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뭣䥯畑♚泎䱖䉫땙䍥⨷쉏</w:t>
      </w:r>
      <w:r>
        <w:rPr/>
        <w:t>ꖩ</w:t>
      </w:r>
      <w:r>
        <w:rPr/>
        <w:t>迂燂㉃슻쉾煫玘亵晌凂㥥䑢묵挰伹</w:t>
      </w:r>
      <w:r>
        <w:rPr/>
        <w:t>ꦵ</w:t>
      </w:r>
      <w:r>
        <w:rPr/>
        <w:t>숪䵚慶橯쉦䪩昪湂埂颣䝮忂녯啹⼷넹ꍧ㐽㢣쎮쉬塘䉞캱㐬㉷敘辬扢䩖颡슣</w:t>
      </w:r>
      <w:r>
        <w:rPr/>
        <w:t>ꤦ</w:t>
      </w:r>
      <w:r>
        <w:rPr/>
        <w:t>坸佳瀬楡戶䑅捘飂漽숳䰱彆獰슏䭟㌻瓂夬䜫㶥䅒卍晖</w:t>
      </w:r>
      <w:r>
        <w:rPr/>
        <w:t>⡯</w:t>
      </w:r>
      <w:r>
        <w:rPr/>
        <w:t>䩃▣슬戹均硔汎穕浰矂쉇쎿뇂塕怴숭彩䡠傩㈺割䖩㭭㊿땀㟂쉧⽅海㉙꺱旂숩ㅺ슮轕严쉳権숯慓㠬쉈쉤獑⨻㍣侘煷扯桭䬴䝆凎䏃䙈</w:t>
      </w:r>
      <w:r>
        <w:rPr/>
        <w:t>ⰰ</w:t>
      </w:r>
      <w:r>
        <w:rPr/>
        <w:t>㐮䘣恙딦㞬搱䞏䁌</w:t>
      </w:r>
      <w:r>
        <w:rPr/>
        <w:t>⢻</w:t>
      </w:r>
      <w:r>
        <w:rPr/>
        <w:t>쉬㠩杯쉚쉈惂煂挪슡怪偾楗秃㍖灔劻䜹␮꧎㭬瑖湳⛂⍸瑭玮싂㉕␭</w:t>
      </w:r>
      <w:r>
        <w:rPr/>
        <w:t>ⴲ</w:t>
      </w:r>
      <w:r>
        <w:rPr/>
        <w:t>㕧ꆥ넺딷䉢깘㕣䯂捸昤池⿂䩫䨻戲⸤쉴⩫楚洽匶⹙琥⾏䡫輯疡歁杙⩒漤슡佡幞㭧博漵坥䴭摅㥳䍮쉃琨ꅾ昽⩒⌷穮䁲刷〫乫平쉷浳ꌱ坂⦱쉠悩䍳㡡夣㙞숭긤䉾䱁瑧䯂뾩걔뽔숲䑶澮䞘乍㚏梩㕃癋㤰偳奪⮩磂㷂怪晶损咻兠ⸯ繰䢩㝕㇂桾㥄⤷걃슱卷숣⏂㭑</w:t>
      </w:r>
      <w:r>
        <w:rPr/>
        <w:t>Ⱙ</w:t>
      </w:r>
      <w:r>
        <w:rPr/>
        <w:t>싂瀣桵呎묲⩨燂</w:t>
      </w:r>
      <w:r>
        <w:rPr/>
        <w:t>ⵟ</w:t>
      </w:r>
      <w:r>
        <w:rPr/>
        <w:t>쉠吱걅</w:t>
      </w:r>
      <w:r>
        <w:rPr/>
        <w:t>ⱙ</w:t>
      </w:r>
      <w:r>
        <w:rPr/>
        <w:t>堩䭢</w:t>
      </w:r>
      <w:r>
        <w:rPr/>
        <w:t>ⵏ</w:t>
      </w:r>
      <w:r>
        <w:rPr/>
        <w:t>쉳灘⑲畇㐴쌱㑄</w:t>
      </w:r>
      <w:r>
        <w:rPr/>
        <w:t>ⶱ</w:t>
      </w:r>
      <w:r>
        <w:rPr/>
        <w:t>䩗썾쉣</w:t>
      </w:r>
      <w:r>
        <w:rPr/>
        <w:t>ꥐ</w:t>
      </w:r>
      <w:r>
        <w:rPr/>
        <w:t>㛂㵆</w:t>
      </w:r>
      <w:r>
        <w:rPr/>
        <w:t>ⷂ</w:t>
      </w:r>
      <w:r>
        <w:rPr/>
        <w:t>嚱癱㗂</w:t>
      </w:r>
      <w:r>
        <w:rPr/>
        <w:t>ꦮ</w:t>
      </w:r>
      <w:r>
        <w:rPr/>
        <w:t>䃍⩱䅋桟匩ꅬ牮䢱⬱㦥丷䬳쉔焩慠╃甬숮걹轃槂䜨⴬슱楒獠獹슥灭╉칳种檣壂뿂ꍯ칾湮쉈恱梏슥渴灲睕坥仂愱숦숬썓㙄䓂</w:t>
      </w:r>
      <w:r>
        <w:rPr/>
        <w:t>ꔺ</w:t>
      </w:r>
      <w:r>
        <w:rPr/>
        <w:t>ㄥ凂</w:t>
      </w:r>
      <w:r>
        <w:rPr/>
        <w:t>Ɒ</w:t>
      </w:r>
      <w:r>
        <w:rPr/>
        <w:t>ㅚ䢣䪻␳先幩䞵纏䵨湯硯껂땑だ灘欻慶材䇍</w:t>
      </w:r>
      <w:r>
        <w:rPr/>
        <w:t>ⶬ</w:t>
      </w:r>
      <w:r>
        <w:rPr/>
        <w:t>浱慦母⎏츪輪壂玥䴹繑削믃⹉쉖獍싂䱧⽬淂갨潭瑗䱤昵兴갲䀱祯䑑堦戵숺⵶桶眣깋</w:t>
      </w:r>
      <w:r>
        <w:rPr/>
        <w:t>⣂</w:t>
      </w:r>
      <w:r>
        <w:rPr/>
        <w:t>圪Ⓜ䜪⑱偏㡔䁶狂╵祀⌽䩤洭⥯䷂싂媩뗂恎䕃怺숪曎倷㌫╸ꄶꆿ㩩坦睦쉷</w:t>
      </w:r>
      <w:r>
        <w:rPr/>
        <w:t>ꕮ</w:t>
      </w:r>
      <w:r>
        <w:rPr/>
        <w:t>棂캵⽙敟暩</w:t>
      </w:r>
      <w:r>
        <w:rPr/>
        <w:t>⠣</w:t>
      </w:r>
      <w:r>
        <w:rPr/>
        <w:t>놥䟂컂摑䱟쵂汆㏂숽♓獨枥畤쉬揂顬⛍⩓䘷輷⑑䮩충⚡䊿携슣䠽匵㉵䕙㥓⭀㶩숊兦䪮䑸剟琭㉡悻⩦杅䮣㩥䅡⭢橚⭀恕湲兓㑏걨危쉄슩媵땵뼥묭컃夷</w:t>
      </w:r>
      <w:r>
        <w:rPr/>
        <w:t>ꥃ</w:t>
      </w:r>
      <w:r>
        <w:rPr/>
        <w:t>瘫☱晢攮㌮쉏┮㏎⼣땑䷂</w:t>
      </w:r>
      <w:r>
        <w:rPr/>
        <w:t>ꗂ</w:t>
      </w:r>
      <w:r>
        <w:rPr/>
        <w:t>娪㴤⑵㭹곂縬挮䥾徱뽲숽伲습煈頦쉩繞䵅뽅쉤䵓渹搣彪쌵䅷喩坥睋偎㥄儽뼫繾⭌싂扴땎놘秂쉊欬疡歭幯쉴汬獍숷歌♓䙚녴㶻⹉矂祗㴥숪숶ꌥ⑱뼸玣睮⑤뽢ꅗ疘</w:t>
      </w:r>
      <w:r>
        <w:rPr/>
        <w:t>ⵖ</w:t>
      </w:r>
      <w:r>
        <w:rPr/>
        <w:t>凂爸祎␪</w:t>
      </w:r>
      <w:r>
        <w:rPr/>
        <w:t>꤬</w:t>
      </w:r>
      <w:r>
        <w:rPr/>
        <w:t>쉴䖬け㘷㣂灢椦呋䭩匣츺㨪棂欪䙖䑰쉦夨슮噦䱁촳⌨</w:t>
      </w:r>
      <w:r>
        <w:rPr/>
        <w:t>ꦡ</w:t>
      </w:r>
      <w:r>
        <w:rPr/>
        <w:t>쉓싂禿싂嘬䁵뭃㑰䝒䅘곂쉑⫂礪晆楧㵤祈乴㯂噇坫⶿慤刴싂떻쉋剏檬뼻暮幆⥙╤슻復剫䡙넵碩䉊纩숺厬漻䳃쉍䚏츽침䕨枩䘮䍞쉐녀湐숥㠱猺㫍땢쉾ㅊ㖵慘奫敹狂㌻䵷洮쉩쉸久䱢橞숷癗ㅧ幂숫</w:t>
      </w:r>
      <w:r>
        <w:rPr/>
        <w:t>ꗂ</w:t>
      </w:r>
      <w:r>
        <w:rPr/>
        <w:t>杍䪵⤬䡟恄偶摕쌯㈣㕫䑬ㄪ䐪抩恦ꍟ㙬瘺ꅙ浄䦣敮䆏䵭擃</w:t>
      </w:r>
      <w:r>
        <w:rPr/>
        <w:t>꧂</w:t>
      </w:r>
      <w:r>
        <w:rPr/>
        <w:t>䯂칎ꍷ䠺㩟Ⓧ偅燃녫佯桄쉬瑵頶ㄯㅥ慨쉣</w:t>
      </w:r>
      <w:r>
        <w:rPr/>
        <w:t>⠴</w:t>
      </w:r>
      <w:r>
        <w:rPr/>
        <w:t>杧㨬彘呇䙔攤䑟灪區䫂亮㝲꥔恊塪䮏넱栺놣</w:t>
      </w:r>
      <w:r>
        <w:rPr/>
        <w:t>꤭⭯</w:t>
      </w:r>
      <w:r>
        <w:rPr/>
        <w:t>慕飂⭶撩넩凂쉥♠㛎恾㖘ꄣ縻䑳桁䇂㥈숷卢</w:t>
      </w:r>
      <w:r>
        <w:rPr/>
        <w:t>ꤸ</w:t>
      </w:r>
      <w:r>
        <w:rPr/>
        <w:t>偱㴲뾩呔녲瞥숹掱쉹婉繁砺瑲䱷쉸㍡⫂</w:t>
      </w:r>
      <w:r>
        <w:rPr/>
        <w:t>ꖣ</w:t>
      </w:r>
      <w:r>
        <w:rPr/>
        <w:t>惂杳</w:t>
      </w:r>
      <w:r>
        <w:rPr/>
        <w:t>⠩</w:t>
      </w:r>
      <w:r>
        <w:rPr/>
        <w:t>ヂ䡬僂夫帺⽎䧂쌷쌯䂡煸⒏숳䋂憱</w:t>
      </w:r>
      <w:r>
        <w:rPr/>
        <w:t>ꕰ</w:t>
      </w:r>
      <w:r>
        <w:rPr/>
        <w:t>쉢兯㯂쉩⍡墩焻▩㠪㭶</w:t>
      </w:r>
      <w:r>
        <w:rPr/>
        <w:t>ⱪ</w:t>
      </w:r>
      <w:r>
        <w:rPr/>
        <w:t>劻䭐㥧싃顩╧晎捸㠣瓃牧깰묤</w:t>
      </w:r>
      <w:r>
        <w:rPr/>
        <w:t>ꤰ</w:t>
      </w:r>
      <w:r>
        <w:rPr/>
        <w:t>쌥剳垏癏狂㆏纥싂숦媏쉪繡瞱剌숰䩤⌥睑摄ꏂ卞淂䢿忂딻䦱㵤뼪䁰汀</w:t>
      </w:r>
      <w:r>
        <w:rPr/>
        <w:t>⢥</w:t>
      </w:r>
      <w:r>
        <w:rPr/>
        <w:t>ꍮ쉤剉杴杗걹瑢䩅榥䩋싂嗎쉅쉕摊ꅔ徿╅㌪楄쵕䊬䛍厱杣帱쉆䚥숤㏂顡ꍘ睍硚婈㉫楧け樫濂礤影獃氮①㬥偩眻칖帻䩀绂⴨氣礹䡘쉁쉍硪䅁懂䅓⫂砱</w:t>
      </w:r>
      <w:r>
        <w:rPr/>
        <w:t>ꖡ</w:t>
      </w:r>
      <w:r>
        <w:rPr/>
        <w:t>Ⱙ⨯</w:t>
      </w:r>
      <w:r>
        <w:rPr/>
        <w:t>楫婇⽉瑃㴸걍</w:t>
      </w:r>
      <w:r>
        <w:rPr/>
        <w:t>Ⳃ</w:t>
      </w:r>
      <w:r>
        <w:rPr/>
        <w:t>婺⩹</w:t>
      </w:r>
      <w:r>
        <w:rPr/>
        <w:t>ⰷ</w:t>
      </w:r>
      <w:r>
        <w:rPr/>
        <w:t>繾⦣⬹☴㴨㕳乇ざ䅨쉴偊ꆩ숮颿〵쉦㫂</w:t>
      </w:r>
      <w:r>
        <w:rPr/>
        <w:t>ꤨ</w:t>
      </w:r>
      <w:r>
        <w:rPr/>
        <w:t>倽쉺慐楹뽲╣塊〮쵆侩걸纱숊ꥧ嗃繹杋⑉㠻嗂䕴匬㉓嗍딻煌㣂떻剸㈫䀭畢칯☴汋畺긦⍶䨶柂涮ꎏ싎轷并牄斱竂礪㴻哂㛂뽚頬牪潖</w:t>
      </w:r>
      <w:r>
        <w:rPr/>
        <w:t>ꔩ</w:t>
      </w:r>
      <w:r>
        <w:rPr/>
        <w:t>䨥㕌昺</w:t>
      </w:r>
      <w:r>
        <w:rPr/>
        <w:t>Ⱶ</w:t>
      </w:r>
      <w:r>
        <w:rPr/>
        <w:t>숣澬䭶㉗꺣歱ㅳ</w:t>
      </w:r>
      <w:r>
        <w:rPr/>
        <w:t>ꕫꦱ</w:t>
      </w:r>
      <w:r>
        <w:rPr/>
        <w:t>忂彑睰싂ꥠ䙀幹桃迎</w:t>
      </w:r>
      <w:r>
        <w:rPr/>
        <w:t>ⵓ</w:t>
      </w:r>
      <w:r>
        <w:rPr/>
        <w:t>穘⥭㎻㠪側䍮</w:t>
      </w:r>
      <w:r>
        <w:rPr/>
        <w:t>Ⱔ</w:t>
      </w:r>
      <w:r>
        <w:rPr/>
        <w:t>썣</w:t>
      </w:r>
      <w:r>
        <w:rPr/>
        <w:t>ⴽ</w:t>
      </w:r>
      <w:r>
        <w:rPr/>
        <w:t>彬廂㷂䕓竃渥䛂橑嗎彰䮩䩭䋂䡁숹揂ꍠㅳ弮䀥ꅉ炵숭칊䭣싂䘣顮烂⺥轚煷嘭⻍卧咏⭡㍋繣汹</w:t>
      </w:r>
      <w:r>
        <w:rPr/>
        <w:t>ⱒ</w:t>
      </w:r>
      <w:r>
        <w:rPr/>
        <w:t>潨ꄬ䝔䐬䍗</w:t>
      </w:r>
      <w:r>
        <w:rPr/>
        <w:t>ⱘ</w:t>
      </w:r>
      <w:r>
        <w:rPr/>
        <w:t>塘믍딮䡩塗묲㡑灞櫂㕘䡲奖숤撥潀撣쉐슣䁬䧂</w:t>
      </w:r>
      <w:r>
        <w:rPr/>
        <w:t>ꔻ</w:t>
      </w:r>
      <w:r>
        <w:rPr/>
        <w:t>㵦싍칹㈴洦圱쉯㥫浏仂</w:t>
      </w:r>
      <w:r>
        <w:rPr/>
        <w:t>ꕧ</w:t>
      </w:r>
      <w:r>
        <w:rPr/>
        <w:t>㧂㋂㑫扁⌲仂姂献牎摷䴹䬶</w:t>
      </w:r>
      <w:r>
        <w:rPr/>
        <w:t>ⱶ</w:t>
      </w:r>
      <w:r>
        <w:rPr/>
        <w:t>愳㬤婖숱ꍔ숦ꌮ兤⫂☷⵸쉡煲⚻㢻搯ꎵ㑺䝺攰䢣싎㨪偆㙥摇櫂䕎晅⩸╺氯武䥷倲╋獾썤</w:t>
      </w:r>
      <w:r>
        <w:rPr/>
        <w:t>ⲿ</w:t>
      </w:r>
      <w:r>
        <w:rPr/>
        <w:t>싎啖⨺牟携</w:t>
      </w:r>
      <w:r>
        <w:rPr/>
        <w:t>ꕬ</w:t>
      </w:r>
      <w:r>
        <w:rPr/>
        <w:t>뭁▮勂╹쉤畦䭩轺⌻涵婵烃揂♬愻</w:t>
      </w:r>
      <w:r>
        <w:rPr/>
        <w:t>ꤣ⛂</w:t>
      </w:r>
      <w:r>
        <w:rPr/>
        <w:t>촳슬煾秎䭴睐媣쉹盂䬯㣂뽂㍮樴飂繬畭妵䭤칟唲ꄭ⩴䳂</w:t>
      </w:r>
      <w:r>
        <w:rPr/>
        <w:t>ⵊ</w:t>
      </w:r>
      <w:r>
        <w:rPr/>
        <w:t>晕浓⼻䱱毂吭⚿㎏䕈캡歖顁嗃쉔</w:t>
      </w:r>
      <w:r>
        <w:rPr/>
        <w:t>ꗍ</w:t>
      </w:r>
      <w:r>
        <w:rPr/>
        <w:t>䁍桡擂棂♠䪬䑓</w:t>
      </w:r>
      <w:r>
        <w:rPr/>
        <w:t>ⷂ</w:t>
      </w:r>
      <w:r>
        <w:rPr/>
        <w:t>㩤</w:t>
      </w:r>
      <w:r>
        <w:rPr/>
        <w:t>Ⳃ</w:t>
      </w:r>
      <w:r>
        <w:rPr/>
        <w:t>ꕠ</w:t>
      </w:r>
      <w:r>
        <w:rPr/>
        <w:t>庥노轺㮩ꅠ䭂⧂㑸硞⩳쉢⭧晤儮쉁쉢䌣⍡ꄷ㋂坹畣䅕秂䊮垏⦩㨬煗呖쉑⻃永幚</w:t>
      </w:r>
      <w:r>
        <w:rPr/>
        <w:t>ⵌ</w:t>
      </w:r>
      <w:r>
        <w:rPr/>
        <w:t>瑩楬</w:t>
      </w:r>
      <w:r>
        <w:rPr/>
        <w:t>ꗂ</w:t>
      </w:r>
      <w:r>
        <w:rPr/>
        <w:t>瑀⒩㥥婅ꎣ꥗ꍺ㙸◂</w:t>
      </w:r>
      <w:r>
        <w:rPr/>
        <w:t>꧃</w:t>
      </w:r>
      <w:r>
        <w:rPr/>
        <w:t>䵏</w:t>
      </w:r>
      <w:r>
        <w:rPr/>
        <w:t>ꖿ</w:t>
      </w:r>
      <w:r>
        <w:rPr/>
        <w:t>坥恬塩砦䇂剰츯㑃췂ㄣ泂╦䇂吸딴쉫弬⼴穋䥌奄컂灇뾱</w:t>
      </w:r>
      <w:r>
        <w:rPr/>
        <w:t>ꕅ</w:t>
      </w:r>
      <w:r>
        <w:rPr/>
        <w:t>걉쉉㩘슮㔤ꥩ䉐啬칇㥚繚▣쉶地䄳╓澣䅙煊뽎痂煖쉠低佡䄻歫浳䳂</w:t>
      </w:r>
      <w:r>
        <w:rPr/>
        <w:t>ⶡ⥨</w:t>
      </w:r>
      <w:r>
        <w:rPr/>
        <w:t>䐪숭츰頽礱㤽䐪坢杠琨</w:t>
      </w:r>
      <w:r>
        <w:rPr/>
        <w:t>⡥</w:t>
      </w:r>
      <w:r>
        <w:rPr/>
        <w:t>塥䛂䙕慠玥振</w:t>
      </w:r>
      <w:r>
        <w:rPr/>
        <w:t>ꦥ</w:t>
      </w:r>
      <w:r>
        <w:rPr/>
        <w:t>䐺⮱乇兓甪䝧兠䝀漲ꥷ⥦煚䘲柍題ꄰ奮⴪䷂␤楊ㅸ숦晩숸ず祴氺慏췎皮</w:t>
      </w:r>
      <w:r>
        <w:rPr/>
        <w:t>⡴</w:t>
      </w:r>
      <w:r>
        <w:rPr/>
        <w:t>슬땵仂廂뗎仂♨꺘歨券싃堷쵑</w:t>
      </w:r>
      <w:r>
        <w:rPr/>
        <w:t>ꗂ</w:t>
      </w:r>
      <w:r>
        <w:rPr/>
        <w:t>䡬爳䝕轐佔彶敚汐</w:t>
      </w:r>
      <w:r>
        <w:rPr/>
        <w:t>ⱥ</w:t>
      </w:r>
      <w:r>
        <w:rPr/>
        <w:t>썖婲輵乎揎湃暩劻⑕塒䓍檥㣂撏㔥桔牫␥쉲⍐睎쉫殡噏嚡쌺儶⏂䚘䝡勂㭯꺩绂塈⎘䕎츹⫂딩⹂깟䜥♊数么殩獤婔쉪灞긊㍢晚係婇猤犮䝢㘱畍顅㈻顖껂啡瘪ぅ㈳槎┺輪劏㕖믂摧捾睫</w:t>
      </w:r>
      <w:r>
        <w:rPr/>
        <w:t>⠲</w:t>
      </w:r>
      <w:r>
        <w:rPr/>
        <w:t>쉥㓂䅹슱</w:t>
      </w:r>
      <w:r>
        <w:rPr/>
        <w:t>⡆</w:t>
      </w:r>
      <w:r>
        <w:rPr/>
        <w:t>摠䧂撣썕⫂쉍慡癎쉌</w:t>
      </w:r>
      <w:r>
        <w:rPr/>
        <w:t>ⵥ</w:t>
      </w:r>
      <w:r>
        <w:rPr/>
        <w:t>瀦渦㕸橲㐸勃⨴</w:t>
      </w:r>
      <w:r>
        <w:rPr/>
        <w:t>꧂</w:t>
      </w:r>
      <w:r>
        <w:rPr/>
        <w:t>啩津梩ㅈ轌䉹楐㨭땄〶걢䡂柂⦥</w:t>
      </w:r>
      <w:r>
        <w:rPr/>
        <w:t>⡓</w:t>
      </w:r>
      <w:r>
        <w:rPr/>
        <w:t>漭澏サ⎿湙灐숭쉤㟂吽ꥴ</w:t>
      </w:r>
      <w:r>
        <w:rPr/>
        <w:t>ⵊ</w:t>
      </w:r>
      <w:r>
        <w:rPr/>
        <w:t>ⰲ</w:t>
      </w:r>
      <w:r>
        <w:rPr/>
        <w:t>㢩戮敟㒏溻⮩ꄲ䡢ㅉ㏂㝖婣潷숣灋ꌬ朷漭斵繩娨⽤䕕㙀潋䎣⯍䕦柂쉁た奍쉗쵶捰彾슘䒮㶵畷牧긨畁欯杫㔶刹捭牀䵖牮</w:t>
      </w:r>
      <w:r>
        <w:rPr/>
        <w:t>Ⱜ</w:t>
      </w:r>
      <w:r>
        <w:rPr/>
        <w:t>㝱습⹅</w:t>
      </w:r>
      <w:r>
        <w:rPr/>
        <w:t>⠳</w:t>
      </w:r>
      <w:r>
        <w:rPr/>
        <w:t>庱췂囂瀹彳儸췂䕬썂损싂輪ꄤ䥬숣恨枩숤牢採轞㊩䘣㯂堭卙払쉚김灭㷂츱㮬㝙</w:t>
      </w:r>
      <w:r>
        <w:rPr/>
        <w:t>ꤥ</w:t>
      </w:r>
      <w:r>
        <w:rPr/>
        <w:t>䝞䁑㟂偍熱㑤泂绎嘫㉯쉋䆡彶숻꥙쉗㙄丬助飂⥧</w:t>
      </w:r>
      <w:r>
        <w:rPr/>
        <w:t>ⳃ</w:t>
      </w:r>
      <w:r>
        <w:rPr/>
        <w:t>獋㩨煉㐬晋燂ㅣ煨䤩쉀由䁫䁉啭숮恅爭넵唵椪呢䑥埃ꥯ㢮㎥機攴呺␲杉㭩⑮䶩㬲堮</w:t>
      </w:r>
      <w:r>
        <w:rPr/>
        <w:t>ꥅ</w:t>
      </w:r>
      <w:r>
        <w:rPr/>
        <w:t>䭓</w:t>
      </w:r>
      <w:r>
        <w:rPr/>
        <w:t>ꤱ</w:t>
      </w:r>
      <w:r>
        <w:rPr/>
        <w:t>晡숸本㜹쉁䡬ꄩ廂⨦妵歯䕥㮣㣂쉷㵖穡숤瑈磂䙖㐮朳</w:t>
      </w:r>
      <w:r>
        <w:rPr/>
        <w:t>꧂䷂</w:t>
      </w:r>
      <w:r>
        <w:rPr/>
        <w:t>䅍吮⵶犿顷畢顚窏쉉甸㝰</w:t>
      </w:r>
      <w:r>
        <w:rPr/>
        <w:t>⡶</w:t>
      </w:r>
      <w:r>
        <w:rPr/>
        <w:t>昱䨬秂圬匥⪵捾烂⴨곃剡獵祎漽ꄨ楓㙸㥱</w:t>
      </w:r>
      <w:r>
        <w:rPr/>
        <w:t>⡯</w:t>
      </w:r>
      <w:r>
        <w:rPr/>
        <w:t>圯쉎㙕纩땷⩘䙪㊩</w:t>
      </w:r>
      <w:r>
        <w:rPr/>
        <w:t>ⶬ</w:t>
      </w:r>
      <w:r>
        <w:rPr/>
        <w:t>⿂㍦숦⍥컃㙳⍆浨干乞䉂睲䥓惂扁汪廂슱澻㤴ㄹ塡⩖塑坁썂橤愥⩰凂㠨㤪慕⿎싂輷㪱⩘쵱숺浙䍶뽩晤땣弴晬♧刵櫂橧䍱녣䌰旂乾ꥴ灐⽟轭晓縥쉍㐰⿂硆䗎瑲䕙摮サ⼴넽䉤ㄴ敕慊㭃扃쏂佢</w:t>
      </w:r>
      <w:r>
        <w:rPr/>
        <w:t>ꥉ</w:t>
      </w:r>
      <w:r>
        <w:rPr/>
        <w:t>䨥ꍕ瘣곂숫䡂噣㝰噁ꇂꎥ걪祥䶘쉕ꍓ싂犩愰</w:t>
      </w:r>
      <w:r>
        <w:rPr/>
        <w:t>꧂</w:t>
      </w:r>
      <w:r>
        <w:rPr/>
        <w:t>湈䆏㑪쉶┻䭶溩卣僂暩숯轵쏂剆뭣┳恰ꥮ㍷⭺슬硕灨憿슥乲乂璻捠啥䝧曂樸㊬㭀</w:t>
      </w:r>
      <w:r>
        <w:rPr/>
        <w:t>ꤲ</w:t>
      </w:r>
      <w:r>
        <w:rPr/>
        <w:t>䕴匶㗂⬳槂놩楒攪㫂䭮䎩⤥</w:t>
      </w:r>
      <w:r>
        <w:rPr/>
        <w:t>⢿</w:t>
      </w:r>
      <w:r>
        <w:rPr/>
        <w:t>湮浞긤딫⏂숶做쉅歡挱煂숯␭ㅳ䱄欱㠦磂熘地䦻숸琱걃剖┮쉀嫂묭敷扷칌㶱㜩쉤佶숽恀䱈愳朵硃뭺䜺毂穑㥁潍䅢奖殥䋂拂恌佖카䈨캩㥇⩘췂剅捃啕꥾瘊㎩捪堩䡣꥘⭮㮥䌶꺱摪樱歌歌拂㇂氩</w:t>
      </w:r>
      <w:r>
        <w:rPr/>
        <w:t>ⴸ</w:t>
      </w:r>
      <w:r>
        <w:rPr/>
        <w:t>㬤樴䝔쎮偋洬氬</w:t>
      </w:r>
      <w:r>
        <w:rPr/>
        <w:t>⡄</w:t>
      </w:r>
      <w:r>
        <w:rPr/>
        <w:t>䖩㯂冿轢㉶旎</w:t>
      </w:r>
      <w:r>
        <w:rPr/>
        <w:t>ⵞ</w:t>
      </w:r>
      <w:r>
        <w:rPr/>
        <w:t>ꌴ쉁⭤ㅹⓎ䠣쉴晍뭹쉂⤵╟䉤参䑤䕖畅꺣煡扎习杘뾏쉒戯⩦琩杆뽩䨲숱䐬吪䦬祒偊㐹♍</w:t>
      </w:r>
      <w:r>
        <w:rPr/>
        <w:t>ꥋ</w:t>
      </w:r>
      <w:r>
        <w:rPr/>
        <w:t>슡〉獤㔮싂橒숤㝭据㑠㟂</w:t>
      </w:r>
      <w:r>
        <w:rPr/>
        <w:t>꧂ꕴ</w:t>
      </w:r>
      <w:r>
        <w:rPr/>
        <w:t>汳沣숶싂暘쉯쉌㝗䕶帥㢘枥㭧숵뭉䕷</w:t>
      </w:r>
      <w:r>
        <w:rPr/>
        <w:t>ꕐ</w:t>
      </w:r>
      <w:r>
        <w:rPr/>
        <w:t>夫㑘</w:t>
      </w:r>
      <w:r>
        <w:rPr/>
        <w:t>ꦱ</w:t>
      </w:r>
      <w:r>
        <w:rPr/>
        <w:t>⽳癭牡</w:t>
      </w:r>
      <w:r>
        <w:rPr/>
        <w:t>꧂</w:t>
      </w:r>
      <w:r>
        <w:rPr/>
        <w:t>칅☳佸乙⭫㦣楷墣ꎻ쌴쉚仂珂转痂㟃㜥煲サ塌嚏䜶㝹䖮䱤牶爥</w:t>
      </w:r>
      <w:r>
        <w:rPr/>
        <w:t>ⰳ</w:t>
      </w:r>
      <w:r>
        <w:rPr/>
        <w:t>깅䩡⚘⫂い爸쵚</w:t>
      </w:r>
      <w:r>
        <w:rPr/>
        <w:t>ꕹ</w:t>
      </w:r>
      <w:r>
        <w:rPr/>
        <w:t>摵</w:t>
      </w:r>
      <w:r>
        <w:rPr/>
        <w:t>ꕴ</w:t>
      </w:r>
      <w:r>
        <w:rPr/>
        <w:t>硟㡫䄪┽</w:t>
      </w:r>
      <w:r>
        <w:rPr/>
        <w:t>꥓</w:t>
      </w:r>
      <w:r>
        <w:rPr/>
        <w:t>繒甯㨦⫂⥋쉵妱䅵녡쉗匪硶偵敩窏슿땡刷徵겘癱奒쉋⹁쉹勂塢䁈쉸㞻갦싂嘩煉び슻ㅖ㢥椶㍈⥯</w:t>
      </w:r>
      <w:r>
        <w:rPr/>
        <w:t>⡊</w:t>
      </w:r>
      <w:r>
        <w:rPr/>
        <w:t>䝶璮숫⌱轤〴⎿敥敍싂뭠璘獄䀽䡬煉䏂稱婫뮘썸⥰⧂䉵䭴癤憻穗杉뽤塠䭧媩녣暡䉈㏂硙璮灨扤ぐ╌⭂</w:t>
      </w:r>
      <w:r>
        <w:rPr/>
        <w:t>⡙</w:t>
      </w:r>
      <w:r>
        <w:rPr/>
        <w:t>幾啀㵏呗♞慟牬</w:t>
      </w:r>
      <w:r>
        <w:rPr/>
        <w:t>ⰸ</w:t>
      </w:r>
      <w:r>
        <w:rPr/>
        <w:t>쉩彾㞵瘬</w:t>
      </w:r>
      <w:r>
        <w:rPr/>
        <w:t>꤫</w:t>
      </w:r>
      <w:r>
        <w:rPr/>
        <w:t>㝄㡫慡쉉㉠惃ꥤ䕦轘뾩ꌥ擂䣂썬な呐䥵唥䩚싂쉗㯂⥯䤭쉵뭀券기꤮樴䪿䍄䢻⩎㌣便矂瞵쉾ꥮ畯䍓檘幀䤬</w:t>
      </w:r>
      <w:r>
        <w:rPr/>
        <w:t>ⱀ</w:t>
      </w:r>
      <w:r>
        <w:rPr/>
        <w:t>ꕯ</w:t>
      </w:r>
      <w:r>
        <w:rPr/>
        <w:t>䰬숷奞</w:t>
      </w:r>
      <w:r>
        <w:rPr/>
        <w:t>⢘</w:t>
      </w:r>
      <w:r>
        <w:rPr/>
        <w:t>晟湮睷渲夥⪱汀㯂福犮㥢䩴嚩収噙㙲쉭歖䏂䭩懂┣玩넫摆㡀㵗㧂깨䥑䵀氽⨮䎡樮捑Ⓜꌭ믎깷䴣㐯斿슏㑨呹╢獟뭙⸶㖥䶏⩥敹湸</w:t>
      </w:r>
      <w:r>
        <w:rPr/>
        <w:t>ꦬ</w:t>
      </w:r>
      <w:r>
        <w:rPr/>
        <w:t>噀㜵䉨쉳亮쉒딽♸쏂㘦䆩槎Ⓜ촲杕浓쉤ㅇ䥂啷깭杴㍠䏂䐶䕈䱠쉪熩稶딵숱⿂</w:t>
      </w:r>
      <w:r>
        <w:rPr/>
        <w:t>Ɫ</w:t>
      </w:r>
      <w:r>
        <w:rPr/>
        <w:t>墥し⨪樺空牖瞻칕て뼵䃂䵇쉤勂晩④冻捦执澏橓썠쉤㵟侬弰뭞坃畊兦㈣歌䥨땺瞿긫</w:t>
      </w:r>
      <w:r>
        <w:rPr/>
        <w:t>ⵖ</w:t>
      </w:r>
      <w:r>
        <w:rPr/>
        <w:t>㛂㔥漫껂椴卑扖燂쉗〩迂㩘娦䴰㤹딻䆏䐴獺╹癞手朣慮奸悮摺澱⽈쉖⽴썲捭剟䆱瑑单縷쌭幸⥾䝕参䬲칦㥷澩噩</w:t>
      </w:r>
      <w:r>
        <w:rPr/>
        <w:t>ꦮ</w:t>
      </w:r>
      <w:r>
        <w:rPr/>
        <w:t>䱱⧃堶慱凂⑦㙎纥抮슱余㇂儶㤪㩗嚿弮敞뿂⥅⽃櫂塒帬顦㵌㛃㜪縥穷哂㑺晓䘊뭵橖䨸垩杇갪汎⬵ꄹ</w:t>
      </w:r>
      <w:r>
        <w:rPr/>
        <w:t>⡃</w:t>
      </w:r>
      <w:r>
        <w:rPr/>
        <w:t>䆥儺瘴㙍坰㶥扮燂浦瘣婮⿂倮치䱇쉨䒱繦⫃硺磂稨瓂┦爫䰦颥㩴穐湟⾬⼶숪Ⓙ㥧ꥢ迂狂䬰㊡⩍潓䀺쌰쌩乖⥳栮䒵쉅䱸倬忂堸걪䈷묨歔採⽉䌲頸쉶栩</w:t>
      </w:r>
      <w:r>
        <w:rPr/>
        <w:t>꤫ꥈ</w:t>
      </w:r>
      <w:r>
        <w:rPr/>
        <w:t>䐹泎䭯㕇䕤榩䵄</w:t>
      </w:r>
      <w:r>
        <w:rPr/>
        <w:t>ꤸ</w:t>
      </w:r>
      <w:r>
        <w:rPr/>
        <w:t>卋风顒췂</w:t>
      </w:r>
      <w:r>
        <w:rPr/>
        <w:t>꧍</w:t>
      </w:r>
      <w:r>
        <w:rPr/>
        <w:t>ꍴ䩁숷敾䙶</w:t>
      </w:r>
      <w:r>
        <w:rPr/>
        <w:t>ⰺ</w:t>
      </w:r>
      <w:r>
        <w:rPr/>
        <w:t>䅐슩瞮琷썣떬춘촺⥄儲挷䨻뽭灘婶쉞</w:t>
      </w:r>
      <w:r>
        <w:rPr/>
        <w:t>⠵</w:t>
      </w:r>
      <w:r>
        <w:rPr/>
        <w:t>뭟勎㍣摊䦏☦氬䲩⑖⥯⑪숽䃍┵䷎⪵晬婩쉤㞱㈫申睴㔯氩</w:t>
      </w:r>
      <w:r>
        <w:rPr/>
        <w:t>⡅</w:t>
      </w:r>
      <w:r>
        <w:rPr/>
        <w:t>睡╉⻂䝌㨮係歌숤䬪싂뇍䂵깞⪘숸䭉天㫃</w:t>
      </w:r>
      <w:r>
        <w:rPr/>
        <w:t>⢵</w:t>
      </w:r>
      <w:r>
        <w:rPr/>
        <w:t>婀顦䑑䉰䧂㒡娪칈参夷塔啁촺眨ꍕ숭䅷</w:t>
      </w:r>
      <w:r>
        <w:rPr/>
        <w:t>ⶻ</w:t>
      </w:r>
      <w:r>
        <w:rPr/>
        <w:t>⻍歰弱係戰쉔䘹㉉娣⑂商嫂晀쉨쉙䝩く⯂煎瓂䙢䙎爣갤硷</w:t>
      </w:r>
      <w:r>
        <w:rPr/>
        <w:t>ꗂ</w:t>
      </w:r>
      <w:r>
        <w:rPr/>
        <w:t>楦沱睖㜪칀㡕昻䝘㫂埍珂╦♒䖿湥婓慚朵湺摢쉠⑤</w:t>
      </w:r>
      <w:r>
        <w:rPr/>
        <w:t>ꕥ</w:t>
      </w:r>
      <w:r>
        <w:rPr/>
        <w:t>쉾睾㚡夰久彋䉯偷吳琭뇂䋂杏瓂䵾参ꄺ㍭晡礽渤ꍅ敮㕄ꥨ䰦⨬껂繭</w:t>
      </w:r>
      <w:r>
        <w:rPr/>
        <w:t>꧂⹵</w:t>
      </w:r>
      <w:r>
        <w:rPr/>
        <w:t>㕄뭾璣쉅汉</w:t>
      </w:r>
      <w:r>
        <w:rPr/>
        <w:t>⡺</w:t>
      </w:r>
      <w:r>
        <w:rPr/>
        <w:t>临뽄啌患㓂쉓㐣捐㘽慯掻䈹④㞻┮䝍暮㝱輻쉱碵䈰숥甹䎩ァ숮썡彖딥洤슏氵渴䕑㩀弴橰뽂䠹숷쉧ꍭ橏㔥㠫睶쉗쉶㟃瑴숣拂焰坷⑨灆㭱䍲永慏쎣濂㴵╴깱攮㝘⸻⾣晕</w:t>
      </w:r>
      <w:r>
        <w:rPr/>
        <w:t>⡉</w:t>
      </w:r>
      <w:r>
        <w:rPr/>
        <w:t>瘷</w:t>
      </w:r>
      <w:r>
        <w:rPr/>
        <w:t>Ⱳ</w:t>
      </w:r>
      <w:r>
        <w:rPr/>
        <w:t>㗃愪䰮⥣䐫畇녭剞忂쉊瑋⺻㛎㮿㤱愷俎ꄩ摅繰慂╬</w:t>
      </w:r>
      <w:r>
        <w:rPr/>
        <w:t>ⶮ</w:t>
      </w:r>
      <w:r>
        <w:rPr/>
        <w:t>夭卑</w:t>
      </w:r>
      <w:r>
        <w:rPr/>
        <w:t>ꤸ⨭ꥍ</w:t>
      </w:r>
      <w:r>
        <w:rPr/>
        <w:t>䍵㍔乢긮猴㌪슣昬⌭係☰䡾乳版祔晈坵⩵긹㙦潢㜭㉌轣ㅋ晣䭵湣整㦘䱨辏㈨朩姂ㅴ瓂⌫⹇ꆮ呭쉐칹汤쉚㐣쉙呣䓂偢䈪搥浂啩</w:t>
      </w:r>
      <w:r>
        <w:rPr/>
        <w:t>ꔹ</w:t>
      </w:r>
      <w:r>
        <w:rPr/>
        <w:t>䫂并婨㭕䧂ꍷ潳䍃슘⾥ꇃ䘩䠵⩺恳㘱␷</w:t>
      </w:r>
      <w:r>
        <w:rPr/>
        <w:t>ⷂ⪣</w:t>
      </w:r>
      <w:r>
        <w:rPr/>
        <w:t>䄶</w:t>
      </w:r>
      <w:r>
        <w:rPr/>
        <w:t>ⵆ╁</w:t>
      </w:r>
      <w:r>
        <w:rPr/>
        <w:t>湈奓槂㈷徏挮뽵</w:t>
      </w:r>
      <w:r>
        <w:rPr/>
        <w:t>⡧</w:t>
      </w:r>
      <w:r>
        <w:rPr/>
        <w:t>쉂⼤⚥쉈쉷兤㥯⻂癦⌥纘</w:t>
      </w:r>
      <w:r>
        <w:rPr/>
        <w:t>ⵆ</w:t>
      </w:r>
      <w:r>
        <w:rPr/>
        <w:t>⼸뼯惂䌺䌷⑔噯ꌹ煅申㦱䉑婏祵哂숮쉍⸽㥡쉦墵敗䤩坶㯂ꥮ橞䉀㬬ꅵ䫂㝙ㅪ姂瑏슱畆⩌䩎뭓樮䵑⺻兒煮戵칀숹걳䶬쵥㠊橊⹭㍱嚵䅐潓坖䥕晄ꅖ⥂坟晢ꇍ</w:t>
      </w:r>
      <w:r>
        <w:rPr/>
        <w:t>ꦱ</w:t>
      </w:r>
      <w:r>
        <w:rPr/>
        <w:t>轮娱떡檱⵭䍇迂깲慡慒슮䕀塓輪䡨祡兹䱐勂뽶㙚쉉穌暩䕶朤䩨娳ꅾ江䵞禣瑭ꄳ㥊䬤⿂強뽮坈瀤⬤쉍夷硉걊䷂へ瘪呋숸暮乞슏吸땙䕵穪示꥗⑈顨⸵捖䑌㚡㐵땣숣椦嗂丵䚡䲩伳⤲䲵㌮겱㚿乔㵃夽住转扪╉ㅔ⾱◂唤䥒쉡㕄㑶烎ꄻꄤ䩚ㅎ㕡</w:t>
      </w:r>
      <w:r>
        <w:rPr/>
        <w:t>ꕥ</w:t>
      </w:r>
      <w:r>
        <w:rPr/>
        <w:t>竂慔晬繱催挤买佉晷싂榮䨭壍⨱䪡捬䑟㥩玻畢쉒쏃僂䱅㠭⸫䣍녡䆩祠슩渻縩毂뭍ꍋ䙏㎡䡑歓숵⑵䁢쉦╉恂숴⫂溏池깴嗂⥯嗂㑓琲㝴湈倸㡣㬮䅧㢥갬㇂䱳䈳坞䁧㌽稳♘㭐믂쉈棂博㵦瑄彇幇</w:t>
      </w:r>
      <w:r>
        <w:rPr/>
        <w:t>ꖬ</w:t>
      </w:r>
      <w:r>
        <w:rPr/>
        <w:t>쉤㌦</w:t>
      </w:r>
      <w:r>
        <w:rPr/>
        <w:t>ⱸ</w:t>
      </w:r>
      <w:r>
        <w:rPr/>
        <w:t>晆ㄥ楩係㑱懂ꥧ槂捚䉂⫂漫佤㕡㗂䬮䙋쉯㌰歚䕊⑁㑶싂㉀⽾쉮딹</w:t>
      </w:r>
      <w:r>
        <w:rPr/>
        <w:t>ꤤ</w:t>
      </w:r>
      <w:r>
        <w:rPr/>
        <w:t>썂㍚㍇攪湳顄⑅爤춮呂剄껂㵨剚숩奄㠹瀽朩⥴頹牐浵匣敧䕮䉦捂숪皏⬯㩙携炘礪㤱参☮䌩係乗숲买䅇㚱쉞畚砹츺牕䉅敫煑噙仂煙슻圤걲幚焣摭ꥺ⍂䵯䌫⑊傩ꥰ圯숮灬⽺걒瑅슣欤捳</w:t>
      </w:r>
      <w:r>
        <w:rPr/>
        <w:t>ⵉ</w:t>
      </w:r>
      <w:r>
        <w:rPr/>
        <w:t>Ⳃ</w:t>
      </w:r>
      <w:r>
        <w:rPr/>
        <w:t>盍㷂䱊穈㩉が</w:t>
      </w:r>
      <w:r>
        <w:rPr/>
        <w:t>꧃</w:t>
      </w:r>
      <w:r>
        <w:rPr/>
        <w:t>숷</w:t>
      </w:r>
      <w:r>
        <w:rPr/>
        <w:t>Ⱟ</w:t>
      </w:r>
      <w:r>
        <w:rPr/>
        <w:t>䈦汵䑐囂㏎氰桉牳噄췍☰⥩䘪䉚捖ꍪ牺嘱榬쉴㨮뼣㭮䁪␣</w:t>
      </w:r>
      <w:r>
        <w:rPr/>
        <w:t>Ⳃ</w:t>
      </w:r>
      <w:r>
        <w:rPr/>
        <w:t>楮㏂뽟攭娩圪䤭싎伣業兆彊㍉⭪⤥枬㗂顶曎ㅶ媱儱쉣䉭쉠㜽佡偖幎쉮㌮愭</w:t>
      </w:r>
      <w:r>
        <w:rPr/>
        <w:t>ⱥ</w:t>
      </w:r>
      <w:r>
        <w:rPr/>
        <w:t>椴搷䏂栳ㅨ쉂埂惂䪘彅ꌤ坭⭁㙫⨽쉋煱䃂⹄㉂楦䳂쉨䇂捪쉟㥕党걞걨⩎⴨珂㵍⺡㑰쉴摌噷顑䮮㑏歅㭨占盂⼸㌯☩䬪瀮⎻势⌮⼳㤥㢿㉥椭䥰䚣兄患嚏㩧瑩啁お녉썥焺슬圪䅟ꍦ珂摫挶䇂療⨻䚩⩖摓煷쉸</w:t>
      </w:r>
      <w:r>
        <w:rPr/>
        <w:t>⡣</w:t>
      </w:r>
      <w:r>
        <w:rPr/>
        <w:t>摬⑓㍆片刭搰昣轰슡⨺愭⌶⍹吸㩲獊쉭㵢殱숣庥捶廂乺凍灢彂</w:t>
      </w:r>
      <w:r>
        <w:rPr/>
        <w:t>ⴹ</w:t>
      </w:r>
      <w:r>
        <w:rPr/>
        <w:t>㝸쵳偗</w:t>
      </w:r>
      <w:r>
        <w:rPr/>
        <w:t>⢻</w:t>
      </w:r>
      <w:r>
        <w:rPr/>
        <w:t>䱰㝎㩔䛂䙮䅉쉆䏍걢䈱梩㖵樭儊睑</w:t>
      </w:r>
      <w:r>
        <w:rPr/>
        <w:t>Ⱶ</w:t>
      </w:r>
      <w:r>
        <w:rPr/>
        <w:t>㨤疱妱牺售佑ꏂ愴⛂믂싂橎捒뽞奲係縻䩚䍈</w:t>
      </w:r>
      <w:r>
        <w:rPr/>
        <w:t>ꗂ</w:t>
      </w:r>
      <w:r>
        <w:rPr/>
        <w:t>㌷炥珎쉒倦슏땉⑓쉡쉴漬뭦충떩</w:t>
      </w:r>
      <w:r>
        <w:rPr/>
        <w:t>ⱎ</w:t>
      </w:r>
      <w:r>
        <w:rPr/>
        <w:t>参녱䱙楷浞⧂楁匹갽琭䈺䭰瑺</w:t>
      </w:r>
      <w:r>
        <w:rPr/>
        <w:t>ⱪ</w:t>
      </w:r>
      <w:r>
        <w:rPr/>
        <w:t>影颿ꅀ䌮숰㵞慰砸癷䑸硒⭧⼯ㅡ繓⑊㔵ꥭ숱곂⪮牀╪䞱숺⥩⑉⭃㐪桂䄦扫唷繹Ⓕ䅲啊憵练㚩㕶⩤轟啟刵弮쉨⼳깪惂仂⩶扒뽺㋂平㙗⽴╒쉤癏个쉢坋긹⹚琤䕸啀녳㞵䲣丶愦湳䚱䑂</w:t>
      </w:r>
      <w:r>
        <w:rPr/>
        <w:t>ⵠ⑓</w:t>
      </w:r>
      <w:r>
        <w:rPr/>
        <w:t>㑀祁⪮丬渫걳䲩㍉爱쉗쉗睵洮涩䔪촽⬫㜴摨勂焦숫쉇䔽汋䉂뽷㩨煏刷䞵奡䐷䭪檩頳桟쉹浹庵</w:t>
      </w:r>
      <w:r>
        <w:rPr/>
        <w:t>ⱟ</w:t>
      </w:r>
      <w:r>
        <w:rPr/>
        <w:t>겏㡄㯂㠹뼰䢩楋⹄倽轱倪㕕㘤䵌</w:t>
      </w:r>
      <w:r>
        <w:rPr/>
        <w:t>⡙</w:t>
      </w:r>
      <w:r>
        <w:rPr/>
        <w:t>䉘㨦䭓欶〸慊㩗슥걱剴堺㶿㕰뭸ꍀか㧂槂畀湦䔦悩㌮勃⽨喘숤㍁悱瞮쉏</w:t>
      </w:r>
      <w:r>
        <w:rPr/>
        <w:t>ꥑ⹋</w:t>
      </w:r>
      <w:r>
        <w:rPr/>
        <w:t>仂䖻쵺欳䐣䙰兪狂搲伹朥睒兮噈夬漭⽋潇⼵⯂䥶摦儮⥓坫썂㙂咿䐦偑䝏橌⽁䡶䫂猪塭婩</w:t>
      </w:r>
      <w:r>
        <w:rPr/>
        <w:t>⡯</w:t>
      </w:r>
      <w:r>
        <w:rPr/>
        <w:t>녃♳捄깸♥뗂⭂⤬晸슩⩉쉕樲䞩䌵乓煔뮵稪猵䜳咬呚♟㛂</w:t>
      </w:r>
      <w:r>
        <w:rPr/>
        <w:t>⡯</w:t>
      </w:r>
      <w:r>
        <w:rPr/>
        <w:t>帱䙢썘䊣繾桕㞘</w:t>
      </w:r>
      <w:r>
        <w:rPr/>
        <w:t>Ⱝ</w:t>
      </w:r>
      <w:r>
        <w:rPr/>
        <w:t>슱뇂ꅯ㐰摢桶츤䠵㙢숵䵺㵢Ⓜ쉓奈칈庘䑢熣䰭步䨪渭姂〶숸뭔</w:t>
      </w:r>
      <w:r>
        <w:rPr/>
        <w:t>ⱅ</w:t>
      </w:r>
      <w:r>
        <w:rPr/>
        <w:t>䢬犥㉬涻㐹쉑祀灅爣堵㔻</w:t>
      </w:r>
      <w:r>
        <w:rPr/>
        <w:t>ꤷ</w:t>
      </w:r>
      <w:r>
        <w:rPr/>
        <w:t>㡴ㅓ飂䍫㵒딬츫㝄쉗䦿⛂手깴Ⓧ砷쉣╹⸪䉦呵쉧</w:t>
      </w:r>
      <w:r>
        <w:rPr/>
        <w:t>Ⱝ</w:t>
      </w:r>
      <w:r>
        <w:rPr/>
        <w:t>ꍔ숥⭄</w:t>
      </w:r>
      <w:r>
        <w:rPr/>
        <w:t>ꖩ</w:t>
      </w:r>
      <w:r>
        <w:rPr/>
        <w:t>쉡䡚婨兀䄲幧灍♂</w:t>
      </w:r>
      <w:r>
        <w:rPr/>
        <w:t>ꔯ</w:t>
      </w:r>
      <w:r>
        <w:rPr/>
        <w:t>硶彆纡숣頶딪晇剪◂㔬祌㒻슩</w:t>
      </w:r>
      <w:r>
        <w:rPr/>
        <w:t>⢩</w:t>
      </w:r>
      <w:r>
        <w:rPr/>
        <w:t>眷⤰긻搭㥹〯䂮夦愬䜦⫂쉸惂䡒哂긭䝴坓숥獚枡ꥢ</w:t>
      </w:r>
      <w:r>
        <w:rPr/>
        <w:t>ꔨ</w:t>
      </w:r>
      <w:r>
        <w:rPr/>
        <w:t>剰顳砸敀␮杂枩⍪楄惂䈳䉋㵞ꍊ</w:t>
      </w:r>
      <w:r>
        <w:rPr/>
        <w:t>ꕕ</w:t>
      </w:r>
      <w:r>
        <w:rPr/>
        <w:t>䄴싂㍃숴䤱柂け徱♶쉵숲䓍琹䕑㐽⼷碬儮꺵슡冿䒮㝊촽㌤슘偫쉗쉵セⓂ啹㎿机穞夲煓橯轈歞幄숬晘숭穯䵪䕮썇㞥ꏂ朽뭋埂㍆㉬水␫넴㑅슻楘䖱썥琵绂き辻穧暩쉆潪栳畒夸䩕墘㢩⩆㋂㉳⭱쉎勂䙦㤬⩸䥙싂挴桅僂亣</w:t>
      </w:r>
      <w:r>
        <w:rPr/>
        <w:t>ꤊ</w:t>
      </w:r>
      <w:r>
        <w:rPr/>
        <w:t>䄦〨㙶숣癹ㅞ쉏珃扴滂春숺潡繏楺佤痎⹃㕤繏쉪祵</w:t>
      </w:r>
      <w:r>
        <w:rPr/>
        <w:t>ꔻ</w:t>
      </w:r>
      <w:r>
        <w:rPr/>
        <w:t>晰숦쵦決呰㩉䕇싂戥癗恟䖿棂㕍採㴫唬浧썄⨬偓㥞쉌犥거☭榿刺牨쉍㑏牏汬꺻㏂뭴䶘灸㩖玮䒏杶佑䟂啃沱ꥣ䳂楧ꄮ</w:t>
      </w:r>
      <w:r>
        <w:rPr/>
        <w:t>ꦮ</w:t>
      </w:r>
      <w:r>
        <w:rPr/>
        <w:t>숭灅칹숪橹千쉀婏捯뭡╦䍗稹㐪噏</w:t>
      </w:r>
      <w:r>
        <w:rPr/>
        <w:t>ꥊ</w:t>
      </w:r>
      <w:r>
        <w:rPr/>
        <w:t>㍯嚵㵐뭃⩍湰쉵橧㔳穁櫂䒵㘷歊啚캣뽊轰偳ꄪ娰쉅▿幯抡侩犬㡊컃㪩㙩濎擂꥙儩쉬⍔쉂㋂갻⦩勂㡳㷂㊮䎏</w:t>
      </w:r>
      <w:r>
        <w:rPr/>
        <w:t>꧂</w:t>
      </w:r>
      <w:r>
        <w:rPr/>
        <w:t>楐쉑♃⯂</w:t>
      </w:r>
      <w:r>
        <w:rPr/>
        <w:t>⣂</w:t>
      </w:r>
      <w:r>
        <w:rPr/>
        <w:t>懂炏慣ꄰ㚩㨬쎱</w:t>
      </w:r>
      <w:r>
        <w:rPr/>
        <w:t>ꖡ</w:t>
      </w:r>
      <w:r>
        <w:rPr/>
        <w:t>卪枻䅺䡮</w:t>
      </w:r>
      <w:r>
        <w:rPr/>
        <w:t>⡐</w:t>
      </w:r>
      <w:r>
        <w:rPr/>
        <w:t>潱</w:t>
      </w:r>
      <w:r>
        <w:rPr/>
        <w:t>⢻</w:t>
      </w:r>
      <w:r>
        <w:rPr/>
        <w:t>ꥐ</w:t>
      </w:r>
      <w:r>
        <w:rPr/>
        <w:t>庻⨬乂女⩷晱슩㐩슩䭨摖啫쉨樲㠦㐴幠써搮畱䁬剉䫂妵仂御㙊類㴰搱桰꥖</w:t>
      </w:r>
      <w:r>
        <w:rPr/>
        <w:t>ꥆ</w:t>
      </w:r>
      <w:r>
        <w:rPr/>
        <w:t>㪮刹獂欪</w:t>
      </w:r>
      <w:r>
        <w:rPr/>
        <w:t>ꕈ</w:t>
      </w:r>
      <w:r>
        <w:rPr/>
        <w:t>쉑깇椷㤦瀶瀩捱Ⓜ幘⭾〹项㕂䝮拂忂Ⓜ䩯穎渴⸤㫎熩</w:t>
      </w:r>
      <w:r>
        <w:rPr/>
        <w:t>ꔦ</w:t>
      </w:r>
      <w:r>
        <w:rPr/>
        <w:t>䂿</w:t>
      </w:r>
      <w:r>
        <w:rPr/>
        <w:t>ꔵ</w:t>
      </w:r>
      <w:r>
        <w:rPr/>
        <w:t>걷ぷ쉺倯깂伴佣帨刺啐摾䍃牚䁉剮礣癊긵䕂牄쉐䥷猹䅩嘶澥痂⑁椵䱎沮⭧</w:t>
      </w:r>
      <w:r>
        <w:rPr/>
        <w:t>⢡</w:t>
      </w:r>
      <w:r>
        <w:rPr/>
        <w:t>偃녖佐슡佀⑈숦㐨뾻㡖䢿ꍦ㬱㣂歱䠶⤭杵</w:t>
      </w:r>
      <w:r>
        <w:rPr/>
        <w:t>ꤥ</w:t>
      </w:r>
      <w:r>
        <w:rPr/>
        <w:t>㯂甬㑋噘䑖煰숵숲漩桡ꍈ䈶卩倣䩵ꄮ쉢뽢䉒庩剑③嘪쉍㕫朸⹚乐弬參㞩滂숰␤슡⺩扱</w:t>
      </w:r>
      <w:r>
        <w:rPr/>
        <w:t>ꥑꤷ</w:t>
      </w:r>
      <w:r>
        <w:rPr/>
        <w:t>瑊䐴싂䀭氽뭄쉒卍⽵墏辵效⒩晫⻂䌦걍쌪濂뽄煅쌱杉摈</w:t>
      </w:r>
      <w:r>
        <w:rPr/>
        <w:t>ꦏ</w:t>
      </w:r>
      <w:r>
        <w:rPr/>
        <w:t>曂煞皣睫쉌Ⓜ〮</w:t>
      </w:r>
      <w:r>
        <w:rPr/>
        <w:t>⡄</w:t>
      </w:r>
      <w:r>
        <w:rPr/>
        <w:t>㟂╡㥁㞣圭㙭㩋㎏⩶䥊况뾘쉊欰뭄⍠쉤쉇䍗⽭匮睫婐顦⹢唹乃炵䭓䥅┥琯쉰㠵樽ヂ䤦㕎神㬲䑶숣㉾䥩搻㩮煕梩㴸惂㔭㟂乖㵚猥噘奠╤朲⵫숪歐俎</w:t>
      </w:r>
      <w:r>
        <w:rPr/>
        <w:t>Ⳏ</w:t>
      </w:r>
      <w:r>
        <w:rPr/>
        <w:t>숨␥溏숤桋穣燎겏䐣灓쌱湭瓂ꄯ숦爩彉椣䮬䧂㩀浹彬⍕临⹭䃃썫㩙呯뽖쉅昲㘴潥䭞䡗싍檩凂磂ㅺ牄㝄㴥䵁坘䜪獯浸割㷂痂天䱫ꥢ䌬쉓ꍗ睾깕⛂墿㨨싂⚿㙟썫䥞♡䃍漤</w:t>
      </w:r>
      <w:r>
        <w:rPr/>
        <w:t>ꔱ</w:t>
      </w:r>
      <w:r>
        <w:rPr/>
        <w:t>㑤</w:t>
      </w:r>
      <w:r>
        <w:rPr/>
        <w:t>ⶩ</w:t>
      </w:r>
      <w:r>
        <w:rPr/>
        <w:t>砣湲唱쉃奸弥숣싍炿칩じ硊숭⤸壂氲싂な</w:t>
      </w:r>
      <w:r>
        <w:rPr/>
        <w:t>ꦏ</w:t>
      </w:r>
      <w:r>
        <w:rPr/>
        <w:t>睳ꍋ畟枥썄</w:t>
      </w:r>
      <w:r>
        <w:rPr/>
        <w:t>ⴣ</w:t>
      </w:r>
      <w:r>
        <w:rPr/>
        <w:t>克攊쏎牃党</w:t>
      </w:r>
      <w:r>
        <w:rPr/>
        <w:t>ⱘ</w:t>
      </w:r>
      <w:r>
        <w:rPr/>
        <w:t>싎㭢橤堫姍圴딮슩汶轚슬</w:t>
      </w:r>
      <w:r>
        <w:rPr/>
        <w:t>꧂</w:t>
      </w:r>
      <w:r>
        <w:rPr/>
        <w:t>싂㵎숮㕧䱗㨸瑍뗂⨷圬놵稳㎩塘畩</w:t>
      </w:r>
      <w:r>
        <w:rPr/>
        <w:t>ⲻ</w:t>
      </w:r>
      <w:r>
        <w:rPr/>
        <w:t>樯撩⩫숮깫摁㥉⹆㧃忂煴刬</w:t>
      </w:r>
      <w:r>
        <w:rPr/>
        <w:t>ⷂ</w:t>
      </w:r>
      <w:r>
        <w:rPr/>
        <w:t>敪儸輥쉴</w:t>
      </w:r>
      <w:r>
        <w:rPr/>
        <w:t>ꖡ</w:t>
      </w:r>
      <w:r>
        <w:rPr/>
        <w:t>쉐</w:t>
      </w:r>
      <w:r>
        <w:rPr/>
        <w:t>⢩</w:t>
      </w:r>
      <w:r>
        <w:rPr/>
        <w:t>숮촻焮眮楏</w:t>
      </w:r>
      <w:r>
        <w:rPr/>
        <w:t>⡉</w:t>
      </w:r>
      <w:r>
        <w:rPr/>
        <w:t>䕧㤯䕀䎥촪坘㐨㵂摺⩵午쉗桔束㵍촣꺬</w:t>
      </w:r>
      <w:r>
        <w:rPr/>
        <w:t>⡧</w:t>
      </w:r>
      <w:r>
        <w:rPr/>
        <w:t>歗쉩晞斿商㍉숣ꏂ稥弲坵슘⑆甶姂ㅠ潹⹁疩</w:t>
      </w:r>
      <w:r>
        <w:rPr/>
        <w:t>⡃⭎</w:t>
      </w:r>
      <w:r>
        <w:rPr/>
        <w:t>싂쉋埂쉱㙏䝊</w:t>
      </w:r>
      <w:r>
        <w:rPr/>
        <w:t>ⵃ⦥⭆</w:t>
      </w:r>
      <w:r>
        <w:rPr/>
        <w:t>牺卒偋软琰轓栣唪飂⨷轁䡒彇濂輮幧㥠䵊쉧捹䉳䯂倣뇂싂♊砪䕦䚏䦏</w:t>
      </w:r>
      <w:r>
        <w:rPr/>
        <w:t>ꗂ</w:t>
      </w:r>
      <w:r>
        <w:rPr/>
        <w:t>꺩㍖깐琵딹㄰妡燍숣㕦繩倶灇扇睊倲ぎ싂瑃㑹ꍨꌭ偈楀櫂娤瀮丶⽲䱊쉺廂坋</w:t>
      </w:r>
      <w:r>
        <w:rPr/>
        <w:t>ꕮ</w:t>
      </w:r>
      <w:r>
        <w:rPr/>
        <w:t>剋昹䚣쉔轂婔䙞咩穆⍾䇃</w:t>
      </w:r>
      <w:r>
        <w:rPr/>
        <w:t>Ɑ</w:t>
      </w:r>
      <w:r>
        <w:rPr/>
        <w:t>昻䜤㈺⩦奃</w:t>
      </w:r>
      <w:r>
        <w:rPr/>
        <w:t>꧍</w:t>
      </w:r>
      <w:r>
        <w:rPr/>
        <w:t>㡘智ꍶ参䂥⩰⫃걪슬▱瑸넥畲殘</w:t>
      </w:r>
      <w:r>
        <w:rPr/>
        <w:t>꧂</w:t>
      </w:r>
      <w:r>
        <w:rPr/>
        <w:t>ꄨ塯疘皬쉗䩴䦩䦵♖杈晶쉕拂桍婚塕╣穠颩㵷┺娰穋㷎싎痂</w:t>
      </w:r>
      <w:r>
        <w:rPr/>
        <w:t>꧂</w:t>
      </w:r>
      <w:r>
        <w:rPr/>
        <w:t>쏂漽懂攦</w:t>
      </w:r>
      <w:r>
        <w:rPr/>
        <w:t>ⲣ</w:t>
      </w:r>
      <w:r>
        <w:rPr/>
        <w:t>晘⤯焫奭祗橏䱡</w:t>
      </w:r>
      <w:r>
        <w:rPr/>
        <w:t>⡍</w:t>
      </w:r>
      <w:r>
        <w:rPr/>
        <w:t>参䎣橁䑫栩绂厏ꍨ轥䐯猫檩刴抵瑫堺⑐䢘兤㒻⍀䐹段⥦杘䯂楥楷쉀䴪噪</w:t>
      </w:r>
      <w:r>
        <w:rPr/>
        <w:t>ⱦ</w:t>
      </w:r>
      <w:r>
        <w:rPr/>
        <w:t>뭙㵢㍡窵偧穢乇싂䉵꺬㍑꺵숺㝱</w:t>
      </w:r>
      <w:r>
        <w:rPr/>
        <w:t>⡏</w:t>
      </w:r>
      <w:r>
        <w:rPr/>
        <w:t>䃂摲⦣歶㭱幢洺䑌呫䍉䟂ꍮ汀售䚥㩐녷㭃眪稷偔㤲</w:t>
      </w:r>
      <w:r>
        <w:rPr/>
        <w:t>ⶻ</w:t>
      </w:r>
      <w:r>
        <w:rPr/>
        <w:t>䒏뽚㌩獡歇㏂楠䩈쏂쉩唨幏䒘搦橫⭺欣睏刯汳瓂椰</w:t>
      </w:r>
      <w:r>
        <w:rPr/>
        <w:t>ꤴ</w:t>
      </w:r>
      <w:r>
        <w:rPr/>
        <w:t>䘳췂ㄲ復㓂匣㩃稪慥꥚坷䭨氭⿂睍숽⼲頬何꥕䮱䙢䌫⸨㥞弱껂ꅀ剷愪債㑙⸪睅䵵瑰ㆬ⺩쉆⦮</w:t>
      </w:r>
      <w:r>
        <w:rPr/>
        <w:t>⡓</w:t>
      </w:r>
      <w:r>
        <w:rPr/>
        <w:t>旂쵂獊儰㑡幧Ⓜ⹞컂넣副墩捓칔嫂楖╘ㄬ䤫炮걵晶晳⽢㠤来숪䉇噧쉲並潀砶䑈갰ꥥ췂稲䁚䑌墡갣쉰户曃㕫䛂⹵硖㔪껂ꄰ⑊窻䴯坟쉞彂末歫䌪슬㭪숺颿瘦</w:t>
      </w:r>
      <w:r>
        <w:rPr/>
        <w:t>⠦⩃</w:t>
      </w:r>
      <w:r>
        <w:rPr/>
        <w:t>䅇扲묳焲け辬ゥ䠫噆㡫</w:t>
      </w:r>
      <w:r>
        <w:rPr/>
        <w:t>⡠</w:t>
      </w:r>
      <w:r>
        <w:rPr/>
        <w:t>颩幒歫顬愩</w:t>
      </w:r>
      <w:r>
        <w:rPr/>
        <w:t>Ⱓ</w:t>
      </w:r>
      <w:r>
        <w:rPr/>
        <w:t>䡕㓂쉷幐㛂恮㜰愥䙕漪䁊⑫祂熡</w:t>
      </w:r>
      <w:r>
        <w:rPr/>
        <w:t>⡊</w:t>
      </w:r>
      <w:r>
        <w:rPr/>
        <w:t>熿⫂촲沵칕橨</w:t>
      </w:r>
      <w:r>
        <w:rPr/>
        <w:t>ꕔ</w:t>
      </w:r>
      <w:r>
        <w:rPr/>
        <w:t>㉶啩ꅪ⩂硅㤰䬥⭋席쉖⑶싂纱숭侵⼲幺津䡑轾纬갸厘쉠轙䚘</w:t>
      </w:r>
      <w:r>
        <w:rPr/>
        <w:t>⠊</w:t>
      </w:r>
      <w:r>
        <w:rPr/>
        <w:t>䩅竂◂兂㟎䗃⹘典쉢穬ㅯꥬ</w:t>
      </w:r>
      <w:r>
        <w:rPr/>
        <w:t>⢬</w:t>
      </w:r>
      <w:r>
        <w:rPr/>
        <w:t>쉏颩〳⭸</w:t>
      </w:r>
      <w:r>
        <w:rPr/>
        <w:t>⡇</w:t>
      </w:r>
      <w:r>
        <w:rPr/>
        <w:t>ꤴ</w:t>
      </w:r>
      <w:r>
        <w:rPr/>
        <w:t>摷쉌싂桃㕩⼴歲枵䰫䐣廂䊥䈦颩玘憩䑒䜹瘽〴㑞顪⑙祙녊吶椪㘴㑈猻쉂迂쉦稲㥌瘬䛂쉐</w:t>
      </w:r>
      <w:r>
        <w:rPr/>
        <w:t>ⱡ</w:t>
      </w:r>
      <w:r>
        <w:rPr/>
        <w:t>녀㈶⩵숸䉂牪䳂䠨嫂㉣撿㤫촻债穩妏頬繨摗摾㑪╃䑏⻂숭⤴穆び묵喩繵瞮攱ꍀ徵쉣슘녲洪吰㵋彭挱剏敹歁쉈㈩婂쉲ꥢサ쉣彷媩쉍之싂깑欰</w:t>
      </w:r>
      <w:r>
        <w:rPr/>
        <w:t>ⱈ</w:t>
      </w:r>
      <w:r>
        <w:rPr/>
        <w:t>檏睁㍨㧂㩇橔汳楌渶䣂㩈</w:t>
      </w:r>
      <w:r>
        <w:rPr/>
        <w:t>ⵅ╍ꕌꤴ꧎</w:t>
      </w:r>
      <w:r>
        <w:rPr/>
        <w:t>쉋䑞⽴乖剂숩깓䁚帹橦癤䒘䥤㴨䯂썞䬥礽䮵䧃员㒥䚩汱兔关쉔쎵걢㈺僎⎻练绂</w:t>
      </w:r>
      <w:r>
        <w:rPr/>
        <w:t>Ⱶ</w:t>
      </w:r>
      <w:r>
        <w:rPr/>
        <w:t>景⩙坌숰繘曂넯䵓䉄썀㇍䥂</w:t>
      </w:r>
      <w:r>
        <w:rPr/>
        <w:t>ꤰ</w:t>
      </w:r>
      <w:r>
        <w:rPr/>
        <w:t>墘䷂㑁썤䘪숦庻쉇毃浾⪱싂⑖嫂쉙䇃㝣夵슘숫</w:t>
      </w:r>
      <w:r>
        <w:rPr/>
        <w:t>ꖵ</w:t>
      </w:r>
      <w:r>
        <w:rPr/>
        <w:t>漩摎䟂ㄱ싂戱䅧琽</w:t>
      </w:r>
      <w:r>
        <w:rPr/>
        <w:t>⡬</w:t>
      </w:r>
      <w:r>
        <w:rPr/>
        <w:t>㵈䠴䈨判噀</w:t>
      </w:r>
      <w:r>
        <w:rPr/>
        <w:t>⡤</w:t>
      </w:r>
      <w:r>
        <w:rPr/>
        <w:t>쉙徣猻ꅏ┵</w:t>
      </w:r>
      <w:r>
        <w:rPr/>
        <w:t>꧂</w:t>
      </w:r>
      <w:r>
        <w:rPr/>
        <w:t>兾偱㕸公㬷〉礷⬴⸴呏쉺㑳繡塉쉫</w:t>
      </w:r>
      <w:r>
        <w:rPr/>
        <w:t>ꕇ</w:t>
      </w:r>
      <w:r>
        <w:rPr/>
        <w:t>Ⳃ</w:t>
      </w:r>
      <w:r>
        <w:rPr/>
        <w:t>㙾汷쉘娶䢵礲䧂煡쎏婠䘴㈵</w:t>
      </w:r>
      <w:r>
        <w:rPr/>
        <w:t>ꕷ</w:t>
      </w:r>
      <w:r>
        <w:rPr/>
        <w:t>严숽쉞䓂䕯㍣䵣䱗浾㉏㈶쉥㞡</w:t>
      </w:r>
      <w:r>
        <w:rPr/>
        <w:t>ꗃ</w:t>
      </w:r>
      <w:r>
        <w:rPr/>
        <w:t>㨬╶䤰盂㥭䊣恀䉙뾿䳍喡䞮㡳뽬畒⥭</w:t>
      </w:r>
      <w:r>
        <w:rPr/>
        <w:t>⠤</w:t>
      </w:r>
      <w:r>
        <w:rPr/>
        <w:t>㍇樨묹⩫潅犬㉫乭流棂⦿匦㉎슘쵁睄땞畖颻㞱㙵⨫⻃⨯溏</w:t>
      </w:r>
      <w:r>
        <w:rPr/>
        <w:t>ꕧ</w:t>
      </w:r>
      <w:r>
        <w:rPr/>
        <w:t>穹숰㒥欰㘨⽦쉚瓂䵊氯썣䚥湦쉤獴䶩곂䵲归轠绎瑇湪噚繸</w:t>
      </w:r>
      <w:r>
        <w:rPr/>
        <w:t>⠬</w:t>
      </w:r>
      <w:r>
        <w:rPr/>
        <w:t>偌碘囂쉗ꅉ㙃幸⵫䘦㬯쵣堽礥奬偋숴䍳焫摣䝸牥䆥瘲埂辣䵴哂瀪截ꥣ猥噔⩒⒱䁳勂㕔㙞奐䙂쉭繱☹쌦㩌䅍⽧䘫䠫쉀☹怳⑵愣ꅮ浑伭爵秂挸㕋汆㨦俍轰♮♾쉷彌␽넱쉰偾濂じ䏂婱係䒩쉥◂䣂䩉䈩䕘⛂갸ォ佌䆘哎帥╞◂</w:t>
      </w:r>
      <w:r>
        <w:rPr/>
        <w:t>ⱓ</w:t>
      </w:r>
      <w:r>
        <w:rPr/>
        <w:t>㐩㢿杔䈫⍃ꥶ歅ㅥ㡞쉞묵㟂拂䖡♳녟殥畂㝖禡碏浭㝇慭さ瞥슩冩⍫쵦䜱걏ꅗ殩嘦⸥幎彳⏂呺畘癧⍳ꥧ㔤㝫㙦╩㵪ㅮ싃꥞㍠澻㣂䵰㑗楒昸䭡㤹扠⩗숮䩾</w:t>
      </w:r>
      <w:r>
        <w:rPr/>
        <w:t>꤬</w:t>
      </w:r>
      <w:r>
        <w:rPr/>
        <w:t>㩭慍仂쉩</w:t>
      </w:r>
      <w:r>
        <w:rPr/>
        <w:t>ⲩ</w:t>
      </w:r>
      <w:r>
        <w:rPr/>
        <w:t>䕆皥㣂싂썸渶깺㔊帺湚爵㦵焯〳夭猳㐯〨砱쉴쉇姍坆湬싂䁗䈹쉸쉎䙪畡汕깭쉀뭏⬮㕸ㅒ噕仂</w:t>
      </w:r>
      <w:r>
        <w:rPr/>
        <w:t>⡺⣂</w:t>
      </w:r>
      <w:r>
        <w:rPr/>
        <w:t>㝙까⤵㩞慑畚礳쉆睍㕊䳍稸숪묪䇎㉸纥쉗⨲</w:t>
      </w:r>
      <w:r>
        <w:rPr/>
        <w:t>ⵦ</w:t>
      </w:r>
      <w:r>
        <w:rPr/>
        <w:t>䌨㧂</w:t>
      </w:r>
      <w:r>
        <w:rPr/>
        <w:t>ⵆ</w:t>
      </w:r>
      <w:r>
        <w:rPr/>
        <w:t>儷輸ㄨꌪ⯂䔣歭憿쎮穳淂浙䕲⫂欵煆泂⼽싃捃㙍</w:t>
      </w:r>
      <w:r>
        <w:rPr/>
        <w:t>ⱇ</w:t>
      </w:r>
      <w:r>
        <w:rPr/>
        <w:t>婱獾灸顤⍭㑳拂䔴煵㎻⾬</w:t>
      </w:r>
      <w:r>
        <w:rPr/>
        <w:t>Ⳃ</w:t>
      </w:r>
      <w:r>
        <w:rPr/>
        <w:t>療쉟捧䅁㩎⨷㓂⹥䰰奱睯⹪䭾녁迂쉑䱁䔸兠걡쵙瑠狂䙭䁍兹</w:t>
      </w:r>
      <w:r>
        <w:rPr/>
        <w:t>Ⱡ</w:t>
      </w:r>
      <w:r>
        <w:rPr/>
        <w:t>쉫繑湀縨だ㮘う䥤싂穇</w:t>
      </w:r>
      <w:r>
        <w:rPr/>
        <w:t>ⴤ</w:t>
      </w:r>
      <w:r>
        <w:rPr/>
        <w:t>䞩楴슩窏娹厥쉓䰻䁐浐⹀姂朩⩄佌썡ꥦ冏癶칮㥾⥟䤶⬸䍉싂쉂穃武瞿灈甫䌮䁹恀곂䳂</w:t>
      </w:r>
      <w:r>
        <w:rPr/>
        <w:t>ⲏ</w:t>
      </w:r>
      <w:r>
        <w:rPr/>
        <w:t>樣桦灬⭢䌭卙슱슣楲⹁珂晷問䡵쵬썫瞥쉣曂⼻䈩墩⩙⑰䬯㵋⹙浔</w:t>
      </w:r>
      <w:r>
        <w:rPr/>
        <w:t>⡱</w:t>
      </w:r>
      <w:r>
        <w:rPr/>
        <w:t>쉱숹</w:t>
      </w:r>
      <w:r>
        <w:rPr/>
        <w:t>ⴵ</w:t>
      </w:r>
      <w:r>
        <w:rPr/>
        <w:t>捒婋呇㵒恖䨻硋穰桶⭀ꅧ㵂滍卢䝖佃䝭瑠顤恨䈳쉹敋サ畭쉄摟㉫싂琮⑊㡫朳숮䰰⩉当╉䶮痂ꄻ㭃稶占繟넪곂确悱쉂⵬䵲獫</w:t>
      </w:r>
      <w:r>
        <w:rPr/>
        <w:t>Ⱨ</w:t>
      </w:r>
      <w:r>
        <w:rPr/>
        <w:t>䋂</w:t>
      </w:r>
      <w:r>
        <w:rPr/>
        <w:t>⡫</w:t>
      </w:r>
      <w:r>
        <w:rPr/>
        <w:t>䙶</w:t>
      </w:r>
      <w:r>
        <w:rPr/>
        <w:t>꧍⨮</w:t>
      </w:r>
      <w:r>
        <w:rPr/>
        <w:t>穡꧎儽㫂ㅰ䉧㣂</w:t>
      </w:r>
      <w:r>
        <w:rPr/>
        <w:t>ⵞ</w:t>
      </w:r>
      <w:r>
        <w:rPr/>
        <w:t>땦꥾㍹畤弪䱲杂敂⑐䑦婭䫂橷伸⩉♉㮩⪣쉂䙪栬쉆䱀썀湑兆迃砶ꌤ㵱吲䁹⨵啺䮣幥怤〯⑘</w:t>
      </w:r>
      <w:r>
        <w:rPr/>
        <w:t>⡑</w:t>
      </w:r>
      <w:r>
        <w:rPr/>
        <w:t>浬무晰걅䜯兮睃弤㬳瀲</w:t>
      </w:r>
      <w:r>
        <w:rPr/>
        <w:t>⡋</w:t>
      </w:r>
      <w:r>
        <w:rPr/>
        <w:t>晐輰楓で恸嫂␵繧流칫㛂촦㕟熻歷偙攭反䴴楉橬廂⎱╴瑳䙗쉴珎</w:t>
      </w:r>
      <w:r>
        <w:rPr/>
        <w:t>ꤵ</w:t>
      </w:r>
      <w:r>
        <w:rPr/>
        <w:t>쉔乇䘣䔤硁浫싂汭㐰㑍㢣숬䮮䵓쉳␽煮ꥪ䞩く佯祹勂⑌뗎캩穲깁䙉纱朥</w:t>
      </w:r>
      <w:r>
        <w:rPr/>
        <w:t>ꕊ</w:t>
      </w:r>
      <w:r>
        <w:rPr/>
        <w:t>㵚㔰敠넲獅晧碩奋奲䭵쉰쉒䍄ꎿ卢쉉쉷썆⥰⥘쉋⩓㒬晎竂䑴稷䑨冩뭞㭂扺䑗숭⸮祏䴩</w:t>
      </w:r>
      <w:r>
        <w:rPr/>
        <w:t>Ⱪ⩸</w:t>
      </w:r>
      <w:r>
        <w:rPr/>
        <w:t>䴮䳂䕁飂쉂␬䙥歮䁩▣儭氫塊쉉⩍䝄⤯绍憻睧䥤⦩媬뮥堳⨻㥑灹捉땫㕄뗂⑉⑾牕㭗쉭㘯漮㏎浕⫂瘣繲</w:t>
      </w:r>
      <w:r>
        <w:rPr/>
        <w:t>ꤨ</w:t>
      </w:r>
      <w:r>
        <w:rPr/>
        <w:t>繡顚쉒ꅭ牭</w:t>
      </w:r>
      <w:r>
        <w:rPr/>
        <w:t>ꗂ</w:t>
      </w:r>
      <w:r>
        <w:rPr/>
        <w:t>Ⳃ</w:t>
      </w:r>
      <w:r>
        <w:rPr/>
        <w:t>爦⭰䘮㩉</w:t>
      </w:r>
      <w:r>
        <w:rPr/>
        <w:t>ⱺ</w:t>
      </w:r>
      <w:r>
        <w:rPr/>
        <w:t>걥쵺쉂㭣㮣슣呄佌扢厮숻㛂넪␦걃畎咥㝑⿃㷂㇂呫㙐珂迂敁쉬䣎䰤㵒弣묻숥䌺楬㴶慨唊匮儫嘯㐲劬空㩇㟂㎏⺬潍쉰䚘</w:t>
      </w:r>
      <w:r>
        <w:rPr/>
        <w:t>Ⳃ</w:t>
      </w:r>
      <w:r>
        <w:rPr/>
        <w:t>协恭扎䉩싂歧灇䝅䧂⑷쉖頸嚣䶏硭㵑㓂䍶怭㝶㈭㕀獄䧂颏猩㡷믂歍쉎뽟⴨ꌪ⽙浡䍷⼸䣃杭⽬呄卥ㅂ긳㶩</w:t>
      </w:r>
      <w:r>
        <w:rPr/>
        <w:t>ⴶ</w:t>
      </w:r>
      <w:r>
        <w:rPr/>
        <w:t>飂弽䜰奮㑠촨䵪䍐〲䪻颣渴佣</w:t>
      </w:r>
      <w:r>
        <w:rPr/>
        <w:t>ꥌ</w:t>
      </w:r>
      <w:r>
        <w:rPr/>
        <w:t>䰻숻꺻㨤⑏ꌳ噋歫乷⒩䯂慫썧ノ</w:t>
      </w:r>
      <w:r>
        <w:rPr/>
        <w:t>ⵒ</w:t>
      </w:r>
      <w:r>
        <w:rPr/>
        <w:t>塱慅墮넵瀶卺⛃灨憩潧硷栤ㄭ廂숪睾㤺숤傱䄳浞땱怮桠쵪⪿숷幾䔨牫爵娲⥳䖬㝡㬪䶱埂칯깍幺嘳⪏田</w:t>
      </w:r>
      <w:r>
        <w:rPr/>
        <w:t>ꤲ</w:t>
      </w:r>
      <w:r>
        <w:rPr/>
        <w:t>㥐憵쉃</w:t>
      </w:r>
      <w:r>
        <w:rPr/>
        <w:t>⡈</w:t>
      </w:r>
      <w:r>
        <w:rPr/>
        <w:t>楁繴㭹䕥凂꥞䠷轷䃎䱊桃瀩浖㕶桫焪攻矎㡓浲⦏湷㑐㉢廂皵</w:t>
      </w:r>
      <w:r>
        <w:rPr/>
        <w:t>ⴳ</w:t>
      </w:r>
      <w:r>
        <w:rPr/>
        <w:t>琬뭈쉎걧奍栭춘꺩딹䍟摞싂䩏懂協坁⭚係帱轁䏂棂瀩顨</w:t>
      </w:r>
      <w:r>
        <w:rPr/>
        <w:t>ꕢ</w:t>
      </w:r>
      <w:r>
        <w:rPr/>
        <w:t>숴떩䩺瞮呺整숫䕠卐幱刺咱瞿</w:t>
      </w:r>
      <w:r>
        <w:rPr/>
        <w:t>ꕀꔱ</w:t>
      </w:r>
      <w:r>
        <w:rPr/>
        <w:t>矎頸桟坅☦副숱⩏</w:t>
      </w:r>
      <w:r>
        <w:rPr/>
        <w:t>ꤩ</w:t>
      </w:r>
      <w:r>
        <w:rPr/>
        <w:t>歎杫칆▩硔幩ヂ圭媩㪩ꅒ䡫㞻幐숪兠唣煓浨䀴ꇂ摕礩녙剒</w:t>
      </w:r>
      <w:r>
        <w:rPr/>
        <w:t>ⰵ⮬</w:t>
      </w:r>
      <w:r>
        <w:rPr/>
        <w:t>ㅗ佡⽞ず㍰䅷⪩㥘⻍䕰㏍焲癩㋂기媿睔扇輬䱾强祫숩桥싂牱⹲㜱媵㗂啟煢⨴⧂뼦厘⍮쉑슱朳㴳㜬橙뾮㍸㠴扎ぁ牊墘帬偳㵚恉均忂顳扞〻堨㭰뽴䥸榏</w:t>
      </w:r>
      <w:r>
        <w:rPr/>
        <w:t>ꤴ</w:t>
      </w:r>
      <w:r>
        <w:rPr/>
        <w:t>弤捣嚵칒啉쉨뭢砥⥹뽓</w:t>
      </w:r>
      <w:r>
        <w:rPr/>
        <w:t>⡹</w:t>
      </w:r>
      <w:r>
        <w:rPr/>
        <w:t>轠ꥪ汹泂䝵쉕䬣무䤯⤳ꅯ숮娵䍸碩숰吺⼦⭘䭓佅⍲収䩢䗂搭⯂숯皡㩨䝢漰㑭♩䁞焸䡕倣Ⓜ倶䚱갣갥憣䦮吻㝥쉹⭫</w:t>
      </w:r>
      <w:r>
        <w:rPr/>
        <w:t>⠱⸳</w:t>
      </w:r>
      <w:r>
        <w:rPr/>
        <w:t>兞为㪿ꍗ䍪㈽䓂숹㷂쏂㮏坈䝭〲顫</w:t>
      </w:r>
      <w:r>
        <w:rPr/>
        <w:t>ꦣ</w:t>
      </w:r>
      <w:r>
        <w:rPr/>
        <w:t>线</w:t>
      </w:r>
      <w:r>
        <w:rPr/>
        <w:t>ꕨ</w:t>
      </w:r>
      <w:r>
        <w:rPr/>
        <w:t>숳暏㎿ꍲ縱⴯쉌</w:t>
      </w:r>
      <w:r>
        <w:rPr/>
        <w:t>⢻</w:t>
      </w:r>
      <w:r>
        <w:rPr/>
        <w:t>䧍㵥挫䣂䥉栶⼮㎣辿</w:t>
      </w:r>
      <w:r>
        <w:rPr/>
        <w:t>꧂⪻</w:t>
      </w:r>
      <w:r>
        <w:rPr/>
        <w:t>幓㛎䄰䡾䫍쉲▵歄컂㥎ㅌ꥙竂桘츬뾬⩧䇍쉑⨷䝆慈飃㕱츤呔쉋ㄭ旂敃⩓懂쉭䵏떿싂〪䈶췎煙煍潳쉕佈爽⩍係轐</w:t>
      </w:r>
      <w:r>
        <w:rPr/>
        <w:t>ⵎ</w:t>
      </w:r>
      <w:r>
        <w:rPr/>
        <w:t>徏侣哂䱡䰪⪿쉠⽫쉱䁲桯⹓牃䥧㍲㩡㚡䐻助汀슩놿슏頨塧㙤婇䑲㗂䯂占灳㓂倦</w:t>
      </w:r>
      <w:r>
        <w:rPr/>
        <w:t>ⴷ</w:t>
      </w:r>
      <w:r>
        <w:rPr/>
        <w:t>䀽썕㴤쉑繥⾥憱婒乱싂剂䄴䒥殻䰥⩞㞩썭</w:t>
      </w:r>
      <w:r>
        <w:rPr/>
        <w:t>ꤶ</w:t>
      </w:r>
      <w:r>
        <w:rPr/>
        <w:t>㵱놡畋䌊⨵牞싂妵檿ㄮ숳치櫂숲硷憡㈤㭸촽䬱权걶</w:t>
      </w:r>
      <w:r>
        <w:rPr/>
        <w:t>ⱕ</w:t>
      </w:r>
      <w:r>
        <w:rPr/>
        <w:t>㠶쉎偤䫎</w:t>
      </w:r>
      <w:r>
        <w:rPr/>
        <w:t>ꤪ</w:t>
      </w:r>
      <w:r>
        <w:rPr/>
        <w:t>䵱</w:t>
      </w:r>
      <w:r>
        <w:rPr/>
        <w:t>ꤨ</w:t>
      </w:r>
      <w:r>
        <w:rPr/>
        <w:t>牴춘㘷⧂싍摷祃숫惂깬佥☯桊摈ꥶ湣瞥⮩</w:t>
      </w:r>
      <w:r>
        <w:rPr/>
        <w:t>ꕗ</w:t>
      </w:r>
      <w:r>
        <w:rPr/>
        <w:t>瑅숦乯䱋䘽奣⭙何揎▏㥤⶘濂⦮ㅲ춵싂㈥쉺奁晄⩢㘷㜦㠯㊥䕋䫂쉋䁐犡䤹揂優쉔싂쉥䯂䙊䷂쉓昮恱ꅁ潂䥪䍸㭭쉱䈫⚘扴⨴制췂</w:t>
      </w:r>
      <w:r>
        <w:rPr/>
        <w:t>꤭</w:t>
      </w:r>
      <w:r>
        <w:rPr/>
        <w:t>い奬序焽䝴䍓㎻潗憣磂㩤桎䙎䊮䟂걡䵫㩹匦⨣珂䰶ꅦ녮쉍轈䉱の깋䣂卤ꍶ뽑歌⽵䣂곂慟</w:t>
      </w:r>
      <w:r>
        <w:rPr/>
        <w:t>ꕌ</w:t>
      </w:r>
      <w:r>
        <w:rPr/>
        <w:t>츴㨬</w:t>
      </w:r>
      <w:r>
        <w:rPr/>
        <w:t>ⱌ</w:t>
      </w:r>
      <w:r>
        <w:rPr/>
        <w:t>穰싂㑾墘樫䨪</w:t>
      </w:r>
      <w:r>
        <w:rPr/>
        <w:t>Ⱖ</w:t>
      </w:r>
      <w:r>
        <w:rPr/>
        <w:t>싂⩵⭸ꏎ</w:t>
      </w:r>
      <w:r>
        <w:rPr/>
        <w:t>ⰽ</w:t>
      </w:r>
      <w:r>
        <w:rPr/>
        <w:t>潯猦恈䐪ꄦ橷祍迂䥵숨揂䠣是⨲⵫㐯地숸ꍌ勂⑵绂</w:t>
      </w:r>
      <w:r>
        <w:rPr/>
        <w:t>ꥈ</w:t>
      </w:r>
      <w:r>
        <w:rPr/>
        <w:t>쉷㦿깆⽣礪垡깪坫ㆿち⨭䴲쉤㕄繤숯婌擂买⩺㜣뿂카갭⥟⸣䭹敳⻍轨</w:t>
      </w:r>
      <w:r>
        <w:rPr/>
        <w:t>⡋</w:t>
      </w:r>
      <w:r>
        <w:rPr/>
        <w:t>쉗玣爲㋂晱檩摶䀨䳂</w:t>
      </w:r>
      <w:r>
        <w:rPr/>
        <w:t>꤬</w:t>
      </w:r>
      <w:r>
        <w:rPr/>
        <w:t>彄携쉤㌣獪㡳佖剗긶숳䍅ꇂ卭년爮呶嗎奎帰숳㚡㵞쉵㥵⧂</w:t>
      </w:r>
      <w:r>
        <w:rPr/>
        <w:t>ⵀ꥾</w:t>
      </w:r>
      <w:r>
        <w:rPr/>
        <w:t>樽梻숩杤䁠歶䐷扈䩄칺쉆쵢⹆쵊┻砪쉮䷎⸰墡幠狂丰䊱僂㩕㔪䴰幷浃㑵頽떩땄㑏⩔ꍋ숴㑠쉟懍癶祔</w:t>
      </w:r>
      <w:r>
        <w:rPr/>
        <w:t>ꔪ</w:t>
      </w:r>
      <w:r>
        <w:rPr/>
        <w:t>戫掱痂쵯坐뭦〉㑳䁐牥敾潤쉓痂䕳⻃種啣位␫걭儫숭믂縶䅴婰⍕散愻㏂</w:t>
      </w:r>
      <w:r>
        <w:rPr/>
        <w:t>ⵘ⸰</w:t>
      </w:r>
      <w:r>
        <w:rPr/>
        <w:t>瑎ㅊ婔㧂숤땩繚숻㝐䭚恨輥쉈殬숥奌ꎥ</w:t>
      </w:r>
      <w:r>
        <w:rPr/>
        <w:t>ꤪ</w:t>
      </w:r>
      <w:r>
        <w:rPr/>
        <w:t>㦮♸浀쉮竍祒さ칇摶ヂ弨⍔䜸轨썡拂㑬㣂䡩橣恓䩟效</w:t>
      </w:r>
      <w:r>
        <w:rPr/>
        <w:t>ꥌ</w:t>
      </w:r>
      <w:r>
        <w:rPr/>
        <w:t>뭰䦩䫂겡䟂彷䠽⑗〳桵ꍏ穈♉桰촺썚畄硺</w:t>
      </w:r>
      <w:r>
        <w:rPr/>
        <w:t>⢡</w:t>
      </w:r>
      <w:r>
        <w:rPr/>
        <w:t>卪杶숩戱甫乶갲쉶䐳䒿㒵慅ㄪ䨳쉬㝵숨坋獣佪⽯摦挽⯂ꏎ⵴㙵䜪쉒恰瑢㍔噤縦䀳潦㤫㛂呉擂ꥧ</w:t>
      </w:r>
      <w:r>
        <w:rPr/>
        <w:t>ꕊ</w:t>
      </w:r>
      <w:r>
        <w:rPr/>
        <w:t>偑䈮묵穪⍗䘷㩥슏祣칪戸</w:t>
      </w:r>
      <w:r>
        <w:rPr/>
        <w:t>ꦵ</w:t>
      </w:r>
      <w:r>
        <w:rPr/>
        <w:t>칁僎彉凂싂毃♷祋乊潪쉐</w:t>
      </w:r>
      <w:r>
        <w:rPr/>
        <w:t>ꔵ</w:t>
      </w:r>
      <w:r>
        <w:rPr/>
        <w:t>䯂枮쉤▩彲쉵朵顋偸㋂䁹颩␸</w:t>
      </w:r>
      <w:r>
        <w:rPr/>
        <w:t>ⷃ</w:t>
      </w:r>
      <w:r>
        <w:rPr/>
        <w:t>擂㩔婸㈻䴮떏䵴ꄪ</w:t>
      </w:r>
      <w:r>
        <w:rPr/>
        <w:t>ⶣ</w:t>
      </w:r>
      <w:r>
        <w:rPr/>
        <w:t>竃⤥┸晤⨰圭顾獯健㩢囂猴疵긳⩾潇⩋晅倷娳祓썖慤圦吴갴搪瀭绂百⦵䵐璥斿怶搽㭌숲┊愵쉸恗恬佬扒獈뽖㛎卆䝠╈壎䜥恭䴻쌮䭋瘸恗猩ꥬ</w:t>
      </w:r>
      <w:r>
        <w:rPr/>
        <w:t>ⱪ</w:t>
      </w:r>
      <w:r>
        <w:rPr/>
        <w:t>嘽㷂묹䍞案幕㭃畖䅧쵎呑㷂昭㔺녟쉇䂥䰩㍳䠷灎쉀ꍸ슻숹湴꺵슱䕦犡䙘卷烂숯䤣母戯싂䠵</w:t>
      </w:r>
      <w:r>
        <w:rPr/>
        <w:t>ⶏ</w:t>
      </w:r>
      <w:r>
        <w:rPr/>
        <w:t>쉉畲婴싂숰슬⑑㭥⎻</w:t>
      </w:r>
      <w:r>
        <w:rPr/>
        <w:t>ⰵ</w:t>
      </w:r>
      <w:r>
        <w:rPr/>
        <w:t>猺縷墱淂쉦쉔</w:t>
      </w:r>
      <w:r>
        <w:rPr/>
        <w:t>ꕴ</w:t>
      </w:r>
      <w:r>
        <w:rPr/>
        <w:t>뽶䁤殮뭥</w:t>
      </w:r>
      <w:r>
        <w:rPr/>
        <w:t>ꤶ</w:t>
      </w:r>
      <w:r>
        <w:rPr/>
        <w:t>㭾</w:t>
      </w:r>
      <w:r>
        <w:rPr/>
        <w:t>꧂</w:t>
      </w:r>
      <w:r>
        <w:rPr/>
        <w:t>쉎㉞帣攨媩</w:t>
      </w:r>
      <w:r>
        <w:rPr/>
        <w:t>ⵚ</w:t>
      </w:r>
      <w:r>
        <w:rPr/>
        <w:t>㟎愶Ⓜ</w:t>
      </w:r>
      <w:r>
        <w:rPr/>
        <w:t>ⴸ♊</w:t>
      </w:r>
      <w:r>
        <w:rPr/>
        <w:t>珂䱠痂嚩▻刭뭞╹⨮塎칦䨹㥷숽娬⯂杳㏂淂䔸硌ꅔ䩍습긬䷂쉘䅸惂㟍兕뼷ꌲ穉圻楕昴☷挷硯塧쉤㵭烂㮣䉚㛂勂顔칹牶輵㜵숦秂싂⽶</w:t>
      </w:r>
      <w:r>
        <w:rPr/>
        <w:t>ⴭ</w:t>
      </w:r>
      <w:r>
        <w:rPr/>
        <w:t>窏⩒⌲䍏頺灗쉳扁搶쉟浄瓎㝶⥌</w:t>
      </w:r>
      <w:r>
        <w:rPr/>
        <w:t>ꔷ</w:t>
      </w:r>
      <w:r>
        <w:rPr/>
        <w:t>쉎攰㋂硣唱⑌斵升楑䪩㍬䱂倪猽ꅯ숷䕷恍慩䘥匭䍑擂쉒媡歨䘪煓♅〈땆숺捋湯佷⍎祸嘴⥤扂硕①⭑溘싃㷂㡆濍痍䲵戯숺칢㵣숴ꥤ⨶㑐ㅦ㨱疻媥䩯념桷父睪桙厬务場煘柍恁禣䅨爱璩슣⽃兙㛂┲깱噞斵╾婘□灆奒婅⩳⭋敨슩夵呠䱗绂歊㚥쉚㭃义㴶</w:t>
      </w:r>
      <w:r>
        <w:rPr/>
        <w:t>⠭</w:t>
      </w:r>
      <w:r>
        <w:rPr/>
        <w:t>녢㷂搷亣癘頬㟃唩쉷걧따扊搯潾儺⭨幒䑧慂偞䈲䲏䝄㙴橵쌣桂</w:t>
      </w:r>
      <w:r>
        <w:rPr/>
        <w:t>ⲩ</w:t>
      </w:r>
      <w:r>
        <w:rPr/>
        <w:t>숫</w:t>
      </w:r>
      <w:r>
        <w:rPr/>
        <w:t>ꥁ</w:t>
      </w:r>
      <w:r>
        <w:rPr/>
        <w:t>숷偓뽩쌭╮坪漻画攬⍍朣檻⹁奉卸洵썀⏂⑎甶뿂㚮⸽꥚杁咥⭚썇㕮㫂⑭녊⪻긪㵃</w:t>
      </w:r>
      <w:r>
        <w:rPr/>
        <w:t>ⰸ</w:t>
      </w:r>
      <w:r>
        <w:rPr/>
        <w:t>慈㠺公숣䩉䙣瞱뇂⭶⎏꺮摳〳숨䱪쉧穓뮏硠⬪䑃싂묮㵹彟敇扐㖘䝠⥈┻㭓剦⭫奥泂玱壂䫂⭎䄵㭹灲</w:t>
      </w:r>
      <w:r>
        <w:rPr/>
        <w:t>ⱂ</w:t>
      </w:r>
      <w:r>
        <w:rPr/>
        <w:t>潕⽢ꥺ䯂稣㔱㩧颱偫獭넣〪㤰奔쉅堣쉞⏂呄䙒⫂橑堮獊숰䭁頪⛃あ弩⧃㠹獋녥㋂ㅀ쉘촪晵䝴쉰咏樴⍡爮楁㵦壃婞뭯␥䶿䗂䬪偋쵠瓍⯂␬睃䶩ꍐ䂩ꥠ녨ふ츨湵题갲갤쉉ꍱ抵慴⩣欳俎䘵噳㌪ꅱ䁺</w:t>
      </w:r>
      <w:r>
        <w:rPr/>
        <w:t>ꕐ</w:t>
      </w:r>
      <w:r>
        <w:rPr/>
        <w:t>㉁捪싂긺噶浈恇畫癫⍐惂捐넺㨽䁡쉂惂挪숷</w:t>
      </w:r>
      <w:r>
        <w:rPr/>
        <w:t>Ⱬ</w:t>
      </w:r>
      <w:r>
        <w:rPr/>
        <w:t>杭檵甸⧂轴㥡⥞䞿涩䉊楤걐싂</w:t>
      </w:r>
      <w:r>
        <w:rPr/>
        <w:t>ꦱ</w:t>
      </w:r>
      <w:r>
        <w:rPr/>
        <w:t>攰咬䵶朣겡</w:t>
      </w:r>
      <w:r>
        <w:rPr/>
        <w:t>ꤊ</w:t>
      </w:r>
      <w:r>
        <w:rPr/>
        <w:t>彙㔺绂䤣싃拂쉯牨單皩瑒憬䕣䅮廂樤燃⪮憬㶡</w:t>
      </w:r>
      <w:r>
        <w:rPr/>
        <w:t>ⱋⓍ⠽</w:t>
      </w:r>
      <w:r>
        <w:rPr/>
        <w:t>晨顃桲䪏扞녦⾡⭚偑⹇싃懂啚塮㭭슬</w:t>
      </w:r>
      <w:r>
        <w:rPr/>
        <w:t>ꔲ</w:t>
      </w:r>
      <w:r>
        <w:rPr/>
        <w:t>숥쉐㌪噞㝪䍹㓂쉁凂䡌做䱇祁</w:t>
      </w:r>
      <w:r>
        <w:rPr/>
        <w:t>ꦮ</w:t>
      </w:r>
      <w:r>
        <w:rPr/>
        <w:t>숨捞摶쉪䁫㵇ꅡ嘭夦㤪䘣数憥㷂㍯猻楴</w:t>
      </w:r>
      <w:r>
        <w:rPr/>
        <w:t>ꤸ⥒</w:t>
      </w:r>
      <w:r>
        <w:rPr/>
        <w:t>슿䖱㤭个㯎땺婤硌㵃㘸津뼣煦楁ꄹ</w:t>
      </w:r>
      <w:r>
        <w:rPr/>
        <w:t>ⱹ</w:t>
      </w:r>
      <w:r>
        <w:rPr/>
        <w:t>녉碩呖䒡捃㒻㪩楌僂免数ꆩ剙</w:t>
      </w:r>
      <w:r>
        <w:rPr/>
        <w:t>ⱊ</w:t>
      </w:r>
      <w:r>
        <w:rPr/>
        <w:t>债깃に㍂堳뭔뮏숭㉎丽䰣禡☷湯迍債</w:t>
      </w:r>
      <w:r>
        <w:rPr/>
        <w:t>ꤰ</w:t>
      </w:r>
      <w:r>
        <w:rPr/>
        <w:t>㘷㑬㬪盂匪乞걺♡䤨㎏娭슻倲琭䜹劏◂睁䰤呉戳슬뇂쵆썹슬啄㵦㕁ꥮ쉢⥑╆㭔㭬쉗뮩묻䱸㥪⍐㡇ꥭ橕㡸弲㨤垬頷轐柂䉯焳䣎盂숭㩀ꍣ慀⑏㝎쎱</w:t>
      </w:r>
      <w:r>
        <w:rPr/>
        <w:t>ꗂ</w:t>
      </w:r>
      <w:r>
        <w:rPr/>
        <w:t>싂轌卯副쉕숮숹숪潎</w:t>
      </w:r>
      <w:r>
        <w:rPr/>
        <w:t>⠪⨻</w:t>
      </w:r>
      <w:r>
        <w:rPr/>
        <w:t>충쎬䑭慾ꄥ䊣忂꺮睖町殥</w:t>
      </w:r>
      <w:r>
        <w:rPr/>
        <w:t>⡫</w:t>
      </w:r>
      <w:r>
        <w:rPr/>
        <w:t>쉃⩁ꥤ갸⾣縩毂숯礶掏栻쉪㝭伶棂䂱摀숫쉰㘷噪剸嗂䩚쉗㭀쉋氬♬恠桐쉹礹ꥪ㜻숬ꥶ깦牔橱偓</w:t>
      </w:r>
      <w:r>
        <w:rPr/>
        <w:t>ⱃ</w:t>
      </w:r>
      <w:r>
        <w:rPr/>
        <w:t>煦䝁乣⥚ꅋ䣂漩슻슿⑪术穘쉥㚻嚡含⨱晩灵儬廂싂쉦眱兘䱯</w:t>
      </w:r>
      <w:r>
        <w:rPr/>
        <w:t>Ⱛ</w:t>
      </w:r>
      <w:r>
        <w:rPr/>
        <w:t>瑰㐫ꅭ칺繷䪣䧂旂쉂甦녫⍍⥢싂숫璘た쉞〥쉱</w:t>
      </w:r>
      <w:r>
        <w:rPr/>
        <w:t>⡷⮘</w:t>
      </w:r>
      <w:r>
        <w:rPr/>
        <w:t>矂슡䫂</w:t>
      </w:r>
      <w:r>
        <w:rPr/>
        <w:t>⠺</w:t>
      </w:r>
      <w:r>
        <w:rPr/>
        <w:t>抡⬵䙕睂┪땐㧂䩹</w:t>
      </w:r>
      <w:r>
        <w:rPr/>
        <w:t>ꦣ</w:t>
      </w:r>
      <w:r>
        <w:rPr/>
        <w:t>挮㜨湳瑩浾䈮쉗♩䜷䰻㴵恔剑</w:t>
      </w:r>
      <w:r>
        <w:rPr/>
        <w:t>⠱</w:t>
      </w:r>
      <w:r>
        <w:rPr/>
        <w:t>ꍈ溮㔬䂬숯ꎩ摸䵊숶盂</w:t>
      </w:r>
      <w:r>
        <w:rPr/>
        <w:t>ⱚ</w:t>
      </w:r>
      <w:r>
        <w:rPr/>
        <w:t>ꥠ湏┹넳硓偹긭瀱㥱㩥枿䥑挷쵄⨩呮넵皩捪煮彩恒쉕┷摢瞘⽰싂땈潄搱浇⧂縩䀻䘳⍰䁊䜥</w:t>
      </w:r>
      <w:r>
        <w:rPr/>
        <w:t>ⱎ</w:t>
      </w:r>
      <w:r>
        <w:rPr/>
        <w:t>桶숯㘳彄扞쉓繰敠䁕软儺幋치礶</w:t>
      </w:r>
      <w:r>
        <w:rPr/>
        <w:t>ⴽ</w:t>
      </w:r>
      <w:r>
        <w:rPr/>
        <w:t>뼸▏㔩⒏揃⛂硥</w:t>
      </w:r>
      <w:r>
        <w:rPr/>
        <w:t>ⵧ</w:t>
      </w:r>
      <w:r>
        <w:rPr/>
        <w:t>䩪悵긥췂䆮썙꥚</w:t>
      </w:r>
      <w:r>
        <w:rPr/>
        <w:t>ⵧ</w:t>
      </w:r>
      <w:r>
        <w:rPr/>
        <w:t>䥋潚ꄣꥳ噪䁏漻⺡</w:t>
      </w:r>
      <w:r>
        <w:rPr/>
        <w:t>⡳</w:t>
      </w:r>
      <w:r>
        <w:rPr/>
        <w:t>ꕭ</w:t>
      </w:r>
      <w:r>
        <w:rPr/>
        <w:t>䉰쉈䕤쉍睐悏绂䨶⬺㙎쉃砣쵲慓䁰唽倣纡쉃旂땁</w:t>
      </w:r>
      <w:r>
        <w:rPr/>
        <w:t>ⱪ꥚</w:t>
      </w:r>
      <w:r>
        <w:rPr/>
        <w:t>娫扭쉅숯㕟㩆䑾숳毃츽徏歯㜥넬䭾⴪礩쉏⥧顡獯瑏櫂ヂ煂喵毂㡰쵥ꥬ숯輶Ⓜ䌪䗂놡幭睅㪘歈瀰珂쉒啀枻㥎䉭䝬⭷뼵쉈捘穫参歱䕎乯僂噙輪瘶쉞払唨䋃頽⼩썍璡㕃㍌穵堊⥯段从冬氰㑁ꥴ묻稥堥䙂礣勂捬㘻䩈쉺睋⤰㑧慡浈ㅤ礮梡楗⌲顴戽眥䍓椲䡑뇂숨㫂辩秂乌轅䍆牸娮䝘微琨丸漦洪廂⾻頷獙㩬共뮵曂침⩱渻갸樽奬䗎⺿晾☬</w:t>
      </w:r>
      <w:r>
        <w:rPr/>
        <w:t>⡇⫃</w:t>
      </w:r>
      <w:r>
        <w:rPr/>
        <w:t>灂뼰䜪䶵㕇ꅬ</w:t>
      </w:r>
      <w:r>
        <w:rPr/>
        <w:t>ꖵ</w:t>
      </w:r>
      <w:r>
        <w:rPr/>
        <w:t>剐녢洦桑뽡걉⭤쉄爪⩫쉾</w:t>
      </w:r>
      <w:r>
        <w:rPr/>
        <w:t>ⴻ</w:t>
      </w:r>
      <w:r>
        <w:rPr/>
        <w:t>積싂</w:t>
      </w:r>
      <w:r>
        <w:rPr/>
        <w:t>ⱔ</w:t>
      </w:r>
      <w:r>
        <w:rPr/>
        <w:t>㏍捖琹╡녇뾩匸컂꺱縱瑭呋彷㔱椱䫂♦⨮疵恗痂㷂</w:t>
      </w:r>
      <w:r>
        <w:rPr/>
        <w:t>ꖮ</w:t>
      </w:r>
      <w:r>
        <w:rPr/>
        <w:t>뾻揃偷㌪呔땞母矎긯⺬㷂┷ꥲꥫ唺슮牒刮繫く牨檘㙟偌祔棂牖癚呡㵪땸厩쌯攱碮楤䄤⦩╈墏潹挪䜺硩㜬</w:t>
      </w:r>
      <w:r>
        <w:rPr/>
        <w:t>Ⳏ</w:t>
      </w:r>
      <w:r>
        <w:rPr/>
        <w:t>䆩걨ꆬ</w:t>
      </w:r>
      <w:r>
        <w:rPr/>
        <w:t>ꕱ</w:t>
      </w:r>
      <w:r>
        <w:rPr/>
        <w:t>枩顎旎祡⛃楋洮⫂泂埃녵垥⹱晭卷员뼽晌挶ꆣ</w:t>
      </w:r>
      <w:r>
        <w:rPr/>
        <w:t>ꗂ</w:t>
      </w:r>
      <w:r>
        <w:rPr/>
        <w:t>숨輶</w:t>
      </w:r>
      <w:r>
        <w:rPr/>
        <w:t>ꦵ</w:t>
      </w:r>
      <w:r>
        <w:rPr/>
        <w:t>呑熏䁆墻睧睥灱䤷弸쌴摙⭊䧂Ⓜ㚣剓䕮柂</w:t>
      </w:r>
      <w:r>
        <w:rPr/>
        <w:t>⠽</w:t>
      </w:r>
      <w:r>
        <w:rPr/>
        <w:t>涩䘶䐷参優쉔㭦煄仂쉞潈偒辻㒵⑖址凂畯▵㉵</w:t>
      </w:r>
      <w:r>
        <w:rPr/>
        <w:t>ⰹ⯂</w:t>
      </w:r>
      <w:r>
        <w:rPr/>
        <w:t>刭滂긺䠬썎ꍡ矂颿晬乮睤瀺꥾刵栬煪䓂琨㞩㐫塩呖㘴⍚牁믂猪슥따⑀䍲ꇂ⫂㩙䆮塡╴潖ヂꌣ畱栩中슱甶䀤䟂匮䝥捘潡╘싍⩰佀</w:t>
      </w:r>
      <w:r>
        <w:rPr/>
        <w:t>ⱇ</w:t>
      </w:r>
      <w:r>
        <w:rPr/>
        <w:t>硂杆깶</w:t>
      </w:r>
      <w:r>
        <w:rPr/>
        <w:t>ⱦ</w:t>
      </w:r>
      <w:r>
        <w:rPr/>
        <w:t>뼯犩獓偵䈥䤽纬浏⍮뭁䩥畦ㅁ繪㖮卷䵭</w:t>
      </w:r>
      <w:r>
        <w:rPr/>
        <w:t>ꤩ</w:t>
      </w:r>
      <w:r>
        <w:rPr/>
        <w:t>䟂顬穣⪡挷⧂☦칢竂砥㭋싂繺싂填䥥썉抮潟㩢彁乹㋂㩪⑸幖䅐彗묤</w:t>
      </w:r>
      <w:r>
        <w:rPr/>
        <w:t>Ⲙ</w:t>
      </w:r>
      <w:r>
        <w:rPr/>
        <w:t>橨卸剩⩍Ⓜ楺</w:t>
      </w:r>
      <w:r>
        <w:rPr/>
        <w:t>ꗂ⑘</w:t>
      </w:r>
      <w:r>
        <w:rPr/>
        <w:t>瞥䭗㞵摎㫂쉵㙀価匪睇晍喩獔쉣丶俎㨸瞱栲칤㐩쉸䀲瀱쉧⤰컃櫂⸳쵟恹参쉏⺿</w:t>
      </w:r>
      <w:r>
        <w:rPr/>
        <w:t>ⴳ</w:t>
      </w:r>
      <w:r>
        <w:rPr/>
        <w:t>扢㭸灤⹶琩轶㩚뽚쉰㎱浴玩䶩忂幡湁滂圱넳ꄮ㠳⭉挪㠽넸쉟彵㑤桇湒皿䈨䁨쉭㢱栻乘⏍堩顥塴</w:t>
      </w:r>
      <w:r>
        <w:rPr/>
        <w:t>ⱁ</w:t>
      </w:r>
      <w:r>
        <w:rPr/>
        <w:t>奰㍉</w:t>
      </w:r>
      <w:r>
        <w:rPr/>
        <w:t>ꥄ</w:t>
      </w:r>
      <w:r>
        <w:rPr/>
        <w:t>父숬꺱繞㨰摳摠㑤眤╨</w:t>
      </w:r>
      <w:r>
        <w:rPr/>
        <w:t>ⰷ</w:t>
      </w:r>
      <w:r>
        <w:rPr/>
        <w:t>入뼴⯂徥昦㙳頰畞䎥䵹嘷䍇煞戶䟂煴뭔⸸䵒淂㌬䈣䕰㙍⑧凂ꥦ쉄딸氭壂均쉀숣圦煤⭤畏䪵뭃眵기䤦捷쉲圪楣䡶슣</w:t>
      </w:r>
      <w:r>
        <w:rPr/>
        <w:t>⠻</w:t>
      </w:r>
      <w:r>
        <w:rPr/>
        <w:t>枥┺榩䕵</w:t>
      </w:r>
      <w:r>
        <w:rPr/>
        <w:t>ⵢ</w:t>
      </w:r>
      <w:r>
        <w:rPr/>
        <w:t>⽖䙀츯潶쌪㑮⑘⧂ꎣ㗂⽇昹卙㜯求橔䘣㉸禿⹩㬊婹其堪㗂潺⩧浃⸹牪㡵쏃坔㜯浧湪獦䮬싃母쉟</w:t>
      </w:r>
      <w:r>
        <w:rPr/>
        <w:t>ꕄ⩂</w:t>
      </w:r>
      <w:r>
        <w:rPr/>
        <w:t>柂洶</w:t>
      </w:r>
      <w:r>
        <w:rPr/>
        <w:t>ⴽ</w:t>
      </w:r>
      <w:r>
        <w:rPr/>
        <w:t>嗂椫㗂깷⭭䒡燂</w:t>
      </w:r>
      <w:r>
        <w:rPr/>
        <w:t>ⶬ</w:t>
      </w:r>
      <w:r>
        <w:rPr/>
        <w:t>䀬暻䍗㝘䔫䅃玿숩䡪牾䪱硵吰䝕</w:t>
      </w:r>
      <w:r>
        <w:rPr/>
        <w:t>ꔥ</w:t>
      </w:r>
      <w:r>
        <w:rPr/>
        <w:t>捒䱚主睌</w:t>
      </w:r>
      <w:r>
        <w:rPr/>
        <w:t>꧂</w:t>
      </w:r>
      <w:r>
        <w:rPr/>
        <w:t>堦䁢䩈㬰䌦復ꄹ汏䳂硶惂㑑璱싂䁅♍⥑䥩偙뿂䩈㉵⛂弴䳍䳂氲熣挦浦䉡束☵乩摧懂樣疱䤣卢硅쉑뭞晰䤦䜫</w:t>
      </w:r>
      <w:r>
        <w:rPr/>
        <w:t>ⴱ</w:t>
      </w:r>
      <w:r>
        <w:rPr/>
        <w:t>䵉䭫ㄸ䜺眵싂䦿慉㩚顧栴祍⽏ꥷ쉙礥渪攰␯捶㌵쉕戩㨹⥫쉇砬曂埂樸䬪䭗♸娷囂輽値䔷奪긻䃂㐳</w:t>
      </w:r>
      <w:r>
        <w:rPr/>
        <w:t>꤬</w:t>
      </w:r>
      <w:r>
        <w:rPr/>
        <w:t>〣䕀疵쉓⿂쉒㥸扖⩨徘촫㞿稳䑪畦뽣飂쉈搥䴪╌슮䱎숣㍗版扸䂩炏儶炮뭠呠堪㤱縱䍑⥟䓃䕄䬪䋂牚⸳祶⽯呚嗂䑫檘쌳䘮䖱祴佫瘹㩖亩戫믂牣琷橆䧂䁤懂畟㙸䑵轚쌻晑⥎⸹估毂숪⒱頵쉨㫃㕂</w:t>
      </w:r>
      <w:r>
        <w:rPr/>
        <w:t>ꥋ</w:t>
      </w:r>
      <w:r>
        <w:rPr/>
        <w:t>䠻쵫숻☱싂䑴땥䖿쉧☪⥥撥渵䎿쎘⭸㯂슮偊䚥⩭灣息</w:t>
      </w:r>
      <w:r>
        <w:rPr/>
        <w:t>⠨</w:t>
      </w:r>
      <w:r>
        <w:rPr/>
        <w:t>婧┵氣숬⼻忂숭璏⨲숺係⨤繺䭲쉺頺务䀹슻⮬廂⹡쉔</w:t>
      </w:r>
      <w:r>
        <w:rPr/>
        <w:t>ꗂ</w:t>
      </w:r>
      <w:r>
        <w:rPr/>
        <w:t>쉡뿂䪏眸䢿噸녘堥</w:t>
      </w:r>
      <w:r>
        <w:rPr/>
        <w:t>ꗂ</w:t>
      </w:r>
      <w:r>
        <w:rPr/>
        <w:t>淂◂⩉쉑ꌬ湥玬</w:t>
      </w:r>
      <w:r>
        <w:rPr/>
        <w:t>ⰻ</w:t>
      </w:r>
      <w:r>
        <w:rPr/>
        <w:t>넳㔦㙫轢㑅廂塞</w:t>
      </w:r>
      <w:r>
        <w:rPr/>
        <w:t>Ɱ</w:t>
      </w:r>
      <w:r>
        <w:rPr/>
        <w:t>哂</w:t>
      </w:r>
      <w:r>
        <w:rPr/>
        <w:t>꤭</w:t>
      </w:r>
      <w:r>
        <w:rPr/>
        <w:t>乷쉔癗嗂顋쏂灯縩ꌶ녭偧礻⹋슩恟倱</w:t>
      </w:r>
      <w:r>
        <w:rPr/>
        <w:t>⡷⹦</w:t>
      </w:r>
      <w:r>
        <w:rPr/>
        <w:t>轚曂潗搻澣㉠穔⩉挩奮䢮䁍㕊杶䤤摃畷⪡輷㡱䦏圤䕫</w:t>
      </w:r>
      <w:r>
        <w:rPr/>
        <w:t>꧍</w:t>
      </w:r>
      <w:r>
        <w:rPr/>
        <w:t>쉸櫂⫃硋슱⫃敌䝀깘杕⺥㥓串⹶㈥䅍숴쉮⩘</w:t>
      </w:r>
      <w:r>
        <w:rPr/>
        <w:t>⣂</w:t>
      </w:r>
      <w:r>
        <w:rPr/>
        <w:t>瀭桡慵⭟皩哂悡ㅈ妏䥟㵑兹橺㴣橴呌</w:t>
      </w:r>
      <w:r>
        <w:rPr/>
        <w:t>⢬</w:t>
      </w:r>
      <w:r>
        <w:rPr/>
        <w:t>㞱걁繗뼬媏㘦抵旂呋捒⭢癲㙟楘싂梩湠츨偶汥顠</w:t>
      </w:r>
      <w:r>
        <w:rPr/>
        <w:t>⣂</w:t>
      </w:r>
      <w:r>
        <w:rPr/>
        <w:t>丩票晀歱灤洺쉾㡐盂婮䱞깎⤭漤╄</w:t>
      </w:r>
      <w:r>
        <w:rPr/>
        <w:t>ⷂ╊</w:t>
      </w:r>
      <w:r>
        <w:rPr/>
        <w:t>䄭뽕㓃슡</w:t>
      </w:r>
      <w:r>
        <w:rPr/>
        <w:t>ⰺ</w:t>
      </w:r>
      <w:r>
        <w:rPr/>
        <w:t>淂</w:t>
      </w:r>
      <w:r>
        <w:rPr/>
        <w:t>ꕌ⮩</w:t>
      </w:r>
      <w:r>
        <w:rPr/>
        <w:t>畴⤪槂楔㥇숬珍ꍀ䏎쉨㝰䱀睐촪</w:t>
      </w:r>
      <w:r>
        <w:rPr/>
        <w:t>⠳</w:t>
      </w:r>
      <w:r>
        <w:rPr/>
        <w:t>ꄦ쵆痎濂瘥쉦쉦煢땟侩挹䘪䀶旂獉뭾啨颩灉迂쉀眵欮硦瀬楲牍기泂</w:t>
      </w:r>
      <w:r>
        <w:rPr/>
        <w:t>ꤥ</w:t>
      </w:r>
      <w:r>
        <w:rPr/>
        <w:t>摢㵚繦깵䵅츭⹂뇂奱䙷㌮䁩⩩撣⺬䏂숳㭑仂쌶丷癫촽繟䎣뼳窮㩡睐쌩洭⼩歒佡祥⶿㙴쉩츤猊慉ㄲ쉁灑㔴䘫ꥳ㝮颱券㈫偌컂儴⥃牱ヂ㄰母䖵㧂穱㩈㵎其牭숨䉔橵䷂捤ꄪ瘶㭀䠩䵾祏猹㴶칠窿摵┻䪮⭍䐲瓂치睹䄯揃⽮㇂</w:t>
      </w:r>
      <w:r>
        <w:rPr/>
        <w:t>ꥍ</w:t>
      </w:r>
      <w:r>
        <w:rPr/>
        <w:t>婆獔숰⩬</w:t>
      </w:r>
      <w:r>
        <w:rPr/>
        <w:t>ꤤ</w:t>
      </w:r>
      <w:r>
        <w:rPr/>
        <w:t>숦썈</w:t>
      </w:r>
      <w:r>
        <w:rPr/>
        <w:t>⠮</w:t>
      </w:r>
      <w:r>
        <w:rPr/>
        <w:t>歘</w:t>
      </w:r>
      <w:r>
        <w:rPr/>
        <w:t>ꥀ</w:t>
      </w:r>
      <w:r>
        <w:rPr/>
        <w:t>슿琪焴捪偠</w:t>
      </w:r>
      <w:r>
        <w:rPr/>
        <w:t>⠭</w:t>
      </w:r>
      <w:r>
        <w:rPr/>
        <w:t>싍柂顉䥩牲幊〤ヂ슿き滂盂슩䝮㣂⏍녚䈥㠹佥㑈</w:t>
      </w:r>
      <w:r>
        <w:rPr/>
        <w:t>ⵠ</w:t>
      </w:r>
      <w:r>
        <w:rPr/>
        <w:t>氪쵪㕞楬⿂숻噎潭녟亏皡澣獢乢㥋</w:t>
      </w:r>
      <w:r>
        <w:rPr/>
        <w:t>ⴵ</w:t>
      </w:r>
      <w:r>
        <w:rPr/>
        <w:t>㨳⏍㔦㕶</w:t>
      </w:r>
      <w:r>
        <w:rPr/>
        <w:t>⣍</w:t>
      </w:r>
      <w:r>
        <w:rPr/>
        <w:t>凍숴㵠㪣扆䶡䑯깨氹夨䵖숰䐥ꥯ幣妮㥥ヂ碮쉤捧幭畉㨨ꥷ쉕婅뿃敕堷僂歚挵㜰㭚싃ꅒ攳此ㅫ═珂</w:t>
      </w:r>
      <w:r>
        <w:rPr/>
        <w:t>꤯</w:t>
      </w:r>
      <w:r>
        <w:rPr/>
        <w:t>佸ꍰ乊</w:t>
      </w:r>
      <w:r>
        <w:rPr/>
        <w:t>ⰳ⍹</w:t>
      </w:r>
      <w:r>
        <w:rPr/>
        <w:t>欥杊䡲싂剉恬硬ꥪ⫂㷂㡅㕑升㥍劬묲婘䩮㙓䕇㜻뗂呖乗淂⩵ㆩ䍔䕺嫂斿┻䭮ㅓ怭牂⦮全숦砵㚬啗뭎懂犻⨪姃沩䷃牅㢡佴땳㑅睍숻㩉恵刻乐犩揃嗂쉥㬵䣂瑰</w:t>
      </w:r>
      <w:r>
        <w:rPr/>
        <w:t>ⱷⰪ</w:t>
      </w:r>
      <w:r>
        <w:rPr/>
        <w:t>䮥딭㴳婔⨭⥟㤥稥湪슡坏칳幇癅椵煮摩ㅃ兹烂쉋坸摥摩あ쉟ꅶ⑷捩</w:t>
      </w:r>
      <w:r>
        <w:rPr/>
        <w:t>ⴤ</w:t>
      </w:r>
      <w:r>
        <w:rPr/>
        <w:t>⿂䱅㩦</w:t>
      </w:r>
      <w:r>
        <w:rPr/>
        <w:t>ⷂ</w:t>
      </w:r>
      <w:r>
        <w:rPr/>
        <w:t>⽒㣂䤭稹숤숴汉歃⨻烂㭖⭣幈⹠㕓䈩婒呧桦帳癘땗㡾參砹䅌乵啖</w:t>
      </w:r>
      <w:r>
        <w:rPr/>
        <w:t>ꕌ</w:t>
      </w:r>
      <w:r>
        <w:rPr/>
        <w:t>党㌭甬</w:t>
      </w:r>
      <w:r>
        <w:rPr/>
        <w:t>ꦿ</w:t>
      </w:r>
      <w:r>
        <w:rPr/>
        <w:t>てꥡ㍺砵쎮츤쉫㡏⑳䱩⽉㮘伸㴱拃勂ꥷꍀ䑉⑑秂〵牵싂伨㯂</w:t>
      </w:r>
      <w:r>
        <w:rPr/>
        <w:t>⢩</w:t>
      </w:r>
      <w:r>
        <w:rPr/>
        <w:t>睄⾵㮡ꌦ橊⥳쉹昫썱슬⽐嘴偾畒ㄷ⤺걅쉣䍰싂갷づ⫂슱燂슥</w:t>
      </w:r>
      <w:r>
        <w:rPr/>
        <w:t>ꤻ</w:t>
      </w:r>
      <w:r>
        <w:rPr/>
        <w:t>恌녍泂⻂稩䱨参ꅋ</w:t>
      </w:r>
      <w:r>
        <w:rPr/>
        <w:t>ꤳ</w:t>
      </w:r>
      <w:r>
        <w:rPr/>
        <w:t>灄⽔祓穴</w:t>
      </w:r>
      <w:r>
        <w:rPr/>
        <w:t>ⵣ</w:t>
      </w:r>
      <w:r>
        <w:rPr/>
        <w:t>䁍슿礣幦剡泂⽍祃⬯␦╷报憻⑔䥘㑎녯썈框擂숻ꍸ䐯䱟슩㭪彨爵㋂偌쉄櫍쉴哃䦩⩃癨</w:t>
      </w:r>
      <w:r>
        <w:rPr/>
        <w:t>ꕮ</w:t>
      </w:r>
      <w:r>
        <w:rPr/>
        <w:t>㭀뭆穏ꍵ뭡ふ㕬䤨呇厥⮬䥦</w:t>
      </w:r>
      <w:r>
        <w:rPr/>
        <w:t>꥓</w:t>
      </w:r>
      <w:r>
        <w:rPr/>
        <w:t>杹㐱䡱䥷矂䋍硴</w:t>
      </w:r>
      <w:r>
        <w:rPr/>
        <w:t>ꔵ④</w:t>
      </w:r>
      <w:r>
        <w:rPr/>
        <w:t>㍥潗唺嚬瓎㓂眨瑲橳帤넸◂䍇깪佌</w:t>
      </w:r>
      <w:r>
        <w:rPr/>
        <w:t>ꕺ</w:t>
      </w:r>
      <w:r>
        <w:rPr/>
        <w:t>쉑炩占╚颬瑗䘯搤繠欺싃쉚숽坂⸽ꍯ均佂</w:t>
      </w:r>
      <w:r>
        <w:rPr/>
        <w:t>⠥</w:t>
      </w:r>
      <w:r>
        <w:rPr/>
        <w:t>ꍾ쉅橖⌨䫂捲啫收Ⓨ㘦㷂晙</w:t>
      </w:r>
      <w:r>
        <w:rPr/>
        <w:t>ⱵⱫ</w:t>
      </w:r>
      <w:r>
        <w:rPr/>
        <w:t>숽爭姎欨啍爨併䏍漪坂쉂瞿쉆⍘繩㴲剐쉕⬻瑲橍</w:t>
      </w:r>
      <w:r>
        <w:rPr/>
        <w:t>⠤</w:t>
      </w:r>
      <w:r>
        <w:rPr/>
        <w:t>쉱䴲繉ꄽ煘싂硤輭浩拎㡇楥㭠꥖颩帊牦⩵</w:t>
      </w:r>
      <w:r>
        <w:rPr/>
        <w:t>⠣⫃</w:t>
      </w:r>
      <w:r>
        <w:rPr/>
        <w:t>㩍䪩䎱㬪剨녅珂慏⤶塸숬忂䵘㩪썗뼥숮격</w:t>
      </w:r>
      <w:r>
        <w:rPr/>
        <w:t>ꥌ</w:t>
      </w:r>
      <w:r>
        <w:rPr/>
        <w:t>쉊慌濂縺숪敔氦䏂㔽⹒</w:t>
      </w:r>
      <w:r>
        <w:rPr/>
        <w:t>ⰵ</w:t>
      </w:r>
      <w:r>
        <w:rPr/>
        <w:t>䛂䍐㬤畋ꍴ歴㩏䦩搮㆏烂⽈漲斣挷㘵숷⩹쉓欪⼬涣䁰㙔슱縩䁏䟂轐捭啡</w:t>
      </w:r>
      <w:r>
        <w:rPr/>
        <w:t>ⱀ</w:t>
      </w:r>
      <w:r>
        <w:rPr/>
        <w:t>淂㌣硂㭪숥坃㙷䇎㨷当쉕杯搹䥐㨲夤䜴♈╩捪</w:t>
      </w:r>
      <w:r>
        <w:rPr/>
        <w:t>ꖩ</w:t>
      </w:r>
      <w:r>
        <w:rPr/>
        <w:t>繋戽旂眳䭢㖩汵噱㜪ㅨ꥚欽吮慣曍</w:t>
      </w:r>
      <w:r>
        <w:rPr/>
        <w:t>ꤪ</w:t>
      </w:r>
      <w:r>
        <w:rPr/>
        <w:t>䩔걭揎婘㈵妩戭摠迂倵⹈捤桾ネ쉢⏂塒쵇ꥩ츺ꥪ쉣亥猣㍔縥곂䅺깐轈䥡썙焮㍟⨣幗偣⭒</w:t>
      </w:r>
      <w:r>
        <w:rPr/>
        <w:t>ⵦ</w:t>
      </w:r>
      <w:r>
        <w:rPr/>
        <w:t>猪쉴晊瑉⥈堥쉵堳獕䙭恶싂㡪쉞⨹唥憩슩䨯圯㬶䎬恍⵳痍춥쉅䡐컂牕飂浪녯ꅁ⸥</w:t>
      </w:r>
      <w:r>
        <w:rPr/>
        <w:t>ꖿ</w:t>
      </w:r>
      <w:r>
        <w:rPr/>
        <w:t>湏䱮猷</w:t>
      </w:r>
      <w:r>
        <w:rPr/>
        <w:t>ⷂ</w:t>
      </w:r>
      <w:r>
        <w:rPr/>
        <w:t>吥㌥䶥堰猱⑵㙟䩾䕭숭ꥭ썾煨䂿椺㗂揂呄걋睌欦췂圲婹</w:t>
      </w:r>
      <w:r>
        <w:rPr/>
        <w:t>⡰</w:t>
      </w:r>
      <w:r>
        <w:rPr/>
        <w:t>坁뽹⩩䪩╁泍灙潈</w:t>
      </w:r>
      <w:r>
        <w:rPr/>
        <w:t>ꗎ</w:t>
      </w:r>
      <w:r>
        <w:rPr/>
        <w:t>偘坪㯂긱㷍頤呕䁖쉦湵쉎ꇂ♣䩏쉅恌彉佤䷂땹癩畳㍋䘯悵숷</w:t>
      </w:r>
      <w:r>
        <w:rPr/>
        <w:t>⢿</w:t>
      </w:r>
      <w:r>
        <w:rPr/>
        <w:t>ꥬ晡김</w:t>
      </w:r>
      <w:r>
        <w:rPr/>
        <w:t>ꦵ</w:t>
      </w:r>
      <w:r>
        <w:rPr/>
        <w:t>㍄쉕吻䅭ㄵ㑭⽓ㄪ恭轆场뽴噢氺癴건␴뼽癗㙪䷂쎡쉏〥</w:t>
      </w:r>
    </w:p>
    <w:p>
      <w:pPr>
        <w:pStyle w:val="PreformattedText"/>
        <w:bidi w:val="0"/>
        <w:spacing w:before="0" w:after="0"/>
        <w:jc w:val="left"/>
        <w:rPr/>
      </w:pPr>
      <w:r>
        <w:rPr/>
        <w:t>쉙</w:t>
      </w:r>
      <w:r>
        <w:rPr/>
        <w:t>⡗⬶</w:t>
      </w:r>
      <w:r>
        <w:rPr/>
        <w:t>䁣摷京眬䷂쉸㗍瀹圯㞿쉩帮刦⽨匤橃싂榡⩾숻♀⥙</w:t>
      </w:r>
      <w:r>
        <w:rPr/>
        <w:t>⡮</w:t>
      </w:r>
      <w:r>
        <w:rPr/>
        <w:t>偐幋쉦㑄⥭轲쉆牎恕獘숤㮱</w:t>
      </w:r>
      <w:r>
        <w:rPr/>
        <w:t>ⷂꕭ</w:t>
      </w:r>
      <w:r>
        <w:rPr/>
        <w:t>䐳ꌷ埂㧂仂䝋敭䜵祈</w:t>
      </w:r>
      <w:r>
        <w:rPr/>
        <w:t>ꤨ</w:t>
      </w:r>
      <w:r>
        <w:rPr/>
        <w:t>䶻剷䙂뗂쉱䙢╄䩢</w:t>
      </w:r>
      <w:r>
        <w:rPr/>
        <w:t>ꕀ</w:t>
      </w:r>
      <w:r>
        <w:rPr/>
        <w:t>촽奞搥焵깎丮戲쉏䥔橕쉠</w:t>
      </w:r>
      <w:r>
        <w:rPr/>
        <w:t>⠵</w:t>
      </w:r>
      <w:r>
        <w:rPr/>
        <w:t>楘묻轓䭤佳渹啐佲轙㣂圲뼭皱긬㜦昮併싂</w:t>
      </w:r>
      <w:r>
        <w:rPr/>
        <w:t>ⲡ꥞</w:t>
      </w:r>
      <w:r>
        <w:rPr/>
        <w:t>츹뭷싂䢡悩噞㩫㤭䤴䱖쉢䝑斘⼻橡卒灷㪏嚘㟂㡎⮣숲ꌪ⥅帩忍剨坫</w:t>
      </w:r>
      <w:r>
        <w:rPr/>
        <w:t>ꔫ</w:t>
      </w:r>
      <w:r>
        <w:rPr/>
        <w:t>穀縰⫂쉠潇洹撘뭁꧎칫쉁</w:t>
      </w:r>
      <w:r>
        <w:rPr/>
        <w:t>ꥅ</w:t>
      </w:r>
      <w:r>
        <w:rPr/>
        <w:t>쉧湢</w:t>
      </w:r>
      <w:r>
        <w:rPr/>
        <w:t>ⵡ</w:t>
      </w:r>
      <w:r>
        <w:rPr/>
        <w:t>吣㈦</w:t>
      </w:r>
      <w:r>
        <w:rPr/>
        <w:t>ⲱ⪡</w:t>
      </w:r>
      <w:r>
        <w:rPr/>
        <w:t>걦碡炥⑌颡慈撿숪㩎禩뭎걔牖쉲慒廂⼪싂쉆쉩坬칐⨴䘯⌦ㅲ轀汢佹◂縵ꥶꥳ⩴㎡椱慊⚬卄嘯싂⧂橑녵欷땏楏偯捹繷㒮扴</w:t>
      </w:r>
      <w:r>
        <w:rPr/>
        <w:t>ꖵ</w:t>
      </w:r>
      <w:r>
        <w:rPr/>
        <w:t>捫⩔숱墏湸㴮ꌩ捦</w:t>
      </w:r>
      <w:r>
        <w:rPr/>
        <w:t>ꤽ⍎</w:t>
      </w:r>
      <w:r>
        <w:rPr/>
        <w:t>夺⫂獓乬忎愦</w:t>
      </w:r>
      <w:r>
        <w:rPr/>
        <w:t>ꦩ</w:t>
      </w:r>
      <w:r>
        <w:rPr/>
        <w:t>㗂☲䣂秃묻</w:t>
      </w:r>
      <w:r>
        <w:rPr/>
        <w:t>Ɽ</w:t>
      </w:r>
      <w:r>
        <w:rPr/>
        <w:t>쉋㍬뽒쌨債䁡䁥䑲</w:t>
      </w:r>
      <w:r>
        <w:rPr/>
        <w:t>Ⳃ</w:t>
      </w:r>
      <w:r>
        <w:rPr/>
        <w:t>㭅䱙疬슩쉟怹轩㝁灶䄪</w:t>
      </w:r>
      <w:r>
        <w:rPr/>
        <w:t>Ⱖ</w:t>
      </w:r>
      <w:r>
        <w:rPr/>
        <w:t>普촺厏湠쌊싂쉀㝊</w:t>
      </w:r>
      <w:r>
        <w:rPr/>
        <w:t>⣂</w:t>
      </w:r>
      <w:r>
        <w:rPr/>
        <w:t>懂㒱卞쉣頴䡮⧂䈨曂뽎碘⤽㥧칄祬乘牆喬숦楘歀灲⩧刺䟎潤秂幰㵘꺏䢿暘怶⵸䴵숴쉦ꍥ禬䝲♫慗䙏</w:t>
      </w:r>
      <w:r>
        <w:rPr/>
        <w:t>⣃</w:t>
      </w:r>
      <w:r>
        <w:rPr/>
        <w:t>癮搪伫垣</w:t>
      </w:r>
      <w:r>
        <w:rPr/>
        <w:t>ⱈ</w:t>
      </w:r>
      <w:r>
        <w:rPr/>
        <w:t>꧍</w:t>
      </w:r>
      <w:r>
        <w:rPr/>
        <w:t>恏긱繤䀷쉃䴮睴숯▱痂啴䨭쉘彞묷憣妘숣甭☣䌬呢漩␯頬㝨넽쵃䜱佢戭剥</w:t>
      </w:r>
      <w:r>
        <w:rPr/>
        <w:t>ꥎ</w:t>
      </w:r>
      <w:r>
        <w:rPr/>
        <w:t>摱䜽䅚뼩㑗物畡䶩쉍깧</w:t>
      </w:r>
      <w:r>
        <w:rPr/>
        <w:t>ⵏ</w:t>
      </w:r>
      <w:r>
        <w:rPr/>
        <w:t>뭒ꅰ㙁由桑软⏂瑕扈쉃敔싂쵊甴瑇忂幥㬻䥆婳兰넳炵슬㥉係嘵顳쉵兑ㅯ</w:t>
      </w:r>
      <w:r>
        <w:rPr/>
        <w:t>ꤩ</w:t>
      </w:r>
      <w:r>
        <w:rPr/>
        <w:t>涿쉖杰쉶午䕢깮䡌摎啤䭅㦱橎⭒䅣从䵋け쉌㠦숨轴帺栤恪쉃⑳䕶㮬␹滂㗂灂杪</w:t>
      </w:r>
      <w:r>
        <w:rPr/>
        <w:t>ꔷ</w:t>
      </w:r>
      <w:r>
        <w:rPr/>
        <w:t>啊甤ꥲ浚쉑克㠽偏ꄮ꺮㠽㶣啇盂캿凂슏껂슮䄫摭昤眺⴪⧂噢歑㜪戣剒ꥨꥹ⽭㭅啺쉷歒</w:t>
      </w:r>
      <w:r>
        <w:rPr/>
        <w:t>⡲</w:t>
      </w:r>
      <w:r>
        <w:rPr/>
        <w:t>ꍅ䩧坶倸뽫愷⹌轔䢡숭ꌯㆩ淃䏎䜱㩎單壂슮쉭浥</w:t>
      </w:r>
      <w:r>
        <w:rPr/>
        <w:t>Ⱔ⠣</w:t>
      </w:r>
      <w:r>
        <w:rPr/>
        <w:t>愨⩨</w:t>
      </w:r>
      <w:r>
        <w:rPr/>
        <w:t>⠺</w:t>
      </w:r>
      <w:r>
        <w:rPr/>
        <w:t>迃⫂</w:t>
      </w:r>
      <w:r>
        <w:rPr/>
        <w:t>ꤰ⥗</w:t>
      </w:r>
      <w:r>
        <w:rPr/>
        <w:t>쉔䠫凂걚쉞扸뇂卶␣뿂䩈吭</w:t>
      </w:r>
      <w:r>
        <w:rPr/>
        <w:t>ⰲ⩏</w:t>
      </w:r>
      <w:r>
        <w:rPr/>
        <w:t>坖ꌪ⺬狍怱疥䖮破呫桒㠨㭠⺱券쉹⩚⽴쉸뽇슣뭃쉦當獫离桱劥♋捾䡘䱵㴯⍣㕆ꍩ⩑⼲頻䲩ꅇ氶猰</w:t>
      </w:r>
      <w:r>
        <w:rPr/>
        <w:t>ꔨ</w:t>
      </w:r>
      <w:r>
        <w:rPr/>
        <w:t>捸刪⍓촭뾩痂⨨徏救矎쉕喩딪♤懂┭ꍣ楚</w:t>
      </w:r>
      <w:r>
        <w:rPr/>
        <w:t>ⴣ</w:t>
      </w:r>
      <w:r>
        <w:rPr/>
        <w:t>悻</w:t>
      </w:r>
      <w:r>
        <w:rPr/>
        <w:t>⣂⥯</w:t>
      </w:r>
      <w:r>
        <w:rPr/>
        <w:t>ꥭ䱞轙숤⽩㬬㙖汵〮䨽凎彟㬥⭰뭁祰쉉斱潔琮兡塊廂眩卲㪵繍</w:t>
      </w:r>
      <w:r>
        <w:rPr/>
        <w:t>⡒</w:t>
      </w:r>
      <w:r>
        <w:rPr/>
        <w:t>救⑶伪쉶啨桦㶬繰㈥稻稪</w:t>
      </w:r>
      <w:r>
        <w:rPr/>
        <w:t>ꕔ</w:t>
      </w:r>
      <w:r>
        <w:rPr/>
        <w:t>楸湑殘玬쉵♌쉉券晫⵭帯燂⸽呭ㄸ瞬싃䔨杁幞洪睘颩吱㕺칧숽倶㤥숥㍂繶伫㠻乑䠥乡煤숵䉱琱썲歡䌸䷂堮扳儹넶癄䡾氪䕔用㮱挸쉪䔦㖏祗⴩爪轱䝅䉋㍱灔塕嫂㙶䜵쉟嗂儣婉걞奵㠣䥳䆩쉃㑏⨷凂捩堲京</w:t>
      </w:r>
      <w:r>
        <w:rPr/>
        <w:t>ꦿ⥍</w:t>
      </w:r>
      <w:r>
        <w:rPr/>
        <w:t>壂䍵伤슱긵輵䝰㵍楗佋伤幚䀶猥싂唭顃焥獆䁪垘䡄䉭기䂱秂瀮唭㩬临晨棂漶怭硴练牞㥊ꅪ캣佊䁴숹塬컂㷂ꥸ晴嘨温뽠걘쉶摣</w:t>
      </w:r>
      <w:r>
        <w:rPr/>
        <w:t>ꔣ</w:t>
      </w:r>
      <w:r>
        <w:rPr/>
        <w:t>싂汅⨺歫⽅⑪</w:t>
      </w:r>
      <w:r>
        <w:rPr/>
        <w:t>⡐</w:t>
      </w:r>
      <w:r>
        <w:rPr/>
        <w:t>䱀息祚矂奓걦걅煳숊珂⩪瑙猦걕摱携♊걫⍄㵩浩칗杭攣곃祁⥉䞩슩⛂⿂䤳⫂〵싂⤶ヂ啤潈彨㜷䩮塋廂擎佉煍䍁⌰⍎䏎⽠乺</w:t>
      </w:r>
      <w:r>
        <w:rPr/>
        <w:t>ꖥ</w:t>
      </w:r>
      <w:r>
        <w:rPr/>
        <w:t>橸犮䩕圲쉖姂䷍⑉䙋</w:t>
      </w:r>
      <w:r>
        <w:rPr/>
        <w:t>⠻</w:t>
      </w:r>
      <w:r>
        <w:rPr/>
        <w:t>敄勂쉂䦩⩟갨쵡煎㝰쉊瘦佧楙䗂䂬㝱䑱쉏㇂䩓欷쉪畣怺稬皻숳쉮⚏</w:t>
      </w:r>
      <w:r>
        <w:rPr/>
        <w:t>ꕸ</w:t>
      </w:r>
      <w:r>
        <w:rPr/>
        <w:t>긯掿</w:t>
      </w:r>
      <w:r>
        <w:rPr/>
        <w:t>ⳍ</w:t>
      </w:r>
      <w:r>
        <w:rPr/>
        <w:t>戫䉈颩沮伥問䙺慘剧쉧ꍴ㔬爪总┯</w:t>
      </w:r>
      <w:r>
        <w:rPr/>
        <w:t>ⵥ</w:t>
      </w:r>
      <w:r>
        <w:rPr/>
        <w:t>쉲繮瑚⨷總盂矂怱灠䡴</w:t>
      </w:r>
      <w:r>
        <w:rPr/>
        <w:t>⢩</w:t>
      </w:r>
      <w:r>
        <w:rPr/>
        <w:t>灺</w:t>
      </w:r>
      <w:r>
        <w:rPr/>
        <w:t>⡵</w:t>
      </w:r>
      <w:r>
        <w:rPr/>
        <w:t>歭</w:t>
      </w:r>
      <w:r>
        <w:rPr/>
        <w:t>⢣</w:t>
      </w:r>
      <w:r>
        <w:rPr/>
        <w:t>瘽쉊兠⬩卬⹋ꌩꥠ㫂弩☪帨⹀涱梵嚏슻頫䌯⵵</w:t>
      </w:r>
      <w:r>
        <w:rPr/>
        <w:t>ꖬ</w:t>
      </w:r>
      <w:r>
        <w:rPr/>
        <w:t>畂㟂䁩䭮䉉⚣⬮썹砬뮏㈻䱢싂恌⥚㑗梻䆣䡌帥彬彭乲䘮싂┺猽愵歺</w:t>
      </w:r>
      <w:r>
        <w:rPr/>
        <w:t>ꖣ</w:t>
      </w:r>
      <w:r>
        <w:rPr/>
        <w:t>橸쉖繚㘳姂顁恠쵢繣瑮⩷╸㘻䲵쉈䅸湆㇂痎轒㟂睒쉸え䡙숸燂穨⥺ꥯ㜣抵卌⩅땇迍ꄴ汃䭖䮘슩䥗쉢䉬⩣晾㒮帮㉮㇂題轕浳恥慔㭓䥴倣숻怬㉡牥桲⪘権⤫</w:t>
      </w:r>
      <w:r>
        <w:rPr/>
        <w:t>ⰰ</w:t>
      </w:r>
      <w:r>
        <w:rPr/>
        <w:t>輶晎姂柂㷎䍟浃乲呵湹쉇敨쉡颻숵歚睞畎</w:t>
      </w:r>
      <w:r>
        <w:rPr/>
        <w:t>⠴</w:t>
      </w:r>
      <w:r>
        <w:rPr/>
        <w:t>偓恴䀴琬</w:t>
      </w:r>
      <w:r>
        <w:rPr/>
        <w:t>⢻</w:t>
      </w:r>
      <w:r>
        <w:rPr/>
        <w:t>㇃䃂</w:t>
      </w:r>
      <w:r>
        <w:rPr/>
        <w:t>Ᵽ</w:t>
      </w:r>
      <w:r>
        <w:rPr/>
        <w:t>䅓쉍潥䩓♤泂儺䍅ꅪ倫湮䕉乇</w:t>
      </w:r>
      <w:r>
        <w:rPr/>
        <w:t>ꖩ</w:t>
      </w:r>
      <w:r>
        <w:rPr/>
        <w:t>䛂䓂䕺ꅍㅵ奤㞻坕睫沣쉨幭▏숶䱂䵧䝋〭氨暩溱彥䅓歔⾡頽⩠⭈哂繤뾵卵숺⑏뭄昫顰쉙坋兢슣㥑湞恗䵦牍숨危ꍧ</w:t>
      </w:r>
      <w:r>
        <w:rPr/>
        <w:t>⣍</w:t>
      </w:r>
      <w:r>
        <w:rPr/>
        <w:t>瀯䁙㭒</w:t>
      </w:r>
      <w:r>
        <w:rPr/>
        <w:t>⡣</w:t>
      </w:r>
      <w:r>
        <w:rPr/>
        <w:t>ꎘ깣䄸戯땈</w:t>
      </w:r>
      <w:r>
        <w:rPr/>
        <w:t>ⵠ</w:t>
      </w:r>
      <w:r>
        <w:rPr/>
        <w:t>愬穠潨穬ね瑒㉄㬬</w:t>
      </w:r>
      <w:r>
        <w:rPr/>
        <w:t>ꦿ</w:t>
      </w:r>
      <w:r>
        <w:rPr/>
        <w:t>쉙呭た뽃</w:t>
      </w:r>
      <w:r>
        <w:rPr/>
        <w:t>ꥑ</w:t>
      </w:r>
      <w:r>
        <w:rPr/>
        <w:t>顒</w:t>
      </w:r>
      <w:r>
        <w:rPr/>
        <w:t>Ⱡ</w:t>
      </w:r>
      <w:r>
        <w:rPr/>
        <w:t>眲⌥䛂硨片唲걭쉎彍兯瞥䲥䝥㒱䭬칶䥗䁣ぉ穎䒡쵣硭䅯싂区䓂瘨놥㴶⍈煸㭚☪䤮㚏堺䥴顂洮轴祒䉸⽙⑌쵑㇂斮</w:t>
      </w:r>
      <w:r>
        <w:rPr/>
        <w:t>ⱔ</w:t>
      </w:r>
      <w:r>
        <w:rPr/>
        <w:t>堨侻啺싂偄墘憣⥐婡彞坶帶坦畲□挹㈪딪걯䭵乎䍅녊獁倩伦挲䵫묹⭡她</w:t>
      </w:r>
      <w:r>
        <w:rPr/>
        <w:t>ꔭ</w:t>
      </w:r>
      <w:r>
        <w:rPr/>
        <w:t>繳</w:t>
      </w:r>
      <w:r>
        <w:rPr/>
        <w:t>⡚</w:t>
      </w:r>
      <w:r>
        <w:rPr/>
        <w:t>싂숽哂㍉獮檏灥쉈彦灮佅㵉㥰㑀⩵╕쉠숬㐱塥橶柂㭅獩㬳慆姂쵯璮摈</w:t>
      </w:r>
      <w:r>
        <w:rPr/>
        <w:t>꤬</w:t>
      </w:r>
      <w:r>
        <w:rPr/>
        <w:t>吨斡瘭╪䱥╗땥楔珃䊥䰲</w:t>
      </w:r>
      <w:r>
        <w:rPr/>
        <w:t>ꥑ</w:t>
      </w:r>
      <w:r>
        <w:rPr/>
        <w:t>喵䤪嫂</w:t>
      </w:r>
      <w:r>
        <w:rPr/>
        <w:t>⠷</w:t>
      </w:r>
      <w:r>
        <w:rPr/>
        <w:t>滂녨쉸焲吨</w:t>
      </w:r>
      <w:r>
        <w:rPr/>
        <w:t>ⲏ</w:t>
      </w:r>
      <w:r>
        <w:rPr/>
        <w:t>숴睯痍뽸쉾뭖浆颣⸻禥ㅵ㶩炩썥㥖枣幒接</w:t>
      </w:r>
      <w:r>
        <w:rPr/>
        <w:t>Ɑ</w:t>
      </w:r>
      <w:r>
        <w:rPr/>
        <w:t>䅔噒㌊㙴縳漲滂</w:t>
      </w:r>
      <w:r>
        <w:rPr/>
        <w:t>⢘</w:t>
      </w:r>
      <w:r>
        <w:rPr/>
        <w:t>湚㍚숵ꥶ쉭ゥ䩸䍫扶繀䝕</w:t>
      </w:r>
      <w:r>
        <w:rPr/>
        <w:t>Ⱨ</w:t>
      </w:r>
      <w:r>
        <w:rPr/>
        <w:t>晔灬䕞轒⦿㡥㊮</w:t>
      </w:r>
      <w:r>
        <w:rPr/>
        <w:t>⢘</w:t>
      </w:r>
      <w:r>
        <w:rPr/>
        <w:t>䆣塴䂥컂㕀㘴쉾䑣쉧䴯瑔獳</w:t>
      </w:r>
      <w:r>
        <w:rPr/>
        <w:t>꤫</w:t>
      </w:r>
      <w:r>
        <w:rPr/>
        <w:t>恋轮扰縻♞숰쉗汩䋂个影欩摑녋䁮숹ꥩ䡨ꅯ毂㑘싂䳃ꥹ</w:t>
      </w:r>
      <w:r>
        <w:rPr/>
        <w:t>꧂⑥</w:t>
      </w:r>
      <w:r>
        <w:rPr/>
        <w:t>溿녱싍㭉⩴䵋⼤쉆뿃습浀凎嗂牤겻杯䵫煞牗ꥺ췂쉩㕬牌㢻穣깡到卲偗眮猹䙒걇捡檘⑓쉗㩟噪帳凂땹</w:t>
      </w:r>
      <w:r>
        <w:rPr/>
        <w:t>Ⱬ</w:t>
      </w:r>
      <w:r>
        <w:rPr/>
        <w:t>楑썱㣂⵲慁뽌㡖곃╯具䛎頮梵슬ざ猬쉏摋堪⩠䃂僂슿慹敹牊侥숷⑧쉢繒䌣窩嘶⦬뭮夬じ㩷㴨䵦佶轳㈥䥙깆睗焵惂欥격</w:t>
      </w:r>
      <w:r>
        <w:rPr/>
        <w:t>꥟</w:t>
      </w:r>
      <w:r>
        <w:rPr/>
        <w:t>㯂⪥〱⪘숭庩坹㴥轖츬㥓啪印顔䉫㡱㉓䉘쉤揂硧䱲杮〩汸뭬ヂ⹦挸牏쉉湕㩳甪☫┵樬繾쉂㦱顔㡘墩쉱徿ꅀ婘䑄</w:t>
      </w:r>
      <w:r>
        <w:rPr/>
        <w:t>ꤴ</w:t>
      </w:r>
      <w:r>
        <w:rPr/>
        <w:t>쏂㉄껍⭕㬴ꎬ㖱暬潴䱬刴硓㇎뭀깶ꌷ䍸</w:t>
      </w:r>
      <w:r>
        <w:rPr/>
        <w:t>ꥄ</w:t>
      </w:r>
      <w:r>
        <w:rPr/>
        <w:t>ㅶ咩쉈祋쉶彵昭㠺㫂儬䝾娳☰ギ由慉</w:t>
      </w:r>
      <w:r>
        <w:rPr/>
        <w:t>⠺</w:t>
      </w:r>
      <w:r>
        <w:rPr/>
        <w:t>ꍳ獷䵨ぁ仂彇彴㣂挷쉋穫습爷㥴割㟂㡾숷캡幓照吲圻削쉚捗佮類쉙剶쉺</w:t>
      </w:r>
      <w:r>
        <w:rPr/>
        <w:t>꧃⭃</w:t>
      </w:r>
      <w:r>
        <w:rPr/>
        <w:t>扔꥘颬㍍䡃⑴⨫䜪쉐땴䕺싂⺬滂⩌輵杷䕰窬漦⯎䁬檬츥椥昣捒窡煋</w:t>
      </w:r>
      <w:r>
        <w:rPr/>
        <w:t>⠦</w:t>
      </w:r>
      <w:r>
        <w:rPr/>
        <w:t>䵒쉃ꆻ堣幰믂爲瑘♆轢槂盂⹳┮織칌噰쉑⨻㑶沣⑳拂婬义爰欶쎱㞘爷奶硡垩쉏皡働싂縪灧</w:t>
      </w:r>
      <w:r>
        <w:rPr/>
        <w:t>⡒⥢</w:t>
      </w:r>
      <w:r>
        <w:rPr/>
        <w:t>倩ꇂ쉙畺Ⓜ㦿⌸江嚡牪숥楕㎘쉾溮㚱녍係㤬䡒繙䥡ꍁ⌵稷䥖牬伬⥲椽繠ꇂ欣啠쉒塙琩</w:t>
      </w:r>
      <w:r>
        <w:rPr/>
        <w:t>ⱹ┹♑</w:t>
      </w:r>
      <w:r>
        <w:rPr/>
        <w:t>偕㥔偗숹㍙뭅顯䑕㐥숲숹㖩␯獣喡穠剟穰刮⩟</w:t>
      </w:r>
      <w:r>
        <w:rPr/>
        <w:t>⣂</w:t>
      </w:r>
      <w:r>
        <w:rPr/>
        <w:t>갴瑢ㆬ땞㦵㫂卲礷㛂싃ꌫ頫㵡딫業㍧싃䇍ㅬ帱楨怳敇噗싂⦵⸫窱幅㊱桒</w:t>
      </w:r>
      <w:r>
        <w:rPr/>
        <w:t>ꤥ⍲</w:t>
      </w:r>
      <w:r>
        <w:rPr/>
        <w:t>湡㩏椯浘숪吸뗂灪傱材硲呌畟䵐繫䝂乳쉄恊ぺ㈽椮楪䁲漽䪻㐵㩕灌숻愣⭚╬强</w:t>
      </w:r>
      <w:r>
        <w:rPr/>
        <w:t>ꤱ</w:t>
      </w:r>
      <w:r>
        <w:rPr/>
        <w:t>呕题숣쉉疣㨵卪䥈</w:t>
      </w:r>
      <w:r>
        <w:rPr/>
        <w:t>ⱉ</w:t>
      </w:r>
      <w:r>
        <w:rPr/>
        <w:t>䨭僂呔䊻㍗繲㕅歁夹䬥䈯쉢䷂䬹♑䴲䋂慘䜴䝲</w:t>
      </w:r>
      <w:r>
        <w:rPr/>
        <w:t>ⱹ</w:t>
      </w:r>
      <w:r>
        <w:rPr/>
        <w:t>橤♮潙浬伊咿㵘숤⪘슱偳</w:t>
      </w:r>
      <w:r>
        <w:rPr/>
        <w:t>ꤸ</w:t>
      </w:r>
      <w:r>
        <w:rPr/>
        <w:t>灕쉟㝬䦻䝥歘㡋摭쉚䝑ꆻ䉢剱</w:t>
      </w:r>
      <w:r>
        <w:rPr/>
        <w:t>⢬⥧</w:t>
      </w:r>
      <w:r>
        <w:rPr/>
        <w:t>硔䤨⑐</w:t>
      </w:r>
      <w:r>
        <w:rPr/>
        <w:t>ⱇ</w:t>
      </w:r>
      <w:r>
        <w:rPr/>
        <w:t>灷⪬揂㧂</w:t>
      </w:r>
      <w:r>
        <w:rPr/>
        <w:t>꥓</w:t>
      </w:r>
      <w:r>
        <w:rPr/>
        <w:t>숵櫂㜦冻</w:t>
      </w:r>
      <w:r>
        <w:rPr/>
        <w:t>ⰵ</w:t>
      </w:r>
      <w:r>
        <w:rPr/>
        <w:t>楯䌺Ⓜ潖漴䌺桋쉸眳䐪儴硗ꎵ싂㊮㑖⪬灨䰻㌮㙊泂㙰㢏⍌䑳㤽㍹充⽧敀쉙㉑</w:t>
      </w:r>
      <w:r>
        <w:rPr/>
        <w:t>ꖱ</w:t>
      </w:r>
      <w:r>
        <w:rPr/>
        <w:t>呎쉺唱䙯䂣䝓㠤䡭㔸쉺杅䤱䌷㎮</w:t>
      </w:r>
      <w:r>
        <w:rPr/>
        <w:t>⢡</w:t>
      </w:r>
      <w:r>
        <w:rPr/>
        <w:t>뇂⭳쉾䩸깪땃⯂⩚쉱□偷呧澣畮䘪顓䌹丽珂癟쉫犏婄ꄣ嘷㌵숺猵꺬䰺泎숳坬救㙁⽗畞믎㟂㩞㝠⺡㔲╯♁䵆</w:t>
      </w:r>
      <w:r>
        <w:rPr/>
        <w:t>ⰷ</w:t>
      </w:r>
      <w:r>
        <w:rPr/>
        <w:t>㵫숴䁞汥䶻秂䝱砶슏慅ꅬ轓濂䷂嚻쉢啥</w:t>
      </w:r>
      <w:r>
        <w:rPr/>
        <w:t>ꤦ</w:t>
      </w:r>
      <w:r>
        <w:rPr/>
        <w:t>䱟ꄮ⏂帹偵䩐硕㉘㝇睥㛃뮘싂坘呒灱頬䍩䰥彶䡚☽쉇捐</w:t>
      </w:r>
      <w:r>
        <w:rPr/>
        <w:t>⡠</w:t>
      </w:r>
      <w:r>
        <w:rPr/>
        <w:t>䏃戱딴싂㒩뭇槂</w:t>
      </w:r>
      <w:r>
        <w:rPr/>
        <w:t>ꖡ</w:t>
      </w:r>
      <w:r>
        <w:rPr/>
        <w:t>칙ꏍ㦵挳爩䴴癄</w:t>
      </w:r>
      <w:r>
        <w:rPr/>
        <w:t>꧂⑲⪮⏂</w:t>
      </w:r>
      <w:r>
        <w:rPr/>
        <w:t>㩌搱洣</w:t>
      </w:r>
      <w:r>
        <w:rPr/>
        <w:t>Ⳃ</w:t>
      </w:r>
      <w:r>
        <w:rPr/>
        <w:t>쉴䭸㗂䡱晤轢싂</w:t>
      </w:r>
      <w:r>
        <w:rPr/>
        <w:t>ꤶ</w:t>
      </w:r>
      <w:r>
        <w:rPr/>
        <w:t>瑕憩긮ㅂ睬欽㯎숲䐫⪱</w:t>
      </w:r>
      <w:r>
        <w:rPr/>
        <w:t>ꕴ</w:t>
      </w:r>
      <w:r>
        <w:rPr/>
        <w:t>颿積枱ㄶꥷ䄫䝒牌믂⌶䜴䞏쉈쉌⿃破楇畠㗂枬</w:t>
      </w:r>
      <w:r>
        <w:rPr/>
        <w:t>ꤪ</w:t>
      </w:r>
      <w:r>
        <w:rPr/>
        <w:t>ꍉ楞㬹幎癨춬뼷睟숦</w:t>
      </w:r>
      <w:r>
        <w:rPr/>
        <w:t>ꔩ</w:t>
      </w:r>
      <w:r>
        <w:rPr/>
        <w:t>뾘슬䌨佱䆿猦畹䗂</w:t>
      </w:r>
      <w:r>
        <w:rPr/>
        <w:t>⡣</w:t>
      </w:r>
      <w:r>
        <w:rPr/>
        <w:t>刷祯쉇㤽</w:t>
      </w:r>
      <w:r>
        <w:rPr/>
        <w:t>ꤥ</w:t>
      </w:r>
      <w:r>
        <w:rPr/>
        <w:t>僂倶㵆⪬䴹깞╃轁슮㔫獒䖣⩄</w:t>
      </w:r>
      <w:r>
        <w:rPr/>
        <w:t>ꕡ</w:t>
      </w:r>
      <w:r>
        <w:rPr/>
        <w:t>㕁䥯뭬묫刳㛂뭨勍䤪歴強㥙䣂彖偣쉑</w:t>
      </w:r>
      <w:r>
        <w:rPr/>
        <w:t>ⵥⶡ⌫</w:t>
      </w:r>
      <w:r>
        <w:rPr/>
        <w:t>䮩㉈ㅅ㨻⮩䴰칁淎啺硏武䡙䜪呯</w:t>
      </w:r>
      <w:r>
        <w:rPr/>
        <w:t>꧂</w:t>
      </w:r>
      <w:r>
        <w:rPr/>
        <w:t>㈬癔숶□䈪㈪楈氽椯䬮⪩⻂㩀㠤쵕⥦䉢㎿婑딪丮䰯滂숨䮬㝸㑶䬺숶쌺</w:t>
      </w:r>
      <w:r>
        <w:rPr/>
        <w:t>ⵄ</w:t>
      </w:r>
      <w:r>
        <w:rPr/>
        <w:t>漻眺凂</w:t>
      </w:r>
      <w:r>
        <w:rPr/>
        <w:t>ⲩ</w:t>
      </w:r>
      <w:r>
        <w:rPr/>
        <w:t>ㅃ懂⺘坖ꄺ欶婧㵘㌬쉣㡅䕧썵卅挩ㅏ縪盂㖘㌥呟杞济ꅾ㥹묤祙橈䍟眹氬쉓⩨쌩㭶㗂徥䉪䙬妻竂䡎呍컃㤲樳䓂晞彶㚵㪥䖘畃╅⥂恭伫勂싂㕩桤捃顆쉔숺杄</w:t>
      </w:r>
      <w:r>
        <w:rPr/>
        <w:t>⡌</w:t>
      </w:r>
      <w:r>
        <w:rPr/>
        <w:t>䃂⌰숹䎱暮ㅧ轷싂㙵칙奰긵껍딯㬣㬹슮숰깨</w:t>
      </w:r>
      <w:r>
        <w:rPr/>
        <w:t>ꕅ</w:t>
      </w:r>
      <w:r>
        <w:rPr/>
        <w:t>䠤䔪╟梩䥎ㅁ⬵숹侥㐱녬썁뽷㥊敠䑌䅎娽唺〦䝟⭾昴绂桇䖘칳쉡걣⥉狎弮䳂摑쉫璘䍭㠪庱싂ꌬ춏䥗轤㥧ꅫ塡딣瘪卺</w:t>
      </w:r>
      <w:r>
        <w:rPr/>
        <w:t>ꤹ</w:t>
      </w:r>
      <w:r>
        <w:rPr/>
        <w:t>숩꧎</w:t>
      </w:r>
      <w:r>
        <w:rPr/>
        <w:t>⠬</w:t>
      </w:r>
      <w:r>
        <w:rPr/>
        <w:t>䝈ㄻ䕉쉖洩㓂呲嘱⒘幁㵠䪵⻎狃田佪䵲</w:t>
      </w:r>
      <w:r>
        <w:rPr/>
        <w:t>⡤</w:t>
      </w:r>
      <w:r>
        <w:rPr/>
        <w:t>䱨䀨䶻䩖捳愩伴㔊䕰坩쉱ひ䋂ꌨ癈쉺쉓烂쉓</w:t>
      </w:r>
      <w:r>
        <w:rPr/>
        <w:t>⡏</w:t>
      </w:r>
      <w:r>
        <w:rPr/>
        <w:t>灟䰵㭄㉸剅䭁䂡쉕ꅴ㝔禣</w:t>
      </w:r>
      <w:r>
        <w:rPr/>
        <w:t>꧂</w:t>
      </w:r>
      <w:r>
        <w:rPr/>
        <w:t>噋䕵繁摯싂摭填兪橎䉔♯䍴礥땎㭎⿃䋂곍싂椹橵竂匵⩮㣃슘쉑ꏃ♎顟严䍟猳㇂埂ヂ畉</w:t>
      </w:r>
      <w:r>
        <w:rPr/>
        <w:t>ⰸ</w:t>
      </w:r>
      <w:r>
        <w:rPr/>
        <w:t>썣牔</w:t>
      </w:r>
      <w:r>
        <w:rPr/>
        <w:t>ꤸ⛃┦</w:t>
      </w:r>
      <w:r>
        <w:rPr/>
        <w:t>権싂壃坪</w:t>
      </w:r>
      <w:r>
        <w:rPr/>
        <w:t>⡞</w:t>
      </w:r>
      <w:r>
        <w:rPr/>
        <w:t>住汓塯灊㎵欲轢⽎楳婰欬ꥹ⩖八⹚숨</w:t>
      </w:r>
      <w:r>
        <w:rPr/>
        <w:t>ꕑ</w:t>
      </w:r>
      <w:r>
        <w:rPr/>
        <w:t>㵋⪡쉓異颵〤⽄⽋⍪䩎ꍎꏂ쉭渷㔰䍐䝵⑧䭱㑪</w:t>
      </w:r>
      <w:r>
        <w:rPr/>
        <w:t>ꕹ</w:t>
      </w:r>
      <w:r>
        <w:rPr/>
        <w:t>歗썘呟쉃㭶㕴儨넮祴ꍂ湫⌵湂⹹滍쉧抵頳晚녡쉨㈷祎쉁춻⭌塪牐뭪湖恡䕷樤쉒䅖䤮㕄쉍六깳䦩긲橓☯⑧뼮⦥轀却剆땅⍀⴮쉔쉄슘䡟由슱␮겥睠㈲匶䕍㥯깲渪玱秂輨㝨썒ꍅꥱ橮绂⎬㴥⽮뭕㩙䶵쉭兮珂㤴␬坆磂쉉딫⭘湞疵乊⾱曂쉲輩㵋䡺杠䞩䡾惂眵夹숸ꍒ㌶䆏幏轶渷佷뇎幠㕮⌦欦䁴㕢挨帪싍昬湵獈㎩㡁慒昣楹神뽃䁓扔橊澘偕圩䓂倥䒮┸䡄晡숹숸㴽싂彮扮渱穁殻珃娮杤乨假奯슘숪⭈佉䁥ꥳ㥎슣暿潔⍂䝚⩖渫顬쉥剄禩칗쉬轞㜤欫哃</w:t>
      </w:r>
      <w:r>
        <w:rPr/>
        <w:t>ꕅꤪ</w:t>
      </w:r>
      <w:r>
        <w:rPr/>
        <w:t>圽ㆥ</w:t>
      </w:r>
      <w:r>
        <w:rPr/>
        <w:t>ꤱ</w:t>
      </w:r>
      <w:r>
        <w:rPr/>
        <w:t>煤啞单畢㭠⏂</w:t>
      </w:r>
      <w:r>
        <w:rPr/>
        <w:t>Ȿ</w:t>
      </w:r>
      <w:r>
        <w:rPr/>
        <w:t>㬰⤶彂䭇</w:t>
      </w:r>
      <w:r>
        <w:rPr/>
        <w:t>ⱡ</w:t>
      </w:r>
      <w:r>
        <w:rPr/>
        <w:t>숶</w:t>
      </w:r>
      <w:r>
        <w:rPr/>
        <w:t>ⱨ</w:t>
      </w:r>
      <w:r>
        <w:rPr/>
        <w:t>稹瞿摒乀땪異</w:t>
      </w:r>
      <w:r>
        <w:rPr/>
        <w:t>⡯</w:t>
      </w:r>
      <w:r>
        <w:rPr/>
        <w:t>揂䳂懍슩䩆灙⍳쉇㭗땸슩</w:t>
      </w:r>
      <w:r>
        <w:rPr/>
        <w:t>⠦</w:t>
      </w:r>
      <w:r>
        <w:rPr/>
        <w:t>㕞ꏍ썍쉠䏃녥㣂䜭㦏땂櫃灌晲쉱偣婎䅺ꅷ瀷䱆灆䜮⽋㙬②䁞</w:t>
      </w:r>
      <w:r>
        <w:rPr/>
        <w:t>⡠</w:t>
      </w:r>
      <w:r>
        <w:rPr/>
        <w:t>䑏慲幢䕧庘쉂쉇걘⭺뭦漰촷潊婆녞㵰긪顧⽍숵뿎숻꥚츨䯂焪㮮牢◂㈱㬰숩幇쉡痂쉠숨</w:t>
      </w:r>
      <w:r>
        <w:rPr/>
        <w:t>ⷂ♒</w:t>
      </w:r>
      <w:r>
        <w:rPr/>
        <w:t>갨嘤⑉坱䁺♥쉦獂숰愱뭀䭱</w:t>
      </w:r>
      <w:r>
        <w:rPr/>
        <w:t>⢩</w:t>
      </w:r>
      <w:r>
        <w:rPr/>
        <w:t>㩘싂⍮㐨嗂䞡渷䭙䏂匪歡ꥱ甦穷㉋㛂뽙쉠畆轔쉡俎毂</w:t>
      </w:r>
      <w:r>
        <w:rPr/>
        <w:t>Ɐ</w:t>
      </w:r>
      <w:r>
        <w:rPr/>
        <w:t>ꥧ▻쏂愸堰쎣娴숨塕ㄹ凍㭚囂卉晡爸怣걉</w:t>
      </w:r>
      <w:r>
        <w:rPr/>
        <w:t>ⱏ⩯</w:t>
      </w:r>
      <w:r>
        <w:rPr/>
        <w:t>浖㉅</w:t>
      </w:r>
      <w:r>
        <w:rPr/>
        <w:t>ꖏ</w:t>
      </w:r>
      <w:r>
        <w:rPr/>
        <w:t>녅剕䙶堸瑋㑐</w:t>
      </w:r>
      <w:r>
        <w:rPr/>
        <w:t>⢵</w:t>
      </w:r>
      <w:r>
        <w:rPr/>
        <w:t>睱쉒⸽呬㑺硙乹</w:t>
      </w:r>
      <w:r>
        <w:rPr/>
        <w:t>ꥀ</w:t>
      </w:r>
      <w:r>
        <w:rPr/>
        <w:t>깱㑃轊琣⨸ꍈ①⸵ꅸ뭶썢䈺♍쉢㙶忎橙抣䰦䝮⌵稩㉷숲是恘쉭擂瓂晧滂㩪漩⩋搯椊䬱㑐坦䎣捃♺栮夺僂撿㕚䍊䖩皬圽爹녡䑆䴣潎⬱轗啢澘堬癒埂㙳⬨쉾㉀焺瀹懂䄫㉑ㄹ暮⭩쉘걈숱片뮻偹㕧㑞㛂䵞</w:t>
      </w:r>
      <w:r>
        <w:rPr/>
        <w:t>ⵂ</w:t>
      </w:r>
      <w:r>
        <w:rPr/>
        <w:t>걭㐹㩏弪䩉</w:t>
      </w:r>
      <w:r>
        <w:rPr/>
        <w:t>ꥀ</w:t>
      </w:r>
      <w:r>
        <w:rPr/>
        <w:t>칥犿뗂㥒㙾題깎♨㑕杒◃塣</w:t>
      </w:r>
      <w:r>
        <w:rPr/>
        <w:t>꧂</w:t>
      </w:r>
      <w:r>
        <w:rPr/>
        <w:t>朤쉲ㅱ숦塘⦡嗂㝺穭땒䉲ꌱ♤㑵싂摘뇍䜷㕷캩杷扥⽰祟⺘砯슩捲滂嘬▩숯䅧쉞㬣뾥倥㭠瀵</w:t>
      </w:r>
      <w:r>
        <w:rPr/>
        <w:t>꤯</w:t>
      </w:r>
      <w:r>
        <w:rPr/>
        <w:t>歭愲檘恗噹囂盂㡉␫扶쉺⫍剺潀珂顊額⴯䙺唣㉉渪</w:t>
      </w:r>
      <w:r>
        <w:rPr/>
        <w:t>Ᵽ</w:t>
      </w:r>
      <w:r>
        <w:rPr/>
        <w:t>쉅쉈⍆㙺⎬</w:t>
      </w:r>
      <w:r>
        <w:rPr/>
        <w:t>⡢</w:t>
      </w:r>
      <w:r>
        <w:rPr/>
        <w:t>灹伬䙀爻灆楆晧甪係㩐䃂幞䑚癙㔦壂ㅗ縱</w:t>
      </w:r>
      <w:r>
        <w:rPr/>
        <w:t>ꥏ</w:t>
      </w:r>
      <w:r>
        <w:rPr/>
        <w:t>땂숮顖倨ꌺ䥣敶䲬㞱뼸䕬恨橑畖♨</w:t>
      </w:r>
      <w:r>
        <w:rPr/>
        <w:t>ⰶ</w:t>
      </w:r>
      <w:r>
        <w:rPr/>
        <w:t>彘换䊣</w:t>
      </w:r>
      <w:r>
        <w:rPr/>
        <w:t>ꕃ</w:t>
      </w:r>
      <w:r>
        <w:rPr/>
        <w:t>犏쉈⩆奢䵲쏃澻獆䤶㡫슬䝅兢恑┦ꥷ䭆㪬쉮椫㬥䃂伪槂槂漻숲敪ꅇ䄳慣呹慱쉭ꏂい慴䌦呹⍡㜽繊䲥䬯昰Ⓜ攰练擂䥃湾犵獯䡎儭슣䉬⎘捋</w:t>
      </w:r>
      <w:r>
        <w:rPr/>
        <w:t>ꗃ</w:t>
      </w:r>
      <w:r>
        <w:rPr/>
        <w:t>烂煗桺忎ꌭ毂촭㥵卟橤⯍楞ꄥ㊥畓潟淂䂻彸䪩촤슥쉍轍杸㑾촳⏂긫灵㵊㑋ꏂ砹㕂奰㍯슬</w:t>
      </w:r>
      <w:r>
        <w:rPr/>
        <w:t>ꕌ</w:t>
      </w:r>
      <w:r>
        <w:rPr/>
        <w:t>偩愮♃瑣ꄷ쉏柂⩶琨灚廂녓晑놏剥徻㴯䈹㴪佩䔨┬䥙中싂婉</w:t>
      </w:r>
      <w:r>
        <w:rPr/>
        <w:t>ꔵ</w:t>
      </w:r>
      <w:r>
        <w:rPr/>
        <w:t>㭔쉇䙈㖩</w:t>
      </w:r>
      <w:r>
        <w:rPr/>
        <w:t>ꥈ⛂</w:t>
      </w:r>
      <w:r>
        <w:rPr/>
        <w:t>楟䕴䅥㣂䑯䉮</w:t>
      </w:r>
      <w:r>
        <w:rPr/>
        <w:t>Ⱙ</w:t>
      </w:r>
      <w:r>
        <w:rPr/>
        <w:t>뽞䙭轥䡤䥯⤰</w:t>
      </w:r>
      <w:r>
        <w:rPr/>
        <w:t>Ᵽ</w:t>
      </w:r>
      <w:r>
        <w:rPr/>
        <w:t>싂䑌䇂ꅂ䦣슏䌣ㅈ啘⹯敧땧㵸潠㙀ꆩ쉯䌪⏂硖䩴硂颡啪䱀慘숽☴漲敞厣</w:t>
      </w:r>
      <w:r>
        <w:rPr/>
        <w:t>ꤨ</w:t>
      </w:r>
      <w:r>
        <w:rPr/>
        <w:t>爫㵧⸭漯㋂䥺狂䴩췂䃂䒮䍷坐䄣汫区厡습뾩煍⵬剉啺슬걌塠戩걸⽓ꄸ勂炩䍚坂セ轀硠㢘凂瑍㤯㒵ꅯ楊딮䥺䅍츦廎牬朵</w:t>
      </w:r>
      <w:r>
        <w:rPr/>
        <w:t>꤯</w:t>
      </w:r>
      <w:r>
        <w:rPr/>
        <w:t>㖻顕碬䳂帳楘</w:t>
      </w:r>
      <w:r>
        <w:rPr/>
        <w:t>꧂</w:t>
      </w:r>
      <w:r>
        <w:rPr/>
        <w:t>썫쉌⑤</w:t>
      </w:r>
      <w:r>
        <w:rPr/>
        <w:t>ⷂ</w:t>
      </w:r>
      <w:r>
        <w:rPr/>
        <w:t>橋숻ꅄ쉏Ⓜ哂숪えㄭ쉖숫꥘㉶怤佾縸뼱杏⼳</w:t>
      </w:r>
      <w:r>
        <w:rPr/>
        <w:t>ⷂ⴫</w:t>
      </w:r>
      <w:r>
        <w:rPr/>
        <w:t>㈱昤ꥤ쌸䙸䞮渹恤촪숪䮣毂煅䭘泍畡琫䑧歊啵䋂촪惂ォ⩣婪뽠</w:t>
      </w:r>
      <w:r>
        <w:rPr/>
        <w:t>ⱎ</w:t>
      </w:r>
      <w:r>
        <w:rPr/>
        <w:t>ꕠ</w:t>
      </w:r>
      <w:r>
        <w:rPr/>
        <w:t>⿃彆ꥶ彅瑟摂暘濂췃姂䠦䭴浗弪땔㜫昤䙞㜸㑚㍢㑈滃氭匶ꍫ曂塭쉴</w:t>
      </w:r>
      <w:r>
        <w:rPr/>
        <w:t>⵰</w:t>
      </w:r>
      <w:r>
        <w:rPr/>
        <w:t>깤绂㭘㡋숬⽇㙭♘숱䤺䪘飂쉲唊㕪华甭杨녩刽쉄㭁Ⓜ㕖쵠乺䤪⪻㕔辿㪏떮睒쌱䌩癏纘〱㘬㤳깣縶㭤⺘湗堯婎炿</w:t>
      </w:r>
      <w:r>
        <w:rPr/>
        <w:t>Ⳃ</w:t>
      </w:r>
      <w:r>
        <w:rPr/>
        <w:t>䡃ꄴ溵⺬⩏剎㝡嗂䑸쉪昪轈挽슮住㍶噥烂椻改㉍䤸䠲㍎琪칱䶥顳䏂睯啴歵㡉㞏딳琪⪥䤬剏垬帳ꥠ쉅╞番㥙爯樭㥳䉾ꍮ䁵䰫䝂摱㝥㈲摳숻歴㈻搽쉕⹇꺡削恬ꅄ煋쉲捞⍅猲㒬轖◂伩欫囂⩀呭条穳挫⬷幪뼩쉎摭輰帤숨㥡䉹깒㉕㥏싂䐺歉</w:t>
      </w:r>
      <w:r>
        <w:rPr/>
        <w:t>ꔤ☴</w:t>
      </w:r>
      <w:r>
        <w:rPr/>
        <w:t>䴻쎩怤㛂偘⩰沵玩奖쵫㞵䝨旂뽙</w:t>
      </w:r>
      <w:r>
        <w:rPr/>
        <w:t>ꥒ</w:t>
      </w:r>
      <w:r>
        <w:rPr/>
        <w:t>㙹䱱枩⽨ꍳ塧灗㷎걤䬳Ⓧ쉞憱⿍ꌴ㍇睞奪⽌潫兊珂</w:t>
      </w:r>
      <w:r>
        <w:rPr/>
        <w:t>⢥</w:t>
      </w:r>
      <w:r>
        <w:rPr/>
        <w:t>㍺쉨恳㨨췂䦥䛂␶噃溮慅⻃㮿卷穂䩳幡杯⑄쏂珂杌扮渨츣䨰婺⨪⌭䣂숵</w:t>
      </w:r>
      <w:r>
        <w:rPr/>
        <w:t>ⴸ</w:t>
      </w:r>
      <w:r>
        <w:rPr/>
        <w:t>딴䵴츴㙴泂㭱쉒癟떬╵轂剡㐭썘</w:t>
      </w:r>
      <w:r>
        <w:rPr/>
        <w:t>ꥆ</w:t>
      </w:r>
      <w:r>
        <w:rPr/>
        <w:t>楂䚮깗</w:t>
      </w:r>
      <w:r>
        <w:rPr/>
        <w:t>ꕵ</w:t>
      </w:r>
      <w:r>
        <w:rPr/>
        <w:t>㚘ꏂ愳厮毂㎵䍚仂뽷䤷吭⩓樻兤祭쉧刨☭⍔㑋窵</w:t>
      </w:r>
      <w:r>
        <w:rPr/>
        <w:t>⠰</w:t>
      </w:r>
      <w:r>
        <w:rPr/>
        <w:t>슻敖灗쉥燂潞䈷</w:t>
      </w:r>
      <w:r>
        <w:rPr/>
        <w:t>ⱙ</w:t>
      </w:r>
      <w:r>
        <w:rPr/>
        <w:t>掱⌤⪬呙戰桾刨焷䱀</w:t>
      </w:r>
      <w:r>
        <w:rPr/>
        <w:t>⡈</w:t>
      </w:r>
      <w:r>
        <w:rPr/>
        <w:t>䵞吺彆넸瑡⼴⩀땑晁쉲棂娳晁ꌱ桑쉌淎쉪ꄷ卫䵔䙑扞䵳猱䁱뽔猫框쉄</w:t>
      </w:r>
      <w:r>
        <w:rPr/>
        <w:t>ꔦ</w:t>
      </w:r>
      <w:r>
        <w:rPr/>
        <w:t>梻奨澥手䝩딣夥㥅漤쉔</w:t>
      </w:r>
      <w:r>
        <w:rPr/>
        <w:t>⡣</w:t>
      </w:r>
      <w:r>
        <w:rPr/>
        <w:t>〫⤳䝈䩞䁐㙇佢⩓뽤⹤썟䡋椷瑺</w:t>
      </w:r>
      <w:r>
        <w:rPr/>
        <w:t>Ⱛ</w:t>
      </w:r>
      <w:r>
        <w:rPr/>
        <w:t>㊿〪땾洵杫佸灃汹깱</w:t>
      </w:r>
      <w:r>
        <w:rPr/>
        <w:t>ꤰ</w:t>
      </w:r>
      <w:r>
        <w:rPr/>
        <w:t>쉩숣꥚䡘挰䥌伦⹾</w:t>
      </w:r>
      <w:r>
        <w:rPr/>
        <w:t>ꕡ</w:t>
      </w:r>
      <w:r>
        <w:rPr/>
        <w:t>㘹䃂</w:t>
      </w:r>
      <w:r>
        <w:rPr/>
        <w:t>ꕟ</w:t>
      </w:r>
      <w:r>
        <w:rPr/>
        <w:t>䗃橕㥊칞⛂쉅䅑䠽录쉮株╄啺䟂쉸䕰䖏</w:t>
      </w:r>
      <w:r>
        <w:rPr/>
        <w:t>ⴻ</w:t>
      </w:r>
      <w:r>
        <w:rPr/>
        <w:t>帹娳슿浫갳㪥浴싂쉆漷쉪ꍁ祋</w:t>
      </w:r>
      <w:r>
        <w:rPr/>
        <w:t>ⱉ</w:t>
      </w:r>
      <w:r>
        <w:rPr/>
        <w:t>䮘䲣뽷䎿輲㡨桾呙㷂喱硤敷뮣桖떵晶♖灬♡帯爪㙹䥸꥚䍰</w:t>
      </w:r>
      <w:r>
        <w:rPr/>
        <w:t>ꤽ</w:t>
      </w:r>
      <w:r>
        <w:rPr/>
        <w:t>楅촲䎩㬦䙯嗂䉾䒮㎥弬</w:t>
      </w:r>
      <w:r>
        <w:rPr/>
        <w:t>ꥌ</w:t>
      </w:r>
      <w:r>
        <w:rPr/>
        <w:t>㌮</w:t>
      </w:r>
      <w:r>
        <w:rPr/>
        <w:t>Ⳏ</w:t>
      </w:r>
      <w:r>
        <w:rPr/>
        <w:t>䕱䍨嘶䙑䅷癱걮</w:t>
      </w:r>
      <w:r>
        <w:rPr/>
        <w:t>ꤨ</w:t>
      </w:r>
      <w:r>
        <w:rPr/>
        <w:t>츭</w:t>
      </w:r>
      <w:r>
        <w:rPr/>
        <w:t>⣂</w:t>
      </w:r>
      <w:r>
        <w:rPr/>
        <w:t>䁌縭参칥䑵乇迂ご〭佬㥀뼰ꍥ牐樱겥乺佬┶橹㝓灣䁒埂㵇顕㉓㌶碥쉵恪䱎썷싍克癆⩡ꍰ츫⵭⍷쉋</w:t>
      </w:r>
      <w:r>
        <w:rPr/>
        <w:t>⣂</w:t>
      </w:r>
      <w:r>
        <w:rPr/>
        <w:t>ꔻ</w:t>
      </w:r>
      <w:r>
        <w:rPr/>
        <w:t>ꌺ由⽚☯癉걎浉辮䈰䫂䆬⥦</w:t>
      </w:r>
      <w:r>
        <w:rPr/>
        <w:t>ꦥ</w:t>
      </w:r>
      <w:r>
        <w:rPr/>
        <w:t>쉲轃ꅶ晾</w:t>
      </w:r>
      <w:r>
        <w:rPr/>
        <w:t>⣂</w:t>
      </w:r>
      <w:r>
        <w:rPr/>
        <w:t>ꕸ⥗</w:t>
      </w:r>
      <w:r>
        <w:rPr/>
        <w:t>樲㶩心ꄣ博숹䪬㕳㫂⮩䖩劮㝚숫⨵⨪杨牐呵䱪嘵딊䰲쉇䭏ꅚ娻頥䉷乸ꎥ갶湮㝷洴䩳숷㡸剓녤䝪떱┽뭘潴顅뿂䠨넮㔹欯컂㌨䠱숳绂硚沵묥噆㞏䘬晫㎥㠹穡뽐䴵䥊㝚〭禥⛍㵀乮䍧牮盂弨ヂ쉡杺燂㣂⏂⩡</w:t>
      </w:r>
      <w:r>
        <w:rPr/>
        <w:t>ꥋꤪ</w:t>
      </w:r>
      <w:r>
        <w:rPr/>
        <w:t>䇂㌵奪咥숻딭参摩㵫⭳숣㨮奕礣㚩狂㇎䥚幱䁬棂煢䱓樶䪘轩㮩摎徵幋ㅎ姂싂盎偬䝌숹拂恒灇坢㤴㡚䁯潟䥎ꎏ㠭ば浾䩇</w:t>
      </w:r>
      <w:r>
        <w:rPr/>
        <w:t>ꤥ</w:t>
      </w:r>
      <w:r>
        <w:rPr/>
        <w:t>兌婗곂</w:t>
      </w:r>
      <w:r>
        <w:rPr/>
        <w:t>ꤩ</w:t>
      </w:r>
      <w:r>
        <w:rPr/>
        <w:t>놡긤싃春祓칤䙷컂嫂싂땣迂歓䡥猶⩎〦묽敄櫍녪</w:t>
      </w:r>
      <w:r>
        <w:rPr/>
        <w:t>Ɫ</w:t>
      </w:r>
      <w:r>
        <w:rPr/>
        <w:t>꧂</w:t>
      </w:r>
      <w:r>
        <w:rPr/>
        <w:t>掏┸칫쉄捱䚱긨칡摑㤪兲䜤瘷忂䠶갸䉸晈쉈潱⺬㭸湆潚兌䱐夬긣煐晪摓爯뭨쉮⩋砹剈㕩湃싂橢疬塹煣</w:t>
      </w:r>
      <w:r>
        <w:rPr/>
        <w:t>ꕹ</w:t>
      </w:r>
      <w:r>
        <w:rPr/>
        <w:t>牀晍㨺䱲촵쉖撬⺮䑵ꎱ⹓㑄⨪娲䈪쉦由䐩컂猺⪿깥䕓央㌪穯憥㪥⮻</w:t>
      </w:r>
      <w:r>
        <w:rPr/>
        <w:t>ⳍ</w:t>
      </w:r>
      <w:r>
        <w:rPr/>
        <w:t>㩅慓䑰恨睄橪奙え䦱盂</w:t>
      </w:r>
      <w:r>
        <w:rPr/>
        <w:t>Ⳃ</w:t>
      </w:r>
      <w:r>
        <w:rPr/>
        <w:t>㠵䡂깭䦩쉄㝖</w:t>
      </w:r>
      <w:r>
        <w:rPr/>
        <w:t>ⱨ</w:t>
      </w:r>
      <w:r>
        <w:rPr/>
        <w:t>穬습拂䵒㴳彬扩㭈䃂汭搤䕯稹䱸辥䉋䵫䇍䅪䩨奪⩾䠽礶扔䜻烂</w:t>
      </w:r>
      <w:r>
        <w:rPr/>
        <w:t>⡯</w:t>
      </w:r>
      <w:r>
        <w:rPr/>
        <w:t>㍭瀮</w:t>
      </w:r>
      <w:r>
        <w:rPr/>
        <w:t>ꥎ</w:t>
      </w:r>
      <w:r>
        <w:rPr/>
        <w:t>潈칟匥␤쌦습⻂㭇橘繰剄䲱썘咮穚숣瀻䊻橧甪渨䙢㬶栫瘳池壂㠶漱櫂じ扱捑⚱畱⧂㵰⎣厏갽땫繠栤挪ꅔ啍䡹冥⥄⹔⌦䵺쉨</w:t>
      </w:r>
      <w:r>
        <w:rPr/>
        <w:t>꧃</w:t>
      </w:r>
      <w:r>
        <w:rPr/>
        <w:t>潡슻伩枣㜹呤컂䥲矂숩䔪컂参焩䐻쵫╔矂㤻彠떩㝊ꅐ㑚ꅤꆩ쉊</w:t>
      </w:r>
      <w:r>
        <w:rPr/>
        <w:t>ꔭ</w:t>
      </w:r>
      <w:r>
        <w:rPr/>
        <w:t>慠櫎浠</w:t>
      </w:r>
      <w:r>
        <w:rPr/>
        <w:t>⡢</w:t>
      </w:r>
      <w:r>
        <w:rPr/>
        <w:t>䥡뭉䊿㷂硲뽱ꆻ烂㙓⬭䁂烍剧⸭걯</w:t>
      </w:r>
      <w:r>
        <w:rPr/>
        <w:t>⡱</w:t>
      </w:r>
      <w:r>
        <w:rPr/>
        <w:t>怶썢歍㑃搮䫂ꅕ싍悡䱓㧂娱깙㋃眭滃祠佚㙅据佂䘮⽑ご昵㝘㜵炮⩞땁䵐⍖楠攳䉕櫂扉ꥯ劻㥺盂悏슻썵</w:t>
      </w:r>
      <w:r>
        <w:rPr/>
        <w:t>ꥇ◂</w:t>
      </w:r>
      <w:r>
        <w:rPr/>
        <w:t>䝤䝟</w:t>
      </w:r>
      <w:r>
        <w:rPr/>
        <w:t>⡥</w:t>
      </w:r>
      <w:r>
        <w:rPr/>
        <w:t>䕤杤恴痂</w:t>
      </w:r>
      <w:r>
        <w:rPr/>
        <w:t>꤫</w:t>
      </w:r>
      <w:r>
        <w:rPr/>
        <w:t>㥱䵟쉋㊩卅棂瀻걊䑊딽敩祌顩㑺硂癪䳂顮兌丽ꅕ싍㔣湡盂繒媬쉃甬䡩吮</w:t>
      </w:r>
      <w:r>
        <w:rPr/>
        <w:t>ꤨ</w:t>
      </w:r>
      <w:r>
        <w:rPr/>
        <w:t>ꅸ弰夸싂姎딩奮ㅖ歉砥䑴쉟⻂쉆捍愻숺颩◂洱ꍅ瓃療干</w:t>
      </w:r>
      <w:r>
        <w:rPr/>
        <w:t>꧂</w:t>
      </w:r>
      <w:r>
        <w:rPr/>
        <w:t>䅁⽨㑆䱘烂⬺쉅轘䑌놩숤</w:t>
      </w:r>
      <w:r>
        <w:rPr/>
        <w:t>ⵡ</w:t>
      </w:r>
      <w:r>
        <w:rPr/>
        <w:t>Ⱶ</w:t>
      </w:r>
      <w:r>
        <w:rPr/>
        <w:t>題两㫃␮</w:t>
      </w:r>
      <w:r>
        <w:rPr/>
        <w:t>⡲</w:t>
      </w:r>
      <w:r>
        <w:rPr/>
        <w:t>乹懂獶䩊⑈煸煋ꍺ⩑䤨꺩圊矍녌䀥㍌敘湒⽀쉞村딪슱䜶潍晢癎前쉮䛂㒵☮㙪쉇쉵ꅳ</w:t>
      </w:r>
      <w:r>
        <w:rPr/>
        <w:t>ⱈ</w:t>
      </w:r>
      <w:r>
        <w:rPr/>
        <w:t>恳䰬⤴쉅乸⪩</w:t>
      </w:r>
      <w:r>
        <w:rPr/>
        <w:t>ꕵ</w:t>
      </w:r>
      <w:r>
        <w:rPr/>
        <w:t>ꍃ䥶䛃㬣乾幫싂숸恲숰ァ㡵▿㑥橣楚⽀</w:t>
      </w:r>
      <w:r>
        <w:rPr/>
        <w:t>ⴺ⨰</w:t>
      </w:r>
      <w:r>
        <w:rPr/>
        <w:t>顱습㎣⍩⨻⩭敉弽쉠䣎㜮싍깩棂숣䁄㮮怮潄竂瀸䌻氹廂煟㌵搹圱䨮武쉂顯狂㌵⫎矎彖ヂ</w:t>
      </w:r>
      <w:r>
        <w:rPr/>
        <w:t>ꕂ</w:t>
      </w:r>
      <w:r>
        <w:rPr/>
        <w:t>㔸倱乢쉮櫂㬯牃瑍칟ꍹ淂묤斩㎣싂歟怭堥搪㤤䥊磂ꇂ쉓뭓썘姂桰숷在慱洷⌮</w:t>
      </w:r>
      <w:r>
        <w:rPr/>
        <w:t>꧂</w:t>
      </w:r>
      <w:r>
        <w:rPr/>
        <w:t>却桶涣廂㡖⥉搷⽳⚘曂伮뭖甩䰲桭㉟儬⩹쉚㑍浄㘰杩녩侥灬爽쉍歋쉔坋圣伫</w:t>
      </w:r>
      <w:r>
        <w:rPr/>
        <w:t>ꕒ</w:t>
      </w:r>
      <w:r>
        <w:rPr/>
        <w:t>堬칂咵㥔䱃</w:t>
      </w:r>
      <w:r>
        <w:rPr/>
        <w:t>ꤣ</w:t>
      </w:r>
      <w:r>
        <w:rPr/>
        <w:t>츳儮ㅥ깪儫</w:t>
      </w:r>
      <w:r>
        <w:rPr/>
        <w:t>ꦿ⬦</w:t>
      </w:r>
      <w:r>
        <w:rPr/>
        <w:t>䡆獥桹枱灈廎쉹㝇䦡汢⾩⨫扙㍳㉲煄㥸湆습㙞㥧ꇂ㡢昺⹰眹⩣쉈婄䘽䱩歘</w:t>
      </w:r>
      <w:r>
        <w:rPr/>
        <w:t>⡒</w:t>
      </w:r>
      <w:r>
        <w:rPr/>
        <w:t>㗂㔻瑏㖩獟爨摣绂㶵ꥷ䱢灔믂㭢摗뽯ꄽ擂唷珂㵘彙䣂輰恍涥娬쉗瑐슘呥咘껂㜰啄㤶穔灱숬楴㈹㏂㧂⨭惂夬啟礥吺爫漸啸搶䨲棂垬쉸⤰㔨橰☨欹䤽쉮䅦彔㴯焳硞숰嚩渱</w:t>
      </w:r>
      <w:r>
        <w:rPr/>
        <w:t>⠵</w:t>
      </w:r>
      <w:r>
        <w:rPr/>
        <w:t>䙂땉⹹住</w:t>
      </w:r>
      <w:r>
        <w:rPr/>
        <w:t>ⵑ</w:t>
      </w:r>
      <w:r>
        <w:rPr/>
        <w:t>뽐䅮ꍥ撱夽䟂售</w:t>
      </w:r>
      <w:r>
        <w:rPr/>
        <w:t>ꕷ</w:t>
      </w:r>
      <w:r>
        <w:rPr/>
        <w:t>㇂칶넮녔硱埂䪱</w:t>
      </w:r>
      <w:r>
        <w:rPr/>
        <w:t>ꤥ♋</w:t>
      </w:r>
      <w:r>
        <w:rPr/>
        <w:t>當朹甽扫䡎勂䙲佺䜦佒唬⑎䡃廂淂┷⑹㭹䅒矂扪䁘⹾栦纻璬믂㝂싎㓂ㅷ쉢㓎敞慥烂쉈敌晐棍㕃㡡唨癫숤썗䰲愺敩⩕㍋뽈夺䜹扇녢㕕㍡깢瓂</w:t>
      </w:r>
      <w:r>
        <w:rPr/>
        <w:t>ⷂ╵</w:t>
      </w:r>
      <w:r>
        <w:rPr/>
        <w:t>썙䊏睮ꄦ⚡䝦㙪╥</w:t>
      </w:r>
      <w:r>
        <w:rPr/>
        <w:t>ꤷ</w:t>
      </w:r>
      <w:r>
        <w:rPr/>
        <w:t>慳乢</w:t>
      </w:r>
      <w:r>
        <w:rPr/>
        <w:t>ꕤ</w:t>
      </w:r>
      <w:r>
        <w:rPr/>
        <w:t>畴旂쉅⥒㢩뭡嘳庱쉞ꍳ췂</w:t>
      </w:r>
      <w:r>
        <w:rPr/>
        <w:t>ꥋ</w:t>
      </w:r>
      <w:r>
        <w:rPr/>
        <w:t>쉞㝔⹭晡佩壂깣䝶숱㘬㉐偡䭋勃쉍㜩杨ꄴ秃ヂ㠤䱾癖焺슡☸秂䥄</w:t>
      </w:r>
      <w:r>
        <w:rPr/>
        <w:t>ⱒ</w:t>
      </w:r>
      <w:r>
        <w:rPr/>
        <w:t>㝩땈丣</w:t>
      </w:r>
      <w:r>
        <w:rPr/>
        <w:t>ꕈ</w:t>
      </w:r>
      <w:r>
        <w:rPr/>
        <w:t>繆숫旂겮㔪侩䵁ꅵ싂挷㕘桑쉐⍥</w:t>
      </w:r>
      <w:r>
        <w:rPr/>
        <w:t>ⵑ</w:t>
      </w:r>
      <w:r>
        <w:rPr/>
        <w:t>ォ䩌㧎牫便③ꍞ⏂숫</w:t>
      </w:r>
      <w:r>
        <w:rPr/>
        <w:t>ⱙ</w:t>
      </w:r>
      <w:r>
        <w:rPr/>
        <w:t>ꕎ</w:t>
      </w:r>
      <w:r>
        <w:rPr/>
        <w:t>绍刭숻츽㟂未硵眥憣쉱と⸪ꅦ썓盂㐷㥊杧㏂䑓䖏䵺玵档쉄繇깺䭠怵䑓⚏纣䈰勂䡇扩썞挺㚡䝌㵨䦥纏</w:t>
      </w:r>
      <w:r>
        <w:rPr/>
        <w:t>ꤵ</w:t>
      </w:r>
      <w:r>
        <w:rPr/>
        <w:t>汍㋎务䡲䡪쉰녈嘬拂㘲墏飂㍟ꌬ⹃걍愸╥潺瑕㒿⍇眮愊䉥䀷⩯幫♰슥䥓♓䀳</w:t>
      </w:r>
      <w:r>
        <w:rPr/>
        <w:t>꥟</w:t>
      </w:r>
      <w:r>
        <w:rPr/>
        <w:t>䁦䉄⨩顖㥍䩷瞘埂愨摄㐵길긨楰浩幚숹彴浴긴䁁땺㥎歱碿拂☵剄걸獵畯没뮮츥朴偃湨깢杫</w:t>
      </w:r>
      <w:r>
        <w:rPr/>
        <w:t>⡚</w:t>
      </w:r>
      <w:r>
        <w:rPr/>
        <w:t>抏態쉭㜻昮쉾㌷쉍慃䯂塰敋佇쉑渱쉶ꄻ칷睕떣牮䚵佊㩀礨浨塡⍘숷穫䭯</w:t>
      </w:r>
      <w:r>
        <w:rPr/>
        <w:t>ⶱ</w:t>
      </w:r>
      <w:r>
        <w:rPr/>
        <w:t>瓍㝘慐煕䙩斥猽넳斿副䀪⴩嗂땣싂柂噢䅭輮㑊剤䊏橴싃㍞毂颮㦡긲쉵䨷㵱땲⫂晣䍃췂슮㫂䁃⭘怪繤썰㌶僂걉꥾偪瑖呢塴뮻넶촫ち杓療摳夽䩆晩㌤榥䥁㵇䥃灏깙</w:t>
      </w:r>
      <w:r>
        <w:rPr/>
        <w:t>⡧</w:t>
      </w:r>
      <w:r>
        <w:rPr/>
        <w:t>㉃ꄤ쉵㍅쉹㘨⯂橯敓䨻╕쉸佃㶏숮栦塘</w:t>
      </w:r>
      <w:r>
        <w:rPr/>
        <w:t>ꖡ</w:t>
      </w:r>
      <w:r>
        <w:rPr/>
        <w:t>剠暘倮㥅갶쉲⯂녟쉯뽯猦穲壂㥋</w:t>
      </w:r>
      <w:r>
        <w:rPr/>
        <w:t>ꗂ</w:t>
      </w:r>
      <w:r>
        <w:rPr/>
        <w:t>灥瑫橈偞⵬슱汬煖</w:t>
      </w:r>
      <w:r>
        <w:rPr/>
        <w:t>ꥃ</w:t>
      </w:r>
      <w:r>
        <w:rPr/>
        <w:t>싃猴칪딳䇂䟂䔤긹樱楄숣䥮⽒牒唽䍖숵敧숸㠣瑥瞻才畞쉐倪땧嚏捦䘯猬前겿</w:t>
      </w:r>
      <w:r>
        <w:rPr/>
        <w:t>⡢</w:t>
      </w:r>
      <w:r>
        <w:rPr/>
        <w:t>佴煄㢏썏㘸㙕磂暏쉗쉆ㄣ卆⾻뼷㑇嘤㑎⑉卩亩捳氶歴㊥䵥兦쉳旂㜯搻⽴㵮⹩⭗</w:t>
      </w:r>
      <w:r>
        <w:rPr/>
        <w:t>ⷂ</w:t>
      </w:r>
      <w:r>
        <w:rPr/>
        <w:t>뇂恳㍆朦瑭</w:t>
      </w:r>
      <w:r>
        <w:rPr/>
        <w:t>⠣</w:t>
      </w:r>
      <w:r>
        <w:rPr/>
        <w:t>輸盂潎剐暥辏䂱ㄺ恮숲㟂㕭䍒뭐敖䑢촫㑢浯泃쉬䜺琰充婆</w:t>
      </w:r>
      <w:r>
        <w:rPr/>
        <w:t>ⶻ</w:t>
      </w:r>
      <w:r>
        <w:rPr/>
        <w:t>楹灯</w:t>
      </w:r>
      <w:r>
        <w:rPr/>
        <w:t>ꦮ</w:t>
      </w:r>
      <w:r>
        <w:rPr/>
        <w:t>卖ꌰ䉌뽢妵㭌坯挳㟍厥さ쉬걊熿쉎숮繡典到ꥡ</w:t>
      </w:r>
      <w:r>
        <w:rPr/>
        <w:t>⠵</w:t>
      </w:r>
      <w:r>
        <w:rPr/>
        <w:t>煏啃囂䴽ꌺ癱숯䕓⥵樣娪塈╂汱未珃뽦䤳眷徱淂䀽窩㙥䥧㡱䨤쉀彸긷쉨橊扯䡍䭂䘩♎⬬☱䍃습곂ꥡ兩쎩⒩䈮ㄯ</w:t>
      </w:r>
      <w:r>
        <w:rPr/>
        <w:t>ꖩ</w:t>
      </w:r>
      <w:r>
        <w:rPr/>
        <w:t>剹촺徥戥攸慏湇싍渮潠㍵</w:t>
      </w:r>
      <w:r>
        <w:rPr/>
        <w:t>ꤪ</w:t>
      </w:r>
      <w:r>
        <w:rPr/>
        <w:t>獬㴷⏂㌤뭦漯㴸䡁䆣繲䑧朽쌶뾣Ⓙ泍⩎䵚ㅑ䔤愪歅摏쏂쉘獪㔸厮朷놡䋂䓂癧坁婁槂⑙燃刭搵╴ꥱ晈쉣㣂樷슣の㑂슿ㅨ橘䂘扤⍩㩈㨩泂䆥⿎偑</w:t>
      </w:r>
      <w:r>
        <w:rPr/>
        <w:t>ꗂ</w:t>
      </w:r>
      <w:r>
        <w:rPr/>
        <w:t>㝭䅓坍쉞㉗䨪싂싃樻瓂㍦摌䉱㪱꧎盂겿顺哂栴縴䌯╊뽠ꌰぬ瘣땑橅쌺겡祄㙏쉎䘵ꍘㅥ䠯ㄶ呕辩ꄴ凃恫</w:t>
      </w:r>
      <w:r>
        <w:rPr/>
        <w:t>ⵃ</w:t>
      </w:r>
      <w:r>
        <w:rPr/>
        <w:t>刷쉇怦濂䐣奪䡋칱♑迂⺬甴</w:t>
      </w:r>
      <w:r>
        <w:rPr/>
        <w:t>⡶Ⲯ</w:t>
      </w:r>
      <w:r>
        <w:rPr/>
        <w:t>暻瀺顆繥眮㙒穯䍷䵨䄻刊䱇䧂깕㞥걪桱⸹㡘唴䟍숫穮噲䵥녧繖湁䓂㙟浅係松慟⿃㉵祁轈䵄걁戣怰㍍갣婮⭙杅敥栺숪剆㩁牺땲딣僂ぁ汣侣☶</w:t>
      </w:r>
      <w:r>
        <w:rPr/>
        <w:t>ꦻ</w:t>
      </w:r>
      <w:r>
        <w:rPr/>
        <w:t>噰毂㏂⹯乖㬦繠伳㷂盂䲩슱稻⦩澣㴵湙輵䝁䱧祅彨飂婃彣䝢婇繯徵䨮䈳놩傩槎꥚쉪捱⩃ꍁ甤䧂䩎숲㉯䱞䪣繍떩㔳䵴ꌱ儫畫쉌䷂칮杕⬻輰䱂畅쉠㈣␴唹纱</w:t>
      </w:r>
      <w:r>
        <w:rPr/>
        <w:t>꧂</w:t>
      </w:r>
      <w:r>
        <w:rPr/>
        <w:t>ざ칌砶祘숹㧂捅믂狃⫂⹹</w:t>
      </w:r>
      <w:r>
        <w:rPr/>
        <w:t>Ⱚ</w:t>
      </w:r>
      <w:r>
        <w:rPr/>
        <w:t>䘭䨰䚥㛎剘㉄歴䡦纥戴</w:t>
      </w:r>
      <w:r>
        <w:rPr/>
        <w:t>꧍</w:t>
      </w:r>
      <w:r>
        <w:rPr/>
        <w:t>䔭偤䑱겘玱㕒倶쉅䅦쉳䟂뭭⑅쉣呇⦣㍚䆣晪㙩枻惂츦㒡怶슮畣䅳ㄯ싂涵倭쉉矂汫䠸匴段塮</w:t>
      </w:r>
      <w:r>
        <w:rPr/>
        <w:t>ꥎ</w:t>
      </w:r>
      <w:r>
        <w:rPr/>
        <w:t>ⱍ</w:t>
      </w:r>
      <w:r>
        <w:rPr/>
        <w:t>彀卨⹐㛂砩쵗딲</w:t>
      </w:r>
      <w:r>
        <w:rPr/>
        <w:t>ꦱ⭠</w:t>
      </w:r>
      <w:r>
        <w:rPr/>
        <w:t>뇎䅚纱䐫呏埂杙儲갽쉮振䇂쵦</w:t>
      </w:r>
      <w:r>
        <w:rPr/>
        <w:t>ꥐ</w:t>
      </w:r>
      <w:r>
        <w:rPr/>
        <w:t>숳㡀禣煀掱濂商</w:t>
      </w:r>
      <w:r>
        <w:rPr/>
        <w:t>ꔻ</w:t>
      </w:r>
      <w:r>
        <w:rPr/>
        <w:t>㑌洸䖩숤숥</w:t>
      </w:r>
      <w:r>
        <w:rPr/>
        <w:t>⡳</w:t>
      </w:r>
      <w:r>
        <w:rPr/>
        <w:t>夷⶿쉭祤眩廃숴㝋但䅎瘪値㏂幤乆奷㇂㐫晓煄</w:t>
      </w:r>
      <w:r>
        <w:rPr/>
        <w:t>ꔦ</w:t>
      </w:r>
      <w:r>
        <w:rPr/>
        <w:t>숺捊わ싂歨捄矍숫䩴숷숦⩉䬻㉤⫂뽇轍뗎◂〱⨽슩쉰㔵꥙</w:t>
      </w:r>
      <w:r>
        <w:rPr/>
        <w:t>ⲩ</w:t>
      </w:r>
      <w:r>
        <w:rPr/>
        <w:t>顕㵱촲⨦䟂┱䩨껍</w:t>
      </w:r>
      <w:r>
        <w:rPr/>
        <w:t>ꔣ</w:t>
      </w:r>
      <w:r>
        <w:rPr/>
        <w:t>堹祎數♫⬭쉚橱숶ꎮふ깱㉳幅⩗幑牣ꍙ䦩ꥪ⹱䵋ꥦ㔣穗ヂ佾䨵⺿瑺뼤ㄹ潯昴䥾䛎㉮㑪挪년쉯挹佲</w:t>
      </w:r>
      <w:r>
        <w:rPr/>
        <w:t>ꦥ⩅</w:t>
      </w:r>
      <w:r>
        <w:rPr/>
        <w:t>攭⼬㑎匵⯂뽁甥序</w:t>
      </w:r>
      <w:r>
        <w:rPr/>
        <w:t>Ⱪ</w:t>
      </w:r>
      <w:r>
        <w:rPr/>
        <w:t>䠯</w:t>
      </w:r>
      <w:r>
        <w:rPr/>
        <w:t>ꥄ</w:t>
      </w:r>
      <w:r>
        <w:rPr/>
        <w:t>〭뭏潁☻垿녟䘨堰㍊飂칶匣偁敂彔쌻摗奞쉢╌䡤⽄玡汈걑䡷穙</w:t>
      </w:r>
      <w:r>
        <w:rPr/>
        <w:t>ꔴ</w:t>
      </w:r>
      <w:r>
        <w:rPr/>
        <w:t>䁎슡璱䵫깞搨繩곍乵슩⾘珂槂⤨卄匮쵔䝓껂勂⹵彗顫㔪䈪縹扂瞘싂位㭤揎㬻□◂儱捆습辬槎堻㭁堸㗂㵖暮禩䥔擃⬳쉋䑄슏繁⌲啡繄敀凂쉒뾥ꍫ䔽婐攽栰橡氳乥</w:t>
      </w:r>
      <w:r>
        <w:rPr/>
        <w:t>⢵</w:t>
      </w:r>
      <w:r>
        <w:rPr/>
        <w:t>呌⴨歊䝔顲㨸쉓⪘⦥決牢楾쵒㈴慒땄楪싃楂⼻㝙╬⯂⑁顚싂㭉넫뽳塒卯䷎暱旍갥⽖</w:t>
      </w:r>
      <w:r>
        <w:rPr/>
        <w:t>ⵚ</w:t>
      </w:r>
      <w:r>
        <w:rPr/>
        <w:t>匣塎內䩳䁘䝸殻쉤䭬䙍</w:t>
      </w:r>
      <w:r>
        <w:rPr/>
        <w:t>⡦</w:t>
      </w:r>
      <w:r>
        <w:rPr/>
        <w:t>걈쉅쉮䐸啍쉤扊嚵촣䝦桢弴</w:t>
      </w:r>
      <w:r>
        <w:rPr/>
        <w:t>ꔰ</w:t>
      </w:r>
      <w:r>
        <w:rPr/>
        <w:t>슥妵牋</w:t>
      </w:r>
      <w:r>
        <w:rPr/>
        <w:t>ⱬ</w:t>
      </w:r>
      <w:r>
        <w:rPr/>
        <w:t>䅧⏂獰哂ㄴ</w:t>
      </w:r>
      <w:r>
        <w:rPr/>
        <w:t>ⲩ</w:t>
      </w:r>
      <w:r>
        <w:rPr/>
        <w:t>磂侣习㥗⹈吳⹸숭㡯䏂♃䝃쉙堊反ꎡ㤬㉙皘堻묨⸴뼸圣猩燂剎彙䡆氮㑃⧂쏎⵳녮㑓⬣畈㛂䑖慊</w:t>
      </w:r>
      <w:r>
        <w:rPr/>
        <w:t>ꔷ⹃</w:t>
      </w:r>
      <w:r>
        <w:rPr/>
        <w:t>䔴䵊䫂놡妣㍷䍋⩓䩅碵꺣䤴㵰碩㍔⑶奊ꏂ示佔⨺帱浅㢏攰</w:t>
      </w:r>
      <w:r>
        <w:rPr/>
        <w:t>⡄</w:t>
      </w:r>
      <w:r>
        <w:rPr/>
        <w:t>港㕅幨楒䉥奭䴰ꏍ刮⩇䩹뼫燂䕧䭂슥祟쉳垵⫃뼻㑱繧㜪㒵쵥㜭⩦㑪䉴녩㙭椮쉃㣂倻숺숨</w:t>
      </w:r>
      <w:r>
        <w:rPr/>
        <w:t>ꕚ</w:t>
      </w:r>
      <w:r>
        <w:rPr/>
        <w:t>䉸묭㷍澏ꇂ頻啗곂桳煴擂托祰刨犩娴䈫氭縱珎充㭍쵚䅏焻畟♪⑀ㅢ灐玮뇂숲坓쉓</w:t>
      </w:r>
      <w:r>
        <w:rPr/>
        <w:t>ꤳ</w:t>
      </w:r>
      <w:r>
        <w:rPr/>
        <w:t>绂椳䷂䩵橾䟂剭⹀㝟穮㚏歫嗂䍨쉇稽㐰㋂ꌦ뼥䦥桫◂쌷㝱睁딱ㄫ⩶䘲칔䡘뭇⭳⨣⩈쉲⧂礰㌽⛂䱡䴷偰〺䤩췃㠱ヂ睰쵭쉺唤㫂煎塴窵숵灮긵纱㟂噔䍯</w:t>
      </w:r>
      <w:r>
        <w:rPr/>
        <w:t>꧂</w:t>
      </w:r>
      <w:r>
        <w:rPr/>
        <w:t>旂杮㪮㤨汍穈숴轏떵顑睞⥴示㚱嚻숺攰╋渺㍡㍪⫂烍䊮뾮습쉔쉾뼮㧂禩歞勂</w:t>
      </w:r>
      <w:r>
        <w:rPr/>
        <w:t>ꦣ</w:t>
      </w:r>
      <w:r>
        <w:rPr/>
        <w:t>땷灋䱦㥉⽍焬琮쉣</w:t>
      </w:r>
      <w:r>
        <w:rPr/>
        <w:t>⠪⣃⯃</w:t>
      </w:r>
      <w:r>
        <w:rPr/>
        <w:t>숬</w:t>
      </w:r>
      <w:r>
        <w:rPr/>
        <w:t>ⴻ</w:t>
      </w:r>
      <w:r>
        <w:rPr/>
        <w:t>⽲㠷꥘浊呹扥浃숦쵩扈㭩ꥨ</w:t>
      </w:r>
      <w:r>
        <w:rPr/>
        <w:t>ꥊ</w:t>
      </w:r>
      <w:r>
        <w:rPr/>
        <w:t>㶮쉵♃殮㒩싍听椩㩶䂿䫍㐫츲쉓㝢㷎䚵╓塔▏䥡杘祢㮬噧칓瑟牨䒩穸畟毂普䙮攻⽦关</w:t>
      </w:r>
      <w:r>
        <w:rPr/>
        <w:t>ꕫ</w:t>
      </w:r>
      <w:r>
        <w:rPr/>
        <w:t>쉄싂轕頳䌯䟂썋灹㨸挲䗂幕䀸弳価轈顧㥆䍔⩘⭋偨쉟伶灏奩氹䚮칷哂捖悮슘쉌쉘哂⫂帽祳⧂㯂ꅘ☱倰漨㐩灊穆䉗ㄯ쉢〱싂䵕⥚⥞</w:t>
      </w:r>
      <w:r>
        <w:rPr/>
        <w:t>ⱹ</w:t>
      </w:r>
      <w:r>
        <w:rPr/>
        <w:t>哂㡗倲쉾段⿂⌤</w:t>
      </w:r>
      <w:r>
        <w:rPr/>
        <w:t>ꕃ</w:t>
      </w:r>
      <w:r>
        <w:rPr/>
        <w:t>倲樶ㅐ䪵쉪祰䉲坾恲썖祰㥸僎䌫瑈습곂䡘뭲练伱輹棂䦵䑇在걾頷攲副椩䶩</w:t>
      </w:r>
      <w:r>
        <w:rPr/>
        <w:t>⡃</w:t>
      </w:r>
      <w:r>
        <w:rPr/>
        <w:t>䥗淎</w:t>
      </w:r>
      <w:r>
        <w:rPr/>
        <w:t>⡂</w:t>
      </w:r>
      <w:r>
        <w:rPr/>
        <w:t>坷곂硯숯슣</w:t>
      </w:r>
      <w:r>
        <w:rPr/>
        <w:t>ⰶ</w:t>
      </w:r>
      <w:r>
        <w:rPr/>
        <w:t>噌䙶歋쉈⭵떻⨽媱幗坢㧂嚣䡏⥷㎡㕵囂㪏♂⛂歅椷</w:t>
      </w:r>
      <w:r>
        <w:rPr/>
        <w:t>Ɐ</w:t>
      </w:r>
      <w:r>
        <w:rPr/>
        <w:t>杞眥桭楒扬唵㭂㉩숲㍕숪兎祈㎩殡㕢睑㠹⫍㍹扬䡠題坺♾橙湔㍪照䪩깬⸷塉㝆㖏轪</w:t>
      </w:r>
      <w:r>
        <w:rPr/>
        <w:t>ꕥ</w:t>
      </w:r>
      <w:r>
        <w:rPr/>
        <w:t>䱴쉳彺</w:t>
      </w:r>
      <w:r>
        <w:rPr/>
        <w:t>ⵑ⩀⬽</w:t>
      </w:r>
      <w:r>
        <w:rPr/>
        <w:t>묮拂纻⨮埂㒵䁥丯㡚䝐䗂䵊쉖</w:t>
      </w:r>
      <w:r>
        <w:rPr/>
        <w:t>ꖩ</w:t>
      </w:r>
      <w:r>
        <w:rPr/>
        <w:t>異뭄斘䒮捅䵃徵䑋硩䷂哂敩䇂䱮璣哂ꌨ甽吰䱙㩨</w:t>
      </w:r>
      <w:r>
        <w:rPr/>
        <w:t>⠰</w:t>
      </w:r>
      <w:r>
        <w:rPr/>
        <w:t>ꅑ쉉쉢咻썔䴴畏欬㉚䴊弶싂洴꺘㉅樭⺵㴷䰳㨯ꥶ氱㍯녂䧂⻂㩑䙙싂㩟쉤睞걟땠硴㍥惂⍫噫槂㌨ꅭ浊䔷䅄摵䰺⎮</w:t>
      </w:r>
      <w:r>
        <w:rPr/>
        <w:t>ⶏ┬</w:t>
      </w:r>
      <w:r>
        <w:rPr/>
        <w:t>硆䃂倰땠狂</w:t>
      </w:r>
      <w:r>
        <w:rPr/>
        <w:t>⠥</w:t>
      </w:r>
      <w:r>
        <w:rPr/>
        <w:t>灤딲⧎㩣⵹兴쌦犩ㄲ捆悬呴ꍊ愩䕚</w:t>
      </w:r>
      <w:r>
        <w:rPr/>
        <w:t>ꔨ</w:t>
      </w:r>
      <w:r>
        <w:rPr/>
        <w:t>擂䡍뼻╇㓂秃洷㉞녨뭍癟㣂祍걁琲䪥</w:t>
      </w:r>
      <w:r>
        <w:rPr/>
        <w:t>ⱟ</w:t>
      </w:r>
      <w:r>
        <w:rPr/>
        <w:t>⺘쉫㵎</w:t>
      </w:r>
      <w:r>
        <w:rPr/>
        <w:t>ⱁ</w:t>
      </w:r>
      <w:r>
        <w:rPr/>
        <w:t>忂捸にꥵ繞焳䑁⭫䘫灳渽狂栽戩暿쉪싂䍶枻䱎┨匤⻂䟂晍⩰㫍㩊싂兰硾䄯싂呐쉸쉧쵳⚿杨䴦슡⵾剦㑴쉚啷涘䖩矍䐤</w:t>
      </w:r>
      <w:r>
        <w:rPr/>
        <w:t>ⵢ</w:t>
      </w:r>
      <w:r>
        <w:rPr/>
        <w:t>橧穔欽촷䑥䬫㙍顴䥂䥆슘</w:t>
      </w:r>
      <w:r>
        <w:rPr/>
        <w:t>ꗂ</w:t>
      </w:r>
      <w:r>
        <w:rPr/>
        <w:t>㝓嘺䍵焰☮牳㍎쉆ばꎥ㵅⬸剰캱䔬까</w:t>
      </w:r>
      <w:r>
        <w:rPr/>
        <w:t>Ⳃ</w:t>
      </w:r>
      <w:r>
        <w:rPr/>
        <w:t>㢘⫂쵃飃㩑䡃깠摬偕䥬뽄䉨뼦䝾⻍쌥䕌う⥪쉷劣ꅰ渥⨦䩢㭠夤䑒彫놬灹䡰䎻搻剟願幪婐湾䌨支㥞斿猷朹쉣硊쉎沱堯惂浴䮡㘪椲뿂녅幧昴佩칵䁃숽兓仃歐䬤칎敃쉙㞵쉸启</w:t>
      </w:r>
      <w:r>
        <w:rPr/>
        <w:t>ꤪ⍕</w:t>
      </w:r>
      <w:r>
        <w:rPr/>
        <w:t>깱係</w:t>
      </w:r>
      <w:r>
        <w:rPr/>
        <w:t>⢏</w:t>
      </w:r>
      <w:r>
        <w:rPr/>
        <w:t>う晥숯㩁㩭兡⹰㘵</w:t>
      </w:r>
      <w:r>
        <w:rPr/>
        <w:t>꧂</w:t>
      </w:r>
      <w:r>
        <w:rPr/>
        <w:t>匫奒櫂䩭⫂썇㍪쉨㡷쉾彲숬䣍㩂㤥곂쵳묪悻䑑吱♥녃盂搰㍁⽑幃硡</w:t>
      </w:r>
      <w:r>
        <w:rPr/>
        <w:t>ꦬ</w:t>
      </w:r>
      <w:r>
        <w:rPr/>
        <w:t>캿田札瑌쉳偙稶</w:t>
      </w:r>
      <w:r>
        <w:rPr/>
        <w:t>ꥆ⹴</w:t>
      </w:r>
      <w:r>
        <w:rPr/>
        <w:t>哃䓃吺걇华㝍偍⦩䁌偉썊砱䎿㯂睉슮㈦掣绂秂⨤쉶浕⿂썫</w:t>
      </w:r>
      <w:r>
        <w:rPr/>
        <w:t>ꕘ</w:t>
      </w:r>
      <w:r>
        <w:rPr/>
        <w:t>촣꥙剂娵厡쉙沩纘顚ꄫ층㯂숵朻殩畎ꅠ噠䝞渣쉡⑈亣땢顗晅睩顺㕇捩收䄯攪区椱⌸頶</w:t>
      </w:r>
      <w:r>
        <w:rPr/>
        <w:t>⡌</w:t>
      </w:r>
      <w:r>
        <w:rPr/>
        <w:t>弲㤨秂⭓㌲⹬梘䇎숷녙婸䥾捍敪㴭懃祧䨪⪘穦칟湨</w:t>
      </w:r>
      <w:r>
        <w:rPr/>
        <w:t>ꥃ⍄</w:t>
      </w:r>
      <w:r>
        <w:rPr/>
        <w:t>쉾博惂⽋庥剟숪㡫慎♈檬浡繳쉎㩏쉳싂⦬䪩뿍栲슩숮佨䉆숭뭐佴⹞搬쉸煉眤卭쉶卶⼹⯂獵礻䡳⿃囂堳砭썋瘪塠佖䄤啮ヂ뾡㛂㛃痂⾣䉍䅎䐮뗃捀</w:t>
      </w:r>
      <w:r>
        <w:rPr/>
        <w:t>ꤪ</w:t>
      </w:r>
      <w:r>
        <w:rPr/>
        <w:t>슬뭯噲⽀숤縴㈽獕쉇</w:t>
      </w:r>
      <w:r>
        <w:rPr/>
        <w:t>ⱴ</w:t>
      </w:r>
      <w:r>
        <w:rPr/>
        <w:t>慥ꇂ䳂䩭兀䟂⚩妬坩⎩곂䘽ꌩ剭⬺瘯싂</w:t>
      </w:r>
      <w:r>
        <w:rPr/>
        <w:t>⢬</w:t>
      </w:r>
      <w:r>
        <w:rPr/>
        <w:t>獘䯂煙歒仂쵥奏쉶婐杇䉳숶쉰ㄤ⺡䝗幁堨扶⦩겘媵普뮵䖥坃济⒮䑺㝾㍎䁪㓂倪㩘묪頪げ䷂㙎ꍖ㯂</w:t>
      </w:r>
      <w:r>
        <w:rPr/>
        <w:t>⠣</w:t>
      </w:r>
      <w:r>
        <w:rPr/>
        <w:t>㘊⬪〉㚮쉏</w:t>
      </w:r>
      <w:r>
        <w:rPr/>
        <w:t>ⵔ</w:t>
      </w:r>
      <w:r>
        <w:rPr/>
        <w:t>弤㉒涥䤴촬㙦숻䥕⭙⥸促優걔䁉⤬쉀刲䡃橄䍯뽪</w:t>
      </w:r>
      <w:r>
        <w:rPr/>
        <w:t>ꤽ</w:t>
      </w:r>
      <w:r>
        <w:rPr/>
        <w:t>朶申싂숴쉊瑊⍶깕摁儩恬兪⥋瀪㉭亵佞걌ꆵ쵐걆⽪촷恲㌺䍀浆䝀䯂奃숷썊挸♫从睗頭㑃묳걶䁺싍넸䕥⨺㩉</w:t>
      </w:r>
      <w:r>
        <w:rPr/>
        <w:t>ꦿ</w:t>
      </w:r>
      <w:r>
        <w:rPr/>
        <w:t>䐶쉢擂ꍾ㧂乇㙐ꅙ⪬摄⚘轥極乮</w:t>
      </w:r>
      <w:r>
        <w:rPr/>
        <w:t>⡪</w:t>
      </w:r>
      <w:r>
        <w:rPr/>
        <w:t>䂩䍁濂祧⩑犥녈㭪쉺櫂揂싂╘</w:t>
      </w:r>
      <w:r>
        <w:rPr/>
        <w:t>ꤴ</w:t>
      </w:r>
      <w:r>
        <w:rPr/>
        <w:t>긮奓䕢ㅷ楥䑋쉢ꥥ䌬쉤淍쉔湙幆浲瑓楱燂⬺前䵯䥐傘眪僎걮冩睺</w:t>
      </w:r>
      <w:r>
        <w:rPr/>
        <w:t>ⰰ</w:t>
      </w:r>
      <w:r>
        <w:rPr/>
        <w:t>㡘䡶䔹㣂쎩獞犩甹癦䱕숳彸㗂偸恗彨숳厥♊⹘䯎捦剂曂奬㯂☺歬恈╦</w:t>
      </w:r>
      <w:r>
        <w:rPr/>
        <w:t>⣂⸵ⱦ</w:t>
      </w:r>
      <w:r>
        <w:rPr/>
        <w:t>㈰ꥣ扢甤㢡⑓曂櫂숮⤰䱳</w:t>
      </w:r>
      <w:r>
        <w:rPr/>
        <w:t>ꕋ</w:t>
      </w:r>
      <w:r>
        <w:rPr/>
        <w:t>숤䕉썗䬬迍㭫䥀촳砹䝁剱冥㟂땈㠫㨷⨶带溣┣쉷㖘睘住灾〪䭱⩨患心掘彈䁨楓輺쌸쉸硳烂污⨬㉏쉂칫⭦뽐숽辻☱⑯䍯块쎮扨栻涩穏颏呅側潾療䖘橤⩄쉫伥央䢏㚡믂椨썞슿飂埂⍌쉮潕쉖╶䕥䑐僂䱅懂䵲徥㬪刴</w:t>
      </w:r>
      <w:r>
        <w:rPr/>
        <w:t>ꔤ</w:t>
      </w:r>
      <w:r>
        <w:rPr/>
        <w:t>㬤佯㉸⸴⴯爻⭳娺桅斥圬컂⫂辩媱◂⬥硦묵奙㭈摣슿核땔㡞樵㏎帥洩祈璥</w:t>
      </w:r>
      <w:r>
        <w:rPr/>
        <w:t>ⱥ</w:t>
      </w:r>
      <w:r>
        <w:rPr/>
        <w:t>㍁⹯坬䩗쉏奄懂묬쉢啭湇堦憵쉒걷싂奩彴竂슩㋎숪䍞ꇂ熡</w:t>
      </w:r>
      <w:r>
        <w:rPr/>
        <w:t>⠺</w:t>
      </w:r>
      <w:r>
        <w:rPr/>
        <w:t>噺놮</w:t>
      </w:r>
      <w:r>
        <w:rPr/>
        <w:t>ꦵ</w:t>
      </w:r>
      <w:r>
        <w:rPr/>
        <w:t>飂味기ㅉ▩䑅뾥ꅸ儺</w:t>
      </w:r>
      <w:r>
        <w:rPr/>
        <w:t>ꕭ</w:t>
      </w:r>
      <w:r>
        <w:rPr/>
        <w:t>䬴瞿칣뭍땥祴䁥⨩拂⭙繏䟂숵ꏂ㜴瀸ꅲ쉸牙⩏䅩硎彪슻⮩쉴⸶畾戭ꏎ噷㡍䵤䑎</w:t>
      </w:r>
      <w:r>
        <w:rPr/>
        <w:t>ⰴ</w:t>
      </w:r>
      <w:r>
        <w:rPr/>
        <w:t>䡔쉪卋啦䗂睷⸤뼤㮣Ⓝ⥯摕矂卅䴭슱淂坹㑒畡味偒灅䁲꥘䴽숲㩓歡僂制䕯䩍敶갫㝳⩮♎㡣吪⾿怲㡮惃䄷桁딭烃뭙Ⓜ깷湵</w:t>
      </w:r>
      <w:r>
        <w:rPr/>
        <w:t>⠱⩦</w:t>
      </w:r>
      <w:r>
        <w:rPr/>
        <w:t>䏂䏂湢婚䂩⹤䡗憮칟乨䜪䒣⥥䭔器⩋⛂ꎡ櫂</w:t>
      </w:r>
      <w:r>
        <w:rPr/>
        <w:t>ꦩ</w:t>
      </w:r>
      <w:r>
        <w:rPr/>
        <w:t>祴枏浊㡕싂땈㥮窩⩗傿䕸穢乸문畐쉙쏂⵷⑉䁭猪☻쉾玮☥䤫乚偹슩䩓仂夲숸潹쉔ꍪ楍癆ㅮ쌮쉘쌺</w:t>
      </w:r>
      <w:r>
        <w:rPr/>
        <w:t>ꦱ</w:t>
      </w:r>
      <w:r>
        <w:rPr/>
        <w:t>歅冘㧂輱焹礣㩄别䗂녳睆倯㙤挥䁒極㴲彇㈺숊灺</w:t>
      </w:r>
      <w:r>
        <w:rPr/>
        <w:t>⠪</w:t>
      </w:r>
      <w:r>
        <w:rPr/>
        <w:t>㍥㥙田촨橕䏂</w:t>
      </w:r>
      <w:r>
        <w:rPr/>
        <w:t>ꥌ</w:t>
      </w:r>
      <w:r>
        <w:rPr/>
        <w:t>쵯쉑䩣䁢쉨迃歑嚥㖮㬱枬摗䁢</w:t>
      </w:r>
      <w:r>
        <w:rPr/>
        <w:t>⣂</w:t>
      </w:r>
      <w:r>
        <w:rPr/>
        <w:t>檻拂弬瞏쵣竂敞纘瘯總棃</w:t>
      </w:r>
      <w:r>
        <w:rPr/>
        <w:t>ꔫ</w:t>
      </w:r>
      <w:r>
        <w:rPr/>
        <w:t>兴瑐泂塁쉒숪刷걡樸䂘⥋㝕䅭䁓䄭☹楙剴牃ヂꍗ츬⩧扲歠㵖媮㑤晎껂칠祎漲䵇楥╍䬬浒晏</w:t>
      </w:r>
      <w:r>
        <w:rPr/>
        <w:t>ꦘ</w:t>
      </w:r>
      <w:r>
        <w:rPr/>
        <w:t>啰䱡晕淂敉㥒⻂╚垻␽ꥧ</w:t>
      </w:r>
      <w:r>
        <w:rPr/>
        <w:t>⠩</w:t>
      </w:r>
      <w:r>
        <w:rPr/>
        <w:t>싂玩숲辱㕨繗⑏갶抩婗䉕礴圤其⌸쉚ꆿ</w:t>
      </w:r>
      <w:r>
        <w:rPr/>
        <w:t>ⴥ</w:t>
      </w:r>
      <w:r>
        <w:rPr/>
        <w:t>㨶哂║쉎撮䩒剘㑰璮㙐쉨㤽</w:t>
      </w:r>
      <w:r>
        <w:rPr/>
        <w:t>ꖩ</w:t>
      </w:r>
      <w:r>
        <w:rPr/>
        <w:t>眹䐷ꄫ칈쉅⌺㌲㒬숤ꌵ睐</w:t>
      </w:r>
      <w:r>
        <w:rPr/>
        <w:t>Ⱕ</w:t>
      </w:r>
      <w:r>
        <w:rPr/>
        <w:t>ꄮ쉾吵䤶恚ㅎ쉗枵䑢癑顧㨯樵뼯䱞乤擂쵒昮奬ꎣ䭎奴其畳栴椬⩤ꥲ</w:t>
      </w:r>
      <w:r>
        <w:rPr/>
        <w:t>ⵙ</w:t>
      </w:r>
      <w:r>
        <w:rPr/>
        <w:t>㡃䍙桺练頩쉑䉃煕啠廂䩴䰥焬煢ヂ慗彨⼭䘵搸窬湚숰托곂쉭䍄쵯㕘숪뽦⩳幧瑬䕎뭣搳決㕍껂橇䨽⽥䘸䍧⹅뾏垡氰歬쉚䴸슩딤ꄽ灡頫参淂쉵㡷扅숭뾮飍潖棂䅅싂桩癫땉䤽썌쵅幒湾믃㷂싎剟⥲㈴㋂䆘뭢曂䭸쉨㘪墩⚥</w:t>
      </w:r>
      <w:r>
        <w:rPr/>
        <w:t>ꔮ</w:t>
      </w:r>
      <w:r>
        <w:rPr/>
        <w:t>㙥噪眴浪啵獉⬰╍潩䥑쉮썓欫是㩒䙮批汍㗂杣쉑呩㨰㠸愮㉞䱖䮘㡊⹘㉑㵊ꄰ▿泂匱坥窡㡘⤱걮䡷⥱炩啟䬻砥쉨䵥硪傩㊵畐⍡쉹䱁硚ꄱ拂㎮⪏祈䉪숻침稭⽦쉲☫恖僂쉑ꄵ깋匪灟潄䤴垻禩슡쉏ㅔ⤦杤⺥䑉繦쉚湌涥摆権璥</w:t>
      </w:r>
      <w:r>
        <w:rPr/>
        <w:t>ꔺ</w:t>
      </w:r>
      <w:r>
        <w:rPr/>
        <w:t>浐乣숫</w:t>
      </w:r>
      <w:r>
        <w:rPr/>
        <w:t>ꕯ</w:t>
      </w:r>
      <w:r>
        <w:rPr/>
        <w:t>璱㘪␻⤲츤땄치匳挹华⥊摌稦欸㷂</w:t>
      </w:r>
      <w:r>
        <w:rPr/>
        <w:t>ꔵ</w:t>
      </w:r>
      <w:r>
        <w:rPr/>
        <w:t>碩剗㉧㴫⩍繁⭖</w:t>
      </w:r>
      <w:r>
        <w:rPr/>
        <w:t>ⶬ</w:t>
      </w:r>
      <w:r>
        <w:rPr/>
        <w:t>剞쌽</w:t>
      </w:r>
      <w:r>
        <w:rPr/>
        <w:t>ꕡ</w:t>
      </w:r>
      <w:r>
        <w:rPr/>
        <w:t>캣〰칚䁮䉌⥬轋硦</w:t>
      </w:r>
      <w:r>
        <w:rPr/>
        <w:t>ꕲ</w:t>
      </w:r>
      <w:r>
        <w:rPr/>
        <w:t>⠩</w:t>
      </w:r>
      <w:r>
        <w:rPr/>
        <w:t>伪丩偑녦幇煅䍪䯂㜣땇⎏㑀㌱噌땫搰</w:t>
      </w:r>
      <w:r>
        <w:rPr/>
        <w:t>⡩③⑚</w:t>
      </w:r>
      <w:r>
        <w:rPr/>
        <w:t>䠱䕬欲本츩並啕䠸䩖殥쉈뿂琪幰硪ꄺ䍮䑏</w:t>
      </w:r>
      <w:r>
        <w:rPr/>
        <w:t>⣂</w:t>
      </w:r>
      <w:r>
        <w:rPr/>
        <w:t>쉙쉘␮汄攪垵⌣漭祖啱뭪晷兺♖暵扭兔뽨妻㥳⪡婚䝪긳싍䝎庬㭺䐩⸬楄</w:t>
      </w:r>
      <w:r>
        <w:rPr/>
        <w:t>ꕁ</w:t>
      </w:r>
      <w:r>
        <w:rPr/>
        <w:t>柃⽌⥰牣欪쉪猸쉁䙒⹙슿</w:t>
      </w:r>
      <w:r>
        <w:rPr/>
        <w:t>ꕭ</w:t>
      </w:r>
      <w:r>
        <w:rPr/>
        <w:t>含㧃塊뭩싂䴣㙮긮硯怴뼸㵳촰绂幖ꅣ㑱䑁싂칢⨽㔲恙䳂伥㜲婪㚱㭓⒬䜷瘵櫂朣⑾剦扙⩑啃ꅶ䴊婧睳凂旂欺攰毂愱⾘⤦싍쉵慍ꇃ㐨쵹呤为打汌㪘㠣縷쉔䛎损堦슩쉟挲䗂爩䬰ꅶし㡸飂쉞쉣䜷</w:t>
      </w:r>
      <w:r>
        <w:rPr/>
        <w:t>ꦡ</w:t>
      </w:r>
      <w:r>
        <w:rPr/>
        <w:t>瓍딩畤檻쉙☨毂뽍朤杖깉⹡</w:t>
      </w:r>
      <w:r>
        <w:rPr/>
        <w:t>⡕</w:t>
      </w:r>
      <w:r>
        <w:rPr/>
        <w:t>轲䤤瑸䚩燎䚩쉇頱婀䑠䙢わ⬸礬쉣깶瀲䱙戱纵敢乙䨰</w:t>
      </w:r>
      <w:r>
        <w:rPr/>
        <w:t>ꗂ</w:t>
      </w:r>
      <w:r>
        <w:rPr/>
        <w:t>숶䩷슱숦癟獍쉳⼥㧂⩲쉵ꌣ慠儨㵶懂甹汳쉍扊쉓䩨ォ춮뽹숥⛂䥉太䈣朹ꥬ杉껂泂䅞殡嫂〉⩶</w:t>
      </w:r>
      <w:r>
        <w:rPr/>
        <w:t>ꤥ</w:t>
      </w:r>
      <w:r>
        <w:rPr/>
        <w:t>㎵뭟㭶欨䄶橍땸徬栩┻⵨䜦湯䤩侣㕡</w:t>
      </w:r>
      <w:r>
        <w:rPr/>
        <w:t>⡇</w:t>
      </w:r>
      <w:r>
        <w:rPr/>
        <w:t>ⶩ</w:t>
      </w:r>
      <w:r>
        <w:rPr/>
        <w:t>쉗</w:t>
      </w:r>
      <w:r>
        <w:rPr/>
        <w:t>꧍</w:t>
      </w:r>
      <w:r>
        <w:rPr/>
        <w:t>敬灐値칍쉞⼪番颣곂漪</w:t>
      </w:r>
      <w:r>
        <w:rPr/>
        <w:t>ꤩ</w:t>
      </w:r>
      <w:r>
        <w:rPr/>
        <w:t>呃쉂兾繯漶愹江ꅗ</w:t>
      </w:r>
      <w:r>
        <w:rPr/>
        <w:t>꤭</w:t>
      </w:r>
      <w:r>
        <w:rPr/>
        <w:t>柎쵢創䅲⶿砬眫汹灈캘⭁⴬捞쉕ꌦ橁媵淂䕔䂡☲췂쉯⩓丶┶瀽䥪쉐碡칖䵏뇂瑤奫슩㯂넰넫츨⥓䜸敳槂啕吰㢣繈噮⸶喏䙧☪썋뭬넬湶㵐爥愻⬷畯쉶슏涘</w:t>
      </w:r>
      <w:r>
        <w:rPr/>
        <w:t>ⵘ⸩</w:t>
      </w:r>
      <w:r>
        <w:rPr/>
        <w:t>㮿䋂啰䁢㑦瓃繴땧⩡뼳砨䔷ㅍ䑬勂⼲숦欤숺♮づ猥숵㥡䗂䙍働䠤捷汦樰㙄轀擂䐻쉅敆숳⹦浅呹刽繱倻亻㝂⍏渺긽</w:t>
      </w:r>
      <w:r>
        <w:rPr/>
        <w:t>ꤨ⭟</w:t>
      </w:r>
      <w:r>
        <w:rPr/>
        <w:t>噴截偰㈦圽㉑䄮潶迂뼬奋䁱슿䘩繮䕣㥷佡䙺㢥洶稦樯숪牂獮㧂顸⩙懃樦疏⪘</w:t>
      </w:r>
      <w:r>
        <w:rPr/>
        <w:t>꧂</w:t>
      </w:r>
      <w:r>
        <w:rPr/>
        <w:t>숫넱♊敖漽淂儭㑁䙳呴兦䁅榡乧쉙䅣쉴</w:t>
      </w:r>
      <w:r>
        <w:rPr/>
        <w:t>ⵕ</w:t>
      </w:r>
      <w:r>
        <w:rPr/>
        <w:t>걮浆⭹䝅쉪깋ꎩ扵䍍</w:t>
      </w:r>
      <w:r>
        <w:rPr/>
        <w:t>ꥌ</w:t>
      </w:r>
      <w:r>
        <w:rPr/>
        <w:t>䞏牨䥆獳癱池恩㌤쉊</w:t>
      </w:r>
      <w:r>
        <w:rPr/>
        <w:t>ꖩ</w:t>
      </w:r>
      <w:r>
        <w:rPr/>
        <w:t>具婴坤ꍔㆩ啰繅㡸⩾刱숫쉐㐺슩슩㍒佂⦵捞橈쉲橪瀪䩥恡琵廂⥯祁⽋㝚㶥绎⍟ꥪ栽橄〥歳㬲⿂숣伥顑츹轔䚵䃂䅰纱婣䟍眥秂땀穄抱녺祲獈</w:t>
      </w:r>
      <w:r>
        <w:rPr/>
        <w:t>ꕗ</w:t>
      </w:r>
      <w:r>
        <w:rPr/>
        <w:t>쉗</w:t>
      </w:r>
      <w:r>
        <w:rPr/>
        <w:t>⠨</w:t>
      </w:r>
      <w:r>
        <w:rPr/>
        <w:t>䕗熿⽕⸻䡣㒩㵗䄤</w:t>
      </w:r>
      <w:r>
        <w:rPr/>
        <w:t>ꥈ</w:t>
      </w:r>
      <w:r>
        <w:rPr/>
        <w:t>挤깄䚮㥧㤮걆</w:t>
      </w:r>
      <w:r>
        <w:rPr/>
        <w:t>ꕈ</w:t>
      </w:r>
      <w:r>
        <w:rPr/>
        <w:t>츹</w:t>
      </w:r>
      <w:r>
        <w:rPr/>
        <w:t>꤯</w:t>
      </w:r>
      <w:r>
        <w:rPr/>
        <w:t>䰲妿⥟㡶楹㥣녋湟쉈⺻橢㒡廎⥵忂㯂쉤䇂琱䁚弫㎏䠻楉秂晬</w:t>
      </w:r>
      <w:r>
        <w:rPr/>
        <w:t>ⴷ</w:t>
      </w:r>
      <w:r>
        <w:rPr/>
        <w:t>䣂슩潌ふꅦ䟂怽䤵숷娽刱숩㭏㕴輵焤助濍怳癥쵙㵫㨸斣溵㭧總顱杮</w:t>
      </w:r>
      <w:r>
        <w:rPr/>
        <w:t>ⵤ</w:t>
      </w:r>
      <w:r>
        <w:rPr/>
        <w:t>슩쉭睋</w:t>
      </w:r>
      <w:r>
        <w:rPr/>
        <w:t>ꔮ⑋</w:t>
      </w:r>
      <w:r>
        <w:rPr/>
        <w:t>㐦⫂싂畑棂戦슮녞档繎숲怬狂犻檘쉣橶ꥲ</w:t>
      </w:r>
      <w:r>
        <w:rPr/>
        <w:t>꧂</w:t>
      </w:r>
      <w:r>
        <w:rPr/>
        <w:t>㘊抩㍚獫䜦䉴갪㵪┷⾘楙㐸䱋攫〺楡瓂弥♷焽䡗呺げ䴰祮仂쉏佦瑶楅딽⍚㭙♶䳃前坐橏깤甽⬪录轑捾䡤뭹䃂⨪㴵卟搵쉓뼷㴨</w:t>
      </w:r>
      <w:r>
        <w:rPr/>
        <w:t>⠽</w:t>
      </w:r>
      <w:r>
        <w:rPr/>
        <w:t>㘲杁捩矂䱘쉎숺믂쎩穱⨽⺥潱奟⽬╺ꌵ睱椹ㅩ湙坪㷎澵䵟傏║썚轔唽㙍㥋㊣帯</w:t>
      </w:r>
      <w:r>
        <w:rPr/>
        <w:t>ꤷ⍑⩓</w:t>
      </w:r>
      <w:r>
        <w:rPr/>
        <w:t>䁔⨻쏎ꏂ</w:t>
      </w:r>
      <w:r>
        <w:rPr/>
        <w:t>ⴺ</w:t>
      </w:r>
      <w:r>
        <w:rPr/>
        <w:t>츩坅슬慸飂䘺摹䉋硎縰佺뼯歖쉏䞥䦻橬⹋悩睟㬥쉳⥣ꎏꎩ숲깾캩⩤瘥㕮奪操</w:t>
      </w:r>
      <w:r>
        <w:rPr/>
        <w:t>ꥁ</w:t>
      </w:r>
      <w:r>
        <w:rPr/>
        <w:t>䋂晓쉳깡㌰⨻䩈╔ㆣ㏂⍳浪싃潴氥旂ꥰつ</w:t>
      </w:r>
      <w:r>
        <w:rPr/>
        <w:t>⠪</w:t>
      </w:r>
      <w:r>
        <w:rPr/>
        <w:t>书曂䝵ㅪ䄴䝐</w:t>
      </w:r>
      <w:r>
        <w:rPr/>
        <w:t>ⱞ</w:t>
      </w:r>
      <w:r>
        <w:rPr/>
        <w:t>ꏂ奄戲桺㖣⌷氤恳䞵칊</w:t>
      </w:r>
      <w:r>
        <w:rPr/>
        <w:t>ꗂ</w:t>
      </w:r>
      <w:r>
        <w:rPr/>
        <w:t>咩㤹쉺䬣녪䗎ꅗ㭵疥♸玩㑨믃窩</w:t>
      </w:r>
      <w:r>
        <w:rPr/>
        <w:t>⡗</w:t>
      </w:r>
      <w:r>
        <w:rPr/>
        <w:t>숸獎▮</w:t>
      </w:r>
      <w:r>
        <w:rPr/>
        <w:t>ⰰ</w:t>
      </w:r>
      <w:r>
        <w:rPr/>
        <w:t>㜫悻恭彘挫疿奟뽞䙃涵⎿洲뗂焴▩╡⩑컂轣뽢䥅숷畺䭮</w:t>
      </w:r>
      <w:r>
        <w:rPr/>
        <w:t>ⶩꦣ</w:t>
      </w:r>
      <w:r>
        <w:rPr/>
        <w:t>礯촤</w:t>
      </w:r>
      <w:r>
        <w:rPr/>
        <w:t>ⵤ</w:t>
      </w:r>
      <w:r>
        <w:rPr/>
        <w:t>ꄬ晘噵汵㑧穚</w:t>
      </w:r>
      <w:r>
        <w:rPr/>
        <w:t>꥟</w:t>
      </w:r>
      <w:r>
        <w:rPr/>
        <w:t>伴䵗⮱</w:t>
      </w:r>
      <w:r>
        <w:rPr/>
        <w:t>ⱃ</w:t>
      </w:r>
      <w:r>
        <w:rPr/>
        <w:t>塖姂侥段⬴⹐슬䴨扣ꏂ⹱쉤</w:t>
      </w:r>
      <w:r>
        <w:rPr/>
        <w:t>ⵧ</w:t>
      </w:r>
      <w:r>
        <w:rPr/>
        <w:t>썷穯䥋曍剴㙱ꄰ䜮쉋䝐丩Ⓧ幏戥濂接榿溱䁬쉶⹴⌣〥깦╇숹숶䴵㗂匪싂ꥦ圷⩚瑫쉇䜫嚩㩗䡚䱋㢱⩗⮻</w:t>
      </w:r>
      <w:r>
        <w:rPr/>
        <w:t>ⵡ⩸⨮</w:t>
      </w:r>
      <w:r>
        <w:rPr/>
        <w:t>ⰳ</w:t>
      </w:r>
      <w:r>
        <w:rPr/>
        <w:t>㖮䱵㍒썳百㥢♅䭸彥⭵嗂걸磂䄯뽇極䎿帣樺扈㯃쉅冮恟纵乊祏⥌䑄⩀걺ㅢ煵깵兘⥂⬯슣⩊噫浬剴䐸㢣</w:t>
      </w:r>
      <w:r>
        <w:rPr/>
        <w:t>ⰱ</w:t>
      </w:r>
      <w:r>
        <w:rPr/>
        <w:t>ㆡ匮슣숪癗䫂慲⭖숲쉂</w:t>
      </w:r>
      <w:r>
        <w:rPr/>
        <w:t>꧂</w:t>
      </w:r>
      <w:r>
        <w:rPr/>
        <w:t>哃⥗竂䢡瑋䪡</w:t>
      </w:r>
      <w:r>
        <w:rPr/>
        <w:t>ꥄ</w:t>
      </w:r>
      <w:r>
        <w:rPr/>
        <w:t>帷㝳칮䍆䪏</w:t>
      </w:r>
      <w:r>
        <w:rPr/>
        <w:t>ⵀ</w:t>
      </w:r>
      <w:r>
        <w:rPr/>
        <w:t>ꅬヂ걳瑾汅氰啘믂べ塏⾣쉧伥䨨쵺㘮ㅷ쉮슩⨷갱媏║ぷ滃即楘瓍䁄潐숷栴숵是治朷䱠슿㍐渫禵㕺搷놩䉉䏂夵丯朮ꅔ獹㕤瓂딪妵汾숦䭊慮䁑䵺煣䃂쉨㉊걧㨮瞡쉂쌶棂椭㎣㩄彞쉇圽䢥傘㕶぀䡬唦땑ケ普</w:t>
      </w:r>
      <w:r>
        <w:rPr/>
        <w:t>ⴺ</w:t>
      </w:r>
      <w:r>
        <w:rPr/>
        <w:t>ㅊ⽉塺♧쉂畫慸䠫䙢쉒</w:t>
      </w:r>
      <w:r>
        <w:rPr/>
        <w:t>ꖡ</w:t>
      </w:r>
      <w:r>
        <w:rPr/>
        <w:t>丵숱ㄴ䵵숤癏䕇⚮挴㞵㍩♮䞥숪⎿㘮䥉쉦♎쉸슡䤳佗欮汃㵉䡭䘰㕶⬽偩敖唴橈䵭䡠智願슿㉒繕㮘瀥싎㖩沬息쉆敹呥⥏噁⪬泂摵穚灃갊幀轱쉰쉴숹澮</w:t>
      </w:r>
      <w:r>
        <w:rPr/>
        <w:t>ⵋ</w:t>
      </w:r>
      <w:r>
        <w:rPr/>
        <w:t>灙㥸싂껍畉㜵ꥨ⑴㶏儲榱婹祉</w:t>
      </w:r>
      <w:r>
        <w:rPr/>
        <w:t>ⲻ</w:t>
      </w:r>
      <w:r>
        <w:rPr/>
        <w:t>㕣썳启乃橇뾮瑷珂偹쉦㔰汯桾믂敧睷䩱稥췎䐫</w:t>
      </w:r>
      <w:r>
        <w:rPr/>
        <w:t>ꦱ</w:t>
      </w:r>
      <w:r>
        <w:rPr/>
        <w:t>䱠㕰塱㪿☻橌娪硖쉫</w:t>
      </w:r>
      <w:r>
        <w:rPr/>
        <w:t>ⷂ</w:t>
      </w:r>
      <w:r>
        <w:rPr/>
        <w:t>啚╀뭫梱即轈䷂嗂稴潘曂컂</w:t>
      </w:r>
      <w:r>
        <w:rPr/>
        <w:t>ⴶ</w:t>
      </w:r>
      <w:r>
        <w:rPr/>
        <w:t>娨勃攤橇␤䑅⍈坭</w:t>
      </w:r>
      <w:r>
        <w:rPr/>
        <w:t>⣂</w:t>
      </w:r>
      <w:r>
        <w:rPr/>
        <w:t>恍懂</w:t>
      </w:r>
      <w:r>
        <w:rPr/>
        <w:t>ꕟ</w:t>
      </w:r>
      <w:r>
        <w:rPr/>
        <w:t>㎿斵愰⹯쉂帶䇎畟</w:t>
      </w:r>
      <w:r>
        <w:rPr/>
        <w:t>ⱑ</w:t>
      </w:r>
      <w:r>
        <w:rPr/>
        <w:t>獾〺佧㑲剂浚呶唷䡋繺㌰杣슏䐨䍒彄䐯</w:t>
      </w:r>
      <w:r>
        <w:rPr/>
        <w:t>ⵣ</w:t>
      </w:r>
      <w:r>
        <w:rPr/>
        <w:t>㉠瑏⽦塀坷睎䜻昦幋磂澻⽍痂硷乍숰帨凂㡏</w:t>
      </w:r>
      <w:r>
        <w:rPr/>
        <w:t>ⰰ</w:t>
      </w:r>
      <w:r>
        <w:rPr/>
        <w:t>깳⽮㝊쉅旂抱憬浱⯂쉆</w:t>
      </w:r>
      <w:r>
        <w:rPr/>
        <w:t>ꥄ</w:t>
      </w:r>
      <w:r>
        <w:rPr/>
        <w:t>復绂㔸䈦洮⩒걩丸㯂圪숫圬き뽓념숪煪䘰敓䂘愳겿싂㫂潩칠敁彇싍</w:t>
      </w:r>
      <w:r>
        <w:rPr/>
        <w:t>ⴤ</w:t>
      </w:r>
      <w:r>
        <w:rPr/>
        <w:t>梿摞䝴䉧䭎嘻淂晩槂㟍噈㭹㑶摑쉾䁚㠸䒿幪枻咵䝆圤䁑澣⹍輩㙶</w:t>
      </w:r>
      <w:r>
        <w:rPr/>
        <w:t>⡴Ⓜ</w:t>
      </w:r>
      <w:r>
        <w:rPr/>
        <w:t>䰱</w:t>
      </w:r>
      <w:r>
        <w:rPr/>
        <w:t>Ⳃ</w:t>
      </w:r>
      <w:r>
        <w:rPr/>
        <w:t>楇</w:t>
      </w:r>
      <w:r>
        <w:rPr/>
        <w:t>ꦵ⹠</w:t>
      </w:r>
      <w:r>
        <w:rPr/>
        <w:t>숦╔涮쵍䑆夲摀쉌䪵땎⩞婯娱儮夳녇繣⭉到숨⩎䤯뭁䍊扌绍⶿㷂</w:t>
      </w:r>
      <w:r>
        <w:rPr/>
        <w:t>⠲</w:t>
      </w:r>
      <w:r>
        <w:rPr/>
        <w:t>㩓ꇂ浯ꄮ♴㭪湧栥⬭⤩瑗毂딩Ⓜ癴㊩济믂呋硷飂촪◎</w:t>
      </w:r>
      <w:r>
        <w:rPr/>
        <w:t>ⶡ</w:t>
      </w:r>
      <w:r>
        <w:rPr/>
        <w:t>깢瘤ㄦ䲘쉲ㅆ灲⍏㜵땾䜰䙶䕪䕲剕桱⹗쉩뽸⥙戵</w:t>
      </w:r>
      <w:r>
        <w:rPr/>
        <w:t>ⶏ</w:t>
      </w:r>
      <w:r>
        <w:rPr/>
        <w:t>㉣㝨쉒믂礴⹶乌媘㙈癈㜦男坕繳㉎땤䝍媮瞘</w:t>
      </w:r>
      <w:r>
        <w:rPr/>
        <w:t>ꕃ</w:t>
      </w:r>
      <w:r>
        <w:rPr/>
        <w:t>顀伭佾〉潖㘯㮵뼶䴩䩘㏂쉒쎥</w:t>
      </w:r>
      <w:r>
        <w:rPr/>
        <w:t>ⵎ</w:t>
      </w:r>
      <w:r>
        <w:rPr/>
        <w:t>⠦</w:t>
      </w:r>
      <w:r>
        <w:rPr/>
        <w:t>쉡歄</w:t>
      </w:r>
      <w:r>
        <w:rPr/>
        <w:t>ⵞ</w:t>
      </w:r>
      <w:r>
        <w:rPr/>
        <w:t>䡎橔弨䑞䄸塙擂恃煐䰰滂瑎獫捘䳂堽넫䏂쉔坫痍</w:t>
      </w:r>
      <w:r>
        <w:rPr/>
        <w:t>ⵅ</w:t>
      </w:r>
      <w:r>
        <w:rPr/>
        <w:t>곂쉪⿂悩숯</w:t>
      </w:r>
      <w:r>
        <w:rPr/>
        <w:t>ꥁ</w:t>
      </w:r>
      <w:r>
        <w:rPr/>
        <w:t>余⎮楞辱纵㏂</w:t>
      </w:r>
      <w:r>
        <w:rPr/>
        <w:t>⢬</w:t>
      </w:r>
      <w:r>
        <w:rPr/>
        <w:t>녍㠲쉗歹㕁䕯槂쉢穅䃂⫂⺡쉄硞坚榿⍣堦</w:t>
      </w:r>
      <w:r>
        <w:rPr/>
        <w:t>ꕉ</w:t>
      </w:r>
      <w:r>
        <w:rPr/>
        <w:t>⽶滂凃印窻캘帹⎘⹀䭑䱪汓楢椸쉭態䥸</w:t>
      </w:r>
      <w:r>
        <w:rPr/>
        <w:t>ⶩ</w:t>
      </w:r>
      <w:r>
        <w:rPr/>
        <w:t>㞣싂祇瑊敠瑹칒ꥶ⨸䉎根㘶稬칡榘䅨偘⩌煄숥쵮厡뭍숯䟂䨯疵汧䉀⥉슬㏎痂㑳숺绂ケ硑䱭慤爣䉴煥沩䙋䅠䅁攺䔯顚塢牸繦匫쉕</w:t>
      </w:r>
      <w:r>
        <w:rPr/>
        <w:t>ⱨ</w:t>
      </w:r>
      <w:r>
        <w:rPr/>
        <w:t>掿⍋咣碻땳つ뿂㠲숳轙獳뿎㕲䐷徵疏䝡쉓캵䜽摦囂振㴹쵩剘硐〪쉯싂熩</w:t>
      </w:r>
      <w:r>
        <w:rPr/>
        <w:t>ⶬ</w:t>
      </w:r>
      <w:r>
        <w:rPr/>
        <w:t>桀䅏쉂杁媮⺏祄㜨祊㠣ぬ</w:t>
      </w:r>
      <w:r>
        <w:rPr/>
        <w:t>ⱊ⦬⒬</w:t>
      </w:r>
      <w:r>
        <w:rPr/>
        <w:t>眪彮〻樤</w:t>
      </w:r>
      <w:r>
        <w:rPr/>
        <w:t>⣂⩴</w:t>
      </w:r>
      <w:r>
        <w:rPr/>
        <w:t>碡</w:t>
      </w:r>
      <w:r>
        <w:rPr/>
        <w:t>Ⱪ</w:t>
      </w:r>
      <w:r>
        <w:rPr/>
        <w:t>匣婃</w:t>
      </w:r>
      <w:r>
        <w:rPr/>
        <w:t>ꕬ</w:t>
      </w:r>
      <w:r>
        <w:rPr/>
        <w:t>䞡㋂쉯싂盃普瑣슥놵㵗쉏␺㘬樊啵⑃숺싍녩ㅗ嘽皿⫂㐱妥쉌䁖㉖幬㙯⨮깥檥煀</w:t>
      </w:r>
      <w:r>
        <w:rPr/>
        <w:t>ꖡ</w:t>
      </w:r>
      <w:r>
        <w:rPr/>
        <w:t>숷㡫싂榩柍꺩輹揂ꄬ弲汾㴶卸숣瑢㵣秂숽</w:t>
      </w:r>
      <w:r>
        <w:rPr/>
        <w:t>⡭</w:t>
      </w:r>
      <w:r>
        <w:rPr/>
        <w:t>杗㢣申䝁䙵䡖넲┫扔稸㬹</w:t>
      </w:r>
      <w:r>
        <w:rPr/>
        <w:t>ⱒ⹏</w:t>
      </w:r>
      <w:r>
        <w:rPr/>
        <w:t>㩘㡯瓂扊泎ㄸ灓칬⹕琤슬쉵㥘棂挪撿</w:t>
      </w:r>
      <w:r>
        <w:rPr/>
        <w:t>ⱺ</w:t>
      </w:r>
      <w:r>
        <w:rPr/>
        <w:t>瞏㙭呂⭁ꍭ睲坕㡎䡃㇂琹⭠䅑</w:t>
      </w:r>
      <w:r>
        <w:rPr/>
        <w:t>ⲻ</w:t>
      </w:r>
      <w:r>
        <w:rPr/>
        <w:t>頸〣㕭⒡싃牌晅츴</w:t>
      </w:r>
      <w:r>
        <w:rPr/>
        <w:t>ꗂ</w:t>
      </w:r>
      <w:r>
        <w:rPr/>
        <w:t>⣂</w:t>
      </w:r>
      <w:r>
        <w:rPr/>
        <w:t>帮숥氰囂常쉤㕫獑䟂㗂싂顕䤸䡋⩫슬へ╒卵䫂刪䦩춵䌮⩂갶쉭䄶繂䰣硬쉱剑䝞⨯䰳煵䛃玩⩈坯┹湨㟂汣埂䠲参啃堬쉌咵擂殣싂썊琱쵄稸숪丷匣㒩㵓奇㡦땍悱䰻縺獏痂䢏幬기┸쉈湶쉯쉧窣쉅쌪偠摓⍏甤숬䙸쉸♩⩏潒곂䭮䡷쉯卬㠤㵏秃숭䑒偁칍攮硈䫂呠⭣ㆿ썓싎䠳睶猵换亮歷깉敥Ⓙ槂⼽恉숫席槂</w:t>
      </w:r>
      <w:r>
        <w:rPr/>
        <w:t>ꕮ</w:t>
      </w:r>
      <w:r>
        <w:rPr/>
        <w:t>橗典摂䴣竂걕㍪飍깰㥮你</w:t>
      </w:r>
      <w:r>
        <w:rPr/>
        <w:t>ꥋ</w:t>
      </w:r>
      <w:r>
        <w:rPr/>
        <w:t>숹㟂䢵恫穧牵⏎뭎⧂㡍晌䬮攪瑌쵙冥戶吺奱</w:t>
      </w:r>
      <w:r>
        <w:rPr/>
        <w:t>⡵</w:t>
      </w:r>
      <w:r>
        <w:rPr/>
        <w:t>싂</w:t>
      </w:r>
      <w:r>
        <w:rPr/>
        <w:t>ⶩ</w:t>
      </w:r>
      <w:r>
        <w:rPr/>
        <w:t>뗂㬮걗</w:t>
      </w:r>
      <w:r>
        <w:rPr/>
        <w:t>ⰰ</w:t>
      </w:r>
      <w:r>
        <w:rPr/>
        <w:t>㙉唪䝢</w:t>
      </w:r>
      <w:r>
        <w:rPr/>
        <w:t>⡉</w:t>
      </w:r>
      <w:r>
        <w:rPr/>
        <w:t>䫂礽磂奕牧揂㩊⩡呵儽䥓䓃㥮뽯吽㴻쉈摪䖻㔰攲ꍬ呺㴪慎</w:t>
      </w:r>
      <w:r>
        <w:rPr/>
        <w:t>ꤵ</w:t>
      </w:r>
      <w:r>
        <w:rPr/>
        <w:t>甦넱凂썪㥵䭥㜪╀䉃⽾쉀椯歄슏ꌱ㵸㩎噘煂䮵䰹哂떬♔싂穃⽍</w:t>
      </w:r>
      <w:r>
        <w:rPr/>
        <w:t>ⱃ</w:t>
      </w:r>
      <w:r>
        <w:rPr/>
        <w:t>扴眫埂⤮쌵浕輨쉌塲瑀䭺쉷坰썴㝉꺥⌵灚</w:t>
      </w:r>
      <w:r>
        <w:rPr/>
        <w:t>꥓</w:t>
      </w:r>
      <w:r>
        <w:rPr/>
        <w:t>妩穩㷂</w:t>
      </w:r>
      <w:r>
        <w:rPr/>
        <w:t>Ⳏ</w:t>
      </w:r>
      <w:r>
        <w:rPr/>
        <w:t>䀯⩺戤쉏쉘</w:t>
      </w:r>
      <w:r>
        <w:rPr/>
        <w:t>⡧</w:t>
      </w:r>
      <w:r>
        <w:rPr/>
        <w:t>䕒勂⤬슩扃颱䒬㇃숴㑀싂</w:t>
      </w:r>
      <w:r>
        <w:rPr/>
        <w:t>ⶡ</w:t>
      </w:r>
      <w:r>
        <w:rPr/>
        <w:t>摐〫</w:t>
      </w:r>
      <w:r>
        <w:rPr/>
        <w:t>ꕡ</w:t>
      </w:r>
      <w:r>
        <w:rPr/>
        <w:t>쉦⬪ꍦ〱剋捬䘬䥤쉢汦滂䉷㔤슣깖斬</w:t>
      </w:r>
      <w:r>
        <w:rPr/>
        <w:t>ꥑ</w:t>
      </w:r>
      <w:r>
        <w:rPr/>
        <w:t>䃂숮</w:t>
      </w:r>
      <w:r>
        <w:rPr/>
        <w:t>ⵣ</w:t>
      </w:r>
      <w:r>
        <w:rPr/>
        <w:t>뾣</w:t>
      </w:r>
      <w:r>
        <w:rPr/>
        <w:t>ꕄ</w:t>
      </w:r>
      <w:r>
        <w:rPr/>
        <w:t>扶㉨⍳獈㷂潧洱瘰洯</w:t>
      </w:r>
      <w:r>
        <w:rPr/>
        <w:t>⡏</w:t>
      </w:r>
      <w:r>
        <w:rPr/>
        <w:t>偤允㐯㢮䉊硚幫⑹桨嗎犮⌥⩃㡏䣂</w:t>
      </w:r>
      <w:r>
        <w:rPr/>
        <w:t>ꕷ</w:t>
      </w:r>
      <w:r>
        <w:rPr/>
        <w:t>䡧쉑慥枣晙瑎䵀㝒⹢奥喩䀭㉂</w:t>
      </w:r>
      <w:r>
        <w:rPr/>
        <w:t>ꤹ</w:t>
      </w:r>
      <w:r>
        <w:rPr/>
        <w:t>枮甬䛂䅺⥐</w:t>
      </w:r>
      <w:r>
        <w:rPr/>
        <w:t>ⱏ</w:t>
      </w:r>
      <w:r>
        <w:rPr/>
        <w:t>束楌牫橉⪡쎿牌숶䥒䯂歅㘺剗䕯⑅祁㥤⥘䩾歵桔</w:t>
      </w:r>
      <w:r>
        <w:rPr/>
        <w:t>ⲩ</w:t>
      </w:r>
      <w:r>
        <w:rPr/>
        <w:t>㙖⤵哂싂丸轚煁䡪싂兯촹惂濃慬啡序⼣쉅䅠묯⥏⍙쉠싂숫救呙걍凎猯畉硨慸쉒⹺䯂䤽슡묮䴮て䨳䉟숲</w:t>
      </w:r>
      <w:r>
        <w:rPr/>
        <w:t>ⵢ</w:t>
      </w:r>
      <w:r>
        <w:rPr/>
        <w:t>姂穏毂扸䐤䈵䊩쉳煣㝐兄燂㵕䠊㍒㚬䑌䥴䆵숪狂䍏樱幑慍繒⩡⩷쉬穲癳㏂⩕꺩牖㝕䡺䞩䉴쉍싂瑺䃂뼺</w:t>
      </w:r>
    </w:p>
    <w:p>
      <w:pPr>
        <w:pStyle w:val="PreformattedText"/>
        <w:bidi w:val="0"/>
        <w:spacing w:before="0" w:after="0"/>
        <w:jc w:val="left"/>
        <w:rPr/>
      </w:pPr>
      <w:r>
        <w:rPr/>
        <w:t>슻䓂</w:t>
      </w:r>
      <w:r>
        <w:rPr/>
        <w:t>⡬</w:t>
      </w:r>
      <w:r>
        <w:rPr/>
        <w:t>夻㜤䭍칎㙦桠⭗ꄣ땂쉄樭繗幒⚻딣湎穦숮갯题싂䵉㚡吨噘䁾彙顳奒刵ば땊숦쉯晱촫䕪</w:t>
      </w:r>
      <w:r>
        <w:rPr/>
        <w:t>ꕬ</w:t>
      </w:r>
      <w:r>
        <w:rPr/>
        <w:t>쉞쉈䊘</w:t>
      </w:r>
      <w:r>
        <w:rPr/>
        <w:t>ꤪ</w:t>
      </w:r>
      <w:r>
        <w:rPr/>
        <w:t>ꍰ灮绂썇獹輫쉪싂焯顕牶䕇愬⩧幈싂숬뮥撮썹瘽㭔䅊</w:t>
      </w:r>
      <w:r>
        <w:rPr/>
        <w:t>ꤽ</w:t>
      </w:r>
      <w:r>
        <w:rPr/>
        <w:t>췂⪩䱏轭썶ꥩ廂쉷祃䝞瀵춱係㒱灣年䜫쌻䰺㙈繑䆣㉫깋㬩樥쉷춿ぐ쉑곂朸뽠⴮幤煸带䘪녣䦮颿嗂⽮썴꺵㔳㭳╎☽䍃</w:t>
      </w:r>
      <w:r>
        <w:rPr/>
        <w:t>ꖣ</w:t>
      </w:r>
      <w:r>
        <w:rPr/>
        <w:t>춣䩰頮㑮㝪燂⩫⵺摐㍂</w:t>
      </w:r>
      <w:r>
        <w:rPr/>
        <w:t>ⴣ</w:t>
      </w:r>
      <w:r>
        <w:rPr/>
        <w:t>彺䵭㙴숮㴣慂搴㡓</w:t>
      </w:r>
      <w:r>
        <w:rPr/>
        <w:t>⠱</w:t>
      </w:r>
      <w:r>
        <w:rPr/>
        <w:t>柂繌㮣췂䉨⿂匲㥶䴮⏂晑</w:t>
      </w:r>
      <w:r>
        <w:rPr/>
        <w:t>ꤶ</w:t>
      </w:r>
      <w:r>
        <w:rPr/>
        <w:t>䕟晅╖♘癴ꏎ⎿栱癄깳㤨恂㡯轸</w:t>
      </w:r>
      <w:r>
        <w:rPr/>
        <w:t>Ⳃ</w:t>
      </w:r>
      <w:r>
        <w:rPr/>
        <w:t>桌</w:t>
      </w:r>
      <w:r>
        <w:rPr/>
        <w:t>⢣</w:t>
      </w:r>
      <w:r>
        <w:rPr/>
        <w:t>揃婫囂䝑ꎱ㘺㓂⩍춵㙾䮘ァ慬䫂䩈츥幅뇂ꏍ䥸〯煟싎洵싂辩⵺極㌳꺩䁪䰱䧂女犮㴥슩⵷⫂㖩塶匲堪礰冘癣쉈䦡灲쉚</w:t>
      </w:r>
      <w:r>
        <w:rPr/>
        <w:t>ꔩ</w:t>
      </w:r>
      <w:r>
        <w:rPr/>
        <w:t>彆쌰숪接瘣䌹慏绂扭䆮뽄佴咘梡ぁ妮汵䲩슣ꎘꌹ뮻䭫桖婲</w:t>
      </w:r>
      <w:r>
        <w:rPr/>
        <w:t>ⲩ</w:t>
      </w:r>
      <w:r>
        <w:rPr/>
        <w:t>ꆘ縩ꅩ刯슘桶朩狂㙟歊녵㠪祬녧牡焸灎</w:t>
      </w:r>
      <w:r>
        <w:rPr/>
        <w:t>ⴸ⥾</w:t>
      </w:r>
      <w:r>
        <w:rPr/>
        <w:t>琸ꍮ噁⑍ꅣ摭ꥦ컂橩ꅫ繰䅎摭剕浒䙁쉕㫂䙤</w:t>
      </w:r>
      <w:r>
        <w:rPr/>
        <w:t>ⱔ</w:t>
      </w:r>
      <w:r>
        <w:rPr/>
        <w:t>숣칇啂</w:t>
      </w:r>
      <w:r>
        <w:rPr/>
        <w:t>ꖩ</w:t>
      </w:r>
      <w:r>
        <w:rPr/>
        <w:t>곂剴꺵牙㩙츸䝆朤쉣㡇썓쉮ㅗ印ㆥ䄣㩸㨰⪱䰺뭴碮㕀땉搤梘嫂묤䬷싍␹奔䬦溩⭕딪䆘掣卷䥓㢱䙐厵</w:t>
      </w:r>
      <w:r>
        <w:rPr/>
        <w:t>ⱕ⩋⒥</w:t>
      </w:r>
      <w:r>
        <w:rPr/>
        <w:t>榘㩳♃</w:t>
      </w:r>
      <w:r>
        <w:rPr/>
        <w:t>ⶻ</w:t>
      </w:r>
      <w:r>
        <w:rPr/>
        <w:t>囂䑈㴸</w:t>
      </w:r>
      <w:r>
        <w:rPr/>
        <w:t>ꤨ☥⵮</w:t>
      </w:r>
      <w:r>
        <w:rPr/>
        <w:t>㐺兊⽌쉒繅⹔⽧숵⯂喿숽⤩㥨牵</w:t>
      </w:r>
      <w:r>
        <w:rPr/>
        <w:t>ꕭ</w:t>
      </w:r>
      <w:r>
        <w:rPr/>
        <w:t>䫍潧</w:t>
      </w:r>
      <w:r>
        <w:rPr/>
        <w:t>꧍</w:t>
      </w:r>
      <w:r>
        <w:rPr/>
        <w:t>湭땰췂顉쉋樻⥾礰䲥䩖䠫㶬囂桓슬版䑇묤琨䩒㦻獳䗂浭津㕢滎䫂倪슡偩䄷婕⫂挵䃂숫䪩⭭숳畱捈㍪噁瑚特䨫⑦</w:t>
      </w:r>
      <w:r>
        <w:rPr/>
        <w:t>⡹</w:t>
      </w:r>
      <w:r>
        <w:rPr/>
        <w:t>䝞庘⑁칧ꍆ䷂幵淍깣摳煹䞏⩱穯䳂楲摆땫涣湸</w:t>
      </w:r>
      <w:r>
        <w:rPr/>
        <w:t>⠳</w:t>
      </w:r>
      <w:r>
        <w:rPr/>
        <w:t>煡稷쉷⍧䁦僂炘㝊潲춵</w:t>
      </w:r>
      <w:r>
        <w:rPr/>
        <w:t>ꖘ</w:t>
      </w:r>
      <w:r>
        <w:rPr/>
        <w:t>㵪晏⩟⨪晤묶㴸抵䍓桾柂欮숤婣栳㪣枡嗍祶摌</w:t>
      </w:r>
      <w:r>
        <w:rPr/>
        <w:t>ⱷ♈</w:t>
      </w:r>
      <w:r>
        <w:rPr/>
        <w:t>形栯彸慐땃㯂䭱☹ㆣ轅쉭⥈㘴抩숪ꌊ楬杔挹쉅焥牐掻ꥰ㭴츰牯슩漥啌㉷썱ꌸ쉐中ⸯ</w:t>
      </w:r>
      <w:r>
        <w:rPr/>
        <w:t>⢘</w:t>
      </w:r>
      <w:r>
        <w:rPr/>
        <w:t>㉊矂㟂眣쉹㙘칠</w:t>
      </w:r>
      <w:r>
        <w:rPr/>
        <w:t>ꦩ</w:t>
      </w:r>
      <w:r>
        <w:rPr/>
        <w:t>棂爲㩥⌱╫并㔪䅧⽨ㅘ婞♦ㄺ습㶥伬䵱墿숫䬸堬촦㎏쉏匪器⩮쉙쉑懍椬業넱ꥫ坃▏䭳偵乃汇契䝈勂㮡䅯췂撩睱ꍚ䋎昪슏걾</w:t>
      </w:r>
      <w:r>
        <w:rPr/>
        <w:t>ⷍ</w:t>
      </w:r>
      <w:r>
        <w:rPr/>
        <w:t>㤬瑵㵷圸啮䓂숨噟䬯壎갯碩ꍎ瑨䑔㠹卯♲睍ꆣ摾숮湒帰╦㭊揂</w:t>
      </w:r>
      <w:r>
        <w:rPr/>
        <w:t>ⵂ⍳</w:t>
      </w:r>
      <w:r>
        <w:rPr/>
        <w:t>䉌쉀ꍚ碩䁖䉯싂䙢⹤깤슮灍慀㉄⩅䠭숱縳墥捇䊮皣⒘⯃伬숣奍쉺縶繇숵䔷슣싂丽촪㵵剗痍☸츸⩭ꥵ䅦泂桁⤮</w:t>
      </w:r>
      <w:r>
        <w:rPr/>
        <w:t>ⵚ</w:t>
      </w:r>
      <w:r>
        <w:rPr/>
        <w:t>䵃䒥煉扳</w:t>
      </w:r>
      <w:r>
        <w:rPr/>
        <w:t>⠪⴪</w:t>
      </w:r>
      <w:r>
        <w:rPr/>
        <w:t>猺</w:t>
      </w:r>
      <w:r>
        <w:rPr/>
        <w:t>⡸</w:t>
      </w:r>
      <w:r>
        <w:rPr/>
        <w:t>檮漷买凂䥃䉪㥪䉕兩摑愭僂춡刴䗂丰㍍伥坭</w:t>
      </w:r>
      <w:r>
        <w:rPr/>
        <w:t>⠨</w:t>
      </w:r>
      <w:r>
        <w:rPr/>
        <w:t>佘䅷桴䃂湞烂离杓㯎塯㩟䦏걮뼣넨汅</w:t>
      </w:r>
      <w:r>
        <w:rPr/>
        <w:t>ꥒ</w:t>
      </w:r>
      <w:r>
        <w:rPr/>
        <w:t>朣쏂⎥晌묤⫂㑫䇃꥗氪싂砱⩟央䆡惂칏䜪⸥㑕ꅧ</w:t>
      </w:r>
      <w:r>
        <w:rPr/>
        <w:t>ꕯ</w:t>
      </w:r>
      <w:r>
        <w:rPr/>
        <w:t>甹㏍体⑚숳쉹乮쉞䵷떥곍媩</w:t>
      </w:r>
      <w:r>
        <w:rPr/>
        <w:t>⢿</w:t>
      </w:r>
      <w:r>
        <w:rPr/>
        <w:t>愭쉉䘭⭚㬦塯䩪싍䇂偏</w:t>
      </w:r>
      <w:r>
        <w:rPr/>
        <w:t>ꥎ</w:t>
      </w:r>
      <w:r>
        <w:rPr/>
        <w:t>㩙녲╆廍欸⍦⽅碩竃쉪ꄩ睳ꍹ묻㵄</w:t>
      </w:r>
      <w:r>
        <w:rPr/>
        <w:t>ꤷ♤</w:t>
      </w:r>
      <w:r>
        <w:rPr/>
        <w:t>⿂⹪쉮ꄨ䉔埂䫂樹朶츪灣摸ꥥ㴽潦싂丱䖱㔬㕖繑칳涬噧쉳弶쉢㔳䭘呆丣㤫㜣칯⚻爨ꅭ䣂⦏㢩氥칋帪撬곂数녬䅫獟⭸䙷ヂ뽡惃帮套瑔䅈㐱껂䙎㶥湡獯橩摾顥⛂䞘㡾쵟쉲梡⏂㫍긫母숥㵊꺻쉩睌縥ꏂ⽉溏幠攪攣⯂牖㐸畉䭤硗庵幸㝀싂渦ꍕ⑪婥㔩熥</w:t>
      </w:r>
      <w:r>
        <w:rPr/>
        <w:t>ⰶ</w:t>
      </w:r>
      <w:r>
        <w:rPr/>
        <w:t>潎秂㖩䠳</w:t>
      </w:r>
      <w:r>
        <w:rPr/>
        <w:t>ꤻ</w:t>
      </w:r>
      <w:r>
        <w:rPr/>
        <w:t>䥔⎩瀦摏㩅廂␽㦥太頶权</w:t>
      </w:r>
      <w:r>
        <w:rPr/>
        <w:t>ⶩ</w:t>
      </w:r>
      <w:r>
        <w:rPr/>
        <w:t>硟娷晁㤹偕ꆬ␱㬪䩟깯瑐쉣㞱攪唳쉐걡묻㜺㚣칋⑱暱旂杣⽇縲⦡婰䙓㌪㑎彇太숹怽䝞彯坱壍쉈습㑢⨻穲쉐쉇旃걘卟炮唻쉦</w:t>
      </w:r>
      <w:r>
        <w:rPr/>
        <w:t>ⵃ</w:t>
      </w:r>
      <w:r>
        <w:rPr/>
        <w:t>乞ㅙ种湆捶㴪慓轳久啡㞻䊥䒿ꏂ竂䍶뭐潠䠮㢿傩爹䶿䮮伴瘤⽙唨䝤</w:t>
      </w:r>
      <w:r>
        <w:rPr/>
        <w:t>Ⳃ</w:t>
      </w:r>
      <w:r>
        <w:rPr/>
        <w:t>哂沣䛂牮幔坵㩀싃䱫㡂⎘刻슬佁⍌쉕㙢䙏唣䉯쉒愪猽严璏牦쎡녈玻昫㢵捩敺捏䵩⚩夊嘮숮噵䍐</w:t>
      </w:r>
      <w:r>
        <w:rPr/>
        <w:t>ꤽ</w:t>
      </w:r>
      <w:r>
        <w:rPr/>
        <w:t>㇂砻⸣歯心剩㎻⫃㵲걄⎩⑳䣂ㄴ⭖瘩毂ㅣ쎵灕䰻쉙</w:t>
      </w:r>
      <w:r>
        <w:rPr/>
        <w:t>ⱀ</w:t>
      </w:r>
      <w:r>
        <w:rPr/>
        <w:t>呪圪싂书숽䶩뭲煸갪䙩犡灵㜪湠䭣㨬㡍</w:t>
      </w:r>
      <w:r>
        <w:rPr/>
        <w:t>ꕤ</w:t>
      </w:r>
      <w:r>
        <w:rPr/>
        <w:t>橋摞䭎慤澵䩚깴瑤䜭煊땧㭢轪춿㡶䵖な⽙㍍䭌</w:t>
      </w:r>
      <w:r>
        <w:rPr/>
        <w:t>Ⱚ</w:t>
      </w:r>
      <w:r>
        <w:rPr/>
        <w:t>㪏쉂␳飂剉䑷⥴⍤㘩㥨㡗ꍬ</w:t>
      </w:r>
      <w:r>
        <w:rPr/>
        <w:t>ⱴ</w:t>
      </w:r>
      <w:r>
        <w:rPr/>
        <w:t>싂煯슻숩㣂싂挹挳獂午庩琣⸩焦嘦슘싍畭轠깉ㅟ</w:t>
      </w:r>
      <w:r>
        <w:rPr/>
        <w:t>ⰷ</w:t>
      </w:r>
      <w:r>
        <w:rPr/>
        <w:t>煌䈪催砲쉳㊘溡</w:t>
      </w:r>
      <w:r>
        <w:rPr/>
        <w:t>ꔺ</w:t>
      </w:r>
      <w:r>
        <w:rPr/>
        <w:t>쉰搳砥⍯쉎</w:t>
      </w:r>
      <w:r>
        <w:rPr/>
        <w:t>ⵆ</w:t>
      </w:r>
      <w:r>
        <w:rPr/>
        <w:t>轤弲湾劥妣慌⿂歋碱쉓橔⨳</w:t>
      </w:r>
      <w:r>
        <w:rPr/>
        <w:t>ꤶ⹲⭙</w:t>
      </w:r>
      <w:r>
        <w:rPr/>
        <w:t>걵</w:t>
      </w:r>
      <w:r>
        <w:rPr/>
        <w:t>⠬</w:t>
      </w:r>
      <w:r>
        <w:rPr/>
        <w:t>廃参뼪䄣欯╇䱗橺廍쉥杇䅾繁䵙䁴塷㘺⭦繅歩婏쉐繳婸報ヂ婌䰯楖슩猥䍯轏숮녶⥵썠䶬敞仂棂</w:t>
      </w:r>
      <w:r>
        <w:rPr/>
        <w:t>ⶏ</w:t>
      </w:r>
      <w:r>
        <w:rPr/>
        <w:t>樽ꄸꥵ쉩䍏쏂⩱挰爤弽弴⏂㉨䕢嘯溱싂癪</w:t>
      </w:r>
      <w:r>
        <w:rPr/>
        <w:t>ⰵ</w:t>
      </w:r>
      <w:r>
        <w:rPr/>
        <w:t>싂䑕㡁才慮搫䩾斣健栬顔숯뮩</w:t>
      </w:r>
      <w:r>
        <w:rPr/>
        <w:t>⣂</w:t>
      </w:r>
      <w:r>
        <w:rPr/>
        <w:t>搲</w:t>
      </w:r>
      <w:r>
        <w:rPr/>
        <w:t>ꗂ</w:t>
      </w:r>
      <w:r>
        <w:rPr/>
        <w:t>쉬截㑖瀤䥘ꅁ쵠ꥨ㵟典㨪飂轒潂칣顾⾵♓㵳䩮⩾冱숮䍓攫쌶硑뽌슘숪촳췎䰫轀⩔숹渶䙣</w:t>
      </w:r>
      <w:r>
        <w:rPr/>
        <w:t>Ⱜ</w:t>
      </w:r>
      <w:r>
        <w:rPr/>
        <w:t>ꥢ督쵀朲ꇂ廂牥晉喣</w:t>
      </w:r>
      <w:r>
        <w:rPr/>
        <w:t>ⱉ</w:t>
      </w:r>
      <w:r>
        <w:rPr/>
        <w:t>䢘쉓쉃䔪潴⿂啄塢㈲慴䜥⑕璩갰嚬㭫숪瀱걎櫃</w:t>
      </w:r>
      <w:r>
        <w:rPr/>
        <w:t>Ⳃ</w:t>
      </w:r>
      <w:r>
        <w:rPr/>
        <w:t>뽤南从쉖轫숤⛍뾵㝗䁙ꍨ䥶䝩</w:t>
      </w:r>
      <w:r>
        <w:rPr/>
        <w:t>⠸</w:t>
      </w:r>
      <w:r>
        <w:rPr/>
        <w:t>슣畲</w:t>
      </w:r>
      <w:r>
        <w:rPr/>
        <w:t>꤭</w:t>
      </w:r>
      <w:r>
        <w:rPr/>
        <w:t>㩵㗂䩺䏂昤ꍄ睕嚩</w:t>
      </w:r>
      <w:r>
        <w:rPr/>
        <w:t>ꔺ</w:t>
      </w:r>
      <w:r>
        <w:rPr/>
        <w:t>묯⒩땢넷⪿⥐慏ㄺ䋂〫</w:t>
      </w:r>
      <w:r>
        <w:rPr/>
        <w:t>ꦱ</w:t>
      </w:r>
      <w:r>
        <w:rPr/>
        <w:t>位숪幁</w:t>
      </w:r>
      <w:r>
        <w:rPr/>
        <w:t>Ⲙ</w:t>
      </w:r>
      <w:r>
        <w:rPr/>
        <w:t>ꔮ</w:t>
      </w:r>
      <w:r>
        <w:rPr/>
        <w:t>䶻ꆻ縣싂⼯⨳戰挱晬쉥㴱橨</w:t>
      </w:r>
      <w:r>
        <w:rPr/>
        <w:t>⡎</w:t>
      </w:r>
      <w:r>
        <w:rPr/>
        <w:t>뽨Ⓜ䙡㥦</w:t>
      </w:r>
      <w:r>
        <w:rPr/>
        <w:t>ⵡ</w:t>
      </w:r>
      <w:r>
        <w:rPr/>
        <w:t>㮻䅤佩쉑琰쌻幆ꄨ뽍㶩㵚朻僎칏歩</w:t>
      </w:r>
      <w:r>
        <w:rPr/>
        <w:t>⠱</w:t>
      </w:r>
      <w:r>
        <w:rPr/>
        <w:t>㬻쉪쵓摀䬺⨭捕깄슣牟㠲㝐䦮⵺쎏쉒恞㧂煫搰䙦な쵪硰⬲⍴湍땧▻䬴뽎䵄⵺坧</w:t>
      </w:r>
      <w:r>
        <w:rPr/>
        <w:t>⡈</w:t>
      </w:r>
      <w:r>
        <w:rPr/>
        <w:t>呷䙹⩰뿂助컂怯䅧격ꅦ쵎㭁⼣⹲⹏ま㵟㌮発䙠䅠繂䛂幩뾻ꆬ넥昣䝐樬㍥楗㓂㈯榩充㏂㠰佳䎩⥢⑆</w:t>
      </w:r>
      <w:r>
        <w:rPr/>
        <w:t>꤯</w:t>
      </w:r>
      <w:r>
        <w:rPr/>
        <w:t>䩧䀻儯⒱ꍡ숰獗徘䁁愷竂甫㠤ꏂ쵴</w:t>
      </w:r>
      <w:r>
        <w:rPr/>
        <w:t>ⵇ</w:t>
      </w:r>
      <w:r>
        <w:rPr/>
        <w:t>⠲</w:t>
      </w:r>
      <w:r>
        <w:rPr/>
        <w:t>睸㝎</w:t>
      </w:r>
      <w:r>
        <w:rPr/>
        <w:t>ꦏ</w:t>
      </w:r>
      <w:r>
        <w:rPr/>
        <w:t>ⱓ</w:t>
      </w:r>
      <w:r>
        <w:rPr/>
        <w:t>쉐㍠掻ꅠ恰娳恘촫佃䣎樺</w:t>
      </w:r>
      <w:r>
        <w:rPr/>
        <w:t>ⱥ</w:t>
      </w:r>
      <w:r>
        <w:rPr/>
        <w:t>䴴桊䬱</w:t>
      </w:r>
      <w:r>
        <w:rPr/>
        <w:t>ⶮ</w:t>
      </w:r>
      <w:r>
        <w:rPr/>
        <w:t>㬱瞮㡒격䰷瑑游桍椰␲煦ガ奣妥怤숦輯ꎬ京炣숸ㅖ쉲ꌤ湀칆쏂⨦슩ꍾ瑄捾兵祇숰呌橣㘯쌭扵</w:t>
      </w:r>
      <w:r>
        <w:rPr/>
        <w:t>ꔊ</w:t>
      </w:r>
      <w:r>
        <w:rPr/>
        <w:t>䍫塷㥶塂䡞썢用恰쵊쵶숳슣恣䴩琩䧂쉤奱槂쉳</w:t>
      </w:r>
      <w:r>
        <w:rPr/>
        <w:t>ⱴ</w:t>
      </w:r>
      <w:r>
        <w:rPr/>
        <w:t>㕵慑⩠㙵䡉縱项쌯⿂싂⤬牭燂␪灑</w:t>
      </w:r>
      <w:r>
        <w:rPr/>
        <w:t>ꦻ꧂</w:t>
      </w:r>
      <w:r>
        <w:rPr/>
        <w:t>婊䙁㫂싂乏潺唯總캿숯烂</w:t>
      </w:r>
      <w:r>
        <w:rPr/>
        <w:t>ⱒ</w:t>
      </w:r>
      <w:r>
        <w:rPr/>
        <w:t>䬴</w:t>
      </w:r>
      <w:r>
        <w:rPr/>
        <w:t>ⵐ</w:t>
      </w:r>
      <w:r>
        <w:rPr/>
        <w:t>眥</w:t>
      </w:r>
      <w:r>
        <w:rPr/>
        <w:t>ⶮ◂</w:t>
      </w:r>
      <w:r>
        <w:rPr/>
        <w:t>㴭横娽䱤칶㐬㬹⩟冱</w:t>
      </w:r>
      <w:r>
        <w:rPr/>
        <w:t>⡖</w:t>
      </w:r>
      <w:r>
        <w:rPr/>
        <w:t>䞻⹣炩䆩轭뭴䲻䕮䤯숶㡃⯍塰㙎쉃䝖稺䰦㷂⯎迂䜪쉵爮묽恰疩䩒뽞扔佨匪噁〷堶䜣␲乒䡄忎癏个砤䃂昰䉄⴫㍺獐</w:t>
      </w:r>
      <w:r>
        <w:rPr/>
        <w:t>ⶥ⒵</w:t>
      </w:r>
      <w:r>
        <w:rPr/>
        <w:t>犻敵㵣⭙㘵兪ㅥ쉩䘨天⵵⼻ㄳ梥橭碱䙘甥凂吥䙊숤娫슩泂꥕㷂頯</w:t>
      </w:r>
      <w:r>
        <w:rPr/>
        <w:t>ꖏ</w:t>
      </w:r>
      <w:r>
        <w:rPr/>
        <w:t>䕥䝒</w:t>
      </w:r>
      <w:r>
        <w:rPr/>
        <w:t>⣂</w:t>
      </w:r>
      <w:r>
        <w:rPr/>
        <w:t>㑚ꅪ㝶刪㕦⭆䑃搽剢䘴煐潖㍚䔷뿎▮㜨兯⮮榿焨㘳勎珃⥷煾灏땚䄴䍫昪썞갲㧂濂绂넱䔶痎겱⥵⧂컂桰係䈰橅ꥰ䱺匵㩕眰䀲⑧뭀垿⩓侵癢슩䉶祃㝂⿂㔻坷䕐㦘쏂㶥㣂</w:t>
      </w:r>
      <w:r>
        <w:rPr/>
        <w:t>⡔</w:t>
      </w:r>
      <w:r>
        <w:rPr/>
        <w:t>칯䷍廂㑸䉂䓍楘⭍㕉垥猲䡶幢ㅚ⩑礫栽쉌⤹녨顙縫杰頭琯伣ꥵ썬</w:t>
      </w:r>
      <w:r>
        <w:rPr/>
        <w:t>ⶡ</w:t>
      </w:r>
      <w:r>
        <w:rPr/>
        <w:t>䬩⩴칓瀫까埂䌪畖凂瀶㥣㑱뿎ꍉ睹䠩畹뇃㦬컍걯䋂娹攽癨䬻㯂恒㭶숲䝣쎥쉗婰煋砭剪ꍁ晃㵆뭧煓㋂㐬숤쵤祊䈸</w:t>
      </w:r>
      <w:r>
        <w:rPr/>
        <w:t>ⲿ</w:t>
      </w:r>
      <w:r>
        <w:rPr/>
        <w:t>䔯</w:t>
      </w:r>
      <w:r>
        <w:rPr/>
        <w:t>ꤹ</w:t>
      </w:r>
      <w:r>
        <w:rPr/>
        <w:t>癍捆杔頣暩㵂䭳ꅊ佶洺슮䊬婄㇂⫂燃桅쉅煮숭⍉癭캏父ꄹ㙮</w:t>
      </w:r>
      <w:r>
        <w:rPr/>
        <w:t>ꕟ▘</w:t>
      </w:r>
      <w:r>
        <w:rPr/>
        <w:t>䐪㭢쉅썖땑䦣㙑弪⩊爭쉗擂</w:t>
      </w:r>
      <w:r>
        <w:rPr/>
        <w:t>ꕓ♞</w:t>
      </w:r>
      <w:r>
        <w:rPr/>
        <w:t>愫䤰滂䈻䉎슩쉅㩪振</w:t>
      </w:r>
      <w:r>
        <w:rPr/>
        <w:t>ꤽ</w:t>
      </w:r>
      <w:r>
        <w:rPr/>
        <w:t>ㅔ</w:t>
      </w:r>
      <w:r>
        <w:rPr/>
        <w:t>꧂</w:t>
      </w:r>
      <w:r>
        <w:rPr/>
        <w:t>䱢瞏癟㡆</w:t>
      </w:r>
      <w:r>
        <w:rPr/>
        <w:t>⠯</w:t>
      </w:r>
      <w:r>
        <w:rPr/>
        <w:t>扣扬</w:t>
      </w:r>
      <w:r>
        <w:rPr/>
        <w:t>ꥄ</w:t>
      </w:r>
      <w:r>
        <w:rPr/>
        <w:t>⡨</w:t>
      </w:r>
      <w:r>
        <w:rPr/>
        <w:t>佟牄㓂⥡嘦硯欬復礶</w:t>
      </w:r>
      <w:r>
        <w:rPr/>
        <w:t>ꥍ</w:t>
      </w:r>
      <w:r>
        <w:rPr/>
        <w:t>㊥뽣䥥橚⎡捴쉂噊奭晵쉇瘺㔺䛂</w:t>
      </w:r>
      <w:r>
        <w:rPr/>
        <w:t>ⵏ⑨</w:t>
      </w:r>
      <w:r>
        <w:rPr/>
        <w:t>淂が䕵</w:t>
      </w:r>
      <w:r>
        <w:rPr/>
        <w:t>ⱎ꤮</w:t>
      </w:r>
      <w:r>
        <w:rPr/>
        <w:t>싍뼶扮䋎灌楂ㄺꍲ녕繨涥뭍⥌ꆿ礭僎䠮硎쉔槂촴쉃甥礣뮥쉔汇㠮炘㘪싃</w:t>
      </w:r>
      <w:r>
        <w:rPr/>
        <w:t>⢱</w:t>
      </w:r>
      <w:r>
        <w:rPr/>
        <w:t>湒㌫</w:t>
      </w:r>
      <w:r>
        <w:rPr/>
        <w:t>ⱥ</w:t>
      </w:r>
      <w:r>
        <w:rPr/>
        <w:t>쉁䑳恄䭀挪灢㵂⥥嫃㏂参썔䱞獚武䡂浬</w:t>
      </w:r>
      <w:r>
        <w:rPr/>
        <w:t>ꕁ</w:t>
      </w:r>
      <w:r>
        <w:rPr/>
        <w:t>칧⹯爪婯⼪晴勃캻숴汷⹇⹍ォ걇칊獬䳂䛂呪뭦帩䁓匰䙱</w:t>
      </w:r>
      <w:r>
        <w:rPr/>
        <w:t>ꕹ</w:t>
      </w:r>
      <w:r>
        <w:rPr/>
        <w:t>㴪佑伯</w:t>
      </w:r>
      <w:r>
        <w:rPr/>
        <w:t>⡖</w:t>
      </w:r>
      <w:r>
        <w:rPr/>
        <w:t>䁩ㅪ乇䶬辩兢浺촱卷쎩♐⑵쉵佷캏䠨慷捑</w:t>
      </w:r>
      <w:r>
        <w:rPr/>
        <w:t>⣎</w:t>
      </w:r>
      <w:r>
        <w:rPr/>
        <w:t>坡偎</w:t>
      </w:r>
      <w:r>
        <w:rPr/>
        <w:t>⣂⡥</w:t>
      </w:r>
      <w:r>
        <w:rPr/>
        <w:t>㉶䬽⍄◂습䁦㵥䱸쉙冡㧃㑡䌊杹溬㎘䝓䑪债煙</w:t>
      </w:r>
      <w:r>
        <w:rPr/>
        <w:t>ꤽ</w:t>
      </w:r>
      <w:r>
        <w:rPr/>
        <w:t>䕗愵䇂匥㉏쎮夲兏ぇ掮㥃祘䀸嗂㊏䔥睈䕾歃쉑䍰怮偮쉸玬⹦</w:t>
      </w:r>
      <w:r>
        <w:rPr/>
        <w:t>ⱗ</w:t>
      </w:r>
      <w:r>
        <w:rPr/>
        <w:t>뽉㵭瑘䥉♖扈㝳畗疣奓䛂愱淂⭘昶</w:t>
      </w:r>
      <w:r>
        <w:rPr/>
        <w:t>꧂ⵓ╰</w:t>
      </w:r>
      <w:r>
        <w:rPr/>
        <w:t>䅐꺮伽ꄩ䀰숴畅䁭䱬䟂潊견祪䰥䭘䁖傩깘</w:t>
      </w:r>
      <w:r>
        <w:rPr/>
        <w:t>⢣</w:t>
      </w:r>
      <w:r>
        <w:rPr/>
        <w:t>媮冬⍍㍮䰭潵嚻柂丱</w:t>
      </w:r>
      <w:r>
        <w:rPr/>
        <w:t>ꕒ</w:t>
      </w:r>
      <w:r>
        <w:rPr/>
        <w:t>ꆵ濂楤</w:t>
      </w:r>
      <w:r>
        <w:rPr/>
        <w:t>ꕬ</w:t>
      </w:r>
      <w:r>
        <w:rPr/>
        <w:t>坅兰</w:t>
      </w:r>
      <w:r>
        <w:rPr/>
        <w:t>ⴣ</w:t>
      </w:r>
      <w:r>
        <w:rPr/>
        <w:t>䩤䓃ㄪ浍㠣ꅑ焸慁歩㝧⥟겣쉍싍娮䁲爭洱伹⚣㭚啀楓牎</w:t>
      </w:r>
      <w:r>
        <w:rPr/>
        <w:t>Ⱪ</w:t>
      </w:r>
      <w:r>
        <w:rPr/>
        <w:t>깕䁃쉷攺䁵䱓佧䑳䮵䰷⹨ꎻ䁊獚啾ꅨ㴣縺䥘ꅖ煷旂숦禣㑗㐮ꅡ牳쵒溿烂쉑䩵婏す摺</w:t>
      </w:r>
      <w:r>
        <w:rPr/>
        <w:t>⡭</w:t>
      </w:r>
      <w:r>
        <w:rPr/>
        <w:t>䜪枩埂瑲剥橃扲ㆮ긳禿년祣넳쌰㠶⾵䢩嘯䀹摦</w:t>
      </w:r>
      <w:r>
        <w:rPr/>
        <w:t>ꕕ</w:t>
      </w:r>
      <w:r>
        <w:rPr/>
        <w:t>쉒䑐땤긮䯂♣⏍칷䑚⽫呃剟⽖ꍌ䁳䤱䐻쉰縦⤩顶圫䬽彉쉸</w:t>
      </w:r>
      <w:r>
        <w:rPr/>
        <w:t>ꕏ</w:t>
      </w:r>
      <w:r>
        <w:rPr/>
        <w:t>汉楘⥧禡㗂怹쉡⍙䑓湶当</w:t>
      </w:r>
      <w:r>
        <w:rPr/>
        <w:t>ⱟ</w:t>
      </w:r>
      <w:r>
        <w:rPr/>
        <w:t>㵬㘥ꍰ㶵ㅁつ㉏싂넹슘祥⑴깃橢␣쉱畋⮱漵䬻汉㈴㵣参礦䐪欩摃顥乔㔰昻睫滂捫㎱䵏㮱恅㑥ㅗ숲浾㉉싂숽쵴拍癰壍칗书䇂夺眪㛍墣쉎礩媮䵁⑯</w:t>
      </w:r>
      <w:r>
        <w:rPr/>
        <w:t>⢥☫</w:t>
      </w:r>
      <w:r>
        <w:rPr/>
        <w:t>㓂牟祚䭘㘫溿䥌穱쉳</w:t>
      </w:r>
      <w:r>
        <w:rPr/>
        <w:t>ⱇ</w:t>
      </w:r>
      <w:r>
        <w:rPr/>
        <w:t>婲⯂긪挵슡㫂딩䭞潨䩑</w:t>
      </w:r>
      <w:r>
        <w:rPr/>
        <w:t>⡧</w:t>
      </w:r>
      <w:r>
        <w:rPr/>
        <w:t>숸</w:t>
      </w:r>
      <w:r>
        <w:rPr/>
        <w:t>꥟</w:t>
      </w:r>
      <w:r>
        <w:rPr/>
        <w:t>Ⳃ</w:t>
      </w:r>
      <w:r>
        <w:rPr/>
        <w:t>䵖</w:t>
      </w:r>
      <w:r>
        <w:rPr/>
        <w:t>Ⱚ</w:t>
      </w:r>
      <w:r>
        <w:rPr/>
        <w:t>쉟깢⻂㥷橧梮☻뽺桧煞쉤싍䇂䋂乪⾥硘兂</w:t>
      </w:r>
      <w:r>
        <w:rPr/>
        <w:t>ⱳ</w:t>
      </w:r>
      <w:r>
        <w:rPr/>
        <w:t>䟎塺潥㥊曂祍復ꅂ䑧剓䵾復楐㤵淂䌲⿂♪뭓䕩頸㑁ꌸ숺슩숹칅쉔</w:t>
      </w:r>
      <w:r>
        <w:rPr/>
        <w:t>ⱍ</w:t>
      </w:r>
      <w:r>
        <w:rPr/>
        <w:t>䘫没숦售䋂千㎱奤⸩畉䠣⥈⧂쉢彖䴭칢떏吪种䴺瀽㠺祩쉺⨽牌辏穅㬯揂㍠轠⑏癒㕶</w:t>
      </w:r>
      <w:r>
        <w:rPr/>
        <w:t>ꤱ</w:t>
      </w:r>
      <w:r>
        <w:rPr/>
        <w:t>㡏⹐쉬㑹숤本俍摓唽䑆</w:t>
      </w:r>
      <w:r>
        <w:rPr/>
        <w:t>⠩</w:t>
      </w:r>
      <w:r>
        <w:rPr/>
        <w:t>兇</w:t>
      </w:r>
      <w:r>
        <w:rPr/>
        <w:t>ꦘ</w:t>
      </w:r>
      <w:r>
        <w:rPr/>
        <w:t>숳㫂갽㴲縺䅥梘䌦⫃傱歌쉸坕╔䩈䧂⴮䏂㩞꥔ど슩ꍤ嫂⥩䟂⹏䞱䑐敁㶱擂슘她埂췍㬹숶뼬瘳牺浃쉨ꍆ싎繓쉖灇䛂昱㟂♱炥祂숵哂ꄱ轷掏쌪瓂ꥷꅑ匫之뗂슩㕅㷂䅕颥攦⪥⩐믂㕮쉵⻂牀㝏뽒咩橢桡㌰⍍瓂枘䝁湞㭐숲揂㭚䭊</w:t>
      </w:r>
      <w:r>
        <w:rPr/>
        <w:t>ꥑ</w:t>
      </w:r>
      <w:r>
        <w:rPr/>
        <w:t>灟枵砪뽄轘슿㓂帨습㮥㍲걓뽖惂쵠㌤牴䜊㙲䉀⯂䄫兢㶩뼲桀</w:t>
      </w:r>
      <w:r>
        <w:rPr/>
        <w:t>Ⳃ</w:t>
      </w:r>
      <w:r>
        <w:rPr/>
        <w:t>揂恙儤熘⭡抱晱祒숲啭⤷뽍곂㣂轟숪㠳敌쉪䡄䲩所氣</w:t>
      </w:r>
      <w:r>
        <w:rPr/>
        <w:t>ꥆ</w:t>
      </w:r>
      <w:r>
        <w:rPr/>
        <w:t>剘歂</w:t>
      </w:r>
      <w:r>
        <w:rPr/>
        <w:t>ꕣ</w:t>
      </w:r>
      <w:r>
        <w:rPr/>
        <w:t>㑚溵╁㈽뭰晳⤨⤵䁅潺㵡塊儲㭨쉚溩ꍍ⦩樳♲ㅗ췂漤䍋嫂張캥娴㬴䥤ꍸ䡩䡊杠扨哂⽙㍹䌪此㨽㬯⵮䅅燂う扃祏䃂堳쉹杵꺮䰬쉴긺弻未硇㥧扭㩐轮䵔璻</w:t>
      </w:r>
      <w:r>
        <w:rPr/>
        <w:t>ꔭ</w:t>
      </w:r>
      <w:r>
        <w:rPr/>
        <w:t>㙫⹘㏂セ䑅瀬僎뭔楺㝓呹쏂参癮嘭焨祣车⑘眦숥</w:t>
      </w:r>
      <w:r>
        <w:rPr/>
        <w:t>ꤻ</w:t>
      </w:r>
      <w:r>
        <w:rPr/>
        <w:t>枣硶쉞걦</w:t>
      </w:r>
      <w:r>
        <w:rPr/>
        <w:t>⡓</w:t>
      </w:r>
      <w:r>
        <w:rPr/>
        <w:t>硐煍䩹쉸扪迂녯⤤㣂깟湊䒡敓枬쉆瑘䀻䶣⍾嚩佒</w:t>
      </w:r>
      <w:r>
        <w:rPr/>
        <w:t>Ⳃ</w:t>
      </w:r>
      <w:r>
        <w:rPr/>
        <w:t>䢡쉋矂䞏㌮㛂徘兺䄬䄻椯痂⒏ꄤ⩆兟</w:t>
      </w:r>
      <w:r>
        <w:rPr/>
        <w:t>ꕖ⮿</w:t>
      </w:r>
      <w:r>
        <w:rPr/>
        <w:t>矃ㆻ昶⫃啞㩷祸䅢䦡䳂䗂喏摨椥猩뾡愭컂䥓싂</w:t>
      </w:r>
      <w:r>
        <w:rPr/>
        <w:t>ꦻ</w:t>
      </w:r>
      <w:r>
        <w:rPr/>
        <w:t>⡔</w:t>
      </w:r>
      <w:r>
        <w:rPr/>
        <w:t>眬쉍繎㣂剞</w:t>
      </w:r>
      <w:r>
        <w:rPr/>
        <w:t>⠭</w:t>
      </w:r>
      <w:r>
        <w:rPr/>
        <w:t>䑉䙭쉕旍卖焰䋂䱧䌦㵠乄捋硣쉎杢㟂慾恃숺䁕ꅥ뭣櫍㨽檩㜤㌯</w:t>
      </w:r>
      <w:r>
        <w:rPr/>
        <w:t>ⱕ</w:t>
      </w:r>
      <w:r>
        <w:rPr/>
        <w:t>咩敤睉쉺쉚礱갶숰䥷䁖숪䙨晁樭쎻쉏獨㶩欮杘㨯╅檮线䈽썮뼱㘥䱬撩쵥㝆⨸㠸掱䝴壂</w:t>
      </w:r>
      <w:r>
        <w:rPr/>
        <w:t>ꔰ</w:t>
      </w:r>
      <w:r>
        <w:rPr/>
        <w:t>쌻숲绂頦䉘ꅍ湳䢘䥮犘쉷呴쉾㜣ꍗ榬⥄佯㶡䱶䍶⑫圪啉뭌ヂ칎䪱</w:t>
      </w:r>
      <w:r>
        <w:rPr/>
        <w:t>⣂</w:t>
      </w:r>
      <w:r>
        <w:rPr/>
        <w:t>案쉊</w:t>
      </w:r>
      <w:r>
        <w:rPr/>
        <w:t>ⵑ</w:t>
      </w:r>
      <w:r>
        <w:rPr/>
        <w:t>䭮䢡䅕</w:t>
      </w:r>
      <w:r>
        <w:rPr/>
        <w:t>⣂</w:t>
      </w:r>
      <w:r>
        <w:rPr/>
        <w:t>ꦮ</w:t>
      </w:r>
      <w:r>
        <w:rPr/>
        <w:t>㠣乳戲頲帤㕩䤨升牕㗃땞䢘㥸쉱㯎</w:t>
      </w:r>
      <w:r>
        <w:rPr/>
        <w:t>ꕬ⫂</w:t>
      </w:r>
      <w:r>
        <w:rPr/>
        <w:t>敷䱒뇂繒婆磂牮爳땉姂摱呴</w:t>
      </w:r>
      <w:r>
        <w:rPr/>
        <w:t>ꤲ</w:t>
      </w:r>
      <w:r>
        <w:rPr/>
        <w:t>㍯䴶僎㪬卲䋂ꥸ渮㉮㊡涻䨻깞㝑㯂⮩숹玡灹䅡㉂弣優㐩呓쉕嚘䙡싂┦╾辡㚮쉓</w:t>
      </w:r>
      <w:r>
        <w:rPr/>
        <w:t>ꕁ</w:t>
      </w:r>
      <w:r>
        <w:rPr/>
        <w:t>卞꥞癶䥕辘</w:t>
      </w:r>
      <w:r>
        <w:rPr/>
        <w:t>⡦</w:t>
      </w:r>
      <w:r>
        <w:rPr/>
        <w:t>쉨䅞材悵슩悱슱匯織挸ㅆ姂땰浖猽洩掬䕉</w:t>
      </w:r>
      <w:r>
        <w:rPr/>
        <w:t>ⱦ</w:t>
      </w:r>
      <w:r>
        <w:rPr/>
        <w:t>숳䉇㇂묪ꍟ</w:t>
      </w:r>
      <w:r>
        <w:rPr/>
        <w:t>꧂</w:t>
      </w:r>
      <w:r>
        <w:rPr/>
        <w:t>㔬洪摩徱掮㵘쌰</w:t>
      </w:r>
      <w:r>
        <w:rPr/>
        <w:t>ⴭ</w:t>
      </w:r>
      <w:r>
        <w:rPr/>
        <w:t>轙湱⫂ꅮ㧂䤥</w:t>
      </w:r>
      <w:r>
        <w:rPr/>
        <w:t>ⰽ</w:t>
      </w:r>
      <w:r>
        <w:rPr/>
        <w:t>䱋徻幣⿃ꌣネ㶻⹪漹湠쉢쉄丶䫂걚収痂湠呸숸㶿쉏愽䙞洦⍂⽕썙氬믎⦻㒘</w:t>
      </w:r>
      <w:r>
        <w:rPr/>
        <w:t>ⱇ</w:t>
      </w:r>
      <w:r>
        <w:rPr/>
        <w:t>뭡㶬숽⩗毂噎⽭ꎏ痂ꄹ伸╘灢梵瓍偣䂮佮</w:t>
      </w:r>
      <w:r>
        <w:rPr/>
        <w:t>ⴽ</w:t>
      </w:r>
      <w:r>
        <w:rPr/>
        <w:t>乄繭⑚쉨祙窩㘻</w:t>
      </w:r>
      <w:r>
        <w:rPr/>
        <w:t>ꔹ</w:t>
      </w:r>
      <w:r>
        <w:rPr/>
        <w:t>䱧⩟旂쎏嫂㠣帤敷䩠佴</w:t>
      </w:r>
      <w:r>
        <w:rPr/>
        <w:t>ꤣꔨ</w:t>
      </w:r>
      <w:r>
        <w:rPr/>
        <w:t>癈깦⩍恰䏎剷竂圯復晘畳䪩穀㵾味䌥䏃</w:t>
      </w:r>
      <w:r>
        <w:rPr/>
        <w:t>ꔮ</w:t>
      </w:r>
      <w:r>
        <w:rPr/>
        <w:t>쉠쉖㷂ㄴꍹ㍩優쉍朱礲渊㡣窿汔奉䨻썂쉏竂睴疩⫂汖灕숱涩抡슬牍楮䠻㡴儥浀숸啔㬻车暮ど䱧</w:t>
      </w:r>
      <w:r>
        <w:rPr/>
        <w:t>⡣</w:t>
      </w:r>
      <w:r>
        <w:rPr/>
        <w:t>穲ヂ㯂㬪恆䛂쉫묮</w:t>
      </w:r>
      <w:r>
        <w:rPr/>
        <w:t>ꗂ</w:t>
      </w:r>
      <w:r>
        <w:rPr/>
        <w:t>砥쉣</w:t>
      </w:r>
      <w:r>
        <w:rPr/>
        <w:t>ꕃ</w:t>
      </w:r>
      <w:r>
        <w:rPr/>
        <w:t>䎬⹕</w:t>
      </w:r>
      <w:r>
        <w:rPr/>
        <w:t>ꔵ</w:t>
      </w:r>
      <w:r>
        <w:rPr/>
        <w:t>煣悻穡䠰橃穸䓂穈쵪㘺쉈昣瀴歆墬垘ꥷ⽐顾歧祂と刭潳쉶㦿呸恫㥚潀䱓䪘呩⨫偵慒嫂瑬慊䍫싂乑癤眬㕢䱘剶⩶㶘ꍭ㵦숷</w:t>
      </w:r>
      <w:r>
        <w:rPr/>
        <w:t>ꥐ</w:t>
      </w:r>
      <w:r>
        <w:rPr/>
        <w:t>䜯⫂橁㩁쏂塒稦朥媱睦싂ㅳ灣㝠䉫숰怫⩨穈⵲湒쉚싂嘮輳쉥䩩⨦䝾牸犮숮┦⾵䥩䉅☫窡䥪䲥㮘</w:t>
      </w:r>
      <w:r>
        <w:rPr/>
        <w:t>ꥌ</w:t>
      </w:r>
      <w:r>
        <w:rPr/>
        <w:t>硟</w:t>
      </w:r>
      <w:r>
        <w:rPr/>
        <w:t>ⴶ</w:t>
      </w:r>
      <w:r>
        <w:rPr/>
        <w:t>㛂ꍐ矂犏扳湒ꍬ顤婵媬剱忂뼪┦䥲扑亻瑥㴷勂硋⑫묶㊩䙫䍯䴩䎩깂矂쉂ꥤ痂촥潫䁭ꄪ由㉣⭍䴹쉣⼰쉲䐣☥䴦♫䉋偍믂䅤㥓⨪憻싂䄯縬〤琳廂浩枬♯땶딯㎡䉂믂㴰槍幡睠勂田截焩⽞溮浩</w:t>
      </w:r>
      <w:r>
        <w:rPr/>
        <w:t>⡮</w:t>
      </w:r>
      <w:r>
        <w:rPr/>
        <w:t>뽴⦬㕋猳祉権捳⥗뮣싍䭷쌳楍쉅ꥴ在瀮桾神싂湷싂䬤숳䀺捘츦㝆硃摴漽</w:t>
      </w:r>
      <w:r>
        <w:rPr/>
        <w:t>ꤳ</w:t>
      </w:r>
      <w:r>
        <w:rPr/>
        <w:t>쉤슥⫂</w:t>
      </w:r>
      <w:r>
        <w:rPr/>
        <w:t>ⵙ</w:t>
      </w:r>
      <w:r>
        <w:rPr/>
        <w:t>䵩㓂㤪纩砪⏍침㩎欭촣숳걁츣し杷杒含幷뼥䀬쉙⼳⭗쉓痂</w:t>
      </w:r>
      <w:r>
        <w:rPr/>
        <w:t>ꔩ</w:t>
      </w:r>
      <w:r>
        <w:rPr/>
        <w:t>樴⌰娮쉠</w:t>
      </w:r>
      <w:r>
        <w:rPr/>
        <w:t>⣍</w:t>
      </w:r>
      <w:r>
        <w:rPr/>
        <w:t>썆슻䭩䭔싂绂瞬䇂썷䅏玵嘻땎い睟</w:t>
      </w:r>
      <w:r>
        <w:rPr/>
        <w:t>ⷂ</w:t>
      </w:r>
      <w:r>
        <w:rPr/>
        <w:t>獏弫⽡⽬䍾䈰渹䚵䴹砩㣎䭯埃뽾䘸响㬸玬璻</w:t>
      </w:r>
      <w:r>
        <w:rPr/>
        <w:t>ꔹ</w:t>
      </w:r>
      <w:r>
        <w:rPr/>
        <w:t>灯䡑䚵㉾竂䮥싂숹싂</w:t>
      </w:r>
      <w:r>
        <w:rPr/>
        <w:t>ꤶⵒ</w:t>
      </w:r>
      <w:r>
        <w:rPr/>
        <w:t>励슩ヂ坑䕰彁穯獺⤥뼩㠦⪮츬䱢⻍媩䕆晟䍄睡⿂氵쉪婍湧㡶뽬</w:t>
      </w:r>
      <w:r>
        <w:rPr/>
        <w:t>ꤱ</w:t>
      </w:r>
      <w:r>
        <w:rPr/>
        <w:t>쉂䅾깾</w:t>
      </w:r>
      <w:r>
        <w:rPr/>
        <w:t>⠸</w:t>
      </w:r>
      <w:r>
        <w:rPr/>
        <w:t>扳匨⼰䙢쉅歓湎㩺唭슏啱䲣ꥦ京</w:t>
      </w:r>
      <w:r>
        <w:rPr/>
        <w:t>⡃</w:t>
      </w:r>
      <w:r>
        <w:rPr/>
        <w:t>ꍫ⩑渦䉇夭飂沩쉘强杙愯䉬☹쉎㡉凂炡숲嘺副⼲燂䱃썍숥칋⑀䝏慆木咱汪뭲祯慁◂슮⼫숸䁊䏂睕㩸</w:t>
      </w:r>
      <w:r>
        <w:rPr/>
        <w:t>ꔴ</w:t>
      </w:r>
      <w:r>
        <w:rPr/>
        <w:t>百싂㙲㉤㈬숵쉖䬫䦻剎吽⨪걹䝦曂盂⮮湒琵ぉㄲ㩙睍쉩갤卭☺硔⥖妘䅵ꅺ桨쉱⚩敾싂㑪㦬佐䑱䵅긮깣</w:t>
      </w:r>
      <w:r>
        <w:rPr/>
        <w:t>ⲥ</w:t>
      </w:r>
      <w:r>
        <w:rPr/>
        <w:t>㭌㤦⭴夹睲喩均㎻彍뽬㥠ㄫ◍副㭫汾䑾復묦樸狂㵩칷⨱♔䒣⑇䭋幈ㄸ憥憻䉕⴯悥카㍕瀊쉞䐮⩱䯂你獀놿</w:t>
      </w:r>
      <w:r>
        <w:rPr/>
        <w:t>⡐ⱥ</w:t>
      </w:r>
      <w:r>
        <w:rPr/>
        <w:t>由䱎䭖婤걧䨷輺柍傩숬䂮쉍嗂牚劻</w:t>
      </w:r>
      <w:r>
        <w:rPr/>
        <w:t>ꕹ</w:t>
      </w:r>
      <w:r>
        <w:rPr/>
        <w:t>숱⽐</w:t>
      </w:r>
      <w:r>
        <w:rPr/>
        <w:t>ꔳ</w:t>
      </w:r>
      <w:r>
        <w:rPr/>
        <w:t>딺癭쉲奱渷싃</w:t>
      </w:r>
      <w:r>
        <w:rPr/>
        <w:t>ꦣ</w:t>
      </w:r>
      <w:r>
        <w:rPr/>
        <w:t>嫂⨥廎瀪䙶丣⩁땷숵䍪⛎癷乞촨</w:t>
      </w:r>
      <w:r>
        <w:rPr/>
        <w:t>⠬</w:t>
      </w:r>
      <w:r>
        <w:rPr/>
        <w:t>ꎻ硏睁䭭⹪畆撮収彵恳碏瑴ꅬ兵轹䖏桨䮱搯忂矂汖䉧摱睆怹嫂煥⾬樣歳哂䚘淍슡塎ぎ彸䳂坺狂슩쉅뭉报⽦⍢⪡</w:t>
      </w:r>
      <w:r>
        <w:rPr/>
        <w:t>ⶏ</w:t>
      </w:r>
      <w:r>
        <w:rPr/>
        <w:t>爸灕㵸囂㍡슥뭸浔쏂</w:t>
      </w:r>
      <w:r>
        <w:rPr/>
        <w:t>⠣</w:t>
      </w:r>
      <w:r>
        <w:rPr/>
        <w:t>䩹숴䁔浥㌪湈帮㢱싂䔶畔녈轣ꍑ䒥㴽睰堶䵞幬媏ꏂ颡쵹䁹㉋斩繰⽢顫⭶極秂睤礶⧎㈬⫂♌潈ꌥ䙪権樤묽뭏䉰㴳晲䤶摹升呭䝌捗敤ꥷ</w:t>
      </w:r>
      <w:r>
        <w:rPr/>
        <w:t>Ⱓ</w:t>
      </w:r>
      <w:r>
        <w:rPr/>
        <w:t>䠰䃂㇂坠숹欴湏ꅀ堭쉑</w:t>
      </w:r>
      <w:r>
        <w:rPr/>
        <w:t>⣂⭮</w:t>
      </w:r>
      <w:r>
        <w:rPr/>
        <w:t>敠盂㣂種㉍秂扰</w:t>
      </w:r>
      <w:r>
        <w:rPr/>
        <w:t>ⵡ</w:t>
      </w:r>
      <w:r>
        <w:rPr/>
        <w:t>깋輽契燂싂㭏卬㍲晦쉰慗摡忂쉲슬㈷숪ꄬ妘</w:t>
      </w:r>
      <w:r>
        <w:rPr/>
        <w:t>ꕴ</w:t>
      </w:r>
      <w:r>
        <w:rPr/>
        <w:t>嫍껂辘㙵瞮㤴椳搨㵵䃂㵗欪쌽猽㪥㝎぀奄숵啋儫</w:t>
      </w:r>
      <w:r>
        <w:rPr/>
        <w:t>⢬</w:t>
      </w:r>
      <w:r>
        <w:rPr/>
        <w:t>祰㍧橫〳牗穁煆</w:t>
      </w:r>
      <w:r>
        <w:rPr/>
        <w:t>ꗂ</w:t>
      </w:r>
      <w:r>
        <w:rPr/>
        <w:t>㍎쏂暱灒顙쉂쉆</w:t>
      </w:r>
      <w:r>
        <w:rPr/>
        <w:t>Ⱚ</w:t>
      </w:r>
      <w:r>
        <w:rPr/>
        <w:t>汄顫䩩敦뼺뮱庡⚿㦣쵌</w:t>
      </w:r>
      <w:r>
        <w:rPr/>
        <w:t>ꕀ</w:t>
      </w:r>
      <w:r>
        <w:rPr/>
        <w:t>㵐渰燂㙈놣⮡匩⿍䧃暩旃䤭䛂氣斩で桀쎩秂迍䋃橂</w:t>
      </w:r>
      <w:r>
        <w:rPr/>
        <w:t>ꕱ</w:t>
      </w:r>
      <w:r>
        <w:rPr/>
        <w:t>䩤숲☴淂㇃쉘烂쉕쉄伷㡊</w:t>
      </w:r>
      <w:r>
        <w:rPr/>
        <w:t>⣂</w:t>
      </w:r>
      <w:r>
        <w:rPr/>
        <w:t>仂㬯䱭⫂</w:t>
      </w:r>
      <w:r>
        <w:rPr/>
        <w:t>⠻</w:t>
      </w:r>
      <w:r>
        <w:rPr/>
        <w:t>榱喡걅㠰㡆䈩盂煒䡏㒮쉟䄭ꏂ䙮싂採汖</w:t>
      </w:r>
      <w:r>
        <w:rPr/>
        <w:t>ⲩ</w:t>
      </w:r>
      <w:r>
        <w:rPr/>
        <w:t>甯숣汵</w:t>
      </w:r>
      <w:r>
        <w:rPr/>
        <w:t>ꤺ</w:t>
      </w:r>
      <w:r>
        <w:rPr/>
        <w:t>䅉䂣⺡곃㍤쉡슻㐰</w:t>
      </w:r>
      <w:r>
        <w:rPr/>
        <w:t>ⱚ⴦</w:t>
      </w:r>
      <w:r>
        <w:rPr/>
        <w:t>쉭䳂䔪쉃쉈捧晫㩇♥⽢⩍痂쉆넣</w:t>
      </w:r>
      <w:r>
        <w:rPr/>
        <w:t>⡚</w:t>
      </w:r>
      <w:r>
        <w:rPr/>
        <w:t>넹別㭮妣썀♱긩彀뼫썋硕㛂博⪥則쉎갯㴭⩠⩒捘⫂墣싍䍪盂㖱묹潖飂㉐婆싂ㅆ숱栽뿎</w:t>
      </w:r>
      <w:r>
        <w:rPr/>
        <w:t>ⶱ</w:t>
      </w:r>
      <w:r>
        <w:rPr/>
        <w:t>凂牉偤䍉啾䒥㠷眷</w:t>
      </w:r>
      <w:r>
        <w:rPr/>
        <w:t>⢘</w:t>
      </w:r>
      <w:r>
        <w:rPr/>
        <w:t>畀縸슘砹</w:t>
      </w:r>
      <w:r>
        <w:rPr/>
        <w:t>ⱗ</w:t>
      </w:r>
      <w:r>
        <w:rPr/>
        <w:t>걂灹娬쉅㬲㝨슡癣牆⹺⍲杦䖱쉙䁷⑆睋싂⑂쏂쉏쉦ꥠ䦩戬㥍昶犣枱圶걆轏椦</w:t>
      </w:r>
      <w:r>
        <w:rPr/>
        <w:t>⠪</w:t>
      </w:r>
      <w:r>
        <w:rPr/>
        <w:t>䱙쉗⺬硙顨汯廂冣啹쉗狂伸䑯습圪쌺猳撏㡺⫎癑⩘♦〳畀瑮숰긦슿쉠⍪쉓嗂泂䍩숺䑠䵔唦止砷ꅦ呦旍놣싍歖⪻扐灓썺係儸㴰㙭嚘</w:t>
      </w:r>
      <w:r>
        <w:rPr/>
        <w:t>ꥎ</w:t>
      </w:r>
      <w:r>
        <w:rPr/>
        <w:t>庡껂㐫暮ꍪ뽏㇂싃땠繫䡮穵싂슩╦䩘顳繺숰秂츨輷</w:t>
      </w:r>
      <w:r>
        <w:rPr/>
        <w:t>ⷂ</w:t>
      </w:r>
      <w:r>
        <w:rPr/>
        <w:t>枩琱</w:t>
      </w:r>
      <w:r>
        <w:rPr/>
        <w:t>ⴊ</w:t>
      </w:r>
      <w:r>
        <w:rPr/>
        <w:t>⽰⨩갹쉠湢䙌㭡慓䁑样息㙇怵☩䋍㯂狂싂䵤⹅㡣╤竂穨㕪咣</w:t>
      </w:r>
      <w:r>
        <w:rPr/>
        <w:t>ꕞ</w:t>
      </w:r>
      <w:r>
        <w:rPr/>
        <w:t>숴穊玘䭟ㄭ剁䃃⼨츨轁歳곂偷녷䡦䥊䘯㔪凂䍒畓⼦⍆갳㌥㔯쉘쉠쉞ꆩ䑢囂攤烂瞿汅갤싍恹㤦䡨撵塃⾡䠽䥩灕癉じ䁑䋂⍰싂湬獄캣輷䝄坥戤숷╕瑎</w:t>
      </w:r>
      <w:r>
        <w:rPr/>
        <w:t>ⵍ</w:t>
      </w:r>
      <w:r>
        <w:rPr/>
        <w:t>全⬩瀫썊䂩勂ꎵ扅濂䝖扙溿栴슘</w:t>
      </w:r>
      <w:r>
        <w:rPr/>
        <w:t>⣂</w:t>
      </w:r>
      <w:r>
        <w:rPr/>
        <w:t>樳扎曂╤洮歁㫂쉴⸵⍮⩰쉢汩䙐摇쉮껍入䉹䕅♸䌪슏䜹潢折</w:t>
      </w:r>
      <w:r>
        <w:rPr/>
        <w:t>⠽</w:t>
      </w:r>
      <w:r>
        <w:rPr/>
        <w:t>恐椮灪겻彩</w:t>
      </w:r>
      <w:r>
        <w:rPr/>
        <w:t>⡌</w:t>
      </w:r>
      <w:r>
        <w:rPr/>
        <w:t>䧎䗂刦瑷楣땴癐摧禩</w:t>
      </w:r>
      <w:r>
        <w:rPr/>
        <w:t>꧂</w:t>
      </w:r>
      <w:r>
        <w:rPr/>
        <w:t>㎿⥲⌥걪㭖䡹⽌狂㕂瑆㖩</w:t>
      </w:r>
      <w:r>
        <w:rPr/>
        <w:t>⣂</w:t>
      </w:r>
      <w:r>
        <w:rPr/>
        <w:t>쵓参Ⓧ숹⹫塖ꍍ晾뽋䙁㘪쉪礬㥾⏍幸ꆣ숬쉙쉖ㅖ塅埃⍯䩖勂걕䔦亘嘪⥔歓涱놩琯⨵也꺿䮩⬭쉏숨墵♆䢿礪䵾䵦愦ꏂ쉃㷂掻敃桇⩰쉳</w:t>
      </w:r>
      <w:r>
        <w:rPr/>
        <w:t>ꕴ</w:t>
      </w:r>
      <w:r>
        <w:rPr/>
        <w:t>쉲瑓空画뼻䩮쉳▏何昪뭫䬭믎剰搭慊䊘⪵</w:t>
      </w:r>
      <w:r>
        <w:rPr/>
        <w:t>ⷎ</w:t>
      </w:r>
      <w:r>
        <w:rPr/>
        <w:t>眪時却슩뇂䱾슱憱쉓䲩⑳瘭쉆段싂迂쉙쉄㕏㤻畘祌䏂倮塮㙦</w:t>
      </w:r>
      <w:r>
        <w:rPr/>
        <w:t>ⰵ</w:t>
      </w:r>
      <w:r>
        <w:rPr/>
        <w:t>䒵儬䕉烂獂슿㑴拂㙟꥖牔딯싍⭞杹滂桉깱摌䳂睟␥</w:t>
      </w:r>
      <w:r>
        <w:rPr/>
        <w:t>⠩</w:t>
      </w:r>
      <w:r>
        <w:rPr/>
        <w:t>火╠䔨乂⏃椺㑈㦣뭟呠百⽵뽗㭪뭔温㟂夹器</w:t>
      </w:r>
      <w:r>
        <w:rPr/>
        <w:t>ꗂ</w:t>
      </w:r>
      <w:r>
        <w:rPr/>
        <w:t>㷂칵㐮쉨⫂幠쵺ㅙ㑐係兆磂⼱潏㩵</w:t>
      </w:r>
      <w:r>
        <w:rPr/>
        <w:t>ꕒ</w:t>
      </w:r>
      <w:r>
        <w:rPr/>
        <w:t>瞩⌤瀮劬囂姍殣䍮䥪参㡮体㝹啊噬牕䎏栺瀤ꄱ繋숱橙쵪⽈⌨瞘懂彖磂㛍컂卖獖ㅍ숮癀䱊䉔汪秂毂곂ꄺ顷쉒㤮┻㣎㢬焤戺稴ㅓ穑潑걖串쉤癚㨫숥䍥㎵⩳ꇂ庘轂䑬゘扲⽑澮垣夻昲뽷쉷燃䡋</w:t>
      </w:r>
      <w:r>
        <w:rPr/>
        <w:t>ꗍ</w:t>
      </w:r>
      <w:r>
        <w:rPr/>
        <w:t>殿䕎祭쉒欤싎쉱싂啩㑊哂뼥㘳㩵䑴灂浆㌣쉑穰ꅮ盂䢮潹♧ꍖ䚥彟兵⹄䤮僂곎㴸䛂咻땎쉶澻漨껂㙑䶥渱䢣䭶䰹㨸愽ꎣ砭輪丳怨쉺䤭漵揂瘷┹쉮</w:t>
      </w:r>
      <w:r>
        <w:rPr/>
        <w:t>ⰽ</w:t>
      </w:r>
      <w:r>
        <w:rPr/>
        <w:t>牥㚏輮甤牫奕䔳⤱徵娰㓎뭍⼸</w:t>
      </w:r>
      <w:r>
        <w:rPr/>
        <w:t>ⰲ</w:t>
      </w:r>
      <w:r>
        <w:rPr/>
        <w:t>煊⩔䈯䰳䓂</w:t>
      </w:r>
      <w:r>
        <w:rPr/>
        <w:t>ꔳ</w:t>
      </w:r>
      <w:r>
        <w:rPr/>
        <w:t>숻㩥櫂㩃⥁卄㒿⥥䕸横ꍇ穣㥯䑉⦮⏂䡙伥樤숣뼮ꍸ曎桁넊㍈쉄⍆ꍡ쉷㙠</w:t>
      </w:r>
      <w:r>
        <w:rPr/>
        <w:t>ꖮ</w:t>
      </w:r>
      <w:r>
        <w:rPr/>
        <w:t>棂숹㵺䁐汌㏂⤲席㈤潫䵶숪砯敐癍쉔䵟㕮䥰</w:t>
      </w:r>
      <w:r>
        <w:rPr/>
        <w:t>ꥅ</w:t>
      </w:r>
      <w:r>
        <w:rPr/>
        <w:t>偭뼵䭒컂㉅쉠檣獦</w:t>
      </w:r>
      <w:r>
        <w:rPr/>
        <w:t>ⰷ</w:t>
      </w:r>
      <w:r>
        <w:rPr/>
        <w:t>硓뼯걃䰨懂싂癗</w:t>
      </w:r>
      <w:r>
        <w:rPr/>
        <w:t>ⴷ</w:t>
      </w:r>
      <w:r>
        <w:rPr/>
        <w:t>ㅰ拂彶権暻쵋㝩칥樺녠⻂쉾檵戯䱹䉡礫猨칲扙⥶癓栥슩⩬䤯姂뭾쉬⎡琰ㅊⓂ녦捍杮坤쵠숣浡瑓䕯淃㕺棂渲啭㕭뭈㕃쉊癃딳믂抏刯쉊刬♰⨴ꄽ㝙</w:t>
      </w:r>
      <w:r>
        <w:rPr/>
        <w:t>Ⲭ</w:t>
      </w:r>
      <w:r>
        <w:rPr/>
        <w:t>썣䩃昬䲏⧂撻焪䉷畾柂숱㤳㡬깪傏绂爻䙕뽙걧⥭쉒噴쉍湫泂慅桩</w:t>
      </w:r>
      <w:r>
        <w:rPr/>
        <w:t>Ⱕ</w:t>
      </w:r>
      <w:r>
        <w:rPr/>
        <w:t>浳束䘮淂璥癁䕆殮揎숨十䁯彑䥢強伬㜽瑅숲女숻敾</w:t>
      </w:r>
      <w:r>
        <w:rPr/>
        <w:t>꤬</w:t>
      </w:r>
      <w:r>
        <w:rPr/>
        <w:t>䢣곂牮⬷</w:t>
      </w:r>
      <w:r>
        <w:rPr/>
        <w:t>⡠</w:t>
      </w:r>
      <w:r>
        <w:rPr/>
        <w:t>쉋⍁䁚䴤暡놮癕榡㭊圪믍䵭㘺㈵䇂⩑⴪曂䘺䙹쉹㕊쉢斩</w:t>
      </w:r>
      <w:r>
        <w:rPr/>
        <w:t>ꦏ</w:t>
      </w:r>
      <w:r>
        <w:rPr/>
        <w:t>塔潃煪</w:t>
      </w:r>
      <w:r>
        <w:rPr/>
        <w:t>ꕂ</w:t>
      </w:r>
      <w:r>
        <w:rPr/>
        <w:t>你</w:t>
      </w:r>
      <w:r>
        <w:rPr/>
        <w:t>ꥀ</w:t>
      </w:r>
      <w:r>
        <w:rPr/>
        <w:t>떥眺㥋顐泂숦䉬㴱쏎慀ꥺ㈤㝆体啳吰</w:t>
      </w:r>
      <w:r>
        <w:rPr/>
        <w:t>⡗</w:t>
      </w:r>
      <w:r>
        <w:rPr/>
        <w:t>獔䅌</w:t>
      </w:r>
      <w:r>
        <w:rPr/>
        <w:t>ⱚ</w:t>
      </w:r>
      <w:r>
        <w:rPr/>
        <w:t>뭚딪〯⿎</w:t>
      </w:r>
      <w:r>
        <w:rPr/>
        <w:t>ꦱ</w:t>
      </w:r>
      <w:r>
        <w:rPr/>
        <w:t>䕨쉚㵦쉯乳瘲晀⨺㑇</w:t>
      </w:r>
      <w:r>
        <w:rPr/>
        <w:t>ꕚ</w:t>
      </w:r>
      <w:r>
        <w:rPr/>
        <w:t>䩙䕺ꄳ뼰ꅖ⍧頷㣂焣瑀䯂瑠딬杀뾣奂㔴쉦匹꥖劵䅑뾥갬呤츨䅗䠩</w:t>
      </w:r>
      <w:r>
        <w:rPr/>
        <w:t>⡘␫</w:t>
      </w:r>
      <w:r>
        <w:rPr/>
        <w:t>潃桌癴ꥶ㛃싂㩚坕庻</w:t>
      </w:r>
      <w:r>
        <w:rPr/>
        <w:t>ⵡ</w:t>
      </w:r>
      <w:r>
        <w:rPr/>
        <w:t>싂츯〨昦湍㋂単♬쉗懂䀩愳쌺</w:t>
      </w:r>
      <w:r>
        <w:rPr/>
        <w:t>⡲</w:t>
      </w:r>
      <w:r>
        <w:rPr/>
        <w:t>㜫杄싂ꌮ埂㨥⹟戸獷쉣</w:t>
      </w:r>
      <w:r>
        <w:rPr/>
        <w:t>ꖱ</w:t>
      </w:r>
      <w:r>
        <w:rPr/>
        <w:t>〦⤨⑆䥚欭</w:t>
      </w:r>
      <w:r>
        <w:rPr/>
        <w:t>ⷂ</w:t>
      </w:r>
      <w:r>
        <w:rPr/>
        <w:t>喩넳䂥求永咬欯긻䱥硆䯂䝅</w:t>
      </w:r>
      <w:r>
        <w:rPr/>
        <w:t>ꖻ</w:t>
      </w:r>
      <w:r>
        <w:rPr/>
        <w:t>杨琥剸弦疻⧂ꆩ祺쉯牱㇃刲怵䡒䕓晙</w:t>
      </w:r>
      <w:r>
        <w:rPr/>
        <w:t>ꤴ</w:t>
      </w:r>
      <w:r>
        <w:rPr/>
        <w:t>쉱塋쉌㌷琫㡊恅彲숯䀱㡺唪숥祱⯎先⥬㥍쵃㑖⨴䯂숫敊㡙⽞穚슣䗂쉰噕⩙〈瀣䏂껂帻橕⫂扔磂恬頲楃⑗㣂庿妥⩱㨯</w:t>
      </w:r>
      <w:r>
        <w:rPr/>
        <w:t>ⴽ</w:t>
      </w:r>
      <w:r>
        <w:rPr/>
        <w:t>ꍈ湷⽣ꥹ쉧</w:t>
      </w:r>
      <w:r>
        <w:rPr/>
        <w:t>⠤</w:t>
      </w:r>
      <w:r>
        <w:rPr/>
        <w:t>쵢坯桊ぶ杋␳硎场싂㞩껂禩悵枻申彂䗍</w:t>
      </w:r>
      <w:r>
        <w:rPr/>
        <w:t>ⷂ</w:t>
      </w:r>
      <w:r>
        <w:rPr/>
        <w:t>睵⫂照橣㑡倹斏㵫猫楦倪愣숸䊮幊獦⼯潓ꅯ轩䙤䙅偺㔤带⭳ꇂ恹쉲쵂䥚</w:t>
      </w:r>
      <w:r>
        <w:rPr/>
        <w:t>Ⳃ</w:t>
      </w:r>
      <w:r>
        <w:rPr/>
        <w:t>䑠넮뼮睖숬捨盂橫㝘㬫녬䖵㑪獋䥧䘤摺刲쉹楖슻</w:t>
      </w:r>
      <w:r>
        <w:rPr/>
        <w:t>ꔸ</w:t>
      </w:r>
      <w:r>
        <w:rPr/>
        <w:t>灈熘扫걣睲ꆵ슩썦嘯橆㗍</w:t>
      </w:r>
      <w:r>
        <w:rPr/>
        <w:t>ꖣ</w:t>
      </w:r>
      <w:r>
        <w:rPr/>
        <w:t>⻃㕓⸨琴쉋㥗吪娱념番숵䉘噷呐啐頤頴稷ず矍辮䅥幐䁑┯怭䀳⦥䉣䠸煌畅渱㘺껂⹌䱉쌷愬긊捓⹴ꅞ橢俎掩典䩔쵒迂㤶⏂쉋永微쉌╌灵昳뽶泂⭟灚⺏夳㈯皵뽣䅹</w:t>
      </w:r>
      <w:r>
        <w:rPr/>
        <w:t>Ⲯ</w:t>
      </w:r>
      <w:r>
        <w:rPr/>
        <w:t>题做䱑氭户樨⩆</w:t>
      </w:r>
      <w:r>
        <w:rPr/>
        <w:t>ꤪ</w:t>
      </w:r>
      <w:r>
        <w:rPr/>
        <w:t>䛂慔瑥䃂ꅔ㑐</w:t>
      </w:r>
      <w:r>
        <w:rPr/>
        <w:t>ꥅ</w:t>
      </w:r>
      <w:r>
        <w:rPr/>
        <w:t>⡮</w:t>
      </w:r>
      <w:r>
        <w:rPr/>
        <w:t>啉穲畄숺</w:t>
      </w:r>
      <w:r>
        <w:rPr/>
        <w:t>ꦩ</w:t>
      </w:r>
      <w:r>
        <w:rPr/>
        <w:t>갤顭⹦㘹姎偅♇䔳㈷氵僂䮥凂槎⭀싂숪숪깡㵵淂쉒⽇顺敶╌깵睭⭄窣转慬ꏂ捉呗놱䕙쉈廂歷庣燂獘뭰即⍳쉺磃祅乲礴칁奦坵쉢㵟⤻슮硭䍨䦩⬻䢩縭㍑䞩㶱撻啗堰㵇써皻ꅀ竂㙾歾暱⩲怺</w:t>
      </w:r>
      <w:r>
        <w:rPr/>
        <w:t>ⴤ</w:t>
      </w:r>
      <w:r>
        <w:rPr/>
        <w:t>懂싂칪슮炘⾥兤뽄䍱光彂♑佋</w:t>
      </w:r>
      <w:r>
        <w:rPr/>
        <w:t>ⶥ</w:t>
      </w:r>
      <w:r>
        <w:rPr/>
        <w:t>硩쉷乌쉸숶冿㐴前坆厵䶏ㆩ䵷〉繎䯂估督䙭牾硇抱⬴党焦牴⭤뇂㪡⒱即彭쉅䛎쉎汐〹䒡뿂䜷弲㑵䂩敱氦琴쉀ㅍ㇍뗍别썤䭡炡싂䵈걯坎䴪䚩뽃떩䁾숣⍙䜨亩</w:t>
      </w:r>
      <w:r>
        <w:rPr/>
        <w:t>ꥏ</w:t>
      </w:r>
      <w:r>
        <w:rPr/>
        <w:t>灰䝳䅨祔嘺殱뾏䂏杳ㅧ汳㵥䒮牔浔촶</w:t>
      </w:r>
      <w:r>
        <w:rPr/>
        <w:t>ꕾ</w:t>
      </w:r>
      <w:r>
        <w:rPr/>
        <w:t>匯㍤憥</w:t>
      </w:r>
      <w:r>
        <w:rPr/>
        <w:t>ꥎ</w:t>
      </w:r>
      <w:r>
        <w:rPr/>
        <w:t>땎爹灁㙙爥쉮싂㍒♐塶쉴儵㉤싂숮兹㬸슿彡ㄹ☫⽞坒</w:t>
      </w:r>
      <w:r>
        <w:rPr/>
        <w:t>ⱷ</w:t>
      </w:r>
      <w:r>
        <w:rPr/>
        <w:t>癧桾㨽焯䄸灧滂湧瘵恧顪捋⩑䉔牦噴捣幠浯橚湃畮⽮げ싃䖵珃㉌ꥹ優汧䵭쉙슩⹖濂䨭治㙖䐫埂朹潗刹쉌慇䘮䈫抏穵캣䀥楉幀攨嫍ひ䵦◂땵漳機␱䃂喵嘭쉓</w:t>
      </w:r>
      <w:r>
        <w:rPr/>
        <w:t>꧃</w:t>
      </w:r>
      <w:r>
        <w:rPr/>
        <w:t>䑁娴</w:t>
      </w:r>
      <w:r>
        <w:rPr/>
        <w:t>ⰶ</w:t>
      </w:r>
      <w:r>
        <w:rPr/>
        <w:t>ꕵ</w:t>
      </w:r>
      <w:r>
        <w:rPr/>
        <w:t>䝫潅䄴숣总⽸䇂⹌灈䳎步扩珂呰䫂剫숣㐦〳</w:t>
      </w:r>
      <w:r>
        <w:rPr/>
        <w:t>꧂</w:t>
      </w:r>
      <w:r>
        <w:rPr/>
        <w:t>㭑慮䉌塞</w:t>
      </w:r>
      <w:r>
        <w:rPr/>
        <w:t>ⵋ</w:t>
      </w:r>
      <w:r>
        <w:rPr/>
        <w:t>䅲䆵슣頳男묰䦮⤩♢燂</w:t>
      </w:r>
      <w:r>
        <w:rPr/>
        <w:t>ꦬ</w:t>
      </w:r>
      <w:r>
        <w:rPr/>
        <w:t>硴助숱あ攨쉚幉㵈싎挺⬶揂䈹㜵⻂圤砪器슏毃⼭숻䘶㝹樶ꎘ⪬猦쉈䛍슮㥫猳涵瞱䤬㘵Ⓨ䞮硤挪捬쵷癎㑚뾻䙒壂쉾⸷剨猥㇂꥚䵆䩖녓숴⪵奏弻睠撱慮焥䙉␱瑳쌷瑫秂楣䍺䲬煁燂숵싂瀦㜪ꌮ䱀췂漳놮쉈⬪ꅎ根땋撮㙌噊瞩参숫⑅挬暩걔找㥕⏂湧⫂䅬旎洺⨥獘</w:t>
      </w:r>
      <w:r>
        <w:rPr/>
        <w:t>⡫</w:t>
      </w:r>
      <w:r>
        <w:rPr/>
        <w:t>摯䵺抩婲瀹睗⚻搲倮湗繬㨫味さ母㊩塊癷㈻繩彦晐㪣㆘㘳꥔ꍠ뮩</w:t>
      </w:r>
      <w:r>
        <w:rPr/>
        <w:t>⠭</w:t>
      </w:r>
      <w:r>
        <w:rPr/>
        <w:t>슣⻃䂻奴숊</w:t>
      </w:r>
      <w:r>
        <w:rPr/>
        <w:t>⡐</w:t>
      </w:r>
      <w:r>
        <w:rPr/>
        <w:t>㨯䍡</w:t>
      </w:r>
      <w:r>
        <w:rPr/>
        <w:t>ⵌ</w:t>
      </w:r>
      <w:r>
        <w:rPr/>
        <w:t>춻城頴瑲䙳稰呷䍃쉮㧂</w:t>
      </w:r>
      <w:r>
        <w:rPr/>
        <w:t>ꗍ</w:t>
      </w:r>
      <w:r>
        <w:rPr/>
        <w:t>癍䉁츩⎥獌噍灪痂⩱슡䎘㉡椷竃녈縪숸㜫쵟⹴╲戮頲㌪䋂畢딮⩏썥婵싂壂䓃䉟漮♩䀽䑾丰⽡䉇⨪啋妣㏂䨺䰯</w:t>
      </w:r>
      <w:r>
        <w:rPr/>
        <w:t>ꗂ</w:t>
      </w:r>
      <w:r>
        <w:rPr/>
        <w:t>䵈瑄</w:t>
      </w:r>
      <w:r>
        <w:rPr/>
        <w:t>ꤣ</w:t>
      </w:r>
      <w:r>
        <w:rPr/>
        <w:t>䠩쉂䀮깮剢䶣恔䵮ꅎ㝴绂壂稫獷橥泂杏츫兙场摬</w:t>
      </w:r>
      <w:r>
        <w:rPr/>
        <w:t>ꥌ</w:t>
      </w:r>
      <w:r>
        <w:rPr/>
        <w:t>⻎溵놥</w:t>
      </w:r>
      <w:r>
        <w:rPr/>
        <w:t>ⷂ</w:t>
      </w:r>
      <w:r>
        <w:rPr/>
        <w:t>轈琯併쉊䍰뗂䶩</w:t>
      </w:r>
      <w:r>
        <w:rPr/>
        <w:t>ꥊ</w:t>
      </w:r>
      <w:r>
        <w:rPr/>
        <w:t>㣃⼪欻⩆㩎奌㩞딤檘┳</w:t>
      </w:r>
      <w:r>
        <w:rPr/>
        <w:t>ⷂ</w:t>
      </w:r>
      <w:r>
        <w:rPr/>
        <w:t>睢⼰歄桂ㅉ啥奭쉞뭐獾⩱䩫剆漽뽔䕇瑰쉖䣂灥畳穏獖긳䭢츱倯憵놣䝚뇃䙩ꆩ睃춘倰</w:t>
      </w:r>
      <w:r>
        <w:rPr/>
        <w:t>⠬</w:t>
      </w:r>
      <w:r>
        <w:rPr/>
        <w:t>㑄忎晖⎩쎏盂椩塦橨땲숰썃깾㖩䭢捀䴵幍䳂畖楺噍梣䇎⽍䬲쌮匸㛂╴</w:t>
      </w:r>
      <w:r>
        <w:rPr/>
        <w:t>⢵</w:t>
      </w:r>
      <w:r>
        <w:rPr/>
        <w:t>䕏幂䰸奸歵怱弤兵棂憏卵癥慲㥴夹掱</w:t>
      </w:r>
      <w:r>
        <w:rPr/>
        <w:t>⡾⒥</w:t>
      </w:r>
      <w:r>
        <w:rPr/>
        <w:t>갱쉚睶䄭</w:t>
      </w:r>
      <w:r>
        <w:rPr/>
        <w:t>ⷂ</w:t>
      </w:r>
      <w:r>
        <w:rPr/>
        <w:t>䥍噘牐䑨嘨쉨樤浨㝀睦幊쉸怤쉣䥨掱煵強숥뇃敌</w:t>
      </w:r>
      <w:r>
        <w:rPr/>
        <w:t>ꥑ⹍</w:t>
      </w:r>
      <w:r>
        <w:rPr/>
        <w:t>䪿渣㜪③칸丱敶㈪㑘潦䯂㈸믂䐪싂쵍顙⍾썇埂圲礬愯쉫味婨㈴㉪氳纏㔦뭶碡亣潋싂㉤ꅣ䑆坒ꅭ숻쉊䞘頰㨭䨺瑑딮⩆⩧䉅쉠⩱慈㩍숲濂숶䤥컂⚩䜴瞮䔪楏䪣▵繡攺厩</w:t>
      </w:r>
      <w:r>
        <w:rPr/>
        <w:t>⠶</w:t>
      </w:r>
      <w:r>
        <w:rPr/>
        <w:t>歩ㅎ嘱㉺</w:t>
      </w:r>
      <w:r>
        <w:rPr/>
        <w:t>⠬</w:t>
      </w:r>
      <w:r>
        <w:rPr/>
        <w:t>쉴뗂숳䨹磂灨乓禡⍵⑍⥢䉐歴奏恴쉺⯂㞮숥ㅳ怶倩猭믂猺呦䳂싂㧂炡㊥ꄲ⍓啟牤ꎬ椪灤㗂斮䴶爹畊暡⬷</w:t>
      </w:r>
      <w:r>
        <w:rPr/>
        <w:t>⡧</w:t>
      </w:r>
      <w:r>
        <w:rPr/>
        <w:t>打⧂係烂剺䭠쉞䥾⑊㘱쉠⥁桙㩁䥉땁うꥧ繏땚ㄲ뼭</w:t>
      </w:r>
      <w:r>
        <w:rPr/>
        <w:t>ⵙ</w:t>
      </w:r>
      <w:r>
        <w:rPr/>
        <w:t>顣兓ㆩ矂슡澏兎顥繨䛃</w:t>
      </w:r>
      <w:r>
        <w:rPr/>
        <w:t>ꕹ</w:t>
      </w:r>
      <w:r>
        <w:rPr/>
        <w:t>扣㙚㍘泎⩌䀰㟂⪮浟縣㪩獫䬷㍬뗍걥售쉴乊ㄳ䰱祣⨩깘䵭敊繍秂䥈㐤걫瑌慳싂㩬僎싂ꍇ栥吸㫂䩉惂慃挵㩂穐╅䟂㡡⼫쉤⑰け偸䝴꺱操쉊捃䱹ㆩ喵춏⚱㄰䥧쉣瞘⹡吰两䇍顯璿啳⽤滃疩债兄䉸⥬繕橆녞夹뭸쉟啕걪뇂烂娯뽗㶏睺摪㘻㕅촱</w:t>
      </w:r>
      <w:r>
        <w:rPr/>
        <w:t>ꦥ</w:t>
      </w:r>
      <w:r>
        <w:rPr/>
        <w:t>쉗坄縪䊩乖堤皡䩚㑳㤣쵓廂䀵幱䆘丩⌹⭬倱쉘㙨╞彂瑉䘻</w:t>
      </w:r>
      <w:r>
        <w:rPr/>
        <w:t>ⱌ</w:t>
      </w:r>
      <w:r>
        <w:rPr/>
        <w:t>塺숊䅰恳ㄬ嚡洣ꄦ㪣</w:t>
      </w:r>
      <w:r>
        <w:rPr/>
        <w:t>ꤹ</w:t>
      </w:r>
      <w:r>
        <w:rPr/>
        <w:t>塨</w:t>
      </w:r>
      <w:r>
        <w:rPr/>
        <w:t>⡗</w:t>
      </w:r>
      <w:r>
        <w:rPr/>
        <w:t>䫂契硟癣ケ슣슡㕈䧂㝷印䋂䡚⭄䕶䡕㧎慯컂뗂⹋灭慸쉳ꍥ㤷␬捓噘纻厵⹳컂愥싂䑗㏂枏⑨쉩䟂슏穃ꅷ汷</w:t>
      </w:r>
      <w:r>
        <w:rPr/>
        <w:t>Ⳃ</w:t>
      </w:r>
      <w:r>
        <w:rPr/>
        <w:t>쉄쉀頻⴬숹凂㇂䥬⨹䔻厘梣港眸뮏婣촦硏㘬禡㠱㍴〴⎡窿ꥩ칎檿煫슬挣㑢㐫界漷쉕곂㥄숨廂杶䕊</w:t>
      </w:r>
      <w:r>
        <w:rPr/>
        <w:t>⡇</w:t>
      </w:r>
      <w:r>
        <w:rPr/>
        <w:t>偺㩷当䕵</w:t>
      </w:r>
      <w:r>
        <w:rPr/>
        <w:t>ⴷ</w:t>
      </w:r>
      <w:r>
        <w:rPr/>
        <w:t>캵剞奦</w:t>
      </w:r>
      <w:r>
        <w:rPr/>
        <w:t>ⵡ</w:t>
      </w:r>
      <w:r>
        <w:rPr/>
        <w:t>斿媬㓃榥丶攩眳⽥矍⮥ꥤ㭦슘</w:t>
      </w:r>
      <w:r>
        <w:rPr/>
        <w:t>ꤦ</w:t>
      </w:r>
      <w:r>
        <w:rPr/>
        <w:t>呩嘴ꌮ㑊盂⻍並升</w:t>
      </w:r>
      <w:r>
        <w:rPr/>
        <w:t>ꔴ</w:t>
      </w:r>
      <w:r>
        <w:rPr/>
        <w:t>弴숶窏灖接쉥堸⪮儻獉澻慃癣稺掻㕉</w:t>
      </w:r>
      <w:r>
        <w:rPr/>
        <w:t>Ⳃ</w:t>
      </w:r>
      <w:r>
        <w:rPr/>
        <w:t>쉍挽⪻桉幆佯⩈儸湕刣ぞ⾘깵䖿䁙</w:t>
      </w:r>
      <w:r>
        <w:rPr/>
        <w:t>⠯</w:t>
      </w:r>
      <w:r>
        <w:rPr/>
        <w:t>㯍䷂䁨䎬㑉䄫灢䶩</w:t>
      </w:r>
      <w:r>
        <w:rPr/>
        <w:t>ⱘ</w:t>
      </w:r>
      <w:r>
        <w:rPr/>
        <w:t>쵢䑹嫂</w:t>
      </w:r>
      <w:r>
        <w:rPr/>
        <w:t>⢿</w:t>
      </w:r>
      <w:r>
        <w:rPr/>
        <w:t>え晠珂싎瀫灯录숤値瑦暻灅東⵬懂쉃䩢捎</w:t>
      </w:r>
      <w:r>
        <w:rPr/>
        <w:t>ꕌ</w:t>
      </w:r>
      <w:r>
        <w:rPr/>
        <w:t>숹澡搮乖㴸싂㛂慟㵰䁵쉓玩숻瑀橣溿〪湳喡敟ꍆ⿂渥⽷춡</w:t>
      </w:r>
      <w:r>
        <w:rPr/>
        <w:t>⡶⴦</w:t>
      </w:r>
      <w:r>
        <w:rPr/>
        <w:t>ⵦ</w:t>
      </w:r>
      <w:r>
        <w:rPr/>
        <w:t>쉹幸玏癁⦣嗂扊摫疩㞿⽓ヂ䵸뼪䄮恇丽攷㕈㤪攸</w:t>
      </w:r>
      <w:r>
        <w:rPr/>
        <w:t>⡢</w:t>
      </w:r>
      <w:r>
        <w:rPr/>
        <w:t>㢵⭳䕯떵窣◂䉂曂硬偩숵⭆摐⭴兲䱄⎘患澥슥㥓♘眪獺슩䕚飂칵넩楒</w:t>
      </w:r>
      <w:r>
        <w:rPr/>
        <w:t>ⴳ</w:t>
      </w:r>
      <w:r>
        <w:rPr/>
        <w:t>克䄳</w:t>
      </w:r>
      <w:r>
        <w:rPr/>
        <w:t>ꤽ</w:t>
      </w:r>
      <w:r>
        <w:rPr/>
        <w:t>輱夫拂⵱练倷㑔칱</w:t>
      </w:r>
      <w:r>
        <w:rPr/>
        <w:t>ꥍ</w:t>
      </w:r>
      <w:r>
        <w:rPr/>
        <w:t>冣爴獑䍳</w:t>
      </w:r>
      <w:r>
        <w:rPr/>
        <w:t>⡡</w:t>
      </w:r>
      <w:r>
        <w:rPr/>
        <w:t>㠬昪汬뇂⤰橈</w:t>
      </w:r>
      <w:r>
        <w:rPr/>
        <w:t>ꖵꕍ</w:t>
      </w:r>
      <w:r>
        <w:rPr/>
        <w:t>㌶琴核</w:t>
      </w:r>
      <w:r>
        <w:rPr/>
        <w:t>ꕮ</w:t>
      </w:r>
      <w:r>
        <w:rPr/>
        <w:t>䕁䈥㙳쉀</w:t>
      </w:r>
      <w:r>
        <w:rPr/>
        <w:t>ꤸ</w:t>
      </w:r>
      <w:r>
        <w:rPr/>
        <w:t>卒숷旎璬䍄㈫뭚支</w:t>
      </w:r>
      <w:r>
        <w:rPr/>
        <w:t>ꦩ⩢</w:t>
      </w:r>
      <w:r>
        <w:rPr/>
        <w:t>噪汾긺㩒쉪眤쉊쉄㷂쉤싂祕썷淃㩹椱䁎쉾畓♴纻䉴숸嗂㐪쉖焽捱剒䅺☸숥妥婌㉷穤獱祒挭溣䠣쌱⮥숶灧呢恘䵭숶氦漵ꍬ戬슥呧쉅㜱뗂琺摁☹嫍쉅⽰淂숣昦㭓㥾抱慌⭯冡䍰倪䵳놏呈㡂깠嫂珂彎〉쉀네싂匷盂갴橶⨥ꥫ倴䩘⩒묪为쉵䵪㑊⥸싂⨯㤶嘤瞩攴쉨灱爳쉕걱</w:t>
      </w:r>
      <w:r>
        <w:rPr/>
        <w:t>⡬</w:t>
      </w:r>
      <w:r>
        <w:rPr/>
        <w:t>慱㬴</w:t>
      </w:r>
      <w:r>
        <w:rPr/>
        <w:t>ꥉ</w:t>
      </w:r>
      <w:r>
        <w:rPr/>
        <w:t>涘䅈⩕櫃쉋</w:t>
      </w:r>
      <w:r>
        <w:rPr/>
        <w:t>ꥉ</w:t>
      </w:r>
      <w:r>
        <w:rPr/>
        <w:t>晲숪汈쉐䋂䍧婙</w:t>
      </w:r>
      <w:r>
        <w:rPr/>
        <w:t>ⱘ</w:t>
      </w:r>
      <w:r>
        <w:rPr/>
        <w:t>坭꥾稤剈庵戳䮿怯⻃⏍㑑숦♔坎넵兲싂㮿⭦矂呰숱╢瑮睚䳃癧⩈</w:t>
      </w:r>
      <w:r>
        <w:rPr/>
        <w:t>⡕</w:t>
      </w:r>
      <w:r>
        <w:rPr/>
        <w:t>쉓犩䞬</w:t>
      </w:r>
      <w:r>
        <w:rPr/>
        <w:t>ⵃ</w:t>
      </w:r>
      <w:r>
        <w:rPr/>
        <w:t>쎩仂</w:t>
      </w:r>
      <w:r>
        <w:rPr/>
        <w:t>ⰳ</w:t>
      </w:r>
      <w:r>
        <w:rPr/>
        <w:t>㕱</w:t>
      </w:r>
      <w:r>
        <w:rPr/>
        <w:t>⡶</w:t>
      </w:r>
      <w:r>
        <w:rPr/>
        <w:t>瘤⯂䖏墿⥶④⩊彅匨묨뽥꺣싂㏂匽䬩礩</w:t>
      </w:r>
      <w:r>
        <w:rPr/>
        <w:t>ꗂ</w:t>
      </w:r>
      <w:r>
        <w:rPr/>
        <w:t>䉒癏ꏂ栊촳畗䱢⤻녁뽤㙙圴穲썡♮拂劵儻쉐㘬싍偌쉖嗃䅮쵱暡䘫啂㔦毂䲏㬲椰䤷凂㐹</w:t>
      </w:r>
      <w:r>
        <w:rPr/>
        <w:t>ꕱ</w:t>
      </w:r>
      <w:r>
        <w:rPr/>
        <w:t>橉旂</w:t>
      </w:r>
      <w:r>
        <w:rPr/>
        <w:t>ⰰ⠷</w:t>
      </w:r>
      <w:r>
        <w:rPr/>
        <w:t>卤걧洮㜥剶║凂飂为⩬</w:t>
      </w:r>
      <w:r>
        <w:rPr/>
        <w:t>ꕪ</w:t>
      </w:r>
      <w:r>
        <w:rPr/>
        <w:t>獵搪䵵顏ꥤ⭨</w:t>
      </w:r>
      <w:r>
        <w:rPr/>
        <w:t>ⵙ⹥</w:t>
      </w:r>
      <w:r>
        <w:rPr/>
        <w:t>户뮵⥮</w:t>
      </w:r>
      <w:r>
        <w:rPr/>
        <w:t>ꤴ</w:t>
      </w:r>
      <w:r>
        <w:rPr/>
        <w:t>斻</w:t>
      </w:r>
      <w:r>
        <w:rPr/>
        <w:t>ⴰ</w:t>
      </w:r>
      <w:r>
        <w:rPr/>
        <w:t>幕竂恵㦥깤捌숳걓䌤</w:t>
      </w:r>
      <w:r>
        <w:rPr/>
        <w:t>ꕯ</w:t>
      </w:r>
      <w:r>
        <w:rPr/>
        <w:t>㝐悵晅숩㶻숤檿긴殣⥘恥쉉昺㠮ㄭ㝵쉢斻⹹睺㗂坕⯂元惂♫头摣㈮</w:t>
      </w:r>
      <w:r>
        <w:rPr/>
        <w:t>ꤴ</w:t>
      </w:r>
      <w:r>
        <w:rPr/>
        <w:t>攴숹慘㬤潫㵃䭃畨쉥䱌슿䩱숦</w:t>
      </w:r>
      <w:r>
        <w:rPr/>
        <w:t>ꔵ</w:t>
      </w:r>
      <w:r>
        <w:rPr/>
        <w:t>器쉂汊噩⫂쉸䔪䍹㉗⚮唩쉳묲㩃杶潕幮卹</w:t>
      </w:r>
      <w:r>
        <w:rPr/>
        <w:t>ꕚ</w:t>
      </w:r>
      <w:r>
        <w:rPr/>
        <w:t>녚숣兞숯牳㝷卍塗洴稺縶념䀺㭵刲녔癥頦⹑檬넣䭚⩷徻␰⬩䍰╲㷂䴮啙䎿숬䰰顋奟䥲㥭獈硥䍠湃숣㙭떬瀪塁땁䇃</w:t>
      </w:r>
      <w:r>
        <w:rPr/>
        <w:t>ⲥ</w:t>
      </w:r>
      <w:r>
        <w:rPr/>
        <w:t>䓂묨㤶㩭</w:t>
      </w:r>
      <w:r>
        <w:rPr/>
        <w:t>ꗂ</w:t>
      </w:r>
      <w:r>
        <w:rPr/>
        <w:t>녑䁭煯ꅏ珃祈䏂츯辻撩䡩痍㭎</w:t>
      </w:r>
      <w:r>
        <w:rPr/>
        <w:t>ꤹ</w:t>
      </w:r>
      <w:r>
        <w:rPr/>
        <w:t>拂㷂䂘⪩嚏숱㥍彑녦摞꥗奲쌫숺睭숴䖩뾮뭭䵧⨪單</w:t>
      </w:r>
      <w:r>
        <w:rPr/>
        <w:t>ⱄ</w:t>
      </w:r>
      <w:r>
        <w:rPr/>
        <w:t>頶呤싂喣쌤啧瑶㵙咩㚏</w:t>
      </w:r>
      <w:r>
        <w:rPr/>
        <w:t>ⱪ</w:t>
      </w:r>
      <w:r>
        <w:rPr/>
        <w:t>촰뽔䚩抏⪬䡦</w:t>
      </w:r>
      <w:r>
        <w:rPr/>
        <w:t>ꦡ</w:t>
      </w:r>
      <w:r>
        <w:rPr/>
        <w:t>伫㠥兴䝄墱䈺䉧딲啚▱</w:t>
      </w:r>
      <w:r>
        <w:rPr/>
        <w:t>Ⱟ</w:t>
      </w:r>
      <w:r>
        <w:rPr/>
        <w:t>息</w:t>
      </w:r>
      <w:r>
        <w:rPr/>
        <w:t>ꔦ</w:t>
      </w:r>
      <w:r>
        <w:rPr/>
        <w:t>辘䅁ꍉ瑆呥숯檿숬䭀卦䱾乸⩵怰㖻䝅発⦣兎ꄮ䩵䄴ꥸ偋</w:t>
      </w:r>
      <w:r>
        <w:rPr/>
        <w:t>ꕐ</w:t>
      </w:r>
      <w:r>
        <w:rPr/>
        <w:t>顑┵灰▩䓂㥌乌祦⵷┸㙟䤨牉쎘슡祁⼥쉕㙂䞏䴪쉢恅썊啦侣欵偧總♵䠬䮩㘺㝂懂⵵땵䩥壂怦</w:t>
      </w:r>
      <w:r>
        <w:rPr/>
        <w:t>ⰽ</w:t>
      </w:r>
      <w:r>
        <w:rPr/>
        <w:t>穡⍱쉓</w:t>
      </w:r>
      <w:r>
        <w:rPr/>
        <w:t>ꔬ</w:t>
      </w:r>
      <w:r>
        <w:rPr/>
        <w:t>汰廍㬻䝓灡頦剏썍䗂牵䑺獮睚浒䐰싃</w:t>
      </w:r>
      <w:r>
        <w:rPr/>
        <w:t>ꦱ</w:t>
      </w:r>
      <w:r>
        <w:rPr/>
        <w:t>顟㭅扎煬꥾汣沿恃㪬㴻㡟汃⩳뽾啣弬樶⽨嘴じㅰ瀥䣂놩敡慤盂뭤⮱硶煹潘矎㩰䠽稰㮡囂습习쉲剳擂㜱쉃牞幋䒬⩕⸳㵥汙㏂촸犬瘦䭾埂◂㘴⭫칃䧍婺⽃撻쉳㎘穉椬䁗硭ꥷ쌮䝫縬⧂⩬欽癶兓㑨僂洴䶱乸穕硤⒬呭</w:t>
      </w:r>
      <w:r>
        <w:rPr/>
        <w:t>⣂</w:t>
      </w:r>
      <w:r>
        <w:rPr/>
        <w:t>䜱灒㉚卾瘨䥖睪ꌤ䵇䑁묽祪坞劥䩎桩⬹䢮偀쉤䤺㭏숷獃</w:t>
      </w:r>
      <w:r>
        <w:rPr/>
        <w:t>ⱇ</w:t>
      </w:r>
      <w:r>
        <w:rPr/>
        <w:t>刯汫垻㠮䂩牡㍭쉚噶顩쉟⭹┪╃ㅰ⩕⵪䡋凂⸻쉍墮⏂갸㐳䕂녭䭘⨸㘵怰䤻䡕䙥機濂犮꥾숵槍瀹쉐쉤爰な周⾩뇂䵄䨊洩</w:t>
      </w:r>
      <w:r>
        <w:rPr/>
        <w:t>⠯</w:t>
      </w:r>
      <w:r>
        <w:rPr/>
        <w:t>䁆忂숵眰쉆䰣㋂⩅⚘氥□</w:t>
      </w:r>
      <w:r>
        <w:rPr/>
        <w:t>ⲡ</w:t>
      </w:r>
      <w:r>
        <w:rPr/>
        <w:t>偬瀹枻癪轐┰ꥣ긵歋桗昶毂爯囎ꄥ뾩噦灊畗㜪歓杖</w:t>
      </w:r>
      <w:r>
        <w:rPr/>
        <w:t>⡹⥓</w:t>
      </w:r>
      <w:r>
        <w:rPr/>
        <w:t>䥃硐</w:t>
      </w:r>
      <w:r>
        <w:rPr/>
        <w:t>ꥉ</w:t>
      </w:r>
      <w:r>
        <w:rPr/>
        <w:t>녓㮘稤㵗彧繂건兰嘮⨣歏숭⨰硪䁉䉅⌵漴畅㠭㤩庱㑒숶湎の扰轠䢬枵搴㐯칩㫂㵡╫䵙怪쉯牓婦剶</w:t>
      </w:r>
      <w:r>
        <w:rPr/>
        <w:t>⣂</w:t>
      </w:r>
      <w:r>
        <w:rPr/>
        <w:t>媥彤⍔쏂⽕⨣乹䑘幂个塗䍱㩊䘱싂滂뭲䤻扈䅋䭅桧⼬⺻♹噈</w:t>
      </w:r>
      <w:r>
        <w:rPr/>
        <w:t>⡘</w:t>
      </w:r>
      <w:r>
        <w:rPr/>
        <w:t>㊡䥸冡䉐疿縦侥癯뗂杴焱㤺樻彙慨⑩祰䥵☩佱⪘䱰</w:t>
      </w:r>
      <w:r>
        <w:rPr/>
        <w:t>Ⱜ</w:t>
      </w:r>
      <w:r>
        <w:rPr/>
        <w:t>婬䍔㯂䁊璿䆏捬䟂㐺䥓湐灶幮칋㍱矂歨痂䑋晗㉵⥟⤬㛂⑪⦿쏂辵亩䑦㋂䣎♤숪兲彵숱炱㨦㑟</w:t>
      </w:r>
      <w:r>
        <w:rPr/>
        <w:t>ⰵ</w:t>
      </w:r>
      <w:r>
        <w:rPr/>
        <w:t>䙲⚬숷㑺</w:t>
      </w:r>
      <w:r>
        <w:rPr/>
        <w:t>ⱍ</w:t>
      </w:r>
      <w:r>
        <w:rPr/>
        <w:t>係䪿楺⼨㉗쉠婺搮婩깶⾡凂슬氽呺뭔估숸盂佃樳汸䩘焴⥬呄ㄲ䍊</w:t>
      </w:r>
      <w:r>
        <w:rPr/>
        <w:t>ⷂ⩉</w:t>
      </w:r>
      <w:r>
        <w:rPr/>
        <w:t>煏䔪摑㎩穞慧漰ㅆ晇呠㭁뗂倩坬夽椳欥쉕牵▱꥖瘴湖挮쉎䜸쉊ꍐ收㕨⧂</w:t>
      </w:r>
      <w:r>
        <w:rPr/>
        <w:t>⡬</w:t>
      </w:r>
      <w:r>
        <w:rPr/>
        <w:t>氷칥儬柂ꏎ</w:t>
      </w:r>
      <w:r>
        <w:rPr/>
        <w:t>Ⳃ</w:t>
      </w:r>
      <w:r>
        <w:rPr/>
        <w:t>㊡栩捱卂汋䠬涩녒㝊庘ꅴ滂熏걍礫䱳祉숪ꅇ㭣ꌩ슮揂彸穤쉗礷①癏⺮숪偌㙋⹘幊梥呖盂㕳쉵剔玩優恥嗂ꅲ⵲摓剓稴劥슩ꄨ䱑斵㒬싂ꥡ㉒쉓⥳䥬숳䶱Ⓜ吵绂숨椱偍쉟뽱뭇</w:t>
      </w:r>
      <w:r>
        <w:rPr/>
        <w:t>ⰴ</w:t>
      </w:r>
      <w:r>
        <w:rPr/>
        <w:t>礸㩱喻梡⩔顮溏䙫㕑潬穗⺱䱓㗂佡䋂䏂䄴땣汉摨摡祆꺏彪쌨䢣轕㥟塞卢乍넯⑅瑰딷숱䔶녕彾朹懍⺮㭟䩆偧灃䭕쉹ꎡ썔晑䱕䡇⛂ㄽ啾</w:t>
      </w:r>
      <w:r>
        <w:rPr/>
        <w:t>Ⱙ</w:t>
      </w:r>
      <w:r>
        <w:rPr/>
        <w:t>纵⥞䓂</w:t>
      </w:r>
      <w:r>
        <w:rPr/>
        <w:t>ⱚ</w:t>
      </w:r>
      <w:r>
        <w:rPr/>
        <w:t>쉾쉃쉷嗍夤⩡뽨㐩䙰묪硔䱅杞</w:t>
      </w:r>
      <w:r>
        <w:rPr/>
        <w:t>⡺</w:t>
      </w:r>
      <w:r>
        <w:rPr/>
        <w:t>ꍱ凃쉹桇칋쌫䕱䡓幺䄶</w:t>
      </w:r>
      <w:r>
        <w:rPr/>
        <w:t>꧂</w:t>
      </w:r>
      <w:r>
        <w:rPr/>
        <w:t>⡀</w:t>
      </w:r>
      <w:r>
        <w:rPr/>
        <w:t>㙄砬祶䝲㡷⸸挶砭쉋げ㔩畗㊣⸵彦썈淂潒啷灏숹싂쉺ね㉵</w:t>
      </w:r>
      <w:r>
        <w:rPr/>
        <w:t>ⲵ</w:t>
      </w:r>
      <w:r>
        <w:rPr/>
        <w:t>ヂ婂汎䤪㵒劬</w:t>
      </w:r>
      <w:r>
        <w:rPr/>
        <w:t>⡾</w:t>
      </w:r>
      <w:r>
        <w:rPr/>
        <w:t>䙲掩⪘瓂擂琥䨥禱</w:t>
      </w:r>
      <w:r>
        <w:rPr/>
        <w:t>ꕋ</w:t>
      </w:r>
      <w:r>
        <w:rPr/>
        <w:t>潒畍⥐噮䝩䩃㜩䡅歹싂쉈敉眷깰䷂杍싂顒婌췂㘪뭐</w:t>
      </w:r>
      <w:r>
        <w:rPr/>
        <w:t>ꕉ</w:t>
      </w:r>
      <w:r>
        <w:rPr/>
        <w:t>硥徬쉀晾煥녘碻汶妏쉁㑢暻䍅䡶竂䐻⯂녯⏂쉧婒偄쉌땓䮩汐犩䄸═奪悘쉞⑋슥㟂ꍔ䰊慞畞咥㙮╚䔪姎䔳㔪䳍灎꥖縲</w:t>
      </w:r>
      <w:r>
        <w:rPr/>
        <w:t>ⵌ</w:t>
      </w:r>
      <w:r>
        <w:rPr/>
        <w:t>칈涏䁙伱⤴깣彖㭊䔪婨甭桋쉑毂숰</w:t>
      </w:r>
      <w:r>
        <w:rPr/>
        <w:t>ꥅ</w:t>
      </w:r>
      <w:r>
        <w:rPr/>
        <w:t>䬱쉗문彴⹒썦录恭祕楧湳䱊䥣畨쉖䤩⭃忍禩</w:t>
      </w:r>
      <w:r>
        <w:rPr/>
        <w:t>ꤺ</w:t>
      </w:r>
      <w:r>
        <w:rPr/>
        <w:t>격䢏ㅎ침♏ㆣ쉗灦顧灟⥰⽒슬堸ꏂ砰桕싂牞쉣⽔癩硧啞숱⿂</w:t>
      </w:r>
      <w:r>
        <w:rPr/>
        <w:t>⢣</w:t>
      </w:r>
      <w:r>
        <w:rPr/>
        <w:t>嫂뽚䭘桞啯兙땺䙒ꆱ⽄⭔嚣쉢頦쉞烂狍碥⤻克獎쵤卙㶮干敚걥⭧柎⨫묻獡⥲き晞⤫⍏汰㇂㦘憵摰♆硓挭橠싂촥䠪勂坟ꅰ쉹䙀䈫䣂숥慎갨捈噊晩牔婮番䦏칭⹫쉤繣까爪⏍┶ꍎ䄪硲晆杓딹䵫汍ꄩ⹤噌⪵쉍␶</w:t>
      </w:r>
      <w:r>
        <w:rPr/>
        <w:t>ꤩ</w:t>
      </w:r>
      <w:r>
        <w:rPr/>
        <w:t>䓃츺伮䍟剧牵ㆩ쉮殻塙乹쉀쉦䒩坟澱䘲䚮㪬滂⌶</w:t>
      </w:r>
      <w:r>
        <w:rPr/>
        <w:t>⡈</w:t>
      </w:r>
      <w:r>
        <w:rPr/>
        <w:t>噶汗숺쵣㡾玡</w:t>
      </w:r>
      <w:r>
        <w:rPr/>
        <w:t>ⲿ</w:t>
      </w:r>
      <w:r>
        <w:rPr/>
        <w:t>䱯싃⽅枘㏃䝖煶俎㧂捐煚䕕췂숣숶⥡湒䍙批쉓㙷兺塷숽眸㙎숱坺㠱極颣ㅟ䁙㴷昵旂曂娪䁘痂楲倹⬲䢬♢砳敾敏䭔䦵呸穎睍싂䡪⪩䈨㠻磂䉵䕋硢ヂ竂䭯係敖숪硵숪싂쉭潵녙㌻畧슬幮竂慖撡ꏍ兖灄忂幍悵㕖㞣彏䡰唪쉺瑫츨婦瑘</w:t>
      </w:r>
      <w:r>
        <w:rPr/>
        <w:t>ꕃ</w:t>
      </w:r>
      <w:r>
        <w:rPr/>
        <w:t>쉫쉷㭱䥴噗画썵䢡擎쉊䡍䭇걹䗎㢱</w:t>
      </w:r>
      <w:r>
        <w:rPr/>
        <w:t>ꕠ</w:t>
      </w:r>
      <w:r>
        <w:rPr/>
        <w:t>硡皵津㬭싂칺</w:t>
      </w:r>
      <w:r>
        <w:rPr/>
        <w:t>ⳍ</w:t>
      </w:r>
      <w:r>
        <w:rPr/>
        <w:t>癷㩋䈺䵌灏归婧畭楏櫍氶幨弳숰潉쉡穉㭀㖱獈싂橵㈤奶忂沱福瑘䜯䫂砭剓묶슩싂뽠거㩩䳂ꌪ捾睕쌪繠硸䄱⭺⥍櫂桐숵䕏晸柎숻砰䰭⥥乍슥囂⑥䁭䶏쉭쉡埂쉊</w:t>
      </w:r>
      <w:r>
        <w:rPr/>
        <w:t>ꤷ</w:t>
      </w:r>
      <w:r>
        <w:rPr/>
        <w:t>㠪㐴㭂㥑㇂㭾⦻摵䝂</w:t>
      </w:r>
      <w:r>
        <w:rPr/>
        <w:t>꧃</w:t>
      </w:r>
      <w:r>
        <w:rPr/>
        <w:t>숪檿煨ꏎ㥪숩䱤㉑㤣楴偒㡠뭏穈䩎穾迂甥䈤掣쉬ꍮ娺歠䵖儤⨶칊뭴呏恬潡弹ふ⽚悿쉄焲輴欱쉘祐摎松</w:t>
      </w:r>
      <w:r>
        <w:rPr/>
        <w:t>ⵥ</w:t>
      </w:r>
      <w:r>
        <w:rPr/>
        <w:t>獒輽땓嫂⼶촨㇂㝘睕쉂⻂䖘圱懂╢ㅆ弱刽⬯ꥩ딹쉞椬쉢乭⤤싂飂믂⫂励䇂쉶뽳쉓㉆迂濂䙍凂</w:t>
      </w:r>
      <w:r>
        <w:rPr/>
        <w:t>ⴹ</w:t>
      </w:r>
      <w:r>
        <w:rPr/>
        <w:t>浩杣䱳⬭反⍴啣癱繯颿摔核춘姂녯ꥱ싂眳輸ゥ圵䴹ꅋꅌ㫂쉵쉎穀㌩䬺⤊숦습㖮쉔䦡塊䁟䨫䍌슩</w:t>
      </w:r>
      <w:r>
        <w:rPr/>
        <w:t>ꤩ</w:t>
      </w:r>
      <w:r>
        <w:rPr/>
        <w:t>㜻㤨幦歉㕎㵭ꄴ슮⭚勂畈쉺楒ꅆ⹲硋塣弪땐㜺ꍥ㮮椥ꅊ噞䨮䜪䑋廂㏂깑㡷迂睅㕟挮䱂䍧⍓</w:t>
      </w:r>
      <w:r>
        <w:rPr/>
        <w:t>ꦵ</w:t>
      </w:r>
      <w:r>
        <w:rPr/>
        <w:t>浶숳䑭兹桊溩쉅墿㵐坸搳太檥硘浲顂獅뾱輪쵟땍係坋䑯⭊⩰晄쉵⹆䁯㬷歨숸䓂싂⭯㌽뼺숪朷싂⭬泃彶숹㇂婣渪䰸⭷곂淂愽긲奘䤭㵯⭗䅴㪻♷桺㐮䲥㡯〉쉐弤쉨橷刻썥垱昬辩盂⩴</w:t>
      </w:r>
      <w:r>
        <w:rPr/>
        <w:t>ꦩ</w:t>
      </w:r>
      <w:r>
        <w:rPr/>
        <w:t>췂噲挳싂廂㭡㙺唩䝱㐵卉╰슩⩈㌲汱扁⥋䂱恇冡媮쉀疮⨯</w:t>
      </w:r>
      <w:r>
        <w:rPr/>
        <w:t>⢬␸</w:t>
      </w:r>
      <w:r>
        <w:rPr/>
        <w:t>㉂ꄶ憿焯剏녉惂슥淂㮿扅侮䁉稬彐婺睕迂縥曂䢩숵涱汤긹㝧ꥳ䙰꺥塈䄫椸㇂湈歃쌲坃</w:t>
      </w:r>
      <w:r>
        <w:rPr/>
        <w:t>Ⱡ</w:t>
      </w:r>
      <w:r>
        <w:rPr/>
        <w:t>껎䡚垣漭쉠玬磂ꄺ⨮䵱</w:t>
      </w:r>
      <w:r>
        <w:rPr/>
        <w:t>Ⱚ</w:t>
      </w:r>
      <w:r>
        <w:rPr/>
        <w:t>砪倫湇收</w:t>
      </w:r>
      <w:r>
        <w:rPr/>
        <w:t>ⵖ</w:t>
      </w:r>
      <w:r>
        <w:rPr/>
        <w:t>摷⸭⩡奪囎撱伨츳㵤䱔牋場㉇䎏䁇穆乇沱䄺</w:t>
      </w:r>
      <w:r>
        <w:rPr/>
        <w:t>ꥄ</w:t>
      </w:r>
      <w:r>
        <w:rPr/>
        <w:t>䩶⥡♉녴㥯☵ㄪ딴怺矂奌⯂兖轇䅂⥱䑱슡㍌쵔搮㬯㵌帹⥇㎵瘷㉍╨牎⨵ꇂ⦥㷂</w:t>
      </w:r>
      <w:r>
        <w:rPr/>
        <w:t>ꥀ⥡</w:t>
      </w:r>
      <w:r>
        <w:rPr/>
        <w:t>깐䨭㜦轧곎兆</w:t>
      </w:r>
      <w:r>
        <w:rPr/>
        <w:t>ⲿ</w:t>
      </w:r>
      <w:r>
        <w:rPr/>
        <w:t>丩摾喥촬⽫ㄪ쉖녬㑩쉚硯습禣礴숥䓂䘯暡形挴枿卆♹䍤泂爭쵲儤浵斡㕵彃썍媿欯恍癈⹀⌥撥顁㡴摣</w:t>
      </w:r>
      <w:r>
        <w:rPr/>
        <w:t>ꤥ</w:t>
      </w:r>
      <w:r>
        <w:rPr/>
        <w:t>儳琻轋칹殬</w:t>
      </w:r>
      <w:r>
        <w:rPr/>
        <w:t>⠶</w:t>
      </w:r>
      <w:r>
        <w:rPr/>
        <w:t>㡷⥆か⑂獅㉞洤确슮⑆橺焬⽈椴┨夤ꏍ㦿㙘</w:t>
      </w:r>
      <w:r>
        <w:rPr/>
        <w:t>⡃</w:t>
      </w:r>
      <w:r>
        <w:rPr/>
        <w:t>ꦱ</w:t>
      </w:r>
      <w:r>
        <w:rPr/>
        <w:t>㨸䑡䍭㒥頮旂</w:t>
      </w:r>
      <w:r>
        <w:rPr/>
        <w:t>⡍</w:t>
      </w:r>
      <w:r>
        <w:rPr/>
        <w:t>䋎ꍬ⩃ㅴ瓂쉔⭨坁祠㵙䨻쉂쉔摶轚칢⺮滂彁婈橃䙈煐剏⽲슘档걾䠴轟썪춵녯쉺医䝮㝚건뽯건㍚놬쉫슥</w:t>
      </w:r>
      <w:r>
        <w:rPr/>
        <w:t>Ⱬ</w:t>
      </w:r>
      <w:r>
        <w:rPr/>
        <w:t>繋</w:t>
      </w:r>
      <w:r>
        <w:rPr/>
        <w:t>꧂</w:t>
      </w:r>
      <w:r>
        <w:rPr/>
        <w:t>뽤</w:t>
      </w:r>
      <w:r>
        <w:rPr/>
        <w:t>⡅</w:t>
      </w:r>
      <w:r>
        <w:rPr/>
        <w:t>没佇격稸㣎ꄩ㕵쉮</w:t>
      </w:r>
      <w:r>
        <w:rPr/>
        <w:t>ⷂ</w:t>
      </w:r>
      <w:r>
        <w:rPr/>
        <w:t>깒㮻싂⚵堷煡꧎彄녚䱙兵칉䚏㩰쏂숯灯칾僃㨳垬뮥擂숻ꄤ廂㠪吻獉㥱㭕㨩ㅍぅ䀸湭䅦涏⏂깙㪏딩䅉㤨</w:t>
      </w:r>
      <w:r>
        <w:rPr/>
        <w:t>ꕹ</w:t>
      </w:r>
      <w:r>
        <w:rPr/>
        <w:t>썣堳싂⏂湐䓎怨債楱䚻窥㐯㌨뭌䉏毎伷쉮轗䚿慒</w:t>
      </w:r>
      <w:r>
        <w:rPr/>
        <w:t>ꦡ</w:t>
      </w:r>
      <w:r>
        <w:rPr/>
        <w:t>㈨껂厵で䵅䄲⑅䱧佨</w:t>
      </w:r>
      <w:r>
        <w:rPr/>
        <w:t>ꕐ</w:t>
      </w:r>
      <w:r>
        <w:rPr/>
        <w:t>㫂䐶뼭컂儦砣칪숭곍㡩歾㙺栬唱묦嗂煎〈憩㈲숣縨ㄨ㥊敚숊幕䩍슻</w:t>
      </w:r>
      <w:r>
        <w:rPr/>
        <w:t>⡠</w:t>
      </w:r>
      <w:r>
        <w:rPr/>
        <w:t>䡺ꅤ顺숹☣컂䃂ꄰ쉎顱⑊⯂ꍙ</w:t>
      </w:r>
      <w:r>
        <w:rPr/>
        <w:t>ⶩ</w:t>
      </w:r>
      <w:r>
        <w:rPr/>
        <w:t>䍺杌睊琣ꍺ⑂〦婣㔣䖘⩪뽳彰ꎵ曂慒辻䲣⵲䥁▮轶㫃ꅏ䡃</w:t>
      </w:r>
      <w:r>
        <w:rPr/>
        <w:t>ⵙ</w:t>
      </w:r>
      <w:r>
        <w:rPr/>
        <w:t>圪煉╣䐹㑳숱䡭䍄倩熱㙞☷</w:t>
      </w:r>
      <w:r>
        <w:rPr/>
        <w:t>⡐</w:t>
      </w:r>
      <w:r>
        <w:rPr/>
        <w:t>䨶刴嫃</w:t>
      </w:r>
      <w:r>
        <w:rPr/>
        <w:t>꥓</w:t>
      </w:r>
      <w:r>
        <w:rPr/>
        <w:t>㮡쉑歳倣㨪眣乳</w:t>
      </w:r>
      <w:r>
        <w:rPr/>
        <w:t>⠫</w:t>
      </w:r>
      <w:r>
        <w:rPr/>
        <w:t>슬䅅刴椪歏</w:t>
      </w:r>
      <w:r>
        <w:rPr/>
        <w:t>⡍ⲏ</w:t>
      </w:r>
      <w:r>
        <w:rPr/>
        <w:t>싂丸⹕夨䌯쉔爵♷⥯獨渽㬻楓䴴⹌숰徻䴯昹꥖㮵煔猱䙥輰绂㍤⥗⩧숦㩷徿灊⍷䉬䭀ㆵ漦ꥣ⼤걃⫂뼥춡ꌳ扮땓⭾⨵㩌卧숪䥺橂䈴</w:t>
      </w:r>
      <w:r>
        <w:rPr/>
        <w:t>ꤪⵌ</w:t>
      </w:r>
      <w:r>
        <w:rPr/>
        <w:t>䌨轉潬⩖灟䣂珂䥔恲㙾搭㘲〯廂䲩楹뗂猸ꇂ水娦灧㩘㮬㑺䄨な㧎歏㑲整稺㥞䂘슬硟楃㊵捬칆嘫⾿杀⥉</w:t>
      </w:r>
      <w:r>
        <w:rPr/>
        <w:t>ꤴ</w:t>
      </w:r>
      <w:r>
        <w:rPr/>
        <w:t>㉲슏믃쉺牫⹌帴쉡숥칈숲㩹戮슩䌽곍⍴嘥㈫幅쉆囂쉺䀦㉟噠⑟</w:t>
      </w:r>
      <w:r>
        <w:rPr/>
        <w:t>ꥒ</w:t>
      </w:r>
      <w:r>
        <w:rPr/>
        <w:t>漬稻倻顂塷䙈盂䭄繫䷂㭤晹繈繢쉫☭숲扈橈놿숶㔪묳䵶繐㮩䉏哃</w:t>
      </w:r>
      <w:r>
        <w:rPr/>
        <w:t>ⴳ</w:t>
      </w:r>
      <w:r>
        <w:rPr/>
        <w:t>쉦瑓⑌橋䉂䂩쉏깾楶싂숲毂睺創单쉺桱♆</w:t>
      </w:r>
      <w:r>
        <w:rPr/>
        <w:t>Ⱬ</w:t>
      </w:r>
      <w:r>
        <w:rPr/>
        <w:t>䍖ꇃ♁숮攺╷ぶ淃棎㤲걘畃癟泂係傘㔮⹚䍱䭵浠䕣㍅祁싂䉷䁑⾱</w:t>
      </w:r>
      <w:r>
        <w:rPr/>
        <w:t>ⵖꕸ</w:t>
      </w:r>
      <w:r>
        <w:rPr/>
        <w:t>썍畊싂⩵繢⭎歳䕘䐺</w:t>
      </w:r>
      <w:r>
        <w:rPr/>
        <w:t>꧂</w:t>
      </w:r>
      <w:r>
        <w:rPr/>
        <w:t>悘䪩䌮㒏</w:t>
      </w:r>
      <w:r>
        <w:rPr/>
        <w:t>⡰</w:t>
      </w:r>
      <w:r>
        <w:rPr/>
        <w:t>쉡嗍䱩碮奏쉱礸䁲쉸何䍆쉸撻슮</w:t>
      </w:r>
      <w:r>
        <w:rPr/>
        <w:t>⡴</w:t>
      </w:r>
      <w:r>
        <w:rPr/>
        <w:t>싎歲捭㭨別恋廂抱쉩绂␵歘哂쉄숸쉡쉴㷂쵉ꍁ畐⚩깉總쉢湥呡⨫숯쵴⤷ぇ窣牢싃䒩뼻兓⩟ꍑ㤩ぬ縸歧嘻㙰㙒䵷䠺晋㘨朷輲帺䭵춬㢬摳砮坳⹴〷潃캵弪䜤眴䍊湑影璣䲿奇㑁숬땔硗䨪睍佨捂旂ꅤ䉂扪湱伥偵㭎すㅷ璏칏䡊숦㪮恕冡</w:t>
      </w:r>
      <w:r>
        <w:rPr/>
        <w:t>ꤵ╰</w:t>
      </w:r>
      <w:r>
        <w:rPr/>
        <w:t>埂㜮쵸戻窣䕷⹬㉄㭍䅚䇂⽌氰坅뭍ꄷ쉌挽ꇃ偎쉀숺湢┪繫䤰䍚搬然쉮䃂</w:t>
      </w:r>
      <w:r>
        <w:rPr/>
        <w:t>⵰</w:t>
      </w:r>
      <w:r>
        <w:rPr/>
        <w:t>䵃㪡껂⦩木㕾䁯뇂⹴䌭だ䇎㛂唻啃彶祳</w:t>
      </w:r>
      <w:r>
        <w:rPr/>
        <w:t>ⵡ</w:t>
      </w:r>
      <w:r>
        <w:rPr/>
        <w:t>숪쉯㗂䂮䭃㟂쏍睃ꎵ싂쉗뭅慾숺昳顣쌸㭸临㕫縮汨犏壂녔㈬刨쉤쌰땟쉕쉵㍊祅</w:t>
      </w:r>
      <w:r>
        <w:rPr/>
        <w:t>ꕯ</w:t>
      </w:r>
      <w:r>
        <w:rPr/>
        <w:t>䡱</w:t>
      </w:r>
      <w:r>
        <w:rPr/>
        <w:t>ⱹ</w:t>
      </w:r>
      <w:r>
        <w:rPr/>
        <w:t>剳☨汑氫狂</w:t>
      </w:r>
      <w:r>
        <w:rPr/>
        <w:t>ⴱ</w:t>
      </w:r>
      <w:r>
        <w:rPr/>
        <w:t>ㄯ</w:t>
      </w:r>
      <w:r>
        <w:rPr/>
        <w:t>⢬</w:t>
      </w:r>
      <w:r>
        <w:rPr/>
        <w:t>桁噦渊洤㉁橰帺䱑䵡䕞껂曍ꥣ</w:t>
      </w:r>
      <w:r>
        <w:rPr/>
        <w:t>ⴹ</w:t>
      </w:r>
      <w:r>
        <w:rPr/>
        <w:t>扔ㄬ긥反숫徻␵␹母</w:t>
      </w:r>
      <w:r>
        <w:rPr/>
        <w:t>ꥈ</w:t>
      </w:r>
      <w:r>
        <w:rPr/>
        <w:t>ⱶ</w:t>
      </w:r>
      <w:r>
        <w:rPr/>
        <w:t>깭⬭爥</w:t>
      </w:r>
      <w:r>
        <w:rPr/>
        <w:t>ꥀ</w:t>
      </w:r>
      <w:r>
        <w:rPr/>
        <w:t>犩깪걠拂颮쉲矃</w:t>
      </w:r>
      <w:r>
        <w:rPr/>
        <w:t>ꥃ⩚⩚</w:t>
      </w:r>
      <w:r>
        <w:rPr/>
        <w:t>ㅤ쎻汔晾ㆡ⩒憘쉳깑㝈溘轱ꍎ輹䘲ꥹ䑇</w:t>
      </w:r>
      <w:r>
        <w:rPr/>
        <w:t>ⵖ</w:t>
      </w:r>
      <w:r>
        <w:rPr/>
        <w:t>儵煲⩗㐳⥑爫⚘䒵亩䌻⽚딩⍣痃攷㈣戤繑㥵㓂佘䉞砨佡垻䙎塠㤴슥佺숣晑癠⹤쉞織䕒㝓懂瑞圻㵙瞏㕱眵䦥辵嫂櫂戵䘣睬썇ꅱ杆쉮♋灶牅央⪵⭯稲⩬쉓䱀䍁쉾</w:t>
      </w:r>
      <w:r>
        <w:rPr/>
        <w:t>ꔳ</w:t>
      </w:r>
      <w:r>
        <w:rPr/>
        <w:t>䣂䓂㉎⹕ァ㤯㭊摪쉐睺㢩䥠汈䍀</w:t>
      </w:r>
      <w:r>
        <w:rPr/>
        <w:t>⡥</w:t>
      </w:r>
      <w:r>
        <w:rPr/>
        <w:t>昫쎬彐懂쵢哂仂썊쉬ꥫ欶乱⽾㔩灬묶ꆩ갫쏍⼽㡒⩢쵁溏䓂㩦쉵䠸㗂乓</w:t>
      </w:r>
      <w:r>
        <w:rPr/>
        <w:t>ꥏ</w:t>
      </w:r>
      <w:r>
        <w:rPr/>
        <w:t>숵顉拂쉹촣</w:t>
      </w:r>
      <w:r>
        <w:rPr/>
        <w:t>꧂</w:t>
      </w:r>
      <w:r>
        <w:rPr/>
        <w:t>楓獂卶嘹녆㥦싍ꄪ♞䝏僂坘穚땩曂輵칄窣㝋쉈䝂灃</w:t>
      </w:r>
      <w:r>
        <w:rPr/>
        <w:t>ꖩ</w:t>
      </w:r>
      <w:r>
        <w:rPr/>
        <w:t>㥁쉚洨슏쉾矍⭘仂ㄽ祭꺵坑ꥶ쉇䈯╃⺿䕸母睩娣⑤촶䓂썄</w:t>
      </w:r>
      <w:r>
        <w:rPr/>
        <w:t>Ɑ</w:t>
      </w:r>
      <w:r>
        <w:rPr/>
        <w:t>晵䛃</w:t>
      </w:r>
      <w:r>
        <w:rPr/>
        <w:t>⡧</w:t>
      </w:r>
      <w:r>
        <w:rPr/>
        <w:t>呖㭳癔湅㭏彷䍥䄻頬唸㛂숮涻攥梥示</w:t>
      </w:r>
      <w:r>
        <w:rPr/>
        <w:t>⡣</w:t>
      </w:r>
      <w:r>
        <w:rPr/>
        <w:t>㷂䢮</w:t>
      </w:r>
      <w:r>
        <w:rPr/>
        <w:t>ꗂ</w:t>
      </w:r>
      <w:r>
        <w:rPr/>
        <w:t>兤쉭ꏂ禩㢩奫☥傮䉋뭴䐴䝷䉾䃂䡵쉄楔쉒心换곂颩勃栲䥎浄썯䕚㉆䁁</w:t>
      </w:r>
      <w:r>
        <w:rPr/>
        <w:t>ⱸ</w:t>
      </w:r>
      <w:r>
        <w:rPr/>
        <w:t>漺彯堸湗뽃⑈▻庬抱溏䌳乁䪩攸纬</w:t>
      </w:r>
      <w:r>
        <w:rPr/>
        <w:t>ꦩ</w:t>
      </w:r>
      <w:r>
        <w:rPr/>
        <w:t>搬彍㌳땅</w:t>
      </w:r>
      <w:r>
        <w:rPr/>
        <w:t>ⱶ</w:t>
      </w:r>
      <w:r>
        <w:rPr/>
        <w:t>슩쉆啢晒轹㕯숴浅뽑곍㍎걮敀䎥捈䭦⩣砵批쉋뇂쉠믃䍩</w:t>
      </w:r>
      <w:r>
        <w:rPr/>
        <w:t>ⱬ</w:t>
      </w:r>
      <w:r>
        <w:rPr/>
        <w:t>쉮睾묪⌤䕶䁭곃晦佖꺡⸵쉃쉗頪썷纥썎䬴녔ㅦ曂☱妻慬쵱</w:t>
      </w:r>
      <w:r>
        <w:rPr/>
        <w:t>⡊</w:t>
      </w:r>
      <w:r>
        <w:rPr/>
        <w:t>ꎬ堰㘬殘쉔㭃漫⑵◍㆏縹玻ォ⬶㍭畲䔯捀䍠뽡塢睨⫂欷撏䭖懂쉁뿎◂㦿㵫㑌顳狂䩮䑺椸촬䌣湅え☱쉮梣䡚䙶纵憱⫃녬栬䱦⽦㶩䤬畣뽞债⽚묱㏃쉷兴땁㵲㌫⩂牖쉊永幯廂獑ꌤ硑䅐㭣祵捭⍫┹㙠츸䊡긦䭟攥繺ꥳ攮⍏䬹걎싂獮숱䬬䬲</w:t>
      </w:r>
      <w:r>
        <w:rPr/>
        <w:t>ꕬ⚩</w:t>
      </w:r>
      <w:r>
        <w:rPr/>
        <w:t>田晧칔幂帶浰杆纵厣瑊싂㩪慹奈ぁ묤媣㓂ꌲ獪숯儫숽潆㜶쉙⩁슣券㬴欲坩⼱抏⹥橧</w:t>
      </w:r>
      <w:r>
        <w:rPr/>
        <w:t>ⱕ</w:t>
      </w:r>
      <w:r>
        <w:rPr/>
        <w:t>枻쉁燂牰⥢䩸ꇂ㐪⧂睊佩唹⼵쉕䅙♇栺썷⸰䬪싃獆싂⌊㫂㵶祺㕆䁈橘</w:t>
      </w:r>
      <w:r>
        <w:rPr/>
        <w:t>ꥒ</w:t>
      </w:r>
      <w:r>
        <w:rPr/>
        <w:t>䅩㍐⼽쉥䴰彇쉆楊╯䋍奫㉘〰㫂砭皮䑔䡊걄僂㒩ꅫ澡狂숵汐栦磍䬪⩧䕀뇂쉲晅숷䙳䨲挬太坁㝉欪㌸㣂捈坙参ガ䍐咩땇숨ꏂ櫂䩯漵㛂咬묫䅥䯂⤻祹敊</w:t>
      </w:r>
      <w:r>
        <w:rPr/>
        <w:t>ꕄ</w:t>
      </w:r>
      <w:r>
        <w:rPr/>
        <w:t>ㄣ</w:t>
      </w:r>
      <w:r>
        <w:rPr/>
        <w:t>ꦘ</w:t>
      </w:r>
      <w:r>
        <w:rPr/>
        <w:t>丣㦻嘤嗂슣슻썱祆来⼣</w:t>
      </w:r>
      <w:r>
        <w:rPr/>
        <w:t>ꕘ</w:t>
      </w:r>
      <w:r>
        <w:rPr/>
        <w:t>晌矂☭</w:t>
      </w:r>
      <w:r>
        <w:rPr/>
        <w:t>⡏</w:t>
      </w:r>
      <w:r>
        <w:rPr/>
        <w:t>撡洪싂车⹒</w:t>
      </w:r>
      <w:r>
        <w:rPr/>
        <w:t>⠦</w:t>
      </w:r>
      <w:r>
        <w:rPr/>
        <w:t>䱀抣⤺摚穉湍쌹睏乞쉌獃⨫䱒棍樭싂根⨰쵉␤⭕⌶䀲슡呕敢걶</w:t>
      </w:r>
      <w:r>
        <w:rPr/>
        <w:t>⡆</w:t>
      </w:r>
      <w:r>
        <w:rPr/>
        <w:t>슬</w:t>
      </w:r>
      <w:r>
        <w:rPr/>
        <w:t>ꤸ</w:t>
      </w:r>
      <w:r>
        <w:rPr/>
        <w:t>徬♏否佌吸允</w:t>
      </w:r>
      <w:r>
        <w:rPr/>
        <w:t>ꕨ</w:t>
      </w:r>
      <w:r>
        <w:rPr/>
        <w:t>쉥쉅뭉</w:t>
      </w:r>
      <w:r>
        <w:rPr/>
        <w:t>Ⱖ</w:t>
      </w:r>
      <w:r>
        <w:rPr/>
        <w:t>뾱〵剃癠祍⍸䝪挭⨫晳쵂쉘♟塘琪婔</w:t>
      </w:r>
      <w:r>
        <w:rPr/>
        <w:t>⡅</w:t>
      </w:r>
      <w:r>
        <w:rPr/>
        <w:t>漵患慴녎䡨ㅎ圷㤴⼪숻潕⹢▩祓琬슬</w:t>
      </w:r>
      <w:r>
        <w:rPr/>
        <w:t>ꤤ</w:t>
      </w:r>
      <w:r>
        <w:rPr/>
        <w:t>敃ꅺ哂穾吺卪渶剠㎩䟂嗂あ쉆佔㜴숺飂䉞摵呐䙍睾</w:t>
      </w:r>
      <w:r>
        <w:rPr/>
        <w:t>ⴰ⹗</w:t>
      </w:r>
      <w:r>
        <w:rPr/>
        <w:t>㏍剡㉷⑪숯噄彦</w:t>
      </w:r>
      <w:r>
        <w:rPr/>
        <w:t>Ⳃ</w:t>
      </w:r>
      <w:r>
        <w:rPr/>
        <w:t>ⷂ⩇</w:t>
      </w:r>
      <w:r>
        <w:rPr/>
        <w:t>秂Ⓜ欥奨쉖副⥷⥴</w:t>
      </w:r>
      <w:r>
        <w:rPr/>
        <w:t>ꕐ</w:t>
      </w:r>
      <w:r>
        <w:rPr/>
        <w:t>䵧쉏쌨䪘쉲䟍㉟究填杬輭쉵숥嫂䚱䔶慎䡱㠸䭹伪匴┥㔺</w:t>
      </w:r>
      <w:r>
        <w:rPr/>
        <w:t>ⲏ</w:t>
      </w:r>
      <w:r>
        <w:rPr/>
        <w:t>싂컂䕾剨슬眦椻畲㕀㝞䩏橷劏祣딲瑒䊥䯂䥂硬樴湊片</w:t>
      </w:r>
      <w:r>
        <w:rPr/>
        <w:t>ⱒ</w:t>
      </w:r>
      <w:r>
        <w:rPr/>
        <w:t>㗂쉾欩쉦⥭樷ꎬ娭⍮╉㧂칁㉈쉙㫂⨦숴녭浈傥庻呅祥䭬參㘯朶恲뗃䱈犵㥞㥏㐳横㦻썫楏쉢</w:t>
      </w:r>
    </w:p>
    <w:p>
      <w:pPr>
        <w:pStyle w:val="PreformattedText"/>
        <w:bidi w:val="0"/>
        <w:spacing w:before="0" w:after="0"/>
        <w:jc w:val="left"/>
        <w:rPr/>
      </w:pPr>
      <w:r>
        <w:rPr/>
        <w:t>姂睴</w:t>
      </w:r>
      <w:r>
        <w:rPr/>
        <w:t>ⰵ</w:t>
      </w:r>
      <w:r>
        <w:rPr/>
        <w:t>쉯䴳</w:t>
      </w:r>
      <w:r>
        <w:rPr/>
        <w:t>ⵕ</w:t>
      </w:r>
      <w:r>
        <w:rPr/>
        <w:t>숵参繪浖⍩㙈쉰촹⬸䩊沥쉉ꄰ쉚땓栦爥摩㭖〸汋䁈긩걙娬⹸㴳は啬听携哂坆</w:t>
      </w:r>
      <w:r>
        <w:rPr/>
        <w:t>⡊</w:t>
      </w:r>
      <w:r>
        <w:rPr/>
        <w:t>㴰㝓睰嫂</w:t>
      </w:r>
      <w:r>
        <w:rPr/>
        <w:t>Ɐ</w:t>
      </w:r>
      <w:r>
        <w:rPr/>
        <w:t>祸싎칒懂⩅䩷䰴</w:t>
      </w:r>
      <w:r>
        <w:rPr/>
        <w:t>꤭</w:t>
      </w:r>
      <w:r>
        <w:rPr/>
        <w:t>㷂湵싂牦瑾瀵䨭㭸役桕弫埂ㄷ嚩㜺ㅕ戫싂䩶當ㄸ䥯</w:t>
      </w:r>
      <w:r>
        <w:rPr/>
        <w:t>⡬</w:t>
      </w:r>
      <w:r>
        <w:rPr/>
        <w:t>슿浦炏㙷槂塃ㅓ媣䑷쵞䡲⵹뭸쉴䍴暥乙쉥畬琸⩩</w:t>
      </w:r>
      <w:r>
        <w:rPr/>
        <w:t>ⰲ</w:t>
      </w:r>
      <w:r>
        <w:rPr/>
        <w:t>恁ꥯ</w:t>
      </w:r>
      <w:r>
        <w:rPr/>
        <w:t>⡭</w:t>
      </w:r>
      <w:r>
        <w:rPr/>
        <w:t>촪玻愣</w:t>
      </w:r>
      <w:r>
        <w:rPr/>
        <w:t>ꥆ⦮</w:t>
      </w:r>
      <w:r>
        <w:rPr/>
        <w:t>쉪参允奸뼵啮⪮䘨숻娲㐵海喡煎卾塬䁈癋⭲⩎猶敉뽂癭칭겱恬㉖繥</w:t>
      </w:r>
      <w:r>
        <w:rPr/>
        <w:t>ꗂ</w:t>
      </w:r>
      <w:r>
        <w:rPr/>
        <w:t>䫍眴促⯂祓슮쉇凂슡竂摓輻ꄥ炣뇂顃縫奟쉙㦣</w:t>
      </w:r>
      <w:r>
        <w:rPr/>
        <w:t>⡩</w:t>
      </w:r>
      <w:r>
        <w:rPr/>
        <w:t>圤剸쉔桰奔⌳쉬</w:t>
      </w:r>
      <w:r>
        <w:rPr/>
        <w:t>⡹</w:t>
      </w:r>
      <w:r>
        <w:rPr/>
        <w:t>䇂唸兯╵慍㭎昴</w:t>
      </w:r>
      <w:r>
        <w:rPr/>
        <w:t>⡕</w:t>
      </w:r>
      <w:r>
        <w:rPr/>
        <w:t>噾칋넳彍㕇숵습넪犿恏夷汒暡䑦佔数䑃儩塁潥䌵쉊㔵琰欽⮘긻㜺䅵伪⼳櫂⮩㑠杚꥗〈䬊愺乓愰睭ꥨ炣䯂䥥䶘ꥵ繙汭ꎵ祆〲썎㉺䰷⨳礸⽗</w:t>
      </w:r>
      <w:r>
        <w:rPr/>
        <w:t>⡍</w:t>
      </w:r>
      <w:r>
        <w:rPr/>
        <w:t>䢬㶱椺㶵呕쉵䙠浢䵏乚㡒搷祋䌸⚮㶮⭸䵪幊偕썥땭渤뭇슮斩거㚵堤칍䠳䅔</w:t>
      </w:r>
      <w:r>
        <w:rPr/>
        <w:t>ꤪ</w:t>
      </w:r>
      <w:r>
        <w:rPr/>
        <w:t>䵚숥猶偨㈤伪䠰㮩䄳祇␪坪攪焲婙䥶㑹捨쉍╆㥤奔쉉問ꥥ㡠⬱氲橤䬵橔숯믂㡸污う浊⌮戩⦱狂숻獁䎣쉃</w:t>
      </w:r>
      <w:r>
        <w:rPr/>
        <w:t>ꦿ</w:t>
      </w:r>
      <w:r>
        <w:rPr/>
        <w:t>顤</w:t>
      </w:r>
      <w:r>
        <w:rPr/>
        <w:t>ꥉ</w:t>
      </w:r>
      <w:r>
        <w:rPr/>
        <w:t>뭬噀轡⼽㕧千</w:t>
      </w:r>
      <w:r>
        <w:rPr/>
        <w:t>ⵓ</w:t>
      </w:r>
      <w:r>
        <w:rPr/>
        <w:t>濂㶻墬믍⻂╶⤨㮩瑔⨦쉫⽰砨䏂쉺</w:t>
      </w:r>
      <w:r>
        <w:rPr/>
        <w:t>ꔭ</w:t>
      </w:r>
      <w:r>
        <w:rPr/>
        <w:t>겘塾偱憘樶㬨ㄸ飂曂丬㈲噧䵩</w:t>
      </w:r>
      <w:r>
        <w:rPr/>
        <w:t>ⵓ</w:t>
      </w:r>
      <w:r>
        <w:rPr/>
        <w:t>伷숴</w:t>
      </w:r>
      <w:r>
        <w:rPr/>
        <w:t>ꥋ</w:t>
      </w:r>
      <w:r>
        <w:rPr/>
        <w:t>䫍ㄣ숫㷂걕쉉䓂吽칌쌨版ケ硱㵂槂⌣兂壂⯎ꅕ楍嘯樺晕㘳딮轎昮溩쉦丯습</w:t>
      </w:r>
      <w:r>
        <w:rPr/>
        <w:t>ꕊ</w:t>
      </w:r>
      <w:r>
        <w:rPr/>
        <w:t>噏㍀㓂灲獱뮡䙾敫戥䪩㘭⭣ꍓ匵䱖牢歇愤⚵场䩴땥⧂狃⩉쉊싂묻⫂圸쉣㙌⹌䩢抣恎㡳뾻</w:t>
      </w:r>
      <w:r>
        <w:rPr/>
        <w:t>⡆</w:t>
      </w:r>
      <w:r>
        <w:rPr/>
        <w:t>䀪唤㤭㪣㦩䯂㜹牘啮塬洱楡犩侣滂杺㜺쉖参㔺싂牍깴䉏⩑䡕癰唫睪榮幣牒쉈ぷ幙儥晈䜴㕄瀵⵵쉭</w:t>
      </w:r>
      <w:r>
        <w:rPr/>
        <w:t>ꥀ</w:t>
      </w:r>
      <w:r>
        <w:rPr/>
        <w:t>兹㭦깡㏂␹⼯숲ヂ</w:t>
      </w:r>
      <w:r>
        <w:rPr/>
        <w:t>ⱓ♂</w:t>
      </w:r>
      <w:r>
        <w:rPr/>
        <w:t>갪㤽睆䕥䭪佣睴</w:t>
      </w:r>
      <w:r>
        <w:rPr/>
        <w:t>ⵆ</w:t>
      </w:r>
      <w:r>
        <w:rPr/>
        <w:t>橨嫂䘷悡㨬쉕땵恏숱㕸磂顗搲⼮㥰䕺뭀坐⮥摹㵱䡇충㡣桨⪏扙〭</w:t>
      </w:r>
      <w:r>
        <w:rPr/>
        <w:t>ⲣ</w:t>
      </w:r>
      <w:r>
        <w:rPr/>
        <w:t>㜯썃┩꥚戣䥞禣ꇂ瀬扡</w:t>
      </w:r>
      <w:r>
        <w:rPr/>
        <w:t>꧂</w:t>
      </w:r>
      <w:r>
        <w:rPr/>
        <w:t>治ꥬ獫婅煒督礯敗祺㍖⩫姂晧㒻䐳哂潁뭵슱㬷呅窿䝑伦檮剴䒘⍆樰潒쏂瓂␶䖬숯弱㠣祔凂秂㞻䢥摭䑨쉫⨨揂뼮噳⤻榥䶬票떏䉫幀琩쉘⹗㟂⭉ꅘ㔪♂䑂牯爥礨쉃奫爩⦩〴㭁싂㘷㍯呗煍䂡⨤ㄳ넵촲縯⨻숳</w:t>
      </w:r>
      <w:r>
        <w:rPr/>
        <w:t>ꤸ</w:t>
      </w:r>
      <w:r>
        <w:rPr/>
        <w:t>塨轺╥칹听䕙㤭㬷物</w:t>
      </w:r>
      <w:r>
        <w:rPr/>
        <w:t>ⱓ</w:t>
      </w:r>
      <w:r>
        <w:rPr/>
        <w:t>뽟</w:t>
      </w:r>
      <w:r>
        <w:rPr/>
        <w:t>ⶣ</w:t>
      </w:r>
      <w:r>
        <w:rPr/>
        <w:t>坯浆磂扲䕦</w:t>
      </w:r>
      <w:r>
        <w:rPr/>
        <w:t>ⵏ</w:t>
      </w:r>
      <w:r>
        <w:rPr/>
        <w:t>仂걺爣⥎倳뽵䱖ꌣ㉰⨣䨪槂秂⪏쉋쉳䙃僃㧃぀숷䍲⩥䵟煳飃싂繹申숫갭毂垿쉫噺䬱㮵䙀걏▵⥓䙄祙奅揂䍃繮쉍⽤䉓暣牦憻겘稪㇂僂䄶⤨묤灍ぃ</w:t>
      </w:r>
      <w:r>
        <w:rPr/>
        <w:t>ⲿ</w:t>
      </w:r>
      <w:r>
        <w:rPr/>
        <w:t>䉴ぴ</w:t>
      </w:r>
      <w:r>
        <w:rPr/>
        <w:t>⡣</w:t>
      </w:r>
      <w:r>
        <w:rPr/>
        <w:t>쉨㬯䧎幯䩓⨻灩灹湕습쉲ꆣ涥瑯兖ꥤ쏂偂䝥㠺</w:t>
      </w:r>
      <w:r>
        <w:rPr/>
        <w:t>ꕩ⨮</w:t>
      </w:r>
      <w:r>
        <w:rPr/>
        <w:t>掻稊⹧䪏䁪攽橾싂啪䋎䝫䁷䅥⻂汖ꍦ傮㈱</w:t>
      </w:r>
      <w:r>
        <w:rPr/>
        <w:t>⢩</w:t>
      </w:r>
      <w:r>
        <w:rPr/>
        <w:t>ぅ晔戻捃㈬⌤䅐娭䰲吽䄯䃂숲卣㈷ㄴ厩偀〽䞘枩뗂숯䨶싍単⭈嘩愹쵣扃敁쵺⺘♃┰塈쉪地䵔堽扅⌹栲⹣⨻顇</w:t>
      </w:r>
      <w:r>
        <w:rPr/>
        <w:t>ꕆ</w:t>
      </w:r>
      <w:r>
        <w:rPr/>
        <w:t>䭲슩前痂潹쉱㴬穈㨮㡚촭澿婴쉋然⨪穑㦱</w:t>
      </w:r>
      <w:r>
        <w:rPr/>
        <w:t>ⱃ</w:t>
      </w:r>
      <w:r>
        <w:rPr/>
        <w:t>琲畍杨煄㩪桓䮡洪㩗恔䤥捫祎㌤쉊⨨</w:t>
      </w:r>
      <w:r>
        <w:rPr/>
        <w:t>ꕦ</w:t>
      </w:r>
      <w:r>
        <w:rPr/>
        <w:t>㩟쉞揂䆩嘴桞ꅂ㝮ꄯ䅇䩮⬥㶿ꍌ⚮櫂</w:t>
      </w:r>
      <w:r>
        <w:rPr/>
        <w:t>ꔳ</w:t>
      </w:r>
      <w:r>
        <w:rPr/>
        <w:t>摓硠囂䩨㕕業発輯㕬殿昽㠻䡀浀㭷싂숷싂䁵㩔ꍀ慥</w:t>
      </w:r>
      <w:r>
        <w:rPr/>
        <w:t>⵰</w:t>
      </w:r>
      <w:r>
        <w:rPr/>
        <w:t>쉗㝹牁</w:t>
      </w:r>
      <w:r>
        <w:rPr/>
        <w:t>⢏</w:t>
      </w:r>
      <w:r>
        <w:rPr/>
        <w:t>믂傣昩瀫쵊⥅搲曂䰪癓</w:t>
      </w:r>
      <w:r>
        <w:rPr/>
        <w:t>⡏</w:t>
      </w:r>
      <w:r>
        <w:rPr/>
        <w:t>㙏☨䥆渥慗땚</w:t>
      </w:r>
      <w:r>
        <w:rPr/>
        <w:t>ⵄꕕ</w:t>
      </w:r>
      <w:r>
        <w:rPr/>
        <w:t>쉦⍋䁴梻䁔㉪⨩</w:t>
      </w:r>
      <w:r>
        <w:rPr/>
        <w:t>ꥑ╀</w:t>
      </w:r>
      <w:r>
        <w:rPr/>
        <w:t>긯〈䩎㕂佦穕⸴⸩쉘水捔䚡</w:t>
      </w:r>
      <w:r>
        <w:rPr/>
        <w:t>ⵀ</w:t>
      </w:r>
      <w:r>
        <w:rPr/>
        <w:t>矂戬쉖</w:t>
      </w:r>
      <w:r>
        <w:rPr/>
        <w:t>ꤣ</w:t>
      </w:r>
      <w:r>
        <w:rPr/>
        <w:t>䱚쉍ꅱ땳㧂彲䍷濂傏告偕曂晣穈匯</w:t>
      </w:r>
      <w:r>
        <w:rPr/>
        <w:t>ꥑ</w:t>
      </w:r>
      <w:r>
        <w:rPr/>
        <w:t>㷂</w:t>
      </w:r>
      <w:r>
        <w:rPr/>
        <w:t>Ⱨ</w:t>
      </w:r>
      <w:r>
        <w:rPr/>
        <w:t>썯沿숨洲偤佱㭇䉠⛂</w:t>
      </w:r>
      <w:r>
        <w:rPr/>
        <w:t>ꕫ</w:t>
      </w:r>
      <w:r>
        <w:rPr/>
        <w:t>슱┪厩쉇䶡飂䁐輸ꥡ</w:t>
      </w:r>
      <w:r>
        <w:rPr/>
        <w:t>ꦘ</w:t>
      </w:r>
      <w:r>
        <w:rPr/>
        <w:t>쉡硆䫂ꄵ䱫姎甬彷绂ぉ⩶恏䵞㇂轂䵬䲩漪캿吳弥㡶뭅</w:t>
      </w:r>
      <w:r>
        <w:rPr/>
        <w:t>ꗂ</w:t>
      </w:r>
      <w:r>
        <w:rPr/>
        <w:t>彴痃쵓瑑췂칬狂䛂⹢掩歘䠪ㅸ숲쉇䁵氱ぞ㌶䵶䓂殩䍊㝋칖旂悻㜦⼶䏃♏㡷灗⑫ꍅ䱹坘渷微</w:t>
      </w:r>
      <w:r>
        <w:rPr/>
        <w:t>⡘</w:t>
      </w:r>
      <w:r>
        <w:rPr/>
        <w:t>䥫猩敌䡢칤</w:t>
      </w:r>
      <w:r>
        <w:rPr/>
        <w:t>ⴳ⩸</w:t>
      </w:r>
      <w:r>
        <w:rPr/>
        <w:t>䁹礸㴰䳂쵏捥㖥㭄风煪攪쉅⑭䝆</w:t>
      </w:r>
      <w:r>
        <w:rPr/>
        <w:t>ꔭ</w:t>
      </w:r>
      <w:r>
        <w:rPr/>
        <w:t>숹䕺䥳䠦</w:t>
      </w:r>
      <w:r>
        <w:rPr/>
        <w:t>ⵑ</w:t>
      </w:r>
      <w:r>
        <w:rPr/>
        <w:t>槂殩䀰顩쉈䅬㝘䄨뽌땩㝃炻䠤㵄썯䩔頴焯숺</w:t>
      </w:r>
      <w:r>
        <w:rPr/>
        <w:t>⡪</w:t>
      </w:r>
      <w:r>
        <w:rPr/>
        <w:t>㠪</w:t>
      </w:r>
      <w:r>
        <w:rPr/>
        <w:t>ⵘ</w:t>
      </w:r>
      <w:r>
        <w:rPr/>
        <w:t>潞䝰柂숲쉄夶䴯쉲녍典</w:t>
      </w:r>
      <w:r>
        <w:rPr/>
        <w:t>⡇</w:t>
      </w:r>
      <w:r>
        <w:rPr/>
        <w:t>쉙䄽畬숥</w:t>
      </w:r>
      <w:r>
        <w:rPr/>
        <w:t>ꕁ</w:t>
      </w:r>
      <w:r>
        <w:rPr/>
        <w:t>犩畇繍䰽ㄱ</w:t>
      </w:r>
      <w:r>
        <w:rPr/>
        <w:t>ꤰ</w:t>
      </w:r>
      <w:r>
        <w:rPr/>
        <w:t>숽攺剙</w:t>
      </w:r>
      <w:r>
        <w:rPr/>
        <w:t>⡐</w:t>
      </w:r>
      <w:r>
        <w:rPr/>
        <w:t>扐潟쉆佤䝑떻愹塹榡悻佮䡩枩挭夽此㡴♖接쉵繰䂣䑒⨤쉕忂㊩㑎哂汤瑆敢䭅⽃朴쉸♍</w:t>
      </w:r>
      <w:r>
        <w:rPr/>
        <w:t>ꤶ</w:t>
      </w:r>
      <w:r>
        <w:rPr/>
        <w:t>䚵䭟䶡䩐⾩也啶瀭넻䭖㣎慾焩┤塵䎏奵䝢⫂硧洣䠦惍ꎩ㜬熣㒩䛍䋂瑯摙䶬摓</w:t>
      </w:r>
      <w:r>
        <w:rPr/>
        <w:t>Ⳃ</w:t>
      </w:r>
      <w:r>
        <w:rPr/>
        <w:t>懃껂숱⪏権⑹䶮田♒㝏䲱繧併⬣䙲⥚慄꺣兢</w:t>
      </w:r>
      <w:r>
        <w:rPr/>
        <w:t>⠬</w:t>
      </w:r>
      <w:r>
        <w:rPr/>
        <w:t>뽔坯</w:t>
      </w:r>
      <w:r>
        <w:rPr/>
        <w:t>⠭</w:t>
      </w:r>
      <w:r>
        <w:rPr/>
        <w:t>깢盂쉹⬺単쉖ꏎ쉱㪩卌䑤散싍痂澘歳汰쉬</w:t>
      </w:r>
      <w:r>
        <w:rPr/>
        <w:t>⡧</w:t>
      </w:r>
      <w:r>
        <w:rPr/>
        <w:t>縱灅</w:t>
      </w:r>
      <w:r>
        <w:rPr/>
        <w:t>Ⱓ</w:t>
      </w:r>
      <w:r>
        <w:rPr/>
        <w:t>㩐䍭⩁㨤䚏딪⭦䠷桞⫂슩ㅒ䐹煖晁偁溵湸</w:t>
      </w:r>
      <w:r>
        <w:rPr/>
        <w:t>ꗂ</w:t>
      </w:r>
      <w:r>
        <w:rPr/>
        <w:t>䠺⭰恶电㕏컍</w:t>
      </w:r>
      <w:r>
        <w:rPr/>
        <w:t>ꕪ</w:t>
      </w:r>
      <w:r>
        <w:rPr/>
        <w:t>⢬⌊</w:t>
      </w:r>
      <w:r>
        <w:rPr/>
        <w:t>呗䄣슮廃㚣睗칢ㄶ朶싂迂䡖⬮녴뾏갮⽊櫂쉫物뇂奠</w:t>
      </w:r>
      <w:r>
        <w:rPr/>
        <w:t>ⱨ</w:t>
      </w:r>
      <w:r>
        <w:rPr/>
        <w:t>걒㝓桞嚩倩儮㝑⤫䴻⪵婩⍪䄰</w:t>
      </w:r>
      <w:r>
        <w:rPr/>
        <w:t>ꦣ</w:t>
      </w:r>
      <w:r>
        <w:rPr/>
        <w:t>妡顑渪奏捓㬫ꍍ硠稱弪慤㣎ꅤ䝱㍁䰯♓쉣潡⹨싂䝲嚵搣噆䉐稭㡐⩵㖘꥞爮뽍匸ꥭ哂䙔癕싍쎱⍲⼷晇㋂⾏桇⩲</w:t>
      </w:r>
      <w:r>
        <w:rPr/>
        <w:t>ꤩ</w:t>
      </w:r>
      <w:r>
        <w:rPr/>
        <w:t>碩濍</w:t>
      </w:r>
      <w:r>
        <w:rPr/>
        <w:t>꧂</w:t>
      </w:r>
      <w:r>
        <w:rPr/>
        <w:t>䚮敮䡬溻ㅒ捠땎㩸䓍迃剔毂숨쉃ꆮ䜣㕄숫毂䁣佯껂⛍⥹㍯촩㡳㩁㭫䴥侻㤦浐澵檣東痂㍇촫䕾兣뽗따疘楕땳縪亡㵙ꌰ</w:t>
      </w:r>
      <w:r>
        <w:rPr/>
        <w:t>⡓</w:t>
      </w:r>
      <w:r>
        <w:rPr/>
        <w:t>㕓칶楖䡉䁧恸䳂業ㄥ♭杷棎㙥♓㵕㖻䕇栶徏卉쉪洯樭嘶轓䁏⤸顾㩐㭀ㅍ긫杊奪䭱搬瑏쉦쉍湵潈穪ㅺ㡀㡏</w:t>
      </w:r>
      <w:r>
        <w:rPr/>
        <w:t>ⰱ</w:t>
      </w:r>
      <w:r>
        <w:rPr/>
        <w:t>겵猱塊䏂</w:t>
      </w:r>
      <w:r>
        <w:rPr/>
        <w:t>ⵈ</w:t>
      </w:r>
      <w:r>
        <w:rPr/>
        <w:t>猨⥳挲놵</w:t>
      </w:r>
      <w:r>
        <w:rPr/>
        <w:t>⡺</w:t>
      </w:r>
      <w:r>
        <w:rPr/>
        <w:t>쉦單㭕濂庩</w:t>
      </w:r>
      <w:r>
        <w:rPr/>
        <w:t>ⷍ</w:t>
      </w:r>
      <w:r>
        <w:rPr/>
        <w:t>쌨單쵖쉏痂䅱愳吵略穀칞渰⩪奠圶㣂顧珂㝎嫂乡쉓</w:t>
      </w:r>
      <w:r>
        <w:rPr/>
        <w:t>⡴</w:t>
      </w:r>
      <w:r>
        <w:rPr/>
        <w:t>娪㉐搲橾忂╏婲</w:t>
      </w:r>
      <w:r>
        <w:rPr/>
        <w:t>⡥</w:t>
      </w:r>
      <w:r>
        <w:rPr/>
        <w:t>䑦⥆席썙싂噂潑</w:t>
      </w:r>
      <w:r>
        <w:rPr/>
        <w:t>⡎</w:t>
      </w:r>
      <w:r>
        <w:rPr/>
        <w:t>䴭扬幾禵灒㵠坪㵋䉙擂캵⬱湣䀬⨦䩥숮㜴䡡迂쉇䘭䉔厘⍓栫⬵싂♺抱㵎</w:t>
      </w:r>
      <w:r>
        <w:rPr/>
        <w:t>ⵙ</w:t>
      </w:r>
      <w:r>
        <w:rPr/>
        <w:t>쉆晲浠䍕昺㴬쉀恆椩㠬印♹㫂䅋獪쉖䏃ꅞ䡦숺潫束噙灑䛂㵅땨ꅱ쉷</w:t>
      </w:r>
      <w:r>
        <w:rPr/>
        <w:t>꧂</w:t>
      </w:r>
      <w:r>
        <w:rPr/>
        <w:t>䕄晾깱核氬操뽇䵷灗欬⩣轔汘⥚㌮⦘倽㊮뼦②싂쉖슮䵕깆䅯䨯</w:t>
      </w:r>
      <w:r>
        <w:rPr/>
        <w:t>ꔬ</w:t>
      </w:r>
      <w:r>
        <w:rPr/>
        <w:t>搮嗂㖥㩋瀯䦿뭠䤨灷伨ꥢ쉋兖뾏갰灓숲䐷轚䭄</w:t>
      </w:r>
      <w:r>
        <w:rPr/>
        <w:t>ꦵ⫂</w:t>
      </w:r>
      <w:r>
        <w:rPr/>
        <w:t>깁橷⥵⥡歬ㅃ顠⸩扒㢱璵頮垘숨剎淂幖</w:t>
      </w:r>
      <w:r>
        <w:rPr/>
        <w:t>ⱄ꥕꥾</w:t>
      </w:r>
      <w:r>
        <w:rPr/>
        <w:t>䧂沥潉眭堮숮䛂숤嘪婣</w:t>
      </w:r>
      <w:r>
        <w:rPr/>
        <w:t>ꦿ</w:t>
      </w:r>
      <w:r>
        <w:rPr/>
        <w:t>勂摮</w:t>
      </w:r>
      <w:r>
        <w:rPr/>
        <w:t>ꕫ</w:t>
      </w:r>
      <w:r>
        <w:rPr/>
        <w:t>䌸</w:t>
      </w:r>
      <w:r>
        <w:rPr/>
        <w:t>ꗎ</w:t>
      </w:r>
      <w:r>
        <w:rPr/>
        <w:t>盃췂嫂</w:t>
      </w:r>
      <w:r>
        <w:rPr/>
        <w:t>ⰹ</w:t>
      </w:r>
      <w:r>
        <w:rPr/>
        <w:t>쉮䤬쉷캻뗂杓冻㑥촽凂슻睉겥堻唣녾⪡뭸眭⩃瑪쉷떮塷쉲焴</w:t>
      </w:r>
      <w:r>
        <w:rPr/>
        <w:t>⡚</w:t>
      </w:r>
      <w:r>
        <w:rPr/>
        <w:t>䅾䞿㗂⨬䙠</w:t>
      </w:r>
      <w:r>
        <w:rPr/>
        <w:t>ꔮ</w:t>
      </w:r>
      <w:r>
        <w:rPr/>
        <w:t>泍䫍嚥䱉♶쉣㪮㫂뗂䏂㵴啗瘯깲⤶쵣숯噖璱␥㬻磂敐哂煴挰洫㩦䫃넫摮䥲</w:t>
      </w:r>
      <w:r>
        <w:rPr/>
        <w:t>⡺</w:t>
      </w:r>
      <w:r>
        <w:rPr/>
        <w:t>照兗徿猸넣幨煟榩䩸猱깂狂畵矂杚겿椴싍䔭딹竂츱</w:t>
      </w:r>
      <w:r>
        <w:rPr/>
        <w:t>ⵘ</w:t>
      </w:r>
      <w:r>
        <w:rPr/>
        <w:t>㣂㇂䉀熿뭵套汉ꍠ☻䤬</w:t>
      </w:r>
      <w:r>
        <w:rPr/>
        <w:t>ꦻ</w:t>
      </w:r>
      <w:r>
        <w:rPr/>
        <w:t>ꎩ坵獯䆏䥂쌽뾵⬥輣㷂洬䠯〴未쉤改㙱ꅲ㯂ㄊ쉶기╔挱瑢忂㵓숺梻漮츴</w:t>
      </w:r>
      <w:r>
        <w:rPr/>
        <w:t>ⰱ</w:t>
      </w:r>
      <w:r>
        <w:rPr/>
        <w:t>轣䅑で╠㥱뼩ꄬ繹婎輴쉒⯂⩱㥇頬輦朳椯䆩뭵㖩㈳ꥡ穭怫䱸ꍐ元匫␭嘳㉺浳뇎</w:t>
      </w:r>
      <w:r>
        <w:rPr/>
        <w:t>꥓</w:t>
      </w:r>
      <w:r>
        <w:rPr/>
        <w:t>伴濎䵱쉵묺ꍙ뭩쉧㏂㢩䖱摪쉧硕㕪擂䁖礪偶☭灑쉙슻╓⩮쉒숯潑劻夬ㅫ睞㕕</w:t>
      </w:r>
      <w:r>
        <w:rPr/>
        <w:t>꧂</w:t>
      </w:r>
      <w:r>
        <w:rPr/>
        <w:t>婇剉奺滎慈⨰䥺厵牨嗂숣佔㶡楐쉴噪䈮溿櫍䍲촪松牳煇煈杧䅥痂歕䂥䍞깋圣墡祕ꥣ</w:t>
      </w:r>
      <w:r>
        <w:rPr/>
        <w:t>ꤥ</w:t>
      </w:r>
      <w:r>
        <w:rPr/>
        <w:t>䜺偩桳氽䁃仃쉒偈</w:t>
      </w:r>
      <w:r>
        <w:rPr/>
        <w:t>ⶥ</w:t>
      </w:r>
      <w:r>
        <w:rPr/>
        <w:t>煷䗎쵮纱幓檵歎㈺쉤㩹漮숲䰦㡶⩥ꏎ卷濂䍠䕉㍀磎⽔䱕㫂⩞╘㍙煋⑉檘䨽輯公到⽐</w:t>
      </w:r>
      <w:r>
        <w:rPr/>
        <w:t>⢣</w:t>
      </w:r>
      <w:r>
        <w:rPr/>
        <w:t>쉑敞协⍂꺡ꥯ㭵圣潢础⽀⹙㩶捾䅷㕞쉐䠩⨣禡㇎䈥슿⫃㥊奐㌱䴳慬</w:t>
      </w:r>
      <w:r>
        <w:rPr/>
        <w:t>ꗂ</w:t>
      </w:r>
      <w:r>
        <w:rPr/>
        <w:t>剩䨱㜮嗂㜥片䑚⍐</w:t>
      </w:r>
      <w:r>
        <w:rPr/>
        <w:t>ꕨ</w:t>
      </w:r>
      <w:r>
        <w:rPr/>
        <w:t>싂嗂匭숣⹎䵔ꅐ⫂呬⽈㥫曂⩵䡵䤶繏쉌瘪䙉⑙⤬⑄痂칳䀸䁈摚</w:t>
      </w:r>
      <w:r>
        <w:rPr/>
        <w:t>ꥂ</w:t>
      </w:r>
      <w:r>
        <w:rPr/>
        <w:t>杹䜸갱</w:t>
      </w:r>
      <w:r>
        <w:rPr/>
        <w:t>ꦡ</w:t>
      </w:r>
      <w:r>
        <w:rPr/>
        <w:t>温瀦Ⓨぁ橇噋⏂搤医氽呱䬹⨱捕矂債썴坍뽺汓ꍩ䕐潨穱⸮剬歋浖䛂津</w:t>
      </w:r>
      <w:r>
        <w:rPr/>
        <w:t>ꕯ</w:t>
      </w:r>
      <w:r>
        <w:rPr/>
        <w:t>䨸</w:t>
      </w:r>
      <w:r>
        <w:rPr/>
        <w:t>ⵧ</w:t>
      </w:r>
      <w:r>
        <w:rPr/>
        <w:t>繲䙢뼸싂轰恱参穪䀴煨繱녓䔦癹泂〪쉚犿㑂咱</w:t>
      </w:r>
      <w:r>
        <w:rPr/>
        <w:t>ꥌ♏⨴</w:t>
      </w:r>
      <w:r>
        <w:rPr/>
        <w:t>乸瑍橹枮削怦䂣쉥淂⿂㴤奅䁙呋쉈♔⪡䥳塃쉠뇂䩣⽆ꥯㄵ</w:t>
      </w:r>
      <w:r>
        <w:rPr/>
        <w:t>ꖿ</w:t>
      </w:r>
      <w:r>
        <w:rPr/>
        <w:t>懂滃甭ꄸ쉥㍌敪䈶녬慆匴㌪株ꏂ⹶摸쉹䕦숥꺣䕀쎻㤹漬廂䱷响斡慰칩쉁睧啞燂嗂쌳㈴弣䘷窣參礪㡬楪⫂쵎㡕佑㝐⌹䑦싂습쎱䨻뼫ꎱ䬨㕐⼽⼯癶뮥䦿쉞ꎥ砰║쉇쉣䜬㊵䕱䭅㤮Ⓕ瓂硭礹癴쉌勂怯㝐㩷</w:t>
      </w:r>
      <w:r>
        <w:rPr/>
        <w:t>ꕫ</w:t>
      </w:r>
      <w:r>
        <w:rPr/>
        <w:t>⼯晥枡␲쉩칁⩡⫂渮凂〉싂숯夫ち滂쉓㣍灆</w:t>
      </w:r>
      <w:r>
        <w:rPr/>
        <w:t>ꥈ</w:t>
      </w:r>
      <w:r>
        <w:rPr/>
        <w:t>䯂숸䝏㌫䁐ꆩ⽐슩猸牚癦㒩磂⹗棂䋂扭⽾쉅壂⑈⥥⹩㭨뮣⯂樥祸싂瑈烂슱꺿瀱睫爮쉂䚱</w:t>
      </w:r>
      <w:r>
        <w:rPr/>
        <w:t>ⱇ</w:t>
      </w:r>
      <w:r>
        <w:rPr/>
        <w:t>䒵悘偃橤坩䓂갴種슩㐶㡃参灀攩摊煔쵴쵰兇</w:t>
      </w:r>
      <w:r>
        <w:rPr/>
        <w:t>꤫</w:t>
      </w:r>
      <w:r>
        <w:rPr/>
        <w:t>䇂⹨썷厬垩榻캱㙭杈갳焵䥵</w:t>
      </w:r>
      <w:r>
        <w:rPr/>
        <w:t>ꥍ</w:t>
      </w:r>
      <w:r>
        <w:rPr/>
        <w:t>瑔䄳猶婯䭦쉘ꄳ呤乩娭朤坌㕊癕땟幃眊浅칒竂危숥䦘暻嚏</w:t>
      </w:r>
      <w:r>
        <w:rPr/>
        <w:t>⠯</w:t>
      </w:r>
      <w:r>
        <w:rPr/>
        <w:t>丶湈㔶煶⭮䛂쉯⑄쉳㭌歴䒩㗂彶䈽㤩湟䁫敘</w:t>
      </w:r>
      <w:r>
        <w:rPr/>
        <w:t>ꕪ</w:t>
      </w:r>
      <w:r>
        <w:rPr/>
        <w:t>㑗励佡傡浣櫂꥙瑐頬杌囂ꍇ㐰ꏂ뽣牤瞏쌶嘪ꄹ㍖뽭佔嘴츪㑑쉨沣㌬䧂偋쉋갨嗂뾩숩⯂珂係倳ꥫ卲㔫䝯䥨숰珎</w:t>
      </w:r>
      <w:r>
        <w:rPr/>
        <w:t>ꕺ</w:t>
      </w:r>
      <w:r>
        <w:rPr/>
        <w:t>ꍎ⬯㝠捱瘥컂剆猪</w:t>
      </w:r>
      <w:r>
        <w:rPr/>
        <w:t>ꕱ</w:t>
      </w:r>
      <w:r>
        <w:rPr/>
        <w:t>숣〮揂딻쉟疣</w:t>
      </w:r>
      <w:r>
        <w:rPr/>
        <w:t>ꖣ</w:t>
      </w:r>
      <w:r>
        <w:rPr/>
        <w:t>숥䐴硄揍瀷걡깭䂩槃쉓춣춵싂窮獫婺轕썹輯㴤뼪歧</w:t>
      </w:r>
      <w:r>
        <w:rPr/>
        <w:t>ⷂ</w:t>
      </w:r>
      <w:r>
        <w:rPr/>
        <w:t>㦡妡쉋滂쉌걥湬숸頽㔭㟂䨬橺婲</w:t>
      </w:r>
      <w:r>
        <w:rPr/>
        <w:t>ⱔ</w:t>
      </w:r>
      <w:r>
        <w:rPr/>
        <w:t>䩶婷㢏楔瘰喡숳䳂ꎻ⑔䤦慎䙾츰</w:t>
      </w:r>
      <w:r>
        <w:rPr/>
        <w:t>⠯</w:t>
      </w:r>
      <w:r>
        <w:rPr/>
        <w:t>슻⪣兡偨쉋忂䙎绂潵痂䵏㐤炩盂湕囎쉬戲숰䑕䓂㨩佤祙㔸梻唱숣ㅔꅶ숺升⽭⽓䕶杶슩懎⽇礳㵍믂佔㭘䡺숦ㅎ┯飂숸칆䀱睺揂</w:t>
      </w:r>
      <w:r>
        <w:rPr/>
        <w:t>Ɒ</w:t>
      </w:r>
      <w:r>
        <w:rPr/>
        <w:t>쉬楒晇噥숪係轠䵹溻歙갬</w:t>
      </w:r>
      <w:r>
        <w:rPr/>
        <w:t>⠺</w:t>
      </w:r>
      <w:r>
        <w:rPr/>
        <w:t>䗃㑸牬㴲쉀슘䡕㡍弫庿祬樺猥쉣숽潊숹깹쉍䮥㤪硤㈫⩢焫◂⯍╓㡍䷂垱䉉盂쉾뭦何쉅吮䩱⽺䮮쉧䑆㜷☯痂吴轁⨭⸺걷ꍂ杚单爴歱婣䍵ꍞ㙥⯂㙧嚵䢥⩖慑꺥쉱坖깁뗂慷</w:t>
      </w:r>
      <w:r>
        <w:rPr/>
        <w:t>ꕨ</w:t>
      </w:r>
      <w:r>
        <w:rPr/>
        <w:t>夫칐媥쉄墥═</w:t>
      </w:r>
      <w:r>
        <w:rPr/>
        <w:t>꥟⯂</w:t>
      </w:r>
      <w:r>
        <w:rPr/>
        <w:t>䥙乎敷䑗⭔숥あ㭭奪熘嚵㨸</w:t>
      </w:r>
      <w:r>
        <w:rPr/>
        <w:t>ⶬ</w:t>
      </w:r>
      <w:r>
        <w:rPr/>
        <w:t>싂㉯䡅칶䈰썑湌ꌫㅵ个氬婥乳䟂㒩⩃</w:t>
      </w:r>
      <w:r>
        <w:rPr/>
        <w:t>ꦘ</w:t>
      </w:r>
      <w:r>
        <w:rPr/>
        <w:t>幩㢥䉍슻</w:t>
      </w:r>
      <w:r>
        <w:rPr/>
        <w:t>⡁</w:t>
      </w:r>
      <w:r>
        <w:rPr/>
        <w:t>啴珂扺뇂걹숨</w:t>
      </w:r>
      <w:r>
        <w:rPr/>
        <w:t>ⲵ</w:t>
      </w:r>
      <w:r>
        <w:rPr/>
        <w:t>㵍슡戮呦ㆮ㙫싃뼻䛂啣畠塴ㄵ䱄쵂䑲뇂梡䍀췂䃎녊朱甭畵䁚栰佥ꄩ甸䀶㓂辣㩔䀫凍坢⎻⬻㥫㡙坁支䝮⼱쉊쉁伩乖䱣</w:t>
      </w:r>
      <w:r>
        <w:rPr/>
        <w:t>ꕇ</w:t>
      </w:r>
      <w:r>
        <w:rPr/>
        <w:t>漵떩츥䑇</w:t>
      </w:r>
      <w:r>
        <w:rPr/>
        <w:t>⡍</w:t>
      </w:r>
      <w:r>
        <w:rPr/>
        <w:t>䭍䙨⚻ꎣ䬹</w:t>
      </w:r>
      <w:r>
        <w:rPr/>
        <w:t>⡌</w:t>
      </w:r>
      <w:r>
        <w:rPr/>
        <w:t>캣砪⥡幷③畉㑲轢㭀떮姍쵮䆬㟂哂⌮卪㉊ぺ♯ꅠ숰⩫⹎䆮숰怩녀㥙恂灪䜭揂쉥住긫轹圩쌪瘥㘷갻걀⑔㥢䘺穒뼰婄</w:t>
      </w:r>
      <w:r>
        <w:rPr/>
        <w:t>ꕳ</w:t>
      </w:r>
      <w:r>
        <w:rPr/>
        <w:t>ㅃ㈥촻䀷⫂竂슥⩂쵑䓂捂㝨㬮컂煹䫂潤㒣ꏂ晹ㆵ佮仂輲旂匱쉧敋横㵆痍䅨勂扡⴦싂刳挥쉔涏䥤硘朷⥲㊮媩垡쉦깶楱琭쉺㤰⭾䐫숵兒⵲顶捚獹娣䯂⨊⩟쉤瘻</w:t>
      </w:r>
      <w:r>
        <w:rPr/>
        <w:t>ꖡ</w:t>
      </w:r>
      <w:r>
        <w:rPr/>
        <w:t>曍쉥䠻ꍱ槂接㉌甬␮佞撬扵恊敳놏ま</w:t>
      </w:r>
      <w:r>
        <w:rPr/>
        <w:t>⣂</w:t>
      </w:r>
      <w:r>
        <w:rPr/>
        <w:t>㈥碮䔥廂⥳坴䩹</w:t>
      </w:r>
      <w:r>
        <w:rPr/>
        <w:t>꤭</w:t>
      </w:r>
      <w:r>
        <w:rPr/>
        <w:t>頤繌㮱땬懂깱濃칂㕅佶㐷⸮숷䃂輹湗놻獯擂幰傥⧂砬⫂䳂뽁㵃溱彈瀷煎咥</w:t>
      </w:r>
      <w:r>
        <w:rPr/>
        <w:t>ꕵ</w:t>
      </w:r>
      <w:r>
        <w:rPr/>
        <w:t>烂䔥瑳椳慾⬨䗂</w:t>
      </w:r>
      <w:r>
        <w:rPr/>
        <w:t>꤭</w:t>
      </w:r>
      <w:r>
        <w:rPr/>
        <w:t>ꥬ쉹쉪磂で</w:t>
      </w:r>
      <w:r>
        <w:rPr/>
        <w:t>ꕧ</w:t>
      </w:r>
      <w:r>
        <w:rPr/>
        <w:t>념䳂䁲쉏</w:t>
      </w:r>
      <w:r>
        <w:rPr/>
        <w:t>ꥋ</w:t>
      </w:r>
      <w:r>
        <w:rPr/>
        <w:t>悬䦡썭䉫帻䈮⎩ꎣ洭㘲㡐溩쉶梮쉮䡭뽓䬪眥浴剅硘㉡슬啣쉋猻䄤搮쉩湃䝄㉍灚딪恕牅べ朱涱</w:t>
      </w:r>
      <w:r>
        <w:rPr/>
        <w:t>ꕪ</w:t>
      </w:r>
      <w:r>
        <w:rPr/>
        <w:t>滂⩺癰⽷㥄癲숥⿍䕔瑲䕚歖㴭吵晷ꌣ牶焲묦䅰琮䉌獓喥ㆻ땤幖쉀䉲堸⪮쉷䅯</w:t>
      </w:r>
      <w:r>
        <w:rPr/>
        <w:t>⠻</w:t>
      </w:r>
      <w:r>
        <w:rPr/>
        <w:t>쉨畃䵫╀쵶쉶掩旂쵳欨朤㝯桤뭠곂硆뼳硠梩ㅄ㇍冩㡡ꇂ疩瓃硖쉄⌬眲盂</w:t>
      </w:r>
      <w:r>
        <w:rPr/>
        <w:t>⠯</w:t>
      </w:r>
      <w:r>
        <w:rPr/>
        <w:t>䥄ꌫ湒䧂㙑⚿吷楖⵭䍆确㠨䚻敬佄</w:t>
      </w:r>
      <w:r>
        <w:rPr/>
        <w:t>⡣Ⓝ⎵</w:t>
      </w:r>
      <w:r>
        <w:rPr/>
        <w:t>ꤪ</w:t>
      </w:r>
      <w:r>
        <w:rPr/>
        <w:t>垱㑅䊻䥑㑳柂匫</w:t>
      </w:r>
      <w:r>
        <w:rPr/>
        <w:t>ⱓ</w:t>
      </w:r>
      <w:r>
        <w:rPr/>
        <w:t>珂怪䧂摸界㜷塕⧂㓂楋畠婋厩济䱺唸䝥犘䂱㔬縶㢘</w:t>
      </w:r>
      <w:r>
        <w:rPr/>
        <w:t>ꤱ</w:t>
      </w:r>
      <w:r>
        <w:rPr/>
        <w:t>祚佊剳佾嘨埃쉓숶⿂ꅭ噪</w:t>
      </w:r>
      <w:r>
        <w:rPr/>
        <w:t>Ⱔ</w:t>
      </w:r>
      <w:r>
        <w:rPr/>
        <w:t>녹쉤瀦㮵뗂츲穅㩘硍⻎⴮媮礣딥쉒惂恢牥潢捹憘䣂⨵䬤㉰㭡到䙬痂煥숹쉵넣층♑勂器땂畅瀣䀰⫂</w:t>
      </w:r>
      <w:r>
        <w:rPr/>
        <w:t>ꦏ</w:t>
      </w:r>
      <w:r>
        <w:rPr/>
        <w:t>彇뼩</w:t>
      </w:r>
      <w:r>
        <w:rPr/>
        <w:t>⡲</w:t>
      </w:r>
      <w:r>
        <w:rPr/>
        <w:t>矂⸭떡쉢卤㡢狂</w:t>
      </w:r>
      <w:r>
        <w:rPr/>
        <w:t>ꤸ</w:t>
      </w:r>
      <w:r>
        <w:rPr/>
        <w:t>칢啴㨺漨</w:t>
      </w:r>
      <w:r>
        <w:rPr/>
        <w:t>꧍</w:t>
      </w:r>
      <w:r>
        <w:rPr/>
        <w:t>渪呴㠴商␸䐳</w:t>
      </w:r>
      <w:r>
        <w:rPr/>
        <w:t>Ⱨ⥥</w:t>
      </w:r>
      <w:r>
        <w:rPr/>
        <w:t>슮</w:t>
      </w:r>
      <w:r>
        <w:rPr/>
        <w:t>꧂</w:t>
      </w:r>
      <w:r>
        <w:rPr/>
        <w:t>싂摫ㄪ䌺甮株㢣䪏♖䥏幸殻㥥眽쉊惂슬眩ヂ塀䑮捫</w:t>
      </w:r>
      <w:r>
        <w:rPr/>
        <w:t>⡤♯</w:t>
      </w:r>
      <w:r>
        <w:rPr/>
        <w:t>슱浙㶱땴깢栭璩採㴯쉉⯂匦쉅㋂⭷略倰⨽燂㙔䇂曂澻</w:t>
      </w:r>
      <w:r>
        <w:rPr/>
        <w:t>⢣</w:t>
      </w:r>
      <w:r>
        <w:rPr/>
        <w:t>䁊숻仂㝀</w:t>
      </w:r>
      <w:r>
        <w:rPr/>
        <w:t>ꗂ</w:t>
      </w:r>
      <w:r>
        <w:rPr/>
        <w:t>䵄凂扣䕓䁁檥䢡䡈습䌩嘱</w:t>
      </w:r>
      <w:r>
        <w:rPr/>
        <w:t>ⱨ</w:t>
      </w:r>
      <w:r>
        <w:rPr/>
        <w:t>濂䯂䅢쉔䌣䴦䙨㶩쉙湩敭⚱啑⚻獌敱椫⽳╺䝟쉱䍦쉆</w:t>
      </w:r>
      <w:r>
        <w:rPr/>
        <w:t>ⱬ</w:t>
      </w:r>
      <w:r>
        <w:rPr/>
        <w:t>囂縸딫䈪⿂㩤쉖殏䕚</w:t>
      </w:r>
      <w:r>
        <w:rPr/>
        <w:t>ꤣ</w:t>
      </w:r>
      <w:r>
        <w:rPr/>
        <w:t>坅㔴숯쉆硄䆱係燂숥べ슻眦瘭⾡䢡皱쉆쉢瑯熱⩣䅥䊮測</w:t>
      </w:r>
      <w:r>
        <w:rPr/>
        <w:t>⡵</w:t>
      </w:r>
      <w:r>
        <w:rPr/>
        <w:t>噤䭩㠯瑰⬽嫂</w:t>
      </w:r>
      <w:r>
        <w:rPr/>
        <w:t>ꤣ</w:t>
      </w:r>
      <w:r>
        <w:rPr/>
        <w:t>슿㡘슣嘦䞣ㅷ㍉㥁쉷䱑桀⻂塰呴顆榩䵋뇂す䛍歞姂皬㪘㘬灶哂汮爸쵦嗂べ歍䭏炘䥍땐䉶ꍾ칖쉾縴僂橣䚵</w:t>
      </w:r>
      <w:r>
        <w:rPr/>
        <w:t>ⰶ</w:t>
      </w:r>
      <w:r>
        <w:rPr/>
        <w:t>ꕥ</w:t>
      </w:r>
      <w:r>
        <w:rPr/>
        <w:t>璬皣湞歉⑤쉡썅싍ㅁ㉙ꅁ丯媣ꌸ</w:t>
      </w:r>
      <w:r>
        <w:rPr/>
        <w:t>Ⰺ</w:t>
      </w:r>
      <w:r>
        <w:rPr/>
        <w:t>廂㉨㴯㗎內祶䙓犏믂쉅朸焳걞碩溬慓䈩橧幸汚丷숬⎬愮䵐</w:t>
      </w:r>
      <w:r>
        <w:rPr/>
        <w:t>⠻</w:t>
      </w:r>
      <w:r>
        <w:rPr/>
        <w:t>桀숪</w:t>
      </w:r>
      <w:r>
        <w:rPr/>
        <w:t>ⵧ⎏</w:t>
      </w:r>
      <w:r>
        <w:rPr/>
        <w:t>䙨⨦쌨撮䦻䟎楈瘪♗䡨曎㩞嘫</w:t>
      </w:r>
      <w:r>
        <w:rPr/>
        <w:t>Ⱝ</w:t>
      </w:r>
      <w:r>
        <w:rPr/>
        <w:t>숹㡏⍾䡨㝱値炬夶䭤⽎숪</w:t>
      </w:r>
      <w:r>
        <w:rPr/>
        <w:t>ⱺ</w:t>
      </w:r>
      <w:r>
        <w:rPr/>
        <w:t>㧂曂쉑⿍塖䭅슥믂渵⨩뼮䑴⹕牰癖⨤㘭䘷睭朷㤵礭ㄦ昻╟吳㶻숬挪䅢뭵㡳猰녁</w:t>
      </w:r>
      <w:r>
        <w:rPr/>
        <w:t>ꕚ⩒</w:t>
      </w:r>
      <w:r>
        <w:rPr/>
        <w:t>頺</w:t>
      </w:r>
      <w:r>
        <w:rPr/>
        <w:t>ꕠ</w:t>
      </w:r>
      <w:r>
        <w:rPr/>
        <w:t>䴺갵硐瓂쉗⏃쉚㌭夽䊡䭣㯂绎䥡痂</w:t>
      </w:r>
      <w:r>
        <w:rPr/>
        <w:t>ⱺ</w:t>
      </w:r>
      <w:r>
        <w:rPr/>
        <w:t>晪숣㓂땳徿榵뽆狂䡡믂쉥轏싂彞照쉗䞻浚쉄匶䉆䓂쉊剃</w:t>
      </w:r>
      <w:r>
        <w:rPr/>
        <w:t>⣂ⱁ⨭</w:t>
      </w:r>
      <w:r>
        <w:rPr/>
        <w:t>䍣깧쉩묪ꌻ▵캘ꆩꍶ塸䥘奐숬杈㤪䭞栣䙖</w:t>
      </w:r>
      <w:r>
        <w:rPr/>
        <w:t>꥟</w:t>
      </w:r>
      <w:r>
        <w:rPr/>
        <w:t>䒏䬻癨焣ꅥ땯燃爷䘮弫喡숷ꍚ䙴慟坹ꍋ䵄䩱⚮湢桗呰⬷獇</w:t>
      </w:r>
      <w:r>
        <w:rPr/>
        <w:t>⡦</w:t>
      </w:r>
      <w:r>
        <w:rPr/>
        <w:t>倲瓂䁖偓嗂献슮硸뇂辩庣䁂⩓㕟</w:t>
      </w:r>
      <w:r>
        <w:rPr/>
        <w:t>⡃</w:t>
      </w:r>
      <w:r>
        <w:rPr/>
        <w:t>杰䥖⛂幀㕳材幢싂걨쉀䍲娬刽亵㍊頷焭灉䃂轘쉔컂⿂㝌䄪쵑奬未㤤䩴䀴㌪⤤췍弦㉯獓䳂㡒頫楞獕⪩</w:t>
      </w:r>
      <w:r>
        <w:rPr/>
        <w:t>ꖩ⭃</w:t>
      </w:r>
      <w:r>
        <w:rPr/>
        <w:t>杔彊熩佯浃⽁뾣夣檿</w:t>
      </w:r>
      <w:r>
        <w:rPr/>
        <w:t>ⶵ</w:t>
      </w:r>
      <w:r>
        <w:rPr/>
        <w:t>圲㦡㡍츩仂嚩砤숷啢㵰洽是硢乗愫Ⓜ甹繲嘳杲</w:t>
      </w:r>
      <w:r>
        <w:rPr/>
        <w:t>ⱎ</w:t>
      </w:r>
      <w:r>
        <w:rPr/>
        <w:t>恃稽䡋㘣쉉㍮</w:t>
      </w:r>
      <w:r>
        <w:rPr/>
        <w:t>⠯⑮</w:t>
      </w:r>
      <w:r>
        <w:rPr/>
        <w:t>㝑⑧穏槂迂塎坤</w:t>
      </w:r>
      <w:r>
        <w:rPr/>
        <w:t>ⷂ</w:t>
      </w:r>
      <w:r>
        <w:rPr/>
        <w:t>䫂♬䡆甦딪垩ꌶꍞ卡</w:t>
      </w:r>
      <w:r>
        <w:rPr/>
        <w:t>ⷂ</w:t>
      </w:r>
      <w:r>
        <w:rPr/>
        <w:t>쵎쉺矍⽊⍚걁煒⩢橩氵砻뽹</w:t>
      </w:r>
      <w:r>
        <w:rPr/>
        <w:t>Ɐ</w:t>
      </w:r>
      <w:r>
        <w:rPr/>
        <w:t>ꥵ㭏〵㉌来塄뽅殏䨨䰸</w:t>
      </w:r>
      <w:r>
        <w:rPr/>
        <w:t>ꥌ</w:t>
      </w:r>
      <w:r>
        <w:rPr/>
        <w:t>〬</w:t>
      </w:r>
      <w:r>
        <w:rPr/>
        <w:t>ⵆ</w:t>
      </w:r>
      <w:r>
        <w:rPr/>
        <w:t>桯煠刴顕坤깾佣⸳䜽⾻슣⤶忍㕢戰洵⎏땥畷⥹⺮痂湳슻穴僂冩䁂灭番묹㍰⽱礪㙫歆畱㙑㍆㥇㔺癞拃⥬㡏㜫夣乣䓂㕡傩䬽㗃忂扩慁典㙓⤤〉ꌪ徵묶哎䕌㝁ꅫ坣溘</w:t>
      </w:r>
      <w:r>
        <w:rPr/>
        <w:t>ꥄ</w:t>
      </w:r>
      <w:r>
        <w:rPr/>
        <w:t>楗凂꺱灤則䈲㊣瑫㔱礹쉪泂䑧梥䳂㑹㶩繑场䰹䄴㫂㥤渥〶澥整䩈砰全⽾⑵渺瑓䖻쉷◂掵⑯疏狂싂♅着쉄</w:t>
      </w:r>
      <w:r>
        <w:rPr/>
        <w:t>ⵁ</w:t>
      </w:r>
      <w:r>
        <w:rPr/>
        <w:t>母쉗캡顭칒收뭥迂긹춱飍㵌㑌뾮⍨딯䑪䜪坨숹싂癩轙硌匷䊡〮稥劣쵾愥杨㈱⥓⌸⩎繅슣⑂㓂恘㵪쉱</w:t>
      </w:r>
      <w:r>
        <w:rPr/>
        <w:t>ⱱ</w:t>
      </w:r>
      <w:r>
        <w:rPr/>
        <w:t>ꍯ䕐硰䕀㨩⤬⒩灴슬祪栺壂唸꺻뗂顱ぅ땶漻걗䜮╟㥔䮘䝷暬䐊ㅚ㭐没䨥㉆㇂⨽䤦晶䮣㵠촬愻售⹦栰⼣儣①⑬쉈⍄㠹䡐剃䍁☴Ⓜ辮쉫</w:t>
      </w:r>
      <w:r>
        <w:rPr/>
        <w:t>ꦘ</w:t>
      </w:r>
      <w:r>
        <w:rPr/>
        <w:t>㥑</w:t>
      </w:r>
      <w:r>
        <w:rPr/>
        <w:t>⡦</w:t>
      </w:r>
      <w:r>
        <w:rPr/>
        <w:t>姂瑗愭彦澥礨䙞⩏㇂捫穘硷뮣彖磎⛂ㅘ㝵숱佀䀹䖘䝒癹䚱긺녦㝙帴剈뽚㗂剙녟參⬩춡在㤶畮恆㟂ㄴ칎걷䁤뿂</w:t>
      </w:r>
      <w:r>
        <w:rPr/>
        <w:t>꥓</w:t>
      </w:r>
      <w:r>
        <w:rPr/>
        <w:t>쉎慨㵙㷂䙓昶憏㕘㈻䙫뇂䙎땸繆数頪梘䙩䜶쉀盂湋ꄽ숴柂㥀協⥫䪥倷颵撵⨬儵쉠ꌭ盎♄쌩㭴敮堻⫂㍾놣坖爬䕇걘慙쉲㉩㨴걈䍶摈硟仂㐨偵슣顫禡⒥⨪瑗䐹婲䉏</w:t>
      </w:r>
      <w:r>
        <w:rPr/>
        <w:t>ⱓ</w:t>
      </w:r>
      <w:r>
        <w:rPr/>
        <w:t>㬨슱䯂婰䜱漦쉤㜻촩♷愹彌䦮</w:t>
      </w:r>
      <w:r>
        <w:rPr/>
        <w:t>ꤷ</w:t>
      </w:r>
      <w:r>
        <w:rPr/>
        <w:t>瑯곂札䘣坩愮坵䕐湓操戸究煬剤쉤䘰싂伮칔儯啴牖⒩슱煎瑁晹妮싂熥䵑坤녌瑖甶敢穯奸⍫烎䟍硡쉌畉眴촲㮻公嚿愵堦暵䱺</w:t>
      </w:r>
      <w:r>
        <w:rPr/>
        <w:t>ꕢ</w:t>
      </w:r>
      <w:r>
        <w:rPr/>
        <w:t>숥♰⑫㙴䙷癫噫숪顫촰쉫楆摲祋䮮亏硨䅙嘫瞵参㏍ッ⩵㑫⍏戦湊㔪撩剔</w:t>
      </w:r>
      <w:r>
        <w:rPr/>
        <w:t>ꕓ</w:t>
      </w:r>
      <w:r>
        <w:rPr/>
        <w:t>盂䰶뾩玮摹佥䋂㜪╏䔥슡습걞㍘뭀⻃㉋㙁ꍴ戩橥딤딵姍깱渭橲䡏㙐㆏彑묺⩀杪⩴呆⩫氣䙎䰰倥㖩䞻噄奕⭆株摤旂竂汤楴㎿䵠泂㯂</w:t>
      </w:r>
      <w:r>
        <w:rPr/>
        <w:t>ⵂ</w:t>
      </w:r>
      <w:r>
        <w:rPr/>
        <w:t>奦搯剉伯겮싂싂㟂摩煆璣味</w:t>
      </w:r>
      <w:r>
        <w:rPr/>
        <w:t>ꕈ</w:t>
      </w:r>
      <w:r>
        <w:rPr/>
        <w:t>䕵歅畘䕺쉥縶抏</w:t>
      </w:r>
      <w:r>
        <w:rPr/>
        <w:t>ꥏ</w:t>
      </w:r>
      <w:r>
        <w:rPr/>
        <w:t>彭ꅏ䅆䙩ꥫ癊䁔</w:t>
      </w:r>
      <w:r>
        <w:rPr/>
        <w:t>⡎▩</w:t>
      </w:r>
      <w:r>
        <w:rPr/>
        <w:t>꧂</w:t>
      </w:r>
      <w:r>
        <w:rPr/>
        <w:t>佤슬㑁恙坧夽춵噠</w:t>
      </w:r>
      <w:r>
        <w:rPr/>
        <w:t>⡤⭤</w:t>
      </w:r>
      <w:r>
        <w:rPr/>
        <w:t>㕏䉧䙈穕</w:t>
      </w:r>
      <w:r>
        <w:rPr/>
        <w:t>꧂</w:t>
      </w:r>
      <w:r>
        <w:rPr/>
        <w:t>㉠㭈촸⹕皣</w:t>
      </w:r>
      <w:r>
        <w:rPr/>
        <w:t>ⵒꕙ</w:t>
      </w:r>
      <w:r>
        <w:rPr/>
        <w:t>뼴栱䙫䃍숵砦쉮榩怳炥捸顤㡅깬椯⍊呧견剞玘绂怨곂쉴堨䝄亥㙤劥⯎昪╸㭙惂縥楧⧂灢纵⎮깒㏂썊夤☱슱戩䏂쉈ꍅ껍轡␰吤彌敍⩅쉣걚懂㶬久仃厏㣂쉱敆숷嘱칈㑇㐬⍎䵭</w:t>
      </w:r>
      <w:r>
        <w:rPr/>
        <w:t>Ⱘ</w:t>
      </w:r>
      <w:r>
        <w:rPr/>
        <w:t>洶瑍浕곍礱⹏冩쉣캩</w:t>
      </w:r>
      <w:r>
        <w:rPr/>
        <w:t>ⰰ</w:t>
      </w:r>
      <w:r>
        <w:rPr/>
        <w:t>캬㦿㐻䈽乐</w:t>
      </w:r>
      <w:r>
        <w:rPr/>
        <w:t>ꔪ</w:t>
      </w:r>
      <w:r>
        <w:rPr/>
        <w:t>쉰⑙⨣稷쵱</w:t>
      </w:r>
      <w:r>
        <w:rPr/>
        <w:t>ⵥꕑ</w:t>
      </w:r>
      <w:r>
        <w:rPr/>
        <w:t>딬彾쉉숰䊏埃洣쉍칓쉐䑎ꇂ㬷</w:t>
      </w:r>
      <w:r>
        <w:rPr/>
        <w:t>ꦡ</w:t>
      </w:r>
      <w:r>
        <w:rPr/>
        <w:t>썒㝭㛂䊥</w:t>
      </w:r>
      <w:r>
        <w:rPr/>
        <w:t>⡨</w:t>
      </w:r>
      <w:r>
        <w:rPr/>
        <w:t>䣂囎煬汉䫂㝖欪抣帰汹䔹쉖놮</w:t>
      </w:r>
      <w:r>
        <w:rPr/>
        <w:t>ⵦ</w:t>
      </w:r>
      <w:r>
        <w:rPr/>
        <w:t>佐患兆睧쉃쉖佨</w:t>
      </w:r>
      <w:r>
        <w:rPr/>
        <w:t>ⵟ</w:t>
      </w:r>
      <w:r>
        <w:rPr/>
        <w:t>쉮쉡璬焷啓䥹⑄쉚穐瑄㧂䠊撡䠰揎쉫塘⭯晲楏⑍摰灨偏偱쵅䰰</w:t>
      </w:r>
      <w:r>
        <w:rPr/>
        <w:t>ꗃ</w:t>
      </w:r>
      <w:r>
        <w:rPr/>
        <w:t>旍⍸绂㶱䠴䁴</w:t>
      </w:r>
      <w:r>
        <w:rPr/>
        <w:t>ⱡ</w:t>
      </w:r>
      <w:r>
        <w:rPr/>
        <w:t>ぇ쌪偵㄰浸㥐䕩啃瀺㶮㥬弲䭍쉕ꥱ塷ꄸ夫㜩䙱슿琽</w:t>
      </w:r>
      <w:r>
        <w:rPr/>
        <w:t>ꖮ</w:t>
      </w:r>
      <w:r>
        <w:rPr/>
        <w:t>쉗潟䥴熿㙢楷⩸☨ꄭ䡴㉸奦磍⥕湠硫ㅐ⍔剭杍の卷㥶</w:t>
      </w:r>
      <w:r>
        <w:rPr/>
        <w:t>⡗</w:t>
      </w:r>
      <w:r>
        <w:rPr/>
        <w:t>ꥭ䭤㋍╯朹歘侵</w:t>
      </w:r>
      <w:r>
        <w:rPr/>
        <w:t>ꦬ</w:t>
      </w:r>
      <w:r>
        <w:rPr/>
        <w:t>㤥剆쉵⚡曂穏⻂儷䤲녌쉶숷杅㩃숳乁噁㕎⵫浅</w:t>
      </w:r>
      <w:r>
        <w:rPr/>
        <w:t>ⷂ</w:t>
      </w:r>
      <w:r>
        <w:rPr/>
        <w:t>㕰狂瑮嘲⍔㑢뮩뽄⬽汁쉋响栤渲倹囂</w:t>
      </w:r>
      <w:r>
        <w:rPr/>
        <w:t>ꔨ</w:t>
      </w:r>
      <w:r>
        <w:rPr/>
        <w:t>땒凂䩠⦏ꍁ싂䂣㋂따䈻쉔挲璘쉺憥媣⩀漪兤㨤ㄫえ긦쉩⩊㤩싂ꍞ䏂숺⍹樬棂㡧牬〶啔</w:t>
      </w:r>
      <w:r>
        <w:rPr/>
        <w:t>Ⱡ</w:t>
      </w:r>
      <w:r>
        <w:rPr/>
        <w:t>㶣䳂縴啍眤轪숯兓忎㞘繳橥丰櫂猽䉣瀥㵨㬣숻⥤䌷쉃欳佶⺣썑㍩浓挭</w:t>
      </w:r>
      <w:r>
        <w:rPr/>
        <w:t>ꔰ</w:t>
      </w:r>
      <w:r>
        <w:rPr/>
        <w:t>祮꺘䑟塷浏䟂悩䭫뽈䗂癕䶘䮡眻⼮♂믂</w:t>
      </w:r>
      <w:r>
        <w:rPr/>
        <w:t>⢩</w:t>
      </w:r>
      <w:r>
        <w:rPr/>
        <w:t>晒滍务쏂쉒睑惂破檘奆慖㥓숭⭓ꅣ敏슘乤縴㡃轄쉫⨨割믂㒩㑋瑸숻氯搹璣䁺싂숪㬳歅䏂녳䀵㬴쉫♺⹭♮䡫䞬敮♠汄吲♹䟂呷汃擂町싂犏⫂꥖䱀窣ꍒ單䕨睳䥅ㄲ⥈╚偫㭩敪ꍊ䠽</w:t>
      </w:r>
      <w:r>
        <w:rPr/>
        <w:t>ꥑ</w:t>
      </w:r>
      <w:r>
        <w:rPr/>
        <w:t>㙋㥇녁䴩楀ꆱ춿呍㤹ꅟ</w:t>
      </w:r>
      <w:r>
        <w:rPr/>
        <w:t>ꖬ</w:t>
      </w:r>
      <w:r>
        <w:rPr/>
        <w:t>䟂떘佬䆏⍐㒬쉚</w:t>
      </w:r>
      <w:r>
        <w:rPr/>
        <w:t>⣎</w:t>
      </w:r>
      <w:r>
        <w:rPr/>
        <w:t>ギ뼺祭䝍⭮媘䴸惂⼭硔슻幉杞䩉䩎瀯盃㙭儹⴪狂售</w:t>
      </w:r>
      <w:r>
        <w:rPr/>
        <w:t>ⴰ</w:t>
      </w:r>
      <w:r>
        <w:rPr/>
        <w:t>窻ꍮ뭆㡉</w:t>
      </w:r>
      <w:r>
        <w:rPr/>
        <w:t>ꕲ</w:t>
      </w:r>
      <w:r>
        <w:rPr/>
        <w:t>焫灮쉌啢⥫泎싂汄䤶嚩쉴即檥쉔圮傿杭ꅆ넪걕婓촴ꍮ澻䙦ㅟ</w:t>
      </w:r>
      <w:r>
        <w:rPr/>
        <w:t>ⱈ</w:t>
      </w:r>
      <w:r>
        <w:rPr/>
        <w:t>典㥊쵲汖稻偅싂䳂敠꺿燂敮䅫䑳男傡眥⭨攦㵸쉃兪呒睓䑪潒⥩嗍㈲䵭偬欪乩灚䨫㝌쉍䤪穅</w:t>
      </w:r>
      <w:r>
        <w:rPr/>
        <w:t>⡴Ⓝ</w:t>
      </w:r>
      <w:r>
        <w:rPr/>
        <w:t>溻別⭞磂普厱갩嘸煦껂瑌彉쉳稫ㅥ参㶏梏</w:t>
      </w:r>
      <w:r>
        <w:rPr/>
        <w:t>ꦮꤩ</w:t>
      </w:r>
      <w:r>
        <w:rPr/>
        <w:t>瑎䱂斿ꥡ煋⤪⽶竃ㅗ氬ㅰ绂乑녵⸨싂⪣朲潭汋狂</w:t>
      </w:r>
      <w:r>
        <w:rPr/>
        <w:t>ꦡ⵴</w:t>
      </w:r>
      <w:r>
        <w:rPr/>
        <w:t>挫ぱ潕拂묨参슮䁀橴⚣擂쉤♀䕋䇂㠪㭁쵃坹뼤촨櫍</w:t>
      </w:r>
      <w:r>
        <w:rPr/>
        <w:t>ꕀ</w:t>
      </w:r>
      <w:r>
        <w:rPr/>
        <w:t>朤熮䗂䜦</w:t>
      </w:r>
      <w:r>
        <w:rPr/>
        <w:t>ꖥ⦡</w:t>
      </w:r>
      <w:r>
        <w:rPr/>
        <w:t>䳂乫碬꺩싂㙵䄩ぺ佹焪䁋噷痂睥쉃啔吭湊㍟</w:t>
      </w:r>
      <w:r>
        <w:rPr/>
        <w:t>⡨</w:t>
      </w:r>
      <w:r>
        <w:rPr/>
        <w:t>杉숨䣂硇濂洣⩫嘦呪⩾⥎㶡쉠걱䴸⿃氯⦩浕쵙㝳㙣깦ꅴ洊煷䚬뭶䕨摔</w:t>
      </w:r>
      <w:r>
        <w:rPr/>
        <w:t>ꖘ</w:t>
      </w:r>
      <w:r>
        <w:rPr/>
        <w:t>䊻浍䍣攳쉩곂晡갽瓂䣎뗂ꄣ쵀獢灇檥轧싂㖬煙</w:t>
      </w:r>
      <w:r>
        <w:rPr/>
        <w:t>⣃</w:t>
      </w:r>
      <w:r>
        <w:rPr/>
        <w:t>䌶ꅑ⫂囎슿Ⓜ䄶桺㇂㷂轰燃썁䰥浫摩䉉㑟㘨숬쉃礭쉩䓂墮淍㡖䘫⌣ꅟ㴣埂䓂숣䵌䕃欸㕘昻掣乁娷坯䠹帹厬㍴싂쉷倯僂漹接녇捰⦿⍊</w:t>
      </w:r>
      <w:r>
        <w:rPr/>
        <w:t>⡮</w:t>
      </w:r>
      <w:r>
        <w:rPr/>
        <w:t>㗂祂㵶卫瓂礱⫍컎㶵皘슬猲䡰ꅀ禥栦浣婢猣䱞挺썕䩌갶䘪쎻ꍱ㉃䈫瑕䙬싂䍓⹨썔쉵䱎ㄶ숷⭒␣㌺⩔娲쉹⶿塅슿</w:t>
      </w:r>
      <w:r>
        <w:rPr/>
        <w:t>Ⱜ⬮╓</w:t>
      </w:r>
      <w:r>
        <w:rPr/>
        <w:t>녹⾱쉵丶⹺嘬㡈쉍縶쉧捷䭯</w:t>
      </w:r>
      <w:r>
        <w:rPr/>
        <w:t>꤭</w:t>
      </w:r>
      <w:r>
        <w:rPr/>
        <w:t>墵ㆩ椹㠯쏃扤噑뮣䙏繐</w:t>
      </w:r>
      <w:r>
        <w:rPr/>
        <w:t>ꕔ</w:t>
      </w:r>
      <w:r>
        <w:rPr/>
        <w:t>啃쉐␣䭕圹昶</w:t>
      </w:r>
      <w:r>
        <w:rPr/>
        <w:t>ⵄ⥞</w:t>
      </w:r>
      <w:r>
        <w:rPr/>
        <w:t>繙堳䠲䂥숴瑾싎⥘唭眷츯䁈㭁ꌴ⹅姂楉桐</w:t>
      </w:r>
      <w:r>
        <w:rPr/>
        <w:t>ⴴ</w:t>
      </w:r>
      <w:r>
        <w:rPr/>
        <w:t>㚥昩슘盂䁇⼦</w:t>
      </w:r>
      <w:r>
        <w:rPr/>
        <w:t>⡦</w:t>
      </w:r>
      <w:r>
        <w:rPr/>
        <w:t>숤㵬丵㥸쉊</w:t>
      </w:r>
      <w:r>
        <w:rPr/>
        <w:t>ꦣ╦</w:t>
      </w:r>
      <w:r>
        <w:rPr/>
        <w:t>䨽優촨暿剁싂顸伵㭄㭩⩘녮撵琵敥䵞⮻㥢⥦櫂男栳勎⍤䟂뿂㶩彄懃徿䔵桔딨灵繰懂洹卨轨ꆮ㩏頬爱彁灨䍵䯂潅挭慃ㅦ</w:t>
      </w:r>
      <w:r>
        <w:rPr/>
        <w:t>ꔸ</w:t>
      </w:r>
      <w:r>
        <w:rPr/>
        <w:t>쉀物⎬㵪䙀⹄㐩剁⑭怨⥵╘䙹슿㞻⥆䉨㙖丫䴬ꄴꄵꄵ䵦ꅵ◂싂轂녁숮皘숶止剳숨戶㭳廂摦䵤淂</w:t>
      </w:r>
      <w:r>
        <w:rPr/>
        <w:t>꧂</w:t>
      </w:r>
      <w:r>
        <w:rPr/>
        <w:t>촣䞣걟淂쉀쉶怷⩙佶䘭冩쉕剓䉪然㙓瀪佶汞圣你怳</w:t>
      </w:r>
      <w:r>
        <w:rPr/>
        <w:t>꧂</w:t>
      </w:r>
      <w:r>
        <w:rPr/>
        <w:t>슬甬㎵歱ㄮ⥢浀瀫딫</w:t>
      </w:r>
      <w:r>
        <w:rPr/>
        <w:t>ꔤ</w:t>
      </w:r>
      <w:r>
        <w:rPr/>
        <w:t>呧慨㨪㨰㝄⩐╙⌣⽷숴깙숺殱싂㥾숳儹牪㐴睉깳걲ㄱ摣ㅄ塈煮兯⹮䝲揎㞵浦䭐㷍껂復쉟땆煘啰▬꥞妬堮氪吸愭损䔽田⥀丯䥁但</w:t>
      </w:r>
      <w:r>
        <w:rPr/>
        <w:t>ꦣ⴫</w:t>
      </w:r>
      <w:r>
        <w:rPr/>
        <w:t>ⲩ</w:t>
      </w:r>
      <w:r>
        <w:rPr/>
        <w:t>뭭卮瓂䍞繣숪䒘䅋䇂</w:t>
      </w:r>
      <w:r>
        <w:rPr/>
        <w:t>⣂</w:t>
      </w:r>
      <w:r>
        <w:rPr/>
        <w:t>䍘刷剥⻂穡뮘쉸睋뽵䪻슻杚슩싂咩땲嗂恣歙梻圤橂婪츲妏摏㬭쉟乚⩥㕋㬱汊</w:t>
      </w:r>
      <w:r>
        <w:rPr/>
        <w:t>ⱏ</w:t>
      </w:r>
      <w:r>
        <w:rPr/>
        <w:t>欥ㅟ䵭杹䡟쉅摚㨴┸歃♭걣뼮칈示砮㉩㭺썓乆숽繧쉒땍浏慍稷⸻㣂含깺뭸♬⼪</w:t>
      </w:r>
      <w:r>
        <w:rPr/>
        <w:t>ꗂ</w:t>
      </w:r>
      <w:r>
        <w:rPr/>
        <w:t>幢쉨쉥昹컍땉걑촩㑏浢乳煁纣쉭쎩㐰刨䃂쉴뭳吸ㄮ㩧塗쉭㎵</w:t>
      </w:r>
      <w:r>
        <w:rPr/>
        <w:t>ꕖ</w:t>
      </w:r>
      <w:r>
        <w:rPr/>
        <w:t>烂穏飃轤╄┰溻䑙傘갩㆏뽖⑺䰱䊮쉤昦癗⤮숊♚㉬㩤녲뮡䠪쉃樵䑫⚻㙰㨬砨儫㋂乃啑</w:t>
      </w:r>
      <w:r>
        <w:rPr/>
        <w:t>ꔷ</w:t>
      </w:r>
      <w:r>
        <w:rPr/>
        <w:t>嚻䯂갻倪璩ꍔ坧氯㐷晭㤱轓㙌揂匣⹰</w:t>
      </w:r>
      <w:r>
        <w:rPr/>
        <w:t>ꤩ</w:t>
      </w:r>
      <w:r>
        <w:rPr/>
        <w:t>㇂扚㙋倫撱⤮쉞넰꺣轲愥塎</w:t>
      </w:r>
      <w:r>
        <w:rPr/>
        <w:t>꧃</w:t>
      </w:r>
      <w:r>
        <w:rPr/>
        <w:t>橗侣梬愩爪挷額⽅獵ꍀ垏䅕碩⥭쉧ꅰ摰</w:t>
      </w:r>
      <w:r>
        <w:rPr/>
        <w:t>ⵓ</w:t>
      </w:r>
      <w:r>
        <w:rPr/>
        <w:t>문</w:t>
      </w:r>
      <w:r>
        <w:rPr/>
        <w:t>ꥁ</w:t>
      </w:r>
      <w:r>
        <w:rPr/>
        <w:t>瑧싂</w:t>
      </w:r>
      <w:r>
        <w:rPr/>
        <w:t>⢏</w:t>
      </w:r>
      <w:r>
        <w:rPr/>
        <w:t>痂㥣숷</w:t>
      </w:r>
      <w:r>
        <w:rPr/>
        <w:t>ꦿ</w:t>
      </w:r>
      <w:r>
        <w:rPr/>
        <w:t>䕟䫂梿묲仃煑땦䡌</w:t>
      </w:r>
      <w:r>
        <w:rPr/>
        <w:t>ⱘ</w:t>
      </w:r>
      <w:r>
        <w:rPr/>
        <w:t>幬欺䱈歺祃쉗慕牗勂⥐㡑启깇輭磂숽䑁慧轔⪡㵃迂碩숯♲数歇䩹㈺塡砦슱䡨仂劣뽨</w:t>
      </w:r>
      <w:r>
        <w:rPr/>
        <w:t>ⵦ</w:t>
      </w:r>
      <w:r>
        <w:rPr/>
        <w:t>劣䉗剭侘䕌䝕湭晀츩縸獋쉡䆬漨眰奎츱⫎䜪槂쉁槂樳滂灈癯捧네ㅇ澬泂桫殿啤桧㜪⩳녋柂猫녒쵟桩匨뼣決涬</w:t>
      </w:r>
      <w:r>
        <w:rPr/>
        <w:t>ꥒ</w:t>
      </w:r>
      <w:r>
        <w:rPr/>
        <w:t>唭䳂♦穓畉㕊쉣敨쉂昦㠥祭捕剴辻☨땵昹桭ꄴ况쉖⨱捇塂칪䎻㐯乡織乞쉊搦剗㑲䌵김쉩ꌹ頯嗂⩲⍰丮甪癄癖쉢깫⎣呲ꏂ墏娪態䭠堶㏂憣瞱</w:t>
      </w:r>
      <w:r>
        <w:rPr/>
        <w:t>ꥅ</w:t>
      </w:r>
      <w:r>
        <w:rPr/>
        <w:t>祔彏⵩ꍁ㑺䅘㍉䝐ꅮ斱楩䎏쉎␭唨슮쵆氶㴴䐽싂眦伶坶㍏묮瀤砬奦朱啗슱卂쉅伵楥爺␳㉷⍶♲哂稲䝫䎬曂瑰컂硌坲㉐项㶬䩅杩坧⍞呈</w:t>
      </w:r>
      <w:r>
        <w:rPr/>
        <w:t>⠹</w:t>
      </w:r>
      <w:r>
        <w:rPr/>
        <w:t>㎘瓂㭦頯</w:t>
      </w:r>
      <w:r>
        <w:rPr/>
        <w:t>ꔮ</w:t>
      </w:r>
      <w:r>
        <w:rPr/>
        <w:t>夵乥㙮⺣凂搯㠯썥썭䭶쉾ꏃ呩싎楠桦楷輰坬⴬㵭싂䟂쌮噕⹑䍦ꆿ뭯媥偔뽅塋晣㵪츨⬦嗂癲㵲湶싎㮮䀸䬪〱沣娶壂䝷쉈檣瑬</w:t>
      </w:r>
      <w:r>
        <w:rPr/>
        <w:t>ꦣ</w:t>
      </w:r>
      <w:r>
        <w:rPr/>
        <w:t>⺥氣㐯濂ㅴ떡ㅍ䕯种氳傩⑖㍭瑏⽃䫂塄쉯⽀亏捷㉂汑㦥⪏깓㓂幷숭쉸</w:t>
      </w:r>
      <w:r>
        <w:rPr/>
        <w:t>ⱓ</w:t>
      </w:r>
      <w:r>
        <w:rPr/>
        <w:t>焰⭋䠹숸佮券숦칯ꇂ</w:t>
      </w:r>
      <w:r>
        <w:rPr/>
        <w:t>⡌</w:t>
      </w:r>
      <w:r>
        <w:rPr/>
        <w:t>婯㥆䅔⥠癳㠰㉁숸偒癙牢썥䴭㑎頽␭櫍眪</w:t>
      </w:r>
      <w:r>
        <w:rPr/>
        <w:t>ꥊ</w:t>
      </w:r>
      <w:r>
        <w:rPr/>
        <w:t>牷恩䜵숥㪩灆橤秂䤱긪櫂⵹㑓确㎏쉲縹係⪱扑㡵녢轐녙哂쉳㥋ㅚ场㍡</w:t>
      </w:r>
      <w:r>
        <w:rPr/>
        <w:t>ꦿ</w:t>
      </w:r>
      <w:r>
        <w:rPr/>
        <w:t>䓂싂眪䜽剎쵏쉖桠⬮㕇싂ㅉ⧂轆掣㴱▬煆</w:t>
      </w:r>
      <w:r>
        <w:rPr/>
        <w:t>ⵟ</w:t>
      </w:r>
      <w:r>
        <w:rPr/>
        <w:t>썅싂祅媩칏㌵䐨ꍁ夬㡞ꄱ伸숪䄲参싂䩂㡄숰晡汖숲扁⩆츱潺ꇂ쉒㐳灥恭扄轅㋂癬㢥䩈㍨珂숵䄪顒璮䝣㵵圻㈫斩昳㙓㦏顒땰眊㫂楑䕞煂䅚쉾䕑區抣䕲쉳쉩轪⥁</w:t>
      </w:r>
      <w:r>
        <w:rPr/>
        <w:t>ꔲ</w:t>
      </w:r>
      <w:r>
        <w:rPr/>
        <w:t>楚剟싂㠥匮䉴憿䞿숥슩⨨堫䛃佱塩䦥습숨숴칦⸪</w:t>
      </w:r>
      <w:r>
        <w:rPr/>
        <w:t>ⵤ</w:t>
      </w:r>
      <w:r>
        <w:rPr/>
        <w:t>僂䋂슿伱㍠㵯炡䝱污呪쉯⭤⵪但牟挺噭晔䝠敹厘ꏍ䒣㐳⺥䕒슱⩭㉱⍳江ꌫ晏썉䱃牏憵┨뭚</w:t>
      </w:r>
      <w:r>
        <w:rPr/>
        <w:t>⡣</w:t>
      </w:r>
      <w:r>
        <w:rPr/>
        <w:t>㭂梡啴⑯쵱㕦ꥸ썀䇂㭢╖猦冩숲ㅐ繺쉬쌪곂숰欽啐圻昱潴祟ォ⩌뇍泂潷匽㈫厏㇂弫䶘影㬦⭒ꍡ䪏场壂㈩穕땕⭾⤴堲穪⪻䏂쉭獥杒稣숬杅뽺쏂㵅숴땇殣繞塬䙋䯂㵺獅纡䝍橹쵃</w:t>
      </w:r>
      <w:r>
        <w:rPr/>
        <w:t>꧂⦏</w:t>
      </w:r>
      <w:r>
        <w:rPr/>
        <w:t>慟壂䤤┳숩갻䍱䇂슮뽑潉㝪⩳㮣偕숭䅥轋佬卆恈兑嘰쏂싂〤殩橁扊쉞⽤沮碘㉱⩙㴪ꍄ㕊悡㠶쉅ꍊ垘垻㫂䟂栯⼰硧⧂潑幣</w:t>
      </w:r>
      <w:r>
        <w:rPr/>
        <w:t>ꦿ</w:t>
      </w:r>
      <w:r>
        <w:rPr/>
        <w:t>瀶帮⤤◂忎堰䚿辵㛃㭟抿秂勎⾩⑁⵪敒춵䕍</w:t>
      </w:r>
      <w:r>
        <w:rPr/>
        <w:t>ꦿ</w:t>
      </w:r>
      <w:r>
        <w:rPr/>
        <w:t>습啧쉣┯卪쉊</w:t>
      </w:r>
      <w:r>
        <w:rPr/>
        <w:t>ꔷ</w:t>
      </w:r>
      <w:r>
        <w:rPr/>
        <w:t>戦</w:t>
      </w:r>
      <w:r>
        <w:rPr/>
        <w:t>ꕘ⩕</w:t>
      </w:r>
      <w:r>
        <w:rPr/>
        <w:t>太㭚坄㢘䌪쉐弩䍄噢喩ꇂ쵷䬦幸㥉㗎䳎뼥厵汋轏磎쉯䗂쉘媩쉠爱쉯㌪亥疿뭺묤</w:t>
      </w:r>
      <w:r>
        <w:rPr/>
        <w:t>⡫</w:t>
      </w:r>
      <w:r>
        <w:rPr/>
        <w:t>汍係싂楄䘫挰灭ꍙ畵甪㝘坒汷⯎枮䬱䕘扈䳂偨敓쉾判樨㡬泂顦塸떩坹愬輩⩚六䍌慓쉈恭㭣⩓⭣䮘㭊걊纩嫂쉋橯榻晒뽌〺畯뽤㠹쉗╗扉㡷楆䈩䕉桕矃䫂碡㥇剑</w:t>
      </w:r>
      <w:r>
        <w:rPr/>
        <w:t>Ⳃ</w:t>
      </w:r>
      <w:r>
        <w:rPr/>
        <w:t>幈쵢彅䐵䅢汘景剰㜨硓㥙摑䨰뾩捐䋂氨쉳绂嚵姂␷䨰쉏쉾</w:t>
      </w:r>
      <w:r>
        <w:rPr/>
        <w:t>ꕙ</w:t>
      </w:r>
      <w:r>
        <w:rPr/>
        <w:t>칰㯂㖘碱䩑摕┯扖㑪炏⍎</w:t>
      </w:r>
      <w:r>
        <w:rPr/>
        <w:t>ꤰ</w:t>
      </w:r>
      <w:r>
        <w:rPr/>
        <w:t>朩㭨塏䡙㕷ㅯ湙</w:t>
      </w:r>
      <w:r>
        <w:rPr/>
        <w:t>ꦵ</w:t>
      </w:r>
      <w:r>
        <w:rPr/>
        <w:t>ㅮ疩汋</w:t>
      </w:r>
      <w:r>
        <w:rPr/>
        <w:t>Ɽ</w:t>
      </w:r>
      <w:r>
        <w:rPr/>
        <w:t>숪橂搨㗂曂⫂畈燂璱쉊慲䖮㬮㘪䘪圤祵䘦堲╁敀⎮숥⩞瞿쉰堩䍎䦏剆숣梮숫偐殿免쉩䄥息䥉氬썁⵷䢻昰</w:t>
      </w:r>
      <w:r>
        <w:rPr/>
        <w:t>⡳</w:t>
      </w:r>
      <w:r>
        <w:rPr/>
        <w:t>渦䍧䩷갤뽶䀪䄺⽳敖㈹☮亩睪祩⯎㡧搭幵㯂稯쵟䥗兯숪塰</w:t>
      </w:r>
      <w:r>
        <w:rPr/>
        <w:t>ꦻ⍖</w:t>
      </w:r>
      <w:r>
        <w:rPr/>
        <w:t>挩偤䀸痂珂╡䡶⥯⍀頭뽸⬪㕨溻㪬㢻未繗쉸쉊䔤恏卆䙘숴쉧쉗쌤⥾ꅆ浥庻弫曂</w:t>
      </w:r>
      <w:r>
        <w:rPr/>
        <w:t>ꖏ</w:t>
      </w:r>
      <w:r>
        <w:rPr/>
        <w:t>㉮뾏䩉特슏</w:t>
      </w:r>
      <w:r>
        <w:rPr/>
        <w:t>ꕄ⴩</w:t>
      </w:r>
      <w:r>
        <w:rPr/>
        <w:t>쉯⚏傮쉢呚瀊㨶갰獫ꥬ㑸쉰⴮⤭</w:t>
      </w:r>
      <w:r>
        <w:rPr/>
        <w:t>⢩</w:t>
      </w:r>
      <w:r>
        <w:rPr/>
        <w:t>ꕭ▩</w:t>
      </w:r>
      <w:r>
        <w:rPr/>
        <w:t>珂漭悏⦩吰ꍪ捖䰯㍧숪㇂</w:t>
      </w:r>
      <w:r>
        <w:rPr/>
        <w:t>ꔪ</w:t>
      </w:r>
      <w:r>
        <w:rPr/>
        <w:t>〯䵤浀㠨朥⌰䴪樴숵</w:t>
      </w:r>
      <w:r>
        <w:rPr/>
        <w:t>ⶩ</w:t>
      </w:r>
      <w:r>
        <w:rPr/>
        <w:t>슩묬幹恄㥋䅨䋂櫎䭢䰮싂ꍏ珂祷啨쉙싂捭</w:t>
      </w:r>
      <w:r>
        <w:rPr/>
        <w:t>Ⱕ</w:t>
      </w:r>
      <w:r>
        <w:rPr/>
        <w:t>噤</w:t>
      </w:r>
      <w:r>
        <w:rPr/>
        <w:t>ⲩ</w:t>
      </w:r>
      <w:r>
        <w:rPr/>
        <w:t>䵾汀⪿噖朷䨬㡃畡幙ꏃ牀䠪晉쉁</w:t>
      </w:r>
      <w:r>
        <w:rPr/>
        <w:t>ꖘ</w:t>
      </w:r>
      <w:r>
        <w:rPr/>
        <w:t>숲</w:t>
      </w:r>
      <w:r>
        <w:rPr/>
        <w:t>Ⱙ</w:t>
      </w:r>
      <w:r>
        <w:rPr/>
        <w:t>㑔ㆱ䞩쉠뼴汘⽱灇姎</w:t>
      </w:r>
      <w:r>
        <w:rPr/>
        <w:t>ⰹ</w:t>
      </w:r>
      <w:r>
        <w:rPr/>
        <w:t>砪</w:t>
      </w:r>
      <w:r>
        <w:rPr/>
        <w:t>ꕷ</w:t>
      </w:r>
      <w:r>
        <w:rPr/>
        <w:t>칔쵧摇础辩癍曂䰺⭩乗⽤⾘㭴숣煩쉦쵋彙䠨⑈溱瑢⍤瑤㙫㉇㙞슻㈦㒮䈸幣浤严썋묰숬䉙启䗂숦⩇츷䕊婐숥噎䔪嫂顫摟넺桯汖䗂㙎弥睈쉡㙕╩⩩</w:t>
      </w:r>
      <w:r>
        <w:rPr/>
        <w:t>ⵑ</w:t>
      </w:r>
      <w:r>
        <w:rPr/>
        <w:t>䱪彸⭩䝾㦵眤㴷숻祎穪䆥䰯做秃渥輲⭪桯숷楃깙䙮⺮쉵</w:t>
      </w:r>
      <w:r>
        <w:rPr/>
        <w:t>ꕹ</w:t>
      </w:r>
      <w:r>
        <w:rPr/>
        <w:t>兣⨶煑䎣帳쉒䨴䩪싂恍䡩뭍쉗㔰硄쉦겣깺숪녉뇎䥄ꇂ쉑潑曂娳갺猺♡灂㨵녾</w:t>
      </w:r>
      <w:r>
        <w:rPr/>
        <w:t>ꗂ</w:t>
      </w:r>
      <w:r>
        <w:rPr/>
        <w:t>獦䷂䙩焴쉦쵖⪬瓂쉾㥨婧</w:t>
      </w:r>
      <w:r>
        <w:rPr/>
        <w:t>ꥉ</w:t>
      </w:r>
      <w:r>
        <w:rPr/>
        <w:t>ぢ心橱灊╁숳婓쵇澮쉒ꍸㅲ䩃坪쉔敭䷂䉸㙱硄頪畱堭</w:t>
      </w:r>
      <w:r>
        <w:rPr/>
        <w:t>Ⲙ</w:t>
      </w:r>
      <w:r>
        <w:rPr/>
        <w:t>卨旂㑰걫䖏ㄸ瘫땏䯂</w:t>
      </w:r>
      <w:r>
        <w:rPr/>
        <w:t>ⱃ⤥</w:t>
      </w:r>
      <w:r>
        <w:rPr/>
        <w:t>촵습潀ㅬ⹠幇ㅇ㍾㚿䘽싂㝱绂䔨䩞克敧㖿ꄬ恮㥇冬㩑顎ꥴ哂㌫뭺㣂飂婦圪ㆩ樮に䩋䊩㉖刯ꏎ䢩支쉪煄杤ꇂ䙶刽戴枻䒬堺畈䅦博묺쉥싃</w:t>
      </w:r>
      <w:r>
        <w:rPr/>
        <w:t>ꕩ</w:t>
      </w:r>
      <w:r>
        <w:rPr/>
        <w:t>甪⹢췂硕╋㚱쉉榘し竂䜭</w:t>
      </w:r>
      <w:r>
        <w:rPr/>
        <w:t>⢱┶</w:t>
      </w:r>
      <w:r>
        <w:rPr/>
        <w:t>卹㔮⚡繫玮썋槂딯䙅츴倵杶杉瑧形쉥濍싂갪䔺摵쉘⦥瑏쉐</w:t>
      </w:r>
      <w:r>
        <w:rPr/>
        <w:t>⢿</w:t>
      </w:r>
      <w:r>
        <w:rPr/>
        <w:t>瑗娽ꍰ쉟塆숷캏땪뽹䀽旂⦱⩸뼪祍瘺砻뭒쉌碥䁡瀫㝟ꍐ넻幅</w:t>
      </w:r>
      <w:r>
        <w:rPr/>
        <w:t>⡎</w:t>
      </w:r>
      <w:r>
        <w:rPr/>
        <w:t>儯刭숳澿搮煪呚䖣싂眩⥁㊘歋杵슡縵徿歨愫剀䩣䵁⽌ꅔ䱣⭑䑖䩷╯甥睙桖穮顮搬䆘漩䩣⭂㷂繦圯怯䭑䅎眭쉲</w:t>
      </w:r>
      <w:r>
        <w:rPr/>
        <w:t>ⵗ</w:t>
      </w:r>
      <w:r>
        <w:rPr/>
        <w:t>⡥</w:t>
      </w:r>
      <w:r>
        <w:rPr/>
        <w:t>䃂넳圷幆兾䪡䷂佰䱏扱㛎傩摋祔싂圪쉹㘵慫걹惂쉃牔繴机瑈佣㡴싂牲㡅兴楾ぅ䋂幌♵기ㄦ⩓䘮㩘奞㭘䔩㛂숦帳</w:t>
      </w:r>
      <w:r>
        <w:rPr/>
        <w:t>ꕨ</w:t>
      </w:r>
      <w:r>
        <w:rPr/>
        <w:t>㟂㵫땙숨彳⌲栩兏䝘</w:t>
      </w:r>
      <w:r>
        <w:rPr/>
        <w:t>ꕅ</w:t>
      </w:r>
      <w:r>
        <w:rPr/>
        <w:t>渪轘槎剧稻畨癤偋圷咩㑋䈴輥걹抩浱䕢쉟怹녩䤥瞏扶瀪欱▿䈊噃祶쉠㕮禣愲╁䡺傩扌乴砪</w:t>
      </w:r>
      <w:r>
        <w:rPr/>
        <w:t>ⱗ</w:t>
      </w:r>
      <w:r>
        <w:rPr/>
        <w:t>瀽琸佡䩊猸剶뽇湩쉏숷</w:t>
      </w:r>
      <w:r>
        <w:rPr/>
        <w:t>Ⱝ</w:t>
      </w:r>
      <w:r>
        <w:rPr/>
        <w:t>쉰넳㩱䱱癥牏㑂㙉䝘坟쉅焵ꍄ땆帯㧂䉟㨸扌硟〺</w:t>
      </w:r>
      <w:r>
        <w:rPr/>
        <w:t>⠺</w:t>
      </w:r>
      <w:r>
        <w:rPr/>
        <w:t>瓂䴪㒥癷ꄲ䂱輪睺幪瑔쉌琦医泂奇⩌</w:t>
      </w:r>
      <w:r>
        <w:rPr/>
        <w:t>ꥇ</w:t>
      </w:r>
      <w:r>
        <w:rPr/>
        <w:t>걇淂⚻싎戨⩾剆平⤮</w:t>
      </w:r>
      <w:r>
        <w:rPr/>
        <w:t>ⱗ</w:t>
      </w:r>
      <w:r>
        <w:rPr/>
        <w:t>春䦩츺墮썘䖵껂夻뭣硨</w:t>
      </w:r>
      <w:r>
        <w:rPr/>
        <w:t>ꤪⵇ</w:t>
      </w:r>
      <w:r>
        <w:rPr/>
        <w:t>獓䕭㑣痃⹱兄氤獃㐵梱⫂싃긨竂걭朵</w:t>
      </w:r>
      <w:r>
        <w:rPr/>
        <w:t>ⵤ</w:t>
      </w:r>
      <w:r>
        <w:rPr/>
        <w:t>쉫ꥵ浶⥬䟂本攩呀堣栱颵ꅊヂ싂桦쉉싂䡞䑺捎婢⏍婟嫂廂</w:t>
      </w:r>
      <w:r>
        <w:rPr/>
        <w:t>ꕀ</w:t>
      </w:r>
      <w:r>
        <w:rPr/>
        <w:t>煯뾬⍰濃卍碥琪쌭瘻眱⍲児</w:t>
      </w:r>
      <w:r>
        <w:rPr/>
        <w:t>Ⱡ</w:t>
      </w:r>
      <w:r>
        <w:rPr/>
        <w:t>숴쉩楀䡣牂勂佄憱㉸ꄴ</w:t>
      </w:r>
      <w:r>
        <w:rPr/>
        <w:t>꤯</w:t>
      </w:r>
      <w:r>
        <w:rPr/>
        <w:t>䴥䐮怨췂쉗乎칸츥䷂湄ㅞ䵲淂⨶䮘ㄳ쉎ぉ槍⛎녹㡺꥚㇂</w:t>
      </w:r>
      <w:r>
        <w:rPr/>
        <w:t>ⴺ</w:t>
      </w:r>
      <w:r>
        <w:rPr/>
        <w:t>㞩佳唤춱瑞曂硯祫獙썕へ䞵哂썆慴숻⤱㡉</w:t>
      </w:r>
      <w:r>
        <w:rPr/>
        <w:t>ⱉ</w:t>
      </w:r>
      <w:r>
        <w:rPr/>
        <w:t>爬䴰敷䅲ꎻ飂愻飍쉈㕯䓂琦⭣欰숽瀬㑉杘捐쉨䊩枿䐱⩀獎琽䡭瀰쵃噙⥞㛂捔潕⛂㈭䣂挸뽣♎婐睷㶵啭⽯䩉湮슥埂䏂瞣슮</w:t>
      </w:r>
      <w:r>
        <w:rPr/>
        <w:t>⡞</w:t>
      </w:r>
      <w:r>
        <w:rPr/>
        <w:t>䵘䪵奲䵰占녦䅺剮顂숱뽀쉞䡨坭匹䧂杙灦挮矂</w:t>
      </w:r>
      <w:r>
        <w:rPr/>
        <w:t>ꤱ</w:t>
      </w:r>
      <w:r>
        <w:rPr/>
        <w:t>昬婃䍗♈⨺凂㎥塞䴺㕭敲ꍂ乭殬ꍳ懃ꇂ䝷⒏䵱䥫⩷捣ㅲ䅱繗碩剃欥摏␽㋍歚⻂堵恋渮쉀숪祲䩨</w:t>
      </w:r>
      <w:r>
        <w:rPr/>
        <w:t>꧂</w:t>
      </w:r>
      <w:r>
        <w:rPr/>
        <w:t>䆿뾱礽⪩◂</w:t>
      </w:r>
      <w:r>
        <w:rPr/>
        <w:t>ꦡ</w:t>
      </w:r>
      <w:r>
        <w:rPr/>
        <w:t>㖏刪♆ꌩ묨樨佞쵎⍊媱⯍䬦숮⑪䝸昩溩祒楏⑖</w:t>
      </w:r>
      <w:r>
        <w:rPr/>
        <w:t>⡟</w:t>
      </w:r>
      <w:r>
        <w:rPr/>
        <w:t>漦䀲쉑쉔支䌸䑲⬮䩘</w:t>
      </w:r>
      <w:r>
        <w:rPr/>
        <w:t>ꥉ</w:t>
      </w:r>
      <w:r>
        <w:rPr/>
        <w:t>㜺ꎿ♋吺煬慇쉍恨쉆⪡歑䥫⻂䁎乷湪갨⸥摄䠦擂䍺䰴숤楺㒮</w:t>
      </w:r>
      <w:r>
        <w:rPr/>
        <w:t>ꕨ</w:t>
      </w:r>
      <w:r>
        <w:rPr/>
        <w:t>恆쌮㥠偷䊩㝩帳뼹䰥㍨쉍䑞搯堬숩ꥳ慤쉆쉣㚘♨启슩湆が弳슘</w:t>
      </w:r>
      <w:r>
        <w:rPr/>
        <w:t>ꥐ</w:t>
      </w:r>
      <w:r>
        <w:rPr/>
        <w:t>䉘숪</w:t>
      </w:r>
      <w:r>
        <w:rPr/>
        <w:t>Ⳃ</w:t>
      </w:r>
      <w:r>
        <w:rPr/>
        <w:t>䭦瞿惂恀</w:t>
      </w:r>
      <w:r>
        <w:rPr/>
        <w:t>⡟</w:t>
      </w:r>
      <w:r>
        <w:rPr/>
        <w:t>뿂놩䟂쉦</w:t>
      </w:r>
      <w:r>
        <w:rPr/>
        <w:t>ⲱ╙</w:t>
      </w:r>
      <w:r>
        <w:rPr/>
        <w:t>癫㙙䉇䭏</w:t>
      </w:r>
      <w:r>
        <w:rPr/>
        <w:t>⠶</w:t>
      </w:r>
      <w:r>
        <w:rPr/>
        <w:t>ꆻ獈㭄厥窩</w:t>
      </w:r>
      <w:r>
        <w:rPr/>
        <w:t>⡮</w:t>
      </w:r>
      <w:r>
        <w:rPr/>
        <w:t>ꥃ⹣</w:t>
      </w:r>
      <w:r>
        <w:rPr/>
        <w:t>㠫ㅫ振䉅㘣印噊썹</w:t>
      </w:r>
      <w:r>
        <w:rPr/>
        <w:t>ⵓꕚ</w:t>
      </w:r>
      <w:r>
        <w:rPr/>
        <w:t>眦䀹仂ꇂ⭣䔩䠨瑟ㅅⓂ卤櫂䱰⥌䉎䭠獮湫㇂瀦⪱歈⹆䓎偵兕뽷熻䱞復싂</w:t>
      </w:r>
      <w:r>
        <w:rPr/>
        <w:t>꤫</w:t>
      </w:r>
      <w:r>
        <w:rPr/>
        <w:t>晀캩쉫杵䉵瑢긯礫⨰䩠塗湄䈪쏂惎央</w:t>
      </w:r>
      <w:r>
        <w:rPr/>
        <w:t>⠯</w:t>
      </w:r>
      <w:r>
        <w:rPr/>
        <w:t>晭⩎愱쉠歗砷㕌䀦栲轍㵂ꆩ땎꺬</w:t>
      </w:r>
      <w:r>
        <w:rPr/>
        <w:t>ⰽ</w:t>
      </w:r>
      <w:r>
        <w:rPr/>
        <w:t>䉀硺䏂刻主ㅘ☊걏敎桗䱭㝡睹ꍯ甭㉨습晘梘坵恌싂玬橃㭡竂弶汩묩</w:t>
      </w:r>
      <w:r>
        <w:rPr/>
        <w:t>⡗ⱟ</w:t>
      </w:r>
      <w:r>
        <w:rPr/>
        <w:t>噣剀㤳皏</w:t>
      </w:r>
      <w:r>
        <w:rPr/>
        <w:t>꧂</w:t>
      </w:r>
      <w:r>
        <w:rPr/>
        <w:t>⾮噢顏歞梵䁹估浕䘳숴</w:t>
      </w:r>
      <w:r>
        <w:rPr/>
        <w:t>ꤲ</w:t>
      </w:r>
      <w:r>
        <w:rPr/>
        <w:t>飂</w:t>
      </w:r>
      <w:r>
        <w:rPr/>
        <w:t>⡠</w:t>
      </w:r>
      <w:r>
        <w:rPr/>
        <w:t>滂㥊㙡捦猤刻㥰牀桃㘽䀯䁈挬呉㣍䵵收癘港</w:t>
      </w:r>
      <w:r>
        <w:rPr/>
        <w:t>ꕭ</w:t>
      </w:r>
      <w:r>
        <w:rPr/>
        <w:t>䫂㡪␯</w:t>
      </w:r>
      <w:r>
        <w:rPr/>
        <w:t>ꕾ</w:t>
      </w:r>
      <w:r>
        <w:rPr/>
        <w:t>⡐⹏</w:t>
      </w:r>
      <w:r>
        <w:rPr/>
        <w:t>庡䥺䁠䒬究㕯ㅩ䉋㍑怸漵䐺呍彰◂て敪㍲슮⽧䕂쉶⸫琶樲檩愩쉐剃䑌楾쉧뽦ど搻녙</w:t>
      </w:r>
      <w:r>
        <w:rPr/>
        <w:t>ꕪ</w:t>
      </w:r>
      <w:r>
        <w:rPr/>
        <w:t>瑹佩祲恂堽轫㍏㙩曂啔</w:t>
      </w:r>
      <w:r>
        <w:rPr/>
        <w:t>ꤽ</w:t>
      </w:r>
      <w:r>
        <w:rPr/>
        <w:t>卹뽤ㆬ컂⨸⽂浧㕄䡳㊩䥍瑟䱏ꅭ쉀䍙灹浟瑋杲癦ꍣ爲</w:t>
      </w:r>
      <w:r>
        <w:rPr/>
        <w:t>ⷂ</w:t>
      </w:r>
      <w:r>
        <w:rPr/>
        <w:t>摓䱌쉀瑪묭䍗塁儺䨹␮児㐹칚濂櫂쉇祳獌䩶噗橣숴䥸㌲牃歩喏⥤呇䏂칠稴枘ㆥ╮溵㵸땖䈹쉳꧎딷燂쉟挫浗䭺␺扖␷癮⩗䴺䒏携ꏃ㍠</w:t>
      </w:r>
      <w:r>
        <w:rPr/>
        <w:t>ꕉ</w:t>
      </w:r>
      <w:r>
        <w:rPr/>
        <w:t>狂ꍪ爵쵨睒穰⮬朻䉴㙎⥈</w:t>
      </w:r>
      <w:r>
        <w:rPr/>
        <w:t>Ɐ</w:t>
      </w:r>
      <w:r>
        <w:rPr/>
        <w:t>楷㍚湮塲繭收䙧</w:t>
      </w:r>
      <w:r>
        <w:rPr/>
        <w:t>⡘</w:t>
      </w:r>
      <w:r>
        <w:rPr/>
        <w:t>摘縷潎싂쉗洩㝺숲</w:t>
      </w:r>
      <w:r>
        <w:rPr/>
        <w:t>⠱</w:t>
      </w:r>
      <w:r>
        <w:rPr/>
        <w:t>ꕹ</w:t>
      </w:r>
      <w:r>
        <w:rPr/>
        <w:t>쵳</w:t>
      </w:r>
      <w:r>
        <w:rPr/>
        <w:t>ⱟ</w:t>
      </w:r>
      <w:r>
        <w:rPr/>
        <w:t>뗎썤煏焤춣㎬砳曂ꍞ</w:t>
      </w:r>
      <w:r>
        <w:rPr/>
        <w:t>ꦩꥀ</w:t>
      </w:r>
      <w:r>
        <w:rPr/>
        <w:t>䵯偯楯숴乌</w:t>
      </w:r>
      <w:r>
        <w:rPr/>
        <w:t>ꤺ</w:t>
      </w:r>
      <w:r>
        <w:rPr/>
        <w:t>칚깣桱繧圭쉥稭滂猦숽㠽뗂梥瑳䘯幨䱕坚숪斣攷彠쵧</w:t>
      </w:r>
      <w:r>
        <w:rPr/>
        <w:t>Ⱞ⩩</w:t>
      </w:r>
      <w:r>
        <w:rPr/>
        <w:t>쉕㕏留瞿㥄債</w:t>
      </w:r>
      <w:r>
        <w:rPr/>
        <w:t>Ⱬ</w:t>
      </w:r>
      <w:r>
        <w:rPr/>
        <w:t>ꕁ⨽</w:t>
      </w:r>
      <w:r>
        <w:rPr/>
        <w:t>쉴燍慗幌♤顕侣睱䤵㡺抬畺橯繖單슘懂䭉슮쎮무燂⥇怭쉖쉣쵌䜱幦坪⨶ㅉ슿♔偨䛂</w:t>
      </w:r>
      <w:r>
        <w:rPr/>
        <w:t>꧂</w:t>
      </w:r>
      <w:r>
        <w:rPr/>
        <w:t>楟欺炮䗃味</w:t>
      </w:r>
      <w:r>
        <w:rPr/>
        <w:t>ⵧ</w:t>
      </w:r>
      <w:r>
        <w:rPr/>
        <w:t>吪쵎暩䷃⴨쉮輶ꅱ</w:t>
      </w:r>
      <w:r>
        <w:rPr/>
        <w:t>ꔪ</w:t>
      </w:r>
      <w:r>
        <w:rPr/>
        <w:t>깦浤츥</w:t>
      </w:r>
      <w:r>
        <w:rPr/>
        <w:t>ⵃ</w:t>
      </w:r>
      <w:r>
        <w:rPr/>
        <w:t>横㑩䕩䝆䣂ㄪ㍓啪칤갷䐶坣⦩䜥</w:t>
      </w:r>
      <w:r>
        <w:rPr/>
        <w:t>⠭</w:t>
      </w:r>
      <w:r>
        <w:rPr/>
        <w:t>獮゘녦◂乕⩑碬南⥆⩸</w:t>
      </w:r>
      <w:r>
        <w:rPr/>
        <w:t>ꦏ⍓</w:t>
      </w:r>
      <w:r>
        <w:rPr/>
        <w:t>桯噘쉕櫂猴뽷카桃具㥈⤪⵱猲㚮䈤䕸癤⹕뽰⹧湢껂栭畷涩㡬⦵╇쌺뽺疥猵ꥠ〯</w:t>
      </w:r>
      <w:r>
        <w:rPr/>
        <w:t>ꖡ</w:t>
      </w:r>
      <w:r>
        <w:rPr/>
        <w:t>午䑘攴䦩묷䰽◂兑塮歁숩㠷싂柂橾横匳㩢䩓뾱睆勃깮恡⺻姂꺱剂</w:t>
      </w:r>
      <w:r>
        <w:rPr/>
        <w:t>ꤨ</w:t>
      </w:r>
      <w:r>
        <w:rPr/>
        <w:t>儷䉂碻뽷来輤䡋</w:t>
      </w:r>
      <w:r>
        <w:rPr/>
        <w:t>ⲩ</w:t>
      </w:r>
      <w:r>
        <w:rPr/>
        <w:t>깑牵䇂卌珂䙰䠲杹慉㬶숵촬카</w:t>
      </w:r>
      <w:r>
        <w:rPr/>
        <w:t>⡔</w:t>
      </w:r>
      <w:r>
        <w:rPr/>
        <w:t>瀯⩥걚㬽瓂怸㥹杬녩⹺카쉰噫촻㢏숸頰繗껂⵵⌵녓䅤偪䕆썟䌮幄㡵灆㭙㈸瑡务갥帪㭍㇂剋㉣僂쉨喥</w:t>
      </w:r>
      <w:r>
        <w:rPr/>
        <w:t>ꥅ</w:t>
      </w:r>
      <w:r>
        <w:rPr/>
        <w:t>瑎啳썙痂け싎頰㇂껎쉰␷輤뽥뗂瑪</w:t>
      </w:r>
      <w:r>
        <w:rPr/>
        <w:t>ꕗ</w:t>
      </w:r>
      <w:r>
        <w:rPr/>
        <w:t>㈸䀊뭕╹㎥䄨㩳睅㍦㩙䡰䭓㴰礮싂⹴</w:t>
      </w:r>
      <w:r>
        <w:rPr/>
        <w:t>ⵥ</w:t>
      </w:r>
      <w:r>
        <w:rPr/>
        <w:t>⽤捠久煫佾㝊牚뿂祭顈䅍숱轟海넷繚쉥⬺瓂㝏숤</w:t>
      </w:r>
      <w:r>
        <w:rPr/>
        <w:t>ꤴ</w:t>
      </w:r>
      <w:r>
        <w:rPr/>
        <w:t>쉘㈶助⚮뽬⼷漯䕶⫎숳싍뗂昹ㅗ㘭딫♐䵱쉰䤲牙㵥卫숬矂㜬弫䅩䕂⏂犬⬰猸䥈伴숵䍓습䵬ꅱ䨷礵㍖䞮㕧奬䱫ꆬ楠浮辏䱁㞥㯂㢬</w:t>
      </w:r>
      <w:r>
        <w:rPr/>
        <w:t>ꕊ</w:t>
      </w:r>
      <w:r>
        <w:rPr/>
        <w:t>ꥡ녍䙀숴浂喏췂杋奭砩㋍䭐㤪涩牲〰숪灢噯湧旂穡㌪䁧㝇</w:t>
      </w:r>
      <w:r>
        <w:rPr/>
        <w:t>ꦮ</w:t>
      </w:r>
      <w:r>
        <w:rPr/>
        <w:t>㍰焬噗焭っ䝭轾ꥺ쉂㑕묶轮禡輣</w:t>
      </w:r>
      <w:r>
        <w:rPr/>
        <w:t>ꦏ</w:t>
      </w:r>
      <w:r>
        <w:rPr/>
        <w:t>䩤⮻싂⌯㥨⥚浤쉋䍉䋃啂壃㭨䌬ꍤ⬺煫⹋僂䥶딪쉀㈵栻㑌묺檘㉨婵䒿⿂䵕獁</w:t>
      </w:r>
      <w:r>
        <w:rPr/>
        <w:t>⠥</w:t>
      </w:r>
      <w:r>
        <w:rPr/>
        <w:t>㓂㟂䭪剐㄰쉆入疣燂㘴⌯呣</w:t>
      </w:r>
      <w:r>
        <w:rPr/>
        <w:t>⡩⡋</w:t>
      </w:r>
      <w:r>
        <w:rPr/>
        <w:t>け김뭐洦䝑</w:t>
      </w:r>
      <w:r>
        <w:rPr/>
        <w:t>ꔸ</w:t>
      </w:r>
      <w:r>
        <w:rPr/>
        <w:t>垩䡃믃呒⑈姂㙏挫ꄥ⩟칌剏碻眤숨東⎩牺楀숫습䅰煨쵀㉕꥗梬쉸礤䍰⾡ꥶ</w:t>
      </w:r>
      <w:r>
        <w:rPr/>
        <w:t>⢩</w:t>
      </w:r>
      <w:r>
        <w:rPr/>
        <w:t>쉃汹</w:t>
      </w:r>
      <w:r>
        <w:rPr/>
        <w:t>ꕄ</w:t>
      </w:r>
      <w:r>
        <w:rPr/>
        <w:t>僎䙃埂쵨㡔䴬䍹愪㝫쉔㌹</w:t>
      </w:r>
      <w:r>
        <w:rPr/>
        <w:t>Ⱚ</w:t>
      </w:r>
      <w:r>
        <w:rPr/>
        <w:t>嘮忂㭖幗抡奆녵湪挳딪氪挪♬恫㑊䃂畷偃⸹挲</w:t>
      </w:r>
      <w:r>
        <w:rPr/>
        <w:t>꥓</w:t>
      </w:r>
      <w:r>
        <w:rPr/>
        <w:t>摁婊⤪䁴绂单㖿</w:t>
      </w:r>
      <w:r>
        <w:rPr/>
        <w:t>⠯</w:t>
      </w:r>
      <w:r>
        <w:rPr/>
        <w:t>ꍢ婬숳䅬㡫깁뽀皬熵⩁뼩乂倻ㅊ湃睊㬲숴</w:t>
      </w:r>
      <w:r>
        <w:rPr/>
        <w:t>ⵀ</w:t>
      </w:r>
      <w:r>
        <w:rPr/>
        <w:t>ꥯ杕䗃偒湄䱔榩湖춏ㅳ憵뇂收䉐㬵</w:t>
      </w:r>
      <w:r>
        <w:rPr/>
        <w:t>Ⱞ</w:t>
      </w:r>
      <w:r>
        <w:rPr/>
        <w:t>幷ꍬ灱䞏⭳慘湡瘪싂⸮ꅋ瘻穡⏂㕔䑩슘璩塌</w:t>
      </w:r>
      <w:r>
        <w:rPr/>
        <w:t>⢬</w:t>
      </w:r>
      <w:r>
        <w:rPr/>
        <w:t>祰㍢㓂◍恭湏슩丮煗侵㘳썠吷㝏坙묲劣ꅍ琤瑊呎㉀氰猦촻氽兏秂〥䈺炮渻に八竍⥧ㅭ啳싂⯂戺쉂婗싂獤⍇녀婑サ癀桊佘䑴쉅䄭숸⬫啷眸싎췂건䑒땨⤫쉑싂⴮猪刲弣頩牂桙⽔瘫녹쉆爪灗䡬ꥷ捱楑憵䓂놏쉀뗂㜷⼴㕁䓃⫂䩒ꥵ⩵潩슡䊩⍈摢瘰䑘儳䀤繈甭け⨮㡮牃熮┣䱘ㆿ⥉妘䚥㈺</w:t>
      </w:r>
      <w:r>
        <w:rPr/>
        <w:t>⣃</w:t>
      </w:r>
      <w:r>
        <w:rPr/>
        <w:t>칔㜩幅╇恒쉂걟煤疣</w:t>
      </w:r>
      <w:r>
        <w:rPr/>
        <w:t>⠦ⱷ</w:t>
      </w:r>
      <w:r>
        <w:rPr/>
        <w:t>칆轩슘楥㭰汩樦婙⬹䕟迂操㥞㠤䆱䩧旂沮㷂⽗枩쉕䛂䕕椻䖮⩚睘卢犿繅</w:t>
      </w:r>
      <w:r>
        <w:rPr/>
        <w:t>Ⲭ</w:t>
      </w:r>
      <w:r>
        <w:rPr/>
        <w:t>咵⩐輥剹砦⼣</w:t>
      </w:r>
      <w:r>
        <w:rPr/>
        <w:t>ꗂ</w:t>
      </w:r>
      <w:r>
        <w:rPr/>
        <w:t>楾瘮</w:t>
      </w:r>
      <w:r>
        <w:rPr/>
        <w:t>ꤩ</w:t>
      </w:r>
      <w:r>
        <w:rPr/>
        <w:t>焸쉅橬㗂侏츺噬慚場쌤硥怮◂䙥歀깢㦩圊㙗佀걄轢㥁公兺抱佋晷桵쉷婒啮⤽祫枮걪浉盍⑞穆⽎兵擂뽙㙇福磂浾</w:t>
      </w:r>
      <w:r>
        <w:rPr/>
        <w:t>Ɑ䷂</w:t>
      </w:r>
      <w:r>
        <w:rPr/>
        <w:t>㭂싂䧂仂╹氪䭠쉲⵲嗂䐮䱇昶䵑⾣珂껂獳睚敎繱☱쉞곂嗎楫畕䁑ꅫ䝎䤶晤㦵⽗䄹獞⥮所繣睓㣂뼭㥁畱㗂䀩싂⩱啓轑睌㇂奐뭵숰睊悵╪⬪</w:t>
      </w:r>
      <w:r>
        <w:rPr/>
        <w:t>ꦏ</w:t>
      </w:r>
      <w:r>
        <w:rPr/>
        <w:t>繶㨹爹슩劵飂䑤ꍤ㢱夨迂礦</w:t>
      </w:r>
      <w:r>
        <w:rPr/>
        <w:t>ⱋ</w:t>
      </w:r>
      <w:r>
        <w:rPr/>
        <w:t>从佾</w:t>
      </w:r>
      <w:r>
        <w:rPr/>
        <w:t>⡲</w:t>
      </w:r>
      <w:r>
        <w:rPr/>
        <w:t>殡㙒繈琽页쉳杣噍䭩塌쵞毂꥖题녫〸牶㝲䖣ㄣ쵰숬婃⑥参摉⪬帽䣂擂橔怷쉬姂沘쉸㗂⏃슱㓂쌲쉲搵쎱뿃⽵⩏ㅃ湓嗂⩠幘숭柂䩧</w:t>
      </w:r>
      <w:r>
        <w:rPr/>
        <w:t>⡤</w:t>
      </w:r>
      <w:r>
        <w:rPr/>
        <w:t>䌬助쉩䡴啬⹢⹑껂ㅤ偃</w:t>
      </w:r>
      <w:r>
        <w:rPr/>
        <w:t>⢮</w:t>
      </w:r>
      <w:r>
        <w:rPr/>
        <w:t>㣃䡣⽩轩佧쉟啑浞갭侘㇂䉬帰숫</w:t>
      </w:r>
      <w:r>
        <w:rPr/>
        <w:t>ꔪ</w:t>
      </w:r>
      <w:r>
        <w:rPr/>
        <w:t>稲慘쉬晊㕨⥋氩䖣썏䵃䐺㘬㶩昰</w:t>
      </w:r>
      <w:r>
        <w:rPr/>
        <w:t>ⵎ</w:t>
      </w:r>
      <w:r>
        <w:rPr/>
        <w:t>縨슱㌵㥁䦿冥걢⺘⬳㘵䱇珂块㑸쉙㦘顀싂窿單晪㉹</w:t>
      </w:r>
      <w:r>
        <w:rPr/>
        <w:t>Ᵽ</w:t>
      </w:r>
      <w:r>
        <w:rPr/>
        <w:t>塖彴祉滂欮┹</w:t>
      </w:r>
      <w:r>
        <w:rPr/>
        <w:t>⡭</w:t>
      </w:r>
      <w:r>
        <w:rPr/>
        <w:t>嗂♗㙇界婉危⯂瑧㵎ꇂ橲층䩄䝆ㅸ⸰썘⤤漰컎濂燎쉄琦活쉾倰檵⭄╭습祭⩅楧刭싂圱煱倩녍刬瑋浣䙢㵶瘲曂轚伹㊏䭯㍙␮怽䳂彘彂繉轖䠤䜲晷燂䂱뼳偅彥恔㭍땨䰱敕䑵䳂㙂쉨彤伣㢱䙘┵慚歘㥣哂娨㢥䤣嫃ㅐ怶偲䞿㣂扰쉎㗂슏쉨瘫畐獍㉔㩏御入칐奷南繐㈦㕪轁桖䀺䵬敯瘱欲䵉㗎⍏䦮㧂婱</w:t>
      </w:r>
      <w:r>
        <w:rPr/>
        <w:t>Ⳃ</w:t>
      </w:r>
      <w:r>
        <w:rPr/>
        <w:t>縷ꅂ砯뽷▿㐲渽넺㠭</w:t>
      </w:r>
      <w:r>
        <w:rPr/>
        <w:t>ⱈ</w:t>
      </w:r>
      <w:r>
        <w:rPr/>
        <w:t>쉠烍ㅋ剭㡎壂㶵쉊倭ㄲ慠呐漳牭穎䥉穒颩ㅨ㩶䴭潫ヂ根㏂╉囂䇂넲㯎桠⫍祈뭋䤺</w:t>
      </w:r>
      <w:r>
        <w:rPr/>
        <w:t>ꦻ</w:t>
      </w:r>
      <w:r>
        <w:rPr/>
        <w:t>杌兺楴䭍搴㓂瑔桔</w:t>
      </w:r>
      <w:r>
        <w:rPr/>
        <w:t>ꦱ</w:t>
      </w:r>
      <w:r>
        <w:rPr/>
        <w:t>㉔潢䇂䋂渲皻⩌煁ꍈ竂硦垩砻䙔弴㤹♫砹噇烂┪㗂</w:t>
      </w:r>
      <w:r>
        <w:rPr/>
        <w:t>ⷂ</w:t>
      </w:r>
      <w:r>
        <w:rPr/>
        <w:t>淂竃敖硲ꍐ⽌灪畭䁧挥慬㍢旂촴忂杴〉딻쉧䥣쉯乍쉰僂깘ꍍ겱慍칣䒵◂쵄汃⭕慠䭇䆮츰䴭ㅗ歅㵟敶坨⥑塉歴咡顕繭婢䨱䝖䩾</w:t>
      </w:r>
      <w:r>
        <w:rPr/>
        <w:t>ꤦ</w:t>
      </w:r>
      <w:r>
        <w:rPr/>
        <w:t>䆵浍縰ㅬ濂湑䥤䨯䉧ꅣ쉣呓煰䭊劮穈圮《⸣參</w:t>
      </w:r>
      <w:r>
        <w:rPr/>
        <w:t>ꔭ</w:t>
      </w:r>
      <w:r>
        <w:rPr/>
        <w:t>〪캮쵓⍉䡩㙘깏㦩哂擂暬吹䭣쉓ㅈ䉊㪿</w:t>
      </w:r>
      <w:r>
        <w:rPr/>
        <w:t>⣂</w:t>
      </w:r>
      <w:r>
        <w:rPr/>
        <w:t>嘬⬫卾䠴</w:t>
      </w:r>
      <w:r>
        <w:rPr/>
        <w:t>ꥉ</w:t>
      </w:r>
      <w:r>
        <w:rPr/>
        <w:t>南ꌵ떘儮㵗㯍쉏⽱盂枡뇃弫囎녆恏牉琦歇쉎摓噓协懂념ꍭ⺿⩳䙧畂숯婴垣쉠䀩깡刴⥱乲に偱栬칗㈫䵳湕쉔⪩슬滍堳⻂⪡猹煍灊幊塁湮噟쉢敡旂摶⚏ꄩ榮燂乫䰯浮쉂</w:t>
      </w:r>
      <w:r>
        <w:rPr/>
        <w:t>ꗂ</w:t>
      </w:r>
      <w:r>
        <w:rPr/>
        <w:t>䰳</w:t>
      </w:r>
      <w:r>
        <w:rPr/>
        <w:t>ꗂ</w:t>
      </w:r>
      <w:r>
        <w:rPr/>
        <w:t>㨥녦癏뭡⹣싂䶬䬹゘ꅎ夺涘䉔单䁆煋䉙㙘堪ꥳ㢿壂憣偑뭞掿⛂쉳⍁剎墣䉨</w:t>
      </w:r>
      <w:r>
        <w:rPr/>
        <w:t>⡕</w:t>
      </w:r>
      <w:r>
        <w:rPr/>
        <w:t>癦纘氳쉵숱슩灙</w:t>
      </w:r>
      <w:r>
        <w:rPr/>
        <w:t>⡢</w:t>
      </w:r>
      <w:r>
        <w:rPr/>
        <w:t>㛂怹㝶쉐믂⤻ꄤ쉦뼪噮渶浄硒帣㡴䕧涩</w:t>
      </w:r>
      <w:r>
        <w:rPr/>
        <w:t>ꥍꔪ</w:t>
      </w:r>
      <w:r>
        <w:rPr/>
        <w:t>뽈䑖䵋頨坒䨹슘灸唺攮㞮縩頫녤㠯杮ꎩ䇎㚻䵀쉙甮䨷䑖꥕쉩撿캩頫栶別뽊⪡敯晥쉤损㕪役</w:t>
      </w:r>
      <w:r>
        <w:rPr/>
        <w:t>ꦣ</w:t>
      </w:r>
      <w:r>
        <w:rPr/>
        <w:t>玮揂卅㍆䨽쉅畈䵥穂晾㉑쉵ꄪ㭠⵳㨶</w:t>
      </w:r>
      <w:r>
        <w:rPr/>
        <w:t>ꕘ</w:t>
      </w:r>
      <w:r>
        <w:rPr/>
        <w:t>ꥤ潨嗂䚩た㨯㋂넪噇슥憮祢䶘䙒幭⩠㒻䞩⬹䶵呸쉠䍋焽䡬쉹㝀縤⑨轢⥅캏犡䝠깎곎坏䠵꥕</w:t>
      </w:r>
      <w:r>
        <w:rPr/>
        <w:t>ꕐ</w:t>
      </w:r>
      <w:r>
        <w:rPr/>
        <w:t>Ⳃ</w:t>
      </w:r>
      <w:r>
        <w:rPr/>
        <w:t>숶쉔⑹禱믎塏쵆礬⺡燂</w:t>
      </w:r>
      <w:r>
        <w:rPr/>
        <w:t>Ɐ</w:t>
      </w:r>
      <w:r>
        <w:rPr/>
        <w:t>쉧嚏步歫㙌䥗쉵⍷頲灏嚮潗⌹㵱呥숳䔯껂</w:t>
      </w:r>
      <w:r>
        <w:rPr/>
        <w:t>⠤</w:t>
      </w:r>
      <w:r>
        <w:rPr/>
        <w:t>托竂棂䥺㡖긬䙠ㅥ厬祺噴橧䵷㏂祺杌瑪䊵</w:t>
      </w:r>
      <w:r>
        <w:rPr/>
        <w:t>꧂</w:t>
      </w:r>
      <w:r>
        <w:rPr/>
        <w:t>福쉙㨶⴫㔩숲厩⨲䬭쏂棂싎婰妏乾ふ佨愹</w:t>
      </w:r>
      <w:r>
        <w:rPr/>
        <w:t>ⰫⲮ</w:t>
      </w:r>
      <w:r>
        <w:rPr/>
        <w:t>䙊쵭截琳</w:t>
      </w:r>
      <w:r>
        <w:rPr/>
        <w:t>ꦏ</w:t>
      </w:r>
      <w:r>
        <w:rPr/>
        <w:t>㣂剦</w:t>
      </w:r>
      <w:r>
        <w:rPr/>
        <w:t>ꦮ</w:t>
      </w:r>
      <w:r>
        <w:rPr/>
        <w:t>穷淂䥔⏃氳䝍슿摂䖩</w:t>
      </w:r>
      <w:r>
        <w:rPr/>
        <w:t>ꔪ</w:t>
      </w:r>
      <w:r>
        <w:rPr/>
        <w:t>쉏形㧍眲唵뭳㙳⑪䥷参⑚䕉桂㝘搵砱쉥䇂숥걕椥涮䣎䢩╋㉘뽬싂倣</w:t>
      </w:r>
      <w:r>
        <w:rPr/>
        <w:t>ꥊ</w:t>
      </w:r>
      <w:r>
        <w:rPr/>
        <w:t>ⰺ</w:t>
      </w:r>
      <w:r>
        <w:rPr/>
        <w:t>塧ヂ䌦癭䭴僂乕焲♑㖘慶쉶숰硄쉷⫂晥确睩啾쉐㕤䙷㥂幡捐쌷䑡땣坦〺쉹컂斮嘰</w:t>
      </w:r>
      <w:r>
        <w:rPr/>
        <w:t>⠹</w:t>
      </w:r>
      <w:r>
        <w:rPr/>
        <w:t>盂繢㬵</w:t>
      </w:r>
      <w:r>
        <w:rPr/>
        <w:t>⠦</w:t>
      </w:r>
      <w:r>
        <w:rPr/>
        <w:t>땫⪡䢏繓摍⿂獲斥㡍䘲⹇㜱剘䫂塋啴딭幑䑨ꅭ䎮䁴獊彚攩컂湳⩾橍슏璩潍牧湡싍쵅䴻싂灠䦿礴頴敟㥟㋎䢱ꥥ뼽⪵恂癞㘥㈦睒滎眺瀤㞵稨걯숳쉋⑀啋債䥉노砰煗哂싃곎爫氲⵵㡣瞿♱쉘夤婏殮噞뽾Ⓧ숺㮩숥쉸㮘䈲㋂쉹♓</w:t>
      </w:r>
      <w:r>
        <w:rPr/>
        <w:t>ꖱ</w:t>
      </w:r>
      <w:r>
        <w:rPr/>
        <w:t>弊䱱㕍┽딩汶墏䜭轸偘繡쉱卖</w:t>
      </w:r>
      <w:r>
        <w:rPr/>
        <w:t>ꤤ</w:t>
      </w:r>
      <w:r>
        <w:rPr/>
        <w:t>噩兲⸫⛂扌䉷ㅾ싂ㄱ䍩摵⭩㙁扉㍙擂㯂樽况ꌰ佧抏炘㩒冮哂䑅晧洺兔⩕攨뽵彘ꥪ恾楍匨䍈盃쉾⛂恳浒嫂歌</w:t>
      </w:r>
      <w:r>
        <w:rPr/>
        <w:t>ⱋ</w:t>
      </w:r>
      <w:r>
        <w:rPr/>
        <w:t>깬싂뇂⑩␴瘶놵㊬潘⩅䯂䉶穵䚮湹数㝧渻㍳猬⩮埂㵔欴悡ㅈ慃䱂⎬⬵瑣壂쉔㉍ㆬ塓싂摒걢䅶游⍋⹏牷瞱捫牬湎㙎㌥庿놩㐪挵䑈䪥䍎ꎮ놏埂⨮偪꥞쉏帶迂⍕㏂⼥쉚묪煰㑲彘㴲嫂浰⩍䈽睲佧뇂婹♥숸䙢</w:t>
      </w:r>
      <w:r>
        <w:rPr/>
        <w:t>ꕋ⥠</w:t>
      </w:r>
      <w:r>
        <w:rPr/>
        <w:t>숰你♑숳啶穩獅䔤睍䩨䒏㩦</w:t>
      </w:r>
      <w:r>
        <w:rPr/>
        <w:t>ⵆ</w:t>
      </w:r>
      <w:r>
        <w:rPr/>
        <w:t>㜦쵡䁨潐㝵ꄫ쉶䠨⩳啪☲</w:t>
      </w:r>
      <w:r>
        <w:rPr/>
        <w:t>꧍</w:t>
      </w:r>
      <w:r>
        <w:rPr/>
        <w:t>禵剓䭳䄪쉊넲湂⑫櫂捉煰䝯䫍㒩䌮挲唪樫幯㕓哂栤䤫䌽噉煍幈쉱㇂桉䱶截㐹ㅨ竍繲繞敒湮숦䝾則쉹昵⍔䱨儳䥯湲촵⸪쵊穋쉊乂㙷硍洩杳㍟绎䡊輵䘦恞쉟凂䅠倪㙕㵨㙦商췂슮⫂哂쉙彷䂣琫㘪偦</w:t>
      </w:r>
      <w:r>
        <w:rPr/>
        <w:t>⡶</w:t>
      </w:r>
      <w:r>
        <w:rPr/>
        <w:t>扊</w:t>
      </w:r>
      <w:r>
        <w:rPr/>
        <w:t>ꕮ</w:t>
      </w:r>
      <w:r>
        <w:rPr/>
        <w:t>医䙮쵌仂嘸ꏂ⵨㘥䕯灁⽲⸸䳂涻倵塣䙳⬽唦⺵쉠㝑숱睟㗂䗂쉨䴴埂䍡恟⪡㤲獂ꅟ湭癋澮㈥彌敭딱汬</w:t>
      </w:r>
      <w:r>
        <w:rPr/>
        <w:t>⠴</w:t>
      </w:r>
      <w:r>
        <w:rPr/>
        <w:t>㴩甭摘┰뗂</w:t>
      </w:r>
      <w:r>
        <w:rPr/>
        <w:t>ⱅ</w:t>
      </w:r>
      <w:r>
        <w:rPr/>
        <w:t>弻㉕楈涿䑳⧂娽梵䌶捡佔業쌺꺵㕁</w:t>
      </w:r>
      <w:r>
        <w:rPr/>
        <w:t>꧂</w:t>
      </w:r>
      <w:r>
        <w:rPr/>
        <w:t>慐⏂쉗呄坉熡婄癙</w:t>
      </w:r>
      <w:r>
        <w:rPr/>
        <w:t>ⰶ</w:t>
      </w:r>
      <w:r>
        <w:rPr/>
        <w:t>䩚畾䍪坫</w:t>
      </w:r>
      <w:r>
        <w:rPr/>
        <w:t>ⱚ</w:t>
      </w:r>
      <w:r>
        <w:rPr/>
        <w:t>碘㑚䵱〸㵤쵄壂㌮囂暱幚㴰頻</w:t>
      </w:r>
      <w:r>
        <w:rPr/>
        <w:t>ⳍ</w:t>
      </w:r>
      <w:r>
        <w:rPr/>
        <w:t>亘畺숩㡙縰啹㊘⨮썠⹚⥡浠潉摰⽢〪㍘狂睍囎埂庣</w:t>
      </w:r>
      <w:r>
        <w:rPr/>
        <w:t>Ⱪ</w:t>
      </w:r>
      <w:r>
        <w:rPr/>
        <w:t>㩭슱圪㯂</w:t>
      </w:r>
      <w:r>
        <w:rPr/>
        <w:t>꤭⍎</w:t>
      </w:r>
      <w:r>
        <w:rPr/>
        <w:t>櫂係</w:t>
      </w:r>
      <w:r>
        <w:rPr/>
        <w:t>ⱔ</w:t>
      </w:r>
      <w:r>
        <w:rPr/>
        <w:t>劘쉸噱㕌⩑愭礶⪣繳摋뾿ꏂ녋걸奪堷⩡ꅯ浰顳㝍喣〩漪䄵곂⽚獊哂뭹硠縬瘦㍏晤䉋祌嫂</w:t>
      </w:r>
      <w:r>
        <w:rPr/>
        <w:t>Ⱟ╬</w:t>
      </w:r>
      <w:r>
        <w:rPr/>
        <w:t>䓂整勍掘楤숺朤呷榥橫䄷⫍迃⿂婡妩뿂䷂㨲硨</w:t>
      </w:r>
      <w:r>
        <w:rPr/>
        <w:t>ꥂꔶⵁꥑ</w:t>
      </w:r>
      <w:r>
        <w:rPr/>
        <w:t>慅殬䲮欤縺㥞頽浃䳂뽧䵊婖噳兓</w:t>
      </w:r>
      <w:r>
        <w:rPr/>
        <w:t>ⱀ</w:t>
      </w:r>
      <w:r>
        <w:rPr/>
        <w:t>싂䅆挩坚⽧슩柍⩭朹㉹恆㐩싂⩉樤怫攺␽㥨坴떩晑光䌰䝮殣县슥啵䳂싂䒥䀤⬨⍗杞</w:t>
      </w:r>
      <w:r>
        <w:rPr/>
        <w:t>⡘</w:t>
      </w:r>
      <w:r>
        <w:rPr/>
        <w:t>췍</w:t>
      </w:r>
      <w:r>
        <w:rPr/>
        <w:t>ⱟ</w:t>
      </w:r>
      <w:r>
        <w:rPr/>
        <w:t>㵩盂憩㭰촺싂楘쉗㌊</w:t>
      </w:r>
      <w:r>
        <w:rPr/>
        <w:t>ꤱ</w:t>
      </w:r>
      <w:r>
        <w:rPr/>
        <w:t>녯杧佮⎻쉣䁮捧杮颵瑌慅⩠䦘坣싂ꍅ⍨䆡䶿柃⹞匳ꄷㅴ犬쉷彭䡏⻂⽅慉坙扄㵴珃橘估姂㏂嫂柂뭰䑔湓塒숹㴷戵ㄴ㤤怤</w:t>
      </w:r>
      <w:r>
        <w:rPr/>
        <w:t>ⵈ</w:t>
      </w:r>
      <w:r>
        <w:rPr/>
        <w:t>껂쉪员灢柂湉卬</w:t>
      </w:r>
    </w:p>
    <w:p>
      <w:pPr>
        <w:pStyle w:val="PreformattedText"/>
        <w:bidi w:val="0"/>
        <w:spacing w:before="0" w:after="0"/>
        <w:jc w:val="left"/>
        <w:rPr/>
      </w:pPr>
      <w:r>
        <w:rPr/>
        <w:t>䔮⥳䅇嘺㖱ꄶ⥖䎬</w:t>
      </w:r>
      <w:r>
        <w:rPr/>
        <w:t>ꦮ</w:t>
      </w:r>
      <w:r>
        <w:rPr/>
        <w:t>塕楩숭껎欳쎣歯剚灵쉊瞡</w:t>
      </w:r>
      <w:r>
        <w:rPr/>
        <w:t>꤫</w:t>
      </w:r>
      <w:r>
        <w:rPr/>
        <w:t>䍈瑩⥡䙊䟂㝊␪穦擃瘱⮮</w:t>
      </w:r>
      <w:r>
        <w:rPr/>
        <w:t>ꗂ</w:t>
      </w:r>
      <w:r>
        <w:rPr/>
        <w:t>䁷掬瑱䭢乮䭈</w:t>
      </w:r>
      <w:r>
        <w:rPr/>
        <w:t>ꗍ</w:t>
      </w:r>
      <w:r>
        <w:rPr/>
        <w:t>䡪㕉䕫뗎䚿㒣浳</w:t>
      </w:r>
      <w:r>
        <w:rPr/>
        <w:t>ꖣ</w:t>
      </w:r>
      <w:r>
        <w:rPr/>
        <w:t>숳䤤嚩祡䤱䶩曂潱縣䉲县搦춻攲슩숯뭓쉎䖩挩嫂敩轲</w:t>
      </w:r>
      <w:r>
        <w:rPr/>
        <w:t>ꕌ</w:t>
      </w:r>
      <w:r>
        <w:rPr/>
        <w:t>䈲恵轟쵈剭</w:t>
      </w:r>
      <w:r>
        <w:rPr/>
        <w:t>⡵</w:t>
      </w:r>
      <w:r>
        <w:rPr/>
        <w:t>漣칭顰</w:t>
      </w:r>
      <w:r>
        <w:rPr/>
        <w:t>⡦</w:t>
      </w:r>
      <w:r>
        <w:rPr/>
        <w:t>啯㑐ꄵヂ䴱懂⍎䏂堵갰噬傣⍮偩縷溡㎵숪煥殘內㎱喘灆⩎䤰쉋灃☤갲瀪䄴䛂搦傮癉䝂㥘䥍⦮掵䋎䌯幭䰱숥ꍀ乔擎幇</w:t>
      </w:r>
      <w:r>
        <w:rPr/>
        <w:t>⡃</w:t>
      </w:r>
      <w:r>
        <w:rPr/>
        <w:t>䑫쉴猱䒘慏䍱晟偌␨弬㕅쉶䭑䠥噇䘥刴싂縭䶏濂䥹偉╮斻㤤㌷⑤畸㍙䐳浪摺浓걵煴┽㉀쉱䙺♮剡⬺겮反긮숩걒畤</w:t>
      </w:r>
      <w:r>
        <w:rPr/>
        <w:t>ⲡ</w:t>
      </w:r>
      <w:r>
        <w:rPr/>
        <w:t>쎮⩎䤵㨸牯癩⻂㴱洮⹓剣平帣</w:t>
      </w:r>
      <w:r>
        <w:rPr/>
        <w:t>ⵕ</w:t>
      </w:r>
      <w:r>
        <w:rPr/>
        <w:t>뽥副焰櫂癡䳂</w:t>
      </w:r>
      <w:r>
        <w:rPr/>
        <w:t>ⱺ</w:t>
      </w:r>
      <w:r>
        <w:rPr/>
        <w:t>썺唵ꅋ놵氶칗슱쉐칩顏儶歯</w:t>
      </w:r>
      <w:r>
        <w:rPr/>
        <w:t>ꔸ</w:t>
      </w:r>
      <w:r>
        <w:rPr/>
        <w:t>䑊㵡䫎㐳ꄷ쉂䲘ꌴ偾ㅂ柂쉔丸椵㌻歕㢘汥珂湃㵨䜴漤ꏂ㨶戹䗍⍄烍ㄳ숪恎䕤飂숣㜸</w:t>
      </w:r>
      <w:r>
        <w:rPr/>
        <w:t>⡏♺╂</w:t>
      </w:r>
      <w:r>
        <w:rPr/>
        <w:t>䯂숺灱숥⬵煦</w:t>
      </w:r>
      <w:r>
        <w:rPr/>
        <w:t>ꕉ</w:t>
      </w:r>
      <w:r>
        <w:rPr/>
        <w:t>彅</w:t>
      </w:r>
      <w:r>
        <w:rPr/>
        <w:t>ꕤ</w:t>
      </w:r>
      <w:r>
        <w:rPr/>
        <w:t>䕁摺倴⒘䘩卶㑊</w:t>
      </w:r>
      <w:r>
        <w:rPr/>
        <w:t>ꔺ⪻</w:t>
      </w:r>
      <w:r>
        <w:rPr/>
        <w:t>涡☤煅呴䜺싂塶潎㚿㍴䵃⻂쉄幡⿂䥕橵</w:t>
      </w:r>
      <w:r>
        <w:rPr/>
        <w:t>ꕠ</w:t>
      </w:r>
      <w:r>
        <w:rPr/>
        <w:t>㶣磎ꄨ䉹㋃</w:t>
      </w:r>
      <w:r>
        <w:rPr/>
        <w:t>ⴹ</w:t>
      </w:r>
      <w:r>
        <w:rPr/>
        <w:t>扰䪱奶䍖칌卷⩄⬮㭤</w:t>
      </w:r>
      <w:r>
        <w:rPr/>
        <w:t>ⶮ</w:t>
      </w:r>
      <w:r>
        <w:rPr/>
        <w:t>顐⥖쉫䕲䘶攰䍕뽢煘䱔弹⑲</w:t>
      </w:r>
      <w:r>
        <w:rPr/>
        <w:t>꤬</w:t>
      </w:r>
      <w:r>
        <w:rPr/>
        <w:t>ꅘ䦻呋穔矂し汫ㅌ湮唩獠㤸硉䉾彈</w:t>
      </w:r>
      <w:r>
        <w:rPr/>
        <w:t>ꦻ</w:t>
      </w:r>
      <w:r>
        <w:rPr/>
        <w:t>䮱ꥳ♠呧㵔⮬湟㘪쉅ꌩ䓂眫촸땩卨䝂䉄乍焤䍙湐剣庩⩧슻恏츲慀숤䨪橹숽兗䫃㥩䭲곍係⒬塦</w:t>
      </w:r>
      <w:r>
        <w:rPr/>
        <w:t>ꗂ</w:t>
      </w:r>
      <w:r>
        <w:rPr/>
        <w:t>㌫测쉌뾩쉍㝎䕌挮⤬㙶䣂☩捡싂妮ぐ㭟⼰⼣剙썵彋敢塗煊獘䁰㜪轴䖩껂긷䑉쉢页撻⽲쉮兵汧䱫娤摪硭슱뼤⩸惂㡺唯</w:t>
      </w:r>
      <w:r>
        <w:rPr/>
        <w:t>꥓</w:t>
      </w:r>
      <w:r>
        <w:rPr/>
        <w:t>槂䦣啉䦡䥑ꅡ⨸䁑焷㵉擂甮乖⫂硲填䭈瓂煦䌳ꍔ㍃⤊쉲个䖩奅彺䲣</w:t>
      </w:r>
      <w:r>
        <w:rPr/>
        <w:t>ꕠ</w:t>
      </w:r>
      <w:r>
        <w:rPr/>
        <w:t>坨扄敺⪩帪</w:t>
      </w:r>
      <w:r>
        <w:rPr/>
        <w:t>ꤽ</w:t>
      </w:r>
      <w:r>
        <w:rPr/>
        <w:t>甶♀녴쵲㉪䌣撏堫쉫䨵稽뮬䶣頣毂竂⥔仂䡴숭䨬ꍘ쉡쉙긩顚彙䍳敏㍓숻⫂슿爦쉘慡ㄷ塲伱♉樻是⾮䨷怱䉗䚥幊顑</w:t>
      </w:r>
      <w:r>
        <w:rPr/>
        <w:t>ꖡ</w:t>
      </w:r>
      <w:r>
        <w:rPr/>
        <w:t>쉇㵁䴵瑞伲䝷쵯穮彍ꅔ뇃쉚숬쉶싂쉯</w:t>
      </w:r>
      <w:r>
        <w:rPr/>
        <w:t>ⴲ</w:t>
      </w:r>
      <w:r>
        <w:rPr/>
        <w:t>卣ㄪ氳儥◂兇䵱</w:t>
      </w:r>
      <w:r>
        <w:rPr/>
        <w:t>ⱸ⨭</w:t>
      </w:r>
      <w:r>
        <w:rPr/>
        <w:t>⼪ꍷ쉗㝺㨱⛂矃妩⨪漰䕥놣슩숯㝞頫祌縻傻컂捁</w:t>
      </w:r>
      <w:r>
        <w:rPr/>
        <w:t>ꥀ</w:t>
      </w:r>
      <w:r>
        <w:rPr/>
        <w:t>䱃䡚䵉洪</w:t>
      </w:r>
      <w:r>
        <w:rPr/>
        <w:t>ⱺ</w:t>
      </w:r>
      <w:r>
        <w:rPr/>
        <w:t>帶䖡姂爺㵦风⩯㐩種攬橴⫂뼴瑁䡚焨熬繑橇㑷卹橰杍숽妩睷</w:t>
      </w:r>
      <w:r>
        <w:rPr/>
        <w:t>⡑</w:t>
      </w:r>
      <w:r>
        <w:rPr/>
        <w:t>숨䁈</w:t>
      </w:r>
      <w:r>
        <w:rPr/>
        <w:t>Ⳃ</w:t>
      </w:r>
      <w:r>
        <w:rPr/>
        <w:t>䩊숫䉥㖿䠥坢걳䎘愭䁢䙾㎘</w:t>
      </w:r>
      <w:r>
        <w:rPr/>
        <w:t>꧂☹ⴵ</w:t>
      </w:r>
      <w:r>
        <w:rPr/>
        <w:t>䩅㌶⮩剠横⾡䎮挩栰祏䀩㭓䡫Ⓨ쉃嘶㔴璻柂唵杦繙斿넽輥숷㙚뽺싂斏⫂彎爵兺ꆵ㘫䣂ㅋ걡睷䲮嘻䶩갤昸顊禩轚쌺轖サ㉩뽎㞻⍥啔╧朮燂坖轚</w:t>
      </w:r>
      <w:r>
        <w:rPr/>
        <w:t>ꦘ</w:t>
      </w:r>
      <w:r>
        <w:rPr/>
        <w:t>浇♷辩扇托㨮潎桟</w:t>
      </w:r>
      <w:r>
        <w:rPr/>
        <w:t>ꖿ</w:t>
      </w:r>
      <w:r>
        <w:rPr/>
        <w:t>歬</w:t>
      </w:r>
      <w:r>
        <w:rPr/>
        <w:t>ⱖ</w:t>
      </w:r>
      <w:r>
        <w:rPr/>
        <w:t>顸⹏彃咬쉨쉙颩振䘯䵗䜬眲䐱⽷婫</w:t>
      </w:r>
      <w:r>
        <w:rPr/>
        <w:t>Ⳃ</w:t>
      </w:r>
      <w:r>
        <w:rPr/>
        <w:t>㵂⩇䳂䬯墩牊</w:t>
      </w:r>
      <w:r>
        <w:rPr/>
        <w:t>ⰻ</w:t>
      </w:r>
      <w:r>
        <w:rPr/>
        <w:t>瞘㉩摁숷椸痂䑗⽱㍷澏堪숯숫略拂␴䵉䣍싂뮩㭉㵁䓂ꅄ숵䆣均뼩쉅싂㥷犵㡧㙾⩹窻䱎쉖걅쉑悏䡂瑫㍬䜯㘴␤䥒顭怣뽋狂쉖㋃吣뽈捖椳쉫㙭畑쉃妻뽈칤䭤☷칇䔺䵷惂整歫싍㦏숮杓㎥⥹쉮氬䭗쉅㋂㤴</w:t>
      </w:r>
      <w:r>
        <w:rPr/>
        <w:t>ⰸ</w:t>
      </w:r>
      <w:r>
        <w:rPr/>
        <w:t>㶵砷破题ꏂ⩟曍</w:t>
      </w:r>
      <w:r>
        <w:rPr/>
        <w:t>ⰳ</w:t>
      </w:r>
      <w:r>
        <w:rPr/>
        <w:t>浚䣃숪琮땳㵘쵳慏卞輸徵숪쉗㙫卮廃䩷颮啪掿㥡睬䓍묫牗曂⵹쉇㉠究煦㑒ꅖ䎘㕤썘佨䑐塘愺繑示♐幓匹</w:t>
      </w:r>
      <w:r>
        <w:rPr/>
        <w:t>ꦘ</w:t>
      </w:r>
      <w:r>
        <w:rPr/>
        <w:t>ꍒ㦮䝄놥䉰</w:t>
      </w:r>
      <w:r>
        <w:rPr/>
        <w:t>ⴴ</w:t>
      </w:r>
      <w:r>
        <w:rPr/>
        <w:t>䩷〫帩顫⭮昴捭㡾抻㪩䩕뭠┬䁍䭲滂婆싍塉䟂췂쵖</w:t>
      </w:r>
      <w:r>
        <w:rPr/>
        <w:t>꧂</w:t>
      </w:r>
      <w:r>
        <w:rPr/>
        <w:t>㉳䴩䄺ꅍ兰噘搪恊栵恃䧂쉋䨲㴦</w:t>
      </w:r>
      <w:r>
        <w:rPr/>
        <w:t>ⵈ</w:t>
      </w:r>
      <w:r>
        <w:rPr/>
        <w:t>忂瀪䡡쉊</w:t>
      </w:r>
      <w:r>
        <w:rPr/>
        <w:t>꥓</w:t>
      </w:r>
      <w:r>
        <w:rPr/>
        <w:t>浏䅐䨷偟䉤㙅㑌㩃쎮痎䡃亵⥥枥慵⽨땇⸣㧂佊呸ꍗ㛂偬㈲쉣뽸㑶椸⧂痂偆穧檏䍄⨯㡕숫浶琱祘䉶杩⍆璡獶싂촺ꍃ檩眥爪숻쉳ꅸ</w:t>
      </w:r>
      <w:r>
        <w:rPr/>
        <w:t>ꕏ</w:t>
      </w:r>
      <w:r>
        <w:rPr/>
        <w:t>玵숹㌴愥㜫剱䭏橲⑒刊☮슱殮숸╅䡁婅뇂曂願琤壂䀵枥</w:t>
      </w:r>
      <w:r>
        <w:rPr/>
        <w:t>⡕</w:t>
      </w:r>
      <w:r>
        <w:rPr/>
        <w:t>㌻㵏㈲狂獕㭫ꅇ䝆搨㝐</w:t>
      </w:r>
      <w:r>
        <w:rPr/>
        <w:t>⡐</w:t>
      </w:r>
      <w:r>
        <w:rPr/>
        <w:t>燂䅗䔽깪绎䰻獕䘳슻怶㑇䁖쉮㴯歒쉷䕾偒撱竂⍷</w:t>
      </w:r>
      <w:r>
        <w:rPr/>
        <w:t>ꕂ⑰</w:t>
      </w:r>
      <w:r>
        <w:rPr/>
        <w:t>싂</w:t>
      </w:r>
      <w:r>
        <w:rPr/>
        <w:t>꥟</w:t>
      </w:r>
      <w:r>
        <w:rPr/>
        <w:t>瀮⍈䅌숪슩⽺啊ꥢ䥫棂䚘汇믂䅥䯂ꍃ⭇⌥⬥␫べ㍐쉈䅮⬷⫂嗂䆡촹㌦未䙺剡숲浡</w:t>
      </w:r>
      <w:r>
        <w:rPr/>
        <w:t>ꤹ</w:t>
      </w:r>
      <w:r>
        <w:rPr/>
        <w:t>뭷犘坍갪埂挨挤恍㗃圴乯㝖㊬氷呋⻃䥂䁠쉁晾⥦禩歠뗂㵍偩⩲췎橔楕</w:t>
      </w:r>
      <w:r>
        <w:rPr/>
        <w:t>ꔷ</w:t>
      </w:r>
      <w:r>
        <w:rPr/>
        <w:t>搫뼪</w:t>
      </w:r>
      <w:r>
        <w:rPr/>
        <w:t>⠩</w:t>
      </w:r>
      <w:r>
        <w:rPr/>
        <w:t>哂</w:t>
      </w:r>
      <w:r>
        <w:rPr/>
        <w:t>⡕④</w:t>
      </w:r>
      <w:r>
        <w:rPr/>
        <w:t>숴㍊杵坃䁗꥞쉞䙌</w:t>
      </w:r>
      <w:r>
        <w:rPr/>
        <w:t>⡥</w:t>
      </w:r>
      <w:r>
        <w:rPr/>
        <w:t>勂쉷兾瀶땥獎欯ㅉ⥀爰</w:t>
      </w:r>
      <w:r>
        <w:rPr/>
        <w:t>ꔪ</w:t>
      </w:r>
      <w:r>
        <w:rPr/>
        <w:t>瑠穔숻䑄顸灾묺垿⹇弤䨸⹦쉴䡒숲ꌪ夤⹌晑眱秎乣汵ꄮ싂潤畬</w:t>
      </w:r>
      <w:r>
        <w:rPr/>
        <w:t>ⱏ</w:t>
      </w:r>
      <w:r>
        <w:rPr/>
        <w:t>䡠넶⸬㎘炬䗂炥牸쉩手佥祥飂㟂䓂噟䙐뭦땵归䓂剾␦쉒䁊㭵憻Ⓜ䡈⥢⚿ㅢ晗住㡌뼣朴</w:t>
      </w:r>
      <w:r>
        <w:rPr/>
        <w:t>ⱆ</w:t>
      </w:r>
      <w:r>
        <w:rPr/>
        <w:t>䭐숵㧍砯⑓䝩갹⻂쉉䊩㟂⸴ꍉ</w:t>
      </w:r>
      <w:r>
        <w:rPr/>
        <w:t>ⶩ</w:t>
      </w:r>
      <w:r>
        <w:rPr/>
        <w:t>彎⫂뾻䟂佉穈⦮找攮Ⓜ숪ꅑ橇䭰䵗䥕㔸㵲뽟倳⍥湭䵖뭧瑧僂㗂䄪㟍ꄨ뭰긱▩捄땰桒⩊嘭䓎偤싂㧍牢奖┰榣頳昵澩奡楍䂣깂戦佡땡䵸ꇃ甪〱⭤樤灷偙쉓䊩▱ㅖ䐮㝇┭䁯뭚硊䍃彞썤䕠佹㍋妱䤴䩎䩵䉤忂겘㩾塘忍楮椬懍촹쉓响㍅</w:t>
      </w:r>
      <w:r>
        <w:rPr/>
        <w:t>ⰽ</w:t>
      </w:r>
      <w:r>
        <w:rPr/>
        <w:t>ꎿ棍</w:t>
      </w:r>
      <w:r>
        <w:rPr/>
        <w:t>ⴽ</w:t>
      </w:r>
      <w:r>
        <w:rPr/>
        <w:t>ㅱ懂뼸싂神㍞䐪깎䥮䙄䣃⨺</w:t>
      </w:r>
      <w:r>
        <w:rPr/>
        <w:t>ⱆ</w:t>
      </w:r>
      <w:r>
        <w:rPr/>
        <w:t>材쉌쉧仂</w:t>
      </w:r>
      <w:r>
        <w:rPr/>
        <w:t>ꔸ</w:t>
      </w:r>
      <w:r>
        <w:rPr/>
        <w:t>项帮捤繧䑔뽵⽅慗拂</w:t>
      </w:r>
      <w:r>
        <w:rPr/>
        <w:t>ⴳ</w:t>
      </w:r>
      <w:r>
        <w:rPr/>
        <w:t>㌥◂熵딬恖晸厏</w:t>
      </w:r>
      <w:r>
        <w:rPr/>
        <w:t>⠲</w:t>
      </w:r>
      <w:r>
        <w:rPr/>
        <w:t>䂵㴤彆숵杞</w:t>
      </w:r>
      <w:r>
        <w:rPr/>
        <w:t>ꕭ</w:t>
      </w:r>
      <w:r>
        <w:rPr/>
        <w:t>轁湖쉩㝥</w:t>
      </w:r>
      <w:r>
        <w:rPr/>
        <w:t>ⶵ</w:t>
      </w:r>
      <w:r>
        <w:rPr/>
        <w:t>땓걇䂩㚘</w:t>
      </w:r>
      <w:r>
        <w:rPr/>
        <w:t>꤯</w:t>
      </w:r>
      <w:r>
        <w:rPr/>
        <w:t>壂깠厵</w:t>
      </w:r>
      <w:r>
        <w:rPr/>
        <w:t>ꕄ</w:t>
      </w:r>
      <w:r>
        <w:rPr/>
        <w:t>㔫층獇⬶䎏㢿恫䯂㆏歙䉧⭬迂創┱䇂䆮</w:t>
      </w:r>
      <w:r>
        <w:rPr/>
        <w:t>ꕊ</w:t>
      </w:r>
      <w:r>
        <w:rPr/>
        <w:t>ぴ㚮揎</w:t>
      </w:r>
      <w:r>
        <w:rPr/>
        <w:t>⡑⡯</w:t>
      </w:r>
      <w:r>
        <w:rPr/>
        <w:t>䝊숵䷂塋ꍇ怨썖䈪八싂穷婦쉅倥㴯浪幣穨姂䭵䍥⌭⑬ꍱ</w:t>
      </w:r>
      <w:r>
        <w:rPr/>
        <w:t>ꥄ</w:t>
      </w:r>
      <w:r>
        <w:rPr/>
        <w:t>䲣㈰쌻瀺㍨轞摚昵╗㩉㝔ꇂ</w:t>
      </w:r>
      <w:r>
        <w:rPr/>
        <w:t>ⱑ</w:t>
      </w:r>
      <w:r>
        <w:rPr/>
        <w:t>㭥䝣䨷䍁걂걊숥丱瑺㴷䪏䇂㊬숬⥫咩繓싍撩䭵幷輷┯㑏⽊扱</w:t>
      </w:r>
      <w:r>
        <w:rPr/>
        <w:t>⢿</w:t>
      </w:r>
      <w:r>
        <w:rPr/>
        <w:t>㩴殣坩䓃䡧ꥢ㜫⩊䉦慌吴唺没剭깊␥䔶㬻ㅩ乂敤⤹助桶쉘捕䇂⬻㠮癣泂止긤垵ꍟ䪣啹쉈놣彎䔵杇倊䓂夹뼵幕㉄⍲塌⭢╓䙦繮憱䩰ꍲ冱쉰梩╧⥞䩄⤸⨤⹋坉票층</w:t>
      </w:r>
      <w:r>
        <w:rPr/>
        <w:t>ꤸ</w:t>
      </w:r>
      <w:r>
        <w:rPr/>
        <w:t>戥⹭版㨱</w:t>
      </w:r>
      <w:r>
        <w:rPr/>
        <w:t>ꥑ</w:t>
      </w:r>
      <w:r>
        <w:rPr/>
        <w:t>挣潌摚盂捩ㆱ係噙뭂숬坏啸㘪窮䍾④泎䄮⭍걕瑹壂帬숮⴪丶䰯㜣슿뮏㖩即撱㉷뭐穱枬頬㊣卖欪쉌쉲慱塅汱獤䨩ꄽ䉩썋欱칎歎䚻䥥⻂촻㑥⑰䆩䗃搭頷坃쉉圥Ⓜ㕫牐瀤繡Ⓜ丳걏橡뭐ㆿ祥딴</w:t>
      </w:r>
      <w:r>
        <w:rPr/>
        <w:t>ⰷ</w:t>
      </w:r>
      <w:r>
        <w:rPr/>
        <w:t>㘺敐伴㡎䑩쉮⩓㷂깨ぇ䵵⬪</w:t>
      </w:r>
      <w:r>
        <w:rPr/>
        <w:t>Ⱝ</w:t>
      </w:r>
      <w:r>
        <w:rPr/>
        <w:t>瑰㐳쉭䮥♠㵓썸숴抵</w:t>
      </w:r>
      <w:r>
        <w:rPr/>
        <w:t>⣂</w:t>
      </w:r>
      <w:r>
        <w:rPr/>
        <w:t>뽑廂柎杬㈹硈癦뮩</w:t>
      </w:r>
      <w:r>
        <w:rPr/>
        <w:t>⠦</w:t>
      </w:r>
      <w:r>
        <w:rPr/>
        <w:t>䗂児幃☬뾡歷癎圪氪䔨</w:t>
      </w:r>
      <w:r>
        <w:rPr/>
        <w:t>ⰴ</w:t>
      </w:r>
      <w:r>
        <w:rPr/>
        <w:t>쉺숱䕚㡀숭乗秂塔㘷⨵䕒圣乢⽹⍱刭칲斩克繪⌸庬⭂⥶숻照⍠갪么ㅲ䝴晏漻㨴䚿깯橭呃玩瘻㐽䉔扔녖깙䔩넬睬칹噬迎轾序㥑</w:t>
      </w:r>
      <w:r>
        <w:rPr/>
        <w:t>ꥃ</w:t>
      </w:r>
      <w:r>
        <w:rPr/>
        <w:t>颣⧂캡⤯慨廂猪牵⛂灄搱⭘墩嘳쉨旂塣겱쉍</w:t>
      </w:r>
      <w:r>
        <w:rPr/>
        <w:t>ꤦ</w:t>
      </w:r>
      <w:r>
        <w:rPr/>
        <w:t>兆玮䵖乑公칭捚娣ꅧ帯䢥숫숵凂啔쉙䉂</w:t>
      </w:r>
      <w:r>
        <w:rPr/>
        <w:t>ⱃ⨣</w:t>
      </w:r>
      <w:r>
        <w:rPr/>
        <w:t>で⭭숫奩堩桷⬻啵瑰칒⪩硉⩂嗎䳂싎睷歋㌽ㆱ栨戲繤㩞꺮䌪⏂縷䲩䡸顃瀨䍚⫂넰瑢獬䖻⨭</w:t>
      </w:r>
      <w:r>
        <w:rPr/>
        <w:t>꧂</w:t>
      </w:r>
      <w:r>
        <w:rPr/>
        <w:t>㚥뽪根</w:t>
      </w:r>
      <w:r>
        <w:rPr/>
        <w:t>ⰽ</w:t>
      </w:r>
      <w:r>
        <w:rPr/>
        <w:t>䙰㡫㙾쉒犘帯杷䎏</w:t>
      </w:r>
      <w:r>
        <w:rPr/>
        <w:t>⡃</w:t>
      </w:r>
      <w:r>
        <w:rPr/>
        <w:t>䝇숥䖏㕘㡂秂㝃掩娪</w:t>
      </w:r>
      <w:r>
        <w:rPr/>
        <w:t>꥓</w:t>
      </w:r>
      <w:r>
        <w:rPr/>
        <w:t>呃䟂쉺㩠⚵桭䵫棂⹲⑚칸梩숥敦催䧂ꆱ暥睹㑃㍟㫂⩨쉀㠥⥰⹸䟂䞿殥溩攣땒㢣䛂䖘梩ꎿ妮㴲䜶쉚滂漣䤥咩묪圪▏㭪琳牦捚ꍀ㗂䇂亡걳瑐呡堤㩔撻⧃䏎⽱쎥煃敭坘灳奍䪬欴숬泂䔣ま숣☪㛂唪</w:t>
      </w:r>
      <w:r>
        <w:rPr/>
        <w:t>ⴵ</w:t>
      </w:r>
      <w:r>
        <w:rPr/>
        <w:t>涣㗍걎</w:t>
      </w:r>
      <w:r>
        <w:rPr/>
        <w:t>ⲣ</w:t>
      </w:r>
      <w:r>
        <w:rPr/>
        <w:t>畔救␰㔥䝠㩕⬲䥙ꍁ剄뗂㑐犱쵁䚮乥䬶♫栦㶱全杷⩑⪡㕲涩㡵⩑匭䅋漥痂冘卌㙭偊睬䎱兩剓辩攤꺥晁⚿싂徱䉔☻敟⹙ꎮ⫂燂伤つ쉈㬥Ⓜ㴨쎘䞮쌸坍桁⻂긪䔺瘷㥅䕩㩅杣㙆兢垱厩摋剢㕍ꥠ獄쉍䁄㝌䭀깂㐤顺ノ갬扖䝟極祰穬䁪⑁瑢濂甥え걠뿎쉫坠砨㉸敔㙤쉱上ㅟ汍剣恢⾩协䆡没兵呕쉊⼱</w:t>
      </w:r>
      <w:r>
        <w:rPr/>
        <w:t>ⲏ</w:t>
      </w:r>
      <w:r>
        <w:rPr/>
        <w:t>믂㡓⥄㌮⫂傱癲╆㬻쉒㡈⺩㭯</w:t>
      </w:r>
      <w:r>
        <w:rPr/>
        <w:t>Ⳏ♳</w:t>
      </w:r>
      <w:r>
        <w:rPr/>
        <w:t>䭅杳♕坔繖숫</w:t>
      </w:r>
      <w:r>
        <w:rPr/>
        <w:t>ꗍ</w:t>
      </w:r>
      <w:r>
        <w:rPr/>
        <w:t>숹媩祚쵩♸뇂♯</w:t>
      </w:r>
      <w:r>
        <w:rPr/>
        <w:t>ⴹ</w:t>
      </w:r>
      <w:r>
        <w:rPr/>
        <w:t>컂</w:t>
      </w:r>
      <w:r>
        <w:rPr/>
        <w:t>⡌</w:t>
      </w:r>
      <w:r>
        <w:rPr/>
        <w:t>䝯</w:t>
      </w:r>
      <w:r>
        <w:rPr/>
        <w:t>Ɒ</w:t>
      </w:r>
      <w:r>
        <w:rPr/>
        <w:t>伽呗⌳슣砦瘹</w:t>
      </w:r>
      <w:r>
        <w:rPr/>
        <w:t>ꤷ</w:t>
      </w:r>
      <w:r>
        <w:rPr/>
        <w:t>飂妻⭙䨭祯漻烂樤㦏䅁걏縶숵⥠칓氤獞쉤</w:t>
      </w:r>
      <w:r>
        <w:rPr/>
        <w:t>ⱨ</w:t>
      </w:r>
      <w:r>
        <w:rPr/>
        <w:t>ⵕ</w:t>
      </w:r>
      <w:r>
        <w:rPr/>
        <w:t>䨪㯂ꅈ</w:t>
      </w:r>
      <w:r>
        <w:rPr/>
        <w:t>ꕪ</w:t>
      </w:r>
      <w:r>
        <w:rPr/>
        <w:t>㵸걖뽉</w:t>
      </w:r>
      <w:r>
        <w:rPr/>
        <w:t>ꥅ</w:t>
      </w:r>
      <w:r>
        <w:rPr/>
        <w:t>祙䩋䕴싂础汚뾏쉍乓漪烂係ꅢ</w:t>
      </w:r>
      <w:r>
        <w:rPr/>
        <w:t>ⶮ</w:t>
      </w:r>
      <w:r>
        <w:rPr/>
        <w:t>祳椰兠㡲壍숥䅺唤穕壃欣卷⩀㛃槂䵶뽟</w:t>
      </w:r>
      <w:r>
        <w:rPr/>
        <w:t>ⱋ</w:t>
      </w:r>
      <w:r>
        <w:rPr/>
        <w:t>ꎏ怤啴썃媩䆻☥泂㭙潒쉤䉉䁇㍘</w:t>
      </w:r>
      <w:r>
        <w:rPr/>
        <w:t>ꦻ</w:t>
      </w:r>
      <w:r>
        <w:rPr/>
        <w:t>卫杫佳㞡坫华呚䡦琦뭉쌳䕏㍙圷㴪ㅨ桳䥦痂䥸䄣晲浪㫂땂䩭浇쏂晗</w:t>
      </w:r>
      <w:r>
        <w:rPr/>
        <w:t>ꕯ</w:t>
      </w:r>
      <w:r>
        <w:rPr/>
        <w:t>㦱瘻쌲㉾숫㙕㇍⨪猰⩙〷</w:t>
      </w:r>
      <w:r>
        <w:rPr/>
        <w:t>ꕕ</w:t>
      </w:r>
      <w:r>
        <w:rPr/>
        <w:t>ꥵ捥뾣㥴䗂춥숹䗍彡넪뿂歴쉬椴䁟䵔偧ぬ걅栯</w:t>
      </w:r>
      <w:r>
        <w:rPr/>
        <w:t>⣂</w:t>
      </w:r>
      <w:r>
        <w:rPr/>
        <w:t>䜺垥ꍌㄴ⭘昰秂</w:t>
      </w:r>
      <w:r>
        <w:rPr/>
        <w:t>ꥅ</w:t>
      </w:r>
      <w:r>
        <w:rPr/>
        <w:t>澡暻㝯쉺㨬楠䤤⩯䔭卟ꇂ</w:t>
      </w:r>
      <w:r>
        <w:rPr/>
        <w:t>ꕑ</w:t>
      </w:r>
      <w:r>
        <w:rPr/>
        <w:t>杸칬㕐⩑숦楍慅䭴㠹Ⓧ朥獅仂긣奓䀩砻㴣썏⤷㏂㐯庩싂</w:t>
      </w:r>
      <w:r>
        <w:rPr/>
        <w:t>⠭</w:t>
      </w:r>
      <w:r>
        <w:rPr/>
        <w:t>帷㏂ㅺ</w:t>
      </w:r>
      <w:r>
        <w:rPr/>
        <w:t>ⶬ</w:t>
      </w:r>
      <w:r>
        <w:rPr/>
        <w:t>啃煓䑟璻䙳揃㡱</w:t>
      </w:r>
      <w:r>
        <w:rPr/>
        <w:t>ⴷ</w:t>
      </w:r>
      <w:r>
        <w:rPr/>
        <w:t>琨䧂埂⥸究玡癦㙄繾ㅋ⼯䥚噡䅇쌽곂䠵㊘幄넲䝚㝭슏浥⚩竃瘶縵㉄䎩</w:t>
      </w:r>
      <w:r>
        <w:rPr/>
        <w:t>ꤱ</w:t>
      </w:r>
      <w:r>
        <w:rPr/>
        <w:t>뿂췃瀩㉰楚头숹䑩䴤</w:t>
      </w:r>
      <w:r>
        <w:rPr/>
        <w:t>Ⱡ</w:t>
      </w:r>
      <w:r>
        <w:rPr/>
        <w:t>繢睎祵때㩹㠨獄剮믂硬㣂㝴仂⥱䉔仂潅⫂ㅡ焥딱⭭恚▬圳掬⹷뭢숬</w:t>
      </w:r>
      <w:r>
        <w:rPr/>
        <w:t>ꔮ</w:t>
      </w:r>
      <w:r>
        <w:rPr/>
        <w:t>瀲梿◂憣䝬䙾瑒</w:t>
      </w:r>
      <w:r>
        <w:rPr/>
        <w:t>ꥊ</w:t>
      </w:r>
      <w:r>
        <w:rPr/>
        <w:t>數⌶␴儭皱疣㩞挮䀺儮숥㶏⹣쉘⹍卦斿숥곂뾩䕍婎䎩畫婀숫㟂秃畘穩佘偟す췂㩸剺傩뼽灟⎥吳畏䱙</w:t>
      </w:r>
      <w:r>
        <w:rPr/>
        <w:t>⡇</w:t>
      </w:r>
      <w:r>
        <w:rPr/>
        <w:t>坄媥毂歪㴭剃㝢䠰迍㝁</w:t>
      </w:r>
      <w:r>
        <w:rPr/>
        <w:t>ꤴ</w:t>
      </w:r>
      <w:r>
        <w:rPr/>
        <w:t>圮쵍渭⨷澻徬ㅣ㈲习吩塇䡕卺椹中䥨捎呬仂䶡爫皩쉸䭱⬽桏煨⑥</w:t>
      </w:r>
      <w:r>
        <w:rPr/>
        <w:t>ꤽ</w:t>
      </w:r>
      <w:r>
        <w:rPr/>
        <w:t>牶쉦쉨⍉녲㙔䑯㠸㥴숳坈獧</w:t>
      </w:r>
      <w:r>
        <w:rPr/>
        <w:t>ꖬ</w:t>
      </w:r>
      <w:r>
        <w:rPr/>
        <w:t>䅴㡐땩斬숳夤㥌澻쉂浥硩湗싎㧂쉶묦㖱</w:t>
      </w:r>
      <w:r>
        <w:rPr/>
        <w:t>꧂ꥃ</w:t>
      </w:r>
      <w:r>
        <w:rPr/>
        <w:t>捒㠶婡⻂㭙徬㷃冥䕍╕컍⒥潘瀵⵶兓㵧⑥㬱쉓⨺쵾噣숫숶噠焥㮣싂杕쏂攻橯当</w:t>
      </w:r>
      <w:r>
        <w:rPr/>
        <w:t>ꤱ</w:t>
      </w:r>
      <w:r>
        <w:rPr/>
        <w:t>泂㙍츴硈堯泂㥁</w:t>
      </w:r>
      <w:r>
        <w:rPr/>
        <w:t>ꤶ</w:t>
      </w:r>
      <w:r>
        <w:rPr/>
        <w:t>浬䬪海갸껂㔵强䩞䔪ꥷ刹숻④쉸Ⓜㄻ䠲愯䵧쉵썮汄曂灭堊僂璮母杂㮿쉵☨㚿婖딹䱗䒥묺晕頳䀪䵱漱䍞⌬䁏圣穅幒瑤䵶琷拂瀩䠸轃㓂숵⬺䠽乯橬⑀剪倣⦘䕡坕智쉈뭰쉄䱃㝖沱䡇柂灆⥲컂쉺睉ꄣ䍅츳䭩</w:t>
      </w:r>
      <w:r>
        <w:rPr/>
        <w:t>⠰</w:t>
      </w:r>
      <w:r>
        <w:rPr/>
        <w:t>猫䗃归樳参亵놥㩔싂住弻け涩땍灱哂㔣硾䣂婂</w:t>
      </w:r>
      <w:r>
        <w:rPr/>
        <w:t>ⱘ</w:t>
      </w:r>
      <w:r>
        <w:rPr/>
        <w:t>瑟䱖唶幙䡈睡嘤䅖䱎姂㡃㕸슻砸煏䷂洸䅶䑗┶</w:t>
      </w:r>
      <w:r>
        <w:rPr/>
        <w:t>ꤨ</w:t>
      </w:r>
      <w:r>
        <w:rPr/>
        <w:t>쉣㭯ㅮ깤慺䔫뭲䀹숩彣临㉏♱싂慹囂嚩㪣숯㵘┨땱쉇妩砪쉲哂⩹壂⍊併悮污歞掩啨㩥긪⩷溥䪵⩵ꅋ⑸硸䥥橱橚畆䉺晒睡櫂⏎㚩썭쉗煕⽵救㥆顅㥊剣ꆏ㴨堤㵔儻쉢싂嗂㥀쵖っ㭣ꄯ幭⽇㌮㖩쉸♩</w:t>
      </w:r>
      <w:r>
        <w:rPr/>
        <w:t>⣍</w:t>
      </w:r>
      <w:r>
        <w:rPr/>
        <w:t>桪⑕䉀䏂ㅑ쉱싍匮迂</w:t>
      </w:r>
      <w:r>
        <w:rPr/>
        <w:t>ꥊ</w:t>
      </w:r>
      <w:r>
        <w:rPr/>
        <w:t>䀴땯剌繣繫䦻劣㑄</w:t>
      </w:r>
      <w:r>
        <w:rPr/>
        <w:t>ꕹ⧂</w:t>
      </w:r>
      <w:r>
        <w:rPr/>
        <w:t>轲敟䅕䙷椪㐮牺쉥뮵</w:t>
      </w:r>
      <w:r>
        <w:rPr/>
        <w:t>ꕺ</w:t>
      </w:r>
      <w:r>
        <w:rPr/>
        <w:t>歐䋂䳂䝀啞摨</w:t>
      </w:r>
      <w:r>
        <w:rPr/>
        <w:t>ⵄ</w:t>
      </w:r>
      <w:r>
        <w:rPr/>
        <w:t>係傘쵫ꅥ佘欰ㅒ砵쉘㉘坊ち</w:t>
      </w:r>
      <w:r>
        <w:rPr/>
        <w:t>ⱗ</w:t>
      </w:r>
      <w:r>
        <w:rPr/>
        <w:t>ꄥ㩧祒╒</w:t>
      </w:r>
      <w:r>
        <w:rPr/>
        <w:t>ꤦ</w:t>
      </w:r>
      <w:r>
        <w:rPr/>
        <w:t>湵坞쉡堮坊⩀쉰㶡⍚䡮</w:t>
      </w:r>
      <w:r>
        <w:rPr/>
        <w:t>ⱐ</w:t>
      </w:r>
      <w:r>
        <w:rPr/>
        <w:t>輮公咬偗㛂䍰춣쉷摴娩歊촳削쉫塃扂쉴呮ꌹ擂猣䡞췍⭨攺塞⵸㩙⑆灧䉎쉎쉦䩍䬣绍幞楏썫ꅩ㮿序廂쉀穭槂⚥椲㔮숱䬭䆿싂烂껂瘫䠹㝤剷睗╪⹫呠</w:t>
      </w:r>
      <w:r>
        <w:rPr/>
        <w:t>ⱷ</w:t>
      </w:r>
      <w:r>
        <w:rPr/>
        <w:t>剭噚嫂䉱</w:t>
      </w:r>
      <w:r>
        <w:rPr/>
        <w:t>ꦣ</w:t>
      </w:r>
      <w:r>
        <w:rPr/>
        <w:t>㥩쉱䯂ꌳ꺮橺啳ꅉ┭</w:t>
      </w:r>
      <w:r>
        <w:rPr/>
        <w:t>⢻</w:t>
      </w:r>
      <w:r>
        <w:rPr/>
        <w:t>泂슿呐幩淂䁦숴䭃㙭歡温猦⍢佞╨㕋彎⩧墵</w:t>
      </w:r>
      <w:r>
        <w:rPr/>
        <w:t>ⱄ</w:t>
      </w:r>
      <w:r>
        <w:rPr/>
        <w:t>⻍瑙</w:t>
      </w:r>
      <w:r>
        <w:rPr/>
        <w:t>ꕭ</w:t>
      </w:r>
      <w:r>
        <w:rPr/>
        <w:t>츣啕뮬礫灆弩㙾懂捵枬捸凂⍒뽕⫂㭶弽楁㝒녢敠治䋂⩨㛂顫㕷</w:t>
      </w:r>
      <w:r>
        <w:rPr/>
        <w:t>ⰱ</w:t>
      </w:r>
      <w:r>
        <w:rPr/>
        <w:t>䧂夰佺甪䥩⼮꺮砤㧂䳂숩㜺塢冮潸쉙⍣确欻䒮㗂䵦쉴瑵䙔異䊿ꌻ숱⭢㫂䈲慅睡㕠噎쉗뭭橡䤱ꄦ⵷</w:t>
      </w:r>
      <w:r>
        <w:rPr/>
        <w:t>ꤴ</w:t>
      </w:r>
      <w:r>
        <w:rPr/>
        <w:t>ꥡ⛂䱇쉬⭇棎⩏愴⿂뇂⵾䝎╠灡顉瑓⽱畄䃂㍅숨♇싂뽤ꥢ♺⹎㐥㜲ꅈ浞扮췂䟂䠴䉣싂輹㥦啬捯此亏璥夽牡슩</w:t>
      </w:r>
      <w:r>
        <w:rPr/>
        <w:t>ꗂ</w:t>
      </w:r>
      <w:r>
        <w:rPr/>
        <w:t>쉣숭╞牂</w:t>
      </w:r>
      <w:r>
        <w:rPr/>
        <w:t>ⵟ</w:t>
      </w:r>
      <w:r>
        <w:rPr/>
        <w:t>䡡쉡츫楊뭫⹋슿⛃硈㥚怺繆橬浒忂朹煶恍顁偫⚥䟂杪穊</w:t>
      </w:r>
      <w:r>
        <w:rPr/>
        <w:t>ⵄ</w:t>
      </w:r>
      <w:r>
        <w:rPr/>
        <w:t>ⱦ</w:t>
      </w:r>
      <w:r>
        <w:rPr/>
        <w:t>쉖⩭⹍穭김戊⮡睧넭䫍</w:t>
      </w:r>
      <w:r>
        <w:rPr/>
        <w:t>ꗂ</w:t>
      </w:r>
      <w:r>
        <w:rPr/>
        <w:t>䙹優쵮乩䶱䝈獕</w:t>
      </w:r>
      <w:r>
        <w:rPr/>
        <w:t>ⶡ</w:t>
      </w:r>
      <w:r>
        <w:rPr/>
        <w:t>繪⭢쉠呏뽎揂愲十幇啷䱁眶勎䏂瘨싂揂扥숪壃ㅏ춮滍㋂썟椹桲改☺皘쉅쉰쉉땓</w:t>
      </w:r>
      <w:r>
        <w:rPr/>
        <w:t>ꦬ</w:t>
      </w:r>
      <w:r>
        <w:rPr/>
        <w:t>㶡슘⹚</w:t>
      </w:r>
      <w:r>
        <w:rPr/>
        <w:t>⡣</w:t>
      </w:r>
      <w:r>
        <w:rPr/>
        <w:t>㉫㨥疮쉥だ䖥</w:t>
      </w:r>
      <w:r>
        <w:rPr/>
        <w:t>ꕃ</w:t>
      </w:r>
      <w:r>
        <w:rPr/>
        <w:t>⡓</w:t>
      </w:r>
      <w:r>
        <w:rPr/>
        <w:t>剐䉨桉쉗쵫슘抩呸䎩暩倬灞㩊弳坚딫쵙</w:t>
      </w:r>
      <w:r>
        <w:rPr/>
        <w:t>ꥄ</w:t>
      </w:r>
      <w:r>
        <w:rPr/>
        <w:t>⻂쉥⽷칂㕪䇂⍾捥㓂琹纻䢻稤䔪䥍칵녔敘⭅</w:t>
      </w:r>
      <w:r>
        <w:rPr/>
        <w:t>ⵙ</w:t>
      </w:r>
      <w:r>
        <w:rPr/>
        <w:t>㤽ㆩ</w:t>
      </w:r>
      <w:r>
        <w:rPr/>
        <w:t>ꤷ</w:t>
      </w:r>
      <w:r>
        <w:rPr/>
        <w:t>촴啠쵫㥌浞眳䀺䥲咏ヂ숩ꌽ礹健땩⚿숹啯㬨㕊㇎繩㝖⥑勂䚩⻂</w:t>
      </w:r>
      <w:r>
        <w:rPr/>
        <w:t>⡒</w:t>
      </w:r>
      <w:r>
        <w:rPr/>
        <w:t>坲</w:t>
      </w:r>
      <w:r>
        <w:rPr/>
        <w:t>ꕄ☶</w:t>
      </w:r>
      <w:r>
        <w:rPr/>
        <w:t>磂㤽䑍㥃쉉商䕸㭃啘灍壂撣쉟쉊</w:t>
      </w:r>
      <w:r>
        <w:rPr/>
        <w:t>ꕙ</w:t>
      </w:r>
      <w:r>
        <w:rPr/>
        <w:t>⡡</w:t>
      </w:r>
      <w:r>
        <w:rPr/>
        <w:t>깹槂䙍⫃쉦輰转쉢칰㭓㡸敵䡂㉯栤㦿┨⹞唱쉏抵╃♭棂䵃슩</w:t>
      </w:r>
      <w:r>
        <w:rPr/>
        <w:t>ꦮ</w:t>
      </w:r>
      <w:r>
        <w:rPr/>
        <w:t>㙟넨⮩㭉祡愤䈽慶幪癶숳偕督啘䇂硊</w:t>
      </w:r>
      <w:r>
        <w:rPr/>
        <w:t>ⲱ</w:t>
      </w:r>
      <w:r>
        <w:rPr/>
        <w:t>夣넥슮吷㑫ꍨ⸩㡹뽉</w:t>
      </w:r>
      <w:r>
        <w:rPr/>
        <w:t>ꗍ</w:t>
      </w:r>
      <w:r>
        <w:rPr/>
        <w:t>兇</w:t>
      </w:r>
      <w:r>
        <w:rPr/>
        <w:t>ꔷ</w:t>
      </w:r>
      <w:r>
        <w:rPr/>
        <w:t>䊵䌤䆏啃氷煚㖏搸</w:t>
      </w:r>
      <w:r>
        <w:rPr/>
        <w:t>⠱</w:t>
      </w:r>
      <w:r>
        <w:rPr/>
        <w:t>싂此䤶쉐䉈瀣娨㝤碏</w:t>
      </w:r>
      <w:r>
        <w:rPr/>
        <w:t>ꤶ</w:t>
      </w:r>
      <w:r>
        <w:rPr/>
        <w:t>䭐⍔㵎佧ꎻ书犵⭆湔</w:t>
      </w:r>
      <w:r>
        <w:rPr/>
        <w:t>ꕒ</w:t>
      </w:r>
      <w:r>
        <w:rPr/>
        <w:t>幗䋂㡘乔⬨㝑坯뭪瞱呋⭚㘮숰汶싎츶⭅⩇焲頥걮썴㠯䑌睄縮⥸繩顪吷呕슻丫쉐쉟奣㵨㴤塠곂挤惃</w:t>
      </w:r>
      <w:r>
        <w:rPr/>
        <w:t>ꕖ</w:t>
      </w:r>
      <w:r>
        <w:rPr/>
        <w:t>칂츲⹷喱痂䟂久</w:t>
      </w:r>
      <w:r>
        <w:rPr/>
        <w:t>ꕭ⭟</w:t>
      </w:r>
      <w:r>
        <w:rPr/>
        <w:t>恾⩪暻汮昴灹歪辩깏卺䥩쉎颩愶擂쌪㙠㑱</w:t>
      </w:r>
      <w:r>
        <w:rPr/>
        <w:t>⡷</w:t>
      </w:r>
      <w:r>
        <w:rPr/>
        <w:t>焻⍀㍀㝹吣捖焯穖⶿掱⍐깤⿂㝩㍉ꌩ쉐⹇쉟捣숥潮䅕⩮桯땫湑㉥</w:t>
      </w:r>
      <w:r>
        <w:rPr/>
        <w:t>ꗂ</w:t>
      </w:r>
      <w:r>
        <w:rPr/>
        <w:t>㵐瘯か轵失縥땬䁡숵㔨汢田幩㋂쉀쉞쉐媏猻</w:t>
      </w:r>
      <w:r>
        <w:rPr/>
        <w:t>꧂</w:t>
      </w:r>
      <w:r>
        <w:rPr/>
        <w:t>剫㞘仂╅⍐썫㣂䎿▩测壂숨抬䑙</w:t>
      </w:r>
      <w:r>
        <w:rPr/>
        <w:t>⡏</w:t>
      </w:r>
      <w:r>
        <w:rPr/>
        <w:t>焬佥⼭撻啒䮬◂⭕䴵쉠牰悮⬭摍抩灢堺䜤浐㡭恟启싂瘬祵畟窩帩瞬䊘犣繐⩃⪩⪘쉔㙘겮穗㨲潏䂣湕潅辏숮癷쉏䐭䮡堺噑咿</w:t>
      </w:r>
      <w:r>
        <w:rPr/>
        <w:t>ⷍ</w:t>
      </w:r>
      <w:r>
        <w:rPr/>
        <w:t>繭⭣戬칢싎㊵核䃂倨匨㝌癠ꥷ녯쉤컂䷎겘䶩⑏㈨깯┦</w:t>
      </w:r>
      <w:r>
        <w:rPr/>
        <w:t>⡶</w:t>
      </w:r>
      <w:r>
        <w:rPr/>
        <w:t>焳뾩畱숣嘵</w:t>
      </w:r>
      <w:r>
        <w:rPr/>
        <w:t>ⱕ</w:t>
      </w:r>
      <w:r>
        <w:rPr/>
        <w:t>晰㭠쉗㬤⤮敓쉃䡂偨獇쉆瀽敦沿㔹滂癇⩵䨽轈䮩╶䫂뼱</w:t>
      </w:r>
      <w:r>
        <w:rPr/>
        <w:t>⡁</w:t>
      </w:r>
      <w:r>
        <w:rPr/>
        <w:t>セ싂쉣䳂쉌쵱珂牑컂쉬ꎱ╴뽘칓䥴抱</w:t>
      </w:r>
      <w:r>
        <w:rPr/>
        <w:t>ꔽ</w:t>
      </w:r>
      <w:r>
        <w:rPr/>
        <w:t>뽑吥쉥⹟땥쉆撥堣制猶䯎싂⬻繱넫噕䤦眊䭐䰶瑖㬮㍷䥨繤梵冩</w:t>
      </w:r>
      <w:r>
        <w:rPr/>
        <w:t>ꤸ</w:t>
      </w:r>
      <w:r>
        <w:rPr/>
        <w:t>숴䥑頶숥㯂桧䉡愻婒奂怪礵䐲숦幋㥷䎮椰搵⍩</w:t>
      </w:r>
      <w:r>
        <w:rPr/>
        <w:t>ꥂ</w:t>
      </w:r>
      <w:r>
        <w:rPr/>
        <w:t>漹眫㩍䩆</w:t>
      </w:r>
      <w:r>
        <w:rPr/>
        <w:t>ꔯ</w:t>
      </w:r>
      <w:r>
        <w:rPr/>
        <w:t>呆깎砻깮浩㉯杔杍縥飂䵢楖稭扳瑄轟쉾瓂㙨汖♏繐輦쉞绍厣촥䜸䜺⥥</w:t>
      </w:r>
      <w:r>
        <w:rPr/>
        <w:t>ⱴ⫂</w:t>
      </w:r>
      <w:r>
        <w:rPr/>
        <w:t>⿍⨮쉨㎱牫恭㈰⑺⽟〣噑쉰犣䕤颵癵擂汫숳ㄭ㤰桹쏂奄皡넨뾣⽍急僎숳噸┱㨦桙稤竂땁䌯쎡㉱쵊䉩䙂쌵걉焸</w:t>
      </w:r>
      <w:r>
        <w:rPr/>
        <w:t>ꕾ⩑</w:t>
      </w:r>
      <w:r>
        <w:rPr/>
        <w:t>䭏뭙佐噆츤ꍉ㍈湎捦别뿍忂繃瑪␵界轁婴磂숰쉴杪熩⽃䡶䔮쏂琱焽婐側之桺䥌㍳⼸⩚㉾䔹⽨녳玬㝡繈啮奀焰睴伷䝠</w:t>
      </w:r>
      <w:r>
        <w:rPr/>
        <w:t>꧍</w:t>
      </w:r>
      <w:r>
        <w:rPr/>
        <w:t>卢槂╎穡⧂㝬땩厥⿂拂坁</w:t>
      </w:r>
      <w:r>
        <w:rPr/>
        <w:t>ⷂ</w:t>
      </w:r>
      <w:r>
        <w:rPr/>
        <w:t>烂㕶쉆칱啀轺쉄浌⼰乫敨帲揂ꎡ㨤穹깫㝚쌷뾬</w:t>
      </w:r>
      <w:r>
        <w:rPr/>
        <w:t>⡠</w:t>
      </w:r>
      <w:r>
        <w:rPr/>
        <w:t>彧</w:t>
      </w:r>
      <w:r>
        <w:rPr/>
        <w:t>ⱗ</w:t>
      </w:r>
      <w:r>
        <w:rPr/>
        <w:t>捬ま쌵㩾㐪</w:t>
      </w:r>
      <w:r>
        <w:rPr/>
        <w:t>⠲</w:t>
      </w:r>
      <w:r>
        <w:rPr/>
        <w:t>싃</w:t>
      </w:r>
      <w:r>
        <w:rPr/>
        <w:t>ⵋ</w:t>
      </w:r>
      <w:r>
        <w:rPr/>
        <w:t>⽵嚩⫂吴浏쉴䄪檻쉷㵃棂싎걀甥㙳촶楆瑃⍄ꅢ뽭礴㭨쵢⹈䕏暻쵏啈쉍瑮싂</w:t>
      </w:r>
      <w:r>
        <w:rPr/>
        <w:t>⡞</w:t>
      </w:r>
      <w:r>
        <w:rPr/>
        <w:t>傣晔⨸쉸亡⨴ꥠ硂㉾뭏촪㙓쉫⭁</w:t>
      </w:r>
      <w:r>
        <w:rPr/>
        <w:t>ⲡ</w:t>
      </w:r>
      <w:r>
        <w:rPr/>
        <w:t>狂甯産倬㡭噀斬煁究畅㶻</w:t>
      </w:r>
      <w:r>
        <w:rPr/>
        <w:t>ⷂ</w:t>
      </w:r>
      <w:r>
        <w:rPr/>
        <w:t>䮡懂匽㭁吷摖梿뽔䙥禡</w:t>
      </w:r>
      <w:r>
        <w:rPr/>
        <w:t>⠴</w:t>
      </w:r>
      <w:r>
        <w:rPr/>
        <w:t>䬯樻쉙潱㥠㑾晭땋쉰瞏</w:t>
      </w:r>
      <w:r>
        <w:rPr/>
        <w:t>ⵑ</w:t>
      </w:r>
      <w:r>
        <w:rPr/>
        <w:t>繺牁쉂⑐稸穡슻㩙⦿⒬玣督䜷㊣긨㒬拂恺䎩칣飂슬慣皘㠩슘㶩禥♭傩⽋焲숯未砵쵕䅣仂ㄺ⥫⽾ㄭ싂䝲</w:t>
      </w:r>
      <w:r>
        <w:rPr/>
        <w:t>ꔯ</w:t>
      </w:r>
      <w:r>
        <w:rPr/>
        <w:t>倪ㄹ渦夯總싂〪㍅儽</w:t>
      </w:r>
      <w:r>
        <w:rPr/>
        <w:t>꤭</w:t>
      </w:r>
      <w:r>
        <w:rPr/>
        <w:t>숥㬰</w:t>
      </w:r>
      <w:r>
        <w:rPr/>
        <w:t>Ⳃ▵</w:t>
      </w:r>
      <w:r>
        <w:rPr/>
        <w:t>㭑쉀⼳┸愤姂毂䗂⩟㉄䐷</w:t>
      </w:r>
      <w:r>
        <w:rPr/>
        <w:t>⠥</w:t>
      </w:r>
      <w:r>
        <w:rPr/>
        <w:t>ㄮ숪⩕繰䕉䷂禱ㅋ穅低穂䪮嘶⺿啙걟⪵⏍洯䔥惂㎥欺搱䐻⦵긯攺攫丬ꅧ䦥撱㏂瞱滂쉳</w:t>
      </w:r>
      <w:r>
        <w:rPr/>
        <w:t>ꕬ⮬</w:t>
      </w:r>
      <w:r>
        <w:rPr/>
        <w:t>䄷뼸摴쉚쉰싂⸤층倪⩴⒩迂䋂</w:t>
      </w:r>
      <w:r>
        <w:rPr/>
        <w:t>⡂⬬</w:t>
      </w:r>
      <w:r>
        <w:rPr/>
        <w:t>쵎焳⍯㔺正㵇瘷숫⽲唺慲祃潲☽摢䧂⑑䄥噡쉇頸䠽ꍚ</w:t>
      </w:r>
      <w:r>
        <w:rPr/>
        <w:t>ⰽ</w:t>
      </w:r>
      <w:r>
        <w:rPr/>
        <w:t>唪瘦㙂砽싃瀵쵔쉆꥚硔昣㕉땟瀪갪</w:t>
      </w:r>
      <w:r>
        <w:rPr/>
        <w:t>ⴻⶱ</w:t>
      </w:r>
      <w:r>
        <w:rPr/>
        <w:t>䆬瑣慷뽑걩皮恤ꌮ䘥池欮⴪쌳截婷䥖䙖㬬䅞㈥ㅴ夽欳栣</w:t>
      </w:r>
      <w:r>
        <w:rPr/>
        <w:t>ꦩ</w:t>
      </w:r>
      <w:r>
        <w:rPr/>
        <w:t>塒쉴슱扨⑐뽶㙦砨ㅾ煵⤸流牐悬㉍쉧⧂싍䐤㡭⎣僂灧㙥穳垬䪵䠊ㆮ奔쉔숶塰汰ꅵ䝂⩈캻接䥔报겱싂</w:t>
      </w:r>
      <w:r>
        <w:rPr/>
        <w:t>ꦣ</w:t>
      </w:r>
      <w:r>
        <w:rPr/>
        <w:t>넣쉭恓嚩恕僂畮숣쉡㩌ꌱ塪쉧帥佫扬⚣㧂獅桱凂挱佴垱䡁㔶ㅘ杪辘㕑⾱䬬ぶ橏ぉ颬㄰⹸彀淂㩙쉇焬乀䭷怽긯牙칾䲩㔱攪깚摟㟂ケ汗琻智刴杕頺깭㜰究傥㥙</w:t>
      </w:r>
      <w:r>
        <w:rPr/>
        <w:t>ꕚ</w:t>
      </w:r>
      <w:r>
        <w:rPr/>
        <w:t>슣樭と땳淃䐵</w:t>
      </w:r>
      <w:r>
        <w:rPr/>
        <w:t>ⰳ</w:t>
      </w:r>
      <w:r>
        <w:rPr/>
        <w:t>秂㝷彶쉥湣ㅥ⩁戳ꌵ圪㴨</w:t>
      </w:r>
      <w:r>
        <w:rPr/>
        <w:t>ꕠ</w:t>
      </w:r>
      <w:r>
        <w:rPr/>
        <w:t>䅨狂愬䝎═彠땐疥櫂㭷䷍☣쉶뗂슏쌪⦥玘숸䀴冱뼲澩顠⑤㝪㍴싍䕞믂</w:t>
      </w:r>
      <w:r>
        <w:rPr/>
        <w:t>ꤵ</w:t>
      </w:r>
      <w:r>
        <w:rPr/>
        <w:t>䱩伨涬眮ぷ㘳뭆乶䶏</w:t>
      </w:r>
      <w:r>
        <w:rPr/>
        <w:t>ⵃ</w:t>
      </w:r>
      <w:r>
        <w:rPr/>
        <w:t>瑆棂灂畦摨敬纩摓促敫䅵뭮繣瘽㛂칡ꄩ⨨穭偢畈싂칖䙉⽾⦩洲㓂䴯疩䂻畤捔梡䑨걳垩㌭祕怯幢⍓䱧</w:t>
      </w:r>
      <w:r>
        <w:rPr/>
        <w:t>ꕤ</w:t>
      </w:r>
      <w:r>
        <w:rPr/>
        <w:t>轒卑䥬⪏䝖猰㕰癥䧍縴ꆵ瘽佬㥨䍭楾㠪㥱䙦㡩怤敚갷䁎⍪奮朩㵦습噊</w:t>
      </w:r>
      <w:r>
        <w:rPr/>
        <w:t>ꕇ〉</w:t>
      </w:r>
      <w:r>
        <w:rPr/>
        <w:t>㶏㓂爬숫䇂咏搬숺ァ奌⻂哂㍖涥擂顊竂⭅潠䆱䭷㴪숥깯昸ꅞ싂⎥㢵㔣㥢溱䳂總氤搫⯂쉊ꏂ䏂㢏╋䛂숦㑁愣숻쉏싎繶䍁䑓쉺婓㭈ぴ⪬뽟䵾䙓彾佷歲堹䓂剑扞싃捌剥奟恴꥾䅒硐걸摙⨺쉳户獊灸촰</w:t>
      </w:r>
      <w:r>
        <w:rPr/>
        <w:t>Ⲙ</w:t>
      </w:r>
      <w:r>
        <w:rPr/>
        <w:t>幏쌫丳痂㕘촹坢権䡊伱㫂</w:t>
      </w:r>
      <w:r>
        <w:rPr/>
        <w:t>ⱨ</w:t>
      </w:r>
      <w:r>
        <w:rPr/>
        <w:t>剭⩷纣슩쉹䍠猱숮걘盃⌹顨ꥠ쌪怶硍頴쉸玩㝵츯穩</w:t>
      </w:r>
      <w:r>
        <w:rPr/>
        <w:t>ⵞ</w:t>
      </w:r>
      <w:r>
        <w:rPr/>
        <w:t>쉶䓂捲</w:t>
      </w:r>
      <w:r>
        <w:rPr/>
        <w:t>ꗂ</w:t>
      </w:r>
      <w:r>
        <w:rPr/>
        <w:t>㍋⍡严妡姂깃</w:t>
      </w:r>
      <w:r>
        <w:rPr/>
        <w:t>ꤰ</w:t>
      </w:r>
      <w:r>
        <w:rPr/>
        <w:t>䦩</w:t>
      </w:r>
      <w:r>
        <w:rPr/>
        <w:t>ꕨ</w:t>
      </w:r>
      <w:r>
        <w:rPr/>
        <w:t>䭋梿塯彟填쌤</w:t>
      </w:r>
      <w:r>
        <w:rPr/>
        <w:t>ⴥ</w:t>
      </w:r>
      <w:r>
        <w:rPr/>
        <w:t>㊿䘽ꍧ쉳⭱朶昪䑭䢣反䰦挤㝁価㧎쉚䃂嘯숸輦偬媻䁦匹쉸僂▩恩䈷灀䉈♉磍瑵쉥焫䞩䓂欶歂扖稨꺿䉫⤳癚懂ꌪ䕁㔲㴮扆浥潍숱兘漹䝁㩦空쉚㡮⌷噣势䁱㭃겱ㅏ䁔瑉潣捆椵札䕨쉄檻놩桔ヂ뇂䵧恵ㅘ㎡䀮⤱䧂橈녳ど숤睷쉧</w:t>
      </w:r>
      <w:r>
        <w:rPr/>
        <w:t>ꕊ</w:t>
      </w:r>
      <w:r>
        <w:rPr/>
        <w:t>넶䡖汱張⎥꥙䙔䭘扲戤쉌塁쉾㒥㢡㇂䆡䵡辵輵䄬彇䤳</w:t>
      </w:r>
      <w:r>
        <w:rPr/>
        <w:t>⣂</w:t>
      </w:r>
      <w:r>
        <w:rPr/>
        <w:t>琲敏灏⹡坆숮</w:t>
      </w:r>
      <w:r>
        <w:rPr/>
        <w:t>Ɑ</w:t>
      </w:r>
      <w:r>
        <w:rPr/>
        <w:t>쉎奇愣氬䍫쉈㑞쏂䀯㶘뭌⪥䝪㥯硎⚻䕂ꥯ柎Ⓜ湓䫂材䨯㫂갊㩬츩쉠婪◂溣⑱燃䕭涬</w:t>
      </w:r>
      <w:r>
        <w:rPr/>
        <w:t>ⵈ</w:t>
      </w:r>
      <w:r>
        <w:rPr/>
        <w:t>縺畁稻繥灦</w:t>
      </w:r>
      <w:r>
        <w:rPr/>
        <w:t>ⱡ</w:t>
      </w:r>
      <w:r>
        <w:rPr/>
        <w:t>䆥걊坈ꥶ⌸仂놘╥ꇃ扞䊬年䷂圪㑹♸㫂杒問倰떩㦬輤╬㡂슻㋂獍㇂沘㴲㩋婊碱⭏⬭쉢祀带䁸㩞塈敃ꥷ廂䨭쉌䒱䤻畬쉣䣂祉⭂擂坲ひ橇捣써⩫攪긴獕믂㐲㑓捔頤싃싂녱戤勂습硖敐塃砲⭩싂䲣墬</w:t>
      </w:r>
      <w:r>
        <w:rPr/>
        <w:t>ꖬ</w:t>
      </w:r>
      <w:r>
        <w:rPr/>
        <w:t>쉕싂偑䆬瘸ど㥫䝢㷂㚵晏晸慚걍⽰⾵塹슥⭳匽潁싂䖥⭸潕歴</w:t>
      </w:r>
      <w:r>
        <w:rPr/>
        <w:t>ⵈ</w:t>
      </w:r>
      <w:r>
        <w:rPr/>
        <w:t>㉢仂䉀㥦떩뿂歗噯쵅爳뭀</w:t>
      </w:r>
      <w:r>
        <w:rPr/>
        <w:t>ⶡ</w:t>
      </w:r>
      <w:r>
        <w:rPr/>
        <w:t>牒楑㏂䐵䙑斱砪璣氲汵싂侻슏㓎坅南挭卢쵈쌤䙂ꥪ兹縹堪䜱㍒쉐깬瞩廂氩䥩偗个♑彋参깎</w:t>
      </w:r>
      <w:r>
        <w:rPr/>
        <w:t>ꥄ</w:t>
      </w:r>
      <w:r>
        <w:rPr/>
        <w:t>㙓┷淂슩縰</w:t>
      </w:r>
      <w:r>
        <w:rPr/>
        <w:t>ꥌ</w:t>
      </w:r>
      <w:r>
        <w:rPr/>
        <w:t>쎣㴲ㅑ榣〬怹⩐輹뽅뭧䕭䭾搭쉌</w:t>
      </w:r>
      <w:r>
        <w:rPr/>
        <w:t>ⰽ</w:t>
      </w:r>
      <w:r>
        <w:rPr/>
        <w:t>숸䙤じ擂顊㧂昦⽩⹮摃㘭濂</w:t>
      </w:r>
      <w:r>
        <w:rPr/>
        <w:t>ꕚ</w:t>
      </w:r>
      <w:r>
        <w:rPr/>
        <w:t>嚣䒱颡䶏㩮䭄穓扨佄녵恤参娯䁘甥㩈䳂幭儯㘪ꥱ穘盂쉨䬬╎㉴湴桓싂澿㥧⩰⥇䙏⹂ꥢ깧</w:t>
      </w:r>
      <w:r>
        <w:rPr/>
        <w:t>꥟</w:t>
      </w:r>
      <w:r>
        <w:rPr/>
        <w:t>捗䐫ㅚ椨允㗂넥値桳쉰攺飂⭲㈱춻쉇嫂悱玮玬걞桃懂㡅⌺╱싂쉹愯奇⚡煈갶垘</w:t>
      </w:r>
      <w:r>
        <w:rPr/>
        <w:t>Ⱖ</w:t>
      </w:r>
      <w:r>
        <w:rPr/>
        <w:t>䴣癔儯昵時噍쉆뽤槎쉺總ꍕ⨺싂瞩䕢䯍打䍮匷ぴ棂</w:t>
      </w:r>
      <w:r>
        <w:rPr/>
        <w:t>ꕡ⍐⏍</w:t>
      </w:r>
      <w:r>
        <w:rPr/>
        <w:t>㮩振칀뼰剄轙秃灞涩侩㦮䳎깾氺쉲泂녖땗埍凂瘰╬侩䠬灈</w:t>
      </w:r>
      <w:r>
        <w:rPr/>
        <w:t>ⱚ</w:t>
      </w:r>
      <w:r>
        <w:rPr/>
        <w:t>椭帱</w:t>
      </w:r>
      <w:r>
        <w:rPr/>
        <w:t>ꗂ</w:t>
      </w:r>
      <w:r>
        <w:rPr/>
        <w:t>塨㌷煏겻ㅂ䞘썋</w:t>
      </w:r>
      <w:r>
        <w:rPr/>
        <w:t>ꕟ</w:t>
      </w:r>
      <w:r>
        <w:rPr/>
        <w:t>癏〺䫂濎橃䭎춡㉋╡뽈啤兲痂婱帺敓哂氽啩쉈㤵煢뭲桒恗쉮㉳</w:t>
      </w:r>
      <w:r>
        <w:rPr/>
        <w:t>ꤣ</w:t>
      </w:r>
      <w:r>
        <w:rPr/>
        <w:t>獔洦ꍑ숸</w:t>
      </w:r>
      <w:r>
        <w:rPr/>
        <w:t>ꕂ</w:t>
      </w:r>
      <w:r>
        <w:rPr/>
        <w:t>噺䑏剦偹䈲拂슣⫂牐煁歬噫汏灒묫쉶呐傡牟㈪伴뼳柂瘹촹呚㜵걞珂䶩淂㭕璣璱슩做䩦⩋愺嘭䡄⬯⽅楎啓</w:t>
      </w:r>
      <w:r>
        <w:rPr/>
        <w:t>ⵎ</w:t>
      </w:r>
      <w:r>
        <w:rPr/>
        <w:t>䭢刳燂哂轇娭䑪⒘</w:t>
      </w:r>
      <w:r>
        <w:rPr/>
        <w:t>ⱦ</w:t>
      </w:r>
      <w:r>
        <w:rPr/>
        <w:t>噇쉤쉲幞燂矎쉘녃歸뭴䌥樻彑</w:t>
      </w:r>
      <w:r>
        <w:rPr/>
        <w:t>ꥍ</w:t>
      </w:r>
      <w:r>
        <w:rPr/>
        <w:t>쵚摭놩숫</w:t>
      </w:r>
      <w:r>
        <w:rPr/>
        <w:t>ꕚ</w:t>
      </w:r>
      <w:r>
        <w:rPr/>
        <w:t>㤯ꅹ쉚䟂䑋숨頯⩕⬰䟂䉏걍强犩幭数⪩癙싂䑆</w:t>
      </w:r>
      <w:r>
        <w:rPr/>
        <w:t>ⱒ</w:t>
      </w:r>
      <w:r>
        <w:rPr/>
        <w:t>噋㙈煖䉴漩纥쉬㙫復稲쉺湮瘸倻䍐帪嘸彰䶮쉶䵚畅칯墥쵃䝱㝺䰳㣂⑧䍧╇</w:t>
      </w:r>
      <w:r>
        <w:rPr/>
        <w:t>꧂</w:t>
      </w:r>
      <w:r>
        <w:rPr/>
        <w:t>㈊슡傏憬磂杆䱘㬫暩</w:t>
      </w:r>
      <w:r>
        <w:rPr/>
        <w:t>꤫</w:t>
      </w:r>
      <w:r>
        <w:rPr/>
        <w:t>歭䧂沱摢땏唱济搱渶츱㨪灂污桧⹖癏쉏稩椶批涣漯䱭轔〥柂绂</w:t>
      </w:r>
      <w:r>
        <w:rPr/>
        <w:t>ꤺ</w:t>
      </w:r>
      <w:r>
        <w:rPr/>
        <w:t>栽暱䰭썞⍋迂礪䏍䧂쉘扚䍘窻䨫⏂ꆡ㴦彠䄱ぶ欥歭䭕쉡䥌곂㕣汇</w:t>
      </w:r>
      <w:r>
        <w:rPr/>
        <w:t>꧂</w:t>
      </w:r>
      <w:r>
        <w:rPr/>
        <w:t>敹柂슱ꌦ</w:t>
      </w:r>
      <w:r>
        <w:rPr/>
        <w:t>ⶩ</w:t>
      </w:r>
      <w:r>
        <w:rPr/>
        <w:t>㌴⸽煨枱卍슣玩摭轒祊䁷䅢䶥싂䱎⩗숺㞩破拂㇍䱅숩㙱扢縮䡥䦣⭙깲쉀ㄺ㵋⩅䬷䍟㵟瑪⨻⩇싂勍怰㤤䰱넫歎忂</w:t>
      </w:r>
      <w:r>
        <w:rPr/>
        <w:t>ꦥ</w:t>
      </w:r>
      <w:r>
        <w:rPr/>
        <w:t>땐㝶吵偤뭟쉞⬺㥑楋䨬杞燂纬敠칓췂䩢䷃뾱䚱㷂竂半楯㥨橠厩圻獅⩀佣䅗煃燂⨮楂橫偫⫂싂㌸副땧頣盂☫㉺疻ㅈ</w:t>
      </w:r>
      <w:r>
        <w:rPr/>
        <w:t>ꦩ</w:t>
      </w:r>
      <w:r>
        <w:rPr/>
        <w:t>썫穎泂是兹䐽剎</w:t>
      </w:r>
      <w:r>
        <w:rPr/>
        <w:t>ꤱ</w:t>
      </w:r>
      <w:r>
        <w:rPr/>
        <w:t>㪡뼩具</w:t>
      </w:r>
      <w:r>
        <w:rPr/>
        <w:t>ꗂ</w:t>
      </w:r>
      <w:r>
        <w:rPr/>
        <w:t>垵咥㭎穳ꥮ瑄㵁啐⭉뽗㦿㶡ꇃ촷</w:t>
      </w:r>
      <w:r>
        <w:rPr/>
        <w:t>ꔮ</w:t>
      </w:r>
      <w:r>
        <w:rPr/>
        <w:t>慗敘㍶ꥢ欳싂쉕䀰辱轥䥓砥呖</w:t>
      </w:r>
      <w:r>
        <w:rPr/>
        <w:t>Ⱘ⸸</w:t>
      </w:r>
      <w:r>
        <w:rPr/>
        <w:t>딻㇂쉯睄⼻灓画뭙쌰咩奢稯⥇杲⑤乕</w:t>
      </w:r>
      <w:r>
        <w:rPr/>
        <w:t>ꥒ⫂</w:t>
      </w:r>
      <w:r>
        <w:rPr/>
        <w:t>쉁劮牅㠷숫䭱朷塗㤽睔쉺彧䱥婨ꥸ伶欻</w:t>
      </w:r>
      <w:r>
        <w:rPr/>
        <w:t>⡕</w:t>
      </w:r>
      <w:r>
        <w:rPr/>
        <w:t>犩潂䍺쉒珂垬晐坨撥䏂㛂땫쉸朦䡴䜳⩌坘┨쉒庩棂低䪮弯㝂啘숶</w:t>
      </w:r>
      <w:r>
        <w:rPr/>
        <w:t>ꕟ</w:t>
      </w:r>
      <w:r>
        <w:rPr/>
        <w:t>㐹Ⓜ䑄瑵噀㬭畨坚攪摐슩正扉⮻숪칅⥂绂撮䔪湇␳渽깰♱彟佧䥍㜲猨元仂㑍썆갳燍㭧</w:t>
      </w:r>
      <w:r>
        <w:rPr/>
        <w:t>⢩</w:t>
      </w:r>
      <w:r>
        <w:rPr/>
        <w:t>쉾⩲剺䘽䁇⽉쌶抵♖硢쉐晷⨦䴨⫍䧍⯃桭佖䝬矂戸싂쉾㜱敃港⵶䨯쉸歇䯃妿뽃煁确樮䮬숪╌剑ꥵ㝞⭂䳂♭㝩幄吲奎䁎摋䩓</w:t>
      </w:r>
      <w:r>
        <w:rPr/>
        <w:t>Ⱖ</w:t>
      </w:r>
      <w:r>
        <w:rPr/>
        <w:t>睰眪쉑橅㝸걐</w:t>
      </w:r>
      <w:r>
        <w:rPr/>
        <w:t>ꕧ</w:t>
      </w:r>
      <w:r>
        <w:rPr/>
        <w:t>皩䏃ꥷ㎘䁆쉖癐唹쵈䣂㩵永僂彘椰묳쉍䙢畒⭤䁘煁ㅈ</w:t>
      </w:r>
      <w:r>
        <w:rPr/>
        <w:t>ⴣ</w:t>
      </w:r>
      <w:r>
        <w:rPr/>
        <w:t>쵓桒啧嚡汘⿍⼵奢㵊걍歫楁㓂</w:t>
      </w:r>
      <w:r>
        <w:rPr/>
        <w:t>ꖡ</w:t>
      </w:r>
      <w:r>
        <w:rPr/>
        <w:t>뼺긮丷䊘뗂啗彶窿䑐䩢쉵戩帩㦩壍㑚◂ネ㥶⚘␵⩨츥쉐䈪갨㞮䥔椽ꌫ坞䎡汾娮塡깭晤</w:t>
      </w:r>
      <w:r>
        <w:rPr/>
        <w:t>⡪</w:t>
      </w:r>
      <w:r>
        <w:rPr/>
        <w:t>㠯䕤浘㥺塡松놮效㢘숦㥤轂硣殡攨瀲步숽恶啄뮘</w:t>
      </w:r>
      <w:r>
        <w:rPr/>
        <w:t>ⰽ</w:t>
      </w:r>
      <w:r>
        <w:rPr/>
        <w:t>䵥䢡漴㝒⨥䭦㙕灅慨晢輤㝆쉊狂싍⥎쉈婑䋍ꇍ啍쉟睉輱⼥攣癹ꍢ뭞䈵䀯碩쉍眭</w:t>
      </w:r>
      <w:r>
        <w:rPr/>
        <w:t>ⴶ</w:t>
      </w:r>
      <w:r>
        <w:rPr/>
        <w:t>䫂썦넊畳儦慳皻故㡞块卣摬뗂쉐䟂瑑䬥牡卐깎쉾噾泂㟂㵎慈畀偊懃걊栻쵢䍊ㄥ쉶䈱㔰쉹挹牳瀣扅싂⒬䁀十晎䤫쏂礬㠣슣㍫</w:t>
      </w:r>
      <w:r>
        <w:rPr/>
        <w:t>ꤪ</w:t>
      </w:r>
      <w:r>
        <w:rPr/>
        <w:t>쵗⬦䚡彍숰䡹</w:t>
      </w:r>
      <w:r>
        <w:rPr/>
        <w:t>⠯</w:t>
      </w:r>
      <w:r>
        <w:rPr/>
        <w:t>ꍢ由</w:t>
      </w:r>
      <w:r>
        <w:rPr/>
        <w:t>ⱄⓂ</w:t>
      </w:r>
      <w:r>
        <w:rPr/>
        <w:t>䭕漪녂䌥彋珂祖楂唵机汣䖥浂甲毂숸╬㠤歁椴縩⥈瘭ㄻ庩䍋㝚䯂㕒싂窵녢䔶牎</w:t>
      </w:r>
      <w:r>
        <w:rPr/>
        <w:t>ꕇ</w:t>
      </w:r>
      <w:r>
        <w:rPr/>
        <w:t>䰯捂顥ォ桍▵㕉㛍倵猶䄹氺</w:t>
      </w:r>
      <w:r>
        <w:rPr/>
        <w:t>ꤥ</w:t>
      </w:r>
      <w:r>
        <w:rPr/>
        <w:t>䏂쉾さ橖⑹㵤䘹匦䉋献뼯㏂侩츸癸㭡䰤晐橴獘⍣䁗␲欹ꍤ睾壂䕉䕁⩸㢥䞡樹僂湗㕫䅺町湓榥攳挱空ꥧ㭅㙗㩙呀湫㎩쉱䐲䁨</w:t>
      </w:r>
      <w:r>
        <w:rPr/>
        <w:t>ꗎ</w:t>
      </w:r>
      <w:r>
        <w:rPr/>
        <w:t>건땗䅦㐸晤썢䭊く癸䌫濂ꅗ幊轲쉖⚥㙹▮塩촺堨殿䁓</w:t>
      </w:r>
      <w:r>
        <w:rPr/>
        <w:t>⡆</w:t>
      </w:r>
      <w:r>
        <w:rPr/>
        <w:t>刨湢⯃刻쵗繕䒩䩭䵌堰恈촭ㅾ療灙氨弣뭇⹅櫂걒</w:t>
      </w:r>
      <w:r>
        <w:rPr/>
        <w:t>ꗂ</w:t>
      </w:r>
      <w:r>
        <w:rPr/>
        <w:t>䘩䷂⽵쉔匩</w:t>
      </w:r>
      <w:r>
        <w:rPr/>
        <w:t>⡬</w:t>
      </w:r>
      <w:r>
        <w:rPr/>
        <w:t>畺䓂뾩숳㍔숶㝋栲楊迂㤫單堷쉐攲轰쉾奨权䄩榱䉙⫂␳湞쵂썢䣂</w:t>
      </w:r>
      <w:r>
        <w:rPr/>
        <w:t>ꗂ</w:t>
      </w:r>
      <w:r>
        <w:rPr/>
        <w:t>儥㜪偶墵捔党兊判ꥧ⥇⭓噳╯類♅煐싂竂┯쎬きꆬ긺쵭乤⩄⪩녒䝍噷堷祏〮繇⹙⿂楦⍹午䳂䙾潉摶䁅슱帲쵒⥥捸颻氲ꅭꍦ暱䬱婷息쉩캩䅊</w:t>
      </w:r>
      <w:r>
        <w:rPr/>
        <w:t>ꤤ</w:t>
      </w:r>
      <w:r>
        <w:rPr/>
        <w:t>楸</w:t>
      </w:r>
      <w:r>
        <w:rPr/>
        <w:t>ⵆ</w:t>
      </w:r>
      <w:r>
        <w:rPr/>
        <w:t>夶憩轰攺慔슿뽠⼥㏂껂㍋壎剨깙䵄涿剁싂ㄶ稱栫嫂煬全㧃╪頪ㅒ彏獡枬偅②㖻穕♡汌瘰嗂晡空轹칐咩严㶬䭾摷㙠⨭␣浀嚮뭖䜯煬䙪⹟債汳㪩㑊優啒쉘炘ㅰ獷딽㝮䈰꥖捧ꄳ⥩</w:t>
      </w:r>
      <w:r>
        <w:rPr/>
        <w:t>⡑</w:t>
      </w:r>
      <w:r>
        <w:rPr/>
        <w:t>婢㘨䋃留祁幕彰睘游游껂伵⺬䬤ぬ㐽颻</w:t>
      </w:r>
      <w:r>
        <w:rPr/>
        <w:t>Ⱟ</w:t>
      </w:r>
      <w:r>
        <w:rPr/>
        <w:t>忂焮뗂僂숪扩ꄭ뇂搽滂砦惂쉅灳氪㴩쉃弤倻泂숱伽㉲䅑灾怲捺쵶乏刷썲ㄷꍤ敎숸挣癤쉶䙅㑲쉍顎戨㕰뽈</w:t>
      </w:r>
      <w:r>
        <w:rPr/>
        <w:t>ⱷ</w:t>
      </w:r>
      <w:r>
        <w:rPr/>
        <w:t>ネ㭔磂</w:t>
      </w:r>
      <w:r>
        <w:rPr/>
        <w:t>ꗂ</w:t>
      </w:r>
      <w:r>
        <w:rPr/>
        <w:t>䤦㉥段쉊⽎漸穀숬겣噎卙皣⸺ノ䥕뽣抵⾩쉱ꍔ〪折쉓浀숯毂걍匨眳坬⍚䝮挪恙걦넮癉㩙㖩䲘╺垮斻㕞䴪⥥瞥樤깙攨祱슥⸳幈④㫂싎㤫夬㐊厵㥋纮</w:t>
      </w:r>
      <w:r>
        <w:rPr/>
        <w:t>ⵡ</w:t>
      </w:r>
      <w:r>
        <w:rPr/>
        <w:t>坬迍啗䌪瘥砬걲숨䱰参땒쉺兣</w:t>
      </w:r>
      <w:r>
        <w:rPr/>
        <w:t>ꕏ</w:t>
      </w:r>
      <w:r>
        <w:rPr/>
        <w:t>䝩䚘녙颻歄숱夻摠煙</w:t>
      </w:r>
      <w:r>
        <w:rPr/>
        <w:t>ⱳ</w:t>
      </w:r>
      <w:r>
        <w:rPr/>
        <w:t>榮换쉱杴䫂♗ꍺ啁깊楯䎱奫倳沮䁭䪮㞵㩖㙵쵁桥䝗摸䇂繩牤楗싍爫牮漨⥊皻楣▥䠰㌺䎩㕲깨䫂쉤慃栬焽䡂撵䴤䘭嗂⩢싂擎潡⩄䈥쉥侮싂ㅧ㕦捞䯂쉌䍃䚮㎥塂塥煠걦砷塺䍓獂搵浃⩬⥉塳厵㬪慶⼻涘䭍싂玿뗂쉦䘤䪻꺩溵兹啠㙄⥲囂㞩숭樸浏砸꥚稥獇辥厩⩯숻攲␪쉒䁯搻쉇坊걤埂迂伯秂䥤囂䌰佐療搮쉕婃樳⌲洱쉶玩쉇䯂摙䉶晆去毂涏硘걳壍⨫懂乮</w:t>
      </w:r>
      <w:r>
        <w:rPr/>
        <w:t>⡞</w:t>
      </w:r>
      <w:r>
        <w:rPr/>
        <w:t>䱯슣奟땥⨪祅㑞灁☭愮⹾ㄬꄺ頥栫昭㵑恪㩫쉂恭䙅⥐㈫⒵桂싂㝨窩㑣疣杰剙輴</w:t>
      </w:r>
      <w:r>
        <w:rPr/>
        <w:t>ꕌ</w:t>
      </w:r>
      <w:r>
        <w:rPr/>
        <w:t>숯主믂浳べ쉂敡呗䄯恾⦮戻仂倱堰숮颱</w:t>
      </w:r>
      <w:r>
        <w:rPr/>
        <w:t>ⰱ</w:t>
      </w:r>
      <w:r>
        <w:rPr/>
        <w:t>䪩剦䵐倭ㆣ㚱砹儹뭅⧎㚩飂㩖彉⍡㜬⵶쉬扂⸻祏噡㝶㵃㦿唬塲</w:t>
      </w:r>
      <w:r>
        <w:rPr/>
        <w:t>ⷂ⹓</w:t>
      </w:r>
      <w:r>
        <w:rPr/>
        <w:t>疣剬睟슣쉉쉢獷輶畺⺏㓂沏傩幘㕚盂勂湠⵸揂䏂䎏⍀欫湎瘳䬸┨⼣⪏⌭쉪䖘㕮㡬礪幱ꅐ牘㇎㑦掩灸癡橪㕭뭘쉌곂␴䍇쉦ㄱ⥎㬷輹祧帴녤䍶㭫⎥䈴㛂숻䴮쵹㏎␦潶숹</w:t>
      </w:r>
      <w:r>
        <w:rPr/>
        <w:t>ⱇ</w:t>
      </w:r>
      <w:r>
        <w:rPr/>
        <w:t>숷ひ㠥◂䁖秂쉣걐슘䁚㵌か뼫쉍颩싂塃墘㡇灶售刴奅ꥮ穱䥃愤媱畑싂轹祭㙍슩支쉢쉌</w:t>
      </w:r>
      <w:r>
        <w:rPr/>
        <w:t>ꤩ</w:t>
      </w:r>
      <w:r>
        <w:rPr/>
        <w:t>颩컂㵢⩉⮘焩歖䝲繋걈⥥㦮祩畑㈩䡣쌰㥘㭳噅匦뭅竂淂䪩</w:t>
      </w:r>
      <w:r>
        <w:rPr/>
        <w:t>ꔨ</w:t>
      </w:r>
      <w:r>
        <w:rPr/>
        <w:t>拂䦬⽓♖䡕숻䍤抩㑚刵껂䡗㙋盂䡗亮</w:t>
      </w:r>
      <w:r>
        <w:rPr/>
        <w:t>Ⱡ</w:t>
      </w:r>
      <w:r>
        <w:rPr/>
        <w:t>ⵘ</w:t>
      </w:r>
      <w:r>
        <w:rPr/>
        <w:t>쉖녬䭑榵문哂炡䏍旂ㅂ偎繋歕㡁</w:t>
      </w:r>
      <w:r>
        <w:rPr/>
        <w:t>ꖿ</w:t>
      </w:r>
      <w:r>
        <w:rPr/>
        <w:t>䕄秂䡚璩旂塁䥋䕋穓洺뼩渥ガ컂䜭믂汤뼴㕴⎬测手쉧眫㩞牥桰影埂쌵縪⌻䗂䒵⑥墵싂愱椥䉡䭮桷兊숰杖⭙╷癬⚏壃業쵶⚏剸䭸</w:t>
      </w:r>
      <w:r>
        <w:rPr/>
        <w:t>꤬</w:t>
      </w:r>
      <w:r>
        <w:rPr/>
        <w:t>櫂摌䍫</w:t>
      </w:r>
      <w:r>
        <w:rPr/>
        <w:t>ⵥ</w:t>
      </w:r>
      <w:r>
        <w:rPr/>
        <w:t>쉒䛂쉵琪숸䲘杏쉃Ⓜ䉠䱉乨</w:t>
      </w:r>
      <w:r>
        <w:rPr/>
        <w:t>ⱹ</w:t>
      </w:r>
      <w:r>
        <w:rPr/>
        <w:t>칣瞥楢ꇂ㙷㚏䀷〸㨊剋顊걅쉾呔㈽矂쉤숨숻娻㊩噏⑷庱㭠춣싂䥠绍⍤쉏</w:t>
      </w:r>
      <w:r>
        <w:rPr/>
        <w:t>ⱊ</w:t>
      </w:r>
      <w:r>
        <w:rPr/>
        <w:t>坬汕坶㨬濂䑔䩞쉅</w:t>
      </w:r>
      <w:r>
        <w:rPr/>
        <w:t>ꥋ</w:t>
      </w:r>
      <w:r>
        <w:rPr/>
        <w:t>쵫壂俍㌱⑄싂斱䵷䡹江걤뾡辏楚頰㴲她䙅攰撏뿂슩之䙩쉢㵔輱놮쉞☰숪</w:t>
      </w:r>
      <w:r>
        <w:rPr/>
        <w:t>⠽</w:t>
      </w:r>
      <w:r>
        <w:rPr/>
        <w:t>稩딹摕䵆棎뇍㬮㑑촷彠㶬㭾⑐轙⼱兯⽀㩃슘摖숣个䵸恓녨</w:t>
      </w:r>
      <w:r>
        <w:rPr/>
        <w:t>⢮</w:t>
      </w:r>
      <w:r>
        <w:rPr/>
        <w:t>敂갷採ꍭ兆</w:t>
      </w:r>
      <w:r>
        <w:rPr/>
        <w:t>ⵥ</w:t>
      </w:r>
      <w:r>
        <w:rPr/>
        <w:t>産欫灶坘幆숯飂帣숶껂숦䅋䬽숪♯䣂䭩䍘䅋쉡灐柂갣슡癙偪</w:t>
      </w:r>
      <w:r>
        <w:rPr/>
        <w:t>ⵟ</w:t>
      </w:r>
      <w:r>
        <w:rPr/>
        <w:t>䘻焯捖</w:t>
      </w:r>
      <w:r>
        <w:rPr/>
        <w:t>꥟</w:t>
      </w:r>
      <w:r>
        <w:rPr/>
        <w:t>繵䶣㝦㤲촵梱䐥䧂⥱乚娬䃂偎梻㷂婎穯泂噂㘭䅟偕㵍뭃ㅪ怨眱喩呺敭汊䜸쉱纣㉉㷎搨ꥲ剆⑚⤨朻⍡朳쉴싂栵摦䅩</w:t>
      </w:r>
      <w:r>
        <w:rPr/>
        <w:t>⡚</w:t>
      </w:r>
      <w:r>
        <w:rPr/>
        <w:t>乕佣湗智习頲숯烂幭♀⌯痂쉤䩞李睏瘶浘䑷⵪ꅪ쉆爴㦩㵓⹮牢塉䜲␳否撡쉅┽㡭〽⩩慈䭉慔㙃禡捌效湸㭂갥ㅧ숳뾬晀抻呆渲彠</w:t>
      </w:r>
      <w:r>
        <w:rPr/>
        <w:t>ꕄ</w:t>
      </w:r>
      <w:r>
        <w:rPr/>
        <w:t>䄫⧃㬷⦏숣祶뮻䨱繬䜫슬劻㴱杋勂牥믂쉫獒摩繬㝤桖轔쉹쉸♶歍䡁サ</w:t>
      </w:r>
      <w:r>
        <w:rPr/>
        <w:t>⡵</w:t>
      </w:r>
      <w:r>
        <w:rPr/>
        <w:t>슣뿎슏䊮슥⥉輫㜦䁫橸쉱╋婹傡쉢⌳⹭䧂ꅎ滎땖癰捁슬䢣㔻猪Ⓜ硧㙹䭹㜶燂䡀ꇂ⫂怱㥡吰</w:t>
      </w:r>
      <w:r>
        <w:rPr/>
        <w:t>ꥑ</w:t>
      </w:r>
      <w:r>
        <w:rPr/>
        <w:t>㩑呔噪䕈啥㵗딭뗂傡땣㩆狂奋槂穟捰뼳硳坐쉎歭䓍濂䢩䲡悮㎣㈯⯂䩹恵䨸奓칩쉰䕫쵞㝳杭塸嗃칹㙃坤杁싂硹噡啭㫃硕㣂싎牱共䌺쉃碵吮㶡契㝚뮿䅒瑘㥁扒娮䉎╇쎵纱㥦㵯쉕㊮⍋쉞숯겿싍乶徏娮</w:t>
      </w:r>
      <w:r>
        <w:rPr/>
        <w:t>ꖏ</w:t>
      </w:r>
      <w:r>
        <w:rPr/>
        <w:t>幖㦩䱮쉑쎱</w:t>
      </w:r>
      <w:r>
        <w:rPr/>
        <w:t>ꤣ</w:t>
      </w:r>
      <w:r>
        <w:rPr/>
        <w:t>噪喘輳㭗漱歚䀹쉃⸺⬱㝉䭦⥱桔污뽦碡♂䐴塹洰凎奍牊</w:t>
      </w:r>
      <w:r>
        <w:rPr/>
        <w:t>꧂</w:t>
      </w:r>
      <w:r>
        <w:rPr/>
        <w:t>潢䤨⥰숩硺刳䉏쵸ㄪ⭳庻⹤溏㝾䑣ꍬ平쉾婀㥀㤦䊱싂䟂檩갲쉰㘥⩪깦⍭쉱頵儯伪숯匫걄繣카㍃呸略ꅨ㕶㓂昽</w:t>
      </w:r>
      <w:r>
        <w:rPr/>
        <w:t>ꥈ</w:t>
      </w:r>
      <w:r>
        <w:rPr/>
        <w:t>㛂樨㋂䕗</w:t>
      </w:r>
      <w:r>
        <w:rPr/>
        <w:t>⠰</w:t>
      </w:r>
      <w:r>
        <w:rPr/>
        <w:t>䂻䬤横乧䱩䵍頽眪껃㨺縯숣슩穧䅀⭈뿂</w:t>
      </w:r>
      <w:r>
        <w:rPr/>
        <w:t>ⷂ</w:t>
      </w:r>
      <w:r>
        <w:rPr/>
        <w:t>横猱┹㖡⪬</w:t>
      </w:r>
      <w:r>
        <w:rPr/>
        <w:t>ꕃ</w:t>
      </w:r>
      <w:r>
        <w:rPr/>
        <w:t>涘楙媏幍縦倥ㅾ䥧欹潃뇂彅㩾뼮⸊캱啗步煪来坅싂湟克䯂彁⏂␣쉏</w:t>
      </w:r>
      <w:r>
        <w:rPr/>
        <w:t>ⰱ</w:t>
      </w:r>
      <w:r>
        <w:rPr/>
        <w:t>싂㈶䌺⭒쉩潓ꍏ㗂䤷ㅆ怪䔴ꍉ愸쵎䎏䨫⤮䜩ꌪ歘</w:t>
      </w:r>
      <w:r>
        <w:rPr/>
        <w:t>ⱨ</w:t>
      </w:r>
      <w:r>
        <w:rPr/>
        <w:t>ꅸ䢥末䐲꺘忂䢿捁䝒쉲暬쉩婁然吵涥慸㢩䟂㝹⛂뾏涩扎㧍슩땟祥쉏况⪻扳彙悘㶥츩䕖瞥⏂奒祡䤫슥㤲卐睎䷂䮏扞䵊恢싂硃╂晄㯂⩙瘦뽆⧂</w:t>
      </w:r>
      <w:r>
        <w:rPr/>
        <w:t>⠰</w:t>
      </w:r>
      <w:r>
        <w:rPr/>
        <w:t>灄</w:t>
      </w:r>
      <w:r>
        <w:rPr/>
        <w:t>ⱃ⹪⦏⚵</w:t>
      </w:r>
      <w:r>
        <w:rPr/>
        <w:t>刲䱍げ꺡撬㕖杨䙩</w:t>
      </w:r>
      <w:r>
        <w:rPr/>
        <w:t>ꤩ</w:t>
      </w:r>
      <w:r>
        <w:rPr/>
        <w:t>撏┨䈬儩湏〥㝴瀫쉐楫瀯估䁌敳癋쵡㨸슣町⻂䱯⩊捑⽞겮佘썯爰슩牨㍞㕙副汶䪘땭㦣쉚䭖녟䦱嚥縳催坟穠婣䂣䘯轷ꍧ╺眭㪘弨츹窏쉥쉥僂榏</w:t>
      </w:r>
      <w:r>
        <w:rPr/>
        <w:t>⢻</w:t>
      </w:r>
      <w:r>
        <w:rPr/>
        <w:t>깄牕뽘</w:t>
      </w:r>
      <w:r>
        <w:rPr/>
        <w:t>ⲡ</w:t>
      </w:r>
      <w:r>
        <w:rPr/>
        <w:t>䣂ㄲ䱧睤쌽弹쉭剘䎮浊攩煵</w:t>
      </w:r>
      <w:r>
        <w:rPr/>
        <w:t>ꥂ</w:t>
      </w:r>
      <w:r>
        <w:rPr/>
        <w:t>匨⹯싂橠䝡㘬칏䥖⪮䱓슣挳쉡㕣祀䎘㓂毂⽹䥋쉭ꥠ桋縻⑧䔹㌲㭭㗂</w:t>
      </w:r>
      <w:r>
        <w:rPr/>
        <w:t>Ⳃ</w:t>
      </w:r>
      <w:r>
        <w:rPr/>
        <w:t>煮㑢쉶〭刻ま⥁촩⭺</w:t>
      </w:r>
      <w:r>
        <w:rPr/>
        <w:t>ꥎ</w:t>
      </w:r>
      <w:r>
        <w:rPr/>
        <w:t>婮穰帯玏䧂乷洣佁䡘䀫⩬</w:t>
      </w:r>
      <w:r>
        <w:rPr/>
        <w:t>Ⳃ</w:t>
      </w:r>
      <w:r>
        <w:rPr/>
        <w:t>㘦唻䕶歒恮촬溮</w:t>
      </w:r>
      <w:r>
        <w:rPr/>
        <w:t>ⱞ</w:t>
      </w:r>
      <w:r>
        <w:rPr/>
        <w:t>僂〷坃妻쵖㈳侣債汨卷愨㴮숣䥊㭧㙒⮵幐摡楍⨭捑싂傿쉚䜳녗輰䗍䈭☵幆娳䱐㩩슣輱匶</w:t>
      </w:r>
      <w:r>
        <w:rPr/>
        <w:t>ⱋ</w:t>
      </w:r>
      <w:r>
        <w:rPr/>
        <w:t>䍫伽焩갪쉍惂쉊䄥獇뽣摍긽ꄦ갣浥竎辻纱㊻慖皩</w:t>
      </w:r>
      <w:r>
        <w:rPr/>
        <w:t>ꤪ</w:t>
      </w:r>
      <w:r>
        <w:rPr/>
        <w:t>쉰쉒</w:t>
      </w:r>
      <w:r>
        <w:rPr/>
        <w:t>ⵇ</w:t>
      </w:r>
      <w:r>
        <w:rPr/>
        <w:t>砸䍐捠棃䔶⭂晐璬硲⨭瓎熣㝅敢숴物㕁捉⩰乊督灷ꍈ彂輽湳顯䓂숲坔強쉲ꥹ녞숪呒㷍换㴤슬쉨吱碩뽌䘯䤫⨯⿂</w:t>
      </w:r>
      <w:r>
        <w:rPr/>
        <w:t>ⷎ</w:t>
      </w:r>
      <w:r>
        <w:rPr/>
        <w:t>娣쉠灟㥾姂繂䭺⭃⩭獚⌲縫䜫瑭썙뾱♴否긦牕凂轰捠䖡㴲㩒뽓㡧䙅썘㩌䁬㡘橺夹쉮砥꤮瘬恚僂</w:t>
      </w:r>
      <w:r>
        <w:rPr/>
        <w:t>ⵊ</w:t>
      </w:r>
      <w:r>
        <w:rPr/>
        <w:t>楖愷此智⥘곎碩㵁迂싂䅎录⫃㗂灨㌻ꥸ祊␩슡㕉䌷参⥟栽⨽䭊柂⩯♀圫䠦㕕十睴幑欹췃䉣稲⍗쉾う⥩숸䐵瞬彈㟂녡䇂㭴䡎╗数顯䴮ꅉ奂숨꥚偣쉞쉒싂摊⽂嚩瑓䁲⫂䵳♒㠩㝐嗂漤⤻꥔⑂䜦⌤畢⛂㴶頺偁庩〉뿂</w:t>
      </w:r>
      <w:r>
        <w:rPr/>
        <w:t>⡀</w:t>
      </w:r>
      <w:r>
        <w:rPr/>
        <w:t>恱焷㗂뽺䕒杚焸百祓卵</w:t>
      </w:r>
      <w:r>
        <w:rPr/>
        <w:t>⡄</w:t>
      </w:r>
      <w:r>
        <w:rPr/>
        <w:t>啌┲橐䤊⥒つ噒싂뽫䙶쉵榏쉒</w:t>
      </w:r>
      <w:r>
        <w:rPr/>
        <w:t>ꦩ</w:t>
      </w:r>
      <w:r>
        <w:rPr/>
        <w:t>桇뭁㑙</w:t>
      </w:r>
      <w:r>
        <w:rPr/>
        <w:t>ꕑ</w:t>
      </w:r>
      <w:r>
        <w:rPr/>
        <w:t>㔺㠹묫쉭⩯㘭礲쉘쉒뼴秂桵䪏</w:t>
      </w:r>
      <w:r>
        <w:rPr/>
        <w:t>⡥</w:t>
      </w:r>
      <w:r>
        <w:rPr/>
        <w:t>椱갷祰쉂䠰㢿썤㛂湂瓂嘺㍮浮숴㘦긥桥䗍偧⍥婸灚㍃쉘窿棂窱慕報佌⭢쉢恐漺儰捺쏂䜪ꄬ걷澥㡑窬犮桥垡</w:t>
      </w:r>
      <w:r>
        <w:rPr/>
        <w:t>⢏</w:t>
      </w:r>
      <w:r>
        <w:rPr/>
        <w:t>䕈䭣利䐹</w:t>
      </w:r>
      <w:r>
        <w:rPr/>
        <w:t>ꔽ</w:t>
      </w:r>
      <w:r>
        <w:rPr/>
        <w:t>ⱓ</w:t>
      </w:r>
      <w:r>
        <w:rPr/>
        <w:t>愤싂砤숩洳㩷㉦縥ꎮ㝸갺⩯⨫쉢쉀湒숺猪숣啌亿</w:t>
      </w:r>
      <w:r>
        <w:rPr/>
        <w:t>Ⱞ</w:t>
      </w:r>
      <w:r>
        <w:rPr/>
        <w:t>爭儩輭冥쉡⒮쉪㷎싂껂쉭畋タ佚쌩睖䔣濃⯂㘬游녇⽣䠨㪘燃숦ど</w:t>
      </w:r>
      <w:r>
        <w:rPr/>
        <w:t>ꕃ</w:t>
      </w:r>
      <w:r>
        <w:rPr/>
        <w:t>纘숰浫긽</w:t>
      </w:r>
      <w:r>
        <w:rPr/>
        <w:t>ꕰ</w:t>
      </w:r>
      <w:r>
        <w:rPr/>
        <w:t>兲⪏浚㈹⥱䩭倣㴬眻䑰佭䨨</w:t>
      </w:r>
      <w:r>
        <w:rPr/>
        <w:t>ꦣ</w:t>
      </w:r>
      <w:r>
        <w:rPr/>
        <w:t>츭싂뗃䄮㏂쉏敩걾偎숬啇䭨䥚〭揂⍏燎㭗汫쌪뭨俎䴬䫍숵♮歨䀣䙰䵈搶瘰쉾⥈琷疵㗃䠭㫂䀨顥</w:t>
      </w:r>
      <w:r>
        <w:rPr/>
        <w:t>⡩</w:t>
      </w:r>
      <w:r>
        <w:rPr/>
        <w:t>瑑武焬땳⒥卟녫嫎싂숵捳堦쉱䆏쵌⚘㧂㙃礲뽭暣䪮⫂칇ꥳ柎轏쉨湫</w:t>
      </w:r>
      <w:r>
        <w:rPr/>
        <w:t>ⱪ</w:t>
      </w:r>
      <w:r>
        <w:rPr/>
        <w:t>噸䜦넥</w:t>
      </w:r>
      <w:r>
        <w:rPr/>
        <w:t>ꥄ</w:t>
      </w:r>
      <w:r>
        <w:rPr/>
        <w:t>싂긤硤䒣噁唩线⹷昦</w:t>
      </w:r>
      <w:r>
        <w:rPr/>
        <w:t>Ⱜ</w:t>
      </w:r>
      <w:r>
        <w:rPr/>
        <w:t>㴻컂癍礩쉮쉄䔸숷䵵䬽㴵漥晏싂䱷䃂桰䴰慔</w:t>
      </w:r>
      <w:r>
        <w:rPr/>
        <w:t>ⴱ</w:t>
      </w:r>
      <w:r>
        <w:rPr/>
        <w:t>け棃き凂␸〽</w:t>
      </w:r>
      <w:r>
        <w:rPr/>
        <w:t>ꕘ</w:t>
      </w:r>
      <w:r>
        <w:rPr/>
        <w:t>숬啊⩴⍮숺愲飂䲬䵥⴪뼰䯂╒⪘京㠶䝶祲汧懂숬슘䟂䜶轊</w:t>
      </w:r>
      <w:r>
        <w:rPr/>
        <w:t>⡚</w:t>
      </w:r>
      <w:r>
        <w:rPr/>
        <w:t>䕾牌瞻⑥슻㭷硰㏂畔숭愶쉨▥䍍쉍</w:t>
      </w:r>
      <w:r>
        <w:rPr/>
        <w:t>ꔹ</w:t>
      </w:r>
      <w:r>
        <w:rPr/>
        <w:t>㈻轚柂쉳슩獴䵉㡤䐪桰㑟⽭晀壃漳쉔䙉땥뇂⸤㴽刴숳㨰⺥弭䗂♖싂쉸</w:t>
      </w:r>
      <w:r>
        <w:rPr/>
        <w:t>ⷂ</w:t>
      </w:r>
      <w:r>
        <w:rPr/>
        <w:t>檡掩仍뽁䍊妘㵈縱칗辿嘪潈⤵⩢⍩䗂촬싂潒卧때㩫</w:t>
      </w:r>
      <w:r>
        <w:rPr/>
        <w:t>ⱴ</w:t>
      </w:r>
      <w:r>
        <w:rPr/>
        <w:t>䭎䵧㬪㉒捥姂슡㌣</w:t>
      </w:r>
      <w:r>
        <w:rPr/>
        <w:t>⡨</w:t>
      </w:r>
      <w:r>
        <w:rPr/>
        <w:t>哂㬬⹔싂撿</w:t>
      </w:r>
      <w:r>
        <w:rPr/>
        <w:t>ꕎ</w:t>
      </w:r>
      <w:r>
        <w:rPr/>
        <w:t>䱓䴯</w:t>
      </w:r>
      <w:r>
        <w:rPr/>
        <w:t>⡡</w:t>
      </w:r>
      <w:r>
        <w:rPr/>
        <w:t>嫍숭充╀戰⬯擎㋂灙䍖</w:t>
      </w:r>
      <w:r>
        <w:rPr/>
        <w:t>⡱⫂</w:t>
      </w:r>
      <w:r>
        <w:rPr/>
        <w:t>㡥稣澿獠⵺浱㨻倯㕹旎⩨䚿轉⩸柍橈⹳竂썮慡썡䝊쉶㡪㌲㉤慁䲵⼪䁀䕖砯⾣䍾촱걓䵟呃椮滂뭚ꄵ⎻慘辿䟃숤쉪狍敦捉椺▬㝰噌朵䙧敨捰奬攦⥰뮻싂㕘灁</w:t>
      </w:r>
      <w:r>
        <w:rPr/>
        <w:t>ꕙ</w:t>
      </w:r>
      <w:r>
        <w:rPr/>
        <w:t>ꌦ柂啪싂쉁幚煅㶱盃湐坯츣硲촨쵊싂㮩匲㎏</w:t>
      </w:r>
      <w:r>
        <w:rPr/>
        <w:t>Ⱙ</w:t>
      </w:r>
      <w:r>
        <w:rPr/>
        <w:t>쉁樭㙄╈</w:t>
      </w:r>
      <w:r>
        <w:rPr/>
        <w:t>ⷂ⍫</w:t>
      </w:r>
      <w:r>
        <w:rPr/>
        <w:t>暣䨸┩</w:t>
      </w:r>
      <w:r>
        <w:rPr/>
        <w:t>ⴰ</w:t>
      </w:r>
      <w:r>
        <w:rPr/>
        <w:t>弤喿㥄⹭㷍䥈歂盂쉡洤䈷㔹磂堸㝖嘬摙긺佊⯂쉎㴭㝭녶숰ꄊ</w:t>
      </w:r>
      <w:r>
        <w:rPr/>
        <w:t>⣂</w:t>
      </w:r>
      <w:r>
        <w:rPr/>
        <w:t>슥畀廂䜪灺䁂ꎻ瞥⫂䛂奤</w:t>
      </w:r>
      <w:r>
        <w:rPr/>
        <w:t>ꕹ</w:t>
      </w:r>
      <w:r>
        <w:rPr/>
        <w:t>㭩从쉘쉤帮䙪䙐㙢쉩⑥땉愸䥇㍷盂㈬긽噌匳ㄪ싂祪쉾⩉奬</w:t>
      </w:r>
      <w:r>
        <w:rPr/>
        <w:t>ꥁ</w:t>
      </w:r>
      <w:r>
        <w:rPr/>
        <w:t>䲣⨲禬ㅰ塮䛎案楹县眳杹ꍟ㬫幗炣䌻祤噳轧촽썄丱㙃埂琬繄⹗㭬㉅丩嚩숨썥⫂㗍穸朷⥴䱊漩㕇칣劘⶘䀮㭘⑟ꥦ頤颿略坠疵</w:t>
      </w:r>
      <w:r>
        <w:rPr/>
        <w:t>꥟</w:t>
      </w:r>
      <w:r>
        <w:rPr/>
        <w:t>⡑</w:t>
      </w:r>
      <w:r>
        <w:rPr/>
        <w:t>썈患⹀</w:t>
      </w:r>
      <w:r>
        <w:rPr/>
        <w:t>ꦣ</w:t>
      </w:r>
      <w:r>
        <w:rPr/>
        <w:t>䁱싂吸兲㵂睊嫂㶱</w:t>
      </w:r>
      <w:r>
        <w:rPr/>
        <w:t>ꖥ</w:t>
      </w:r>
      <w:r>
        <w:rPr/>
        <w:t>䉾捃쉕楳䑹ꆿ슩䍹⭉䩨欫渴</w:t>
      </w:r>
      <w:r>
        <w:rPr/>
        <w:t>⡕</w:t>
      </w:r>
      <w:r>
        <w:rPr/>
        <w:t>㝏縣썫┬뭨ㅍ䅫㓃壂</w:t>
      </w:r>
      <w:r>
        <w:rPr/>
        <w:t>ꥐ</w:t>
      </w:r>
      <w:r>
        <w:rPr/>
        <w:t>䝃汷</w:t>
      </w:r>
      <w:r>
        <w:rPr/>
        <w:t>Ⱘ</w:t>
      </w:r>
      <w:r>
        <w:rPr/>
        <w:t>䩆싂땲걩㩈</w:t>
      </w:r>
      <w:r>
        <w:rPr/>
        <w:t>ⲩ</w:t>
      </w:r>
      <w:r>
        <w:rPr/>
        <w:t>쉧䩁穾砭䙠晾す䗎䭐</w:t>
      </w:r>
      <w:r>
        <w:rPr/>
        <w:t>ꥌ</w:t>
      </w:r>
      <w:r>
        <w:rPr/>
        <w:t>噦焻䧂쉐쉕</w:t>
      </w:r>
      <w:r>
        <w:rPr/>
        <w:t>⡞</w:t>
      </w:r>
      <w:r>
        <w:rPr/>
        <w:t>땶慗숮㩒浙告呗䅩漷䨩땍䚡恪漬獱瑁쉰䥟㪿䍓♓磂幗塏䑈桮梮㔺䉪敳挫别⩄䱙䣍摊瞱墿숱沿礭쉯숣딶帻煊轨干彑⵷⭂䥯歰</w:t>
      </w:r>
      <w:r>
        <w:rPr/>
        <w:t>ꤰ</w:t>
      </w:r>
      <w:r>
        <w:rPr/>
        <w:t>⠶</w:t>
      </w:r>
      <w:r>
        <w:rPr/>
        <w:t>低瘩⩲쏂㙾瘶夶棍촪ꥷ㐴</w:t>
      </w:r>
      <w:r>
        <w:rPr/>
        <w:t>ⳍ</w:t>
      </w:r>
      <w:r>
        <w:rPr/>
        <w:t>〤疏</w:t>
      </w:r>
      <w:r>
        <w:rPr/>
        <w:t>ⱚ</w:t>
      </w:r>
      <w:r>
        <w:rPr/>
        <w:t>颡伩松榏䩡䣂潁녧乴㡢奶㚡</w:t>
      </w:r>
      <w:r>
        <w:rPr/>
        <w:t>꧂</w:t>
      </w:r>
      <w:r>
        <w:rPr/>
        <w:t>뮮疬塬硴娴塅熏估⑀䚘䙏긫瑖⻍♱吴潉뼤恦䗂汣礥</w:t>
      </w:r>
      <w:r>
        <w:rPr/>
        <w:t>⣂</w:t>
      </w:r>
      <w:r>
        <w:rPr/>
        <w:t>䧂⥄䕄⨸䙈輹悩歚瀯격係⬦汓汘㐴獪瘱㵁數䉮畷䩬㙰獶쉪轚狂</w:t>
      </w:r>
      <w:r>
        <w:rPr/>
        <w:t>⠩</w:t>
      </w:r>
      <w:r>
        <w:rPr/>
        <w:t>쏂쉅␭쉁㭦쉣渽⨸噢뽅⽃㨲</w:t>
      </w:r>
      <w:r>
        <w:rPr/>
        <w:t>꤬</w:t>
      </w:r>
      <w:r>
        <w:rPr/>
        <w:t>壂⑃땷䅟飂㑌張뭗숶徏㭍椭䝡嫃塬顅呦揂硰䲏槂㥡ㄶご轟싂㴳䍹皩⩬㪘쉷沥慯戤佂䤨⨣</w:t>
      </w:r>
      <w:r>
        <w:rPr/>
        <w:t>ꥏ</w:t>
      </w:r>
      <w:r>
        <w:rPr/>
        <w:t>㕖쉩쉀畞㝟撻忎搭㜶娸䈪슮轇</w:t>
      </w:r>
      <w:r>
        <w:rPr/>
        <w:t>ꥑ</w:t>
      </w:r>
      <w:r>
        <w:rPr/>
        <w:t>睠旂傏奌樱䣂畂䕟瑺䬨夭頷怣쉀奙춘뇂洺䭊㉡刽</w:t>
      </w:r>
      <w:r>
        <w:rPr/>
        <w:t>⡾⵾</w:t>
      </w:r>
      <w:r>
        <w:rPr/>
        <w:t>㠶⩵器쉅呶䩔숰䁃参䉡㔪⍱扌⼪栭⹐女晴氽偟⭓䭪⥢</w:t>
      </w:r>
      <w:r>
        <w:rPr/>
        <w:t>ꤪ</w:t>
      </w:r>
      <w:r>
        <w:rPr/>
        <w:t>慙竂숷摹䑵쉇␻捯싂桙氳㈪㡒噀녱숸儷䁤扖爵焴歹☨㭍儣⩑瑯</w:t>
      </w:r>
      <w:r>
        <w:rPr/>
        <w:t>⡲</w:t>
      </w:r>
      <w:r>
        <w:rPr/>
        <w:t>畠쉩杉㴲盂⾣뼦숬ꥬ卋뽘딤곂祬曂䭮ㅩ㙙</w:t>
      </w:r>
      <w:r>
        <w:rPr/>
        <w:t>ⱥ</w:t>
      </w:r>
      <w:r>
        <w:rPr/>
        <w:t>䝫</w:t>
      </w:r>
      <w:r>
        <w:rPr/>
        <w:t>⢣</w:t>
      </w:r>
      <w:r>
        <w:rPr/>
        <w:t>敐獳侘獟♨쉕窱뭓⸥偂嘪䒩楑곂⫂恊ꅬ摐潓䡞娷吵䕗䄳쉭侥ㄹ䩹伥湡숯숬执䜱숵廂潾䩀睨⥅睅⽒䉗捵䌴䠬牮슬澬䥺㕒숸⒡䏂㥷塗☷쉷女깨숊䘶姂櫂䆻䎱睚숴凂礳唣⩱뭧水</w:t>
      </w:r>
      <w:r>
        <w:rPr/>
        <w:t>ⱺ</w:t>
      </w:r>
      <w:r>
        <w:rPr/>
        <w:t>ꕩ</w:t>
      </w:r>
      <w:r>
        <w:rPr/>
        <w:t>㞻砻礷换ꌫ쎘䭬쉱栶未㕆쏂淂疘⑁克</w:t>
      </w:r>
      <w:r>
        <w:rPr/>
        <w:t>ꤷ</w:t>
      </w:r>
      <w:r>
        <w:rPr/>
        <w:t>쉸晐䡬潍⹑㭂㘬伣</w:t>
      </w:r>
      <w:r>
        <w:rPr/>
        <w:t>ⱄ</w:t>
      </w:r>
      <w:r>
        <w:rPr/>
        <w:t>䒡兲〦槂䛂쉪䖵숰硕睱即겱넬う㓂녠뗂⭱伯땮쉙歠뽒瀦硰䉀冮䝉頷쉔参爫瘫橣睰輪晘刯䷎墡</w:t>
      </w:r>
      <w:r>
        <w:rPr/>
        <w:t>ⴳ</w:t>
      </w:r>
      <w:r>
        <w:rPr/>
        <w:t>瞣婈♒㘰烂慧戩顓㵘振参䋃⥊濂傣穐뭢揂⯂穪㨴䖮㫂关쉂晋歭猣埂朥쉠朤嘻㚱啒㢘⑅幨奶愸㏂㏎</w:t>
      </w:r>
      <w:r>
        <w:rPr/>
        <w:t>ⵢ</w:t>
      </w:r>
      <w:r>
        <w:rPr/>
        <w:t>活ふ䁷</w:t>
      </w:r>
      <w:r>
        <w:rPr/>
        <w:t>Ⳃ</w:t>
      </w:r>
      <w:r>
        <w:rPr/>
        <w:t>쉈슥冏ꄸ婋敒⍀䩙佨싂汲煘싂歸奫⬯噷沬썤彎挪숫깲塯</w:t>
      </w:r>
      <w:r>
        <w:rPr/>
        <w:t>ⰴ䷂</w:t>
      </w:r>
      <w:r>
        <w:rPr/>
        <w:t>惎숫䥵だ㵫ꆮ慇楴杦</w:t>
      </w:r>
      <w:r>
        <w:rPr/>
        <w:t>ⵘ</w:t>
      </w:r>
      <w:r>
        <w:rPr/>
        <w:t>ꅬ䀮믂桔긲㈪杒쉰䪣</w:t>
      </w:r>
      <w:r>
        <w:rPr/>
        <w:t>ꥆꦻ</w:t>
      </w:r>
      <w:r>
        <w:rPr/>
        <w:t>痎兹숷䛃⯎䝞埂䳍樭湴⹶㵠洵䅙</w:t>
      </w:r>
      <w:r>
        <w:rPr/>
        <w:t>ⴽ</w:t>
      </w:r>
      <w:r>
        <w:rPr/>
        <w:t>津炥쉸劵뮿攽懂埂捭딴⌰쉑幱歶⑺癸ꅩ匲㵬楟</w:t>
      </w:r>
      <w:r>
        <w:rPr/>
        <w:t>ⷂ</w:t>
      </w:r>
      <w:r>
        <w:rPr/>
        <w:t>䴨癘呦優䀸淎䅏甪숶暬㕃숻掩⭟堶♇敯嚱⩙穑╁㩾千⭮뗂渫材ꄮ橶沩灵㜣䢡뽄쵲㝬쎏쉬췂哂扈㑎煡摩㋂兣䀴璵瀸秂숸縸幖㭟⼪⯂䉴幚쌯漴頰䔵䕄놡嘪쉪ꍨ天썓硺</w:t>
      </w:r>
      <w:r>
        <w:rPr/>
        <w:t>ꤨ</w:t>
      </w:r>
      <w:r>
        <w:rPr/>
        <w:t>숷挣숵㒱㡀滃⵳쉷䙲轓걋兕싎땾乀</w:t>
      </w:r>
      <w:r>
        <w:rPr/>
        <w:t>꧍</w:t>
      </w:r>
      <w:r>
        <w:rPr/>
        <w:t>슿繡甽䘪⥊䜵帻㝾</w:t>
      </w:r>
      <w:r>
        <w:rPr/>
        <w:t>ⱊ</w:t>
      </w:r>
      <w:r>
        <w:rPr/>
        <w:t>䁫ꇂ牀뽀칆䩰䕚䄭넦뭰</w:t>
      </w:r>
      <w:r>
        <w:rPr/>
        <w:t>ⰽ</w:t>
      </w:r>
      <w:r>
        <w:rPr/>
        <w:t>噣㝵榘煓숣㨰ご浶绂漩썹쉟姂땟䥂滍た㩍潕⑮◂쌰乳娵祤ㆬ湫쉏捩橚</w:t>
      </w:r>
      <w:r>
        <w:rPr/>
        <w:t>⡨</w:t>
      </w:r>
      <w:r>
        <w:rPr/>
        <w:t>싍盂썞뭬䋂噢㥇塳䐷슬숺㖣䢬䭘⭚</w:t>
      </w:r>
      <w:r>
        <w:rPr/>
        <w:t>ꥋ</w:t>
      </w:r>
      <w:r>
        <w:rPr/>
        <w:t>썰㍯汌潨껂䔱⹳ㄯ칚ꌴ㵶⻂乴䥌扊거䎩쉧㨹没쉺㑟夻걣椶䝚晁䁂䉆ꥣ獔墣쉏由</w:t>
      </w:r>
      <w:r>
        <w:rPr/>
        <w:t>ⰽ</w:t>
      </w:r>
      <w:r>
        <w:rPr/>
        <w:t>⼫卓믍㍥珂䃂䭞㙖奫䥔⽸䁨儫치太㭒㞥兊瑬轔㍂堦땤歔⏂겣睙쎱␰䔲眳䍊</w:t>
      </w:r>
      <w:r>
        <w:rPr/>
        <w:t>ꥁ</w:t>
      </w:r>
      <w:r>
        <w:rPr/>
        <w:t>優숹┹싂㠦䡳</w:t>
      </w:r>
      <w:r>
        <w:rPr/>
        <w:t>⡞</w:t>
      </w:r>
      <w:r>
        <w:rPr/>
        <w:t>卹瑇♒杦</w:t>
      </w:r>
      <w:r>
        <w:rPr/>
        <w:t>⠹</w:t>
      </w:r>
      <w:r>
        <w:rPr/>
        <w:t>뭕癟쉋䪏ィ㮩쉨ꍈ瀴窿䪱䱏䈱堭쉞䵒獦㡂⨰畠圩磍吮썘䡺頪숹㭓攴㝩擂뾏刽㍍椰숶桪쉸手彑嘣쵯䗂㵄㡀畃捥⸵뼵䦘晗䌯盂繉䱊瘱堭潚겻</w:t>
      </w:r>
      <w:r>
        <w:rPr/>
        <w:t>Ⳃ</w:t>
      </w:r>
      <w:r>
        <w:rPr/>
        <w:t>䑶㑦夻墩捯⼊瑖㘥材떥灇㌥</w:t>
      </w:r>
      <w:r>
        <w:rPr/>
        <w:t>ꗃ</w:t>
      </w:r>
      <w:r>
        <w:rPr/>
        <w:t>䇂汀⩴㯂䪬㮬촶恞啕</w:t>
      </w:r>
      <w:r>
        <w:rPr/>
        <w:t>ꕟ</w:t>
      </w:r>
      <w:r>
        <w:rPr/>
        <w:t>걌㭤땤</w:t>
      </w:r>
      <w:r>
        <w:rPr/>
        <w:t>ꦩ</w:t>
      </w:r>
      <w:r>
        <w:rPr/>
        <w:t>촺㵅⚩㭍惂뼭煒呧쉌䡣⨲剎쵞Ⓜ歩ꍗ㟂灔⛂쉏厵睾⽘琻쉎奢湇䵟摯䤳眦촨䍴싎䓍숣呒䅴牊䡘剠싂뿂桏㒩搫뗂䰮磂幁䚱侏前䬲䰴卓䅱䑮싍뭣䅾扮ꍉ幪憻⽞䅣슱싂싂䣂楧⫂㡈쌴□⒏坵딺</w:t>
      </w:r>
      <w:r>
        <w:rPr/>
        <w:t>ꦏ</w:t>
      </w:r>
      <w:r>
        <w:rPr/>
        <w:t>䕭쵟妮硠飂걤숣䥷⼹ꍷ⨵塕迂泂輻</w:t>
      </w:r>
      <w:r>
        <w:rPr/>
        <w:t>ⱖ</w:t>
      </w:r>
      <w:r>
        <w:rPr/>
        <w:t>楍⥨別뭅坞㐴愴</w:t>
      </w:r>
      <w:r>
        <w:rPr/>
        <w:t>Ⱳ</w:t>
      </w:r>
      <w:r>
        <w:rPr/>
        <w:t>㍕冿特깭华⭌넬勎</w:t>
      </w:r>
      <w:r>
        <w:rPr/>
        <w:t>⡵</w:t>
      </w:r>
      <w:r>
        <w:rPr/>
        <w:t>湙稽兡숲츽슬滂⩷ꥸ꥕圥⛂곂偋圻㥪轥믃㝌灂㚣䱚⭷촭ꍙ긤奡쉬㐬渥⥂숩䉈侻央喘⍑䉺畇潎攨㪮ㆻꏎ㡔␱渫㐴坣⑓权搷ꍋ䩊噫堶슱䱾凂䄻ꌽ䠷礪焫呸绂⩱뽾뮮</w:t>
      </w:r>
      <w:r>
        <w:rPr/>
        <w:t>ⵑ꧎</w:t>
      </w:r>
      <w:r>
        <w:rPr/>
        <w:t>䡋䅱⍦뭦䞱畾묵奒啱䍵厘㝭</w:t>
      </w:r>
      <w:r>
        <w:rPr/>
        <w:t>ꤹ</w:t>
      </w:r>
      <w:r>
        <w:rPr/>
        <w:t>쉏</w:t>
      </w:r>
      <w:r>
        <w:rPr/>
        <w:t>ꥋ</w:t>
      </w:r>
      <w:r>
        <w:rPr/>
        <w:t>癧儫敔姂桾ꌨ㢿妿氱椨㑫ꅎ惂</w:t>
      </w:r>
      <w:r>
        <w:rPr/>
        <w:t>ꤰ</w:t>
      </w:r>
      <w:r>
        <w:rPr/>
        <w:t>癇쵳祲습숩爹ꥩ䞩䯂㍨朮姎䵏穲婄硲噣樵獋䝶䷂㑔牚畏䵅㞥䑈彠乴</w:t>
      </w:r>
      <w:r>
        <w:rPr/>
        <w:t>ꕎ</w:t>
      </w:r>
      <w:r>
        <w:rPr/>
        <w:t>歑</w:t>
      </w:r>
      <w:r>
        <w:rPr/>
        <w:t>ⰱ</w:t>
      </w:r>
      <w:r>
        <w:rPr/>
        <w:t>쉷㤬㦩칱敋넪異썁带敆獐摋畨걠쉩港敥ꏂ砰ꍙ睬其⹧쉒믎溏䞵䨶咡갩⦥旂ㄪ䥨柂㞻㑋쉴</w:t>
      </w:r>
      <w:r>
        <w:rPr/>
        <w:t>Ⱜ</w:t>
      </w:r>
      <w:r>
        <w:rPr/>
        <w:t>獞⭤쉅숯슏㝾杔䶵昭쉗䥞欹㎱娦畮╖⭮⩆뭨偟䁬卪䩣숦澩㡶䕰㝖唹丬⑋測뼶単輺㑵杤䅪</w:t>
      </w:r>
      <w:r>
        <w:rPr/>
        <w:t>⡟</w:t>
      </w:r>
      <w:r>
        <w:rPr/>
        <w:t>熮浇</w:t>
      </w:r>
      <w:r>
        <w:rPr/>
        <w:t>Ⳃ</w:t>
      </w:r>
      <w:r>
        <w:rPr/>
        <w:t>匬䅒媩⹪㡱䥚숲㈽㙺⥨䀬枣倻㑘剒炻</w:t>
      </w:r>
      <w:r>
        <w:rPr/>
        <w:t>ꔷ</w:t>
      </w:r>
      <w:r>
        <w:rPr/>
        <w:t>瑭樲䕊䊵⹏㪮␰⬥汾嗂</w:t>
      </w:r>
      <w:r>
        <w:rPr/>
        <w:t>⢥</w:t>
      </w:r>
      <w:r>
        <w:rPr/>
        <w:t>㭙瀵炩뭹뿂挮䎱⯎歍噄椸嚩䙁㈯묺⦵</w:t>
      </w:r>
      <w:r>
        <w:rPr/>
        <w:t>ⷍ</w:t>
      </w:r>
      <w:r>
        <w:rPr/>
        <w:t>䗂⩢佉婡㧂偞⭑撏盂丳⯂䠸⍋녘绂䗂꥗䭁칍獫䙅儫䕶슥땭㈽主녑</w:t>
      </w:r>
      <w:r>
        <w:rPr/>
        <w:t>⢮</w:t>
      </w:r>
      <w:r>
        <w:rPr/>
        <w:t>칰ꍅ䡡ꎮ䄹⯂榩湈䵎</w:t>
      </w:r>
      <w:r>
        <w:rPr/>
        <w:t>ꤽ</w:t>
      </w:r>
      <w:r>
        <w:rPr/>
        <w:t>咮噡㩵쵷毂숻睏顐癕딹걋뽞⼪㥍汓呀顒䉄䁕䍧塵㕞戽ꅋ塲汄ꆘ넪干汾㘦䉂昰䁪䩧㘹㕚催ꄫ堲싂䂵䅓参潆偫飂㝗瑑䝖</w:t>
      </w:r>
      <w:r>
        <w:rPr/>
        <w:t>⢱</w:t>
      </w:r>
      <w:r>
        <w:rPr/>
        <w:t>뽺䕣싂ㄳ䤥⹚滂䰦牶䬸慇</w:t>
      </w:r>
      <w:r>
        <w:rPr/>
        <w:t>ⱂ</w:t>
      </w:r>
      <w:r>
        <w:rPr/>
        <w:t>硯怫嘰⹁슬璱䕟ꍨ䙭</w:t>
      </w:r>
      <w:r>
        <w:rPr/>
        <w:t>⡳</w:t>
      </w:r>
      <w:r>
        <w:rPr/>
        <w:t>㉧ꅪ㈩䥑</w:t>
      </w:r>
      <w:r>
        <w:rPr/>
        <w:t>ꔩ</w:t>
      </w:r>
      <w:r>
        <w:rPr/>
        <w:t>轥歵縊倬㩯䜷乆楒싂</w:t>
      </w:r>
      <w:r>
        <w:rPr/>
        <w:t>ꥎ</w:t>
      </w:r>
      <w:r>
        <w:rPr/>
        <w:t>뇎䀻䝡佬楅池숵凂</w:t>
      </w:r>
      <w:r>
        <w:rPr/>
        <w:t>꥓</w:t>
      </w:r>
      <w:r>
        <w:rPr/>
        <w:t>嫂쉔긩㝁㉉䥕商⭡㙕䳃䌷嫂䞥湎㉩㥈啸時䰹轉䟂㪬䄣攣곂牧瑟⭡⩲珂䟂㣂␻䭘剎圽촮勎晷⨻榘区㑑컂䰣䮏</w:t>
      </w:r>
      <w:r>
        <w:rPr/>
        <w:t>Ⱟ</w:t>
      </w:r>
      <w:r>
        <w:rPr/>
        <w:t>䱸焽ꄷ⥞ꥦ畆敡뿎썀妩捶穏썹呪牡㗂辬殣晵㉹㘽縴䙶稪썊⼷㨲䠪싍縰</w:t>
      </w:r>
      <w:r>
        <w:rPr/>
        <w:t>ⵡ</w:t>
      </w:r>
      <w:r>
        <w:rPr/>
        <w:t>쉆䭊⬶歳扇슬</w:t>
      </w:r>
      <w:r>
        <w:rPr/>
        <w:t>ꔦ</w:t>
      </w:r>
      <w:r>
        <w:rPr/>
        <w:t>쉁</w:t>
      </w:r>
      <w:r>
        <w:rPr/>
        <w:t>ⴷ</w:t>
      </w:r>
      <w:r>
        <w:rPr/>
        <w:t>⡃</w:t>
      </w:r>
      <w:r>
        <w:rPr/>
        <w:t>㖱瞻⩺㵗婸灉㙎杰傘䥠汕゘땂戻汇</w:t>
      </w:r>
      <w:r>
        <w:rPr/>
        <w:t>ꥑ</w:t>
      </w:r>
      <w:r>
        <w:rPr/>
        <w:t>係싂乃⴪䰪⨯囂䎵䭰䰻⨯歪湃䂮㬤㓂넸票卞녲츸깶</w:t>
      </w:r>
      <w:r>
        <w:rPr/>
        <w:t>ⵚ</w:t>
      </w:r>
      <w:r>
        <w:rPr/>
        <w:t>湗ꍪ礶녥⨯橖䗂㉮卣쉴䝁</w:t>
      </w:r>
      <w:r>
        <w:rPr/>
        <w:t>ⱘ</w:t>
      </w:r>
      <w:r>
        <w:rPr/>
        <w:t>䙥禿䱲离煅⭖쉔쉰斏湭穭㩫䥡偣⍴呢噶␨欣갴敷噁卷⎘朲췂斥攴䙬㵾䤮ꍀ싍朣㔣⹵묯画㭈狎页碩뭊呧歭숣爽湦弪싎뿂㘪쉢䘨䩂ꅑ榱⽂녈</w:t>
      </w:r>
      <w:r>
        <w:rPr/>
        <w:t>⢏</w:t>
      </w:r>
      <w:r>
        <w:rPr/>
        <w:t>숻喱潪堲⬫湍䵍櫂杒烂暱歱潰䇂䙸癀쉱㭠楎</w:t>
      </w:r>
      <w:r>
        <w:rPr/>
        <w:t>ꥄ</w:t>
      </w:r>
      <w:r>
        <w:rPr/>
        <w:t>㵇⩔猫⭤ꥭ⹑顕癶칇瑸쉪攱娪걧䧎畑硍䧂个䭎桔傏넸칰浐轊味殱♤⺘쉆婮⥫⨭㗂坔䱨㈲天栽唦칢佮</w:t>
      </w:r>
      <w:r>
        <w:rPr/>
        <w:t>ꦣ</w:t>
      </w:r>
      <w:r>
        <w:rPr/>
        <w:t>ⱀ</w:t>
      </w:r>
      <w:r>
        <w:rPr/>
        <w:t>㣂</w:t>
      </w:r>
      <w:r>
        <w:rPr/>
        <w:t>ⱶ</w:t>
      </w:r>
      <w:r>
        <w:rPr/>
        <w:t>ꕗ</w:t>
      </w:r>
      <w:r>
        <w:rPr/>
        <w:t>䒱炱捞깯䱔쉅⨭晣䁙楆숮㕒䉍丳䡁싂係轲ꅵ幇敏枿䏂㵔⏂㕱䣂奤ꍫ⥾搹㵎ꍥ쌳䭆塯⩆眲䩘卉敍䗂촴⽙촵䁡뇂晑</w:t>
      </w:r>
    </w:p>
    <w:p>
      <w:pPr>
        <w:pStyle w:val="PreformattedText"/>
        <w:bidi w:val="0"/>
        <w:spacing w:before="0" w:after="0"/>
        <w:jc w:val="left"/>
        <w:rPr/>
      </w:pPr>
      <w:r>
        <w:rPr/>
        <w:t>싃煘唫숫禩ꌻ摷㒮畨쵚潲슣⩉䩌꺮뭙㡤场뽾妿걣⽘</w:t>
      </w:r>
      <w:r>
        <w:rPr/>
        <w:t>ꦬ</w:t>
      </w:r>
      <w:r>
        <w:rPr/>
        <w:t>繥㍾⒣㤨均戫㑇旂㵲䱉썁淍싂䭟唣具ꏂ쏂没쉘刨亩숨慓</w:t>
      </w:r>
      <w:r>
        <w:rPr/>
        <w:t>ꕡ</w:t>
      </w:r>
      <w:r>
        <w:rPr/>
        <w:t>뿂係숱坩喬㩅걒䩯啶瞡䨬쉱㕓晦㢮晦컂㝕䑚䐩牕焤ꍇ匥䮏晹깥쉔漻⭧숭숨嫃쉁䁕␯睕땗</w:t>
      </w:r>
      <w:r>
        <w:rPr/>
        <w:t>ꕹ</w:t>
      </w:r>
      <w:r>
        <w:rPr/>
        <w:t>兟珃㙈쉒喿吷戤⸱剖</w:t>
      </w:r>
      <w:r>
        <w:rPr/>
        <w:t>꧃</w:t>
      </w:r>
      <w:r>
        <w:rPr/>
        <w:t>棂ォ</w:t>
      </w:r>
      <w:r>
        <w:rPr/>
        <w:t>⠴</w:t>
      </w:r>
      <w:r>
        <w:rPr/>
        <w:t>归숯⺵噆卮瘪璩</w:t>
      </w:r>
      <w:r>
        <w:rPr/>
        <w:t>ꕔ</w:t>
      </w:r>
      <w:r>
        <w:rPr/>
        <w:t>싂싂噇뭴漤幂买㕳歴畔ꅨ㩤ꌹ呢僃㎣㌥地呉쎡榩츺㓂塠⨪䵬扩懂坪畀穷㯂晏縣⥏睰繡췂䭋㕐睡</w:t>
      </w:r>
      <w:r>
        <w:rPr/>
        <w:t>⡆⪥</w:t>
      </w:r>
      <w:r>
        <w:rPr/>
        <w:t>슘썅䃂쉄怪⽲磂⼰꧎凎愬</w:t>
      </w:r>
      <w:r>
        <w:rPr/>
        <w:t>ⱀ☺</w:t>
      </w:r>
      <w:r>
        <w:rPr/>
        <w:t>㤴匫㌻婂䎏층挸爦偰檩㪿놩</w:t>
      </w:r>
      <w:r>
        <w:rPr/>
        <w:t>ⱱ</w:t>
      </w:r>
      <w:r>
        <w:rPr/>
        <w:t>㨪䚬琱갊樰</w:t>
      </w:r>
      <w:r>
        <w:rPr/>
        <w:t>ꥌ</w:t>
      </w:r>
      <w:r>
        <w:rPr/>
        <w:t>䥓⏂숪具슬砶㐪㝂株䵓䴫☪䍇ꍁ뼩乸䙪</w:t>
      </w:r>
      <w:r>
        <w:rPr/>
        <w:t>ⵐ</w:t>
      </w:r>
      <w:r>
        <w:rPr/>
        <w:t>슬⩳㙮䭧竂쉪쉘欪奈㙙瑎㮩畚㑷兴卒䝨숩飂츹썕⾱厣캥埂㉐䪩堵⹣㉪幖坵⨱칾昻⭚䕾摣槂䏂垻ꌴ匪</w:t>
      </w:r>
      <w:r>
        <w:rPr/>
        <w:t>ꦬ♉</w:t>
      </w:r>
      <w:r>
        <w:rPr/>
        <w:t>橙ꥹ䞩⌵슮䥶㬰兺㢬습煖䣃桤敵</w:t>
      </w:r>
      <w:r>
        <w:rPr/>
        <w:t>⡩</w:t>
      </w:r>
      <w:r>
        <w:rPr/>
        <w:t>楋帣唥嘽㥀㙺꺏殣쉵</w:t>
      </w:r>
      <w:r>
        <w:rPr/>
        <w:t>⡈</w:t>
      </w:r>
      <w:r>
        <w:rPr/>
        <w:t>穬쉧樳捯쉨乺轫숳츯㌲㉑捧쉢棂丷竂砹䙤䵳쌤眯睐杰敶쌣슱깘婏⍶迂窻偅거⪣숪煦怫ꥪ剑㐻幠頺幉㩉䝩㓂숩哂䱈슱</w:t>
      </w:r>
      <w:r>
        <w:rPr/>
        <w:t>ꔮ</w:t>
      </w:r>
      <w:r>
        <w:rPr/>
        <w:t>繂♎勂⩴伸ꅈ</w:t>
      </w:r>
      <w:r>
        <w:rPr/>
        <w:t>ꤴ</w:t>
      </w:r>
      <w:r>
        <w:rPr/>
        <w:t>怹棂㷂䭇殘놘숰协桕쏃伪</w:t>
      </w:r>
      <w:r>
        <w:rPr/>
        <w:t>ⴰ</w:t>
      </w:r>
      <w:r>
        <w:rPr/>
        <w:t>䙹捺</w:t>
      </w:r>
      <w:r>
        <w:rPr/>
        <w:t>ꥑ</w:t>
      </w:r>
      <w:r>
        <w:rPr/>
        <w:t>뼦䴹呴滍숦收噳䔤砭슿㬻呯뭵㍍츲儮㚡⨲</w:t>
      </w:r>
      <w:r>
        <w:rPr/>
        <w:t>ꤹ</w:t>
      </w:r>
      <w:r>
        <w:rPr/>
        <w:t>剒슱싂䰱⫂걄㌪쵶떻⹘㨪歹セ礹䅡싂浨숲剤失䪱盂䛂⤻䬵顔帲癖戤싂䉙玩ꍫ</w:t>
      </w:r>
      <w:r>
        <w:rPr/>
        <w:t>꤫</w:t>
      </w:r>
      <w:r>
        <w:rPr/>
        <w:t>쉂摒嚡</w:t>
      </w:r>
      <w:r>
        <w:rPr/>
        <w:t>Ⱳ</w:t>
      </w:r>
      <w:r>
        <w:rPr/>
        <w:t>匱濂⌽吻珍㥠楶䨻䰯津⩡唨啨悵⹉晊䢻䀺晬ꅤ匳♁攱뽏⤽쉥䛂瑹搨繈偠</w:t>
      </w:r>
      <w:r>
        <w:rPr/>
        <w:t>ⰴ</w:t>
      </w:r>
      <w:r>
        <w:rPr/>
        <w:t>慢穇癟㐳稻睥䑹쉩痂⒘涮湧伲숳扐♞璘憱厥뭅灥竂榿숤쉑㥸桄す믎濂숷䷎䘮㠷掩</w:t>
      </w:r>
      <w:r>
        <w:rPr/>
        <w:t>ꕫ</w:t>
      </w:r>
      <w:r>
        <w:rPr/>
        <w:t>祘坣ꥢ㝋勂⑒稲䡶乑玻塳ꥩ슩⮩㥲㵋扎␱桢祪뾩숭슻㣂㍊뼰⭊</w:t>
      </w:r>
      <w:r>
        <w:rPr/>
        <w:t>ⱦ</w:t>
      </w:r>
      <w:r>
        <w:rPr/>
        <w:t>쉗㥣깇⭇硦㭄䉓枱〴搯</w:t>
      </w:r>
      <w:r>
        <w:rPr/>
        <w:t>⠸</w:t>
      </w:r>
      <w:r>
        <w:rPr/>
        <w:t>㕎橄轮</w:t>
      </w:r>
      <w:r>
        <w:rPr/>
        <w:t>ꥈ</w:t>
      </w:r>
      <w:r>
        <w:rPr/>
        <w:t>刻璮愤땏䲏塉潠璘슬</w:t>
      </w:r>
      <w:r>
        <w:rPr/>
        <w:t>ꤪ</w:t>
      </w:r>
      <w:r>
        <w:rPr/>
        <w:t>䕁祭䳂顠朱ꥡ嗂</w:t>
      </w:r>
      <w:r>
        <w:rPr/>
        <w:t>ⱆ</w:t>
      </w:r>
      <w:r>
        <w:rPr/>
        <w:t>㐩</w:t>
      </w:r>
      <w:r>
        <w:rPr/>
        <w:t>꧂</w:t>
      </w:r>
      <w:r>
        <w:rPr/>
        <w:t>숲㤪刪㭢佐噦敾暻㝫</w:t>
      </w:r>
      <w:r>
        <w:rPr/>
        <w:t>꧂</w:t>
      </w:r>
      <w:r>
        <w:rPr/>
        <w:t>乏暩帨⛃搭ꥨ</w:t>
      </w:r>
      <w:r>
        <w:rPr/>
        <w:t>ꕲ⫂</w:t>
      </w:r>
      <w:r>
        <w:rPr/>
        <w:t>㐻睸幑⑚噢澘⨥㍑㓎깏塯⨦⧂☯珂⨩쉇䌲婂克倥</w:t>
      </w:r>
      <w:r>
        <w:rPr/>
        <w:t>ⵑ</w:t>
      </w:r>
      <w:r>
        <w:rPr/>
        <w:t>䀣숤割抩⼰슡⾣쉕偡吳쉪깎ㄭ刲竂䂱ꍡ暏拂木념主女刷顊쉳녏⚬║⩢洫ぎぇ㡮乐</w:t>
      </w:r>
      <w:r>
        <w:rPr/>
        <w:t>ꕉ</w:t>
      </w:r>
      <w:r>
        <w:rPr/>
        <w:t>䙊偯杣塷땆⎬偮摙煯㇂盂䐤琭啂쉃㭮䞱汎䍢硆ㅗ</w:t>
      </w:r>
      <w:r>
        <w:rPr/>
        <w:t>ⲻ</w:t>
      </w:r>
      <w:r>
        <w:rPr/>
        <w:t>浄촵琲쉧幀愥痂䥇卭</w:t>
      </w:r>
      <w:r>
        <w:rPr/>
        <w:t>ꕵ</w:t>
      </w:r>
      <w:r>
        <w:rPr/>
        <w:t>曃쉡㐱䤰넬否杷칄㐰汐⚿⫂啒参⨱䷃쉠橕妬浰縩ꇂ쉊ㅒ숹숫숲䋎숶▩슱䍓㐶쉟ꥮ⨶砰䠯칁入㒩뾵䱮곂⬩甯獦</w:t>
      </w:r>
      <w:r>
        <w:rPr/>
        <w:t>ꕄ</w:t>
      </w:r>
      <w:r>
        <w:rPr/>
        <w:t>ⱀ</w:t>
      </w:r>
      <w:r>
        <w:rPr/>
        <w:t>㤳楠칕</w:t>
      </w:r>
      <w:r>
        <w:rPr/>
        <w:t>⠊</w:t>
      </w:r>
      <w:r>
        <w:rPr/>
        <w:t>嚿땴剨숣略</w:t>
      </w:r>
      <w:r>
        <w:rPr/>
        <w:t>ⵐ</w:t>
      </w:r>
      <w:r>
        <w:rPr/>
        <w:t>痂뽕䐥쎡帯슏쉉澵꥔刵䙀숬祥㭑</w:t>
      </w:r>
      <w:r>
        <w:rPr/>
        <w:t>ꔣ</w:t>
      </w:r>
      <w:r>
        <w:rPr/>
        <w:t>督堪</w:t>
      </w:r>
      <w:r>
        <w:rPr/>
        <w:t>Ⱶ</w:t>
      </w:r>
      <w:r>
        <w:rPr/>
        <w:t>撵ꄱ单恇癶숽㠣辱䌰묷䥆污飃쉶復値夵쉄걆呅帨䵓慡敶偮뽡䭦쉚䭋숤겱䲏轰</w:t>
      </w:r>
      <w:r>
        <w:rPr/>
        <w:t>ꔰ</w:t>
      </w:r>
      <w:r>
        <w:rPr/>
        <w:t>係㑪瑺⬷䌵</w:t>
      </w:r>
      <w:r>
        <w:rPr/>
        <w:t>⡏</w:t>
      </w:r>
      <w:r>
        <w:rPr/>
        <w:t>癧충捏걵活䭮쉤愷⿂祱⿃⤹浠㵨乎睇䍉繷</w:t>
      </w:r>
      <w:r>
        <w:rPr/>
        <w:t>ꖩ</w:t>
      </w:r>
      <w:r>
        <w:rPr/>
        <w:t>轹憻㒬</w:t>
      </w:r>
      <w:r>
        <w:rPr/>
        <w:t>ꔭ</w:t>
      </w:r>
      <w:r>
        <w:rPr/>
        <w:t>伩揂</w:t>
      </w:r>
      <w:r>
        <w:rPr/>
        <w:t>ꔴ</w:t>
      </w:r>
      <w:r>
        <w:rPr/>
        <w:t>ⱎ</w:t>
      </w:r>
      <w:r>
        <w:rPr/>
        <w:t>묹Ⓜ劵</w:t>
      </w:r>
      <w:r>
        <w:rPr/>
        <w:t>ⵊ</w:t>
      </w:r>
      <w:r>
        <w:rPr/>
        <w:t>䙹䥥顚婱ꅧ</w:t>
      </w:r>
      <w:r>
        <w:rPr/>
        <w:t>ꗂ</w:t>
      </w:r>
      <w:r>
        <w:rPr/>
        <w:t>珂쉎畾⧂슩쉪噗晸</w:t>
      </w:r>
      <w:r>
        <w:rPr/>
        <w:t>ꥅ</w:t>
      </w:r>
      <w:r>
        <w:rPr/>
        <w:t>䅶</w:t>
      </w:r>
      <w:r>
        <w:rPr/>
        <w:t>ꔲ</w:t>
      </w:r>
      <w:r>
        <w:rPr/>
        <w:t>娷㌪겣塉⥡禵䁷썘뼯</w:t>
      </w:r>
      <w:r>
        <w:rPr/>
        <w:t>⢵</w:t>
      </w:r>
      <w:r>
        <w:rPr/>
        <w:t>㋂塄䴣息숯癣灎为搴䥟ꍏꍔ⥋㜰䷂䉥纮䣍䑍䱱䋂䄹拂嗂䠨쉅촪ꅞ</w:t>
      </w:r>
      <w:r>
        <w:rPr/>
        <w:t>ꕡꤽ</w:t>
      </w:r>
      <w:r>
        <w:rPr/>
        <w:t>숰攴㌪穐숽걃䫎ꥺ㩸</w:t>
      </w:r>
      <w:r>
        <w:rPr/>
        <w:t>ꥎ</w:t>
      </w:r>
      <w:r>
        <w:rPr/>
        <w:t>砻亿⥇卙⭣皥囂</w:t>
      </w:r>
      <w:r>
        <w:rPr/>
        <w:t>ⷂ</w:t>
      </w:r>
      <w:r>
        <w:rPr/>
        <w:t>疬䉔⏂債顰甯숸曃旎䑖⥖싃㪬庵⮵쉂婰燃弫皘㡑烃숤</w:t>
      </w:r>
      <w:r>
        <w:rPr/>
        <w:t>ꕕ</w:t>
      </w:r>
      <w:r>
        <w:rPr/>
        <w:t>㵢楊斵喱輹☮樣姂啂숰</w:t>
      </w:r>
      <w:r>
        <w:rPr/>
        <w:t>ⴷ</w:t>
      </w:r>
      <w:r>
        <w:rPr/>
        <w:t>栮礲</w:t>
      </w:r>
      <w:r>
        <w:rPr/>
        <w:t>ꕋ</w:t>
      </w:r>
      <w:r>
        <w:rPr/>
        <w:t>穹⑴㏂溬㋂灚磂颵槎咱䞬䰻光뽤獱쉷穕⸩䁷녦㑒㵥噏橱烂砫숪吴㙷䍞䞣䩪䓎溵捒⼦獑䕩䩹佴势㡢潓敎灠⫂櫃䗂稥쉢祘救暬⌻硨戲㈫熥塖쉯ㅚ濂</w:t>
      </w:r>
      <w:r>
        <w:rPr/>
        <w:t>ꦩ</w:t>
      </w:r>
      <w:r>
        <w:rPr/>
        <w:t>쉢ꥵ瘱欴䬯땀싃녆⍬轰乒煶稷슱撻䑙㭏</w:t>
      </w:r>
      <w:r>
        <w:rPr/>
        <w:t>꤯</w:t>
      </w:r>
      <w:r>
        <w:rPr/>
        <w:t>汇弹ㅋ뭞町</w:t>
      </w:r>
      <w:r>
        <w:rPr/>
        <w:t>ꤪꤩ</w:t>
      </w:r>
      <w:r>
        <w:rPr/>
        <w:t>쉠㈪쵞</w:t>
      </w:r>
      <w:r>
        <w:rPr/>
        <w:t>ꦣ</w:t>
      </w:r>
      <w:r>
        <w:rPr/>
        <w:t>祘㟂掮曂媵땕杨畷禮眬䴺浦截奍䯂⧂㩩扞浪⩣扃㷂幾䝀兖刴싂쉣ꌦ䀷䭤ꥣ䬪</w:t>
      </w:r>
      <w:r>
        <w:rPr/>
        <w:t>ꤨ</w:t>
      </w:r>
      <w:r>
        <w:rPr/>
        <w:t>ꇎ䙂</w:t>
      </w:r>
      <w:r>
        <w:rPr/>
        <w:t>ⵐ⭚</w:t>
      </w:r>
      <w:r>
        <w:rPr/>
        <w:t>녕싂煫⑵뽋⹨◍獖熣〺쉈</w:t>
      </w:r>
      <w:r>
        <w:rPr/>
        <w:t>ꕶ</w:t>
      </w:r>
      <w:r>
        <w:rPr/>
        <w:t>䯂슩⍴숰兩塾딯顴쉤湒礴嫃싂敘䦮憩幓㐬䀦</w:t>
      </w:r>
      <w:r>
        <w:rPr/>
        <w:t>ꕸ</w:t>
      </w:r>
      <w:r>
        <w:rPr/>
        <w:t>䬦⭙桃坩䪏땦ㆻ䣂歩穄烂㨶汸泎烂䯂櫃卓額濂彁套숲ꄶ♞ꍪ䅪㦘깣쉴础洺</w:t>
      </w:r>
      <w:r>
        <w:rPr/>
        <w:t>⢮</w:t>
      </w:r>
      <w:r>
        <w:rPr/>
        <w:t>쉫⩾䱰祮焹</w:t>
      </w:r>
      <w:r>
        <w:rPr/>
        <w:t>ⵗ</w:t>
      </w:r>
      <w:r>
        <w:rPr/>
        <w:t>䛂杶⪵䐨煮숨쉍</w:t>
      </w:r>
      <w:r>
        <w:rPr/>
        <w:t>ꗂⷂ</w:t>
      </w:r>
      <w:r>
        <w:rPr/>
        <w:t>䃍뽫䁦㬽ㅏ깒桒⫂쉭⬮玩桒湄瘪氪殬扄촨繣䰮쉅</w:t>
      </w:r>
      <w:r>
        <w:rPr/>
        <w:t>ⱹ⥠</w:t>
      </w:r>
      <w:r>
        <w:rPr/>
        <w:t>ꇂ㌥嫂桌⩹硓뮻䙔㑔⑦慆爹偦穑ꅮ㴩⨯盂♺㡡彚禿悬塾獢纩䈻䕁愬싂䝉</w:t>
      </w:r>
      <w:r>
        <w:rPr/>
        <w:t>ⲱ</w:t>
      </w:r>
      <w:r>
        <w:rPr/>
        <w:t>迎쉱䠫勂㥵䭄憿潗じ㠳⑭噪㙋녫䅪杓䜺婘⍓䜸갰쵹㣂녙ㅪ洣估瘩咡슿ㄱ㤩飂浦㭯䦏兴䡧䴊氪쉤ꥳ㥎墮쉷쉖넽慭窿⥇㬪걗䩕杘</w:t>
      </w:r>
      <w:r>
        <w:rPr/>
        <w:t>ꥇ</w:t>
      </w:r>
      <w:r>
        <w:rPr/>
        <w:t>䙊</w:t>
      </w:r>
      <w:r>
        <w:rPr/>
        <w:t>Ɑ</w:t>
      </w:r>
      <w:r>
        <w:rPr/>
        <w:t>쉔긦枥塠㑱㭔䅯圪儶け欸㭤棂傿숽㭉䌰䤱娸乭쉬썙썊䡧獘攮晞칞卋正慏䩃䘪挽쉤슿</w:t>
      </w:r>
      <w:r>
        <w:rPr/>
        <w:t>⡏</w:t>
      </w:r>
      <w:r>
        <w:rPr/>
        <w:t>쉔㙟沘穩䩪쉊灮䨮瀫堳□㍈楑奨뇂䤲噈쉫⍉㷂旂擂湷㴺塊♰䳂뼪头쉉嚿㡁뽪售㍹渷䩏椤⌷䑁㩏灏焦圱떻䭱숻썴㘰㵃썟뽏碱坷㩎㖡甮兦涿灌슣⩣妡嗂唶殮瘫⩳獁繒汞슘㕒扖쉅</w:t>
      </w:r>
      <w:r>
        <w:rPr/>
        <w:t>Ⳃ</w:t>
      </w:r>
      <w:r>
        <w:rPr/>
        <w:t>火䥰뼷㘰砶棂浬⽬땈숹䙱⹴呤囂㊬땒噊╞ꌣ㤪숬숪췂㧂坥頤䝋槂䕒꺣숯㵇㍯숪橹穠彮㜬槃촯䕚枣噮殥縴쌯倭喬繆⥔䉅䘥╶䜳㯂</w:t>
      </w:r>
      <w:r>
        <w:rPr/>
        <w:t>꥓꤫</w:t>
      </w:r>
      <w:r>
        <w:rPr/>
        <w:t>幺㭲䐳㭠桬䅉슬劥㋂칣瑙拃뭷쉬ꎏ䰸䇂䮿⦘姂溩⽌䐥㣂</w:t>
      </w:r>
      <w:r>
        <w:rPr/>
        <w:t>Ɫ</w:t>
      </w:r>
      <w:r>
        <w:rPr/>
        <w:t>숰⌨救䤽塭쉉䭓湡稪敖⽣묶녲䬵楮纥椳繕暵㗂쉎썞䭒䊩坅쉔ㄸ겘⽙슬潣㙑䄷⥸湠䝺潲琱充</w:t>
      </w:r>
      <w:r>
        <w:rPr/>
        <w:t>ⶩ</w:t>
      </w:r>
      <w:r>
        <w:rPr/>
        <w:t>쉴㉂兵㢩戶呌壎爳弻㥈橲㘥烂㥬䋂뼩</w:t>
      </w:r>
      <w:r>
        <w:rPr/>
        <w:t>⣍</w:t>
      </w:r>
      <w:r>
        <w:rPr/>
        <w:t>ꥐ</w:t>
      </w:r>
      <w:r>
        <w:rPr/>
        <w:t>燎䥈獐顭䋂㖩棂</w:t>
      </w:r>
      <w:r>
        <w:rPr/>
        <w:t>ꕬ</w:t>
      </w:r>
      <w:r>
        <w:rPr/>
        <w:t>牙슿⵹䩯슏갰攮㙂숴쉏</w:t>
      </w:r>
      <w:r>
        <w:rPr/>
        <w:t>ꖏ</w:t>
      </w:r>
      <w:r>
        <w:rPr/>
        <w:t>佪䱆梬캿쵫쉹慃ㄬ</w:t>
      </w:r>
      <w:r>
        <w:rPr/>
        <w:t>ⶱ◂</w:t>
      </w:r>
      <w:r>
        <w:rPr/>
        <w:t>슏싂䅫ꅂ揍啘녆倯</w:t>
      </w:r>
      <w:r>
        <w:rPr/>
        <w:t>ⰳ</w:t>
      </w:r>
      <w:r>
        <w:rPr/>
        <w:t>䠱⍠手⑕渹怯</w:t>
      </w:r>
      <w:r>
        <w:rPr/>
        <w:t>ꕸ⩕</w:t>
      </w:r>
      <w:r>
        <w:rPr/>
        <w:t>䝣丸湏쉣ㅎ䙃浵顪額碡噌煵啂啔</w:t>
      </w:r>
      <w:r>
        <w:rPr/>
        <w:t>⡡</w:t>
      </w:r>
      <w:r>
        <w:rPr/>
        <w:t>썦幭碥㡇灺埃♞辡榡숻㤲煱獇쵊⽨㡎츱䖏㇂⾥摒䳂繷쉪佺慐协슩挰椻쉱숪쵬瑏㭖癢晩䧂止顨䩹쉱睡꺩</w:t>
      </w:r>
      <w:r>
        <w:rPr/>
        <w:t>ꗍ꤫</w:t>
      </w:r>
      <w:r>
        <w:rPr/>
        <w:t>썡㑖塞䍣╈䅡接⽱칵湃칔ꌸ㩕样쵳桰䅠䉺兔堰形乗㐰戸숵㡨뽏ꥭ⨭獗㇍㈦湎䑕敪쉡䅨㈦☣冥⥏櫍㉙穮纥恢⥃쉺ꌦ䙡䙴堤氯䥖彳ꇂ䶮쉰䕀晾䇂瑏걑彳乸췎㇂╡╸轨塕炱潄♩矂딲⍺伮礣旂갮Ⓜ썳窥䑉璮㇂⻂弩쉸ꥩ扷ꅔ即䦡灬</w:t>
      </w:r>
      <w:r>
        <w:rPr/>
        <w:t>ⵘ</w:t>
      </w:r>
      <w:r>
        <w:rPr/>
        <w:t>㝢╷䤰㧍㯂津숺⸹</w:t>
      </w:r>
      <w:r>
        <w:rPr/>
        <w:t>ⷂ</w:t>
      </w:r>
      <w:r>
        <w:rPr/>
        <w:t>辮㥗곂掱嚡晙㫂쉟녗卧┰䵊䑬⭵쉢슮깂ꅗ䉓癹磍碣칤⒏땦칏枵渊頩瑉渮ꅦ깗槂漮쉥乢⫂佤땉⛂徣⫂扰䡫䔤慶♵ㆩ䌱㥚껂ꍀ䯂㇂쉊⹆䍙딮潮噱湠浉䑔匰⸸⩖땭ꆩ丯쉔䑂⿍쵾뼣㘩瀱쉆㘶慭싎㟃䭸呩啍䁥숶灟䔤浦婏嗂畸䃂䑈슥偊枘夣ꆻ悩䟂⚵啓</w:t>
      </w:r>
      <w:r>
        <w:rPr/>
        <w:t>ꕲ</w:t>
      </w:r>
      <w:r>
        <w:rPr/>
        <w:t>恙⨵</w:t>
      </w:r>
      <w:r>
        <w:rPr/>
        <w:t>ꦡ</w:t>
      </w:r>
      <w:r>
        <w:rPr/>
        <w:t>쉋싂奱⨮朴摴쉕䷂⫂体뿂輬䑞⫂㤰晡땃숹摺䝦均촹슿捯爨ꍇ硞㴭⩊栳亩㵞䵩嘩㛂쎬㈣畔쉴</w:t>
      </w:r>
      <w:r>
        <w:rPr/>
        <w:t>ⱳ</w:t>
      </w:r>
      <w:r>
        <w:rPr/>
        <w:t>捭걺囂憵묪楐숪榿묱档슮浬ꅚ攮䌲䂮搵洯婯斿偸쵣쌮枥㡬䜳싎㜳䄦⽐ꌪ敕憩娷啾䓂⍹䕪浵渶䎻䙡泂쉸株슬⍾䱷䵡⩂楆䯂㡭百婥Ⓝ쉈껎䵺</w:t>
      </w:r>
      <w:r>
        <w:rPr/>
        <w:t>ꕢ</w:t>
      </w:r>
      <w:r>
        <w:rPr/>
        <w:t>㪩䨯慣圵牊䜱ꄳ䁐迂柍슿</w:t>
      </w:r>
      <w:r>
        <w:rPr/>
        <w:t>ꦵ</w:t>
      </w:r>
      <w:r>
        <w:rPr/>
        <w:t>稭垣址㣂噖㌥丽噳噙棎癢捯꥕뭋녱ꍈ䒱쉒䕋涘ㆵ瞩ꅗ⩄㡨쵖⌭숥쉁㧂㑠ㄷ扤㵶幆妮⩲輪숲쉧⹪㉧㚻⍡䙱噇㉣⩅慓矂䲮睺焺䶡거穸䡚땗뗂杯冣䘸칞整利留煖㌸桵卅⫂춡啓숦瓂埂녣澬㤪塯Ⓧꆏ坴⍟╤呱슘ꅪ绂璩嘣参㉫䗍頽瀦䉅⨦题璥ꅖ儯啹打⫂ꌴ䵂숤</w:t>
      </w:r>
      <w:r>
        <w:rPr/>
        <w:t>⡣</w:t>
      </w:r>
      <w:r>
        <w:rPr/>
        <w:t>癗ㄥ䱆㘬╱坦㓎깃묻㶏桖㍆▩㷂䰱楶㙗噣䝈偪牓촽喩㝯⾿썄顥圪栤橵ꅋ䙫䁸ꍓ窣祵ꇃ⻍辵䀳稱싎秂䱓畳欳泂숪砮煨䑇嚘浕⨱쵎塟畗䧂䃂쉰깅伬坥㠦扣㥩敟㙒</w:t>
      </w:r>
      <w:r>
        <w:rPr/>
        <w:t>⡗</w:t>
      </w:r>
      <w:r>
        <w:rPr/>
        <w:t>ⶩ</w:t>
      </w:r>
      <w:r>
        <w:rPr/>
        <w:t>㥢穸싂挳烂硡㣂⿂畹䗂湾⹦▻쉐姂쉴焽</w:t>
      </w:r>
      <w:r>
        <w:rPr/>
        <w:t>⡶</w:t>
      </w:r>
      <w:r>
        <w:rPr/>
        <w:t>煌湅䨳㖿</w:t>
      </w:r>
      <w:r>
        <w:rPr/>
        <w:t>ꦡ</w:t>
      </w:r>
      <w:r>
        <w:rPr/>
        <w:t>匪</w:t>
      </w:r>
      <w:r>
        <w:rPr/>
        <w:t>ꕧ</w:t>
      </w:r>
      <w:r>
        <w:rPr/>
        <w:t>⣂</w:t>
      </w:r>
      <w:r>
        <w:rPr/>
        <w:t>䝂㙄쉦䉉神汑噔┺昮澩</w:t>
      </w:r>
      <w:r>
        <w:rPr/>
        <w:t>ꕌ</w:t>
      </w:r>
      <w:r>
        <w:rPr/>
        <w:t>㠣姂歡䭁뾮啠䴲噟䎮瑧뽦㥮灐瀷⼽걌辩瘬䴫湒㑵摮䵨ꏃ卙⭪晚䡶䰬擂摐庬橓㭅싂㵅㞮䅯啁恇</w:t>
      </w:r>
      <w:r>
        <w:rPr/>
        <w:t>⡮</w:t>
      </w:r>
      <w:r>
        <w:rPr/>
        <w:t>䡯半瑢</w:t>
      </w:r>
      <w:r>
        <w:rPr/>
        <w:t>ⵍ</w:t>
      </w:r>
      <w:r>
        <w:rPr/>
        <w:t>ⱌ</w:t>
      </w:r>
      <w:r>
        <w:rPr/>
        <w:t>杍숳绂숲畫칢⪡뭐슥녗쉩塋쉰꺬烂䈪썮䭭䑾穬㓂煁ꅦ礬瑢卌橧␵뇂墬⪏繦䑯⑇슘坋畮剤녩坮ㄣ숸</w:t>
      </w:r>
      <w:r>
        <w:rPr/>
        <w:t>⡫</w:t>
      </w:r>
      <w:r>
        <w:rPr/>
        <w:t>묱썟汪䩘㦱䱖ꥺ䃂뭱㯂婨싂癇⩭</w:t>
      </w:r>
      <w:r>
        <w:rPr/>
        <w:t>ꔊ</w:t>
      </w:r>
      <w:r>
        <w:rPr/>
        <w:t>촫ꥬ쉳搸假睠卍쵙⥔獶쉳捁兙싂컎灎晬㙊䢥恸核楓쵚㉍⥁⩗轄㑞獀⩥쉞夯</w:t>
      </w:r>
      <w:r>
        <w:rPr/>
        <w:t>ⱬ</w:t>
      </w:r>
      <w:r>
        <w:rPr/>
        <w:t>ꗂ⏂</w:t>
      </w:r>
      <w:r>
        <w:rPr/>
        <w:t>싂倻㤽晃⭍怹礣啡䀲䝤⑩춣汫怺㬴檻⽳껂伺䐰礽㙆が䢣䯃䄯嘫쉕ㄸ칦쉗</w:t>
      </w:r>
      <w:r>
        <w:rPr/>
        <w:t>ꤰ</w:t>
      </w:r>
      <w:r>
        <w:rPr/>
        <w:t>癐깵彚坾㓂쉗떩䎡㡍슮掻숫䥬ꌱ睪獄伪焨㙈쏂䗂扄녩䞏獟佖㕳㎡槂</w:t>
      </w:r>
      <w:r>
        <w:rPr/>
        <w:t>꧂</w:t>
      </w:r>
      <w:r>
        <w:rPr/>
        <w:t>犿⩌㩂纩噗䫂檻潧弱揂╭쉩媥抣⼩뽌朥䝁壂轂쉦쎵쉮쉺䴪⬮ꇂ뽌潈㝍攳㭨竂捦䱀곂⌣䝏䍡䡘䥮剱㴴媣⥆碩</w:t>
      </w:r>
      <w:r>
        <w:rPr/>
        <w:t>ⲡ⡘</w:t>
      </w:r>
      <w:r>
        <w:rPr/>
        <w:t>㭷拂㴣汣倽뽟쉇뽆쉊慪奃嗃恢⭐숶歰슣쉃幕뗃狂冡⍏㣂䦱窻徣搦ꌳ⸵䞵</w:t>
      </w:r>
      <w:r>
        <w:rPr/>
        <w:t>ⱑ</w:t>
      </w:r>
      <w:r>
        <w:rPr/>
        <w:t>冏凂쉡㌷婸</w:t>
      </w:r>
      <w:r>
        <w:rPr/>
        <w:t>ⴶ</w:t>
      </w:r>
      <w:r>
        <w:rPr/>
        <w:t>䁥婋뼵</w:t>
      </w:r>
      <w:r>
        <w:rPr/>
        <w:t>ⷍ</w:t>
      </w:r>
      <w:r>
        <w:rPr/>
        <w:t>潦䭖䈷䕑彧</w:t>
      </w:r>
      <w:r>
        <w:rPr/>
        <w:t>⢱⍊</w:t>
      </w:r>
      <w:r>
        <w:rPr/>
        <w:t>䕏쵙ㅚ噦捸剬敬䗂䑘ꅂ掵䥸⭭䪣㵑긹優畷䞿倪㫃⽪䡃</w:t>
      </w:r>
      <w:r>
        <w:rPr/>
        <w:t>⢻</w:t>
      </w:r>
      <w:r>
        <w:rPr/>
        <w:t>䝨牫쵀㬩쵥</w:t>
      </w:r>
      <w:r>
        <w:rPr/>
        <w:t>꧃</w:t>
      </w:r>
      <w:r>
        <w:rPr/>
        <w:t>灟싂畞啺晞</w:t>
      </w:r>
      <w:r>
        <w:rPr/>
        <w:t>ꕎ</w:t>
      </w:r>
      <w:r>
        <w:rPr/>
        <w:t>獵唥愲吶䬣奨牶ꌮ䭈痂</w:t>
      </w:r>
      <w:r>
        <w:rPr/>
        <w:t>ꕖ</w:t>
      </w:r>
      <w:r>
        <w:rPr/>
        <w:t>쉰ㆿ㩧</w:t>
      </w:r>
      <w:r>
        <w:rPr/>
        <w:t>꤬☽</w:t>
      </w:r>
      <w:r>
        <w:rPr/>
        <w:t>为妥䨦</w:t>
      </w:r>
      <w:r>
        <w:rPr/>
        <w:t>ꥇ</w:t>
      </w:r>
      <w:r>
        <w:rPr/>
        <w:t>㶡걲彘䔬⑥櫂䦮䙘獏晗眶呣넱쉨矂楣⩀녾㵷</w:t>
      </w:r>
      <w:r>
        <w:rPr/>
        <w:t>ⱬ</w:t>
      </w:r>
      <w:r>
        <w:rPr/>
        <w:t>佴㡞쉟숲嚻칭⭇杈쎿娶坫䇂꥗⤪䅯儨㙘ぞ睬㐸</w:t>
      </w:r>
      <w:r>
        <w:rPr/>
        <w:t>ꦬ</w:t>
      </w:r>
      <w:r>
        <w:rPr/>
        <w:t>壂⹁瀩⩱僂唶帲쉶坏쉲⑏塆숸椳敱ㆿ橯㉖숤湯劏厩⤪녍擂瑹津쉶併⫂媡琽䉋㉱</w:t>
      </w:r>
      <w:r>
        <w:rPr/>
        <w:t>⡭</w:t>
      </w:r>
      <w:r>
        <w:rPr/>
        <w:t>祈㪥横樮䰮擂뇂쉱歬숭纥㙦撘䩥㜭傥㈪欳䔯䅾ꍠ⥮싂瑔単瓍杆⽈쉨㉳呷쉡츰숩䱡䔸썲⏂슩眹싂슩庵嘥쉲썬㇂核汮썓䑒</w:t>
      </w:r>
      <w:r>
        <w:rPr/>
        <w:t>⡾</w:t>
      </w:r>
      <w:r>
        <w:rPr/>
        <w:t>䅃慃潺桵</w:t>
      </w:r>
      <w:r>
        <w:rPr/>
        <w:t>ⵤ</w:t>
      </w:r>
      <w:r>
        <w:rPr/>
        <w:t>깨噯䍲쉹婏彋朴숰梱쉎䝊恞庡</w:t>
      </w:r>
      <w:r>
        <w:rPr/>
        <w:t>⡨</w:t>
      </w:r>
      <w:r>
        <w:rPr/>
        <w:t>喵犻㘬㩆伵싂乷⛂嚣땃숥뽎輺숰㷂쉟슥땒佬嫂䪏坺⑺</w:t>
      </w:r>
      <w:r>
        <w:rPr/>
        <w:t>⡪</w:t>
      </w:r>
      <w:r>
        <w:rPr/>
        <w:t>ꎬ䞩弪㥱㣎倪炩呧瀽쉄⨸彗쉎田⍬全䷂氲敄年顓쉬걍幌敂믂쵊兴塩佘侵䙭樽숻싂找繫䑌䥤⺻挭摬⍱掣쉮癶匪⑞⭆㙒쉧祸恢㍰顦갣쉀딻揎꥙⩖䍄㯃条쌷南刲숺离츰䑁숤惂䷂䙪兾</w:t>
      </w:r>
      <w:r>
        <w:rPr/>
        <w:t>ꕸ</w:t>
      </w:r>
      <w:r>
        <w:rPr/>
        <w:t>內歞噌扇扟啯숪歶爷䱋彡슻垩☊㍭</w:t>
      </w:r>
      <w:r>
        <w:rPr/>
        <w:t>ꤲ</w:t>
      </w:r>
      <w:r>
        <w:rPr/>
        <w:t>睥頳䈺杶䌤╞周檻硺眪瞱癷ガ⯂㉬⎩䘪湀㤪╹瘪⍪걢싍怵⤥쉞숹䡭奟儮䝞⑪뿂〉却奡㭇㦱㪩꥘썶潾幈䅰캏㌸佃煒䙨番瑘쉫</w:t>
      </w:r>
      <w:r>
        <w:rPr/>
        <w:t>ꤶ⨬</w:t>
      </w:r>
      <w:r>
        <w:rPr/>
        <w:t>䝵쉹噷싂싂뾏䋂䬶係䅡쉄厮凂</w:t>
      </w:r>
      <w:r>
        <w:rPr/>
        <w:t>ꤸ</w:t>
      </w:r>
      <w:r>
        <w:rPr/>
        <w:t>갪嚥䡐搬㙨㉵呯摬折⭔</w:t>
      </w:r>
      <w:r>
        <w:rPr/>
        <w:t>ⱗ</w:t>
      </w:r>
      <w:r>
        <w:rPr/>
        <w:t>걡扗⒏塘䳎活쉎礱㤽儬矂ㄴ⍭顈㩉楃╪池幚떩䜸慄绂䫂卅싂牭䁖㤮倪帯丵攵扨伹䴥伲㑫憿㍦╹愪썇䨷竂歭序㑙㩳ꇂ漱쉇䈬</w:t>
      </w:r>
      <w:r>
        <w:rPr/>
        <w:t>ꦡ</w:t>
      </w:r>
      <w:r>
        <w:rPr/>
        <w:t>⾩憵</w:t>
      </w:r>
      <w:r>
        <w:rPr/>
        <w:t>ꕃ</w:t>
      </w:r>
      <w:r>
        <w:rPr/>
        <w:t>䵴㋃歉◂쌪坶楇쉀㬩強噀㉌䚏⌶壃䷎剙礣쉫쉨榏儰㏂㪘㞱녯涻⬬䝡椥癙⩫숨칮刴⩦䙖ꇂㅫ燂㴬㬲㠸潫쉆䥳搴ㄯ煑칈䔬⬵㟂挸숺㘱슿倵轩ꏎ⑎浖硉䱣槍䐫껂㥅斩牕쉎</w:t>
      </w:r>
      <w:r>
        <w:rPr/>
        <w:t>Ⱪ</w:t>
      </w:r>
      <w:r>
        <w:rPr/>
        <w:t>疿㑥䡐뽚⩄⥉杅䅂</w:t>
      </w:r>
      <w:r>
        <w:rPr/>
        <w:t>⡆</w:t>
      </w:r>
      <w:r>
        <w:rPr/>
        <w:t>歷따쉰幪淂⸪␽㇎</w:t>
      </w:r>
      <w:r>
        <w:rPr/>
        <w:t>ꦵ</w:t>
      </w:r>
      <w:r>
        <w:rPr/>
        <w:t>湊㓎␪穕煘䑢䮡⏂眳彵㥬⴫㭕徬숺囃쏂唯嗂갷媱恡쉂㉦</w:t>
      </w:r>
      <w:r>
        <w:rPr/>
        <w:t>ꥌ</w:t>
      </w:r>
      <w:r>
        <w:rPr/>
        <w:t>䕳愤庥㫂滍幍ꥰ䬵깋㭡䅢ꥷ㉫昽皩咬癀顙</w:t>
      </w:r>
      <w:r>
        <w:rPr/>
        <w:t>꤫</w:t>
      </w:r>
      <w:r>
        <w:rPr/>
        <w:t>䡟佦거娩쉇塴䝟䩇㍩뾵⫃⹷쉭⬯桀䨶牮䉟싂偖䶮싂슘枡쉋습┩兘뽍◂㪥淃槂氻녌顏歱繁쉊䉰갨</w:t>
      </w:r>
      <w:r>
        <w:rPr/>
        <w:t>ꦡ</w:t>
      </w:r>
      <w:r>
        <w:rPr/>
        <w:t>㨩剨灯䒱숸㈪숦拃绂區䩒녧⵴㈨⫃癯绂칊常炬숹獍嫂</w:t>
      </w:r>
      <w:r>
        <w:rPr/>
        <w:t>ꖡꦩ</w:t>
      </w:r>
      <w:r>
        <w:rPr/>
        <w:t>싂圮䝍摣㥧⍈</w:t>
      </w:r>
      <w:r>
        <w:rPr/>
        <w:t>ꥄ</w:t>
      </w:r>
      <w:r>
        <w:rPr/>
        <w:t>䱂㞩걀⪬㘦橇硷セ具넻輪䬩睎頪漯桴䶡畕䁔呚⹨쉷뽉숳輺潡摔썏煌♺ꌮ圽쉃㕑㘵坃杓㐽庣䡆䢵枵奣媱쉭䮻牴䠸뽊䛂숽</w:t>
      </w:r>
      <w:r>
        <w:rPr/>
        <w:t>ⰳ</w:t>
      </w:r>
      <w:r>
        <w:rPr/>
        <w:t>挱睇㍲䭞䠮橬恣</w:t>
      </w:r>
      <w:r>
        <w:rPr/>
        <w:t>ⲣ</w:t>
      </w:r>
      <w:r>
        <w:rPr/>
        <w:t>煶癦恾㣂彊奚깪偏ㄲ㙙硘牏</w:t>
      </w:r>
      <w:r>
        <w:rPr/>
        <w:t>ⱍ</w:t>
      </w:r>
      <w:r>
        <w:rPr/>
        <w:t>慳⌻⪿顃搯넸㝇╮滂컂佅渫城</w:t>
      </w:r>
      <w:r>
        <w:rPr/>
        <w:t>ꥅ</w:t>
      </w:r>
      <w:r>
        <w:rPr/>
        <w:t>㵚搽䙘</w:t>
      </w:r>
      <w:r>
        <w:rPr/>
        <w:t>ⲣ</w:t>
      </w:r>
      <w:r>
        <w:rPr/>
        <w:t>矂仂煑廍偸㠲쵳싂㡖</w:t>
      </w:r>
      <w:r>
        <w:rPr/>
        <w:t>ⶻ</w:t>
      </w:r>
      <w:r>
        <w:rPr/>
        <w:t>㤪쉡瀮汌瘽卧䁣挶슱瑠⨷⽮썉唳䘲딵싂汱椰겵쉷欯뿂ꅭ䐸懂⍸特瘦컂顖歏㍠ꍒ辿睊넯㯂偌ꅅ</w:t>
      </w:r>
      <w:r>
        <w:rPr/>
        <w:t>Ɑ</w:t>
      </w:r>
      <w:r>
        <w:rPr/>
        <w:t>ꅘ춻넫畗搬栶䝺</w:t>
      </w:r>
      <w:r>
        <w:rPr/>
        <w:t>ꤩ</w:t>
      </w:r>
      <w:r>
        <w:rPr/>
        <w:t>奈坞ꄲ쉗灨⼫顫슘㕀輮梣伬㈬쉡뼊两捥啇숽潍딮旂狂㒥灣⺱否朮灘싂呶仂쉁쉤儱슿㙏䓂畎样쉅䔺捶卢㔩뼫</w:t>
      </w:r>
      <w:r>
        <w:rPr/>
        <w:t>ꤻ╰</w:t>
      </w:r>
      <w:r>
        <w:rPr/>
        <w:t>쉆稪洮⛂ꌻㄥ硓歰匷쉧</w:t>
      </w:r>
      <w:r>
        <w:rPr/>
        <w:t>⡪</w:t>
      </w:r>
      <w:r>
        <w:rPr/>
        <w:t>瑫껎㪱㩈슥幠숻绂⯃걁䭏婒〩㐸</w:t>
      </w:r>
      <w:r>
        <w:rPr/>
        <w:t>ꔳ</w:t>
      </w:r>
      <w:r>
        <w:rPr/>
        <w:t>套㑞獆风뇂嫂敲坷ꍃ武⻃놥걁⻂㐴噱婀䑫埍䲮촳㝕긦圦吷쉄䁆꺵녞㕞␬⩕奙⤱畵伻矍周깒⹆瓂싎慳ꥭ䑘䵒넻䨵迂뿂䞥ꥠ㩶칭杩㌥춿</w:t>
      </w:r>
      <w:r>
        <w:rPr/>
        <w:t>Ⳃ</w:t>
      </w:r>
      <w:r>
        <w:rPr/>
        <w:t>㝫쵫㙹뭱搣ㄹ╷⌳슻矍顾㔵숷梣媩</w:t>
      </w:r>
      <w:r>
        <w:rPr/>
        <w:t>ⶣ</w:t>
      </w:r>
      <w:r>
        <w:rPr/>
        <w:t>갨䡦䝎欯䡶⼮潍싂棂䛎</w:t>
      </w:r>
      <w:r>
        <w:rPr/>
        <w:t>ꤨ</w:t>
      </w:r>
      <w:r>
        <w:rPr/>
        <w:t>㉂燍츦쉂䝭總䵣숸</w:t>
      </w:r>
      <w:r>
        <w:rPr/>
        <w:t>ꤪ</w:t>
      </w:r>
      <w:r>
        <w:rPr/>
        <w:t>桟녔䑉敩촳砲秂쌬爤뗂〻䵺䯂咥塂慟傩ꍷ쉨쉡䡕䂣슻優轪嚏〰硠搫樵⑴䛂⨰泂⹴匣쉚輸硵</w:t>
      </w:r>
      <w:r>
        <w:rPr/>
        <w:t>⡯</w:t>
      </w:r>
      <w:r>
        <w:rPr/>
        <w:t>幊㈶湒땬㗂䈲浯浧숸桾</w:t>
      </w:r>
      <w:r>
        <w:rPr/>
        <w:t>ⵏ</w:t>
      </w:r>
      <w:r>
        <w:rPr/>
        <w:t>䠷䱴䄻⭇㤥</w:t>
      </w:r>
      <w:r>
        <w:rPr/>
        <w:t>꧂</w:t>
      </w:r>
      <w:r>
        <w:rPr/>
        <w:t>曂뽚쉘⑊煱쉦樴磂掮䬯杔朩싂氥愲䕈㑑轳딲숩</w:t>
      </w:r>
      <w:r>
        <w:rPr/>
        <w:t>ⷂ</w:t>
      </w:r>
      <w:r>
        <w:rPr/>
        <w:t>쉬㙥㕴䙣쉈⵬兣㒿쉶깋떘䍔ꅉ牧氬⥟坫漺甪쉃卤䵆睄迂瘬츥⺩堩绂佗爰参㖱⭬灳겘㴥總䀻㶡⑉⯂⫂싃枩</w:t>
      </w:r>
      <w:r>
        <w:rPr/>
        <w:t>ꕭ</w:t>
      </w:r>
      <w:r>
        <w:rPr/>
        <w:t>瘱⍲估</w:t>
      </w:r>
      <w:r>
        <w:rPr/>
        <w:t>꧂⩲</w:t>
      </w:r>
      <w:r>
        <w:rPr/>
        <w:t>塤쉃䵞걒畅娽噘搳㥟坨䂩ꅖ㚱ꍗ砥玩썸습䐥䱾ꥯ뭅微㙹㍖䉨欵乲䳂䙊⽒獍偣橺捀绂⥰䇂亿毎兮㶘匪䭤暻㭮慡</w:t>
      </w:r>
      <w:r>
        <w:rPr/>
        <w:t>ⴤ</w:t>
      </w:r>
      <w:r>
        <w:rPr/>
        <w:t>惂〹㜥乢呆䦮䶿䵙礰䮬〺⥢⹸慹쉤쉵䕧⛍쎬竂扳촹刨♄煈갹㍱剈报⍡汨甯浉㨥癨愭㯂戴①㴻ꌥ꺩䭟捨么</w:t>
      </w:r>
      <w:r>
        <w:rPr/>
        <w:t>⣂</w:t>
      </w:r>
      <w:r>
        <w:rPr/>
        <w:t>瀻ㅣ䚬灮문☭⯂껂瘵睔䙈櫎</w:t>
      </w:r>
      <w:r>
        <w:rPr/>
        <w:t>Ⲙ</w:t>
      </w:r>
      <w:r>
        <w:rPr/>
        <w:t>䐵䯂弣䛂⨱䅠ㅹ♊쉇뗂氳㴴壂䤻㥑搬敹싂怰䧍䙩澣䙺䀹䇂䍣顳旂埂숹奁扈㭬橏穰⼫㕐걘攥䦻扆繒獢坈쉏繦殬싂⵴楯썾佣ꥱ砹桸㥐㍂彴㤦扖䑪撬숥儵洪䁚番楱ꥹ⸴䍎⌬ㅣ祄䩳䡤娬潭쉾䘤迂긨塗穫穅䁧䅑</w:t>
      </w:r>
      <w:r>
        <w:rPr/>
        <w:t>ⵎ</w:t>
      </w:r>
      <w:r>
        <w:rPr/>
        <w:t>䙰扄ㅉ楨坺╩庣勂夶숥</w:t>
      </w:r>
      <w:r>
        <w:rPr/>
        <w:t>꤭</w:t>
      </w:r>
      <w:r>
        <w:rPr/>
        <w:t>㥦婞戸塕䝴畃楊㭣婧⭦氥䭒琻牏礭塱繶䏎偣㜷怩敄噾䤊☽싂恪倽숵戯</w:t>
      </w:r>
      <w:r>
        <w:rPr/>
        <w:t>ⰲ</w:t>
      </w:r>
      <w:r>
        <w:rPr/>
        <w:t>䊱癨匤뼣땮磂숲</w:t>
      </w:r>
      <w:r>
        <w:rPr/>
        <w:t>ꤩ</w:t>
      </w:r>
      <w:r>
        <w:rPr/>
        <w:t>塧䍋뭒爷뽷㩬ꇎ洤烍</w:t>
      </w:r>
      <w:r>
        <w:rPr/>
        <w:t>Ᵽ</w:t>
      </w:r>
      <w:r>
        <w:rPr/>
        <w:t>䰥䕊㕍뽀抱撘쉎⫂㩇쉵䘪칒쉪煨캻츫䘲丫顁</w:t>
      </w:r>
      <w:r>
        <w:rPr/>
        <w:t>⡅</w:t>
      </w:r>
      <w:r>
        <w:rPr/>
        <w:t>奂狂쉎⛃瘣硄䷂丬싂帹佴塹疣㶘癅嗂췂㙣ꌷ쉍떩쉫䓍쉚摢祬乓噎椣</w:t>
      </w:r>
      <w:r>
        <w:rPr/>
        <w:t>ꗍ</w:t>
      </w:r>
      <w:r>
        <w:rPr/>
        <w:t>焺⬹恅♰⹙勃䦡熏汎甽썃丰♡䑧쉠㡃⩑쉋灘䚥䥠稳</w:t>
      </w:r>
      <w:r>
        <w:rPr/>
        <w:t>ꕟ⹓ꤻ</w:t>
      </w:r>
      <w:r>
        <w:rPr/>
        <w:t>灑疬㟎뽑彑汮瑙䶱侮儽</w:t>
      </w:r>
      <w:r>
        <w:rPr/>
        <w:t>ꔮ</w:t>
      </w:r>
      <w:r>
        <w:rPr/>
        <w:t>䨹⩞뽗␳剖⧂澮䚿䙦깊쉍</w:t>
      </w:r>
      <w:r>
        <w:rPr/>
        <w:t>⠳</w:t>
      </w:r>
      <w:r>
        <w:rPr/>
        <w:t>哂晵欪뿂</w:t>
      </w:r>
      <w:r>
        <w:rPr/>
        <w:t>⡄</w:t>
      </w:r>
      <w:r>
        <w:rPr/>
        <w:t>쉰캩剤㗂쌺㝱穕땥泂塹搻ꄵ䝌넷䡾稣䨦焪㭒癏ꍑ䣂兴總⫍䗂晬䐴朤딭犏숲瓂眫싂싂쌮窏⥄ꅩ캣쉃ㅾ䕧亘䏃繺쉈⨽넭朮㈩녏哃堥猱걍슻塟◂숲쉪䊩坌㕧恊쉳桰⽃ꏃ暥㒘慸</w:t>
      </w:r>
      <w:r>
        <w:rPr/>
        <w:t>ⰲ</w:t>
      </w:r>
      <w:r>
        <w:rPr/>
        <w:t>偸쉟囎깒繄ぢ唩眳꥞倲啘砲䍩쉷洦ꅃ啦넹䂵⭢㛂쉨便⥌⨲㇂洪湌㬲슬䱙ꄸꇎ떏欴◃玣䒩占䶏촽⹚穰䁦췂</w:t>
      </w:r>
      <w:r>
        <w:rPr/>
        <w:t>⡧</w:t>
      </w:r>
      <w:r>
        <w:rPr/>
        <w:t>䮿恆塅犵넳숩湵奕幱춘ꌹ䕄璬╎</w:t>
      </w:r>
      <w:r>
        <w:rPr/>
        <w:t>ⷂ</w:t>
      </w:r>
      <w:r>
        <w:rPr/>
        <w:t>䉵廂㕉媵漸穢敔塆恡═吥</w:t>
      </w:r>
      <w:r>
        <w:rPr/>
        <w:t>⡓</w:t>
      </w:r>
      <w:r>
        <w:rPr/>
        <w:t>䐴琶쉎⫂쏂䛂穤⩷砻樥獀뭩쉫춮㡃쉬亻걠䙓横楗곃慢</w:t>
      </w:r>
      <w:r>
        <w:rPr/>
        <w:t>ⴲ⥃</w:t>
      </w:r>
      <w:r>
        <w:rPr/>
        <w:t>愯涬⩫暻⭲挪녬䆬癦櫎癥娩㤴札㍅䁭䰰㘬梥塖☻䙔슘伴㖩싂䈹偪椮杮</w:t>
      </w:r>
      <w:r>
        <w:rPr/>
        <w:t>ⴽ</w:t>
      </w:r>
      <w:r>
        <w:rPr/>
        <w:t>ㄷ㩳뽄穣睅熱否瑾♥쉉㛂䑏䔣컂亡䣃숥㔮</w:t>
      </w:r>
      <w:r>
        <w:rPr/>
        <w:t>⡦</w:t>
      </w:r>
      <w:r>
        <w:rPr/>
        <w:t>猯濂쉆쉖塃绂偁䫂毂澣긬す潨</w:t>
      </w:r>
      <w:r>
        <w:rPr/>
        <w:t>⠮</w:t>
      </w:r>
      <w:r>
        <w:rPr/>
        <w:t>潞</w:t>
      </w:r>
      <w:r>
        <w:rPr/>
        <w:t>ꤷ</w:t>
      </w:r>
      <w:r>
        <w:rPr/>
        <w:t>塪㠷</w:t>
      </w:r>
      <w:r>
        <w:rPr/>
        <w:t>⡓</w:t>
      </w:r>
      <w:r>
        <w:rPr/>
        <w:t>䑓兗쉃也뿂桫싂♨쉀䖩幓稶倱촴䔦</w:t>
      </w:r>
      <w:r>
        <w:rPr/>
        <w:t>ꕧ</w:t>
      </w:r>
      <w:r>
        <w:rPr/>
        <w:t>券溮整䙢썀䵵敵稻㋂㩪啔뾩땷嫃⫂輷⍋榱쉍걬ꍚㅕ썑獁漲㫂</w:t>
      </w:r>
      <w:r>
        <w:rPr/>
        <w:t>⵰</w:t>
      </w:r>
      <w:r>
        <w:rPr/>
        <w:t>䋂㵳佬ꥺノ㷃숯微佦䱉ㆩ␹䶣晋캏⑵係盂桙쉰⑥梿ꇎ䭔丨ㅩ⭗䝊㵭땓싂</w:t>
      </w:r>
      <w:r>
        <w:rPr/>
        <w:t>ꤸ</w:t>
      </w:r>
      <w:r>
        <w:rPr/>
        <w:t>ꅧ橕</w:t>
      </w:r>
      <w:r>
        <w:rPr/>
        <w:t>Ⱙ</w:t>
      </w:r>
      <w:r>
        <w:rPr/>
        <w:t>杢占㜬禣桪䔬ㆻ숳깒搸♚숳뼫偟椪</w:t>
      </w:r>
      <w:r>
        <w:rPr/>
        <w:t>Ⲭ</w:t>
      </w:r>
      <w:r>
        <w:rPr/>
        <w:t>ꔷ⹉</w:t>
      </w:r>
      <w:r>
        <w:rPr/>
        <w:t>䕀妏㞱玮窻匽싎</w:t>
      </w:r>
      <w:r>
        <w:rPr/>
        <w:t>Ⳃ</w:t>
      </w:r>
      <w:r>
        <w:rPr/>
        <w:t>ꍂ⭘吻獦㕪急ꥺ栦牒䡐슣䬽놿䭀风⶿䏃</w:t>
      </w:r>
      <w:r>
        <w:rPr/>
        <w:t>ꥐ</w:t>
      </w:r>
      <w:r>
        <w:rPr/>
        <w:t>恙䖵来</w:t>
      </w:r>
      <w:r>
        <w:rPr/>
        <w:t>ⱱ</w:t>
      </w:r>
      <w:r>
        <w:rPr/>
        <w:t>춻쉠뽷쉆婺뼲煹壂䈳䑅潄⍅쉓帪㍹穚䠊쉂ㅔ⥪⑙㩵眱庩䱥╙瓂쉱♡䂥</w:t>
      </w:r>
      <w:r>
        <w:rPr/>
        <w:t>ꤵ</w:t>
      </w:r>
      <w:r>
        <w:rPr/>
        <w:t>뽍쉈夰⭳匮␪㩉桚曎䍞搱〪䄤偧槃㉲湙⪻橈頮䜣偊厵㕋獙〽╄㔭㜶</w:t>
      </w:r>
      <w:r>
        <w:rPr/>
        <w:t>ꔱ</w:t>
      </w:r>
      <w:r>
        <w:rPr/>
        <w:t>㏂슏治瀶싂싍娥矂┻埂䭏⥨쉁彷뭤㙱秃恞䔬琶␯䣂滂塈婕걒轴ꅭ쉌呲⬶㕗⥗婢顠櫂䇂䉓䤰ꏂ睨顂㝆녙㬣♃㇂쉞穗⤲慶姂彰깕顥猤甪ㅀ恓辥쉊偎䱫亮䙁⬭땧䑲껂迂但湦敵歎</w:t>
      </w:r>
      <w:r>
        <w:rPr/>
        <w:t>Ɫ</w:t>
      </w:r>
      <w:r>
        <w:rPr/>
        <w:t>搰숵晴䁈쵗朶橨ご颱䡚㙩⩳栲汰擂嫃䩅椺硂뾱䴪䵲䬺㪥숷橇쉃喿堯橾恸쉶㉦싂</w:t>
      </w:r>
      <w:r>
        <w:rPr/>
        <w:t>ⵂ</w:t>
      </w:r>
      <w:r>
        <w:rPr/>
        <w:t>ノ㷂⍦㝙懂걱⍲刷㥭▱뼨ꄪ䡈</w:t>
      </w:r>
      <w:r>
        <w:rPr/>
        <w:t>ꕄ</w:t>
      </w:r>
      <w:r>
        <w:rPr/>
        <w:t>숪㪿</w:t>
      </w:r>
      <w:r>
        <w:rPr/>
        <w:t>ⴽ</w:t>
      </w:r>
      <w:r>
        <w:rPr/>
        <w:t>슱稷⍙㋎捳噓</w:t>
      </w:r>
      <w:r>
        <w:rPr/>
        <w:t>ⷎ</w:t>
      </w:r>
      <w:r>
        <w:rPr/>
        <w:t>㓂㡠ꥯ녊쉃㉢㕙票䰫㡷쏃䩰䭣嘴땄瓂쉌樸격飂刽쉗</w:t>
      </w:r>
      <w:r>
        <w:rPr/>
        <w:t>ⱇ</w:t>
      </w:r>
      <w:r>
        <w:rPr/>
        <w:t>䵺杰撘瘥썋썃旎䡨쉍橴㡓䙖Ⓜ汥眳歸博⹍楐쉩쉖뗂뽖깖伤呶忂剖厘惂㞿숽㢻⍈卧柍칭ォ㡬癦慬核䉱怹ꏂ⛂ꥷ⪘攪潂睠㠽㕙☨ꎩ⽌</w:t>
      </w:r>
      <w:r>
        <w:rPr/>
        <w:t>ꕢ</w:t>
      </w:r>
      <w:r>
        <w:rPr/>
        <w:t>䲮♭乾䁐堦氳뭊쉖䷍凂䣂숬ㄱ灘녲ꍙ뼫쉸♫轳⌳싂妥煷娮拂뭪猦㤽䴹幱憩䫂皘䭢⩨␲偎䭫呒䁏⩳㦡쉅썷ꥳ縰</w:t>
      </w:r>
      <w:r>
        <w:rPr/>
        <w:t>ⲻ</w:t>
      </w:r>
      <w:r>
        <w:rPr/>
        <w:t>䭎滂슱〪숪</w:t>
      </w:r>
      <w:r>
        <w:rPr/>
        <w:t>⢵</w:t>
      </w:r>
      <w:r>
        <w:rPr/>
        <w:t>櫂轍깫쵨쉺乙▿♓纩绂猨児䖻쉱硁뽍⭟猶懂</w:t>
      </w:r>
      <w:r>
        <w:rPr/>
        <w:t>ⴽ</w:t>
      </w:r>
      <w:r>
        <w:rPr/>
        <w:t>㣂</w:t>
      </w:r>
      <w:r>
        <w:rPr/>
        <w:t>⡖</w:t>
      </w:r>
      <w:r>
        <w:rPr/>
        <w:t>쉥⽦琪亥⹓싂擂塺柂祀싂暥䴶辩㉄伪啁⸳◂</w:t>
      </w:r>
      <w:r>
        <w:rPr/>
        <w:t>ⵯ</w:t>
      </w:r>
      <w:r>
        <w:rPr/>
        <w:t>亿晹뽶㵭廂慔뭰捊䁒儶싎ꆱ础㥣ꅤ</w:t>
      </w:r>
      <w:r>
        <w:rPr/>
        <w:t>ꤣ</w:t>
      </w:r>
      <w:r>
        <w:rPr/>
        <w:t>䱦杇</w:t>
      </w:r>
      <w:r>
        <w:rPr/>
        <w:t>ꕍ</w:t>
      </w:r>
      <w:r>
        <w:rPr/>
        <w:t>漮㦏塺松桤깠칵琻堷쉖쉑뭦쵬쉤쵯〳슩偙媿晸쉷갤惂쌷ㄭ縥䕪顀徥싎숶乾㡧⍗摂㤵걓囃ㄳ㘲䓍杏쉫焸</w:t>
      </w:r>
      <w:r>
        <w:rPr/>
        <w:t>⠹</w:t>
      </w:r>
      <w:r>
        <w:rPr/>
        <w:t>浥썙◂▬恔瑬狂뇂頶仂噔㠮嘱㑄䕁朹ꄻ䰳깢녺䈬딣畯绂</w:t>
      </w:r>
      <w:r>
        <w:rPr/>
        <w:t>⡀</w:t>
      </w:r>
      <w:r>
        <w:rPr/>
        <w:t>䲿偋⿍輪睖塺䀸拍䉎㍯楮숺딱䑵ꥺ䍫⸨䎩䕐垿녇㍪䵵祓⼽㍙嘶갷扒ず廂彡浘䱃䰬</w:t>
      </w:r>
      <w:r>
        <w:rPr/>
        <w:t>ⵢ</w:t>
      </w:r>
      <w:r>
        <w:rPr/>
        <w:t>眯据杍숹妵瑠쉷洶䩹痍㝫</w:t>
      </w:r>
      <w:r>
        <w:rPr/>
        <w:t>ⵄ</w:t>
      </w:r>
      <w:r>
        <w:rPr/>
        <w:t>乾쉅⹀灘ꥡ橘</w:t>
      </w:r>
      <w:r>
        <w:rPr/>
        <w:t>ⱞ</w:t>
      </w:r>
      <w:r>
        <w:rPr/>
        <w:t>쉷뿂⽉杊㉎쉫⾱擂⭣쉴瀩넱</w:t>
      </w:r>
      <w:r>
        <w:rPr/>
        <w:t>ꦬ</w:t>
      </w:r>
      <w:r>
        <w:rPr/>
        <w:t>《暡穤碩⯍撥睯┸毂⵵䬤䘱硳쉥</w:t>
      </w:r>
      <w:r>
        <w:rPr/>
        <w:t>ꕲ</w:t>
      </w:r>
      <w:r>
        <w:rPr/>
        <w:t>啹轆䊡堫竂ㄭ</w:t>
      </w:r>
      <w:r>
        <w:rPr/>
        <w:t>⠳</w:t>
      </w:r>
      <w:r>
        <w:rPr/>
        <w:t>⻂䒮䘪넲숱㵮</w:t>
      </w:r>
      <w:r>
        <w:rPr/>
        <w:t>⣎</w:t>
      </w:r>
      <w:r>
        <w:rPr/>
        <w:t>幵繺久⬶묰繌㝵璵佁썟堳汉潃䠮縺浐㵕ꌵ㥵纡硉㥣故䭪ㅘ汐싂╲噐浂쉊昪杏쉊灊믂㥮숳䕏炬㓂塭䬹婓氩牋夰斬畱牸싍쉉窥媥㩗㧂愫摎쉤浀卩䥴ㆡ瑉⭃♱쉬깚癅</w:t>
      </w:r>
      <w:r>
        <w:rPr/>
        <w:t>꤯</w:t>
      </w:r>
      <w:r>
        <w:rPr/>
        <w:t>䮵㄰㟂</w:t>
      </w:r>
      <w:r>
        <w:rPr/>
        <w:t>ꤳ⤬</w:t>
      </w:r>
      <w:r>
        <w:rPr/>
        <w:t>滍唶䒘浠쉕숪梻</w:t>
      </w:r>
      <w:r>
        <w:rPr/>
        <w:t>ⱷ</w:t>
      </w:r>
      <w:r>
        <w:rPr/>
        <w:t>埂槂㚻⦘䍋晢挷㞵</w:t>
      </w:r>
      <w:r>
        <w:rPr/>
        <w:t>ꤳ</w:t>
      </w:r>
      <w:r>
        <w:rPr/>
        <w:t>딩㚥盂戽僂䭌咩⾣쉟㡓㕣⪥哂欪싂ꅬ睴쉴琹顊䩕쉫䦿䑇䉐顓严睅厏倶▻⩶㍺쉔⸲⧍싂参猦嘯㩒吰⿂숦牺挽䢘㣂칰噌瘴㡤뭬㥩奐ㅀ</w:t>
      </w:r>
      <w:r>
        <w:rPr/>
        <w:t>ⱸ</w:t>
      </w:r>
      <w:r>
        <w:rPr/>
        <w:t>䰶╨晢ヂ쉆⩀呺뼤嚿⛍쉃◍媻촻䡳桒䗂偄㥮灮쉾㋃拂据匬栤汎⭾츥摫⩕牒⹕墡</w:t>
      </w:r>
      <w:r>
        <w:rPr/>
        <w:t>⠺</w:t>
      </w:r>
      <w:r>
        <w:rPr/>
        <w:t>婔戮半剁䄳䍠砬燂恾栳唸啰响뿂뭱䵾煴쉟幅숶䑮坸⛂⩠뭭漶꺥獐쉋쉚噰浘쵏⾥싍晨眪쉰뭾쉮⏂嘱▩殿灦㔲㠦䜸车녭㟎⹋爬땣優⑒</w:t>
      </w:r>
      <w:r>
        <w:rPr/>
        <w:t>꧂</w:t>
      </w:r>
      <w:r>
        <w:rPr/>
        <w:t>㡮夳啡⸰䱋兴䴦呍쉰갻뼻掿稯⑰磂</w:t>
      </w:r>
      <w:r>
        <w:rPr/>
        <w:t>⡴</w:t>
      </w:r>
      <w:r>
        <w:rPr/>
        <w:t>敥ꥰ浠㓂斡䶩捨⭉촩⭸敇失⒩彷쏂숰䵏䨰縻攪쎘灟</w:t>
      </w:r>
      <w:r>
        <w:rPr/>
        <w:t>ⵐ</w:t>
      </w:r>
      <w:r>
        <w:rPr/>
        <w:t>쏎㉸呋⚥</w:t>
      </w:r>
      <w:r>
        <w:rPr/>
        <w:t>⣎</w:t>
      </w:r>
      <w:r>
        <w:rPr/>
        <w:t>轅깖嫂㎮ㅣ슏捶⫂칀疣걸䉲兏쉋弦係埂瑾獐奋䅒⛎楱䂩䕶颣悥깱欵㈷슻䵮匷㙌娸쉦㍕칯潧欦儤⼯倽瀰祩ꥣ㭓搬琱⼱㵯癬顨渪쉇뼻숶摫摁⨺㛂媮</w:t>
      </w:r>
      <w:r>
        <w:rPr/>
        <w:t>⢡</w:t>
      </w:r>
      <w:r>
        <w:rPr/>
        <w:t>哂㉹獢䙳땢㗂쉀⩃櫂哂♣䱑</w:t>
      </w:r>
      <w:r>
        <w:rPr/>
        <w:t>⡸</w:t>
      </w:r>
      <w:r>
        <w:rPr/>
        <w:t>便☻煴㬩曂䔪硯㓂心䪱噟烂쉖ꅊ参쉐㞬瀹桂싂⍧灑䇂瘨き⹯磂辿㐴㐽婹桵ꍷ暱숮䍤懂㘤┹㞻濂</w:t>
      </w:r>
      <w:r>
        <w:rPr/>
        <w:t>꧂</w:t>
      </w:r>
      <w:r>
        <w:rPr/>
        <w:t>嘮轳싂㩣绂绂怤쉺幖쉂辬⥟礹╏升䤷歀⧂⻂䗂䡩用䤥ォ치哂晳㜩啣䥮額</w:t>
      </w:r>
      <w:r>
        <w:rPr/>
        <w:t>ⵙ</w:t>
      </w:r>
      <w:r>
        <w:rPr/>
        <w:t>䩡扃浾쉹㉷洷⺣㛎䤩側䈴쉵慨䎱䱴樹匸烂䨦㑋䶬秂廂숪楷呇뽥숮</w:t>
      </w:r>
      <w:r>
        <w:rPr/>
        <w:t>ꥇⵊ</w:t>
      </w:r>
      <w:r>
        <w:rPr/>
        <w:t>㭏ꥱ䅙㘯椲䒩쉓⯂ꌩ頽瑗攪싎畸摙橸⼸ㅫ栊恏埃瓂뾥啤挰炵啭䍇檬佀慥暩桁㡋䍫春ㅋ⩟㵫뗂싎</w:t>
      </w:r>
      <w:r>
        <w:rPr/>
        <w:t>ꦮ</w:t>
      </w:r>
      <w:r>
        <w:rPr/>
        <w:t>厘睶⌷묵⺩䉃仂瘶亵㷂숺搽⩮썇潇갽</w:t>
      </w:r>
      <w:r>
        <w:rPr/>
        <w:t>ⱷ</w:t>
      </w:r>
      <w:r>
        <w:rPr/>
        <w:t>습瑗侱畳䁱榘ꌻ㞥琫䱵㠨칏䁏湾䍮䲵捹温⴩幀䕭촹캻㖏㭊歖㔷쉴싂䩷䅂㚿⑯㠻潞⵴灅恎懂氱뭕⌫⫂⸩䴦䉈</w:t>
      </w:r>
      <w:r>
        <w:rPr/>
        <w:t>ⶩ</w:t>
      </w:r>
      <w:r>
        <w:rPr/>
        <w:t>ⳃ</w:t>
      </w:r>
      <w:r>
        <w:rPr/>
        <w:t>佨숫偯䜳슣滂犡㝳⴪欪扨倻扌뼽⩫塷⪥깖穒瘭⸪㑵⻂䌬唲䠳姂㶬哂磂洩捋⮣긱㕅庻㤫걱쉾瑠癄奠</w:t>
      </w:r>
      <w:r>
        <w:rPr/>
        <w:t>ⱟ</w:t>
      </w:r>
      <w:r>
        <w:rPr/>
        <w:t>場䱾</w:t>
      </w:r>
      <w:r>
        <w:rPr/>
        <w:t>⡠</w:t>
      </w:r>
      <w:r>
        <w:rPr/>
        <w:t>땟奒㑈瑓燂</w:t>
      </w:r>
      <w:r>
        <w:rPr/>
        <w:t>ꕚ</w:t>
      </w:r>
      <w:r>
        <w:rPr/>
        <w:t>䖡怴濂쉱ㆩꍤ쉤剷愪輮</w:t>
      </w:r>
      <w:r>
        <w:rPr/>
        <w:t>ꥊ</w:t>
      </w:r>
      <w:r>
        <w:rPr/>
        <w:t>復毂촴딮幒䕺穲㈥䵦춘礯癀坵㍟內䀺싎慙輮橯쉦㩙套穰呸㔥猤㣍걭眮䖬뭄獨單嫂汘捱掵旂숣싂슻梻縯䝾此</w:t>
      </w:r>
      <w:r>
        <w:rPr/>
        <w:t>ⵄ</w:t>
      </w:r>
      <w:r>
        <w:rPr/>
        <w:t>毎㐲搶⩣ㅬ懂幧뿂䈫䴩癕溻橒㋂牞䱹䣂敭䕆⼵촪䉩䩕䇂璵</w:t>
      </w:r>
      <w:r>
        <w:rPr/>
        <w:t>ꦘ</w:t>
      </w:r>
      <w:r>
        <w:rPr/>
        <w:t>仃㶿ㄸ摢쉦攫扃䲩ㆻ쉆걗ㅾ兎燍甲⍾䌣穈䱣㩸嘪囍⭭⫎쉅ギ纏㑷䉀当克䵀</w:t>
      </w:r>
      <w:r>
        <w:rPr/>
        <w:t>⡡</w:t>
      </w:r>
      <w:r>
        <w:rPr/>
        <w:t>뽊숱⹟㤫䁬椲</w:t>
      </w:r>
      <w:r>
        <w:rPr/>
        <w:t>⡮</w:t>
      </w:r>
      <w:r>
        <w:rPr/>
        <w:t>䋂ㆩ␯ꏂ囍溏㘪圵숪潋</w:t>
      </w:r>
      <w:r>
        <w:rPr/>
        <w:t>Ɑ</w:t>
      </w:r>
      <w:r>
        <w:rPr/>
        <w:t>⻂㓂╕畕ꅚ华䕟ꄤ㵅묳歞쉠願</w:t>
      </w:r>
      <w:r>
        <w:rPr/>
        <w:t>⣂</w:t>
      </w:r>
      <w:r>
        <w:rPr/>
        <w:t>쵉倶半煾쉄싂杲ꆻ䬻稻楨傏摈灙撘煎祥⬨</w:t>
      </w:r>
      <w:r>
        <w:rPr/>
        <w:t>ꖿ</w:t>
      </w:r>
      <w:r>
        <w:rPr/>
        <w:t>顕㕢깳椻깑畦㝤따數偹칫煮쉁♁䩅幠瑅娴㡭㡬숦噯幌本渱㩮㙁䅠吪㥔氦奔即侩츫卂琩䠪楰堥焺汓㍨╉浹숷摇䠴╞䖣澩䱓䑞⭘㒿咣庩恃䖮炬쎩瑦兩</w:t>
      </w:r>
      <w:r>
        <w:rPr/>
        <w:t>ꕅ</w:t>
      </w:r>
      <w:r>
        <w:rPr/>
        <w:t>䤶갹ノ䘺卭㉫晕</w:t>
      </w:r>
      <w:r>
        <w:rPr/>
        <w:t>꧂</w:t>
      </w:r>
      <w:r>
        <w:rPr/>
        <w:t>噚嘬䃂癤</w:t>
      </w:r>
      <w:r>
        <w:rPr/>
        <w:t>ꕵ</w:t>
      </w:r>
      <w:r>
        <w:rPr/>
        <w:t>祸扂煄捸쉒䭠䭒畆汌妥㎡顂⩢奋숽欵ꥵ䥆戸洮</w:t>
      </w:r>
      <w:r>
        <w:rPr/>
        <w:t>ⱓ♍</w:t>
      </w:r>
      <w:r>
        <w:rPr/>
        <w:t>쉺⨺嚘氻杚是㕏故⬭槍奷塤⌫놮䅊㑕䜯츱佺</w:t>
      </w:r>
      <w:r>
        <w:rPr/>
        <w:t>ꖬ</w:t>
      </w:r>
      <w:r>
        <w:rPr/>
        <w:t>겵뼶汆䶡쉊婀吨㣂䅹슥迃夯頫㷂⬩䡐㩔䵭숺䇂떩㝭伷㩯쉃䚣</w:t>
      </w:r>
      <w:r>
        <w:rPr/>
        <w:t>ⱥ╟</w:t>
      </w:r>
      <w:r>
        <w:rPr/>
        <w:t>焪쌮슘⑆係䡕싂坷䩒䑑㏎싂牬療硫䵖纬╂瑡搫潍䂩䉆楏倮朣㑥剖땷싂㕚뭨</w:t>
      </w:r>
      <w:r>
        <w:rPr/>
        <w:t>ꕙ</w:t>
      </w:r>
      <w:r>
        <w:rPr/>
        <w:t>彧顔彾</w:t>
      </w:r>
      <w:r>
        <w:rPr/>
        <w:t>ꔨ</w:t>
      </w:r>
      <w:r>
        <w:rPr/>
        <w:t>썌䩞뭢搩</w:t>
      </w:r>
      <w:r>
        <w:rPr/>
        <w:t>ꔯ</w:t>
      </w:r>
      <w:r>
        <w:rPr/>
        <w:t>숨ꌩ㐣ꍇ櫂뽋硌䡔噆ㅞァ춵쵧䦩漊㊱轴♯慎⍺캮卂싂搬欱漴㉖⸪슿┻嘪䩖燂⑥潱</w:t>
      </w:r>
      <w:r>
        <w:rPr/>
        <w:t>ꥋ⒣</w:t>
      </w:r>
      <w:r>
        <w:rPr/>
        <w:t>䏂她焤땖녨䤹ꥰ凂☬</w:t>
      </w:r>
      <w:r>
        <w:rPr/>
        <w:t>ꕪ⎩</w:t>
      </w:r>
      <w:r>
        <w:rPr/>
        <w:t>慩</w:t>
      </w:r>
      <w:r>
        <w:rPr/>
        <w:t>ⱂ⬥</w:t>
      </w:r>
      <w:r>
        <w:rPr/>
        <w:t>㞏穃䁤⍙咡⑁㉕浃⩑㵅敱辱⩢숪彧杌柂欨刲濂杂囂⍗䩸䳃彬쉧췂⫂嗂契땨ꅌ癱穇䥅뗂秂䅖쉞</w:t>
      </w:r>
      <w:r>
        <w:rPr/>
        <w:t>ꔨ</w:t>
      </w:r>
      <w:r>
        <w:rPr/>
        <w:t>戥揂穞䎡䪏啅壂</w:t>
      </w:r>
      <w:r>
        <w:rPr/>
        <w:t>⣂</w:t>
      </w:r>
      <w:r>
        <w:rPr/>
        <w:t>믂⮵⥣쉨㏂剺匫䁬㋂쉥則咘쉃轷쉫㉤</w:t>
      </w:r>
      <w:r>
        <w:rPr/>
        <w:t>ⱌ</w:t>
      </w:r>
      <w:r>
        <w:rPr/>
        <w:t>奦䬴쉅䕹恦䥟</w:t>
      </w:r>
      <w:r>
        <w:rPr/>
        <w:t>Ⱝ⹔</w:t>
      </w:r>
      <w:r>
        <w:rPr/>
        <w:t>樽䑆祭㝅欩汏㥙灲⎩</w:t>
      </w:r>
      <w:r>
        <w:rPr/>
        <w:t>ⵀ</w:t>
      </w:r>
      <w:r>
        <w:rPr/>
        <w:t>烎⥫瓍䨻穬ꆩ摂祁묱碡㆘牘䅢乍摹䴭㤯甽䲩堨䵇姃係轧촰䪱ꍐ桥쉌╤䶥瘤津ꄦ쉙奘喬牦䲣㥋┬敤춡奺朸</w:t>
      </w:r>
      <w:r>
        <w:rPr/>
        <w:t>꧂</w:t>
      </w:r>
      <w:r>
        <w:rPr/>
        <w:t>䅤丮〫䅤樲☹䍡悵敉쉋盂㥱칍浶㪩刲硖╴䰹匦䦱뭯凂佷橊硄夰ㅶ뭥樷䓂땓쎡瑚樨⩆㏍伤爹牧㜭⧂卖⽁쉊⍮싂㭠⍒噄揃桲彶䤪㴸䠦⸮搲廂쎬偆␨晎⒬ꅷ䈣</w:t>
      </w:r>
      <w:r>
        <w:rPr/>
        <w:t>ꤷ⩳</w:t>
      </w:r>
      <w:r>
        <w:rPr/>
        <w:t>숩⩮㥙侩䦣檩憮㡁斘刲깮䦩ꥩ긻쉾太棂归䀪剢䝱朦枏㵚皬⫂㵹吷癥瞻䅍癁焣戱株㕋顏쉮☭묮汸㥑⩚⭎뽁뭀檿仂䜯⫃슮磎慸槂戩卂䑃沮ㅊ伯卹♀ꥪ卋灮숴녉愽⥹塊浉숮瓂お䉟唵䅶亡噌싃쵖爮浴㥉杧㛂序慷㈽㔬偞忂牢⹩挤轩⴯쉣㙷噥놮ヂ惂彡㈺痂⍆憿䨻癯幸㬽樱太狂ꍓ忂樬</w:t>
      </w:r>
      <w:r>
        <w:rPr/>
        <w:t>ꔰ</w:t>
      </w:r>
      <w:r>
        <w:rPr/>
        <w:t>焨䵆⩇浇쉌</w:t>
      </w:r>
      <w:r>
        <w:rPr/>
        <w:t>ꔴ</w:t>
      </w:r>
      <w:r>
        <w:rPr/>
        <w:t>湥싂䉅䛂卅㑉兔敵噔偎冬㡫獭㍔⩄㥥㒡暮</w:t>
      </w:r>
      <w:r>
        <w:rPr/>
        <w:t>ⱏ</w:t>
      </w:r>
      <w:r>
        <w:rPr/>
        <w:t>礷ギ㡉캏䥏숹欭♃剏犻⦱归幙ㅵ䱦⍟</w:t>
      </w:r>
      <w:r>
        <w:rPr/>
        <w:t>ꥆ╏</w:t>
      </w:r>
      <w:r>
        <w:rPr/>
        <w:t>䗂䵐숣偣슘慣䭪澩掣ꍴ췂䊏䨫싂戮⫂佢⥓猳ㅩ㞏丷囂幙꺩剮깘⥭깪쉬杳旂⑈䩸⹙晒뗂녒儬刷㎵쉪〷㟂뽢쉶츷澘妱ꄱꍳ㥏㥫绂숦怷颩⽲佌偓칄囂䢬쉵愦硲吶囂䕡숪㭌㊥噋숦길竂卮㩦湵暣听㬮坓쵶䕨</w:t>
      </w:r>
      <w:r>
        <w:rPr/>
        <w:t>ⵘ</w:t>
      </w:r>
      <w:r>
        <w:rPr/>
        <w:t>矎</w:t>
      </w:r>
      <w:r>
        <w:rPr/>
        <w:t>ꕑ</w:t>
      </w:r>
      <w:r>
        <w:rPr/>
        <w:t>쌪㥏旂䌮ꌶ㵅</w:t>
      </w:r>
      <w:r>
        <w:rPr/>
        <w:t>ꦮ</w:t>
      </w:r>
      <w:r>
        <w:rPr/>
        <w:t>央眪娦䨬卷牢儽癊䃂쵦浦教楢⭐顾灗㇂㪡瑫䘰뼊掵뇂呭숬㟂挮ꌷ㉞着쌹扐⩔㊬㕚歭甹元쉭땡ꌨ⦵漹湯◂슡묫沥丮䕵䴣汤녬徿乸丽矃轠␩䍱治奵⵨䝔頮쉱椶⹪⿂轍留慇쉰쉒拂싂㉊劥頨숱䢬숰ㅵ朱敵挬䑫爷ꅕ挦奦䒘氻⩡㡳⒡琽</w:t>
      </w:r>
      <w:r>
        <w:rPr/>
        <w:t>⠫</w:t>
      </w:r>
      <w:r>
        <w:rPr/>
        <w:t>帥♲</w:t>
      </w:r>
      <w:r>
        <w:rPr/>
        <w:t>ꕉ</w:t>
      </w:r>
      <w:r>
        <w:rPr/>
        <w:t>䯂䈺䫂ꥧ愪ꥮ本䤻䱢瘶祕㩨뭀獍⮵础녁束倽劵燂ꇂ习</w:t>
      </w:r>
      <w:r>
        <w:rPr/>
        <w:t>ꥅ</w:t>
      </w:r>
      <w:r>
        <w:rPr/>
        <w:t>愴췂싂⽘浗䑚⤪슣㓂</w:t>
      </w:r>
      <w:r>
        <w:rPr/>
        <w:t>ꤨ</w:t>
      </w:r>
      <w:r>
        <w:rPr/>
        <w:t>䕳⺻䔱뇎攽ㅯ轚煨玣琮乆䢘繦愯쉴爣䠷㚣숶橷恣슥숽믂挺歾䩊</w:t>
      </w:r>
      <w:r>
        <w:rPr/>
        <w:t>ꕓ</w:t>
      </w:r>
      <w:r>
        <w:rPr/>
        <w:t>䔰炮싂浒习㟂쏍扞♵扁㙸坨䆩㜷쵊㉣䋎ㅲ㪩傩兪猪灯佅㥍樸砸䵕䐪䘥亻含飂橂</w:t>
      </w:r>
      <w:r>
        <w:rPr/>
        <w:t>ꦵ</w:t>
      </w:r>
      <w:r>
        <w:rPr/>
        <w:t>ꆥ硫㕶㭷柂䘯秂呹咻幠䉈⬨䠱㡐쉯漶쉵쌵깩ꍪ쉇</w:t>
      </w:r>
      <w:r>
        <w:rPr/>
        <w:t>꥟</w:t>
      </w:r>
      <w:r>
        <w:rPr/>
        <w:t>㊩绂숥␹숴ꌤ强ꥯ氪뼣⽄䠫㙮瞩炵硲⌮匱㜱숽</w:t>
      </w:r>
      <w:r>
        <w:rPr/>
        <w:t>꧂</w:t>
      </w:r>
      <w:r>
        <w:rPr/>
        <w:t>䈨슥䡮</w:t>
      </w:r>
      <w:r>
        <w:rPr/>
        <w:t>ⵙ</w:t>
      </w:r>
      <w:r>
        <w:rPr/>
        <w:t>淂欥轇⨰䘬㤰㟂㭷䍏⽧㤲厡ㅓꍄ飂售晥彟㬥䭓䍲幵啳䍞䑬깺숲⩯媩噤瘤䝃썐쉍燃䖿煺倩塳慯⩈拂쉸䟂㒬娻㭭⻂㏂呚쉘摋壂搹</w:t>
      </w:r>
      <w:r>
        <w:rPr/>
        <w:t>ⱡ</w:t>
      </w:r>
      <w:r>
        <w:rPr/>
        <w:t>⽭壃䘵樽晏炘呷䴦㨸乎숹싂갫昵䱞걑㮿㕱숨슡獂䑖䡇걩烂栲䬽滂</w:t>
      </w:r>
      <w:r>
        <w:rPr/>
        <w:t>꤭</w:t>
      </w:r>
      <w:r>
        <w:rPr/>
        <w:t>䅏塠㨸散ゥ繧焷䀰ꥤ湂싍㊩䠻칅灪뽦楶セ뽚싂⪿㭁쵓뾡</w:t>
      </w:r>
      <w:r>
        <w:rPr/>
        <w:t>⣂⢡</w:t>
      </w:r>
      <w:r>
        <w:rPr/>
        <w:t>䓂⩬桴留깷睩♆债싂촨ꎬ☤⾘癞䆻捋矂⮱㟂숤⍡</w:t>
      </w:r>
      <w:r>
        <w:rPr/>
        <w:t>ⶮⓎ</w:t>
      </w:r>
      <w:r>
        <w:rPr/>
        <w:t>堭╂恑슡潉</w:t>
      </w:r>
      <w:r>
        <w:rPr/>
        <w:t>ⵄ</w:t>
      </w:r>
      <w:r>
        <w:rPr/>
        <w:t>녀䘨轶ꍪ╇♔顃뇎纵⵱</w:t>
      </w:r>
      <w:r>
        <w:rPr/>
        <w:t>꥟</w:t>
      </w:r>
      <w:r>
        <w:rPr/>
        <w:t>頸슻䁕㝰䵔爫䥰稵</w:t>
      </w:r>
      <w:r>
        <w:rPr/>
        <w:t>ꕬ</w:t>
      </w:r>
      <w:r>
        <w:rPr/>
        <w:t>塗䜬测橮儤䱾㕴温숽숬繾渭⍑쉣䡢扡檮噋甲슿㨭⨲旂㩳佨㠱塺묷ꎘ䑠摠牧</w:t>
      </w:r>
      <w:r>
        <w:rPr/>
        <w:t>⵰</w:t>
      </w:r>
      <w:r>
        <w:rPr/>
        <w:t>慘願甫숺⑊뽬썟㔻繥층砳ꌮ栥颻</w:t>
      </w:r>
      <w:r>
        <w:rPr/>
        <w:t>⡴</w:t>
      </w:r>
      <w:r>
        <w:rPr/>
        <w:t>ꥱ癊䭾晚迂兠㚩쉗偋䨩땓ꄯ쉘녹숻〤쵄吪╹</w:t>
      </w:r>
      <w:r>
        <w:rPr/>
        <w:t>ⵆ</w:t>
      </w:r>
      <w:r>
        <w:rPr/>
        <w:t>싂瑤칠佑轶戣뿂昲䁾㙚棂</w:t>
      </w:r>
      <w:r>
        <w:rPr/>
        <w:t>ⴵꔫ</w:t>
      </w:r>
      <w:r>
        <w:rPr/>
        <w:t>䕲숭散創싃㌶⬭唽楱吩㪵㝤毎ꍪ걄䑁敤뗂캩땳辩㐸䷂䥋䒻⩨䅁癲떥瘪廂䥬㍒쉎碩</w:t>
      </w:r>
      <w:r>
        <w:rPr/>
        <w:t>ꔴ</w:t>
      </w:r>
      <w:r>
        <w:rPr/>
        <w:t>穆Ⓜ䘰䬽쉚</w:t>
      </w:r>
      <w:r>
        <w:rPr/>
        <w:t>ⵠ</w:t>
      </w:r>
      <w:r>
        <w:rPr/>
        <w:t>㝭㜯汰㬳汀㐊䔺䅶䂩恪縲쉥㎡䉍ㅵ单㕥뾱쉢㠮咩堭䥑卨剸䭈ꌺ䜭彑〷灱기墡쉣彗⩫湒㦵뮱⹺常쉣婆ꍒ⺩䉇妻⹷嫍挽딽坍瞘쉮깴쌷儽獂婮슻坳吶佄䘪촴沬侬廂䍬橂슬녔</w:t>
      </w:r>
      <w:r>
        <w:rPr/>
        <w:t>ꕨ</w:t>
      </w:r>
      <w:r>
        <w:rPr/>
        <w:t>쉨쉭㴳</w:t>
      </w:r>
      <w:r>
        <w:rPr/>
        <w:t>ꥂ</w:t>
      </w:r>
      <w:r>
        <w:rPr/>
        <w:t>湧⤪呐烂㞡抡䥕捙䛃뽌㛃쉪⴩ꅊ㭌煕ꍚ</w:t>
      </w:r>
      <w:r>
        <w:rPr/>
        <w:t>ⱃ</w:t>
      </w:r>
      <w:r>
        <w:rPr/>
        <w:t>슿汴뿂惂䡀临쉡</w:t>
      </w:r>
      <w:r>
        <w:rPr/>
        <w:t>ⵦⶣ</w:t>
      </w:r>
      <w:r>
        <w:rPr/>
        <w:t>쉟攳㷂⑫乐ꌥ擂歱顆╸㟍⑱瑄㡈坤䔸敖㵥幸渵迂祤但</w:t>
      </w:r>
      <w:r>
        <w:rPr/>
        <w:t>ⵎ</w:t>
      </w:r>
      <w:r>
        <w:rPr/>
        <w:t>㩖繠娦싂☯礣瘥䍠䈺〴㕷뮩晸氯⍺⩩땥偬橗伤┳慆䕢䭘㝴窬쉶䡋싂硕⹒깯깨䛂숩濂슩呰쵊칇煢卪㨮꥚䭏䄲䡟쉇刮䡣⽧憥璏塴佑쉚㡤ꌣ♲晍偊䈭싂㑙䠳䑺싂쉥쎿楩䪱☰㭁䵨矂颏䥑쉋極〫딵습顶⑃损晲栳⍕睂久迂䤰䩙㗂䯂ꅑ䡶⨦㒏慌墏偊䥪쵀쉩夥㷂䙓囂朳疮彦싂睩</w:t>
      </w:r>
      <w:r>
        <w:rPr/>
        <w:t>ꕊ</w:t>
      </w:r>
      <w:r>
        <w:rPr/>
        <w:t>습⬮♷⹹婴姂楩㵩㓂⑇㕭氹⩶떘</w:t>
      </w:r>
      <w:r>
        <w:rPr/>
        <w:t>ꕶ</w:t>
      </w:r>
      <w:r>
        <w:rPr/>
        <w:t>뭑祲爲</w:t>
      </w:r>
      <w:r>
        <w:rPr/>
        <w:t>⢡</w:t>
      </w:r>
      <w:r>
        <w:rPr/>
        <w:t>㡣暱䆡竂攻䕨厥떘其⯍㵴珂晧⍘슥㡅䣂久〳</w:t>
      </w:r>
      <w:r>
        <w:rPr/>
        <w:t>⡧</w:t>
      </w:r>
      <w:r>
        <w:rPr/>
        <w:t>㫂⫂が숲䤶</w:t>
      </w:r>
      <w:r>
        <w:rPr/>
        <w:t>Ⱪ</w:t>
      </w:r>
      <w:r>
        <w:rPr/>
        <w:t>稦뽂⨨庥揂㘨媵⹬嘮䜨剈睺쌹숹砨⭍䍠繧䱤⽍奀㛂颬㥠牬ꄳ䝐喥</w:t>
      </w:r>
      <w:r>
        <w:rPr/>
        <w:t>ⴵ</w:t>
      </w:r>
      <w:r>
        <w:rPr/>
        <w:t>獰䀪兔息⥯杣㬤種㨩啱⦡습걤啵⬯壂吶帥䁢㍣欸壂㔰뗂㛍⍥⪩</w:t>
      </w:r>
      <w:r>
        <w:rPr/>
        <w:t>ⰽ</w:t>
      </w:r>
      <w:r>
        <w:rPr/>
        <w:t>眴娶牧剹껂╏浣㥺걕牊祷ꥫ畺嘸ㅶ䍐毂ꄪ쉁슡㭖涿⽄帯呅⩉쵍䥙ㅪ㴽䙇쉐琶㍴奀䱭⩓</w:t>
      </w:r>
      <w:r>
        <w:rPr/>
        <w:t>꧂</w:t>
      </w:r>
      <w:r>
        <w:rPr/>
        <w:t>숶佳奭슘勂横쉞⫂⤴걧⽎ㅾ呡㩬瘯乡㬳顷占纥伶浪犏䖡滂땆쉩晬〉瑎⑖䑯ꥶ⒵䵷捠䑞䅾淃㮣昷偵頪䑙䡞䀱湥㍌쉵㑺朳繂㵺煂䍘折恎쉷떵쵬汴湾</w:t>
      </w:r>
      <w:r>
        <w:rPr/>
        <w:t>ⱨ</w:t>
      </w:r>
      <w:r>
        <w:rPr/>
        <w:t>塊盂畳䩤䣂╵淂껂匷㚿䍠獔쵏ꇎ氭㇍㡒繕㘵믂空뭬杁䘪㷂</w:t>
      </w:r>
      <w:r>
        <w:rPr/>
        <w:t>ⵞ</w:t>
      </w:r>
      <w:r>
        <w:rPr/>
        <w:t>剪ㅑ䡐晋㩈쵇䬤呄恢</w:t>
      </w:r>
      <w:r>
        <w:rPr/>
        <w:t>ⱃ</w:t>
      </w:r>
      <w:r>
        <w:rPr/>
        <w:t>㭄歅潌䱡㊡顙⼤숱顣祥㑯咥묽숳䣎奡懂⩰窏噂攦칚爻</w:t>
      </w:r>
      <w:r>
        <w:rPr/>
        <w:t>ꤻ</w:t>
      </w:r>
      <w:r>
        <w:rPr/>
        <w:t>着睖㡣⵨灏奢䰨긯쉸挥硂搊慩頨㐬뽯쉅儲勂偺♋ꍰ啷쉶㤲뼽⑧</w:t>
      </w:r>
      <w:r>
        <w:rPr/>
        <w:t>ⲿ</w:t>
      </w:r>
      <w:r>
        <w:rPr/>
        <w:t>䜹么偷稴㡓値칃</w:t>
      </w:r>
      <w:r>
        <w:rPr/>
        <w:t>ꥋ⩈</w:t>
      </w:r>
      <w:r>
        <w:rPr/>
        <w:t>獷</w:t>
      </w:r>
      <w:r>
        <w:rPr/>
        <w:t>ⰺ</w:t>
      </w:r>
      <w:r>
        <w:rPr/>
        <w:t>撬潇氱䝑⭸瀫쉈繹⭶䛂栦甫쉯甩㨳䈮뭳䙋</w:t>
      </w:r>
      <w:r>
        <w:rPr/>
        <w:t>ⰱ</w:t>
      </w:r>
      <w:r>
        <w:rPr/>
        <w:t>慡㭅䌨熣䬪朰復㝓摭暬刵㭁㔱칫ꥨ㠰습땞眺响剞쉄䜩땾㙣</w:t>
      </w:r>
      <w:r>
        <w:rPr/>
        <w:t>Ⳃ</w:t>
      </w:r>
      <w:r>
        <w:rPr/>
        <w:t>쉏汙ㄩ갸묬庩</w:t>
      </w:r>
      <w:r>
        <w:rPr/>
        <w:t>⡏⹕</w:t>
      </w:r>
      <w:r>
        <w:rPr/>
        <w:t>呫捳䏍ꌽ揂⑅숰癦☹煣숷洤㙰杴催⥤⵾</w:t>
      </w:r>
      <w:r>
        <w:rPr/>
        <w:t>ꦿ</w:t>
      </w:r>
      <w:r>
        <w:rPr/>
        <w:t>煓灮㵄离入㔶䡆숦䌽僃焣</w:t>
      </w:r>
      <w:r>
        <w:rPr/>
        <w:t>ꔷ</w:t>
      </w:r>
      <w:r>
        <w:rPr/>
        <w:t>扷㡇ぱ厩㛂䅑㈤䝏㌪㓂쉒坶</w:t>
      </w:r>
      <w:r>
        <w:rPr/>
        <w:t>ꥒ</w:t>
      </w:r>
      <w:r>
        <w:rPr/>
        <w:t>쉚卙廂쉷䜤湦瀹깔珂䲩땨摤㥫ㄫ</w:t>
      </w:r>
      <w:r>
        <w:rPr/>
        <w:t>⡭╃</w:t>
      </w:r>
      <w:r>
        <w:rPr/>
        <w:t>㞿商䃃啞숥⭍頰颩沿䨩橙ꄺ灟戯땫☩根揂숹䭃歸䭥竂乒㥕秂뇂恌쉅㍎㑠㜹㙨쉡䀥栮뾵扃怯摕䖘쉍</w:t>
      </w:r>
      <w:r>
        <w:rPr/>
        <w:t>ꗂ</w:t>
      </w:r>
      <w:r>
        <w:rPr/>
        <w:t>偸煈숲滂敖⩕兣䬶㏎䳂㉇䵣╉슏橵꺻⩐瑂⏍㷂䱬ꄨ싎朹⭅璣䱇呰칥盂繥噠슮愣䥀歯玥ㅓ숦敔矂숷彧䉖땓䩖䅶嗎啯㪵㌷僂婥ㄻ</w:t>
      </w:r>
      <w:r>
        <w:rPr/>
        <w:t>ⴷ</w:t>
      </w:r>
      <w:r>
        <w:rPr/>
        <w:t>嫂</w:t>
      </w:r>
      <w:r>
        <w:rPr/>
        <w:t>ꖩ</w:t>
      </w:r>
      <w:r>
        <w:rPr/>
        <w:t>㑐傘䨨</w:t>
      </w:r>
      <w:r>
        <w:rPr/>
        <w:t>ꥌ</w:t>
      </w:r>
      <w:r>
        <w:rPr/>
        <w:t>㯂⥖䲿䷂歡䭨匣打숳獌㘪㯂捅╷⭅</w:t>
      </w:r>
      <w:r>
        <w:rPr/>
        <w:t>꤬</w:t>
      </w:r>
      <w:r>
        <w:rPr/>
        <w:t>㙫ꥭ戩槂亮☣㜳⭅堯♡畧땓㙍╠捈슱剡뿎繣穩䏎獥呹</w:t>
      </w:r>
      <w:r>
        <w:rPr/>
        <w:t>⣂</w:t>
      </w:r>
      <w:r>
        <w:rPr/>
        <w:t>没嘰位뇂敎塸췂瑞ㅹ</w:t>
      </w:r>
      <w:r>
        <w:rPr/>
        <w:t>⡅</w:t>
      </w:r>
      <w:r>
        <w:rPr/>
        <w:t>䴻禬帹稶溻쉘뼴숯旂朳╅灔睡ꍗ墥䫂朻祇怬檣</w:t>
      </w:r>
      <w:r>
        <w:rPr/>
        <w:t>ⵖ</w:t>
      </w:r>
      <w:r>
        <w:rPr/>
        <w:t>婞䛂䤱넹勂딱䉵ꅕ뼹䝹쉢姂迍祬쉟扵갬啔</w:t>
      </w:r>
      <w:r>
        <w:rPr/>
        <w:t>ⱶ</w:t>
      </w:r>
      <w:r>
        <w:rPr/>
        <w:t>㕱扊址ㅞ䀶쉧싂䶿㨯僂焮瑑ꥵ㵧䰺㗂飂京ꄷ恄棂ꍢ湞㭁⏃㜹刪撩䩕</w:t>
      </w:r>
      <w:r>
        <w:rPr/>
        <w:t>ⱒ</w:t>
      </w:r>
      <w:r>
        <w:rPr/>
        <w:t>칐牌슩彫䱈썮⥂⚏숶縺䬶긶뭟뼻⻂伶烂</w:t>
      </w:r>
      <w:r>
        <w:rPr/>
        <w:t>꧂</w:t>
      </w:r>
      <w:r>
        <w:rPr/>
        <w:t>渶㔹슿갵䔳熮⩍䆿⍬⹙쉇亡䑹숺䫃塾쏎瀳묷顄桴㙨䣂䉯擂歂弸숰</w:t>
      </w:r>
      <w:r>
        <w:rPr/>
        <w:t>ꔤꤳ</w:t>
      </w:r>
      <w:r>
        <w:rPr/>
        <w:t>㔩숮朣㌹㪻欷썏쉫뭃根本</w:t>
      </w:r>
      <w:r>
        <w:rPr/>
        <w:t>ⱐ</w:t>
      </w:r>
      <w:r>
        <w:rPr/>
        <w:t>仂</w:t>
      </w:r>
      <w:r>
        <w:rPr/>
        <w:t>ꔻ</w:t>
      </w:r>
      <w:r>
        <w:rPr/>
        <w:t>㕙特슻埂吪橢〵っ</w:t>
      </w:r>
      <w:r>
        <w:rPr/>
        <w:t>ⲻ</w:t>
      </w:r>
      <w:r>
        <w:rPr/>
        <w:t>쉂⑶</w:t>
      </w:r>
      <w:r>
        <w:rPr/>
        <w:t>ꦱ</w:t>
      </w:r>
      <w:r>
        <w:rPr/>
        <w:t>奁顄捚ꌴ㙭浌䕀⛂쉄坱쉆촫</w:t>
      </w:r>
      <w:r>
        <w:rPr/>
        <w:t>Ⳃ</w:t>
      </w:r>
      <w:r>
        <w:rPr/>
        <w:t>灡离橱㟂격䝢洶䥬乫䂩椣</w:t>
      </w:r>
      <w:r>
        <w:rPr/>
        <w:t>ꕦ</w:t>
      </w:r>
      <w:r>
        <w:rPr/>
        <w:t>枡⹾⍱䖩異䭇⒣䲮</w:t>
      </w:r>
      <w:r>
        <w:rPr/>
        <w:t>ꤨ⮩</w:t>
      </w:r>
      <w:r>
        <w:rPr/>
        <w:t>쉏欪⩘걑숨㤣㩢㑏</w:t>
      </w:r>
      <w:r>
        <w:rPr/>
        <w:t>ⱘ⩈</w:t>
      </w:r>
      <w:r>
        <w:rPr/>
        <w:t>汯갰㑪쉮쉮禵偘슥㡂歃䟃繟哃깎䏃䥱欤␯㙱溬懂漵帥䝦걑쉘⎥㛂憬</w:t>
      </w:r>
      <w:r>
        <w:rPr/>
        <w:t>ꤊ</w:t>
      </w:r>
      <w:r>
        <w:rPr/>
        <w:t>敟摉䥒殩</w:t>
      </w:r>
      <w:r>
        <w:rPr/>
        <w:t>ⱞ</w:t>
      </w:r>
      <w:r>
        <w:rPr/>
        <w:t>㒻⻍敖塶䙣轣憣뭂剘㚏㟂繖⑎煆㭞◂䙣穂䧂쵾㎥倪䝟檣䎏䑔㙩㏍睬啦</w:t>
      </w:r>
      <w:r>
        <w:rPr/>
        <w:t>ⱥ</w:t>
      </w:r>
      <w:r>
        <w:rPr/>
        <w:t>捅彄숪뭾坰䁷䌺싂⥋㝷썏숯㝎쉋䁌眦䭦䗎沬睠䈬挫㥟幹䕈噖娨曂歳穫⍺㤱䔽泂쉯䰪䧂⩟煍噬䏂汣쎩捎</w:t>
      </w:r>
      <w:r>
        <w:rPr/>
        <w:t>ꕕ</w:t>
      </w:r>
      <w:r>
        <w:rPr/>
        <w:t>穵</w:t>
      </w:r>
      <w:r>
        <w:rPr/>
        <w:t>ⴭ</w:t>
      </w:r>
      <w:r>
        <w:rPr/>
        <w:t>꺩嘹洰䰱땒쉰숷灢쉑⒩轺㔴瑐硋䍙祥쉾⵪쉚䭁幰浳晈Ⓜ㉍⮱剺쉑㍟⍢</w:t>
      </w:r>
      <w:r>
        <w:rPr/>
        <w:t>⠱⹭</w:t>
      </w:r>
      <w:r>
        <w:rPr/>
        <w:t>乕憡ㅷ瓂朰揂䝘</w:t>
      </w:r>
      <w:r>
        <w:rPr/>
        <w:t>Ⳃ</w:t>
      </w:r>
      <w:r>
        <w:rPr/>
        <w:t>熡⫂ꥮ煁扎쉄딸⽾숨渤樲⿂╳싂⯂쉵櫂쉩⩆싂盂슥ꆘ츫牋圤䈪䠱塋싂ㅬ橈䰷노則繷슡撱㝊⩀汸界稪㘽杒咮浱秂暘杨ꍂ쉈摴갤숵ㄺ䡖칢</w:t>
      </w:r>
      <w:r>
        <w:rPr/>
        <w:t>ꕒ</w:t>
      </w:r>
      <w:r>
        <w:rPr/>
        <w:t>⠪</w:t>
      </w:r>
      <w:r>
        <w:rPr/>
        <w:t>㝄⨹䵥쉪␪搵啌ぅ摕砮㣂츮敮侩㕍秂灸㵦⥂總㑄㠯숽녧┵獡</w:t>
      </w:r>
      <w:r>
        <w:rPr/>
        <w:t>ꕮ</w:t>
      </w:r>
      <w:r>
        <w:rPr/>
        <w:t>ゥ㝱믂樮䊵温䈲ㅸ稱琩넯幗⹑奚⍆䩮淂䝗깬</w:t>
      </w:r>
      <w:r>
        <w:rPr/>
        <w:t>⣎</w:t>
      </w:r>
      <w:r>
        <w:rPr/>
        <w:t>㎻勃</w:t>
      </w:r>
      <w:r>
        <w:rPr/>
        <w:t>⡵</w:t>
      </w:r>
      <w:r>
        <w:rPr/>
        <w:t>숫夵䑏歡焷伹숶坖䓂ꌶ牰顎枱</w:t>
      </w:r>
      <w:r>
        <w:rPr/>
        <w:t>ⱁ</w:t>
      </w:r>
      <w:r>
        <w:rPr/>
        <w:t>䶡</w:t>
      </w:r>
      <w:r>
        <w:rPr/>
        <w:t>ꗎ</w:t>
      </w:r>
      <w:r>
        <w:rPr/>
        <w:t>㍭㖱婋憿利疻㶘␴纮䁄煔丸梏猱愱슮㝍呴扭ꌶ㇂뼪沵冩暬顐猪砸ꎮ復⏂䀤噚⌰全剃뭃匩稶ぉ걈輩쉯╶뼰楅싂㵴煊妿</w:t>
      </w:r>
      <w:r>
        <w:rPr/>
        <w:t>⠥</w:t>
      </w:r>
      <w:r>
        <w:rPr/>
        <w:t>ꕖ</w:t>
      </w:r>
      <w:r>
        <w:rPr/>
        <w:t>䊩槃놿⭣䕙⹘춵湥䉏⪱䈴噘♤충䇂渪䅋</w:t>
      </w:r>
      <w:r>
        <w:rPr/>
        <w:t>ꕫ</w:t>
      </w:r>
      <w:r>
        <w:rPr/>
        <w:t>偀</w:t>
      </w:r>
      <w:r>
        <w:rPr/>
        <w:t>ⶥ</w:t>
      </w:r>
      <w:r>
        <w:rPr/>
        <w:t>繡顎⤮扸걶숤⥖晸뽃吰捷支刪떏栩썀㘲츥凂⌸⌮サ칆꺏츶㒩칺頸䥲㌭灺摏㬱ꎱ㥸婮놩칔晭딲㑁␳半剬䭤ꥵ㡥窡暻䙠ꅍ뭂浪깙㠥欣⭸㭔睴噮䍔㬳걪뗂㝞祖⽒卅傥쉫㠪䔫</w:t>
      </w:r>
      <w:r>
        <w:rPr/>
        <w:t>ꔥ</w:t>
      </w:r>
      <w:r>
        <w:rPr/>
        <w:t>ㅪ쉨帪攺녀</w:t>
      </w:r>
      <w:r>
        <w:rPr/>
        <w:t>ⱕ</w:t>
      </w:r>
      <w:r>
        <w:rPr/>
        <w:t>据쉌⥔㥡浟顧窣敉副㕈瘰썕敉⨪栽塴</w:t>
      </w:r>
      <w:r>
        <w:rPr/>
        <w:t>ꦩ</w:t>
      </w:r>
      <w:r>
        <w:rPr/>
        <w:t>癅╕塎奘䮻숸櫂硣剆揂㚩㥴䀵冣녔甦呠쉵쉌猬挫쉏䌷䩦♍愩权彴䍧</w:t>
      </w:r>
      <w:r>
        <w:rPr/>
        <w:t>⠺</w:t>
      </w:r>
      <w:r>
        <w:rPr/>
        <w:t>擂丸</w:t>
      </w:r>
      <w:r>
        <w:rPr/>
        <w:t>ⵅ</w:t>
      </w:r>
      <w:r>
        <w:rPr/>
        <w:t>㘦瀯颵䵡⫂</w:t>
      </w:r>
      <w:r>
        <w:rPr/>
        <w:t>ꔭ</w:t>
      </w:r>
      <w:r>
        <w:rPr/>
        <w:t>뽰꥖⹦伣묤槂긳㩧건꧎太쉅䖡썙呚惂뼱剺䈫亥ꎬ</w:t>
      </w:r>
      <w:r>
        <w:rPr/>
        <w:t>ⶡ</w:t>
      </w:r>
      <w:r>
        <w:rPr/>
        <w:t>쉘䙀뼪䢬뽳伸㫂䙾㞿硎昷</w:t>
      </w:r>
      <w:r>
        <w:rPr/>
        <w:t>⡪</w:t>
      </w:r>
      <w:r>
        <w:rPr/>
        <w:t>쉂縺戬槂浀杧쉁⍈슩⍆놏焨睺晅䡒ㄭ癷</w:t>
      </w:r>
      <w:r>
        <w:rPr/>
        <w:t>ꦬ</w:t>
      </w:r>
      <w:r>
        <w:rPr/>
        <w:t>楡㐤슡䌊嫂抏偎轚剠坕슘ꄷ婯</w:t>
      </w:r>
      <w:r>
        <w:rPr/>
        <w:t>ꤺ</w:t>
      </w:r>
      <w:r>
        <w:rPr/>
        <w:t>畦⦏溥슏喣㩶╍轂⫂瑍⍉㮏摦싂쵒쉠湴橃ꍓ긥</w:t>
      </w:r>
      <w:r>
        <w:rPr/>
        <w:t>ꕋ⩫╞</w:t>
      </w:r>
      <w:r>
        <w:rPr/>
        <w:t>ⱦ</w:t>
      </w:r>
      <w:r>
        <w:rPr/>
        <w:t>睟杭슏桅婓煔煳奧쉱묪</w:t>
      </w:r>
      <w:r>
        <w:rPr/>
        <w:t>ꤰ</w:t>
      </w:r>
      <w:r>
        <w:rPr/>
        <w:t>㛃伴⽥긻䩊♯估摟䵤㌰汮녗䴥塒枿溘</w:t>
      </w:r>
      <w:r>
        <w:rPr/>
        <w:t>ꤻ</w:t>
      </w:r>
      <w:r>
        <w:rPr/>
        <w:t>牋畆䵶</w:t>
      </w:r>
      <w:r>
        <w:rPr/>
        <w:t>꧂</w:t>
      </w:r>
      <w:r>
        <w:rPr/>
        <w:t>啥ꍹ塌슘㑅橬⩔栣硲슣㥦㉗䄸㩷敐癨㕮桯条㇂睦硡畸㡮䛂畐丸ㄦ潘ㅫ</w:t>
      </w:r>
      <w:r>
        <w:rPr/>
        <w:t>Ⳃ</w:t>
      </w:r>
      <w:r>
        <w:rPr/>
        <w:t>ꅟ礴</w:t>
      </w:r>
      <w:r>
        <w:rPr/>
        <w:t>ⱦ</w:t>
      </w:r>
      <w:r>
        <w:rPr/>
        <w:t>悩⯂쉅䤫顂怬䵾㙱㥆坤䵐甸䀣䍒⬪嘽쉆流䍤숹㩧⯂浧灨㈪勂㑁牊뽫母爦㡎娭㕧</w:t>
      </w:r>
      <w:r>
        <w:rPr/>
        <w:t>ꕺ</w:t>
      </w:r>
      <w:r>
        <w:rPr/>
        <w:t>슩掮摙⍊츲⩎㯂걵柂页</w:t>
      </w:r>
      <w:r>
        <w:rPr/>
        <w:t>ⵊ</w:t>
      </w:r>
      <w:r>
        <w:rPr/>
        <w:t>슻㍉别摷䃂妩䵀䱐슮䅑桍쉶슮쵪栰哎煖顥噣쉥根䨨繹䷂</w:t>
      </w:r>
      <w:r>
        <w:rPr/>
        <w:t>Ɒ</w:t>
      </w:r>
      <w:r>
        <w:rPr/>
        <w:t>쉆⫂秂춵搩怦쉲䱺敎䘥坬哂祤渳ヂ숮敚㭨佰䱬땙⩾㇃뮣燂顗쉯㞘䊻㉂堫⽠婙뽧係煮䉲숬堸媬繞</w:t>
      </w:r>
      <w:r>
        <w:rPr/>
        <w:t>ⴻ</w:t>
      </w:r>
      <w:r>
        <w:rPr/>
        <w:t>浬⮏䝍슡</w:t>
      </w:r>
      <w:r>
        <w:rPr/>
        <w:t>ⵏ</w:t>
      </w:r>
      <w:r>
        <w:rPr/>
        <w:t>卧⮡墡㍳ꌣ祡睸䄻싂摄彬䍄睮㘯쌪潐敉坡⺱쉖쌷☭䒥⒱뭔㝨剓摈伫쵓㩒恩怳牨扂弤䠺歠</w:t>
      </w:r>
      <w:r>
        <w:rPr/>
        <w:t>ⰽ</w:t>
      </w:r>
      <w:r>
        <w:rPr/>
        <w:t>㤨쉣朸唸䢬溥⍢싍輲쉲横♊⥒畩㵚㔱㭙㙎㔳쉵</w:t>
      </w:r>
      <w:r>
        <w:rPr/>
        <w:t>ⱚ</w:t>
      </w:r>
      <w:r>
        <w:rPr/>
        <w:t>䉑</w:t>
      </w:r>
      <w:r>
        <w:rPr/>
        <w:t>ⳍ</w:t>
      </w:r>
      <w:r>
        <w:rPr/>
        <w:t>奭슩㟃顃敥辱佡䄣凂乴挷猩禥浦䅌⩲䱬辵䩬</w:t>
      </w:r>
      <w:r>
        <w:rPr/>
        <w:t>ⵦ</w:t>
      </w:r>
      <w:r>
        <w:rPr/>
        <w:t>ꍤꅔꥶ뭧繭嚬⎣㒿䧂歉싍㵦壎⨲숲硭⌣焽쵒犡ꏂ煫㉴啶〩䌫欲⫂偷ꍫ컎㟂</w:t>
      </w:r>
      <w:r>
        <w:rPr/>
        <w:t>ꔭ</w:t>
      </w:r>
      <w:r>
        <w:rPr/>
        <w:t>㚮뭙乺䘻</w:t>
      </w:r>
      <w:r>
        <w:rPr/>
        <w:t>ꕮ</w:t>
      </w:r>
      <w:r>
        <w:rPr/>
        <w:t>쉋뭒垱輽ꎡ硧癏⯂숶渱슬嚮瞡御懂⹷䕚⤦呔䵷係</w:t>
      </w:r>
      <w:r>
        <w:rPr/>
        <w:t>Ⱬ</w:t>
      </w:r>
      <w:r>
        <w:rPr/>
        <w:t>栨悡濂숶뭎</w:t>
      </w:r>
      <w:r>
        <w:rPr/>
        <w:t>⡾</w:t>
      </w:r>
      <w:r>
        <w:rPr/>
        <w:t>㫂㐸儲瘸║眫㴴⑶歁⌵噢</w:t>
      </w:r>
      <w:r>
        <w:rPr/>
        <w:t>ꕴ</w:t>
      </w:r>
      <w:r>
        <w:rPr/>
        <w:t>挦飂棂繘瑲ꍲ琻쉱숯䶱漪搪湆㧍⍪䠶╲㡲⸪ꌤ卨忂䬵煶쉑䝄礴⨥偌怷頫⹊敵滂숲獍㭃坫䡖䱅摣幟㵁⤬㵫晫歀擃愭杆㬬䜫싍浚㐳轏⹩濂䁃캣墵떘겥㕤浔☤숯䬳</w:t>
      </w:r>
      <w:r>
        <w:rPr/>
        <w:t>ⱸ</w:t>
      </w:r>
      <w:r>
        <w:rPr/>
        <w:t>싂欥㐮搻⬶⑒䙧敔⤵쉎쵸㑬⮏略䀺</w:t>
      </w:r>
      <w:r>
        <w:rPr/>
        <w:t>⡨</w:t>
      </w:r>
      <w:r>
        <w:rPr/>
        <w:t>쌣⥁扷☽幯쉉欲㭠㖩禬㌹ꅊ犵灦숫睓</w:t>
      </w:r>
      <w:r>
        <w:rPr/>
        <w:t>꧂</w:t>
      </w:r>
      <w:r>
        <w:rPr/>
        <w:t>㘵涻呶圣깶㍸慸儤캱琭匤㝵泂싎䍂䍭갥䘷숮슩뮘</w:t>
      </w:r>
      <w:r>
        <w:rPr/>
        <w:t>⣂</w:t>
      </w:r>
      <w:r>
        <w:rPr/>
        <w:t>檵⨤뼬攵㵠땖圯䥞曂␊</w:t>
      </w:r>
      <w:r>
        <w:rPr/>
        <w:t>ꤪ⥕⴫</w:t>
      </w:r>
      <w:r>
        <w:rPr/>
        <w:t>䕕캬㢿⪮</w:t>
      </w:r>
      <w:r>
        <w:rPr/>
        <w:t>ⵃ</w:t>
      </w:r>
      <w:r>
        <w:rPr/>
        <w:t>숸䬳牲걄纣숤頷哂싍僎䡹硷䭆⍩䙮䑗歕숰凂㞻晕硊뼥⍊⍏쉭쵶䵆㡵쉳䀰穴㞣㥶撥묪兇⫂姂</w:t>
      </w:r>
      <w:r>
        <w:rPr/>
        <w:t>ⱞ</w:t>
      </w:r>
      <w:r>
        <w:rPr/>
        <w:t>㯂㊘曂츬㴦㑊䨹汥杬弳숲慖摵㴵㬭轄⯂뮩</w:t>
      </w:r>
      <w:r>
        <w:rPr/>
        <w:t>ⵠ</w:t>
      </w:r>
      <w:r>
        <w:rPr/>
        <w:t>繌恟쉩嫃䗃㣂祑婞栤썂뽰兘䈶伥㊥㵭畇灹⩄滎泂㑘〸쌻녋쎬响걯쉚卮⽨卦ㅪ渨辩뭹⌵䁺佯䭭쉧ꆏ츦㥡哃뽇牨䡴촶嚬础䭞兣䇂⑺걖愳㡾汳촥㙄㑪乩優䁂癇楎礲䴷禬쉣畴顁卋楯㜵곂祢轧ꏎ湪嘹쉙⍅卺</w:t>
      </w:r>
      <w:r>
        <w:rPr/>
        <w:t>ⱋ</w:t>
      </w:r>
      <w:r>
        <w:rPr/>
        <w:t>晕扏歘⑨䞘</w:t>
      </w:r>
      <w:r>
        <w:rPr/>
        <w:t>⠲⧂</w:t>
      </w:r>
      <w:r>
        <w:rPr/>
        <w:t>乮䉙心숳洹㨭㈩┱京</w:t>
      </w:r>
      <w:r>
        <w:rPr/>
        <w:t>ꖱ</w:t>
      </w:r>
      <w:r>
        <w:rPr/>
        <w:t>殻䄨縫淂⩫㍟汁〭㵮넷䩵깁眮ぴ</w:t>
      </w:r>
      <w:r>
        <w:rPr/>
        <w:t>ⳍ</w:t>
      </w:r>
      <w:r>
        <w:rPr/>
        <w:t>獋⩑椳摗浟⺥干⩉儴쉮㒩숶彌⍋싂㨪偩搹绎묣颣⩳쉏绂ꥷ쉖갱땑⹟</w:t>
      </w:r>
      <w:r>
        <w:rPr/>
        <w:t>ⱁ⩞</w:t>
      </w:r>
      <w:r>
        <w:rPr/>
        <w:t>ꥉ</w:t>
      </w:r>
      <w:r>
        <w:rPr/>
        <w:t>眣㨩傮役슬繰慍◂楪轭氹琦㭮딻僂</w:t>
      </w:r>
      <w:r>
        <w:rPr/>
        <w:t>꤬</w:t>
      </w:r>
      <w:r>
        <w:rPr/>
        <w:t>婙</w:t>
      </w:r>
      <w:r>
        <w:rPr/>
        <w:t>ꤪ</w:t>
      </w:r>
      <w:r>
        <w:rPr/>
        <w:t>捤㑁㕷깐䵓扳捴牠幫㨰</w:t>
      </w:r>
      <w:r>
        <w:rPr/>
        <w:t>ⰴ</w:t>
      </w:r>
      <w:r>
        <w:rPr/>
        <w:t>䍵搰㢬</w:t>
      </w:r>
      <w:r>
        <w:rPr/>
        <w:t>ꦵ</w:t>
      </w:r>
      <w:r>
        <w:rPr/>
        <w:t>묣睃晹</w:t>
      </w:r>
      <w:r>
        <w:rPr/>
        <w:t>Ɫ</w:t>
      </w:r>
      <w:r>
        <w:rPr/>
        <w:t>瘪숥㨯쉵繶懂깷⏂才㬺⨹玥컂卒啁㈮</w:t>
      </w:r>
      <w:r>
        <w:rPr/>
        <w:t>ꤦ</w:t>
      </w:r>
      <w:r>
        <w:rPr/>
        <w:t>浏䕰撵眤佫㬳䟂뿍숵圲楂纬떘㵺쉕⹍㵒汰캿䵤潑㈪猰녋칹쉱灾唳栺灪呐녯ꥥ䱀優斻奾炥奬</w:t>
      </w:r>
      <w:r>
        <w:rPr/>
        <w:t>ꦣ</w:t>
      </w:r>
      <w:r>
        <w:rPr/>
        <w:t>恉べ뾏</w:t>
      </w:r>
      <w:r>
        <w:rPr/>
        <w:t>ⵥ</w:t>
      </w:r>
      <w:r>
        <w:rPr/>
        <w:t>䅑䋂ꆿ</w:t>
      </w:r>
      <w:r>
        <w:rPr/>
        <w:t>ꕫ</w:t>
      </w:r>
      <w:r>
        <w:rPr/>
        <w:t>䝕㵱剓獱凂쵑</w:t>
      </w:r>
      <w:r>
        <w:rPr/>
        <w:t>ꕁ</w:t>
      </w:r>
      <w:r>
        <w:rPr/>
        <w:t>ㅧ㑦敂杓坥㝟顕旂晄窘牷⭣뼩匶䨺묳쉞슘矂숭帪쉒⹾剚湉䁨䕲䓍䲏㔺</w:t>
      </w:r>
      <w:r>
        <w:rPr/>
        <w:t>⠥</w:t>
      </w:r>
      <w:r>
        <w:rPr/>
        <w:t>ㅚ쵁睅쉡</w:t>
      </w:r>
      <w:r>
        <w:rPr/>
        <w:t>ꕹ⨤⨸</w:t>
      </w:r>
      <w:r>
        <w:rPr/>
        <w:t>牳栱㉍迂䍪䤲䩩博ꄹ牧洬枵癪桴匱䑵墮껂ꌥ</w:t>
      </w:r>
      <w:r>
        <w:rPr/>
        <w:t>ⱡ</w:t>
      </w:r>
      <w:r>
        <w:rPr/>
        <w:t>ꅇ䥥獪</w:t>
      </w:r>
      <w:r>
        <w:rPr/>
        <w:t>ꦮ</w:t>
      </w:r>
      <w:r>
        <w:rPr/>
        <w:t>充䖮咵卆䉉个</w:t>
      </w:r>
      <w:r>
        <w:rPr/>
        <w:t>ꥃ</w:t>
      </w:r>
      <w:r>
        <w:rPr/>
        <w:t>년熵啇橠䰫焽ꌪ侣捔숳껎⹚㖬卑呧彸顟</w:t>
      </w:r>
      <w:r>
        <w:rPr/>
        <w:t>ꥇ⵶</w:t>
      </w:r>
      <w:r>
        <w:rPr/>
        <w:t>卍癲슡걃䅗微ッ烂顧優圳쵣朶쵠♡␦䦱䍣긷案摲纥䈱ꍵ祒⍶埂椮䓂䚵䱧♦嗂</w:t>
      </w:r>
      <w:r>
        <w:rPr/>
        <w:t>⡮⭷</w:t>
      </w:r>
      <w:r>
        <w:rPr/>
        <w:t>彌㑈㮮⪡ꍮ⫃⽪쉪쉹奥⤽牚樸乱嫃溣쉡</w:t>
      </w:r>
      <w:r>
        <w:rPr/>
        <w:t>ꦵ⑀</w:t>
      </w:r>
      <w:r>
        <w:rPr/>
        <w:t>췂堺畳轆堺싎뽶⶿中⺿칦㫂䬵썭䩬充숰쉰쉯쉯䥾楄䥐幁桷恏쉰쎮쉸ꥯ瘷숳佧珂傩冿橙䑆㦩</w:t>
      </w:r>
      <w:r>
        <w:rPr/>
        <w:t>ꖩ</w:t>
      </w:r>
      <w:r>
        <w:rPr/>
        <w:t>樳犣凂眊礳晚塸무礴犘奅䜣</w:t>
      </w:r>
      <w:r>
        <w:rPr/>
        <w:t>⡳</w:t>
      </w:r>
      <w:r>
        <w:rPr/>
        <w:t>㢬敎砲갺㚿숶딤⸥뼵啞㴰偪㦱灡辣쵮♢ꥣ䰻⪵员漻癏慫垘庬쉖숤숨싃乎穸䈫恕强殏癠刣촮㙘숽㉧쉉쉈歰䙰⑹</w:t>
      </w:r>
      <w:r>
        <w:rPr/>
        <w:t>ꕀ</w:t>
      </w:r>
      <w:r>
        <w:rPr/>
        <w:t>匨䵢</w:t>
      </w:r>
      <w:r>
        <w:rPr/>
        <w:t>ⲻ</w:t>
      </w:r>
      <w:r>
        <w:rPr/>
        <w:t>参啹⑑甦ꍫ丷䜩㵁横╫땲숶㙄匸䣂㙹녁嘱ヂ涻涮殥䀻䣂懂竂怷欰쉊中</w:t>
      </w:r>
      <w:r>
        <w:rPr/>
        <w:t>ꥋ</w:t>
      </w:r>
      <w:r>
        <w:rPr/>
        <w:t>⼮뽩⽏狃穴</w:t>
      </w:r>
      <w:r>
        <w:rPr/>
        <w:t>ꕗ</w:t>
      </w:r>
      <w:r>
        <w:rPr/>
        <w:t>㛂⹂䘰</w:t>
      </w:r>
      <w:r>
        <w:rPr/>
        <w:t>⣂</w:t>
      </w:r>
      <w:r>
        <w:rPr/>
        <w:t>⽤䑗Ⓜ쉐圶眩♮땄⯂瑾䄨ꍠ䤶䍶䅐玏ꇂ畨㔮焪瞣䵦㥷┭硎睥㜭痃ㅏ積婷썂</w:t>
      </w:r>
      <w:r>
        <w:rPr/>
        <w:t>ⶵ</w:t>
      </w:r>
      <w:r>
        <w:rPr/>
        <w:t>頣歩싂䗂⸮祵</w:t>
      </w:r>
      <w:r>
        <w:rPr/>
        <w:t>ꕎ</w:t>
      </w:r>
      <w:r>
        <w:rPr/>
        <w:t>硌瑡쉉儦㥁㗂㩮惍䔪竂㬱쉙棂桗ぺ</w:t>
      </w:r>
      <w:r>
        <w:rPr/>
        <w:t>ꦮ</w:t>
      </w:r>
      <w:r>
        <w:rPr/>
        <w:t>㉡싂䘸啃㦏潎夹浫妿⼷の末坃痂䆘党䰦ꏂ歇䌱</w:t>
      </w:r>
      <w:r>
        <w:rPr/>
        <w:t>ⰺ</w:t>
      </w:r>
      <w:r>
        <w:rPr/>
        <w:t>쉁ㅗ╓形噠壂瘰⬮具堵淂㡠頸ꌪ媻⧂湎칶㥏긻</w:t>
      </w:r>
      <w:r>
        <w:rPr/>
        <w:t>⡤</w:t>
      </w:r>
      <w:r>
        <w:rPr/>
        <w:t>〽싎뗂晄숩싂礶桃ꅧ帻㩞숪商䚥攷㙵㷍㜬㜪䬩彸춏ꇍꌦ䱏䁺갫ふ浵㘫丹</w:t>
      </w:r>
      <w:r>
        <w:rPr/>
        <w:t>ꥂ</w:t>
      </w:r>
      <w:r>
        <w:rPr/>
        <w:t>쎮敊</w:t>
      </w:r>
      <w:r>
        <w:rPr/>
        <w:t>ꥇ</w:t>
      </w:r>
      <w:r>
        <w:rPr/>
        <w:t>収搤⑅汶䔮頫⭔숸顗楯䉺숹戤⿂꥔㡢쉌幊숨繺쉮灟乏勂媥ꆬꄽ杂䐫숭浢卙夫믍숰繘歙싂戥</w:t>
      </w:r>
      <w:r>
        <w:rPr/>
        <w:t>ⶱ</w:t>
      </w:r>
      <w:r>
        <w:rPr/>
        <w:t>곂斵牍歙ꍅ濂瑲扸⽚砮坤㘯䑎媵숺猵睈戲⤦ꄪ活㙹灔摃⍹剌棂ꅐ쵇슱夰怹参䊱㑬숳</w:t>
      </w:r>
      <w:r>
        <w:rPr/>
        <w:t>ꦩ</w:t>
      </w:r>
      <w:r>
        <w:rPr/>
        <w:t>䙬쉔坆瘨⹙ꄨ쉈쉷</w:t>
      </w:r>
      <w:r>
        <w:rPr/>
        <w:t>ⱨ</w:t>
      </w:r>
      <w:r>
        <w:rPr/>
        <w:t>쉉车㔭쉖㝊䵀昣幵奉쵵轮䱦</w:t>
      </w:r>
      <w:r>
        <w:rPr/>
        <w:t>ꤸ</w:t>
      </w:r>
      <w:r>
        <w:rPr/>
        <w:t>穵</w:t>
      </w:r>
      <w:r>
        <w:rPr/>
        <w:t>ⷂ</w:t>
      </w:r>
      <w:r>
        <w:rPr/>
        <w:t>流묦㞡쉥坷硋碿䝹</w:t>
      </w:r>
      <w:r>
        <w:rPr/>
        <w:t>⢬</w:t>
      </w:r>
      <w:r>
        <w:rPr/>
        <w:t>礪</w:t>
      </w:r>
      <w:r>
        <w:rPr/>
        <w:t>ꖿ</w:t>
      </w:r>
      <w:r>
        <w:rPr/>
        <w:t>싂싎昵㐷稸▣繹㩳涏䉷쉭䅹檬欸硞묣䩥⎏椪手숭济呭쉞</w:t>
      </w:r>
      <w:r>
        <w:rPr/>
        <w:t>ⰲ</w:t>
      </w:r>
      <w:r>
        <w:rPr/>
        <w:t>㒻ꅞ䱌쉖瘣쉧녖彑쉊唽顊睡䡆塨⻎ꅞ嘣䳍操뼪믂</w:t>
      </w:r>
      <w:r>
        <w:rPr/>
        <w:t>ꔭ</w:t>
      </w:r>
      <w:r>
        <w:rPr/>
        <w:t>犮牭偬欰恷㇂䑋싂쉸ꌮꍨ䜹䅄쵧ㅱ썇疮掘䉄슣ꅐ숭塶뿂娵栴繟佺剤係㭱猶</w:t>
      </w:r>
      <w:r>
        <w:rPr/>
        <w:t>ⴱ</w:t>
      </w:r>
      <w:r>
        <w:rPr/>
        <w:t>䠯걕恦牬剀爮䐹昩なㅬ</w:t>
      </w:r>
      <w:r>
        <w:rPr/>
        <w:t>⠦</w:t>
      </w:r>
      <w:r>
        <w:rPr/>
        <w:t>捪拂쉢㉟䙪䧂䥰숺꥗㭨</w:t>
      </w:r>
      <w:r>
        <w:rPr/>
        <w:t>ⴹ</w:t>
      </w:r>
      <w:r>
        <w:rPr/>
        <w:t>乴歪곍ㅮ恡斩䉤楋琫</w:t>
      </w:r>
      <w:r>
        <w:rPr/>
        <w:t>⡵</w:t>
      </w:r>
      <w:r>
        <w:rPr/>
        <w:t>恎䆵䐴㢮婸쉇惂㝟栥쉳㴻呇㕖ꅈꌵㅁ䂻㧂⤰㬺乍슻䥶㭗擂쉕㡇⍦頻㷂塄㔪瑰丵쉱깶癰♴攮쉏擂놣㭭剤党숻썵挨싂䭎柂啘唣숊</w:t>
      </w:r>
      <w:r>
        <w:rPr/>
        <w:t>ⵊ</w:t>
      </w:r>
      <w:r>
        <w:rPr/>
        <w:t>칒뽱幎걒쵬浪</w:t>
      </w:r>
      <w:r>
        <w:rPr/>
        <w:t>꧂</w:t>
      </w:r>
      <w:r>
        <w:rPr/>
        <w:t>숵呙뇃㩾녏迂䧂</w:t>
      </w:r>
      <w:r>
        <w:rPr/>
        <w:t>Ⱟ⵲</w:t>
      </w:r>
      <w:r>
        <w:rPr/>
        <w:t>쉋凂倹</w:t>
      </w:r>
      <w:r>
        <w:rPr/>
        <w:t>ⰷ</w:t>
      </w:r>
      <w:r>
        <w:rPr/>
        <w:t>㕟曂㭔췎儫癖걫컂</w:t>
      </w:r>
      <w:r>
        <w:rPr/>
        <w:t>ⵊ</w:t>
      </w:r>
      <w:r>
        <w:rPr/>
        <w:t>㫍䩏쉥娩</w:t>
      </w:r>
      <w:r>
        <w:rPr/>
        <w:t>⡾</w:t>
      </w:r>
      <w:r>
        <w:rPr/>
        <w:t>搬偱䧍</w:t>
      </w:r>
      <w:r>
        <w:rPr/>
        <w:t>Ⱝ</w:t>
      </w:r>
      <w:r>
        <w:rPr/>
        <w:t>䡢⨻</w:t>
      </w:r>
      <w:r>
        <w:rPr/>
        <w:t>ꗍ</w:t>
      </w:r>
      <w:r>
        <w:rPr/>
        <w:t>傩䶘唥係恧⒮壂㝟彸㡞場杌甫え⾏깗⭋澘楹砸庱璩ꆘ摢睙쉸硬㨲㵌彳♋쉕穡摾䑍囂땔権娩</w:t>
      </w:r>
      <w:r>
        <w:rPr/>
        <w:t>ⷂ</w:t>
      </w:r>
      <w:r>
        <w:rPr/>
        <w:t>䑤牏䙄䉭輹椬</w:t>
      </w:r>
      <w:r>
        <w:rPr/>
        <w:t>ꤱ</w:t>
      </w:r>
      <w:r>
        <w:rPr/>
        <w:t>䯃</w:t>
      </w:r>
    </w:p>
    <w:p>
      <w:pPr>
        <w:pStyle w:val="PreformattedText"/>
        <w:bidi w:val="0"/>
        <w:spacing w:before="0" w:after="0"/>
        <w:jc w:val="left"/>
        <w:rPr/>
      </w:pPr>
      <w:r>
        <w:rPr/>
        <w:t>椪乶슱╸啴넷䑒䬤칩䅣犱礣疮瓂穋䁄㥦䭥轥㬱䕭彃椩㥀盂ꅬ㩲縰⽷쉏㦏嘴绂撮ꌵ呃猬獚株狂䠹啈⫂⨶</w:t>
      </w:r>
      <w:r>
        <w:rPr/>
        <w:t>ꦵ</w:t>
      </w:r>
      <w:r>
        <w:rPr/>
        <w:t>轨딺㝀⾏㉱勂啥彰瀩漣</w:t>
      </w:r>
      <w:r>
        <w:rPr/>
        <w:t>ꥃ</w:t>
      </w:r>
      <w:r>
        <w:rPr/>
        <w:t>堪慎</w:t>
      </w:r>
      <w:r>
        <w:rPr/>
        <w:t>ⰺ</w:t>
      </w:r>
      <w:r>
        <w:rPr/>
        <w:t>뽲䮣顒쉲뭐</w:t>
      </w:r>
      <w:r>
        <w:rPr/>
        <w:t>ꔤ</w:t>
      </w:r>
      <w:r>
        <w:rPr/>
        <w:t>㣃쉺穟水幙堸⩃걏⍱䕊䜳兾쉉十辵⽪쉂쉐欻䍘塊恰塆쉊䪩晁呫䴺쉪䭒䅹煦䣂뽨칇⑭</w:t>
      </w:r>
      <w:r>
        <w:rPr/>
        <w:t>ⵯ</w:t>
      </w:r>
      <w:r>
        <w:rPr/>
        <w:t>劬䀤습뽆㡟嗂墮墡⯎慭垩넰슩묹朷㓂㙞꺬놩渳╒깶畉獧녉吴쌬ꅐ轈ヂ쉟⩹淂桬烎做⯂싂㑕♴瘨牙</w:t>
      </w:r>
      <w:r>
        <w:rPr/>
        <w:t>ⳃ</w:t>
      </w:r>
      <w:r>
        <w:rPr/>
        <w:t>㜨⩇⑈䤴⚱晖쉎칰䶩桇⼱䛂熻穯ㄨ넱疏绂쵵杲년④摄</w:t>
      </w:r>
      <w:r>
        <w:rPr/>
        <w:t>ꕹ</w:t>
      </w:r>
      <w:r>
        <w:rPr/>
        <w:t>坧슬㑅奀枣彤ꆏ㍗㉣</w:t>
      </w:r>
      <w:r>
        <w:rPr/>
        <w:t>ꕖ</w:t>
      </w:r>
      <w:r>
        <w:rPr/>
        <w:t>拂繠痍㬽</w:t>
      </w:r>
      <w:r>
        <w:rPr/>
        <w:t>ꤱ</w:t>
      </w:r>
      <w:r>
        <w:rPr/>
        <w:t>ꍘ慩ㆥ딶㌺㡉慳儨⩲佃檥泂槂坲쉦써㣂걞㭤㙠걷걏楏颩䩒瀤</w:t>
      </w:r>
      <w:r>
        <w:rPr/>
        <w:t>⡆</w:t>
      </w:r>
      <w:r>
        <w:rPr/>
        <w:t>獋㵙딮卂䒡噋歧洪㩢쉔⵬䍰㏃䳎걃㤺斱涬匰⌳⬺䠷㣂쉨⽉딸딳顊奍ㄸ攳勂乒⻂</w:t>
      </w:r>
      <w:r>
        <w:rPr/>
        <w:t>ꕫꗂ</w:t>
      </w:r>
      <w:r>
        <w:rPr/>
        <w:t>걁帹긤癘ꏂ㤴垏顓㉭種딩䥲浤⧂㙶睟㗂旂쉓컎슥牰癤彭䱧澘瑏쉸栶㵁쉤슿〴痂潌⪣쉧넰攤皱痂亩晫⌮汾䤷旂㬬㌰焰䄴䮵徻╦ㅸ쎡⾣截䳂칈⹰䌭牏塱싂繖單⥁</w:t>
      </w:r>
      <w:r>
        <w:rPr/>
        <w:t>ⰲ</w:t>
      </w:r>
      <w:r>
        <w:rPr/>
        <w:t>쉪剳捫걕畐뮿晕唩䐽嫂㘲ꄳ奭砶倳䘳㈯䰶䬮幵㭦䝥捧界潮</w:t>
      </w:r>
      <w:r>
        <w:rPr/>
        <w:t>ꥁ</w:t>
      </w:r>
      <w:r>
        <w:rPr/>
        <w:t>柎ꍳ瑄䜷报圶啖䷂摙</w:t>
      </w:r>
      <w:r>
        <w:rPr/>
        <w:t>Ȿ</w:t>
      </w:r>
      <w:r>
        <w:rPr/>
        <w:t>⺏䵮别㥟䡔輪ꅴ䭂爪婶溩ꎘ⤪⽫漩汾轌슥啦睧⩀숷⸬慸</w:t>
      </w:r>
      <w:r>
        <w:rPr/>
        <w:t>ꗂ</w:t>
      </w:r>
      <w:r>
        <w:rPr/>
        <w:t>昺쉟爹䑹乯嫃扮쉨垥吰採幘勂昰쉞⾩◂䐭䵗毂楳奲繄촯</w:t>
      </w:r>
      <w:r>
        <w:rPr/>
        <w:t>⢩☨</w:t>
      </w:r>
      <w:r>
        <w:rPr/>
        <w:t>佶쌸攨捑</w:t>
      </w:r>
      <w:r>
        <w:rPr/>
        <w:t>ꥇⸯ</w:t>
      </w:r>
      <w:r>
        <w:rPr/>
        <w:t>쉒偪⥒썐楀숳ば쉾救㫂ふ熬䰊㔴</w:t>
      </w:r>
      <w:r>
        <w:rPr/>
        <w:t>Ⲭ⑹</w:t>
      </w:r>
      <w:r>
        <w:rPr/>
        <w:t>轒ꥸ煾䡍䨺㩤썃权祯硓쉮睶䬮⭥扎걔꺘⪣䶏䝭欸㒥</w:t>
      </w:r>
      <w:r>
        <w:rPr/>
        <w:t>ⵞ</w:t>
      </w:r>
      <w:r>
        <w:rPr/>
        <w:t>猵眹뼽䵵䙶串㤸뼰灷䭄㪿摞슣㒮</w:t>
      </w:r>
      <w:r>
        <w:rPr/>
        <w:t>ⶩ</w:t>
      </w:r>
      <w:r>
        <w:rPr/>
        <w:t>쉊湶し戲</w:t>
      </w:r>
      <w:r>
        <w:rPr/>
        <w:t>ꥑ</w:t>
      </w:r>
      <w:r>
        <w:rPr/>
        <w:t>쉴䙞</w:t>
      </w:r>
      <w:r>
        <w:rPr/>
        <w:t>ꤰ</w:t>
      </w:r>
      <w:r>
        <w:rPr/>
        <w:t>偃숩⭶</w:t>
      </w:r>
      <w:r>
        <w:rPr/>
        <w:t>ꤤ</w:t>
      </w:r>
      <w:r>
        <w:rPr/>
        <w:t>祗哂夸䧍䁐牎⽱ꥭ쉘辮窥槂㯂溘妣洴ㅐㅊ烃穔</w:t>
      </w:r>
      <w:r>
        <w:rPr/>
        <w:t>ꤪ</w:t>
      </w:r>
      <w:r>
        <w:rPr/>
        <w:t>䅷㴩氨睉䬮佷顧⾮頶</w:t>
      </w:r>
      <w:r>
        <w:rPr/>
        <w:t>ꕌ</w:t>
      </w:r>
      <w:r>
        <w:rPr/>
        <w:t>塂亩㬻报쉇佚彮䀰䑨嗎☻䑅彑䭎礱㣂恌⨵</w:t>
      </w:r>
      <w:r>
        <w:rPr/>
        <w:t>ⱅ</w:t>
      </w:r>
      <w:r>
        <w:rPr/>
        <w:t>ヂ㯂쉉䭤佩䞵㑞䅦穮</w:t>
      </w:r>
      <w:r>
        <w:rPr/>
        <w:t>⣂</w:t>
      </w:r>
      <w:r>
        <w:rPr/>
        <w:t>偤㠦㡲灓泍㌲楓犿乐ꅰ䰱㚡䘻题▘㢱圦扗昵噀敦匥㤭쉦捳㑔땀䑵灤辘勂獩䨽슡亏숬㌺䑭歗煢含輸㑳样⩣婊㵺쉑䱐╍硶㭠飂橰</w:t>
      </w:r>
      <w:r>
        <w:rPr/>
        <w:t>Ⱜ</w:t>
      </w:r>
      <w:r>
        <w:rPr/>
        <w:t>ꤨ</w:t>
      </w:r>
      <w:r>
        <w:rPr/>
        <w:t>䐦ꅄ䈻촤睈摬刨䛍ꍵ卲畞禱⨪䜭㩂㑸朳制쉀㏂䛂⭴参埂⪘祐敲䙔剹㴵쉊쉤恥侏睰穩ㄬ倸檿뇂䡕玩癍䋂慴伱⿃칑놵⸷啉⫃</w:t>
      </w:r>
      <w:r>
        <w:rPr/>
        <w:t>ⳃ</w:t>
      </w:r>
      <w:r>
        <w:rPr/>
        <w:t>墣쉔걃칱敎⬯䮿朴㛂㙴㴪㡩⤬擂⬵</w:t>
      </w:r>
      <w:r>
        <w:rPr/>
        <w:t>ꥇ</w:t>
      </w:r>
      <w:r>
        <w:rPr/>
        <w:t>飂瀳㈫戨彟♥녣⫂㬲兺㩥ꥡ䞩깆顟쉮䝴⮥䵨䰤幄楮⤻⨤癭瀳ヂ</w:t>
      </w:r>
      <w:r>
        <w:rPr/>
        <w:t>ⵗ</w:t>
      </w:r>
      <w:r>
        <w:rPr/>
        <w:t>슏歴䑂쉃欥⴫摉䝳椪쉣싂㙮㩮슱䁘ㄮ㩰⽥搱ꌴ䩎亘</w:t>
      </w:r>
      <w:r>
        <w:rPr/>
        <w:t>⡓</w:t>
      </w:r>
      <w:r>
        <w:rPr/>
        <w:t>橦䝁㭌땖飂祖⹎딨</w:t>
      </w:r>
      <w:r>
        <w:rPr/>
        <w:t>⡢</w:t>
      </w:r>
      <w:r>
        <w:rPr/>
        <w:t>㑯慖瞻洵쉗쉕䡎╎슩捚愴繠刪䄴繶촥轔㨲ꅫ娨迂潭䕄⴮䅅⑌䕵卞</w:t>
      </w:r>
      <w:r>
        <w:rPr/>
        <w:t>꧂</w:t>
      </w:r>
      <w:r>
        <w:rPr/>
        <w:t>싂恪滎啠繢</w:t>
      </w:r>
      <w:r>
        <w:rPr/>
        <w:t>ꤥ</w:t>
      </w:r>
      <w:r>
        <w:rPr/>
        <w:t>溩䥰恌恙⿎⬭㙆䕏么㡡갽棂䱋</w:t>
      </w:r>
      <w:r>
        <w:rPr/>
        <w:t>Ⱞ</w:t>
      </w:r>
      <w:r>
        <w:rPr/>
        <w:t>䤫쉫䰮쉓갵栭ꥫ䑗噲し矃㑈䰫쵡㫂䉚刵佯轪ㅟ偍⬥䈥⽾䐳㥂숴</w:t>
      </w:r>
      <w:r>
        <w:rPr/>
        <w:t>⡡</w:t>
      </w:r>
      <w:r>
        <w:rPr/>
        <w:t>歳㉐䍂頱愪廃楳禩䌩䯂숽㒱㈫恃뭪练浞⬺䉷恁坣么넭嫂䑄㡰䱆帱</w:t>
      </w:r>
      <w:r>
        <w:rPr/>
        <w:t>ⰷ</w:t>
      </w:r>
      <w:r>
        <w:rPr/>
        <w:t>揂</w:t>
      </w:r>
      <w:r>
        <w:rPr/>
        <w:t>ꥎ</w:t>
      </w:r>
      <w:r>
        <w:rPr/>
        <w:t>㵉稫捭窘숷ꥮ浬兔㕞㏂渮쉍뾘ㄬ쉓ぴ㯎⍲깃썡곎䭬뭦歅繏걙㵰痂뽾쉍쉂㕫氳⪏깥杂Ⓜ窥珂垡⭚묱╂车숴坩啷</w:t>
      </w:r>
      <w:r>
        <w:rPr/>
        <w:t>⠪</w:t>
      </w:r>
      <w:r>
        <w:rPr/>
        <w:t>㤽仂</w:t>
      </w:r>
      <w:r>
        <w:rPr/>
        <w:t>ꥎ</w:t>
      </w:r>
      <w:r>
        <w:rPr/>
        <w:t>托숷榬姂䉯ꇂ塒㑅</w:t>
      </w:r>
      <w:r>
        <w:rPr/>
        <w:t>⡶</w:t>
      </w:r>
      <w:r>
        <w:rPr/>
        <w:t>琽</w:t>
      </w:r>
      <w:r>
        <w:rPr/>
        <w:t>⡋</w:t>
      </w:r>
      <w:r>
        <w:rPr/>
        <w:t>㈳畟囂泂⹨뼴⩶䐮溵輬䌪熏牢窬愯곎含☴㜤ㅔ潸쉎⹃ꍇ⹓掏浑嘪㕺漯燂漷믎稺</w:t>
      </w:r>
      <w:r>
        <w:rPr/>
        <w:t>⡰</w:t>
      </w:r>
      <w:r>
        <w:rPr/>
        <w:t>歑浶⑖쉷䌬灊</w:t>
      </w:r>
      <w:r>
        <w:rPr/>
        <w:t>ꕱ</w:t>
      </w:r>
      <w:r>
        <w:rPr/>
        <w:t>䠫㘊</w:t>
      </w:r>
      <w:r>
        <w:rPr/>
        <w:t>ꕣ</w:t>
      </w:r>
      <w:r>
        <w:rPr/>
        <w:t>㫂測</w:t>
      </w:r>
      <w:r>
        <w:rPr/>
        <w:t>ⵆ</w:t>
      </w:r>
      <w:r>
        <w:rPr/>
        <w:t>㕚灳</w:t>
      </w:r>
      <w:r>
        <w:rPr/>
        <w:t>ꥃ</w:t>
      </w:r>
      <w:r>
        <w:rPr/>
        <w:t>塓䵓䜬</w:t>
      </w:r>
      <w:r>
        <w:rPr/>
        <w:t>꥓</w:t>
      </w:r>
      <w:r>
        <w:rPr/>
        <w:t>廂泂숥묷╱⥹㕨㤳楧玱쉓彇쉌</w:t>
      </w:r>
      <w:r>
        <w:rPr/>
        <w:t>꧂</w:t>
      </w:r>
      <w:r>
        <w:rPr/>
        <w:t>䵑侥娲♥</w:t>
      </w:r>
      <w:r>
        <w:rPr/>
        <w:t>ꖻ</w:t>
      </w:r>
      <w:r>
        <w:rPr/>
        <w:t>⡃</w:t>
      </w:r>
      <w:r>
        <w:rPr/>
        <w:t>挥㍠㣂⸨彮䜷</w:t>
      </w:r>
      <w:r>
        <w:rPr/>
        <w:t>ꕊꕥ</w:t>
      </w:r>
      <w:r>
        <w:rPr/>
        <w:t>ⲻ</w:t>
      </w:r>
      <w:r>
        <w:rPr/>
        <w:t>儻㍚䱤䩨绂䱬桒凃䱋⍷뗂쵲痍䈰⍂㑟夨轺◍她䁎ㅴ戺婶쉚瀻싂娤晩剒ヂ⽲⽭䢥晹</w:t>
      </w:r>
      <w:r>
        <w:rPr/>
        <w:t>ꥃ</w:t>
      </w:r>
      <w:r>
        <w:rPr/>
        <w:t>㥚쉶䦩놻䠵㡘珂佢Ⓜ䙮</w:t>
      </w:r>
      <w:r>
        <w:rPr/>
        <w:t>꤭</w:t>
      </w:r>
      <w:r>
        <w:rPr/>
        <w:t>쉞㋂乚䍶撡␸㔭쉰㍱弱ㅴ䝈癄䁊싂숹쉠て</w:t>
      </w:r>
      <w:r>
        <w:rPr/>
        <w:t>꧂</w:t>
      </w:r>
      <w:r>
        <w:rPr/>
        <w:t>坶싍瑖䡭止㗂恮⵹縭⤫呦쉮潊갨땕쵶㵋頺䉭㝢楥㌰婕숱奣䁭썆┷佅㜩ㆵ䎏⬭媘秂⍊뭰쉦</w:t>
      </w:r>
      <w:r>
        <w:rPr/>
        <w:t>⡰</w:t>
      </w:r>
      <w:r>
        <w:rPr/>
        <w:t>刪䁾䆬昫슿䫍掿䬦㪻乀焭녒ꥥ䬻狂呫䙓뽍刪汾쉉匷숵填㍾숵</w:t>
      </w:r>
      <w:r>
        <w:rPr/>
        <w:t>⡩</w:t>
      </w:r>
      <w:r>
        <w:rPr/>
        <w:t>啁槂瑥␱䊥睉垮疥䤷싂㒬昱䘬䨤繑⭒瘱嫂긵슩噬瑒묫牦㖣䥸쏂慨⍰䝗ꥣ帹숳牄䚣쉬숺</w:t>
      </w:r>
      <w:r>
        <w:rPr/>
        <w:t>ꗃ</w:t>
      </w:r>
      <w:r>
        <w:rPr/>
        <w:t>泂쉶飂ぴ灣▵쵦걄䔵䩑灸䕐꥘⒏⽵뭧乡狂癳䉎㞡临뗂䑭䡈坣塓숴ꄳ卄♅뿂䝤䕟䄭䝘幯긫촶숫⼹焩噬䀦</w:t>
      </w:r>
      <w:r>
        <w:rPr/>
        <w:t>⡘</w:t>
      </w:r>
      <w:r>
        <w:rPr/>
        <w:t>꤯</w:t>
      </w:r>
      <w:r>
        <w:rPr/>
        <w:t>Ⳃ</w:t>
      </w:r>
      <w:r>
        <w:rPr/>
        <w:t>껂歨썃晸㉒㡱槎䐥쉗㙧⍋쌫産㝵渰奰㡓⮏쉊⨨긷쉌숪橧䩨䑣噳䢘煘促櫂걞㦥슱厱ꍍ甩</w:t>
      </w:r>
      <w:r>
        <w:rPr/>
        <w:t>ꕥ</w:t>
      </w:r>
      <w:r>
        <w:rPr/>
        <w:t>쉃㤯쉣辏쉎㟃太穗䝇顋硭쉔车⥳</w:t>
      </w:r>
      <w:r>
        <w:rPr/>
        <w:t>ⱷ</w:t>
      </w:r>
      <w:r>
        <w:rPr/>
        <w:t>䝨㦡乬坳쉡㭦旂ꎿ渭题禥穄묤䦻</w:t>
      </w:r>
      <w:r>
        <w:rPr/>
        <w:t>ꥄ</w:t>
      </w:r>
      <w:r>
        <w:rPr/>
        <w:t>ㅖ⿂稹悻㵭䁓浡㚥싂䡒秂⹸⍈䑺숸䱵㉘獢촭</w:t>
      </w:r>
      <w:r>
        <w:rPr/>
        <w:t>ꕧ</w:t>
      </w:r>
      <w:r>
        <w:rPr/>
        <w:t>썊浭穆仂祮怨㝥㍟恲版恚碣噸껂顊矂䩺䥉싂┱⮩</w:t>
      </w:r>
      <w:r>
        <w:rPr/>
        <w:t>⡫</w:t>
      </w:r>
      <w:r>
        <w:rPr/>
        <w:t>砯䁡囂⨻旂䥚穕猺斡榡⹍捸埍権⽎歃䚿䁯爬쉭穠圩扂䉸瘤⩭㵸⩾唺</w:t>
      </w:r>
      <w:r>
        <w:rPr/>
        <w:t>ꕲ</w:t>
      </w:r>
      <w:r>
        <w:rPr/>
        <w:t>啇䵩繏䁣卟㡖恭⽥쉉㐵凃뼹焬瘦㈴컂⩢⪩깎㑖ꄵ뽧넵乤焪</w:t>
      </w:r>
      <w:r>
        <w:rPr/>
        <w:t>ꦵ┨</w:t>
      </w:r>
      <w:r>
        <w:rPr/>
        <w:t>煤숶䲮猵츻兮歇䍅祾䙇扵仂轇㇂䍘썢㙙⩩䗂䅒庻两濂浂䅱睕灬⥲塞㥘杞欫刣䱇┪头田憘䛂〭ꏂ㇂輦䌺쎣⨩깯橒⬰印渦⌱싂煠슱㑧쉪挬Ⓜ쉳ㅟ䞡婃⬪輪쉸㥮㌬䭖杯䣂꧎╖㑉䔰ば弭塱숬䤷㡌睡㎩硦</w:t>
      </w:r>
      <w:r>
        <w:rPr/>
        <w:t>ꦻ⥄</w:t>
      </w:r>
      <w:r>
        <w:rPr/>
        <w:t>㕑갊쉨</w:t>
      </w:r>
      <w:r>
        <w:rPr/>
        <w:t>ⷂ⸱</w:t>
      </w:r>
      <w:r>
        <w:rPr/>
        <w:t>啚啌乓</w:t>
      </w:r>
      <w:r>
        <w:rPr/>
        <w:t>ⶱ</w:t>
      </w:r>
      <w:r>
        <w:rPr/>
        <w:t>祎㥾啊㬨場쉗溣숤ꅣ쉠䡘䭸츲숴⤥갵ㅑ䨦⭓</w:t>
      </w:r>
      <w:r>
        <w:rPr/>
        <w:t>ⱸ</w:t>
      </w:r>
      <w:r>
        <w:rPr/>
        <w:t>潳灭犵⏍撿測묳堫堻⫂奆㊩⒩顒哂뽠瓂妩컂浟獍칬拂㐻猻싂㟂段䡂꥘</w:t>
      </w:r>
      <w:r>
        <w:rPr/>
        <w:t>ꗂ</w:t>
      </w:r>
      <w:r>
        <w:rPr/>
        <w:t>兒㕷浧숺</w:t>
      </w:r>
      <w:r>
        <w:rPr/>
        <w:t>ⱕ⠦</w:t>
      </w:r>
      <w:r>
        <w:rPr/>
        <w:t>瀭⼻啍櫂嗂湑쉏牗喘攮싂灆彔彈䱫繨礸悱扩䍾墿슩㵰䱨䏂㛂殥歖煡㬵繰䊩䣂</w:t>
      </w:r>
      <w:r>
        <w:rPr/>
        <w:t>ꤪ</w:t>
      </w:r>
      <w:r>
        <w:rPr/>
        <w:t>撩䰻⩯㓂㒬圻쉞슏</w:t>
      </w:r>
      <w:r>
        <w:rPr/>
        <w:t>ꖿꦻ</w:t>
      </w:r>
      <w:r>
        <w:rPr/>
        <w:t>쉁愺㗂뽄挪</w:t>
      </w:r>
      <w:r>
        <w:rPr/>
        <w:t>ꦿ</w:t>
      </w:r>
      <w:r>
        <w:rPr/>
        <w:t>⡎</w:t>
      </w:r>
      <w:r>
        <w:rPr/>
        <w:t>쌯숭㡯竂ㅰꎡ焫殥䰯곂ꥣ奯⯂ꏍ䲿㙂繡煭彥纱</w:t>
      </w:r>
      <w:r>
        <w:rPr/>
        <w:t>ꔪ</w:t>
      </w:r>
      <w:r>
        <w:rPr/>
        <w:t>쉠⻂窘숴</w:t>
      </w:r>
      <w:r>
        <w:rPr/>
        <w:t>ꥉ</w:t>
      </w:r>
      <w:r>
        <w:rPr/>
        <w:t>㇂⭷唷⥌找榩穡捌周䭞</w:t>
      </w:r>
      <w:r>
        <w:rPr/>
        <w:t>ꕨ</w:t>
      </w:r>
      <w:r>
        <w:rPr/>
        <w:t>槎ꄱ䚩䵏</w:t>
      </w:r>
      <w:r>
        <w:rPr/>
        <w:t>ꖵ</w:t>
      </w:r>
      <w:r>
        <w:rPr/>
        <w:t>浥仂祭剕橆뭗㝠㢮擂깙䃂幄慈䊿䄬煪卣썔쉃쉹瑤걖睳凂噲浚桩ꅧ氭ꏃ牫全쉦♖眲䵨頴㙚輽搭쉗焤㙦쉐쉍眥⽇슮牘칪숴춻♢剀窮磂䕱匴漤歨呺숪摸숺ꥢ깬쉟欣硃쎱㘴溵걶꥔牾䙡쉄瞘㤨싂䑺汋棃廂幭㩋癲땧썀ㄦ⭤潑为幄潁Ⓨ乥攲⸰公쉫焽䝣ꇂ쉄楚乷卦浆幥㍠숦㴥歈䠩녒뭳</w:t>
      </w:r>
      <w:r>
        <w:rPr/>
        <w:t>ꕧ</w:t>
      </w:r>
      <w:r>
        <w:rPr/>
        <w:t>㬫쉩ꥣ䕮⫍숶眬䙠橱敥슥䶏⭃싂䩲束⾘喵煙䑐ꆻ㤲ㅗㅒ㨲捵♞칃䍱歬轕칾秂ꥱ쉯輣䅺⾣珃䕧㍟復뾩촱硟⪮求╲颵潣参㙫祇ꅍ湙⺏䩠櫂䵔ぞ㉤瓂噚쵱䭥䆮潧</w:t>
      </w:r>
      <w:r>
        <w:rPr/>
        <w:t>ꖻ</w:t>
      </w:r>
      <w:r>
        <w:rPr/>
        <w:t>㕀㕑㷂卶㘤瑌甪亵恩枡匪牂猸㶩㑨⍇剀⎱绂㬱쉔㍋</w:t>
      </w:r>
      <w:r>
        <w:rPr/>
        <w:t>ⴺ</w:t>
      </w:r>
      <w:r>
        <w:rPr/>
        <w:t>쏂ꎩ슏춡䭶쉸佮ꥤ</w:t>
      </w:r>
      <w:r>
        <w:rPr/>
        <w:t>⢏</w:t>
      </w:r>
      <w:r>
        <w:rPr/>
        <w:t>갩樶硑㨽皱칟彔㍃⵬칸〣疬䝫㵵</w:t>
      </w:r>
      <w:r>
        <w:rPr/>
        <w:t>ꕱ</w:t>
      </w:r>
      <w:r>
        <w:rPr/>
        <w:t>杀䈰䔨⽅瓎䱅䜥뿂</w:t>
      </w:r>
      <w:r>
        <w:rPr/>
        <w:t>ꖡ</w:t>
      </w:r>
      <w:r>
        <w:rPr/>
        <w:t>啎⵹乕⮿췂榵</w:t>
      </w:r>
      <w:r>
        <w:rPr/>
        <w:t>⡎</w:t>
      </w:r>
      <w:r>
        <w:rPr/>
        <w:t>䙇况㑦쉸䰯쵥䜮⩁녷싎숯瞘剈撻컂</w:t>
      </w:r>
      <w:r>
        <w:rPr/>
        <w:t>⡲</w:t>
      </w:r>
      <w:r>
        <w:rPr/>
        <w:t>䆏⨴묳▱䅞杌㔣圭☲ガ⪥㯂揂぀疮畮䵒쉎権</w:t>
      </w:r>
      <w:r>
        <w:rPr/>
        <w:t>꤫</w:t>
      </w:r>
      <w:r>
        <w:rPr/>
        <w:t>㉏숨ꅡ쉀俎㌷繧䶘⍪䭟</w:t>
      </w:r>
      <w:r>
        <w:rPr/>
        <w:t>ꤣ☸</w:t>
      </w:r>
      <w:r>
        <w:rPr/>
        <w:t>㑲珎㤱쵃</w:t>
      </w:r>
      <w:r>
        <w:rPr/>
        <w:t>⣂</w:t>
      </w:r>
      <w:r>
        <w:rPr/>
        <w:t>忍慆䮮㝢⭧疡칲녕♓祘㒱땺</w:t>
      </w:r>
      <w:r>
        <w:rPr/>
        <w:t>Ⳃ</w:t>
      </w:r>
      <w:r>
        <w:rPr/>
        <w:t>䭙䔬䙀㬸迂ㅊ⥥쉕㍦쉨쵨晵⩰楄䕒⌤䍭㝓搽⸰뿃㴹祫撬犡䙒싂婳싂쉫䀻슘⪬抬兘㕴</w:t>
      </w:r>
      <w:r>
        <w:rPr/>
        <w:t>꧂</w:t>
      </w:r>
      <w:r>
        <w:rPr/>
        <w:t>뮿썧䜊䠭摏搩숥噡䅰浂地汈太頻ꎬ栻橦㥯㷍䉊捙浞患숽썅䂻倻</w:t>
      </w:r>
      <w:r>
        <w:rPr/>
        <w:t>꤬</w:t>
      </w:r>
      <w:r>
        <w:rPr/>
        <w:t>摅䩲㥐싂佰격䷂</w:t>
      </w:r>
      <w:r>
        <w:rPr/>
        <w:t>ꥉ</w:t>
      </w:r>
      <w:r>
        <w:rPr/>
        <w:t>扯깫䉇瑺慞幔猷牂浴捵䉄眳嗂싂㍉廃媱㠮䌯䘳嘷狂悥畨ㅷ爹倯矃䘰砳兀⩲䇍睎圪灈汇슏傩咻潴ꅕ⧍䨫녭쉶㵡周椶含桱硏걶숽䕠猰匹偄嘪칂父祩飂</w:t>
      </w:r>
      <w:r>
        <w:rPr/>
        <w:t>꧂</w:t>
      </w:r>
      <w:r>
        <w:rPr/>
        <w:t>廍뽯⫂숪乞㕮湕䜵獹塢堺嘱滍</w:t>
      </w:r>
      <w:r>
        <w:rPr/>
        <w:t>Ɽ</w:t>
      </w:r>
      <w:r>
        <w:rPr/>
        <w:t>窩ꄩ쉰쌶匴湢⿂䁆顴䛂末쉯住畁⑞祰쉮搦珂汾汴䄵娳楾뽡뭦숨瀫䳂⿂쵪ꌻ杏뿂뽵ꇂ䋂㩪</w:t>
      </w:r>
      <w:r>
        <w:rPr/>
        <w:t>ⱄ</w:t>
      </w:r>
      <w:r>
        <w:rPr/>
        <w:t>㯎䅱㭏竂爩㏂㈬䴣㩡뭅</w:t>
      </w:r>
      <w:r>
        <w:rPr/>
        <w:t>ꕳ</w:t>
      </w:r>
      <w:r>
        <w:rPr/>
        <w:t>獪쉉</w:t>
      </w:r>
      <w:r>
        <w:rPr/>
        <w:t>⡴</w:t>
      </w:r>
      <w:r>
        <w:rPr/>
        <w:t>浍扰瞮쉒녨䭆畯框瀱䪥⨵촪䩇쉳㗂䵇櫂깦啮</w:t>
      </w:r>
      <w:r>
        <w:rPr/>
        <w:t>ꤪ</w:t>
      </w:r>
      <w:r>
        <w:rPr/>
        <w:t>䙌㖥奞冻䵬⩟䐶⹣뽸㉔㭬画灕哂㥓橑</w:t>
      </w:r>
      <w:r>
        <w:rPr/>
        <w:t>ⴷ</w:t>
      </w:r>
      <w:r>
        <w:rPr/>
        <w:t>竃乮</w:t>
      </w:r>
      <w:r>
        <w:rPr/>
        <w:t>Ⱨ</w:t>
      </w:r>
      <w:r>
        <w:rPr/>
        <w:t>ꍮ慏갤⹬숨무슏㌹惂싍㋂飂⺵瀨眻걊娹併㭯疩㬱䶘车㵲瑂⬰쉟쵺幍␰ㄶ䭢瑭쉓枏칐䍡믂氺♞</w:t>
      </w:r>
      <w:r>
        <w:rPr/>
        <w:t>ꤳ</w:t>
      </w:r>
      <w:r>
        <w:rPr/>
        <w:t>㕤癙⍪䕹㑰䙯亩컂婔㭵祚⵾项㇃恃䱹穾焴䁪礰测睺嚿⸸灣ꏃ䁎塤♎䟂顗ꄳ稭ꅤ䩌䜵眤╔佀縤㩎⥳桵倲㏎쉫䂿췂츬奲捀夣棂悘쉟睱穾柃쉭ㅰ奬⨻㭋䥪촯㡩瀫佟繦뭃㭠⵹걱顉㭥父䤳楦啴杪㜮뭲係䁄칲䆮临춏獐䐥献</w:t>
      </w:r>
      <w:r>
        <w:rPr/>
        <w:t>ⴶ</w:t>
      </w:r>
      <w:r>
        <w:rPr/>
        <w:t>犏嫂⏍녆惂땗⾬땮顣䛂䝉뭾뼻ꏂ枩栳</w:t>
      </w:r>
      <w:r>
        <w:rPr/>
        <w:t>ⱨ</w:t>
      </w:r>
      <w:r>
        <w:rPr/>
        <w:t>䱂䁪顄㩃侣獩</w:t>
      </w:r>
      <w:r>
        <w:rPr/>
        <w:t>ꖩ</w:t>
      </w:r>
      <w:r>
        <w:rPr/>
        <w:t>㝢뼭䰲숩㬥㔦畭揂棂㔺㝹儹ㅁ숶ま囎⑙㙞摤숹䱾㥂橫抏䬩乁囂䡮ぅ墣㥰湋晦㘳焹숬뭆祬呤祶䡶㟎㛃䝾썫쉗䙇䨪㉠걨ꆩ摂䱳繹⧂슩硑㢮ꥸ櫎쉷兀⼶䠶汊</w:t>
      </w:r>
      <w:r>
        <w:rPr/>
        <w:t>ⱇ</w:t>
      </w:r>
      <w:r>
        <w:rPr/>
        <w:t>놱彍儦</w:t>
      </w:r>
      <w:r>
        <w:rPr/>
        <w:t>꧂</w:t>
      </w:r>
      <w:r>
        <w:rPr/>
        <w:t>扫</w:t>
      </w:r>
      <w:r>
        <w:rPr/>
        <w:t>⠵</w:t>
      </w:r>
      <w:r>
        <w:rPr/>
        <w:t>桎</w:t>
      </w:r>
      <w:r>
        <w:rPr/>
        <w:t>ꔻ</w:t>
      </w:r>
      <w:r>
        <w:rPr/>
        <w:t>顅砶睷슩긥偃帳堮乞怲쉦䥨걠塚娵ꍉ弱</w:t>
      </w:r>
      <w:r>
        <w:rPr/>
        <w:t>ꗂ</w:t>
      </w:r>
      <w:r>
        <w:rPr/>
        <w:t>⢬</w:t>
      </w:r>
      <w:r>
        <w:rPr/>
        <w:t>ヂ梏㵚窏辘揂嚮惎癷繦汊⍊佣쉟⸽浢</w:t>
      </w:r>
      <w:r>
        <w:rPr/>
        <w:t>ꤻ</w:t>
      </w:r>
      <w:r>
        <w:rPr/>
        <w:t>焭⭄爨</w:t>
      </w:r>
      <w:r>
        <w:rPr/>
        <w:t>ꕊ</w:t>
      </w:r>
      <w:r>
        <w:rPr/>
        <w:t>穲⭙⻂劣⭱㵷慘碻硷</w:t>
      </w:r>
      <w:r>
        <w:rPr/>
        <w:t>ꔸ</w:t>
      </w:r>
      <w:r>
        <w:rPr/>
        <w:t>딹⫂㕱枮㠩乏牁㥰땸쉥</w:t>
      </w:r>
      <w:r>
        <w:rPr/>
        <w:t>⡫</w:t>
      </w:r>
      <w:r>
        <w:rPr/>
        <w:t>깩畦娵幃땤ꅮ圷業⻂刬⹚숲洯娴乸輊䡮쉺佮穀ꄨ쉁</w:t>
      </w:r>
      <w:r>
        <w:rPr/>
        <w:t>ⶩ</w:t>
      </w:r>
      <w:r>
        <w:rPr/>
        <w:t>䡥〫ꥲ쉇숵決䵗㠴扳扭䩀䉵愮㵌楲</w:t>
      </w:r>
      <w:r>
        <w:rPr/>
        <w:t>ꦮ</w:t>
      </w:r>
      <w:r>
        <w:rPr/>
        <w:t>㩉盂兎繂쉕柂⑭슬圻뽍潘欻䛃眺畹梩毂䵺쉤䂣쉶慅</w:t>
      </w:r>
      <w:r>
        <w:rPr/>
        <w:t>⣂</w:t>
      </w:r>
      <w:r>
        <w:rPr/>
        <w:t>呉捏礽츺ꍪ⑾⪩♘栮㙣嘲姃瞏䩉녃⛂剓䒱촸玻쉪彀␲杀ꅯ떏悩ꅷ㈯殬⺬窘恎䙨繐㬦彙</w:t>
      </w:r>
      <w:r>
        <w:rPr/>
        <w:t>ꤽ⵾</w:t>
      </w:r>
      <w:r>
        <w:rPr/>
        <w:t>桁뼯洵忂楹炩숲䐦䰩넴쉸幨㨯䌪䉇渦縯뭏뇂䋂䛂㘰ꥶ恈懂⩰挫撵ꅴ䨸䔶</w:t>
      </w:r>
      <w:r>
        <w:rPr/>
        <w:t>Ⱝ</w:t>
      </w:r>
      <w:r>
        <w:rPr/>
        <w:t>昴㐳毂</w:t>
      </w:r>
      <w:r>
        <w:rPr/>
        <w:t>⢡</w:t>
      </w:r>
      <w:r>
        <w:rPr/>
        <w:t>䄫繙圽䍷䌱栶桷顺쉌繚扭堩佢穖㊱烍䒱쵞䔺녠䙢绂塮㐱仂㩋䌵烂㭓깦焲숣䂩숶輬녢녫䘶曂뽹㷍嘮ㄹ㕗ꍦ啋顩♰㗂呏繰녨湏슩獫ꍵ戫⩑瀻猪㑊榻</w:t>
      </w:r>
      <w:r>
        <w:rPr/>
        <w:t>ꦩ</w:t>
      </w:r>
      <w:r>
        <w:rPr/>
        <w:t>䰷啦쉐䩂剖稦恩唳</w:t>
      </w:r>
      <w:r>
        <w:rPr/>
        <w:t>⣃</w:t>
      </w:r>
      <w:r>
        <w:rPr/>
        <w:t>榱뭕勍䰸䎩㖏当䙗⸣싂</w:t>
      </w:r>
      <w:r>
        <w:rPr/>
        <w:t>ꕵ</w:t>
      </w:r>
      <w:r>
        <w:rPr/>
        <w:t>榥㭅⩚弶䍗敲墿猶⽇䁰失⑉䤫숵넥恲ꍸ㡴꺡汶촦묲勂㨨啧晭䍱쉲卖帥偰䔭䙾㇍偅憩煮掱쉦놩〲穩쉵䥥걌⍋䍭썳칕㛂㙳洰⪻瀺땭亣穖숵⥀煃깶䅱䢵쉉㑫噒婤슬爵懂䭒⩑뼶穎䉋┸晃操猣飂䃂싂䮵⭷䛂䩃</w:t>
      </w:r>
      <w:r>
        <w:rPr/>
        <w:t>ꥒ</w:t>
      </w:r>
      <w:r>
        <w:rPr/>
        <w:t>塬煚痂䵕奖쉭㏂쌰춮伩䴵帨싂戯㵺⯂⤶☹쉌轒獅쉑娱숯䁍氮濂䕂怩䥃桸⑐쵏䁸땐楰歎怨灰䜮朥䰴꥾飂抵䓂㡞놿䕭娸栲쉡㕙㢻瘨䁐쌦㍏⽊㕡딪杧䠳䨨깋墻煓쉉呁딹㵣㏂쉱␰썃⽖摬쉮煩뇂䷂</w:t>
      </w:r>
      <w:r>
        <w:rPr/>
        <w:t>ꗂ</w:t>
      </w:r>
      <w:r>
        <w:rPr/>
        <w:t>塎䱗禘眥票哂彂啟숴㉡狂숵딻䌯繎匤ꍅ疵晐쵐숶幆䮣㭗쉭䕐敳汷琰㯎疣氰♚썆抱㟂䝥</w:t>
      </w:r>
      <w:r>
        <w:rPr/>
        <w:t>ꤽ</w:t>
      </w:r>
      <w:r>
        <w:rPr/>
        <w:t>獫㟂献㩾☻㙒凍쉤┻䡀㌻獰쉆⭢놩녃쉣沥乒汍쉗⽒恞挪湍㔮⽑数顕䧍쵪⼹朦⸪⍟㙮</w:t>
      </w:r>
      <w:r>
        <w:rPr/>
        <w:t>ꤦ</w:t>
      </w:r>
      <w:r>
        <w:rPr/>
        <w:t>浨쵬뮵</w:t>
      </w:r>
      <w:r>
        <w:rPr/>
        <w:t>Ⳃ⤻</w:t>
      </w:r>
      <w:r>
        <w:rPr/>
        <w:t>祎䑮睭䴰숪⬴</w:t>
      </w:r>
      <w:r>
        <w:rPr/>
        <w:t>ⵐ</w:t>
      </w:r>
      <w:r>
        <w:rPr/>
        <w:t>쉘䳂⼤쉹婫숯츩摩塩偖䐽</w:t>
      </w:r>
      <w:r>
        <w:rPr/>
        <w:t>⠦</w:t>
      </w:r>
      <w:r>
        <w:rPr/>
        <w:t>쉨쵫숯⻂䙪堥百ꥤ栥⿍깊갱쉫璡汧뭆</w:t>
      </w:r>
      <w:r>
        <w:rPr/>
        <w:t>⠶</w:t>
      </w:r>
      <w:r>
        <w:rPr/>
        <w:t>轺뮮㨫㈵匨䏂쉆呍⏍烂쉪숽⩎⮬㜫쉉㮮坋䉶頥䁶칯㤊䑔땹梏剚</w:t>
      </w:r>
      <w:r>
        <w:rPr/>
        <w:t>ꤱ</w:t>
      </w:r>
      <w:r>
        <w:rPr/>
        <w:t>싂⤷䑎▿佬뗂㣍㥾刹㟂䙨숩쉚弤쉓䍡썢債瀺싂甬⩰⹅戺牀㯂㈺堬伥쉮칬垡</w:t>
      </w:r>
      <w:r>
        <w:rPr/>
        <w:t>ꔦ</w:t>
      </w:r>
      <w:r>
        <w:rPr/>
        <w:t>晌⹌飂搽戤優坲습</w:t>
      </w:r>
      <w:r>
        <w:rPr/>
        <w:t>⡌</w:t>
      </w:r>
      <w:r>
        <w:rPr/>
        <w:t>湒㑇㕁垻毂╵⹚坍</w:t>
      </w:r>
      <w:r>
        <w:rPr/>
        <w:t>ⶏ</w:t>
      </w:r>
      <w:r>
        <w:rPr/>
        <w:t>轗ꇂ㜩瘵⽳㠥禡</w:t>
      </w:r>
      <w:r>
        <w:rPr/>
        <w:t>ꖿ</w:t>
      </w:r>
      <w:r>
        <w:rPr/>
        <w:t>剄殻歄䥹숴燂㕶♱습晅绎䩅싂숭佌쉦母숴⥀䵴┦ꅸ乩棍䠰췂싂䍮㭓楮썬渴へ⹃쏃愳걬䵏䵯⩰묷⭧㐽瘲걗쉗⩑㜨獠싂⍢㪣☮⩀㕚坍儣䴷乥狂桦乔츸넰</w:t>
      </w:r>
      <w:r>
        <w:rPr/>
        <w:t>ꤴ</w:t>
      </w:r>
      <w:r>
        <w:rPr/>
        <w:t>啬</w:t>
      </w:r>
      <w:r>
        <w:rPr/>
        <w:t>ⱸ</w:t>
      </w:r>
      <w:r>
        <w:rPr/>
        <w:t>窿勂깺㒏〳儺♮睂촲⹖㏂㑋⨱歹⸪쉥◍㓍췂䑏桊뽤쉣ꍺ恧ꎮ</w:t>
      </w:r>
      <w:r>
        <w:rPr/>
        <w:t>ⰽ</w:t>
      </w:r>
      <w:r>
        <w:rPr/>
        <w:t>㬦숺晵슣</w:t>
      </w:r>
      <w:r>
        <w:rPr/>
        <w:t>ⷂ</w:t>
      </w:r>
      <w:r>
        <w:rPr/>
        <w:t>弽妣䑚⹍琨幐䡺㇂戳ヂ䇍썁㌴㇂㯂숬穋䘨ꅇ㕲飂䞱䥴樲</w:t>
      </w:r>
      <w:r>
        <w:rPr/>
        <w:t>Ⱬ</w:t>
      </w:r>
      <w:r>
        <w:rPr/>
        <w:t>싂旍晧㩲썖뭕㒻爬㙊嘭䵘䡫漲⦻⩦슥悩</w:t>
      </w:r>
      <w:r>
        <w:rPr/>
        <w:t>ꤻ</w:t>
      </w:r>
      <w:r>
        <w:rPr/>
        <w:t>㪻㙢瑳佂쉅縻抏牨⨷媬啣쌪㩔숪╡䕪쉰兯㕚ꅭꎣ㠪ㄮ㩣⿂啎汷╱杂㔰</w:t>
      </w:r>
      <w:r>
        <w:rPr/>
        <w:t>ⴹ</w:t>
      </w:r>
      <w:r>
        <w:rPr/>
        <w:t>썁畧䕈檵㵢㬣놱㍘啋쉤乸⒬榘쉆⺩硯䑏瑰㔯</w:t>
      </w:r>
      <w:r>
        <w:rPr/>
        <w:t>ꦮ</w:t>
      </w:r>
      <w:r>
        <w:rPr/>
        <w:t>姂硭숻쉰䛂쉃噃䉁숯䙫奊⺱䕪㓂쌮掣潚ず䜣丵煂儴婄䣂浹쉘濂⼲겻恐橫伣숱␸牳玘䤴숨砫捃묶咵⼨癀場싂숸妥뭦</w:t>
      </w:r>
      <w:r>
        <w:rPr/>
        <w:t>ⶩ</w:t>
      </w:r>
      <w:r>
        <w:rPr/>
        <w:t>㵦䧂榩</w:t>
      </w:r>
      <w:r>
        <w:rPr/>
        <w:t>ⱃ</w:t>
      </w:r>
      <w:r>
        <w:rPr/>
        <w:t>硯䁊</w:t>
      </w:r>
      <w:r>
        <w:rPr/>
        <w:t>ꕵ</w:t>
      </w:r>
      <w:r>
        <w:rPr/>
        <w:t>御㑰繘슏䁄婑⑵ꍓ쉏⪏轕䵃</w:t>
      </w:r>
      <w:r>
        <w:rPr/>
        <w:t>ⰱ</w:t>
      </w:r>
      <w:r>
        <w:rPr/>
        <w:t>䥖剑縤凂掮䄨쉎仍㑦助숶쉾坎컂</w:t>
      </w:r>
      <w:r>
        <w:rPr/>
        <w:t>꤯</w:t>
      </w:r>
      <w:r>
        <w:rPr/>
        <w:t>斥䱎帬뽞숶塅吷⨷凂䬶䊩넳畢斩輸杷壍⫂䀱㝠歖쉚廂䢩䞮㑃䶣杚⍏轞轴⽗⹉硃◎┬奈⩬䇃슻⹢ꅀ劣䍤⑏偱땉츺晡쉞䩈⍾焮搣㕔畸묨깾䉉썕輭䙸ꌭ숴晥숫䵬厥悿䅟⥔敉䉏䉁繁睏뭣灟갥恁␰祥捭墡⨦狂㥮촯쉦䕡☱숦攣䙗璿琯䰭幡촹祉磃㥧㷂㍄쉯繊ꄨ奔囍숣湈⤱䮡⽐偷䏂䁈ㄲ瘨</w:t>
      </w:r>
      <w:r>
        <w:rPr/>
        <w:t>⡸⠫</w:t>
      </w:r>
      <w:r>
        <w:rPr/>
        <w:t>恮据①싂塃쵳流猹숳ꥯ敉쉸ꅞ妩㒮쉖㚻剔䡭䁺긹盂땏쉹㝾轷柂䪘垩琣噠漷瀤盂甩뽡吱猵ㄹ깈</w:t>
      </w:r>
      <w:r>
        <w:rPr/>
        <w:t>ꤰ</w:t>
      </w:r>
      <w:r>
        <w:rPr/>
        <w:t>伷瞣䦣呋㚘磂夻栊㕖㩩晒</w:t>
      </w:r>
      <w:r>
        <w:rPr/>
        <w:t>ꥃ</w:t>
      </w:r>
      <w:r>
        <w:rPr/>
        <w:t>欬牾</w:t>
      </w:r>
      <w:r>
        <w:rPr/>
        <w:t>ꕦ</w:t>
      </w:r>
      <w:r>
        <w:rPr/>
        <w:t>췎싂㕓㍚㝖⽰矃⨶䯂唶㩢参㒻⩩噾⹵䰴㮵嚵䍘☽쵇슥䜮䜪潦쉓쉳䪩ㄻ佶뿂싃ꎥ䍣ギ㶥㜪慍倪礦㩏㙄䕺礬樲⽡♘</w:t>
      </w:r>
      <w:r>
        <w:rPr/>
        <w:t>ꥇ</w:t>
      </w:r>
      <w:r>
        <w:rPr/>
        <w:t>䘯樬䐦념䵲쉴⿃殻㐲쉔烂繲䱈凂䘬㶏╹쌹浗睐晕쉫呸⨰抣兤⥶ꥺ偷俍歒䓂㒩␨⩺ヂ뇂漮嗎毂䥢뭺庣輭唽</w:t>
      </w:r>
      <w:r>
        <w:rPr/>
        <w:t>ꦩ</w:t>
      </w:r>
      <w:r>
        <w:rPr/>
        <w:t>武ㄲ唺䑸슥땔䈰썤쉯婇㍧敧兒䝥恧婭朳敖䫂숸ㅕ쉧䄨婱쉳〤넬슡</w:t>
      </w:r>
      <w:r>
        <w:rPr/>
        <w:t>꤬</w:t>
      </w:r>
      <w:r>
        <w:rPr/>
        <w:t>奣欺捹쉯㕆歨춥⿂歲䉀牊碣丫걍乱䡇汲㜵爱췂䉫噅녗伦幣彂ꅑ꺱⼯숥충榻灍쉌彩剋</w:t>
      </w:r>
      <w:r>
        <w:rPr/>
        <w:t>⠺</w:t>
      </w:r>
      <w:r>
        <w:rPr/>
        <w:t>呵춬璡窻懂春ㄸ㤳䁭습佊䙀兏丹奭煵皬⩦弱癊呃캡亥⩚⩲뇂剭䡯福祂㇂桺⽧佧輤渽⬹ꅁ礩煨</w:t>
      </w:r>
      <w:r>
        <w:rPr/>
        <w:t>ꕟ</w:t>
      </w:r>
      <w:r>
        <w:rPr/>
        <w:t>䅌凂穐뽌⬰</w:t>
      </w:r>
      <w:r>
        <w:rPr/>
        <w:t>ⴳ</w:t>
      </w:r>
      <w:r>
        <w:rPr/>
        <w:t>杤硒㥲䣂䁆圪爬</w:t>
      </w:r>
      <w:r>
        <w:rPr/>
        <w:t>ꤷ</w:t>
      </w:r>
      <w:r>
        <w:rPr/>
        <w:t>扴㣂媘⿂摬뿃䂥潴꺡塂䱁䀹㝱秂俎䖣甪ꄵ쉫쉺쎣戫㍗㝩뭓縶㨶参㈨</w:t>
      </w:r>
      <w:r>
        <w:rPr/>
        <w:t>ꤨ</w:t>
      </w:r>
      <w:r>
        <w:rPr/>
        <w:t>嫂</w:t>
      </w:r>
      <w:r>
        <w:rPr/>
        <w:t>ꥃ</w:t>
      </w:r>
      <w:r>
        <w:rPr/>
        <w:t>璿⍲繁숹ꇂ䠷뭫⨫㩭㠬睷㡠牳⸵꥔轆䉘녷㠱䈩⩴</w:t>
      </w:r>
      <w:r>
        <w:rPr/>
        <w:t>ꦡ</w:t>
      </w:r>
      <w:r>
        <w:rPr/>
        <w:t>礹쉓㥰杗㤦싂伷娦뮮㍑瘭</w:t>
      </w:r>
      <w:r>
        <w:rPr/>
        <w:t>ꕁ</w:t>
      </w:r>
      <w:r>
        <w:rPr/>
        <w:t>㋂㎡测摵䥦컂獫</w:t>
      </w:r>
      <w:r>
        <w:rPr/>
        <w:t>⡳</w:t>
      </w:r>
      <w:r>
        <w:rPr/>
        <w:t>땏쉥쉓㜺쵳幋㑋ꍦ䙯겡숶杤垱㈸⏎ꏂ撏☵⹇ꌻ㗂㌽뭶⽃漱桭殱䣂</w:t>
      </w:r>
      <w:r>
        <w:rPr/>
        <w:t>ꥑ</w:t>
      </w:r>
      <w:r>
        <w:rPr/>
        <w:t>瑬堶倫繒参쉓Ⓜ䍣㌥쉸쉟㡵䛎ꄳ坥䝲⹶彶疱䝁儹䀨╁汥㉌栦溿⍩䌤㣂쌬䙺祴汚䀱ꌺ䉤昪縵庬䶩㕟颻碬栯쉬⩉치땈칄吻噚摣㊮栳偾甹쉁䠻쉢䃂䁚䫃則汰</w:t>
      </w:r>
      <w:r>
        <w:rPr/>
        <w:t>ⵦ</w:t>
      </w:r>
      <w:r>
        <w:rPr/>
        <w:t>땮捁湪䥣䡗㘺盂ꍂ깘帰숴坎㤭③卺걉㐬塃㝊伨쉶딵⍱넲佗〹걉牤咏砷咻숫ぇ匳浐吣♱묥㘫敃䑖꥘뽭</w:t>
      </w:r>
      <w:r>
        <w:rPr/>
        <w:t>⡫</w:t>
      </w:r>
      <w:r>
        <w:rPr/>
        <w:t>㋂発値㈴⵭剮䍕쉯</w:t>
      </w:r>
      <w:r>
        <w:rPr/>
        <w:t>ꕇ</w:t>
      </w:r>
      <w:r>
        <w:rPr/>
        <w:t>㑥⍟䞏呶徿격䩭</w:t>
      </w:r>
      <w:r>
        <w:rPr/>
        <w:t>꧂</w:t>
      </w:r>
      <w:r>
        <w:rPr/>
        <w:t>䙲吶ㅦ涵瑌ꥬ䚬칉沥㝫䣎㨲㕳</w:t>
      </w:r>
      <w:r>
        <w:rPr/>
        <w:t>⡭⍕</w:t>
      </w:r>
      <w:r>
        <w:rPr/>
        <w:t>頽♒쉒⒬걧乺뽋ꥣ喡䜭╵敚䜮숣熵꧎칰塊㭟猷숪슩塶䀬彩㩓䕲쌴⾿䜨捺汇恣ꅊ䗂촰䑂劮䓍瑏䬨晴㶩瘊顔</w:t>
      </w:r>
      <w:r>
        <w:rPr/>
        <w:t>ꦡ</w:t>
      </w:r>
      <w:r>
        <w:rPr/>
        <w:t>쌩瞬縶奍冏㑉쉫ꅚ깆桒곂伥쉬庩煘</w:t>
      </w:r>
      <w:r>
        <w:rPr/>
        <w:t>⡵⮩</w:t>
      </w:r>
      <w:r>
        <w:rPr/>
        <w:t>ꅾな獚〉汧渹꥾㡰䏂塒ꆬ㐦檏⑎쉲뭚媵㑊扎刳剪⹧캻颩쉋뾱堣迂깍썄䵔쉴摡桉獦䌽匩䝎⫂슮춵쵙楇䑣⥑㯂癢祹窥瑭⨸㮬믎䅷㑞瑊坮橄撣䢵埂䃂灺㩴숪偒樶嫃⨤䄰ꄴ㛂</w:t>
      </w:r>
      <w:r>
        <w:rPr/>
        <w:t>꧂</w:t>
      </w:r>
      <w:r>
        <w:rPr/>
        <w:t>슮頣㝢㉱䱥獍慳坬㫂쉪祶奤䑂䨴晕焦㍖䝤婉啟微싎꺥ꇂ䐺갲⨸杒⽳㛎쉺⹰悩濂뗂倪姃썘輻昪搥兌㮩刺䵒</w:t>
      </w:r>
      <w:r>
        <w:rPr/>
        <w:t>ⱦ</w:t>
      </w:r>
      <w:r>
        <w:rPr/>
        <w:t>囂㉠숯歚秂䶣嫂ㄪ뭪뇂媮搷値ꌪ썢땅煎떥</w:t>
      </w:r>
      <w:r>
        <w:rPr/>
        <w:t>⣂</w:t>
      </w:r>
      <w:r>
        <w:rPr/>
        <w:t>晹稺㈸䘭塄</w:t>
      </w:r>
      <w:r>
        <w:rPr/>
        <w:t>ꤱ</w:t>
      </w:r>
      <w:r>
        <w:rPr/>
        <w:t>넣穪♣疏ꌪ頱匫䱧畡捎幰㭌땨䭄婸痂⹘⒩뭎䠵余睆☩꥙䯂䅥껂㌷欮䮵牏䡇⧂쉣ꄳ㯂焷쉥녟頥位囂䉄숪類〻ぁ牲䴭</w:t>
      </w:r>
      <w:r>
        <w:rPr/>
        <w:t>⡈</w:t>
      </w:r>
      <w:r>
        <w:rPr/>
        <w:t>〺걆杕</w:t>
      </w:r>
      <w:r>
        <w:rPr/>
        <w:t>ꦱ</w:t>
      </w:r>
      <w:r>
        <w:rPr/>
        <w:t>漨迂轚顏㬨畸쉏剹䂱䊮㑆⽆믂惂␷㡭刪䍰琰㗍彫棂</w:t>
      </w:r>
      <w:r>
        <w:rPr/>
        <w:t>ꤳ</w:t>
      </w:r>
      <w:r>
        <w:rPr/>
        <w:t>湱䙀兟㡒ꄦ究</w:t>
      </w:r>
      <w:r>
        <w:rPr/>
        <w:t>ꥌ</w:t>
      </w:r>
      <w:r>
        <w:rPr/>
        <w:t>㏃䡐쉚恖當</w:t>
      </w:r>
      <w:r>
        <w:rPr/>
        <w:t>ꖥ</w:t>
      </w:r>
      <w:r>
        <w:rPr/>
        <w:t>䉡妮⒏</w:t>
      </w:r>
      <w:r>
        <w:rPr/>
        <w:t>꧂⛂ⴸ</w:t>
      </w:r>
      <w:r>
        <w:rPr/>
        <w:t>煞깄猱싂䜱䁈썐숳⭂㘮珂녶쉪廂飂㙋뭮眸ꥥ㟂䑪</w:t>
      </w:r>
      <w:r>
        <w:rPr/>
        <w:t>ꤳ</w:t>
      </w:r>
      <w:r>
        <w:rPr/>
        <w:t>㩮穋슡⭍</w:t>
      </w:r>
      <w:r>
        <w:rPr/>
        <w:t>⡏</w:t>
      </w:r>
      <w:r>
        <w:rPr/>
        <w:t>凂呆⭾敄獰쌨椮樯噷穅깴䋎쉧框朣䉫题頰쎩㍢杙欷嫂竂晵䢥숨㍐愥뗍到ㄪ樤癣㪬䁊䛂뼬숪嗍䯃え椬瑔㚱쉨싂幒織쉰䜫㤥ꅹ뭖㝞䁳쌳欻ꌦ湐딪싂㤦㧂䠳쉊婚橪쉸瑅挭⭲쉉♓⻂쉟剨㒥㍏⨪娰彖⑆矂唷䕺摒㘱</w:t>
      </w:r>
      <w:r>
        <w:rPr/>
        <w:t>ꤺ⍫</w:t>
      </w:r>
      <w:r>
        <w:rPr/>
        <w:t>墣쉦싂癨갹呄䏎⒮塖걍㋂扶⽗娽ね敄ꆡ쉘免⑭</w:t>
      </w:r>
      <w:r>
        <w:rPr/>
        <w:t>ꕖ</w:t>
      </w:r>
      <w:r>
        <w:rPr/>
        <w:t>珂轐ꏂ</w:t>
      </w:r>
      <w:r>
        <w:rPr/>
        <w:t>꧂</w:t>
      </w:r>
      <w:r>
        <w:rPr/>
        <w:t>묫祶畁牍䦮䭤䴳懂顔쉇皵副縱偊入⭣충奱燃塓摮⩊⩾䀨挱숪剤睲</w:t>
      </w:r>
      <w:r>
        <w:rPr/>
        <w:t>ꕦ</w:t>
      </w:r>
      <w:r>
        <w:rPr/>
        <w:t>灐⽓땺湗織䄳硯䩋싂囎佌믎슏琻</w:t>
      </w:r>
      <w:r>
        <w:rPr/>
        <w:t>ⵌ</w:t>
      </w:r>
      <w:r>
        <w:rPr/>
        <w:t>佟☹</w:t>
      </w:r>
      <w:r>
        <w:rPr/>
        <w:t>Ⱘ</w:t>
      </w:r>
      <w:r>
        <w:rPr/>
        <w:t>㙱ꥣ顈䵮呮椪㔲縥뭍쉸朴쉫琦橧</w:t>
      </w:r>
      <w:r>
        <w:rPr/>
        <w:t>⡺</w:t>
      </w:r>
      <w:r>
        <w:rPr/>
        <w:t>쉪</w:t>
      </w:r>
      <w:r>
        <w:rPr/>
        <w:t>ꕋ</w:t>
      </w:r>
      <w:r>
        <w:rPr/>
        <w:t>獱噴䔷支䤨</w:t>
      </w:r>
      <w:r>
        <w:rPr/>
        <w:t>ꤰ</w:t>
      </w:r>
      <w:r>
        <w:rPr/>
        <w:t>썕쉓猽䛂噸칏え杆䑯卡棃轉漲䢱毂㝙䳂癃ぢ揂轭⸶玘祖쉩挩㢣䍨㡢쉧灙伽⵪뿍嗂</w:t>
      </w:r>
      <w:r>
        <w:rPr/>
        <w:t>ꦮ</w:t>
      </w:r>
      <w:r>
        <w:rPr/>
        <w:t>恸即⩳㪣唊䇂䰫恖ꥶ懂䥅㈺㝭摸穾浩┮匯</w:t>
      </w:r>
      <w:r>
        <w:rPr/>
        <w:t>ⵎ</w:t>
      </w:r>
      <w:r>
        <w:rPr/>
        <w:t>쉺쉡䜯揃轚庘䛂슥썥奴䷂ꅡ㐦桗㩘쉗ꥮ㥒ꆿ㊮넷绍扐㔷報弴쉷⵸噘㑔毂乡䒮⮻⦥⧂㙴灙싍䨱圮⾬摕牫擂녌昨쉱</w:t>
      </w:r>
      <w:r>
        <w:rPr/>
        <w:t>ꔹ</w:t>
      </w:r>
      <w:r>
        <w:rPr/>
        <w:t>摶畴싂쉙쵗檘繮偩㩆颮壂瘱넣慟䞮扵⫂㬻뮵㌰숫㩫䡠</w:t>
      </w:r>
      <w:r>
        <w:rPr/>
        <w:t>ⷍ</w:t>
      </w:r>
      <w:r>
        <w:rPr/>
        <w:t>卣쉹䆿昻乙畐枣㨪洲坄榩슬쎡喵</w:t>
      </w:r>
      <w:r>
        <w:rPr/>
        <w:t>ꤲ</w:t>
      </w:r>
      <w:r>
        <w:rPr/>
        <w:t>獂は</w:t>
      </w:r>
      <w:r>
        <w:rPr/>
        <w:t>ⱆ</w:t>
      </w:r>
      <w:r>
        <w:rPr/>
        <w:t>煬儨</w:t>
      </w:r>
      <w:r>
        <w:rPr/>
        <w:t>Ᵽ</w:t>
      </w:r>
      <w:r>
        <w:rPr/>
        <w:t>쉔剑幣싍䱚⩁偭潦仂ꥹ쉨격瀲䜽権갦怮䡴䝎</w:t>
      </w:r>
      <w:r>
        <w:rPr/>
        <w:t>⡄</w:t>
      </w:r>
      <w:r>
        <w:rPr/>
        <w:t>䵭⭷剺䷍で㐮</w:t>
      </w:r>
      <w:r>
        <w:rPr/>
        <w:t>ꥈ</w:t>
      </w:r>
      <w:r>
        <w:rPr/>
        <w:t>ㄫ뗃㉸䚮䦏幑穸剗枘ꍋ䯂칥쉯묤까总㥲㭦圴癟䅲</w:t>
      </w:r>
      <w:r>
        <w:rPr/>
        <w:t>꧂</w:t>
      </w:r>
      <w:r>
        <w:rPr/>
        <w:t>쉀昲着⨫䔬頺硍슡悵슣侏嘤欵佑晐䌫摏織䌪⭡曂</w:t>
      </w:r>
      <w:r>
        <w:rPr/>
        <w:t>ꖩ</w:t>
      </w:r>
      <w:r>
        <w:rPr/>
        <w:t>杀⤫欤㯎奪啭쉟숪쉕㍹礯</w:t>
      </w:r>
      <w:r>
        <w:rPr/>
        <w:t>ꕬ</w:t>
      </w:r>
      <w:r>
        <w:rPr/>
        <w:t>瑟飂⹪䜩反쉎숤⑍辣⾥ꍔ䐭わ걸猽琯䃂㡊䥕珍甥熬쉗㕍⑂㤱</w:t>
      </w:r>
      <w:r>
        <w:rPr/>
        <w:t>ꕳ⹡</w:t>
      </w:r>
      <w:r>
        <w:rPr/>
        <w:t>橚娫塃〩숷⶘䘵䡱哂䁩쵉긶总窥뭙♱呱嘲影當ぅ꥔䕗</w:t>
      </w:r>
      <w:r>
        <w:rPr/>
        <w:t>⠽</w:t>
      </w:r>
      <w:r>
        <w:rPr/>
        <w:t>癍嘳슬쉗⺣䥕</w:t>
      </w:r>
      <w:r>
        <w:rPr/>
        <w:t>ꥑ</w:t>
      </w:r>
      <w:r>
        <w:rPr/>
        <w:t>奥뗂挶洣뮘䆣堮㕧⌤塞⼩咏쉳싂㜪ㄨ敶⤬숳</w:t>
      </w:r>
      <w:r>
        <w:rPr/>
        <w:t>⡾╯</w:t>
      </w:r>
      <w:r>
        <w:rPr/>
        <w:t>깡塢䕃䥎⽔歀〽䩋潗⸬瑅⏂琮쉷</w:t>
      </w:r>
      <w:r>
        <w:rPr/>
        <w:t>ⵂ</w:t>
      </w:r>
      <w:r>
        <w:rPr/>
        <w:t>灷愺䅕⦩䯎</w:t>
      </w:r>
      <w:r>
        <w:rPr/>
        <w:t>⠩</w:t>
      </w:r>
      <w:r>
        <w:rPr/>
        <w:t>慈䡂䩗⭱毎猩燂䔪捎抿嘸䑟</w:t>
      </w:r>
      <w:r>
        <w:rPr/>
        <w:t>ꥒ</w:t>
      </w:r>
      <w:r>
        <w:rPr/>
        <w:t>䐦놩䩬깡桥幗썑匦匮檘⍑猵</w:t>
      </w:r>
      <w:r>
        <w:rPr/>
        <w:t>ⵞ</w:t>
      </w:r>
      <w:r>
        <w:rPr/>
        <w:t>櫍숩</w:t>
      </w:r>
      <w:r>
        <w:rPr/>
        <w:t>ⱞ</w:t>
      </w:r>
      <w:r>
        <w:rPr/>
        <w:t>䵗䱘嚣뽵戲쉰쉔晦亣摕뽱決䄵䟂쉋쉌뭋</w:t>
      </w:r>
      <w:r>
        <w:rPr/>
        <w:t>ⱁ</w:t>
      </w:r>
      <w:r>
        <w:rPr/>
        <w:t>㵺橚㯃㵩㐱ヂ⮮⦡䘴숯㥱䭥䴬䜽潉嫂쉄</w:t>
      </w:r>
      <w:r>
        <w:rPr/>
        <w:t>⢱</w:t>
      </w:r>
      <w:r>
        <w:rPr/>
        <w:t>㦘뮱碥䭸⸴䁎⿃杅吻땮⑁뗂䑋⍂싂輷灲㬪쉗뾿禬믎攵畩䍗뽔濍䤯䭸츥격䙸慐묮⬮㭋묣扔㡎⽅썌瑲悬窘䩮컂숻煤爭婶湙嗂ꥡ녀쉦㉱뽖丯ㆩ뽬睳䮿</w:t>
      </w:r>
      <w:r>
        <w:rPr/>
        <w:t>ⷂ</w:t>
      </w:r>
      <w:r>
        <w:rPr/>
        <w:t>䖡쉴뽦牊戨㈻</w:t>
      </w:r>
      <w:r>
        <w:rPr/>
        <w:t>ⷂ</w:t>
      </w:r>
      <w:r>
        <w:rPr/>
        <w:t>橁쉫㚩䖏但◍灸긽쉩杍来</w:t>
      </w:r>
      <w:r>
        <w:rPr/>
        <w:t>ꥃ</w:t>
      </w:r>
      <w:r>
        <w:rPr/>
        <w:t>桁煈㮱䋂牔썌♞汀扷땇揂瘻瓂㛂慄礻쉲╆散亘㘳㨸焤ꌵ⩖湬뭢숣ꅾ辵攪稻넴㙵뼻义䩢</w:t>
      </w:r>
      <w:r>
        <w:rPr/>
        <w:t>ꥒ</w:t>
      </w:r>
      <w:r>
        <w:rPr/>
        <w:t>改灪㩷䨸献ꎿ榿䓂⵱彭㝃뾻坚㑃뮣슏㗂⦘噃쉬硭婀㗂稻⻂啉滂晋쉗㝡⥲⩗ꅌ祑⼊䷂싂㩱戰⴮猥挦쵇쉓堣㑊瑋㑮㷍吨</w:t>
      </w:r>
      <w:r>
        <w:rPr/>
        <w:t>ꖱ</w:t>
      </w:r>
      <w:r>
        <w:rPr/>
        <w:t>䍎灋㋂幋䄣换⭚쉰枥⚬协녃瘶䦘㵓慲䩢쉉顄㍾숰捒쉱傱栬匪䩒깤쉟儦湒佟㯂슻⍣╧慕挦䑌䕮愻瀷</w:t>
      </w:r>
      <w:r>
        <w:rPr/>
        <w:t>ꤨ</w:t>
      </w:r>
      <w:r>
        <w:rPr/>
        <w:t>쉉㙦弩朵穥畔䍞</w:t>
      </w:r>
      <w:r>
        <w:rPr/>
        <w:t>ꤣ</w:t>
      </w:r>
      <w:r>
        <w:rPr/>
        <w:t>쉞䍕頱獅깄⑸</w:t>
      </w:r>
      <w:r>
        <w:rPr/>
        <w:t>ⱊ</w:t>
      </w:r>
      <w:r>
        <w:rPr/>
        <w:t>쉧圱뽢婏汩⥭⥵愵</w:t>
      </w:r>
      <w:r>
        <w:rPr/>
        <w:t>ꤶ</w:t>
      </w:r>
      <w:r>
        <w:rPr/>
        <w:t>扙쉎쉨⪘偊昱긮瑀</w:t>
      </w:r>
      <w:r>
        <w:rPr/>
        <w:t>⢿</w:t>
      </w:r>
      <w:r>
        <w:rPr/>
        <w:t>칋⬫</w:t>
      </w:r>
      <w:r>
        <w:rPr/>
        <w:t>ꕱ</w:t>
      </w:r>
      <w:r>
        <w:rPr/>
        <w:t>㩷啔</w:t>
      </w:r>
      <w:r>
        <w:rPr/>
        <w:t>꧂</w:t>
      </w:r>
      <w:r>
        <w:rPr/>
        <w:t>ꌫ縶䰩㜰䨰</w:t>
      </w:r>
      <w:r>
        <w:rPr/>
        <w:t>⡴</w:t>
      </w:r>
      <w:r>
        <w:rPr/>
        <w:t>䟂两쵆⸣癈숩쉈歃顡晩㈺潓</w:t>
      </w:r>
      <w:r>
        <w:rPr/>
        <w:t>ꕐ</w:t>
      </w:r>
      <w:r>
        <w:rPr/>
        <w:t>쉇喻䨲䦥춿䡒炮㝏쌱䝰꺥圪㙭㔰坎皩㤮煷뿃䅵䩍瘨뽩绂㙏稺⽳ꥠ놻㵃䦿桱䱹儮橓地䚥묽㑬乥帻㪵塷䟂剹〲숭浃榡䂡ꥦ挨係</w:t>
      </w:r>
      <w:r>
        <w:rPr/>
        <w:t>ꗍ</w:t>
      </w:r>
      <w:r>
        <w:rPr/>
        <w:t>넩걤쉶姂쉥␻㉃ꥯ歪ꅂ嚏录圮㑘撿獎쉌⮏呱橱毂泍惂䂡㩠氤♾⎥枿䄻숥穏뮥ㄲ㡺〬ꎥ畭⹰쉈㤲妩戤䩬癴숽刱䌶䐹⽑卆䋂䕄䝑싎摓䞥㵆ぃ㐴㕔땈䋂匦䕭┯䱐へ但礥⑙쉊䅫礽潹䩤息扄䭪硊ꎬ幥㝯䍭⵨⤩琹⩠╗㥍厩䴬쉶컂怬䎥楯弤幇夻歰䉕顫氵じ榮쉴䁢癆员卢</w:t>
      </w:r>
      <w:r>
        <w:rPr/>
        <w:t>ꤣ</w:t>
      </w:r>
      <w:r>
        <w:rPr/>
        <w:t>䥑ォ㑚⥂┽朮뽚㙗츺輫숹啬쉅柂䇂㭗㘶㊬싎쉐깕㩤</w:t>
      </w:r>
      <w:r>
        <w:rPr/>
        <w:t>ꥏ</w:t>
      </w:r>
      <w:r>
        <w:rPr/>
        <w:t>䝵彏⩏䗂破</w:t>
      </w:r>
      <w:r>
        <w:rPr/>
        <w:t>ꕵ</w:t>
      </w:r>
      <w:r>
        <w:rPr/>
        <w:t>問穫嚩畑㛂문煇瑶걁玩栰顄僂中潵㉯嗍迂榘刪㝐栳琲博슩樻氥䁊僂땙厩䜫呩䠺係佇㙖劮塔昬쉬夯㉡</w:t>
      </w:r>
      <w:r>
        <w:rPr/>
        <w:t>⠤</w:t>
      </w:r>
      <w:r>
        <w:rPr/>
        <w:t>摡烂썚剃悿㐣⹮습䵳椥喿䝶呅渦堽㭷싂┽묫泂㉷㝓⹍♋뇂硈塗䐲싎穹㓂㍫㜻뗂妻婕歆䧂㶏䲱禱呤娲䍹㐷参啺汞⤳</w:t>
      </w:r>
      <w:r>
        <w:rPr/>
        <w:t>ꕕ</w:t>
      </w:r>
      <w:r>
        <w:rPr/>
        <w:t>戴埂숺忂恒穅楪祗⑆佚瞵扈ꅭ䪱⥾슥㙆畯櫂䬪␶辿折㬪㝫奤獎硎刷桧湾싂繖稸免䵒礤䙍싂朻</w:t>
      </w:r>
      <w:r>
        <w:rPr/>
        <w:t>ⱚ</w:t>
      </w:r>
      <w:r>
        <w:rPr/>
        <w:t>卣䁙幎窣秂礣假䱰䪻橭싂㙎쉺嫂쉪⯂䠬쉂慁敶㈥繞긹䝈ꥪ쉣쌫넱㔪䆥㩮㬴攪剚㈸䭔瑆숸쉪䙉樬兊</w:t>
      </w:r>
      <w:r>
        <w:rPr/>
        <w:t>ꔵ</w:t>
      </w:r>
      <w:r>
        <w:rPr/>
        <w:t>䵋楨輰㐭ꥬ䘽半䕞㝠䔽佳뇂ㄸ⽃慡䩯쉚딬啵</w:t>
      </w:r>
      <w:r>
        <w:rPr/>
        <w:t>ꕸ</w:t>
      </w:r>
      <w:r>
        <w:rPr/>
        <w:t>묵怊⦮塊䉳ꥶ┬썞數便숪兯숭䉟䂿ㄯ卺⦩䏎⹁湎梣歸䱬煡</w:t>
      </w:r>
      <w:r>
        <w:rPr/>
        <w:t>⢱</w:t>
      </w:r>
      <w:r>
        <w:rPr/>
        <w:t>숭顨浠䦵䭯♹䕕抏</w:t>
      </w:r>
      <w:r>
        <w:rPr/>
        <w:t>ꤨ</w:t>
      </w:r>
      <w:r>
        <w:rPr/>
        <w:t>復뼺쉫风獥卡奰쉲쉕䠹♯♌汸嚏渦䡨畖</w:t>
      </w:r>
      <w:r>
        <w:rPr/>
        <w:t>Ⳃ⬷</w:t>
      </w:r>
      <w:r>
        <w:rPr/>
        <w:t>숲녯圻憡䌭䥶浇灯⛃慐伯㡷뿂䗂䉒摷ꍧ㶘쉤䴶㡙扉㵍㥷璏桧슡勂坟夯⩈捤獮⨰䡓坸攱㘳琮橎䕯녉匱犬磃㚵䑫湺</w:t>
      </w:r>
      <w:r>
        <w:rPr/>
        <w:t>ⲩ</w:t>
      </w:r>
      <w:r>
        <w:rPr/>
        <w:t>㥆囂啺뽌㕌塓⬺⍍뮬歊䔺㑅뽋ꍚ⩬揂㜥䔦쉪㚻墱⽎丱싂☶</w:t>
      </w:r>
      <w:r>
        <w:rPr/>
        <w:t>ꕫ</w:t>
      </w:r>
      <w:r>
        <w:rPr/>
        <w:t>㘪捩ꅚ澩㕕쉆묵縭剒⵳爣摄䖡渤㭾㝥墬噅捐玣䑔㴪녠楗䝭꥞㚿焣쉐쉦</w:t>
      </w:r>
      <w:r>
        <w:rPr/>
        <w:t>⡡</w:t>
      </w:r>
      <w:r>
        <w:rPr/>
        <w:t>㯂뮱싂噉㴨슣恚纩祱桌䀹</w:t>
      </w:r>
      <w:r>
        <w:rPr/>
        <w:t>⡑</w:t>
      </w:r>
      <w:r>
        <w:rPr/>
        <w:t>䭪輥䅃쉡恂䷂뽘硥⩐쏃䌥뼶剦뾵䍊</w:t>
      </w:r>
      <w:r>
        <w:rPr/>
        <w:t>ꥆ</w:t>
      </w:r>
      <w:r>
        <w:rPr/>
        <w:t>䐴祹塾塹츶戯슮츳䞡⹮掵捱뮵슩⫍繳桑쉧㝦⾮㶬捸杅⮡你窿䑃擂煹癳䑡</w:t>
      </w:r>
      <w:r>
        <w:rPr/>
        <w:t>ꤴ</w:t>
      </w:r>
      <w:r>
        <w:rPr/>
        <w:t>睒䓃湗䑃嗂辩싍쉮</w:t>
      </w:r>
      <w:r>
        <w:rPr/>
        <w:t>ꤥ☯</w:t>
      </w:r>
      <w:r>
        <w:rPr/>
        <w:t>쉰䈺쉎ㅰ슬剰牏帽牵쵢剠硚⩶䦵䁫</w:t>
      </w:r>
      <w:r>
        <w:rPr/>
        <w:t>⢵⨵</w:t>
      </w:r>
      <w:r>
        <w:rPr/>
        <w:t>瘲櫍纩㏃穵칲瀫旂⩙晪㏂瀹傩ㅕ뽬剄</w:t>
      </w:r>
      <w:r>
        <w:rPr/>
        <w:t>ꦥ</w:t>
      </w:r>
      <w:r>
        <w:rPr/>
        <w:t>䴬轚牚矃ꇂ䥔⧂</w:t>
      </w:r>
      <w:r>
        <w:rPr/>
        <w:t>⡲</w:t>
      </w:r>
      <w:r>
        <w:rPr/>
        <w:t>奵顊琱呟䂩縺숭䍆䥯平塦捏窘㷂䏂䘨灁轴硢摨㓂䡃ꅄ禱갷썟㑌婚䍹⨣䂣</w:t>
      </w:r>
      <w:r>
        <w:rPr/>
        <w:t>ꕞ</w:t>
      </w:r>
      <w:r>
        <w:rPr/>
        <w:t>㇂䉉쉰</w:t>
      </w:r>
      <w:r>
        <w:rPr/>
        <w:t>ꦬ⪣</w:t>
      </w:r>
      <w:r>
        <w:rPr/>
        <w:t>䃎</w:t>
      </w:r>
      <w:r>
        <w:rPr/>
        <w:t>⡯</w:t>
      </w:r>
      <w:r>
        <w:rPr/>
        <w:t>쉊걌싎穖枏搽夰瓂扎⦬摕祆䁗㢘瓂甭쉣싃칠⩩灐䉚㨪䩾佴䁹勂倦ꎿ睆쉸棂⩡噓⾡㔭␷仂숨ㄣ搻쉊は㞿浥╞幔支䱺㥃嘮⫂ꥯ穔ꌪ⫂楣復</w:t>
      </w:r>
      <w:r>
        <w:rPr/>
        <w:t>ꕇ</w:t>
      </w:r>
      <w:r>
        <w:rPr/>
        <w:t>㑒眺獪묩㥀折뽾칦塋㩺</w:t>
      </w:r>
      <w:r>
        <w:rPr/>
        <w:t>ⶱ</w:t>
      </w:r>
      <w:r>
        <w:rPr/>
        <w:t>㤫洦㡪稷묳슻쉟㴸슘樣䬵쉫汢䝈摕橴㝗灊桍䡦㝃쉴䷃</w:t>
      </w:r>
      <w:r>
        <w:rPr/>
        <w:t>ꤺ</w:t>
      </w:r>
      <w:r>
        <w:rPr/>
        <w:t>걺縤榩쉕匹</w:t>
      </w:r>
      <w:r>
        <w:rPr/>
        <w:t>ⴸ</w:t>
      </w:r>
      <w:r>
        <w:rPr/>
        <w:t>쉰棂厬㥺势쵌埂␳숷碥㙬놵쉤祫晵澬㭯㬩</w:t>
      </w:r>
      <w:r>
        <w:rPr/>
        <w:t>⡑</w:t>
      </w:r>
      <w:r>
        <w:rPr/>
        <w:t>ꅷ䲬⍎湄嘥㙩猶〵冩婡怬浤㜣批搣畲䞵⹸恱䐪숶╦䡑潳걋幌녰㥗ㅒ祡⵸㉖䑉⎣䭇ぎ汪갽扄懎⴯䴷㨶儱쌥眺⍢猤⮱晊瑖싃嘴녆깁숵汑⿂ꥶ</w:t>
      </w:r>
      <w:r>
        <w:rPr/>
        <w:t>⡋</w:t>
      </w:r>
      <w:r>
        <w:rPr/>
        <w:t>朱灑㙂⌺睎┸숪䩷噟䙅怮幒父䎻兔⸽䟎顄⩩슘療洮ꌱ䬊嘭损숤桀㢿䕄㨣믂㑁慘䕈凂䳂㭬䔬⩅♌熻桄썵쉋垿㗂걣帳싂뿂㍷녑か奄぀⾻⒮〦⹟췂癨䡺␱畎則漬敒泂昪쉆匲䎏땢礽䤽商쉊</w:t>
      </w:r>
      <w:r>
        <w:rPr/>
        <w:t>ꦱ</w:t>
      </w:r>
      <w:r>
        <w:rPr/>
        <w:t>轓㖩⩸⹯劣䵙ꏂ璩뮱쉀僂䔪医珂㭁淃네㡠內橧⽲쉌⼴쵸扥⼺⥰幅佴帣殱걪⹡</w:t>
      </w:r>
      <w:r>
        <w:rPr/>
        <w:t>ꖣ⧂</w:t>
      </w:r>
      <w:r>
        <w:rPr/>
        <w:t>䉇䁈㬱㋃╌浃伸殣坳㯂劵婋秃뿎쉴㐲㬫㕊㇃瑇컂䳂未浥쉥㇂쵰瞵幷瑓佚濂姃輣獍갶┳㘴⬤兓怺ꅕ猵獃</w:t>
      </w:r>
      <w:r>
        <w:rPr/>
        <w:t>Ⱙ⡐</w:t>
      </w:r>
      <w:r>
        <w:rPr/>
        <w:t>楬</w:t>
      </w:r>
      <w:r>
        <w:rPr/>
        <w:t>Ⲯ</w:t>
      </w:r>
      <w:r>
        <w:rPr/>
        <w:t>㒘긽塾嘥㙠曃啣氹稵䭯湁䍐㠯欺爷촳㘷䗂輤칤</w:t>
      </w:r>
      <w:r>
        <w:rPr/>
        <w:t>ⱨ</w:t>
      </w:r>
      <w:r>
        <w:rPr/>
        <w:t>겵╎㉎偊䣂䕋㶬㙄䤫剾㖿繈ꍌ㜽兲夫㍫싂竂慑⬨┳幊㝪⽚塴⩖쉫䥊䅋쉠⭙硶轸㢬晱㵘╡쉒숦촲</w:t>
      </w:r>
      <w:r>
        <w:rPr/>
        <w:t>ⱪ</w:t>
      </w:r>
      <w:r>
        <w:rPr/>
        <w:t>걙┶敡伬婂姂걐繱쉲偐ꄦ晾ꥵ㷂㕅쉤㌲⩨쉖煌祱䔵彺颩佁㑑㩹㉅丫뭄䵆牸ꍩ䠶䄷瀶恬匨쉢뽐싎쉮䙹⪿䕅燎㠫穄쉋猴</w:t>
      </w:r>
      <w:r>
        <w:rPr/>
        <w:t>ꕰ</w:t>
      </w:r>
      <w:r>
        <w:rPr/>
        <w:t>䑞櫃恆㦩乍㴨䄺攻砰슿奓ㅃㅘ숪绍㡔숹䱌樴⫂慀兺䝏槍숲ꥺ为ꥺ䄹㍍슩㗂毂䓂㖩䫃쉣㕈呥仂쉫쉯</w:t>
      </w:r>
      <w:r>
        <w:rPr/>
        <w:t>⡑⏂</w:t>
      </w:r>
      <w:r>
        <w:rPr/>
        <w:t>䆿쌨繫쌫纱⽩䪿㥔婕뭰䵔塂溬攦湩劮</w:t>
      </w:r>
      <w:r>
        <w:rPr/>
        <w:t>ꕥ</w:t>
      </w:r>
      <w:r>
        <w:rPr/>
        <w:t>䄶䕃㝄쉸抣睠怬並睕亘쌵匵겡捌父兰뽦⭌䃂䝂䞮䩵쉇츨姂慇牑쵎䩬桫䐫⤬噞⽖䍃縪긮㑔刭秂摢䁏愶㇂煎ㅰ痎惂⾬</w:t>
      </w:r>
      <w:r>
        <w:rPr/>
        <w:t>꧂</w:t>
      </w:r>
      <w:r>
        <w:rPr/>
        <w:t>싂玬㯃慘礫弻ヂ䐥䭺⬳쉳㭲晠槂</w:t>
      </w:r>
      <w:r>
        <w:rPr/>
        <w:t>ⴺ</w:t>
      </w:r>
      <w:r>
        <w:rPr/>
        <w:t>썁繋싂䑳䁐</w:t>
      </w:r>
      <w:r>
        <w:rPr/>
        <w:t>ⵍ</w:t>
      </w:r>
      <w:r>
        <w:rPr/>
        <w:t>䁟瑥眣䵭仃때滎偗쉎纡뾻♙</w:t>
      </w:r>
      <w:r>
        <w:rPr/>
        <w:t>ꔫ</w:t>
      </w:r>
      <w:r>
        <w:rPr/>
        <w:t>博䢱쉐䉕츨쉥㝳猣칏晘습쉗癑劬兹䨻</w:t>
      </w:r>
      <w:r>
        <w:rPr/>
        <w:t>ⵄ</w:t>
      </w:r>
      <w:r>
        <w:rPr/>
        <w:t>녏넪眽뽇嫂쉸䓂쉷啒㵥桔輮玣뭯㥍䄨挥塧輤⿂⎿⒘愮</w:t>
      </w:r>
      <w:r>
        <w:rPr/>
        <w:t>ꕩ</w:t>
      </w:r>
      <w:r>
        <w:rPr/>
        <w:t>싂灊⪏쉪념嫂熿㙵㩁癋㎱捹숨捒壂湚獵</w:t>
      </w:r>
      <w:r>
        <w:rPr/>
        <w:t>ꕪ╁</w:t>
      </w:r>
      <w:r>
        <w:rPr/>
        <w:t>坥⩊頪䕟杭朱熱쉱磂⭸恌匶</w:t>
      </w:r>
      <w:r>
        <w:rPr/>
        <w:t>Ⳃ</w:t>
      </w:r>
      <w:r>
        <w:rPr/>
        <w:t>塍싃숷䍳츰녎卥教余轱숸洴睃㵓쉎槂䕞㑩슮㆘煦㭒愭무瀯偠坞갵㞻</w:t>
      </w:r>
      <w:r>
        <w:rPr/>
        <w:t>⣂</w:t>
      </w:r>
      <w:r>
        <w:rPr/>
        <w:t>塷繢夫㬹漥⫃奲擂슩楇湡䔊⴮ꍁ싂싂㮥甮啣ꅥ昬싂䭓⹗⩑偟긦䄫䉢顥汓慟뽷⩸爬⵩쉲櫂䬴䝑</w:t>
      </w:r>
      <w:r>
        <w:rPr/>
        <w:t>ⲵ</w:t>
      </w:r>
      <w:r>
        <w:rPr/>
        <w:t>䱇췂ㅷ碣伹⩕Ⓝ焪숫傣㗂樫戨뭅꥾汗썒⻂䐯杔噇灃䳂쉑潺숽浬朤灖ꍺ싂痂偋穷券쉎싎唸摫癴쉄녵㌪佗땂䩭</w:t>
      </w:r>
      <w:r>
        <w:rPr/>
        <w:t>ꖬ</w:t>
      </w:r>
      <w:r>
        <w:rPr/>
        <w:t>煲땰뾻숣歧숱걸扮㝐쉘捱慂㈨뼶啱슮䘲䋂瑋⵭穏灾⩖猸弪⹊慶永ꍂ収挲玱嫂␸䁞牮杔硍㥖┫⺣拂慃硕╺瞣</w:t>
      </w:r>
      <w:r>
        <w:rPr/>
        <w:t>⢿</w:t>
      </w:r>
      <w:r>
        <w:rPr/>
        <w:t>䀳㡷╥㩄㛂㧂⭃癆싃湷䧃涏⯂ꌮ禮㝅갵숤灭助┤婇⹪⫂噢</w:t>
      </w:r>
      <w:r>
        <w:rPr/>
        <w:t>⣂</w:t>
      </w:r>
      <w:r>
        <w:rPr/>
        <w:t>껂㠴싂싂扶癋堪⽅犘쉗敞</w:t>
      </w:r>
      <w:r>
        <w:rPr/>
        <w:t>⡇</w:t>
      </w:r>
      <w:r>
        <w:rPr/>
        <w:t>쉋繾婒╺㕅瞵熿⿂参</w:t>
      </w:r>
      <w:r>
        <w:rPr/>
        <w:t>꤭╈</w:t>
      </w:r>
      <w:r>
        <w:rPr/>
        <w:t>栣䔷暩兕唽┣⩴⍆塄儴㝫牄</w:t>
      </w:r>
      <w:r>
        <w:rPr/>
        <w:t>ⰶ</w:t>
      </w:r>
      <w:r>
        <w:rPr/>
        <w:t>吳쉒넫⽗</w:t>
      </w:r>
      <w:r>
        <w:rPr/>
        <w:t>⢩</w:t>
      </w:r>
      <w:r>
        <w:rPr/>
        <w:t>轷竂ꥦ䕶婟곃牌⫂걥杚뽲䤸愣十晰㆏⹫穢燂煳呖祩⌣唨辱畴怬堭她姂㩳⬳珂㬨妏攻칞檩㭳参䭋榘撥㨫㜤奭습䑪欦搮曂爽䤪焵㍀㝙䵄汰戲摕瑋⍏浚瑲⪘侬ꄨ吣恨</w:t>
      </w:r>
      <w:r>
        <w:rPr/>
        <w:t>ⱁ</w:t>
      </w:r>
      <w:r>
        <w:rPr/>
        <w:t>뽨</w:t>
      </w:r>
      <w:r>
        <w:rPr/>
        <w:t>⠨</w:t>
      </w:r>
      <w:r>
        <w:rPr/>
        <w:t>獴抩㧂㋃滃⎡䠨䰯쉚潺儦⚥瑱䄬ㅱ녨垩⹷숮弶佾穲剮搣敕ꍣ녴쌬⥔櫂썺弰囂곃䋂䅌䔹琫乃⽗繳儳䭣歗㴺垻即旂廂⫍䤲䍧싍겥쉈匪瑟嘭䕱朸㖱䙃썲㪡灣㵄╃弤丷㓂だ䝳겵兙末束숵佸启癢䄭䙈充佲♍䷂⯂琨畯沣犡懂彵唯伮彫䁓瓂㉂ケ쉣쉓⸭䜶㩨輺摆烎쉧轺숻畗歐丨愩啱╷顓⥏㉉</w:t>
      </w:r>
      <w:r>
        <w:rPr/>
        <w:t>ꕫ</w:t>
      </w:r>
      <w:r>
        <w:rPr/>
        <w:t>据쉺썤䓂磂椲갺坙␵⫂䲏杅砺䆵⤷朤䱌㥇</w:t>
      </w:r>
      <w:r>
        <w:rPr/>
        <w:t>⡖</w:t>
      </w:r>
      <w:r>
        <w:rPr/>
        <w:t>㣂捠⬵뮩♏㣂飃噮녴塆憥兀㡺乢礹䨩⨪䌶슩㑰硚㵋䑬㇂슬㐺ꅮ䍪쌽숫佡怹㍬㑱㴵┰⽯碻</w:t>
      </w:r>
      <w:r>
        <w:rPr/>
        <w:t>Ⱓ</w:t>
      </w:r>
      <w:r>
        <w:rPr/>
        <w:t>ꥎ</w:t>
      </w:r>
      <w:r>
        <w:rPr/>
        <w:t>珂曂</w:t>
      </w:r>
      <w:r>
        <w:rPr/>
        <w:t>ⱍ</w:t>
      </w:r>
      <w:r>
        <w:rPr/>
        <w:t>携呾</w:t>
      </w:r>
      <w:r>
        <w:rPr/>
        <w:t>ꤦ</w:t>
      </w:r>
      <w:r>
        <w:rPr/>
        <w:t>浦⸪쉂㘤䈭坍扰</w:t>
      </w:r>
      <w:r>
        <w:rPr/>
        <w:t>ꔨ</w:t>
      </w:r>
      <w:r>
        <w:rPr/>
        <w:t>⾥㑟灐䱰わ</w:t>
      </w:r>
      <w:r>
        <w:rPr/>
        <w:t>ⷂ</w:t>
      </w:r>
      <w:r>
        <w:rPr/>
        <w:t>祰뽙橁噤</w:t>
      </w:r>
      <w:r>
        <w:rPr/>
        <w:t>ꕥ</w:t>
      </w:r>
      <w:r>
        <w:rPr/>
        <w:t>呁㷂뇂㠤ぇ쉉役싂ꥦ牳㙍䤣⭞唻묽⦵걷纵忂甸并♞塵厡稹㴴</w:t>
      </w:r>
      <w:r>
        <w:rPr/>
        <w:t>ꥅ</w:t>
      </w:r>
      <w:r>
        <w:rPr/>
        <w:t>㙡橦狂䱷唽稩埂㭡䖵癊武癑쵂手⹕柂牶猊뭪칰杙㜳奴䙧灄촣獆곃숮穏꥚睍뾘㭅桖뽙㕦䵐你䲱灲佷곂縮␪牧攪挸쉟쉎䥣넶䉋瑊⭥╹⌤㝧䱨绂䕳䴶獥䁟뇃䍉獠ず櫂䉵䑫ㄹ欨쉨桐ㅗ⏂匳傻〯묮㭏䁸影꺩숷ㄪ倸桧獷숴쏂칟㩊囂盂䖱쉪㝉纩䘴㍶숻猤</w:t>
      </w:r>
      <w:r>
        <w:rPr/>
        <w:t>ꕶ</w:t>
      </w:r>
      <w:r>
        <w:rPr/>
        <w:t>쉂庘쉪朹奩琪穾厩琲敐穯</w:t>
      </w:r>
      <w:r>
        <w:rPr/>
        <w:t>ꥀ</w:t>
      </w:r>
      <w:r>
        <w:rPr/>
        <w:t>싂繶䭤洸䓂幢〺华⭦긶㈪縷㝫싂䍑⴮瑍쉁䣂浕礪幰兦轉憥䡍⹢橐쉒〨</w:t>
      </w:r>
      <w:r>
        <w:rPr/>
        <w:t>ꕩ</w:t>
      </w:r>
      <w:r>
        <w:rPr/>
        <w:t>䴫捚숺䤹瑄⽋猣㣂瘴⦩⌹垮뭓廂爤辘泂㪩䣂㣂媮唭쵞䡸⑍䥌䁎쉹䱞䈹</w:t>
      </w:r>
      <w:r>
        <w:rPr/>
        <w:t>ꗎ</w:t>
      </w:r>
      <w:r>
        <w:rPr/>
        <w:t>牚싂喻䍃숳㖣晨橰ꥷ曂犱쉰ㅃ垩쉳썳戹牒爬桹䱘쌷扗䄭䇍獭椰塢쉌呭䜦㩹▵</w:t>
      </w:r>
      <w:r>
        <w:rPr/>
        <w:t>ꖵ⏂</w:t>
      </w:r>
      <w:r>
        <w:rPr/>
        <w:t>嫂䕘顖䈷摌䵦ꥲ㥷㠪懎珂㥐칮焤썶⥏⯍䟂슬</w:t>
      </w:r>
      <w:r>
        <w:rPr/>
        <w:t>ⱃ⡃⮣</w:t>
      </w:r>
      <w:r>
        <w:rPr/>
        <w:t>橰ꏂ夺窏⍫妱땫┯⦏顇쉡⿂쉺灚栰쉰㷂睤ꌰ娺⻂婰뿂飂ꅧ숬昵쉏汭两䜣憥坂칪싂⩔甪⎥쉆뿍削橷庩숦䲵쉌숯⭬⌸</w:t>
      </w:r>
      <w:r>
        <w:rPr/>
        <w:t>ⵗ</w:t>
      </w:r>
      <w:r>
        <w:rPr/>
        <w:t>㔱⤨楗䱨ꌵ獢昨扁䙰䲩䜶쉒协㣂摣㩮㌣㙉뮘炻ㅣ⵲쉋쉡潃㘤㍥뽙㕷瓃싂头</w:t>
      </w:r>
      <w:r>
        <w:rPr/>
        <w:t>ꤺ␻</w:t>
      </w:r>
      <w:r>
        <w:rPr/>
        <w:t>䮘獡㤵쉓占垿填</w:t>
      </w:r>
      <w:r>
        <w:rPr/>
        <w:t>ⷂ</w:t>
      </w:r>
      <w:r>
        <w:rPr/>
        <w:t>㭆禱㉈䙲뮩摶쎵뗂╞塕〹晣䄺숯太㍔壃楣畡⯎伹⍔⾬卦⌸乤</w:t>
      </w:r>
      <w:r>
        <w:rPr/>
        <w:t>꤭</w:t>
      </w:r>
      <w:r>
        <w:rPr/>
        <w:t>師帤</w:t>
      </w:r>
      <w:r>
        <w:rPr/>
        <w:t>ꕪ</w:t>
      </w:r>
      <w:r>
        <w:rPr/>
        <w:t>㝫斿沵牰⬥쉀⛂⒩惂撩前캮熡晦㩇稸硢⍢═⦘싂愶쉣眸橾䑐뾩㨮꥾獉썘쉁쉩꥙㑋쌻愪焷帵䕰刮䕰幀幢</w:t>
      </w:r>
      <w:r>
        <w:rPr/>
        <w:t>ⱅ</w:t>
      </w:r>
      <w:r>
        <w:rPr/>
        <w:t>琻뽶쉙쉒⥋놣</w:t>
      </w:r>
      <w:r>
        <w:rPr/>
        <w:t>ꕨ</w:t>
      </w:r>
      <w:r>
        <w:rPr/>
        <w:t>癡硂숰⩪쎬匵瘩ㅋ憮枵쵯璣扰숪䠵㉞㯂쉁䚵뭅䪮뾩烂⍈놥䥤쉕憏곂걲</w:t>
      </w:r>
      <w:r>
        <w:rPr/>
        <w:t>ⴤ⏂</w:t>
      </w:r>
      <w:r>
        <w:rPr/>
        <w:t>칁⭇眩浠煠뼪ㅙ䵨쌩썈숹㖬檣噷濂⽉啚㢿济烂</w:t>
      </w:r>
      <w:r>
        <w:rPr/>
        <w:t>ꥉ</w:t>
      </w:r>
      <w:r>
        <w:rPr/>
        <w:t>숣憣矎㘵㔯扢㡘⻃쉪硠㴷機</w:t>
      </w:r>
      <w:r>
        <w:rPr/>
        <w:t>ꕗ</w:t>
      </w:r>
      <w:r>
        <w:rPr/>
        <w:t>百患㩋䕠䵡敷㵶</w:t>
      </w:r>
      <w:r>
        <w:rPr/>
        <w:t>ꤹ</w:t>
      </w:r>
      <w:r>
        <w:rPr/>
        <w:t>捤⹕숵㇎䩣쉺쉮根歪㉢兰⬶眵䁶</w:t>
      </w:r>
      <w:r>
        <w:rPr/>
        <w:t>ꤳ</w:t>
      </w:r>
      <w:r>
        <w:rPr/>
        <w:t>湢숴慟晃漱䭱숸숪呷㩓晒搨䳂奋㛂숩游⼲焸掩䝩㵥쉭顣旂쉲呑癉皱䅷洊䢱숸扗췃</w:t>
      </w:r>
      <w:r>
        <w:rPr/>
        <w:t>ⱓ</w:t>
      </w:r>
      <w:r>
        <w:rPr/>
        <w:t>灧頵眶埃元瑌쉮ꏂ㬥扸弸䑺噇</w:t>
      </w:r>
      <w:r>
        <w:rPr/>
        <w:t>ꦡꕚꔪ</w:t>
      </w:r>
      <w:r>
        <w:rPr/>
        <w:t>啋㵺믎䡎擂漲싂啕幵㡡⑘匱䥳ꥷ쉡桹㙖敄是穪쉐㘶㝨㍚꧎㩖뮡皬䄪潵䌪뭢㵸児㍅쌴네稭祢橣瞏딨⵸쉡捦恇奲摲ꇂ轑劮슣歵䁑㑺磂</w:t>
      </w:r>
      <w:r>
        <w:rPr/>
        <w:t>ꥈ</w:t>
      </w:r>
      <w:r>
        <w:rPr/>
        <w:t>⽌䷂冣쉯汋究愪佇猲⩠敀슡쉺䘹⹱⥙楷⨷戳㡖繲딥彘浓䁯</w:t>
      </w:r>
      <w:r>
        <w:rPr/>
        <w:t>⠬</w:t>
      </w:r>
      <w:r>
        <w:rPr/>
        <w:t>扺䭶女佈媱⑤彠㥃硔仂</w:t>
      </w:r>
      <w:r>
        <w:rPr/>
        <w:t>ⰵ</w:t>
      </w:r>
      <w:r>
        <w:rPr/>
        <w:t>挪潭긮嫂䊡䴲䥧塩噈㑟싂㕫꥖塊〲呆塹쉴頣쉭煺⩖杺匵姂㵶쉗㕗輲恬╰</w:t>
      </w:r>
      <w:r>
        <w:rPr/>
        <w:t>꧂</w:t>
      </w:r>
      <w:r>
        <w:rPr/>
        <w:t>汦扎幏頳㐳뼳㘮쵊칗瓂烂ꥭ唳姂숤숯䭏窏䱡悩啗㙠</w:t>
      </w:r>
      <w:r>
        <w:rPr/>
        <w:t>ꦿ</w:t>
      </w:r>
      <w:r>
        <w:rPr/>
        <w:t>㥁㞘⯂쉖㴩奙䱯剐㝉乱哂넫</w:t>
      </w:r>
      <w:r>
        <w:rPr/>
        <w:t>ꤴ◍</w:t>
      </w:r>
      <w:r>
        <w:rPr/>
        <w:t>㨬ꅥ쉌⭔㧂꺿깔</w:t>
      </w:r>
      <w:r>
        <w:rPr/>
        <w:t>ꕲ</w:t>
      </w:r>
      <w:r>
        <w:rPr/>
        <w:t>坸榏彸漣</w:t>
      </w:r>
      <w:r>
        <w:rPr/>
        <w:t>ꕕ</w:t>
      </w:r>
      <w:r>
        <w:rPr/>
        <w:t>塭쉮濂깯뽳⹃务</w:t>
      </w:r>
      <w:r>
        <w:rPr/>
        <w:t>ⵈ</w:t>
      </w:r>
      <w:r>
        <w:rPr/>
        <w:t>佅敥숱䆮䰸♘쉟◂╦福犬㒩橷⭠⛂䘺祉⼩䆘╅㤤깪⨱</w:t>
      </w:r>
      <w:r>
        <w:rPr/>
        <w:t>ꕺ</w:t>
      </w:r>
      <w:r>
        <w:rPr/>
        <w:t>쉸䱴㐥摏싂쉏䉆坄㈱쉣摙깟쉆㈤湚卦煍</w:t>
      </w:r>
      <w:r>
        <w:rPr/>
        <w:t>ꥎ</w:t>
      </w:r>
      <w:r>
        <w:rPr/>
        <w:t>싂ꅅ刪でご║敺煐圯㨫奋業㵣슣用洤問䍈㚮物숺⩒</w:t>
      </w:r>
      <w:r>
        <w:rPr/>
        <w:t>ⷂ</w:t>
      </w:r>
      <w:r>
        <w:rPr/>
        <w:t>轮启ꅫ䎩湕칱싂彺쉐反漬奏⤸쉃哂眬刭⭵毂䂘焸⦮犥뭀숶弯㑶쉥恭쉠䑀㞱佟㤦㷂顉東쉡슘电浹㥕㕣甹춥㙴汸㒻ꅯ㉓䒏沥⹙櫍獒朥츲ㄤ뽳塐㪩樭</w:t>
      </w:r>
      <w:r>
        <w:rPr/>
        <w:t>꧍</w:t>
      </w:r>
      <w:r>
        <w:rPr/>
        <w:t>䙅⸽깾䕂녏슩뗃撘⫂琵▬䬬䨮쵸⽈ꇍꇃ㝯䟎⶘侏療灠测啫奵偯㘦뽲椻⫂⹦䘮ꍑ汌彲摚㫂䤣쏂㵖숨땤据⑱촻埂쉞㖩彍偵㪻㩎題硚䵒繕皣焩灀歗ぴ칙ㅞ咡䍨唥さ䑚楾㑭⍵ꅳ癓ꌲ⨱쉾塈䱉慲坑뾥彾⎮㥨㌹䤴칟呗땩㕅悮⯂瓂〰뽨殿稱頻</w:t>
      </w:r>
      <w:r>
        <w:rPr/>
        <w:t>⡃</w:t>
      </w:r>
      <w:r>
        <w:rPr/>
        <w:t>껂㩣쌵⏃瀤♉潎敥晀⭣⹋䖘仂⩇䨸㨩熻⩉㩾㍒䭎戨ꍏ埂操㈯潓⯂䗃䊣뽴⫂쉥㴽ㅋ䌸場垥慑䷂䰮氦⭢╱㪻췍䄴㑟灾䞻忂</w:t>
      </w:r>
      <w:r>
        <w:rPr/>
        <w:t>ꗎ</w:t>
      </w:r>
      <w:r>
        <w:rPr/>
        <w:t>쉒抮ꏂ</w:t>
      </w:r>
      <w:r>
        <w:rPr/>
        <w:t>ꕀ</w:t>
      </w:r>
      <w:r>
        <w:rPr/>
        <w:t>忂强燂㩲숫</w:t>
      </w:r>
      <w:r>
        <w:rPr/>
        <w:t>ꗂ☥</w:t>
      </w:r>
      <w:r>
        <w:rPr/>
        <w:t>깢㡊䶮숫奄싂녃矂㗂㮮⥁汫</w:t>
      </w:r>
      <w:r>
        <w:rPr/>
        <w:t>ꦮ</w:t>
      </w:r>
      <w:r>
        <w:rPr/>
        <w:t>矂繠氊ꍒ戥灷①</w:t>
      </w:r>
      <w:r>
        <w:rPr/>
        <w:t>ⴱ</w:t>
      </w:r>
      <w:r>
        <w:rPr/>
        <w:t>㪣䭸塳唭痎뾱⾘쵯쉃ꥱ犿秂瀰썊숦兰䩮슡⹁廃啩䔳䁙欺整쉷敥瑔⩞䖿杹体䁦⒥扊澬⩏</w:t>
      </w:r>
      <w:r>
        <w:rPr/>
        <w:t>ⱑ</w:t>
      </w:r>
      <w:r>
        <w:rPr/>
        <w:t>慡呐싂촮獕䄫繨䢻炣汴擃</w:t>
      </w:r>
      <w:r>
        <w:rPr/>
        <w:t>ꔮ</w:t>
      </w:r>
      <w:r>
        <w:rPr/>
        <w:t>獢㵈䰥吻倬㭭㑷㥠</w:t>
      </w:r>
      <w:r>
        <w:rPr/>
        <w:t>ⷎ</w:t>
      </w:r>
      <w:r>
        <w:rPr/>
        <w:t>冩䁧嗂䌥婂</w:t>
      </w:r>
      <w:r>
        <w:rPr/>
        <w:t>ꤪ</w:t>
      </w:r>
      <w:r>
        <w:rPr/>
        <w:t>㑮䒩托版㣂椷彺칲⼰숫䔮䔩</w:t>
      </w:r>
      <w:r>
        <w:rPr/>
        <w:t>ⷂ⭮</w:t>
      </w:r>
      <w:r>
        <w:rPr/>
        <w:t>㉩㍅</w:t>
      </w:r>
      <w:r>
        <w:rPr/>
        <w:t>⡌⑄</w:t>
      </w:r>
      <w:r>
        <w:rPr/>
        <w:t>㙰䘭㣎桒䞿䧃숪慢䤭␽⼯泂</w:t>
      </w:r>
      <w:r>
        <w:rPr/>
        <w:t>ꕀ</w:t>
      </w:r>
      <w:r>
        <w:rPr/>
        <w:t>窩ꍨ敶䝹⍀䵫爪䵸彐戥漬䡉땫㜻쌩扦숣頴㩨뼴彧婳</w:t>
      </w:r>
      <w:r>
        <w:rPr/>
        <w:t>ꔪ</w:t>
      </w:r>
      <w:r>
        <w:rPr/>
        <w:t>㭶쵢啊</w:t>
      </w:r>
      <w:r>
        <w:rPr/>
        <w:t>ⱃ</w:t>
      </w:r>
      <w:r>
        <w:rPr/>
        <w:t>溥䉵⮬㔬歑琱쉳䉬睡ꥮ湙䙊</w:t>
      </w:r>
      <w:r>
        <w:rPr/>
        <w:t>꧂</w:t>
      </w:r>
      <w:r>
        <w:rPr/>
        <w:t>佺䤮彋뭃欷숵⫎妘䐴䡕䨱䰱轆䚵䤩갻쵀쵂〭쵇⩰⌽ꍉ㐥柂埂◂쉺⴨橐昺祰</w:t>
      </w:r>
      <w:r>
        <w:rPr/>
        <w:t>ⱇ</w:t>
      </w:r>
      <w:r>
        <w:rPr/>
        <w:t>쉨獁慶땃숲♭싎ꅦ爩睘歲ㅰ쉟⨨幀깎兓슡妮㝋娺</w:t>
      </w:r>
      <w:r>
        <w:rPr/>
        <w:t>⡚</w:t>
      </w:r>
      <w:r>
        <w:rPr/>
        <w:t>쉸䑟숭呧偖熥</w:t>
      </w:r>
      <w:r>
        <w:rPr/>
        <w:t>ⰶ</w:t>
      </w:r>
      <w:r>
        <w:rPr/>
        <w:t>洤穩祹㉖Ⓜ☮兩䜥央卩䙁夣⽈⑎夣칰䝮祺剸烂뿂奍獷ッ厵㈹⍗玿䍒偁是煟㩁⤽瘯쉧妬♣䇍㎬ぃ숹匷⩬쉬䅐</w:t>
      </w:r>
      <w:r>
        <w:rPr/>
        <w:t>꧂</w:t>
      </w:r>
      <w:r>
        <w:rPr/>
        <w:t>껂帣䱢澩ꥯ呯슘擂晠</w:t>
      </w:r>
      <w:r>
        <w:rPr/>
        <w:t>ꕲ</w:t>
      </w:r>
      <w:r>
        <w:rPr/>
        <w:t>扥䬶繵㷍伨㢣協灯埂ꅒ</w:t>
      </w:r>
      <w:r>
        <w:rPr/>
        <w:t>ⵓ</w:t>
      </w:r>
      <w:r>
        <w:rPr/>
        <w:t>䱱쉓硫깩䅕싍㓎捔兌梵埂뭹囂숳晦</w:t>
      </w:r>
      <w:r>
        <w:rPr/>
        <w:t>ꕩ</w:t>
      </w:r>
      <w:r>
        <w:rPr/>
        <w:t>䚣㠦⯂㣂㷂䮏䍲婇ヂ欭爹썷幯䱇습녦쉨縰꥙亻⽠</w:t>
      </w:r>
      <w:r>
        <w:rPr/>
        <w:t>꧂</w:t>
      </w:r>
      <w:r>
        <w:rPr/>
        <w:t>睑㎿檱䒮繍奞⎱싂⍩숸淂手䉮䔨⩾갲奖⑴煅辣囂兇슡汈캵⩚煠㙩⼨슩朥敊怷么쉣扚㍪丬卙㔤뼵䶣⚏</w:t>
      </w:r>
      <w:r>
        <w:rPr/>
        <w:t>ꤻ</w:t>
      </w:r>
      <w:r>
        <w:rPr/>
        <w:t>呶뭸⤪⭩朶䖩䅑㥮䤬䭗䙎敩煤⤫琭䙟⻂뭮瘲⥅믂戽䜳瘫佃䎮칌췂䱺乎깂䔯</w:t>
      </w:r>
      <w:r>
        <w:rPr/>
        <w:t>ⲱ</w:t>
      </w:r>
      <w:r>
        <w:rPr/>
        <w:t>㦣䮻䒘兕敖海䴸䴤砩䯂㨻⍸Ⓜ㍕䘪晪쉱</w:t>
      </w:r>
      <w:r>
        <w:rPr/>
        <w:t>ⱞ</w:t>
      </w:r>
      <w:r>
        <w:rPr/>
        <w:t>坡幡怤⍃㜴쎘氪ꍞ넪쉔</w:t>
      </w:r>
      <w:r>
        <w:rPr/>
        <w:t>ꥁⴱ♷</w:t>
      </w:r>
      <w:r>
        <w:rPr/>
        <w:t>繋歗딺ꍙ䖡噐㗂㵟╩쉥䓂䑾썷뭨燂爤䡎杁奞</w:t>
      </w:r>
      <w:r>
        <w:rPr/>
        <w:t>꥟</w:t>
      </w:r>
      <w:r>
        <w:rPr/>
        <w:t>䮻䨽牗瘤御㠣硍</w:t>
      </w:r>
      <w:r>
        <w:rPr/>
        <w:t>ⷂ</w:t>
      </w:r>
      <w:r>
        <w:rPr/>
        <w:t>桑⼲㝹瑫쉮쉣竂</w:t>
      </w:r>
      <w:r>
        <w:rPr/>
        <w:t>ꥀ</w:t>
      </w:r>
      <w:r>
        <w:rPr/>
        <w:t>녶쉹䝀乥䉂䕶㙑쉂슘묭</w:t>
      </w:r>
      <w:r>
        <w:rPr/>
        <w:t>ꦡ</w:t>
      </w:r>
      <w:r>
        <w:rPr/>
        <w:t>瞿㛂潭睘輳稬侮ꥹ</w:t>
      </w:r>
      <w:r>
        <w:rPr/>
        <w:t>ꦥ</w:t>
      </w:r>
      <w:r>
        <w:rPr/>
        <w:t>楒妱楀轐唪畵䨨䕅䖩떻</w:t>
      </w:r>
      <w:r>
        <w:rPr/>
        <w:t>Ⱙ</w:t>
      </w:r>
      <w:r>
        <w:rPr/>
        <w:t>썞䨸䍬焷㬽廂瀨</w:t>
      </w:r>
      <w:r>
        <w:rPr/>
        <w:t>ꥊ</w:t>
      </w:r>
      <w:r>
        <w:rPr/>
        <w:t>毎䗂汤䈹灥㈱㠶뭳</w:t>
      </w:r>
      <w:r>
        <w:rPr/>
        <w:t>ⷂⒿ</w:t>
      </w:r>
      <w:r>
        <w:rPr/>
        <w:t>癀䭯쉀漪唪泍춡栰摟礊倸䌷䉹唬甩敔浘칒갲䥈뽏熬轧㤷</w:t>
      </w:r>
      <w:r>
        <w:rPr/>
        <w:t>꧂</w:t>
      </w:r>
      <w:r>
        <w:rPr/>
        <w:t>癸慓博瘶㗂䱸椲呃䝭</w:t>
      </w:r>
      <w:r>
        <w:rPr/>
        <w:t>ꤦ</w:t>
      </w:r>
      <w:r>
        <w:rPr/>
        <w:t>㉯啦滂㨮呯洴渫母歳妬婐ガ敎澏딲渵䅉䍤䑩倲㓂灤澏㍓䮡⍆䵊㌱为汴戣撘噧⾡습</w:t>
      </w:r>
      <w:r>
        <w:rPr/>
        <w:t>ꕑ</w:t>
      </w:r>
      <w:r>
        <w:rPr/>
        <w:t>版垘皱䍴克┨㉄头潺䙄▿㖩浧摤슻䙊</w:t>
      </w:r>
      <w:r>
        <w:rPr/>
        <w:t>꤬</w:t>
      </w:r>
      <w:r>
        <w:rPr/>
        <w:t>泂</w:t>
      </w:r>
      <w:r>
        <w:rPr/>
        <w:t>Ⱝ⨪Ⓜ</w:t>
      </w:r>
      <w:r>
        <w:rPr/>
        <w:t>깕轁桐啑婉㩣⍋㍓㨣</w:t>
      </w:r>
      <w:r>
        <w:rPr/>
        <w:t>ꦘ</w:t>
      </w:r>
      <w:r>
        <w:rPr/>
        <w:t>㕅婥侻곂㴴</w:t>
      </w:r>
      <w:r>
        <w:rPr/>
        <w:t>ꤪ</w:t>
      </w:r>
      <w:r>
        <w:rPr/>
        <w:t>扙숰䴨汅㙖癲偡♀歔䖬쌳〦昻䙥獹伳싂瀱⾱숣ꍋ礰딮</w:t>
      </w:r>
      <w:r>
        <w:rPr/>
        <w:t>ⵒ</w:t>
      </w:r>
      <w:r>
        <w:rPr/>
        <w:t>싂㪩갤䫂㮵㉕┹ꥬ⾿䯂숷呾䉙쉫牁廂</w:t>
      </w:r>
      <w:r>
        <w:rPr/>
        <w:t>ꤶ</w:t>
      </w:r>
      <w:r>
        <w:rPr/>
        <w:t>瑷梏Ⓜ哂딲杮䥇䅗긥슩긵摷繶煪歟敫㵫⏂㵀쉬橘䟂ꄣ獧㣂⸸ヂ顳䨻咬幗㵓㝃걏⨭㶏伫㔰䡹ꥯ瞮겡</w:t>
      </w:r>
      <w:r>
        <w:rPr/>
        <w:t>⡯</w:t>
      </w:r>
      <w:r>
        <w:rPr/>
        <w:t>쉅╢偸埍橋쉀㉰䒱ꥪ䩡㎏㋃冩渲妻塚捾彬⑹⑗㉥硕䐪䈽帰䘴梡믂轢⭵戴춘⤳춻䝤</w:t>
      </w:r>
      <w:r>
        <w:rPr/>
        <w:t>ꕣ</w:t>
      </w:r>
      <w:r>
        <w:rPr/>
        <w:t>求슘칦灬稥樣槂磂╩慵卟⾱</w:t>
      </w:r>
      <w:r>
        <w:rPr/>
        <w:t>⣎</w:t>
      </w:r>
      <w:r>
        <w:rPr/>
        <w:t>䡍㢘婐睢ㄵ쎿뽾㶬⎵汷쉫项쉞㗂敕䍞啭庮䋂婢爱♃숮瑚扸♵嗂暩쉮慀楱琩啄⸮檣쉶쉗♌媩⸫ㅕ㐸嘪⾻⥖汳漥ꥪ䉰ヂ偹癏录</w:t>
      </w:r>
      <w:r>
        <w:rPr/>
        <w:t>ⵐ</w:t>
      </w:r>
      <w:r>
        <w:rPr/>
        <w:t>轓ꅡ뽀䝧涩灲㉂숨ㅓ墩┰싎䔪㑆䚮畹䙞숴敚辬檥揂摬쉥辮䭥</w:t>
      </w:r>
      <w:r>
        <w:rPr/>
        <w:t>ⱹ</w:t>
      </w:r>
      <w:r>
        <w:rPr/>
        <w:t>㍞</w:t>
      </w:r>
      <w:r>
        <w:rPr/>
        <w:t>ꤷ</w:t>
      </w:r>
      <w:r>
        <w:rPr/>
        <w:t>뾩⾏梿숲縱咡ꍙ䩚깓婖㝪洪乄琱⨸</w:t>
      </w:r>
      <w:r>
        <w:rPr/>
        <w:t>ⲣ</w:t>
      </w:r>
      <w:r>
        <w:rPr/>
        <w:t>愪ㅫꅟ쉌ㄫ秂嗂潤姂偹</w:t>
      </w:r>
      <w:r>
        <w:rPr/>
        <w:t>ꤱ</w:t>
      </w:r>
      <w:r>
        <w:rPr/>
        <w:t>䓂圳僃㶻燃漨琪獦⚏报</w:t>
      </w:r>
      <w:r>
        <w:rPr/>
        <w:t>ⱈ</w:t>
      </w:r>
      <w:r>
        <w:rPr/>
        <w:t>卅椩䌸ㄫ䣂晓갩㥋礤煺䢘㍒⿃묺嗍喬㔽伫넦㨹升摰氹恁稽轙슣썴딮넶⧂䩟溮昷䐫倱㶬㉠桀ㄸ枻橥䩣倷㑤╷唱禘輷稴瘺坔⥔⭀斣榮戵獃辣㴹숽♚쉫㉑뭳㝔⍇䤪泂扏䠺䕖䣍쏂槂䉺侬栥湅䦮硨숨㤥䵱춘塧☭</w:t>
      </w:r>
      <w:r>
        <w:rPr/>
        <w:t>Ⲯ</w:t>
      </w:r>
      <w:r>
        <w:rPr/>
        <w:t>枵믍祴汅䜰녈슡䀴㝆坺⥯싂牙䤥戦癙侮桎⑵㶿㊵痂ꅐ姂顭썎⥩報湁⫍湁쉾剉剋樽瘮亮뇂뽩딷㥪쉂쉪汞㛃ㄫ瑷☺乤牟깄숭촻뼨⩮⩵⼩彦䂩</w:t>
      </w:r>
      <w:r>
        <w:rPr/>
        <w:t>ⴱ</w:t>
      </w:r>
      <w:r>
        <w:rPr/>
        <w:t>夷쉄㕤夭杗穓噉䅸쉆䁒⩕漊㩞䮮䐲츰</w:t>
      </w:r>
      <w:r>
        <w:rPr/>
        <w:t>ꦥ</w:t>
      </w:r>
      <w:r>
        <w:rPr/>
        <w:t>冬⭞ꍢ䶣</w:t>
      </w:r>
      <w:r>
        <w:rPr/>
        <w:t>Ⱳ</w:t>
      </w:r>
      <w:r>
        <w:rPr/>
        <w:t>卉㎘牨輩⼤㣃뭎걁䣂姂넷䂬⺻</w:t>
      </w:r>
      <w:r>
        <w:rPr/>
        <w:t>⣂</w:t>
      </w:r>
      <w:r>
        <w:rPr/>
        <w:t>丱歁摈쵁睤쉕䕌뼦皩</w:t>
      </w:r>
      <w:r>
        <w:rPr/>
        <w:t>ⰱ</w:t>
      </w:r>
      <w:r>
        <w:rPr/>
        <w:t>㗂午숩恑쉒⑤쉣が灘쵑䖬⑴뽢䐮煍</w:t>
      </w:r>
      <w:r>
        <w:rPr/>
        <w:t>ⰵ</w:t>
      </w:r>
      <w:r>
        <w:rPr/>
        <w:t>恶㔥䈥問祲⭋ꄪ쉂愴畵硸쉮긥昸啊䀱瑾쉣숤瓂縬楬猱楃〵쉑쉶껂쉏ㅺ疩㝦㜶䅱楧傻幎묣쌣䥯</w:t>
      </w:r>
      <w:r>
        <w:rPr/>
        <w:t>ⴺ</w:t>
      </w:r>
      <w:r>
        <w:rPr/>
        <w:t>㡣䤵</w:t>
      </w:r>
      <w:r>
        <w:rPr/>
        <w:t>⡸</w:t>
      </w:r>
      <w:r>
        <w:rPr/>
        <w:t>䑌숩쉹颣</w:t>
      </w:r>
      <w:r>
        <w:rPr/>
        <w:t>ⱚ</w:t>
      </w:r>
      <w:r>
        <w:rPr/>
        <w:t>䚻딸义쉤坅䜷숸슩懂㡊汣瞩䩁睒㑒싂睠䐥咥漨呤䐰䁸㮮䍴䱶噀</w:t>
      </w:r>
      <w:r>
        <w:rPr/>
        <w:t>ꥄ</w:t>
      </w:r>
      <w:r>
        <w:rPr/>
        <w:t>쉑轱싂쉤矂뿂啕㍗㠺숪</w:t>
      </w:r>
      <w:r>
        <w:rPr/>
        <w:t>⣂</w:t>
      </w:r>
      <w:r>
        <w:rPr/>
        <w:t>꺮⨬晒暱熬抣捭㝱兇ꥴ⽉庵楕䁋쉭㝯䴳晎ㄬ〬䕹싂檬⫂奤깳㑭</w:t>
      </w:r>
      <w:r>
        <w:rPr/>
        <w:t>ꥋ☹</w:t>
      </w:r>
      <w:r>
        <w:rPr/>
        <w:t>祗숴䜷穊⏂痂凂慚乗攱婁癚쉕㥥⭸쉚ꥷ䈽㵞剡摰彇帵㕥睋甯穘䜻㦻樸ꍴ婸琻쉫㑫佅</w:t>
      </w:r>
      <w:r>
        <w:rPr/>
        <w:t>ⴰ</w:t>
      </w:r>
      <w:r>
        <w:rPr/>
        <w:t>猹숬㩧䫂䍰</w:t>
      </w:r>
      <w:r>
        <w:rPr/>
        <w:t>꤫</w:t>
      </w:r>
      <w:r>
        <w:rPr/>
        <w:t>쉗</w:t>
      </w:r>
      <w:r>
        <w:rPr/>
        <w:t>Ⱚ</w:t>
      </w:r>
      <w:r>
        <w:rPr/>
        <w:t>䯂䲡縰潠卅싂顔噚恎憬쉃땖⩫潮党䭫楯䥖灗숱슻頳㍨ꅲ挵츪慕奀䙂杳</w:t>
      </w:r>
      <w:r>
        <w:rPr/>
        <w:t>ⷂ</w:t>
      </w:r>
      <w:r>
        <w:rPr/>
        <w:t>뽉帣ꏂ祔睧塖䲥싃⛂⭆㭅뼺梿⍯截䌰놩扔숰稻䍬㮿圭ꥢ普妱䥫杄㵉쉉䄤ォ갪☽쉾숪䢬稻걗漳瀳㐺깅㔣䎿儻䤶㨸䴹</w:t>
      </w:r>
      <w:r>
        <w:rPr/>
        <w:t>ꥄ</w:t>
      </w:r>
      <w:r>
        <w:rPr/>
        <w:t>畴判ꥴ⥪䚱撥娻땔䅁浉帮搫㕆張瓃偰⨩갪礶瀤숻</w:t>
      </w:r>
      <w:r>
        <w:rPr/>
        <w:t>⡠</w:t>
      </w:r>
      <w:r>
        <w:rPr/>
        <w:t>顸䙘縤ꥲ庿쉭猶䩙䨨䬦偌▿䁱</w:t>
      </w:r>
      <w:r>
        <w:rPr/>
        <w:t>Ⱬ</w:t>
      </w:r>
      <w:r>
        <w:rPr/>
        <w:t>㕘䎩䅃䩠秂稩쉾琰煊뭸ꥮ㙶䥗</w:t>
      </w:r>
      <w:r>
        <w:rPr/>
        <w:t>꧂</w:t>
      </w:r>
      <w:r>
        <w:rPr/>
        <w:t>싂쉚㬪畫⿂䘳땰쵷狃</w:t>
      </w:r>
      <w:r>
        <w:rPr/>
        <w:t>⡧</w:t>
      </w:r>
      <w:r>
        <w:rPr/>
        <w:t>呢</w:t>
      </w:r>
      <w:r>
        <w:rPr/>
        <w:t>ꗂ</w:t>
      </w:r>
      <w:r>
        <w:rPr/>
        <w:t>꺩硟䦘숬쉎䡘硟</w:t>
      </w:r>
      <w:r>
        <w:rPr/>
        <w:t>ꔭ␨</w:t>
      </w:r>
      <w:r>
        <w:rPr/>
        <w:t>勂깞</w:t>
      </w:r>
      <w:r>
        <w:rPr/>
        <w:t>ꔦ</w:t>
      </w:r>
      <w:r>
        <w:rPr/>
        <w:t>싂窬眣灨ꍸ뽍㈯掱利幣촱䈫壎穎</w:t>
      </w:r>
      <w:r>
        <w:rPr/>
        <w:t>ⶻ</w:t>
      </w:r>
      <w:r>
        <w:rPr/>
        <w:t>䤰幟㝙卑风兔䩏繍縵</w:t>
      </w:r>
      <w:r>
        <w:rPr/>
        <w:t>Ⲙ</w:t>
      </w:r>
      <w:r>
        <w:rPr/>
        <w:t>嚡묤쉭⩉</w:t>
      </w:r>
      <w:r>
        <w:rPr/>
        <w:t>ꕷ</w:t>
      </w:r>
      <w:r>
        <w:rPr/>
        <w:t>껂녫</w:t>
      </w:r>
      <w:r>
        <w:rPr/>
        <w:t>ꔸ</w:t>
      </w:r>
      <w:r>
        <w:rPr/>
        <w:t>媥䜲쵟⩥啂</w:t>
      </w:r>
      <w:r>
        <w:rPr/>
        <w:t>ꕢ</w:t>
      </w:r>
      <w:r>
        <w:rPr/>
        <w:t>㊡⼫㈭欱㈪뭍畫뗎ㅤ繮亱匹昪쉖幎懂睞䕇ꍉ쉢爺敘</w:t>
      </w:r>
      <w:r>
        <w:rPr/>
        <w:t>ꥃ</w:t>
      </w:r>
      <w:r>
        <w:rPr/>
        <w:t>싂偍怺盂眺슿䈬狂奤祀伤倰獆☳숮漨偣䀫繴噳ꄻ쉉㝆湆畃灓塺쉋㵡塇契Ⓧ截呒⿂氪㎵䴩⌳㊡ꎱ歫䰱盂뭍ひ末轄堹ㅯ⶿넣쵷椦㙥⚩썀ㄪ慸噟汫⽚潐㔱⑰ぁ乚䔹㥦숥</w:t>
      </w:r>
      <w:r>
        <w:rPr/>
        <w:t>ⵗ</w:t>
      </w:r>
      <w:r>
        <w:rPr/>
        <w:t>⣃</w:t>
      </w:r>
      <w:r>
        <w:rPr/>
        <w:t>垘㝏㬯斻</w:t>
      </w:r>
      <w:r>
        <w:rPr/>
        <w:t>ꖱ</w:t>
      </w:r>
      <w:r>
        <w:rPr/>
        <w:t>忎牾噀⭐䥢숊⨩</w:t>
      </w:r>
      <w:r>
        <w:rPr/>
        <w:t>ⱨ</w:t>
      </w:r>
      <w:r>
        <w:rPr/>
        <w:t>㜹擃⹷敎㓂妻쉩摤䱡啩头牢</w:t>
      </w:r>
      <w:r>
        <w:rPr/>
        <w:t>⣂</w:t>
      </w:r>
      <w:r>
        <w:rPr/>
        <w:t>쉔㨶䝵뭅㛂則浬幨⥉쉎⨰澘呖㖩嫂眥㚏矂슬숤ꥩ숴歌쉧妮⤺㙎ꥴ䑰潍䍉嗂䫍쉗瞩䑟凂</w:t>
      </w:r>
      <w:r>
        <w:rPr/>
        <w:t>ꥆ</w:t>
      </w:r>
      <w:r>
        <w:rPr/>
        <w:t>슣轄㙭樻쌵敫䝱쉐</w:t>
      </w:r>
      <w:r>
        <w:rPr/>
        <w:t>ꥁ</w:t>
      </w:r>
      <w:r>
        <w:rPr/>
        <w:t>䍡䁷轾⬻깈壂恁幋幁⤲䩀슮쉾䴰挺噳玡测墏坅盂倪啚⹁땓㐸ꎏ⭀摫츴焮쉔页</w:t>
      </w:r>
      <w:r>
        <w:rPr/>
        <w:t>ⷍ</w:t>
      </w:r>
      <w:r>
        <w:rPr/>
        <w:t>頻橂䯂㉀걏琤時幢쵠쉧穾桂员彌杆婓쉒繍磂湆쉫姂硋癶湫娭呔绂歃啫⩦슣周䑄喏略ぇ獌䔦㙚깙啃䕴串숥圹敥⩕쉢画쉦⾩㠽楤內扢椹㓂㕊땑喱灆㶮ꅟ㭋䨴獳⬻㜺た灨㞮塇⸫䂵扙䨮殮ꆏ弪숨痂湭숨慂㌦幖칖漰㑡싃猥⥌䠰䵕嫂㄰⻂癚</w:t>
      </w:r>
      <w:r>
        <w:rPr/>
        <w:t>⡲</w:t>
      </w:r>
      <w:r>
        <w:rPr/>
        <w:t>슩檱游뮵䡯⍌㤦㍧䘱ꅀ㌺㎿㨷潪ヂ쵡쵅⍧䈶㝙䬤䀯</w:t>
      </w:r>
      <w:r>
        <w:rPr/>
        <w:t>⠨</w:t>
      </w:r>
      <w:r>
        <w:rPr/>
        <w:t>彏兵㉊쉹唩䦘㞘췂殮眨攦</w:t>
      </w:r>
      <w:r>
        <w:rPr/>
        <w:t>⡶</w:t>
      </w:r>
      <w:r>
        <w:rPr/>
        <w:t>썖㥶㬪ꍈ쉤丽灐깥</w:t>
      </w:r>
      <w:r>
        <w:rPr/>
        <w:t>ꦏ</w:t>
      </w:r>
      <w:r>
        <w:rPr/>
        <w:t>杵곃挸嘽亵猹쉾䉮找烂䭏쉭</w:t>
      </w:r>
      <w:r>
        <w:rPr/>
        <w:t>ꕘ</w:t>
      </w:r>
      <w:r>
        <w:rPr/>
        <w:t>㝰颻䘪숮捇䑁㍈沣刻轔剉⨪你慘㨻烂浢</w:t>
      </w:r>
      <w:r>
        <w:rPr/>
        <w:t>ⷂ</w:t>
      </w:r>
      <w:r>
        <w:rPr/>
        <w:t>쉦꥚坴숨</w:t>
      </w:r>
      <w:r>
        <w:rPr/>
        <w:t>⠬</w:t>
      </w:r>
      <w:r>
        <w:rPr/>
        <w:t>䥢뽐⨪礽稹䘯녥縶습녑쉒⨪</w:t>
      </w:r>
      <w:r>
        <w:rPr/>
        <w:t>ꕀ</w:t>
      </w:r>
      <w:r>
        <w:rPr/>
        <w:t>㨸晓曂楺칲⑑捒㥶椲㡮李獨⥎꥚漤总</w:t>
      </w:r>
      <w:r>
        <w:rPr/>
        <w:t>ꔻ</w:t>
      </w:r>
      <w:r>
        <w:rPr/>
        <w:t>哃戹帬䑰纻壂쌥兞扟严슩禩䝍祋ネ㜩摄㬫え幫깢偷⬮쉅涥敚깯쉫⤨䕁㑠噌䍠뽪㭍桪噁礴ꌱ䍲쉞䌣剡復繨㝐싂㥔ꅩ㒩㘵卾ꅊ睟㕇</w:t>
      </w:r>
    </w:p>
    <w:p>
      <w:pPr>
        <w:pStyle w:val="PreformattedText"/>
        <w:bidi w:val="0"/>
        <w:spacing w:before="0" w:after="0"/>
        <w:jc w:val="left"/>
        <w:rPr/>
      </w:pPr>
      <w:r>
        <w:rPr/>
        <w:t>싂쉢潄㵘慯烂⧂숪쉠䣂刮繣쉹僂㕐愶泂煊㡡呭䟂奖㬻佖⩖ꍊ獉砮</w:t>
      </w:r>
      <w:r>
        <w:rPr/>
        <w:t>ꕰ</w:t>
      </w:r>
      <w:r>
        <w:rPr/>
        <w:t>䊡묺</w:t>
      </w:r>
      <w:r>
        <w:rPr/>
        <w:t>ꦡ♀꤭</w:t>
      </w:r>
      <w:r>
        <w:rPr/>
        <w:t>䣂䒥㕀ꇂ煉吸㍔ꅘ牔⨨瑯䝮桭瘯</w:t>
      </w:r>
      <w:r>
        <w:rPr/>
        <w:t>⡋</w:t>
      </w:r>
      <w:r>
        <w:rPr/>
        <w:t>䑥奵䨪</w:t>
      </w:r>
      <w:r>
        <w:rPr/>
        <w:t>ꔰ</w:t>
      </w:r>
      <w:r>
        <w:rPr/>
        <w:t>慹╕쉲쉡䙶쉪弨癌슮䒮繟䵶⪣輤숰㶡㕴女㩌㒩싂攷숰䒵⑚㐰䩰溵枏뼻䣂㕱쉰⩉슘怱塘썁䏂쉂⥖갺숥쉥</w:t>
      </w:r>
      <w:r>
        <w:rPr/>
        <w:t>ꕮ</w:t>
      </w:r>
      <w:r>
        <w:rPr/>
        <w:t>䞣쉗㯂㤳䟂㤩溣洬꥙뇂佧珂</w:t>
      </w:r>
      <w:r>
        <w:rPr/>
        <w:t>⡋</w:t>
      </w:r>
      <w:r>
        <w:rPr/>
        <w:t>ꗂ</w:t>
      </w:r>
      <w:r>
        <w:rPr/>
        <w:t>⽊员唶䜽㵥淎剷䈻僂ꇂ⬷䇂ꆥ憘幍㷎㋃쉺쉄擂獐㜬污弰摯潩你쉮吶</w:t>
      </w:r>
      <w:r>
        <w:rPr/>
        <w:t>ⵘ</w:t>
      </w:r>
      <w:r>
        <w:rPr/>
        <w:t>砽䅹碩乶</w:t>
      </w:r>
      <w:r>
        <w:rPr/>
        <w:t>⠷</w:t>
      </w:r>
      <w:r>
        <w:rPr/>
        <w:t>㭩䧎䨤㬊ꍴ䜺旎⑭깆</w:t>
      </w:r>
      <w:r>
        <w:rPr/>
        <w:t>Ⱨ</w:t>
      </w:r>
      <w:r>
        <w:rPr/>
        <w:t>ꖱ⎩ꥍ</w:t>
      </w:r>
      <w:r>
        <w:rPr/>
        <w:t>䕾⮏쉦㎩畵⽭쎵㑑䡃懎㎵庩颮䴴</w:t>
      </w:r>
      <w:r>
        <w:rPr/>
        <w:t>ⶩ</w:t>
      </w:r>
      <w:r>
        <w:rPr/>
        <w:t>䝅婃⤭믂䄵怮桌猦啸勂ㄷ礪</w:t>
      </w:r>
      <w:r>
        <w:rPr/>
        <w:t>ꖿ</w:t>
      </w:r>
      <w:r>
        <w:rPr/>
        <w:t>眪扮㤭佀決</w:t>
      </w:r>
      <w:r>
        <w:rPr/>
        <w:t>꤫</w:t>
      </w:r>
      <w:r>
        <w:rPr/>
        <w:t>坮䔬䘰㊱㝳숸幨焴飂潯쉞⽄浒瑵㜳갲⹾剏捰</w:t>
      </w:r>
      <w:r>
        <w:rPr/>
        <w:t>ꕲ</w:t>
      </w:r>
      <w:r>
        <w:rPr/>
        <w:t>伷栱㩵숪呟砲䍰싂㊮㒿뗂떻刣☨橒◍稰塠䝒㜹珂♙ꍷ쉥쉞挪睁䉍⭷䱙⾬璡顧㞩㇂녧㴸汖硟轟녹兹晦唬㍋畂柂焪묳⍍</w:t>
      </w:r>
      <w:r>
        <w:rPr/>
        <w:t>ꥊ♆</w:t>
      </w:r>
      <w:r>
        <w:rPr/>
        <w:t>轙䎡㝐浗⸷쉌䔬䄣ꌵ䉱倵㝀界싂洪飂㛂쉪칳䜯䱞柂䥓丬㇂楒</w:t>
      </w:r>
      <w:r>
        <w:rPr/>
        <w:t>ⵐ⪏</w:t>
      </w:r>
      <w:r>
        <w:rPr/>
        <w:t>ꌨ升뼵゘</w:t>
      </w:r>
      <w:r>
        <w:rPr/>
        <w:t>꧂</w:t>
      </w:r>
      <w:r>
        <w:rPr/>
        <w:t>녋ꄬ⨨偒稸♦㵥깎㕄唦吰䬷挦♊扶슩뽶勂䌶呗㙠⍎䤶㨬偈꥖㏂㢮氭뇎䵙熣</w:t>
      </w:r>
      <w:r>
        <w:rPr/>
        <w:t>ꦩ</w:t>
      </w:r>
      <w:r>
        <w:rPr/>
        <w:t>㦵숪扅쉆坥䄱⩗쉥⿂咏儻숽䗂슩⽙㍁幠歇㡩</w:t>
      </w:r>
      <w:r>
        <w:rPr/>
        <w:t>ꔮ</w:t>
      </w:r>
      <w:r>
        <w:rPr/>
        <w:t>뽊揂伷뽡兀숱張싂⑌昰쉤瑮啫⦣뭣⩡층䤲㖡㩤灡潣彖杖칪斡纮╍⶿䭰㷂싂傱⯂穡ꅈ뭊坣ꇂ恖뗎楒ꌶ숰⩄⵳冏ꎵ扴ꥵꏂ䬱</w:t>
      </w:r>
      <w:r>
        <w:rPr/>
        <w:t>⡎</w:t>
      </w:r>
      <w:r>
        <w:rPr/>
        <w:t>瓂䩥顳䁫숪䨩숻㜷␵㶣轋硺䥠来䶿㠮䥎繆숪䭄獓婏橲녊⭇捩䨨猴摙걤戱潯㟂彙싂䤷塴兊故块嗎栰㑔剄恆穗⌻曂䐰㥔넣喩껍兌녯佑婱쵎撱ꅇ⿂뭀異伴䫂⩶弦㑀婫庿⽋つ㴻礸璏竍촭쌦天洣䥡曂</w:t>
      </w:r>
      <w:r>
        <w:rPr/>
        <w:t>ꥄ</w:t>
      </w:r>
      <w:r>
        <w:rPr/>
        <w:t>輯슬䫂抿顬㭱慬䱘坘뭹圣ㅾ쉳繙쵩㮏녾⽔ꅍ啕禘쉋쉕㑔㕒汌畺㮻꺱猰⩰䤪⩄璣嚱숯䅢䣂杨㩯纻堫牴牶杓䣂繒⑘亿숯略</w:t>
      </w:r>
      <w:r>
        <w:rPr/>
        <w:t>ⷂ</w:t>
      </w:r>
      <w:r>
        <w:rPr/>
        <w:t>쉆숦嗂⍄㥀㑯晌䭃恖</w:t>
      </w:r>
      <w:r>
        <w:rPr/>
        <w:t>⠸</w:t>
      </w:r>
      <w:r>
        <w:rPr/>
        <w:t>네묽뭎걊⨩쵯伣怪搲넻⫂歵⤯瓂穠쉓⩦晾〭倶匰㑸</w:t>
      </w:r>
      <w:r>
        <w:rPr/>
        <w:t>ꥒ</w:t>
      </w:r>
      <w:r>
        <w:rPr/>
        <w:t>ꍈ㉅숮繷稵椫㡷녲묭䁒▵慚쉯婞湾櫂㭫嘥慩숭</w:t>
      </w:r>
      <w:r>
        <w:rPr/>
        <w:t>ⱆ</w:t>
      </w:r>
      <w:r>
        <w:rPr/>
        <w:t>村氤걄杣煣⹆㟂⹺쉫㪣슏뾩쉏佃쉗盂䝥ꆣ摒穆겻䁀</w:t>
      </w:r>
      <w:r>
        <w:rPr/>
        <w:t>ꕂ</w:t>
      </w:r>
      <w:r>
        <w:rPr/>
        <w:t>쉓坴窩⽪呔숩䑒湦걟</w:t>
      </w:r>
      <w:r>
        <w:rPr/>
        <w:t>⡟</w:t>
      </w:r>
      <w:r>
        <w:rPr/>
        <w:t>沏潕</w:t>
      </w:r>
      <w:r>
        <w:rPr/>
        <w:t>ⷂ꧎</w:t>
      </w:r>
      <w:r>
        <w:rPr/>
        <w:t>歞䀪뽐圻䑟灷</w:t>
      </w:r>
      <w:r>
        <w:rPr/>
        <w:t>ⷎ</w:t>
      </w:r>
      <w:r>
        <w:rPr/>
        <w:t>䘭㕕⨨扔所焳㍸捬唶庣䁗わ㫃〽쉵䢻支㥲㝉숦䚬摡䬹繗⌊☬盂깟칗瞡땫䍬갲甦嫎</w:t>
      </w:r>
      <w:r>
        <w:rPr/>
        <w:t>ⱋ</w:t>
      </w:r>
      <w:r>
        <w:rPr/>
        <w:t>慐倥㪬縶쉆뽸㔦▱땧湖䅫瀨⎡숥懂未㯂氰䳍㛂倯갹䬴⿂強璵䘦</w:t>
      </w:r>
      <w:r>
        <w:rPr/>
        <w:t>⡆</w:t>
      </w:r>
      <w:r>
        <w:rPr/>
        <w:t>쉂</w:t>
      </w:r>
      <w:r>
        <w:rPr/>
        <w:t>ꤻ</w:t>
      </w:r>
      <w:r>
        <w:rPr/>
        <w:t>祭䡲썆싂㤴竃</w:t>
      </w:r>
      <w:r>
        <w:rPr/>
        <w:t>ꤩ</w:t>
      </w:r>
      <w:r>
        <w:rPr/>
        <w:t>㫂牘㓂䑸⾬穒䨹㔲싂㡌⩑卂呶辱䙖뮡쌵汾</w:t>
      </w:r>
      <w:r>
        <w:rPr/>
        <w:t>ꗂ</w:t>
      </w:r>
      <w:r>
        <w:rPr/>
        <w:t>쎬쉳溡⸱䬱娴꺻儬䅏촪쉎啧䳂㝕愳ヂ슩䤭䵟넦싂</w:t>
      </w:r>
      <w:r>
        <w:rPr/>
        <w:t>ⵣ</w:t>
      </w:r>
      <w:r>
        <w:rPr/>
        <w:t>㎩仂숤䗂䙎⹌弴湷䡣睦곂㭥④긻☹㭵䤺䐷瓂瑺䅾땨㍖轔㩖晰䍆⨱瞿문硦䉓쉳㭳</w:t>
      </w:r>
      <w:r>
        <w:rPr/>
        <w:t>ꤰ</w:t>
      </w:r>
      <w:r>
        <w:rPr/>
        <w:t>㥟顨뼪瘨쉄슩껃噪癸瑶㷂ꎘ䞥</w:t>
      </w:r>
      <w:r>
        <w:rPr/>
        <w:t>ꕣ</w:t>
      </w:r>
      <w:r>
        <w:rPr/>
        <w:t>瑞橘ꎻ干澩滂削䙍䝦䫂唨쉊⑁䝚땮炬숮㍣娣挽祱숭ㅎ㭹䉓</w:t>
      </w:r>
      <w:r>
        <w:rPr/>
        <w:t>Ⱖ</w:t>
      </w:r>
      <w:r>
        <w:rPr/>
        <w:t>顆䉌뮏䔵䩷硔⤪数숯佗䌮☦䥚稶䥵㠤슘곃</w:t>
      </w:r>
      <w:r>
        <w:rPr/>
        <w:t>ⴷ</w:t>
      </w:r>
      <w:r>
        <w:rPr/>
        <w:t>㑰⪥淎쉌⨪䊏洺〸ㆬ㛂㙳㦿癈皿㭋䑡吹慌쎥⹳⸽噬䁭㭀숳⪮楤湒湟䉀⩄湄䭺楇꥔╇䪣ヂ剮䠽슮八䉨涵</w:t>
      </w:r>
      <w:r>
        <w:rPr/>
        <w:t>ꤰ</w:t>
      </w:r>
      <w:r>
        <w:rPr/>
        <w:t>䈦浮츴</w:t>
      </w:r>
      <w:r>
        <w:rPr/>
        <w:t>ⴱ</w:t>
      </w:r>
      <w:r>
        <w:rPr/>
        <w:t>䑥㜳䚿祷䰦䅯洫䵫</w:t>
      </w:r>
      <w:r>
        <w:rPr/>
        <w:t>ꕾ</w:t>
      </w:r>
      <w:r>
        <w:rPr/>
        <w:t>쉂쉬ꎿ㑁쵖뗂슘ㅊ癕썟癋⪣쉳澡</w:t>
      </w:r>
      <w:r>
        <w:rPr/>
        <w:t>⡕⑕⫎</w:t>
      </w:r>
      <w:r>
        <w:rPr/>
        <w:t>父䠬ち伱临⸱煢㬺숫</w:t>
      </w:r>
      <w:r>
        <w:rPr/>
        <w:t>⡥</w:t>
      </w:r>
      <w:r>
        <w:rPr/>
        <w:t>㇂报깾獢灾슻夷䩷⻂兔䑄뽀썖㌴㐲汚㭲扺楁徵췍場沬塀䱮煥帹⫂쉩㕭䱪捶晦癏愺恊敕ㄽ碮⵾壎搭睞帷⍱떣攥㨬䝉캩┨ꥭ쉵搭敗녀㘺썆墱係縶惂딸습╋숪䟂쉱竂挦㔬숴슡幵Ⓝ斥쉷婯⪱䗂쉅䍺睧숶飂ꍭ⥘姂⨥䰤弭䂩桄㛂뽪䩓獚䐽䑒恅奯倷㑃쉢溏䁠䰸㑑婐〲数㠩畤犩琣猻橵⍔┽㪬㌹啐媱䏃樣橌⽲꺥幤否浞吴ꌣ㵁爳癕漽汸쉣並焸妩㜮懎䘫慎敬ꌻ扮䈦䡔㬶湑숶䝗捌幏刽㑧㑙㖡⩆䭹䥘䌬䦱砫彲婘㐩攽뇂瞮獒뿂</w:t>
      </w:r>
      <w:r>
        <w:rPr/>
        <w:t>ⰵ</w:t>
      </w:r>
      <w:r>
        <w:rPr/>
        <w:t>涻牒㝩촨쉎</w:t>
      </w:r>
      <w:r>
        <w:rPr/>
        <w:t>꧂</w:t>
      </w:r>
      <w:r>
        <w:rPr/>
        <w:t>ㄣ䪏⴪⿂䭨䍊湅穃氬㭌幆壂</w:t>
      </w:r>
      <w:r>
        <w:rPr/>
        <w:t>ꔸⒿ</w:t>
      </w:r>
      <w:r>
        <w:rPr/>
        <w:t>ꥠ쵌㘱䙒㕵浍</w:t>
      </w:r>
      <w:r>
        <w:rPr/>
        <w:t>ꥊ</w:t>
      </w:r>
      <w:r>
        <w:rPr/>
        <w:t>숹썌敧強祘숱</w:t>
      </w:r>
      <w:r>
        <w:rPr/>
        <w:t>ⱬ⨵</w:t>
      </w:r>
      <w:r>
        <w:rPr/>
        <w:t>춻╓싂做쉤玣⽰쉋壂쵗칺姂顡瘯쉋䱭䱦辵価췂㋂獗晔䆩輰瑆䅔䰰湡䮵㠺倸堊䔺慟慧䕢䩧㗂㒱⩣揃</w:t>
      </w:r>
      <w:r>
        <w:rPr/>
        <w:t>ꤻ</w:t>
      </w:r>
      <w:r>
        <w:rPr/>
        <w:t>쉱</w:t>
      </w:r>
      <w:r>
        <w:rPr/>
        <w:t>ꤱ</w:t>
      </w:r>
      <w:r>
        <w:rPr/>
        <w:t>敟呇穥</w:t>
      </w:r>
      <w:r>
        <w:rPr/>
        <w:t>⣍</w:t>
      </w:r>
      <w:r>
        <w:rPr/>
        <w:t>쉏摭甴濂灗秂쉋湠⾵뗂畸况乎繚⍂㑕㐽쉾敱䗎䒿摵炡㑄剓㞱숷㝫祸쉷䁰彸㮬潙輮杋숴⥅飂嫂⹹拂氹材뭪瑞瑹姂싎剎ヂ䰦㭸沮숺埂╋穞彵潖䔯</w:t>
      </w:r>
      <w:r>
        <w:rPr/>
        <w:t>ꤨ</w:t>
      </w:r>
      <w:r>
        <w:rPr/>
        <w:t>춿伪⯂氽捍䭭습䪣ꍈ⮮渲䫂当灘癸橫⤱䲣橓支⦱浣䙰</w:t>
      </w:r>
      <w:r>
        <w:rPr/>
        <w:t>⡘☷</w:t>
      </w:r>
      <w:r>
        <w:rPr/>
        <w:t>堶ㄱ숥쵖쉸留⑯㔨㭶䩥䄲祬睱䔬뼭汭</w:t>
      </w:r>
      <w:r>
        <w:rPr/>
        <w:t>ⵆ</w:t>
      </w:r>
      <w:r>
        <w:rPr/>
        <w:t>䔫滂㵸帰庻갣侥呺숣ꥰ쉍渷ꆡ硨助䄨歪畞偞</w:t>
      </w:r>
      <w:r>
        <w:rPr/>
        <w:t>ꤥ</w:t>
      </w:r>
      <w:r>
        <w:rPr/>
        <w:t>䅩幯䍰照敤䰴輻䋃䚱ꍇ噉䘩晕浌潲ꍗ䐻婵䑴僂⍩杲爭꥕⽳⵨斏䭘禮슻㭳쉞슩ꏂ뽕㕒㕳洣쵍杠䠽硕㙲쉀煤☱敓樶䝫숳顃䓃祔埂光づ恥⥞땭䁚廂䡴쉃呖䩅眱払䵁䴷⎥夷〉斬땡☶䕁頪怬뭟☶⨲䑔썷恞塳</w:t>
      </w:r>
      <w:r>
        <w:rPr/>
        <w:t>ⲵ</w:t>
      </w:r>
      <w:r>
        <w:rPr/>
        <w:t>帻摒轇䥢㙯뮵湗慁⩞猳⿂瀲䭥均䙡딬</w:t>
      </w:r>
      <w:r>
        <w:rPr/>
        <w:t>⡡</w:t>
      </w:r>
      <w:r>
        <w:rPr/>
        <w:t>偗⹀칟숦乡浃溮浉甽싍熏㤪꥗</w:t>
      </w:r>
      <w:r>
        <w:rPr/>
        <w:t>ꗂ</w:t>
      </w:r>
      <w:r>
        <w:rPr/>
        <w:t>숯刭⥌</w:t>
      </w:r>
      <w:r>
        <w:rPr/>
        <w:t>⡗</w:t>
      </w:r>
      <w:r>
        <w:rPr/>
        <w:t>䝣姂牮仍䨮䁀余䝵剔⼲쵾㇂平쉅</w:t>
      </w:r>
      <w:r>
        <w:rPr/>
        <w:t>Ⱛ⡺</w:t>
      </w:r>
      <w:r>
        <w:rPr/>
        <w:t>噕녫싎汒슻⍮⍴縲墥슩믂㙌☸⭄䝗ꥩ䭚溡뭱䉘쉐</w:t>
      </w:r>
      <w:r>
        <w:rPr/>
        <w:t>ⶱ</w:t>
      </w:r>
      <w:r>
        <w:rPr/>
        <w:t>䈴쌣숦⨯穙槂㝲濂뽲呤떏</w:t>
      </w:r>
      <w:r>
        <w:rPr/>
        <w:t>ꕸ</w:t>
      </w:r>
      <w:r>
        <w:rPr/>
        <w:t>갵쌭⴩㈵敓㙬⨪潚䀥숬녵兑卥猭䅐䘮쉸쵯쉄倻扙칉쉏剚쉯껍埂</w:t>
      </w:r>
      <w:r>
        <w:rPr/>
        <w:t>ꖩ</w:t>
      </w:r>
      <w:r>
        <w:rPr/>
        <w:t>磂幁䕷ꍆ㌳␣</w:t>
      </w:r>
      <w:r>
        <w:rPr/>
        <w:t>⡈꥚</w:t>
      </w:r>
      <w:r>
        <w:rPr/>
        <w:t>ⴷ</w:t>
      </w:r>
      <w:r>
        <w:rPr/>
        <w:t>剬噩秂㵘ꌣ걀㌴圮恑䢮剧䊏迃奒恏晒乬繐쉤䁇䊱䤯旃쉒</w:t>
      </w:r>
      <w:r>
        <w:rPr/>
        <w:t>⢩</w:t>
      </w:r>
      <w:r>
        <w:rPr/>
        <w:t>祊</w:t>
      </w:r>
      <w:r>
        <w:rPr/>
        <w:t>ⷂ</w:t>
      </w:r>
      <w:r>
        <w:rPr/>
        <w:t>幹⎬湔券䀮㕰쉶焦뭎帤</w:t>
      </w:r>
      <w:r>
        <w:rPr/>
        <w:t>ꗃ</w:t>
      </w:r>
      <w:r>
        <w:rPr/>
        <w:t>桨쉓捡倬슏揂</w:t>
      </w:r>
      <w:r>
        <w:rPr/>
        <w:t>ꤴꔺ</w:t>
      </w:r>
      <w:r>
        <w:rPr/>
        <w:t>ㄫ┬싂㨤顥忂晒⚮䊡䵹㌸䙭娺皩썡㌪䅾傘涻务溬轍砰滂唵쉉◃穷喵㑺牉⑊櫃卫츫㩃㕙娨奪㚩</w:t>
      </w:r>
      <w:r>
        <w:rPr/>
        <w:t>ⷂ</w:t>
      </w:r>
      <w:r>
        <w:rPr/>
        <w:t>歹夬⽰㭳⭸ꌣ稻ꍉ燂幃啒丷恷⿂涥䑚伥䦥卸〱栱걕幒㝵</w:t>
      </w:r>
      <w:r>
        <w:rPr/>
        <w:t>ꔶ</w:t>
      </w:r>
      <w:r>
        <w:rPr/>
        <w:t>㩲쉎祊</w:t>
      </w:r>
      <w:r>
        <w:rPr/>
        <w:t>⠵</w:t>
      </w:r>
      <w:r>
        <w:rPr/>
        <w:t>䏎㛎呀䚮楞用剸呶㬷头㡱喏㷂⥪欮樺슣恰㛂썕繮␫梱䁊녱䑧ㅺ瞘뭓塬輣㬳惂栦㖘☣泂澿彐枥棂硺卮檬獲쉅딸숊긤枣䦮⤽檻㥳슻䫂欫䅺땓摢뿂㝴瑏佾坦䚘澿슮☮쉌䠰쉰䧂䙆睩䖣启桦슮㝫</w:t>
      </w:r>
      <w:r>
        <w:rPr/>
        <w:t>ⷎ</w:t>
      </w:r>
      <w:r>
        <w:rPr/>
        <w:t>㐦䚮䕮樵牳⴩噩潭쉌⨥␣⤰䁵瑦</w:t>
      </w:r>
      <w:r>
        <w:rPr/>
        <w:t>ⶏ⪩ⴺ</w:t>
      </w:r>
      <w:r>
        <w:rPr/>
        <w:t>席쌱</w:t>
      </w:r>
      <w:r>
        <w:rPr/>
        <w:t>ꤤ</w:t>
      </w:r>
      <w:r>
        <w:rPr/>
        <w:t>穥偹㥤佲堭⨵넸䔺㙢参礻ㅑ䑱┺뗂泂枡㴳칳坋䁡爱礪㐵</w:t>
      </w:r>
      <w:r>
        <w:rPr/>
        <w:t>ꗂ</w:t>
      </w:r>
      <w:r>
        <w:rPr/>
        <w:t>珂숪汹쌪嗂轍慴䒡싂⴪⬽䈦䤬㞣兴⿂浡ㄶ䁘欪娺⦥唬䭋㶡恾劻숽恙梩縲呚毂恍㋍떿⨨幙㐵眹⽹</w:t>
      </w:r>
      <w:r>
        <w:rPr/>
        <w:t>ꦿ</w:t>
      </w:r>
      <w:r>
        <w:rPr/>
        <w:t>浮恘㜳檿奸촩伤渺䚮磂帺畱堫䝦瑕깾땄歄숰⽁♰縪㡞㏂柂㏂摃䎩䵬啴䒩⦏┵⻂瑟ꌤ칁硕輸ꥥ</w:t>
      </w:r>
      <w:r>
        <w:rPr/>
        <w:t>ꗃ⍆</w:t>
      </w:r>
      <w:r>
        <w:rPr/>
        <w:t>츹弲浍牯呄⒡깵治削䲩縳䞬昵슩楸浯⚵睪ㅍ婩䑺婧妻㙣놘摌顐☤参㡮敳뾮椹朦挻㘺㙑⨶⪿䄰㵪浈畍㇂</w:t>
      </w:r>
      <w:r>
        <w:rPr/>
        <w:t>ꕎ</w:t>
      </w:r>
      <w:r>
        <w:rPr/>
        <w:t>廃汢䩫凂┺朱䄤㍗걖⪬⽓䫂戨坎㝷싂䧂獢㜶獋硧䏎剙䕦刵繂</w:t>
      </w:r>
      <w:r>
        <w:rPr/>
        <w:t>꧂</w:t>
      </w:r>
      <w:r>
        <w:rPr/>
        <w:t>㥆悿䅖⽬ꇂ䇂䅧䱧싂</w:t>
      </w:r>
      <w:r>
        <w:rPr/>
        <w:t>ⱗⲥⱏ</w:t>
      </w:r>
      <w:r>
        <w:rPr/>
        <w:t>䲬䑕凂깪捀晆浹㉦慉</w:t>
      </w:r>
      <w:r>
        <w:rPr/>
        <w:t>꤫</w:t>
      </w:r>
      <w:r>
        <w:rPr/>
        <w:t>䤱⿃녳䡰㌲煌輸猭爥</w:t>
      </w:r>
      <w:r>
        <w:rPr/>
        <w:t>ꥑ</w:t>
      </w:r>
      <w:r>
        <w:rPr/>
        <w:t>楤䶮쉫ꇂ☶뗂쉬ꥠ䝯꥔╣</w:t>
      </w:r>
      <w:r>
        <w:rPr/>
        <w:t>ⲱ</w:t>
      </w:r>
      <w:r>
        <w:rPr/>
        <w:t>ꅧ㎩㩤卦禡♫걧䁐걺칉扶ꥲ䭧쉍㕂슩䁋⼰䯂株⩂캡剐㝄䷂轆䐸⥂媏㙘滂洹獸쉔䙬쌷㔯⒩䕥㖘垬㵙䀺⸪쵦ꍷ劮㙺㠷㵸刵습䕢䊏뭤</w:t>
      </w:r>
      <w:r>
        <w:rPr/>
        <w:t>ⲏ⹹</w:t>
      </w:r>
      <w:r>
        <w:rPr/>
        <w:t>申樺썵㡟</w:t>
      </w:r>
      <w:r>
        <w:rPr/>
        <w:t>⡄</w:t>
      </w:r>
      <w:r>
        <w:rPr/>
        <w:t>⾩牍べ쉉癖㡒亡⩀춏⨸歔畗⸨썋纥䧂ꅕ潗䗍㎬⥹捦䮡啣</w:t>
      </w:r>
      <w:r>
        <w:rPr/>
        <w:t>ꤷ</w:t>
      </w:r>
      <w:r>
        <w:rPr/>
        <w:t>熡</w:t>
      </w:r>
      <w:r>
        <w:rPr/>
        <w:t>ⳍ</w:t>
      </w:r>
      <w:r>
        <w:rPr/>
        <w:t>㑌楇珂〯쉌㶩컂⚣깔⸴숯슿噹珂䲱깦繠䑳쉇猫恨숭揃兮歴쉓楘</w:t>
      </w:r>
      <w:r>
        <w:rPr/>
        <w:t>ⴣ</w:t>
      </w:r>
      <w:r>
        <w:rPr/>
        <w:t>㈮狂噫쉠</w:t>
      </w:r>
      <w:r>
        <w:rPr/>
        <w:t>ꦿ</w:t>
      </w:r>
      <w:r>
        <w:rPr/>
        <w:t>Ⱔ</w:t>
      </w:r>
      <w:r>
        <w:rPr/>
        <w:t>怵딶넴㵓匩싂汭䘷濂壂匪癠湟놿♬䉆橴磂녌</w:t>
      </w:r>
      <w:r>
        <w:rPr/>
        <w:t>ⱚ</w:t>
      </w:r>
      <w:r>
        <w:rPr/>
        <w:t>ꆻ拂⤻幅乴䧍숲敆凍숵淂ㅥ㫂㑯畮县偨☹ガ㍧轙ꅓ땭⨣娨哂牔佩橩灤奡塎뿂⭉輲</w:t>
      </w:r>
      <w:r>
        <w:rPr/>
        <w:t>ⵑ</w:t>
      </w:r>
      <w:r>
        <w:rPr/>
        <w:t>硖塧땘컍呣</w:t>
      </w:r>
      <w:r>
        <w:rPr/>
        <w:t>⠯</w:t>
      </w:r>
      <w:r>
        <w:rPr/>
        <w:t>숪卆</w:t>
      </w:r>
      <w:r>
        <w:rPr/>
        <w:t>ⵟ</w:t>
      </w:r>
      <w:r>
        <w:rPr/>
        <w:t>㓂</w:t>
      </w:r>
      <w:r>
        <w:rPr/>
        <w:t>ⱀ</w:t>
      </w:r>
      <w:r>
        <w:rPr/>
        <w:t>栬</w:t>
      </w:r>
      <w:r>
        <w:rPr/>
        <w:t>Ⱶ</w:t>
      </w:r>
      <w:r>
        <w:rPr/>
        <w:t>䍓煁汏碻</w:t>
      </w:r>
      <w:r>
        <w:rPr/>
        <w:t>ꔣ</w:t>
      </w:r>
      <w:r>
        <w:rPr/>
        <w:t>狂깚塾뼦㝌敄⩉墘坁䍌矃㓍兂갩㑘漭⩞斘勂畅쉀煹坅礣㉠繢쉅婇乏ꌦ畉쉍⦩䥰䕍獨숊㎣水瀫ꍺ䝒㊩쉙⚻싂츸䔷媡쉬个㡳汧䈣倭숪㫂䝏摰⩣欳忂飂㩈䰵칇堻眮㈤⭷</w:t>
      </w:r>
      <w:r>
        <w:rPr/>
        <w:t>ꥄ</w:t>
      </w:r>
      <w:r>
        <w:rPr/>
        <w:t>넲⭴쉰⯂묪</w:t>
      </w:r>
      <w:r>
        <w:rPr/>
        <w:t>ⱡ┪</w:t>
      </w:r>
      <w:r>
        <w:rPr/>
        <w:t>硰쉍뿃㝟䍱嘷쉁㐮槂䅫樴⬯湳뗂⒘칇揂㑇楅㥀⭍呑焻瘦㙫</w:t>
      </w:r>
      <w:r>
        <w:rPr/>
        <w:t>⢩</w:t>
      </w:r>
      <w:r>
        <w:rPr/>
        <w:t>煚䌻瓂犿⑬彃ヂ</w:t>
      </w:r>
      <w:r>
        <w:rPr/>
        <w:t>Ᵽ</w:t>
      </w:r>
      <w:r>
        <w:rPr/>
        <w:t>吵珍優싂ꌴ硢摢슬串䄣</w:t>
      </w:r>
      <w:r>
        <w:rPr/>
        <w:t>ꕙ</w:t>
      </w:r>
      <w:r>
        <w:rPr/>
        <w:t>㛃㡭㢻婐疮쉞轎⫂숻员䬥渰楌쉧䉊䝩灪㶡琴浮硇ꄦ쉟썌⸶夵䞵㘶묨呯啓椽然潥撣㑈싍恁쉱吸⤪⬹垡㡷뭃习ꆵ漽晐쉭䛎䁔녅칅♾樲䍗栥瘳䍁䳂獳䁉䈴母㡕슩䵷㥵쵟䖻䶵歏긵䒮⭙慮恅楔┤敆疵ㅀ⌥憱䭰橭捤쉰祧싂䉲塔쉥칐呤숱剚䑑⩉怸へ噥硨奉塈狍뗂</w:t>
      </w:r>
      <w:r>
        <w:rPr/>
        <w:t>⣂</w:t>
      </w:r>
      <w:r>
        <w:rPr/>
        <w:t>濂싂灧㩃䤺敪쉡昪ㅂ㥦睰冮吲祌쉪ꌪ㠹㊻婠딲〉▩䩈ぴ</w:t>
      </w:r>
      <w:r>
        <w:rPr/>
        <w:t>ꗂ</w:t>
      </w:r>
      <w:r>
        <w:rPr/>
        <w:t>璩䬺傩光䜱䱁湯⹮ꏂ</w:t>
      </w:r>
      <w:r>
        <w:rPr/>
        <w:t>꥟ꕣ</w:t>
      </w:r>
      <w:r>
        <w:rPr/>
        <w:t>氽唴䔽⩪</w:t>
      </w:r>
      <w:r>
        <w:rPr/>
        <w:t>Ⱛ</w:t>
      </w:r>
      <w:r>
        <w:rPr/>
        <w:t>幢⑍伴敎灅偡䘽噡쉡滂懃怩㜦䡢杙⥹⍄䊻佳卌㥄녹婍䕲ㅺ乥충Ⓜ爷轑䢣쉨㗂㙉쉙潑湢䅅䙫ㅧ偉싂扮䱄瀯卺婫伱촯䊻坰㌺䀩顩䘲牀㑠⭁♪潂畟眤䀷杘㝸㵘숽싃</w:t>
      </w:r>
      <w:r>
        <w:rPr/>
        <w:t>Ⱜ</w:t>
      </w:r>
      <w:r>
        <w:rPr/>
        <w:t>暡숭딶稳捱</w:t>
      </w:r>
      <w:r>
        <w:rPr/>
        <w:t>ꤶ</w:t>
      </w:r>
      <w:r>
        <w:rPr/>
        <w:t>轕硕䌯匤㙘⽃扅㏂쉃쉞쉾卌䝧㵄瀮䭓微橹牟쉺繭晀勂ㅉ䳂抣縤慑걖歅♨亿⽖</w:t>
      </w:r>
      <w:r>
        <w:rPr/>
        <w:t>⠫</w:t>
      </w:r>
      <w:r>
        <w:rPr/>
        <w:t>㍰愣䱺硡怸潪㝑숭⹲⑧犵娤娪晭硨根䉸䠣칓懂</w:t>
      </w:r>
      <w:r>
        <w:rPr/>
        <w:t>ꕰ</w:t>
      </w:r>
      <w:r>
        <w:rPr/>
        <w:t>浤熿奉</w:t>
      </w:r>
      <w:r>
        <w:rPr/>
        <w:t>ⵏ</w:t>
      </w:r>
      <w:r>
        <w:rPr/>
        <w:t>晬쉷䙃㌲椰㘮깭슬扭ꅓ㝓㠱嚡㎬慾丰摴樴剒晷垱뾻佱顶䉶帺㵓</w:t>
      </w:r>
      <w:r>
        <w:rPr/>
        <w:t>⡑</w:t>
      </w:r>
      <w:r>
        <w:rPr/>
        <w:t>ꥨ䜰ㅈ彦⽒䬲꥔儷瞥숤㔲瀣堽ꍓ䐭꺱뼨䡒娷辘婔㘤䉣쉘橾⍦숦⚱壂쉅㉤䩋獴⑚걠㉆犩♸쉑焫手슿㔤싂</w:t>
      </w:r>
      <w:r>
        <w:rPr/>
        <w:t>ꕇ</w:t>
      </w:r>
      <w:r>
        <w:rPr/>
        <w:t>㖥쉁輪眵䙭⥲璏㕭</w:t>
      </w:r>
      <w:r>
        <w:rPr/>
        <w:t>⠪</w:t>
      </w:r>
      <w:r>
        <w:rPr/>
        <w:t>䗂斥潨䚩ㅦ竂⼫ㄸ㩧畩弳彄ㄻ愷☬兴秂颣숭㞱걓㡚噰ꍀ⥅쉫㷂轊硊䐺呏繇輺㥵䉮碥幘圸䘷㕘</w:t>
      </w:r>
      <w:r>
        <w:rPr/>
        <w:t>ꦮ</w:t>
      </w:r>
      <w:r>
        <w:rPr/>
        <w:t>搭ㅐ</w:t>
      </w:r>
      <w:r>
        <w:rPr/>
        <w:t>ꗎ</w:t>
      </w:r>
      <w:r>
        <w:rPr/>
        <w:t>녉뽷⹉晓ꏃ形⸤⪩娣䐶墵䙘╢眳슱戊⑫漭飂潷穡婡▱㤶䍉⍀숱朰⭌</w:t>
      </w:r>
      <w:r>
        <w:rPr/>
        <w:t>ꤥ</w:t>
      </w:r>
      <w:r>
        <w:rPr/>
        <w:t>䞮昮쉃獎㝚</w:t>
      </w:r>
      <w:r>
        <w:rPr/>
        <w:t>Ⳏ</w:t>
      </w:r>
      <w:r>
        <w:rPr/>
        <w:t>憿⍏⿂䉌甦쉓</w:t>
      </w:r>
      <w:r>
        <w:rPr/>
        <w:t>ⵗ</w:t>
      </w:r>
      <w:r>
        <w:rPr/>
        <w:t>싂䨤充乀䤮牕〦⌱䙘㈷쉚놥䍲ㅴ⨶㝾礪㭸䬷⍩쏂쵹</w:t>
      </w:r>
      <w:r>
        <w:rPr/>
        <w:t>ꖮ</w:t>
      </w:r>
      <w:r>
        <w:rPr/>
        <w:t>䆣쉹祵债촦乺㴰济癸䵏溻ꅹ摗</w:t>
      </w:r>
      <w:r>
        <w:rPr/>
        <w:t>ꔣ</w:t>
      </w:r>
      <w:r>
        <w:rPr/>
        <w:t>浮幫ㅒ䅊㩏䙔瓂偤㶵⑂싂癧砥</w:t>
      </w:r>
      <w:r>
        <w:rPr/>
        <w:t>⡟</w:t>
      </w:r>
      <w:r>
        <w:rPr/>
        <w:t>啚䴺쉨硰恧뾮컂⬰ꇂ녴䜫쉄䑯䵫卶⑾烂恑敭眰牌㇂颩㇃轪䱹뇂ꍏ廂츳⨻瞏呧圱쉦숺徿坡숫票㤺敇淂⹙슱太䈪숥␸슿⿍</w:t>
      </w:r>
      <w:r>
        <w:rPr/>
        <w:t>⡐</w:t>
      </w:r>
      <w:r>
        <w:rPr/>
        <w:t>䆣⌻걭㑍䝁ꍥꌷ⶘⼵⥌晏슩䱈条坃쌪庣辿겏␨轵⽫䍱沩嘷睅䭯숣㌹顴楇頩䠳숶㙺汈瀴疬</w:t>
      </w:r>
      <w:r>
        <w:rPr/>
        <w:t>ꕹ⩶</w:t>
      </w:r>
      <w:r>
        <w:rPr/>
        <w:t>㛂</w:t>
      </w:r>
      <w:r>
        <w:rPr/>
        <w:t>⡮</w:t>
      </w:r>
      <w:r>
        <w:rPr/>
        <w:t>㌪쉨</w:t>
      </w:r>
      <w:r>
        <w:rPr/>
        <w:t>ꦵ</w:t>
      </w:r>
      <w:r>
        <w:rPr/>
        <w:t>䃂䥍䴺</w:t>
      </w:r>
      <w:r>
        <w:rPr/>
        <w:t>ⱷ</w:t>
      </w:r>
      <w:r>
        <w:rPr/>
        <w:t>䔸㕄幐䡃㡟梘彗</w:t>
      </w:r>
      <w:r>
        <w:rPr/>
        <w:t>ꤴ⒏</w:t>
      </w:r>
      <w:r>
        <w:rPr/>
        <w:t>싎䵱䍤䰻☭쉂㥡㴰쉣캻㉓쉳䊥輤䙌䑤䁭쉰债䘺纏ꥢ庿⧂䗃坨嗍쉐</w:t>
      </w:r>
      <w:r>
        <w:rPr/>
        <w:t>ꖥ</w:t>
      </w:r>
      <w:r>
        <w:rPr/>
        <w:t>숵抵兞煹勂摴繒浞㍵</w:t>
      </w:r>
      <w:r>
        <w:rPr/>
        <w:t>⣍</w:t>
      </w:r>
      <w:r>
        <w:rPr/>
        <w:t>땊㨶쉶晔輦樻쉹〰顳까</w:t>
      </w:r>
      <w:r>
        <w:rPr/>
        <w:t>꥟</w:t>
      </w:r>
      <w:r>
        <w:rPr/>
        <w:t>䱱捃慐숳</w:t>
      </w:r>
      <w:r>
        <w:rPr/>
        <w:t>ⵍ</w:t>
      </w:r>
      <w:r>
        <w:rPr/>
        <w:t>㎏伨믂呅䔫卒숤㓂狂坚䑭䱒䵚勃飍測橮</w:t>
      </w:r>
      <w:r>
        <w:rPr/>
        <w:t>⡋</w:t>
      </w:r>
      <w:r>
        <w:rPr/>
        <w:t>㞘督놥囂䬬싂塁ꆩ뽊本녟뽗ざ䱾䱦怲颵噤睨슣兤칞䩣숲䂬쉐瑾⍲䵷</w:t>
      </w:r>
      <w:r>
        <w:rPr/>
        <w:t>ꤨ</w:t>
      </w:r>
      <w:r>
        <w:rPr/>
        <w:t>盎䞩堥獧숽㘱⼬㈽潋䭃げ剤据础㉪彠嘸⩔債㗍⹳숯⮣⩂쉱繁瘱⬲囂匴싂ꥣ也兣䂥녶</w:t>
      </w:r>
      <w:r>
        <w:rPr/>
        <w:t>ꔦ</w:t>
      </w:r>
      <w:r>
        <w:rPr/>
        <w:t>뽊쉘녎兆췂癶㉫⌯갯噴⍅㝤呺</w:t>
      </w:r>
      <w:r>
        <w:rPr/>
        <w:t>꧂</w:t>
      </w:r>
      <w:r>
        <w:rPr/>
        <w:t>顡</w:t>
      </w:r>
      <w:r>
        <w:rPr/>
        <w:t>ꖥ</w:t>
      </w:r>
      <w:r>
        <w:rPr/>
        <w:t>㉈슘殣漯怦塮䉍䶱捷帵朻㨭樳係懂딩掬唫╷洷挳䕵䏂楨暮吵싃は䟂䰺⩊欸</w:t>
      </w:r>
      <w:r>
        <w:rPr/>
        <w:t>ⲡ</w:t>
      </w:r>
      <w:r>
        <w:rPr/>
        <w:t>䲘</w:t>
      </w:r>
      <w:r>
        <w:rPr/>
        <w:t>⡓</w:t>
      </w:r>
      <w:r>
        <w:rPr/>
        <w:t>瀳슏㡯彷䱸夭楍㌪싂滂冬뽱숬振⥭쉴ꍨ╅晅櫎⽃ꍡ溵㙋╲㕟</w:t>
      </w:r>
      <w:r>
        <w:rPr/>
        <w:t>ꥍ</w:t>
      </w:r>
      <w:r>
        <w:rPr/>
        <w:t>䑫╩⯂繧拃습⻂吣⹤ㄲ煃形柂滂ꍱ痂⑱硹㧂⩟爺땫兦꺻煭啀捙꺩惂㉱癘㙔䙯懂ㆩ쉮䫎坑</w:t>
      </w:r>
      <w:r>
        <w:rPr/>
        <w:t>ꗂ</w:t>
      </w:r>
      <w:r>
        <w:rPr/>
        <w:t>癑ꄣ煭</w:t>
      </w:r>
      <w:r>
        <w:rPr/>
        <w:t>ⴽ</w:t>
      </w:r>
      <w:r>
        <w:rPr/>
        <w:t>숮炱뭥䵥䡋䁲䠨優剋兄㐱找쉣圫䰴쉤晀䙙塍杔樰䂏微伩媩癣쉄奡䉡ꎣ瑓瞵爺杅딦䀮牸㘻瘳灂쉌</w:t>
      </w:r>
      <w:r>
        <w:rPr/>
        <w:t>ꤰ</w:t>
      </w:r>
      <w:r>
        <w:rPr/>
        <w:t>쉍亥䡠啯獏⥥獘㤱仂稹弰破쉉硾辣哂䁓</w:t>
      </w:r>
      <w:r>
        <w:rPr/>
        <w:t>Ᵽ</w:t>
      </w:r>
      <w:r>
        <w:rPr/>
        <w:t>嘳╄猊䅄甬䨫㮵썒⩮咱犻晬杶碻憩懂싂䳂亣懂썧ㅷ⭏⩠伥싂⥧湬劘㨽걥깖␬堳䈲瑊旂⽴摪䵒恦幙넱庥</w:t>
      </w:r>
      <w:r>
        <w:rPr/>
        <w:t>ꕥ</w:t>
      </w:r>
      <w:r>
        <w:rPr/>
        <w:t>弱嘺쵸材⨪녅뼳쉟㯂ꅷ煒榬䵲슩䭔갪䲻㭋䮬䀣㙕╏杩悮</w:t>
      </w:r>
      <w:r>
        <w:rPr/>
        <w:t>ꔮ</w:t>
      </w:r>
      <w:r>
        <w:rPr/>
        <w:t>凂㑚䫂㈨녤畅⨥쵦佧쉃潧㑮轟㴮硧숴╷촻䡱婗슬勂犡唯㩈쉷슡쉈⌥㙍</w:t>
      </w:r>
      <w:r>
        <w:rPr/>
        <w:t>ꥈ</w:t>
      </w:r>
      <w:r>
        <w:rPr/>
        <w:t>秂깹恊쉦쵴㑶顾劘十깹砯揂</w:t>
      </w:r>
      <w:r>
        <w:rPr/>
        <w:t>ꤩ</w:t>
      </w:r>
      <w:r>
        <w:rPr/>
        <w:t>顫汹䀵圷洨䴰灊摇灷䘯⫎깅캬⑬뭈搥ꏍꄣㅀ긬♁燂飂꥖쉺助埂뮏瑋䉘穎╺쉶䍀橑㠪쵾䛂欣䇍呃決彖䥴灚걙쉴嚣싍㕏㴮关숻捴廂쌬㩕夺磂㭠昬眲썄쉓癰㕒呥슩䗂╬坰䑫彉䏂摴╳敕瑩狂썏ꥪ摃⭪㝄䥵熿佌싂䡤쉹싂慱쉸쉬⌤㛂䤨庻慕圸顀⥗䢱깅⥰㇂灨녂</w:t>
      </w:r>
      <w:r>
        <w:rPr/>
        <w:t>⡨</w:t>
      </w:r>
      <w:r>
        <w:rPr/>
        <w:t>숺卍の桊塨奏畚獭⩐⹀⽕擂⑖숷睊썁쉐⬰䢵猱偱昸⫂뽹㡴纻⌷쉄㕄呔䰯稸䵍습頵矂漬䁲땇獬䈬깇</w:t>
      </w:r>
      <w:r>
        <w:rPr/>
        <w:t>ⶵ</w:t>
      </w:r>
      <w:r>
        <w:rPr/>
        <w:t>湃䝾でꥶ딹㍆桖싂㩷娱穷ꌮ輴冘⮱뭰슮⍃沩싂슏㵢쌤倮</w:t>
      </w:r>
      <w:r>
        <w:rPr/>
        <w:t>ꖩ</w:t>
      </w:r>
      <w:r>
        <w:rPr/>
        <w:t>摋㩚唩灃䙓剳洨伤礥渨祺晲懃畀쉊县䄪榿㨴兆㍨畒</w:t>
      </w:r>
      <w:r>
        <w:rPr/>
        <w:t>ꕃ</w:t>
      </w:r>
      <w:r>
        <w:rPr/>
        <w:t>拍呶僂竂浲㝓숸〪뭙瑩坳</w:t>
      </w:r>
      <w:r>
        <w:rPr/>
        <w:t>ꤵ</w:t>
      </w:r>
      <w:r>
        <w:rPr/>
        <w:t>冏礪商碥瑟繨㧂</w:t>
      </w:r>
      <w:r>
        <w:rPr/>
        <w:t>Ⱓ</w:t>
      </w:r>
      <w:r>
        <w:rPr/>
        <w:t>杴估⍐愣ㅍ硍吵䱤◎健湢歇쉌䅆䑤硪䁕䥉擂炱⽙㕚쉙㵖ꇂ䷂ガ䥁庵瀰㕰⽳㒮ꄴㅗ㎥竂乀쉡䙀칗摉㬹䟂걣뭘㤸⹷⺬⎥䅟뭒⍤埂测ㆬ偯ꆮ㥕轚参⽀㙰䵰</w:t>
      </w:r>
      <w:r>
        <w:rPr/>
        <w:t>ꤺ</w:t>
      </w:r>
      <w:r>
        <w:rPr/>
        <w:t>欻い繌执堬奄織⩊춬嗂㡦쉴晑礱牷츹䁈</w:t>
      </w:r>
      <w:r>
        <w:rPr/>
        <w:t>ꥌ</w:t>
      </w:r>
      <w:r>
        <w:rPr/>
        <w:t>頫䑧咥⸭⽱獁畀㉸勂媮扁ォ쉣侣塉긪噐縪䕯㑓娯㍋䌵値䕺周ꌯ⼥숰敆䗂眴杔忂悵⭞婧泂</w:t>
      </w:r>
      <w:r>
        <w:rPr/>
        <w:t>Ⳃ</w:t>
      </w:r>
      <w:r>
        <w:rPr/>
        <w:t>숷橲㩤橵㣂坄⭧▏䬣晋倵䙨は㑥坸杒壎㴽쉯徣곂ぁ㗍쉂㵐</w:t>
      </w:r>
      <w:r>
        <w:rPr/>
        <w:t>ⵈ</w:t>
      </w:r>
      <w:r>
        <w:rPr/>
        <w:t>浟㘨㯂咏挶璿浚纘</w:t>
      </w:r>
      <w:r>
        <w:rPr/>
        <w:t>⡃</w:t>
      </w:r>
      <w:r>
        <w:rPr/>
        <w:t>䖩僂㈻縬剙抵擂뽣뭈슮桕㝗根♾떡╩ꍂ恢婧改楓싎噇</w:t>
      </w:r>
      <w:r>
        <w:rPr/>
        <w:t>ꤊ</w:t>
      </w:r>
      <w:r>
        <w:rPr/>
        <w:t>䍺☪䐱兹恮䕰甪</w:t>
      </w:r>
      <w:r>
        <w:rPr/>
        <w:t>꤫</w:t>
      </w:r>
      <w:r>
        <w:rPr/>
        <w:t>⼮</w:t>
      </w:r>
      <w:r>
        <w:rPr/>
        <w:t>⡗</w:t>
      </w:r>
      <w:r>
        <w:rPr/>
        <w:t>嘰䕁⼭䡍뾱䭀</w:t>
      </w:r>
      <w:r>
        <w:rPr/>
        <w:t>ⷂ</w:t>
      </w:r>
      <w:r>
        <w:rPr/>
        <w:t>슘瀸ꅳ䰫纻</w:t>
      </w:r>
      <w:r>
        <w:rPr/>
        <w:t>⠶</w:t>
      </w:r>
      <w:r>
        <w:rPr/>
        <w:t>녑⯂淃穋䛂쉊쵘剑㩧澩摪全겡嗂堥湑╉橕汾啶쉫⧂㍩쵏硵呃쉾恓祟㦻睒䗂偵㕥㩭⩥㥢㙬剦♄</w:t>
      </w:r>
      <w:r>
        <w:rPr/>
        <w:t>ꔭ</w:t>
      </w:r>
      <w:r>
        <w:rPr/>
        <w:t>窿숤㵒曂쉫䰶䝉쉤砸湴妩䍴嫃ꅹ䩴⭕⹈玥숴䌥싂兑⍀䗂</w:t>
      </w:r>
      <w:r>
        <w:rPr/>
        <w:t>ⲱ</w:t>
      </w:r>
      <w:r>
        <w:rPr/>
        <w:t>倥침숬〻周塃쉌촨⩴쉱䍓䭙䭭숻繯⨳⬭啥딻䄳犘昩恆촶弫琽哃灣棂쉆矎충슬</w:t>
      </w:r>
      <w:r>
        <w:rPr/>
        <w:t>ꥈ</w:t>
      </w:r>
      <w:r>
        <w:rPr/>
        <w:t>䛂㑤뇎亡祒挬恹䭫枣慆쉯⨷䩲卪畂숽㘥坚䱈㑘녶塁䟂泂䍑㡢䢣䈯</w:t>
      </w:r>
      <w:r>
        <w:rPr/>
        <w:t>ꔻ</w:t>
      </w:r>
      <w:r>
        <w:rPr/>
        <w:t>攭㏂슩䠪晌䗂䱘㨻繥序䉦㝈洸弬</w:t>
      </w:r>
      <w:r>
        <w:rPr/>
        <w:t>ⲵ</w:t>
      </w:r>
      <w:r>
        <w:rPr/>
        <w:t>纻橦䡆晾捕桹猬⭨</w:t>
      </w:r>
      <w:r>
        <w:rPr/>
        <w:t>Ȿ</w:t>
      </w:r>
      <w:r>
        <w:rPr/>
        <w:t>䎏䡕</w:t>
      </w:r>
      <w:r>
        <w:rPr/>
        <w:t>ⱥ</w:t>
      </w:r>
      <w:r>
        <w:rPr/>
        <w:t>뭶奏珂ꥧ瞵晁</w:t>
      </w:r>
      <w:r>
        <w:rPr/>
        <w:t>⣂</w:t>
      </w:r>
      <w:r>
        <w:rPr/>
        <w:t>曂塧挤神䈮⑖埂꺩ꥸ捤䝹䪱噔䌦</w:t>
      </w:r>
      <w:r>
        <w:rPr/>
        <w:t>⡖</w:t>
      </w:r>
      <w:r>
        <w:rPr/>
        <w:t>頭쵚吨쎿䉮</w:t>
      </w:r>
      <w:r>
        <w:rPr/>
        <w:t>ꕷ</w:t>
      </w:r>
      <w:r>
        <w:rPr/>
        <w:t>䤮天뽨在싂쉠쉱숥╲䒥甴祖ꥣ坙㓂</w:t>
      </w:r>
      <w:r>
        <w:rPr/>
        <w:t>ꥌ♢</w:t>
      </w:r>
      <w:r>
        <w:rPr/>
        <w:t>呟頱</w:t>
      </w:r>
      <w:r>
        <w:rPr/>
        <w:t>ⵏ</w:t>
      </w:r>
      <w:r>
        <w:rPr/>
        <w:t>偔䃂숪</w:t>
      </w:r>
      <w:r>
        <w:rPr/>
        <w:t>ꖻⵎ</w:t>
      </w:r>
      <w:r>
        <w:rPr/>
        <w:t>稷☴坲쉬㥨㇂桴梣奵㉐⍕瘶奪歴䅭䵡⩗㶡摄뭬榬䝬뮩迂䲵숪単斏祥惂兓☯渥㭭祉珂㥏轈恑摕⬦摀晓⧍</w:t>
      </w:r>
      <w:r>
        <w:rPr/>
        <w:t>ꗂ</w:t>
      </w:r>
      <w:r>
        <w:rPr/>
        <w:t>䭦♷搱晀ꥣ㇂㵑嗂怩싂㝭牷偦湹住抣繅숸ꅳꏂ㕵쉓伻쉎洪싂〱</w:t>
      </w:r>
      <w:r>
        <w:rPr/>
        <w:t>⠰</w:t>
      </w:r>
      <w:r>
        <w:rPr/>
        <w:t>摬圵奙츥景⬹歟㜸畞</w:t>
      </w:r>
      <w:r>
        <w:rPr/>
        <w:t>ⰩⒿ</w:t>
      </w:r>
      <w:r>
        <w:rPr/>
        <w:t>䄩灐䍾⩱⹞彋</w:t>
      </w:r>
      <w:r>
        <w:rPr/>
        <w:t>ꤷ</w:t>
      </w:r>
      <w:r>
        <w:rPr/>
        <w:t>关☨牢쉓橱祲䦩穤⩙숦偌塭玥층汭㉶㥚⌲潒塚䟎套奞겏祆싃㡰숺쉞⻂䝁顒⩐㕶걐疻㑮㝩㭉晔딫䑋師䮩㨱⩍싂㣂祙輬숲쉙庘渲歮扞</w:t>
      </w:r>
      <w:r>
        <w:rPr/>
        <w:t>ꦏ</w:t>
      </w:r>
      <w:r>
        <w:rPr/>
        <w:t>瑵㩌싂ꅪ塉抡䑤쉥穱丩た轀兊㧂䭬㑋祵숸䝦뽔䙓䍑숸䈽칶슩쉨䑌䉇㑇㌴㩬㤦愥ꍁ杨䬫㝹ꥲ뽉䜮쉟奙浮㔱ꥷ祈◂伤䨦榻䀱輫癅칾⸴氣䲻⪵绂䑗겏쉵堸⛂딪</w:t>
      </w:r>
      <w:r>
        <w:rPr/>
        <w:t>⣍</w:t>
      </w:r>
      <w:r>
        <w:rPr/>
        <w:t>㉌坎彄쉎呯☫☩ꍣ</w:t>
      </w:r>
      <w:r>
        <w:rPr/>
        <w:t>ⱡ</w:t>
      </w:r>
      <w:r>
        <w:rPr/>
        <w:t>㩫</w:t>
      </w:r>
      <w:r>
        <w:rPr/>
        <w:t>ꤸ</w:t>
      </w:r>
      <w:r>
        <w:rPr/>
        <w:t>歋珂杆㑄␽぀숴甽䩂䃂뿍뭵䧂쉇쉟癤惃䑕⑏숵⥫楧⑯卢斿爣橯穡䝤橯䍌㭇츦⩟灭</w:t>
      </w:r>
      <w:r>
        <w:rPr/>
        <w:t>ꤪ</w:t>
      </w:r>
      <w:r>
        <w:rPr/>
        <w:t>庩⼣䆮싂䕃썃彋땷䀮㜴㕂䅎劵숫焪䡠顕洊弬帶녫慧摬싂ㅌ⼤捄材䌩춱佧榡</w:t>
      </w:r>
      <w:r>
        <w:rPr/>
        <w:t>ⵚ</w:t>
      </w:r>
      <w:r>
        <w:rPr/>
        <w:t>漵搣⩧㜳䓂㈫습믂⩮䇂壂䨸㠥稪뗂繌⮻砪䶥╠묳倶輱⺻吥湃컂稪</w:t>
      </w:r>
      <w:r>
        <w:rPr/>
        <w:t>ⱒ</w:t>
      </w:r>
      <w:r>
        <w:rPr/>
        <w:t>쉟楒㣃숭䝴旂⌴婯뮬㊮湣娬⫂⤩杏瀲뼤梱嘦숣畩㊬痂柂䵉淂떩噾딻兂洴숪㋍稦幾汰⩡▏窥縤⒘䬯⾥뮮䑬憏딪歀嫂㧍⪮估噅橁</w:t>
      </w:r>
      <w:r>
        <w:rPr/>
        <w:t>ꤷ</w:t>
      </w:r>
      <w:r>
        <w:rPr/>
        <w:t>塹㴮䄬㑖䙹썠쉖┹싎䪱呂睮묪偋汯ꍭ抣坟恖幾슬劮㞱ꥪ绂参忎⭯╡</w:t>
      </w:r>
      <w:r>
        <w:rPr/>
        <w:t>⣂꧎⡍Ⓕ</w:t>
      </w:r>
      <w:r>
        <w:rPr/>
        <w:t>촴㉲䃃㉴怹祺⍏䄲칂し憿슮㥾幱</w:t>
      </w:r>
      <w:r>
        <w:rPr/>
        <w:t>ⵟ</w:t>
      </w:r>
      <w:r>
        <w:rPr/>
        <w:t>걓㟂祪䯂㵴䡡</w:t>
      </w:r>
      <w:r>
        <w:rPr/>
        <w:t>ⱁ</w:t>
      </w:r>
      <w:r>
        <w:rPr/>
        <w:t>ꖮꔴ</w:t>
      </w:r>
      <w:r>
        <w:rPr/>
        <w:t>捌積꺿慨奐</w:t>
      </w:r>
      <w:r>
        <w:rPr/>
        <w:t>ⶣ</w:t>
      </w:r>
      <w:r>
        <w:rPr/>
        <w:t>浓盂䜯参䯂㩰㦣쉠㕣獃䂩쉚辩䩯榩</w:t>
      </w:r>
      <w:r>
        <w:rPr/>
        <w:t>ꦬ</w:t>
      </w:r>
      <w:r>
        <w:rPr/>
        <w:t>焯</w:t>
      </w:r>
      <w:r>
        <w:rPr/>
        <w:t>ⵎ</w:t>
      </w:r>
      <w:r>
        <w:rPr/>
        <w:t>ぺ橓溻瑬㟃呈㔬ꍂ灃潦痂吹療浥쉁슏䑫榏戱㍰帤泂幠뼥眹뭵榏뇃⹣㨵唵䥂瘱ꅫ촬砪噈振祟呾頥숪剳瓂㣂娬數堽⹮椭칕坪枵欥⥀</w:t>
      </w:r>
      <w:r>
        <w:rPr/>
        <w:t>ꦵ</w:t>
      </w:r>
      <w:r>
        <w:rPr/>
        <w:t>㨽昨</w:t>
      </w:r>
      <w:r>
        <w:rPr/>
        <w:t>⡍</w:t>
      </w:r>
      <w:r>
        <w:rPr/>
        <w:t>쉡轁㝱䭤垵</w:t>
      </w:r>
      <w:r>
        <w:rPr/>
        <w:t>Ᵽ</w:t>
      </w:r>
      <w:r>
        <w:rPr/>
        <w:t>䔶㆘し楃挤瀷半礥쉱溬갩</w:t>
      </w:r>
      <w:r>
        <w:rPr/>
        <w:t>⡘⴩</w:t>
      </w:r>
      <w:r>
        <w:rPr/>
        <w:t>恣洦䝈䃂</w:t>
      </w:r>
      <w:r>
        <w:rPr/>
        <w:t>Ⳃ</w:t>
      </w:r>
      <w:r>
        <w:rPr/>
        <w:t>抿䝊偫溱츪칩免怶뿃쉂硊摥忂㎡썓偹眵䝈땦穀䑞祖䙙㌱썀⨩</w:t>
      </w:r>
      <w:r>
        <w:rPr/>
        <w:t>⡱</w:t>
      </w:r>
      <w:r>
        <w:rPr/>
        <w:t>ꇎ㨱剶䲘걟㮻㓂䤨녟㉙攦摦㵺䄪䙫⸪搴䝾䍑噹䭷祮⽐☦ꎮ㈴歖䥮⸱䥇싂兑쉋㴯䵤杦◂숶숺㍂⽀숽쉆䜶쉀献쏂愫捩禵噮睋⤪뭭硹弮</w:t>
      </w:r>
      <w:r>
        <w:rPr/>
        <w:t>⢵</w:t>
      </w:r>
      <w:r>
        <w:rPr/>
        <w:t>땔쉩甥㥰㝉⭠</w:t>
      </w:r>
      <w:r>
        <w:rPr/>
        <w:t>ⵔ</w:t>
      </w:r>
      <w:r>
        <w:rPr/>
        <w:t>噱뼷漬싎㙋뽘갭䙏䅬긬硁樴焥硠勎䁍</w:t>
      </w:r>
      <w:r>
        <w:rPr/>
        <w:t>ⱈ</w:t>
      </w:r>
      <w:r>
        <w:rPr/>
        <w:t>捆㥒썢ꇂ⌰긶</w:t>
      </w:r>
      <w:r>
        <w:rPr/>
        <w:t>ⲩ</w:t>
      </w:r>
      <w:r>
        <w:rPr/>
        <w:t>㔻갴㤭縲倦ㆵ슬彮晱厣슏슩䄦㈺♤⩶泍㕧㯂⽏沣兇乄㩊㣍䬥塚捏쵸䟂堣䥟⥓뼽ꅖ福곂쉟⪏愬癰圱숭㉭떩☪㡴㎘煀慰뭐췂影쉞題偙뭩敟佀呉頲┽쉌ノ뾥䵘纻反㯎㑎歌슏煾䫂䲥⩧漯湡亮汗ꥦ狂䏂␹㨽⛎⭰穫橓怭剶圤뼤摱睉䀫ㆿ佳쉟䁃题楧䩫恅捉輸㵗╴牭稦䕩긻䃂녊⭴⹀縲枥ꍤ⍫匵딩⵨婠慓</w:t>
      </w:r>
      <w:r>
        <w:rPr/>
        <w:t>ꗂ</w:t>
      </w:r>
      <w:r>
        <w:rPr/>
        <w:t>汤咿싎␺㴯⑴쉳䌊窏⦻뭐⸴䨱坰帲呮슮畫楦쉹㙒⍓故⭚楋ꌬ긵䦏去</w:t>
      </w:r>
      <w:r>
        <w:rPr/>
        <w:t>ⶡ</w:t>
      </w:r>
      <w:r>
        <w:rPr/>
        <w:t>ꥨ숷桭쉥쉒⩩啮祐␫喿딵숺氻汱⭅楖䘪桰</w:t>
      </w:r>
      <w:r>
        <w:rPr/>
        <w:t>ꖵ</w:t>
      </w:r>
      <w:r>
        <w:rPr/>
        <w:t>㥥圩獮</w:t>
      </w:r>
      <w:r>
        <w:rPr/>
        <w:t>⠳</w:t>
      </w:r>
      <w:r>
        <w:rPr/>
        <w:t>쉺⩶獸⼭뾣婂쉞숬顾挬⭇盂䠬</w:t>
      </w:r>
      <w:r>
        <w:rPr/>
        <w:t>ⰶ</w:t>
      </w:r>
      <w:r>
        <w:rPr/>
        <w:t>刣橬帽䥶机沵䵡</w:t>
      </w:r>
      <w:r>
        <w:rPr/>
        <w:t>Ⱙ</w:t>
      </w:r>
      <w:r>
        <w:rPr/>
        <w:t>䕆何㡈싂昬㠣恃丶㩡䙸䡪㉮滂촤栱㍊㆏싂癏싂싎啨潩䠰⽮䍢</w:t>
      </w:r>
      <w:r>
        <w:rPr/>
        <w:t>ⲏ</w:t>
      </w:r>
      <w:r>
        <w:rPr/>
        <w:t>硹⽌睹牟㈰浾䰰牄쉪潇쉉故⛂쉳䋎婹欴꺥䇃쉊椳싂䤬䰻싂ꥦ⿂䥁冡칫충兆抬焥愭㓂</w:t>
      </w:r>
      <w:r>
        <w:rPr/>
        <w:t>ꥆ</w:t>
      </w:r>
      <w:r>
        <w:rPr/>
        <w:t>杳搱幙♱䛂㒩촥䅺併汨磂癉</w:t>
      </w:r>
      <w:r>
        <w:rPr/>
        <w:t>ꥎ</w:t>
      </w:r>
      <w:r>
        <w:rPr/>
        <w:t>攣䑵濍樫䠤䋍⑇䈮䠣穅</w:t>
      </w:r>
      <w:r>
        <w:rPr/>
        <w:t>ꦬ</w:t>
      </w:r>
      <w:r>
        <w:rPr/>
        <w:t>殻噳㝯䃂㫎녌쵞景砷뼬倴딮奴瀵쉸쉅懂猳ㅤ䅁呴怯僂㉞슥晐洦畐䘰呉獂㥵쉨</w:t>
      </w:r>
      <w:r>
        <w:rPr/>
        <w:t>ꦵ</w:t>
      </w:r>
      <w:r>
        <w:rPr/>
        <w:t>纬㘫猶砰攤㐬柂䑂捉䁡浊♕港쉡쵳冘煇剬绂ㅰ顓弩䔣彘㍎䂘⬪숵⺱㏂㗂☩ꅭ癓稺숺恫卪瀮瀣穱㉤秂쵃슣⹱倬䘨</w:t>
      </w:r>
      <w:r>
        <w:rPr/>
        <w:t>Ⱝ</w:t>
      </w:r>
      <w:r>
        <w:rPr/>
        <w:t>䑡患殩牨滂㴵췂濂槎ꇂ걾㈵帪祡ㅓ儹䨪쵬쉡慊夭べ쉍瘨涵䝉き⫎欣彃쉟䝭쉓倭玮殡楹녙晒쵂쉶</w:t>
      </w:r>
      <w:r>
        <w:rPr/>
        <w:t>⡁⩱</w:t>
      </w:r>
      <w:r>
        <w:rPr/>
        <w:t>껍睾恳囂晣㠨徱</w:t>
      </w:r>
      <w:r>
        <w:rPr/>
        <w:t>ꖩ</w:t>
      </w:r>
      <w:r>
        <w:rPr/>
        <w:t>噶</w:t>
      </w:r>
      <w:r>
        <w:rPr/>
        <w:t>ꤸ⮮</w:t>
      </w:r>
      <w:r>
        <w:rPr/>
        <w:t>瑃⎩뿂㩓ㅡ䝩朻쉔</w:t>
      </w:r>
      <w:r>
        <w:rPr/>
        <w:t>ⰰ⥍</w:t>
      </w:r>
      <w:r>
        <w:rPr/>
        <w:t>暻牔⽲숷匵㥙潘걏㚿슥⸪</w:t>
      </w:r>
      <w:r>
        <w:rPr/>
        <w:t>ⰻ</w:t>
      </w:r>
      <w:r>
        <w:rPr/>
        <w:t>潗㵴塌뭚猸╵䒩䍺⥔㍩䕬쉊欪廂⽔촺䍇㥬灴瑨</w:t>
      </w:r>
      <w:r>
        <w:rPr/>
        <w:t>⡱</w:t>
      </w:r>
      <w:r>
        <w:rPr/>
        <w:t>㕆刪Ⓜ</w:t>
      </w:r>
      <w:r>
        <w:rPr/>
        <w:t>Ⱙ</w:t>
      </w:r>
      <w:r>
        <w:rPr/>
        <w:t>睨</w:t>
      </w:r>
      <w:r>
        <w:rPr/>
        <w:t>ꕫ</w:t>
      </w:r>
      <w:r>
        <w:rPr/>
        <w:t>䥁呷熩橖䷂爷ꄻ뿂滍飂幠㝍偞剦ꏂ剬严焹쵰ㄮ</w:t>
      </w:r>
      <w:r>
        <w:rPr/>
        <w:t>Ⲭ</w:t>
      </w:r>
      <w:r>
        <w:rPr/>
        <w:t>晵栣え㥷╏埂浐濂曂㠩긵漰쉒憿㠸</w:t>
      </w:r>
      <w:r>
        <w:rPr/>
        <w:t>⠫</w:t>
      </w:r>
      <w:r>
        <w:rPr/>
        <w:t>穃歌穕呕䉍睙䐺⭸頤㗂슩总딹⻍繙㉤⸮博䥖畦剣습撡厣䐺撡潄⑤㈪願⎩睡㉎䫃狃僂睑⥣⭱㵖㍫嘴汏嚵彣㑺⾵㵮䱟㐩쉤䁨輥⍈楣⹄丮쉋浵숲抣䥯癃浖沘㵓穬撣穤楯祃</w:t>
      </w:r>
      <w:r>
        <w:rPr/>
        <w:t>꧂⧎</w:t>
      </w:r>
      <w:r>
        <w:rPr/>
        <w:t>儯쉐깬塗칀</w:t>
      </w:r>
      <w:r>
        <w:rPr/>
        <w:t>Ɒ</w:t>
      </w:r>
      <w:r>
        <w:rPr/>
        <w:t>ꦮ</w:t>
      </w:r>
      <w:r>
        <w:rPr/>
        <w:t>촱㴫偌㭏䫎쵦儨䕟⥮仂徘㩭䥡刴㶱䯃</w:t>
      </w:r>
      <w:r>
        <w:rPr/>
        <w:t>ⵧ</w:t>
      </w:r>
      <w:r>
        <w:rPr/>
        <w:t>啒䄱癋뮱捷㧂䁄媩晈䀷挨恡偙㖿㓂悩㙉쉮넷琮瀥枡幢㡑䭀싂ꅘ轺绂瑰碡夥䭴ꄷ꥖吥☊䢡㍬係㋂ㄪ皥曂歂练橎䅙恴彥䯃걊⑰쉐瑤⭹炥噗幰䄷掱</w:t>
      </w:r>
      <w:r>
        <w:rPr/>
        <w:t>⠲</w:t>
      </w:r>
      <w:r>
        <w:rPr/>
        <w:t>䓂䝣䄭ꆵ硁⍘쉴㘷堥弤堷啟渷㈺潔平狂硊暮䭒䐭摥㔪㔺暮㙰埂柂▱╧畨䕸녲䜥ꥲ䕯瑣쉡櫂慩墣뭹숦硎婢갱숸睹呋ꄸ쉢㥁湭煙噕䩕㥆癷␲亮숩뽠䥤繗䠻歱嘲戦䅒䅰껃佤⼲浴걳擂瑠ㆣ䕚䢏䍾⪵㍭ꅺ稷딤䵭긪쉸割繅栶檡歧し爺瑙⽍带숵煙亿穚摀㩯㌱</w:t>
      </w:r>
      <w:r>
        <w:rPr/>
        <w:t>⡋</w:t>
      </w:r>
      <w:r>
        <w:rPr/>
        <w:t>슩慄辬㟍竎</w:t>
      </w:r>
      <w:r>
        <w:rPr/>
        <w:t>꧂</w:t>
      </w:r>
      <w:r>
        <w:rPr/>
        <w:t>煂亱⍄ꌽ쉤桏뽦嗂숴碵彏믂㘦曃瞮㐱㬬廃⎩⨻㮮轨㐪␵䕗繨痍䖮恺넨긶㥎䅑슥祱갸瀦祉牮䡤ꥭ⦮獴㌫</w:t>
      </w:r>
      <w:r>
        <w:rPr/>
        <w:t>ⰲ꥘</w:t>
      </w:r>
      <w:r>
        <w:rPr/>
        <w:t>ⵠ</w:t>
      </w:r>
      <w:r>
        <w:rPr/>
        <w:t>㌥倷㷂獤癓氺䣂䍟숹奍㍙㵬奔㕨㓂撏华싂塃⩲厵捯奊깰㧂噅䵅卨쉄樤ㅾ䋂㟂忂䄹敠㝴啸䉰䢡呟䉠䷍⌳稲潡㑴兺슥汤僂㥁乨浐湆쵐䑰恙</w:t>
      </w:r>
      <w:r>
        <w:rPr/>
        <w:t>꧂</w:t>
      </w:r>
      <w:r>
        <w:rPr/>
        <w:t>睍㥑슻婂䉣灚潍辡㒮睹碮厡廃亱沬狂⩧㵉哂쉅硎瘶礷</w:t>
      </w:r>
      <w:r>
        <w:rPr/>
        <w:t>⠻</w:t>
      </w:r>
      <w:r>
        <w:rPr/>
        <w:t>녭㘦倶㞡뽆戴쉙睵檱쉱㍥恍瑂䥓摦㫂⭉㪵⻂晠㘱幔睾顚⎥⸷掬싎杗㞣亩녧㝩ㅫ싂⹁縵稫쉡埂䁫獁숸卲奆ㄩ걡牓깔便쉫䈽㘬껂幎䍞故㵉棃眲싂䩍녤⸴䯂㩶榩偑쉀䴺</w:t>
      </w:r>
      <w:r>
        <w:rPr/>
        <w:t>ꦏ</w:t>
      </w:r>
      <w:r>
        <w:rPr/>
        <w:t>ꅯ쉮슩쉍楃ふ敤쉙㋂剪</w:t>
      </w:r>
      <w:r>
        <w:rPr/>
        <w:t>Ⱛ</w:t>
      </w:r>
      <w:r>
        <w:rPr/>
        <w:t>뾵싂䅔凎쉹〮쉒顱⭵潲汃ꄸ숸敬序捐⮿㈦卾╺ㄬ朮㌳啩偡捊彀캡剆⩊没㜰畡䨸䡃</w:t>
      </w:r>
      <w:r>
        <w:rPr/>
        <w:t>ꗃ</w:t>
      </w:r>
      <w:r>
        <w:rPr/>
        <w:t>浕慂쉓췂榥瑀畱녣㇂師슩祘晟䭸灱䡟䰦睞坢圱呚洱⍢〴㎱圷共슬熱⹑㥈琦杈縨쉔洰暵顀ꅌ櫂䅣挶轢䨨㷂䭲쉁㇂睍牎绂쉧</w:t>
      </w:r>
      <w:r>
        <w:rPr/>
        <w:t>⡙</w:t>
      </w:r>
      <w:r>
        <w:rPr/>
        <w:t>稶㙔⺡⫂喱敏쉑⼰겿䙶凃穰掬奒瑈幧輻汤墵捡顺쉺⩬㕉颣毂晡쉟䖘⴨䍐樺慆砺⍧睴歏땪䨫泂䚡䴥癓⽏䅈悵洪쉁䪏숳䘯瘫洲挥輮뽐ꌴ㑥玱瞩⩀䐸䦘剂㙉呉㜷</w:t>
      </w:r>
      <w:r>
        <w:rPr/>
        <w:t>ꔵ</w:t>
      </w:r>
      <w:r>
        <w:rPr/>
        <w:t>쉅㫂</w:t>
      </w:r>
      <w:r>
        <w:rPr/>
        <w:t>⠵</w:t>
      </w:r>
      <w:r>
        <w:rPr/>
        <w:t>䒣㨊ꥺ摄⬸浘戣ꍖ渪쉇䆘嗂旂捃救攽⑥㥭숹䙓毂穖䍕⺩㬺숨棂슬娷晆䬱䮡用</w:t>
      </w:r>
      <w:r>
        <w:rPr/>
        <w:t>ⲡ</w:t>
      </w:r>
      <w:r>
        <w:rPr/>
        <w:t>㚩䘥䝢䜪噺㷃䆏⏂徏火啗숱ꅾꅖ䐰♭剣◃딸廂䵩澵㉸爯ꎱ⪡㕄址䑗歭浺㙑獩影〺</w:t>
      </w:r>
      <w:r>
        <w:rPr/>
        <w:t>Ⳃ</w:t>
      </w:r>
      <w:r>
        <w:rPr/>
        <w:t>곍쉔癈ꎘ䑶嘵慶숤㈯깢扄ꌩ쉃⾣䵥極㯂㛃ꎮ㕳係ㅇ䦣䇂瀹슬쉍焪㩸捲</w:t>
      </w:r>
      <w:r>
        <w:rPr/>
        <w:t>⠳</w:t>
      </w:r>
      <w:r>
        <w:rPr/>
        <w:t>愻⽵噀김㙳⑆㑄숦䈰橘</w:t>
      </w:r>
      <w:r>
        <w:rPr/>
        <w:t>ꥑ</w:t>
      </w:r>
      <w:r>
        <w:rPr/>
        <w:t>拂獺摕ꍏ皏뭨呈⑕橋獁䅞썠쉏숯ꍠ轎㙀䁭⸵冱捵</w:t>
      </w:r>
      <w:r>
        <w:rPr/>
        <w:t>ꖱ</w:t>
      </w:r>
      <w:r>
        <w:rPr/>
        <w:t>娱噟枩涏杪䒡쉚⽡䟂䓍燂匪唫杷쉥쵩彶㴦䙩㈽橂㤸塕啓⬹喬傩땱欤椻㵨㵟轩但䓂卭砹</w:t>
      </w:r>
      <w:r>
        <w:rPr/>
        <w:t>ꥃ</w:t>
      </w:r>
      <w:r>
        <w:rPr/>
        <w:t>쉓ꌯ極丱㦮놥㯃⭲䡥</w:t>
      </w:r>
      <w:r>
        <w:rPr/>
        <w:t>ꖏ</w:t>
      </w:r>
      <w:r>
        <w:rPr/>
        <w:t>䰤䃍䵥渽昵숵淂㩎匰纩녯ㄵ숴긷梮唸硊煲獥绂坍縵坮勎媻숣⸽䑇種ꆬ녟䑸⒘䵠顃슣䅬</w:t>
      </w:r>
      <w:r>
        <w:rPr/>
        <w:t>ꗃ</w:t>
      </w:r>
      <w:r>
        <w:rPr/>
        <w:t>畄㋂搮</w:t>
      </w:r>
      <w:r>
        <w:rPr/>
        <w:t>⡰ⰹ</w:t>
      </w:r>
      <w:r>
        <w:rPr/>
        <w:t>쉏皵ꍧ♉堦硴놵쌲숬の⬵䑙숹扸㕶拂㕲ꄨ氮迂㡁烂⵬禡㐣桎⩣䰬堹慣摦㦡쉟㍞쉗偧</w:t>
      </w:r>
      <w:r>
        <w:rPr/>
        <w:t>ꗂ</w:t>
      </w:r>
      <w:r>
        <w:rPr/>
        <w:t>⼤⥟痂䭗슩ꌣ䶥嘯싎牗ꎮ쉳佈⫂</w:t>
      </w:r>
      <w:r>
        <w:rPr/>
        <w:t>ⷍ</w:t>
      </w:r>
      <w:r>
        <w:rPr/>
        <w:t>悱ㆡ촭㑏朹⨸㩎浬牟ㄸ싂㶏扪㚵渪♅㚡浣䱒숱弣⑐䉅겱㓂ꅹ싂剤⮮支䛂祸숭㬸熿涱爩㠣쉏䵁辵匽㗂〵揂恩用깣뇍男ꇃ</w:t>
      </w:r>
      <w:r>
        <w:rPr/>
        <w:t>ⱳ</w:t>
      </w:r>
      <w:r>
        <w:rPr/>
        <w:t>冏땒╲㭢뮩쉌</w:t>
      </w:r>
      <w:r>
        <w:rPr/>
        <w:t>ꤺ</w:t>
      </w:r>
      <w:r>
        <w:rPr/>
        <w:t>숺㜺体偶⧂晪⥵쉥婁뭢爹拂㑸습㒏呍쉥녇㔹숳칠颻䝬㬸㎩欫ꅡ竂㑢礳滂䷍ㅯ儻떵</w:t>
      </w:r>
      <w:r>
        <w:rPr/>
        <w:t>Ⳃ</w:t>
      </w:r>
      <w:r>
        <w:rPr/>
        <w:t>䡦姂썎슮쉵焹顨轧兩㭪⛃⩲煕津⨹焪䨩䌱숮犡硺䯂ꥴ䑲轕ꍰ쵦䡗敡仂⨥</w:t>
      </w:r>
      <w:r>
        <w:rPr/>
        <w:t>ⱨ</w:t>
      </w:r>
      <w:r>
        <w:rPr/>
        <w:t>恐⑏</w:t>
      </w:r>
      <w:r>
        <w:rPr/>
        <w:t>꧂</w:t>
      </w:r>
      <w:r>
        <w:rPr/>
        <w:t>㡳䘲祫乂慟係妵⹕쉳</w:t>
      </w:r>
      <w:r>
        <w:rPr/>
        <w:t>ⰷ</w:t>
      </w:r>
      <w:r>
        <w:rPr/>
        <w:t>猻亮瀩噈照奦佘温奶摟歑쉮녁娨ꌳ䄨ꌫ娮㕦矂漦ㅌ彆䜳わ縻⻃敾帬拂㚘␨숯슬䱍煂煰㴴慦栤쉣⤽杫䩹判䢮䴫湐촣숳㡸杠쉱啡</w:t>
      </w:r>
      <w:r>
        <w:rPr/>
        <w:t>Ⳃ</w:t>
      </w:r>
      <w:r>
        <w:rPr/>
        <w:t>ꍵ㥃奈儫兖匸숱ㆻ懂瑆伤焲⭠⩋쉧穖ィ⑒뭂☰쉥숭䳂圴椥婫䑮뭗槂㕪ꅙ䍸堺㙚㘺兺䭈⒩海쎏䩡倊♶╔䅶⍁㕱⛂䱏䉰偙津㭠汑䡖䩀㉍ㅧ繭瘶</w:t>
      </w:r>
      <w:r>
        <w:rPr/>
        <w:t>ꗂ</w:t>
      </w:r>
      <w:r>
        <w:rPr/>
        <w:t>恪穖䝢猵弮湁が䤤⿂걞⩆祸</w:t>
      </w:r>
      <w:r>
        <w:rPr/>
        <w:t>ⶵ</w:t>
      </w:r>
      <w:r>
        <w:rPr/>
        <w:t>坌䁕걑顁惂싂㙫磂溘뭅欨ㆡ䕘㞥숵㬪摬뭪䝉䩠㑭佪啪熬从摵檥䄺䙳輮갰쉅슿</w:t>
      </w:r>
      <w:r>
        <w:rPr/>
        <w:t>꧂</w:t>
      </w:r>
      <w:r>
        <w:rPr/>
        <w:t>獔</w:t>
      </w:r>
      <w:r>
        <w:rPr/>
        <w:t>ꥋ⤪</w:t>
      </w:r>
      <w:r>
        <w:rPr/>
        <w:t>癁扃癧숲䎣㘭㜭썂烎坐瀯婑싎畞㫂祰慫璿啌䖣뼪ꄦⓂ쉥쉠땾⨳輩灄깔ꍋ갣㚵椪䈻㑱旂飂祆䑵㥦助䙧瀻ꥺ夨卋숯䅕咩啌呃壂幄</w:t>
      </w:r>
      <w:r>
        <w:rPr/>
        <w:t>ꤶꕱ</w:t>
      </w:r>
      <w:r>
        <w:rPr/>
        <w:t>쵱쉫숣価쵯쉅걺㮮淎娩㏂䱬䖻昮債㙨斱䓂䒩숷쌯䉪⫂橣䰣乢⹱숱亵䂵敎㡱焪琨旃쉍㴩</w:t>
      </w:r>
      <w:r>
        <w:rPr/>
        <w:t>ⱊ</w:t>
      </w:r>
      <w:r>
        <w:rPr/>
        <w:t>湓癏䔲</w:t>
      </w:r>
      <w:r>
        <w:rPr/>
        <w:t>ꗃ</w:t>
      </w:r>
      <w:r>
        <w:rPr/>
        <w:t>㕇洽⫃㒮䭭숪湟㒡玬⻂濂眵扑栻瀶扠堸穴⼵䋂곍姂癲쉶懍⥌썄</w:t>
      </w:r>
      <w:r>
        <w:rPr/>
        <w:t>ꥌ</w:t>
      </w:r>
      <w:r>
        <w:rPr/>
        <w:t>㧂磂䐱穆걑㞿幋愮暬烂䑊</w:t>
      </w:r>
      <w:r>
        <w:rPr/>
        <w:t>ꤱ</w:t>
      </w:r>
      <w:r>
        <w:rPr/>
        <w:t>乐쉀갦</w:t>
      </w:r>
      <w:r>
        <w:rPr/>
        <w:t>⢘</w:t>
      </w:r>
      <w:r>
        <w:rPr/>
        <w:t>쉚䵙祺䵩⥭쉱숬ㅨ瑀뗃</w:t>
      </w:r>
      <w:r>
        <w:rPr/>
        <w:t>ꦘ</w:t>
      </w:r>
      <w:r>
        <w:rPr/>
        <w:t>珃䍙傻熥䍚♈쉱敄仂碻汲뮘敬</w:t>
      </w:r>
      <w:r>
        <w:rPr/>
        <w:t>⡅</w:t>
      </w:r>
      <w:r>
        <w:rPr/>
        <w:t>㨣揂㖘䄪漩䠫䗂㣃⩲⵸㕸剬䭖硙</w:t>
      </w:r>
      <w:r>
        <w:rPr/>
        <w:t>ꕗ</w:t>
      </w:r>
      <w:r>
        <w:rPr/>
        <w:t>싂琮쉃䋂䈪繞곂⍃꺵</w:t>
      </w:r>
      <w:r>
        <w:rPr/>
        <w:t>ꤨ</w:t>
      </w:r>
      <w:r>
        <w:rPr/>
        <w:t>䕔⑂弸</w:t>
      </w:r>
      <w:r>
        <w:rPr/>
        <w:t>ⱄ</w:t>
      </w:r>
      <w:r>
        <w:rPr/>
        <w:t>녰㙆䅊䱉쉥䙊쉑猦恷偾⨱奴촳䁇쉲</w:t>
      </w:r>
      <w:r>
        <w:rPr/>
        <w:t>ⴻ</w:t>
      </w:r>
      <w:r>
        <w:rPr/>
        <w:t>㬷⨻㜳㈣秂噤㐴轌档䗂⵫彆⥰暬쉳侘恚晾⧃潈㑂勂偸檩䜬穹䤨汴飍썧䭌䅊托쌯怸轹쉄䱪奢습쉑칍습쉅숥澱땑し䁔쉟㋂⥙쉠㈷싂䂘帥昪夤숵檏⻂亏ꅌ収숲決灑㑧㝞入쉇㧂乧瑩偔⩓싃矂泍猵숣湑䁇轑〈浍쉣咮湪啧⽣傥慆䉍♀䔦췂扩</w:t>
      </w:r>
      <w:r>
        <w:rPr/>
        <w:t>ⵞ</w:t>
      </w:r>
      <w:r>
        <w:rPr/>
        <w:t>煪㵦⫃帴쉤獆灲쉨슻亿⑪搪컂㙋額</w:t>
      </w:r>
      <w:r>
        <w:rPr/>
        <w:t>ⱥ</w:t>
      </w:r>
      <w:r>
        <w:rPr/>
        <w:t>夫灒</w:t>
      </w:r>
      <w:r>
        <w:rPr/>
        <w:t>ꕴ</w:t>
      </w:r>
      <w:r>
        <w:rPr/>
        <w:t>䖡璡䍑숷㘩㕯⺘☣㙁帮쉂぀</w:t>
      </w:r>
      <w:r>
        <w:rPr/>
        <w:t>ⴤ</w:t>
      </w:r>
      <w:r>
        <w:rPr/>
        <w:t>乬旂䘣䉊䰹剘⨭䊩啀轩佡땬圻쉨㙮之걖쉌ꄲ쉢놩캵ꅶ㵍摨</w:t>
      </w:r>
      <w:r>
        <w:rPr/>
        <w:t>ꕸ</w:t>
      </w:r>
      <w:r>
        <w:rPr/>
        <w:t>慔</w:t>
      </w:r>
      <w:r>
        <w:rPr/>
        <w:t>ꖮ</w:t>
      </w:r>
      <w:r>
        <w:rPr/>
        <w:t>砣쉥㙷瓂婃뽏䴰乙㟂幵䞡䙴ぎ념䖏쵕⤲梱♵䓂庮⥀♸顀嘻쌪쉃婮垮◍暥汎濂䭔瘱㙹ちꄤ博⭬⥭䍘瀸怤㵭㡃风㉦⿂狎塚痂儽呁㏂涥쉪녌乓㍁</w:t>
      </w:r>
      <w:r>
        <w:rPr/>
        <w:t>ꖏ</w:t>
      </w:r>
      <w:r>
        <w:rPr/>
        <w:t>溏땠掮儷汱</w:t>
      </w:r>
      <w:r>
        <w:rPr/>
        <w:t>Ⱞ</w:t>
      </w:r>
      <w:r>
        <w:rPr/>
        <w:t>쉚殿㎵礊浉⒣슮畠幕啕䩇瑳湬煯烂反汧㙴ꍾ煵轹숣췃쉊獟剈㦡栨晤㡚㵍奆ㅀ䩭뽗奕䙺顠倷東畖䩊⩵</w:t>
      </w:r>
      <w:r>
        <w:rPr/>
        <w:t>⠴</w:t>
      </w:r>
      <w:r>
        <w:rPr/>
        <w:t>湕猵穯촸祶䑒焳汗倪⩫쉸⍃䩹⼨怳没⌥</w:t>
      </w:r>
      <w:r>
        <w:rPr/>
        <w:t>ⷂ</w:t>
      </w:r>
      <w:r>
        <w:rPr/>
        <w:t>묵庣䐽䄳⨴⼤塺䑂뼷⼴䔹儲楒车奯㙓湏序</w:t>
      </w:r>
      <w:r>
        <w:rPr/>
        <w:t>ⷃ</w:t>
      </w:r>
      <w:r>
        <w:rPr/>
        <w:t>慸쏂潓厩묱묳䭉뭧垘乨樳幤塎㟂微䄪㭒祬噡氩㤮灇㡢㕵婏炣쉰묺긩⍍穷晊䕁秂〉㡧⼪ꇂ䢡숤䉆䕨嚏眹곂奥湬▩嘪咱뾩녎剗</w:t>
      </w:r>
      <w:r>
        <w:rPr/>
        <w:t>ꔪ</w:t>
      </w:r>
      <w:r>
        <w:rPr/>
        <w:t>丩⤻⭤懂⻂枡撣挻쉟</w:t>
      </w:r>
      <w:r>
        <w:rPr/>
        <w:t>ꔳ</w:t>
      </w:r>
      <w:r>
        <w:rPr/>
        <w:t>煏썞咮쉇⩉乡穧漲浺摈⹃</w:t>
      </w:r>
      <w:r>
        <w:rPr/>
        <w:t>ⵂ</w:t>
      </w:r>
      <w:r>
        <w:rPr/>
        <w:t>ⲣ</w:t>
      </w:r>
      <w:r>
        <w:rPr/>
        <w:t>桸쉧䡄䩐숵轆쉵圹し㩫䜹쉋㛂颩땏畲캱</w:t>
      </w:r>
      <w:r>
        <w:rPr/>
        <w:t>⡧</w:t>
      </w:r>
      <w:r>
        <w:rPr/>
        <w:t>睤机煸䒱뭢촫晕戭䑺䟂㴪싍壂帤뼬⫂頯杣싂뼺곂璘㙭桂彟딥⏂燂绂橱䡭偗皩썊⍘㜴潀䜬彷⸴㘤含捔愨奱繑偕䩆桰⍖憥䴷䝱彁倥幇㏂䃂䑗犿㭣恁氳⤤眽轐䏂湊啅ꍳ扥䉓嗂惃煊甬䅀⥬㩎</w:t>
      </w:r>
      <w:r>
        <w:rPr/>
        <w:t>ꥒ</w:t>
      </w:r>
      <w:r>
        <w:rPr/>
        <w:t>槂愥䬦浙ꏂ溣㡰嫃噘呉係坶瓂䔩縤厡슱㭚⎡쵑偭噲쉺숥桸㩉楋묺뽫砻冮䠭颬ꄦ歨㵭乐싍呃⹗싂⥊輣䍬繦ꅘ杰卵쉦쉠彑㕯琫栭未勍繋穭쉷䙐祐</w:t>
      </w:r>
      <w:r>
        <w:rPr/>
        <w:t>ⷂ⏂</w:t>
      </w:r>
      <w:r>
        <w:rPr/>
        <w:t>㕟䏃慗䲏犥扁䰸呔䓂</w:t>
      </w:r>
      <w:r>
        <w:rPr/>
        <w:t>⣂</w:t>
      </w:r>
      <w:r>
        <w:rPr/>
        <w:t>䱃⍯쉇ꅱ⑉</w:t>
      </w:r>
      <w:r>
        <w:rPr/>
        <w:t>ꥅⶱ</w:t>
      </w:r>
      <w:r>
        <w:rPr/>
        <w:t>桃</w:t>
      </w:r>
      <w:r>
        <w:rPr/>
        <w:t>ꕣ</w:t>
      </w:r>
      <w:r>
        <w:rPr/>
        <w:t>揂㵸▩</w:t>
      </w:r>
      <w:r>
        <w:rPr/>
        <w:t>꤬</w:t>
      </w:r>
      <w:r>
        <w:rPr/>
        <w:t>㙠瑯뽚㭴慪圱췃ꄷ묪숨縲ヂ슬슿楎</w:t>
      </w:r>
      <w:r>
        <w:rPr/>
        <w:t>ꔪ</w:t>
      </w:r>
      <w:r>
        <w:rPr/>
        <w:t>䕾敪뼴彪匬䡍䑋偙慊睗牙獷슘ꅕ䣂쉅体</w:t>
      </w:r>
      <w:r>
        <w:rPr/>
        <w:t>ꦘ</w:t>
      </w:r>
      <w:r>
        <w:rPr/>
        <w:t>䑅㝇㭉뽴⤺⽡㞩䐱繓啷瓂杰ꥷ捙摇숴㖿䐯⨽汚嘯쉎㕥兹䅅쵆䣂긭坑㥍㤨畎倱</w:t>
      </w:r>
      <w:r>
        <w:rPr/>
        <w:t>ꕃ␵⎵</w:t>
      </w:r>
      <w:r>
        <w:rPr/>
        <w:t>楨ꏍ㡥⾬瑂쉢쉉䱺塷呄烂싂㬷</w:t>
      </w:r>
      <w:r>
        <w:rPr/>
        <w:t>ⵘ</w:t>
      </w:r>
      <w:r>
        <w:rPr/>
        <w:t>乂묤濃</w:t>
      </w:r>
      <w:r>
        <w:rPr/>
        <w:t>Ⱝ</w:t>
      </w:r>
      <w:r>
        <w:rPr/>
        <w:t>㶻璏쉤㝔⥋</w:t>
      </w:r>
      <w:r>
        <w:rPr/>
        <w:t>ꖱⵒ</w:t>
      </w:r>
      <w:r>
        <w:rPr/>
        <w:t>桖竂㉕⍋깄䡊䃂塙恍䝙幨㉘뿂瑬琰澡㜬离䎩灟</w:t>
      </w:r>
      <w:r>
        <w:rPr/>
        <w:t>ꕧ</w:t>
      </w:r>
      <w:r>
        <w:rPr/>
        <w:t>亮䣂쉭⑒参䞘싂䴮㑩슮䏂⦩橐欭偉㭡琥繯뗂캩轵圶䕦쉺塄㝄놵ꅔ㍉攷刱⦥㔻</w:t>
      </w:r>
      <w:r>
        <w:rPr/>
        <w:t>ⱶ</w:t>
      </w:r>
      <w:r>
        <w:rPr/>
        <w:t>䊏</w:t>
      </w:r>
      <w:r>
        <w:rPr/>
        <w:t>ⵚ</w:t>
      </w:r>
      <w:r>
        <w:rPr/>
        <w:t>穈歖㡤ꅏ☮</w:t>
      </w:r>
      <w:r>
        <w:rPr/>
        <w:t>Ⱬ</w:t>
      </w:r>
      <w:r>
        <w:rPr/>
        <w:t>䡴㝸槃㥾칦欦췂䍷ꏂ</w:t>
      </w:r>
      <w:r>
        <w:rPr/>
        <w:t>ⱦ</w:t>
      </w:r>
      <w:r>
        <w:rPr/>
        <w:t>䩀㇂䇂땗⹠숊昭栻⦩⫂〲</w:t>
      </w:r>
      <w:r>
        <w:rPr/>
        <w:t>Ⱳ⍓</w:t>
      </w:r>
      <w:r>
        <w:rPr/>
        <w:t>ⵎ</w:t>
      </w:r>
      <w:r>
        <w:rPr/>
        <w:t>⽁祬䭺</w:t>
      </w:r>
      <w:r>
        <w:rPr/>
        <w:t>ꤻ</w:t>
      </w:r>
      <w:r>
        <w:rPr/>
        <w:t>쉔穕檿橞䵐ꄤ싂⑪䭸㐨味柍쵗넲쉀唺滂殬ㄫ卷住껂ꆵ㝬쉹湀異ㅒぱ䴲㴫䑸♾ꍆ滂瞻</w:t>
      </w:r>
      <w:r>
        <w:rPr/>
        <w:t>Ⲭ</w:t>
      </w:r>
      <w:r>
        <w:rPr/>
        <w:t>㧂쉲넽奀䙙䧂㵒</w:t>
      </w:r>
      <w:r>
        <w:rPr/>
        <w:t>ꤴ</w:t>
      </w:r>
      <w:r>
        <w:rPr/>
        <w:t>竂疮⹂䴯厬㦘䍾땠䢏♣숣ꅀ伭쉈䪡乬䚥恧勂坌顈兹</w:t>
      </w:r>
      <w:r>
        <w:rPr/>
        <w:t>ꤻ</w:t>
      </w:r>
      <w:r>
        <w:rPr/>
        <w:t>乤⪥┽䘶쉳⑹쉮쉠儰쉒狂焱恕⌵쉰ㅩ核戹歯愪䜬汖╨捷싂⹸⯂㑋⑂㔭䕺⯂䨫硃㩳㝡</w:t>
      </w:r>
      <w:r>
        <w:rPr/>
        <w:t>ꤰ</w:t>
      </w:r>
      <w:r>
        <w:rPr/>
        <w:t>䭦慩係睬顾㷂挲瘽␮潪佤䀲婀璡姂䵐딬䥭㕐⸻숪칥䂻⍂㝇焱奍⚱僂㉾쉡晬敠䍟ꍐ穪弦捷輳栭쉮㉳숨橣慈浠啞䭮単䵑顔偍狂꧎汭啡슩狂㌭숪쉯㈪쉩势㧂䅋䜫싂輴奉灏쉐歘撘</w:t>
      </w:r>
      <w:r>
        <w:rPr/>
        <w:t>ⱇ</w:t>
      </w:r>
      <w:r>
        <w:rPr/>
        <w:t>떻춣㝚澩㕵㜮㔱汁伲掻쉢쉮墱녋쉔彡</w:t>
      </w:r>
      <w:r>
        <w:rPr/>
        <w:t>ꥆ</w:t>
      </w:r>
      <w:r>
        <w:rPr/>
        <w:t>䵭㈻嘴才ノ⹇썕떩㵕쉊焱剖䱺넬⵨㬱䍀㕲哎</w:t>
      </w:r>
      <w:r>
        <w:rPr/>
        <w:t>ꕇ</w:t>
      </w:r>
      <w:r>
        <w:rPr/>
        <w:t>轑뭀磂噍湓灟ぶ겣冣㜭轈㩶滎慅浙땅⺣䡅楒㑰愸棂</w:t>
      </w:r>
      <w:r>
        <w:rPr/>
        <w:t>⡇</w:t>
      </w:r>
      <w:r>
        <w:rPr/>
        <w:t>䑍</w:t>
      </w:r>
      <w:r>
        <w:rPr/>
        <w:t>⡢</w:t>
      </w:r>
      <w:r>
        <w:rPr/>
        <w:t>놮竂䐽咣䑖秂奵䙨┫⹘㡡歇楁佲㉯㵲</w:t>
      </w:r>
      <w:r>
        <w:rPr/>
        <w:t>ꕃ</w:t>
      </w:r>
      <w:r>
        <w:rPr/>
        <w:t>숥뾱灐坒廂涘䑱⩵棂㙥硌</w:t>
      </w:r>
      <w:r>
        <w:rPr/>
        <w:t>Ⱘ╉</w:t>
      </w:r>
      <w:r>
        <w:rPr/>
        <w:t>噒</w:t>
      </w:r>
      <w:r>
        <w:rPr/>
        <w:t>꧂</w:t>
      </w:r>
      <w:r>
        <w:rPr/>
        <w:t>犏䉊⎘㬳敯䑖瘣泂旂湋坰瞣皩쉦爦䀲瑆則乣乎ꥸ繉㩣䰦㋂☷䌵䉰뭌嫂䴭⍭係序⥞쉣别ꍯ䕒瓂瘳瑷䙥穮ꌷ⬸啪뼦瑲䴲匪숪幚ㄬ䚩单䩨挲䫂썅轐旂㌬㘪湶歮伩쉬㡊䱾柂扵奞쉔㖡녰堩쉍穣恱</w:t>
      </w:r>
      <w:r>
        <w:rPr/>
        <w:t>ⲩ</w:t>
      </w:r>
      <w:r>
        <w:rPr/>
        <w:t>穭彷쉵拃뭦␥싍獾⨷쉥穄쉗䠪坩</w:t>
      </w:r>
      <w:r>
        <w:rPr/>
        <w:t>ꔹ</w:t>
      </w:r>
      <w:r>
        <w:rPr/>
        <w:t>䝃쉮⽌숩썸䡫㴰牟䑞䵖☽⹢㥫쉳땮ꄪ☻䬰갫婘戫塤䮻乁칙싂䜴쵕쵑徘쉱塹䥖別거숷숸ㅆ䂩숰숽㩰眶牑╣䕧媻㴹쉧潊枵剃깢㣂⻂仂☣報䬺㉐曂楨⍇⹰⭚楫딹窵熵稣䈶䬪䷂⾩硳冡轰ꅧ⯂⍩㵥싂싎㩠兩匱쉓ꄨ卶⹡䍒䊿䇂掩婏硭ど⴦暩썮⒬䥚琥</w:t>
      </w:r>
      <w:r>
        <w:rPr/>
        <w:t>Ᵽ</w:t>
      </w:r>
      <w:r>
        <w:rPr/>
        <w:t>汑㴪㩌瑑숤숶䱲⨬쉆啺塌⹟侱嘪湘䚮㈶䤣禩긫䃂恑扸唹䈬娊쉵넻奕쉌䧂恞恟旂ꄲ竂숳䦥嘣璡믂僂쉡㩸┨瘦쉺顠澿걘⩨䷂깚摀旃懂升⤽猻椬㡢㐭㍓쉰</w:t>
      </w:r>
      <w:r>
        <w:rPr/>
        <w:t>⡧</w:t>
      </w:r>
      <w:r>
        <w:rPr/>
        <w:t>㦩晲刲扲乎㧂煫쉨㈬渻盂싂㭆湶浬⭢숳슣⵵썟㋂溡⧂</w:t>
      </w:r>
      <w:r>
        <w:rPr/>
        <w:t>ⵗ⴫</w:t>
      </w:r>
      <w:r>
        <w:rPr/>
        <w:t>撱</w:t>
      </w:r>
      <w:r>
        <w:rPr/>
        <w:t>ꤺ</w:t>
      </w:r>
      <w:r>
        <w:rPr/>
        <w:t>䝌䏂䁗朮浦甸㠩剓ꥡㄮ嘨祶썑瑔ꅂ濃湑䚻坆␰櫂딬㈶⥂슏婬⑭䘻슮딫䥍</w:t>
      </w:r>
      <w:r>
        <w:rPr/>
        <w:t>ⲩ</w:t>
      </w:r>
      <w:r>
        <w:rPr/>
        <w:t>摓塆쉞换⿂噯䡶焩⍉桸扉쉠敨䉉煀쉞祀㧂캱ꅚ⽅顊䁭坶㖻剹啸䝠樵</w:t>
      </w:r>
      <w:r>
        <w:rPr/>
        <w:t>ⰻ⥲</w:t>
      </w:r>
      <w:r>
        <w:rPr/>
        <w:t>䘨</w:t>
      </w:r>
      <w:r>
        <w:rPr/>
        <w:t>⣃</w:t>
      </w:r>
      <w:r>
        <w:rPr/>
        <w:t>㤮弹쉕䩊昳</w:t>
      </w:r>
      <w:r>
        <w:rPr/>
        <w:t>ⴭ</w:t>
      </w:r>
      <w:r>
        <w:rPr/>
        <w:t>竂⽑⌬勂ꍰ딻楴关⹒㵶娴偱뇍떩㭈숸㝌厡䜺쉇掵췂䎩♕歟䉅渰畓欬ꅲ숶礪䨦卟㘲☥漺⽊㌥쉱⑰瑄</w:t>
      </w:r>
      <w:r>
        <w:rPr/>
        <w:t>ⷂ</w:t>
      </w:r>
      <w:r>
        <w:rPr/>
        <w:t>䅕쉲⾏䍚걯癮奊⹄곂扚地쉵横睨棂쉅楢⴬䑮숳携さ獶䜺䋂뭥䡾⩊晬⪩畾㑌䝋싂坫㝹</w:t>
      </w:r>
      <w:r>
        <w:rPr/>
        <w:t>⠱</w:t>
      </w:r>
      <w:r>
        <w:rPr/>
        <w:t>睥牙뽔轆⵶浐䮘㏂䡸䦩坢컂助䐻䖡愳䪵晄噲汷㑤䄦恟뽍倪쉷䙇咣䔦㘹䮣吪彏숦樵奕湵㠽佇飂쉋쉦</w:t>
      </w:r>
      <w:r>
        <w:rPr/>
        <w:t>ⷎ</w:t>
      </w:r>
      <w:r>
        <w:rPr/>
        <w:t>䍾獲塏갰獕䱴ꌩ祷顡숳橰㝡㝳唨쉧照</w:t>
      </w:r>
      <w:r>
        <w:rPr/>
        <w:t>ⰺ</w:t>
      </w:r>
      <w:r>
        <w:rPr/>
        <w:t>㥏勍⬰琻㨷㵃扉</w:t>
      </w:r>
      <w:r>
        <w:rPr/>
        <w:t>ꥒ</w:t>
      </w:r>
      <w:r>
        <w:rPr/>
        <w:t>㦵牤⍡敁淂땵⨽쉏惂年╖桎㌰瓂</w:t>
      </w:r>
      <w:r>
        <w:rPr/>
        <w:t>ꕊ</w:t>
      </w:r>
      <w:r>
        <w:rPr/>
        <w:t>䡑祆䩷ꥲ瞿㗂剳䍮区䩘녔擂た溡㏂橹兞㔬䥉ꥧ匥╁㩵ꇃ厡䙐슣珍</w:t>
      </w:r>
      <w:r>
        <w:rPr/>
        <w:t>ꤳ⭦</w:t>
      </w:r>
      <w:r>
        <w:rPr/>
        <w:t>焤帯㝂轙㞣䛂攮憬㩫埂쉧ꍉ┣痂偆猦䭪婒䇂</w:t>
      </w:r>
      <w:r>
        <w:rPr/>
        <w:t>ꥃⓂ</w:t>
      </w:r>
      <w:r>
        <w:rPr/>
        <w:t>眬쏂歡䴥䐤숷䜲稫꺩╧操䰱┸兤佬中☣숵䬽㡂娯㡙㍡敐㩰⩉</w:t>
      </w:r>
      <w:r>
        <w:rPr/>
        <w:t>꤯</w:t>
      </w:r>
      <w:r>
        <w:rPr/>
        <w:t>걱弣</w:t>
      </w:r>
      <w:r>
        <w:rPr/>
        <w:t>⡗</w:t>
      </w:r>
      <w:r>
        <w:rPr/>
        <w:t>参⩟盃⶿留䄶潎毂参㥪卑㑕䙆祲匲㕓弪⹠ꆬ即쉁</w:t>
      </w:r>
      <w:r>
        <w:rPr/>
        <w:t>ꦿ</w:t>
      </w:r>
      <w:r>
        <w:rPr/>
        <w:t>캻獥丳㉃뽊偒剺媩䉾겏怪</w:t>
      </w:r>
      <w:r>
        <w:rPr/>
        <w:t>ꕪ</w:t>
      </w:r>
      <w:r>
        <w:rPr/>
        <w:t>쉐癮뽡⨬永⍊숦癎뽸숨㙡浶毂年䩰穅㕰걱辥䥔祰칲楇収仂杶歁뼩Ⓜ㥂⌻⫂썪帨癹㐲⩣㔺偂捁ꍓ쉅⑎갲埃䓂硕때仃摭䓃㠰扑숸硳瘪㡉⼤딳楉㝰걈㩱깬㭍⹧꥚昦仂쉠儯参䱊焽䱆䠨</w:t>
      </w:r>
      <w:r>
        <w:rPr/>
        <w:t>ⵓ</w:t>
      </w:r>
      <w:r>
        <w:rPr/>
        <w:t>䙂</w:t>
      </w:r>
      <w:r>
        <w:rPr/>
        <w:t>ꔪ</w:t>
      </w:r>
      <w:r>
        <w:rPr/>
        <w:t>䡴債슏便ꍞ⥨丵洬䑹从긬歰㬨甶쉥便䀺</w:t>
      </w:r>
      <w:r>
        <w:rPr/>
        <w:t>Ⰺ</w:t>
      </w:r>
      <w:r>
        <w:rPr/>
        <w:t>牐灨桎컂係䡌썾潁</w:t>
      </w:r>
      <w:r>
        <w:rPr/>
        <w:t>⡵</w:t>
      </w:r>
      <w:r>
        <w:rPr/>
        <w:t>樤堮攪爷䁨뭩㌬⭁懂捅䴮기ꆘ浗╄晈쉊灡쉲瑙⥋슬扟㒩砺颩㙱䑤杲싃并녵匣쉱琩疿侬쉹湕啡⽉쉖숲庿摂⑸</w:t>
      </w:r>
      <w:r>
        <w:rPr/>
        <w:t>⠴</w:t>
      </w:r>
      <w:r>
        <w:rPr/>
        <w:t>곂걯䕄扬⤺숪劮㵗䩋촬灞쌩溏桍眬秂㩕싂쉣歉Ⓜ㪮</w:t>
      </w:r>
      <w:r>
        <w:rPr/>
        <w:t>ꔩ</w:t>
      </w:r>
      <w:r>
        <w:rPr/>
        <w:t>습晃㬸佈쉧偩칌ꍢ兰䐯秃숵␵䁰넻烂癶娶碻町⍄潁䑕恓♇劥땲彧䅙⥠煫啘穕⌬䠨⍌ꅞ⹕瀽睃欴朦</w:t>
      </w:r>
      <w:r>
        <w:rPr/>
        <w:t>ꥌ</w:t>
      </w:r>
      <w:r>
        <w:rPr/>
        <w:t>教橧䖥渶㑸뭋♋杸⺱瑥晔沏攺瑬恰쉓惍串䡥♀䐥녮恪깏䯂넶癏싂싂楉婌呺⩟숲⑲쉄뭲煷㉷쉂恈갪硢⍎䞱ꍰ㨹䑟</w:t>
      </w:r>
      <w:r>
        <w:rPr/>
        <w:t>ꥃ</w:t>
      </w:r>
      <w:r>
        <w:rPr/>
        <w:t>䕔긴扬</w:t>
      </w:r>
      <w:r>
        <w:rPr/>
        <w:t>꧂</w:t>
      </w:r>
      <w:r>
        <w:rPr/>
        <w:t>敯숩ꥲぺ㭏児䵬⭵㇂⩇뼫湬╲涬漪抏쉂湱념㈩卒恉䌽啎칠繂⥔䍴⍏䊱묩⩏慢轨䅑獥⍞婴皮捘坬䍄捌扬䕨녱哂慈䭭漤瑇䭎横晆顷䙷⨫吩슿썔戬싎忂却嚿⒮䩭긤琯녬嫂濂숯ꎡ䓍㇂ꏂ춣橆丸㕩搩⮣䝞䭪쉐湈⩭癬泃內呁妱怳</w:t>
      </w:r>
      <w:r>
        <w:rPr/>
        <w:t>ꤤ</w:t>
      </w:r>
      <w:r>
        <w:rPr/>
        <w:t>㉦쉏縸爵䄲獊㡱ㆬ㥑㕟䇂圶囂칓捴ㆱ㵧欩弸浣䈪㐱捶睶㑺깱</w:t>
      </w:r>
      <w:r>
        <w:rPr/>
        <w:t>⢬</w:t>
      </w:r>
      <w:r>
        <w:rPr/>
        <w:t>䍲⩗愬娻捑㍈失泂䔩搫깪묲⥐卉輫海䙌</w:t>
      </w:r>
      <w:r>
        <w:rPr/>
        <w:t>⡨</w:t>
      </w:r>
      <w:r>
        <w:rPr/>
        <w:t>幉춬ㄻ剗㘺妘쵦♄싂剟䅌칖兵⑓쉋偌쉁⬪瑊⧂慟⬳杬強넮末哎硇쉧㓂컂汚</w:t>
      </w:r>
      <w:r>
        <w:rPr/>
        <w:t>ꥋ</w:t>
      </w:r>
      <w:r>
        <w:rPr/>
        <w:t>梩쉍手彟①揂扳⥡䫂컂㛂쉦⭧啁顸습僂㋂㤬䉫</w:t>
      </w:r>
      <w:r>
        <w:rPr/>
        <w:t>ꕗ</w:t>
      </w:r>
      <w:r>
        <w:rPr/>
        <w:t>䅶娩坆妬녲栨㢘㩸습桁硩䥫晠捍棂䲵潺⸰忂乍浉숲⍤䕃䑴憿㉤⑵爹</w:t>
      </w:r>
      <w:r>
        <w:rPr/>
        <w:t>ꗎ</w:t>
      </w:r>
      <w:r>
        <w:rPr/>
        <w:t>ㅙ⽓썪겵䯃䩕⌽颣挫忂卥䭇晓䥧⹖숽䩪榵쉂꺩恷怷煈⵴㥱㢣わ뭎轟㝹</w:t>
      </w:r>
      <w:r>
        <w:rPr/>
        <w:t>ꖣ</w:t>
      </w:r>
      <w:r>
        <w:rPr/>
        <w:t>绂㑸仂椴㥁</w:t>
      </w:r>
      <w:r>
        <w:rPr/>
        <w:t>Ⱡ</w:t>
      </w:r>
      <w:r>
        <w:rPr/>
        <w:t>佒䵺楖꥖嗍⿂⦱碣楐䷂役䜻扌⫂쎱坈쉓㍟</w:t>
      </w:r>
      <w:r>
        <w:rPr/>
        <w:t>Ⱚ</w:t>
      </w:r>
      <w:r>
        <w:rPr/>
        <w:t>䣂㉫숴桔䈤呞ꥤ埂猥䤸⺿촪㒩帷懃⹶㗂쉑其㙈⩊⥙숵</w:t>
      </w:r>
      <w:r>
        <w:rPr/>
        <w:t>ⶣ</w:t>
      </w:r>
      <w:r>
        <w:rPr/>
        <w:t>穸噾楪⎿깷슬ㅭ携숻㙖㞱䟎奫㍗┵䛂걐䭟䧂轋노擂烍㣂瓂⵭⻂恮䕂楟堩䛂猊놡딮㌫㩷獈䋂晚佡⥢㝭剖呎瓎瘯奪숬支쉏⪡䌭呉摙囍晵剟싂╍洸愸唵㓎挻瓂쉘朸煕畐䣂ꄦㅈ嘱⪵奘䲻㴱歬</w:t>
      </w:r>
      <w:r>
        <w:rPr/>
        <w:t>ⱗ⩞</w:t>
      </w:r>
      <w:r>
        <w:rPr/>
        <w:t>噆硴쉦㞮쉩ぱ㭕溻㦩濂䅡⚻ㄽ硕䮥⹞숷슣쉠㵶輳摋祊祦</w:t>
      </w:r>
      <w:r>
        <w:rPr/>
        <w:t>ꕶ</w:t>
      </w:r>
      <w:r>
        <w:rPr/>
        <w:t>쉕僂䰹䩭쉶㉇慔슘컂㕟쵪坖㪿湅協㞡䀤땫⩤</w:t>
      </w:r>
      <w:r>
        <w:rPr/>
        <w:t>ⱖ</w:t>
      </w:r>
      <w:r>
        <w:rPr/>
        <w:t>슿⹶쉭瑟㚬呖佇轄䭁匩佋抣伻ꅀ䳂</w:t>
      </w:r>
      <w:r>
        <w:rPr/>
        <w:t>⡤⯂</w:t>
      </w:r>
      <w:r>
        <w:rPr/>
        <w:t>妱</w:t>
      </w:r>
      <w:r>
        <w:rPr/>
        <w:t>⡎</w:t>
      </w:r>
      <w:r>
        <w:rPr/>
        <w:t>禘縮洯灃硾ꄩ息烂汤</w:t>
      </w:r>
      <w:r>
        <w:rPr/>
        <w:t>꧂꤫</w:t>
      </w:r>
      <w:r>
        <w:rPr/>
        <w:t>剔싂偀窮뇂佚썥ꍱ㭡猨烎뾬㑢瑒䟂渺⽱ㅙ⽨뽺⥭딻呬ㅳ슻䴸拂㉆㢵晔焰숺</w:t>
      </w:r>
      <w:r>
        <w:rPr/>
        <w:t>ꔬ</w:t>
      </w:r>
      <w:r>
        <w:rPr/>
        <w:t>싂⨩硞㨥䡺昲캩㔵卯塢歯䝘乺숦숬昳㙩帪埂汓䒡漤땔梮便沵䉸䅠洷⩨願⑄뽫</w:t>
      </w:r>
      <w:r>
        <w:rPr/>
        <w:t>Ⱓ</w:t>
      </w:r>
      <w:r>
        <w:rPr/>
        <w:t>칾뗂㜹䗂㴶䈷稹恉⩤䈹奏䑺⨳抏⮵깨町</w:t>
      </w:r>
      <w:r>
        <w:rPr/>
        <w:t>⠨</w:t>
      </w:r>
      <w:r>
        <w:rPr/>
        <w:t>㭅掣⨲䱖뼪⨨䃃搰奏灉捇쉖頽䛂ꌬ㙋䠭䅯擂犩燂♐繖掿⍈䲩䘪帴䳂䕌敬畑硖慓㝸쉡冬繶爩敄䜫塢ꅺ</w:t>
      </w:r>
      <w:r>
        <w:rPr/>
        <w:t>ⱸ</w:t>
      </w:r>
      <w:r>
        <w:rPr/>
        <w:t>㘥⼽㜬㷂䘲슏긻輮䁗灲䥎⍗垩婉Ⓜ쉕㓂慱穒墱䉟濂猹</w:t>
      </w:r>
      <w:r>
        <w:rPr/>
        <w:t>ꦣ</w:t>
      </w:r>
      <w:r>
        <w:rPr/>
        <w:t>煓滂⮩㴩歳츳⹈ㅧㄪ頪潬숰硅㞱瘻</w:t>
      </w:r>
      <w:r>
        <w:rPr/>
        <w:t>ⰷ</w:t>
      </w:r>
      <w:r>
        <w:rPr/>
        <w:t>氭캬潟쉣䏂晦㗂쉒</w:t>
      </w:r>
      <w:r>
        <w:rPr/>
        <w:t>⠤⩯◂</w:t>
      </w:r>
      <w:r>
        <w:rPr/>
        <w:t>㉏숳䰶⥶거슿䠬⌲</w:t>
      </w:r>
      <w:r>
        <w:rPr/>
        <w:t>ꤪ⩶</w:t>
      </w:r>
      <w:r>
        <w:rPr/>
        <w:t>딲礣兲攵䁠㝷媩穊䕺⦻⨱轑㥔⽺剭䑦쌥ꌪ숶䵵摭㈫種淂顚椵斩䋂㙈犩</w:t>
      </w:r>
      <w:r>
        <w:rPr/>
        <w:t>⢿</w:t>
      </w:r>
      <w:r>
        <w:rPr/>
        <w:t>睷␣亩圬嘶掘㋂믂坸䉍乵뼫彩숦슡务⥕슬瓃쉴䁨뇂숵忂㐶뭱꥚쉢䆩䑙㝆佞卦묶⩵橑敃头ㅚ䩲㔮抱䆡⍪</w:t>
      </w:r>
      <w:r>
        <w:rPr/>
        <w:t>⡠⩐</w:t>
      </w:r>
      <w:r>
        <w:rPr/>
        <w:t>囂䷂슏斬䝸祄㈶♲娺妣灗䡪椹슩⥣㖬灾䭚䑾玏⩸墻止䋃飂坅杹◂瑩愮䡍⺬湇숰溣㭕侬⍢㬫⦥ꅁ㴳渱슻喿䘣頨╚깶㩯剬䷂仍䑎獐橗⩖䉾쉈歭㡐楐숳䥁쉖</w:t>
      </w:r>
      <w:r>
        <w:rPr/>
        <w:t>⡀</w:t>
      </w:r>
      <w:r>
        <w:rPr/>
        <w:t>㶿㖣뇂桀⩇쉦恂쉩攲頴媮쌦䨰塯拂䙒␥利頷㞩싂畳숩梱딶顬戸썋</w:t>
      </w:r>
      <w:r>
        <w:rPr/>
        <w:t>ⱹ</w:t>
      </w:r>
      <w:r>
        <w:rPr/>
        <w:t>䡤汬䁍⨱⭥䄱〤㠱䑀䱢䅆䕐쉩㝶枩䐲丽╒挫塊㯂㙷坁캱╭㐲㔊公</w:t>
      </w:r>
      <w:r>
        <w:rPr/>
        <w:t>Ɱ</w:t>
      </w:r>
      <w:r>
        <w:rPr/>
        <w:t>乇渲䕶恰煂⽦䱾㭔〫揂쉦⯂穘硶䫂捈⩨⹷戽쉞噐掬䇍獶疘献묪쉉烂ꍕ䤽栶䥷슩勂</w:t>
      </w:r>
      <w:r>
        <w:rPr/>
        <w:t>ⶬ</w:t>
      </w:r>
      <w:r>
        <w:rPr/>
        <w:t>㝃䂏ꍾ特猷哂呬矂⑞瘶磂ꥭ䰷稨秂컂偳</w:t>
      </w:r>
      <w:r>
        <w:rPr/>
        <w:t>ꕫ</w:t>
      </w:r>
      <w:r>
        <w:rPr/>
        <w:t>떬䂘汎敧敊䭾母汆歴㶥幦㑥效⍲旍䮩偦䰪颩㢮䩉刹싂帻⩇瑨ꌤ潄升⌺城쉵祀䙒㝞㭍輽䘵浤⽋恎썫䝠彃땇歑⩵⒏獱僂漻䛂沩숲ざ䅱쉪㈦䍆묩㟂坫穡㵗䜲⤪㜸顠Ⓧ兕癲숻쉨橰⑓䕾愺䐻㩊⵶唩飂⬴幋╖灒䱦⩵⑓焦뽶䁶摴⼦䌳䅵</w:t>
      </w:r>
      <w:r>
        <w:rPr/>
        <w:t>ⶣ</w:t>
      </w:r>
      <w:r>
        <w:rPr/>
        <w:t>竂潖测㮮⥯䵱䰺稤喿瀨曂媡冩</w:t>
      </w:r>
      <w:r>
        <w:rPr/>
        <w:t>ⴸ</w:t>
      </w:r>
      <w:r>
        <w:rPr/>
        <w:t>溩婨幤땐뽗矂杄뿂䍌슡炣</w:t>
      </w:r>
      <w:r>
        <w:rPr/>
        <w:t>ⵊ</w:t>
      </w:r>
      <w:r>
        <w:rPr/>
        <w:t>帵女슿县丬䇂礮喡쉾瀻</w:t>
      </w:r>
      <w:r>
        <w:rPr/>
        <w:t>ꗂ⨬</w:t>
      </w:r>
      <w:r>
        <w:rPr/>
        <w:t>녤恱㷂䑤㚘♙嗂潱卒旂딤夦숫僃硔圦䆥숷뽞伤䑔拂㉤氨⛂殥䌤걷</w:t>
      </w:r>
      <w:r>
        <w:rPr/>
        <w:t>ⲵ</w:t>
      </w:r>
      <w:r>
        <w:rPr/>
        <w:t>ꅸ⨨埂凂㉮椷Ⓜ䁴</w:t>
      </w:r>
      <w:r>
        <w:rPr/>
        <w:t>⠲</w:t>
      </w:r>
      <w:r>
        <w:rPr/>
        <w:t>捲⭞琪摣桂쉹㥅硰䉀䠻光⎥慐景숵㵠牰</w:t>
      </w:r>
      <w:r>
        <w:rPr/>
        <w:t>⢡</w:t>
      </w:r>
      <w:r>
        <w:rPr/>
        <w:t>䅲갵촨憏슥佬䙣歌⏂䌪睾劮㝭䞵⯎䗃숳颩穯帺쉾쉒슬긽櫍묯懂</w:t>
      </w:r>
      <w:r>
        <w:rPr/>
        <w:t>ⷎ</w:t>
      </w:r>
      <w:r>
        <w:rPr/>
        <w:t>ꇃ怸凂䈤⨷渽佒砻㭲㎩敗縨䥈ꅗ</w:t>
      </w:r>
      <w:r>
        <w:rPr/>
        <w:t>ⵗ</w:t>
      </w:r>
      <w:r>
        <w:rPr/>
        <w:t>噊䥵晟⥧䔱⨫桾帮숮⩺㵰䈽䤱洵㵀扐䥧</w:t>
      </w:r>
      <w:r>
        <w:rPr/>
        <w:t>ꔯ</w:t>
      </w:r>
      <w:r>
        <w:rPr/>
        <w:t>Ⱪ</w:t>
      </w:r>
      <w:r>
        <w:rPr/>
        <w:t>吣湈⽋⥊⹠䕤쉖㵞漭싂</w:t>
      </w:r>
      <w:r>
        <w:rPr/>
        <w:t>⡸</w:t>
      </w:r>
      <w:r>
        <w:rPr/>
        <w:t>䁐⨭ꅳ檩⩃疩㩦䉞㈹噶樤㵮</w:t>
      </w:r>
      <w:r>
        <w:rPr/>
        <w:t>ꥇ</w:t>
      </w:r>
      <w:r>
        <w:rPr/>
        <w:t>쉨䟍뇂䣍</w:t>
      </w:r>
      <w:r>
        <w:rPr/>
        <w:t>꧂</w:t>
      </w:r>
      <w:r>
        <w:rPr/>
        <w:t>싂彣憩㭁</w:t>
      </w:r>
      <w:r>
        <w:rPr/>
        <w:t>⵰</w:t>
      </w:r>
      <w:r>
        <w:rPr/>
        <w:t>䁳☰矂</w:t>
      </w:r>
      <w:r>
        <w:rPr/>
        <w:t>⣂</w:t>
      </w:r>
      <w:r>
        <w:rPr/>
        <w:t>싃橎⏂滍喿╷㕑</w:t>
      </w:r>
      <w:r>
        <w:rPr/>
        <w:t>ꦱ</w:t>
      </w:r>
      <w:r>
        <w:rPr/>
        <w:t>㉞♞칧旂灯쉎奯暡琻⌻㈪匪슱⩦灡汹煸뽪恨瘺</w:t>
      </w:r>
      <w:r>
        <w:rPr/>
        <w:t>ꕁ</w:t>
      </w:r>
      <w:r>
        <w:rPr/>
        <w:t>묺넯咏⍟䳂慔㈪ㄴ쉌怺⑆彃䉹⸻⌴㕆</w:t>
      </w:r>
      <w:r>
        <w:rPr/>
        <w:t>ꤻ</w:t>
      </w:r>
      <w:r>
        <w:rPr/>
        <w:t>捴▻쉸㙰슱㴻쉔숽싂爪싎㥁⥆넥媱ꏂ櫂啧⑇칎⿂슡书䫂玱䓂ㅶ䘬䘣類뽡䏃㉴⬹䡺㉴廂斣</w:t>
      </w:r>
      <w:r>
        <w:rPr/>
        <w:t>ꦩ</w:t>
      </w:r>
      <w:r>
        <w:rPr/>
        <w:t>숹␳㍵帶佥쉄倶쉱琷슡⻂⑙⺻쉥偤椳坓栻╪썤槂숥䭢⹩癇⥭攽♄땊</w:t>
      </w:r>
      <w:r>
        <w:rPr/>
        <w:t>⣂</w:t>
      </w:r>
      <w:r>
        <w:rPr/>
        <w:t>楎ꍠ拂숰主䍧辣䊻촪瓂獢싂ꍴ䜣涏썬ꌥ扞䚮놡璻咬サ䑋は癹搸竂⩚╰싂顨ꅞ㙣⹭䲮♶楃䍯쉘ぃ澿琯楹昻塣佖㜰惂䜊据㕶中疏抏䱉奲⫂昽䀩ꇂ剶뭨㘽뭈ꏂ깐䵤晗旃䍢㊿繏畾칢묩㪩ꍋ惂侮㤺䑈䀪坔汘㩇契긥긬쉶䓍煄䕩걏쉒⩁㧂㒩</w:t>
      </w:r>
      <w:r>
        <w:rPr/>
        <w:t>꥓</w:t>
      </w:r>
      <w:r>
        <w:rPr/>
        <w:t>午秃㍐넷꥕㵴瀪獚琷숲痍</w:t>
      </w:r>
      <w:r>
        <w:rPr/>
        <w:t>ꥃ</w:t>
      </w:r>
      <w:r>
        <w:rPr/>
        <w:t>땧䪬繘㔶㵖䚻玵囂썕姂⬽唪㠣朰쉉䜽捘㫎珂檘</w:t>
      </w:r>
      <w:r>
        <w:rPr/>
        <w:t>ⲿ</w:t>
      </w:r>
      <w:r>
        <w:rPr/>
        <w:t>歪狂扄췂低轋兕뭇⭳呢嘶쉱</w:t>
      </w:r>
      <w:r>
        <w:rPr/>
        <w:t>ⱀ</w:t>
      </w:r>
      <w:r>
        <w:rPr/>
        <w:t>剣숲䪘</w:t>
      </w:r>
      <w:r>
        <w:rPr/>
        <w:t>꧂</w:t>
      </w:r>
      <w:r>
        <w:rPr/>
        <w:t>䧂堺뗂쎘癬硓䴩숺뾻䵠琪祷截瑡㭭쉄⹫슥</w:t>
      </w:r>
      <w:r>
        <w:rPr/>
        <w:t>ꔦ</w:t>
      </w:r>
      <w:r>
        <w:rPr/>
        <w:t>噈伸</w:t>
      </w:r>
    </w:p>
    <w:p>
      <w:pPr>
        <w:pStyle w:val="PreformattedText"/>
        <w:bidi w:val="0"/>
        <w:spacing w:before="0" w:after="0"/>
        <w:jc w:val="left"/>
        <w:rPr/>
      </w:pPr>
      <w:r>
        <w:rPr/>
        <w:t>䈯轶ꅑ뾡습깧䶣散⽐⍬쉉컎쌣␽㔽禩欪䉬䁞桄</w:t>
      </w:r>
      <w:r>
        <w:rPr/>
        <w:t>ꤪ</w:t>
      </w:r>
      <w:r>
        <w:rPr/>
        <w:t>㘴숩⹍싂漸擂㩋漬ꄴꌣ傮䉅朦廂ꥷ绂䑚弱濂䞿頷䉲繉㯂칋쉖搫渶煷烎㨪剴颩䌻▬呦⺥㤱숩廂쉀凂䓂⑋採畁轳⫂恥쉘永</w:t>
      </w:r>
      <w:r>
        <w:rPr/>
        <w:t>⡩</w:t>
      </w:r>
      <w:r>
        <w:rPr/>
        <w:t>绂◂㵣䯍뾻㧂ㄵ䌵ぃ쉏ꄩ纮砹夻믍숪焱䕅癑〪甸彸婫♃㥥쏂㓂㨬</w:t>
      </w:r>
      <w:r>
        <w:rPr/>
        <w:t>ⷂ</w:t>
      </w:r>
      <w:r>
        <w:rPr/>
        <w:t>캣呯썠器救㠬䍚婮㵳㈥䕇搪⼨촭稱㉐</w:t>
      </w:r>
      <w:r>
        <w:rPr/>
        <w:t>ⶻ</w:t>
      </w:r>
      <w:r>
        <w:rPr/>
        <w:t>样䈶顠゘摆矂竂♒眣拂徏侮柂䁚췃촻潐췂汮䍃呫䍯椹䠫䇂⹋䎬礥杳ꥯ싂竂⸬</w:t>
      </w:r>
      <w:r>
        <w:rPr/>
        <w:t>⡶</w:t>
      </w:r>
      <w:r>
        <w:rPr/>
        <w:t>偁祣㠭칍격敢㕬繚㍹◃㶿ꇂ숩䭋涏쉥</w:t>
      </w:r>
      <w:r>
        <w:rPr/>
        <w:t>ꕳ</w:t>
      </w:r>
      <w:r>
        <w:rPr/>
        <w:t>숸晎桏</w:t>
      </w:r>
      <w:r>
        <w:rPr/>
        <w:t>꧂</w:t>
      </w:r>
      <w:r>
        <w:rPr/>
        <w:t>祑矂썎숱칢刵⚱䦥꥗啃</w:t>
      </w:r>
      <w:r>
        <w:rPr/>
        <w:t>ⰵ☽</w:t>
      </w:r>
      <w:r>
        <w:rPr/>
        <w:t>ㅂ⬸怩稦䠶卬㫂╟婯佮䩧䝶ꅶ攪뼣㕊兌슮琨⽏當㴲獳捦潥䞡㋍塈䱳彡潠矂슡圬恷碥哂</w:t>
      </w:r>
      <w:r>
        <w:rPr/>
        <w:t>ꤺ</w:t>
      </w:r>
      <w:r>
        <w:rPr/>
        <w:t>眲圷㜫㘺丶뽯㉒쉔ꍎ</w:t>
      </w:r>
      <w:r>
        <w:rPr/>
        <w:t>ⵟ</w:t>
      </w:r>
      <w:r>
        <w:rPr/>
        <w:t>䙧㙠做彁썏쉾慑穟噌걺ꅫ甯㘳䥵묦娽쉺穗槍䥓堥矂䄲⹨칷䴩㩲㙪깈挪쉓</w:t>
      </w:r>
      <w:r>
        <w:rPr/>
        <w:t>Ⳃ</w:t>
      </w:r>
      <w:r>
        <w:rPr/>
        <w:t>녟㉲겥瘶묶嗂</w:t>
      </w:r>
      <w:r>
        <w:rPr/>
        <w:t>ꖩ</w:t>
      </w:r>
      <w:r>
        <w:rPr/>
        <w:t>녍습穞噊捖燂</w:t>
      </w:r>
      <w:r>
        <w:rPr/>
        <w:t>⠶</w:t>
      </w:r>
      <w:r>
        <w:rPr/>
        <w:t>㨯ꌪ乱祇</w:t>
      </w:r>
      <w:r>
        <w:rPr/>
        <w:t>⠬</w:t>
      </w:r>
      <w:r>
        <w:rPr/>
        <w:t>牱輺䒘䜣뽚㑯掿썘㑠㨳咩숰䵱琱悩妬扣祾깮拂␷墣判쉩亵䘪樴犘泂吷䙭癱瑡곂쌮</w:t>
      </w:r>
      <w:r>
        <w:rPr/>
        <w:t>ꤪ</w:t>
      </w:r>
      <w:r>
        <w:rPr/>
        <w:t>뽊奂㉙積报䤷琸瞿晥掱Ⓜ숩猰炮偉䰣桷㙱쉹桥城⭴敕ꆮ喩㪬㩶昷顩䀶</w:t>
      </w:r>
      <w:r>
        <w:rPr/>
        <w:t>ⱁ</w:t>
      </w:r>
      <w:r>
        <w:rPr/>
        <w:t>쉁㍓庱獴杢执䴽⨤眦ꆩ晴뗂㵡㜪⑗㐶숭瑒汗氥㉵湅柂摭㡵㩡牊䴺믂瀳㬬㇂쌨儭썅䵭◂㙉单촊挣㬦촩爻倭싎廂庮媱⭩</w:t>
      </w:r>
      <w:r>
        <w:rPr/>
        <w:t>ꕀ</w:t>
      </w:r>
      <w:r>
        <w:rPr/>
        <w:t>敞勂⎏〭㩮㬶塟㩥幆⤻땠䷂狂㐻急村⑐넪歍䳎</w:t>
      </w:r>
      <w:r>
        <w:rPr/>
        <w:t>ⱁ</w:t>
      </w:r>
      <w:r>
        <w:rPr/>
        <w:t>䩠쉥♐穭嘲噯䴤숽쵗焣뗂冏츪䕕椺ꍞ㭫쉃쉐뼻挮䱧撏</w:t>
      </w:r>
      <w:r>
        <w:rPr/>
        <w:t>ⰱ</w:t>
      </w:r>
      <w:r>
        <w:rPr/>
        <w:t>䚡慓㩁䝖潨꤮轐故猪⽋⦣䭚쉞剑㘷槂婉㑚煚ヂ歇</w:t>
      </w:r>
      <w:r>
        <w:rPr/>
        <w:t>ⴲ</w:t>
      </w:r>
      <w:r>
        <w:rPr/>
        <w:t>匫⛂칙䪮㌱㓂炡劻⮱卹㑟攫숵䝪兂뗂</w:t>
      </w:r>
      <w:r>
        <w:rPr/>
        <w:t>ꦡ</w:t>
      </w:r>
      <w:r>
        <w:rPr/>
        <w:t>恪捦㍞㠰〹쉖갷䵖쵥媿〪Ⓜ㐥䕗쉐㶬꥚灂⼴</w:t>
      </w:r>
      <w:r>
        <w:rPr/>
        <w:t>ꥀ</w:t>
      </w:r>
      <w:r>
        <w:rPr/>
        <w:t>ぁ猫桦⹵쉨⵸싂呷</w:t>
      </w:r>
      <w:r>
        <w:rPr/>
        <w:t>⠰</w:t>
      </w:r>
      <w:r>
        <w:rPr/>
        <w:t>뼵勂⒵煨牤轧㴩幷⛂潑偘</w:t>
      </w:r>
      <w:r>
        <w:rPr/>
        <w:t>꧂</w:t>
      </w:r>
      <w:r>
        <w:rPr/>
        <w:t>ꅹ</w:t>
      </w:r>
      <w:r>
        <w:rPr/>
        <w:t>ꥁ</w:t>
      </w:r>
      <w:r>
        <w:rPr/>
        <w:t>扵媏䠸⪮㇂佧璱儲ꍓ婁穃戫⻂㄰〶뼶稹䩕兖칸㙂쉤쵉牉漶ꌯꄤ쉶</w:t>
      </w:r>
      <w:r>
        <w:rPr/>
        <w:t>ꥑ</w:t>
      </w:r>
      <w:r>
        <w:rPr/>
        <w:t>数쉤㝋♫扄搯</w:t>
      </w:r>
      <w:r>
        <w:rPr/>
        <w:t>꧂</w:t>
      </w:r>
      <w:r>
        <w:rPr/>
        <w:t>杸㍎䑃</w:t>
      </w:r>
      <w:r>
        <w:rPr/>
        <w:t>ⰵ</w:t>
      </w:r>
      <w:r>
        <w:rPr/>
        <w:t>㝆樣ㅇ刲䬲悡甮哂뭕攨䥵⩰䑧煇쏂灸䪱搩恅⨭ㄪ␴㴷쉲║䥪싂꺣뇂쉀䘳㤪浥㋍ッ榘䎵녥唸偓夫딮焣㬣梵䍊牑뾻ꌲ曂쉙䒡瑁</w:t>
      </w:r>
      <w:r>
        <w:rPr/>
        <w:t>ⱬ</w:t>
      </w:r>
      <w:r>
        <w:rPr/>
        <w:t>稭쉎싎</w:t>
      </w:r>
      <w:r>
        <w:rPr/>
        <w:t>ⵊ</w:t>
      </w:r>
      <w:r>
        <w:rPr/>
        <w:t>橳畔畁伴硨恠䔪坳䤫繇⨮役類㴣㑳䍞湇奃斣⵫䵬숮墬䠹哂쵨◍轾딴撮䨽噗儶飂䰽淂⻂싂梏佞⛂て㜱⸴渤硈瑨毂契䗂促⩊㫂湗⸲杦偶瑈⍌摂洪硃䱣쉓祳㞩砯㡖㮘</w:t>
      </w:r>
      <w:r>
        <w:rPr/>
        <w:t>ꕣ</w:t>
      </w:r>
      <w:r>
        <w:rPr/>
        <w:t>壃⼫佈쉦깍㩺ꍂ偤嘥澮啉卶⭺⽂憘澩帵썐忂뇃㜳㐩⩎숥</w:t>
      </w:r>
      <w:r>
        <w:rPr/>
        <w:t>ⱂ</w:t>
      </w:r>
      <w:r>
        <w:rPr/>
        <w:t>칄游</w:t>
      </w:r>
      <w:r>
        <w:rPr/>
        <w:t>ꦏ</w:t>
      </w:r>
      <w:r>
        <w:rPr/>
        <w:t>廂믂獐䉣</w:t>
      </w:r>
      <w:r>
        <w:rPr/>
        <w:t>ꥆ</w:t>
      </w:r>
      <w:r>
        <w:rPr/>
        <w:t>㙞潣猽䩟ꏃ琩搹獸㈴睩쉶╃氥㘯摖㌮朱揂뾵쉢线縪쵇쉺灃㚘◂뽶松梩幧磂呈⻂</w:t>
      </w:r>
      <w:r>
        <w:rPr/>
        <w:t>⡠⑹</w:t>
      </w:r>
      <w:r>
        <w:rPr/>
        <w:t>唥椺숺⹃睫礭桡䝃攺㍇䩠㝡乁놻䷎朲颬㩬渶䈥䑎澱슣捞숥쉺</w:t>
      </w:r>
      <w:r>
        <w:rPr/>
        <w:t>ꕵ</w:t>
      </w:r>
      <w:r>
        <w:rPr/>
        <w:t>숪啑䵥ꥫ潩瞿㶏갵㭉㩤稴꥚䁚区☴㛎瘵〦烎㌽㙪婊칧</w:t>
      </w:r>
      <w:r>
        <w:rPr/>
        <w:t>ꕇ</w:t>
      </w:r>
      <w:r>
        <w:rPr/>
        <w:t>쉪껂⯂婋</w:t>
      </w:r>
      <w:r>
        <w:rPr/>
        <w:t>Ⱞ</w:t>
      </w:r>
      <w:r>
        <w:rPr/>
        <w:t>歯</w:t>
      </w:r>
      <w:r>
        <w:rPr/>
        <w:t>ⱨ</w:t>
      </w:r>
      <w:r>
        <w:rPr/>
        <w:t>걆扐㡚숭牔怩㝃怦⨰煓㋃顸㌮</w:t>
      </w:r>
      <w:r>
        <w:rPr/>
        <w:t>⠣⥕</w:t>
      </w:r>
      <w:r>
        <w:rPr/>
        <w:t>뼻⍮쉊祋愮瀴佯卞礶睏㤺깁响㉪⬻⧂ゥ夦廂</w:t>
      </w:r>
      <w:r>
        <w:rPr/>
        <w:t>⢏</w:t>
      </w:r>
      <w:r>
        <w:rPr/>
        <w:t>䵤⽑䝱扤㙰执創嗍⫂⏂䳂歭瓂쉟㥺婅숮䲡땷⩮ꅂ</w:t>
      </w:r>
      <w:r>
        <w:rPr/>
        <w:t>⠳</w:t>
      </w:r>
      <w:r>
        <w:rPr/>
        <w:t>긵깒瞵兔幓桎ꍀ㑦떩䙓挽쉲㉌呥때ꍄ䩴甬⩅獬係昊丳</w:t>
      </w:r>
      <w:r>
        <w:rPr/>
        <w:t>ꕕ</w:t>
      </w:r>
      <w:r>
        <w:rPr/>
        <w:t>绂夣盂쉍㉦橦咱捱穉义㞻㋂숵⪥</w:t>
      </w:r>
      <w:r>
        <w:rPr/>
        <w:t>Ⳃ</w:t>
      </w:r>
      <w:r>
        <w:rPr/>
        <w:t>쵧䉷깆涏䱓</w:t>
      </w:r>
      <w:r>
        <w:rPr/>
        <w:t>ꖿ</w:t>
      </w:r>
      <w:r>
        <w:rPr/>
        <w:t>硚礲숰浠♅㭬⨹⸴묥</w:t>
      </w:r>
      <w:r>
        <w:rPr/>
        <w:t>ꥒ</w:t>
      </w:r>
      <w:r>
        <w:rPr/>
        <w:t>쉒ꍍ㉱囂䪏⫂䜶춮䊱쉹仂㞩㶥㭖쉘淂测䚏中㝗ァ䁐杭卲⦮桞ꄪ䱚␺쵈報껂炩칓쉄㙺㈴뽒泂ꍪ䑍꤮榩灁촪⩦匸ꅱ⍎敭뼻놘別怩㛎轆䘻穠穅⽁䐻⮡䙱ㆵ捥單瑕牕戦⩏慵怳睚⻎繉杮슻瑯睵䕅䍬딽⯎乃</w:t>
      </w:r>
      <w:r>
        <w:rPr/>
        <w:t>ꕖ</w:t>
      </w:r>
      <w:r>
        <w:rPr/>
        <w:t>忂쉔</w:t>
      </w:r>
      <w:r>
        <w:rPr/>
        <w:t>ⴤ⭁</w:t>
      </w:r>
      <w:r>
        <w:rPr/>
        <w:t>棎쉬䌤怸偑瀨⩃䵫⨹係獅䕀껂楯녕坙䃎偠뼪䙶䫂䊥</w:t>
      </w:r>
      <w:r>
        <w:rPr/>
        <w:t>⢥</w:t>
      </w:r>
      <w:r>
        <w:rPr/>
        <w:t>牕⽮ꅐ幪䴫⻂汘</w:t>
      </w:r>
      <w:r>
        <w:rPr/>
        <w:t>ⱕ</w:t>
      </w:r>
      <w:r>
        <w:rPr/>
        <w:t>哂恥婪䝬坆䭦獔儷</w:t>
      </w:r>
      <w:r>
        <w:rPr/>
        <w:t>꧂</w:t>
      </w:r>
      <w:r>
        <w:rPr/>
        <w:t>捕乫╅䈪걁啟☭</w:t>
      </w:r>
      <w:r>
        <w:rPr/>
        <w:t>ⴵ</w:t>
      </w:r>
      <w:r>
        <w:rPr/>
        <w:t>쉅梏積愹㶣䀪쉱傿숤䍐卖楷싂</w:t>
      </w:r>
      <w:r>
        <w:rPr/>
        <w:t>⡹⸽⚩</w:t>
      </w:r>
      <w:r>
        <w:rPr/>
        <w:t>橁䣂示㴻婸璩坡싍ꌴ쉣淂㩇㉏癁硺假䍭哂㉞㫂䟂偦쉔䱪쉉捴슩䭦彷⨸䭕䓂ꇂ䭕䮏㐭兘㐪ㄣ뭭㜪촪兠煳䜮ꇂ䕫㫂幈乍塬숲琽㝬⹃瑮䈳栥㐤썵瘸⪬☯쉸杍䜣</w:t>
      </w:r>
      <w:r>
        <w:rPr/>
        <w:t>ⵖ</w:t>
      </w:r>
      <w:r>
        <w:rPr/>
        <w:t>幨煮焪塐䙗牤势畆槂彐☴颣</w:t>
      </w:r>
      <w:r>
        <w:rPr/>
        <w:t>꧂꥗ꖥ</w:t>
      </w:r>
      <w:r>
        <w:rPr/>
        <w:t>啖⩊㟂睶䝺쉮嚏㩃䔽桊㙬䝧㨥䅂▬眷쉱⤱幄쵵䴥哂睱♘怭塔䱧쉰杔뭌⹑썈㒣䱷⼰穞䱈ꍍ⹑硇ꅏ伯ꥰ牣슱䞘␱䍖䵹㬱牶戺睂걬썈◍啨挰ㅋ庣惂単牥佴奵傩潺뽁祮倽䀱䭇숤</w:t>
      </w:r>
      <w:r>
        <w:rPr/>
        <w:t>ⱪ</w:t>
      </w:r>
      <w:r>
        <w:rPr/>
        <w:t>䙑㴹懎쏃憱獈䀳顇䧂忂䩵幹䗂䉖颩剸㙹焤圶쉨積曎쉁勍瑞㍮㝏绂⸥㭱㤦갺㕱쉾窱剙刭</w:t>
      </w:r>
      <w:r>
        <w:rPr/>
        <w:t>ⶡ</w:t>
      </w:r>
      <w:r>
        <w:rPr/>
        <w:t>灯版瑯批⯍ㅖ䌪䩰噢⍪攪䠻숨</w:t>
      </w:r>
      <w:r>
        <w:rPr/>
        <w:t>ꕑⵀ</w:t>
      </w:r>
      <w:r>
        <w:rPr/>
        <w:t>睁溮ㅨ⍙⾮䂩棃玣㵪♹冣㋎⵨婳㥢쉫䗃⤩썖䕸夷桮繯顣땨畷䋂⹏䗂燂顄╹䙲橨䍊</w:t>
      </w:r>
      <w:r>
        <w:rPr/>
        <w:t>ⵁ╗</w:t>
      </w:r>
      <w:r>
        <w:rPr/>
        <w:t>息擂㞩灘擃穂䉰䉖旂啡㉆匬瀽쉲辵㩦긲啕㴹䴥ヂ깉녃昵堨但㫃捁劏䋃硎쉺䤭嘤桳擂䘹戸繂祆坔䬫슡愳숲牠匪䠫</w:t>
      </w:r>
      <w:r>
        <w:rPr/>
        <w:t>ⵡ⭂</w:t>
      </w:r>
      <w:r>
        <w:rPr/>
        <w:t>⺿稸촣⨬</w:t>
      </w:r>
      <w:r>
        <w:rPr/>
        <w:t>⠰</w:t>
      </w:r>
      <w:r>
        <w:rPr/>
        <w:t>쉱䅹瀴겘</w:t>
      </w:r>
      <w:r>
        <w:rPr/>
        <w:t>ꥌ</w:t>
      </w:r>
      <w:r>
        <w:rPr/>
        <w:t>啈䵲땍⨴湌彤癳␭㏂㮡涡㭳摍悮㥤华債塬⪏┊ギ䘳恫旍槃祡䝪橒</w:t>
      </w:r>
      <w:r>
        <w:rPr/>
        <w:t>⠻</w:t>
      </w:r>
      <w:r>
        <w:rPr/>
        <w:t>⽅樭ꏂ坾슏煰⑐污㬪洫췂轢甬쉲敦㷂녮楪뼷╕䢵㨦뮱⧂六頨쉔噥䥁슬洮⬤촨땫摺䌰穾䑟쵥顺⵮䖩ꥵ슩쵤</w:t>
      </w:r>
      <w:r>
        <w:rPr/>
        <w:t>ⰹ</w:t>
      </w:r>
      <w:r>
        <w:rPr/>
        <w:t>汇䑉㢬</w:t>
      </w:r>
      <w:r>
        <w:rPr/>
        <w:t>Ⳃ</w:t>
      </w:r>
      <w:r>
        <w:rPr/>
        <w:t>䱙땰쉤䭓瑧䔤灅⨤傩䌽常浱瞣䩦슣煓䭆䮏欦桬颵☸砪懂</w:t>
      </w:r>
      <w:r>
        <w:rPr/>
        <w:t>ⵕ</w:t>
      </w:r>
      <w:r>
        <w:rPr/>
        <w:t>冣╈畺슏ㆱ慾啉㑷숲摷숩婎㝖ꏂ쉒伱䕱唪⥋㉋촥椽潱㴶뽢扷걆呯쉨慕匶⨯껂쉙敠ꅅ氦住䁭慑⌹㥯墩⨻슮쉆䱬싂⦥⌤稰捁䍭繃瘴⥧伬瘸轵㝆⭭繳卣䰷弥숭柂獖䔦◍쉓⑋⥣燍䶩啖朮㩄咮奍쉉숺做礯瀫睓딫⨯㕫䃂땚京㈮긻⥮숱쉄颏圹ꍟ</w:t>
      </w:r>
      <w:r>
        <w:rPr/>
        <w:t>ⱡ</w:t>
      </w:r>
      <w:r>
        <w:rPr/>
        <w:t>쉉潶榱⿃䉓碣녑싂擂嫂轸歍묩㚮䙓瘪쉘噕仂䶏㴽幺〱樽䵃傏녌梩秎㍸㙞眸⩓</w:t>
      </w:r>
      <w:r>
        <w:rPr/>
        <w:t>ꖿ</w:t>
      </w:r>
      <w:r>
        <w:rPr/>
        <w:t>捯슩썢帩煏슣숷坁㉙捙㑢啞㪘녌囂奞枬싍䘤㑢ㅆ轱쉸䤪꺱庮乧⍚庩㕁商⎱䍡杋䀣儸ꍙ쉀助ꍎ乒幱柂濂㷂</w:t>
      </w:r>
      <w:r>
        <w:rPr/>
        <w:t>ꕺ</w:t>
      </w:r>
      <w:r>
        <w:rPr/>
        <w:t>⠴</w:t>
      </w:r>
      <w:r>
        <w:rPr/>
        <w:t>獸䑞丣갶땁</w:t>
      </w:r>
      <w:r>
        <w:rPr/>
        <w:t>⡟</w:t>
      </w:r>
      <w:r>
        <w:rPr/>
        <w:t>係顤┪摨わ䑗䋂捵顲轀嫂顇呦慞䩟슘湌쉙檏眽깐뭺╁獓ꍌ晥纩噵爽匶梬戺싂</w:t>
      </w:r>
      <w:r>
        <w:rPr/>
        <w:t>ⵇ</w:t>
      </w:r>
      <w:r>
        <w:rPr/>
        <w:t>涥獷䨵숸⨻쵡䝴焰琤깕辘洳㙰숷칦㥔撥ㅥ呀扪</w:t>
      </w:r>
      <w:r>
        <w:rPr/>
        <w:t>⡋</w:t>
      </w:r>
      <w:r>
        <w:rPr/>
        <w:t>䩙</w:t>
      </w:r>
      <w:r>
        <w:rPr/>
        <w:t>ⱦ</w:t>
      </w:r>
      <w:r>
        <w:rPr/>
        <w:t>嫂椦噘␨㟂惂焰쉚墱춣塞☥㉇䭬礸晖⼫䤯䩅氬땸ㄮ쉨⽂潫땹쉘櫎녎䑒㮿</w:t>
      </w:r>
      <w:r>
        <w:rPr/>
        <w:t>ꔤ</w:t>
      </w:r>
      <w:r>
        <w:rPr/>
        <w:t>뭣兓頳㉺긦㒿碣懂坤佔勂幪⩭㍈쉁瑉熻怸쉐皬☳ㄭ牰䡩♫꥾癣务㩺总⍷桎쉉硆穱숽手輦</w:t>
      </w:r>
      <w:r>
        <w:rPr/>
        <w:t>ⴶ</w:t>
      </w:r>
      <w:r>
        <w:rPr/>
        <w:t>辏僂乓恇ꅌ쉂䃃濂㕡獭숮㙺榘䀶뽺긷㑔뭉媩ꥤ䕥싂榮쉣뽾㤩</w:t>
      </w:r>
      <w:r>
        <w:rPr/>
        <w:t>ⴴ</w:t>
      </w:r>
      <w:r>
        <w:rPr/>
        <w:t>瀯湔⽂䚩⩌働쉐娪쉀⿂婇匨⥓楾朶瑗恦ꇎ㑧温癹ꆮ⯂㭴畟慲걵⸳⿂슱걫䬹昬唭뭦칢▩ꥢ穧䅔⽙䓃ㄽ帮㵃⭮洽</w:t>
      </w:r>
      <w:r>
        <w:rPr/>
        <w:t>⡀</w:t>
      </w:r>
      <w:r>
        <w:rPr/>
        <w:t>漪쉢◂辡슱㖥쉅쉟瓂䙏싂뮩⶿⽶橮</w:t>
      </w:r>
      <w:r>
        <w:rPr/>
        <w:t>ꔭ</w:t>
      </w:r>
      <w:r>
        <w:rPr/>
        <w:t>䴴㡵쉗ꏃ♮䢵瑩嫂䇂漺㙅湊獫癰彪扇⑩␶쉑ㅘ《搷琰塂㝲녩乾儭乐⍋䁉䇂䦥窩䄹卦⼰湇侣</w:t>
      </w:r>
      <w:r>
        <w:rPr/>
        <w:t>ꕨ⨲</w:t>
      </w:r>
      <w:r>
        <w:rPr/>
        <w:t>䬽䜴㑢绂䁕㈺슮</w:t>
      </w:r>
      <w:r>
        <w:rPr/>
        <w:t>⣃</w:t>
      </w:r>
      <w:r>
        <w:rPr/>
        <w:t>䙖甹煌䌸⼷</w:t>
      </w:r>
      <w:r>
        <w:rPr/>
        <w:t>⡷</w:t>
      </w:r>
      <w:r>
        <w:rPr/>
        <w:t>䅪☭佃㉮挷꥞飂</w:t>
      </w:r>
      <w:r>
        <w:rPr/>
        <w:t>ⱷ</w:t>
      </w:r>
      <w:r>
        <w:rPr/>
        <w:t>ⵎ</w:t>
      </w:r>
      <w:r>
        <w:rPr/>
        <w:t>扄碩쉅㔶슘뭩ㅁ⭑䭟樬㑂琶ぃ梵捡煣劵祋䊱硪㶮昷頥傱坕넮㮬啣䅲싂畁</w:t>
      </w:r>
      <w:r>
        <w:rPr/>
        <w:t>ꕓ</w:t>
      </w:r>
      <w:r>
        <w:rPr/>
        <w:t>扣灪䥢싃堶务弽曂牐帮⵸㩡</w:t>
      </w:r>
      <w:r>
        <w:rPr/>
        <w:t>ꗃ⑏</w:t>
      </w:r>
      <w:r>
        <w:rPr/>
        <w:t>楸⭏䥠</w:t>
      </w:r>
      <w:r>
        <w:rPr/>
        <w:t>ꤶ</w:t>
      </w:r>
      <w:r>
        <w:rPr/>
        <w:t>⣃</w:t>
      </w:r>
      <w:r>
        <w:rPr/>
        <w:t>䡋⍠卆畁䱣㡯㍈犏䜱毂佁녕싂埂㡸榡楞榏卹㢘⧂㊱稣猷⭞顳</w:t>
      </w:r>
      <w:r>
        <w:rPr/>
        <w:t>⡾⩋</w:t>
      </w:r>
      <w:r>
        <w:rPr/>
        <w:t>춿숫湶檡녦캩㇂瘱䡡犮</w:t>
      </w:r>
      <w:r>
        <w:rPr/>
        <w:t>ⶡ</w:t>
      </w:r>
      <w:r>
        <w:rPr/>
        <w:t>硸</w:t>
      </w:r>
      <w:r>
        <w:rPr/>
        <w:t>⣂</w:t>
      </w:r>
      <w:r>
        <w:rPr/>
        <w:t>礤쉡㌱⤭穵㩀䐩싎傣䘣慐搥⍈㩓捍숨塍쵁⩅⒩㕳猳䟂烃䈶䮥䩍塀湾浸㠻슱狂쉒兕숷娯깯䍮繮獔㋂轇</w:t>
      </w:r>
      <w:r>
        <w:rPr/>
        <w:t>ꥒ</w:t>
      </w:r>
      <w:r>
        <w:rPr/>
        <w:t>ⲩ</w:t>
      </w:r>
      <w:r>
        <w:rPr/>
        <w:t>洸⍘쉣浳싂毂⬰㨪♬乤夵慥爫彰䰱ヂ쵆旂⩂</w:t>
      </w:r>
      <w:r>
        <w:rPr/>
        <w:t>ⱍ</w:t>
      </w:r>
      <w:r>
        <w:rPr/>
        <w:t>쉶並믃땪㨵ꆣꌦ癷玏渣ギ歃稺瓂墡砫꥕녎甥曂椨渰截歯⩰稯츺杞彉瘭剑浂⽈꥕칬彤썖倮䷂㑪䫂╆离犘痂睊柃</w:t>
      </w:r>
      <w:r>
        <w:rPr/>
        <w:t>ⷃ</w:t>
      </w:r>
      <w:r>
        <w:rPr/>
        <w:t>쉏临輱㵎灷瑇凂믂㒥䩠⑶뽌劮䵂⍢䕱㙹瞵御⫂帪沱㝟싎嘸彧敋愨⩦佭樤京绍猨숰䡁걧䵦쉂侮湭㎩穴⥇僂偩싃繕쉄싎Ⓜ싂꺻③穞秂匫⥬깞捐牦㍫ꄬ憩の挫㥉皿怹㡰♄㡍뾩あ礽祋㝂쵮瘷〈쉇꺵ꍖ橺뇃ꆱ慪愨䕓㤫栤㡡䑍ꍡ</w:t>
      </w:r>
      <w:r>
        <w:rPr/>
        <w:t>꥟</w:t>
      </w:r>
      <w:r>
        <w:rPr/>
        <w:t>ꅯ䜵場걀┯啑捭㛂祺啥呥㈷숴䅪썑牢딻否ㅭ칧䀨ち䕾䬪擂㑊䙎㘥䝢⭟숰澩䘳䥎瑵쉗瑂䎻싂䩄題轨㑏ꄻㆡ皬</w:t>
      </w:r>
      <w:r>
        <w:rPr/>
        <w:t>⡳</w:t>
      </w:r>
      <w:r>
        <w:rPr/>
        <w:t>嘣쉭眸㖿</w:t>
      </w:r>
      <w:r>
        <w:rPr/>
        <w:t>ꖩ</w:t>
      </w:r>
      <w:r>
        <w:rPr/>
        <w:t>佉瘪㢏䦵</w:t>
      </w:r>
      <w:r>
        <w:rPr/>
        <w:t>꧂⹴</w:t>
      </w:r>
      <w:r>
        <w:rPr/>
        <w:t>겱稨㕂塈</w:t>
      </w:r>
      <w:r>
        <w:rPr/>
        <w:t>Ⱶ</w:t>
      </w:r>
      <w:r>
        <w:rPr/>
        <w:t>䡥〵攷䍟犩恟䉙砷ㅮ쉷玣收䐳쉪根碿ぐ橨猩没䩈⨲䧎쉯</w:t>
      </w:r>
      <w:r>
        <w:rPr/>
        <w:t>ⴭ</w:t>
      </w:r>
      <w:r>
        <w:rPr/>
        <w:t>縰</w:t>
      </w:r>
      <w:r>
        <w:rPr/>
        <w:t>꧂</w:t>
      </w:r>
      <w:r>
        <w:rPr/>
        <w:t>㥉発⸵嗂䑥㘳뇍䨩䮥汶ꥲ琤ꥸ⒘幧秂奾㉢炏⸴ꍍ싂琪猯⹙吨佪顂넰珍⬵⒩囂슣稶㟂⸰</w:t>
      </w:r>
      <w:r>
        <w:rPr/>
        <w:t>꧍</w:t>
      </w:r>
      <w:r>
        <w:rPr/>
        <w:t>恵滂놣煌亵の挤敐䑋䑇䑴ㄶ㉚䭙ꅧ噴曍䛂⿂祌塍䭧⻂걀</w:t>
      </w:r>
      <w:r>
        <w:rPr/>
        <w:t>⣂</w:t>
      </w:r>
      <w:r>
        <w:rPr/>
        <w:t>䕈特䮏⌮敖牠〲⍤儵硍挲㍭廂㉗╮⸊穚氲⫂␥</w:t>
      </w:r>
      <w:r>
        <w:rPr/>
        <w:t>ꤲꤥ</w:t>
      </w:r>
      <w:r>
        <w:rPr/>
        <w:t>㨥眰</w:t>
      </w:r>
      <w:r>
        <w:rPr/>
        <w:t>⠶</w:t>
      </w:r>
      <w:r>
        <w:rPr/>
        <w:t>梻숮쉔䱸懂춘噭뭕䯂桐摞㌽䗂䕖弪晍楎䨸쉆啅컎䉦啟</w:t>
      </w:r>
      <w:r>
        <w:rPr/>
        <w:t>⡳</w:t>
      </w:r>
      <w:r>
        <w:rPr/>
        <w:t>㡊䒏渭</w:t>
      </w:r>
      <w:r>
        <w:rPr/>
        <w:t>⡢</w:t>
      </w:r>
      <w:r>
        <w:rPr/>
        <w:t>ㅚ婅Ⓜ摓䉪</w:t>
      </w:r>
      <w:r>
        <w:rPr/>
        <w:t>Ⲯ␭</w:t>
      </w:r>
      <w:r>
        <w:rPr/>
        <w:t>欳⽪숦⥌쉪䍟㴣敇⤷梻놩껂䘪抵卡</w:t>
      </w:r>
      <w:r>
        <w:rPr/>
        <w:t>ꕋ</w:t>
      </w:r>
      <w:r>
        <w:rPr/>
        <w:t>㖡싂佮뮻瘪⥠䭰숹┪</w:t>
      </w:r>
      <w:r>
        <w:rPr/>
        <w:t>ꕨ</w:t>
      </w:r>
      <w:r>
        <w:rPr/>
        <w:t>㋂쉁略坳㚡㡧</w:t>
      </w:r>
      <w:r>
        <w:rPr/>
        <w:t>ꗂ</w:t>
      </w:r>
      <w:r>
        <w:rPr/>
        <w:t>녓伵卬㙰</w:t>
      </w:r>
      <w:r>
        <w:rPr/>
        <w:t>⡳</w:t>
      </w:r>
      <w:r>
        <w:rPr/>
        <w:t>爲䅎削物⭑儺⯂杆㭀䵋婶䙘祃</w:t>
      </w:r>
      <w:r>
        <w:rPr/>
        <w:t>ꤳ</w:t>
      </w:r>
      <w:r>
        <w:rPr/>
        <w:t>䁓슱䝰炩傏칁</w:t>
      </w:r>
      <w:r>
        <w:rPr/>
        <w:t>ⱖ⩣</w:t>
      </w:r>
      <w:r>
        <w:rPr/>
        <w:t>浕숲뿃㫃碱晎烍꺣㠶䲮⩗㡢뗂㡓䦬泂ァ䗂㝙燂昫嚩싎䄫싂䵴灢奆뽇捋慴憻妿䥅撥啧奔뮿牱</w:t>
      </w:r>
      <w:r>
        <w:rPr/>
        <w:t>ⱒ</w:t>
      </w:r>
      <w:r>
        <w:rPr/>
        <w:t>㙓呧⥇繇ꅹ♆칙쉍쉚䑾㟃㈽㤲穏♅轁쉀纏汵</w:t>
      </w:r>
      <w:r>
        <w:rPr/>
        <w:t>ⱖ</w:t>
      </w:r>
      <w:r>
        <w:rPr/>
        <w:t>奵䌣㙺㡲㥎쵹뭩㘴彏奫뭓灙䅭䬵汌奬ケ穠牵㫂쉡仂⩌愨漽態쉕离숩㕣璱</w:t>
      </w:r>
      <w:r>
        <w:rPr/>
        <w:t>ⷂ</w:t>
      </w:r>
      <w:r>
        <w:rPr/>
        <w:t>䭆歱㍞╟┯敵䵀偩숱⑐쉗塋㉞嘰䶵쏂狂摖犣쉩</w:t>
      </w:r>
      <w:r>
        <w:rPr/>
        <w:t>ⷂ⯂</w:t>
      </w:r>
      <w:r>
        <w:rPr/>
        <w:t>䛂䉚㥶䢿頯椥⑉숴䌮</w:t>
      </w:r>
      <w:r>
        <w:rPr/>
        <w:t>ⵣ</w:t>
      </w:r>
      <w:r>
        <w:rPr/>
        <w:t>咩獱䛂瑷湟呡싍繂뼰</w:t>
      </w:r>
      <w:r>
        <w:rPr/>
        <w:t>ꥀ</w:t>
      </w:r>
      <w:r>
        <w:rPr/>
        <w:t>㥢쉡槍姂祲䝭頺哂쉑盂彗䥦쉓싂噺縯砦狂䮣ㅉ穯⩔슣幕浴</w:t>
      </w:r>
      <w:r>
        <w:rPr/>
        <w:t>ꤪ</w:t>
      </w:r>
      <w:r>
        <w:rPr/>
        <w:t>楩䆡猨쉀慂塈묪椥㢵▩唵</w:t>
      </w:r>
      <w:r>
        <w:rPr/>
        <w:t>⠪</w:t>
      </w:r>
      <w:r>
        <w:rPr/>
        <w:t>㭎㉥彲辣䀩欽捍㥭ㄴ⩘䩚넳〪㙸坓敳捊⧍ꄦ⹲杨迂壂輸⨳䧂㘽쎿숲琫䭆摍歸⵨ꥨ넱䰽ꍋ礩쉦塠䑇㓂걕儦㕚䕖딽</w:t>
      </w:r>
      <w:r>
        <w:rPr/>
        <w:t>ꥍ</w:t>
      </w:r>
      <w:r>
        <w:rPr/>
        <w:t>숬곂</w:t>
      </w:r>
      <w:r>
        <w:rPr/>
        <w:t>ꕹ</w:t>
      </w:r>
      <w:r>
        <w:rPr/>
        <w:t>懂桋ꅏ呕⴩㙂</w:t>
      </w:r>
      <w:r>
        <w:rPr/>
        <w:t>ꤴ</w:t>
      </w:r>
      <w:r>
        <w:rPr/>
        <w:t>⼦♺愸䝷⪬⥆轭用䙋㬻湚ꌫ剰ꅧ渤쎡城㊮ꥶ숸獞畘뮡繩噯绂渵Ⓜ㡍㯂噆婬⵹쉓ꆬ싃歴츤</w:t>
      </w:r>
      <w:r>
        <w:rPr/>
        <w:t>ꔲⴶ</w:t>
      </w:r>
      <w:r>
        <w:rPr/>
        <w:t>攱㠫浪⼷</w:t>
      </w:r>
      <w:r>
        <w:rPr/>
        <w:t>ꗂꔦ</w:t>
      </w:r>
      <w:r>
        <w:rPr/>
        <w:t>㇂硓䤥敹썅扯㬷</w:t>
      </w:r>
      <w:r>
        <w:rPr/>
        <w:t>⡩</w:t>
      </w:r>
      <w:r>
        <w:rPr/>
        <w:t>畾䳂檮滂ꅧ塃⍫ꆘ䰵╾䬣硤쉚䘴䠫ꅋ兕㤺牨⺱溿婆뭶愫⧂⬴╊繀ぅ㘨碮殩숹㊵</w:t>
      </w:r>
      <w:r>
        <w:rPr/>
        <w:t>⠭</w:t>
      </w:r>
      <w:r>
        <w:rPr/>
        <w:t>兙䵮婑㡤긺䜶昳⩕浱吣숪</w:t>
      </w:r>
      <w:r>
        <w:rPr/>
        <w:t>ꕆ</w:t>
      </w:r>
      <w:r>
        <w:rPr/>
        <w:t>췃佥싂쉣ヂ烂唯愰摑뭁㨸⤪⭶潐丵獯싍쉆ネ╕焪䁚┨呮⬳♶쉴묺砩</w:t>
      </w:r>
      <w:r>
        <w:rPr/>
        <w:t>Ⱔ</w:t>
      </w:r>
      <w:r>
        <w:rPr/>
        <w:t>쉘</w:t>
      </w:r>
      <w:r>
        <w:rPr/>
        <w:t>Ⱙ⥯⩅</w:t>
      </w:r>
      <w:r>
        <w:rPr/>
        <w:t>均䰻⫍䕏䗂欶ㅳ썦佚숩㥑⫍揂</w:t>
      </w:r>
      <w:r>
        <w:rPr/>
        <w:t>ꤰ⴫</w:t>
      </w:r>
      <w:r>
        <w:rPr/>
        <w:t>뾻┪彋䬸㍋䩆䒘㥮㡪ꥷ츪⍺儰天楢灪ꍑ桐㡎轞彺疡슻</w:t>
      </w:r>
      <w:r>
        <w:rPr/>
        <w:t>⡞</w:t>
      </w:r>
      <w:r>
        <w:rPr/>
        <w:t>だ楯䐊睺㈭䭇矂칣癨</w:t>
      </w:r>
      <w:r>
        <w:rPr/>
        <w:t>⡣</w:t>
      </w:r>
      <w:r>
        <w:rPr/>
        <w:t>묻繊쉁⩀슿塖ꇂ䍱슻</w:t>
      </w:r>
      <w:r>
        <w:rPr/>
        <w:t>꧍</w:t>
      </w:r>
      <w:r>
        <w:rPr/>
        <w:t>嘶</w:t>
      </w:r>
      <w:r>
        <w:rPr/>
        <w:t>Ɽ</w:t>
      </w:r>
      <w:r>
        <w:rPr/>
        <w:t>䑷穆偂狍쉠</w:t>
      </w:r>
      <w:r>
        <w:rPr/>
        <w:t>Ⱨ</w:t>
      </w:r>
      <w:r>
        <w:rPr/>
        <w:t>攪╏숻瞥쉯䙸匣け깉䑄</w:t>
      </w:r>
      <w:r>
        <w:rPr/>
        <w:t>ꔮ</w:t>
      </w:r>
      <w:r>
        <w:rPr/>
        <w:t>療塮癎晑뭨슥䪱ꆬ轍氷摮⾬걹挥倪卬囃扬쉄╬쉅⭇婚類扄伫お⿂垣</w:t>
      </w:r>
      <w:r>
        <w:rPr/>
        <w:t>ⱌ</w:t>
      </w:r>
      <w:r>
        <w:rPr/>
        <w:t>噄報奭睯啉䁮⽲灥绂⥷쉺瑆䳂㵺眳琸⨲厣ㄦ奵頵穱顤</w:t>
      </w:r>
      <w:r>
        <w:rPr/>
        <w:t>ⱃ</w:t>
      </w:r>
      <w:r>
        <w:rPr/>
        <w:t>㈭入ㆩ祮㉳䑠⭏扵䱂䣂橒参㡮䕅呱嘤湮牑䑧꥖㛂쉅瘺児爭쉞戴仃</w:t>
      </w:r>
      <w:r>
        <w:rPr/>
        <w:t>ꗂ</w:t>
      </w:r>
      <w:r>
        <w:rPr/>
        <w:t>슻ㄱ☱摌氷</w:t>
      </w:r>
      <w:r>
        <w:rPr/>
        <w:t>ⱸ</w:t>
      </w:r>
      <w:r>
        <w:rPr/>
        <w:t>庮⻂⤪䦱⩌慮ㅟꥴ瑡⥣춻煭㡘乫挲㙇쉒䰮檵幧♷숩㌺쉪⿂䡈坳쉃⌽桘婑塸楨㈯걥⸽顱</w:t>
      </w:r>
      <w:r>
        <w:rPr/>
        <w:t>⡴</w:t>
      </w:r>
      <w:r>
        <w:rPr/>
        <w:t>㵠⯂䋂匷㭴숣㝧偡祗攦硵♎煸䬥捓㕥㮡捫슿⍯繮䗂뽖䃂掣숲╬䑚䠫彗ꍤ砸ㆿ䍹䑓灩摐妵輥仂䖻疘剃걟湮</w:t>
      </w:r>
      <w:r>
        <w:rPr/>
        <w:t>⢥</w:t>
      </w:r>
      <w:r>
        <w:rPr/>
        <w:t>へ☯슘頨熿ㅥ溵쉪矂㫍橙彗嘴䅁</w:t>
      </w:r>
      <w:r>
        <w:rPr/>
        <w:t>⢻</w:t>
      </w:r>
      <w:r>
        <w:rPr/>
        <w:t>슣灎슡䇂怩슏乏挬쉙⵨燂䐪焬䪡繃堣繵네汱쉵椰歲幹걂⨺㌽⹀㗍뮻㴺啦厣숽㡀唳噯㉳칏唴⍰彰㐩傘塆縴쉅啭쉾⤴牆慑⽍⤣䙪㍺쉍숳䩤ꅭ傩楆疘忂㎥懂칇㕥싂쉔佚</w:t>
      </w:r>
      <w:r>
        <w:rPr/>
        <w:t>ⴵ꧍</w:t>
      </w:r>
      <w:r>
        <w:rPr/>
        <w:t>䭋♎側焸⹳쉁⍍割秂습䙦䜦㕡㯂䬩䦩强獾뼽숵頪</w:t>
      </w:r>
      <w:r>
        <w:rPr/>
        <w:t>⠣</w:t>
      </w:r>
      <w:r>
        <w:rPr/>
        <w:t>⽏奋쉩칄슿狂ꥦ獳㈣欹䴦㦣ꅂ</w:t>
      </w:r>
      <w:r>
        <w:rPr/>
        <w:t>⡲</w:t>
      </w:r>
      <w:r>
        <w:rPr/>
        <w:t>倽才⤰⬥䧃ㅋ唦䝑숽쉨⤵䰽쉰椶煆䷂싂㵴㉸쉹䪥㉦框쉶睘㨭䧂䕳䍾땟硚佴哂乞䁃뗃爱狃녘輰ꅘ嗂彙䓂⹭繦⽥灁獸㋂壂慯䵊牠쉕䁞䪣偸쌬╪橹㥸땧䍌䑟땈乩䩚㡒卙噦꥾뽡主浕</w:t>
      </w:r>
      <w:r>
        <w:rPr/>
        <w:t>⡶</w:t>
      </w:r>
      <w:r>
        <w:rPr/>
        <w:t>뇂ꅾ怨䥃㎡〬㬣갸갰㞡灩ꆿ숪⹤</w:t>
      </w:r>
      <w:r>
        <w:rPr/>
        <w:t>ꥀ</w:t>
      </w:r>
      <w:r>
        <w:rPr/>
        <w:t>怯쉐⼲ㆻ</w:t>
      </w:r>
      <w:r>
        <w:rPr/>
        <w:t>ⳃ</w:t>
      </w:r>
      <w:r>
        <w:rPr/>
        <w:t>夣卸쉬녏ㅮ␵乌䬣숩偁㕷橰슮畁┬쉌サ辿旂䭢쉵畁婺佃촤熩縯穠灱㫃晈䛂浅䕎쉃烂䥃ㅒ瓂朷쉟嚮묺䈲琪⥷뽣䗂㕤넪⩤깆</w:t>
      </w:r>
      <w:r>
        <w:rPr/>
        <w:t>ⱔ</w:t>
      </w:r>
      <w:r>
        <w:rPr/>
        <w:t>때塶싂⩒䟂兹⍱顡偞䌬</w:t>
      </w:r>
      <w:r>
        <w:rPr/>
        <w:t>⡏</w:t>
      </w:r>
      <w:r>
        <w:rPr/>
        <w:t>歖땵ꅺ</w:t>
      </w:r>
      <w:r>
        <w:rPr/>
        <w:t>ꔷ</w:t>
      </w:r>
      <w:r>
        <w:rPr/>
        <w:t>딶瀶쵌䝸</w:t>
      </w:r>
      <w:r>
        <w:rPr/>
        <w:t>ⷂ</w:t>
      </w:r>
      <w:r>
        <w:rPr/>
        <w:t>⡔</w:t>
      </w:r>
      <w:r>
        <w:rPr/>
        <w:t>㙮幰쉅곂숻樫栭䡣쉴戊嫂⨩栫渲䞡녋瑎䝋걍⥬숭뽊剭㬲浵㜴ꌤ숵꺏硶싂戨恺뇂쉾牑唻督⵳</w:t>
      </w:r>
      <w:r>
        <w:rPr/>
        <w:t>ꕪ</w:t>
      </w:r>
      <w:r>
        <w:rPr/>
        <w:t>䙀湴牄昷숣漤䭾뼫슩畀輻澏睧䉇皮긷䔴枵㑰쉁쏂⹩䕤䚩ꥨ⹇䜦꺩쉎碬╭⤰䢘⼶眷斮縪䷂뽩쉪牙딮ꄫ⽫⽀灰印䥫䅥䅹</w:t>
      </w:r>
      <w:r>
        <w:rPr/>
        <w:t>ꗃ</w:t>
      </w:r>
      <w:r>
        <w:rPr/>
        <w:t>畡뽖㑲㙀싃䍩㬤硅⩰楀쉱砺</w:t>
      </w:r>
      <w:r>
        <w:rPr/>
        <w:t>ⴷ</w:t>
      </w:r>
      <w:r>
        <w:rPr/>
        <w:t>堶⛃敗⩮㈶⍋卩</w:t>
      </w:r>
      <w:r>
        <w:rPr/>
        <w:t>ꥁ♍ꥅ</w:t>
      </w:r>
      <w:r>
        <w:rPr/>
        <w:t>䤥剗欶㘪⧂쉹汭숬睋㤰컂冘刦䑴⩉为偪畺玡瘺灣へ眸␪䜥⫂슬쉍싍䉤⤪偅슥䍇⼲娥ꥢ䝎㥲㭗她䝁攤㷂┹䥌爪摩佺숴灒汵㛂⑭䱒灃瀴漥칊숬췎漨唻䡹扒倪囎⭬参幌뼲扮겣㞩䞿녉</w:t>
      </w:r>
      <w:r>
        <w:rPr/>
        <w:t>ꦣ</w:t>
      </w:r>
      <w:r>
        <w:rPr/>
        <w:t>㷂뭹⮻轧轢ꎱ䱅츣汎歅䴪</w:t>
      </w:r>
      <w:r>
        <w:rPr/>
        <w:t>ꦏ</w:t>
      </w:r>
      <w:r>
        <w:rPr/>
        <w:t>恭畳칥㩷㢩䛂쉊䙭汎䡅㌪㥅숵憿䫂㑏摬⹷嚬皘梥뮿숷繰</w:t>
      </w:r>
      <w:r>
        <w:rPr/>
        <w:t>ⱌ</w:t>
      </w:r>
      <w:r>
        <w:rPr/>
        <w:t>绍湦辻┱슬뽯呙呅䱴쉗獔⵫暣坮㓂棂挩촪剮䁫䍸杳䭡歞⸷쉮癌뿂彾男偗珍</w:t>
      </w:r>
      <w:r>
        <w:rPr/>
        <w:t>꧂</w:t>
      </w:r>
      <w:r>
        <w:rPr/>
        <w:t>焺㥆強걄嗂⩌潏㚩䥌彪欷</w:t>
      </w:r>
      <w:r>
        <w:rPr/>
        <w:t>ⵢ</w:t>
      </w:r>
      <w:r>
        <w:rPr/>
        <w:t>쉲幵埂</w:t>
      </w:r>
      <w:r>
        <w:rPr/>
        <w:t>ⰽ</w:t>
      </w:r>
      <w:r>
        <w:rPr/>
        <w:t>硾ㅍ佦畈猴顦秂쉪䠤潧쵱쉹牀牦煦猤쵇떘䍶⑀㕙⚬庘先⻂⍰슮煙唥쉏嫎䁷塣煚</w:t>
      </w:r>
      <w:r>
        <w:rPr/>
        <w:t>ⱄ</w:t>
      </w:r>
      <w:r>
        <w:rPr/>
        <w:t>允㎻䅭䄣䉭㥨穩⍵敮⩆㝗싂䵫㥃ꎘ㙭䩁ぺ䉾歅埂彇繡べ숤硖畎慊ㅉ⨳摄슣杈뽥뭮圪党嚩녊㘪奺캘╢埂噷乏牬슮侻⽁㚱丹潰䴱㭉ꍯ䣂춥쉳楔싃䤶祄楓桹묽呮湑迂㑗椹</w:t>
      </w:r>
      <w:r>
        <w:rPr/>
        <w:t>ꕘ</w:t>
      </w:r>
      <w:r>
        <w:rPr/>
        <w:t>䜷</w:t>
      </w:r>
      <w:r>
        <w:rPr/>
        <w:t>ꕲ</w:t>
      </w:r>
      <w:r>
        <w:rPr/>
        <w:t>깪厩䅋斬女摢⹋뇂廂砶╚助슻烂⏂녹歪딩믂剏灆偘쉌景䨷䄵ꌵ⽥帨䡗漭炩쵴⮩濂㗂䅤㘭颏仍⪏硉⪿擂奈䯎迂歪䄨㩢♀</w:t>
      </w:r>
      <w:r>
        <w:rPr/>
        <w:t>ⱕ</w:t>
      </w:r>
      <w:r>
        <w:rPr/>
        <w:t>偪㕱义㈷㵚Ⓜ쌳㑂㵀獂稰싂쎩䉋㮘ꍈ뇂栯</w:t>
      </w:r>
      <w:r>
        <w:rPr/>
        <w:t>ꖩ</w:t>
      </w:r>
      <w:r>
        <w:rPr/>
        <w:t>是䤣䙘冿숪洺쉯卧慊㉷碮塒繬깅卍</w:t>
      </w:r>
      <w:r>
        <w:rPr/>
        <w:t>ⱊ</w:t>
      </w:r>
      <w:r>
        <w:rPr/>
        <w:t>埍捥玻㍧⴩穌畨䍌畃䑧쌥慣䋂壍乡⯂슏쉬♨⾱슡뾣⭷圵㐳硭⑫汖癇拂⭌긪⍒枩ꏂꅉ㑉㝐䵁ꌣ辻㭟깐▏㍁㍯㩘쉹䜊䕋忂䍬ꏂ곂げ⩺穊㒣娶顠煣䎣琯넵戹쉮妮夲쉏슘㑑싂穚稲䠵䨫☲䩰</w:t>
      </w:r>
      <w:r>
        <w:rPr/>
        <w:t>ⲱ</w:t>
      </w:r>
      <w:r>
        <w:rPr/>
        <w:t>땆䑸佔㕢晾♾剖㭂畍义슩</w:t>
      </w:r>
      <w:r>
        <w:rPr/>
        <w:t>Ⳃ</w:t>
      </w:r>
      <w:r>
        <w:rPr/>
        <w:t>窱䨭皩甸癨믂ꍀ恩䝥쉋歉</w:t>
      </w:r>
      <w:r>
        <w:rPr/>
        <w:t>ⱍ</w:t>
      </w:r>
      <w:r>
        <w:rPr/>
        <w:t>䨻〉⸸敄㖏㣂┷物캥乃┪畚歙恏卧堪䄻䅌顺嘵奏绍晋圦眦䍘싂祹敐걔冣卓楀収澏䈺偷⭺ぎ殣츪ꌪ쉇䷍䒬轣䬪⥌沵⩇唵楓灠녡棂䍔坳ㆿ쵟쵔걧ꥳ䙦攤䈻珂숵쉏䖥卣⭶쉭㡢䠹ꥰ䕯繸兦䑄</w:t>
      </w:r>
      <w:r>
        <w:rPr/>
        <w:t>ꦡ</w:t>
      </w:r>
      <w:r>
        <w:rPr/>
        <w:t>깎㨸ㅭ堰ꌷ칮⩔な偋轊</w:t>
      </w:r>
      <w:r>
        <w:rPr/>
        <w:t>ꕌꕲꕐ</w:t>
      </w:r>
      <w:r>
        <w:rPr/>
        <w:t>䭂䥇</w:t>
      </w:r>
      <w:r>
        <w:rPr/>
        <w:t>ⲣ</w:t>
      </w:r>
      <w:r>
        <w:rPr/>
        <w:t>숦䰯扌硵⪵捴뽫㮣⶘␫㑚땳㶡⤶䫂げ䭧䅣⫂㩂䤯㬦㝴䍂쉤係奋幂楺숵쉸숬㕹䫂</w:t>
      </w:r>
      <w:r>
        <w:rPr/>
        <w:t>ꦥ</w:t>
      </w:r>
      <w:r>
        <w:rPr/>
        <w:t>䩂쉘璬쉕䈸㠻呭꺵掵䘤啭匤楦㛂歰쉵桰痂㞻䅂쉶㔶䷂塉쉅傩熻</w:t>
      </w:r>
      <w:r>
        <w:rPr/>
        <w:t>⡹</w:t>
      </w:r>
      <w:r>
        <w:rPr/>
        <w:t>獩吻춻琹䜳轠庻䭸忂쉧╶䭧䉈㙺♁㘵欶契穑⨭䙄컎塯楃义妘仂櫂쎩쉡</w:t>
      </w:r>
      <w:r>
        <w:rPr/>
        <w:t>ꕦ</w:t>
      </w:r>
      <w:r>
        <w:rPr/>
        <w:t>쉢縵칬歞슡숥ꌬ氨</w:t>
      </w:r>
      <w:r>
        <w:rPr/>
        <w:t>⡎</w:t>
      </w:r>
      <w:r>
        <w:rPr/>
        <w:t>䑪뼯⨮</w:t>
      </w:r>
      <w:r>
        <w:rPr/>
        <w:t>ꕌ</w:t>
      </w:r>
      <w:r>
        <w:rPr/>
        <w:t>쉕㝫</w:t>
      </w:r>
      <w:r>
        <w:rPr/>
        <w:t>ⰴ</w:t>
      </w:r>
      <w:r>
        <w:rPr/>
        <w:t>桐</w:t>
      </w:r>
      <w:r>
        <w:rPr/>
        <w:t>⠮</w:t>
      </w:r>
      <w:r>
        <w:rPr/>
        <w:t>掻棂桇䮮㝌쵌摠楋䕖仂浞別䩚刵拂⼪╩㗂⼨氣숹彞䴴杞焦숸㞥썧㎬瀶升捋眪卋穕术歙汧愥ꄪ竂敓䨺桡彾爫슣묵献垏穮摟敆䱂䕗彦</w:t>
      </w:r>
      <w:r>
        <w:rPr/>
        <w:t>Ⱕ</w:t>
      </w:r>
      <w:r>
        <w:rPr/>
        <w:t>煋啇悩哂浴唴煥砤典橅噑䁂彂깙숭䝫츽䎏䝓獠流眺䑾彗檣煸啮뭥母⨰쵙啱갪䋂轰楹숱뼨渣䬸呾⩵殡싂惂쉗弭硸쉟材⏂슱乵⥋숶ㅞ⩚楤쉤湇넺毂뭡ꍳ숥㵌摄慚壂䔰杬䒩摘슏䌪潞☪⍋묽甮⨴⿍</w:t>
      </w:r>
      <w:r>
        <w:rPr/>
        <w:t>ꕢ</w:t>
      </w:r>
      <w:r>
        <w:rPr/>
        <w:t>挤喩쉖瀻넲扦杫</w:t>
      </w:r>
      <w:r>
        <w:rPr/>
        <w:t>Ɑ</w:t>
      </w:r>
      <w:r>
        <w:rPr/>
        <w:t>呋㐥믂</w:t>
      </w:r>
      <w:r>
        <w:rPr/>
        <w:t>⠳</w:t>
      </w:r>
      <w:r>
        <w:rPr/>
        <w:t>瓂ꄥ쉂顙䮥숮⥰璮儩쉌祠䀻ㅫ楴顱濂坃煅㕬ꇂ쉐㑎剾</w:t>
      </w:r>
      <w:r>
        <w:rPr/>
        <w:t>ⵐ</w:t>
      </w:r>
      <w:r>
        <w:rPr/>
        <w:t>쉷弹䡾♑䕱㦥䪘䥦䵵睨硶ꍸㅪ偈潎席䁤獟䑏숩嘬忂⯂嚩楇乖⻂䶵쉓摸녌쏂</w:t>
      </w:r>
      <w:r>
        <w:rPr/>
        <w:t>ⱔ</w:t>
      </w:r>
      <w:r>
        <w:rPr/>
        <w:t>楋䦬㮩中⑬뾩捧梥☬䥔䤪뇎⍍䇂嫂睮䈰剧婔</w:t>
      </w:r>
      <w:r>
        <w:rPr/>
        <w:t>⡱</w:t>
      </w:r>
      <w:r>
        <w:rPr/>
        <w:t>㨫㘯常㉓䞘쵓⩅噤⫃칹潎⹐칟䮵幟쉥䭮꺩㙄瑌</w:t>
      </w:r>
      <w:r>
        <w:rPr/>
        <w:t>⠊</w:t>
      </w:r>
      <w:r>
        <w:rPr/>
        <w:t>曂㎬싂䕓ꅪꥢ佺䵙촶亵⽋搽䘻庩썊⌬䨰</w:t>
      </w:r>
      <w:r>
        <w:rPr/>
        <w:t>ꦏ</w:t>
      </w:r>
      <w:r>
        <w:rPr/>
        <w:t>樮ꌪ䑋⥐㍘印</w:t>
      </w:r>
      <w:r>
        <w:rPr/>
        <w:t>ꦵ</w:t>
      </w:r>
      <w:r>
        <w:rPr/>
        <w:t>䱚恑쉶갬梡싂䭵敍扴썈欲眨㈨榏恋ㅕ恒祂㢩彂쌲䪻繃䤤挤捈䭫㥩斬䥑뭋數乎㍁捯㭧⑤⥠橨뭆繅쉁</w:t>
      </w:r>
      <w:r>
        <w:rPr/>
        <w:t>ⱀ</w:t>
      </w:r>
      <w:r>
        <w:rPr/>
        <w:t>慀㥯㡀</w:t>
      </w:r>
      <w:r>
        <w:rPr/>
        <w:t>⢵</w:t>
      </w:r>
      <w:r>
        <w:rPr/>
        <w:t>氦ꇂꄱ夳晵⽾䟂녤硂䑘䉌숪硠栻數瑵䵥㵉쉴氽婏睁喩磂쉳ꍏ顪挮㵁⵬偸潀♢䌷쵋뇂㩧䭞슮彇頸䩍繪捌炩╡輦슬䮮吨◃歫㎩⿂䍲匮剭匲啞┰㋂潖㣎止绂㝹楢㕗潇䳂祄</w:t>
      </w:r>
      <w:r>
        <w:rPr/>
        <w:t>ꗂ</w:t>
      </w:r>
      <w:r>
        <w:rPr/>
        <w:t>煳汵䉂䑴ꍥ㩣䉧奭숶恠䚡㵰䲣坚䕘扅䈸쵪䬲坥毂갻祯䝦恥쌣䪮疘顭䜵穰瘳㵦扫䉪盂ꥲ䨷戳⩧쉁⽔縤儥긹楚页⍑痂슣썚朴䏎輱</w:t>
      </w:r>
      <w:r>
        <w:rPr/>
        <w:t>⠵</w:t>
      </w:r>
      <w:r>
        <w:rPr/>
        <w:t>献␥牍ꇂ쉡쉾哂ꥯ걘녁捡浴弮壂싂䑇쉓敢伦䁒棂洯煸깦洽곂䋎䔯긦坡</w:t>
      </w:r>
      <w:r>
        <w:rPr/>
        <w:t>Ⱞ</w:t>
      </w:r>
      <w:r>
        <w:rPr/>
        <w:t>㡶潗䉳剀쉰恂䒬弽幞慶颬⽁熏䙮恋쉆潭迂瘰愥슱촶睩恔걪晌䑥숽樽捎爲ヂꅅ伨乖⛎쵣숷䄨숬⍭걾湏〦⭄界䗂卣䗂땏䩅쉣녴枥佞槎歕䍡</w:t>
      </w:r>
      <w:r>
        <w:rPr/>
        <w:t>ꤨ</w:t>
      </w:r>
      <w:r>
        <w:rPr/>
        <w:t>村参楁㭗沣쌻숲枩祆咥뽮㑟轡晳숱㍁쉩爯</w:t>
      </w:r>
      <w:r>
        <w:rPr/>
        <w:t>ⳍ</w:t>
      </w:r>
      <w:r>
        <w:rPr/>
        <w:t>䴲砱债⤨⥔栫㥙㨽暘⹕⽭扟轹ꌴ滂打ꌱ硺皡䈺䍁十佦呞쉰灩䀶癦㞵땱䠶⽫慶轳쉢칆父⍮潌浕䭆参橆㘥곂輥悻쉶晡梱楸堶弳ꍕ息넦牣뽍䱕牟愺姂挻꥖晷㡦숻쵰睌</w:t>
      </w:r>
      <w:r>
        <w:rPr/>
        <w:t>ⶥ</w:t>
      </w:r>
      <w:r>
        <w:rPr/>
        <w:t>䕌硪⾩牣晑䔬啔╞䉬⫃⸱䤥扺㉲䉍搲깩⾥䈳奢灸䥭桊况㝪숮朻棂洷䄬쉪殣⍋㴫㡇改㊩▱숣獶壎췂䈪さ䉡噡⎘⍏剌싂窬猵㩅卌椬灨쉶긴⩚슩瑐犮</w:t>
      </w:r>
      <w:r>
        <w:rPr/>
        <w:t>⡒</w:t>
      </w:r>
      <w:r>
        <w:rPr/>
        <w:t>捙⑶</w:t>
      </w:r>
      <w:r>
        <w:rPr/>
        <w:t>⢵</w:t>
      </w:r>
      <w:r>
        <w:rPr/>
        <w:t>숶㪵숣㙑㩃䲮帽ꥥ㔰걷ꅸ䀻桓汧問갨䅆䵪쉤㝏噢캩문庩녲쉶奧㭅쵉佧繌夫槍䕏숻ꌵ䱌顪棍䐨坔숤偁乖揂캡慱䍞䩷半넻숴䆣䅙颏</w:t>
      </w:r>
      <w:r>
        <w:rPr/>
        <w:t>ⵞ</w:t>
      </w:r>
      <w:r>
        <w:rPr/>
        <w:t>汃ꥱ⤯␪䬻㍒⩟獙싂均</w:t>
      </w:r>
      <w:r>
        <w:rPr/>
        <w:t>⡢</w:t>
      </w:r>
      <w:r>
        <w:rPr/>
        <w:t>긊忂㨪慷敫杌␣싂剔熩슥쉠⴪㕊檩䁂쉌⌷⑭⩈쉖䬱칲剄걲</w:t>
      </w:r>
      <w:r>
        <w:rPr/>
        <w:t>ⴹ</w:t>
      </w:r>
      <w:r>
        <w:rPr/>
        <w:t>썦슣⧂惂♊䉂㙍普恲余⍞</w:t>
      </w:r>
      <w:r>
        <w:rPr/>
        <w:t>꧂</w:t>
      </w:r>
      <w:r>
        <w:rPr/>
        <w:t>숩ꎱ</w:t>
      </w:r>
      <w:r>
        <w:rPr/>
        <w:t>ⷂ</w:t>
      </w:r>
      <w:r>
        <w:rPr/>
        <w:t>쉃皩畫捁猥숸㝯䴪恆礵ꥷ㮵䵔썣丽뭎䡲昭숦剈午杠欺㵑獚䡋㉡␣땗係噉祆摨〩ꎣ㡭祳⤶颿㑚吸⥔</w:t>
      </w:r>
      <w:r>
        <w:rPr/>
        <w:t>⡕⍃</w:t>
      </w:r>
      <w:r>
        <w:rPr/>
        <w:t>㉠獡쉖党쉘瀱㎵㨫渥䝪浔灌⩊싂㵚⥒㝯┺䣂</w:t>
      </w:r>
      <w:r>
        <w:rPr/>
        <w:t>⡈</w:t>
      </w:r>
      <w:r>
        <w:rPr/>
        <w:t>⺵歂ꅸ걫㣂깸㝑䙃촪⩲갻⩳㥧㨽わꍸ쉶㶘䞏</w:t>
      </w:r>
      <w:r>
        <w:rPr/>
        <w:t>⡭</w:t>
      </w:r>
      <w:r>
        <w:rPr/>
        <w:t>瀱䯂顙榿席時쉲긫䏂숷뮬</w:t>
      </w:r>
      <w:r>
        <w:rPr/>
        <w:t>ꕖ</w:t>
      </w:r>
      <w:r>
        <w:rPr/>
        <w:t>꺡䰽䉔䥷쉄塸㎵</w:t>
      </w:r>
      <w:r>
        <w:rPr/>
        <w:t>⡤</w:t>
      </w:r>
      <w:r>
        <w:rPr/>
        <w:t>ꗂ</w:t>
      </w:r>
      <w:r>
        <w:rPr/>
        <w:t>佅䊩㥫숬堨숳摒䁭▥乕牎╞쉋嚿녀愪捍棂癆뭬䵣䅀祐⬴硧喵㣂</w:t>
      </w:r>
      <w:r>
        <w:rPr/>
        <w:t>ꖘ</w:t>
      </w:r>
      <w:r>
        <w:rPr/>
        <w:t>䛂佥怱湬㨭䎬猵쉶㶵㵲</w:t>
      </w:r>
      <w:r>
        <w:rPr/>
        <w:t>ꔰ</w:t>
      </w:r>
      <w:r>
        <w:rPr/>
        <w:t>ッꍗ祢䴶㔺汾硵牯♫愩媱櫃⍧㵧쉪轺㈵</w:t>
      </w:r>
      <w:r>
        <w:rPr/>
        <w:t>⡥ⱐ</w:t>
      </w:r>
      <w:r>
        <w:rPr/>
        <w:t>毂戤䘹犻㖻塣</w:t>
      </w:r>
      <w:r>
        <w:rPr/>
        <w:t>ꥈⵐꦣ</w:t>
      </w:r>
      <w:r>
        <w:rPr/>
        <w:t>ꎿ⩎户煏칅쉧歫偷䠣䘬奪녶㧂⥠</w:t>
      </w:r>
      <w:r>
        <w:rPr/>
        <w:t>⢵</w:t>
      </w:r>
      <w:r>
        <w:rPr/>
        <w:t>摦쵸ㄶ捙元恞겿㒏䠶辩쉃轧㝐䍞輽⑱</w:t>
      </w:r>
      <w:r>
        <w:rPr/>
        <w:t>ꤤ</w:t>
      </w:r>
      <w:r>
        <w:rPr/>
        <w:t>䩬硱㩞칃⩞쉤煦ㅢ⨪即単</w:t>
      </w:r>
      <w:r>
        <w:rPr/>
        <w:t>ꥁ</w:t>
      </w:r>
      <w:r>
        <w:rPr/>
        <w:t>顨恀瘶䉭擂卥䂵䙕슮吨砻灁哂坣䙗칶汨竂䛂넪橂䜦爪䗃壂꥚ㅣ擂쉇ꇂ乣䜫</w:t>
      </w:r>
      <w:r>
        <w:rPr/>
        <w:t>ꕲ</w:t>
      </w:r>
      <w:r>
        <w:rPr/>
        <w:t>䡘呭乾廂䍺制숶싍䑮慆仂䞱琴㥥㍠ꅀ쉫䍙숨䱒쵧쉡㙭쌫椷呄轣䥇쉷敚縷慲儬</w:t>
      </w:r>
      <w:r>
        <w:rPr/>
        <w:t>ⱴ</w:t>
      </w:r>
      <w:r>
        <w:rPr/>
        <w:t>线⍥㒏═噲挨ꥥ束猰⶘潅䐣獅䱞㢩⸵丵⪵⩪穔쵗彦煅쉹撵⩋</w:t>
      </w:r>
      <w:r>
        <w:rPr/>
        <w:t>꤯</w:t>
      </w:r>
      <w:r>
        <w:rPr/>
        <w:t>㙉ꅅ䀩廂晆숶걘牃싍毂곂뼶偅걨㒻拂깡</w:t>
      </w:r>
      <w:r>
        <w:rPr/>
        <w:t>ꤷ</w:t>
      </w:r>
      <w:r>
        <w:rPr/>
        <w:t>㩓頥䙔匱樷ꥮ颥걪䱌䧂싂牔┳慠攪䚣쉘꺵嗂桱迂枱哂㵋</w:t>
      </w:r>
      <w:r>
        <w:rPr/>
        <w:t>⡀⑞</w:t>
      </w:r>
      <w:r>
        <w:rPr/>
        <w:t>䕘窮캻偹䈷畳㎩坄輶⥡撵䚡䙆甫⺬㈮═숬嗂싂</w:t>
      </w:r>
      <w:r>
        <w:rPr/>
        <w:t>ⰷ</w:t>
      </w:r>
      <w:r>
        <w:rPr/>
        <w:t>吶墬싂佰乌喩敧扠칥칮⽒ィ瑯墏⥐擂⍉</w:t>
      </w:r>
      <w:r>
        <w:rPr/>
        <w:t>ꥏ</w:t>
      </w:r>
      <w:r>
        <w:rPr/>
        <w:t>㯂瘥䡓稱棂</w:t>
      </w:r>
      <w:r>
        <w:rPr/>
        <w:t>ⴹ</w:t>
      </w:r>
      <w:r>
        <w:rPr/>
        <w:t>㪬䱟癇捚㟂긪怪</w:t>
      </w:r>
      <w:r>
        <w:rPr/>
        <w:t>ꖩ☻</w:t>
      </w:r>
      <w:r>
        <w:rPr/>
        <w:t>浠숵仂</w:t>
      </w:r>
      <w:r>
        <w:rPr/>
        <w:t>ⲣ</w:t>
      </w:r>
      <w:r>
        <w:rPr/>
        <w:t>䐳쉇㩰䦵嚣幐㔰싂쉬䥦츽䊵䵒䍋俍剐</w:t>
      </w:r>
      <w:r>
        <w:rPr/>
        <w:t>ꤻ</w:t>
      </w:r>
      <w:r>
        <w:rPr/>
        <w:t>⡄⥇</w:t>
      </w:r>
      <w:r>
        <w:rPr/>
        <w:t>䴵뮮先慒楁슮㧂쉣偭正妻䅰쉆頽垮㍺南쉖佅犣熏䯂쉯䏂쎱拂</w:t>
      </w:r>
      <w:r>
        <w:rPr/>
        <w:t>ⶬ</w:t>
      </w:r>
      <w:r>
        <w:rPr/>
        <w:t>敖⍢쉍䖻┦뭍沿</w:t>
      </w:r>
      <w:r>
        <w:rPr/>
        <w:t>ꤴ</w:t>
      </w:r>
      <w:r>
        <w:rPr/>
        <w:t>땕㭴⹈頭㑪眊䙓冮唪偂愵妻㥱쏂䎱</w:t>
      </w:r>
      <w:r>
        <w:rPr/>
        <w:t>ꦣ</w:t>
      </w:r>
      <w:r>
        <w:rPr/>
        <w:t>拂杄슘㌹歾싎刱</w:t>
      </w:r>
      <w:r>
        <w:rPr/>
        <w:t>⠷</w:t>
      </w:r>
      <w:r>
        <w:rPr/>
        <w:t>瘪恗参꧎쉒呌ꎘ冬桱㉡繌쉈</w:t>
      </w:r>
      <w:r>
        <w:rPr/>
        <w:t>Ⳃ</w:t>
      </w:r>
      <w:r>
        <w:rPr/>
        <w:t>칦䡃쉞㍱倥摑橥䑒垵䓂扢根甮䙉䴥瘷顨䞮㌬</w:t>
      </w:r>
      <w:r>
        <w:rPr/>
        <w:t>⡎</w:t>
      </w:r>
      <w:r>
        <w:rPr/>
        <w:t>숸渲敵쉀싂⭁愪ꇂ䥘倷쉮㕏塍숴칉偃牢␣迂</w:t>
      </w:r>
      <w:r>
        <w:rPr/>
        <w:t>⣂</w:t>
      </w:r>
      <w:r>
        <w:rPr/>
        <w:t>습⩫晋㏂撡슻橣㌲傩ォ䕔㉥敧優洦䑀㦵㑳ㅸ걟瘺싂㡩䑏╯⺣◂噥숪畗溱ꇂ檘彾숴剹㤦穓⨺ꍪ䐨梡殡煄浃숶眨㢩䵋呁䮻噟㞥䢩⥵㙴썓䩰㑇祴</w:t>
      </w:r>
      <w:r>
        <w:rPr/>
        <w:t>ⰸ</w:t>
      </w:r>
      <w:r>
        <w:rPr/>
        <w:t>㩖땓喏彪澱놵楱卵䔥嚿뮩嚩愲瞮㍲䶣숪⧂쉵〪㜬깉䐦敉</w:t>
      </w:r>
      <w:r>
        <w:rPr/>
        <w:t>ⱁ⬱</w:t>
      </w:r>
      <w:r>
        <w:rPr/>
        <w:t>䏂⥯숻숤曂囃䁎央朴玩䤤䴩垿姂墥䵞䡀乃⑮瑕⩨꥕⹈㷂卄嘬顫ꄮꇃ扗攤㠬潁歚噲轧颩쉦걁摥獟㍊慯车䧂彾煇ꎣ슩䭙㙆嫎㈻⑖썌㤻眶⚬䄪父确婊呇娥わ帨癇启⩀㫂ㄻ卧숰⬯䋂癉슘뼮猯捷ꅵ넣眺</w:t>
      </w:r>
      <w:r>
        <w:rPr/>
        <w:t>ⱬ</w:t>
      </w:r>
      <w:r>
        <w:rPr/>
        <w:t>娻숬쉮쉧䡆爳슱傥걎呱⽲昨⹸椫改碮牄潔桗⥺⥶䰯繍癪䅴凎喵</w:t>
      </w:r>
      <w:r>
        <w:rPr/>
        <w:t>ꕈꔻ☺</w:t>
      </w:r>
      <w:r>
        <w:rPr/>
        <w:t>썙□㌫滂</w:t>
      </w:r>
      <w:r>
        <w:rPr/>
        <w:t>Ɱ</w:t>
      </w:r>
      <w:r>
        <w:rPr/>
        <w:t>佡乞</w:t>
      </w:r>
      <w:r>
        <w:rPr/>
        <w:t>ꖩ</w:t>
      </w:r>
      <w:r>
        <w:rPr/>
        <w:t>䕕쉊숭搨깟걣垩嗂幮潧䰨椳쉴䵺摸぀┮晘⹰㴪긣湥뼸匪쉑카┬汃彂⌲뭉ま숲嘩い㑮숥䱓⨯싎걒쌫割繒쉠㑏긺浥兗</w:t>
      </w:r>
      <w:r>
        <w:rPr/>
        <w:t>ꕏ</w:t>
      </w:r>
      <w:r>
        <w:rPr/>
        <w:t>쉌䉸䢡ㅮ㝘</w:t>
      </w:r>
      <w:r>
        <w:rPr/>
        <w:t>ꤽ</w:t>
      </w:r>
      <w:r>
        <w:rPr/>
        <w:t>Ɑ</w:t>
      </w:r>
      <w:r>
        <w:rPr/>
        <w:t>䍤싂䖵⤥暘숲輶嘪넽ㆩ㭢媻〉乣䂱獔쉑㥕厥倬㩣⮿슻呰匴洪䭓㣂滂ぞㅷ䄳瀷썀촶숥坅凎ち썀祈썥㑌㒡⩬汦椫啥쉅⻍쉁単㝒㎘┱㛂싂칷廂燂啓⴩慨쉸⛂㘮긴媻㵥輪쉒㥂恐氤쉒⛍</w:t>
      </w:r>
      <w:r>
        <w:rPr/>
        <w:t>ⵐ</w:t>
      </w:r>
      <w:r>
        <w:rPr/>
        <w:t>垱畒坣쏂煑㭆硊㤶ꄥ㪬愭㝴慅⹸祘㩫㥊慺㝬瑈쉮쵄땑㑗䝕쉚䳂畂影䱷㔴㛃⺡ꆿ頶㝈䚥숰䭧奩副夹氪┴꥗</w:t>
      </w:r>
      <w:r>
        <w:rPr/>
        <w:t>Ⳃ</w:t>
      </w:r>
      <w:r>
        <w:rPr/>
        <w:t>㨸䭕쉓桾⌷う䄨썯䝰坮卸⨴窩潸⭹쉠</w:t>
      </w:r>
      <w:r>
        <w:rPr/>
        <w:t>⠵</w:t>
      </w:r>
      <w:r>
        <w:rPr/>
        <w:t>쉺瑲汲煵穤歲敱婄⬶䜴縹歟뇂䠹㒣숨숱牗⥬쉁기瘤썭⾘ㆩ뭡䀩䴹杞㥸┮䡅깯숨堊⹩䕎⛃䍌堵偓㵤湸係砳䵂슬䙨</w:t>
      </w:r>
      <w:r>
        <w:rPr/>
        <w:t>ꔺ</w:t>
      </w:r>
      <w:r>
        <w:rPr/>
        <w:t>䙳⍨轁쉤樨澥슩顗쉳ꅌ帳㏎딪噞뿂녶祕쉓딴䕗뗂ꎱ녉㐶䑦坺쉲ꍆ恸㥯㍖⹴숣灱睗硇婲稰갥窩ꥫ偑䰸</w:t>
      </w:r>
      <w:r>
        <w:rPr/>
        <w:t>꧂</w:t>
      </w:r>
      <w:r>
        <w:rPr/>
        <w:t>까幢內助匵⩅뽣⯂⌳썶ꌳ</w:t>
      </w:r>
      <w:r>
        <w:rPr/>
        <w:t>⡫</w:t>
      </w:r>
      <w:r>
        <w:rPr/>
        <w:t>쉊䩤戸湑嗂ꆩ㶻稱抩뭶䖮瑪敮姍⭸捍ꥹ便婇伵䤶슘杘祕숰격優捞㷎嘻</w:t>
      </w:r>
      <w:r>
        <w:rPr/>
        <w:t>ꦩ</w:t>
      </w:r>
      <w:r>
        <w:rPr/>
        <w:t>犱䥉ꅹ渮灓䷂䙪免厬㐥ㅅ썠땯</w:t>
      </w:r>
      <w:r>
        <w:rPr/>
        <w:t>ꥒ</w:t>
      </w:r>
      <w:r>
        <w:rPr/>
        <w:t>厱獓値컎煅䒩ッ땄㬶兲嘵쉗䉍朳塨숷ぺ㘸녳</w:t>
      </w:r>
      <w:r>
        <w:rPr/>
        <w:t>⠰</w:t>
      </w:r>
      <w:r>
        <w:rPr/>
        <w:t>숻뇎䘬䋍䝙橏嫂슱</w:t>
      </w:r>
      <w:r>
        <w:rPr/>
        <w:t>⡈</w:t>
      </w:r>
      <w:r>
        <w:rPr/>
        <w:t>て㤦甩⬫䁓曂焭刹긷申潺슩⨯䌤繏ㄱ㎿뭇轞瑾⺮爴뭉牨繟䐳種㡎义噖䰥恧⩙輲⯂剀木桇輱磂繰┴ヂ䟂湍뿂㠣框瘫ㆵ딮♌惂</w:t>
      </w:r>
      <w:r>
        <w:rPr/>
        <w:t>ⱃ</w:t>
      </w:r>
      <w:r>
        <w:rPr/>
        <w:t>쉐㧃婨떻㈺⎘䌤녋썬怳刴⑵⸬싎뼻</w:t>
      </w:r>
      <w:r>
        <w:rPr/>
        <w:t>ꤴ⭬</w:t>
      </w:r>
      <w:r>
        <w:rPr/>
        <w:t>㝇뭾⩌⏂先珂璥奡䕇棎깥堶숨厵䗍䱳칹呐浂⸦坭䯂쉴쉫䩒㑘癷棂窣㍕뗂숵拂轆湋</w:t>
      </w:r>
      <w:r>
        <w:rPr/>
        <w:t>ⰴ</w:t>
      </w:r>
      <w:r>
        <w:rPr/>
        <w:t>朵⍉噡☨吳歬㤤䪮汾</w:t>
      </w:r>
      <w:r>
        <w:rPr/>
        <w:t>ꥎ</w:t>
      </w:r>
      <w:r>
        <w:rPr/>
        <w:t>㉸⩍晘癞㡏砺䏂⬸⯃뽶㞏札⤶땭⥳䥑眰廎桎췂</w:t>
      </w:r>
      <w:r>
        <w:rPr/>
        <w:t>⡋</w:t>
      </w:r>
      <w:r>
        <w:rPr/>
        <w:t>㧂烎⌲亱硂昨㝰䤱卍徏㶮⸨㴶꥗串㑰䱅擂䵗䉫ꄰ껂☰䈫仂쉈</w:t>
      </w:r>
      <w:r>
        <w:rPr/>
        <w:t>ⰻ</w:t>
      </w:r>
      <w:r>
        <w:rPr/>
        <w:t>䊡摯습厣숤癌毂깂栮繵啺䣂䀨䀤扫灀쉮氪渫㦻䈫</w:t>
      </w:r>
      <w:r>
        <w:rPr/>
        <w:t>꥟</w:t>
      </w:r>
      <w:r>
        <w:rPr/>
        <w:t>䭨㋃頴䜱⍵㶱祋</w:t>
      </w:r>
      <w:r>
        <w:rPr/>
        <w:t>⡧</w:t>
      </w:r>
      <w:r>
        <w:rPr/>
        <w:t>伪䱶ギ⦩㕯塅㊱煚䧂㮩㵉뭱녩㥖恙㴩〺♦剸⑍㇂厡副䏃㜻帮싂숻</w:t>
      </w:r>
      <w:r>
        <w:rPr/>
        <w:t>⡵</w:t>
      </w:r>
      <w:r>
        <w:rPr/>
        <w:t>쉾䲩㡐ꅕ컂坉顷싂츪〽恎潗</w:t>
      </w:r>
      <w:r>
        <w:rPr/>
        <w:t>꧂</w:t>
      </w:r>
      <w:r>
        <w:rPr/>
        <w:t>滂帲支㮿ꍃ㯂獘晋긪⿂┣佄䐥匰쉲숻쉚恒彴쉸싂슣䁮湏㩅䁨ꥶ䙷轒稹⍞쉶쉄⑹偔挹ꆩ㈯숸뼷恊爹㡡⩯㉠堸晔⬸㐳吩㊻兩ꥱ僂䔺朣ㅟ瀻</w:t>
      </w:r>
      <w:r>
        <w:rPr/>
        <w:t>ⵓ</w:t>
      </w:r>
      <w:r>
        <w:rPr/>
        <w:t>煣智䕂</w:t>
      </w:r>
      <w:r>
        <w:rPr/>
        <w:t>ⱳ</w:t>
      </w:r>
      <w:r>
        <w:rPr/>
        <w:t>ꅩ뽄㐽쉏ꅶ杓渤쉨唹さ䵕繒浾ꍋ辡版瓂⹴⍤췂歘潌䕧䷎쉋䭂垣慐쉵녩窏충⭑싂䩔㠱䖣⹌ꥳ⭃桚瑪爺繈判㑮숯輤㗍づ㌪믂硰敉楓☣煸⬭䊘</w:t>
      </w:r>
      <w:r>
        <w:rPr/>
        <w:t>ꕆ</w:t>
      </w:r>
      <w:r>
        <w:rPr/>
        <w:t>쉀숽기⩪䂘䥄⧃權쉳漣㐬優쉲澩㠽쉅挭㉧穬燎壎搮憏扐㬹楉</w:t>
      </w:r>
      <w:r>
        <w:rPr/>
        <w:t>ꕙ</w:t>
      </w:r>
      <w:r>
        <w:rPr/>
        <w:t>䌽㔶䡬⩹截갽㠪乷璿⹶塃狂幢㚱</w:t>
      </w:r>
      <w:r>
        <w:rPr/>
        <w:t>Ⳃ</w:t>
      </w:r>
      <w:r>
        <w:rPr/>
        <w:t>湒♶땴츩牏⥧뗂㵌싂㵲쉥䙂彩㥰䑉칖쉹時쵙参꥘飂캩숯噭쉗쉋㴱녉啇䐪禱㘴㐣⥵䭙㑗뭏⏍㠮湗桪硔玻繖祶䅮㏂㫂㵈ꅓ쉴싂䤽㩈㝃㌫㞬걉参漺攺쉄妩䫂唭㩅┣䏂췂뭀縯㣂믂熥䷂♀晥㤱秂濂䮥地⌦까氪十牯㙂汔⫂頯⹀昪딷䱸䕭䱾く潎⴩旂柂</w:t>
      </w:r>
      <w:r>
        <w:rPr/>
        <w:t>ꤺ</w:t>
      </w:r>
      <w:r>
        <w:rPr/>
        <w:t>昮䠮썹䡬慚뭉싂繣슡ꍧ摯䊣숪㟂灴숷杁⭖頦㎘䄦숷깚㕅䗂칸뮿橶⩪䬬䑀</w:t>
      </w:r>
      <w:r>
        <w:rPr/>
        <w:t>⣂</w:t>
      </w:r>
      <w:r>
        <w:rPr/>
        <w:t>뭭㥙썺頷抮䱦晢ㅵ潋쉢䵮╊</w:t>
      </w:r>
      <w:r>
        <w:rPr/>
        <w:t>ꤳ</w:t>
      </w:r>
      <w:r>
        <w:rPr/>
        <w:t>㡎䔴撥㓍㮵慹䓂⨪㖩湬廃쉞埍ꥲ淂䙶戽啘♔汙쉃숰㍺个쎿쵺䄨囂</w:t>
      </w:r>
      <w:r>
        <w:rPr/>
        <w:t>ꤥ</w:t>
      </w:r>
      <w:r>
        <w:rPr/>
        <w:t>睍䈶䡾슥玣⿍扲뽁쉣㴶䠲촽ꅪ㡑坞狂丯䭢┪牏䩥濃奙慹</w:t>
      </w:r>
      <w:r>
        <w:rPr/>
        <w:t>⠣</w:t>
      </w:r>
      <w:r>
        <w:rPr/>
        <w:t>䝂田䕑乵쉠㉌ꅟꥥ</w:t>
      </w:r>
      <w:r>
        <w:rPr/>
        <w:t>ⵓ</w:t>
      </w:r>
      <w:r>
        <w:rPr/>
        <w:t>쉧땇⍓㨳쉭㢘䓂㈦㝷촣焮圦灴⨤橍泂쉯뽏㘪䑱歚㝧橷</w:t>
      </w:r>
      <w:r>
        <w:rPr/>
        <w:t>ꕍ</w:t>
      </w:r>
      <w:r>
        <w:rPr/>
        <w:t>㫂煆싂枩⹯㍓匳⸵䩾䍵쉋截心컂湊牾幇◂䚥吮珍値偸仂쉳䁯䵁窩坾㉠旃縬癁扃㤵廂䄪唬㙚䕑幪䙦쉒〸⩶捭㇂䭇兴浾㝺⑲㬬쉫⪬숻愽飂슿숫䵅汬뭶䬶朴뭺㵈떩깅쉓</w:t>
      </w:r>
      <w:r>
        <w:rPr/>
        <w:t>ⱳ</w:t>
      </w:r>
      <w:r>
        <w:rPr/>
        <w:t>䤫㖻췂㉁半쉉</w:t>
      </w:r>
      <w:r>
        <w:rPr/>
        <w:t>ꔪ</w:t>
      </w:r>
      <w:r>
        <w:rPr/>
        <w:t>⼭圥뽱摏䜳睗套瞥畑戻곂圣䡞숸獡㌪乇</w:t>
      </w:r>
      <w:r>
        <w:rPr/>
        <w:t>ꕬ</w:t>
      </w:r>
      <w:r>
        <w:rPr/>
        <w:t>㞘癙싂揍坎焲⨥걘係⤶㙄</w:t>
      </w:r>
      <w:r>
        <w:rPr/>
        <w:t>⡢</w:t>
      </w:r>
      <w:r>
        <w:rPr/>
        <w:t>숫</w:t>
      </w:r>
      <w:r>
        <w:rPr/>
        <w:t>ꖵ</w:t>
      </w:r>
      <w:r>
        <w:rPr/>
        <w:t>슣妬咱穳䉚瞩憱ꍚ樬䙇쉾湗杘惂츻㇂⎻㩙䩙䤫☽</w:t>
      </w:r>
      <w:r>
        <w:rPr/>
        <w:t>ⷍ</w:t>
      </w:r>
      <w:r>
        <w:rPr/>
        <w:t>淂⵸</w:t>
      </w:r>
      <w:r>
        <w:rPr/>
        <w:t>ꕓ</w:t>
      </w:r>
      <w:r>
        <w:rPr/>
        <w:t>湎扁佪䑈䦿䠽睫㈣乷啒ヂ祐顓㧎⭡奅㭸뽕⍧</w:t>
      </w:r>
      <w:r>
        <w:rPr/>
        <w:t>ⱒ</w:t>
      </w:r>
      <w:r>
        <w:rPr/>
        <w:t>济쉫曂习畋㤫</w:t>
      </w:r>
      <w:r>
        <w:rPr/>
        <w:t>ꥀ</w:t>
      </w:r>
      <w:r>
        <w:rPr/>
        <w:t>䬳䙱╁㤺昲滎⴮쉪ꅈ䕱ꆡ㭊슩兕爫歺兂猺犩ꆬ䳂깧</w:t>
      </w:r>
      <w:r>
        <w:rPr/>
        <w:t>⡌</w:t>
      </w:r>
      <w:r>
        <w:rPr/>
        <w:t>渽扪㐶숭슏⥠䭾⽗燂䅇厩㞬吭濂</w:t>
      </w:r>
      <w:r>
        <w:rPr/>
        <w:t>ⱳ</w:t>
      </w:r>
      <w:r>
        <w:rPr/>
        <w:t>뽖竂異秂參硂䁮䢻뭠輸劣䅴갲믂嫂歘戻숸⌥㍀抱쵊㈺䑺⑕灍걉䕱습汔⍞쉯乚⤭뽎婋埂㙦柂接㍊䔊╔潾숭樲摤绂쉎깓깒呒쉺╯㜥壂浖㛂桌䑆恭</w:t>
      </w:r>
      <w:r>
        <w:rPr/>
        <w:t>Ⱚ</w:t>
      </w:r>
      <w:r>
        <w:rPr/>
        <w:t>呈䔽硐ꎥ帳㣂告슘㓃圷捲㕄슡썐娨睞䀮歩汀䙊◂䉅⤣ㅒꥨ䅅䉴묻伵㭒枣游⵬煏땰땯卣䵓浑恋炬頴쏂</w:t>
      </w:r>
      <w:r>
        <w:rPr/>
        <w:t>ⷂ</w:t>
      </w:r>
      <w:r>
        <w:rPr/>
        <w:t>김轸걤┶㇂剐♹獦囎癊獄亡⥹䤨쉗ㄮ癪秂仂繋땄㧂㞡넥䊩䳂硒쉒⫂喿䩫䀴숽뾮쉦泂㉶㇎㡍쉕⍶㙗䄪⨳汦埂塣䮵垬丰瑷恙啾橊湟焯氶䨮쉬⫂㕇帤갳쉘ㅶ䭸⍊</w:t>
      </w:r>
      <w:r>
        <w:rPr/>
        <w:t>꧍</w:t>
      </w:r>
      <w:r>
        <w:rPr/>
        <w:t>㝓濂搮쉤伹쉡⮘걷싂㞡쉺湫濍썇戳瑙幫㌲娶輷湇㉯勂癅䏂ꍊ瑑ꄽ䭨㠪唫乲戹긲䕬剃歀깚⌸</w:t>
      </w:r>
      <w:r>
        <w:rPr/>
        <w:t>⡁</w:t>
      </w:r>
      <w:r>
        <w:rPr/>
        <w:t>帩戹祄ㅾ⹣濃쉋牫久숬䅤呀ꥣ珂숪ㅹ뮘싃輫㩌습辱慱摮쉊숶⯃唪쉄偒噫⤥恲⼺頤先ꥵ泃녾ꄫ硕㙳⍸⑓估䴰制眦㤻쉅欩䑺潺칔녨䩠뼻圪瓂ヂ⪏쵚숬숪六搰㉀㇂</w:t>
      </w:r>
      <w:r>
        <w:rPr/>
        <w:t>꧂</w:t>
      </w:r>
      <w:r>
        <w:rPr/>
        <w:t>祗䅴桙쉩㠭䳍扙⩆丬쉫걾⭓긫컃場깷ꥩ䜭住繚晋⭡繈犬娪惂䙰物輷</w:t>
      </w:r>
      <w:r>
        <w:rPr/>
        <w:t>꧂</w:t>
      </w:r>
      <w:r>
        <w:rPr/>
        <w:t>䜮塡㕣츫⸳咬쉅㘻㭟棎㥮唯坷쉴坃⚵쉇</w:t>
      </w:r>
      <w:r>
        <w:rPr/>
        <w:t>ⵟ</w:t>
      </w:r>
      <w:r>
        <w:rPr/>
        <w:t>갹㩫搲攱⹒獪䚘⻎㕄䕳愱瘸䙏䁞♳呠嘨㙎䴫瓂捀⭌愴硬䬽숤畐婇桗쉄湢乓迂ꌷ딩걾桂疻⫍捒夭畟䬶쉩</w:t>
      </w:r>
      <w:r>
        <w:rPr/>
        <w:t>ⵕ</w:t>
      </w:r>
      <w:r>
        <w:rPr/>
        <w:t>슬숫숷㌯漱䡍</w:t>
      </w:r>
      <w:r>
        <w:rPr/>
        <w:t>ꥐ⩪</w:t>
      </w:r>
      <w:r>
        <w:rPr/>
        <w:t>ꥤ噟䉖䁍卑抩쉀琭䱘啭䣂渱</w:t>
      </w:r>
      <w:r>
        <w:rPr/>
        <w:t>ꔳ</w:t>
      </w:r>
      <w:r>
        <w:rPr/>
        <w:t>敮硇丩䵉是䵅ꍄ塁䯂歆恠幠佌숹桏뽠弫䥯帤숦쉬⩴穟ꥱ楨䨣噍㔪繓眨塒쉫㙺쉗慤뽒縷梬汙땣坁睡</w:t>
      </w:r>
      <w:r>
        <w:rPr/>
        <w:t>ꤰ</w:t>
      </w:r>
      <w:r>
        <w:rPr/>
        <w:t>兴彏㜥呓슮䒘⽡뇂㵹楘놩束쉬䁤</w:t>
      </w:r>
      <w:r>
        <w:rPr/>
        <w:t>ⱘ</w:t>
      </w:r>
      <w:r>
        <w:rPr/>
        <w:t>묳䕮㌩廂帺䉒犣㢩䡬稴枥䶏⩋쉮칵䎩畇當䵅潩碱繌瘤榬㩬佭⩃䆏単泂쉳䀮⩭숮丳컂炩⤭摑⧂㞿쉔獨ꏂ⥒⌭쉣瑫窮䄻딻⺻⩀嚱傘儶</w:t>
      </w:r>
      <w:r>
        <w:rPr/>
        <w:t>꤭</w:t>
      </w:r>
      <w:r>
        <w:rPr/>
        <w:t>流獶歷⫂쉙䮵䆿坰䝎慓숣㍈勂浉渦枩堣繰磃</w:t>
      </w:r>
      <w:r>
        <w:rPr/>
        <w:t>ⶱ</w:t>
      </w:r>
      <w:r>
        <w:rPr/>
        <w:t>묦䚱儹䤹긴偣䡉浢祾柂䀸湈硵繒ㅶ矂华썌窘値卥嘊打놩稵洯</w:t>
      </w:r>
      <w:r>
        <w:rPr/>
        <w:t>⡮</w:t>
      </w:r>
      <w:r>
        <w:rPr/>
        <w:t>⽧总枿攸两싂뼲倭긤ノ⹶䱚娥</w:t>
      </w:r>
      <w:r>
        <w:rPr/>
        <w:t>ꤨ</w:t>
      </w:r>
      <w:r>
        <w:rPr/>
        <w:t>頪吩㖥뽗泂Ⓜ暱䕓뭇瑀捂㭚倷夲塒䢩䝉憡깐助쉣歲怬煴灥</w:t>
      </w:r>
      <w:r>
        <w:rPr/>
        <w:t>ꕄ</w:t>
      </w:r>
      <w:r>
        <w:rPr/>
        <w:t>歁⩨姍⽖佨梩搻殩㴲⭅땘塨縹넯䒵䗍ㄲ</w:t>
      </w:r>
      <w:r>
        <w:rPr/>
        <w:t>⣂</w:t>
      </w:r>
      <w:r>
        <w:rPr/>
        <w:t>坴偍剐⛂⛂䊏柍쉉걀债桗㡀쉌⛎숱眥</w:t>
      </w:r>
      <w:r>
        <w:rPr/>
        <w:t>ꕃ</w:t>
      </w:r>
      <w:r>
        <w:rPr/>
        <w:t>濂迃㐰䤨桍幑偓⴮䔤㐹꤮乹⵴⩌圩쉌㕍桓轥䉤쉨䍆堷쉃ㅖ嘲</w:t>
      </w:r>
      <w:r>
        <w:rPr/>
        <w:t>ⱐ</w:t>
      </w:r>
      <w:r>
        <w:rPr/>
        <w:t>幥柂促慐땫싂泂╇겵前礰兡쉒佹婙槍쉚䴻啤洰倭䝃숪쉒柃攩竂⵬䁢疣␪갱숺⭩⪏彉㥇⺿⍦摖㑢ꅭォ㣂輭塠㚘ꌯ䉚껂㝈祠弶깷迎匶怵㇎昱乫焱㊮忂䭋䅇䍳兹䕃䰤楱獪⬪接쌽숪塴쉰潗캥</w:t>
      </w:r>
      <w:r>
        <w:rPr/>
        <w:t>ꔻ⌹</w:t>
      </w:r>
      <w:r>
        <w:rPr/>
        <w:t>搲㡲䶘琩뭭칀㵚啓樸䜦怹噅䳂⩐䥪囂繌쉐轗ꍮꥮ渮傱습걂桰쉕儣歔䙔へ</w:t>
      </w:r>
      <w:r>
        <w:rPr/>
        <w:t>ⴤ</w:t>
      </w:r>
      <w:r>
        <w:rPr/>
        <w:t>䂵欭숲坚焪</w:t>
      </w:r>
      <w:r>
        <w:rPr/>
        <w:t>ⷂ</w:t>
      </w:r>
      <w:r>
        <w:rPr/>
        <w:t>갭ꅈ쉸싂啌</w:t>
      </w:r>
      <w:r>
        <w:rPr/>
        <w:t>ꔩ</w:t>
      </w:r>
      <w:r>
        <w:rPr/>
        <w:t>悿䕚兢䨯䶵칒</w:t>
      </w:r>
      <w:r>
        <w:rPr/>
        <w:t>ꕵ</w:t>
      </w:r>
      <w:r>
        <w:rPr/>
        <w:t>㟂㭀넵⹡剪쉍曂☹湅</w:t>
      </w:r>
      <w:r>
        <w:rPr/>
        <w:t>ⱺ</w:t>
      </w:r>
      <w:r>
        <w:rPr/>
        <w:t>未쉢ꌫ</w:t>
      </w:r>
      <w:r>
        <w:rPr/>
        <w:t>ⶡ</w:t>
      </w:r>
      <w:r>
        <w:rPr/>
        <w:t>ⱁ</w:t>
      </w:r>
      <w:r>
        <w:rPr/>
        <w:t>㇂盂晷䝤◂杷幟㚮摲쉪⭴칬쉌䚱◎컂欦╤숱䉨澿㕅쉫ㅄ갥쉦䯂毂⭡喏⽳告⸻䑭␸乎걍暩㡪睞珎䉩䚱ꅶ쉘</w:t>
      </w:r>
      <w:r>
        <w:rPr/>
        <w:t>ꔲꦏ</w:t>
      </w:r>
      <w:r>
        <w:rPr/>
        <w:t>縷쉚渳⸰氽漦湁欪額㍲凂穠䠹숬슡乞숵栴彤㬻弽♣뼷췂䳃㎥侮⭨쉍㍶燂傣㑭凎㚥♁轢杩幓漰</w:t>
      </w:r>
      <w:r>
        <w:rPr/>
        <w:t>⢮</w:t>
      </w:r>
      <w:r>
        <w:rPr/>
        <w:t>䭊傻쉳䡷焸城撣竍⽋숬慞摫浹呯㶏幇</w:t>
      </w:r>
      <w:r>
        <w:rPr/>
        <w:t>Ɐ</w:t>
      </w:r>
      <w:r>
        <w:rPr/>
        <w:t>⼩ꄣ㇂㭸㔩搤摈塀⵩燂䡱祈滂仂关㮥뾬煸打꥞硦畷歶彈樦砶偐쉲䁥⑓恚炱쉋</w:t>
      </w:r>
      <w:r>
        <w:rPr/>
        <w:t>⡥</w:t>
      </w:r>
      <w:r>
        <w:rPr/>
        <w:t>卪墏栫ꄻ䘤▥촱䄩쉃㍭㙆澮</w:t>
      </w:r>
      <w:r>
        <w:rPr/>
        <w:t>⠩</w:t>
      </w:r>
      <w:r>
        <w:rPr/>
        <w:t>䵀⩪剩䮩㶣㘭⏂갷呋㍭卡歔拂㠺煊⛂县擂⪘㍢㵌㩏湉漶幁䡞꺩灔곃䕁焹숺䞩樤싍㉞㍁숮椽䭅땗⑺煏柂</w:t>
      </w:r>
      <w:r>
        <w:rPr/>
        <w:t>Ⲭ</w:t>
      </w:r>
      <w:r>
        <w:rPr/>
        <w:t>璻穏⶿⍓急⛂浬㒿슬洴彘慌䉣刻숭獫싍⽑녩砦</w:t>
      </w:r>
      <w:r>
        <w:rPr/>
        <w:t>ꔥ</w:t>
      </w:r>
      <w:r>
        <w:rPr/>
        <w:t>Ⳃ</w:t>
      </w:r>
      <w:r>
        <w:rPr/>
        <w:t>梘十海㑁쉵淂ヂ䩕灂丽顆</w:t>
      </w:r>
      <w:r>
        <w:rPr/>
        <w:t>ꔵ</w:t>
      </w:r>
      <w:r>
        <w:rPr/>
        <w:t>牸㭐⽦쉋強仂땂湶楅㍬䄥䌸㍘㐮稬㥟䄶㬶夵갰㜷眷싂䛂</w:t>
      </w:r>
      <w:r>
        <w:rPr/>
        <w:t>ꦘ</w:t>
      </w:r>
      <w:r>
        <w:rPr/>
        <w:t>숹嘊䡪䡣㭉掿쉂䜷츳⍍쉴㬤慹⚵㴣佧䱌䙮䍗䰶渭灒矂묳㙞䎡ꍹ☰⥪㝇┲塔朻濃⯍垩⩃㉊卓帲⨸昻쉴숴浅截</w:t>
      </w:r>
      <w:r>
        <w:rPr/>
        <w:t>⡤</w:t>
      </w:r>
      <w:r>
        <w:rPr/>
        <w:t>㠩⩯塯僂穱䭦䄤ꌶ䤰柂㙾獈</w:t>
      </w:r>
      <w:r>
        <w:rPr/>
        <w:t>⠪</w:t>
      </w:r>
      <w:r>
        <w:rPr/>
        <w:t>〤긩㵎䱕湀</w:t>
      </w:r>
      <w:r>
        <w:rPr/>
        <w:t>ꔯ</w:t>
      </w:r>
      <w:r>
        <w:rPr/>
        <w:t>䩅쉎ꏂ</w:t>
      </w:r>
      <w:r>
        <w:rPr/>
        <w:t>ⴸ</w:t>
      </w:r>
      <w:r>
        <w:rPr/>
        <w:t>剑ꏂ慨珂䋂洴슏⪩딯灧佌⑈剓䳂ꆮ㙱⵭琦䙑煚깳恚硱넪䌮╸뽘䲡慤䖬⸪扢䌻揂㉹쵫偍戶瘪</w:t>
      </w:r>
      <w:r>
        <w:rPr/>
        <w:t>⠺</w:t>
      </w:r>
      <w:r>
        <w:rPr/>
        <w:t>あ♓呬쉖㝤ꇂ硄琲녂輤㞱勂㔳숩䅚췂㚬떮침◂濂㡩⨣煷숤碩䑾칗䜨汩⬲쉚硨녪쉱獉뭹뿂倪묪</w:t>
      </w:r>
      <w:r>
        <w:rPr/>
        <w:t>ⴺ</w:t>
      </w:r>
      <w:r>
        <w:rPr/>
        <w:t>㔽숫䐷ꌷ쉉摹㔵䅇썭㮘쉰䷂灌吺䬰䶥㨩⮥偞ㅒ畇圷ꥭ㨱塍䏂惂슩</w:t>
      </w:r>
      <w:r>
        <w:rPr/>
        <w:t>⡍</w:t>
      </w:r>
      <w:r>
        <w:rPr/>
        <w:t>獴摴歒愬뼰父</w:t>
      </w:r>
      <w:r>
        <w:rPr/>
        <w:t>ꥊ⫂</w:t>
      </w:r>
      <w:r>
        <w:rPr/>
        <w:t>礫䀱䙶쎮쏂䖬䗂潐⽰㙘楮쉈䐵䔹䈸偒슡䤶㇂䁯⥆쉲珂旂쉯Ⓜ摄䍫汉ꆻ䵍䐫㵒剏</w:t>
      </w:r>
      <w:r>
        <w:rPr/>
        <w:t>ⵘ♂</w:t>
      </w:r>
      <w:r>
        <w:rPr/>
        <w:t>織䑘儤쉴㩷医⌮갴塉긻歊䚻⛂眸䙒䩫곂懂㙒唰干祔싎輮㯂支䄬쵮ㅔ걌쉘쉟⤪격</w:t>
      </w:r>
      <w:r>
        <w:rPr/>
        <w:t>꧂⯎</w:t>
      </w:r>
      <w:r>
        <w:rPr/>
        <w:t>ꎏ恰轑橋㌴㥗숰㜪</w:t>
      </w:r>
      <w:r>
        <w:rPr/>
        <w:t>ⷎ</w:t>
      </w:r>
      <w:r>
        <w:rPr/>
        <w:t>㉐擂⩂祩⭩</w:t>
      </w:r>
      <w:r>
        <w:rPr/>
        <w:t>ꕄ</w:t>
      </w:r>
      <w:r>
        <w:rPr/>
        <w:t>숥䋂칣ㅦ棂縬櫂䤪摪㨰撿촰</w:t>
      </w:r>
      <w:r>
        <w:rPr/>
        <w:t>⡭</w:t>
      </w:r>
      <w:r>
        <w:rPr/>
        <w:t>쉱䎬兇㡆瑙䡑숵䇂䩮쉹爳</w:t>
      </w:r>
      <w:r>
        <w:rPr/>
        <w:t>Ⱨ</w:t>
      </w:r>
      <w:r>
        <w:rPr/>
        <w:t>䋂煗⹒枡凂</w:t>
      </w:r>
      <w:r>
        <w:rPr/>
        <w:t>⡬</w:t>
      </w:r>
      <w:r>
        <w:rPr/>
        <w:t>瞥呒挹慳</w:t>
      </w:r>
      <w:r>
        <w:rPr/>
        <w:t>ꦱ</w:t>
      </w:r>
      <w:r>
        <w:rPr/>
        <w:t>넲ꄱ떱䤷䞿㌵쉔䈰ㅶ䩎䁱內䝩漯</w:t>
      </w:r>
      <w:r>
        <w:rPr/>
        <w:t>⢬</w:t>
      </w:r>
      <w:r>
        <w:rPr/>
        <w:t>㕧녩忂仍猻⩥䥔眸䔩⍨</w:t>
      </w:r>
      <w:r>
        <w:rPr/>
        <w:t>Ɱ</w:t>
      </w:r>
      <w:r>
        <w:rPr/>
        <w:t>ꕧ</w:t>
      </w:r>
      <w:r>
        <w:rPr/>
        <w:t>뭢㣍告쉌䨷슘쉹</w:t>
      </w:r>
      <w:r>
        <w:rPr/>
        <w:t>ꕙ</w:t>
      </w:r>
      <w:r>
        <w:rPr/>
        <w:t>ꅬ갸斮纡祾ね썾㶱</w:t>
      </w:r>
      <w:r>
        <w:rPr/>
        <w:t>ⷂ</w:t>
      </w:r>
      <w:r>
        <w:rPr/>
        <w:t>〥ㅚ悬싂⭭䑇갪ㆮ쉃䅄⥠攺䵏渦轄ꍺ딴갴債㐮㍶ꌩ⭮</w:t>
      </w:r>
      <w:r>
        <w:rPr/>
        <w:t>ⱖ</w:t>
      </w:r>
      <w:r>
        <w:rPr/>
        <w:t>䅠㓂硳칉䭨썃뭙㜴쉚男㟃⻂漥</w:t>
      </w:r>
      <w:r>
        <w:rPr/>
        <w:t>꧂</w:t>
      </w:r>
      <w:r>
        <w:rPr/>
        <w:t>䶩ぴ⩠だ繀橅㈺欮倭繒䎡쉵眬㵫뿂眦澬ꌵ䖿ㅾ䟂攥숶녲䡔剨幸뾩</w:t>
      </w:r>
      <w:r>
        <w:rPr/>
        <w:t>ꦻ</w:t>
      </w:r>
      <w:r>
        <w:rPr/>
        <w:t>ぎ倭〶灔쉷颮녁㝉䨴匤匤⑵싎欲夺네녂㌤⒡睲杓떘坭䕡〱硾㏂檘㭧䝎癬惂䙏䠹ꍤ辵啊偔〰쉗쉢쉊䒩ꅥ颬⹚㡺場㭧侏凂旂䉕煋势杔⫂占砺潹橒㩌櫂싂숦削㯂䴪䒱뭂땒丰浙⚘④䖬櫂</w:t>
      </w:r>
      <w:r>
        <w:rPr/>
        <w:t>ⱎ</w:t>
      </w:r>
      <w:r>
        <w:rPr/>
        <w:t>䉃夫暬乸氣ꌦ甶䌦䢵牠汋磂壂甊智⭪住②䔵ꍁ侩ꅓ堰歬呗爩쵌⭡桓婶</w:t>
      </w:r>
      <w:r>
        <w:rPr/>
        <w:t>ꕴ</w:t>
      </w:r>
      <w:r>
        <w:rPr/>
        <w:t>丨츥睆煬숣慮㛂桋瑞╞堹</w:t>
      </w:r>
      <w:r>
        <w:rPr/>
        <w:t>ⶣ</w:t>
      </w:r>
      <w:r>
        <w:rPr/>
        <w:t>䴳싂⌮⦻⥾呀⩣婹ㅧ숪么꺩倲瑄剘拂倣傻呤䴽뽧獑䤦䓂</w:t>
      </w:r>
      <w:r>
        <w:rPr/>
        <w:t>ꥈ</w:t>
      </w:r>
      <w:r>
        <w:rPr/>
        <w:t>䴩卲쉢䡠싍䲣歭歌㝃㓂</w:t>
      </w:r>
      <w:r>
        <w:rPr/>
        <w:t>ꗎ⭭</w:t>
      </w:r>
      <w:r>
        <w:rPr/>
        <w:t>媏숷湃潯⛎楠⨶㥖杚璘䠪㭕核㑏䕌硃숭ご㩱쉈奏摔瀽䧂⍓梱걄区囂颬칄쌯婔灳啒橅䁕칚</w:t>
      </w:r>
      <w:r>
        <w:rPr/>
        <w:t>⡞⮱</w:t>
      </w:r>
      <w:r>
        <w:rPr/>
        <w:t>ꕡ</w:t>
      </w:r>
      <w:r>
        <w:rPr/>
        <w:t>슮쉳숩偌嗎쎘奈嘥敇숫偸匶璬깯㏂쉃뼹싂</w:t>
      </w:r>
      <w:r>
        <w:rPr/>
        <w:t>ꕾⵇ</w:t>
      </w:r>
      <w:r>
        <w:rPr/>
        <w:t>쉹</w:t>
      </w:r>
      <w:r>
        <w:rPr/>
        <w:t>⡆</w:t>
      </w:r>
      <w:r>
        <w:rPr/>
        <w:t>㠻削</w:t>
      </w:r>
      <w:r>
        <w:rPr/>
        <w:t>⡮</w:t>
      </w:r>
      <w:r>
        <w:rPr/>
        <w:t>땫⩩싂숥獶佶⥈弱긺뇂噵뭢⭞썢걔숷숲刣睾쌶啵䍗壂슘䮡ꥧ⧍숥쉙땃失⑫䤥㉄⽀곂湶剹汊⩹ꍲ煒摱睕</w:t>
      </w:r>
      <w:r>
        <w:rPr/>
        <w:t>ꕹ⩾</w:t>
      </w:r>
      <w:r>
        <w:rPr/>
        <w:t>䨪産䱷싍湒歰煚兩愨싂⥾橌♹灃숤㋂晈쉎㑳浠單剑泃婚숪抬䙓扨쉠⿂㙍晓숹쎱磍慯숹</w:t>
      </w:r>
      <w:r>
        <w:rPr/>
        <w:t>ⵙ</w:t>
      </w:r>
      <w:r>
        <w:rPr/>
        <w:t>晙癘斻穘嘻烂䝩杦夽걭䙓敺⽸猵녴넽斩䵾瘳ꄴ㠴䷂뇂係輳䈬㜰</w:t>
      </w:r>
      <w:r>
        <w:rPr/>
        <w:t>ꕺ</w:t>
      </w:r>
      <w:r>
        <w:rPr/>
        <w:t>猰硫㵧⥶恫䉤偬뭘㛂祚亏숻⭭꺩杀쉄⏂싂䱳쉌桫䨯⽩䕲⍲⩨뿍睙硇狂썋䨪⿂䠨䝏奮扯⨶䅁떡</w:t>
      </w:r>
      <w:r>
        <w:rPr/>
        <w:t>⢘</w:t>
      </w:r>
      <w:r>
        <w:rPr/>
        <w:t>싍拂☲哂갦申쉑剤䒮别쉈獋辵⮩故昭䈹녡䐲䰭婢慴畚⑎囃彋杅䑗㞣㑀歒椦幟拂⮵쉎㭂ꥰ忂숨쉶焪㠮祥䥄䒬䝪颵⏂垱㕢凂䅲普쉶瀴猯昳칤⩫拂ꌴ숤敗祥숳뭶긽䔹䎥␬穨싂뿂썄乐⩎犣睬姂牫</w:t>
      </w:r>
      <w:r>
        <w:rPr/>
        <w:t>ꕭ</w:t>
      </w:r>
      <w:r>
        <w:rPr/>
        <w:t>뽲噉硥廂娲ㅯ䵱杢⮮㈻瀦ꏂ横ꌴ所抬쉂祳癔剱朰깧</w:t>
      </w:r>
      <w:r>
        <w:rPr/>
        <w:t>Ⱡ</w:t>
      </w:r>
      <w:r>
        <w:rPr/>
        <w:t>ꏍ煋䩍帺㈺䚻녦떬㨯㝈쉟ꍭ灘썉ꅈ祢䅬〣禣䤪沘숪㐪幺숰縮</w:t>
      </w:r>
      <w:r>
        <w:rPr/>
        <w:t>ꦣ</w:t>
      </w:r>
      <w:r>
        <w:rPr/>
        <w:t>썋枿佑晖㔵㧂椰䍉쉄</w:t>
      </w:r>
      <w:r>
        <w:rPr/>
        <w:t>ⰸ⌹</w:t>
      </w:r>
      <w:r>
        <w:rPr/>
        <w:t>坟䲥㵭싃</w:t>
      </w:r>
      <w:r>
        <w:rPr/>
        <w:t>ⶥ</w:t>
      </w:r>
      <w:r>
        <w:rPr/>
        <w:t>쉖⮮矂㭕獱夤뮩숳碿偷㜻▿䩀쉃牉</w:t>
      </w:r>
      <w:r>
        <w:rPr/>
        <w:t>ⵤ</w:t>
      </w:r>
      <w:r>
        <w:rPr/>
        <w:t>ㅗ슮⑹㔽쉰懂䒡껂⥌焦⦵桓⑔⩀瀵䩐䢏硷捯佾䯂☴㵆㯂䱺侬◂숬拂顺轲辻熿轒姂ꅇꅘ넶幧乑긹⽠䩄湠숩輪儱녔亮⺱䦻转뿂싎ㅆ楀쉐쵶塰ꅭ佤쉈㌊䙤쉉幔㗂쉐偸⹖浶䏎䭁⩕潢摾婓坬㎻ꅹ娵汪汄彠</w:t>
      </w:r>
      <w:r>
        <w:rPr/>
        <w:t>ꔥ</w:t>
      </w:r>
      <w:r>
        <w:rPr/>
        <w:t>睍偦瓂潔ꍃ䌦睸婺桂쉇㇎殱⭑⏂싍㘨桭㉑</w:t>
      </w:r>
      <w:r>
        <w:rPr/>
        <w:t>⣂</w:t>
      </w:r>
      <w:r>
        <w:rPr/>
        <w:t>뮱係䙉䱀㡮ꍤ匦昺㑀㡨碬帳縨㝂칲㤬숻檩椪娣䑴涏</w:t>
      </w:r>
      <w:r>
        <w:rPr/>
        <w:t>ⰴ</w:t>
      </w:r>
      <w:r>
        <w:rPr/>
        <w:t>桍䷂栤㘨撻⫎념䔳㉇⭂奏䬶⸣淂庮昶䉉䀱쉚捫戰쉺整䝒</w:t>
      </w:r>
      <w:r>
        <w:rPr/>
        <w:t>ꥍⵥ</w:t>
      </w:r>
      <w:r>
        <w:rPr/>
        <w:t>䥁⵲㞩洷쉠潹갤ꅔ</w:t>
      </w:r>
      <w:r>
        <w:rPr/>
        <w:t>ⴤ</w:t>
      </w:r>
      <w:r>
        <w:rPr/>
        <w:t>㭀㇎䚬䭔╷奃㩞쉅獢쉮瓂棂奏쉢晙싂䁹㭳쵗⫂圣㥈潯ガ丷係飂䡕穙牮</w:t>
      </w:r>
      <w:r>
        <w:rPr/>
        <w:t>ⰽ</w:t>
      </w:r>
      <w:r>
        <w:rPr/>
        <w:t>飂㉏쉂敔㕠ꥵ칺汉</w:t>
      </w:r>
      <w:r>
        <w:rPr/>
        <w:t>Ⱕ</w:t>
      </w:r>
      <w:r>
        <w:rPr/>
        <w:t>싂轘㛃㤴硘扑쉵と硋䍇</w:t>
      </w:r>
      <w:r>
        <w:rPr/>
        <w:t>Ⱶ</w:t>
      </w:r>
      <w:r>
        <w:rPr/>
        <w:t>汫潐礪쉪䝠倰㩉</w:t>
      </w:r>
      <w:r>
        <w:rPr/>
        <w:t>ⲩ</w:t>
      </w:r>
      <w:r>
        <w:rPr/>
        <w:t>㧂縲椪㞥쉪㝍椩䇎㵂憘⩃奵憱쉓盂</w:t>
      </w:r>
      <w:r>
        <w:rPr/>
        <w:t>ꥇ</w:t>
      </w:r>
      <w:r>
        <w:rPr/>
        <w:t>쉭檱㯎䕃勂灅顄瘪␦뇂쉨쉸㜲呪▩⪏冥㵊桘敆㝨瘣楀敥쉪㚩商唦䙮晙뽵瑚숰番칲⼱亥瓎ꎣ繸㵣旎啸灖摗渶쉟깪繸ぐ숵걊乌却썤슥橬佐㡀幆癪㉡椥䨪獬</w:t>
      </w:r>
      <w:r>
        <w:rPr/>
        <w:t>ꦥ</w:t>
      </w:r>
      <w:r>
        <w:rPr/>
        <w:t>嘸뿍촲䛂㭺䝙曂䍇숫싂礤</w:t>
      </w:r>
      <w:r>
        <w:rPr/>
        <w:t>Ⳃ</w:t>
      </w:r>
      <w:r>
        <w:rPr/>
        <w:t>塞獏䑬噭䚻杄⍘嫂久슘䬥挤䕹绂䇎⥪牔渣䥁搪繠梏氲䈨窱顙留쉷恧砻쉪쉵</w:t>
      </w:r>
      <w:r>
        <w:rPr/>
        <w:t>Ⱨ</w:t>
      </w:r>
      <w:r>
        <w:rPr/>
        <w:t>癖塀쉏┨瞩旂䃎쌱澡匱奡츱걠矂祑妿녇⼪䭌硷숱뽯浥䍮㡮⨷싂湅碣</w:t>
      </w:r>
      <w:r>
        <w:rPr/>
        <w:t>ⵎ</w:t>
      </w:r>
      <w:r>
        <w:rPr/>
        <w:t>䮱揂깐</w:t>
      </w:r>
      <w:r>
        <w:rPr/>
        <w:t>Ⳃ</w:t>
      </w:r>
      <w:r>
        <w:rPr/>
        <w:t>ꕢ⪮</w:t>
      </w:r>
      <w:r>
        <w:rPr/>
        <w:t>⡚</w:t>
      </w:r>
      <w:r>
        <w:rPr/>
        <w:t>㕔婥뇂</w:t>
      </w:r>
      <w:r>
        <w:rPr/>
        <w:t>ꤣ</w:t>
      </w:r>
      <w:r>
        <w:rPr/>
        <w:t>믂䩠仂㢬녆奩숱㤬㝡瑟か顂㩎幔繧╞䏎숫婔ꅮ漻堯甭㫂祑믂帮轟⴨獍쉞癍䪵憩漯깥壃獘⑧㯍숸䌹쉔슘숯딯</w:t>
      </w:r>
      <w:r>
        <w:rPr/>
        <w:t>ꥒ</w:t>
      </w:r>
      <w:r>
        <w:rPr/>
        <w:t>뽺⬳㭀뽘뿂攻摖猬㉯砣싂⒡䍭</w:t>
      </w:r>
      <w:r>
        <w:rPr/>
        <w:t>꧂</w:t>
      </w:r>
      <w:r>
        <w:rPr/>
        <w:t>숩䱘⍥硟䚘䙯び⿂棂橶䒏柎쉮䝱䍮穨</w:t>
      </w:r>
      <w:r>
        <w:rPr/>
        <w:t>ⷂ</w:t>
      </w:r>
      <w:r>
        <w:rPr/>
        <w:t>쉕䢘煲</w:t>
      </w:r>
      <w:r>
        <w:rPr/>
        <w:t>Ⱚ</w:t>
      </w:r>
      <w:r>
        <w:rPr/>
        <w:t>欣㩞⩎싂</w:t>
      </w:r>
      <w:r>
        <w:rPr/>
        <w:t>ꔩ</w:t>
      </w:r>
      <w:r>
        <w:rPr/>
        <w:t>ꅏ䑥健倻⪻☳擂쎱䉯컃瀫䄶䝀湠깋䅄⫂亘癏쌪甤⫂乃䩧♓坧㴪㦘㍔灎㢵㑚梵㙅때扒眴땕⩕氭共焩瑮쵔⤦煅氬쵃⒩㙾㌦☣磂䩞才㡑ꥡ䆱</w:t>
      </w:r>
      <w:r>
        <w:rPr/>
        <w:t>ⵇ</w:t>
      </w:r>
      <w:r>
        <w:rPr/>
        <w:t>㢣쉤瓂䝨㭯甽䰺繠⥉桗䯎㕠槂쉓縺䨩旂砨穄숽竂堶䕭丨瑑儶䱕㩷숻敩㝱따儸縥쉷橤恣</w:t>
      </w:r>
      <w:r>
        <w:rPr/>
        <w:t>⠶⒘</w:t>
      </w:r>
      <w:r>
        <w:rPr/>
        <w:t>娊祩깬䝋浫㍾㝞穑</w:t>
      </w:r>
      <w:r>
        <w:rPr/>
        <w:t>ꕾ</w:t>
      </w:r>
      <w:r>
        <w:rPr/>
        <w:t>祐咿</w:t>
      </w:r>
      <w:r>
        <w:rPr/>
        <w:t>ꤴ</w:t>
      </w:r>
      <w:r>
        <w:rPr/>
        <w:t>䩡噡쉒㯂䅊⾮祴参⺱坅轭쵬뽍㒡癥氬䑋ㅧ</w:t>
      </w:r>
      <w:r>
        <w:rPr/>
        <w:t>⠮</w:t>
      </w:r>
      <w:r>
        <w:rPr/>
        <w:t>䵸⑰徵暡唸挥祣牦氨䭥쉳⶿佲뭣睦顔㕪㴭ㅞ穮㏂싂</w:t>
      </w:r>
      <w:r>
        <w:rPr/>
        <w:t>⢡</w:t>
      </w:r>
      <w:r>
        <w:rPr/>
        <w:t>칮奋恳枮싂뽘榮䉥㘹㐺⥟넺䉂숤瘸쉶㴶숬砥䑔췎橘㕙塲쉚쉃ꥭ␵묶ㅩ祤깲獑偠㭭쉏䁣䳎慚㕲㣎燂싂⥪匵◂ꍏ楈㩺䴰⹲쉗㛂숫戺幩㮵迂穘츶䵕爽뭋瀻淂䛎灯嚻匣뮣㕅䭠火䴬挮긭ㄬ椸묻쉤伪䐯넩뽐䘥桃</w:t>
      </w:r>
      <w:r>
        <w:rPr/>
        <w:t>ⱂ</w:t>
      </w:r>
      <w:r>
        <w:rPr/>
        <w:t>幱異䡤献⌺</w:t>
      </w:r>
      <w:r>
        <w:rPr/>
        <w:t>⠽</w:t>
      </w:r>
      <w:r>
        <w:rPr/>
        <w:t>兯⛂䈤㏃쉕땫眴숫깺䏂⼥䩐㋂娩슩松</w:t>
      </w:r>
      <w:r>
        <w:rPr/>
        <w:t>ⱏ</w:t>
      </w:r>
      <w:r>
        <w:rPr/>
        <w:t>䛂뿂泂⩴</w:t>
      </w:r>
      <w:r>
        <w:rPr/>
        <w:t>ꥋ</w:t>
      </w:r>
      <w:r>
        <w:rPr/>
        <w:t>䝅䅡쉓䋍쉉깈㵗睖묱畲搷侬걄弯塡䐯</w:t>
      </w:r>
      <w:r>
        <w:rPr/>
        <w:t>ꤪ</w:t>
      </w:r>
      <w:r>
        <w:rPr/>
        <w:t>ꇂ䨤彏㡴仃⍔ꍥ汀睎瑷临슬깪쉘睧摒繞䱢䝶狂䊱㖣싂쉖懂汶刨噩摐畄潅穦⮡㟂慒⍒唽ꌨ</w:t>
      </w:r>
      <w:r>
        <w:rPr/>
        <w:t>꧂⚩</w:t>
      </w:r>
      <w:r>
        <w:rPr/>
        <w:t>㩮䥴颬嚩䨪▱쵺</w:t>
      </w:r>
      <w:r>
        <w:rPr/>
        <w:t>ꥅ</w:t>
      </w:r>
      <w:r>
        <w:rPr/>
        <w:t>⾡汮氮⾻쉭뼻곂␳副濂疵烃界歅㴹歈숦쉢潍轥쉷煙晷㏂擂礯愵砦걟⪵싂싂盍䑇㉣</w:t>
      </w:r>
      <w:r>
        <w:rPr/>
        <w:t>ꔤ</w:t>
      </w:r>
      <w:r>
        <w:rPr/>
        <w:t>㙞㩙</w:t>
      </w:r>
      <w:r>
        <w:rPr/>
        <w:t>⡾</w:t>
      </w:r>
      <w:r>
        <w:rPr/>
        <w:t>㕁㨱此毃煴㇎ꅮ</w:t>
      </w:r>
      <w:r>
        <w:rPr/>
        <w:t>ꤷ</w:t>
      </w:r>
      <w:r>
        <w:rPr/>
        <w:t>䛂싂䑲懂堻毂ꥧ愪</w:t>
      </w:r>
      <w:r>
        <w:rPr/>
        <w:t>ꔵ</w:t>
      </w:r>
      <w:r>
        <w:rPr/>
        <w:t>楶幷쉪楖㥊䔷嘪碵獂暩炵捧</w:t>
      </w:r>
      <w:r>
        <w:rPr/>
        <w:t>ꔥ</w:t>
      </w:r>
      <w:r>
        <w:rPr/>
        <w:t>潏䱖祀〺</w:t>
      </w:r>
      <w:r>
        <w:rPr/>
        <w:t>ꤸ</w:t>
      </w:r>
      <w:r>
        <w:rPr/>
        <w:t>潅灠奁烂쉊䱍暬䲮⩸껍灃穙쉨♧䨭㏎敾쉔桢</w:t>
      </w:r>
      <w:r>
        <w:rPr/>
        <w:t>ⵖ</w:t>
      </w:r>
      <w:r>
        <w:rPr/>
        <w:t>䦵奮⭾呇뽌斣儬迂㌬䑙䅬顭슬⭏</w:t>
      </w:r>
      <w:r>
        <w:rPr/>
        <w:t>ꕫ</w:t>
      </w:r>
      <w:r>
        <w:rPr/>
        <w:t>㙡壃晶幂㇃彎ꅺ⽔땓䨭稽갭砦ꄶ</w:t>
      </w:r>
      <w:r>
        <w:rPr/>
        <w:t>ꥆ</w:t>
      </w:r>
      <w:r>
        <w:rPr/>
        <w:t>㋂燂瑎⮬㜷搭嫂溵䠩♭澵医썾</w:t>
      </w:r>
      <w:r>
        <w:rPr/>
        <w:t>ꦵ</w:t>
      </w:r>
      <w:r>
        <w:rPr/>
        <w:t>뇂䗎䥈轮偺</w:t>
      </w:r>
      <w:r>
        <w:rPr/>
        <w:t>ꤰ╠</w:t>
      </w:r>
      <w:r>
        <w:rPr/>
        <w:t>瑋槂껂顴쉣䭳睸稽繬䵶百䡲睪</w:t>
      </w:r>
    </w:p>
    <w:p>
      <w:pPr>
        <w:pStyle w:val="PreformattedText"/>
        <w:bidi w:val="0"/>
        <w:spacing w:before="0" w:after="0"/>
        <w:jc w:val="left"/>
        <w:rPr/>
      </w:pPr>
      <w:r>
        <w:rPr/>
        <w:t>睲悻慩䩏顁椣愩♗典䬥⩯썀祪娪䱐䃂쉧睁礻⨽䥱䙢⭩ꎣ䵔⫂漹勂⨤旂㊏쉫愲矂偍⿂⑎꥗㥄潩㭑</w:t>
      </w:r>
      <w:r>
        <w:rPr/>
        <w:t>⡆</w:t>
      </w:r>
      <w:r>
        <w:rPr/>
        <w:t>吲쉺䲏⍨숪㜲슻偒倯♉擂䔲氥㎘繪哂촮</w:t>
      </w:r>
      <w:r>
        <w:rPr/>
        <w:t>ꥑ</w:t>
      </w:r>
      <w:r>
        <w:rPr/>
        <w:t>榡癐琬堣䐪㫂僂淂</w:t>
      </w:r>
      <w:r>
        <w:rPr/>
        <w:t>ⴣ</w:t>
      </w:r>
      <w:r>
        <w:rPr/>
        <w:t>쉌쉁啷傩椽꺿⍆㟂싂牮㬨砲乒玮杍慢숰</w:t>
      </w:r>
      <w:r>
        <w:rPr/>
        <w:t>ⵖ</w:t>
      </w:r>
      <w:r>
        <w:rPr/>
        <w:t>Ⱪ</w:t>
      </w:r>
      <w:r>
        <w:rPr/>
        <w:t>䝎泂꥗煑㡎䁇婊帽츬䉋쉯愷繙⩁皏惂桩⸷䀮슱䨣㭈ㄹ⯍╹堪쉀况㠦䐮䈴䭶䰊抵⛂쉳え呌帽灶습⑆뼤样⹔娥⍊椷南</w:t>
      </w:r>
      <w:r>
        <w:rPr/>
        <w:t>Ⳃ</w:t>
      </w:r>
      <w:r>
        <w:rPr/>
        <w:t>永婔䅇摇嘯䅪㛂止꧎歴쉑㨰䥆䘴㜵⍩橧兆っ쉚㨺渨싂쏂ヂ</w:t>
      </w:r>
      <w:r>
        <w:rPr/>
        <w:t>ꤪ</w:t>
      </w:r>
      <w:r>
        <w:rPr/>
        <w:t>啔䍔灪䓂へ녖䝍슱䱫橇</w:t>
      </w:r>
      <w:r>
        <w:rPr/>
        <w:t>ꦻ</w:t>
      </w:r>
      <w:r>
        <w:rPr/>
        <w:t>ꍏ싎桇䐨썾㮏氪⼷頦⍮䇂⾵깏㑄恚猩䱧楕ヂ⻂楈⍃佪䱡</w:t>
      </w:r>
      <w:r>
        <w:rPr/>
        <w:t>ⰶ⍥</w:t>
      </w:r>
      <w:r>
        <w:rPr/>
        <w:t>ꏎ燂</w:t>
      </w:r>
      <w:r>
        <w:rPr/>
        <w:t>ⵙꔶ</w:t>
      </w:r>
      <w:r>
        <w:rPr/>
        <w:t>晵⑚ㅅ找兹ㅆ⩞䠨</w:t>
      </w:r>
      <w:r>
        <w:rPr/>
        <w:t>ꕋ</w:t>
      </w:r>
      <w:r>
        <w:rPr/>
        <w:t>㭰昪쵌䝦癢榘獵乗㙨땃璩摬旂䬭癑䥙樣傡ㆮ숮숸ꌽ䰻礽쉂佖瑔♨獄琱쉰柂庡眫揂煺剀쉸䴺⽬䇎癐⑱숽깘⩩쉾瀵썦盂쉒櫂㎥ꥱ녗㙧呏楍쉆䷂⨨癗〶ꥸ癈樹㭒</w:t>
      </w:r>
      <w:r>
        <w:rPr/>
        <w:t>⡱⭒</w:t>
      </w:r>
      <w:r>
        <w:rPr/>
        <w:t>쉎䅵烂瞱╋ꅈ搳奆숦</w:t>
      </w:r>
      <w:r>
        <w:rPr/>
        <w:t>ꖣ⍀</w:t>
      </w:r>
      <w:r>
        <w:rPr/>
        <w:t>⠱</w:t>
      </w:r>
      <w:r>
        <w:rPr/>
        <w:t>儸頳䊣⸤䁧䙡</w:t>
      </w:r>
      <w:r>
        <w:rPr/>
        <w:t>ⴸ</w:t>
      </w:r>
      <w:r>
        <w:rPr/>
        <w:t>椫櫂㫍쉍⵪ㆩ㔥沬␫浖硏慹꥕⍦䍫⍉牏栣拂쉉⍵妘願ㅺ呍彥⺥婡숸⾡㍆깟㝂㑴硠煔䄹禿쉥쉣녔烂⸣</w:t>
      </w:r>
      <w:r>
        <w:rPr/>
        <w:t>ꤴ</w:t>
      </w:r>
      <w:r>
        <w:rPr/>
        <w:t>囂䩐惂砮깅顬䐪幃彨ㄻ娨毂䥑㨯侬숪ꅙ東⭅㝆쵥</w:t>
      </w:r>
      <w:r>
        <w:rPr/>
        <w:t>ⴹ</w:t>
      </w:r>
      <w:r>
        <w:rPr/>
        <w:t>숣㕮摚䉰瑁拂쉘㈩䄶甴쉧쉑绂뽵숦䵙촴纩㡏ꆥ洫걍欺싂⭗⨱凂欲愳⮣䀯㣂嚘䇍澘⥘놣</w:t>
      </w:r>
      <w:r>
        <w:rPr/>
        <w:t>ⰺ</w:t>
      </w:r>
      <w:r>
        <w:rPr/>
        <w:t>걪汘㝆樵夵쉸㈣攥⼰㩳딯</w:t>
      </w:r>
      <w:r>
        <w:rPr/>
        <w:t>ꤨ</w:t>
      </w:r>
      <w:r>
        <w:rPr/>
        <w:t>㥎轠礨㥞䙪숦攲ꅗ숲轀机깨扥쉈欭操晞③ꍳ⥙僎쉘쉱숬乣杙ꏂ珂䝂甫㧂䵋땃厣숻煵ꇂ个ꇂꄦ⩲숩ꄳ顐뭦䩠쉚䰪</w:t>
      </w:r>
      <w:r>
        <w:rPr/>
        <w:t>꤯</w:t>
      </w:r>
      <w:r>
        <w:rPr/>
        <w:t>殣䑨╦塊佂䳂硊墣㍢⨪</w:t>
      </w:r>
      <w:r>
        <w:rPr/>
        <w:t>⡴</w:t>
      </w:r>
      <w:r>
        <w:rPr/>
        <w:t>哂쉱䬴쵑梮뽞椯攫⭦曂䅾┳呀幗癸떮쉒뗂</w:t>
      </w:r>
      <w:r>
        <w:rPr/>
        <w:t>ꤤꔣ</w:t>
      </w:r>
      <w:r>
        <w:rPr/>
        <w:t>湶煪</w:t>
      </w:r>
      <w:r>
        <w:rPr/>
        <w:t>꥓</w:t>
      </w:r>
      <w:r>
        <w:rPr/>
        <w:t>偷䯂㉚ぉ硣㟂卢䕰䌸ꥺ迂ㅀ噴╗硉⍨</w:t>
      </w:r>
      <w:r>
        <w:rPr/>
        <w:t>Ⱜ</w:t>
      </w:r>
      <w:r>
        <w:rPr/>
        <w:t>⽅슡獩㩍⍴⮵㏂㭴충싎♯櫂䓎濎怶㷂晕⍧쏂攴숫</w:t>
      </w:r>
      <w:r>
        <w:rPr/>
        <w:t>ꔲ</w:t>
      </w:r>
      <w:r>
        <w:rPr/>
        <w:t>勂澿</w:t>
      </w:r>
      <w:r>
        <w:rPr/>
        <w:t>⡹</w:t>
      </w:r>
      <w:r>
        <w:rPr/>
        <w:t>竂㑕묱</w:t>
      </w:r>
      <w:r>
        <w:rPr/>
        <w:t>ⲥ</w:t>
      </w:r>
      <w:r>
        <w:rPr/>
        <w:t>梩晦卢嫂䅫渽䨺稷瞩慤쉰塵牸揂꺩䦱矂㵃婖杄礪쉇祚楞</w:t>
      </w:r>
      <w:r>
        <w:rPr/>
        <w:t>ꥃ</w:t>
      </w:r>
      <w:r>
        <w:rPr/>
        <w:t>놩㉱㕮⍆洶㜺煖澥뼥揂晌瘦</w:t>
      </w:r>
      <w:r>
        <w:rPr/>
        <w:t>⡆</w:t>
      </w:r>
      <w:r>
        <w:rPr/>
        <w:t>睎洰悱塱</w:t>
      </w:r>
      <w:r>
        <w:rPr/>
        <w:t>ⴭ</w:t>
      </w:r>
      <w:r>
        <w:rPr/>
        <w:t>楷䋂嚮潔擂慖쉏㮣㑾</w:t>
      </w:r>
      <w:r>
        <w:rPr/>
        <w:t>Ⱳ</w:t>
      </w:r>
      <w:r>
        <w:rPr/>
        <w:t>칢䥟㵶呉偩㜱쎣</w:t>
      </w:r>
      <w:r>
        <w:rPr/>
        <w:t>⡦</w:t>
      </w:r>
      <w:r>
        <w:rPr/>
        <w:t>殡촬䍏䙦ヂ眣숦瑔쉠焻숳ꍷ弻ꍑ剅㉦䘦</w:t>
      </w:r>
      <w:r>
        <w:rPr/>
        <w:t>ꕯ</w:t>
      </w:r>
      <w:r>
        <w:rPr/>
        <w:t>顕呫슡떩睺眺䄊䬹䥓榏栴卮橍昣濂坬兇ㄩ溿漺敤</w:t>
      </w:r>
      <w:r>
        <w:rPr/>
        <w:t>ⱎ</w:t>
      </w:r>
      <w:r>
        <w:rPr/>
        <w:t>湵건땴묯副㈬쉇㎿顩杵迂쉒獑瑂⮏愻숵⑨</w:t>
      </w:r>
      <w:r>
        <w:rPr/>
        <w:t>⠷ⲏ</w:t>
      </w:r>
      <w:r>
        <w:rPr/>
        <w:t>婲⩏</w:t>
      </w:r>
      <w:r>
        <w:rPr/>
        <w:t>⠵</w:t>
      </w:r>
      <w:r>
        <w:rPr/>
        <w:t>쉩摮椲吷潺畏䉁칢䊬⼽轾</w:t>
      </w:r>
      <w:r>
        <w:rPr/>
        <w:t>ꤳ</w:t>
      </w:r>
      <w:r>
        <w:rPr/>
        <w:t>쉑㑋䌱녣숥㓂喥䁅숤⵷䱧犥쉕哂숯剤</w:t>
      </w:r>
      <w:r>
        <w:rPr/>
        <w:t>ꕀ</w:t>
      </w:r>
      <w:r>
        <w:rPr/>
        <w:t>썦奺奴㵶桳曃⽆〬牆䶏쉟穤猳䁰䕃㕣⨣扇纬땎䂵㴺숮쉬䩤㙬</w:t>
      </w:r>
      <w:r>
        <w:rPr/>
        <w:t>ꤳ⹓꧂</w:t>
      </w:r>
      <w:r>
        <w:rPr/>
        <w:t>㑷⵱湖敔ꎿ焤京擂㫂灀戽⎬䶮牠㐹丬쉍쉇刪瘽⑥愮懂兗䝐⩬넰숥砦쉺㠵䙤灒ꍗ頪䱙夬싎㌨劏䩪歎拃矎숨䥑쏂䭯摣奱桒扨䔮ꄤ乢</w:t>
      </w:r>
      <w:r>
        <w:rPr/>
        <w:t>⢿</w:t>
      </w:r>
      <w:r>
        <w:rPr/>
        <w:t>쉎깣䬲伦㮮㍬泂䑤⹘畠쉄㤯䨦㬴쉈갵</w:t>
      </w:r>
      <w:r>
        <w:rPr/>
        <w:t>ⱺ</w:t>
      </w:r>
      <w:r>
        <w:rPr/>
        <w:t>楡䦣爽ㄹ쉳䩪䃃쉅繋쉢媩䘸怬㥵ꄫ㌦㛃桫㡌坨ꅴ爦䙱帪繲⦡獖浴主뮻㥑杕㍵</w:t>
      </w:r>
      <w:r>
        <w:rPr/>
        <w:t>ꗎ</w:t>
      </w:r>
      <w:r>
        <w:rPr/>
        <w:t>쉈ㆩ</w:t>
      </w:r>
      <w:r>
        <w:rPr/>
        <w:t>Ⳃ</w:t>
      </w:r>
      <w:r>
        <w:rPr/>
        <w:t>繖湊䄫㐨琲㡙嘪</w:t>
      </w:r>
      <w:r>
        <w:rPr/>
        <w:t>ꖱ</w:t>
      </w:r>
      <w:r>
        <w:rPr/>
        <w:t>䚘⥳䄪瘺瞣伥⩨椪碡숺假櫍䂮뾣焩썺싂渣玏㬽墩江恨</w:t>
      </w:r>
      <w:r>
        <w:rPr/>
        <w:t>ꕚ</w:t>
      </w:r>
      <w:r>
        <w:rPr/>
        <w:t>倥칵犩⍱슿㝳칢稯奡奾浩っ</w:t>
      </w:r>
      <w:r>
        <w:rPr/>
        <w:t>⡁</w:t>
      </w:r>
      <w:r>
        <w:rPr/>
        <w:t>伱䐦㚿渰卑惍ヂ摾慑쉗䄫䑶ꌽ兗</w:t>
      </w:r>
      <w:r>
        <w:rPr/>
        <w:t>ꤩ</w:t>
      </w:r>
      <w:r>
        <w:rPr/>
        <w:t>輩⪣㙴䳂㷂㝀㑐敾⽥㔬긨ꄴ걅擂恴礴⥘傘㓂☯䔬쉃쉨歨</w:t>
      </w:r>
      <w:r>
        <w:rPr/>
        <w:t>ⵅ</w:t>
      </w:r>
      <w:r>
        <w:rPr/>
        <w:t>癔瘻搣칌睍䁗嘦輺揃愵瘻쉫䡨⬮欦쉩⥄䊬煲䁖顀戱숶꺥䖬䩗⧂䫂敌幋㔻╶䓃뭏兡쉂㓂䌫습睲숲┨䩣싂晡䜶㊏♫怤쉐㍒쉑杮打ꍃ㝈쉾</w:t>
      </w:r>
      <w:r>
        <w:rPr/>
        <w:t>ꔨ</w:t>
      </w:r>
      <w:r>
        <w:rPr/>
        <w:t>烂䙫쵗捅칰灆㎥瑓硟䨮神䘪器琥㥰礬䑥娶乄懂凂扎瀦祾싂숯ꄯ䨰焽伩慎塥▩埂牁由숸ㆩ煭긪澘⑊凍氫吱坚㉉潑敁쉣ꇎ疩慴湏</w:t>
      </w:r>
      <w:r>
        <w:rPr/>
        <w:t>ꥁ⸦</w:t>
      </w:r>
      <w:r>
        <w:rPr/>
        <w:t>乘䑂穃燂䥚䍶䨽㨲싂硖쌵愪䘶㞩</w:t>
      </w:r>
      <w:r>
        <w:rPr/>
        <w:t>ⵠ</w:t>
      </w:r>
      <w:r>
        <w:rPr/>
        <w:t>枬浥컂䱈㕯塵숪⫂䝓녓䑋숣煘쉩㤮䞱儸걫䨨䥅쉉⿂汎䪱䤮祏剀恕䩘㎿슡皿㉓ㅬ䉵쉮</w:t>
      </w:r>
      <w:r>
        <w:rPr/>
        <w:t>⡊</w:t>
      </w:r>
      <w:r>
        <w:rPr/>
        <w:t>㝊櫃⏂⼥兖徣싂輦扏㯂㡙槂쌹䣂皡쉃쉟</w:t>
      </w:r>
      <w:r>
        <w:rPr/>
        <w:t>⡯</w:t>
      </w:r>
      <w:r>
        <w:rPr/>
        <w:t>ㅠ쉵恺숵</w:t>
      </w:r>
      <w:r>
        <w:rPr/>
        <w:t>⡱</w:t>
      </w:r>
      <w:r>
        <w:rPr/>
        <w:t>녤捉뽹煆戯숣걡쵕쉱碮凂</w:t>
      </w:r>
      <w:r>
        <w:rPr/>
        <w:t>ꕪ</w:t>
      </w:r>
      <w:r>
        <w:rPr/>
        <w:t>匰</w:t>
      </w:r>
      <w:r>
        <w:rPr/>
        <w:t>ⱹ</w:t>
      </w:r>
      <w:r>
        <w:rPr/>
        <w:t>뿂䈰쉠숹秂灠쉒擂䰥坾⩑⒘冡㩩╣幂䭐眊</w:t>
      </w:r>
      <w:r>
        <w:rPr/>
        <w:t>ⵃ</w:t>
      </w:r>
      <w:r>
        <w:rPr/>
        <w:t>싂副坥⩆쉖汤卯砤渭佟汏剐슩瀫⫂</w:t>
      </w:r>
      <w:r>
        <w:rPr/>
        <w:t>ꥂ</w:t>
      </w:r>
      <w:r>
        <w:rPr/>
        <w:t>氺摎칞</w:t>
      </w:r>
      <w:r>
        <w:rPr/>
        <w:t>ꕏⵄ</w:t>
      </w:r>
      <w:r>
        <w:rPr/>
        <w:t>剑ㅇ</w:t>
      </w:r>
      <w:r>
        <w:rPr/>
        <w:t>Ⱪ</w:t>
      </w:r>
      <w:r>
        <w:rPr/>
        <w:t>ꔤ</w:t>
      </w:r>
      <w:r>
        <w:rPr/>
        <w:t>撣㐳ㆩ</w:t>
      </w:r>
      <w:r>
        <w:rPr/>
        <w:t>ꕎ</w:t>
      </w:r>
      <w:r>
        <w:rPr/>
        <w:t>쉯硩촳ㄯ佸걬슮䉎④㐴迂繶䅚슥쉦㩳싂ꌽ佴ㅯ䱶䕏䐪ꅈ썙땪杌兯瑾恑画쉓쉨쉠䛂睅슩業╈题숨쉕〴䅀⩓橦〭窣穱妣䫂䗂桁䤤⤨帨桢坃쉑杢⨽㍭穯灓쉦뼶㚏噔⤹쉣橀</w:t>
      </w:r>
      <w:r>
        <w:rPr/>
        <w:t>ꦏ⭚</w:t>
      </w:r>
      <w:r>
        <w:rPr/>
        <w:t>歋瀯㷂穠땺乒磂癥곃痃㶩</w:t>
      </w:r>
      <w:r>
        <w:rPr/>
        <w:t>⠳⵲</w:t>
      </w:r>
      <w:r>
        <w:rPr/>
        <w:t>㫎♟穑ㆥ瑍祺껂溘㉇</w:t>
      </w:r>
      <w:r>
        <w:rPr/>
        <w:t>ꕢ</w:t>
      </w:r>
      <w:r>
        <w:rPr/>
        <w:t>澻䑣煔朱業䕀㜨厩熵㜦剓漹䌪땉塐숹ꍎ숩䱗</w:t>
      </w:r>
      <w:r>
        <w:rPr/>
        <w:t>ꔥ</w:t>
      </w:r>
      <w:r>
        <w:rPr/>
        <w:t>常䙱甪嚿썒堲</w:t>
      </w:r>
      <w:r>
        <w:rPr/>
        <w:t>ꗂ</w:t>
      </w:r>
      <w:r>
        <w:rPr/>
        <w:t>礤㙫瑒쉎歺캥춵숪䅁湠其䕉㐺⑯⨲煏杶晵婅壃쉕뽇辿뾥乶㭯</w:t>
      </w:r>
      <w:r>
        <w:rPr/>
        <w:t>⡍</w:t>
      </w:r>
      <w:r>
        <w:rPr/>
        <w:t>瀶녗㍍깵㴵슏뭵堽頤祷㐨桗䡪爤깃儮ꍦ걞爭쉃㫎廂瘨捆䕄㒻⤹뽰砣栶깒곂㡨슩ꏂ氷塋ㆣ䁑⎏뽇頨쏃숵睷쉬</w:t>
      </w:r>
      <w:r>
        <w:rPr/>
        <w:t>ꔭ</w:t>
      </w:r>
      <w:r>
        <w:rPr/>
        <w:t>캥健参⽺</w:t>
      </w:r>
      <w:r>
        <w:rPr/>
        <w:t>ꥁ</w:t>
      </w:r>
      <w:r>
        <w:rPr/>
        <w:t>쉙숴桳</w:t>
      </w:r>
      <w:r>
        <w:rPr/>
        <w:t>ꦩ⸦⩗⛂</w:t>
      </w:r>
      <w:r>
        <w:rPr/>
        <w:t>쉆䥗㙖焷⌨轴쉳⥬㴹䂏쉠⩣塺</w:t>
      </w:r>
      <w:r>
        <w:rPr/>
        <w:t>ꕺ</w:t>
      </w:r>
      <w:r>
        <w:rPr/>
        <w:t>漶吭⽉⥹갻㒥䷎哎㈫槎轃畾</w:t>
      </w:r>
      <w:r>
        <w:rPr/>
        <w:t>⣂</w:t>
      </w:r>
      <w:r>
        <w:rPr/>
        <w:t>淂견⩉䜵㢿╥촪싂싂猯䗍㥍泂杞廂煾䕟숨ꆻ繕祬汌㍓柂㥇瑺汩⭀䜩楈係문㚿䄷㜦믍䴸杏師獊</w:t>
      </w:r>
      <w:r>
        <w:rPr/>
        <w:t>ⴽ</w:t>
      </w:r>
      <w:r>
        <w:rPr/>
        <w:t>숻椵묣칒沥泂㝐⍬</w:t>
      </w:r>
      <w:r>
        <w:rPr/>
        <w:t>ꔪ⥎</w:t>
      </w:r>
      <w:r>
        <w:rPr/>
        <w:t>汅⸵䡾猣슱穃佊顒斏쉓轥䁋楙㎘☦態㌴썶灆栮뿃썣㮵㉰畖䴵쉧繑▩佶畒秂䭠㕾땥橁弱没佅潖柂扥仂稨㑸ꄬ䞱㵆抩쵨ꏂ汣う쉥䜭쉌潮墡侵칉輽轊</w:t>
      </w:r>
      <w:r>
        <w:rPr/>
        <w:t>ꤲ</w:t>
      </w:r>
      <w:r>
        <w:rPr/>
        <w:t>⽎噣숷</w:t>
      </w:r>
      <w:r>
        <w:rPr/>
        <w:t>꤯</w:t>
      </w:r>
      <w:r>
        <w:rPr/>
        <w:t>怺⥺㴰䁒爭歴뾿䁳煅圥⵭䳃⽖䌬禩塚ꇃ临㐣䦩倸体슥뽫忂</w:t>
      </w:r>
      <w:r>
        <w:rPr/>
        <w:t>ⷍ</w:t>
      </w:r>
      <w:r>
        <w:rPr/>
        <w:t>⽴⏂歩睫</w:t>
      </w:r>
      <w:r>
        <w:rPr/>
        <w:t>⠬</w:t>
      </w:r>
      <w:r>
        <w:rPr/>
        <w:t>㔯捣</w:t>
      </w:r>
      <w:r>
        <w:rPr/>
        <w:t>ⴽ</w:t>
      </w:r>
      <w:r>
        <w:rPr/>
        <w:t>恂㈷뗂숯숸樫硏䭉㠣䧂奰㣎憏共捉</w:t>
      </w:r>
      <w:r>
        <w:rPr/>
        <w:t>꧂</w:t>
      </w:r>
      <w:r>
        <w:rPr/>
        <w:t>䵔熣幚싍瓎쉯搶ぇ㪻걡ꄤ乷椦⧂쉳䱦⩧䀽旃┺㷍⥊䑘繫㑹싂媏䩬淂偕低㚵煰䑀穄䪩㥮䭟桉殏⨪䔤頸⴪㯎彊䡟⪻朻⭡顗</w:t>
      </w:r>
      <w:r>
        <w:rPr/>
        <w:t>⠭</w:t>
      </w:r>
      <w:r>
        <w:rPr/>
        <w:t>䴷</w:t>
      </w:r>
      <w:r>
        <w:rPr/>
        <w:t>ⰱ</w:t>
      </w:r>
      <w:r>
        <w:rPr/>
        <w:t>汓掩輴캿␪潉ꥥ뽪⯂穧堦迂爷剺仃㷎䕞䀤떻䩞⩡坴슘ㄊ晨挰株㥸恧뮏</w:t>
      </w:r>
      <w:r>
        <w:rPr/>
        <w:t>Ⱓ</w:t>
      </w:r>
      <w:r>
        <w:rPr/>
        <w:t>樭</w:t>
      </w:r>
      <w:r>
        <w:rPr/>
        <w:t>ꥃ</w:t>
      </w:r>
      <w:r>
        <w:rPr/>
        <w:t>㉸㕯녤㐨⥃⥁辿ㅭ㵋㌤ㆿ䅭椽慬璩⍸睅꥙效頨㓂ㅘ喱䁘곂숣䍍硱㩭쉱坁㩒椻硷䰻䕘彍⬲坣攪溘婴䈤깇㮩故䈴뽓⨨⛂柂䩨䣂剹婏䁞扈ꌨꌽ瀣썄⽣な浅擂㗂䍯迎潶㏃灩ꄭ欹뿂䝱䵏啔ㆩ㕚깏╟싍쉴䑍䵏썥⿂札呇㤴橤䅺仂⑷凂㈣깗싂㩹䑈㵘Ⓜ⹔䥬䍤氽쉃딴쉈⭉ꆵ䙄㝚▏捆뽡䱮懂땳獥싂뭦楄⑥䰳㑙摋盂</w:t>
      </w:r>
      <w:r>
        <w:rPr/>
        <w:t>ꥐ⍯</w:t>
      </w:r>
      <w:r>
        <w:rPr/>
        <w:t>⡒</w:t>
      </w:r>
      <w:r>
        <w:rPr/>
        <w:t>㑂䝦쉳煍쉏䕹敺ㅣ⽍㵢癭獨穭稪啴佉捯礣⒬╘⹂伪걄䴲㧍슩칁甤䑍䱱㓂浦瑮쉱쉱</w:t>
      </w:r>
      <w:r>
        <w:rPr/>
        <w:t>ꤦ</w:t>
      </w:r>
      <w:r>
        <w:rPr/>
        <w:t>䨬슱瑁뮱攵걩灾攪止歇⑴柂奮嗂倣灃汚녎湤⥣䝔卮㐭捌깯</w:t>
      </w:r>
      <w:r>
        <w:rPr/>
        <w:t>ⱳ</w:t>
      </w:r>
      <w:r>
        <w:rPr/>
        <w:t>䄥支溘幹才幋竂딱冩枘곂抏쵸唶䃂䜰票橲ꌽ唤䅭싃ま䅖灕䵅倫쉔㤫喱戬</w:t>
      </w:r>
      <w:r>
        <w:rPr/>
        <w:t>Ɑ</w:t>
      </w:r>
      <w:r>
        <w:rPr/>
        <w:t>啰ꅔ꥖伪</w:t>
      </w:r>
      <w:r>
        <w:rPr/>
        <w:t>ꤵ</w:t>
      </w:r>
      <w:r>
        <w:rPr/>
        <w:t>㥊뾣䙓㤯痍㵸쉂</w:t>
      </w:r>
      <w:r>
        <w:rPr/>
        <w:t>꧂</w:t>
      </w:r>
      <w:r>
        <w:rPr/>
        <w:t>獐칫㍷飂彏⤱含媣掬</w:t>
      </w:r>
      <w:r>
        <w:rPr/>
        <w:t>꧂</w:t>
      </w:r>
      <w:r>
        <w:rPr/>
        <w:t>싂⩺睲剬긯⍠戹㍷┦㕔扤갹䱡㐪꺡匳걙㬩礵晙◂</w:t>
      </w:r>
      <w:r>
        <w:rPr/>
        <w:t>ꥄ⩄</w:t>
      </w:r>
      <w:r>
        <w:rPr/>
        <w:t>啶뮩獉</w:t>
      </w:r>
      <w:r>
        <w:rPr/>
        <w:t>ꥇ</w:t>
      </w:r>
      <w:r>
        <w:rPr/>
        <w:t>㧂䝗䕸䐶췂〥稪噋歾㕧㙇</w:t>
      </w:r>
      <w:r>
        <w:rPr/>
        <w:t>⡇</w:t>
      </w:r>
      <w:r>
        <w:rPr/>
        <w:t>敢璩쉈쉤伪쉁깈뽊⭴噃㫂쉫毎悏䥫칁匱婥䕹偸玣뿂䘳柂冬摢⩓쉵䉡頵⤲光㑹</w:t>
      </w:r>
      <w:r>
        <w:rPr/>
        <w:t>ⶥ</w:t>
      </w:r>
      <w:r>
        <w:rPr/>
        <w:t>믂沮㩫</w:t>
      </w:r>
      <w:r>
        <w:rPr/>
        <w:t>ꕷꤪ╔</w:t>
      </w:r>
      <w:r>
        <w:rPr/>
        <w:t>焱뮏撿䍔条砶</w:t>
      </w:r>
      <w:r>
        <w:rPr/>
        <w:t>ꕗ</w:t>
      </w:r>
      <w:r>
        <w:rPr/>
        <w:t>쉋㩠䑪䉌纩슩썣⹺瑍椤徻塴숻쉵㘽</w:t>
      </w:r>
      <w:r>
        <w:rPr/>
        <w:t>⡶</w:t>
      </w:r>
      <w:r>
        <w:rPr/>
        <w:t>䀫뭢ぺⓂ浯썊⼳뼥쵄ꌹ焯僂䵏</w:t>
      </w:r>
      <w:r>
        <w:rPr/>
        <w:t>꧂</w:t>
      </w:r>
      <w:r>
        <w:rPr/>
        <w:t>쉞㡫伳偪轅爯걩欰睦╯氻⍨㶡⏂䂣</w:t>
      </w:r>
      <w:r>
        <w:rPr/>
        <w:t>ꤪ</w:t>
      </w:r>
      <w:r>
        <w:rPr/>
        <w:t>⽫呙䫂壂ꍺ䓍磂쉎⼰</w:t>
      </w:r>
      <w:r>
        <w:rPr/>
        <w:t>ꕞ</w:t>
      </w:r>
      <w:r>
        <w:rPr/>
        <w:t>쉺쉋㛂⽳奷懂뽙쉺㌰䩤</w:t>
      </w:r>
      <w:r>
        <w:rPr/>
        <w:t>ꕘ</w:t>
      </w:r>
      <w:r>
        <w:rPr/>
        <w:t>Ⱬ</w:t>
      </w:r>
      <w:r>
        <w:rPr/>
        <w:t>䧍剔穟ꥮ桉䈦䙹䇂穒绂슻꥘汊僂哂ꍣ☺쵁㇎癵⹰묣彏㧂㚻⼺㠭摯夷搪怸䏂⭖촭摐䅃佅奲⧂╁怷⽲ㅋ⩍幥䁩㡭쉲啸䵨㑙仂쉐囎쉦㔨숴卞땕⑹슣亡쉡쉏⤭悿㵠</w:t>
      </w:r>
      <w:r>
        <w:rPr/>
        <w:t>⠹</w:t>
      </w:r>
      <w:r>
        <w:rPr/>
        <w:t>汓</w:t>
      </w:r>
      <w:r>
        <w:rPr/>
        <w:t>ꥇ</w:t>
      </w:r>
      <w:r>
        <w:rPr/>
        <w:t>杞扰쉁ぺ㍠婌쉙뗂쉱㝚ㆣ⹦午䜪喘뽳쉦숻⤺</w:t>
      </w:r>
      <w:r>
        <w:rPr/>
        <w:t>ꦵ</w:t>
      </w:r>
      <w:r>
        <w:rPr/>
        <w:t>嚵숩楑뽈硱偖穩╘怱庘㬊쉇噣痂숻䙨껂</w:t>
      </w:r>
      <w:r>
        <w:rPr/>
        <w:t>ꦬ</w:t>
      </w:r>
      <w:r>
        <w:rPr/>
        <w:t>㙃</w:t>
      </w:r>
      <w:r>
        <w:rPr/>
        <w:t>ꦿ</w:t>
      </w:r>
      <w:r>
        <w:rPr/>
        <w:t>쵢牵뇂⨳⹄扒祏敮썲䌴挺㜺</w:t>
      </w:r>
      <w:r>
        <w:rPr/>
        <w:t>ꥃ</w:t>
      </w:r>
      <w:r>
        <w:rPr/>
        <w:t>圻놣啋䫂㡆⼻㊻㵇䕃숫楋넩䝗㩰〸㦘쉂顖壂噧䊏恒뿂㑺掣숷睡縤䔭㡣瑫㉉넲</w:t>
      </w:r>
      <w:r>
        <w:rPr/>
        <w:t>ⵖ</w:t>
      </w:r>
      <w:r>
        <w:rPr/>
        <w:t>䵡卡㫂쉭♌剅眽⼤没촰㫍繆匲㒘猪㵃儸츶穤灍擂盍玱뭄瑓칔獃摍燂奣煩堰祖싂녃</w:t>
      </w:r>
      <w:r>
        <w:rPr/>
        <w:t>꤬⹁</w:t>
      </w:r>
      <w:r>
        <w:rPr/>
        <w:t>娫</w:t>
      </w:r>
      <w:r>
        <w:rPr/>
        <w:t>⠷</w:t>
      </w:r>
      <w:r>
        <w:rPr/>
        <w:t>毂㏂圬䵺긩扵䜹䱔縩䝀묻䍂瀵猪䀬燂⹃놻均怱榵쏂噐숯哂곂싂整偤䗂䢬䖵㙹呠</w:t>
      </w:r>
      <w:r>
        <w:rPr/>
        <w:t>ⰽ</w:t>
      </w:r>
      <w:r>
        <w:rPr/>
        <w:t>弮䁊칀춡傿咏煱䱩珂䴫◂⸨嘬繏⑸ㄵ숸쉪ꅟ㔨</w:t>
      </w:r>
      <w:r>
        <w:rPr/>
        <w:t>ꦬ</w:t>
      </w:r>
      <w:r>
        <w:rPr/>
        <w:t>元飂惃慘昭땑Ⓜ䔩枘摁䓂䝔⩍Ⓜ玻湆侩㝠⸥坪亡䵑扣싂湨넳彔煃滂栮⽹ꄭ䤲㨥䭉䡣</w:t>
      </w:r>
      <w:r>
        <w:rPr/>
        <w:t>⡚</w:t>
      </w:r>
      <w:r>
        <w:rPr/>
        <w:t>禡믂顎㩪㕩輺숴本</w:t>
      </w:r>
      <w:r>
        <w:rPr/>
        <w:t>ꖻ</w:t>
      </w:r>
      <w:r>
        <w:rPr/>
        <w:t>췂㜨</w:t>
      </w:r>
      <w:r>
        <w:rPr/>
        <w:t>ꥐꤩ</w:t>
      </w:r>
      <w:r>
        <w:rPr/>
        <w:t>繌汲掬䗂牓䝥沩</w:t>
      </w:r>
      <w:r>
        <w:rPr/>
        <w:t>⢘</w:t>
      </w:r>
      <w:r>
        <w:rPr/>
        <w:t>䇂漩㍐땚㫂瘸䐺と걲䱧帨⹱숦쉺䝏쉱㙨㕄坌㶡넯㉑䅋䥐湌䤷欰礳ꌶど쉃灾用睓悩뭄沮救䀹焤숱戨㋍獥⥱冥轇㉵姂</w:t>
      </w:r>
      <w:r>
        <w:rPr/>
        <w:t>ⶮ</w:t>
      </w:r>
      <w:r>
        <w:rPr/>
        <w:t>싂슱뽹卖惂㩱쉔㉁轐</w:t>
      </w:r>
      <w:r>
        <w:rPr/>
        <w:t>ⲿ</w:t>
      </w:r>
      <w:r>
        <w:rPr/>
        <w:t>슿辿</w:t>
      </w:r>
      <w:r>
        <w:rPr/>
        <w:t>ꔸ</w:t>
      </w:r>
      <w:r>
        <w:rPr/>
        <w:t>쉢쉺畒挵乬泂</w:t>
      </w:r>
      <w:r>
        <w:rPr/>
        <w:t>ꔹ</w:t>
      </w:r>
      <w:r>
        <w:rPr/>
        <w:t>뇂쵞浕佈幞穘殣株⩟卅⹺ꅲ公쉇넦痃㝁挴噑</w:t>
      </w:r>
      <w:r>
        <w:rPr/>
        <w:t>⡳</w:t>
      </w:r>
      <w:r>
        <w:rPr/>
        <w:t>䥴칬祲硸⦿圦</w:t>
      </w:r>
      <w:r>
        <w:rPr/>
        <w:t>ꖵ</w:t>
      </w:r>
      <w:r>
        <w:rPr/>
        <w:t>ぢ</w:t>
      </w:r>
      <w:r>
        <w:rPr/>
        <w:t>ꦿ</w:t>
      </w:r>
      <w:r>
        <w:rPr/>
        <w:t>迂숴묵╢⩑捦㌬걓ꥥ⤦긮⭡䁂쉎祌浚Ⓝ毂歯嗂睉넽䣂숥暬湱㍃䕐悻据㕗摔敭痂㑺䉖䡉썁㥋匸㝎瀲㙫亣㍲㥓싂춡⍧쉁啈␲숺慍幟幃庩⫂⵸抩ꍳ</w:t>
      </w:r>
      <w:r>
        <w:rPr/>
        <w:t>ꕔ</w:t>
      </w:r>
      <w:r>
        <w:rPr/>
        <w:t>佒㙌기㡰捍⯂櫂轏슥䓍䝅㎣컂氩싂嗂㭉䐣灗椻뗂␥嘷㴵촵</w:t>
      </w:r>
      <w:r>
        <w:rPr/>
        <w:t>ⲥ</w:t>
      </w:r>
      <w:r>
        <w:rPr/>
        <w:t>숬습礻㍟䬪싂獍轭䐷珂盂뇂䩞쉱接繘摨䭀吣슬便⌸䇂㥐⍍츨㤭</w:t>
      </w:r>
      <w:r>
        <w:rPr/>
        <w:t>⡇</w:t>
      </w:r>
      <w:r>
        <w:rPr/>
        <w:t>䜷䌷묵뽷뽩숸稬⫂徘䟂㕞쏂碩㌩啬뭓塓䄬䙰珍쉵딷兖㦣橺敹싂獺슻숳⭫げ彤漮쉮瘴㚡</w:t>
      </w:r>
      <w:r>
        <w:rPr/>
        <w:t>⣂Ⓧ</w:t>
      </w:r>
      <w:r>
        <w:rPr/>
        <w:t>玻ꆡ⵾㵓ꌰ充ㅊ轏散㛂␤㉙䪱쉣㜲</w:t>
      </w:r>
      <w:r>
        <w:rPr/>
        <w:t>ⴻ</w:t>
      </w:r>
      <w:r>
        <w:rPr/>
        <w:t>種抩獶ꥷ䕈⼱䵚쉨㭁㴻◂猥</w:t>
      </w:r>
      <w:r>
        <w:rPr/>
        <w:t>⡍</w:t>
      </w:r>
      <w:r>
        <w:rPr/>
        <w:t>砫磃쉎⩎네땯畍⭖쎥ぐㅟ䡕歰坚⥋異㵰ꅖ㚩匊歮剭題</w:t>
      </w:r>
      <w:r>
        <w:rPr/>
        <w:t>ꕲꔺ</w:t>
      </w:r>
      <w:r>
        <w:rPr/>
        <w:t>네刻䗍긨䅧⭤䙌僂슥☰⹹㡄畎⸩乡ꍊ嘵塁⸴侩뭑㝉뭬矂歬쉁旂</w:t>
      </w:r>
      <w:r>
        <w:rPr/>
        <w:t>꧍</w:t>
      </w:r>
      <w:r>
        <w:rPr/>
        <w:t>猥쉙敠摩哂⤥䝃䉎媱縯䒬㡞浥ㅬ습싂</w:t>
      </w:r>
      <w:r>
        <w:rPr/>
        <w:t>⣂</w:t>
      </w:r>
      <w:r>
        <w:rPr/>
        <w:t>咩熥㇂쉣乑䱅䘰묰繨汐䉒惃摌坶栲竂쉰堨쉀쉅㎿墣灋婊땸넻䟂</w:t>
      </w:r>
      <w:r>
        <w:rPr/>
        <w:t>ⱓ</w:t>
      </w:r>
      <w:r>
        <w:rPr/>
        <w:t>栶株浊䭰깗敫奴칔</w:t>
      </w:r>
      <w:r>
        <w:rPr/>
        <w:t>Ⳃ</w:t>
      </w:r>
      <w:r>
        <w:rPr/>
        <w:t>갭ꥳ咏㗂惂異㉘盍洳㓂㦻⥣㫃埍췂婈䭗䀹㑑숹슥</w:t>
      </w:r>
      <w:r>
        <w:rPr/>
        <w:t>⠫</w:t>
      </w:r>
      <w:r>
        <w:rPr/>
        <w:t>ꌯ捃濂滂쉹椰磂匽</w:t>
      </w:r>
      <w:r>
        <w:rPr/>
        <w:t>꧂</w:t>
      </w:r>
      <w:r>
        <w:rPr/>
        <w:t>猶㙢⨯ㆣ칂깑</w:t>
      </w:r>
      <w:r>
        <w:rPr/>
        <w:t>ꗃ⥯</w:t>
      </w:r>
      <w:r>
        <w:rPr/>
        <w:t>幡兢偓刷</w:t>
      </w:r>
      <w:r>
        <w:rPr/>
        <w:t>ꦻ</w:t>
      </w:r>
      <w:r>
        <w:rPr/>
        <w:t>䍯竂䣂湩⽰슥㝪昵圵癕䙡砭㥭㍙ㅔ쉫ꅈ助恍쉔婎싂쵰毂䕤ꅧ㞥摫破昸ꇂ輪余䙵⌲潘쉔䍥䡸⬻樮晃懂䱓佚汄窻炵⮱䅥獓捐ꄭ⼫◎䌱䔥夫쉗ꏂ┹ꍥ涿朵㡵슱卵僂顓䠭㋂䔮䨨桌⺿뼪䑂噵妵太뇂浈㈸</w:t>
      </w:r>
      <w:r>
        <w:rPr/>
        <w:t>ⵁ⹕</w:t>
      </w:r>
      <w:r>
        <w:rPr/>
        <w:t>数奭䕠쉢⩾쉷⌭剉츴揂䱢㊡ꥱ呫ㅫ쉱썲㙃姂⭟⽥噯彯未䬷숳䑣〸䌭灦搨礹⩠縶䝆♥㷂숰㑒卋灃頱埂嘷쉄</w:t>
      </w:r>
      <w:r>
        <w:rPr/>
        <w:t>⡘</w:t>
      </w:r>
      <w:r>
        <w:rPr/>
        <w:t>촪濂䃂涩勂彳䅏㈽숷杌⒵慇硘⫂ꥢ掣⥖䋂煂䘥␣숹棂</w:t>
      </w:r>
      <w:r>
        <w:rPr/>
        <w:t>⵰⑁</w:t>
      </w:r>
      <w:r>
        <w:rPr/>
        <w:t>渦⌭쉞刬</w:t>
      </w:r>
      <w:r>
        <w:rPr/>
        <w:t>꤬</w:t>
      </w:r>
      <w:r>
        <w:rPr/>
        <w:t>汊囂類庘믂睃犣䱊䥈䓂㝡嗍欬㑚䰫넮姂㭶穅쉐坑갫睾剞湂砸は㕦䙟ꇃ㭲牡쵕㍣䩲畹偷才匯뽕䝌䧂汊뾘做ゥ⽇牎夷쉒䝨⫂獑뭰楏劣⵱䱾扑⴪⽾겻惂吵汙碩⑋㐳啫겮摒ꆩ㊩晥</w:t>
      </w:r>
      <w:r>
        <w:rPr/>
        <w:t>ꗂ</w:t>
      </w:r>
      <w:r>
        <w:rPr/>
        <w:t>揂◂慸⌰㕎㨴</w:t>
      </w:r>
      <w:r>
        <w:rPr/>
        <w:t>⡕</w:t>
      </w:r>
      <w:r>
        <w:rPr/>
        <w:t>嘬㋂䗂潅硣슘剟汤</w:t>
      </w:r>
      <w:r>
        <w:rPr/>
        <w:t>ꕫ</w:t>
      </w:r>
      <w:r>
        <w:rPr/>
        <w:t>兒㈨䄪숯牋倲凍㌴쉥捧춘⒮싃畩擂싂儥쉐녌拍쉇獟睖䯍げ乇䱚亵⼷숻䡥ꎥ⭉뼪䝁槂塕</w:t>
      </w:r>
      <w:r>
        <w:rPr/>
        <w:t>ꥅ</w:t>
      </w:r>
      <w:r>
        <w:rPr/>
        <w:t>盂숳䡔瀽毂깩厩盎㏂湄ꍓ㈥㭎弻㙚ッ㒵뽮倻쉤拎⑊剄긲祖琨꤮㍪䡙塞牣啬츺磂䓂썐䜰刭쉧싂煓轅㜪琣敍쉈湂坔欺䭘Ⓜ䚮㡒䫃ㅴ䍆扡슣嫃姂䍤眵⽰渨輫㩂恔⫂긮珂㭭ꅴ輨슥杭䁸ꄥ椺㑉兌⨵塺顀塷ꅲ克䇃䱑焽祣瘊䩳뮬吽녆轩泂甸打</w:t>
      </w:r>
      <w:r>
        <w:rPr/>
        <w:t>ⱥ</w:t>
      </w:r>
      <w:r>
        <w:rPr/>
        <w:t>䐻瀻剎쉺䨩쉰䁷䩶牬㏂⑀쉣쉸䥇⎩</w:t>
      </w:r>
      <w:r>
        <w:rPr/>
        <w:t>⡄⫂</w:t>
      </w:r>
      <w:r>
        <w:rPr/>
        <w:t>슻䥈䇂印囂</w:t>
      </w:r>
      <w:r>
        <w:rPr/>
        <w:t>ꕒ</w:t>
      </w:r>
      <w:r>
        <w:rPr/>
        <w:t>灙⹫㌦충썠⑑ꍧꏂ쉣䉙뮡轕淂剂㙎䴱㉑㬰爽挰</w:t>
      </w:r>
      <w:r>
        <w:rPr/>
        <w:t>ꤳ</w:t>
      </w:r>
      <w:r>
        <w:rPr/>
        <w:t>噔奆绂</w:t>
      </w:r>
      <w:r>
        <w:rPr/>
        <w:t>ꤰ</w:t>
      </w:r>
      <w:r>
        <w:rPr/>
        <w:t>㫎⩆佰氣㏂☩䌮䥸</w:t>
      </w:r>
      <w:r>
        <w:rPr/>
        <w:t>ꕖ</w:t>
      </w:r>
      <w:r>
        <w:rPr/>
        <w:t>츪䥸噞睡坸쉏쉮ꍰ摚䁄婚㖡偪伹</w:t>
      </w:r>
      <w:r>
        <w:rPr/>
        <w:t>⡃</w:t>
      </w:r>
      <w:r>
        <w:rPr/>
        <w:t>ꄦ皏枮佉쉇悻쉺亘幄췂歧总竂䥌掮桟䜥畤뭹습ꅒ桑廂縳啺</w:t>
      </w:r>
      <w:r>
        <w:rPr/>
        <w:t>ⷂ</w:t>
      </w:r>
      <w:r>
        <w:rPr/>
        <w:t>廂慙䵥奬딦걩忂煆劬沿湗嫂䍡써⩹桍䈪㭒䅶䧂奨ꏂ⬫ꅣ吰䅐쉚쉧㑌晅䅋係⹡㛂노楠夦卐묱凂</w:t>
      </w:r>
      <w:r>
        <w:rPr/>
        <w:t>ꦣ</w:t>
      </w:r>
      <w:r>
        <w:rPr/>
        <w:t>轕숱佘疩㏂剪䡠噲卟</w:t>
      </w:r>
      <w:r>
        <w:rPr/>
        <w:t>ꥎ</w:t>
      </w:r>
      <w:r>
        <w:rPr/>
        <w:t>漨⾏䑗숤䔥橱㗂狂묹偆</w:t>
      </w:r>
      <w:r>
        <w:rPr/>
        <w:t>Ⱖ</w:t>
      </w:r>
      <w:r>
        <w:rPr/>
        <w:t>城䍥숩䌸䡰</w:t>
      </w:r>
      <w:r>
        <w:rPr/>
        <w:t>Ⱞ</w:t>
      </w:r>
      <w:r>
        <w:rPr/>
        <w:t>砣넸㈻슥숷ꅍ</w:t>
      </w:r>
      <w:r>
        <w:rPr/>
        <w:t>ⷂ</w:t>
      </w:r>
      <w:r>
        <w:rPr/>
        <w:t>䥂⑬狃쉌仂⍟딭䴽楌䘤㭋䨪</w:t>
      </w:r>
      <w:r>
        <w:rPr/>
        <w:t>ⵢ</w:t>
      </w:r>
      <w:r>
        <w:rPr/>
        <w:t>ꄶ癨녰㑤쉦㈮畓쎵劏䩆㫂䍗汀啾슣塔쵂坱䔤㎡쉀坰穌</w:t>
      </w:r>
      <w:r>
        <w:rPr/>
        <w:t>Ⲯ</w:t>
      </w:r>
      <w:r>
        <w:rPr/>
        <w:t>㙬彑楸曂쉂쉉⩗煭䁅㥢䁨㭱塇执쉌숻柂㩵呐滂숽噢싂畉⹆슡歔狂⨯녹䭡彞쉠㐳汰슘眻⩂⩹繢飂쵢堷䍅㘻塘땁填匯繾숭쵠썂䥒䑂娫㕇塏眤晥㔬敺楳㑎げ⌰⼻⹊딳㉔숬싂塃㬴乒쵆쉠숦硌숲煓⭺瘯楎䧂汵ꄽ煍뭈䅹〮㈭쉫쉙⹆뼪</w:t>
      </w:r>
      <w:r>
        <w:rPr/>
        <w:t>ꥇ</w:t>
      </w:r>
      <w:r>
        <w:rPr/>
        <w:t>〻業⺡㑶獋硓玏⽟㈪䡊쉐⨪꥗䎩</w:t>
      </w:r>
      <w:r>
        <w:rPr/>
        <w:t>ⱟ┣</w:t>
      </w:r>
      <w:r>
        <w:rPr/>
        <w:t>쉞습꥘乙숸坧</w:t>
      </w:r>
      <w:r>
        <w:rPr/>
        <w:t>ⷎ⩏</w:t>
      </w:r>
      <w:r>
        <w:rPr/>
        <w:t>练ㄱ怲⧃뽀䅬</w:t>
      </w:r>
      <w:r>
        <w:rPr/>
        <w:t>ⱷ</w:t>
      </w:r>
      <w:r>
        <w:rPr/>
        <w:t>䁟瘭慐쉫戽啸숶싂湓汰呂갻슬媡㭞剭焦⹦쉾晠㗂⬱唥</w:t>
      </w:r>
      <w:r>
        <w:rPr/>
        <w:t>ꗍ</w:t>
      </w:r>
      <w:r>
        <w:rPr/>
        <w:t>뽎</w:t>
      </w:r>
      <w:r>
        <w:rPr/>
        <w:t>ⱁ</w:t>
      </w:r>
      <w:r>
        <w:rPr/>
        <w:t>頫潓䏂桷佨硇뾏由湉㭕슿</w:t>
      </w:r>
      <w:r>
        <w:rPr/>
        <w:t>ⵦ⒮</w:t>
      </w:r>
      <w:r>
        <w:rPr/>
        <w:t>澣습癋頥㥄搶ヂ䞮䉚捾䑥樮䩧繺ぴ接⥔偾樮긺䐱匫恠券䩕䭦쉩㥇㭲庵獯晙ꍕꥹ䩮溏䞩繮䱔恖숮渪㝀䒏╚⚵싂幠촲</w:t>
      </w:r>
      <w:r>
        <w:rPr/>
        <w:t>⢿</w:t>
      </w:r>
      <w:r>
        <w:rPr/>
        <w:t>卒䘶歡쉍</w:t>
      </w:r>
      <w:r>
        <w:rPr/>
        <w:t>ꤻ</w:t>
      </w:r>
      <w:r>
        <w:rPr/>
        <w:t>뼣䑙쎮⤵哃浙䴺䄲뼵怪ㅦ♓걵㍒㝸㠱㡟甶</w:t>
      </w:r>
      <w:r>
        <w:rPr/>
        <w:t>ꖿ</w:t>
      </w:r>
      <w:r>
        <w:rPr/>
        <w:t>乘⫂㥣뭭㨵㋂䶘搮⥣⽯╵礽灠沮坑䬵쉶⥩땲㶡㶵</w:t>
      </w:r>
      <w:r>
        <w:rPr/>
        <w:t>ⰲ</w:t>
      </w:r>
      <w:r>
        <w:rPr/>
        <w:t>椳숦뮩圻</w:t>
      </w:r>
      <w:r>
        <w:rPr/>
        <w:t>ꕲ</w:t>
      </w:r>
      <w:r>
        <w:rPr/>
        <w:t>㩓甽싂㭢녾癁㥎䐽塾</w:t>
      </w:r>
      <w:r>
        <w:rPr/>
        <w:t>⠥⤶</w:t>
      </w:r>
      <w:r>
        <w:rPr/>
        <w:t>쉤㗂쉣쌨愮揂쉷㴥</w:t>
      </w:r>
      <w:r>
        <w:rPr/>
        <w:t>ꕰ</w:t>
      </w:r>
      <w:r>
        <w:rPr/>
        <w:t>疩䬱ꄲ楱吊䴤䖣怴떣檬㕺椪숻㘭땞嫂顋割曂桨け伱䊘〥䈷⍦</w:t>
      </w:r>
      <w:r>
        <w:rPr/>
        <w:t>ꔰ☵</w:t>
      </w:r>
      <w:r>
        <w:rPr/>
        <w:t>漽䀤</w:t>
      </w:r>
      <w:r>
        <w:rPr/>
        <w:t>⡄</w:t>
      </w:r>
      <w:r>
        <w:rPr/>
        <w:t>ꖥ</w:t>
      </w:r>
      <w:r>
        <w:rPr/>
        <w:t>묽哂♦欸㊬炬㉧</w:t>
      </w:r>
      <w:r>
        <w:rPr/>
        <w:t>ꦬ</w:t>
      </w:r>
      <w:r>
        <w:rPr/>
        <w:t>䋃뽅㩰恊慙⭇檵䭬畲溮⛃嘪癬┩⼴촦</w:t>
      </w:r>
      <w:r>
        <w:rPr/>
        <w:t>ⵠ</w:t>
      </w:r>
      <w:r>
        <w:rPr/>
        <w:t>㡇</w:t>
      </w:r>
      <w:r>
        <w:rPr/>
        <w:t>ꖡ</w:t>
      </w:r>
      <w:r>
        <w:rPr/>
        <w:t>繖㣂쉇漥绂㉧灆画䱨噵⑏堪䛂瑱⌳슱숬材㠨抩接坷╊䠬⸨㉾湣쉰칃嘫숰⍉㞣숪砰쵮橂ㅷ</w:t>
      </w:r>
      <w:r>
        <w:rPr/>
        <w:t>Ɐ</w:t>
      </w:r>
      <w:r>
        <w:rPr/>
        <w:t>䢣噮奅摆㍯䷎睫䒱恕扙ꅭ怩쎱ꥥ䍄栤숸㗃町坆㬺싎勎煳湳䭘獠ꍨ䭯秂搬䔯繱穉桩爺</w:t>
      </w:r>
      <w:r>
        <w:rPr/>
        <w:t>⠰☩</w:t>
      </w:r>
      <w:r>
        <w:rPr/>
        <w:t>佧⥷⹶浍⼵勂䌻쉄놩卙晊也梣砦段噤</w:t>
      </w:r>
      <w:r>
        <w:rPr/>
        <w:t>ꤻ</w:t>
      </w:r>
      <w:r>
        <w:rPr/>
        <w:t>堨⿂䤮玻</w:t>
      </w:r>
      <w:r>
        <w:rPr/>
        <w:t>ꖏ</w:t>
      </w:r>
      <w:r>
        <w:rPr/>
        <w:t>睙僃䴣묮慷梣⩵影顋䁸⧂䨬䁫奮⿍扗㕖⩌⥤竂캩琷䲏䥾廍祖뿃垩▿余㵒漪㌴橥⥱媥숮昪⌫慐硟싂ざ㫂䙃盂䂵幈☪啬淂♀⽅䕃䩇佺㡣偪뽃㤺ꇂ䁀楌</w:t>
      </w:r>
      <w:r>
        <w:rPr/>
        <w:t>꧂</w:t>
      </w:r>
      <w:r>
        <w:rPr/>
        <w:t>俍</w:t>
      </w:r>
      <w:r>
        <w:rPr/>
        <w:t>ꕂ</w:t>
      </w:r>
      <w:r>
        <w:rPr/>
        <w:t>䞩㑂喩佞潫睫幈兞䅑䁱濂汶䃂㝸⍬</w:t>
      </w:r>
      <w:r>
        <w:rPr/>
        <w:t>ꤹ</w:t>
      </w:r>
      <w:r>
        <w:rPr/>
        <w:t>浕⥃卦殬䤻슏㜪㩾쉘</w:t>
      </w:r>
      <w:r>
        <w:rPr/>
        <w:t>ⵙ</w:t>
      </w:r>
      <w:r>
        <w:rPr/>
        <w:t>쉵䡗㩁囂⪡樬楺</w:t>
      </w:r>
      <w:r>
        <w:rPr/>
        <w:t>ꔹ</w:t>
      </w:r>
      <w:r>
        <w:rPr/>
        <w:t>䑰침싂伫㬦쉫埂汇쉸页繊䋍䯂幫掵癠䐶栩</w:t>
      </w:r>
      <w:r>
        <w:rPr/>
        <w:t>⡌</w:t>
      </w:r>
      <w:r>
        <w:rPr/>
        <w:t>砽昮䙐歡⦿㈳☳辩㫂稣䡾슩깺쉇稴危쉩塒ꍚ埂⥡쉪ㆬ㡇偔싂䡴换椸猴恇ㅈ</w:t>
      </w:r>
      <w:r>
        <w:rPr/>
        <w:t>ⲏ</w:t>
      </w:r>
      <w:r>
        <w:rPr/>
        <w:t>昮⬮䑔ꥢ娴乚쵥樣磂汐䭃</w:t>
      </w:r>
      <w:r>
        <w:rPr/>
        <w:t>⡚</w:t>
      </w:r>
      <w:r>
        <w:rPr/>
        <w:t>⼦</w:t>
      </w:r>
      <w:r>
        <w:rPr/>
        <w:t>ꔰ</w:t>
      </w:r>
      <w:r>
        <w:rPr/>
        <w:t>琸佋슣⑧焹朵싂⥣牔䢿쉳䌪積뭓痂쌩䍆</w:t>
      </w:r>
      <w:r>
        <w:rPr/>
        <w:t>⡀</w:t>
      </w:r>
      <w:r>
        <w:rPr/>
        <w:t>槃㭱榻㑖ꎡ繆㈻⌳歙匰⹙쉏슩昴敮슣╱殡⻂熏庡▣㗂唦☲㗎㚩䠰焲矂ꥱ嘹</w:t>
      </w:r>
      <w:r>
        <w:rPr/>
        <w:t>⢿</w:t>
      </w:r>
      <w:r>
        <w:rPr/>
        <w:t>頱䀦</w:t>
      </w:r>
      <w:r>
        <w:rPr/>
        <w:t>ꥅ</w:t>
      </w:r>
      <w:r>
        <w:rPr/>
        <w:t>깟㴳쉶</w:t>
      </w:r>
      <w:r>
        <w:rPr/>
        <w:t>ⵞ</w:t>
      </w:r>
      <w:r>
        <w:rPr/>
        <w:t>䥧惍㍫个睈䁞疥㉘㡗售瑇儷쉘㴩堪縩〥</w:t>
      </w:r>
      <w:r>
        <w:rPr/>
        <w:t>⡉</w:t>
      </w:r>
      <w:r>
        <w:rPr/>
        <w:t>梬㊬兲姍桥</w:t>
      </w:r>
      <w:r>
        <w:rPr/>
        <w:t>ꕒ</w:t>
      </w:r>
      <w:r>
        <w:rPr/>
        <w:t>睔넥ꅀ䙫瑙㈫쉑쉹칪묱䘪䅌橳㑂祮</w:t>
      </w:r>
      <w:r>
        <w:rPr/>
        <w:t>⠭</w:t>
      </w:r>
      <w:r>
        <w:rPr/>
        <w:t>ㄤ春穂쉒幣汳꺩祖䶩湇瞩걙䕷䉚杒㡾呤ꌤ䘮⩵幙㬹㐯㝹건㴥梵╤䮡쉩깈숯걍숨獐漨넯浏</w:t>
      </w:r>
      <w:r>
        <w:rPr/>
        <w:t>ꗂ┳</w:t>
      </w:r>
      <w:r>
        <w:rPr/>
        <w:t>䉪強乏㶬毂题쵃쉞歏烂斘⫂偆녙硩换琹樺⨫䘲㥱牨穥䍰㨨丮䅍싂䞱쉥㕬뗂◂找㴪꺬㝁桌⩹砥䙠噠뽔彔</w:t>
      </w:r>
      <w:r>
        <w:rPr/>
        <w:t>꧂</w:t>
      </w:r>
      <w:r>
        <w:rPr/>
        <w:t>癤뽵㡩</w:t>
      </w:r>
      <w:r>
        <w:rPr/>
        <w:t>ⱹ╒</w:t>
      </w:r>
      <w:r>
        <w:rPr/>
        <w:t>㕬</w:t>
      </w:r>
      <w:r>
        <w:rPr/>
        <w:t>ⷂ</w:t>
      </w:r>
      <w:r>
        <w:rPr/>
        <w:t>싂獮</w:t>
      </w:r>
      <w:r>
        <w:rPr/>
        <w:t>ⴊ⥯</w:t>
      </w:r>
      <w:r>
        <w:rPr/>
        <w:t>頻嘬䩞쉴</w:t>
      </w:r>
      <w:r>
        <w:rPr/>
        <w:t>ꦻ</w:t>
      </w:r>
      <w:r>
        <w:rPr/>
        <w:t>䩖쉕振쉫묲</w:t>
      </w:r>
      <w:r>
        <w:rPr/>
        <w:t>Ⳃ</w:t>
      </w:r>
      <w:r>
        <w:rPr/>
        <w:t>枩숽ꥥ㥆⩨䐪숱㠭楮쉐땧㉢婸ㆩ㍋ꍷ慎砪㝏䡌쉫泂摈扚</w:t>
      </w:r>
      <w:r>
        <w:rPr/>
        <w:t>ꕪ</w:t>
      </w:r>
      <w:r>
        <w:rPr/>
        <w:t>頸棂ぢ촪攫攽䈴쉆堪㝗⨨㕳싂攻䝚쉮嘳䉋序佂ꍣ繧杈䶡㙠뿎䩥ネ硐䏂晃爤ㄴ⨯䍡쉨畸⩕曂坚呤䴻甪</w:t>
      </w:r>
      <w:r>
        <w:rPr/>
        <w:t>⡆</w:t>
      </w:r>
      <w:r>
        <w:rPr/>
        <w:t>务媿亣滂猸偹㘵瑅擂桚⍢⹥껃⦘䍎杇䱆䙆╬圥䡤⽅睢嘻時顡嘱涮殱桖⯂埂䍟戽㴪到搰⩦쉉疘䩘걂兪漱</w:t>
      </w:r>
      <w:r>
        <w:rPr/>
        <w:t>⡈</w:t>
      </w:r>
      <w:r>
        <w:rPr/>
        <w:t>揍䱸㉨䍈㑕⼬䈱硈䗂딳灔쉖㘰⭀슘⩇犥싂偰婴쉏桶쌪䧎ㄭに껂썦癔⺱婖⩎㎵䠶癫촹⤷汖㒩㵂繵繱㠫剟䧂昤樦坏哂ꥬ係䥆呦㏍꥗务㵡䈲硎땍呶䧂噈곂恀刣䡑睘┯桺牳걷딥丮楌淂䱸ꌨ㫂圭即㜯䡂슬繂쉩穘</w:t>
      </w:r>
      <w:r>
        <w:rPr/>
        <w:t>ꕖ</w:t>
      </w:r>
      <w:r>
        <w:rPr/>
        <w:t>숮辥䌯뽅녣砨剉㙐辥䔨嘱椩쉨꥙㝒⩙쉕녍㭐猻瑈⸹싂</w:t>
      </w:r>
      <w:r>
        <w:rPr/>
        <w:t>⡀</w:t>
      </w:r>
      <w:r>
        <w:rPr/>
        <w:t>쉒影䙾佃⼸樱싂僂智슘块狍</w:t>
      </w:r>
      <w:r>
        <w:rPr/>
        <w:t>⠯</w:t>
      </w:r>
      <w:r>
        <w:rPr/>
        <w:t>旂敃壎䑋灂桏轑剈䇍啟縪㏃啓숭ꌺ獎睬숪㩪</w:t>
      </w:r>
      <w:r>
        <w:rPr/>
        <w:t>ꤺ</w:t>
      </w:r>
      <w:r>
        <w:rPr/>
        <w:t>晇슘⥌숥洬㩕뇎猲瞩⶿妥搯㐶嘽桵슿숰⦻놵츯⛂朮侥灶쉐㵷㬪纬곂灥슣夸놥숫毂偯洪ㄶ긯쉬숣含廂㕕⵱쉡剘뽘䷂䤺췂堮</w:t>
      </w:r>
      <w:r>
        <w:rPr/>
        <w:t>ꤤ</w:t>
      </w:r>
      <w:r>
        <w:rPr/>
        <w:t>䰮獁싂</w:t>
      </w:r>
      <w:r>
        <w:rPr/>
        <w:t>ⴱ</w:t>
      </w:r>
      <w:r>
        <w:rPr/>
        <w:t>숲啠칡䥯ꍯ灒癅쉃</w:t>
      </w:r>
      <w:r>
        <w:rPr/>
        <w:t>Ⱳ</w:t>
      </w:r>
      <w:r>
        <w:rPr/>
        <w:t>搻䜹彤⾵橆㇎쉯뮡佘싎뗂案之䅪縳慣䥱啥㕡</w:t>
      </w:r>
      <w:r>
        <w:rPr/>
        <w:t>ⱪ</w:t>
      </w:r>
      <w:r>
        <w:rPr/>
        <w:t>䩫갶쌸㐬㵕⍭斩恬㓂ㄤ䐫瞱㪏⧂息ꥰ⽁</w:t>
      </w:r>
      <w:r>
        <w:rPr/>
        <w:t>ⱋ</w:t>
      </w:r>
      <w:r>
        <w:rPr/>
        <w:t>㌺畎婋㧂쉫怭灓䅓丰䅆渪䱯쉗꥙坹呵捩场쉒畎䉷幢</w:t>
      </w:r>
      <w:r>
        <w:rPr/>
        <w:t>ⱨ</w:t>
      </w:r>
      <w:r>
        <w:rPr/>
        <w:t>湃稳문垬</w:t>
      </w:r>
      <w:r>
        <w:rPr/>
        <w:t>ⱳ</w:t>
      </w:r>
      <w:r>
        <w:rPr/>
        <w:t>⿂ꍧ⸺㠥圦橊⤣㧂榵懂琵煴㡓湒砪</w:t>
      </w:r>
      <w:r>
        <w:rPr/>
        <w:t>꤬</w:t>
      </w:r>
      <w:r>
        <w:rPr/>
        <w:t>㕌毂䁦㯂唦⩊㨮쉂湌撩</w:t>
      </w:r>
      <w:r>
        <w:rPr/>
        <w:t>ⴣ</w:t>
      </w:r>
      <w:r>
        <w:rPr/>
        <w:t>㕳㛂扵漯䝕穋䰮煩곂䅆</w:t>
      </w:r>
      <w:r>
        <w:rPr/>
        <w:t>ⴣ</w:t>
      </w:r>
      <w:r>
        <w:rPr/>
        <w:t>啕⽡祟⥞</w:t>
      </w:r>
      <w:r>
        <w:rPr/>
        <w:t>ⷂ╘</w:t>
      </w:r>
      <w:r>
        <w:rPr/>
        <w:t>烃瓂獀扈垘걀扌</w:t>
      </w:r>
      <w:r>
        <w:rPr/>
        <w:t>ꤷ</w:t>
      </w:r>
      <w:r>
        <w:rPr/>
        <w:t>楏땄</w:t>
      </w:r>
      <w:r>
        <w:rPr/>
        <w:t>꥟⪬</w:t>
      </w:r>
      <w:r>
        <w:rPr/>
        <w:t>ꥭꥥ걳묭䨨癵☷䉌乶싂䭰潺氪扲にꌴ瑉徱勂쉉儬顙슱埍쉈䐥⑙㑏긴</w:t>
      </w:r>
      <w:r>
        <w:rPr/>
        <w:t>ⱡ</w:t>
      </w:r>
      <w:r>
        <w:rPr/>
        <w:t>숲믍♡습䁎쉑숤ꆥ⽰㩁从㥤娣弴ま枿㊬㟂㧂쉄歹䕑⬊栲すꅊ灘晤넥浞⼤슘唷䰥摹놏쉌车㝳剳嘩坃捥当⌰⪿滂䱍䑅㩓䳂懂숬쉱弸숨㙖樹싂彴㕨⴮揂㔻䡊瑌䝒淂橹쉓婆숱吵䭦歁哂꥖습⪵汮矃ꅇ歸숪噪欩焻㴯兮㨥确䡤숨䉚♎⽞숮</w:t>
      </w:r>
      <w:r>
        <w:rPr/>
        <w:t>꧂</w:t>
      </w:r>
      <w:r>
        <w:rPr/>
        <w:t>㩁츷帬䔭獪㕍䩁㮩㐥쉨奱⬦싂硓쉴䜺慅伸剉⥪珂㍉䕅┰䕏㩋坚⻂䓂숳ꍩ灩㥹砦䋎</w:t>
      </w:r>
      <w:r>
        <w:rPr/>
        <w:t>ⵇ</w:t>
      </w:r>
      <w:r>
        <w:rPr/>
        <w:t>圪㕔䡺䱚启弭活숴䀳砨墩㛂䙰깃㐱佟湷歾뽑ꅗ祚轆숭䵙䛂㩥煀⍾䅤쉙䑮䀬ꅙ</w:t>
      </w:r>
      <w:r>
        <w:rPr/>
        <w:t>ⱎ</w:t>
      </w:r>
      <w:r>
        <w:rPr/>
        <w:t>䁄칩</w:t>
      </w:r>
      <w:r>
        <w:rPr/>
        <w:t>⠻</w:t>
      </w:r>
      <w:r>
        <w:rPr/>
        <w:t>䈯㴬㝒䭹㣂䴯</w:t>
      </w:r>
      <w:r>
        <w:rPr/>
        <w:t>ꥂ</w:t>
      </w:r>
      <w:r>
        <w:rPr/>
        <w:t>䝹㫂偢牁橏睐㐭猹淃扇딽剷在⤶扊싂磃姂녏汎슏⤶䕘⵭⹑歄弥䩠䉧⪥斵嗂䅗䱞</w:t>
      </w:r>
      <w:r>
        <w:rPr/>
        <w:t>ꦵ</w:t>
      </w:r>
      <w:r>
        <w:rPr/>
        <w:t>㥄뽪忂䕶</w:t>
      </w:r>
      <w:r>
        <w:rPr/>
        <w:t>⡹⡕</w:t>
      </w:r>
      <w:r>
        <w:rPr/>
        <w:t>䣂浴껂ꇂ佣凃㑬䕐뭘佸決쉖쉎繊ꥦ灭㝙㬣楊慧勍⽎橫窬桞檿碩껍煞当썾념堵䍩㡇窩녩딴⍩廂礩炱쉍㗂㌭ㆡ婕㐦뭞ꥠ牱湳뗂ヂ䮱晤睕瘸췂겵츳㌵頴</w:t>
      </w:r>
      <w:r>
        <w:rPr/>
        <w:t>ⵂ</w:t>
      </w:r>
      <w:r>
        <w:rPr/>
        <w:t>塞澩㠣䝱넦깠幎␬恚㈺〸㞵夵갫숲䦵塪挥㠳䱡䠳晨쌫䅑呢嘦䡬⭥橁뇂匥⤽辡永ꍪ晚슩뗂栤⍐顈⌵⌰迃穆⹘㬲末燂戲⥏煪⚩汇䢬殮䝌쉊䦡䌦쎏匱⼶쉸䵑䞻濍唭촤㛍拂祙䁮廂琣ぉ㖩</w:t>
      </w:r>
      <w:r>
        <w:rPr/>
        <w:t>Ⳃ</w:t>
      </w:r>
      <w:r>
        <w:rPr/>
        <w:t>촬칾</w:t>
      </w:r>
      <w:r>
        <w:rPr/>
        <w:t>ⱙ</w:t>
      </w:r>
      <w:r>
        <w:rPr/>
        <w:t>숪쉈妵乴急쉓㛂䈫嘬妿廂쉎係쉦幏䝔剈瓂坓㍮㞬匭迎⹅恮쵌晷癒⦻⽴충㔲㜶恣칋䬦塢㙫⭸싂깠睥⨪쉏</w:t>
      </w:r>
      <w:r>
        <w:rPr/>
        <w:t>⡡</w:t>
      </w:r>
      <w:r>
        <w:rPr/>
        <w:t>䱡㥬춬♍嚡は景乶䞮䍟㎬⍂沩䧂恋㝺啺あ㉰⏂縸쉞猫干恏畈</w:t>
      </w:r>
      <w:r>
        <w:rPr/>
        <w:t>ⴲ</w:t>
      </w:r>
      <w:r>
        <w:rPr/>
        <w:t>熱쎱䇍숮䵚숨䵅츹걉썘⭁㔭㶩欦쉠곂노숩䭅歫춡琸䬣◂摚깍䴸桹딺䡕䥞棂痂㫂㵐촬姃剭契祊娣⽳愹姂癩潴晍偆飂焳丣嚵桁权䝪久昤걨捕問槎䛂뗎稯䡟숹刵乯楕넲긱쉀䄬</w:t>
      </w:r>
      <w:r>
        <w:rPr/>
        <w:t>ⴽ⭍</w:t>
      </w:r>
      <w:r>
        <w:rPr/>
        <w:t>朣걗쉾ꍤ橋奦䮱⼳彨ꍄ칩畷縸䩆卡䏂瞵쉌䃂⸰楹⩋搱㠊䍒㍟䈨⬹갵助걟确╮䰸ꍈ偎⩩⭧䜥䛃瑀䇂쉥剤땳哂ヂ㡌䄸┦顷ㅒ썃頬桱瘴噩欹쉉輦弨숣䅚惂㜭䀫稷搯玩⏎甯し汹쉗噺偩䈦㉐깞슬</w:t>
      </w:r>
      <w:r>
        <w:rPr/>
        <w:t>ꕘ</w:t>
      </w:r>
      <w:r>
        <w:rPr/>
        <w:t>夯䥟䌭䡑敖纬칉⑌娱䱲憩㫂洣祍係欫⍺祤頨圩刻䝱梏슏憻窡숵ꅵ⩧䩆婠ꥲ䙸獴竂丣竍䈲桪㭊⹷䶩숤朳䴣쉶㦥然⻂⩧ㆩ䠺慤刱쉟쉂榏䵂潈喩㝢傮♘圦㕈牘䱬㉇䍆㝡呗礩긫䉩彙䵃田㷂썠顺繓散炻㡥畄숯硁䬸玻瀷⛂味䈰敤</w:t>
      </w:r>
      <w:r>
        <w:rPr/>
        <w:t>ꥌ</w:t>
      </w:r>
      <w:r>
        <w:rPr/>
        <w:t>㞩ꌮ瑌슩</w:t>
      </w:r>
      <w:r>
        <w:rPr/>
        <w:t>Ⳏ</w:t>
      </w:r>
      <w:r>
        <w:rPr/>
        <w:t>牒攻㴹獞䀺㓂</w:t>
      </w:r>
      <w:r>
        <w:rPr/>
        <w:t>ⵐ</w:t>
      </w:r>
      <w:r>
        <w:rPr/>
        <w:t>㡮</w:t>
      </w:r>
      <w:r>
        <w:rPr/>
        <w:t>⡕</w:t>
      </w:r>
      <w:r>
        <w:rPr/>
        <w:t>䍣㉩뭎぀㐶惂忂杤㷂☰ꄣ晢煌傿⫃浖䎥昣㑕侬爥⩭싂戣㧎②撏浃꥙挮㕃塖</w:t>
      </w:r>
      <w:r>
        <w:rPr/>
        <w:t>꥓</w:t>
      </w:r>
      <w:r>
        <w:rPr/>
        <w:t>天⤰㝈火쉭何福唸が䁔⸥塯朶숻珃兊䉈㛃䀯湫䣍ꍟ椰㥓䌵䢵</w:t>
      </w:r>
      <w:r>
        <w:rPr/>
        <w:t>⠦</w:t>
      </w:r>
      <w:r>
        <w:rPr/>
        <w:t>䘪䔷䕆싂⬳⛂⨱痂㡣獍䠵堵呭圴憬䄰㭷乄帣칀깎쉩慏⭐朳扏牖さ渻㒏燂뭐쉟쉫祺癶ꅤ䑫㵖䱕숪</w:t>
      </w:r>
      <w:r>
        <w:rPr/>
        <w:t>꤯</w:t>
      </w:r>
      <w:r>
        <w:rPr/>
        <w:t>伱璏䓂滂╟䅈㓂爷乕㤩뽾㪩滂썲穯</w:t>
      </w:r>
      <w:r>
        <w:rPr/>
        <w:t>Ⱖ</w:t>
      </w:r>
      <w:r>
        <w:rPr/>
        <w:t>싂䔽噕숰佑瘳숽楊繍㙒⦩⪬⩣숺戬</w:t>
      </w:r>
      <w:r>
        <w:rPr/>
        <w:t>ⱉ</w:t>
      </w:r>
      <w:r>
        <w:rPr/>
        <w:t>坸췂穋숱楏䜶쎩冩㕌䭟帳輣ꥵ甪侩轁♯뇂㭁㴽癑义㏍噒朱</w:t>
      </w:r>
      <w:r>
        <w:rPr/>
        <w:t>⢣⩷</w:t>
      </w:r>
      <w:r>
        <w:rPr/>
        <w:t>슏숭匪㛃╕䝊纬</w:t>
      </w:r>
      <w:r>
        <w:rPr/>
        <w:t>ꗂ</w:t>
      </w:r>
      <w:r>
        <w:rPr/>
        <w:t>䭗싎顢礫頫佶䭦佯䈮쉁䤱顃牉쵁媡䊬䎻㵉갰璣啈楉纮挰㡸昵榵㉉轰吮숲乘抬䡨噗瑱썾杔く</w:t>
      </w:r>
      <w:r>
        <w:rPr/>
        <w:t>ꗂ</w:t>
      </w:r>
      <w:r>
        <w:rPr/>
        <w:t>⽌伭걢稷庩ꍫ畆ヂ坸壎</w:t>
      </w:r>
      <w:r>
        <w:rPr/>
        <w:t>Ⱝ⭹</w:t>
      </w:r>
      <w:r>
        <w:rPr/>
        <w:t>䅕㕱┴⹨⽔䥖㡎칋㍈</w:t>
      </w:r>
      <w:r>
        <w:rPr/>
        <w:t>ⲻ</w:t>
      </w:r>
      <w:r>
        <w:rPr/>
        <w:t>䟂䉈瑞稨䔮娲쵕ꅏ깦煦㶬걏慹䋂歹䦩㑄䰵䥖䨷㝦⽍㭌䤵뿂⍄俍湰頳榵넵ꍥ☮卋䦡媩숳㕥娸쉦긶汞⨦㙦䖘癇怩㒿捹瓂싂☳䭦␫摹㌶織㊡盂轃</w:t>
      </w:r>
      <w:r>
        <w:rPr/>
        <w:t>ⱱ</w:t>
      </w:r>
      <w:r>
        <w:rPr/>
        <w:t>番䌬憿斘倫婡愩噅璱㥩䙬</w:t>
      </w:r>
      <w:r>
        <w:rPr/>
        <w:t>ꥁ</w:t>
      </w:r>
      <w:r>
        <w:rPr/>
        <w:t>瀲颻㑗숲䵭⫎杅卙䤯⸽刲갲㍘汓䫂㑆숵㙤㛂⩔焬唩顫欱</w:t>
      </w:r>
      <w:r>
        <w:rPr/>
        <w:t>ꗂ</w:t>
      </w:r>
      <w:r>
        <w:rPr/>
        <w:t>睂恀橤㕸␬慔晾⵷</w:t>
      </w:r>
      <w:r>
        <w:rPr/>
        <w:t>ꥍ</w:t>
      </w:r>
      <w:r>
        <w:rPr/>
        <w:t>疣煸</w:t>
      </w:r>
      <w:r>
        <w:rPr/>
        <w:t>ꥄ</w:t>
      </w:r>
      <w:r>
        <w:rPr/>
        <w:t>㏎穀牊揂上슮懃</w:t>
      </w:r>
      <w:r>
        <w:rPr/>
        <w:t>ꤪ</w:t>
      </w:r>
      <w:r>
        <w:rPr/>
        <w:t>㩷쉏䭖⍚칩땵걹䆩㋂</w:t>
      </w:r>
      <w:r>
        <w:rPr/>
        <w:t>⣍</w:t>
      </w:r>
      <w:r>
        <w:rPr/>
        <w:t>숻帹䩥쉷碬瑪〮쉢싂숷扈딹竂</w:t>
      </w:r>
      <w:r>
        <w:rPr/>
        <w:t>ꖩ</w:t>
      </w:r>
      <w:r>
        <w:rPr/>
        <w:t>䌬姎⍹埂田顾体惂捖䛃奅娤녲㙆纏睔啈</w:t>
      </w:r>
      <w:r>
        <w:rPr/>
        <w:t>Ⱡ</w:t>
      </w:r>
      <w:r>
        <w:rPr/>
        <w:t>㡡兗睨嫂幷坬䱱兀䴪싂旂䀨敗㇂㕬␩橦佄乙</w:t>
      </w:r>
      <w:r>
        <w:rPr/>
        <w:t>ⷃ</w:t>
      </w:r>
      <w:r>
        <w:rPr/>
        <w:t>䙘㐶쉴䑞濃</w:t>
      </w:r>
      <w:r>
        <w:rPr/>
        <w:t>⢿⵹</w:t>
      </w:r>
      <w:r>
        <w:rPr/>
        <w:t>噥䑥뗂⹏坅⸬浈⮏갳䅍</w:t>
      </w:r>
      <w:r>
        <w:rPr/>
        <w:t>ꔮ</w:t>
      </w:r>
      <w:r>
        <w:rPr/>
        <w:t>㭉頬숫条怣佩秃⬨슥惂쉘坙㌹稣䙹◂繖⩁攻平㠵䅒圲⬻숰繾桶椪擂㕈㨬⒵廂⩦輷獇攪朮㕲槂䄰縭䦻</w:t>
      </w:r>
      <w:r>
        <w:rPr/>
        <w:t>⣎</w:t>
      </w:r>
      <w:r>
        <w:rPr/>
        <w:t>쉆╗䡨㶵伴</w:t>
      </w:r>
      <w:r>
        <w:rPr/>
        <w:t>ⰽ</w:t>
      </w:r>
      <w:r>
        <w:rPr/>
        <w:t>汞⤮桴㟂㎩</w:t>
      </w:r>
      <w:r>
        <w:rPr/>
        <w:t>ꕺ</w:t>
      </w:r>
      <w:r>
        <w:rPr/>
        <w:t>䝳䉅猲뽆奚歓捈剏䭤纵걍繃╹穞뽡ꍞ撏䅑딨겿灅改</w:t>
      </w:r>
      <w:r>
        <w:rPr/>
        <w:t>⡍</w:t>
      </w:r>
      <w:r>
        <w:rPr/>
        <w:t>슮⸫攪</w:t>
      </w:r>
      <w:r>
        <w:rPr/>
        <w:t>ꤥ</w:t>
      </w:r>
      <w:r>
        <w:rPr/>
        <w:t>祮䓃斡땰㡄煣⾩儮㜱䬶</w:t>
      </w:r>
      <w:r>
        <w:rPr/>
        <w:t>ⵢ⨲</w:t>
      </w:r>
      <w:r>
        <w:rPr/>
        <w:t>걙</w:t>
      </w:r>
      <w:r>
        <w:rPr/>
        <w:t>ꔪ</w:t>
      </w:r>
      <w:r>
        <w:rPr/>
        <w:t>灹䙞偠⽞充洲婑쉹슣◂숻⭒숴숲㊘䷃㬣땺娱</w:t>
      </w:r>
      <w:r>
        <w:rPr/>
        <w:t>⡠</w:t>
      </w:r>
      <w:r>
        <w:rPr/>
        <w:t>唪쉺僃㯂懍桧쉄䓂轾畟싂惂싂䭐淂딪墱扬燂㍄啈地懂坲殥坄␬㥤煨皡㥰梱坫か</w:t>
      </w:r>
      <w:r>
        <w:rPr/>
        <w:t>⢡</w:t>
      </w:r>
      <w:r>
        <w:rPr/>
        <w:t>⽩갬眬깞䊡䮵瑍げ㵩㓂걄䨩숻⥪숣싂整浫灚栣數㩯걟婌</w:t>
      </w:r>
      <w:r>
        <w:rPr/>
        <w:t>ⷂ</w:t>
      </w:r>
      <w:r>
        <w:rPr/>
        <w:t>䕾</w:t>
      </w:r>
      <w:r>
        <w:rPr/>
        <w:t>⵰</w:t>
      </w:r>
      <w:r>
        <w:rPr/>
        <w:t>ꥰ䘬쉢⍀쉋䌨쉰츩煈쉊⥌䀭磃쉒</w:t>
      </w:r>
      <w:r>
        <w:rPr/>
        <w:t>⡑</w:t>
      </w:r>
      <w:r>
        <w:rPr/>
        <w:t>槂</w:t>
      </w:r>
      <w:r>
        <w:rPr/>
        <w:t>ꕩ</w:t>
      </w:r>
      <w:r>
        <w:rPr/>
        <w:t>楍</w:t>
      </w:r>
      <w:r>
        <w:rPr/>
        <w:t>ꤺ</w:t>
      </w:r>
      <w:r>
        <w:rPr/>
        <w:t>䥓砯扁⴪⫎坖䇂숭扰䅒긱繇卯呃炻䅎㝍䈨㉆⥓䎥盃⹹纮䙗䦡뭪숮弻╩塈䬴截┻帰だ썏㙞뼶割깲烂칐剣⩙湒걫뭞쉪兀䩘侩㉞ꇃ晉㥈䎣窮䭅◂ㄫ儯䴦뮮辮年㗂䏂㴮쉯輰响㴤칧㓂㇂奞偬썦繞瀻</w:t>
      </w:r>
      <w:r>
        <w:rPr/>
        <w:t>ⵥ</w:t>
      </w:r>
      <w:r>
        <w:rPr/>
        <w:t>녶</w:t>
      </w:r>
      <w:r>
        <w:rPr/>
        <w:t>⠲</w:t>
      </w:r>
      <w:r>
        <w:rPr/>
        <w:t>숨嘪轳⹞渷楱㡄⼯슏쉢기믂</w:t>
      </w:r>
      <w:r>
        <w:rPr/>
        <w:t>ⱴ</w:t>
      </w:r>
      <w:r>
        <w:rPr/>
        <w:t>슿</w:t>
      </w:r>
      <w:r>
        <w:rPr/>
        <w:t>ꦿ</w:t>
      </w:r>
      <w:r>
        <w:rPr/>
        <w:t>妱䯂㍬橑挩ꆣ畭쌺澻㩦奣㩷뇂甸䫂⒮熵슡帯䵆倷瑫慪地夳ㅦ䙵㢡呾欺쉪此眪⾮椵ꍮ版⻂묨㑸怯漻ꄽ⨤쎬㩄쉇</w:t>
      </w:r>
      <w:r>
        <w:rPr/>
        <w:t>ꕨ</w:t>
      </w:r>
      <w:r>
        <w:rPr/>
        <w:t>ㅲ䂿戻넮</w:t>
      </w:r>
      <w:r>
        <w:rPr/>
        <w:t>ꦮ</w:t>
      </w:r>
      <w:r>
        <w:rPr/>
        <w:t>区⹈</w:t>
      </w:r>
      <w:r>
        <w:rPr/>
        <w:t>⠵</w:t>
      </w:r>
      <w:r>
        <w:rPr/>
        <w:t>뽣뼦堰塧뽷䜻⤰</w:t>
      </w:r>
      <w:r>
        <w:rPr/>
        <w:t>꤭</w:t>
      </w:r>
      <w:r>
        <w:rPr/>
        <w:t>末垵⸨⑉╙╤땣땚⨰䙰癎頭䁃塰㮻㖡싂뽫䩱姂呰</w:t>
      </w:r>
      <w:r>
        <w:rPr/>
        <w:t>ꕘ</w:t>
      </w:r>
      <w:r>
        <w:rPr/>
        <w:t>圱す숫穒쵡搤⩙䦏ꅟ溏卦ꌳ佋㑭▣奞兇깊䝀걶䑤䘪乞䁖轕⨪吶뿂䌪숮爰⚡伪䡏汁㴦⩀쉊兯⪡칐걲䋂啖彖숊璏깏硎檩⩗悡幔亣轥숻긱</w:t>
      </w:r>
      <w:r>
        <w:rPr/>
        <w:t>ꔸ</w:t>
      </w:r>
      <w:r>
        <w:rPr/>
        <w:t>穁噗捕</w:t>
      </w:r>
      <w:r>
        <w:rPr/>
        <w:t>ꥑ</w:t>
      </w:r>
      <w:r>
        <w:rPr/>
        <w:t>쉢㆘塄숺亘ㆡ㑮幙⑉噶佶匰䋎㩭炩</w:t>
      </w:r>
      <w:r>
        <w:rPr/>
        <w:t>ꦿ</w:t>
      </w:r>
      <w:r>
        <w:rPr/>
        <w:t>獮㬬칄垥⨦圯獭䧂禩湀⴩⥶⦮⸵㕔摓顔普悘⤷奔쉙䈸</w:t>
      </w:r>
      <w:r>
        <w:rPr/>
        <w:t>ꤴ</w:t>
      </w:r>
      <w:r>
        <w:rPr/>
        <w:t>䑷ꍭ</w:t>
      </w:r>
      <w:r>
        <w:rPr/>
        <w:t>Ⱛ</w:t>
      </w:r>
      <w:r>
        <w:rPr/>
        <w:t>琰념㎬⭋晎湘ノ頩슥╗晍䖮㕄す扯숽㜫秂쉵払顨⴪潞</w:t>
      </w:r>
      <w:r>
        <w:rPr/>
        <w:t>ꥂ</w:t>
      </w:r>
      <w:r>
        <w:rPr/>
        <w:t>쉪庣橾䠲娪塄種땰┯渺煅ㅁ杬爷㌲㙱썇숴响繾뼻硹녋녊飂䯂攻슩啹畮☲</w:t>
      </w:r>
      <w:r>
        <w:rPr/>
        <w:t>ⴶ</w:t>
      </w:r>
      <w:r>
        <w:rPr/>
        <w:t>瑓䈰慎♳玩⩠⨵佂喥䉃䖮쉁弹䥡示㉇㝱䭰䑵爦㥏䩚买⑄쉮</w:t>
      </w:r>
      <w:r>
        <w:rPr/>
        <w:t>ꖮ</w:t>
      </w:r>
      <w:r>
        <w:rPr/>
        <w:t>䙋癗䉅쉦癘乸쉲ㄭ摍敳頶擂祸公琫焲䡖噃녦⑫䡆玿⍧ꆬ偌⨺颿⩴啥牪䣂뗂㐳䇂쉉⨺㩣㋎戥䝢禮뗂뭀彭䩵⮬㩍믂挺畩淂坱싍㉱眥㝫ꍈ䉾쉫硧쉌涥嘹男咿歞㝴匮⑘煉⭺睫쉉녭江뮱轶歔㜤摶氦쉫䱸◃㵇㨦</w:t>
      </w:r>
      <w:r>
        <w:rPr/>
        <w:t>ⰴ</w:t>
      </w:r>
      <w:r>
        <w:rPr/>
        <w:t>쉲唭畆印剭╰爲⏂繞⼨㑱</w:t>
      </w:r>
      <w:r>
        <w:rPr/>
        <w:t>ꔮ</w:t>
      </w:r>
      <w:r>
        <w:rPr/>
        <w:t>潌偣⫂繖癦勂쉩</w:t>
      </w:r>
      <w:r>
        <w:rPr/>
        <w:t>ⵣ</w:t>
      </w:r>
      <w:r>
        <w:rPr/>
        <w:t>敮顩뭞楎捔쉕䘳頽</w:t>
      </w:r>
      <w:r>
        <w:rPr/>
        <w:t>Ⱛ☹</w:t>
      </w:r>
      <w:r>
        <w:rPr/>
        <w:t>囂廂別係㥓疥땃幰殥㒿⑑㨴灞슥⩣杤䈲唱㵬柎</w:t>
      </w:r>
      <w:r>
        <w:rPr/>
        <w:t>Ⱟ</w:t>
      </w:r>
      <w:r>
        <w:rPr/>
        <w:t>䠷⥂</w:t>
      </w:r>
      <w:r>
        <w:rPr/>
        <w:t>⡏</w:t>
      </w:r>
      <w:r>
        <w:rPr/>
        <w:t>恕⹺ㄴ㩥犏瀱庱</w:t>
      </w:r>
      <w:r>
        <w:rPr/>
        <w:t>ⲣ⡩</w:t>
      </w:r>
      <w:r>
        <w:rPr/>
        <w:t>柍窱䍢慡汳牚</w:t>
      </w:r>
      <w:r>
        <w:rPr/>
        <w:t>⣂꥞</w:t>
      </w:r>
      <w:r>
        <w:rPr/>
        <w:t>唻쏂걋摁呑矂療渴䅄䯂歙쵥瑶䭏녢◂攵놻쉗슡漳⽭漱濂⑴䅰☲䟂캱⫂淂쉋䱂参▵⭪㴪䉌⨯嘨䬽숸숩쉯䇎免㉀쉕㍐戯</w:t>
      </w:r>
      <w:r>
        <w:rPr/>
        <w:t>ⵦ</w:t>
      </w:r>
      <w:r>
        <w:rPr/>
        <w:t>祅楪䩯슣穒㑑涣婙晶㜱⮮䕚煩䁕䌳愹㌣䴪䟂炥轒顇券嗃碬狂㙧椮䙏䘷</w:t>
      </w:r>
      <w:r>
        <w:rPr/>
        <w:t>ⶻ</w:t>
      </w:r>
      <w:r>
        <w:rPr/>
        <w:t>頣쉺⤰夦녟湵䙇┨䍎失쉷顀剤⤤瑮婧枩㶡갴䰻畊䚡⵷ヂ쉔㶻㥣牟彙䰶</w:t>
      </w:r>
      <w:r>
        <w:rPr/>
        <w:t>ꔻ</w:t>
      </w:r>
      <w:r>
        <w:rPr/>
        <w:t>坺♠恹┲嘤厮杂䲻</w:t>
      </w:r>
      <w:r>
        <w:rPr/>
        <w:t>Ⱳ</w:t>
      </w:r>
      <w:r>
        <w:rPr/>
        <w:t>呸䯂╎睮䁒㜬烂땎恪칷䑺低</w:t>
      </w:r>
      <w:r>
        <w:rPr/>
        <w:t>ꥏ</w:t>
      </w:r>
      <w:r>
        <w:rPr/>
        <w:t>〩㬬⨻晞䥢쌽䉣輽䠮䙂圫</w:t>
      </w:r>
      <w:r>
        <w:rPr/>
        <w:t>ꦥ⏂</w:t>
      </w:r>
      <w:r>
        <w:rPr/>
        <w:t>㵎並楲浔祃颿쉣╕뭇熘亩堭싂</w:t>
      </w:r>
      <w:r>
        <w:rPr/>
        <w:t>Ȿ</w:t>
      </w:r>
      <w:r>
        <w:rPr/>
        <w:t>济坂㒵걫⍅顣瑹繪丰婙믍乚ꅮ污獅䀸쎥楉儤曂㪣䇍搮祖␺澥숳慎숪숪䉠긫灣⩬顭县</w:t>
      </w:r>
      <w:r>
        <w:rPr/>
        <w:t>꤫⮩</w:t>
      </w:r>
      <w:r>
        <w:rPr/>
        <w:t>쉶썷㴯⭀㩍ꍪꍷぉ櫂䈦䭈</w:t>
      </w:r>
      <w:r>
        <w:rPr/>
        <w:t>ꥆ</w:t>
      </w:r>
      <w:r>
        <w:rPr/>
        <w:t>숊敾㵥⽟ꅎ숯穇㡒걈⴮眩绂䡴䩭〩쵍烎⬩竂숹</w:t>
      </w:r>
      <w:r>
        <w:rPr/>
        <w:t>Ⱝ</w:t>
      </w:r>
      <w:r>
        <w:rPr/>
        <w:t>獰甲⫎㘶佔㌻さ슏⩃⎵⩹뽃쉒⑧⽢⦩㭱斵⭠㊩넯顉剅眦䦮ㅏ껂┱썆</w:t>
      </w:r>
      <w:r>
        <w:rPr/>
        <w:t>ꤰ</w:t>
      </w:r>
      <w:r>
        <w:rPr/>
        <w:t>㬽櫂浔稺顤</w:t>
      </w:r>
      <w:r>
        <w:rPr/>
        <w:t>ꥊ</w:t>
      </w:r>
      <w:r>
        <w:rPr/>
        <w:t>瑦秂숸⛎彣扲⤴䎩썚깾欵㥞汇䡴搳睶歎煊䩦䥑䙔</w:t>
      </w:r>
      <w:r>
        <w:rPr/>
        <w:t>Ⳏ⩈</w:t>
      </w:r>
      <w:r>
        <w:rPr/>
        <w:t>㟃嘳怤䭣䕢ꍙㅲ冬輪㨷칷㔷╺墣桴攪⿂癅杆䮬㔪侩檩䍵奐䫂姂䍀婧㤬燂䑵䑹ㅸ⥑㩤椷〪☦㥸⑘截典싂㟎䥍漯숷⥲璬ꥯ⫂䝠夵ꍱꄷ⤥칕╊⩃㊘㭾㥆俎䊿䁉뭕곂灡䕩컂炏⩤僂䓂慮曂깉嚘╶䨻烂㉉♆⥰坡쵈</w:t>
      </w:r>
      <w:r>
        <w:rPr/>
        <w:t>ⶣ</w:t>
      </w:r>
      <w:r>
        <w:rPr/>
        <w:t>䉀喱쉩婴䩡ꆩ⧂灶煈煖千</w:t>
      </w:r>
      <w:r>
        <w:rPr/>
        <w:t>꤯</w:t>
      </w:r>
      <w:r>
        <w:rPr/>
        <w:t>ꄫ畮㝣䑹婂ㅹ楈㕢⍠㒡楹挥⮮쉱樣太飂㕇⭨쉢숤啥㤬╫朦싂栶䊻쏂线⪘牃祅쉅剨東뽬⩂幕撱┷㋂幩䩺쉒总䅵傏㡨欭㩮偑</w:t>
      </w:r>
      <w:r>
        <w:rPr/>
        <w:t>ⴱ</w:t>
      </w:r>
      <w:r>
        <w:rPr/>
        <w:t>㉨걉澥倵⹃䭯砽⍑砶炡眪睐쉎畋䰦䃂싂땫䑟♹䡩㙳䤱瓂䨰춻汊㑹</w:t>
      </w:r>
      <w:r>
        <w:rPr/>
        <w:t>ꔴ</w:t>
      </w:r>
      <w:r>
        <w:rPr/>
        <w:t>坺睄䭊쵬쌤恮㥥灬</w:t>
      </w:r>
      <w:r>
        <w:rPr/>
        <w:t>ꤴ</w:t>
      </w:r>
      <w:r>
        <w:rPr/>
        <w:t>瑵썒䏂뿂촹愺㏂</w:t>
      </w:r>
      <w:r>
        <w:rPr/>
        <w:t>⠯</w:t>
      </w:r>
      <w:r>
        <w:rPr/>
        <w:t>㪣╟숱䱹幥然䣃剱㘭关是뗂捲烂㙞㕈⫂煢⩍㭸䮘漳═页썰獢幇ꍘ副轫쉋⻂潞灢炥숪㕗樤亿刴咵磂嗂숳쉋쵙䬭뼤䝑悥楟䨨슩㕶䡃䰭㈷䉖敒爷㍣材塴弨兌恉炿㨨妘穫倨䗂녆⽞숩坕擂㚵偡䁃牧㚩槂䲵㜦栣瀹썒䍨䬯쉞숣☣塀䘹扨뿃䭳㗎毂쉴䤨單⨰</w:t>
      </w:r>
      <w:r>
        <w:rPr/>
        <w:t>ꕲ⩚</w:t>
      </w:r>
      <w:r>
        <w:rPr/>
        <w:t>䆬囎璵㷂⩺쉫䡃뿎䣂䒣顤⥬뼷䵈쉎焯싃ㄮ碥쉫쉕攸쉗쵭哂檬ꌲ䀲幚塣竎</w:t>
      </w:r>
      <w:r>
        <w:rPr/>
        <w:t>ꔭ</w:t>
      </w:r>
      <w:r>
        <w:rPr/>
        <w:t>帶䘴䅄砽⌤</w:t>
      </w:r>
      <w:r>
        <w:rPr/>
        <w:t>꧂</w:t>
      </w:r>
      <w:r>
        <w:rPr/>
        <w:t>ꅒ摇㔺䌹</w:t>
      </w:r>
      <w:r>
        <w:rPr/>
        <w:t>ⴻ</w:t>
      </w:r>
      <w:r>
        <w:rPr/>
        <w:t>Ⱖ</w:t>
      </w:r>
      <w:r>
        <w:rPr/>
        <w:t>깴쉋托䬬</w:t>
      </w:r>
      <w:r>
        <w:rPr/>
        <w:t>Ⱨ</w:t>
      </w:r>
      <w:r>
        <w:rPr/>
        <w:t>稤ꍹ뭨㯍㒣汫⩖智䋂䙮㭁䤪㭙楍⌦뾬番⛎斩塪깔⛂瑃ꥭ䁥噁䑨戥滂樬楩쵠轭</w:t>
      </w:r>
      <w:r>
        <w:rPr/>
        <w:t>ꥈꗂ</w:t>
      </w:r>
      <w:r>
        <w:rPr/>
        <w:t>쉮溱⼳御㦮칭ㅢⓂ뿂◂䵇睯㵋㘴㤩䐴⹑㩊뭃奁刨⤵疣䩭滎䵗ꅶ䍣穪曂前⭣卮摨凎䙒栨倣垱歬쵩曂半栊ꄸ㵣轷㟍溡䷂䨸⵴넺涏䱎뽖슮瑦녵⭐琸繮怫祍㥑䍥땇堯┷愽㚥儬䎱㑂쉔優놏╒摱컃疻슿嘸䙹烂睸浍测쉓⩁䱍留䅙坕傩杒숬쉊⍒浥矂㨩兂穷係摷⍑悵冩쉘硪娲췂摣当帮托ꄻ</w:t>
      </w:r>
      <w:r>
        <w:rPr/>
        <w:t>Ⳃ</w:t>
      </w:r>
      <w:r>
        <w:rPr/>
        <w:t>失䙄碩帽⬥⹸啙祊墱牃搴彮㶣䅚⩳塀⭰毂ꍰ㥭␵</w:t>
      </w:r>
      <w:r>
        <w:rPr/>
        <w:t>ꤱ</w:t>
      </w:r>
      <w:r>
        <w:rPr/>
        <w:t>歯瀵ꥢ牫㉃䕑淂佺傏睖ꅢ灤毂⑗딪㒿䰫⻂</w:t>
      </w:r>
      <w:r>
        <w:rPr/>
        <w:t>ⷂ</w:t>
      </w:r>
      <w:r>
        <w:rPr/>
        <w:t>洵桵䴶幾</w:t>
      </w:r>
      <w:r>
        <w:rPr/>
        <w:t>ꦮ</w:t>
      </w:r>
      <w:r>
        <w:rPr/>
        <w:t>倨扄厩塎焲췂넫癭䰭呕瑒㭬䍘畆쉸숪䮩幪厡뽠㙴㝑煁倪㍨⥺ꥮ潢ꄥ欥┨牧嫃䡮彤䀤頻瓃繬皣㉏ふ䇂柂⎥秂⨬啷割疥숵牂䩇敭畯灓数⚣뗂䂱⨴厬瑞別</w:t>
      </w:r>
      <w:r>
        <w:rPr/>
        <w:t>ꥌ</w:t>
      </w:r>
      <w:r>
        <w:rPr/>
        <w:t>쉊䭠爯쉪繷睊彟橴䌥灖眵녒싂㤮</w:t>
      </w:r>
      <w:r>
        <w:rPr/>
        <w:t>ꕕ</w:t>
      </w:r>
      <w:r>
        <w:rPr/>
        <w:t>偟含숽묽灔汢쏂徘慨㑩役瀰쉺☽㴴쉟礻癓癕辩⩊坎忂⧃䈪㓍䅓</w:t>
      </w:r>
      <w:r>
        <w:rPr/>
        <w:t>ꕚ</w:t>
      </w:r>
      <w:r>
        <w:rPr/>
        <w:t>浠⽆櫂䕒䕬쵄橓슮墡末䋍夯㵌⒬灰䲮䴭⾱⩋썊믂旂䝾㑘䪏뽒䵋顴⥯䍾坤繐憡╩⩸稫久湏싂䤬숱⩬슬慄煓</w:t>
      </w:r>
      <w:r>
        <w:rPr/>
        <w:t>ⰲ</w:t>
      </w:r>
      <w:r>
        <w:rPr/>
        <w:t>扔顖⩯⽍⛂㥃㎏⸪㎡㠤ㄫ쉄猸</w:t>
      </w:r>
      <w:r>
        <w:rPr/>
        <w:t>ꔫ</w:t>
      </w:r>
      <w:r>
        <w:rPr/>
        <w:t>䰴汶츯쉧쉙䤨姂弩놡村桳츤䡖츮쉘が挲堺⧂煓業䃂㝌⩐捣싂䉡歒숩县冘쉵䱞檡</w:t>
      </w:r>
      <w:r>
        <w:rPr/>
        <w:t>ⷎ</w:t>
      </w:r>
      <w:r>
        <w:rPr/>
        <w:t>湰稥嫂▿숵个曍숷䕸␪冏</w:t>
      </w:r>
      <w:r>
        <w:rPr/>
        <w:t>⣍</w:t>
      </w:r>
      <w:r>
        <w:rPr/>
        <w:t>全普䌨쉐쉊╩囂슡⹵ꅃ颿䭄硒딱撘⤹ꥩꅙ썘㩞⸽㞩冥쉙〯♳柂숫奭坊繕橄乔⑌숬</w:t>
      </w:r>
      <w:r>
        <w:rPr/>
        <w:t>ⲱ</w:t>
      </w:r>
      <w:r>
        <w:rPr/>
        <w:t>숥偞䥷</w:t>
      </w:r>
      <w:r>
        <w:rPr/>
        <w:t>ⷂ</w:t>
      </w:r>
      <w:r>
        <w:rPr/>
        <w:t>顥嚻㒩椷囂넯兙㬭玡⹳</w:t>
      </w:r>
      <w:r>
        <w:rPr/>
        <w:t>ⰸ</w:t>
      </w:r>
      <w:r>
        <w:rPr/>
        <w:t>ꔣ</w:t>
      </w:r>
      <w:r>
        <w:rPr/>
        <w:t>埂쉟獠⎻潰⼭㶵䝶쉺捄睉䅙츳녟绂凂歵㩧睉煟쉹춵灡沏氬뭟煊改奭竂嗃⸸쉶䱆塥뼰</w:t>
      </w:r>
      <w:r>
        <w:rPr/>
        <w:t>⣂</w:t>
      </w:r>
      <w:r>
        <w:rPr/>
        <w:t>䘩䎻쵥䬦婒⬱⵱╂쉃申⭊숶⬺䤳穪畍圪슘剆</w:t>
      </w:r>
      <w:r>
        <w:rPr/>
        <w:t>ꥋ</w:t>
      </w:r>
      <w:r>
        <w:rPr/>
        <w:t>뮘숶䱈㍯樤熩ㅯ歬뼺桨㌪帩瑈䍀彑ㆵ䅗ꥴ䘵䊻⿂</w:t>
      </w:r>
      <w:r>
        <w:rPr/>
        <w:t>ꤥ</w:t>
      </w:r>
      <w:r>
        <w:rPr/>
        <w:t>瞿槂勍㵘䖵㉵滎竂殮⩔♰䔦滂뽟</w:t>
      </w:r>
      <w:r>
        <w:rPr/>
        <w:t>ꖡ</w:t>
      </w:r>
      <w:r>
        <w:rPr/>
        <w:t>䝑⹢␽숽潺㣂⸣ꥦ깰皣䁴䍊㤬ꥶ</w:t>
      </w:r>
      <w:r>
        <w:rPr/>
        <w:t>⡍</w:t>
      </w:r>
      <w:r>
        <w:rPr/>
        <w:t>杖慎廃숷㫂쉂⍴卣⼤噄뽎慍輪泂昊姂깳⦥戶㌷싂䍐䉹䌻椯</w:t>
      </w:r>
      <w:r>
        <w:rPr/>
        <w:t>ⵀ</w:t>
      </w:r>
      <w:r>
        <w:rPr/>
        <w:t>㥵쉨⥙쉈癊⚻椽濃⎿繪쉰堪깺顆춿㝖㇂甫䜺哂⍕瀩䴵攭☵敪塈捆</w:t>
      </w:r>
      <w:r>
        <w:rPr/>
        <w:t>ꤲ</w:t>
      </w:r>
      <w:r>
        <w:rPr/>
        <w:t>㑀♷⹭⨬䉨쏂䷍쉌㉆摸</w:t>
      </w:r>
      <w:r>
        <w:rPr/>
        <w:t>⡰</w:t>
      </w:r>
      <w:r>
        <w:rPr/>
        <w:t>쉰☵珂썉䨯楎煏剠洱佗쉁噈係瑺呵㔲狂ꥡ긯ㅒ楘木㖥</w:t>
      </w:r>
      <w:r>
        <w:rPr/>
        <w:t>ⱥ</w:t>
      </w:r>
      <w:r>
        <w:rPr/>
        <w:t>廍슩쉯␰䞏戬䞡䁴Ⓙ奡哂ㄣ橚漺硪쵾戤噕㔸ꇂ㡥檏㉑♹ꍍ캏浡쉬牟卨쉠㬨딮㘯䲥䤮䤺榵䤫⛂䍁䥓⨴촳</w:t>
      </w:r>
      <w:r>
        <w:rPr/>
        <w:t>ꕓ</w:t>
      </w:r>
      <w:r>
        <w:rPr/>
        <w:t>䅂⩵礱灍帣湋揂쉺슻칾䙶唳幔栺쉭彊兩숪</w:t>
      </w:r>
      <w:r>
        <w:rPr/>
        <w:t>ⴵ</w:t>
      </w:r>
      <w:r>
        <w:rPr/>
        <w:t>癧ꅏㅱ弶彬䁐偩湨䥓憥땵ꆩ吵숩剄쉃슮晦䄵䠪檻䱈助轭⑶浙쉂⻂숩䅮偦伱乀䭲顎㕲⹉㙉飂촱ㅚ硴浙ꏂ䕁丸撱뽬䩤忂湪䑦䪩ㄸ䵘␲繂偸䉞憮숯拂歏啢컂䥔</w:t>
      </w:r>
      <w:r>
        <w:rPr/>
        <w:t>ꗂ</w:t>
      </w:r>
      <w:r>
        <w:rPr/>
        <w:t>樵䖡縮劬溬䴽걚噸䁅烂ꍄ璩䱳숹</w:t>
      </w:r>
      <w:r>
        <w:rPr/>
        <w:t>ⴶ</w:t>
      </w:r>
      <w:r>
        <w:rPr/>
        <w:t>䙡顫</w:t>
      </w:r>
      <w:r>
        <w:rPr/>
        <w:t>ꔪ⌻⸻</w:t>
      </w:r>
      <w:r>
        <w:rPr/>
        <w:t>뭫⤥갯䫂썙ヂ䤰싂揂㕣摋喡教頷슣䨺䄻匪껂땐⿍㵷場녕皣⽱呕㩥䅞柂♎㉟䫂亿䁃⹍칂倪栺平</w:t>
      </w:r>
      <w:r>
        <w:rPr/>
        <w:t>Ⳃ</w:t>
      </w:r>
      <w:r>
        <w:rPr/>
        <w:t>츶偬㧂俍뭶뭰奸ꎏ媣䒥晹櫎幕癒</w:t>
      </w:r>
      <w:r>
        <w:rPr/>
        <w:t>ꤣ</w:t>
      </w:r>
      <w:r>
        <w:rPr/>
        <w:t>硭뭺㴻吺⑅쉷䤴乡</w:t>
      </w:r>
      <w:r>
        <w:rPr/>
        <w:t>⡩⥹</w:t>
      </w:r>
      <w:r>
        <w:rPr/>
        <w:t>䲮杋䠭㑺㤣伲䔣④牑㡺幞佡晥䁑頩ㅬ午〥뿍ꄱ쉑朴㉺㈲슘뭓杰걉츸廂㜭兢游ꅎ⑪祌復촽睋䐲</w:t>
      </w:r>
      <w:r>
        <w:rPr/>
        <w:t>ⵟ</w:t>
      </w:r>
      <w:r>
        <w:rPr/>
        <w:t>栫楸硣熬뗂⑭倻ꥢ㚥珍╎㩊㛂깬䭈㚩䭆㤮쉫㭉䭹걳썙戣い斩㉮戯쉷佇輴⩳ꥷ嫂灗뼮䉮桭湡ㅩ⽕劮椴刱畇</w:t>
      </w:r>
      <w:r>
        <w:rPr/>
        <w:t>⡅</w:t>
      </w:r>
      <w:r>
        <w:rPr/>
        <w:t>䥁</w:t>
      </w:r>
      <w:r>
        <w:rPr/>
        <w:t>ꦿ꥕</w:t>
      </w:r>
      <w:r>
        <w:rPr/>
        <w:t>埃숪扦㵏䓂猪</w:t>
      </w:r>
      <w:r>
        <w:rPr/>
        <w:t>⠯</w:t>
      </w:r>
      <w:r>
        <w:rPr/>
        <w:t>塺煗杙顮쉺㕸憻䕊汯䢥冿뇂꺿㤯忎㝭彩㖥榮捱숥䭞꧎ꍲ쉙싂〯</w:t>
      </w:r>
      <w:r>
        <w:rPr/>
        <w:t>ꕅ</w:t>
      </w:r>
      <w:r>
        <w:rPr/>
        <w:t>䙍繬䝪瑞䉏婳⍒㉚㙯쉃咩ꏂ⼯껂弦嗂牚犥⍗摟敥嫂湬䪵䝠兖칏쉋牒㙥슘⿂侻녈㞡</w:t>
      </w:r>
      <w:r>
        <w:rPr/>
        <w:t>⡔</w:t>
      </w:r>
      <w:r>
        <w:rPr/>
        <w:t>䈴佗倥磂⑃슣㑺掱揎轰畋䞩䍨숺皵琩瑮凃伫䩯㘸椩潅뗂洪쉾㉹塚迂</w:t>
      </w:r>
      <w:r>
        <w:rPr/>
        <w:t>⡢</w:t>
      </w:r>
      <w:r>
        <w:rPr/>
        <w:t>㩞倸梡洴幖朳뽧牖</w:t>
      </w:r>
      <w:r>
        <w:rPr/>
        <w:t>⠵</w:t>
      </w:r>
      <w:r>
        <w:rPr/>
        <w:t>桪⑈㩡촽⽏䯍뗎穐칀뼮渹啍䕖畠㮡湓㉁呬仂倊乺䦥⑯⩘棂쉑搭呔折癘䭄䩍䄬䴲⿃⨵침䝗㈱㩑暻㕨ꌪ偩⾩溣彉䣂㕹쉘ꅦ⹠싃彁株⿍帹⽁䵃㍬䠮⌣숵뽣歓⽭盎㙸媩䕴숭</w:t>
      </w:r>
      <w:r>
        <w:rPr/>
        <w:t>Ⱝ</w:t>
      </w:r>
      <w:r>
        <w:rPr/>
        <w:t>䩳㴤겮煊뮩偋긬㕧哂燂迂숷輱汗⤹䙶汚╊眪⥤盂</w:t>
      </w:r>
      <w:r>
        <w:rPr/>
        <w:t>ꔭ</w:t>
      </w:r>
      <w:r>
        <w:rPr/>
        <w:t>繄濂嗂祧歐燂晤䵄㭟⑯儰갭걹쉶㘸⧂䣂꥞㜫晫䙭㫎㩀쉹</w:t>
      </w:r>
      <w:r>
        <w:rPr/>
        <w:t>ⲥ</w:t>
      </w:r>
      <w:r>
        <w:rPr/>
        <w:t>慩䟂媡剧ꆡ⹖泂项奀싎⾵</w:t>
      </w:r>
      <w:r>
        <w:rPr/>
        <w:t>꧂</w:t>
      </w:r>
      <w:r>
        <w:rPr/>
        <w:t>숱긪ㅪ檩獀슿囃惂䑹桞䕤넻㘦</w:t>
      </w:r>
      <w:r>
        <w:rPr/>
        <w:t>ⱏ</w:t>
      </w:r>
      <w:r>
        <w:rPr/>
        <w:t>㙐슏迂⹄ꇍ㗂</w:t>
      </w:r>
      <w:r>
        <w:rPr/>
        <w:t>ꔵ</w:t>
      </w:r>
      <w:r>
        <w:rPr/>
        <w:t>梿係ꅑ䭕畟抏녩皱㪮쉫漩䝙쉡㭯仂㩹轕癲䤩䥄</w:t>
      </w:r>
      <w:r>
        <w:rPr/>
        <w:t>ꗂ</w:t>
      </w:r>
      <w:r>
        <w:rPr/>
        <w:t>䐦瘶矎쉠昸⑯⑶睌惂떥ꎮ捚썢㮩癒干㟃畢轅㎿呒烂禣㠨墩盂睗⭯奦Ⓙ숳ꄽ䑄繄唳䝔惂湖啚䶬䤭䍨打䜸䍘⑨炏穒槂幖</w:t>
      </w:r>
      <w:r>
        <w:rPr/>
        <w:t>ⵦ</w:t>
      </w:r>
      <w:r>
        <w:rPr/>
        <w:t>秃ㅦ噱畳촭쉦䉦쉲걠勂</w:t>
      </w:r>
      <w:r>
        <w:rPr/>
        <w:t>ⶩ</w:t>
      </w:r>
      <w:r>
        <w:rPr/>
        <w:t>偰㓃싍励숴㠳垱漵쉍⥌囂愤䝭䰪掩ꅑ迃쉥䥖㋂橣佟⤰示㙣쉐</w:t>
      </w:r>
      <w:r>
        <w:rPr/>
        <w:t>ⵯ⬬</w:t>
      </w:r>
      <w:r>
        <w:rPr/>
        <w:t>㙲坅㒘컂⽡ㅚ戹灁뽨係</w:t>
      </w:r>
      <w:r>
        <w:rPr/>
        <w:t>⠭</w:t>
      </w:r>
      <w:r>
        <w:rPr/>
        <w:t>摟顕츰欳煂싂뽄⥂쌨畺⺘䭴쉵╞憡㌽䊱⥧㴵䬶㕶</w:t>
      </w:r>
      <w:r>
        <w:rPr/>
        <w:t>⠹</w:t>
      </w:r>
      <w:r>
        <w:rPr/>
        <w:t>䟂␨㢏扢䩚쉖쉍숫쉕⍥쉧쎏숪怳珂捦廍갵獀楒戴⬮廂姂捋䩾瞿⤥숵♾칲㝔㪱呑溮䝶撘ㅤ䉖䥚睷槍呞濂</w:t>
      </w:r>
      <w:r>
        <w:rPr/>
        <w:t>ꗂ</w:t>
      </w:r>
      <w:r>
        <w:rPr/>
        <w:t>㫂ꏂ싂꺩ꥨꆥ쉾쉎⩄敂</w:t>
      </w:r>
      <w:r>
        <w:rPr/>
        <w:t>⡈</w:t>
      </w:r>
      <w:r>
        <w:rPr/>
        <w:t>剉쉑쉵彐ヂ㏂改牣쌦摦ꌭ浒梿捁숶㋂䀨ꍯ㉫㬩쉐䲬쉥䴪䬴㌻㍅䃎暮䄩슡숱輽䅃♴</w:t>
      </w:r>
      <w:r>
        <w:rPr/>
        <w:t>⡪</w:t>
      </w:r>
      <w:r>
        <w:rPr/>
        <w:t>넹⭗㫎埂顢쌥矂䕓</w:t>
      </w:r>
      <w:r>
        <w:rPr/>
        <w:t>ꤰ</w:t>
      </w:r>
      <w:r>
        <w:rPr/>
        <w:t>ꍓ쉌塚숷塚塱冡ㄷ侣⎏卹䌲싂椯쉄쉲⍡숺湥䑚䝡묳彵堳⽩瀪瑱灣剸㙋㙪⍠⬵숫㉈䠣껎愣㙴䉶矂걘愰姂僂㕓䡕偳唵숪싂컂㞩徱盂⧍썭쉠术啧숦䇂⎡が쉀堸庿쉔獃䁘♢♒㦥숱썑塕䣂灱⽧싂杈㉗숤㍰ㅪ슣飂슮凍묲奆慠璡쉏䡁电猶欹朵仂儦ㄸ썌乙䙧쉚杫勂硬甫걆冩䙢瑐廂㴵仂⫃䗂哂扁슣䙘⧂䊥⥄䜵懂硚⨦眫濍祐繌ꄊ</w:t>
      </w:r>
      <w:r>
        <w:rPr/>
        <w:t>⡳</w:t>
      </w:r>
      <w:r>
        <w:rPr/>
        <w:t>䲿䲩劥슮秂潤쉗㩯䩳硩睑</w:t>
      </w:r>
      <w:r>
        <w:rPr/>
        <w:t>꧂</w:t>
      </w:r>
      <w:r>
        <w:rPr/>
        <w:t>뼸䉬쉤䘣汁允揂瑠습뮏䢮㭘䒿灘⥅䢩㇍僂係</w:t>
      </w:r>
      <w:r>
        <w:rPr/>
        <w:t>ⰲ</w:t>
      </w:r>
      <w:r>
        <w:rPr/>
        <w:t>攸㴲쉤摞墏姂⹺歇㭧頪敘</w:t>
      </w:r>
      <w:r>
        <w:rPr/>
        <w:t>ⴶ</w:t>
      </w:r>
      <w:r>
        <w:rPr/>
        <w:t>㕢칤璮幐轌ꥲ才㥟噗水</w:t>
      </w:r>
      <w:r>
        <w:rPr/>
        <w:t>ⶩ</w:t>
      </w:r>
      <w:r>
        <w:rPr/>
        <w:t>允䔦쉣剅㉮厥⹹뼵あ䷂䤤䰶偟卓㥢煵恒太녞漳獨쉤䗎</w:t>
      </w:r>
      <w:r>
        <w:rPr/>
        <w:t>ⱙ</w:t>
      </w:r>
      <w:r>
        <w:rPr/>
        <w:t>佔</w:t>
      </w:r>
      <w:r>
        <w:rPr/>
        <w:t>ꦩ⩵</w:t>
      </w:r>
      <w:r>
        <w:rPr/>
        <w:t>弴汗㋎勂䍞橀싂싂朮楹摄뇍쉭⩓杨䃂瞥煷坾쉌繘砬獈焱⥭噅</w:t>
      </w:r>
      <w:r>
        <w:rPr/>
        <w:t>ⳍ</w:t>
      </w:r>
      <w:r>
        <w:rPr/>
        <w:t>爵嗂汬슻䓂뾩炩䜮㥇桕䱇潣䬪乤䝾墱숵䕥栺兇漣味⑊熮</w:t>
      </w:r>
      <w:r>
        <w:rPr/>
        <w:t>꧂</w:t>
      </w:r>
      <w:r>
        <w:rPr/>
        <w:t>〽瑤癪⦻⬷⾡氦㩺硇⌳⭕唫媘䂥弥␭┷䦥浥쉌㍀㶮ㄪ쉎䭡嚱㉢恕䅃⩤</w:t>
      </w:r>
      <w:r>
        <w:rPr/>
        <w:t>ꤵ</w:t>
      </w:r>
      <w:r>
        <w:rPr/>
        <w:t>䁁顕㈴</w:t>
      </w:r>
      <w:r>
        <w:rPr/>
        <w:t>⠪</w:t>
      </w:r>
      <w:r>
        <w:rPr/>
        <w:t>偨佔㙀숮</w:t>
      </w:r>
      <w:r>
        <w:rPr/>
        <w:t>ꥍ</w:t>
      </w:r>
      <w:r>
        <w:rPr/>
        <w:t>幄㒥剪项楤䋂䁡숳婗䛂⩣倯䂱칇╶쉈她⥄懂戳⥶晌䁊熩䍂칗頲窣䗂樤싍㙤哂灅汷쵳妥摬珂㋂</w:t>
      </w:r>
      <w:r>
        <w:rPr/>
        <w:t>ꖥ</w:t>
      </w:r>
      <w:r>
        <w:rPr/>
        <w:t>梏繅敍䈣걾ㄨㄫ橙埂姂</w:t>
      </w:r>
      <w:r>
        <w:rPr/>
        <w:t>⡴⩪</w:t>
      </w:r>
      <w:r>
        <w:rPr/>
        <w:t>昪♚⹭ぇ㉒┺ㅧ擂䭵彊顂关䡀쉤뭉ぱ쉄꥗</w:t>
      </w:r>
      <w:r>
        <w:rPr/>
        <w:t>⡬</w:t>
      </w:r>
      <w:r>
        <w:rPr/>
        <w:t>矂꥚瘣迂ㅬ摷婡恴꺩䡯쉯䞬噏煤呪䔥ꌳ恘漹卍䘬␽⩎㚥</w:t>
      </w:r>
      <w:r>
        <w:rPr/>
        <w:t>ꤶ⩰</w:t>
      </w:r>
      <w:r>
        <w:rPr/>
        <w:t>奖♁</w:t>
      </w:r>
      <w:r>
        <w:rPr/>
        <w:t>⡚</w:t>
      </w:r>
      <w:r>
        <w:rPr/>
        <w:t>숬쉹숬湉쉫婅呞슏ㄸ瓂䅑䭸뭊抡䌱呋さ奮㉤㥺囂⩟⌣갯䁈┶쉥⪮㡖嘩咥䅾䉰䴱쉓녕㬩䗂쉨焥⍄剤彐뿂⍎僃壂桖췂쌮䍠㗂쏂⩗煂쵃㙭㝳迎뼴갯㝧䪡</w:t>
      </w:r>
      <w:r>
        <w:rPr/>
        <w:t>ⱍ</w:t>
      </w:r>
      <w:r>
        <w:rPr/>
        <w:t>彤硭啺䅮</w:t>
      </w:r>
      <w:r>
        <w:rPr/>
        <w:t>⡫</w:t>
      </w:r>
      <w:r>
        <w:rPr/>
        <w:t>뼪㑔습䙸㑔㜯쉮利ꥪ촪沥㋃㭍쉶㉲敢䅒㕾㌶㏂㍙櫂䇂壃쌰㯂䥄묱匲健協䡫窿㩈憘㯂갩㩨╳头⹍挤쉉싂呱〪㍄숮걣楖昬</w:t>
      </w:r>
      <w:r>
        <w:rPr/>
        <w:t>ⱐ</w:t>
      </w:r>
      <w:r>
        <w:rPr/>
        <w:t>樽㕦畎㑞ㆥ乮䵭</w:t>
      </w:r>
      <w:r>
        <w:rPr/>
        <w:t>ⴰ</w:t>
      </w:r>
      <w:r>
        <w:rPr/>
        <w:t>갮渶쉳戱碣啁㥯⭀쉸</w:t>
      </w:r>
      <w:r>
        <w:rPr/>
        <w:t>ꥊꕐ</w:t>
      </w:r>
      <w:r>
        <w:rPr/>
        <w:t>渶</w:t>
      </w:r>
      <w:r>
        <w:rPr/>
        <w:t>ⰶ</w:t>
      </w:r>
      <w:r>
        <w:rPr/>
        <w:t>䳂갰⨳ꥦ㕺♹⩖獭䘴椮쉅쉰兌迂</w:t>
      </w:r>
      <w:r>
        <w:rPr/>
        <w:t>⠳</w:t>
      </w:r>
      <w:r>
        <w:rPr/>
        <w:t>ꦻ</w:t>
      </w:r>
      <w:r>
        <w:rPr/>
        <w:t>쌴澮㔪礹⛍迂枥䘹穷䮱煏㭟숨슩圵揂旂楓슣칙段晍堬瞿囂ꥰ칠깋녧䙟뽶⒬㕞稹⹯㡲灉秃楉纣慞摯슣奥昪깚湍ꍡ⒥掿慮㑁뿂㠲䔳え婀䇂歂䁶慔咩ꆩ年轵⨩䵠輸托Ⓜ쉲</w:t>
      </w:r>
      <w:r>
        <w:rPr/>
        <w:t>ⱓ</w:t>
      </w:r>
      <w:r>
        <w:rPr/>
        <w:t>栯䍀煋녹砣</w:t>
      </w:r>
      <w:r>
        <w:rPr/>
        <w:t>Ⰺ</w:t>
      </w:r>
      <w:r>
        <w:rPr/>
        <w:t>ꥦ彁䭆顎恫㬷㊡狃걲</w:t>
      </w:r>
      <w:r>
        <w:rPr/>
        <w:t>⠪</w:t>
      </w:r>
      <w:r>
        <w:rPr/>
        <w:t>ꦩ</w:t>
      </w:r>
      <w:r>
        <w:rPr/>
        <w:t>땱</w:t>
      </w:r>
      <w:r>
        <w:rPr/>
        <w:t>ⰻ</w:t>
      </w:r>
      <w:r>
        <w:rPr/>
        <w:t>싂奐䩐싍㭕着竃牘櫂濃㝶㖡晹쉳⸷⌦彐恬椦䑇急⻍뽩吮땠㙷뼮捫쉦丩㠵偗쉵倳䬴ꄱ䁵쉴猨偭⴮势ꥡ딮㤶ど晬幱湨䥶䛂䑧⩂䔹♙䈳呴⨫䆻㉋庮復걀⩊ꅚ⧂牸⨦⵩䷃䤻䨷⬳伥쉓煺弪繶狎樫啋㑍</w:t>
      </w:r>
      <w:r>
        <w:rPr/>
        <w:t>ꦬ</w:t>
      </w:r>
      <w:r>
        <w:rPr/>
        <w:t>넹飂伦䅑쉙</w:t>
      </w:r>
      <w:r>
        <w:rPr/>
        <w:t>ꥐ</w:t>
      </w:r>
      <w:r>
        <w:rPr/>
        <w:t>싎態싂绂橉楨睦機兞쉔搬烂均녙싂⯂䱸䍉쉓嘻穐ㅸ吮䥁う窻全䊣슮灡칃쉠単秂ꌨ쉺祾㉤顟辡쉭䜲㕲㐺坉⥩偔㑌剔쉞浇町偳颩䌪䡇啦扶南⽘쉊砥印矎</w:t>
      </w:r>
      <w:r>
        <w:rPr/>
        <w:t>ⵆ</w:t>
      </w:r>
      <w:r>
        <w:rPr/>
        <w:t>輰녞䍓湫㵡繊丱䘱䘸坪㍹帩柎吶樫쏂⧂穇牴噯瘺슩␫弲䝣⨦㞬䍸横⬥顳㌫䡇䫂㔷╩㇂ふ뭱䅌</w:t>
      </w:r>
      <w:r>
        <w:rPr/>
        <w:t>ꤻ</w:t>
      </w:r>
      <w:r>
        <w:rPr/>
        <w:t>佴썅墥瑱敀긬⵳䰳琻朤㥗濂넯債桖奦洰⩐橈걉㭶䚩旂䙪奘捬▮温卶湫倬䁈强츫勂湀㐲晬䅨⹹捞捈ㅇ窏깐湒믎碱扥敕▩깘亱䷂㕍䍀⑄攪㬴弫壍橳渻橡썥柂쏂싃ꥤ楺싎琺爰狍䷂瘬</w:t>
      </w:r>
      <w:r>
        <w:rPr/>
        <w:t>꤫</w:t>
      </w:r>
      <w:r>
        <w:rPr/>
        <w:t>땗忂습牸殘㕺眲싂⦮䍅갰徘湷瞱⩯撥</w:t>
      </w:r>
      <w:r>
        <w:rPr/>
        <w:t>ꕇ┭⍓⫂</w:t>
      </w:r>
      <w:r>
        <w:rPr/>
        <w:t>祫煀潋磂硢㵸쵤桁戩眱玡䓂딲氷㧂</w:t>
      </w:r>
      <w:r>
        <w:rPr/>
        <w:t>ꥏⵧ</w:t>
      </w:r>
      <w:r>
        <w:rPr/>
        <w:t>쵍ぺ猫㒣䨷♆쉋散쉩</w:t>
      </w:r>
      <w:r>
        <w:rPr/>
        <w:t>ⵠ</w:t>
      </w:r>
      <w:r>
        <w:rPr/>
        <w:t>繑⯂⑮奌</w:t>
      </w:r>
      <w:r>
        <w:rPr/>
        <w:t>ꤸ</w:t>
      </w:r>
      <w:r>
        <w:rPr/>
        <w:t>禬숴前杕㝊瘲믂넭奇썂⑏㵡㑦帺湘折䑚</w:t>
      </w:r>
      <w:r>
        <w:rPr/>
        <w:t>Ⱜ</w:t>
      </w:r>
      <w:r>
        <w:rPr/>
        <w:t>䙯烂噥쉐㝢偟习</w:t>
      </w:r>
      <w:r>
        <w:rPr/>
        <w:t>ꕓ</w:t>
      </w:r>
      <w:r>
        <w:rPr/>
        <w:t>辱㪩硔</w:t>
      </w:r>
      <w:r>
        <w:rPr/>
        <w:t>ⱶ</w:t>
      </w:r>
      <w:r>
        <w:rPr/>
        <w:t>䱫澣쉒璡</w:t>
      </w:r>
      <w:r>
        <w:rPr/>
        <w:t>ⵟ</w:t>
      </w:r>
      <w:r>
        <w:rPr/>
        <w:t>䵕⭟䅴咏䔬怪뗂갳弬敌㝷䗎䡳숶坲䅩漺縵싂㵣䡖廎渻眴曂ꍬ廂颻䉦㭸圬㒩</w:t>
      </w:r>
      <w:r>
        <w:rPr/>
        <w:t>ꦮ</w:t>
      </w:r>
      <w:r>
        <w:rPr/>
        <w:t>㜪捋牁疡䕅䤥䭸숤畎奕幪⍫獁癆땋ぁ㥀촤</w:t>
      </w:r>
      <w:r>
        <w:rPr/>
        <w:t>ⱱ</w:t>
      </w:r>
      <w:r>
        <w:rPr/>
        <w:t>獾炥ꥭ档⍤佈煫䰨䤳쉧땏煫恧⑯硄</w:t>
      </w:r>
      <w:r>
        <w:rPr/>
        <w:t>⢩</w:t>
      </w:r>
      <w:r>
        <w:rPr/>
        <w:t>杰䀻徻壂슮쉃</w:t>
      </w:r>
      <w:r>
        <w:rPr/>
        <w:t>ⶡ</w:t>
      </w:r>
      <w:r>
        <w:rPr/>
        <w:t>쉨繢穤숯卒䛃公싃ꥡふ⽤⑱碣䎩㩉䦻䌪恹毂楠땺⯂䢡恟▥洺䐪权㡲昦搬珂넪䄺㓂</w:t>
      </w:r>
      <w:r>
        <w:rPr/>
        <w:t>ꥒ</w:t>
      </w:r>
      <w:r>
        <w:rPr/>
        <w:t>㩴滍帴</w:t>
      </w:r>
      <w:r>
        <w:rPr/>
        <w:t>⠳</w:t>
      </w:r>
      <w:r>
        <w:rPr/>
        <w:t>兕䨻捂揂刬⪮䥖쉣灘</w:t>
      </w:r>
      <w:r>
        <w:rPr/>
        <w:t>⠹</w:t>
      </w:r>
      <w:r>
        <w:rPr/>
        <w:t>숦걩䉨ꅲꥧ擂涥縵䖬꺡硵싍欹拂爊쉨</w:t>
      </w:r>
      <w:r>
        <w:rPr/>
        <w:t>ꔷ</w:t>
      </w:r>
      <w:r>
        <w:rPr/>
        <w:t>ご噴之㖿쉵䢵皩捴颵䕉埃</w:t>
      </w:r>
      <w:r>
        <w:rPr/>
        <w:t>ꤰ⑦</w:t>
      </w:r>
      <w:r>
        <w:rPr/>
        <w:t>쉐싂쉀㪩ꌨ悱숥㡙뭳⍉堫㩫㈥䶣瑹轓䔻䍢朽㑃ⸯ녰幄偟䶻势焲䵬ꅟ</w:t>
      </w:r>
      <w:r>
        <w:rPr/>
        <w:t>ꥆ</w:t>
      </w:r>
      <w:r>
        <w:rPr/>
        <w:t>䭨䉍</w:t>
      </w:r>
      <w:r>
        <w:rPr/>
        <w:t>Ⱚ</w:t>
      </w:r>
      <w:r>
        <w:rPr/>
        <w:t>䝔㔸媘┱嗍뗂吨㍣滃怷㩄⩥䋂䍑摺</w:t>
      </w:r>
      <w:r>
        <w:rPr/>
        <w:t>ⱳ</w:t>
      </w:r>
      <w:r>
        <w:rPr/>
        <w:t>㋂</w:t>
      </w:r>
      <w:r>
        <w:rPr/>
        <w:t>ꔰ</w:t>
      </w:r>
      <w:r>
        <w:rPr/>
        <w:t>牺䄶橠爵㉇깅䅃묹奣慇轟</w:t>
      </w:r>
      <w:r>
        <w:rPr/>
        <w:t>ꕖ</w:t>
      </w:r>
      <w:r>
        <w:rPr/>
        <w:t>䪩倬歘祅櫂瑺䥑숺슥婷瘵灆穊泂⏂⩊⩔㏂</w:t>
      </w:r>
      <w:r>
        <w:rPr/>
        <w:t>⡱⩥</w:t>
      </w:r>
      <w:r>
        <w:rPr/>
        <w:t>潅</w:t>
      </w:r>
      <w:r>
        <w:rPr/>
        <w:t>ⷂ</w:t>
      </w:r>
      <w:r>
        <w:rPr/>
        <w:t>搹㐦囂묤ギ뿂䵂塄匶䷂䕪숻飃숳堭쉤浥䩞喥⤪䞩橗昨땳佩桳䡡㙆㴷䍴⩏칧欹ꍘ牂㍮슮⺱숣㡆䱅㐣晕⍣䖣夤습㬵뭞杭</w:t>
      </w:r>
    </w:p>
    <w:p>
      <w:pPr>
        <w:pStyle w:val="PreformattedText"/>
        <w:bidi w:val="0"/>
        <w:spacing w:before="0" w:after="0"/>
        <w:jc w:val="left"/>
        <w:rPr/>
      </w:pPr>
      <w:r>
        <w:rPr/>
        <w:t>敔䕌슥䜪縻㵎䭃䚩伳쉘㍺⭕浪捎敊䍋</w:t>
      </w:r>
      <w:r>
        <w:rPr/>
        <w:t>ꤪ</w:t>
      </w:r>
      <w:r>
        <w:rPr/>
        <w:t>숶磂塠塒䅄⺩㍬䰦乂뽠⌲乖⹾꧎伫</w:t>
      </w:r>
      <w:r>
        <w:rPr/>
        <w:t>ⰹ</w:t>
      </w:r>
      <w:r>
        <w:rPr/>
        <w:t>ꥪ┷啧飂皘㘮㍉쉈싂顾刹</w:t>
      </w:r>
      <w:r>
        <w:rPr/>
        <w:t>ꥏ</w:t>
      </w:r>
      <w:r>
        <w:rPr/>
        <w:t>兵촹敾煢㕈捦坴祪焵㎮圫䁊啮</w:t>
      </w:r>
      <w:r>
        <w:rPr/>
        <w:t>꧂</w:t>
      </w:r>
      <w:r>
        <w:rPr/>
        <w:t>垿繺⹮捦㙠싂쉣穒</w:t>
      </w:r>
      <w:r>
        <w:rPr/>
        <w:t>ⲩ</w:t>
      </w:r>
      <w:r>
        <w:rPr/>
        <w:t>儷⭐쉶奷⍨䀽绂硢</w:t>
      </w:r>
      <w:r>
        <w:rPr/>
        <w:t>꧂</w:t>
      </w:r>
      <w:r>
        <w:rPr/>
        <w:t>稭㜸⽳꺻⩰⪵碿畎䵅匹汵扌㖏た㕷䵺偉璥㵙⎵䅉燂嚬䕠瑙쵑</w:t>
      </w:r>
      <w:r>
        <w:rPr/>
        <w:t>ꖩ</w:t>
      </w:r>
      <w:r>
        <w:rPr/>
        <w:t>싂ꥰ䡢䜣쉧썋㵨潺䑭牷瘴堳썡쉇䧂㑇忂㕴䥌쉫츲ꄱ啴忍쉳䙗畯♸乂⍘㙵쌦㉭⭊䙳╷</w:t>
      </w:r>
      <w:r>
        <w:rPr/>
        <w:t>ꤶ</w:t>
      </w:r>
      <w:r>
        <w:rPr/>
        <w:t>싂浚䵮偗⼩抩畠</w:t>
      </w:r>
      <w:r>
        <w:rPr/>
        <w:t>ⱉ</w:t>
      </w:r>
      <w:r>
        <w:rPr/>
        <w:t>딶캵繡췂竍</w:t>
      </w:r>
      <w:r>
        <w:rPr/>
        <w:t>⡲</w:t>
      </w:r>
      <w:r>
        <w:rPr/>
        <w:t>㯂顣䩥쉀숻㵉⍧ꍃ䷂噰佫梱깲䬳焩䔣卪呐쎣깢圭漨숨䱳杰㡦䩥⤭塨⹴㝧ㅍ彲䦩䟂䷂⹟쎩䔻䰦䩳扐轋㘬楓ꌩ仂櫂숹湥す䩑䴪丽</w:t>
      </w:r>
      <w:r>
        <w:rPr/>
        <w:t>ꦵ</w:t>
      </w:r>
      <w:r>
        <w:rPr/>
        <w:t>쉖숬员쉧湯燂쉐䜨㦱㝔⽳숳䱈嗎繥洽倬쉾쉾猳䭁㍨쉧扐⪬偩嘦幅쉰썟ず䵅托檥榏쉡ꎱ䩑싂泍싎쉹撏歆녋殩쉪区湠祖冡恵슱䤯</w:t>
      </w:r>
      <w:r>
        <w:rPr/>
        <w:t>ꤶ</w:t>
      </w:r>
      <w:r>
        <w:rPr/>
        <w:t>⼥쉓噸恺楰숭Ⓜ煴겿䕃⧂䰻⩰쉬楃伱䘲剳⑊㪬风恃♱兞썋䁢걱쉗䂮뽲圲啣坳⭯㠹〦㩢墏呍쉄睶槂⮥穤䩌</w:t>
      </w:r>
      <w:r>
        <w:rPr/>
        <w:t>ⵚ</w:t>
      </w:r>
      <w:r>
        <w:rPr/>
        <w:t>ꅁ婾奸㐫参㑱┮睅ꄫ圶偂癥숨殡痍㍙⭌슬갴⑥ꍋ慚漦␱ꅱ秂슿䅄汎ꥠꍕ眦⾱婕⧂㡹榩畍䆩⴪掻숮곂춥䔲嚵숽숸♴㨷䤊恬䠴䩱㵘摧坾庡狂哂⨵刪浃䑲</w:t>
      </w:r>
      <w:r>
        <w:rPr/>
        <w:t>ꦣ</w:t>
      </w:r>
      <w:r>
        <w:rPr/>
        <w:t>슱慡</w:t>
      </w:r>
      <w:r>
        <w:rPr/>
        <w:t>⡡</w:t>
      </w:r>
      <w:r>
        <w:rPr/>
        <w:t>쉪⾩堤쉰䂻煩ꅟ乱</w:t>
      </w:r>
      <w:r>
        <w:rPr/>
        <w:t>ꤤ</w:t>
      </w:r>
      <w:r>
        <w:rPr/>
        <w:t>奣쉱䡳⍭嫂</w:t>
      </w:r>
      <w:r>
        <w:rPr/>
        <w:t>ⱘ</w:t>
      </w:r>
      <w:r>
        <w:rPr/>
        <w:t>娪轶倴䅁㑲땚뽢㦏㩳⍺䉾칃䥷㉸ꅺ긽</w:t>
      </w:r>
      <w:r>
        <w:rPr/>
        <w:t>ꕑ</w:t>
      </w:r>
      <w:r>
        <w:rPr/>
        <w:t>꺡㴤</w:t>
      </w:r>
      <w:r>
        <w:rPr/>
        <w:t>ꤩ</w:t>
      </w:r>
      <w:r>
        <w:rPr/>
        <w:t>塂灳썏瑶⫂</w:t>
      </w:r>
      <w:r>
        <w:rPr/>
        <w:t>⡥</w:t>
      </w:r>
      <w:r>
        <w:rPr/>
        <w:t>쉤彆䡮⺥㶏䴵䕠䝬䠨㐸⸩敺娶ヂ汾⮏啣㷂䭳⭕쉲瀹䝭摤恍㡯ꍩ睎獪ꅸ恭</w:t>
      </w:r>
      <w:r>
        <w:rPr/>
        <w:t>ꕴ</w:t>
      </w:r>
      <w:r>
        <w:rPr/>
        <w:t>쉗潯녌䥡䅮㇂䥢㍚</w:t>
      </w:r>
      <w:r>
        <w:rPr/>
        <w:t>ꔹ⩐</w:t>
      </w:r>
      <w:r>
        <w:rPr/>
        <w:t>挻䉐吺쉷⽖⫂⸸슮㉁癈問⸨⧂䑀撏乇椭</w:t>
      </w:r>
      <w:r>
        <w:rPr/>
        <w:t>ꔨ</w:t>
      </w:r>
      <w:r>
        <w:rPr/>
        <w:t>쉦碮㡱䥋뼦吲䞬坈㩩㥕</w:t>
      </w:r>
      <w:r>
        <w:rPr/>
        <w:t>ⵌ</w:t>
      </w:r>
      <w:r>
        <w:rPr/>
        <w:t>ꍊ쉱⨶⸰싂㤺㍧ꥴ湠䰥♘쉭䟂堫㫂牨䇂⪏浥桃帵촶暿顤</w:t>
      </w:r>
      <w:r>
        <w:rPr/>
        <w:t>ꤩ</w:t>
      </w:r>
      <w:r>
        <w:rPr/>
        <w:t>꺣捰愻⍪戤祦䜸䕬乕奵䀪㵉ꄱ䝡䩶숣浊㖬쌬傩欷堥뭾い䩓쉈㙒㈣</w:t>
      </w:r>
      <w:r>
        <w:rPr/>
        <w:t>ⳃ</w:t>
      </w:r>
      <w:r>
        <w:rPr/>
        <w:t>偄畃噦甯䑡勂帥壍〩瘴し轳</w:t>
      </w:r>
      <w:r>
        <w:rPr/>
        <w:t>ꤪ</w:t>
      </w:r>
      <w:r>
        <w:rPr/>
        <w:t>轭恊쉎㣂滂㨺㥠㫂䕆奷䵱㝇㉌䡯</w:t>
      </w:r>
      <w:r>
        <w:rPr/>
        <w:t>ꖩ</w:t>
      </w:r>
      <w:r>
        <w:rPr/>
        <w:t>玡갤氩彇桭济</w:t>
      </w:r>
      <w:r>
        <w:rPr/>
        <w:t>Ⱳ</w:t>
      </w:r>
      <w:r>
        <w:rPr/>
        <w:t>牄洩뭐恇浶嚘い㕧砦涵녤숯硢乫具㮻妵쉮䯂</w:t>
      </w:r>
      <w:r>
        <w:rPr/>
        <w:t>ꤤ</w:t>
      </w:r>
      <w:r>
        <w:rPr/>
        <w:t>䱓䜱摪睄碥뮘兺숳疮㴸쉥徣喏☦쉄</w:t>
      </w:r>
      <w:r>
        <w:rPr/>
        <w:t>ⷂ</w:t>
      </w:r>
      <w:r>
        <w:rPr/>
        <w:t>泂矂堺䵌挩慚䵉刯摦</w:t>
      </w:r>
      <w:r>
        <w:rPr/>
        <w:t>ⶥ</w:t>
      </w:r>
      <w:r>
        <w:rPr/>
        <w:t>狂椨</w:t>
      </w:r>
      <w:r>
        <w:rPr/>
        <w:t>ⱳ</w:t>
      </w:r>
      <w:r>
        <w:rPr/>
        <w:t>䵦狍꥘绂硇牌周</w:t>
      </w:r>
      <w:r>
        <w:rPr/>
        <w:t>⡸</w:t>
      </w:r>
      <w:r>
        <w:rPr/>
        <w:t>頲䘮䙳䝧</w:t>
      </w:r>
      <w:r>
        <w:rPr/>
        <w:t>ꤶ</w:t>
      </w:r>
      <w:r>
        <w:rPr/>
        <w:t>뇂㥒䦿亥㔣㪿䃂囂㡙㐭睅뭉く쉥稩ꏂ磂㝘穋숱撿㍪묭싂敏㴨䀨䪬ㅙ穹</w:t>
      </w:r>
      <w:r>
        <w:rPr/>
        <w:t>ⲡ</w:t>
      </w:r>
      <w:r>
        <w:rPr/>
        <w:t>쉥彶곂㈤廂旂琵⩧㷂甶㕋뿃瑄㭋쉐쏂晃슱싂䍤㚩⥫쉍潋垿䉑㕰</w:t>
      </w:r>
      <w:r>
        <w:rPr/>
        <w:t>ꔷ</w:t>
      </w:r>
      <w:r>
        <w:rPr/>
        <w:t>帽悘汩枻䀭挬䝭形ㆱ䙇땅檩礷復</w:t>
      </w:r>
      <w:r>
        <w:rPr/>
        <w:t>ꕏ</w:t>
      </w:r>
      <w:r>
        <w:rPr/>
        <w:t>㭡车煺砭</w:t>
      </w:r>
      <w:r>
        <w:rPr/>
        <w:t>ꕯ</w:t>
      </w:r>
      <w:r>
        <w:rPr/>
        <w:t>䍐勃딨太焤㞘㨺쉠</w:t>
      </w:r>
      <w:r>
        <w:rPr/>
        <w:t>ⲡ</w:t>
      </w:r>
      <w:r>
        <w:rPr/>
        <w:t>奤⪥㒿쏎쉘硱礴</w:t>
      </w:r>
      <w:r>
        <w:rPr/>
        <w:t>ꤨ</w:t>
      </w:r>
      <w:r>
        <w:rPr/>
        <w:t>味㝙手싃⼤䶡剳䈺犻怹坡⾬쵇㦘䔤搪媮䲻䣃츮쉨䶿⹭꺩嘬䌽扌疡呁乒癁</w:t>
      </w:r>
      <w:r>
        <w:rPr/>
        <w:t>ꔽ</w:t>
      </w:r>
      <w:r>
        <w:rPr/>
        <w:t>儬朲㦣䔴⸭歚뽺䱓쉒㴥㜬䰷涩䱄쌤窩䔶뭱迂㯂</w:t>
      </w:r>
      <w:r>
        <w:rPr/>
        <w:t>Ⱡ</w:t>
      </w:r>
      <w:r>
        <w:rPr/>
        <w:t>ォ彴쉫㡐献㥊㉭㥧灒䯂摏䭓猻</w:t>
      </w:r>
      <w:r>
        <w:rPr/>
        <w:t>ꦩ</w:t>
      </w:r>
      <w:r>
        <w:rPr/>
        <w:t>硍狍기厥䤨녫樨潬묲摖㩉▏坤悏䝯㝒쉖㠹牴灣牃깓␤⼽㴫囂䩑慪乯穄硶네桙㔹绂쎘睈⥂䭉䑔㌬堪쉡䅵伵㭚⑅穖潅沩幹ィㅌ䎿츫㇂땲廂▩䍟䅡⍱摚䌲⥥氥奞灾戊纮偁繪䑷ꄹ撘噟⽀僂戴愭灪促</w:t>
      </w:r>
      <w:r>
        <w:rPr/>
        <w:t>ꦣ</w:t>
      </w:r>
      <w:r>
        <w:rPr/>
        <w:t>Ɽ</w:t>
      </w:r>
      <w:r>
        <w:rPr/>
        <w:t>䅚䔲㣎</w:t>
      </w:r>
      <w:r>
        <w:rPr/>
        <w:t>꧍ꥂ⸺</w:t>
      </w:r>
      <w:r>
        <w:rPr/>
        <w:t>汚썙噗⹫</w:t>
      </w:r>
      <w:r>
        <w:rPr/>
        <w:t>ꔫ</w:t>
      </w:r>
      <w:r>
        <w:rPr/>
        <w:t>秂녅䄰뭂噉去</w:t>
      </w:r>
      <w:r>
        <w:rPr/>
        <w:t>ⱳ</w:t>
      </w:r>
      <w:r>
        <w:rPr/>
        <w:t>䩣浭礪䉯⩣㉟㫂䱌♣쉎剔䇃쉦ネ搽彎婂䐲汆擂⵺恞㶘噗㨭歩怮껂ꅒ晃㠤磃뽉㉔㍒纥慮䛂䙉쉱╵ꅤ喩ヂ䪡瑟瑟湉⩈슘堬吸䉾䃎ㄦ捲</w:t>
      </w:r>
      <w:r>
        <w:rPr/>
        <w:t>ꤦ</w:t>
      </w:r>
      <w:r>
        <w:rPr/>
        <w:t>녳痂獫╕딥䤣㉴땁녡ꏎ栲╨칌㔭匵甽䑷쏂涮</w:t>
      </w:r>
      <w:r>
        <w:rPr/>
        <w:t>ⰱ</w:t>
      </w:r>
      <w:r>
        <w:rPr/>
        <w:t>創숳刻</w:t>
      </w:r>
      <w:r>
        <w:rPr/>
        <w:t>ꕖ</w:t>
      </w:r>
      <w:r>
        <w:rPr/>
        <w:t>凂礪硊䀫娨땬旂䩆䊣</w:t>
      </w:r>
      <w:r>
        <w:rPr/>
        <w:t>⡏┮</w:t>
      </w:r>
      <w:r>
        <w:rPr/>
        <w:t>䊬㌻☮⥡砵恢㭤쉱⽗㙗</w:t>
      </w:r>
      <w:r>
        <w:rPr/>
        <w:t>ꕔ</w:t>
      </w:r>
      <w:r>
        <w:rPr/>
        <w:t>썾숵縺쉩뽶颿녗⨪</w:t>
      </w:r>
      <w:r>
        <w:rPr/>
        <w:t>⣂</w:t>
      </w:r>
      <w:r>
        <w:rPr/>
        <w:t>숯町䥾器䙰䝔</w:t>
      </w:r>
      <w:r>
        <w:rPr/>
        <w:t>ꤺ⥹␵</w:t>
      </w:r>
      <w:r>
        <w:rPr/>
        <w:t>䪮䃂杮㫂⑵浰澮殡䯂橴唥卾뽊긬⾏㊩绂쉇쉔硅⺘䜪쉰⥌稨轴⨶䱪⹳佖㇂쉁痂汯쉑ォ碻洬焭碩㔽</w:t>
      </w:r>
      <w:r>
        <w:rPr/>
        <w:t>ꕢ</w:t>
      </w:r>
      <w:r>
        <w:rPr/>
        <w:t>㵸㚩뾿樣㤫壍숽橆摠䕋㜵㠺敓顓ㅯ啲暏㪥싎</w:t>
      </w:r>
      <w:r>
        <w:rPr/>
        <w:t>ꥒ</w:t>
      </w:r>
      <w:r>
        <w:rPr/>
        <w:t>䱑丣䩰㙈☴⥀䨵䱋斵쉔䨭搮憻喏漹䆩噮㶏䍣슮싂뭶䎘⎩畚坥곂긥䘱촷䭂慁⫃奸䬯焻䱷싂뭉땦䗎㘥녭㖱䭅頳㊩쏎穱⌮쉰儸顏䴶ㅟ</w:t>
      </w:r>
      <w:r>
        <w:rPr/>
        <w:t>⡤ⲡ</w:t>
      </w:r>
      <w:r>
        <w:rPr/>
        <w:t>쉸칧쵪䕄⑀</w:t>
      </w:r>
      <w:r>
        <w:rPr/>
        <w:t>ⱆ</w:t>
      </w:r>
      <w:r>
        <w:rPr/>
        <w:t>ㅒ땞㥹流⸱塎獫凂쉪㣂䦮䄹末〵⩆</w:t>
      </w:r>
      <w:r>
        <w:rPr/>
        <w:t>ⱋ</w:t>
      </w:r>
      <w:r>
        <w:rPr/>
        <w:t>ㅘ〦숵⸴輹</w:t>
      </w:r>
      <w:r>
        <w:rPr/>
        <w:t>ꔴ</w:t>
      </w:r>
      <w:r>
        <w:rPr/>
        <w:t>場싍児扂ꅺ슻</w:t>
      </w:r>
      <w:r>
        <w:rPr/>
        <w:t>ⴤ⭌⯂⨲</w:t>
      </w:r>
      <w:r>
        <w:rPr/>
        <w:t>牮⭚䇂ꥤ偍</w:t>
      </w:r>
      <w:r>
        <w:rPr/>
        <w:t>ꦣ</w:t>
      </w:r>
      <w:r>
        <w:rPr/>
        <w:t>秂梵</w:t>
      </w:r>
      <w:r>
        <w:rPr/>
        <w:t>⡣</w:t>
      </w:r>
      <w:r>
        <w:rPr/>
        <w:t>뼹䚣쉏濂⹾䥬䤩숤뭌啔桇拃关顥♴쉏㵮摰쉁䯂</w:t>
      </w:r>
      <w:r>
        <w:rPr/>
        <w:t>꧂</w:t>
      </w:r>
      <w:r>
        <w:rPr/>
        <w:t>㙭슏卢⽭슮慷⫍䍑䃃敆뭞慂瑪兩쉞╮䛂汆朶㣂剒䭪쌬獺栳㥺杞슩噋愴幹嘪넯憡ꄹꄽ桏䵸㩴숸伹㘯煨楦挻挲匴廃倬牒䩐㐪⭃䙊쉲꥘晫恩搪칫싂癤습</w:t>
      </w:r>
      <w:r>
        <w:rPr/>
        <w:t>⡳</w:t>
      </w:r>
      <w:r>
        <w:rPr/>
        <w:t>拃⵮䐷쉍䥫♶禮庵䩀䌯䢘廎땶⫂疘示佧頫橬斩䵚㌭⥰</w:t>
      </w:r>
      <w:r>
        <w:rPr/>
        <w:t>ꕨ</w:t>
      </w:r>
      <w:r>
        <w:rPr/>
        <w:t>䠥⑁夭曂煐睗䵈祖쉍嫂깐╘걀Ⓜ単頦䰻</w:t>
      </w:r>
      <w:r>
        <w:rPr/>
        <w:t>ꗍ</w:t>
      </w:r>
      <w:r>
        <w:rPr/>
        <w:t>撡칦捞㝄搫硹敘䤭⵳슩噎弴</w:t>
      </w:r>
      <w:r>
        <w:rPr/>
        <w:t>꧂</w:t>
      </w:r>
      <w:r>
        <w:rPr/>
        <w:t>婙濎搨㷎穅䕳</w:t>
      </w:r>
      <w:r>
        <w:rPr/>
        <w:t>ꦡ</w:t>
      </w:r>
      <w:r>
        <w:rPr/>
        <w:t>쉘</w:t>
      </w:r>
      <w:r>
        <w:rPr/>
        <w:t>⠴⠣</w:t>
      </w:r>
      <w:r>
        <w:rPr/>
        <w:t>녚滂㌲</w:t>
      </w:r>
      <w:r>
        <w:rPr/>
        <w:t>ꤱ</w:t>
      </w:r>
      <w:r>
        <w:rPr/>
        <w:t>契㭲飂棂</w:t>
      </w:r>
      <w:r>
        <w:rPr/>
        <w:t>ꕋ</w:t>
      </w:r>
      <w:r>
        <w:rPr/>
        <w:t>ꥲ塺潅┽䑕㦮넶彪僂晤着㛂䬬⩒♣殘슩奐敯墡洭쉴啬䩑⮘⥢偷㬻療啊싂䉞帊싍䈰碵䆣橱넣捈싂ꎥ⚩弰⌱潂䐦祧슻칚쉙䋂문싂싂勂当꺩뽮숫轲⌯焴㕚䫂恏숹㤳숩吽╧쉌〦╪㜪个琱⦡견輱猶쉀䰳ꥺ딸긣싂灊畏쉳걁╳嚡㝨瀴䡆垻摊係楎燃枩</w:t>
      </w:r>
      <w:r>
        <w:rPr/>
        <w:t>⠰</w:t>
      </w:r>
      <w:r>
        <w:rPr/>
        <w:t>㗂䁘ꍾ竂杔⬥</w:t>
      </w:r>
      <w:r>
        <w:rPr/>
        <w:t>ⱆ</w:t>
      </w:r>
      <w:r>
        <w:rPr/>
        <w:t>楁⍯</w:t>
      </w:r>
      <w:r>
        <w:rPr/>
        <w:t>ꖘ</w:t>
      </w:r>
      <w:r>
        <w:rPr/>
        <w:t>䭢㥯坂壂⩔㍷ㄤ김⤰惎樶⏂猲汈⬨な</w:t>
      </w:r>
      <w:r>
        <w:rPr/>
        <w:t>Ⳃ</w:t>
      </w:r>
      <w:r>
        <w:rPr/>
        <w:t>쉪ㅢꌦ捸</w:t>
      </w:r>
      <w:r>
        <w:rPr/>
        <w:t>ⷂ</w:t>
      </w:r>
      <w:r>
        <w:rPr/>
        <w:t>⡑</w:t>
      </w:r>
      <w:r>
        <w:rPr/>
        <w:t>儩쉌濂</w:t>
      </w:r>
      <w:r>
        <w:rPr/>
        <w:t>ꔨ⑌</w:t>
      </w:r>
      <w:r>
        <w:rPr/>
        <w:t>博䈬①奣獆쉾䌵棃拍</w:t>
      </w:r>
      <w:r>
        <w:rPr/>
        <w:t>ꔣ</w:t>
      </w:r>
      <w:r>
        <w:rPr/>
        <w:t>㬫㠫彏䧂㭞䄶煖㔽㴻挫쉟쉳睩卣潤땤卨渤쉊⎬槂㟂ꥥ轓</w:t>
      </w:r>
      <w:r>
        <w:rPr/>
        <w:t>Ⲯ</w:t>
      </w:r>
      <w:r>
        <w:rPr/>
        <w:t>ꍠ䨳恑歒参瓂숣넩꥔ꍫ䝵圶꺘桧係扰剙杦㵓</w:t>
      </w:r>
      <w:r>
        <w:rPr/>
        <w:t>ꤪ</w:t>
      </w:r>
      <w:r>
        <w:rPr/>
        <w:t>櫃繟㉇坣頪⑩楄㍣⭘焮츪憻牢兦瑚咵䙚䰫硾䥔㥑䍃㙦䡗埂㏂幨⩀ꍔ晆㧂㖱</w:t>
      </w:r>
      <w:r>
        <w:rPr/>
        <w:t>ꦩ⨴</w:t>
      </w:r>
      <w:r>
        <w:rPr/>
        <w:t>㔥睲䖻晃쵳⛂撻㵵塎</w:t>
      </w:r>
      <w:r>
        <w:rPr/>
        <w:t>⠷</w:t>
      </w:r>
      <w:r>
        <w:rPr/>
        <w:t>딣㥙䝷ꅡ㵰</w:t>
      </w:r>
      <w:r>
        <w:rPr/>
        <w:t>⢿</w:t>
      </w:r>
      <w:r>
        <w:rPr/>
        <w:t>쵄帣愵渴祱ꅤ놮⪡呅습殘쉉숥浉쉘歡䤱걩潦뇂働䄬숸䌱瀨獄슏砵쉁싂㔤㗃扰</w:t>
      </w:r>
      <w:r>
        <w:rPr/>
        <w:t>ⱥ</w:t>
      </w:r>
      <w:r>
        <w:rPr/>
        <w:t>떣숻䭾䚘空쉣顟딥싂슣㬦땖ꅌ兾杗ㄴ☫洦싂卨淃ꍯ䘥ꅕ㑷걓攨乑㙠숵䚿牓爻쉣辮䔻⽟䀨厬獳⨭䓂묬䉱祬ꍉ썋</w:t>
      </w:r>
      <w:r>
        <w:rPr/>
        <w:t>ⵖ</w:t>
      </w:r>
      <w:r>
        <w:rPr/>
        <w:t>㯂⤬僂㤣</w:t>
      </w:r>
      <w:r>
        <w:rPr/>
        <w:t>ⱟ</w:t>
      </w:r>
      <w:r>
        <w:rPr/>
        <w:t>숷輭⤯き</w:t>
      </w:r>
      <w:r>
        <w:rPr/>
        <w:t>⡊</w:t>
      </w:r>
      <w:r>
        <w:rPr/>
        <w:t>싂愩㌩쉂⹍䛂庥</w:t>
      </w:r>
      <w:r>
        <w:rPr/>
        <w:t>ꦮ</w:t>
      </w:r>
      <w:r>
        <w:rPr/>
        <w:t>뽐䈳╮滂䘩晓䛂嫎硯惂含畐걯쉹慦□묪弫䍑獮⻂顒䙞㵟煅啐싃㙰〱橾긪榿桂堯슻䃍歒ꇂ</w:t>
      </w:r>
      <w:r>
        <w:rPr/>
        <w:t>⣂</w:t>
      </w:r>
      <w:r>
        <w:rPr/>
        <w:t>땕</w:t>
      </w:r>
      <w:r>
        <w:rPr/>
        <w:t>꧃</w:t>
      </w:r>
      <w:r>
        <w:rPr/>
        <w:t>䁥卆슮㡚晵쉫㌵</w:t>
      </w:r>
      <w:r>
        <w:rPr/>
        <w:t>⡪</w:t>
      </w:r>
      <w:r>
        <w:rPr/>
        <w:t>煍╗䭗氰媡捧喩㑃㥂㨥숺扊厡偅쉤ꆣ䬦칀</w:t>
      </w:r>
      <w:r>
        <w:rPr/>
        <w:t>ꔴ</w:t>
      </w:r>
      <w:r>
        <w:rPr/>
        <w:t>㮘嚣捦䡥</w:t>
      </w:r>
      <w:r>
        <w:rPr/>
        <w:t>꥓</w:t>
      </w:r>
      <w:r>
        <w:rPr/>
        <w:t>槂剰⚬</w:t>
      </w:r>
      <w:r>
        <w:rPr/>
        <w:t>ꖣ</w:t>
      </w:r>
      <w:r>
        <w:rPr/>
        <w:t>頥</w:t>
      </w:r>
      <w:r>
        <w:rPr/>
        <w:t>ꕘ⍹</w:t>
      </w:r>
      <w:r>
        <w:rPr/>
        <w:t>쵃瞩</w:t>
      </w:r>
      <w:r>
        <w:rPr/>
        <w:t>ⱌ</w:t>
      </w:r>
      <w:r>
        <w:rPr/>
        <w:t>쏂弯挵僂䴬妡佚㐭摩녆⌱뗂䞘뇃䢡猻⨸扎⭺〉墬⭪婀呅砫긪刦</w:t>
      </w:r>
      <w:r>
        <w:rPr/>
        <w:t>ꦏ</w:t>
      </w:r>
      <w:r>
        <w:rPr/>
        <w:t>欰儱㝦晏䝴汎⭦㥲╭倥怣㙏⑞묤</w:t>
      </w:r>
      <w:r>
        <w:rPr/>
        <w:t>⣂</w:t>
      </w:r>
      <w:r>
        <w:rPr/>
        <w:t>믂瀹䂿⨪㙡㍠穰塆⩶쉖嫂㧂㍋穑⽆쉙攫╙슡侻썓⭘塀剏㡚樺摷癈勎䬲쉘捐긹〨쉃兇汬忂⫂噗깯䭭勂걇⥭栤䅆쉺땊珃剹습畉㯂숦ꎬ⍏䑭녑ꌦ㒩䵊♀ꅦ村塥入</w:t>
      </w:r>
      <w:r>
        <w:rPr/>
        <w:t>ꦮ⭂</w:t>
      </w:r>
      <w:r>
        <w:rPr/>
        <w:t>啐☰噆椊</w:t>
      </w:r>
      <w:r>
        <w:rPr/>
        <w:t>Ⲯ</w:t>
      </w:r>
      <w:r>
        <w:rPr/>
        <w:t>捚䍵뭶㌽딨揃㵟橎㩧剮呾숪싂쉋灴⥷帤啢껂걅쉹㕘䀯숩⭞湕ꅃ睧祫敱뭐⨤㴦妩깾⩈癈䆏⸶쉉뭌乆啡䳃线皣头쉟⽬쉕⎵⽲䘯〉䲡㵌</w:t>
      </w:r>
      <w:r>
        <w:rPr/>
        <w:t>ꖮ</w:t>
      </w:r>
      <w:r>
        <w:rPr/>
        <w:t>쉀ㆡ矍灹</w:t>
      </w:r>
      <w:r>
        <w:rPr/>
        <w:t>ꕷ</w:t>
      </w:r>
      <w:r>
        <w:rPr/>
        <w:t>忂뭾㡩灹䔽⥙쉄쉀⒱癄昫쉧쉩</w:t>
      </w:r>
      <w:r>
        <w:rPr/>
        <w:t>ⲣ</w:t>
      </w:r>
      <w:r>
        <w:rPr/>
        <w:t>ꍸ┮ꥰ杴煋䅃瘽쉯</w:t>
      </w:r>
      <w:r>
        <w:rPr/>
        <w:t>ⱪ</w:t>
      </w:r>
      <w:r>
        <w:rPr/>
        <w:t>䧂畑爸牓㣂估䧂</w:t>
      </w:r>
      <w:r>
        <w:rPr/>
        <w:t>꧃</w:t>
      </w:r>
      <w:r>
        <w:rPr/>
        <w:t>悬숤壍㝇걟쉊全瀹嚩磂噵⫍䝕㩄捄㨱敆昻朥煦涵쉥䄫磂彟⩭⤺뽧숳⨭瑎쉚䰦頥散樨䯂玡㵧拂녦⩸熵晫쉀痂쌪⭞扣㑅椬兘畘呴쉯䛂獌숽堤溣煌轪⹷歠歍ㆥ绂쉤㍖䵑쉪㥷剾穢具⬪埍䏎땺㌬枩쉟猷祁⪩숱沣쉰䀩⩔숽싂김䱆䕚䣂䌪쉀</w:t>
      </w:r>
      <w:r>
        <w:rPr/>
        <w:t>ꥍ</w:t>
      </w:r>
      <w:r>
        <w:rPr/>
        <w:t>潓梘</w:t>
      </w:r>
      <w:r>
        <w:rPr/>
        <w:t>ⵀ</w:t>
      </w:r>
      <w:r>
        <w:rPr/>
        <w:t>숪ꌴぞ伸䄭</w:t>
      </w:r>
      <w:r>
        <w:rPr/>
        <w:t>Ⲙ</w:t>
      </w:r>
      <w:r>
        <w:rPr/>
        <w:t>䓎㨵칣纥礬桫彭獠ꇂ</w:t>
      </w:r>
      <w:r>
        <w:rPr/>
        <w:t>ⶵ</w:t>
      </w:r>
      <w:r>
        <w:rPr/>
        <w:t>扤쉉⨲支⨨沏瞥恭照噫䄬瀭</w:t>
      </w:r>
      <w:r>
        <w:rPr/>
        <w:t>꤬</w:t>
      </w:r>
      <w:r>
        <w:rPr/>
        <w:t>䚱柂㍁䭷秂⑍놏䕏슣㴫婄汦</w:t>
      </w:r>
      <w:r>
        <w:rPr/>
        <w:t>ⵢ</w:t>
      </w:r>
      <w:r>
        <w:rPr/>
        <w:t>㢘㙨긷䍹冡忂繆㉹䴱㑅䁵쉬癪半㧎⫂⹀干⭫浀㍴䵷䍩冣癕厘婧斬㍧嘰걩숦浐</w:t>
      </w:r>
      <w:r>
        <w:rPr/>
        <w:t>ꥑ⍗</w:t>
      </w:r>
      <w:r>
        <w:rPr/>
        <w:t>浅䊏十ㄪ갤幨呀歰祡㝅繚㉹뭔⑆쉖䵋쉖桨쉒潢䩪犿⑅䉚㑕⨶䃂뼶㈳乄⤪</w:t>
      </w:r>
      <w:r>
        <w:rPr/>
        <w:t>꥟</w:t>
      </w:r>
      <w:r>
        <w:rPr/>
        <w:t>䅦ィ卪䝏</w:t>
      </w:r>
      <w:r>
        <w:rPr/>
        <w:t>ꔷ⭧</w:t>
      </w:r>
      <w:r>
        <w:rPr/>
        <w:t>㌮뭂㴪⑟</w:t>
      </w:r>
      <w:r>
        <w:rPr/>
        <w:t>Ⳃ</w:t>
      </w:r>
      <w:r>
        <w:rPr/>
        <w:t>睘噵뮥땵媮⩘녟剡兺傿刺썈⽐樻㩸惂쉚佇□⨦䱡乩␪⸩䵟⧂┩</w:t>
      </w:r>
      <w:r>
        <w:rPr/>
        <w:t>ꥃ</w:t>
      </w:r>
      <w:r>
        <w:rPr/>
        <w:t>瑠竂쉣쉟瑲㕱傮婃啹獆묭䐤䈲䡔쉰捰땉瑧恩쎣㧃悡渴䙋剧檡</w:t>
      </w:r>
      <w:r>
        <w:rPr/>
        <w:t>ⲣ</w:t>
      </w:r>
      <w:r>
        <w:rPr/>
        <w:t>촵</w:t>
      </w:r>
      <w:r>
        <w:rPr/>
        <w:t>ꖻ</w:t>
      </w:r>
      <w:r>
        <w:rPr/>
        <w:t>忍湪㩉㜹촲楂䎬䩥愥㍦瘺㝸塃习녩䭌쉀쏂汖啲䣂桹䁅彸幐儸䵖楄幞</w:t>
      </w:r>
      <w:r>
        <w:rPr/>
        <w:t>ꖏ</w:t>
      </w:r>
      <w:r>
        <w:rPr/>
        <w:t>㌪㉏㔯㴩总桊瑤㈫㭔匬</w:t>
      </w:r>
      <w:r>
        <w:rPr/>
        <w:t>ꕁ</w:t>
      </w:r>
      <w:r>
        <w:rPr/>
        <w:t>㉘ꍆ朰䭉到</w:t>
      </w:r>
      <w:r>
        <w:rPr/>
        <w:t>⠶</w:t>
      </w:r>
      <w:r>
        <w:rPr/>
        <w:t>녦㌬䀪仂剳㝬땧顱太眹捯슥⹧䵅术劻浳ꏂ⩒䐺縪㒩쉟奟뽍噆〺灆㵑䋂擂쏂偬牐슱</w:t>
      </w:r>
      <w:r>
        <w:rPr/>
        <w:t>ꤲ</w:t>
      </w:r>
      <w:r>
        <w:rPr/>
        <w:t>싂슡浕截敳潫㗂晑싂吱偦㥉㩖ꎩ洣敨ꍘ拂照硭䷂㝵⫂㈦䵤㕬昩庣祍㘤啅㤤념濂幉硈쉩併쉖滂奒컍场楟燂䁳䡚渨쉹㒩擂潬浏</w:t>
      </w:r>
      <w:r>
        <w:rPr/>
        <w:t>ꦩ</w:t>
      </w:r>
      <w:r>
        <w:rPr/>
        <w:t>浩⨊禡㬳숺湎牖ꎩ㙧卍</w:t>
      </w:r>
      <w:r>
        <w:rPr/>
        <w:t>⡴</w:t>
      </w:r>
      <w:r>
        <w:rPr/>
        <w:t>ꗂ</w:t>
      </w:r>
      <w:r>
        <w:rPr/>
        <w:t>硷뽆㵰⑵칲䡠ㄷ㴰쉴䥴갪㔮䜹㑳卤傩倩瞘壍䇂┳〪戵䅲쵎긷呺</w:t>
      </w:r>
      <w:r>
        <w:rPr/>
        <w:t>ꗂ⍉</w:t>
      </w:r>
      <w:r>
        <w:rPr/>
        <w:t>㠣䠸쉮央⽚㉖╧쉔쉉⺣祠帱쉲숳ꇂ獐敤⻂䤤슏⎮䡲쉘剬祰걞ꥸ稪砽㦱┮칍䚥䪮瑈뼮啟幷칮䔸⎿㙄吮迂슥䝁溥쉠⩄㗍癸穋㕈⽶啌磂⎱䇂䯃怶㭩輦숰噯ꏂ䣂濂䱲</w:t>
      </w:r>
      <w:r>
        <w:rPr/>
        <w:t>ꤴ</w:t>
      </w:r>
      <w:r>
        <w:rPr/>
        <w:t>⿂ꥷ⤲㫂劣⥖⛂㝭쉱쌸懃䵪䷂獲敐㵵剺⩙凂橨究㕳⹦딶♁㙫㨬䶡⥀⚮橦搸刭婭㌴䑏땬䝲뭀伳㔩晲⿂츳䁟⪩䠪㝸ꥭ窵稸긮䍡䵰㑤⑏婘싂┥⑵썅怫顊쉬強䝨㭣归䴪</w:t>
      </w:r>
      <w:r>
        <w:rPr/>
        <w:t>ꗂ</w:t>
      </w:r>
      <w:r>
        <w:rPr/>
        <w:t>㙔幦츪歬</w:t>
      </w:r>
      <w:r>
        <w:rPr/>
        <w:t>Ɱ</w:t>
      </w:r>
      <w:r>
        <w:rPr/>
        <w:t>祓参㭂㨬㐣䛍捱盂뭰䮥㝑쉂䥍怹쉞硄呋勂슏䜬숺䱖穘嚮⵺椪涵싂쉊摃て䭳潫</w:t>
      </w:r>
      <w:r>
        <w:rPr/>
        <w:t>ⶡ</w:t>
      </w:r>
      <w:r>
        <w:rPr/>
        <w:t>轊㢩촭庬ꥩ숻槍癅⾱祂幘㈨樣繕琰䋂楪栯숵⩑戰墩</w:t>
      </w:r>
      <w:r>
        <w:rPr/>
        <w:t>⣎</w:t>
      </w:r>
      <w:r>
        <w:rPr/>
        <w:t>ꥏ</w:t>
      </w:r>
      <w:r>
        <w:rPr/>
        <w:t>뭘晪嚮捚묺쉺灞㕁朰到彩灥嘤曂ꅄ䪣扲⨭⽪</w:t>
      </w:r>
      <w:r>
        <w:rPr/>
        <w:t>ⰱ</w:t>
      </w:r>
      <w:r>
        <w:rPr/>
        <w:t>㪵債뇂户夵㝇</w:t>
      </w:r>
      <w:r>
        <w:rPr/>
        <w:t>ⰴ</w:t>
      </w:r>
      <w:r>
        <w:rPr/>
        <w:t>㍉㥞䠳坊싂㪻挭䪩呺뇂⽢㈪ꅍ⤫曃슏本칊湟嘳╗㥒슩䑰쉦䉁뭍㣂쉦搬촽礭싂㑣䁫祯⹓䁒䈵欶歀췂繃恴塷䢵㉀奢숵䈩浩㭌쌽䐩䊻婴殣搶斏䡊䚩䈯㝴</w:t>
      </w:r>
      <w:r>
        <w:rPr/>
        <w:t>ⱶ</w:t>
      </w:r>
      <w:r>
        <w:rPr/>
        <w:t>㣎</w:t>
      </w:r>
      <w:r>
        <w:rPr/>
        <w:t>ⵏ</w:t>
      </w:r>
      <w:r>
        <w:rPr/>
        <w:t>㡦뭱㵸䅡朷瞻冏쉤顶쉬䉪</w:t>
      </w:r>
      <w:r>
        <w:rPr/>
        <w:t>⢏</w:t>
      </w:r>
      <w:r>
        <w:rPr/>
        <w:t>䜣澡㄰</w:t>
      </w:r>
      <w:r>
        <w:rPr/>
        <w:t>Ɒ</w:t>
      </w:r>
      <w:r>
        <w:rPr/>
        <w:t>숱</w:t>
      </w:r>
      <w:r>
        <w:rPr/>
        <w:t>ꕚ</w:t>
      </w:r>
      <w:r>
        <w:rPr/>
        <w:t>쉀</w:t>
      </w:r>
      <w:r>
        <w:rPr/>
        <w:t>ꗂ</w:t>
      </w:r>
      <w:r>
        <w:rPr/>
        <w:t>软乧⩓䉣걬쉎塁㡒癶兌㤬ꅐ瀲爭硯皱깲싂㑍䭐摊䌥⭚擂싂㙖灔昶쵷佥䁫긬堦⵮眥掿싂䵇獊栬</w:t>
      </w:r>
      <w:r>
        <w:rPr/>
        <w:t>ꦿ</w:t>
      </w:r>
      <w:r>
        <w:rPr/>
        <w:t>습싂摤㥧儲〶癩乒⑯睉普㏂彡깡숪</w:t>
      </w:r>
      <w:r>
        <w:rPr/>
        <w:t>ⱡ</w:t>
      </w:r>
      <w:r>
        <w:rPr/>
        <w:t>痍伲䭨숪⨷⍸䓍䪻䴰㝾⪬녺幎䁬痂</w:t>
      </w:r>
      <w:r>
        <w:rPr/>
        <w:t>⡷</w:t>
      </w:r>
      <w:r>
        <w:rPr/>
        <w:t>劻桵䡙啤槂숶縯煦⭎ꇍ桦숷⻂</w:t>
      </w:r>
      <w:r>
        <w:rPr/>
        <w:t>Ⱖ</w:t>
      </w:r>
      <w:r>
        <w:rPr/>
        <w:t>⽫入洺桁⤬䯂숴쉗㩑뭮洹</w:t>
      </w:r>
      <w:r>
        <w:rPr/>
        <w:t>ⷂ</w:t>
      </w:r>
      <w:r>
        <w:rPr/>
        <w:t>쌷睧㈯䙩쉸牭杸㉃슻栬浌绍</w:t>
      </w:r>
      <w:r>
        <w:rPr/>
        <w:t>ꦬ␤</w:t>
      </w:r>
      <w:r>
        <w:rPr/>
        <w:t>丹㌮㝲䕑恋뽞䐺奩숣䤷掿頱⽁兰걗㘤</w:t>
      </w:r>
      <w:r>
        <w:rPr/>
        <w:t>ⶵ⪵</w:t>
      </w:r>
      <w:r>
        <w:rPr/>
        <w:t>싂뇂牱㭘捪</w:t>
      </w:r>
      <w:r>
        <w:rPr/>
        <w:t>⡆Ⓜ</w:t>
      </w:r>
      <w:r>
        <w:rPr/>
        <w:t>䱴慾쉟㷂䈷倥砵䑰伪⩁䁣汨畯㞩ꍭ迃</w:t>
      </w:r>
      <w:r>
        <w:rPr/>
        <w:t>ꗃ</w:t>
      </w:r>
      <w:r>
        <w:rPr/>
        <w:t>㉒柍숊㦘㡳</w:t>
      </w:r>
      <w:r>
        <w:rPr/>
        <w:t>⡶</w:t>
      </w:r>
      <w:r>
        <w:rPr/>
        <w:t>㥡䳂䅏渰㕍⚘♆⛂に攰攳夭瑆㦡繧䵰剳焤㩩┺</w:t>
      </w:r>
      <w:r>
        <w:rPr/>
        <w:t>ꥎ</w:t>
      </w:r>
      <w:r>
        <w:rPr/>
        <w:t>䍌⬮䬩摘参䵏㑪淎쌪䶘㵹塤䝴㡘ꎮ灦圪坤吻䌥輳熩</w:t>
      </w:r>
      <w:r>
        <w:rPr/>
        <w:t>⡭</w:t>
      </w:r>
      <w:r>
        <w:rPr/>
        <w:t>溱璣㨻捥䂵㑂䥀㤳㍬䏂⹣숶盂截垱쉪㉷쉗䓂⩯㉎獤⛂漰稲欯⩬䀦呫瘳畯ㄳ奵㮏⹓乨㈹妻⴮쉒睉싂쉶䦻⮻숯䵸扸⼨䅑䆘奧䝱갺單⥄溣싍쎏公敉啋싂参긴䣂䀨䵹垣䠶矂摇堥쉺</w:t>
      </w:r>
      <w:r>
        <w:rPr/>
        <w:t>ꦿ</w:t>
      </w:r>
      <w:r>
        <w:rPr/>
        <w:t>㩉䑙ꥩ慞쉎䑄狂뽺䩂</w:t>
      </w:r>
      <w:r>
        <w:rPr/>
        <w:t>⡀</w:t>
      </w:r>
      <w:r>
        <w:rPr/>
        <w:t>䙄㭀믂塟斮㙢牕갪쌴ꍀ甫㩉⑑쉣췃〣䪿慯樫殿奰㐤긻땮쉓ꥢ畭⪡株壂㭑</w:t>
      </w:r>
      <w:r>
        <w:rPr/>
        <w:t>⡤⸪</w:t>
      </w:r>
      <w:r>
        <w:rPr/>
        <w:t>殩幅唪氩奊橐礸㤥歁轔䴵玱쉖♟獕⩃</w:t>
      </w:r>
      <w:r>
        <w:rPr/>
        <w:t>ꕁ</w:t>
      </w:r>
      <w:r>
        <w:rPr/>
        <w:t>坳⬮刺슡䡺쉒㠮䊿涱䜽㙌⫂䩓樵㑴繹炻硘숫癮憱擂獄쉞䥴盂싃넪奍灮捞涡뽇焮硹쉗潖썤</w:t>
      </w:r>
      <w:r>
        <w:rPr/>
        <w:t>꧂</w:t>
      </w:r>
      <w:r>
        <w:rPr/>
        <w:t>䃂璬婢䝒繤歧⪏쉆딸潊健췂⼦䅊䄱쉈뭬㬫슥</w:t>
      </w:r>
      <w:r>
        <w:rPr/>
        <w:t>ⱕ⥋</w:t>
      </w:r>
      <w:r>
        <w:rPr/>
        <w:t>吥眬㎘쉬쉓乧싂摳㉵憻呹戣놩쉮⼦⥵幁兊䅶ꥺ⭔礬쉧</w:t>
      </w:r>
      <w:r>
        <w:rPr/>
        <w:t>ⰵ</w:t>
      </w:r>
      <w:r>
        <w:rPr/>
        <w:t>㊿囂杦㉯灧㑟癨狂㉒⯂幥砫玿偔剰㦻㡤塇獡⨶癩慀걭⍶ꥯ㡎欦숺㉊幺轋梥쉳䤱녌</w:t>
      </w:r>
      <w:r>
        <w:rPr/>
        <w:t>ⱑ</w:t>
      </w:r>
      <w:r>
        <w:rPr/>
        <w:t>䲩嫃</w:t>
      </w:r>
      <w:r>
        <w:rPr/>
        <w:t>ꥁ</w:t>
      </w:r>
      <w:r>
        <w:rPr/>
        <w:t>⡹</w:t>
      </w:r>
      <w:r>
        <w:rPr/>
        <w:t>渥䥏㥹</w:t>
      </w:r>
      <w:r>
        <w:rPr/>
        <w:t>ꤦ</w:t>
      </w:r>
      <w:r>
        <w:rPr/>
        <w:t>㤪憬奬②</w:t>
      </w:r>
      <w:r>
        <w:rPr/>
        <w:t>ⱊ</w:t>
      </w:r>
      <w:r>
        <w:rPr/>
        <w:t>쉳癷稲浥䦻숻㍇湱睏</w:t>
      </w:r>
      <w:r>
        <w:rPr/>
        <w:t>ꔮ</w:t>
      </w:r>
      <w:r>
        <w:rPr/>
        <w:t>杨吷쌯ꥣ쉗⵷盂盂䃂棂柂⑥啡䡪䙷㕦䨭劻伲璥佩矂㜦䑒洭庵쉷ㅏ卨㣂爺ꥱ湒춵䩃䉆쉣䝇♢칫晦ㅦ湺숦⑟䟍쉚攪</w:t>
      </w:r>
      <w:r>
        <w:rPr/>
        <w:t>ꕕ</w:t>
      </w:r>
      <w:r>
        <w:rPr/>
        <w:t>쉕䥳╟숴䂣あ劬䗂娪䩟㡉䲏患甮㜪繤恅䍎칪縰壂盂塀</w:t>
      </w:r>
      <w:r>
        <w:rPr/>
        <w:t>ꤪ</w:t>
      </w:r>
      <w:r>
        <w:rPr/>
        <w:t>㵵뇂䏂睵㙓㧂⸻纮䐶乓䩑狎哂슩녌⮡</w:t>
      </w:r>
      <w:r>
        <w:rPr/>
        <w:t>⡮</w:t>
      </w:r>
      <w:r>
        <w:rPr/>
        <w:t>坧칬泂挨轎㍪摆ꆘ牵㑐绂根潬䝹㉔⩴晎쌭䎏泂爬숨쉦塬⨪㑆癋濂㉙⪮侩煬帱扣㍋獫⩭깆싂瑯䩷灥㉆ꥴ楨摹땮爨츽꺬殘쉯㊮뗂㙋⦩녉噞顯䉣硘搴瞱䩤쵫㭳嘵숱</w:t>
      </w:r>
      <w:r>
        <w:rPr/>
        <w:t>ⵉ</w:t>
      </w:r>
      <w:r>
        <w:rPr/>
        <w:t>㐬⤦轒</w:t>
      </w:r>
      <w:r>
        <w:rPr/>
        <w:t>ꗃ⭕</w:t>
      </w:r>
      <w:r>
        <w:rPr/>
        <w:t>㈹슡琯漽全깬쉴㙙揎煳䭄颏儤▏뮱玥㓂繣⍈倹췂㵬㌊噒扄幎䑏⚩擂㍍噵繃眹㔶⩀ꌪ爽슮杞ㆮ燂摀䱄轢欸숮☤ㆡꍰ䢮뭴깨獔䵖ꌹ䂩</w:t>
      </w:r>
      <w:r>
        <w:rPr/>
        <w:t>⡋</w:t>
      </w:r>
      <w:r>
        <w:rPr/>
        <w:t>創睮凂䵺䕌囂嘪쉌㭭剗⨴璡쉒슏땅♌戱帽瑙꺡</w:t>
      </w:r>
      <w:r>
        <w:rPr/>
        <w:t>Ⳃ⩰</w:t>
      </w:r>
      <w:r>
        <w:rPr/>
        <w:t>⺡恸獍䁸擂䌺◂⒏圥慮䛂㴯甸癳㈮쉺⥆⌥숶申珍⸺朤伫氹捳甯쉕䐨⪩칙⩗扣⎻偂ꎩ⩓싂꺻슩䥑䉁咬恵녓捂㤱瑏眩⩘畈獑슱⫂参旎⑖乔玥㩄曂㡦硺撻</w:t>
      </w:r>
      <w:r>
        <w:rPr/>
        <w:t>⡰</w:t>
      </w:r>
      <w:r>
        <w:rPr/>
        <w:t>廂獈繺걋汤떱䍨桯晠乕㕱幞楆枱潙櫂䀽</w:t>
      </w:r>
      <w:r>
        <w:rPr/>
        <w:t>⠵</w:t>
      </w:r>
      <w:r>
        <w:rPr/>
        <w:t>縹䉈桬禵념䅚ヂ②倩⭘</w:t>
      </w:r>
      <w:r>
        <w:rPr/>
        <w:t>ⱎ</w:t>
      </w:r>
      <w:r>
        <w:rPr/>
        <w:t>轘迂縳末ꅦ㢱瑣桡㵵桮䠺琬渵洯伤桊╅橢㭈洽⧂枬⌷噶</w:t>
      </w:r>
      <w:r>
        <w:rPr/>
        <w:t>꥓</w:t>
      </w:r>
      <w:r>
        <w:rPr/>
        <w:t>싂</w:t>
      </w:r>
      <w:r>
        <w:rPr/>
        <w:t>ⵤ</w:t>
      </w:r>
      <w:r>
        <w:rPr/>
        <w:t>뼻牫䖘긨䵂뗍䵊썁楺㇂䕡敌㴳녴䭵⥕畖</w:t>
      </w:r>
      <w:r>
        <w:rPr/>
        <w:t>ⱱ⚬</w:t>
      </w:r>
      <w:r>
        <w:rPr/>
        <w:t>칄㑏灈</w:t>
      </w:r>
      <w:r>
        <w:rPr/>
        <w:t>ꔺ</w:t>
      </w:r>
      <w:r>
        <w:rPr/>
        <w:t>ꌪ䉍窮</w:t>
      </w:r>
      <w:r>
        <w:rPr/>
        <w:t>꧂</w:t>
      </w:r>
      <w:r>
        <w:rPr/>
        <w:t>捫摩⽖⌹栤癹睵⬻瞏䵄撏䅘桪噎乬禩㉀䱈反慓㵭㜲㍃䡃嚬</w:t>
      </w:r>
      <w:r>
        <w:rPr/>
        <w:t>ꥄ</w:t>
      </w:r>
      <w:r>
        <w:rPr/>
        <w:t>狎䘪싂⭰䘷⥌着坚桢幰⎬㘫썟㨬믂䪵䱬놻꥘䵊䊬쌣犣숯쉣䕧쉫ꍸ䘫吥港</w:t>
      </w:r>
      <w:r>
        <w:rPr/>
        <w:t>⡮</w:t>
      </w:r>
      <w:r>
        <w:rPr/>
        <w:t>뼣숲䕤뾘㟂</w:t>
      </w:r>
      <w:r>
        <w:rPr/>
        <w:t>ⱆ</w:t>
      </w:r>
      <w:r>
        <w:rPr/>
        <w:t>佹橇輣㑄嫂桅쉡睘넹䥕佧礯곂䣂숩䠫娪쵐迂䯂</w:t>
      </w:r>
      <w:r>
        <w:rPr/>
        <w:t>ⰲ</w:t>
      </w:r>
      <w:r>
        <w:rPr/>
        <w:t>曍盂␴轥땏슘㟂㵮炘⪡䒩㭊숪숤棂②倳㪏娨〺⥳烎숬숴ㆩ⹗쉔♕㑾溡㍒싂쉃┱颿澵㤪⍉ꆱ橐☨晔썙䰹쉹</w:t>
      </w:r>
      <w:r>
        <w:rPr/>
        <w:t>ꕚ</w:t>
      </w:r>
      <w:r>
        <w:rPr/>
        <w:t>礽숰㪱</w:t>
      </w:r>
      <w:r>
        <w:rPr/>
        <w:t>ⶬ</w:t>
      </w:r>
      <w:r>
        <w:rPr/>
        <w:t>恰㜳쉯槂拂츥</w:t>
      </w:r>
      <w:r>
        <w:rPr/>
        <w:t>ꕰ</w:t>
      </w:r>
      <w:r>
        <w:rPr/>
        <w:t>埂畲⨯愤痂仂㖻뮮쉂䅋⥳偖ꍢ㄰牥쉨幰恢婁쉆礳す椬火溏</w:t>
      </w:r>
      <w:r>
        <w:rPr/>
        <w:t>ꗍ</w:t>
      </w:r>
      <w:r>
        <w:rPr/>
        <w:t>㯂뿎恂쉠ꌶ䍷庻乲〰㧍剶氵⯂䕊㎩぀畳곃坐䝣촴奡兑橌뽵싂䒿숳煯╺㋂欷⺮氭싂촤쉈녁䉾䱤슏㷂</w:t>
      </w:r>
      <w:r>
        <w:rPr/>
        <w:t>ꔬ</w:t>
      </w:r>
      <w:r>
        <w:rPr/>
        <w:t>癥乮幷㑔췂曂㶱浶ꍇ嫃䂏쉭</w:t>
      </w:r>
      <w:r>
        <w:rPr/>
        <w:t>ꤻ</w:t>
      </w:r>
      <w:r>
        <w:rPr/>
        <w:t>걳䶿①␨䑖灘숪䎡쉵䭾딯渭斩奈</w:t>
      </w:r>
      <w:r>
        <w:rPr/>
        <w:t>ⱸ⩏⩞</w:t>
      </w:r>
      <w:r>
        <w:rPr/>
        <w:t>垥땤牥兌䍓噭䏂祢悘㍉</w:t>
      </w:r>
      <w:r>
        <w:rPr/>
        <w:t>Ⱜ</w:t>
      </w:r>
      <w:r>
        <w:rPr/>
        <w:t>绂晣桵䵎쉒晞奷⺏</w:t>
      </w:r>
      <w:r>
        <w:rPr/>
        <w:t>ⵖꕸ</w:t>
      </w:r>
      <w:r>
        <w:rPr/>
        <w:t>䄳⍉挲ꇂ灯쉙瑎珂噺幏쉯㝹瘽⑔♌姃슬놣係</w:t>
      </w:r>
      <w:r>
        <w:rPr/>
        <w:t>꧂</w:t>
      </w:r>
      <w:r>
        <w:rPr/>
        <w:t>㝴쉞ꥱ⸤㩶剐妩썚쵑砱〶珂帺ㆿ⽫礨婂☰⍕⥡⹴䲵</w:t>
      </w:r>
      <w:r>
        <w:rPr/>
        <w:t>ⱶ</w:t>
      </w:r>
      <w:r>
        <w:rPr/>
        <w:t>㬪䝶䄊숸땨漫〦깂余쉑⩪祣⺮╚⪮⥆淃幈秂㢏⹱个꺿漨桊ㆩ繩䴥썱猴쉬夽㌫顒礰杭檵硬긳녬坱䙳售䡸쉆ㅊ껂啦췂頣㑕犡堫揎儩숺⭫㟂摅曂㵪䄨䣂啧塇䖣쉕</w:t>
      </w:r>
      <w:r>
        <w:rPr/>
        <w:t>ⴷ♉</w:t>
      </w:r>
      <w:r>
        <w:rPr/>
        <w:t>磍╁楉㍀爮싍摅丨湧㭠䕶䚮轸框</w:t>
      </w:r>
      <w:r>
        <w:rPr/>
        <w:t>ꥐ</w:t>
      </w:r>
      <w:r>
        <w:rPr/>
        <w:t>ꅥ梿⵮⨦帥稤䷂焲숱쉔溡㫂⹧</w:t>
      </w:r>
      <w:r>
        <w:rPr/>
        <w:t>⡍</w:t>
      </w:r>
      <w:r>
        <w:rPr/>
        <w:t>䓂狂溡牮狂㑱颬䭌䁨⩡汩㑀乲숸숸瞥</w:t>
      </w:r>
      <w:r>
        <w:rPr/>
        <w:t>ꕰ</w:t>
      </w:r>
      <w:r>
        <w:rPr/>
        <w:t>佒쉳患</w:t>
      </w:r>
      <w:r>
        <w:rPr/>
        <w:t>ꤨ</w:t>
      </w:r>
      <w:r>
        <w:rPr/>
        <w:t>㑬媣眬輳塌⦬쌺쉞䡣♔</w:t>
      </w:r>
      <w:r>
        <w:rPr/>
        <w:t>ꥆ</w:t>
      </w:r>
      <w:r>
        <w:rPr/>
        <w:t>㝉偩⥎柂⩔㌸兙澏</w:t>
      </w:r>
      <w:r>
        <w:rPr/>
        <w:t>Ⳃ</w:t>
      </w:r>
      <w:r>
        <w:rPr/>
        <w:t>숳㨳壂䀪佫녺▥硳䨷⼪쉩䘶剄䓃穸婪녠쉮㵌晵繊⩱뽇歗迂斬⧎繖ꅤ挻䫂◂⑾塇児䒬桨煎勂址䓂愺▱渥⺮녏桡畩梩⭵栵䲥녒捈䔥㐷嘤뇎⻂桇⥘격塈</w:t>
      </w:r>
      <w:r>
        <w:rPr/>
        <w:t>꤫</w:t>
      </w:r>
      <w:r>
        <w:rPr/>
        <w:t>딴걎燂쉴䩑ꅙ䉶컂깐칒亱䙔兞穮䡺疱故㕏Ⓜ䱾眫</w:t>
      </w:r>
      <w:r>
        <w:rPr/>
        <w:t>ꤣ</w:t>
      </w:r>
      <w:r>
        <w:rPr/>
        <w:t>㌶低䬸徱쵆梬婋깙</w:t>
      </w:r>
      <w:r>
        <w:rPr/>
        <w:t>⡍</w:t>
      </w:r>
      <w:r>
        <w:rPr/>
        <w:t>㊡頴⿍걚긪깎㑾轁獚⌷♤僂癢卮⩾折扦轰䙍䞘䩩牆㡟⩤㕷䒘</w:t>
      </w:r>
      <w:r>
        <w:rPr/>
        <w:t>ⷎ⭞</w:t>
      </w:r>
      <w:r>
        <w:rPr/>
        <w:t>南㗂潨쉊昭㧎䏂╱丸橈</w:t>
      </w:r>
      <w:r>
        <w:rPr/>
        <w:t>ⵉ</w:t>
      </w:r>
      <w:r>
        <w:rPr/>
        <w:t>癓狂쵠浪浑</w:t>
      </w:r>
      <w:r>
        <w:rPr/>
        <w:t>ⰷ</w:t>
      </w:r>
      <w:r>
        <w:rPr/>
        <w:t>쉰땣ヂ楕繉癡义旂䵦숱潣슣捬框䆣槎쉡쉣勂쉲漹穁䡙縱瑖拂숥촮彈ㄴ剗䀽测䕪䀥呓顫㤫亵奬兲桂癘쉕㡭䍹塱汷뾩摱䝧䨥㨱㭂坊轇㠥䅥硇㍦え땅</w:t>
      </w:r>
      <w:r>
        <w:rPr/>
        <w:t>ꔦ</w:t>
      </w:r>
      <w:r>
        <w:rPr/>
        <w:t>䕕⍌幩睆슬⦥稶习㄰䝦겿䝕㝪囃扈ꅢ㐫捴犡䥅습彯瘯恱㨮繺禩녦⪬넻顒濂䑠⚣䍂쎘숪䶥㙕슿⹳ꌺ恾祒</w:t>
      </w:r>
      <w:r>
        <w:rPr/>
        <w:t>⠵</w:t>
      </w:r>
      <w:r>
        <w:rPr/>
        <w:t>渨쎬䍷㶡슬繲牀汞╤</w:t>
      </w:r>
      <w:r>
        <w:rPr/>
        <w:t>ⴸ</w:t>
      </w:r>
      <w:r>
        <w:rPr/>
        <w:t>怤搲攱湤頴圯츳⸱痂쉱⏂슏彏㕔ꏂ⺡痂䱉싍</w:t>
      </w:r>
      <w:r>
        <w:rPr/>
        <w:t>ⱞ</w:t>
      </w:r>
      <w:r>
        <w:rPr/>
        <w:t>匷捔쉏呚䝗</w:t>
      </w:r>
      <w:r>
        <w:rPr/>
        <w:t>ꗃ</w:t>
      </w:r>
      <w:r>
        <w:rPr/>
        <w:t>싂⽧㦩걡쏃쉲摔ꥵ칞⍩䖮녷숪쉩⩂硔朩䤱㐬畚桂厩坹㍮睖⻍眺喏搰攩䐶珂딴슥灵</w:t>
      </w:r>
      <w:r>
        <w:rPr/>
        <w:t>ⵒ</w:t>
      </w:r>
      <w:r>
        <w:rPr/>
        <w:t>㦵勎쵲繙⵱䴦坕ヂ㥲</w:t>
      </w:r>
      <w:r>
        <w:rPr/>
        <w:t>ⱌ</w:t>
      </w:r>
      <w:r>
        <w:rPr/>
        <w:t>㪩嘯掏뭸㌹祄㑶橙싍繖栭泃塲⩣╞쵴抻㝪䥒湈</w:t>
      </w:r>
      <w:r>
        <w:rPr/>
        <w:t>ꥃ</w:t>
      </w:r>
      <w:r>
        <w:rPr/>
        <w:t>傻㧂幰偫⭓⥺厥呰ꄣ瘬</w:t>
      </w:r>
      <w:r>
        <w:rPr/>
        <w:t>⢩</w:t>
      </w:r>
      <w:r>
        <w:rPr/>
        <w:t>䟂僂䉹</w:t>
      </w:r>
      <w:r>
        <w:rPr/>
        <w:t>Ⱚ⵫</w:t>
      </w:r>
      <w:r>
        <w:rPr/>
        <w:t>쵵判轣晨쉦㋂批㨸䄊浫伪䈨䥩漳牡</w:t>
      </w:r>
      <w:r>
        <w:rPr/>
        <w:t>Ⱞ</w:t>
      </w:r>
      <w:r>
        <w:rPr/>
        <w:t>䧎쉑塞䍞싂㡚</w:t>
      </w:r>
      <w:r>
        <w:rPr/>
        <w:t>꤭</w:t>
      </w:r>
      <w:r>
        <w:rPr/>
        <w:t>痂剹䡒㷂┮</w:t>
      </w:r>
      <w:r>
        <w:rPr/>
        <w:t>ⱪ</w:t>
      </w:r>
      <w:r>
        <w:rPr/>
        <w:t>犥佗♭種츯䃂</w:t>
      </w:r>
      <w:r>
        <w:rPr/>
        <w:t>Ⱛ</w:t>
      </w:r>
      <w:r>
        <w:rPr/>
        <w:t>숵時쉗⥐</w:t>
      </w:r>
      <w:r>
        <w:rPr/>
        <w:t>ꤳ♍</w:t>
      </w:r>
      <w:r>
        <w:rPr/>
        <w:t>䑟숨쉴獦♺嘴奇㴴拂捌䍩쉢䔮搭䷂쉘䄷杆柂礴禿癐䵮婰ふ繠畘㕬杶㡖쉚갻桘佳秂敱瘻㌤땹歬♟쉮㣂숰瘷頣㉸묪牖䙥捀慟步䍑栮割쉡汩⨨潆ꌯ⥮⚵쉖⩬操飂䲮奋䠷슩櫂元恩㗂쉤䝳縰䰷央汮䍘쉭䍙畕瑗汋㎮塱洶숪쉄뇃⼪㜶狂硤숳䕶浬⍄숷묭熮㩾겻䃂ㄳ㠹㜮뼺䡈쉖偱묪弸㝲␭瑥婪츰숪Ⓜ긤䭧煯癟ꄫ䉌년</w:t>
      </w:r>
      <w:r>
        <w:rPr/>
        <w:t>⡙</w:t>
      </w:r>
      <w:r>
        <w:rPr/>
        <w:t>搫秂╊槂暘䡦㈣⎩䔥㷂橣⴩㘮㔵畋㙁楍슮琫儻槍畧搹㌲啭쉤⬷木ꥰ梻亥牃穳敓琮灤㵧쉭䢘㒻婌挩問숱㵢</w:t>
      </w:r>
      <w:r>
        <w:rPr/>
        <w:t>ⱒ</w:t>
      </w:r>
      <w:r>
        <w:rPr/>
        <w:t>慴㮘䡘⩟嘽桶쉮殮顋墡檥썂䂮ꄱ㑹</w:t>
      </w:r>
      <w:r>
        <w:rPr/>
        <w:t>ꥅ</w:t>
      </w:r>
      <w:r>
        <w:rPr/>
        <w:t>㤺떏꥘㝱ꎱ洬㎻昹婬</w:t>
      </w:r>
      <w:r>
        <w:rPr/>
        <w:t>ⰷ</w:t>
      </w:r>
      <w:r>
        <w:rPr/>
        <w:t>楕樥浅溥眽㥺忂穕⼴쉭䀮䴣汳㝪␨冬牯㟂水き⩎獇智湉冡火捃惃瀲</w:t>
      </w:r>
      <w:r>
        <w:rPr/>
        <w:t>ꕷ</w:t>
      </w:r>
      <w:r>
        <w:rPr/>
        <w:t>洺䅳깆牺⍫汉</w:t>
      </w:r>
      <w:r>
        <w:rPr/>
        <w:t>ꥌ</w:t>
      </w:r>
      <w:r>
        <w:rPr/>
        <w:t>牰疣䔹䔱⹇淂䝏昵䥃뽬뽠㎘㴵䙓⻂㚩</w:t>
      </w:r>
      <w:r>
        <w:rPr/>
        <w:t>ꤶ</w:t>
      </w:r>
      <w:r>
        <w:rPr/>
        <w:t>頷쉘杲쉠䰪倷ꅤ乔䑂㝙乤⩥㵣攵獬⵹囃㭾땁䥁玏ㅌ</w:t>
      </w:r>
      <w:r>
        <w:rPr/>
        <w:t>ⶻ</w:t>
      </w:r>
      <w:r>
        <w:rPr/>
        <w:t>潡洴⹣쉷썯戵깳쉊圻ガ␸㑣⒬頸琶灷喥渤侩</w:t>
      </w:r>
      <w:r>
        <w:rPr/>
        <w:t>Ⳏ</w:t>
      </w:r>
      <w:r>
        <w:rPr/>
        <w:t>⺿䀷婯瑒㬪顬䵨ꅕ슩⵱汵㔱㩤沥瘦⍹␩竂吪</w:t>
      </w:r>
      <w:r>
        <w:rPr/>
        <w:t>Ᵽ</w:t>
      </w:r>
      <w:r>
        <w:rPr/>
        <w:t>㑩ぃ燂쉾参습㙇炥檵䔮䝨桡껂䁫䧂泃稣䍧</w:t>
      </w:r>
      <w:r>
        <w:rPr/>
        <w:t>ꤶ</w:t>
      </w:r>
      <w:r>
        <w:rPr/>
        <w:t>㌯匫瑍轴睥浈ㅃ⨩歾ㆻ⽦⭬㡷⵬걕哂</w:t>
      </w:r>
      <w:r>
        <w:rPr/>
        <w:t>ⰳ⯎</w:t>
      </w:r>
      <w:r>
        <w:rPr/>
        <w:t>慉슿걕뼴⹤㧂⸽碬␽뽉淂㭄顫奋⼪轞窥쉃㡕쵂㘪李</w:t>
      </w:r>
      <w:r>
        <w:rPr/>
        <w:t>ꔪ</w:t>
      </w:r>
      <w:r>
        <w:rPr/>
        <w:t>常克頴夯⪩썑㔽窱䙠뭀㝴颮轳焹䭆摅쉉湰摷嘣⍧칎䠵损疿玡⫎溬㷎穋㖵⥴祷杄⥆嗂슩摵䲮䘵⭺塾싂㊩숣췂䮥爺⩢⥮䩾싂⺣⭱䦣쉷⫂歌繚嫂㮩㒥㥒普㛂愹矎숷㜬䷂쉥博勂</w:t>
      </w:r>
      <w:r>
        <w:rPr/>
        <w:t>ꔨ</w:t>
      </w:r>
      <w:r>
        <w:rPr/>
        <w:t>噩ꥥ쉯啯磂楄惎⩃㈶쉷⥯姂</w:t>
      </w:r>
      <w:r>
        <w:rPr/>
        <w:t>ⱟ</w:t>
      </w:r>
      <w:r>
        <w:rPr/>
        <w:t>咏⑷ꇂ숷厱刦乺渪䡮㘩畲嘊㵟慌㉣딲迂佹䭈</w:t>
      </w:r>
      <w:r>
        <w:rPr/>
        <w:t>ⴱ</w:t>
      </w:r>
      <w:r>
        <w:rPr/>
        <w:t>ꇃぎꥣㅚ轏祘橬숽㠲䇂㬭⥣縩쉪㕱쌦숷敏澮皏</w:t>
      </w:r>
      <w:r>
        <w:rPr/>
        <w:t>Ⱶ⑰</w:t>
      </w:r>
      <w:r>
        <w:rPr/>
        <w:t>촮㈯뽃녉摳⾥䍺倥䜹䉏㴱係ꥭ㉓㥹䝷칆땯㇍ꏍ汰䙋싂呯싂牶䵗㧂쉀⭹쉁땮含뭬ꥰ䵧⻂汤䵒冘쉖灃入獥找轁奯㮣种䭕〲숮潧</w:t>
      </w:r>
      <w:r>
        <w:rPr/>
        <w:t>ⱆ</w:t>
      </w:r>
      <w:r>
        <w:rPr/>
        <w:t>겣䡈瀲囂攬橊쉔䅨剶繊䦩瀥勂쉙</w:t>
      </w:r>
      <w:r>
        <w:rPr/>
        <w:t>ꥂ</w:t>
      </w:r>
      <w:r>
        <w:rPr/>
        <w:t>쉮⹩땾嘷剌뭗䑗⩔株딱玵砳⪏⽓犩喥搴界灵㜱繣猫夸␫</w:t>
      </w:r>
      <w:r>
        <w:rPr/>
        <w:t>ꔵ</w:t>
      </w:r>
      <w:r>
        <w:rPr/>
        <w:t>甬䁕</w:t>
      </w:r>
      <w:r>
        <w:rPr/>
        <w:t>ⱂ⬶</w:t>
      </w:r>
      <w:r>
        <w:rPr/>
        <w:t>煳䵱싂䥄偆埂䕪⺵⤥숥窥䀩ぇ縵卖楳딽숰沥堸熥⩕斡剅⩐쉺痂啎券晴嘳獥ꎮ搲圩绂쉮┲坟磂扬敡슿슏欬乞乗㑁놏椬瘥剺쉹瞡뽬</w:t>
      </w:r>
      <w:r>
        <w:rPr/>
        <w:t>ꖩ</w:t>
      </w:r>
      <w:r>
        <w:rPr/>
        <w:t>溣椬凃煆䭘噖瀪</w:t>
      </w:r>
      <w:r>
        <w:rPr/>
        <w:t>⡧</w:t>
      </w:r>
      <w:r>
        <w:rPr/>
        <w:t>㝌䱲卓</w:t>
      </w:r>
      <w:r>
        <w:rPr/>
        <w:t>Ⱘ</w:t>
      </w:r>
      <w:r>
        <w:rPr/>
        <w:t>㩇㍇玿乄䏂츭嚩哂惂⎻녯㋂쉶顄ꥶ惂㍍⤪畴甪ꄽ⻂쉎싂슘뽰䁑</w:t>
      </w:r>
      <w:r>
        <w:rPr/>
        <w:t>ⲏ</w:t>
      </w:r>
      <w:r>
        <w:rPr/>
        <w:t>匯久頸徬칱轷④</w:t>
      </w:r>
      <w:r>
        <w:rPr/>
        <w:t>ꥃ</w:t>
      </w:r>
      <w:r>
        <w:rPr/>
        <w:t>嫂숭夻懂㩀㥎ꍥ䩋旃湈</w:t>
      </w:r>
      <w:r>
        <w:rPr/>
        <w:t>⡎╶</w:t>
      </w:r>
      <w:r>
        <w:rPr/>
        <w:t>숱╸싃嗂䱥䤫浟ꥪ捹촦幰㜴椱뭞甸摭浹束㮩猴⹥䀫촹㝯䂏ꅥ枡슱烂</w:t>
      </w:r>
      <w:r>
        <w:rPr/>
        <w:t>ⵘ◍</w:t>
      </w:r>
      <w:r>
        <w:rPr/>
        <w:t>欨⯂뇍囂</w:t>
      </w:r>
      <w:r>
        <w:rPr/>
        <w:t>ⱍ</w:t>
      </w:r>
      <w:r>
        <w:rPr/>
        <w:t>䥲싂恗쉦쉋㙸⹶䈴涣䅋䕠슮쉰繈⪻䮩⼦䰤껂쉡毃쉺㊱</w:t>
      </w:r>
      <w:r>
        <w:rPr/>
        <w:t>ⵙ</w:t>
      </w:r>
      <w:r>
        <w:rPr/>
        <w:t>䞥瀱</w:t>
      </w:r>
      <w:r>
        <w:rPr/>
        <w:t>꧂</w:t>
      </w:r>
      <w:r>
        <w:rPr/>
        <w:t>쏍㬵喡⨹ꅆ勎扒䲬긪穡汥쉟㬳顫썰砭䙵䠱敚ꍃ縺䡉額埂晎㠰갻潐傩⩪슥〹轥㝾쉔係去䂩呲쉗㛂⬬䰲盃㙲䩢倮あ䕳</w:t>
      </w:r>
      <w:r>
        <w:rPr/>
        <w:t>ꕙ</w:t>
      </w:r>
      <w:r>
        <w:rPr/>
        <w:t>슱哂⪩䁒㙘⑩頱户㋂獸䞩䢡ꍠ⨷⩲繒煢慑穪繉⏂</w:t>
      </w:r>
      <w:r>
        <w:rPr/>
        <w:t>Ⱙ</w:t>
      </w:r>
      <w:r>
        <w:rPr/>
        <w:t>쉒쉠啒녰泂瑫䵓⨵䬪촦祌깁䝚榥勂숳㋃⭰奰䳂숷璮喏㵷깏⿃⥱뮩춣㜴潏⩳癢硌帲쉄剨硣䲩桘呢㪩ꍞ凍쉩櫂</w:t>
      </w:r>
      <w:r>
        <w:rPr/>
        <w:t>ꕀ</w:t>
      </w:r>
      <w:r>
        <w:rPr/>
        <w:t>媿灘稩슘歀焥⹠䈹摕㉋㥞䠭磂礫슱⯂㙔쵁扄뭦乔㭉奠⪩㡾泂帪</w:t>
      </w:r>
      <w:r>
        <w:rPr/>
        <w:t>⠸</w:t>
      </w:r>
      <w:r>
        <w:rPr/>
        <w:t>뗍쉉愨櫂⥟땓煀犣⩣僂⭏걩璮⩶썑噏싎쉭숯䱺媱晉汙䡠偺㮥깄</w:t>
      </w:r>
      <w:r>
        <w:rPr/>
        <w:t>⡭</w:t>
      </w:r>
      <w:r>
        <w:rPr/>
        <w:t>䀽</w:t>
      </w:r>
      <w:r>
        <w:rPr/>
        <w:t>⠵</w:t>
      </w:r>
      <w:r>
        <w:rPr/>
        <w:t>䱟걆㚵㜽䡬䐦䭞睘깮搯녓숰쉅瞿㤬敢癌堪怳㘪灾䔪祈漬쉏䡗剑㤊</w:t>
      </w:r>
      <w:r>
        <w:rPr/>
        <w:t>Ⳃ⪮</w:t>
      </w:r>
      <w:r>
        <w:rPr/>
        <w:t>곂噐⍣䱡䝡癆佲⥦坧뽠촮纮땠乣㈷</w:t>
      </w:r>
      <w:r>
        <w:rPr/>
        <w:t>⡪</w:t>
      </w:r>
      <w:r>
        <w:rPr/>
        <w:t>㖬惂䵟촱幣煮䎬㘣⥋䧂瑁砻쉳䑆壂惂湴◂揂㆏䢡杰燃䑷㬤숹㕬慲䙞偈圬朵㙷칒㖘剴昭涩繣挬䈻뭔揂浞</w:t>
      </w:r>
      <w:r>
        <w:rPr/>
        <w:t>Ⱔ</w:t>
      </w:r>
      <w:r>
        <w:rPr/>
        <w:t>㍑䍏噴䞱婌婦倪瞘䡨㐩㝭塣녡㝅牣㍶ꥠ䩵奥怶㙗佃圫檱摃辱䙈圻숳瞡⺿硫䐵硆䜽幥湸爴싂䏂㧎抣䐣㥯㩱䔽癗流䟂䤪呭协ㅊ榱숽庮咡⩐㤪娪㵰⩨⥪㠦슿失偬⛂</w:t>
      </w:r>
      <w:r>
        <w:rPr/>
        <w:t>Ⱟ⠯</w:t>
      </w:r>
      <w:r>
        <w:rPr/>
        <w:t>ꤶ</w:t>
      </w:r>
      <w:r>
        <w:rPr/>
        <w:t>㑘偯ꏃ摇繩礦㈤숩㡹쉙桳䡉噌习顤⥉扷捁쉡庬걧輤匭勂帥攴繴党㵘瑘輫䉧汍呶䎱⽁圥壂㤦晆睎쉷㡬甲䱠</w:t>
      </w:r>
      <w:r>
        <w:rPr/>
        <w:t>ꕨ</w:t>
      </w:r>
      <w:r>
        <w:rPr/>
        <w:t>㚩娩쉚焭䷂奈䛂㡇ぇꍚ⩯⦥整⬫啔曂쵾獡復杦吻</w:t>
      </w:r>
      <w:r>
        <w:rPr/>
        <w:t>ꕺ</w:t>
      </w:r>
      <w:r>
        <w:rPr/>
        <w:t>㑯⹧煉컂頪뭇顳㋂飂抩㠽妡컂じ恅獏㘴枱</w:t>
      </w:r>
      <w:r>
        <w:rPr/>
        <w:t>⣍</w:t>
      </w:r>
      <w:r>
        <w:rPr/>
        <w:t>礥䏂칋뭔녢㶻繎뽱칡䐮仂걂쉐桲깇곂塄榩⫍煎</w:t>
      </w:r>
      <w:r>
        <w:rPr/>
        <w:t>ⱕ</w:t>
      </w:r>
      <w:r>
        <w:rPr/>
        <w:t>睯甤쉬㕑⹪扡啩⩤稬彾㕒琸캬쉨숰頺凃戴挪债꧎奖ご徿ꆻ䛂䝯쉷쉢</w:t>
      </w:r>
      <w:r>
        <w:rPr/>
        <w:t>ⵦ</w:t>
      </w:r>
      <w:r>
        <w:rPr/>
        <w:t>穘婭歗䱑⽸㖣㥩㭗癨杤睊卶䏂㉀顣㒣쉳澩浒佌参</w:t>
      </w:r>
      <w:r>
        <w:rPr/>
        <w:t>⡒</w:t>
      </w:r>
      <w:r>
        <w:rPr/>
        <w:t>吣䁶䧂</w:t>
      </w:r>
      <w:r>
        <w:rPr/>
        <w:t>ꥃⵇ</w:t>
      </w:r>
      <w:r>
        <w:rPr/>
        <w:t>灋勎影쉞㔫㭆╫숵癃橏숵⽳垏녔澡ꅕ숶穏游搴⛂礶싃樣숳硌湔䙇슬</w:t>
      </w:r>
      <w:r>
        <w:rPr/>
        <w:t>ⶻ</w:t>
      </w:r>
      <w:r>
        <w:rPr/>
        <w:t>〵䵦倭輻佒硹쉎斿쉂ㅠ猬抱偆捦牣ꥴ</w:t>
      </w:r>
      <w:r>
        <w:rPr/>
        <w:t>Ⱚ</w:t>
      </w:r>
      <w:r>
        <w:rPr/>
        <w:t>朣뽢䰻㔯灇哂㭮䱨嘥㒿䮮⶘쉩〨䭦⍯ꅹ唪╒쉎쉳嘤搱捞㍴뭄㑡숮䅌㥾㙲疩嚩ꅙ싂</w:t>
      </w:r>
      <w:r>
        <w:rPr/>
        <w:t>ꦵ</w:t>
      </w:r>
      <w:r>
        <w:rPr/>
        <w:t>䵓╕具ㄣ梣共奞촲쵔䵙싂䢣甯㨥睓㦿쉄⴨汬</w:t>
      </w:r>
      <w:r>
        <w:rPr/>
        <w:t>ꥉ</w:t>
      </w:r>
      <w:r>
        <w:rPr/>
        <w:t>栥磂뭵땳숷숻걦僂刯啟㉮硸ꅅ楁湞♈쉺⫂猶僂⥋녶㉹救넵澘煞穔㔮柎䗂숽戱攱쉚䖵뿂䅞瑢湐烂䑬⥩䕮ꅊ彺务땫갮轉깞쵅㠰䩹쉫憻뽉⨱⍨촤</w:t>
      </w:r>
      <w:r>
        <w:rPr/>
        <w:t>⡊</w:t>
      </w:r>
      <w:r>
        <w:rPr/>
        <w:t>墮䵒⌮抩縥㷍却䝸搥影犱迂⭆쉍廎劮㙲輴숥朩䙟眻䈰攪䛂▩熩㭹㎻슏兎繊帽呾啖쉱時硶싃ꅘ楫䚥䥅쉠燂쉷繆뗂䰊</w:t>
      </w:r>
      <w:r>
        <w:rPr/>
        <w:t>꤫</w:t>
      </w:r>
      <w:r>
        <w:rPr/>
        <w:t>ꎩ㊬杨汦묱숰梱㭄쉪刴顓쉫쉭䂥㍩愩⏂⚥⽌晨㙲䈱㕖㴪숫뭖奩⨶顊ꥩ뗂</w:t>
      </w:r>
      <w:r>
        <w:rPr/>
        <w:t>ⱞ</w:t>
      </w:r>
      <w:r>
        <w:rPr/>
        <w:t>䅍숤㣂眩㉬쉓爲쉟䭁㍆걨</w:t>
      </w:r>
      <w:r>
        <w:rPr/>
        <w:t>ꔨ</w:t>
      </w:r>
      <w:r>
        <w:rPr/>
        <w:t>你쉞烂眪쉂佷母顷</w:t>
      </w:r>
      <w:r>
        <w:rPr/>
        <w:t>⡅</w:t>
      </w:r>
      <w:r>
        <w:rPr/>
        <w:t>咵位⼩杈칊漨揎䳂痂啑쉣䑁呷灀枬녀䵏眳⼹䙟녕滂輻┣促漵瘽廂煟⹾뼰㑀咏㝡硄㈻ぎ쉟㝴珎狂员쉶䌲</w:t>
      </w:r>
      <w:r>
        <w:rPr/>
        <w:t>⠻</w:t>
      </w:r>
      <w:r>
        <w:rPr/>
        <w:t>㞩㫎칄㒘딵껂漱䥸깫걵㒥슩䭪䠪昨堯洩奇㝖⍌뽶⥅穮䐬俍䆻䔭㕫梻쉚楧彯뗂恬⌨债景畓飍㭾輹䈦</w:t>
      </w:r>
      <w:r>
        <w:rPr/>
        <w:t>ꔷ</w:t>
      </w:r>
      <w:r>
        <w:rPr/>
        <w:t>礪⹙䑫⮵뽷</w:t>
      </w:r>
      <w:r>
        <w:rPr/>
        <w:t>⡨</w:t>
      </w:r>
      <w:r>
        <w:rPr/>
        <w:t>彂㝂㧂슮㉗㡙乘灇</w:t>
      </w:r>
      <w:r>
        <w:rPr/>
        <w:t>ⵥ</w:t>
      </w:r>
      <w:r>
        <w:rPr/>
        <w:t>婢쵆䙉氯輨⪻쉁뮩쉰稸䴲栵祳矂쎏盂牍ㄲꥧ⩺漺佊睳䖩帳禬땚⭊漭촱擂嫂⹫䥊輰倨橂</w:t>
      </w:r>
      <w:r>
        <w:rPr/>
        <w:t>⡏</w:t>
      </w:r>
      <w:r>
        <w:rPr/>
        <w:t>숲㝥썟⧂넵硰仃⍸㙈䬵┱␶㥲飂儸濂싂挲牊恘䙢䦬潯䄴쏂㩄縷毂⏂故쉶⑗祕弫⬸彗싂䧂⹉獯䎱㍉狂繠幄㉧犻㡖义抱䳍兖擂㑳츦ㅰ漺繐報싂杗だ숪厏祵㜦歾⤣♓啥갪쉄믂깸ㅙ繨前樬뮣슻毃⹇繮갰▣䡱숶ꄪ쉈㒵男㭍䰨佳檏숯ㅪ④殱㕕⚱嫎썠</w:t>
      </w:r>
      <w:r>
        <w:rPr/>
        <w:t>ꥅ</w:t>
      </w:r>
      <w:r>
        <w:rPr/>
        <w:t>坌슿偊습䞱敄夣쉣ㅥ쌺㕯뽪睢卓歱숳묰䱅獩쉄捨厮</w:t>
      </w:r>
      <w:r>
        <w:rPr/>
        <w:t>ꥐ</w:t>
      </w:r>
      <w:r>
        <w:rPr/>
        <w:t>䕖</w:t>
      </w:r>
      <w:r>
        <w:rPr/>
        <w:t>Ⱟ</w:t>
      </w:r>
      <w:r>
        <w:rPr/>
        <w:t>夬㉳뗂썘免畑㙷</w:t>
      </w:r>
      <w:r>
        <w:rPr/>
        <w:t>Ⱝ</w:t>
      </w:r>
      <w:r>
        <w:rPr/>
        <w:t>㘹杄単奯嘯愣㡡╁㕐頬䐫㌲顎歍㊱䍺儦潴剴捪仂䨺䍷䞘䍙⩣劥澥婃畸쉢뗃땚뇂牨㒻깁類〭摕瑒㖱毂扌쉬䁉떘焦涬㝸䑃睂쉠쉒昽噰飂䪩枮灾</w:t>
      </w:r>
      <w:r>
        <w:rPr/>
        <w:t>Ⱪ</w:t>
      </w:r>
      <w:r>
        <w:rPr/>
        <w:t>汢␴灑숸灗㐭䔭䝔ァ刽利漦싂圬恹싂渦朮쉎싂㙗婦恰ㅇ㧃</w:t>
      </w:r>
      <w:r>
        <w:rPr/>
        <w:t>Ⳃ</w:t>
      </w:r>
      <w:r>
        <w:rPr/>
        <w:t>礪</w:t>
      </w:r>
      <w:r>
        <w:rPr/>
        <w:t>ꤥ</w:t>
      </w:r>
      <w:r>
        <w:rPr/>
        <w:t>㏂쉮兦⹋쉄渳䴫</w:t>
      </w:r>
      <w:r>
        <w:rPr/>
        <w:t>ꖘ</w:t>
      </w:r>
      <w:r>
        <w:rPr/>
        <w:t>䑠偮쉙믃습咻奷焵㍎쵞ꌣ焮㯂欮瀶顷쉥圭牋㖿㩃先䞏幥颮㝬⑆쉩</w:t>
      </w:r>
      <w:r>
        <w:rPr/>
        <w:t>ⵚ</w:t>
      </w:r>
      <w:r>
        <w:rPr/>
        <w:t>ꥮ⑐┥喘檱</w:t>
      </w:r>
      <w:r>
        <w:rPr/>
        <w:t>ꕮ</w:t>
      </w:r>
      <w:r>
        <w:rPr/>
        <w:t>ㄴ⨹桟單桌晙㶻䴫䡋ꅒ匭⛂洲䖿㴱橪ꅐ㕙氯爴걈㶵硠ꍏ</w:t>
      </w:r>
      <w:r>
        <w:rPr/>
        <w:t>ⵏ</w:t>
      </w:r>
      <w:r>
        <w:rPr/>
        <w:t>땉焯䑧녏に幘睈爪䭳啴砦癸㥢煺딳䭾쉭깘⬨쉸췎⍷䐊硭儷婉廂䔰ꍑ㙩㬴浞걄땵瞣␰㮥ꆣ</w:t>
      </w:r>
      <w:r>
        <w:rPr/>
        <w:t>ⱙ</w:t>
      </w:r>
      <w:r>
        <w:rPr/>
        <w:t>呙쉡䔹싂幹䋎樭</w:t>
      </w:r>
      <w:r>
        <w:rPr/>
        <w:t>ꖱ</w:t>
      </w:r>
      <w:r>
        <w:rPr/>
        <w:t>숥縤䙨컂伶䜰㤳奬匪㠣쉭쉯껂뭙焣托桩顲拂쉉圱僂妱䩂愩祰</w:t>
      </w:r>
      <w:r>
        <w:rPr/>
        <w:t>ꤣ</w:t>
      </w:r>
      <w:r>
        <w:rPr/>
        <w:t>杗毂⭧䭓呄帱쉣습拂놻氰䮱껂婟䅃兄樱壎㵶ㆮ牕㴫怴轄꥞⥣䩊䶮繟䭦</w:t>
      </w:r>
      <w:r>
        <w:rPr/>
        <w:t>ꕆ</w:t>
      </w:r>
      <w:r>
        <w:rPr/>
        <w:t>뭎㪥깘䩹秂旂㑟灃䚥濂䎵噖쵡묫쉴⽫懂㡠爳䈷奘㐪厏仂ꌨ㢮쉟が礫瓂뾮갺凂</w:t>
      </w:r>
      <w:r>
        <w:rPr/>
        <w:t>ꖩ</w:t>
      </w:r>
      <w:r>
        <w:rPr/>
        <w:t>뼪桀䷂츷瑠䣂</w:t>
      </w:r>
      <w:r>
        <w:rPr/>
        <w:t>⡑</w:t>
      </w:r>
      <w:r>
        <w:rPr/>
        <w:t>犵㝗礰ꎮ쉥ꎮꏂ㝸啠㓍段䌳딵㵄汴</w:t>
      </w:r>
      <w:r>
        <w:rPr/>
        <w:t>ⵞ</w:t>
      </w:r>
      <w:r>
        <w:rPr/>
        <w:t>㝊㕐幧颏樸숸ぅ玥繍壂썪塦캻刪丱獚䉟塮痂숩칤㡇漫輴╵穦砳⒵坪嘶쉚</w:t>
      </w:r>
      <w:r>
        <w:rPr/>
        <w:t>ꥁ</w:t>
      </w:r>
      <w:r>
        <w:rPr/>
        <w:t>珂唷숳ꅎ㩔坟㴱䩾辣쉚乣⍌䑣㵷㙌坾䪩㙯伹䧂牶㤫썬㗂廂歎⽖㥠繪숳嘰㋎潸䙧悵彀洶꥞䐩슿疡㔺痂桩슩쌪㚏딱弶쉮⩬䩚砽暿搶습煀뭫䌩⶘䔷潗췂㜨牨䕷犘갥䃃쉞䐬扙⪱䥡啰⩳뭢䵈쉬檱䙙⥔⸷䙅頨婵掣晚뭮䪣숫䑶䥁涱手䜲⹢</w:t>
      </w:r>
      <w:r>
        <w:rPr/>
        <w:t>⡟</w:t>
      </w:r>
      <w:r>
        <w:rPr/>
        <w:t>䪥捥摚㴯潓䛂㏂</w:t>
      </w:r>
      <w:r>
        <w:rPr/>
        <w:t>⡶</w:t>
      </w:r>
      <w:r>
        <w:rPr/>
        <w:t>湶춏摫卍⩉슱乘숬썰晗敉㯂敎쉤轁</w:t>
      </w:r>
      <w:r>
        <w:rPr/>
        <w:t>ⱶ</w:t>
      </w:r>
      <w:r>
        <w:rPr/>
        <w:t>䭣⤮中灦穯</w:t>
      </w:r>
      <w:r>
        <w:rPr/>
        <w:t>꧃</w:t>
      </w:r>
      <w:r>
        <w:rPr/>
        <w:t>⡊</w:t>
      </w:r>
      <w:r>
        <w:rPr/>
        <w:t>債걩␤氭囂♋䡈娻掩숴</w:t>
      </w:r>
      <w:r>
        <w:rPr/>
        <w:t>Ⳃ</w:t>
      </w:r>
      <w:r>
        <w:rPr/>
        <w:t>刪窩序机⦣䕭䉾䙓⑶䘽땏넷쉇䤨瑢䖣楁津㫍⾏㌽䕚顈䬴獣捹ㅚ╰亵呋㉢吻灑䥌佬㍃㣂ㅺ⫂쉒⹎┪怲╙䥆㟍깮㠻戺操䓂熵♹咏〽煄佃撣䩫癫⚿啕棂쉘䧂伦</w:t>
      </w:r>
      <w:r>
        <w:rPr/>
        <w:t>ⴭ</w:t>
      </w:r>
      <w:r>
        <w:rPr/>
        <w:t>쉎顭㦬⩒顟싃摯쉮牱ꌦ쉰숪砭係歆㴯唳坬挷㍆숽抻ꥣ武땃═㜣♬숮䐹穟쵤椣捗걑潳丮檘䢱嘱楅쌰瀩祙捎㌬㋃⛂㡖辥懂슻䀤杠杪⫂⬩畊瓃慅녞橧싂</w:t>
      </w:r>
      <w:r>
        <w:rPr/>
        <w:t>ⱬ</w:t>
      </w:r>
      <w:r>
        <w:rPr/>
        <w:t>쉸偾氦</w:t>
      </w:r>
      <w:r>
        <w:rPr/>
        <w:t>꤫</w:t>
      </w:r>
      <w:r>
        <w:rPr/>
        <w:t>㔴쌩쌩⫂托䫃숪柂㡞㐩塸吱</w:t>
      </w:r>
      <w:r>
        <w:rPr/>
        <w:t>⣂</w:t>
      </w:r>
      <w:r>
        <w:rPr/>
        <w:t>仂␰卄歄怪</w:t>
      </w:r>
      <w:r>
        <w:rPr/>
        <w:t>ⱦ</w:t>
      </w:r>
      <w:r>
        <w:rPr/>
        <w:t>묱숦껂掵䅗勂㨪㍵쉓ꎘ</w:t>
      </w:r>
      <w:r>
        <w:rPr/>
        <w:t>ꔰ</w:t>
      </w:r>
      <w:r>
        <w:rPr/>
        <w:t>珂悡折⼳珎瞣ꥲㅘ갴㋂顀숯稴쉪⨹楏濂媘硟慷睖䚵榏焪溮</w:t>
      </w:r>
      <w:r>
        <w:rPr/>
        <w:t>ꖥꤣ</w:t>
      </w:r>
      <w:r>
        <w:rPr/>
        <w:t>㪡싂穦癪杪떱湁懃瘊悏ㆮ춻䢮沩䐥㔷䉱♐弬㦬ヂ䥱⼳繳壂깤灮숭獂棃勂别㕳剘숫㉯ꍐ欦⥌湡焨쉸믂檣쉆牕掏뭢䡞㣎䖿⤬轈極⫍䭍䡱녊</w:t>
      </w:r>
      <w:r>
        <w:rPr/>
        <w:t>ꖵ</w:t>
      </w:r>
      <w:r>
        <w:rPr/>
        <w:t>睫䭱촽뼴癍</w:t>
      </w:r>
      <w:r>
        <w:rPr/>
        <w:t>ꥆ⩙</w:t>
      </w:r>
      <w:r>
        <w:rPr/>
        <w:t>쵹〭쉃㡭䳂ず㈫木祗偣</w:t>
      </w:r>
      <w:r>
        <w:rPr/>
        <w:t>⡷</w:t>
      </w:r>
      <w:r>
        <w:rPr/>
        <w:t>숫㕇ォ毂㑣⬸칚湯⍋睳摦垡⍯拂ꄵ㑴瀵</w:t>
      </w:r>
      <w:r>
        <w:rPr/>
        <w:t>ꤶ</w:t>
      </w:r>
      <w:r>
        <w:rPr/>
        <w:t>ㅉ㘪婦㐻</w:t>
      </w:r>
      <w:r>
        <w:rPr/>
        <w:t>ⵏ</w:t>
      </w:r>
      <w:r>
        <w:rPr/>
        <w:t>쌱㗂ꍬ쉚㩤䠻⏂녺乑掏䁫숭啙ꥶ쉗晋㉮橅㴷㙩溱䞣呯㕪㭏癧슱숫슻⽫汸무䪵硺㨱搱쵈䭚丹䙄㠪⤸啔怱䉃潡睷㡪痃㟂싍䥇</w:t>
      </w:r>
      <w:r>
        <w:rPr/>
        <w:t>⣂</w:t>
      </w:r>
      <w:r>
        <w:rPr/>
        <w:t>偬特轂歪쉤䍊⹭扣⩢놥䡘</w:t>
      </w:r>
      <w:r>
        <w:rPr/>
        <w:t>ⴸ</w:t>
      </w:r>
      <w:r>
        <w:rPr/>
        <w:t>橸⨺垣栫㠲戩浹⤩倬슏轘䭈硹挴㎏录悱쵳䙗⧂ꌻ⭍呶纵⩊眷㌤췂䴺ㆱ</w:t>
      </w:r>
      <w:r>
        <w:rPr/>
        <w:t>ⱪ</w:t>
      </w:r>
      <w:r>
        <w:rPr/>
        <w:t>嘩</w:t>
      </w:r>
      <w:r>
        <w:rPr/>
        <w:t>ꤲ</w:t>
      </w:r>
      <w:r>
        <w:rPr/>
        <w:t>ㄬ㙐轶㵟䡱煭顲役숵▩儰쉵녖㌪䜳깍㥷쵒뭭僎⮥摙㪘檱彪䑸痂ꄺ悡助爱㙮쵫쵰㥖䥏扖皘㑣뮻⥏ꅅ㬺쉈</w:t>
      </w:r>
      <w:r>
        <w:rPr/>
        <w:t>ꕐ</w:t>
      </w:r>
      <w:r>
        <w:rPr/>
        <w:t>祇㷂獒쉔捵廍⤲</w:t>
      </w:r>
      <w:r>
        <w:rPr/>
        <w:t>⡉</w:t>
      </w:r>
      <w:r>
        <w:rPr/>
        <w:t>梱⚩㣂抻戻⼶⨰竃㮏戰ㄬ捸㶩슻窘㯂쉟懂㎵㊵촫伴㍫⥚捤塂╱숬繹</w:t>
      </w:r>
      <w:r>
        <w:rPr/>
        <w:t>꧂</w:t>
      </w:r>
      <w:r>
        <w:rPr/>
        <w:t>㑲繭稸싂䭢㔥뾵汪㥖琫獉冘㙨䔭扁</w:t>
      </w:r>
      <w:r>
        <w:rPr/>
        <w:t>ⷃ⯎</w:t>
      </w:r>
      <w:r>
        <w:rPr/>
        <w:t>揂㡉㑁㗂䠩Ⓝ剋偖〮轺兀彸慏⽊⼳㩱깵䰮㵆쉑没煘뽈䀤㗃</w:t>
      </w:r>
      <w:r>
        <w:rPr/>
        <w:t>⠹</w:t>
      </w:r>
      <w:r>
        <w:rPr/>
        <w:t>㥒搻ꇂ汶ㅈ⍓敪晊琭朥嘽瘩扢녘弤术䚏䕓淂勎슘㴲捉⯃걗⩂晦⩨☺⮣꥗㡪숷깔ꄳ䌺椫쵷珎摶㍔ま</w:t>
      </w:r>
      <w:r>
        <w:rPr/>
        <w:t>ⳍ</w:t>
      </w:r>
      <w:r>
        <w:rPr/>
        <w:t>슻徱坟㊿쉖쉤</w:t>
      </w:r>
      <w:r>
        <w:rPr/>
        <w:t>ꗂ</w:t>
      </w:r>
      <w:r>
        <w:rPr/>
        <w:t>倬兰㔳圮쉡橺</w:t>
      </w:r>
      <w:r>
        <w:rPr/>
        <w:t>⠦</w:t>
      </w:r>
      <w:r>
        <w:rPr/>
        <w:t>싂⏂䕏盂숥䷂櫍㏂搲楃츴ꍀㅔ㭗悵䆬㕴믂</w:t>
      </w:r>
      <w:r>
        <w:rPr/>
        <w:t>꧂</w:t>
      </w:r>
      <w:r>
        <w:rPr/>
        <w:t>䙣츭⑷䡬</w:t>
      </w:r>
      <w:r>
        <w:rPr/>
        <w:t>ꤦ</w:t>
      </w:r>
      <w:r>
        <w:rPr/>
        <w:t>洭㍄숹䈱㌹</w:t>
      </w:r>
      <w:r>
        <w:rPr/>
        <w:t>ꤣ</w:t>
      </w:r>
      <w:r>
        <w:rPr/>
        <w:t>䌩┹䙢噥奟䎣彭䅫ꅤꍣ⨥曎䭂癘</w:t>
      </w:r>
      <w:r>
        <w:rPr/>
        <w:t>ꥀ</w:t>
      </w:r>
      <w:r>
        <w:rPr/>
        <w:t>䐽䈸桅找㵆敊泃㫂⥳뼹姂汀瞵겱焽╇塬昱㈷奚놡ま⩷倮穞嘹厘䁋쉖뾻礯扆⾏䙘䈯</w:t>
      </w:r>
      <w:r>
        <w:rPr/>
        <w:t>Ⱪ</w:t>
      </w:r>
      <w:r>
        <w:rPr/>
        <w:t>愶㤨兊䄸㍈</w:t>
      </w:r>
      <w:r>
        <w:rPr/>
        <w:t>ꥃ</w:t>
      </w:r>
      <w:r>
        <w:rPr/>
        <w:t>氵䨪严</w:t>
      </w:r>
      <w:r>
        <w:rPr/>
        <w:t>ꦘ</w:t>
      </w:r>
      <w:r>
        <w:rPr/>
        <w:t>숥놩幑卋彉ꥲ瀯녅乄彀頯䡑牬娬硘拂嘮浳斩䴯唲晃猫呶⭸䔨淃㙑犘稥썫ㅠ</w:t>
      </w:r>
      <w:r>
        <w:rPr/>
        <w:t>꧃</w:t>
      </w:r>
      <w:r>
        <w:rPr/>
        <w:t>狂䕱썁塴曂䕏슿揂⧂싂숵䷂⽨狂</w:t>
      </w:r>
      <w:r>
        <w:rPr/>
        <w:t>⡂</w:t>
      </w:r>
      <w:r>
        <w:rPr/>
        <w:t>朊⩢숽畈⹘⭠桸ꄭ縭㥇塍徏쉓業ヂ</w:t>
      </w:r>
      <w:r>
        <w:rPr/>
        <w:t>ꥐ</w:t>
      </w:r>
      <w:r>
        <w:rPr/>
        <w:t>㩘焸睃땾樯쉖䌤䉙쉤杨䝞⩗穱㕆䭑⨲牯柍㎿轨䉑敒䙄숲祊瓂䤻깶樳姎狂囂瑮쉫</w:t>
      </w:r>
      <w:r>
        <w:rPr/>
        <w:t>Ⳃ</w:t>
      </w:r>
      <w:r>
        <w:rPr/>
        <w:t>洬楥⤫沘㙥扅</w:t>
      </w:r>
      <w:r>
        <w:rPr/>
        <w:t>ꗂ</w:t>
      </w:r>
      <w:r>
        <w:rPr/>
        <w:t>䡙ꄻ뮩戮商㩬⏂갨칚瑍╬떏䓂汏癙䨺㮻㭸╾Ⓨ顕쉏⹉슿時晗⤵眣欬㷂⾩忂⨲單㜸뽸⹃㭵䤫ꍧ쉳噙ꅨㆱ㙆㑤㭰悩</w:t>
      </w:r>
      <w:r>
        <w:rPr/>
        <w:t>⠯</w:t>
      </w:r>
      <w:r>
        <w:rPr/>
        <w:t>畆湱땧が车</w:t>
      </w:r>
      <w:r>
        <w:rPr/>
        <w:t>⡱</w:t>
      </w:r>
      <w:r>
        <w:rPr/>
        <w:t>㕚싂쉓奾뭵榥뮬䑅㜴牫弯竂昨⤨犏瑅䅤ꥪ侻⥲䶻㩡嘮㝾䉴걞楒뽶</w:t>
      </w:r>
      <w:r>
        <w:rPr/>
        <w:t>꧂</w:t>
      </w:r>
      <w:r>
        <w:rPr/>
        <w:t>卋幵桢⥢⛎淍珂⪬숺숭쉩瑴梬塁쉒猴〵甲櫂敗깤䟂奲抻穣㛂㥷礽牢怳槂☪숪題㥫矂债⩵挪曎츤温쉑䙁輺싂佌硩琩挪瀤⛂⬺쉈ꄨ쉬</w:t>
      </w:r>
      <w:r>
        <w:rPr/>
        <w:t>ꥒ</w:t>
      </w:r>
      <w:r>
        <w:rPr/>
        <w:t>ꅦ煱整䗍穨縷뭭⩡䵅⭗㉞㌫噹쉩楉侏슏摂걠亏睂ꌲ恀彅噯䥺䠺损杹䑱⪏湱琽⭏䛂뼻칦㚩楗横ꍲ兹輹</w:t>
      </w:r>
      <w:r>
        <w:rPr/>
        <w:t>⡏</w:t>
      </w:r>
      <w:r>
        <w:rPr/>
        <w:t>礫▣啫杗樫㕊噣긮潳⩱촳晳㑐ꌦ拂䬭䨩⩮쉵祯啣䄣䭷塺摌焯亿檘彵圴湦쉀㒿稭掱䁬䅕␣놏呙䞵⑆䵺捩슏乶ㆩ㨬숨┤꥔쉷䙃䁧繷쉸癷싍쉔</w:t>
      </w:r>
      <w:r>
        <w:rPr/>
        <w:t>ⴺ</w:t>
      </w:r>
      <w:r>
        <w:rPr/>
        <w:t>氻⽹䝤㶡坵</w:t>
      </w:r>
      <w:r>
        <w:rPr/>
        <w:t>ⰹ</w:t>
      </w:r>
      <w:r>
        <w:rPr/>
        <w:t>刨䡗乓穠歮숱䤫숸摃⪱</w:t>
      </w:r>
      <w:r>
        <w:rPr/>
        <w:t>ꗂ</w:t>
      </w:r>
      <w:r>
        <w:rPr/>
        <w:t>凃䥠迂숻숹┳偧参檘坘ꍂヂ㵨䍣穙兾卉ꥹ坵湟搪ꎻ縦摊䜮汊伵䦿㝞㆏぀╡硈⑮숵㋂⥮搥</w:t>
      </w:r>
      <w:r>
        <w:rPr/>
        <w:t>ⰰ</w:t>
      </w:r>
      <w:r>
        <w:rPr/>
        <w:t>⽲䵰幈넮渲汮卧窣䕞欨偱넫슥㫂⬳䝨넺⫂㍴썳㌽妱歵便禵䱙䩏瑵捄칋卒瀳숴䅡柍쉀剹숵垻</w:t>
      </w:r>
      <w:r>
        <w:rPr/>
        <w:t>ꗂ</w:t>
      </w:r>
      <w:r>
        <w:rPr/>
        <w:t>彸싂긷つ䱷戨⭶걳䠲⮏乊쉣쉄䫂</w:t>
      </w:r>
      <w:r>
        <w:rPr/>
        <w:t>ⴤ</w:t>
      </w:r>
      <w:r>
        <w:rPr/>
        <w:t>佊㑴습卣她䵡⑋獕㘴㕌䀴䩨쉫惂㌷敧惂䩅䞿⨸㝪晬矂噖䡆獷숸瘲滎熩稽⧂狎つ䔳녉㬵啑䞬㔹뼫㎻椮乭歳⽙呒⽀</w:t>
      </w:r>
      <w:r>
        <w:rPr/>
        <w:t>ⱪ</w:t>
      </w:r>
      <w:r>
        <w:rPr/>
        <w:t>㕬␻元帶噧䭞䱰樹싂⥯侬䉨</w:t>
      </w:r>
      <w:r>
        <w:rPr/>
        <w:t>ⵚ</w:t>
      </w:r>
      <w:r>
        <w:rPr/>
        <w:t>穥仂橨株㨭㠪塧溘浄轒淎⹱珂夽⑥깵戺痎슿䍑刺䧎</w:t>
      </w:r>
      <w:r>
        <w:rPr/>
        <w:t>ꦮ</w:t>
      </w:r>
      <w:r>
        <w:rPr/>
        <w:t>拂㵳꥖촸쉤숮灬獸ꌣ吴건丽</w:t>
      </w:r>
      <w:r>
        <w:rPr/>
        <w:t>ꦬ</w:t>
      </w:r>
      <w:r>
        <w:rPr/>
        <w:t>⼊癷㐺亻汮칎㫂⼸煁婍ꄦ슡꥞썥㭡䟂┳⭉極쵩䌹ふ干쉮煢걔쉮싂䘻搤甯싎쉇㑖싂딳す</w:t>
      </w:r>
      <w:r>
        <w:rPr/>
        <w:t>Ɐ</w:t>
      </w:r>
      <w:r>
        <w:rPr/>
        <w:t>쉹깘㜪塃㕖穰乩檬뽙㉩</w:t>
      </w:r>
      <w:r>
        <w:rPr/>
        <w:t>ⱉ</w:t>
      </w:r>
      <w:r>
        <w:rPr/>
        <w:t>坱杁쉅係电싂㥞攽碩愨</w:t>
      </w:r>
      <w:r>
        <w:rPr/>
        <w:t>ⴽ</w:t>
      </w:r>
      <w:r>
        <w:rPr/>
        <w:t>呗港쉇㣂⫂恊桫䵺⭥⌭猴奎湴獳㎿⼴䁏烂嘶⎥쵰⵺묥氷ヂꍑ磂住㬭⼦쉘㭵숺㎩</w:t>
      </w:r>
      <w:r>
        <w:rPr/>
        <w:t>ⴽ</w:t>
      </w:r>
      <w:r>
        <w:rPr/>
        <w:t>쉓滂⑓</w:t>
      </w:r>
      <w:r>
        <w:rPr/>
        <w:t>Ⳏ</w:t>
      </w:r>
      <w:r>
        <w:rPr/>
        <w:t>噬ꏂ㵺丽睈剒쉧㑊</w:t>
      </w:r>
      <w:r>
        <w:rPr/>
        <w:t>ⵚ</w:t>
      </w:r>
      <w:r>
        <w:rPr/>
        <w:t>甶⾬此墘</w:t>
      </w:r>
      <w:r>
        <w:rPr/>
        <w:t>⡊</w:t>
      </w:r>
      <w:r>
        <w:rPr/>
        <w:t>熣⭾殩磂땨繦쉩ぉ</w:t>
      </w:r>
      <w:r>
        <w:rPr/>
        <w:t>ꤱ</w:t>
      </w:r>
      <w:r>
        <w:rPr/>
        <w:t>嘪싂㞬潭쉶坏眳矃걪䵌䳂썷쉫⵾灠珂䀲摀숣쉙掬⩚兞쉄坬숹䴨凂找⼺⹏쉌竂㥱㨯浟辻恀슩幚ꥪ쉔㕮⩪㯂</w:t>
      </w:r>
      <w:r>
        <w:rPr/>
        <w:t>ꦩ</w:t>
      </w:r>
      <w:r>
        <w:rPr/>
        <w:t>匯묥</w:t>
      </w:r>
      <w:r>
        <w:rPr/>
        <w:t>ⴱ</w:t>
      </w:r>
      <w:r>
        <w:rPr/>
        <w:t>恺</w:t>
      </w:r>
      <w:r>
        <w:rPr/>
        <w:t>⡥</w:t>
      </w:r>
      <w:r>
        <w:rPr/>
        <w:t>兾穧ꍙ</w:t>
      </w:r>
      <w:r>
        <w:rPr/>
        <w:t>ⱎ</w:t>
      </w:r>
      <w:r>
        <w:rPr/>
        <w:t>싂䀲Ⓜ⹺櫂㑪䍔뭡뽵㙺㡶敹䒵䍦겻煃㵓御♫</w:t>
      </w:r>
      <w:r>
        <w:rPr/>
        <w:t>ⵍ</w:t>
      </w:r>
      <w:r>
        <w:rPr/>
        <w:t>櫂뗂䰲䥕䅯弬㝗幦ꅘ┬捂煫䱟昪剞甯♁뼮뽮㨥쉒畎堮⍖갮숩숳㝾㵵煇슻</w:t>
      </w:r>
      <w:r>
        <w:rPr/>
        <w:t>⢏</w:t>
      </w:r>
      <w:r>
        <w:rPr/>
        <w:t>彨啂믎ꅪ灖쉈⧂栴䕡</w:t>
      </w:r>
      <w:r>
        <w:rPr/>
        <w:t>Ⳃ</w:t>
      </w:r>
      <w:r>
        <w:rPr/>
        <w:t>偲슘奓䢏く玩圵水杖䩺㨥쉉拂䬥轱睈쉧輬칸焩㵧쉮攴</w:t>
      </w:r>
      <w:r>
        <w:rPr/>
        <w:t>ꕒ</w:t>
      </w:r>
      <w:r>
        <w:rPr/>
        <w:t>쉕昪䖻⩃☪奕슱楢案㤹ꍲ㙈占깵숯쉯</w:t>
      </w:r>
      <w:r>
        <w:rPr/>
        <w:t>Ⳃ</w:t>
      </w:r>
      <w:r>
        <w:rPr/>
        <w:t>칏⮩䝔썲䱀䁄䉟쉍</w:t>
      </w:r>
      <w:r>
        <w:rPr/>
        <w:t>ꤪ</w:t>
      </w:r>
      <w:r>
        <w:rPr/>
        <w:t>秂ꏎ洽쉖垡摬呹</w:t>
      </w:r>
      <w:r>
        <w:rPr/>
        <w:t>⣂⹕</w:t>
      </w:r>
      <w:r>
        <w:rPr/>
        <w:t>抬⭎쉤景</w:t>
      </w:r>
      <w:r>
        <w:rPr/>
        <w:t>ꦬ</w:t>
      </w:r>
      <w:r>
        <w:rPr/>
        <w:t>ㅒ숺ꅭ痂湰汈⑚쉕煟煐䵖싂澩村硌䅌敭⨯䍴瞵숹䌪ま磂携礬勂뭰☤</w:t>
      </w:r>
      <w:r>
        <w:rPr/>
        <w:t>ꕫ</w:t>
      </w:r>
      <w:r>
        <w:rPr/>
        <w:t>畚㍊ㅄ⺣싂⽩祣</w:t>
      </w:r>
      <w:r>
        <w:rPr/>
        <w:t>ꖡⓂ</w:t>
      </w:r>
      <w:r>
        <w:rPr/>
        <w:t>浯긯仃䉾䱘涡䦱䷂塮츽캣含飂䍭</w:t>
      </w:r>
      <w:r>
        <w:rPr/>
        <w:t>⡤</w:t>
      </w:r>
      <w:r>
        <w:rPr/>
        <w:t>ꕸ</w:t>
      </w:r>
      <w:r>
        <w:rPr/>
        <w:t>参쉓♨</w:t>
      </w:r>
      <w:r>
        <w:rPr/>
        <w:t>⠨</w:t>
      </w:r>
      <w:r>
        <w:rPr/>
        <w:t>慍帩幵䩶ꅖ顺湾䥢娪䂣춬㵉㵪넰癌슏徿</w:t>
      </w:r>
      <w:r>
        <w:rPr/>
        <w:t>ꤣ</w:t>
      </w:r>
      <w:r>
        <w:rPr/>
        <w:t>檿숺␻溿⭧轲㙊䡬쉫瑂䠤䨣⬴瑭慠</w:t>
      </w:r>
      <w:r>
        <w:rPr/>
        <w:t>ꦥ</w:t>
      </w:r>
      <w:r>
        <w:rPr/>
        <w:t>亡㗂澱㴱泂ㅗ㍇匸뿂䡵䈻뼹狂奾⧂⮮䄹◂싂橕䑯睈樲㈱겡ノ㬸浠栬⨸砫昽쵹</w:t>
      </w:r>
      <w:r>
        <w:rPr/>
        <w:t>ⱁ</w:t>
      </w:r>
      <w:r>
        <w:rPr/>
        <w:t>渪ꎬ긶ㆣ噾汤畚䤩</w:t>
      </w:r>
      <w:r>
        <w:rPr/>
        <w:t>ꥇ⬪</w:t>
      </w:r>
      <w:r>
        <w:rPr/>
        <w:t>睰〦颻摥䎻嗃橡焦焬㝷⽯伤輰慑㯂쉲硥겵攴䐩灷싂싂䵖顁</w:t>
      </w:r>
      <w:r>
        <w:rPr/>
        <w:t>⠮</w:t>
      </w:r>
      <w:r>
        <w:rPr/>
        <w:t>㡗</w:t>
      </w:r>
      <w:r>
        <w:rPr/>
        <w:t>Ⱬ</w:t>
      </w:r>
      <w:r>
        <w:rPr/>
        <w:t>䙴䝫汯摁쉬㣂夣䁈矍但䪻堦깪뽠♑佥碩⍬䥆쉠깾畍偰⼲㉱ꎘ眥堣㗎</w:t>
      </w:r>
      <w:r>
        <w:rPr/>
        <w:t>ꦮ⭈</w:t>
      </w:r>
      <w:r>
        <w:rPr/>
        <w:t>妥녑歂㝥卾㗂쉋怰녞䍑㍩瑍奤딊摲呇埂뭶橅䄴㬽䱈⛎숨㕦䴳㵓</w:t>
      </w:r>
      <w:r>
        <w:rPr/>
        <w:t>ꤶ</w:t>
      </w:r>
      <w:r>
        <w:rPr/>
        <w:t>摯</w:t>
      </w:r>
      <w:r>
        <w:rPr/>
        <w:t>ꗂ</w:t>
      </w:r>
      <w:r>
        <w:rPr/>
        <w:t>眪癷䝮偌呄牺⸮숦堩ꅮ촱⩞䠻乶⛂㚩㵹</w:t>
      </w:r>
      <w:r>
        <w:rPr/>
        <w:t>ⵐ</w:t>
      </w:r>
      <w:r>
        <w:rPr/>
        <w:t>潍ꌪ婬潂戸㈶딱硍奰⥔䡚乷⨱쵷</w:t>
      </w:r>
      <w:r>
        <w:rPr/>
        <w:t>⠻</w:t>
      </w:r>
      <w:r>
        <w:rPr/>
        <w:t>伮⿂䓂㘪ㅹ歳⥥䊵♰䨤쉢</w:t>
      </w:r>
      <w:r>
        <w:rPr/>
        <w:t>ꥌ</w:t>
      </w:r>
      <w:r>
        <w:rPr/>
        <w:t>싂ꍵꄨ窥䍑剋쉘⹲〬卨㔩쉙╬硏怮䥏쉂뭴㬮⿂獹㌴⽬慳儯㷂卵汒獀⥮伶㞬輴稽녅䭸㙋깺</w:t>
      </w:r>
      <w:r>
        <w:rPr/>
        <w:t>⠪</w:t>
      </w:r>
      <w:r>
        <w:rPr/>
        <w:t>澥╠춏怨纘䮻쉋瀮竎㕑㋂拂址浈彄</w:t>
      </w:r>
      <w:r>
        <w:rPr/>
        <w:t>⠣</w:t>
      </w:r>
      <w:r>
        <w:rPr/>
        <w:t>治桯页䈹갵땵敫匶盃䴰嘫母佔쉤憏䙞㕱⩇獹쉕⩒䫂䠭믂싎獷幬櫂녡偞ꍥ櫎㍟쉊䊩瑂瑈슏佂䘴칧쉕徣挪曎弲ꎮ㩐奸䨫쉵恈㘴ꎻ⧂顠ꏂ㎮⩶숤걅凂匤땷冩ㅋ灹⬣╋</w:t>
      </w:r>
      <w:r>
        <w:rPr/>
        <w:t>ꔴꥂ</w:t>
      </w:r>
      <w:r>
        <w:rPr/>
        <w:t>煣擎♾猴뗂弦㍭潖畸䰺橓す⹒厱反슬灨땅쉮㵫녦䍃繓땱啨㥠ㅵ剎澵据䀷捱嚣睑䪱</w:t>
      </w:r>
      <w:r>
        <w:rPr/>
        <w:t>⣂</w:t>
      </w:r>
      <w:r>
        <w:rPr/>
        <w:t>沘煐㩕걉冏쉾㐱灦焰煕敬숪㈳洯䃂祶ꅲ晇쉱ꅒ珎썒瑄䥪㘵ꍶ쉓ꄪ儯橥⫂⩬摲쉎㭦刹改摏槃唩椥䍐乖懂戴㊮杍天㎩丱偃䉂䈥眵땔找绂⩎彫嚬欤摂숻䬹쉭卶佞昪䔵쉧곂䈨总㙘が쉕剶䴩걤칤㍱妮㋂穇䖩</w:t>
      </w:r>
      <w:r>
        <w:rPr/>
        <w:t>ꥅ</w:t>
      </w:r>
      <w:r>
        <w:rPr/>
        <w:t>輫㑈⩇㪥츳</w:t>
      </w:r>
      <w:r>
        <w:rPr/>
        <w:t>ꦘ</w:t>
      </w:r>
      <w:r>
        <w:rPr/>
        <w:t>猷㤮卣</w:t>
      </w:r>
      <w:r>
        <w:rPr/>
        <w:t>ⴲ⴫⹏</w:t>
      </w:r>
      <w:r>
        <w:rPr/>
        <w:t>슘쉴顥슬쉥瑫㝧</w:t>
      </w:r>
      <w:r>
        <w:rPr/>
        <w:t>ꗃ</w:t>
      </w:r>
      <w:r>
        <w:rPr/>
        <w:t>求䴮䒵帲</w:t>
      </w:r>
      <w:r>
        <w:rPr/>
        <w:t>⡆</w:t>
      </w:r>
      <w:r>
        <w:rPr/>
        <w:t>㮱欽</w:t>
      </w:r>
      <w:r>
        <w:rPr/>
        <w:t>꤯</w:t>
      </w:r>
      <w:r>
        <w:rPr/>
        <w:t>⽪숦슮䅵쉴弸넻倶숸⌨⯂㕪典潍춣┳䉂迃扂쵁欣䄪㞻╹㓂ひ╁⩃甫숨摘否㠯䥆⑱婚썁Ⓕ䍁捚晉깹偟摱嘭㚣㤰⸦侵쉏䡞煬䘺旎硙㕥婣兪顈걹竃䘮迂쉋摮啙活⩋啰♡琪뭑暥칏瞩곂╁숣㵭浌</w:t>
      </w:r>
      <w:r>
        <w:rPr/>
        <w:t>꤭</w:t>
      </w:r>
      <w:r>
        <w:rPr/>
        <w:t>䕅㮡䅍燂晪⨭穥瞿땾㜵숦⼨䨻㥀歞瘺獸獅轖㵋</w:t>
      </w:r>
      <w:r>
        <w:rPr/>
        <w:t>ⶣ⩧</w:t>
      </w:r>
      <w:r>
        <w:rPr/>
        <w:t>䉅轸椽癵坺⮩숨ꄴ顫䅂哂物깩㝭儵磃乀扫圷凂慕숦濂淂⯎䙨〬㏂⽉쉎╅她䁺湏䵊쉲딤</w:t>
      </w:r>
      <w:r>
        <w:rPr/>
        <w:t>Ⱶ</w:t>
      </w:r>
      <w:r>
        <w:rPr/>
        <w:t>頰慲</w:t>
      </w:r>
      <w:r>
        <w:rPr/>
        <w:t>ⵠ</w:t>
      </w:r>
      <w:r>
        <w:rPr/>
        <w:t>쉰䛂睇䩀⤦扖긯禵</w:t>
      </w:r>
      <w:r>
        <w:rPr/>
        <w:t>Ⳃ</w:t>
      </w:r>
      <w:r>
        <w:rPr/>
        <w:t>浠ꍮ</w:t>
      </w:r>
      <w:r>
        <w:rPr/>
        <w:t>Ⱚ</w:t>
      </w:r>
      <w:r>
        <w:rPr/>
        <w:t>䊬䩈浞⦩祅뗍㙯䈪瘣쵂</w:t>
      </w:r>
      <w:r>
        <w:rPr/>
        <w:t>ꦡ</w:t>
      </w:r>
      <w:r>
        <w:rPr/>
        <w:t>䱑䩲敏晈㦻긪㌽숊擂넺䥄ꍲ杙湏輶⽘ば⸶桌뾏橢戤갴䍂怦</w:t>
      </w:r>
      <w:r>
        <w:rPr/>
        <w:t>Ɑ</w:t>
      </w:r>
      <w:r>
        <w:rPr/>
        <w:t>惂博㛂墥幡㠷升㤺䅤깗</w:t>
      </w:r>
      <w:r>
        <w:rPr/>
        <w:t>⢵</w:t>
      </w:r>
      <w:r>
        <w:rPr/>
        <w:t>矂橳䙕⫂毂祢勂温㩺婬䆵녶⌺檏妩䑥㭧掬炘㐹捅</w:t>
      </w:r>
      <w:r>
        <w:rPr/>
        <w:t>ꕍ</w:t>
      </w:r>
      <w:r>
        <w:rPr/>
        <w:t>쉂盂䌯</w:t>
      </w:r>
      <w:r>
        <w:rPr/>
        <w:t>ⵅ</w:t>
      </w:r>
      <w:r>
        <w:rPr/>
        <w:t>猪깘䈫塉偌䤱㥄曃辣숹뇎瑲쎣㡳䐯歇쌪䃂⚱㚩㦏ꏂ㜦㥍갶슘䩭䅤ㅈ걲䙨堰쉵䑒碡숹╣</w:t>
      </w:r>
      <w:r>
        <w:rPr/>
        <w:t>ꤤ</w:t>
      </w:r>
      <w:r>
        <w:rPr/>
        <w:t>묦ꍐ种㕾싍䍌슻껂㬹个㠮哂쉂䉩妻漹潷</w:t>
      </w:r>
      <w:r>
        <w:rPr/>
        <w:t>Ɱ</w:t>
      </w:r>
      <w:r>
        <w:rPr/>
        <w:t>刪쉀稬䛂畡⽨厩슥䱾䥥갬䁨㵌佺㛍䥀ꥳ숥숩祡⸶ㄺ坈쉟츺㕗僂컎潰摪乊춘♴㭚氨潍숭摰⸻楩凎壂呮믍㉤捫檱䙇䱧畍싂偋稽灵쵰쉠ꅹ㕸洬悩싂瘯⨫뽨䓂揂櫂</w:t>
      </w:r>
      <w:r>
        <w:rPr/>
        <w:t>꧂</w:t>
      </w:r>
      <w:r>
        <w:rPr/>
        <w:t>汎껂淂䥓橱㙋쉨彄䑭晌</w:t>
      </w:r>
      <w:r>
        <w:rPr/>
        <w:t>ⱨ</w:t>
      </w:r>
      <w:r>
        <w:rPr/>
        <w:t>숶</w:t>
      </w:r>
      <w:r>
        <w:rPr/>
        <w:t>ⷂ</w:t>
      </w:r>
      <w:r>
        <w:rPr/>
        <w:t>䯂凂</w:t>
      </w:r>
      <w:r>
        <w:rPr/>
        <w:t>ⶣ</w:t>
      </w:r>
      <w:r>
        <w:rPr/>
        <w:t>싂갻⍏쉟幗춮ꥦ칏捊時秂㥔杕橡梻晪⩧넵</w:t>
      </w:r>
      <w:r>
        <w:rPr/>
        <w:t>ꖏ</w:t>
      </w:r>
      <w:r>
        <w:rPr/>
        <w:t>숤⥡</w:t>
      </w:r>
      <w:r>
        <w:rPr/>
        <w:t>ⱎ</w:t>
      </w:r>
      <w:r>
        <w:rPr/>
        <w:t>榿⑏</w:t>
      </w:r>
      <w:r>
        <w:rPr/>
        <w:t>ꦻ</w:t>
      </w:r>
      <w:r>
        <w:rPr/>
        <w:t>땆灧汮㭪뭑傩砲兘㪏⑅参㭌⑱</w:t>
      </w:r>
      <w:r>
        <w:rPr/>
        <w:t>ꥏ</w:t>
      </w:r>
      <w:r>
        <w:rPr/>
        <w:t>猱櫂䚱㨪숳䕏颮煨侩㮡㵰幑愤稦甮㍞禵꧎㞘敂侥迍唽倥㚬囂灡䄴㣂⽉潷䎿婡幂ꅤ敩쉁䵅䃂㎵塠敹䁕忍婓慨敖⥑걑Ⓜ潗쉠⴮煹癦䘻幦楱걾䕳</w:t>
      </w:r>
      <w:r>
        <w:rPr/>
        <w:t>ꕬ</w:t>
      </w:r>
      <w:r>
        <w:rPr/>
        <w:t>쏍㍨⥚厏榵䑞䨶唵窩⥮⨪숱橚䕞癌䷂㈪㓂㵈䔨⾱挳㒿砯輣偭</w:t>
      </w:r>
      <w:r>
        <w:rPr/>
        <w:t>⡷⯂</w:t>
      </w:r>
      <w:r>
        <w:rPr/>
        <w:t>㇂濂䝫徿쉮곂娽ꥷ쉩䌭㍥䴷䡶썘县払偔</w:t>
      </w:r>
      <w:r>
        <w:rPr/>
        <w:t>ꕬ</w:t>
      </w:r>
      <w:r>
        <w:rPr/>
        <w:t>쉓슥杙슡煐怹⑆싂䩂繂頪뽮烂べ䥉丸쉾樬◂澻㦏纵㙐潈뇎ꥨ⩇猬㙗兩抱⨽깅䵑긯役樳쉯䈺㢘㨤⹓䭾⹋슘╨扏넨埂䯂⩧쉩</w:t>
      </w:r>
      <w:r>
        <w:rPr/>
        <w:t>ⴽ</w:t>
      </w:r>
      <w:r>
        <w:rPr/>
        <w:t>䡗⩄顨䁃櫂ꄳ䰸╬㠰⌫⫂</w:t>
      </w:r>
      <w:r>
        <w:rPr/>
        <w:t>⠴</w:t>
      </w:r>
      <w:r>
        <w:rPr/>
        <w:t>곂⍾슬乙䘰珂⨽獳䓂㕬风쉪䍑䲱䁊塞湘걭슱╙䝞攦惂쉙掿⏂琻䥖僂扸␥欮쉏⻂ꍠヂ䰷獊橙⺵轒橹睙갤瞩녀⸷㝔挲곂䕁</w:t>
      </w:r>
      <w:r>
        <w:rPr/>
        <w:t>ⰷ</w:t>
      </w:r>
      <w:r>
        <w:rPr/>
        <w:t>겮眩䩏辬쵘挷奊慪顙㍅㍳쉔剈由쉔㮬牆䵳䋂䱡㬶䦩⍊☪横䵧䞬㤥噸뿂㙵桸칱쉲敕坆넯猲㷂숷⥚ꌷ塍檣쉫擂⹶枮盂䬬刭坕䅸椊⍥轙⿍걬㟂䝯녊쉋뇍싂顊䅉⩃⩘⮩</w:t>
      </w:r>
      <w:r>
        <w:rPr/>
        <w:t>⡄</w:t>
      </w:r>
      <w:r>
        <w:rPr/>
        <w:t>媏爳嘱⧎售奄婷参婆⎵幏숫땓䥣䕅䑃땨䝠싂忎쉋</w:t>
      </w:r>
      <w:r>
        <w:rPr/>
        <w:t>ꤸ</w:t>
      </w:r>
      <w:r>
        <w:rPr/>
        <w:t>쉅䤹⌷㕺係䴮玬㜺⌫썚扌㉆偆㈽爳敞礴灏敭六橢㪿条⼸湭ꌶ摊測䇂䅇</w:t>
      </w:r>
      <w:r>
        <w:rPr/>
        <w:t>ⳍ⍭</w:t>
      </w:r>
      <w:r>
        <w:rPr/>
        <w:t>婚暣穓⩋縨啉呸䈳做彖敲╱䋂㑫䉧䝺浅쉃숸南ꅟ⩙䤵剨捂슡斩슩搨썇楉㥩轫痃㦡恠穯乾奬♡幧츻婄㙴썫㴬癐싂뗂숲㉨悮ㅏ祰瑟牖晥䆿걥䖣橩浶┥哂乄싂恌塳</w:t>
      </w:r>
      <w:r>
        <w:rPr/>
        <w:t>ⷂ</w:t>
      </w:r>
      <w:r>
        <w:rPr/>
        <w:t>ꅅ告</w:t>
      </w:r>
      <w:r>
        <w:rPr/>
        <w:t>ꦏ</w:t>
      </w:r>
      <w:r>
        <w:rPr/>
        <w:t>淂浒쉹⪬彂摪╣慠慦䭆漤潄橈녔╠⑲썞䝗䭤剱含䝀奾撏⩃㤨땸䲥䥲廂</w:t>
      </w:r>
      <w:r>
        <w:rPr/>
        <w:t>ꗂ</w:t>
      </w:r>
      <w:r>
        <w:rPr/>
        <w:t>玵䨷䱧炻㥵</w:t>
      </w:r>
      <w:r>
        <w:rPr/>
        <w:t>Ɒ</w:t>
      </w:r>
      <w:r>
        <w:rPr/>
        <w:t>깕䅞䭬䑧捃칳슏䉒扳쉞뽋ꆩ扇㕄䳂⪩橌㛃灵⏂䱐쉂⶿灦ㆩ㉊卦䌤㤰⌸쉖</w:t>
      </w:r>
      <w:r>
        <w:rPr/>
        <w:t>ꗎ</w:t>
      </w:r>
      <w:r>
        <w:rPr/>
        <w:t>칡幯㪡剖충碻卫爪挻긪牌쉁ꅡ佇祾嫂助⵩欪歂兠ㅡ㤪䌺</w:t>
      </w:r>
      <w:r>
        <w:rPr/>
        <w:t>ꔶ</w:t>
      </w:r>
      <w:r>
        <w:rPr/>
        <w:t>怳쉃卺偳슡䜽擎ꄦㅬ쌩页㡄쉑ꇂ⸥슥剈澿悮ォꄱ捰圵숺䬭䁱灨䯂㫂湓</w:t>
      </w:r>
      <w:r>
        <w:rPr/>
        <w:t>꧂</w:t>
      </w:r>
      <w:r>
        <w:rPr/>
        <w:t>柍츪怭枣촭漥㘮㕐⭣娨䄬슡녘毂噈曍硧쉍⑦䵳塆末儹戣ꎩ炿䭙噯쉞䉷䴭⤲꥾便쉳纬땅吤剫⩌畃䨳</w:t>
      </w:r>
      <w:r>
        <w:rPr/>
        <w:t>ꤲ</w:t>
      </w:r>
      <w:r>
        <w:rPr/>
        <w:t>䭲頵㉵쉦숮䭃갥㕎㋂땹䀤뇂쉃獱數僃ㆩ숵㔮䭓ꄤ㑈凂牑䝳쉐廂㟃慺捔䭊ꎮꅩ窡恋⿂祖兦</w:t>
      </w:r>
      <w:r>
        <w:rPr/>
        <w:t>⠷</w:t>
      </w:r>
      <w:r>
        <w:rPr/>
        <w:t>癔ギ䰳䑱싂㓂樶溥扭쉙頮놏噠皱朸㵫䀺扳瓂䍺奱碡娪⿂䉗쉶⒘⤮䍶奍㑊쏂䤽㝭噌伴椵琬⌯畤䩴爯璡彠乑枘傡瘦噵㐲곎⦻䫂쉲㞘煋檥쉱⛂뽊⩘춬瘮参</w:t>
      </w:r>
      <w:r>
        <w:rPr/>
        <w:t>ꤱ</w:t>
      </w:r>
      <w:r>
        <w:rPr/>
        <w:t>婑轹䓂啺䑠䀭숰</w:t>
      </w:r>
    </w:p>
    <w:p>
      <w:pPr>
        <w:pStyle w:val="PreformattedText"/>
        <w:bidi w:val="0"/>
        <w:spacing w:before="0" w:after="0"/>
        <w:jc w:val="left"/>
        <w:rPr/>
      </w:pPr>
      <w:r>
        <w:rPr/>
        <w:t>桥ㅶ䐫⨦넭⫂싂㍡㥂杗숰㕕</w:t>
      </w:r>
      <w:r>
        <w:rPr/>
        <w:t>ⷂ⑗</w:t>
      </w:r>
      <w:r>
        <w:rPr/>
        <w:t>柂迃繍獔歍微㖵썵哎䑕伨</w:t>
      </w:r>
      <w:r>
        <w:rPr/>
        <w:t>ꤶ</w:t>
      </w:r>
      <w:r>
        <w:rPr/>
        <w:t>㮱偞숽䱒猹䍦캥쉐껃歾剪棂묻此熣枩⹲焯ꍎ䭍焨剘숭䭀䨹祍敹坭盃䚻┦숵撩厡幋썕窮坅摁㘯쉑伬┶兞䙃숽ⸯ⩳晐穎噍允瑚欭㞏轂㤪䝭㘳爽漯祳徘婐넊斮䁚〤⨻捶숣넬㥞獴㩒ꌲ뽣⍃戦串敇쉱㋂믂慦轫其並焷䡓䨸摰浦帤땟櫂桚浙꥘䏂橈⹧</w:t>
      </w:r>
      <w:r>
        <w:rPr/>
        <w:t>ⵂ</w:t>
      </w:r>
      <w:r>
        <w:rPr/>
        <w:t>揂硷㤷</w:t>
      </w:r>
      <w:r>
        <w:rPr/>
        <w:t>ꕑ</w:t>
      </w:r>
      <w:r>
        <w:rPr/>
        <w:t>琺</w:t>
      </w:r>
      <w:r>
        <w:rPr/>
        <w:t>꧂</w:t>
      </w:r>
      <w:r>
        <w:rPr/>
        <w:t>ぴ䦻潏</w:t>
      </w:r>
      <w:r>
        <w:rPr/>
        <w:t>ꕡ</w:t>
      </w:r>
      <w:r>
        <w:rPr/>
        <w:t>㭔繭⑃뇂⭌뽵损䨫</w:t>
      </w:r>
      <w:r>
        <w:rPr/>
        <w:t>⠯</w:t>
      </w:r>
      <w:r>
        <w:rPr/>
        <w:t>灢䨦㙥</w:t>
      </w:r>
      <w:r>
        <w:rPr/>
        <w:t>ꦥ</w:t>
      </w:r>
      <w:r>
        <w:rPr/>
        <w:t>䢏揂厬숮칭ㅆ䈯擂轚⑆亱䭨瑰氷䟂弰⤥懂䈭⹉⩐☲䦬椸쉍䑤着淂礪畎繑啥咻츬塺뼺䪥⑬㍬䝶ꄮ␱欽㥁㵘</w:t>
      </w:r>
      <w:r>
        <w:rPr/>
        <w:t>ꕄ</w:t>
      </w:r>
      <w:r>
        <w:rPr/>
        <w:t>쉨砻습뭹歓숷䥣晹䆮䯂ね슘䍑獷ㅃ䠲瑨䁓ꥵ琲㏂⩅䭞칚⼱숹疵牸䣂䍴㩹湈櫂뗍⵹⸨䧂㕤恙⌹吹昪⬴匬⑾⹷㐥幠㬭䚵獵䘭癁</w:t>
      </w:r>
      <w:r>
        <w:rPr/>
        <w:t>ꕯ</w:t>
      </w:r>
      <w:r>
        <w:rPr/>
        <w:t>杨뗂㭫恒顆쉎城祣쵎幇瑱灒帶啋獁奈輥␤獾洽䍚乔뭨숳䜣</w:t>
      </w:r>
      <w:r>
        <w:rPr/>
        <w:t>⡱</w:t>
      </w:r>
      <w:r>
        <w:rPr/>
        <w:t>숷⹰䕢⽹⵹뼮꺵挫囂愩㭳怮䁵쉂쉶㴲㵙渺䶻畢砪䔭䫂</w:t>
      </w:r>
      <w:r>
        <w:rPr/>
        <w:t>ꥁ</w:t>
      </w:r>
      <w:r>
        <w:rPr/>
        <w:t>㟂捭쉖㭒싂䅗⪻湧瑀摴뽀䡎䵺</w:t>
      </w:r>
      <w:r>
        <w:rPr/>
        <w:t>⣂</w:t>
      </w:r>
      <w:r>
        <w:rPr/>
        <w:t>慫洪呗숬ノ㜦䑧挭䵯♂仂⽉仂</w:t>
      </w:r>
      <w:r>
        <w:rPr/>
        <w:t>꧂</w:t>
      </w:r>
      <w:r>
        <w:rPr/>
        <w:t>ꄲ欷坢䁲⹺쉒㭖嘵礪䥏杇坒ꄦ⵩揎</w:t>
      </w:r>
      <w:r>
        <w:rPr/>
        <w:t>⠪</w:t>
      </w:r>
      <w:r>
        <w:rPr/>
        <w:t>样</w:t>
      </w:r>
      <w:r>
        <w:rPr/>
        <w:t>⠪⍶</w:t>
      </w:r>
      <w:r>
        <w:rPr/>
        <w:t>ㅢ唽㒿盂嫂䕅</w:t>
      </w:r>
      <w:r>
        <w:rPr/>
        <w:t>ꤽ</w:t>
      </w:r>
      <w:r>
        <w:rPr/>
        <w:t>ꥺ繕轷㜨䈻䪱㩭뭞숤</w:t>
      </w:r>
      <w:r>
        <w:rPr/>
        <w:t>ꤪ</w:t>
      </w:r>
      <w:r>
        <w:rPr/>
        <w:t>煘䴺쉅쉏깣⑮柍氻怷䤶柂摣㩭䁏⹢ㅡ牞䉒桌쉱▱帯坆愵䁑⹶柂狂췂墏䧍┪䈲⧎뭧쌴呪囍甪灶轾╋숦</w:t>
      </w:r>
      <w:r>
        <w:rPr/>
        <w:t>Ɱ</w:t>
      </w:r>
      <w:r>
        <w:rPr/>
        <w:t>焤⬴縲䁈桕⎘㘷牉</w:t>
      </w:r>
      <w:r>
        <w:rPr/>
        <w:t>ⷍ⥭</w:t>
      </w:r>
      <w:r>
        <w:rPr/>
        <w:t>䤩偄㇎쉹㨨싂穲拍䤽殱便湟놘昲㴯䡂</w:t>
      </w:r>
      <w:r>
        <w:rPr/>
        <w:t>ⱎ</w:t>
      </w:r>
      <w:r>
        <w:rPr/>
        <w:t>ꕪ</w:t>
      </w:r>
      <w:r>
        <w:rPr/>
        <w:t>挵겘</w:t>
      </w:r>
      <w:r>
        <w:rPr/>
        <w:t>ⷎ</w:t>
      </w:r>
      <w:r>
        <w:rPr/>
        <w:t>䈲楓獎</w:t>
      </w:r>
      <w:r>
        <w:rPr/>
        <w:t>ꖱ</w:t>
      </w:r>
      <w:r>
        <w:rPr/>
        <w:t>㤶甸欣쉚窵㭱ꥮ갸猪顮䬮쉔뽘頬쉃癏⍋</w:t>
      </w:r>
      <w:r>
        <w:rPr/>
        <w:t>ꥁ⩔</w:t>
      </w:r>
      <w:r>
        <w:rPr/>
        <w:t>睮땶厬뭐獚⪥뭤썋⹩盂捯䍌췂뾣櫂쉎坊牕</w:t>
      </w:r>
      <w:r>
        <w:rPr/>
        <w:t>ꔳ</w:t>
      </w:r>
      <w:r>
        <w:rPr/>
        <w:t>㍌潈瞥䪿瑌轄䍷塞싂楑㭋散捫城祠参顎姂坩쉦卋䌵ꅥ晃琸浧⩇♙ぴ쉕⨳瞵⼪佋採勂슡亻䝴塄䁭斮㵫匰䤥⚮⾥哂浯畣╢</w:t>
      </w:r>
      <w:r>
        <w:rPr/>
        <w:t>ꥏ</w:t>
      </w:r>
      <w:r>
        <w:rPr/>
        <w:t>瘹晍圽乚숶痃쉎风</w:t>
      </w:r>
      <w:r>
        <w:rPr/>
        <w:t>ⰸ</w:t>
      </w:r>
      <w:r>
        <w:rPr/>
        <w:t>㎿⻂挸ꏂ轅㐮犬</w:t>
      </w:r>
      <w:r>
        <w:rPr/>
        <w:t>ꕬ╟</w:t>
      </w:r>
      <w:r>
        <w:rPr/>
        <w:t>⡠</w:t>
      </w:r>
      <w:r>
        <w:rPr/>
        <w:t>楥㋂ꥳ硎녍䁡ꍃ㥪㭉摦橇녏う㒩䝅쉡䒱쉬偣ꥸ焲噄琳牓숬</w:t>
      </w:r>
      <w:r>
        <w:rPr/>
        <w:t>Ⳃ</w:t>
      </w:r>
      <w:r>
        <w:rPr/>
        <w:t>ꄲ祐穔旂慮壂嗂嗂䡑扁䘺帵猻숰砪㙔</w:t>
      </w:r>
      <w:r>
        <w:rPr/>
        <w:t>⠻</w:t>
      </w:r>
      <w:r>
        <w:rPr/>
        <w:t>歘쉞浄쉦㍉숊唰〵㘷깉⭯挨穐唯恅浑佌쉸兏祳䳂</w:t>
      </w:r>
      <w:r>
        <w:rPr/>
        <w:t>ⵈ</w:t>
      </w:r>
      <w:r>
        <w:rPr/>
        <w:t>땈쉳⼵湯炱㉢䡺䉔땫縳欷爮⩡繕䱙䙸㕾</w:t>
      </w:r>
      <w:r>
        <w:rPr/>
        <w:t>ꦣ</w:t>
      </w:r>
      <w:r>
        <w:rPr/>
        <w:t>䭌숵쉶幅</w:t>
      </w:r>
      <w:r>
        <w:rPr/>
        <w:t>ꤤ</w:t>
      </w:r>
      <w:r>
        <w:rPr/>
        <w:t>㘬땚癔氦㯂⩬是ꥳ帪䗍䫍칡䑣ꅡ捚欸轳渤⨦⼽숫걮帨⹦畎神䡇娩刽슬慥冮〭楈⍔⯃眣㙟㍟숬딭㉪쉳璬䩆䔲♆⽚䅤⩺⨷珂乒ꄰ憮♑쵶㝌⩕潴灢乶㐵噅㒡欻⩩⫂ꥧ奣女檻ㅎ琽㊱䍌쉺⚥쉯☦咏夻⹮㕱쉌㈷ꍾ</w:t>
      </w:r>
      <w:r>
        <w:rPr/>
        <w:t>ⳍ</w:t>
      </w:r>
      <w:r>
        <w:rPr/>
        <w:t>煓⩖ㅐ潉쌲쉇敁䧎顣싍뗎怨㔴䷂楶㈤㶥杗⪩睧婤쉅ꅙ䥸슩⹲䵋⦬妮療䝏쉩䵬캣楄夹⤰顣坣⍟獍轭倪眽囎癴祶䈬毂暘쉣䥡杬䠪椬㑊㵆㍨㭬徻䐣嘻⌦쉩␱爪奢䡯㩩㋂ꎡ쉶▥慖㉷頯⨣⽏琷䱱䩫</w:t>
      </w:r>
      <w:r>
        <w:rPr/>
        <w:t>ⰹ</w:t>
      </w:r>
      <w:r>
        <w:rPr/>
        <w:t>㡵숩㑺坦㊏䕵⪿ꏂ쵋⽪䠺ꍐ⬵딯숬穘磂쉆</w:t>
      </w:r>
      <w:r>
        <w:rPr/>
        <w:t>ꤱ</w:t>
      </w:r>
      <w:r>
        <w:rPr/>
        <w:t>슿䚏</w:t>
      </w:r>
      <w:r>
        <w:rPr/>
        <w:t>꤯</w:t>
      </w:r>
      <w:r>
        <w:rPr/>
        <w:t>壂擂毂싂抱㴩㍡侩璬</w:t>
      </w:r>
      <w:r>
        <w:rPr/>
        <w:t>ꤽ</w:t>
      </w:r>
      <w:r>
        <w:rPr/>
        <w:t>䣂㵚两昣싂刦쉴쉞숲忂但䏂䩙縩繃숫繯컃戨䐫厩썯슏</w:t>
      </w:r>
      <w:r>
        <w:rPr/>
        <w:t>ⲡ</w:t>
      </w:r>
      <w:r>
        <w:rPr/>
        <w:t>伭ꥭ轚⥔䗂떥彗⮮깸쉀㵊ꍞ嚏슥潯</w:t>
      </w:r>
      <w:r>
        <w:rPr/>
        <w:t>⡁</w:t>
      </w:r>
      <w:r>
        <w:rPr/>
        <w:t>ꔸ</w:t>
      </w:r>
      <w:r>
        <w:rPr/>
        <w:t>奆䕗⩢䉰뮵</w:t>
      </w:r>
      <w:r>
        <w:rPr/>
        <w:t>ꕪꕐ</w:t>
      </w:r>
      <w:r>
        <w:rPr/>
        <w:t>ꥨ兰⤪慦圤쉄瑚昩哂싂쵾绂癎㓂</w:t>
      </w:r>
      <w:r>
        <w:rPr/>
        <w:t>ⰻ</w:t>
      </w:r>
      <w:r>
        <w:rPr/>
        <w:t>恑睓瘮摹厬땊⺻㭯츭</w:t>
      </w:r>
      <w:r>
        <w:rPr/>
        <w:t>⠰</w:t>
      </w:r>
      <w:r>
        <w:rPr/>
        <w:t>稵㉇䤩獵꺱⩫㉅轂妥♒彬쵚ꄣ也睕깍灀쉅⸤繫㔷걄</w:t>
      </w:r>
      <w:r>
        <w:rPr/>
        <w:t>ⶬ</w:t>
      </w:r>
      <w:r>
        <w:rPr/>
        <w:t>쉳⨵쉯兦兹䡯숫凂ㄲꌶ䵏堯呒</w:t>
      </w:r>
      <w:r>
        <w:rPr/>
        <w:t>ⳍ</w:t>
      </w:r>
      <w:r>
        <w:rPr/>
        <w:t>临⭥싂넫㝤珍⬤兆睩坌截湍䟍㊣啕㴪䬲썗幑䊩禩瑬稹䐶㝉싂煈縬穤㮬숦䥙</w:t>
      </w:r>
      <w:r>
        <w:rPr/>
        <w:t>ꥏ</w:t>
      </w:r>
      <w:r>
        <w:rPr/>
        <w:t>恥稲吻쉩氨췂㵁</w:t>
      </w:r>
      <w:r>
        <w:rPr/>
        <w:t>ꥐ</w:t>
      </w:r>
      <w:r>
        <w:rPr/>
        <w:t>啍㌽湟治挶风ㆬ穨걮⹅傏煹싂㩫伳ꅍ쉄㥔塩싂䈲䥥⭅獒䉐숯䀹扥㵟娷坥恷⭯暘呠쉷汹䣎슡␸⦬⦬䵬塚畄칢쉓濃㝃䵯砦兠ꄤ㕭旂濂⚱뮘顴壂숳畮卬㣂㦡썃擂㓂攳梩ꥫ㣍䄩⑵挪䕲⩈춿⺱숫㙰祌뽫界け</w:t>
      </w:r>
      <w:r>
        <w:rPr/>
        <w:t>⡓</w:t>
      </w:r>
      <w:r>
        <w:rPr/>
        <w:t>常繪숰쉒슣촷䘽</w:t>
      </w:r>
      <w:r>
        <w:rPr/>
        <w:t>⠤</w:t>
      </w:r>
      <w:r>
        <w:rPr/>
        <w:t>슣獸ㆿ걪</w:t>
      </w:r>
      <w:r>
        <w:rPr/>
        <w:t>ꦩ</w:t>
      </w:r>
      <w:r>
        <w:rPr/>
        <w:t>獆惂㑕燎秂扖⽴</w:t>
      </w:r>
      <w:r>
        <w:rPr/>
        <w:t>⠵</w:t>
      </w:r>
      <w:r>
        <w:rPr/>
        <w:t>㢿犣㵤顪썡䭢桀婠咻쉵㣃捫┊忍婭㑄땯剳쉄숶쉘䕱灎夽䵇䑙啁睾</w:t>
      </w:r>
      <w:r>
        <w:rPr/>
        <w:t>⡵</w:t>
      </w:r>
      <w:r>
        <w:rPr/>
        <w:t>䁲种䎩噐䔪䡖뽾参⩹슻떱瞮㡙呇┬橍쉚顮䌸䁆썀숨瓂椤䉠䴣噲무쌵䅨浺啱㙲枩쉏㗂☶燃稹믎녟</w:t>
      </w:r>
      <w:r>
        <w:rPr/>
        <w:t>ⵉ</w:t>
      </w:r>
      <w:r>
        <w:rPr/>
        <w:t>쉶繴潴剞渫╾ꏃ갩䵃湍쉀㔲䇂爺硈</w:t>
      </w:r>
      <w:r>
        <w:rPr/>
        <w:t>⠻♷</w:t>
      </w:r>
      <w:r>
        <w:rPr/>
        <w:t>䥄깹⥑㏂쉾㝩嚬⑐凂쉅캏獑東녗</w:t>
      </w:r>
      <w:r>
        <w:rPr/>
        <w:t>꥟</w:t>
      </w:r>
      <w:r>
        <w:rPr/>
        <w:t>쉧椻器畖⌫⥘꺩ꇂ禮敧㡒微痂썈</w:t>
      </w:r>
      <w:r>
        <w:rPr/>
        <w:t>ⱆ</w:t>
      </w:r>
      <w:r>
        <w:rPr/>
        <w:t>瓂湊⴩嘳썫䯍瑣祎塘</w:t>
      </w:r>
      <w:r>
        <w:rPr/>
        <w:t>ꔳ</w:t>
      </w:r>
      <w:r>
        <w:rPr/>
        <w:t>㩊弹䉧䆵⹓⩕쵧䫂晄汃秂游轰⽓汥䙸牤⿂⦡汉싂䍉ぬ啨䂩쉭칏儯顟杴䠩썩䅀䡙顰⑞♯ꎘ卹畐卙浊兾塨捙獦㩊㬳㑡㥬瑉剣卦毂斻瀷꥖⽅ꅞ䵊偩硾廂䅸䇂伬칎棂㴪䱲敬㬪슡ㅟ捲犣偂㐵숤浢묪꤮긦䌬匶䢵娪쎣奏</w:t>
      </w:r>
      <w:r>
        <w:rPr/>
        <w:t>ꕏ</w:t>
      </w:r>
      <w:r>
        <w:rPr/>
        <w:t>顮쉦浒碮の顑塭䱑輪⹒⥾㥕䅳轳슻求瑣</w:t>
      </w:r>
      <w:r>
        <w:rPr/>
        <w:t>ꤵ</w:t>
      </w:r>
      <w:r>
        <w:rPr/>
        <w:t>㤯漱갻灸쉥숭⪻ォ쉖主䈮䠤壂䅤暿扡頨녍懂䇂漣㍀♲穙倨祓䏂⑀摹⩮숭懂愶ㅊ慑깕竂慁漭獵쵋瞩숭⮩丰숴扫䳂쉒쎮吪䙔쉎扳</w:t>
      </w:r>
      <w:r>
        <w:rPr/>
        <w:t>ꕯ⹋</w:t>
      </w:r>
      <w:r>
        <w:rPr/>
        <w:t>㵄亻砬⬳⭔䗂灃祏⥉</w:t>
      </w:r>
      <w:r>
        <w:rPr/>
        <w:t>ꔬ</w:t>
      </w:r>
      <w:r>
        <w:rPr/>
        <w:t>漺㤪䙔㢡䩨䞏縯疩顇싍䠣橬吹쉘믂䉋</w:t>
      </w:r>
      <w:r>
        <w:rPr/>
        <w:t>⠽</w:t>
      </w:r>
      <w:r>
        <w:rPr/>
        <w:t>㐪㶿佥쉓恟쉂䝚堸姂佾礸䯂㝍</w:t>
      </w:r>
      <w:r>
        <w:rPr/>
        <w:t>⡂</w:t>
      </w:r>
      <w:r>
        <w:rPr/>
        <w:t>㥕溮傏놩冘杗䱦㇎扵乆쉊悏恌ꍏꥨ싂㭓䕩㣂숽슮堸䒏䅨⩴䡇⨥㝆䥌優㢩拎癮</w:t>
      </w:r>
      <w:r>
        <w:rPr/>
        <w:t>ⵚ</w:t>
      </w:r>
      <w:r>
        <w:rPr/>
        <w:t>婇㍥湧⩂䑳⼽㌣쉂╟⤱欵䤷繓뽬싎碩⽊沣뇃核䄺쵠傩奐㶮げ呡嘰䝨偕塩쉭⪣䨹⍵⨳쉊暬▬걀╏☻坢塶歉</w:t>
      </w:r>
      <w:r>
        <w:rPr/>
        <w:t>⡉</w:t>
      </w:r>
      <w:r>
        <w:rPr/>
        <w:t>婇쉲扒䝈⽩氽欪啇砤煥⭅䬶썊ㄪ숬㩉冿깦挣䌤숸牟</w:t>
      </w:r>
      <w:r>
        <w:rPr/>
        <w:t>ⱨ♭</w:t>
      </w:r>
      <w:r>
        <w:rPr/>
        <w:t>桂湮뇃숻⛂濂槂⌻⺱⤤き碻坑갭癢㥢䉠쉍扁共싂䉪</w:t>
      </w:r>
      <w:r>
        <w:rPr/>
        <w:t>ⴻ</w:t>
      </w:r>
      <w:r>
        <w:rPr/>
        <w:t>牚㩞㩍䞮徿咮쉎攳썡⹂冻䵏㦿昵徬獍婯潤䭳싂瑺ꥭ⵵徵䌵穧煟䬰珎偨숹㡙番樨橾へ昪⿂婁晤땦䏂䭮䛎倳녯朦㥱徬ㅁ癒</w:t>
      </w:r>
      <w:r>
        <w:rPr/>
        <w:t>꧂</w:t>
      </w:r>
      <w:r>
        <w:rPr/>
        <w:t>䠻뭂녠杠㕌渲숮ꍃ套卌쉫捍吊䬲啧싂㡰瑃䔲깈췍戽晕ꅥ猲㌶䰷숬㡾쉆</w:t>
      </w:r>
      <w:r>
        <w:rPr/>
        <w:t>ꥀ</w:t>
      </w:r>
      <w:r>
        <w:rPr/>
        <w:t>ご㉶忍愹ꥶ啂䠴池䔯䴲䑧䔦뼨瀦体汣ꍔ䳂彙㙟劬晰燂绂쉄䡐步棂㡎瞱皩⭵⩟⸩⫂娰㭂彌쉕쉴摅㝎剃幵樯쉌䑧㞬㥫⴬䰪⨤畇泂㴨뽗礷싂凂恨ꍃ䥀顓⵹♎瓂</w:t>
      </w:r>
      <w:r>
        <w:rPr/>
        <w:t>ꗂ▻</w:t>
      </w:r>
      <w:r>
        <w:rPr/>
        <w:t>啧㤪쉋뼴㍮╩䙱㌭媘쉚넴⽘␣ㅮ</w:t>
      </w:r>
      <w:r>
        <w:rPr/>
        <w:t>ꗂ</w:t>
      </w:r>
      <w:r>
        <w:rPr/>
        <w:t>㢣쉀傣朲뭄㥏</w:t>
      </w:r>
      <w:r>
        <w:rPr/>
        <w:t>ꕭ</w:t>
      </w:r>
      <w:r>
        <w:rPr/>
        <w:t>㭹⒘슩彆ㆩ啴畑⭗橠弹싂⸭潇湪숵⪩숰㒏兢㍠쉹䋍싂䑭⽔晇</w:t>
      </w:r>
      <w:r>
        <w:rPr/>
        <w:t>ⱍ</w:t>
      </w:r>
      <w:r>
        <w:rPr/>
        <w:t>㨰忂㑀枮轌䅑㴨䰮⫍䠦㵣㔲㦱춣</w:t>
      </w:r>
      <w:r>
        <w:rPr/>
        <w:t>ⵯ</w:t>
      </w:r>
      <w:r>
        <w:rPr/>
        <w:t>穲┪쉆悮칏桟匯硺䑒橓䭳倰䈶佭決顭깉䜩偦形唻긭䫂灊獲晵땆깳迂礽濂畟걑燂硣䋍焪旍썭奸䅺</w:t>
      </w:r>
      <w:r>
        <w:rPr/>
        <w:t>ⴵ</w:t>
      </w:r>
      <w:r>
        <w:rPr/>
        <w:t>牸䑌㉨穆믂쵣㶬䨨婫轘㑱䷂⨯杪瀽䣂塙䴩촭烂淂滂体猴㉭䈯캘긹甴晌䕳깹呚䍖ꎬ⥣捚硶♍匴噓㝘㈪뽤䍈睢䃂춡썩䐮噍쉶橧牡畀䈱息䡒爮숰䓂⸻뇂竂擂漪礫䘸燂ꥥ敒♙槍挴숲灥㋎她扭癳哂猭䍊凂딶䕳煪楠⴯櫂歡姂㵲㉵柂䜻넭䐮潂䑡棎物䲡樻堮煾㬭싂顕㝣剤䢩櫂扏䭰슱㴫窬〻숨</w:t>
      </w:r>
      <w:r>
        <w:rPr/>
        <w:t>Ȿ</w:t>
      </w:r>
      <w:r>
        <w:rPr/>
        <w:t>䩪⪱廂</w:t>
      </w:r>
      <w:r>
        <w:rPr/>
        <w:t>ꖡ</w:t>
      </w:r>
      <w:r>
        <w:rPr/>
        <w:t>䀥칕惂⑊숸橰竂潄</w:t>
      </w:r>
      <w:r>
        <w:rPr/>
        <w:t>⢘</w:t>
      </w:r>
      <w:r>
        <w:rPr/>
        <w:t>洫湒框敲㊩䗃灋</w:t>
      </w:r>
      <w:r>
        <w:rPr/>
        <w:t>⡏</w:t>
      </w:r>
      <w:r>
        <w:rPr/>
        <w:t>瀪捣䀩䙫奘渨祌係㫂噵浐垵</w:t>
      </w:r>
      <w:r>
        <w:rPr/>
        <w:t>ꕹ</w:t>
      </w:r>
      <w:r>
        <w:rPr/>
        <w:t>쉓潇䫃㥩㴱甩う쉡숽㉏烃睆繁氶䙏猽␹殬漤㝐䤭㝶쉏▮</w:t>
      </w:r>
      <w:r>
        <w:rPr/>
        <w:t>⢬</w:t>
      </w:r>
      <w:r>
        <w:rPr/>
        <w:t>㕡㡴⹘䅫쉩㝰幪噟湗䥙犡ꍗ뗂彃숻冩壃슬싂뮩憮㥌㭪쉲ꅭ䵈뼵乎쌳슩㥬⨹題⽄歮痂洵䁩칒㔽印儹砶쉟䬸䕥쵸뽈꥖䕫ⸯ涣呙偦ぴ㥕䡌땺獁权找祕买㨵ꥸ煒皏睵欭㒵㙊窬꥘䑰申⨺撣桘厡樰愭厥呬硍畨䄣睦䖱㗂슻䞘彘㙞</w:t>
      </w:r>
      <w:r>
        <w:rPr/>
        <w:t>ⷂ⧃</w:t>
      </w:r>
      <w:r>
        <w:rPr/>
        <w:t>쉟⩇慡壃♞䵒䎡䝣噾┵㍑깬䢘䡰숬㊣ꄦ⴫煊癧弸晷欻슻⹪佢</w:t>
      </w:r>
      <w:r>
        <w:rPr/>
        <w:t>ꕬ</w:t>
      </w:r>
      <w:r>
        <w:rPr/>
        <w:t>幥쉋䃂硅凂⽍乀涿繲轩侵焬⑖쉚쵖ꅙ쉔娊쉔㚻啪ꇂ놥쉴숩穥숬〻汐撣浖䅅娪整旂⭑枿汸䠪䌨敧ㄮ扄</w:t>
      </w:r>
      <w:r>
        <w:rPr/>
        <w:t>⢘⎩</w:t>
      </w:r>
      <w:r>
        <w:rPr/>
        <w:t>뗂汶ㄬ칞洭祴沿쵣夶</w:t>
      </w:r>
      <w:r>
        <w:rPr/>
        <w:t>ꤣ</w:t>
      </w:r>
      <w:r>
        <w:rPr/>
        <w:t>価辣㍗奊뭑数珂噫䱠顃⩩췎瘵녑琱慄椸ㄽ녡灈䓂癹瑩抩䪏쵯癹擂쉣숪⩟扏떻位柂숷쉔숱喥쉤傥⾡뼦牙쉡䮿幨䜨轨悵睫䝤뭲所숸獡䃂㉓恣쉸丱습楐廂掱⼬䲏焫摩</w:t>
      </w:r>
      <w:r>
        <w:rPr/>
        <w:t>⠱</w:t>
      </w:r>
      <w:r>
        <w:rPr/>
        <w:t>偃彦䌱爯爭楕⪩噍䚿敔㤵⩘ㅃ汬㋂䩌䩡呏㘭⩴㢬싂쉏懎䒩奎圷ꄰ♥㠯撩牕碣㙸䐱썌쉄煪磂晦顥摥ㄷ優徱䒘㵖婳슮㝇縨䵄㉒㪻⌦⭊塄澻湶兂瀳뿂囃딺숺楎顟ꅈ䔬場ㆮ乤牲⭮숩쉘棎⭔㭓</w:t>
      </w:r>
      <w:r>
        <w:rPr/>
        <w:t>ꗃ</w:t>
      </w:r>
      <w:r>
        <w:rPr/>
        <w:t>㬯弯숽쉃⼺噷顬</w:t>
      </w:r>
      <w:r>
        <w:rPr/>
        <w:t>ꔣ</w:t>
      </w:r>
      <w:r>
        <w:rPr/>
        <w:t>颬徬㚻噁㇎⼦嚏숭䂬갹㑢穋걀㦮䉾츲슥뽗⛍体䄱息⨹杁匵惃㩞佖卤쉋칱儨秎牲偸昤潎䰺睁呠估䐩桱啦晈畊捠婬个繟뗂嚘則拎싂㞿癞割⮏〣</w:t>
      </w:r>
      <w:r>
        <w:rPr/>
        <w:t>ꔽ</w:t>
      </w:r>
      <w:r>
        <w:rPr/>
        <w:t>擂呪溣⏂潺㭰䝪幕⩍癓숲㔣긩⩃猳揎摰ꅧ䙠</w:t>
      </w:r>
      <w:r>
        <w:rPr/>
        <w:t>⡦</w:t>
      </w:r>
      <w:r>
        <w:rPr/>
        <w:t>䩫㒩洵␪⨮㩖⥸</w:t>
      </w:r>
      <w:r>
        <w:rPr/>
        <w:t>⡗</w:t>
      </w:r>
      <w:r>
        <w:rPr/>
        <w:t>縣䁫뇂敯戭眮堤㩖样托ꆡ祥㔦摍顭塺㝟</w:t>
      </w:r>
      <w:r>
        <w:rPr/>
        <w:t>ꕧ</w:t>
      </w:r>
      <w:r>
        <w:rPr/>
        <w:t>䊻╞뭤䍱碬쉩磂숮攪輪습搪㍆伪䔴</w:t>
      </w:r>
      <w:r>
        <w:rPr/>
        <w:t>⡕</w:t>
      </w:r>
      <w:r>
        <w:rPr/>
        <w:t>ꍺꌰ戭⨪迃⭬</w:t>
      </w:r>
      <w:r>
        <w:rPr/>
        <w:t>ꥀ</w:t>
      </w:r>
      <w:r>
        <w:rPr/>
        <w:t>㖡楩捭ネ싂슿뼹汄칊⴯䩒숭䚥䱒숨㯂僂</w:t>
      </w:r>
      <w:r>
        <w:rPr/>
        <w:t>ⱳ</w:t>
      </w:r>
      <w:r>
        <w:rPr/>
        <w:t>䡵爽㦮烂걕⩧䦬效顄⍵帪</w:t>
      </w:r>
      <w:r>
        <w:rPr/>
        <w:t>ꕴ</w:t>
      </w:r>
      <w:r>
        <w:rPr/>
        <w:t>㥴則䑘窻</w:t>
      </w:r>
      <w:r>
        <w:rPr/>
        <w:t>ꥁⵙ</w:t>
      </w:r>
      <w:r>
        <w:rPr/>
        <w:t>剀◍⽊䡾ㅫ쉖㑞⹔</w:t>
      </w:r>
      <w:r>
        <w:rPr/>
        <w:t>⣂</w:t>
      </w:r>
      <w:r>
        <w:rPr/>
        <w:t>䄵ꍂ癴椱숨⒡䡱♲噧欸걶煸び㭟湓쉾숯싂쉧䭟はㄸ挭潒쉥坉琫慸䵟牡</w:t>
      </w:r>
      <w:r>
        <w:rPr/>
        <w:t>ⱡ</w:t>
      </w:r>
      <w:r>
        <w:rPr/>
        <w:t>瘴㑺뭪⪣녤⩋㡳䏂</w:t>
      </w:r>
      <w:r>
        <w:rPr/>
        <w:t>ⶵ</w:t>
      </w:r>
      <w:r>
        <w:rPr/>
        <w:t>녋</w:t>
      </w:r>
      <w:r>
        <w:rPr/>
        <w:t>ⲏ⥚</w:t>
      </w:r>
      <w:r>
        <w:rPr/>
        <w:t>쵴汒牺噆旂쵅⭓ギ䝀┶⑦慈浩碬彶⚮</w:t>
      </w:r>
      <w:r>
        <w:rPr/>
        <w:t>Ɑ</w:t>
      </w:r>
      <w:r>
        <w:rPr/>
        <w:t>劏㍯</w:t>
      </w:r>
      <w:r>
        <w:rPr/>
        <w:t>⢩⩰</w:t>
      </w:r>
      <w:r>
        <w:rPr/>
        <w:t>轎祹曂㥢㵮婈䅈挹畨⽨轉</w:t>
      </w:r>
      <w:r>
        <w:rPr/>
        <w:t>ⵓ</w:t>
      </w:r>
      <w:r>
        <w:rPr/>
        <w:t>呒撩쉠用猯捬썷䃂殱䅗攽습㍤恹컂㖘ば咱婞</w:t>
      </w:r>
      <w:r>
        <w:rPr/>
        <w:t>⡖</w:t>
      </w:r>
      <w:r>
        <w:rPr/>
        <w:t>僂䅨㤳䈭奶⿂䕢䥹捅串쉤䄣쉋㭤뿂旂ꥪ曂깮㯂⨻⥲ㅏ牱浞㡱欪匳쉏玬は敮숥⥦ꥹ䮏慢㥨痃顴䔺秂䴻쉁冩挊㞿䘶栬⒮疿㔫䐬⽢⿂쉮②</w:t>
      </w:r>
      <w:r>
        <w:rPr/>
        <w:t>ꥋ</w:t>
      </w:r>
      <w:r>
        <w:rPr/>
        <w:t>歋呔犣戵⽤榏㥫ꅘ攮縪묻妻츻祯輮桟䵢洩帹〳灗㩮愭晶稰쉶숹堳楐㨳姂녥ꅬ卨熣㗂稪㌯杁䅃㕱䝰╹쵆浙ꌬ䅹숥㉞捚䙩彷놩┪䉙䭡┭쵰숬丵灗⚻琮线獪摇挽⨸숻斬歳싃患㩋䩑츩䚡䕠稺쉭師こ⍞䭱僂卐뽁柂潚毂刪睱숵숰숸彔牠</w:t>
      </w:r>
      <w:r>
        <w:rPr/>
        <w:t>ꦩ</w:t>
      </w:r>
      <w:r>
        <w:rPr/>
        <w:t>㢵뽦㋂卅牂瞩쉅婪⩌睘迂幑숲挬半㌹奺湗獭㙓啠睚㉡⭮⩸</w:t>
      </w:r>
      <w:r>
        <w:rPr/>
        <w:t>ⵞ</w:t>
      </w:r>
      <w:r>
        <w:rPr/>
        <w:t>䝈迂쉱⼫坊恬㔩橬佇숦♀䥡㝘땵뽎慤㔵껃塥쉁槂䑃䀬桇䴺</w:t>
      </w:r>
      <w:r>
        <w:rPr/>
        <w:t>ꕭ</w:t>
      </w:r>
      <w:r>
        <w:rPr/>
        <w:t>쉳쉺䥩橇썇皩煒ꆻꍩ哂䐳湇</w:t>
      </w:r>
      <w:r>
        <w:rPr/>
        <w:t>ꕨ</w:t>
      </w:r>
      <w:r>
        <w:rPr/>
        <w:t>㶏憩犘㝟䱞旍前ꌹ⯍쉂숣믃圩䜥녵긲扌㝘</w:t>
      </w:r>
      <w:r>
        <w:rPr/>
        <w:t>꤭⑋</w:t>
      </w:r>
      <w:r>
        <w:rPr/>
        <w:t>桒䱃璻㨸쌽顉晰䜹쉡䶱</w:t>
      </w:r>
      <w:r>
        <w:rPr/>
        <w:t>꧂</w:t>
      </w:r>
      <w:r>
        <w:rPr/>
        <w:t>氶䍫礤乪쌫ꎱ幥쉸栩춬썧欻䆮⎘싂⍑䥾걪砹㨣墥㵧晡슩䍔縥쉢捠갹㩡⮵婩乤</w:t>
      </w:r>
      <w:r>
        <w:rPr/>
        <w:t>ⶡ</w:t>
      </w:r>
      <w:r>
        <w:rPr/>
        <w:t>歰</w:t>
      </w:r>
      <w:r>
        <w:rPr/>
        <w:t>⡲</w:t>
      </w:r>
      <w:r>
        <w:rPr/>
        <w:t>䅆㍂촦轣ꅋ⑲竂㝮䵯䣂땰啴匩묽縶⫂椳㔻⤹楒䵋輽慺ㅁ뭯䨹皘숩呬晎泂쉴뭀</w:t>
      </w:r>
      <w:r>
        <w:rPr/>
        <w:t>ꕆ</w:t>
      </w:r>
      <w:r>
        <w:rPr/>
        <w:t>쉑繘憘楀儩吣占䁅頮侘⩂</w:t>
      </w:r>
      <w:r>
        <w:rPr/>
        <w:t>ⵏ⫂</w:t>
      </w:r>
      <w:r>
        <w:rPr/>
        <w:t>睒⪵쉒塚</w:t>
      </w:r>
      <w:r>
        <w:rPr/>
        <w:t>ꥍ</w:t>
      </w:r>
      <w:r>
        <w:rPr/>
        <w:t>媱䐣㬭礤瓂</w:t>
      </w:r>
      <w:r>
        <w:rPr/>
        <w:t>⡦</w:t>
      </w:r>
      <w:r>
        <w:rPr/>
        <w:t>湣攨㤬獖</w:t>
      </w:r>
      <w:r>
        <w:rPr/>
        <w:t>ⱞ</w:t>
      </w:r>
      <w:r>
        <w:rPr/>
        <w:t>伷</w:t>
      </w:r>
      <w:r>
        <w:rPr/>
        <w:t>ꕧ</w:t>
      </w:r>
      <w:r>
        <w:rPr/>
        <w:t>컂쉥倪磍</w:t>
      </w:r>
      <w:r>
        <w:rPr/>
        <w:t>⢩</w:t>
      </w:r>
      <w:r>
        <w:rPr/>
        <w:t>繵㕥归슿䝈瑪朵뭂䌷</w:t>
      </w:r>
      <w:r>
        <w:rPr/>
        <w:t>⠷⠹</w:t>
      </w:r>
      <w:r>
        <w:rPr/>
        <w:t>䦥㜺䅆㯍꥾湶㟂ガ轵</w:t>
      </w:r>
      <w:r>
        <w:rPr/>
        <w:t>Ⱛ</w:t>
      </w:r>
      <w:r>
        <w:rPr/>
        <w:t>㭔䍓坏硪嘺ꄤ樳䖥⍨搯噍炥⭵癈獧偲噈ꅒ夶</w:t>
      </w:r>
      <w:r>
        <w:rPr/>
        <w:t>ꥍ</w:t>
      </w:r>
      <w:r>
        <w:rPr/>
        <w:t>剷乺殻칠싂淎扅☰杀슬뮬묦♃瘫⑷硰坊硞쉋⑯窿쵤ꏂ堣恣摳物♃玡懂攱噋䥑땦圹㤵燂썈娲</w:t>
      </w:r>
      <w:r>
        <w:rPr/>
        <w:t>ꕾ</w:t>
      </w:r>
      <w:r>
        <w:rPr/>
        <w:t>䠽㔤檩欭椫㶘⼣㭇䬰泂猽뭆㈻樶噃⩪㏂お㢥矂ꍹ縤</w:t>
      </w:r>
      <w:r>
        <w:rPr/>
        <w:t>ꕈ</w:t>
      </w:r>
      <w:r>
        <w:rPr/>
        <w:t>飍⬶♊걾쉑潫</w:t>
      </w:r>
      <w:r>
        <w:rPr/>
        <w:t>ꕺⷃ</w:t>
      </w:r>
      <w:r>
        <w:rPr/>
        <w:t>쉏坊꺩쉠倽ꍯ㑹朶╕㉢쌫眮깩캿倣</w:t>
      </w:r>
      <w:r>
        <w:rPr/>
        <w:t>ⲵ</w:t>
      </w:r>
      <w:r>
        <w:rPr/>
        <w:t>㜵泂㵢䙺⨸顾쉱㠮刦쉕숪㵤뭖⭀灨檩칖侬杔天념垻䁡倳㥏潞樨僂啇따⌲泍뼭䦵患⩺ヂ祪슣咬⫂㣂쉟㇂浠䆩核儰쌹ꌱ⭋暩歒䝋슿뮏捲䌳숨亏㯎ꇂ亡ㄶ싍眽⛍썖⬬䅠싂砊慕⥑⧂䘻乂뭤剆瑩쉳穠剳⍓䩕╏</w:t>
      </w:r>
      <w:r>
        <w:rPr/>
        <w:t>꥟</w:t>
      </w:r>
      <w:r>
        <w:rPr/>
        <w:t>㴴祌漫䡃娵㉇㤱䑂䱕挣煚䑋創䩐⵸㴱懂癇佅夰쉆ꅘ쉥㘺礩슥뼦浬浤响䳂䡭숷⛂畴䁺眩廃</w:t>
      </w:r>
      <w:r>
        <w:rPr/>
        <w:t>⠪</w:t>
      </w:r>
      <w:r>
        <w:rPr/>
        <w:t>ꥠ⑘頨䝈숷殩깎倣䕭估䵍䘰⍒䅠呐䕆쉕ㅗ땵瀴䦬姂⹋䅑쉈徘숺潂숷㵷典栱牬쉧硸</w:t>
      </w:r>
      <w:r>
        <w:rPr/>
        <w:t>⡤</w:t>
      </w:r>
      <w:r>
        <w:rPr/>
        <w:t>䁅嫂</w:t>
      </w:r>
      <w:r>
        <w:rPr/>
        <w:t>ⵖ</w:t>
      </w:r>
      <w:r>
        <w:rPr/>
        <w:t>伥辣䥪쉟쉭佘䘦숰⑸쉇李䅉穔숭捚唯呖㉔췂기쉍</w:t>
      </w:r>
      <w:r>
        <w:rPr/>
        <w:t>ꕢ</w:t>
      </w:r>
      <w:r>
        <w:rPr/>
        <w:t>牴杧狂䙙쉧搥瘤喱⏃䶘塲啢夤ꥣ癎焷ㅩ츬塃刦넰敄幱嫂㍑</w:t>
      </w:r>
      <w:r>
        <w:rPr/>
        <w:t>ⵗ</w:t>
      </w:r>
      <w:r>
        <w:rPr/>
        <w:t>灰楚쉞썞䭔⑆</w:t>
      </w:r>
      <w:r>
        <w:rPr/>
        <w:t>ꦮ</w:t>
      </w:r>
      <w:r>
        <w:rPr/>
        <w:t>瓂녂欹⩤儲瑣㡲䥧숭㤪츮ꆱ係⬣쉩礰쉕㚩洦㵺⚿穇奮睱䍡녒⪣硺䰻灋㋂</w:t>
      </w:r>
      <w:r>
        <w:rPr/>
        <w:t>꤭</w:t>
      </w:r>
      <w:r>
        <w:rPr/>
        <w:t>㝓瓂涥㞻ꥩ楈ꎩ䵂⸤㇍砶쉄깲╹役쉠顣㶻깧㩡樭坙⮘</w:t>
      </w:r>
      <w:r>
        <w:rPr/>
        <w:t>ꦵ</w:t>
      </w:r>
      <w:r>
        <w:rPr/>
        <w:t>ぐ췂晊捾妿⧂⍕촪ㄯ䍸潢佥쉠</w:t>
      </w:r>
      <w:r>
        <w:rPr/>
        <w:t>⠯</w:t>
      </w:r>
      <w:r>
        <w:rPr/>
        <w:t>楞ꥱꍨ櫍睾恈敇넦䥂䘥뗍曂嘦塌갨丽㔣唫</w:t>
      </w:r>
      <w:r>
        <w:rPr/>
        <w:t>ꖡ</w:t>
      </w:r>
      <w:r>
        <w:rPr/>
        <w:t>瓂剘硌쉚怺眯뿎洩㭏㩕</w:t>
      </w:r>
      <w:r>
        <w:rPr/>
        <w:t>ⵕ</w:t>
      </w:r>
      <w:r>
        <w:rPr/>
        <w:t>䥭琪쉘뼬䤸싂㈤</w:t>
      </w:r>
      <w:r>
        <w:rPr/>
        <w:t>⡦</w:t>
      </w:r>
      <w:r>
        <w:rPr/>
        <w:t>䕒㘩⩮깤⌶⴩氵ꍚꥩ摞㉘딫</w:t>
      </w:r>
      <w:r>
        <w:rPr/>
        <w:t>ⱏ</w:t>
      </w:r>
      <w:r>
        <w:rPr/>
        <w:t>喏䄲䷂妩滂慅刪盂幨갹숵味⾏娤캩뼫⍏䱢彃⽋䡌䲱婩촶걵⩵딤⧂憣싂슮唫⹃夸塦녎嚿╖䋂땔⬮ꆿ㚩灉숪╷⽈쉒稳烂㎮싂祭縮쉪䢡갱帶䑌歾暡</w:t>
      </w:r>
      <w:r>
        <w:rPr/>
        <w:t>ꖱ</w:t>
      </w:r>
      <w:r>
        <w:rPr/>
        <w:t>睬쉎ꆡ塅璿㤹怽㥭顧㡈</w:t>
      </w:r>
      <w:r>
        <w:rPr/>
        <w:t>⡧</w:t>
      </w:r>
      <w:r>
        <w:rPr/>
        <w:t>㗂묺伣뭶㶮毂</w:t>
      </w:r>
      <w:r>
        <w:rPr/>
        <w:t>ⲻ</w:t>
      </w:r>
      <w:r>
        <w:rPr/>
        <w:t>協祡嘯䞘旂⨱杗擂㘣廍</w:t>
      </w:r>
      <w:r>
        <w:rPr/>
        <w:t>ꕒ</w:t>
      </w:r>
      <w:r>
        <w:rPr/>
        <w:t>愭㉡썆쉨쉎䍃涿㤲庱㨸唵洯⤪㥬㎩熮㩏㯃溩煃싂炘캏㑊⩸強獟䘶慯</w:t>
      </w:r>
      <w:r>
        <w:rPr/>
        <w:t>ꥅꥈ</w:t>
      </w:r>
      <w:r>
        <w:rPr/>
        <w:t>녥彊숷䊮穬</w:t>
      </w:r>
      <w:r>
        <w:rPr/>
        <w:t>ꔺ</w:t>
      </w:r>
      <w:r>
        <w:rPr/>
        <w:t>呲稯䀲呒㑲⥔係⍋䙴</w:t>
      </w:r>
      <w:r>
        <w:rPr/>
        <w:t>ⰷ</w:t>
      </w:r>
      <w:r>
        <w:rPr/>
        <w:t>㍋址䭗熻곂烂㌰塢梩唬呪奤婣긻</w:t>
      </w:r>
      <w:r>
        <w:rPr/>
        <w:t>ꕑ</w:t>
      </w:r>
      <w:r>
        <w:rPr/>
        <w:t>䬪⩖쉱厥䑰㭸슥縤䡗㒡捋㌭䉅㷂땏춣楋㍩禮슩⫍䧂걍嗂</w:t>
      </w:r>
      <w:r>
        <w:rPr/>
        <w:t>⡵⩱</w:t>
      </w:r>
      <w:r>
        <w:rPr/>
        <w:t>わ뽏偷绂䕺ぱ녧</w:t>
      </w:r>
      <w:r>
        <w:rPr/>
        <w:t>꧂</w:t>
      </w:r>
      <w:r>
        <w:rPr/>
        <w:t>녫矂潓숵⸦獦熬倲땁姂楁䭚숽㥴搯睐쉙渳儤佬숯쉫</w:t>
      </w:r>
      <w:r>
        <w:rPr/>
        <w:t>ꤹ</w:t>
      </w:r>
      <w:r>
        <w:rPr/>
        <w:t>剐癵彘椤⽾䬳獉潶쉡갯㐲㉮䈽ꌪ</w:t>
      </w:r>
      <w:r>
        <w:rPr/>
        <w:t>ꤽ</w:t>
      </w:r>
      <w:r>
        <w:rPr/>
        <w:t>㭞</w:t>
      </w:r>
      <w:r>
        <w:rPr/>
        <w:t>ꕦ</w:t>
      </w:r>
      <w:r>
        <w:rPr/>
        <w:t>卟䅐盂</w:t>
      </w:r>
      <w:r>
        <w:rPr/>
        <w:t>Ⱳ</w:t>
      </w:r>
      <w:r>
        <w:rPr/>
        <w:t>㉶㕦갹㡢쉃䌣슩䜶危♩偶圊ꆵ㵌䭋㑍漬伪㎱</w:t>
      </w:r>
      <w:r>
        <w:rPr/>
        <w:t>ꤩ⨰⥦</w:t>
      </w:r>
      <w:r>
        <w:rPr/>
        <w:t>偭</w:t>
      </w:r>
      <w:r>
        <w:rPr/>
        <w:t>ꤪ</w:t>
      </w:r>
      <w:r>
        <w:rPr/>
        <w:t>䙃⥔⵬㙧⹀嗂堬䅟橱㑶䉫夲떿冩参塋Ⓜ欽唺傻犱쉵쉞晋뼻ꅚヂ⽺㍭獸帴獗㮡儩慏⾩焬䙆末쉥깰䅥⺿슘㭴睃涱䙡灋睧슿䉶䑐싍䮩桫䳂츭</w:t>
      </w:r>
      <w:r>
        <w:rPr/>
        <w:t>ꤱ</w:t>
      </w:r>
      <w:r>
        <w:rPr/>
        <w:t>男╹彔⾣ꅌ繕含숲漣恵确⭸嚏妣氪頣吨祓恆偹</w:t>
      </w:r>
      <w:r>
        <w:rPr/>
        <w:t>ⲣ</w:t>
      </w:r>
      <w:r>
        <w:rPr/>
        <w:t>悩㑓湄䡌쉕唭껂㦵敐촽㐶啰填嫃䝮硣㣂</w:t>
      </w:r>
      <w:r>
        <w:rPr/>
        <w:t>ⱓ</w:t>
      </w:r>
      <w:r>
        <w:rPr/>
        <w:t>〶擂瑴㌯扣䬱숨昣渽汒⨯愦䝏弻㘲中쵹䔷稴뽰桥䏂摪㴮⴬㢮</w:t>
      </w:r>
      <w:r>
        <w:rPr/>
        <w:t>⡃</w:t>
      </w:r>
      <w:r>
        <w:rPr/>
        <w:t>焣</w:t>
      </w:r>
      <w:r>
        <w:rPr/>
        <w:t>ⷂ</w:t>
      </w:r>
      <w:r>
        <w:rPr/>
        <w:t>朣䝂剭牌凂쵩剖杫녬┤</w:t>
      </w:r>
      <w:r>
        <w:rPr/>
        <w:t>ꦥ</w:t>
      </w:r>
      <w:r>
        <w:rPr/>
        <w:t>깄䝍椮䠭吻彳歭怨</w:t>
      </w:r>
      <w:r>
        <w:rPr/>
        <w:t>⣂</w:t>
      </w:r>
      <w:r>
        <w:rPr/>
        <w:t>䅁쉇㔸氪ㆥ╞幐␳쉎䥧枩ꥮ⹬䭆숪町匤㑭䰯⿂㍢䚱㴺칭硰噓棂♆汆싂</w:t>
      </w:r>
      <w:r>
        <w:rPr/>
        <w:t>꧂</w:t>
      </w:r>
      <w:r>
        <w:rPr/>
        <w:t>㏂뿂漹庥城穕쉺渮쉶坟㡭㉶쉳瀯떿矎猣</w:t>
      </w:r>
      <w:r>
        <w:rPr/>
        <w:t>⡵</w:t>
      </w:r>
      <w:r>
        <w:rPr/>
        <w:t>㑇⫃땳</w:t>
      </w:r>
      <w:r>
        <w:rPr/>
        <w:t>ꕰ꥘</w:t>
      </w:r>
      <w:r>
        <w:rPr/>
        <w:t>歈繕汷ꥳ頥㍚숰㣂䱪⹷⩯쉧听媘┸歠塞䁪婞숪䎻䑏䦡노未⥴╾뇂⎘卒勃㤦깇繬⍉♀坨纮凂桓쉸䅹⸷欯갷칂値徘ㅄ칊썌佨䞬绂ꥧ믂싂係㍢摆</w:t>
      </w:r>
      <w:r>
        <w:rPr/>
        <w:t>ꦻ</w:t>
      </w:r>
      <w:r>
        <w:rPr/>
        <w:t>䅚眸溻걵橩</w:t>
      </w:r>
      <w:r>
        <w:rPr/>
        <w:t>ꤱꕏ</w:t>
      </w:r>
      <w:r>
        <w:rPr/>
        <w:t>睕帥㨸䗂皥쉇㬽飂숺玩朷땯쉢優䜣쉱斘䊘拃兗♐䄣쉚砪硺쉯⎱ꍆ슏払쉠竂晴参摠칪塹뾩습⵫ヂ傘穒깈䥸昤쉅戽䜯㤳䜪顈偢䎥湮奡㥋唫恧㞡⩱䘻썑太槂猺佷碥轋⨦え䕗⍄繪⫂쉎扉飂䡲숮쉐焩㐤䝗┵䭠⾵싎泂収怳㤳념숹⬻歮塬㟂썀䯂瓂页㎬枵䙯䍰숩䍦爭拂㩲䴽悮朰桥䐺䱐㭆ꅂ恪䠭恋숨矂夽㬹</w:t>
      </w:r>
      <w:r>
        <w:rPr/>
        <w:t>ⱓ</w:t>
      </w:r>
      <w:r>
        <w:rPr/>
        <w:t>畦卨䱈敬氶싂晅썪纘洶◂슏〬敠瘦亻⍖㴳颱㚬洸䵮䔨쉭眻싎吪㩪䌬⬰⿍縸睹쉡䬥㧂潊㮱伳㋂칎㣂䙔╮녅ꌣ㕬⩟뮏娳슮싂싂潂焲</w:t>
      </w:r>
      <w:r>
        <w:rPr/>
        <w:t>ꤪ</w:t>
      </w:r>
      <w:r>
        <w:rPr/>
        <w:t>睲⩙戽壂쉩⹠</w:t>
      </w:r>
      <w:r>
        <w:rPr/>
        <w:t>⡠╤</w:t>
      </w:r>
      <w:r>
        <w:rPr/>
        <w:t>믂手砩顄숹⮘婤㥫㢥焥칾㩕种땇⩖㍨쉀뇂乭杣冘昨싂⫂挺◂뭲沬玵䦣樶洭싂䱇㙉⽤湦坤㍇㴊彌卩畃啬䜮穕꥙뭾䉗轙</w:t>
      </w:r>
      <w:r>
        <w:rPr/>
        <w:t>ꤤ</w:t>
      </w:r>
      <w:r>
        <w:rPr/>
        <w:t>剱䉓堥䱾쉦⸨櫂ꄨ垬䥇숭煪矂䜱坧湅䢘깯弤忂琩煪扅祷穣</w:t>
      </w:r>
      <w:r>
        <w:rPr/>
        <w:t>⡲</w:t>
      </w:r>
      <w:r>
        <w:rPr/>
        <w:t>갮タ氪漮곂땰氫浣ざ楏畦㕂眽〩㵐瘹輵묮숰玱</w:t>
      </w:r>
      <w:r>
        <w:rPr/>
        <w:t>⡶</w:t>
      </w:r>
      <w:r>
        <w:rPr/>
        <w:t>硐칉兖⺿浌晋㶿戺橔樨涵㪩⨹稵乑唯柂䯂瀬捇⨽欬䝶</w:t>
      </w:r>
      <w:r>
        <w:rPr/>
        <w:t>ꔮ</w:t>
      </w:r>
      <w:r>
        <w:rPr/>
        <w:t>喘걦</w:t>
      </w:r>
      <w:r>
        <w:rPr/>
        <w:t>ꤪ</w:t>
      </w:r>
      <w:r>
        <w:rPr/>
        <w:t>珎睖慹㵳䥮䅂⩨㝷牭䑑〷桉쉫䦬䡣焮䢩喵卺汹慆⵮⤺㘪梣瘨㋂</w:t>
      </w:r>
      <w:r>
        <w:rPr/>
        <w:t>ꔷ</w:t>
      </w:r>
      <w:r>
        <w:rPr/>
        <w:t>㉃㥅剀帹건桘쉵櫂渪彟䶻숪湸㔪ぞ䣂싃彥䉣晥懂硠䘻杯숩砥娩䛂䀩㘨슩습㫂䒿烂帯㌱쉾䀩숮⩃牋䙾쉷囂쉟㥞曂埂딤顄ノ戽⥏扥쉆⪡䜪〸奉</w:t>
      </w:r>
      <w:r>
        <w:rPr/>
        <w:t>⡹</w:t>
      </w:r>
      <w:r>
        <w:rPr/>
        <w:t>氺䑖㥏싂ꏂ䁯넨夨乢㉅쉕㝩⨲瑃㫂슩⤹쉾煪䭠䷂쉆쉈僂䧎䴨䉨丫夦쌻㛂뭊ꥵ</w:t>
      </w:r>
      <w:r>
        <w:rPr/>
        <w:t>ⰰ</w:t>
      </w:r>
      <w:r>
        <w:rPr/>
        <w:t>娷슱䰱쉗烂狂♆쉐㘮㣂䇂皩奣浹䣂숥㉩哎䔦塺楠䐥圦䡰兟䕏佩⍙低矂썔쵞娩稭䉨〵ネ堲朴☺妏⪘晅穁昭</w:t>
      </w:r>
      <w:r>
        <w:rPr/>
        <w:t>ꗂ</w:t>
      </w:r>
      <w:r>
        <w:rPr/>
        <w:t>匷캩攨㑘ꅍ慮ꍟ揂煀䑎扖쵅숵ꅪ␣⹕걮딷煡昳㜣Ⓜ椶梵戯쉦伷쉡樷扠䅀녘⥋썵穹⹇琰䩧ꍋ繡䭔썉扃卥숷爻⭥汏極뗎核</w:t>
      </w:r>
      <w:r>
        <w:rPr/>
        <w:t>ⷂ</w:t>
      </w:r>
      <w:r>
        <w:rPr/>
        <w:t>畢䤯껂剘凂뗂晇䏂掏㟍츴뼬깦ㄲꇂ睯싂숽楟㍬田땰斥䝯䍅碥橰幆╗䝯柍嘰싂参䑧⏃쉴㍠灮⹴曂숳〱恪㑟栣擂積僂䘪깒瑌敟業儵⭋沣纥⫂쉯䵋숻⸤䍙轷磎㤬껂딹卄㟂橴쉀碡敠녑㡅믂ꥵ</w:t>
      </w:r>
      <w:r>
        <w:rPr/>
        <w:t>⠵</w:t>
      </w:r>
      <w:r>
        <w:rPr/>
        <w:t>剋灺䭥擃땙噗쉴轇⩤숭祚䔳幢</w:t>
      </w:r>
      <w:r>
        <w:rPr/>
        <w:t>ꕺⷂ</w:t>
      </w:r>
      <w:r>
        <w:rPr/>
        <w:t>䨰囂⼰쉲種猸囂숦勂曂䐪飂䰫䲘佗䓂▏柂㠷灰坢</w:t>
      </w:r>
      <w:r>
        <w:rPr/>
        <w:t>ⵟ</w:t>
      </w:r>
      <w:r>
        <w:rPr/>
        <w:t>䨪拂䩯칮癷灗쵫㨣偸숬썍摣쵯轫싂쉖㡚楈恎슡</w:t>
      </w:r>
      <w:r>
        <w:rPr/>
        <w:t>ꦩ</w:t>
      </w:r>
      <w:r>
        <w:rPr/>
        <w:t>쉦⨤〫뗂轟庱쉑穞痃묭</w:t>
      </w:r>
      <w:r>
        <w:rPr/>
        <w:t>⠪</w:t>
      </w:r>
      <w:r>
        <w:rPr/>
        <w:t>惂塢杉獬慗㚡婵睰奉愰灃促唤쉙䭵怭Ⓜ䈯繋녶囍⸮쉇</w:t>
      </w:r>
      <w:r>
        <w:rPr/>
        <w:t>ꖩ</w:t>
      </w:r>
      <w:r>
        <w:rPr/>
        <w:t>框␭䜩剪</w:t>
      </w:r>
      <w:r>
        <w:rPr/>
        <w:t>⠴</w:t>
      </w:r>
      <w:r>
        <w:rPr/>
        <w:t>㊻䡷斵뽒䄮㉄䉫䗂䞱⼩䩞矂䎏䆣㡲癄湵쉨쉃湧䩟䀲㇃乐㥴㝤頸㔊䎩䒮䔥⪬㛂亏楋㙾憬吸쉂⚮⥏㭊湇ꥬ慫復싂䕾潙╱栦禘彟떩婷伣䗂슣乆攥㩷礬剏䝬견⚩佸杵썩숮숨喥䶥쉥盂线䱵쉦倣㘥┫䔵췂㜬ヂ녗繏</w:t>
      </w:r>
      <w:r>
        <w:rPr/>
        <w:t>ꕠ</w:t>
      </w:r>
      <w:r>
        <w:rPr/>
        <w:t>숻䔪彙䵋녢</w:t>
      </w:r>
      <w:r>
        <w:rPr/>
        <w:t>ꤣ</w:t>
      </w:r>
      <w:r>
        <w:rPr/>
        <w:t>呚ぺ쉈着怸䉓灳乤棂쉠⑄吶ヂ囂</w:t>
      </w:r>
      <w:r>
        <w:rPr/>
        <w:t>ꦮ</w:t>
      </w:r>
      <w:r>
        <w:rPr/>
        <w:t>⻂汸뽔㍕ꌦ猹忂숰⭐剨싂兞䈹㝋歸쉔毂奏쉩썎슩⨳쉗쉱딻顙㴲쉴</w:t>
      </w:r>
      <w:r>
        <w:rPr/>
        <w:t>⠨</w:t>
      </w:r>
      <w:r>
        <w:rPr/>
        <w:t>ꄷ䞬琭⵴</w:t>
      </w:r>
      <w:r>
        <w:rPr/>
        <w:t>ꕥ</w:t>
      </w:r>
      <w:r>
        <w:rPr/>
        <w:t>㇂敐疏㋂硐凂ꥹ䧂婱㥍輪䅲쉏☺䁔㘮焯䁏琦婙汃䩈捩㴭偁㮏</w:t>
      </w:r>
      <w:r>
        <w:rPr/>
        <w:t>ꤨ</w:t>
      </w:r>
      <w:r>
        <w:rPr/>
        <w:t>桓췂ㄲ문偭◂㷂㤪癥뭙㞩礵㷂딣敹㕃灭걩칂橲惍礶唺烂㍟</w:t>
      </w:r>
      <w:r>
        <w:rPr/>
        <w:t>ꔣ</w:t>
      </w:r>
      <w:r>
        <w:rPr/>
        <w:t>湙㩄㥊び㌸썰晸걭㶡眥㉄椷㢥☱晲䱒䙂弽슮癭䃂⪩䍫䂡⛂礣㩓桎</w:t>
      </w:r>
      <w:r>
        <w:rPr/>
        <w:t>⡞</w:t>
      </w:r>
      <w:r>
        <w:rPr/>
        <w:t>⽊⹐桧</w:t>
      </w:r>
      <w:r>
        <w:rPr/>
        <w:t>ꤱ</w:t>
      </w:r>
      <w:r>
        <w:rPr/>
        <w:t>숪杴</w:t>
      </w:r>
      <w:r>
        <w:rPr/>
        <w:t>ꥊ</w:t>
      </w:r>
      <w:r>
        <w:rPr/>
        <w:t>囎瘥轃☶䥙潣⽺⦘⍇걯쉁杢墿曂䘯⼵䩱焯凂欬硤⥓元쉾兺쉰佾坤숮愸題禥䭾狂瘮楟拎녙單⸹䡋煩氳坂晩喻丯㋎桨沏슏</w:t>
      </w:r>
      <w:r>
        <w:rPr/>
        <w:t>ⴣ</w:t>
      </w:r>
      <w:r>
        <w:rPr/>
        <w:t>쉖䵨♫慂呐갬</w:t>
      </w:r>
      <w:r>
        <w:rPr/>
        <w:t>ꤤ</w:t>
      </w:r>
      <w:r>
        <w:rPr/>
        <w:t>䬬♷</w:t>
      </w:r>
      <w:r>
        <w:rPr/>
        <w:t>ⶩ</w:t>
      </w:r>
      <w:r>
        <w:rPr/>
        <w:t>ꅲ歬坹㭹祊ㆮ涱</w:t>
      </w:r>
      <w:r>
        <w:rPr/>
        <w:t>⠬</w:t>
      </w:r>
      <w:r>
        <w:rPr/>
        <w:t>湲硈伭숣⥧懂숶䉕갸습㤷妣쉾獕汅⤨怤ꥬ숵凂䈥ㅺ⤽桷컂걪砸쉸⑕砪伲敎問塰示楌囂䧂쎵冻埂⫂㪻盂숥堪ꄯ慖呾</w:t>
      </w:r>
      <w:r>
        <w:rPr/>
        <w:t>ꕋ</w:t>
      </w:r>
      <w:r>
        <w:rPr/>
        <w:t>䚻唸媘㑍㠨</w:t>
      </w:r>
      <w:r>
        <w:rPr/>
        <w:t>꧂</w:t>
      </w:r>
      <w:r>
        <w:rPr/>
        <w:t>轱㖩쉢뭀㑡䕤搪㧂⨺╅纻璱깫싂橚⩔쵮晆㣂</w:t>
      </w:r>
      <w:r>
        <w:rPr/>
        <w:t>꤬</w:t>
      </w:r>
      <w:r>
        <w:rPr/>
        <w:t>券秂捓䭺떏</w:t>
      </w:r>
      <w:r>
        <w:rPr/>
        <w:t>ⱕ</w:t>
      </w:r>
      <w:r>
        <w:rPr/>
        <w:t>䰴ꎩ枱싍숲㉔ヂ쉲仂㡾啈⪱㑋繇㬥⧍䧂ヂ哂瑠㗂稺湙檘䅅䀦庩䡡ꄪ段쉹䚡䍬掻㚻幓䡓㥇摖쉖쉦싂⩡넻潮ㅲ㎮湸䭠⩌凂垏ッ䉇濂㩊枻㢻䝴㡩쉟䙰딯썥⌮湡輨帣</w:t>
      </w:r>
      <w:r>
        <w:rPr/>
        <w:t>ꥈ</w:t>
      </w:r>
      <w:r>
        <w:rPr/>
        <w:t>㣃뗂♓䱠秂伹䉚ꎡ⩙싂슱匲煳禥帹㩎瘽㷂䏂捧睳쉞⦿廃倷洮惃쉣꺮ꍘ㝹繊㡱煵瘱뇂䧂䵐땧幯슿♭뽌㭶帥奔㕍</w:t>
      </w:r>
      <w:r>
        <w:rPr/>
        <w:t>ꤣ</w:t>
      </w:r>
      <w:r>
        <w:rPr/>
        <w:t>ꇂ戲刭樵ꏂ㨱塾⽓녙⌽塃䖮⥗쉠离疘煁䃂牖䵡녉頷祺抮⭞⫃辵䱕⸶憣숦杢癗㩒㯂⭨</w:t>
      </w:r>
      <w:r>
        <w:rPr/>
        <w:t>ⱁ</w:t>
      </w:r>
      <w:r>
        <w:rPr/>
        <w:t>㛂夊㝍쵁⺩氲㜣䉘쉦媥⪘딴桭⑯灷サ頶䁸圲洲놵啂䄻畨浄뭃㥆湩則┤杦敨单伺獣䷂䙨쉉㒮のꅬ쉁⽯슩塍婠辩⒩幸쉺숷숺棂␩兞朮ꎡ扈浶坎☨教瑳㎬恳噃칡桐焫◂庣꥞</w:t>
      </w:r>
      <w:r>
        <w:rPr/>
        <w:t>⡏</w:t>
      </w:r>
      <w:r>
        <w:rPr/>
        <w:t>獶拃丣</w:t>
      </w:r>
      <w:r>
        <w:rPr/>
        <w:t>ⱔ</w:t>
      </w:r>
      <w:r>
        <w:rPr/>
        <w:t>牭숬慀䣂柂玬嫂妬칹晁瓃珍怰煗䙋敍䷍캏瓂婒彄劻⯂쉑뼻栺╧떣</w:t>
      </w:r>
      <w:r>
        <w:rPr/>
        <w:t>ⰻ</w:t>
      </w:r>
      <w:r>
        <w:rPr/>
        <w:t>썫顭夽뽲쉋攷캱梡䛂䳂㵮挫숵睴扗祑穗┷呪싂牤呍</w:t>
      </w:r>
      <w:r>
        <w:rPr/>
        <w:t>Ⳃ</w:t>
      </w:r>
      <w:r>
        <w:rPr/>
        <w:t>䌨桗丵䦣捅刹潮쉴㡈捀싎橞爻</w:t>
      </w:r>
      <w:r>
        <w:rPr/>
        <w:t>ꕢ</w:t>
      </w:r>
      <w:r>
        <w:rPr/>
        <w:t>쉉捥䝁⑀䕠䁠㍔揂䄤⺬武䜸汁礰幠</w:t>
      </w:r>
      <w:r>
        <w:rPr/>
        <w:t>⡓</w:t>
      </w:r>
      <w:r>
        <w:rPr/>
        <w:t>䑣敱券땋凂壂彌䥯痂頴⑀⹵겮캻쉥ꥳ㉴睵䡆昩暏⥀䵅嗂⍪쉶㮮쉯坷垱唸怴䧂㉟㩨頸离⥓⿂塔☻䡲纘쉍㭣吸兎╾ꅶ뽂ㅨ潯噎딸쉤焫活䏂㒮兪㐨窻㩈䇂⽞俎싂㥫숷㡢顧㘶㝸幊犻游슣琺ꍉ숪ㅭ䓂廎娵摲⍸揂</w:t>
      </w:r>
      <w:r>
        <w:rPr/>
        <w:t>ꕺ</w:t>
      </w:r>
      <w:r>
        <w:rPr/>
        <w:t>땎椤㢣䰱牮亡</w:t>
      </w:r>
      <w:r>
        <w:rPr/>
        <w:t>ꕴ</w:t>
      </w:r>
      <w:r>
        <w:rPr/>
        <w:t>僂걅䷂収⻂噸㩧슡ꍍ</w:t>
      </w:r>
      <w:r>
        <w:rPr/>
        <w:t>ⶮ</w:t>
      </w:r>
      <w:r>
        <w:rPr/>
        <w:t>恠녉潳⤰堻숨╧䍞惂⹕枩䭄捷彾䀸쉾䭹娳㌲辻扸㐰嗂뭖뾘怷쉂番患㓂ꥸ㷎揃⹂彞깍啐</w:t>
      </w:r>
      <w:r>
        <w:rPr/>
        <w:t>⠵</w:t>
      </w:r>
      <w:r>
        <w:rPr/>
        <w:t>硩ㅓ廃⚵ꄶ</w:t>
      </w:r>
      <w:r>
        <w:rPr/>
        <w:t>꥓</w:t>
      </w:r>
      <w:r>
        <w:rPr/>
        <w:t>区呐</w:t>
      </w:r>
      <w:r>
        <w:rPr/>
        <w:t>Ⱚ</w:t>
      </w:r>
      <w:r>
        <w:rPr/>
        <w:t>쉯䅦硴⻂僂懂⹍䉁⨩轵뼯뭉䐶䄵晉</w:t>
      </w:r>
      <w:r>
        <w:rPr/>
        <w:t>ⱪ</w:t>
      </w:r>
      <w:r>
        <w:rPr/>
        <w:t>硴싂䅕싂긮悱ㆡ┴䥄</w:t>
      </w:r>
      <w:r>
        <w:rPr/>
        <w:t>⢣</w:t>
      </w:r>
      <w:r>
        <w:rPr/>
        <w:t>ꤣ</w:t>
      </w:r>
      <w:r>
        <w:rPr/>
        <w:t>徿瑂</w:t>
      </w:r>
      <w:r>
        <w:rPr/>
        <w:t>ꕨ</w:t>
      </w:r>
      <w:r>
        <w:rPr/>
        <w:t>瀸ꍣ깂녗칣窬썳㛃玣䱃杈쎥泎쉍呞繢딸憮彇⦥砲</w:t>
      </w:r>
      <w:r>
        <w:rPr/>
        <w:t>⡊</w:t>
      </w:r>
      <w:r>
        <w:rPr/>
        <w:t>稣慭搬␹숬歞⨩嘮숨榣쉤杆塪殮坴⽹놥숱愰䁊摈坊〨</w:t>
      </w:r>
      <w:r>
        <w:rPr/>
        <w:t>ⱏ</w:t>
      </w:r>
      <w:r>
        <w:rPr/>
        <w:t>浧䶣杷곂濂兣扦婚㨭斵煅甮忂㩦浪䌵怰䡰灺迂㬻녮䵍㤩烂燂眫䐨썴</w:t>
      </w:r>
      <w:r>
        <w:rPr/>
        <w:t>ⵅ</w:t>
      </w:r>
      <w:r>
        <w:rPr/>
        <w:t>煨숻녵轭株楎呭ꆻ余㣍癪噚廃珂倨㟂妬⧂た습柎䒘眯㉅据</w:t>
      </w:r>
      <w:r>
        <w:rPr/>
        <w:t>ꕀ</w:t>
      </w:r>
      <w:r>
        <w:rPr/>
        <w:t>囂ꅁ獙顚숤숪㧃嘯깙碻睕⥬쉮挪</w:t>
      </w:r>
      <w:r>
        <w:rPr/>
        <w:t>꧂</w:t>
      </w:r>
      <w:r>
        <w:rPr/>
        <w:t>轨⏂䨷疏偔飍딯繶숱䝗佤ꅾ牟숰瑙櫂瑤⪘顪䡪昪剮凂共㫂䑬㙲䒵縬滃楷싂㕢쵶㩂䵖〰㭔</w:t>
      </w:r>
      <w:r>
        <w:rPr/>
        <w:t>ꕘ</w:t>
      </w:r>
      <w:r>
        <w:rPr/>
        <w:t>忂⼰慫婦噖轗磂轊䙮숯穇硇穔甴쵋</w:t>
      </w:r>
      <w:r>
        <w:rPr/>
        <w:t>ꗂ</w:t>
      </w:r>
      <w:r>
        <w:rPr/>
        <w:t>䠊싂猬柂㔫剠塰劥泍Ⓜ</w:t>
      </w:r>
      <w:r>
        <w:rPr/>
        <w:t>⡐</w:t>
      </w:r>
      <w:r>
        <w:rPr/>
        <w:t>攻㍂묮場倮促兑뗂쎵쉍ꌹ</w:t>
      </w:r>
      <w:r>
        <w:rPr/>
        <w:t>ⱴ</w:t>
      </w:r>
      <w:r>
        <w:rPr/>
        <w:t>⽄놻姎쉄慔怯쉱暘㬺뮵祄澥쉘쉡轁⼴乘췂敍滂ꅸ떻╂싎ꍫ╂⥳天懂瑤睴슏督걫깓⥚收祦摒䩇䝶갱Ⓜ슻䥍廂执牆㧂〽뭶婌復㎿朰湦繞璮卬乱媡橤幊</w:t>
      </w:r>
      <w:r>
        <w:rPr/>
        <w:t>ⱖ</w:t>
      </w:r>
      <w:r>
        <w:rPr/>
        <w:t>䕶╘칹顀슬䁷飂復䭁㈸坆䵩兰㨩ㄹ祸幹⨹䉸捈뗂纡䉣⿂䮥숽ㄻ갯녤参쉶䩩뮮싂</w:t>
      </w:r>
      <w:r>
        <w:rPr/>
        <w:t>⠪</w:t>
      </w:r>
      <w:r>
        <w:rPr/>
        <w:t>숵갣䭸乚捆숫㉚문⽫禥捭㖩숶冩樰┭偠䁞〯毎㴱䅈㙎壂恢佤</w:t>
      </w:r>
      <w:r>
        <w:rPr/>
        <w:t>ꦩ</w:t>
      </w:r>
      <w:r>
        <w:rPr/>
        <w:t>ⲥ</w:t>
      </w:r>
      <w:r>
        <w:rPr/>
        <w:t>ꥱ⬨⌽㧃奟湇</w:t>
      </w:r>
      <w:r>
        <w:rPr/>
        <w:t>⡞</w:t>
      </w:r>
      <w:r>
        <w:rPr/>
        <w:t>네⽐睶兇侱址ꍡ㕞㴴습䉶</w:t>
      </w:r>
      <w:r>
        <w:rPr/>
        <w:t>ꤣ</w:t>
      </w:r>
      <w:r>
        <w:rPr/>
        <w:t>츭启ォ쉥㤪⭖⥘걄洪剥獏쉫칆⬮瑓싂䆩倩眹噥⭮矂睍쉃</w:t>
      </w:r>
      <w:r>
        <w:rPr/>
        <w:t>ꖿ</w:t>
      </w:r>
      <w:r>
        <w:rPr/>
        <w:t>䌩秂⧂汘㛂慅䙤桏匪嚣䙐祷⹚攮䏍场쉀煀ꍌ츰㡴⑲䠬㯂⭙⑱긺䝥넫ㄣ⩞⍴ꍠꎩ쵾⌸</w:t>
      </w:r>
      <w:r>
        <w:rPr/>
        <w:t>ꖘ</w:t>
      </w:r>
      <w:r>
        <w:rPr/>
        <w:t>㌹㡗⩀</w:t>
      </w:r>
      <w:r>
        <w:rPr/>
        <w:t>ⴭ</w:t>
      </w:r>
      <w:r>
        <w:rPr/>
        <w:t>桐怮숻搤㥐塸扷ꍇ潸渰倱曂䭳绂⥒䌣♀欣쉒</w:t>
      </w:r>
      <w:r>
        <w:rPr/>
        <w:t>ꖵ</w:t>
      </w:r>
      <w:r>
        <w:rPr/>
        <w:t>䡈炮抱䢏녓景氪ꅤ穬〴</w:t>
      </w:r>
      <w:r>
        <w:rPr/>
        <w:t>꧂</w:t>
      </w:r>
      <w:r>
        <w:rPr/>
        <w:t>侻撩剱깒楮⥘걓䏂䫂仂</w:t>
      </w:r>
      <w:r>
        <w:rPr/>
        <w:t>ꗂꔣ</w:t>
      </w:r>
      <w:r>
        <w:rPr/>
        <w:t>瑈싂⑗䩾䵖⸷癮⌣⪮슮쉂㞮⹩娳䈺㍕漮㤽恴焰⭪䡧玬暻垏㉑习搬畎⥨뭡琤搷</w:t>
      </w:r>
      <w:r>
        <w:rPr/>
        <w:t>⡄</w:t>
      </w:r>
      <w:r>
        <w:rPr/>
        <w:t>ぃ杈</w:t>
      </w:r>
      <w:r>
        <w:rPr/>
        <w:t>ꤻ</w:t>
      </w:r>
      <w:r>
        <w:rPr/>
        <w:t>䝧䶿彀쉟Ⓜ潨樽쉯皮彆⛎㬬䱔쉴港⩦ꍎ滂吺杰䃂捄榿</w:t>
      </w:r>
      <w:r>
        <w:rPr/>
        <w:t>ꖘ</w:t>
      </w:r>
      <w:r>
        <w:rPr/>
        <w:t>也갻㡢䱣ꍭ♗㉏䍩囂쉴幓떵숱乗㝟㴭啎쉔ꥰ昴打䃂䝙䝆┦乕扄땀片弨䐨䠽㍟䕰쉵と稬極秎嗂坢숣䩩</w:t>
      </w:r>
      <w:r>
        <w:rPr/>
        <w:t>ⷂ</w:t>
      </w:r>
      <w:r>
        <w:rPr/>
        <w:t>噑</w:t>
      </w:r>
      <w:r>
        <w:rPr/>
        <w:t>ꦩ</w:t>
      </w:r>
      <w:r>
        <w:rPr/>
        <w:t>頳슩桄杴⭮䉌数浫恀飂䩴䈺쉧偊◃ꥨ⿂</w:t>
      </w:r>
      <w:r>
        <w:rPr/>
        <w:t>ⷂ</w:t>
      </w:r>
      <w:r>
        <w:rPr/>
        <w:t>硲呺兰䱉䇂泂ヂ奒䞩冣䂬坚숯⨦䖬ㆻ⑾㢩뼦琪쉎싂⩯䛂獨뼨根㉢妬佣⍯卪㵒쉕剎扟扥</w:t>
      </w:r>
      <w:r>
        <w:rPr/>
        <w:t>꤯</w:t>
      </w:r>
      <w:r>
        <w:rPr/>
        <w:t>矃⨰곂滂榩敉⹲ꌻ溱싂渪䣂㉋剔䇂偔㝫쉪癃晪慑⨰硹⪣捩祮敍⍗䄳攪⩷캘洪卧䋂╯</w:t>
      </w:r>
      <w:r>
        <w:rPr/>
        <w:t>⠻</w:t>
      </w:r>
      <w:r>
        <w:rPr/>
        <w:t>숮卦䵍乣䋃婇䡨牁係</w:t>
      </w:r>
      <w:r>
        <w:rPr/>
        <w:t>ⱊ</w:t>
      </w:r>
      <w:r>
        <w:rPr/>
        <w:t>砣⍬八朳㌨㕭</w:t>
      </w:r>
      <w:r>
        <w:rPr/>
        <w:t>ꦏ</w:t>
      </w:r>
      <w:r>
        <w:rPr/>
        <w:t>坴䅹娷䰭</w:t>
      </w:r>
      <w:r>
        <w:rPr/>
        <w:t>ⱘ</w:t>
      </w:r>
      <w:r>
        <w:rPr/>
        <w:t>佐䳂⍙칄洯뮡슮⽹䍚싂澱眦㜊㥯畓⍨弪䅓䱂㐮⾿녯⩡㉚昤㟂䱅컂伷橉⤤떻쉺枏疬伨슘奚⹯</w:t>
      </w:r>
      <w:r>
        <w:rPr/>
        <w:t>ꕉ</w:t>
      </w:r>
      <w:r>
        <w:rPr/>
        <w:t>噌咡ꌬ뗎㒣乳쉥䢱⾵묻䂩쉧榥啥皣촷䮬䡲堽矂ꌪ䪱㭮뇂秂䱡㩰쉢⑯䅳㍐穰칑䑎쉩滂ꏃ輺춻䅅轞摉畏ㅌ敩僂䪏奍奕⹄輪쉞ゥ㣂灍</w:t>
      </w:r>
      <w:r>
        <w:rPr/>
        <w:t>ⷂ</w:t>
      </w:r>
      <w:r>
        <w:rPr/>
        <w:t>쵖偐䵴갤飂卞䀮硹估瀪묪眬숮䩵쉐⽬㴩呠㑌〦쉈時欩疿䠮武㠲㥕㕶칹</w:t>
      </w:r>
      <w:r>
        <w:rPr/>
        <w:t>ꕹ</w:t>
      </w:r>
      <w:r>
        <w:rPr/>
        <w:t>㔰䉵⩉</w:t>
      </w:r>
      <w:r>
        <w:rPr/>
        <w:t>꤫</w:t>
      </w:r>
      <w:r>
        <w:rPr/>
        <w:t>塷彨㆏啂䱷깅쉧彎夻䀴楫⨽걙昨</w:t>
      </w:r>
      <w:r>
        <w:rPr/>
        <w:t>⣂</w:t>
      </w:r>
      <w:r>
        <w:rPr/>
        <w:t>啹⩾橪썹汅⑴娯匭㍃ꎻ剋숶楞㥎쉦묶칂偱썺쵄⍒咻惂㈵쉅䉇㚥碥⤯娰䉌毂⩒㥍弬츰祯吭娷婱</w:t>
      </w:r>
      <w:r>
        <w:rPr/>
        <w:t>ꥎ</w:t>
      </w:r>
      <w:r>
        <w:rPr/>
        <w:t>䵟圥</w:t>
      </w:r>
      <w:r>
        <w:rPr/>
        <w:t>ꕗ</w:t>
      </w:r>
      <w:r>
        <w:rPr/>
        <w:t>撥䩄樯싂䅈榥㝟䵸⫂䱳溥堦奐쉑牦猶呷♘佸櫂䊏㴶숻ぴㅕ뮣䪩抮㩪䧂㩆啂䜳癙呡䢩奋싂䁨汒뇂旂惂桹슡슡刪☽㐸癸癑乷</w:t>
      </w:r>
      <w:r>
        <w:rPr/>
        <w:t>Ɒ</w:t>
      </w:r>
      <w:r>
        <w:rPr/>
        <w:t>ꕪ</w:t>
      </w:r>
      <w:r>
        <w:rPr/>
        <w:t>噈䐩庥⑵潓噔싂숹㜺㝲湥</w:t>
      </w:r>
      <w:r>
        <w:rPr/>
        <w:t>ꥊ</w:t>
      </w:r>
      <w:r>
        <w:rPr/>
        <w:t>畭丵⑑⼹㉯䉷</w:t>
      </w:r>
      <w:r>
        <w:rPr/>
        <w:t>⢩</w:t>
      </w:r>
      <w:r>
        <w:rPr/>
        <w:t>ꥄ</w:t>
      </w:r>
      <w:r>
        <w:rPr/>
        <w:t>咩꤮燂勃䇂ꅢ祑䕓徬⬶彩⾥䕱橺건㙞숩漷겘戯洲䐥㗂术繐⨺䱰䩷佐喩㩈ꄴ车彍㋃匵⩘晬⥖㭙숬쵄䅟캮䎱</w:t>
      </w:r>
      <w:r>
        <w:rPr/>
        <w:t>ⱚ</w:t>
      </w:r>
      <w:r>
        <w:rPr/>
        <w:t>쌽喏䍕晀㘭眴㥐咱㗂圯归婋礱숷㟂㍔쉱㬴㑎䰩</w:t>
      </w:r>
      <w:r>
        <w:rPr/>
        <w:t>ꕸ</w:t>
      </w:r>
      <w:r>
        <w:rPr/>
        <w:t>㊻뾱䗂䢱㙷澏Ⓜ䥖䙅⿍坧䱈⯂쉋弯㶏怯唱捆녎楉䍊橈杤</w:t>
      </w:r>
      <w:r>
        <w:rPr/>
        <w:t>ⴭ</w:t>
      </w:r>
      <w:r>
        <w:rPr/>
        <w:t>潘껎䜻쉡㧎⿂ꎩ숪壂穌歈䛂㝺쉑쉸쉱氳쉐쌤䅶⧃迂슩䕨楹믂</w:t>
      </w:r>
      <w:r>
        <w:rPr/>
        <w:t>⠪</w:t>
      </w:r>
      <w:r>
        <w:rPr/>
        <w:t>轢轖</w:t>
      </w:r>
      <w:r>
        <w:rPr/>
        <w:t>ⲏ</w:t>
      </w:r>
      <w:r>
        <w:rPr/>
        <w:t>㍶珂穹썁瑑啢漴灉㏂千썣쉕㇂</w:t>
      </w:r>
      <w:r>
        <w:rPr/>
        <w:t>꧂⫂</w:t>
      </w:r>
      <w:r>
        <w:rPr/>
        <w:t>䱠䍊숩椰傘㉆噪</w:t>
      </w:r>
      <w:r>
        <w:rPr/>
        <w:t>Ⱝ⹶</w:t>
      </w:r>
      <w:r>
        <w:rPr/>
        <w:t>쉊㡙夰쉔⿂迂礯奞▘縲⵾</w:t>
      </w:r>
      <w:r>
        <w:rPr/>
        <w:t>ꥏ</w:t>
      </w:r>
      <w:r>
        <w:rPr/>
        <w:t>㤬㭎⎩獯䷂숺숷梘깡竃皩쉎囂弰㘩䟂㬪⑏漹䭰則呙♠⥊穷㢮䯂㡢</w:t>
      </w:r>
      <w:r>
        <w:rPr/>
        <w:t>ꕎ</w:t>
      </w:r>
      <w:r>
        <w:rPr/>
        <w:t>溿䤵帻溩産悩쏂</w:t>
      </w:r>
      <w:r>
        <w:rPr/>
        <w:t>ⱞ</w:t>
      </w:r>
      <w:r>
        <w:rPr/>
        <w:t>娱獥坃污换漩쉗挻氻䤳㥑去恱ㅍ橵琤뮏䲻ꆵ싂⽍奎䛂⑙硑怵救徵쉌㤽柂サ玮恂矂⧂摟㏂⭗䭰⩸</w:t>
      </w:r>
      <w:r>
        <w:rPr/>
        <w:t>ꥆ</w:t>
      </w:r>
      <w:r>
        <w:rPr/>
        <w:t>숦䏂顪枩噹允숵걀숯쉑⩋㮏숮潤梥㔺䔨浺惂桧颬⩶灨圊昪䔴ㅅꍥ䥏┣</w:t>
      </w:r>
      <w:r>
        <w:rPr/>
        <w:t>ⴸ</w:t>
      </w:r>
      <w:r>
        <w:rPr/>
        <w:t>쉭瘫噒䀸噓役愫뽙媱帻⭗奮噎噷⽏⪬ꄤ参曂┬</w:t>
      </w:r>
      <w:r>
        <w:rPr/>
        <w:t>Ⱪ</w:t>
      </w:r>
      <w:r>
        <w:rPr/>
        <w:t>䱷땬穘䍗㐴塭╳뗎쉡硅て畢䁑瑀㡚獕쉟䅴숳椦⨪搨쉦拂⻂뮏沵⩄쉹坬欨祯噶⸷楩潾儱㴵轙숬䕩扎쉊</w:t>
      </w:r>
      <w:r>
        <w:rPr/>
        <w:t>Ⱪ</w:t>
      </w:r>
      <w:r>
        <w:rPr/>
        <w:t>숵㭶䵂顦㭢㑥</w:t>
      </w:r>
      <w:r>
        <w:rPr/>
        <w:t>Ⳃ</w:t>
      </w:r>
      <w:r>
        <w:rPr/>
        <w:t>㩟䫂御㡱轞牷싂⵱汅浏숱扗ꥣ痂쉐机⹁␺</w:t>
      </w:r>
      <w:r>
        <w:rPr/>
        <w:t>ⱟ</w:t>
      </w:r>
      <w:r>
        <w:rPr/>
        <w:t>ㅄ㵇뽮떬⧂⨸㍞剱噈숴䴹</w:t>
      </w:r>
      <w:r>
        <w:rPr/>
        <w:t>ⲿ</w:t>
      </w:r>
      <w:r>
        <w:rPr/>
        <w:t>洶㝫夶〮斬穂轫쉴摂촪⽅啘</w:t>
      </w:r>
      <w:r>
        <w:rPr/>
        <w:t>Ⱞ</w:t>
      </w:r>
      <w:r>
        <w:rPr/>
        <w:t>싂썣숱搸㛃忂楣敐潨啰狍슻녧㍆╌⮣▱厏</w:t>
      </w:r>
      <w:r>
        <w:rPr/>
        <w:t>꤭</w:t>
      </w:r>
      <w:r>
        <w:rPr/>
        <w:t>쉏䝊쉲䙨㌸灅搵眺䡘卂숦䏂灺쉒辥쉊⍥⼪瘳녪㤮땒飂놮ꄪ</w:t>
      </w:r>
      <w:r>
        <w:rPr/>
        <w:t>ꤻꦿ</w:t>
      </w:r>
      <w:r>
        <w:rPr/>
        <w:t>뾱뽷⩣</w:t>
      </w:r>
      <w:r>
        <w:rPr/>
        <w:t>ꦩ</w:t>
      </w:r>
      <w:r>
        <w:rPr/>
        <w:t>뭨㉭棂〦숬㑏⫃쵪갻檘扃㥆敩椷ㆬ渰㵇汾洫䯂뮱摇䠲甸坲区桔幑촬癬㡣◂⩟⩔숽楥숷䍙䟎㉨䒱숹恦ㅳ㭌楤썳祇稫䵾彑</w:t>
      </w:r>
      <w:r>
        <w:rPr/>
        <w:t>ⵄ</w:t>
      </w:r>
      <w:r>
        <w:rPr/>
        <w:t>䱹㥣乗숰别䋂䯂椲ꍍ⹃揂奨䁧䙊㥂㦩䑊搣拂⍢</w:t>
      </w:r>
      <w:r>
        <w:rPr/>
        <w:t>ⱬ</w:t>
      </w:r>
      <w:r>
        <w:rPr/>
        <w:t>琹奶刬걐槂⥄帪䖡棂쉃摊步놩獖땓噩喣㌪쵖䕤〰깏㷂䨭䁘旂畉啮䍤顮杕묮洤䀪墬僃囂䅍㬩⹍㵥楒轵䏂刵湚携ꌱ偲㵨婳恕䩪扖癧쉰捣⥕䢬⛂숹則⚬瞵슮</w:t>
      </w:r>
      <w:r>
        <w:rPr/>
        <w:t>⠰</w:t>
      </w:r>
      <w:r>
        <w:rPr/>
        <w:t>十潀녠慤呧㡰㍊恡䝀⼽摂焷걳ꅰ杠癋䑠㨤樵墩䨺㡩傡債煴捘㙩ꆩ婶썔䵫辩恓⨹硪仂窿㶣核쉶桍</w:t>
      </w:r>
      <w:r>
        <w:rPr/>
        <w:t>ⵌ</w:t>
      </w:r>
      <w:r>
        <w:rPr/>
        <w:t>㜮穐即깲䥥뭫捎⾡숪獊䤦</w:t>
      </w:r>
      <w:r>
        <w:rPr/>
        <w:t>ⰱ</w:t>
      </w:r>
      <w:r>
        <w:rPr/>
        <w:t>㤪执╙</w:t>
      </w:r>
      <w:r>
        <w:rPr/>
        <w:t>ꕞ</w:t>
      </w:r>
      <w:r>
        <w:rPr/>
        <w:t>⽪澡ㆻ䯃椺쉴⽈</w:t>
      </w:r>
      <w:r>
        <w:rPr/>
        <w:t>⠯</w:t>
      </w:r>
      <w:r>
        <w:rPr/>
        <w:t>䕮䱌へ僂걘搣䆏⩦佃㩍乷噕眮습氤쉌掣䝆㚏姂㑑쉍쉭濂츺걣⒣歲</w:t>
      </w:r>
      <w:r>
        <w:rPr/>
        <w:t>ꥂ</w:t>
      </w:r>
      <w:r>
        <w:rPr/>
        <w:t>쉋␰瓂떏㥉电堨琣⩟瑟</w:t>
      </w:r>
      <w:r>
        <w:rPr/>
        <w:t>ꥄ</w:t>
      </w:r>
      <w:r>
        <w:rPr/>
        <w:t>㉖䌶⿂뿂⍓塩싂쉺⭸畘兣児夺䟂䀥唫窮浯泂┫⽪墵</w:t>
      </w:r>
      <w:r>
        <w:rPr/>
        <w:t>ꔦ</w:t>
      </w:r>
      <w:r>
        <w:rPr/>
        <w:t>剭灃啊</w:t>
      </w:r>
      <w:r>
        <w:rPr/>
        <w:t>꤬</w:t>
      </w:r>
      <w:r>
        <w:rPr/>
        <w:t>婲唦䵉䁑싂⥁䱺䱑㐮쵨捇숫⪣㔷捹汍깖癗墩⨰침挵幃슻쉣싂弲い歅긮捩げ䅯佇煑ㄨ䡥䩾乎癵</w:t>
      </w:r>
      <w:r>
        <w:rPr/>
        <w:t>ⲵ</w:t>
      </w:r>
      <w:r>
        <w:rPr/>
        <w:t>獴ㅒ</w:t>
      </w:r>
      <w:r>
        <w:rPr/>
        <w:t>ⷎ</w:t>
      </w:r>
      <w:r>
        <w:rPr/>
        <w:t>䉯䕷</w:t>
      </w:r>
      <w:r>
        <w:rPr/>
        <w:t>ꗃ</w:t>
      </w:r>
      <w:r>
        <w:rPr/>
        <w:t>场쉒穔䝉捙ꄷ嚏⼱┸怪⦩剕楟쏎東㡏拂晚䁆㤊㑏</w:t>
      </w:r>
      <w:r>
        <w:rPr/>
        <w:t>ⳃ</w:t>
      </w:r>
      <w:r>
        <w:rPr/>
        <w:t>祦㝇춘㑄㙌奙䥊桇䍳</w:t>
      </w:r>
      <w:r>
        <w:rPr/>
        <w:t>ꤰ</w:t>
      </w:r>
      <w:r>
        <w:rPr/>
        <w:t>㛂⩓곂懂꺩埂光㘪㘳㈷쉴䩹</w:t>
      </w:r>
      <w:r>
        <w:rPr/>
        <w:t>ⱟ</w:t>
      </w:r>
      <w:r>
        <w:rPr/>
        <w:t>숹㌹</w:t>
      </w:r>
      <w:r>
        <w:rPr/>
        <w:t>⣂</w:t>
      </w:r>
      <w:r>
        <w:rPr/>
        <w:t>쵟獙坤权東ꌳ땒묺漴ꍮ䩬牍⥖</w:t>
      </w:r>
      <w:r>
        <w:rPr/>
        <w:t>⡊</w:t>
      </w:r>
      <w:r>
        <w:rPr/>
        <w:t>勂摷䥒濎㵕瓂싂根⨸Ⓜ㉭啞쉐曂煬灓坱</w:t>
      </w:r>
      <w:r>
        <w:rPr/>
        <w:t>ⱺ</w:t>
      </w:r>
      <w:r>
        <w:rPr/>
        <w:t>奥숨测䂡䃂桁♞汋⬩倸䱔嘻</w:t>
      </w:r>
      <w:r>
        <w:rPr/>
        <w:t>⡁</w:t>
      </w:r>
      <w:r>
        <w:rPr/>
        <w:t>䀱繶挸㵧쉒奩⹘敶ㅒ깷뮡塮唦쉚湟땡䯂濂淂㝄⨯梣儶슏⥫䵱녇긷灆딵䉉ㄱ昻䝋琸伱奴쏂䉨</w:t>
      </w:r>
      <w:r>
        <w:rPr/>
        <w:t>ⴰ</w:t>
      </w:r>
      <w:r>
        <w:rPr/>
        <w:t>㟂姂顴</w:t>
      </w:r>
      <w:r>
        <w:rPr/>
        <w:t>ꥑ</w:t>
      </w:r>
      <w:r>
        <w:rPr/>
        <w:t>扃䡆洱䉴⥯⬩抻␷㦘⾏ヂ숴磂칂妩㍌</w:t>
      </w:r>
      <w:r>
        <w:rPr/>
        <w:t>Ⱖ</w:t>
      </w:r>
      <w:r>
        <w:rPr/>
        <w:t>ッ⵾瑣楉숭嚥쉮</w:t>
      </w:r>
      <w:r>
        <w:rPr/>
        <w:t>ꤻ</w:t>
      </w:r>
      <w:r>
        <w:rPr/>
        <w:t>㑬敄ず場塨瑫걲輴慧煾迍</w:t>
      </w:r>
      <w:r>
        <w:rPr/>
        <w:t>⡆</w:t>
      </w:r>
      <w:r>
        <w:rPr/>
        <w:t>꧂</w:t>
      </w:r>
      <w:r>
        <w:rPr/>
        <w:t>㍕戫⯂㍨睳⩭</w:t>
      </w:r>
      <w:r>
        <w:rPr/>
        <w:t>Ɽ</w:t>
      </w:r>
      <w:r>
        <w:rPr/>
        <w:t>쉹冏妥沿쎡ꌤ到칙╓喩噀뭤申㇂猯䕳▥⩅㗂깾촮㛂疣♒⾩네䩺슩泂慌塃碿䉯繏</w:t>
      </w:r>
      <w:r>
        <w:rPr/>
        <w:t>ꦵ</w:t>
      </w:r>
      <w:r>
        <w:rPr/>
        <w:t>㣂䠶䇂呢位숤䷂稣抮숰䥗㡏⤲倱辱䥦㎬梻쉊潖咿㑧䨹③厩㩃캏㕬쉥奕䭤㴱</w:t>
      </w:r>
      <w:r>
        <w:rPr/>
        <w:t>⢿⸲</w:t>
      </w:r>
      <w:r>
        <w:rPr/>
        <w:t>埂䃃奘䇃쉘扔ㅮ剉枻嘣顩⌴倥䤪湎㩳問䙆䥠쉪硕婃橫礽恀쉵燍쉆㩙戭뽴剮⧂⥭䜽爫卧敪樦⥆䥹噧쉓朰㭅</w:t>
      </w:r>
      <w:r>
        <w:rPr/>
        <w:t>ⶩ</w:t>
      </w:r>
      <w:r>
        <w:rPr/>
        <w:t>摠⭥泂頤䭞⭾쉹</w:t>
      </w:r>
      <w:r>
        <w:rPr/>
        <w:t>Ɐ</w:t>
      </w:r>
      <w:r>
        <w:rPr/>
        <w:t>題쉧敖㭈☦彖剶떻⾻婔䥑걺稥</w:t>
      </w:r>
      <w:r>
        <w:rPr/>
        <w:t>ꕟ</w:t>
      </w:r>
      <w:r>
        <w:rPr/>
        <w:t>轮⧂㊬妏③땺䇂轨싎昬旎奞쉙剆쏂斣⪵忂ꅗ掩숯⹀캘穳䁊䑠⨫䱚⤶䥥⪥땮충㬯┸猤奲但㫎⫂⦡䥓䓍쉢칒⨴놡䁂獶⽵ꍋ地뽃䡮䔤厬칭녱쌭湄㘺㝯숱⑆⤣㑶ㄸ㭂䀥䘫䑚슱㔲⩑ꆵ䕑形䱎쉩쉎</w:t>
      </w:r>
      <w:r>
        <w:rPr/>
        <w:t>ꔪ</w:t>
      </w:r>
      <w:r>
        <w:rPr/>
        <w:t>瑨䳂ꄻ䤪ぺ痂㝷쵭쉪輤嚘⌱⽞わ㡥길刴秂㊿頯숷ꍩ栦䩖瞡⽆⍦⵸牏썏捆冮杄숴媿䚩卤䦥湪瑔ㅇ獘슿欸傱쵋圻슡㟂</w:t>
      </w:r>
      <w:r>
        <w:rPr/>
        <w:t>ⵂ</w:t>
      </w:r>
      <w:r>
        <w:rPr/>
        <w:t>⡷</w:t>
      </w:r>
      <w:r>
        <w:rPr/>
        <w:t>䥀恍䘯♏柂숥ꌻ충㞱숣䆻䩦㨤쉕䝋慓싃䵞晗⑤⥹弤숻䀱</w:t>
      </w:r>
      <w:r>
        <w:rPr/>
        <w:t>꧂</w:t>
      </w:r>
      <w:r>
        <w:rPr/>
        <w:t>津╈測㭡庣疮╋祳㡞轷㴬䀲佉帶佑㕈</w:t>
      </w:r>
      <w:r>
        <w:rPr/>
        <w:t>ꥊ</w:t>
      </w:r>
      <w:r>
        <w:rPr/>
        <w:t>䔻䠸쉹숪䱨揂橺参숪橭祗숨硩煢숮㢣ꅢ湊⍮樱⒥圹縪珂⽹啟䜴⮩䥅穉⭀◂矃뭗瑊⵫䛂優䠊橇䄤恞ㄦ㌩䝲獵춮뭔⨦界⹥楠⬦慀恶⪣⩶堽㔰楄쉏⭫扷佘倨湩晌䂮嚏㙠칟묪⍾瓂</w:t>
      </w:r>
      <w:r>
        <w:rPr/>
        <w:t>⢡</w:t>
      </w:r>
      <w:r>
        <w:rPr/>
        <w:t>塌깡꥗桍⩙䐵顅⩔䑹㍨䊏顲汞㉍녲Ⓕ뼪㑄싂㬰㝭갥獹䋂摫矂츪땺㩹묥썔昤갽濂䜪䇂䍚䱖뗂漻䔶䊩畆걈畉䭠飂瑢ꥱ禩歮⍨昪숱䝹䜤⩯꺩㜬晄砸썚</w:t>
      </w:r>
      <w:r>
        <w:rPr/>
        <w:t>ꤹ</w:t>
      </w:r>
      <w:r>
        <w:rPr/>
        <w:t>쵪乬㪻刽뽲뭃䮡㩊때辥㙩燂啊뇂癘♑猸啣ぅ䁰㍸⭟╋湐㩮깋甫䝖䇂中䴨嗂숪穨母迂桶쉤礽摺䰰䈩禡洦畐숲獍打嚮䱏奐쉤穢⴦⬸䭂ォ慦婔깟쉔⪵쵠歠⚩썳⴪住㑭湄禱穬⸫ꅙ盃⑉癏撬촲繏頸</w:t>
      </w:r>
      <w:r>
        <w:rPr/>
        <w:t>ⳃ</w:t>
      </w:r>
      <w:r>
        <w:rPr/>
        <w:t>쉢싂쎮쉬浍弴䀩癔</w:t>
      </w:r>
      <w:r>
        <w:rPr/>
        <w:t>ⲿ</w:t>
      </w:r>
      <w:r>
        <w:rPr/>
        <w:t>六㦵츺쉪⵮⩈匩㩰ず洸灮⫂⛂汵抿䠩搰濂쉩䐻䩇奢癀顉劘㬲묰摎䡒쉤玘쉲橢儫◃獾ꌺ⿂㛂槂㭪傩梱䙃ꅪ⒵숫眩⑩䘶嚿⥯㘻놻䦥숺兙䵫䎵⽠㟍쉸㤻䃂⯂㧍戵䙸ㅨ呱땐</w:t>
      </w:r>
      <w:r>
        <w:rPr/>
        <w:t>⣂</w:t>
      </w:r>
      <w:r>
        <w:rPr/>
        <w:t>楟䕓䐥쉡슮뗂ㅣ䈱忂倪颵ꍾ</w:t>
      </w:r>
      <w:r>
        <w:rPr/>
        <w:t>⢏</w:t>
      </w:r>
      <w:r>
        <w:rPr/>
        <w:t>睁㕅傻繴䉂㉀噅慇碩䉵䘰㓂㕆䡪㭲╦칒䬨⺵刴折쉪ꏍ䁭䊩⑬㕯䉵뽵싃⨪丬䌫㍉幠슡湒⵫沮懂㈸⤣埃땄丵촬嘵䑬澱獮䁸熣숤抩捑싂ど갤싂쉕싎캵㔫歗㶮坠杏♉轚圴㈨䲩偸卾䕳깄넷㩋㕏⸪婔徘擂恥允氬䔯砻땃촸녙喵뭚ㅆ輯㑉て繫䩑걌䣂숤挪塘</w:t>
      </w:r>
      <w:r>
        <w:rPr/>
        <w:t>ⳍⱖ</w:t>
      </w:r>
      <w:r>
        <w:rPr/>
        <w:t>勂亵䳂</w:t>
      </w:r>
      <w:r>
        <w:rPr/>
        <w:t>ⷂ</w:t>
      </w:r>
      <w:r>
        <w:rPr/>
        <w:t>湴扈䘯녠썯␵喱⪬䔰䝱炿凂ꍣ昪䡢ㅚ慏牲䍈⥱偯繧卄呙㙳ꍚ㨭㯂䛂⿂㣂嘲縰䨺칡숤嘰秂䬻쉨깺쉕扂싂⽇⩟⮩摶擎卆⸱뭍梘洪窡墬䵡摎㒥걵⪮秂⎣㠺쉭춡쏃쉴媥穟繶煘</w:t>
      </w:r>
      <w:r>
        <w:rPr/>
        <w:t>ⴸ</w:t>
      </w:r>
      <w:r>
        <w:rPr/>
        <w:t>㊱朰杖㙁兒⑎␱恄㏂♴㍬楈珃䡠쉫쉍</w:t>
      </w:r>
      <w:r>
        <w:rPr/>
        <w:t>ⵯ</w:t>
      </w:r>
      <w:r>
        <w:rPr/>
        <w:t>ふ扠숬⑅⻂晡䞥뽮⾏䁓숳䅰넬灗券촻⒮婔⌯敞昱㘺煴楌渴뭙쉧䎮쵩슮啶䃃䑠쉚幑슥숊츩刱칢庻䷎穕㧂㡌문甭촸갫쉑䀩</w:t>
      </w:r>
      <w:r>
        <w:rPr/>
        <w:t>ꦏ</w:t>
      </w:r>
      <w:r>
        <w:rPr/>
        <w:t>圮쉎㜣穤쉪輵哂㵗쵂ꅟ숦</w:t>
      </w:r>
      <w:r>
        <w:rPr/>
        <w:t>ꗎ</w:t>
      </w:r>
      <w:r>
        <w:rPr/>
        <w:t>勂㡩牴祋嫂䯂⩰㗍䒿㑹焲땒䡱啮㑲㎣术갲䤶帻恑偶쉑琵䩎灑䀥倰䭵</w:t>
      </w:r>
      <w:r>
        <w:rPr/>
        <w:t>ꗂ</w:t>
      </w:r>
      <w:r>
        <w:rPr/>
        <w:t>勃갲♀䋂歯충뾵</w:t>
      </w:r>
      <w:r>
        <w:rPr/>
        <w:t>ⱥ</w:t>
      </w:r>
      <w:r>
        <w:rPr/>
        <w:t>䃂쉧⩞㵃摄顆㙑⤶〸堷묺䎘㠱⩰祐侬쉨兙条ㄯ圪瑈泂䎻㴫輮坆獟ㅭ䥄㖩漪瀭숯䅁</w:t>
      </w:r>
      <w:r>
        <w:rPr/>
        <w:t>꧂</w:t>
      </w:r>
      <w:r>
        <w:rPr/>
        <w:t>숫碣潉쉡塒㙴</w:t>
      </w:r>
      <w:r>
        <w:rPr/>
        <w:t>ꖮ</w:t>
      </w:r>
      <w:r>
        <w:rPr/>
        <w:t>歂</w:t>
      </w:r>
      <w:r>
        <w:rPr/>
        <w:t>ⴣ</w:t>
      </w:r>
      <w:r>
        <w:rPr/>
        <w:t>쉣浚ꏃ伫偖橗頤⩏唱䩨㵗歸넥奕㵱⹦顚</w:t>
      </w:r>
      <w:r>
        <w:rPr/>
        <w:t>ⴴ</w:t>
      </w:r>
      <w:r>
        <w:rPr/>
        <w:t>䤷捰숹娰眫漽幗㬴恊䠪䎣⫂숣慲摗⭷潺狃⥺ꍺ㵘煸녕㵷ꅰ幥徥摩䩉䛃</w:t>
      </w:r>
      <w:r>
        <w:rPr/>
        <w:t>⡠</w:t>
      </w:r>
      <w:r>
        <w:rPr/>
        <w:t>桘쉆䅍䩙縴㩱䅩托殬⮣촵位䱞㔶㠶砵敔ネ顏뾏䩰㥲㵮奰㭄媥싍䇂⼪歸徘喘㧂</w:t>
      </w:r>
      <w:r>
        <w:rPr/>
        <w:t>ⵐ</w:t>
      </w:r>
      <w:r>
        <w:rPr/>
        <w:t>捄㒏쌰绂녘㑩〉㡗歃帪䫃朮㑤樫噊僂쉖砷쉋䆵噧ꄣ拍┪깰敁唰ꅭ凂걆啥慓半㚻㐴⍆㜲㢱䱍振</w:t>
      </w:r>
      <w:r>
        <w:rPr/>
        <w:t>ⵇ</w:t>
      </w:r>
      <w:r>
        <w:rPr/>
        <w:t>숽╯夬캩숥䲻㑍祔쉕湟뼽ꌱ쏂⧂㡔⭱恄⩉㗂䁦넪掬ㄹ㮻㵋숪⨴</w:t>
      </w:r>
      <w:r>
        <w:rPr/>
        <w:t>ⶻ</w:t>
      </w:r>
      <w:r>
        <w:rPr/>
        <w:t>炮⾵㡮⽧</w:t>
      </w:r>
      <w:r>
        <w:rPr/>
        <w:t>ꖬ</w:t>
      </w:r>
      <w:r>
        <w:rPr/>
        <w:t>ⲩ</w:t>
      </w:r>
      <w:r>
        <w:rPr/>
        <w:t>眥恾㈦励䗂⨺畔쉕係쌽㑖</w:t>
      </w:r>
      <w:r>
        <w:rPr/>
        <w:t>⡊</w:t>
      </w:r>
      <w:r>
        <w:rPr/>
        <w:t>뽰</w:t>
      </w:r>
      <w:r>
        <w:rPr/>
        <w:t>ꥈ⧂</w:t>
      </w:r>
      <w:r>
        <w:rPr/>
        <w:t>㩀昵桅䮵䅱䍸␶칖㈦妿┽瑀㌸儬晦渣勂숭긫坘뭃慣票窘</w:t>
      </w:r>
      <w:r>
        <w:rPr/>
        <w:t>⣂⭑</w:t>
      </w:r>
      <w:r>
        <w:rPr/>
        <w:t>眵ꄫ恂痂䉧䪬惂亻㪱</w:t>
      </w:r>
      <w:r>
        <w:rPr/>
        <w:t>⢱</w:t>
      </w:r>
      <w:r>
        <w:rPr/>
        <w:t>슿ꍤ顭</w:t>
      </w:r>
      <w:r>
        <w:rPr/>
        <w:t>ꕎ</w:t>
      </w:r>
      <w:r>
        <w:rPr/>
        <w:t>煢</w:t>
      </w:r>
      <w:r>
        <w:rPr/>
        <w:t>⢡</w:t>
      </w:r>
      <w:r>
        <w:rPr/>
        <w:t>䒣䵒亩⽙凎╒칸儣␶浬慕숭樶걞彧⫂촫㡸⵫㑀煹⑖吣썺☲挰숮곂⭠묶숸湎桨겣뮏䥤兓永⩧뭹▵塮㒘⩟顐쉗祾㥄쉉䔷扯滍搷썙噄</w:t>
      </w:r>
      <w:r>
        <w:rPr/>
        <w:t>ⲩ</w:t>
      </w:r>
      <w:r>
        <w:rPr/>
        <w:t>촻ꥳ䯂呌⤣硾ꄺ䵸冘睧떣⥚噟㦘㣂庵㐩乒⑟뼦欽쉳</w:t>
      </w:r>
      <w:r>
        <w:rPr/>
        <w:t>ꔪ</w:t>
      </w:r>
      <w:r>
        <w:rPr/>
        <w:t>걭뮣類⴬㡠輹㏂䌬煴䑡硺뮮䝫숽匶僃숱湾卋摦琺奇湾갲숽獳⪩㭦汒쌴䍡亏쉷䈶嘰䛂⤻璣⨻걋ꥤ厘⦿䴱⧂砪恪</w:t>
      </w:r>
      <w:r>
        <w:rPr/>
        <w:t>Ȿ</w:t>
      </w:r>
      <w:r>
        <w:rPr/>
        <w:t>㖱帤┭㥃橞題㉓⩧圥ぱ䔰䜭硌䱔敵␹㴸뽘㝄싃戴쵕㝕⨭긪䁣䍖䙙긳䙡䬭㎩檿硉㶵</w:t>
      </w:r>
      <w:r>
        <w:rPr/>
        <w:t>ꕹ</w:t>
      </w:r>
      <w:r>
        <w:rPr/>
        <w:t>傮㜸䄲껂㨩⩄㥄离焻㡬毂쉹獓匭墱⴪ꏂ䣎喬쉞瀶塃쉠昊⒵䭃⩚ㅯ湳慖潌㚩婉湧伱㩭㩢⛂㡺勂辮侘⨺슿녎䵍ꍃ㋃呴</w:t>
      </w:r>
      <w:r>
        <w:rPr/>
        <w:t>ꔶ♃</w:t>
      </w:r>
      <w:r>
        <w:rPr/>
        <w:t>摫</w:t>
      </w:r>
      <w:r>
        <w:rPr/>
        <w:t>ꥍ</w:t>
      </w:r>
      <w:r>
        <w:rPr/>
        <w:t>슘딪♊怮㤻轄㡏眲㑲戣숶囂墏煥禵桚┺ぷ⥋半</w:t>
      </w:r>
      <w:r>
        <w:rPr/>
        <w:t>ꕲ⹁</w:t>
      </w:r>
      <w:r>
        <w:rPr/>
        <w:t>勂灰呠㡬㵁㕷㙦䩙⵷䊿</w:t>
      </w:r>
      <w:r>
        <w:rPr/>
        <w:t>⡡</w:t>
      </w:r>
      <w:r>
        <w:rPr/>
        <w:t>㏂剶</w:t>
      </w:r>
      <w:r>
        <w:rPr/>
        <w:t>ⰲ</w:t>
      </w:r>
      <w:r>
        <w:rPr/>
        <w:t>썈䟂偰幔颬眶㄰椴洭깇顄煅칓咮⑃</w:t>
      </w:r>
      <w:r>
        <w:rPr/>
        <w:t>Ⱡⱙ</w:t>
      </w:r>
      <w:r>
        <w:rPr/>
        <w:t>䡲啄숭쉗轓┻믂숨</w:t>
      </w:r>
      <w:r>
        <w:rPr/>
        <w:t>ⴴ</w:t>
      </w:r>
      <w:r>
        <w:rPr/>
        <w:t>琨䝨歞塶쉥䠬ㅌ䡲숸䘩偊垻獨坳숰䄯㛂愮䵕杈⥀뇂ꥲ轺䁱椺灆㭾ꎬ쎿礳䤮㉷</w:t>
      </w:r>
      <w:r>
        <w:rPr/>
        <w:t>Ⳃ</w:t>
      </w:r>
      <w:r>
        <w:rPr/>
        <w:t>師쉺䁯ꥹ</w:t>
      </w:r>
      <w:r>
        <w:rPr/>
        <w:t>ⰲ</w:t>
      </w:r>
      <w:r>
        <w:rPr/>
        <w:t>䧂㡔ꌴ祖⩆玏浢컂⫂摶敉淂散슿殬周囂䭩䥨埂㙪⥠䁉칆娭硂剤</w:t>
      </w:r>
      <w:r>
        <w:rPr/>
        <w:t>ⱏ</w:t>
      </w:r>
      <w:r>
        <w:rPr/>
        <w:t>㍈뭙ꅆ쵱쉶칔扗㐬䮬⽖ꎥ浡ꍬ</w:t>
      </w:r>
      <w:r>
        <w:rPr/>
        <w:t>ⱆ</w:t>
      </w:r>
      <w:r>
        <w:rPr/>
        <w:t>䳍㬹㥏⨲捒涣恲썺㝊䊬卡녁㡂彖믍묪☩摘灌扳꺵䕦橸캣쵂礴燂싂쉠繌剺㙟焩</w:t>
      </w:r>
      <w:r>
        <w:rPr/>
        <w:t>Ⱟ</w:t>
      </w:r>
      <w:r>
        <w:rPr/>
        <w:t>慇쉶슬믂㉯噉⍄柂辮呬㘽</w:t>
      </w:r>
      <w:r>
        <w:rPr/>
        <w:t>⠪</w:t>
      </w:r>
      <w:r>
        <w:rPr/>
        <w:t>牖楬⯂硔⥀숫祂慅搪㨯⎬湸轤걐熡晷䕈뽐揂煯쉴㉨䍟婈쉃䱐归꥚桠乐揍땸摡涩䳃㝋⥚</w:t>
      </w:r>
      <w:r>
        <w:rPr/>
        <w:t>ꤷ</w:t>
      </w:r>
      <w:r>
        <w:rPr/>
        <w:t>慃噡息</w:t>
      </w:r>
      <w:r>
        <w:rPr/>
        <w:t>꧂</w:t>
      </w:r>
      <w:r>
        <w:rPr/>
        <w:t>슣瀶⩙繯㶱쉓桃睖摹熿ꌣ쉌㭦㬻녾꥙쉘♚樬壂췂㝔썀⩺穫㴷癐땵毂⺱曍ど⸭䭍쉞灃氱扊灌呅慙␪㙬楤塱⽴杙榡溏檮瑺딹쌦</w:t>
      </w:r>
      <w:r>
        <w:rPr/>
        <w:t>ꕪ</w:t>
      </w:r>
      <w:r>
        <w:rPr/>
        <w:t>쉖㢩</w:t>
      </w:r>
      <w:r>
        <w:rPr/>
        <w:t>ꕢ</w:t>
      </w:r>
      <w:r>
        <w:rPr/>
        <w:t>晊㭎䧂</w:t>
      </w:r>
      <w:r>
        <w:rPr/>
        <w:t>ꤱ</w:t>
      </w:r>
      <w:r>
        <w:rPr/>
        <w:t>㧃</w:t>
      </w:r>
      <w:r>
        <w:rPr/>
        <w:t>꧂</w:t>
      </w:r>
      <w:r>
        <w:rPr/>
        <w:t>㚵⪩㩧䱏⑮⹇슏穕㈩幾쉁幸摴</w:t>
      </w:r>
      <w:r>
        <w:rPr/>
        <w:t>ⶬ</w:t>
      </w:r>
      <w:r>
        <w:rPr/>
        <w:t>晍祆⎿㏂숩潂浧쉍㙥뼴䖱</w:t>
      </w:r>
      <w:r>
        <w:rPr/>
        <w:t>ⵞ</w:t>
      </w:r>
      <w:r>
        <w:rPr/>
        <w:t>乣䩅숵⽑⚩</w:t>
      </w:r>
      <w:r>
        <w:rPr/>
        <w:t>ⱆ</w:t>
      </w:r>
      <w:r>
        <w:rPr/>
        <w:t>ꄵ뮩㌽䘽滂偯䡥칩前杀숽啌넬䡀숤福塾卷剀縳㭎䍮뭲⨸䩶瓂哂⽔쉦</w:t>
      </w:r>
      <w:r>
        <w:rPr/>
        <w:t>Ⳃ</w:t>
      </w:r>
      <w:r>
        <w:rPr/>
        <w:t>㘩㌴㪬媮弱卲㷂썅♥佌刳䱉儦杦噃㝘瘤㬪畚녃丽㏂伲⨮䋎䭅쉀쉔⽮秂╩歔놥繗캏㵣⴨䀬檏갩ㅠ쉧䳂槃䤨</w:t>
      </w:r>
      <w:r>
        <w:rPr/>
        <w:t>ꔸ</w:t>
      </w:r>
      <w:r>
        <w:rPr/>
        <w:t>ꅍ䝎捇坔</w:t>
      </w:r>
      <w:r>
        <w:rPr/>
        <w:t>ⱴ</w:t>
      </w:r>
      <w:r>
        <w:rPr/>
        <w:t>쉙⥡쉘⽑迂딻珂䃂猫敠愱쉁䵏⒩㏂礶琺欵熣欮㵭䵭쉂⍁썚唯㭨汳䙙쉷咥긵ꅂ㵣⴨旎䶘☫┴</w:t>
      </w:r>
      <w:r>
        <w:rPr/>
        <w:t>⡢</w:t>
      </w:r>
      <w:r>
        <w:rPr/>
        <w:t>婔⍖汧扂㕁</w:t>
      </w:r>
      <w:r>
        <w:rPr/>
        <w:t>Ⳏ</w:t>
      </w:r>
      <w:r>
        <w:rPr/>
        <w:t>䩲ꥯ컂浕㈶㚩</w:t>
      </w:r>
      <w:r>
        <w:rPr/>
        <w:t>⡑</w:t>
      </w:r>
      <w:r>
        <w:rPr/>
        <w:t>愨䴭烂玬潆딷䛂㧂浴㤳乙津쏂ꍆ槂쉾劮</w:t>
      </w:r>
      <w:r>
        <w:rPr/>
        <w:t>ⰷ</w:t>
      </w:r>
      <w:r>
        <w:rPr/>
        <w:t>攥ꏂ</w:t>
      </w:r>
      <w:r>
        <w:rPr/>
        <w:t>ⷂ</w:t>
      </w:r>
      <w:r>
        <w:rPr/>
        <w:t>䤯긊㎮㉪氽扈䀦㉸煮</w:t>
      </w:r>
      <w:r>
        <w:rPr/>
        <w:t>Ⲙ</w:t>
      </w:r>
      <w:r>
        <w:rPr/>
        <w:t>係ꏍ剔拂䡚ㅇ污危哂帪劵쉸顕妩⩁䡾⛂䄨䙮⹏汓껂燂恫栮녓쉹</w:t>
      </w:r>
      <w:r>
        <w:rPr/>
        <w:t>ⷂ</w:t>
      </w:r>
      <w:r>
        <w:rPr/>
        <w:t>䩺慭㝨ぷ䙖⭦갴敇啖</w:t>
      </w:r>
      <w:r>
        <w:rPr/>
        <w:t>ꕵ</w:t>
      </w:r>
      <w:r>
        <w:rPr/>
        <w:t>剱漵ꎥ喩</w:t>
      </w:r>
      <w:r>
        <w:rPr/>
        <w:t>ꖻ</w:t>
      </w:r>
      <w:r>
        <w:rPr/>
        <w:t>颬弻婪땱</w:t>
      </w:r>
      <w:r>
        <w:rPr/>
        <w:t>ꥄ</w:t>
      </w:r>
      <w:r>
        <w:rPr/>
        <w:t>䩢䐳杶硙呶⹑㴪硸䳍嫂⹵⭫到桴㦻싂楩䁈㇂㝦ふ徥㥨䵏㭔䅮⍳㡢싂恭䁆㐣漶㷃瞬숰㝚㜶㭍瑃佘㙚</w:t>
      </w:r>
      <w:r>
        <w:rPr/>
        <w:t>ꦿ</w:t>
      </w:r>
      <w:r>
        <w:rPr/>
        <w:t>橋쉮┺쏃噬䒡汾걌楨䵍딪啲땏檿⾵杬呲쉓恳㭥牷娸ꍂ⹱녌䝔氻녗䁇頯</w:t>
      </w:r>
      <w:r>
        <w:rPr/>
        <w:t>꧍</w:t>
      </w:r>
      <w:r>
        <w:rPr/>
        <w:t>顥쌶슿偗⒩쉘浉幡卍쉍ㄽ戸숸㡋轃䁃</w:t>
      </w:r>
      <w:r>
        <w:rPr/>
        <w:t>Ⲯ</w:t>
      </w:r>
      <w:r>
        <w:rPr/>
        <w:t>楟⑑敀椷敓焰䄳㒬슻㏂쏂⽇㡃燂犮牟문숯䁁㥰偅숪别</w:t>
      </w:r>
      <w:r>
        <w:rPr/>
        <w:t>ⵎ</w:t>
      </w:r>
      <w:r>
        <w:rPr/>
        <w:t>쉋渵䝗泂츯䶥偶恍</w:t>
      </w:r>
      <w:r>
        <w:rPr/>
        <w:t>⡉</w:t>
      </w:r>
      <w:r>
        <w:rPr/>
        <w:t>奁ꅮ쉌瑀㙐塈䏂㩏挣숺걟牗䱥咥汞쉾洨䍗協旂睠㥫⬶䕸輫漫쵎洺癶깕㟂瑓偕彳䢱㗂捠䶬坐圤䡟♍瑢㮱杳⩇䨬⺮♌㍋꥖っꄸ栩佂싂柂斮佦猦갳癪煱椳싂뭖㉙摖䥨圥禬⽯썸恷㑁</w:t>
      </w:r>
      <w:r>
        <w:rPr/>
        <w:t>ꥀ</w:t>
      </w:r>
      <w:r>
        <w:rPr/>
        <w:t>煒祫⾮嘨材睊⧂㭠䈺䈳쉾䝰祤쉣刳㝮⫍䁎甮歍㥮쉔㌺改䢿⪱㑥剔滂ꌭꎡ桋ㄫ⏂䠹䃂㑗⩵採帥쉴곂㧂</w:t>
      </w:r>
      <w:r>
        <w:rPr/>
        <w:t>⡯</w:t>
      </w:r>
      <w:r>
        <w:rPr/>
        <w:t>깦咿</w:t>
      </w:r>
      <w:r>
        <w:rPr/>
        <w:t>Ɫ</w:t>
      </w:r>
      <w:r>
        <w:rPr/>
        <w:t>䘯쉔䊩晵䈤稽䁈</w:t>
      </w:r>
      <w:r>
        <w:rPr/>
        <w:t>Ⱘ</w:t>
      </w:r>
      <w:r>
        <w:rPr/>
        <w:t>ⶱ</w:t>
      </w:r>
      <w:r>
        <w:rPr/>
        <w:t>쉲쉐汞䤰⩍祾䶥垘煍떘ꄤ硏</w:t>
      </w:r>
      <w:r>
        <w:rPr/>
        <w:t>⡌</w:t>
      </w:r>
      <w:r>
        <w:rPr/>
        <w:t>컂摞넪⽀</w:t>
      </w:r>
      <w:r>
        <w:rPr/>
        <w:t>⢿</w:t>
      </w:r>
      <w:r>
        <w:rPr/>
        <w:t>ꍙ堭쉞轄䤰쉓坞⥑狂夣묬坏祇焻⽈숩捠㥎楕凂슻㩲㙞䠱㏂⭃塷쉺㎏ぁ숩旂么揂쉮▣䕓晘⮿慺曂☪䑤䱧匪棂숤䍧䀭ꄵ䱎䱕捦딫╉弦朹⩗숤</w:t>
      </w:r>
      <w:r>
        <w:rPr/>
        <w:t>ꕈ</w:t>
      </w:r>
      <w:r>
        <w:rPr/>
        <w:t>⡌</w:t>
      </w:r>
      <w:r>
        <w:rPr/>
        <w:t>村殏㴹쉒啉瑬僃砥㐭弮棂뽆⩇櫃扱뼯╫顢걚啭䀥㫂습쉭啄㫃䕲기䮏捾㥫㍡㵀쵡</w:t>
      </w:r>
      <w:r>
        <w:rPr/>
        <w:t>ꦬ</w:t>
      </w:r>
      <w:r>
        <w:rPr/>
        <w:t>숻쉨㡦</w:t>
      </w:r>
      <w:r>
        <w:rPr/>
        <w:t>⣎</w:t>
      </w:r>
      <w:r>
        <w:rPr/>
        <w:t>㓂㕑䭠땀뽙神儵丽쉺㉲칟沵숫歅汖㴷掱♣截ꥵ琹䑹䕗癞䅶䭖</w:t>
      </w:r>
      <w:r>
        <w:rPr/>
        <w:t>ꔵ</w:t>
      </w:r>
      <w:r>
        <w:rPr/>
        <w:t>䌴䐶䌩敲</w:t>
      </w:r>
      <w:r>
        <w:rPr/>
        <w:t>⡮</w:t>
      </w:r>
      <w:r>
        <w:rPr/>
        <w:t>危</w:t>
      </w:r>
      <w:r>
        <w:rPr/>
        <w:t>ꤺ</w:t>
      </w:r>
      <w:r>
        <w:rPr/>
        <w:t>〰穮剳殘癓低쌴换䑄뽏싂ㅬ厬쉕傡ꅥꌱ瓍盂㥬礭卧㨺坏칐㥘㗃쉭杹嘶牚</w:t>
      </w:r>
      <w:r>
        <w:rPr/>
        <w:t>ꥍ</w:t>
      </w:r>
      <w:r>
        <w:rPr/>
        <w:t>㊘䉉枩㬩숭彐㗍습慞敾㡷싂乹쉲ꎿ樊</w:t>
      </w:r>
      <w:r>
        <w:rPr/>
        <w:t>ꤸ</w:t>
      </w:r>
      <w:r>
        <w:rPr/>
        <w:t>ꅆ繅㩩坍⭸슻橍碡쉩㫂勂こ겡煩⹡呾⭢僂숬⽧䕈焳獾칆稣㗂䕌땱㵦⹦恧뭍䵩殬㍋⩈딦ㄥ䨺䕁⩀㍉딪뗂凎㒮扒</w:t>
      </w:r>
      <w:r>
        <w:rPr/>
        <w:t>ⲥ</w:t>
      </w:r>
      <w:r>
        <w:rPr/>
        <w:t>쉃㉅</w:t>
      </w:r>
      <w:r>
        <w:rPr/>
        <w:t>Ⱓ</w:t>
      </w:r>
      <w:r>
        <w:rPr/>
        <w:t>䄭㜪⽨壂㥑놮㝬敶止⪵煑㔳㭋숶矂㡗乐싎棂佁꺿摱슻ꌪ挩春瓂獌㘵塙숣䴥辣䕑Ⓜ쉭奱㨰幸䙡⍃㝤깂㑘껂䒮쉗眴䝠渲칣䋂睅扷奁绂条숪卞壂㤽煊槂䍢쉋㑎濂協畉㦿䙬䉳뼫믍拂</w:t>
      </w:r>
      <w:r>
        <w:rPr/>
        <w:t>ⰺ</w:t>
      </w:r>
      <w:r>
        <w:rPr/>
        <w:t>浅塣⩵녒瘷㥱丳⚏坹杠뿂种칄礨欣杨牰吺曍䩄쉡繯摦並颩㤨䘦䩡쉀숬</w:t>
      </w:r>
      <w:r>
        <w:rPr/>
        <w:t>ꤵ</w:t>
      </w:r>
      <w:r>
        <w:rPr/>
        <w:t>겿㭡깬</w:t>
      </w:r>
      <w:r>
        <w:rPr/>
        <w:t>⡫</w:t>
      </w:r>
      <w:r>
        <w:rPr/>
        <w:t>庬㥞䐵㷍嘯㭐堷⩾⼰쉵㨴꥚䗂⸶睾稸㥸</w:t>
      </w:r>
    </w:p>
    <w:p>
      <w:pPr>
        <w:pStyle w:val="PreformattedText"/>
        <w:bidi w:val="0"/>
        <w:spacing w:before="0" w:after="0"/>
        <w:jc w:val="left"/>
        <w:rPr/>
      </w:pPr>
      <w:r>
        <w:rPr/>
        <w:t>㝳棂깹䤽䬰輩煞潀뼪╗心憩깶䝵塬別䅈쉇竂稻썇泂䝘썣渴숸䝂㑪쵅㭰剑䜹㮿㡌쉗前숳㩵</w:t>
      </w:r>
      <w:r>
        <w:rPr/>
        <w:t>ꔤ</w:t>
      </w:r>
      <w:r>
        <w:rPr/>
        <w:t>㙌夽Ⓜ慘㚬쉒칕숶칏ㄫ춬녗亣䅠⨨⴬䯂慓歠뿃浩煣</w:t>
      </w:r>
      <w:r>
        <w:rPr/>
        <w:t>ꕓ</w:t>
      </w:r>
      <w:r>
        <w:rPr/>
        <w:t>녦ヂ幹捨㭏沵⫂佈㠴숨橇⎬厮噘䉬칳坬ꎡ㇂株慳澣뭗⩵䒘溣⽂䍅뽹彮쉘轥⌶䣃쉱뭖칇⼻䴦桑</w:t>
      </w:r>
      <w:r>
        <w:rPr/>
        <w:t>ⵉ⮱</w:t>
      </w:r>
      <w:r>
        <w:rPr/>
        <w:t>噀渻숬쉭䝧扺ㄵ囂㌯呵쉊䮮啤塅㧂⩶䑭⩺㬫坱컂䡑</w:t>
      </w:r>
      <w:r>
        <w:rPr/>
        <w:t>Ɱ</w:t>
      </w:r>
      <w:r>
        <w:rPr/>
        <w:t>䩍祗之ゥ넣䡄䉞塭⩅剚뽡橔桃彌牦敷</w:t>
      </w:r>
      <w:r>
        <w:rPr/>
        <w:t>ꦘ</w:t>
      </w:r>
      <w:r>
        <w:rPr/>
        <w:t>伶</w:t>
      </w:r>
      <w:r>
        <w:rPr/>
        <w:t>ꕵ</w:t>
      </w:r>
      <w:r>
        <w:rPr/>
        <w:t>㡔숹慡䱒湳녔祍漱氲㍷䬬䪱쉄녋猽憿婨汍칧䙘걊ꎱ⩈䅉䉠勂ひ㕒</w:t>
      </w:r>
      <w:r>
        <w:rPr/>
        <w:t>ꔮ</w:t>
      </w:r>
      <w:r>
        <w:rPr/>
        <w:t>湍</w:t>
      </w:r>
      <w:r>
        <w:rPr/>
        <w:t>ꔳ</w:t>
      </w:r>
      <w:r>
        <w:rPr/>
        <w:t>㈪楖쉭穞ㅤ䤴䎣⍾卯佄䰩㒩兵</w:t>
      </w:r>
      <w:r>
        <w:rPr/>
        <w:t>ꥄꕗ</w:t>
      </w:r>
      <w:r>
        <w:rPr/>
        <w:t>喥꥾奉幠洰곂㑹暿痂慂㢣뭄撬䉊䐯杢慬挸秂숱灋뽏堵匹㥤쉨䅊䕲ㆥ깡䑅㩵憏滂꺬㪩</w:t>
      </w:r>
      <w:r>
        <w:rPr/>
        <w:t>ꗂ</w:t>
      </w:r>
      <w:r>
        <w:rPr/>
        <w:t>輫䍹⯂⨷憘쉇嚣䰵ꏎ婩㭢㕔噐숰㖩敥</w:t>
      </w:r>
      <w:r>
        <w:rPr/>
        <w:t>ꗂ</w:t>
      </w:r>
      <w:r>
        <w:rPr/>
        <w:t>轒썠</w:t>
      </w:r>
      <w:r>
        <w:rPr/>
        <w:t>꧂</w:t>
      </w:r>
      <w:r>
        <w:rPr/>
        <w:t>戮漵</w:t>
      </w:r>
      <w:r>
        <w:rPr/>
        <w:t>ꤱ</w:t>
      </w:r>
      <w:r>
        <w:rPr/>
        <w:t>ㅘ奧懎숹栲</w:t>
      </w:r>
      <w:r>
        <w:rPr/>
        <w:t>⡢</w:t>
      </w:r>
      <w:r>
        <w:rPr/>
        <w:t>㥯凂무拂넷쉤桳祮췂塆䭺쉓歴洴听ㆡ穏⸫숬㞿⽋㭳⭢姂牚숯㝊戱氪䯂嘯⼭⵸⒮䭱杠쵓歍敹슮♂</w:t>
      </w:r>
      <w:r>
        <w:rPr/>
        <w:t>ꖣ</w:t>
      </w:r>
      <w:r>
        <w:rPr/>
        <w:t>깒绎抏䩵䘤甯楞䡬轤걘牥啒</w:t>
      </w:r>
      <w:r>
        <w:rPr/>
        <w:t>Ⳏ</w:t>
      </w:r>
      <w:r>
        <w:rPr/>
        <w:t>迎⸶ꍱ㴵偍ꌨ⍭然恦ꅆ</w:t>
      </w:r>
      <w:r>
        <w:rPr/>
        <w:t>ꥋ</w:t>
      </w:r>
      <w:r>
        <w:rPr/>
        <w:t>湐辩栣升堤긩츰츊璿䋂欽썅⹘挺㭩캱ㄱ㝶偨偷乞硎獺䍹㥮洪⏂乭䡡칕䅏矂佐습갪滂愽㭚칔稭㩲싂樶浦㛎牢䍨䅕㉣쉍坧싂併䍀摱收㋎⧃朮否숴썫䆥炻㭀祷⑋䭸슘撡썀䵕滂圱격桎䜵痂幕쌤こ㡄㡥싂걦썤攣㯂⽱⫂숸</w:t>
      </w:r>
      <w:r>
        <w:rPr/>
        <w:t>ꖮ</w:t>
      </w:r>
      <w:r>
        <w:rPr/>
        <w:t>䲏</w:t>
      </w:r>
      <w:r>
        <w:rPr/>
        <w:t>ꤱ</w:t>
      </w:r>
      <w:r>
        <w:rPr/>
        <w:t>땫㜵⨱奟操䵰坎採撩㫂癦咩숨㉱迂㜯狂牑⪵汅쉎掣</w:t>
      </w:r>
      <w:r>
        <w:rPr/>
        <w:t>ꔭ</w:t>
      </w:r>
      <w:r>
        <w:rPr/>
        <w:t>瀨⨶쉡쉹㕋练⑯畞㑄睘櫂繠昳淍슬䌦숨⨪奙⎥⼶殿㡾㕱焪杊䮬㏂彧䇂稤䛍갽ꇎ</w:t>
      </w:r>
      <w:r>
        <w:rPr/>
        <w:t>⢬</w:t>
      </w:r>
      <w:r>
        <w:rPr/>
        <w:t>䤹㦣♠쵌へ噃쉐䥘칀쌲䲮囂烂넮慪⵫숬慄䧂䘩뼶呴㍬䘮佱쌰䩠潡ꄺ弪⽗㡖㉩㧂㴬坹䉧ヂ⸥伫沣⩓쉋㡐</w:t>
      </w:r>
      <w:r>
        <w:rPr/>
        <w:t>ꗂ</w:t>
      </w:r>
      <w:r>
        <w:rPr/>
        <w:t>䱭仂땶噵ꏎ彷㕤䕣ꏃ砻桮丵琮庿걖</w:t>
      </w:r>
      <w:r>
        <w:rPr/>
        <w:t>⡧</w:t>
      </w:r>
      <w:r>
        <w:rPr/>
        <w:t>ꥏ</w:t>
      </w:r>
      <w:r>
        <w:rPr/>
        <w:t>䕴쉓兇㕥쉲ㅭ琪櫂㉠商⤬쵺栳㬸ꍮ唵䉾</w:t>
      </w:r>
      <w:r>
        <w:rPr/>
        <w:t>⠮</w:t>
      </w:r>
      <w:r>
        <w:rPr/>
        <w:t>쵸婆琣滃呷㡷垮䜫爻⵨呸㵫瀱飃祮弪䡳婚啨ヂ欫塚묮塖塲䵂⽹⥗䵥㮏熩⩓捁㛂숭䓂ꅘ乩㈽숰庬咱쉀⫎䀲轍愱㉦株쉊⛂쉴㴸䛂걂</w:t>
      </w:r>
      <w:r>
        <w:rPr/>
        <w:t>ꥋ</w:t>
      </w:r>
      <w:r>
        <w:rPr/>
        <w:t>縲녲恸幡숲優牨숵块㥔ㄮ㧃係⦡㡈㩟갱쉹⼦祷䒏煵硧숲坾兘繫䓂摀슩頵瘵塪浓⽆⼦쉓슏暵支䬽檡㨦凂⩓쉭䥌䕾呇縶捯쉡녫瓂改䜮뾮䑵硯祢⑲扥뽭⥍㡞䉎璩ꏂ䉴땥漩㖱縫䑁墘</w:t>
      </w:r>
      <w:r>
        <w:rPr/>
        <w:t>ⲿ</w:t>
      </w:r>
      <w:r>
        <w:rPr/>
        <w:t>䟂슿呞猫䍞䛂浡慎⫂獸塶䒣쵞扱Ⓜ䥉쉮厏䑍</w:t>
      </w:r>
      <w:r>
        <w:rPr/>
        <w:t>ⰺ</w:t>
      </w:r>
      <w:r>
        <w:rPr/>
        <w:t>䱨㍞䱔␷⑩㝏砹싂䰤杫䜬䋂</w:t>
      </w:r>
      <w:r>
        <w:rPr/>
        <w:t>ⶥ</w:t>
      </w:r>
      <w:r>
        <w:rPr/>
        <w:t>奏啔縭쉪楤啲슥ꄮ玩摶刦䉨伣㨸숶갺接抩</w:t>
      </w:r>
      <w:r>
        <w:rPr/>
        <w:t>⠨</w:t>
      </w:r>
      <w:r>
        <w:rPr/>
        <w:t>쉢숤圷䣃穆⩒䙡㐱兌Ⓜ뼯ㅫ쉉╬轇癱憵礨婹䦩庻숮ꅞ췂㙫</w:t>
      </w:r>
      <w:r>
        <w:rPr/>
        <w:t>⢩</w:t>
      </w:r>
      <w:r>
        <w:rPr/>
        <w:t>冘숭䃂⽕顳颬䙱冘칙妵恃癸䅧ꎡ婤땚쵍㑀䝊싂칌</w:t>
      </w:r>
      <w:r>
        <w:rPr/>
        <w:t>ⱡ</w:t>
      </w:r>
      <w:r>
        <w:rPr/>
        <w:t>쉟啒嘹㘷浕숥㵾♵싂涵仂뭈䜨㊥睩␷刪㕄元뼨彄セ㷂樫噍䊘숻䥞╗㙨圪♚䯂</w:t>
      </w:r>
      <w:r>
        <w:rPr/>
        <w:t>⡭</w:t>
      </w:r>
      <w:r>
        <w:rPr/>
        <w:t>娣庵슡扒爹䁠玬㨹㭵産ꅇゥ煭䬹䥰㇃㬬ꍯ䵐汑慘䄊䩚碻䉌员噩澿琫숦梻〨곂쉍䡪숳堷敥㪱哎⵷┶歳瞿剬</w:t>
      </w:r>
      <w:r>
        <w:rPr/>
        <w:t>⣂</w:t>
      </w:r>
      <w:r>
        <w:rPr/>
        <w:t>䛂⵴뽳䷂䱴灙</w:t>
      </w:r>
      <w:r>
        <w:rPr/>
        <w:t>ⴳ</w:t>
      </w:r>
      <w:r>
        <w:rPr/>
        <w:t>欶</w:t>
      </w:r>
      <w:r>
        <w:rPr/>
        <w:t>ꗂ◎</w:t>
      </w:r>
      <w:r>
        <w:rPr/>
        <w:t>剺卄ㅧ倳</w:t>
      </w:r>
      <w:r>
        <w:rPr/>
        <w:t>ꥅ</w:t>
      </w:r>
      <w:r>
        <w:rPr/>
        <w:t>쉑┤倬畯촴娤</w:t>
      </w:r>
      <w:r>
        <w:rPr/>
        <w:t>ꕫ</w:t>
      </w:r>
      <w:r>
        <w:rPr/>
        <w:t>넨⏂</w:t>
      </w:r>
      <w:r>
        <w:rPr/>
        <w:t>ꖮ</w:t>
      </w:r>
      <w:r>
        <w:rPr/>
        <w:t>㯂助</w:t>
      </w:r>
      <w:r>
        <w:rPr/>
        <w:t>ⱒ</w:t>
      </w:r>
      <w:r>
        <w:rPr/>
        <w:t>췂㈻彊㠨呉⽉氰䋂슩⎵┤浀牄ꇂ칪␭긵䥓䭊䜪悵⤬땹⍗㟎喩딴㥅埂⺡刬숣캻ㅙ淂抵</w:t>
      </w:r>
      <w:r>
        <w:rPr/>
        <w:t>ꤶ</w:t>
      </w:r>
      <w:r>
        <w:rPr/>
        <w:t>䥋喵橶低疿䜸䞻兲싂汆穆噋슣㩕숤䩺儮</w:t>
      </w:r>
      <w:r>
        <w:rPr/>
        <w:t>⠸</w:t>
      </w:r>
      <w:r>
        <w:rPr/>
        <w:t>噶⮱庥夲噭轪椸䉭뽰숴딲⸩柂晪걅⑺浙숻畒䒱敥䱒⑂</w:t>
      </w:r>
      <w:r>
        <w:rPr/>
        <w:t>꤭</w:t>
      </w:r>
      <w:r>
        <w:rPr/>
        <w:t>쉢쉓넪쉋湡塲⍐汑슩쉧䌲䁇狂挵䭒◂㩎㶡㕐愫⩠䗃㙇⹬녠纻眹䱎戵䭧</w:t>
      </w:r>
      <w:r>
        <w:rPr/>
        <w:t>ꥉ</w:t>
      </w:r>
      <w:r>
        <w:rPr/>
        <w:t>摹ꥲ濎皘瑇</w:t>
      </w:r>
      <w:r>
        <w:rPr/>
        <w:t>ꤹ</w:t>
      </w:r>
      <w:r>
        <w:rPr/>
        <w:t>䍄祟칗㩯숦쉩ひ牸쉘䩖</w:t>
      </w:r>
      <w:r>
        <w:rPr/>
        <w:t>⢵</w:t>
      </w:r>
      <w:r>
        <w:rPr/>
        <w:t>噂숱㉃〴㡕䵎灍</w:t>
      </w:r>
      <w:r>
        <w:rPr/>
        <w:t>ⶬ</w:t>
      </w:r>
      <w:r>
        <w:rPr/>
        <w:t>㝱녧橱ꄨ䭓繙獷䕑丶瑸䅥匲坠凂煍㑷欺歐摭曂飂呅剤問焳쉱⹂㑋䧂ꅇ頻卌牯⹒슣潐⿂䉩╫恊倥框喏쉞뭢쉉썗☣惂係甥告䅵绂彃皡㒘凂</w:t>
      </w:r>
      <w:r>
        <w:rPr/>
        <w:t>ⵃ</w:t>
      </w:r>
      <w:r>
        <w:rPr/>
        <w:t>光츹䴹灩</w:t>
      </w:r>
      <w:r>
        <w:rPr/>
        <w:t>⢻</w:t>
      </w:r>
      <w:r>
        <w:rPr/>
        <w:t>㝐䈵失⹘</w:t>
      </w:r>
      <w:r>
        <w:rPr/>
        <w:t>ꥄ⯂</w:t>
      </w:r>
      <w:r>
        <w:rPr/>
        <w:t>㈹뭤┭澡䤸桓䌨㎘伲╕ꅀ뮿澩㷂恪㩔땸⍖卫洰⨺亏슮悥幬╩☷습噅⤯㝦呤쉱湡䨩楣価幌䛂쉀싎䉨迂䳂淂쉊촻圸␦㪮䳂摸湐瑇䍠</w:t>
      </w:r>
      <w:r>
        <w:rPr/>
        <w:t>ꦱ</w:t>
      </w:r>
      <w:r>
        <w:rPr/>
        <w:t>祔㊣払兒쉘쉤湀㘵㑱楰潸䇎㈫㡂⍀슥书暣⍤╥⻂顭</w:t>
      </w:r>
      <w:r>
        <w:rPr/>
        <w:t>ⱙ</w:t>
      </w:r>
      <w:r>
        <w:rPr/>
        <w:t>汏湣晒歰㝬쉋</w:t>
      </w:r>
      <w:r>
        <w:rPr/>
        <w:t>꧂</w:t>
      </w:r>
      <w:r>
        <w:rPr/>
        <w:t>⡐</w:t>
      </w:r>
      <w:r>
        <w:rPr/>
        <w:t>㉲쉵穰繆⭯┦♷塮꺿ꍍ⽓⩆넪䲘⬻坖産塯塶놩㓂怵쉄䡑瘳䩭楊㝒ꆡ砳</w:t>
      </w:r>
      <w:r>
        <w:rPr/>
        <w:t>ꤪ</w:t>
      </w:r>
      <w:r>
        <w:rPr/>
        <w:t>獔ꏂ싂</w:t>
      </w:r>
      <w:r>
        <w:rPr/>
        <w:t>ꗂ</w:t>
      </w:r>
      <w:r>
        <w:rPr/>
        <w:t>畀硏숷䥉顔</w:t>
      </w:r>
      <w:r>
        <w:rPr/>
        <w:t>ⱸ</w:t>
      </w:r>
      <w:r>
        <w:rPr/>
        <w:t>㡐⧂䵓쵁썬槂땣扰瞣䥳盂榘</w:t>
      </w:r>
      <w:r>
        <w:rPr/>
        <w:t>ꔯ⩰</w:t>
      </w:r>
      <w:r>
        <w:rPr/>
        <w:t>쉭慷墩䔣绂촰ꇂ栱䑫쉟</w:t>
      </w:r>
      <w:r>
        <w:rPr/>
        <w:t>꧂</w:t>
      </w:r>
      <w:r>
        <w:rPr/>
        <w:t>䡗넺烂숳쉆쉬撻㉀쉤⑧쉀ꄪ悬婤䵐慅⍺㒱楌</w:t>
      </w:r>
      <w:r>
        <w:rPr/>
        <w:t>Ⱙ</w:t>
      </w:r>
      <w:r>
        <w:rPr/>
        <w:t>畹桫쉢䒣係焯佳楺烂噉榬⥯䵆顈㔶䝰껎癱灗摓ꅦ剀ꄶ甤杲㝥嫃彮睪㝧繃䥨汎쉏⩇擂㙩칶〥浣츨疣䐸浖枣飂습眵圭䰦䐶数頯搽촷</w:t>
      </w:r>
      <w:r>
        <w:rPr/>
        <w:t>ⵤ</w:t>
      </w:r>
      <w:r>
        <w:rPr/>
        <w:t>啰妣슩忂깳⨨슩硃杌썥嗎䣃썔璿扮쉣爯癮Ⓨ挦㦡瀲彆숽긣漊搬␪䩖숹䡚숲㜣䁔䭕┹池瑚쌪숩啳ど싂撥⽩</w:t>
      </w:r>
      <w:r>
        <w:rPr/>
        <w:t>꤬</w:t>
      </w:r>
      <w:r>
        <w:rPr/>
        <w:t>㤩숥兢쉏</w:t>
      </w:r>
      <w:r>
        <w:rPr/>
        <w:t>ꔨ</w:t>
      </w:r>
      <w:r>
        <w:rPr/>
        <w:t>払⤸亻㑷摴檻劥䮩곂䬤㵂쵞䁭㤥㡘䂥剠䒣幘숴숺슬⹫獢䵯⛍㉬竂䭓睪⑔䴫</w:t>
      </w:r>
      <w:r>
        <w:rPr/>
        <w:t>ꥈ</w:t>
      </w:r>
      <w:r>
        <w:rPr/>
        <w:t>ꍚ㧂樥奂⮘쉕㖵⹔稴䭵捾呕㉨┽䑕椭쉬깈䴵걶╵쌨䑑轡㡱煾婬縮㊵䌷습㛂顉䑙</w:t>
      </w:r>
      <w:r>
        <w:rPr/>
        <w:t>ꦵ</w:t>
      </w:r>
      <w:r>
        <w:rPr/>
        <w:t>䐰剄墵썌兀媘㥫슻奬佷싎灞歊㩢䅎떩偘㵥㝣</w:t>
      </w:r>
      <w:r>
        <w:rPr/>
        <w:t>ꥆ</w:t>
      </w:r>
      <w:r>
        <w:rPr/>
        <w:t>丹췎敪</w:t>
      </w:r>
      <w:r>
        <w:rPr/>
        <w:t>ⰱ</w:t>
      </w:r>
      <w:r>
        <w:rPr/>
        <w:t>ꥑ</w:t>
      </w:r>
      <w:r>
        <w:rPr/>
        <w:t>亡숭爬捎㩸</w:t>
      </w:r>
      <w:r>
        <w:rPr/>
        <w:t>ⲱ</w:t>
      </w:r>
      <w:r>
        <w:rPr/>
        <w:t>橺써㤦剄楶쉐歔䓂쉁㗂炿乔땇挽㝞䰣뭮瀲㥋汐稩慥</w:t>
      </w:r>
      <w:r>
        <w:rPr/>
        <w:t>ⰹ</w:t>
      </w:r>
      <w:r>
        <w:rPr/>
        <w:t>轕漯抱灞숩⩌쉣뽟䫂䭅쉮⨮⚣캵戥䄥习껂爽╍噾ꅄ冥</w:t>
      </w:r>
      <w:r>
        <w:rPr/>
        <w:t>ꤶ</w:t>
      </w:r>
      <w:r>
        <w:rPr/>
        <w:t>썺㍰♳녕犘奲恷㭓䛃㍮䌩싂甸쉾숲⵵㦿䡞⸩幒櫂朣䩑浦呮伻轂湷믂⏂浒抻䏂旂䱮⽷떱䧂♲㍂曎䁭뭢杹套顫凂瘫卦쉭㉫컎䴮楩</w:t>
      </w:r>
      <w:r>
        <w:rPr/>
        <w:t>ꖥ</w:t>
      </w:r>
      <w:r>
        <w:rPr/>
        <w:t>敁㉑䴹츶样牙䴪숱䡵樸싂ꅩ⼳癇獢乤뽸숬吪싂求㤤樤曂偐椪⩧ꇂ㮵쵒䇂㩢䇂긳挨䥉쉚</w:t>
      </w:r>
      <w:r>
        <w:rPr/>
        <w:t>Ⱞ</w:t>
      </w:r>
      <w:r>
        <w:rPr/>
        <w:t>䚩㨮ヂ䙋⺡䃂潺業</w:t>
      </w:r>
      <w:r>
        <w:rPr/>
        <w:t>Ɽ</w:t>
      </w:r>
      <w:r>
        <w:rPr/>
        <w:t>땈쉇楩汆址㨮㭬䵑䝋㬲⮏숲輳쉣冮싂伷㩅㗃ꍪ</w:t>
      </w:r>
      <w:r>
        <w:rPr/>
        <w:t>ꗎ䷂</w:t>
      </w:r>
      <w:r>
        <w:rPr/>
        <w:t>祈曂䯂쉰㔫䤪숺䌵깪㭧♶橶⑘싂슩瀩弦⹷⩐㕵乌忂截懍㊻쉠</w:t>
      </w:r>
      <w:r>
        <w:rPr/>
        <w:t>⠳</w:t>
      </w:r>
      <w:r>
        <w:rPr/>
        <w:t>扉⛂䂣쉞祷游着晰瘴⩢䵀䡃媩欫灘쉟ヂ㖡㫃쉾썞啃쉏弣琶澡慓䖱攸쉉㎡歑縥㵗숵橔싂扅뼫攩ꌷ稱숭昵쉑挬媣辡儻中慓告㗂幣佱呔쉡쉬⺵恷⑸傏唤捨墘</w:t>
      </w:r>
      <w:r>
        <w:rPr/>
        <w:t>⠬</w:t>
      </w:r>
      <w:r>
        <w:rPr/>
        <w:t>썙媏汑묷침暩敚佒♵轘㘭削䅪⫂땞頨啘克䒡䍱⩵倪뭡칔牖垏烂偔䙂䤮쉙株싍绎땢썆㫂穀㨴쉠漰⹬哂숽全㔵婒㮻쉦䥞쵱☥㩋䍥♰扟嘰桱圳⑕╧</w:t>
      </w:r>
      <w:r>
        <w:rPr/>
        <w:t>ⰲ</w:t>
      </w:r>
      <w:r>
        <w:rPr/>
        <w:t>癑兗晅橹傱橡杢⸭慨慨ꅈ</w:t>
      </w:r>
      <w:r>
        <w:rPr/>
        <w:t>ⱋ</w:t>
      </w:r>
      <w:r>
        <w:rPr/>
        <w:t>꧍</w:t>
      </w:r>
      <w:r>
        <w:rPr/>
        <w:t>ꎥ䞥㛂䴤磃垩쉏器唻畺⩯䭇䣂䁏┩呬䶣瀵彆</w:t>
      </w:r>
      <w:r>
        <w:rPr/>
        <w:t>ⱌ</w:t>
      </w:r>
      <w:r>
        <w:rPr/>
        <w:t>桞䍒轄浈䢬썇싂仂刴㮩슿䴴穀걵䮩ꏃ䕨爮杅</w:t>
      </w:r>
      <w:r>
        <w:rPr/>
        <w:t>ⴶ</w:t>
      </w:r>
      <w:r>
        <w:rPr/>
        <w:t>啖䈦</w:t>
      </w:r>
      <w:r>
        <w:rPr/>
        <w:t>Ɐ</w:t>
      </w:r>
      <w:r>
        <w:rPr/>
        <w:t>슿〭歵畉</w:t>
      </w:r>
      <w:r>
        <w:rPr/>
        <w:t>ꖻ</w:t>
      </w:r>
      <w:r>
        <w:rPr/>
        <w:t>㴊⏂扡㝸潕뾩吸싂뽴㑋䅪숣㕏晃卟枥⩹㉵垩녺祙╪佄</w:t>
      </w:r>
      <w:r>
        <w:rPr/>
        <w:t>ⶵ</w:t>
      </w:r>
      <w:r>
        <w:rPr/>
        <w:t>呅㠤吪匪ꅴ쉌쉾琻╣쵷瑇쵍숻䍭㜭桑䈪轑噢㘭䭈㵮</w:t>
      </w:r>
      <w:r>
        <w:rPr/>
        <w:t>ⱁ</w:t>
      </w:r>
      <w:r>
        <w:rPr/>
        <w:t>䦣딤祭㉫匪㉺嚩坃</w:t>
      </w:r>
      <w:r>
        <w:rPr/>
        <w:t>ꕕ</w:t>
      </w:r>
      <w:r>
        <w:rPr/>
        <w:t>ꥳ쉷쉾ꅕ</w:t>
      </w:r>
      <w:r>
        <w:rPr/>
        <w:t>ꥇ⩩</w:t>
      </w:r>
      <w:r>
        <w:rPr/>
        <w:t>栣䶱Ⓜ天㔬쉑ꇂ쉌췂卹碵㝶⹌沏剫灌楙꥾溏㊬묣╤曂䦵</w:t>
      </w:r>
      <w:r>
        <w:rPr/>
        <w:t>ꥅ</w:t>
      </w:r>
      <w:r>
        <w:rPr/>
        <w:t>浙㭀䉐⽋䣂㉏禣轄欸⩂숵何쉰慟숪츷㑺㘬⸴傏㕏眣쉫䙀朴⼽焨뽎걍⬨⥯呸为㩮嫂ぶㅞ畨ネㅗ㈲獖⍭슡갥幢⧂䱧活橢䤳䧃䃃⥍ꍨ呲圯䡁刳损奅塞쉁쉇깊博滂劵숦娸濂</w:t>
      </w:r>
      <w:r>
        <w:rPr/>
        <w:t>ꕋ</w:t>
      </w:r>
      <w:r>
        <w:rPr/>
        <w:t>ꍁ䷂頻쉃䘬쉋欳弫吥绂椻겿⍞殩⩶つㄻ磂╁慷㭅⼦숫攳帪䑉慠姂㡮婹ぶ䂣䅸轑☺杙着䔮싂칔㵶땰汁媏煩</w:t>
      </w:r>
      <w:r>
        <w:rPr/>
        <w:t>ⵗ</w:t>
      </w:r>
      <w:r>
        <w:rPr/>
        <w:t>쉾뽠奔拂珂㤭皩䰴쉁깠楴슿⍩核</w:t>
      </w:r>
      <w:r>
        <w:rPr/>
        <w:t>ꦡ</w:t>
      </w:r>
      <w:r>
        <w:rPr/>
        <w:t>㉒싎䤨뽮</w:t>
      </w:r>
      <w:r>
        <w:rPr/>
        <w:t>⡹</w:t>
      </w:r>
      <w:r>
        <w:rPr/>
        <w:t>㝃敞</w:t>
      </w:r>
      <w:r>
        <w:rPr/>
        <w:t>ⴤ</w:t>
      </w:r>
      <w:r>
        <w:rPr/>
        <w:t>㠹癕썰䋎쉧═壂숮썁凂堳稯檬䑴湱桦硘䥩焣ㄶ秂슣슘㙣汩㥕䥎疿硦⥌쵸䤸畞䙫⹱걥甯뽃禥溵</w:t>
      </w:r>
      <w:r>
        <w:rPr/>
        <w:t>ⱹ</w:t>
      </w:r>
      <w:r>
        <w:rPr/>
        <w:t>噓䀳堳⩙礥쉫⺱䀦熘ꍗ㉤쉩䕦潶쉙偄䙠㠣뭥繥䱰㥤㒿伵䝩㡌噏砰湒摃䧍㩒係쉷땉쉈㉔숳偳珍묰쉙␱眸䦩䠪煢습祳烂⻃汶⌻뼩檮濂</w:t>
      </w:r>
      <w:r>
        <w:rPr/>
        <w:t>⢣</w:t>
      </w:r>
      <w:r>
        <w:rPr/>
        <w:t>伥䙌吹ㆬ쉦쉥熘䵑⩐渮쵢䜺楕</w:t>
      </w:r>
      <w:r>
        <w:rPr/>
        <w:t>ꕶ</w:t>
      </w:r>
      <w:r>
        <w:rPr/>
        <w:t>슱睴恱㨲㤤㞿穃</w:t>
      </w:r>
      <w:r>
        <w:rPr/>
        <w:t>ⷂⵣ</w:t>
      </w:r>
      <w:r>
        <w:rPr/>
        <w:t>䌴復畢桤桨刦칤⤻뽀慑係捙瓂氷济♍杫쉅㨬拎⍫獔吶</w:t>
      </w:r>
      <w:r>
        <w:rPr/>
        <w:t>ꥒ</w:t>
      </w:r>
      <w:r>
        <w:rPr/>
        <w:t>窻穇䐦桒㥣</w:t>
      </w:r>
      <w:r>
        <w:rPr/>
        <w:t>ⵟ⥒</w:t>
      </w:r>
      <w:r>
        <w:rPr/>
        <w:t>灠쵢慀쉢땶䎵쉠㠲깋╓䞵湱䩀녭ㄶ䅙걶劥撘⑫㥌䩨条啯䝹秂㨵쉒</w:t>
      </w:r>
      <w:r>
        <w:rPr/>
        <w:t>ⱂ</w:t>
      </w:r>
      <w:r>
        <w:rPr/>
        <w:t>ꅔ䚘嘣昦輴뼺氩</w:t>
      </w:r>
      <w:r>
        <w:rPr/>
        <w:t>ꕊ</w:t>
      </w:r>
      <w:r>
        <w:rPr/>
        <w:t>㡚⬥熻廂싂⛍啰㥳敵䣂枩敱栰卂参轾轏瑵䝅䉕础畣ꏃ䯂䃂偔番眰瘺坭䬮擃噋曂췂䉋癪䡕㑋㛂넵槂슣⻍殮抿啀⑇檥株敐䙊㵞㥉㑧扇칱曂接䠣쉧氮㚱斩噁弬低甩䁀⭾䡆摚垿敉扗㵹ㄮ⍞甯ꆡꍓ息숳瑡秂䵞쉭놩頵旎☣噤썣썟掮☊煳껂猵㬶䕞䒡㧂匶櫂</w:t>
      </w:r>
      <w:r>
        <w:rPr/>
        <w:t>ꥀ</w:t>
      </w:r>
      <w:r>
        <w:rPr/>
        <w:t>乘⌶珂촲숻縬ꥨぞ믃畵䙱彩啓塲垘彑㡡쉷摖</w:t>
      </w:r>
      <w:r>
        <w:rPr/>
        <w:t>Ⱪ</w:t>
      </w:r>
      <w:r>
        <w:rPr/>
        <w:t>㫎扲㠯㴵⹴悘捦䜫轘䛂쉵뽙癭塆歳汶⨯塵堪愲䥄䥌剄땸杴撩쉃㐺㑸녯轱瑾湒㝏戳歭⥑听拂습걭佋杩汒㬥숯㘪桅䆵啫儨䒘欣嚘</w:t>
      </w:r>
      <w:r>
        <w:rPr/>
        <w:t>Ⱝ</w:t>
      </w:r>
      <w:r>
        <w:rPr/>
        <w:t>쉙㵑</w:t>
      </w:r>
      <w:r>
        <w:rPr/>
        <w:t>⠦</w:t>
      </w:r>
      <w:r>
        <w:rPr/>
        <w:t>녩桩ァ㫂㓂☵㑧昭䉃㉑犻싎洷☶쉺傏砵숹䙩啫枥稷纘䀽숶㩘䅗䑺瀫숩坘呔䨻䌱椽穬㩂塠㩍漶唵⹺䱨積쉨㵪㯂ꥷ네㜸뿂숭夤䉕慲䔮塭놮싂䥈眪쎩弪ꅉ격⩳㬻㵰晰輶硚쉱⍷</w:t>
      </w:r>
      <w:r>
        <w:rPr/>
        <w:t>ꥑ</w:t>
      </w:r>
      <w:r>
        <w:rPr/>
        <w:t>녈㵎칙䧂뭢꥚獉禣⤮쉴갽㫂牙걌抬樺⪻⤩㉱♐厱唻夶扯慥唲千睟畾슡╉쉾偞䥣玮썫湧</w:t>
      </w:r>
      <w:r>
        <w:rPr/>
        <w:t>Ɒ</w:t>
      </w:r>
      <w:r>
        <w:rPr/>
        <w:t>ケ洪숪㩵䕄㥹坤縷教獾㒵噍埂䭏䬳㝤枻</w:t>
      </w:r>
      <w:r>
        <w:rPr/>
        <w:t>ⵙ</w:t>
      </w:r>
      <w:r>
        <w:rPr/>
        <w:t>䍶亘泂</w:t>
      </w:r>
      <w:r>
        <w:rPr/>
        <w:t>ꦮ</w:t>
      </w:r>
      <w:r>
        <w:rPr/>
        <w:t>塖䁴奈⤭䰽琺戫⧂撣딯楂╙싃깲爥싂欨瘽䱄俍㕉䅯䔪廂哂䐨㕒㯍澮灴㣂嗂㍾⑾佳㉉䈸䴮徥暬爸煋⩇顯囂噅炱沏璘춱䝇硉</w:t>
      </w:r>
      <w:r>
        <w:rPr/>
        <w:t>ꕱ</w:t>
      </w:r>
      <w:r>
        <w:rPr/>
        <w:t>쉖䛃㷂㜱穒溘숬捦</w:t>
      </w:r>
      <w:r>
        <w:rPr/>
        <w:t>ⰽ</w:t>
      </w:r>
      <w:r>
        <w:rPr/>
        <w:t>颮쉔儯깫乧놻末ꅓ儩䁁椰䱎⏂䡵⚣畱䉍녕䩓杙㬳㥘㜨顀愪㵄㚩㯃쉶䍸慬</w:t>
      </w:r>
      <w:r>
        <w:rPr/>
        <w:t>Ⳃ</w:t>
      </w:r>
      <w:r>
        <w:rPr/>
        <w:t>䙸瑟匵곂ꥵ㑔櫂徣慆㍐桴</w:t>
      </w:r>
      <w:r>
        <w:rPr/>
        <w:t>⢏</w:t>
      </w:r>
      <w:r>
        <w:rPr/>
        <w:t>塃椲桚</w:t>
      </w:r>
      <w:r>
        <w:rPr/>
        <w:t>⠶</w:t>
      </w:r>
      <w:r>
        <w:rPr/>
        <w:t>哂⩪⥴⮩债㥧䛂싃</w:t>
      </w:r>
      <w:r>
        <w:rPr/>
        <w:t>ⲏ</w:t>
      </w:r>
      <w:r>
        <w:rPr/>
        <w:t>䁧㐪术爫婪欴갲䕨硧墮䩒䁊쉫潦⼺䕳䗂</w:t>
      </w:r>
      <w:r>
        <w:rPr/>
        <w:t>ꥂ</w:t>
      </w:r>
      <w:r>
        <w:rPr/>
        <w:t>믂癍</w:t>
      </w:r>
      <w:r>
        <w:rPr/>
        <w:t>ⴶ</w:t>
      </w:r>
      <w:r>
        <w:rPr/>
        <w:t>썆整</w:t>
      </w:r>
      <w:r>
        <w:rPr/>
        <w:t>ꦿ</w:t>
      </w:r>
      <w:r>
        <w:rPr/>
        <w:t>쉨縷余獸쵶䕬卓⹤㵳啋䭵⌳搶촯⹵摏㈰堬癆㑋棂</w:t>
      </w:r>
      <w:r>
        <w:rPr/>
        <w:t>ⴰ</w:t>
      </w:r>
      <w:r>
        <w:rPr/>
        <w:t>纻㌤숸⤯</w:t>
      </w:r>
      <w:r>
        <w:rPr/>
        <w:t>ꦩ</w:t>
      </w:r>
      <w:r>
        <w:rPr/>
        <w:t>습卡绂流쉍녎싂ど⧂쌯婂䙄䉚繏⾿</w:t>
      </w:r>
      <w:r>
        <w:rPr/>
        <w:t>ꤶ⸪</w:t>
      </w:r>
      <w:r>
        <w:rPr/>
        <w:t>で杊柂㢥숯㵪䍦乺噤恧牲弬䰸␽曂⩩녩⬩⥐쉉㕧숶</w:t>
      </w:r>
      <w:r>
        <w:rPr/>
        <w:t>ꕉ</w:t>
      </w:r>
      <w:r>
        <w:rPr/>
        <w:t>䏍恂䕲뾻싍슣橵慶佷煑⥀</w:t>
      </w:r>
      <w:r>
        <w:rPr/>
        <w:t>⡌</w:t>
      </w:r>
      <w:r>
        <w:rPr/>
        <w:t>싍쉍浚癲䍵所㏂䳂쉰⸫⑱喵㗂扺呉柂쉹獧㴸슩砰쉈塀䙟쉩걄</w:t>
      </w:r>
      <w:r>
        <w:rPr/>
        <w:t>ꥃ</w:t>
      </w:r>
      <w:r>
        <w:rPr/>
        <w:t>稵幈⫂숽礪瑧卐싂歱⸨㒣㙊潆普긱㊮싂䝥歠縦㥋䝑쏂噵ꥩ쉬䮿䠸轧单煎㎵⽙쌹싂灃浪ꅮ璩갦긊晆轓倻婾愪百㵒뽄숯슩</w:t>
      </w:r>
      <w:r>
        <w:rPr/>
        <w:t>⣂</w:t>
      </w:r>
      <w:r>
        <w:rPr/>
        <w:t>灮煰䚵惂橸쉆恚쉧奉禵놻剓涘⎿摶乮⧂硟⍁⥷䘽숻뗂♧捭♒䷂䠽⼪㤮ꍳ敩ꍐ匯㙙㇂쉹䪱뿍潦䪣畈轰顷毂繊⚏⤯⼰剖격쉄䱞</w:t>
      </w:r>
      <w:r>
        <w:rPr/>
        <w:t>⣂</w:t>
      </w:r>
      <w:r>
        <w:rPr/>
        <w:t>슿挮䭆</w:t>
      </w:r>
      <w:r>
        <w:rPr/>
        <w:t>ꥎ</w:t>
      </w:r>
      <w:r>
        <w:rPr/>
        <w:t>䜳숱洸┵䴽转晉楱䔲⎻㫂믎硸쉖⧎쉕潃ꥹ슮걬쉅</w:t>
      </w:r>
      <w:r>
        <w:rPr/>
        <w:t>⣂</w:t>
      </w:r>
      <w:r>
        <w:rPr/>
        <w:t>瞬䙔㌣숥㊥⸱</w:t>
      </w:r>
      <w:r>
        <w:rPr/>
        <w:t>ꔩ</w:t>
      </w:r>
      <w:r>
        <w:rPr/>
        <w:t>慎꥗숰桌䰶썆슿</w:t>
      </w:r>
      <w:r>
        <w:rPr/>
        <w:t>ⰶ</w:t>
      </w:r>
      <w:r>
        <w:rPr/>
        <w:t>党頰娻浃ꥳ䁙⽇䚿쉂噌吮䀵勂쎣⥚䭟焮䱓噣嘪步䑗廂榘乮䦵┯썷䅚猤槍煾ꥳ숨獢⑋㵺丶偢䍶煂焬奸佾癑奋ꎩㄺ싂沥礵砭쉧╋녨㨻Ⓙ畵⥬傏䲿䭘怪⩅獘</w:t>
      </w:r>
      <w:r>
        <w:rPr/>
        <w:t>ꕋ</w:t>
      </w:r>
      <w:r>
        <w:rPr/>
        <w:t>卯꧎頪伩</w:t>
      </w:r>
      <w:r>
        <w:rPr/>
        <w:t>ꔽ</w:t>
      </w:r>
      <w:r>
        <w:rPr/>
        <w:t>辡嚬櫂슘칐㍶㌳</w:t>
      </w:r>
      <w:r>
        <w:rPr/>
        <w:t>Ⱓ⨦</w:t>
      </w:r>
      <w:r>
        <w:rPr/>
        <w:t>㌴쉥ㆬ顙䋂쉉䰯轟楹洫╚⸽極</w:t>
      </w:r>
      <w:r>
        <w:rPr/>
        <w:t>ꦩ</w:t>
      </w:r>
      <w:r>
        <w:rPr/>
        <w:t>曎坔斵㭶硓뼨眽㉟侏坓싍吭䤸濂</w:t>
      </w:r>
      <w:r>
        <w:rPr/>
        <w:t>ꕑ</w:t>
      </w:r>
      <w:r>
        <w:rPr/>
        <w:t>칎♍㜩㵏쉘梥飂婥煹䰨繘㜦䩾为땩㟂佋┭쉹歚愺싂嗂圦ꄰ灩㉩汷╄숬番狂</w:t>
      </w:r>
      <w:r>
        <w:rPr/>
        <w:t>꧂⨰</w:t>
      </w:r>
      <w:r>
        <w:rPr/>
        <w:t>头夶恗ㅨ啯䭷◂恚幷唲ꍘ⩴⩗犿玥噇匹廂婗轂瞵㥆啓数뽓ꏂ㩗䔹穐츹〻牤歠숮䐰呇ꍂ杚⸤숽朰쉖⍓两껂穃꺣乾漣飃歰卭廂䌲歐㍤杹摈婚䥚♏뼩슘ꅊ⥖杲喩摞㙶䅪㕇♀掵䥰㩳䄻숣娯庡⍺</w:t>
      </w:r>
      <w:r>
        <w:rPr/>
        <w:t>⢘</w:t>
      </w:r>
      <w:r>
        <w:rPr/>
        <w:t>䃂氮╠擂ꍉ</w:t>
      </w:r>
      <w:r>
        <w:rPr/>
        <w:t>ꕁ</w:t>
      </w:r>
      <w:r>
        <w:rPr/>
        <w:t>㧂甶⽯⿂쉳儻䈶扚猬㣂捯㑰</w:t>
      </w:r>
      <w:r>
        <w:rPr/>
        <w:t>ꥁ</w:t>
      </w:r>
      <w:r>
        <w:rPr/>
        <w:t>䐳㏂卹奁⑵㈯楴浧숥焵</w:t>
      </w:r>
      <w:r>
        <w:rPr/>
        <w:t>ⴶ</w:t>
      </w:r>
      <w:r>
        <w:rPr/>
        <w:t>㏂㕲</w:t>
      </w:r>
      <w:r>
        <w:rPr/>
        <w:t>ꔸ</w:t>
      </w:r>
      <w:r>
        <w:rPr/>
        <w:t>恘䅹玣ォ兘埂个㔹未⑒㕸务歧昵䐴䩃ꏂ딬彈䕍村泃䤯䧂剫⬪</w:t>
      </w:r>
      <w:r>
        <w:rPr/>
        <w:t>ꥂ䷂</w:t>
      </w:r>
      <w:r>
        <w:rPr/>
        <w:t>洵⹎泂徱</w:t>
      </w:r>
      <w:r>
        <w:rPr/>
        <w:t>ꗂ</w:t>
      </w:r>
      <w:r>
        <w:rPr/>
        <w:t>捎獴녴汓䓂獵䭦</w:t>
      </w:r>
      <w:r>
        <w:rPr/>
        <w:t>꧂</w:t>
      </w:r>
      <w:r>
        <w:rPr/>
        <w:t>䘶䵊䃍坸瘯樥㚩扬䶱ざ猩</w:t>
      </w:r>
      <w:r>
        <w:rPr/>
        <w:t>ꤻ</w:t>
      </w:r>
      <w:r>
        <w:rPr/>
        <w:t>浢㴤慕숭两匰愳</w:t>
      </w:r>
      <w:r>
        <w:rPr/>
        <w:t>ⱆ</w:t>
      </w:r>
      <w:r>
        <w:rPr/>
        <w:t>싂⨦뇂捾卾⽙숦⪱繁쉸숦⩠扤싂䡩⨤쉚湮습䯃䕈깓⭡乧普⩇㉒ꄺ瀵⯂挮⩭⍂</w:t>
      </w:r>
      <w:r>
        <w:rPr/>
        <w:t>ⷂ</w:t>
      </w:r>
      <w:r>
        <w:rPr/>
        <w:t>椽䦥䕡䥁儤㙖믂䤪䕉싂奭칕갴收뇂㇂啩炏枬숶偪</w:t>
      </w:r>
      <w:r>
        <w:rPr/>
        <w:t>⢱</w:t>
      </w:r>
      <w:r>
        <w:rPr/>
        <w:t>潪澮硔䵭灣칈쉋䱷椯ꍹ捊䡺䡕녷暩䍱拂㙬쉔吸庣䰨䅪輸佁焫⸸厘</w:t>
      </w:r>
      <w:r>
        <w:rPr/>
        <w:t>ꥐ</w:t>
      </w:r>
      <w:r>
        <w:rPr/>
        <w:t>瑳皩瘊桮㩘䁎硨쉀び䙈묳卣灳곂숨⬽玩䋂榱긤㧂䍏磂奟畆䭟⥯⑊光싂䭲㦘セ剀兲숹瘱䣂묭</w:t>
      </w:r>
      <w:r>
        <w:rPr/>
        <w:t>ꕱ</w:t>
      </w:r>
      <w:r>
        <w:rPr/>
        <w:t>䳎牒慗䟂싂ꍈ槂</w:t>
      </w:r>
      <w:r>
        <w:rPr/>
        <w:t>ꥈ</w:t>
      </w:r>
      <w:r>
        <w:rPr/>
        <w:t>썱䵊</w:t>
      </w:r>
      <w:r>
        <w:rPr/>
        <w:t>ⴳ</w:t>
      </w:r>
      <w:r>
        <w:rPr/>
        <w:t>穯䘲洫帨⵪䡐녚っ</w:t>
      </w:r>
      <w:r>
        <w:rPr/>
        <w:t>ⰽ</w:t>
      </w:r>
      <w:r>
        <w:rPr/>
        <w:t>㝊싍⚬칮晸彗摧슩⭴䁍傘㙀䄱桙烂堭⦩⫂抱截煘畘湘啴䠤晬砰숦僂弳싂⨦砮瀹祯枣壂䅧䘹뿂숨</w:t>
      </w:r>
      <w:r>
        <w:rPr/>
        <w:t>⠮</w:t>
      </w:r>
      <w:r>
        <w:rPr/>
        <w:t>쉍䱸辣ꥷ</w:t>
      </w:r>
      <w:r>
        <w:rPr/>
        <w:t>ꦻ</w:t>
      </w:r>
      <w:r>
        <w:rPr/>
        <w:t>썠儳摲䜴杳癧䨣㑇ꥸ⥷归䉧轘䠰繡曂庣⬭䁌東忂繵窘慚뭎</w:t>
      </w:r>
      <w:r>
        <w:rPr/>
        <w:t>ꤻ⸬</w:t>
      </w:r>
      <w:r>
        <w:rPr/>
        <w:t>亮䔽唻ㅅ⸴⨥浈</w:t>
      </w:r>
      <w:r>
        <w:rPr/>
        <w:t>꤫</w:t>
      </w:r>
      <w:r>
        <w:rPr/>
        <w:t>㝋㡗撿쉤슻敱㔺ꅘ輳숨쉭⑵╶䱰喣湁㍃녓奈㠤슣獁쉉䈩矂盂㵄䄪縯䙏楏⿂灨쉘㵶딴帬沩唨⨽慺쉕佉汷昵瘫╆颻硦䭩䀫党票딣쉾</w:t>
      </w:r>
      <w:r>
        <w:rPr/>
        <w:t>ꦬ</w:t>
      </w:r>
      <w:r>
        <w:rPr/>
        <w:t>氺⸸彂楋软촤㭔穂く</w:t>
      </w:r>
      <w:r>
        <w:rPr/>
        <w:t>ⴳ</w:t>
      </w:r>
      <w:r>
        <w:rPr/>
        <w:t>枩勂浢䘮녴祺昤墣</w:t>
      </w:r>
      <w:r>
        <w:rPr/>
        <w:t>ⶡ</w:t>
      </w:r>
      <w:r>
        <w:rPr/>
        <w:t>쉂㝒捋卹</w:t>
      </w:r>
      <w:r>
        <w:rPr/>
        <w:t>Ⳃ</w:t>
      </w:r>
      <w:r>
        <w:rPr/>
        <w:t>渭嘫䕩䉬啢栽썈软</w:t>
      </w:r>
      <w:r>
        <w:rPr/>
        <w:t>ꖱ</w:t>
      </w:r>
      <w:r>
        <w:rPr/>
        <w:t>묶뇂绂쉆浙䒻倣싂㫂㚡쉫瀴ㆮ璡剌</w:t>
      </w:r>
      <w:r>
        <w:rPr/>
        <w:t>ⰲ</w:t>
      </w:r>
      <w:r>
        <w:rPr/>
        <w:t>뽥䎮灎䵕参</w:t>
      </w:r>
      <w:r>
        <w:rPr/>
        <w:t>ꕦ</w:t>
      </w:r>
      <w:r>
        <w:rPr/>
        <w:t>痂睳</w:t>
      </w:r>
      <w:r>
        <w:rPr/>
        <w:t>ꕸ</w:t>
      </w:r>
      <w:r>
        <w:rPr/>
        <w:t>䵎楰搣㔵咏⬨⑟⸶칸条䀸㧂繩</w:t>
      </w:r>
      <w:r>
        <w:rPr/>
        <w:t>⡰</w:t>
      </w:r>
      <w:r>
        <w:rPr/>
        <w:t>ꥹ䀶㡄偕潖疮氳呭唳㕙㠪⿎怵㚩껂⾵</w:t>
      </w:r>
      <w:r>
        <w:rPr/>
        <w:t>ꦣ</w:t>
      </w:r>
      <w:r>
        <w:rPr/>
        <w:t>枘眷㌪╌奭㤯䐷㎏⌤顎깄㥶쉋⍢洹噱獧쵆樲楅쉸ㄩ婪丷参</w:t>
      </w:r>
      <w:r>
        <w:rPr/>
        <w:t>ꕘ</w:t>
      </w:r>
      <w:r>
        <w:rPr/>
        <w:t>父ꄺ繰机囂䞩啥쉓幭</w:t>
      </w:r>
      <w:r>
        <w:rPr/>
        <w:t>ꦘ</w:t>
      </w:r>
      <w:r>
        <w:rPr/>
        <w:t>礯兤撮걥挵䵓扭辵犣</w:t>
      </w:r>
      <w:r>
        <w:rPr/>
        <w:t>ꥄ䷎</w:t>
      </w:r>
      <w:r>
        <w:rPr/>
        <w:t>쉫乯啙摵䱅愦䱖轰쉌</w:t>
      </w:r>
      <w:r>
        <w:rPr/>
        <w:t>Ⳃ</w:t>
      </w:r>
      <w:r>
        <w:rPr/>
        <w:t>塒灊⏎싂杒⤶㧂杒幸洷⑅䅫</w:t>
      </w:r>
      <w:r>
        <w:rPr/>
        <w:t>ⳃ</w:t>
      </w:r>
      <w:r>
        <w:rPr/>
        <w:t>⽖濂㣂浂娲䉆挸婭쉅敔땖칚灯圸杦</w:t>
      </w:r>
      <w:r>
        <w:rPr/>
        <w:t>Ⱬ</w:t>
      </w:r>
      <w:r>
        <w:rPr/>
        <w:t>숨癟䔤뭫纘呒ꎣ硸컂쉴ꍥ浞⽰쉵縶쉪땥䨦歍侱쉙灋燂</w:t>
      </w:r>
      <w:r>
        <w:rPr/>
        <w:t>Ⳃ</w:t>
      </w:r>
      <w:r>
        <w:rPr/>
        <w:t>싃繥珎庘椳坺㊻烂涱䄤嘹梿ㅲ䲘顖㥰싂䉃厱䌦숩啐烂쵮⑉枘숹浱呔䱮㩔쵍Ⓜ㮏䝹㍙磂㩒哂轌뭶愤斵框冥뭃</w:t>
      </w:r>
      <w:r>
        <w:rPr/>
        <w:t>ⱱ</w:t>
      </w:r>
      <w:r>
        <w:rPr/>
        <w:t>淎㍚쉉廂쉗䔫䣂쉪녓恸椥싎녹쌻⍚哎棂戣吰機习徥䝇⸳쉆匯唳걦呄慆䭹材⺩片䈦䉕瑞癒쌨</w:t>
      </w:r>
      <w:r>
        <w:rPr/>
        <w:t>꧂</w:t>
      </w:r>
      <w:r>
        <w:rPr/>
        <w:t>穳쉦껂晆匥숦煨奯畮췂䵖呣긺奕慁쉟䨪걉䬳埃辥</w:t>
      </w:r>
      <w:r>
        <w:rPr/>
        <w:t>ꕂ</w:t>
      </w:r>
      <w:r>
        <w:rPr/>
        <w:t>넴⺣䁇堫䁂䨭彘땱堊㡹夰〦䄽⍋⛂㍢繯㈪⸸な夳⍨</w:t>
      </w:r>
      <w:r>
        <w:rPr/>
        <w:t>꧂</w:t>
      </w:r>
      <w:r>
        <w:rPr/>
        <w:t>䬬㑞楯乱䓂쉆坕䁠塩땇뭵側夺公쉸⍆㷂㔨浣䭱쉷䌪뽮丹塥睘六丬㉲啉</w:t>
      </w:r>
      <w:r>
        <w:rPr/>
        <w:t>ⱏ</w:t>
      </w:r>
      <w:r>
        <w:rPr/>
        <w:t>ꔺ</w:t>
      </w:r>
      <w:r>
        <w:rPr/>
        <w:t>숴廂쉗戦쉣쉮燂싂䣃䩷輯</w:t>
      </w:r>
      <w:r>
        <w:rPr/>
        <w:t>⡏</w:t>
      </w:r>
      <w:r>
        <w:rPr/>
        <w:t>ꥌ⧎</w:t>
      </w:r>
      <w:r>
        <w:rPr/>
        <w:t>쉂汯숻轂啡䡋</w:t>
      </w:r>
      <w:r>
        <w:rPr/>
        <w:t>ꥏ</w:t>
      </w:r>
      <w:r>
        <w:rPr/>
        <w:t>慍㌪㙱晄⨯城瑤ꍀ斱䤴唻㑟桲깔梩</w:t>
      </w:r>
      <w:r>
        <w:rPr/>
        <w:t>⣃</w:t>
      </w:r>
      <w:r>
        <w:rPr/>
        <w:t>穈⭚䡮榥㑗〱汇䨳彡眸쉉栯燂䢿㵆쌽挸㗂浞⼶䩎顡ꌸ淍쌲䙲癀婀칃㴲楙抩㵀櫂兵䲻炮긶걯</w:t>
      </w:r>
      <w:r>
        <w:rPr/>
        <w:t>ⱑ</w:t>
      </w:r>
      <w:r>
        <w:rPr/>
        <w:t>㩰䐺⪩슣嗂</w:t>
      </w:r>
      <w:r>
        <w:rPr/>
        <w:t>ⵖ</w:t>
      </w:r>
      <w:r>
        <w:rPr/>
        <w:t>畂硐ꌨ싂㈨㩆⥞</w:t>
      </w:r>
      <w:r>
        <w:rPr/>
        <w:t>⢏⨳</w:t>
      </w:r>
      <w:r>
        <w:rPr/>
        <w:t>숪繣䈱썚樳に믂摃䀷㐴渫縭쉯㉖䣂䐯桶⮻剈</w:t>
      </w:r>
      <w:r>
        <w:rPr/>
        <w:t>ꥐ⩋</w:t>
      </w:r>
      <w:r>
        <w:rPr/>
        <w:t>ꍧ䪡䙑辣煁垥枣꥖쉮灸稤슮坧捕扷츰儰砷싂촣傩㶬䅺䕈䙙呓潀쉢塄幎䅹涵摋숷亣뽨塌佅枬숻畍桫⹔げ旍䱠䖡⑮ꄲ扤漱⭞</w:t>
      </w:r>
      <w:r>
        <w:rPr/>
        <w:t>ⴹ</w:t>
      </w:r>
      <w:r>
        <w:rPr/>
        <w:t>㵕⵳塒奨숨㥢琱䔣町用倥⩑㯂娤⩃伬瀺瞘瓂깳䱡슩䱴뽭䯂㝣⬥껎䰤彎긥題</w:t>
      </w:r>
      <w:r>
        <w:rPr/>
        <w:t>Ᵽ</w:t>
      </w:r>
      <w:r>
        <w:rPr/>
        <w:t>兹</w:t>
      </w:r>
      <w:r>
        <w:rPr/>
        <w:t>ⲥ</w:t>
      </w:r>
      <w:r>
        <w:rPr/>
        <w:t>쉟瑤充页묪쉬摙㝆썀䉪㢩柂嗃땁㛂乥皡単杧䥱</w:t>
      </w:r>
      <w:r>
        <w:rPr/>
        <w:t>ⴳ</w:t>
      </w:r>
      <w:r>
        <w:rPr/>
        <w:t>쉪䕑䄱㌵㑏쵸摶䕈</w:t>
      </w:r>
      <w:r>
        <w:rPr/>
        <w:t>⡨</w:t>
      </w:r>
      <w:r>
        <w:rPr/>
        <w:t>乕佋䨬</w:t>
      </w:r>
      <w:r>
        <w:rPr/>
        <w:t>⡨</w:t>
      </w:r>
      <w:r>
        <w:rPr/>
        <w:t>䭘㙓㥞穧瑳䪮戺쵶婉垘ꄥ摾㉭녓匽䁁</w:t>
      </w:r>
      <w:r>
        <w:rPr/>
        <w:t>ꤴ</w:t>
      </w:r>
      <w:r>
        <w:rPr/>
        <w:t>場噏깺歰딦ꏂ帪␽瑚쉴伤뭫㝚쏂卲㍥䓂⪮眻橙塧␶┪爹汈⩲沘䅮歐畟帴⨹づ働╁慲擂⍁╴癋唪洪⮘撥婳彭潖捪㭖쉌顨弳㧂㮮琨睍䮡</w:t>
      </w:r>
      <w:r>
        <w:rPr/>
        <w:t>ꕄ</w:t>
      </w:r>
      <w:r>
        <w:rPr/>
        <w:t>內桥瀨⩅䐳㥉쉚浂姂⨭</w:t>
      </w:r>
      <w:r>
        <w:rPr/>
        <w:t>ⱥ</w:t>
      </w:r>
      <w:r>
        <w:rPr/>
        <w:t>싃썌숬䭈</w:t>
      </w:r>
      <w:r>
        <w:rPr/>
        <w:t>ꕀ</w:t>
      </w:r>
      <w:r>
        <w:rPr/>
        <w:t>礸숬坶⭔쉑ꎘ꺮狂㋎㶣</w:t>
      </w:r>
      <w:r>
        <w:rPr/>
        <w:t>ꥒ</w:t>
      </w:r>
      <w:r>
        <w:rPr/>
        <w:t>츨呬䈳䙁껂ꍯ剟飃䊿쉬扷뽇ꅥ⎘懂Ⓜ永玘㧂橡㍣栺⧂匤畐婷㨨⵮⭓㥎싂⭴獾♇䷂煖甽浡㠷╴住喬</w:t>
      </w:r>
      <w:r>
        <w:rPr/>
        <w:t>ⵌ</w:t>
      </w:r>
      <w:r>
        <w:rPr/>
        <w:t>ꥠ㴨䈷䝴㬥唸参쉵䲮쉯偠㡩皘捇嘵쉙琸䅨썮ㄸ</w:t>
      </w:r>
      <w:r>
        <w:rPr/>
        <w:t>Ⱶ</w:t>
      </w:r>
      <w:r>
        <w:rPr/>
        <w:t>⼩䑚噌쉂浯剈곂쉘ꄥ怳㌻䭌㩲敮⩤쉉塖橞吵숬幚睈걗䣃浦⨻뽵쉾唷椯卹┬燂숪⭤挫숥┮塂彶畸䱬䍚䚱</w:t>
      </w:r>
      <w:r>
        <w:rPr/>
        <w:t>ꤶ</w:t>
      </w:r>
      <w:r>
        <w:rPr/>
        <w:t>쉋䴱</w:t>
      </w:r>
      <w:r>
        <w:rPr/>
        <w:t>ⱓ</w:t>
      </w:r>
      <w:r>
        <w:rPr/>
        <w:t>狎㜤䑪䭂牦㙣⍏刬绂쉄촩甴믂⼤䵕䥩촊偙此䱁䫂氯癀穟칌浪쉺呈坰磂兒</w:t>
      </w:r>
      <w:r>
        <w:rPr/>
        <w:t>ꦣ</w:t>
      </w:r>
      <w:r>
        <w:rPr/>
        <w:t>쉬⍒歶䥗狂뭶㡳儫쉷㉂뼯敤칀싂㭟⍣쉐役䤫疿輦숪牟⭾숨㷂䗂쎩㭾没恃灑楺斣쉇淂뿂⨻썠⫂畭䟂灌</w:t>
      </w:r>
      <w:r>
        <w:rPr/>
        <w:t>⡂</w:t>
      </w:r>
      <w:r>
        <w:rPr/>
        <w:t>攭妩縫⩞ꥰ轲は쉧佋欥棂䰻獹䱮⭩䟂ꅷ倨⽍其氲湴祹轚쉰犩䵚쉐兀䕇偢䆏畆䪘䝂彮渷係㬰</w:t>
      </w:r>
      <w:r>
        <w:rPr/>
        <w:t>꧂</w:t>
      </w:r>
      <w:r>
        <w:rPr/>
        <w:t>䶣</w:t>
      </w:r>
      <w:r>
        <w:rPr/>
        <w:t>⠬</w:t>
      </w:r>
      <w:r>
        <w:rPr/>
        <w:t>窻杈깇手⮡睹禱扶␷㧂种䙚姂傥⺬煴㩹쉶绂썘쉥余焣촱걊哃슘㌪쉈头睐땩幓咘⩪娪洵ꍬ乪禵쉠⽾湥㴥뮻䵵ꅇ䙡剣⫃槎偈欦딴敫稫쉳㑂所傥挤촫⩷十焻䴶橇睘啭㦏縪样㍡彘뮏쉭쉕㜯煾㎘⨩䜶婏숻䩊</w:t>
      </w:r>
      <w:r>
        <w:rPr/>
        <w:t>⡰</w:t>
      </w:r>
      <w:r>
        <w:rPr/>
        <w:t>妱手⬫⌽</w:t>
      </w:r>
      <w:r>
        <w:rPr/>
        <w:t>ꕾ</w:t>
      </w:r>
      <w:r>
        <w:rPr/>
        <w:t>兯轗塪쉆䐹쉷쉔幉睫쵡㥭歑쉴毂濍杸䝊佹䴷㝎截濂䞻畘䭕汋⭣긦呃㑳</w:t>
      </w:r>
      <w:r>
        <w:rPr/>
        <w:t>ꥉ</w:t>
      </w:r>
      <w:r>
        <w:rPr/>
        <w:t>皩乭⍾</w:t>
      </w:r>
      <w:r>
        <w:rPr/>
        <w:t>⠫</w:t>
      </w:r>
      <w:r>
        <w:rPr/>
        <w:t>歈촳츭椵睅栳歑柂彩冣弭䥦쉆炥㝈ꌻ熩䉑毎用⾱正Ⓕㅌ倱⥒亱䘤硯</w:t>
      </w:r>
      <w:r>
        <w:rPr/>
        <w:t>⡙</w:t>
      </w:r>
      <w:r>
        <w:rPr/>
        <w:t>伨ㅲ半杇䱍䅆쉐機廂</w:t>
      </w:r>
      <w:r>
        <w:rPr/>
        <w:t>ꕊ</w:t>
      </w:r>
      <w:r>
        <w:rPr/>
        <w:t>㩕獡娤橅촪⩊숵</w:t>
      </w:r>
      <w:r>
        <w:rPr/>
        <w:t>ꕒ</w:t>
      </w:r>
      <w:r>
        <w:rPr/>
        <w:t>㭳⬻縪恪⹩쉑啃塩䛂</w:t>
      </w:r>
      <w:r>
        <w:rPr/>
        <w:t>ⱷ</w:t>
      </w:r>
      <w:r>
        <w:rPr/>
        <w:t>ꦬꗎꕞ</w:t>
      </w:r>
      <w:r>
        <w:rPr/>
        <w:t>碻숸盂圯☪쉡땒搴䥬楱⨽⦿싂녌卌㉒슮渪ꍭ㬪㉲祣썣䰬ㅣ슡硰癪瑹帻敒䖿</w:t>
      </w:r>
      <w:r>
        <w:rPr/>
        <w:t>⠯</w:t>
      </w:r>
      <w:r>
        <w:rPr/>
        <w:t>佱燂䝡楆⿂つ슿䩥晌桺橚ꅡ塕쉬ꎩ䕭╹䩂濂扔</w:t>
      </w:r>
      <w:r>
        <w:rPr/>
        <w:t>ꗂ</w:t>
      </w:r>
      <w:r>
        <w:rPr/>
        <w:t>䮮쉵㍠䐤겿⥆㩩塏</w:t>
      </w:r>
      <w:r>
        <w:rPr/>
        <w:t>ⱱ</w:t>
      </w:r>
      <w:r>
        <w:rPr/>
        <w:t>氵弴⑓쵸㜮╡♂䩏뇂칳央杇媿坌央넭浢栴쉔䍒놡敄䷂숸畫極⑬</w:t>
      </w:r>
      <w:r>
        <w:rPr/>
        <w:t>Ⳃ</w:t>
      </w:r>
      <w:r>
        <w:rPr/>
        <w:t>捌츯䵅漽狂ꍬ悵땸夯稦塐慳傻掵⛂싂㕁祊伩〥땀ꆿ榩輬焺充溮䩁䠥䷂爱뗂⥓瑈㦣싂轃剪⽥㵺㟂㖥桴娨刭楮愹뽫ㅄ♳ㅐ쉗쉬參奺挲㑊⨽噔츪敄曂숦</w:t>
      </w:r>
      <w:r>
        <w:rPr/>
        <w:t>ꕊ</w:t>
      </w:r>
      <w:r>
        <w:rPr/>
        <w:t>咩䃂ꌶ圸녅㨬㎩伩旂牘轺猭䅏숵Ⓜ剶浺쉤㫂燍穈㨴歋佲⑤䡐㑗啮</w:t>
      </w:r>
      <w:r>
        <w:rPr/>
        <w:t>Ⱚ</w:t>
      </w:r>
      <w:r>
        <w:rPr/>
        <w:t>긯圬兑⍠橞〤쉫地憩</w:t>
      </w:r>
      <w:r>
        <w:rPr/>
        <w:t>ⱂ</w:t>
      </w:r>
      <w:r>
        <w:rPr/>
        <w:t>갷⎥洣</w:t>
      </w:r>
      <w:r>
        <w:rPr/>
        <w:t>ꦥ</w:t>
      </w:r>
      <w:r>
        <w:rPr/>
        <w:t>쵕꺻쉾漵捒㨥⵭慳狂䨤⭩☻椭⩯摕㕆䁅㍓숲汧祔煤䑌㐮䄬㐊繑쌭쉚硘瘷㡠秂</w:t>
      </w:r>
      <w:r>
        <w:rPr/>
        <w:t>ꦮ</w:t>
      </w:r>
      <w:r>
        <w:rPr/>
        <w:t>쉕꥙숥⑖䵘祒ꍃ椨穇灵㍉㑪玡倲</w:t>
      </w:r>
      <w:r>
        <w:rPr/>
        <w:t>ꕁ</w:t>
      </w:r>
      <w:r>
        <w:rPr/>
        <w:t>쉧飂딸〵격樲깙炣歏匬숲싂ꌵ䐶义畂싍哃坚ㅥ숯⩲㍞昪㏂䝦塠⽸煃</w:t>
      </w:r>
      <w:r>
        <w:rPr/>
        <w:t>꤭</w:t>
      </w:r>
      <w:r>
        <w:rPr/>
        <w:t>뼦椦㓂潔</w:t>
      </w:r>
      <w:r>
        <w:rPr/>
        <w:t>ⲵ</w:t>
      </w:r>
      <w:r>
        <w:rPr/>
        <w:t>㉘䉫䈫췂猺⹏㈤繲䁞爳꧎敬쉘偾䍁쉸⩲䴭쌣䣂㑖䁂䊘숩</w:t>
      </w:r>
      <w:r>
        <w:rPr/>
        <w:t>ꕍ</w:t>
      </w:r>
      <w:r>
        <w:rPr/>
        <w:t>婆쉭攫窩</w:t>
      </w:r>
      <w:r>
        <w:rPr/>
        <w:t>ꤰ</w:t>
      </w:r>
      <w:r>
        <w:rPr/>
        <w:t>㘰⽬숪圯檥</w:t>
      </w:r>
      <w:r>
        <w:rPr/>
        <w:t>⠨</w:t>
      </w:r>
      <w:r>
        <w:rPr/>
        <w:t>숷噄䑘泂扂兖땉瑳싂慌넴⨪灎〴㔱淂䘴㦏⌬ꄤ椣넩쵸⥖匫祡琵㵀슱捬</w:t>
      </w:r>
      <w:r>
        <w:rPr/>
        <w:t>ꕧ</w:t>
      </w:r>
      <w:r>
        <w:rPr/>
        <w:t>畯棃䈳硟컂汑ヂ桪숹숸䡀歗ꎿ瓂䌴䵖揂㪏え顳恟슏⥄슥쉏䄫</w:t>
      </w:r>
      <w:r>
        <w:rPr/>
        <w:t>ꕲ</w:t>
      </w:r>
      <w:r>
        <w:rPr/>
        <w:t>乥爦ヂ〷拂迂⥣⩠繺⧂䄳䃂</w:t>
      </w:r>
      <w:r>
        <w:rPr/>
        <w:t>Ⱬ</w:t>
      </w:r>
      <w:r>
        <w:rPr/>
        <w:t>轪쉌⽩灊☺넪쎘䁑䍯⼨批♙祸싂穉华瑴姂洴冏ꇃ杧剳⑀硚兯灐唹縥㝄믂슮瀥㵏㙥䰱磎⹺滂䴳挦싂圱쉖発쉧䅹啌戰堨⴪⬥㕸⫂㓂睟숩泎ふ䨫瘸汤犬偈䭗秂䧂礥乊쵑䌮㨱쉧⽘捘㔳쉙䱖坣㠺䴦硒ꥨ偸걟畅埂頨ꄹ㌰㕫ꅫ淂渻澮晋땹歧潔朤䕲ꍫ</w:t>
      </w:r>
      <w:r>
        <w:rPr/>
        <w:t>ⵂ</w:t>
      </w:r>
      <w:r>
        <w:rPr/>
        <w:t>噊灺焦㭮忂敱ꍂ䍫⍠싂䆱⭡攪쉉氶䐨깱祯넰뽗做䟂癫奥츬セ樦䩺㏂澥뮏</w:t>
      </w:r>
      <w:r>
        <w:rPr/>
        <w:t>ꥏ</w:t>
      </w:r>
      <w:r>
        <w:rPr/>
        <w:t>뭇</w:t>
      </w:r>
      <w:r>
        <w:rPr/>
        <w:t>ꦿ</w:t>
      </w:r>
      <w:r>
        <w:rPr/>
        <w:t>乺⥒⼲☯싂墘婱㉮浱䵅眭걋煗ꍥ悮㇂쉉</w:t>
      </w:r>
      <w:r>
        <w:rPr/>
        <w:t>ꦱ</w:t>
      </w:r>
      <w:r>
        <w:rPr/>
        <w:t>烃㤬扦祱㙟䨶䱪⵩廂㤤⧂悩ꥰ</w:t>
      </w:r>
      <w:r>
        <w:rPr/>
        <w:t>ꥏ</w:t>
      </w:r>
      <w:r>
        <w:rPr/>
        <w:t>넶숴㵌硕䈦乒</w:t>
      </w:r>
      <w:r>
        <w:rPr/>
        <w:t>Ⱕ</w:t>
      </w:r>
      <w:r>
        <w:rPr/>
        <w:t>杀摄⍀瀻帱㥱㯂晈じ깒係㑬䕪썡溥ガ㝦匭䡳녾濂婫兠拎潡䍪姂츪긯䳍쉈⫃</w:t>
      </w:r>
      <w:r>
        <w:rPr/>
        <w:t>ⱉ</w:t>
      </w:r>
      <w:r>
        <w:rPr/>
        <w:t>獤쉳⵷䊬偨煩凂捤栴ꥶ⩌䌷싂䍎晌䈯ぶ癷恷♱橷顤쉱䪻梵乐佦㵶쉴允係攽梡꥖썱쵏뽵本䋂싎뽣繩㵌䤽䯍䩞䨩楣佈촪⑎㝷쉋批灂奬瑕洳頨㬳</w:t>
      </w:r>
      <w:r>
        <w:rPr/>
        <w:t>ꦮ</w:t>
      </w:r>
      <w:r>
        <w:rPr/>
        <w:t>슣礯㑣썬䈥㑍㎻杊☦婈畂곃썬⨵搣垡</w:t>
      </w:r>
      <w:r>
        <w:rPr/>
        <w:t>꧂</w:t>
      </w:r>
      <w:r>
        <w:rPr/>
        <w:t>横娶啬컂輮祩䭾帬딺㧂晠灎䭖⨭쉢⏂ꎏ璵췎Ⓜ喱䅏敏땀⬭祋</w:t>
      </w:r>
      <w:r>
        <w:rPr/>
        <w:t>ⰶ</w:t>
      </w:r>
      <w:r>
        <w:rPr/>
        <w:t>䝟㋂䘴㉬掩䦣뭵ㅺ愺啸摖䱪攪摗堥汁㐮桤轶⺵䄦</w:t>
      </w:r>
      <w:r>
        <w:rPr/>
        <w:t>Ɑ</w:t>
      </w:r>
      <w:r>
        <w:rPr/>
        <w:t>싂卙堸쉷嗂娯⍗쉋슩䍹숊娨䉈ꇂ⪥㴲⩈繅쉯栣睇쉺沩湇噘⨵♳ꄳ㡶쉋漦쵚䰣珂係숪带䊡彦䈺坅㥅毎㌫佾⎮冩㙑捭ꌶ昨习亱⌶숬䕚ꍆ싂쉑攴瑐体㩮떮뭑ㅫ뽇쉴姂煟숭㗂癢兴獵슏㘯㗂◂渪冬⸺칦枘牵ꍀ㴲ꥭ䅔卌䟂䅚㡘矂쉖䫂⍂怪넥侩쉤縪쉀娶꥞幈</w:t>
      </w:r>
      <w:r>
        <w:rPr/>
        <w:t>⡟⥾</w:t>
      </w:r>
      <w:r>
        <w:rPr/>
        <w:t>쉉灀</w:t>
      </w:r>
      <w:r>
        <w:rPr/>
        <w:t>ꥅ</w:t>
      </w:r>
      <w:r>
        <w:rPr/>
        <w:t>繊㮩獚繯䶿䇂⻂啨摇姍亱쉁⹚悿숹矂璩깣</w:t>
      </w:r>
      <w:r>
        <w:rPr/>
        <w:t>ꕾ</w:t>
      </w:r>
      <w:r>
        <w:rPr/>
        <w:t>皵㈤딴吹噮㭲䓂쉂灬㬮뿍䒵牞ヂ乪䡏瘩䵨哂惂⽞彄⌦ꅹ䴭⥭彗䡖䡁㌹㈮䩣⩲</w:t>
      </w:r>
      <w:r>
        <w:rPr/>
        <w:t>ꤨꕾ</w:t>
      </w:r>
      <w:r>
        <w:rPr/>
        <w:t>旂㑭㝓嘷싂㎿願〺斿䝏囂穣</w:t>
      </w:r>
      <w:r>
        <w:rPr/>
        <w:t>ꕴ</w:t>
      </w:r>
      <w:r>
        <w:rPr/>
        <w:t>䍗쎏梻</w:t>
      </w:r>
      <w:r>
        <w:rPr/>
        <w:t>꤯⭨</w:t>
      </w:r>
      <w:r>
        <w:rPr/>
        <w:t>申〈颿칦싂䵹ㄶ슿</w:t>
      </w:r>
      <w:r>
        <w:rPr/>
        <w:t>Ɫ</w:t>
      </w:r>
      <w:r>
        <w:rPr/>
        <w:t>椷刣奩夹偟䕪帴쉐塃⾏쉙疘⩔塉㟂䣂⩥榬쉍쌥幞洪恷슩塌䩡㌣戳슥</w:t>
      </w:r>
      <w:r>
        <w:rPr/>
        <w:t>⠪</w:t>
      </w:r>
      <w:r>
        <w:rPr/>
        <w:t>믍䜦喘캘ヂ纮桗䷂</w:t>
      </w:r>
      <w:r>
        <w:rPr/>
        <w:t>ⱏ</w:t>
      </w:r>
      <w:r>
        <w:rPr/>
        <w:t>⺬敳싂⩠戨쵟儲娩椤攴㍯⚏偫䝖婆溩䄬僎墵䱐剧䔮横</w:t>
      </w:r>
      <w:r>
        <w:rPr/>
        <w:t>ꥄ</w:t>
      </w:r>
      <w:r>
        <w:rPr/>
        <w:t>父⹖쉂牁顆⽙杠</w:t>
      </w:r>
      <w:r>
        <w:rPr/>
        <w:t>꧂</w:t>
      </w:r>
      <w:r>
        <w:rPr/>
        <w:t>Ⱨ⨱</w:t>
      </w:r>
      <w:r>
        <w:rPr/>
        <w:t>때숬彏ꎿ㭏朵栬烂幀╓⫂뇂睊ㅕ穹䉗숽쉕싂摡쉔䕑全祲㍑申佋䨰㙚䭎䄹䅯楃挤头슻뗂뽍⑹奲꺻</w:t>
      </w:r>
      <w:r>
        <w:rPr/>
        <w:t>ⰹ</w:t>
      </w:r>
      <w:r>
        <w:rPr/>
        <w:t>㏂</w:t>
      </w:r>
      <w:r>
        <w:rPr/>
        <w:t>⡉</w:t>
      </w:r>
      <w:r>
        <w:rPr/>
        <w:t>싂㩶嘭</w:t>
      </w:r>
      <w:r>
        <w:rPr/>
        <w:t>꧂</w:t>
      </w:r>
      <w:r>
        <w:rPr/>
        <w:t>浇留嚥ꅥ╲堵싂㍧ꅟ猴㯂⦬뭌煶乌츳桖畣⚘ꥵ䭵㢱你倶媵⴮</w:t>
      </w:r>
      <w:r>
        <w:rPr/>
        <w:t>ꔳ</w:t>
      </w:r>
      <w:r>
        <w:rPr/>
        <w:t>坈揂⸦쉮洫橦</w:t>
      </w:r>
      <w:r>
        <w:rPr/>
        <w:t>ⱕ</w:t>
      </w:r>
      <w:r>
        <w:rPr/>
        <w:t>ꅵ쉂晆㩡䙂녭瀮뼱썮⚵懍做슥⩓䕦걇㥒쉐⑋敆圵啮䵸䐹䑭庮츪䥒㝐瀲沘偧潕䭹ꌳ싂磂</w:t>
      </w:r>
      <w:r>
        <w:rPr/>
        <w:t>ⲱ⤥</w:t>
      </w:r>
      <w:r>
        <w:rPr/>
        <w:t>䚿췂恏㙃숻兙쉧堵</w:t>
      </w:r>
      <w:r>
        <w:rPr/>
        <w:t>ⱴ</w:t>
      </w:r>
      <w:r>
        <w:rPr/>
        <w:t>车싂場츩䨩䁱猬</w:t>
      </w:r>
      <w:r>
        <w:rPr/>
        <w:t>ⵘ</w:t>
      </w:r>
      <w:r>
        <w:rPr/>
        <w:t>䴴偺捦┭꥕</w:t>
      </w:r>
      <w:r>
        <w:rPr/>
        <w:t>ꕅ</w:t>
      </w:r>
      <w:r>
        <w:rPr/>
        <w:t>싎沩橳㟎栳쉥㒥婣쉞䩥</w:t>
      </w:r>
      <w:r>
        <w:rPr/>
        <w:t>ꕯ</w:t>
      </w:r>
      <w:r>
        <w:rPr/>
        <w:t>㉾殻㊩⍠㩁嘺㚩⍚扊磂슡䪻堷숤䭧</w:t>
      </w:r>
      <w:r>
        <w:rPr/>
        <w:t>ⴶ</w:t>
      </w:r>
      <w:r>
        <w:rPr/>
        <w:t>占䉶汢嘦</w:t>
      </w:r>
      <w:r>
        <w:rPr/>
        <w:t>ꤵ</w:t>
      </w:r>
      <w:r>
        <w:rPr/>
        <w:t>䴳╗殥ꎥ扆깒縪捵圤</w:t>
      </w:r>
      <w:r>
        <w:rPr/>
        <w:t>ⵤ</w:t>
      </w:r>
      <w:r>
        <w:rPr/>
        <w:t>䕖摤繠쌤穗畵충⺱⪩繠䕰녤疏䱩灁</w:t>
      </w:r>
      <w:r>
        <w:rPr/>
        <w:t>⣍</w:t>
      </w:r>
      <w:r>
        <w:rPr/>
        <w:t>쉙⌭</w:t>
      </w:r>
      <w:r>
        <w:rPr/>
        <w:t>ꥇ</w:t>
      </w:r>
      <w:r>
        <w:rPr/>
        <w:t>㝍呠㴨컂嚱㷂䁃칣뭉</w:t>
      </w:r>
      <w:r>
        <w:rPr/>
        <w:t>ⵄ</w:t>
      </w:r>
      <w:r>
        <w:rPr/>
        <w:t>匸嫃⼹礳か䔷儻싍悵玩숽춘剮硹껂瘭䩠⮵嘺捫扵묭쉤挩촫</w:t>
      </w:r>
      <w:r>
        <w:rPr/>
        <w:t>꧃</w:t>
      </w:r>
      <w:r>
        <w:rPr/>
        <w:t>丰䝶挥揂䴲☹畱犻</w:t>
      </w:r>
      <w:r>
        <w:rPr/>
        <w:t>ꔴ</w:t>
      </w:r>
      <w:r>
        <w:rPr/>
        <w:t>栲兟怭潄깆</w:t>
      </w:r>
      <w:r>
        <w:rPr/>
        <w:t>ꥏ</w:t>
      </w:r>
      <w:r>
        <w:rPr/>
        <w:t>祕</w:t>
      </w:r>
      <w:r>
        <w:rPr/>
        <w:t>ⴊ</w:t>
      </w:r>
      <w:r>
        <w:rPr/>
        <w:t>넪橄呌䀭뭓扑種㢩쉏딹쉁睋圫䤬쉌䲮녊桵쉫杠쉚㌭頫䑠祒牄䝅啐睆뿃䘯싂䤵䗂</w:t>
      </w:r>
      <w:r>
        <w:rPr/>
        <w:t>⡠</w:t>
      </w:r>
      <w:r>
        <w:rPr/>
        <w:t>呥慪䵇珂</w:t>
      </w:r>
      <w:r>
        <w:rPr/>
        <w:t>⡠</w:t>
      </w:r>
      <w:r>
        <w:rPr/>
        <w:t>긲悥㖬㨷쉄䦡䁊汮畇并䣎珂愤뿂轏卡촳梏砶恕쉗땫恍乞⾏䱥숥ㆩ㈵쉾긵幰䒣梩⚡塈⌱㩟幾呚痂쏂☦焵眮</w:t>
      </w:r>
      <w:r>
        <w:rPr/>
        <w:t>⣃</w:t>
      </w:r>
      <w:r>
        <w:rPr/>
        <w:t>㘲㨷䑊迂䍴喻垏溬슮娻剋깃灡뭅⧂쉄淎爬栳깖⏂浮ꥭ畑슻涮습磂彫挹冩쉘⯂쉄㔷灭噢䡐뮮㎮쉋搨쉟㜪狂浱湰䡳</w:t>
      </w:r>
      <w:r>
        <w:rPr/>
        <w:t>ⱖ</w:t>
      </w:r>
      <w:r>
        <w:rPr/>
        <w:t>싂䢏㝏轳ꎵ⪬暮䣍䕉収欫べ琪䱟否樺瑄愴␹牵㴦㭁걅濎</w:t>
      </w:r>
      <w:r>
        <w:rPr/>
        <w:t>⢡</w:t>
      </w:r>
      <w:r>
        <w:rPr/>
        <w:t>憮扇癵睔働欥慑坷䈩狎䍪橍䶮묳䙶뾵⪻㉬䱯䳂</w:t>
      </w:r>
      <w:r>
        <w:rPr/>
        <w:t>ⱷ</w:t>
      </w:r>
      <w:r>
        <w:rPr/>
        <w:t>奵䑷㡷䁦</w:t>
      </w:r>
      <w:r>
        <w:rPr/>
        <w:t>ⰵ</w:t>
      </w:r>
      <w:r>
        <w:rPr/>
        <w:t>땀䱩숺쉥딽樽㥮杒稪╱㐥䁘纱犘䜰佷繑䋂悩ꎡ깴曂습㴵潆믂꥾樭栶僂桑䀩䜭㫃③婶곎媮</w:t>
      </w:r>
      <w:r>
        <w:rPr/>
        <w:t>ꕓ</w:t>
      </w:r>
      <w:r>
        <w:rPr/>
        <w:t>㔸</w:t>
      </w:r>
      <w:r>
        <w:rPr/>
        <w:t>ⰽ</w:t>
      </w:r>
      <w:r>
        <w:rPr/>
        <w:t>䈵쉡♨杵뭞</w:t>
      </w:r>
      <w:r>
        <w:rPr/>
        <w:t>Ⱓ</w:t>
      </w:r>
      <w:r>
        <w:rPr/>
        <w:t>禱㍓┥⭰匮彡</w:t>
      </w:r>
      <w:r>
        <w:rPr/>
        <w:t>⡷</w:t>
      </w:r>
      <w:r>
        <w:rPr/>
        <w:t>슘輣숻</w:t>
      </w:r>
      <w:r>
        <w:rPr/>
        <w:t>ⴰ</w:t>
      </w:r>
      <w:r>
        <w:rPr/>
        <w:t>Ⱔ</w:t>
      </w:r>
      <w:r>
        <w:rPr/>
        <w:t>塄找╷㥢믂깨ꥴ偰쉀牬ꥭ愸摠㔤㠺䥉乗恁櫂䒏㡫㉅灵䐮㵞祆⬦썘쉤</w:t>
      </w:r>
      <w:r>
        <w:rPr/>
        <w:t>꧂</w:t>
      </w:r>
      <w:r>
        <w:rPr/>
        <w:t>盂癥칇橢辿촶䍚␪䜲숣偷牖깃朷㨺☰冻싍숦㭬丷ぉ浱䍦䰪⤭拂浟㩩땩숪䩮캬⼤㕒坘圴녖奙</w:t>
      </w:r>
      <w:r>
        <w:rPr/>
        <w:t>⠩</w:t>
      </w:r>
      <w:r>
        <w:rPr/>
        <w:t>䵔곂䋂놵湟㬹ꥬ꺥煀幯䨪啓㜻♉녖漰唪砥哂싃稲䝄␪ꌱ싃歓姂牨顪㘤毂ㄻ䌽촭쉕圲飂⬲䥢싂秂卆㊥숽灺䬶쉏슡쉹劻⵴䶥⑎슥偙䡯╭硖橭䵹싃札杚</w:t>
      </w:r>
      <w:r>
        <w:rPr/>
        <w:t>ⱌ⑀</w:t>
      </w:r>
      <w:r>
        <w:rPr/>
        <w:t>瑧㴪搶堽浏⒱塯䐪参奪쉖㍭摕습畨堻</w:t>
      </w:r>
      <w:r>
        <w:rPr/>
        <w:t>꧂</w:t>
      </w:r>
      <w:r>
        <w:rPr/>
        <w:t>㉅䭋挱喵灖渴砱噓䡔╇橾攩⨱恈㝯⑯숷</w:t>
      </w:r>
      <w:r>
        <w:rPr/>
        <w:t>⠣</w:t>
      </w:r>
      <w:r>
        <w:rPr/>
        <w:t>䕤㙬䩺⬳䙈ꍣ쉲灗泂㤰弩숥瑙⸣䳂⌸䕅斻</w:t>
      </w:r>
      <w:r>
        <w:rPr/>
        <w:t>꧂</w:t>
      </w:r>
      <w:r>
        <w:rPr/>
        <w:t>칱扱⒘歆犣昵輹䵂桥䲣曂究숬쌵ꇂ䕖쉒◂幋帷畊壍椶</w:t>
      </w:r>
      <w:r>
        <w:rPr/>
        <w:t>ⱖ</w:t>
      </w:r>
      <w:r>
        <w:rPr/>
        <w:t>딮쉍䇂㢿㐮싂⧂䄳搫</w:t>
      </w:r>
      <w:r>
        <w:rPr/>
        <w:t>⡭</w:t>
      </w:r>
      <w:r>
        <w:rPr/>
        <w:t>圤쎥楘婲咩습卖⨹牥〦⸥晭䕀갫轷㡤橨⽡焵칥噤</w:t>
      </w:r>
      <w:r>
        <w:rPr/>
        <w:t>ꤶ⍊</w:t>
      </w:r>
      <w:r>
        <w:rPr/>
        <w:t>祴斬湠癟晞㵎☯㐯㓂㤻毂燂쵘䕮穳慔剟ヂ䁥䯂⨊晚搹걮㗂쉊硆뭬圹瓂┺伶婌瑠怦䓂㠱ꌥ奘</w:t>
      </w:r>
      <w:r>
        <w:rPr/>
        <w:t>⡣⑂</w:t>
      </w:r>
      <w:r>
        <w:rPr/>
        <w:t>窩ꆏ쉠奴㠵杌⩨煒䘴砷</w:t>
      </w:r>
      <w:r>
        <w:rPr/>
        <w:t>ⰹ</w:t>
      </w:r>
      <w:r>
        <w:rPr/>
        <w:t>縦湌伭乆牨禣숵潉⑩楙⌵쉋橏卯쉖㬭䭃晪㝏䵃쉶撿眹쉠싂䔫ㅶ⥣砺㭶䡕</w:t>
      </w:r>
      <w:r>
        <w:rPr/>
        <w:t>⢡</w:t>
      </w:r>
      <w:r>
        <w:rPr/>
        <w:t>輪梩숲晡⩕㌯祴匽♰儲♤⹍彄奟潩斩幉</w:t>
      </w:r>
      <w:r>
        <w:rPr/>
        <w:t>ꥉ</w:t>
      </w:r>
      <w:r>
        <w:rPr/>
        <w:t>䡑䴦쉵쵬</w:t>
      </w:r>
      <w:r>
        <w:rPr/>
        <w:t>⠻</w:t>
      </w:r>
      <w:r>
        <w:rPr/>
        <w:t>頹䳂榮轞匳形㉸硣煰䡟뭪牏쉦쌬㬻쉾旂䊻겮⨻㐤칺票卦䌥┪畐敂晄⼰뭄剚珂쉎♷뾱儽歾쉔䩠犩숩쉕汀湺⪬刽숸⑧䜮쎵숭煂瑴恨淂㠰櫂썇╉村啁㔷䉑恑硬䵴㍡恃겏䑘稨뿂䢿呧㊥쉲쉚뭦央㧂ꎡに剋㥣㗂싂䋎곂쉇樽卅ꅢ倩쉎쉯娤牡깣㍗悩</w:t>
      </w:r>
      <w:r>
        <w:rPr/>
        <w:t>ꕕ</w:t>
      </w:r>
      <w:r>
        <w:rPr/>
        <w:t>Ⳃ</w:t>
      </w:r>
      <w:r>
        <w:rPr/>
        <w:t>갺쉓懂ꇂ惂敪</w:t>
      </w:r>
      <w:r>
        <w:rPr/>
        <w:t>ꦱ</w:t>
      </w:r>
      <w:r>
        <w:rPr/>
        <w:t>㍁</w:t>
      </w:r>
      <w:r>
        <w:rPr/>
        <w:t>ꕙ</w:t>
      </w:r>
      <w:r>
        <w:rPr/>
        <w:t>牏痂</w:t>
      </w:r>
      <w:r>
        <w:rPr/>
        <w:t>ꔽ</w:t>
      </w:r>
      <w:r>
        <w:rPr/>
        <w:t>疏桗㥱敶偗䝾杢幄煀㗂椪쵫⸳昽辏䰸쉌⑪䒥䠬쉘爭쉭◃䩄媩⨨浒</w:t>
      </w:r>
      <w:r>
        <w:rPr/>
        <w:t>ꥌ</w:t>
      </w:r>
      <w:r>
        <w:rPr/>
        <w:t>쉰顟㞥䷃♑圯玣湣뗂⭭噇㫂쉤䥒婍⪻뽐䭈㙺告呪䏂啎樦乖坠頪十㜩祴슿活⍐彈쉫숦䄤繄ꆮ唪▮ꍓ枥佦</w:t>
      </w:r>
      <w:r>
        <w:rPr/>
        <w:t>⢩</w:t>
      </w:r>
      <w:r>
        <w:rPr/>
        <w:t>㙮䐪㷂쉓⤪涱</w:t>
      </w:r>
      <w:r>
        <w:rPr/>
        <w:t>ꦏ⥷</w:t>
      </w:r>
      <w:r>
        <w:rPr/>
        <w:t>瘥穸⪱桺⯂瑦嘦㑍䥦洴敚뗂幄곎㑐溣䐷칪灩䵏쉪숸汴䀻猦⌸漹⎩彣</w:t>
      </w:r>
      <w:r>
        <w:rPr/>
        <w:t>ꦩ</w:t>
      </w:r>
      <w:r>
        <w:rPr/>
        <w:t>䝈ꅗ䈮勂呢玮㠴컂㎮⑯瑯</w:t>
      </w:r>
      <w:r>
        <w:rPr/>
        <w:t>Ⳃ</w:t>
      </w:r>
      <w:r>
        <w:rPr/>
        <w:t>䨪䮿卉䜯未뮱琹湢쉟琳쉹倪䝉燂竂묷䓂彔쉸数꺿쉉▮坓椦䍅烂㵣⤭㑹嫂竂ꆿ桎ꄷ⤤췍묤쉑倯㬻츬䨣撩䡮攵顀瞣㎣슩⪵ㄪ묶㚵剨뭇싂䭦㙶掘곃灥ꎵ煗狎䡐㈱颏瘰㉱ꥤ惍刮칑嫂</w:t>
      </w:r>
      <w:r>
        <w:rPr/>
        <w:t>ⱇ</w:t>
      </w:r>
      <w:r>
        <w:rPr/>
        <w:t>倪恍㓂痂㑱疬沬ヂヂ牧쌺</w:t>
      </w:r>
      <w:r>
        <w:rPr/>
        <w:t>ⱱ</w:t>
      </w:r>
      <w:r>
        <w:rPr/>
        <w:t>숩쉖䕋ㅈ쵒䥺太䱑숷潏㫂兹報轳た慲쉥䵡㭦쉂爷瑗숬䡺㙏硗䋂쉣캻䱂⥯╒惂㴸䇂十穾淂獌牭癪쉎</w:t>
      </w:r>
      <w:r>
        <w:rPr/>
        <w:t>ⲻ</w:t>
      </w:r>
      <w:r>
        <w:rPr/>
        <w:t>ꄥ渪⵶䰫촱䁘惂⒵</w:t>
      </w:r>
      <w:r>
        <w:rPr/>
        <w:t>⢩</w:t>
      </w:r>
      <w:r>
        <w:rPr/>
        <w:t>䆡</w:t>
      </w:r>
      <w:r>
        <w:rPr/>
        <w:t>ꥋ</w:t>
      </w:r>
      <w:r>
        <w:rPr/>
        <w:t>楄惂娸㐽쎵쉱坂䉰칺걺哂╡⩍䕴</w:t>
      </w:r>
      <w:r>
        <w:rPr/>
        <w:t>Ɫ</w:t>
      </w:r>
      <w:r>
        <w:rPr/>
        <w:t>㴭啰棂琯</w:t>
      </w:r>
      <w:r>
        <w:rPr/>
        <w:t>⠨</w:t>
      </w:r>
      <w:r>
        <w:rPr/>
        <w:t>䱚숪䕌绂眳欦圥</w:t>
      </w:r>
      <w:r>
        <w:rPr/>
        <w:t>ꕙ</w:t>
      </w:r>
      <w:r>
        <w:rPr/>
        <w:t>橾晐欩</w:t>
      </w:r>
      <w:r>
        <w:rPr/>
        <w:t>ⰲ⸴</w:t>
      </w:r>
      <w:r>
        <w:rPr/>
        <w:t>焷⪣南縩썦숮椲싂ꎣ㩮楩琊⥒䬳匤땭坵</w:t>
      </w:r>
      <w:r>
        <w:rPr/>
        <w:t>ⵋ</w:t>
      </w:r>
      <w:r>
        <w:rPr/>
        <w:t>滂涿渪澻ぴ걱煨硆䁑⥶潧㡫ば呕年⽉⩹㩹싂㬮뭙半䑈⿍朽顉쏂滂꥔숫當摆뭥顳⹑ꌶㄱ媩</w:t>
      </w:r>
      <w:r>
        <w:rPr/>
        <w:t>ꖘ</w:t>
      </w:r>
      <w:r>
        <w:rPr/>
        <w:t>⿂兾歍挸入䳂輺敚䌣䑕㴯</w:t>
      </w:r>
      <w:r>
        <w:rPr/>
        <w:t>⢣⩈</w:t>
      </w:r>
      <w:r>
        <w:rPr/>
        <w:t>迂걑犡㝾╳</w:t>
      </w:r>
      <w:r>
        <w:rPr/>
        <w:t>꧍</w:t>
      </w:r>
      <w:r>
        <w:rPr/>
        <w:t>䶮걡믂숱</w:t>
      </w:r>
      <w:r>
        <w:rPr/>
        <w:t>ꦵ⤬</w:t>
      </w:r>
      <w:r>
        <w:rPr/>
        <w:t>䁸愣䁢슥湩㝓汧穁䩇㜪</w:t>
      </w:r>
      <w:r>
        <w:rPr/>
        <w:t>⡆</w:t>
      </w:r>
      <w:r>
        <w:rPr/>
        <w:t>㍳琳桢걣</w:t>
      </w:r>
      <w:r>
        <w:rPr/>
        <w:t>ꔫ</w:t>
      </w:r>
      <w:r>
        <w:rPr/>
        <w:t>咩ꌪ◎彋㭣䤯吶䩐确</w:t>
      </w:r>
      <w:r>
        <w:rPr/>
        <w:t>ꔵ꤬</w:t>
      </w:r>
      <w:r>
        <w:rPr/>
        <w:t>ⱳ</w:t>
      </w:r>
      <w:r>
        <w:rPr/>
        <w:t>녪伣輪쏂帶捳楓涬</w:t>
      </w:r>
      <w:r>
        <w:rPr/>
        <w:t>ⶡ</w:t>
      </w:r>
      <w:r>
        <w:rPr/>
        <w:t>憘싂䉔⥣묹序믂婐浑橑攨携䡔惂愣슣┲쎏呫䕚칏稪㭣⍉痍㪬㍁利䆩䅥⩪⾬긵犬쉇䌪ꍾ爹㙟</w:t>
      </w:r>
      <w:r>
        <w:rPr/>
        <w:t>ꤶ⩄</w:t>
      </w:r>
      <w:r>
        <w:rPr/>
        <w:t>쉓슿숣硩</w:t>
      </w:r>
      <w:r>
        <w:rPr/>
        <w:t>ⵗ</w:t>
      </w:r>
      <w:r>
        <w:rPr/>
        <w:t>扙㉌쉙ꅒ㵯⥫⫂⍨盍檵쉍擎䐳⽯䉐녍妩穭</w:t>
      </w:r>
      <w:r>
        <w:rPr/>
        <w:t>⠣</w:t>
      </w:r>
      <w:r>
        <w:rPr/>
        <w:t>䀮値䣂慂㭟塄칄⭰硱摘慙긪婍싂桶硢琯㜥杶갱怩啄烍曂抿輵</w:t>
      </w:r>
      <w:r>
        <w:rPr/>
        <w:t>⠳</w:t>
      </w:r>
      <w:r>
        <w:rPr/>
        <w:t>ꌬ㑣䁨䧂ꎩ䙊싂奀㍏䦻뿎걍䱖䴫殡幫⹔溣㩰</w:t>
      </w:r>
      <w:r>
        <w:rPr/>
        <w:t>⡭</w:t>
      </w:r>
      <w:r>
        <w:rPr/>
        <w:t>儵婑嗂祬硦珂漵슣㴫䡭愨숪쵹怳敉쉦㑺䬮啅潰恬</w:t>
      </w:r>
      <w:r>
        <w:rPr/>
        <w:t>꤫</w:t>
      </w:r>
      <w:r>
        <w:rPr/>
        <w:t>竂未䒘⽧産䰨칰</w:t>
      </w:r>
      <w:r>
        <w:rPr/>
        <w:t>⠷</w:t>
      </w:r>
      <w:r>
        <w:rPr/>
        <w:t>晶杔䥅悩䭑洪灎⑇촸儹摓㎱恔쉃┥縯䛂㩙咮␦숦뭳硎睱츪㝎煸췂꺏䴨琷幆冡穠䂩湍녙扒ㅇ땲㐷旂䉀぀뭪䕯쉕⼷췂⬸䛂쉫䩪栩㵈习甴묱</w:t>
      </w:r>
      <w:r>
        <w:rPr/>
        <w:t>⠦⮡</w:t>
      </w:r>
      <w:r>
        <w:rPr/>
        <w:t>ꖮ⦿</w:t>
      </w:r>
      <w:r>
        <w:rPr/>
        <w:t>㵋㕥懂睊䤪믃䟃쉢幖䨦湯煨伽亡濂뗂戻㩑쉺礽㵡ꥡ㋂╚쉋輨留呃偪ꥴ묤쉈埂欮区顀憥㉸㔵穀何㬫⍀쌰╨⭮泂㵉⵱䴩畖⌵咡䉅ꍎ捚炘檿彎⩬穥㖩呯슻杨噇䜦湲怯煓砪桍ꌯ⑉彦䀯敦侣쌦䢱䕦⽟浃癡㪬♕䩣縺暱놥穊⸭癭ぷ</w:t>
      </w:r>
      <w:r>
        <w:rPr/>
        <w:t>⡭</w:t>
      </w:r>
      <w:r>
        <w:rPr/>
        <w:t>剒绂故㙊㡚佾껃䷂晗关匥싍䥏決䁈⩨氱檣㝸䥑ヂ暡奋乸⭚昵剋䡗䙷쉅긮䕂넴쉖꥚彧⺡㖘怫녞玬畷洤</w:t>
      </w:r>
      <w:r>
        <w:rPr/>
        <w:t>ꕕ</w:t>
      </w:r>
      <w:r>
        <w:rPr/>
        <w:t>뼤⨰쉶楺⭦眵⭰⍮䱃爺㌽砹</w:t>
      </w:r>
      <w:r>
        <w:rPr/>
        <w:t>ꕰ</w:t>
      </w:r>
      <w:r>
        <w:rPr/>
        <w:t>땅⾥楑ꅙ♈䜸㉚쉥</w:t>
      </w:r>
      <w:r>
        <w:rPr/>
        <w:t>ꕊ</w:t>
      </w:r>
      <w:r>
        <w:rPr/>
        <w:t>⡾⭬</w:t>
      </w:r>
      <w:r>
        <w:rPr/>
        <w:t>ⵢ</w:t>
      </w:r>
      <w:r>
        <w:rPr/>
        <w:t>砰䭺䉪☨䝤垩徵〵뽍⤵䤪⑒勂⩏湐䎮則䍟䐲凂瑚伱쉒愫습㘪儳쵒攰櫂䅶㉔垿㜥숴ꅏ氊ヂ</w:t>
      </w:r>
      <w:r>
        <w:rPr/>
        <w:t>ⰽ</w:t>
      </w:r>
      <w:r>
        <w:rPr/>
        <w:t>搷뮱〪彬㉁㵹慥㗂創숻䘪䉇⪬浢䑙㵧㤫摤촯쉒침노</w:t>
      </w:r>
      <w:r>
        <w:rPr/>
        <w:t>⢿</w:t>
      </w:r>
      <w:r>
        <w:rPr/>
        <w:t>㥚⚮坵딸類</w:t>
      </w:r>
      <w:r>
        <w:rPr/>
        <w:t>⠩</w:t>
      </w:r>
      <w:r>
        <w:rPr/>
        <w:t>暏煑䘮쉗扵묺쉨剋縤䍅䑹쉺뭹櫂顲捂쉗唽⼮町噳狂歉㶩㥧쵭樬坉㭁䉢쉅燂桎䊮煋ꥳ쉣㬬瘯㯂쉱</w:t>
      </w:r>
      <w:r>
        <w:rPr/>
        <w:t>ꕕ꧂</w:t>
      </w:r>
      <w:r>
        <w:rPr/>
        <w:t>华㯃棂숳⥱㕰</w:t>
      </w:r>
      <w:r>
        <w:rPr/>
        <w:t>ꤵ</w:t>
      </w:r>
      <w:r>
        <w:rPr/>
        <w:t>洸泂쉒놥中剓輰촦숹䵓穕㧂䂩䣂洱⼰矂⹊呖轇쉺뼫渪剞䡥睕塀檻㍍恡㊱꥔滂恕眯⩢뽊쉹㉙兓䅕灾呡깋主眸噘晊塓頱ㅞ氱슱捾欯㉗ꍥ䩗䋂㠭䄫绂ꎻ숮쉔㭎憥◃䞥冡쉢㠶繘⹷歇⑐⍎Ⓜ</w:t>
      </w:r>
      <w:r>
        <w:rPr/>
        <w:t>ꕒꦘ</w:t>
      </w:r>
      <w:r>
        <w:rPr/>
        <w:t>㉬⩆敎昬쉣⩭䨵㍹쉌䙬㧍䑱䓂䩰桚个欺癭⯂⬣㆘㋂䩡╒癷</w:t>
      </w:r>
      <w:r>
        <w:rPr/>
        <w:t>ꕕ</w:t>
      </w:r>
      <w:r>
        <w:rPr/>
        <w:t>迂녱顨飂娪⻂摱㭍</w:t>
      </w:r>
      <w:r>
        <w:rPr/>
        <w:t>ꗍ</w:t>
      </w:r>
      <w:r>
        <w:rPr/>
        <w:t>㇂쵹㡌猪</w:t>
      </w:r>
      <w:r>
        <w:rPr/>
        <w:t>⡍</w:t>
      </w:r>
      <w:r>
        <w:rPr/>
        <w:t>湸嚘슱ꍩ㑢厥狂瑭䦵숤숸煹</w:t>
      </w:r>
      <w:r>
        <w:rPr/>
        <w:t>ꕆ</w:t>
      </w:r>
      <w:r>
        <w:rPr/>
        <w:t>딸㋂슏噄瑤㤯䝀츨쉙䱌㗂쉧⥏棃正</w:t>
      </w:r>
      <w:r>
        <w:rPr/>
        <w:t>⠥⤪</w:t>
      </w:r>
      <w:r>
        <w:rPr/>
        <w:t>慬啁卦쉹瓂䕬숦サ冡轙⨷ꥥ呪</w:t>
      </w:r>
      <w:r>
        <w:rPr/>
        <w:t>꧃</w:t>
      </w:r>
      <w:r>
        <w:rPr/>
        <w:t>㑎㤬䍅禵ꄬ䁁네뭖㞏係盍</w:t>
      </w:r>
      <w:r>
        <w:rPr/>
        <w:t>ꕵ♔</w:t>
      </w:r>
      <w:r>
        <w:rPr/>
        <w:t>䡭敏扠㝺田椷㧍煾싂勂敳楕恔䜣伳呴轮䂣〈㥔剚獯㭧䡬</w:t>
      </w:r>
      <w:r>
        <w:rPr/>
        <w:t>ꔲ</w:t>
      </w:r>
      <w:r>
        <w:rPr/>
        <w:t>쉥沣싂戳う䀹眵䅰穆礱쉷妩〶繀ヂ칃別⩒䡠坪</w:t>
      </w:r>
      <w:r>
        <w:rPr/>
        <w:t>ⱀ</w:t>
      </w:r>
      <w:r>
        <w:rPr/>
        <w:t>껂低긺⤳彁⽠㟂冩啓江䕬쌬䱖녔番揍彤칒숭匽顴惂⩯勎祁㝀䒬䋂悏究輣믂쉄ね⹫넮⛂ㅨ䕑숨䠨</w:t>
      </w:r>
      <w:r>
        <w:rPr/>
        <w:t>⠮</w:t>
      </w:r>
      <w:r>
        <w:rPr/>
        <w:t>㙙ꄸ呯杍汱뽸뽴쵦弻䅬瘥䥺</w:t>
      </w:r>
      <w:r>
        <w:rPr/>
        <w:t>ⲱ</w:t>
      </w:r>
      <w:r>
        <w:rPr/>
        <w:t>㢘憥䉈䓂㍱䅇勂橠㦘쉟숪⩮䴯祦碏䍲⽲┸ꍎ</w:t>
      </w:r>
      <w:r>
        <w:rPr/>
        <w:t>ⵡ</w:t>
      </w:r>
      <w:r>
        <w:rPr/>
        <w:t>牸⬭⩆䕭⫂⿂獋桒䜻츩ヂ칎塆䝊⎘癁奔橢䈰ァ숪欸╬滃婵묳</w:t>
      </w:r>
      <w:r>
        <w:rPr/>
        <w:t>Ⱨ</w:t>
      </w:r>
      <w:r>
        <w:rPr/>
        <w:t>㙉㋃╮梏</w:t>
      </w:r>
      <w:r>
        <w:rPr/>
        <w:t>ꤪ</w:t>
      </w:r>
      <w:r>
        <w:rPr/>
        <w:t>柃⩐卐쉣䂮숣楧㊣慁歍㣂쌲睇摪⩏쉌㔶棂椸䩉䋂겥単轌춘瞏쉪䬰쉫盍쉀㵙哂繸煴⦣氪厮亩쉯晗汁奬夲协䥱쉔歋</w:t>
      </w:r>
      <w:r>
        <w:rPr/>
        <w:t>⠤</w:t>
      </w:r>
      <w:r>
        <w:rPr/>
        <w:t>때㙗帶狎繅㇂⻂珂潵畆䞥촶杈浏卣㶥兲㡪⍥숳䴩犏槂</w:t>
      </w:r>
      <w:r>
        <w:rPr/>
        <w:t>꤫</w:t>
      </w:r>
      <w:r>
        <w:rPr/>
        <w:t>捙㶻</w:t>
      </w:r>
      <w:r>
        <w:rPr/>
        <w:t>ꤩ</w:t>
      </w:r>
      <w:r>
        <w:rPr/>
        <w:t>숵숨㵘걫䭵ꅓ祊頫숨縭䢱䑉瘶</w:t>
      </w:r>
      <w:r>
        <w:rPr/>
        <w:t>⠮</w:t>
      </w:r>
      <w:r>
        <w:rPr/>
        <w:t>숪慎㙤䈹䎡祣쌶噖橐⩃䘊䢥䳂뭭땉ꄺ恹⌳纩쉷硈䙪⒬瑃呯숣汙뭬彯㡺氪ㅇ幞捫じ⭩㈲숥犡癩㩨㥱ヂ穕㕪癠狂楁䉟⥶썾⛂ꇂ啴</w:t>
      </w:r>
      <w:r>
        <w:rPr/>
        <w:t>ꤴ</w:t>
      </w:r>
      <w:r>
        <w:rPr/>
        <w:t>妏싂ꌺ珂㇃癹楧숷㕐슿쉒䜱䰫呎쉐쉤祮싂㜫䉒숵</w:t>
      </w:r>
      <w:r>
        <w:rPr/>
        <w:t>ⴰ</w:t>
      </w:r>
      <w:r>
        <w:rPr/>
        <w:t>㝠侬춵걫䒘㔳珂숶慸</w:t>
      </w:r>
      <w:r>
        <w:rPr/>
        <w:t>ꕦ</w:t>
      </w:r>
      <w:r>
        <w:rPr/>
        <w:t>쉉싂稥䴰땚⭺쉁䭖䅅硺䩹♒♭</w:t>
      </w:r>
      <w:r>
        <w:rPr/>
        <w:t>⣂⤽</w:t>
      </w:r>
      <w:r>
        <w:rPr/>
        <w:t>ꅥ숴假幋漪啒輻卙싂琻䶱⩃㝔乎繩싂㔲剟⍡癪䴺㭋悥沩⾵疡炩㙣䁾乫䔬䄱⥃쉪</w:t>
      </w:r>
      <w:r>
        <w:rPr/>
        <w:t>ⵐ</w:t>
      </w:r>
      <w:r>
        <w:rPr/>
        <w:t>物쉹ꆣㅮ칍</w:t>
      </w:r>
      <w:r>
        <w:rPr/>
        <w:t>ꥃ</w:t>
      </w:r>
      <w:r>
        <w:rPr/>
        <w:t>癬쉖䬭估껃䱋슮戣⥆楉곂쉪䄵歭煀갹湯琺淂싂硈㇍녫㌣杁묲</w:t>
      </w:r>
      <w:r>
        <w:rPr/>
        <w:t>ꖵ</w:t>
      </w:r>
      <w:r>
        <w:rPr/>
        <w:t>槂㉮堲癎숥꺩湳쉟媣㥌뼽楧䔶吣穃畐瑚瑎싂㘲㤵䵡겮뗂に⛂</w:t>
      </w:r>
      <w:r>
        <w:rPr/>
        <w:t>ⱳ</w:t>
      </w:r>
      <w:r>
        <w:rPr/>
        <w:t>繶敚澱ヂ癶煱䨻껂乧帰䤴竂涡潧⏂廂㑊㦬쉶刺</w:t>
      </w:r>
      <w:r>
        <w:rPr/>
        <w:t>ⰵ</w:t>
      </w:r>
      <w:r>
        <w:rPr/>
        <w:t>唯敩畆彷㔺녖ꅇ䷍塕ꌪㅮ项⎻㤱츮偑敂䑢⹦쉌啦繑䜪갹汙㓎䉋걈걸</w:t>
      </w:r>
      <w:r>
        <w:rPr/>
        <w:t>Ⲙ</w:t>
      </w:r>
      <w:r>
        <w:rPr/>
        <w:t>呚㭡쎥䮱㓎ヂ칀澿㈯㝟㮿䱶碩⫃쉍礶傿㏂숪㨫燂搴機㨪䁦쉞쎣輰␪뽓▥쉪灗僂충䡴쉯捘瘴浮䉲牀䴲滂乧灆䑃傮䉭繇幙땓⍋칧唴쉢䎩癡습㥌䬷䟂쉟</w:t>
      </w:r>
      <w:r>
        <w:rPr/>
        <w:t>ꔷ</w:t>
      </w:r>
      <w:r>
        <w:rPr/>
        <w:t>ㅩ䈬たⓂ</w:t>
      </w:r>
      <w:r>
        <w:rPr/>
        <w:t>꧂</w:t>
      </w:r>
      <w:r>
        <w:rPr/>
        <w:t>츯⴪┯</w:t>
      </w:r>
      <w:r>
        <w:rPr/>
        <w:t>⠪</w:t>
      </w:r>
      <w:r>
        <w:rPr/>
        <w:t>싂㐫焦䚣뮱ぷ牷⥕숻㯂</w:t>
      </w:r>
      <w:r>
        <w:rPr/>
        <w:t>ꤹ</w:t>
      </w:r>
      <w:r>
        <w:rPr/>
        <w:t>㙐庡슿ㅫ乨숪纏㌪쉇灂␽䍸烂䭂</w:t>
      </w:r>
      <w:r>
        <w:rPr/>
        <w:t>ꦮ</w:t>
      </w:r>
      <w:r>
        <w:rPr/>
        <w:t>⼹쉣</w:t>
      </w:r>
      <w:r>
        <w:rPr/>
        <w:t>⡯⬸</w:t>
      </w:r>
      <w:r>
        <w:rPr/>
        <w:t>秃獰滂硹㥱䙎땐㨦娪䜩㭹숱䘪꺬搹䅆깫ꅫ䱔嗂䱮係嘳懂⮵㕐嘥䑩䪩䡧꧎믂䤣繸䜤⹨祁啦彫媬敳椫싂㨻瀺㝆夶楌㏂⩙㥫幇㕌싂剒楦牙⩢硸⽎ꄳ扗ꥵ⥨뾡䅤쏂壂⴩橑⽘쉰䱔</w:t>
      </w:r>
      <w:r>
        <w:rPr/>
        <w:t>ⱁ</w:t>
      </w:r>
      <w:r>
        <w:rPr/>
        <w:t>ㅭ⹺瘤坦绂低恲숩싎⽩顢塕儲㍈䕴슬⥱㵣獧卂摂䡃ꆻ숯敫廂싂㥑輫潭晇㥩⥋썎儣⧂兴懂㔥杒숴瘹丬쉯</w:t>
      </w:r>
      <w:r>
        <w:rPr/>
        <w:t>⡅</w:t>
      </w:r>
      <w:r>
        <w:rPr/>
        <w:t>氪쉂畸ず슱棂偗婮婃䁲桋婆싂杷䑺䡈뽍땐僂伩⽆</w:t>
      </w:r>
      <w:r>
        <w:rPr/>
        <w:t>ꦩ</w:t>
      </w:r>
      <w:r>
        <w:rPr/>
        <w:t>㥘뇂欵䊩</w:t>
      </w:r>
      <w:r>
        <w:rPr/>
        <w:t>ꗎ</w:t>
      </w:r>
      <w:r>
        <w:rPr/>
        <w:t>役旂㵺欬䑾欻燃瑌뽙㚘煚咩䔳䡵컂꥞柂⹧塂</w:t>
      </w:r>
      <w:r>
        <w:rPr/>
        <w:t>⡵</w:t>
      </w:r>
      <w:r>
        <w:rPr/>
        <w:t>滂㵪稪䏂繬䄊㕃㝀㩈䍉⿂嘵礤쵬쉆䅥</w:t>
      </w:r>
      <w:r>
        <w:rPr/>
        <w:t>ⵆ</w:t>
      </w:r>
      <w:r>
        <w:rPr/>
        <w:t>췂縣</w:t>
      </w:r>
      <w:r>
        <w:rPr/>
        <w:t>ꤥ</w:t>
      </w:r>
      <w:r>
        <w:rPr/>
        <w:t>嘵쉃쉞땄摑쉳䜹頪♧䤰獪뿍⽊캮撥⑲汣究⼥⦬쉥⧍㝶礦䭲⿂숨⽘</w:t>
      </w:r>
      <w:r>
        <w:rPr/>
        <w:t>ꦮ</w:t>
      </w:r>
      <w:r>
        <w:rPr/>
        <w:t>춏㉹␭䢘瘹┱㕙㈤溮婇戫䍴噷갸䩑싂㗂坤桶剴敭氨婎䲻⹮⩺컂䩢牺奺썇</w:t>
      </w:r>
      <w:r>
        <w:rPr/>
        <w:t>ꔪ</w:t>
      </w:r>
      <w:r>
        <w:rPr/>
        <w:t>䱚㉶毂ㄪ</w:t>
      </w:r>
      <w:r>
        <w:rPr/>
        <w:t>ꕞ</w:t>
      </w:r>
      <w:r>
        <w:rPr/>
        <w:t>숹姂ㅎ쏃磂ꌪ挫쉰坂飂噾瘲</w:t>
      </w:r>
      <w:r>
        <w:rPr/>
        <w:t>ꗂ</w:t>
      </w:r>
      <w:r>
        <w:rPr/>
        <w:t>癰䤫㴤㈻㩞彉獢⹡徥䍀倻癘戹䤫䩄⦩슩桤が뇂昱琷</w:t>
      </w:r>
      <w:r>
        <w:rPr/>
        <w:t>ⱷ</w:t>
      </w:r>
      <w:r>
        <w:rPr/>
        <w:t>灸噈쎩坤侣千⩦湮㍄塨㉭숭♪</w:t>
      </w:r>
      <w:r>
        <w:rPr/>
        <w:t>ꦿ</w:t>
      </w:r>
      <w:r>
        <w:rPr/>
        <w:t>䙖楶㵺♲灸婐싃幸⾬剞⫂顥曎㡕䕂樽⍕넵極亡걠熩矂猥쉥唻䐺쉓묨桹딣湱츭兊奀뭞걎术슮䳂潤绂</w:t>
      </w:r>
      <w:r>
        <w:rPr/>
        <w:t>ꖬ</w:t>
      </w:r>
      <w:r>
        <w:rPr/>
        <w:t>䱱ㅲ䉁쉞氱氽欳䗂顆䝷睞匸稪쎵徏㦣㐪⻃澮浉䄰㜬쉁熥幁⽕</w:t>
      </w:r>
      <w:r>
        <w:rPr/>
        <w:t>ⶩ⸴</w:t>
      </w:r>
      <w:r>
        <w:rPr/>
        <w:t>㥮辡쉃쉪숪䙣⤨睢碥쌹쉓汭숫♤䳂쉞歉啊㥹쉚䊩䥸灭⺘桙䮘슡刺</w:t>
      </w:r>
      <w:r>
        <w:rPr/>
        <w:t>⡕</w:t>
      </w:r>
      <w:r>
        <w:rPr/>
        <w:t>堪轉뾿殡熿</w:t>
      </w:r>
      <w:r>
        <w:rPr/>
        <w:t>⡪</w:t>
      </w:r>
      <w:r>
        <w:rPr/>
        <w:t>녮㌣㝇䱷佚攸湤⭺杚滂唨摑⥒걏慩쉞춮䏂乹嘤쉪䑮繬佸佊灾문敬㵁磂㑩飂妣쉟䉖䭹쉓塮獌䅅⑗瑫䵴晟䬸</w:t>
      </w:r>
      <w:r>
        <w:rPr/>
        <w:t>ꤪ</w:t>
      </w:r>
      <w:r>
        <w:rPr/>
        <w:t>싂䌣</w:t>
      </w:r>
      <w:r>
        <w:rPr/>
        <w:t>ꥂ⴮</w:t>
      </w:r>
      <w:r>
        <w:rPr/>
        <w:t>쉟硈숻䮻䚮ꍰ㌺䥾슡乳딷欻㛎颮怦畩㨯朤묩</w:t>
      </w:r>
      <w:r>
        <w:rPr/>
        <w:t>ꔽ</w:t>
      </w:r>
      <w:r>
        <w:rPr/>
        <w:t>潃슥㕱毂♆칤◂䙔働갭㟂뭴츽剨啀쉸㥁疩癯潬匥딻ㄽ䌶攷䫎塙</w:t>
      </w:r>
      <w:r>
        <w:rPr/>
        <w:t>ⱴ</w:t>
      </w:r>
      <w:r>
        <w:rPr/>
        <w:t>砣挥桇</w:t>
      </w:r>
      <w:r>
        <w:rPr/>
        <w:t>ⱔ</w:t>
      </w:r>
      <w:r>
        <w:rPr/>
        <w:t>慲杤牒塥牏쉣땥녩⬻妵斣䜤䥸습䡫繥쉧噂╪㏃♇兎䏂뗂升㌦䝏啈</w:t>
      </w:r>
      <w:r>
        <w:rPr/>
        <w:t>⡒⨵</w:t>
      </w:r>
      <w:r>
        <w:rPr/>
        <w:t>免䑑䩪ꄭ♖琪塰冮䙚琰沘싂㩒ㄷ曂슘쉕剩䅖塙⼪</w:t>
      </w:r>
      <w:r>
        <w:rPr/>
        <w:t>ꕣ</w:t>
      </w:r>
      <w:r>
        <w:rPr/>
        <w:t>쉩埂쌶뼴圩歉촲㡱楬顤⫂슻珂か䭎慐廂㭺烂擂쵅䩑泂㶣泂╮䡠ㅌ䥞乤</w:t>
      </w:r>
      <w:r>
        <w:rPr/>
        <w:t>ⷂ</w:t>
      </w:r>
      <w:r>
        <w:rPr/>
        <w:t>칊칗牙놘</w:t>
      </w:r>
      <w:r>
        <w:rPr/>
        <w:t>ⴹ</w:t>
      </w:r>
      <w:r>
        <w:rPr/>
        <w:t>牑썡偤咩慩穅睱숵戭顡깫숨轫쉵⽈㠽獢暡딹뼸余깁䈮灗㥰嘲䌬撥숬쉞䜽囍堹癒听憬穔䯂⩍㐣矂걨檡츱</w:t>
      </w:r>
      <w:r>
        <w:rPr/>
        <w:t>ꤪ</w:t>
      </w:r>
      <w:r>
        <w:rPr/>
        <w:t>顾㘤䕙竎⨱㵨偈䀣䞏堷烂┤兢毂⥩䘦쉐婷␩㎩奷焣쉪묩䐶⭕┣氻숪⎵䅁猥唫ꍋ捒숣쉔䇂檿䅘쌊礥㛍摓걁桁ꍸ䆥떥䱌䟃稱㍢⥺슣汲滍㥖橓</w:t>
      </w:r>
      <w:r>
        <w:rPr/>
        <w:t>Ⱙ</w:t>
      </w:r>
      <w:r>
        <w:rPr/>
        <w:t>쉮廂㵶㕏厵</w:t>
      </w:r>
      <w:r>
        <w:rPr/>
        <w:t>ⱚ</w:t>
      </w:r>
      <w:r>
        <w:rPr/>
        <w:t>쉷䂿ꥹ咻杫</w:t>
      </w:r>
      <w:r>
        <w:rPr/>
        <w:t>꧂</w:t>
      </w:r>
      <w:r>
        <w:rPr/>
        <w:t>숩ぢ䈯祶丳쌪末䒩㔦</w:t>
      </w:r>
      <w:r>
        <w:rPr/>
        <w:t>ⷂ</w:t>
      </w:r>
      <w:r>
        <w:rPr/>
        <w:t>⽑ꅨ湑㥳潎☳䭳䄹슩搰㓂䰭䑂䩈サ쉢湹倰枿쉚奈</w:t>
      </w:r>
      <w:r>
        <w:rPr/>
        <w:t>ⱁ</w:t>
      </w:r>
      <w:r>
        <w:rPr/>
        <w:t>晹㍱⍑纱䯂頶矂☶╰犻漲楁ꅡ稷㍺匣⩓礫煌䬺張⹳</w:t>
      </w:r>
      <w:r>
        <w:rPr/>
        <w:t>ꔥ</w:t>
      </w:r>
      <w:r>
        <w:rPr/>
        <w:t>塣版䢩⑞氭瑃灋凂㋂唻牖弨䝖䑳㋂畲剱⩚䙥뽨╍슿쉞愺儺⬣含䞡♠伪뽃슱愷潥摶㙁呰涘⽮뼲狂瑓㝌轪栱</w:t>
      </w:r>
      <w:r>
        <w:rPr/>
        <w:t>ⱶ</w:t>
      </w:r>
      <w:r>
        <w:rPr/>
        <w:t>坸숬䘪㩥쉲뿃颻땉꺵숯瞏</w:t>
      </w:r>
      <w:r>
        <w:rPr/>
        <w:t>ⶥ</w:t>
      </w:r>
      <w:r>
        <w:rPr/>
        <w:t>숩唱䩥噳癷単㝑晌꺥⤶㕎䅥땹夣株壂免녬䔷⌽싃숻湚땴쉩쉰쌭쉡慁⵺䴸䷂쉥㓂㎵⩇◂걹恥䕙㭃⼯싂쵸䵄案壎渪䔷걙䅔砩츶浗㯂</w:t>
      </w:r>
      <w:r>
        <w:rPr/>
        <w:t>Ⱟ</w:t>
      </w:r>
      <w:r>
        <w:rPr/>
        <w:t>걐㓂昻ꌭ悮쉀㵏숩㇂纮칱歨㝃焫칩嗎㥂㝤쉦啗㐭潋偖吴</w:t>
      </w:r>
      <w:r>
        <w:rPr/>
        <w:t>ⶡ</w:t>
      </w:r>
      <w:r>
        <w:rPr/>
        <w:t>䕭桴〥⮮캵촳⩬ぉ⸶㗂樮㐵丹♂⑄</w:t>
      </w:r>
      <w:r>
        <w:rPr/>
        <w:t>⠫</w:t>
      </w:r>
      <w:r>
        <w:rPr/>
        <w:t>㵧䨰䜯吷깐⥩╣迂</w:t>
      </w:r>
      <w:r>
        <w:rPr/>
        <w:t>ⲵ</w:t>
      </w:r>
      <w:r>
        <w:rPr/>
        <w:t>睥顰쉷곂㯂놵甶噣ꏎ䦿䩄眷⑊潯凂扄癑㋂睯䡓䲡㘰噧习杭䦥쉧䲬⨹拂⽩矂椴촪佳湃癞䪡</w:t>
      </w:r>
      <w:r>
        <w:rPr/>
        <w:t>ⵙ</w:t>
      </w:r>
      <w:r>
        <w:rPr/>
        <w:t>㍤圤潢眭슱丶ㄩ渤</w:t>
      </w:r>
      <w:r>
        <w:rPr/>
        <w:t>ꥎ</w:t>
      </w:r>
      <w:r>
        <w:rPr/>
        <w:t>攰⧂㋂䱰뽺晷</w:t>
      </w:r>
      <w:r>
        <w:rPr/>
        <w:t>꧂</w:t>
      </w:r>
      <w:r>
        <w:rPr/>
        <w:t>燂뽣瞵棂妿憣쉵䘦扖璣뾥塚㜩ㅡ╩嚿㌽⨸䯂㯂거秂䬺뭂倵䁘殏祪⑨ひ꺘</w:t>
      </w:r>
      <w:r>
        <w:rPr/>
        <w:t>⣎</w:t>
      </w:r>
      <w:r>
        <w:rPr/>
        <w:t>썬唸轸獣奕쉃䘩牳傱皱吺숴瘥夬䑩䅈ㆿ䡇⿃顙䥷恣</w:t>
      </w:r>
      <w:r>
        <w:rPr/>
        <w:t>Ⱘ</w:t>
      </w:r>
      <w:r>
        <w:rPr/>
        <w:t>場敷伷䵴扢뽺匽㣍㉳塂戻䱋䕉</w:t>
      </w:r>
      <w:r>
        <w:rPr/>
        <w:t>ꔹ</w:t>
      </w:r>
      <w:r>
        <w:rPr/>
        <w:t>쉋繠뭯ꍺ땐涵剁噣奉煷姂⍱恂匶碿㝓㋍焬◂㜤⬰瑥畴숸숥猩</w:t>
      </w:r>
      <w:r>
        <w:rPr/>
        <w:t>ꕱ</w:t>
      </w:r>
      <w:r>
        <w:rPr/>
        <w:t>瑾杵捯쉮⍊噳㙾彺䉍싂㒮칀⑓ヂ犬䝫갨쉇䍏ㅢ䅣䁩캡ꅳ痂㐺䥖猪䭋灔溏뭕ぁ恣⨳扟깱䭃㝋迂敯忂</w:t>
      </w:r>
      <w:r>
        <w:rPr/>
        <w:t>ⱘ</w:t>
      </w:r>
      <w:r>
        <w:rPr/>
        <w:t>楦卉䡊쉁ꎿ愪晫쵘⹤㡢㣎㓂䥇㬮㪩쉏슿晇㉴숽</w:t>
      </w:r>
      <w:r>
        <w:rPr/>
        <w:t>⠺</w:t>
      </w:r>
      <w:r>
        <w:rPr/>
        <w:t>剦⹯싂灆쉺㩱湧ꍳ쉷</w:t>
      </w:r>
      <w:r>
        <w:rPr/>
        <w:t>ꥇ</w:t>
      </w:r>
      <w:r>
        <w:rPr/>
        <w:t>磂㝷㷎怲슡䱏녧ㅵ␵桃⏂术杉</w:t>
      </w:r>
      <w:r>
        <w:rPr/>
        <w:t>ꔵ⫍</w:t>
      </w:r>
      <w:r>
        <w:rPr/>
        <w:t>싂硴禘呉瀳堦ㅲ偌儵쉡氷⥙땳⩤⽧恢竂䥙㝂쉡煨樊捆㵵癚轖纥䏂僂㕅⭚슥⍉䜤摵⥴⾏烍䥁숳䬺ㆩ奧⸴故쉒╭䈽뭞戹媩李熬甹婃⻂澩㍁쵂泂栱䁘反汔⩨堭穕쉔殡晠䠤㕺슱抮쉸⩈녠⭚牁樮㏃㬣㕥⌦㘽杤㥋䅺䗃㙄䝭普〪䪥⾘㇂</w:t>
      </w:r>
      <w:r>
        <w:rPr/>
        <w:t>ꗂ</w:t>
      </w:r>
      <w:r>
        <w:rPr/>
        <w:t>㭄</w:t>
      </w:r>
      <w:r>
        <w:rPr/>
        <w:t>⡈</w:t>
      </w:r>
      <w:r>
        <w:rPr/>
        <w:t>쉷咬椦晖떻祎쉥迂儫쵔╨枘呾䙁ㄫ矎娭冱梿쉱䬽뇂檩㠲⼽狂榏喡偾⩳⹋숫飂瀰敞氫쵷ꍰ䖻祇矂ㆡ㝗⍗䱸繕⫂㜸䇃浚㌽縰쉯㑨偈煾䑺乓</w:t>
      </w:r>
      <w:r>
        <w:rPr/>
        <w:t>ⱉ</w:t>
      </w:r>
      <w:r>
        <w:rPr/>
        <w:t>숪㩓䦥ヂ싂㝶싂慰숽䑐썗╳栱㥂</w:t>
      </w:r>
      <w:r>
        <w:rPr/>
        <w:t>⡋</w:t>
      </w:r>
      <w:r>
        <w:rPr/>
        <w:t>䑟敚㥮䌷䁱ꅣ믂琦墮⽯䭃轟楁橩⑊䂩搸汃㜤ㅔ䕫츱楤뽔瀶䍙</w:t>
      </w:r>
      <w:r>
        <w:rPr/>
        <w:t>⡳</w:t>
      </w:r>
      <w:r>
        <w:rPr/>
        <w:t>ㅭ♷숺쵚䱤쵫洩嚏쉨䆬煖樦䡓浉뭊갸쉎♄䍑灈䍇쎏ꌲ㯂㡕し⫂潵帪㥏䂬徥쉁쵐뽂噫渻猹겿㙰顴摟洨䲥⑞ꍀ䗂捪쏂⩂╾澣</w:t>
      </w:r>
      <w:r>
        <w:rPr/>
        <w:t>Ⱔ</w:t>
      </w:r>
      <w:r>
        <w:rPr/>
        <w:t>甬⛂湖싂礵挲灨桬⒡歾䲩⥱づ쉹숪光쉳썘洪焨繷쉔츻숰⬵琦췂毎橺㤮浆䡗焴䋎穊敋쉄㤵쉙ꥺ걁⹱꥙㕍ㄺ⻂咵瑀穥무╡垵䍗歩㕸䬤晴渤拂倵숤</w:t>
      </w:r>
      <w:r>
        <w:rPr/>
        <w:t>ⱱ</w:t>
      </w:r>
      <w:r>
        <w:rPr/>
        <w:t>쉲稪ꅥ噤⭑䖱洶</w:t>
      </w:r>
      <w:r>
        <w:rPr/>
        <w:t>ꔪ</w:t>
      </w:r>
      <w:r>
        <w:rPr/>
        <w:t>係䭷ꅱ䨰쉅坰녊㙪伨畍숷䉳</w:t>
      </w:r>
      <w:r>
        <w:rPr/>
        <w:t>ⵑ</w:t>
      </w:r>
      <w:r>
        <w:rPr/>
        <w:t>㬭◂灂ꥮ♘䨰稭昹㭇⥳쉗⹅瓂轔</w:t>
      </w:r>
      <w:r>
        <w:rPr/>
        <w:t>ⰴ</w:t>
      </w:r>
      <w:r>
        <w:rPr/>
        <w:t>䕡쉑䭆啴澡Ⓜ㡌顶뭋ざ杠啕슮係偺╹䵃썖穆㷂灡䑇슻▥숫䐽唫⭓㷍杷听䉟⬨䥠⭙ꅤ녆浉㥀甮剂扫촤㚬瘸㨲쎘䍤眪⭞癘䣂㉤䬪㝱⭬ㅅ쵋㖩⩃䱁쉫쵣쉕㵆歖쵳숹⪩</w:t>
      </w:r>
      <w:r>
        <w:rPr/>
        <w:t>ꕹ</w:t>
      </w:r>
      <w:r>
        <w:rPr/>
        <w:t>偎㌵㟂ぐ쉆㢡乀⹁啅礯壂棎䐻쉠夫ꍧ颩瘬싂</w:t>
      </w:r>
      <w:r>
        <w:rPr/>
        <w:t>⣂</w:t>
      </w:r>
      <w:r>
        <w:rPr/>
        <w:t>䍳横뿂繟呩坊椮潚穡䵺䍏卩飂瘫攨㤹佦䝒☹檻矂꥚</w:t>
      </w:r>
      <w:r>
        <w:rPr/>
        <w:t>ꔳ</w:t>
      </w:r>
      <w:r>
        <w:rPr/>
        <w:t>䥰歹긯捶㕐믂仃썪冿</w:t>
      </w:r>
    </w:p>
    <w:p>
      <w:pPr>
        <w:pStyle w:val="PreformattedText"/>
        <w:bidi w:val="0"/>
        <w:spacing w:before="0" w:after="0"/>
        <w:jc w:val="left"/>
        <w:rPr/>
      </w:pPr>
      <w:r>
        <w:rPr/>
        <w:t>澏橰㟂䏃䒩▣繣䈲碿扗塟㫂싂</w:t>
      </w:r>
      <w:r>
        <w:rPr/>
        <w:t>ꤩꕷ</w:t>
      </w:r>
      <w:r>
        <w:rPr/>
        <w:t>歳唲揂榿淂숨싂㧂磂</w:t>
      </w:r>
      <w:r>
        <w:rPr/>
        <w:t>⢱</w:t>
      </w:r>
      <w:r>
        <w:rPr/>
        <w:t>㙸㫂㛂⧃䴥弲㵤潔呃㌦ꅶ뽤쉴㡥剃甥炣牫潑煱䍊奅춡뭱㨻ㄺ橘樬坯汾␬䑙ꇍ狂唰숊</w:t>
      </w:r>
      <w:r>
        <w:rPr/>
        <w:t>ꤹ</w:t>
      </w:r>
      <w:r>
        <w:rPr/>
        <w:t>痂婚㮩繬싂칐橲䀻槂吳炻痂쌨眪兩숴怸督䬺뇃沏겵ぃ朻㔯⸣ㅧ</w:t>
      </w:r>
      <w:r>
        <w:rPr/>
        <w:t>ꤳ</w:t>
      </w:r>
      <w:r>
        <w:rPr/>
        <w:t>䙁Ⓕ췂懂</w:t>
      </w:r>
      <w:r>
        <w:rPr/>
        <w:t>ⱦ</w:t>
      </w:r>
      <w:r>
        <w:rPr/>
        <w:t>所竂彴⼴묥獠쉸⤺〴㦏쌴婐瑯嫂숺婪总䤤惂操䉆쉷䵸獕久⩒㔳矍㌦⩢</w:t>
      </w:r>
      <w:r>
        <w:rPr/>
        <w:t>⣂</w:t>
      </w:r>
      <w:r>
        <w:rPr/>
        <w:t>㋂慰</w:t>
      </w:r>
      <w:r>
        <w:rPr/>
        <w:t>ꕈ</w:t>
      </w:r>
      <w:r>
        <w:rPr/>
        <w:t>녎쉋뭴녞숤塯歾㝒갨瑺剀㥺潹㣂㝎㝔ꎘ㐸煸☫㭺⬹棎画栭䬳檱歳뼮捐剈䌺兖촶疬숸摁轴昨偬埂䔣䌣坌⸱壂啷㷂䱅뽃則溬ㄯ䑢숪䩋긷瑢</w:t>
      </w:r>
      <w:r>
        <w:rPr/>
        <w:t>ꥊ</w:t>
      </w:r>
      <w:r>
        <w:rPr/>
        <w:t>쉁迂恂㙤㌮</w:t>
      </w:r>
      <w:r>
        <w:rPr/>
        <w:t>꧂</w:t>
      </w:r>
      <w:r>
        <w:rPr/>
        <w:t>桏☩迂绂獘</w:t>
      </w:r>
      <w:r>
        <w:rPr/>
        <w:t>Ⱓ</w:t>
      </w:r>
      <w:r>
        <w:rPr/>
        <w:t>슡䱘䐨</w:t>
      </w:r>
      <w:r>
        <w:rPr/>
        <w:t>꧂</w:t>
      </w:r>
      <w:r>
        <w:rPr/>
        <w:t>扂歠焮纣⸤搶쉔着撩</w:t>
      </w:r>
      <w:r>
        <w:rPr/>
        <w:t>ꤪ</w:t>
      </w:r>
      <w:r>
        <w:rPr/>
        <w:t>囂⒡㩆漶猣㠣湙匥㔪땘梡搽呵睶扵뮩擃灪ꇂ㉥갥癹呚颩䠴疿쉙⽱뽩㴨懎숭㬮晄╕戴쉴싂婍䥃橳䑎祃此ꥵ</w:t>
      </w:r>
      <w:r>
        <w:rPr/>
        <w:t>ⵄ</w:t>
      </w:r>
      <w:r>
        <w:rPr/>
        <w:t>䝡嘯檮帶숺䝑䩚놮䝚䍢㍣湘</w:t>
      </w:r>
      <w:r>
        <w:rPr/>
        <w:t>Ⱟ</w:t>
      </w:r>
      <w:r>
        <w:rPr/>
        <w:t>杇卑猽轹㜤⹙佮⒩㙐兤넵摾긩⍷뗂곂慏䱈嫂숱쉺氪㣂唥꺿땺</w:t>
      </w:r>
      <w:r>
        <w:rPr/>
        <w:t>ⵞ</w:t>
      </w:r>
      <w:r>
        <w:rPr/>
        <w:t>㝾䮡晍㦻楟⑐㑟玿⏂䀲溿楣潚犡䷂ꍔ슱勂</w:t>
      </w:r>
      <w:r>
        <w:rPr/>
        <w:t>ꤸ⩊</w:t>
      </w:r>
      <w:r>
        <w:rPr/>
        <w:t>婢슣橂싂洴歍撣幟坮䭭礱噔焽묵栴싂䡆뼥㞱佹㝨礮輷䝓쉥</w:t>
      </w:r>
      <w:r>
        <w:rPr/>
        <w:t>⡾</w:t>
      </w:r>
      <w:r>
        <w:rPr/>
        <w:t>㤳睑偠⍡潒焯慱뽤癐掘慡숫顃䗎⍋㙁枏뭑슱⸪䲘燂쉌倨</w:t>
      </w:r>
      <w:r>
        <w:rPr/>
        <w:t>⠦⬪</w:t>
      </w:r>
      <w:r>
        <w:rPr/>
        <w:t>幷剏祌숦㤵䈩彠湥쵊䙨䭪쉰犵쵃뗃砥瞬䄮㔷㥏꥞硕剌침넪⬯挣佚䵖╱僂潥愦㉮夨ふ䐵縫⸽迂</w:t>
      </w:r>
      <w:r>
        <w:rPr/>
        <w:t>ⱹ</w:t>
      </w:r>
      <w:r>
        <w:rPr/>
        <w:t>癆䱦啭㝚祙慀䑥佶䃂帩⵱깪䄮㍚쉃焫⽩␮칎彖潪未⩨勂夳⥥칩㞘垩毂砪⬪㫃</w:t>
      </w:r>
      <w:r>
        <w:rPr/>
        <w:t>ꔸ〈</w:t>
      </w:r>
      <w:r>
        <w:rPr/>
        <w:t>䟂呪埂⹀劏쉨嚩㝵⫂刴灈余쉆쏂㙒䨬呅ꍑ壂슬奬땆揂쉥䖬ꥵ兕搥䡤䀨쵱毂䋍楈⥉敆憡槂畄嘪┵쉱㡳믂塕爯纘扦绂廂⩤㭵㝷旂彾晡庡땊硏⭥</w:t>
      </w:r>
      <w:r>
        <w:rPr/>
        <w:t>ꕤ</w:t>
      </w:r>
      <w:r>
        <w:rPr/>
        <w:t>ꍬ瞱段ꥭ츥㤪䵁</w:t>
      </w:r>
      <w:r>
        <w:rPr/>
        <w:t>ꕔ</w:t>
      </w:r>
      <w:r>
        <w:rPr/>
        <w:t>⾣⩈칵갪䄺䁹䕂⭪⬶癶橰</w:t>
      </w:r>
      <w:r>
        <w:rPr/>
        <w:t>⡋</w:t>
      </w:r>
      <w:r>
        <w:rPr/>
        <w:t>昤쉡繋쉲庩㕧婏숴㪏㠤츥碡繒䫂䳍뗍䰪徱䤥杁す㋂뇂㫂겣啍땀漺磂䫂塢</w:t>
      </w:r>
      <w:r>
        <w:rPr/>
        <w:t>ⲏ</w:t>
      </w:r>
      <w:r>
        <w:rPr/>
        <w:t>쉉</w:t>
      </w:r>
      <w:r>
        <w:rPr/>
        <w:t>⠬</w:t>
      </w:r>
      <w:r>
        <w:rPr/>
        <w:t>㙦ꥫ祧䩰副吽썟⽀䕍숊电區䇂泂奎촭睷</w:t>
      </w:r>
      <w:r>
        <w:rPr/>
        <w:t>ⲏ</w:t>
      </w:r>
      <w:r>
        <w:rPr/>
        <w:t>睒秂㏂丬卨㭒⺻쉞稲㙕</w:t>
      </w:r>
      <w:r>
        <w:rPr/>
        <w:t>ⱉ</w:t>
      </w:r>
      <w:r>
        <w:rPr/>
        <w:t>䨩꥙ㅉ栬ꥫ</w:t>
      </w:r>
      <w:r>
        <w:rPr/>
        <w:t>ⱊ</w:t>
      </w:r>
      <w:r>
        <w:rPr/>
        <w:t>桩牠硫䑰걅奯傡䩞嘥係搯汥</w:t>
      </w:r>
      <w:r>
        <w:rPr/>
        <w:t>Ⳏ</w:t>
      </w:r>
      <w:r>
        <w:rPr/>
        <w:t>㆏癤싍</w:t>
      </w:r>
      <w:r>
        <w:rPr/>
        <w:t>ꕍ</w:t>
      </w:r>
      <w:r>
        <w:rPr/>
        <w:t>捸쉶䮘桡땢坡娥㕌祩佴祈䔫㩴䕚ね敋塶ㅶ燂ヂ⛂ꇍ灃▏숮瑄輪⼥땉㩗촤쌭쉾枵澱㡲녾即獦갷숪智썠頣惂⚡楑㵞쉴潥쉔䁉䩐攩婯轭瑐䑣넭朱㬸琰暮扁㑙슥싎碱呄츶繵昸慳椵啊㏂栱杅딻⹔쉾뽓⶿䔻깤췂䑷呺숮㷂䬦㟂㕨ꄩ輹頵뾥숱䶏稨쉌爦婧桕瘫祆</w:t>
      </w:r>
      <w:r>
        <w:rPr/>
        <w:t>ⱪ</w:t>
      </w:r>
      <w:r>
        <w:rPr/>
        <w:t>䑕伯㖵걲숮浫畭ꥠ幓칀樲兄숯祉塥恑ꅳ啤䆏慨ꅆ㝦櫂칔ꅙ</w:t>
      </w:r>
      <w:r>
        <w:rPr/>
        <w:t>ꕱ</w:t>
      </w:r>
      <w:r>
        <w:rPr/>
        <w:t>쉉⽃쌯坡顪剱쉌摸</w:t>
      </w:r>
      <w:r>
        <w:rPr/>
        <w:t>Ⱟ</w:t>
      </w:r>
      <w:r>
        <w:rPr/>
        <w:t>䮏쵵◂쉦싂췂⨳礤⯂縩凂뽾栻㩟⍑ꌶ⩦氯稲썎㝑埂晐</w:t>
      </w:r>
      <w:r>
        <w:rPr/>
        <w:t>ꕫ</w:t>
      </w:r>
      <w:r>
        <w:rPr/>
        <w:t>칖頤秂煢楉㖱桳䑰偏⽇䪣幰卩姂쉟슣攭煭碡佄杷䙍㵅奓⒵㑮</w:t>
      </w:r>
      <w:r>
        <w:rPr/>
        <w:t>ⶏ</w:t>
      </w:r>
      <w:r>
        <w:rPr/>
        <w:t>숴恦⥴</w:t>
      </w:r>
      <w:r>
        <w:rPr/>
        <w:t>Ⱔ</w:t>
      </w:r>
      <w:r>
        <w:rPr/>
        <w:t>問戵쉰⨱ꥨ⽆汈燂䍰扚㷂济㥰쌴⍞뮵䙸奊뽷熬䵊䵈꥕ꥦ딪습걧⍥兆숮穠⩩常啚싂㌩婎딣긩潓⮩婍땡䎣䰴䀴䘽딸</w:t>
      </w:r>
      <w:r>
        <w:rPr/>
        <w:t>ⲥ⭨</w:t>
      </w:r>
      <w:r>
        <w:rPr/>
        <w:t>百쉗㨫欻㑤暥쉾㙗녎ꇂ獃숹⎥④癗渦獷䍮썆焴䢣</w:t>
      </w:r>
      <w:r>
        <w:rPr/>
        <w:t>꤯</w:t>
      </w:r>
      <w:r>
        <w:rPr/>
        <w:t>䞘彄疩㩑⺮槂䅹噳辘稲樽쉧櫂䀱㨱쉡凃㝏㕴ꎿ㉓䉬偊繓額䀴겮微乞䝯䓂⪵挴沱숶♩穙迃媡䡐⍙</w:t>
      </w:r>
      <w:r>
        <w:rPr/>
        <w:t>ꥆ</w:t>
      </w:r>
      <w:r>
        <w:rPr/>
        <w:t>便䑫쉅㧃橪쉉䇂뭤庿⌸兒掵⺩煎䖱绂슥嘵쉲恢㚥츦㤥㝤繱湟扬捈갺</w:t>
      </w:r>
      <w:r>
        <w:rPr/>
        <w:t>Ⳃ</w:t>
      </w:r>
      <w:r>
        <w:rPr/>
        <w:t>㘰偅橩⪩恦䨪礨琰㵲␳恬佶갲䱸愵敆⹐灬췂歠</w:t>
      </w:r>
      <w:r>
        <w:rPr/>
        <w:t>Ⳃ</w:t>
      </w:r>
      <w:r>
        <w:rPr/>
        <w:t>䣂夬쉞넽復伷晦坌␪㡱䜪㫍</w:t>
      </w:r>
      <w:r>
        <w:rPr/>
        <w:t>ⵙ</w:t>
      </w:r>
      <w:r>
        <w:rPr/>
        <w:t>刻숷䥑싍杹</w:t>
      </w:r>
      <w:r>
        <w:rPr/>
        <w:t>Ⱕ</w:t>
      </w:r>
      <w:r>
        <w:rPr/>
        <w:t>쉲㕩敬䠱轃ꄨ쉸炻뭍呒ꍊ婁攱뭵侮縲䖩䗂䌽捔䖮⭙</w:t>
      </w:r>
      <w:r>
        <w:rPr/>
        <w:t>ꔱ</w:t>
      </w:r>
      <w:r>
        <w:rPr/>
        <w:t>䩖呁䑗䎩⩬燂䥚㝀檩캘儷䋃眽却檩䝟꥙坌剶卡㍱싃䷂均컂扔卧쉌槂啚顬怦슘潹⽍桷쉲桐⧂昨␬抣䁐䌵喿悩顱轄夫参垬㇂</w:t>
      </w:r>
      <w:r>
        <w:rPr/>
        <w:t>ⳍ</w:t>
      </w:r>
      <w:r>
        <w:rPr/>
        <w:t>칀潉⩏湴䴹抡숯䓂믂癳⍩洪䨊䅔廂㉮奦⹓歺仂䈵䅋</w:t>
      </w:r>
      <w:r>
        <w:rPr/>
        <w:t>ⴵ</w:t>
      </w:r>
      <w:r>
        <w:rPr/>
        <w:t>떮┹ㅌ䊣</w:t>
      </w:r>
      <w:r>
        <w:rPr/>
        <w:t>ꔺ</w:t>
      </w:r>
      <w:r>
        <w:rPr/>
        <w:t>浮係堳촴唪⸸녢Ⓜ㡑坠䕾╥ㅧ车硣쉄䇂▩漺숨匲狂</w:t>
      </w:r>
      <w:r>
        <w:rPr/>
        <w:t>⡮</w:t>
      </w:r>
      <w:r>
        <w:rPr/>
        <w:t>杳偺彳汇昻悵䜦싂㩖塷侮㮱䭾</w:t>
      </w:r>
      <w:r>
        <w:rPr/>
        <w:t>ꥄ</w:t>
      </w:r>
      <w:r>
        <w:rPr/>
        <w:t>纥䕆㩍佊村습啊ㄫ挺带싎婕啈쉑䵡㖿쉩復쉄믂갸琥浸쉁숪쉥浫갦⚩治䡶⚘濂䅓墘㙺仂뇂싂쉐겻橐㵟攬쉵⪿僎㍀숩揂</w:t>
      </w:r>
      <w:r>
        <w:rPr/>
        <w:t>⡥</w:t>
      </w:r>
      <w:r>
        <w:rPr/>
        <w:t>洦㍑䨪䯃常㋂樵뽎挫勂㮻㛍漵숮渤</w:t>
      </w:r>
      <w:r>
        <w:rPr/>
        <w:t>꧂</w:t>
      </w:r>
      <w:r>
        <w:rPr/>
        <w:t>獖䉭斬♣䁥╅祋橰穵迎甽ꥵ挴顉⸲厮斘䕹뽟㙫䞩츫㙈녯㝭礷ꄪ</w:t>
      </w:r>
      <w:r>
        <w:rPr/>
        <w:t>⠣</w:t>
      </w:r>
      <w:r>
        <w:rPr/>
        <w:t>厥繐勂츸숨朳▮塺⥺煡▥娦特乭睦숷뇂썚</w:t>
      </w:r>
      <w:r>
        <w:rPr/>
        <w:t>⢩⨥</w:t>
      </w:r>
      <w:r>
        <w:rPr/>
        <w:t>儴㉟ㅰ愻쉔숵䨸唬⹴奸奕祃⨻䂥ꍍ㬳뽪녑䅄姃뭆슏輲獹㐺礽㑰㌤놥쉊</w:t>
      </w:r>
      <w:r>
        <w:rPr/>
        <w:t>ⱔ</w:t>
      </w:r>
      <w:r>
        <w:rPr/>
        <w:t>쉺쉰䀩浄䪘倬</w:t>
      </w:r>
      <w:r>
        <w:rPr/>
        <w:t>ⰰ</w:t>
      </w:r>
      <w:r>
        <w:rPr/>
        <w:t>煭ㅭ</w:t>
      </w:r>
      <w:r>
        <w:rPr/>
        <w:t>꤫</w:t>
      </w:r>
      <w:r>
        <w:rPr/>
        <w:t>抣瞮淂旂⏎檡繢숦晅䡮㬽顾</w:t>
      </w:r>
      <w:r>
        <w:rPr/>
        <w:t>ꕱ⌤ⷂ</w:t>
      </w:r>
      <w:r>
        <w:rPr/>
        <w:t>䕁◂쉅㊬啕</w:t>
      </w:r>
      <w:r>
        <w:rPr/>
        <w:t>ꔪ⭎</w:t>
      </w:r>
      <w:r>
        <w:rPr/>
        <w:t>穭썋婋撩輻㓂硺⩮⩷樨⹞갯딵煠剐轹</w:t>
      </w:r>
      <w:r>
        <w:rPr/>
        <w:t>ꖘ</w:t>
      </w:r>
      <w:r>
        <w:rPr/>
        <w:t>㝣걀</w:t>
      </w:r>
      <w:r>
        <w:rPr/>
        <w:t>⣂</w:t>
      </w:r>
      <w:r>
        <w:rPr/>
        <w:t>ⷃ</w:t>
      </w:r>
      <w:r>
        <w:rPr/>
        <w:t>䄷㭧卖琺쏂㥦쉬㴵ꌺ쉾噠╱㍣硁湺燂숹깐倳攲㈺瞱숺卧⤦洷愭繃轠異㕫⌬畁㥕庡쉖歱㡠䞥숭</w:t>
      </w:r>
      <w:r>
        <w:rPr/>
        <w:t>ⵂ</w:t>
      </w:r>
      <w:r>
        <w:rPr/>
        <w:t>㕂⑀渮숣⯂㍹깱</w:t>
      </w:r>
      <w:r>
        <w:rPr/>
        <w:t>ꕂ</w:t>
      </w:r>
      <w:r>
        <w:rPr/>
        <w:t>櫂搭㶣癚兔쉀긴㓂㥪㐽갫⴮⮻焰杭䱠</w:t>
      </w:r>
      <w:r>
        <w:rPr/>
        <w:t>ꦘ</w:t>
      </w:r>
      <w:r>
        <w:rPr/>
        <w:t>쉊昹晔䅥橈췂䙐㍪䵭쵏</w:t>
      </w:r>
      <w:r>
        <w:rPr/>
        <w:t>ꔻ</w:t>
      </w:r>
      <w:r>
        <w:rPr/>
        <w:t>䑓⽃妘뮱迂乪愭䨺쉣獣䆿特儤껎䅈輽</w:t>
      </w:r>
      <w:r>
        <w:rPr/>
        <w:t>ⵙ</w:t>
      </w:r>
      <w:r>
        <w:rPr/>
        <w:t>乫⽧䕢⽗䡠机⼳䆥䍾䁡</w:t>
      </w:r>
      <w:r>
        <w:rPr/>
        <w:t>ⶱ♊╋</w:t>
      </w:r>
      <w:r>
        <w:rPr/>
        <w:t>쉺촦곂쉠쉯</w:t>
      </w:r>
      <w:r>
        <w:rPr/>
        <w:t>⡈</w:t>
      </w:r>
      <w:r>
        <w:rPr/>
        <w:t>꥓</w:t>
      </w:r>
      <w:r>
        <w:rPr/>
        <w:t>ㅖ恁</w:t>
      </w:r>
      <w:r>
        <w:rPr/>
        <w:t>ꕮ</w:t>
      </w:r>
      <w:r>
        <w:rPr/>
        <w:t>쉉숩숣汋춱ꥨヂ쉹쉓㧂㍷琸顃</w:t>
      </w:r>
      <w:r>
        <w:rPr/>
        <w:t>⢣</w:t>
      </w:r>
      <w:r>
        <w:rPr/>
        <w:t>ꍵ쉂捰媩䝮磂汆璘⩘楬轞◂祈牉숸䭊挥</w:t>
      </w:r>
      <w:r>
        <w:rPr/>
        <w:t>ꕸ⥴</w:t>
      </w:r>
      <w:r>
        <w:rPr/>
        <w:t>ガ⹠㦘⪩숺囂兴稳泂䬷湋乬儴뼸</w:t>
      </w:r>
      <w:r>
        <w:rPr/>
        <w:t>ꥇ</w:t>
      </w:r>
      <w:r>
        <w:rPr/>
        <w:t>帨숩숺쎏抩땁㍰橶⩦ꥹ爬嘫䰽⽕䅳싂捍㞥癒㐽塂ㅏ⴮㣂䜴⥓啖⥐</w:t>
      </w:r>
      <w:r>
        <w:rPr/>
        <w:t>ⱱ</w:t>
      </w:r>
      <w:r>
        <w:rPr/>
        <w:t>咻瑲㯂〮殘啞恑쉃䗂凂慉嚣卺䑃㬴䍶㶘㪡쉫믂⫂䩕䀬쉙凂喣㡔칷兎偤剈</w:t>
      </w:r>
      <w:r>
        <w:rPr/>
        <w:t>ⰳ</w:t>
      </w:r>
      <w:r>
        <w:rPr/>
        <w:t>䙴硱㣂숱</w:t>
      </w:r>
      <w:r>
        <w:rPr/>
        <w:t>ⵡ</w:t>
      </w:r>
      <w:r>
        <w:rPr/>
        <w:t>櫂頯䨺䥰⨩䌦쉑䵶썙䫃䭎穖㌦⩣슬穦♪䅅䉙쉎깮⨪擂쉑㙸㮩垥싂癠츊块搨뭁汹劻睘⥀슣捭</w:t>
      </w:r>
      <w:r>
        <w:rPr/>
        <w:t>ⱐ</w:t>
      </w:r>
      <w:r>
        <w:rPr/>
        <w:t>慉㉖帮㥧姂㫍轴䴤瑱嗂䰪ꆩ곂夥</w:t>
      </w:r>
      <w:r>
        <w:rPr/>
        <w:t>⣂</w:t>
      </w:r>
      <w:r>
        <w:rPr/>
        <w:t>〻</w:t>
      </w:r>
      <w:r>
        <w:rPr/>
        <w:t>ⰴ</w:t>
      </w:r>
      <w:r>
        <w:rPr/>
        <w:t>椳㭵</w:t>
      </w:r>
      <w:r>
        <w:rPr/>
        <w:t>ꥁ</w:t>
      </w:r>
      <w:r>
        <w:rPr/>
        <w:t>潙녱橹敐係쵊넦顃穢쉇癁⸦瑕敗歭渽亮⍆頯䡴ꄨ硏♙쉸숹겮촱敯㞩䱦竂숴喩⮩涥䅶䮏乬⦏싂塟ㆬ</w:t>
      </w:r>
      <w:r>
        <w:rPr/>
        <w:t>Ⱨ</w:t>
      </w:r>
      <w:r>
        <w:rPr/>
        <w:t>塦츩瀲녘㵾㔯㜲걟咘</w:t>
      </w:r>
      <w:r>
        <w:rPr/>
        <w:t>⡧</w:t>
      </w:r>
      <w:r>
        <w:rPr/>
        <w:t>칊㗎㣍盍곂⩹礵㬯佸潩⺻ꅾ숪㴯㎘核쉉䓂歖棂疡棂歡猨斥頦숭ꍹ䓎淃瑈な楡䅎㥐㐩걁典响칫䜦㍅灋獥潑恲怺㍩潐塦怮㠶걫떬睭嚿</w:t>
      </w:r>
      <w:r>
        <w:rPr/>
        <w:t>ꕪ</w:t>
      </w:r>
      <w:r>
        <w:rPr/>
        <w:t>湀㍁</w:t>
      </w:r>
      <w:r>
        <w:rPr/>
        <w:t>ⷂ</w:t>
      </w:r>
      <w:r>
        <w:rPr/>
        <w:t>懂頫숫땍䞮䍬㕺뽥䩉普숰硦䁲⽩猥곂䍩喘쉦辥䤮뽸⑪ꆱ쏂杬㑑</w:t>
      </w:r>
      <w:r>
        <w:rPr/>
        <w:t>ꖻ</w:t>
      </w:r>
      <w:r>
        <w:rPr/>
        <w:t>恋뭾⤸硺䅋쉧页傿喩奬⸩㠪佯㨤枏㌻汶圬숬挽㉴栨瑀橂䨬䱁稹썮⽔⸸쉈顔쉪嚩爸其瑷</w:t>
      </w:r>
      <w:r>
        <w:rPr/>
        <w:t>ꤹ</w:t>
      </w:r>
      <w:r>
        <w:rPr/>
        <w:t>煇캥摉</w:t>
      </w:r>
      <w:r>
        <w:rPr/>
        <w:t>ꕆ</w:t>
      </w:r>
      <w:r>
        <w:rPr/>
        <w:t>숬晑싂쉸偪䩋碩㍖䑅㕴뾱夭噥係뼵滂煲䥣쉊椲牬吩땊⭏頩摮싂〣</w:t>
      </w:r>
      <w:r>
        <w:rPr/>
        <w:t>ⵤ</w:t>
      </w:r>
      <w:r>
        <w:rPr/>
        <w:t>⽬䓂祟㟂</w:t>
      </w:r>
      <w:r>
        <w:rPr/>
        <w:t>ꤱ</w:t>
      </w:r>
      <w:r>
        <w:rPr/>
        <w:t>䙓⽢ぬ为䑋ヂ㘽䋂㫂숩ㅂ䥒①嫃迍ㅬ㩸쉕剳걏幋㌥廂㨵숷囂쵎矂妮秂浯숽㍕</w:t>
      </w:r>
      <w:r>
        <w:rPr/>
        <w:t>ꤦ</w:t>
      </w:r>
      <w:r>
        <w:rPr/>
        <w:t>垘슩뭓湔て瀣僃怦䧂歄⬫卸</w:t>
      </w:r>
      <w:r>
        <w:rPr/>
        <w:t>⡾</w:t>
      </w:r>
      <w:r>
        <w:rPr/>
        <w:t>濂</w:t>
      </w:r>
      <w:r>
        <w:rPr/>
        <w:t>ꤶ</w:t>
      </w:r>
      <w:r>
        <w:rPr/>
        <w:t>牣쉾⩀幬扷</w:t>
      </w:r>
      <w:r>
        <w:rPr/>
        <w:t>ꔩ</w:t>
      </w:r>
      <w:r>
        <w:rPr/>
        <w:t>쉃熣牑煬摘ꥮ</w:t>
      </w:r>
      <w:r>
        <w:rPr/>
        <w:t>ⱳ</w:t>
      </w:r>
      <w:r>
        <w:rPr/>
        <w:t>倴䙢剦侥싂</w:t>
      </w:r>
      <w:r>
        <w:rPr/>
        <w:t>ꥉ</w:t>
      </w:r>
      <w:r>
        <w:rPr/>
        <w:t>㙞</w:t>
      </w:r>
      <w:r>
        <w:rPr/>
        <w:t>⠶</w:t>
      </w:r>
      <w:r>
        <w:rPr/>
        <w:t>汌漴♲湪啫ꍺ숸佴斣睆唪瀰쉓剁䘱슮桔充㘪⨭⨫栦䰫っ쉊㦵帬⩱㈩煂䙘ㅳ灘⩎呲愵娪瞘⹚쉨稤슏⭞쉣睨㯂䥺䤣츲痂䑐㕟啸坄㩡才⩇墬</w:t>
      </w:r>
      <w:r>
        <w:rPr/>
        <w:t>ꤷ</w:t>
      </w:r>
      <w:r>
        <w:rPr/>
        <w:t>딦촰碡晇〨슱〵㒡㠣</w:t>
      </w:r>
      <w:r>
        <w:rPr/>
        <w:t>ꖣ</w:t>
      </w:r>
      <w:r>
        <w:rPr/>
        <w:t>㭂⥆쉠䝸싂䭵片刹䦵ま쎱炵廎录㗂漻穴癵癫硓㆏䶡幍⭸</w:t>
      </w:r>
      <w:r>
        <w:rPr/>
        <w:t>ꦮ</w:t>
      </w:r>
      <w:r>
        <w:rPr/>
        <w:t>㕊슬䙳㕱搰牦뽤뼵쉰㭐繣㦣깙噏♤</w:t>
      </w:r>
      <w:r>
        <w:rPr/>
        <w:t>ꦵ</w:t>
      </w:r>
      <w:r>
        <w:rPr/>
        <w:t>嘤祕묽</w:t>
      </w:r>
      <w:r>
        <w:rPr/>
        <w:t>ꥐ</w:t>
      </w:r>
      <w:r>
        <w:rPr/>
        <w:t>숭歄캣䩤慑캱䝏㑇쏂亥畉㆏炿슩ꄬ啷깵䱤쉙在恶㥍㭩曂⻂㨣啞䌴瀵䁧塶楌婌䁖ꄭ뼭긹뭴뽹䯂䍊</w:t>
      </w:r>
      <w:r>
        <w:rPr/>
        <w:t>ⱡ</w:t>
      </w:r>
      <w:r>
        <w:rPr/>
        <w:t>ꤳ</w:t>
      </w:r>
      <w:r>
        <w:rPr/>
        <w:t>祺숺佉獑쉭佘⭩顧常潵</w:t>
      </w:r>
      <w:r>
        <w:rPr/>
        <w:t>⢏</w:t>
      </w:r>
      <w:r>
        <w:rPr/>
        <w:t>숽啤䯂䭧穥吮䅒숫㩢깴呂㮮牴䣂瑠䍐㴽⑀ꅕ䍰㈶䁗䚡㞿⥐싎ꄊ元田橣ꄲ㥶睳⬥偁䭈녾뽅䥬㙆楃伤瑊</w:t>
      </w:r>
      <w:r>
        <w:rPr/>
        <w:t>ꕩ</w:t>
      </w:r>
      <w:r>
        <w:rPr/>
        <w:t>渽硩䐹敓⏂⩥쉐싂슮弪煪숷䩄瘹䛂긶颏敔㔸䭍⌸滍ꅂ묥噁旂쉬ꄴ䵩太睐⭆㍅愦潅슱䋂␯녶攸姂猰止奊쉥䳂㕋갮煐媱吪⼻楀쉉썋晉熬ꍬ允썧칉</w:t>
      </w:r>
      <w:r>
        <w:rPr/>
        <w:t>ꖣ</w:t>
      </w:r>
      <w:r>
        <w:rPr/>
        <w:t>䬥㕢⩗乹歏䍋⴬㡤嗂⩨攸⩷⩾⿂쵟</w:t>
      </w:r>
      <w:r>
        <w:rPr/>
        <w:t>ꗃ</w:t>
      </w:r>
      <w:r>
        <w:rPr/>
        <w:t>穙ꅑ縫㥓䍷琳㜩癭㕐恑盂쉓幋㮡彯ꥺ</w:t>
      </w:r>
      <w:r>
        <w:rPr/>
        <w:t>ⳃ</w:t>
      </w:r>
      <w:r>
        <w:rPr/>
        <w:t>뗂乐圹嚿牎恎ꥮ쉑癅</w:t>
      </w:r>
      <w:r>
        <w:rPr/>
        <w:t>⡑</w:t>
      </w:r>
      <w:r>
        <w:rPr/>
        <w:t>㬴㓂祐컂橳洳奥숪슘桓冱䙖◂숪沥싂␽㕩䥭渭䷃</w:t>
      </w:r>
      <w:r>
        <w:rPr/>
        <w:t>ꕃ</w:t>
      </w:r>
      <w:r>
        <w:rPr/>
        <w:t>乹䭙恊乃拂䆻땮걞깇딫⩾喥㝵楮쉓䙟㴫䏂眱毂⭃䝭歬땋숪ㅊ⵬空临⌤斘硗伦䂿䰪⭥㑳쎵쉇顰땚땳␫껍滂⩣桪顣쉱䛂瀲㏂컂瀺噠本걤䥗剓欬㕒썒癹⯂滂捤⪬䵯㘪䉪圥ㄱ쵓슬帬䨴幁</w:t>
      </w:r>
      <w:r>
        <w:rPr/>
        <w:t>ꤩ</w:t>
      </w:r>
      <w:r>
        <w:rPr/>
        <w:t>곂䑡桫䷂瓂츯뭧</w:t>
      </w:r>
      <w:r>
        <w:rPr/>
        <w:t>⠯</w:t>
      </w:r>
      <w:r>
        <w:rPr/>
        <w:t>딵堣▮塮祟뼲㔱案⽄稫㍟顟䝇啶濎响迂쉵㭄㠬쉒뭺쉲惂㤭㴮祢♠쉱扌䔨摈撱ꥷ揃䍫湉劘徻䓂瀹䵘㑷浚恈㈵썊㙨싂睷汘潉䎻庣츥㉏ꥨ겵咿煫㴭땒晶습牣啠칙⬪斿췂琵싂癟충畃㝺떱焴畈</w:t>
      </w:r>
      <w:r>
        <w:rPr/>
        <w:t>ꤨ</w:t>
      </w:r>
      <w:r>
        <w:rPr/>
        <w:t>䪻㮩恸撮忎쉶䈴㍨㬤杊쉏呧꥾</w:t>
      </w:r>
      <w:r>
        <w:rPr/>
        <w:t>ꤶ</w:t>
      </w:r>
      <w:r>
        <w:rPr/>
        <w:t>㜥慦뾡纩ㅴ䕹挪潹쉆䭊圱⤫녫眳䖩䜻媩⹺牁壂캘䱥懂㝡ꅔ숹癀㝉㬵亵㍖싂儫캥牴囂恃넥䀩き琽〵썇뭲칷⤳燂䒡扃揃쉌슿Ⓨ⩟揂슘抵䥩㥟掮户䘱呲眰숥</w:t>
      </w:r>
      <w:r>
        <w:rPr/>
        <w:t>ꦵ</w:t>
      </w:r>
      <w:r>
        <w:rPr/>
        <w:t>㉀䙬㯂䱊㖮挴ꍯ杭㕨⑦쉴㵬彚㍰쉢渪⺬獃썏뭍飂乪䡠睥㟂獃参⧎啙♵캱쉌숻绂녥슣欺뽍炏겿䡐娴㙘층博㕰䒏䧂ꥨ⮬奺牠穤䁵爰㥶椻㣍컂橯꥕㬤㉬圪晒</w:t>
      </w:r>
      <w:r>
        <w:rPr/>
        <w:t>⠳</w:t>
      </w:r>
      <w:r>
        <w:rPr/>
        <w:t>꧂</w:t>
      </w:r>
      <w:r>
        <w:rPr/>
        <w:t>娬櫂쉈䩈愽䱫䥥㴥櫂牶壂쵋恋</w:t>
      </w:r>
      <w:r>
        <w:rPr/>
        <w:t>ꥈ</w:t>
      </w:r>
      <w:r>
        <w:rPr/>
        <w:t>컂啷쉐彭㭊場楗搣䐭欳佞쉀梩쉾渲奐杀</w:t>
      </w:r>
      <w:r>
        <w:rPr/>
        <w:t>ꕢ</w:t>
      </w:r>
      <w:r>
        <w:rPr/>
        <w:t>坦㍴昴䆘橤캿䑳⩟硫䘨╥杵含㙬쉥悩柂땚䠵桓田坪숊䥰⎮쉧⹫愥숭位슏䰶㩲칐坩䒩碻畐憬浣呎䔫㊡繹䴶庱숱參朣䉌澏焬强</w:t>
      </w:r>
      <w:r>
        <w:rPr/>
        <w:t>ꕓ⬫䷂</w:t>
      </w:r>
      <w:r>
        <w:rPr/>
        <w:t>棂㍐穭恌央妡琯祋㉀摟쌹瓍⸦썦䁺幏䵚换쏂걸䆩䓂瓍⑚婮숦⯃꥕싂숴祯걷⭩她扩ꅭ쉋〱䐫╍癕</w:t>
      </w:r>
      <w:r>
        <w:rPr/>
        <w:t>ꤪ</w:t>
      </w:r>
      <w:r>
        <w:rPr/>
        <w:t>㙚㕢숪䡤⩷浺㡫싂弸쵆</w:t>
      </w:r>
      <w:r>
        <w:rPr/>
        <w:t>⡠</w:t>
      </w:r>
      <w:r>
        <w:rPr/>
        <w:t>倹⾩䵖㉘幕煑关儵䓂剭楒ぎ嗂ꅙ숥쉦뼳䡫〴</w:t>
      </w:r>
      <w:r>
        <w:rPr/>
        <w:t>Ɒ</w:t>
      </w:r>
      <w:r>
        <w:rPr/>
        <w:t>ꦮ◂</w:t>
      </w:r>
      <w:r>
        <w:rPr/>
        <w:t>瞥嗂㥙晩㔽슩歮䑺牦㍥䦏㥸㪣칣樷녭뽩頺㡂卦깉쉟쉓곂幸㤭䨨健㭬弣慔숲癗當⹘塘</w:t>
      </w:r>
      <w:r>
        <w:rPr/>
        <w:t>Ⱕ</w:t>
      </w:r>
      <w:r>
        <w:rPr/>
        <w:t>ꥶ梬䝔毂쉊⛂㘬奂㉆䉔潈祆橑싂柂痂橘⵬ꅌ쉟乷䣂䲩쉇ꆥ托⹕ギ硐⒏묺딣⌵㢻䱄</w:t>
      </w:r>
      <w:r>
        <w:rPr/>
        <w:t>ꔭ</w:t>
      </w:r>
      <w:r>
        <w:rPr/>
        <w:t>剮㭫</w:t>
      </w:r>
      <w:r>
        <w:rPr/>
        <w:t>ⵢ</w:t>
      </w:r>
      <w:r>
        <w:rPr/>
        <w:t>婊</w:t>
      </w:r>
      <w:r>
        <w:rPr/>
        <w:t>ⱋ</w:t>
      </w:r>
      <w:r>
        <w:rPr/>
        <w:t>悡쵰䥮땉숫</w:t>
      </w:r>
      <w:r>
        <w:rPr/>
        <w:t>ⱥ</w:t>
      </w:r>
      <w:r>
        <w:rPr/>
        <w:t>牏</w:t>
      </w:r>
      <w:r>
        <w:rPr/>
        <w:t>ꤻ</w:t>
      </w:r>
      <w:r>
        <w:rPr/>
        <w:t>갺測挣㛂朶슮뭾其</w:t>
      </w:r>
      <w:r>
        <w:rPr/>
        <w:t>ⵣ</w:t>
      </w:r>
      <w:r>
        <w:rPr/>
        <w:t>㝺皩顂㊵싂穳恪呇卑坵桉</w:t>
      </w:r>
      <w:r>
        <w:rPr/>
        <w:t>ꕆ⭆</w:t>
      </w:r>
      <w:r>
        <w:rPr/>
        <w:t>塯慐狂欽</w:t>
      </w:r>
      <w:r>
        <w:rPr/>
        <w:t>ꦘ</w:t>
      </w:r>
      <w:r>
        <w:rPr/>
        <w:t>係楆枮쉩䦵㡢⹃쉡幧抵숽뽑埂楰慫喱摚㠬晋癑扸吳晄丰敭</w:t>
      </w:r>
      <w:r>
        <w:rPr/>
        <w:t>ꥈ</w:t>
      </w:r>
      <w:r>
        <w:rPr/>
        <w:t>㙔獃䡖恏쉶恓㥦숰㐫䂏印깏匤쉨㙬橋䝋⤸䖻か</w:t>
      </w:r>
      <w:r>
        <w:rPr/>
        <w:t>⢮</w:t>
      </w:r>
      <w:r>
        <w:rPr/>
        <w:t>眴亩䢥滂坢䵩怫呹ꥪ摀啪㘱焣稣摕숻⩏乁淂繴┭⪩㪥䙺乗繩㕆䑱썌</w:t>
      </w:r>
      <w:r>
        <w:rPr/>
        <w:t>ꥋ</w:t>
      </w:r>
      <w:r>
        <w:rPr/>
        <w:t>坑䗂乒㯂⪮ꇂ⧂旂㥗㜻㝀⍖쉆側쉗뗂撻敋歡㠦瀮係倫䍀飍䉈긳灖䵵녋呷</w:t>
      </w:r>
      <w:r>
        <w:rPr/>
        <w:t>ⱺ</w:t>
      </w:r>
      <w:r>
        <w:rPr/>
        <w:t>帲쵍걑危쉸杏決</w:t>
      </w:r>
      <w:r>
        <w:rPr/>
        <w:t>⡡</w:t>
      </w:r>
      <w:r>
        <w:rPr/>
        <w:t>痂じ灎㐵ꅷヂ卲䄪姂㩖冣彴悡䩙妣圹坳䑔摅窿촺顈䥗桕祪캘㙂칓ㅬ㪩㙪〸穯恬ꄺ瀣术깙参擂彚猲㛂彩습穹⥁䪱亏㵉ㅢ倮塘䞏乮焨噄</w:t>
      </w:r>
      <w:r>
        <w:rPr/>
        <w:t>ⲩ</w:t>
      </w:r>
      <w:r>
        <w:rPr/>
        <w:t>숶獘兩渰㝑猦싂⌹묷夵◂坺䁹庱灾䙗䝱뿂</w:t>
      </w:r>
      <w:r>
        <w:rPr/>
        <w:t>⡧</w:t>
      </w:r>
      <w:r>
        <w:rPr/>
        <w:t>檘睩숽烂♟䥆稺㵈뭪ㅰ쉣㊵쉭䰱촭</w:t>
      </w:r>
      <w:r>
        <w:rPr/>
        <w:t>ꥍ</w:t>
      </w:r>
      <w:r>
        <w:rPr/>
        <w:t>쉭녥牎浰걓夰</w:t>
      </w:r>
      <w:r>
        <w:rPr/>
        <w:t>ⷂ</w:t>
      </w:r>
      <w:r>
        <w:rPr/>
        <w:t>ꥲ☵晹ꥯ带뼣㬱佈畉汣䥎쉚쏂쉙末優⺵⹥異뭦㗃輩䝗䙡哂⪿檣徻뽚껂䙯榮攺祴仂뿎恦潖祵췍兾㭩婅Ⓜ䦩濂쌽栥⼺琺禿㷂捅灊轸幣䵍⩢</w:t>
      </w:r>
      <w:r>
        <w:rPr/>
        <w:t>⡲</w:t>
      </w:r>
      <w:r>
        <w:rPr/>
        <w:t>敇硹弽쉣歋⹯㩲䝞䘶䪿颱ㆡ勃갻倊㡨璥땒䆮摈愬⩯祴㏂䙚㙎쉠牂⨦奐ㅱ㥎頽㑾牂쉯填丳焥걵坹呋柎檿輵顱彲瞬児싂ꅣ浢ㄩ晀겮车剹杧</w:t>
      </w:r>
      <w:r>
        <w:rPr/>
        <w:t>ꥑ</w:t>
      </w:r>
      <w:r>
        <w:rPr/>
        <w:t>䡐湙椷츸㡀敂䁰畈浖䥌땢</w:t>
      </w:r>
      <w:r>
        <w:rPr/>
        <w:t>⡊</w:t>
      </w:r>
      <w:r>
        <w:rPr/>
        <w:t>㆏쉡⑤乍䅊ㆣ갫䅵</w:t>
      </w:r>
      <w:r>
        <w:rPr/>
        <w:t>ⰸ</w:t>
      </w:r>
      <w:r>
        <w:rPr/>
        <w:t>硢㍅쉆쉰幚牕䦏⼥쉀긱弯琲⹁숲㬸䰽쉩汲漩녰檘嘪繴숫㡠</w:t>
      </w:r>
      <w:r>
        <w:rPr/>
        <w:t>ꤽ</w:t>
      </w:r>
      <w:r>
        <w:rPr/>
        <w:t>橶歒㉰剦獤焳櫂㠴煐㜷숨⍇䑘쉩ꥰ卷䊬䅋쉔묺剾䕢䱪汋瑾㉲摄扴</w:t>
      </w:r>
      <w:r>
        <w:rPr/>
        <w:t>ⷂ</w:t>
      </w:r>
      <w:r>
        <w:rPr/>
        <w:t>㉗沮⽀⬪싂䜪㬽啨쉟㐣樽㵾</w:t>
      </w:r>
      <w:r>
        <w:rPr/>
        <w:t>ꗂ</w:t>
      </w:r>
      <w:r>
        <w:rPr/>
        <w:t>쉵淂塘㛂┨槂椨⥯㪮싂䟂剖旂煉㷂䙖䮘䙩⨰⼽ど恫㝈獦넽啁싂污媻숻抣轤祣䩘㬬㗂뽺⸽</w:t>
      </w:r>
      <w:r>
        <w:rPr/>
        <w:t>ⴻ</w:t>
      </w:r>
      <w:r>
        <w:rPr/>
        <w:t>塾䱰㧂</w:t>
      </w:r>
      <w:r>
        <w:rPr/>
        <w:t>ꕺ</w:t>
      </w:r>
      <w:r>
        <w:rPr/>
        <w:t>ꄪ깣乎땍倷䧂㑮뭬㩕奡濂␳澻녓味</w:t>
      </w:r>
      <w:r>
        <w:rPr/>
        <w:t>ꔰ</w:t>
      </w:r>
      <w:r>
        <w:rPr/>
        <w:t>堽쵖䣂䕒坑庥庻쉓⦱辏╈半佳揃⨸䡐ꄥ</w:t>
      </w:r>
      <w:r>
        <w:rPr/>
        <w:t>ⵉ</w:t>
      </w:r>
      <w:r>
        <w:rPr/>
        <w:t>復</w:t>
      </w:r>
      <w:r>
        <w:rPr/>
        <w:t>ꥉ</w:t>
      </w:r>
      <w:r>
        <w:rPr/>
        <w:t>숯砵䍘ㅞ疣㝐슥輶</w:t>
      </w:r>
      <w:r>
        <w:rPr/>
        <w:t>ꦩ</w:t>
      </w:r>
      <w:r>
        <w:rPr/>
        <w:t>싂痂吶䙓皮ꎻ歠䭧〪쉴収⸪剒슱奢漵㡡</w:t>
      </w:r>
      <w:r>
        <w:rPr/>
        <w:t>ⴺ</w:t>
      </w:r>
      <w:r>
        <w:rPr/>
        <w:t>瀽怳숭</w:t>
      </w:r>
      <w:r>
        <w:rPr/>
        <w:t>ꤻ</w:t>
      </w:r>
      <w:r>
        <w:rPr/>
        <w:t>䱾㥈垥넴䳍凂戨䀤䨦瓂⧂㌪</w:t>
      </w:r>
      <w:r>
        <w:rPr/>
        <w:t>ⶥ</w:t>
      </w:r>
      <w:r>
        <w:rPr/>
        <w:t>길卾収倸㛂瀥䱖飍债焽䩘汆㷂䩑㣍恠촲塁䘳숱슱朻ꍡ䭮깹㞩⚥攴瑈ㅮ椵쵦ꅌ䨻⽨ꥥ穬</w:t>
      </w:r>
      <w:r>
        <w:rPr/>
        <w:t>⠮</w:t>
      </w:r>
      <w:r>
        <w:rPr/>
        <w:t>睮ぢ瓂恬斡卄竂䂘療塨䘯琵㝃습㤴䙰츥䔭彶⭱港牠係⩞쉲攪⮵숣㮻묱噆슩숸묩挴䪵㠻求漽奫䑘㢥硔㕯⥲ㅘ〈晚⪣楓杏</w:t>
      </w:r>
      <w:r>
        <w:rPr/>
        <w:t>ꦮ</w:t>
      </w:r>
      <w:r>
        <w:rPr/>
        <w:t>㡨桁䵤싂꺩㡅⨭┷幄幡獨兘츽嘦숽♥勂搫祚슱ㆥ啪⹾桞䌦瑞㈻渰弱狂쉢琪㑸夫ꥯ㡺쉯䑡啎딻涱⍟敎怦㡤㑱⥑敺썙据쉸쉹딶㝒쉡灖灍쌽땔塣参㮿䍨卐䤮厣⿂畴濂杍婀乲牄渭쉫䒘䭍稬</w:t>
      </w:r>
      <w:r>
        <w:rPr/>
        <w:t>ⱃ</w:t>
      </w:r>
      <w:r>
        <w:rPr/>
        <w:t>쉢福쉌砨串츱녆頽␫偩捾☻栫</w:t>
      </w:r>
      <w:r>
        <w:rPr/>
        <w:t>ꕆ</w:t>
      </w:r>
      <w:r>
        <w:rPr/>
        <w:t>秃癐恥긥奾佀ꅆ⽬漷쌦卟⮩瑦愣㇂깰攰慪圵䉮녌껂牄칯昺▱婀縹쉶⦮偸㫍冏쉫卶䉗凂숺㌲昽㠲</w:t>
      </w:r>
      <w:r>
        <w:rPr/>
        <w:t>ꖡ</w:t>
      </w:r>
      <w:r>
        <w:rPr/>
        <w:t>矃䱠穗⭄ꍁ슥⍸棎칈浈㍤㭰拂㭏ꅔ⤱橂绂㈷䙙쉳⵸旂恭斮顆玘⸺⭒㩬刊殡䊏橬顬슡䝾乫乱䱟</w:t>
      </w:r>
      <w:r>
        <w:rPr/>
        <w:t>⡦</w:t>
      </w:r>
      <w:r>
        <w:rPr/>
        <w:t>帱杢꺮쌺湠幃搪ꥥ梻㪏♌乍楊瑆䝦㩳扙䱅促塗洮쵶뽠쉷</w:t>
      </w:r>
      <w:r>
        <w:rPr/>
        <w:t>꤫ꤹ⌽</w:t>
      </w:r>
      <w:r>
        <w:rPr/>
        <w:t>믂摉䏂煐슻穠慌戴</w:t>
      </w:r>
      <w:r>
        <w:rPr/>
        <w:t>⠩</w:t>
      </w:r>
      <w:r>
        <w:rPr/>
        <w:t>皩殘棂쉇摕슡歉墵뭧싂㵟恇㑄슡◂쉧轴焥椪匴㐤参楏参窱䟂깃夹噩个睆⛂が</w:t>
      </w:r>
      <w:r>
        <w:rPr/>
        <w:t>ꤻ⭞</w:t>
      </w:r>
      <w:r>
        <w:rPr/>
        <w:t>ꥰ쉟䆱⍎</w:t>
      </w:r>
      <w:r>
        <w:rPr/>
        <w:t>ⱅ⩑</w:t>
      </w:r>
      <w:r>
        <w:rPr/>
        <w:t>ꎩ畩⛍숸偭숭偗⫎兗癅奇縪ꍞ⌤㵔⹇쎏슣㌵彙䒩䕣썎歏婗</w:t>
      </w:r>
      <w:r>
        <w:rPr/>
        <w:t>⡮</w:t>
      </w:r>
      <w:r>
        <w:rPr/>
        <w:t>싂爰</w:t>
      </w:r>
      <w:r>
        <w:rPr/>
        <w:t>ⵒ</w:t>
      </w:r>
      <w:r>
        <w:rPr/>
        <w:t>쉑㡥䠹䕉佩⹮ꅈ獏ꎥ挺숻砻牀⥬⭎師戭輰⑎婌伫갲⭔烂┳䙇啅⌭썊瀻싂朻㢬榬</w:t>
      </w:r>
      <w:r>
        <w:rPr/>
        <w:t>Ⱜ</w:t>
      </w:r>
      <w:r>
        <w:rPr/>
        <w:t>딬べ眽倶稭穃攵ꍥ燃恁杦测嫍刭橲恍㩬䩟旂戭숽夬</w:t>
      </w:r>
      <w:r>
        <w:rPr/>
        <w:t>ⴹ</w:t>
      </w:r>
      <w:r>
        <w:rPr/>
        <w:t>ꥵ숦㭄䝨㪏䅳䄻숤⪬琽娦╉繇奲強땊ꅏ橵橣㥯䡖㝤塁轃垣瘯ぉ␪뭨剔쌽敡</w:t>
      </w:r>
      <w:r>
        <w:rPr/>
        <w:t>ⴰ⨫</w:t>
      </w:r>
      <w:r>
        <w:rPr/>
        <w:t>䁇晍冩䉬软㴷⤭⑩㵇⩱临슡祏扭㦩숺싂</w:t>
      </w:r>
      <w:r>
        <w:rPr/>
        <w:t>⢮</w:t>
      </w:r>
      <w:r>
        <w:rPr/>
        <w:t>㙟</w:t>
      </w:r>
      <w:r>
        <w:rPr/>
        <w:t>ꦿ</w:t>
      </w:r>
      <w:r>
        <w:rPr/>
        <w:t>㠣煁숽睖頶戸懂獱</w:t>
      </w:r>
      <w:r>
        <w:rPr/>
        <w:t>⡇</w:t>
      </w:r>
      <w:r>
        <w:rPr/>
        <w:t>旎䁋㉔恡뭊깥䶻䀽숣極䑏穂⾣硏斩⯂烂繅䝐秂扞䃂䤳忍쌫쉤繥㠯溮債稥牎潔㕑牀䘹穸浹㊱⭈㡋慩曍摤갴創幂쉎췂横猺究㪱</w:t>
      </w:r>
      <w:r>
        <w:rPr/>
        <w:t>ⴤ</w:t>
      </w:r>
      <w:r>
        <w:rPr/>
        <w:t>摢照㐣싂⸣ꍐ䙌堰쉘ꄩ䡆㵘睄껂쉸㉋슥녡㕴䞬곃夥뭈儺㖘晱轏奱晲녃숸穣杔㔦栫뭡㑭䌶瑸洣繘쉒䔭꥞䁅录␸╮䒡㗂䄶◂匣㠵쵲頴椦セ⨰牬䜳䙳厥稶쉐숬偊䵟噳媣噙┪偄⬵塺怮汕⏂ꥺ捲㤷</w:t>
      </w:r>
      <w:r>
        <w:rPr/>
        <w:t>ꥃ</w:t>
      </w:r>
      <w:r>
        <w:rPr/>
        <w:t>쉺쉓㡕뗂</w:t>
      </w:r>
      <w:r>
        <w:rPr/>
        <w:t>ꖩ</w:t>
      </w:r>
      <w:r>
        <w:rPr/>
        <w:t>煺媻㵍칒怨걐殮䡵뼲癇</w:t>
      </w:r>
      <w:r>
        <w:rPr/>
        <w:t>Ⳃ</w:t>
      </w:r>
      <w:r>
        <w:rPr/>
        <w:t>祭桸涻浄拂値汱⌳뭩婬卸⥰朻疵걐</w:t>
      </w:r>
      <w:r>
        <w:rPr/>
        <w:t>ꤳ⍟</w:t>
      </w:r>
      <w:r>
        <w:rPr/>
        <w:t>甦剸祚</w:t>
      </w:r>
      <w:r>
        <w:rPr/>
        <w:t>⡲⬲</w:t>
      </w:r>
      <w:r>
        <w:rPr/>
        <w:t>涡㑂攩瓂穖桏刭䆡乢⨨僂</w:t>
      </w:r>
      <w:r>
        <w:rPr/>
        <w:t>ꕴ</w:t>
      </w:r>
      <w:r>
        <w:rPr/>
        <w:t>쉤㘵祥㍁⩂㔬べ天</w:t>
      </w:r>
      <w:r>
        <w:rPr/>
        <w:t>⠹</w:t>
      </w:r>
      <w:r>
        <w:rPr/>
        <w:t>䉙㯂刺㑘塹⪏朻倩噚뽷썀迂㘹㙊㨶湚未㵆塤種㭆쌯檿䩀</w:t>
      </w:r>
      <w:r>
        <w:rPr/>
        <w:t>ꕺ</w:t>
      </w:r>
      <w:r>
        <w:rPr/>
        <w:t>䱕㷂啲⥘</w:t>
      </w:r>
      <w:r>
        <w:rPr/>
        <w:t>ꕓ</w:t>
      </w:r>
      <w:r>
        <w:rPr/>
        <w:t>硉쌩</w:t>
      </w:r>
      <w:r>
        <w:rPr/>
        <w:t>ꤶ</w:t>
      </w:r>
      <w:r>
        <w:rPr/>
        <w:t>긽迂⨻値⩈ꅥ榱潇싍ꅶ迂畢䅕呁숷♋乲슱㩧꺣促湘棍㵨昭㘥㚱啶䕑の䕖旃쉔砰灑</w:t>
      </w:r>
      <w:r>
        <w:rPr/>
        <w:t>ꔹ</w:t>
      </w:r>
      <w:r>
        <w:rPr/>
        <w:t>슩渪⩆ꍙ䱥ぅ庿ヂ湸㮩䔊曂繖쉂値䩣컂燂泂</w:t>
      </w:r>
      <w:r>
        <w:rPr/>
        <w:t>ⵆ</w:t>
      </w:r>
      <w:r>
        <w:rPr/>
        <w:t>䵕婠</w:t>
      </w:r>
      <w:r>
        <w:rPr/>
        <w:t>ꕔ</w:t>
      </w:r>
      <w:r>
        <w:rPr/>
        <w:t>轡煞䆏⽣쉞⽁쵤⵹是⩯湣堪⯂噀㉾⭤䭔救䱏䥦뽯桵䵦</w:t>
      </w:r>
      <w:r>
        <w:rPr/>
        <w:t>ⵦ⬦</w:t>
      </w:r>
      <w:r>
        <w:rPr/>
        <w:t>湆晣祎噩刦╀焦칞䁵攱쉉땳堥嫂㉆枩獣⼯獮捓癢슿瞿㌯䕀頣歨敋未猺潮䙁淎悘獐䕗⶿㊩숬坪㜰⩓⭎䥹⽪頣⹠䯎</w:t>
      </w:r>
      <w:r>
        <w:rPr/>
        <w:t>ⱞ⥫⯍</w:t>
      </w:r>
      <w:r>
        <w:rPr/>
        <w:t>컂⒥쉄ꇂ㌤</w:t>
      </w:r>
      <w:r>
        <w:rPr/>
        <w:t>ⴭ</w:t>
      </w:r>
      <w:r>
        <w:rPr/>
        <w:t>吵硇⭙</w:t>
      </w:r>
      <w:r>
        <w:rPr/>
        <w:t>꥟</w:t>
      </w:r>
      <w:r>
        <w:rPr/>
        <w:t>䰪㜷䱶㐤種넷漽晒䝈땤佅瘶昱轓⭤辬呱䍡㥪繷听촣兾火䨤檻⑲</w:t>
      </w:r>
      <w:r>
        <w:rPr/>
        <w:t>ⵇ</w:t>
      </w:r>
      <w:r>
        <w:rPr/>
        <w:t>壂呶싍具䔹숨䝎㊘瞻䩡㕊恰䬷顔执㥥쉅</w:t>
      </w:r>
      <w:r>
        <w:rPr/>
        <w:t>ⱉ</w:t>
      </w:r>
      <w:r>
        <w:rPr/>
        <w:t>䉉땩㣂</w:t>
      </w:r>
      <w:r>
        <w:rPr/>
        <w:t>ꕂ</w:t>
      </w:r>
      <w:r>
        <w:rPr/>
        <w:t>偨㴦偓쵪伪䭲烂剌礥煈灳ㅭ颩땮꥾䢘牖╆毂桂꺥矎㡤恕⧂捵眩⴫䱳⭡㇂焪쉨幐뼹쉐樽⬵⬹电浾䌮㑙쉉畢쉃晙䱚䙷术帵浡⑍⍣䤺〴쵭个카캮洰䉆䨣飂</w:t>
      </w:r>
      <w:r>
        <w:rPr/>
        <w:t>ⱴ</w:t>
      </w:r>
      <w:r>
        <w:rPr/>
        <w:t>磂輩긪婎㩰⽨穈种䜵顐㔸쉟榣䔹江㥖䵏烃䛍癲쉁幙燂㚩⼤뼺쉥擂獖堳뽰</w:t>
      </w:r>
      <w:r>
        <w:rPr/>
        <w:t>⡙⦥</w:t>
      </w:r>
      <w:r>
        <w:rPr/>
        <w:t>쉙灶灰犏穧⛃넪뽧Ⓜ⪏ꅩ案坄</w:t>
      </w:r>
      <w:r>
        <w:rPr/>
        <w:t>ꕐ</w:t>
      </w:r>
      <w:r>
        <w:rPr/>
        <w:t>十䩤爨녶癑彯䑃慟겘浸癬쉱⏍㔰枩嚩쉲⦘⵪癑刪祰㎘偙䓂彤</w:t>
      </w:r>
      <w:r>
        <w:rPr/>
        <w:t>ⷂ</w:t>
      </w:r>
      <w:r>
        <w:rPr/>
        <w:t>⠵</w:t>
      </w:r>
      <w:r>
        <w:rPr/>
        <w:t>㒿䑮⨵뽵숯樺堵뽚䥣䥑숹㑥䕷</w:t>
      </w:r>
      <w:r>
        <w:rPr/>
        <w:t>ⶬ</w:t>
      </w:r>
      <w:r>
        <w:rPr/>
        <w:t>堪嘨拂⼪斿吥㭎⽇織싂싎ㄩ㜫汄⽈</w:t>
      </w:r>
      <w:r>
        <w:rPr/>
        <w:t>ꥍ</w:t>
      </w:r>
      <w:r>
        <w:rPr/>
        <w:t>礣⬫㩡浍㤻㫂䬣⵸曂䤬禡땊䨯〰㉊</w:t>
      </w:r>
      <w:r>
        <w:rPr/>
        <w:t>ꥎ</w:t>
      </w:r>
      <w:r>
        <w:rPr/>
        <w:t>晏촸㜶숥䦩嗍矂牫煅⩸쉫サ纡稥㙍슩놻刷秂札ꥣ卡䶥䍉泂칂䯂呐뽫㉚橞㦱묩嘸㯂䵬칸㏂㜦縹汶㈷敄긶땶䛂绂䌶繞⹞彫䁷䙸砰匷갪顓归扡⍭䒻땎礮卋縫瀩뭚쉤쉧席癹숮㨫慟䋂ꇂ堪漪挶㌯牫</w:t>
      </w:r>
      <w:r>
        <w:rPr/>
        <w:t>Ȿ</w:t>
      </w:r>
      <w:r>
        <w:rPr/>
        <w:t>䕠潟㥡⪏⥈猻䍈㜵瑢彣樶ㅂ㶏璩⨵숪楶쉅깶坸珂卤繖</w:t>
      </w:r>
      <w:r>
        <w:rPr/>
        <w:t>ꤦ</w:t>
      </w:r>
      <w:r>
        <w:rPr/>
        <w:t>患Ⓨ쎻⩨䥱娻轀䭙㵐睢江奰繏⭇爽쉎敉恴䙲넬⽙</w:t>
      </w:r>
      <w:r>
        <w:rPr/>
        <w:t>ꤴ</w:t>
      </w:r>
      <w:r>
        <w:rPr/>
        <w:t>十뭕칯ば电漽电㝸欻颏恠슮䅅㎻ꍬ㕎㴥♟⬲䙒⚮呵倹穠▣䑷堤繰</w:t>
      </w:r>
      <w:r>
        <w:rPr/>
        <w:t>⡊</w:t>
      </w:r>
      <w:r>
        <w:rPr/>
        <w:t>卣㥫쉦颡䎱婨땭Ⓕ䉱䉴㈲쉁컎넻扃䌪睾値ꆮ䕞嘊䔷睂洳儶䀮⩯쉓</w:t>
      </w:r>
      <w:r>
        <w:rPr/>
        <w:t>ⴳ</w:t>
      </w:r>
      <w:r>
        <w:rPr/>
        <w:t>稴⌺껃㭗嫂ꌦ쵁䥋嘴숰掿</w:t>
      </w:r>
      <w:r>
        <w:rPr/>
        <w:t>Ⱪ</w:t>
      </w:r>
      <w:r>
        <w:rPr/>
        <w:t>䐵洽䝌</w:t>
      </w:r>
      <w:r>
        <w:rPr/>
        <w:t>Ɑ</w:t>
      </w:r>
      <w:r>
        <w:rPr/>
        <w:t>杁橤倨珂썭氻⒩䱁⩀仂嘭垣ケ䩳檵쉍⽡㇃⤸Ⓜ㝯쉨绂䙕䄫椦쉖╬⨶ギ땁⩶뭓䧂ㄯ纱䝌檿晰珃穈填暣壂쉣䬵煮걷썌숪碻칥㙅숭矂颩㵂㨶姂⥔⥕澣䞩呡轖㕤싂䱇</w:t>
      </w:r>
      <w:r>
        <w:rPr/>
        <w:t>⠷</w:t>
      </w:r>
      <w:r>
        <w:rPr/>
        <w:t>劏䮏䓃焷汵ꥵ숵㴬牟灶䫂煳뽑</w:t>
      </w:r>
      <w:r>
        <w:rPr/>
        <w:t>ⱖ</w:t>
      </w:r>
      <w:r>
        <w:rPr/>
        <w:t>䂮湘灋婋〰딦暻쉞䵈位灗</w:t>
      </w:r>
      <w:r>
        <w:rPr/>
        <w:t>ꤳ</w:t>
      </w:r>
      <w:r>
        <w:rPr/>
        <w:t>㉮顑圳㡫쵹剎欬乃橴〮猸숻䕭거唬</w:t>
      </w:r>
      <w:r>
        <w:rPr/>
        <w:t>⣂</w:t>
      </w:r>
      <w:r>
        <w:rPr/>
        <w:t>偙䵪琸扔扂さ沘桸슻썷䤥㈨䭇勂㟂颩戸䌵䋂숲쉆╂呺⩷䠣쉁뭯䈱颥縪䊬䙎㚥ご쉮ꥩ匤쉂숤㍁䏂⍠⨬慷믂㑈숵╅숬嗂⹺뽪畫싂쉗䭥牭祠뾬歯偌旂숩ꎩ⺥ꇎ辩䱠碏姂⽴洭〷楎暩䝗카輹愭洺呋숥</w:t>
      </w:r>
      <w:r>
        <w:rPr/>
        <w:t>⠻</w:t>
      </w:r>
      <w:r>
        <w:rPr/>
        <w:t>ꏂ땆汇䐽䴰㕉彘녋䳂슡梩測숺千쉣稱♾砣湋쉆奈㍵呂敤畫涻㧍⧂䩪㝲</w:t>
      </w:r>
      <w:r>
        <w:rPr/>
        <w:t>ꦩ</w:t>
      </w:r>
      <w:r>
        <w:rPr/>
        <w:t>灙祠琽乷㡨恩걙椦</w:t>
      </w:r>
      <w:r>
        <w:rPr/>
        <w:t>ꤪ</w:t>
      </w:r>
      <w:r>
        <w:rPr/>
        <w:t>沩쉈棃煮㠨痂</w:t>
      </w:r>
      <w:r>
        <w:rPr/>
        <w:t>ꕏ</w:t>
      </w:r>
      <w:r>
        <w:rPr/>
        <w:t>ꌴ딦滂묣쉹㉠</w:t>
      </w:r>
      <w:r>
        <w:rPr/>
        <w:t>ꕧ</w:t>
      </w:r>
      <w:r>
        <w:rPr/>
        <w:t>넣</w:t>
      </w:r>
      <w:r>
        <w:rPr/>
        <w:t>ꤻ</w:t>
      </w:r>
      <w:r>
        <w:rPr/>
        <w:t>촻䍔栲ꄤꌩ塧慕䝹䉬坎兪썣橹쉚䊬乹乣쵱䡡䫂窥㉂轾⩃츦漱晣</w:t>
      </w:r>
      <w:r>
        <w:rPr/>
        <w:t>ꥒ</w:t>
      </w:r>
      <w:r>
        <w:rPr/>
        <w:t>歡슮甯║⍀뿎歋愬晭뽖싎㉘촲桉ぢꍡꅞ䂿⑁</w:t>
      </w:r>
      <w:r>
        <w:rPr/>
        <w:t>ꤤ</w:t>
      </w:r>
      <w:r>
        <w:rPr/>
        <w:t>憡⭋佐</w:t>
      </w:r>
      <w:r>
        <w:rPr/>
        <w:t>⢡</w:t>
      </w:r>
      <w:r>
        <w:rPr/>
        <w:t>顇䕩䎻䩌쉈儬硦㜶瑹噬势</w:t>
      </w:r>
      <w:r>
        <w:rPr/>
        <w:t>ⱷ</w:t>
      </w:r>
      <w:r>
        <w:rPr/>
        <w:t>慪䐹념恥썠窿䕚䃂幁楊嫂쵃橥兢뽵쉚氬敭걆䝶◂㵇숩슮䰩</w:t>
      </w:r>
      <w:r>
        <w:rPr/>
        <w:t>Ⲯ</w:t>
      </w:r>
      <w:r>
        <w:rPr/>
        <w:t>䍲㬶䭍㡗浵恶쉕橫濂␻濂뼴㩡䱦䅐䉵숪싂眴⨪䥨뽮䉡慶칸曂슩꥔復帯숪⩠挪䁮昮ꥰ㧂䣍杚⍅쉣♦摋剖㍱⯂卨栵㭨뽣硌繢숥⛎匳ꅬ渻䑟썋␱咻녢싂嘴溩뽳㦻⽔瘭䫂砬⨹쉗噗쉉숫숷</w:t>
      </w:r>
      <w:r>
        <w:rPr/>
        <w:t>Ⲯ</w:t>
      </w:r>
      <w:r>
        <w:rPr/>
        <w:t>䙴ꍀ㝸긴卍쉂椤쵤辩⍐瀦뽔敆숲䔪⬷쉵</w:t>
      </w:r>
      <w:r>
        <w:rPr/>
        <w:t>⠦</w:t>
      </w:r>
      <w:r>
        <w:rPr/>
        <w:t>晔摋繠䭤╌ꥸ♨╄汍䟂忂ꥳ庡値</w:t>
      </w:r>
      <w:r>
        <w:rPr/>
        <w:t>ꥐ</w:t>
      </w:r>
      <w:r>
        <w:rPr/>
        <w:t>唯疥ꏂ네㠤䷂奦</w:t>
      </w:r>
      <w:r>
        <w:rPr/>
        <w:t>ꕭ</w:t>
      </w:r>
      <w:r>
        <w:rPr/>
        <w:t>ꆥ吰癉㝰浩䭡㓂䩎䩚伫楆㝵⬪稪嘷䍈沮ぎ嘦쉱皱剉갶䔪䕘㍂⥨쉇㈊䙇䁟䈽쌬浣別䉤㭯䂿넯㌸㐮䢣祺末숸轕礪樶</w:t>
      </w:r>
      <w:r>
        <w:rPr/>
        <w:t>⡩</w:t>
      </w:r>
      <w:r>
        <w:rPr/>
        <w:t>㩈⩢ꌰ欭䌹쉰㭉繗氤⩣硐噷㘫潞頳牱堵汷䡥</w:t>
      </w:r>
      <w:r>
        <w:rPr/>
        <w:t>ꦩ</w:t>
      </w:r>
      <w:r>
        <w:rPr/>
        <w:t>吵倴畍쉆쵎促쉊㕨恦〉㵍䷂䔥⤴堯材惂딯놣㡤柂춡䘳啈坢쉅梵徣뭍飂汗䕲⸳汷䐪ꆡ剁䫍啹塷卷你娪슡櫍⦱䙟⨱㭺쉀偟攲求㝭숭坢쉬䩞輯囂䉱泍쉪</w:t>
      </w:r>
      <w:r>
        <w:rPr/>
        <w:t>ꦩ</w:t>
      </w:r>
      <w:r>
        <w:rPr/>
        <w:t>捡汄媵녳▩㣂捗塁⌳걤캣</w:t>
      </w:r>
      <w:r>
        <w:rPr/>
        <w:t>ꕙ</w:t>
      </w:r>
      <w:r>
        <w:rPr/>
        <w:t>摾</w:t>
      </w:r>
      <w:r>
        <w:rPr/>
        <w:t>ⳍ</w:t>
      </w:r>
      <w:r>
        <w:rPr/>
        <w:t>幸⺏䩬뽊媘슣煵㩠䌥晐␭繁帯⩔뭹煡弩숥匱ぺ夲瘩猺䎵숴縷砬汚㪩塤剌숽楱乙츮弸⩰ꅾ㥧䵏</w:t>
      </w:r>
      <w:r>
        <w:rPr/>
        <w:t>ꔵ</w:t>
      </w:r>
      <w:r>
        <w:rPr/>
        <w:t>⢡</w:t>
      </w:r>
      <w:r>
        <w:rPr/>
        <w:t>䧂氱殮湦</w:t>
      </w:r>
      <w:r>
        <w:rPr/>
        <w:t>ꕱ</w:t>
      </w:r>
      <w:r>
        <w:rPr/>
        <w:t>쉣娮⽺⵩畸</w:t>
      </w:r>
      <w:r>
        <w:rPr/>
        <w:t>ꦬ</w:t>
      </w:r>
      <w:r>
        <w:rPr/>
        <w:t>略炘练忂睨䗂卵</w:t>
      </w:r>
      <w:r>
        <w:rPr/>
        <w:t>꤬</w:t>
      </w:r>
      <w:r>
        <w:rPr/>
        <w:t>摐渳歪⨵琴㏂㝚숺汧樵걊呰꥕㉈♲ꆵィ娶싎䐺쉣啮猱桰勂䱏</w:t>
      </w:r>
      <w:r>
        <w:rPr/>
        <w:t>ⱬ</w:t>
      </w:r>
      <w:r>
        <w:rPr/>
        <w:t>䝟㑸牓깲썋殱꺻</w:t>
      </w:r>
      <w:r>
        <w:rPr/>
        <w:t>ꤣ</w:t>
      </w:r>
      <w:r>
        <w:rPr/>
        <w:t>拂溱亻㥪伶숳⎥녙廂쉁뽯䗂䔦숴畞⫂檏兪쎻䷃쉖䌷歳慦飂姂乲깁⎿⿂爭轒槍䬪쉴中祠ꍣ幃⭃偯䘴ꅵ칅춏㥗䑕剀䦮塞剥儦毂顳⨤䅂㷂</w:t>
      </w:r>
      <w:r>
        <w:rPr/>
        <w:t>꧂</w:t>
      </w:r>
      <w:r>
        <w:rPr/>
        <w:t>圳⥗顦縶쉄迂걫繺㙏庡㙃㕺㥺䅥</w:t>
      </w:r>
      <w:r>
        <w:rPr/>
        <w:t>ⵃ</w:t>
      </w:r>
      <w:r>
        <w:rPr/>
        <w:t>呭쎱恄숸⥱걨⤻㐲꺻䝺╾幄杲䁞彠◂杕ㅯ玿灗幪㩢㬰㌨㖣</w:t>
      </w:r>
      <w:r>
        <w:rPr/>
        <w:t>ꥑ</w:t>
      </w:r>
      <w:r>
        <w:rPr/>
        <w:t>縸欪␤숤䒮⪣楌ꆣ奄橸슡㐽쉯獤湆ㅊ싂䢱⏂깪繯恥딸땷</w:t>
      </w:r>
      <w:r>
        <w:rPr/>
        <w:t>Ⳃ</w:t>
      </w:r>
      <w:r>
        <w:rPr/>
        <w:t>歭䕴枡憏⌸ꅕ㝩湍⌸歲坣㍎拃灠揂珂囂橖⥺摶㴪⸨埂怮撿䴶䉓祁仍⑮㥢걌슏橙ㄺ凂숰┩晉唨潧潹娱樯磂渵쉏灅䍵㍤弪☪㮿䧂䴩晇梱洶撿ꍡ뭈⩦慯稶䩬쉫䑧恩圪</w:t>
      </w:r>
      <w:r>
        <w:rPr/>
        <w:t>ⴰ</w:t>
      </w:r>
      <w:r>
        <w:rPr/>
        <w:t>쉲㵑췂参午㷂썥딸䟎桠灮①</w:t>
      </w:r>
      <w:r>
        <w:rPr/>
        <w:t>⠵</w:t>
      </w:r>
      <w:r>
        <w:rPr/>
        <w:t>瑒쉶坉⑹㡅榬杩㞡</w:t>
      </w:r>
      <w:r>
        <w:rPr/>
        <w:t>ꕬ</w:t>
      </w:r>
      <w:r>
        <w:rPr/>
        <w:t>ㄳ娦䱔ꍁ捃</w:t>
      </w:r>
      <w:r>
        <w:rPr/>
        <w:t>ꕂ</w:t>
      </w:r>
      <w:r>
        <w:rPr/>
        <w:t>㵪䁙ꍯ⍌칔䤲牓칸珍䨺⧂桺㤴瑇乇煎碏쉵狂</w:t>
      </w:r>
      <w:r>
        <w:rPr/>
        <w:t>ⵋ</w:t>
      </w:r>
      <w:r>
        <w:rPr/>
        <w:t>漸걬䜥䵺䌥彄唱扭橓숯⑪縶쉀▏䘺슬勂囂女採㵌䡩汨潷徣숥堽礭轡䕁顤쉊晧㐷䕪ァ⹍䕏⩚啑汢纵䈸堵ㅴ樦싂</w:t>
      </w:r>
      <w:r>
        <w:rPr/>
        <w:t>ꕀ</w:t>
      </w:r>
      <w:r>
        <w:rPr/>
        <w:t>瞘杘䈶㥇牭刦圮뼊捠쉐縰盂悮숶㢣濂쉳区쉱⩟䤨䴵䪥㩹敬䙡䩑䜬䮥娩纘쉒㡞䭖숳ね㡎䅵뭏⍞硒⩷</w:t>
      </w:r>
      <w:r>
        <w:rPr/>
        <w:t>ꦘ</w:t>
      </w:r>
      <w:r>
        <w:rPr/>
        <w:t>塘稴䅦穧䝈猯䜶䙚숫梥乮滂⭓썌欩칮椸慠㥎榵⛂娻쉄帤䔩䩥幏〶佚橊쉮㤬䔣㩏㠱뽃쉵飂ぞ䤱㜩摒ꄥ쉤뽉</w:t>
      </w:r>
      <w:r>
        <w:rPr/>
        <w:t>ⰰ</w:t>
      </w:r>
      <w:r>
        <w:rPr/>
        <w:t>顺头숽祬꥔䕐㗂쵅䪱䉥歖⩢橯숲旃攨爨䁀⽫췃</w:t>
      </w:r>
      <w:r>
        <w:rPr/>
        <w:t>ꕀ</w:t>
      </w:r>
      <w:r>
        <w:rPr/>
        <w:t>⡤</w:t>
      </w:r>
      <w:r>
        <w:rPr/>
        <w:t>呹쉢㥩ㅳ䢣싎祮损绂ꍧ㑱具䡄㙥⽚兣䭣</w:t>
      </w:r>
      <w:r>
        <w:rPr/>
        <w:t>ꤺ</w:t>
      </w:r>
      <w:r>
        <w:rPr/>
        <w:t>뽎疩㵸꺿뭲</w:t>
      </w:r>
      <w:r>
        <w:rPr/>
        <w:t>⡈</w:t>
      </w:r>
      <w:r>
        <w:rPr/>
        <w:t>쉧埃</w:t>
      </w:r>
      <w:r>
        <w:rPr/>
        <w:t>ꔹ</w:t>
      </w:r>
      <w:r>
        <w:rPr/>
        <w:t>쉧忍窱儻</w:t>
      </w:r>
      <w:r>
        <w:rPr/>
        <w:t>⡡</w:t>
      </w:r>
      <w:r>
        <w:rPr/>
        <w:t>䜤漭숱婷橄뽌쵣搴䎏⑭夹䵈䑅싎硆憿桃䀣긬匱㉪䛂摂繮砵䤤汢싂ꍵ姍쉚䨪</w:t>
      </w:r>
      <w:r>
        <w:rPr/>
        <w:t>ⱦ</w:t>
      </w:r>
      <w:r>
        <w:rPr/>
        <w:t>汕䡨穫懂仂䁂⭤轧쉾绂뭔繯쉯䵑䝢〷䪿</w:t>
      </w:r>
      <w:r>
        <w:rPr/>
        <w:t>ⱚ</w:t>
      </w:r>
      <w:r>
        <w:rPr/>
        <w:t>瘱欭瓂걫ꇂ</w:t>
      </w:r>
      <w:r>
        <w:rPr/>
        <w:t>Ⳃ</w:t>
      </w:r>
      <w:r>
        <w:rPr/>
        <w:t>숱쉁┦癰僂殱䕪숲ㅔ쉮ꅞ숱䉚䁃挺쉺吺썒㝸塺祔婡頸숬◂啳䩩牍쉥桞敲⍧㪿⬭뭆⩮捲☣㭣楫</w:t>
      </w:r>
      <w:r>
        <w:rPr/>
        <w:t>ꖏ</w:t>
      </w:r>
      <w:r>
        <w:rPr/>
        <w:t>穊婇呵</w:t>
      </w:r>
      <w:r>
        <w:rPr/>
        <w:t>ꕬ⍮</w:t>
      </w:r>
      <w:r>
        <w:rPr/>
        <w:t>뿂녰⹸喬䢵⺏㖮扅桕偳䰳否恾橪쉚㍮쵘㬻弭扊䝁㩀睍ㅪ</w:t>
      </w:r>
      <w:r>
        <w:rPr/>
        <w:t>꧂</w:t>
      </w:r>
      <w:r>
        <w:rPr/>
        <w:t>䴩</w:t>
      </w:r>
      <w:r>
        <w:rPr/>
        <w:t>ꤹ</w:t>
      </w:r>
      <w:r>
        <w:rPr/>
        <w:t>剩䠮樤⭤⭴</w:t>
      </w:r>
      <w:r>
        <w:rPr/>
        <w:t>ⱄ</w:t>
      </w:r>
      <w:r>
        <w:rPr/>
        <w:t>숪庩㥟怳䡓칍櫍练颿産숻㩙久枿</w:t>
      </w:r>
      <w:r>
        <w:rPr/>
        <w:t>⢏</w:t>
      </w:r>
      <w:r>
        <w:rPr/>
        <w:t>쉵㍒␦꺩㩁淂⩫辻숳輰䮥䵴⑱깪숨斻숥坍갵䉕奭枱䡃测稳村临婶惂焮숶䔣숮㩱炿橧彪쉵滂</w:t>
      </w:r>
      <w:r>
        <w:rPr/>
        <w:t>ⵡ</w:t>
      </w:r>
      <w:r>
        <w:rPr/>
        <w:t>橺썖氵㞻㩂쉎쉺㗃䄪㡥숯榏䡏⤽⽟瑓걔但㡭廂䕹轓㡯癔煈䰭㩹</w:t>
      </w:r>
      <w:r>
        <w:rPr/>
        <w:t>ⴲ</w:t>
      </w:r>
      <w:r>
        <w:rPr/>
        <w:t>㔺䉑ㆱ쉯坠熡쉆⮱⫂䒥숸书繧⩗㵊䂥떏慾䕍</w:t>
      </w:r>
      <w:r>
        <w:rPr/>
        <w:t>⠪</w:t>
      </w:r>
      <w:r>
        <w:rPr/>
        <w:t>睹噈⥮걞⨴썮厘</w:t>
      </w:r>
      <w:r>
        <w:rPr/>
        <w:t>ꖬ</w:t>
      </w:r>
      <w:r>
        <w:rPr/>
        <w:t>卆洨〭佷潎⽣偭慆係䥮쉙깭싂뗎㘷넩⽺䆥</w:t>
      </w:r>
      <w:r>
        <w:rPr/>
        <w:t>ꥄ</w:t>
      </w:r>
      <w:r>
        <w:rPr/>
        <w:t>湊穖摣桨䬪ꄹ檥⯎숰㴤䔳㭾㥞㡧璘瑖顀徻䕃惂敷뭳潔煹义摴쉵슩쉍䝹塣塊䩴㩔숱⨬橧⨲╍甲㬽唹㢩夷拂캥䴺椥瘪梥㌻놮漬啚㵬</w:t>
      </w:r>
      <w:r>
        <w:rPr/>
        <w:t>ⴻ</w:t>
      </w:r>
      <w:r>
        <w:rPr/>
        <w:t>䑮溻⭬슥确ㄸ䁁村竂ꍡ䕸ち䡔쉬㵨⽸䍷썋싃숪眺㩾か冿츸頵猬䝆冿㘸</w:t>
      </w:r>
      <w:r>
        <w:rPr/>
        <w:t>ꕌ</w:t>
      </w:r>
      <w:r>
        <w:rPr/>
        <w:t>偄</w:t>
      </w:r>
      <w:r>
        <w:rPr/>
        <w:t>Ⱖ♵⤺</w:t>
      </w:r>
      <w:r>
        <w:rPr/>
        <w:t>걱쉆㵔숶搷</w:t>
      </w:r>
      <w:r>
        <w:rPr/>
        <w:t>ⷂ</w:t>
      </w:r>
      <w:r>
        <w:rPr/>
        <w:t>爦䚵</w:t>
      </w:r>
      <w:r>
        <w:rPr/>
        <w:t>ⱱ</w:t>
      </w:r>
      <w:r>
        <w:rPr/>
        <w:t>槂サ쉭䁴쉒⌥꤮</w:t>
      </w:r>
      <w:r>
        <w:rPr/>
        <w:t>ⱕ</w:t>
      </w:r>
      <w:r>
        <w:rPr/>
        <w:t>ㄲ止</w:t>
      </w:r>
      <w:r>
        <w:rPr/>
        <w:t>⠊</w:t>
      </w:r>
      <w:r>
        <w:rPr/>
        <w:t>걄晓䤦案獍ꍸ彐䎥걡欹㦬⥗奤껂㨦㌤䐸匶燍⨶쉊䝔珍⒡䡃쉁</w:t>
      </w:r>
      <w:r>
        <w:rPr/>
        <w:t>ⱟ</w:t>
      </w:r>
      <w:r>
        <w:rPr/>
        <w:t>㩇뮩㗂頪倨䙎䩵汴务㞩㇍긭⼳</w:t>
      </w:r>
      <w:r>
        <w:rPr/>
        <w:t>꧂</w:t>
      </w:r>
      <w:r>
        <w:rPr/>
        <w:t>㬩秂쉂ꄺ桚㙈椫楔숱䉄쉔슿뭋扦슱畕䱬㵺澬⹒긩晹⎘癆䌳䅙⺩슥搥忂깩슬捂啍卉橕</w:t>
      </w:r>
      <w:r>
        <w:rPr/>
        <w:t>⡔</w:t>
      </w:r>
      <w:r>
        <w:rPr/>
        <w:t>冩䝀⾥䝪</w:t>
      </w:r>
      <w:r>
        <w:rPr/>
        <w:t>꤫</w:t>
      </w:r>
      <w:r>
        <w:rPr/>
        <w:t>쉟㯍䔯ꇂ㡥垩⥟침⹷樳帻の䌩祠넭쉀⸰浊潇ꌩㄫ⩎稥䔪㥨⬽婺眬쉹剳由䝫婌숭캬楇쉬椮슩丶䓃晟掿恑之뭮䑌奐海稶欯橐倯傩慙㎣䜪嘵ガꍪ㏂頱슏㌫☷珂撬畠깐쉓咬彐㫂佢煅㎮睘妩煢싂䭤⥬숷뗂⥲슩ꎣ⭣乺氺噭扵䤥䭌儮⑉䦣䩾ꄨ쉰㍙䰯椵䤪昽乨촴㙭㡡</w:t>
      </w:r>
      <w:r>
        <w:rPr/>
        <w:t>⡸</w:t>
      </w:r>
      <w:r>
        <w:rPr/>
        <w:t>顲狎婤쌲栻㥥쉟㍣呶冬쉕佭</w:t>
      </w:r>
      <w:r>
        <w:rPr/>
        <w:t>⣍</w:t>
      </w:r>
      <w:r>
        <w:rPr/>
        <w:t>䙠ꅰ쉫渳⫂凂㞱番</w:t>
      </w:r>
      <w:r>
        <w:rPr/>
        <w:t>ꕪ</w:t>
      </w:r>
      <w:r>
        <w:rPr/>
        <w:t>䡸䗃頶潯轳⭆⤥◂䡍䊻䕗䉁杈䙪䒱숹稣㕃䬨滂伵䡐쉙</w:t>
      </w:r>
      <w:r>
        <w:rPr/>
        <w:t>ꥎ</w:t>
      </w:r>
      <w:r>
        <w:rPr/>
        <w:t>쏃䞘兆湁숹땚䱍䱱</w:t>
      </w:r>
      <w:r>
        <w:rPr/>
        <w:t>⡓</w:t>
      </w:r>
      <w:r>
        <w:rPr/>
        <w:t>奭佮싂㏎掱棂煳歱ꏂ瓎楆⩶</w:t>
      </w:r>
      <w:r>
        <w:rPr/>
        <w:t>ꥁ</w:t>
      </w:r>
      <w:r>
        <w:rPr/>
        <w:t>䀮殿佫뭐䁋纏뽦䜯</w:t>
      </w:r>
      <w:r>
        <w:rPr/>
        <w:t>ⴰ</w:t>
      </w:r>
      <w:r>
        <w:rPr/>
        <w:t>쉗슮彡焮ㅦ⸭す氵绂仂轄깪쉕깦</w:t>
      </w:r>
      <w:r>
        <w:rPr/>
        <w:t>⠽</w:t>
      </w:r>
      <w:r>
        <w:rPr/>
        <w:t>橺癥娱汅㴰ꄣ湵</w:t>
      </w:r>
      <w:r>
        <w:rPr/>
        <w:t>ⱘ</w:t>
      </w:r>
      <w:r>
        <w:rPr/>
        <w:t>敂䁵㥗厣쉯㩾</w:t>
      </w:r>
      <w:r>
        <w:rPr/>
        <w:t>ꕴ</w:t>
      </w:r>
      <w:r>
        <w:rPr/>
        <w:t>㬲挪㐪䣃轡灵挪娪収么偏悥灵㜨瓍</w:t>
      </w:r>
      <w:r>
        <w:rPr/>
        <w:t>ꔹ</w:t>
      </w:r>
      <w:r>
        <w:rPr/>
        <w:t>㐪摍㜳敱⩢啠쵮丩䉳</w:t>
      </w:r>
      <w:r>
        <w:rPr/>
        <w:t>ⴰꔮ</w:t>
      </w:r>
      <w:r>
        <w:rPr/>
        <w:t>㨩쎏⍠灧䴱昶䣂畯쉾㝠甽쉰놣</w:t>
      </w:r>
      <w:r>
        <w:rPr/>
        <w:t>⡔</w:t>
      </w:r>
      <w:r>
        <w:rPr/>
        <w:t>䡆쉵秂汚䥃滃땍㩚當單㩦䕕㇂</w:t>
      </w:r>
      <w:r>
        <w:rPr/>
        <w:t>ꔪ</w:t>
      </w:r>
      <w:r>
        <w:rPr/>
        <w:t>싂쉀㦻〣⑎䱒쌪碻㖱牑⍙ꍖ깯䍄拍⭣繞䲮玣毂扷믂䉐暵</w:t>
      </w:r>
      <w:r>
        <w:rPr/>
        <w:t>⡵</w:t>
      </w:r>
      <w:r>
        <w:rPr/>
        <w:t>坱</w:t>
      </w:r>
      <w:r>
        <w:rPr/>
        <w:t>⡒⩭</w:t>
      </w:r>
      <w:r>
        <w:rPr/>
        <w:t>㕳甽싂믍係㯂砸㷂具슻䙨Ⓜ繫捂神쉩㩐깃轷</w:t>
      </w:r>
      <w:r>
        <w:rPr/>
        <w:t>ꕌ</w:t>
      </w:r>
      <w:r>
        <w:rPr/>
        <w:t>䇂♭䈷碘穞䬸쉰칧</w:t>
      </w:r>
      <w:r>
        <w:rPr/>
        <w:t>ⵃ</w:t>
      </w:r>
      <w:r>
        <w:rPr/>
        <w:t>뭁歮彧呰슬쉲吪珂帶뽰痂䷍⫂渲愪矂싂㍠칺ꥶ啋㥵繀䐽礮嘴뭂싂余ㅘ⸩슻쉆婇廂뼬䃂係䗂긣轑乢⑒焮夶哂긣卭䝢⸮┸佢䰦湌쉒啖</w:t>
      </w:r>
      <w:r>
        <w:rPr/>
        <w:t>ⰰ</w:t>
      </w:r>
      <w:r>
        <w:rPr/>
        <w:t>쌸秂䡰娹썂坱쉑䮻迂⩗穵⑾本扱拂扠ㄱ垡漤歔⵱ꇂ汰Ⓜ烂摨塃뮡䁡䚣杒숪</w:t>
      </w:r>
      <w:r>
        <w:rPr/>
        <w:t>ⵋ</w:t>
      </w:r>
      <w:r>
        <w:rPr/>
        <w:t>⻂</w:t>
      </w:r>
      <w:r>
        <w:rPr/>
        <w:t>ꕠ</w:t>
      </w:r>
      <w:r>
        <w:rPr/>
        <w:t>椯㗂⌴</w:t>
      </w:r>
      <w:r>
        <w:rPr/>
        <w:t>ꤷ</w:t>
      </w:r>
      <w:r>
        <w:rPr/>
        <w:t>啶瑸頺ㄊ煲橬婫搫㍒쉞⤱슏Ⓙ㝯敘䩸슬昭쎿깨⥬⮘〽欪쏂䗍ㅧ徥樦氵⦘杂㤲婦垣捖쉴欩䨭危⯂䐣ㆣ燂暩佱컂⮘슩㙖慣</w:t>
      </w:r>
      <w:r>
        <w:rPr/>
        <w:t>⠵</w:t>
      </w:r>
      <w:r>
        <w:rPr/>
        <w:t>촭汫䦡㐲칯䩚쉋ㅈ깺樱쉐녞搹瑱摪ꏂ㐸䕇㫎걷♨異⩑睂偙璮瑅숣癣쉄⵬扤纱⩈煤䇂뼯堳⌯啯䱈숣⭘㗂皻轂쵉딹侘촯畃</w:t>
      </w:r>
      <w:r>
        <w:rPr/>
        <w:t>ꦩ</w:t>
      </w:r>
      <w:r>
        <w:rPr/>
        <w:t>䭲瀷幠ꄩ쉢⏂伻뗂䥧橞竂⥖◂匴睌숩夭彔⩠刹倹ꅥ⵩搤禱깕㊩썺갭</w:t>
      </w:r>
      <w:r>
        <w:rPr/>
        <w:t>ⱙ</w:t>
      </w:r>
      <w:r>
        <w:rPr/>
        <w:t>坉⛂晆牸硕书⥏丱⬪潎ꇎ幵쉅㭥ꇂ㌭쏂쉡䥪媩橭輪䔫㐤㓂瞵勃伽䡆</w:t>
      </w:r>
      <w:r>
        <w:rPr/>
        <w:t>꥟</w:t>
      </w:r>
      <w:r>
        <w:rPr/>
        <w:t>湢佱徏䀲婈桊ꍞ晠⭮彣婲⥪☲쵑彖⾡쉫呏䂘</w:t>
      </w:r>
      <w:r>
        <w:rPr/>
        <w:t>ꥒ</w:t>
      </w:r>
      <w:r>
        <w:rPr/>
        <w:t>憘偸䁂䬻牲⨣昭䉲⼽쉮썎ꍬ䭷偎뼵⹩깣佷䍟煪电眨椬ꥥꏂ䇃⭟㙡ㅴ癐扈</w:t>
      </w:r>
      <w:r>
        <w:rPr/>
        <w:t>ⵃ</w:t>
      </w:r>
      <w:r>
        <w:rPr/>
        <w:t>共剙爰⭘刹쉇潂䥪⾏割싂縵攴숩䑟祰ㅄ쉁</w:t>
      </w:r>
      <w:r>
        <w:rPr/>
        <w:t>⡭</w:t>
      </w:r>
      <w:r>
        <w:rPr/>
        <w:t>䱣測沿竂䩎婺칬뽊捹吪ꍱ㇂帹싂숭쉐䙗睬㯎놬䵍收烂朣摧⮩祠㥞十縮頷⿂惂⥉걄塃뼱別뽇╎⽐汐㉫穄㦣共䭓䋂㋎Ⓜ瘭皻⥮执쉅</w:t>
      </w:r>
      <w:r>
        <w:rPr/>
        <w:t>ⴰ⪵</w:t>
      </w:r>
      <w:r>
        <w:rPr/>
        <w:t>䰣</w:t>
      </w:r>
      <w:r>
        <w:rPr/>
        <w:t>Ȿ</w:t>
      </w:r>
      <w:r>
        <w:rPr/>
        <w:t>扣皻㘹뭅⩪坩⏂ꅃ㉒焳祁</w:t>
      </w:r>
      <w:r>
        <w:rPr/>
        <w:t>ꕓ</w:t>
      </w:r>
      <w:r>
        <w:rPr/>
        <w:t>轫㈴問싍彭塁婷浊㖵氰輪싂⍱砹嗂瘲쉙濎㍯獕䂏㴤㦩쉢灰摵祪璘癎椰攺⥁坕制</w:t>
      </w:r>
      <w:r>
        <w:rPr/>
        <w:t>ⴤ</w:t>
      </w:r>
      <w:r>
        <w:rPr/>
        <w:t>垿⩅懂偉〸欪䒡</w:t>
      </w:r>
      <w:r>
        <w:rPr/>
        <w:t>ꕑ♶</w:t>
      </w:r>
      <w:r>
        <w:rPr/>
        <w:t>係㤫弬幫ꅹ⩠㕖䤶껂Ⓜ</w:t>
      </w:r>
      <w:r>
        <w:rPr/>
        <w:t>ꕣ</w:t>
      </w:r>
      <w:r>
        <w:rPr/>
        <w:t>頳昣㵵䌸딭ꌮ搪数ꍚ璘⥱</w:t>
      </w:r>
      <w:r>
        <w:rPr/>
        <w:t>⡇</w:t>
      </w:r>
      <w:r>
        <w:rPr/>
        <w:t>顩⪮䩙╏㭰矂晹痂ꍗ池㔪쉴氣㕦㭎䥍⸲㕟煤啌䍺参堣楙㝒ꍤ晨輭⻂伳곂</w:t>
      </w:r>
      <w:r>
        <w:rPr/>
        <w:t>ꕁ</w:t>
      </w:r>
      <w:r>
        <w:rPr/>
        <w:t>䭉㜲傮</w:t>
      </w:r>
      <w:r>
        <w:rPr/>
        <w:t>ꥆ</w:t>
      </w:r>
      <w:r>
        <w:rPr/>
        <w:t>浡椪兠墻㵁쉸쉺䩤彴唨䦏⭠</w:t>
      </w:r>
      <w:r>
        <w:rPr/>
        <w:t>ⱒ</w:t>
      </w:r>
      <w:r>
        <w:rPr/>
        <w:t>쉑獩嚥뭸癨㭲㡩⩧癓畞⪿슩䌻䑔</w:t>
      </w:r>
      <w:r>
        <w:rPr/>
        <w:t>ꕊ</w:t>
      </w:r>
      <w:r>
        <w:rPr/>
        <w:t>摖숰䉃녳쉃迂ꌩ츤坣呙믂</w:t>
      </w:r>
      <w:r>
        <w:rPr/>
        <w:t>ꕟ</w:t>
      </w:r>
      <w:r>
        <w:rPr/>
        <w:t>桟磂쉧⽌颏㙸㭡</w:t>
      </w:r>
      <w:r>
        <w:rPr/>
        <w:t>ꔨ</w:t>
      </w:r>
      <w:r>
        <w:rPr/>
        <w:t>䭣숥숶䣂䶻䵱栶⽶쉂䷃煗䔱ㅬ䓂〲츣癴灒놡싃愤㠪䔯㠵╦䳂泂</w:t>
      </w:r>
      <w:r>
        <w:rPr/>
        <w:t>ꔴ⥠</w:t>
      </w:r>
      <w:r>
        <w:rPr/>
        <w:t>窮⑗쉔桩</w:t>
      </w:r>
      <w:r>
        <w:rPr/>
        <w:t>꧂</w:t>
      </w:r>
      <w:r>
        <w:rPr/>
        <w:t>䈫噢숶㑺김灕旂咱迂檩竃穣⤪湡穚㬽ぱㅀ乤㈱䒩戬䭎⴨딊捂쉄캱㩪〪偧轚顱㎻⑦녥숷겘爫夻獟杤숣坥ꥳ곂䐱䁱⨩煃䕅桾儩爪숪歱♖榩䙀</w:t>
      </w:r>
      <w:r>
        <w:rPr/>
        <w:t>ꕀ</w:t>
      </w:r>
      <w:r>
        <w:rPr/>
        <w:t>뭤</w:t>
      </w:r>
      <w:r>
        <w:rPr/>
        <w:t>⡳</w:t>
      </w:r>
      <w:r>
        <w:rPr/>
        <w:t>癢䩞⽾쉈彆塒⧂♀⪩슱商䑑쉤癆䁃</w:t>
      </w:r>
      <w:r>
        <w:rPr/>
        <w:t>ꖘ</w:t>
      </w:r>
      <w:r>
        <w:rPr/>
        <w:t>쵭숰礦䂮㍇䵖縹嚩歃</w:t>
      </w:r>
      <w:r>
        <w:rPr/>
        <w:t>꥓꤫</w:t>
      </w:r>
      <w:r>
        <w:rPr/>
        <w:t>㑂呚⎩넥楶ꎘ湕⾻녫懂㋂䡸桭澮䤲뽦㗂㷃䤸</w:t>
      </w:r>
      <w:r>
        <w:rPr/>
        <w:t>ꥌ</w:t>
      </w:r>
      <w:r>
        <w:rPr/>
        <w:t>㡨쉴㥸榥⩃㙒刹슘䙆곎穆쎮偪㑬쉷䃂㵷㞘슘埂뭸纮䫂䅬怣⩐伣⵴⒵婔婚彆䱷⹍䝣睘ꄽ唳칍係炣숣歮毂⩸뽣禥</w:t>
      </w:r>
      <w:r>
        <w:rPr/>
        <w:t>ꗂ</w:t>
      </w:r>
      <w:r>
        <w:rPr/>
        <w:t>뇂儺⹋洪汨幦㵋湒䱭䮏䙳瓂㭉櫂⥃깲쎩꥖う〵庱じ㎥摊쉄㉠촲弬</w:t>
      </w:r>
      <w:r>
        <w:rPr/>
        <w:t>ꥇ</w:t>
      </w:r>
      <w:r>
        <w:rPr/>
        <w:t>瀱怮♴쉁⼥栺숩⹵뼴숯⑴⼨츥㠯潏⧃窻㡐ヂ㭙㑴愵칵睑珂쉤㭊佢㡅䟂䀣</w:t>
      </w:r>
      <w:r>
        <w:rPr/>
        <w:t>꤫</w:t>
      </w:r>
      <w:r>
        <w:rPr/>
        <w:t>晆ꌹ桬磎奃獐쉌䍃繦樱␰兟䕀⏂䚵壍䝴뭗⩤䅶㓎⽡䠶습煦嗂䆿뭹㉲㴷</w:t>
      </w:r>
      <w:r>
        <w:rPr/>
        <w:t>⠵</w:t>
      </w:r>
      <w:r>
        <w:rPr/>
        <w:t>꺻넴</w:t>
      </w:r>
      <w:r>
        <w:rPr/>
        <w:t>⣂</w:t>
      </w:r>
      <w:r>
        <w:rPr/>
        <w:t>뭙敂砵㷂⽏扑╏瑩ㅖ㧂捶飂䬺㝳䃂쉀佲㐯</w:t>
      </w:r>
      <w:r>
        <w:rPr/>
        <w:t>ꤷꥄ</w:t>
      </w:r>
      <w:r>
        <w:rPr/>
        <w:t>娳땪㶣녥䵆獓呗楗楕쉂㏍䐳썧䉶䄪⑙湓奏</w:t>
      </w:r>
      <w:r>
        <w:rPr/>
        <w:t>ꤴ</w:t>
      </w:r>
      <w:r>
        <w:rPr/>
        <w:t>愪䩫䱯⤱㕏䗎睏䉌⯂奋⚻獍䡢獔呣炱⩋㜽摢晶燂숰쉃氲揍ꍤ畭쉂䖣䝟╒쉸祴숳䷂猣扟㑹䄸嚡祸⹧뼯瑇弶㔩䟂牙␬濂슥⑅堯꥘䣂⎩牕瑂央䷂䑌㉌쉱㑺煓啀⯂哂䭭礵䙟橐飂녣ꌶ숪䍠슱ꌵ쉁䨴䁇⑂弩䰴⥄判숱䚣祸坪湺넻ꅂ歌湚䆥㧂ㄵ狂⧂祙♙杫侩</w:t>
      </w:r>
      <w:r>
        <w:rPr/>
        <w:t>ⵖ</w:t>
      </w:r>
      <w:r>
        <w:rPr/>
        <w:t>嚮</w:t>
      </w:r>
      <w:r>
        <w:rPr/>
        <w:t>⡃</w:t>
      </w:r>
      <w:r>
        <w:rPr/>
        <w:t>뗂术ꏂ</w:t>
      </w:r>
      <w:r>
        <w:rPr/>
        <w:t>꧂</w:t>
      </w:r>
      <w:r>
        <w:rPr/>
        <w:t>曎㥀숬楊슻卡椫抻戺쵪噸杓䰪淂摃쉰</w:t>
      </w:r>
      <w:r>
        <w:rPr/>
        <w:t>ꕺ</w:t>
      </w:r>
      <w:r>
        <w:rPr/>
        <w:t>桮쌹汈䭓</w:t>
      </w:r>
      <w:r>
        <w:rPr/>
        <w:t>ⷂ</w:t>
      </w:r>
      <w:r>
        <w:rPr/>
        <w:t>슡쉶⩳⌬⩟놩⍳⦩㕹㭨㨲湋䆣</w:t>
      </w:r>
      <w:r>
        <w:rPr/>
        <w:t>ꤥ</w:t>
      </w:r>
      <w:r>
        <w:rPr/>
        <w:t>眱枩瘶⦿礥촪䡞䕒</w:t>
      </w:r>
      <w:r>
        <w:rPr/>
        <w:t>⡗⫂</w:t>
      </w:r>
      <w:r>
        <w:rPr/>
        <w:t>嫂䩵㑬䥉칷佋摒䅥曎繠⪥㑷썹恧乊㶩슩瀫갮毂窡싂䅭嫂쉫숳걊㈫䒿䰱㡩␭┬摁녖䙴愱汊숷欯氯䆵恶礵牞쉡쉟坵慈厣秂⩯竂㟂歊</w:t>
      </w:r>
      <w:r>
        <w:rPr/>
        <w:t>ⱦ</w:t>
      </w:r>
      <w:r>
        <w:rPr/>
        <w:t>뽋싂吵습뮣쉣味ꄺ깰做匬㭆</w:t>
      </w:r>
      <w:r>
        <w:rPr/>
        <w:t>⠰</w:t>
      </w:r>
      <w:r>
        <w:rPr/>
        <w:t>쉮⹰揂갫떡狂束䗂桐炿쉌㝺땉쉒㍯╄垣䜷䘊뿍뿂땶圷䜶</w:t>
      </w:r>
      <w:r>
        <w:rPr/>
        <w:t>Ⱟ</w:t>
      </w:r>
      <w:r>
        <w:rPr/>
        <w:t>쉙슮歒冏䬦燂挸╷汒쉘檩䀭⹬䪬匷놱ぢ奃楘㏂┯咏啋뼰㥤佞殡쉁쵏⸶彍〴㬹</w:t>
      </w:r>
      <w:r>
        <w:rPr/>
        <w:t>ꤶ</w:t>
      </w:r>
      <w:r>
        <w:rPr/>
        <w:t>汦쉚䀳燂䕌뽉땅楤䗂┬刽摀欲坷擂㧂◂</w:t>
      </w:r>
      <w:r>
        <w:rPr/>
        <w:t>ⱎ</w:t>
      </w:r>
      <w:r>
        <w:rPr/>
        <w:t>쌱牔䪡櫃倻ㅈ䠩⬯灠⭑걵슏ㄬ촸떩㍶楾▬澘⽐侩奔㍾痎ꎏ獎숵璵噬⼬숴頶皘㕖╯㉘畤秂卤呟⬶㵄겡ꥳ숣湲숥纻泍呇쉕獩슱⽹戤⨸쉒彺뽒쉨彤쉎㭲彷〮녰繞琨ㅵ썈癇汴怬㎻偆繈썲</w:t>
      </w:r>
      <w:r>
        <w:rPr/>
        <w:t>ⷂ</w:t>
      </w:r>
      <w:r>
        <w:rPr/>
        <w:t>㉮惂癬⩈欶湵쵹找顚嘵硗㝂슣뾩卷擎㟂䕗㭲ꌣ⩐숪㢣灠妬쉂</w:t>
      </w:r>
      <w:r>
        <w:rPr/>
        <w:t>ⵀ⪘ⷍ</w:t>
      </w:r>
      <w:r>
        <w:rPr/>
        <w:t>捫⵱眩盂</w:t>
      </w:r>
      <w:r>
        <w:rPr/>
        <w:t>⢣ⱖ</w:t>
      </w:r>
      <w:r>
        <w:rPr/>
        <w:t>乬䉕䕪⨩쉥㥟䟂睔癙㘲싎敘걹榿䅓㤶싂</w:t>
      </w:r>
      <w:r>
        <w:rPr/>
        <w:t>ꕃ</w:t>
      </w:r>
      <w:r>
        <w:rPr/>
        <w:t>䅫䝪㚱媵䭕㵒畉㴯뭗쉫飍ꍩ䅥┪㡏쉣㌬圣䥈싂獖傥⫎땏牡⌹捍䭆뽊겏㯂숨쉡⛂啐</w:t>
      </w:r>
      <w:r>
        <w:rPr/>
        <w:t>ⵔ</w:t>
      </w:r>
      <w:r>
        <w:rPr/>
        <w:t>쌴⩷숫숥걪㙏㍁矂竂</w:t>
      </w:r>
      <w:r>
        <w:rPr/>
        <w:t>Ⲙ</w:t>
      </w:r>
      <w:r>
        <w:rPr/>
        <w:t>嚩㙄䡞参숣슘橕䑫㕈⨦擂쉘唥剁穕卩歗卥汩㩨䯎摖쉭⹧皱擂䤹쉪椸枻䝑淂损⾻䇂㝴습盂⽵쉬Ⓜ猴땘噘</w:t>
      </w:r>
      <w:r>
        <w:rPr/>
        <w:t>ꕐ</w:t>
      </w:r>
      <w:r>
        <w:rPr/>
        <w:t>狂⑀所獎⩨⩑竂썉䴹啈䉉摔剈戨擂깾</w:t>
      </w:r>
      <w:r>
        <w:rPr/>
        <w:t>⣃</w:t>
      </w:r>
      <w:r>
        <w:rPr/>
        <w:t>䙳</w:t>
      </w:r>
      <w:r>
        <w:rPr/>
        <w:t>ⶥ</w:t>
      </w:r>
      <w:r>
        <w:rPr/>
        <w:t>쉺䄬걁䐦</w:t>
      </w:r>
      <w:r>
        <w:rPr/>
        <w:t>ⱈ</w:t>
      </w:r>
      <w:r>
        <w:rPr/>
        <w:t>湢ヂ壂绂묬捒슱㝭彶갺䥚畷쉪牉䵲䇃㥋爰獎截仍</w:t>
      </w:r>
      <w:r>
        <w:rPr/>
        <w:t>ⵁ</w:t>
      </w:r>
      <w:r>
        <w:rPr/>
        <w:t>㝮䧂⪏싂䭚ꄭ깑쵘幍㞮廍⍎䕲㒣氬䏂⍚㮮斏㬮佹㴰⑂췂⍅卥颡楳</w:t>
      </w:r>
      <w:r>
        <w:rPr/>
        <w:t>ꕄ</w:t>
      </w:r>
      <w:r>
        <w:rPr/>
        <w:t>쉺桱毎쉌䴯繍䱚뿂汃뽡⼣䙷毂轱싎▥才㝶㕁ꅋ憘拃䯂棂⥡뭴슥ㅉ</w:t>
      </w:r>
      <w:r>
        <w:rPr/>
        <w:t>ⲩ</w:t>
      </w:r>
      <w:r>
        <w:rPr/>
        <w:t>洽猵슩䫂⭡䆻婬츶䤽主穥旂㔪쉚顲材剣獡淂숴⭓ㆵ싂⫎䗂</w:t>
      </w:r>
      <w:r>
        <w:rPr/>
        <w:t>ꤷ</w:t>
      </w:r>
      <w:r>
        <w:rPr/>
        <w:t>㑰䄬瑴ꥧ쵳ꆡ침㝐㚿奘⹟㵵捕汞栶</w:t>
      </w:r>
      <w:r>
        <w:rPr/>
        <w:t>ꕙ</w:t>
      </w:r>
      <w:r>
        <w:rPr/>
        <w:t>쉅숽䱚㵸</w:t>
      </w:r>
      <w:r>
        <w:rPr/>
        <w:t>ⱂ</w:t>
      </w:r>
      <w:r>
        <w:rPr/>
        <w:t>숸쉔䶬㡺㌪㑭汫쌫⼭딬䨪⤲ㅺ䅤㟂㝴䁔걕䕆숯渪獣潩帣</w:t>
      </w:r>
      <w:r>
        <w:rPr/>
        <w:t>ꔤ</w:t>
      </w:r>
      <w:r>
        <w:rPr/>
        <w:t>䂥䩱䲏</w:t>
      </w:r>
      <w:r>
        <w:rPr/>
        <w:t>ꥋ</w:t>
      </w:r>
      <w:r>
        <w:rPr/>
        <w:t>垩싂쉦係숷㝾뇂숪托⑓㑹畘繪敍쎻烂縰캘䩳繫輯쉌㝒썈슩ぴ䵢嗂쉮琩ㄫぇ澩䍡㴸亡뭰擂㙎湔灵䁹⬴䈱妻⥞惂䤩呚숽㑆唊</w:t>
      </w:r>
      <w:r>
        <w:rPr/>
        <w:t>⡌⭟</w:t>
      </w:r>
      <w:r>
        <w:rPr/>
        <w:t>灙啸슏츭参슿䏂㩉⭯㇃䆻圸䘥楕䚣慘숥捸⨷싂颩껂挫捣㕊乎⪏捧媿穔乨昮㕙䝠땍潋칚ꅈ晉䱔숳쉙쉧⭙顏딱䠯떣桗⽐ꆻ뭨䨯뿃坪捅</w:t>
      </w:r>
      <w:r>
        <w:rPr/>
        <w:t>ꗂ</w:t>
      </w:r>
      <w:r>
        <w:rPr/>
        <w:t>쉺䉥帳쉐䦘㵾俎椱⼸</w:t>
      </w:r>
      <w:r>
        <w:rPr/>
        <w:t>꤫</w:t>
      </w:r>
      <w:r>
        <w:rPr/>
        <w:t>頺⭥쉹奧婄䩑塈싂楘兕㓂쉈渥炡汞떱扉</w:t>
      </w:r>
      <w:r>
        <w:rPr/>
        <w:t>ꤪ</w:t>
      </w:r>
      <w:r>
        <w:rPr/>
        <w:t>믂奕涣숵꥚슩⥟슩祩⭧䱒⸮䝯⑨꥗嚬䀽ꥧ幯瑬⥉檣쉴쉓捙</w:t>
      </w:r>
      <w:r>
        <w:rPr/>
        <w:t>Ⱟ</w:t>
      </w:r>
      <w:r>
        <w:rPr/>
        <w:t>숤숯䭥煕䵵刺ㄲ㈺炡䨺飂帨䠶䮘唵姂坂桵匽晑徬ㅗ☽䕚슱쉢爷㕖ㆣ繭ꏂ</w:t>
      </w:r>
      <w:r>
        <w:rPr/>
        <w:t>ꔹ</w:t>
      </w:r>
      <w:r>
        <w:rPr/>
        <w:t>轭橀⸲ꍃ氺夲⼽䴰췂恡꥚</w:t>
      </w:r>
      <w:r>
        <w:rPr/>
        <w:t>ꔬ</w:t>
      </w:r>
      <w:r>
        <w:rPr/>
        <w:t>噊슩쉅떩前⪘묬祃瑚쌻硂タ싂嘸䁆슘䪬敧滂뽉⒣</w:t>
      </w:r>
      <w:r>
        <w:rPr/>
        <w:t>ꦏ</w:t>
      </w:r>
      <w:r>
        <w:rPr/>
        <w:t>䊻桅歎</w:t>
      </w:r>
      <w:r>
        <w:rPr/>
        <w:t>ꥊ</w:t>
      </w:r>
      <w:r>
        <w:rPr/>
        <w:t>睵䡴놩쉔䑄焽⴫⭍砲桙汯䙺䰷ㅶ딫䰶</w:t>
      </w:r>
      <w:r>
        <w:rPr/>
        <w:t>ꕗ</w:t>
      </w:r>
      <w:r>
        <w:rPr/>
        <w:t>䝖䜱</w:t>
      </w:r>
      <w:r>
        <w:rPr/>
        <w:t>ꥏ</w:t>
      </w:r>
      <w:r>
        <w:rPr/>
        <w:t>㈷䉩砤奎䃂␶噡輬⭓</w:t>
      </w:r>
      <w:r>
        <w:rPr/>
        <w:t>ꔯ</w:t>
      </w:r>
      <w:r>
        <w:rPr/>
        <w:t>旂숲⹣偫뽢繐湉㪥睦쉖걮奣獊湳縰飂녡徱偋敳楓⺩㗎剆囂</w:t>
      </w:r>
      <w:r>
        <w:rPr/>
        <w:t>ꔬ</w:t>
      </w:r>
      <w:r>
        <w:rPr/>
        <w:t>䭪ヂ攴幚斵䘱⎱渭杊ꍇ怸䣂晦畺働矂漫쉩䑣估ꇂ垥싂匴栻걣㕏摮呞쉙쉋</w:t>
      </w:r>
      <w:r>
        <w:rPr/>
        <w:t>ꦿ</w:t>
      </w:r>
      <w:r>
        <w:rPr/>
        <w:t>祥䆿</w:t>
      </w:r>
      <w:r>
        <w:rPr/>
        <w:t>ꔽ</w:t>
      </w:r>
      <w:r>
        <w:rPr/>
        <w:t>兎⩣幐컂쉾䏂㍏</w:t>
      </w:r>
      <w:r>
        <w:rPr/>
        <w:t>ⵞ</w:t>
      </w:r>
      <w:r>
        <w:rPr/>
        <w:t>⻂䌩땊礸颬奬杙瀴슬係異䛂곂⩄䭯</w:t>
      </w:r>
      <w:r>
        <w:rPr/>
        <w:t>ⷂ</w:t>
      </w:r>
      <w:r>
        <w:rPr/>
        <w:t>疩公⩭촰쉃쉓弭㝨숫ꄴ歍䈱⩃婤兠夻쉯欲䒵㆘〽湮슮䫂撥啶쵘敘䔻䕢⩧쉣游쌫㕶䆡䕳師ㅹ䫂㥾슡琱牎畴숺⑷㬻⩃媥杓슏牺瘩㑌椥뭑济쵹뽪恋ꆿ刴湫</w:t>
      </w:r>
      <w:r>
        <w:rPr/>
        <w:t>⡖</w:t>
      </w:r>
      <w:r>
        <w:rPr/>
        <w:t>싂숮╦䭺</w:t>
      </w:r>
      <w:r>
        <w:rPr/>
        <w:t>ꥒ</w:t>
      </w:r>
      <w:r>
        <w:rPr/>
        <w:t>䤦轊摀繂ꌵ㥃슡䈲㴬쉋攰</w:t>
      </w:r>
      <w:r>
        <w:rPr/>
        <w:t>ⵞ</w:t>
      </w:r>
      <w:r>
        <w:rPr/>
        <w:t>㍇䱕⍦摷牫轮楲땹皮䍡쉍㬸姂</w:t>
      </w:r>
      <w:r>
        <w:rPr/>
        <w:t>ⱊ</w:t>
      </w:r>
      <w:r>
        <w:rPr/>
        <w:t>之問椸揍⥣</w:t>
      </w:r>
      <w:r>
        <w:rPr/>
        <w:t>ꦥ</w:t>
      </w:r>
      <w:r>
        <w:rPr/>
        <w:t>쉁櫂塢뽋帴刺纬쉣䬻敞싎玩偑桊幣娣牟쉱ꄭ▘묯轱狂搴</w:t>
      </w:r>
      <w:r>
        <w:rPr/>
        <w:t>ꔺ</w:t>
      </w:r>
      <w:r>
        <w:rPr/>
        <w:t>剥⼹匫纱⩊㉐癸側䈲♫⨶瑚祉땖촥㥴㍁습攷晃⍅</w:t>
      </w:r>
      <w:r>
        <w:rPr/>
        <w:t>⡠</w:t>
      </w:r>
      <w:r>
        <w:rPr/>
        <w:t>䬦䡴伨㑴⨪䩏㙾</w:t>
      </w:r>
      <w:r>
        <w:rPr/>
        <w:t>Ⱨ</w:t>
      </w:r>
      <w:r>
        <w:rPr/>
        <w:t>넴础䭊檩ꅀ祦뭷颻숶恐㡟卫ꍊ썱⿂뇂璩ꍣ쉫剢婟⹆㡷ꥬ떘쉌⒏晈䦵漪䅈칚凂嗎彚唺恮⸪䤩反⑖眳凂甩⹾縹䠵祟辩ꄦ櫂⹃楖毂뼸父츊獐奯偣棂㑟ꥭ砨㷂㖵毂瑌啉兖畨廂碣쵮Ⓙ㉩⬻䊘婴䠴䱁┣칏殬쉺削⩑䥠塏⥴습佥뽘瘪懂㝖땦⤵倴습硬䡈쏂㇂壂牤昪䍅촳㨳灇顤ꥩ⸵縪㨷Ⓙ斻ꍷㅕ䐳ꅤ뭩㐫〉㧂敤㡈쉳⤨焫⼶ꥹ欵숬숸伷彨⹀祗䈲弨㣂拂扺땠帹␭瑡㑗䟂瀩쉺땋御슻畕㈯숴慓</w:t>
      </w:r>
      <w:r>
        <w:rPr/>
        <w:t>ꔻ</w:t>
      </w:r>
      <w:r>
        <w:rPr/>
        <w:t>䀺殮싂儫㑋㭉ヂ囂</w:t>
      </w:r>
      <w:r>
        <w:rPr/>
        <w:t>ꥁ</w:t>
      </w:r>
      <w:r>
        <w:rPr/>
        <w:t>䮵欷◍旂佳歟⑗딯䀸</w:t>
      </w:r>
      <w:r>
        <w:rPr/>
        <w:t>ꥒ⭴</w:t>
      </w:r>
      <w:r>
        <w:rPr/>
        <w:t>⼵䵮䔶䚵䵉秃刦砱杶䍟䝖怪䝧䓂婟숪䕓泍䵆幖汸栩㨹㉪</w:t>
      </w:r>
      <w:r>
        <w:rPr/>
        <w:t>ⱉ</w:t>
      </w:r>
      <w:r>
        <w:rPr/>
        <w:t>瘪涏☹깪쉁䁕睥烂䩳穴椴㐮浉캱ㅑ牰䈨㙮䗂汶䞱걷㉶癉깾䉔䉖牂충砪滂㭉攣淃礣쉄쉐䴭慷潯쉡桌</w:t>
      </w:r>
      <w:r>
        <w:rPr/>
        <w:t>ꗂ⨸</w:t>
      </w:r>
      <w:r>
        <w:rPr/>
        <w:t>싂숪⹗䄤怪쉯歯㙟䈪싎쉞䠰땦⪘쉔畎嘹䥂쉱偟扪䵪歈컂頰쉚묱摇컂哎꥙쉟攨唸</w:t>
      </w:r>
      <w:r>
        <w:rPr/>
        <w:t>ꦩ</w:t>
      </w:r>
      <w:r>
        <w:rPr/>
        <w:t>卢沩牴㯂㣎┯戲⮵⩎숺칆欤䮮橓칹⫃獨㙔瑩☣땾싂슮㦘⧂</w:t>
      </w:r>
      <w:r>
        <w:rPr/>
        <w:t>ⷍ</w:t>
      </w:r>
      <w:r>
        <w:rPr/>
        <w:t>䰷⫃佸煍温</w:t>
      </w:r>
      <w:r>
        <w:rPr/>
        <w:t>ⵑ</w:t>
      </w:r>
      <w:r>
        <w:rPr/>
        <w:t>䱖</w:t>
      </w:r>
      <w:r>
        <w:rPr/>
        <w:t>ꖡ</w:t>
      </w:r>
      <w:r>
        <w:rPr/>
        <w:t>敶녴塲劏㕁癡嫂瀴毂㑐싂䩩䑶㩯䭠䋎䬬⏎⎩◂顴烂㥄住쉏畓⥂恒</w:t>
      </w:r>
      <w:r>
        <w:rPr/>
        <w:t>ꦿ</w:t>
      </w:r>
      <w:r>
        <w:rPr/>
        <w:t>硷⨸梡⦣挴싂⤯⩌潁쵨礰忍䪡䵥瞣塇奁ꌽ슘쉔⍯揂兺桵싂縵欯刨轳潧䍊唨Ⓜ丷天㟂汬䨨쉓哃䡩睳⑗㬮촨坉⛂煸儸啳戰䂏塊愫枥浃</w:t>
      </w:r>
      <w:r>
        <w:rPr/>
        <w:t>ꔣ</w:t>
      </w:r>
      <w:r>
        <w:rPr/>
        <w:t>啙숹䈵䩅</w:t>
      </w:r>
      <w:r>
        <w:rPr/>
        <w:t>ⷂ</w:t>
      </w:r>
      <w:r>
        <w:rPr/>
        <w:t>積긱穨桡奡竂捴瓂㝗枡슩轕䬽쉮硳쉟ㄲ뼻</w:t>
      </w:r>
      <w:r>
        <w:rPr/>
        <w:t>⡸</w:t>
      </w:r>
      <w:r>
        <w:rPr/>
        <w:t>怫嗍뭎顤딬摚</w:t>
      </w:r>
      <w:r>
        <w:rPr/>
        <w:t>ⴣ</w:t>
      </w:r>
      <w:r>
        <w:rPr/>
        <w:t>撬縰숹顙䢱充숻佉ꎻ䭃쉕纘奡恂㓂㡰슡呾䤺⼹瑳兵㐬</w:t>
      </w:r>
      <w:r>
        <w:rPr/>
        <w:t>ⵚ</w:t>
      </w:r>
      <w:r>
        <w:rPr/>
        <w:t>놵䕲戮뭭싃⩉体ꇍ朹뼷坁伩摪쉰潋걟偒⨨㡊婯䝋冩敒䑥</w:t>
      </w:r>
      <w:r>
        <w:rPr/>
        <w:t>ꕾꦻ</w:t>
      </w:r>
      <w:r>
        <w:rPr/>
        <w:t>츨㋂⼸ㅀ䩔䢬숫朣䟂㬤䙗傘䠺㧂썱磂츹硔占쉢永䅇䙄彆␹㩄녗煸쉮⼻䪮溣䢩</w:t>
      </w:r>
      <w:r>
        <w:rPr/>
        <w:t>ꤽ</w:t>
      </w:r>
      <w:r>
        <w:rPr/>
        <w:t>䭂栲冩浕</w:t>
      </w:r>
      <w:r>
        <w:rPr/>
        <w:t>ꕙ</w:t>
      </w:r>
      <w:r>
        <w:rPr/>
        <w:t>㑬쉊坞潬嫂穫⑓敪념䲘敄숦㙉㕇䅑お䁐</w:t>
      </w:r>
      <w:r>
        <w:rPr/>
        <w:t>ꥃ</w:t>
      </w:r>
      <w:r>
        <w:rPr/>
        <w:t>숻株惂囂頳穘ꄬ㏂䅐佉渪攽䵁</w:t>
      </w:r>
      <w:r>
        <w:rPr/>
        <w:t>ꕑ</w:t>
      </w:r>
      <w:r>
        <w:rPr/>
        <w:t>쉓㦩뽵睚積쉹劵ꌬ㭕繐⺮</w:t>
      </w:r>
      <w:r>
        <w:rPr/>
        <w:t>ꤊ</w:t>
      </w:r>
      <w:r>
        <w:rPr/>
        <w:t>쌴坶뭖䭟氦⎻剌畔췂婕䔯灣⨮啮㙾㭩䬵穖숸㔮㧂쉅滂噌怮뭠ꆻ婇䋂㝀䱬㭺噣䉬</w:t>
      </w:r>
      <w:r>
        <w:rPr/>
        <w:t>ꦿ</w:t>
      </w:r>
      <w:r>
        <w:rPr/>
        <w:t>桪㉞쉐㐹婾矂컂塌倴坄捓瑘㐳呐쉖ァ慫䩄┤滃穫喩슮╬</w:t>
      </w:r>
      <w:r>
        <w:rPr/>
        <w:t>ⶻ</w:t>
      </w:r>
      <w:r>
        <w:rPr/>
        <w:t>ꇃ稨唰㜺꥾轄ꅩ거桘汩欱汲䝟捩</w:t>
      </w:r>
      <w:r>
        <w:rPr/>
        <w:t>ⶣ</w:t>
      </w:r>
      <w:r>
        <w:rPr/>
        <w:t>呴唪湦㩓婇Ⓜ㉷䮱⨴値숨땮뮿煐桹㘳䄹</w:t>
      </w:r>
      <w:r>
        <w:rPr/>
        <w:t>ꕑ</w:t>
      </w:r>
      <w:r>
        <w:rPr/>
        <w:t>㡊슏⭭啷係樤砫㩊眭쵣</w:t>
      </w:r>
      <w:r>
        <w:rPr/>
        <w:t>⣂⨺</w:t>
      </w:r>
      <w:r>
        <w:rPr/>
        <w:t>洣䈦泂꥖㴲欪ꍷ䤫㑴㭥晴呀顩</w:t>
      </w:r>
      <w:r>
        <w:rPr/>
        <w:t>ꕷ</w:t>
      </w:r>
      <w:r>
        <w:rPr/>
        <w:t>겏疻䵷㌺뿂帵㖏椦⏂ッ卞깙쉳㕤灾䑣쉪㓂녳㭚南在쉵㉊祣숫ꅱ哂</w:t>
      </w:r>
      <w:r>
        <w:rPr/>
        <w:t>ⴭ</w:t>
      </w:r>
      <w:r>
        <w:rPr/>
        <w:t>㋂凃怯並䱱甦칧쉪㖥⫂슩捋㯂横窿䁉䨴晬枏㡈쏂匯搷惂礲妿灖꺩乧㩾椸䅶侣ꍌ⥋䵣つ</w:t>
      </w:r>
      <w:r>
        <w:rPr/>
        <w:t>꧂</w:t>
      </w:r>
      <w:r>
        <w:rPr/>
        <w:t>쉄悘꥕썧儽墩氯숷쉔楷轖竂牡䠸䉗ㅐ딦檻眳뿂䘴䥱㈸⌬쉱쉮敬摬株쉅충딪ꍺ㙧ㆻ斏㚿帶쉖夯⭷癅乭迂墿뭌慵迂竂쉅捩䗃ꍒ噍ㅀ뼯╥㨶頤긺㙄堪쉑⽳惂䁖⸨瘺渻怲⑆癚摞僂䭬䰨灖瘭轾涻琥婩䄯愤㕏㈷硅晥䝎</w:t>
      </w:r>
      <w:r>
        <w:rPr/>
        <w:t>ⱒ</w:t>
      </w:r>
      <w:r>
        <w:rPr/>
        <w:t>皥硒슘쉣ꌪ棂歪䙎吱Ⓜ⌭扞祲╴癁琹䳂燂㒿䨨걣〯呇곂廂䥒쉃勂♗玥䥃幃㡈뼨昩敪␮⼨䓂䉣㑀扞潵⑐玡檥㛂뭖㉖㡷㐱䵇♄抻塢숤圩䝋뽎㍦⨺㕯托충佬煆쉹睲㍪</w:t>
      </w:r>
      <w:r>
        <w:rPr/>
        <w:t>꥓</w:t>
      </w:r>
      <w:r>
        <w:rPr/>
        <w:t>䅍伴㥘杓偉䣃歉呉庵灦⭞暻歇痂ㄯノ吨쉖㘦㝎堭䥓汮㩒⥃녂䵦䧍㕸ꥴ</w:t>
      </w:r>
      <w:r>
        <w:rPr/>
        <w:t>꤬</w:t>
      </w:r>
      <w:r>
        <w:rPr/>
        <w:t>㑫⨽慥곂⑭呎⍕皱猣䤭쉌뽞器濂⤪쉯㔰췃슘⨵䝭䇍汭㭳ꍯ瀪䉁</w:t>
      </w:r>
      <w:r>
        <w:rPr/>
        <w:t>ꥉ</w:t>
      </w:r>
      <w:r>
        <w:rPr/>
        <w:t>辏싍ㅺ穂⹉䜯㵂彮믃慙ꍫ㑞깎睕䥠㈴䍓㤰潈겏㡖썁ꎿꥱ畏㡶숴欹䏎</w:t>
      </w:r>
      <w:r>
        <w:rPr/>
        <w:t>⠸</w:t>
      </w:r>
      <w:r>
        <w:rPr/>
        <w:t>産딪싂䈹깦慭⭌묪䠩刣䘹</w:t>
      </w:r>
      <w:r>
        <w:rPr/>
        <w:t>ꖡ</w:t>
      </w:r>
      <w:r>
        <w:rPr/>
        <w:t>싂녵땏⵬洰</w:t>
      </w:r>
      <w:r>
        <w:rPr/>
        <w:t>ꦬ</w:t>
      </w:r>
      <w:r>
        <w:rPr/>
        <w:t>灺쌩へ䔥卞癅쉭꺡㮻䱗㜣⫂帰奾勂</w:t>
      </w:r>
      <w:r>
        <w:rPr/>
        <w:t>ꔣ</w:t>
      </w:r>
      <w:r>
        <w:rPr/>
        <w:t>獇剶겏⫂䈹ヂ쉅㩂</w:t>
      </w:r>
      <w:r>
        <w:rPr/>
        <w:t>⠺</w:t>
      </w:r>
      <w:r>
        <w:rPr/>
        <w:t>㖘⦣㠬轫煀㐷瑾偶쉘</w:t>
      </w:r>
      <w:r>
        <w:rPr/>
        <w:t>ꥊ</w:t>
      </w:r>
      <w:r>
        <w:rPr/>
        <w:t>繺扣䬸䥹樱题傘㊘땣⥑숫⪮坉㵇迎亵佉桊惂</w:t>
      </w:r>
      <w:r>
        <w:rPr/>
        <w:t>ꔴ</w:t>
      </w:r>
      <w:r>
        <w:rPr/>
        <w:t>掿숨姂䴊㊣ꍐ싃啊㉾奎栬䈫狂㪮</w:t>
      </w:r>
      <w:r>
        <w:rPr/>
        <w:t>ⴴ</w:t>
      </w:r>
      <w:r>
        <w:rPr/>
        <w:t>䈩⤣쉗②佘㍙敎䀪뽦塃╘뽷〈㷂晌弥䁶⤫놡쵌쉘䕥捨爪硄숺쉞쉦找믂⨴</w:t>
      </w:r>
      <w:r>
        <w:rPr/>
        <w:t>ꕮ</w:t>
      </w:r>
      <w:r>
        <w:rPr/>
        <w:t>䗂啉䑠淂儱㔩桋㊣촮쉵⌣桖乗圬漪쉭㠴熡员湣숽</w:t>
      </w:r>
      <w:r>
        <w:rPr/>
        <w:t>ꕎ</w:t>
      </w:r>
      <w:r>
        <w:rPr/>
        <w:t>繺炻䴸⩴㩮扁⽏桓◂恨싂숶</w:t>
      </w:r>
      <w:r>
        <w:rPr/>
        <w:t>Ⱡ</w:t>
      </w:r>
      <w:r>
        <w:rPr/>
        <w:t>㝬漳⍨倣뼻䡟䑑汑㪮木ꍔ欩슥頮捖硾敬歅囍㨣へ疣쉴촫睘쉆</w:t>
      </w:r>
      <w:r>
        <w:rPr/>
        <w:t>ⱆ</w:t>
      </w:r>
      <w:r>
        <w:rPr/>
        <w:t>楬㠫넷⩈痂땴摟晈㷎숲䀬⼳啇塟槂⑥䯂栺愦⑈慬䭃䅅䶱剉썊ꥶ祺땫歋䙱犘慧⯂没唤䡟Ⓝ畎쵠䋂격⹞縪⽴怪</w:t>
      </w:r>
      <w:r>
        <w:rPr/>
        <w:t>ꗂ</w:t>
      </w:r>
      <w:r>
        <w:rPr/>
        <w:t>떩숴核啅췍偑껍湸橄⪱⥋ㅈ⩯剤猯䏂㝺ꍡ䕉ꍬ瘤⭫氪</w:t>
      </w:r>
      <w:r>
        <w:rPr/>
        <w:t>ꥀ</w:t>
      </w:r>
      <w:r>
        <w:rPr/>
        <w:t>练熩㩶⬽慭侮祓溣䡱䩣犵곂䉭⭓숬뾥쉣壂璏뿂垩幱ㆿ溱㌴┨䘷穈㝪瘽瀴䓂恲썕</w:t>
      </w:r>
    </w:p>
    <w:p>
      <w:pPr>
        <w:pStyle w:val="PreformattedText"/>
        <w:bidi w:val="0"/>
        <w:spacing w:before="0" w:after="0"/>
        <w:jc w:val="left"/>
        <w:rPr/>
      </w:pPr>
      <w:r>
        <w:rPr/>
        <w:t>丩噐쉷礸쵌</w:t>
      </w:r>
      <w:r>
        <w:rPr/>
        <w:t>ꤳ</w:t>
      </w:r>
      <w:r>
        <w:rPr/>
        <w:t>睙䚮瀷淂쉩桔坁棂侱穂걍䠲㕚攻剳摠畔ꥫ</w:t>
      </w:r>
      <w:r>
        <w:rPr/>
        <w:t>ꕅ</w:t>
      </w:r>
      <w:r>
        <w:rPr/>
        <w:t>暬愣䀸䈤썺㩰쉹矂ꍂ䒘掵睬橁䩺⫎숸噒摇凂噚땇壂へ껂슥</w:t>
      </w:r>
      <w:r>
        <w:rPr/>
        <w:t>ꕓ</w:t>
      </w:r>
      <w:r>
        <w:rPr/>
        <w:t>浪䀲〸瑥⬯睆</w:t>
      </w:r>
      <w:r>
        <w:rPr/>
        <w:t>ꥃ</w:t>
      </w:r>
      <w:r>
        <w:rPr/>
        <w:t>㷂쉤⥫쉶颿쉃睓쉢兂畁揂숨⩷쵳컍佅汥쉎땁睉䘭揂楳</w:t>
      </w:r>
      <w:r>
        <w:rPr/>
        <w:t>ⱑ</w:t>
      </w:r>
      <w:r>
        <w:rPr/>
        <w:t>䔽뿂㗂慐㕖</w:t>
      </w:r>
      <w:r>
        <w:rPr/>
        <w:t>ⷂ</w:t>
      </w:r>
      <w:r>
        <w:rPr/>
        <w:t>乪朥䑤䡞녵揍䠲㙭嚮쉉拂繱⽾䅶癫䣂䔱慎㒏㍱䵵捚䉙㝒㢡搥䴯娽뭮㴱⪥啎䥶兂㜻슏</w:t>
      </w:r>
      <w:r>
        <w:rPr/>
        <w:t>⡠</w:t>
      </w:r>
      <w:r>
        <w:rPr/>
        <w:t>숵䭅夭甲뭵⸤䢥桄쉕惂に䕥</w:t>
      </w:r>
      <w:r>
        <w:rPr/>
        <w:t>ꕰ</w:t>
      </w:r>
      <w:r>
        <w:rPr/>
        <w:t>堵숻㩖</w:t>
      </w:r>
      <w:r>
        <w:rPr/>
        <w:t>⡊</w:t>
      </w:r>
      <w:r>
        <w:rPr/>
        <w:t>桲䥰转楩슱喘㘥泂쵫㨽쵾╫戸슏䴫婤檮⻂</w:t>
      </w:r>
      <w:r>
        <w:rPr/>
        <w:t>ⵡ</w:t>
      </w:r>
      <w:r>
        <w:rPr/>
        <w:t>쉤顀걐䭌歏兖뭓㡅捂䐸恤繮쉟묥⼥捒ㅇ牊截</w:t>
      </w:r>
      <w:r>
        <w:rPr/>
        <w:t>Ɫ</w:t>
      </w:r>
      <w:r>
        <w:rPr/>
        <w:t>쉎䕑輣ꍸㅥ辣秂⾡⤦繖係晥㗂ㆻ쉋쉤搽㝤㝰⻂恙妻㛂㥶澵棃싎㌤숥㙹噏㵹䘫慕䥊Ⓜ㟎㋂⵸燂搪㗂숪㑌㩈䍓呪쉀汤漻弣뭳祦繺儴噸╞眦⫂攮戵敡⵲㭲䑵㊡滂㝋</w:t>
      </w:r>
      <w:r>
        <w:rPr/>
        <w:t>ⲣ</w:t>
      </w:r>
      <w:r>
        <w:rPr/>
        <w:t>㨬䅓⌰椨塡</w:t>
      </w:r>
      <w:r>
        <w:rPr/>
        <w:t>ꗂ䷂</w:t>
      </w:r>
      <w:r>
        <w:rPr/>
        <w:t>獏摠䙖쉅婭扯䙞恊췂◂穨䈩뿂棂颡撿</w:t>
      </w:r>
      <w:r>
        <w:rPr/>
        <w:t>ꕏ</w:t>
      </w:r>
      <w:r>
        <w:rPr/>
        <w:t>潧捶㞣卒┺♫獎䨽堯振氰摰ꍯ儽氹奓</w:t>
      </w:r>
      <w:r>
        <w:rPr/>
        <w:t>ꦥ⧃</w:t>
      </w:r>
      <w:r>
        <w:rPr/>
        <w:t>믍㤹싃숤딵㑧㕚싂幌渊ꌮ㬱中偔⯂搫硑</w:t>
      </w:r>
      <w:r>
        <w:rPr/>
        <w:t>Ⳃ⮵</w:t>
      </w:r>
      <w:r>
        <w:rPr/>
        <w:t>습䉌本彇뇃矂</w:t>
      </w:r>
      <w:r>
        <w:rPr/>
        <w:t>ⶡ</w:t>
      </w:r>
      <w:r>
        <w:rPr/>
        <w:t>兞噕捄䔱슘䡗参坃㊩䱗ꆬ㜳䩱⍐㛍땢总潱繙╹⮮㶬ꄻ灧싂ꆬ噢⹵汮䝗ꆡ㉷碩扷슩䘴迂㣂䍧䄭坂炬䔰䙰䫂刽楚꥗帻娣係⮣忂塳员潲㇂繱ꍮ页ꅱ䝲</w:t>
      </w:r>
      <w:r>
        <w:rPr/>
        <w:t>ⱁ</w:t>
      </w:r>
      <w:r>
        <w:rPr/>
        <w:t>쵡囂</w:t>
      </w:r>
      <w:r>
        <w:rPr/>
        <w:t>ꦿ</w:t>
      </w:r>
      <w:r>
        <w:rPr/>
        <w:t>幾䭋䎩類⥮嫂⥢抱檻쉥⹰迂圳쉫攸뭩斻뭄⼶炿쉬䀳믂⎘쉸歃扶㵋灋湉⹄灰☰偃쉨뽆硯惂┵⤤流祋啂깥⨤呾㭘徘䍁묭僂땴曂뇂戵㥇塷⩦㌣敍㙆⭰浔歫</w:t>
      </w:r>
      <w:r>
        <w:rPr/>
        <w:t>ꥇ</w:t>
      </w:r>
      <w:r>
        <w:rPr/>
        <w:t>숩汱晵ꥱ祱ㅚ吳佧歏땮硋儵礸偟䙞輨</w:t>
      </w:r>
      <w:r>
        <w:rPr/>
        <w:t>ⲏ⨩</w:t>
      </w:r>
      <w:r>
        <w:rPr/>
        <w:t>硬楲䍅㚏汎⾻顟歸㡨⫂䕐䡟ꄬ갦顠䔸뽧梵敊</w:t>
      </w:r>
      <w:r>
        <w:rPr/>
        <w:t>ꖩ</w:t>
      </w:r>
      <w:r>
        <w:rPr/>
        <w:t>⣂</w:t>
      </w:r>
      <w:r>
        <w:rPr/>
        <w:t>뇂瀪汯</w:t>
      </w:r>
      <w:r>
        <w:rPr/>
        <w:t>ꥑ</w:t>
      </w:r>
      <w:r>
        <w:rPr/>
        <w:t>礮♞츽䘲却䔵숷恇瓂䩈㯃싂幘敎灨歂䡴瑭䕳伻䡉摬晀慶쎏䖘⑳츲⬪╟ず땳㭌⹍년榿숶輯煾䉏䭴歫㭺⵺丳媮䖏녯췂㑊癉⪮䙃轧</w:t>
      </w:r>
      <w:r>
        <w:rPr/>
        <w:t>Ᵽ</w:t>
      </w:r>
      <w:r>
        <w:rPr/>
        <w:t>琰</w:t>
      </w:r>
      <w:r>
        <w:rPr/>
        <w:t>Ⱝ</w:t>
      </w:r>
      <w:r>
        <w:rPr/>
        <w:t>싂汁쉲⩰㵴喩扒</w:t>
      </w:r>
      <w:r>
        <w:rPr/>
        <w:t>꤫</w:t>
      </w:r>
      <w:r>
        <w:rPr/>
        <w:t>繈쉳습乏숳歌䩢꥗婺占晸喥游縹し牷㙉ꍹぷ숯䌯憮⼲㠸䛂䋍깵単硹䱪㥔깹晓䄳䝴쉇㥞啧晫쉲뇃䯂乐⨶㜩䙬⥯桷獥沥䠺䁠쉏걱眤쵕㌲妬ㄶ塆숳⭟灥⾡桖瀷䑴坖슩䅲䩉爺囂穕穌犮껂㓂啟㪩믃懂⩑乑塞牣㙫眤庣촥㝑䤰书匷쵔</w:t>
      </w:r>
      <w:r>
        <w:rPr/>
        <w:t>⠲</w:t>
      </w:r>
      <w:r>
        <w:rPr/>
        <w:t>彑䃂䷂周</w:t>
      </w:r>
      <w:r>
        <w:rPr/>
        <w:t>ꤦ</w:t>
      </w:r>
      <w:r>
        <w:rPr/>
        <w:t>ꅶ㡔⩑測㩂뽖㕁㐯狂</w:t>
      </w:r>
      <w:r>
        <w:rPr/>
        <w:t>ꔻ</w:t>
      </w:r>
      <w:r>
        <w:rPr/>
        <w:t>儸䨫丳⫂瑶⽚䱄</w:t>
      </w:r>
      <w:r>
        <w:rPr/>
        <w:t>⡠</w:t>
      </w:r>
      <w:r>
        <w:rPr/>
        <w:t>穟坭쉟琹恞凂⑍⭇味个塇쉰挺뿂甲䂡偙繆</w:t>
      </w:r>
      <w:r>
        <w:rPr/>
        <w:t>ꦮ</w:t>
      </w:r>
      <w:r>
        <w:rPr/>
        <w:t>츶瑴䳂㬥呾쉚슩슮梘슬幦⫂쉍坸쵌卣礷⬦慥</w:t>
      </w:r>
      <w:r>
        <w:rPr/>
        <w:t>⠮</w:t>
      </w:r>
      <w:r>
        <w:rPr/>
        <w:t>繒쉄䣂</w:t>
      </w:r>
      <w:r>
        <w:rPr/>
        <w:t>⢻</w:t>
      </w:r>
      <w:r>
        <w:rPr/>
        <w:t>嫂售湣쉇拂犥橕疱亥</w:t>
      </w:r>
      <w:r>
        <w:rPr/>
        <w:t>꧂</w:t>
      </w:r>
      <w:r>
        <w:rPr/>
        <w:t>㩷ぶ氻칬䱅썖슬㐸兖庿쉡뼱㓂싂⽨眲ꅆ䵵䆻뗂猺佳쉒⹀彸곂婤㙑싂㝠䒬㕥땐䡫⼯쉶싂睦⑉㷂녎</w:t>
      </w:r>
      <w:r>
        <w:rPr/>
        <w:t>ⱉ</w:t>
      </w:r>
      <w:r>
        <w:rPr/>
        <w:t>ꤩ</w:t>
      </w:r>
      <w:r>
        <w:rPr/>
        <w:t>묪</w:t>
      </w:r>
      <w:r>
        <w:rPr/>
        <w:t>ⵥ</w:t>
      </w:r>
      <w:r>
        <w:rPr/>
        <w:t>煖</w:t>
      </w:r>
      <w:r>
        <w:rPr/>
        <w:t>ꥀ</w:t>
      </w:r>
      <w:r>
        <w:rPr/>
        <w:t>⡢</w:t>
      </w:r>
      <w:r>
        <w:rPr/>
        <w:t>坥␻幆꺣敆榮싃ㄺ충稪㩍䵇깫㙲䌸⩠䅖쉅垏▩漥哂獆⤻껎夳쉮硭䀶걑쉸係䂱䋍쉴⍱숊땭っ</w:t>
      </w:r>
      <w:r>
        <w:rPr/>
        <w:t>ⵧ</w:t>
      </w:r>
      <w:r>
        <w:rPr/>
        <w:t>䑖䡲渱쉴碩㠯睘渳╮⤰ㅮ湌녁僂牷싎眵䐰彲䭁偤ぢ橬丣</w:t>
      </w:r>
      <w:r>
        <w:rPr/>
        <w:t>⡀</w:t>
      </w:r>
      <w:r>
        <w:rPr/>
        <w:t>也轪䍘瘽牡䙱灣儨影㡯ꥹ㡡橮⩬䔴澬挰瑯㑦㜣ꥹ汧</w:t>
      </w:r>
      <w:r>
        <w:rPr/>
        <w:t>ⱐ</w:t>
      </w:r>
      <w:r>
        <w:rPr/>
        <w:t>슿櫂⹹쉺슏烂┰슱抿淂</w:t>
      </w:r>
      <w:r>
        <w:rPr/>
        <w:t>ⱒ</w:t>
      </w:r>
      <w:r>
        <w:rPr/>
        <w:t>樰乃禩㨶뭙攭ꄲ쉮⍑炡歬㵶뇎䞿輳牶晣瓂溣䵌兔㙭㥓녺녏㙖⭹䶮㍧繙剃喻祍䜬</w:t>
      </w:r>
      <w:r>
        <w:rPr/>
        <w:t>⠪</w:t>
      </w:r>
      <w:r>
        <w:rPr/>
        <w:t>㝈楌抏㡞〩䓂栬ꍋ땑</w:t>
      </w:r>
      <w:r>
        <w:rPr/>
        <w:t>⡂</w:t>
      </w:r>
      <w:r>
        <w:rPr/>
        <w:t>慰</w:t>
      </w:r>
      <w:r>
        <w:rPr/>
        <w:t>ꕦ</w:t>
      </w:r>
      <w:r>
        <w:rPr/>
        <w:t>琣㎩컃塔쉥</w:t>
      </w:r>
      <w:r>
        <w:rPr/>
        <w:t>ꦬ</w:t>
      </w:r>
      <w:r>
        <w:rPr/>
        <w:t>㕸慂</w:t>
      </w:r>
      <w:r>
        <w:rPr/>
        <w:t>ꔫ</w:t>
      </w:r>
      <w:r>
        <w:rPr/>
        <w:t>畠뭯侩扳䓂쵖㡭坕⧃</w:t>
      </w:r>
      <w:r>
        <w:rPr/>
        <w:t>Ⱪ</w:t>
      </w:r>
      <w:r>
        <w:rPr/>
        <w:t>歉㵢秂䮮渶楍珎唱쵲枩厣婷䕁顀杺䨣百⍣癳䄫䐵⩒瞩⤥優婔玬쉤쎡㝞䍮♡䅳兌⬩䜰坲ꄬ⨹㙞쉨搵䧍昱㝓</w:t>
      </w:r>
      <w:r>
        <w:rPr/>
        <w:t>ꕪ</w:t>
      </w:r>
      <w:r>
        <w:rPr/>
        <w:t>祵㤲뮵ㄭ䙮窘싎䉉哂畹䦩摷彳壂숴ꄮ攨꺡츨測㔽桟</w:t>
      </w:r>
      <w:r>
        <w:rPr/>
        <w:t>ⱹ⤥</w:t>
      </w:r>
      <w:r>
        <w:rPr/>
        <w:t>슡碿嘱䜹〫乵췂タ瘹컂⥳</w:t>
      </w:r>
      <w:r>
        <w:rPr/>
        <w:t>ⴳ⩄⨳</w:t>
      </w:r>
      <w:r>
        <w:rPr/>
        <w:t>杓硧쌰㩌䰷煤炘畷쉭ꥪ⬽쉬☵㙈싂쉊</w:t>
      </w:r>
      <w:r>
        <w:rPr/>
        <w:t>ꤱ</w:t>
      </w:r>
      <w:r>
        <w:rPr/>
        <w:t>㑬쉐䓂欻䍋䅯㜽䍂嘹穯</w:t>
      </w:r>
      <w:r>
        <w:rPr/>
        <w:t>Ⱪ</w:t>
      </w:r>
      <w:r>
        <w:rPr/>
        <w:t>教⑞喵条㘷</w:t>
      </w:r>
      <w:r>
        <w:rPr/>
        <w:t>ⱉ</w:t>
      </w:r>
      <w:r>
        <w:rPr/>
        <w:t>䉉砹柍䩒╥呸걨椬㍱ꍁ硞뮡㭚捹槃乙㯎⩁숮썹㈯呰摨唺㟂牵㩳쉞婢儤泂⌦⦵䡞⩆䍞瑴╅걒뭟놿剈⴦⽔輱拂爪䤫煋䔴㩥轘ꄩ坵迂䂩畧橎껂煆汮㡇쉭쉳칊䎏掮摢䨪</w:t>
      </w:r>
      <w:r>
        <w:rPr/>
        <w:t>ꕶ</w:t>
      </w:r>
      <w:r>
        <w:rPr/>
        <w:t>⾥䁒쉖㭙㟃㑠煓</w:t>
      </w:r>
      <w:r>
        <w:rPr/>
        <w:t>ꥂ</w:t>
      </w:r>
      <w:r>
        <w:rPr/>
        <w:t>兀깹纬⍹䁴横畵轘汬</w:t>
      </w:r>
      <w:r>
        <w:rPr/>
        <w:t>ⱄ</w:t>
      </w:r>
      <w:r>
        <w:rPr/>
        <w:t>ⴺ</w:t>
      </w:r>
      <w:r>
        <w:rPr/>
        <w:t>殘愦쉠ㄸꄲ갮琥楓儥扸乤썩偮惂䭡恪䁒㇂⨫䦿厘揂犵枮繷坳녬䱴㕢偑놣熡睨督勂䯂䆵⴫漺㕆䨯⩃쉧憬㴷쉸㉘䍰檘㩮嘶戲쉊숺䲘㥢쉚䊿瑲慯쉨㩂츹娶顤</w:t>
      </w:r>
      <w:r>
        <w:rPr/>
        <w:t>ꕊ</w:t>
      </w:r>
      <w:r>
        <w:rPr/>
        <w:t>湮⪵㥯儺繗穳Ⓜ쵶根擂戯吣</w:t>
      </w:r>
      <w:r>
        <w:rPr/>
        <w:t>ⰶ</w:t>
      </w:r>
      <w:r>
        <w:rPr/>
        <w:t>偸⪘竂戳歭汇燂쉒㝚</w:t>
      </w:r>
      <w:r>
        <w:rPr/>
        <w:t>Ɱ</w:t>
      </w:r>
      <w:r>
        <w:rPr/>
        <w:t>ꏂ쉗囂䑸␣쉀㡬ㄸ佾顱숪礦䁤刷쉗㕧쌨噱痂㥌갲䢿쉖轏䱡牀顯ꅔ㮩顈</w:t>
      </w:r>
      <w:r>
        <w:rPr/>
        <w:t>⠲</w:t>
      </w:r>
      <w:r>
        <w:rPr/>
        <w:t>㙊⥵㉩뽅塂</w:t>
      </w:r>
      <w:r>
        <w:rPr/>
        <w:t>ꤣ</w:t>
      </w:r>
      <w:r>
        <w:rPr/>
        <w:t>䧎쉣숣쏃쉥☪뽆婩塀</w:t>
      </w:r>
      <w:r>
        <w:rPr/>
        <w:t>⡕╸</w:t>
      </w:r>
      <w:r>
        <w:rPr/>
        <w:t>䝨摗帨畞剉쉎姂煢㝢뿍㕉췂欦䊬㷎</w:t>
      </w:r>
      <w:r>
        <w:rPr/>
        <w:t>ⴶ</w:t>
      </w:r>
      <w:r>
        <w:rPr/>
        <w:t>ꌳ</w:t>
      </w:r>
      <w:r>
        <w:rPr/>
        <w:t>ꤣ</w:t>
      </w:r>
      <w:r>
        <w:rPr/>
        <w:t>㴫夶딵椻䙫熏湮⽐촯䥸奭乊噾䤵㖏썯敦</w:t>
      </w:r>
      <w:r>
        <w:rPr/>
        <w:t>ꥂ</w:t>
      </w:r>
      <w:r>
        <w:rPr/>
        <w:t>숮找瞵㬊潵㭧䵈쉕䠣湙쉤㒮䍫김</w:t>
      </w:r>
      <w:r>
        <w:rPr/>
        <w:t>Ⱘ</w:t>
      </w:r>
      <w:r>
        <w:rPr/>
        <w:t>奁憩㙞</w:t>
      </w:r>
      <w:r>
        <w:rPr/>
        <w:t>ⴷ</w:t>
      </w:r>
      <w:r>
        <w:rPr/>
        <w:t>濂쉓䕠獋東㬪╁剫御焴凍</w:t>
      </w:r>
      <w:r>
        <w:rPr/>
        <w:t>⡗</w:t>
      </w:r>
      <w:r>
        <w:rPr/>
        <w:t>息彬싂</w:t>
      </w:r>
      <w:r>
        <w:rPr/>
        <w:t>ⵔ</w:t>
      </w:r>
      <w:r>
        <w:rPr/>
        <w:t>彦燂㝖㝇䧍䑴㍨杒㬰妻挱⍧硶悿쉷頯绂灟ꍥ颬噞㩪帻묩㊮汀爥嗂⽾炥갪砰帶숳쉊㎿揂⑹祊慒쉠㩐숻呀橹㕨瑥㖿瑔䪡垡㈺塔䭏㔷슿琴䉺꥙㡎⫂硬㍚嗂</w:t>
      </w:r>
      <w:r>
        <w:rPr/>
        <w:t>ⱗ⡆</w:t>
      </w:r>
      <w:r>
        <w:rPr/>
        <w:t>䤥䭕䔽긷牙佚Ⓜ</w:t>
      </w:r>
      <w:r>
        <w:rPr/>
        <w:t>⣂</w:t>
      </w:r>
      <w:r>
        <w:rPr/>
        <w:t>帽</w:t>
      </w:r>
      <w:r>
        <w:rPr/>
        <w:t>ⱪ</w:t>
      </w:r>
      <w:r>
        <w:rPr/>
        <w:t>䰦灶⑖㴶壂汐棎繄剕䵧⑲⩲⩥暻堫뭠쉂揂⪱剦쵞刵抣氳ꥴ砥䖏녘</w:t>
      </w:r>
      <w:r>
        <w:rPr/>
        <w:t>ⱦ</w:t>
      </w:r>
      <w:r>
        <w:rPr/>
        <w:t>前晥㨯样繃劮栬呐轕夺㦘뇎슏⎻杭弰䕟頶뭃瞱怱㌴帥旂컂夫숳쉌</w:t>
      </w:r>
      <w:r>
        <w:rPr/>
        <w:t>ⵚ</w:t>
      </w:r>
      <w:r>
        <w:rPr/>
        <w:t>넬䡳䴤╸欫扞⹳싎佯</w:t>
      </w:r>
      <w:r>
        <w:rPr/>
        <w:t>ꤷ</w:t>
      </w:r>
      <w:r>
        <w:rPr/>
        <w:t>噒⺱僂䚱暩⨶凂䨨쉾</w:t>
      </w:r>
      <w:r>
        <w:rPr/>
        <w:t>⡐</w:t>
      </w:r>
      <w:r>
        <w:rPr/>
        <w:t>뿂䢬渻㈯瑩䤮숳檻晸䬫䫂哂僂暩桉</w:t>
      </w:r>
      <w:r>
        <w:rPr/>
        <w:t>ꥇ</w:t>
      </w:r>
      <w:r>
        <w:rPr/>
        <w:t>㝶泂쉍潫쉙恗狂湯ꅐ㊩䑈ꅳ儽䩁⑤浑䙩㛂싎呁猽飂춵⵩䬲婧仂均곂충쉔恌ヂ䷂午札䑇싍㝘</w:t>
      </w:r>
      <w:r>
        <w:rPr/>
        <w:t>ꗂ</w:t>
      </w:r>
      <w:r>
        <w:rPr/>
        <w:t>뭊沿⏂싂</w:t>
      </w:r>
      <w:r>
        <w:rPr/>
        <w:t>ꖩ</w:t>
      </w:r>
      <w:r>
        <w:rPr/>
        <w:t>扁</w:t>
      </w:r>
      <w:r>
        <w:rPr/>
        <w:t>ꖣ</w:t>
      </w:r>
      <w:r>
        <w:rPr/>
        <w:t>땑狂숹㥡⨺쉒</w:t>
      </w:r>
      <w:r>
        <w:rPr/>
        <w:t>ꦡ</w:t>
      </w:r>
      <w:r>
        <w:rPr/>
        <w:t>儩瘨츳㠴搦漯䡒뽺灤礶睆晚⬥焫㏎</w:t>
      </w:r>
      <w:r>
        <w:rPr/>
        <w:t>ꥄ</w:t>
      </w:r>
      <w:r>
        <w:rPr/>
        <w:t>㍹⫍沩숶㥞㒏㎡彫啖◂╯ꄪ姂盂泂兊칥汓슡⹵剆夭刮㭉幁</w:t>
      </w:r>
      <w:r>
        <w:rPr/>
        <w:t>ꥒ</w:t>
      </w:r>
      <w:r>
        <w:rPr/>
        <w:t>깘こ슡区䚘焲</w:t>
      </w:r>
      <w:r>
        <w:rPr/>
        <w:t>ꗂ</w:t>
      </w:r>
      <w:r>
        <w:rPr/>
        <w:t>㌳⵾塕ꆬ刪獥⩨欥⻂傩쉶䱄唪䢡䱸〪䕺숪穦傩睘杇뽣甲☥ヂ</w:t>
      </w:r>
      <w:r>
        <w:rPr/>
        <w:t>Ⱕ</w:t>
      </w:r>
      <w:r>
        <w:rPr/>
        <w:t>㑯偣槂꺵俎恬皘亻</w:t>
      </w:r>
      <w:r>
        <w:rPr/>
        <w:t>⣂⤺</w:t>
      </w:r>
      <w:r>
        <w:rPr/>
        <w:t>䁐䬸㈫游◂伯瓂쉠⵳樴걸싂</w:t>
      </w:r>
      <w:r>
        <w:rPr/>
        <w:t>⢻</w:t>
      </w:r>
      <w:r>
        <w:rPr/>
        <w:t>慃浫佰剃碻戨㧂쉏婸㡥堥䵮䂏㍘橞⑹㜪穪杓媡</w:t>
      </w:r>
      <w:r>
        <w:rPr/>
        <w:t>ꦩ</w:t>
      </w:r>
      <w:r>
        <w:rPr/>
        <w:t>偢浗歾佃딫椽슮䧂䵷쵂填塄浴党㤹潷</w:t>
      </w:r>
      <w:r>
        <w:rPr/>
        <w:t>ꕋ</w:t>
      </w:r>
      <w:r>
        <w:rPr/>
        <w:t>怺㩋쉵婙卺硬</w:t>
      </w:r>
      <w:r>
        <w:rPr/>
        <w:t>ꦱ⍠</w:t>
      </w:r>
      <w:r>
        <w:rPr/>
        <w:t>뮥㧃睐ꅊ癬쉀⩂숴⩄扬</w:t>
      </w:r>
      <w:r>
        <w:rPr/>
        <w:t>ꦩ</w:t>
      </w:r>
      <w:r>
        <w:rPr/>
        <w:t>攻䙫捡稥⽾䉪椸幄⑚颣敐⥮揂</w:t>
      </w:r>
      <w:r>
        <w:rPr/>
        <w:t>ⶵ</w:t>
      </w:r>
      <w:r>
        <w:rPr/>
        <w:t>싂뭌⹭䱭긥礬䙪⑞獐싂䁐呈䙴卑䂡캏䄬</w:t>
      </w:r>
      <w:r>
        <w:rPr/>
        <w:t>⢵⨬</w:t>
      </w:r>
      <w:r>
        <w:rPr/>
        <w:t>䵡柂㗂治澱쉳縶廂楞⌮優桉㉉庘⽆坾颮癟⪵딯</w:t>
      </w:r>
      <w:r>
        <w:rPr/>
        <w:t>⡁</w:t>
      </w:r>
      <w:r>
        <w:rPr/>
        <w:t>顂儸徘㘯穧ㅢ硓㗂⒩煮ꍲ㍃埂梮彂姂䅒</w:t>
      </w:r>
      <w:r>
        <w:rPr/>
        <w:t>ꥉ</w:t>
      </w:r>
      <w:r>
        <w:rPr/>
        <w:t>䇂쉅乪⸦㯎䨫轑瓂佨䣂ꄷ␩冩䆡䉱䁎㝢癪숻䕆䁦㨪爹⵺卹痂秃긽⨊帱쉋䍕橳⾩〫䵁弥㕳偟倸噡凂瑘櫂伸㚿浂䐽轳┭㵅䕋單獑䟂獁㕷문䨵㞣⥈硯壂慌娣怸견女扏쉫</w:t>
      </w:r>
      <w:r>
        <w:rPr/>
        <w:t>ꔫ</w:t>
      </w:r>
      <w:r>
        <w:rPr/>
        <w:t>湥燂瞡쉆眦顖㵲お氶⤽䝩䜮┺啗䕮싂槂䵎ꄴ冏썅兇촦䅩彾䁣敂桗甴갫炩뼷婎⚬㭤⌸㭹쉖⮡㝠燍樨汴淂䴯焷䜹숺唤僂㘱㕖轎땠䛂▬收栣㕵ꌰ깇ꆬ충䨶</w:t>
      </w:r>
      <w:r>
        <w:rPr/>
        <w:t>ꤻ</w:t>
      </w:r>
      <w:r>
        <w:rPr/>
        <w:t>䡂繎爪塾⸦㭋깧㭯</w:t>
      </w:r>
      <w:r>
        <w:rPr/>
        <w:t>ꥂ⫂</w:t>
      </w:r>
      <w:r>
        <w:rPr/>
        <w:t>䅧⹫쉅슘쉔婑䁆捗剟杀塴⦣幭倳㕳獂幅䤣浫洳摨⎘澬⹕䢣啪嘱䵄ꄦ浧갽</w:t>
      </w:r>
      <w:r>
        <w:rPr/>
        <w:t>⠹</w:t>
      </w:r>
      <w:r>
        <w:rPr/>
        <w:t>䍳姂涣弭䑺㫂潨故싂</w:t>
      </w:r>
      <w:r>
        <w:rPr/>
        <w:t>ꕕ</w:t>
      </w:r>
      <w:r>
        <w:rPr/>
        <w:t>奦䱅毂쉂㭠걊⩥</w:t>
      </w:r>
      <w:r>
        <w:rPr/>
        <w:t>Ⳃ</w:t>
      </w:r>
      <w:r>
        <w:rPr/>
        <w:t>쉓</w:t>
      </w:r>
      <w:r>
        <w:rPr/>
        <w:t>ⱊ</w:t>
      </w:r>
      <w:r>
        <w:rPr/>
        <w:t>畘㔲䍱弦儬㕄畈ꏂ栩濂ㅧ眩쌦㕴땚㋂匥㭵걚䵣ꥳ畧捁㝊㉥⼫딸撡晗䭣⵪⫃숴砪㝂</w:t>
      </w:r>
      <w:r>
        <w:rPr/>
        <w:t>ꤪ</w:t>
      </w:r>
      <w:r>
        <w:rPr/>
        <w:t>橺䎱䝴咩⒡䭩䅬堦쵓慚亿矎⩷뮏䍤䗂梵묬慨싂쉅桢싂瑳绂䉨婄幏⍮睪싂䝌</w:t>
      </w:r>
      <w:r>
        <w:rPr/>
        <w:t>⡅</w:t>
      </w:r>
      <w:r>
        <w:rPr/>
        <w:t>ㄯ습뿂쉷冻㭬뭸㜸㤪仂</w:t>
      </w:r>
      <w:r>
        <w:rPr/>
        <w:t>ⱑ</w:t>
      </w:r>
      <w:r>
        <w:rPr/>
        <w:t>捠쉕惍〯恒숪截繀ꅈ㵬㵔ꍨ</w:t>
      </w:r>
      <w:r>
        <w:rPr/>
        <w:t>꧂</w:t>
      </w:r>
      <w:r>
        <w:rPr/>
        <w:t>쵦</w:t>
      </w:r>
      <w:r>
        <w:rPr/>
        <w:t>ꖏ</w:t>
      </w:r>
      <w:r>
        <w:rPr/>
        <w:t>偙煮ㅓ䦏潨祉穴</w:t>
      </w:r>
      <w:r>
        <w:rPr/>
        <w:t>ꤶ</w:t>
      </w:r>
      <w:r>
        <w:rPr/>
        <w:t>겮彇충歵秂恨橲瀲</w:t>
      </w:r>
      <w:r>
        <w:rPr/>
        <w:t>ⵖ┹</w:t>
      </w:r>
      <w:r>
        <w:rPr/>
        <w:t>ⲱ</w:t>
      </w:r>
      <w:r>
        <w:rPr/>
        <w:t>쉷瀨と㙴⸶塳㎩뗂䟂ꥠ숹Ⓧ塏䖬畸斬捺痂쉶禮쵍痂橑ㄯ婞䟂恥</w:t>
      </w:r>
      <w:r>
        <w:rPr/>
        <w:t>꧂</w:t>
      </w:r>
      <w:r>
        <w:rPr/>
        <w:t>뿂㵩㥲숻濂礦捴兹⪿㩞唵洰썳䑀噈딨吽⮥漬䴺啵⑥塵㕰䦻䧍弮磂敮僂⬮伯</w:t>
      </w:r>
      <w:r>
        <w:rPr/>
        <w:t>ꤱ</w:t>
      </w:r>
      <w:r>
        <w:rPr/>
        <w:t>㝮昶䱯垬㥉个뽑⦿塐砪嫂䰫绂⥠嚘╗㓂</w:t>
      </w:r>
      <w:r>
        <w:rPr/>
        <w:t>ⵕ♔</w:t>
      </w:r>
      <w:r>
        <w:rPr/>
        <w:t>輺㨰쉹㩹嘳獳㝀숱䖩</w:t>
      </w:r>
      <w:r>
        <w:rPr/>
        <w:t>ⵉ</w:t>
      </w:r>
      <w:r>
        <w:rPr/>
        <w:t>疩숷㕟炥个牠칭썑癋留夸뾡佚숪垬㩙뭾⴩䪣⫂泂</w:t>
      </w:r>
      <w:r>
        <w:rPr/>
        <w:t>Ⳃ</w:t>
      </w:r>
      <w:r>
        <w:rPr/>
        <w:t>㐦湘땯縵䶩扴㍡㡶쉇쉰佟曍䵁</w:t>
      </w:r>
      <w:r>
        <w:rPr/>
        <w:t>ꕎ</w:t>
      </w:r>
      <w:r>
        <w:rPr/>
        <w:t>眫溬䅎頤束祎捸</w:t>
      </w:r>
      <w:r>
        <w:rPr/>
        <w:t>ꦿ</w:t>
      </w:r>
      <w:r>
        <w:rPr/>
        <w:t>砫ꌸ뾣恕潣ꏂ쉡䙩♈涣䁡</w:t>
      </w:r>
      <w:r>
        <w:rPr/>
        <w:t>⡫</w:t>
      </w:r>
      <w:r>
        <w:rPr/>
        <w:t>䵨劥照懃⍺汎亘〯歔싎쵬㭯皘슱狂坮걭潷㶮㉄县䅒係㝱㭭⾮⫂畩䓂䅡녉矍써䤰彟숪㣂頭㡠땞</w:t>
      </w:r>
      <w:r>
        <w:rPr/>
        <w:t>ꗎꦣ</w:t>
      </w:r>
      <w:r>
        <w:rPr/>
        <w:t>則칊澩䙌疏㜹轚</w:t>
      </w:r>
      <w:r>
        <w:rPr/>
        <w:t>ꕪ</w:t>
      </w:r>
      <w:r>
        <w:rPr/>
        <w:t>〺灌걍睗슿畭呚䟂쉈澩桊</w:t>
      </w:r>
      <w:r>
        <w:rPr/>
        <w:t>⡶</w:t>
      </w:r>
      <w:r>
        <w:rPr/>
        <w:t>橓싂凎䤨甽汵㉑廂剐㝷灈氪偾</w:t>
      </w:r>
      <w:r>
        <w:rPr/>
        <w:t>ꤤ</w:t>
      </w:r>
      <w:r>
        <w:rPr/>
        <w:t>桙</w:t>
      </w:r>
      <w:r>
        <w:rPr/>
        <w:t>ⱑ</w:t>
      </w:r>
      <w:r>
        <w:rPr/>
        <w:t>樶桞슩兎眊⒱䆘⴬頹녆楹坑迂깊⻂厩쉆䀱㏂撵䘮㍕㖵渪昸숷焰拂칲娬⨻旂䔨偑䩄ꄽ楡瞩쉆橑乒坩㉟煫㭺㌽㈸弪싂纱瀮凎䕫歮䶘吺䑑㭒匮슱䥦東㭡潇䯂支秂뭧䬸녣漻搶쌪칢쉷焽祬䉶个⭎迂眫繏㬵捎楐⵬恷盃呑䋃橨強礲꥚䊏䘦洣䶩䙁窩䱔伯㫂瓂㈰塩㉮㥃噖硠㕞䒮〽测쉟걵睸䪡収싂충䑴⥂剂濂⥪싂堣떩㩍偂긺桠杠걆幉㕧슿땷㍟䠪㚏꥾㡁楢㎏幡㝮獖湄珂⤥</w:t>
      </w:r>
      <w:r>
        <w:rPr/>
        <w:t>⠺</w:t>
      </w:r>
      <w:r>
        <w:rPr/>
        <w:t>땑焦䧂䕀繹ꅏ䉎숸㜻㊿㠳ꥱ슻숶坪剣㭑恔湓吻琷뽠</w:t>
      </w:r>
      <w:r>
        <w:rPr/>
        <w:t>ⵠ</w:t>
      </w:r>
      <w:r>
        <w:rPr/>
        <w:t>唷쏂ㅴ⽰썧輯京⹞瑘쉘栫曂䭄栶쎩杯쉂睋弴䁄쉁䅣♦侻さ繾堳⩺䝺睫浩轲熩ꄬ⌲戱毂⒡⬻皘㩢</w:t>
      </w:r>
      <w:r>
        <w:rPr/>
        <w:t>ⴴ</w:t>
      </w:r>
      <w:r>
        <w:rPr/>
        <w:t>塡婹㵀奧⑪穊啷穋뽁椻䯃啬畑噗</w:t>
      </w:r>
      <w:r>
        <w:rPr/>
        <w:t>Ⱡ</w:t>
      </w:r>
      <w:r>
        <w:rPr/>
        <w:t>嚩潸捾䁾㶬婲녋쉧稽歸쌭禩绍幬⛂㥟穠潵娥䑙╏쵂ꥫ伱㗂儬辬根ꍡ숱겵稸迂桲桶떩㑺숰䩟敁숪䔤☸㑦䨩夥딲땁싂坦뽑♤㉄噺</w:t>
      </w:r>
      <w:r>
        <w:rPr/>
        <w:t>ꤣ</w:t>
      </w:r>
      <w:r>
        <w:rPr/>
        <w:t>ꥦ汮穵塂묦幇⽐ㄵ쏂⍦健⩖嘤硺剰㥲捇㬪啦䉈쉹⩢䕚䝾⼪싂슡⩡걁䣃넹걟촻╳䣃幎㜹쵙湉ꥠ摠硺绂칲升㯂啣䙤奸克䭏㵢㵘䴭偓䕡坯縺썆彤帰ꌦ땃䥅䢡婄뭾冩䈵歳ㅧ幷濂쉔䋎</w:t>
      </w:r>
      <w:r>
        <w:rPr/>
        <w:t>ꖡ</w:t>
      </w:r>
      <w:r>
        <w:rPr/>
        <w:t>べ⏂</w:t>
      </w:r>
      <w:r>
        <w:rPr/>
        <w:t>ꖱ</w:t>
      </w:r>
      <w:r>
        <w:rPr/>
        <w:t>抩㖏辻揂㉌枣츬爽㯃ね晀뽭</w:t>
      </w:r>
      <w:r>
        <w:rPr/>
        <w:t>ⲡ</w:t>
      </w:r>
      <w:r>
        <w:rPr/>
        <w:t>㝉桧┮㭺</w:t>
      </w:r>
      <w:r>
        <w:rPr/>
        <w:t>꧍</w:t>
      </w:r>
      <w:r>
        <w:rPr/>
        <w:t>睬桞梩晎쉉䑶숶滍幋㜳僂䵟愭㔬⏂嚿顖㣃⏂睊桦硾瑡⛂㢱㈥쉢ꍄ桀慓㑔湪楚⩁ネ깇⹾쉶唬儭ꅎ樱숺婕剃票㠣ㅈ佞┲㎬썥涩</w:t>
      </w:r>
      <w:r>
        <w:rPr/>
        <w:t>꧂</w:t>
      </w:r>
      <w:r>
        <w:rPr/>
        <w:t>噱⌴惂桁婷㈣䟂걤喏㍮♱㥺嚩琰猫穗</w:t>
      </w:r>
      <w:r>
        <w:rPr/>
        <w:t>ꕑ</w:t>
      </w:r>
      <w:r>
        <w:rPr/>
        <w:t>숨町⺣浇䝅祚⵮껍⥡뿂ꍾ殏瀭䝞婾㙣坐⥳挺壂⧂窡穠獎</w:t>
      </w:r>
      <w:r>
        <w:rPr/>
        <w:t>ꤻ⹎</w:t>
      </w:r>
      <w:r>
        <w:rPr/>
        <w:t>亥츰㕊潐䔵颥⩖穳吳娥쉓땹問瘲佰䄻뭙瘸媮슿⼦⪩䪏촩摐껂橸佔䱘ぶ</w:t>
      </w:r>
      <w:r>
        <w:rPr/>
        <w:t>꤫</w:t>
      </w:r>
      <w:r>
        <w:rPr/>
        <w:t>걄䂩唊晅楺␶㙙㭈捚슬䕸䮏璘⹮瑄⼥䀬歀촪㌻楶㐦촰姂曂挣悮偏⨺╬㩠슱䧂⭧넬</w:t>
      </w:r>
      <w:r>
        <w:rPr/>
        <w:t>ꦻ</w:t>
      </w:r>
      <w:r>
        <w:rPr/>
        <w:t>䕴獡䝣䥪㈹歯帥숰ꅸ刴弶㑲繚庿쉳摺㉊湫債㙩</w:t>
      </w:r>
      <w:r>
        <w:rPr/>
        <w:t>ⷂ</w:t>
      </w:r>
      <w:r>
        <w:rPr/>
        <w:t>橈쉢녑㋂ꎡ晹깄䵅⫂矂걉圳䋂걱䍯㢡㵉攦顾䨩哂䦡楹潒㯂㦻㴥⫂⨻갲氪䉚偤숩䘦䑫杪쉺眺숸ꥷ쉆傮剟䑣썣幹쉲扟顣뭬暩䍶砥昨겻䵥쵩㨸ꄹ䭄爪䡑癡싂䙪奮⑌</w:t>
      </w:r>
      <w:r>
        <w:rPr/>
        <w:t>ꔭ⭶</w:t>
      </w:r>
      <w:r>
        <w:rPr/>
        <w:t>䄹㈽⪩囂潅⚿潥걈넲嫂杞恮湋걁</w:t>
      </w:r>
      <w:r>
        <w:rPr/>
        <w:t>ⱧⰯ♰</w:t>
      </w:r>
      <w:r>
        <w:rPr/>
        <w:t>ⶮ</w:t>
      </w:r>
      <w:r>
        <w:rPr/>
        <w:t>겣</w:t>
      </w:r>
      <w:r>
        <w:rPr/>
        <w:t>Ⱝ⌸</w:t>
      </w:r>
      <w:r>
        <w:rPr/>
        <w:t>㭣</w:t>
      </w:r>
      <w:r>
        <w:rPr/>
        <w:t>Ⱜ</w:t>
      </w:r>
      <w:r>
        <w:rPr/>
        <w:t>싂椳썄汖匮䁆圫啣び䈲㕙喥䨦썊╩䉔瘽䊩써썲</w:t>
      </w:r>
      <w:r>
        <w:rPr/>
        <w:t>⡐</w:t>
      </w:r>
      <w:r>
        <w:rPr/>
        <w:t>噅吸</w:t>
      </w:r>
      <w:r>
        <w:rPr/>
        <w:t>Ⱟ</w:t>
      </w:r>
      <w:r>
        <w:rPr/>
        <w:t>六숽塊䀺竂뿎칍쌣ꅆ柎扙녌</w:t>
      </w:r>
      <w:r>
        <w:rPr/>
        <w:t>ⱗ</w:t>
      </w:r>
      <w:r>
        <w:rPr/>
        <w:t>扣⑊瑶㌨恇쉞쉭䭀歇姂깢䍕쉵搪敞</w:t>
      </w:r>
      <w:r>
        <w:rPr/>
        <w:t>⣂</w:t>
      </w:r>
      <w:r>
        <w:rPr/>
        <w:t>쉖⻂匴穤컂砯啫㍩쎻</w:t>
      </w:r>
      <w:r>
        <w:rPr/>
        <w:t>ꤻ</w:t>
      </w:r>
      <w:r>
        <w:rPr/>
        <w:t>氰淂塬噞呍硫圪䱾獢㌻䵥砩僂祬쉍놩桋⤮</w:t>
      </w:r>
      <w:r>
        <w:rPr/>
        <w:t>ꥍ</w:t>
      </w:r>
      <w:r>
        <w:rPr/>
        <w:t>䍈然䀰㩵뭁싂洷⹨暏穋卒㣂党硹⏂⵾㥺䮬顲쌣䄩쉬摟쵤쉾穵⩹뭹</w:t>
      </w:r>
      <w:r>
        <w:rPr/>
        <w:t>Ⳃ</w:t>
      </w:r>
      <w:r>
        <w:rPr/>
        <w:t>卐㵥暡♂磂</w:t>
      </w:r>
      <w:r>
        <w:rPr/>
        <w:t>ⴲ</w:t>
      </w:r>
      <w:r>
        <w:rPr/>
        <w:t>歠㭫扰䈯䄭쉧汳歋瘳父쉇瑢婟쉵⮥焣숩书汄䁇㡁㥺敉彤╥恀冏灂⮵䠦嚬㕨濂䥭穧墿숰媡種ヂ䩧긬쉶䚥杊⩰⹆숭뭵⾱⤶</w:t>
      </w:r>
      <w:r>
        <w:rPr/>
        <w:t>ꔭ</w:t>
      </w:r>
      <w:r>
        <w:rPr/>
        <w:t>㍘⹑⫂䭍医ꍢ쉪싂깔婉㍞橐䍆㩱㢿珂⥙䦡棎眮⌥別쉠⩊</w:t>
      </w:r>
      <w:r>
        <w:rPr/>
        <w:t>Ⳃ</w:t>
      </w:r>
      <w:r>
        <w:rPr/>
        <w:t>䵺盂䭫繚⩪㚥否眺</w:t>
      </w:r>
      <w:r>
        <w:rPr/>
        <w:t>Ⳃ</w:t>
      </w:r>
      <w:r>
        <w:rPr/>
        <w:t>䳂狍䱰灓䂬吴䝹숺婌塭⍰</w:t>
      </w:r>
      <w:r>
        <w:rPr/>
        <w:t>ꖩ</w:t>
      </w:r>
      <w:r>
        <w:rPr/>
        <w:t>ノꅡ䣂儤札☨攪稽</w:t>
      </w:r>
      <w:r>
        <w:rPr/>
        <w:t>ꗂ</w:t>
      </w:r>
      <w:r>
        <w:rPr/>
        <w:t>槂㍁㈹䰣单슱</w:t>
      </w:r>
      <w:r>
        <w:rPr/>
        <w:t>ꗂ</w:t>
      </w:r>
      <w:r>
        <w:rPr/>
        <w:t>䐨</w:t>
      </w:r>
      <w:r>
        <w:rPr/>
        <w:t>ⴶ</w:t>
      </w:r>
      <w:r>
        <w:rPr/>
        <w:t>걍⨽坎⵭䗂</w:t>
      </w:r>
      <w:r>
        <w:rPr/>
        <w:t>ꔲ</w:t>
      </w:r>
      <w:r>
        <w:rPr/>
        <w:t>쉏╔슱痂㔩쵅柂㗂쌯娨㭙땣步ꍩ䥋䉨湟歩쵘〱⻂祧攳</w:t>
      </w:r>
      <w:r>
        <w:rPr/>
        <w:t>ꤷ</w:t>
      </w:r>
      <w:r>
        <w:rPr/>
        <w:t>딦㑟긻㘱繾⻎䰫</w:t>
      </w:r>
      <w:r>
        <w:rPr/>
        <w:t>ꥅ</w:t>
      </w:r>
      <w:r>
        <w:rPr/>
        <w:t>水䛂ㅔ꺵塅払凂</w:t>
      </w:r>
      <w:r>
        <w:rPr/>
        <w:t>ꥂ</w:t>
      </w:r>
      <w:r>
        <w:rPr/>
        <w:t>氰㡬顗楧偘潗乬</w:t>
      </w:r>
      <w:r>
        <w:rPr/>
        <w:t>ⱹ</w:t>
      </w:r>
      <w:r>
        <w:rPr/>
        <w:t>ㄪ숳幐⍸숣⌽넯娴뽬呒숨㉘渴幧㗂㝚䤫⩒睈顳숴卩挰㡮㝸嫂䔪昺䕒넸ꥬ쉋頲㬰䘯</w:t>
      </w:r>
      <w:r>
        <w:rPr/>
        <w:t>ꤻ</w:t>
      </w:r>
      <w:r>
        <w:rPr/>
        <w:t>淂婦䰬㉖祠噵⹔䉉歅祇燂瞿㭵懂曃搲嚩⩲弤㜱</w:t>
      </w:r>
      <w:r>
        <w:rPr/>
        <w:t>ⴽ</w:t>
      </w:r>
      <w:r>
        <w:rPr/>
        <w:t>顓溻쉬</w:t>
      </w:r>
      <w:r>
        <w:rPr/>
        <w:t>꤫</w:t>
      </w:r>
      <w:r>
        <w:rPr/>
        <w:t>祲偠潌촰ㄩ숰轓쎮穠瑕䉋㦩념묨㙅婁䔊♫潥䍚㉧掱쉑妵㗂涱싂⹨楸漬〤⾥䠵┯䵙⩘㦮㪵慄㝲慦昸灄徏⒏卸冥祎䕓녂쉪ꏂ卺㠲幦楳参쉐挮卷칢硾</w:t>
      </w:r>
      <w:r>
        <w:rPr/>
        <w:t>ꕧ</w:t>
      </w:r>
      <w:r>
        <w:rPr/>
        <w:t>夷䄷숯칶䐭整桪桇纘戸嫂쉷⑟幑</w:t>
      </w:r>
      <w:r>
        <w:rPr/>
        <w:t>⡅</w:t>
      </w:r>
      <w:r>
        <w:rPr/>
        <w:t>㖘쉬⫂繌䥆쉒漦兂縨刺ヂ쉥摭㍃㯂숪捔䞩⑅故瘩숪攪캿癄</w:t>
      </w:r>
      <w:r>
        <w:rPr/>
        <w:t>Ⳃ</w:t>
      </w:r>
      <w:r>
        <w:rPr/>
        <w:t>绂轢䶵椪牡꥖繾眭㉉顠䥃ㅏ䁭㵴슥⦏㭫楨⩇䏂礳쉾㔴噋〲敭ぃꥶ䈴䁾쉺氹싂儯쉖</w:t>
      </w:r>
      <w:r>
        <w:rPr/>
        <w:t>ꔨ</w:t>
      </w:r>
      <w:r>
        <w:rPr/>
        <w:t>䏂䁫煀뗂썠汆洮区</w:t>
      </w:r>
      <w:r>
        <w:rPr/>
        <w:t>⠳</w:t>
      </w:r>
      <w:r>
        <w:rPr/>
        <w:t>䱤改䥔ォ슱쉖㬯攴</w:t>
      </w:r>
      <w:r>
        <w:rPr/>
        <w:t>Ⲙ</w:t>
      </w:r>
      <w:r>
        <w:rPr/>
        <w:t>稨牏呀爮䡘䇎⥷숩爨す橅瑶爣䱶栽촻㥈㨨䄩ꇂ쉏㓂埂␳惂䀬幋녃暘쉑䭔哂♷숴漪亘</w:t>
      </w:r>
      <w:r>
        <w:rPr/>
        <w:t>ꖬ⨤</w:t>
      </w:r>
      <w:r>
        <w:rPr/>
        <w:t>奁</w:t>
      </w:r>
      <w:r>
        <w:rPr/>
        <w:t>⡓</w:t>
      </w:r>
      <w:r>
        <w:rPr/>
        <w:t>斥깳뼤䖱䈲ꆘ㒩숬伴䕳乬ꥠ灋⩄</w:t>
      </w:r>
      <w:r>
        <w:rPr/>
        <w:t>ꤲ</w:t>
      </w:r>
      <w:r>
        <w:rPr/>
        <w:t>㥈</w:t>
      </w:r>
      <w:r>
        <w:rPr/>
        <w:t>⡄</w:t>
      </w:r>
      <w:r>
        <w:rPr/>
        <w:t>渶⬣㖏䵥昵䩎䁥佳扇䔷㩇㋂쉑卙♣辮佅劻輬湷摚帲츪숦橤䣂䭃䖻畺⩅䡒䑪副⧂嫂쵈숲䭃䝢⦻潤噚䥂䙦넣⎩祒㕅湈뽑硧倲䩟心䝲桙⚮쉁㌱湤묺獖湖矂牺ㆻ渻땩浬싂硁区䨮갣⫂杉顐깗瀽猯櫂쉢睰束䢡䍦㛂婨숳ち䅧㓂⩮挣꺻㥞坅偣ꍈ⩸㩤㉺噴䳃쉃⩪걪갦䅴⩮恑깁穭㴴ꍖ䩱晑쉘潄浸</w:t>
      </w:r>
      <w:r>
        <w:rPr/>
        <w:t>⠷</w:t>
      </w:r>
      <w:r>
        <w:rPr/>
        <w:t>歪⑯曂곂䁇桤祰</w:t>
      </w:r>
      <w:r>
        <w:rPr/>
        <w:t>⠴</w:t>
      </w:r>
      <w:r>
        <w:rPr/>
        <w:t>晣쉋</w:t>
      </w:r>
      <w:r>
        <w:rPr/>
        <w:t>ꔩ</w:t>
      </w:r>
      <w:r>
        <w:rPr/>
        <w:t>牗ꅸ쉵⽡䛂䆻汱</w:t>
      </w:r>
      <w:r>
        <w:rPr/>
        <w:t>꧂</w:t>
      </w:r>
      <w:r>
        <w:rPr/>
        <w:t>숦䕸ꏂ♰異⍕㐥祶⿃刱</w:t>
      </w:r>
      <w:r>
        <w:rPr/>
        <w:t>⠪</w:t>
      </w:r>
      <w:r>
        <w:rPr/>
        <w:t>䙮숽佲⺮☮䅳슩猱㗂㎘싂쉍긤䕄䡭椳</w:t>
      </w:r>
      <w:r>
        <w:rPr/>
        <w:t>ⲵ</w:t>
      </w:r>
      <w:r>
        <w:rPr/>
        <w:t>穓檮昩乙䩑㑅㒿쉃䤫㖩⍇ㆮ슿椴旂灷楤疮쉞湟斣숽璩슥⧂䍚⭑♭圵窡桩䰱䕶扸⩆믎싂濂㜥抮㙧榥㵫な⚘⽠呟轊䙸녭頦倻槂╬</w:t>
      </w:r>
      <w:r>
        <w:rPr/>
        <w:t>⣂</w:t>
      </w:r>
      <w:r>
        <w:rPr/>
        <w:t>ㄵ娦㮵뭘滂쉣半쉱걸娮欤㙗슮睐晣ꅁ썱ꇂ枮煙䝄⽭싂㧂숻㤲塃堺䵳⫂捭䡧歨㞡婌㙔</w:t>
      </w:r>
      <w:r>
        <w:rPr/>
        <w:t>Ⳃ</w:t>
      </w:r>
      <w:r>
        <w:rPr/>
        <w:t>ꅅ䯂慹太穭</w:t>
      </w:r>
      <w:r>
        <w:rPr/>
        <w:t>ⴺ</w:t>
      </w:r>
      <w:r>
        <w:rPr/>
        <w:t>䩷땙䙐煱兎㙙㣎ꍞ쉦嗍䶬쉄灘獏䘯十毂㔸걑ひ憥䝾쉩恊⿂竂椯슡侬층洩搽睚긫䵋췃輪捱䅃晇璱揃</w:t>
      </w:r>
      <w:r>
        <w:rPr/>
        <w:t>ꕰ</w:t>
      </w:r>
      <w:r>
        <w:rPr/>
        <w:t>쎩쉇琬槂츊便慾匭洽숰싂數쉲游╱뭉勂㡞㒱婦䉄捺⍚䩢䍈橈顤渶䍫숣뇂烍䩆뽂璣淂轀⭋ꏂ䡸숴㊻ꍫ䨮쉷</w:t>
      </w:r>
      <w:r>
        <w:rPr/>
        <w:t>ⰱ</w:t>
      </w:r>
      <w:r>
        <w:rPr/>
        <w:t>灌</w:t>
      </w:r>
      <w:r>
        <w:rPr/>
        <w:t>ⱴ</w:t>
      </w:r>
      <w:r>
        <w:rPr/>
        <w:t>쉌䙟ㅏ쵗⥪濎䕥䱉䑀㑧쉲쉳䡴쉠燎쉀㙶캿漯슥걀漶瑨싎扷</w:t>
      </w:r>
      <w:r>
        <w:rPr/>
        <w:t>꥓</w:t>
      </w:r>
      <w:r>
        <w:rPr/>
        <w:t>奮卡䥎숰⩆䕯⹸㍅깉⩾쉀䅒녏⎏漺媻쉒堬</w:t>
      </w:r>
      <w:r>
        <w:rPr/>
        <w:t>ꤤ</w:t>
      </w:r>
      <w:r>
        <w:rPr/>
        <w:t>썣㎵涥꥔砫쎩穳帪䳂㦬칞⽫顇</w:t>
      </w:r>
      <w:r>
        <w:rPr/>
        <w:t>ⱳ</w:t>
      </w:r>
      <w:r>
        <w:rPr/>
        <w:t>婁슬浑欱䡏轾㘯</w:t>
      </w:r>
      <w:r>
        <w:rPr/>
        <w:t>ꖻ</w:t>
      </w:r>
      <w:r>
        <w:rPr/>
        <w:t>㘫☳橐㜫䵓セ</w:t>
      </w:r>
      <w:r>
        <w:rPr/>
        <w:t>꧃</w:t>
      </w:r>
      <w:r>
        <w:rPr/>
        <w:t>痂汑㍙潭濂쎻䩖⧂⽁</w:t>
      </w:r>
      <w:r>
        <w:rPr/>
        <w:t>⡋</w:t>
      </w:r>
      <w:r>
        <w:rPr/>
        <w:t>畣ㅠ睎䝬㪡癪䮡㭱㧂숩뽦ꍸꌻ䒘</w:t>
      </w:r>
      <w:r>
        <w:rPr/>
        <w:t>⡉</w:t>
      </w:r>
      <w:r>
        <w:rPr/>
        <w:t>쉧䕪剷㨲땁ꍙ掘绎뽉暻㜶噓</w:t>
      </w:r>
      <w:r>
        <w:rPr/>
        <w:t>ⵦ</w:t>
      </w:r>
      <w:r>
        <w:rPr/>
        <w:t>嘥䝨⺮溵塸⾵땂⿂격뼮곂㕨♊녥䎩䛂䵢㥥썹㖘橍ꥶ</w:t>
      </w:r>
      <w:r>
        <w:rPr/>
        <w:t>ꦩ</w:t>
      </w:r>
      <w:r>
        <w:rPr/>
        <w:t>䝚愹캏慹㕣段灂牘㥄顇ꅗ䝆轀活浔숫縺䙀ꄲꄶ䃂ꥣ犥塧⩓䉒㥞쉱㙤䃂〰䰱☭烂깓䩃唰슩䝦Ⓜ㒥⭚䐱曂㉘뽎䉔깁䭱創㍍⭫㏂숳斿슣煪迂轭㩸㍆숲佩ꥠ떘䍏坭┪☽飂畲嚡纡⽬妩⑮슱</w:t>
      </w:r>
      <w:r>
        <w:rPr/>
        <w:t>ⴽ⩥</w:t>
      </w:r>
      <w:r>
        <w:rPr/>
        <w:t>䅃倷䭉⍪婨氽种琻칍瑢弹助搥</w:t>
      </w:r>
      <w:r>
        <w:rPr/>
        <w:t>ꗃ</w:t>
      </w:r>
      <w:r>
        <w:rPr/>
        <w:t>촶</w:t>
      </w:r>
      <w:r>
        <w:rPr/>
        <w:t>ꦵ</w:t>
      </w:r>
      <w:r>
        <w:rPr/>
        <w:t>칒剋潏乗쉓券ꄻ砱刻桬⒵슮氱樴숣仂さ</w:t>
      </w:r>
      <w:r>
        <w:rPr/>
        <w:t>ⷂ</w:t>
      </w:r>
      <w:r>
        <w:rPr/>
        <w:t>䂮쉳埂娪塱焸殻潮㝳⩡㤲䡎숲滂㉬迂奄㵐쉌ꌦㅊ</w:t>
      </w:r>
      <w:r>
        <w:rPr/>
        <w:t>ꕄ</w:t>
      </w:r>
      <w:r>
        <w:rPr/>
        <w:t>ꌭ債眦</w:t>
      </w:r>
      <w:r>
        <w:rPr/>
        <w:t>ⵅ</w:t>
      </w:r>
      <w:r>
        <w:rPr/>
        <w:t>䦥⸦㯂䔴獀ꍱ戥ꅾ䡚</w:t>
      </w:r>
      <w:r>
        <w:rPr/>
        <w:t>꧂</w:t>
      </w:r>
      <w:r>
        <w:rPr/>
        <w:t>숱⽹쉵敡숳⍵灟쉩削䅀싂䩤呄㏂</w:t>
      </w:r>
      <w:r>
        <w:rPr/>
        <w:t>ꤴ</w:t>
      </w:r>
      <w:r>
        <w:rPr/>
        <w:t>䔺㩄兡</w:t>
      </w:r>
      <w:r>
        <w:rPr/>
        <w:t>⢘</w:t>
      </w:r>
      <w:r>
        <w:rPr/>
        <w:t>瑔</w:t>
      </w:r>
      <w:r>
        <w:rPr/>
        <w:t>Ⳏ⩠</w:t>
      </w:r>
      <w:r>
        <w:rPr/>
        <w:t>㡹㉹滂㜹儹帯⽕㈤㙲免劣뇂䉤杲쉡䱏쉩濂⫂䤶匫䱏䳂溏癙潟皻숩ㄮ頻唯窵숭繬打昮</w:t>
      </w:r>
      <w:r>
        <w:rPr/>
        <w:t>ꤸ</w:t>
      </w:r>
      <w:r>
        <w:rPr/>
        <w:t>⼴楉暻䈪</w:t>
      </w:r>
      <w:r>
        <w:rPr/>
        <w:t>ⱟ</w:t>
      </w:r>
      <w:r>
        <w:rPr/>
        <w:t>䉋땴䡀䏂焪獣ꇎ뮣娰⩾㷎쉟⥂걖唤싂槂愪䙢⍌넦揂儽㵾촻숤㬵㪥쉠⯂夺栺彊䶡牸瑔▻泂숺㨯쉭楲灪䈵䝇慞ぬ㙤橉䉖슏슘</w:t>
      </w:r>
      <w:r>
        <w:rPr/>
        <w:t>꤬</w:t>
      </w:r>
      <w:r>
        <w:rPr/>
        <w:t>愨䍯汐쉦⒵⩳澘穫䱞쉮皩ㅱ㝥㡎숵⩸吻䫂䁸爸䍏慪浏埍嫍⒣싃湏搬偰繲뭉슣걤</w:t>
      </w:r>
      <w:r>
        <w:rPr/>
        <w:t>ꕇ⎡</w:t>
      </w:r>
      <w:r>
        <w:rPr/>
        <w:t>か灣㚱撡</w:t>
      </w:r>
      <w:r>
        <w:rPr/>
        <w:t>ꦩ⨩</w:t>
      </w:r>
      <w:r>
        <w:rPr/>
        <w:t>땠칊쉞栮奪掱깾䩋㩔쉍⨪毂焲旂䪩幬⑏⸨걫쵧㊣乫</w:t>
      </w:r>
      <w:r>
        <w:rPr/>
        <w:t>꧂⑯</w:t>
      </w:r>
      <w:r>
        <w:rPr/>
        <w:t>䥋䰊浵㦿넵潖椴䚏ꅴ㜪䰸㩟攻⹊狂燂䰥썓繷ㅉ뽷䡳⍔칒㝤姂쉢⨽榿㬵䲏⩱䅑⩬㘣珂㥪</w:t>
      </w:r>
      <w:r>
        <w:rPr/>
        <w:t>ꥇ</w:t>
      </w:r>
      <w:r>
        <w:rPr/>
        <w:t>穧껂㌦⌬⹸㉢뭑⿃渻繊㙖呴璘⨽뼥埂⌫습瑶䝭⨯䯂囎㶮</w:t>
      </w:r>
      <w:r>
        <w:rPr/>
        <w:t>ꥆ</w:t>
      </w:r>
      <w:r>
        <w:rPr/>
        <w:t>슻绂쉑쉣㞿侻쉊泂剢♸⺮䪣㯂ꇎ煅爨嗂墵硭</w:t>
      </w:r>
      <w:r>
        <w:rPr/>
        <w:t>ꦿ</w:t>
      </w:r>
      <w:r>
        <w:rPr/>
        <w:t>녔戴쉮뽙机칶㗂⮩㦣쉞䖩轱捏⽾䥂촤</w:t>
      </w:r>
      <w:r>
        <w:rPr/>
        <w:t>⠨⭳⡠☨⩏</w:t>
      </w:r>
      <w:r>
        <w:rPr/>
        <w:t>䉁♴繹塖瑡㔵攪澘䁂灳㡴渱⭉澥睷⽂栥␶⩂䱗딫幅瘫ㅐ䛂⻂Ⓜ㙦恢勂恁橳棃깾扉깯쵶⧂摺</w:t>
      </w:r>
      <w:r>
        <w:rPr/>
        <w:t>⡔</w:t>
      </w:r>
      <w:r>
        <w:rPr/>
        <w:t>橋㴩䁬㴳㛂뿂⩠䢣ぷꌣ浮ㄸ䀱</w:t>
      </w:r>
      <w:r>
        <w:rPr/>
        <w:t>ꕤ</w:t>
      </w:r>
      <w:r>
        <w:rPr/>
        <w:t>繁㡅浊㨶䴣扱幋쉩塧싂㭂칎䚿㜫硹㑇烎믂畵㋎惂亱㥭攻쵎䎥䠣厮⬺㤩县싍䍏徱甶滂截䩚䭁ꏂ劮딵⸻㒮澱爣⭂㐽渤噧</w:t>
      </w:r>
      <w:r>
        <w:rPr/>
        <w:t>ꤨ</w:t>
      </w:r>
      <w:r>
        <w:rPr/>
        <w:t>䝨偸䝬〵穰䴴䆵⤭帯祫⬪搥쉑焱깮婯</w:t>
      </w:r>
      <w:r>
        <w:rPr/>
        <w:t>ꕙ</w:t>
      </w:r>
      <w:r>
        <w:rPr/>
        <w:t>坦슩棂燂䩨婮瑵䁃곂쎘⭒⬪兪䵯呱</w:t>
      </w:r>
      <w:r>
        <w:rPr/>
        <w:t>ꥀ</w:t>
      </w:r>
      <w:r>
        <w:rPr/>
        <w:t>슬セ婙㝳숭㭋☣坘䵪숺㦣界啨䅦穹哂戻䞣싎쉈䑵㆏⍉ㅇ兰獠䱈䑦㠻쉕</w:t>
      </w:r>
      <w:r>
        <w:rPr/>
        <w:t>ⰽ⩯</w:t>
      </w:r>
      <w:r>
        <w:rPr/>
        <w:t>ꅭ䁳╋盂坰쉏湡춬䁌瑾ㅄ栳櫂㪱轆氭橞佔堨쵙␤㭠䝁㥡剩</w:t>
      </w:r>
      <w:r>
        <w:rPr/>
        <w:t>꥟</w:t>
      </w:r>
      <w:r>
        <w:rPr/>
        <w:t>温걓뭆ꅏ㯂</w:t>
      </w:r>
      <w:r>
        <w:rPr/>
        <w:t>ꗃ</w:t>
      </w:r>
      <w:r>
        <w:rPr/>
        <w:t>습削䯂揂廂湦挨䉤쎡曂睮啂墩䯂湟弽⽰䕶囂亘愸摫棂䍊쉞㍅㉌㏂ꍬ</w:t>
      </w:r>
      <w:r>
        <w:rPr/>
        <w:t>ꤣ〉</w:t>
      </w:r>
      <w:r>
        <w:rPr/>
        <w:t>㐮渫ꥤ카䴰唽彎䁓䕓潚䞿㪩煂㫎칁㔪掮갵녴쌤挥繄䐪㌺癍⹷䬭䵁</w:t>
      </w:r>
      <w:r>
        <w:rPr/>
        <w:t>ꕆ</w:t>
      </w:r>
      <w:r>
        <w:rPr/>
        <w:t>쉢쎵䥺╶总땫亥쉸渪䶱䝷汦숳飂뮵숣㡗㜯⨹煳頱뽂⹧獌撱</w:t>
      </w:r>
      <w:r>
        <w:rPr/>
        <w:t>꧂</w:t>
      </w:r>
      <w:r>
        <w:rPr/>
        <w:t>㧂頴넪䥭潐顥杣캡庩ィ夺</w:t>
      </w:r>
      <w:r>
        <w:rPr/>
        <w:t>⣃</w:t>
      </w:r>
      <w:r>
        <w:rPr/>
        <w:t>牅晷숺墵䭖뭉녹갮⹸兂䶘澩뽟쉦乲帮桀頳弴咏⽹ㅥ斩竂廂嘯唺⭞㔮㈻獂䵞㤰娱⍵㕀뭁ꇂ⩷歨땎䴨彭䑦䩋呬Ⓜ⍞牀ꥵ獕琴癐㔫杰칬惎瀯椦庣䅬禥㬨懍愵濂䃎</w:t>
      </w:r>
      <w:r>
        <w:rPr/>
        <w:t>⡁</w:t>
      </w:r>
      <w:r>
        <w:rPr/>
        <w:t>睫뭁</w:t>
      </w:r>
      <w:r>
        <w:rPr/>
        <w:t>⠴</w:t>
      </w:r>
      <w:r>
        <w:rPr/>
        <w:t>晍乢顯䆮睾䵁核繎戶⭺㠤☳쉳煄땗⩄⭒넥㩫쉍뗃쉆狎婏柂㡯㡵쵞椩縷津⬹㵰䱋奚㘽兞䆘숊汑⵶</w:t>
      </w:r>
      <w:r>
        <w:rPr/>
        <w:t>ꕇ⑾</w:t>
      </w:r>
      <w:r>
        <w:rPr/>
        <w:t>祔猩抩党䯂姃걸㶵輤繡ꅚ㣂繶偧洫쉏⨮㮘㯂⩺䞥炥㬩僎秂䍀洷⹈䧂땭晔㝖砲䡰儻䍀朥슥潶咮㨲吷䍟椰棂숵僂</w:t>
      </w:r>
      <w:r>
        <w:rPr/>
        <w:t>ⶥ</w:t>
      </w:r>
      <w:r>
        <w:rPr/>
        <w:t>潒䌨ꍎ⩾没깤晶堪ꅥ㥺搪㈶碱畑⑅繭ꍄ怦乌◂椰쉚匳쉧㜨穔싂稪幊⩟瓂怳ぱ⨸匪䄵偂祪㵵숸쉕쎮併쉳㕰瑆⨱슮䥵き⨻㠯く쉣䂘剘汃</w:t>
      </w:r>
      <w:r>
        <w:rPr/>
        <w:t>ꦏ</w:t>
      </w:r>
      <w:r>
        <w:rPr/>
        <w:t>㕷輸㡆汎䡗煚䔨榣彘춻㉏槂番福䭡땥祶쉤椭칐슘暡㫂㧂썐㩐⽩䵘뭫㧂䳂乷嗂㝢弸䅅숭䥚⤱⽮儯숩▮浢啁輹塱䙬繃照繞츻㚿噅飂冮盂癭扚땱纵熬丩噓쉧朷쉧</w:t>
      </w:r>
      <w:r>
        <w:rPr/>
        <w:t>ⱴ</w:t>
      </w:r>
      <w:r>
        <w:rPr/>
        <w:t>渵冱까穏╕根⍸넫婌兟䙄畄⭗숬㵈灳杷㯂䝵⩴庬䯂⹦矃쉢ち䙔숶䡓礹吴</w:t>
      </w:r>
      <w:r>
        <w:rPr/>
        <w:t>ꗎ</w:t>
      </w:r>
      <w:r>
        <w:rPr/>
        <w:t>㕄㡅轞坂顕ꄫ숱싂䯂是싂䝠㡆⹑싍㌷㋂倭㮬怦燂⨶䥁䍫灶慒䭠稳晶䑰猹쉾㠯影乷칶슘⮏䨷傡匫憥䴺掻칄⨴䙁츽䨵쌩捬到⎩쉮廂뾡呏䕔⹙촮坵桫╵쉘숰㍚</w:t>
      </w:r>
      <w:r>
        <w:rPr/>
        <w:t>ꦥ</w:t>
      </w:r>
      <w:r>
        <w:rPr/>
        <w:t>쉙㍟䍶䐬吸㐮癋뇃卌橗瘳㥡뭍猩</w:t>
      </w:r>
      <w:r>
        <w:rPr/>
        <w:t>ꕭ</w:t>
      </w:r>
      <w:r>
        <w:rPr/>
        <w:t>灮</w:t>
      </w:r>
      <w:r>
        <w:rPr/>
        <w:t>ⷎ</w:t>
      </w:r>
      <w:r>
        <w:rPr/>
        <w:t>묯썵⩠㝰䕑⻍숸摒䯃颮넪</w:t>
      </w:r>
      <w:r>
        <w:rPr/>
        <w:t>꧂</w:t>
      </w:r>
      <w:r>
        <w:rPr/>
        <w:t>䐫咬問⨪䏂뼱⛂㕔䰫㜭ꥱ䢩搹쉡╂깱彅⾥쉔쉓䬱瑡ꅘ췂獰슬㝃顒</w:t>
      </w:r>
      <w:r>
        <w:rPr/>
        <w:t>ꖡ</w:t>
      </w:r>
      <w:r>
        <w:rPr/>
        <w:t>唹戺㠪슏썍潤㣍浌ꅗ洺恎㮵㑠捹恎땫札쉔唫氯</w:t>
      </w:r>
      <w:r>
        <w:rPr/>
        <w:t>ⵆ</w:t>
      </w:r>
      <w:r>
        <w:rPr/>
        <w:t>Ⱕ</w:t>
      </w:r>
      <w:r>
        <w:rPr/>
        <w:t>ぐ㵶澩췂㘦喱朽弬扭睵쉾䨨迂奰愳㡰싂ぬ窘夶厩牕瀴</w:t>
      </w:r>
      <w:r>
        <w:rPr/>
        <w:t>ꖘ</w:t>
      </w:r>
      <w:r>
        <w:rPr/>
        <w:t>㌫是䵑材</w:t>
      </w:r>
      <w:r>
        <w:rPr/>
        <w:t>꧂</w:t>
      </w:r>
      <w:r>
        <w:rPr/>
        <w:t>輴並珂庣䮣彑</w:t>
      </w:r>
      <w:r>
        <w:rPr/>
        <w:t>꤯</w:t>
      </w:r>
      <w:r>
        <w:rPr/>
        <w:t>쵌썳썳輽쉈皡⹟㕷漥顚쵔컂⩯顥啣ꅾ玱䡎搲穪獀䔵䋂⑷䦘轕呏殘</w:t>
      </w:r>
      <w:r>
        <w:rPr/>
        <w:t>ꤽ</w:t>
      </w:r>
      <w:r>
        <w:rPr/>
        <w:t>䆡矂娬吤㵪ㄤ歃琳</w:t>
      </w:r>
      <w:r>
        <w:rPr/>
        <w:t>ⲩ</w:t>
      </w:r>
      <w:r>
        <w:rPr/>
        <w:t>轏迂横ꥦ㘣넣䈥卪噫䣍⾵劵녆녨⫂䅕頰医</w:t>
      </w:r>
      <w:r>
        <w:rPr/>
        <w:t>ꕟ⍑</w:t>
      </w:r>
      <w:r>
        <w:rPr/>
        <w:t>纩犮剏ꌰ</w:t>
      </w:r>
      <w:r>
        <w:rPr/>
        <w:t>ⱚ꥘</w:t>
      </w:r>
      <w:r>
        <w:rPr/>
        <w:t>꧃</w:t>
      </w:r>
      <w:r>
        <w:rPr/>
        <w:t>⡺</w:t>
      </w:r>
      <w:r>
        <w:rPr/>
        <w:t>摢䳂䘫⩈떡䵘厣⹪竂□</w:t>
      </w:r>
      <w:r>
        <w:rPr/>
        <w:t>ⷂ</w:t>
      </w:r>
      <w:r>
        <w:rPr/>
        <w:t>濂⦥瑃</w:t>
      </w:r>
      <w:r>
        <w:rPr/>
        <w:t>꧃</w:t>
      </w:r>
      <w:r>
        <w:rPr/>
        <w:t>䞮轴ꅵ夹搣師ㆣㄪꅐ넬睅祐䅷桦㎱㑑⸹係娮乯㕳嘰轠믂䥉亥㈥啀灁䍾䴪㙸升栱助䄪啍</w:t>
      </w:r>
      <w:r>
        <w:rPr/>
        <w:t>ꤊ</w:t>
      </w:r>
      <w:r>
        <w:rPr/>
        <w:t>摨彍⍖녉迂皥</w:t>
      </w:r>
      <w:r>
        <w:rPr/>
        <w:t>ꥋ⍳</w:t>
      </w:r>
      <w:r>
        <w:rPr/>
        <w:t>汮㭐恷䩟䝡坍彌깠彠쉔灍欲ノ㍠橰䕐砭⹴</w:t>
      </w:r>
      <w:r>
        <w:rPr/>
        <w:t>ⵖ╩</w:t>
      </w:r>
      <w:r>
        <w:rPr/>
        <w:t>昲湄쉴⥊쉬⪿甶䁱쉗摨䁟숳楬䕀땂歈⩺株</w:t>
      </w:r>
      <w:r>
        <w:rPr/>
        <w:t>ꦘ</w:t>
      </w:r>
      <w:r>
        <w:rPr/>
        <w:t>䱍곂㬳數⹺⹩䉲㉈涱慪眻硺쉨䞬䶵㒬걐偧䡶뭪唰〪呧䭟䕉䡳珂獱刻儱瓎桶爤橩㴷⩑╃ㄹ⩙愪䐺䁯</w:t>
      </w:r>
      <w:r>
        <w:rPr/>
        <w:t>ꗂ</w:t>
      </w:r>
      <w:r>
        <w:rPr/>
        <w:t>쉈溡礣塓㭣儱她</w:t>
      </w:r>
      <w:r>
        <w:rPr/>
        <w:t>꧂</w:t>
      </w:r>
      <w:r>
        <w:rPr/>
        <w:t>徘뼽뽍쉹㶮㙧ꅒ뭕䉓녭涿堷䜫䦻</w:t>
      </w:r>
      <w:r>
        <w:rPr/>
        <w:t>Ⳃ</w:t>
      </w:r>
      <w:r>
        <w:rPr/>
        <w:t>뭚떩呃땮炩穩</w:t>
      </w:r>
      <w:r>
        <w:rPr/>
        <w:t>Ⱝⱅ</w:t>
      </w:r>
      <w:r>
        <w:rPr/>
        <w:t>㉘⍠㏂㡎쉖唰顇䀰泂䈩湍䥕渦㭇㭤㡍쵍㬱䜫䛂╂</w:t>
      </w:r>
      <w:r>
        <w:rPr/>
        <w:t>⡈☩</w:t>
      </w:r>
      <w:r>
        <w:rPr/>
        <w:t>뼣桋㩆⛂绂㑌潰嘴㈻礥䩟刽党촳睈佨숯땦湅쉢揂桾洪㋎焬䁺䥸쉉卆䉦쉺歀摤숪楮⨲䯂㡖彆ㅔ杆㓂䄤㠪</w:t>
      </w:r>
      <w:r>
        <w:rPr/>
        <w:t>ꔪ</w:t>
      </w:r>
      <w:r>
        <w:rPr/>
        <w:t>䈴⩙椻쉾䱯촱␬숹⾥䩾繳䆡幎ꅺ夲㌱杕㩾呚䁋䕆㑢术㥯숲㌴⩦쵑幂㎏쉇쉧瞿숩㍕牏ꅚ䐲ㅁ</w:t>
      </w:r>
      <w:r>
        <w:rPr/>
        <w:t>⢬</w:t>
      </w:r>
      <w:r>
        <w:rPr/>
        <w:t>㫃梩녑牾塋</w:t>
      </w:r>
      <w:r>
        <w:rPr/>
        <w:t>ⱹ</w:t>
      </w:r>
      <w:r>
        <w:rPr/>
        <w:t>䥠숵츦炮⬩儭䨽㷂䋍䥊㔥癞㭏穨丹</w:t>
      </w:r>
      <w:r>
        <w:rPr/>
        <w:t>⣍</w:t>
      </w:r>
      <w:r>
        <w:rPr/>
        <w:t>捌┷쌺컍砭숥㩈䩳䝵皵㤷煵歶強쉴樤匣념⍬嗂ꎏ奅㭟奸浇㦿싂䑹㙐☨╌䵄쉞䑟㜫싂塡썅䂱䐹掬땉懂캱幮쉥⽹砣㔻갰凂䄭슬䍥繖⑯勂硨䓂彌㘣걮獑纡ꥱㅕ숱洣䛂繓婣㪥쉭숭㌥㡔嘽䝲壂填祷丸戭㑈恖猲㑀숸参灩垬䛂剶╋稻ꍷ⩲允坅竎欭쉎䰦繋썹</w:t>
      </w:r>
      <w:r>
        <w:rPr/>
        <w:t>ꤨ</w:t>
      </w:r>
      <w:r>
        <w:rPr/>
        <w:t>숰瑦떣깟䕬䢩췂⥯斣䤽⹺頪</w:t>
      </w:r>
      <w:r>
        <w:rPr/>
        <w:t>⡰</w:t>
      </w:r>
      <w:r>
        <w:rPr/>
        <w:t>樨㑢顒側䈨啊兖㭘䝾滂䄪ꅥ硟ㅣ顠輪㡞優촥牡瑔祰㭊썟</w:t>
      </w:r>
      <w:r>
        <w:rPr/>
        <w:t>⣂</w:t>
      </w:r>
      <w:r>
        <w:rPr/>
        <w:t>繭䥫磍⽮㈴⏂哂䕈ご㋂啸썏습䑷殿揂</w:t>
      </w:r>
      <w:r>
        <w:rPr/>
        <w:t>⡃</w:t>
      </w:r>
      <w:r>
        <w:rPr/>
        <w:t>潴䭀㕊畩䭎㤽砩輪㡂姂獁</w:t>
      </w:r>
      <w:r>
        <w:rPr/>
        <w:t>ꖻ</w:t>
      </w:r>
      <w:r>
        <w:rPr/>
        <w:t>橚ꄲ畯扮䖻㔰䐻䷂焣捗걺元㧂䍘쵰㑭녥◂ⸯ쉖㥂⫂㒻晓䀣㩑䅞䶥</w:t>
      </w:r>
      <w:r>
        <w:rPr/>
        <w:t>ⱳ</w:t>
      </w:r>
      <w:r>
        <w:rPr/>
        <w:t>슣挣쉯摄㠪╭땐琲栱乯</w:t>
      </w:r>
      <w:r>
        <w:rPr/>
        <w:t>꧂</w:t>
      </w:r>
      <w:r>
        <w:rPr/>
        <w:t>ⱍ</w:t>
      </w:r>
      <w:r>
        <w:rPr/>
        <w:t>凂䑡</w:t>
      </w:r>
      <w:r>
        <w:rPr/>
        <w:t>ꥀ</w:t>
      </w:r>
      <w:r>
        <w:rPr/>
        <w:t>ㅋ쉊兀</w:t>
      </w:r>
      <w:r>
        <w:rPr/>
        <w:t>ꕲ</w:t>
      </w:r>
      <w:r>
        <w:rPr/>
        <w:t>곂瑡䡤剄汃ㄭ䘬쉱勂뼪偣䝵璩䵷썆泍곎㭺┹␫뼵惂걥</w:t>
      </w:r>
      <w:r>
        <w:rPr/>
        <w:t>꧃</w:t>
      </w:r>
      <w:r>
        <w:rPr/>
        <w:t>䀭娬兣숳쏍</w:t>
      </w:r>
      <w:r>
        <w:rPr/>
        <w:t>⣂</w:t>
      </w:r>
      <w:r>
        <w:rPr/>
        <w:t>啤</w:t>
      </w:r>
      <w:r>
        <w:rPr/>
        <w:t>⣂</w:t>
      </w:r>
      <w:r>
        <w:rPr/>
        <w:t>땧慟깏媏憵〶쉞爊丫㐣恟</w:t>
      </w:r>
      <w:r>
        <w:rPr/>
        <w:t>⠮</w:t>
      </w:r>
      <w:r>
        <w:rPr/>
        <w:t>凂䠳娳㈲携㩾埍㕗稪</w:t>
      </w:r>
      <w:r>
        <w:rPr/>
        <w:t>ꥑ</w:t>
      </w:r>
      <w:r>
        <w:rPr/>
        <w:t>㠦뭦㕖썞奫⯂⫂䦩䱧浶潍䷃㑲優쉈䯂⺩橒㏂畢쉠玡㙯♳怺⦮瓂</w:t>
      </w:r>
      <w:r>
        <w:rPr/>
        <w:t>⢘</w:t>
      </w:r>
      <w:r>
        <w:rPr/>
        <w:t>䍣</w:t>
      </w:r>
      <w:r>
        <w:rPr/>
        <w:t>ⷂ</w:t>
      </w:r>
      <w:r>
        <w:rPr/>
        <w:t>녑숻坕䝷㑍垡睊坆㕃ꎿ晦쉋쉬㥲火㤳쵗墵䅕励⥢쉢甭恮쉄潲싂䐨畤乔㈻길か쉱乡⌭䱉楮넣復獉顢㯎ㅏ煮㙏䱈楪熿收䩦숫쉐欶쎵㩱䙧⬵懂慀弫焨顦㡾䄦摑넭档䬥슱슱걁湊깤湗㑇츳⍍囂硪썄␥儽</w:t>
      </w:r>
      <w:r>
        <w:rPr/>
        <w:t>⡔</w:t>
      </w:r>
      <w:r>
        <w:rPr/>
        <w:t>ⵞ</w:t>
      </w:r>
      <w:r>
        <w:rPr/>
        <w:t>堨垡┳ㅐ⭅咮娨䍨뽫믂쉉뭒厩䁃う䞩轸숪뽪䊻뭍敏뇂䥪껍桓⨵潊劬⪏㥣乣牤㉣呤꺘ꄩ㝁熵轓䉳㇂습椤깲䁊껂塗伥숱ꅾ뗂主㍯夰猬쉃쉓䅯쉮⬸쉏愹剆⥃䥠㭅⩵</w:t>
      </w:r>
      <w:r>
        <w:rPr/>
        <w:t>ⰴ</w:t>
      </w:r>
      <w:r>
        <w:rPr/>
        <w:t>䠮썤橂쉖扃㥙</w:t>
      </w:r>
      <w:r>
        <w:rPr/>
        <w:t>꧂</w:t>
      </w:r>
      <w:r>
        <w:rPr/>
        <w:t>쉧쉧㉣砮䑃䑶棎唻⌯⑊並</w:t>
      </w:r>
      <w:r>
        <w:rPr/>
        <w:t>Ⱝ</w:t>
      </w:r>
      <w:r>
        <w:rPr/>
        <w:t>㝡껂⩳䅫歰丣恭卵渻</w:t>
      </w:r>
      <w:r>
        <w:rPr/>
        <w:t>Ⱙ</w:t>
      </w:r>
      <w:r>
        <w:rPr/>
        <w:t>䤤ꍫ摓㭠㓎걬漤搯㑔䑄㩧䨹␱䫂ま卸ぬ癄顴</w:t>
      </w:r>
      <w:r>
        <w:rPr/>
        <w:t>ⱀ</w:t>
      </w:r>
      <w:r>
        <w:rPr/>
        <w:t>煾ㅤ䴶䖥</w:t>
      </w:r>
      <w:r>
        <w:rPr/>
        <w:t>꧂</w:t>
      </w:r>
      <w:r>
        <w:rPr/>
        <w:t>뾵癭</w:t>
      </w:r>
      <w:r>
        <w:rPr/>
        <w:t>ꖮ</w:t>
      </w:r>
      <w:r>
        <w:rPr/>
        <w:t>㙠慟䜨㏂牒싂弰堲仂쉢戶偑♷㑠㕠甥塢䥪梮捾숮縸싂䕄槂㓂㇂슡깵</w:t>
      </w:r>
      <w:r>
        <w:rPr/>
        <w:t>ꕹ</w:t>
      </w:r>
      <w:r>
        <w:rPr/>
        <w:t>⽲䡾朶슩橅䢵桫矂슿⑸䥈숵딦䭭㋂獩洩溥㡃燍쵒填싂婉썕桱</w:t>
      </w:r>
      <w:r>
        <w:rPr/>
        <w:t>ꗂⸯ</w:t>
      </w:r>
      <w:r>
        <w:rPr/>
        <w:t>凂␴싂ꅰ⨪䭀ꥫ䉌朷灗繵塤쵨乵塙숮牱㖿</w:t>
      </w:r>
      <w:r>
        <w:rPr/>
        <w:t>ꕅ</w:t>
      </w:r>
      <w:r>
        <w:rPr/>
        <w:t>䥫ㄥ扆弰⧂㥌疘뽴뼴㝏摀ㅷ柂桩穧쉥特쉑촳煷㭖恙⚣牁伽娯棂楬따뿍年洲ꌨ㨮</w:t>
      </w:r>
      <w:r>
        <w:rPr/>
        <w:t>⡐</w:t>
      </w:r>
      <w:r>
        <w:rPr/>
        <w:t>轌矂ꅬ噌쉐桯洱츬䙲쉦䍸㐽晘㣂䔪쉇乘䱐噔믂微檡</w:t>
      </w:r>
      <w:r>
        <w:rPr/>
        <w:t>ꕟ</w:t>
      </w:r>
      <w:r>
        <w:rPr/>
        <w:t>唲猲⼶⒥숴氪⸮湊䕄⩮싂類䅄숥歲剃䡅塧穇ꇂ塡摇圫繀灚</w:t>
      </w:r>
      <w:r>
        <w:rPr/>
        <w:t>ꤥ</w:t>
      </w:r>
      <w:r>
        <w:rPr/>
        <w:t>㕞⤰⥃╎㔸繕儴䃂◂⩸ㄸ</w:t>
      </w:r>
      <w:r>
        <w:rPr/>
        <w:t>ⲿ</w:t>
      </w:r>
      <w:r>
        <w:rPr/>
        <w:t>긨㕖뽲㮡㑏牎⩶䉸摉㜩偎䙮땢楐</w:t>
      </w:r>
      <w:r>
        <w:rPr/>
        <w:t>ꥅ</w:t>
      </w:r>
      <w:r>
        <w:rPr/>
        <w:t>⻂쉷츹坾䨹䡫쉄眫灬桊㙕䁷ㅍ쉟瑎䅲⤱㭄㉞䫂慐䁑恦㠸棂⴮矂숽䵲㥐뭹쉮婾⾣淂焯뭒쵰タ免⼨晷䙐甹쉹걀䝯숪㚱숹楍숮䈲ㆮ䤣㔯따奸䦣睋숨숶㨶桑숸뭘㔪ꇂ␊⌤◂拍㙠㒘숬걉歷</w:t>
      </w:r>
      <w:r>
        <w:rPr/>
        <w:t>⡠</w:t>
      </w:r>
      <w:r>
        <w:rPr/>
        <w:t>쉪㝤䭗칠</w:t>
      </w:r>
      <w:r>
        <w:rPr/>
        <w:t>ꤵ</w:t>
      </w:r>
      <w:r>
        <w:rPr/>
        <w:t>繎䌱㋂奀䩯熻卥ꥰ坰䁳⩭佚未䒿䅓㖻浏唪頷⑶깈⏂㕅㎘塡⪡㩟柂卙⿂㧎㢩䑓啵塄䉚뽋削쉍䧂卞洽牺㊱싂㯂ꍉ뾘沬⼶䝠摰稱浨㜮</w:t>
      </w:r>
      <w:r>
        <w:rPr/>
        <w:t>ꕲ</w:t>
      </w:r>
      <w:r>
        <w:rPr/>
        <w:t>뮻奞帰㣂畄싂琰櫂㠭뽣☳ꎮ椤䚏㜲쉯⭫冣썚䪡숲촵슡䵘䵲숽뇎䁄쉷恆슮䴯彭敧㙡偙䵧昺㨣橴浡뽣杨䱩种㉘獬竎⌬繤쉞쉇쉆嚮吽싂⌦䅓ꅈ呱⧍殥뼫㶩㉘儺⬬帵묨汯䑷뼯땢绂㈦墣偑橣瑸䐵撻恵䩘楏䮮싂㕒쉀畞太榩恢啐쉩ꥥ獭⩓坞㝆参䍕杊걩愥坥묫</w:t>
      </w:r>
      <w:r>
        <w:rPr/>
        <w:t>ꕰ</w:t>
      </w:r>
      <w:r>
        <w:rPr/>
        <w:t>橠䜶ꅣ係ꅃ</w:t>
      </w:r>
      <w:r>
        <w:rPr/>
        <w:t>ⱱ</w:t>
      </w:r>
      <w:r>
        <w:rPr/>
        <w:t>컎儹⴪䱵⤫䑵夶ꍡ憏绂濂慱纱⨫</w:t>
      </w:r>
      <w:r>
        <w:rPr/>
        <w:t>ꕘ⥊</w:t>
      </w:r>
      <w:r>
        <w:rPr/>
        <w:t>녵疣䅎⨦싍弬媬樳恣ꄩ䩖쉤伵㕷╱쉲䁾㏂幖恈㑌▩쉱</w:t>
      </w:r>
      <w:r>
        <w:rPr/>
        <w:t>ⴹ</w:t>
      </w:r>
      <w:r>
        <w:rPr/>
        <w:t>㵯嗍䱃㭺瘳斬䠲啉兾㪿䱐</w:t>
      </w:r>
      <w:r>
        <w:rPr/>
        <w:t>ⰽ</w:t>
      </w:r>
      <w:r>
        <w:rPr/>
        <w:t>穦彍収䯂䄤</w:t>
      </w:r>
      <w:r>
        <w:rPr/>
        <w:t>⣂</w:t>
      </w:r>
      <w:r>
        <w:rPr/>
        <w:t>믂㕃桾숸䒏㝌␥㡈숵煬㔺硳㢥</w:t>
      </w:r>
      <w:r>
        <w:rPr/>
        <w:t>ꤪ</w:t>
      </w:r>
      <w:r>
        <w:rPr/>
        <w:t>繯⩖㉔〸圷⤨⩲墩䎻쉟睟䠺䒻䖿䭉쉡䐰弲</w:t>
      </w:r>
      <w:r>
        <w:rPr/>
        <w:t>꤯⬤</w:t>
      </w:r>
      <w:r>
        <w:rPr/>
        <w:t>䪿</w:t>
      </w:r>
      <w:r>
        <w:rPr/>
        <w:t>ꥂ</w:t>
      </w:r>
      <w:r>
        <w:rPr/>
        <w:t>橡㤦瑤硢辩⽵⾘燂冏까㵏湮䡳슏姂ꥸ偄䕰䁫渱걲撻쉴</w:t>
      </w:r>
      <w:r>
        <w:rPr/>
        <w:t>ꦩ</w:t>
      </w:r>
      <w:r>
        <w:rPr/>
        <w:t>딦冏㭖燎献♚档</w:t>
      </w:r>
      <w:r>
        <w:rPr/>
        <w:t>ꥆ</w:t>
      </w:r>
      <w:r>
        <w:rPr/>
        <w:t>轔</w:t>
      </w:r>
      <w:r>
        <w:rPr/>
        <w:t>ꤷ</w:t>
      </w:r>
      <w:r>
        <w:rPr/>
        <w:t>쵤扄䠺䕦报槂眰縦ㄪ䜣顒뇂汢썁□吳㌷呒咮玘䟂輥檣㡱䐵⫂㠺横䇃땵祏佸㷂쉴⩙䝄Ⓨ칶╷砰潨呗眳㯃⍵⩯䖻繑⍩埂䫂䳂轨㭧㫂썢温⭷㍕䦥썙䝟戨杯ꥶ☲묳獫璮䕂쉧吥㎥⍞噫恰⺮奍懂畾슣朥쉔ꌯ䵣汅</w:t>
      </w:r>
      <w:r>
        <w:rPr/>
        <w:t>꧂</w:t>
      </w:r>
      <w:r>
        <w:rPr/>
        <w:t>熥㑷畬助㵥뇎穭숺扚䭑味캡穱摂⍥棂</w:t>
      </w:r>
      <w:r>
        <w:rPr/>
        <w:t>⢣</w:t>
      </w:r>
      <w:r>
        <w:rPr/>
        <w:t>ꅮ丮繫䪣杧捆갸珃⑌⺩睐照廂倹♢櫂惂栳潲癄▏쉃⥌</w:t>
      </w:r>
      <w:r>
        <w:rPr/>
        <w:t>ⱹ</w:t>
      </w:r>
      <w:r>
        <w:rPr/>
        <w:t>䚘㥪䐴稴䑰⑬䰪剁杞⩔뭱╹癮捃⮬췂묽</w:t>
      </w:r>
      <w:r>
        <w:rPr/>
        <w:t>ⰻ</w:t>
      </w:r>
      <w:r>
        <w:rPr/>
        <w:t>쉵⹤濃ꇂ彎슏숵쵶⩫㘥䥅汋ꄷ汃坧䂻긣婹ꍩ強䳂倪㡍唲䭺㵞欷</w:t>
      </w:r>
      <w:r>
        <w:rPr/>
        <w:t>ꤦ</w:t>
      </w:r>
      <w:r>
        <w:rPr/>
        <w:t>숮</w:t>
      </w:r>
      <w:r>
        <w:rPr/>
        <w:t>ⵓ</w:t>
      </w:r>
      <w:r>
        <w:rPr/>
        <w:t>瀫⫂炥ㆥ是䩤䝭唹剈㤰婏潔治未♠測眴塁䡣</w:t>
      </w:r>
      <w:r>
        <w:rPr/>
        <w:t>ⱊ♙</w:t>
      </w:r>
      <w:r>
        <w:rPr/>
        <w:t>싂㍯兙搊撏쉟슮䁐숯殘䕚쉑杊顂焦⩁걑偷徻樳䝣歔灒㏍毂䳂䲻⽟䵀⩪⍮숤♄埂숩⽪␯쎻歖䅎</w:t>
      </w:r>
      <w:r>
        <w:rPr/>
        <w:t>ⳃ⤴</w:t>
      </w:r>
      <w:r>
        <w:rPr/>
        <w:t>牔⻂乚䢘偈嚿㋂㘳䘳ꄺ䡐燎佇䑇瑒껂瀶慀갹欣磍䆩珂䢿体♍幡単䵏숩ꥥ湨ꍥ瑥놏穤쉉浑琣久並朻䠸䙖慨剆洲滂㚵睦㖣⽒ꌩ䕓⿂녟填榡쉇桖쉳根前䵴ꍇ橂␣掻繬捠桯轕恥椷㬤唫⫂쉐獥桩ꅓ䐰匴☴슿牎건佡悏半숵깚婭쉩撩久㧎㙍껂걙撵뮘겏墘⑬撩쉯䱪櫃摶偊습桡⿂瑮兺䑉촶딵懎在긣②妿ꍉ樦</w:t>
      </w:r>
      <w:r>
        <w:rPr/>
        <w:t>ⵞ</w:t>
      </w:r>
      <w:r>
        <w:rPr/>
        <w:t>欸뭴怶儭쉋</w:t>
      </w:r>
      <w:r>
        <w:rPr/>
        <w:t>ⱒ⬨</w:t>
      </w:r>
      <w:r>
        <w:rPr/>
        <w:t>当栳츱䵺但㇂䕖烂漰갴墻㭧䝀杄拂숸</w:t>
      </w:r>
      <w:r>
        <w:rPr/>
        <w:t>⡰</w:t>
      </w:r>
      <w:r>
        <w:rPr/>
        <w:t>䈣潷쉨뭚睏▻呆</w:t>
      </w:r>
      <w:r>
        <w:rPr/>
        <w:t>ⵖ</w:t>
      </w:r>
      <w:r>
        <w:rPr/>
        <w:t>싂帷䍷⍾쉑䕭뼲狂㑔参䍳丽⫃略</w:t>
      </w:r>
      <w:r>
        <w:rPr/>
        <w:t>꧂</w:t>
      </w:r>
      <w:r>
        <w:rPr/>
        <w:t>䜬䄰♆뼵쉄⩵嘽⹺瀷넽䉦⩗珂坪塒䐮㉸</w:t>
      </w:r>
      <w:r>
        <w:rPr/>
        <w:t>ⵖ</w:t>
      </w:r>
      <w:r>
        <w:rPr/>
        <w:t>乷ち獞憘䈯</w:t>
      </w:r>
      <w:r>
        <w:rPr/>
        <w:t>ꕕ</w:t>
      </w:r>
      <w:r>
        <w:rPr/>
        <w:t>瘤쉠뭶딴浈ꥰ츳剕㉫株ㅩ穡顕打㘹懎슿敹⩄檿쉟뽎䬽厵䈲䥇쉔擂⮣惂쉡춻쉟参</w:t>
      </w:r>
      <w:r>
        <w:rPr/>
        <w:t>꧍</w:t>
      </w:r>
      <w:r>
        <w:rPr/>
        <w:t>栩뗂䍗⤴쉊䙣싂擎땦숤䥉촸㮣瀨㇂═啱㵂싂恊橏剾촭幬畑䝦奾쉠㕎䱹摰ꥳ睓䐶慟뼪湁㙅柂嚮⼭슣颮쉙媥䎥汨뮵쉺畳쉾⩚㑬䓂칾䕣䡡砷╟仍桁</w:t>
      </w:r>
      <w:r>
        <w:rPr/>
        <w:t>⠣</w:t>
      </w:r>
      <w:r>
        <w:rPr/>
        <w:t>婉祤䉸顕깊슱摾䙂䮩ꍄ攸ざ䁪슻䄶䬪呯쉚殿䁐䏂ꅘ칤浾춻쉞⎬녤䚣捃㍢</w:t>
      </w:r>
      <w:r>
        <w:rPr/>
        <w:t>ꤽ</w:t>
      </w:r>
      <w:r>
        <w:rPr/>
        <w:t>싂䗂쉔☯䄱頱噟竂䩊썄慗弹䤯敃⥉칡걵爸딲弽쉸枮☽砣쉳恨杇⛂塹瑑㷃㍪慥㵾捳㌦湾ꥣ쉠깺㈬걱㌦걐칈䛂♖漱畞쉋浲♚来╏儳ァ뽧ꏂ격ꌶ⨪㥥⩲䵢䎬䇂▏⬴㝠憿磍竂뮏灌塧㥃썃煥煬컂䵰恩䶡㩏♣ㄮ㍈쉌㪬♑伤⭩䌦彞ꌲ㎬彲ꄨ㩭㍡㜰⪩祶䦻啒숭</w:t>
      </w:r>
      <w:r>
        <w:rPr/>
        <w:t>꥓</w:t>
      </w:r>
      <w:r>
        <w:rPr/>
        <w:t>祈䀸扭转싂쉅⩈칉皣뼫牏䣎숫埃㊩┷顴ネ䫂䪵넣䙆♩㚮呟溻斿뿃</w:t>
      </w:r>
      <w:r>
        <w:rPr/>
        <w:t>ⱞ</w:t>
      </w:r>
      <w:r>
        <w:rPr/>
        <w:t>䰦扟䥺䱸敚橅⑕숺牰䑣☊䢬繡ꄶ繌쵇뽌瀰㍈流佬兒䜰䱀慖潎揂䥒䩕㕁쉙쉕</w:t>
      </w:r>
      <w:r>
        <w:rPr/>
        <w:t>ⱡ</w:t>
      </w:r>
      <w:r>
        <w:rPr/>
        <w:t>숪⍭䍹父唲繹眦</w:t>
      </w:r>
      <w:r>
        <w:rPr/>
        <w:t>ꤥ</w:t>
      </w:r>
      <w:r>
        <w:rPr/>
        <w:t>嗂⍤쵤㦮秂嗎䀥㢵桖ꆩ④䉮ꥣ㗂灮参䋂兣㯃</w:t>
      </w:r>
      <w:r>
        <w:rPr/>
        <w:t>ⷂⵎ꧂</w:t>
      </w:r>
      <w:r>
        <w:rPr/>
        <w:t>긬땯捄睴㉱戣␩</w:t>
      </w:r>
      <w:r>
        <w:rPr/>
        <w:t>ꥈ</w:t>
      </w:r>
      <w:r>
        <w:rPr/>
        <w:t>㕵儽忂坋䑍㐨䴦札䑰㍢</w:t>
      </w:r>
      <w:r>
        <w:rPr/>
        <w:t>Ɽ</w:t>
      </w:r>
      <w:r>
        <w:rPr/>
        <w:t>녁⭤⴬卤彔恉塗槂⍾떬믂牪癀圥卐濂⛂츦䁋㜴䘪</w:t>
      </w:r>
      <w:r>
        <w:rPr/>
        <w:t>ⷂ</w:t>
      </w:r>
      <w:r>
        <w:rPr/>
        <w:t>硟♲梘슏⽇䩷截剪冣⼰唪슿橈ꥤ武䨸榩쉑ㅏ慖㤦㦣⸬䰨〈쵇繏煁㑀幫쉬殡䨹⚣㉑츰辮䴪</w:t>
      </w:r>
      <w:r>
        <w:rPr/>
        <w:t>ⱔ</w:t>
      </w:r>
      <w:r>
        <w:rPr/>
        <w:t>啇䶻䏂꥗⪱灦䴯싂搴旍桹婞㍟⥂唴搲쉀㵃ꅪ㙌啪⮱偠澱㴺ꥸ쉇㴻眹灩牒硌戫㥴嘱컂</w:t>
      </w:r>
      <w:r>
        <w:rPr/>
        <w:t>ꕅ</w:t>
      </w:r>
      <w:r>
        <w:rPr/>
        <w:t>砽䁅숯告숯쉖㍴䱣厡䙔秂䰣硰</w:t>
      </w:r>
      <w:r>
        <w:rPr/>
        <w:t>ꦮ</w:t>
      </w:r>
      <w:r>
        <w:rPr/>
        <w:t>焽㵞뽌傏⹢㙟䌪㵡㍖</w:t>
      </w:r>
      <w:r>
        <w:rPr/>
        <w:t>⡏</w:t>
      </w:r>
      <w:r>
        <w:rPr/>
        <w:t>繆</w:t>
      </w:r>
      <w:r>
        <w:rPr/>
        <w:t>ꥅ</w:t>
      </w:r>
      <w:r>
        <w:rPr/>
        <w:t>㡰쉫⩱灆橱唭璻濂恀</w:t>
      </w:r>
      <w:r>
        <w:rPr/>
        <w:t>ꗃ</w:t>
      </w:r>
      <w:r>
        <w:rPr/>
        <w:t>ꄣ⑭撬縻</w:t>
      </w:r>
      <w:r>
        <w:rPr/>
        <w:t>ⱟ</w:t>
      </w:r>
      <w:r>
        <w:rPr/>
        <w:t>ꖱ</w:t>
      </w:r>
      <w:r>
        <w:rPr/>
        <w:t>㍅</w:t>
      </w:r>
      <w:r>
        <w:rPr/>
        <w:t>ꕩ</w:t>
      </w:r>
      <w:r>
        <w:rPr/>
        <w:t>㑐쉣㔩㥌䁶浬八輣斬獎纣☱灟娬⎱沩慐痂</w:t>
      </w:r>
      <w:r>
        <w:rPr/>
        <w:t>ꔥ</w:t>
      </w:r>
      <w:r>
        <w:rPr/>
        <w:t>勃挤䙷眹䩤䈪⎵</w:t>
      </w:r>
      <w:r>
        <w:rPr/>
        <w:t>ⱗ</w:t>
      </w:r>
      <w:r>
        <w:rPr/>
        <w:t>䵆⿂婇⹺婰単쉁狂湹⑗⩯㒘⭹</w:t>
      </w:r>
      <w:r>
        <w:rPr/>
        <w:t>Ⱝ</w:t>
      </w:r>
      <w:r>
        <w:rPr/>
        <w:t>乺傥え癒쉊欯夭繨䉄幧䣎뼥쉶䱀捚恩䯂㗍愽䂡秂瑱㍠䉀硕眷</w:t>
      </w:r>
      <w:r>
        <w:rPr/>
        <w:t>ꤸ</w:t>
      </w:r>
      <w:r>
        <w:rPr/>
        <w:t>塺쉡䑢别䁧㍲䡎橮숳癷獡佶쉨戮䥖Ⓜ瑵⨶滂搦㡘均ㅱ㭀슩㓂ꥥ嘯䨽佁ꍘ⭈洴䩞갩䭨㨸䠰칯㉭⪻ꅺ䮵繞伮位䏂䁮噕㨴쉭㈯䉘櫂</w:t>
      </w:r>
      <w:r>
        <w:rPr/>
        <w:t>Ⳃ</w:t>
      </w:r>
      <w:r>
        <w:rPr/>
        <w:t>㦱摦垏姂䱗瘲䁙橁窵⹮╢佒⨯樣땎⿂湃쉥癫䉟䵵⼭싂樹칮刪⚩⧂㠽洵栻瀬㤵☱⤹棂</w:t>
      </w:r>
      <w:r>
        <w:rPr/>
        <w:t>ⶻ</w:t>
      </w:r>
      <w:r>
        <w:rPr/>
        <w:t>丮䐷숯딮걉惍㝬싂쏂␫㩰㈹䀲゘挶카玻働祺⽦⎵浀꧎䤣숴䥳権ꅗꍬ긥浳湴䑍㶩橚啴婔䈣悘畬颣偟⨪秂ァ</w:t>
      </w:r>
      <w:r>
        <w:rPr/>
        <w:t>꤯</w:t>
      </w:r>
      <w:r>
        <w:rPr/>
        <w:t>扷剏⑋媘䁓촽쉋ꆣ⽔껍䑄ꅂ쉘㩀祭癞丣숭㡙歡䵟博煸刽桍㭋때</w:t>
      </w:r>
      <w:r>
        <w:rPr/>
        <w:t>ꗂ</w:t>
      </w:r>
      <w:r>
        <w:rPr/>
        <w:t>䡑䂣ꍰꎱ쉲䣎⵺碻</w:t>
      </w:r>
      <w:r>
        <w:rPr/>
        <w:t>ꕕ</w:t>
      </w:r>
      <w:r>
        <w:rPr/>
        <w:t>쉒Ⓜ㑀䝠쵎</w:t>
      </w:r>
      <w:r>
        <w:rPr/>
        <w:t>ꖿ</w:t>
      </w:r>
      <w:r>
        <w:rPr/>
        <w:t>敄⏂╰</w:t>
      </w:r>
      <w:r>
        <w:rPr/>
        <w:t>ꗂ</w:t>
      </w:r>
      <w:r>
        <w:rPr/>
        <w:t>䎿┲</w:t>
      </w:r>
      <w:r>
        <w:rPr/>
        <w:t>ꤳ</w:t>
      </w:r>
      <w:r>
        <w:rPr/>
        <w:t>牙쉺⽅쉍쉃嫂뇂匳頫䉂做癈㛂䙱걊穥佂呟슱쎣쉪瞻兙쉇⯎⻍淂숦睱桟쉵畚剋</w:t>
      </w:r>
      <w:r>
        <w:rPr/>
        <w:t>꧂</w:t>
      </w:r>
      <w:r>
        <w:rPr/>
        <w:t>癮梬㊥슡勂㥌䅭揂숊彙</w:t>
      </w:r>
      <w:r>
        <w:rPr/>
        <w:t>ꕳ꧂</w:t>
      </w:r>
      <w:r>
        <w:rPr/>
        <w:t>渳♘歈</w:t>
      </w:r>
      <w:r>
        <w:rPr/>
        <w:t>ⶩ</w:t>
      </w:r>
      <w:r>
        <w:rPr/>
        <w:t>ꌳ栶䱙</w:t>
      </w:r>
      <w:r>
        <w:rPr/>
        <w:t>⡣</w:t>
      </w:r>
      <w:r>
        <w:rPr/>
        <w:t>總䕢㡕浫쉩㬩偄沩䔷숪㠴頤樳⤣쉵佈车㝗칊䟃䉴娮쉳</w:t>
      </w:r>
      <w:r>
        <w:rPr/>
        <w:t>⡮</w:t>
      </w:r>
      <w:r>
        <w:rPr/>
        <w:t>ヂ䡷矂䏂䡇砲獤뾡扲㪱썱</w:t>
      </w:r>
      <w:r>
        <w:rPr/>
        <w:t>꥓</w:t>
      </w:r>
      <w:r>
        <w:rPr/>
        <w:t>潂扔夤呓丩슩딣䲘칅サセ䁲皥숪뼷ㅸ繡䕭⩶╘⩤窵啣</w:t>
      </w:r>
      <w:r>
        <w:rPr/>
        <w:t>ꕯ⤲</w:t>
      </w:r>
      <w:r>
        <w:rPr/>
        <w:t>刳光繂䱬媣擂漬杯敎쉴쉌Ⓜ㙧</w:t>
      </w:r>
      <w:r>
        <w:rPr/>
        <w:t>꧂</w:t>
      </w:r>
      <w:r>
        <w:rPr/>
        <w:t>䅓㠮栽쉩畆穥슿䑇</w:t>
      </w:r>
      <w:r>
        <w:rPr/>
        <w:t>⢵</w:t>
      </w:r>
      <w:r>
        <w:rPr/>
        <w:t>步涥楫瑊䙗䭭獘䶩哎⥇呫⩉娸⨬嗂䵘愮扂쉇冏捭〣</w:t>
      </w:r>
      <w:r>
        <w:rPr/>
        <w:t>ⰷ</w:t>
      </w:r>
      <w:r>
        <w:rPr/>
        <w:t>㡒䭁牾狂쉦䵸弴僂䥕ざ䅅彡徘㙙컃歚⽵桍噤轷憮⒬頬칲嫂䈰㒣㍮煠⑀〣䱫氶㨭⌽㡠䱵ꥤ⑖桂干깘冩偟╯惎㘩灢⽏わ挷䱠쉣漵书</w:t>
      </w:r>
      <w:r>
        <w:rPr/>
        <w:t>ⲻ</w:t>
      </w:r>
      <w:r>
        <w:rPr/>
        <w:t>哎ꅧ桓◂㙉楑⍞㥵灩牤⽲▿繧⭺卩ㄫ</w:t>
      </w:r>
      <w:r>
        <w:rPr/>
        <w:t>Ⲙ</w:t>
      </w:r>
      <w:r>
        <w:rPr/>
        <w:t>쉧갷没纡⍧樳溱灃歩䙌刽䅙㉩숴畠祅䖿䙶䩮</w:t>
      </w:r>
      <w:r>
        <w:rPr/>
        <w:t>⣂</w:t>
      </w:r>
      <w:r>
        <w:rPr/>
        <w:t>桯䚥㴩稲숭爪繀숶䉨☮㩸슘灪湎숹獲坄晎겮⽸㉣䭬戺㊡쉍㕍畂䅐塥땁硎쉤桴⥅硄坟㋂츦㵍䂡煫ꅃ꺡態긻亘싂仂</w:t>
      </w:r>
      <w:r>
        <w:rPr/>
        <w:t>ⷂ</w:t>
      </w:r>
      <w:r>
        <w:rPr/>
        <w:t>濂䐴操</w:t>
      </w:r>
      <w:r>
        <w:rPr/>
        <w:t>ꤳ╅</w:t>
      </w:r>
      <w:r>
        <w:rPr/>
        <w:t>氣琦쉑</w:t>
      </w:r>
      <w:r>
        <w:rPr/>
        <w:t>꧂</w:t>
      </w:r>
      <w:r>
        <w:rPr/>
        <w:t>栶㝬쉂橗乖녓⎡싂噋伪剷獠䖱♳睸㈮曂㉤䍁슩汵場猷䃂</w:t>
      </w:r>
      <w:r>
        <w:rPr/>
        <w:t>ⰻ</w:t>
      </w:r>
      <w:r>
        <w:rPr/>
        <w:t>䛂穙祘滍乴쉸䥖歠</w:t>
      </w:r>
      <w:r>
        <w:rPr/>
        <w:t>ꤥ</w:t>
      </w:r>
      <w:r>
        <w:rPr/>
        <w:t>妮帳恸秂典垵㉕쉣㯎惂㘲㜲凂卌㑀䑩㥗妘凂扷㐳䜩䅩ꥶ侥㯂㙯슩ぴ⸴㝷䜽劘싂歍戽⸴츹</w:t>
      </w:r>
      <w:r>
        <w:rPr/>
        <w:t>ꤪ</w:t>
      </w:r>
      <w:r>
        <w:rPr/>
        <w:t>泂뭦䵕䓂♓繎獡㉴㣂㔯㗂傮䈥쉑塸〩⑹穫㎥为䉴慑䭔䙡㩑亥栶枵ざ埂穂䕔奘㑆噦㉞欹刺塺</w:t>
      </w:r>
      <w:r>
        <w:rPr/>
        <w:t>ⱑⲬ</w:t>
      </w:r>
      <w:r>
        <w:rPr/>
        <w:t>쉺浸ꅘ㵧싂⑾썘皵㭊杔㑳湺乆⽙䐺敯숩彦땗쉰⒘슩⩞坔煊兌걳砽썉䛂剆男氰㥱╄뮏轠♫⌹歳걗晦繣⤽兢ꆩ眰幷䵞껂惂十伽昹뗎㭁⽫⏂쉹䦥ㅲ睚♴㣃嫎挰求슣桐楹♩優㍂䯂뭠㵸吽䎡⾡捍录畆瑾⹴卸愯卍橁䊩嘺奣ㄪ䴩쉣䙱慷⩪ꍵ㑨㥂悡牵噏⬭慣摫ㅥ⬬樺䛂슥䐪⤮숯嘳漸썬婮䭀㄰礶슥믎쎘ꌦ습싍쉅匊硹㑉瑊垡䕶楋淂♕</w:t>
      </w:r>
      <w:r>
        <w:rPr/>
        <w:t>ꥇ</w:t>
      </w:r>
      <w:r>
        <w:rPr/>
        <w:t>兤곃갹忂楟⪏썸쉦숥⬺ィ⥷啂扬畺癁啗䅵㐥쉱䃂쉸恭㥊㦻</w:t>
      </w:r>
      <w:r>
        <w:rPr/>
        <w:t>ꥊ</w:t>
      </w:r>
      <w:r>
        <w:rPr/>
        <w:t>䙳匱㥚쵕⑹쏂祮盂佈捂碣쉺捤搩䭀䔨쉫䞏顖硱㠵湂瞩딥㯂㶵⩊ㄪ䧂䆡佞囂橱쉣煺䇎싍僂剓呇䑄风欲쉦嘹䯎䡌揂╾杮秂祒栰⑥歏夹⨯纩摑痂穐⒵㠭ꌳ䷂</w:t>
      </w:r>
      <w:r>
        <w:rPr/>
        <w:t>⠹</w:t>
      </w:r>
      <w:r>
        <w:rPr/>
        <w:t>輵䑕㝑㜪䵇熣⻂兆</w:t>
      </w:r>
      <w:r>
        <w:rPr/>
        <w:t>⠰</w:t>
      </w:r>
      <w:r>
        <w:rPr/>
        <w:t>䡄〻倯浘奊佊猻猨晟晘㣂朤</w:t>
      </w:r>
      <w:r>
        <w:rPr/>
        <w:t>⡩</w:t>
      </w:r>
      <w:r>
        <w:rPr/>
        <w:t>㙸恌⭄쉨넮⮿⍭쉥晕㙙愮泂轀用眪♊䚘縪㯍㉶걋煉㵟劬案瓂捂頲⴮䳂廂쵒䶥刵穓썥⯂┴</w:t>
      </w:r>
      <w:r>
        <w:rPr/>
        <w:t>⡶⸴</w:t>
      </w:r>
      <w:r>
        <w:rPr/>
        <w:t>秂⧂慌뗂㘭止焸⩶넫掬穌숸㍬犡珂슩坐〩ꅥ⸳憵浱쉊洭╚㍌䟂斩匣䅴䀹ꍺ䅬⑊伷墩㡅牴꥗效燂畎乑戤슬攽㉸扣ꥳ啹畱刪⼪㤲묣숫칹㡦穋쉮슩䁶⍫匪㷍싂ꅌ礥泂䑖㗎砱漤但쉓椸垘彯慞䪩쉩䩉䂻丫㬻伪⽍だ싂瑄妩⵳ㅉ獎数乀䙓놮딴瑞䡔檘깏뼪兺塦⨨復䯎깲傣⽋꥙⤣爹⽡啙䐭噤暬䡌恊榬犱洵ꇃ㬸ꥠ癨抵㍣긻쏎曃〻</w:t>
      </w:r>
      <w:r>
        <w:rPr/>
        <w:t>ꗂ⒱</w:t>
      </w:r>
      <w:r>
        <w:rPr/>
        <w:t>幚⵮뭩䅮녲䟂漨嗂쉪㴰飂䙾稪塸⿎稷䝦쉢扱慥幢䉎䄰딻싂绎싂싂晸걮䴮禬⑏쉨乺</w:t>
      </w:r>
      <w:r>
        <w:rPr/>
        <w:t>ⷂ</w:t>
      </w:r>
      <w:r>
        <w:rPr/>
        <w:t>ⱀ</w:t>
      </w:r>
      <w:r>
        <w:rPr/>
        <w:t>潳惍乹曍幯穎⩵싂纬喡䀲㩮浔뼳䧃㘰烍䱃頷批䨻㌩潒漫슬儲쉱뼻坙晢싂㥁稻䬭克刳䤹䐽╬坄畘䦩抻쉀ね顲穢晍攭敮䑑怽싂䡲慔泂轁㭇⼯숮檣潫㈻䩐䅟轹䀷攴昺䔳</w:t>
      </w:r>
      <w:r>
        <w:rPr/>
        <w:t>ꗂ</w:t>
      </w:r>
      <w:r>
        <w:rPr/>
        <w:t>숪☶癰焤幥싎ꅎ晣䯂忂쉐溡揂欰颮숶䮻⭲乞稯츶呋敆䁥毂㪵㷂㞥㌶쉁摕っ</w:t>
      </w:r>
      <w:r>
        <w:rPr/>
        <w:t>ⱥ</w:t>
      </w:r>
      <w:r>
        <w:rPr/>
        <w:t>뗍湀橕쉾㩂⨲唩숪填⍂䣂ㄨ⭬侣䢩瓂쉰剆㴳晩堻䝒뼦⹒䂡②ꏃ㣂꥔䭐烂㌦⼹禱乖⑞䙐㉙㯂䡃쵫⥳噋⾥◂㖣癟婔剒杏䠬汕浅㑯</w:t>
      </w:r>
      <w:r>
        <w:rPr/>
        <w:t>ⲱ</w:t>
      </w:r>
      <w:r>
        <w:rPr/>
        <w:t>㠺父쉀⩫㇂ꎱ繧廂ㄤ슣猽뗂㋎㡅긮樊</w:t>
      </w:r>
      <w:r>
        <w:rPr/>
        <w:t>ⵇ⦱</w:t>
      </w:r>
      <w:r>
        <w:rPr/>
        <w:t>⻂牍汴桦䢩〪盂匽獦䱸乓哂⥥项楊䊿ꅱ㜦㝗䙐⹅數넵呶烂㑖ꍔ䢱樭슥╡晇禵㚩⽉怫⬥摎空璡灠⽕㦮</w:t>
      </w:r>
      <w:r>
        <w:rPr/>
        <w:t>ꕦ</w:t>
      </w:r>
      <w:r>
        <w:rPr/>
        <w:t>ꇂ䖩灇뿂攪⽏眴偐뽾竎爦䶘佹䕈쉸甲弯惍䐬쉒滎垻璿克곍冩Ⓜ卸쉧ꌬ〮焳渶⩞栶㍭卭䤫䉸産㩏숪猸䥰쉳╞䣂㢘䝫祷塯䴪쉑䀪</w:t>
      </w:r>
      <w:r>
        <w:rPr/>
        <w:t>ꕚ</w:t>
      </w:r>
      <w:r>
        <w:rPr/>
        <w:t>⡭</w:t>
      </w:r>
      <w:r>
        <w:rPr/>
        <w:t>犏扆啶♋갶</w:t>
      </w:r>
      <w:r>
        <w:rPr/>
        <w:t>Ⱓ</w:t>
      </w:r>
      <w:r>
        <w:rPr/>
        <w:t>䏎⬥特㙸ㅬ晦䥖弨쉆쉊䥣쎿썹쎡ꥡ瑥㢘㔨㉃温捾煬啣쉊䅍㭏⽯숯㉬䚘睌琴䥵⭸♢根愨뗂䔤䡄뽶㥀ꅒ꺣㥋ꍶ㭣浶ㅡ乊㌭優칱ㅙ㍲⑏䉗娵橦䊣輯췃玱矂칪纘摲欯䧂㊏쌪숮䗂奄껂㍄獸漻䰲㣂╆冘䘳㵂飍轲䝥汭瑫录숻先싂䀨塲쉒⥃啵㷍㧎洳쉡㕂ㅆ噱敫⤰徻煄炻땹棎乘ꍍ抿塤ヂ넪슮쉡欮敂礴摬쌨싂搪䭎⍄</w:t>
      </w:r>
      <w:r>
        <w:rPr/>
        <w:t>Ɑ┩⑈</w:t>
      </w:r>
      <w:r>
        <w:rPr/>
        <w:t>ㅎ奏쉶⨫畹䈸숲</w:t>
      </w:r>
      <w:r>
        <w:rPr/>
        <w:t>ꔽ</w:t>
      </w:r>
      <w:r>
        <w:rPr/>
        <w:t>숫㥊</w:t>
      </w:r>
      <w:r>
        <w:rPr/>
        <w:t>ꥏ</w:t>
      </w:r>
      <w:r>
        <w:rPr/>
        <w:t>懎楮漳Ⓜ犏晏轸뮡㑊</w:t>
      </w:r>
      <w:r>
        <w:rPr/>
        <w:t>ꦻ</w:t>
      </w:r>
      <w:r>
        <w:rPr/>
        <w:t>䊡扚슬⥘勎⩖뭶氳繒婳긩쉍䱟㑫繺⽧㖥䵆㚩䙯㋃患갴⭱㥥땙㕎Ⓨ繏牮皡䙀</w:t>
      </w:r>
      <w:r>
        <w:rPr/>
        <w:t>ⶩ</w:t>
      </w:r>
      <w:r>
        <w:rPr/>
        <w:t>彐䕘㝌乒堦䥉頲㍮걠</w:t>
      </w:r>
      <w:r>
        <w:rPr/>
        <w:t>꧂ⵅ</w:t>
      </w:r>
      <w:r>
        <w:rPr/>
        <w:t>䢡ま쉑쉕쉌䑪곂싂癠潦彮㭃涏〮偢塷呥堦</w:t>
      </w:r>
      <w:r>
        <w:rPr/>
        <w:t>⠽</w:t>
      </w:r>
      <w:r>
        <w:rPr/>
        <w:t>ꅈ濂</w:t>
      </w:r>
      <w:r>
        <w:rPr/>
        <w:t>ꖮ</w:t>
      </w:r>
      <w:r>
        <w:rPr/>
        <w:t>㐰쌤쉥睥䨮啱䑏礤뾻뽭쉵摣䡮硔恭杤</w:t>
      </w:r>
      <w:r>
        <w:rPr/>
        <w:t>⢘</w:t>
      </w:r>
      <w:r>
        <w:rPr/>
        <w:t>곂硞摕䩒䇂뽌凂穷轖坧㠭熏슬彪嗂</w:t>
      </w:r>
      <w:r>
        <w:rPr/>
        <w:t>ꕀ</w:t>
      </w:r>
      <w:r>
        <w:rPr/>
        <w:t>滂㒮㜴</w:t>
      </w:r>
      <w:r>
        <w:rPr/>
        <w:t>⢥</w:t>
      </w:r>
      <w:r>
        <w:rPr/>
        <w:t>劮斵皬䅂侣偏扬单楯畘末旂䎡䝔⒘Ⓜ百浏싂瀨䑯쵅䘯ꏂ戵</w:t>
      </w:r>
      <w:r>
        <w:rPr/>
        <w:t>ⶩ</w:t>
      </w:r>
      <w:r>
        <w:rPr/>
        <w:t>쉙睨㇃猦䉆瑡恓呐츯깑坌⹟扩淃뇂⭶地䥤灂ꍉ䤷吮坙悮輳䞣帨</w:t>
      </w:r>
      <w:r>
        <w:rPr/>
        <w:t>ꥃ</w:t>
      </w:r>
      <w:r>
        <w:rPr/>
        <w:t>⠭</w:t>
      </w:r>
      <w:r>
        <w:rPr/>
        <w:t>쵴手⎥搷余冏칑슏治绂湷⯂漴桷</w:t>
      </w:r>
      <w:r>
        <w:rPr/>
        <w:t>꧂</w:t>
      </w:r>
      <w:r>
        <w:rPr/>
        <w:t>掏䨻橷彟쉔瘹呃䱐㌶쉟⤫参曂䋂珂瀺牢迂⽨ꥣ硹灔숩쉉ご丹䧂䕭㊮㥃损춏剑痂뭠㍚橢摚䩹礻</w:t>
      </w:r>
      <w:r>
        <w:rPr/>
        <w:t>ꕰ</w:t>
      </w:r>
      <w:r>
        <w:rPr/>
        <w:t>䵬숫</w:t>
      </w:r>
      <w:r>
        <w:rPr/>
        <w:t>ꕰ</w:t>
      </w:r>
      <w:r>
        <w:rPr/>
        <w:t>櫂ㅠ걟⤴싂㔽乁昷㗂煤㡰あ쉆㙴皣潅ꌬ䯂</w:t>
      </w:r>
      <w:r>
        <w:rPr/>
        <w:t>⡪</w:t>
      </w:r>
      <w:r>
        <w:rPr/>
        <w:t>䜵걃瑗녠夭쉥</w:t>
      </w:r>
      <w:r>
        <w:rPr/>
        <w:t>ⲩ</w:t>
      </w:r>
      <w:r>
        <w:rPr/>
        <w:t>쉏瑸쉹䬺㕶⹞慀䤊湃癅僂恔쵀硬找瞘䛂┱竂㍳㊮䕃䤨揂⩚╇⫂⬹〩晒漹썆盎坹㡚칢㡂ヂ쉸湴湡쉟癲皥垵♙椪㕅奷⭤睱丫梣깡</w:t>
      </w:r>
      <w:r>
        <w:rPr/>
        <w:t>⣂</w:t>
      </w:r>
      <w:r>
        <w:rPr/>
        <w:t>쉚㦿ꇃ♈顇沮䁹稬滂ꥺ</w:t>
      </w:r>
      <w:r>
        <w:rPr/>
        <w:t>ꔥ</w:t>
      </w:r>
      <w:r>
        <w:rPr/>
        <w:t>딥㝣儹䴥녈⍡䙋乣깍䉡쉖だꎩ奒瑟</w:t>
      </w:r>
      <w:r>
        <w:rPr/>
        <w:t>꧂</w:t>
      </w:r>
      <w:r>
        <w:rPr/>
        <w:t>兵⭆㩖侱㦿乷瀱敒⫂쉎칡䆿摁佐砽彤汳㠬扨뭤恌幃楦쉉洷ㄥ縪椦䕡㡘㝐吰☵ꎬ숤潏㏂쉁帪彋澱싂쉀╚⪻슱奊䉬湠啟浙煂숻쉭ひ䋂땚깊熩䭶䰶╞桴䆥캥僂쉱彖ꆣ</w:t>
      </w:r>
      <w:r>
        <w:rPr/>
        <w:t>ꕥ</w:t>
      </w:r>
      <w:r>
        <w:rPr/>
        <w:t>슣칍㧂숸獒憩䩍䲵</w:t>
      </w:r>
      <w:r>
        <w:rPr/>
        <w:t>Ⳃ</w:t>
      </w:r>
      <w:r>
        <w:rPr/>
        <w:t>㕲㗂⪘㩉摚廂颮汱칯㙁扂娻辣슱䒻御呬䝴顚⑯獁㤩恊</w:t>
      </w:r>
      <w:r>
        <w:rPr/>
        <w:t>ꔷ</w:t>
      </w:r>
      <w:r>
        <w:rPr/>
        <w:t>癥睖䓂뮿剪圩楊埂ふ슡竃秂捬㣂䱘ㅡ䏂乗⹧㕖畠灯⛎♺ㆻ⺏뼲塍曂쉒歰쉤嚘㕋恦档愤㙱顤共䔸쉥⮩㄰걾쉯痎偪忂瑋⩤䇂剭瑨䩎뽷楷</w:t>
      </w:r>
      <w:r>
        <w:rPr/>
        <w:t>ⲏ</w:t>
      </w:r>
      <w:r>
        <w:rPr/>
        <w:t>杓瑂卣潦쉭숩㘨</w:t>
      </w:r>
      <w:r>
        <w:rPr/>
        <w:t>Ⱔ</w:t>
      </w:r>
      <w:r>
        <w:rPr/>
        <w:t>啟숸⩓呫礯䟂쉨⹰䌬䠺칎潡㔵兴乶싂狂쵄⭬戩쉞╣唱쉖祲䑹氥䩍⦿썠㤬儳瀥</w:t>
      </w:r>
      <w:r>
        <w:rPr/>
        <w:t>ⴻ⎥</w:t>
      </w:r>
      <w:r>
        <w:rPr/>
        <w:t>㔫⥸睵䝕㞮轰䁪淎淎쉆㍪瘴䏂浒㥺燂츨ヂ㔹</w:t>
      </w:r>
      <w:r>
        <w:rPr/>
        <w:t>⡢</w:t>
      </w:r>
      <w:r>
        <w:rPr/>
        <w:t>숷傣縴㘶㵥僂⍨䥞쉨飂整㡓쉷䅚㘸⥺獤䦱楉棂㉡⧂⸨䝞柂쉓⩗䌶奢싂⫂뮬숻塇䄱뽭け噪䓂ㅊ☦顎⑰숺㖥</w:t>
      </w:r>
      <w:r>
        <w:rPr/>
        <w:t>꧂</w:t>
      </w:r>
      <w:r>
        <w:rPr/>
        <w:t>썌㡒묱╈剨⍎⍠㑐</w:t>
      </w:r>
      <w:r>
        <w:rPr/>
        <w:t>ꤥ</w:t>
      </w:r>
      <w:r>
        <w:rPr/>
        <w:t>殿掩⩔숤䐺猳㭵썏䡸䓂烎䣂䕎溬ꌵ攭슩睘녨橠쉤剙橋⸷썈繯浠쌲쉘顾넳湶</w:t>
      </w:r>
      <w:r>
        <w:rPr/>
        <w:t>ⱟ</w:t>
      </w:r>
      <w:r>
        <w:rPr/>
        <w:t>슿쉯㥍厬玵慗㫂歍뭗⚱㉥䱄⾩䑧帮녧ㄭ䭤㉦␶檡⾻眪㵪䫎쉣扳乶滂儬ㅴꥫ쉇頩깔勍乱싃恄</w:t>
      </w:r>
      <w:r>
        <w:rPr/>
        <w:t>ꖩ⹒</w:t>
      </w:r>
      <w:r>
        <w:rPr/>
        <w:t>杕㩌긤䭋幒썟컂恅㴭⸶扭汰쉇劮㡣京⍭䥀扷⏂〨輱桇漨䣂㓂樬㜦仂㍃僂㩩䣂쏂伹䢿睮乯㧂뭑祉㜸</w:t>
      </w:r>
      <w:r>
        <w:rPr/>
        <w:t>ꥉ⌯</w:t>
      </w:r>
      <w:r>
        <w:rPr/>
        <w:t>⽎⪩╷頵떩湅瑩뾡扚㷂</w:t>
      </w:r>
    </w:p>
    <w:p>
      <w:pPr>
        <w:pStyle w:val="PreformattedText"/>
        <w:bidi w:val="0"/>
        <w:spacing w:before="0" w:after="0"/>
        <w:jc w:val="left"/>
        <w:rPr/>
      </w:pPr>
      <w:r>
        <w:rPr/>
        <w:t>䶮䝖▘癠⩥㷂瘵䉃⍃ㄱ</w:t>
      </w:r>
      <w:r>
        <w:rPr/>
        <w:t>ⱁ</w:t>
      </w:r>
      <w:r>
        <w:rPr/>
        <w:t>歲㭓嗂䡡䢿ꌪ숬㩴息㉭湯常⹯佲⑊繋슡䩾妻숊⩎愫⥉䵭ふ䨳䕏硅轹숯⽥㵅䰰景偟䧂呌淂䫂偵갱硋䚿㕉杅⫂쉐ㄳ㡩煙唶䝢慱畔쏂疬칯쉹ꥮ曂牭뮿썾㶬头津䯂㉩㕶㒩䜬뗂浧佸╮⩘䰳杵䚡䝵渦櫂뭶</w:t>
      </w:r>
      <w:r>
        <w:rPr/>
        <w:t>ꤻ</w:t>
      </w:r>
      <w:r>
        <w:rPr/>
        <w:t>뿂橣砯欨男灳並䌫⸽焸⤮</w:t>
      </w:r>
      <w:r>
        <w:rPr/>
        <w:t>ⰴ</w:t>
      </w:r>
      <w:r>
        <w:rPr/>
        <w:t>牉㥦쵨娦䖿⩳獏䒿갵戰♙䫂太泍妣⵺洸唪숻溻◃㍖煨슡旂㉨顐㭵憘户㙹搤㉲䨦爵ꥡ숮娴攤슘夳</w:t>
      </w:r>
      <w:r>
        <w:rPr/>
        <w:t>ꖱ</w:t>
      </w:r>
      <w:r>
        <w:rPr/>
        <w:t>㖩呐嘻䭋</w:t>
      </w:r>
      <w:r>
        <w:rPr/>
        <w:t>ꔭ</w:t>
      </w:r>
      <w:r>
        <w:rPr/>
        <w:t>偨슿夭頩唹揃燂摆⯂걒吤爬祐佷嫂奪杣ィꎩ牞恰僂䝧㬸皏楏頳떿䫂</w:t>
      </w:r>
      <w:r>
        <w:rPr/>
        <w:t>⣂Ⓜ</w:t>
      </w:r>
      <w:r>
        <w:rPr/>
        <w:t>㍣䑥㭩槎痂⩳</w:t>
      </w:r>
      <w:r>
        <w:rPr/>
        <w:t>ⵑ</w:t>
      </w:r>
      <w:r>
        <w:rPr/>
        <w:t>祶</w:t>
      </w:r>
      <w:r>
        <w:rPr/>
        <w:t>ꕢ</w:t>
      </w:r>
      <w:r>
        <w:rPr/>
        <w:t>楰爱慠숺㑇⩀畇牊쉑슱恭喩ꍆ捡㔰쉁灁〲㭷祘䱇煖녡啇䦵熩飃序癔぀숸〱捬䎱</w:t>
      </w:r>
      <w:r>
        <w:rPr/>
        <w:t>ⴹ</w:t>
      </w:r>
      <w:r>
        <w:rPr/>
        <w:t>ꍎ迂숪娥娹䭍쉇ꅕ塗⑋숪摁칖㬳</w:t>
      </w:r>
      <w:r>
        <w:rPr/>
        <w:t>ꤱ</w:t>
      </w:r>
      <w:r>
        <w:rPr/>
        <w:t>顴䕥彶呙框䰥桾</w:t>
      </w:r>
      <w:r>
        <w:rPr/>
        <w:t>ⱱ</w:t>
      </w:r>
      <w:r>
        <w:rPr/>
        <w:t>响땍ꅤ吭呮㔭妣睊㗎眽⑮係噩숥◂쉙♕㊱</w:t>
      </w:r>
      <w:r>
        <w:rPr/>
        <w:t>⣃</w:t>
      </w:r>
      <w:r>
        <w:rPr/>
        <w:t>圹晰涬單⩭㠱氩敀썃歭쵤〭廂땬䃂狂楐䨲溥㛃愴⦵恬彾④祮儲</w:t>
      </w:r>
      <w:r>
        <w:rPr/>
        <w:t>Ⳃⱀ</w:t>
      </w:r>
      <w:r>
        <w:rPr/>
        <w:t>懂䅷椴㙞␳瑍㙟⫂剤㶱娴</w:t>
      </w:r>
      <w:r>
        <w:rPr/>
        <w:t>ꕒ</w:t>
      </w:r>
      <w:r>
        <w:rPr/>
        <w:t>싂が칗繱瓎깔浸䰸㙬ꥠ䔴겡㌱橡</w:t>
      </w:r>
      <w:r>
        <w:rPr/>
        <w:t>꧂</w:t>
      </w:r>
      <w:r>
        <w:rPr/>
        <w:t>丱摌⼬쉅껂䡷櫂橍</w:t>
      </w:r>
      <w:r>
        <w:rPr/>
        <w:t>ꦏ</w:t>
      </w:r>
      <w:r>
        <w:rPr/>
        <w:t>쉐䡀ꄹ칗䊥䕹숴췂繐䒣쉬쉨쵣畃サ繮婠䤯浉搲⚵쉷넰슩是䁥怲畵</w:t>
      </w:r>
      <w:r>
        <w:rPr/>
        <w:t>ꦻ</w:t>
      </w:r>
      <w:r>
        <w:rPr/>
        <w:t>ꅥ挽㕈浏攰쉭</w:t>
      </w:r>
      <w:r>
        <w:rPr/>
        <w:t>ꕁ</w:t>
      </w:r>
      <w:r>
        <w:rPr/>
        <w:t>夯渣䬪䫂䂿㑖ꥨ伥橪剴⽶⌱涥兖⑉輦뗂⦮䵵桶㶥壂偍癴禣걨걡灣</w:t>
      </w:r>
      <w:r>
        <w:rPr/>
        <w:t>ꕄ</w:t>
      </w:r>
      <w:r>
        <w:rPr/>
        <w:t>奺挻숪㵑ㄦ䵈ꇂ</w:t>
      </w:r>
      <w:r>
        <w:rPr/>
        <w:t>ꥋ</w:t>
      </w:r>
      <w:r>
        <w:rPr/>
        <w:t>ㅀ⪬嘺奄⍴䘶</w:t>
      </w:r>
      <w:r>
        <w:rPr/>
        <w:t>⢩</w:t>
      </w:r>
      <w:r>
        <w:rPr/>
        <w:t>ㅊ题깡歗氨恑恐⯃㴴썫쉳剞剰썺㕏깔氯걹癤嫂䕍</w:t>
      </w:r>
      <w:r>
        <w:rPr/>
        <w:t>ꔨ</w:t>
      </w:r>
      <w:r>
        <w:rPr/>
        <w:t>컂䫂쉌</w:t>
      </w:r>
      <w:r>
        <w:rPr/>
        <w:t>ꕐ</w:t>
      </w:r>
      <w:r>
        <w:rPr/>
        <w:t>獺桔䬶碥啱摾榮ꥭꅊ晡䦿昻昣卣婺佡男뭸뗂⍔彞砻쉳⥫娥矂⬵ꌽ쉵剒</w:t>
      </w:r>
      <w:r>
        <w:rPr/>
        <w:t>⠺</w:t>
      </w:r>
      <w:r>
        <w:rPr/>
        <w:t>녎◂暩恅空悏ꅨ땤轋浀㡳䙂뼥ꍯꍞ电猤杸䘲뽊泍䑏츯⍒⒱奅쉗剭㭎㤽슩㠭䐸穾䯎疮ꌱ旂ꍒꇍ奆䩴婵憿쉇幦囎䝇硴╎偊甭嗂⹯楐䘩⛂乞母暩眪掻ꥵ奧潭䱊昩眵極氊恈⩟砦噖ꌦ熏棂琭半帪ㅮ묤⩶쵙䥶䑍哃컂㨵㍞숨坋⩾</w:t>
      </w:r>
      <w:r>
        <w:rPr/>
        <w:t>ⴱ</w:t>
      </w:r>
      <w:r>
        <w:rPr/>
        <w:t>轭卺␯彑䩇䈨⫂弹䩖瘻懂剸㩅湁硌⏂乁썊㉵癤䯂佭搮⑍甦奥䩡쉂䒏輯⩶쉢칥䌶╉畉呖䷂顨츽䗂갴</w:t>
      </w:r>
      <w:r>
        <w:rPr/>
        <w:t>꧃ꕬ</w:t>
      </w:r>
      <w:r>
        <w:rPr/>
        <w:t>䴩㉣恴唸䁳쉯㴴䁃䭢땮⌷徥걶睫湁ヂ牍儩顪採橆뽒奺申捳玿穇㞮묣濂稪숪㝉坢輱ꅫ춻怫딹䐪⽺깣䧂⼨䝥ㅖ礨昹六䒘䮬浒䍵拂㩗♀㘶</w:t>
      </w:r>
      <w:r>
        <w:rPr/>
        <w:t>ꔬ</w:t>
      </w:r>
      <w:r>
        <w:rPr/>
        <w:t>浂䉳㥅⨪熩瑟㊩싂䨯㬣숩싂녎땑놩佪磂䥐㵍䌫彏柎㔩</w:t>
      </w:r>
      <w:r>
        <w:rPr/>
        <w:t>Ⱝ</w:t>
      </w:r>
      <w:r>
        <w:rPr/>
        <w:t>ⷂ</w:t>
      </w:r>
      <w:r>
        <w:rPr/>
        <w:t>칊쉚쉌慨浓㯂䑰硦ネ澩쉏</w:t>
      </w:r>
      <w:r>
        <w:rPr/>
        <w:t>ⲏ</w:t>
      </w:r>
      <w:r>
        <w:rPr/>
        <w:t>椻㈫毂⥎畈䍔轓瑇㓃</w:t>
      </w:r>
      <w:r>
        <w:rPr/>
        <w:t>⡣</w:t>
      </w:r>
      <w:r>
        <w:rPr/>
        <w:t>祓</w:t>
      </w:r>
      <w:r>
        <w:rPr/>
        <w:t>ⵁ</w:t>
      </w:r>
      <w:r>
        <w:rPr/>
        <w:t>呖춥捯敹婔昸䛍囎념뭫恃恣䌦暘漹ꍦ썖숥摐㌬㊥</w:t>
      </w:r>
      <w:r>
        <w:rPr/>
        <w:t>ⱨ</w:t>
      </w:r>
      <w:r>
        <w:rPr/>
        <w:t>樤㘯瑬戦䅮㙦⌭䭖㫂轁춿睹숥朮⩆祁㶮ꌸ戮祊䕒杷稦㉐儰䔱㡦⭓颱</w:t>
      </w:r>
      <w:r>
        <w:rPr/>
        <w:t>꧃</w:t>
      </w:r>
      <w:r>
        <w:rPr/>
        <w:t>㟂〉呆㢣⑶㕄颮␰婑眭⿂輫淂秂䁒䐦춥䭰</w:t>
      </w:r>
      <w:r>
        <w:rPr/>
        <w:t>ꕫ꤬</w:t>
      </w:r>
      <w:r>
        <w:rPr/>
        <w:t>橀썥痍쉥</w:t>
      </w:r>
      <w:r>
        <w:rPr/>
        <w:t>꧂</w:t>
      </w:r>
      <w:r>
        <w:rPr/>
        <w:t>㕰䵁欰䈹吣쉋灙〺滂䭁㙦飂ꄷꅪ㣎湋頷撵</w:t>
      </w:r>
      <w:r>
        <w:rPr/>
        <w:t>⡟</w:t>
      </w:r>
      <w:r>
        <w:rPr/>
        <w:t>杠걔쉠秂帩止䮘轩怺碩牐偵⧂畁㉔䧂浧츥盂攷十䩂㋂湎䨨쵒窣땩㈮</w:t>
      </w:r>
      <w:r>
        <w:rPr/>
        <w:t>ꔣ</w:t>
      </w:r>
      <w:r>
        <w:rPr/>
        <w:t>䜲慩㕃⽫歕䝪ꥩ쵃䕪歡辮卆轄擂绂暡숺</w:t>
      </w:r>
      <w:r>
        <w:rPr/>
        <w:t>ꤳⵒ</w:t>
      </w:r>
      <w:r>
        <w:rPr/>
        <w:t>䤴悵</w:t>
      </w:r>
      <w:r>
        <w:rPr/>
        <w:t>⵰</w:t>
      </w:r>
      <w:r>
        <w:rPr/>
        <w:t>晊쉸</w:t>
      </w:r>
      <w:r>
        <w:rPr/>
        <w:t>꤬</w:t>
      </w:r>
      <w:r>
        <w:rPr/>
        <w:t>䞘쉃썧厮ꍩ쉺晚ㅳ爴磂쉯䑸䵆灾偺㔺뭂ꍺ抣彪ꅯ潚㋂浗爫朹쉩佳䎮塯䶵穅悻乌䙞♍뽋㫂㍸㈵</w:t>
      </w:r>
      <w:r>
        <w:rPr/>
        <w:t>ꕉ</w:t>
      </w:r>
      <w:r>
        <w:rPr/>
        <w:t>氤⑓㕮ꥫ毂ꌥ㷂圵㣂</w:t>
      </w:r>
      <w:r>
        <w:rPr/>
        <w:t>⣎</w:t>
      </w:r>
      <w:r>
        <w:rPr/>
        <w:t>䥏埂㮮䁄煢⾬⩯뭫놩摓佳☮杬쉑䘦殱华땭え쵤煢瀻싂쉺⦥慦塇皵썺䋂겘슥䖿곎憣슩⭖⚬㝶礴</w:t>
      </w:r>
      <w:r>
        <w:rPr/>
        <w:t>⡩</w:t>
      </w:r>
      <w:r>
        <w:rPr/>
        <w:t>東䪘䕘濃⭓⑞쉋뽖刪湾䕘煳㫍㓍┰㟂쉑⤯嗂瞻䦱쉌⻂걑싂싂頦䖩쉞倫橋㝟怣砲犡</w:t>
      </w:r>
      <w:r>
        <w:rPr/>
        <w:t>⢘</w:t>
      </w:r>
      <w:r>
        <w:rPr/>
        <w:t>晣┸⭵䙺녯묵쉦䍹癘촻䝍쉚楌⫂</w:t>
      </w:r>
      <w:r>
        <w:rPr/>
        <w:t>ꗂ⤪</w:t>
      </w:r>
      <w:r>
        <w:rPr/>
        <w:t>⺿煇</w:t>
      </w:r>
      <w:r>
        <w:rPr/>
        <w:t>ⶥ</w:t>
      </w:r>
      <w:r>
        <w:rPr/>
        <w:t>싂䈦县㨫쵮ⸯ微ꅬ⧍㆘恆嘥楕</w:t>
      </w:r>
      <w:r>
        <w:rPr/>
        <w:t>⣂⩵ⱴ</w:t>
      </w:r>
      <w:r>
        <w:rPr/>
        <w:t>뭠슏䀱垱撡뽓灾㑯㩊塴䝟䗂⹳ꅳ䯃쉈䮏夣坂碬縭㤸弊湉䁠沮㵧殿恶儱슏</w:t>
      </w:r>
      <w:r>
        <w:rPr/>
        <w:t>⡪</w:t>
      </w:r>
      <w:r>
        <w:rPr/>
        <w:t>㕯皩숸牞⎘潡牐欨䱁汞瞻䌤슿帪姂勂䝮才♺徬㍚橯䖥縩뽫噃䭹ꥵ繺쉵</w:t>
      </w:r>
      <w:r>
        <w:rPr/>
        <w:t>⡓</w:t>
      </w:r>
      <w:r>
        <w:rPr/>
        <w:t>婾㙏</w:t>
      </w:r>
      <w:r>
        <w:rPr/>
        <w:t>ꕣ</w:t>
      </w:r>
      <w:r>
        <w:rPr/>
        <w:t>故⩌柂ꥣ㩬桬㕾焻殥㝲ㅇ䩬㮣⵶颩거쌲恗䝶䀰炣⚿湉卉槂쉐쉯户乌穓쉊ꄬ欷㕪桰硄썡숥䭯쉇坨⎣⑥獊꥘◂斥癦䵠僂䰵㥀係뽾</w:t>
      </w:r>
      <w:r>
        <w:rPr/>
        <w:t>ꥃ</w:t>
      </w:r>
      <w:r>
        <w:rPr/>
        <w:t>㡕氪婧㬪⎥쉳㛂숭㭄彎쉡쉗硩䂥欪啶컂싂䮩冱砳炵♯걐倲奾杧嚘싂偘婣뭡䕚䐪歡땷額⭆利䅵숸⩐숲瑸쵍挰呀쉌㎘걐桀쵫姂济쉫⫂獇</w:t>
      </w:r>
      <w:r>
        <w:rPr/>
        <w:t>ꖣ</w:t>
      </w:r>
      <w:r>
        <w:rPr/>
        <w:t>㑨쉌숯吣⚩䏃洩桹㥊䥑繮ꅀ⑤元╚晸䡅㆏⪘䑕숲㣂ꄪ♾櫃⽋场⚩쉡쉂幯㚬걣㗂ꌳ⒩♮㡌硗⩙顨湴毃䝟桲潋拂슡杷昮뭈놻獄瀤戮⹗咩</w:t>
      </w:r>
      <w:r>
        <w:rPr/>
        <w:t>⠬</w:t>
      </w:r>
      <w:r>
        <w:rPr/>
        <w:t>ガ䐪硅乊滂由呪搸깎痂汳㕞䙂䝔뾿档컂咿呁⭺熩慶쏂轐ꅟ쉃批纮繳♹</w:t>
      </w:r>
      <w:r>
        <w:rPr/>
        <w:t>ⵏ</w:t>
      </w:r>
      <w:r>
        <w:rPr/>
        <w:t>숶긵轠䷂놏株硓㨨⨪ひ嫂㚮䝭㮱娸噓싂ꇂ䜤卤申瀷촦秂橑顎汫塬싂憣刹京䅨硋ㅪ疵嗂歓懂䂣椱畳䱲囂敔</w:t>
      </w:r>
      <w:r>
        <w:rPr/>
        <w:t>꤭</w:t>
      </w:r>
      <w:r>
        <w:rPr/>
        <w:t>潩뽩쉧題嚏쉗ꆱ슮唶쉾쉟橤瓂䴷싎䓂瞿╯洳轣滂䵦㡍쉄㡯楃⩦쉷녨⾥䉭䥧䍌䏃䴦⦱넺㊵숳쉂㢡◂扪䭖⥏倵⥟㍲拂䗂䜪玬塣쉶쵊䮩⪬걀厮歴♣싂췂啾쌫따㩯㣂㌩干㴦剀뼳㝰乾执쉎㑣䓎␪璵⛂갱</w:t>
      </w:r>
      <w:r>
        <w:rPr/>
        <w:t>ⲏ</w:t>
      </w:r>
      <w:r>
        <w:rPr/>
        <w:t>㛍礥栰婍⩄쉬㡷걡桹仂</w:t>
      </w:r>
      <w:r>
        <w:rPr/>
        <w:t>⠪</w:t>
      </w:r>
      <w:r>
        <w:rPr/>
        <w:t>歶牣兡숻潌䇂昲欶쏍敯㬮乓伨熘ꥹ媿⑬䵱</w:t>
      </w:r>
      <w:r>
        <w:rPr/>
        <w:t>ꤵ</w:t>
      </w:r>
      <w:r>
        <w:rPr/>
        <w:t>䤦슣숯겻⩢␶⬻㋃㤷⻂</w:t>
      </w:r>
      <w:r>
        <w:rPr/>
        <w:t>ꗂ</w:t>
      </w:r>
      <w:r>
        <w:rPr/>
        <w:t>捬坡╊㐻</w:t>
      </w:r>
      <w:r>
        <w:rPr/>
        <w:t>ꕉ</w:t>
      </w:r>
      <w:r>
        <w:rPr/>
        <w:t>席煊擃橚㝱</w:t>
      </w:r>
      <w:r>
        <w:rPr/>
        <w:t>꤯</w:t>
      </w:r>
      <w:r>
        <w:rPr/>
        <w:t>朥掏攽畤歐摑幥杍婀쉖⧂㍂䀲乒꥘⨸晗滂䀳쉠⭺䰫願쉅乂淂氶썏婹㍰竂〦㑋㋂쌫㔪䅗晊兣뇂숵彘瀥㞡㩒婭剹务⺬則㴮䭔쵡㩠껂䴩⨻겮㥾夷湩⩉当摥㍙獾䰻兮捨呎彰亱从欵毂痂毂쌵〦瓂輴畀땇槂䰊쉤瞥㑪슏㗂䍯歗療琤䝇搩칟䄺쉱㕏딳堥䚘爵쉀洪䚏瘫칚懂뮵䵭쉄㎬顳䬣쉖㇂⑗㝅奭䑣⽀䶥슮ꥥ넨睧깯ꥧ歙묰怷⼳偂▏녊务呟夺搰伥沩ꅇ椷卐啠녗㤥楊쵣썏䙞顧</w:t>
      </w:r>
      <w:r>
        <w:rPr/>
        <w:t>ꔴ</w:t>
      </w:r>
      <w:r>
        <w:rPr/>
        <w:t>硘䶡ꅳ樰琺⽬</w:t>
      </w:r>
      <w:r>
        <w:rPr/>
        <w:t>⠩</w:t>
      </w:r>
      <w:r>
        <w:rPr/>
        <w:t>器彎䅈磂거썎쉧㢻硏촵敖晫㑢滂</w:t>
      </w:r>
      <w:r>
        <w:rPr/>
        <w:t>ꤳ</w:t>
      </w:r>
      <w:r>
        <w:rPr/>
        <w:t>땡䕅獲넲쉚䑊曂㠥䵥倸㌦桧㤶楳⾩쉖♹焻䬯쉮⤺截䁵⩇싍窏瘥㕋⮿싂搶瑃쉳塧灾숩숫倸䑣顃故㵞쉒쉎䝰潀澵䐱뇂帰吪樴氳獊姂ㅪ煡壍쉭꥙傻歕恳䨮䪣扃</w:t>
      </w:r>
      <w:r>
        <w:rPr/>
        <w:t>ꤪ</w:t>
      </w:r>
      <w:r>
        <w:rPr/>
        <w:t>㙊뭐쉪䛂䕗♢䔱넯反딳싂倭埂楥싂暮璏⦘㉲</w:t>
      </w:r>
      <w:r>
        <w:rPr/>
        <w:t>ⰺ</w:t>
      </w:r>
      <w:r>
        <w:rPr/>
        <w:t>ꕠ</w:t>
      </w:r>
      <w:r>
        <w:rPr/>
        <w:t>幺녨娥浪쵉뿂슡ꍟ測だ㥁摡⽚䘬轏䔣쉅䅥□뭱煹䵥扱払㴯輪㥤</w:t>
      </w:r>
      <w:r>
        <w:rPr/>
        <w:t>ⱘ</w:t>
      </w:r>
      <w:r>
        <w:rPr/>
        <w:t>㚥䎘쉩橱奣녍⼪共傿㟂싂斻숫灾㏍㡍繗딨㨮䩨쉓卣쉾嘥兺㬵</w:t>
      </w:r>
      <w:r>
        <w:rPr/>
        <w:t>ꖱ</w:t>
      </w:r>
      <w:r>
        <w:rPr/>
        <w:t>啖轮숬칂爦걐䕣啡㌳却㊿松ガꍣォ吱橀绍쵋璬㐩珎␽瓂ꥹ♢⽰烎습榱ꅵ〯䁘㠳뗂畕☯놿凂绂숣僂䫂幵㶣彁㮵䭲䴩䊩⌻頬⩦㍴녮▬떩䕪╬稪呢啌嗂䱮㞏쉀뼬治㙰朶却⹵⻎婌㉩㩭칫䅧啹깔</w:t>
      </w:r>
      <w:r>
        <w:rPr/>
        <w:t>ⵯ</w:t>
      </w:r>
      <w:r>
        <w:rPr/>
        <w:t>썫⨤ㄺ剴顁㴮깧⮥쉫参輴怣亘卅칟摃车</w:t>
      </w:r>
      <w:r>
        <w:rPr/>
        <w:t>ꤸ</w:t>
      </w:r>
      <w:r>
        <w:rPr/>
        <w:t>䠬걈⦘礽♎䙇⑧旂䨶쉵䔬倩</w:t>
      </w:r>
      <w:r>
        <w:rPr/>
        <w:t>ꖏ</w:t>
      </w:r>
      <w:r>
        <w:rPr/>
        <w:t>쉵佣ㅗ狂㥒辡넰畕椣浢썥䵂㢻徥项轘싂㨦猫</w:t>
      </w:r>
      <w:r>
        <w:rPr/>
        <w:t>ⶡ</w:t>
      </w:r>
      <w:r>
        <w:rPr/>
        <w:t>瀶쉾轈쉴䰳㌯庮橇煠쎻泂⨭桘瓃溘坧㷎땂뿂硬戫뗂楶䱱轞䁖顱之칵湬漮渷倸깇쉳氽䉲ꍷ獎縪㙘캏</w:t>
      </w:r>
      <w:r>
        <w:rPr/>
        <w:t>꧂</w:t>
      </w:r>
      <w:r>
        <w:rPr/>
        <w:t>䄱卲걑䫍嘺慫뽟깁偦뭅䔮⹈䵸쉌獮䁳畡塒싍⑈䞩䄭轥飂</w:t>
      </w:r>
      <w:r>
        <w:rPr/>
        <w:t>⣂</w:t>
      </w:r>
      <w:r>
        <w:rPr/>
        <w:t>㵕㊩싃㥮</w:t>
      </w:r>
      <w:r>
        <w:rPr/>
        <w:t>ꕓ</w:t>
      </w:r>
      <w:r>
        <w:rPr/>
        <w:t>爷呈甸曍畆祉偧㖥杚摖璮䅚䛃刮쉶⭀쵎갰쉪䅊強놿ꥵ䉹</w:t>
      </w:r>
      <w:r>
        <w:rPr/>
        <w:t>Ⳃ</w:t>
      </w:r>
      <w:r>
        <w:rPr/>
        <w:t>䅷⍊</w:t>
      </w:r>
      <w:r>
        <w:rPr/>
        <w:t>Ⱔ</w:t>
      </w:r>
      <w:r>
        <w:rPr/>
        <w:t>㴲捉䍮㨴䍊噚䡑充슮城呱춏橹㏂斿쉄塱갫兄唬▩填窵쉐츺ꅅ浪ㅷ썦啚쉋⥣䯂堪갰な숰榵싃仍彪</w:t>
      </w:r>
      <w:r>
        <w:rPr/>
        <w:t>⣍</w:t>
      </w:r>
      <w:r>
        <w:rPr/>
        <w:t>牑圊杧ꥧ敇偮瓂꤮穸뗂擂敮歚塰䠴쌪極쉹䁙䱺所⽓捏䭫扦㎩慅獡灹噥슮꥚䝆ꅭ䩔煑纥⨰焽☷棎㙓쉲线䧎䵄㜨影㣂ꅐ扄ㅪ渪䲿儦䡠쉌敩窥䅨毂濂檱䌤⼣⪩䠣稤췂쉑灕游쉭刽</w:t>
      </w:r>
      <w:r>
        <w:rPr/>
        <w:t>⡞</w:t>
      </w:r>
      <w:r>
        <w:rPr/>
        <w:t>쉎⑺繀燃榿숯땄琽䱃⍉摵縹썂㥪긩쉺㑤洭䢘䐻䀺쉒䍏쵹ꅄ╎挰彠⨹╏⦣㬦猰녤楬揂䞣㙍挤甸쉗䛍슏䨸唦拂⑋♮爨</w:t>
      </w:r>
      <w:r>
        <w:rPr/>
        <w:t>ꗂ</w:t>
      </w:r>
      <w:r>
        <w:rPr/>
        <w:t>挺桒狍䄮智쉮</w:t>
      </w:r>
      <w:r>
        <w:rPr/>
        <w:t>⡑</w:t>
      </w:r>
      <w:r>
        <w:rPr/>
        <w:t>瀦</w:t>
      </w:r>
      <w:r>
        <w:rPr/>
        <w:t>ꕤ</w:t>
      </w:r>
      <w:r>
        <w:rPr/>
        <w:t>㔦╱땓縥뾣䵅숹䁱沩뽀浵䂵皱뾱䑦⿂쉕</w:t>
      </w:r>
      <w:r>
        <w:rPr/>
        <w:t>꧍</w:t>
      </w:r>
      <w:r>
        <w:rPr/>
        <w:t>敚┷䝠ꅖ깢忂㖻埂輤奷搤䰩嫂轹㭮拂䵎你ꇂ潱狂假싂쉏뭫䱭偦⦡㷂싂숩긲㍀主癊⑋塅䏂㥔礨䩇䱒浥䎩こ습㯍楞䱃䱣♹</w:t>
      </w:r>
      <w:r>
        <w:rPr/>
        <w:t>⡊</w:t>
      </w:r>
      <w:r>
        <w:rPr/>
        <w:t>汚癵걡䡫㔮佱穅汅䳂㙔浌呡⹅녊䰺晰⍁奙䑖彰ꅈ㔹쉌ꥳ⴦焱掬䱅㮘췂樤䦣嘪⸺겱纣繘先栣▩쉰䝥凂挪떏䷂浤쉑卄盂㩌欮牞䑬캵㜥䅱껂䤮恂⛍㍷</w:t>
      </w:r>
      <w:r>
        <w:rPr/>
        <w:t>ⵣ</w:t>
      </w:r>
      <w:r>
        <w:rPr/>
        <w:t>쉥塤桠判ㅵ⽅恒뭷嘩估彪浕捅䞣瞩</w:t>
      </w:r>
      <w:r>
        <w:rPr/>
        <w:t>⠮</w:t>
      </w:r>
      <w:r>
        <w:rPr/>
        <w:t>纘潾㪿ꅬ晶ꌥ㪿㯂䴻嫂㩧囂䄩츯䬻稹呷氳♰䥀扡䥧쉧㑬繘⽴竂橕걯䨯橄婣숴煅썌ꥱ</w:t>
      </w:r>
      <w:r>
        <w:rPr/>
        <w:t>ⰽ</w:t>
      </w:r>
      <w:r>
        <w:rPr/>
        <w:t>眤</w:t>
      </w:r>
      <w:r>
        <w:rPr/>
        <w:t>⡶</w:t>
      </w:r>
      <w:r>
        <w:rPr/>
        <w:t>ⵊ</w:t>
      </w:r>
      <w:r>
        <w:rPr/>
        <w:t>頴쉬秂㠱䋍略㕧噘啄㑋湠☯夥㌫爷穠☹瓂⭆ㅆ㑖摃녾싂┺祱㡂爩썟彲礵朸숫痂䐩䑋没縣㑺晡欬浩忂瑷䈮塾⭢噒⍯榩発㭟奒걋㝬䂣</w:t>
      </w:r>
      <w:r>
        <w:rPr/>
        <w:t>꧂</w:t>
      </w:r>
      <w:r>
        <w:rPr/>
        <w:t>呵═땵瀶슡숮⭀䔵煌溮嚏슻싂䵊쵡燂◂</w:t>
      </w:r>
      <w:r>
        <w:rPr/>
        <w:t>꧂</w:t>
      </w:r>
      <w:r>
        <w:rPr/>
        <w:t>㶡䗂瀵쉌牋彎愬䅑乙</w:t>
      </w:r>
      <w:r>
        <w:rPr/>
        <w:t>⢥</w:t>
      </w:r>
      <w:r>
        <w:rPr/>
        <w:t>쉰</w:t>
      </w:r>
      <w:r>
        <w:rPr/>
        <w:t>⢻</w:t>
      </w:r>
      <w:r>
        <w:rPr/>
        <w:t>䮻⻃䪮ꍶ숥畄⫂╙吭䙘妮⾿슣恑场</w:t>
      </w:r>
      <w:r>
        <w:rPr/>
        <w:t>ꦿ</w:t>
      </w:r>
      <w:r>
        <w:rPr/>
        <w:t>摠</w:t>
      </w:r>
      <w:r>
        <w:rPr/>
        <w:t>ꦩ</w:t>
      </w:r>
      <w:r>
        <w:rPr/>
        <w:t>摋슱䥹䅩参</w:t>
      </w:r>
      <w:r>
        <w:rPr/>
        <w:t>ⰻ</w:t>
      </w:r>
      <w:r>
        <w:rPr/>
        <w:t>参</w:t>
      </w:r>
      <w:r>
        <w:rPr/>
        <w:t>ⱍ</w:t>
      </w:r>
      <w:r>
        <w:rPr/>
        <w:t>瀩㮡凃䂏杷噳玻䅎䈴兰爽䱒硕╉칇쉾坥癁⽁呅溣⒵쉩捵㨺䩧唦び啫潋㭟䉣侮垬浔奵懎癎剮澻쵥녚礩䝳婸ぐ䥣⩩싂牚器쉂廍ꆬ浓琲㔦嘴㣂㑚</w:t>
      </w:r>
      <w:r>
        <w:rPr/>
        <w:t>ꤴ</w:t>
      </w:r>
      <w:r>
        <w:rPr/>
        <w:t>슮묯婢㜥洪ꥤ汴債䍙♲䮿奃䝵器␩琮吊彰溻ぴ㡈硋⥈㉪懎②⒣슬狎庩칷欸䱗坴朶ㅲ⭰搽긤狎㞩枏숬꤮汅㉇縶㵞㕌⩙쉅☤猩慗䚮</w:t>
      </w:r>
      <w:r>
        <w:rPr/>
        <w:t>ꦡ</w:t>
      </w:r>
      <w:r>
        <w:rPr/>
        <w:t>㣂敩⩃瑥眣牋⹩컎檘恹㧂쉾摚柂뼪獵彐뿎矂뽩矂</w:t>
      </w:r>
      <w:r>
        <w:rPr/>
        <w:t>ⷂ</w:t>
      </w:r>
      <w:r>
        <w:rPr/>
        <w:t>䁊♞⍍䁏琹쉯싂</w:t>
      </w:r>
      <w:r>
        <w:rPr/>
        <w:t>⠣</w:t>
      </w:r>
      <w:r>
        <w:rPr/>
        <w:t>个㜬束䶡㡑䂏䕙⸪哂◍</w:t>
      </w:r>
      <w:r>
        <w:rPr/>
        <w:t>Ⳃ</w:t>
      </w:r>
      <w:r>
        <w:rPr/>
        <w:t>䩄⥲㭂べ⫂⪩ぷ㟎긦쉬愲䊬䱡㝤쉂祤傱㑉ꍣ㥠䲣㋎㍬ꥳ敔丨摲剧恔䵥⍆擂搦严杬地彗䡣쉁썔䆬㷂ꅡ并숱祑쉣슩栩⪻坥楂槂뮮瘮伬慨橫</w:t>
      </w:r>
      <w:r>
        <w:rPr/>
        <w:t>⠣</w:t>
      </w:r>
      <w:r>
        <w:rPr/>
        <w:t>ꥈ</w:t>
      </w:r>
      <w:r>
        <w:rPr/>
        <w:t>쉕唹껂娪䪿繢⍇戮攥啲䉨</w:t>
      </w:r>
      <w:r>
        <w:rPr/>
        <w:t>⠲</w:t>
      </w:r>
      <w:r>
        <w:rPr/>
        <w:t>⽔㝃쉶싂扥兎瓂燂泂姂숦侮縷</w:t>
      </w:r>
      <w:r>
        <w:rPr/>
        <w:t>ꗂ</w:t>
      </w:r>
      <w:r>
        <w:rPr/>
        <w:t>년䉟⽬뼲愻䍾枘牓顂晾坕</w:t>
      </w:r>
      <w:r>
        <w:rPr/>
        <w:t>ꤣ⭓⩓⥞⪣</w:t>
      </w:r>
      <w:r>
        <w:rPr/>
        <w:t>祈㵔䭷琫澻䘪搸ꌪ녞♆╓础䉀㕮煾幍㧎뽭嫂쉞祘楚兢쉾松ꍩ</w:t>
      </w:r>
      <w:r>
        <w:rPr/>
        <w:t>ⱬ</w:t>
      </w:r>
      <w:r>
        <w:rPr/>
        <w:t>㘫媵刻繚☩⹩勂偍㍰玻栬</w:t>
      </w:r>
      <w:r>
        <w:rPr/>
        <w:t>ꤰ</w:t>
      </w:r>
      <w:r>
        <w:rPr/>
        <w:t>녷厮숪㉄뿂枩䱥ㅙ䀵畒佧</w:t>
      </w:r>
      <w:r>
        <w:rPr/>
        <w:t>⡚</w:t>
      </w:r>
      <w:r>
        <w:rPr/>
        <w:t>㕓⨻싂╺瑔⪩䠯轢偾⵭츬⬩器窏싂ꆥ䝃祅㍐炥䑱䂘⎻쉙䩶</w:t>
      </w:r>
      <w:r>
        <w:rPr/>
        <w:t>ꤣ</w:t>
      </w:r>
      <w:r>
        <w:rPr/>
        <w:t>ⱥ</w:t>
      </w:r>
      <w:r>
        <w:rPr/>
        <w:t>ꥊ</w:t>
      </w:r>
      <w:r>
        <w:rPr/>
        <w:t>䉫椭싂杏䘹⑹䍞䤳㩤㚏썬쏂颣扦姂徻숤滂㑃뿂㠰⒣썫ꅭ濎갸桢祵쵅</w:t>
      </w:r>
      <w:r>
        <w:rPr/>
        <w:t>ꕰ</w:t>
      </w:r>
      <w:r>
        <w:rPr/>
        <w:t>奢睹偠塕忍搬祱僎⮣⹵坯쵱忍⥅기浢濂湐䠻堯扮杤噤䌸⭖╴繨♚总橊ꌹ顑丩ꍖ㑉ꌩ轅⽾恆쉄晑⚡䕣쉔劥㎏柂塇剬潐뽹ꏍ浳轖쉥㵇㙴넭睹䐦ㅾ⽫ꄻ⵺䄹榮㐹䥟佤⬸쉴땢䙥䵃뭥瘹〨夥㪩䍪潲슱慏춮潃⹄焵⫂㖮䞡恩〸㛂恦煚⚘縻ꅄ䚥㒩怺䐴㜦呓䍐ㅞ畳䝸梏琰䭁䗃㝲縬숸슡㩘㙔⩔圫쉫㝁䔦医㙵⽐녭뗂䆱䜪坌뼬</w:t>
      </w:r>
      <w:r>
        <w:rPr/>
        <w:t>ⷂ</w:t>
      </w:r>
      <w:r>
        <w:rPr/>
        <w:t>䍬塴⑗⨻⤹滍䙍䚿婓㛂砫ꅙ쉾ꍱ깔湫䍉</w:t>
      </w:r>
      <w:r>
        <w:rPr/>
        <w:t>ꔸ</w:t>
      </w:r>
      <w:r>
        <w:rPr/>
        <w:t>㑅丮㩋</w:t>
      </w:r>
      <w:r>
        <w:rPr/>
        <w:t>ⱅ</w:t>
      </w:r>
      <w:r>
        <w:rPr/>
        <w:t>き쉴为㑀䷂颩㎏䥅䔩晶琯擂䧂堰쌱灘乗</w:t>
      </w:r>
      <w:r>
        <w:rPr/>
        <w:t>⣂</w:t>
      </w:r>
      <w:r>
        <w:rPr/>
        <w:t>ꔪ</w:t>
      </w:r>
      <w:r>
        <w:rPr/>
        <w:t>猺⌰ぷ㭺⫂ㅒ䁳놱쉭䝠</w:t>
      </w:r>
      <w:r>
        <w:rPr/>
        <w:t>ꕅ</w:t>
      </w:r>
      <w:r>
        <w:rPr/>
        <w:t>剾䜯⼪Ⓕ㑴渫㝉噧煰儺뾏单숥潉숲쉚䘥슩땘䕩쉠䁦瑯捊습皥晄䲣쉐啳ꄨ轪畂</w:t>
      </w:r>
      <w:r>
        <w:rPr/>
        <w:t>⡹</w:t>
      </w:r>
      <w:r>
        <w:rPr/>
        <w:t>摴權慮㔪㠱梬硌</w:t>
      </w:r>
      <w:r>
        <w:rPr/>
        <w:t>ꦬ</w:t>
      </w:r>
      <w:r>
        <w:rPr/>
        <w:t>䪡껂汮䡕츫칎쉁城녾깄뼵猳楰㤳係潮乗䑲싂⭒㕏発欰ꍬ㝩껂쉹㙸乌幂椻⥔⵬慇栣네椤㑬숸頱숫쉏㊻䕇爷滂䥩惂䕬䕁熱嗂䲱䳂칬숫囃썮頽㵶쉭쉖摦䥥㍃猫幔⽯凂쉢洶輫㐸〪㩓个쉀뼥⥤捈⩌瀩婅쉨䑢㬯⹃棂</w:t>
      </w:r>
      <w:r>
        <w:rPr/>
        <w:t>ⰵ</w:t>
      </w:r>
      <w:r>
        <w:rPr/>
        <w:t>䜺䵯㥊긩쉡犥捰侱㍧惂</w:t>
      </w:r>
      <w:r>
        <w:rPr/>
        <w:t>⡌</w:t>
      </w:r>
      <w:r>
        <w:rPr/>
        <w:t>쉯㩷乬㮣爱硺땒숸潄喥堸䝬⥡㗂걞栳쉍긮滂栬猣䤫㡵</w:t>
      </w:r>
      <w:r>
        <w:rPr/>
        <w:t>ꗍ</w:t>
      </w:r>
      <w:r>
        <w:rPr/>
        <w:t>セꅢ旂怰쌲嘪⩃灦彌</w:t>
      </w:r>
      <w:r>
        <w:rPr/>
        <w:t>ⷂ</w:t>
      </w:r>
      <w:r>
        <w:rPr/>
        <w:t>㬪汥掮㘳쉀ヂ挫呱女帮䫂洮䡠㮿숽ㄷ⩅㒘뿂념쉞곂桌䄴쉫畔□睏슿쉳䱾猴癣䔺輦氻쉶ꥢ䷂숳畉㘳</w:t>
      </w:r>
      <w:r>
        <w:rPr/>
        <w:t>Ⱓ♈</w:t>
      </w:r>
      <w:r>
        <w:rPr/>
        <w:t>旎攪姂㝧繊匷⸱ꥨタ㉉⩊숨䵹ィう</w:t>
      </w:r>
      <w:r>
        <w:rPr/>
        <w:t>ꤻ♏</w:t>
      </w:r>
      <w:r>
        <w:rPr/>
        <w:t>噙爰䏂煈숷㐻뽑䘯廂놱䈷绂㞥祩娲</w:t>
      </w:r>
      <w:r>
        <w:rPr/>
        <w:t>⡃</w:t>
      </w:r>
      <w:r>
        <w:rPr/>
        <w:t>刴䒬</w:t>
      </w:r>
      <w:r>
        <w:rPr/>
        <w:t>꧂</w:t>
      </w:r>
      <w:r>
        <w:rPr/>
        <w:t>긬⯎䩏뽾숲桚哂儩猸</w:t>
      </w:r>
      <w:r>
        <w:rPr/>
        <w:t>ꖿ</w:t>
      </w:r>
      <w:r>
        <w:rPr/>
        <w:t>栰祥夣㙡奸䊏췂ㅓ昪</w:t>
      </w:r>
      <w:r>
        <w:rPr/>
        <w:t>ⱥ</w:t>
      </w:r>
      <w:r>
        <w:rPr/>
        <w:t>㉓瀯皬쉥충</w:t>
      </w:r>
      <w:r>
        <w:rPr/>
        <w:t>ꤰ</w:t>
      </w:r>
      <w:r>
        <w:rPr/>
        <w:t>㭣媻偆晢抡쏂깢㩃쉡</w:t>
      </w:r>
      <w:r>
        <w:rPr/>
        <w:t>ꥒ</w:t>
      </w:r>
      <w:r>
        <w:rPr/>
        <w:t>뭂丮칤㙉䨫佣绎㐭敎䡔걷槂桀禬浉쎩쉗璣㒥썸䉭㵡슮倰矂⤰㐽䕄㡥㜪⍈㫎ꥰ䁕ꍋ쉎婱曂⩙Ⓨ㨻帷轅숪쎡䳃㒮摱슩漥婯ゥ檘숹⭪䡢轖匣㘳輨猹</w:t>
      </w:r>
      <w:r>
        <w:rPr/>
        <w:t>ⱡ</w:t>
      </w:r>
      <w:r>
        <w:rPr/>
        <w:t>䩴扰쉒橨竂夵幑畮怽璵㠭⎩㙩佁昸념楐䉲儦⯂奇䍮㑺恮穫弸橋슱뽭쉎狃♟恴你⺥䗂╎☸颣活獑堥⥏澿쉑䉱⩤杙ㅙ材咿ㅕ뽮摖㵙䕨㍭⌰</w:t>
      </w:r>
      <w:r>
        <w:rPr/>
        <w:t>ꕯ</w:t>
      </w:r>
      <w:r>
        <w:rPr/>
        <w:t>穾剷奌楀毂慑쉐䡓祭⺏㵷</w:t>
      </w:r>
      <w:r>
        <w:rPr/>
        <w:t>ꥅ</w:t>
      </w:r>
      <w:r>
        <w:rPr/>
        <w:t>㧂⵨櫂기㫂쉵䰥浒猨卓楳穰睁숨슬噦㙭쉠檩歘㕩秂䫂炱</w:t>
      </w:r>
      <w:r>
        <w:rPr/>
        <w:t>꧂</w:t>
      </w:r>
      <w:r>
        <w:rPr/>
        <w:t>㐥㒻測㴭슻慇婮瀵啥溿瑌뇍卍쉄洪쉪绂㴲⨹䜬剒灏縺忍炏䠬䓎㥪㕱辥天塦쉤扗칥쉸⿂숭瑦弳㗂橅秂矂况癐㓂噧㡌뽒䵅䧂喡㓂窵瘹㈰䦬摤畬冡䉓帮⭡匪夨⨪汲殿⻃㕦顐쉬쉠썤硱嗂嘶♧䃍땍䅏啃恘</w:t>
      </w:r>
      <w:r>
        <w:rPr/>
        <w:t>ꦥ</w:t>
      </w:r>
      <w:r>
        <w:rPr/>
        <w:t>瑴擎䆥췂㦣湡⹎兪⑾䊩神긽㐊ꅓ䘤䩘㬶橐䑡捶⥆城癶椭旍⩁숮㤨哂䞏쉄瑉쉕捅牱숱捕㌻买</w:t>
      </w:r>
      <w:r>
        <w:rPr/>
        <w:t>⡷</w:t>
      </w:r>
      <w:r>
        <w:rPr/>
        <w:t>八偪쏂楮汈猻痂싂슩싂槂扺轢</w:t>
      </w:r>
      <w:r>
        <w:rPr/>
        <w:t>ꤰ♰</w:t>
      </w:r>
      <w:r>
        <w:rPr/>
        <w:t>㗂♺걑</w:t>
      </w:r>
      <w:r>
        <w:rPr/>
        <w:t>ⵀ</w:t>
      </w:r>
      <w:r>
        <w:rPr/>
        <w:t>㉉狂⛍砨칞⩆㕚坃쵠╩</w:t>
      </w:r>
      <w:r>
        <w:rPr/>
        <w:t>Ⱨ</w:t>
      </w:r>
      <w:r>
        <w:rPr/>
        <w:t>ⷍ</w:t>
      </w:r>
      <w:r>
        <w:rPr/>
        <w:t>䅆䥇睖奮겘⭪曂楎</w:t>
      </w:r>
      <w:r>
        <w:rPr/>
        <w:t>⢣</w:t>
      </w:r>
      <w:r>
        <w:rPr/>
        <w:t>瀯海堯兪⌭㷂㍧</w:t>
      </w:r>
      <w:r>
        <w:rPr/>
        <w:t>Ɱ</w:t>
      </w:r>
      <w:r>
        <w:rPr/>
        <w:t>ꅘ⹀㵣湆</w:t>
      </w:r>
      <w:r>
        <w:rPr/>
        <w:t>⡗</w:t>
      </w:r>
      <w:r>
        <w:rPr/>
        <w:t>㙵灵㧂</w:t>
      </w:r>
      <w:r>
        <w:rPr/>
        <w:t>ꕪ</w:t>
      </w:r>
      <w:r>
        <w:rPr/>
        <w:t>䏂䖣숶灦燂</w:t>
      </w:r>
      <w:r>
        <w:rPr/>
        <w:t>ⴰ</w:t>
      </w:r>
      <w:r>
        <w:rPr/>
        <w:t>쉉卥䷂䳂䘶䥉쉾竍幾䳂⏂憥潯晖搯串涬戹⩰⩱炩桘兤</w:t>
      </w:r>
      <w:r>
        <w:rPr/>
        <w:t>ⱅ</w:t>
      </w:r>
      <w:r>
        <w:rPr/>
        <w:t>げ䱗䅴繩坡牾〮걨䳃숣쏎穁</w:t>
      </w:r>
      <w:r>
        <w:rPr/>
        <w:t>⡋</w:t>
      </w:r>
      <w:r>
        <w:rPr/>
        <w:t>睙곂瘮쉹娮</w:t>
      </w:r>
      <w:r>
        <w:rPr/>
        <w:t>ꕳ</w:t>
      </w:r>
      <w:r>
        <w:rPr/>
        <w:t>彥䐪넥猴⦏㡟珃獴樯쉰⍕쉡⾥㦻♯员惂偊狂塴쉍䡙⦘쵗뽶␫昶帷믂⍱㐽晧潮戣걚歀슬杵〶ㆩ劬땊椴硥뾱㞏幔炵</w:t>
      </w:r>
      <w:r>
        <w:rPr/>
        <w:t>ⱇ</w:t>
      </w:r>
      <w:r>
        <w:rPr/>
        <w:t>拎넷洯噘䈣焩䩊䐺ㄪ싂슏䑭숣㩙繭숷갹吪갳㝏呖깁䅵</w:t>
      </w:r>
      <w:r>
        <w:rPr/>
        <w:t>ꥑ⭞</w:t>
      </w:r>
      <w:r>
        <w:rPr/>
        <w:t>㡯甫㉶擂㚘쉡浚塞䜭뭖싃顳걷䠣犡䍓愭䑨填獎땍䭉彺汀ꍰ䭑♮充䥫뿂</w:t>
      </w:r>
      <w:r>
        <w:rPr/>
        <w:t>ꖘ</w:t>
      </w:r>
      <w:r>
        <w:rPr/>
        <w:t>䁺琶慗捲쉔넨䅄唽㏂䄪ꏂ犱䘷頽㠤䁯拂墬䁃窘⨱爤썞걃啳穦偨㥋㈴싂㬪䖱⌵狂偫⻂爸㡳□숳渲⽯</w:t>
      </w:r>
      <w:r>
        <w:rPr/>
        <w:t>Ɑ</w:t>
      </w:r>
      <w:r>
        <w:rPr/>
        <w:t>挶轭깗汲僂쉢䝏祉⥪偍桠截</w:t>
      </w:r>
      <w:r>
        <w:rPr/>
        <w:t>ⲩ</w:t>
      </w:r>
      <w:r>
        <w:rPr/>
        <w:t>䴪煦穧땳痍⺵桐浂⩾瞿슿橉僂桦浫啲渪䙇쉶ㅟ쉊쉖䉑␲为嘳琰娯⨻⽱뽖愯绂쌬䍔玮灉撩橦㩳亘癓㴭╖숥쉁갳⌲싍海썠彗祆</w:t>
      </w:r>
      <w:r>
        <w:rPr/>
        <w:t>ⰵ⡒</w:t>
      </w:r>
      <w:r>
        <w:rPr/>
        <w:t>圪晔其天穖ꅾ㍺渺个牋倲숯⸨뽕飂敫걍⑰曂厮</w:t>
      </w:r>
      <w:r>
        <w:rPr/>
        <w:t>⠣⑮</w:t>
      </w:r>
      <w:r>
        <w:rPr/>
        <w:t>擂瘻佘ㄸ♭䂵⹲ꥡ前佶땚繊ギ帳䥟㕣び⵲棍ㅑ䝺촳奡捣扥슿</w:t>
      </w:r>
      <w:r>
        <w:rPr/>
        <w:t>꥓</w:t>
      </w:r>
      <w:r>
        <w:rPr/>
        <w:t>狂쉤</w:t>
      </w:r>
      <w:r>
        <w:rPr/>
        <w:t>ꕆ</w:t>
      </w:r>
      <w:r>
        <w:rPr/>
        <w:t>깩冻冏뭏濂勂暩嘨倴⬤㛎䉤婪쉧杆癃뇂戸숭ꥲ긺㒵䩁弱坔手澻㥖㑃㔷ꍧ獕딱춡㴭埂▱싂⮮╢䩦숫桊슿쏃繕땉</w:t>
      </w:r>
      <w:r>
        <w:rPr/>
        <w:t>⠵</w:t>
      </w:r>
      <w:r>
        <w:rPr/>
        <w:t>怷㥠ꥥ䔺形䈬䉭㍑塳⥺晃灬⮿䩴䵄</w:t>
      </w:r>
      <w:r>
        <w:rPr/>
        <w:t>ꔴ</w:t>
      </w:r>
      <w:r>
        <w:rPr/>
        <w:t>轵䤶怹溘歠旎擂眯⍔쉐稴類湐摫啇㉔樥⚻䮡</w:t>
      </w:r>
      <w:r>
        <w:rPr/>
        <w:t>ⱱ</w:t>
      </w:r>
      <w:r>
        <w:rPr/>
        <w:t>㥂微걣佞氬쉘</w:t>
      </w:r>
      <w:r>
        <w:rPr/>
        <w:t>ⵦ</w:t>
      </w:r>
      <w:r>
        <w:rPr/>
        <w:t>匵쉥썠Ⓜ戨싂浢瓂灧㝣凂晈䰬긺㬫佾丹癆氩唊䍟뭥牨䑃䥆剥吸숯䏂⚱噇</w:t>
      </w:r>
      <w:r>
        <w:rPr/>
        <w:t>꧂</w:t>
      </w:r>
      <w:r>
        <w:rPr/>
        <w:t>⼯颡硐⩯䳂免吺泍䥕걾㝘㍡쉸矂ꅧ쉢䓃淂噎倱绂촽딽츪썣⫂癇唬䶥䕫睸뽹⭐攲싂頪⚥㡌癬縬䛂坺쉉숫</w:t>
      </w:r>
      <w:r>
        <w:rPr/>
        <w:t>ꥍ</w:t>
      </w:r>
      <w:r>
        <w:rPr/>
        <w:t>䤨怪恵剫㕇䱫畸㠪捅楫椸恏嫂乵칋╱㡉剐䙋㴷繌뭙㔴秂㉁㩊⑒䘲⩇ꥮ楪顈䉓㙷沮Ⓜ冏塚斩睆⥠䬮㍬뽟煊捍쉅⽕⬮恭뭅</w:t>
      </w:r>
      <w:r>
        <w:rPr/>
        <w:t>ꦬ</w:t>
      </w:r>
      <w:r>
        <w:rPr/>
        <w:t>㭑쉁㍧숷顋晟含쉑顯坏갪祑뇂皘䭲憩쉗奫쉒卤</w:t>
      </w:r>
      <w:r>
        <w:rPr/>
        <w:t>⡞</w:t>
      </w:r>
      <w:r>
        <w:rPr/>
        <w:t>㦡뭁습긶䴪㘤弸⹤帯쉾伨滂䳎⸱╞晠䱤顅换녂㕬㈩ꌺ繈⎡녆咩批䏎娴癐獂穒浒挻䦵⍷恌⫃夸母⨦㈸ꅢ썢땫湍</w:t>
      </w:r>
      <w:r>
        <w:rPr/>
        <w:t>ꥃ␰</w:t>
      </w:r>
      <w:r>
        <w:rPr/>
        <w:t>㍒</w:t>
      </w:r>
      <w:r>
        <w:rPr/>
        <w:t>ꕙ</w:t>
      </w:r>
      <w:r>
        <w:rPr/>
        <w:t>뽍⭠쉠쉇䁍仂䩆竂⩮拂㟂嚻轚縹㪬땋♃䅈쉤佣걊녣桩樬걈㥆牣摒祲깎汀䰤歙繱湃橡烎泂呴祏䵌쉭䀬쉷㶻䮩呄⧂⥨䙯갯塢顥쉲촱佚灐慾〪戰⩺㜷序頪唲숰樭〭縭噓䨷㍦</w:t>
      </w:r>
      <w:r>
        <w:rPr/>
        <w:t>ⵙ</w:t>
      </w:r>
      <w:r>
        <w:rPr/>
        <w:t>惂䍘掱</w:t>
      </w:r>
      <w:r>
        <w:rPr/>
        <w:t>ꖬ</w:t>
      </w:r>
      <w:r>
        <w:rPr/>
        <w:t>畹湁氺⪵숤쵴癓䕓㵘뽗勂</w:t>
      </w:r>
      <w:r>
        <w:rPr/>
        <w:t>Ⱟ</w:t>
      </w:r>
      <w:r>
        <w:rPr/>
        <w:t>䯃㠬⥲㴪⫂☲컂䂮䍇囍뭬칷福悻캡䯍䍡冩ꌬ夸㪮䝾</w:t>
      </w:r>
      <w:r>
        <w:rPr/>
        <w:t>ꕣ</w:t>
      </w:r>
      <w:r>
        <w:rPr/>
        <w:t>慮슮뼦佐뭑</w:t>
      </w:r>
      <w:r>
        <w:rPr/>
        <w:t>ꦵ</w:t>
      </w:r>
      <w:r>
        <w:rPr/>
        <w:t>氭唱</w:t>
      </w:r>
      <w:r>
        <w:rPr/>
        <w:t>ⵟ</w:t>
      </w:r>
      <w:r>
        <w:rPr/>
        <w:t>烂쉎걂쉍攬捯䄯嘴㍍숯佩ㅥ</w:t>
      </w:r>
      <w:r>
        <w:rPr/>
        <w:t>ꤵ</w:t>
      </w:r>
      <w:r>
        <w:rPr/>
        <w:t>斮╠쉑ꌵ䰸収眨㑤申䕒싂琶呍䊣忂쉹煅扄剮顀䤫伦묱</w:t>
      </w:r>
      <w:r>
        <w:rPr/>
        <w:t>ꕚ</w:t>
      </w:r>
      <w:r>
        <w:rPr/>
        <w:t>䉷猲═浪뽕㡚䍞樰싂桲칄疿䈰曂⪩䣂슿⤻䭔滂匣</w:t>
      </w:r>
      <w:r>
        <w:rPr/>
        <w:t>꧂ⵃ</w:t>
      </w:r>
      <w:r>
        <w:rPr/>
        <w:t>㍂ㅕ쉂泍</w:t>
      </w:r>
      <w:r>
        <w:rPr/>
        <w:t>ꥅ</w:t>
      </w:r>
      <w:r>
        <w:rPr/>
        <w:t>䍖䐫㯂⑪</w:t>
      </w:r>
      <w:r>
        <w:rPr/>
        <w:t>Ⱡ</w:t>
      </w:r>
      <w:r>
        <w:rPr/>
        <w:t>쉢癰欷㤽㵁⦩</w:t>
      </w:r>
      <w:r>
        <w:rPr/>
        <w:t>⣂</w:t>
      </w:r>
      <w:r>
        <w:rPr/>
        <w:t>䖮쉗患뭔剕갬䙴䴩쉷㩹㵱䉗剡㚏杴ꥶ칁弤㍍彘䑤㌲㍐숯ꥩ묦卒摣䩒捈⩉떩⵪㙏溣櫂猰ꌤ汗㈭</w:t>
      </w:r>
      <w:r>
        <w:rPr/>
        <w:t>Ⲙ</w:t>
      </w:r>
      <w:r>
        <w:rPr/>
        <w:t>⾬䭢⍥捄숳䐷䱧␫䱶뾥捒⭾䄣⪘午⹷깕灕⸮坤䈺ㆥ硊쉷㘹⪣匴</w:t>
      </w:r>
      <w:r>
        <w:rPr/>
        <w:t>⠱</w:t>
      </w:r>
      <w:r>
        <w:rPr/>
        <w:t>じ仂땭쉄浵䁳쉠쉞╈倹긻䪿䠮㥚䩸숬佞</w:t>
      </w:r>
      <w:r>
        <w:rPr/>
        <w:t>ꥇ</w:t>
      </w:r>
      <w:r>
        <w:rPr/>
        <w:t>淂㭾숰쵴佞畀乮</w:t>
      </w:r>
      <w:r>
        <w:rPr/>
        <w:t>⡃</w:t>
      </w:r>
      <w:r>
        <w:rPr/>
        <w:t>䞏吣㚻嚏</w:t>
      </w:r>
      <w:r>
        <w:rPr/>
        <w:t>ꖻ</w:t>
      </w:r>
      <w:r>
        <w:rPr/>
        <w:t>㙾쉾䞘杓쉘⍔쉵⏂㡣썚挹䀸淍輤깐㑑䍲녾猻勍뽱廍䕒杳彋兖쉨卅쉈儭⥖숷숊祀䉄ち瑈╍焨偪␩ꌲ⩬쉎塳㶵怨协汑쉦⩞䀴桭樽䕣㍦䩉洩別樰쉺䉨ㆬ顪䄮彡歂䆡숫ꎩ㕦쉬㠫氯吳슱塙슡彣ꌺ슥睱歬⹅녷淃⨮猲춏刴愻㶡甪싍⩔場㙲瀩卟㌬⻂㩙㤭由䳂ꍃ䪩㈺剗啌⥄佣婥䉕灄슬嚩桩칅ꥫ</w:t>
      </w:r>
      <w:r>
        <w:rPr/>
        <w:t>ꥋ</w:t>
      </w:r>
      <w:r>
        <w:rPr/>
        <w:t>彙先剠偺뼸싍樬偙灂狂┩䂩ꌶ惂㩍䵂㏍⬫䌤䗂ㅡ扴⼵彷潲撻煍녧橱⽏救쵠灶䉃䡹太</w:t>
      </w:r>
      <w:r>
        <w:rPr/>
        <w:t>ꦏ</w:t>
      </w:r>
      <w:r>
        <w:rPr/>
        <w:t>Ⱟ⍍</w:t>
      </w:r>
      <w:r>
        <w:rPr/>
        <w:t>㏍輩䊱㧂槂꺱攴㠥땃瞮㩓쉷⸶硅槂뼻쎣幚⭺</w:t>
      </w:r>
      <w:r>
        <w:rPr/>
        <w:t>ꦻ</w:t>
      </w:r>
      <w:r>
        <w:rPr/>
        <w:t>矃憬츴洶嫂⺵⌱涩</w:t>
      </w:r>
      <w:r>
        <w:rPr/>
        <w:t>⡵</w:t>
      </w:r>
      <w:r>
        <w:rPr/>
        <w:t>䨣繶穔㭃⼵㚵暵ꍤ剘磂氪䖵뽯ꥣ攫瑀迂갦녁䳂딣愰㍨뼥畫瑬怯⵾쵹췂걢榬㌥撩♙</w:t>
      </w:r>
      <w:r>
        <w:rPr/>
        <w:t>ⴭ</w:t>
      </w:r>
      <w:r>
        <w:rPr/>
        <w:t>쉇▬婎㪬庩磂䩭쵒</w:t>
      </w:r>
      <w:r>
        <w:rPr/>
        <w:t>ꔽ</w:t>
      </w:r>
      <w:r>
        <w:rPr/>
        <w:t>䁏╂暏쉦煦檥긹⨫㩲묨⭦へ㉀氲浨啌땯欴捗㡾㥓⬶⵨숶㈣爺⧎晍⼲㋂䱎⛂ꥴ쉀⧂⥹瀸滂游</w:t>
      </w:r>
      <w:r>
        <w:rPr/>
        <w:t>⡒</w:t>
      </w:r>
      <w:r>
        <w:rPr/>
        <w:t>㍋쉪쉟偄䴺曂㝒産迂戹䑡⩙ㅭ넴䧂놩㠹슻</w:t>
      </w:r>
      <w:r>
        <w:rPr/>
        <w:t>꧂</w:t>
      </w:r>
      <w:r>
        <w:rPr/>
        <w:t>㵫쉣뽓圤⺣刹剟췂䲡圮牓幪⩺壂싂倣⍌꧎䝪喥晅䳂䁌쉭㖬煘숯煮烂썀䑣숦啬㔰ꎮ갣㝍䎬⑑杫㶬䁈嘷焰⌦⑘武컂㑳충</w:t>
      </w:r>
      <w:r>
        <w:rPr/>
        <w:t>ꥁ⵵</w:t>
      </w:r>
      <w:r>
        <w:rPr/>
        <w:t>㔷㇂抮杆䝒拂쏂灰⹓걔뽴묽刣ꍮ䓂⭭硁奫㔵㵟厩䒩年</w:t>
      </w:r>
      <w:r>
        <w:rPr/>
        <w:t>ꦥ</w:t>
      </w:r>
      <w:r>
        <w:rPr/>
        <w:t>抱</w:t>
      </w:r>
      <w:r>
        <w:rPr/>
        <w:t>꧂⭀</w:t>
      </w:r>
      <w:r>
        <w:rPr/>
        <w:t>䕶䚘㍳位渣慁欹砬帹幀楨癎쉫떏と</w:t>
      </w:r>
      <w:r>
        <w:rPr/>
        <w:t>ꔦ</w:t>
      </w:r>
      <w:r>
        <w:rPr/>
        <w:t>歮⭹</w:t>
      </w:r>
      <w:r>
        <w:rPr/>
        <w:t>ꤶ</w:t>
      </w:r>
      <w:r>
        <w:rPr/>
        <w:t>獾</w:t>
      </w:r>
      <w:r>
        <w:rPr/>
        <w:t>Ⱕ</w:t>
      </w:r>
      <w:r>
        <w:rPr/>
        <w:t>坙仂䕌䉋</w:t>
      </w:r>
      <w:r>
        <w:rPr/>
        <w:t>⠪</w:t>
      </w:r>
      <w:r>
        <w:rPr/>
        <w:t>灈䍏╲猫썡轭䡟恥䖮㵦쉄浢伯燃䕤凂ꍅ神쵤縪썹ㄱ칃쉴捊쵢⥍쉠걐슏即癯걹枵穊㡱瘯楲숯걥䳂䅏⸹归┽쎩㊬╓䥡䯎瘣奣牰䍑㑢</w:t>
      </w:r>
      <w:r>
        <w:rPr/>
        <w:t>⡟</w:t>
      </w:r>
      <w:r>
        <w:rPr/>
        <w:t>嫍䑦ㅸッ싂煷</w:t>
      </w:r>
      <w:r>
        <w:rPr/>
        <w:t>ⴻ</w:t>
      </w:r>
      <w:r>
        <w:rPr/>
        <w:t>䭮琭憏昦嘲啮쉞쉓㋂䂱ꅏ⨽㉹痍㈺汵含昮㙤䁑橸슮犻쉈䝵頷幆眻䕋⨻</w:t>
      </w:r>
      <w:r>
        <w:rPr/>
        <w:t>⡮</w:t>
      </w:r>
      <w:r>
        <w:rPr/>
        <w:t>숸犥칖䥔毂촦䱀╳颿⸻⥸ꅶ㮬㍘칡</w:t>
      </w:r>
      <w:r>
        <w:rPr/>
        <w:t>⡊</w:t>
      </w:r>
      <w:r>
        <w:rPr/>
        <w:t>숸晱숮⩤쉁湰⥦橰숶⏂䵮⹳䁶䌽뽐䡎䑎⴦ꅗ⵹牙轇槂佩䥢땷䫂僂䩮쉪捡⨱眨⭂㢣浆⬊弭䤤숵㈫싂싂歍ヂ䞩뾡浵迃繋뮮䳂썈</w:t>
      </w:r>
      <w:r>
        <w:rPr/>
        <w:t>Ⱡ</w:t>
      </w:r>
      <w:r>
        <w:rPr/>
        <w:t>繲⹃栨姂⚱硅䪣㡵</w:t>
      </w:r>
      <w:r>
        <w:rPr/>
        <w:t>ⱓ</w:t>
      </w:r>
      <w:r>
        <w:rPr/>
        <w:t>煾</w:t>
      </w:r>
      <w:r>
        <w:rPr/>
        <w:t>ⰴ</w:t>
      </w:r>
      <w:r>
        <w:rPr/>
        <w:t>䁐㝖秂輪迂䱉券㞏偤晉穨济漭㍯烂䱉佧䬨瘯煗⭂㐦飂싂浌쉷ꅴ⨰幐쎡⹤欯晇湠㕕⻂倨敥娻䫂顈깯䵕撵⦡䈮䨶哂ㅟヂ䜰㛂项琥⫎쉋⨦놘义晠塐䍯係䥟촵╊숯乒䩧復櫂䔽扫繨쉒</w:t>
      </w:r>
      <w:r>
        <w:rPr/>
        <w:t>꤬</w:t>
      </w:r>
      <w:r>
        <w:rPr/>
        <w:t>橺⑩䐺ꍑ㝷Ⓨ瑀㥧撵뗍ꅰ癏祓櫂绂彑숣恔椱爣⯂啮楦䛂䈬剠瑹䛂숣䔹坣幸熩ꄵ䃂㛂㵗妘掮敷곂け囂䔤猵⩱쉢輣漸怶䛃儶怪ꥠ剭佌싂㔱쉎⨦潃녉穟剞ꅙ⫃痂䢩抮숺歇⻂㥁䒱넦〮唵쵷瘷</w:t>
      </w:r>
      <w:r>
        <w:rPr/>
        <w:t>ⵢ</w:t>
      </w:r>
      <w:r>
        <w:rPr/>
        <w:t>䘵瀯⪣ꅦ걡⩇䀪沘㫂灄慘⮥允畠碣걩奕㌤歧栥偤⬬䵡摳쉪佩䄶䱥䏂癡ꅭ汓뮩쉍⩲瘰쉵꺘捴䁹戻末ま䀹</w:t>
      </w:r>
      <w:r>
        <w:rPr/>
        <w:t>Ɑ⪏</w:t>
      </w:r>
      <w:r>
        <w:rPr/>
        <w:t>刱깞⯂䡞ꅹ懎縪깓칱冻慬╃쏂⽔憩礽㭌燂䑶ꆣ䉃㵗汣쉘単朻繍洺㡖帨ꥦ濂輮䔲㛂恌䵕乫⩉숬촪亮乧湔猲牂쉓瘫㝭搥슏乕싂敲㶱䙙熩ꄵ伺瓂䑾䢩㝰幑䚵㪵숥桹㙮♲㵌祐쵹伪䛍樳愸숩椪㙢⫂␤ㅏ쎱걤擂녋⼳娸呾뽧숥</w:t>
      </w:r>
      <w:r>
        <w:rPr/>
        <w:t>ꥎ</w:t>
      </w:r>
      <w:r>
        <w:rPr/>
        <w:t>牞硍䦻녷㵐쉰繭쵰毂╟乺⼩격㝶伬䭲쵙樬䨺숮䠰忂䑢㤵䨱傿슣⸲슡걮슩슥㏍ヂ呈㏎⻂슏硰츬摬쌬牒쵸㋂戺儯⤣쉠䡈仂幫䒱츨긹슱椬坆桰쉄時䁢奕甤</w:t>
      </w:r>
      <w:r>
        <w:rPr/>
        <w:t>ꕸ⹬</w:t>
      </w:r>
      <w:r>
        <w:rPr/>
        <w:t>⡨</w:t>
      </w:r>
      <w:r>
        <w:rPr/>
        <w:t>柂䁍微爺怸怶⨭䥹㥡슏㏂┴呚䈯⑫䉯぀奩뼸⭮쉡㡕氤╠㈯ꍹ危㕹瑺㥷</w:t>
      </w:r>
      <w:r>
        <w:rPr/>
        <w:t>ⱦ</w:t>
      </w:r>
      <w:r>
        <w:rPr/>
        <w:t>숻㏂쉮浐</w:t>
      </w:r>
      <w:r>
        <w:rPr/>
        <w:t>ꥑ</w:t>
      </w:r>
      <w:r>
        <w:rPr/>
        <w:t>畁숺ꅱ燃</w:t>
      </w:r>
      <w:r>
        <w:rPr/>
        <w:t>ꦩ⫎</w:t>
      </w:r>
      <w:r>
        <w:rPr/>
        <w:t>䙈潪䰲㣃疿塲깪牯쉁稭栶㨪溵晈伸硓쉷⭩쵊㕊슡囂曂䘤뽂煢䟂示</w:t>
      </w:r>
      <w:r>
        <w:rPr/>
        <w:t>ꤨ</w:t>
      </w:r>
      <w:r>
        <w:rPr/>
        <w:t>뭏</w:t>
      </w:r>
      <w:r>
        <w:rPr/>
        <w:t>Ⳏ</w:t>
      </w:r>
      <w:r>
        <w:rPr/>
        <w:t>䑸䵫碬廂⍓쉁畧扟な㧂䉆橃뿂㟂弯塊朹淂欳</w:t>
      </w:r>
      <w:r>
        <w:rPr/>
        <w:t>ⵃ</w:t>
      </w:r>
      <w:r>
        <w:rPr/>
        <w:t>辣睟㐩쉊쉵婋癥榻쉉칰ㄨ묫⑅㗂㤬戣ꄦ䝭츪쉶〱搪䎿䴸忂╫皱椨嘊含⭟琷ꏂ張ꅯ橦숣牃縣䅳䵇灧怰睩</w:t>
      </w:r>
      <w:r>
        <w:rPr/>
        <w:t>꧂</w:t>
      </w:r>
      <w:r>
        <w:rPr/>
        <w:t>ꎵ㭉卮</w:t>
      </w:r>
      <w:r>
        <w:rPr/>
        <w:t>ⵀ</w:t>
      </w:r>
      <w:r>
        <w:rPr/>
        <w:t>䤣䵥溥揂䕟⭠男䩾廂涡杙兩嚵칧佸桐佧숲斩瓍彏ꍯ넦♗姂㒬⌱䕬匵䕤깎䬪㕁慈㉏琬晾쉉㍞⦿㜨⨦⤣춡䡤牧偣牥剏浯娥㜯⹡彈搫債煉匳娯浵뗂쉣⑑</w:t>
      </w:r>
      <w:r>
        <w:rPr/>
        <w:t>ⰺ</w:t>
      </w:r>
      <w:r>
        <w:rPr/>
        <w:t>瓂</w:t>
      </w:r>
      <w:r>
        <w:rPr/>
        <w:t>ⱅ</w:t>
      </w:r>
      <w:r>
        <w:rPr/>
        <w:t>穏轵⦵浏獪䰽䉚⻂愦</w:t>
      </w:r>
      <w:r>
        <w:rPr/>
        <w:t>ⰰ</w:t>
      </w:r>
      <w:r>
        <w:rPr/>
        <w:t>勂㍪䁊숩䫂㭆쉌㩑⯂</w:t>
      </w:r>
      <w:r>
        <w:rPr/>
        <w:t>ⱚ</w:t>
      </w:r>
      <w:r>
        <w:rPr/>
        <w:t>瑁묺敟쉊ꥢ⨶桡癨땢⹕䖻ꎿ佺</w:t>
      </w:r>
      <w:r>
        <w:rPr/>
        <w:t>ⳍ⩲</w:t>
      </w:r>
      <w:r>
        <w:rPr/>
        <w:t>頮䮱攽挽澥⑦慄</w:t>
      </w:r>
      <w:r>
        <w:rPr/>
        <w:t>ⱈ</w:t>
      </w:r>
      <w:r>
        <w:rPr/>
        <w:t>㙢䴪뽆뭴⦣䠤潁挮ㆿ쉇ꎮ婆殘㕮䥶숸㍐䥂凃㩎䙕쉺畺숽畡ꄮ灖쉋奢噺失㤭䮻䑢㒱⍤⑤厘促伽㢬轶╟幈祚䪿幵彵别길睬</w:t>
      </w:r>
      <w:r>
        <w:rPr/>
        <w:t>⡖</w:t>
      </w:r>
      <w:r>
        <w:rPr/>
        <w:t>긬繋牭떣瀤瘶䁐繨뗂嫂浆佧炣</w:t>
      </w:r>
      <w:r>
        <w:rPr/>
        <w:t>ꕴ</w:t>
      </w:r>
      <w:r>
        <w:rPr/>
        <w:t>坔숪圭쉄䉩캩晎⑾塗妻犩繁䨨䥌⭈䱣睓破癹獺숬깯樷櫂쉥颻啟捎쉃㍫璥癉㙱䯍깨썗㘻伯㏃䙨⭾灤㭡䩲獈捦乵쉞拂嚩칖呯䄦䉗㍤塱睱⑋쉍</w:t>
      </w:r>
      <w:r>
        <w:rPr/>
        <w:t>Ɒ</w:t>
      </w:r>
      <w:r>
        <w:rPr/>
        <w:t>칫氲繬䦩쵷瑪㡤彳</w:t>
      </w:r>
      <w:r>
        <w:rPr/>
        <w:t>ꖥ</w:t>
      </w:r>
      <w:r>
        <w:rPr/>
        <w:t>걖桍</w:t>
      </w:r>
      <w:r>
        <w:rPr/>
        <w:t>ꥎ</w:t>
      </w:r>
      <w:r>
        <w:rPr/>
        <w:t>녱輰縹䵍⫂捞쉲潵匪癞怫ꌶ咏쉰伽㛂氻숪䋂㈤䵥컍嚩</w:t>
      </w:r>
      <w:r>
        <w:rPr/>
        <w:t>ⱗ</w:t>
      </w:r>
      <w:r>
        <w:rPr/>
        <w:t>䕞䗂䱍ィ揂쉡㌲欪睅┻䚵汖ꅴ쉑썩⼯䧂ㄮ㕞</w:t>
      </w:r>
      <w:r>
        <w:rPr/>
        <w:t>ꥁ</w:t>
      </w:r>
      <w:r>
        <w:rPr/>
        <w:t>䄹彸旃ꇂ擂䩳깖繤뇃張奱</w:t>
      </w:r>
      <w:r>
        <w:rPr/>
        <w:t>ⵍ</w:t>
      </w:r>
      <w:r>
        <w:rPr/>
        <w:t>敚딲캿歎桹浠츬뽾噀</w:t>
      </w:r>
      <w:r>
        <w:rPr/>
        <w:t>ꕑ</w:t>
      </w:r>
      <w:r>
        <w:rPr/>
        <w:t>녬瘨䝍ꥳ汑걠睎◂圦㎮ꆣ湃ꇂ搤㥊㕓뮩⽌㐫䬤剎⩑칔畩숪礣噢뽾캻常녪⽍</w:t>
      </w:r>
      <w:r>
        <w:rPr/>
        <w:t>ⵂ</w:t>
      </w:r>
      <w:r>
        <w:rPr/>
        <w:t>슻㔮쉑쉶숶坑地種묪슣⥘䝅⨤榡穔㑐磂⤪嚮⩨潓⽨ㅇ熡⵫ꍳ㪻⤰뿂㔪ꍥ傘䉣숲㴲伹ㅈ樬⥭</w:t>
      </w:r>
      <w:r>
        <w:rPr/>
        <w:t>ⶡ</w:t>
      </w:r>
      <w:r>
        <w:rPr/>
        <w:t>걸瘬쉚倶项䁳숹顩䑶桳때轶⩍쉁湾䭬婰穠쉗쵨㓃㕁昪쉏숭䘺ꅲ桬㯂輦㕣㒏싂쉢㊱䠷⑅桏皻惂⑺潱㜷⽪칍揂㝡긪습ꅉ湂깶촩⭵</w:t>
      </w:r>
      <w:r>
        <w:rPr/>
        <w:t>⡷⭵䷂</w:t>
      </w:r>
      <w:r>
        <w:rPr/>
        <w:t>汍婐쵴惂呈樥噟櫂</w:t>
      </w:r>
      <w:r>
        <w:rPr/>
        <w:t>ꤳ</w:t>
      </w:r>
      <w:r>
        <w:rPr/>
        <w:t>㉞</w:t>
      </w:r>
      <w:r>
        <w:rPr/>
        <w:t>ⵄ</w:t>
      </w:r>
      <w:r>
        <w:rPr/>
        <w:t>帺盂뿂㑟</w:t>
      </w:r>
      <w:r>
        <w:rPr/>
        <w:t>꧂</w:t>
      </w:r>
      <w:r>
        <w:rPr/>
        <w:t>㛂佌㏂썷㯎</w:t>
      </w:r>
      <w:r>
        <w:rPr/>
        <w:t>Ⱞ⴬</w:t>
      </w:r>
      <w:r>
        <w:rPr/>
        <w:t>⽫摃䑓쉡㉐惂䅆勂眫瓂쉳깸䁁ꏂ</w:t>
      </w:r>
      <w:r>
        <w:rPr/>
        <w:t>⠻</w:t>
      </w:r>
      <w:r>
        <w:rPr/>
        <w:t>땊㍖低쉭彄㡬⩚偐껂ꥥ圊挣䄨㐱太伴ㅇ⪩숸ㅑ㶥恣곍㮮䰲唨䥸㙂弽亣쉚欳塚牰娺</w:t>
      </w:r>
      <w:r>
        <w:rPr/>
        <w:t>ⳃ⩗</w:t>
      </w:r>
      <w:r>
        <w:rPr/>
        <w:t>毂꥚⹔噱ぐ쵓썫쉸扚땅佔睹唩婘ꆵ⚣庬</w:t>
      </w:r>
      <w:r>
        <w:rPr/>
        <w:t>ꥒ</w:t>
      </w:r>
      <w:r>
        <w:rPr/>
        <w:t>䉍숱쉴槂쉎</w:t>
      </w:r>
      <w:r>
        <w:rPr/>
        <w:t>ⱂ⩧</w:t>
      </w:r>
      <w:r>
        <w:rPr/>
        <w:t>㩟猶⪮䠲⬪春숤䊘题⴪姃</w:t>
      </w:r>
      <w:r>
        <w:rPr/>
        <w:t>ꤹ</w:t>
      </w:r>
      <w:r>
        <w:rPr/>
        <w:t>쉭渪抩슻磂ㅓ䡗䵀⩀㑀頺盂싂숨浫䡫㘪湙⭳浇</w:t>
      </w:r>
      <w:r>
        <w:rPr/>
        <w:t>ꔩ</w:t>
      </w:r>
      <w:r>
        <w:rPr/>
        <w:t>칎</w:t>
      </w:r>
      <w:r>
        <w:rPr/>
        <w:t>ꥌ</w:t>
      </w:r>
      <w:r>
        <w:rPr/>
        <w:t>ꍎ</w:t>
      </w:r>
      <w:r>
        <w:rPr/>
        <w:t>ꤳ</w:t>
      </w:r>
      <w:r>
        <w:rPr/>
        <w:t>쉯灲眻㵪硩䱧㈷琪㓂쉎䞱杌ㅇ幣䐥숤⏂汣债佗놵껂녯繰畅卧㍡浲毂䃂嗂쉸但꺱眷쉨촵숵捍칷♅獗先猹</w:t>
      </w:r>
      <w:r>
        <w:rPr/>
        <w:t>ꕾ</w:t>
      </w:r>
      <w:r>
        <w:rPr/>
        <w:t>瑎恶䷂ꆣ㒱犘뇂쉗䣂硂䅀捵㙄숤縺쉰湊☮⑖却眲漪価灾唪썁眮セꅙ牨窮榬䙌㉵牍没䅹幒癰ꍮ敨넳ꍚ框</w:t>
      </w:r>
      <w:r>
        <w:rPr/>
        <w:t>ⱐ</w:t>
      </w:r>
      <w:r>
        <w:rPr/>
        <w:t>散䭤䢣傥促慲迂쉯幒䅸㙏牬汧佭⼫睵숬輽䤵숭썔㜷慬弴䑞쉚뽮捑㙱믂䨷䉟㙫穏숸獪妱</w:t>
      </w:r>
      <w:r>
        <w:rPr/>
        <w:t>ꦱ</w:t>
      </w:r>
      <w:r>
        <w:rPr/>
        <w:t>歶䙤㌪戨ꍗ潣㭗癱楅뽙㜥䍫딲컂㒿쉫ꍐ呾ㅡ凂找䖩夲昽恐弬㵕柂쉤䕣㝚</w:t>
      </w:r>
      <w:r>
        <w:rPr/>
        <w:t>Ⲯ</w:t>
      </w:r>
      <w:r>
        <w:rPr/>
        <w:t>癶煚⌰䔰㕯숲汐倥⍧</w:t>
      </w:r>
      <w:r>
        <w:rPr/>
        <w:t>⣍</w:t>
      </w:r>
      <w:r>
        <w:rPr/>
        <w:t>サ숻㉮䵡㟂晠穒䙫㵣㈯桨㵂㇂䥞畣婣伮瑏땤氺㇂㧂匪쉣頴頱갷ㅄ싎塍栴噺⛂椬</w:t>
      </w:r>
      <w:r>
        <w:rPr/>
        <w:t>⢏⨵</w:t>
      </w:r>
      <w:r>
        <w:rPr/>
        <w:t>榮⑅㴷䔳쉵碡牶꧎䨭憿䱄③檵⺩㝞䅑⼪䑅㩖湖</w:t>
      </w:r>
      <w:r>
        <w:rPr/>
        <w:t>ꗂ</w:t>
      </w:r>
      <w:r>
        <w:rPr/>
        <w:t>殮䐽썔땱硟瑍昱썟ꍩ剘桦穈Ⓕ쉖捕㡹䩬ォ扮绂숸쉵椨쉹牲</w:t>
      </w:r>
      <w:r>
        <w:rPr/>
        <w:t>ⴽ</w:t>
      </w:r>
      <w:r>
        <w:rPr/>
        <w:t>䆣䢥恍ꏂꍦ쉺䁨⩊썢싎䜤䚩灥쉓녬灵猱쉑捦婹⨪乣堲숲畒丸恟幯깩砷싍☺ꆵ䠵影㥔焲싎䰶쉌啷</w:t>
      </w:r>
      <w:r>
        <w:rPr/>
        <w:t>ꕇ</w:t>
      </w:r>
      <w:r>
        <w:rPr/>
        <w:t>䡃佧쉬う䵞슘䋍</w:t>
      </w:r>
      <w:r>
        <w:rPr/>
        <w:t>⢿</w:t>
      </w:r>
      <w:r>
        <w:rPr/>
        <w:t>嫂㣂䝫䅪嘲쉶㮘摱䱖䈸㖬㠯뭬商窬〷猭◂싃싂濂갮獄乎츽숣癟戤땴㩴⥦숽搴伻⩑䀥漱坯䑓㍹劻晗㭬넳</w:t>
      </w:r>
      <w:r>
        <w:rPr/>
        <w:t>ⵍ⵫</w:t>
      </w:r>
      <w:r>
        <w:rPr/>
        <w:t>欦ㄷ䅪뿂仂垱䡎朤奴␭⩮ㅰ</w:t>
      </w:r>
      <w:r>
        <w:rPr/>
        <w:t>ꥊ</w:t>
      </w:r>
      <w:r>
        <w:rPr/>
        <w:t>䵕䩣⨮⺣塪⩸痂牾뼣땠ꆵ㖮㜰两穕칀⒣撥䩉味ꎘ땶恹뗃杴⸷僂싃ぁ樫</w:t>
      </w:r>
      <w:r>
        <w:rPr/>
        <w:t>ꥒ</w:t>
      </w:r>
      <w:r>
        <w:rPr/>
        <w:t>盂摓㐥䠮䭥ꇂㅱ睫捎眣䒮쉁桎䍯坫㉸㡡疱灏䉚睊当쉧癤㉇眺☴⥓绂⩸츊獲桸뽟擂◂⨯▻▻싂⧂⸥氯숲挭슱噟쉳䯃淂浂秂咘祓㢩未顗䤲㟂╇ꥯ塚攷⽋䭁⌶㩖獃㕮縤㬮ꍞ♈䪬⍉彌⤦奨牯⤷揂晰䡃⩹⩶䀺⽒쉓쌴슿卮䝠婁砹⽖㨻囍䌬딷樱쉨砹묪㍦㜰ꎿ晑此瑹딭⸷⨽䶡</w:t>
      </w:r>
      <w:r>
        <w:rPr/>
        <w:t>ꥑ</w:t>
      </w:r>
      <w:r>
        <w:rPr/>
        <w:t>㕖灤朰쉧㇍咱兑쉺慠⵨携䃍窱丬瀵坘칅兤䅟梣氪湯杒祣쉄</w:t>
      </w:r>
      <w:r>
        <w:rPr/>
        <w:t>ꖩ</w:t>
      </w:r>
      <w:r>
        <w:rPr/>
        <w:t>㕳녏坓</w:t>
      </w:r>
      <w:r>
        <w:rPr/>
        <w:t>꧂</w:t>
      </w:r>
      <w:r>
        <w:rPr/>
        <w:t>䋃⴬儣</w:t>
      </w:r>
      <w:r>
        <w:rPr/>
        <w:t>ⵡ</w:t>
      </w:r>
      <w:r>
        <w:rPr/>
        <w:t>ㆵ뭈坧眵嚥噉勂浸坖㏂匽久㠶㝒砱獃嫂갫⍩숨㉁꥗擂</w:t>
      </w:r>
      <w:r>
        <w:rPr/>
        <w:t>Ⳃ</w:t>
      </w:r>
      <w:r>
        <w:rPr/>
        <w:t>촷㥕䍑潃慠㚻묥瑾쉧</w:t>
      </w:r>
      <w:r>
        <w:rPr/>
        <w:t>ꕍ</w:t>
      </w:r>
      <w:r>
        <w:rPr/>
        <w:t>䵙䥈幚琴</w:t>
      </w:r>
      <w:r>
        <w:rPr/>
        <w:t>⣂</w:t>
      </w:r>
      <w:r>
        <w:rPr/>
        <w:t>䑦</w:t>
      </w:r>
      <w:r>
        <w:rPr/>
        <w:t>ꦏ</w:t>
      </w:r>
      <w:r>
        <w:rPr/>
        <w:t>颿癥畩轏䪥㍏</w:t>
      </w:r>
      <w:r>
        <w:rPr/>
        <w:t>ⶩ</w:t>
      </w:r>
      <w:r>
        <w:rPr/>
        <w:t>睐恰仂䜺╚</w:t>
      </w:r>
      <w:r>
        <w:rPr/>
        <w:t>⢻</w:t>
      </w:r>
      <w:r>
        <w:rPr/>
        <w:t>䍪橳䝆濃䱄刹䩁ꥠ썪䆱⍥囃ꍘ癡攭쌦</w:t>
      </w:r>
      <w:r>
        <w:rPr/>
        <w:t>ⵯ</w:t>
      </w:r>
      <w:r>
        <w:rPr/>
        <w:t>係㵕轏⼨䥥皱樰斮壂䜨쉒ꄵ牍皵皩砲쉈</w:t>
      </w:r>
      <w:r>
        <w:rPr/>
        <w:t>꤯</w:t>
      </w:r>
      <w:r>
        <w:rPr/>
        <w:t>悿䬥싍슏䡱싂卧䭃怲ꥴ䁫</w:t>
      </w:r>
      <w:r>
        <w:rPr/>
        <w:t>⣎Ɽ</w:t>
      </w:r>
      <w:r>
        <w:rPr/>
        <w:t>䡾偞⺵숨넻捗딳㌶슩㜪쉌㈥</w:t>
      </w:r>
      <w:r>
        <w:rPr/>
        <w:t>ⶩ</w:t>
      </w:r>
      <w:r>
        <w:rPr/>
        <w:t>䜵꺮玮牥匱갪뮬䐫䍀㕔䊩娽爬扇⽵匪쵞捲呰敩㩰斬㭴条</w:t>
      </w:r>
      <w:r>
        <w:rPr/>
        <w:t>ꔹ</w:t>
      </w:r>
      <w:r>
        <w:rPr/>
        <w:t>걹刪뿂⥘硉쉡䴪歎</w:t>
      </w:r>
      <w:r>
        <w:rPr/>
        <w:t>ⱄ</w:t>
      </w:r>
      <w:r>
        <w:rPr/>
        <w:t>澮礷녥㙷⫍⽘睊㕇奲㫂칵橺싂숹쉾晪㥉䕮轤纬䄮쉁㘯眳洪㑺썧⩲牣㶵숺䕶弴慁恱쉪浶갭繮⩓쉯䡭刱猲晥䙳祠쉶堮䲩獱䇂</w:t>
      </w:r>
      <w:r>
        <w:rPr/>
        <w:t>ꕳ</w:t>
      </w:r>
      <w:r>
        <w:rPr/>
        <w:t>슩㝴뮻㙊濂⨮슬꥔ꎩ㭶▬䷂☪橱쉁獐祳兀湤⩑爸⎏抡⭩⍨䣂┬쉚㕾洳쵂숷䂡墿顂䲮놻믂뾡塉걢충狂䉆䤲䏂参狎⪏敤쵩땚顋쉾䲩牄⩪䣂汭儳偯歍ㄲ䡔ㅥ㯂彚扫匹␷</w:t>
      </w:r>
      <w:r>
        <w:rPr/>
        <w:t>ⱬ␽</w:t>
      </w:r>
      <w:r>
        <w:rPr/>
        <w:t>扄숵⥦窱奇⚘쉵⼥䇂숭䀹츽숣䘪卯䡟⑷琬啧㩔칱哂帪⫂湌⏂㡅異⹗纡⨸</w:t>
      </w:r>
      <w:r>
        <w:rPr/>
        <w:t>⢱</w:t>
      </w:r>
      <w:r>
        <w:rPr/>
        <w:t>䕁佷녖땵浶妩矂⽑쉧㌹旂参ヂ⏂喩㴺⒱㉁칫㔬偁⽟숫沬灓䋂⹣⩔㵌䙁깙涣㑅帴촤⑭ㄻ䉘긱桪곃쉃䭢⹉</w:t>
      </w:r>
      <w:r>
        <w:rPr/>
        <w:t>ꕳ</w:t>
      </w:r>
      <w:r>
        <w:rPr/>
        <w:t>숸䙚썮番濂倭㧂剑幊숯쉴䨻顡扢祹쉉娽迂渪䵭㥔朸뽍稷깪ꆩ숰烂杯⭔幋獵㭱䅘쵥䙚뭂⭢⑒ꍢ싍䁐㉅</w:t>
      </w:r>
      <w:r>
        <w:rPr/>
        <w:t>⠊</w:t>
      </w:r>
      <w:r>
        <w:rPr/>
        <w:t>畁㵉⦣뽎矂⼫ゥ㓂浴⩸瀵䌬</w:t>
      </w:r>
      <w:r>
        <w:rPr/>
        <w:t>ꦱ</w:t>
      </w:r>
      <w:r>
        <w:rPr/>
        <w:t>穓</w:t>
      </w:r>
      <w:r>
        <w:rPr/>
        <w:t>ꤳ䷂</w:t>
      </w:r>
      <w:r>
        <w:rPr/>
        <w:t>灧瀶␶癗뭐깃ㆩꍚ响䱠䘥䉘쉯쉃㉎佱坉㕮</w:t>
      </w:r>
      <w:r>
        <w:rPr/>
        <w:t>꤬</w:t>
      </w:r>
      <w:r>
        <w:rPr/>
        <w:t>䘰쉥攵䄪祸潶潇惍售匸</w:t>
      </w:r>
      <w:r>
        <w:rPr/>
        <w:t>ⰷ</w:t>
      </w:r>
      <w:r>
        <w:rPr/>
        <w:t>㑎</w:t>
      </w:r>
      <w:r>
        <w:rPr/>
        <w:t>ⱚ</w:t>
      </w:r>
      <w:r>
        <w:rPr/>
        <w:t>쉠弣轁⽄㒩㖘㯂꥘坤竃쉮䌨컂⼻♚愽浨么㤯</w:t>
      </w:r>
      <w:r>
        <w:rPr/>
        <w:t>ꔪ</w:t>
      </w:r>
      <w:r>
        <w:rPr/>
        <w:t>싂獘獕婐䡏占⚿䁑穉竎䝞숱嚘䑾輳䡉昱</w:t>
      </w:r>
      <w:r>
        <w:rPr/>
        <w:t>Ⱝ</w:t>
      </w:r>
      <w:r>
        <w:rPr/>
        <w:t>㤯輻♍勂㴯潸㉠䵅桋睺컂</w:t>
      </w:r>
      <w:r>
        <w:rPr/>
        <w:t>ⱺ</w:t>
      </w:r>
      <w:r>
        <w:rPr/>
        <w:t>啧瑫睉⛂㮵䱧싍倸㑥칪갳</w:t>
      </w:r>
      <w:r>
        <w:rPr/>
        <w:t>Ⳃ</w:t>
      </w:r>
      <w:r>
        <w:rPr/>
        <w:t>煀䠭忂奥汳⩎♅</w:t>
      </w:r>
      <w:r>
        <w:rPr/>
        <w:t>Ⱛ</w:t>
      </w:r>
      <w:r>
        <w:rPr/>
        <w:t>䪩ケ㙒楤佂浒竂伣帰딪쉔㥔卤㚱瘰싂攤楤䅱煸⩸ꏂ㙠慟䩳歧㢥쉬㜨嚿奙ꍭ䧂併晌꥚瀺깡轔䁫쉨橭걊䭾矂乁ꅰ䉲漪昳㥳奮车琩⭣楩疻⼻噱堳䑅洪桅穣䩺砥䘪眫㈯狂矂⨮ㄴ쉪䕫甭ㅢ䅎暘</w:t>
      </w:r>
      <w:r>
        <w:rPr/>
        <w:t>ꥎ</w:t>
      </w:r>
      <w:r>
        <w:rPr/>
        <w:t>뭴뿂啺穠┮痂꥕ꍣ싍塋㝰攸轴呰싂㟂湴佾숻쉭橉⥨昶䦮㡊숥㍁</w:t>
      </w:r>
      <w:r>
        <w:rPr/>
        <w:t>ꖻ⑴</w:t>
      </w:r>
      <w:r>
        <w:rPr/>
        <w:t>橱</w:t>
      </w:r>
      <w:r>
        <w:rPr/>
        <w:t>ꕰ</w:t>
      </w:r>
      <w:r>
        <w:rPr/>
        <w:t>并䉖桢䒵䘨䐱即싂㑇뽅䍓㕖䱥䀶啟䉉䮥쉥輬⑂垘䝨ッ恹婹䭔⯍噞┣頻晤딨畧ꅐ쉊浚습䯂</w:t>
      </w:r>
      <w:r>
        <w:rPr/>
        <w:t>ⴻ⩖</w:t>
      </w:r>
      <w:r>
        <w:rPr/>
        <w:t>뼹㙶輥곂쉔洫狍⥠嘳쉚⩘⌮敷䦵捏넬䜶䩱暮癷奣깴恧㕂⹫㡤〸繂甪⫂卍ㄫ潴辥㕒敩睾傥獡㡈祇片</w:t>
      </w:r>
      <w:r>
        <w:rPr/>
        <w:t>ⰵ</w:t>
      </w:r>
      <w:r>
        <w:rPr/>
        <w:t>䘫樱焽㵧䄵吱뼻哂晘ꅬ⵴稻䃍夸影兏䩶쉈곂顐</w:t>
      </w:r>
      <w:r>
        <w:rPr/>
        <w:t>ꦣ</w:t>
      </w:r>
      <w:r>
        <w:rPr/>
        <w:t>뿂숫䷂飂煴쉆稭⨨⮡獄⼭ꥸ썢慡숷嗂䝊湉ꥶ彤仂䚮剀湇夲濂㮥城机卯楀䵮䣎㢏兮漦䪿嘰獗倹䂬㢿⩾▵꥕䁯숫妣쉘凂樶患䥭쉶숰㞿䩒纬厥䠰</w:t>
      </w:r>
      <w:r>
        <w:rPr/>
        <w:t>ꕲ</w:t>
      </w:r>
      <w:r>
        <w:rPr/>
        <w:t>숽扑䈪㬪칹뽬쉆</w:t>
      </w:r>
      <w:r>
        <w:rPr/>
        <w:t>ꗂ</w:t>
      </w:r>
      <w:r>
        <w:rPr/>
        <w:t>典曂悩⻂뽣㠳촥쉂䃂⥣敫칅刻⪱⩅㝃毂焲⩲</w:t>
      </w:r>
      <w:r>
        <w:rPr/>
        <w:t>꤫</w:t>
      </w:r>
      <w:r>
        <w:rPr/>
        <w:t>㧂ꏂ窥㐰쉇ㅞ녦敋쉃伮輹䄪㙩桤㭠幆窩</w:t>
      </w:r>
      <w:r>
        <w:rPr/>
        <w:t>⡟</w:t>
      </w:r>
      <w:r>
        <w:rPr/>
        <w:t>ㅁ瓂㭑쉲獭揂슣⽙瓂潔頵㥩㊡⭠䅑噹瑈䆘┬页뭢猨쎵䩬矎</w:t>
      </w:r>
      <w:r>
        <w:rPr/>
        <w:t>ꦬ</w:t>
      </w:r>
      <w:r>
        <w:rPr/>
        <w:t>刮䚩갦塕뭟姂啬時么払꥙㧂犻숵槂䭾煴싃⽏桺歁⩺숭曃䑋娳</w:t>
      </w:r>
      <w:r>
        <w:rPr/>
        <w:t>ꕹ</w:t>
      </w:r>
      <w:r>
        <w:rPr/>
        <w:t>䑵瓂⍞숮䧂轸㕦流㡬⩉摪湋╱䎱♠⹃琺灾甊䄨湫〉勃숰슥䡅깳쉕猳歆싂㩌㏎딶爹㝞䙴爪ㄽ쉭瑦⨨弱⭞</w:t>
      </w:r>
      <w:r>
        <w:rPr/>
        <w:t>Ⱜ</w:t>
      </w:r>
      <w:r>
        <w:rPr/>
        <w:t>쉇쵧晶칆奘䗂珂柎琥㡵䡌祇쉺繭泂㝓恶奐䡔䷂䭱䤦圷</w:t>
      </w:r>
      <w:r>
        <w:rPr/>
        <w:t>⢿</w:t>
      </w:r>
      <w:r>
        <w:rPr/>
        <w:t>祟슬뭇췂뾬츯剓䮻迂輶⎡ꇃ촣㋂坯㝣䎡奐䔥㝟辻煱䝾飂싍ꌫ䁹匱畟㕪슻慪놱⫍묰瞩滂뽘嗂瀮뭲녏쉌</w:t>
      </w:r>
      <w:r>
        <w:rPr/>
        <w:t>ⵂ</w:t>
      </w:r>
      <w:r>
        <w:rPr/>
        <w:t>䎻ㄮ걓ㄵ瑓漻汲숮숨㣍椮晆䉄硘䦣摧㖻矂⌶䍐쉸嫎璩숸瑇汍庥侥幈呴⩪㈰牑ギꅙ슱쉘䕄㷂忂勂깢⑌弳㩶㩴㉚㙲</w:t>
      </w:r>
      <w:r>
        <w:rPr/>
        <w:t>⡓</w:t>
      </w:r>
      <w:r>
        <w:rPr/>
        <w:t>䕒焤掏</w:t>
      </w:r>
      <w:r>
        <w:rPr/>
        <w:t>ꕯ</w:t>
      </w:r>
      <w:r>
        <w:rPr/>
        <w:t>녾</w:t>
      </w:r>
      <w:r>
        <w:rPr/>
        <w:t>ⶻ</w:t>
      </w:r>
      <w:r>
        <w:rPr/>
        <w:t>쉏㨴䉟煭쉪䴨枩쉾䧍横囍䛂䕟帶摆㤨쉯彌敓捩䙄ㄯ㍬唺쉦煊</w:t>
      </w:r>
      <w:r>
        <w:rPr/>
        <w:t>ꤵ</w:t>
      </w:r>
      <w:r>
        <w:rPr/>
        <w:t>숲㩦彟숴剐攣欬춡㥵껂㥲楦⏂桀쉇쉵⎮偭囂漵⍺꺣轮뗂䥶偎뗂圤쵾䍚䘨猫秂ꄺ쉸窘纱⍺妻䧂治瀮玘슿싃渹㑗</w:t>
      </w:r>
      <w:r>
        <w:rPr/>
        <w:t>ꕗ</w:t>
      </w:r>
      <w:r>
        <w:rPr/>
        <w:t>㧎偗杷優␹牘⩆瑁</w:t>
      </w:r>
      <w:r>
        <w:rPr/>
        <w:t>꧂</w:t>
      </w:r>
      <w:r>
        <w:rPr/>
        <w:t>슣⌨쉃땠</w:t>
      </w:r>
      <w:r>
        <w:rPr/>
        <w:t>ⴳ</w:t>
      </w:r>
      <w:r>
        <w:rPr/>
        <w:t>眻䥕慳㥣</w:t>
      </w:r>
      <w:r>
        <w:rPr/>
        <w:t>꥓</w:t>
      </w:r>
      <w:r>
        <w:rPr/>
        <w:t>䜫圮ꥺ夰䪡숮碱땗㉐㉳숸츳堻</w:t>
      </w:r>
      <w:r>
        <w:rPr/>
        <w:t>ꔪꥂ</w:t>
      </w:r>
      <w:r>
        <w:rPr/>
        <w:t>八䑐⩬쉀䬰䭐㝊熩倳㒘䁍烍칬걂숽毂컎</w:t>
      </w:r>
      <w:r>
        <w:rPr/>
        <w:t>ꥂ</w:t>
      </w:r>
      <w:r>
        <w:rPr/>
        <w:t>権秂廂挮⍋即ꌭ漹쉣恨쌤圱睚⽈摈眶䐩け䜤쌸瑙싂嗂琷婚쉆牉㒬泎挳兯슘瘱渭㉐櫂⭩칒㥣쉄顠뽞䒮昹</w:t>
      </w:r>
      <w:r>
        <w:rPr/>
        <w:t>꤯</w:t>
      </w:r>
      <w:r>
        <w:rPr/>
        <w:t>灋佤坣</w:t>
      </w:r>
      <w:r>
        <w:rPr/>
        <w:t>⣂</w:t>
      </w:r>
      <w:r>
        <w:rPr/>
        <w:t>瀦꺿儦䍶싂坰猣⽚</w:t>
      </w:r>
      <w:r>
        <w:rPr/>
        <w:t>ꕋⓂ☹⥟</w:t>
      </w:r>
      <w:r>
        <w:rPr/>
        <w:t>싂慂⩰칍顲慺⤭ꄽ츻䡑ㆵ</w:t>
      </w:r>
      <w:r>
        <w:rPr/>
        <w:t>Ⳃ</w:t>
      </w:r>
      <w:r>
        <w:rPr/>
        <w:t>䁈亿ꥫ㜩䠫䱋녺礬녖婫瑦煙</w:t>
      </w:r>
      <w:r>
        <w:rPr/>
        <w:t>ꕠ</w:t>
      </w:r>
      <w:r>
        <w:rPr/>
        <w:t>㙮揂啂獴䥣䩞㉧⹺㑩⍠䑙숮搭硣촳廂創㜶쉣楨㩘䁰戬灯㐨䳃睗</w:t>
      </w:r>
      <w:r>
        <w:rPr/>
        <w:t>ꦻ</w:t>
      </w:r>
      <w:r>
        <w:rPr/>
        <w:t>恧拂䙎⩙瑰㍆湓겥</w:t>
      </w:r>
      <w:r>
        <w:rPr/>
        <w:t>Ⳃ</w:t>
      </w:r>
      <w:r>
        <w:rPr/>
        <w:t>䶣竂⹱쉋싂溥싂晅六癞⑵뿃쌶䵋顶偸⩭슻䛎ㆩ湵쵞</w:t>
      </w:r>
      <w:r>
        <w:rPr/>
        <w:t>ⵞ</w:t>
      </w:r>
      <w:r>
        <w:rPr/>
        <w:t>㤮湗噠ꥲ䍘䃃穄숺䗂渣⑬磂瘵祖♣쉐㘱毂縯戯</w:t>
      </w:r>
      <w:r>
        <w:rPr/>
        <w:t>ꥁ</w:t>
      </w:r>
      <w:r>
        <w:rPr/>
        <w:t>㡸쉲ㄸ㦻쉴斣䥹껂揂슡쉖唬㩒奄쉐廂䩅㥠⍪</w:t>
      </w:r>
      <w:r>
        <w:rPr/>
        <w:t>⡄</w:t>
      </w:r>
      <w:r>
        <w:rPr/>
        <w:t>堪圥ㅫ㔴</w:t>
      </w:r>
      <w:r>
        <w:rPr/>
        <w:t>ꥈ</w:t>
      </w:r>
      <w:r>
        <w:rPr/>
        <w:t>割䑷啘칠䁮䁾䭲</w:t>
      </w:r>
      <w:r>
        <w:rPr/>
        <w:t>ꔪ</w:t>
      </w:r>
      <w:r>
        <w:rPr/>
        <w:t>票䈻懍兺䶱䙅⑀噠扞牴㍒剩</w:t>
      </w:r>
      <w:r>
        <w:rPr/>
        <w:t>ꤩ</w:t>
      </w:r>
      <w:r>
        <w:rPr/>
        <w:t>䥎奟</w:t>
      </w:r>
      <w:r>
        <w:rPr/>
        <w:t>ꕮ</w:t>
      </w:r>
      <w:r>
        <w:rPr/>
        <w:t>楔迂爣瓂䞬겿湞䩋췂쉴숦煠晓歧䖬깩桦◎绂␊竂䓂뾩湷乺橭牆䰺</w:t>
      </w:r>
      <w:r>
        <w:rPr/>
        <w:t>⠹</w:t>
      </w:r>
      <w:r>
        <w:rPr/>
        <w:t>焲愪旂㔩㥸啳쉠敂晕ꅮ쉡具ꥱ畵▻쉤お쉟倣坉</w:t>
      </w:r>
      <w:r>
        <w:rPr/>
        <w:t>ⴽ</w:t>
      </w:r>
      <w:r>
        <w:rPr/>
        <w:t>䝳塡坅辮坑쉭㦮</w:t>
      </w:r>
      <w:r>
        <w:rPr/>
        <w:t>⡌</w:t>
      </w:r>
      <w:r>
        <w:rPr/>
        <w:t>䅙뽭ㄭ倶</w:t>
      </w:r>
      <w:r>
        <w:rPr/>
        <w:t>ꥏ</w:t>
      </w:r>
      <w:r>
        <w:rPr/>
        <w:t>㕵숫䤪硗㉾徵涮飂坠㡺侵䅰</w:t>
      </w:r>
      <w:r>
        <w:rPr/>
        <w:t>ꥉ</w:t>
      </w:r>
      <w:r>
        <w:rPr/>
        <w:t>牋廂</w:t>
      </w:r>
      <w:r>
        <w:rPr/>
        <w:t>꤬</w:t>
      </w:r>
      <w:r>
        <w:rPr/>
        <w:t>䬪碮㭑㡶爱礯䳃칬堸쉣</w:t>
      </w:r>
      <w:r>
        <w:rPr/>
        <w:t>ꤥ</w:t>
      </w:r>
      <w:r>
        <w:rPr/>
        <w:t>唶싂숽湓⌨轵쉴칸⫂⍩烂て⍯</w:t>
      </w:r>
      <w:r>
        <w:rPr/>
        <w:t>ⰳ</w:t>
      </w:r>
      <w:r>
        <w:rPr/>
        <w:t>怩갷吸㨣䙩쉃쉳쉹纩擎</w:t>
      </w:r>
      <w:r>
        <w:rPr/>
        <w:t>ⵒ</w:t>
      </w:r>
      <w:r>
        <w:rPr/>
        <w:t>轟埂싂嘮촪㒵灙䩈㕮㍆殩氷넳䛂摹</w:t>
      </w:r>
      <w:r>
        <w:rPr/>
        <w:t>ⶱ</w:t>
      </w:r>
      <w:r>
        <w:rPr/>
        <w:t>幱㝁⪥慢瀷颣䅷㙊庩砹⥦䝳眱灍䅬슻䘸╗䐺슣♔㷂⩎㭄杁♊䩣</w:t>
      </w:r>
      <w:r>
        <w:rPr/>
        <w:t>ⱘⳍ</w:t>
      </w:r>
      <w:r>
        <w:rPr/>
        <w:t>強啞</w:t>
      </w:r>
      <w:r>
        <w:rPr/>
        <w:t>ꦿ</w:t>
      </w:r>
      <w:r>
        <w:rPr/>
        <w:t>䄪洤硘剄㡶抡䄥杅她슱繺捫㠴侮⥇㙃歟믂㴸녋䡔䥃㈺圪轉硵弣姂塕儯晡㯂奾䭱乬녡</w:t>
      </w:r>
      <w:r>
        <w:rPr/>
        <w:t>ꕧ</w:t>
      </w:r>
      <w:r>
        <w:rPr/>
        <w:t>瘽乘ꍴ啊</w:t>
      </w:r>
      <w:r>
        <w:rPr/>
        <w:t>꧂</w:t>
      </w:r>
      <w:r>
        <w:rPr/>
        <w:t>庿涣掿復懂惂뮮杋潄䀰祇忂傮⭀</w:t>
      </w:r>
      <w:r>
        <w:rPr/>
        <w:t>⡠</w:t>
      </w:r>
      <w:r>
        <w:rPr/>
        <w:t>㑢⩣</w:t>
      </w:r>
      <w:r>
        <w:rPr/>
        <w:t>ⴲ⭔</w:t>
      </w:r>
      <w:r>
        <w:rPr/>
        <w:t>무⫂繰㝸싂쵗䘥㏂䝶䜽䀪⼵歆䜯䅘㕱넱⨷칸춘⼰쉬牋〶㤤㡈吴縸䖥利恊⵬슻⑟캿輲礥楴嫂칁뿂䑳乷숪ꍌ悡</w:t>
      </w:r>
      <w:r>
        <w:rPr/>
        <w:t>ꥎ</w:t>
      </w:r>
      <w:r>
        <w:rPr/>
        <w:t>渪嗎춏걸걎彌㥭参⸲숻쉢䤪矂ꍤ⪩숵㧂塠兺着呍㝔딺䍺摬䤪⏎⒡㥁瑶睴示匰䙤䵪繋頴⫂㡡风㣂쵾剮숹쉩쉏顭ꥦ轂䘶媵縯䑊䚻塬毂䅚㷂숴㞻頲╳琻쵲</w:t>
      </w:r>
      <w:r>
        <w:rPr/>
        <w:t>ⵖ</w:t>
      </w:r>
      <w:r>
        <w:rPr/>
        <w:t>㉏ㅥ䜮昨䨲爵갤䭡䡋姃뼪뭪滂쉲嫍⤲⨺橋䑰呪剘瘦⩾싍쉢쉙塸瑓偏徣⥨ꅟ摐쉕稪砸渻䓂╴䑔㝫凍⦣쉢噷䕩䘷⨱⬪㠺쉠䑮⍓쵰桴迍⩷녎捙䰪</w:t>
      </w:r>
      <w:r>
        <w:rPr/>
        <w:t>⡄</w:t>
      </w:r>
      <w:r>
        <w:rPr/>
        <w:t>玱偠煁㑠뼲勂と㔯厏⩓숩线슬㕷枿礩枩偭⌭ㅅ敵</w:t>
      </w:r>
      <w:r>
        <w:rPr/>
        <w:t>⢻</w:t>
      </w:r>
      <w:r>
        <w:rPr/>
        <w:t>㤭庵䞥婵딦坭⩓䨣㠻㝦넺揂䵱幊䋂儷쉉㬲뭚숰さ㫂伵瑓⴯丮殏㐪ヂ⭷㫂⏂㉳⎘촪䍋⽠轓䱅㝘杰㴹畫⧍轚쉹礨⌮㵄⤦ㅠ攰쉕捪杗卮皩是䶵淂䌷奱瑗瀷⹖催迎忂獇槍싎吵䇂浟敷䅱㞿帰⸣夻奫ꍨ汴悩䱱㠻㮩咮氰슿眦䃂繞戭싂쉞</w:t>
      </w:r>
      <w:r>
        <w:rPr/>
        <w:t>ⵧ</w:t>
      </w:r>
      <w:r>
        <w:rPr/>
        <w:t>䝌쉏㕯숸䞏</w:t>
      </w:r>
      <w:r>
        <w:rPr/>
        <w:t>ⵟ</w:t>
      </w:r>
      <w:r>
        <w:rPr/>
        <w:t>쌴彩轚潫㋂ㄫ</w:t>
      </w:r>
      <w:r>
        <w:rPr/>
        <w:t>ꖵ</w:t>
      </w:r>
      <w:r>
        <w:rPr/>
        <w:t>땋硵㠊⬮懂䕥戺噙䱢穇頦䨪쉌ꥠ⌺暩㬵</w:t>
      </w:r>
      <w:r>
        <w:rPr/>
        <w:t>Ⱳ</w:t>
      </w:r>
      <w:r>
        <w:rPr/>
        <w:t>祦婨썙⩟쉭</w:t>
      </w:r>
      <w:r>
        <w:rPr/>
        <w:t>꧂</w:t>
      </w:r>
      <w:r>
        <w:rPr/>
        <w:t>껂긱䝹깊倬庻</w:t>
      </w:r>
      <w:r>
        <w:rPr/>
        <w:t>⠫</w:t>
      </w:r>
      <w:r>
        <w:rPr/>
        <w:t>㡤彉儤乧䑨婱⥄⑫⿂輶橂恕磍祖䭠偒⽩福睯晥㍷䭘権</w:t>
      </w:r>
      <w:r>
        <w:rPr/>
        <w:t>꧂┣</w:t>
      </w:r>
      <w:r>
        <w:rPr/>
        <w:t>䵟㴶䂡ꌮ癋䎮恧暬ꅂ熡</w:t>
      </w:r>
      <w:r>
        <w:rPr/>
        <w:t>ⰵ</w:t>
      </w:r>
      <w:r>
        <w:rPr/>
        <w:t>뗂㨱㒘䭨</w:t>
      </w:r>
      <w:r>
        <w:rPr/>
        <w:t>ꕅ</w:t>
      </w:r>
      <w:r>
        <w:rPr/>
        <w:t>㐲橃⩡숽ㅪ汴䍅쉋䂡㘨䰯컂僎䯂浸쵯㝺⹲卆楯㕁㠫瓂睢싂樵쉤쉾䅬噧䥇뭶컍䍷땯仍㝖愺刻쉎㞩䊣煄쉦쉶</w:t>
      </w:r>
      <w:r>
        <w:rPr/>
        <w:t>ꤽ</w:t>
      </w:r>
      <w:r>
        <w:rPr/>
        <w:t>묫䡣䢵쉄梵䅎㞿䅷䞿䷂摘⼱睙听戥ㅇ슘坫啇䣂넰㝄顥灖噬楸〬㍹夨㍅</w:t>
      </w:r>
      <w:r>
        <w:rPr/>
        <w:t>ꕙ</w:t>
      </w:r>
      <w:r>
        <w:rPr/>
        <w:t>쉯乶⍢犡烂榏ㄻ뿂縦昬嚱㕉숽浫頲䭔㋎</w:t>
      </w:r>
      <w:r>
        <w:rPr/>
        <w:t>ⱖ␦</w:t>
      </w:r>
      <w:r>
        <w:rPr/>
        <w:t>啄⍸</w:t>
      </w:r>
      <w:r>
        <w:rPr/>
        <w:t>ⵑ</w:t>
      </w:r>
      <w:r>
        <w:rPr/>
        <w:t>冱뭄⒩秂ꍊ塶슏⹗扶潤慵♲㪏漷㙌穵뭅嚬玩㦬桥稬硴䩶쉒携뭎䩚繣呈敭兹呯嘶갫습潩乡獬嫂녂ㄣ⥠癤꤮沵な싂숹潡桤䕦㘩쉃䩞彅쵬쉣쉍㌲儨♵껍兏汃仃숻爹䜬⽇瀰땵男桷札䉲兤䬥쉋习页칾晸쉀쉪뽤輦䁥㒏䍏슡洶〭㶏痂넥㴸㭀楢⩟䆩伪挺숽滂樵쉺䀸</w:t>
      </w:r>
      <w:r>
        <w:rPr/>
        <w:t>ꤽ</w:t>
      </w:r>
      <w:r>
        <w:rPr/>
        <w:t>뭺䨪幔穱숯數晓幦쉾ꎿ樳㎻䫂稳믂玵瑄⸬싂䩶塟歒긵獞䐭㉫煥柂䜳ꎵ⑪숣侘繞縮숴熣⑖桅</w:t>
      </w:r>
      <w:r>
        <w:rPr/>
        <w:t>Ⳃ</w:t>
      </w:r>
      <w:r>
        <w:rPr/>
        <w:t>㨫柃싂</w:t>
      </w:r>
      <w:r>
        <w:rPr/>
        <w:t>ꥄ</w:t>
      </w:r>
      <w:r>
        <w:rPr/>
        <w:t>飂㙦睦♣㭬⭎쉒썂춘쉯싂冻幆☲顔曂堩儣㫂媵欳</w:t>
      </w:r>
      <w:r>
        <w:rPr/>
        <w:t>ⵧ</w:t>
      </w:r>
      <w:r>
        <w:rPr/>
        <w:t>牫칌뭦琨怦㦱⾻슘쉥</w:t>
      </w:r>
      <w:r>
        <w:rPr/>
        <w:t>⡔</w:t>
      </w:r>
      <w:r>
        <w:rPr/>
        <w:t>넸슿꥾垻䠴疻杦坪奪浇䙆慟ㄳ숪呐〶</w:t>
      </w:r>
      <w:r>
        <w:rPr/>
        <w:t>⡫</w:t>
      </w:r>
      <w:r>
        <w:rPr/>
        <w:t>瑭쉗䍅숺㋂瑟䕖쉇ガ帬噷ꍧ⨨剸拂敕繬玵䛂欣</w:t>
      </w:r>
      <w:r>
        <w:rPr/>
        <w:t>ꤰ⸪</w:t>
      </w:r>
      <w:r>
        <w:rPr/>
        <w:t>祚⮵䍙塣灓祅刬榘戭㬱硉拂ㄪ啹䩎㬫♍ㆻ扂娭걚坳䆩숪湐湳兇䅋䥘뭯ꌪ佳穌敕㜰昰摃떩쉅甪슩唥繬儨</w:t>
      </w:r>
      <w:r>
        <w:rPr/>
        <w:t>⡣</w:t>
      </w:r>
      <w:r>
        <w:rPr/>
        <w:t>㔩䱕㮵☪䵯煣⸱䭡⸸⫂癄䵕▬䉑暣敄㊵┹㤴摨漥㔺啖싂쉘쉏玬춣卨䍞磍㭢♳뼷칠숵䕙摌꥗㵪숳㞩슩歂擂㡷</w:t>
      </w:r>
      <w:r>
        <w:rPr/>
        <w:t>ⴴ</w:t>
      </w:r>
      <w:r>
        <w:rPr/>
        <w:t>싎彵滎뽪␵縺䉑硎䍫湧䜸갰⻎牞䲬㵳쉧</w:t>
      </w:r>
      <w:r>
        <w:rPr/>
        <w:t>Ⲯ</w:t>
      </w:r>
      <w:r>
        <w:rPr/>
        <w:t>晵촱㣂ꄪ搩报報䭸쉅㬊䡄朩帽䍉㘰깘倬</w:t>
      </w:r>
      <w:r>
        <w:rPr/>
        <w:t>⡰⠰⭌</w:t>
      </w:r>
      <w:r>
        <w:rPr/>
        <w:t>瑁썪놵灚녺猣숲뭥쉖⶿汍녂䵪楊쉺썹㥓슮伴污</w:t>
      </w:r>
      <w:r>
        <w:rPr/>
        <w:t>ꥏ</w:t>
      </w:r>
      <w:r>
        <w:rPr/>
        <w:t>㉤뇂啲쉂忂く뽇歁⽏唲믂碮物┪匥⥆剂敄盂㍯灸儨䁖瞬쌪㙔숰煯唣塗慾쏂喘깏㝀伺李쉹㙗</w:t>
      </w:r>
      <w:r>
        <w:rPr/>
        <w:t>ⷂ</w:t>
      </w:r>
      <w:r>
        <w:rPr/>
        <w:t>桡싎⹓佹쉀숷䭗䅌業截牨疣䉣갬㙏䕎쉮垣卯䯂申㩌</w:t>
      </w:r>
      <w:r>
        <w:rPr/>
        <w:t>Ⱚ</w:t>
      </w:r>
      <w:r>
        <w:rPr/>
        <w:t>汯㉔슻녌汱㙉㜪䟂㙕未坯卆卤恠㨭殮쉣䍓뇂斡쉊䅦轋䱳丣犣兑䚮㛂ꌺ싂婕쏂兟땍䔫㢱㑢뽦</w:t>
      </w:r>
      <w:r>
        <w:rPr/>
        <w:t>⠭Ⱪ</w:t>
      </w:r>
      <w:r>
        <w:rPr/>
        <w:t>榱婸扐⎥䀱礥⤦䩍㉬썱佺琹〦別輨禬旂爱</w:t>
      </w:r>
      <w:r>
        <w:rPr/>
        <w:t>ⱗ</w:t>
      </w:r>
      <w:r>
        <w:rPr/>
        <w:t>奊쵐䍑拂炮烂卪</w:t>
      </w:r>
      <w:r>
        <w:rPr/>
        <w:t>ⵦ</w:t>
      </w:r>
      <w:r>
        <w:rPr/>
        <w:t>쉥瑩喱숦轓礴㙪㕸杪뼪䕾彨㣂恨冱獊䐹嗃䐵顯쉄⩞噹쉆㝠抩㡸桔桯獧燃ꥰ懂⍭쉪繫쉾⌱</w:t>
      </w:r>
      <w:r>
        <w:rPr/>
        <w:t>ꕨ</w:t>
      </w:r>
      <w:r>
        <w:rPr/>
        <w:t>畴ꄸ枩瀪쉸埂ꇂ渶䵍ꍪ瘽ㅚ</w:t>
      </w:r>
      <w:r>
        <w:rPr/>
        <w:t>ⵂ</w:t>
      </w:r>
      <w:r>
        <w:rPr/>
        <w:t>皱⍟㵓畏䜺浖⩐慅㎱夻濂䩬㉙坕椦㎏</w:t>
      </w:r>
      <w:r>
        <w:rPr/>
        <w:t>ⱔ</w:t>
      </w:r>
      <w:r>
        <w:rPr/>
        <w:t>溻⨵⪩</w:t>
      </w:r>
      <w:r>
        <w:rPr/>
        <w:t>⡘</w:t>
      </w:r>
      <w:r>
        <w:rPr/>
        <w:t>丶嗂轓ば瑥頫歖㎬愻⭰㌪啮囂㑰쉖攫㐤</w:t>
      </w:r>
      <w:r>
        <w:rPr/>
        <w:t>ꤹ</w:t>
      </w:r>
      <w:r>
        <w:rPr/>
        <w:t>敲쉯呍⸳癁䴺쎘囍䩔싂潭⹰橳⑪쉍猹剪썘扟녵兓뽅栦㩴噑⭹䦣䜻縰䅌㭶徣묻煈狂扔㕓╸숶ꥲ䭄쉬㭃뾱顀䤤</w:t>
      </w:r>
      <w:r>
        <w:rPr/>
        <w:t>ꥐ</w:t>
      </w:r>
      <w:r>
        <w:rPr/>
        <w:t>녾潒當顉╀䘹啺灧䑎淂㢘㗂䕰</w:t>
      </w:r>
      <w:r>
        <w:rPr/>
        <w:t>ꕥ</w:t>
      </w:r>
      <w:r>
        <w:rPr/>
        <w:t>쉺梬硾㑎믃䌸䥀朴ꍒ顠</w:t>
      </w:r>
      <w:r>
        <w:rPr/>
        <w:t>Ⱖ</w:t>
      </w:r>
      <w:r>
        <w:rPr/>
        <w:t>䍱瞱扇圸䍪典瘪녔</w:t>
      </w:r>
      <w:r>
        <w:rPr/>
        <w:t>⡫</w:t>
      </w:r>
      <w:r>
        <w:rPr/>
        <w:t>䆩䩓獱呮</w:t>
      </w:r>
      <w:r>
        <w:rPr/>
        <w:t>ꔹ</w:t>
      </w:r>
      <w:r>
        <w:rPr/>
        <w:t>䐱戽収櫂㞬䝫楶</w:t>
      </w:r>
      <w:r>
        <w:rPr/>
        <w:t>ꤲ</w:t>
      </w:r>
      <w:r>
        <w:rPr/>
        <w:t>ꍑ恀頪쏃旂䡔쉎愽瑋⼤⚩칀⌸⍪怰噫䞮녠佗繎䎿쵖칟⺵⦥䉸⩞便壂넦凂슡䑋거깕卪츶</w:t>
      </w:r>
      <w:r>
        <w:rPr/>
        <w:t>ꦩ╵</w:t>
      </w:r>
      <w:r>
        <w:rPr/>
        <w:t>䅅䁚㝫溬佨廂⭖䤹㝌撱숤땗偳教䥚</w:t>
      </w:r>
      <w:r>
        <w:rPr/>
        <w:t>ⲻ⡪</w:t>
      </w:r>
      <w:r>
        <w:rPr/>
        <w:t>쉣㓂㍧媘㵨쉧歪嘫偀㈲㷂椮眪毂䥁毂䐴繀檱嘪걂䑑猳煫噂祒毂㉏쉯枥⫂惂偧磂땧䂻컂숨싃堳쉩礲獁䁫晄䲵䅈䥏캮濂뭶</w:t>
      </w:r>
      <w:r>
        <w:rPr/>
        <w:t>ⶣ</w:t>
      </w:r>
      <w:r>
        <w:rPr/>
        <w:t>䇂佹ꎥ䜸窘嫂扃䭀幁㕊넰璮息轩汇䈪칄뼨쉦⹅쉓⪣쉂㚏䜸⨤䍔畕䊵⬯㡬懂㡁庬⸦ꅬ灒橥䆩쉅⼪㙦⩉곃㩓땗摣憩䅪⼦칣獑塴촬椷碡⬊牆囂斏游</w:t>
      </w:r>
      <w:r>
        <w:rPr/>
        <w:t>ꗂ</w:t>
      </w:r>
      <w:r>
        <w:rPr/>
        <w:t>啪杈矂縰惂颡䟂收㍙⩞</w:t>
      </w:r>
      <w:r>
        <w:rPr/>
        <w:t>ꥅ</w:t>
      </w:r>
      <w:r>
        <w:rPr/>
        <w:t>묫╰♮䙟ㄪ彷湃쉈걾䲩㯍绂煷礤</w:t>
      </w:r>
      <w:r>
        <w:rPr/>
        <w:t>ⰲ</w:t>
      </w:r>
      <w:r>
        <w:rPr/>
        <w:t>煶╍♟</w:t>
      </w:r>
      <w:r>
        <w:rPr/>
        <w:t>ⵋ</w:t>
      </w:r>
      <w:r>
        <w:rPr/>
        <w:t>啬轒䭌썆潖숽汷佌쉏썙묨㬺橰䈴帩䉕琺⪵偢㩡ꅆ䢩ꇍ묪兦惂瀶쉆瞩幷穞껂ꏃ㴮䮱⽅䕅⨣烂兩刴쉳</w:t>
      </w:r>
      <w:r>
        <w:rPr/>
        <w:t>ꕀ</w:t>
      </w:r>
      <w:r>
        <w:rPr/>
        <w:t>空䡦⩶祥䅹싎䄣殥㍒䀱嫍뽅丸갽뿍偑迂䍩썪쉴⽑䌯烂숤偊䭡嘬癟숩㍮㇎畂㝇偔⑑䱃牠枘</w:t>
      </w:r>
      <w:r>
        <w:rPr/>
        <w:t>ⷂ</w:t>
      </w:r>
      <w:r>
        <w:rPr/>
        <w:t>ꥸ顧朣抩⸴⸳夻⛂싂哂淂剃睒䕡噥</w:t>
      </w:r>
      <w:r>
        <w:rPr/>
        <w:t>ꗂ⵮</w:t>
      </w:r>
      <w:r>
        <w:rPr/>
        <w:t>樰숦숷슱惂瀲帳㉰ꌮ䡞쉷㵬䇂潫徱㮩娨숮仃䄫㍐䅍㔭杍땖縤㑳쉸⬰䍱燂儻䬪ꥤ㊥┶쉧⭦㈶숩䧂灉歊䄮湫</w:t>
      </w:r>
      <w:r>
        <w:rPr/>
        <w:t>⠯</w:t>
      </w:r>
      <w:r>
        <w:rPr/>
        <w:t>싎䝁盂썉狂刲䍑ꥠ㕖ꍹ긩懂슮眲㜣␳쉵殥쉠磍⌵깇䝭⍆㯂츮甬㑫听噇彖㡲뽓汒ꅫ渤悱娪갪묰䠤</w:t>
      </w:r>
      <w:r>
        <w:rPr/>
        <w:t>ꕲ</w:t>
      </w:r>
      <w:r>
        <w:rPr/>
        <w:t>싂獁쉌硉頣娰䉴柎洲呱䮻媿庘㊥㠺싂扊뼬</w:t>
      </w:r>
    </w:p>
    <w:p>
      <w:pPr>
        <w:pStyle w:val="PreformattedText"/>
        <w:bidi w:val="0"/>
        <w:spacing w:before="0" w:after="0"/>
        <w:jc w:val="left"/>
        <w:rPr/>
      </w:pPr>
      <w:r>
        <w:rPr/>
        <w:t>帴兡亮囂夽樮땟瑩㙸飂⤨圬♕涏㗃㴺㐤㯂䭔걬六⍰汍⹚넻⩊猵武㡚垩繮乃痂쵺摀猷縻ㅙ夰火쵧䭳㕑쉡숻ꄫ䦩뽙뗂⤰㴲睆㡇戻奀椻橰佌勂</w:t>
      </w:r>
      <w:r>
        <w:rPr/>
        <w:t>Ⱛ</w:t>
      </w:r>
      <w:r>
        <w:rPr/>
        <w:t>䖩䅐穏╈䕟故숫竎䴣獸䢣惂慧硰瑄乺䑇㭌扬⸤㑅䝦⎩慣㮬娹뽢䞘쉈䂻晘▣別歒䥧䨽㙐灴㤨湨畓㭹싂쵮䙺</w:t>
      </w:r>
      <w:r>
        <w:rPr/>
        <w:t>꧂</w:t>
      </w:r>
      <w:r>
        <w:rPr/>
        <w:t>渪碣㕩幈싍疻㫂係㴫坋䗂弶쎩坡偣䝙姃噅㬻㑣卑㡍㬶䩢⨺ㆻ偨坂報敂砬㜰쉭쵁圩쉟毂䑉ꅕ깍橤䈸쉉㡮穰쉀췂煔㝁㢵敏녚捯歷橎斬䅪㬣慺쉩瓂偋硓숽呙ꅑ쉪ꌱ䇂欵樷呔塾涡쵮頪⦥싂䵦숤㉭䴫䚮噙睑⮏쏂䭳㡑䍉弨쉫搯縴䌹䁞启瓂䈵㧂䂏ㅳ⍢㡙①㩬昰䗃ギ婡䞣睗䯂祪ㄥ卐䠰㑹녕憣ꍯ䤮婥拎晹땾슏쉺⤳⑁쉉㥆䔷吮吷㑪䍸⨺兡싂䱨厵繾칮㡟当き吷乮䙀䉐╏䅀繙晲䵪噯쉒딪썾炏⒡㓎唲㘽娊摢⏂淂昺潭圯䂻숰딻ꥪ穲啰㖬㵶ꍈ刣㓃㨸祥⭀쵳⭉暿쉑녌싂</w:t>
      </w:r>
      <w:r>
        <w:rPr/>
        <w:t>ⴺ</w:t>
      </w:r>
      <w:r>
        <w:rPr/>
        <w:t>眪㍱奆嘩礻幐쉩㥍捙敂</w:t>
      </w:r>
      <w:r>
        <w:rPr/>
        <w:t>⡤</w:t>
      </w:r>
      <w:r>
        <w:rPr/>
        <w:t>湐破捩䍦ㅭ䙮刷祏뭂䝭䩀䝎쉇彖牐뿂뼴㡑夣䍕㍥娪⾱숵뭢숭ꆬ徻汃䛂䂬컂䶵䙸⽷</w:t>
      </w:r>
      <w:r>
        <w:rPr/>
        <w:t>⡸</w:t>
      </w:r>
      <w:r>
        <w:rPr/>
        <w:t>䰶乗숨圳쉳ㄪ䍷䙆</w:t>
      </w:r>
      <w:r>
        <w:rPr/>
        <w:t>⢿</w:t>
      </w:r>
      <w:r>
        <w:rPr/>
        <w:t>㵈⍲⩤썘牭걟㌳숩偧䓂氵깟煔ꇂ⵵ꥲ녥</w:t>
      </w:r>
      <w:r>
        <w:rPr/>
        <w:t>ꕾ</w:t>
      </w:r>
      <w:r>
        <w:rPr/>
        <w:t>䳂係⵩㴫뿂㑌敆廍㩂쉡ꍪ繒䚿顲⯂估뮡䁹슣儸걔彈瀴숻⭳眤札䢥橸쉧⤽参䮿</w:t>
      </w:r>
      <w:r>
        <w:rPr/>
        <w:t>ꕣ</w:t>
      </w:r>
      <w:r>
        <w:rPr/>
        <w:t>䎵쉇疥癯橙║⭱싂</w:t>
      </w:r>
      <w:r>
        <w:rPr/>
        <w:t>ꦩ</w:t>
      </w:r>
      <w:r>
        <w:rPr/>
        <w:t>싂前磂䑪䱌輫㥡쵏橢玵䝡榮䠲斡칒䩷ꄩ祙疬㠳勂</w:t>
      </w:r>
      <w:r>
        <w:rPr/>
        <w:t>ꕣ</w:t>
      </w:r>
      <w:r>
        <w:rPr/>
        <w:t>祕䌬썱⿃䔴쉬盂싂乌㬺卹恣嘻㋂㘺瘻幟䃂㊻䍘⯂뭡㭤嫂⍬ㅞꄸ㑁ꥫ典촴幕䨰꥕</w:t>
      </w:r>
      <w:r>
        <w:rPr/>
        <w:t>ꕈ</w:t>
      </w:r>
      <w:r>
        <w:rPr/>
        <w:t>帰숱</w:t>
      </w:r>
      <w:r>
        <w:rPr/>
        <w:t>ⱎ</w:t>
      </w:r>
      <w:r>
        <w:rPr/>
        <w:t>硧繺⑸㙯쉀쉸♧犥敏숪䝁棂</w:t>
      </w:r>
      <w:r>
        <w:rPr/>
        <w:t>ꦱꤣ</w:t>
      </w:r>
      <w:r>
        <w:rPr/>
        <w:t>挤㕌䆥攷濎</w:t>
      </w:r>
      <w:r>
        <w:rPr/>
        <w:t>Ⱓ</w:t>
      </w:r>
      <w:r>
        <w:rPr/>
        <w:t>䑫愴祐㙦</w:t>
      </w:r>
      <w:r>
        <w:rPr/>
        <w:t>ꥐ</w:t>
      </w:r>
      <w:r>
        <w:rPr/>
        <w:t>䅰쉤䁂쉣㝅䭶⑅禣⑩㞩敆曂䭟扐쉕ㅩㅂ䙸컎㙵䥥뽱䶩䝩ꍷ空漸〭噂곂愵쉷⺬厬皥⽆砷绂싂縩懂싂奣婫⹩稳太彚㨵쉧㭆灅⛂戤㗂汇썚塩繵갲ꇂ䨳剄ꥺ扗獰</w:t>
      </w:r>
      <w:r>
        <w:rPr/>
        <w:t>ꕋ</w:t>
      </w:r>
      <w:r>
        <w:rPr/>
        <w:t>䉷⹲批佯栣䕱坟㉹㵣輦⍘灦䑑꥘㛂</w:t>
      </w:r>
      <w:r>
        <w:rPr/>
        <w:t>⣍</w:t>
      </w:r>
      <w:r>
        <w:rPr/>
        <w:t>畞☤削年쉎慀쉙</w:t>
      </w:r>
      <w:r>
        <w:rPr/>
        <w:t>ⱍ</w:t>
      </w:r>
      <w:r>
        <w:rPr/>
        <w:t>忂扯뭀填㮘숲汶⨶幖㖘故묫柂⸸瀳硅䥦㡇煢攷硭촫㝧䁙潇整桃媩갹④㚩婐塅▮☰挦冿刻墩㵂쉱녗㚵惎副㜫㭙吤辵癭슩숤慀淂㬫彭嗂㭰牉晳敐☵婋䁰侱浠㚿땬憡㝀哂塍깯㪡璵捳䗂ꥡ抻楏旎橧慚쉶⺥搴䚿穋䤮쉉▵㝠쉕쉖</w:t>
      </w:r>
      <w:r>
        <w:rPr/>
        <w:t>ꕷ</w:t>
      </w:r>
      <w:r>
        <w:rPr/>
        <w:t>ꍅ瀸畏䥩珂쉐뭆捡</w:t>
      </w:r>
      <w:r>
        <w:rPr/>
        <w:t>ⱪ</w:t>
      </w:r>
      <w:r>
        <w:rPr/>
        <w:t>ꦡ</w:t>
      </w:r>
      <w:r>
        <w:rPr/>
        <w:t>䵠溏</w:t>
      </w:r>
      <w:r>
        <w:rPr/>
        <w:t>⡙</w:t>
      </w:r>
      <w:r>
        <w:rPr/>
        <w:t>슘咿晅숬⨨焸</w:t>
      </w:r>
      <w:r>
        <w:rPr/>
        <w:t>Ⱚ</w:t>
      </w:r>
      <w:r>
        <w:rPr/>
        <w:t>㙂</w:t>
      </w:r>
      <w:r>
        <w:rPr/>
        <w:t>⣂</w:t>
      </w:r>
      <w:r>
        <w:rPr/>
        <w:t>䥞㑖㮣⽔믃䍃⭟</w:t>
      </w:r>
      <w:r>
        <w:rPr/>
        <w:t>ꕄ</w:t>
      </w:r>
      <w:r>
        <w:rPr/>
        <w:t>侏燂兯䢮扳眲쉌歃殻䅱坊묩啱䄸忍䘫婇佾帻牬汕㞥ꍄ䂻⒏쌪쉰㑬⪱婶刨礭瑴숵</w:t>
      </w:r>
      <w:r>
        <w:rPr/>
        <w:t>ꗍ</w:t>
      </w:r>
      <w:r>
        <w:rPr/>
        <w:t>걀⩞瑰녱㋃琫㑦橃㴨ꥭ癨뽣쌦䟂䍩</w:t>
      </w:r>
      <w:r>
        <w:rPr/>
        <w:t>ꥍ</w:t>
      </w:r>
      <w:r>
        <w:rPr/>
        <w:t>노ㅔ숮</w:t>
      </w:r>
      <w:r>
        <w:rPr/>
        <w:t>⠪</w:t>
      </w:r>
      <w:r>
        <w:rPr/>
        <w:t>갻숪年쉖썞ꄲ▘砬ꎬ庬녮椊뼩⍮</w:t>
      </w:r>
      <w:r>
        <w:rPr/>
        <w:t>Ⱚ</w:t>
      </w:r>
      <w:r>
        <w:rPr/>
        <w:t>䍎㕊睆╘奄搭녖䩇䀷㐨潾潡祦畾쉇쉊㉕뇂⩧䩠슘戨⸸橪帬奶瘤塵顡쏂瀳╠浂怺幸</w:t>
      </w:r>
      <w:r>
        <w:rPr/>
        <w:t>⠺</w:t>
      </w:r>
      <w:r>
        <w:rPr/>
        <w:t>䕎㘪汩㐴꥖併䔤䩂涩㒏喩摧䔬琽⯂ㄭ썲⽸瀺猥榥愥⮿漭☫百䡯嫎ㅃ</w:t>
      </w:r>
      <w:r>
        <w:rPr/>
        <w:t>ꕴ</w:t>
      </w:r>
      <w:r>
        <w:rPr/>
        <w:t>䙱倽䱢捍縶②쵸碣䮬썹剗㩓吨潍</w:t>
      </w:r>
      <w:r>
        <w:rPr/>
        <w:t>ꖥ⍷</w:t>
      </w:r>
      <w:r>
        <w:rPr/>
        <w:t>䫂</w:t>
      </w:r>
      <w:r>
        <w:rPr/>
        <w:t>꥟⩙</w:t>
      </w:r>
      <w:r>
        <w:rPr/>
        <w:t>숩圭숹扊灔</w:t>
      </w:r>
      <w:r>
        <w:rPr/>
        <w:t>ⱁ♒</w:t>
      </w:r>
      <w:r>
        <w:rPr/>
        <w:t>뭋슿땐坆싂呯䨸싂竂쉙栤焫奮熩噷</w:t>
      </w:r>
      <w:r>
        <w:rPr/>
        <w:t>ꖬ</w:t>
      </w:r>
      <w:r>
        <w:rPr/>
        <w:t>䦬歰넥沣皻⑌묮橉䜽⍩쉯싂䝂帷䉱瑮癐뭷祫⥢뿂澻뭕䍌搸촽弭쉈㉠ꍌ潇䀦喏㝯㵄祎搻壂瀵㫂呱䵶䅑긲颱ꍔ䤮◎䣂繏뭤䌫뮩⌽漤䝑挭其㵌吶穃㍃㟎</w:t>
      </w:r>
      <w:r>
        <w:rPr/>
        <w:t>ꕺ</w:t>
      </w:r>
      <w:r>
        <w:rPr/>
        <w:t>㬹ꍍ嘻갯㉉┫ꌩ㑪刣⮵浴䈣쉪䘪煋栮痂䧂秂昮䞩㒬곍땓숮쉫쉏橯⥸彎긲䝍元倳쉨땅</w:t>
      </w:r>
      <w:r>
        <w:rPr/>
        <w:t>ⲡ</w:t>
      </w:r>
      <w:r>
        <w:rPr/>
        <w:t>年呤敁숪佪歹乍䯂숲物喻⽔㡡杹礲ㅴ纏稽⑾⽪稥䜦⾣㄰㔤숥䋂祄⸮縷条쉅뽑쉟䄺쉫务쉸滍㍂愥╏歭㥱㩏汄偁婘桨쉢䄻땴剪㊣⍱⭩쉷㎱斥쉐☸쉡柍䴽</w:t>
      </w:r>
      <w:r>
        <w:rPr/>
        <w:t>ꤩ</w:t>
      </w:r>
      <w:r>
        <w:rPr/>
        <w:t>Ⱜ</w:t>
      </w:r>
      <w:r>
        <w:rPr/>
        <w:t>恊䚩晚ꄪ䉥汳䡌珂洷⺿稻椰슏쉷ꆩ汭ꆱ沏癐潒쉷䩸ぇ㏂䁷婠帪㕕囂匪禣徥⩚㘩숫쵦뭂䬶⩀牂矂숣묽녆䕧놩쏂毂爻䤦㬽升㵨㜹䇂捉䑉깢纩灂祎⧂佋吵灪啨䒥숦儱捭朤㵭亡⩕繅㩉䛂</w:t>
      </w:r>
      <w:r>
        <w:rPr/>
        <w:t>⠦</w:t>
      </w:r>
      <w:r>
        <w:rPr/>
        <w:t>橷</w:t>
      </w:r>
      <w:r>
        <w:rPr/>
        <w:t>⢮</w:t>
      </w:r>
      <w:r>
        <w:rPr/>
        <w:t>슱媥쉁⽬䯂繀神稬㩭敦䭩䜪</w:t>
      </w:r>
      <w:r>
        <w:rPr/>
        <w:t>⢬</w:t>
      </w:r>
      <w:r>
        <w:rPr/>
        <w:t>뇂煋䥐␱帩妣⭐⌴䑮쉅䂏╪輵圩숳㩃伳枵⸳繯䩆⥢咏淂碮歩걪䩭㉔㐨捐䑯掱氪典╗〦</w:t>
      </w:r>
      <w:r>
        <w:rPr/>
        <w:t>⡂</w:t>
      </w:r>
      <w:r>
        <w:rPr/>
        <w:t>숤䁐䞵䘸顔⺮輱慉剒⭥杘썖䠰깣啹䄸♯⥺㭗䁖挭婗嘰뽘</w:t>
      </w:r>
      <w:r>
        <w:rPr/>
        <w:t>ꔨ</w:t>
      </w:r>
      <w:r>
        <w:rPr/>
        <w:t>棃卸㵱幒㤭劻䏂㡘扠䌻䉃挦깹碬嗂㩨땄쉑㍘쉡牙쉪䜣꤮쵊噸⪿杸槂⩵㉬ꍞ帵쎩畇╧ㅉ䎩䥺徘</w:t>
      </w:r>
      <w:r>
        <w:rPr/>
        <w:t>ⵣ</w:t>
      </w:r>
      <w:r>
        <w:rPr/>
        <w:t>坢쎣湯顳䡈㙯㭇䞘기슱绂琺녚ꍰ</w:t>
      </w:r>
      <w:r>
        <w:rPr/>
        <w:t>ⷂ</w:t>
      </w:r>
      <w:r>
        <w:rPr/>
        <w:t>쉾䩕癏類洩␣奐癇す嫍갷灊쉮㡭쉹䱺祍橭頵⧂㍑椊츷㫂䥷濂琣䴵偃⑱⚱㩲啞勃潬玥㏂佚⤹剪媏㚿㝖슘䜥䍂牖呺땩쉅쉫䁎猴ㅡ男澬湇칕쉍䘵쉤⯃숺♢䝔</w:t>
      </w:r>
      <w:r>
        <w:rPr/>
        <w:t>⠴</w:t>
      </w:r>
      <w:r>
        <w:rPr/>
        <w:t>敍䥋懂ꅭ㨰剮硗獾㥷쉦勍扸䠫戱彌暩격㉟呵橨眰䝹䍶软</w:t>
      </w:r>
      <w:r>
        <w:rPr/>
        <w:t>ⴲ</w:t>
      </w:r>
      <w:r>
        <w:rPr/>
        <w:t>捀か㵪ꌩ癯栥啲晈</w:t>
      </w:r>
      <w:r>
        <w:rPr/>
        <w:t>ꕥ</w:t>
      </w:r>
      <w:r>
        <w:rPr/>
        <w:t>㌳栺</w:t>
      </w:r>
      <w:r>
        <w:rPr/>
        <w:t>ꦡ</w:t>
      </w:r>
      <w:r>
        <w:rPr/>
        <w:t>栫楲ꍁ슡穢ヂ砰晡牯滂妿啉䉙忎輺썮幙熩⮱쉡䝏䴳滎彍偒쉐栬䅤纮⩪桃帽操쉨睇彑칚㥷ꄲ扒硭컂㥷뭭瀱橁眦穧싂樲桬恑䂱</w:t>
      </w:r>
      <w:r>
        <w:rPr/>
        <w:t>ⵈ</w:t>
      </w:r>
      <w:r>
        <w:rPr/>
        <w:t>呏ꎩ止弲⦥䩭剫癃쉙硺싂盂瘻꥕噮敱㛎坢㵦歙</w:t>
      </w:r>
      <w:r>
        <w:rPr/>
        <w:t>ⵎ</w:t>
      </w:r>
      <w:r>
        <w:rPr/>
        <w:t>䞣䈳뭓剥뿂</w:t>
      </w:r>
      <w:r>
        <w:rPr/>
        <w:t>ꖿ</w:t>
      </w:r>
      <w:r>
        <w:rPr/>
        <w:t>뿂⽌⿂䋃ㄦ⛂⩮獰劥噴潒媻橹奘奫⫂䱌䙒칦柂䙔ꅗ橀䑕㘵炬껂쉾䬯쉲湆惂浵쉃啟뭒쉰㴱㠮復쉳呭⩪㏂䌰⚮칹ꇂ硇歫</w:t>
      </w:r>
      <w:r>
        <w:rPr/>
        <w:t>ꤲ</w:t>
      </w:r>
      <w:r>
        <w:rPr/>
        <w:t>⻂깖쉄婅썺栮拂㤹촹ꌹ昽勂⭓剺ꆘ⼮㡌㥒뗂噉單䈰䁘䑌</w:t>
      </w:r>
      <w:r>
        <w:rPr/>
        <w:t>ⷎ</w:t>
      </w:r>
      <w:r>
        <w:rPr/>
        <w:t>ꆿ싂哃敨喩桁싂㭶捐</w:t>
      </w:r>
      <w:r>
        <w:rPr/>
        <w:t>ⷂ⦬</w:t>
      </w:r>
      <w:r>
        <w:rPr/>
        <w:t>獱泎숴⽥煐戰⤪嫂䏂瑫哂⽩⨭漺ㅍ</w:t>
      </w:r>
      <w:r>
        <w:rPr/>
        <w:t>⡹</w:t>
      </w:r>
      <w:r>
        <w:rPr/>
        <w:t>슬㕥瑉氳⚡䠫䕇싃捂熘乊㍌쉏숯䦘䔶⩡슬숸⭱ㅆ숣婁欳넬煭㝵炥渰뗂뽗祌奅牀䋍쏂䁑橁䱁㖣䩬쌵枩ꥱ⩇갱繸㑩⩶갫㒱䩁䋂䭉幥牘㧂</w:t>
      </w:r>
      <w:r>
        <w:rPr/>
        <w:t>ⲩ</w:t>
      </w:r>
      <w:r>
        <w:rPr/>
        <w:t>䥖串匩⽗偣䯂伯琪澥Ⓜ㗂啦ㅫ♹땱㬶䤪숱긪噒</w:t>
      </w:r>
      <w:r>
        <w:rPr/>
        <w:t>Ⱚ</w:t>
      </w:r>
      <w:r>
        <w:rPr/>
        <w:t>䮱坂秂犬戸伵㐱唴眱矂䩁䔷㡢䥫╃唭顯㤥걟걙</w:t>
      </w:r>
      <w:r>
        <w:rPr/>
        <w:t>꥓</w:t>
      </w:r>
      <w:r>
        <w:rPr/>
        <w:t>딺쉹磂哂쉠䑣㕣䪘䍷┵㭃◂⍖⭳䁡⥨癮晠怰卒깳䕈⩑歯</w:t>
      </w:r>
      <w:r>
        <w:rPr/>
        <w:t>ꔴ</w:t>
      </w:r>
      <w:r>
        <w:rPr/>
        <w:t>䴮㝠䥔参怴䝖愪녩湯㕮䑪呬䮡迂ꍩ㥾濍㈤䔥⨸㥧</w:t>
      </w:r>
      <w:r>
        <w:rPr/>
        <w:t>⡖</w:t>
      </w:r>
      <w:r>
        <w:rPr/>
        <w:t>긯玘䃂</w:t>
      </w:r>
      <w:r>
        <w:rPr/>
        <w:t>ⵥ</w:t>
      </w:r>
      <w:r>
        <w:rPr/>
        <w:t>㊏歡㑷棍䌽䣃㉘㞥䘨湊噰䰷㠹칲⽣䐪㭭䩧⽃忂瀤㶩䭚牮歋䕠睳</w:t>
      </w:r>
      <w:r>
        <w:rPr/>
        <w:t>ꥎꖮ</w:t>
      </w:r>
      <w:r>
        <w:rPr/>
        <w:t>숸塯㴮⬺淂</w:t>
      </w:r>
      <w:r>
        <w:rPr/>
        <w:t>ꔷ</w:t>
      </w:r>
      <w:r>
        <w:rPr/>
        <w:t>㈪呌⵳쵙睐숥뭺⛃纬㍐㥊䡅숭㴺伱⤶刪兲♧㐱</w:t>
      </w:r>
      <w:r>
        <w:rPr/>
        <w:t>ⵢ</w:t>
      </w:r>
      <w:r>
        <w:rPr/>
        <w:t>㧎</w:t>
      </w:r>
      <w:r>
        <w:rPr/>
        <w:t>ꦵ</w:t>
      </w:r>
      <w:r>
        <w:rPr/>
        <w:t>쉊䍮쉬湮⹐乕</w:t>
      </w:r>
      <w:r>
        <w:rPr/>
        <w:t>ⴭ</w:t>
      </w:r>
      <w:r>
        <w:rPr/>
        <w:t>典債㗂復♶</w:t>
      </w:r>
      <w:r>
        <w:rPr/>
        <w:t>ⱁ⍁</w:t>
      </w:r>
      <w:r>
        <w:rPr/>
        <w:t>慮央䴤坹</w:t>
      </w:r>
      <w:r>
        <w:rPr/>
        <w:t>Ⱨ</w:t>
      </w:r>
      <w:r>
        <w:rPr/>
        <w:t>摣敵긣뼩뭮琪颿焭橦⌻껂充䎿슿昣ざ⥦쉳⌊㔳ꆮ걲廂㣍湆䄱䭡◂䣂㨲䡮䱑乑䇂䚿啥睎堹㐯슮影쉒晲⼸䁹氦彉䉃亿쵦揎䖬娬뭧쵹䘮祦歏⩞뼴싂砦䵱橡卲촮朤瞻䴸⸮橈䞻燂싎䥺汵卓╩潓片义깧嚩坔╌쎵坦㄰뽀ꍘ噞ꥮ</w:t>
      </w:r>
      <w:r>
        <w:rPr/>
        <w:t>ꔵꔹⵄ</w:t>
      </w:r>
      <w:r>
        <w:rPr/>
        <w:t>婬☭灒땀쉎礱潘京恉㛂櫂㈤毂熱坬숳椥칞獌炘싂숩哂嘻㐻到슮⫂奡瘥䥶洣係</w:t>
      </w:r>
      <w:r>
        <w:rPr/>
        <w:t>ⴣ</w:t>
      </w:r>
      <w:r>
        <w:rPr/>
        <w:t>垩煷㬩쉂畄㘨剩嫂ヂ딴╶伽末獘숦묶숤</w:t>
      </w:r>
      <w:r>
        <w:rPr/>
        <w:t>ꥀ</w:t>
      </w:r>
      <w:r>
        <w:rPr/>
        <w:t>瀵쉣䁄䐱猬녪뽯싂幯슻ꅆ案杅刱숹㝧</w:t>
      </w:r>
      <w:r>
        <w:rPr/>
        <w:t>ꕂ</w:t>
      </w:r>
      <w:r>
        <w:rPr/>
        <w:t>婩뗂縬乲슏쉢湱숷걒ꄪ㌶숷촲떡쉡㠸䤷噩⫂ꆥ㪡⦩䩒竂㕣䍩ꏎ档</w:t>
      </w:r>
      <w:r>
        <w:rPr/>
        <w:t>꧂⩅</w:t>
      </w:r>
      <w:r>
        <w:rPr/>
        <w:t>勂㙊썔㣂㣂䅒溏</w:t>
      </w:r>
      <w:r>
        <w:rPr/>
        <w:t>ꤸ</w:t>
      </w:r>
      <w:r>
        <w:rPr/>
        <w:t>䛂乄갨</w:t>
      </w:r>
      <w:r>
        <w:rPr/>
        <w:t>ꤨ</w:t>
      </w:r>
      <w:r>
        <w:rPr/>
        <w:t>卣땔㣂砻瀽뇃疡楌</w:t>
      </w:r>
      <w:r>
        <w:rPr/>
        <w:t>꧂</w:t>
      </w:r>
      <w:r>
        <w:rPr/>
        <w:t>썇䉎숯顰㛍䘪숷楑敗䵰竂⤥䭩뽎㝱繯㣎株촯</w:t>
      </w:r>
      <w:r>
        <w:rPr/>
        <w:t>⠺╲</w:t>
      </w:r>
      <w:r>
        <w:rPr/>
        <w:t>쉊䔳獲卖套㊮㖮轊硑싃䬯㉓㜪榘</w:t>
      </w:r>
      <w:r>
        <w:rPr/>
        <w:t>ꤷ╢</w:t>
      </w:r>
      <w:r>
        <w:rPr/>
        <w:t>䵂兯䉌쉖䁬쉥晟</w:t>
      </w:r>
      <w:r>
        <w:rPr/>
        <w:t>ꔻ</w:t>
      </w:r>
      <w:r>
        <w:rPr/>
        <w:t>䵄</w:t>
      </w:r>
      <w:r>
        <w:rPr/>
        <w:t>ⵧ</w:t>
      </w:r>
      <w:r>
        <w:rPr/>
        <w:t>渥斘輮⨷兊廂䨽ꎥ㑰湄䎵숱쉬塊䱘礩</w:t>
      </w:r>
      <w:r>
        <w:rPr/>
        <w:t>ꕷ</w:t>
      </w:r>
      <w:r>
        <w:rPr/>
        <w:t>䤲⹞쉤쉩娹桦䐺걏焴⴦戫塳쉨⑮碩◂朷㥸䕡⨤䑋繋昲楤䭓</w:t>
      </w:r>
      <w:r>
        <w:rPr/>
        <w:t>ꥈ</w:t>
      </w:r>
      <w:r>
        <w:rPr/>
        <w:t>歇깬夹恵弲潫溣癍숱㑩</w:t>
      </w:r>
      <w:r>
        <w:rPr/>
        <w:t>⡀</w:t>
      </w:r>
      <w:r>
        <w:rPr/>
        <w:t>䄺堪싂䉏灁顡칱琩摚␪걵ㄬ頴ꄲꥫ㜨쉰婺쌦⩵才䙴⏂싂湉⬴녦숳땗稣䥔睂䬻乥쉘쉢뭔欶ꌹ뽙숻ㄨ㕗恫⑌䩧本㧂숤䡩ㅶ싎㘪煠긹乍⩑淂⹊䱚㡴䇎村⦣橁幂쉯欤⯂䩩娸材쉊姍倰幉坋䉮晪쉩漮䕘疏</w:t>
      </w:r>
      <w:r>
        <w:rPr/>
        <w:t>ⱙ</w:t>
      </w:r>
      <w:r>
        <w:rPr/>
        <w:t>ꏎ夨ㆱ썲昰忂偯倦攮⑘瑐犣</w:t>
      </w:r>
      <w:r>
        <w:rPr/>
        <w:t>ꖿ</w:t>
      </w:r>
      <w:r>
        <w:rPr/>
        <w:t>㈴쉨矂幧숮숰坑숩慱慲㩰㥄㍱⥒䥅♳깍祰䣍噬㍟㙍瑰쉘⹳稹쉇╗橞䑬</w:t>
      </w:r>
      <w:r>
        <w:rPr/>
        <w:t>ꤣ</w:t>
      </w:r>
      <w:r>
        <w:rPr/>
        <w:t>ꄶ申⍩瀽㩞칯ꍍ㤶汢硚頣쵤䲬僂䱪䙅乗☭묤슩䑗䀪</w:t>
      </w:r>
      <w:r>
        <w:rPr/>
        <w:t>Ⱟ</w:t>
      </w:r>
      <w:r>
        <w:rPr/>
        <w:t>䪘恘</w:t>
      </w:r>
      <w:r>
        <w:rPr/>
        <w:t>ꥒ</w:t>
      </w:r>
      <w:r>
        <w:rPr/>
        <w:t>挹쉮欷䙹㜽쉲奥䴳䬻⩔竎猫</w:t>
      </w:r>
      <w:r>
        <w:rPr/>
        <w:t>ꕧ</w:t>
      </w:r>
      <w:r>
        <w:rPr/>
        <w:t>湴⨥と숱</w:t>
      </w:r>
      <w:r>
        <w:rPr/>
        <w:t>ꥆ</w:t>
      </w:r>
      <w:r>
        <w:rPr/>
        <w:t>쉣㘩兟㥂䑓楳䅆䍗浆噐澩础쉴迂썃</w:t>
      </w:r>
      <w:r>
        <w:rPr/>
        <w:t>꧂</w:t>
      </w:r>
      <w:r>
        <w:rPr/>
        <w:t>株牏⦩䌪娰쉱卶犥晣額䞩戵繐⹲灅㈶숭</w:t>
      </w:r>
      <w:r>
        <w:rPr/>
        <w:t>ⴳ</w:t>
      </w:r>
      <w:r>
        <w:rPr/>
        <w:t>牁㕆뇎坘瑬숳ꄪ瑈</w:t>
      </w:r>
      <w:r>
        <w:rPr/>
        <w:t>Ⰺ</w:t>
      </w:r>
      <w:r>
        <w:rPr/>
        <w:t>椱숩祵妵㡮쉪轶搽斥䩑横䓂㴻싂넰䛍⤪歓歇깄ꏂ杲⍘辥䔷繏捂欰▩䕫倻反潮㍫昤彦段縺挮洪彎䇂穓珎싂畐㉳䨮걷牙䭓桱㵺澩䷂⧂쉭䱴숦湃칺ꄴ儥繃㥦쉬슬</w:t>
      </w:r>
      <w:r>
        <w:rPr/>
        <w:t>⡫</w:t>
      </w:r>
      <w:r>
        <w:rPr/>
        <w:t>䠪眻쏂䩱쉨佴乾爰栭廃牑䋂⽹炮썇吤燃兄㑯祫䝚슡燂깁쉷湰⨯礮㝞╚灎㍗硪序䰮슻갥嚱⩰곂䥷⑟ꏍ뽫杅쉋晇御䒬䅶奓☬㗂墵拂⹯妵⍆乫燂䰯</w:t>
      </w:r>
      <w:r>
        <w:rPr/>
        <w:t>ꦿ</w:t>
      </w:r>
      <w:r>
        <w:rPr/>
        <w:t>㤨ㅴ楃㫂쉩숱⸭쉉⭁㙂你灣䩷▘㍡㑠䏂䥊녶뽆泂浖獀쉟煦⭕ꄱ㕏</w:t>
      </w:r>
      <w:r>
        <w:rPr/>
        <w:t>Ȿ</w:t>
      </w:r>
      <w:r>
        <w:rPr/>
        <w:t>瑕恮䤻兆㩾⥠⽃</w:t>
      </w:r>
      <w:r>
        <w:rPr/>
        <w:t>ꤲ</w:t>
      </w:r>
      <w:r>
        <w:rPr/>
        <w:t>䘷穥纵啓䍊䅴噢捀獩牳灊䝑슮㟃컍☺싂愶獅憮濂乘囂컂捬숣埂㉄㥗䒮佞㩇䗂溱⥨砣ㄴ杳⥩䪱싂喡剺嫂㠵⩐ꎩ䝄쉠㧂娮䪬瀫</w:t>
      </w:r>
      <w:r>
        <w:rPr/>
        <w:t>ⷂ</w:t>
      </w:r>
      <w:r>
        <w:rPr/>
        <w:t>摅礽㉚䎏쉒싂걔䥍敌歚杦쉮稬쉞㪻䁎仂슬偙畦礯숷䙳㩢媩畱䝗쵥頵싎뭆♵甦䁔싎ィ畊싂㠺坩</w:t>
      </w:r>
      <w:r>
        <w:rPr/>
        <w:t>⡔</w:t>
      </w:r>
      <w:r>
        <w:rPr/>
        <w:t>猫匸幑楍⑟滍䑟櫂⹘硌光䍵걶婯べ磂쌫幨顙☫숷咮垿䅚㯂숮㉎嫂亩ꏃ惂䢏</w:t>
      </w:r>
      <w:r>
        <w:rPr/>
        <w:t>ⰶ</w:t>
      </w:r>
      <w:r>
        <w:rPr/>
        <w:t>ㅚ橲묽愻㡭昱噉㞏敢㊮㋂暩削싎祍䡶獚㥹敉䰪栬</w:t>
      </w:r>
      <w:r>
        <w:rPr/>
        <w:t>ꕨ</w:t>
      </w:r>
      <w:r>
        <w:rPr/>
        <w:t>佯⩉瑲ꍓꏂ쉸婏⺘㘩㌶䶮厏䒣敦ꥢ꥗炵疣㴳㕰⫂䥆쉠呎㑞橔⴫吩捗敭呋㬭䄫傡獣乂剱ꍕ䕸</w:t>
      </w:r>
      <w:r>
        <w:rPr/>
        <w:t>ꥈ</w:t>
      </w:r>
      <w:r>
        <w:rPr/>
        <w:t>剪</w:t>
      </w:r>
      <w:r>
        <w:rPr/>
        <w:t>ⵌ</w:t>
      </w:r>
      <w:r>
        <w:rPr/>
        <w:t>䩴䀸䕬竂㢿牮憱놻主瓂䊱츴⨨拂싂弱㉮뾥⮩䄤㕭숶䭤깡㕒䝋䉺ꅤ㭔彶頺轁䳂䤪⩗㡞㌬䐵껃迍䈩穸乸㝆쉤떬쉩땳怣═쉣䁃놥䂣㑧枣乶쉓쉨쉮䈻썊䂮⩴䗂剩弴櫂搨櫂搶䍴男쉆㭖</w:t>
      </w:r>
      <w:r>
        <w:rPr/>
        <w:t>⡢</w:t>
      </w:r>
      <w:r>
        <w:rPr/>
        <w:t>圣䣂ꥳ⍘㵫塷㙐共乞녯䮩쉹䙔䉪뭬⻂㝒磂東橹싂숷␸뭟睕쉗䄭伳</w:t>
      </w:r>
      <w:r>
        <w:rPr/>
        <w:t>꥓</w:t>
      </w:r>
      <w:r>
        <w:rPr/>
        <w:t>樭䍸䑾熱</w:t>
      </w:r>
      <w:r>
        <w:rPr/>
        <w:t>ꤣ</w:t>
      </w:r>
      <w:r>
        <w:rPr/>
        <w:t>杢瀯⍐⹸⨻녒兌㩓徏⤫쉣䊮煆墻祩携</w:t>
      </w:r>
      <w:r>
        <w:rPr/>
        <w:t>ⵇ</w:t>
      </w:r>
      <w:r>
        <w:rPr/>
        <w:t>昪嚬冩숩⩓㏂㡤畎</w:t>
      </w:r>
      <w:r>
        <w:rPr/>
        <w:t>꧂⌤</w:t>
      </w:r>
      <w:r>
        <w:rPr/>
        <w:t>璵䱡㡨뭑⩊땡숳繶啚幣杮쉓딸쵢䵴上싂㣃摪塁</w:t>
      </w:r>
      <w:r>
        <w:rPr/>
        <w:t>ⲵ</w:t>
      </w:r>
      <w:r>
        <w:rPr/>
        <w:t>뼲䮿幁潊獋쵡䎥伵걃㩂슱牦㩆䫎兯䩋囂⥂◂猩</w:t>
      </w:r>
      <w:r>
        <w:rPr/>
        <w:t>ꕚ</w:t>
      </w:r>
      <w:r>
        <w:rPr/>
        <w:t>焪♐쉔塺싂㭮뗂</w:t>
      </w:r>
      <w:r>
        <w:rPr/>
        <w:t>ꕶ</w:t>
      </w:r>
      <w:r>
        <w:rPr/>
        <w:t>쉟♥祐떱捥物确⨮䩮亻勃㉹</w:t>
      </w:r>
      <w:r>
        <w:rPr/>
        <w:t>ⱨ</w:t>
      </w:r>
      <w:r>
        <w:rPr/>
        <w:t>敌奟捭</w:t>
      </w:r>
      <w:r>
        <w:rPr/>
        <w:t>ⷂ</w:t>
      </w:r>
      <w:r>
        <w:rPr/>
        <w:t>숮䀪獺쉡⭠숱╶츬䌹㌱儽捷</w:t>
      </w:r>
      <w:r>
        <w:rPr/>
        <w:t>ⵦ</w:t>
      </w:r>
      <w:r>
        <w:rPr/>
        <w:t>䬽촷츤㎮㕥⍴欪䧂⌹㕄㫂䤤庿繖⥠쉏뭏琹걞쉺䍨敾㕶</w:t>
      </w:r>
      <w:r>
        <w:rPr/>
        <w:t>꧃</w:t>
      </w:r>
      <w:r>
        <w:rPr/>
        <w:t>杣浊쉎㭦倭╩</w:t>
      </w:r>
      <w:r>
        <w:rPr/>
        <w:t>ꕧ</w:t>
      </w:r>
      <w:r>
        <w:rPr/>
        <w:t>㕲颵⼬乍╥⿍挱ꍔ汆숶쉖⑬儹㡵卉쉰䤦쉑窣♔䲏璱㡈瘦慌⨱䁎㉧涣</w:t>
      </w:r>
      <w:r>
        <w:rPr/>
        <w:t>ꥄ</w:t>
      </w:r>
      <w:r>
        <w:rPr/>
        <w:t>깤䕸ㅃ䵳㍑</w:t>
      </w:r>
      <w:r>
        <w:rPr/>
        <w:t>ⲱ</w:t>
      </w:r>
      <w:r>
        <w:rPr/>
        <w:t>噖칸뽹⩧䭀䫂瑪䏂敵⩀곂殥㐪㖮⩮⼵兠䟂報炩⩁夬</w:t>
      </w:r>
      <w:r>
        <w:rPr/>
        <w:t>⠹</w:t>
      </w:r>
      <w:r>
        <w:rPr/>
        <w:t>䫂慬き䩗䝍䵣皻䙒撩쉊〉啐䬤搨灗焽埂䴽땈</w:t>
      </w:r>
      <w:r>
        <w:rPr/>
        <w:t>ꤪ</w:t>
      </w:r>
      <w:r>
        <w:rPr/>
        <w:t>捁㔻瘭睧擂牴睔䷂煏抿卡㇂㡎䙁〽⽀煁</w:t>
      </w:r>
      <w:r>
        <w:rPr/>
        <w:t>꤬</w:t>
      </w:r>
      <w:r>
        <w:rPr/>
        <w:t>嘲쉸慃槂⨭劻硄䐵⮿熩깈⽦奙滂㙪⩚칄썋뗂䅳卒喵䋎㮵淍潌ꅢ潞〲</w:t>
      </w:r>
      <w:r>
        <w:rPr/>
        <w:t>⠮</w:t>
      </w:r>
      <w:r>
        <w:rPr/>
        <w:t>殏쌽⨴꺩轚㉆⭔瘱⩇昫弣祾祊䋍쉴䄤㜯쉫쉄磂㙐吨頣㬷㪩䨱</w:t>
      </w:r>
      <w:r>
        <w:rPr/>
        <w:t>꧂</w:t>
      </w:r>
      <w:r>
        <w:rPr/>
        <w:t>㙢柍壂⯂摷溻㝖汶䝳䚘亮啇坂슥奈旂倸䙶哂ㆿ歴쉾⽆㉯㬰⥄</w:t>
      </w:r>
      <w:r>
        <w:rPr/>
        <w:t>꧂⭞</w:t>
      </w:r>
      <w:r>
        <w:rPr/>
        <w:t>癏搷辡瘫㝬㷂繕</w:t>
      </w:r>
      <w:r>
        <w:rPr/>
        <w:t>ⲥ</w:t>
      </w:r>
      <w:r>
        <w:rPr/>
        <w:t>纮ꎬ⬪梡╌㍉愵䩩츻䱑哂丣㉅</w:t>
      </w:r>
      <w:r>
        <w:rPr/>
        <w:t>꧂</w:t>
      </w:r>
      <w:r>
        <w:rPr/>
        <w:t>⽩壂洪㬦</w:t>
      </w:r>
      <w:r>
        <w:rPr/>
        <w:t>⡃</w:t>
      </w:r>
      <w:r>
        <w:rPr/>
        <w:t>療</w:t>
      </w:r>
      <w:r>
        <w:rPr/>
        <w:t>ꔱ</w:t>
      </w:r>
      <w:r>
        <w:rPr/>
        <w:t>䐳숱䅍䔫帷繌帳告䗂墿숨汗䅉쉫䋃凂㇂札僂穷걀倽</w:t>
      </w:r>
      <w:r>
        <w:rPr/>
        <w:t>ⱚ</w:t>
      </w:r>
      <w:r>
        <w:rPr/>
        <w:t>熵㨲䉖⩁㭣獣쉒슿墱⍅䕓┪拂䰻祂潈中䔪췃</w:t>
      </w:r>
      <w:r>
        <w:rPr/>
        <w:t>ꕉ</w:t>
      </w:r>
      <w:r>
        <w:rPr/>
        <w:t>楮欭湔儥䎮䩵㝳쉪ꇎ敟炩䔤⩨</w:t>
      </w:r>
      <w:r>
        <w:rPr/>
        <w:t>⡦⍓</w:t>
      </w:r>
      <w:r>
        <w:rPr/>
        <w:t>爥䉄⑔䕎쉂碏〯⒩⭸偊帪쉵偳⻂漮っ껎晷奮顢丰墿噤湲쵩⚘⎩깏㎿洷슩奮捸牸湨습䝂揂兊</w:t>
      </w:r>
      <w:r>
        <w:rPr/>
        <w:t>ꗂ</w:t>
      </w:r>
      <w:r>
        <w:rPr/>
        <w:t>Ⱛ꥕</w:t>
      </w:r>
      <w:r>
        <w:rPr/>
        <w:t>慒</w:t>
      </w:r>
      <w:r>
        <w:rPr/>
        <w:t>ⱙ</w:t>
      </w:r>
      <w:r>
        <w:rPr/>
        <w:t>啩伺</w:t>
      </w:r>
      <w:r>
        <w:rPr/>
        <w:t>ꔭ</w:t>
      </w:r>
      <w:r>
        <w:rPr/>
        <w:t>啡䂵务正乥</w:t>
      </w:r>
      <w:r>
        <w:rPr/>
        <w:t>ⴤ</w:t>
      </w:r>
      <w:r>
        <w:rPr/>
        <w:t>慰瓍灈ꌸ쉲╓㨱䱁쉚圴컂桙炩捰愺쉚噙呺䵮䐣慉撘쉞㤺䵀懂繓嘩㕃懂佯ꎏ甯灢䵨湳</w:t>
      </w:r>
      <w:r>
        <w:rPr/>
        <w:t>꧂</w:t>
      </w:r>
      <w:r>
        <w:rPr/>
        <w:t>灗戳쉈㴤套슩睾乤浸䁧晕걯칱榿</w:t>
      </w:r>
      <w:r>
        <w:rPr/>
        <w:t>⣂╓Ȿ</w:t>
      </w:r>
      <w:r>
        <w:rPr/>
        <w:t>䙑䴨쉀</w:t>
      </w:r>
      <w:r>
        <w:rPr/>
        <w:t>ꕦ</w:t>
      </w:r>
      <w:r>
        <w:rPr/>
        <w:t>넺쌮䠻帽</w:t>
      </w:r>
      <w:r>
        <w:rPr/>
        <w:t>ꦮ</w:t>
      </w:r>
      <w:r>
        <w:rPr/>
        <w:t>汢쉺滂㍇</w:t>
      </w:r>
      <w:r>
        <w:rPr/>
        <w:t>ⵞ</w:t>
      </w:r>
      <w:r>
        <w:rPr/>
        <w:t>扉十㡫楙싂秂㉪硓묽䥑䣎䅸⫂⥣숭暵歸ㅊ潖</w:t>
      </w:r>
      <w:r>
        <w:rPr/>
        <w:t>⣂</w:t>
      </w:r>
      <w:r>
        <w:rPr/>
        <w:t>쉭쉮촲싂⩃녴☊☱晲稪㴹㝠⺬ꍒ噏敓⥆癗䒩悏浳䓂뗂卨◂䢻⬳佗剬䮡</w:t>
      </w:r>
      <w:r>
        <w:rPr/>
        <w:t>ⴴ</w:t>
      </w:r>
      <w:r>
        <w:rPr/>
        <w:t>勂渶迃穎컂纩捆㙬</w:t>
      </w:r>
      <w:r>
        <w:rPr/>
        <w:t>Ⱨ</w:t>
      </w:r>
      <w:r>
        <w:rPr/>
        <w:t>恴츰슣摾䀰扊榥⽃礰⑉㯂溥飂쌣䫂싂⨪兦䦿橑㝆숤⏂쉋婠녉ꅨ戶깙六潶╥䈲浨栳皮</w:t>
      </w:r>
      <w:r>
        <w:rPr/>
        <w:t>ꕅ</w:t>
      </w:r>
      <w:r>
        <w:rPr/>
        <w:t>坯⯃습祥穴⑇╶妡쉖</w:t>
      </w:r>
      <w:r>
        <w:rPr/>
        <w:t>ꕁ</w:t>
      </w:r>
      <w:r>
        <w:rPr/>
        <w:t>㭭氤뿂⹮䉩堯⼨⹔啨俎㕶劥摷伥♂䙺塥漷</w:t>
      </w:r>
      <w:r>
        <w:rPr/>
        <w:t>ꕱ</w:t>
      </w:r>
      <w:r>
        <w:rPr/>
        <w:t>欨祂쉘硸숩祖쌬㴱〥⧃矂绂㙁煭숳䮏弱囎쉹珂ꅭ걓⑋캵숮녠</w:t>
      </w:r>
      <w:r>
        <w:rPr/>
        <w:t>⡪</w:t>
      </w:r>
      <w:r>
        <w:rPr/>
        <w:t>촥</w:t>
      </w:r>
      <w:r>
        <w:rPr/>
        <w:t>ꖏ</w:t>
      </w:r>
      <w:r>
        <w:rPr/>
        <w:t>桊갥㕈滂么䯍㭢뗎䳎⨴⹡슡㩕偗忂祈哂珂桇偬뗂乑⸨ッ놥㥢⑧乱恥ぉ⎣㑲슱</w:t>
      </w:r>
      <w:r>
        <w:rPr/>
        <w:t>ꕅ</w:t>
      </w:r>
      <w:r>
        <w:rPr/>
        <w:t>湡䱾䵄땑</w:t>
      </w:r>
      <w:r>
        <w:rPr/>
        <w:t>⠱</w:t>
      </w:r>
      <w:r>
        <w:rPr/>
        <w:t>뽭䡵汔㔣⥹て⍷䖬⥓䇃녏䑐깋⍆奫畱촫곂毂砪</w:t>
      </w:r>
      <w:r>
        <w:rPr/>
        <w:t>ꕨ</w:t>
      </w:r>
      <w:r>
        <w:rPr/>
        <w:t>숪允䇎쉖憻쉠갪쵚皩乧擂啢츮땀呡</w:t>
      </w:r>
      <w:r>
        <w:rPr/>
        <w:t>ꤦ</w:t>
      </w:r>
      <w:r>
        <w:rPr/>
        <w:t>쉨싂瑠뭈悩恵單濂ㅋ뼭湙䩾</w:t>
      </w:r>
      <w:r>
        <w:rPr/>
        <w:t>⡨</w:t>
      </w:r>
      <w:r>
        <w:rPr/>
        <w:t>걳癀숩䡗깷堸╕</w:t>
      </w:r>
      <w:r>
        <w:rPr/>
        <w:t>⣂</w:t>
      </w:r>
      <w:r>
        <w:rPr/>
        <w:t>숤뭸幆쉢㌮</w:t>
      </w:r>
      <w:r>
        <w:rPr/>
        <w:t>ꕨ</w:t>
      </w:r>
      <w:r>
        <w:rPr/>
        <w:t>潲䅩㕁뮥◂〉뭧烂彅⤸뼵믎</w:t>
      </w:r>
      <w:r>
        <w:rPr/>
        <w:t>⡏</w:t>
      </w:r>
      <w:r>
        <w:rPr/>
        <w:t>奩恀搱湟唣⧂洴剤歞扡啐슘⭚灍╎♌⩀㒩쏂♊顷毎兢䭴佫祱⒮㥐䱒䫂潭琩⤷䩯兺싂㞏⍨偈焥縦䙕㫂塔轖氪쉉</w:t>
      </w:r>
      <w:r>
        <w:rPr/>
        <w:t>ꥇ</w:t>
      </w:r>
      <w:r>
        <w:rPr/>
        <w:t>䮥쉸暻㢘离榩敞漸칊啹숦㣃彃卐捦쉇ꍱ쉳倱꥘书뽟</w:t>
      </w:r>
      <w:r>
        <w:rPr/>
        <w:t>ⶣ</w:t>
      </w:r>
      <w:r>
        <w:rPr/>
        <w:t>㡬楌⺘䌤슩掬擂䨴촵쉭⽵兯</w:t>
      </w:r>
      <w:r>
        <w:rPr/>
        <w:t>ꤳ</w:t>
      </w:r>
      <w:r>
        <w:rPr/>
        <w:t>济ꅄ潦쉘슬仂顄꥕慔숪卆쉴갭䭷䛂쏂癌슘䅵⑷顸兲忍쉆泂䛃夤湠捡稽娶䈥싂싎쉱⭤䕱涣쉀沩㎮塪幠䰩㔴浒幧䄪╨䁓歑칢⸹䨰ꌩ湑⥡ꎿ䑨丫儮凂</w:t>
      </w:r>
      <w:r>
        <w:rPr/>
        <w:t>ꦩ</w:t>
      </w:r>
      <w:r>
        <w:rPr/>
        <w:t>䤶坶眣쵆䵶쏎灧坰䵉䌣쉤牖獘ꎩ⩋䉂녚쎥漫坙浢慊㨫庿</w:t>
      </w:r>
      <w:r>
        <w:rPr/>
        <w:t>ꦣ</w:t>
      </w:r>
      <w:r>
        <w:rPr/>
        <w:t>倻煠琣ꅏ氬杮</w:t>
      </w:r>
      <w:r>
        <w:rPr/>
        <w:t>꧂</w:t>
      </w:r>
      <w:r>
        <w:rPr/>
        <w:t>㑇◂礨䐶싂剋䅟⭥䭲懍婖䱷㭳礦癟⑯쉗</w:t>
      </w:r>
      <w:r>
        <w:rPr/>
        <w:t>Ⱚ</w:t>
      </w:r>
      <w:r>
        <w:rPr/>
        <w:t>깞轃婖堯㑐꥕猻쉳</w:t>
      </w:r>
      <w:r>
        <w:rPr/>
        <w:t>꧂</w:t>
      </w:r>
      <w:r>
        <w:rPr/>
        <w:t>祘㉡睨䥣</w:t>
      </w:r>
      <w:r>
        <w:rPr/>
        <w:t>ꤳ</w:t>
      </w:r>
      <w:r>
        <w:rPr/>
        <w:t>祗촲쉥䂮깪␵</w:t>
      </w:r>
      <w:r>
        <w:rPr/>
        <w:t>⡊</w:t>
      </w:r>
      <w:r>
        <w:rPr/>
        <w:t>挷싂㕆攨潣䉨쉈묯㢵䏂曂慬噭㟂懂칒伬㐽彌⵶뼺䑦牅婚汌柂穓㧂頮</w:t>
      </w:r>
      <w:r>
        <w:rPr/>
        <w:t>ⶬ</w:t>
      </w:r>
      <w:r>
        <w:rPr/>
        <w:t>췃愻犣癵䣂戨녃㍦縸䭣䃂⽹曂㕁㑶䪵慎渲偮圊</w:t>
      </w:r>
      <w:r>
        <w:rPr/>
        <w:t>ⱹ</w:t>
      </w:r>
      <w:r>
        <w:rPr/>
        <w:t>㙕啴操塓䀫ㅨ掱䡭癲䁫딣췂⪻晕睩䡮䙤묲偂쉷◍噘啩䱞䵣⪥㇂䩲橏〤㫎㙳</w:t>
      </w:r>
      <w:r>
        <w:rPr/>
        <w:t>Ɱ</w:t>
      </w:r>
      <w:r>
        <w:rPr/>
        <w:t>쉓</w:t>
      </w:r>
      <w:r>
        <w:rPr/>
        <w:t>ꤸ</w:t>
      </w:r>
      <w:r>
        <w:rPr/>
        <w:t>敭患怦塪揂顑쉶</w:t>
      </w:r>
      <w:r>
        <w:rPr/>
        <w:t>Ɒ</w:t>
      </w:r>
      <w:r>
        <w:rPr/>
        <w:t>湞</w:t>
      </w:r>
      <w:r>
        <w:rPr/>
        <w:t>Ɒ</w:t>
      </w:r>
      <w:r>
        <w:rPr/>
        <w:t>카㉷䕊繭㵓䍲뭀䕡䨵슥㌸뽆숭</w:t>
      </w:r>
      <w:r>
        <w:rPr/>
        <w:t>ⲱ</w:t>
      </w:r>
      <w:r>
        <w:rPr/>
        <w:t>쉊숴帱歳㬯测쉤쵐䝘싂쉴컂恆搯㷂䕸汧攺걔䡩䄵녙䬮則祥听쵆祅싂</w:t>
      </w:r>
      <w:r>
        <w:rPr/>
        <w:t>ꔻ</w:t>
      </w:r>
      <w:r>
        <w:rPr/>
        <w:t>껂佬歏숲湧♴ꌭ쉅⩷숣뭀ꅵ</w:t>
      </w:r>
      <w:r>
        <w:rPr/>
        <w:t>ⱓ</w:t>
      </w:r>
      <w:r>
        <w:rPr/>
        <w:t>倫쉱獘娽椫縮쉾匦⩣㜦</w:t>
      </w:r>
      <w:r>
        <w:rPr/>
        <w:t>ꔬ</w:t>
      </w:r>
      <w:r>
        <w:rPr/>
        <w:t>습⭱唫樹㩪凂䧃䏂䑳柂䑢桦깰䆣彲⾩佮ㅈ</w:t>
      </w:r>
      <w:r>
        <w:rPr/>
        <w:t>ꦮ</w:t>
      </w:r>
      <w:r>
        <w:rPr/>
        <w:t>䵦癢쌥猤쉄畡㤦淂焣쉀び숱Ⓧ璏ꥰ圶㌶剤갱䕣㙖㎵㷎獍幹漨쉶⍒䛂⧍䝪浨瑎㵥横坦斬創숺쉘癕轨埂䥞塎徬轣䧂⩗쉕⽢쉅偢彞ꅹ싂汈唲猫哂䥟朸䡯縹</w:t>
      </w:r>
      <w:r>
        <w:rPr/>
        <w:t>ⱹ</w:t>
      </w:r>
      <w:r>
        <w:rPr/>
        <w:t>ㄴ숨樷썌촻啘〸䩤䅖숬㋂┬侘䋂琪剢㫎枱㭢㶩</w:t>
      </w:r>
      <w:r>
        <w:rPr/>
        <w:t>⡳</w:t>
      </w:r>
      <w:r>
        <w:rPr/>
        <w:t>渤癢䝾渺칆싍䉾癚䱹榵㩫栣땗䈤佡晊쉴</w:t>
      </w:r>
      <w:r>
        <w:rPr/>
        <w:t>ⵯ</w:t>
      </w:r>
      <w:r>
        <w:rPr/>
        <w:t>偪⩸睄焻䝫</w:t>
      </w:r>
      <w:r>
        <w:rPr/>
        <w:t>ⵃ</w:t>
      </w:r>
      <w:r>
        <w:rPr/>
        <w:t>へ䱠䇂⽨是꥾㪱䝘춵㖘⫂牚⍺썗祷땉⥵繎捣硊婵眵噒偊</w:t>
      </w:r>
      <w:r>
        <w:rPr/>
        <w:t>ꕎ⍑</w:t>
      </w:r>
      <w:r>
        <w:rPr/>
        <w:t>硰⹰䝈쉠〺敦쵅쉥뼬匯㛃ず┩繧䌤桕䇃呞渲㒮硋䅡〪娴姂㘨뿂刪乔⧂쉮幑⮩쉅䉳뽄浮损⩡깉䥏놻椺㩕땞晕頪땫汭〷䨯枏䙊漨偨걩㜲䤪㉶瀲쉐䂡넥爻따쉪縤</w:t>
      </w:r>
      <w:r>
        <w:rPr/>
        <w:t>ꦘ</w:t>
      </w:r>
      <w:r>
        <w:rPr/>
        <w:t>ꅡ숴悻싍♾搭歞㘻窵䶥炻槃㕢塋⥾眥異䞣矂乤䝷뮏䁷椶㥃䰯焵姂渹뼨䕋㭗偞凂┱슘쉌〲</w:t>
      </w:r>
      <w:r>
        <w:rPr/>
        <w:t>ⵂ</w:t>
      </w:r>
      <w:r>
        <w:rPr/>
        <w:t>捭㌣䊵⪘䥄</w:t>
      </w:r>
      <w:r>
        <w:rPr/>
        <w:t>ⲥ</w:t>
      </w:r>
      <w:r>
        <w:rPr/>
        <w:t>啚딣揍否扸祫䙉䠽⸳佟歎썆겻깎轴琦㩮㨥㜣䯎♦夫瑁䶘吪噯숵圣幙秂▵卹ꥠ穸䱀쉩䲣</w:t>
      </w:r>
      <w:r>
        <w:rPr/>
        <w:t>⠤</w:t>
      </w:r>
      <w:r>
        <w:rPr/>
        <w:t>嫂ㅟ䚱싂剷놡뼯喬⨸⚱汫桷帹殻澬彴䁭⏂柂匥兄丩擂坎丮숥盎堶⺻瀨</w:t>
      </w:r>
      <w:r>
        <w:rPr/>
        <w:t>ⴵ</w:t>
      </w:r>
      <w:r>
        <w:rPr/>
        <w:t>㡠㕡䅔겮쉁坐쉭㆘歃竂嫂轟⧂歶묳暡弤穀棂顷ꥸ㮘穹䜨ꆏ䡎乀挨◂睅係畵復曂摆䭺硟ꥳ噱轘烂噟獖ꅕ쵮戭䊥槂ꄵ媵换䗂书噮</w:t>
      </w:r>
      <w:r>
        <w:rPr/>
        <w:t>⣍</w:t>
      </w:r>
      <w:r>
        <w:rPr/>
        <w:t>㜥煟癴偁䩭朊牏䉷炱㏃</w:t>
      </w:r>
      <w:r>
        <w:rPr/>
        <w:t>ꕉ</w:t>
      </w:r>
      <w:r>
        <w:rPr/>
        <w:t>슏囂犵異歡䙥潁䍹땃揂套⮬⩐ꍡ硬沣䆱牥䝦砰頯␭쵊恣㵈⌱⏂⑰걩䪩佧⑙</w:t>
      </w:r>
      <w:r>
        <w:rPr/>
        <w:t>⠰</w:t>
      </w:r>
      <w:r>
        <w:rPr/>
        <w:t>䝀嗂㫂挳⑅⾩쉁㕱습偉佉묬恑䵅습剌恔临⹟㡍䒥ꄳ䃂瑗迂걎獚砵쉋桠숤昷⩃坖櫂獋挷</w:t>
      </w:r>
      <w:r>
        <w:rPr/>
        <w:t>ꕆ</w:t>
      </w:r>
      <w:r>
        <w:rPr/>
        <w:t>䬵썯凂柂충仂␯쉭滍⥤傡⽕䝢幒쉈怬ㅘ㊘噘⾥浊穲奫皩妥</w:t>
      </w:r>
      <w:r>
        <w:rPr/>
        <w:t>⠲</w:t>
      </w:r>
      <w:r>
        <w:rPr/>
        <w:t>ㅩ硷쎏炱䅉싂埂쉬䭄瘶䙡息♷⧂呉㕴塷◂嗂㭺瑏㗂㗂亣楷水䴪乖㩮䠳堦촲录䉟框▬晏칗啠桉</w:t>
      </w:r>
      <w:r>
        <w:rPr/>
        <w:t>ⱑ</w:t>
      </w:r>
      <w:r>
        <w:rPr/>
        <w:t>㭲塡ㅤ氹쉦揃⑫偙썍숥쉬䴬昤輪盃☦牌禡類砪䉆㘹捠畎䥒䩎溣确㉄ォ氳쉖励潲然灾⑯㦩ꍷ숸摾</w:t>
      </w:r>
      <w:r>
        <w:rPr/>
        <w:t>⢩</w:t>
      </w:r>
      <w:r>
        <w:rPr/>
        <w:t>珂싂桡珃</w:t>
      </w:r>
      <w:r>
        <w:rPr/>
        <w:t>⠪</w:t>
      </w:r>
      <w:r>
        <w:rPr/>
        <w:t>䆱牶搰슡쉔塉啡歅</w:t>
      </w:r>
      <w:r>
        <w:rPr/>
        <w:t>꤬</w:t>
      </w:r>
      <w:r>
        <w:rPr/>
        <w:t>敌轇</w:t>
      </w:r>
      <w:r>
        <w:rPr/>
        <w:t>ꗂ</w:t>
      </w:r>
      <w:r>
        <w:rPr/>
        <w:t>숪⛂㥵䥮ꌬ쉯썷㢏杷ぃ⥢③敍獑쉵⦏塪㘩楇♀쵢숮땚⨭㭈頸汞걆㥢畖썲槂瘩⑕</w:t>
      </w:r>
      <w:r>
        <w:rPr/>
        <w:t>⡂</w:t>
      </w:r>
      <w:r>
        <w:rPr/>
        <w:t>垮♭㙅摦侏儲穗▿쉉杴걔换惍捀祣祗⼫渷圩䚻奨슻ㅂㅌ㆘甤숨桐囃㔱戱䔸横ꥶ꥙〺牮䝥制憏뼰㠭㘹敗ꅶ彡䠶乁入こ㤱丣爷〮時汕⩆奦桊䁸仂뽋</w:t>
      </w:r>
      <w:r>
        <w:rPr/>
        <w:t>⡲</w:t>
      </w:r>
      <w:r>
        <w:rPr/>
        <w:t>썶⽇⯂</w:t>
      </w:r>
      <w:r>
        <w:rPr/>
        <w:t>ꔵ</w:t>
      </w:r>
      <w:r>
        <w:rPr/>
        <w:t>䝾昰夺숴怽ㅹ䓎␦濂</w:t>
      </w:r>
      <w:r>
        <w:rPr/>
        <w:t>ꕓ</w:t>
      </w:r>
      <w:r>
        <w:rPr/>
        <w:t>ⱁ⠶</w:t>
      </w:r>
      <w:r>
        <w:rPr/>
        <w:t>瑡㝞⩡껍㷂</w:t>
      </w:r>
      <w:r>
        <w:rPr/>
        <w:t>꥓</w:t>
      </w:r>
      <w:r>
        <w:rPr/>
        <w:t>绂㦱牀⩊瑆⑷╂⥕㵱砺祗げ氽䁭浾弣⽄</w:t>
      </w:r>
      <w:r>
        <w:rPr/>
        <w:t>⡕</w:t>
      </w:r>
      <w:r>
        <w:rPr/>
        <w:t>㓂恅卥祗帬⭁䕘䘥彍娯ㅀ䦥厮</w:t>
      </w:r>
      <w:r>
        <w:rPr/>
        <w:t>ⴴ</w:t>
      </w:r>
      <w:r>
        <w:rPr/>
        <w:t>쉳ꆩ公䍌쉚⻂⒘〬璻㥷㬬⪬坵슿䶣⺻깁쉈轫敡䯂㡍儴䝣䨬顊㝌⼮갯ㄮ戳쉅哂灯䅵橴ꄬ矂頻쉵祬歚偳</w:t>
      </w:r>
      <w:r>
        <w:rPr/>
        <w:t>Ⳃ</w:t>
      </w:r>
      <w:r>
        <w:rPr/>
        <w:t>㥓䴶瀽硹慹춱㴸숤橚㷍晾⑘係㡍泂썸싍嘪쉙空쉞扅썍䶏由摣㍌佑䮿쉈⿂싂⨦斻ꥯ</w:t>
      </w:r>
      <w:r>
        <w:rPr/>
        <w:t>ꤪ</w:t>
      </w:r>
      <w:r>
        <w:rPr/>
        <w:t>匲卙</w:t>
      </w:r>
      <w:r>
        <w:rPr/>
        <w:t>ꕖꤰ</w:t>
      </w:r>
      <w:r>
        <w:rPr/>
        <w:t>䱩庿彴☪땅쉭六䡃쉚敳⹩쉑䡀ꌯ仂昵⹾喿䐰깂惃칃숨嚱</w:t>
      </w:r>
      <w:r>
        <w:rPr/>
        <w:t>ⰹ</w:t>
      </w:r>
      <w:r>
        <w:rPr/>
        <w:t>䭵䭣桏卾湡ꅫ숹㉷㵔祶椩䏍</w:t>
      </w:r>
      <w:r>
        <w:rPr/>
        <w:t>ꔳꗂ</w:t>
      </w:r>
      <w:r>
        <w:rPr/>
        <w:t>㛂걂뗂颬㕧皻䜪썷斥⭯쉞䦵扁㜺剂╥怤⩆㖡⫂䜩㵃抡⑄歚⽨啦䳂䘩㌸绎䏂㕁㐬㔊⿂쉅揂싂뽒㫂쉍䏂憱칫剮梥㝈쉫愭</w:t>
      </w:r>
      <w:r>
        <w:rPr/>
        <w:t>ꦩ</w:t>
      </w:r>
      <w:r>
        <w:rPr/>
        <w:t>氽䬶䭭⽸止쉋噄㭐囃潐㕒䉆欰쉖ꇎ뽰傘兂椶녆唹攱㜹묩灹녺习숱䷎䀷숽⑸辮墏䆻匴祵䭢⭯祋穆┽</w:t>
      </w:r>
      <w:r>
        <w:rPr/>
        <w:t>ꦬ</w:t>
      </w:r>
      <w:r>
        <w:rPr/>
        <w:t>摄숩欲擂痂熿偕慷㡇</w:t>
      </w:r>
      <w:r>
        <w:rPr/>
        <w:t>Ɱ</w:t>
      </w:r>
      <w:r>
        <w:rPr/>
        <w:t>顫懂繂牆瀰治뽓っ伸䲩㌱숽䟂⩡琨곂䕧顓礱갩긵摰⨤顨儩㍡汶뾏漥⍒칸쉅⬽偗ㅹ剫䁔㬹噠璿奵抣</w:t>
      </w:r>
      <w:r>
        <w:rPr/>
        <w:t>ⱦ</w:t>
      </w:r>
      <w:r>
        <w:rPr/>
        <w:t>칒</w:t>
      </w:r>
      <w:r>
        <w:rPr/>
        <w:t>⢬</w:t>
      </w:r>
      <w:r>
        <w:rPr/>
        <w:t>松숳숸摠戴딩땊济썡䑐⸹幟堮쉲晌呱䫃ㄷ縫⥋㌵慤㙞橯</w:t>
      </w:r>
      <w:r>
        <w:rPr/>
        <w:t>ꦵ⍹</w:t>
      </w:r>
      <w:r>
        <w:rPr/>
        <w:t>뭮㫂䙊獣⽃뼬砬㪿⹲⭀䇎浕䁗桓Ⓕ湁⹤牮㥯央䡮䊣땸斩嘥氩䅢</w:t>
      </w:r>
      <w:r>
        <w:rPr/>
        <w:t>ꕓ</w:t>
      </w:r>
      <w:r>
        <w:rPr/>
        <w:t>昤䷃汆牑呔싂겮</w:t>
      </w:r>
      <w:r>
        <w:rPr/>
        <w:t>ⱁ⧂</w:t>
      </w:r>
      <w:r>
        <w:rPr/>
        <w:t>㡏獫摌⨷㍸㇂磃넩攲⛂竃⼥戵䓂슏洩쉨轎潍㤭㓂稣쉧佧庵仂癓⺥繾㉸긪</w:t>
      </w:r>
      <w:r>
        <w:rPr/>
        <w:t>⡀</w:t>
      </w:r>
      <w:r>
        <w:rPr/>
        <w:t>䋂䄸⨰橆焫剔檏츴꺡刦扌⸷ꏎ묶⤳녳ㅆ␫癶⏎쵇䱀䊘䝸盂抻䡒쉍㗂䟍⑋⽆㙠쉩係焨쉠彺</w:t>
      </w:r>
      <w:r>
        <w:rPr/>
        <w:t>⡴</w:t>
      </w:r>
      <w:r>
        <w:rPr/>
        <w:t>䅕矂浞娲쉅㠺摫믂だ쉱⍁旍㝺㋂勂ㄥ坬摲圻⥍㮵싎栥⭢㔯䐯䙯睬㘪浢쉍儺栱뭒䕔뼪甥倷䩲</w:t>
      </w:r>
      <w:r>
        <w:rPr/>
        <w:t>ⷂ</w:t>
      </w:r>
      <w:r>
        <w:rPr/>
        <w:t>协煅⮘⽐檥彄숲䰽⬶㥧䅐칵뾏䆵⭐掮轸⫎숯倪ㆬ倲숲쉫⑭⩋稷㥺沬奨숨㵇⫂䥾歹坳乸顒㡵迃䑞䶡䩭㩑潧㍙䜰⑹쉦占樤刲䥃拎牱⍍䒘湯㚏桇幌敵轠㐲뗂塓佢쉂쉧⼯䯎噚뾘⫂䟂껂傻쉇愷堬숥⦏겣䜪䕪犮뼥轒瀯딮稤㷂慦儰䵍漲㞥〥뭎쉊㑃慂䄽ꥮ䱐⭓捬䝐⪩쉪┱㴮ꅗ</w:t>
      </w:r>
      <w:r>
        <w:rPr/>
        <w:t>ꤴꥏ</w:t>
      </w:r>
      <w:r>
        <w:rPr/>
        <w:t>숣</w:t>
      </w:r>
      <w:r>
        <w:rPr/>
        <w:t>ꕂ</w:t>
      </w:r>
      <w:r>
        <w:rPr/>
        <w:t>䘵썧颮灭玵</w:t>
      </w:r>
      <w:r>
        <w:rPr/>
        <w:t>⣂</w:t>
      </w:r>
      <w:r>
        <w:rPr/>
        <w:t>吩䎩</w:t>
      </w:r>
      <w:r>
        <w:rPr/>
        <w:t>ꥉ</w:t>
      </w:r>
      <w:r>
        <w:rPr/>
        <w:t>䍄ッ繋ꍳ歯㩂伳㠲坫摔썹咩㟎㑄㖱╈쉥땣</w:t>
      </w:r>
      <w:r>
        <w:rPr/>
        <w:t>ꕮ</w:t>
      </w:r>
      <w:r>
        <w:rPr/>
        <w:t>쉉땩䌽䛂呯⩭썟炘⬳洬䬺心㍖숬㥬⽙⥃⤺䱗썾礽係䵨睂㑠䰪ꍲ⨭䙷ꌬ煇剎슥偮䋂悡摡쉢晦쉡⼲㝐㠦⹹슩</w:t>
      </w:r>
      <w:r>
        <w:rPr/>
        <w:t>⣂</w:t>
      </w:r>
      <w:r>
        <w:rPr/>
        <w:t>⾬兕㕏슡痂♌⭮깷㐤櫂飂숻</w:t>
      </w:r>
      <w:r>
        <w:rPr/>
        <w:t>Ⲙ</w:t>
      </w:r>
      <w:r>
        <w:rPr/>
        <w:t>仂搦顟朶</w:t>
      </w:r>
      <w:r>
        <w:rPr/>
        <w:t>ⵏ</w:t>
      </w:r>
      <w:r>
        <w:rPr/>
        <w:t>瑺ㄷ㡡쉩쉢䉖⽨⺩䱳⩰猫婯㩺</w:t>
      </w:r>
      <w:r>
        <w:rPr/>
        <w:t>⣂</w:t>
      </w:r>
      <w:r>
        <w:rPr/>
        <w:t>挊슥㡾頱氳</w:t>
      </w:r>
      <w:r>
        <w:rPr/>
        <w:t>⣂</w:t>
      </w:r>
      <w:r>
        <w:rPr/>
        <w:t>뿂⑐㈶촶捓灣湟こ쉙㍵䬹</w:t>
      </w:r>
      <w:r>
        <w:rPr/>
        <w:t>ⱊ</w:t>
      </w:r>
      <w:r>
        <w:rPr/>
        <w:t>쉇㵄澮ず泂戯畷椣싎冬</w:t>
      </w:r>
      <w:r>
        <w:rPr/>
        <w:t>ꤵ</w:t>
      </w:r>
      <w:r>
        <w:rPr/>
        <w:t>㜺曂㎣⍱碬⩸儽䅊</w:t>
      </w:r>
      <w:r>
        <w:rPr/>
        <w:t>ⷂ</w:t>
      </w:r>
      <w:r>
        <w:rPr/>
        <w:t>갺樴②긦⵴䵶䦡繢勂숮頪睁䎵䁅癥</w:t>
      </w:r>
      <w:r>
        <w:rPr/>
        <w:t>ꥋ</w:t>
      </w:r>
      <w:r>
        <w:rPr/>
        <w:t>ㅫ</w:t>
      </w:r>
      <w:r>
        <w:rPr/>
        <w:t>ꥑ</w:t>
      </w:r>
      <w:r>
        <w:rPr/>
        <w:t>㙏쏎悏㩀瘨奊唺묯♏깨⒮ㆣ숨樵⭑㐷䗂쉣刨䑰猵숸稷瀪䲘潤䷂묦숫氻ꌽ洫걦稹浒촪⨦뼵打䪏祃싂偲砨긭</w:t>
      </w:r>
      <w:r>
        <w:rPr/>
        <w:t>ⲵ╸⩌</w:t>
      </w:r>
      <w:r>
        <w:rPr/>
        <w:t>彁䉲ꥵ畂津娦婭矂쌯㫂繉晏湴楴睗穅猯弩쵟婰</w:t>
      </w:r>
      <w:r>
        <w:rPr/>
        <w:t>ꕁ</w:t>
      </w:r>
      <w:r>
        <w:rPr/>
        <w:t>쉮♱䭁쉊唤僂쵘⼭묷㑟䀽⑁剬慃숸㡑싎窥呆⌨村㍞种쉴ぃ⥅㨵〩縤䨽榥</w:t>
      </w:r>
      <w:r>
        <w:rPr/>
        <w:t>ꔣ</w:t>
      </w:r>
      <w:r>
        <w:rPr/>
        <w:t>껍</w:t>
      </w:r>
      <w:r>
        <w:rPr/>
        <w:t>ⰻ⥵</w:t>
      </w:r>
      <w:r>
        <w:rPr/>
        <w:t>姂쉯䏂矂櫂縫港䄭䑎祹畠煞쵸凂は场珂唶摚䠩䍪灄矂炥⼩䭗顳䑌㛂䕑⿂䵂偀쉳습껂弸싂汍厩剭炩㘪は䕈礬呌⩢犿繟ꌻ⭠䣃숻䡶㙚숺㔪䯂⥈漦䡣⭤䡾췂쉬㙊䝣捄武氱㷍瓂䥎畣呸梵砬䕕猹╌纻⒡㉚ㅄ浥娺슥</w:t>
      </w:r>
      <w:r>
        <w:rPr/>
        <w:t>ꗂ</w:t>
      </w:r>
      <w:r>
        <w:rPr/>
        <w:t>㚿⹋䔣</w:t>
      </w:r>
      <w:r>
        <w:rPr/>
        <w:t>⢵</w:t>
      </w:r>
      <w:r>
        <w:rPr/>
        <w:t>焽啲奨䍩䆏</w:t>
      </w:r>
      <w:r>
        <w:rPr/>
        <w:t>⡐</w:t>
      </w:r>
      <w:r>
        <w:rPr/>
        <w:t>湐촴則䫂䵗䌳㌷杤敖忂⏂</w:t>
      </w:r>
      <w:r>
        <w:rPr/>
        <w:t>ⱊ</w:t>
      </w:r>
      <w:r>
        <w:rPr/>
        <w:t>㦥啓╶䂱㉘숺潺㙸轈㔰갮噃㝀츶싂搫圣쉂숭㑷轫싂䍓ㅶ博氯췂癦癉偃橸</w:t>
      </w:r>
      <w:r>
        <w:rPr/>
        <w:t>ⳃ</w:t>
      </w:r>
      <w:r>
        <w:rPr/>
        <w:t>䥪睪</w:t>
      </w:r>
      <w:r>
        <w:rPr/>
        <w:t>ⶻ</w:t>
      </w:r>
      <w:r>
        <w:rPr/>
        <w:t>憮湉便쉬庣딭慂佬敪輨</w:t>
      </w:r>
      <w:r>
        <w:rPr/>
        <w:t>ꖏ</w:t>
      </w:r>
      <w:r>
        <w:rPr/>
        <w:t>㷂</w:t>
      </w:r>
      <w:r>
        <w:rPr/>
        <w:t>ꤹ</w:t>
      </w:r>
      <w:r>
        <w:rPr/>
        <w:t>䫂软䩠偁䆬╵晰潎쉰</w:t>
      </w:r>
      <w:r>
        <w:rPr/>
        <w:t>⢏</w:t>
      </w:r>
      <w:r>
        <w:rPr/>
        <w:t>곂㕫昮쉷┻祲瀱䁄䭎⽩䥁哂硭䶬捸뭷灾參沘촫囂䍭㍣慇쉍⑶佤幪痂䡨䀫䤫숭묮⑫恢㎮敎穮놬</w:t>
      </w:r>
      <w:r>
        <w:rPr/>
        <w:t>ꗂ</w:t>
      </w:r>
      <w:r>
        <w:rPr/>
        <w:t>㭈⨺狍轗潵牺旍䰭咣輫숭숷싃㡄污칐슏쉱쉔</w:t>
      </w:r>
      <w:r>
        <w:rPr/>
        <w:t>ꤹ</w:t>
      </w:r>
      <w:r>
        <w:rPr/>
        <w:t>ㄨ樱䉌顠쉤佨採⼻䩰厡刮숳슏숨</w:t>
      </w:r>
      <w:r>
        <w:rPr/>
        <w:t>꧂</w:t>
      </w:r>
      <w:r>
        <w:rPr/>
        <w:t>剄㩧②䕍掘䡣汰庱⦡獢䀫䵋⤥轰〳쉕숣扖顥쉨帩㜱⫂쵵⹮싂嘷㴣걄숴䕨敌䭤櫂䡈斩깘柂녋숴㩡㝮嘩估払瑷㭟嫃쉶쉃喩뽲痂䲥汨ꍃ뭍묽扊⎩⭏문䙟皡潲睡楐祶妥堦⌮奯네㭫禣ꏎ绂爽숮⥎啤╱䏃◂亿쵂䱦堶堲欪具䥚㥢吸䩒쵓쉲䴤瞩䩃橑싂쉕敇坢Ⓜ楗昊⥎棎㐨㙴彴橉䥲㧂楀晍潯쉮쉺䑇㩵㡸壂ꅀ</w:t>
      </w:r>
      <w:r>
        <w:rPr/>
        <w:t>ꥅ</w:t>
      </w:r>
      <w:r>
        <w:rPr/>
        <w:t>仂䬫껎</w:t>
      </w:r>
      <w:r>
        <w:rPr/>
        <w:t>ꕆ</w:t>
      </w:r>
      <w:r>
        <w:rPr/>
        <w:t>숩㢩㑕ꥩ㷃橗戫쎮쏂쏂뇂乕</w:t>
      </w:r>
      <w:r>
        <w:rPr/>
        <w:t>ⱅ</w:t>
      </w:r>
      <w:r>
        <w:rPr/>
        <w:t>唳⽺掩뭥</w:t>
      </w:r>
      <w:r>
        <w:rPr/>
        <w:t>ⶵ</w:t>
      </w:r>
      <w:r>
        <w:rPr/>
        <w:t>偉獚凂圻獯碩③䲱썐繒嗂㉳䅈歑顗恠䜯樺爰㊡䄸╲⸬姂땱</w:t>
      </w:r>
      <w:r>
        <w:rPr/>
        <w:t>ꔶ</w:t>
      </w:r>
      <w:r>
        <w:rPr/>
        <w:t>슣싃숯硤佟冡爲쉴甬㈲㭫未㙰㕄⼱氩さ䤴丶놱昪年䈯㉡掘㜩恅徿⥗뽄뗃㎱攫䥞戥䜨⩯쉔圫䌹卨걇</w:t>
      </w:r>
      <w:r>
        <w:rPr/>
        <w:t>ꕘꦘ</w:t>
      </w:r>
      <w:r>
        <w:rPr/>
        <w:t>녢剟㴭枥彅嚻䚮☪揃㒏숷⫂兩旂火</w:t>
      </w:r>
      <w:r>
        <w:rPr/>
        <w:t>ⵈ</w:t>
      </w:r>
      <w:r>
        <w:rPr/>
        <w:t>刦橣戹䝈⬬硇䕱쉎숷쉺숫㤹吣捱〤슘囂㵇㥬⬻奤⌤吮⍗䅱栺㙁╗칊溻異㭈兙狍疿共칳繗嚮潉⦵썸싎㤫頴奙㛃桌僂熻뼨䔥춿긣剪䨺ꆣ畊埂浢◂㕢氨쉒묣뽄녆䵊걀禣䉙</w:t>
      </w:r>
      <w:r>
        <w:rPr/>
        <w:t>⠩</w:t>
      </w:r>
      <w:r>
        <w:rPr/>
        <w:t>ㄳ磂儫繁ꍣ걞쉗噷䡘捶歑慳㌥䵅뾩쉃松쵈繖浌䭏⑉潒거椱</w:t>
      </w:r>
      <w:r>
        <w:rPr/>
        <w:t>ꕯ</w:t>
      </w:r>
      <w:r>
        <w:rPr/>
        <w:t>㉁熩档摚⬲殱噤䊿슩戺瑙畄頱숭⑆眯䙲숶是㗂漳⮘</w:t>
      </w:r>
      <w:r>
        <w:rPr/>
        <w:t>⢻</w:t>
      </w:r>
      <w:r>
        <w:rPr/>
        <w:t>帳䱇䝠쉈啨䠮㈨䉃♩時㡲㠱녦地洹夽⻂ㄵ櫂뗂煸ば긦⤪쉚捸㐫싎</w:t>
      </w:r>
      <w:r>
        <w:rPr/>
        <w:t>ꥇ</w:t>
      </w:r>
      <w:r>
        <w:rPr/>
        <w:t>㭔轌숣卯彘㑍⨩쌷</w:t>
      </w:r>
      <w:r>
        <w:rPr/>
        <w:t>Ⱶ</w:t>
      </w:r>
      <w:r>
        <w:rPr/>
        <w:t>쉤</w:t>
      </w:r>
      <w:r>
        <w:rPr/>
        <w:t>ꥁ⨰</w:t>
      </w:r>
      <w:r>
        <w:rPr/>
        <w:t>䁵싂急㑏</w:t>
      </w:r>
      <w:r>
        <w:rPr/>
        <w:t>꧂</w:t>
      </w:r>
      <w:r>
        <w:rPr/>
        <w:t>㑡楆㬱啾땰</w:t>
      </w:r>
      <w:r>
        <w:rPr/>
        <w:t>ꔯ</w:t>
      </w:r>
      <w:r>
        <w:rPr/>
        <w:t>涻ヂ䄽㈶䂬뭡牊㜯䩠▘㝢係㝄太䲏䍴슣䕨婩繹禡䓃䩞숹습䕕昣쉯싂氹壃兲濂㙖瞱꥚습䜴칂⑾</w:t>
      </w:r>
      <w:r>
        <w:rPr/>
        <w:t>ⶮ</w:t>
      </w:r>
      <w:r>
        <w:rPr/>
        <w:t>弸⭟㞥㙙睆顶绂</w:t>
      </w:r>
      <w:r>
        <w:rPr/>
        <w:t>ꦡ</w:t>
      </w:r>
      <w:r>
        <w:rPr/>
        <w:t>㴪㥇䡧㍶楳徱쉣</w:t>
      </w:r>
      <w:r>
        <w:rPr/>
        <w:t>⡗</w:t>
      </w:r>
      <w:r>
        <w:rPr/>
        <w:t>뮱쎵嘱搮숩⍒♊쏂칠䠤幮쉍┫灏쉁䩗⑈슣懂枻乭穳揂兾쎵䭓奕⾿갪柂</w:t>
      </w:r>
      <w:r>
        <w:rPr/>
        <w:t>Ⳃ⚣</w:t>
      </w:r>
      <w:r>
        <w:rPr/>
        <w:t>晔垵割䩌塳칃䰽甤</w:t>
      </w:r>
      <w:r>
        <w:rPr/>
        <w:t>ꕎ</w:t>
      </w:r>
      <w:r>
        <w:rPr/>
        <w:t>穸</w:t>
      </w:r>
      <w:r>
        <w:rPr/>
        <w:t>꧂</w:t>
      </w:r>
      <w:r>
        <w:rPr/>
        <w:t>捚㘽ꆮ숵弻汙⻍楤佥㞿堤ꆱ搰숹颡⍷砻ゥ☷圭䅣特⪱垥ꥨ쉗瀱쉏䠱㍾㌶湃ㅨ쉂껂畢뽃睕㙄싂䥐䩑ヂ䑊嗂幵核⏂恺쵬懂瓂숫</w:t>
      </w:r>
      <w:r>
        <w:rPr/>
        <w:t>ⲣ</w:t>
      </w:r>
      <w:r>
        <w:rPr/>
        <w:t>썘쉤</w:t>
      </w:r>
      <w:r>
        <w:rPr/>
        <w:t>Ⱛ</w:t>
      </w:r>
      <w:r>
        <w:rPr/>
        <w:t>番䯂穓㭙坉썞ꥨ♔䁾佔朶兮걈䭏慄幋䵈쉹</w:t>
      </w:r>
      <w:r>
        <w:rPr/>
        <w:t>⡇</w:t>
      </w:r>
      <w:r>
        <w:rPr/>
        <w:t>浘㦩숴숬䅋⑇뽅畍⥸䩵浨䑔䡏柂⨱琶꺵癐桒婡㏎쉂뭙⭓猫拂捒婘颬⾡辏㝦䚏璮⤪⨊ㄳ偵㍂떣㎥桰惂照⩘䛂뭕ꥬ갵䅳噬時䈩뮱汱牂橊䍧汢</w:t>
      </w:r>
      <w:r>
        <w:rPr/>
        <w:t>ⴴ</w:t>
      </w:r>
      <w:r>
        <w:rPr/>
        <w:t>佐칞</w:t>
      </w:r>
      <w:r>
        <w:rPr/>
        <w:t>⡠</w:t>
      </w:r>
      <w:r>
        <w:rPr/>
        <w:t>䩕㙓칢硧䥆쉍♘噄畟䅏쉔畯獘漦殿걌嘨⍓촤牦┪㈥䤱⍒쉔吻쉰癩ꌲ쉤⌭轺迂</w:t>
      </w:r>
      <w:r>
        <w:rPr/>
        <w:t>ꦡ</w:t>
      </w:r>
      <w:r>
        <w:rPr/>
        <w:t>畢믂楡䒿杭塑</w:t>
      </w:r>
      <w:r>
        <w:rPr/>
        <w:t>ⱏ</w:t>
      </w:r>
      <w:r>
        <w:rPr/>
        <w:t>숽䤲숳쉏㕉傏纱꺬祟㑎畞ꅱ㉅␵欩췂㡘欯썂復煲毂汘㫍䒏嘸㈲⹐啋⑁썈䩌嗎辩禥杫┮支湅쉲쎥쉅䅠磂甮捹琴쉾쉏呣䙪⌻卒╒쉭䧂㪿◂杨㑁帲顊쵧䩮껂啨ꅙ⨳싂㨺愽㵨쉷싍뾣⩖江垻㙵</w:t>
      </w:r>
      <w:r>
        <w:rPr/>
        <w:t>ⵑ</w:t>
      </w:r>
      <w:r>
        <w:rPr/>
        <w:t>갭圴眫䠣毂懂꺱䡒帷暻⩰瓂〉䤲眩庱唬⤣倨숸奧顉䵇치怣ね灌爵ꅕ㐴⦵䴨쉠䭾⧂璩汄烂睢轓稥猫딬惂塄樻瞩彙⹆쉰辡쉣⽃ㅉ扳繄㢿깬⤣ꄶ癤㪿㋂䰪䩆ꄨ欬伹樤ꍩ쉳⩥⴪㕤숫녌櫂㗂䉦깷剢䑊⭃幧呋磂䌻ㅘ</w:t>
      </w:r>
      <w:r>
        <w:rPr/>
        <w:t>⡲</w:t>
      </w:r>
      <w:r>
        <w:rPr/>
        <w:t>ꍢ䎱썟㨲幑</w:t>
      </w:r>
      <w:r>
        <w:rPr/>
        <w:t>ꥁ</w:t>
      </w:r>
      <w:r>
        <w:rPr/>
        <w:t>꺣幎쉔ꍴ䘩㡑畐땈慷쉪슘䝺㔴支쉆⎮并扡캿倩噸恅氫</w:t>
      </w:r>
      <w:r>
        <w:rPr/>
        <w:t>ꤣ</w:t>
      </w:r>
      <w:r>
        <w:rPr/>
        <w:t>㈳商慃渱䆩</w:t>
      </w:r>
      <w:r>
        <w:rPr/>
        <w:t>ꔪ</w:t>
      </w:r>
      <w:r>
        <w:rPr/>
        <w:t>焭旂䑆獹徣숳䔩䘰쉗禿ꍾ䉈깠⩆䛂걞㌳쌹⩬⭊櫂곍炥琱ㅙ</w:t>
      </w:r>
      <w:r>
        <w:rPr/>
        <w:t>ⴸ</w:t>
      </w:r>
      <w:r>
        <w:rPr/>
        <w:t>匨奖</w:t>
      </w:r>
      <w:r>
        <w:rPr/>
        <w:t>ⱔ</w:t>
      </w:r>
      <w:r>
        <w:rPr/>
        <w:t>嘺䅘⥄坤䋂啷珂⭁㥷縺ꏂ橹呣烂ꌸ</w:t>
      </w:r>
      <w:r>
        <w:rPr/>
        <w:t>ⴱ</w:t>
      </w:r>
      <w:r>
        <w:rPr/>
        <w:t>煺攱⸤</w:t>
      </w:r>
      <w:r>
        <w:rPr/>
        <w:t>ꕌ⍧</w:t>
      </w:r>
      <w:r>
        <w:rPr/>
        <w:t>㛂晣汩僂碣瑫ꆩ䲮쉏숪摉倮桵깹氽櫂㩬쉸支㷎쉐⑚⍗쉚塢␱㐲㊘楹ꌦ㤱挷䵉숸䑱媣桦⑁婩き䐭䩠⌴灃쵄쎡䜴쉧䵧䅰渽䰫损焹㙤㈨敁싂盂쉀</w:t>
      </w:r>
      <w:r>
        <w:rPr/>
        <w:t>ꗂⶩ</w:t>
      </w:r>
      <w:r>
        <w:rPr/>
        <w:t>㍙딽뭱䉡␱嘳㇂㚻㝪桡쉞㜨顲쉞扪歨枏甶썅숣㉊砺㨦</w:t>
      </w:r>
      <w:r>
        <w:rPr/>
        <w:t>ⴶ</w:t>
      </w:r>
      <w:r>
        <w:rPr/>
        <w:t>桷迂뿂䜫쉒㠴啂㥟⩰숺䉙㝵灹䔺庬숰幓愫꥔绎</w:t>
      </w:r>
      <w:r>
        <w:rPr/>
        <w:t>ꕷ</w:t>
      </w:r>
      <w:r>
        <w:rPr/>
        <w:t>廂砻슿愰摋</w:t>
      </w:r>
      <w:r>
        <w:rPr/>
        <w:t>ⷂ</w:t>
      </w:r>
      <w:r>
        <w:rPr/>
        <w:t>癵浭坏潺긥瘯㩚摯睍④辡⨵猣塨壂䨸⪬〣뿃⑌㓂奄䭡曂㵺⺩⌹䂱哃夫朲檮䖘䙬쉒겣䈪⩶</w:t>
      </w:r>
      <w:r>
        <w:rPr/>
        <w:t>ⲱ</w:t>
      </w:r>
      <w:r>
        <w:rPr/>
        <w:t>頥㦿捕扉⩅煣ッ쉶㠮䄣䔲쉏櫂⫂떬㕲嗂⍮숳♄参嘴⫂䡠輽泂䁙兠</w:t>
      </w:r>
      <w:r>
        <w:rPr/>
        <w:t>ⲡ</w:t>
      </w:r>
      <w:r>
        <w:rPr/>
        <w:t>㟂</w:t>
      </w:r>
      <w:r>
        <w:rPr/>
        <w:t>⢣</w:t>
      </w:r>
      <w:r>
        <w:rPr/>
        <w:t>㍶쌷楨걧㵚숊瑯숱썲愤湊〤彙晀䈮㥌䓂㵤</w:t>
      </w:r>
      <w:r>
        <w:rPr/>
        <w:t>꥟</w:t>
      </w:r>
      <w:r>
        <w:rPr/>
        <w:t>䉷㕉슥㥺ꍁ愬ㅔ惂師</w:t>
      </w:r>
      <w:r>
        <w:rPr/>
        <w:t>ꗂ</w:t>
      </w:r>
      <w:r>
        <w:rPr/>
        <w:t>䑠惂汣쉴慳積飂参彮剮坎쉌䐳浖</w:t>
      </w:r>
      <w:r>
        <w:rPr/>
        <w:t>ꕣ</w:t>
      </w:r>
      <w:r>
        <w:rPr/>
        <w:t>憣幄㝥깇</w:t>
      </w:r>
      <w:r>
        <w:rPr/>
        <w:t>ⱥ</w:t>
      </w:r>
      <w:r>
        <w:rPr/>
        <w:t>㏂</w:t>
      </w:r>
      <w:r>
        <w:rPr/>
        <w:t>ⴵ</w:t>
      </w:r>
      <w:r>
        <w:rPr/>
        <w:t>뽚⸹轀晆と湮♪</w:t>
      </w:r>
      <w:r>
        <w:rPr/>
        <w:t>⢡</w:t>
      </w:r>
      <w:r>
        <w:rPr/>
        <w:t>믂싂㏂え</w:t>
      </w:r>
      <w:r>
        <w:rPr/>
        <w:t>ⱀ</w:t>
      </w:r>
      <w:r>
        <w:rPr/>
        <w:t>㕺弫珃ꄭ㵍췂╺갹</w:t>
      </w:r>
      <w:r>
        <w:rPr/>
        <w:t>ⱌ</w:t>
      </w:r>
      <w:r>
        <w:rPr/>
        <w:t>뮵甦㝠盎Ⓕㅰ䉹⨣⍖㎩㎘䌶迃슬싂彬䨵숷硌楞쉱繓橤쉶㵥橈쉃䡫♕别磂拂쉋䥩䭭⴨瑑晍治〴넪싂擂䤦갶徏櫂䯂ㅢ榻垏㙓戫㥤䩏껂幱⭠썷⮩䣂㇂獑甮㛂⾵⽆뭫敔슱땏抣婇ꥴ杶촲束䅐砬愲촺⑬姂쉗</w:t>
      </w:r>
      <w:r>
        <w:rPr/>
        <w:t>ꕏ</w:t>
      </w:r>
      <w:r>
        <w:rPr/>
        <w:t>쉎◂䅆瑋╓쉔</w:t>
      </w:r>
      <w:r>
        <w:rPr/>
        <w:t>ⲵ</w:t>
      </w:r>
      <w:r>
        <w:rPr/>
        <w:t>妣⸵䱅挪拂氬䗂彀八牬奖㐨睔剐쉾㥮쉰㎘煋쉓싂旂漮㍀ꍑ䁃異숫刨㭈䱬剂⵲ㅌ玩儴䯂繇䖮䵞㦩㡬玣乣딫䉷湖弰摆쉇役ㅐ偠㖥戽彤決쉞</w:t>
      </w:r>
      <w:r>
        <w:rPr/>
        <w:t>⢿</w:t>
      </w:r>
      <w:r>
        <w:rPr/>
        <w:t>䍃呖ꎬ㵒싂♌睵⪩싂떮㆘焪涻吱䁾䔹ꄰ䵠楡넻灮剥䀪彆쉏㟃氥⑅圶쌪䰬潪䵷刦⤯砺㍞瞩哂䍨습撥┯戣敗䄺딭ꆮ兙㕇뮬㥨囂橺슱쉞䄲你瀴呙ꌩ⩆썃썞幡楀㵒摆䇂壂佬嗍傘녮呗剚䡺ꥪ枏㡉쵟쉤䪥佞⧎ㄺ쉙숹⹌泂繵偶乕䚵숩췂㵙揂繍撘⿂ꆩ땙䨱ⸯ摞</w:t>
      </w:r>
      <w:r>
        <w:rPr/>
        <w:t>ⷂ</w:t>
      </w:r>
      <w:r>
        <w:rPr/>
        <w:t>촳㥾じ⹭䵤쉭瑵剒슬曂䮣싂瑾ꄶ뭸眪⨪纣犱纡媩敤澘⯂枵䆬⽡┵뭙歊縯䅀呾</w:t>
      </w:r>
      <w:r>
        <w:rPr/>
        <w:t>Ⱕ</w:t>
      </w:r>
      <w:r>
        <w:rPr/>
        <w:t>ㅔ쉨䖿睓⽫</w:t>
      </w:r>
      <w:r>
        <w:rPr/>
        <w:t>ꤪ</w:t>
      </w:r>
      <w:r>
        <w:rPr/>
        <w:t>浇㙸쉅㌽〺䃃礱矂䔵棍牭쉋颿儵숩盂㥌㯃坺숬♈歏幟㵯坴䵊⌤嫃婬央</w:t>
      </w:r>
      <w:r>
        <w:rPr/>
        <w:t>⡠</w:t>
      </w:r>
      <w:r>
        <w:rPr/>
        <w:t>碡⼵⭚㘲甸太湔䙆慢捥捾뭫伫쉹ꍂ䱋䋂㋍䑏玡轷癸뇂뾿</w:t>
      </w:r>
      <w:r>
        <w:rPr/>
        <w:t>ꖻ</w:t>
      </w:r>
      <w:r>
        <w:rPr/>
        <w:t>瑱슮窿怮䣂슩暿쉁临뽵</w:t>
      </w:r>
      <w:r>
        <w:rPr/>
        <w:t>ꗂ</w:t>
      </w:r>
      <w:r>
        <w:rPr/>
        <w:t>䥏牀顫䩞숺䚿◂녕䍵礭䑅牡ㅭ칷䮮繚</w:t>
      </w:r>
      <w:r>
        <w:rPr/>
        <w:t>꧂</w:t>
      </w:r>
      <w:r>
        <w:rPr/>
        <w:t>슿搷淂䩭䍣㕔믂ꍥ껂䍫ㄶ汋쵎㙩偩㙕汇坊䠭瑁彀烂噬뽄䌰穱ㅈ숯녇嘦告䅅䉌</w:t>
      </w:r>
      <w:r>
        <w:rPr/>
        <w:t>ꕳ♵ⴽ</w:t>
      </w:r>
      <w:r>
        <w:rPr/>
        <w:t>颻䤷权恦</w:t>
      </w:r>
      <w:r>
        <w:rPr/>
        <w:t>ꕰ</w:t>
      </w:r>
      <w:r>
        <w:rPr/>
        <w:t>슬</w:t>
      </w:r>
      <w:r>
        <w:rPr/>
        <w:t>꧂</w:t>
      </w:r>
      <w:r>
        <w:rPr/>
        <w:t>捂戵汸睧⵬䀪女䮥兣昲啺飍幱娮浕㷂</w:t>
      </w:r>
      <w:r>
        <w:rPr/>
        <w:t>ꔭ</w:t>
      </w:r>
      <w:r>
        <w:rPr/>
        <w:t>칺晆砊参頬匤畓飃⻂顥䡄砲颩⾿숷㝍쉪⯂縥啍哂</w:t>
      </w:r>
      <w:r>
        <w:rPr/>
        <w:t>ꕟ</w:t>
      </w:r>
      <w:r>
        <w:rPr/>
        <w:t>뾱</w:t>
      </w:r>
      <w:r>
        <w:rPr/>
        <w:t>⡴⩃</w:t>
      </w:r>
      <w:r>
        <w:rPr/>
        <w:t>뭶砱佇䁤䇂싍㓂扌㟂嫂</w:t>
      </w:r>
      <w:r>
        <w:rPr/>
        <w:t>ꥊ</w:t>
      </w:r>
      <w:r>
        <w:rPr/>
        <w:t>㞣긱⎬♄健</w:t>
      </w:r>
      <w:r>
        <w:rPr/>
        <w:t>ⵖ</w:t>
      </w:r>
      <w:r>
        <w:rPr/>
        <w:t>㙋琸慤女煎扑瑫勂丩睮㙖숣쉉䙤灉땖曂</w:t>
      </w:r>
      <w:r>
        <w:rPr/>
        <w:t>⢻</w:t>
      </w:r>
      <w:r>
        <w:rPr/>
        <w:t>晱係쌨潴䃍䱷頱儯</w:t>
      </w:r>
      <w:r>
        <w:rPr/>
        <w:t>Ⳃ</w:t>
      </w:r>
      <w:r>
        <w:rPr/>
        <w:t>稶穰썪숭☴䮩뭲</w:t>
      </w:r>
      <w:r>
        <w:rPr/>
        <w:t>ꕌ</w:t>
      </w:r>
      <w:r>
        <w:rPr/>
        <w:t>뽔䥦걋䬵ネ掿⍗漤婐㜵㎏敊煮炣噾ꥹ䟂稥쉹숶搳䓂顈㯂녚☻㑋咱㍰숨栱䲬婰掬㤪矂㗍央皏㍠䕲⨺佨慧喬</w:t>
      </w:r>
      <w:r>
        <w:rPr/>
        <w:t>⡴⩴</w:t>
      </w:r>
      <w:r>
        <w:rPr/>
        <w:t>쉸䄻掣깠䀩컂轑쉷攳猵쉋硆䊘瑇䐮깦䘯澣</w:t>
      </w:r>
      <w:r>
        <w:rPr/>
        <w:t>ꥌ</w:t>
      </w:r>
      <w:r>
        <w:rPr/>
        <w:t>䅏⌻칯剹쉨燂ぁ㜦쉡敱橄桹㜷坴ㅞ塘扞瘳⼨숮榏␩危亣♕ぎ妵戰䎡꺏晉汋牷㗂⪏埂癴㑬놏뽗⩄䳍䕱祁⽩녱空㨶䍐惂쉺䭅乙㠽⩈</w:t>
      </w:r>
      <w:r>
        <w:rPr/>
        <w:t>ⱇ</w:t>
      </w:r>
      <w:r>
        <w:rPr/>
        <w:t>뗂⩊橱䆣痂甯祫兂䆵偅娷쉰녡犬㕠㗂䤴䁘塈盂恈奇㢩昩숫</w:t>
      </w:r>
      <w:r>
        <w:rPr/>
        <w:t>⡫</w:t>
      </w:r>
      <w:r>
        <w:rPr/>
        <w:t>䐷췂⭓䝲䵳獠Ⓜ䆮䍟⩚⩐填穟숶矂危潴걥潒쌣毂汕쏂て佱䰹㴦㝌⻂䲩杦⽺咣漩業䐽묰쉱슻䡃攻땦棍兡搥䝗㉹䝐畸쉀㎩㴫㬴</w:t>
      </w:r>
      <w:r>
        <w:rPr/>
        <w:t>ꤪ⩧</w:t>
      </w:r>
      <w:r>
        <w:rPr/>
        <w:t>憬</w:t>
      </w:r>
      <w:r>
        <w:rPr/>
        <w:t>ꔸ</w:t>
      </w:r>
      <w:r>
        <w:rPr/>
        <w:t>ㅶ㥯橚䯂呸心恀橘穤땏啩㩔</w:t>
      </w:r>
      <w:r>
        <w:rPr/>
        <w:t>ꥈ</w:t>
      </w:r>
      <w:r>
        <w:rPr/>
        <w:t>截晰栽쉉㔩枏灯潶㪵縤悱⚻</w:t>
      </w:r>
      <w:r>
        <w:rPr/>
        <w:t>ꥏ</w:t>
      </w:r>
      <w:r>
        <w:rPr/>
        <w:t>⼺쉯㈷쉄슩㭀䌽</w:t>
      </w:r>
      <w:r>
        <w:rPr/>
        <w:t>ⷎ</w:t>
      </w:r>
      <w:r>
        <w:rPr/>
        <w:t>兓┪㈰䕄䬵</w:t>
      </w:r>
      <w:r>
        <w:rPr/>
        <w:t>ⱺ</w:t>
      </w:r>
      <w:r>
        <w:rPr/>
        <w:t>깅</w:t>
      </w:r>
      <w:r>
        <w:rPr/>
        <w:t>ꕌ</w:t>
      </w:r>
      <w:r>
        <w:rPr/>
        <w:t>딯䑪猳慉䙌䩟䥵넵䜰</w:t>
      </w:r>
      <w:r>
        <w:rPr/>
        <w:t>ꥅ</w:t>
      </w:r>
      <w:r>
        <w:rPr/>
        <w:t>쉥噡游䐺☱洭쉺䀰䉆⼶╃圪䭦⩁丸㴵䭂呒桃祖㘪噚숰⹫硊䉾넩䄪䍶縩绂儽䄮습쉹示仂䯂斮쉘埂♣甬潥숶喏囂熩㡣眩䕉⨴桫딪惂뾮뽂땙樫楘嫂婭</w:t>
      </w:r>
      <w:r>
        <w:rPr/>
        <w:t>ꦣ</w:t>
      </w:r>
      <w:r>
        <w:rPr/>
        <w:t>㭏䍘⪡畦걊扙⬭縱夹䕷뭑䊘츫ㅙ숵㊱䍺婞癡㣍䰭ㅧ슱㨲灣츦䡴䍹囂扚勂恣䡠⭮欥㨥橨숩䵙婸㤥䝌慲㝠䐸洪挤獸䅅㭫欩挽顄睊䙉갷</w:t>
      </w:r>
      <w:r>
        <w:rPr/>
        <w:t>⠯</w:t>
      </w:r>
      <w:r>
        <w:rPr/>
        <w:t>뭳当摉㩒泂檏䡓䡺ꎏ坓쉖㍯㒿⎬癶么䌣縮兠歆䴣嘺杦柂乾⨹数숨啴汮쉾⵸㤶偣㙗免⺩咘</w:t>
      </w:r>
      <w:r>
        <w:rPr/>
        <w:t>ⵣ</w:t>
      </w:r>
      <w:r>
        <w:rPr/>
        <w:t>䨩〯ꅌ긺慴땐䛂潂㶣걷</w:t>
      </w:r>
      <w:r>
        <w:rPr/>
        <w:t>ꔨ</w:t>
      </w:r>
      <w:r>
        <w:rPr/>
        <w:t>秂싍䐥깎뽄ꥭ숥㎩㩄놱昊辡뗂项䅚䙱쉣䄪硹斏㬫琯쉶䣂숪㝎懂悻䣎㙓⚏慃㢘ꥥ轈儥</w:t>
      </w:r>
      <w:r>
        <w:rPr/>
        <w:t>⡯</w:t>
      </w:r>
      <w:r>
        <w:rPr/>
        <w:t>歖数癪</w:t>
      </w:r>
      <w:r>
        <w:rPr/>
        <w:t>ꔻ</w:t>
      </w:r>
      <w:r>
        <w:rPr/>
        <w:t>个䡔㜸⩥兘楶惂⑃㐬主쉳⥆癐㕎兟쉖橷䥇伪圴晍ㅐ녎⩮뭪䆣碻⩇浟⨸㭔ꌸ碿儥쉵숱儱㍯琩㘴⬸⑗⿃</w:t>
      </w:r>
      <w:r>
        <w:rPr/>
        <w:t>ⰰ</w:t>
      </w:r>
      <w:r>
        <w:rPr/>
        <w:t>刬洲ꍨ⨳숲侮</w:t>
      </w:r>
      <w:r>
        <w:rPr/>
        <w:t>⡫</w:t>
      </w:r>
      <w:r>
        <w:rPr/>
        <w:t>版从䙢</w:t>
      </w:r>
      <w:r>
        <w:rPr/>
        <w:t>ꕠ</w:t>
      </w:r>
      <w:r>
        <w:rPr/>
        <w:t>쎣쉆歆䕣숦㭲枬칏埂劘칡丬迎⽱䑳</w:t>
      </w:r>
      <w:r>
        <w:rPr/>
        <w:t>ꔳ</w:t>
      </w:r>
      <w:r>
        <w:rPr/>
        <w:t>䑚ꥦ磂䝤歋뇂㥌䧂慶㜮슻操ォ싂걯</w:t>
      </w:r>
      <w:r>
        <w:rPr/>
        <w:t>ꥋ⹒</w:t>
      </w:r>
      <w:r>
        <w:rPr/>
        <w:t>歳䥉㝲樺伪ꅷ繲♉眪숫딭扫十乐싂</w:t>
      </w:r>
      <w:r>
        <w:rPr/>
        <w:t>ꗎ</w:t>
      </w:r>
      <w:r>
        <w:rPr/>
        <w:t>㩲䭔周묱㞩숺딬⍩乱厘㠬떥䅔恬䕃流䉥捱灎㩃丯䣂䙘朸䫃呄䭡祊煠卮䓂倥堮쉪㝬楲숥溱た猷浂猵唹숲㭬♨妣⨹怬汾嘫</w:t>
      </w:r>
      <w:r>
        <w:rPr/>
        <w:t>⡤</w:t>
      </w:r>
      <w:r>
        <w:rPr/>
        <w:t>㎻愩浱奋燂睨塶瑫暱쉾䘦䷂縷佧⥕⨦싂숸块彾犵颻樦朸禵놥쵍㦬摏숤쉞堸㦣矎䁀쉩槂㘶㥇㡭뭧墣睞뭀썁朥⑈긦矂⯂♲㉴睖♌浅嘵</w:t>
      </w:r>
      <w:r>
        <w:rPr/>
        <w:t>⡗</w:t>
      </w:r>
      <w:r>
        <w:rPr/>
        <w:t>繊燂喻珂숤迂녡娴䲡晾㜭갩硫ꥷ顨矍⼯捋皵䭅䧂㟂の쉍⭔</w:t>
      </w:r>
      <w:r>
        <w:rPr/>
        <w:t>Ⲭ</w:t>
      </w:r>
      <w:r>
        <w:rPr/>
        <w:t>깠숫쎡䡥䜳セ䆻㥤㮣쉶䠫橗顚呸濂䑥㛂</w:t>
      </w:r>
      <w:r>
        <w:rPr/>
        <w:t>ꗂ</w:t>
      </w:r>
      <w:r>
        <w:rPr/>
        <w:t>勂桌쉁␩獘颻</w:t>
      </w:r>
      <w:r>
        <w:rPr/>
        <w:t>ⵏ</w:t>
      </w:r>
      <w:r>
        <w:rPr/>
        <w:t>㌱쉊䱍䵔䏂쵷濂潱䖣꥖弳쉙恒</w:t>
      </w:r>
      <w:r>
        <w:rPr/>
        <w:t>꧂</w:t>
      </w:r>
      <w:r>
        <w:rPr/>
        <w:t>偠⨴䩦六⩧渶䀫秂溩婘祅</w:t>
      </w:r>
      <w:r>
        <w:rPr/>
        <w:t>ꔤ</w:t>
      </w:r>
      <w:r>
        <w:rPr/>
        <w:t>⣂</w:t>
      </w:r>
      <w:r>
        <w:rPr/>
        <w:t>ㄬ①⬶〴싂䌷</w:t>
      </w:r>
      <w:r>
        <w:rPr/>
        <w:t>ⶩ</w:t>
      </w:r>
      <w:r>
        <w:rPr/>
        <w:t>剨</w:t>
      </w:r>
      <w:r>
        <w:rPr/>
        <w:t>ꖘ</w:t>
      </w:r>
      <w:r>
        <w:rPr/>
        <w:t>ⱒ</w:t>
      </w:r>
      <w:r>
        <w:rPr/>
        <w:t>㍶䧂䩂摅殏敓䜷긵뾡坏숥乡㩡偩츥轠恁䒻甤婪컂㥡䰮䃂智顋⭺框쉉吸䍖佡璘</w:t>
      </w:r>
      <w:r>
        <w:rPr/>
        <w:t>ꥏ</w:t>
      </w:r>
      <w:r>
        <w:rPr/>
        <w:t>칊杬䡂欶䑧Ⓜ䩊剕쉳꥞怸坌嗂歇㥉䔣싂</w:t>
      </w:r>
      <w:r>
        <w:rPr/>
        <w:t>ꤪ</w:t>
      </w:r>
      <w:r>
        <w:rPr/>
        <w:t>幑婖⼲</w:t>
      </w:r>
      <w:r>
        <w:rPr/>
        <w:t>ⱌ꥚</w:t>
      </w:r>
      <w:r>
        <w:rPr/>
        <w:t>䥊浭ㅃ칉⍆瑞쵫싂ꅟꅥ㙞穐畉ㅌ⥭拂漦ꌷ⹊쵔䵷矂本䱣乾♳넶뼳囂壂颩穸㩔ꅳ呞㧂⧂佘䕶卄捰ꄰ焹㶱䪱⫂╆⴦捠</w:t>
      </w:r>
      <w:r>
        <w:rPr/>
        <w:t>꧂</w:t>
      </w:r>
      <w:r>
        <w:rPr/>
        <w:t>瘦ㄳ呯祖圻슥⬸⑏涘㑺㝶㵪㝬䖡汊湬冮䘣㩷塟剌┺㩘뭃䑆楥捤嘣噪槂䕓칗칁⌽깗祩啑杣㑁琫煅</w:t>
      </w:r>
      <w:r>
        <w:rPr/>
        <w:t>ꔹ</w:t>
      </w:r>
      <w:r>
        <w:rPr/>
        <w:t>硖〭潚恀⚩㓂剩灢쉫⹠숭噃㩫싃</w:t>
      </w:r>
      <w:r>
        <w:rPr/>
        <w:t>⡲</w:t>
      </w:r>
      <w:r>
        <w:rPr/>
        <w:t>㙶眨㴪뿂㎣칔恄湍ꄳ坾슱䅴眫卅䃂슩唊硱⩌숺뭞晬敎晃ぢ䑱䏂獃顚睫凂⍂싃懍쉾東㯂♥䭶佦佪쉒塂剄枘烃顅塸쉘㡭⩖숲桓</w:t>
      </w:r>
      <w:r>
        <w:rPr/>
        <w:t>Ɑ</w:t>
      </w:r>
      <w:r>
        <w:rPr/>
        <w:t>汔</w:t>
      </w:r>
      <w:r>
        <w:rPr/>
        <w:t>ꕢ</w:t>
      </w:r>
      <w:r>
        <w:rPr/>
        <w:t>㯂㐷⏎</w:t>
      </w:r>
      <w:r>
        <w:rPr/>
        <w:t>ꕫ</w:t>
      </w:r>
      <w:r>
        <w:rPr/>
        <w:t>㢘⫂卸Ⓙ浱㩟暵怱㐫ꥲ堯浥㡒⩀癭㉆ꏂ숽灍싍眷ꍏ煩싂⏂汲</w:t>
      </w:r>
      <w:r>
        <w:rPr/>
        <w:t>ꔵ</w:t>
      </w:r>
      <w:r>
        <w:rPr/>
        <w:t>剐</w:t>
      </w:r>
      <w:r>
        <w:rPr/>
        <w:t>ⵂ☪</w:t>
      </w:r>
      <w:r>
        <w:rPr/>
        <w:t>쉬嗂쏃㩱歒㕐ㅐ噶䥃敌捀䒮⌮㮥䬯䌣愱㵡凂捯싍㑁潚晡</w:t>
      </w:r>
      <w:r>
        <w:rPr/>
        <w:t>⡪</w:t>
      </w:r>
      <w:r>
        <w:rPr/>
        <w:t>辡㘩摂㙅쉩復䬷썚ꍅ갹녃祏⭴⸶㙺䙵䵞眲쉟춡䆿唯党㯂⫍〪塃䒵㵵摙乚匭녇䭍幁㭘깹癫獇쉃䐴♊乨⌷떮䴩</w:t>
      </w:r>
      <w:r>
        <w:rPr/>
        <w:t>Ɐ</w:t>
      </w:r>
      <w:r>
        <w:rPr/>
        <w:t>摲쉭걒呷买柂婦䥸埂㇂㕟㇍䩬礤繤㩪㥮犩䵬捏㓂뭣焲㖥㭚焬祘旂㐫瘩⤱噶㞵六쉧땡祉숮⽐㕦溿䆻捂䘭繘㑾伣뭱</w:t>
      </w:r>
      <w:r>
        <w:rPr/>
        <w:t>ⴵ</w:t>
      </w:r>
      <w:r>
        <w:rPr/>
        <w:t>䁞싂秂숬彞㢏洣䥙뗂樮㎣⸦┱습撱晌䘵</w:t>
      </w:r>
      <w:r>
        <w:rPr/>
        <w:t>ꕲ</w:t>
      </w:r>
      <w:r>
        <w:rPr/>
        <w:t>俎慎空뭦ㅹ礯</w:t>
      </w:r>
      <w:r>
        <w:rPr/>
        <w:t>ⱆ</w:t>
      </w:r>
      <w:r>
        <w:rPr/>
        <w:t>係儮灡烂牂熡㑰啃溥꥗썶喵卆뭤䌽恀⯂⑙쉀</w:t>
      </w:r>
      <w:r>
        <w:rPr/>
        <w:t>ꕍ</w:t>
      </w:r>
      <w:r>
        <w:rPr/>
        <w:t>䃂㠭⭯恀䁕</w:t>
      </w:r>
      <w:r>
        <w:rPr/>
        <w:t>ꕀ</w:t>
      </w:r>
      <w:r>
        <w:rPr/>
        <w:t>奮</w:t>
      </w:r>
      <w:r>
        <w:rPr/>
        <w:t>ꖱ</w:t>
      </w:r>
      <w:r>
        <w:rPr/>
        <w:t>浭䵰疻繫㣂柂ヂ啲䫂䌭꥾㩗슻慖本⥁穤숽慂▥쉲䠰䭎쉯㵧ꍵ깯䅲넰딭噁싎㥓斱獈쉥娦堸</w:t>
      </w:r>
      <w:r>
        <w:rPr/>
        <w:t>⡊</w:t>
      </w:r>
      <w:r>
        <w:rPr/>
        <w:t>偬眪ꥷ㢻䈪啁䌸煶䙚슮娴䝉怫砲쉞㑳썰싂䵈깾䅷</w:t>
      </w:r>
      <w:r>
        <w:rPr/>
        <w:t>꤬</w:t>
      </w:r>
      <w:r>
        <w:rPr/>
        <w:t>슥穾쉁慣敃㉖걀뼮</w:t>
      </w:r>
      <w:r>
        <w:rPr/>
        <w:t>⡄</w:t>
      </w:r>
      <w:r>
        <w:rPr/>
        <w:t>칭啑潌싂整쉂婎ꆩ쉁㉳截彑ꇂ䝨啧器싂壍忂㕎뽹辣庱婄喻彚╵彐숥♲塄䩩圪氽썶辘䳂渹顬噩杶⨵딬믂ꌯ⛂ꌨ港䍏睱眱깲㡺唪祄◎浗쉞呸梻㵞㬨廍㜺杗嗂긦⹙䢘슘㑃⒱䕬⏎秂剟怴㩍何䌷⬱穲願攩硕损⽟札</w:t>
      </w:r>
      <w:r>
        <w:rPr/>
        <w:t>Ⱕ</w:t>
      </w:r>
      <w:r>
        <w:rPr/>
        <w:t>繤춻ⸯ숸숫圫䘳䏂⾥⌣</w:t>
      </w:r>
      <w:r>
        <w:rPr/>
        <w:t>ꤵ♈</w:t>
      </w:r>
      <w:r>
        <w:rPr/>
        <w:t>쉲南ㅰ⩞纘㉢⾥쉷쉁㙸⩓参䩎扥쉞딩晉勎楄䬳游桏扨輣抱숮牑숨ㅹ㙰</w:t>
      </w:r>
      <w:r>
        <w:rPr/>
        <w:t>⣂</w:t>
      </w:r>
      <w:r>
        <w:rPr/>
        <w:t>煰愻䕣婒㥱輩汃㩰睟쉤畲㩞㯂</w:t>
      </w:r>
      <w:r>
        <w:rPr/>
        <w:t>꧂</w:t>
      </w:r>
      <w:r>
        <w:rPr/>
        <w:t>礣ꎩ䍭깰쉄뭗䨬唥㊿䝪䛂썒䕪輸</w:t>
      </w:r>
      <w:r>
        <w:rPr/>
        <w:t>ꤨ</w:t>
      </w:r>
      <w:r>
        <w:rPr/>
        <w:t>仂仂乊슩䉉搥㒻걌枏乢留</w:t>
      </w:r>
      <w:r>
        <w:rPr/>
        <w:t>ꕪ┷</w:t>
      </w:r>
      <w:r>
        <w:rPr/>
        <w:t>쉟⍹</w:t>
      </w:r>
      <w:r>
        <w:rPr/>
        <w:t>ꥎ</w:t>
      </w:r>
      <w:r>
        <w:rPr/>
        <w:t>뭫䳂睯た㔶슏杀묹仂캣䉍䞩倱㍱兊桎ㄮ숊㵨摾⩳싂澣쉬㌩⾩┦䟂썩䩁곂⹐穵䷂䘣牵礴⵸偨捒潃奭㩥䍍湢儰뽌싂⩹㍭뮬匤䕵⤵轔囂昤쉊帣놡垩뗃捉桂愺䝆</w:t>
      </w:r>
      <w:r>
        <w:rPr/>
        <w:t>ⶩ</w:t>
      </w:r>
      <w:r>
        <w:rPr/>
        <w:t>獣</w:t>
      </w:r>
      <w:r>
        <w:rPr/>
        <w:t>ꕥ</w:t>
      </w:r>
      <w:r>
        <w:rPr/>
        <w:t>橐녾숸敉⹏걮頱塭乇入⯂㏂懂係䔸晳㕍㝄煆核숯쉒噢깨䈹睮怨⑞⍟㣂䛂⑳┪╃㤱䨣杵쉰쎩䏎䪬噌奐</w:t>
      </w:r>
      <w:r>
        <w:rPr/>
        <w:t>ꕎ</w:t>
      </w:r>
      <w:r>
        <w:rPr/>
        <w:t>땂䰳楰厡奖䒣㋂前湹偟䞱쵉均頬믂硢穥⹍⴪愺숱奤畄摭</w:t>
      </w:r>
      <w:r>
        <w:rPr/>
        <w:t>ⰸ</w:t>
      </w:r>
      <w:r>
        <w:rPr/>
        <w:t>顓扯숭슥쉡偖杉슩掻㔺ꥳ癵╱頮쉆汔⵵㠱땰╲㤽愽橧げ</w:t>
      </w:r>
      <w:r>
        <w:rPr/>
        <w:t>ⱏ</w:t>
      </w:r>
      <w:r>
        <w:rPr/>
        <w:t>묹꺮칺轾坣噃轁桶潤栦䱗䄮</w:t>
      </w:r>
      <w:r>
        <w:rPr/>
        <w:t>ꕗ</w:t>
      </w:r>
      <w:r>
        <w:rPr/>
        <w:t>剦幬桑䀩東摒䙴爪渳긦쵱ꅙ垏惂慧䑭夳㍵漤祈愸獞</w:t>
      </w:r>
      <w:r>
        <w:rPr/>
        <w:t>ꦿ</w:t>
      </w:r>
      <w:r>
        <w:rPr/>
        <w:t>殩</w:t>
      </w:r>
      <w:r>
        <w:rPr/>
        <w:t>ⱄ</w:t>
      </w:r>
      <w:r>
        <w:rPr/>
        <w:t>숤圲쉑祪</w:t>
      </w:r>
      <w:r>
        <w:rPr/>
        <w:t>ⲣ</w:t>
      </w:r>
      <w:r>
        <w:rPr/>
        <w:t>䱣쉂싂ㆩ姂</w:t>
      </w:r>
      <w:r>
        <w:rPr/>
        <w:t>ꔺ</w:t>
      </w:r>
      <w:r>
        <w:rPr/>
        <w:t>慏㔭焬睩娮쉰䄽⯎㈤奓䅸瘦噟</w:t>
      </w:r>
      <w:r>
        <w:rPr/>
        <w:t>ꤲ⬱</w:t>
      </w:r>
      <w:r>
        <w:rPr/>
        <w:t>佬⥠頸帳塦뇂䰤瑡슣</w:t>
      </w:r>
      <w:r>
        <w:rPr/>
        <w:t>ꤣ</w:t>
      </w:r>
      <w:r>
        <w:rPr/>
        <w:t>嘸䥞竂牓十瑃쉭⛂䉊쉉㐩걉摎쉊㨦⎏敏☣奨䰲㍈숮</w:t>
      </w:r>
      <w:r>
        <w:rPr/>
        <w:t>ꥀ</w:t>
      </w:r>
      <w:r>
        <w:rPr/>
        <w:t>䲱⦬の</w:t>
      </w:r>
      <w:r>
        <w:rPr/>
        <w:t>ꥌ</w:t>
      </w:r>
      <w:r>
        <w:rPr/>
        <w:t>秂</w:t>
      </w:r>
      <w:r>
        <w:rPr/>
        <w:t>ꤪ⍮</w:t>
      </w:r>
      <w:r>
        <w:rPr/>
        <w:t>쉡䙔吥睂㋍縰쉌㢥顖䩲뇍琺쉦쉧쏂扵⑄〱吣㘽</w:t>
      </w:r>
      <w:r>
        <w:rPr/>
        <w:t>ꦬ</w:t>
      </w:r>
      <w:r>
        <w:rPr/>
        <w:t>䐮㌭뮱쉑ꥰㅷ㫂傮䍏僂⵮깹쉮녲䅗此ꄲ旂㈺潣깯呈숻啊㧂滂ꄫ넨뽰畖祊㉉⫂䃂㡓樷☷⌸壂浯坓繩䝸䜱㮥䉁㘬䆱촩㫂숳㍪╄繀浍㟂촩⍘䉔믂</w:t>
      </w:r>
      <w:r>
        <w:rPr/>
        <w:t>ꤵ</w:t>
      </w:r>
      <w:r>
        <w:rPr/>
        <w:t>坩깲䟂㕚㥎㉦촸庮䭧輬毂뭗</w:t>
      </w:r>
      <w:r>
        <w:rPr/>
        <w:t>Ⲯ</w:t>
      </w:r>
      <w:r>
        <w:rPr/>
        <w:t>瑮吣걧婍熥爩㶻歔쵪癵╙숲橾繪獳갬挽㙟㦿愬㈣輪盂쉋╮칲吵塎ㄣ敹ꅕ滂⪏湩氫䵕樺쵯</w:t>
      </w:r>
      <w:r>
        <w:rPr/>
        <w:t>꤬</w:t>
      </w:r>
      <w:r>
        <w:rPr/>
        <w:t>쉰㵭⵲숸숦剩瞻뿂啞晢剖뾿</w:t>
      </w:r>
      <w:r>
        <w:rPr/>
        <w:t>ⴻ</w:t>
      </w:r>
      <w:r>
        <w:rPr/>
        <w:t>単欵欨咥뮱圪稳䱬伣狂䙅싂⪩帷捱伳㑌쉺쏂墩♢⍴ぐ柂っ猭ヂ깢䀮ヂ긬숯痎⸭整䨮⵫櫂㵙⭓辵唴䵢䡪偣⑳琵剰䑺䨨䝆⍨係ꥡ䛂㙃恏쉤꤮疵칷═猷ꅐ档杄㊱ꄭ㍚䉁匭污塗妮⒩儵</w:t>
      </w:r>
      <w:r>
        <w:rPr/>
        <w:t>ⱗ</w:t>
      </w:r>
      <w:r>
        <w:rPr/>
        <w:t>깙컂塶녉䳂</w:t>
      </w:r>
      <w:r>
        <w:rPr/>
        <w:t>Ⳃ</w:t>
      </w:r>
      <w:r>
        <w:rPr/>
        <w:t>沬吴쉀ぐ숻뭲녫㩷⵹깵橦旎顂</w:t>
      </w:r>
      <w:r>
        <w:rPr/>
        <w:t>ꕱ</w:t>
      </w:r>
      <w:r>
        <w:rPr/>
        <w:t>㇂塴쉸쉷㎮坍ㆮ</w:t>
      </w:r>
      <w:r>
        <w:rPr/>
        <w:t>ꖮ</w:t>
      </w:r>
      <w:r>
        <w:rPr/>
        <w:t>李䉹㙵췂旎參繦㔹䵠걆䐊䍧埂䱆剶⵮⹑奮</w:t>
      </w:r>
      <w:r>
        <w:rPr/>
        <w:t>Ⱡ</w:t>
      </w:r>
      <w:r>
        <w:rPr/>
        <w:t>㩐䦻쉁숭㇃㴳㝎䅤㤰婥儦䌥慪奷녌咘琪坕轆쉱⽾䏃掩坰㙊걈〻걷楥橔䅌輸䭱桞獆㮮桱䑭㥴嗂炿䥙穵泂쉭䵬㑄硵煆뭐ㅒ债悩䥭슱걳쉨뽄㑤</w:t>
      </w:r>
      <w:r>
        <w:rPr/>
        <w:t>ⱑ</w:t>
      </w:r>
      <w:r>
        <w:rPr/>
        <w:t>繠矃匳╰㙒橫䄱垘䯂㎵瑀潯䟂⌹䙹漹竂樴頺넩䗍㑅挱䄵唥㠥顱㥮싍汩싂晱偩奣꺥䈪ꄤ埃惂쉭爽烃싂숰䉵긴츭㩆浹</w:t>
      </w:r>
      <w:r>
        <w:rPr/>
        <w:t>꥟</w:t>
      </w:r>
      <w:r>
        <w:rPr/>
        <w:t>⡱</w:t>
      </w:r>
      <w:r>
        <w:rPr/>
        <w:t>㝦</w:t>
      </w:r>
      <w:r>
        <w:rPr/>
        <w:t>ⵒ</w:t>
      </w:r>
      <w:r>
        <w:rPr/>
        <w:t>堷촭갨橫㩙ꥭ坳</w:t>
      </w:r>
      <w:r>
        <w:rPr/>
        <w:t>ꤨ</w:t>
      </w:r>
      <w:r>
        <w:rPr/>
        <w:t>㘭껂沩ꏂ㐩㶥毂㭞天硇婾偰珂占㑊绂垡㪵㵶䍅</w:t>
      </w:r>
      <w:r>
        <w:rPr/>
        <w:t>⡑</w:t>
      </w:r>
      <w:r>
        <w:rPr/>
        <w:t>䩍쉕쉞䝠숫機廂淂䡖乎㡤灭杲ㄷ捭㑄숬䬴ꥣ䉎坂截녫</w:t>
      </w:r>
      <w:r>
        <w:rPr/>
        <w:t>ꤴ</w:t>
      </w:r>
      <w:r>
        <w:rPr/>
        <w:t>䟂숦⩅㙹㗂䩕쉷</w:t>
      </w:r>
      <w:r>
        <w:rPr/>
        <w:t>⠹</w:t>
      </w:r>
      <w:r>
        <w:rPr/>
        <w:t>䫎깵싂淂⤪ㄦ䝺瘰ꄰ顠ꥵ摾庡䩚⑆⯍佸呂㙔䍤갻浀숽顊役숪싂ꥥ쉩숬晤ꌻ쵞潂噺</w:t>
      </w:r>
      <w:r>
        <w:rPr/>
        <w:t>ꥐ</w:t>
      </w:r>
      <w:r>
        <w:rPr/>
        <w:t>繫椴쉎䵺昰唫넵幹⫃</w:t>
      </w:r>
      <w:r>
        <w:rPr/>
        <w:t>ꥌ</w:t>
      </w:r>
      <w:r>
        <w:rPr/>
        <w:t>䓂⸻㐫⍇扖ꍉ⍴㢏㷂</w:t>
      </w:r>
      <w:r>
        <w:rPr/>
        <w:t>ꕎ</w:t>
      </w:r>
      <w:r>
        <w:rPr/>
        <w:t>垿䥖ꍚ玩彨⑩䥒兦沩</w:t>
      </w:r>
      <w:r>
        <w:rPr/>
        <w:t>꤫</w:t>
      </w:r>
      <w:r>
        <w:rPr/>
        <w:t>썔核싂㍌◂圷洷䰻䝥䩥弫桹걏㉔쉅恇歑䊵䘴썯㥀䑍쉔唦ꆩ㩾䁾硑싍㝪긲䵂녉걱啧䗂䑁呂橚䆩슥슱梡唳숭佨깵䬱슡䶬㕈兤犏捲慡䍯窥毎쉴稲梿〷〪慍汃睯烃ㆱ慲兗㡎넵ꥧ⩗㎘䁪枩⧂㠥촳䩲䝍塷ꏎ折猳썶捺杏卵懂係枵怰⻍癴쉶</w:t>
      </w:r>
      <w:r>
        <w:rPr/>
        <w:t>ꗂ</w:t>
      </w:r>
      <w:r>
        <w:rPr/>
        <w:t>䁒숷畕㍊⹬灱㙔뿂睨㒏䅩乘炣契撘䕄坆㤭쉒⭬싂㵫偭</w:t>
      </w:r>
      <w:r>
        <w:rPr/>
        <w:t>ꤩ</w:t>
      </w:r>
      <w:r>
        <w:rPr/>
        <w:t>슱㠮桊䞮伲㍠뽉婒쌫噀换㨮漷⽆剂⛍⮩㇂ꍺ牀刦䭎卓㑾溘䁅穫澩⪻떬숥쉨俍㋂</w:t>
      </w:r>
      <w:r>
        <w:rPr/>
        <w:t>ꥈ</w:t>
      </w:r>
      <w:r>
        <w:rPr/>
        <w:t>媩潶㶩䱫轂婁쵄嫂慷婨欣㑥栰쉪쉶桬숽⤨洪拂䨯彷磂硍䤪檘컎轁挦</w:t>
      </w:r>
      <w:r>
        <w:rPr/>
        <w:t>ⴸ</w:t>
      </w:r>
      <w:r>
        <w:rPr/>
        <w:t>娲ꏂ傮熩䥦漮頳ㅰ劥爽쉹䫂卐歑쉕总漳愶⼻牗긷恔嫂辿垱⥡汅恃숥敇⼹槂ꥭ獩冘숽医敪쉋걖뽱슥ꄩ獬⩋㐣䮩☶瑧癸睇싍쉔⏂之넰畀␪녁䁵</w:t>
      </w:r>
      <w:r>
        <w:rPr/>
        <w:t>⠥</w:t>
      </w:r>
      <w:r>
        <w:rPr/>
        <w:t>쵭啧頭佣抩</w:t>
      </w:r>
      <w:r>
        <w:rPr/>
        <w:t>ꤰ</w:t>
      </w:r>
      <w:r>
        <w:rPr/>
        <w:t>畺數</w:t>
      </w:r>
      <w:r>
        <w:rPr/>
        <w:t>ꤨ</w:t>
      </w:r>
      <w:r>
        <w:rPr/>
        <w:t>姂⩖䝉䒩歧䂥</w:t>
      </w:r>
    </w:p>
    <w:p>
      <w:pPr>
        <w:pStyle w:val="PreformattedText"/>
        <w:bidi w:val="0"/>
        <w:spacing w:before="0" w:after="0"/>
        <w:jc w:val="left"/>
        <w:rPr/>
      </w:pPr>
      <w:r>
        <w:rPr/>
        <w:t>弊橢츩숲刦</w:t>
      </w:r>
      <w:r>
        <w:rPr/>
        <w:t>⢱</w:t>
      </w:r>
      <w:r>
        <w:rPr/>
        <w:t>䐽唣䩘</w:t>
      </w:r>
      <w:r>
        <w:rPr/>
        <w:t>⣂</w:t>
      </w:r>
      <w:r>
        <w:rPr/>
        <w:t>光</w:t>
      </w:r>
      <w:r>
        <w:rPr/>
        <w:t>ꤹ</w:t>
      </w:r>
      <w:r>
        <w:rPr/>
        <w:t>㤮拂Ⓝ갵㪏弻⥗啅䩄琣</w:t>
      </w:r>
      <w:r>
        <w:rPr/>
        <w:t>ⵖ␣</w:t>
      </w:r>
      <w:r>
        <w:rPr/>
        <w:t>啴뗂㯃숽啳땃砯飂歸싂쉂뼨뭣⭣乇類㢩晃</w:t>
      </w:r>
      <w:r>
        <w:rPr/>
        <w:t>ꕵ</w:t>
      </w:r>
      <w:r>
        <w:rPr/>
        <w:t>烂婄⫂壂䉠獈䏎</w:t>
      </w:r>
      <w:r>
        <w:rPr/>
        <w:t>ꤷ</w:t>
      </w:r>
      <w:r>
        <w:rPr/>
        <w:t>ꅈ⯂숩⬤</w:t>
      </w:r>
      <w:r>
        <w:rPr/>
        <w:t>ꦮ</w:t>
      </w:r>
      <w:r>
        <w:rPr/>
        <w:t>㭬쉤禩瑠堹杕澡⴬卣浧</w:t>
      </w:r>
      <w:r>
        <w:rPr/>
        <w:t>ⳍ</w:t>
      </w:r>
      <w:r>
        <w:rPr/>
        <w:t>숺杨〯斮㋂䉎⩭⭃噎싂䭢捍橴硓䌰彬倻奶쉇䃍슩輱永䖮쉘㯎뭥⬻숻▥㚩摸쉣啚㇂숷㵤⫂睐걄</w:t>
      </w:r>
      <w:r>
        <w:rPr/>
        <w:t>⠴</w:t>
      </w:r>
      <w:r>
        <w:rPr/>
        <w:t>幉ꥰ秂⩯㠲洰伭쉠숮磍煃쏂杀弮㩌⤩</w:t>
      </w:r>
      <w:r>
        <w:rPr/>
        <w:t>⡊</w:t>
      </w:r>
      <w:r>
        <w:rPr/>
        <w:t>싂妥療㎮县㥲䍩뽒坵䉲쵊껂⼫칒兗䑶⍘夤姂⩍⍵䱦檿䩈⒏슩슬숹扮ㆡ婈쉧⩀녳晥깗㵬䵚䓎㫂䄩쉩杴䑬嗎恅⍍晘竂婗未㜷⨩䍕頪숫숯⧍ꌫ歚嘺颮쉞⿂</w:t>
      </w:r>
      <w:r>
        <w:rPr/>
        <w:t>⢵</w:t>
      </w:r>
      <w:r>
        <w:rPr/>
        <w:t>夤昨쉖晓㈣슬䁃뭧╶氲┬穫㑙伦痂兄ꅩ숪煟飂丯ォ숵䛂噱겘练歉</w:t>
      </w:r>
      <w:r>
        <w:rPr/>
        <w:t>꧍</w:t>
      </w:r>
      <w:r>
        <w:rPr/>
        <w:t>김幀䙣땎⪻⏂硱辿滂촪湤刱慰쉲䕙犬椵奊⏂㔩⭨㜩䍾䁤䙪뿂囂奍묫慖쉅杴猴瑖</w:t>
      </w:r>
      <w:r>
        <w:rPr/>
        <w:t>Ⳃ</w:t>
      </w:r>
      <w:r>
        <w:rPr/>
        <w:t>灳撻临䠨숽硚撩䳎㉵摶憩启洶灧轎䅆⪿砲⯂湷凂⌷䲏┣幖琬乇㤷呙侵ꌽ쉙걕顶쉆⑬</w:t>
      </w:r>
      <w:r>
        <w:rPr/>
        <w:t>ꦩ</w:t>
      </w:r>
      <w:r>
        <w:rPr/>
        <w:t>㉩쵔䭊婦捀␱⏍晠㠫畳䄤奈潖碩睥穇묩䣂때摒䵵恘⥤礮歖⽺⥔匨숰㓎妡嗂熘㥴⴪凂潓楨⽣匣㭈係根潯焳狂</w:t>
      </w:r>
      <w:r>
        <w:rPr/>
        <w:t>ꥀ</w:t>
      </w:r>
      <w:r>
        <w:rPr/>
        <w:t>䴲숬ꥶ☦</w:t>
      </w:r>
      <w:r>
        <w:rPr/>
        <w:t>ⵧ</w:t>
      </w:r>
      <w:r>
        <w:rPr/>
        <w:t>䅬슬飃칤焱槂⑱싂瘰뿂㙞䋎慾卉⻂녇飂녰갻㉣盂쉍癆畠常</w:t>
      </w:r>
      <w:r>
        <w:rPr/>
        <w:t>ⵗ</w:t>
      </w:r>
      <w:r>
        <w:rPr/>
        <w:t>慶숭嫂ㅶ硄倨㥢珂</w:t>
      </w:r>
      <w:r>
        <w:rPr/>
        <w:t>ꦩ</w:t>
      </w:r>
      <w:r>
        <w:rPr/>
        <w:t>촭䁺숤䏂숳稬睱灀싍싂쉕䕨䘷嫂垿䦵彏쉯爴쉲⌥㍃녾ꍤ摇갶繬쉣㩐㍣挤頹갫庘䥨ꍪ䄬時㣂奘杧⽟슮纣漷䁵㬣楌怯临奸ꌬ䒻く夲恇䵗쉕瞿浙칫頻別な牯쉉瑭걊슩쉱䔸ꆩ縪껂뽋䮮习潃⹙楰発땭牃周</w:t>
      </w:r>
      <w:r>
        <w:rPr/>
        <w:t>ꤵ</w:t>
      </w:r>
      <w:r>
        <w:rPr/>
        <w:t>䲥䞩㧍놻㒘숩丨愩♱슩</w:t>
      </w:r>
      <w:r>
        <w:rPr/>
        <w:t>ꔰꔴ</w:t>
      </w:r>
      <w:r>
        <w:rPr/>
        <w:t>搮㒱㭺䶮昣ꥤ浗祾䵡摁珂礻⭭惂卸ꥣ㉇㍨츭⵱쉢ㄣ㠰扑揂칌塘倵癀</w:t>
      </w:r>
      <w:r>
        <w:rPr/>
        <w:t>ꗂ</w:t>
      </w:r>
      <w:r>
        <w:rPr/>
        <w:t>㝤祎䭹䭍쉑楫㗂䔊</w:t>
      </w:r>
      <w:r>
        <w:rPr/>
        <w:t>Ⱕ⚏</w:t>
      </w:r>
      <w:r>
        <w:rPr/>
        <w:t>沬飂泂歠䞿⥠丩喏ꍒ⹰ꅬ繋却쉣灏楶</w:t>
      </w:r>
      <w:r>
        <w:rPr/>
        <w:t>ꥃ</w:t>
      </w:r>
      <w:r>
        <w:rPr/>
        <w:t>칅睊〺䑇㍟牢䉘䀲兖琯曂䓂䵁煅䘪祳⌫兊┤塠歓洷</w:t>
      </w:r>
      <w:r>
        <w:rPr/>
        <w:t>ꖮ</w:t>
      </w:r>
      <w:r>
        <w:rPr/>
        <w:t>땐亵ꅣ焷䳎뽟䌰恮땤쉬䕔☶䝁㩓䪥촯딺毂ꌪ깣⹁쉐츹敷⹋珂㤬異䔥湑䛂ꎱ䁆ꍺ䩈싍煈秂⥞㈶浇矂⸹㠱⩾숻瑊㢣⥮硷弪硈⽸뮩쉖㘮頻⌬슡浴搴盍潰쵟掘⩢哂숱츱㥅</w:t>
      </w:r>
      <w:r>
        <w:rPr/>
        <w:t>ꥅ</w:t>
      </w:r>
      <w:r>
        <w:rPr/>
        <w:t>놮㘶⛂䧃㖩湩繵克塙砱쉄</w:t>
      </w:r>
      <w:r>
        <w:rPr/>
        <w:t>ꕦ</w:t>
      </w:r>
      <w:r>
        <w:rPr/>
        <w:t>伤숨㓂䕈䀦⦿숷噩昬䉙樳싂䩎깔⌤⼹ꏂㅑ焦䌴䘬</w:t>
      </w:r>
      <w:r>
        <w:rPr/>
        <w:t>ꕭ</w:t>
      </w:r>
      <w:r>
        <w:rPr/>
        <w:t>䜳</w:t>
      </w:r>
      <w:r>
        <w:rPr/>
        <w:t>⡬</w:t>
      </w:r>
      <w:r>
        <w:rPr/>
        <w:t>硢␲䬸⹋噬쵞呌</w:t>
      </w:r>
      <w:r>
        <w:rPr/>
        <w:t>ⲡ</w:t>
      </w:r>
      <w:r>
        <w:rPr/>
        <w:t>䊬쉶㔶煖楦ꄨ䍴䲿넶싃</w:t>
      </w:r>
      <w:r>
        <w:rPr/>
        <w:t>ꦱꦣ</w:t>
      </w:r>
      <w:r>
        <w:rPr/>
        <w:t>啷瑀쉏䴨䥍眬䴻⩚㉸㙠땩䊩伨ꥮ</w:t>
      </w:r>
      <w:r>
        <w:rPr/>
        <w:t>Ⱛ</w:t>
      </w:r>
      <w:r>
        <w:rPr/>
        <w:t>ꅧ呮⹵捕繣䭭喡垻싃睴姂숪歫䞣佾⚣嫂奔╺⹱栺祊嗂ꍡ丣</w:t>
      </w:r>
      <w:r>
        <w:rPr/>
        <w:t>ꕖ</w:t>
      </w:r>
      <w:r>
        <w:rPr/>
        <w:t>쉸㩠䁳牳</w:t>
      </w:r>
      <w:r>
        <w:rPr/>
        <w:t>꧂</w:t>
      </w:r>
      <w:r>
        <w:rPr/>
        <w:t>侱䬰㜻䜪㡨⩚싂娯帽㏂恪刬쌫纡㪘⭯⍥坊뼨䠹⭚</w:t>
      </w:r>
      <w:r>
        <w:rPr/>
        <w:t>ꕬ</w:t>
      </w:r>
      <w:r>
        <w:rPr/>
        <w:t>〪敶ꅬ碵頨⩳㶣恧쉐恱䘳쉮㵘䝤⹦ꇂ敂儴縪㕅敕枩⩡烂⮩⥢쉕ㅕ㭍</w:t>
      </w:r>
      <w:r>
        <w:rPr/>
        <w:t>꤭</w:t>
      </w:r>
      <w:r>
        <w:rPr/>
        <w:t>慫睑깖⯂祯乺␮㩃吥奶칢㟂囂畟쉐㙡硙䵞</w:t>
      </w:r>
      <w:r>
        <w:rPr/>
        <w:t>ⴺ</w:t>
      </w:r>
      <w:r>
        <w:rPr/>
        <w:t>扲</w:t>
      </w:r>
      <w:r>
        <w:rPr/>
        <w:t>ꕚ</w:t>
      </w:r>
      <w:r>
        <w:rPr/>
        <w:t>潶弲掩</w:t>
      </w:r>
      <w:r>
        <w:rPr/>
        <w:t>ꔦ</w:t>
      </w:r>
      <w:r>
        <w:rPr/>
        <w:t>卙</w:t>
      </w:r>
      <w:r>
        <w:rPr/>
        <w:t>⡶</w:t>
      </w:r>
      <w:r>
        <w:rPr/>
        <w:t>匴썒㩚슡浶䧂⩞䍲㥢㠰牪㬫㝳唲쵸䗂楘</w:t>
      </w:r>
      <w:r>
        <w:rPr/>
        <w:t>ꔦ</w:t>
      </w:r>
      <w:r>
        <w:rPr/>
        <w:t>辮優쉄㥯頬䛍㭹畦슩㵭䕙䞩惂⻂숸ㄳ欯旂硥⏍斵㈭䍅뗂⽖䱅奩呮⪩泂㛎睇佪䙩晥䉧䠹奦摏</w:t>
      </w:r>
      <w:r>
        <w:rPr/>
        <w:t>ꦏ</w:t>
      </w:r>
      <w:r>
        <w:rPr/>
        <w:t>堫숫偣⺩숯</w:t>
      </w:r>
      <w:r>
        <w:rPr/>
        <w:t>⡵</w:t>
      </w:r>
      <w:r>
        <w:rPr/>
        <w:t>砳䕁熿瓃䳂纬癏硣噬参唸是䭬呤䡬䅇彞걠竎助䙠恹汙걀䁡㯂ꇂ爰쉎攤</w:t>
      </w:r>
      <w:r>
        <w:rPr/>
        <w:t>⠰</w:t>
      </w:r>
      <w:r>
        <w:rPr/>
        <w:t>䜭숳墘呯瑣枣䤰㧃恸坟捪촪䑶瑯칩畮싂㪡慈⾡輦⤵ꥪ┨䬯쉑佈纡懂獒㝎숣⺡晄㕥噮癰䱾䥦湕⑤埂歕禿瀲䈣쉵㭢딴㛂堮</w:t>
      </w:r>
      <w:r>
        <w:rPr/>
        <w:t>꤯</w:t>
      </w:r>
      <w:r>
        <w:rPr/>
        <w:t>㭱ꅮ䦮䁊쉁潋싂瞣▘칭挳⩔ㆵ䍚凂囂摫䴣榬䴥⦩硷攵습</w:t>
      </w:r>
      <w:r>
        <w:rPr/>
        <w:t>ꦱ</w:t>
      </w:r>
      <w:r>
        <w:rPr/>
        <w:t>旂㣂⭺쉈⽊癙㌷彾䩶㵢恶烂磂椪䆩썎ど晴ꍲ䱦䯂䘫判帰盎ꇂ깘숽愤</w:t>
      </w:r>
      <w:r>
        <w:rPr/>
        <w:t>ⴱ</w:t>
      </w:r>
      <w:r>
        <w:rPr/>
        <w:t>싂㥤嘤偮摑恞䘴咵灰</w:t>
      </w:r>
      <w:r>
        <w:rPr/>
        <w:t>ꔥ</w:t>
      </w:r>
      <w:r>
        <w:rPr/>
        <w:t>⽾</w:t>
      </w:r>
      <w:r>
        <w:rPr/>
        <w:t>ꕚ</w:t>
      </w:r>
      <w:r>
        <w:rPr/>
        <w:t>⢵</w:t>
      </w:r>
      <w:r>
        <w:rPr/>
        <w:t>慶䰬㜊</w:t>
      </w:r>
      <w:r>
        <w:rPr/>
        <w:t>ꦏ</w:t>
      </w:r>
      <w:r>
        <w:rPr/>
        <w:t>䅉</w:t>
      </w:r>
      <w:r>
        <w:rPr/>
        <w:t>ꥒ</w:t>
      </w:r>
      <w:r>
        <w:rPr/>
        <w:t>⽔噹숣摚帥㐻繢唪榱求넲ㅤ睳欸恭栥숤넬☣꥚狂䕡坟坠䙨♠㚏䖵纬쉲湇〹练㐵䣂숦쉧⬴埂ꇂꅰ漰䬫畦椳䡱䖿橴䘰⧂䅺㔪쉶乒ꍊ丰</w:t>
      </w:r>
      <w:r>
        <w:rPr/>
        <w:t>ⶮ</w:t>
      </w:r>
      <w:r>
        <w:rPr/>
        <w:t>畺埃숸</w:t>
      </w:r>
      <w:r>
        <w:rPr/>
        <w:t>ꥍꤤ</w:t>
      </w:r>
      <w:r>
        <w:rPr/>
        <w:t>쉓ㅂ幗轖囂䁀噕</w:t>
      </w:r>
      <w:r>
        <w:rPr/>
        <w:t>ꥌ⍩</w:t>
      </w:r>
      <w:r>
        <w:rPr/>
        <w:t>걩숲嘬煔剭⸳䀩焱䕇싂⭕㞮婠㛂䈵猸䆿⸫㞩庩숬싃摘</w:t>
      </w:r>
      <w:r>
        <w:rPr/>
        <w:t>ꕪ⭋</w:t>
      </w:r>
      <w:r>
        <w:rPr/>
        <w:t>顊轑䧂</w:t>
      </w:r>
      <w:r>
        <w:rPr/>
        <w:t>Ɒ⹺</w:t>
      </w:r>
      <w:r>
        <w:rPr/>
        <w:t>轒쉗㧂쉊갰泂瑤⿃㉁㕶⼰䑶䱉嫂긳㥫㉰噟ꌪ썾眱乂穔ꍄ䩩轧欽輱䁠┸晘䱫䩊彁扥㡮堪㒬灬갻䁎绂圥欤슱䪵⒮습辻䤺潲㓂輹繃싃晊妥㈫䋂忂쉣쵪</w:t>
      </w:r>
      <w:r>
        <w:rPr/>
        <w:t>ꤷ</w:t>
      </w:r>
      <w:r>
        <w:rPr/>
        <w:t>ꌤ㧂</w:t>
      </w:r>
      <w:r>
        <w:rPr/>
        <w:t>⡂</w:t>
      </w:r>
      <w:r>
        <w:rPr/>
        <w:t>橫剘⍲컂䀹㡮汹棂瞩숭쵪꥔砮〮甫䨪㨰獐싂搥硊ち段쉾걙숩焪痂⩢═剀䰤㐺扃㋂썠瑳썒㊡ㄮ╬剪㚩⸮爭䬯伪玮牬飍㕐㚩埂額떬껂쉖⩵䡹㴭㍪믂㦩ꥸ癕半狎⪘摪⫂轣癔摐中넵摬椺견商掻輸皩顟串㭢⽺慢敐☽㨴⑈⬱扫</w:t>
      </w:r>
      <w:r>
        <w:rPr/>
        <w:t>Ⲭ♒</w:t>
      </w:r>
      <w:r>
        <w:rPr/>
        <w:t>乷④슥䚘䷂渣礤浯숯㔫쉀ね䡶⥱䵦忎ァ桟侩▥뽃噯畊䅓獢涱䙙杗并긺彆䕲⫂主繳㑯怺溣⩉〉䁆昴쉰ꅮ汎㈸兗眻炣</w:t>
      </w:r>
      <w:r>
        <w:rPr/>
        <w:t>ꥄ</w:t>
      </w:r>
      <w:r>
        <w:rPr/>
        <w:t>숶ꆱ䙆䆬䝑怪⍩싂轄⨭拂⭉䉕㣂╌녕䐪慦㓂⽗⹵墥楶⨭头쉥㎱䠦熩灔㍢燂숤穭㵐㘬嫂利</w:t>
      </w:r>
      <w:r>
        <w:rPr/>
        <w:t>ꥋꥂꤴ</w:t>
      </w:r>
      <w:r>
        <w:rPr/>
        <w:t>剶␸쉉亻Ⓜ㩭</w:t>
      </w:r>
      <w:r>
        <w:rPr/>
        <w:t>Ⳃ</w:t>
      </w:r>
      <w:r>
        <w:rPr/>
        <w:t>匩䫂쉆扉쉫䈫컂䐰䵤焽떬쉸頳輮抮⹧녶轍⪡穙恍㭈媬燂㬮㷂ㅪ</w:t>
      </w:r>
      <w:r>
        <w:rPr/>
        <w:t>ꦮ</w:t>
      </w:r>
      <w:r>
        <w:rPr/>
        <w:t>牨棂灶䷃抵싂䴭硟顠싃硴繍땸辿㡸곂쉖츰剄슿䁏汗䫂掘㥠曂⽴</w:t>
      </w:r>
      <w:r>
        <w:rPr/>
        <w:t>ꕇ</w:t>
      </w:r>
      <w:r>
        <w:rPr/>
        <w:t>䴪伦㇂䦿輦ꍵ䘨䭯</w:t>
      </w:r>
      <w:r>
        <w:rPr/>
        <w:t>ꕮ⹖</w:t>
      </w:r>
      <w:r>
        <w:rPr/>
        <w:t>枣⽈痍㉎㴱㮩⤺嚥컂桺⑉ꄵ氪住ꅳ橖뾮㘺剑斣⌭썩ㄲ䍌녋⩭輹恐뼽䍕싂⽧灪䠦쉘瘸㉦䅥彖潲楍捭晆䩫奵穙╨䐰牄䉉牰╳噩숦爷昻ꅞ睃䬥ぁ猭䉒毂⍯䍦긽⮱숴싂彞坵瘦⎬娤숷쉶싂慯祄쉑㠫䑾戊걚땂䑌愳癊縸桅㣃稳痎㑯䵆牡䬩凎歸䌷䘶䞵囂쵑</w:t>
      </w:r>
      <w:r>
        <w:rPr/>
        <w:t>ꦿ</w:t>
      </w:r>
      <w:r>
        <w:rPr/>
        <w:t>숹い㭩㛂䳂䁋┪⌷썑숥佫쉣冣쉃照╅⮿碿䣂唫╆녥䭚㈤窿獕晒嫍䝑㠰썯娵㉮氶쉠쉸뭫㥅㈮嫂浖欪项쉢潒痎佐䈣䵆䢿扶娳輲卓뽗䱃녨挺䕔略稳捋㝏䥗ꅊ깣瘯뭑稪浙땎⵭땀䅎㩸打㉑湀♪睗砶䈽</w:t>
      </w:r>
      <w:r>
        <w:rPr/>
        <w:t>Ⳏ</w:t>
      </w:r>
      <w:r>
        <w:rPr/>
        <w:t>硸樻扡捺걵䡊䵕⸶⩰⏂ꆣ⨹癩</w:t>
      </w:r>
      <w:r>
        <w:rPr/>
        <w:t>ꥂ</w:t>
      </w:r>
      <w:r>
        <w:rPr/>
        <w:t>䥠稽㝡㬥쉷싃㤤噶ꍢ</w:t>
      </w:r>
      <w:r>
        <w:rPr/>
        <w:t>ꔻ</w:t>
      </w:r>
      <w:r>
        <w:rPr/>
        <w:t>㑔䴩쉘殻䝡㷍抣⸣繙敫</w:t>
      </w:r>
      <w:r>
        <w:rPr/>
        <w:t>ꖻ</w:t>
      </w:r>
      <w:r>
        <w:rPr/>
        <w:t>昹庡辿쵵氳㘹䈻习㛂浫㡹揂橶囂瑚㝤汎単딱䱷땕䣂嘶牪</w:t>
      </w:r>
      <w:r>
        <w:rPr/>
        <w:t>ꕗ</w:t>
      </w:r>
      <w:r>
        <w:rPr/>
        <w:t>ꥠ啗䤶溵䅩妏匦녌梱䩆㝨浲临㥶洹⦬䗂쉫繟ꍍ䥑焦뼯泂啃瀲숪怷穇㩇懂栯</w:t>
      </w:r>
      <w:r>
        <w:rPr/>
        <w:t>ⲿ</w:t>
      </w:r>
      <w:r>
        <w:rPr/>
        <w:t>썹䋂㩬氣汀걖椰桦珂䵺䝑倩</w:t>
      </w:r>
      <w:r>
        <w:rPr/>
        <w:t>ⴹ</w:t>
      </w:r>
      <w:r>
        <w:rPr/>
        <w:t>㔹彄⏂ꅑ皡仃⸬㬳灟慟池쉣䥌묹歬㈬⥍爮焳녡伺㙱剺쉴潌쵊㕠䁓걈</w:t>
      </w:r>
      <w:r>
        <w:rPr/>
        <w:t>ꥅ</w:t>
      </w:r>
      <w:r>
        <w:rPr/>
        <w:t>䕔싂꺻ㅹ䕞輳樯坦♄潵㑎䦬╉烂㵗㝃◂䍬㶥㉋㕧瞩穯轹췂特캩쵰怦ꄲ䙺牬䴻摃㣎긵䁵쉨捾塕呷磂辵⧂䠪偩⽸썩妩樯用䩭䅦䡌晀䴩塍땯⑋奱⩟歑㴰扅戻䊬䵏㕵⩍弬溡㥱⨹Ⓜ䀫慉⩄쉆六焥⦮ꏂ轶復煘县⩱</w:t>
      </w:r>
      <w:r>
        <w:rPr/>
        <w:t>ꥐ</w:t>
      </w:r>
      <w:r>
        <w:rPr/>
        <w:t>椲칍乇넬祕싂摐㨴⼤⤫瓂⌽柂칉硟歏牞넲捠勂捵䭔䭷䓂╠頥㉰廍갮祯掻偀♩숴晔䠪䱀曂ꥱ쉋㍯䱒䔱擂䐫充䥪ㅀ㍥係④偅㕚塠ꎬご㌮卖掣䉗슣噒摱迂⥾幤걫癔祗㞥坱</w:t>
      </w:r>
      <w:r>
        <w:rPr/>
        <w:t>ꕺⵄ</w:t>
      </w:r>
      <w:r>
        <w:rPr/>
        <w:t>䁂썅佮⦣쉾깅呂獑橖싂敧恈ㆡ쉤숲歾彀禣熮⩂疩津仂䷂꺥つ䩸</w:t>
      </w:r>
      <w:r>
        <w:rPr/>
        <w:t>ⱆ</w:t>
      </w:r>
      <w:r>
        <w:rPr/>
        <w:t>頭轪捥顓⩂熩⌹뽫灨斩⮵싂喵㐶攬䝵牅⨸㉏歫男杲睇숫獨겿幁愴ㅙ쌮樱숬塲㑤Ⓜ㍒㥡</w:t>
      </w:r>
      <w:r>
        <w:rPr/>
        <w:t>ⵎ</w:t>
      </w:r>
      <w:r>
        <w:rPr/>
        <w:t>敁慌核넵毃晇剫戫䕳㚡煆倻䯂癵㡃挨숷猬⨣䭹奋㵂䑀숵檿幷瓂䅺乥牌췂㨬䥀쉭ㅚ湗副◂恐쉆슩</w:t>
      </w:r>
      <w:r>
        <w:rPr/>
        <w:t>ⱄ</w:t>
      </w:r>
      <w:r>
        <w:rPr/>
        <w:t>㈪猊⩭㝥슣♶ꅴ䥢⻂扣ァ沥䥣敯ꅰ婉祲ꅔ⨺杮丵ꎘ啸䕂쉹</w:t>
      </w:r>
      <w:r>
        <w:rPr/>
        <w:t>ꗂ</w:t>
      </w:r>
      <w:r>
        <w:rPr/>
        <w:t>䀽⚱之</w:t>
      </w:r>
      <w:r>
        <w:rPr/>
        <w:t>ⴻ</w:t>
      </w:r>
      <w:r>
        <w:rPr/>
        <w:t>别慦캵㥀⥪쉙녃␸뭔⩏ꌫ圻⽰䘺쉘睷吷㨷輸墣顇㝖冘⻂㨤浃墱뭙</w:t>
      </w:r>
      <w:r>
        <w:rPr/>
        <w:t>ꤥ</w:t>
      </w:r>
      <w:r>
        <w:rPr/>
        <w:t>ㅈ练䠯♗넮⨨쉕㑘䤻䙉湅츦⹶䉳参㵀䉔</w:t>
      </w:r>
      <w:r>
        <w:rPr/>
        <w:t>ⵣ</w:t>
      </w:r>
      <w:r>
        <w:rPr/>
        <w:t>쉚녂捷ㅁ轏</w:t>
      </w:r>
      <w:r>
        <w:rPr/>
        <w:t>ⵉ</w:t>
      </w:r>
      <w:r>
        <w:rPr/>
        <w:t>働ꌴ⎥瑄꺩啐壎囂䵀乒⩓卉㘨礪痍䁸ꍐ啖ꄲ洩䧂䍸</w:t>
      </w:r>
      <w:r>
        <w:rPr/>
        <w:t>ꥃ</w:t>
      </w:r>
      <w:r>
        <w:rPr/>
        <w:t>䍋㮿滃〻⼬祋㕮숹⬰卣</w:t>
      </w:r>
      <w:r>
        <w:rPr/>
        <w:t>꧂</w:t>
      </w:r>
      <w:r>
        <w:rPr/>
        <w:t>娱⻍㴦╊弲☪妘갽㵁睤嚮걃꥔⛂⚘⽵䠨焤ꌯ♕炡ꍬ厱䝮쉷晫乬⍔칧㫍⻂걨쉗噳슥쉨畑뽏辏儬㑥勂汫쉅湤⪩</w:t>
      </w:r>
      <w:r>
        <w:rPr/>
        <w:t>ⳍ⹁</w:t>
      </w:r>
      <w:r>
        <w:rPr/>
        <w:t>⺥冻杓㗂䉌甮䁦唩뾏⺬</w:t>
      </w:r>
      <w:r>
        <w:rPr/>
        <w:t>ⱦ⚬</w:t>
      </w:r>
      <w:r>
        <w:rPr/>
        <w:t>䵪圱땧㷂㡪㴶쉱싂䢘橭穎㙩䙤䅇䄪奱兹䝕梘硾煦ꆮ党썱睢嘭健婋斩儰灐⵸ꥯ秂䭫녪柂奾彾䠳䑀ㅫ㩄쉗礪쉢㥡繶쉂獷燂䍢깞숮ꥳ숴煦䦮꺘ꅃ</w:t>
      </w:r>
      <w:r>
        <w:rPr/>
        <w:t>ⱉⱹ</w:t>
      </w:r>
      <w:r>
        <w:rPr/>
        <w:t>㯃癧</w:t>
      </w:r>
      <w:r>
        <w:rPr/>
        <w:t>ⴽ</w:t>
      </w:r>
      <w:r>
        <w:rPr/>
        <w:t>묲樮晗</w:t>
      </w:r>
      <w:r>
        <w:rPr/>
        <w:t>ꤶ</w:t>
      </w:r>
      <w:r>
        <w:rPr/>
        <w:t>䠲绂⥁畲札刪곂颩䝶녃䷂画䙞⶿䐶⹠硎癰捏⍩쉶㑠⩯偘湹ꌷ佐㭫奉═㉢ꏂ湴獒䱔掣㬷妬漫疣ꍀ帶⬳</w:t>
      </w:r>
      <w:r>
        <w:rPr/>
        <w:t>ⵞ</w:t>
      </w:r>
      <w:r>
        <w:rPr/>
        <w:t>癁枮车㌳匮깡┦ꅸ숴䉣㥑㐬湣睪汓坌</w:t>
      </w:r>
      <w:r>
        <w:rPr/>
        <w:t>ꕥ</w:t>
      </w:r>
      <w:r>
        <w:rPr/>
        <w:t>䯂䙉</w:t>
      </w:r>
      <w:r>
        <w:rPr/>
        <w:t>ꕪ⛂♬</w:t>
      </w:r>
      <w:r>
        <w:rPr/>
        <w:t>䵨쉐쉠橴딪</w:t>
      </w:r>
      <w:r>
        <w:rPr/>
        <w:t>ꥑ</w:t>
      </w:r>
      <w:r>
        <w:rPr/>
        <w:t>䡬珂灸</w:t>
      </w:r>
      <w:r>
        <w:rPr/>
        <w:t>ꥆ</w:t>
      </w:r>
      <w:r>
        <w:rPr/>
        <w:t>ꍦ痂㭳녕</w:t>
      </w:r>
      <w:r>
        <w:rPr/>
        <w:t>ꥅ</w:t>
      </w:r>
      <w:r>
        <w:rPr/>
        <w:t>㗂㵬欪汯歑〦썳곍朩塙깢뼭⻂뾻偓싂⩋噬䕐堪䍉⌻䩣䫂숶恂婄꺻啚쵄橀⽾㝃摓杺숩쌦㵬ꌭ䒮숫毂栶惃쉾</w:t>
      </w:r>
      <w:r>
        <w:rPr/>
        <w:t>ⶡ</w:t>
      </w:r>
      <w:r>
        <w:rPr/>
        <w:t>㢣숶㉃㢥娪쉀숹䁏</w:t>
      </w:r>
      <w:r>
        <w:rPr/>
        <w:t>ꥉ</w:t>
      </w:r>
      <w:r>
        <w:rPr/>
        <w:t>䔨娽欣䘸䑭뼣猣</w:t>
      </w:r>
      <w:r>
        <w:rPr/>
        <w:t>⠣</w:t>
      </w:r>
      <w:r>
        <w:rPr/>
        <w:t>뇎报庣숤慯㵀䖱䩟겿㮣稨</w:t>
      </w:r>
      <w:r>
        <w:rPr/>
        <w:t>⣂</w:t>
      </w:r>
      <w:r>
        <w:rPr/>
        <w:t>弳博㭇뮮斱㉫吸ꆡ⍹彵慬쉒卟䁫⿂싃싂弫숯擎決氻⤩砽珂挳捱⌲慾瞵攪㘩㡷쉀놿⬵牺影</w:t>
      </w:r>
      <w:r>
        <w:rPr/>
        <w:t>ꕶ⫃</w:t>
      </w:r>
      <w:r>
        <w:rPr/>
        <w:t>獣</w:t>
      </w:r>
      <w:r>
        <w:rPr/>
        <w:t>ꥊ</w:t>
      </w:r>
      <w:r>
        <w:rPr/>
        <w:t>剮縩㕅걬㴶䰣烂入仂顅兕싂㨲瘪䉦</w:t>
      </w:r>
      <w:r>
        <w:rPr/>
        <w:t>ⰸ</w:t>
      </w:r>
      <w:r>
        <w:rPr/>
        <w:t>䙡숱灇싂堷嗂煟㯂쉏奋ꅇ䱫乬䰭垿摩活쌶扌礣㍺</w:t>
      </w:r>
      <w:r>
        <w:rPr/>
        <w:t>⡉</w:t>
      </w:r>
      <w:r>
        <w:rPr/>
        <w:t>㯂灕洱⨹婄扊轧佤彐땲兎䱈侣䭸徱슬䭾穳쉗⨪쉑橫▱報乌㵌쉕ꅊ䡹⩦咮䐊浨숪㝇⑥䑪弰匫稣䐤㒻䑠榬쉨坤発ꥩ捸痂숳⨬㩂╖朮⛂숺殘☲䉩</w:t>
      </w:r>
      <w:r>
        <w:rPr/>
        <w:t>ⰽ</w:t>
      </w:r>
      <w:r>
        <w:rPr/>
        <w:t>䘣㘪㕳顋ㅙ漱숬煵숮慯</w:t>
      </w:r>
      <w:r>
        <w:rPr/>
        <w:t>⠦</w:t>
      </w:r>
      <w:r>
        <w:rPr/>
        <w:t>⽚穥䱃⴦昱潠晉뇂㛂쉁䅷纵⹴</w:t>
      </w:r>
      <w:r>
        <w:rPr/>
        <w:t>ꥏ</w:t>
      </w:r>
      <w:r>
        <w:rPr/>
        <w:t>Ⳃ</w:t>
      </w:r>
      <w:r>
        <w:rPr/>
        <w:t>㝈爪╰䵸䳂㥕</w:t>
      </w:r>
      <w:r>
        <w:rPr/>
        <w:t>ꦵ</w:t>
      </w:r>
      <w:r>
        <w:rPr/>
        <w:t>䴥䑪걧搯倣睭䑵䥗㨶䁐䘩汸䁋漶쵗轐匹ㅬ쉈輺䓂쌰捺䦩刬㑬ㅎ㈲祦噈</w:t>
      </w:r>
      <w:r>
        <w:rPr/>
        <w:t>ꖻ</w:t>
      </w:r>
      <w:r>
        <w:rPr/>
        <w:t>浥楊쉪䷍撩批쉃渣溩㉏㘸㌤睑橲癮⏂愭㝈쉭唬㵨숦䬸㋂瀩</w:t>
      </w:r>
      <w:r>
        <w:rPr/>
        <w:t>ⷂ</w:t>
      </w:r>
      <w:r>
        <w:rPr/>
        <w:t>ꥦ灴活剁頷夤捔칊싂㴤㗂쉹싍皮䌫④썀昵ꎵ婶扚㕋㥮剧숮绂깨汋</w:t>
      </w:r>
      <w:r>
        <w:rPr/>
        <w:t>ⵘ</w:t>
      </w:r>
      <w:r>
        <w:rPr/>
        <w:t>칳딶挬꺿㖵ꍯ灕촭츷⨴啀㬰㍑䝂쉨⏍떡⫂쉱浴</w:t>
      </w:r>
      <w:r>
        <w:rPr/>
        <w:t>⠱</w:t>
      </w:r>
      <w:r>
        <w:rPr/>
        <w:t>晘쉡䙉䰦㑦싂氹쉕玻ꌤ獁䅓帶</w:t>
      </w:r>
      <w:r>
        <w:rPr/>
        <w:t>ꤣ</w:t>
      </w:r>
      <w:r>
        <w:rPr/>
        <w:t>썪䥠䯂⑄㝫改</w:t>
      </w:r>
      <w:r>
        <w:rPr/>
        <w:t>ꥉ</w:t>
      </w:r>
      <w:r>
        <w:rPr/>
        <w:t>頸㢡</w:t>
      </w:r>
      <w:r>
        <w:rPr/>
        <w:t>ꤹ</w:t>
      </w:r>
      <w:r>
        <w:rPr/>
        <w:t>䴫䅤䤻乙线쉵싂㧍眨숬䵯䁾⺏木슩쉋搹繟碿匭慘넻歫焪劣쉈搫슩偨슱쉡</w:t>
      </w:r>
      <w:r>
        <w:rPr/>
        <w:t>ⱂ</w:t>
      </w:r>
      <w:r>
        <w:rPr/>
        <w:t>䄯</w:t>
      </w:r>
      <w:r>
        <w:rPr/>
        <w:t>⡆</w:t>
      </w:r>
      <w:r>
        <w:rPr/>
        <w:t>繑㝍㈵䈩쉥껂㶩區稷써䫂䱇㵮쉣姂䕦ヂ촳숰䚻쉾恠㵍圲潺숲撥쉓轊㤳婬䁞⽸䱣</w:t>
      </w:r>
      <w:r>
        <w:rPr/>
        <w:t>ꔺ</w:t>
      </w:r>
      <w:r>
        <w:rPr/>
        <w:t>参쉋殿䙭㑚⛂卉係㤶숬彠㤸묰</w:t>
      </w:r>
      <w:r>
        <w:rPr/>
        <w:t>ⵎ</w:t>
      </w:r>
      <w:r>
        <w:rPr/>
        <w:t>㍰䣂꥗坢쉆썙곎癵半忂碵喣</w:t>
      </w:r>
      <w:r>
        <w:rPr/>
        <w:t>ꔤ</w:t>
      </w:r>
      <w:r>
        <w:rPr/>
        <w:t>䭪촮䵚</w:t>
      </w:r>
      <w:r>
        <w:rPr/>
        <w:t>ꔶ</w:t>
      </w:r>
      <w:r>
        <w:rPr/>
        <w:t>㑱磃卬쉶쉋窩뽗杦捾㍠</w:t>
      </w:r>
      <w:r>
        <w:rPr/>
        <w:t>⡂</w:t>
      </w:r>
      <w:r>
        <w:rPr/>
        <w:t>䕫䌮쏂숳䢩輺뽣橋뽋欮␰縨걨쉣协</w:t>
      </w:r>
      <w:r>
        <w:rPr/>
        <w:t>⣂</w:t>
      </w:r>
      <w:r>
        <w:rPr/>
        <w:t>搷ㄪ晘䆣涩潃㉅搽⻂玥顧摏싂磃塁澥未쉑潧潬♘ꄴ㗍䅑쏂⍏쉭迂顙娴㡭숮㑠ꥺꍲ颏</w:t>
      </w:r>
      <w:r>
        <w:rPr/>
        <w:t>ⱋ</w:t>
      </w:r>
      <w:r>
        <w:rPr/>
        <w:t>캩싎쉏恙쵟灴⯂卫⩲칪䶥䌽⩥剅⨹䉡幑떏긤䅅⹢딱牀塒樮ꥴ㭧㡥獺䌦⫂浭ꎱ㥄</w:t>
      </w:r>
      <w:r>
        <w:rPr/>
        <w:t>ⵁ</w:t>
      </w:r>
      <w:r>
        <w:rPr/>
        <w:t>㇂彧㙫뿂汀墬싃旂쉒ㄭ橍쉠⎵飂婰㭂䍅⹯䝔爪䙐䗂䷂ꍧ㭲奮慭⬥슏⬵쉒纬攬攱䡈⩄䧎㕑䯂氻Ⓜ썗䭪㤻쉰剺㤴▥숥兂쉒帳䄪쉪攨Ⓕ轞ꥥ㩎껂썣䛂ㅕ丵⪏暣璱䨮숳㶱</w:t>
      </w:r>
      <w:r>
        <w:rPr/>
        <w:t>ⷃ</w:t>
      </w:r>
      <w:r>
        <w:rPr/>
        <w:t>㵖穀伬睦땟</w:t>
      </w:r>
      <w:r>
        <w:rPr/>
        <w:t>ꤺ</w:t>
      </w:r>
      <w:r>
        <w:rPr/>
        <w:t>㍎佚䤳噠⨺㉸䳂걣믂䍒䤹刣硡쉍呫塴⴬係⦣ㄫ琵⬬</w:t>
      </w:r>
      <w:r>
        <w:rPr/>
        <w:t>⠯</w:t>
      </w:r>
      <w:r>
        <w:rPr/>
        <w:t>ꍋ뽠繫疏椦</w:t>
      </w:r>
      <w:r>
        <w:rPr/>
        <w:t>ⱍ</w:t>
      </w:r>
      <w:r>
        <w:rPr/>
        <w:t>䄲☻칑䵐ㄣ劘片䦩䰸䩹䅲㴫♟洊欳㜴犡㘦曂⑦㍅⛂穨놿汚泂恑摊ꅺ䪬樲琳枻䭋䕋쉆塧湹教쉌䉭滂硾欣咥墩洩栻㍏祰扦⤥琦奊⍌숥䄻幂⩎⥮睇䭢娪뭧係憣䔩用슡檣畷</w:t>
      </w:r>
      <w:r>
        <w:rPr/>
        <w:t>꧂</w:t>
      </w:r>
      <w:r>
        <w:rPr/>
        <w:t>倴磂쉬숭婂䠬朦歬갮쉷ㅉ唱놘⼷䅹䘽礴╍乞싂㞿堤㡦䒘쉵䩉犏噺幧깦㇂䤶昻癥숮쉃䎻⩹쉌啌塱哂깚㐴朵晠桊卧懂睷沿㉰⛂穁堸⑅晇촲</w:t>
      </w:r>
      <w:r>
        <w:rPr/>
        <w:t>ⱙ</w:t>
      </w:r>
      <w:r>
        <w:rPr/>
        <w:t>櫍两浏塠楩㨴匩盂摟⼱츺㭾䅱㑷숯땲숩灨䄱</w:t>
      </w:r>
      <w:r>
        <w:rPr/>
        <w:t>꧂</w:t>
      </w:r>
      <w:r>
        <w:rPr/>
        <w:t>⡈</w:t>
      </w:r>
      <w:r>
        <w:rPr/>
        <w:t>㫂깞焯採㭲쉒殩轪癰妬塺䀳奬䍭氺堹妥ꅡ畟땯쉦믂㞻幊歠癓</w:t>
      </w:r>
      <w:r>
        <w:rPr/>
        <w:t>ꕅ</w:t>
      </w:r>
      <w:r>
        <w:rPr/>
        <w:t>숪墻儱</w:t>
      </w:r>
      <w:r>
        <w:rPr/>
        <w:t>Ⱖ</w:t>
      </w:r>
      <w:r>
        <w:rPr/>
        <w:t>㵧</w:t>
      </w:r>
      <w:r>
        <w:rPr/>
        <w:t>ꕩ</w:t>
      </w:r>
      <w:r>
        <w:rPr/>
        <w:t>쉭碻㍟♤媻乐䊮楴䓂䥲</w:t>
      </w:r>
      <w:r>
        <w:rPr/>
        <w:t>ꥌ</w:t>
      </w:r>
      <w:r>
        <w:rPr/>
        <w:t>㔫쉓숰ぉ쏂</w:t>
      </w:r>
      <w:r>
        <w:rPr/>
        <w:t>⣂</w:t>
      </w:r>
      <w:r>
        <w:rPr/>
        <w:t>쉟䢿桟猱⸬啇け숻걱싍⥚ꅈ㊥硦䥞땠䣂䎡㉭䷂쵎ꅏ</w:t>
      </w:r>
      <w:r>
        <w:rPr/>
        <w:t>ⱃ</w:t>
      </w:r>
      <w:r>
        <w:rPr/>
        <w:t>䯂漮뼶딨뭊䋂⸹뭾⛂妵噀㘽丷頥搸䕞䭳桅湢僂佊㌶囂垿㐹㓂噌墩깬䠸碩暿潂쉓煕迂㄰掵吴祐䡥炏倱⩨믂◂</w:t>
      </w:r>
      <w:r>
        <w:rPr/>
        <w:t>꧂</w:t>
      </w:r>
      <w:r>
        <w:rPr/>
        <w:t>纏썢㦩</w:t>
      </w:r>
      <w:r>
        <w:rPr/>
        <w:t>Ⳃ</w:t>
      </w:r>
      <w:r>
        <w:rPr/>
        <w:t>剙</w:t>
      </w:r>
      <w:r>
        <w:rPr/>
        <w:t>ꔪ</w:t>
      </w:r>
      <w:r>
        <w:rPr/>
        <w:t>奴⩋欣杠顰悻慎㫃깡썤</w:t>
      </w:r>
      <w:r>
        <w:rPr/>
        <w:t>꧂</w:t>
      </w:r>
      <w:r>
        <w:rPr/>
        <w:t>卌䈺䭯㠵</w:t>
      </w:r>
      <w:r>
        <w:rPr/>
        <w:t>ꤦ</w:t>
      </w:r>
      <w:r>
        <w:rPr/>
        <w:t>⾩墿⌬⨨䘪䧂쉌喵</w:t>
      </w:r>
      <w:r>
        <w:rPr/>
        <w:t>ⵌ⩴</w:t>
      </w:r>
      <w:r>
        <w:rPr/>
        <w:t>穏燂⵨眦硉⹲癣樬復</w:t>
      </w:r>
      <w:r>
        <w:rPr/>
        <w:t>⠵</w:t>
      </w:r>
      <w:r>
        <w:rPr/>
        <w:t>斵牋伷䰥쏂旂汕㥮⭰焸橏㯂娥匩娪穤㍳쉗딽슻䭳㐽娰䭎╘稬㧂塐浂圻浊쉋壂懂乥䨺攻恎䓎뭈汞䵫楩渣盍忂쉗灠浹祷绂刴뽰頨⴦⛍甸扊儩⼦廂⌦⸩㵔㩺椤㩁⍰</w:t>
      </w:r>
      <w:r>
        <w:rPr/>
        <w:t>ꕴ</w:t>
      </w:r>
      <w:r>
        <w:rPr/>
        <w:t>䝫樷奶⑒땦祕ꄤ䅨ꎻ⩨䯂凂땡⩆㡓㦥榿澩숹塌㕲㗂兗故牚復傩</w:t>
      </w:r>
      <w:r>
        <w:rPr/>
        <w:t>⢩</w:t>
      </w:r>
      <w:r>
        <w:rPr/>
        <w:t>癟顒㝰稪쉬婥弶灡♑ㅯ䘰╃嗂牧⤯싂</w:t>
      </w:r>
      <w:r>
        <w:rPr/>
        <w:t>꧂</w:t>
      </w:r>
      <w:r>
        <w:rPr/>
        <w:t>딻瑧㋂㩬嘷摡숥轲</w:t>
      </w:r>
      <w:r>
        <w:rPr/>
        <w:t>ꤺ⥞</w:t>
      </w:r>
      <w:r>
        <w:rPr/>
        <w:t>ㆡ爹싍䠫案畎橎䡘녣䞏⩒습畵䧎昴㯃쉄娪⍚쉮灎呚繎猷䡇味穆㝌偣斥彚儣拂㭌扥♐漪깶き쉆飂㍏櫂㩉慁숪摟⍵焱㭨倳⩯䉃幖歧狂壎䡣䖡䩔痂䑟㷂╨ꥧ겮♾潰숯췂〱䂩싂祍焷쉸쉇㕁㣂땁户녪樫㪻뭄区䅎</w:t>
      </w:r>
      <w:r>
        <w:rPr/>
        <w:t>ꔊ</w:t>
      </w:r>
      <w:r>
        <w:rPr/>
        <w:t>墮깇圽䄲橳싃碩䬽츩㔤䎡祹</w:t>
      </w:r>
      <w:r>
        <w:rPr/>
        <w:t>ꖩ</w:t>
      </w:r>
      <w:r>
        <w:rPr/>
        <w:t>伴⩶渳䝅</w:t>
      </w:r>
      <w:r>
        <w:rPr/>
        <w:t>ꥋ</w:t>
      </w:r>
      <w:r>
        <w:rPr/>
        <w:t>猭⩴묤</w:t>
      </w:r>
      <w:r>
        <w:rPr/>
        <w:t>ꗃ</w:t>
      </w:r>
      <w:r>
        <w:rPr/>
        <w:t>う</w:t>
      </w:r>
      <w:r>
        <w:rPr/>
        <w:t>ⵀ</w:t>
      </w:r>
      <w:r>
        <w:rPr/>
        <w:t>汇䍺㵁㵢쉄㚘圫㏂䙱숽佣㢵㗍䭣</w:t>
      </w:r>
      <w:r>
        <w:rPr/>
        <w:t>꤫</w:t>
      </w:r>
      <w:r>
        <w:rPr/>
        <w:t>杕䕏橮춥硂┶忂⫂唫怪手땺㗂滂甫熱怪쉙捨呩숽摂㭟㝪て啦灙攸⍄彺뇍常顡㛂㉔⹩桪쵖뗂倴슣樳⍒䀨</w:t>
      </w:r>
      <w:r>
        <w:rPr/>
        <w:t>⢘</w:t>
      </w:r>
      <w:r>
        <w:rPr/>
        <w:t>沏⌦싂㭈牌湞䲩㈱쵞䡈⫂</w:t>
      </w:r>
      <w:r>
        <w:rPr/>
        <w:t>Ⱪ</w:t>
      </w:r>
      <w:r>
        <w:rPr/>
        <w:t>䝱榏縮</w:t>
      </w:r>
      <w:r>
        <w:rPr/>
        <w:t>ⲩ</w:t>
      </w:r>
      <w:r>
        <w:rPr/>
        <w:t>あ䤴帪♬汃⭮</w:t>
      </w:r>
      <w:r>
        <w:rPr/>
        <w:t>꧂</w:t>
      </w:r>
      <w:r>
        <w:rPr/>
        <w:t>熵畢숺瑋</w:t>
      </w:r>
      <w:r>
        <w:rPr/>
        <w:t>ⱱ</w:t>
      </w:r>
      <w:r>
        <w:rPr/>
        <w:t>쉑⑃塩䊥쉈侱䥴숪攣㝡䵧塍⩄</w:t>
      </w:r>
      <w:r>
        <w:rPr/>
        <w:t>⡳</w:t>
      </w:r>
      <w:r>
        <w:rPr/>
        <w:t>敡㒩⤩咬</w:t>
      </w:r>
      <w:r>
        <w:rPr/>
        <w:t>ꤸ</w:t>
      </w:r>
      <w:r>
        <w:rPr/>
        <w:t>㙢渤潯稯숨䨸묬盂桦䜸棂㕠猷곂䆘췂쵦䭘欯㎩㩭䱴㫃츴뭎㨮뭣ꥴ㙋⪻䅾䍾穁숰ㆱ幖炬䦱楪䂮浬䍵䁸滂找칋⼯䩢뮬䎥뼯⑧忂畣긴䁨</w:t>
      </w:r>
      <w:r>
        <w:rPr/>
        <w:t>ꕐ</w:t>
      </w:r>
      <w:r>
        <w:rPr/>
        <w:t>㍉慞畇丬顒泂⾿⑧歨ぐ㢬橦婦堬瓃朹廂⍩晙頰䈸䐨믎♴떬怱쉬ぃ㨶녦削䝚汪㚬廂쉑㉉싂牌瘺带걣㈤쵹晰⽟</w:t>
      </w:r>
      <w:r>
        <w:rPr/>
        <w:t>⠲</w:t>
      </w:r>
      <w:r>
        <w:rPr/>
        <w:t>朶潊烂灺䈳狂䝀</w:t>
      </w:r>
      <w:r>
        <w:rPr/>
        <w:t>⡈</w:t>
      </w:r>
      <w:r>
        <w:rPr/>
        <w:t>ꍉ╞攰猵瑪懂넻♫硓⍄ꎩ뭙㑎⦻䔥暵歩쉒棍䧂婞轀숹뿂</w:t>
      </w:r>
      <w:r>
        <w:rPr/>
        <w:t>ⵕ</w:t>
      </w:r>
      <w:r>
        <w:rPr/>
        <w:t>矂ㆮ깚玥枩쉎놡ꎣ犏䘩숭敕䙅㐤⽐漷㑵쵩땒쉥煔砣槂竂汭⩣㩋獮桔꺩</w:t>
      </w:r>
      <w:r>
        <w:rPr/>
        <w:t>⡆</w:t>
      </w:r>
      <w:r>
        <w:rPr/>
        <w:t>ꍓ晲勂桃䤰傻灊幪㝦싂䅪</w:t>
      </w:r>
      <w:r>
        <w:rPr/>
        <w:t>꧂</w:t>
      </w:r>
      <w:r>
        <w:rPr/>
        <w:t>歳쉔柂䧂珎睪婗뽲恧廂晡恣䝧墮牾琨㴪䙇㌴숳⭚</w:t>
      </w:r>
      <w:r>
        <w:rPr/>
        <w:t>⡷</w:t>
      </w:r>
      <w:r>
        <w:rPr/>
        <w:t>彧ꄯ쉖쉅煈㝬潌田揂搮</w:t>
      </w:r>
      <w:r>
        <w:rPr/>
        <w:t>⠽</w:t>
      </w:r>
      <w:r>
        <w:rPr/>
        <w:t>玿䩗睸䤪</w:t>
      </w:r>
      <w:r>
        <w:rPr/>
        <w:t>ⴴ</w:t>
      </w:r>
      <w:r>
        <w:rPr/>
        <w:t>숭⹬⹎</w:t>
      </w:r>
      <w:r>
        <w:rPr/>
        <w:t>ꤴ</w:t>
      </w:r>
      <w:r>
        <w:rPr/>
        <w:t>沮䐫㙥湌礮偸</w:t>
      </w:r>
      <w:r>
        <w:rPr/>
        <w:t>ⱔ</w:t>
      </w:r>
      <w:r>
        <w:rPr/>
        <w:t>烂湮䅺捇췂卓㝱㩴䡮砽剸徥版獭㐷</w:t>
      </w:r>
      <w:r>
        <w:rPr/>
        <w:t>ꤤ</w:t>
      </w:r>
      <w:r>
        <w:rPr/>
        <w:t>矂刨仂卯こ뽓渳㮩⥔䀶⾱吰㮱彙彣呵뮿⹱洽습狂⨪쵨桪♀쉕㴱绂㧂䍃숯堶⛂䟂䌳숳쉲</w:t>
      </w:r>
      <w:r>
        <w:rPr/>
        <w:t>ⲿ</w:t>
      </w:r>
      <w:r>
        <w:rPr/>
        <w:t>쉑䶘䦥囂剤榡顺뽩⪘䔺䥤䄲촨獙␥婫䙘녈懂佃䑺쉺䋂繍㘬汾䬨痂䦵摳⭱⩲⽆</w:t>
      </w:r>
      <w:r>
        <w:rPr/>
        <w:t>ⵕ</w:t>
      </w:r>
      <w:r>
        <w:rPr/>
        <w:t>恄暣摕칑塵</w:t>
      </w:r>
      <w:r>
        <w:rPr/>
        <w:t>⡏⌻</w:t>
      </w:r>
      <w:r>
        <w:rPr/>
        <w:t>畟畖兺㫂瀺</w:t>
      </w:r>
      <w:r>
        <w:rPr/>
        <w:t>ꗍ</w:t>
      </w:r>
      <w:r>
        <w:rPr/>
        <w:t>帺㕖稩⍊⑦輨怶䭉</w:t>
      </w:r>
      <w:r>
        <w:rPr/>
        <w:t>ⱟ</w:t>
      </w:r>
      <w:r>
        <w:rPr/>
        <w:t>啧椯쉃晑奯㡑㡘含坠掘⩢숱穨汹熬▏㠶ㅃ⥵潰穞슣灶⩣䅶䉍渣噰깭䡈瑑䋂☱촩灑砶啬컂捏㵄ꥦ眊캏晎灚㈩硓⽅べ浟洫楕㦿抡⒏㡫䏂䛎硅洪뭪䄪</w:t>
      </w:r>
      <w:r>
        <w:rPr/>
        <w:t>⣂</w:t>
      </w:r>
      <w:r>
        <w:rPr/>
        <w:t>〣㭈ㄷ㨪춥恑쵰坸䡴䥟汥쉰捤뽾汳꺬뽊偷彐琮␮깵敉⺵칉剚쉟쏃沥겿땨斿㔻奒㵊⪻䑤癖瑮灎</w:t>
      </w:r>
      <w:r>
        <w:rPr/>
        <w:t>ⷂ</w:t>
      </w:r>
      <w:r>
        <w:rPr/>
        <w:t>䵳⩉쌳飂䵚债㭰䑖祌⽤頯㟎</w:t>
      </w:r>
      <w:r>
        <w:rPr/>
        <w:t>꤭</w:t>
      </w:r>
      <w:r>
        <w:rPr/>
        <w:t>䙞⹦頴楀轤伪祃㞿䅧毂쉴♰婗㤻栦䝓却頰湠摔쉗刭쵪쉕떮璬漲⭘利潴⩢癷催㓂</w:t>
      </w:r>
      <w:r>
        <w:rPr/>
        <w:t>⠥</w:t>
      </w:r>
      <w:r>
        <w:rPr/>
        <w:t>츳啹卂</w:t>
      </w:r>
      <w:r>
        <w:rPr/>
        <w:t>Ⱳ</w:t>
      </w:r>
      <w:r>
        <w:rPr/>
        <w:t>ꔳ⩕</w:t>
      </w:r>
      <w:r>
        <w:rPr/>
        <w:t>䢘</w:t>
      </w:r>
      <w:r>
        <w:rPr/>
        <w:t>ꕃ</w:t>
      </w:r>
      <w:r>
        <w:rPr/>
        <w:t>塍䆵氵ꇍ䙆剢</w:t>
      </w:r>
      <w:r>
        <w:rPr/>
        <w:t>ⱱ</w:t>
      </w:r>
      <w:r>
        <w:rPr/>
        <w:t>䪩祭슬潆⮩◂わ才㷃㥱堺桦丽</w:t>
      </w:r>
      <w:r>
        <w:rPr/>
        <w:t>ꤺ</w:t>
      </w:r>
      <w:r>
        <w:rPr/>
        <w:t>悵⭣뽨㝋㓂⛃ㄫ䭹悡썌䝀⽮瑾⫂</w:t>
      </w:r>
      <w:r>
        <w:rPr/>
        <w:t>ꗂ</w:t>
      </w:r>
      <w:r>
        <w:rPr/>
        <w:t>奮咿㣂䉔椹⑵싂顐浚顉参嗂䥌乸썃呔敥땴琹狂恷쉋潐뭌䈲쉄䞣ガ</w:t>
      </w:r>
      <w:r>
        <w:rPr/>
        <w:t>ꕊ</w:t>
      </w:r>
      <w:r>
        <w:rPr/>
        <w:t>稽䊡皮撬⵳繩䭷㠰숶偎輣ꥥ伤塵䌩搻怷䈽偒䈭繑묮睫슻쉔곂숸䓂츨稣数쉡榘畐䎡㈻⍾瑞䜬뽯灗㌽幨䛎䥍浨瓂쉁擂竎녉㍘䤦繑硘㙐噺䠹欻칉䱆氥䥫琫幎炩㨪⭯쉺瘰兰䆘䕏䩊쉤㐵堹썶⼴㗂䟂♪㕁沥懂栻⑘䉪樺</w:t>
      </w:r>
      <w:r>
        <w:rPr/>
        <w:t>꧂</w:t>
      </w:r>
      <w:r>
        <w:rPr/>
        <w:t>ⲵ</w:t>
      </w:r>
      <w:r>
        <w:rPr/>
        <w:t>䡂㷂㦏걏䴫⼴ⸯ扴숭抏䞩搷꥾䕡轧佤쉱癵竂䭣歋怭㜪異㩥湓</w:t>
      </w:r>
      <w:r>
        <w:rPr/>
        <w:t>⡢</w:t>
      </w:r>
      <w:r>
        <w:rPr/>
        <w:t>晳縷䝶䙗</w:t>
      </w:r>
      <w:r>
        <w:rPr/>
        <w:t>Ⱳ</w:t>
      </w:r>
      <w:r>
        <w:rPr/>
        <w:t>穆扵뭳救춱䁖橬㙉顗殥칷轃歑䰶</w:t>
      </w:r>
      <w:r>
        <w:rPr/>
        <w:t>ⵦ</w:t>
      </w:r>
      <w:r>
        <w:rPr/>
        <w:t>ꌽ䉷믂⹗쉤⪵䲵쉷칚⩴昮砩偯䬪卯暡砦⩳</w:t>
      </w:r>
      <w:r>
        <w:rPr/>
        <w:t>ꦩ</w:t>
      </w:r>
      <w:r>
        <w:rPr/>
        <w:t>橞涮槃睗䬷</w:t>
      </w:r>
      <w:r>
        <w:rPr/>
        <w:t>ⱥ</w:t>
      </w:r>
      <w:r>
        <w:rPr/>
        <w:t>桘땶㍫ꄱ䭾浲쉊欪녑녈</w:t>
      </w:r>
      <w:r>
        <w:rPr/>
        <w:t>Ⳃ</w:t>
      </w:r>
      <w:r>
        <w:rPr/>
        <w:t>兡慅師㫂㊩摺乗㤯橌础瘭煞桚稪</w:t>
      </w:r>
      <w:r>
        <w:rPr/>
        <w:t>⣂⫂⸺</w:t>
      </w:r>
      <w:r>
        <w:rPr/>
        <w:t>灣䘨噗序㥈燎칳뽱숩汮⥏㑲⨰슏♒升쉀㢬⒣狂⹧失獋ㅷ㝮䭓轏䭤</w:t>
      </w:r>
      <w:r>
        <w:rPr/>
        <w:t>ꕍ</w:t>
      </w:r>
      <w:r>
        <w:rPr/>
        <w:t>昩䁵쉇䝷祵塡쉘㇂㕔穾⪣깉丸恠恙㫂柍礰䭗쉆껎⛂꥗䝄ꅍ㩅獀斩丨ꥠ䥢碻뮩䶣昵</w:t>
      </w:r>
      <w:r>
        <w:rPr/>
        <w:t>ⵍ</w:t>
      </w:r>
      <w:r>
        <w:rPr/>
        <w:t>轱╗싂硑썞佫䎬炏⽭䯂⵶佉啍쉳숺쉶盂〥厩㡒书䟂걦䑬⩬</w:t>
      </w:r>
      <w:r>
        <w:rPr/>
        <w:t>ꕉ</w:t>
      </w:r>
      <w:r>
        <w:rPr/>
        <w:t>㍦</w:t>
      </w:r>
      <w:r>
        <w:rPr/>
        <w:t>ꤰ</w:t>
      </w:r>
      <w:r>
        <w:rPr/>
        <w:t>穢⭈器䒱⭀┨㭑智㜽䟂瀪䂵╸㌣뽁숽咻䃂橰쉱干㥠恂⾩쵅昽</w:t>
      </w:r>
      <w:r>
        <w:rPr/>
        <w:t>ⵓ</w:t>
      </w:r>
      <w:r>
        <w:rPr/>
        <w:t>呒㤦⩍么㐥䭌榱⍎悱⍸洯숬䅒싂眫ㄥ싂甊쉠牎㤤瀯欮湀䢣⛍쉥䐣⥷㡒䜫瑸〮穲</w:t>
      </w:r>
      <w:r>
        <w:rPr/>
        <w:t>⠣⹑ⴤ</w:t>
      </w:r>
      <w:r>
        <w:rPr/>
        <w:t>㣂㟂㕀噪䭨刹䠺䐶슬⽃纩땗癴㑈</w:t>
      </w:r>
      <w:r>
        <w:rPr/>
        <w:t>ꗂ</w:t>
      </w:r>
      <w:r>
        <w:rPr/>
        <w:t>李쉂弤⭑䈨싍恶⯂剮숥䑢녯㩂䴥矍뾱㭮䱤繎䅮쵢呹⬵惂䲏员쉯㥊慹坄顋攤輱촪㝷츪佰⍨廂渷</w:t>
      </w:r>
      <w:r>
        <w:rPr/>
        <w:t>ꕆ</w:t>
      </w:r>
      <w:r>
        <w:rPr/>
        <w:t>㔺呧칚䢵囍睮㉚숵瑏싂慓呹顡</w:t>
      </w:r>
      <w:r>
        <w:rPr/>
        <w:t>ꤦ</w:t>
      </w:r>
      <w:r>
        <w:rPr/>
        <w:t>䭄ꥲꍣ쉞</w:t>
      </w:r>
      <w:r>
        <w:rPr/>
        <w:t>ⰳ</w:t>
      </w:r>
      <w:r>
        <w:rPr/>
        <w:t>䔬戯컎䏍捗㝠䭡瑈暵썫䇂㝐</w:t>
      </w:r>
      <w:r>
        <w:rPr/>
        <w:t>ꦡ</w:t>
      </w:r>
      <w:r>
        <w:rPr/>
        <w:t>汞擂顰땫</w:t>
      </w:r>
      <w:r>
        <w:rPr/>
        <w:t>ꥑ</w:t>
      </w:r>
      <w:r>
        <w:rPr/>
        <w:t>璿恕橌㝂婲瑺溏숲枩䇂㚵⤭獎彄滍溮䉢狎犿挱䜰弽䱞♌⽙犩在ꏍ츤ꍴ㇃걚⮣嘱姂湣佒숨썬</w:t>
      </w:r>
      <w:r>
        <w:rPr/>
        <w:t>ꕔ</w:t>
      </w:r>
      <w:r>
        <w:rPr/>
        <w:t>窥㭸妱쉃幮掬䨪뿂㑌杦䙎婄婫⩫祅숪</w:t>
      </w:r>
      <w:r>
        <w:rPr/>
        <w:t>ꥄ</w:t>
      </w:r>
      <w:r>
        <w:rPr/>
        <w:t>佌滃測畦娤䷂격쉓㤪睬⥣娣䍪</w:t>
      </w:r>
      <w:r>
        <w:rPr/>
        <w:t>ⵧ</w:t>
      </w:r>
      <w:r>
        <w:rPr/>
        <w:t>氨㭰⯂湳싂亥䙲칪剶䅋硢⭁놩쉁燍⨬슱啊㩭灚⏃慤䵇䩡塨㫎⩲㷂㭪싎뭅㠦䰲捋뽓숽슩㗂쉫瑣㍨㦏䕞쵤䑢뼨夹㎵쉵顁䗂⮏佁</w:t>
      </w:r>
      <w:r>
        <w:rPr/>
        <w:t>ꗂ</w:t>
      </w:r>
      <w:r>
        <w:rPr/>
        <w:t>쉏숻䭖䢩唥刲氯畇佯煞啡싂櫂⥊攳璩焽橒⩂</w:t>
      </w:r>
      <w:r>
        <w:rPr/>
        <w:t>ꕎ⬩</w:t>
      </w:r>
      <w:r>
        <w:rPr/>
        <w:t>䴣㙦䈪ꅔ</w:t>
      </w:r>
      <w:r>
        <w:rPr/>
        <w:t>ⷍ</w:t>
      </w:r>
      <w:r>
        <w:rPr/>
        <w:t>쉵㥍幮뽟暻䉒燂</w:t>
      </w:r>
      <w:r>
        <w:rPr/>
        <w:t>ꦡ</w:t>
      </w:r>
      <w:r>
        <w:rPr/>
        <w:t>䁩帺숺兀廂</w:t>
      </w:r>
      <w:r>
        <w:rPr/>
        <w:t>ꔯꥁ</w:t>
      </w:r>
      <w:r>
        <w:rPr/>
        <w:t>煆ꌫ坉歐</w:t>
      </w:r>
      <w:r>
        <w:rPr/>
        <w:t>ⰽ</w:t>
      </w:r>
      <w:r>
        <w:rPr/>
        <w:t>轲쵀晵䵏整㠱轆</w:t>
      </w:r>
      <w:r>
        <w:rPr/>
        <w:t>⡍⹗</w:t>
      </w:r>
      <w:r>
        <w:rPr/>
        <w:t>㷂啤掩繎㨣晏璣碻㙰穇煭숣쏂㮥걌⭵悏㝐숷朣牔牘䁆䁃⯂싃</w:t>
      </w:r>
      <w:r>
        <w:rPr/>
        <w:t>ꕇ</w:t>
      </w:r>
      <w:r>
        <w:rPr/>
        <w:t>숤㥢㡇⽈噚呉쉺㠺慙坺㞡䑗敪㭬婳䭡略뽧䭲┮쌣☪敥㨦㨯玣䊮╆剂織⍩畁娲쉤⥂쎣䫍슏䨨顖㤲攻乗⫂쉎呅쉍㝇</w:t>
      </w:r>
      <w:r>
        <w:rPr/>
        <w:t>ꕟ</w:t>
      </w:r>
      <w:r>
        <w:rPr/>
        <w:t>䜷澩㈨繁嗂㥷晧쉵칅䴷쉑㍯⴯復幧浶땍搴楳䂱㑸㑟</w:t>
      </w:r>
      <w:r>
        <w:rPr/>
        <w:t>ⱴ⌫</w:t>
      </w:r>
      <w:r>
        <w:rPr/>
        <w:t>洳⵲輫곍顊氬ヂ䵓䐰뼪⨪䀳ㅅ掩㍂쉙숤晴</w:t>
      </w:r>
      <w:r>
        <w:rPr/>
        <w:t>ꔮ</w:t>
      </w:r>
      <w:r>
        <w:rPr/>
        <w:t>ꥴ圪䷂䰰剟䍳啓㬶갭ㄳ則네櫎灭收穡呐䵎㷍쉇숦是稺⦩汭砪숤촷䰸挰</w:t>
      </w:r>
      <w:r>
        <w:rPr/>
        <w:t>꤭</w:t>
      </w:r>
      <w:r>
        <w:rPr/>
        <w:t>䯂췃⩌敐㷂䖱넸碿㜽漰䝙〩⩔긭祶疣㜮喿溿斩枘厩壍揂녪挳楢畱⥏♉䱕㵅䰻싃뭘㇂뿂呁犘♡渮숣硵繓暩態⩇唬䴺彂칀㝔泂媱䉹愸䶱⑴⨰湅御㜬䄪慹㌪치䌨瑨㒏眊㩒硨슩䍅땄</w:t>
      </w:r>
      <w:r>
        <w:rPr/>
        <w:t>ⵈ</w:t>
      </w:r>
      <w:r>
        <w:rPr/>
        <w:t>䇎抡䴽佥瑲湀颻お庮⫂灕朲睶뿂頭ꍋ栦窻</w:t>
      </w:r>
      <w:r>
        <w:rPr/>
        <w:t>⠰⡵</w:t>
      </w:r>
      <w:r>
        <w:rPr/>
        <w:t>㷂깤卹⬦숺</w:t>
      </w:r>
      <w:r>
        <w:rPr/>
        <w:t>Ⱝ</w:t>
      </w:r>
      <w:r>
        <w:rPr/>
        <w:t>㖏깪㚣㩵⹠䆏扂㎩䝕㩣爷쉫</w:t>
      </w:r>
      <w:r>
        <w:rPr/>
        <w:t>Ⱨ</w:t>
      </w:r>
      <w:r>
        <w:rPr/>
        <w:t>䨣咩犩畉깣瑶㫃曂</w:t>
      </w:r>
      <w:r>
        <w:rPr/>
        <w:t>ꤽ</w:t>
      </w:r>
      <w:r>
        <w:rPr/>
        <w:t>獇</w:t>
      </w:r>
      <w:r>
        <w:rPr/>
        <w:t>꧂</w:t>
      </w:r>
      <w:r>
        <w:rPr/>
        <w:t>吳伸</w:t>
      </w:r>
      <w:r>
        <w:rPr/>
        <w:t>Ⱖ</w:t>
      </w:r>
      <w:r>
        <w:rPr/>
        <w:t>㐩䁞牲楘놣啰へ禱ꥺ圶쉟橇䭳佖㘴敪瑉捅떻뽟秂⌦㈶橐층㢣畹坂䱲쉤䙐겏쵺숩偘</w:t>
      </w:r>
      <w:r>
        <w:rPr/>
        <w:t>ꕳ</w:t>
      </w:r>
      <w:r>
        <w:rPr/>
        <w:t>ㄦ乞뽉쉦␶婏剕⻂䨺䵠灔睬幎癃䤦䡆㍋倯慃⑒痂</w:t>
      </w:r>
      <w:r>
        <w:rPr/>
        <w:t>⠣♁䷍</w:t>
      </w:r>
      <w:r>
        <w:rPr/>
        <w:t>娲쉒쉱百␬愹䍠⾱顅祖쉒檿䡸恈⑋报繁⭴垘쉊厩숴⑱⺮嘬桠坩乏佤ꅕ쉒㊏曃幀汃䇂⩡檥㡄坄ォ橏⫂啟</w:t>
      </w:r>
      <w:r>
        <w:rPr/>
        <w:t>ⱱ</w:t>
      </w:r>
      <w:r>
        <w:rPr/>
        <w:t>㍅䐮ꍔヂ</w:t>
      </w:r>
      <w:r>
        <w:rPr/>
        <w:t>꤯⑴</w:t>
      </w:r>
      <w:r>
        <w:rPr/>
        <w:t>䭸偬娹⨯畖뭪숪猦匥㦻걋䞩</w:t>
      </w:r>
      <w:r>
        <w:rPr/>
        <w:t>꤫</w:t>
      </w:r>
      <w:r>
        <w:rPr/>
        <w:t>璮祯䍯쉁䑹挥습</w:t>
      </w:r>
      <w:r>
        <w:rPr/>
        <w:t>ⴤ</w:t>
      </w:r>
      <w:r>
        <w:rPr/>
        <w:t>䕯漴쉗参凂</w:t>
      </w:r>
      <w:r>
        <w:rPr/>
        <w:t>ⳃ⤱</w:t>
      </w:r>
      <w:r>
        <w:rPr/>
        <w:t>䙢⩍獂㡠兑义灃숥匱䉯犥䝮걇⑙䥋쉳ㄦ敍췂싂䝥䱵堷숯汇숣佇卺丯彃狂䰺슬灓숭싂㓂쵢堤櫂싍中㑈牓癖숷뽫⽦坉整⵪䞱顐䛍걋묹⪿䈽迂슩啥砵䗍灧㩩㡑怣塪</w:t>
      </w:r>
      <w:r>
        <w:rPr/>
        <w:t>ⷂ</w:t>
      </w:r>
      <w:r>
        <w:rPr/>
        <w:t>䢥䓂</w:t>
      </w:r>
      <w:r>
        <w:rPr/>
        <w:t>ⱒ</w:t>
      </w:r>
      <w:r>
        <w:rPr/>
        <w:t>決庩祱䙾㙺瑄䕌깷债뽄숦硧쉄敓쉣换坠⺘충㡪䜣幏쉢颱ヂ冡⑨㌭摵歀㡠㥬습棂惂䳂剆捚ㅏ縮썵⥠嗍⑒칹繳</w:t>
      </w:r>
      <w:r>
        <w:rPr/>
        <w:t>ꕀ</w:t>
      </w:r>
      <w:r>
        <w:rPr/>
        <w:t>䱭榣䑰㙭ꥬ⵸歗牪</w:t>
      </w:r>
      <w:r>
        <w:rPr/>
        <w:t>⢩</w:t>
      </w:r>
      <w:r>
        <w:rPr/>
        <w:t>攪潒싂숥⬯숯䍑䥭䊘圷㔬깃䘸⫂㭋湱癌␫枵䟂⭩숮㠳쉀燂此汃扐칫⽗橴䨵し捴游愮楚煠悱杙䅍숬扴㫂⩇灧숲䠦┥⒏䴶⬭噧塉⭢⑫㵎⴬䇂㔤幃ꍪ㝶怱</w:t>
      </w:r>
      <w:r>
        <w:rPr/>
        <w:t>Ɒ</w:t>
      </w:r>
      <w:r>
        <w:rPr/>
        <w:t>椮䩫┮떡쉚栤奧⬦쉉䰲쉦瀵示㎮扠싂숪摔뼺╄䵚搸伸긪싂晋슩栽␦睊쉐瑚䲣㏂䞮䍱슩眽캣⽾</w:t>
      </w:r>
      <w:r>
        <w:rPr/>
        <w:t>ꥇ</w:t>
      </w:r>
      <w:r>
        <w:rPr/>
        <w:t>傱喿껂㟃噔뿃㭞焭扪㡦㍁⭰㥬墘</w:t>
      </w:r>
      <w:r>
        <w:rPr/>
        <w:t>⡂</w:t>
      </w:r>
      <w:r>
        <w:rPr/>
        <w:t>ⶻ</w:t>
      </w:r>
      <w:r>
        <w:rPr/>
        <w:t>䱈歒烂扨⬻㇂뿎竂썇쉪㖿䉏璱쉢충棂捖뭣狂器ꅧ瑄⨺绂瑡契㭠㕓穈睉杦⹭⾘뇂⩋渤䑷效컂磂瞣偆㡕㉠圣哂⥤㯂块䥎ꍾ桫煍⼻到颱䕟轖怮쉦껂伣摡娊쵵ꄱ椣쉞樥偭硨橣倪瀲䨺㷂櫍咮㥊敥娷╈㵌䠤</w:t>
      </w:r>
      <w:r>
        <w:rPr/>
        <w:t>⡕</w:t>
      </w:r>
      <w:r>
        <w:rPr/>
        <w:t>瓎</w:t>
      </w:r>
      <w:r>
        <w:rPr/>
        <w:t>꤯</w:t>
      </w:r>
      <w:r>
        <w:rPr/>
        <w:t>䵋㩗쉥㥃⦱⫂煢淂뽥슘杊䤱슘䰤亻䙍쉊剗匣䤬䇂㢻祅嚮ꄯ뗎칬㑣䉌䊱</w:t>
      </w:r>
      <w:r>
        <w:rPr/>
        <w:t>⡡</w:t>
      </w:r>
      <w:r>
        <w:rPr/>
        <w:t>偒걒⽹朷庘獌㐻畷朳澱濂뮩</w:t>
      </w:r>
      <w:r>
        <w:rPr/>
        <w:t>꧃</w:t>
      </w:r>
      <w:r>
        <w:rPr/>
        <w:t>沣庮♆䱄</w:t>
      </w:r>
      <w:r>
        <w:rPr/>
        <w:t>ꔵ</w:t>
      </w:r>
      <w:r>
        <w:rPr/>
        <w:t>卩㞩쉷쉋で䪏媬恵偗ꥨ쉆㠬㊘싍湄攱쉳</w:t>
      </w:r>
      <w:r>
        <w:rPr/>
        <w:t>ꥆ</w:t>
      </w:r>
      <w:r>
        <w:rPr/>
        <w:t>ꏃ䒿땏㍄䍕䏂ㅯ䰥柎扅塶奚㭣䞬匷圷⩠㬴媣硭刯⚣⭕滂敕䥉塰捚䝏㣂䑒晖临썀䥵㭋啞싂쌸䆻곃䎡疩</w:t>
      </w:r>
      <w:r>
        <w:rPr/>
        <w:t>⠰</w:t>
      </w:r>
      <w:r>
        <w:rPr/>
        <w:t>溥</w:t>
      </w:r>
      <w:r>
        <w:rPr/>
        <w:t>ꕨ♠</w:t>
      </w:r>
      <w:r>
        <w:rPr/>
        <w:t>犬</w:t>
      </w:r>
      <w:r>
        <w:rPr/>
        <w:t>꤬</w:t>
      </w:r>
      <w:r>
        <w:rPr/>
        <w:t>楂춡떩牶顤㭱擂</w:t>
      </w:r>
      <w:r>
        <w:rPr/>
        <w:t>ꖩ</w:t>
      </w:r>
      <w:r>
        <w:rPr/>
        <w:t>擂깷珂ꎏ㜶숱숺晉砽㙪⩈灂</w:t>
      </w:r>
      <w:r>
        <w:rPr/>
        <w:t>ꤲ</w:t>
      </w:r>
      <w:r>
        <w:rPr/>
        <w:t>劏兘슥幣⭑ꥱ奖甽㬫♎㏂땺扎琯슩뇂䵗塐</w:t>
      </w:r>
      <w:r>
        <w:rPr/>
        <w:t>ⴳ</w:t>
      </w:r>
      <w:r>
        <w:rPr/>
        <w:t>磂癧</w:t>
      </w:r>
      <w:r>
        <w:rPr/>
        <w:t>⡢</w:t>
      </w:r>
      <w:r>
        <w:rPr/>
        <w:t>祵婈▬⸭辏樫丳♇㇎㭘䫂瓂允쉬㧂版⛂戸憩㬪⹌ㅺ촱㨮氨卅濂眽癯쉞</w:t>
      </w:r>
      <w:r>
        <w:rPr/>
        <w:t>Ⳃ</w:t>
      </w:r>
      <w:r>
        <w:rPr/>
        <w:t>㩰睄⑨兎顗彳</w:t>
      </w:r>
      <w:r>
        <w:rPr/>
        <w:t>ꦬ</w:t>
      </w:r>
      <w:r>
        <w:rPr/>
        <w:t>䧎걮䡒ッ丵㗂⍨坥䮵昨煢批檣畊槍뿂㴷敠顃砺쉳쉡☳佺偶獉噹꥖䦮㨦</w:t>
      </w:r>
      <w:r>
        <w:rPr/>
        <w:t>ⱐ</w:t>
      </w:r>
      <w:r>
        <w:rPr/>
        <w:t>惎氽娸</w:t>
      </w:r>
      <w:r>
        <w:rPr/>
        <w:t>ꥒ</w:t>
      </w:r>
      <w:r>
        <w:rPr/>
        <w:t>祬쉁䄫仂氭截砮싂傩㡊쉗牑ꄨ吣뼶⫂쉨묹圱噏䥤㌥싂灅恪昻玵녆〉뽨皏橕♧湐⤻뭋低佇㕎瑋䡬┴⬺㍕껂朮㉵┸挫㍲㩅⨦坢灩ㅊ幒숭条眪슩칊䐷戬싂䑋痂だ슻轫땵〺䓂朮婙瑱㠫㕘쉹圦啫婋┪뽱獳䳎䦘䙄쉢슮㒬欻㉆䣂㥂㎘擂䮱嚩䕊䰬癡숨쉲獪춻썩</w:t>
      </w:r>
      <w:r>
        <w:rPr/>
        <w:t>ꔭ</w:t>
      </w:r>
      <w:r>
        <w:rPr/>
        <w:t>港㙠츴帽毂犬噚佱슩洱䝧䕠佑</w:t>
      </w:r>
      <w:r>
        <w:rPr/>
        <w:t>ⵈ╅</w:t>
      </w:r>
      <w:r>
        <w:rPr/>
        <w:t>呂䓂⤩ꎩ㍥쉎捰㩑쉠绂弻㢬搫⫂숵桳䭓䩭⩷杲</w:t>
      </w:r>
      <w:r>
        <w:rPr/>
        <w:t>Ⱖ⩺</w:t>
      </w:r>
      <w:r>
        <w:rPr/>
        <w:t>夽䠩㚡쉑洪⫂㕉쉲ꥤ촸埂䅪</w:t>
      </w:r>
      <w:r>
        <w:rPr/>
        <w:t>ⲣ</w:t>
      </w:r>
      <w:r>
        <w:rPr/>
        <w:t>ⵑ</w:t>
      </w:r>
      <w:r>
        <w:rPr/>
        <w:t>囂仂䮡녱쉃䭂㉷兔乒捅墩卦쉄桟ぁ숩㑋숺歀㨽䡤⍙祹</w:t>
      </w:r>
      <w:r>
        <w:rPr/>
        <w:t>⢻</w:t>
      </w:r>
      <w:r>
        <w:rPr/>
        <w:t>奲넴唲뭚깓⬸縪纥㕒唵䰨㤶畫ꄺ믂⭲弩揂쉫佸쉞偆琪呇㩒搲뿃䏂廂头슡춿믂놿乢쉡놡䗂常䁆呙圮摭</w:t>
      </w:r>
      <w:r>
        <w:rPr/>
        <w:t>ꕾ</w:t>
      </w:r>
      <w:r>
        <w:rPr/>
        <w:t>㝖걷䝯䘫䳂☻ォ⌦ꍴ澻迂浍囍伥⤭䩭獭싂쉔扈ㅾ䍾</w:t>
      </w:r>
      <w:r>
        <w:rPr/>
        <w:t>ⵀ</w:t>
      </w:r>
      <w:r>
        <w:rPr/>
        <w:t>熵쉙♓娭涥⌰桬䌊쉏体</w:t>
      </w:r>
      <w:r>
        <w:rPr/>
        <w:t>ꕅ</w:t>
      </w:r>
      <w:r>
        <w:rPr/>
        <w:t>㝒汔轸牍坳</w:t>
      </w:r>
      <w:r>
        <w:rPr/>
        <w:t>꧂</w:t>
      </w:r>
      <w:r>
        <w:rPr/>
        <w:t>㍺歭棂</w:t>
      </w:r>
      <w:r>
        <w:rPr/>
        <w:t>ꤵ</w:t>
      </w:r>
      <w:r>
        <w:rPr/>
        <w:t>哃믂偃䅙硳䕸內䐥䶘欲ㅹ┯燂숸启昤숬住㋂飂填偬㭆䘸츹昽椥嘮♫꺿䈷犡潨奰갷䅗祰걥夨睢囂䬣습⽗堪</w:t>
      </w:r>
      <w:r>
        <w:rPr/>
        <w:t>ꤩ</w:t>
      </w:r>
      <w:r>
        <w:rPr/>
        <w:t>啅쉊硥♸녲ㅯ䩅妘掬䉊⶘䵥긪䃃긯穳輥숪쉰</w:t>
      </w:r>
      <w:r>
        <w:rPr/>
        <w:t>꧂</w:t>
      </w:r>
      <w:r>
        <w:rPr/>
        <w:t>獎</w:t>
      </w:r>
      <w:r>
        <w:rPr/>
        <w:t>ⵯ</w:t>
      </w:r>
      <w:r>
        <w:rPr/>
        <w:t>矂㡳爯⩦㭖</w:t>
      </w:r>
      <w:r>
        <w:rPr/>
        <w:t>⡈</w:t>
      </w:r>
      <w:r>
        <w:rPr/>
        <w:t>轣朰㩩顄牗硵搷㙺主䠳橷걏쉯숻䩀㖩懂憬썮㢥啄瀲壂䩒浊숪쏂敷┸撿쉊㉪㦡쵣灒䝠ね㵘䄰촲飂쉱</w:t>
      </w:r>
      <w:r>
        <w:rPr/>
        <w:t>ⵙ</w:t>
      </w:r>
      <w:r>
        <w:rPr/>
        <w:t>䎩⽨墮☣捗侩娭熡ꅒ쉆ㅓ㙥溮습秂쉘떡氬쉔䱨</w:t>
      </w:r>
      <w:r>
        <w:rPr/>
        <w:t>Ⱚ</w:t>
      </w:r>
      <w:r>
        <w:rPr/>
        <w:t>睸匲뽶愣䢬䐥幏⴩ゥ䞥ꄨ뭇砣䟂漩娪䤵쉔䝟頪䑏穏뽃榡矂</w:t>
      </w:r>
      <w:r>
        <w:rPr/>
        <w:t>Ᵽ</w:t>
      </w:r>
      <w:r>
        <w:rPr/>
        <w:t>父㡦䅇습顥偫㑡椮橷绂䭨洮㡯쉖噭硧剤唱⍓敉ꌬ坦頷슡⧂㍊撡橦䡸㵈䲱쉍꧎㉵垡뭕㝾쉢㐵䷍桟⺵㋂䭦쵲ㅗ窵渰</w:t>
      </w:r>
      <w:r>
        <w:rPr/>
        <w:t>ⷂ□</w:t>
      </w:r>
      <w:r>
        <w:rPr/>
        <w:t>숱</w:t>
      </w:r>
      <w:r>
        <w:rPr/>
        <w:t>꧍</w:t>
      </w:r>
      <w:r>
        <w:rPr/>
        <w:t>杌呩櫂⤥傿潩쉮♪㕤⵱</w:t>
      </w:r>
      <w:r>
        <w:rPr/>
        <w:t>ꤩ</w:t>
      </w:r>
      <w:r>
        <w:rPr/>
        <w:t>ㅪ㭖䝨썺숰䩥ㅗ⍐㕉층숪ヂ㥸燂䈪쉓䶱칀摮⏂ꅭ棂슿㟂㬺塸瀤㵚䥸䭔䵹ㅯ䵈쉥塬爴顊쉕䛂慗㑸㭪畳⑃⒩圩䣂㡭穰땩갻뭾</w:t>
      </w:r>
      <w:r>
        <w:rPr/>
        <w:t>ꦮ</w:t>
      </w:r>
      <w:r>
        <w:rPr/>
        <w:t>晰序楂縷剢</w:t>
      </w:r>
      <w:r>
        <w:rPr/>
        <w:t>ꔶ</w:t>
      </w:r>
      <w:r>
        <w:rPr/>
        <w:t>숯参㍸廂</w:t>
      </w:r>
      <w:r>
        <w:rPr/>
        <w:t>ⱴ</w:t>
      </w:r>
      <w:r>
        <w:rPr/>
        <w:t>ㄶ䊣嫂쵶楎瓂</w:t>
      </w:r>
      <w:r>
        <w:rPr/>
        <w:t>ꥑ</w:t>
      </w:r>
      <w:r>
        <w:rPr/>
        <w:t>썉뗂뽒䅹⍷颿</w:t>
      </w:r>
      <w:r>
        <w:rPr/>
        <w:t>⡵⩇</w:t>
      </w:r>
      <w:r>
        <w:rPr/>
        <w:t>迂췍琻椭轍䇍䕘奚挥摗㡸⍥㩟况䩴쉞⧃⛂㙬뭢䵣怤⑐㠬㕸执奂䪵噪痂㥨쉪쵕⒣爳田湪⑙놱㢬</w:t>
      </w:r>
      <w:r>
        <w:rPr/>
        <w:t>ꥆ</w:t>
      </w:r>
      <w:r>
        <w:rPr/>
        <w:t>溥㗂轒喻捱⪘䘬㨤眪䘹㉵㬹剭据쉦䒻疬</w:t>
      </w:r>
      <w:r>
        <w:rPr/>
        <w:t>⠯</w:t>
      </w:r>
      <w:r>
        <w:rPr/>
        <w:t>乧磂弹䷂搥䍙䦩깵轱捒愣炮쵱卧䚿毂禡瞩磂柂毂슘癱⩏䑯敨畕㜣슮潥纣쉟硠㉠㎏㡵竂塢♪氬䣂㑀ꌶ剒摌窿걷坩숻츷떩썐煰椺숪县䤽砭䗂</w:t>
      </w:r>
      <w:r>
        <w:rPr/>
        <w:t>ꥈ</w:t>
      </w:r>
      <w:r>
        <w:rPr/>
        <w:t>ꌶ⩀⽅슻ꥴ⩦秂参숹</w:t>
      </w:r>
      <w:r>
        <w:rPr/>
        <w:t>ⵏ</w:t>
      </w:r>
      <w:r>
        <w:rPr/>
        <w:t>슮毂畫䟂獅</w:t>
      </w:r>
      <w:r>
        <w:rPr/>
        <w:t>ꤵ</w:t>
      </w:r>
      <w:r>
        <w:rPr/>
        <w:t>뇂牃氹⨤䥩䜨こ砹ネ兂卹䭦ヂ⯂싂垻슻柂敔쉟挣㩚㡕反硗穹⩓</w:t>
      </w:r>
      <w:r>
        <w:rPr/>
        <w:t>ꤨ</w:t>
      </w:r>
      <w:r>
        <w:rPr/>
        <w:t>皩슱憩䋂睴</w:t>
      </w:r>
      <w:r>
        <w:rPr/>
        <w:t>꧂</w:t>
      </w:r>
      <w:r>
        <w:rPr/>
        <w:t>䜪祎槎쵨◂묹搣䎩煃䮣輱揎㥡딦㦥壂쉌믎恥</w:t>
      </w:r>
      <w:r>
        <w:rPr/>
        <w:t>ꖱ</w:t>
      </w:r>
      <w:r>
        <w:rPr/>
        <w:t>㵎㨹췂漊㡀榱ㅅ慖</w:t>
      </w:r>
      <w:r>
        <w:rPr/>
        <w:t>⡶⣂</w:t>
      </w:r>
      <w:r>
        <w:rPr/>
        <w:t>ꤶ</w:t>
      </w:r>
      <w:r>
        <w:rPr/>
        <w:t>恏晖稲嘹嘥䝌⬩卾丫㬵桸㘶窱뭆坔渪洵瘵䋂</w:t>
      </w:r>
      <w:r>
        <w:rPr/>
        <w:t>⢱</w:t>
      </w:r>
      <w:r>
        <w:rPr/>
        <w:t>䘬歍Ⓝ澵神兎操僎칫䱁⮥坴繉쉯啡江损䌮辣癱瑕촽뽢ㅰ⵺刮땍놻쉥</w:t>
      </w:r>
      <w:r>
        <w:rPr/>
        <w:t>ꦱ</w:t>
      </w:r>
      <w:r>
        <w:rPr/>
        <w:t>娶硍欶녯㉃쉴憩싂싂뭊彐㑹壂畞顾숱싎女䂿쵚爲㴫佘礤湶쉋㐭噊☦</w:t>
      </w:r>
      <w:r>
        <w:rPr/>
        <w:t>ⷂ</w:t>
      </w:r>
      <w:r>
        <w:rPr/>
        <w:t>泂ꍚ쉔</w:t>
      </w:r>
      <w:r>
        <w:rPr/>
        <w:t>ꔰ</w:t>
      </w:r>
      <w:r>
        <w:rPr/>
        <w:t>䝆</w:t>
      </w:r>
      <w:r>
        <w:rPr/>
        <w:t>ⱀ</w:t>
      </w:r>
      <w:r>
        <w:rPr/>
        <w:t>辩塗灏ꎻ澏忂䖩汩㡨㘱繙晶噧呱浕潟顕吳磂䙞⸰㭡䅅啭⥒墵뭀䨬⻂</w:t>
      </w:r>
      <w:r>
        <w:rPr/>
        <w:t>ꖿ</w:t>
      </w:r>
      <w:r>
        <w:rPr/>
        <w:t>璡㩱쉳夥暘嫎䃂儻棂哂㙣䙺唣컂歞沬勂╁ꍖ澡⫂㥺쉳䪮녚佘幧仂畗妩㭖䅬㶮뾩归춥煞杦</w:t>
      </w:r>
      <w:r>
        <w:rPr/>
        <w:t>ꗍ</w:t>
      </w:r>
      <w:r>
        <w:rPr/>
        <w:t>㚬⸤捦䙌뽲柃繢吣㛂婸剞颵硸洩⥯㑦䕰啅昻㪡䶩圣剺䵀洪쉃夣</w:t>
      </w:r>
      <w:r>
        <w:rPr/>
        <w:t>ⵌ</w:t>
      </w:r>
      <w:r>
        <w:rPr/>
        <w:t>깨䟂咱䌳깔㶩挪⨱◂敤쌴㝺䛃瀪侱㋃慌║䛂녬窱株瑊廍캩쉭澡䁮睹牉䞮搱縥쉇곂촨佫쉒㕖䐫䷂</w:t>
      </w:r>
      <w:r>
        <w:rPr/>
        <w:t>ⴹ</w:t>
      </w:r>
      <w:r>
        <w:rPr/>
        <w:t>ꅅ╀否갥⤱剄䄽⪻⵵妱㑃⑂憩掣ㅶ測⥟㜮顨㨪縪</w:t>
      </w:r>
      <w:r>
        <w:rPr/>
        <w:t>ꥄ</w:t>
      </w:r>
      <w:r>
        <w:rPr/>
        <w:t>睨칢</w:t>
      </w:r>
      <w:r>
        <w:rPr/>
        <w:t>⡴</w:t>
      </w:r>
      <w:r>
        <w:rPr/>
        <w:t>秂瀥䝪昺</w:t>
      </w:r>
      <w:r>
        <w:rPr/>
        <w:t>ꔪ</w:t>
      </w:r>
      <w:r>
        <w:rPr/>
        <w:t>株⬻</w:t>
      </w:r>
      <w:r>
        <w:rPr/>
        <w:t>ꤣ</w:t>
      </w:r>
      <w:r>
        <w:rPr/>
        <w:t>飂⨺쉓娮倱佢楘录䡡渻䏎横䙄</w:t>
      </w:r>
      <w:r>
        <w:rPr/>
        <w:t>ꕣ</w:t>
      </w:r>
      <w:r>
        <w:rPr/>
        <w:t>啇呍㶩严⚩㠩䀭煕偧睶瘳卺썘㙲㩫⎏놮晢猩伴⎥懂싂</w:t>
      </w:r>
      <w:r>
        <w:rPr/>
        <w:t>ꔴ</w:t>
      </w:r>
      <w:r>
        <w:rPr/>
        <w:t>⠺</w:t>
      </w:r>
      <w:r>
        <w:rPr/>
        <w:t>⽑㩹塱ꌱ瑈匳䝅䏂䍈灱怪畈ꅓ䌫쵴礫啸㵧䦘쉱䅠⥅䭋㈩㍐㤸</w:t>
      </w:r>
      <w:r>
        <w:rPr/>
        <w:t>ⱖ</w:t>
      </w:r>
      <w:r>
        <w:rPr/>
        <w:t>쉤</w:t>
      </w:r>
      <w:r>
        <w:rPr/>
        <w:t>ꕬ</w:t>
      </w:r>
      <w:r>
        <w:rPr/>
        <w:t>㵞⽺췂䀻㙏䂥揂㔬㑩䩗</w:t>
      </w:r>
      <w:r>
        <w:rPr/>
        <w:t>ꔳ</w:t>
      </w:r>
      <w:r>
        <w:rPr/>
        <w:t>枘氭䬪慊</w:t>
      </w:r>
      <w:r>
        <w:rPr/>
        <w:t>⠳</w:t>
      </w:r>
      <w:r>
        <w:rPr/>
        <w:t>渥疩ꍱ䁱偡揎㗂曂㕮⍥䝁欴츸㉵䴥㍗䳎걩땮녆礭悩슥㫂佞奓偃칯䡷橷慔啉䡚捂㑚ㅹ</w:t>
      </w:r>
      <w:r>
        <w:rPr/>
        <w:t>ꖻ</w:t>
      </w:r>
      <w:r>
        <w:rPr/>
        <w:t>㪮쉷걭頣䡑坒쉞う橑딺电♆矂㍐婓⭥㎬晙㐽䈫㛍⛂㯃숽㉳ꍖ䐰攬⏂쵴汣쉬쉖☥淃兵칐㛂슿㘵㵌</w:t>
      </w:r>
      <w:r>
        <w:rPr/>
        <w:t>ꖱ</w:t>
      </w:r>
      <w:r>
        <w:rPr/>
        <w:t>쉤⛍㡃ꥱ䚏禩㗂憩딩头ㅀ</w:t>
      </w:r>
      <w:r>
        <w:rPr/>
        <w:t>Ɒ⥇</w:t>
      </w:r>
      <w:r>
        <w:rPr/>
        <w:t>묤숴揂䡘쉭㐺啪報彺瑥呋</w:t>
      </w:r>
      <w:r>
        <w:rPr/>
        <w:t>⣂</w:t>
      </w:r>
      <w:r>
        <w:rPr/>
        <w:t>㐸哂⴦⽩眬⥰</w:t>
      </w:r>
      <w:r>
        <w:rPr/>
        <w:t>ꤪ</w:t>
      </w:r>
      <w:r>
        <w:rPr/>
        <w:t>㉐㭵噱싂㴪児睇㉯㣂뭶䖩뗂㵡瘹嗂쉘汚䰪꺏</w:t>
      </w:r>
      <w:r>
        <w:rPr/>
        <w:t>⡞</w:t>
      </w:r>
      <w:r>
        <w:rPr/>
        <w:t>ꏂ䡁仂乀杙䵆璏슡䁄昰摯剠慸䘹卅䝊䆩䈹츹䬱⦩╗숷淃晣潶⼪⫂㑫慉⭡弊畈㤨漵㕖䗂盂촦쉺伲礷穰㕯祴卧睾䦵</w:t>
      </w:r>
      <w:r>
        <w:rPr/>
        <w:t>⡡</w:t>
      </w:r>
      <w:r>
        <w:rPr/>
        <w:t>㩦䅐䡢柂슩礪潳㫃넩慭싂췂촽ꅐꍊ년橳쉳ㅙ쉞깹</w:t>
      </w:r>
      <w:r>
        <w:rPr/>
        <w:t>ⱡ</w:t>
      </w:r>
      <w:r>
        <w:rPr/>
        <w:t>쉎楠쉢案⑮坶╲勂畠〴숷轣濃塓煓䜬娦䕸恢敯坫瀦년</w:t>
      </w:r>
      <w:r>
        <w:rPr/>
        <w:t>ⴤ</w:t>
      </w:r>
      <w:r>
        <w:rPr/>
        <w:t>绂긩恟숣祀싂磂ㅷ噯싂䰸딹싂塾医놡欯䕢䁉䑓村쉄⨩춵棂洷灗毃㥸个쉸梣⫂焵뮬歒䕨⏂奘촷</w:t>
      </w:r>
      <w:r>
        <w:rPr/>
        <w:t>ꕠ</w:t>
      </w:r>
      <w:r>
        <w:rPr/>
        <w:t>怨迎캿쉞碵憻兄䑇</w:t>
      </w:r>
      <w:r>
        <w:rPr/>
        <w:t>꧂</w:t>
      </w:r>
      <w:r>
        <w:rPr/>
        <w:t>䵨쏂枥噅ꌻ煎弬吪拂愱墵晚未丰撩牣쉘湠卪䰶婂⽬㵩⩸㡸效昪㘯싃㥪䭂䄹楁呒㔪⑮卯栶瀰縤庩⤳櫍⑭爤⨵採佪㌱煺悵璱癏濂十堽⚏朶䄷〱捳쵫繂뭎婰坵榩껂乳卾呹癐䠦㠪㙙㖱串숬⏍㬥辿愷</w:t>
      </w:r>
      <w:r>
        <w:rPr/>
        <w:t>ⱍ</w:t>
      </w:r>
      <w:r>
        <w:rPr/>
        <w:t>匰破쉒쉴丬毂䁫⴯⩾㔶兌⹒칭숲榿係㏍牥䛂갬嫂⫎㕆㭾橷⌥ぱ纻</w:t>
      </w:r>
      <w:r>
        <w:rPr/>
        <w:t>ⷎ☶⑅</w:t>
      </w:r>
      <w:r>
        <w:rPr/>
        <w:t>娨㦵䞮䥡坅䥗</w:t>
      </w:r>
      <w:r>
        <w:rPr/>
        <w:t>⠷</w:t>
      </w:r>
      <w:r>
        <w:rPr/>
        <w:t>慳䖬깔⩗瑈弤싂쉔䱌㩙稭杀숮쉾ꌪ쵰挣뭖슥敱䵮</w:t>
      </w:r>
      <w:r>
        <w:rPr/>
        <w:t>ꕶ</w:t>
      </w:r>
      <w:r>
        <w:rPr/>
        <w:t>䨮갵⍯꥗縮〯䁈敀㍖䭾䟂幌쉎</w:t>
      </w:r>
      <w:r>
        <w:rPr/>
        <w:t>Ⲭ</w:t>
      </w:r>
      <w:r>
        <w:rPr/>
        <w:t>瘱渰爽㥥숯㷂쉎⌮䬺允啇⍥</w:t>
      </w:r>
      <w:r>
        <w:rPr/>
        <w:t>꧃</w:t>
      </w:r>
      <w:r>
        <w:rPr/>
        <w:t>摠皬⥉弨㭺振⹐䱱긨䷂搻癥쉥杯歃㯂</w:t>
      </w:r>
      <w:r>
        <w:rPr/>
        <w:t>ⴵ</w:t>
      </w:r>
      <w:r>
        <w:rPr/>
        <w:t>磂唱싂兘㙷橶婦迎깠</w:t>
      </w:r>
      <w:r>
        <w:rPr/>
        <w:t>꧂</w:t>
      </w:r>
      <w:r>
        <w:rPr/>
        <w:t>楳哂㵎썢╎⽾㙯䠦繶湪㝩睔숪㵈뭐瑖嫂㚬祫쉴㭁碡妏搮⩤喥⍟⩴ꅋ攪睊䔫쉞睨䭭쉂⽳抏③垬け⩯唵㩫唬⻂机痎怵幬癣</w:t>
      </w:r>
      <w:r>
        <w:rPr/>
        <w:t>ⷂ</w:t>
      </w:r>
      <w:r>
        <w:rPr/>
        <w:t>畢㍬䑆㕇悘䍉⥩乃杪毂睅杧⿂ꎻ⽺땵輺彪ㆻ⨪䍅朦惂瘣⩧⸮〈슿ꥤ繢楏輱枿㘯㎮煞㉫뽠⥈扶␲䦿숬㍵싂類牑숸偬䝰㵣辮ㅾ場瑦녡婈堩쉄繎놻剌䍦⾏㩙䥁桪瑯杁偵⬸六䣂噤椴渥嗂卢⹾兆䍧</w:t>
      </w:r>
      <w:r>
        <w:rPr/>
        <w:t>ⵣ</w:t>
      </w:r>
      <w:r>
        <w:rPr/>
        <w:t>㎮噐뼫뮱䋂樴㕇㧂갦汈撩</w:t>
      </w:r>
      <w:r>
        <w:rPr/>
        <w:t>ⷍ</w:t>
      </w:r>
      <w:r>
        <w:rPr/>
        <w:t>䙈⻂樱䄨呡╪沘㵒땹歨斿摂⍌噡壂㈻㕸敭춱㵢숰䅦䘲纣㪻浨쉡癠穄떣䑳ꄵ䉮否④毂危敦䉈쉂㌯椰䨸喏㍗䍬共䠰쉋牶䍣堸振숰⧂䄊竂唷쉘</w:t>
      </w:r>
      <w:r>
        <w:rPr/>
        <w:t>ꔳ⯂</w:t>
      </w:r>
      <w:r>
        <w:rPr/>
        <w:t>䖻⩩</w:t>
      </w:r>
      <w:r>
        <w:rPr/>
        <w:t>ꖵ</w:t>
      </w:r>
      <w:r>
        <w:rPr/>
        <w:t>䉄䌩ꇂꍪ䵶戲┲⹦牬唭ꆏ搷繎撩操彉杉ㅂ橉瓂㭌癋壂쉩顺伥숵㛂⭴务ꍊ⩫斮卥녉樰⩣䍆♵拂䤯䔣쵤堥뭹漤╖㪿庿䑙椮㋃㊘拎쉯⩍擃쉙싍坔쏍쉫堬傣쉃䎻匱唱哂繞䩏䎬쉷住戱숻㩐䠷轓卶摐呺ꆣ뇂쉳⬩墡ꥧ癊䙊硭⸹殮⒬瀥녃挭䅬䅃慞头䜽췂睦싂顤ㆡ喬슿畢瀫慾㯃䵳畳뽋態睱䃂瘸뇎슩습㙚坋䵫敫〉硎䐳㏂</w:t>
      </w:r>
      <w:r>
        <w:rPr/>
        <w:t>ꕾ</w:t>
      </w:r>
      <w:r>
        <w:rPr/>
        <w:t>䇂넭坷⫂制긴쉅ꅋ御坄偁㕸輵</w:t>
      </w:r>
      <w:r>
        <w:rPr/>
        <w:t>꧂</w:t>
      </w:r>
      <w:r>
        <w:rPr/>
        <w:t>쉮硶卒偖京䳂슏촤倪</w:t>
      </w:r>
      <w:r>
        <w:rPr/>
        <w:t>ⵖ</w:t>
      </w:r>
      <w:r>
        <w:rPr/>
        <w:t>種㑡묭</w:t>
      </w:r>
      <w:r>
        <w:rPr/>
        <w:t>⡧</w:t>
      </w:r>
      <w:r>
        <w:rPr/>
        <w:t>窩祉⤹</w:t>
      </w:r>
      <w:r>
        <w:rPr/>
        <w:t>⠽</w:t>
      </w:r>
      <w:r>
        <w:rPr/>
        <w:t>䩌捊뽕쉡弣쉱橗䅱䁯幀ꥣ⍐啥䑨敾绂昪쉞⨭汀쉹煗쉞</w:t>
      </w:r>
      <w:r>
        <w:rPr/>
        <w:t>⡨</w:t>
      </w:r>
      <w:r>
        <w:rPr/>
        <w:t>摓긥庣亩㫂</w:t>
      </w:r>
      <w:r>
        <w:rPr/>
        <w:t>ꦻ</w:t>
      </w:r>
      <w:r>
        <w:rPr/>
        <w:t>㝀潒繥㟂縴䳂儤斡奊迃䦣䲵⪬촳</w:t>
      </w:r>
      <w:r>
        <w:rPr/>
        <w:t>⡩</w:t>
      </w:r>
      <w:r>
        <w:rPr/>
        <w:t>玣㡑繖婳帨䅱熥긳繷䅚㑒⥪卆숪摫䠦⥶煮</w:t>
      </w:r>
      <w:r>
        <w:rPr/>
        <w:t>ꕬ</w:t>
      </w:r>
      <w:r>
        <w:rPr/>
        <w:t>卥啖啾뽑䅃呍䠭嘻⸭䁦樴璩礰獧㬷㓃䩔쉰剧摅栻媬숦繋ぅ䥴ꥫ㐪꺣䜹役䝸⼪ꄷ쉏䥷쵈쵖⽋䁪䭋⧂嗂쉖䠩䌩瘷깇䲘췍瀱滂㴳復슏䡥兺⩇쎏橵츷ꥧ쉭춏䡢猰䱶䡀歷硂</w:t>
      </w:r>
      <w:r>
        <w:rPr/>
        <w:t>⠪</w:t>
      </w:r>
      <w:r>
        <w:rPr/>
        <w:t>슘䍪乤䅂</w:t>
      </w:r>
      <w:r>
        <w:rPr/>
        <w:t>ꤰ</w:t>
      </w:r>
      <w:r>
        <w:rPr/>
        <w:t>䗃涘㜥㘶쉸뾣竍䴤㑈㬬║⌨幋䥒瓂ꍄ奘敲⹬⤪祤彗歨㴩癦䳂㭱堽㛂婑䍉噇㶡奫塄䕂땀䳂칁㑬漷慓썯䇂䵍杍㍈堪┯㡗㑥쉃⪱桍쉖㜩獨楎쏂硠㕔䄷顸堺楀僂䍮春⭶딣㭟䤤䩲쉃幗椴怨忂轘穮啭쉟쉤쉀䉤毂뮱싂勎幗顆긱Ⓜ쉚嚡䒱漨祶伵䭘녧쉅⬫灓䭃쉌椦唪偁塶⵭╀䝆쉃⩲춻꥗㈷甶⽁⶿</w:t>
      </w:r>
      <w:r>
        <w:rPr/>
        <w:t>⡫╃</w:t>
      </w:r>
      <w:r>
        <w:rPr/>
        <w:t>然캻䩴㙖㣂䈭녦偷뼮곂唲뮥坡㕸침䝂ㅎ⥋呴⼨獐䝀斡㝋浏⵴氪⩙咻⚏쏂쉱</w:t>
      </w:r>
      <w:r>
        <w:rPr/>
        <w:t>Ⱚ</w:t>
      </w:r>
      <w:r>
        <w:rPr/>
        <w:t>柂䰨佥嘷汓⩯</w:t>
      </w:r>
      <w:r>
        <w:rPr/>
        <w:t>ꔤ</w:t>
      </w:r>
      <w:r>
        <w:rPr/>
        <w:t>汮걯戮䔩漣㝀曂뾱碩ꄹ</w:t>
      </w:r>
      <w:r>
        <w:rPr/>
        <w:t>⠴</w:t>
      </w:r>
      <w:r>
        <w:rPr/>
        <w:t>ィ甹烂䜮쉔晗䤯ꥰ睫睑頬揂狂务欺⻂卸坡칉쉥䐳쉷㓂呈츨</w:t>
      </w:r>
      <w:r>
        <w:rPr/>
        <w:t>ꤊ</w:t>
      </w:r>
      <w:r>
        <w:rPr/>
        <w:t>⽍獢⿃䛂䤮숪ꍬ싂䐷슩쉗</w:t>
      </w:r>
      <w:r>
        <w:rPr/>
        <w:t>ꕖ</w:t>
      </w:r>
      <w:r>
        <w:rPr/>
        <w:t>滂⹦⍋捲弽䓂䕢䩫捑</w:t>
      </w:r>
      <w:r>
        <w:rPr/>
        <w:t>ꤶ</w:t>
      </w:r>
      <w:r>
        <w:rPr/>
        <w:t>噩숺䩓槂쵖㞡匨ꅗ⨫㋃ꍈ䂵扬偬╳떣印䚡녞乤疬</w:t>
      </w:r>
      <w:r>
        <w:rPr/>
        <w:t>ꕲ⨲</w:t>
      </w:r>
      <w:r>
        <w:rPr/>
        <w:t>㌰燂穵吮幦㉐䓂剀</w:t>
      </w:r>
      <w:r>
        <w:rPr/>
        <w:t>⢣</w:t>
      </w:r>
      <w:r>
        <w:rPr/>
        <w:t>숵⽬秂䪏類䏂癉偡䁇⩲捔睲䍔쏍暻煀弰拂榿砻䓂汩抣깑⤲ꅁ䭤</w:t>
      </w:r>
      <w:r>
        <w:rPr/>
        <w:t>ⱅ</w:t>
      </w:r>
      <w:r>
        <w:rPr/>
        <w:t>䱴湂丶⵶炣䪵拍</w:t>
      </w:r>
      <w:r>
        <w:rPr/>
        <w:t>ⵄ␩</w:t>
      </w:r>
      <w:r>
        <w:rPr/>
        <w:t>⻂췂僂䝖兹绂䓂딪轄乭⹩瘪䕕悵滎悬㧂쉏㭒䰬</w:t>
      </w:r>
      <w:r>
        <w:rPr/>
        <w:t>Ⳃⲵ</w:t>
      </w:r>
      <w:r>
        <w:rPr/>
        <w:t>嫂뿂䅵牭氺洯쉓剃┣䁠쉄쉍睰㭗噙䕦䤩뭪繺㔮倩</w:t>
      </w:r>
      <w:r>
        <w:rPr/>
        <w:t>꧂</w:t>
      </w:r>
      <w:r>
        <w:rPr/>
        <w:t>㍾칏♈悱傩</w:t>
      </w:r>
      <w:r>
        <w:rPr/>
        <w:t>Ⱕ</w:t>
      </w:r>
      <w:r>
        <w:rPr/>
        <w:t>숤噃췎枩㭕⩩丣쉁敺壂⾮敖슬뽥䅉䅤⪥⥗娰漹扏⼲埂꥞㕨㍪唥幄ꇂꌻ㥵䞬䁨ㄵ슱轃㭨䊥慲䱁煗㚱</w:t>
      </w:r>
      <w:r>
        <w:rPr/>
        <w:t>ꤲ</w:t>
      </w:r>
      <w:r>
        <w:rPr/>
        <w:t>ⲩ</w:t>
      </w:r>
      <w:r>
        <w:rPr/>
        <w:t>歰숺㖮╺쵫ㅓꍇ㴶㦩◂슩偆档뭓䭶㎏哂伵䔸뼹摩䷂兩⾩ꍀ轂⨳쉈垩獙橔倥涥櫂㜩㤳戯숷쉾ꆣꌤ潋ぅ쉏優坾캡䊬㍤乌告櫃浕㥔灭温䩒福</w:t>
      </w:r>
      <w:r>
        <w:rPr/>
        <w:t>ꥏ</w:t>
      </w:r>
      <w:r>
        <w:rPr/>
        <w:t>숪䴰믂唫㝬䰪挮丰㠯盍슣䬵牷㆘㭬輹걉奬橢態慓稴뭤收䟎㢻습</w:t>
      </w:r>
      <w:r>
        <w:rPr/>
        <w:t>ⴤ</w:t>
      </w:r>
      <w:r>
        <w:rPr/>
        <w:t>敏⦣甶ꎥ沵卂╀ꆻ⭣噎摒숬䀽</w:t>
      </w:r>
      <w:r>
        <w:rPr/>
        <w:t>ꦻ</w:t>
      </w:r>
      <w:r>
        <w:rPr/>
        <w:t>憥癤뽗䷂뾻嚮䙡畹ギ</w:t>
      </w:r>
      <w:r>
        <w:rPr/>
        <w:t>ꔣ</w:t>
      </w:r>
      <w:r>
        <w:rPr/>
        <w:t>䟂☺潁嫂녶썾㝰䍆歪넺㵒䔱㥨汘䂏숭</w:t>
      </w:r>
      <w:r>
        <w:rPr/>
        <w:t>ꤳ</w:t>
      </w:r>
      <w:r>
        <w:rPr/>
        <w:t>侏ꌲ毃決</w:t>
      </w:r>
      <w:r>
        <w:rPr/>
        <w:t>ⳍ</w:t>
      </w:r>
      <w:r>
        <w:rPr/>
        <w:t>쉚椸别慬㍥쉂䅶䱫塦噁⒬싂뿂䈳␬</w:t>
      </w:r>
      <w:r>
        <w:rPr/>
        <w:t>Ⳃ</w:t>
      </w:r>
      <w:r>
        <w:rPr/>
        <w:t>浅슻則⭬뽕⍘㏂伺潴瑉㑤疿슡숸䐺뮥녡䉊䭾李㗂⫂绂쉣彗묨癁⩴慄㔺別顇㑀ꍔ匮딻剀⬳恮</w:t>
      </w:r>
      <w:r>
        <w:rPr/>
        <w:t>ꥎ</w:t>
      </w:r>
      <w:r>
        <w:rPr/>
        <w:t>䧂칍</w:t>
      </w:r>
      <w:r>
        <w:rPr/>
        <w:t>⠱</w:t>
      </w:r>
      <w:r>
        <w:rPr/>
        <w:t>産쵸拂⨨瑖参ぷ㍚䨫슏</w:t>
      </w:r>
      <w:r>
        <w:rPr/>
        <w:t>Ⱡ</w:t>
      </w:r>
      <w:r>
        <w:rPr/>
        <w:t>穞녁炡㥺♩뾩쉥㩹㎻潵㠳夲♷彌</w:t>
      </w:r>
      <w:r>
        <w:rPr/>
        <w:t>ⵉ⤷</w:t>
      </w:r>
      <w:r>
        <w:rPr/>
        <w:t>呲칾䊣氮⥤桖䝏㔭⼺硱㬺㕠䬱棂䁪帲㥰떏쉠湬㞬</w:t>
      </w:r>
      <w:r>
        <w:rPr/>
        <w:t>ⰴ</w:t>
      </w:r>
      <w:r>
        <w:rPr/>
        <w:t>婟䄮晐䱭搴楗墩戴♉ぷ曃淂啢㟂捷係堬嚏畤猪太깸⵴⍌橉䐭</w:t>
      </w:r>
      <w:r>
        <w:rPr/>
        <w:t>ꕡ</w:t>
      </w:r>
      <w:r>
        <w:rPr/>
        <w:t>㩠〷숪縲呰☳╸㪱㙬䅈䞏싂</w:t>
      </w:r>
      <w:r>
        <w:rPr/>
        <w:t>ⱚ</w:t>
      </w:r>
      <w:r>
        <w:rPr/>
        <w:t>䘽卩숪쉑䤪䒘䖱桥䎿䉆桂桘慴戵䡣癹䩶囎啍繒儻</w:t>
      </w:r>
      <w:r>
        <w:rPr/>
        <w:t>ⱓ</w:t>
      </w:r>
      <w:r>
        <w:rPr/>
        <w:t>땅洩</w:t>
      </w:r>
      <w:r>
        <w:rPr/>
        <w:t>ꦡ</w:t>
      </w:r>
      <w:r>
        <w:rPr/>
        <w:t>㖵갬쉗㭮ꥯ⛍</w:t>
      </w:r>
      <w:r>
        <w:rPr/>
        <w:t>ⱅ</w:t>
      </w:r>
      <w:r>
        <w:rPr/>
        <w:t>㡧䟂㙶숲땙ㅶ顷뿂佗㍳숴柂</w:t>
      </w:r>
      <w:r>
        <w:rPr/>
        <w:t>⡞</w:t>
      </w:r>
      <w:r>
        <w:rPr/>
        <w:t>戊䤬媬ꥷꎵ睷幅⩬⍄</w:t>
      </w:r>
      <w:r>
        <w:rPr/>
        <w:t>ꤥ</w:t>
      </w:r>
      <w:r>
        <w:rPr/>
        <w:t>秂㉔ꍁ땇恘쉮㝢㍊䙶昤揂娸㥴쌰㑐啣橘숽氮䶱慄쵱彷㴪♩東海癭䠻쉴ꥡ塢瑳囂슥ꥣ榣쉺♋秂洱촱攽槂瀲凂┮⏂忍썰ꅟ㘵⑯祒歘ꅅ溵伪徵䥎槂棂働⑹朱䘫灈頫㡰棂숣ꥵ䕡䥫⥤ꅩ㤯컂䭋う淂琨넰⤷쉚</w:t>
      </w:r>
      <w:r>
        <w:rPr/>
        <w:t>Ⱬ</w:t>
      </w:r>
      <w:r>
        <w:rPr/>
        <w:t>睘쵫歍勃칫戬䧂穪ꍘ䮏쎻숵땊쉷슬㴮帳⹕潆獂㜸䟂晰싂㡨</w:t>
      </w:r>
      <w:r>
        <w:rPr/>
        <w:t>ꔻ</w:t>
      </w:r>
      <w:r>
        <w:rPr/>
        <w:t>圬쉱捐䇂摍䴪㎻䩘劥㓂涬⏂顬澡ꇂ慙橹摯轗甹칲秂䨴婥쉓煭庿ꏂ煒쉤㪘</w:t>
      </w:r>
      <w:r>
        <w:rPr/>
        <w:t>ꤷ</w:t>
      </w:r>
      <w:r>
        <w:rPr/>
        <w:t>怫⛂汥愥㉙슣</w:t>
      </w:r>
      <w:r>
        <w:rPr/>
        <w:t>ꦏ</w:t>
      </w:r>
      <w:r>
        <w:rPr/>
        <w:t>潶㦩䨶䓂㏂晓䡪ꍗ牉숶唬嘽撮⫂丱朱䞥쏂纻噬䙵堤揂漯㉧摢㚘</w:t>
      </w:r>
      <w:r>
        <w:rPr/>
        <w:t>ⵀ</w:t>
      </w:r>
      <w:r>
        <w:rPr/>
        <w:t>쉳瑓썔뾩冮額獹쉣㜱顁刵卷㙚싂숯숭䱠暏息ꌳ姂쉪ꍵ奷㡤쉧쉬䭫〣숰䅲傮穹䫂껂吳䝣䢱⹫까</w:t>
      </w:r>
      <w:r>
        <w:rPr/>
        <w:t>ꤦ</w:t>
      </w:r>
      <w:r>
        <w:rPr/>
        <w:t>挬㥺杌</w:t>
      </w:r>
      <w:r>
        <w:rPr/>
        <w:t>ⰷ</w:t>
      </w:r>
      <w:r>
        <w:rPr/>
        <w:t>恂䜱⨤⏂㙴懂晢땠榥㴪㥗楾⭑敯䅹䈰╗⌫纩䜺擎</w:t>
      </w:r>
      <w:r>
        <w:rPr/>
        <w:t>ⷍ</w:t>
      </w:r>
      <w:r>
        <w:rPr/>
        <w:t>䖣杳쉖㤪猺쉈숶</w:t>
      </w:r>
      <w:r>
        <w:rPr/>
        <w:t>Ⱡ</w:t>
      </w:r>
      <w:r>
        <w:rPr/>
        <w:t>㭃曂</w:t>
      </w:r>
      <w:r>
        <w:rPr/>
        <w:t>ⵄ</w:t>
      </w:r>
      <w:r>
        <w:rPr/>
        <w:t>癢橅昵祾숽扎쏂䒩ぅ竍㮏뼪渰⎥䡃塋縸쉪偳欸</w:t>
      </w:r>
      <w:r>
        <w:rPr/>
        <w:t>ꤺ</w:t>
      </w:r>
      <w:r>
        <w:rPr/>
        <w:t>쉺⨲⫃딤䕖묦硚轁轎㗂员⸩癧䠨㟃囂晶㩌梩伨쉆㣂뽗泂㍞㥈꥕祐㵱␭ꌺ硾⩞卭掣杫</w:t>
      </w:r>
      <w:r>
        <w:rPr/>
        <w:t>ⵏ</w:t>
      </w:r>
      <w:r>
        <w:rPr/>
        <w:t>㩮愬ぐ㈦䪵넷</w:t>
      </w:r>
      <w:r>
        <w:rPr/>
        <w:t>ⴸ</w:t>
      </w:r>
      <w:r>
        <w:rPr/>
        <w:t>摏䠣坨</w:t>
      </w:r>
      <w:r>
        <w:rPr/>
        <w:t>⡀</w:t>
      </w:r>
      <w:r>
        <w:rPr/>
        <w:t>ꥬ뭠⦮徱稭䧂扲䑂乓䣂⺏慟깹啡潦뾥⻂쵑⼮捰慂䙂쉕去烂牟祱숪슘┮숤㡳䔴繡頮䡋䷂㎱⌣恊깋塯恈</w:t>
      </w:r>
      <w:r>
        <w:rPr/>
        <w:t>ꕩ</w:t>
      </w:r>
      <w:r>
        <w:rPr/>
        <w:t>칉쉦싂ꍕ㙗弹숨硫椤曃</w:t>
      </w:r>
      <w:r>
        <w:rPr/>
        <w:t>⡶</w:t>
      </w:r>
      <w:r>
        <w:rPr/>
        <w:t>慙噘凂쉀뾮愬吴걃堽奐單</w:t>
      </w:r>
      <w:r>
        <w:rPr/>
        <w:t>ⴽ</w:t>
      </w:r>
      <w:r>
        <w:rPr/>
        <w:t>攮⵨㵄⬪♯⌱⩥佑頯⼫㴸쉅䬺繡슱㯍位偷㓂㈷⼰⥾쉁䕒쵞䥖㝌礵㭺⯂嗂灢奤嫂硦塶䵎暘䈸爸娺䉱㑇㛂佞滂딦伽窣⨽ꥷ熮촪参┸琲䁦㞘乙ꌮ梣㵆炥䒵昸䗂竂䵫㙠ま䍭桖㑎偶</w:t>
      </w:r>
      <w:r>
        <w:rPr/>
        <w:t>ꤴ</w:t>
      </w:r>
      <w:r>
        <w:rPr/>
        <w:t>㴤曎䑾䤴녩彏䣂弲䈴♭</w:t>
      </w:r>
      <w:r>
        <w:rPr/>
        <w:t>ꖬ</w:t>
      </w:r>
      <w:r>
        <w:rPr/>
        <w:t>䣂恹⨮⍊㍮䁢㘴ꆮ쉧㑠숱彵煂兠⸮걋⨱⍋她</w:t>
      </w:r>
      <w:r>
        <w:rPr/>
        <w:t>Ⱚ</w:t>
      </w:r>
      <w:r>
        <w:rPr/>
        <w:t>带忂婈㘊ㅸ숪䵄ꅯꍅꍱ썈䩾ꅸ汌桇㭉⹋繂㇂뼹牚䲿䗂숪캮쉁</w:t>
      </w:r>
      <w:r>
        <w:rPr/>
        <w:t>ꕖ</w:t>
      </w:r>
      <w:r>
        <w:rPr/>
        <w:t>潡䩓搯칠</w:t>
      </w:r>
      <w:r>
        <w:rPr/>
        <w:t>꧂</w:t>
      </w:r>
      <w:r>
        <w:rPr/>
        <w:t>숱䩏繉⥖⭅嘷뾡㠨믂㥮牕輤烃㮥</w:t>
      </w:r>
      <w:r>
        <w:rPr/>
        <w:t>ⱶ</w:t>
      </w:r>
      <w:r>
        <w:rPr/>
        <w:t>⿂⹁쉳梣뽒쌪免</w:t>
      </w:r>
      <w:r>
        <w:rPr/>
        <w:t>⡗</w:t>
      </w:r>
      <w:r>
        <w:rPr/>
        <w:t>捞뽤㓎佑㇂곂祖頨칓顀䎩습票ꍆ挹뭈</w:t>
      </w:r>
      <w:r>
        <w:rPr/>
        <w:t>꧂♑</w:t>
      </w:r>
      <w:r>
        <w:rPr/>
        <w:t>窘憩썕</w:t>
      </w:r>
      <w:r>
        <w:rPr/>
        <w:t>ⵐ</w:t>
      </w:r>
      <w:r>
        <w:rPr/>
        <w:t>쎣⩩畧歑玥䝙</w:t>
      </w:r>
      <w:r>
        <w:rPr/>
        <w:t>ⵘ</w:t>
      </w:r>
      <w:r>
        <w:rPr/>
        <w:t>正넭仂</w:t>
      </w:r>
      <w:r>
        <w:rPr/>
        <w:t>⠬</w:t>
      </w:r>
      <w:r>
        <w:rPr/>
        <w:t>儴牙璘祚媩䶵썂敶啀割걘䙶⼷垥䍘⭨㍢컂敎</w:t>
      </w:r>
      <w:r>
        <w:rPr/>
        <w:t>ꕹ</w:t>
      </w:r>
      <w:r>
        <w:rPr/>
        <w:t>䵨㠭辱倷ꍌ桴犬廍⪿⤹乗䬦汖幔睔楃㯂뭅獔慂卖剀幞䌮塹⩈㡃睫怨㥤촪</w:t>
      </w:r>
      <w:r>
        <w:rPr/>
        <w:t>ꕙ</w:t>
      </w:r>
      <w:r>
        <w:rPr/>
        <w:t>㩰㬣⍅癊绂쉎쉆畸櫂</w:t>
      </w:r>
      <w:r>
        <w:rPr/>
        <w:t>⣂</w:t>
      </w:r>
      <w:r>
        <w:rPr/>
        <w:t>㫂습ギㄲ皱㥥ㆬ䅺䓂䵆ꅱ⽨䐰浨䥾瀪䱷奍繎矂㫎矍⭁乇顬갪⍈⾣搴㏂䗎獨甭顫쉱䠳䃂梡悥呫ꆩ顂⭁㩩娳佨槂坴䉙㵈暻㶥乃⹦憬쉡ꏂ㏂湮ꅬ戽䖵憵䚵偔㌮敏摴橞숱썯⥇ꄯ桏넷牨</w:t>
      </w:r>
      <w:r>
        <w:rPr/>
        <w:t>ⱦ</w:t>
      </w:r>
      <w:r>
        <w:rPr/>
        <w:t>弯⭍</w:t>
      </w:r>
      <w:r>
        <w:rPr/>
        <w:t>ꥃ</w:t>
      </w:r>
      <w:r>
        <w:rPr/>
        <w:t>묩晾ꥱ쉡䇂煚</w:t>
      </w:r>
      <w:r>
        <w:rPr/>
        <w:t>ꖬ</w:t>
      </w:r>
      <w:r>
        <w:rPr/>
        <w:t>㴶䬰恉⚻䦻戯御숨偆濂숺未猺䣂穓䉚搫쉇㓂懂唱㒥噪㴸幖窱녪瑣劵㑎⍬㕏⎬硞畗㭳敔</w:t>
      </w:r>
      <w:r>
        <w:rPr/>
        <w:t>ꕒ</w:t>
      </w:r>
      <w:r>
        <w:rPr/>
        <w:t>淍㗂㵾偁쵯䭮⤨凃欩丨칺浭搦潤⺮空䍀㌵ㄯ㵑썶祒믎♕塯딴渨㭌敶묲姂买悬䄮婄捙嗎坒㍧⥱⒏剘嫂㢏瘹쉷쉆硣焹琲㩨㐭</w:t>
      </w:r>
      <w:r>
        <w:rPr/>
        <w:t>ⶥ</w:t>
      </w:r>
      <w:r>
        <w:rPr/>
        <w:t>碘䥱垩ヂ㨺幙ꅐ䟂噁幮䱸</w:t>
      </w:r>
      <w:r>
        <w:rPr/>
        <w:t>꧂</w:t>
      </w:r>
      <w:r>
        <w:rPr/>
        <w:t>穠幠┪濂⨶묷㖣䑎싎滂牺⧂礵轙쉭㐳䡠넱㓂濎廂呺숺䝸祢䝶㉥츣녹澡破䜺桧瑄喬顬묪⭃쏂嘰牫晌숺椫摱㡖㡭惂浸쉢⛂弮塚┩쉔慱䵸䕇恈⭇轕䩭爣矂毂㗃뽺癨瀪㘸⺵栻쉘础截♤佀歖숻㑞攵⩺숪烂숻⿎優㡭䡋䈽䱉頽⭦겿ㆡ</w:t>
      </w:r>
      <w:r>
        <w:rPr/>
        <w:t>ꤪ</w:t>
      </w:r>
      <w:r>
        <w:rPr/>
        <w:t>쉃礹㉎禱晹顳唬爻杵䘺弸⑨槃丮꺏扦츸쉳汷䩄숱参㙰뽐䍷䛍⽡樬䋍쉔걀쉸嘰䳂滃䕧摁繩쉆僂戭ㄭ슿懍兘쉺⽭塦ㄬ瑔煌쉶⑘癙쉕⹘⴮䭴슿吹砱燂쏍庻攵ꅕ㋍습뭐㝌剗</w:t>
      </w:r>
      <w:r>
        <w:rPr/>
        <w:t>ꥁ</w:t>
      </w:r>
      <w:r>
        <w:rPr/>
        <w:t>䁥촳ꥲ㔦⵱楕䡵</w:t>
      </w:r>
      <w:r>
        <w:rPr/>
        <w:t>⠊</w:t>
      </w:r>
      <w:r>
        <w:rPr/>
        <w:t>ꕨ</w:t>
      </w:r>
      <w:r>
        <w:rPr/>
        <w:t>뽈猴庘⩡晈瑾侱泂憿丽쏂琤牏憘姂汭깈潊刨懂싂乡丳녠║牨㘺쉉녎倷ꍬ扲㵸ꅷ㧂ꥴ熵</w:t>
      </w:r>
      <w:r>
        <w:rPr/>
        <w:t>ⳍ</w:t>
      </w:r>
      <w:r>
        <w:rPr/>
        <w:t>썵䆵妩</w:t>
      </w:r>
      <w:r>
        <w:rPr/>
        <w:t>ꔭ</w:t>
      </w:r>
      <w:r>
        <w:rPr/>
        <w:t>滂쉘㈵춘⺩匬帲슮</w:t>
      </w:r>
      <w:r>
        <w:rPr/>
        <w:t>⡖</w:t>
      </w:r>
      <w:r>
        <w:rPr/>
        <w:t>櫂㓂沮怭㠣剓偾⥞䩘</w:t>
      </w:r>
      <w:r>
        <w:rPr/>
        <w:t>⢱</w:t>
      </w:r>
      <w:r>
        <w:rPr/>
        <w:t>帪☤㩡潙㩫彵넷弦㵐畧㔣太┭汰싃穩睄磍瘥弬䦮繸漹掣䤯⍅榥䎩㡖入城轆┮攺䵏┭倯慑㭧狂灯奊䐤㞱爽㵔⍎ㅡ瑾⥧硩俎㍦涘歯♁伥쉬☴䁌䑨眪</w:t>
      </w:r>
      <w:r>
        <w:rPr/>
        <w:t>Ⱙ</w:t>
      </w:r>
      <w:r>
        <w:rPr/>
        <w:t>怦⍔⽋ㅊ呵总䯂浞땄吰뭁参쉘㝰拂圦</w:t>
      </w:r>
      <w:r>
        <w:rPr/>
        <w:t>⡂</w:t>
      </w:r>
      <w:r>
        <w:rPr/>
        <w:t>ㄥ숨⮵輬뽗䙭恓䝹䡘㩉⨴㔴㕙顬䐪忍䉕</w:t>
      </w:r>
      <w:r>
        <w:rPr/>
        <w:t>ꖣ</w:t>
      </w:r>
      <w:r>
        <w:rPr/>
        <w:t>〹쉶</w:t>
      </w:r>
      <w:r>
        <w:rPr/>
        <w:t>ꤷ</w:t>
      </w:r>
      <w:r>
        <w:rPr/>
        <w:t>뽫♮夹㉦懍땆</w:t>
      </w:r>
      <w:r>
        <w:rPr/>
        <w:t>ꦬ</w:t>
      </w:r>
      <w:r>
        <w:rPr/>
        <w:t>稲䅑拂堳瑬䥐ꆵ厘</w:t>
      </w:r>
      <w:r>
        <w:rPr/>
        <w:t>⡑</w:t>
      </w:r>
      <w:r>
        <w:rPr/>
        <w:t>㗂쉰〪⩀숤쉯頤ꅏ⬫硶숨ꥬ䂡쉱㍹坐땕ꆬ㷂䠣圴歃싍沩周촩癦潎で婪㏂䱇슩喱圽쉯</w:t>
      </w:r>
      <w:r>
        <w:rPr/>
        <w:t>ⱦ</w:t>
      </w:r>
      <w:r>
        <w:rPr/>
        <w:t>璘⥚痂⸪╟氹슬瞿倹䱤</w:t>
      </w:r>
      <w:r>
        <w:rPr/>
        <w:t>⠶</w:t>
      </w:r>
      <w:r>
        <w:rPr/>
        <w:t>쉄쉢슏⽲</w:t>
      </w:r>
      <w:r>
        <w:rPr/>
        <w:t>ꔹ</w:t>
      </w:r>
      <w:r>
        <w:rPr/>
        <w:t>浸쉄毎剀戯庣곎碬쉒䙆칾畃⩨</w:t>
      </w:r>
      <w:r>
        <w:rPr/>
        <w:t>ⱂ</w:t>
      </w:r>
      <w:r>
        <w:rPr/>
        <w:t>⺮穌幭䥴䄹ㅯ䯂䝹쉪焸㤹쉵쉷걌⽏惂ば潧䁭┭췎⭂乞⽩</w:t>
      </w:r>
    </w:p>
    <w:p>
      <w:pPr>
        <w:pStyle w:val="PreformattedText"/>
        <w:bidi w:val="0"/>
        <w:spacing w:before="0" w:after="0"/>
        <w:jc w:val="left"/>
        <w:rPr/>
      </w:pPr>
      <w:r>
        <w:rPr/>
        <w:t>㈫⥱껂㑒캵䈣戥煲걵楴橀顷䡗兾䝉轮纘攫⽹㙡獢䡧쵬쉆⹄뗍煓祑쉬係旂䀺䍅顯壂㝎楡䘻坭쉭縭⧂所⽫䙬猫깆焨㐻⨯䥃怽顥乸摐놵搥椸⦻縯䑐戽</w:t>
      </w:r>
      <w:r>
        <w:rPr/>
        <w:t>Ⱙ</w:t>
      </w:r>
      <w:r>
        <w:rPr/>
        <w:t>纵勎</w:t>
      </w:r>
      <w:r>
        <w:rPr/>
        <w:t>ⴷ</w:t>
      </w:r>
      <w:r>
        <w:rPr/>
        <w:t>믂㔩䌴䌻쏂떮ꄵ♭噧乺⦬穖⨫⩁뭟╍侩⫂췂</w:t>
      </w:r>
      <w:r>
        <w:rPr/>
        <w:t>ꥌ</w:t>
      </w:r>
      <w:r>
        <w:rPr/>
        <w:t>㩭⩉㥠汮⸱燃杔塆ㅬꅸ氰㌣昷憵ꅪ╡畀⩨쌽♉⹍湃</w:t>
      </w:r>
      <w:r>
        <w:rPr/>
        <w:t>ꔫ</w:t>
      </w:r>
      <w:r>
        <w:rPr/>
        <w:t>怸⸵⬳〵䌪桙㇂硞㷃</w:t>
      </w:r>
      <w:r>
        <w:rPr/>
        <w:t>ꕎ</w:t>
      </w:r>
      <w:r>
        <w:rPr/>
        <w:t>갣乥슱㔴头</w:t>
      </w:r>
      <w:r>
        <w:rPr/>
        <w:t>ꖡ◂</w:t>
      </w:r>
      <w:r>
        <w:rPr/>
        <w:t>睒㐶瘲ꥵ䵭煁㫂걟顶䃎框畴ꅅ掵哂攣녂卭</w:t>
      </w:r>
      <w:r>
        <w:rPr/>
        <w:t>꤭</w:t>
      </w:r>
      <w:r>
        <w:rPr/>
        <w:t>嘮牫䏂轥晹奀쉀䇎䅈潇쉙昦䧂盂煖慠祶呲癰땄쵇䕀婟쏂啭䔬犬扫剥</w:t>
      </w:r>
      <w:r>
        <w:rPr/>
        <w:t>ꦻ</w:t>
      </w:r>
      <w:r>
        <w:rPr/>
        <w:t>㧂쉣㋂ꌮ숪⽏</w:t>
      </w:r>
      <w:r>
        <w:rPr/>
        <w:t>ⱀ</w:t>
      </w:r>
      <w:r>
        <w:rPr/>
        <w:t>摂㑗㨮渰偎⽘剪숵䨣䵌ㄽ䵕⽖潂兠䬥쉂⌴矂杦뇂䙠㩥</w:t>
      </w:r>
      <w:r>
        <w:rPr/>
        <w:t>ꕌ</w:t>
      </w:r>
      <w:r>
        <w:rPr/>
        <w:t>恶㭸ꍪ㘭氭쉤汥泂頶汒繘硱癳䡵싂牗縲碏⧂㠤⒡㔨䡸卵偡뭗晙帬敎潕呈䋂嚮䙡䝏⨊뽍䵵</w:t>
      </w:r>
      <w:r>
        <w:rPr/>
        <w:t>Ȿ</w:t>
      </w:r>
      <w:r>
        <w:rPr/>
        <w:t>㦵</w:t>
      </w:r>
      <w:r>
        <w:rPr/>
        <w:t>ⰱ</w:t>
      </w:r>
      <w:r>
        <w:rPr/>
        <w:t>樯㩐䡰䕴呠恮</w:t>
      </w:r>
      <w:r>
        <w:rPr/>
        <w:t>⡙</w:t>
      </w:r>
      <w:r>
        <w:rPr/>
        <w:t>漻䝣偮</w:t>
      </w:r>
      <w:r>
        <w:rPr/>
        <w:t>꧂</w:t>
      </w:r>
      <w:r>
        <w:rPr/>
        <w:t>⡨</w:t>
      </w:r>
      <w:r>
        <w:rPr/>
        <w:t>묦쉱⵨녕䵄兠</w:t>
      </w:r>
      <w:r>
        <w:rPr/>
        <w:t>ⱇ</w:t>
      </w:r>
      <w:r>
        <w:rPr/>
        <w:t>䥆뽶忂䙘㉒恗쉉쉎涩喏爮②길呆땀⒘뗂㡁捳걐슿</w:t>
      </w:r>
      <w:r>
        <w:rPr/>
        <w:t>ꦱ</w:t>
      </w:r>
      <w:r>
        <w:rPr/>
        <w:t>⠮</w:t>
      </w:r>
      <w:r>
        <w:rPr/>
        <w:t>囂颱䁪枬䫂偠煇䞮呍쉘熬ꌥ슣䭱</w:t>
      </w:r>
      <w:r>
        <w:rPr/>
        <w:t>ꤺ⥸</w:t>
      </w:r>
      <w:r>
        <w:rPr/>
        <w:t>䥮슣䡈漽⩘⯂類㭗䭔㡧彙繇╲㩈䱕穅슿⛍场并䅥쉑䗂㵡⭘夲␲⪿㔫擂䄸ꄻ⦩佹뼰ꥷ氳慺嗂숣쉭㴴䑨⥄</w:t>
      </w:r>
      <w:r>
        <w:rPr/>
        <w:t>ꕁ</w:t>
      </w:r>
      <w:r>
        <w:rPr/>
        <w:t>用剥松╭䩣슏쉊䁩懂䌳ꎵ懃朳娳ぁ啴⍟乫并</w:t>
      </w:r>
      <w:r>
        <w:rPr/>
        <w:t>ꕫ</w:t>
      </w:r>
      <w:r>
        <w:rPr/>
        <w:t>堹ꎘ总슿畈⑟繁숲⭨湔㭪票㯂숵㬪뭠쉳䮬䖮⹗ㅗ쉠䝷轇卦彲䤪顠摹뭧⚩</w:t>
      </w:r>
      <w:r>
        <w:rPr/>
        <w:t>⢬</w:t>
      </w:r>
      <w:r>
        <w:rPr/>
        <w:t>囂</w:t>
      </w:r>
      <w:r>
        <w:rPr/>
        <w:t>ꥒ</w:t>
      </w:r>
      <w:r>
        <w:rPr/>
        <w:t>剎刽幵㬴ꎻ</w:t>
      </w:r>
      <w:r>
        <w:rPr/>
        <w:t>ꥑ</w:t>
      </w:r>
      <w:r>
        <w:rPr/>
        <w:t>䪏姂걾⿍갰䒣测ꆘ㠺껂숺㣂쉌䁨洤煋㥞〨㈱㯂⍖悵欰幍⺬㝲뾥㝅녔樴洬輻슥⮩㑺䩖涱☩㞮</w:t>
      </w:r>
      <w:r>
        <w:rPr/>
        <w:t>ꕂ</w:t>
      </w:r>
      <w:r>
        <w:rPr/>
        <w:t>睺㷎矂怱ꍨ䘽牯</w:t>
      </w:r>
      <w:r>
        <w:rPr/>
        <w:t>ꥁ</w:t>
      </w:r>
      <w:r>
        <w:rPr/>
        <w:t>땯㠩㐯뭷摐숱啢칦乳元깖싂䕂桋潈땅넷犬</w:t>
      </w:r>
      <w:r>
        <w:rPr/>
        <w:t>꧂</w:t>
      </w:r>
      <w:r>
        <w:rPr/>
        <w:t>㴸숨䵗䥭캩癓妏䡾歸⑭佂뗂報⸻瀭쉎숭㥆䙨무㓂儬걠灩┷쉰渱뽖忂敫牋䨸塾ヂ瀰倳쵚쉮</w:t>
      </w:r>
      <w:r>
        <w:rPr/>
        <w:t>ꕇ</w:t>
      </w:r>
      <w:r>
        <w:rPr/>
        <w:t>嗂汗丵犵⑷</w:t>
      </w:r>
      <w:r>
        <w:rPr/>
        <w:t>ꦘ</w:t>
      </w:r>
      <w:r>
        <w:rPr/>
        <w:t>歵繴⬬㑂뽁숵渽곂</w:t>
      </w:r>
      <w:r>
        <w:rPr/>
        <w:t>⠰</w:t>
      </w:r>
      <w:r>
        <w:rPr/>
        <w:t>ꥤ瘺㙾⍐쉹剤ず㥾쉓轨숷슣幠⦻</w:t>
      </w:r>
      <w:r>
        <w:rPr/>
        <w:t>⠮</w:t>
      </w:r>
      <w:r>
        <w:rPr/>
        <w:t>㘩칧嘦婶剓唪┯䒻⑱温犘婾琨㉬싂佰⮣告쉌䌸樱亩䍱⹬琮歱쉦䥓㙒敓僂乐呥潤汨琸坴㥏녚煰싂⍅涿䌵熻쉗</w:t>
      </w:r>
      <w:r>
        <w:rPr/>
        <w:t>꥓</w:t>
      </w:r>
      <w:r>
        <w:rPr/>
        <w:t>싂剪슻뭹㥯婙塥男㶏걩枮⩄견ꌱ敏嘽⾣泂⥔䥣奥䥕㍠畸␱</w:t>
      </w:r>
      <w:r>
        <w:rPr/>
        <w:t>ⰺ</w:t>
      </w:r>
      <w:r>
        <w:rPr/>
        <w:t>没쉍㝰㍄⎥췍䨮㖡堲쉮쉦䅎䯂煦숬䍸惂䉢</w:t>
      </w:r>
      <w:r>
        <w:rPr/>
        <w:t>⢏</w:t>
      </w:r>
      <w:r>
        <w:rPr/>
        <w:t>싂䤱ꥲ</w:t>
      </w:r>
      <w:r>
        <w:rPr/>
        <w:t>ⱔ</w:t>
      </w:r>
      <w:r>
        <w:rPr/>
        <w:t>꺏䓂싂ꅠ䍬쉷㍓ꥮ㟎䣂䙒쉄㔶쉬氵㉮㭔㝴勎┷쉸壎轑</w:t>
      </w:r>
      <w:r>
        <w:rPr/>
        <w:t>꧂</w:t>
      </w:r>
      <w:r>
        <w:rPr/>
        <w:t>䛃潐♹灸亵ㆥ</w:t>
      </w:r>
      <w:r>
        <w:rPr/>
        <w:t>ⴺ</w:t>
      </w:r>
      <w:r>
        <w:rPr/>
        <w:t>䡫㍘쉁슩숩㘶쉄쏂票컎⩂싂偠杣㌳倴晾帲䡂쉸涱㴭轁䩄깟꥗䁁圤买싂㑮橏塅</w:t>
      </w:r>
      <w:r>
        <w:rPr/>
        <w:t>ꤱ</w:t>
      </w:r>
      <w:r>
        <w:rPr/>
        <w:t>쉡慂捪洺晆瑳싂㛂</w:t>
      </w:r>
      <w:r>
        <w:rPr/>
        <w:t>⡭</w:t>
      </w:r>
      <w:r>
        <w:rPr/>
        <w:t>畠쉏ㅬ䴴㌴갨㵓㡍㵤㝲㡟㜤㍑ꅓ䩯</w:t>
      </w:r>
      <w:r>
        <w:rPr/>
        <w:t>ꖥꖵ</w:t>
      </w:r>
      <w:r>
        <w:rPr/>
        <w:t>獞僂凍光橦㑰⩋⭾䛎飃婇框쉇䵓睰깰㜲〴⭅䔶숊䴮촯烂禬썾ꄪ祤橢쉇쉙㑐䵭幦</w:t>
      </w:r>
      <w:r>
        <w:rPr/>
        <w:t>Ɐ⍭</w:t>
      </w:r>
      <w:r>
        <w:rPr/>
        <w:t>灊숥⩧</w:t>
      </w:r>
      <w:r>
        <w:rPr/>
        <w:t>ⷂ</w:t>
      </w:r>
      <w:r>
        <w:rPr/>
        <w:t>硩稻う䱺뗂걱뼳⩔䶡㠤㕀䕚㚡촬獨</w:t>
      </w:r>
      <w:r>
        <w:rPr/>
        <w:t>ꕪ</w:t>
      </w:r>
      <w:r>
        <w:rPr/>
        <w:t>く뭳㥎绂ꎮ汾琲潥㉎숣砲䎩䩑㵴⍶㵂棍䍧兺</w:t>
      </w:r>
      <w:r>
        <w:rPr/>
        <w:t>Ⱞ</w:t>
      </w:r>
      <w:r>
        <w:rPr/>
        <w:t>칄䡗㌪硟摗煤䙙⍙ꌪ놱쎡걧歟䙧墱儮ꄻꌵ㠭攤挷䣂潫溥⽭偨伱幪犮癸쉓坡딽頺ꍒ瑣</w:t>
      </w:r>
      <w:r>
        <w:rPr/>
        <w:t>ꔫ</w:t>
      </w:r>
      <w:r>
        <w:rPr/>
        <w:t>쉴</w:t>
      </w:r>
      <w:r>
        <w:rPr/>
        <w:t>ⱈ</w:t>
      </w:r>
      <w:r>
        <w:rPr/>
        <w:t>碿숣卄堬咣슱惍싂婫싂쏎䓎䯂䑕숷并䎬偹䉖幥玩绎쉐숨ぅ슏㵤轀</w:t>
      </w:r>
      <w:r>
        <w:rPr/>
        <w:t>ⵯ</w:t>
      </w:r>
      <w:r>
        <w:rPr/>
        <w:t>圯硯彰䲣毂轕딸</w:t>
      </w:r>
      <w:r>
        <w:rPr/>
        <w:t>Ⱳ</w:t>
      </w:r>
      <w:r>
        <w:rPr/>
        <w:t>杰쉋숤⥃䁒扪偲ㅅ漨湾㵗쉀䈥쉢唤睶喻呥⨵⭞㥫摍뽑䄦戸偕揂惂楖杄숶䙶쉐湄䤭党䵺こꥧ슣깨㚣偅䵐採䔦촥㯍</w:t>
      </w:r>
      <w:r>
        <w:rPr/>
        <w:t>ꥎ</w:t>
      </w:r>
      <w:r>
        <w:rPr/>
        <w:t>㥘갱긥♙漱幪敟㖵쉊⩂ꍰ晐熱뼳숤쉕쉄䅅䴴祁꥕⹑杊攦帮⤺춿砵瘱슩㉐稻䀫갮牐䱈攣塲㍔ꆡ䯃掿쉟䲬昭깶䕔彃渶</w:t>
      </w:r>
      <w:r>
        <w:rPr/>
        <w:t>ⱕ</w:t>
      </w:r>
      <w:r>
        <w:rPr/>
        <w:t>숽㨨쉊兵쉴컍</w:t>
      </w:r>
      <w:r>
        <w:rPr/>
        <w:t>ꔰ</w:t>
      </w:r>
      <w:r>
        <w:rPr/>
        <w:t>礲飂쉍䷂䥫洩焻畠㜱츤桏</w:t>
      </w:r>
      <w:r>
        <w:rPr/>
        <w:t>⡕⍠⑉</w:t>
      </w:r>
      <w:r>
        <w:rPr/>
        <w:t>痂㵦䕟旂繑싂玩췂傿復煮畅䍍긷⽮火恍⩦猱㉕䑹竃쉁奣剅ㄹ姂♋摨辮㥃㵆䉾㥩␤猪ꥩ</w:t>
      </w:r>
      <w:r>
        <w:rPr/>
        <w:t>Ɐ</w:t>
      </w:r>
      <w:r>
        <w:rPr/>
        <w:t>䥡츹숳漦䘻䂘帺朳슥쉏촪参䩴捉䟂싍쵌ꥷ楅칹框㴯歆疣皵</w:t>
      </w:r>
      <w:r>
        <w:rPr/>
        <w:t>ꤹ</w:t>
      </w:r>
      <w:r>
        <w:rPr/>
        <w:t>䡱盂啔晥䑔卶⭍믂쉣슮䭹䙌祮攴嫂땂싃칯挫㪘䁈㐬땔浮쉗땕䘷뽟䋂⨵掱㥘뭈䉁㥐㠪椵撵쉥浱噱㌶숵磂䁫⑘뮥㩊爨갺䒱㙡医揃쉷灾슣晉⽾㭹彃슣梻䶩噇䬫쉂⼺塵䭥滂夥婔슘辻灺쉓</w:t>
      </w:r>
      <w:r>
        <w:rPr/>
        <w:t>ⴷ</w:t>
      </w:r>
      <w:r>
        <w:rPr/>
        <w:t>卯獾㡇瑣ㅆ㝪⥎㤨棂㥦ㆥ㍠⎮</w:t>
      </w:r>
      <w:r>
        <w:rPr/>
        <w:t>ꥆ</w:t>
      </w:r>
      <w:r>
        <w:rPr/>
        <w:t>砣儬깳幇䜳瞡猥僂〫䎣皣挳橉卉㍲弭煹歎슡⭋湑㴵托</w:t>
      </w:r>
      <w:r>
        <w:rPr/>
        <w:t>⡵</w:t>
      </w:r>
      <w:r>
        <w:rPr/>
        <w:t>쉙數用畡㕬䍔⼰挶迂</w:t>
      </w:r>
      <w:r>
        <w:rPr/>
        <w:t>ꤰ</w:t>
      </w:r>
      <w:r>
        <w:rPr/>
        <w:t>啐煆恎</w:t>
      </w:r>
      <w:r>
        <w:rPr/>
        <w:t>⡤</w:t>
      </w:r>
      <w:r>
        <w:rPr/>
        <w:t>汃숽穷爮슩딷쉺겮♟</w:t>
      </w:r>
      <w:r>
        <w:rPr/>
        <w:t>Ⱝ</w:t>
      </w:r>
      <w:r>
        <w:rPr/>
        <w:t>歯쉑䜳桀</w:t>
      </w:r>
      <w:r>
        <w:rPr/>
        <w:t>꧂</w:t>
      </w:r>
      <w:r>
        <w:rPr/>
        <w:t>硎䥚䍮喏呚싃繕稦츸⩲ꌷ戳쉅녷䆬彲쉳䬸쉡牗꥔汃瑵땳캮숲卉轨炡輱ꇂ⍔쉄焯⹠⬮ꌴ正噙执兑ꍫ頤㈦숭㙇䓂摬顫╌湌숊㑄䕦顥⫃昺疩싃ば嘪╘</w:t>
      </w:r>
      <w:r>
        <w:rPr/>
        <w:t>ⵃ</w:t>
      </w:r>
      <w:r>
        <w:rPr/>
        <w:t>㙭頴䲿</w:t>
      </w:r>
      <w:r>
        <w:rPr/>
        <w:t>ꕖ꧂</w:t>
      </w:r>
      <w:r>
        <w:rPr/>
        <w:t>椭別ꌫ幈劵⥦况⮩䰪숱䢻슻㓂繈庩㭯숣䭧失슘樺㵕ぐ⫂䍳쉗炩潯啄㥇숷⨦뭣皩싍参⭦묪㡕⸤硨꺮橰㜲쉫洹⒏쉾⍚堸氻轔呾♭歭盂묫ꍑ曎儳乔瀪썕쉷⩟冮獨숺㥠浫쉍⏂体㨸檱뭔쉾瞥嘳</w:t>
      </w:r>
      <w:r>
        <w:rPr/>
        <w:t>⡰</w:t>
      </w:r>
      <w:r>
        <w:rPr/>
        <w:t>뼪䩒㟂怣殏䭧䵋쉅假献녑습깹⨵쉐</w:t>
      </w:r>
      <w:r>
        <w:rPr/>
        <w:t>ꤣ</w:t>
      </w:r>
      <w:r>
        <w:rPr/>
        <w:t>㡀츰癞狂쉃朻㉵坴䘯䭬慭桱䆬秂昸㩔</w:t>
      </w:r>
      <w:r>
        <w:rPr/>
        <w:t>ꔶ</w:t>
      </w:r>
      <w:r>
        <w:rPr/>
        <w:t>绂丩걓㪬䂿쌬ꍈ穬慊夤伪啥䍳ꅂ穋⥏䭡䔭辣娻婟⺥〪戲⨲轖숤썳灄囂⦏䅂쉰쵯問䍐쉉쏂㟂㮿㠮쉴㩯땮祊琶␶渥硆싂쉤쉎卅㭢㒻䰺䓂ㄬ佊㝊㑶哎</w:t>
      </w:r>
      <w:r>
        <w:rPr/>
        <w:t>ⱎ</w:t>
      </w:r>
      <w:r>
        <w:rPr/>
        <w:t>汀坐쉘〺㇂搱☳Ⓜ⚬濂㙅걲㩯놩㵊兩⑪摠⑰涱숷䙄䁓싍⹇殣呇쉚㫎⏂帳숤</w:t>
      </w:r>
      <w:r>
        <w:rPr/>
        <w:t>Ⱬ</w:t>
      </w:r>
      <w:r>
        <w:rPr/>
        <w:t>敎☸</w:t>
      </w:r>
      <w:r>
        <w:rPr/>
        <w:t>⢵</w:t>
      </w:r>
      <w:r>
        <w:rPr/>
        <w:t>쉭</w:t>
      </w:r>
      <w:r>
        <w:rPr/>
        <w:t>ⱕ</w:t>
      </w:r>
      <w:r>
        <w:rPr/>
        <w:t>䱃⚣숭슻⥪慡滂徘ꍄ䡓䍶穳呟</w:t>
      </w:r>
      <w:r>
        <w:rPr/>
        <w:t>⡺</w:t>
      </w:r>
      <w:r>
        <w:rPr/>
        <w:t>垣慳ㅈ牲彚灄㈸뽢迃塪㌻쉞䉺丷䥶歖洬싂兄桖쉓䩴灧⑭偖繠杫츮栺坢攱쉎ꇂ橘㑃婸块</w:t>
      </w:r>
      <w:r>
        <w:rPr/>
        <w:t>⠪</w:t>
      </w:r>
      <w:r>
        <w:rPr/>
        <w:t>싂㑢⥣♫䙧</w:t>
      </w:r>
      <w:r>
        <w:rPr/>
        <w:t>ⴭ</w:t>
      </w:r>
      <w:r>
        <w:rPr/>
        <w:t>漪䠤싂噚䵱숣䗂炩ꥣ瀪쉡䉵漪</w:t>
      </w:r>
      <w:r>
        <w:rPr/>
        <w:t>꧂</w:t>
      </w:r>
      <w:r>
        <w:rPr/>
        <w:t>뭾奌㥚晨칧捔걧繯堫毂癈晀媱ꄶ卑</w:t>
      </w:r>
      <w:r>
        <w:rPr/>
        <w:t>ꕋ</w:t>
      </w:r>
      <w:r>
        <w:rPr/>
        <w:t>숨拂</w:t>
      </w:r>
      <w:r>
        <w:rPr/>
        <w:t>ꤥ</w:t>
      </w:r>
      <w:r>
        <w:rPr/>
        <w:t>〸⥅潖武䉱숹呵㭷撱㭦썭╈堣쉘넭僂䑤㍊䉐晠㞿䥒넩ꆻわ쉚炬䒡썉瑉䍈䙶頣恨숥頯⤶숵椫쵅獈쉢敲咻</w:t>
      </w:r>
      <w:r>
        <w:rPr/>
        <w:t>ꤤ⭹</w:t>
      </w:r>
      <w:r>
        <w:rPr/>
        <w:t>䑂灂䛂䘮歈쵃摂䡚싂呥䬶⭚灎ㄸ杗憱⽥幗ꄷ潏电㤰畡盂偧弰⤫擂쉳⚘㩳ꆡ⫂匩䊣䷂썌</w:t>
      </w:r>
      <w:r>
        <w:rPr/>
        <w:t>꤫</w:t>
      </w:r>
      <w:r>
        <w:rPr/>
        <w:t>倪㩆싎慔䁀獂땃쉲슏輫副▻</w:t>
      </w:r>
      <w:r>
        <w:rPr/>
        <w:t>ⷍ⨫</w:t>
      </w:r>
      <w:r>
        <w:rPr/>
        <w:t>璻熥䁙⥫縬末숯坆桭杴煱䶻</w:t>
      </w:r>
      <w:r>
        <w:rPr/>
        <w:t>ꕫ</w:t>
      </w:r>
      <w:r>
        <w:rPr/>
        <w:t>硴祢昵轙뽲⚵숰輭쉱勂㇂楩慚싂䜥滂</w:t>
      </w:r>
      <w:r>
        <w:rPr/>
        <w:t>ꤱ</w:t>
      </w:r>
      <w:r>
        <w:rPr/>
        <w:t>塲숣晴ꅭ圯噕ㅹ慎硊磃輣䷂捋伯两췂싂⒩杣</w:t>
      </w:r>
      <w:r>
        <w:rPr/>
        <w:t>⡴</w:t>
      </w:r>
      <w:r>
        <w:rPr/>
        <w:t>畎쵕숦歁㌨뮣伹㕀怲渫㡓楡⍅䄨갰亣票깥넹判瑌㝲㙯繪쉖练砪ꅔ숽싂榮㇍㍋䉩뼲싂漹杓扥么㡒昬⤊愵䙉㕒䭘䤥励捹淍숬㙖䬴攻묷묱獅㍎䤨榮穰㍧싂怸</w:t>
      </w:r>
      <w:r>
        <w:rPr/>
        <w:t>ꗂ</w:t>
      </w:r>
      <w:r>
        <w:rPr/>
        <w:t>朤쉍쉅ど</w:t>
      </w:r>
      <w:r>
        <w:rPr/>
        <w:t>ⷂ</w:t>
      </w:r>
      <w:r>
        <w:rPr/>
        <w:t>硕䄪⽵㥑堨䢵圽奉玿ꍃ㕞㐴㵟噣⨰楧㢏㔲㭶㨮㠸숤䒩㙡挽䅂扖</w:t>
      </w:r>
      <w:r>
        <w:rPr/>
        <w:t>ⱒ</w:t>
      </w:r>
      <w:r>
        <w:rPr/>
        <w:t>㉔싂䌵썚乌쉮컍乶伤뿂婓⩩䎩㒵東瑺䑥ꅘ癒쵴⧂⤪╊朦晉녚敭池轨䩱佑⴦搻㐤䑏⹮盂䵱䄱㍴䭧㝨桄㴷顐뗂⑇숸忂湈獐</w:t>
      </w:r>
      <w:r>
        <w:rPr/>
        <w:t>ꥒ</w:t>
      </w:r>
      <w:r>
        <w:rPr/>
        <w:t>櫂癑쉹싂䉳쉄㭟㨫参摯歌坢顨来䬯捇▿瑃쉍㥢싂操爤쏂䃎⛎嗍싂悻쉀쉏䁄췂䉺쉣漲圽䒘⩭䐵숦冮儸ꍪ쉶쉹ㅸ眬暮숫</w:t>
      </w:r>
      <w:r>
        <w:rPr/>
        <w:t>꧂</w:t>
      </w:r>
      <w:r>
        <w:rPr/>
        <w:t>䝋㣂焦捳㝅숩䰯輽睲扏껂䣂㒡塐⌽㤮⺬痃核</w:t>
      </w:r>
      <w:r>
        <w:rPr/>
        <w:t>ⵥ</w:t>
      </w:r>
      <w:r>
        <w:rPr/>
        <w:t>쉔刲挻뮿숺ꄲ䄵町祒㑢硹㐰ꅪ㛂媥怽䠬쉙歾䭕㭏⥩갹㉉␶⹨䴷繡䦩쉚ꍄ㣂췂猽攺䘱琥㯂⴬婦楓稸棂旂㪏쉣녅牳⑁佇慪夭놩朵こ⫂泃갮㝆坩㦏▩灇ゥ⎩䐲쉭쉺摡椦칒쉒⹊天䭂녅亩</w:t>
      </w:r>
      <w:r>
        <w:rPr/>
        <w:t>ꕸ</w:t>
      </w:r>
      <w:r>
        <w:rPr/>
        <w:t>쉺⑦</w:t>
      </w:r>
      <w:r>
        <w:rPr/>
        <w:t>ⱊ</w:t>
      </w:r>
      <w:r>
        <w:rPr/>
        <w:t>䑺䩉啸䍖㥠싂㎱利</w:t>
      </w:r>
      <w:r>
        <w:rPr/>
        <w:t>ⱍ</w:t>
      </w:r>
      <w:r>
        <w:rPr/>
        <w:t>恂㶿乘呩䅢散쉇摯쉆쉭窮㯂㕅칣奋ㄵ禡㑅匴杣ヂ䇂㍆♈倵</w:t>
      </w:r>
      <w:r>
        <w:rPr/>
        <w:t>⢮</w:t>
      </w:r>
      <w:r>
        <w:rPr/>
        <w:t>㭶繠⒮䰳⨱⩅긭獂先╆祂搷氨禩㑱쉫놮뭳㴤汱䝱䎻桗㉈ꍠ兴杄쉩⑉䠱</w:t>
      </w:r>
      <w:r>
        <w:rPr/>
        <w:t>ꤴ</w:t>
      </w:r>
      <w:r>
        <w:rPr/>
        <w:t>偒䑓弥吸庘⽤吻楪숶썰㵏ꅁ싂䡦䙖䤬眺晚梿⥘婡㦻浓㶏煃祣扺쉭坉</w:t>
      </w:r>
      <w:r>
        <w:rPr/>
        <w:t>ꕖ</w:t>
      </w:r>
      <w:r>
        <w:rPr/>
        <w:t>乴囂掿䀯䵟쉐欤숦棂晓㥡</w:t>
      </w:r>
      <w:r>
        <w:rPr/>
        <w:t>ꥑ</w:t>
      </w:r>
      <w:r>
        <w:rPr/>
        <w:t>买쉗奲灤쉧晠</w:t>
      </w:r>
      <w:r>
        <w:rPr/>
        <w:t>ⶥ</w:t>
      </w:r>
      <w:r>
        <w:rPr/>
        <w:t>ꅤ숬㨦穰扒</w:t>
      </w:r>
      <w:r>
        <w:rPr/>
        <w:t>⢵</w:t>
      </w:r>
      <w:r>
        <w:rPr/>
        <w:t>桀㊣슿煺㡠扤疱걲敹숳쉏쵊恕瘰㡲乫㝁硳</w:t>
      </w:r>
      <w:r>
        <w:rPr/>
        <w:t>ⰶ</w:t>
      </w:r>
      <w:r>
        <w:rPr/>
        <w:t>썄䡀末嗂쉯슬䥌묣穣ꍍ쉥㷂䁥䝤轖⺬丨</w:t>
      </w:r>
      <w:r>
        <w:rPr/>
        <w:t>ꕧ</w:t>
      </w:r>
      <w:r>
        <w:rPr/>
        <w:t>䢱숣㚡〥ㅂ습걤秂憡숷쉦䱞砽⾩㜭偃撣䜹⨩숮넫㑘批轪</w:t>
      </w:r>
      <w:r>
        <w:rPr/>
        <w:t>Ⳃ</w:t>
      </w:r>
      <w:r>
        <w:rPr/>
        <w:t>旂祦睷⽑㩔</w:t>
      </w:r>
      <w:r>
        <w:rPr/>
        <w:t>ꦱ</w:t>
      </w:r>
      <w:r>
        <w:rPr/>
        <w:t>癨吷湮楍㨪畇⍘칹啯株쉣戣轕轟㉅げ䂥䃂숽⽏갲㭴츭煚弰漯䴸盂㭺ꍣ</w:t>
      </w:r>
      <w:r>
        <w:rPr/>
        <w:t>ꕂ</w:t>
      </w:r>
      <w:r>
        <w:rPr/>
        <w:t>嘤꤮溣剘纏䄪걉由硠楰䬥촸剨晶琰弽頣慷쉐</w:t>
      </w:r>
      <w:r>
        <w:rPr/>
        <w:t>ⱹ</w:t>
      </w:r>
      <w:r>
        <w:rPr/>
        <w:t>睖㨭⤮㍖쉔䥷䡮⩬檥䩢婀⬊輻前䈭欸</w:t>
      </w:r>
      <w:r>
        <w:rPr/>
        <w:t>ⰺ</w:t>
      </w:r>
      <w:r>
        <w:rPr/>
        <w:t>捺䩢싂恡㌰秂싂▣걡滂䍑燂淂佳</w:t>
      </w:r>
      <w:r>
        <w:rPr/>
        <w:t>ⷍ</w:t>
      </w:r>
      <w:r>
        <w:rPr/>
        <w:t>水㍺㔰歧</w:t>
      </w:r>
      <w:r>
        <w:rPr/>
        <w:t>ⴳ</w:t>
      </w:r>
      <w:r>
        <w:rPr/>
        <w:t>ꥬ㑟硐═懂卹坦ꅺ㔩㎿䎥㩚䙳稲</w:t>
      </w:r>
      <w:r>
        <w:rPr/>
        <w:t>⠪</w:t>
      </w:r>
      <w:r>
        <w:rPr/>
        <w:t>瑫堽晥쏂輣唩⽇欤깤榥䭹毃㬱侩䈮傻㄰䴹☰晔ꆩ䁟刴瀷숱숽䃂湭顮ꎥ佡칐㵳⚿䍏ㄸ⥪婦丰⑬春⑫潃깅眵쉘䍂䘫湚䉁㙗橳穴歒矂礤獀䱰싍숱唫獖轈桂㑟祊坩</w:t>
      </w:r>
      <w:r>
        <w:rPr/>
        <w:t>ꕤ╨</w:t>
      </w:r>
      <w:r>
        <w:rPr/>
        <w:t>瑬㗂깩灌冥⚵来㵢슻</w:t>
      </w:r>
      <w:r>
        <w:rPr/>
        <w:t>ꥈ</w:t>
      </w:r>
      <w:r>
        <w:rPr/>
        <w:t>㈽晄喣ㅬ䈺椨</w:t>
      </w:r>
      <w:r>
        <w:rPr/>
        <w:t>ⱴ</w:t>
      </w:r>
      <w:r>
        <w:rPr/>
        <w:t>㉱桏奄飂睒卲晫湮扤숨涻昮瑗歠㭘僂奞㠺橔㮩堻䵢瓎潍敂⛂쉖䆱癆㝍쉱皻呅</w:t>
      </w:r>
      <w:r>
        <w:rPr/>
        <w:t>ⷂ</w:t>
      </w:r>
      <w:r>
        <w:rPr/>
        <w:t>硭曃㝏</w:t>
      </w:r>
      <w:r>
        <w:rPr/>
        <w:t>ꤲ</w:t>
      </w:r>
      <w:r>
        <w:rPr/>
        <w:t>㴩걙⫂㏂싂⑉꺡⭚攦쵳祖䰥儬쉟䓍䆏쉚傘伯姂</w:t>
      </w:r>
      <w:r>
        <w:rPr/>
        <w:t>ꤤ</w:t>
      </w:r>
      <w:r>
        <w:rPr/>
        <w:t>䔰㉍佂</w:t>
      </w:r>
      <w:r>
        <w:rPr/>
        <w:t>ꕴ</w:t>
      </w:r>
      <w:r>
        <w:rPr/>
        <w:t>稵癓栤</w:t>
      </w:r>
      <w:r>
        <w:rPr/>
        <w:t>꧂</w:t>
      </w:r>
      <w:r>
        <w:rPr/>
        <w:t>㭚佸</w:t>
      </w:r>
      <w:r>
        <w:rPr/>
        <w:t>ꕀ</w:t>
      </w:r>
      <w:r>
        <w:rPr/>
        <w:t>奢㕡㗂弻⽁䌬</w:t>
      </w:r>
      <w:r>
        <w:rPr/>
        <w:t>ꕾ</w:t>
      </w:r>
      <w:r>
        <w:rPr/>
        <w:t>슩䬦攳磂悡ꌤ䤨炡칗㙓䍶䉞䏂䡙묭숥偞啕</w:t>
      </w:r>
      <w:r>
        <w:rPr/>
        <w:t>Ⳃ</w:t>
      </w:r>
      <w:r>
        <w:rPr/>
        <w:t>ぬ婓껂⑉搳⎱</w:t>
      </w:r>
      <w:r>
        <w:rPr/>
        <w:t>ⱄ</w:t>
      </w:r>
      <w:r>
        <w:rPr/>
        <w:t>姂䅭㞘싂吵쵟㠸Ⓜ㩫㕷磂瑡瀥㩴圲䏂燂瘮㕪妿깕䤶煔稽䶥稩쉣僂㵷</w:t>
      </w:r>
      <w:r>
        <w:rPr/>
        <w:t>⡞</w:t>
      </w:r>
      <w:r>
        <w:rPr/>
        <w:t>䕃쉭䭡䕥畸瑮务剫砵긳搹敏쉇坃썲</w:t>
      </w:r>
      <w:r>
        <w:rPr/>
        <w:t>ꕗ</w:t>
      </w:r>
      <w:r>
        <w:rPr/>
        <w:t>⡥</w:t>
      </w:r>
      <w:r>
        <w:rPr/>
        <w:t>刺슥쵩숭砺两疣쏂䄦潥䶵慠睱媩⑳佰ㅁ䉄浠䄰뿂⤸急眪</w:t>
      </w:r>
      <w:r>
        <w:rPr/>
        <w:t>ⴣ</w:t>
      </w:r>
      <w:r>
        <w:rPr/>
        <w:t>渦灭恓㑹䒱畗㍵湤㉑充숣쏂</w:t>
      </w:r>
      <w:r>
        <w:rPr/>
        <w:t>ⵘ</w:t>
      </w:r>
      <w:r>
        <w:rPr/>
        <w:t>撥䄲㉵楫䫂啪㡧䚘춥䳂摡ꥨ䅟濂伭䄪樽ꏃ䅉ꇂ넹䂬</w:t>
      </w:r>
      <w:r>
        <w:rPr/>
        <w:t>ⶩ</w:t>
      </w:r>
      <w:r>
        <w:rPr/>
        <w:t>晫願湆슥깓䝤噔㨨땯椫⩕㉹뽅뽋䚻㡤祢</w:t>
      </w:r>
      <w:r>
        <w:rPr/>
        <w:t>ꖥ</w:t>
      </w:r>
      <w:r>
        <w:rPr/>
        <w:t>操摐喿睠搴뼴䦣亮愨䠶幈</w:t>
      </w:r>
      <w:r>
        <w:rPr/>
        <w:t>⡉⑳⨺Ⱘ</w:t>
      </w:r>
      <w:r>
        <w:rPr/>
        <w:t>⽒扰㥸奠놣쉏⩤敃摔㘬䙞煄樬갰㭐湖爤싂⫂껍噧䍁慞恤咻楷쉮䊵扨疬末㯂迂쵇唸婸䛂嚥䌳⒱墡䉐䕯㘦占䴳</w:t>
      </w:r>
      <w:r>
        <w:rPr/>
        <w:t>ⱱ</w:t>
      </w:r>
      <w:r>
        <w:rPr/>
        <w:t>礨滂喿㝩䓂䩉沩䰸瑸슱쉂愳癧㦿㭡捣㒮㙬싂咡⽇싂䩃欹⥯婟캩땟眶櫃儽晲䕷捐䟍ヂ㫂㕧繱䱞놘杉숫濍䅧奭슮⻂潴䏂琫兀䢡盂棂坱穀쉹䜮</w:t>
      </w:r>
      <w:r>
        <w:rPr/>
        <w:t>ꔫ</w:t>
      </w:r>
      <w:r>
        <w:rPr/>
        <w:t>歀僂甶㌪発晟㯂쵒慑</w:t>
      </w:r>
      <w:r>
        <w:rPr/>
        <w:t>Ⳃ</w:t>
      </w:r>
      <w:r>
        <w:rPr/>
        <w:t>䗂⭘ꇎ婄剀쵞匮穘숭幋晹奉桉╆輩偅</w:t>
      </w:r>
      <w:r>
        <w:rPr/>
        <w:t>ꕘ</w:t>
      </w:r>
      <w:r>
        <w:rPr/>
        <w:t>晳䥪嫃㉾딵夷㙘㈊┥偞쵮暱神澣깊䥪⑁㩉带뭌숥杵繬樺ꅓ洵竂</w:t>
      </w:r>
      <w:r>
        <w:rPr/>
        <w:t>ⰱ</w:t>
      </w:r>
      <w:r>
        <w:rPr/>
        <w:t>䖿住琪쉀䍥㍸湇眱㩣䠶㶻쉔⑫縶쎿숻佦⍄䂵⨭恋氺倩㪮쉘瘰꥾⬹㉎䢻⩸㝇⥴䴴슮곂</w:t>
      </w:r>
      <w:r>
        <w:rPr/>
        <w:t>ⵞ</w:t>
      </w:r>
      <w:r>
        <w:rPr/>
        <w:t>浶⥁䳂싂旂嗂⹱冘燂넰칳䴱焬剾椦剂⫂珂쉨摷焲ꌪ㫂䌪䡑걘癱禣뭨䀪ꅺ뭦慩䕃싂쉌喱㪬䩮믂㇎䟂噹佃꥕뮱匽刺䛂甶⩢帷㩫挣싂쉹㤬硆獰㷂穋㑭┣썵矂坄灴뽳南쉅ꆱ␺⻎싂偭敋䑚祶圭㌲㔫侬痂䦏ꄸ项䵩⨦껃撩깧杩䅞敓⤽牫䗂佉촲쉟⩸迎슱쌥来渤劬숷旂䥱⪩㠷ꅁ㙊⩉杉쉐⥊</w:t>
      </w:r>
      <w:r>
        <w:rPr/>
        <w:t>ꤦ</w:t>
      </w:r>
      <w:r>
        <w:rPr/>
        <w:t>塚㛂㬫⩺㣂</w:t>
      </w:r>
      <w:r>
        <w:rPr/>
        <w:t>ⱙ</w:t>
      </w:r>
      <w:r>
        <w:rPr/>
        <w:t>㟃䛂輻㈵彯顲컎歆쉵慬츪啍楆⥤卶⥔祄쉫컎䡙䪘亡쉹瓂䭸䉒祎櫂䍄即忂曂䓂⥟䱕</w:t>
      </w:r>
      <w:r>
        <w:rPr/>
        <w:t>ⱬ</w:t>
      </w:r>
      <w:r>
        <w:rPr/>
        <w:t>歇䱟煃幏㖩吻戱쉹쉁숮녩㏂땃朹䂱倲㨨凃顓焻捓䑚㪻캩䡕顖ꥧち参眺桟彰⪬카</w:t>
      </w:r>
      <w:r>
        <w:rPr/>
        <w:t>ⱶ</w:t>
      </w:r>
      <w:r>
        <w:rPr/>
        <w:t>彪畯景眪㖮ꍃ㉴旂⍮㉑漻</w:t>
      </w:r>
      <w:r>
        <w:rPr/>
        <w:t>꧃</w:t>
      </w:r>
      <w:r>
        <w:rPr/>
        <w:t>ꅓ㜲Ⓜ⑂</w:t>
      </w:r>
      <w:r>
        <w:rPr/>
        <w:t>⡘</w:t>
      </w:r>
      <w:r>
        <w:rPr/>
        <w:t>涮녈㬽㑱䩄⥋촦⍵祟ꄦ싂ꄳ</w:t>
      </w:r>
      <w:r>
        <w:rPr/>
        <w:t>ꥎꕰ</w:t>
      </w:r>
      <w:r>
        <w:rPr/>
        <w:t>䵰橳꧎栴輸慕껂啑캻喡ꅒ啷䚿숱뭆쉟쉃쉫佾쵩⩘☩朷썄</w:t>
      </w:r>
      <w:r>
        <w:rPr/>
        <w:t>ꔪ</w:t>
      </w:r>
      <w:r>
        <w:rPr/>
        <w:t>Ɽ</w:t>
      </w:r>
      <w:r>
        <w:rPr/>
        <w:t>毎㥋쎡⥏䉱</w:t>
      </w:r>
      <w:r>
        <w:rPr/>
        <w:t>ⰽ</w:t>
      </w:r>
      <w:r>
        <w:rPr/>
        <w:t>䀭춣欶囂帣⛂㡆怣桵⸺癌슩㍗潅䑤㡂⨨猽繕⩹栽</w:t>
      </w:r>
      <w:r>
        <w:rPr/>
        <w:t>ꕈ</w:t>
      </w:r>
      <w:r>
        <w:rPr/>
        <w:t>癒䒱</w:t>
      </w:r>
      <w:r>
        <w:rPr/>
        <w:t>⡋</w:t>
      </w:r>
      <w:r>
        <w:rPr/>
        <w:t>ꤲ</w:t>
      </w:r>
      <w:r>
        <w:rPr/>
        <w:t>땶㝪㧂쵓⩬塵䔻䵃㙟乴曃㓂칧涡䁸搵娵䖘剱焴柂乮䡗柂⵴偹뗂潞毂쉧䖿</w:t>
      </w:r>
      <w:r>
        <w:rPr/>
        <w:t>ꤻ</w:t>
      </w:r>
      <w:r>
        <w:rPr/>
        <w:t>灁㊿漸娶㈵汮땧㞘</w:t>
      </w:r>
      <w:r>
        <w:rPr/>
        <w:t>ⴹ</w:t>
      </w:r>
      <w:r>
        <w:rPr/>
        <w:t>ち媵쉲浏䩚爤습戶慶⥺</w:t>
      </w:r>
      <w:r>
        <w:rPr/>
        <w:t>ꦱ</w:t>
      </w:r>
      <w:r>
        <w:rPr/>
        <w:t>怤䍔䥉⨵쉅硵땘㑃쉡깚题呃숳伶䕫い⵴匵㵘⮿剳楃瑰쉨绂쉏憩䅀礴뿂⥪奐杘침䜪歴쉸促祯츣焵⾥奏噰㋂♈깃報番⺡䀤Ⓝ㉍⽍卲杗⼴㌲쉇⏂䕥仂㉅祳카ꅤ啂㡒䕣쉍佬Ⓕꍳ灟ㅠ싂䔲址佌䭅䌪顭념畠▩仂␬厬坴</w:t>
      </w:r>
      <w:r>
        <w:rPr/>
        <w:t>⡳</w:t>
      </w:r>
      <w:r>
        <w:rPr/>
        <w:t>栳㭈氰便㭗华뇂摞갥敎澱䤶空㡆쉐癁囂⏂쉀㵅吲㩬㚘䁲灤欮</w:t>
      </w:r>
      <w:r>
        <w:rPr/>
        <w:t>ⴣ</w:t>
      </w:r>
      <w:r>
        <w:rPr/>
        <w:t>㈊橣牾⍊䡔⩙旂䵞쵈䔸</w:t>
      </w:r>
      <w:r>
        <w:rPr/>
        <w:t>ⵧ</w:t>
      </w:r>
      <w:r>
        <w:rPr/>
        <w:t>㖮焳䭅轍猣瑧쉏숻䖩爤⩾䭰灈杄䛃쵺媡べ㙐甹䱨ꎥ䔣㯂䪥界斵火䓂땴슥쉎游Ⓜ倫䳂♖⾏椲爷</w:t>
      </w:r>
      <w:r>
        <w:rPr/>
        <w:t>ⱂ</w:t>
      </w:r>
      <w:r>
        <w:rPr/>
        <w:t>슿쉤䀹⑓祁攰怪숪煺愹♴㭎칊◃䜪㜸怣䝥䱆딦稪玱丳춣䫂噰☬扰⑇뿂쉵灮⹲䛃땳璮䄤㩇치啸습䤺㊩噫싂习灪壂恬䥠䔻</w:t>
      </w:r>
      <w:r>
        <w:rPr/>
        <w:t>ꥎ</w:t>
      </w:r>
      <w:r>
        <w:rPr/>
        <w:t>䜵뽳䣂歐唬⧂싂睅䔳㉨䤨弥␺껎恢穱堪琺놏䵘挵⛂ヂ칯弽䔥딶겘⩣书壂⺬砹㣍昤⍚輺啵䰯瓂♣盂슥橊㊘쉕쵁灶䥠뇎䍇떩㑒╊榵摅椤氰</w:t>
      </w:r>
      <w:r>
        <w:rPr/>
        <w:t>ꕠ</w:t>
      </w:r>
      <w:r>
        <w:rPr/>
        <w:t>㉌恥ㆬ怤げ싂杓슩䉁ꄥ</w:t>
      </w:r>
      <w:r>
        <w:rPr/>
        <w:t>⠪</w:t>
      </w:r>
      <w:r>
        <w:rPr/>
        <w:t>ꅸ♲䵪딽땰䐣ꥺ顡䱶숻潏⹕칦瑰䊿긮⯎獓甤딵彡䑱橠ꅔ䯃縥怦⴮柂浱ㅏ썵⌥</w:t>
      </w:r>
      <w:r>
        <w:rPr/>
        <w:t>ꕎ</w:t>
      </w:r>
      <w:r>
        <w:rPr/>
        <w:t>ꏍ冮昨⥯毃㚩咿犩문쉖拎⤹쉞㭷썚瑒┵昪畄䌱䈬⎱䏎㓂뼳穄ꍁ</w:t>
      </w:r>
      <w:r>
        <w:rPr/>
        <w:t>ꥂ</w:t>
      </w:r>
      <w:r>
        <w:rPr/>
        <w:t>癖☺뭂縳겿堣繸ꆥ晄넨숭䢵뮻䲡⥰㋍楌摕愻ꇂ椴깑绂敞쵴橦楁奬䐸灇䄻쉗숲洩</w:t>
      </w:r>
      <w:r>
        <w:rPr/>
        <w:t>ꥍ</w:t>
      </w:r>
      <w:r>
        <w:rPr/>
        <w:t>숸䋂归쉾㵂繪稪轟穌严癷洵夸偙䜷涥獔䬥嘷쉟싂⮡慈䥆喬烂怰숮숱飂쉤▮乖卧恟碣슿</w:t>
      </w:r>
      <w:r>
        <w:rPr/>
        <w:t>⡉</w:t>
      </w:r>
      <w:r>
        <w:rPr/>
        <w:t>싍䉂中畯穦嘶琥쉦⺣싃恱슡㵧⺣汳礱䛂媻㞱呔爬䡧䢡쉀</w:t>
      </w:r>
      <w:r>
        <w:rPr/>
        <w:t>ⷂ</w:t>
      </w:r>
      <w:r>
        <w:rPr/>
        <w:t>싂悩題京숴⩃啢⹸㡆싂깹숴숫畐張싂⾏⫂泂䊣⹦㊘檘㙮牢⿂啦㋎숥柎䝘辿怵僂걢ꏂ瓂䍦狂轱汧吭輪剢☨甭暩겿憏㙁娵庿䴲</w:t>
      </w:r>
      <w:r>
        <w:rPr/>
        <w:t>ꕱ</w:t>
      </w:r>
      <w:r>
        <w:rPr/>
        <w:t>瓂뭆壂祴</w:t>
      </w:r>
      <w:r>
        <w:rPr/>
        <w:t>ꕵ</w:t>
      </w:r>
      <w:r>
        <w:rPr/>
        <w:t>숵䁚⸽뇂橎㉶ꥭ恁杭</w:t>
      </w:r>
      <w:r>
        <w:rPr/>
        <w:t>ꕣ⑎⩭</w:t>
      </w:r>
      <w:r>
        <w:rPr/>
        <w:t>䉫갤歡忂䡌♳颮䊱榏䁑椽癗ꅬ碮㍠슩⍤쉳⫂䬭摩㑤㘤楤弻꺩牓⭟㌤數㴣</w:t>
      </w:r>
      <w:r>
        <w:rPr/>
        <w:t>ꕦ</w:t>
      </w:r>
      <w:r>
        <w:rPr/>
        <w:t>㕖</w:t>
      </w:r>
      <w:r>
        <w:rPr/>
        <w:t>⡰</w:t>
      </w:r>
      <w:r>
        <w:rPr/>
        <w:t>슿绂偓㙟䅰㨣㒮喬橏橺㛂⑳录琩㭚棂恄䄸璿䅖쉓㡁盂ꥠ츤忂䵂搰廂煳싃係숫쉳쉵칣┸숭㑦颬參㕢㨶汀疩灹畦뽥䁴╔繓꥞䕑眯昲乸獍穪뭑㌹ꅾ癆쉦㥚類땅ꍚ촤䵇</w:t>
      </w:r>
      <w:r>
        <w:rPr/>
        <w:t>ⴻ</w:t>
      </w:r>
      <w:r>
        <w:rPr/>
        <w:t>卂쉓䱄</w:t>
      </w:r>
      <w:r>
        <w:rPr/>
        <w:t>ꤊ</w:t>
      </w:r>
      <w:r>
        <w:rPr/>
        <w:t>佅㐳橇乐穊昻⍢睤晃繘硆眺撏</w:t>
      </w:r>
      <w:r>
        <w:rPr/>
        <w:t>ⵒ</w:t>
      </w:r>
      <w:r>
        <w:rPr/>
        <w:t>㭂쉗싂托녎截穸▘托</w:t>
      </w:r>
      <w:r>
        <w:rPr/>
        <w:t>ⱑ</w:t>
      </w:r>
      <w:r>
        <w:rPr/>
        <w:t>卶橇㭤㮣䇃繒</w:t>
      </w:r>
      <w:r>
        <w:rPr/>
        <w:t>ꦿ</w:t>
      </w:r>
      <w:r>
        <w:rPr/>
        <w:t>儭䙞圷䐬쉐䄱穚獷㕉楦怺⽳转瑲싃쉪顮䄰⑞惂壍晨種礥眤쉱쉸숫갶㝲怽㴭獁긹썑쌴冘⽂㴩漴㥢婬䩪奊圶汨묪姃䑟㉷ㅆ컎頸㭦딯呱⹴⭡㑆쉤䐶獭浯榡㧂塇穘参浏卌⍫坸ꎮ</w:t>
      </w:r>
      <w:r>
        <w:rPr/>
        <w:t>⡭</w:t>
      </w:r>
      <w:r>
        <w:rPr/>
        <w:t>题㭱숨⩬䤸땖㩖拂ꄵ㪩숥뽐収皬⚱呍ꥳ꥗縥瘪ㅮ秂</w:t>
      </w:r>
      <w:r>
        <w:rPr/>
        <w:t>ꔷ</w:t>
      </w:r>
      <w:r>
        <w:rPr/>
        <w:t>恰</w:t>
      </w:r>
      <w:r>
        <w:rPr/>
        <w:t>ꦏ</w:t>
      </w:r>
      <w:r>
        <w:rPr/>
        <w:t>쉓Ⓜ慙煟ꍅ숮绂癌䵑兎</w:t>
      </w:r>
      <w:r>
        <w:rPr/>
        <w:t>꥟⥖⧂</w:t>
      </w:r>
      <w:r>
        <w:rPr/>
        <w:t>楑Ⓜ䀶⸦斩做⽅渳䅙뗎喱믎滂祄䥳縥뼶䅄╊ꅤ⼰䃎测뼸秎뇂㔦쉾捹㉐䅒瑙뭃䴨㩯⚣䅎敪氹</w:t>
      </w:r>
      <w:r>
        <w:rPr/>
        <w:t>ꖘ⥯</w:t>
      </w:r>
      <w:r>
        <w:rPr/>
        <w:t>ꆘ숵沏喩䜷㭘숵䕥숺灠漬㫂测睄㙢摕⽧囂⹬婏煚㭧恘쉹㈭⩕㥭⬯숸쉊⯂㌰ꍳ䐵瑕뼥ꍒ剱䨣啮쉖♯뽭㓂쉲橗风</w:t>
      </w:r>
      <w:r>
        <w:rPr/>
        <w:t>ⱞ⨽</w:t>
      </w:r>
      <w:r>
        <w:rPr/>
        <w:t>䑓</w:t>
      </w:r>
      <w:r>
        <w:rPr/>
        <w:t>ⵥ</w:t>
      </w:r>
      <w:r>
        <w:rPr/>
        <w:t>⽅摗㦡桲䉔깠䥄슏䩔䆮⨭輽딭轁깵䅴瀺䁟쉲슡湟睚쉏䏍녕ㅴ囂뾥㯂슻</w:t>
      </w:r>
      <w:r>
        <w:rPr/>
        <w:t>⡦</w:t>
      </w:r>
      <w:r>
        <w:rPr/>
        <w:t>⻂汷偏倪湬䱆煔쉌슱㕡뽲⫂楳灊攦㩂濍쉘煘煈旂㕁</w:t>
      </w:r>
      <w:r>
        <w:rPr/>
        <w:t>ⷂ⪩</w:t>
      </w:r>
      <w:r>
        <w:rPr/>
        <w:t>䍣怦╸奰札숥칌䭘숵쉦杤欫뿂⥋灪䵡숻丸㭷剏쉰䍵㉪䤸淍伹⴯䕐쉥楨甴썈䱣乃⯎娪剂䏂楔窏쉓</w:t>
      </w:r>
      <w:r>
        <w:rPr/>
        <w:t>꤬</w:t>
      </w:r>
      <w:r>
        <w:rPr/>
        <w:t>伪啋⥬䥺䕸쉴꺿洬揂磂</w:t>
      </w:r>
      <w:r>
        <w:rPr/>
        <w:t>ⲱ</w:t>
      </w:r>
      <w:r>
        <w:rPr/>
        <w:t>䮵辘</w:t>
      </w:r>
      <w:r>
        <w:rPr/>
        <w:t>⠣</w:t>
      </w:r>
      <w:r>
        <w:rPr/>
        <w:t>塌渫硖绂㩆㈯捩佤䉥</w:t>
      </w:r>
      <w:r>
        <w:rPr/>
        <w:t>ꦘ</w:t>
      </w:r>
      <w:r>
        <w:rPr/>
        <w:t>숫䟂璏㩹㝤欯卾쉧⽾济琪祧帻仂䔶顗兔䇂玱㴤⧂呮</w:t>
      </w:r>
      <w:r>
        <w:rPr/>
        <w:t>ꤵ</w:t>
      </w:r>
      <w:r>
        <w:rPr/>
        <w:t>쉞䝄猵ꄻ摎䐹傿⽘㩢䑭㕓埂楗슩拂⤫扎꺏ㅏ佒⼲숽癖獋╤습쉦婶媘㩃塒䍶䜮긳䑖ꎮ揂</w:t>
      </w:r>
      <w:r>
        <w:rPr/>
        <w:t>ꔥ</w:t>
      </w:r>
      <w:r>
        <w:rPr/>
        <w:t>䵸녰晸㣎淂䄴䰶祠넶㘶挹癱쵮懂䅍ㅟ쉠</w:t>
      </w:r>
      <w:r>
        <w:rPr/>
        <w:t>ꦿ</w:t>
      </w:r>
      <w:r>
        <w:rPr/>
        <w:t>乘쏂╊炮⑴썂瑷栦⑞㙰⽚䛂仂뭕</w:t>
      </w:r>
      <w:r>
        <w:rPr/>
        <w:t>꧂⹊</w:t>
      </w:r>
      <w:r>
        <w:rPr/>
        <w:t>슬⩲汇㑮⩢</w:t>
      </w:r>
      <w:r>
        <w:rPr/>
        <w:t>⢿</w:t>
      </w:r>
      <w:r>
        <w:rPr/>
        <w:t>吸潠㦵潏ㅍ♾⨴곂숶参쉑숲帳䝋輩區奓挰浯뗎⩺䑶</w:t>
      </w:r>
      <w:r>
        <w:rPr/>
        <w:t>ꕺ</w:t>
      </w:r>
      <w:r>
        <w:rPr/>
        <w:t>쉠匶녦氮㑀쉨犣쌽쉨盂㍑問⌲弦</w:t>
      </w:r>
      <w:r>
        <w:rPr/>
        <w:t>⢘</w:t>
      </w:r>
      <w:r>
        <w:rPr/>
        <w:t>晆顩싂牪稬洱煷奯숰㠵딲揂쉅儩䋂⽴戊捲녗幢䝘妵䵙㵳畚긭䝚囂滂丰栦䉮癒</w:t>
      </w:r>
      <w:r>
        <w:rPr/>
        <w:t>ꥀ</w:t>
      </w:r>
      <w:r>
        <w:rPr/>
        <w:t>呯硠싂⩶怨⸥秂眷〬⥠燂桕⸩䪻癠䑳㊬㉰狎쎏숦ꅔ潘昦치牗椭幥䢘繾䴩㆘坢䑦晷▵檮㧂地쉐떏眺䓎㬻伦긨䑦顚厏믂稪儹쉌吴䘥幟㤣昽ꄻ䁔皩썵飂颿恦䡚䬩♎ꍫ秂忂쉆稬姂</w:t>
      </w:r>
      <w:r>
        <w:rPr/>
        <w:t>ⵙ</w:t>
      </w:r>
      <w:r>
        <w:rPr/>
        <w:t>㵆䕆棂⬲祤湞䑁⸲丬丷쉐쉁兮佒㈬충⪡㭉숫㦮ꍌ匰㌭䅲睅猭⿂</w:t>
      </w:r>
      <w:r>
        <w:rPr/>
        <w:t>ⱅ</w:t>
      </w:r>
      <w:r>
        <w:rPr/>
        <w:t>䅐摉廂㩐獘癱⛂㌵穅洰䬥牷卾縩䊵夵ㅤ瑙녆㮏䊿㭱☭䡺뭺㠪礱嚡氤啗の圣扆㮵⫂⩕ㄹ䇃㥆┨倬䁒㚩斿燃䇂䋂渫䵵ㄪ䒻㭲湂䑄楀檵䯍䀤庥瞿쉮갷ꆻ䅌癀汆浧儸㡑灈楖</w:t>
      </w:r>
      <w:r>
        <w:rPr/>
        <w:t>⡡</w:t>
      </w:r>
      <w:r>
        <w:rPr/>
        <w:t>䛂斻썂쉄猰㭃ꍉ顒䝌䙫</w:t>
      </w:r>
      <w:r>
        <w:rPr/>
        <w:t>ⲏ⑘</w:t>
      </w:r>
      <w:r>
        <w:rPr/>
        <w:t>偭縷슱㬣幁櫂네ㆮ䴷噇㠩⸷神숴奫柂禘楘ꅸ뼳福咏㴸⥤ꏂⓃ땑㡄긹</w:t>
      </w:r>
      <w:r>
        <w:rPr/>
        <w:t>ꤷ</w:t>
      </w:r>
      <w:r>
        <w:rPr/>
        <w:t>슿㍃䉔걈츭♇繄</w:t>
      </w:r>
      <w:r>
        <w:rPr/>
        <w:t>ꔷ</w:t>
      </w:r>
      <w:r>
        <w:rPr/>
        <w:t>场昶쉦⤣뭱浴轤⬲땥⥗䉯偱呖⹌䲏惂唺穔㖬湠싂破쉧䁌␪䙁겮䱞쉧縵擎⍑旂㦿㍇乥쌣녟奦⩪侩抬㠻溏녆剚㉡걾竂ꇂ䍍⨲㫂㭇쉀⥪⽓穎敍䤺㷂쉴</w:t>
      </w:r>
      <w:r>
        <w:rPr/>
        <w:t>ꥃ</w:t>
      </w:r>
      <w:r>
        <w:rPr/>
        <w:t>ꥩ㵩⩄뽖䵯敲䘴ぐ珂啬漱䥲䍗숷숲潏䕞썶曂⭠獓䥓擂啔䁴炵䐵祢㥇係⹯瘸䝘䴨涣</w:t>
      </w:r>
      <w:r>
        <w:rPr/>
        <w:t>ꗂ</w:t>
      </w:r>
      <w:r>
        <w:rPr/>
        <w:t>碮ㄪ쉪⤣␯玿怭物⚮䎮廍套桊唩䝕扟╂㧂쎥䡹⴪帩䍦暥甤瘵놏䭶慮</w:t>
      </w:r>
      <w:r>
        <w:rPr/>
        <w:t>⡎</w:t>
      </w:r>
      <w:r>
        <w:rPr/>
        <w:t>㑵ꏃ假뿃潭</w:t>
      </w:r>
      <w:r>
        <w:rPr/>
        <w:t>ⴱ</w:t>
      </w:r>
      <w:r>
        <w:rPr/>
        <w:t>匰湲슣畖婆쉟쵣俎숩祹⍭Ⓨ硃根습珍㗂쉠牠姂㍌⤦楁棎幧佨녯숻㩈⎘䱱⸻㝎癔꥕䝉挫썾䈯恤슩겵硟⍰</w:t>
      </w:r>
      <w:r>
        <w:rPr/>
        <w:t>ꗂ</w:t>
      </w:r>
      <w:r>
        <w:rPr/>
        <w:t>灖숵犩玩㝤칒扠轑</w:t>
      </w:r>
      <w:r>
        <w:rPr/>
        <w:t>ꦮ</w:t>
      </w:r>
      <w:r>
        <w:rPr/>
        <w:t>厏䠵칟䭌칱彵㢩礪繳剉顥칪摂ꇂ歡싂佳煀䯍乹炮쉒깔兑䬭䙚甶啖⨣쉩獢兣桍睌轢⴪楙쉏牑䳃</w:t>
      </w:r>
      <w:r>
        <w:rPr/>
        <w:t>⡧</w:t>
      </w:r>
      <w:r>
        <w:rPr/>
        <w:t>栵䭴ꌦ輽⩞䥗㐨⑀縻㩮⩵匮楪䙋庵瑕飂扥婥慓⥶</w:t>
      </w:r>
      <w:r>
        <w:rPr/>
        <w:t>ꥌ</w:t>
      </w:r>
      <w:r>
        <w:rPr/>
        <w:t>䈨䟂숺桰煸頯湴䦣⯂</w:t>
      </w:r>
      <w:r>
        <w:rPr/>
        <w:t>ⴺ</w:t>
      </w:r>
      <w:r>
        <w:rPr/>
        <w:t>奧䱪坤䫂敤顯쏍㤊䙶影眪櫂</w:t>
      </w:r>
      <w:r>
        <w:rPr/>
        <w:t>ⶩ</w:t>
      </w:r>
      <w:r>
        <w:rPr/>
        <w:t>䉈㕩児欳쉖썔▘칳䬣祥捞ꅩ⽨咣嫎쎘쉒䩚츻彤㧂䰣䭏깓榱浨㭅뽖</w:t>
      </w:r>
      <w:r>
        <w:rPr/>
        <w:t>⠫</w:t>
      </w:r>
      <w:r>
        <w:rPr/>
        <w:t>캮䡏殩췂扁繨硵猨쵃䯂쉵슘灩灄慟╬뽢幾슘쉹쉕祤瘺⶘Ⓜ捠轨㵊䩦㉊歟䬩땰┺</w:t>
      </w:r>
      <w:r>
        <w:rPr/>
        <w:t>ⵤ⵵</w:t>
      </w:r>
      <w:r>
        <w:rPr/>
        <w:t>嚘</w:t>
      </w:r>
      <w:r>
        <w:rPr/>
        <w:t>⡖</w:t>
      </w:r>
      <w:r>
        <w:rPr/>
        <w:t>컎瀹</w:t>
      </w:r>
      <w:r>
        <w:rPr/>
        <w:t>ⵕ</w:t>
      </w:r>
      <w:r>
        <w:rPr/>
        <w:t>檣䞘磂ㅳ</w:t>
      </w:r>
      <w:r>
        <w:rPr/>
        <w:t>Ⲯ</w:t>
      </w:r>
      <w:r>
        <w:rPr/>
        <w:t>猤♤漥㟂儴</w:t>
      </w:r>
      <w:r>
        <w:rPr/>
        <w:t>⠮</w:t>
      </w:r>
      <w:r>
        <w:rPr/>
        <w:t>쉇쵭</w:t>
      </w:r>
      <w:r>
        <w:rPr/>
        <w:t>꧍</w:t>
      </w:r>
      <w:r>
        <w:rPr/>
        <w:t>噒き쉞쉙뽦묮侻</w:t>
      </w:r>
      <w:r>
        <w:rPr/>
        <w:t>ꥁ</w:t>
      </w:r>
      <w:r>
        <w:rPr/>
        <w:t>㴫⍠싂쉇縱棂䢬땭扚穃啣制携⩤ㆣ㵁硧㡮戩쉪煵㴣㤳䁈숷␺숴㜣췂䱋淂欬惂⨻⎬㕞磎䘰婞䦥䱎╊⨹⑯珍쉥땱⿂☫㥐</w:t>
      </w:r>
      <w:r>
        <w:rPr/>
        <w:t>ⴰ</w:t>
      </w:r>
      <w:r>
        <w:rPr/>
        <w:t>坩㧂恂䷂然⩀飂</w:t>
      </w:r>
      <w:r>
        <w:rPr/>
        <w:t>ⱕ♋</w:t>
      </w:r>
      <w:r>
        <w:rPr/>
        <w:t>걅뇂㑶쉶곎쉏ꌣ頤穅佭츬㬩⵲ꥢ㡬硡ㄶ㑘䤹⭖汰꥾㭢晣⽠飂䰣奦슘摷숭쉅뭬䨨䉾칌穏쉚㢘柂☯䛃⍡势㥨㡈顨⎣眮水轧숳䓂區橸ꍳ噧슥싂싂喡瑹⥎纏瑙䉾뇂</w:t>
      </w:r>
      <w:r>
        <w:rPr/>
        <w:t>ꤳ</w:t>
      </w:r>
      <w:r>
        <w:rPr/>
        <w:t>䵔灠杖䬬뭘僂轃婮幏轹扇禣ꥪ칮걾䭫截獘䩔竃䭙땏䕎땚ꌴ噁ꥸꥣ☪呬未갹쉃時牋亩⭦⻂兔砫㝫䅁싂쉊☣⧂췂卅⫎䀣</w:t>
      </w:r>
      <w:r>
        <w:rPr/>
        <w:t>ꕧ</w:t>
      </w:r>
      <w:r>
        <w:rPr/>
        <w:t>楊</w:t>
      </w:r>
      <w:r>
        <w:rPr/>
        <w:t>⢥⩄</w:t>
      </w:r>
      <w:r>
        <w:rPr/>
        <w:t>㡥ㅣ숪컂圯숹䉥ꥤ然剀쉸䕗伬灒棂깑牫婪彌䜴쉑噦쏂㡚乒䫂䤵⑱䣂橤縫瘲䡄⍁嘣䥌祁抮㕦態䘱</w:t>
      </w:r>
      <w:r>
        <w:rPr/>
        <w:t>⡲</w:t>
      </w:r>
      <w:r>
        <w:rPr/>
        <w:t>淂쉚䕳彊啋㤶숫㥰眷⥸乢楂剘갣湐⹌䯂洳⿂汐쉫컂썍ꅔ瑞䥗쉉杒晫㉙┳쉌⽸侥㙃你䫎留涮顣숺쉅敓꥔</w:t>
      </w:r>
      <w:r>
        <w:rPr/>
        <w:t>꧂</w:t>
      </w:r>
      <w:r>
        <w:rPr/>
        <w:t>甯堷㈩숫轾塁숴歮橚㙩䕔묬癕⨣顴</w:t>
      </w:r>
      <w:r>
        <w:rPr/>
        <w:t>Ⲭ</w:t>
      </w:r>
      <w:r>
        <w:rPr/>
        <w:t>䙶瞣氯⭩쉧넥㭈湥䍰㘨攫溻쉸쉩劮堨汥㤯쉖畗坄熏㣂乢畭⭄噰껂䖻彂兄쉶</w:t>
      </w:r>
      <w:r>
        <w:rPr/>
        <w:t>ꥆ</w:t>
      </w:r>
      <w:r>
        <w:rPr/>
        <w:t>癹䑦砲牒뽯䅌숴㠨捪呍쉯㓂</w:t>
      </w:r>
      <w:r>
        <w:rPr/>
        <w:t>Ⱜ</w:t>
      </w:r>
      <w:r>
        <w:rPr/>
        <w:t>쉪洹췂갬祬祋楔歗䀰䝹ㅤ㤱쉆偌卶湶剃桂㬤䭯䐫穏焤</w:t>
      </w:r>
      <w:r>
        <w:rPr/>
        <w:t>ⱓ</w:t>
      </w:r>
      <w:r>
        <w:rPr/>
        <w:t>ꤪ</w:t>
      </w:r>
      <w:r>
        <w:rPr/>
        <w:t>䊻厩⎘嘫ꅆ轐穉㒡㑚쵲쵪䈸㉍㌰⫂㭭㈲䉤㝇縩뭌呭⩞戨㪱祹幄쉆</w:t>
      </w:r>
      <w:r>
        <w:rPr/>
        <w:t>꧂⒵</w:t>
      </w:r>
      <w:r>
        <w:rPr/>
        <w:t>숴㭲ꅅ뇂⦵⭊㦩畔쉸㔥썹╧䍴</w:t>
      </w:r>
      <w:r>
        <w:rPr/>
        <w:t>⡱</w:t>
      </w:r>
      <w:r>
        <w:rPr/>
        <w:t>煪祉楢斥땮彉캻轣䡨녰쉖迂潭灭㈊쉃䱖兑䓂</w:t>
      </w:r>
      <w:r>
        <w:rPr/>
        <w:t>ⵘ</w:t>
      </w:r>
      <w:r>
        <w:rPr/>
        <w:t>敷꥞슿歁숦㜦揂㍊煚쉯汈㭁祠呫숥싎硒㪮㢘淂ㅐ輩坈쉮칷㭡睚</w:t>
      </w:r>
      <w:r>
        <w:rPr/>
        <w:t>⣂</w:t>
      </w:r>
      <w:r>
        <w:rPr/>
        <w:t>㵺⾥〈䍌兤쉶㩌슩䚥숪盂慥坘倵䕙歘畎幦報䔶㐩弶扎쉐쉄係☺喬ꅰ轓䕣哃垮␸ꅖ</w:t>
      </w:r>
      <w:r>
        <w:rPr/>
        <w:t>ꤲ</w:t>
      </w:r>
      <w:r>
        <w:rPr/>
        <w:t>䐩睕に쉗⹉㥉礣⩞쉔녶偡ごこ䉃썸쉰ㅵ檮걪甪</w:t>
      </w:r>
      <w:r>
        <w:rPr/>
        <w:t>ꥈ</w:t>
      </w:r>
      <w:r>
        <w:rPr/>
        <w:t>栣숽汢⛂쉣쉾</w:t>
      </w:r>
      <w:r>
        <w:rPr/>
        <w:t>ꗂ</w:t>
      </w:r>
      <w:r>
        <w:rPr/>
        <w:t>软㥐싂所⻂摃쵌⍡婑쎩㜪嘲쉌瑇斡ヂ䃂㡚⥋⬦ꆏ破㥓垏슏唤敭獗숫⸦䎿</w:t>
      </w:r>
      <w:r>
        <w:rPr/>
        <w:t>⡬</w:t>
      </w:r>
      <w:r>
        <w:rPr/>
        <w:t>껂散彉南뇎䅥╓怱患乷⩬畈欫匣</w:t>
      </w:r>
      <w:r>
        <w:rPr/>
        <w:t>ꤩ</w:t>
      </w:r>
      <w:r>
        <w:rPr/>
        <w:t>癁⑋㥩沱乞堲松ꍈ喣ꄩ䕀爣剤㔲甬쉰╇灵煦⸦䭞乑쉑扐䭱츣츸㥘⾣攺♷㍚揂睡ㅵ⑧숸숹</w:t>
      </w:r>
      <w:r>
        <w:rPr/>
        <w:t>ꔹ</w:t>
      </w:r>
      <w:r>
        <w:rPr/>
        <w:t>契쉏䡯깟扶穩</w:t>
      </w:r>
      <w:r>
        <w:rPr/>
        <w:t>ⲿ♧␪</w:t>
      </w:r>
      <w:r>
        <w:rPr/>
        <w:t>ㄻ慕塪</w:t>
      </w:r>
      <w:r>
        <w:rPr/>
        <w:t>⡐</w:t>
      </w:r>
      <w:r>
        <w:rPr/>
        <w:t>绂믂싂獥ꍯ䑪恤䄵䍊䨮硸</w:t>
      </w:r>
      <w:r>
        <w:rPr/>
        <w:t>⠸</w:t>
      </w:r>
      <w:r>
        <w:rPr/>
        <w:t>猥堲頤䩕⨤㙑땑</w:t>
      </w:r>
      <w:r>
        <w:rPr/>
        <w:t>Ⱚ</w:t>
      </w:r>
      <w:r>
        <w:rPr/>
        <w:t>慃噕攪ꄬ슣䔪㕯辻啶䙾癔쉅櫎⽒捕䥍扙䛎ヂ䑷楩ꅢ쉗쉠숸㋂梻</w:t>
      </w:r>
      <w:r>
        <w:rPr/>
        <w:t>꧂</w:t>
      </w:r>
      <w:r>
        <w:rPr/>
        <w:t>쉈딤猲䑧</w:t>
      </w:r>
      <w:r>
        <w:rPr/>
        <w:t>ꦥ⫂</w:t>
      </w:r>
      <w:r>
        <w:rPr/>
        <w:t>㩚曂挽㢩</w:t>
      </w:r>
      <w:r>
        <w:rPr/>
        <w:t>ꖿ</w:t>
      </w:r>
      <w:r>
        <w:rPr/>
        <w:t>쉇吮弸磂㡲㍂啠才奺쉱睫</w:t>
      </w:r>
      <w:r>
        <w:rPr/>
        <w:t>ꗃ</w:t>
      </w:r>
      <w:r>
        <w:rPr/>
        <w:t>獮⩓㔮</w:t>
      </w:r>
      <w:r>
        <w:rPr/>
        <w:t>ⵂ</w:t>
      </w:r>
      <w:r>
        <w:rPr/>
        <w:t>櫂䢱㙴</w:t>
      </w:r>
      <w:r>
        <w:rPr/>
        <w:t>Ⲭ</w:t>
      </w:r>
      <w:r>
        <w:rPr/>
        <w:t>䡌祸兗䣂懂埂뽔⪱㕪츴ㅘ丬顕儭쉡央㬣轢⹠숣橶⦵ㄤ</w:t>
      </w:r>
      <w:r>
        <w:rPr/>
        <w:t>⡫</w:t>
      </w:r>
      <w:r>
        <w:rPr/>
        <w:t>쵺䀶煈瞱全⭺獵녞怩⭄爪顴湟䡖䭋癬牕쉍㩢䊵쉭㕺禘쉬歭㡢㕺弻烂䁺两溏䌦湅櫂偗</w:t>
      </w:r>
      <w:r>
        <w:rPr/>
        <w:t>ꕄ</w:t>
      </w:r>
      <w:r>
        <w:rPr/>
        <w:t>㙋卄〩슿樱䐫⹉싂컍㭊檮頪湚䘹촽摟쉂硠乹㭰걒頬⥱䎩숽扲媡</w:t>
      </w:r>
      <w:r>
        <w:rPr/>
        <w:t>ꗂ</w:t>
      </w:r>
      <w:r>
        <w:rPr/>
        <w:t>䵴攬㭂䝆顲斩䚩㢣싂䩦姂嚡匬䖣扯┣⫂㉢䝍僂</w:t>
      </w:r>
      <w:r>
        <w:rPr/>
        <w:t>ꥊ</w:t>
      </w:r>
      <w:r>
        <w:rPr/>
        <w:t>堲佂倣╀晔渻庱숫畄䭂걖ㆩ匣毂⧂녙㴳ꅪ嫂䆡〳♫깣㤷曂匹쉱汕컃쉟㝮嫂</w:t>
      </w:r>
      <w:r>
        <w:rPr/>
        <w:t>⡧</w:t>
      </w:r>
      <w:r>
        <w:rPr/>
        <w:t>奈曂溥污䚬⎿㍔穵憘吨⽂쉡憿䕭ꅐ䑸</w:t>
      </w:r>
      <w:r>
        <w:rPr/>
        <w:t>ⰰ</w:t>
      </w:r>
      <w:r>
        <w:rPr/>
        <w:t>䙒㝬杖䅈쉦㣂櫂娪녩ざ䭘戰</w:t>
      </w:r>
      <w:r>
        <w:rPr/>
        <w:t>ⵌ</w:t>
      </w:r>
      <w:r>
        <w:rPr/>
        <w:t>䍖㵰깦敠撻㭾숴摁뽔㭭瀷깍</w:t>
      </w:r>
      <w:r>
        <w:rPr/>
        <w:t>ⵥ</w:t>
      </w:r>
      <w:r>
        <w:rPr/>
        <w:t>쉅䳃呉⽶㮘坳⒮숶슻⸷ㅮ䮩獁漳쉤亩敪僂ꌷ</w:t>
      </w:r>
      <w:r>
        <w:rPr/>
        <w:t>ⱇ</w:t>
      </w:r>
      <w:r>
        <w:rPr/>
        <w:t>ꕐ</w:t>
      </w:r>
      <w:r>
        <w:rPr/>
        <w:t>礽䐺䓂㴪咘䝣䴱斵㥧挹</w:t>
      </w:r>
      <w:r>
        <w:rPr/>
        <w:t>ꕶ</w:t>
      </w:r>
      <w:r>
        <w:rPr/>
        <w:t>癅⬫牦䕋䄮顶</w:t>
      </w:r>
      <w:r>
        <w:rPr/>
        <w:t>ꦘ</w:t>
      </w:r>
      <w:r>
        <w:rPr/>
        <w:t>⡚</w:t>
      </w:r>
      <w:r>
        <w:rPr/>
        <w:t>瑄瑯쉰㏂䎩桺쉞摫掘䩞瀊</w:t>
      </w:r>
      <w:r>
        <w:rPr/>
        <w:t>⢩</w:t>
      </w:r>
      <w:r>
        <w:rPr/>
        <w:t>㊵뽚㛂䨵天⏂쌸歹㨴㇎䉟墬䒿楞塇潱䎱ㅣ嘸櫂㞏曂㔴䀲頨싂娣牓䗍噍䄺濎捦桹㑃哂숵㤩沩癲㠵⬳帺娲⍥獡칁頴悬帺⑏晤딷뭂䑍㟂暻剅玱㈦瑌掵堵슩⹚䥁繎皮뽰㕫㉴䙃顎ꅅ䘰</w:t>
      </w:r>
      <w:r>
        <w:rPr/>
        <w:t>ꖻ</w:t>
      </w:r>
      <w:r>
        <w:rPr/>
        <w:t>㝋㚿憮祓婤轾牢</w:t>
      </w:r>
      <w:r>
        <w:rPr/>
        <w:t>⣂</w:t>
      </w:r>
      <w:r>
        <w:rPr/>
        <w:t>奧㑬檩睥거㈴㬩거</w:t>
      </w:r>
      <w:r>
        <w:rPr/>
        <w:t>⡈</w:t>
      </w:r>
      <w:r>
        <w:rPr/>
        <w:t>伽华㫂杄䵈</w:t>
      </w:r>
      <w:r>
        <w:rPr/>
        <w:t>⡘</w:t>
      </w:r>
      <w:r>
        <w:rPr/>
        <w:t>뽺䥳扢繡</w:t>
      </w:r>
      <w:r>
        <w:rPr/>
        <w:t>ⴥ</w:t>
      </w:r>
      <w:r>
        <w:rPr/>
        <w:t>睬弻</w:t>
      </w:r>
      <w:r>
        <w:rPr/>
        <w:t>⡺</w:t>
      </w:r>
      <w:r>
        <w:rPr/>
        <w:t>䘮吸갫歘⩇촩ꍁ䬴䷂㑷䕞榱係桸砪쉂弥琹⥥䑲橮塰슩║噳灩슻䊱㩀♅䝥⥙⹢穈砪桏䉾</w:t>
      </w:r>
      <w:r>
        <w:rPr/>
        <w:t>⡔</w:t>
      </w:r>
      <w:r>
        <w:rPr/>
        <w:t>ㄽ⎩牕뽚䥃♵瑪挪烂塯䇂⍊숨</w:t>
      </w:r>
      <w:r>
        <w:rPr/>
        <w:t>ⷂ</w:t>
      </w:r>
      <w:r>
        <w:rPr/>
        <w:t>䴪㛂㙋畓摎䱳묷칗⥩칔癘⦘㥤揍䍚瀸六㍦ꅊ뇂䰶橱焽걓⫂湐㎮桓</w:t>
      </w:r>
      <w:r>
        <w:rPr/>
        <w:t>ꗂ</w:t>
      </w:r>
      <w:r>
        <w:rPr/>
        <w:t>熵冬䅪⭧厬繆</w:t>
      </w:r>
      <w:r>
        <w:rPr/>
        <w:t>ꦩ♊</w:t>
      </w:r>
      <w:r>
        <w:rPr/>
        <w:t>㛎䨭狂㎵䨳怭쉮䞵䯍堭</w:t>
      </w:r>
      <w:r>
        <w:rPr/>
        <w:t>꧂</w:t>
      </w:r>
      <w:r>
        <w:rPr/>
        <w:t>睖숲顏䬣忍쎮楥眹轲游煱迃瓂촹惂揂幈輷繖丽쉖숰伸奃㇂滂깏ㅢ䊩偰쉓䞥ㅴ䩆兕䔲걕橃飂偦뮏砲㴽㜦僂⩉泂⽖刮癑⨶渪</w:t>
      </w:r>
      <w:r>
        <w:rPr/>
        <w:t>ⰶ</w:t>
      </w:r>
      <w:r>
        <w:rPr/>
        <w:t>彔渺䬥浀쉞瘶㡙汪⥂⪏숴幠澘⤰癢影檩⤸㭧</w:t>
      </w:r>
      <w:r>
        <w:rPr/>
        <w:t>ⱱ</w:t>
      </w:r>
      <w:r>
        <w:rPr/>
        <w:t>딪桤场浶泂숽摎娯偏捌䝸睵獪倨䁡⌭䕔兒圦桓뭹넽</w:t>
      </w:r>
      <w:r>
        <w:rPr/>
        <w:t>ꥄ</w:t>
      </w:r>
      <w:r>
        <w:rPr/>
        <w:t>䅫</w:t>
      </w:r>
      <w:r>
        <w:rPr/>
        <w:t>ⵆ⴪</w:t>
      </w:r>
      <w:r>
        <w:rPr/>
        <w:t>㑤♸슩湞憵ꄺ◂礮䩏㭆〲싂䰭楶積圥╆쉦攩깤珃녗伮╤湂⑆⨲瞿ꅥ숮猶쌮杢슱䅖献䭏䣂㖿㴶獂䩯睧썁步쉄捵⩇䘽</w:t>
      </w:r>
      <w:r>
        <w:rPr/>
        <w:t>ꤩ</w:t>
      </w:r>
      <w:r>
        <w:rPr/>
        <w:t>촩</w:t>
      </w:r>
      <w:r>
        <w:rPr/>
        <w:t>ⴲ</w:t>
      </w:r>
      <w:r>
        <w:rPr/>
        <w:t>썧浀⬸兺吱坪ꏃ⥹顇橀畳獬⍰⦿㜩澡☴⸶ㅊ奦껂嘣ꏂ</w:t>
      </w:r>
      <w:r>
        <w:rPr/>
        <w:t>ꕳ</w:t>
      </w:r>
      <w:r>
        <w:rPr/>
        <w:t>녧㔥噑㴭う楂ど문矂뾥⹓侵嘥哂슥격囂뽆佈佚灑⨽䝎㴥䝁乐怸숴夸竂癴쉦䦩䭕亡◂쉌敚쉲묲琺싂⭶</w:t>
      </w:r>
      <w:r>
        <w:rPr/>
        <w:t>ⱃ</w:t>
      </w:r>
      <w:r>
        <w:rPr/>
        <w:t>ꅳ깧浐츽瑸㠦乹勎☣쉷䧂썐彘牧摅氮偖浑猶칰</w:t>
      </w:r>
      <w:r>
        <w:rPr/>
        <w:t>ꔴ</w:t>
      </w:r>
      <w:r>
        <w:rPr/>
        <w:t>놡瞡祤⥮⏎䴯个겏슻疻呩汈⨴䅴澻뇂싂</w:t>
      </w:r>
      <w:r>
        <w:rPr/>
        <w:t>ꕟ</w:t>
      </w:r>
      <w:r>
        <w:rPr/>
        <w:t>⽈츪弩敯払⌷슩楞朶뭢湩佒쉄乔摨㪻䍥◂묻⥪썣촩枏杲橨畑싂ㅔ⑍ネ〩䲡☷㠤ꅾ⍮䥹瑅ㄪ쉅뽷慢</w:t>
      </w:r>
      <w:r>
        <w:rPr/>
        <w:t>ꕀ</w:t>
      </w:r>
      <w:r>
        <w:rPr/>
        <w:t>恠〮儊扮値你敬弪碵믂䍏㨲썮敦⪥浣숺扄㏂壎슥䀰⹒捋╵敩㊻⸥㷃䴲穆숬⑚繋璱ヂ깠쉆갬歆役䅺灃頩</w:t>
      </w:r>
      <w:r>
        <w:rPr/>
        <w:t>꧂</w:t>
      </w:r>
      <w:r>
        <w:rPr/>
        <w:t>䝖⑀輱⹁坵녯礦穠係琰䘳뭚砯琹弶쵥渰爪╥猵䢱숸깡컂䋂㙗⹉涵桨䜷㨭쉇쉁漽䝔睫쉠矍㙍䜹渽䉙⩾棂⪥毃</w:t>
      </w:r>
      <w:r>
        <w:rPr/>
        <w:t>ⱦ╡</w:t>
      </w:r>
      <w:r>
        <w:rPr/>
        <w:t>町婲嘤砤쉞ㆣ䔺睊쵠⥙旂칥䙣桅쌺潐浐牨䅨汙疮媬澡숸佫㤱侱겵浖倮墩廂祹㬷⴩侥싃ご啤ォㄵ㩸싂浖朻슡뽒㝟쉯橙橸㴤⏂</w:t>
      </w:r>
      <w:r>
        <w:rPr/>
        <w:t>ⰷ</w:t>
      </w:r>
      <w:r>
        <w:rPr/>
        <w:t>皻囂搦㵊숰女䶿䭃쎘ㆮ洴쏂쉖긩◂숻汒묭</w:t>
      </w:r>
      <w:r>
        <w:rPr/>
        <w:t>Ⱡ</w:t>
      </w:r>
      <w:r>
        <w:rPr/>
        <w:t>願쵒㙆䫂頺晧堬쉊컂숹껃ㅔ乭䬺啉焮갭姂䅪쉲㍭㭎坢桉걘䚘睯쉫</w:t>
      </w:r>
      <w:r>
        <w:rPr/>
        <w:t>ꖘ⤶</w:t>
      </w:r>
      <w:r>
        <w:rPr/>
        <w:t>樥櫂싂堣埂䏂顰䩅奤柂榻촹쉷武싍扞䅓㨪䲿傻</w:t>
      </w:r>
      <w:r>
        <w:rPr/>
        <w:t>⡦Ⳃ</w:t>
      </w:r>
      <w:r>
        <w:rPr/>
        <w:t>庩噞</w:t>
      </w:r>
      <w:r>
        <w:rPr/>
        <w:t>Ⳃ</w:t>
      </w:r>
      <w:r>
        <w:rPr/>
        <w:t>㞿쵚⮏妬噺䭑㡸㇃䍈桌砦剭乁儵䡠轸</w:t>
      </w:r>
      <w:r>
        <w:rPr/>
        <w:t>ⱅ</w:t>
      </w:r>
      <w:r>
        <w:rPr/>
        <w:t>䥊ꅺ쉗㦿湨渭吹쉇硐㋂步幤⎱喘䅬掵㭡쉔⹴䥩吪穕쉎啱浵습绂묲㧂쉔剎杁쉑杁⎩⽎剴⼰斏枵썁恇䭋炣枡别ꥷ凂㶣⌰彙横毂汨硚㝨璮㵓䙦織晲슥쉹䚱煡䧂矂摐㥟ꥮ뭌眲䲮桃槂塐㝬昽⩫</w:t>
      </w:r>
      <w:r>
        <w:rPr/>
        <w:t>ꖥ</w:t>
      </w:r>
      <w:r>
        <w:rPr/>
        <w:t>幩甶嗂쉭歍㨵䒱떩利놘숫䘫ㄥ쉾愷猣擂扵煎揃桥㬽뽊㩸礫浱㨨灁悿슘氱묩䑨㌤딷⒱墱題硤⭭⎮걷䕸䱧䍬䕀</w:t>
      </w:r>
      <w:r>
        <w:rPr/>
        <w:t>Ⳃ</w:t>
      </w:r>
      <w:r>
        <w:rPr/>
        <w:t>㬪㵾썭㊻䶩楦⍞䍗</w:t>
      </w:r>
      <w:r>
        <w:rPr/>
        <w:t>ꕲ</w:t>
      </w:r>
      <w:r>
        <w:rPr/>
        <w:t>치⦡癀숸墿繓噈숯轉犻匥䰭繕噰顡繅呖㝠䳎숻⍹禥쉲싂晵甲杸</w:t>
      </w:r>
      <w:r>
        <w:rPr/>
        <w:t>꥓</w:t>
      </w:r>
      <w:r>
        <w:rPr/>
        <w:t>䩶毂梘</w:t>
      </w:r>
      <w:r>
        <w:rPr/>
        <w:t>꧂</w:t>
      </w:r>
      <w:r>
        <w:rPr/>
        <w:t>亩䝀㩕╷⹢熬咿㙮⭉ㄻ縨喘痂硪ㅬ㝬䰻灯쉧㍾䥢輨䵞捃⽃䇂狂圯㴸囎쉺汓䱦깞爵歍䲻㉉ꎩ片㡍恨恐硙瘸㉞橗쉸뼯乭⹰橆塔捫⭑뽷顗⫂き䙆縶煸뼲䑮璮䡑爰稳</w:t>
      </w:r>
      <w:r>
        <w:rPr/>
        <w:t>ꕱ</w:t>
      </w:r>
      <w:r>
        <w:rPr/>
        <w:t>平쉄关び湸⏂뽵䵆◂䙔뽄䤹坑捷泂晦⩗乢</w:t>
      </w:r>
      <w:r>
        <w:rPr/>
        <w:t>⡉</w:t>
      </w:r>
      <w:r>
        <w:rPr/>
        <w:t>䅳ꥮ딦묱嚣幟⥋ꏃ⤣楌䱨⹆椪㖥췂쉞䉷皏㠱싂氊쉊㐺㡞洩滎灙⹦녂ꅨ⮬徬樮辬氦䂻⺏硌禡㉶颥嘶砥㧂☣䧎╨牕</w:t>
      </w:r>
      <w:r>
        <w:rPr/>
        <w:t>⣂</w:t>
      </w:r>
      <w:r>
        <w:rPr/>
        <w:t>㙢쉥牁由圷砩䚩轾敡燂噍猫䁙昣种汫恞獔䈴쉠畆뭫囂畟㜰땋</w:t>
      </w:r>
      <w:r>
        <w:rPr/>
        <w:t>ꤤ</w:t>
      </w:r>
      <w:r>
        <w:rPr/>
        <w:t>㡗汶睉⤭싂㙃ꅄ泂乸뭶䎏쉖쉢磂㠴ꥧ㑺㋍숺㠰쉶淂潡㞡癕奪䁳꺱⤨绂췂辘䔴뼶纩啍轑╮䭮⮡哂煠䩘佬狂㉔䌹乩⽔㡣▩睔䥫싂⎬⹅┶䠨ꆩ䢮帳㥘⫎숹潟䬪扷墻㤨厱⍇㕟䩕傏け쉪䵨䌴佉楡扥儴卯啯杅牌㤹숬㉄ꇂ㛎歋㕋⚵吣伺杪䅢畀盍剩쏂媩婄〫㝷쉬徻楘纱㔨⨻␣汄⹗䨴䗂䩇촪㵑䍫幟䑉</w:t>
      </w:r>
      <w:r>
        <w:rPr/>
        <w:t>Ⱓ</w:t>
      </w:r>
      <w:r>
        <w:rPr/>
        <w:t>칙硳␫扤亮䩏⻃幥根㴩╂뽂☵樴䩯昣暣氮砶</w:t>
      </w:r>
      <w:r>
        <w:rPr/>
        <w:t>꧂</w:t>
      </w:r>
      <w:r>
        <w:rPr/>
        <w:t>䘶쉠쉡⻂䊩縪恈习刭刬恹琸溱갵⑒싂乳坂쉮ꏂ極⥡槂彚㜣ꏂ숶䩉轳剬恆氨䠺슿ꎱ㙢住㛂炘쉕䗂睅牺㭨㉔义纩</w:t>
      </w:r>
      <w:r>
        <w:rPr/>
        <w:t>ꕐ</w:t>
      </w:r>
      <w:r>
        <w:rPr/>
        <w:t>쉞弻硹⹇喱㙍⤹㑤⪻䝌╘쉋췂扴⪡潘楎⩶䭮䌷㕨䱇숥숮⨸噟䍸杒ㅎ眰⩁뭇炏刦</w:t>
      </w:r>
      <w:r>
        <w:rPr/>
        <w:t>ꦩ⥚</w:t>
      </w:r>
      <w:r>
        <w:rPr/>
        <w:t>䭄䭄其噀䘪</w:t>
      </w:r>
      <w:r>
        <w:rPr/>
        <w:t>ⱞ</w:t>
      </w:r>
      <w:r>
        <w:rPr/>
        <w:t>䞏녖塴眴弹坈楥懂医쉸旃깳朷䃎彙䱶妣懂恡玩玱㐪䝒싂▿嘻ぱ㕱槂녬㉢␽瞱燂䩃땠㪵瑲㑾┰쉌㈤⦣浥숽穞浳畉묲ꄣ濎⭰南䞱䑧ꌹ䪬</w:t>
      </w:r>
      <w:r>
        <w:rPr/>
        <w:t>⡶</w:t>
      </w:r>
      <w:r>
        <w:rPr/>
        <w:t>숶兏㌽</w:t>
      </w:r>
      <w:r>
        <w:rPr/>
        <w:t>ꕅ╫</w:t>
      </w:r>
      <w:r>
        <w:rPr/>
        <w:t>唪梏䳎싂睎圥䤨凂灩䰱坺⍰</w:t>
      </w:r>
      <w:r>
        <w:rPr/>
        <w:t>⠪</w:t>
      </w:r>
      <w:r>
        <w:rPr/>
        <w:t>뭨䅡㡡㭉歗걙核䑬㑓꺣漥㕴싂깦揂쉶㌦䁣䔱咬ぢ</w:t>
      </w:r>
      <w:r>
        <w:rPr/>
        <w:t>ꕾ⸨</w:t>
      </w:r>
      <w:r>
        <w:rPr/>
        <w:t>썳夳⽙㵹傻⑍㥆占㢘♵摊稪캬㒮煴飂㭺皩䇎桤싂当⼸坷吩卮쉢恨瑭㝁㡉捰頴촵䌰쉸⥭䝴㋂僂㍙뼯悩Ⓝ걪牦捊떵쵎㕕塅癅㝟䵪㵟倯㑙圽剞숭쉥䟂䕇㬹忂숲⍾싃壂甪쵦쉷䙂抮琭摾싂⭱顢昺</w:t>
      </w:r>
      <w:r>
        <w:rPr/>
        <w:t>ꤹ</w:t>
      </w:r>
      <w:r>
        <w:rPr/>
        <w:t>䝸䭰⑶汥ヂ쉂⤽㑍뼹쉟䍯漫䣂뽾</w:t>
      </w:r>
      <w:r>
        <w:rPr/>
        <w:t>⠮</w:t>
      </w:r>
      <w:r>
        <w:rPr/>
        <w:t>땅玩⼮</w:t>
      </w:r>
      <w:r>
        <w:rPr/>
        <w:t>ⱷ</w:t>
      </w:r>
      <w:r>
        <w:rPr/>
        <w:t>⼳煈扶之䡾吪ꥫ</w:t>
      </w:r>
      <w:r>
        <w:rPr/>
        <w:t>ꥑ</w:t>
      </w:r>
      <w:r>
        <w:rPr/>
        <w:t>칙佲颡⑎畣컂撡⚩噒昸⹞</w:t>
      </w:r>
      <w:r>
        <w:rPr/>
        <w:t>ꖮ</w:t>
      </w:r>
      <w:r>
        <w:rPr/>
        <w:t>걶䡬敯頊擂㝐恨坵㬪疥⍎嚩琶堰</w:t>
      </w:r>
      <w:r>
        <w:rPr/>
        <w:t>ⰽ</w:t>
      </w:r>
      <w:r>
        <w:rPr/>
        <w:t>슏䴲쉖撏꥙嫂㘦뽣㙘獪싂嘵産뽣呵숫</w:t>
      </w:r>
      <w:r>
        <w:rPr/>
        <w:t>⢡</w:t>
      </w:r>
      <w:r>
        <w:rPr/>
        <w:t>ⵎ</w:t>
      </w:r>
      <w:r>
        <w:rPr/>
        <w:t>碘</w:t>
      </w:r>
      <w:r>
        <w:rPr/>
        <w:t>ⵟ⒣</w:t>
      </w:r>
      <w:r>
        <w:rPr/>
        <w:t>䊩煄䄤乙嘳썞玿吱쉰轋汥嗂쉷묺㵚伷䡲画獧接슱汸ꆻ頺杨㕞䁯㩢쉴危晧䶿䁌싎㯂딭⥧쉲幱뾩ㅷ顈匳ㅹ㗂扞榥⽌䵲侱掱搣䱇쉌㙞嫍唷曃繙</w:t>
      </w:r>
      <w:r>
        <w:rPr/>
        <w:t>ꦵ</w:t>
      </w:r>
      <w:r>
        <w:rPr/>
        <w:t>䥉㡋愯樹梥썺⒩ꍍꌴ傩ꅣ歄╹恚</w:t>
      </w:r>
      <w:r>
        <w:rPr/>
        <w:t>Ⲭ</w:t>
      </w:r>
      <w:r>
        <w:rPr/>
        <w:t>畫숵掱㙂摔㗂桅ꎱ⶿⑐拂丵䉄쉟䡡䌹땸坓敌䐬䡦奩景썓敫㑅畱〫쏂瑏睧쉲䈸砲䣂뭾썲甽</w:t>
      </w:r>
      <w:r>
        <w:rPr/>
        <w:t>⡳</w:t>
      </w:r>
      <w:r>
        <w:rPr/>
        <w:t>䠱癰㙹秂幵匬䕄ꄥ剟忂爻捖徱竂</w:t>
      </w:r>
      <w:r>
        <w:rPr/>
        <w:t>⠻</w:t>
      </w:r>
      <w:r>
        <w:rPr/>
        <w:t>獅녆㛂딳ꏃごㅸ兪卢睩䕪㌲婍塠㡆쏂㭠瀣숽ꅫ㵴䕷⪣昦</w:t>
      </w:r>
      <w:r>
        <w:rPr/>
        <w:t>ⰳ</w:t>
      </w:r>
      <w:r>
        <w:rPr/>
        <w:t>憣╸奺</w:t>
      </w:r>
      <w:r>
        <w:rPr/>
        <w:t>ⰹ</w:t>
      </w:r>
      <w:r>
        <w:rPr/>
        <w:t>稬䎩㈣싂珂땥㝊祆竃㜱⹷</w:t>
      </w:r>
      <w:r>
        <w:rPr/>
        <w:t>⡐</w:t>
      </w:r>
      <w:r>
        <w:rPr/>
        <w:t>싂ㅀ永䠫</w:t>
      </w:r>
      <w:r>
        <w:rPr/>
        <w:t>⡅</w:t>
      </w:r>
      <w:r>
        <w:rPr/>
        <w:t>慗숣䩞㞿⌫䭅搫</w:t>
      </w:r>
      <w:r>
        <w:rPr/>
        <w:t>ꔲ</w:t>
      </w:r>
      <w:r>
        <w:rPr/>
        <w:t>濂쵳幈桐瘷勂⹌啞⹪瘽飂숺ꌣ坥슬쉭ꥮ㷂䂬ꎘ㝨琻쌦㐬䕣彥넪愣⽶⥦</w:t>
      </w:r>
      <w:r>
        <w:rPr/>
        <w:t>⣂</w:t>
      </w:r>
      <w:r>
        <w:rPr/>
        <w:t>楪㩅</w:t>
      </w:r>
      <w:r>
        <w:rPr/>
        <w:t>Ⱘ</w:t>
      </w:r>
      <w:r>
        <w:rPr/>
        <w:t>娱㡅橶幓쉍⩡㘰䥡剩쉢摞彭㕯뽐쉕</w:t>
      </w:r>
      <w:r>
        <w:rPr/>
        <w:t>ꤣ</w:t>
      </w:r>
      <w:r>
        <w:rPr/>
        <w:t>䞘圴乾瞩嘪参噓㤦⦩칉</w:t>
      </w:r>
      <w:r>
        <w:rPr/>
        <w:t>⣂</w:t>
      </w:r>
      <w:r>
        <w:rPr/>
        <w:t>싍吰浥㥓佊䕠칖䵅쵢㕉祖乇䃂潮汦ㅆ딷㉄獰佸㵎䱀搭썫ꥬ쉢擂瑍繘獠攪扡䵈䩎䑹䌸㉙⛂숬</w:t>
      </w:r>
      <w:r>
        <w:rPr/>
        <w:t>ꕾ</w:t>
      </w:r>
      <w:r>
        <w:rPr/>
        <w:t>瞩湾쉴⼶쉩弱㑭䭌顗싂䳂땁嘪㟂㍊䄵昣숬쉅쉭庩㩸㡵䨩</w:t>
      </w:r>
      <w:r>
        <w:rPr/>
        <w:t>⣂</w:t>
      </w:r>
      <w:r>
        <w:rPr/>
        <w:t>摉녎入䩒</w:t>
      </w:r>
      <w:r>
        <w:rPr/>
        <w:t>ꔩ</w:t>
      </w:r>
      <w:r>
        <w:rPr/>
        <w:t>顁㏂ꌮ⽭ㆱ䴷쏂櫂爹怨싍汈싂木⭏⭳춵柂㣍䭷䫍⭮숵쉟</w:t>
      </w:r>
      <w:r>
        <w:rPr/>
        <w:t>⡂</w:t>
      </w:r>
      <w:r>
        <w:rPr/>
        <w:t>姂噘䤭ꌽ憬奰㈮欱題献娰熿쉞땎슣丳侏窻㬤㛂䃂⍊䑮㠴⭭ꏂ</w:t>
      </w:r>
      <w:r>
        <w:rPr/>
        <w:t>ꥈ</w:t>
      </w:r>
      <w:r>
        <w:rPr/>
        <w:t>偘䕢⽚恈⑾榵狂칹ꇍ煢쵕㶿䁎쉫冘䡱晊挵䕩廂癕㥌攨垿婹╏䩲㕏灕彯넪슩♋뇍亡츤卫杋欴䀥㞬恔슱⑗㣂②䧂䕯搦冩땷䬭怹ꅰ元썐㕺ꅘ䥱걆懂彆䊩췂顑杣浢堥쵬⑖⥑㡸쌮걀㤷깳礪扞䫂烂㇂㵬꧎滂썌祧侥㛂⨵擂漵㝥싂搯健縻⩔숪桘佔뼻䤮瑍䥷头ꅀ礮堨獾쉑쉷䄲╔爊是䕫⭷磂乪漣煪督塴璡㨽䒥걨頳壂囂礫䁂䙪厮⭢琦ꅇ晓쉑癦䙁睴뼨땓漱</w:t>
      </w:r>
      <w:r>
        <w:rPr/>
        <w:t>ꥑ</w:t>
      </w:r>
      <w:r>
        <w:rPr/>
        <w:t>䄥⭳┻쉾硤獕⥫㝉䁘浠摅</w:t>
      </w:r>
      <w:r>
        <w:rPr/>
        <w:t>Ɱ</w:t>
      </w:r>
      <w:r>
        <w:rPr/>
        <w:t>䭌潶橩㍸摳㡪湨䒵版嘳婇䝤垩潐獈㫂娩兩</w:t>
      </w:r>
      <w:r>
        <w:rPr/>
        <w:t>ꦮ</w:t>
      </w:r>
      <w:r>
        <w:rPr/>
        <w:t>犮椣礴</w:t>
      </w:r>
      <w:r>
        <w:rPr/>
        <w:t>꧂</w:t>
      </w:r>
      <w:r>
        <w:rPr/>
        <w:t>眭ꅧ䅥⼻污息⺿䅦⭴뭆則⪏쉅䪵䮬畔奔弣焸睉牉걊琯睈䋂䵩뿎쉇ꍸ繌橷싂顏␳䉀璩숱</w:t>
      </w:r>
      <w:r>
        <w:rPr/>
        <w:t>ꔪ</w:t>
      </w:r>
      <w:r>
        <w:rPr/>
        <w:t>潠䥄쉍㌴䵲瑎瞘䜤䖣獏仃녟뭺獄献쉗</w:t>
      </w:r>
      <w:r>
        <w:rPr/>
        <w:t>⠻</w:t>
      </w:r>
      <w:r>
        <w:rPr/>
        <w:t>깖顰乐㞏Ⓨヂ滂ꅬ㍲긬杘畟堨浸揍坳⽃轭쉄⨮칙彯灷ꏂ噳㩟湎坅獄⹪顆癅⾿瑷あ쉂싂츭⩯쉓楟쉁慊䜨柂⫂⩬⩖ꥰ亥⭱捱쉹剣⩂仂䧂⍇꥘䤸㐺湠</w:t>
      </w:r>
      <w:r>
        <w:rPr/>
        <w:t>ꔩ</w:t>
      </w:r>
      <w:r>
        <w:rPr/>
        <w:t>긤뮮ぺ兰쉺浨䍁幎싂縭煭䩯穴䡖願</w:t>
      </w:r>
      <w:r>
        <w:rPr/>
        <w:t>ꕍ</w:t>
      </w:r>
      <w:r>
        <w:rPr/>
        <w:t>彅䕡恸竂獁䁯䌪繚䐤窵灐칰넺が걁䉁䁩습⩖䚣슬㧂潡癊䲩抣칤♯㜣⍶䱤歡츽䝇㩆㌤焳䩑㷂⥃伳쉡㘪䠶</w:t>
      </w:r>
      <w:r>
        <w:rPr/>
        <w:t>ⷂ</w:t>
      </w:r>
      <w:r>
        <w:rPr/>
        <w:t>䗂ノ帤滂㚩彠║祃⿂憵䮏剀◂穑⪬縩恁숦刴㛂畏쉲祡猴䁵</w:t>
      </w:r>
      <w:r>
        <w:rPr/>
        <w:t>ⱊ⬯⡓</w:t>
      </w:r>
      <w:r>
        <w:rPr/>
        <w:t>䚣祕偢쉌䚱쉚싂⩹眳猷ꇂ梵䥥権䧂祤吥췂慃⍠⌱쉓䭑百畄⍧漭儲ꌪ畮䑊幹䣂癊⸵礦䙎婰숺拂䤮ꍪ溏甪쉡뼮繏朸⹨</w:t>
      </w:r>
      <w:r>
        <w:rPr/>
        <w:t>ꤸ⫂</w:t>
      </w:r>
      <w:r>
        <w:rPr/>
        <w:t>㠨ꥦ⹭硎㗂곎塖刨⸶싃䜱㵉扶㭺轄슱쉑〪づ內䰤딫轊숻⺿偾䕳帴愪涵䬵넨穘绂Ⓜ䩒숨瘥䢥䡰噕㕉㩕啐뇎녔晳䁮쉇塠㕞䞻갶쉠獏ㅮ⽥患曂㝒깇㕟剄呏ꥵ╏帷䭚걥겱뽭쉯揂煗弹⥑촳㙌쉏쉙梘楍⑁慸晶</w:t>
      </w:r>
      <w:r>
        <w:rPr/>
        <w:t>⢱</w:t>
      </w:r>
      <w:r>
        <w:rPr/>
        <w:t>搪䍇セ쉫卬䚏恧䥰坳慯剤걵曂슻걏</w:t>
      </w:r>
      <w:r>
        <w:rPr/>
        <w:t>ⵆ</w:t>
      </w:r>
      <w:r>
        <w:rPr/>
        <w:t>쉭┩쉁⸪洩숪뽹湟僂煗슥ㄤ戶䉖⭃</w:t>
      </w:r>
      <w:r>
        <w:rPr/>
        <w:t>⣂⩲</w:t>
      </w:r>
      <w:r>
        <w:rPr/>
        <w:t>쉀숪彺煷⍉쉍杴⸳䡗栵䉩槂쉠䆏顰憥㬲狂椭䄴쉙湙▿猴싂⽰⨳⫂繞仂ꌺ債慥〰㙗㫂接煓㕨揃䕯ꥥ䭫商癌갬禘ꍒ灙슮⚮걣愷氽䜲숦燂慐쉯㗂뽏⭉</w:t>
      </w:r>
      <w:r>
        <w:rPr/>
        <w:t>ꥊ⭆</w:t>
      </w:r>
      <w:r>
        <w:rPr/>
        <w:t>쉢ꍥ⎻㈊쉥걓皻囂啉穌딥㭮㋂䅵⩨转ꍩ参敊〳쵍⬩捬ꇂ癄땆녈숵</w:t>
      </w:r>
      <w:r>
        <w:rPr/>
        <w:t>ꕤ</w:t>
      </w:r>
      <w:r>
        <w:rPr/>
        <w:t>免幨⥗쉣幭穖⩞噘殩䍅颻半枬⩁摏庿澵㙍栣呦匯扬䲣갫썩ꥬ朵네䅯딯整깞輪㚩睠杉</w:t>
      </w:r>
      <w:r>
        <w:rPr/>
        <w:t>ꦱ</w:t>
      </w:r>
      <w:r>
        <w:rPr/>
        <w:t>牊剸䱴쉊別⥎숰㓎ꄱ琱쉆杮捷䋂晡</w:t>
      </w:r>
      <w:r>
        <w:rPr/>
        <w:t>ⲵ</w:t>
      </w:r>
      <w:r>
        <w:rPr/>
        <w:t>뭫⒩썕僂㙊桦儨矂숭䵧䱣嫂쉕㑅쉫柂畲㍐䅣쉃쉑偆玵</w:t>
      </w:r>
      <w:r>
        <w:rPr/>
        <w:t>ꕣ</w:t>
      </w:r>
      <w:r>
        <w:rPr/>
        <w:t>칧⵩㴬摰뭄䡳䙌磎쉍㗂㙋轃娤縺⧂顖穫爣䈽慪䠪啋䁙漣搪畚㛂勂㜹牟轔믂低ꅸ慴㬵ㅰ丱숮놘婚⹯땶⫂䰯ꍧ擂爺쉸</w:t>
      </w:r>
      <w:r>
        <w:rPr/>
        <w:t>ⱶ</w:t>
      </w:r>
      <w:r>
        <w:rPr/>
        <w:t>⺩積䝖䍖摋⑾坑⼴㍧쉩</w:t>
      </w:r>
      <w:r>
        <w:rPr/>
        <w:t>ⵍ</w:t>
      </w:r>
      <w:r>
        <w:rPr/>
        <w:t>⼳숯</w:t>
      </w:r>
      <w:r>
        <w:rPr/>
        <w:t>ꗂꕪ</w:t>
      </w:r>
      <w:r>
        <w:rPr/>
        <w:t>뾱㤣숤⫂㎮㬬䭣䩪䇂窵㭶쉅</w:t>
      </w:r>
      <w:r>
        <w:rPr/>
        <w:t>ꤴ</w:t>
      </w:r>
      <w:r>
        <w:rPr/>
        <w:t>䟂慸旂⭓恌쉏牶숫㟂䋂⸪㟂欫犵깙ꍇ係</w:t>
      </w:r>
      <w:r>
        <w:rPr/>
        <w:t>Ɽ</w:t>
      </w:r>
      <w:r>
        <w:rPr/>
        <w:t>䅎ꇂ佐幅⪩穃䕲숪㜦⫂䟂䘣㥀숪⭅⌸</w:t>
      </w:r>
      <w:r>
        <w:rPr/>
        <w:t>Ⱚ</w:t>
      </w:r>
      <w:r>
        <w:rPr/>
        <w:t>毂쵓╩窩盃䍀⩰㑖㑌溩䔷副긴䝤奁⨩⼸⩅池祚璻淍捬쉙椮ꅙ</w:t>
      </w:r>
      <w:r>
        <w:rPr/>
        <w:t>ꥅ</w:t>
      </w:r>
      <w:r>
        <w:rPr/>
        <w:t>숩敫㤯位ꅙ壂⥉</w:t>
      </w:r>
      <w:r>
        <w:rPr/>
        <w:t>ⵡ</w:t>
      </w:r>
      <w:r>
        <w:rPr/>
        <w:t>漻</w:t>
      </w:r>
      <w:r>
        <w:rPr/>
        <w:t>⡀</w:t>
      </w:r>
      <w:r>
        <w:rPr/>
        <w:t>塃땱⛂숸칔拂ꍕ飂ꆩ䝲㓂眴滍䭘땑珃烂湶</w:t>
      </w:r>
      <w:r>
        <w:rPr/>
        <w:t>ꖻ</w:t>
      </w:r>
      <w:r>
        <w:rPr/>
        <w:t>쉗奨ꏂ矂</w:t>
      </w:r>
      <w:r>
        <w:rPr/>
        <w:t>ⵏ⤺</w:t>
      </w:r>
      <w:r>
        <w:rPr/>
        <w:t>淂䭰걢숽䒣幾㪣娹⩷걏㵒㩂墩绎뮏䐸⌦딣墘䇂䌰</w:t>
      </w:r>
      <w:r>
        <w:rPr/>
        <w:t>ꤤ</w:t>
      </w:r>
      <w:r>
        <w:rPr/>
        <w:t>灧㨬숬䉭歲싂쵋⩙敀쉮娬깄卵吱╭㩙䢡支㬹嗎딲㉹垥佖䜷⬪瑆珂㉬䴴湇㑐⧂쉇</w:t>
      </w:r>
      <w:r>
        <w:rPr/>
        <w:t>⡣</w:t>
      </w:r>
      <w:r>
        <w:rPr/>
        <w:t>㴦椬⭬空牋䷎뗃忂垣⶘㛂奐㥑䡲堽슻睟㵓潧䭢儭浩畄슱묤㘤埍癑쉕瑧⻎堪穯慄操걚塟⧂晸晓堸呃╾爽숽捑塂</w:t>
      </w:r>
      <w:r>
        <w:rPr/>
        <w:t>ꤵ</w:t>
      </w:r>
      <w:r>
        <w:rPr/>
        <w:t>䮣慴琥灗媬䰺⩫橌怪䐭伦䕸㨽㴳柂刻促䥒䉬愤</w:t>
      </w:r>
      <w:r>
        <w:rPr/>
        <w:t>ⵞ</w:t>
      </w:r>
      <w:r>
        <w:rPr/>
        <w:t>䉍</w:t>
      </w:r>
      <w:r>
        <w:rPr/>
        <w:t>ꤶ</w:t>
      </w:r>
      <w:r>
        <w:rPr/>
        <w:t>쉎砹橦猱</w:t>
      </w:r>
      <w:r>
        <w:rPr/>
        <w:t>ꕰ</w:t>
      </w:r>
      <w:r>
        <w:rPr/>
        <w:t>䨪瞬슿灳卸╒䇂㭶恰灔䥢卂璣刽䀪丶㕃嘻挨頰灳䱸䉾딪垿쉦숻渽繗녮</w:t>
      </w:r>
      <w:r>
        <w:rPr/>
        <w:t>⠨</w:t>
      </w:r>
      <w:r>
        <w:rPr/>
        <w:t>迂㤩䦩横利䑖琫晡㕡摮珂걁䕶桤恔圦䴵婒汸⩩긭掩쉁쉞啔敵硍矂媬埂橩슱뽫</w:t>
      </w:r>
      <w:r>
        <w:rPr/>
        <w:t>ⶥ</w:t>
      </w:r>
      <w:r>
        <w:rPr/>
        <w:t>䗂䰩ꍶ喬嗎숥㭶땷歚橨獹䟂伵迂⻎㈪捔⹞ギ憣䮿컂婥嫂㝺쉺爬榵䑪㍘繃穉涮洩硳皩伊暻廂敯坊港卉嗍楊塟⑉쉰㑺</w:t>
      </w:r>
      <w:r>
        <w:rPr/>
        <w:t>ⶣ꥾</w:t>
      </w:r>
      <w:r>
        <w:rPr/>
        <w:t>䥨䡖㷂쉰슏飂滂ꍬ参쉚긳뮻柂䍉䃂⤹潑すㅯ썋慳睔⨮挻㍪⻃⸣吲け</w:t>
      </w:r>
      <w:r>
        <w:rPr/>
        <w:t>ⶻ</w:t>
      </w:r>
      <w:r>
        <w:rPr/>
        <w:t>漬敞뮡♥剸䂡㠭묽琮䔸癚涿⬷㠳㵡さ㡋⩍剨癭칑从쌽愯캿畱祉㒻</w:t>
      </w:r>
      <w:r>
        <w:rPr/>
        <w:t>⡯</w:t>
      </w:r>
      <w:r>
        <w:rPr/>
        <w:t>숸䚏琯硃쉃</w:t>
      </w:r>
      <w:r>
        <w:rPr/>
        <w:t>꤯</w:t>
      </w:r>
      <w:r>
        <w:rPr/>
        <w:t>昭䩴ㅦ㥳轱瑮余轕睔숷札㩎</w:t>
      </w:r>
      <w:r>
        <w:rPr/>
        <w:t>ⲿ</w:t>
      </w:r>
      <w:r>
        <w:rPr/>
        <w:t>狂穒啓樲煷夹곂挳╂漸婭슮㥣녾牬吭⸫숵倥ꎱ쉞坯旂桰⩋숪偣檻㥚쉨⒘䁐濂㵴쵭涡佨㍗䘳㤯䥨䜲⨣倨㌷◂숨獔㊻ꅈ㥣䑭</w:t>
      </w:r>
      <w:r>
        <w:rPr/>
        <w:t>ꕥ</w:t>
      </w:r>
      <w:r>
        <w:rPr/>
        <w:t>䟂婵⥤朶</w:t>
      </w:r>
      <w:r>
        <w:rPr/>
        <w:t>ⴣ</w:t>
      </w:r>
      <w:r>
        <w:rPr/>
        <w:t>㵷쉴땶ㅘ灾䮵䉞숫汴ㅸ潃拂䜯顰敥䠣䏂母슬䅣䀥盎㠯땄䄳硎</w:t>
      </w:r>
      <w:r>
        <w:rPr/>
        <w:t>ꖩ</w:t>
      </w:r>
      <w:r>
        <w:rPr/>
        <w:t>朻땳㥰滂⍓㍡婠䪮汪捇湃䜸␩楸埂煍⽎爷䛂坨ㅪ㐸떩䍅쉎頺敧䴱兦㘳碡李촫卩懂䑑</w:t>
      </w:r>
      <w:r>
        <w:rPr/>
        <w:t>ⵖ</w:t>
      </w:r>
      <w:r>
        <w:rPr/>
        <w:t>숰</w:t>
      </w:r>
      <w:r>
        <w:rPr/>
        <w:t>ꕅ</w:t>
      </w:r>
      <w:r>
        <w:rPr/>
        <w:t>ぇ辬슮潲녣⽞樳么촬䙮顏⛂쵨乫ㅥ</w:t>
      </w:r>
      <w:r>
        <w:rPr/>
        <w:t>ⵘ</w:t>
      </w:r>
      <w:r>
        <w:rPr/>
        <w:t>輸瀶ꅴ뽳㝮</w:t>
      </w:r>
      <w:r>
        <w:rPr/>
        <w:t>ꤦ</w:t>
      </w:r>
      <w:r>
        <w:rPr/>
        <w:t>䔻쉇繬㭥抻䌰숥㓍焦⑖㭈쉏⵵⑞␳뿍쉤숶䍒꥕</w:t>
      </w:r>
      <w:r>
        <w:rPr/>
        <w:t>ꖬ</w:t>
      </w:r>
      <w:r>
        <w:rPr/>
        <w:t>쉚쉈ㆥ촽슡嘲䌫仂䵗뭔쉵㥎</w:t>
      </w:r>
      <w:r>
        <w:rPr/>
        <w:t>ⰺ</w:t>
      </w:r>
      <w:r>
        <w:rPr/>
        <w:t>穫扸⼰䕸䘺潾캱㧂㣂㉎焮夤氶뗂㙌磎恏슩쉏㵄颣䕰싎怲㈲睚</w:t>
      </w:r>
      <w:r>
        <w:rPr/>
        <w:t>ⱐ</w:t>
      </w:r>
      <w:r>
        <w:rPr/>
        <w:t>녅䌯燂</w:t>
      </w:r>
      <w:r>
        <w:rPr/>
        <w:t>⵰</w:t>
      </w:r>
      <w:r>
        <w:rPr/>
        <w:t>哂슣㐴</w:t>
      </w:r>
      <w:r>
        <w:rPr/>
        <w:t>ⷂ</w:t>
      </w:r>
      <w:r>
        <w:rPr/>
        <w:t>싂䵬怮整</w:t>
      </w:r>
      <w:r>
        <w:rPr/>
        <w:t>ⵐ</w:t>
      </w:r>
      <w:r>
        <w:rPr/>
        <w:t>⡢␯</w:t>
      </w:r>
      <w:r>
        <w:rPr/>
        <w:t>싂㈮숻椥整帣쌥걙䉔報搪眣睑겵싍灴暩㷂⻂⥺攣⨭䜶쵒䥦穖⑭嗂怤兀쉕⥖矂떩傏⺬楦婞쵦䵋㠯놥轕櫂刪㌹</w:t>
      </w:r>
      <w:r>
        <w:rPr/>
        <w:t>ⰺ⬺</w:t>
      </w:r>
      <w:r>
        <w:rPr/>
        <w:t>싃桫딲㟂煄倻剨놬烂硋䵕㘸辱砥땓갫汷㘥汍㨻欫庮瘳㐺晊⴯畂ㄭ㵫</w:t>
      </w:r>
      <w:r>
        <w:rPr/>
        <w:t>ⰹ</w:t>
      </w:r>
      <w:r>
        <w:rPr/>
        <w:t>捅ㅓ⴦捡卲㮥쉯⥐漶썇流</w:t>
      </w:r>
      <w:r>
        <w:rPr/>
        <w:t>ꥍ</w:t>
      </w:r>
      <w:r>
        <w:rPr/>
        <w:t>㵬㩑⩌槂稩꥚쉖颱卮㏎㝒夲㘸䩍㶣兪橦㑶獉䰻쉂⒵䆩湆◂䗂扈瀦夲當쉥슏橶䛂⩃싂御䈴主灉⤰⹫ꌴ嫂썮頲䷂싍喏䱃䩾堪╷㴮迂牺䭧秂䓎ㅐ帯</w:t>
      </w:r>
      <w:r>
        <w:rPr/>
        <w:t>ⵯ</w:t>
      </w:r>
      <w:r>
        <w:rPr/>
        <w:t>㐳䥈じ奆侩숪㒡⹃旎숨䩗穥剖䛂瑮땳슏䜱桷彴㎏ㅱ昴㥮こㆣ滎琰䃂믂䁅漦娣栰䞥땟㬷䬽轗牉⥥软揎呙</w:t>
      </w:r>
      <w:r>
        <w:rPr/>
        <w:t>ꤦ</w:t>
      </w:r>
      <w:r>
        <w:rPr/>
        <w:t>쌊䮡瞩懂穢ㅊ⥣䕵㢱</w:t>
      </w:r>
      <w:r>
        <w:rPr/>
        <w:t>ⶩ</w:t>
      </w:r>
      <w:r>
        <w:rPr/>
        <w:t>䶩츲㪱敗ㅘ畘但摏乱⾬⹁煬彰숪硢䃂昴싂ꇂ䡒整숮玩渶奇版㴩硅朹䕟禮戯克긹禡璻乡ꎡ垿䨯뽲㵄⍯炥습䭟竂媵⺩╗쉧⼸㵌쉒</w:t>
      </w:r>
      <w:r>
        <w:rPr/>
        <w:t>ꥑ</w:t>
      </w:r>
      <w:r>
        <w:rPr/>
        <w:t>䉭䡔싂眭昰嘶澏䰣䦻壂癞轍쵢쉃癔쉧㔶⹸恴参⥍녢繫땪칄摓砣떬숦뽦啦顖礪丬爺佳슬뽓楴䰯뮵㥕쉬眽㌥㭄쉋䨣⑤凂</w:t>
      </w:r>
      <w:r>
        <w:rPr/>
        <w:t>ꕾ</w:t>
      </w:r>
      <w:r>
        <w:rPr/>
        <w:t>扸䠬䉆眻䵵슏挷彶樭䔪䤸䤭牵乴숽禩呟乺摫汙촰牟칇䥉潂⩨㷎⤥槂⹋⫍䱋怨炬檵⥎唫昹桢琳㭱䐣䌵䒩と偌歙㝸怳繑걄㏂쉊㎩</w:t>
      </w:r>
      <w:r>
        <w:rPr/>
        <w:t>꤯꤫</w:t>
      </w:r>
      <w:r>
        <w:rPr/>
        <w:t>六曂眹ꍃ⩤揂ざ⍰涬</w:t>
      </w:r>
      <w:r>
        <w:rPr/>
        <w:t>ꕧ</w:t>
      </w:r>
      <w:r>
        <w:rPr/>
        <w:t>椩浏ぬ㵡㛎긵⑫樴手녇㝀쉩玡瑙壂㝠☱畁潇㵕ノ䕎칩䥸婊幔䭗䇍겥䫂</w:t>
      </w:r>
      <w:r>
        <w:rPr/>
        <w:t>⡕</w:t>
      </w:r>
      <w:r>
        <w:rPr/>
        <w:t>쉀怵㖮⥭ꥭ갷䁭숤䧂䔲䁋䵑禣⨱氭繖䏃䍕썟쉭䉭⌵┵꧎숪ꅴ洹䁋쉠숩噑垱䱒䙣㎿꺮䝚䫂</w:t>
      </w:r>
      <w:r>
        <w:rPr/>
        <w:t>ⵥ</w:t>
      </w:r>
      <w:r>
        <w:rPr/>
        <w:t>儰㗂佅轸䭴썗椯療䥀</w:t>
      </w:r>
      <w:r>
        <w:rPr/>
        <w:t>ⵑ</w:t>
      </w:r>
      <w:r>
        <w:rPr/>
        <w:t>确㠹치爪杹숵䤪⩐㎡쉍煮㶏⤲晁怴捱枣眨</w:t>
      </w:r>
      <w:r>
        <w:rPr/>
        <w:t>ꕄ</w:t>
      </w:r>
      <w:r>
        <w:rPr/>
        <w:t>㍞咿┩쉪</w:t>
      </w:r>
      <w:r>
        <w:rPr/>
        <w:t>ꤦ</w:t>
      </w:r>
      <w:r>
        <w:rPr/>
        <w:t>숹瀪묯㙎녾㢏啵稯䵧</w:t>
      </w:r>
      <w:r>
        <w:rPr/>
        <w:t>⡮</w:t>
      </w:r>
      <w:r>
        <w:rPr/>
        <w:t>浲畄癷땐唥㑬灐〰勂椭祗䁤䔷꥔樯숦캮숹㣃椣卡슻曂쉯㙡⑀爪</w:t>
      </w:r>
      <w:r>
        <w:rPr/>
        <w:t>ⱚ</w:t>
      </w:r>
      <w:r>
        <w:rPr/>
        <w:t>橅䆣╲娽⑹媻♟卡䝰⭮嘨湹걤普⭥硯楀辵䁀歊썺뼲</w:t>
      </w:r>
      <w:r>
        <w:rPr/>
        <w:t>⵰⩱</w:t>
      </w:r>
      <w:r>
        <w:rPr/>
        <w:t>쉱獳䤽ꏂꅩ旍䭂瀴䵒獵繭忂擃穔數</w:t>
      </w:r>
      <w:r>
        <w:rPr/>
        <w:t>ꦿ⩔</w:t>
      </w:r>
      <w:r>
        <w:rPr/>
        <w:t>濍⨸睎땬⑳卋辩灁术兠䀨싍堯깰䆩啚灷캩橖㕱뼪杲偫䍄榮㪮䵕操칢숲数㤮兮䠤㘦櫃뽅惍䕄桗䮡㨰捆뮥澩佔슘넲晬种汸歍묰숨㑡䍮⽲㝗껂樹㩊ꌶ徻㭆슏⿎剀廂浏㪩㊘습樴捭楹쉕쉓㦬㑤슩㑌惍㌪⤻쉄㝸盂垩匪싂⑸塣瀣呣潳䝱╖껂놿㭺牃㕧㯂䤣숫䤸캣憬囂땧瑸䡀ꎱ쉗湍㡂䩐䴰</w:t>
      </w:r>
      <w:r>
        <w:rPr/>
        <w:t>ꔴ</w:t>
      </w:r>
      <w:r>
        <w:rPr/>
        <w:t>뮩玬急ꍰ倹攳쉗㙕婂䉨祔奈庿쉞뭎卍榮㎿ꥥ㎥쉋兏穭刱䘰䱫╪뽒숊卍幑뽉楖</w:t>
      </w:r>
      <w:r>
        <w:rPr/>
        <w:t>ꥂ</w:t>
      </w:r>
      <w:r>
        <w:rPr/>
        <w:t>摅晶穣塑潇ꏍ䨯</w:t>
      </w:r>
      <w:r>
        <w:rPr/>
        <w:t>ꖮ♮</w:t>
      </w:r>
      <w:r>
        <w:rPr/>
        <w:t>異洷슬楁</w:t>
      </w:r>
      <w:r>
        <w:rPr/>
        <w:t>ꕡ</w:t>
      </w:r>
      <w:r>
        <w:rPr/>
        <w:t>兇係杂쉭⫃⪡桱⌹</w:t>
      </w:r>
      <w:r>
        <w:rPr/>
        <w:t>ꔲ</w:t>
      </w:r>
      <w:r>
        <w:rPr/>
        <w:t>牆</w:t>
      </w:r>
    </w:p>
    <w:p>
      <w:pPr>
        <w:pStyle w:val="PreformattedText"/>
        <w:bidi w:val="0"/>
        <w:spacing w:before="0" w:after="0"/>
        <w:jc w:val="left"/>
        <w:rPr/>
      </w:pPr>
      <w:r>
        <w:rPr/>
        <w:t>绂挤幑䧎炘</w:t>
      </w:r>
      <w:r>
        <w:rPr/>
        <w:t>⡪</w:t>
      </w:r>
      <w:r>
        <w:rPr/>
        <w:t>ꕍ</w:t>
      </w:r>
      <w:r>
        <w:rPr/>
        <w:t>幺⬦喬</w:t>
      </w:r>
      <w:r>
        <w:rPr/>
        <w:t>ⰴ</w:t>
      </w:r>
      <w:r>
        <w:rPr/>
        <w:t>告칋ꥶ䱄숨砸숷縷甸䁾긥⽇䴴啙婥걮㡅焯뽷슿♙ㄺ迂摣樥瘸汚汖㴪敹숣㋃</w:t>
      </w:r>
      <w:r>
        <w:rPr/>
        <w:t>ⴽ</w:t>
      </w:r>
      <w:r>
        <w:rPr/>
        <w:t>쉉슻뿂</w:t>
      </w:r>
      <w:r>
        <w:rPr/>
        <w:t>ꤩ</w:t>
      </w:r>
      <w:r>
        <w:rPr/>
        <w:t>㶬縳璘ㅡ爭太슩숤䨶⎘츴⩌昬焩⩰䑊恌㕞⑾쏂入⩆焦쉅爭弬䵹䫂⥹氫窡싂晅扲딴儻긫쵴彄撡♾关埂칫碏⑨浹輨颡츴⑌䵑䞏␩쉕甴漬䣂塳濂卭㟃穤㟂坣</w:t>
      </w:r>
      <w:r>
        <w:rPr/>
        <w:t>ꤩꤰ</w:t>
      </w:r>
      <w:r>
        <w:rPr/>
        <w:t>쉮㵋</w:t>
      </w:r>
      <w:r>
        <w:rPr/>
        <w:t>ⳃ</w:t>
      </w:r>
      <w:r>
        <w:rPr/>
        <w:t>쉰⍟껂쉨傿䃂塒ꥤ䁟㯂牦㡇㑄ꎡ칆㐸圵徱催㟂乪숣弤櫂䭲微桗칹穌䩏⪩碮空潁橢塅</w:t>
      </w:r>
      <w:r>
        <w:rPr/>
        <w:t>ⷎ</w:t>
      </w:r>
      <w:r>
        <w:rPr/>
        <w:t>㥞儤䁞䦱渦檘슮が㬥殬㝋稨帯㩂깪套쉬橭</w:t>
      </w:r>
      <w:r>
        <w:rPr/>
        <w:t>⠬</w:t>
      </w:r>
      <w:r>
        <w:rPr/>
        <w:t>ꔷ</w:t>
      </w:r>
      <w:r>
        <w:rPr/>
        <w:t>쉄僂摾潶䡙䭳䭧偄偷ね䌤쎿䊱䯍䩍奥䆡숬긤嘷渽䩎櫂商牫쉮</w:t>
      </w:r>
      <w:r>
        <w:rPr/>
        <w:t>ꗂ</w:t>
      </w:r>
      <w:r>
        <w:rPr/>
        <w:t>涥㇂慯㨤땾♀泂剥砳䌫啖佋哂䍉쉾䙾倨㑍杭</w:t>
      </w:r>
      <w:r>
        <w:rPr/>
        <w:t>ꤪ</w:t>
      </w:r>
      <w:r>
        <w:rPr/>
        <w:t>庩䁓쉺㝬恂癣楘숸礵柂╨␣⯂쉙㖘樬</w:t>
      </w:r>
      <w:r>
        <w:rPr/>
        <w:t>ꤽ</w:t>
      </w:r>
      <w:r>
        <w:rPr/>
        <w:t>䆿姍氤</w:t>
      </w:r>
      <w:r>
        <w:rPr/>
        <w:t>ⱴ</w:t>
      </w:r>
      <w:r>
        <w:rPr/>
        <w:t>轠祯瞬ㄤ䕦櫂效䦿⭊䥋㚡䩆⽀䃎䷎㖣䙊卑轥㷂㶩瑙轆曂绂⑷睏で嘻ㅹ橨䡣支䘶䈬攷啡</w:t>
      </w:r>
      <w:r>
        <w:rPr/>
        <w:t>ꔴ</w:t>
      </w:r>
      <w:r>
        <w:rPr/>
        <w:t>橢䝐䅩㔪硊갩슘桵</w:t>
      </w:r>
      <w:r>
        <w:rPr/>
        <w:t>ꦩ</w:t>
      </w:r>
      <w:r>
        <w:rPr/>
        <w:t>琯亏쉲灱뽏촪庣䬩싂췂娶牱⯎</w:t>
      </w:r>
      <w:r>
        <w:rPr/>
        <w:t>⡢</w:t>
      </w:r>
      <w:r>
        <w:rPr/>
        <w:t>㥁숦玿㍞䕮䑆䄥긪⯃儭숬疡慈整穲</w:t>
      </w:r>
      <w:r>
        <w:rPr/>
        <w:t>⢻</w:t>
      </w:r>
      <w:r>
        <w:rPr/>
        <w:t>ꥨ辵溥睠뗂⨫걺剔䘣娶뇂䝶쉞칳乡啩썔恍杯䣎禩圶⭒䃎㵍灦唲췂䨦摇⴪窿玩㈦溩䶱瞩甸䃍樮⵮㭴晴칏䩵</w:t>
      </w:r>
      <w:r>
        <w:rPr/>
        <w:t>Ⲭ</w:t>
      </w:r>
      <w:r>
        <w:rPr/>
        <w:t>横⨷䉨䉄奟⍖轶竂䗂쉡䉉恙㩮㖥摘䁕恐戰侩⦮㦘䱪⥴쉠⩗䋂〶녴煁䬤♖⽗쎩穳剺收杗哂쉕潮䏎ꆮ䀪瑴瘷砬㡫硠䬽⥒佫內捰싂┦⸺䫂嗃슥匣♺剋㞩䬦ꌸ彷䩁喏㡄矃挥辻ㆩ⑵坺䉄뭎츩</w:t>
      </w:r>
      <w:r>
        <w:rPr/>
        <w:t>ꤲ</w:t>
      </w:r>
      <w:r>
        <w:rPr/>
        <w:t>㷂ざ㜦싂뽬⥉문䑰娶싂㭄扩</w:t>
      </w:r>
      <w:r>
        <w:rPr/>
        <w:t>ꤳ</w:t>
      </w:r>
      <w:r>
        <w:rPr/>
        <w:t>挰幈䥈儤㙏ꏂ幃怺帯⥓晙橘숷桟硲⪥䇍㝈쉾⫂婌㔸仂㉸爊쉈뭓䅳伹干伺쉳ゥ⏎䩎伨湫㏃步佐</w:t>
      </w:r>
      <w:r>
        <w:rPr/>
        <w:t>ꦣ</w:t>
      </w:r>
      <w:r>
        <w:rPr/>
        <w:t>숹⹖</w:t>
      </w:r>
      <w:r>
        <w:rPr/>
        <w:t>ꥏ</w:t>
      </w:r>
      <w:r>
        <w:rPr/>
        <w:t>䪥㡩쉟⩭盂纡싂敇磂䓂檿偉㭀쉃문⎡⬪☳皏</w:t>
      </w:r>
      <w:r>
        <w:rPr/>
        <w:t>⣂</w:t>
      </w:r>
      <w:r>
        <w:rPr/>
        <w:t>ꤸ</w:t>
      </w:r>
      <w:r>
        <w:rPr/>
        <w:t>깁飂㔣</w:t>
      </w:r>
      <w:r>
        <w:rPr/>
        <w:t>ꔷ⍈</w:t>
      </w:r>
      <w:r>
        <w:rPr/>
        <w:t>㋎乎䩫뗂啙槂灶楧깬権캡䣂쉦熡殮婦㔺㩡ꥶ</w:t>
      </w:r>
      <w:r>
        <w:rPr/>
        <w:t>ꤽ</w:t>
      </w:r>
      <w:r>
        <w:rPr/>
        <w:t>怪땬㍃櫂싍쉨塑숴䜸䉱ꅐ䐦</w:t>
      </w:r>
      <w:r>
        <w:rPr/>
        <w:t>ⵗ</w:t>
      </w:r>
      <w:r>
        <w:rPr/>
        <w:t>䛂䭰⥵㯃揂壂年䑮♣싂䖡</w:t>
      </w:r>
      <w:r>
        <w:rPr/>
        <w:t>Ⱨ</w:t>
      </w:r>
      <w:r>
        <w:rPr/>
        <w:t>浶硞吷썞氻䑩뽋桩启硵浂嘥츷瑋⏂떩⹅卦牶␲㣂슥⴫啢㶮⯂싂㝁淂㵖䨷㒻㠮㉉䯎䲥殬怪땥吥睭㜭㘺轚싍촺⾬</w:t>
      </w:r>
      <w:r>
        <w:rPr/>
        <w:t>Ⱚ</w:t>
      </w:r>
      <w:r>
        <w:rPr/>
        <w:t>癀㝷楐䁄䅬ㅅꏂ涩浭問呲</w:t>
      </w:r>
      <w:r>
        <w:rPr/>
        <w:t>ⱍⳎ</w:t>
      </w:r>
      <w:r>
        <w:rPr/>
        <w:t>顋䁢琤兲䁤㩈㥏狂坮㕳恸숸眳쵨浩땚竂⎻▥䭲쉄婰䈺䙙竂浌뽸㙦</w:t>
      </w:r>
      <w:r>
        <w:rPr/>
        <w:t>⡌</w:t>
      </w:r>
      <w:r>
        <w:rPr/>
        <w:t>ㄷ彾奭䫂橶眴䑩桥洲㇃剠쉥ꥪォ嚩珂⵮촹㐮⽹扟ꍯ坧摩⨭䥄兑仂⍊⍵ꍇ㜫䕰儩盂딥惎⥊녏</w:t>
      </w:r>
      <w:r>
        <w:rPr/>
        <w:t>ꕚ</w:t>
      </w:r>
      <w:r>
        <w:rPr/>
        <w:t>烂쉳埂䃂뽲⹷嫂⩪⺮杠䱑</w:t>
      </w:r>
      <w:r>
        <w:rPr/>
        <w:t>⡠</w:t>
      </w:r>
      <w:r>
        <w:rPr/>
        <w:t>硸</w:t>
      </w:r>
      <w:r>
        <w:rPr/>
        <w:t>ꥑ⭶</w:t>
      </w:r>
      <w:r>
        <w:rPr/>
        <w:t>䬸㍟涵䭭녫爣㍯쉠깈剉ぴ彵椶㨣䂥⭊䕤⥡䡌は氮숱땬쉉瀫琦⑎〬㉾녗禬顟圮䄸䝫澻奉</w:t>
      </w:r>
      <w:r>
        <w:rPr/>
        <w:t>ꕓ</w:t>
      </w:r>
      <w:r>
        <w:rPr/>
        <w:t>㭞⩗轎址</w:t>
      </w:r>
      <w:r>
        <w:rPr/>
        <w:t>ⴽ</w:t>
      </w:r>
      <w:r>
        <w:rPr/>
        <w:t>儴㥦숮搪礵枱橦朤摗䘸⽮婨</w:t>
      </w:r>
      <w:r>
        <w:rPr/>
        <w:t>Ⱡ</w:t>
      </w:r>
      <w:r>
        <w:rPr/>
        <w:t>匨ꥶ啞係걚♬匳䎩汖槃㵁쵰䥠놩敆쉗촩숶䍗♤歭晈갶员䁂쉍八㨰張㊮숫婈ꎣ嚮싍卵桹걚䑮⻂慏繆⸽沩</w:t>
      </w:r>
      <w:r>
        <w:rPr/>
        <w:t>ⱟ</w:t>
      </w:r>
      <w:r>
        <w:rPr/>
        <w:t>䍃煁╗츱⹅䀤灃쉒䉍浄浅⩺兴乵攣䉆쉣</w:t>
      </w:r>
      <w:r>
        <w:rPr/>
        <w:t>ꥃ</w:t>
      </w:r>
      <w:r>
        <w:rPr/>
        <w:t>䔨涿牉⩐䉧䰽</w:t>
      </w:r>
      <w:r>
        <w:rPr/>
        <w:t>ꕭ</w:t>
      </w:r>
      <w:r>
        <w:rPr/>
        <w:t>숳杂촳氷⴯네棂佫㭈栰丳呶㩖㥮쎻숤䁅</w:t>
      </w:r>
      <w:r>
        <w:rPr/>
        <w:t>ⶡ</w:t>
      </w:r>
      <w:r>
        <w:rPr/>
        <w:t>㥦뿂숥䯍癎㝳爯祒䭳⭧琰㥭繐䤰䱂地㧂䙑䱬숭区䭍녡晴⽫깍浙썲漷祧쉴깫冩㝸㡳캡斻ㅖ嗂</w:t>
      </w:r>
      <w:r>
        <w:rPr/>
        <w:t>⡈</w:t>
      </w:r>
      <w:r>
        <w:rPr/>
        <w:t>⽌獐☵땯唴⬯쏂㢣⭭⽥숴ꌵ䉔쉾⑲♨周㔳칫ꎣ报컂纡쉸슱珃祊珃瞣쉾嘫㴣</w:t>
      </w:r>
      <w:r>
        <w:rPr/>
        <w:t>꧂</w:t>
      </w:r>
      <w:r>
        <w:rPr/>
        <w:t>汱楡⌸繘㧂䒩捣촣瓂澥洽␸</w:t>
      </w:r>
      <w:r>
        <w:rPr/>
        <w:t>ꥑ</w:t>
      </w:r>
      <w:r>
        <w:rPr/>
        <w:t>毂囂䑐</w:t>
      </w:r>
      <w:r>
        <w:rPr/>
        <w:t>ꕙ</w:t>
      </w:r>
      <w:r>
        <w:rPr/>
        <w:t>睨⌨⨦䙆걡</w:t>
      </w:r>
      <w:r>
        <w:rPr/>
        <w:t>ꥑ</w:t>
      </w:r>
      <w:r>
        <w:rPr/>
        <w:t>쉃쉯繤僎⩸幎婚兴쉱䱶䵭㍃䙑摎촺矎쉆㑰唭欦䍨轅束뽚嫂㌵敊穦갨䅵녹쉢☽⪘믍쉴㨊쉠숣⤬슣杔槂澣恖䪩쉆</w:t>
      </w:r>
      <w:r>
        <w:rPr/>
        <w:t>Ⳏ</w:t>
      </w:r>
      <w:r>
        <w:rPr/>
        <w:t>䵎坫澩㭰縣灇</w:t>
      </w:r>
      <w:r>
        <w:rPr/>
        <w:t>ⵓ</w:t>
      </w:r>
      <w:r>
        <w:rPr/>
        <w:t>쉔䁲䜶㩐㉓浪싂걁輨㘱숩参礤玡┯ꍭ朵睧杣佴䩯ꍕ㥏旂⹖쵔浅㌮썥㌪▬璮杌╅䍒</w:t>
      </w:r>
      <w:r>
        <w:rPr/>
        <w:t>⵰</w:t>
      </w:r>
      <w:r>
        <w:rPr/>
        <w:t>噂쉸걔佮獏숪습㝣稨煐슩쵄⭹</w:t>
      </w:r>
      <w:r>
        <w:rPr/>
        <w:t>⠶</w:t>
      </w:r>
      <w:r>
        <w:rPr/>
        <w:t>녓묶畊卍녾䁘獪硤术긩⾬슿啙☯⯂촪顯⚬⎏숮䅱坯匷ㅾ䫂却吳숻쉠㴬㞏ꅪ♱煂曂쉷僂劥㡔偷擂䐪⭰</w:t>
      </w:r>
      <w:r>
        <w:rPr/>
        <w:t>ꥒ</w:t>
      </w:r>
      <w:r>
        <w:rPr/>
        <w:t>㵂潭싃輱⵹㬷䔸浴輩戯㭷繒绂䅗⑋</w:t>
      </w:r>
      <w:r>
        <w:rPr/>
        <w:t>꧂</w:t>
      </w:r>
      <w:r>
        <w:rPr/>
        <w:t>땖넣䑾䑰樭숺獏盂㘸⹾牀睎</w:t>
      </w:r>
      <w:r>
        <w:rPr/>
        <w:t>ꦘ</w:t>
      </w:r>
      <w:r>
        <w:rPr/>
        <w:t>쉙慮캘䡁슡堭ꌩ놵姂慱晖◂䥹㵬쌶숪䨥䰣桫쉐䡦싂쉉佗着獎떥塾䡨㧂烂ꏂ䅓쉧潉</w:t>
      </w:r>
      <w:r>
        <w:rPr/>
        <w:t>Ⱕ</w:t>
      </w:r>
      <w:r>
        <w:rPr/>
        <w:t>顣䌴⩬䩲琬椯懂䕞熏辬秂㉥뭑䶿츲⤮땓묭䱓潮쉎싂쏎䡷쉺⌮㕆浚</w:t>
      </w:r>
      <w:r>
        <w:rPr/>
        <w:t>ⲩ</w:t>
      </w:r>
      <w:r>
        <w:rPr/>
        <w:t>㭶梿䭭꺡㈫灀㍺⫂徏㭸ꥪ恈挬㕾㊩牶嚡쉯根癸盃넦싎夰璿氳䲩哂ㅗꄸ剀쉵쌵컂畵嚮䨯⩞䠨㊥器ꅍ䯂깒極숨倯秂地⥱戥꥗朤⬦杄꥗形쉍唩摦♺煭䋂딲䅢剈㡳⍃庩딸唪ま浺촬쉕津쉤ざ㠮쌶쉩佳㝧䩘뭨②晏ⸯ䒮摀땾⌰轩偰㐪싂쉨轲桥싂㧍垩橌獉⪱㍄숶䵨䝑氦⾩䗂䧂嚱繡⑭</w:t>
      </w:r>
      <w:r>
        <w:rPr/>
        <w:t>ꔺ</w:t>
      </w:r>
      <w:r>
        <w:rPr/>
        <w:t>싂쉆</w:t>
      </w:r>
      <w:r>
        <w:rPr/>
        <w:t>ꕁ</w:t>
      </w:r>
      <w:r>
        <w:rPr/>
        <w:t>넲拎危⥧걸䑷洸䭎昨冻呇眨㍓◂柂걸갲漹婵灊㙃䝷</w:t>
      </w:r>
      <w:r>
        <w:rPr/>
        <w:t>⡁</w:t>
      </w:r>
      <w:r>
        <w:rPr/>
        <w:t>㷂傘牘떡숸挵뼱塋圭쉋瑨欦㔣䕃⩶딯꥕瑕⩺奢繰擂㟂琽뭕⭓슏恵㞩才䭳埃佐䥁쉔㙇憣㨤㤽딦䲏地㝅녴眤卧䵕쉙꥖㜱毂쉒扬쉸噇晫㑎侩꥔穷烃檏㕴䔩庡契♩〱숣嫂䍟깴沱係╖怶쉚妮潧㥓</w:t>
      </w:r>
      <w:r>
        <w:rPr/>
        <w:t>⣎</w:t>
      </w:r>
      <w:r>
        <w:rPr/>
        <w:t>ꇂ瑳♳扣ㆩ념㩤⥂쉃橏㩥쉔晁쉾䱲啡䡯䑡千䄤㍙␪</w:t>
      </w:r>
      <w:r>
        <w:rPr/>
        <w:t>ⱗ</w:t>
      </w:r>
      <w:r>
        <w:rPr/>
        <w:t>漦</w:t>
      </w:r>
      <w:r>
        <w:rPr/>
        <w:t>ⱳ</w:t>
      </w:r>
      <w:r>
        <w:rPr/>
        <w:t>癢女뭁汫娷帨祳깧杂丣䯂爵㍠㕗⭳슻겵싂</w:t>
      </w:r>
      <w:r>
        <w:rPr/>
        <w:t>ꕣ</w:t>
      </w:r>
      <w:r>
        <w:rPr/>
        <w:t>勂㠭</w:t>
      </w:r>
      <w:r>
        <w:rPr/>
        <w:t>⡞</w:t>
      </w:r>
      <w:r>
        <w:rPr/>
        <w:t>媥煣慆䩱䒡뼨㞏畑껂쉖썔</w:t>
      </w:r>
      <w:r>
        <w:rPr/>
        <w:t>ꥊꥆꕰⶮ</w:t>
      </w:r>
      <w:r>
        <w:rPr/>
        <w:t>땅䞿癫〦棂湍瘹㨶䑨婓</w:t>
      </w:r>
      <w:r>
        <w:rPr/>
        <w:t>ⱔ⎻</w:t>
      </w:r>
      <w:r>
        <w:rPr/>
        <w:t>㵬䄴怣䉴䈪䬨쉦戊癶숵</w:t>
      </w:r>
      <w:r>
        <w:rPr/>
        <w:t>ꕡ</w:t>
      </w:r>
      <w:r>
        <w:rPr/>
        <w:t>䍃ヂ焱䋂傏揂囂坒撿♎器䉫确䅭㭢倱㭺欥㩪㉠싂ㅷ怷㦵칯〩딮⏂깨⨽朲汵佣⧎吴걨噉額息搫䟎嚮氰⭅斘滂칤</w:t>
      </w:r>
      <w:r>
        <w:rPr/>
        <w:t>ⰸ⍣</w:t>
      </w:r>
      <w:r>
        <w:rPr/>
        <w:t>瑖䅯䕉浀츦䥥穒飂㪿䨯浢穐朻囃瑓긫숷곎⨯幨䅂妩땹䩲橵㐴ꍍ쉤</w:t>
      </w:r>
      <w:r>
        <w:rPr/>
        <w:t>ꖡ</w:t>
      </w:r>
      <w:r>
        <w:rPr/>
        <w:t>档⏂㤲⨶㓂久╢橷励㕀</w:t>
      </w:r>
      <w:r>
        <w:rPr/>
        <w:t>ꥁ</w:t>
      </w:r>
      <w:r>
        <w:rPr/>
        <w:t>쉣쵔⥮⨤䫂催曂弨㢣偐址栤⵮싂婹⚡⽭娥楑昫䯂怣쉏仂㍙稷ꅾ奷昫昪䏂也㵣</w:t>
      </w:r>
      <w:r>
        <w:rPr/>
        <w:t>꧂</w:t>
      </w:r>
      <w:r>
        <w:rPr/>
        <w:t>泂</w:t>
      </w:r>
      <w:r>
        <w:rPr/>
        <w:t>⠮</w:t>
      </w:r>
      <w:r>
        <w:rPr/>
        <w:t>单䰻佹䚣幧⽗珂噬歊쉷㑺瘲껂婌⍉ꄯ㥔椬癚뼤쉌녟湙췂兏䢿橑水恴ꍺ偨噤䉖轉㤺ꅱ쉍䢩伭び瀳䈰瘮쉎⥫嗎⸮숹妻猸稰</w:t>
      </w:r>
      <w:r>
        <w:rPr/>
        <w:t>ⱇ</w:t>
      </w:r>
      <w:r>
        <w:rPr/>
        <w:t>㐤剄㕸㈯故夳琵祏쉆滍掩뽌뿂걗␻뭢㥊㙫쉡輪䩫炿숸쉆亿䕤嘥슿⪩⍲坱泃䁚獶祴頺Ⓜ瑣녖╳奶睱捴坷쉀䩲䆵땑迂怽璿桎喵塶</w:t>
      </w:r>
      <w:r>
        <w:rPr/>
        <w:t>⠳</w:t>
      </w:r>
      <w:r>
        <w:rPr/>
        <w:t>穑乱⸳䂥塾勂桱Ⓙ歊汢繚摪쉬媵⯂쉟슩秂穨䠤㙍䥬</w:t>
      </w:r>
      <w:r>
        <w:rPr/>
        <w:t>ⷂ</w:t>
      </w:r>
      <w:r>
        <w:rPr/>
        <w:t>깠乔칦橙氯칕⨣礤숲橤䖩彴</w:t>
      </w:r>
      <w:r>
        <w:rPr/>
        <w:t>⡅</w:t>
      </w:r>
      <w:r>
        <w:rPr/>
        <w:t>ꥦ睪厩㬴</w:t>
      </w:r>
      <w:r>
        <w:rPr/>
        <w:t>ꕈ</w:t>
      </w:r>
      <w:r>
        <w:rPr/>
        <w:t>䥋땳㨭牰㭗奦繟䱔瀴悘쉓⼫</w:t>
      </w:r>
      <w:r>
        <w:rPr/>
        <w:t>ⱒ</w:t>
      </w:r>
      <w:r>
        <w:rPr/>
        <w:t>䥕啣ㄫ㷂繟城䬬䢩䭅</w:t>
      </w:r>
      <w:r>
        <w:rPr/>
        <w:t>ꦿ</w:t>
      </w:r>
      <w:r>
        <w:rPr/>
        <w:t>摔䯂</w:t>
      </w:r>
      <w:r>
        <w:rPr/>
        <w:t>⠤</w:t>
      </w:r>
      <w:r>
        <w:rPr/>
        <w:t>㕆坒縪䦵楰䰻쉳슘慫㌥</w:t>
      </w:r>
      <w:r>
        <w:rPr/>
        <w:t>⣂</w:t>
      </w:r>
      <w:r>
        <w:rPr/>
        <w:t>쉊쌥ꍴ偦彭▵湦슬壂村弥뼶母䃂⩵楣䍦䁤쉆轔쉷忂燎䥒㨩甩䞡縨⽚梱䝖漩ꅶ敄</w:t>
      </w:r>
      <w:r>
        <w:rPr/>
        <w:t>Ɒ</w:t>
      </w:r>
      <w:r>
        <w:rPr/>
        <w:t>䴣╶䓂硚氩㛂䚩稫渽땸⎩㆘싎㎘顅㉡㵷䆥뭘慁㑄⸫正⥩㩲燎⩤湪ケ㵳敶妣⛂ꍠ秂숮浣䡵捈噚싂畀䐣숪㉔곂㤺帽滂啕쉪琶㭴牺딣全㒵瑘婥⧂纩쉤橱칃⑭⼩쉭㯂䉷㍮㭤婂⽈┺偃⩕䩤喬慅歟쌳䩆</w:t>
      </w:r>
      <w:r>
        <w:rPr/>
        <w:t>ⷂ</w:t>
      </w:r>
      <w:r>
        <w:rPr/>
        <w:t>牌䆬惎⫂癯晋╺扥渻㜩㷂窩焳</w:t>
      </w:r>
      <w:r>
        <w:rPr/>
        <w:t>Ⱖ</w:t>
      </w:r>
      <w:r>
        <w:rPr/>
        <w:t>숫숩</w:t>
      </w:r>
      <w:r>
        <w:rPr/>
        <w:t>Ⱛ</w:t>
      </w:r>
      <w:r>
        <w:rPr/>
        <w:t>稴牨숳畸䔮뭧㘴桫갽㝃칹優呙旂⹋쉋佒ꏂ桷뗂숦쉍ꅞ乫㚣䂻杮垩祑▮䚥祢쉬䈭䍾㵶쵪넴潈䟂壂晖䵁␻圯䴣亣牐湤杤晇顗塐ꅱ皩⍰㝷珂琻䓃䆻㑋ꅞ䨊녘恺㡵</w:t>
      </w:r>
      <w:r>
        <w:rPr/>
        <w:t>ꕾ</w:t>
      </w:r>
      <w:r>
        <w:rPr/>
        <w:t>櫂卑伳䉇䶵ち㵥⽏繂⏃뼭㒣♩숸㑴㍫숮朰㐽㋂櫂档⑑숫穅水浌㵶㨫秂⏎此☮畗딬䑺页竃湪</w:t>
      </w:r>
      <w:r>
        <w:rPr/>
        <w:t>Ⱜ</w:t>
      </w:r>
      <w:r>
        <w:rPr/>
        <w:t>㟂畾㡨場畓⌣榬䡠㐹⼽畂區</w:t>
      </w:r>
      <w:r>
        <w:rPr/>
        <w:t>ⱉ</w:t>
      </w:r>
      <w:r>
        <w:rPr/>
        <w:t>垿㡢婠㕁縰㙏ꌷ剕⽰爭歊乚땁䜻</w:t>
      </w:r>
      <w:r>
        <w:rPr/>
        <w:t>ꤽ</w:t>
      </w:r>
      <w:r>
        <w:rPr/>
        <w:t>懂뗎䵪싂갹祋辩是癈㌲䥺싂숤쵒⮣╞憘佤爸쉺抡㝥兇䐱燂洮쉆汐숬⩁䔰睓總䵴搭⛂싂⧂쉐牶㭆祕㍖堭迂싎捌</w:t>
      </w:r>
      <w:r>
        <w:rPr/>
        <w:t>꤬</w:t>
      </w:r>
      <w:r>
        <w:rPr/>
        <w:t>㡢枿燃㕳뽭쉤뼷䑪숭䵓</w:t>
      </w:r>
      <w:r>
        <w:rPr/>
        <w:t>Ⳃ</w:t>
      </w:r>
      <w:r>
        <w:rPr/>
        <w:t>捑</w:t>
      </w:r>
      <w:r>
        <w:rPr/>
        <w:t>⣍⩄</w:t>
      </w:r>
      <w:r>
        <w:rPr/>
        <w:t>떡喻椦匹浒㞵䯍♚⦿☯㵐搥啺썾䊿쉏畄⿂䕬丨飍ꥲ⹎쉀穥㴣港栫樮橅⍉㔫轘슩㍺</w:t>
      </w:r>
      <w:r>
        <w:rPr/>
        <w:t>ꤷ</w:t>
      </w:r>
      <w:r>
        <w:rPr/>
        <w:t>뇂싍咿㙣瀥슻个顚利숮恍睆䲣輷嗂汵慃㉁硚䛂梏瘫믂ㅯ票⹧椴╴뇂悬䶵穩䑲迂灭穭暥畺稰⹌캣숲⒩仂弩墿㉌ぞ䢻漵㙟䱌</w:t>
      </w:r>
      <w:r>
        <w:rPr/>
        <w:t>⡇</w:t>
      </w:r>
      <w:r>
        <w:rPr/>
        <w:t>㎬顈⨹㤶䰲反</w:t>
      </w:r>
      <w:r>
        <w:rPr/>
        <w:t>ⰸ</w:t>
      </w:r>
      <w:r>
        <w:rPr/>
        <w:t>쵅㤳侣㛂梵剨</w:t>
      </w:r>
      <w:r>
        <w:rPr/>
        <w:t>ꕍ</w:t>
      </w:r>
      <w:r>
        <w:rPr/>
        <w:t>畢⽰佊뽖ꥨ㑪橃䫎㑄䵾䜩묵橓瞣⻂䧂睏⹃㦮䡣轧噐㗂㩧</w:t>
      </w:r>
      <w:r>
        <w:rPr/>
        <w:t>ꗍ</w:t>
      </w:r>
      <w:r>
        <w:rPr/>
        <w:t>캥瘺䴦⩧♧睓杰漴㙣搰㭦噷呟⭯湶㡹쉟璻憡搷汾⥓䵮숹頤</w:t>
      </w:r>
      <w:r>
        <w:rPr/>
        <w:t>⡤</w:t>
      </w:r>
      <w:r>
        <w:rPr/>
        <w:t>㛂㢬壂</w:t>
      </w:r>
      <w:r>
        <w:rPr/>
        <w:t>ꖡ</w:t>
      </w:r>
      <w:r>
        <w:rPr/>
        <w:t>窩ꄥ䍌輪⍗擂慡祱싂妬</w:t>
      </w:r>
      <w:r>
        <w:rPr/>
        <w:t>ⷎ⑕╆</w:t>
      </w:r>
      <w:r>
        <w:rPr/>
        <w:t>㍣㭮煘⾩祸偩獨牧爸剈숣碿歏슩㪮碩㇂轹䵕䘻䝱眳㝈ㅆ猰쵎</w:t>
      </w:r>
      <w:r>
        <w:rPr/>
        <w:t>ꕫ</w:t>
      </w:r>
      <w:r>
        <w:rPr/>
        <w:t>啘妬쉦噊ꌱ瀰ꍊ䃃灌䭇䖿쉹疻⹶뭞暩㢿㭦务椻吩䏂쌤彎硊潧㤯佶⥥版娶䌰ぷ畨숺猯丱旃瘷煰䁂熏甦쉧偎뽏碡䞮睇睒嘷㍨乫漪剂㛂</w:t>
      </w:r>
      <w:r>
        <w:rPr/>
        <w:t>꧂ꗂ</w:t>
      </w:r>
      <w:r>
        <w:rPr/>
        <w:t>䙤䔶㕙捠䱒啸焱牠坳쉷悩畊睘싂究</w:t>
      </w:r>
      <w:r>
        <w:rPr/>
        <w:t>ꕣ</w:t>
      </w:r>
      <w:r>
        <w:rPr/>
        <w:t>乂ꥱ숪싂ぴ</w:t>
      </w:r>
      <w:r>
        <w:rPr/>
        <w:t>ꤩ</w:t>
      </w:r>
      <w:r>
        <w:rPr/>
        <w:t>洹辘䀬割墬炏婃넪凂쉅䙡入硴劥㖏⑃⸶</w:t>
      </w:r>
      <w:r>
        <w:rPr/>
        <w:t>⠤</w:t>
      </w:r>
      <w:r>
        <w:rPr/>
        <w:t>漹轹稷⮻쉃杦숺곂䔤獬䝨</w:t>
      </w:r>
      <w:r>
        <w:rPr/>
        <w:t>Ⱓ</w:t>
      </w:r>
      <w:r>
        <w:rPr/>
        <w:t>䫂卷玵╸绍ꥸ싂ㅱ轧ꇂ偳硨嗂</w:t>
      </w:r>
      <w:r>
        <w:rPr/>
        <w:t>ꖻ</w:t>
      </w:r>
      <w:r>
        <w:rPr/>
        <w:t>徣个</w:t>
      </w:r>
      <w:r>
        <w:rPr/>
        <w:t>Ⱝ</w:t>
      </w:r>
      <w:r>
        <w:rPr/>
        <w:t>禬䣂祙㙮癁䍢⭷〺ꎮ嫍꥚桓㉥杈뭣䍘浄佘④楂쉰轰欴倨䋂㑦㩐쉷ꆣ</w:t>
      </w:r>
      <w:r>
        <w:rPr/>
        <w:t>ꗍ</w:t>
      </w:r>
      <w:r>
        <w:rPr/>
        <w:t>䣃깣⏂ꅢ硵쵩ꅊ♞칃単깇睦⵺䕘嘺</w:t>
      </w:r>
      <w:r>
        <w:rPr/>
        <w:t>꥟</w:t>
      </w:r>
      <w:r>
        <w:rPr/>
        <w:t>䜷急☩</w:t>
      </w:r>
      <w:r>
        <w:rPr/>
        <w:t>⡡</w:t>
      </w:r>
      <w:r>
        <w:rPr/>
        <w:t>种</w:t>
      </w:r>
      <w:r>
        <w:rPr/>
        <w:t>ⲻ</w:t>
      </w:r>
      <w:r>
        <w:rPr/>
        <w:t>匊ꥢ欪䍗쉥拂</w:t>
      </w:r>
      <w:r>
        <w:rPr/>
        <w:t>ⱍ</w:t>
      </w:r>
      <w:r>
        <w:rPr/>
        <w:t>딶䉷㔩䂩䍵</w:t>
      </w:r>
      <w:r>
        <w:rPr/>
        <w:t>꧂</w:t>
      </w:r>
      <w:r>
        <w:rPr/>
        <w:t>䜦坺漤楉䡶绂泂ꇂ彆䄴燂슏䚻</w:t>
      </w:r>
      <w:r>
        <w:rPr/>
        <w:t>ꕫ</w:t>
      </w:r>
      <w:r>
        <w:rPr/>
        <w:t>灗⪥⫂漺⩶彶䱥쉊쉬뽏栯쉗슱쉧⎘秂걂⭷</w:t>
      </w:r>
      <w:r>
        <w:rPr/>
        <w:t>ⱨ</w:t>
      </w:r>
      <w:r>
        <w:rPr/>
        <w:t>〭</w:t>
      </w:r>
      <w:r>
        <w:rPr/>
        <w:t>ꕰ</w:t>
      </w:r>
      <w:r>
        <w:rPr/>
        <w:t>쉐獂晱奾䣂싃</w:t>
      </w:r>
      <w:r>
        <w:rPr/>
        <w:t>ꦘ</w:t>
      </w:r>
      <w:r>
        <w:rPr/>
        <w:t>乗☥唷頦纣</w:t>
      </w:r>
      <w:r>
        <w:rPr/>
        <w:t>ꥍ</w:t>
      </w:r>
      <w:r>
        <w:rPr/>
        <w:t>旂쵇쉆⑮泂㨱漥㢥䙪</w:t>
      </w:r>
      <w:r>
        <w:rPr/>
        <w:t>ⷂ⌥</w:t>
      </w:r>
      <w:r>
        <w:rPr/>
        <w:t>ꇂ싂敖湳촤摨⫂䨽䁌⭦砥넻䄶杆䥰겱㝢䉫Ⓜ뗂摶걬녃㬽넵슱卪獒恷牑秂氰䳂擂☶磂御격썸攺㡖쉇䙄弫♪⾩㕙숪</w:t>
      </w:r>
      <w:r>
        <w:rPr/>
        <w:t>⠣</w:t>
      </w:r>
      <w:r>
        <w:rPr/>
        <w:t>纮㯎喻礯</w:t>
      </w:r>
      <w:r>
        <w:rPr/>
        <w:t>ⵇ</w:t>
      </w:r>
      <w:r>
        <w:rPr/>
        <w:t>䵥湦ㆿ쉐</w:t>
      </w:r>
      <w:r>
        <w:rPr/>
        <w:t>꧂</w:t>
      </w:r>
      <w:r>
        <w:rPr/>
        <w:t>坲伱싂欳싂촥㵖繒녍噗末票캬縮侮숽깫㟂㫂</w:t>
      </w:r>
      <w:r>
        <w:rPr/>
        <w:t>⡙</w:t>
      </w:r>
      <w:r>
        <w:rPr/>
        <w:t>戹◂┣캵䐬囂숻</w:t>
      </w:r>
      <w:r>
        <w:rPr/>
        <w:t>ⳃ</w:t>
      </w:r>
      <w:r>
        <w:rPr/>
        <w:t>䝘쉎쵹矂眨</w:t>
      </w:r>
      <w:r>
        <w:rPr/>
        <w:t>꧂</w:t>
      </w:r>
      <w:r>
        <w:rPr/>
        <w:t>䟂╭祎숦ㅊ뇂㘱㜬䂱싂ꍺ쉹㡏쉰쉐䙯䌮浲⍌睵뼲䚘吤搻䪘甥婪轾繁⩓㜳쉺⒣싂䙾猣㭤〴䍯䅉춘쉾싂权溩歋䉫䦏䕱</w:t>
      </w:r>
      <w:r>
        <w:rPr/>
        <w:t>ⰸ</w:t>
      </w:r>
      <w:r>
        <w:rPr/>
        <w:t>ꤱ</w:t>
      </w:r>
      <w:r>
        <w:rPr/>
        <w:t>獤⧂扣ꍒ䑠啘其딸㫂挤焪⥓䊵偘걘⍩넦쉰ꍙ쉥䩧擂䭉</w:t>
      </w:r>
      <w:r>
        <w:rPr/>
        <w:t>ꤤ⩆</w:t>
      </w:r>
      <w:r>
        <w:rPr/>
        <w:t>䀬䕵䆘攪樲埂ꅉ⌭</w:t>
      </w:r>
      <w:r>
        <w:rPr/>
        <w:t>ꥐ</w:t>
      </w:r>
      <w:r>
        <w:rPr/>
        <w:t>ケ숬⍒컂戻뿂旃츲</w:t>
      </w:r>
      <w:r>
        <w:rPr/>
        <w:t>꧂</w:t>
      </w:r>
      <w:r>
        <w:rPr/>
        <w:t>䙸⍧䑳剓⦿㐹</w:t>
      </w:r>
      <w:r>
        <w:rPr/>
        <w:t>ꕨ</w:t>
      </w:r>
      <w:r>
        <w:rPr/>
        <w:t>䁔</w:t>
      </w:r>
      <w:r>
        <w:rPr/>
        <w:t>ⱦ</w:t>
      </w:r>
      <w:r>
        <w:rPr/>
        <w:t>䄶圬獈컂깩⥣噬戥惃⾵㕉坟丵㈻彟싍</w:t>
      </w:r>
      <w:r>
        <w:rPr/>
        <w:t>Ⱡ</w:t>
      </w:r>
      <w:r>
        <w:rPr/>
        <w:t>亵凂♋䭫剨㶩瘹⥲쉹搳䜴桙㢵썋棂</w:t>
      </w:r>
      <w:r>
        <w:rPr/>
        <w:t>ꤴ</w:t>
      </w:r>
      <w:r>
        <w:rPr/>
        <w:t>穾戸埂䎏兾䗂橂땷敠桎㏍圣汹䌫䷂渽乎䄮夽䚿塍ꥥ睡桉칯</w:t>
      </w:r>
      <w:r>
        <w:rPr/>
        <w:t>ꔰ⛂</w:t>
      </w:r>
      <w:r>
        <w:rPr/>
        <w:t>墿啋䩗䓂쉧䇂㗂㑊䍵摾慞뽟숴冡噞쉕顏晪湶슮太䲥轎珂⽸┫採䠴䭳숷숰璮頶报䜤瑷캵䙔沿쉕灵⹱</w:t>
      </w:r>
      <w:r>
        <w:rPr/>
        <w:t>ꗂ</w:t>
      </w:r>
      <w:r>
        <w:rPr/>
        <w:t>⽃癅쉖樫㓂㴤</w:t>
      </w:r>
      <w:r>
        <w:rPr/>
        <w:t>⡂</w:t>
      </w:r>
      <w:r>
        <w:rPr/>
        <w:t>濂䁦㔨䘸繞⭉器噏嘹쉶쉳咏칠獈䤤繖〣숩漭瑠ꅑ쉴囎堳㨮燍䧂⤶勂扢䡕ꌹ汮㍐灷〹뼯秂嚵쉨器喥甤쉕쉊㭫琻猨捁뗂</w:t>
      </w:r>
      <w:r>
        <w:rPr/>
        <w:t>⡏⩆</w:t>
      </w:r>
      <w:r>
        <w:rPr/>
        <w:t>썆祦倳瑕䧂幬栨䒬쉪旂惂剔䍡䴦⫍地祖⨹뭪夰彳▬䙭瘷ㄬ慟</w:t>
      </w:r>
      <w:r>
        <w:rPr/>
        <w:t>ⷂꤺ</w:t>
      </w:r>
      <w:r>
        <w:rPr/>
        <w:t>䀨쉊弭ㅋ占卌捕濂掏啡〲侮쉌④숩땫숪盎䘽瑲瘻⮏땐뮥䳃쎵梘쉩縱녘拂祀뮵傩㤱쉫갭㙰眬敺䋍牢堥䗎煋䃂뗂帵⛂쉋䌣煀䉚䚘洊</w:t>
      </w:r>
      <w:r>
        <w:rPr/>
        <w:t>ꤥ</w:t>
      </w:r>
      <w:r>
        <w:rPr/>
        <w:t>姍⤬狂夫츭䝡싂渽坖㤣䙖㡂䈭䵤牟</w:t>
      </w:r>
      <w:r>
        <w:rPr/>
        <w:t>ꕰ</w:t>
      </w:r>
      <w:r>
        <w:rPr/>
        <w:t>庿⎡㗂灬䠯㙎⭯㷂䑴剁䱗</w:t>
      </w:r>
      <w:r>
        <w:rPr/>
        <w:t>ꦻ⑋</w:t>
      </w:r>
      <w:r>
        <w:rPr/>
        <w:t>吪嚩瑁ㆱ勃♋䵁쉗</w:t>
      </w:r>
      <w:r>
        <w:rPr/>
        <w:t>ꦿ</w:t>
      </w:r>
      <w:r>
        <w:rPr/>
        <w:t>橚秂⨪쉢但別㠷挩쉢空㡩슣汊┹䬭氨地顃ㅊ쉑祍ね녮䵗⽄쌫</w:t>
      </w:r>
      <w:r>
        <w:rPr/>
        <w:t>⡴</w:t>
      </w:r>
      <w:r>
        <w:rPr/>
        <w:t>䕔䁺⸷輳</w:t>
      </w:r>
      <w:r>
        <w:rPr/>
        <w:t>ꔴ</w:t>
      </w:r>
      <w:r>
        <w:rPr/>
        <w:t>䱡⼦㑗⪮⽞ꍔ穴뾡剑绍┽恖䥦吣㢣숷っ썪禡䏂슩匬⧂淂楐楖쉬⭎묬</w:t>
      </w:r>
      <w:r>
        <w:rPr/>
        <w:t>꥓</w:t>
      </w:r>
      <w:r>
        <w:rPr/>
        <w:t>숴뽔뗂䦏橑썪湇懂湸숮吻㑌捂幾쉂輵⩾顳㡵則博쉔彬㙎묪弪睾嚣风䝅넺⑏㍪╏䑺</w:t>
      </w:r>
      <w:r>
        <w:rPr/>
        <w:t>ⴥ</w:t>
      </w:r>
      <w:r>
        <w:rPr/>
        <w:t>穌</w:t>
      </w:r>
      <w:r>
        <w:rPr/>
        <w:t>ⱍ</w:t>
      </w:r>
      <w:r>
        <w:rPr/>
        <w:t>ꥯ噤</w:t>
      </w:r>
      <w:r>
        <w:rPr/>
        <w:t>ⵞ</w:t>
      </w:r>
      <w:r>
        <w:rPr/>
        <w:t>瞩ꍉ㎱佋</w:t>
      </w:r>
      <w:r>
        <w:rPr/>
        <w:t>⢻</w:t>
      </w:r>
      <w:r>
        <w:rPr/>
        <w:t>琳䅍☭呹싂剋橖ꅧ䔩쉑捊扳倬瘳㌸㒡쉐礬⍺杠摫棂婁浆冻䌮別䉵摤꺡呍祠䡤⚏碮へ渶䕗㥞帲幾咡⺿繨䡣ㅢ䝷</w:t>
      </w:r>
      <w:r>
        <w:rPr/>
        <w:t>⡞</w:t>
      </w:r>
      <w:r>
        <w:rPr/>
        <w:t>쉭湾뗂眵㬫呔呩䛃捄戦╯㵱♟䧃珂榏䥎砲㍺窻暘䅠쉍堲썖䬣慀⛂䃂㝆</w:t>
      </w:r>
      <w:r>
        <w:rPr/>
        <w:t>⡑</w:t>
      </w:r>
      <w:r>
        <w:rPr/>
        <w:t>숰䊬ꅔ⨥颻杨䷂䅥㔹卞</w:t>
      </w:r>
      <w:r>
        <w:rPr/>
        <w:t>ꔴ</w:t>
      </w:r>
      <w:r>
        <w:rPr/>
        <w:t>㡰걸⺡䠩㬷繓䝩䙅⍗爩吷片춏扺圵䕑쏂䧍楯䗂</w:t>
      </w:r>
      <w:r>
        <w:rPr/>
        <w:t>ꗂ</w:t>
      </w:r>
      <w:r>
        <w:rPr/>
        <w:t>칷㗂棂ꌣ㤬</w:t>
      </w:r>
      <w:r>
        <w:rPr/>
        <w:t>꧂</w:t>
      </w:r>
      <w:r>
        <w:rPr/>
        <w:t>滃危偁晲兆</w:t>
      </w:r>
      <w:r>
        <w:rPr/>
        <w:t>ꤹ</w:t>
      </w:r>
      <w:r>
        <w:rPr/>
        <w:t>伹琪干睐灨䭔뿂㘫뭫挴䵱⭇㨪</w:t>
      </w:r>
      <w:r>
        <w:rPr/>
        <w:t>ꔣ</w:t>
      </w:r>
      <w:r>
        <w:rPr/>
        <w:t>㍁堰剏䞻硤䥨⤪⑤칦숪甪兦佖䟂䴭⌺卯輫</w:t>
      </w:r>
      <w:r>
        <w:rPr/>
        <w:t>ⱚ</w:t>
      </w:r>
      <w:r>
        <w:rPr/>
        <w:t>奩슥┪㎏午硅杦녃쉁恚區ꇂ䕩䋂畁䱤哂䭖⽹楏녒㮮䥗坕凂桰츯</w:t>
      </w:r>
      <w:r>
        <w:rPr/>
        <w:t>꧂</w:t>
      </w:r>
      <w:r>
        <w:rPr/>
        <w:t>氱䕏䓂爸</w:t>
      </w:r>
      <w:r>
        <w:rPr/>
        <w:t>ꥆ</w:t>
      </w:r>
      <w:r>
        <w:rPr/>
        <w:t>䀽칡썋〥吽斡䂡升␣幭갪㶻棂姂Ⓜ⥎伺쉥繫扴爤꺣쵆䫂窵</w:t>
      </w:r>
      <w:r>
        <w:rPr/>
        <w:t>⡉</w:t>
      </w:r>
      <w:r>
        <w:rPr/>
        <w:t>櫂쉑〬稱䱃쉃样䲮쉺頹䅟</w:t>
      </w:r>
      <w:r>
        <w:rPr/>
        <w:t>ꕹ</w:t>
      </w:r>
      <w:r>
        <w:rPr/>
        <w:t>침슿놮禡汞䍈迂쉩㜪睅昸슩旃걭灧恤纵쉦㥗䬰嘶䔳迂쉆扶啀</w:t>
      </w:r>
      <w:r>
        <w:rPr/>
        <w:t>ꕆ</w:t>
      </w:r>
      <w:r>
        <w:rPr/>
        <w:t>樽ꎵ䵍楡硣擂梵㧂灧焮幪╀⑲Ⓙ塀囂潮佈撡形슥䩷硄╴坳〶匹썌㩷쏂㭥곂㡤쉶档♋弭깘숫♦摹</w:t>
      </w:r>
      <w:r>
        <w:rPr/>
        <w:t>ⷂ</w:t>
      </w:r>
      <w:r>
        <w:rPr/>
        <w:t>䉨畒숹焣⹢䤮걃疻쏂꥚⥴種母</w:t>
      </w:r>
      <w:r>
        <w:rPr/>
        <w:t>ꦩ</w:t>
      </w:r>
      <w:r>
        <w:rPr/>
        <w:t>娺숵幵噎䥨⭠䥞⭭믂瑾쉇숥潪捞쉂㍦쵩䭲条␵</w:t>
      </w:r>
      <w:r>
        <w:rPr/>
        <w:t>꧃</w:t>
      </w:r>
      <w:r>
        <w:rPr/>
        <w:t>㣂ㅏ쉦㑩䐸쏂</w:t>
      </w:r>
      <w:r>
        <w:rPr/>
        <w:t>ⵈ</w:t>
      </w:r>
      <w:r>
        <w:rPr/>
        <w:t>嘹炮⑙兩쉡椴畞⾩幟䝱摩Ⓜ㍲樸搪片</w:t>
      </w:r>
      <w:r>
        <w:rPr/>
        <w:t>ꔤ</w:t>
      </w:r>
      <w:r>
        <w:rPr/>
        <w:t>托꥗䱞娩㵬迂幎⧂䭉숊싂愵帶玵춡</w:t>
      </w:r>
      <w:r>
        <w:rPr/>
        <w:t>ꕰ</w:t>
      </w:r>
      <w:r>
        <w:rPr/>
        <w:t>ㅆ杦⭒䈶烃畂䕌뿂녰♴櫂獾捯䎻</w:t>
      </w:r>
      <w:r>
        <w:rPr/>
        <w:t>ꥆ</w:t>
      </w:r>
      <w:r>
        <w:rPr/>
        <w:t>栯⴨ꎿ</w:t>
      </w:r>
      <w:r>
        <w:rPr/>
        <w:t>ⰴ</w:t>
      </w:r>
      <w:r>
        <w:rPr/>
        <w:t>帬楪</w:t>
      </w:r>
      <w:r>
        <w:rPr/>
        <w:t>⠶</w:t>
      </w:r>
      <w:r>
        <w:rPr/>
        <w:t>ꇂ疿倶ꇂ瑳楶ꥴ땹牺☯儵娥栵䍌촮扢猻㉤桴㕸楳</w:t>
      </w:r>
      <w:r>
        <w:rPr/>
        <w:t>Ȿ</w:t>
      </w:r>
      <w:r>
        <w:rPr/>
        <w:t>䩩♦繳쉅⽎晘⒡</w:t>
      </w:r>
      <w:r>
        <w:rPr/>
        <w:t>⢬</w:t>
      </w:r>
      <w:r>
        <w:rPr/>
        <w:t>欪繄㙅싂숩卭㓂昨吸繤唭쉵㠮㝚ㅳ灣⸳㩤䥺췂⩗兇祙地偦畯㐭싂株㤸焩顟䉑睌⩧䍞睅扨轵慣긬濂津⑵㩶⬤ꌬ⨽⭥슱顂皿䭮竂ꍷ縫쉕汯⫂䷍禿璿⩴떡飂䁳㩂櫎</w:t>
      </w:r>
      <w:r>
        <w:rPr/>
        <w:t>꧂</w:t>
      </w:r>
      <w:r>
        <w:rPr/>
        <w:t>疵係眶睥⮏畔숭慟㍕挹묺轨썘涮暘䭤ꅕꥺ쏂㈨쵕穈</w:t>
      </w:r>
      <w:r>
        <w:rPr/>
        <w:t>ꕈ</w:t>
      </w:r>
      <w:r>
        <w:rPr/>
        <w:t>楡卬役刪⑀婨曂⽩䡪⹒</w:t>
      </w:r>
      <w:r>
        <w:rPr/>
        <w:t>ꕶ</w:t>
      </w:r>
      <w:r>
        <w:rPr/>
        <w:t>㵮共㕂偐儵칶㕐塗硡䩰恮ㄷ敕䕱㙈싂轲顑</w:t>
      </w:r>
      <w:r>
        <w:rPr/>
        <w:t>ꤳ</w:t>
      </w:r>
      <w:r>
        <w:rPr/>
        <w:t>慇焪䡉⛂心ぷ뾘</w:t>
      </w:r>
      <w:r>
        <w:rPr/>
        <w:t>ꕠ</w:t>
      </w:r>
      <w:r>
        <w:rPr/>
        <w:t>獹㩘慒⽣䥖깂㢮䅌⛂呋뮿硑㵱䳂㍙卄╊党⽚愽牯깈䘶婲匷䏍婦䈱䕪䐦</w:t>
      </w:r>
      <w:r>
        <w:rPr/>
        <w:t>⢡⪻</w:t>
      </w:r>
      <w:r>
        <w:rPr/>
        <w:t>慵塇题啩户⹇㭩䍕潳癸믂敨ꥹ</w:t>
      </w:r>
      <w:r>
        <w:rPr/>
        <w:t>Ⱙ</w:t>
      </w:r>
      <w:r>
        <w:rPr/>
        <w:t>䆮㩟싂伥䕇ꥤ䴪쉰숽쉟塷墵</w:t>
      </w:r>
      <w:r>
        <w:rPr/>
        <w:t>ꕹ</w:t>
      </w:r>
      <w:r>
        <w:rPr/>
        <w:t>歓䅾㵅쉎갵</w:t>
      </w:r>
      <w:r>
        <w:rPr/>
        <w:t>ꥐ</w:t>
      </w:r>
      <w:r>
        <w:rPr/>
        <w:t>晫⩡⼹䨱㨳卑愰⌨嗂睁䁔쉆歉庩样疏稺瘬⌴䌭싃恾</w:t>
      </w:r>
      <w:r>
        <w:rPr/>
        <w:t>ⷂ</w:t>
      </w:r>
      <w:r>
        <w:rPr/>
        <w:t>⾘硬頦촰獟⯂湒わ쉾愹ꌪ䘬洪壂煈ꍁ䅉◂眭朰쏂숹㥕깨⽮夣</w:t>
      </w:r>
      <w:r>
        <w:rPr/>
        <w:t>ꕋ</w:t>
      </w:r>
      <w:r>
        <w:rPr/>
        <w:t>縶䋂样䕬䯂숯쉸㌪栵瑡磎塱婟幠䆮祵ꏂ顤슏⿂쉪琺儰䁃㥏剬汆媏</w:t>
      </w:r>
      <w:r>
        <w:rPr/>
        <w:t>ꔨ</w:t>
      </w:r>
      <w:r>
        <w:rPr/>
        <w:t>㤺兓甸쉘㍄뼣⥀姃</w:t>
      </w:r>
      <w:r>
        <w:rPr/>
        <w:t>⣂</w:t>
      </w:r>
      <w:r>
        <w:rPr/>
        <w:t>彞愪纩卨慹</w:t>
      </w:r>
      <w:r>
        <w:rPr/>
        <w:t>ⴻ</w:t>
      </w:r>
      <w:r>
        <w:rPr/>
        <w:t>橠但묳㤩</w:t>
      </w:r>
      <w:r>
        <w:rPr/>
        <w:t>ⲻ</w:t>
      </w:r>
      <w:r>
        <w:rPr/>
        <w:t>㕕浶</w:t>
      </w:r>
      <w:r>
        <w:rPr/>
        <w:t>ⵣ</w:t>
      </w:r>
      <w:r>
        <w:rPr/>
        <w:t>ⰸ</w:t>
      </w:r>
      <w:r>
        <w:rPr/>
        <w:t>㈷窣⍬熬㍓琵癣걒쉘䟂湶乁姍㈮䵟㕖㋂갪溣乧</w:t>
      </w:r>
      <w:r>
        <w:rPr/>
        <w:t>꥓</w:t>
      </w:r>
      <w:r>
        <w:rPr/>
        <w:t>坟㵎輪䁟碻咣숯䷂ꅺ</w:t>
      </w:r>
      <w:r>
        <w:rPr/>
        <w:t>⠨</w:t>
      </w:r>
      <w:r>
        <w:rPr/>
        <w:t>倷煱⩗橨哂濎䡑刽⺩亩截㈲</w:t>
      </w:r>
      <w:r>
        <w:rPr/>
        <w:t>⠮</w:t>
      </w:r>
      <w:r>
        <w:rPr/>
        <w:t>㋍幺쉋伷恳慘쉙</w:t>
      </w:r>
      <w:r>
        <w:rPr/>
        <w:t>ⵢ</w:t>
      </w:r>
      <w:r>
        <w:rPr/>
        <w:t>轣䍤㇂</w:t>
      </w:r>
      <w:r>
        <w:rPr/>
        <w:t>Ⳃ</w:t>
      </w:r>
      <w:r>
        <w:rPr/>
        <w:t>池㵹ꅖ㔥䠭갩떩熘瑗摒䲩䩳䝐䅩♬⍤䘫㙖敦츷㵒頨活材搭湒祚쉲⨱⌲㭷獩丯㡨</w:t>
      </w:r>
      <w:r>
        <w:rPr/>
        <w:t>ⵧ</w:t>
      </w:r>
      <w:r>
        <w:rPr/>
        <w:t>慤奾猸㍅卦从ꅶ䩨摺⨽狂때⑏顨債䌣坫惃歹盍㕙䵥습塨뽧숣㚱あ珂㎿⨲㵞楞稭ㆮ쉦愮숷</w:t>
      </w:r>
      <w:r>
        <w:rPr/>
        <w:t>ⵂ</w:t>
      </w:r>
      <w:r>
        <w:rPr/>
        <w:t>兎격뮥晟⭳㴻奣奯噑딵幑㤷幺が㛂⛂숺癞싂㠰歸</w:t>
      </w:r>
      <w:r>
        <w:rPr/>
        <w:t>ⵯ</w:t>
      </w:r>
      <w:r>
        <w:rPr/>
        <w:t>〥矂䵋뼊眵⹍癤㚵幱匹䱸漣㋂⍺⩨䥐슬뼸ㄶ縱倨㡘昪䓂䊵瓂</w:t>
      </w:r>
      <w:r>
        <w:rPr/>
        <w:t>ꕉ</w:t>
      </w:r>
      <w:r>
        <w:rPr/>
        <w:t>䄥</w:t>
      </w:r>
      <w:r>
        <w:rPr/>
        <w:t>⠵</w:t>
      </w:r>
      <w:r>
        <w:rPr/>
        <w:t>稭慵撣㠷扩祳칤歶⥯㵉⧂午䉭爪䱆쉴噚녂睈輬⩋뾥䇂㑢쉒녧싂塾</w:t>
      </w:r>
      <w:r>
        <w:rPr/>
        <w:t>ⱞ⨹</w:t>
      </w:r>
      <w:r>
        <w:rPr/>
        <w:t>쉰⦣睳㮩䔫産塰뽥䙚䑊梘쉆숰⥊绂녉䣂坚쉊ꅯ䕇流䔯ꅎ灢溘⨪</w:t>
      </w:r>
      <w:r>
        <w:rPr/>
        <w:t>ꥒ</w:t>
      </w:r>
      <w:r>
        <w:rPr/>
        <w:t>ガ奋迎ㅉ别窬숵</w:t>
      </w:r>
      <w:r>
        <w:rPr/>
        <w:t>⡅</w:t>
      </w:r>
      <w:r>
        <w:rPr/>
        <w:t>䁏곂䱙䉐䈫꥙繲晱쉏橺扡繪熏ꇍ䥘汗妿칪ㄻ係奰뽕⯃幧硆滂ꍡ椫慕⵴쉶百倪䩾暘沩쉖ꄱ칆䚱幗坄슩⵫䴣숰</w:t>
      </w:r>
      <w:r>
        <w:rPr/>
        <w:t>ꗂ</w:t>
      </w:r>
      <w:r>
        <w:rPr/>
        <w:t>㬣冮挣恇櫂榘湇쉆硒畖に숰䝾䝴焹攷숳㏂洫쵙灮从⭱╩䆏幌坵쉸着걄䐯摩弤利塬</w:t>
      </w:r>
      <w:r>
        <w:rPr/>
        <w:t>ꦩ</w:t>
      </w:r>
      <w:r>
        <w:rPr/>
        <w:t>쉧䫂祥毂</w:t>
      </w:r>
      <w:r>
        <w:rPr/>
        <w:t>Ⱡ</w:t>
      </w:r>
      <w:r>
        <w:rPr/>
        <w:t>䥇꥗뽌㠭녌꥘䦏璩戫ꅕ䴯䈹⴬쵦딷娲갮璩䝆瑲♌␻䵟숮ꍠ瑟斏檥婔幔䝊슿⿍㢻昺슣啪㷂䍾</w:t>
      </w:r>
      <w:r>
        <w:rPr/>
        <w:t>⠩</w:t>
      </w:r>
      <w:r>
        <w:rPr/>
        <w:t>䡲䅨쉺晞㡲飂</w:t>
      </w:r>
      <w:r>
        <w:rPr/>
        <w:t>ꔫ</w:t>
      </w:r>
      <w:r>
        <w:rPr/>
        <w:t>湞砮䕬穔嘥쉍浨䵘</w:t>
      </w:r>
      <w:r>
        <w:rPr/>
        <w:t>ꤽ</w:t>
      </w:r>
      <w:r>
        <w:rPr/>
        <w:t>祹⍦쉶숣噯楯硹橫⯎㥏䈤暵䁔뼯♓强敤匦䫂偐숮慺㋂⛂␯䯂碥ꥤに㕙繉</w:t>
      </w:r>
      <w:r>
        <w:rPr/>
        <w:t>ⷂ</w:t>
      </w:r>
      <w:r>
        <w:rPr/>
        <w:t>쉷</w:t>
      </w:r>
      <w:r>
        <w:rPr/>
        <w:t>ꕠ</w:t>
      </w:r>
      <w:r>
        <w:rPr/>
        <w:t>灙</w:t>
      </w:r>
      <w:r>
        <w:rPr/>
        <w:t>Ⱔ</w:t>
      </w:r>
      <w:r>
        <w:rPr/>
        <w:t>偮暏</w:t>
      </w:r>
      <w:r>
        <w:rPr/>
        <w:t>ⱍ</w:t>
      </w:r>
      <w:r>
        <w:rPr/>
        <w:t>㉒兮㦡塆</w:t>
      </w:r>
      <w:r>
        <w:rPr/>
        <w:t>⡗</w:t>
      </w:r>
      <w:r>
        <w:rPr/>
        <w:t>祁啒䊬쏂쉖䮏꥞䡎⨭㎡╴䝢䑶㙲顣숻◎瘳橚⥕싂䒥䮱㵅㍥갶摇슩䉖쎮㢻䫂䔳겿䕑⫂䝨剚ꅴ奖㥯䃂夬䡳礴卂⍸啌␱䶩毃䝦䁲⮮⫍㤩幓倷⩐⪻묨楞䍑㑎獱녱쉑숹䥴癠쉒梬ノ싎卵</w:t>
      </w:r>
      <w:r>
        <w:rPr/>
        <w:t>ꕗ</w:t>
      </w:r>
      <w:r>
        <w:rPr/>
        <w:t>ꍎ娳녌浖쉉䙔⚮剤쉔곂奵炩㔪〺佥ㆥ䈹겻佈棂樣뽆偯橪쉊瀪슿⭊眶⩪㗂㜬睊뭫睡䵾㵥獞⒡숤㋂䝧彮㐽戹슡썈坖뗎</w:t>
      </w:r>
      <w:r>
        <w:rPr/>
        <w:t>ꕞⓂ</w:t>
      </w:r>
      <w:r>
        <w:rPr/>
        <w:t>總ㅕꆘ⽖쉁슻⻂䝣뼮녥㠹䰩갥㒏皩恈㙢瘯救ꄱ䨽⨣곂㑢ꌬ㑂娴䥮</w:t>
      </w:r>
      <w:r>
        <w:rPr/>
        <w:t>ⱙ⩞</w:t>
      </w:r>
      <w:r>
        <w:rPr/>
        <w:t>偧奘琫쉋䵬毂</w:t>
      </w:r>
      <w:r>
        <w:rPr/>
        <w:t>ꕖ</w:t>
      </w:r>
      <w:r>
        <w:rPr/>
        <w:t>싂뭈㍶呦䭱쉄쏂䄯䠮繢扳穤⚥掣쉑⭎治⽀曂슩㌷掱䥷呷硭噆樸冏䨷넹</w:t>
      </w:r>
      <w:r>
        <w:rPr/>
        <w:t>ꕘ</w:t>
      </w:r>
      <w:r>
        <w:rPr/>
        <w:t>㕮긮匬浌㝋⩗忂쉋㩰啮歨</w:t>
      </w:r>
      <w:r>
        <w:rPr/>
        <w:t>꧂</w:t>
      </w:r>
      <w:r>
        <w:rPr/>
        <w:t>歙䩃ヂ绂焹싂椦摋갣⍤䩠瞻깱䐹䑄</w:t>
      </w:r>
      <w:r>
        <w:rPr/>
        <w:t>⠦</w:t>
      </w:r>
      <w:r>
        <w:rPr/>
        <w:t>杙樬塄亮佨㍦싂␣㭂䬊㷂杮썁쉦捎恰㭭洪ꥤ쉱楤⵪㫂숶轌㔵ㅃ쉨橏旂⑫㎏婧</w:t>
      </w:r>
      <w:r>
        <w:rPr/>
        <w:t>⠰</w:t>
      </w:r>
      <w:r>
        <w:rPr/>
        <w:t>ꖿ</w:t>
      </w:r>
      <w:r>
        <w:rPr/>
        <w:t>䣃㔺硚䁄☹敓⪣⽟顺╹䩌䠦䱺圯㩕灅䑌</w:t>
      </w:r>
      <w:r>
        <w:rPr/>
        <w:t>⠫</w:t>
      </w:r>
      <w:r>
        <w:rPr/>
        <w:t>긳숪㍗㡩埂</w:t>
      </w:r>
      <w:r>
        <w:rPr/>
        <w:t>ⱨ</w:t>
      </w:r>
      <w:r>
        <w:rPr/>
        <w:t>㉸晫</w:t>
      </w:r>
      <w:r>
        <w:rPr/>
        <w:t>ⱙ</w:t>
      </w:r>
      <w:r>
        <w:rPr/>
        <w:t>쉴쉒御╋ꍄ숦灳뽎㌪爬컂歯☳媱♺⩅⏂䙑異썘㉒㠽숯뿂⫃眯嘣㵎悡竂彆版</w:t>
      </w:r>
      <w:r>
        <w:rPr/>
        <w:t>⡭</w:t>
      </w:r>
      <w:r>
        <w:rPr/>
        <w:t>湋ォ</w:t>
      </w:r>
      <w:r>
        <w:rPr/>
        <w:t>⣂</w:t>
      </w:r>
      <w:r>
        <w:rPr/>
        <w:t>楍徵匪擂㡚獌櫂偷⨲⭮杩嘣</w:t>
      </w:r>
      <w:r>
        <w:rPr/>
        <w:t>⣂</w:t>
      </w:r>
      <w:r>
        <w:rPr/>
        <w:t>䅳쵪稲慥</w:t>
      </w:r>
      <w:r>
        <w:rPr/>
        <w:t>ꤱ</w:t>
      </w:r>
      <w:r>
        <w:rPr/>
        <w:t>㘯嫃纡䉐䟂䅙싂쉞呎⺻슬⏍睘曂쉧㉸깇琲潹싂䩡痂佗⍕♄㙯⨤楚</w:t>
      </w:r>
      <w:r>
        <w:rPr/>
        <w:t>ꔩ</w:t>
      </w:r>
      <w:r>
        <w:rPr/>
        <w:t>쉳녱浤╸⤤䂏쵞穠습쉣㭕숹䠴柂幔녾㕨敕匥㣂쉡㔫㞥䍶幁</w:t>
      </w:r>
      <w:r>
        <w:rPr/>
        <w:t>ꕮ</w:t>
      </w:r>
      <w:r>
        <w:rPr/>
        <w:t>嘭쵟䌷㉒</w:t>
      </w:r>
      <w:r>
        <w:rPr/>
        <w:t>Ɱ</w:t>
      </w:r>
      <w:r>
        <w:rPr/>
        <w:t>싂䅄搫⑑睷匮╹䕹埂噩偆允⿍칥썫厩塉쎮关㫂䉌改䩌啞犏怹긨爪禱捰슩숨杹呎썰捄⦬牶堹뾡倭쉫縶䩡⬵旂숯牸协丫</w:t>
      </w:r>
      <w:r>
        <w:rPr/>
        <w:t>⠱</w:t>
      </w:r>
      <w:r>
        <w:rPr/>
        <w:t>쉘㌸䉷</w:t>
      </w:r>
      <w:r>
        <w:rPr/>
        <w:t>ⴹ</w:t>
      </w:r>
      <w:r>
        <w:rPr/>
        <w:t>縶瘫⺡㎘汕獬穙㝏䄮Ⓜ剒ꅗ杇幡쌸凂㙬洪</w:t>
      </w:r>
      <w:r>
        <w:rPr/>
        <w:t>⡆⨷</w:t>
      </w:r>
      <w:r>
        <w:rPr/>
        <w:t>捳㴶딪楙ꌭ圫は䰻嚩넷偢딳案瓃㥡䈹䵖獟</w:t>
      </w:r>
      <w:r>
        <w:rPr/>
        <w:t>ꥉ</w:t>
      </w:r>
      <w:r>
        <w:rPr/>
        <w:t>㘪牏ꅰ⽷睆</w:t>
      </w:r>
      <w:r>
        <w:rPr/>
        <w:t>Ⳃ</w:t>
      </w:r>
      <w:r>
        <w:rPr/>
        <w:t>呬쉐⒵垥䍙깲䭖猬枻渪晦⍮玿䡈捤眲扳䣃▱浶繬갫幕췃㝢浱剧䱺㋂㈩䀵䣍㕢嫃⚿깮┺썡妩㩙礴ꎘ䣂䩫숤繆汸桉䭫澱숫槂㴥쉵妵牎⬦쉎㖮漱嫂砦쉭䘬浕滂畏祊싂湗</w:t>
      </w:r>
      <w:r>
        <w:rPr/>
        <w:t>ⴽ</w:t>
      </w:r>
      <w:r>
        <w:rPr/>
        <w:t>敍⿎䗂祤䀴㩌㔩䡙</w:t>
      </w:r>
      <w:r>
        <w:rPr/>
        <w:t>ꤴ⩀</w:t>
      </w:r>
      <w:r>
        <w:rPr/>
        <w:t>幊坏▏頩⫍</w:t>
      </w:r>
      <w:r>
        <w:rPr/>
        <w:t>ⷂ</w:t>
      </w:r>
      <w:r>
        <w:rPr/>
        <w:t>䭳컂䡋ぬ</w:t>
      </w:r>
      <w:r>
        <w:rPr/>
        <w:t>ⶩ</w:t>
      </w:r>
      <w:r>
        <w:rPr/>
        <w:t>쉟숽倸瑅▣⮻㝑之䕙⍂ㅵ㠦桁㈪繟湹从奡偰싂楖쉠䐽䀭偷惂♅佪쉷壍梩棎离卒촩㊏楓쉡뭷瀻⼥⥯猸爫奤ꏎ쉮⽰⫂쉳牲싂塣뾵滂䱟╤媘幰忎숲쉕擂ꍦ걷㇂歹繊뽍</w:t>
      </w:r>
      <w:r>
        <w:rPr/>
        <w:t>ꤱ</w:t>
      </w:r>
      <w:r>
        <w:rPr/>
        <w:t>擂ㄦꥤ䬬슏练ヂ幏♡ㅷ楾㷂窮䱓숩쉶층⽎祀䃂넣쉌컂䩨汦復㉯쉎睺⩶松䕫䍀㈻睴䐹縺檻搷숭歪偢浨煮</w:t>
      </w:r>
      <w:r>
        <w:rPr/>
        <w:t>ꗂ</w:t>
      </w:r>
      <w:r>
        <w:rPr/>
        <w:t>瑏</w:t>
      </w:r>
      <w:r>
        <w:rPr/>
        <w:t>ⲩ</w:t>
      </w:r>
      <w:r>
        <w:rPr/>
        <w:t>繙灨〶䐭쉵㖬䗂⨰傻⫎ㆬ⹚桏痂煕甬䟂桒캣塗水㵸牑㜺䙗놬쉀</w:t>
      </w:r>
      <w:r>
        <w:rPr/>
        <w:t>꤯</w:t>
      </w:r>
      <w:r>
        <w:rPr/>
        <w:t>曂</w:t>
      </w:r>
      <w:r>
        <w:rPr/>
        <w:t>ꤵ</w:t>
      </w:r>
      <w:r>
        <w:rPr/>
        <w:t>䓂</w:t>
      </w:r>
      <w:r>
        <w:rPr/>
        <w:t>⠫</w:t>
      </w:r>
      <w:r>
        <w:rPr/>
        <w:t>䥵杵⹗겣䘊⩲睺췂䅐呦䔶倱</w:t>
      </w:r>
      <w:r>
        <w:rPr/>
        <w:t>ꔥ</w:t>
      </w:r>
      <w:r>
        <w:rPr/>
        <w:t>䇎숶㧍幗숴䩯浹渰숶ꥤ噊</w:t>
      </w:r>
      <w:r>
        <w:rPr/>
        <w:t>Ⲭ</w:t>
      </w:r>
      <w:r>
        <w:rPr/>
        <w:t>瑮䬰湋䍚ꅖ䉅伴硌亩슻ぴ⌫繬怸䵾犿颱䵑ꥥ烂疿吷咱㯂獚⩑숭䱱슱總歚슥䝱癙⩲</w:t>
      </w:r>
      <w:r>
        <w:rPr/>
        <w:t>ꤹ</w:t>
      </w:r>
      <w:r>
        <w:rPr/>
        <w:t>㣎辻䞮⥓祀⫂ꅍ畁䡹</w:t>
      </w:r>
      <w:r>
        <w:rPr/>
        <w:t>ꕳ</w:t>
      </w:r>
      <w:r>
        <w:rPr/>
        <w:t>優</w:t>
      </w:r>
      <w:r>
        <w:rPr/>
        <w:t>ꗂ</w:t>
      </w:r>
      <w:r>
        <w:rPr/>
        <w:t>儳㏂㚮偏从쵵亿䉒圶칫ꅟ썴⿂쉖땱숨걂싍숥愬⹔</w:t>
      </w:r>
      <w:r>
        <w:rPr/>
        <w:t>ⱚ</w:t>
      </w:r>
      <w:r>
        <w:rPr/>
        <w:t>福갳싂꥚䠳깄㨰癒뽓⭖櫂䙈싂</w:t>
      </w:r>
      <w:r>
        <w:rPr/>
        <w:t>ꥆ</w:t>
      </w:r>
      <w:r>
        <w:rPr/>
        <w:t>汕佀⩰㝱⑐䐩憡넮燂幑</w:t>
      </w:r>
      <w:r>
        <w:rPr/>
        <w:t>ꔵ</w:t>
      </w:r>
      <w:r>
        <w:rPr/>
        <w:t>卢㑲䩍쉠测桯숮슬㥰㡐啢⤺砵␸츨顣</w:t>
      </w:r>
      <w:r>
        <w:rPr/>
        <w:t>ⱌ</w:t>
      </w:r>
      <w:r>
        <w:rPr/>
        <w:t>쉓⭠収佨ㄤ뭣╶䅸漮㑤枡쉬⹰珂轶⭓燂䜷献嘷嘰습</w:t>
      </w:r>
      <w:r>
        <w:rPr/>
        <w:t>⠦</w:t>
      </w:r>
      <w:r>
        <w:rPr/>
        <w:t>㨵㏂䰪頻礥⛎껂咮掬䗃⹱㩇䆱亘⩈桢뽣偭䥒瑴夥ꄱ겻쉟긶㡀츴쉙坶⤣녅稸충┯䁀ꏂ㑺機壍䀰敄䕁瑒恡촽㧂坴摸</w:t>
      </w:r>
      <w:r>
        <w:rPr/>
        <w:t>⣂</w:t>
      </w:r>
      <w:r>
        <w:rPr/>
        <w:t>㎻썡绂㕠䳂呾䁀⼮䷂䙄㍊䂿격䡲촩栩㕓㈣参唫挳縨㎏⵴싂华睵繹矎숪걊儮棂㩗厵걞关町奁</w:t>
      </w:r>
      <w:r>
        <w:rPr/>
        <w:t>ⵕⵈ</w:t>
      </w:r>
      <w:r>
        <w:rPr/>
        <w:t>单䁡</w:t>
      </w:r>
      <w:r>
        <w:rPr/>
        <w:t>⠪</w:t>
      </w:r>
      <w:r>
        <w:rPr/>
        <w:t>灃슿纏쉗쉒呙轙</w:t>
      </w:r>
      <w:r>
        <w:rPr/>
        <w:t>ⱪ</w:t>
      </w:r>
      <w:r>
        <w:rPr/>
        <w:t>棂⚩縫槂歓曂䬨櫂♍뭸</w:t>
      </w:r>
      <w:r>
        <w:rPr/>
        <w:t>ꖻ</w:t>
      </w:r>
      <w:r>
        <w:rPr/>
        <w:t>ꅫ栽쉾䲏渳슬皣슮␦⹸狂剷母쉡瀯⥞䭓䘺硢汆䎬ㄩꏂ乗땣쉷桲쏂ヂ㖘橔偘ꄰ繅쉒⍦놱뿂⩎䉣숬㍏歚䕲</w:t>
      </w:r>
      <w:r>
        <w:rPr/>
        <w:t>ꔹ⩙</w:t>
      </w:r>
      <w:r>
        <w:rPr/>
        <w:t>轗㝦⩐祚䮘㠳㤶⩲她桹頮兵灇䚱⮿轨媘妥⬨坰甶䂮⩎㩖㞻窻䄶昶敫䍥ヂ⮵吤浏쌫⑧ꅎ呔</w:t>
      </w:r>
      <w:r>
        <w:rPr/>
        <w:t>ⰸ⑤</w:t>
      </w:r>
      <w:r>
        <w:rPr/>
        <w:t>橶㡃倪攮整晀界噀慁㙐㵫䟂燂戦숵妥녁炘䱅弭䰥䩵⥘쵄㘨⩠뗂</w:t>
      </w:r>
      <w:r>
        <w:rPr/>
        <w:t>ꗂ</w:t>
      </w:r>
      <w:r>
        <w:rPr/>
        <w:t>촫⑮参⭒ꅷ㝠吱⫂</w:t>
      </w:r>
      <w:r>
        <w:rPr/>
        <w:t>ⱂ</w:t>
      </w:r>
      <w:r>
        <w:rPr/>
        <w:t>師㴻넫㥟婗⽙슩쉔㥚땶旍㏂塕쉊焷슩⽔䵂窘甽庥</w:t>
      </w:r>
      <w:r>
        <w:rPr/>
        <w:t>ꔦ</w:t>
      </w:r>
      <w:r>
        <w:rPr/>
        <w:t>娪绂湎䕞牖丱暣ꍔ檩冥煍䭩掩쉞棂涥埂㉓쵐䑁殏氫晇숱晵椬䏃㴹畞⸽吥弽毎</w:t>
      </w:r>
      <w:r>
        <w:rPr/>
        <w:t>ⵢ</w:t>
      </w:r>
      <w:r>
        <w:rPr/>
        <w:t>칕䅦⸪⭍湔䞱⎘⽁┪䕏硪甭⺿䭲⫂쌴䕊瑹</w:t>
      </w:r>
      <w:r>
        <w:rPr/>
        <w:t>ꖻ</w:t>
      </w:r>
      <w:r>
        <w:rPr/>
        <w:t>㡈焳淂㍱⍙䚩嘫⯂䡨㩯뼷噍</w:t>
      </w:r>
      <w:r>
        <w:rPr/>
        <w:t>ⵎ</w:t>
      </w:r>
      <w:r>
        <w:rPr/>
        <w:t>놩厥⫂偞盂䑎软꥕䠪♌⸲㍇䖩塙䵟䝀걶쉣쉶㛂暱灳戸딹睎䕴춵繌師愮師ꥱ涘怊䍩眵焱琵婒朵㩕</w:t>
      </w:r>
      <w:r>
        <w:rPr/>
        <w:t>ꥍ</w:t>
      </w:r>
      <w:r>
        <w:rPr/>
        <w:t>楷⼪磂㔩辻启㝱㖻樨㩣쉄晢墻㩞ꅡ敠</w:t>
      </w:r>
      <w:r>
        <w:rPr/>
        <w:t>ⱡ</w:t>
      </w:r>
      <w:r>
        <w:rPr/>
        <w:t>摱憩Ⓜ</w:t>
      </w:r>
      <w:r>
        <w:rPr/>
        <w:t>ⷂ</w:t>
      </w:r>
      <w:r>
        <w:rPr/>
        <w:t>칮搯ヂ墡⺩願弭栽숸坑弯쵫潧柎넶び璏</w:t>
      </w:r>
      <w:r>
        <w:rPr/>
        <w:t>ꖮ</w:t>
      </w:r>
      <w:r>
        <w:rPr/>
        <w:t>겘礳䝙┪洴ꎮ쉨幂</w:t>
      </w:r>
      <w:r>
        <w:rPr/>
        <w:t>⣃</w:t>
      </w:r>
      <w:r>
        <w:rPr/>
        <w:t>橋촮썷䃂潎癠欪払㉓穃䐫䝚甮쉡묵憘㚩睸♋幆</w:t>
      </w:r>
      <w:r>
        <w:rPr/>
        <w:t>ⱷ</w:t>
      </w:r>
      <w:r>
        <w:rPr/>
        <w:t>楺</w:t>
      </w:r>
      <w:r>
        <w:rPr/>
        <w:t>⡖</w:t>
      </w:r>
      <w:r>
        <w:rPr/>
        <w:t>璣㘳彲㵈癁縯츨䑏숥潕呯놻◍믂㑕埂㑙迂칗숴坏晸㨣瑔祎䗂澩䄭恐춬놬〶穩潭㴻ㅦ쉙㩰⧂</w:t>
      </w:r>
      <w:r>
        <w:rPr/>
        <w:t>Ⳃ</w:t>
      </w:r>
      <w:r>
        <w:rPr/>
        <w:t>걗⫂딳숱뭯䩀睯㇂갺頶⌫긪橞揂䙖䁏琰潑矂ꏍ䝅〦擃슡飂殱绂潚媻␷㙣畭伫쉁㙵䶩㜬才摾</w:t>
      </w:r>
      <w:r>
        <w:rPr/>
        <w:t>ꔨ</w:t>
      </w:r>
      <w:r>
        <w:rPr/>
        <w:t>쉺깘썧煳⭰⚣瑓硩硯䊩杠썄☶橨久繙㖱숱숺쉧窮㌳싍䴯皱䁺廂㵞♡䜩㤱䖮</w:t>
      </w:r>
      <w:r>
        <w:rPr/>
        <w:t>ꤴ</w:t>
      </w:r>
      <w:r>
        <w:rPr/>
        <w:t>洺⧂슱㴴䩙</w:t>
      </w:r>
      <w:r>
        <w:rPr/>
        <w:t>ⶣ</w:t>
      </w:r>
      <w:r>
        <w:rPr/>
        <w:t>歫圬쉸</w:t>
      </w:r>
      <w:r>
        <w:rPr/>
        <w:t>ⵯ</w:t>
      </w:r>
      <w:r>
        <w:rPr/>
        <w:t>湟♌灏爵奁쉖恓汹쉕䪬</w:t>
      </w:r>
      <w:r>
        <w:rPr/>
        <w:t>ⵚ</w:t>
      </w:r>
      <w:r>
        <w:rPr/>
        <w:t>煃</w:t>
      </w:r>
      <w:r>
        <w:rPr/>
        <w:t>⡾</w:t>
      </w:r>
      <w:r>
        <w:rPr/>
        <w:t>牱懂偀쉊甴摓䯎</w:t>
      </w:r>
      <w:r>
        <w:rPr/>
        <w:t>ꕉ</w:t>
      </w:r>
      <w:r>
        <w:rPr/>
        <w:t>甯</w:t>
      </w:r>
      <w:r>
        <w:rPr/>
        <w:t>ⷃ</w:t>
      </w:r>
      <w:r>
        <w:rPr/>
        <w:t>噈⬤㦮其숯ꍨ䕐묳䗂冿䇂淂ꍳ敦썰潄긨쉒窿潚䑓匥䙅横쉴穖瀥婲汉뭞걪쉓䭎㧎녩幌㖬夨単㓂⼹䊣㤳䱴彡⩫⥯額쉗쉓偩쉎兖䮡畢싍䤴繺⭠穀牋桀쉰春⮥⤪䏂竂䗂쉶晎歭</w:t>
      </w:r>
      <w:r>
        <w:rPr/>
        <w:t>⡵</w:t>
      </w:r>
      <w:r>
        <w:rPr/>
        <w:t>勂습쉞唪㡄噄ㄪ㵍숺</w:t>
      </w:r>
      <w:r>
        <w:rPr/>
        <w:t>ꔫ</w:t>
      </w:r>
      <w:r>
        <w:rPr/>
        <w:t>녥싎眬に皮晞숻숱䢬⩾炮ꍬ瑣汇䝗硢⩄싎氶䩄┳꥕싂殿䈻땞㤴⫂녔稥䴯㥑医䴦⩍ꇂ⭎皻桌㎻䇂潫辻㶩湉☲氶꧎啚㨰쉇刷桋汁숴캻⪘땊瓍⹮摵㉷兕쉪急</w:t>
      </w:r>
      <w:r>
        <w:rPr/>
        <w:t>ꤲ</w:t>
      </w:r>
      <w:r>
        <w:rPr/>
        <w:t>疬彉뾬䔬䆏뗂癃呸颥슻⦩쉬熏告䬤啰娷墮</w:t>
      </w:r>
      <w:r>
        <w:rPr/>
        <w:t>ⰸ</w:t>
      </w:r>
      <w:r>
        <w:rPr/>
        <w:t>㘫猤㘴泂烎</w:t>
      </w:r>
      <w:r>
        <w:rPr/>
        <w:t>⢩</w:t>
      </w:r>
      <w:r>
        <w:rPr/>
        <w:t>㙫䋂伪睸佱췂㉮ꅆ습轴塟獙䕶쉾䉖䉸敾啾汋쉁⹸伽㌫竂旂㥲㤵걍縤䉨⍁쉾㥅ꌽ䙭す䵥䙢棎</w:t>
      </w:r>
      <w:r>
        <w:rPr/>
        <w:t>⠴ⱊ</w:t>
      </w:r>
      <w:r>
        <w:rPr/>
        <w:t>縶橫妘灄捱卓樮顑䍈䄨㔰쉂쉞⭷쵦쉑慐캿䅑窱爣狂㝖摈㓂爷㙪䨪歇截枏歩⩏瞻숤싂憣싂兰⚡䍰㡅硌璵㜻牶慁焳瘵쌫㬻㕑䉤슩</w:t>
      </w:r>
      <w:r>
        <w:rPr/>
        <w:t>ꔻ</w:t>
      </w:r>
      <w:r>
        <w:rPr/>
        <w:t>樳瀲穲쉵㡂습쉅쉸䕅捒㤥捸⥒㌯䵍</w:t>
      </w:r>
      <w:r>
        <w:rPr/>
        <w:t>⢵</w:t>
      </w:r>
      <w:r>
        <w:rPr/>
        <w:t>匊倦쏂㍴灌桱湕姂棍쉇숻꥔⨭係摨堨係敥焱ꍈ⭓剐伨䱹挦稫숯刬⩷懂輭䍍㦱</w:t>
      </w:r>
      <w:r>
        <w:rPr/>
        <w:t>ⴲ</w:t>
      </w:r>
      <w:r>
        <w:rPr/>
        <w:t>긱彀쉎参싂뭠佯恖噞危縸氽䅞䃂杺圲媥獱썁椱䉊넫쉨塩縪㄰匵㍱㭓冿뭣祪춱眩摷癸江䅒瑞参敓壂슡㑠⪏幅슬⌦珂䁺恤昳뽨땨擂⵵네呦噬쉗懃숵獉嚬㈪朥卲燎灤⹗匯쉖</w:t>
      </w:r>
      <w:r>
        <w:rPr/>
        <w:t>ⴻ</w:t>
      </w:r>
      <w:r>
        <w:rPr/>
        <w:t>浔恈㧂䝋坔㴹教ꆘ䢏献顭䵮吣</w:t>
      </w:r>
      <w:r>
        <w:rPr/>
        <w:t>ⱷ</w:t>
      </w:r>
      <w:r>
        <w:rPr/>
        <w:t>偎⥅쉠兇쉍瑤攥呷瑢䑹弦㝲⨣狍⥧櫂슩쉎祒瀴</w:t>
      </w:r>
      <w:r>
        <w:rPr/>
        <w:t>Ⱔ</w:t>
      </w:r>
      <w:r>
        <w:rPr/>
        <w:t>杯깑ꍴ欭⩠䜰畞䅆</w:t>
      </w:r>
      <w:r>
        <w:rPr/>
        <w:t>Ⱘ</w:t>
      </w:r>
      <w:r>
        <w:rPr/>
        <w:t>帴㝱㩀厥硆䭬㠻</w:t>
      </w:r>
      <w:r>
        <w:rPr/>
        <w:t>⡏</w:t>
      </w:r>
      <w:r>
        <w:rPr/>
        <w:t>ㅭ瑔価佟ꌱ뽋浩塩畓⩾</w:t>
      </w:r>
      <w:r>
        <w:rPr/>
        <w:t>ꗂ</w:t>
      </w:r>
      <w:r>
        <w:rPr/>
        <w:t>쉲쉧㤷奦壂䥺䐶娳䍘숬塇䙆燂䓂䂻呪땞傿単犏뼻䞻冻㒿㵖ꌳ⑾⫃繫坢</w:t>
      </w:r>
      <w:r>
        <w:rPr/>
        <w:t>⡖</w:t>
      </w:r>
      <w:r>
        <w:rPr/>
        <w:t>䇂쉏ꄥ숫䝪䐰中堹묵盂䣎係쉪묥朳⑸獌硪晖⥬㝋彮쉰슮斿䵩欣ꥩ뭘珂睆汒䠵㶮싂轕쉊쎡㍊摠䝪䲡뭤싂颮慊숷圽⥶╚숪䡐㌵䝒檬쉲䴺칑숴㍒쉺圫碩㝮딤⼪쉬䔥㐪䲣朤奵숥䰽頪琫懂㶩漵䔪Ⓜ</w:t>
      </w:r>
      <w:r>
        <w:rPr/>
        <w:t>ꥄ</w:t>
      </w:r>
      <w:r>
        <w:rPr/>
        <w:t>䫂䚡煡</w:t>
      </w:r>
      <w:r>
        <w:rPr/>
        <w:t>⣂</w:t>
      </w:r>
      <w:r>
        <w:rPr/>
        <w:t>땴恧硷싂椴쵙䗂䝌ꌷ㍲庩坩믂乓浍塹싎媥쵐쉫洩灪幦䲵捗쉣뮩䨰슬熻倶⩾䑲睔爮</w:t>
      </w:r>
      <w:r>
        <w:rPr/>
        <w:t>꥓</w:t>
      </w:r>
      <w:r>
        <w:rPr/>
        <w:t>杁娽䘤严㙦批쉯⭪禱挷⍴Ⓝꎿ彣䟂㘥깨欺戻皘䤭墻꥙癰琺쉱땲犵反坡⎻䳂玣嘷䡠촫떮剹쉷㉒䭚刮⎩乾囂摰뿂쉇䴦䴵摇橸㔴깆뭀掩츽甯穅☨쎱橶礳숩敔䭕㴣傻㩑澬䕮祌参整慦쌻슏⥌뮮輪秂朴䔷顢䀲ꌶ䙊吵沏</w:t>
      </w:r>
      <w:r>
        <w:rPr/>
        <w:t>ꦡ</w:t>
      </w:r>
      <w:r>
        <w:rPr/>
        <w:t>元쉌䭡皣䉈⪵申㷂숨㕟炘</w:t>
      </w:r>
      <w:r>
        <w:rPr/>
        <w:t>꤭</w:t>
      </w:r>
      <w:r>
        <w:rPr/>
        <w:t>㠱樱⥩무囂囂ㅲ势碩湫潠㑥穠彑兣㙔䟂⬮걖癉䗂䏃焬捸乫呲债⍮儲쉒瀪⛂洪榱⨻离柂㌵䴳佐</w:t>
      </w:r>
      <w:r>
        <w:rPr/>
        <w:t>⣂</w:t>
      </w:r>
      <w:r>
        <w:rPr/>
        <w:t>䄬揂㭩ㅒ杷ꥨ</w:t>
      </w:r>
      <w:r>
        <w:rPr/>
        <w:t>ⵥ</w:t>
      </w:r>
      <w:r>
        <w:rPr/>
        <w:t>ꄮ圣嚡稸歒⽈䩇䨣攬埂恦쉅煐秂灢瓂슻⨮</w:t>
      </w:r>
      <w:r>
        <w:rPr/>
        <w:t>ꔲ</w:t>
      </w:r>
      <w:r>
        <w:rPr/>
        <w:t>뽐昽澥扈硅䱉牋噶畏쉦療뽀浡ꥢ牀噌暣䁇偺쉋촊倳⦣嘹敕暩啮㵇丫숸쉇䴬⨳潍싂参婄䉌쉧깡摋䘪</w:t>
      </w:r>
      <w:r>
        <w:rPr/>
        <w:t>꤫</w:t>
      </w:r>
      <w:r>
        <w:rPr/>
        <w:t>斘⑅奫ꍶ橌睂灡䵆㝚⑑䥣䥂刦湯㜯㕥䨫㨺夷䌵儫</w:t>
      </w:r>
      <w:r>
        <w:rPr/>
        <w:t>Ᵽ</w:t>
      </w:r>
      <w:r>
        <w:rPr/>
        <w:t>昻㉪痂⿂⧂楢ヂ樷쉬瓎匳木㇍♘汶䑯㡯擂</w:t>
      </w:r>
      <w:r>
        <w:rPr/>
        <w:t>ⴸ</w:t>
      </w:r>
      <w:r>
        <w:rPr/>
        <w:t>땍〽䑸顐␦剧䫂お쌽⤸䍰</w:t>
      </w:r>
      <w:r>
        <w:rPr/>
        <w:t>꥟</w:t>
      </w:r>
      <w:r>
        <w:rPr/>
        <w:t>䭯婉⩍轘浸纻ㅡ숷婷捷輥猫␫숱쉳⦘㓂ꄨ⩸煾쉀䋂䩸橘㪩䣂䍶</w:t>
      </w:r>
      <w:r>
        <w:rPr/>
        <w:t>⡨</w:t>
      </w:r>
      <w:r>
        <w:rPr/>
        <w:t>䓂</w:t>
      </w:r>
      <w:r>
        <w:rPr/>
        <w:t>Ⱚ</w:t>
      </w:r>
      <w:r>
        <w:rPr/>
        <w:t>顅㕷㘣呞癍琲丬灱쉭坖</w:t>
      </w:r>
      <w:r>
        <w:rPr/>
        <w:t>ⱌ</w:t>
      </w:r>
      <w:r>
        <w:rPr/>
        <w:t>佂丣怷놩瘪㩶캮繋숺慾㘤扲潧㩃憣㍭㬥橑쵆⩳떏杍⩭唸▘⫍쉂쉳䕂㒵暩㩳⨷奶뼥</w:t>
      </w:r>
      <w:r>
        <w:rPr/>
        <w:t>⢻</w:t>
      </w:r>
      <w:r>
        <w:rPr/>
        <w:t>㨨〽〶쌭⩏牆숽縪体䒘圥幤恵</w:t>
      </w:r>
      <w:r>
        <w:rPr/>
        <w:t>ⷂ</w:t>
      </w:r>
      <w:r>
        <w:rPr/>
        <w:t>⠦</w:t>
      </w:r>
      <w:r>
        <w:rPr/>
        <w:t>쉥쉣㢩䇂䬶슻⚩</w:t>
      </w:r>
      <w:r>
        <w:rPr/>
        <w:t>ꖱ</w:t>
      </w:r>
      <w:r>
        <w:rPr/>
        <w:t>䵉桁桲㢬楥殏恖Ⓜ硑摧刺ㄺ圯㡯㠬秂⹉썬䶿槂恄쎱䂣椪奀楔Ⓨ⴯颏ꥤヂꏎ㙌숵揂乌䶘䳂乪楚䝶⭏煕ヂ䡾ꏂ뭄뽚쉸ꅷ轫慪㝚⹥</w:t>
      </w:r>
      <w:r>
        <w:rPr/>
        <w:t>ꤵ</w:t>
      </w:r>
      <w:r>
        <w:rPr/>
        <w:t>㋂淂祥⤭⮻㙾啠⑧頬頽碥幊祸넩⧂摒㨪仂딺ㅓ䉹甩忂䱴颏縸</w:t>
      </w:r>
      <w:r>
        <w:rPr/>
        <w:t>ꕔ</w:t>
      </w:r>
      <w:r>
        <w:rPr/>
        <w:t>칞棂㛍患繥숷眰瞮ꥫ埂䙯佘㑲㙆㝞⻂䤵换冿畓䕳쉹塹쎮㑾頸ꇂ㑳⩒⤪䁳散搵佬夭洫爦ꌣ썙⯂슻卙硙灄㙙⬲㭆䱯䒏繎⪵㙊쌣猨⩨⑙楨㡞⧂쉢녞㡚牏쉁癗㌱◎갱昹癎汔⪬䧂泂쉑桭昭뭒깗╂离쉞穂旂␽獺轣뼫畎並깢㏃呋䉴갵余䈫䜴归塙ꄯ㭁</w:t>
      </w:r>
      <w:r>
        <w:rPr/>
        <w:t>꤭</w:t>
      </w:r>
      <w:r>
        <w:rPr/>
        <w:t>㥨쉨</w:t>
      </w:r>
      <w:r>
        <w:rPr/>
        <w:t>ⱶ</w:t>
      </w:r>
      <w:r>
        <w:rPr/>
        <w:t>묺慃</w:t>
      </w:r>
      <w:r>
        <w:rPr/>
        <w:t>Ⳃ</w:t>
      </w:r>
      <w:r>
        <w:rPr/>
        <w:t>녋쉕⨷奨婀쉚慀쉫噍潘㋂扔煌♖楃垱뽰썒㐱灱俎싂䉇奤睚灎敖枘䜩壂汸㕉䐥㵋㙄灇䇎卋灹㕡␭㎬㵍煈♣䞮熘䝪뮻所ꆻꍬ쉦</w:t>
      </w:r>
      <w:r>
        <w:rPr/>
        <w:t>ꕃ</w:t>
      </w:r>
      <w:r>
        <w:rPr/>
        <w:t>쉚슣睚䟃刹⽦䐬뗎瘵㘨煥㯃婹</w:t>
      </w:r>
      <w:r>
        <w:rPr/>
        <w:t>ⷂ</w:t>
      </w:r>
      <w:r>
        <w:rPr/>
        <w:t>㬪先믂牷獲⛂牢桮奲硱␪噲</w:t>
      </w:r>
      <w:r>
        <w:rPr/>
        <w:t>꧂</w:t>
      </w:r>
      <w:r>
        <w:rPr/>
        <w:t>杂쵞癱係轟扌ꍞ녀㑉쉋ㆡ㠽ꥬ偵</w:t>
      </w:r>
      <w:r>
        <w:rPr/>
        <w:t>ꗃ⌱</w:t>
      </w:r>
      <w:r>
        <w:rPr/>
        <w:t>䃂䉌瑎╇櫂쉙牕쎘䱆䕁䓂뿂頯숵㦡㴩牭뭔⸣⭃뽰櫂䑰싂刽⒮づ潪䷂彬浵╅櫍憵䭟癙㙉樯䉐村㔦偂䕾朤䁗㘬쉶㒿權츯妘㭈뽬ꅎ疏䩢朶杳믂쉏呉⽠ㄶ┹甮⍏㩮㑯⭇뭖䂡</w:t>
      </w:r>
      <w:r>
        <w:rPr/>
        <w:t>꧂</w:t>
      </w:r>
      <w:r>
        <w:rPr/>
        <w:t>쉯圶꥚婥숺瑲싍긫汲⥎䗂㈦⌬겣싂瘷偕敍ꍊ睋䰩쉱㝡㴳縺⫂䶵㶡⿂亻녏⾬䅠㉳㍏晲</w:t>
      </w:r>
      <w:r>
        <w:rPr/>
        <w:t>ꥍ</w:t>
      </w:r>
      <w:r>
        <w:rPr/>
        <w:t>썘격䠳䥺桺⫂杰쉳竃焯㙵䧂ꌦ䍺䠪䉇塯싂洵숮獞求ㅍꌲ帤쉵㙣轒䕱</w:t>
      </w:r>
      <w:r>
        <w:rPr/>
        <w:t>ⵦ</w:t>
      </w:r>
      <w:r>
        <w:rPr/>
        <w:t>㏂숱䶏淂䉠쉍ㅐꌳ䝄㪩穤戨永喱칲⽌╈䜱挰</w:t>
      </w:r>
      <w:r>
        <w:rPr/>
        <w:t>ꕚ</w:t>
      </w:r>
      <w:r>
        <w:rPr/>
        <w:t>숹迎䩢儤灰楚き䥋楾卯쉌ㆩ⭯쉀⨥浚桟떏</w:t>
      </w:r>
      <w:r>
        <w:rPr/>
        <w:t>⠮</w:t>
      </w:r>
      <w:r>
        <w:rPr/>
        <w:t>쉚犣软䒩嚥䶱슥䦱뭃灞噶춣ㆵ⩳䕱땳쉖燎ꌥ䐫㉐</w:t>
      </w:r>
      <w:r>
        <w:rPr/>
        <w:t>ⱑ</w:t>
      </w:r>
      <w:r>
        <w:rPr/>
        <w:t>灔漥彶㒿捨땈卺䙠뿂䐮㉀䗂</w:t>
      </w:r>
      <w:r>
        <w:rPr/>
        <w:t>ꦻ⒣</w:t>
      </w:r>
      <w:r>
        <w:rPr/>
        <w:t>牊畦</w:t>
      </w:r>
      <w:r>
        <w:rPr/>
        <w:t>꧂</w:t>
      </w:r>
      <w:r>
        <w:rPr/>
        <w:t>䱔偕⭆碵䤸⫍㠵息圴㬲ꍳ湢䝐磎쵑楰뽘䣂婓깗李幤迂敓䌫祇⽀⩶輫潣⨽位嘲⚣昪滂并㐲㡅橹杢洷车䱙♕縻恣⽤晊䆣칢쉾撬欪쉂</w:t>
      </w:r>
      <w:r>
        <w:rPr/>
        <w:t>ⴹ</w:t>
      </w:r>
      <w:r>
        <w:rPr/>
        <w:t>兡쏂넳幫潷뮱쉁椯걯녌땕⍳影歩㭱㵱㙸京曂ꌰ쵆㞩쉐牗䂱⩎䌪쉭㭗䓂㖬楪啐兾츥숣塹♊싂㌪㵭</w:t>
      </w:r>
      <w:r>
        <w:rPr/>
        <w:t>ꥌ</w:t>
      </w:r>
      <w:r>
        <w:rPr/>
        <w:t>頣䁦㔩싃딻</w:t>
      </w:r>
      <w:r>
        <w:rPr/>
        <w:t>ⴣ</w:t>
      </w:r>
      <w:r>
        <w:rPr/>
        <w:t>㜫녔灍뽰䩰䝀猽䡭優㭕⛂쉦ㅙ䩎깬坤⧂塚䕭㪮⪩</w:t>
      </w:r>
      <w:r>
        <w:rPr/>
        <w:t>ⴵ</w:t>
      </w:r>
      <w:r>
        <w:rPr/>
        <w:t>犣穑佑偎礻瑟兪㭋숴䴽烂㪩甦캵晃梥䥰䁑墏硣懃煭쉉숻䕁桀獩ꅋ榵</w:t>
      </w:r>
      <w:r>
        <w:rPr/>
        <w:t>ꗂ◂</w:t>
      </w:r>
      <w:r>
        <w:rPr/>
        <w:t>敃瓂捡⽥㯃着柂玿䘯</w:t>
      </w:r>
      <w:r>
        <w:rPr/>
        <w:t>ꕎ</w:t>
      </w:r>
      <w:r>
        <w:rPr/>
        <w:t>䠺縷䈺乤䫂じ쉉숤睥丶⿃숥Ⓝ쉑쉇긣俎皮䜶圸쉔㕞쉃撵䩥䓂䊏꥚噊⨮싂戯坤⵫ꍾ彏汬ㅨ⍙</w:t>
      </w:r>
      <w:r>
        <w:rPr/>
        <w:t>⣍♧</w:t>
      </w:r>
      <w:r>
        <w:rPr/>
        <w:t>쎩幩⩧㜽慬㢮瑭쉔區숻䯂繍</w:t>
      </w:r>
      <w:r>
        <w:rPr/>
        <w:t>ⴹ</w:t>
      </w:r>
      <w:r>
        <w:rPr/>
        <w:t>泂ꄳ䩴摵ꥸ㉇潍嘬奩ꄯ佮⭧㐰숣숪뾡걑櫂牆埃㭋䨽슬参뼪夭匩瀤剷싂坐㈨䚡佧佗⪿畮塐数싎숩塔拂숪㕘楴帨╲␬䤸坯桘㙒瓂䮬挫ꌭ䞘⌺竎⩠䵶䄻湆⽭䄨䬭砨氶㟂㫂杷爵ꅰ犵䐪辣䞣</w:t>
      </w:r>
      <w:r>
        <w:rPr/>
        <w:t>ꦣ</w:t>
      </w:r>
      <w:r>
        <w:rPr/>
        <w:t>唶熩䋂쉤</w:t>
      </w:r>
      <w:r>
        <w:rPr/>
        <w:t>ꔭ</w:t>
      </w:r>
      <w:r>
        <w:rPr/>
        <w:t>㑒ꍬ忂㥏썣숱炿匨칳砫煞</w:t>
      </w:r>
      <w:r>
        <w:rPr/>
        <w:t>ⵀ⥟</w:t>
      </w:r>
      <w:r>
        <w:rPr/>
        <w:t>㡄㡳䒩䈹</w:t>
      </w:r>
      <w:r>
        <w:rPr/>
        <w:t>ꤹ</w:t>
      </w:r>
      <w:r>
        <w:rPr/>
        <w:t>呋慳⩚䴺坱⎱輯晉㈵幩塰晷媥普㪩㭾猥坶ꍤ㭂頊╮橵㢣㕌䱎</w:t>
      </w:r>
      <w:r>
        <w:rPr/>
        <w:t>ꥀ⭣</w:t>
      </w:r>
      <w:r>
        <w:rPr/>
        <w:t>㤮熱椭揂獾ヂ嘤㭉䎏廂䫂ㅇ䕯㜸撱幑</w:t>
      </w:r>
      <w:r>
        <w:rPr/>
        <w:t>꥓</w:t>
      </w:r>
      <w:r>
        <w:rPr/>
        <w:t>뼩繱ꍷ쵉썏牃⩴숪䑇歕䤭燂㙉딽䙥㵺㑆㉩⼬呕칮쉟뾥䉾汋㑔습湣⮥剳䇂걃㵄䥹瀮䍈愦</w:t>
      </w:r>
      <w:r>
        <w:rPr/>
        <w:t>ⴳ</w:t>
      </w:r>
      <w:r>
        <w:rPr/>
        <w:t>싂㵓䉧搦⩣䆱㭬克⍎儭決婉⩡っ揂桱䘺摚歈渹䏂</w:t>
      </w:r>
      <w:r>
        <w:rPr/>
        <w:t>ⴶ</w:t>
      </w:r>
      <w:r>
        <w:rPr/>
        <w:t>䉀㩗숳䘮䷍壂䭴搹稤䭅쉞㭊⩦⑊䙊㗂硬ꎏ桱⽟뽳繶⩫忂滂䥍捥䒩깞⤬㝾廂癲獣䭲硦䩊㢣뗂䂥扆</w:t>
      </w:r>
      <w:r>
        <w:rPr/>
        <w:t>⠪</w:t>
      </w:r>
      <w:r>
        <w:rPr/>
        <w:t>昳ㅲ獱犬쉄也厣摉佩</w:t>
      </w:r>
      <w:r>
        <w:rPr/>
        <w:t>ꦮ</w:t>
      </w:r>
      <w:r>
        <w:rPr/>
        <w:t>뼽츩䮩싃⌷瀳啭梩忂琶䑡汉싎Ⓜ䕃㬰䜷쉠晆㘲㊏匸䍯</w:t>
      </w:r>
      <w:r>
        <w:rPr/>
        <w:t>⡾</w:t>
      </w:r>
      <w:r>
        <w:rPr/>
        <w:t>츱桔灤䅲㚩숨쉷䉫䑫䏂坆朦녳唪䱮瘪숸칱ꍦ渨</w:t>
      </w:r>
      <w:r>
        <w:rPr/>
        <w:t>ꕢ</w:t>
      </w:r>
      <w:r>
        <w:rPr/>
        <w:t>潚漵こ瞘縪⹒乇婊杘啕⼵傮公愻싂縫幨夲勂⩯⵴땹䌸싂颏瑯焯䧂</w:t>
      </w:r>
      <w:r>
        <w:rPr/>
        <w:t>ⰳ</w:t>
      </w:r>
      <w:r>
        <w:rPr/>
        <w:t>幃煟亩墣⸹眬徵☮㢩⩶ꍷ⿂堽컂璩녏⾱㘱⚩繮㑊梱⭐唸破칆⮩딣⏎䞘氥ꍎ浏䘶歲䑮깷㝆睟䑔䑐慤洰眴慂싂깞㭲湕扑煏㜺壂쵵䬫</w:t>
      </w:r>
      <w:r>
        <w:rPr/>
        <w:t>ꕒ</w:t>
      </w:r>
      <w:r>
        <w:rPr/>
        <w:t>뽐쵗</w:t>
      </w:r>
      <w:r>
        <w:rPr/>
        <w:t>⡏</w:t>
      </w:r>
      <w:r>
        <w:rPr/>
        <w:t>恇㘲㠣丣窩㚿瑕畆摖㤪䨳剧捑潓⽸師榥␳쉣橂⌻䁀쉵噀楉捘</w:t>
      </w:r>
      <w:r>
        <w:rPr/>
        <w:t>ꔪ</w:t>
      </w:r>
      <w:r>
        <w:rPr/>
        <w:t>敨䭾瑊뾣</w:t>
      </w:r>
      <w:r>
        <w:rPr/>
        <w:t>ⱹ</w:t>
      </w:r>
      <w:r>
        <w:rPr/>
        <w:t>甶㏂甲┶流㈪⪣싂⥳쉤㞻㭹偃╎惂썆䡳⌵溩⸰</w:t>
      </w:r>
      <w:r>
        <w:rPr/>
        <w:t>ꦻ</w:t>
      </w:r>
      <w:r>
        <w:rPr/>
        <w:t>㍱䋂轔㭞㝬</w:t>
      </w:r>
      <w:r>
        <w:rPr/>
        <w:t>ⱡ</w:t>
      </w:r>
      <w:r>
        <w:rPr/>
        <w:t>䨵㝸☩煯㉺獐堰浑栵癁接渦癗츻浰ꥹ</w:t>
      </w:r>
      <w:r>
        <w:rPr/>
        <w:t>ꤹ</w:t>
      </w:r>
      <w:r>
        <w:rPr/>
        <w:t>㨻♃䰵ㅸ</w:t>
      </w:r>
      <w:r>
        <w:rPr/>
        <w:t>ⱕ</w:t>
      </w:r>
      <w:r>
        <w:rPr/>
        <w:t>䭤놻㌻ㅇ㗂儻ꌯ噧均轇㝎쵾츣䤦啴毂枣䳂</w:t>
      </w:r>
      <w:r>
        <w:rPr/>
        <w:t>꧂</w:t>
      </w:r>
      <w:r>
        <w:rPr/>
        <w:t>牓僂び杺㛂浑㌨樬さ컂晙ꥠ㉞◎쉰灪杤晢ꥥㄺ噤乹넲縺纡捳頬ㅕ睰喻Ⓜ슘縲ㅃ圣頣⭬滃棂灎恹堭䝮䶩顢䚻</w:t>
      </w:r>
      <w:r>
        <w:rPr/>
        <w:t>⡊</w:t>
      </w:r>
      <w:r>
        <w:rPr/>
        <w:t>啧쌭励⥬䬰顤싂瑡</w:t>
      </w:r>
      <w:r>
        <w:rPr/>
        <w:t>ⴱ</w:t>
      </w:r>
      <w:r>
        <w:rPr/>
        <w:t>㭭뗎ㄬ㗍</w:t>
      </w:r>
      <w:r>
        <w:rPr/>
        <w:t>⠰</w:t>
      </w:r>
      <w:r>
        <w:rPr/>
        <w:t>㭫潮</w:t>
      </w:r>
      <w:r>
        <w:rPr/>
        <w:t>ꦘꕵ</w:t>
      </w:r>
      <w:r>
        <w:rPr/>
        <w:t>桵䎏㡟깪ꇂ癮瑇䉘弯㡷参䄶輫噊썯䶵쉴淂頮䎡玻灉㚩湸⒣쉷</w:t>
      </w:r>
      <w:r>
        <w:rPr/>
        <w:t>ꕉꔸ</w:t>
      </w:r>
      <w:r>
        <w:rPr/>
        <w:t>㑢〶䧎㪩숻䡴싂䄳䑐</w:t>
      </w:r>
      <w:r>
        <w:rPr/>
        <w:t>⡀</w:t>
      </w:r>
      <w:r>
        <w:rPr/>
        <w:t>슘㥕顔幨顱䍵␺꧎ꌶ숣繰㙘㐫⨲楴灂䕄⥔椺㤺⽫皥쏂</w:t>
      </w:r>
      <w:r>
        <w:rPr/>
        <w:t>ꦩ</w:t>
      </w:r>
      <w:r>
        <w:rPr/>
        <w:t>佟㠸숽䝊썊숸䩆</w:t>
      </w:r>
      <w:r>
        <w:rPr/>
        <w:t>Ⱛ</w:t>
      </w:r>
      <w:r>
        <w:rPr/>
        <w:t>䓂灩䑩㪩坪</w:t>
      </w:r>
      <w:r>
        <w:rPr/>
        <w:t>⡚</w:t>
      </w:r>
      <w:r>
        <w:rPr/>
        <w:t>ꥇ</w:t>
      </w:r>
      <w:r>
        <w:rPr/>
        <w:t>숊⨰㪮晟慠徥쉺</w:t>
      </w:r>
      <w:r>
        <w:rPr/>
        <w:t>ꤸ</w:t>
      </w:r>
      <w:r>
        <w:rPr/>
        <w:t>冡啫㊘⸩䔫櫂䅚⥥㉂参燍䁊輶余⫂輹疵輣䄪丮⥫常幸쉄䕟</w:t>
      </w:r>
      <w:r>
        <w:rPr/>
        <w:t>꧂☦</w:t>
      </w:r>
      <w:r>
        <w:rPr/>
        <w:t>㐲㭂⪿厘촣略쉑塉</w:t>
      </w:r>
      <w:r>
        <w:rPr/>
        <w:t>⡮</w:t>
      </w:r>
      <w:r>
        <w:rPr/>
        <w:t>䬸㜶去歵㵎쉢扌瞏犘晨ꥥ</w:t>
      </w:r>
      <w:r>
        <w:rPr/>
        <w:t>⡹</w:t>
      </w:r>
      <w:r>
        <w:rPr/>
        <w:t>悵疩盃判䙗煔伪噚楢숶慐슏瑡唻敵恭橤㉨枥焻녴升樥棂澡倪忂⻂㓂䬥欨ッ倫っ碣뽷㍰䬩䭕煷李┦슏췍㋂啚ひ걸䠰児㑴뼣䕊숥焽⿂窣숬浚쉦塅넫┸呦枻곃녩䜽熣㪵쉯䅯䈤烃⩃쉘睫쉶堻囃䙁涬敳汁⩡䩁桔輰</w:t>
      </w:r>
      <w:r>
        <w:rPr/>
        <w:t>ꕇ</w:t>
      </w:r>
      <w:r>
        <w:rPr/>
        <w:t>晵녒숪③儫쉹뗂습濍稳䧂䅓믎壂夣椨㥖ꥺ扠㕚╖뭅㪩</w:t>
      </w:r>
      <w:r>
        <w:rPr/>
        <w:t>ꕚ</w:t>
      </w:r>
      <w:r>
        <w:rPr/>
        <w:t>䔯뽇杅긴묦堲灡呯♡厣㦬㝾橪熡坙</w:t>
      </w:r>
      <w:r>
        <w:rPr/>
        <w:t>⡧</w:t>
      </w:r>
      <w:r>
        <w:rPr/>
        <w:t>⽓갯㑾⽐묦깁㨩橩썋歙昣硙䠱</w:t>
      </w:r>
      <w:r>
        <w:rPr/>
        <w:t>ⴥ</w:t>
      </w:r>
      <w:r>
        <w:rPr/>
        <w:t>塄㭁⼺</w:t>
      </w:r>
      <w:r>
        <w:rPr/>
        <w:t>ⵙ</w:t>
      </w:r>
      <w:r>
        <w:rPr/>
        <w:t>媱沥쉏</w:t>
      </w:r>
      <w:r>
        <w:rPr/>
        <w:t>ⰷ</w:t>
      </w:r>
      <w:r>
        <w:rPr/>
        <w:t>䅎ꇃ걗矃꥖⍱㡙獘樬獮썫썷惎╲坃橋쉶渱潒㢱畸䪣</w:t>
      </w:r>
      <w:r>
        <w:rPr/>
        <w:t>⡋</w:t>
      </w:r>
      <w:r>
        <w:rPr/>
        <w:t>稹㜳⥍䅍偟昴暬㝥㐳♈献⥫䣂䏂䳂稬썀癭欴氻煒쉫⨵晞柎獴熻繋</w:t>
      </w:r>
      <w:r>
        <w:rPr/>
        <w:t>⡫</w:t>
      </w:r>
      <w:r>
        <w:rPr/>
        <w:t>彇奱痂쵘숪绂繟䳂</w:t>
      </w:r>
      <w:r>
        <w:rPr/>
        <w:t>⡗⭦</w:t>
      </w:r>
      <w:r>
        <w:rPr/>
        <w:t>쉮쉋唫禘湃쉥</w:t>
      </w:r>
      <w:r>
        <w:rPr/>
        <w:t>ⵇ⹯</w:t>
      </w:r>
      <w:r>
        <w:rPr/>
        <w:t>熩䜯稪㡂䩥쉡勂썘顭奴怽㉶⭗抩딴澣땇煡㋂숷迂촬噯꺥䭸䆥㥲꥕楉⭰ꅨ樮ꆘ쉣땇廂㯂⩠顟睒侵䁤쏂䜽戽㴯⩫ꥢ瀵琣剋㉟棂땥睦䦏杈杍⑖䴰㓂깂슣慕歶捬ⸯ睾㮘㩪焷㶬搸⪵뼫ꅠ싃碱痂ご矂漰갶</w:t>
      </w:r>
      <w:r>
        <w:rPr/>
        <w:t>ⱃ</w:t>
      </w:r>
      <w:r>
        <w:rPr/>
        <w:t>ぃ㨺⑲쉇㝷瞻伵頣疮컃㇂幋疿㯎昬츻匽</w:t>
      </w:r>
      <w:r>
        <w:rPr/>
        <w:t>⡩</w:t>
      </w:r>
      <w:r>
        <w:rPr/>
        <w:t>掘䝸䣂塬㙧劻䝀䴤噚䴵뭁ㆮ䉖䲏侏䓂</w:t>
      </w:r>
      <w:r>
        <w:rPr/>
        <w:t>ꤸ</w:t>
      </w:r>
      <w:r>
        <w:rPr/>
        <w:t>恙㟂㙐慅쎿瘰皥㝆䪵ꥲ쉺</w:t>
      </w:r>
      <w:r>
        <w:rPr/>
        <w:t>ꕋ</w:t>
      </w:r>
      <w:r>
        <w:rPr/>
        <w:t>㘰䝶毂깋縸걍⩲㙱䤰쉒䒮爪쵑⾣쉯㴹㤴獯幀焷祮䈻쉨㈪帬燂</w:t>
      </w:r>
      <w:r>
        <w:rPr/>
        <w:t>ꕋ</w:t>
      </w:r>
      <w:r>
        <w:rPr/>
        <w:t>㭈⏂嚮䝹</w:t>
      </w:r>
      <w:r>
        <w:rPr/>
        <w:t>⠻</w:t>
      </w:r>
      <w:r>
        <w:rPr/>
        <w:t>䤸湯瘱쏂匪녔兺礸쉲〈꺱参⩕쉕⥮녹汬쉹浙㒘椶塬摩弣⼫</w:t>
      </w:r>
      <w:r>
        <w:rPr/>
        <w:t>ⱎ</w:t>
      </w:r>
      <w:r>
        <w:rPr/>
        <w:t>澡湂</w:t>
      </w:r>
      <w:r>
        <w:rPr/>
        <w:t>ꤥ</w:t>
      </w:r>
      <w:r>
        <w:rPr/>
        <w:t>䴲剦⥉슘슏娺䈤⽑ꏂ桠夳뭷侩⽤啍唦恍䝁침䄷⹤쉋佦㥶⪮슿숯뽆へꎻ㤺㡍쵀숩ㅋ⧂┬⵶⩢绂⨫額쉇䄊</w:t>
      </w:r>
      <w:r>
        <w:rPr/>
        <w:t>ⵕ</w:t>
      </w:r>
      <w:r>
        <w:rPr/>
        <w:t>憿</w:t>
      </w:r>
      <w:r>
        <w:rPr/>
        <w:t>ⶱ</w:t>
      </w:r>
      <w:r>
        <w:rPr/>
        <w:t>쉄쉺壂㥕㈥䭞區矍決⩪㝌䅇䅱湒捗奾뭨싂쉄塗䌭⪩뇎쉁幑</w:t>
      </w:r>
      <w:r>
        <w:rPr/>
        <w:t>ⵇ</w:t>
      </w:r>
      <w:r>
        <w:rPr/>
        <w:t>漬嘨噭啶썃쉡넻숶碬㮻䅚轊捒轠칈⭓⍺䙷쉹딻♗却</w:t>
      </w:r>
      <w:r>
        <w:rPr/>
        <w:t>ⶱꤪ</w:t>
      </w:r>
      <w:r>
        <w:rPr/>
        <w:t>ꍇ歭恬숮␰䠰参繅す拂⨥㶵澘参쉢㡲䀰媘繬啴䕏䍩噷⍐쉀爩轆竂㡴㭚㉸轁ㅪ</w:t>
      </w:r>
      <w:r>
        <w:rPr/>
        <w:t>꧂</w:t>
      </w:r>
      <w:r>
        <w:rPr/>
        <w:t>縦쌵⨥╭</w:t>
      </w:r>
      <w:r>
        <w:rPr/>
        <w:t>ꤻ</w:t>
      </w:r>
      <w:r>
        <w:rPr/>
        <w:t>딭戽扉슩갹</w:t>
      </w:r>
      <w:r>
        <w:rPr/>
        <w:t>ⱹ</w:t>
      </w:r>
      <w:r>
        <w:rPr/>
        <w:t>挮栺瑨䵭摲䁠湌祺ㅰꅣ⧃ꥧ捹幧⬶珂㖵䔺쉺䥸컃殿䦩ⸯ劥⩐棂쉫攣㥬器硶</w:t>
      </w:r>
      <w:r>
        <w:rPr/>
        <w:t>⠰</w:t>
      </w:r>
      <w:r>
        <w:rPr/>
        <w:t>쉠䕭焽㬺堺䴴䘹硁㨶⹞痎㪮䕷</w:t>
      </w:r>
      <w:r>
        <w:rPr/>
        <w:t>ꔸ</w:t>
      </w:r>
      <w:r>
        <w:rPr/>
        <w:t>㙖쵙㩧夬湓쉶걧掩温쉢慊姎䘦컃儭昷⩋쉮湰嫍癅⫂㑯煀쉨⬱兠䀫⽫꥗ꅒ</w:t>
      </w:r>
      <w:r>
        <w:rPr/>
        <w:t>꧂</w:t>
      </w:r>
      <w:r>
        <w:rPr/>
        <w:t>搪橊꺡吥䰬奲╞戫㢩斵싂劏䩏烂璿䴰幬䙡㖮报佮根狂頫俎㑄挰㍲습吩䝏犩繃硗弫⪮桕⭧橣卪칳卤㙃呤熿灖に⼭쉏凂抻湅占迍쉘췂␩ꥵ⨭걖⩾乣妘䍁긲恈쉮掣</w:t>
      </w:r>
      <w:r>
        <w:rPr/>
        <w:t>ꦿꤦⵧ</w:t>
      </w:r>
      <w:r>
        <w:rPr/>
        <w:t>瑭䘮䩀䘺</w:t>
      </w:r>
      <w:r>
        <w:rPr/>
        <w:t>⵰</w:t>
      </w:r>
      <w:r>
        <w:rPr/>
        <w:t>损䜭㥉冻優冮䵓瓂僂埂狂썏㵟恲昳땫溱栽⬸╬㍙掩挹䍙ꥠ썹䷍㡺쎬㵆呏捉橓䥓쉇</w:t>
      </w:r>
      <w:r>
        <w:rPr/>
        <w:t>ꤪ</w:t>
      </w:r>
      <w:r>
        <w:rPr/>
        <w:t>噴溿䘪촴媣憩⍌䅠睒䎮㔰縷祁䕣捐㖣깴癤⨮瑥걎㷍㗂쉹垩杷</w:t>
      </w:r>
      <w:r>
        <w:rPr/>
        <w:t>ꔻ</w:t>
      </w:r>
      <w:r>
        <w:rPr/>
        <w:t>煉係伷뮩숺佌뮡堶参㋂㑉槂뽈⌷䱃╥扚쉃⥋䒿洵浭䈯䜷硱橨燂彵所偧婚촽㌺搸煭</w:t>
      </w:r>
      <w:r>
        <w:rPr/>
        <w:t>ⷃ</w:t>
      </w:r>
      <w:r>
        <w:rPr/>
        <w:t>㭪</w:t>
      </w:r>
      <w:r>
        <w:rPr/>
        <w:t>ꔺ</w:t>
      </w:r>
      <w:r>
        <w:rPr/>
        <w:t>猯倮䃂䓂츭䷂〩顸汚♲뭯ㅹ戰䏂뽬潢䑞㍰眣塆땗䡗⫂串婹쵀딶恠⻂뽑倳䱡䠵뭢灴䢱</w:t>
      </w:r>
      <w:r>
        <w:rPr/>
        <w:t>ꥇ</w:t>
      </w:r>
      <w:r>
        <w:rPr/>
        <w:t>敥⍄椱䜻䘪稵橫쉇⽓䱵䳂썤ꌫ獲眤䍸囂춻뮱嘪묣␥╗䶣⎘䬰做勂⧂싂奐斡塔漬〳穤瘤묲땲穬⩶㌬㣂瑄숫㴯⎘ꍆ塵숺␵圶㭦쉳䵚轺뼯⚥</w:t>
      </w:r>
      <w:r>
        <w:rPr/>
        <w:t>⡌</w:t>
      </w:r>
      <w:r>
        <w:rPr/>
        <w:t>㫂ꄩ</w:t>
      </w:r>
      <w:r>
        <w:rPr/>
        <w:t>⡋</w:t>
      </w:r>
      <w:r>
        <w:rPr/>
        <w:t>촪䒥䱨⌶춡⤦쉴乘</w:t>
      </w:r>
      <w:r>
        <w:rPr/>
        <w:t>Ɒ</w:t>
      </w:r>
      <w:r>
        <w:rPr/>
        <w:t>猩䜵ꥳ幕扩䍒㝬潣竃埂序塶쉥䀦嚱硃⩤呃䤺ꎣ㩅嫂捰輬㈭䵅椵摧䵒牣䱙䉡攤䮏奷佴汑</w:t>
      </w:r>
      <w:r>
        <w:rPr/>
        <w:t>ⱃ</w:t>
      </w:r>
      <w:r>
        <w:rPr/>
        <w:t>樲쵁칃⍮䌥</w:t>
      </w:r>
      <w:r>
        <w:rPr/>
        <w:t>ⰹ</w:t>
      </w:r>
      <w:r>
        <w:rPr/>
        <w:t>䕬ꥡ嘳䙤䠸䄊囍猹쉆喻䵞湯昦㩀⭆䗂숬偕┻祙栴廃畞唺떡祈쎬橧汅싂煄恈䉔ꅷ坐㠳쉃걐쵸昨㨬彸</w:t>
      </w:r>
      <w:r>
        <w:rPr/>
        <w:t>⡣</w:t>
      </w:r>
      <w:r>
        <w:rPr/>
        <w:t>偖</w:t>
      </w:r>
      <w:r>
        <w:rPr/>
        <w:t>⠺</w:t>
      </w:r>
      <w:r>
        <w:rPr/>
        <w:t>㜪浌㒘个䍉潖</w:t>
      </w:r>
      <w:r>
        <w:rPr/>
        <w:t>⡓</w:t>
      </w:r>
      <w:r>
        <w:rPr/>
        <w:t>哂棂쉔剣㵶坆璮扎쉋슩쉳唬긣泂걧⑳癲坶剅䕊캩뭐璡咣䭞⒡┯숤偢⑀컂숪</w:t>
      </w:r>
      <w:r>
        <w:rPr/>
        <w:t>ꖥ</w:t>
      </w:r>
      <w:r>
        <w:rPr/>
        <w:t>숤㥠捤╰ꄫ㝨⵴毎♆䬱걨⵮䩾䭤浉啅刹潥⑀뇂⌮쉡쉖獑瑨껍据⩫슬䬥⹫䁕㤫毂㬲䶬⒘䎩杵柂迂䬵橃쉐帥썖砺䁃ꍇ䜸</w:t>
      </w:r>
      <w:r>
        <w:rPr/>
        <w:t>ⵕ</w:t>
      </w:r>
      <w:r>
        <w:rPr/>
        <w:t>縹㕉獷쌮猰</w:t>
      </w:r>
      <w:r>
        <w:rPr/>
        <w:t>꤭</w:t>
      </w:r>
      <w:r>
        <w:rPr/>
        <w:t>쏃㌵⚵瑘桍摹</w:t>
      </w:r>
      <w:r>
        <w:rPr/>
        <w:t>ꥑ</w:t>
      </w:r>
      <w:r>
        <w:rPr/>
        <w:t>쉘쉚쉾䒻쉔컎㛂来楦䚥䩳嘱</w:t>
      </w:r>
      <w:r>
        <w:rPr/>
        <w:t>ꥍ</w:t>
      </w:r>
      <w:r>
        <w:rPr/>
        <w:t>椳垘拂吩䳂슩ⸯ夦⺘㑮</w:t>
      </w:r>
      <w:r>
        <w:rPr/>
        <w:t>꧂</w:t>
      </w:r>
      <w:r>
        <w:rPr/>
        <w:t>縶묺⍘轐⭂䆩걩〽쵡쉒숣촴支</w:t>
      </w:r>
      <w:r>
        <w:rPr/>
        <w:t>ⱒ</w:t>
      </w:r>
      <w:r>
        <w:rPr/>
        <w:t>깒洦ꅞ攳㪥㣂</w:t>
      </w:r>
      <w:r>
        <w:rPr/>
        <w:t>꧂</w:t>
      </w:r>
      <w:r>
        <w:rPr/>
        <w:t>⽮</w:t>
      </w:r>
      <w:r>
        <w:rPr/>
        <w:t>ꔸ⸣</w:t>
      </w:r>
      <w:r>
        <w:rPr/>
        <w:t>䡮浨⭫춘㌽毎䱷쉏쉓獉슏쉫⹞㤳㪣姂ꥦ䕏</w:t>
      </w:r>
      <w:r>
        <w:rPr/>
        <w:t>ꤵ</w:t>
      </w:r>
      <w:r>
        <w:rPr/>
        <w:t>㛂怵浳灭㙗㡡⍪䕘䋂ꎵ灒썠</w:t>
      </w:r>
      <w:r>
        <w:rPr/>
        <w:t>ꕗ</w:t>
      </w:r>
      <w:r>
        <w:rPr/>
        <w:t>ㄯ숷숪</w:t>
      </w:r>
      <w:r>
        <w:rPr/>
        <w:t>ꔷ</w:t>
      </w:r>
      <w:r>
        <w:rPr/>
        <w:t>眻싎쉄ꅧ캵䘷⩸惂⹴癕┵䅘⵺克䥺☺㶏䏎쉟쉋䩪䄷畱〤쉁轲䯂♦㉒㇂漬恥䰦녗橑뮻㘥伪␹䩥櫎南噁ㅓ恄㑭쉲殘ꅨ㫂忂곂䱖습㗂獘⪬놘䲻</w:t>
      </w:r>
      <w:r>
        <w:rPr/>
        <w:t>⠨</w:t>
      </w:r>
      <w:r>
        <w:rPr/>
        <w:t>愻㝴땟뽧쉫嗂勃㶵㐷㉸㍦ꄳ扩殬䗂戻⑉ㅕ愸⸩砣硖獀䡓</w:t>
      </w:r>
      <w:r>
        <w:rPr/>
        <w:t>ⷂ</w:t>
      </w:r>
      <w:r>
        <w:rPr/>
        <w:t>灥㕎깥兵㥙恴便⨷焣折쉲䈩软愥숤洨妥䩲䀯煆쉆烂伱䩍匨幖戮</w:t>
      </w:r>
      <w:r>
        <w:rPr/>
        <w:t>ⵐ</w:t>
      </w:r>
      <w:r>
        <w:rPr/>
        <w:t>晬칾梣</w:t>
      </w:r>
      <w:r>
        <w:rPr/>
        <w:t>ꤲ</w:t>
      </w:r>
      <w:r>
        <w:rPr/>
        <w:t>惂</w:t>
      </w:r>
      <w:r>
        <w:rPr/>
        <w:t>ꕰ</w:t>
      </w:r>
      <w:r>
        <w:rPr/>
        <w:t>輩怱刹橷㥤牄쉁㑖嘺⑪㜣戽硪疻䣃堬䣂捲쉨㍳橫扇敀䥩占帵桶椮䘩촰墩硎뽸⹗繄㴦焦毃ꇂ浧♲</w:t>
      </w:r>
      <w:r>
        <w:rPr/>
        <w:t>ꦘ⹅</w:t>
      </w:r>
      <w:r>
        <w:rPr/>
        <w:t>嫂彤癔瀷⨯秂䰹嫂癨⤷⪮㜱廂</w:t>
      </w:r>
      <w:r>
        <w:rPr/>
        <w:t>⡆</w:t>
      </w:r>
      <w:r>
        <w:rPr/>
        <w:t>顕숶呣쉘迂䌩믎깹숲⿂捄垘東区䎘穠㥢撣䑂⽌唯␹揎䝷갯丩갺题쵮쉔痂쎥桃亡頨刨</w:t>
      </w:r>
      <w:r>
        <w:rPr/>
        <w:t>ꥍ</w:t>
      </w:r>
      <w:r>
        <w:rPr/>
        <w:t>쉟礨숰桘摡㑔Ⓧ⨷</w:t>
      </w:r>
      <w:r>
        <w:rPr/>
        <w:t>꧂</w:t>
      </w:r>
      <w:r>
        <w:rPr/>
        <w:t>㉵</w:t>
      </w:r>
      <w:r>
        <w:rPr/>
        <w:t>Ⳃ</w:t>
      </w:r>
      <w:r>
        <w:rPr/>
        <w:t>䑁䱗䩀㈱⽌쉥무ィ</w:t>
      </w:r>
      <w:r>
        <w:rPr/>
        <w:t>꧂</w:t>
      </w:r>
      <w:r>
        <w:rPr/>
        <w:t>䁍测뼪垱徻䀴뽸攰硊쉧汔顚湂挱卫䐶繏㉀䥴칰䖬쉯Ⓜ塕뭚㝀参♕㗍啯祦䉕걯</w:t>
      </w:r>
      <w:r>
        <w:rPr/>
        <w:t>ⵖ</w:t>
      </w:r>
      <w:r>
        <w:rPr/>
        <w:t>슮䁃㧂㧃</w:t>
      </w:r>
      <w:r>
        <w:rPr/>
        <w:t>꧂꧎</w:t>
      </w:r>
      <w:r>
        <w:rPr/>
        <w:t>㯂</w:t>
      </w:r>
      <w:r>
        <w:rPr/>
        <w:t>ꤹ</w:t>
      </w:r>
      <w:r>
        <w:rPr/>
        <w:t>䱖啓㪣杓頸숸캥</w:t>
      </w:r>
      <w:r>
        <w:rPr/>
        <w:t>ꤪ</w:t>
      </w:r>
      <w:r>
        <w:rPr/>
        <w:t>撥쌊㐫㷂䬻堰穹熏⥧깗顗쉃䒱┯洶兢䉸</w:t>
      </w:r>
      <w:r>
        <w:rPr/>
        <w:t>ꦡ</w:t>
      </w:r>
      <w:r>
        <w:rPr/>
        <w:t>倨㙀⦘斮땡根愳쉏瓃坮䵃</w:t>
      </w:r>
      <w:r>
        <w:rPr/>
        <w:t>꧃</w:t>
      </w:r>
      <w:r>
        <w:rPr/>
        <w:t>⽠噰昶奲녳㝴危╣渭쉔싂녞睌䁮╒皣䐤㎥圶䚩</w:t>
      </w:r>
      <w:r>
        <w:rPr/>
        <w:t>⠰</w:t>
      </w:r>
      <w:r>
        <w:rPr/>
        <w:t>猲싂Ⓜ啤奌橡磂制漪剹뼱打묰瞥췂숴㤥庡物ꥠ佪轋믂쉐ꍹ南⽸䘩ꄤ㎮⥚㔣☩䑷婎㵖</w:t>
      </w:r>
      <w:r>
        <w:rPr/>
        <w:t>⢩</w:t>
      </w:r>
      <w:r>
        <w:rPr/>
        <w:t>漤搩䤻⥒獎朽䵘碣⪡晢挲挹牵⏂넷ꥡォ擂夫캬戹渰䕌</w:t>
      </w:r>
      <w:r>
        <w:rPr/>
        <w:t>ⵖ</w:t>
      </w:r>
      <w:r>
        <w:rPr/>
        <w:t>㐰匽䴤㜸㡋堰䉡ꍖㅩㅍ椯䉌卓쉖숷斣湘ꅪ䘸憿庿䋂歶⽇燂</w:t>
      </w:r>
      <w:r>
        <w:rPr/>
        <w:t>ⱄ</w:t>
      </w:r>
      <w:r>
        <w:rPr/>
        <w:t>顉⽯䁑整싂숣㵕汬偃妿畗긹㟂䈱僎⩧䜦捾┷䝓㑶㎵攴칢숮꥞침㋂ㅢ䟍㥃䉺䉲뮻嗂</w:t>
      </w:r>
      <w:r>
        <w:rPr/>
        <w:t>ꕦ</w:t>
      </w:r>
      <w:r>
        <w:rPr/>
        <w:t>晖橹䕢䓂싃촶⼲獮숹쉟䥖</w:t>
      </w:r>
      <w:r>
        <w:rPr/>
        <w:t>ꖘ</w:t>
      </w:r>
      <w:r>
        <w:rPr/>
        <w:t>渪彬⪣</w:t>
      </w:r>
      <w:r>
        <w:rPr/>
        <w:t>ꕧ</w:t>
      </w:r>
      <w:r>
        <w:rPr/>
        <w:t>礨췂⩔䍗䝅쉷슬檿</w:t>
      </w:r>
      <w:r>
        <w:rPr/>
        <w:t>ꖵ</w:t>
      </w:r>
      <w:r>
        <w:rPr/>
        <w:t>飂桕䭯桃稯</w:t>
      </w:r>
      <w:r>
        <w:rPr/>
        <w:t>꧂</w:t>
      </w:r>
      <w:r>
        <w:rPr/>
        <w:t>濍癊꺩쉢숪喡乔桳珃彟䥶劣祊쉏쉶슬懃⥓奴쉄䤫䥳嘳䑃⥬쉔燂浕㙞儳땐슥卵佄潲佀슩</w:t>
      </w:r>
      <w:r>
        <w:rPr/>
        <w:t>⡉Ⱛ⩩</w:t>
      </w:r>
      <w:r>
        <w:rPr/>
        <w:t>䠦楐枮琦녈煃㐰믂煞橴충木伻␩䩸슩䓎⹞뮬〲湂夬乺䝐쉟獘곃䅭眨繶杀捑䒣䌶砶繐㒣〉깈숳䈪搲ꥫ녇⩣㛂쉚䁰顭</w:t>
      </w:r>
      <w:r>
        <w:rPr/>
        <w:t>ꤪ</w:t>
      </w:r>
      <w:r>
        <w:rPr/>
        <w:t>慕㎮曃㵊㠻䑡洳</w:t>
      </w:r>
    </w:p>
    <w:p>
      <w:pPr>
        <w:pStyle w:val="PreformattedText"/>
        <w:bidi w:val="0"/>
        <w:spacing w:before="0" w:after="0"/>
        <w:jc w:val="left"/>
        <w:rPr/>
      </w:pPr>
      <w:r>
        <w:rPr/>
        <w:t>㍌⩺墱쉎䛃㵦걮깳䘹䉭坰员扣婢썯焬䴤勃</w:t>
      </w:r>
      <w:r>
        <w:rPr/>
        <w:t>ꥄ</w:t>
      </w:r>
      <w:r>
        <w:rPr/>
        <w:t>埂ⸯ幵䔲⭰䴯쉉⹵甫娺焻䐽깣憮떮⏂弸</w:t>
      </w:r>
      <w:r>
        <w:rPr/>
        <w:t>ⱐ</w:t>
      </w:r>
      <w:r>
        <w:rPr/>
        <w:t>䭗</w:t>
      </w:r>
      <w:r>
        <w:rPr/>
        <w:t>⡍</w:t>
      </w:r>
      <w:r>
        <w:rPr/>
        <w:t>栰火䯂♷믃㉺␳浃䨨轭娸䗂㏂汉㔷䕏牀ㄦ⩍숹</w:t>
      </w:r>
      <w:r>
        <w:rPr/>
        <w:t>⡒</w:t>
      </w:r>
      <w:r>
        <w:rPr/>
        <w:t>쉫</w:t>
      </w:r>
      <w:r>
        <w:rPr/>
        <w:t>ꕺ</w:t>
      </w:r>
      <w:r>
        <w:rPr/>
        <w:t>㌯汊剒쎱报迂⺮卍楞</w:t>
      </w:r>
      <w:r>
        <w:rPr/>
        <w:t>⢮</w:t>
      </w:r>
      <w:r>
        <w:rPr/>
        <w:t>砽沿頹䩉攦積㉚쎩へ患놥⽩⨣ꅰ城橁塕噯䌪䉞䳎㍢捠い㨱</w:t>
      </w:r>
      <w:r>
        <w:rPr/>
        <w:t>ꥄ</w:t>
      </w:r>
      <w:r>
        <w:rPr/>
        <w:t>Ⳃ</w:t>
      </w:r>
      <w:r>
        <w:rPr/>
        <w:t>垿칫妘㶥汹㠥䪡뗂匸쉂䄻</w:t>
      </w:r>
      <w:r>
        <w:rPr/>
        <w:t>Ⳃ</w:t>
      </w:r>
      <w:r>
        <w:rPr/>
        <w:t>ㆬ</w:t>
      </w:r>
      <w:r>
        <w:rPr/>
        <w:t>ⵕ</w:t>
      </w:r>
      <w:r>
        <w:rPr/>
        <w:t>嘭⾬㤽搯ꅾ컂묨䁁刷桂䶮檥녔㝙煈㘹땵</w:t>
      </w:r>
      <w:r>
        <w:rPr/>
        <w:t>ꕗ</w:t>
      </w:r>
      <w:r>
        <w:rPr/>
        <w:t>䍈削栳☪㍑쉱発⩂株睳媻彾秂丮侵쉸涻癨츨治纵喏に矍地䐷刷慈쉈昴㌴捡促〰楢걚涘뼮典佤㑚⹗乱㡈頰⥕晎顃⍬䉁싂⫍侬戱敭挸殥稫愮氽栳①쉖㈯〸术曂䕮渨奅䗂⦏쉕㚡䩃瑩渽绂칖䝂帊깉䨯懂刪䥺쉭磂</w:t>
      </w:r>
      <w:r>
        <w:rPr/>
        <w:t>ꗃ</w:t>
      </w:r>
      <w:r>
        <w:rPr/>
        <w:t>卺⩩䂏㈪懎礫煢⭅欣㕞걆꺵碵僂♗犩偯歅平と煂썁⥺⩃숨歵澩轋㡅╭뽷橧䩱䎻ꏂ獱쉧⒵偱厘숰剴㪿㦘㬦䄮㷂硬娶乒㏂䝅炩杄䊥䈲癙佷䅋秃佸枡뼵▱곍木㡤슩圹稪⨪搹磂牂䭪卷慧♁㙚柍剬⹓싂潸繮쉌額䵷䠷顪敧쉗瀶硚乁㌪䵖洪樭⎥砻泂⥈㭶⌸땁凍牰뽭娺瀹써습積呬歖䢥숵欭䑃녉嗂灣偬</w:t>
      </w:r>
      <w:r>
        <w:rPr/>
        <w:t>ⵂ</w:t>
      </w:r>
      <w:r>
        <w:rPr/>
        <w:t>㍒瀤䔵䰬ꇂ⹢噴⻂䪿쉤ꌭ⍀丣㉢勃땵繗㢵㕤弳⽕噕嘨攵뿂㎩걱쉀뭸ꍨ幪唨㙱此橶⎬쉳䁥㋂</w:t>
      </w:r>
      <w:r>
        <w:rPr/>
        <w:t>꧂</w:t>
      </w:r>
      <w:r>
        <w:rPr/>
        <w:t>땷橲⩴</w:t>
      </w:r>
      <w:r>
        <w:rPr/>
        <w:t>꥟</w:t>
      </w:r>
      <w:r>
        <w:rPr/>
        <w:t>숲懂繸楯伯幧奓猳䋂ネ㩦䟂떘䵪䁈ꥷ</w:t>
      </w:r>
      <w:r>
        <w:rPr/>
        <w:t>ⱸ</w:t>
      </w:r>
      <w:r>
        <w:rPr/>
        <w:t>땱쵵⬺䕷</w:t>
      </w:r>
      <w:r>
        <w:rPr/>
        <w:t>⡉</w:t>
      </w:r>
      <w:r>
        <w:rPr/>
        <w:t>쉹숪㚥慊䩙⩆ꄱ匸곎砮橫倩轶⑧</w:t>
      </w:r>
      <w:r>
        <w:rPr/>
        <w:t>⠪</w:t>
      </w:r>
      <w:r>
        <w:rPr/>
        <w:t>瑐묵奤컂枏딦ꍓ穠╺㒱丳橏䭂桰⭅묱㉰昬쵒桄飂⿂㝫쉵쉏ꍡ桄</w:t>
      </w:r>
      <w:r>
        <w:rPr/>
        <w:t>ꕂⵀ</w:t>
      </w:r>
      <w:r>
        <w:rPr/>
        <w:t>숱㙅珂噆㔲쉕焭ꄰ风呅楟坉瘭</w:t>
      </w:r>
      <w:r>
        <w:rPr/>
        <w:t>꧂</w:t>
      </w:r>
      <w:r>
        <w:rPr/>
        <w:t>ヂ</w:t>
      </w:r>
      <w:r>
        <w:rPr/>
        <w:t>ⵧ</w:t>
      </w:r>
      <w:r>
        <w:rPr/>
        <w:t>㠹顏犿縷時町ꎩ뭍䃂壂偔</w:t>
      </w:r>
      <w:r>
        <w:rPr/>
        <w:t>ꤳ</w:t>
      </w:r>
      <w:r>
        <w:rPr/>
        <w:t>乨녌숩捋갮汩煈뗂㍤灠塦氭숸숣쉒攽劬䉥츷瑗碏䙧獬扸⮡쉈呹</w:t>
      </w:r>
      <w:r>
        <w:rPr/>
        <w:t>ꔺ</w:t>
      </w:r>
      <w:r>
        <w:rPr/>
        <w:t>種捅칰繏㭯敺뽲ㅧ灢㄰넱쉕ꅯ쵙쉄㔭抱䱋숩繖뭾由天抩쉫䡀⸭</w:t>
      </w:r>
      <w:r>
        <w:rPr/>
        <w:t>ꗃ</w:t>
      </w:r>
      <w:r>
        <w:rPr/>
        <w:t>䑈搲぀⥍ぎ猯揂搫䍎瑊㵈顓걪癵⥊牞偢䌻⧂售伻乭珂</w:t>
      </w:r>
      <w:r>
        <w:rPr/>
        <w:t>ⰹ</w:t>
      </w:r>
      <w:r>
        <w:rPr/>
        <w:t>扙䖱歡䑣썁䩚夫㔻ォ䰳슻繣竃類㥟㌵搲䤴杠쉄ꍄ슣ꆻ婥祪䇂쎩楸囂쉵</w:t>
      </w:r>
      <w:r>
        <w:rPr/>
        <w:t>ꖘ䷂</w:t>
      </w:r>
      <w:r>
        <w:rPr/>
        <w:t>硓</w:t>
      </w:r>
      <w:r>
        <w:rPr/>
        <w:t>ⰳ</w:t>
      </w:r>
      <w:r>
        <w:rPr/>
        <w:t>朵刺⍰쉙䱮䝴䬺啰祺䩓싂猯睈땄</w:t>
      </w:r>
      <w:r>
        <w:rPr/>
        <w:t>⢱</w:t>
      </w:r>
      <w:r>
        <w:rPr/>
        <w:t>塭쉞顀⨽㙓쉸兰뽮䕅奏</w:t>
      </w:r>
      <w:r>
        <w:rPr/>
        <w:t>ⷂ</w:t>
      </w:r>
      <w:r>
        <w:rPr/>
        <w:t>ꥱ뇂㉩ꇂ</w:t>
      </w:r>
      <w:r>
        <w:rPr/>
        <w:t>ꤩ</w:t>
      </w:r>
      <w:r>
        <w:rPr/>
        <w:t>㠩╂湸䅺ꄶ뼪桞ꅶ剡슱녉歺氱冣䑬廂䈬䭉☮캩믂㉯京睧刺♸㴭坌䰩匱㛍兩扥걾쌺䉉ㄯ挬榡╟繱琩⹄犻㮣⪬䒮甹쉷㝤兀湶䀫껍佮뽇⩥㠲꥚頮ꍍ顊参쉲⩶海她毂꤮汥슮㓂沩㭢摱畑⤰╅꺻㑑佂썃倭㖩㗂䀷犣ꅰ沮䵃숤澵숪㩺湃⸊⍐䎣䷍剥犏걪쉇╩㥷㴣⦥칩砺쌶獂夹烃</w:t>
      </w:r>
      <w:r>
        <w:rPr/>
        <w:t>ꤦ</w:t>
      </w:r>
      <w:r>
        <w:rPr/>
        <w:t>㵑潍壎츭⹅㡤免⥴當浔祔쉐摎湇슡䅬勃䁕欤区歔싂瑟ꍭ싃江</w:t>
      </w:r>
      <w:r>
        <w:rPr/>
        <w:t>ⶮ</w:t>
      </w:r>
      <w:r>
        <w:rPr/>
        <w:t>健儨쉔桀⬸⽒祭縸濎</w:t>
      </w:r>
      <w:r>
        <w:rPr/>
        <w:t>ꕪ</w:t>
      </w:r>
      <w:r>
        <w:rPr/>
        <w:t>敨␵갣䥶</w:t>
      </w:r>
      <w:r>
        <w:rPr/>
        <w:t>⡙</w:t>
      </w:r>
      <w:r>
        <w:rPr/>
        <w:t>乨掬偀</w:t>
      </w:r>
      <w:r>
        <w:rPr/>
        <w:t>ⲡ</w:t>
      </w:r>
      <w:r>
        <w:rPr/>
        <w:t>䅤䍟ぢ潶곍䈮啰圥煱㔤䁰⹍扈㤵꺿춿쉔䘣ㅮ潟⮵杘楆㧍兄</w:t>
      </w:r>
      <w:r>
        <w:rPr/>
        <w:t>ꤣ</w:t>
      </w:r>
      <w:r>
        <w:rPr/>
        <w:t>绎稻㕪晈偧扵ꌮ</w:t>
      </w:r>
      <w:r>
        <w:rPr/>
        <w:t>ⶥ</w:t>
      </w:r>
      <w:r>
        <w:rPr/>
        <w:t>뽇畃漣步塪䡉㌥澻畎㕯격㕐Ⓜ旂妩㙄䁈摁眮㥟싂녒ㅳ⩸疻䮵熬䶩炣䂻㕰쉇╎顱⥈ꍱ弪㉐煯礬㴷犩ꎘ瘪㥎</w:t>
      </w:r>
      <w:r>
        <w:rPr/>
        <w:t>ⱀ</w:t>
      </w:r>
      <w:r>
        <w:rPr/>
        <w:t>瓂参</w:t>
      </w:r>
      <w:r>
        <w:rPr/>
        <w:t>⠣</w:t>
      </w:r>
      <w:r>
        <w:rPr/>
        <w:t>㔴⹏쉚╂爥㩗⪏愰㫂㕲숰琹歔뿂幄椵瞩繢쉮灙⌱敡숽桍呺琥뼷</w:t>
      </w:r>
      <w:r>
        <w:rPr/>
        <w:t>ꖮ</w:t>
      </w:r>
      <w:r>
        <w:rPr/>
        <w:t>ぴ㊥恈ㅨ傏槎炬갨侣숵摲搤橉ば刨捞顏㨩쉫㝡截⾻剏儱걓㥤ꎡ但䌦狂䑵瀶꥕堷㉮娦숫橲牎㵳ꍅ甹颣ㅄꍯ啕硏㍒䝪칍䳂扔灡⭤繠晱㥗⫂卋숬</w:t>
      </w:r>
      <w:r>
        <w:rPr/>
        <w:t>ꦩ</w:t>
      </w:r>
      <w:r>
        <w:rPr/>
        <w:t>㶵⩭숻䨴쵸䩄촺㕞☣㵳⿍⤩㑱䫂㦘拂뼥挺地쉖椶畳坺欪池㪣䛂繸쉒⫂㉡潄牺㗂婊楓깅䕰倪쉺浉</w:t>
      </w:r>
      <w:r>
        <w:rPr/>
        <w:t>ⵊ☪</w:t>
      </w:r>
      <w:r>
        <w:rPr/>
        <w:t>㥕矂収と幓⮥䙌␶亵廎䝒㩒䁢噣勂⽚潔쉒㌨␦䐹☱⍺湨</w:t>
      </w:r>
      <w:r>
        <w:rPr/>
        <w:t>⢏</w:t>
      </w:r>
      <w:r>
        <w:rPr/>
        <w:t>䀽溱䛂䍙⬻睊쉠䭾㵹猰匲录䒿䠱ꥷ佢쉯㴺摰撻墩걮䅘</w:t>
      </w:r>
      <w:r>
        <w:rPr/>
        <w:t>ⱱ</w:t>
      </w:r>
      <w:r>
        <w:rPr/>
        <w:t>偙乁⽕咘卲乶꥕䐯㴪䕎樣䕉商⌴湘쉕뽃䡷扂숯瀷</w:t>
      </w:r>
      <w:r>
        <w:rPr/>
        <w:t>ⴣ</w:t>
      </w:r>
      <w:r>
        <w:rPr/>
        <w:t>湍㔭犥⻂⭇⹂楆揂欱揂禘⍅뼨梿숪䫂塗슏㕄녳䀵♓ꅇ㔺카䡞䰥犩쉕뮻潣쉢⩳㑧䁮䠳䜽</w:t>
      </w:r>
      <w:r>
        <w:rPr/>
        <w:t>Ⲙ</w:t>
      </w:r>
      <w:r>
        <w:rPr/>
        <w:t>熏숦恡䓂</w:t>
      </w:r>
      <w:r>
        <w:rPr/>
        <w:t>꧃</w:t>
      </w:r>
      <w:r>
        <w:rPr/>
        <w:t>㕤㛂歔渮⍧⨥獺獒䬩ヂ㩕䵂淎⩅椣숽</w:t>
      </w:r>
      <w:r>
        <w:rPr/>
        <w:t>ꗂ</w:t>
      </w:r>
      <w:r>
        <w:rPr/>
        <w:t>刬縪卩慥浲♴町玩⬫呔쉪싎</w:t>
      </w:r>
      <w:r>
        <w:rPr/>
        <w:t>ⵋ</w:t>
      </w:r>
      <w:r>
        <w:rPr/>
        <w:t>㪱婷勂稥갹恒걊䟎㌭䵦坐숳⍕励失戦갭싂쉬</w:t>
      </w:r>
      <w:r>
        <w:rPr/>
        <w:t>ⲵ</w:t>
      </w:r>
      <w:r>
        <w:rPr/>
        <w:t>竂㜫⭞䱥汱䡲쉩其뾡慱䕨縨幐冘ꅸ䣍䅋㵄潳噋偄썘⹏숴싃㘥☺慵輹䝆珃䅅匱ꅖ䄹瑖쉄⥙뼸⩭䭙樫役㋂湄싂抏堩她</w:t>
      </w:r>
      <w:r>
        <w:rPr/>
        <w:t>⠨</w:t>
      </w:r>
      <w:r>
        <w:rPr/>
        <w:t>쉁쉫㴨彍即쌵弮놡壂啮亩偍䲡넫佱䱳䡇晈㤊䮘㥢犻믎狂敲</w:t>
      </w:r>
      <w:r>
        <w:rPr/>
        <w:t>⡟</w:t>
      </w:r>
      <w:r>
        <w:rPr/>
        <w:t>䴹冬㔰뼷疮⮻汱瀷䑅燂撡䃂쉦숯싂⩸僎싂䡠壂⾥票倩瘵䙺弥⑱♂</w:t>
      </w:r>
      <w:r>
        <w:rPr/>
        <w:t>ⱚ</w:t>
      </w:r>
      <w:r>
        <w:rPr/>
        <w:t>〺圴쵾强숭⩩䅡䃂璡摡㙙걁楰顫捘㯃ヂ⹋繚숲ꅺ歫䕲⯍䬹ꍟ슘獕甬싂⥴㵤湗쉗숣쉠橍娪㑢쉗た僂촷甮ふ用넪轐燂息䤭幍䵢典勍⮣녃啮䨴믂歚潇숵떮쉁ぐ숲绂嘺뭲氹杮轡</w:t>
      </w:r>
      <w:r>
        <w:rPr/>
        <w:t>꧂</w:t>
      </w:r>
      <w:r>
        <w:rPr/>
        <w:t>⡙</w:t>
      </w:r>
      <w:r>
        <w:rPr/>
        <w:t>怵뽋啅煏噭</w:t>
      </w:r>
      <w:r>
        <w:rPr/>
        <w:t>ⱦ</w:t>
      </w:r>
      <w:r>
        <w:rPr/>
        <w:t>딽㭤</w:t>
      </w:r>
      <w:r>
        <w:rPr/>
        <w:t>ꤹ</w:t>
      </w:r>
      <w:r>
        <w:rPr/>
        <w:t>塯</w:t>
      </w:r>
      <w:r>
        <w:rPr/>
        <w:t>ⰶ</w:t>
      </w:r>
      <w:r>
        <w:rPr/>
        <w:t>珂䌹窻싂쉂䀲氵摘轵䜺䬳⛂漥窵䐻땃焮幋憩偤湶䷂␣㘩뇎췂燂礴뽩쵍╶㈮</w:t>
      </w:r>
      <w:r>
        <w:rPr/>
        <w:t>Ⱡ</w:t>
      </w:r>
      <w:r>
        <w:rPr/>
        <w:t>呩睧癚ㅸヂ洮慞⥳☣</w:t>
      </w:r>
      <w:r>
        <w:rPr/>
        <w:t>ꖮ</w:t>
      </w:r>
      <w:r>
        <w:rPr/>
        <w:t>慹佧</w:t>
      </w:r>
      <w:r>
        <w:rPr/>
        <w:t>ⴹ</w:t>
      </w:r>
      <w:r>
        <w:rPr/>
        <w:t>从ㅖ⹋</w:t>
      </w:r>
      <w:r>
        <w:rPr/>
        <w:t>⡔</w:t>
      </w:r>
      <w:r>
        <w:rPr/>
        <w:t>䝨꥙單㷂澘䉬㙚桉䀺ꍾ䵋漹冡卟䈯䚩牰</w:t>
      </w:r>
      <w:r>
        <w:rPr/>
        <w:t>ⳃ</w:t>
      </w:r>
      <w:r>
        <w:rPr/>
        <w:t>䡤潱㈤甴皵戥盂⹶攤敧䤯反⿂垻</w:t>
      </w:r>
      <w:r>
        <w:rPr/>
        <w:t>ⴭ</w:t>
      </w:r>
      <w:r>
        <w:rPr/>
        <w:t>쉲橙株䉢⛂⍐⹎歟熵㪿祬뽾䬽긭㉳挻轕䌺潟縷䨭僂⒩䵃業쉟执㊻煠潪嘷숲祖䉁숤䡍녖ꍏ佑橄㍟䵀㜲㉷䩗숳숪啨䰽ꅩ戹顒晨晈싂⵭떣㵬乬쉌</w:t>
      </w:r>
      <w:r>
        <w:rPr/>
        <w:t>⠸</w:t>
      </w:r>
      <w:r>
        <w:rPr/>
        <w:t>焯⍥䍷湈㧂珂砵甫㉓啥奰䗂㭀곂⭠手歩䝩昤縯癪穇嚮㤴녗平歨嫂睯湭⽌猳㮻售坴⪩㝗습䰲䃂捸冣♓</w:t>
      </w:r>
      <w:r>
        <w:rPr/>
        <w:t>ꦣ</w:t>
      </w:r>
      <w:r>
        <w:rPr/>
        <w:t>䩰樭獔橴㏃廎㟂䢿</w:t>
      </w:r>
      <w:r>
        <w:rPr/>
        <w:t>ꕏ</w:t>
      </w:r>
      <w:r>
        <w:rPr/>
        <w:t>儶ꆵ⽙睔䌯氨氣乮迂唭뭱睸쉕㪣쉀迂</w:t>
      </w:r>
      <w:r>
        <w:rPr/>
        <w:t>ꥋ</w:t>
      </w:r>
      <w:r>
        <w:rPr/>
        <w:t>偺쉩穷暘䰽㩬╱晔䛂䙙㘨烂䑑晭㢏⤷딨䈹幱㵞쉬⑖곃〉슮걆ꅓꍢ穊槂癯쉞╴ꥧ긽㕙两</w:t>
      </w:r>
      <w:r>
        <w:rPr/>
        <w:t>⢻┵⩰</w:t>
      </w:r>
      <w:r>
        <w:rPr/>
        <w:t>昬⭡⩐楅</w:t>
      </w:r>
      <w:r>
        <w:rPr/>
        <w:t>⣂</w:t>
      </w:r>
      <w:r>
        <w:rPr/>
        <w:t>瘵䙠ꍬ◎璣ㅢ넺⭩頸䗂䁆瓂⺘숣爻䉭呺㥷橒繧浙顊</w:t>
      </w:r>
      <w:r>
        <w:rPr/>
        <w:t>Ⱟ</w:t>
      </w:r>
      <w:r>
        <w:rPr/>
        <w:t>獐⼥匽䥵楔頤䵔슏攬쉩쏂䔦땫숽⹤㍩暏⫂乬⬽繟ꎘ䵙桍卌⹒數䨩숻幨縰頩싂䡌䄴㝺䚿掻剤④縬䝎當䮵㨨ꥸ㪏쉩⵵⻎╪䡔䷂潏㩲</w:t>
      </w:r>
      <w:r>
        <w:rPr/>
        <w:t>⡭</w:t>
      </w:r>
      <w:r>
        <w:rPr/>
        <w:t>儱懂縩坆偭猰䩓㟂矂へ汎嫂椫칤⸭抩⍤쉳슥쵨婄轭䙏毂숱</w:t>
      </w:r>
      <w:r>
        <w:rPr/>
        <w:t>⣂</w:t>
      </w:r>
      <w:r>
        <w:rPr/>
        <w:t>뭱奣柂쵂橑嘥</w:t>
      </w:r>
      <w:r>
        <w:rPr/>
        <w:t>꧂</w:t>
      </w:r>
      <w:r>
        <w:rPr/>
        <w:t>쵋⭨歰㝔搥䃂㊮</w:t>
      </w:r>
      <w:r>
        <w:rPr/>
        <w:t>ⱓ</w:t>
      </w:r>
      <w:r>
        <w:rPr/>
        <w:t>䝬ꍺ䵡璘弤뭩㨮쌤䵱䦵栊</w:t>
      </w:r>
      <w:r>
        <w:rPr/>
        <w:t>⡳</w:t>
      </w:r>
      <w:r>
        <w:rPr/>
        <w:t>慤떥㮬쉞⤮栺䍠␴㙢㍅界뼺噾壂挮䬮무녦ꅔ㋂掣</w:t>
      </w:r>
      <w:r>
        <w:rPr/>
        <w:t>⢏</w:t>
      </w:r>
      <w:r>
        <w:rPr/>
        <w:t>係</w:t>
      </w:r>
      <w:r>
        <w:rPr/>
        <w:t>⡘</w:t>
      </w:r>
      <w:r>
        <w:rPr/>
        <w:t>唫䤦猽</w:t>
      </w:r>
      <w:r>
        <w:rPr/>
        <w:t>ⵁ</w:t>
      </w:r>
      <w:r>
        <w:rPr/>
        <w:t>殡䅍坚く쉇슘싂⌦卄㖩唺⮿弤景疡㞮⽦玬䩍㙇</w:t>
      </w:r>
      <w:r>
        <w:rPr/>
        <w:t>ꕩ</w:t>
      </w:r>
      <w:r>
        <w:rPr/>
        <w:t>允儳</w:t>
      </w:r>
      <w:r>
        <w:rPr/>
        <w:t>ⵖ</w:t>
      </w:r>
      <w:r>
        <w:rPr/>
        <w:t>噑憵㚣焹㐪獐玮䕨떥橡测땶幷怶䥌焯㉆潅</w:t>
      </w:r>
      <w:r>
        <w:rPr/>
        <w:t>ꕨ</w:t>
      </w:r>
      <w:r>
        <w:rPr/>
        <w:t>洸</w:t>
      </w:r>
      <w:r>
        <w:rPr/>
        <w:t>ꕮ</w:t>
      </w:r>
      <w:r>
        <w:rPr/>
        <w:t>捑땬쉑橴⹣䅃</w:t>
      </w:r>
      <w:r>
        <w:rPr/>
        <w:t>ꦡ</w:t>
      </w:r>
      <w:r>
        <w:rPr/>
        <w:t>㕣䣂⹳ꆥ卅䑵瑁剆䤪煵걵瘤䡊㞡頵䑱쵂쉂㕶䀨㉱싂摞嘺兂䩋䅀杦</w:t>
      </w:r>
      <w:r>
        <w:rPr/>
        <w:t>Ⳃ</w:t>
      </w:r>
      <w:r>
        <w:rPr/>
        <w:t>戻獰䭟彏祇㌸㗂칅슩⩯狂飂䗃樯䡦딻</w:t>
      </w:r>
      <w:r>
        <w:rPr/>
        <w:t>ꕴ</w:t>
      </w:r>
      <w:r>
        <w:rPr/>
        <w:t>ⱍ</w:t>
      </w:r>
      <w:r>
        <w:rPr/>
        <w:t>砲䵷婫檿槂牠싎䖡䑓썕뭋싂截縰卡슩瀻⫂䱁桬呟㛂兲썗喘⌣硷㭅쉗㞬䥫汢津捔婷顢䠪㍕걬捱禬乖䏂匽㩅㝮숨て䝰䯂싂♁㨤䏃썗ꄭ녳ꌣ칮敷摟ꅫ䐩卹䍨싂⦏㈦栭噑</w:t>
      </w:r>
      <w:r>
        <w:rPr/>
        <w:t>⠷</w:t>
      </w:r>
      <w:r>
        <w:rPr/>
        <w:t>弤䫂楁䵗先⦣⸵䗍姂息♋ꎏ杠乑珂ㅐ䓂㩺</w:t>
      </w:r>
      <w:r>
        <w:rPr/>
        <w:t>ⷂ</w:t>
      </w:r>
      <w:r>
        <w:rPr/>
        <w:t>㮣輳䇂⎩仂⨻캩놩洫䔰♺㠪䘪碣顇쉵䑎㩂♲塌煅娳㕥璩偑⚘⩞䦥户㜹塍桍╷겱쎮奠䱧博頲쉱搻</w:t>
      </w:r>
      <w:r>
        <w:rPr/>
        <w:t>ꤽ</w:t>
      </w:r>
      <w:r>
        <w:rPr/>
        <w:t>渣숦捍쉣쉮䅮愲䭧劬⩸쉕㝚숹佬庵䁚䉏싂녵㴶乣쉮疻敌彖쉥去匷䋂⤶녆⴨洽</w:t>
      </w:r>
      <w:r>
        <w:rPr/>
        <w:t>⢱</w:t>
      </w:r>
      <w:r>
        <w:rPr/>
        <w:t>걵믂ꍾ㐲⩃啩䎩摞숹攤婌䠳ꄲ칏廂疏輤奡⑖砮晁䉦淂牟䡤䀬⾿煃卭㵀䵉쉇漪癃⭤敗瘮ꄽ关뇂곂佔晐凂犩⍌⩟憩敥㍂懂棂䑱桬彌〣걈杨⹨櫂䀰熥欱復䴣噮⿍䄣ꌰ쉰췂</w:t>
      </w:r>
      <w:r>
        <w:rPr/>
        <w:t>ⵣ</w:t>
      </w:r>
      <w:r>
        <w:rPr/>
        <w:t>쉁戰䩋懂ꇂ瑤抻辩䕫⹭숸慑땡没</w:t>
      </w:r>
      <w:r>
        <w:rPr/>
        <w:t>⡾</w:t>
      </w:r>
      <w:r>
        <w:rPr/>
        <w:t>瑘嘱係䙥啤朥喬佲</w:t>
      </w:r>
      <w:r>
        <w:rPr/>
        <w:t>⡇</w:t>
      </w:r>
      <w:r>
        <w:rPr/>
        <w:t>㉴뭵숮痂晡硟縥</w:t>
      </w:r>
      <w:r>
        <w:rPr/>
        <w:t>⡄</w:t>
      </w:r>
      <w:r>
        <w:rPr/>
        <w:t>ㄲ呖浹牏弳⤱䦩뽰䅫쉪숳磂ꌭ煠㡉䯂楙〭種恘㝾㨦敓⯎䗎숫盂⬰쉬繴쉉⧂㐶슬㕦쵵숮捱㙱種㩹昹쉫뽶겘╶䩦痂뇂爮㎿ヂ갺꤮縲쉐땓琳쉇</w:t>
      </w:r>
      <w:r>
        <w:rPr/>
        <w:t>ⷂ</w:t>
      </w:r>
      <w:r>
        <w:rPr/>
        <w:t>琫뼬䣂狍⍕ヂ䝸뾩䡪䭱㑷䉠䱡</w:t>
      </w:r>
      <w:r>
        <w:rPr/>
        <w:t>ꦩ</w:t>
      </w:r>
      <w:r>
        <w:rPr/>
        <w:t>楸ꄽ䉐奪䍳䭵顭俎奏긯䍩牗慺䝩硑だ䝐뼦</w:t>
      </w:r>
      <w:r>
        <w:rPr/>
        <w:t>꤭</w:t>
      </w:r>
      <w:r>
        <w:rPr/>
        <w:t>橀쉾숵縣䁞晉眰숩媻䁯䈤煒泎ꅠ儨纵張類슮煊眊扦㋂ꇂ仂倲卌䙞炻慃쉨넺䓂禩硶䄫坵爳厘㵑숵书䵢㩒䵲쉫숨浏㙋㕗廂摅湤櫂塮걀㔮싃⹘ㅔ䣂ꄵ灨쏂뽰乾幆⸦뽃ㆩ扱㕐쉳䡭光吻頺獆ꇂ僂㌥灇绂䅏뇂塍䧂哂瘻걚䱎㜫〩頷渹ヂ焷沣搪繩㮩ꌥ</w:t>
      </w:r>
      <w:r>
        <w:rPr/>
        <w:t>ꕡ</w:t>
      </w:r>
      <w:r>
        <w:rPr/>
        <w:t>䥠쉤㙰䢘쉐纵䷂䦱猱⌵繋䙢䕀☸祷烂嫂橐手</w:t>
      </w:r>
      <w:r>
        <w:rPr/>
        <w:t>ꤹ</w:t>
      </w:r>
      <w:r>
        <w:rPr/>
        <w:t>㑮쵕允ꄸ刮ㄬ⍆祯潐顗싂⤮兯瑥</w:t>
      </w:r>
      <w:r>
        <w:rPr/>
        <w:t>ⱷ</w:t>
      </w:r>
      <w:r>
        <w:rPr/>
        <w:t>ꥑ</w:t>
      </w:r>
      <w:r>
        <w:rPr/>
        <w:t>䞱⩸䥱塆橉䵞㘻ꥨ稰渤썐䝢슘䍠㭮기ㅨ</w:t>
      </w:r>
      <w:r>
        <w:rPr/>
        <w:t>ꦥ</w:t>
      </w:r>
      <w:r>
        <w:rPr/>
        <w:t>湥扡♱䩋卐⭧帯塬䙁㔭䓂</w:t>
      </w:r>
      <w:r>
        <w:rPr/>
        <w:t>⣂</w:t>
      </w:r>
      <w:r>
        <w:rPr/>
        <w:t>姂㷂瑵㤪癀㮿</w:t>
      </w:r>
      <w:r>
        <w:rPr/>
        <w:t>ⴵ</w:t>
      </w:r>
      <w:r>
        <w:rPr/>
        <w:t>歒㍏㯂䘮婫嫂</w:t>
      </w:r>
      <w:r>
        <w:rPr/>
        <w:t>꧂</w:t>
      </w:r>
      <w:r>
        <w:rPr/>
        <w:t>䖱☬瀬䲥楟㡇넱ご</w:t>
      </w:r>
      <w:r>
        <w:rPr/>
        <w:t>Ɐ</w:t>
      </w:r>
      <w:r>
        <w:rPr/>
        <w:t>䕳⑑唥竂䭷</w:t>
      </w:r>
      <w:r>
        <w:rPr/>
        <w:t>Ɐ</w:t>
      </w:r>
      <w:r>
        <w:rPr/>
        <w:t>䑥㉳癪湟⭍⑗竂樺瓂⑗⌸㏂竂㯎氫助役䘯嫂牯搱썂䑢㪵灀畓▬⌴栭椭呴硸燂슩</w:t>
      </w:r>
      <w:r>
        <w:rPr/>
        <w:t>ꕍ</w:t>
      </w:r>
      <w:r>
        <w:rPr/>
        <w:t>뽔</w:t>
      </w:r>
      <w:r>
        <w:rPr/>
        <w:t>ⵀ</w:t>
      </w:r>
      <w:r>
        <w:rPr/>
        <w:t>숦ㅤざ</w:t>
      </w:r>
      <w:r>
        <w:rPr/>
        <w:t>⣂</w:t>
      </w:r>
      <w:r>
        <w:rPr/>
        <w:t>췂뽕䵒佖毂穚딽昱</w:t>
      </w:r>
      <w:r>
        <w:rPr/>
        <w:t>ⴺ☽</w:t>
      </w:r>
      <w:r>
        <w:rPr/>
        <w:t>剏壂䕆洬</w:t>
      </w:r>
      <w:r>
        <w:rPr/>
        <w:t>ⱡ</w:t>
      </w:r>
      <w:r>
        <w:rPr/>
        <w:t>盂撮疮员뽫㍋䤵쉡䘻땹⦩숪儴␽㟂绂穌瑠仂䉅琤ꥲ狂䥑</w:t>
      </w:r>
      <w:r>
        <w:rPr/>
        <w:t>ꥑ</w:t>
      </w:r>
      <w:r>
        <w:rPr/>
        <w:t>⿂䆩怺䎻睯瞵剕柍쉔㥠瑪帲塮歴숭睊檬䥒は晙癗漫癸盂啮堵兰㓂ꍷ꺵䅃焪쉋㍬櫂쉬场쉪睁硲쵖</w:t>
      </w:r>
      <w:r>
        <w:rPr/>
        <w:t>ꖿ</w:t>
      </w:r>
      <w:r>
        <w:rPr/>
        <w:t>甲</w:t>
      </w:r>
      <w:r>
        <w:rPr/>
        <w:t>ꤹ</w:t>
      </w:r>
      <w:r>
        <w:rPr/>
        <w:t>쎩冡䝯桅츦歚㥚</w:t>
      </w:r>
      <w:r>
        <w:rPr/>
        <w:t>⡥⫂</w:t>
      </w:r>
      <w:r>
        <w:rPr/>
        <w:t>彗䥲뽢◂숣䈮冻帲╶⥆圲ꥳ䄪㇎畕慔㈺朩彟㧂穣㵺⦬쉑⺩勂剳栦睲㥣⤸梣딭┶䲡</w:t>
      </w:r>
      <w:r>
        <w:rPr/>
        <w:t>⡞</w:t>
      </w:r>
      <w:r>
        <w:rPr/>
        <w:t>兤琻⥶唻楉毂唳갷柂摍쉬뭓棂拎꺘䨤견慥夬嘮㬺썸㴬ガ⼰焪琻묱伩뭅걚⹒땍䑊</w:t>
      </w:r>
      <w:r>
        <w:rPr/>
        <w:t>꧃</w:t>
      </w:r>
      <w:r>
        <w:rPr/>
        <w:t>噬㎩秂你溱쉫⧎䍏绂딽䫂㥰眵䳎⯂䅣㜮ꏃ頹쉗湫参㡂⌺眱</w:t>
      </w:r>
      <w:r>
        <w:rPr/>
        <w:t>ꔱ</w:t>
      </w:r>
      <w:r>
        <w:rPr/>
        <w:t>⼰쉇嫃䩇愵䩩䁾怲촤甮㢵縩廂쉘ぞ椳넣䡖湱ꌭㅒ뼹㵈珂挪썁숳沬㬹睈┬쵏彄恍갭</w:t>
      </w:r>
      <w:r>
        <w:rPr/>
        <w:t>ꕟ</w:t>
      </w:r>
      <w:r>
        <w:rPr/>
        <w:t>唪癡녘椴瑵㭙癀轄斩垬ꥴ獔噩穬╩皻ㆬ婠싂⥵⺣䋂⺮</w:t>
      </w:r>
      <w:r>
        <w:rPr/>
        <w:t>ꤰ</w:t>
      </w:r>
      <w:r>
        <w:rPr/>
        <w:t>噶⑙⤺浵ㅍ췂⽰숥昺灰䱚漨깢党⍰松竍ꌷ곂䫍ꆘ䑭挦싃爰㭆産⥀恣㉨╞眪則⧂毂䅰㝱䣂녹䥇㥳녴䶱唊⌸畡</w:t>
      </w:r>
      <w:r>
        <w:rPr/>
        <w:t>⣃</w:t>
      </w:r>
      <w:r>
        <w:rPr/>
        <w:t>䁏卪쉐ꥩ⩡厮칉숵泂䂬戸쉤싃㞥숦뭀楴⨣쉬ꇂ㑀楣</w:t>
      </w:r>
      <w:r>
        <w:rPr/>
        <w:t>ꔵ</w:t>
      </w:r>
      <w:r>
        <w:rPr/>
        <w:t>뿍獑⨦抩쵪䕪冻⨪䧃飂挳노㡮搫䌯浨别⽧佂䔸슘批牍潀捙싂㑘⎘</w:t>
      </w:r>
      <w:r>
        <w:rPr/>
        <w:t>ꤴ</w:t>
      </w:r>
      <w:r>
        <w:rPr/>
        <w:t>㥪</w:t>
      </w:r>
      <w:r>
        <w:rPr/>
        <w:t>⡉</w:t>
      </w:r>
      <w:r>
        <w:rPr/>
        <w:t>䵠涩嚩湞お扎汀彟流幡</w:t>
      </w:r>
      <w:r>
        <w:rPr/>
        <w:t>ⱃ</w:t>
      </w:r>
      <w:r>
        <w:rPr/>
        <w:t>䤬秂幞挽숣싂싂焵渤樺晘◂┸啍没</w:t>
      </w:r>
      <w:r>
        <w:rPr/>
        <w:t>ⷃ</w:t>
      </w:r>
      <w:r>
        <w:rPr/>
        <w:t>ネ⽒毂燂ꌲ眵쵴佸숪㫍唷</w:t>
      </w:r>
      <w:r>
        <w:rPr/>
        <w:t>꤬</w:t>
      </w:r>
      <w:r>
        <w:rPr/>
        <w:t>쉲</w:t>
      </w:r>
      <w:r>
        <w:rPr/>
        <w:t>Ⳃ</w:t>
      </w:r>
      <w:r>
        <w:rPr/>
        <w:t>⼷澡千兎楚썸䷂쉩⸳伨啭╋瑠瑘녋游㌮牚䝦⑚䥖칸䥅⩑</w:t>
      </w:r>
      <w:r>
        <w:rPr/>
        <w:t>Ⱨ</w:t>
      </w:r>
      <w:r>
        <w:rPr/>
        <w:t>쉕洣</w:t>
      </w:r>
      <w:r>
        <w:rPr/>
        <w:t>ꤶ</w:t>
      </w:r>
      <w:r>
        <w:rPr/>
        <w:t>埂뮩憣⏂庡晡忂</w:t>
      </w:r>
      <w:r>
        <w:rPr/>
        <w:t>ⵕ</w:t>
      </w:r>
      <w:r>
        <w:rPr/>
        <w:t>煡ꥰ╠乇싂椮櫂揍</w:t>
      </w:r>
      <w:r>
        <w:rPr/>
        <w:t>ⵓ</w:t>
      </w:r>
      <w:r>
        <w:rPr/>
        <w:t>ꥳꎱ竂䍇吴쉕㣂䭙疻礮⩤䄩촰迂硹깁╨䡏䃂娤뿂佄⩅㴨썬䈩敗䁦憻坴槂⥃眯㥒庥</w:t>
      </w:r>
      <w:r>
        <w:rPr/>
        <w:t>ꔰ</w:t>
      </w:r>
      <w:r>
        <w:rPr/>
        <w:t>ꅣꥣ哂轊㞏輱煯潅</w:t>
      </w:r>
      <w:r>
        <w:rPr/>
        <w:t>ꥈ</w:t>
      </w:r>
      <w:r>
        <w:rPr/>
        <w:t>獩ㅨ⨤墻䉚繌灚㈻轕牞뭺椺䩑뭾睁摒깸べ啺䁢㍯䁑ꍔ欦噓싍皥䴪⦣噦ꅴ⧂畖携䶡ꅞ㕄㩳㑆䙴䪿쉇䬩慖䭍⨩嚩捑䙤䙺俎牒樸畲</w:t>
      </w:r>
      <w:r>
        <w:rPr/>
        <w:t>ⷂ</w:t>
      </w:r>
      <w:r>
        <w:rPr/>
        <w:t>啰충倪깠㕎싂桀㥉♄䥡䱠株⨸쵨捞넳쉎穗쉪墻䑵摅⽮뭆쵧넰</w:t>
      </w:r>
      <w:r>
        <w:rPr/>
        <w:t>ꕟ</w:t>
      </w:r>
      <w:r>
        <w:rPr/>
        <w:t>⡥</w:t>
      </w:r>
      <w:r>
        <w:rPr/>
        <w:t>䰳땓堭㥇捾䈵汭쉢㄰礹㪘싂剭쉇䡺</w:t>
      </w:r>
      <w:r>
        <w:rPr/>
        <w:t>꧃</w:t>
      </w:r>
      <w:r>
        <w:rPr/>
        <w:t>湢㕦幗䇂슬亱⽣畇桋㙐◂乎䡇쉨갲䍹䑖卋䕹圬縪垩㑵啶皬坢留坅쉡⨨奍쉈穷㎩搸獚彲䜰顮歃䯂繹䜰㡣⩪懂ꥰ爣搰갪䁉塯㎵쉴琦䲩歄싂照♨㕓깹顈㤫慁桶㣂癓稺싂兙塑恴頬ꍞ䁶㙤㩯㢱楕䝳煢姎䪏㩞䛂</w:t>
      </w:r>
      <w:r>
        <w:rPr/>
        <w:t>ꗂ</w:t>
      </w:r>
      <w:r>
        <w:rPr/>
        <w:t>䁚䌤未顬㐫䨻䑎偳⌷慃숤뽱곂쉗顨敾年潪ㅩ㡣楥⤺獴猣㙗乀⹧剰숣㢣㮘恊参砮瀯剘뭙⬶顳渳呡颬ꆱ⹂ꍦ뿂䟂祈쉂⍠쉮</w:t>
      </w:r>
      <w:r>
        <w:rPr/>
        <w:t>⡱</w:t>
      </w:r>
      <w:r>
        <w:rPr/>
        <w:t>恱쉌桶㥂⭰쵱恏⩀䕸䦱</w:t>
      </w:r>
      <w:r>
        <w:rPr/>
        <w:t>ꤲ</w:t>
      </w:r>
      <w:r>
        <w:rPr/>
        <w:t>畤䎩╳㴱䱶佗녉囂䙥</w:t>
      </w:r>
      <w:r>
        <w:rPr/>
        <w:t>ꕟ</w:t>
      </w:r>
      <w:r>
        <w:rPr/>
        <w:t>煍㩶䅱䩴ㅀ䅉쉨松㉗坸㊏쉓슬佹䥅彬쎩飂扔浱떬兄㊵㈬娶撩䧂칏烍䁞䐨䟂䍀⹂</w:t>
      </w:r>
      <w:r>
        <w:rPr/>
        <w:t>ꔶ</w:t>
      </w:r>
      <w:r>
        <w:rPr/>
        <w:t>斵晚㘶㭔揃녗住瑯氬墡丨싂땎卾硑䈶摢㙙◂뼥⭉㑹䕂员ꌹ䈶焷搯</w:t>
      </w:r>
      <w:r>
        <w:rPr/>
        <w:t>꧂</w:t>
      </w:r>
      <w:r>
        <w:rPr/>
        <w:t>ꄊ쉾㐦楓杷⨥쉧ꌵ㭡歚⭶녕祷䭒桩兒싍⥏券の⻃⵪攪橚瑃剆썆䍒쏂쉮㍎児䑭枿唵穢䪩䫂▥㐲숪ꍌ婉睺슩㴤偸婢汞䉉녵轌帰癇汨湌䨩╧⭏</w:t>
      </w:r>
      <w:r>
        <w:rPr/>
        <w:t>Ⱟ</w:t>
      </w:r>
      <w:r>
        <w:rPr/>
        <w:t>ꏂ秂⬽繀䙈뗂䕵뾩䑒䠰剁揂廂㞩㋂爪爷⩐쉺㉾頴〭</w:t>
      </w:r>
      <w:r>
        <w:rPr/>
        <w:t>꧂</w:t>
      </w:r>
      <w:r>
        <w:rPr/>
        <w:t>兔䫃䁳轷澥⽕壂묽⪻⩮縺⩏</w:t>
      </w:r>
      <w:r>
        <w:rPr/>
        <w:t>꧂</w:t>
      </w:r>
      <w:r>
        <w:rPr/>
        <w:t>穳顫쉭㋂櫂縦卦䁊呗䐵噾䍸쉺⭴檩敡㜫녙恃딺婑㭮䵏㬳䐪楩쉳㭾⽙㜪却甶췂㦣䙳绂㮩쌸珂䡸㐪깯ㆻ㝪欣䐬づ弯♈浃幈圹ꇂ䕲⌦쉄繗⍈獂刹噸㥟䍡䖱䉶㭦摞뭏顇啓憣塶滂噢槂䕆㥺栤乣扁噖昻礬怵⩐瘴</w:t>
      </w:r>
      <w:r>
        <w:rPr/>
        <w:t>ꔷ</w:t>
      </w:r>
      <w:r>
        <w:rPr/>
        <w:t>㡺偌땕睷碣</w:t>
      </w:r>
      <w:r>
        <w:rPr/>
        <w:t>Ⳃ</w:t>
      </w:r>
      <w:r>
        <w:rPr/>
        <w:t>깬㘱浏噡瞱칣쉯김뽰⿂琶춻䇂稳⤣䍒慓顬䊩ꅪ桫䇃㮻㊣䈬䍂㯂伺㤳䐭〬煱䕨䨳숤渴唳⌵栩䁠涮彉汈㗂춮汀割㪥乤싂䓍琶⽥䕥殿싂숰쉀㙍恺仂橃灗䈱彌츸땠ꥸ쉋뽠⨯쏂쉸浗教싂</w:t>
      </w:r>
      <w:r>
        <w:rPr/>
        <w:t>ꥎ</w:t>
      </w:r>
      <w:r>
        <w:rPr/>
        <w:t>칦쉲㨹㣂䱞着䷂쉑㝑彈䑌쉓䎮焭㉮</w:t>
      </w:r>
      <w:r>
        <w:rPr/>
        <w:t>꧂</w:t>
      </w:r>
      <w:r>
        <w:rPr/>
        <w:t>䀫</w:t>
      </w:r>
      <w:r>
        <w:rPr/>
        <w:t>⡭</w:t>
      </w:r>
      <w:r>
        <w:rPr/>
        <w:t>숦쉘슏潢격⨽곂쉷ㅄ摾ヂ䁆䨨싂䉯㜤뭑係挹愣潕䰳ꥦ悵湗輶뽑⥐쉵䫃晹뼫⩡ꥺ坵傡䅴顺</w:t>
      </w:r>
      <w:r>
        <w:rPr/>
        <w:t>꧂꥗</w:t>
      </w:r>
      <w:r>
        <w:rPr/>
        <w:t>䑨䝚뭅松轅殩䄵輥칏䜴깈狎碥晎捥㡫쉙㥑╥挣渫묰⑲쉑숰輹爰灑婾쉶怸⹠汲⥦슻䚩쵟떬潫걚ㅭ쉡䁥쉢㡸燍浇〷乾歍㕭䜯䭸盂摎橂幖⤣琤瀳剙ꇂ⤹溘迂ꅟ㢱䂵稷瓂숺飂뼻놏땐㖏뼸녫쉹熡挣坷匷児칂㍕汰</w:t>
      </w:r>
      <w:r>
        <w:rPr/>
        <w:t>⡖</w:t>
      </w:r>
      <w:r>
        <w:rPr/>
        <w:t>㐪祎䕈쉨捭捙頳捑뭖ꄣ戩쉬瓂係操䠣䙠ꅥ쉐␥슬䥏</w:t>
      </w:r>
      <w:r>
        <w:rPr/>
        <w:t>ⷂ</w:t>
      </w:r>
      <w:r>
        <w:rPr/>
        <w:t>輳䑳㵳礳偮瑑呕쉡땧盂ꅞ掩㡎⹹䋂䡊슏쉉㥆檣働⨭垩祩</w:t>
      </w:r>
      <w:r>
        <w:rPr/>
        <w:t>ⴣ⥆</w:t>
      </w:r>
      <w:r>
        <w:rPr/>
        <w:t>㈪㑘</w:t>
      </w:r>
      <w:r>
        <w:rPr/>
        <w:t>ꕶ</w:t>
      </w:r>
      <w:r>
        <w:rPr/>
        <w:t>乥츳쵰㑶歴村⌳▩彚帥㊮婧猦湾塧杭漬쉢橦啍㑍吩吨䕦妻倻堬窩畴ね⥕䃂恔</w:t>
      </w:r>
      <w:r>
        <w:rPr/>
        <w:t>ⲥ</w:t>
      </w:r>
      <w:r>
        <w:rPr/>
        <w:t>ꕕ</w:t>
      </w:r>
      <w:r>
        <w:rPr/>
        <w:t>磂勎㙶쉣炿搸</w:t>
      </w:r>
      <w:r>
        <w:rPr/>
        <w:t>ꥄ</w:t>
      </w:r>
      <w:r>
        <w:rPr/>
        <w:t>㓂숰乂䁪硃싂⨊晹䀫㈥⽂彺彎昺摸䡭奍盂䴸䀴嘣䱇캘晵颱杩땹쉦暏劬䐽␸婡㥡ꆩ䅃쉡枱싂桖奫䄨쉈辬擂쉴䔣</w:t>
      </w:r>
      <w:r>
        <w:rPr/>
        <w:t>ꕶ⛃⹟</w:t>
      </w:r>
      <w:r>
        <w:rPr/>
        <w:t>䞵䕹긳㘪勂㋂깒싂稦杲湁勂繫獥搵</w:t>
      </w:r>
      <w:r>
        <w:rPr/>
        <w:t>ꤲ</w:t>
      </w:r>
      <w:r>
        <w:rPr/>
        <w:t>쵣剕㐬猫㇂䱎攲䙁䤺幮쉰숣넵ꅴ</w:t>
      </w:r>
      <w:r>
        <w:rPr/>
        <w:t>ⵃ</w:t>
      </w:r>
      <w:r>
        <w:rPr/>
        <w:t>兖녦㭵焬硐╹</w:t>
      </w:r>
      <w:r>
        <w:rPr/>
        <w:t>ⱌ</w:t>
      </w:r>
      <w:r>
        <w:rPr/>
        <w:t>췂灇乞㔳坐攤䝣뿂칋捄楬㓂㣃쉉쉬ㅈ</w:t>
      </w:r>
      <w:r>
        <w:rPr/>
        <w:t>ꦻꤻ</w:t>
      </w:r>
      <w:r>
        <w:rPr/>
        <w:t>噕</w:t>
      </w:r>
      <w:r>
        <w:rPr/>
        <w:t>⡳</w:t>
      </w:r>
      <w:r>
        <w:rPr/>
        <w:t>䴨㖿拂儽쉁傣砳䄽</w:t>
      </w:r>
      <w:r>
        <w:rPr/>
        <w:t>ꤵ</w:t>
      </w:r>
      <w:r>
        <w:rPr/>
        <w:t>䵹礩熩危礶</w:t>
      </w:r>
      <w:r>
        <w:rPr/>
        <w:t>⠦</w:t>
      </w:r>
      <w:r>
        <w:rPr/>
        <w:t>䜣異㫂쉁究써ꌯ嗂㯂犻撵瞵䩅畫䆻䩯촸ꏍ</w:t>
      </w:r>
      <w:r>
        <w:rPr/>
        <w:t>꤯</w:t>
      </w:r>
      <w:r>
        <w:rPr/>
        <w:t>䝮楷⍮䕣場嘯浦</w:t>
      </w:r>
      <w:r>
        <w:rPr/>
        <w:t>ⵎ</w:t>
      </w:r>
      <w:r>
        <w:rPr/>
        <w:t>怱恹愻ꆱ㗂瑫䭙녱⨭獂炱䳂牬睰捁䠯</w:t>
      </w:r>
      <w:r>
        <w:rPr/>
        <w:t>ꔪ</w:t>
      </w:r>
      <w:r>
        <w:rPr/>
        <w:t>輫埂䑰녕元⤯䵫╂眭뭲䔮㋂幗慟㡀熡唵긮䁓癋區煇쉪⽯伻噀</w:t>
      </w:r>
      <w:r>
        <w:rPr/>
        <w:t>ⱌ</w:t>
      </w:r>
      <w:r>
        <w:rPr/>
        <w:t>㍮뿂䀩䳂溥</w:t>
      </w:r>
      <w:r>
        <w:rPr/>
        <w:t>ꕳ⫂</w:t>
      </w:r>
      <w:r>
        <w:rPr/>
        <w:t>反⹥䁑</w:t>
      </w:r>
      <w:r>
        <w:rPr/>
        <w:t>ꕑ</w:t>
      </w:r>
      <w:r>
        <w:rPr/>
        <w:t>竃⩏侵</w:t>
      </w:r>
      <w:r>
        <w:rPr/>
        <w:t>ⱳ</w:t>
      </w:r>
      <w:r>
        <w:rPr/>
        <w:t>敭䤸㩫䠳常⥦癟眩乹캏쉾婟曂摂슬츪쉕〷걎桯䙊쉃싂㗂쉎뗍뭦⩸땨枻歾毂淂䑸晶熡싎㚏슱憘畠乳㑩癢湗搪癏捶⚥倽◍⩭⽔椲歫祁숹䯂♄噉䄬쉾獋⪮乆㒵⤺ꌨ걹쉐</w:t>
      </w:r>
      <w:r>
        <w:rPr/>
        <w:t>⠯⭂♵</w:t>
      </w:r>
      <w:r>
        <w:rPr/>
        <w:t>污숻⽭⭬䴳復㧂琸쏂㉭뭤畗䡀쉵뽪睚슣敎渪⽐쉓</w:t>
      </w:r>
      <w:r>
        <w:rPr/>
        <w:t>⡊</w:t>
      </w:r>
      <w:r>
        <w:rPr/>
        <w:t>僂ꍐ㡠犡숺昺偳뾘渭⌲㙖颩ꅮㅹ冣區⑆㝏昣⍚硋奱慆놻㥘䫂擂夵儴␲䚥䜳䘽幍쉅ꎿ묷㔮瑎⵪쉳칣頩禥</w:t>
      </w:r>
      <w:r>
        <w:rPr/>
        <w:t>ⲱ♫⭋</w:t>
      </w:r>
      <w:r>
        <w:rPr/>
        <w:t>奏䑟⒥⍹쉃⭭숯礰䡂싂䅾轐礹⥢</w:t>
      </w:r>
      <w:r>
        <w:rPr/>
        <w:t>Ⱞ</w:t>
      </w:r>
      <w:r>
        <w:rPr/>
        <w:t>ㄲ幸役썲ꄻ숵녮櫂䰫</w:t>
      </w:r>
      <w:r>
        <w:rPr/>
        <w:t>ꤳ</w:t>
      </w:r>
      <w:r>
        <w:rPr/>
        <w:t>琰</w:t>
      </w:r>
      <w:r>
        <w:rPr/>
        <w:t>ꔮ</w:t>
      </w:r>
      <w:r>
        <w:rPr/>
        <w:t>汫態摹</w:t>
      </w:r>
      <w:r>
        <w:rPr/>
        <w:t>⠵␪</w:t>
      </w:r>
      <w:r>
        <w:rPr/>
        <w:t>栵䉋</w:t>
      </w:r>
      <w:r>
        <w:rPr/>
        <w:t>⡳</w:t>
      </w:r>
      <w:r>
        <w:rPr/>
        <w:t>갮쵂⭷䈬䏂䅰</w:t>
      </w:r>
      <w:r>
        <w:rPr/>
        <w:t>ꕶ</w:t>
      </w:r>
      <w:r>
        <w:rPr/>
        <w:t>搭䴫榱滂䩏倦亵깆㬯彮캮㑎渶勂碬伬媘倹⽥㔷㡱䡍뽙⨰쉈㝬煉䗂슱瑱嘱橴噉浵싂넷轕쉴睸␣깪싂暿╶뼰獣㋎⪡坱䁄戩녮浫⥰党㝭歅㧂⩥슩䷂숰猷㬰怲晩楖⴦淍䭉⩅</w:t>
      </w:r>
      <w:r>
        <w:rPr/>
        <w:t>ꤲ</w:t>
      </w:r>
      <w:r>
        <w:rPr/>
        <w:t>晙</w:t>
      </w:r>
      <w:r>
        <w:rPr/>
        <w:t>ⶮ</w:t>
      </w:r>
      <w:r>
        <w:rPr/>
        <w:t>湄摎츫䢣牘颬輴䓂瑮乏恊ꇂ摂塖扥欭汾ꥹち</w:t>
      </w:r>
      <w:r>
        <w:rPr/>
        <w:t>ꦡ</w:t>
      </w:r>
      <w:r>
        <w:rPr/>
        <w:t>参改깃甶娮⑈㕏㕇忂渫ㅩ唨揂晾傩䆩敕⩫♖㯃쉧</w:t>
      </w:r>
      <w:r>
        <w:rPr/>
        <w:t>ꕡ</w:t>
      </w:r>
      <w:r>
        <w:rPr/>
        <w:t>迃穲쉒㡟婈쎏䩥摘奰㘊ꥱ昬ㄹ⥌쉨磂夲⤶つㅾ喏㇃睞䉬亩</w:t>
      </w:r>
      <w:r>
        <w:rPr/>
        <w:t>ꥑ</w:t>
      </w:r>
      <w:r>
        <w:rPr/>
        <w:t>Ⳃ</w:t>
      </w:r>
      <w:r>
        <w:rPr/>
        <w:t>쉫</w:t>
      </w:r>
      <w:r>
        <w:rPr/>
        <w:t>ꦩ</w:t>
      </w:r>
      <w:r>
        <w:rPr/>
        <w:t>㫂⌵溘帰㭌㒩⑩䊩⹾꺱珂䡩䥋뭖坺㩈䳎娴潭縭쉋㡇⥚䐲愪쉡쉵䇂挮숤殮䈫깦恐숬潂ㅾ坷䈫䍮䧎</w:t>
      </w:r>
      <w:r>
        <w:rPr/>
        <w:t>⡊</w:t>
      </w:r>
      <w:r>
        <w:rPr/>
        <w:t>䕎椦楉㏂뗂숪䵡쉩卵恇쵉き㶣啉</w:t>
      </w:r>
      <w:r>
        <w:rPr/>
        <w:t>ꤦ</w:t>
      </w:r>
      <w:r>
        <w:rPr/>
        <w:t>㔺咩칠⭦⏂琰乺卌쵚䬪塵疡㫂㍄〮㡅갬佱♍忂뼱癪摕㝔</w:t>
      </w:r>
      <w:r>
        <w:rPr/>
        <w:t>⢩</w:t>
      </w:r>
      <w:r>
        <w:rPr/>
        <w:t>쉢쉠</w:t>
      </w:r>
      <w:r>
        <w:rPr/>
        <w:t>ⷂ</w:t>
      </w:r>
      <w:r>
        <w:rPr/>
        <w:t>䊩畸頮쉦㉲倣⽢攲堤ㅕ</w:t>
      </w:r>
      <w:r>
        <w:rPr/>
        <w:t>Ɐ</w:t>
      </w:r>
      <w:r>
        <w:rPr/>
        <w:t>爬⩦樶熵卄⽴㡡숵壂杧睩当绂떿瘬撬㮻灎䀵杙ꅰ䗍兓参⥅窵潣싍䊿ㄳ䊱쵋䂬뗂堮玥稨㕮㵔桍㝟䞮㡫慙啅䮥⑗ꌦ癠쉟㥾⹩敊䊬츽쉮䒡㥨偨숫㭳</w:t>
      </w:r>
      <w:r>
        <w:rPr/>
        <w:t>Ɱ</w:t>
      </w:r>
      <w:r>
        <w:rPr/>
        <w:t>婅弱싂〣偃⭋灋겡숫帶㠹妵╉晵싂橒摦슮打쉅妿氯噔䁘뇂䣎烂娵⥴硵㝟坶繣䴬쉥썕橄噺䵚縰泂桒䭗ㆣ吭擂助</w:t>
      </w:r>
      <w:r>
        <w:rPr/>
        <w:t>꧂</w:t>
      </w:r>
      <w:r>
        <w:rPr/>
        <w:t>䔰堶ヂ偢滂䲡⏂⨥⍱깤啖祠䄽슩刺砻㨳塚熥斣</w:t>
      </w:r>
      <w:r>
        <w:rPr/>
        <w:t>ꕟ</w:t>
      </w:r>
      <w:r>
        <w:rPr/>
        <w:t>撬䥅깩䕀檩숷憏男숳渺넪䵳츣숺쉋㶵䵇窮⨻숬捄뿂㏎쉘復劵愪</w:t>
      </w:r>
      <w:r>
        <w:rPr/>
        <w:t>ⱡ</w:t>
      </w:r>
      <w:r>
        <w:rPr/>
        <w:t>畬</w:t>
      </w:r>
      <w:r>
        <w:rPr/>
        <w:t>ꖣ</w:t>
      </w:r>
      <w:r>
        <w:rPr/>
        <w:t>碏媬汘䗂㑘㚬䞥㖿㭙偑剁䱧啕㙢湷䕕摥쉂繈曍〨䈹㌶佷彅┶幣璡땘曂䝅ㅡ牃佩쉮㭊␣</w:t>
      </w:r>
      <w:r>
        <w:rPr/>
        <w:t>Ⱡ</w:t>
      </w:r>
      <w:r>
        <w:rPr/>
        <w:t>曂㨭㤮쵔瓂</w:t>
      </w:r>
      <w:r>
        <w:rPr/>
        <w:t>ⷂꕉ</w:t>
      </w:r>
      <w:r>
        <w:rPr/>
        <w:t>幎穹</w:t>
      </w:r>
      <w:r>
        <w:rPr/>
        <w:t>ꖏ</w:t>
      </w:r>
      <w:r>
        <w:rPr/>
        <w:t>南㜸椲轇㏍⪏硠䝣슣㑤歃媱㷂</w:t>
      </w:r>
      <w:r>
        <w:rPr/>
        <w:t>ꔤ</w:t>
      </w:r>
      <w:r>
        <w:rPr/>
        <w:t>滂玮塥枮砹⾩渹䙺䦏숣穑海䗂埂兵楃</w:t>
      </w:r>
      <w:r>
        <w:rPr/>
        <w:t>ꕴ</w:t>
      </w:r>
      <w:r>
        <w:rPr/>
        <w:t>禵奅숮獨攷䕋</w:t>
      </w:r>
      <w:r>
        <w:rPr/>
        <w:t>ⰸ</w:t>
      </w:r>
      <w:r>
        <w:rPr/>
        <w:t>ꄵ䙣敵䁂楪顏甴쉩扣噣怪쌳乫깧䥇塳墏⌽䋎徿⥘슘卣乮䑘⍒㑈咩〳扚㏂睳畏祡怩彸兓摠㪻啕숦⥁</w:t>
      </w:r>
      <w:r>
        <w:rPr/>
        <w:t>꧂</w:t>
      </w:r>
      <w:r>
        <w:rPr/>
        <w:t>㕡硷㪻긶⽙</w:t>
      </w:r>
      <w:r>
        <w:rPr/>
        <w:t>ⴥ</w:t>
      </w:r>
      <w:r>
        <w:rPr/>
        <w:t>ꎵ偶劮兏쉪</w:t>
      </w:r>
      <w:r>
        <w:rPr/>
        <w:t>ⰸ</w:t>
      </w:r>
      <w:r>
        <w:rPr/>
        <w:t>散싃㬵婬췂癔ꍖㄲ椣䏂슣쉦넯䀴䋂䍱櫂㥤塄砥걙撏␹唹歞䑡ꥤ先㙧捆⍇㐷杢䔵㠸疩涘㐪쉒깪쵧䉇䦏䡓쉓潢空싂숦⍆썭쉆淂㥖秂⸪슮썎捵䙂炩뼩㑾搯췂䖏顟쉺㵖瑭䵸榻녗깏</w:t>
      </w:r>
      <w:r>
        <w:rPr/>
        <w:t>Ᵽ</w:t>
      </w:r>
      <w:r>
        <w:rPr/>
        <w:t>䙘⩲녶汕걇呀㩣幑癈숳凂厏</w:t>
      </w:r>
      <w:r>
        <w:rPr/>
        <w:t>ⷂ</w:t>
      </w:r>
      <w:r>
        <w:rPr/>
        <w:t>灂㥶䬥爱</w:t>
      </w:r>
      <w:r>
        <w:rPr/>
        <w:t>ꔲ</w:t>
      </w:r>
      <w:r>
        <w:rPr/>
        <w:t>䓃㐊</w:t>
      </w:r>
      <w:r>
        <w:rPr/>
        <w:t>ꤹ</w:t>
      </w:r>
      <w:r>
        <w:rPr/>
        <w:t>䱶㍌牔做慆ꥸ⽡㕨䌻搪习太濂㩺촪녺歗⹺㭅</w:t>
      </w:r>
      <w:r>
        <w:rPr/>
        <w:t>Ⳃ</w:t>
      </w:r>
      <w:r>
        <w:rPr/>
        <w:t>㶘睅歊䡧ꥯ쉆⚡⽠教婾칶넺䮡⩞畔쉘</w:t>
      </w:r>
      <w:r>
        <w:rPr/>
        <w:t>ꖬ꥙</w:t>
      </w:r>
      <w:r>
        <w:rPr/>
        <w:t>卉煘噾㙀䎵숣䶬晣</w:t>
      </w:r>
      <w:r>
        <w:rPr/>
        <w:t>ꥍ</w:t>
      </w:r>
      <w:r>
        <w:rPr/>
        <w:t>神汇㟍㋂㗂㑲灯公Ⓜ厮䍟拍琪啸枱㕭䇂쉈⺿⬶䟂䕖爴垻숯䀴欥樣然ㆵ嘪庩䘺彋朽捨滂⵬뾩䩟숤檱繁妱湧</w:t>
      </w:r>
      <w:r>
        <w:rPr/>
        <w:t>⡫</w:t>
      </w:r>
      <w:r>
        <w:rPr/>
        <w:t>参⹺⾥䕑徏꥞桲쵀幣顫츶揂녾⩡⯂땴炻뼳</w:t>
      </w:r>
      <w:r>
        <w:rPr/>
        <w:t>꥓</w:t>
      </w:r>
      <w:r>
        <w:rPr/>
        <w:t>Ⳏ</w:t>
      </w:r>
      <w:r>
        <w:rPr/>
        <w:t>갱갫䜰彬乚</w:t>
      </w:r>
      <w:r>
        <w:rPr/>
        <w:t>ⴸ</w:t>
      </w:r>
      <w:r>
        <w:rPr/>
        <w:t>ꌶ恙䩊擂牎濂癠䅞⽺╉䄦揂䨦⭉䇎狂㑕쉋兰칟땒쉀㡏慖</w:t>
      </w:r>
      <w:r>
        <w:rPr/>
        <w:t>ꦩ</w:t>
      </w:r>
      <w:r>
        <w:rPr/>
        <w:t>쉧䭀</w:t>
      </w:r>
      <w:r>
        <w:rPr/>
        <w:t>ⵄ</w:t>
      </w:r>
      <w:r>
        <w:rPr/>
        <w:t>輦流恇⸤剨깙칩櫂숪䤹⺩ㅅ쉷ꎩ灢す</w:t>
      </w:r>
      <w:r>
        <w:rPr/>
        <w:t>ⵦ</w:t>
      </w:r>
      <w:r>
        <w:rPr/>
        <w:t>ꏂ숣쉾剞堲ꥧ⺱㍕뿂⸣極琫䡬⤮曂</w:t>
      </w:r>
      <w:r>
        <w:rPr/>
        <w:t>ꦏ</w:t>
      </w:r>
      <w:r>
        <w:rPr/>
        <w:t>㒥桙圪</w:t>
      </w:r>
      <w:r>
        <w:rPr/>
        <w:t>ꕶ</w:t>
      </w:r>
      <w:r>
        <w:rPr/>
        <w:t>녢쉍氺䝕</w:t>
      </w:r>
      <w:r>
        <w:rPr/>
        <w:t>⡗</w:t>
      </w:r>
      <w:r>
        <w:rPr/>
        <w:t>浃琽㝇猤當␥쉭쉡剪㑶</w:t>
      </w:r>
      <w:r>
        <w:rPr/>
        <w:t>ꤪ</w:t>
      </w:r>
      <w:r>
        <w:rPr/>
        <w:t>焱燂味汕숲뭧濂숱ゥ㩙쉙奖村䫍㴹慀쉤쉢</w:t>
      </w:r>
      <w:r>
        <w:rPr/>
        <w:t>ꤶ</w:t>
      </w:r>
      <w:r>
        <w:rPr/>
        <w:t>獪䕗稱걄걠戩㑇浒⪘㭐쉦㨸칭슱桕</w:t>
      </w:r>
      <w:r>
        <w:rPr/>
        <w:t>ⴰ</w:t>
      </w:r>
      <w:r>
        <w:rPr/>
        <w:t>琳㊬쉌整쉄忂⩣칊㓂㨪頸슥恄矂숣挥塵挥卷䙄㕡㭱쉒┮쉸㍭暡ヂ쉥価䮬쎮婗奦盂╳䭕硐뇂䙎㕳摎㖏乆깈盂䴥슬뽠橕⵨䱀晴⒱㑮暿⪩䷂畉佪瑘䱸⥉污晭䧂獾瑋</w:t>
      </w:r>
      <w:r>
        <w:rPr/>
        <w:t>ꤳ</w:t>
      </w:r>
      <w:r>
        <w:rPr/>
        <w:t>繙晹姂湖䁺硏숬掻ㆮ䡵湖徣晱硡戹祒煬睃囂仃땖㭉坷睖</w:t>
      </w:r>
      <w:r>
        <w:rPr/>
        <w:t>⡉</w:t>
      </w:r>
      <w:r>
        <w:rPr/>
        <w:t>땒湤쉳彖ㄴ䙲扦牑畔</w:t>
      </w:r>
      <w:r>
        <w:rPr/>
        <w:t>ꤷ</w:t>
      </w:r>
      <w:r>
        <w:rPr/>
        <w:t>㇂楠楟序㧂⌳䜵癭湸焽搷⫂⩓긭楂⩙湋㓂㙞咩曍쉘㯂⭉縨땐㨦曂ㅬ䉆숻싂</w:t>
      </w:r>
      <w:r>
        <w:rPr/>
        <w:t>ꥏ꥟⩑</w:t>
      </w:r>
      <w:r>
        <w:rPr/>
        <w:t>竂拂攨떬摎奋⽮恰奓쵔捀䁙彞勂ꅱ欮숦쉆걕䗎瘲녧㫂䜥伦⨭ꍔ♷</w:t>
      </w:r>
      <w:r>
        <w:rPr/>
        <w:t>ꥊ</w:t>
      </w:r>
      <w:r>
        <w:rPr/>
        <w:t>녪噌䩦슣埂礤쉌㴺♅珂〥愦쉶깓璘彈恡兤湋쉯</w:t>
      </w:r>
      <w:r>
        <w:rPr/>
        <w:t>ⶬ</w:t>
      </w:r>
      <w:r>
        <w:rPr/>
        <w:t>㡯깳䵬㡂⩔䵄숹栬䴨繩䙙睥떣떣殩硢숹扲棂坌壂츰</w:t>
      </w:r>
      <w:r>
        <w:rPr/>
        <w:t>ⵎ</w:t>
      </w:r>
      <w:r>
        <w:rPr/>
        <w:t>欹⛂滂숫梣䤽</w:t>
      </w:r>
      <w:r>
        <w:rPr/>
        <w:t>꧂</w:t>
      </w:r>
      <w:r>
        <w:rPr/>
        <w:t>䴦啟䴫쎏䗂</w:t>
      </w:r>
      <w:r>
        <w:rPr/>
        <w:t>ⱇ</w:t>
      </w:r>
      <w:r>
        <w:rPr/>
        <w:t>㥇け繵札睐䄶⼰㑢㑲⹠䄮塀㬨⭄嫂쉧묤参䱭獥깟堪卮ꍴ䲏䥗딯</w:t>
      </w:r>
      <w:r>
        <w:rPr/>
        <w:t>⠤</w:t>
      </w:r>
      <w:r>
        <w:rPr/>
        <w:t>偊</w:t>
      </w:r>
      <w:r>
        <w:rPr/>
        <w:t>꥓</w:t>
      </w:r>
      <w:r>
        <w:rPr/>
        <w:t>抮ꥥꅮ礵偦痂䴮넨掱㧂㔪</w:t>
      </w:r>
      <w:r>
        <w:rPr/>
        <w:t>⡕</w:t>
      </w:r>
      <w:r>
        <w:rPr/>
        <w:t>䩳숤䭋쉫㵡㙡琯嚩樊楺䍤⪥戱礣칁쉪塣偗柍쉩䩴勎䐵쉶</w:t>
      </w:r>
      <w:r>
        <w:rPr/>
        <w:t>ꗎ</w:t>
      </w:r>
      <w:r>
        <w:rPr/>
        <w:t>䃎呹慷澡吹숯䕒</w:t>
      </w:r>
      <w:r>
        <w:rPr/>
        <w:t>ⲱ</w:t>
      </w:r>
      <w:r>
        <w:rPr/>
        <w:t>ꎩ걩穷憱奢礴彡噶榿숺呀呉永</w:t>
      </w:r>
      <w:r>
        <w:rPr/>
        <w:t>ⱆ</w:t>
      </w:r>
      <w:r>
        <w:rPr/>
        <w:t>ꤻ</w:t>
      </w:r>
      <w:r>
        <w:rPr/>
        <w:t>⾥곂䵚⬱숰㟂㨨偬䙨啧깔쉙㶵輷츷亩䡓뿂㗎告▏ꄩ⥔쉉懂务쵡ꅏ</w:t>
      </w:r>
      <w:r>
        <w:rPr/>
        <w:t>ꔰ</w:t>
      </w:r>
      <w:r>
        <w:rPr/>
        <w:t>쉙䀬㍎傥恑⨰⑸슱夺呋䐪㵮儽ꍎ</w:t>
      </w:r>
      <w:r>
        <w:rPr/>
        <w:t>Ɐ</w:t>
      </w:r>
      <w:r>
        <w:rPr/>
        <w:t>䥯伥亿䁔傮⵺睗礷</w:t>
      </w:r>
      <w:r>
        <w:rPr/>
        <w:t>ⱳ</w:t>
      </w:r>
      <w:r>
        <w:rPr/>
        <w:t>玻䝈쉀偉頪怵녵彈䞏塯⦩칶慟뼪奢⌰渷㌬</w:t>
      </w:r>
      <w:r>
        <w:rPr/>
        <w:t>⡗</w:t>
      </w:r>
      <w:r>
        <w:rPr/>
        <w:t>捍싂慄毂搥仂烎썬䜻䜭쉫⫂䨷</w:t>
      </w:r>
      <w:r>
        <w:rPr/>
        <w:t>ꖻ</w:t>
      </w:r>
      <w:r>
        <w:rPr/>
        <w:t>唪灐喩頶쉗梱ꅘ沏☦煙䑞숭쉬澏쉇兘䮵긩</w:t>
      </w:r>
      <w:r>
        <w:rPr/>
        <w:t>ꤰ</w:t>
      </w:r>
      <w:r>
        <w:rPr/>
        <w:t>竍憥夹祗꺘你⤰䙗깚砵䓂㌹扟䙹쉈䦩䩦敔ꄫ楙痂⩷䦱桒盂磃䕧㙷匨㕢㨽债厏珂</w:t>
      </w:r>
      <w:r>
        <w:rPr/>
        <w:t>ⳃ</w:t>
      </w:r>
      <w:r>
        <w:rPr/>
        <w:t>䕆䭶䉞뭊攺⥪쉴盍㈽畘䡓䉆싂㭋긪쉷슩乔㗂ㆩ哂䉺녕꥾䕷</w:t>
      </w:r>
      <w:r>
        <w:rPr/>
        <w:t>ꕨ</w:t>
      </w:r>
      <w:r>
        <w:rPr/>
        <w:t>썁卧싂ꇎ佔悥㋂Ⓜ猬䍥弦쉪头䭐쉤⿂斬䡓⽕嫂㉠剹쉪参⤦汋뽒䘫䮮徬㑵撡䁈⭑䚮숭旂憩</w:t>
      </w:r>
      <w:r>
        <w:rPr/>
        <w:t>ꕭ</w:t>
      </w:r>
      <w:r>
        <w:rPr/>
        <w:t>绂条微浈숫ꍞ䝏</w:t>
      </w:r>
      <w:r>
        <w:rPr/>
        <w:t>ꥅ</w:t>
      </w:r>
      <w:r>
        <w:rPr/>
        <w:t>䧂焦䌸硲囂쉳弴轏惂䥮祒⾮때桬湍숴㓂稬縺㝈癏</w:t>
      </w:r>
      <w:r>
        <w:rPr/>
        <w:t>꧂</w:t>
      </w:r>
      <w:r>
        <w:rPr/>
        <w:t>嚡惃瑬㶩竂䵈촪⩮㠹뾵㞩汑礷①顓쉵깧ꍪし獴숩ꅯ顭繚䲏◂囂녀㬫싂㩏洪琤睪掻䰪淂쉺㍞焪</w:t>
      </w:r>
      <w:r>
        <w:rPr/>
        <w:t>ꖮ</w:t>
      </w:r>
      <w:r>
        <w:rPr/>
        <w:t>쉰쉓䥓⭖唯顆딩㵘曂</w:t>
      </w:r>
      <w:r>
        <w:rPr/>
        <w:t>ꤴ</w:t>
      </w:r>
      <w:r>
        <w:rPr/>
        <w:t>칮쉳쉱汨煱캬殮搦</w:t>
      </w:r>
      <w:r>
        <w:rPr/>
        <w:t>ꕁ</w:t>
      </w:r>
      <w:r>
        <w:rPr/>
        <w:t>숺㭏櫂숸⦿摏愰䁸旂浣䵨쉃㙍㩱啮⏂慔싍</w:t>
      </w:r>
      <w:r>
        <w:rPr/>
        <w:t>⢿⩰</w:t>
      </w:r>
      <w:r>
        <w:rPr/>
        <w:t>樹ꍲ⿂䀦䘵</w:t>
      </w:r>
      <w:r>
        <w:rPr/>
        <w:t>ⶵ</w:t>
      </w:r>
      <w:r>
        <w:rPr/>
        <w:t>卆╷迂㜻⑚♁䵬汍泎漳䷂땃㡩⽘ヂ껎쉑</w:t>
      </w:r>
      <w:r>
        <w:rPr/>
        <w:t>ꗂ</w:t>
      </w:r>
      <w:r>
        <w:rPr/>
        <w:t>싂娶氩䠨ꍆ〭乒숫琵䥤捭쵌䂩쉱畲䈪炩䭬䨩</w:t>
      </w:r>
      <w:r>
        <w:rPr/>
        <w:t>⡐</w:t>
      </w:r>
      <w:r>
        <w:rPr/>
        <w:t>㘩慍硟木ꍤ穢幙ꥸ橥</w:t>
      </w:r>
      <w:r>
        <w:rPr/>
        <w:t>⡬</w:t>
      </w:r>
      <w:r>
        <w:rPr/>
        <w:t>嘣㡥纣颩䲥䊻獚䅈㍾⪏썚숭暩⩳据⑗佤堪㴦숫䁔唺☮牬</w:t>
      </w:r>
      <w:r>
        <w:rPr/>
        <w:t>ⱆ⩒</w:t>
      </w:r>
      <w:r>
        <w:rPr/>
        <w:t>味㥪嚬䗃땸竂쉂쉪䠲쉖坢橞䩢</w:t>
      </w:r>
      <w:r>
        <w:rPr/>
        <w:t>ⵘ</w:t>
      </w:r>
      <w:r>
        <w:rPr/>
        <w:t>긪歨漮칮づ䘮</w:t>
      </w:r>
      <w:r>
        <w:rPr/>
        <w:t>ⵡꤪ⸳</w:t>
      </w:r>
      <w:r>
        <w:rPr/>
        <w:t>䀫뽂敌쌳</w:t>
      </w:r>
      <w:r>
        <w:rPr/>
        <w:t>ⴺ</w:t>
      </w:r>
      <w:r>
        <w:rPr/>
        <w:t>䢱ꥳ썉槂昬秂橘㭩ꏂ⩄곂⏃啹쉈쉧暻Ⓜ♠ㅌ撵싃䶥쉉债晩摍ꍇ㬩쉄䭘偬㘶唨顨兟㝒涿男恅</w:t>
      </w:r>
      <w:r>
        <w:rPr/>
        <w:t>ꖡ</w:t>
      </w:r>
      <w:r>
        <w:rPr/>
        <w:t>춮ꅢ姂瞏싂夦㔷숩</w:t>
      </w:r>
      <w:r>
        <w:rPr/>
        <w:t>ꤰ</w:t>
      </w:r>
      <w:r>
        <w:rPr/>
        <w:t>숊䡄敵딨潃뼶䎵爦㵈幨䥃♸つ⩀♺砦假녋뭘㎱㝮煵窿䙐䑚浓䰣滂쉗縨㕭纥䥲㬹䃂東슮礪쉄㫂싂⹔掻䬵櫍焽␻뮩幟㩘</w:t>
      </w:r>
      <w:r>
        <w:rPr/>
        <w:t>ꔬ</w:t>
      </w:r>
      <w:r>
        <w:rPr/>
        <w:t>壂奄뭺⤮坐</w:t>
      </w:r>
      <w:r>
        <w:rPr/>
        <w:t>ꔣ</w:t>
      </w:r>
      <w:r>
        <w:rPr/>
        <w:t>㭦╁愥祢扴䐲䅟쉡</w:t>
      </w:r>
      <w:r>
        <w:rPr/>
        <w:t>ⴳ</w:t>
      </w:r>
      <w:r>
        <w:rPr/>
        <w:t>䗂潧㭃縵</w:t>
      </w:r>
      <w:r>
        <w:rPr/>
        <w:t>ⵆ</w:t>
      </w:r>
      <w:r>
        <w:rPr/>
        <w:t>ネ녔㉚着㢏年硍槂⫂┵噐敪녲呖쉴♤넱⪵坏轴넰啡妻㉢照浥㟎囂⭢噳え</w:t>
      </w:r>
      <w:r>
        <w:rPr/>
        <w:t>ⰸ</w:t>
      </w:r>
      <w:r>
        <w:rPr/>
        <w:t>⼹汢晭㩴祄硕䛍◂㩾⛃⥎녇㮿㡡煆熬ꌹ⹧</w:t>
      </w:r>
      <w:r>
        <w:rPr/>
        <w:t>⠪</w:t>
      </w:r>
      <w:r>
        <w:rPr/>
        <w:t>縣</w:t>
      </w:r>
      <w:r>
        <w:rPr/>
        <w:t>ꕗ⍖</w:t>
      </w:r>
      <w:r>
        <w:rPr/>
        <w:t>瑀쉮쉾뼦써癚쉵汁顦繴㫂夯ꍁ炩癀㉓嗂㇍긭숬䤱쉸欵䟂䝫</w:t>
      </w:r>
      <w:r>
        <w:rPr/>
        <w:t>Ⳃ</w:t>
      </w:r>
      <w:r>
        <w:rPr/>
        <w:t>凂䴯慞념杓싂</w:t>
      </w:r>
      <w:r>
        <w:rPr/>
        <w:t>ꕰ</w:t>
      </w:r>
      <w:r>
        <w:rPr/>
        <w:t>哂爵昱숥䭒㙸慌䔶瑃겘</w:t>
      </w:r>
      <w:r>
        <w:rPr/>
        <w:t>ꦻ</w:t>
      </w:r>
      <w:r>
        <w:rPr/>
        <w:t>瓃㵖⺩쉚迂瘬㍬䀶</w:t>
      </w:r>
      <w:r>
        <w:rPr/>
        <w:t>꧍</w:t>
      </w:r>
      <w:r>
        <w:rPr/>
        <w:t>楔棍熻쉚嚣䈪㉭堪桭◂쉨䕢䱊</w:t>
      </w:r>
      <w:r>
        <w:rPr/>
        <w:t>ꥀ</w:t>
      </w:r>
      <w:r>
        <w:rPr/>
        <w:t>濂䡃䐽樱䚵幷眩╙</w:t>
      </w:r>
      <w:r>
        <w:rPr/>
        <w:t>ꦱ</w:t>
      </w:r>
      <w:r>
        <w:rPr/>
        <w:t>㴽煞徥䬱毎幟</w:t>
      </w:r>
      <w:r>
        <w:rPr/>
        <w:t>ⵏ</w:t>
      </w:r>
      <w:r>
        <w:rPr/>
        <w:t>숳煌穬䙩숲焭䲩䑏녧恶傏㑒硗⤬娶㥈䈻䧂♸唭乗䵥ꅔ奯祵䝘辥䓂숰⻂䪣뽍偋╞歳㌸⹪攪㭹㌣剏ㅷ瑟绍䥁쉘숣쉣䔭瑤痃䅺塆捬㪮⛂䕋呲桭摑數쉅㈪쉞穷楨殿晫␩⹰判琨栣婮䁅걭쉁숲䍉⩫䂮⍳싂煤ㄲ㥀烃ꍬ碿潶瀱恌甹塩侻</w:t>
      </w:r>
      <w:r>
        <w:rPr/>
        <w:t>ⴲ</w:t>
      </w:r>
      <w:r>
        <w:rPr/>
        <w:t>猣穖㢩瘯㬺㝅杊㡄摾⑱轆楥쉷㘸㴥䩇땁⭉輹攦㒱劥</w:t>
      </w:r>
      <w:r>
        <w:rPr/>
        <w:t>ⴤ</w:t>
      </w:r>
      <w:r>
        <w:rPr/>
        <w:t>쉤쉢䩶䙞熬⿍╷⎿憣㵏⍅ꇂ뽁䧂䱆쉖⩯㵡湌砳</w:t>
      </w:r>
      <w:r>
        <w:rPr/>
        <w:t>ꥄ</w:t>
      </w:r>
      <w:r>
        <w:rPr/>
        <w:t>䢩뽊僂䇍㡎쉍攺䘪啚瀷뽰⺣쉹ꥳ㠫柂瀶㐺ꍕ쵀帲䣍祃䍉㊣┥㉘⥇婈甥撥</w:t>
      </w:r>
      <w:r>
        <w:rPr/>
        <w:t>Ⲭ</w:t>
      </w:r>
      <w:r>
        <w:rPr/>
        <w:t>灭싂⭀涱祧갶㥸쉏繐棂丽䋂䏂䱙쎵轚吽ꥡ⤬깹뿂濂睾輫卥救䩇頬䀯⥨㔲⺘䫂</w:t>
      </w:r>
      <w:r>
        <w:rPr/>
        <w:t>⡗</w:t>
      </w:r>
      <w:r>
        <w:rPr/>
        <w:t>䀩扴㉲䂥뭗떩塥ꥸ⨪瑏䝌㨪樷䵊瑯晾ぷ㨽췂爨䡰扪摂⩙け숯㑧坈싂</w:t>
      </w:r>
      <w:r>
        <w:rPr/>
        <w:t>ꔯ</w:t>
      </w:r>
      <w:r>
        <w:rPr/>
        <w:t>勎繞励妣쉲机睐伤䉬恑勎ㄻ淂殏樱㈲숱潲㉩樮婔쉙昳칐〈愨㠥瘵䱋䴫䁲唵㟂䝤숷楖ꅠ숺㬫쉭勃⧂</w:t>
      </w:r>
      <w:r>
        <w:rPr/>
        <w:t>ⵔ</w:t>
      </w:r>
      <w:r>
        <w:rPr/>
        <w:t>䭩㕅咩楊⩇炘䴣楎㛂嚘䵍儩䝊㕉ꎩ彊꥗䠽捣慃ꍮ</w:t>
      </w:r>
      <w:r>
        <w:rPr/>
        <w:t>ⰲ</w:t>
      </w:r>
      <w:r>
        <w:rPr/>
        <w:t>ꔵ</w:t>
      </w:r>
      <w:r>
        <w:rPr/>
        <w:t>Ⱝ</w:t>
      </w:r>
      <w:r>
        <w:rPr/>
        <w:t>묻輊ㄮ頬〪慐晕氰嗂橄役掩昳潣ヂ吮煬祴ꥴ䌺㡮땎뼩僂㕀捔儴䘦⥶䝤깊䰫⨱穕硾</w:t>
      </w:r>
      <w:r>
        <w:rPr/>
        <w:t>ꥎ⥾</w:t>
      </w:r>
      <w:r>
        <w:rPr/>
        <w:t>教䭙ꅐ睫磎䄭슬⫃〮④</w:t>
      </w:r>
      <w:r>
        <w:rPr/>
        <w:t>ⶩ⮿</w:t>
      </w:r>
      <w:r>
        <w:rPr/>
        <w:t>辏⩵뽥쉏塶숪슡侩</w:t>
      </w:r>
      <w:r>
        <w:rPr/>
        <w:t>⡙</w:t>
      </w:r>
      <w:r>
        <w:rPr/>
        <w:t>싎⚵嗂湳池搣㡉⨽㒮⑃䰶㫂㕌ば栭</w:t>
      </w:r>
      <w:r>
        <w:rPr/>
        <w:t>Ⱚ</w:t>
      </w:r>
      <w:r>
        <w:rPr/>
        <w:t>䥓쉐㥩敆楐兵䡵十⬯싂灭⪩슱汲硉呈숹갻╍숷彠煔⑈杙싂潨挷슻ꥫ쉌칓䵡㭙</w:t>
      </w:r>
      <w:r>
        <w:rPr/>
        <w:t>꧃</w:t>
      </w:r>
      <w:r>
        <w:rPr/>
        <w:t>妣⩞䩦묣⵭⩨恵</w:t>
      </w:r>
      <w:r>
        <w:rPr/>
        <w:t>ꦵ</w:t>
      </w:r>
      <w:r>
        <w:rPr/>
        <w:t>浟⴨숦㵸祗뭬묥녇挪♤敱頫乔뽡◂坞깠ㄪ危眪䏂喻쌦⌺㭏愪</w:t>
      </w:r>
      <w:r>
        <w:rPr/>
        <w:t>ⷂ</w:t>
      </w:r>
      <w:r>
        <w:rPr/>
        <w:t>뗂汮䍺숦</w:t>
      </w:r>
      <w:r>
        <w:rPr/>
        <w:t>ⱨ</w:t>
      </w:r>
      <w:r>
        <w:rPr/>
        <w:t>爰쉂뼺焷〵쉺ꍳ꥘쉢轄焨슣婲</w:t>
      </w:r>
      <w:r>
        <w:rPr/>
        <w:t>ꤨ</w:t>
      </w:r>
      <w:r>
        <w:rPr/>
        <w:t>㯂䰸㈮ꄲ䝤唳ㄻ</w:t>
      </w:r>
      <w:r>
        <w:rPr/>
        <w:t>ⱖ</w:t>
      </w:r>
      <w:r>
        <w:rPr/>
        <w:t>幰挶殥〥轟칢泎⨫䍶搬쉹</w:t>
      </w:r>
      <w:r>
        <w:rPr/>
        <w:t>ꔷ♲</w:t>
      </w:r>
      <w:r>
        <w:rPr/>
        <w:t>灐卷䚡⻃仂痂爭穴쉃頫䔣䅘뭌⺥ꅡ皿繇쉯㵧睤䩈沏㬩쉱畘䁑呫䜭娰歳㕫劮塶硲坌䉖爹䠱㒣ꅆ䵴㇂╒敧剹䑤쉋䰤숴湤䘴㝒㇂壂潪獉썯⤮䄪䉈毂⍎焹녨䲮㐥숬걦剫䵖䑭⩲伳숣⪮壂슘䉉桓幏物捱然㠲䱊䥌偏䟂礫婩숺嫂玩슘슻煱克뽏祥⹮쉞쉤桘挦味爹歘敖㥫嗂䥸桫あ췂싂獹倦托測怽櫂▱䑡堵祵㍦䴵楖쉖媩獨⩱②潂㙠⵮毂頽穅㑶瞏䨦䥧㵧敯璿♔堲䴩츹⎡瑰⚩掩奘놥ꄽㅠ䱸</w:t>
      </w:r>
      <w:r>
        <w:rPr/>
        <w:t>ꔭ</w:t>
      </w:r>
      <w:r>
        <w:rPr/>
        <w:t>顄</w:t>
      </w:r>
      <w:r>
        <w:rPr/>
        <w:t>ꕤ</w:t>
      </w:r>
      <w:r>
        <w:rPr/>
        <w:t>㦮眵싂凃⼮䱾欴䇂쉮䡩挦硸捵䐲呤㛂昻</w:t>
      </w:r>
      <w:r>
        <w:rPr/>
        <w:t>Ⳃ</w:t>
      </w:r>
      <w:r>
        <w:rPr/>
        <w:t>싂扢갦ꏂ⩱匣塕묣⭌刦烂䏂쉗췂䬷㵟厏朶窥䄤⩴㣂畬偑禬</w:t>
      </w:r>
      <w:r>
        <w:rPr/>
        <w:t>ⵥ</w:t>
      </w:r>
      <w:r>
        <w:rPr/>
        <w:t>礽꥘呕佂㷂乪쉓摉䫂㐥塟㈹偒䡉愦쉲⮻䥔礷⨵䅵㷍煥䚩䁃䧍穈䮻</w:t>
      </w:r>
      <w:r>
        <w:rPr/>
        <w:t>⠥</w:t>
      </w:r>
      <w:r>
        <w:rPr/>
        <w:t>ꥱ垏숲磂숮杒䥭╌㠵⤸⏂슣顑걉숮쉾夫怸ㅸ廂婅穗䕥싂嘮手쉦쉠깯╄䯂䐥墥䵹쵔嫂㊘丫瑈⌽亣㶿넽딬す㏎摥⥷ㅱ彦渳扡믂슥扎煭</w:t>
      </w:r>
      <w:r>
        <w:rPr/>
        <w:t>⣂⩬</w:t>
      </w:r>
      <w:r>
        <w:rPr/>
        <w:t>勂頨㥙顮</w:t>
      </w:r>
      <w:r>
        <w:rPr/>
        <w:t>⡁⌫</w:t>
      </w:r>
      <w:r>
        <w:rPr/>
        <w:t>ꍔꥯ怣</w:t>
      </w:r>
      <w:r>
        <w:rPr/>
        <w:t>ꕱ</w:t>
      </w:r>
      <w:r>
        <w:rPr/>
        <w:t>쉦</w:t>
      </w:r>
      <w:r>
        <w:rPr/>
        <w:t>ꔹ</w:t>
      </w:r>
      <w:r>
        <w:rPr/>
        <w:t>㍨琯</w:t>
      </w:r>
      <w:r>
        <w:rPr/>
        <w:t>⣎⪏</w:t>
      </w:r>
      <w:r>
        <w:rPr/>
        <w:t>䝧祀繌碡㟂溿♲你䟂卟</w:t>
      </w:r>
      <w:r>
        <w:rPr/>
        <w:t>ⵞ</w:t>
      </w:r>
      <w:r>
        <w:rPr/>
        <w:t>眤ꏂ猸䵯樷㝟丶稬䕢뗍吊睢쉖䑊䁚㈷⹀꥚숱⩠怪싂쉧び卄䥶땡䈨䱩堪狂轤숮䁯</w:t>
      </w:r>
      <w:r>
        <w:rPr/>
        <w:t>ꥊ</w:t>
      </w:r>
      <w:r>
        <w:rPr/>
        <w:t>卖쵶䆏体嘲䠩⪏㠥⛂搪䡲☴灥唫</w:t>
      </w:r>
      <w:r>
        <w:rPr/>
        <w:t>ⷍ</w:t>
      </w:r>
      <w:r>
        <w:rPr/>
        <w:t>甸憬⩲딦堨녦䩪撬☴湵</w:t>
      </w:r>
      <w:r>
        <w:rPr/>
        <w:t>⡶</w:t>
      </w:r>
      <w:r>
        <w:rPr/>
        <w:t>儲</w:t>
      </w:r>
      <w:r>
        <w:rPr/>
        <w:t>ⱹ</w:t>
      </w:r>
      <w:r>
        <w:rPr/>
        <w:t>슬ㅳ쉇呞佶䯂低䁎仂憏촯䑚쉤氷⩷⑏</w:t>
      </w:r>
      <w:r>
        <w:rPr/>
        <w:t>ⶩ</w:t>
      </w:r>
      <w:r>
        <w:rPr/>
        <w:t>幹䇂琽奄睳␩촪炮亿娩反春⽸넻칠䆿咩晣楲䆘쉸쉎䀳䕈奸</w:t>
      </w:r>
      <w:r>
        <w:rPr/>
        <w:t>ⰸ</w:t>
      </w:r>
      <w:r>
        <w:rPr/>
        <w:t>쵥㥑쉏䙃묳⿂⚿祱姂䥂櫂医兓뭂㡦딦顏务猹㗂璥</w:t>
      </w:r>
      <w:r>
        <w:rPr/>
        <w:t>ꤻ</w:t>
      </w:r>
      <w:r>
        <w:rPr/>
        <w:t>썧㊣䈴⩁ㅞ奕⯂卆䗂숷橍假砫</w:t>
      </w:r>
      <w:r>
        <w:rPr/>
        <w:t>ⱪ</w:t>
      </w:r>
      <w:r>
        <w:rPr/>
        <w:t>ꥒ</w:t>
      </w:r>
      <w:r>
        <w:rPr/>
        <w:t>䝳⹠⤵兪眫썒뽣䡬䱤⸱䧃氪癙긽⼫楓畎㝗牀ㄽ旂☪䐭㕐</w:t>
      </w:r>
      <w:r>
        <w:rPr/>
        <w:t>ꕅ</w:t>
      </w:r>
      <w:r>
        <w:rPr/>
        <w:t>圴걳杣幬ꎡ爪무쉴棂恴瑐싂挳殱◂숯뭐쉇卂Ⓜ㐷坞甴㭀</w:t>
      </w:r>
      <w:r>
        <w:rPr/>
        <w:t>ⱂ</w:t>
      </w:r>
      <w:r>
        <w:rPr/>
        <w:t>숪䞥䷂摴佌쉸捧㝣칌쉊깷栮㙌愫㵲照㝄췂伴뽥갹숯䜷䚏ㅐ灗ぷ䭕쉱⭘婯ギ䟂㉬</w:t>
      </w:r>
      <w:r>
        <w:rPr/>
        <w:t>ⶬ</w:t>
      </w:r>
      <w:r>
        <w:rPr/>
        <w:t>숥吪忂ꅳ쉗癐슩厵ꌤ㵁ꍊ兏쉷</w:t>
      </w:r>
      <w:r>
        <w:rPr/>
        <w:t>ⵍ</w:t>
      </w:r>
      <w:r>
        <w:rPr/>
        <w:t>㟂</w:t>
      </w:r>
      <w:r>
        <w:rPr/>
        <w:t>ⱑ</w:t>
      </w:r>
      <w:r>
        <w:rPr/>
        <w:t>䚡뽺繠뾥㵬⺿뭔窏㵅瘽쉶嚩偆搽◂儵獓㬷</w:t>
      </w:r>
      <w:r>
        <w:rPr/>
        <w:t>ꕸ</w:t>
      </w:r>
      <w:r>
        <w:rPr/>
        <w:t>棂栽␱쉱囂伽皿슥乹漷⩺歮</w:t>
      </w:r>
      <w:r>
        <w:rPr/>
        <w:t>⢵</w:t>
      </w:r>
      <w:r>
        <w:rPr/>
        <w:t>児⻂啑敉ꍹ剚⑸丳㴨䙪쉃䁏㈲䩸洳䩀쉩䭠內㫂㤵摟㗍㙣潁䑳䖱㭣쉞캬瑙ꇃ售慓珂䅹㯂凂</w:t>
      </w:r>
      <w:r>
        <w:rPr/>
        <w:t>ꕶ</w:t>
      </w:r>
      <w:r>
        <w:rPr/>
        <w:t>䮩輰⑒쉁쉤卫䌫㡏さ⬣敥啸㧂⨯禩⬳⹖䘫⾿穉⽸爯㗂扱棂쉈壃</w:t>
      </w:r>
      <w:r>
        <w:rPr/>
        <w:t>⠦</w:t>
      </w:r>
      <w:r>
        <w:rPr/>
        <w:t>㷂䷂꥕긪乩兘쉸澘⪬䱓䬹偸ヂ䙖쏂걹題䅠幍䍒硎</w:t>
      </w:r>
      <w:r>
        <w:rPr/>
        <w:t>꧃</w:t>
      </w:r>
      <w:r>
        <w:rPr/>
        <w:t>䝍穮竂Ⓜ煺彡䇎쉞䌪敡攺悘偎</w:t>
      </w:r>
      <w:r>
        <w:rPr/>
        <w:t>ꕒ</w:t>
      </w:r>
      <w:r>
        <w:rPr/>
        <w:t>偎쉸땄瞏秂㒮婘墡彾㵉딥珂櫍⹖쵦䲿⥹砮湴佈땁祓祳潾⹔䙬彄╨哂숤氺䝄갦牔橅疩熩녘䇂殱捯窣轂䁆녗㈻䯂瑘</w:t>
      </w:r>
      <w:r>
        <w:rPr/>
        <w:t>⡫</w:t>
      </w:r>
      <w:r>
        <w:rPr/>
        <w:t>㥒癑⭅䝥╮顃瘭珂뿂䇂䉖琭츱䜹䕉㍷Ⓜ</w:t>
      </w:r>
      <w:r>
        <w:rPr/>
        <w:t>ⰲ</w:t>
      </w:r>
      <w:r>
        <w:rPr/>
        <w:t>硏䢥䘭⹩畂⚏檡⎣ぬ슱싂ꄽ攦湰杨⩲</w:t>
      </w:r>
      <w:r>
        <w:rPr/>
        <w:t>ⷂ</w:t>
      </w:r>
      <w:r>
        <w:rPr/>
        <w:t>㤣싍塘䡭㘶亮倪췂偀係奶琽浒櫂繘⥲项婨啶䤺漮楷⑹ꅯ䉱幀畞㬳扯縤䝰啂乯洤杁䝸呔뭤䉀㧂⫂㣎숲뽓烍㍉硑</w:t>
      </w:r>
      <w:r>
        <w:rPr/>
        <w:t>ꦡ</w:t>
      </w:r>
      <w:r>
        <w:rPr/>
        <w:t>ⲿ</w:t>
      </w:r>
      <w:r>
        <w:rPr/>
        <w:t>䉺Ⓜ煣懂슥숳㙑煂甥쉲㈊畯㑧哂廂湎㐴⤨揍㵸眪⹄㛂꥾ꥲꌣ硒畮晧쉔㙢母㨷⑙䍄쉫⸫䁪㌮䅢㙐ヂ狂轁㉰セ따䟂㉠央獥剙瘣㍢熘䍍扭橌싃䈱朲䁓㦥曂殻扎㕴癫洮⌮㡄쉏싂⛂恓偱婵⶘纩噤</w:t>
      </w:r>
      <w:r>
        <w:rPr/>
        <w:t>ⰰ</w:t>
      </w:r>
      <w:r>
        <w:rPr/>
        <w:t>楉彞䕺卆뭺䙇뗂꺏摱癵坭杰慑剔습㓂</w:t>
      </w:r>
      <w:r>
        <w:rPr/>
        <w:t>ꤤ</w:t>
      </w:r>
      <w:r>
        <w:rPr/>
        <w:t>珂뗂⫍圳頴⼽淂穡␷㕍煵截쉟㕾⩴卄䥄싍쉬⚘ꍺ姂</w:t>
      </w:r>
      <w:r>
        <w:rPr/>
        <w:t>ꕄ</w:t>
      </w:r>
      <w:r>
        <w:rPr/>
        <w:t>漭⸬擂뽗䠵么䩢쉯璥</w:t>
      </w:r>
      <w:r>
        <w:rPr/>
        <w:t>ⲩ</w:t>
      </w:r>
      <w:r>
        <w:rPr/>
        <w:t>瑡믂是橞啴㒏婯⑀䏂䜶杒⬦⩎ㅹ쉥䩩呐浭쉙兀ꅮ珂沮숤쉡歸㝪旂ㄳ</w:t>
      </w:r>
      <w:r>
        <w:rPr/>
        <w:t>ꥏ</w:t>
      </w:r>
      <w:r>
        <w:rPr/>
        <w:t>숲汎⻂쉯楮整칱쌮兂奬癏㉊恟䑥땕싂祣</w:t>
      </w:r>
      <w:r>
        <w:rPr/>
        <w:t>ⱉ</w:t>
      </w:r>
      <w:r>
        <w:rPr/>
        <w:t>梡浠㕀䙷樨⽇椭嫂㝲㘬䙗穧珂栶㕆㞿慶暡䠪ꏂ땔祖啘䭗敡煥ぉ砷숽⑳坏兪</w:t>
      </w:r>
      <w:r>
        <w:rPr/>
        <w:t>ꤷ</w:t>
      </w:r>
      <w:r>
        <w:rPr/>
        <w:t>〵乎帱䕙乂噌冡</w:t>
      </w:r>
      <w:r>
        <w:rPr/>
        <w:t>ꦻ</w:t>
      </w:r>
      <w:r>
        <w:rPr/>
        <w:t>偟䅉</w:t>
      </w:r>
      <w:r>
        <w:rPr/>
        <w:t>ⱹ</w:t>
      </w:r>
      <w:r>
        <w:rPr/>
        <w:t>ꆱ僂牺喡瑢쉾</w:t>
      </w:r>
      <w:r>
        <w:rPr/>
        <w:t>ⷂ</w:t>
      </w:r>
      <w:r>
        <w:rPr/>
        <w:t>抩㠶䍨䜰㈹繪䓂柍뿂㦏꤮憘䭟</w:t>
      </w:r>
      <w:r>
        <w:rPr/>
        <w:t>ꥂ</w:t>
      </w:r>
      <w:r>
        <w:rPr/>
        <w:t>쉂䍞쉑◂ꅣ䛂噄㍧敃</w:t>
      </w:r>
      <w:r>
        <w:rPr/>
        <w:t>ꕞ</w:t>
      </w:r>
      <w:r>
        <w:rPr/>
        <w:t>顮쉧㣂⩖灺偰祥쉙㏂䵗</w:t>
      </w:r>
      <w:r>
        <w:rPr/>
        <w:t>ⱥ</w:t>
      </w:r>
      <w:r>
        <w:rPr/>
        <w:t>쉢焺걓汌㘵夫啀䡁깑싂긫⭯牤䖱⭘祇堤帩母㵐떥丳㴲睖曂뼪癑㌳㝊䩔㊏䛂ꇂ숵숴숭洦奨㑒㨥♄䜽㴴⑦瀫쉎㐲嚮</w:t>
      </w:r>
      <w:r>
        <w:rPr/>
        <w:t>ꔮ</w:t>
      </w:r>
      <w:r>
        <w:rPr/>
        <w:t>쉱䤰歪㝤玻뽮䑹忂䵈⌫쉹嫎␻쉤㜷却쉙</w:t>
      </w:r>
      <w:r>
        <w:rPr/>
        <w:t>ꗃ</w:t>
      </w:r>
      <w:r>
        <w:rPr/>
        <w:t>瘦䁱佷塄⭣挴癱뿂㟃涮顉㶡盂稶牊썹復囂娫썇咥䃂癱頲ꥫ楯廂촲</w:t>
      </w:r>
      <w:r>
        <w:rPr/>
        <w:t>ꕄ</w:t>
      </w:r>
      <w:r>
        <w:rPr/>
        <w:t>栺汐숬㇂卋</w:t>
      </w:r>
      <w:r>
        <w:rPr/>
        <w:t>ꕺ</w:t>
      </w:r>
      <w:r>
        <w:rPr/>
        <w:t>싂䱋均꥗㌪㧂슥쉃숣廂⨫䨴幖뮣呐獯桬祏⌮協伲숽</w:t>
      </w:r>
      <w:r>
        <w:rPr/>
        <w:t>⡁</w:t>
      </w:r>
      <w:r>
        <w:rPr/>
        <w:t>䨣䤳〉喣㕙㝠㑸ꅴ쉏正搯䉒䷂㞻斩</w:t>
      </w:r>
      <w:r>
        <w:rPr/>
        <w:t>⡒</w:t>
      </w:r>
      <w:r>
        <w:rPr/>
        <w:t>桥捍略僂眷쉅쵅㣂䵣ㆣ⧂㡩敄쉸栦㥨㞱ꥥⓍ촵䍵㬻浟㙪⑅♰⒡뭮䷂녊숴ㅵ徏捚頬杨坑쉁⽭⥃轖䝠㍃㩠꥾뭳㑚攷⽠쉆䐲丬䟃疱淂囎磂㞘ꥲ潕绂啐带允쌤䐬顯楥</w:t>
      </w:r>
      <w:r>
        <w:rPr/>
        <w:t>ꕬ</w:t>
      </w:r>
      <w:r>
        <w:rPr/>
        <w:t>穖祋㐫⸴慁䴷긱棂橌焲奱媵玩춻癟㤣⤯戽塾䳃啕츪灷⩭偣</w:t>
      </w:r>
      <w:r>
        <w:rPr/>
        <w:t>ꔩ</w:t>
      </w:r>
      <w:r>
        <w:rPr/>
        <w:t>녋쵢㶩䵵矂㉳儤⩙쉆쵂슮呙咮硳倰ꇂ硾㝦渥㵀뽭⨊䲻㝤⤴砣䩱㣂轷乇⑖䙙晧䑾呎䝫帤漣</w:t>
      </w:r>
      <w:r>
        <w:rPr/>
        <w:t>ⵊ</w:t>
      </w:r>
      <w:r>
        <w:rPr/>
        <w:t>挨㤫⍴儬瘬彚쉇싎⤱⍷⬨䕖执걊瀬帬싂半凂慯繃⒱䉁单槂䃂噡춡딣㑖㌲</w:t>
      </w:r>
      <w:r>
        <w:rPr/>
        <w:t>ⷂ╋</w:t>
      </w:r>
      <w:r>
        <w:rPr/>
        <w:t>嘴偘⑲渲癠⦩呣坕摠</w:t>
      </w:r>
      <w:r>
        <w:rPr/>
        <w:t>ꕓ</w:t>
      </w:r>
      <w:r>
        <w:rPr/>
        <w:t>仂㩂싃㥤㥰獠漰쉮숶扊䝅参ㅲ⹲猰㐣슬䬬</w:t>
      </w:r>
      <w:r>
        <w:rPr/>
        <w:t>⡯</w:t>
      </w:r>
      <w:r>
        <w:rPr/>
        <w:t>祠믂⼭繐幀縫咏⚣煅汞쵷䱱䴷撩㐩묨䟂㕷䕵况瑷圸䛂䈩䵢捦奋썬優噟瑱㢬猩⨽䞥冡爨␭쌵㝲㩨晌灳癩䰵嗂</w:t>
      </w:r>
      <w:r>
        <w:rPr/>
        <w:t>ⶱ</w:t>
      </w:r>
      <w:r>
        <w:rPr/>
        <w:t>썶⫃쉐䩣窱甶㏂垩奇</w:t>
      </w:r>
      <w:r>
        <w:rPr/>
        <w:t>ⱞ☨</w:t>
      </w:r>
      <w:r>
        <w:rPr/>
        <w:t>婒넲</w:t>
      </w:r>
      <w:r>
        <w:rPr/>
        <w:t>ꤰ</w:t>
      </w:r>
      <w:r>
        <w:rPr/>
        <w:t>䥵㋂䉈瑰떵暿獙奆㏂䕎畡斘㬵橐接㙀쵔䌥쉏橂</w:t>
      </w:r>
      <w:r>
        <w:rPr/>
        <w:t>ꥌ</w:t>
      </w:r>
      <w:r>
        <w:rPr/>
        <w:t>竂㡵Ⓜ橆╏撏㚵㵧頫♷僂䦻䝧汢㴱伽廂敫쉉⽁㕯䃂丨</w:t>
      </w:r>
      <w:r>
        <w:rPr/>
        <w:t>ⴲ⎻</w:t>
      </w:r>
      <w:r>
        <w:rPr/>
        <w:t>숱⨨灘医甶⨪ㅟ䝗ꥨꌷ⹆偋쉐㙍橊顟㕍⥘㑵쉮䥭爽佗㵬㑅啰숰婴穐㈭숪쉄뾱獲쎿洬剪圶㬪烃싂杁瑾䠴묦潵畖뾩㋂䜩呆⹄</w:t>
      </w:r>
      <w:r>
        <w:rPr/>
        <w:t>ꕖ</w:t>
      </w:r>
      <w:r>
        <w:rPr/>
        <w:t>㭭稥⍈圶쉳剗㥃柂婸㝎⭀樲朵⸳槎浂枡촫䐳燂噙祋ꎵ㋂뾡싂䤲䒻㷂䥡⭵槂⑥ㅕ㵕奨㵙⽪慎⩚ꥩ佨ꥤ唩</w:t>
      </w:r>
      <w:r>
        <w:rPr/>
        <w:t>ꗂ</w:t>
      </w:r>
      <w:r>
        <w:rPr/>
        <w:t>䢿桖朴癋쉯唩帳╔歀쵇顋숦쉉䪻㩧쉍⨰숤奲囂疻갭恦溡쉵碵䇂唦묫娷ㅪ操村坰穴獎攬獲涮幣樻慩땷㟂ꥭ䗍纥␪⹅</w:t>
      </w:r>
      <w:r>
        <w:rPr/>
        <w:t>ꗂ</w:t>
      </w:r>
      <w:r>
        <w:rPr/>
        <w:t>숱땰呠떬</w:t>
      </w:r>
      <w:r>
        <w:rPr/>
        <w:t>⢏</w:t>
      </w:r>
      <w:r>
        <w:rPr/>
        <w:t>顙</w:t>
      </w:r>
      <w:r>
        <w:rPr/>
        <w:t>ꤽ</w:t>
      </w:r>
      <w:r>
        <w:rPr/>
        <w:t>㉰ꅑ段㝾</w:t>
      </w:r>
      <w:r>
        <w:rPr/>
        <w:t>⡕</w:t>
      </w:r>
      <w:r>
        <w:rPr/>
        <w:t>渮ꍤ璿爯䩐昪⏎杷㇂쉪㣂</w:t>
      </w:r>
      <w:r>
        <w:rPr/>
        <w:t>⠷</w:t>
      </w:r>
      <w:r>
        <w:rPr/>
        <w:t>ぞ㑂</w:t>
      </w:r>
      <w:r>
        <w:rPr/>
        <w:t>Ⱔ⨻</w:t>
      </w:r>
      <w:r>
        <w:rPr/>
        <w:t>慹깭硙䙈戯쵖쉬攬쏂樣昽䕠㊘⌣涩㬸礷䍺刭䠬涮唦惂걌灧㨲猶慹攮숩⩟⎣斩滂冱求䙉樻㨺畭쉧天䤩쌷䡢儯䉡㏂␹䝱婸</w:t>
      </w:r>
      <w:r>
        <w:rPr/>
        <w:t>ⱎ</w:t>
      </w:r>
      <w:r>
        <w:rPr/>
        <w:t>炘婚⽙倪</w:t>
      </w:r>
      <w:r>
        <w:rPr/>
        <w:t>⠸</w:t>
      </w:r>
      <w:r>
        <w:rPr/>
        <w:t>숥塤漨숲쉉⭸㴪䁙뭰⺿瘩眮顔䈽纮㵱ㅡ⥈䣂顏穳剐潩抬光ヂ捵慅껂␻䕑敟걍㖣䌺匭參쉷儴彪晄䱾츫㏂땰슮䖻う佃䞡뮵</w:t>
      </w:r>
      <w:r>
        <w:rPr/>
        <w:t>ⱺ</w:t>
      </w:r>
      <w:r>
        <w:rPr/>
        <w:t>幎潧⪮䙨乆䡤普䌺뼶圯쉙㢮瑏晪㢻뽃쉀걡㬶湕㩩⪥欮</w:t>
      </w:r>
      <w:r>
        <w:rPr/>
        <w:t>ꤲ</w:t>
      </w:r>
      <w:r>
        <w:rPr/>
        <w:t>⽗轷迍ꆩ彍㩅噴坥䎏걈䥭䑓幯⏂竎㬶吊</w:t>
      </w:r>
      <w:r>
        <w:rPr/>
        <w:t>ⱀ</w:t>
      </w:r>
      <w:r>
        <w:rPr/>
        <w:t>婄偧</w:t>
      </w:r>
      <w:r>
        <w:rPr/>
        <w:t>ꤸ</w:t>
      </w:r>
      <w:r>
        <w:rPr/>
        <w:t>䎩㝉䥾╡係櫂奭く央숩䵴⍑⭐䉱䙤空懂䏂畑柂奣쉤婁쵔幆㭁瑂橗䡔沿练楪匣類卢ノ⨩昲碘싂쉃⵶搮晟燎手繶떱ㅱ㫂</w:t>
      </w:r>
      <w:r>
        <w:rPr/>
        <w:t>꧂</w:t>
      </w:r>
      <w:r>
        <w:rPr/>
        <w:t>㍴槂硲愻牐㯂䱾䵙㙳놏㡊숸쵔</w:t>
      </w:r>
      <w:r>
        <w:rPr/>
        <w:t>ꤶ</w:t>
      </w:r>
      <w:r>
        <w:rPr/>
        <w:t>爪걃䩂晍橢㭣潭䳂⩳䷃䱩渱ㆬ뿂⹓뿂廂슻䕎㡗</w:t>
      </w:r>
      <w:r>
        <w:rPr/>
        <w:t>ꤪ</w:t>
      </w:r>
      <w:r>
        <w:rPr/>
        <w:t>㙥悿皮乓ꅩ圸癟⧂⹴椤䛂䩆颣⼮쵥</w:t>
      </w:r>
      <w:r>
        <w:rPr/>
        <w:t>ⵔ</w:t>
      </w:r>
      <w:r>
        <w:rPr/>
        <w:t>숪䁣䌳彚桡⹳㌯⍥伣ꎘ堨쵧參䣂꥖</w:t>
      </w:r>
      <w:r>
        <w:rPr/>
        <w:t>ꗂ</w:t>
      </w:r>
      <w:r>
        <w:rPr/>
        <w:t>千䕖䙄䅠䟂䡳䍷剣칾䁐㧎恠쉖ㄱ㤪晠嚩枥斬䤲䅴睮杕煗Ⓜ䕄⍪䅪⽱뭗䬳圱㵎䩈</w:t>
      </w:r>
      <w:r>
        <w:rPr/>
        <w:t>ⵑ</w:t>
      </w:r>
      <w:r>
        <w:rPr/>
        <w:t>㐦幌⑏☬夰津噥偤</w:t>
      </w:r>
      <w:r>
        <w:rPr/>
        <w:t>ꖏ</w:t>
      </w:r>
      <w:r>
        <w:rPr/>
        <w:t>쉨떣䃂⭯瀨〹딵슻䑺⨤㛂⩮쉾슬㘩</w:t>
      </w:r>
      <w:r>
        <w:rPr/>
        <w:t>⣂</w:t>
      </w:r>
      <w:r>
        <w:rPr/>
        <w:t>䍸㙮䡎ㄦ楇灪兹璿楧套㟂땟쉚㑸썋슬䲡쵂쉪␭䆣㏎潁卌頣䕴娪湳梡</w:t>
      </w:r>
      <w:r>
        <w:rPr/>
        <w:t>ⱁ</w:t>
      </w:r>
      <w:r>
        <w:rPr/>
        <w:t>㵒䥂㝪祲䅋䋂녶⨭挻䍟䭘⥨穊㙤竎䡎⥍泂⚻つ㍞幙纮컃剑뼦㌽⩋假媵伷䠪噱朮绂帯㩰䅎丩쉷쵔♑⹒炡</w:t>
      </w:r>
      <w:r>
        <w:rPr/>
        <w:t>Ɐ☯</w:t>
      </w:r>
      <w:r>
        <w:rPr/>
        <w:t>䙦㙉슱䙑䕠䁓琳滍棃䌬숸檩砷슿湕顰뽥仃♁걥습⍆䨰汀㌬</w:t>
      </w:r>
      <w:r>
        <w:rPr/>
        <w:t>ⷂ⌨⍰</w:t>
      </w:r>
      <w:r>
        <w:rPr/>
        <w:t>㈲곂檮灉稷⭇㴥깸㵏</w:t>
      </w:r>
      <w:r>
        <w:rPr/>
        <w:t>Ⱕ</w:t>
      </w:r>
      <w:r>
        <w:rPr/>
        <w:t>싎啞㉟䇂唰瘭兯䱱秂幁㧂悥矂츦竂䯃숹ꆥ彇䵹捏副䙯⽒⩭扥椤䙣䬭쉑浴㡪슏䚡轖쉠徿乶</w:t>
      </w:r>
      <w:r>
        <w:rPr/>
        <w:t>ⱪ</w:t>
      </w:r>
      <w:r>
        <w:rPr/>
        <w:t>싂㈶䌵䕐㨲碱쉢廂䝩⭘䚥㕱㠥愷䉬欹㘪係囂娩堤䝁婫䳂㉀⩯奾쉖繡禣套</w:t>
      </w:r>
      <w:r>
        <w:rPr/>
        <w:t>ⵚ</w:t>
      </w:r>
      <w:r>
        <w:rPr/>
        <w:t>곂焳꥗⍩⤹秂ぷ⺣攱⩱妘䉭敱⪘䢻ꥤ⌮쎥纱䵆估䥕ꅔ捈쉇䵧깡놥䄭</w:t>
      </w:r>
      <w:r>
        <w:rPr/>
        <w:t>Ⱡ</w:t>
      </w:r>
      <w:r>
        <w:rPr/>
        <w:t>睒뽖</w:t>
      </w:r>
      <w:r>
        <w:rPr/>
        <w:t>⠨</w:t>
      </w:r>
      <w:r>
        <w:rPr/>
        <w:t>㉄庘⿂䬷㡗慳弤煩㡸</w:t>
      </w:r>
      <w:r>
        <w:rPr/>
        <w:t>ꦮ</w:t>
      </w:r>
      <w:r>
        <w:rPr/>
        <w:t>繲卥砹⍮쉓䴽啠穯啊佡㉟婅攣漪쉬䵷슣刪⸺濂偪礹㒣硆䔺㘰㏍摞浫卦䖮쉂願䭃䝳㵒睠栵㐸奵싂殩䡦㑟㭱熘ꍮ㤷壂〪㕉楊㝮쉔繶䝮䁔녑㜱ꥫ唪⩄⑐숺㨪䁮㩍撮噐㝬╞숦딪䄯歧▘땣</w:t>
      </w:r>
      <w:r>
        <w:rPr/>
        <w:t>⣂</w:t>
      </w:r>
      <w:r>
        <w:rPr/>
        <w:t>㕴繇쉕</w:t>
      </w:r>
      <w:r>
        <w:rPr/>
        <w:t>ꤩ</w:t>
      </w:r>
      <w:r>
        <w:rPr/>
        <w:t>摟炘县䑘뼰♆㓃䅬슩ꅯ꥗慳╺彃㥃슏女䲏墏딊湄县窡ꥥ␣쉮걧㍚睙免窿䍺癓㥊㉎ꄱ摟伹ꎥ颵瘺昤呧ꌷ숨䱉冱ꇂㅗ쉵ꄽ땗穞䡺㎡䝰磂땴⫂녹췎䛂䐤彘╹䱡幙써⍟犬剾彬椴堲橈</w:t>
      </w:r>
      <w:r>
        <w:rPr/>
        <w:t>⵰</w:t>
      </w:r>
      <w:r>
        <w:rPr/>
        <w:t>쉬쉍⬶捩ꥦ㩃涩浪䭦㇂參䭋</w:t>
      </w:r>
      <w:r>
        <w:rPr/>
        <w:t>ꖡ</w:t>
      </w:r>
      <w:r>
        <w:rPr/>
        <w:t>輭摈飂쵠</w:t>
      </w:r>
      <w:r>
        <w:rPr/>
        <w:t>ꕥ</w:t>
      </w:r>
      <w:r>
        <w:rPr/>
        <w:t>夯</w:t>
      </w:r>
      <w:r>
        <w:rPr/>
        <w:t>ꤻ</w:t>
      </w:r>
      <w:r>
        <w:rPr/>
        <w:t>쵴깺ꥠ普䝇ィ뽑▣掻䬲䁲啭烂癓晪智</w:t>
      </w:r>
      <w:r>
        <w:rPr/>
        <w:t>ꕰ</w:t>
      </w:r>
      <w:r>
        <w:rPr/>
        <w:t>䵵奋䩤ㄥ捈瓂슱㑵强穕숳橃礰⪩ㅚ媩㦩䔱帱쎩☫䭕び䝅</w:t>
      </w:r>
      <w:r>
        <w:rPr/>
        <w:t>⠰</w:t>
      </w:r>
      <w:r>
        <w:rPr/>
        <w:t>彸庘坌뼺䝙</w:t>
      </w:r>
      <w:r>
        <w:rPr/>
        <w:t>ꗍ</w:t>
      </w:r>
      <w:r>
        <w:rPr/>
        <w:t>⼩⚩痂䑱⩥坡☷光䣂倱⤪攺灤묱숪ꌪ斩晡楬녌晘礥䖵刪〱뭡洶獨壎䭢榻♤♌払㊩睑䣎忂婳쉐</w:t>
      </w:r>
      <w:r>
        <w:rPr/>
        <w:t>ⰱ</w:t>
      </w:r>
      <w:r>
        <w:rPr/>
        <w:t>獄ꆏ䕸㔲㙁顬꺣懎쉭浐竂뿍쉐숺쉹倫⍐쉈䆏⿂㜮歡䴨彰勂䙤歑獌⸮㬭䕰⧂㵯䥰べ㶩姎坃┸⫂╰氩䆿⑯烂䨫⨭숹</w:t>
      </w:r>
      <w:r>
        <w:rPr/>
        <w:t>꤯</w:t>
      </w:r>
      <w:r>
        <w:rPr/>
        <w:t>佺䵗䔺쉵啉숵纥欨숪땵楠䱲䛂瞣㭫쉃㠹頷半</w:t>
      </w:r>
      <w:r>
        <w:rPr/>
        <w:t>꧂ⵊ</w:t>
      </w:r>
      <w:r>
        <w:rPr/>
        <w:t>䉗㉕㑩숸㑄</w:t>
      </w:r>
      <w:r>
        <w:rPr/>
        <w:t>ꤸ</w:t>
      </w:r>
      <w:r>
        <w:rPr/>
        <w:t>䪿쉪時擂ꅑ䢵佹普╞숴べ橖吵㭖樺ꅢ䁃匨⍘딦ㅶ敌</w:t>
      </w:r>
      <w:r>
        <w:rPr/>
        <w:t>ꕌ</w:t>
      </w:r>
      <w:r>
        <w:rPr/>
        <w:t>ⰳ</w:t>
      </w:r>
      <w:r>
        <w:rPr/>
        <w:t>恹剎煈⨣⬦䡈썱榩캩廂皩㇂千딸</w:t>
      </w:r>
      <w:r>
        <w:rPr/>
        <w:t>ⴷ⥭</w:t>
      </w:r>
      <w:r>
        <w:rPr/>
        <w:t>浖⭥⺏恎䉭㝍䥳殘뽹楎䰦横쉠䕖乨囂㮡칕忍䅉杙畂㥌</w:t>
      </w:r>
      <w:r>
        <w:rPr/>
        <w:t>ꗂ</w:t>
      </w:r>
      <w:r>
        <w:rPr/>
        <w:t>쉣劥䥩쉢潄䙠㥲妮</w:t>
      </w:r>
      <w:r>
        <w:rPr/>
        <w:t>Ɒ</w:t>
      </w:r>
      <w:r>
        <w:rPr/>
        <w:t>믂슬拂杳坌穨╀慠</w:t>
      </w:r>
      <w:r>
        <w:rPr/>
        <w:t>⠪</w:t>
      </w:r>
      <w:r>
        <w:rPr/>
        <w:t>塘煋쉷⹸䍢睋纮㉈</w:t>
      </w:r>
      <w:r>
        <w:rPr/>
        <w:t>ꕢ</w:t>
      </w:r>
      <w:r>
        <w:rPr/>
        <w:t>她彑䁣딸癀ꌪ칡じ슮煬煵뭴歄쵋普숭숯画㭂潍숫</w:t>
      </w:r>
      <w:r>
        <w:rPr/>
        <w:t>ⲣ</w:t>
      </w:r>
      <w:r>
        <w:rPr/>
        <w:t>砥㷎㯂숪썪쉘奟쉓걒伮⑩㕕싂打</w:t>
      </w:r>
      <w:r>
        <w:rPr/>
        <w:t>Ⱖ</w:t>
      </w:r>
      <w:r>
        <w:rPr/>
        <w:t>⺥㡲剆頸䔽⹋䍁䭉〽畫猥猻싂</w:t>
      </w:r>
      <w:r>
        <w:rPr/>
        <w:t>⡄</w:t>
      </w:r>
      <w:r>
        <w:rPr/>
        <w:t>普숳悻傡幷搨嘭倵칖媥㔬츹㧂</w:t>
      </w:r>
      <w:r>
        <w:rPr/>
        <w:t>ⶣ</w:t>
      </w:r>
      <w:r>
        <w:rPr/>
        <w:t>桱⬰殩歎癨縦㵵攳</w:t>
      </w:r>
      <w:r>
        <w:rPr/>
        <w:t>⡋</w:t>
      </w:r>
      <w:r>
        <w:rPr/>
        <w:t>䅅</w:t>
      </w:r>
      <w:r>
        <w:rPr/>
        <w:t>Ⲙ</w:t>
      </w:r>
      <w:r>
        <w:rPr/>
        <w:t>余㪩碘싂硤慉╧憻嘮夳䒥晇㬦獡䛂䪡</w:t>
      </w:r>
      <w:r>
        <w:rPr/>
        <w:t>ⲿ</w:t>
      </w:r>
      <w:r>
        <w:rPr/>
        <w:t>㴺⽫䵆썔纻氯睃</w:t>
      </w:r>
      <w:r>
        <w:rPr/>
        <w:t>ⶥ</w:t>
      </w:r>
      <w:r>
        <w:rPr/>
        <w:t>歀딽祖긲䣍⩪쉢煃態扶쉅换潨䄻슩桐</w:t>
      </w:r>
      <w:r>
        <w:rPr/>
        <w:t>ⷂ</w:t>
      </w:r>
      <w:r>
        <w:rPr/>
        <w:t>呆컍⵱⩲㍹䅨扮奨</w:t>
      </w:r>
      <w:r>
        <w:rPr/>
        <w:t>⡪</w:t>
      </w:r>
      <w:r>
        <w:rPr/>
        <w:t>慫汵咬ꍴ塔ꆻ䡞扃슿稷刵㵍啁练頥䧂旂땫⽓䫂쉔ꍲ癳傩暡쵢帤䑶㐥瑸칷싍么㥏㐳䴱獘娦瘵㜤廃ど瞥冱熬슬セ⤴쉓䍗춏</w:t>
      </w:r>
      <w:r>
        <w:rPr/>
        <w:t>ⱷ</w:t>
      </w:r>
      <w:r>
        <w:rPr/>
        <w:t>樊쉁䃎㕚㕸㬤堭꥕倬漵긶彅뭎㩂㑧䱨⒬瘶䬨쉇ꎬ漽㠵剓妮㥬䗂꧎숹䝌췂顓䃂㡈䤶漭ふ琽쉟塓児䫂⌵摋偨놵橑䙁⨪⻂顶숺噠습眣쵖㣎伪偬뭫淂䝄䥯噅뭩㒥⥤獤樮㠸彨恸㥉汅呢숲剫㑹挰桾걆⬹瞻仂䥒㙈䂱</w:t>
      </w:r>
      <w:r>
        <w:rPr/>
        <w:t>ⵘ␲</w:t>
      </w:r>
      <w:r>
        <w:rPr/>
        <w:t>싂녢싂⧂楘䉨쉃侏辘噩⽋槂⽁넻䘬싂떿扳</w:t>
      </w:r>
      <w:r>
        <w:rPr/>
        <w:t>ꥉ</w:t>
      </w:r>
      <w:r>
        <w:rPr/>
        <w:t>姎슿⺿뗂䊵䅷⭲熥긽꥞⩑䨬䥑婥澩쉊卍楄問캩䟎깖쉊䟍䷂浔⩊㌪煑슏朰꥕ㆵ䍱숲刽䝍䓃뽪⩤惂䡧甬〩戸愪商숪⍐捉⌯梘儱㒮係㘤歄浓쉂걟瀦䢮竂幍湷呭녀䠲禮깒䓂縺싂걵礫ꍦ딻刪典걲䌩㕬</w:t>
      </w:r>
      <w:r>
        <w:rPr/>
        <w:t>ⰲ⩇</w:t>
      </w:r>
      <w:r>
        <w:rPr/>
        <w:t>䇎㪻墡䵥㝰쉨迂땂촺浠悡戸恶Ⓜ禘礪䛂슮䒥䕫㭏硧幑⨱洴䑗⫂㓂捍圥ꅚ䴷숭痂녞걏甤㩒ꥪ䘺礹偟縥슮偌敊</w:t>
      </w:r>
      <w:r>
        <w:rPr/>
        <w:t>ꤦ</w:t>
      </w:r>
      <w:r>
        <w:rPr/>
        <w:t>穪〱ꍟ縰䧂</w:t>
      </w:r>
      <w:r>
        <w:rPr/>
        <w:t>ꥌ</w:t>
      </w:r>
      <w:r>
        <w:rPr/>
        <w:t>殿㖡ꅺ</w:t>
      </w:r>
      <w:r>
        <w:rPr/>
        <w:t>ꤨ</w:t>
      </w:r>
      <w:r>
        <w:rPr/>
        <w:t>ꥯ䍥䵡垱極堩뿂朩繇瀲뽰呤싂◂⪵칱쉞悱䎿㎡싂</w:t>
      </w:r>
      <w:r>
        <w:rPr/>
        <w:t>ꕁ</w:t>
      </w:r>
      <w:r>
        <w:rPr/>
        <w:t>搯繎昰桂⩷瓂⤷浍䨽슏焴牑捯畈〈㡷뽍뗂</w:t>
      </w:r>
      <w:r>
        <w:rPr/>
        <w:t>⢩</w:t>
      </w:r>
      <w:r>
        <w:rPr/>
        <w:t>녃椫뭁勂㍢䷂믂슩</w:t>
      </w:r>
      <w:r>
        <w:rPr/>
        <w:t>⠥</w:t>
      </w:r>
      <w:r>
        <w:rPr/>
        <w:t>擂卧㩦桹婙㧃䠱㭡쉩砩怰</w:t>
      </w:r>
      <w:r>
        <w:rPr/>
        <w:t>ꖻ</w:t>
      </w:r>
      <w:r>
        <w:rPr/>
        <w:t>顁䘬牓牣</w:t>
      </w:r>
      <w:r>
        <w:rPr/>
        <w:t>ⵟ</w:t>
      </w:r>
      <w:r>
        <w:rPr/>
        <w:t>䧎潎碩慔쉳嘸惂乣䱢傘洰砪椤촥㘣</w:t>
      </w:r>
      <w:r>
        <w:rPr/>
        <w:t>ⱙ</w:t>
      </w:r>
      <w:r>
        <w:rPr/>
        <w:t>婂刨䡱깾砥橒祏⩪츮䭙걘㙭涩슻嗂畞ꍰ⴫썯⨩硂焨ꍋ⨺轵碮㇂⩑뽤쉔歨瑥쉹㙍⻍䂣棃湰汾㎵癌ꌺ眥燂么㜩䱔⪏噗䍰쉢幱◂璿ꍏ싃硃娴儵쏂䤫䵓䬶䌭繄㵌桷쉀쏎쌪䬺㙊슿쉌伵䍰걫卧低</w:t>
      </w:r>
      <w:r>
        <w:rPr/>
        <w:t>Ⱚ</w:t>
      </w:r>
      <w:r>
        <w:rPr/>
        <w:t>쉄㘽坊兢斬쉣뽸䷂䤷汀仍⹭獓湨慇䪱숨愴丱</w:t>
      </w:r>
      <w:r>
        <w:rPr/>
        <w:t>ꖏ</w:t>
      </w:r>
      <w:r>
        <w:rPr/>
        <w:t>쉖</w:t>
      </w:r>
      <w:r>
        <w:rPr/>
        <w:t>ꤤ</w:t>
      </w:r>
      <w:r>
        <w:rPr/>
        <w:t>獴칸</w:t>
      </w:r>
      <w:r>
        <w:rPr/>
        <w:t>ꥃ╺</w:t>
      </w:r>
      <w:r>
        <w:rPr/>
        <w:t>嫂</w:t>
      </w:r>
      <w:r>
        <w:rPr/>
        <w:t>ꔺ꧂</w:t>
      </w:r>
      <w:r>
        <w:rPr/>
        <w:t>僂女癙ꍁ牡곂丮췂싂晶땠⍷橗猦⨶浐㩗樽圶</w:t>
      </w:r>
      <w:r>
        <w:rPr/>
        <w:t>ꥇ⸷</w:t>
      </w:r>
      <w:r>
        <w:rPr/>
        <w:t>圫썈湳佚渨䵮ノ숱긯縸䅥䜦촤斵⹡숳믂슣煫쵕⩾䥤慒숬睵⽷さ眭啾䑖갭嚿뇂</w:t>
      </w:r>
      <w:r>
        <w:rPr/>
        <w:t>ꤴ♰</w:t>
      </w:r>
      <w:r>
        <w:rPr/>
        <w:t>卒䍩轙憬䑫樽⚥⫃㵫슩咘捞猨䉥䓂숊淂啺Ⓜ甩坊㭂껍惂땹䉥禣斬樴硆䤻槂╕숰뿂</w:t>
      </w:r>
      <w:r>
        <w:rPr/>
        <w:t>ⱦ⤨</w:t>
      </w:r>
      <w:r>
        <w:rPr/>
        <w:t>卓䉮숭輣瑙光䱦쉍励㔯䂘쉃䡰輬礥㩏甹匰礴绂单爱쉇뮱猯汭䥬쉣畬⯂疩거繞婓䴭⺘桐剚</w:t>
      </w:r>
    </w:p>
    <w:p>
      <w:pPr>
        <w:pStyle w:val="PreformattedText"/>
        <w:bidi w:val="0"/>
        <w:spacing w:before="0" w:after="0"/>
        <w:jc w:val="left"/>
        <w:rPr/>
      </w:pPr>
      <w:r>
        <w:rPr/>
        <w:t>䪮唴牉懂泂⽥㍆꥚啾㑑束埂썂⩨飂婫癖䈮瘺⵱漦쉰坹漮忂</w:t>
      </w:r>
      <w:r>
        <w:rPr/>
        <w:t>ꕶꕢ</w:t>
      </w:r>
      <w:r>
        <w:rPr/>
        <w:t>䩱僂眽㴴뽋䡓⩭棂爲☪剁싎㨺権爴㥺滂⽲礽儱ㄴ䭉䥒乵略琩绂㤷塖㖻䥑쉆䈷匥噚㥂걑ㅨ灐꥚쉒㨻昪⭚灄㘳攣쉅乭ꄶ䞵쵁</w:t>
      </w:r>
      <w:r>
        <w:rPr/>
        <w:t>⣂</w:t>
      </w:r>
      <w:r>
        <w:rPr/>
        <w:t>獥따痎男쉒䂥슥塕묶瑰ㅁ弬獵거偾䄱캻췂║䉆䙋患奦歓䥐쉏攰杚ꅺ堦搲뼯ㅲ⑎뾬깐匪㥾昪ꇂ</w:t>
      </w:r>
      <w:r>
        <w:rPr/>
        <w:t>⡞</w:t>
      </w:r>
      <w:r>
        <w:rPr/>
        <w:t>㵄癪숪⍚祒挱묻歒啨檏獈㵂ぢ伪䁾敌䱅瑭歆穊橭쉏瘶슡⚱</w:t>
      </w:r>
      <w:r>
        <w:rPr/>
        <w:t>ꤲ</w:t>
      </w:r>
      <w:r>
        <w:rPr/>
        <w:t>没╨㘳ぃ丵佢⑵泂</w:t>
      </w:r>
      <w:r>
        <w:rPr/>
        <w:t>⡇</w:t>
      </w:r>
      <w:r>
        <w:rPr/>
        <w:t>䁡䗃琩劬</w:t>
      </w:r>
      <w:r>
        <w:rPr/>
        <w:t>Ⱓ</w:t>
      </w:r>
      <w:r>
        <w:rPr/>
        <w:t>兑㑦祑怶伪㪡</w:t>
      </w:r>
      <w:r>
        <w:rPr/>
        <w:t>⡁</w:t>
      </w:r>
      <w:r>
        <w:rPr/>
        <w:t>楕쉺䁁ꍯ</w:t>
      </w:r>
      <w:r>
        <w:rPr/>
        <w:t>⡓</w:t>
      </w:r>
      <w:r>
        <w:rPr/>
        <w:t>噇㌩싂淂㕏꺻轒㈪卌䘪䙧氯䰤戨䉋껎䄪䘹䡑ꅶ䥯礲䜺濂싂숦縤盍惂㛂㕋䰷弽⯂㔷쉃촩戦党⤪瑙㢿떬坶搫딪片䍯眦㨶畫祗뽠㵣⫂獊ꎣ湸丰毂⨶</w:t>
      </w:r>
      <w:r>
        <w:rPr/>
        <w:t>ⱶ</w:t>
      </w:r>
      <w:r>
        <w:rPr/>
        <w:t>㈺䥪䢡彀䕹瀨⥹味⍬䍔硵頵瑏㡾</w:t>
      </w:r>
      <w:r>
        <w:rPr/>
        <w:t>ꤱ</w:t>
      </w:r>
      <w:r>
        <w:rPr/>
        <w:t>㡂녺</w:t>
      </w:r>
      <w:r>
        <w:rPr/>
        <w:t>꧂</w:t>
      </w:r>
      <w:r>
        <w:rPr/>
        <w:t>䯂⹋슿⛍塍ꥢ⽣⩐쌱佁偸剳练㋂⍈⥁漴ざ縩牒磂䱁唶⏂㘬唴</w:t>
      </w:r>
      <w:r>
        <w:rPr/>
        <w:t>⡊</w:t>
      </w:r>
      <w:r>
        <w:rPr/>
        <w:t>칵杷潾䐳쉁쉕䳂禱㴻꥚撵촴䊩漨㒩幘䩌睲㥘䄣帳橠恈</w:t>
      </w:r>
      <w:r>
        <w:rPr/>
        <w:t>Ⱨ</w:t>
      </w:r>
      <w:r>
        <w:rPr/>
        <w:t>ꖘ</w:t>
      </w:r>
      <w:r>
        <w:rPr/>
        <w:t>쉏桐숤쉟숹㙖㑶礣</w:t>
      </w:r>
      <w:r>
        <w:rPr/>
        <w:t>ꤺ</w:t>
      </w:r>
      <w:r>
        <w:rPr/>
        <w:t>놘쉶</w:t>
      </w:r>
      <w:r>
        <w:rPr/>
        <w:t>ⵦ</w:t>
      </w:r>
      <w:r>
        <w:rPr/>
        <w:t>ⱚⳂ</w:t>
      </w:r>
      <w:r>
        <w:rPr/>
        <w:t>湒爩ꅤ</w:t>
      </w:r>
      <w:r>
        <w:rPr/>
        <w:t>ⰽ</w:t>
      </w:r>
      <w:r>
        <w:rPr/>
        <w:t>啥䲿唷亵妮녱䒡☷ㅥ䲣촴皡兟轎쉭珂⮱掩䱪癏离⑏摤</w:t>
      </w:r>
      <w:r>
        <w:rPr/>
        <w:t>Ⱙ</w:t>
      </w:r>
      <w:r>
        <w:rPr/>
        <w:t>⽳绂쉴숪◎䢘㩰绂汞參䒩彋㑩眬䵳쉡딸兯</w:t>
      </w:r>
      <w:r>
        <w:rPr/>
        <w:t>Ⳃ</w:t>
      </w:r>
      <w:r>
        <w:rPr/>
        <w:t>㭇䔰睉搽穱䣂扴㉵곂慄⻍숤ꄣ椥漮偒쉆拍쉍椱牘걏깥쵸䍳抮</w:t>
      </w:r>
      <w:r>
        <w:rPr/>
        <w:t>ꥁ</w:t>
      </w:r>
      <w:r>
        <w:rPr/>
        <w:t>䔪쉦㉏</w:t>
      </w:r>
      <w:r>
        <w:rPr/>
        <w:t>ⵥ</w:t>
      </w:r>
      <w:r>
        <w:rPr/>
        <w:t>䡘忂썁쉴ㅸ契슩⩚浇搲䷂祍쉍婟ꇍ步汥㄰㫂쉌</w:t>
      </w:r>
      <w:r>
        <w:rPr/>
        <w:t>ꤤ</w:t>
      </w:r>
      <w:r>
        <w:rPr/>
        <w:t>㩾懂쉄䐺䣂剂䦩䵐湔ꅢ䷂㬦떡⿂䀷쵴余权橃皡㘪磍桨㬵轟囂䦘♪싂쌳亵奌쌷㥯䜊匲憵ꅕ涵渺䀪칉</w:t>
      </w:r>
      <w:r>
        <w:rPr/>
        <w:t>ꗎ⸮⌵</w:t>
      </w:r>
      <w:r>
        <w:rPr/>
        <w:t>皩싂漣⩲湥⭳壃枣擂쉨숭㜵勂塃煃䭈其䑵毂㩕悏䵍쉩쉦⽣⚵摂</w:t>
      </w:r>
      <w:r>
        <w:rPr/>
        <w:t>ⵀ</w:t>
      </w:r>
      <w:r>
        <w:rPr/>
        <w:t>磃噹쉔⽗䍥㤲싂散槂썉夭쉠ㅣ⛂烎썱⩲磂⤤牣㙁츳輣僂쉅═⧂僂긶浵璣桗晫扊盂싂츦汩싎땉燂숣磂숥氭䪻匹⩶珍搨牙쵲纱␷䙈枱佳</w:t>
      </w:r>
      <w:r>
        <w:rPr/>
        <w:t>ꕕ</w:t>
      </w:r>
      <w:r>
        <w:rPr/>
        <w:t>懎䐨瑚숹㝹㑗♡灊椥㙯슣䳂ꍌ쉨婀夽䵠싂㨥噅亩礽吵䆵种㉲换㑺げ棂䥕⭙⚱䈰슣☤繫䍌䞵㑊煍녎</w:t>
      </w:r>
      <w:r>
        <w:rPr/>
        <w:t>ⴣ⌵</w:t>
      </w:r>
      <w:r>
        <w:rPr/>
        <w:t>䁑㡺帨奓䳎䭑숶믎掬㐮숭炿넻抿⯂슣쉸䌪玩쉺㥁ꥠ</w:t>
      </w:r>
      <w:r>
        <w:rPr/>
        <w:t>꧂</w:t>
      </w:r>
      <w:r>
        <w:rPr/>
        <w:t>含㠰硒䥺⩚㘯並쉓祆걆ㅍ䅞幃㝔顀䈲⫍浟竂⍥ꍫ슬촵瀥歗ㄦ떡槂⩬止㉤穮뼻愪⼺쉤睧</w:t>
      </w:r>
      <w:r>
        <w:rPr/>
        <w:t>ⵈ</w:t>
      </w:r>
      <w:r>
        <w:rPr/>
        <w:t>廂佷倭⌦敂湎⶿ꥷ佷䟂㩟溩㜬싂抣䉹</w:t>
      </w:r>
      <w:r>
        <w:rPr/>
        <w:t>꧂</w:t>
      </w:r>
      <w:r>
        <w:rPr/>
        <w:t>䙡弫싂</w:t>
      </w:r>
      <w:r>
        <w:rPr/>
        <w:t>ⱅ⥑</w:t>
      </w:r>
      <w:r>
        <w:rPr/>
        <w:t>慙䩞땡嘭</w:t>
      </w:r>
      <w:r>
        <w:rPr/>
        <w:t>ꕞ</w:t>
      </w:r>
      <w:r>
        <w:rPr/>
        <w:t>ⲡ</w:t>
      </w:r>
      <w:r>
        <w:rPr/>
        <w:t>橐顙彷⤷㕙㤬쉮瘺쉌㕒⏂戶犬䭂</w:t>
      </w:r>
      <w:r>
        <w:rPr/>
        <w:t>⡤</w:t>
      </w:r>
      <w:r>
        <w:rPr/>
        <w:t>暮걙䴻뾏╯摱</w:t>
      </w:r>
      <w:r>
        <w:rPr/>
        <w:t>ꥉ</w:t>
      </w:r>
      <w:r>
        <w:rPr/>
        <w:t>쉄딦䒘䱩쉟갦⪿곂桋䔨</w:t>
      </w:r>
      <w:r>
        <w:rPr/>
        <w:t>ⰺ</w:t>
      </w:r>
      <w:r>
        <w:rPr/>
        <w:t>녓쉲㥤쉳믂⭆疮ㄪ䧂慬桶李슩神따</w:t>
      </w:r>
      <w:r>
        <w:rPr/>
        <w:t>ꕶ</w:t>
      </w:r>
      <w:r>
        <w:rPr/>
        <w:t>䉅㨣</w:t>
      </w:r>
      <w:r>
        <w:rPr/>
        <w:t>ꤸ</w:t>
      </w:r>
      <w:r>
        <w:rPr/>
        <w:t>䡸懂썾晦㍗亏쉢楹稭十⤺朳䝔勂䵫䩧쉋晬搣쉟갽쉆쉈秂</w:t>
      </w:r>
      <w:r>
        <w:rPr/>
        <w:t>ꔱ</w:t>
      </w:r>
      <w:r>
        <w:rPr/>
        <w:t>呌洹␤쉇牆숪걢擂䰰쵘딪橪卲䥇䭀⫂ꆡ䴰哂晊ꍌ숱冩坖楶</w:t>
      </w:r>
      <w:r>
        <w:rPr/>
        <w:t>⠭</w:t>
      </w:r>
      <w:r>
        <w:rPr/>
        <w:t>㪬扃컂껂䘥潂畬뽟㩕㥐婾䱨接䰬牗甴䵯싂♢䴵漣썘㦬唷潬潮㑧칲㥇噟敞㭚</w:t>
      </w:r>
      <w:r>
        <w:rPr/>
        <w:t>⠦⨮</w:t>
      </w:r>
      <w:r>
        <w:rPr/>
        <w:t>쉤匶辬뽇癉晭숫㭐穎惂㙲</w:t>
      </w:r>
      <w:r>
        <w:rPr/>
        <w:t>ꥑ</w:t>
      </w:r>
      <w:r>
        <w:rPr/>
        <w:t>㡵</w:t>
      </w:r>
      <w:r>
        <w:rPr/>
        <w:t>ⱂ</w:t>
      </w:r>
      <w:r>
        <w:rPr/>
        <w:t>䁎汩湳瑱㭑剏狃㑱⿂㌥㜭杉䧂⌬㍑秎㨦迂</w:t>
      </w:r>
      <w:r>
        <w:rPr/>
        <w:t>ꤹ</w:t>
      </w:r>
      <w:r>
        <w:rPr/>
        <w:t>攨슮煨숩兴柂朲医瑳녢枏䷂晋剸⑬</w:t>
      </w:r>
      <w:r>
        <w:rPr/>
        <w:t>ꔬ</w:t>
      </w:r>
      <w:r>
        <w:rPr/>
        <w:t>㭡盂쉚哂싂坐䨲灖ㅃ教甤琽楤</w:t>
      </w:r>
      <w:r>
        <w:rPr/>
        <w:t>ꔣ</w:t>
      </w:r>
      <w:r>
        <w:rPr/>
        <w:t>刲슥슩⹉䙾쉣슮午呒갪</w:t>
      </w:r>
      <w:r>
        <w:rPr/>
        <w:t>ⱎ</w:t>
      </w:r>
      <w:r>
        <w:rPr/>
        <w:t>噉뭣穭㴶幂</w:t>
      </w:r>
      <w:r>
        <w:rPr/>
        <w:t>ⱺ</w:t>
      </w:r>
      <w:r>
        <w:rPr/>
        <w:t>攫썄汤䃂⼳噹숬狂徵㐥祍灩쏍汔瑐뽞</w:t>
      </w:r>
      <w:r>
        <w:rPr/>
        <w:t>ꕳ</w:t>
      </w:r>
      <w:r>
        <w:rPr/>
        <w:t>呺쉹充桵种呭</w:t>
      </w:r>
      <w:r>
        <w:rPr/>
        <w:t>ꕢ</w:t>
      </w:r>
      <w:r>
        <w:rPr/>
        <w:t>煞佶樹䑠숸숭硏</w:t>
      </w:r>
      <w:r>
        <w:rPr/>
        <w:t>ⵌ</w:t>
      </w:r>
      <w:r>
        <w:rPr/>
        <w:t>䪘侥徿</w:t>
      </w:r>
      <w:r>
        <w:rPr/>
        <w:t>ⱙ</w:t>
      </w:r>
      <w:r>
        <w:rPr/>
        <w:t>瀽⍨輱㝕㵗㏂剺츥礥穁쉎穄活╨</w:t>
      </w:r>
      <w:r>
        <w:rPr/>
        <w:t>ⶬ</w:t>
      </w:r>
      <w:r>
        <w:rPr/>
        <w:t>쌦칭숪싂뽘㈻䆣꺿⍖⹉숵ꥢ䜤♑</w:t>
      </w:r>
      <w:r>
        <w:rPr/>
        <w:t>⠊</w:t>
      </w:r>
      <w:r>
        <w:rPr/>
        <w:t>盂Ⓜ幰</w:t>
      </w:r>
      <w:r>
        <w:rPr/>
        <w:t>⡳</w:t>
      </w:r>
      <w:r>
        <w:rPr/>
        <w:t>塎㫂䩄☮</w:t>
      </w:r>
      <w:r>
        <w:rPr/>
        <w:t>⡢</w:t>
      </w:r>
      <w:r>
        <w:rPr/>
        <w:t>桏쉟煫䧂汶⹕䑞㫂䙷⑧춘報煑㧂彅䩳辏넰㘺哂㜥쵐纥䑵</w:t>
      </w:r>
      <w:r>
        <w:rPr/>
        <w:t>⡁</w:t>
      </w:r>
      <w:r>
        <w:rPr/>
        <w:t>㘬숳쉙쉊扭묱呧䶵瀭쉬㤽滂照쵔兹吰剹ꅸ穃敳匩쌵칊㉄䕵楗嚘桏䭸뽒㡦쉏扠㙮咮彳쉀獖녟剸뇂쉦숰牱此氷숽숪캮徻檵幕淎㴯䙈⨣扖塾쉀깹⩬彠䅞싂䰽쉐쉩뭬䋂㠱</w:t>
      </w:r>
      <w:r>
        <w:rPr/>
        <w:t>⣂</w:t>
      </w:r>
      <w:r>
        <w:rPr/>
        <w:t>녓</w:t>
      </w:r>
      <w:r>
        <w:rPr/>
        <w:t>ꥇ</w:t>
      </w:r>
      <w:r>
        <w:rPr/>
        <w:t>濂汧뽶䕾㴯䙪깦</w:t>
      </w:r>
      <w:r>
        <w:rPr/>
        <w:t>ꕹ</w:t>
      </w:r>
      <w:r>
        <w:rPr/>
        <w:t>秂쉒墩䙫槂갱ㅋ悏쉤칏쉬䗂㔭牉卐周攷䩢憿欷䍤项Ⓨ㡰⌺唽䥉긳姂⵾縸ㄫ꥚煹歮䱤ꏂ獃愭撵쉾㧂稣䶿쉖뮿䨵敀勂㍴坲㮱栱䡶㨬淂獙瀦</w:t>
      </w:r>
      <w:r>
        <w:rPr/>
        <w:t>⠤</w:t>
      </w:r>
      <w:r>
        <w:rPr/>
        <w:t>㕩恑繷䤳㩾숫썢㡵㍦绂僂敷╣㍉㍘瑣㕓㴱</w:t>
      </w:r>
      <w:r>
        <w:rPr/>
        <w:t>ⰹ</w:t>
      </w:r>
      <w:r>
        <w:rPr/>
        <w:t>䕚灧⥘㔸㩩犩塦䍋珍橑뭚㭗輩</w:t>
      </w:r>
      <w:r>
        <w:rPr/>
        <w:t>ⱘ</w:t>
      </w:r>
      <w:r>
        <w:rPr/>
        <w:t>㯂喿䚱剂습䤪䉷㡨娺攰祈숱䢻ꅊ㑱敘쉢</w:t>
      </w:r>
      <w:r>
        <w:rPr/>
        <w:t>ꤵ</w:t>
      </w:r>
      <w:r>
        <w:rPr/>
        <w:t>䅮彩浴ꌪ呮塨犬㑸껃</w:t>
      </w:r>
      <w:r>
        <w:rPr/>
        <w:t>ⱍ⠱</w:t>
      </w:r>
      <w:r>
        <w:rPr/>
        <w:t>啇쏂嗂쉷ヂ卥뇂䃂娷쎿쉭뽺槂幃</w:t>
      </w:r>
      <w:r>
        <w:rPr/>
        <w:t>ꕄ</w:t>
      </w:r>
      <w:r>
        <w:rPr/>
        <w:t>ꍒ䱘ぞ쉷䢡䈤갱佱㒩쉨柂婏唵㔷⭳湈䕾슡先</w:t>
      </w:r>
      <w:r>
        <w:rPr/>
        <w:t>⣂</w:t>
      </w:r>
      <w:r>
        <w:rPr/>
        <w:t>칾⩾奋敠塑㯃䦥彲ꥲ䴩禿䲏濂㤴쉏</w:t>
      </w:r>
      <w:r>
        <w:rPr/>
        <w:t>ⷂ</w:t>
      </w:r>
      <w:r>
        <w:rPr/>
        <w:t>ꅏ浾彘繖氳쉤飂뭁焥꥚⶘㐷쏎㈦嘱婑䐱㙟쉊␴廃</w:t>
      </w:r>
      <w:r>
        <w:rPr/>
        <w:t>⢵</w:t>
      </w:r>
      <w:r>
        <w:rPr/>
        <w:t>㡗뿃幆畔強㉣㒡轺珂쉒㡫컂䇂秎㥭⧂</w:t>
      </w:r>
      <w:r>
        <w:rPr/>
        <w:t>꤬</w:t>
      </w:r>
      <w:r>
        <w:rPr/>
        <w:t>슣弰䛂呢㉮䡎䡦湍숻冬䉘庘㣃㛂橬偘촵䫂뗂縹濂硪⨽横䩹灎穑㥂䝩搬幾⩆쉀⸺輴拂</w:t>
      </w:r>
      <w:r>
        <w:rPr/>
        <w:t>ꗂ</w:t>
      </w:r>
      <w:r>
        <w:rPr/>
        <w:t>矍䔸⭾癤婲땳伯縣⩏僂</w:t>
      </w:r>
      <w:r>
        <w:rPr/>
        <w:t>ꕷ</w:t>
      </w:r>
      <w:r>
        <w:rPr/>
        <w:t>畳ㄨ䟂㝶땪睺㍳ꍳ猨頶ꅐ㒻뗂男杫懂춥枏䐪吭炩䑍彵段⍮㬪捪㒩㣂剧橡兒쌹⿂睮硤厵䅒썗䑱</w:t>
      </w:r>
      <w:r>
        <w:rPr/>
        <w:t>⠭</w:t>
      </w:r>
      <w:r>
        <w:rPr/>
        <w:t>堫〣ォ쉋䞮䐶㔥㑞剘獲쉪䥳숪㥱㫎㉪⩹漦偢玬带⩓㶻쉦숪츸</w:t>
      </w:r>
      <w:r>
        <w:rPr/>
        <w:t>ꤺ</w:t>
      </w:r>
      <w:r>
        <w:rPr/>
        <w:t>瀪䅆䏂牸싂猪味盂啞칐癔⹵睞싂땍䭚따㠶悥卩䆥浯癯庡輺ꍠ숪䭇따凂吻㦿滃㒩숺旂ꍸ獐ꍀ帯⤤⍟숮䗂數</w:t>
      </w:r>
      <w:r>
        <w:rPr/>
        <w:t>ⷂ⴯</w:t>
      </w:r>
      <w:r>
        <w:rPr/>
        <w:t>뽍숫껎⹑䩹㟂</w:t>
      </w:r>
      <w:r>
        <w:rPr/>
        <w:t>ꕵ</w:t>
      </w:r>
      <w:r>
        <w:rPr/>
        <w:t>깟摢</w:t>
      </w:r>
      <w:r>
        <w:rPr/>
        <w:t>⡭</w:t>
      </w:r>
      <w:r>
        <w:rPr/>
        <w:t>儽奉⻂卟䆏彨欸쉅⧍</w:t>
      </w:r>
      <w:r>
        <w:rPr/>
        <w:t>ꦬ</w:t>
      </w:r>
      <w:r>
        <w:rPr/>
        <w:t>싂椲匊㟂숻숫녔녞숮皩⍨徵汱睚␶쉞</w:t>
      </w:r>
      <w:r>
        <w:rPr/>
        <w:t>ⵂ</w:t>
      </w:r>
      <w:r>
        <w:rPr/>
        <w:t>彍湭숵敮唣惂吮䅬䑗熻㨴剕땧䭇怸倻㙧싂㥬硒忂ㅩ祩㜩㍐뮮䝞㙳眱神即䡸仃㕭⴩♈䩟㷂稰쉅恍싂ꌳ噧䉔䱉ㅈく싎䟂⒮㉩䱅灦슮前兰殡㙺示칱㥄</w:t>
      </w:r>
      <w:r>
        <w:rPr/>
        <w:t>ⰻ</w:t>
      </w:r>
      <w:r>
        <w:rPr/>
        <w:t>浪㤱づ杄畩㈷攩䲡㮡浢</w:t>
      </w:r>
      <w:r>
        <w:rPr/>
        <w:t>ⴭⓂ</w:t>
      </w:r>
      <w:r>
        <w:rPr/>
        <w:t>剐爣⯂㥒쉥抡⎩ご䃍믂稱神惂슡⑁㉖䦬땶穸ꅧ䙵⨮唽咻敎쉢㬨㈪걃぀杹♸朴丩촷桉朲獑</w:t>
      </w:r>
      <w:r>
        <w:rPr/>
        <w:t>⡥</w:t>
      </w:r>
      <w:r>
        <w:rPr/>
        <w:t>强漣쵑煷䙾ꅞ쉎㵭〷瀺㡳숨䉰勍渭挻䣂</w:t>
      </w:r>
      <w:r>
        <w:rPr/>
        <w:t>ꦘ</w:t>
      </w:r>
      <w:r>
        <w:rPr/>
        <w:t>땃⧂幔㭾䡄繃轴廂㡮則刳㝥쌺顧爥潠쉟㈩䜪넳杮䀲싂呉</w:t>
      </w:r>
      <w:r>
        <w:rPr/>
        <w:t>ꤪ</w:t>
      </w:r>
      <w:r>
        <w:rPr/>
        <w:t>獔呕</w:t>
      </w:r>
      <w:r>
        <w:rPr/>
        <w:t>ⵈ</w:t>
      </w:r>
      <w:r>
        <w:rPr/>
        <w:t>㍢㩫䁔娱䅅并侱䢣⿂</w:t>
      </w:r>
      <w:r>
        <w:rPr/>
        <w:t>⡞</w:t>
      </w:r>
      <w:r>
        <w:rPr/>
        <w:t>汒哂㢮딪杋噦뭑䞏ㄴ☶乍暮晟⯂㨣剳呀</w:t>
      </w:r>
      <w:r>
        <w:rPr/>
        <w:t>꧂</w:t>
      </w:r>
      <w:r>
        <w:rPr/>
        <w:t>燂䙤㭣剡幋쉑㚮縱畒䦥着扣㵢恷類쉣䘴涿䱄ヂ䅴ꄮꅲ䈣</w:t>
      </w:r>
      <w:r>
        <w:rPr/>
        <w:t>ⱚ</w:t>
      </w:r>
      <w:r>
        <w:rPr/>
        <w:t>녭廎䁟㕏剐渤뽺㭕楄㑫㭥</w:t>
      </w:r>
      <w:r>
        <w:rPr/>
        <w:t>⠰</w:t>
      </w:r>
      <w:r>
        <w:rPr/>
        <w:t>轲恒㩍ꥣ⾿䲬걱嘪㝠㴺眫慫迂噩⥹縳싎畵녅攦奤</w:t>
      </w:r>
      <w:r>
        <w:rPr/>
        <w:t>ⱨ</w:t>
      </w:r>
      <w:r>
        <w:rPr/>
        <w:t>槂䆱㡅␯숮䧂</w:t>
      </w:r>
      <w:r>
        <w:rPr/>
        <w:t>⡃</w:t>
      </w:r>
      <w:r>
        <w:rPr/>
        <w:t>䨹纥싂帯兕⩢딷숷䛂╕噞硙㤬坑橱</w:t>
      </w:r>
      <w:r>
        <w:rPr/>
        <w:t>ꥍ</w:t>
      </w:r>
      <w:r>
        <w:rPr/>
        <w:t>쎡츶뽬쉀⥭午ヂ⬶습긨쉪䫍堪昦タ땁䶥싂栶䊏矂㩖䠭䁮땱⿃穮㟎冡刹␰쌪䙺㉁乣婀⧂磎烂싎쉨㐩⭮슬橅嘴䕇䀨㘮噄瀺쉷╋슮碡庘쉐煅</w:t>
      </w:r>
      <w:r>
        <w:rPr/>
        <w:t>ⰳ</w:t>
      </w:r>
      <w:r>
        <w:rPr/>
        <w:t>頭曂泂幪泂奋恠爦㓂쉆渣纩縮甽奺䁃癭扞㘫㝲䡌眯物䴶儩숫⨤</w:t>
      </w:r>
      <w:r>
        <w:rPr/>
        <w:t>ꤻ</w:t>
      </w:r>
      <w:r>
        <w:rPr/>
        <w:t>䭠㭂썩쉧呮뮩㵬斩塪⼳ꎻ晃挴飂塷畑䫍溮瑬㍠䓂彖幑㓂六瑾칓牾┮䬲幍ㅌ繯䗍恲숩䍠慘灄ꥱ塘椺摘ꌷ兕⍩ꏂ秃㝚礦幁儽圷쉌塁⧂◃숹反幚壂뮵땃䇃쉠쉳㩤匨⩀捵塸꥘䛂杀⭋瑥拂祧⛂䑌㤩儲偧瑬䍸晙䊿⑗輴䥪㘪幺嗂い灕싂䍩ꄷ㑄⤪剐ꄴ넳仂呒䑀彗▣</w:t>
      </w:r>
      <w:r>
        <w:rPr/>
        <w:t>⡰</w:t>
      </w:r>
      <w:r>
        <w:rPr/>
        <w:t>项䨤风慱싂㋃疻佷䵧坾㭇딻쉪</w:t>
      </w:r>
      <w:r>
        <w:rPr/>
        <w:t>ꦥ</w:t>
      </w:r>
      <w:r>
        <w:rPr/>
        <w:t>䩲㴬砭㨫㵄</w:t>
      </w:r>
      <w:r>
        <w:rPr/>
        <w:t>ꗂ</w:t>
      </w:r>
      <w:r>
        <w:rPr/>
        <w:t>깈〨飂⩌夲橺㭳꺿㟂扏쵇䬊㠱垩棂捂</w:t>
      </w:r>
      <w:r>
        <w:rPr/>
        <w:t>꥓</w:t>
      </w:r>
      <w:r>
        <w:rPr/>
        <w:t>㓍穊䦥頳潡㵐숪㟎숽뽾쉧㑐㭤牯㇂汚⭭땭䦵⽰㭪漮╠漯䆬㕖堯</w:t>
      </w:r>
      <w:r>
        <w:rPr/>
        <w:t>ⵊ</w:t>
      </w:r>
      <w:r>
        <w:rPr/>
        <w:t>㠪㈦㟂䁟⽯䳂</w:t>
      </w:r>
      <w:r>
        <w:rPr/>
        <w:t>꤬</w:t>
      </w:r>
      <w:r>
        <w:rPr/>
        <w:t>婗㩦灁䋂㕦㡲䲩嫂</w:t>
      </w:r>
      <w:r>
        <w:rPr/>
        <w:t>ꥃ</w:t>
      </w:r>
      <w:r>
        <w:rPr/>
        <w:t>彲位⵲楙歬捯敘䭯杠쉊桍⍟䥐깈灀彴殮湸乡䕒晉垣걄栳춡歎瑲깮均頪扒⩮숣兆堨㠴⑦㥟䍄㢣</w:t>
      </w:r>
      <w:r>
        <w:rPr/>
        <w:t>꥟⹲</w:t>
      </w:r>
      <w:r>
        <w:rPr/>
        <w:t>땨扥湯摎숬睳⤪싂ㄨ⑶㌦䩋嘺⨲娤껂䇂㕔厮㬯슮佯쉭묭슿煱⩱숩⵭쉘浳䢬浩奊桃牵딭┲곍숺穌⍲怮恩楔䊵ㅹ噄넩㙨滂</w:t>
      </w:r>
      <w:r>
        <w:rPr/>
        <w:t>ꕑ</w:t>
      </w:r>
      <w:r>
        <w:rPr/>
        <w:t>凂晣橓䋂䂘㉶彰쉹䵉摊</w:t>
      </w:r>
      <w:r>
        <w:rPr/>
        <w:t>ⷂ⹩ⴶ</w:t>
      </w:r>
      <w:r>
        <w:rPr/>
        <w:t>櫂欶縴뽇㑩淂䈪呞㝚䆏搵쉳싍囂䲩硵䋎☥轈㥇娸⍁⾻毂싂畁</w:t>
      </w:r>
      <w:r>
        <w:rPr/>
        <w:t>ⱎ</w:t>
      </w:r>
      <w:r>
        <w:rPr/>
        <w:t>㌮</w:t>
      </w:r>
      <w:r>
        <w:rPr/>
        <w:t>ꖩ</w:t>
      </w:r>
      <w:r>
        <w:rPr/>
        <w:t>ꍬ稣쵧啅獧敘坳獉㔩걄琻灧娭䍔䙬渤㭏㭧慺桳硆㬩춿䭙穚淃䨺偺겿㢡䅡秃䜨橰긹桒䭙⯂溣挥潍䪱倩㡥繑</w:t>
      </w:r>
      <w:r>
        <w:rPr/>
        <w:t>⡢</w:t>
      </w:r>
      <w:r>
        <w:rPr/>
        <w:t>坐㙡祫䅣㛂瘰⩆뼷穭〬䵯爥䍞숱捕徘辮</w:t>
      </w:r>
      <w:r>
        <w:rPr/>
        <w:t>ꦡ</w:t>
      </w:r>
      <w:r>
        <w:rPr/>
        <w:t>幟碘㘩全惂〸磂ㅆ㵚妘㙑榿⍚剟是</w:t>
      </w:r>
      <w:r>
        <w:rPr/>
        <w:t>ⵉ</w:t>
      </w:r>
      <w:r>
        <w:rPr/>
        <w:t>啞溣⾡㕫㭄㎣겡潪䠺橌</w:t>
      </w:r>
      <w:r>
        <w:rPr/>
        <w:t>ⱅ</w:t>
      </w:r>
      <w:r>
        <w:rPr/>
        <w:t>㵙䔷婔䱚㞏㬤䑈ꍡ</w:t>
      </w:r>
      <w:r>
        <w:rPr/>
        <w:t>ⴭ</w:t>
      </w:r>
      <w:r>
        <w:rPr/>
        <w:t>灕㇂䐦丽ひ⽱獲怦ꥤ⭘쎮牳䥐쉘潓㨥瑴䍳뽘䜪ㄦ稹䉶䞥晤뽃㠴却쉔硇㍟╾䵳⭵橦傥㤤楡슱轤㝊땯啸ꆩ쉬楑숭슡浖㝵싂㩺䵮敥썶牱⥅㭪㞻塣徻숵숦쉄깤</w:t>
      </w:r>
      <w:r>
        <w:rPr/>
        <w:t>ꦏ</w:t>
      </w:r>
      <w:r>
        <w:rPr/>
        <w:t>슥⿂曂㝯瑒㐣嗂帹琻칱䨩澘⨵湭题䮩䘻彖⽬婟慐쵍⹁惃坚繶呖柂䜳㝢쵘㐵姎쉅뗂㍣쵨싂쉤栰㩎獹濂ꌽꥩ</w:t>
      </w:r>
      <w:r>
        <w:rPr/>
        <w:t>ꔪ</w:t>
      </w:r>
      <w:r>
        <w:rPr/>
        <w:t>㊿싂䌰牷䬭䙕乬飂걔轱摯摷瑣执勂妣슻⸣噾纻⥈ㆻ㴸䯍祬さ晍슏쉄⚣㫂瘪䭟⛂␵⥣㙠㠩杳⺣쉗咣癪</w:t>
      </w:r>
      <w:r>
        <w:rPr/>
        <w:t>ⱺ</w:t>
      </w:r>
      <w:r>
        <w:rPr/>
        <w:t>牙쉠顈轥具㪘䥉칠䕋놏䙋楙쉋쌣啭╄䉃焬뽎中頸䡾摇冏쉩䴯긪〱儺槍攣㩩惂쉦㶏쉩煈橾眭</w:t>
      </w:r>
      <w:r>
        <w:rPr/>
        <w:t>ꤹ</w:t>
      </w:r>
      <w:r>
        <w:rPr/>
        <w:t>ぢ框</w:t>
      </w:r>
      <w:r>
        <w:rPr/>
        <w:t>ꕹ</w:t>
      </w:r>
      <w:r>
        <w:rPr/>
        <w:t>슣癃슩允琥</w:t>
      </w:r>
      <w:r>
        <w:rPr/>
        <w:t>ⲏ</w:t>
      </w:r>
      <w:r>
        <w:rPr/>
        <w:t>潧噂弶뇂ㅉ싂盂⍲帵卌時㑠ꌫ㵫浟㭃扮沮넷췂컂⌊佥䥧扐䍍䕹䑆칞슥숦췃摋싂じ庩䙑ꇍ㋂枩뭟ㄻ㨸奨㡆癇戱唬⩞磂숸竂䕴㩭땲㑅䝠䙪</w:t>
      </w:r>
      <w:r>
        <w:rPr/>
        <w:t>ⱐ</w:t>
      </w:r>
      <w:r>
        <w:rPr/>
        <w:t>ꤪ</w:t>
      </w:r>
      <w:r>
        <w:rPr/>
        <w:t>⡲⩸</w:t>
      </w:r>
      <w:r>
        <w:rPr/>
        <w:t>纥噒</w:t>
      </w:r>
      <w:r>
        <w:rPr/>
        <w:t>ꕄ</w:t>
      </w:r>
      <w:r>
        <w:rPr/>
        <w:t>쉧䣂⩉爨畮㴦䬹歊䶩ꅹ辮杉眫䮩盂梡䳂枱摷䉡瑐䃂矂愪ꌥ㨯쉤⼫幑쉖⬫廎庩촰睗</w:t>
      </w:r>
      <w:r>
        <w:rPr/>
        <w:t>ꦿ</w:t>
      </w:r>
      <w:r>
        <w:rPr/>
        <w:t>卑剨䶬恨轊䵺䡀⭃䖏⾏㇂掩슱녗婦反㋂䔨</w:t>
      </w:r>
      <w:r>
        <w:rPr/>
        <w:t>ⴰ</w:t>
      </w:r>
      <w:r>
        <w:rPr/>
        <w:t>繠啂䑴⭱ㅸ玘啊쵈㐯㷂牪㴰䯂⤻녗縴擂楙癗啋䭒矂⴨䫂䎥憱꥚䀦敒噫츤去潐쉾礥쉌捖暘ざ挳뿂뗂㤩쉥⨹繌夵轴ㅌ⍣猽쉡䙰求ꌽ싂㡟椪畍</w:t>
      </w:r>
      <w:r>
        <w:rPr/>
        <w:t>ꤷ</w:t>
      </w:r>
      <w:r>
        <w:rPr/>
        <w:t>䘪六欲넹싂塋硚剤</w:t>
      </w:r>
      <w:r>
        <w:rPr/>
        <w:t>ꤤ</w:t>
      </w:r>
      <w:r>
        <w:rPr/>
        <w:t>㫂䍘敪穠兒沮㋂䭠㍣硫䕯禵⍣㝮☹䉴灪托</w:t>
      </w:r>
      <w:r>
        <w:rPr/>
        <w:t>⡞</w:t>
      </w:r>
      <w:r>
        <w:rPr/>
        <w:t>敀쌩䉦쉘녭㢘⛎灍湥娺槂た㵬癇㷂㥊⹀䈵塞䝰쉫㭯</w:t>
      </w:r>
      <w:r>
        <w:rPr/>
        <w:t>⢵</w:t>
      </w:r>
      <w:r>
        <w:rPr/>
        <w:t>숷畊</w:t>
      </w:r>
      <w:r>
        <w:rPr/>
        <w:t>ꕈ</w:t>
      </w:r>
      <w:r>
        <w:rPr/>
        <w:t>쉁捬涻ね㍑縫㥅獎췂捍䔨</w:t>
      </w:r>
      <w:r>
        <w:rPr/>
        <w:t>ꕘ</w:t>
      </w:r>
      <w:r>
        <w:rPr/>
        <w:t>㴯告䒻剤㠣䥐뭁匥潱嘭숩㡧炿睮녷〱䉰淂㚱抱潍杔儵嫂頫礹凃걮쵡뾻䙺湡㩷扟ꎏ</w:t>
      </w:r>
      <w:r>
        <w:rPr/>
        <w:t>ⴥ</w:t>
      </w:r>
      <w:r>
        <w:rPr/>
        <w:t>싂㩊쉍启顂䨷⧂噱㠨䙗㙤〉擂䑙꤮칕</w:t>
      </w:r>
      <w:r>
        <w:rPr/>
        <w:t>ⵎ</w:t>
      </w:r>
      <w:r>
        <w:rPr/>
        <w:t>䕩㑈穁略</w:t>
      </w:r>
      <w:r>
        <w:rPr/>
        <w:t>ⰻ</w:t>
      </w:r>
      <w:r>
        <w:rPr/>
        <w:t>嗂컍숵欥㡊温奴⼷狂숦ꄨ뭁焻䍲䅪䊬坨ノ뿂ばꅖ쉲숬ぉ㡎䖩浰쵬埂녺慚䬰뽖畆八⵺氲긨㨬쵄뼮奺乵⵴숶Ⓜ䕂㙫⩗商숫뭚ㅊ䞮䤮㮿㜮쉙佟㩏啉涮睳栯䥙䐤恍ꥣ⽘</w:t>
      </w:r>
      <w:r>
        <w:rPr/>
        <w:t>ꕑ</w:t>
      </w:r>
      <w:r>
        <w:rPr/>
        <w:t>坤╤㐲⍾ㄤ걐싂쉺摆ꄲ㙈奈</w:t>
      </w:r>
      <w:r>
        <w:rPr/>
        <w:t>⡟</w:t>
      </w:r>
      <w:r>
        <w:rPr/>
        <w:t>쌲眬ꌣ繏숻㑃⽅䠱ꥡ恐睪㡦か憥戭ㅺ夯쉺桨싂痂츥䵮깔儯</w:t>
      </w:r>
      <w:r>
        <w:rPr/>
        <w:t>ꖡꦏ</w:t>
      </w:r>
      <w:r>
        <w:rPr/>
        <w:t>呕䤮憿숶쵶睤榬쉍嘷䅞囂瓂啹冣偧䎩ヂ獄숩瘻梮쉱䑞숥싂쉪䁑⽂쉅䔫</w:t>
      </w:r>
      <w:r>
        <w:rPr/>
        <w:t>⠨</w:t>
      </w:r>
      <w:r>
        <w:rPr/>
        <w:t>捍◍촹憱嘻恷瞥ꇂ䜲⮮繷쵶捣ㄤ兮䪩卙婥슣睊䵸乬剹睆煮䕄쵋啃墬㴥䌹哃䌭㢡离朰⩸偸㪩⛎炮㭠䥌摅긲杭쉊쉚墵⻎䙬쵄⥏⼺䥐⥃栥䱚㝋町䩔㎱唤㈰⌤㐽畆怴懎冏幓〫쵌쉹쉘ꍠ摆ㄸ彯䋂⥮㎩⸥㒏奌딪㭶䅎⬊䙏</w:t>
      </w:r>
      <w:r>
        <w:rPr/>
        <w:t>ꖣ</w:t>
      </w:r>
      <w:r>
        <w:rPr/>
        <w:t>硊噓숯䡸⹆⍲싂ネ⪩㏂䬱싂汴ネ⭱收㘫쉖全╂旂浨繨柂狂쌱쵤怴깯쉸㟂䬯쌳䐣塸촥札╊烂楆唵䒿勂窥쉙䜺䶥⯂㧂䈦</w:t>
      </w:r>
      <w:r>
        <w:rPr/>
        <w:t>Ⳃ</w:t>
      </w:r>
      <w:r>
        <w:rPr/>
        <w:t>ꔦ</w:t>
      </w:r>
      <w:r>
        <w:rPr/>
        <w:t>繃♋슘쎥睨⭴☽佺쉕癧攵䎏쉠㝨幥灡捄婃䘤参煲쉔뼹㚵슥숤⮱쉠琪慫㊬塷奬福渱汢⽤䩥㣎穅癞㭁湌㕣典辩礯顔䮡轳㩁⵬愨嚩⸷ꍙ쉵亩医</w:t>
      </w:r>
      <w:r>
        <w:rPr/>
        <w:t>ⱌ</w:t>
      </w:r>
      <w:r>
        <w:rPr/>
        <w:t>瑡䜷쉥㍀乆浃</w:t>
      </w:r>
      <w:r>
        <w:rPr/>
        <w:t>ꔰ</w:t>
      </w:r>
      <w:r>
        <w:rPr/>
        <w:t>惃䭖灶剁燃敔兀楺熮氱窥竃⯎㋂㡈䝅捫⤪烂쉎</w:t>
      </w:r>
      <w:r>
        <w:rPr/>
        <w:t>ꦏ</w:t>
      </w:r>
      <w:r>
        <w:rPr/>
        <w:t>Ⱜ</w:t>
      </w:r>
      <w:r>
        <w:rPr/>
        <w:t>㩒睈䁏汶䕈㫂牡싃⭭摫䥆歴伤⥸佉橩䑟☪ꅷ숩偤沬䥍ꥹ㕷䦿瑌䥅쉍䒿⹙㦡⽎쉄촳䬷㤫쉍쉓剷帵啸뽚</w:t>
      </w:r>
      <w:r>
        <w:rPr/>
        <w:t>꧃</w:t>
      </w:r>
      <w:r>
        <w:rPr/>
        <w:t>땟题䑂乓湅坠偸갴怪獔縵</w:t>
      </w:r>
      <w:r>
        <w:rPr/>
        <w:t>꤫</w:t>
      </w:r>
      <w:r>
        <w:rPr/>
        <w:t>偰㣂⨩</w:t>
      </w:r>
      <w:r>
        <w:rPr/>
        <w:t>꥟</w:t>
      </w:r>
      <w:r>
        <w:rPr/>
        <w:t>곂㑌무䓂汐┺념䩆슻癷塈땏琦䤱璡㩮故漣怣椪噩</w:t>
      </w:r>
      <w:r>
        <w:rPr/>
        <w:t>ꕇ</w:t>
      </w:r>
      <w:r>
        <w:rPr/>
        <w:t>瓂听彅♆栱</w:t>
      </w:r>
      <w:r>
        <w:rPr/>
        <w:t>⠴</w:t>
      </w:r>
      <w:r>
        <w:rPr/>
        <w:t>쌶⩑噴䙧싎⩔乱㠽㕪䐫</w:t>
      </w:r>
      <w:r>
        <w:rPr/>
        <w:t>꧍</w:t>
      </w:r>
      <w:r>
        <w:rPr/>
        <w:t>啧ꎡ恠硩癶甭帴쉪싂ㅠ싂你䌰瓂쉳卺䍺䤵ヂ뇂䷂倥畞敖┴睉㝳▣⵪潖嫍곎䜽㋂顲䰸슩㑤</w:t>
      </w:r>
      <w:r>
        <w:rPr/>
        <w:t>ꥃ</w:t>
      </w:r>
      <w:r>
        <w:rPr/>
        <w:t>碱䈪冬㵾䜪塪썾㤱捍㕧䅮祒ㆣ摆㔮곂態〤⹫쉲걄痂噮圣쉖䵁搹壂䨹츲㉈딤䙀丮迃䡎䡦</w:t>
      </w:r>
      <w:r>
        <w:rPr/>
        <w:t>⡷⹇ⱒ</w:t>
      </w:r>
      <w:r>
        <w:rPr/>
        <w:t>兄싂⻂辮祢女캣긪䕥칖灃쉧㊵뭭</w:t>
      </w:r>
      <w:r>
        <w:rPr/>
        <w:t>ꤲ</w:t>
      </w:r>
      <w:r>
        <w:rPr/>
        <w:t>䑆纵䓂奷壂⫂祾晖ꆘ⪣槂楬硠柂縬䭠智㍋䅊슿勂湟㘦傏槂乔恠⭠䵌氨䤤뮩쉇㕴扌㐳쉈㝦쉳㨴쉬癫쉭忂</w:t>
      </w:r>
      <w:r>
        <w:rPr/>
        <w:t>ⰲ</w:t>
      </w:r>
      <w:r>
        <w:rPr/>
        <w:t>숫睋쉑⏍</w:t>
      </w:r>
      <w:r>
        <w:rPr/>
        <w:t>ⵈ</w:t>
      </w:r>
      <w:r>
        <w:rPr/>
        <w:t>㠦癲洴㕁䍾䱶╉恱싂樨╷告牴瘯䋂⭇㡤傿癸쉆㤳奢倨硳䋂땟即㥆睭瘰塒숦婎ꥣ㝘墮</w:t>
      </w:r>
      <w:r>
        <w:rPr/>
        <w:t>ꤨ┺</w:t>
      </w:r>
      <w:r>
        <w:rPr/>
        <w:t>䳂</w:t>
      </w:r>
      <w:r>
        <w:rPr/>
        <w:t>ꤪ</w:t>
      </w:r>
      <w:r>
        <w:rPr/>
        <w:t>彂㝎쉔挪瑃䈫㴺╪숹㡭쉴䍘浣</w:t>
      </w:r>
      <w:r>
        <w:rPr/>
        <w:t>ꔤ</w:t>
      </w:r>
      <w:r>
        <w:rPr/>
        <w:t>㉎扭啗슘匦쌪╡桍䙦瑌慦欦ꇂ璻䙲夯䋂숳ꌸ䁈ꥥ奉䕍南㘲礰摧</w:t>
      </w:r>
      <w:r>
        <w:rPr/>
        <w:t>⡪</w:t>
      </w:r>
      <w:r>
        <w:rPr/>
        <w:t>湪㕋</w:t>
      </w:r>
      <w:r>
        <w:rPr/>
        <w:t>ⴵ</w:t>
      </w:r>
      <w:r>
        <w:rPr/>
        <w:t>㈫쉤䍶ꥪ╩</w:t>
      </w:r>
      <w:r>
        <w:rPr/>
        <w:t>ꤺ</w:t>
      </w:r>
      <w:r>
        <w:rPr/>
        <w:t>쉟稸䂿獠瀲쌮楒核轀獀䗂嗂䤷佟㩭吩䅐瀲睵歟福硸塭㉷䀹쉏祚桄⑰㙒杩쌴</w:t>
      </w:r>
      <w:r>
        <w:rPr/>
        <w:t>ꕋ</w:t>
      </w:r>
      <w:r>
        <w:rPr/>
        <w:t>獙츊⍶䁖桾슡땉睁礭</w:t>
      </w:r>
      <w:r>
        <w:rPr/>
        <w:t>ꤹ</w:t>
      </w:r>
      <w:r>
        <w:rPr/>
        <w:t>丹㟂㐵䁵</w:t>
      </w:r>
      <w:r>
        <w:rPr/>
        <w:t>ⰹ</w:t>
      </w:r>
      <w:r>
        <w:rPr/>
        <w:t>쉆</w:t>
      </w:r>
      <w:r>
        <w:rPr/>
        <w:t>ꕎ</w:t>
      </w:r>
      <w:r>
        <w:rPr/>
        <w:t>彔汥넳㴪䥋暩╢東쉚䣎氰Ⓜ쉈楱偩繫收뾩吣싂⩷ꅆ幏䭉뗂▱彅쉟</w:t>
      </w:r>
      <w:r>
        <w:rPr/>
        <w:t>⡋</w:t>
      </w:r>
      <w:r>
        <w:rPr/>
        <w:t>戳婥獬③煮䨥ㅱ栩㠳싂␹뾩卲汨⚥쵏㓂兖垱師싂睴噍猱畺䬱捃剷ꍯ쉗츦㌺⥁녕商煶쵑噐깆䍐迂⭆䠥昽稥딦♸汗佺쉫넥朣吣猭敷ヂ剷⫂⩄坓〦⽒硑♎⌴噥䲵넣硋걯佫䙨ꥪ䞩뼸奢☪ꍒ朽棃扺䬳</w:t>
      </w:r>
      <w:r>
        <w:rPr/>
        <w:t>ⳍ</w:t>
      </w:r>
      <w:r>
        <w:rPr/>
        <w:t>ꍋ商䡓繳徘녑愵</w:t>
      </w:r>
      <w:r>
        <w:rPr/>
        <w:t>ⵞ</w:t>
      </w:r>
      <w:r>
        <w:rPr/>
        <w:t>㪏捫㟍稳쉫뽘擎쏂卖睑츩瑬嘻婢睡婂癳慚㇂㐻⽆係剮䁤楾䡍⽗춿⥳</w:t>
      </w:r>
      <w:r>
        <w:rPr/>
        <w:t>⡅⩈</w:t>
      </w:r>
      <w:r>
        <w:rPr/>
        <w:t>䩪╶桚ꄺꇂ檥㟂䔨침杢䊿厵</w:t>
      </w:r>
      <w:r>
        <w:rPr/>
        <w:t>ꤺ</w:t>
      </w:r>
      <w:r>
        <w:rPr/>
        <w:t>䱫暘㐶묩娬漫⨰甹䎻䝖ㄸ뼬圳ꥵ⍗㑩䜻浧兣썢㵉㌭眪潷⥣倨쉲僂暵썱輽뽌⨸䁘䨪橵ꅤ堪硈땋湚㪱湌뽀쌻妥瓂別咱⸸</w:t>
      </w:r>
      <w:r>
        <w:rPr/>
        <w:t>ⵆ</w:t>
      </w:r>
      <w:r>
        <w:rPr/>
        <w:t>㐷</w:t>
      </w:r>
      <w:r>
        <w:rPr/>
        <w:t>⡡</w:t>
      </w:r>
      <w:r>
        <w:rPr/>
        <w:t>潊睆쉒⹎⧍伴썔</w:t>
      </w:r>
      <w:r>
        <w:rPr/>
        <w:t>ꕳ</w:t>
      </w:r>
      <w:r>
        <w:rPr/>
        <w:t>摇杴♌婘瓂奀⪩뽸睧癱갨䮡顥숹呏쌹ꄣ䍎慍㌷坌㉆뽮夽㙵䥴畴何擂䕺싂⥄牅怴캘㕯녎䒩싂牄䘩扉㭊獄싂吺瀪</w:t>
      </w:r>
      <w:r>
        <w:rPr/>
        <w:t>ⱨ</w:t>
      </w:r>
      <w:r>
        <w:rPr/>
        <w:t>砭奖䈲㥦⹤㞮啬숬塁焪⺘㷍繯쉓唲幢睖䌣㔴숺輽獫⽍乺䐱墏吽牓ꍤ杆⭠卟奴倸쉌爤숱㫂╳䚥摋쉅싂䉴卪ꍩ⩴㩾䕧䕳</w:t>
      </w:r>
      <w:r>
        <w:rPr/>
        <w:t>꤬</w:t>
      </w:r>
      <w:r>
        <w:rPr/>
        <w:t>湩꥗硠智䵺塞쉍녌땚⸮柂䀲㙱㗂䬩穮䅺挤甬䀫硓䑗땨杢眵䩣싂癷牗穟嘱頪恧</w:t>
      </w:r>
      <w:r>
        <w:rPr/>
        <w:t>⡚</w:t>
      </w:r>
      <w:r>
        <w:rPr/>
        <w:t>厣恒걙ꅏ橲兣쉨䚻濂</w:t>
      </w:r>
      <w:r>
        <w:rPr/>
        <w:t>ⱀ</w:t>
      </w:r>
      <w:r>
        <w:rPr/>
        <w:t>䥶痂ꅤ</w:t>
      </w:r>
      <w:r>
        <w:rPr/>
        <w:t>ꥍ</w:t>
      </w:r>
      <w:r>
        <w:rPr/>
        <w:t>痂輬쵴㝙</w:t>
      </w:r>
      <w:r>
        <w:rPr/>
        <w:t>⢬</w:t>
      </w:r>
      <w:r>
        <w:rPr/>
        <w:t>轄䩰㓂䂵⩖潹癨䤣녷䬫敀⽐㑩彁橊⩓档츯䕇</w:t>
      </w:r>
      <w:r>
        <w:rPr/>
        <w:t>⡣</w:t>
      </w:r>
      <w:r>
        <w:rPr/>
        <w:t>㥏㊬쉩椵繍䌭䔷睡칞䱎浇⎥址縷楺㵟摦ꆿ睔㥣떩䚮슻</w:t>
      </w:r>
      <w:r>
        <w:rPr/>
        <w:t>꥟</w:t>
      </w:r>
      <w:r>
        <w:rPr/>
        <w:t>䭡㩆싂숷㭙䂥䰴浫兆</w:t>
      </w:r>
      <w:r>
        <w:rPr/>
        <w:t>⡩⑱</w:t>
      </w:r>
      <w:r>
        <w:rPr/>
        <w:t>敡┮奰믂発卟숶♄汕㖵⑪济</w:t>
      </w:r>
      <w:r>
        <w:rPr/>
        <w:t>ⵔ</w:t>
      </w:r>
      <w:r>
        <w:rPr/>
        <w:t>焯㙶懂䕬㑮ㅄ㍚칧㵎席湑嘳┣䄪묣假乁⍅繶쏂䅢昣</w:t>
      </w:r>
      <w:r>
        <w:rPr/>
        <w:t>⡁</w:t>
      </w:r>
      <w:r>
        <w:rPr/>
        <w:t>妮幨</w:t>
      </w:r>
      <w:r>
        <w:rPr/>
        <w:t>ꕪ</w:t>
      </w:r>
      <w:r>
        <w:rPr/>
        <w:t>ꄷ䰲걲夵桡栲⒮썋坃쉢㒬瀶㪿牺歶斘㢱㍅橚㡩숭捶牵숬⥘숊곂纬欬㣂焤⺬恵埂灡彎</w:t>
      </w:r>
      <w:r>
        <w:rPr/>
        <w:t>⢥</w:t>
      </w:r>
      <w:r>
        <w:rPr/>
        <w:t>砻䌵潳걉杢墬䑇㠽걏䔱癐唴瑳砪潇夺⹇⍹㐦澮獫䩁뗂娮兗쉦㥔㓂ㄷ㝁䴩奶싂쉰</w:t>
      </w:r>
      <w:r>
        <w:rPr/>
        <w:t>ⱺ⑲</w:t>
      </w:r>
      <w:r>
        <w:rPr/>
        <w:t>䥑⬣䥢惂</w:t>
      </w:r>
      <w:r>
        <w:rPr/>
        <w:t>ⱇ</w:t>
      </w:r>
      <w:r>
        <w:rPr/>
        <w:t>䴦濂ꌽ</w:t>
      </w:r>
      <w:r>
        <w:rPr/>
        <w:t>⣂</w:t>
      </w:r>
      <w:r>
        <w:rPr/>
        <w:t>췂噧</w:t>
      </w:r>
      <w:r>
        <w:rPr/>
        <w:t>ꤳ</w:t>
      </w:r>
      <w:r>
        <w:rPr/>
        <w:t>奄뾵壂璻䱮숪堪</w:t>
      </w:r>
      <w:r>
        <w:rPr/>
        <w:t>⡗</w:t>
      </w:r>
      <w:r>
        <w:rPr/>
        <w:t>땩焤挰ꌨ⽳쉷智礮偓涮䝹칚扒敊灒洪쉭玥쉕슮剒⩣儯咣磂潰㭋䯃䁘匣し쉫㠪䋂쉇숬啤匪㑥䲮묣㝦쉇㉌硋</w:t>
      </w:r>
      <w:r>
        <w:rPr/>
        <w:t>ꤱ</w:t>
      </w:r>
      <w:r>
        <w:rPr/>
        <w:t>⽾⒩♕㍔怽噴匭묭殮쉶⹞</w:t>
      </w:r>
      <w:r>
        <w:rPr/>
        <w:t>⡍</w:t>
      </w:r>
      <w:r>
        <w:rPr/>
        <w:t>⿂캱䳂䵪⍖㩱㒩夸皮⩂扪䀱䢣澬繑浕</w:t>
      </w:r>
      <w:r>
        <w:rPr/>
        <w:t>ꤳ</w:t>
      </w:r>
      <w:r>
        <w:rPr/>
        <w:t>挲滂种榱⥉쉊䀽ㄥ晆栦瑩〭뗂㑚슣慬瘥싃澡㦻㍬䡬숳䋂橁㚘浞䤩傻ꍭ啔떬곂⚩焨䇂</w:t>
      </w:r>
      <w:r>
        <w:rPr/>
        <w:t>Ⳏ</w:t>
      </w:r>
      <w:r>
        <w:rPr/>
        <w:t>慑桪收噏怪户땚䜨转㦩牧䭵畣搬ァ晈縺悻䕇땫犥撱癁䐪⿂䡋顭ㅈ넰䭡묪숲䈣わ刹뽋</w:t>
      </w:r>
      <w:r>
        <w:rPr/>
        <w:t>ⱪ</w:t>
      </w:r>
      <w:r>
        <w:rPr/>
        <w:t>愲礤䄰썍</w:t>
      </w:r>
      <w:r>
        <w:rPr/>
        <w:t>ⴹ</w:t>
      </w:r>
      <w:r>
        <w:rPr/>
        <w:t>숪겱术婇㒱䅒佹⩓䥘㤽䅔浆㴩㋂촴┦き儴</w:t>
      </w:r>
      <w:r>
        <w:rPr/>
        <w:t>⠻</w:t>
      </w:r>
      <w:r>
        <w:rPr/>
        <w:t>쉇쉧䩆</w:t>
      </w:r>
      <w:r>
        <w:rPr/>
        <w:t>ꥌ⥔⤽</w:t>
      </w:r>
      <w:r>
        <w:rPr/>
        <w:t>㉾쉞睧侩楬슣쉡</w:t>
      </w:r>
      <w:r>
        <w:rPr/>
        <w:t>⡾┱</w:t>
      </w:r>
      <w:r>
        <w:rPr/>
        <w:t>瑫桌吥</w:t>
      </w:r>
      <w:r>
        <w:rPr/>
        <w:t>Ⱡ</w:t>
      </w:r>
      <w:r>
        <w:rPr/>
        <w:t>쵱⦮掩쉭㕊쉨㬥剒㚥</w:t>
      </w:r>
      <w:r>
        <w:rPr/>
        <w:t>ⶡ</w:t>
      </w:r>
      <w:r>
        <w:rPr/>
        <w:t>浰祦쉉ㅦ旎椤䳂楬년彳㍃江昶</w:t>
      </w:r>
      <w:r>
        <w:rPr/>
        <w:t>ⱇ</w:t>
      </w:r>
      <w:r>
        <w:rPr/>
        <w:t>乞믂쉤쉗婐懃呫癰呒䷂</w:t>
      </w:r>
      <w:r>
        <w:rPr/>
        <w:t>ꦬ┺</w:t>
      </w:r>
      <w:r>
        <w:rPr/>
        <w:t>䭯晬斩偨䱗湠쉈卓ぞ低幮么쉔숵㤤㶻╵狍ㅲ⫂瘫⬣</w:t>
      </w:r>
      <w:r>
        <w:rPr/>
        <w:t>ⱦ</w:t>
      </w:r>
      <w:r>
        <w:rPr/>
        <w:t>쉏㕷⽘⑩뇂뾮䇂昮촫汄彲序땡桥繁憱</w:t>
      </w:r>
      <w:r>
        <w:rPr/>
        <w:t>ⱊ</w:t>
      </w:r>
      <w:r>
        <w:rPr/>
        <w:t>㇂啃쉍砶硳㝆男ぇ摵슥碥煖</w:t>
      </w:r>
      <w:r>
        <w:rPr/>
        <w:t>ⲥ</w:t>
      </w:r>
      <w:r>
        <w:rPr/>
        <w:t>捖䲡甭㡥⺻唸춥囂싂㈺쉾⽕䨽䍘⌯㫂䄭儥㑥</w:t>
      </w:r>
      <w:r>
        <w:rPr/>
        <w:t>ꥀ</w:t>
      </w:r>
      <w:r>
        <w:rPr/>
        <w:t>䮣轖祱潈⫂智⨪䍈稶吰싂㨥슥祥쉷</w:t>
      </w:r>
      <w:r>
        <w:rPr/>
        <w:t>ꔯ</w:t>
      </w:r>
      <w:r>
        <w:rPr/>
        <w:t>갸奸嘯숰吪㭈攷噮汉皣敮ㆩ㭤슿⩎쉠뭩榩숲塴䈤Ⓜ</w:t>
      </w:r>
      <w:r>
        <w:rPr/>
        <w:t>ꕁ</w:t>
      </w:r>
      <w:r>
        <w:rPr/>
        <w:t>啨浄꥾䏂䩲⹷唹걒쉩淂昻</w:t>
      </w:r>
      <w:r>
        <w:rPr/>
        <w:t>⠽</w:t>
      </w:r>
      <w:r>
        <w:rPr/>
        <w:t>쉷쉈弨㍮쉡⥩⭳甮ꍹ桠䕤ꥪ딤⵨壂쉲栲恴楗⫃</w:t>
      </w:r>
      <w:r>
        <w:rPr/>
        <w:t>꤫</w:t>
      </w:r>
      <w:r>
        <w:rPr/>
        <w:t>㭚攬ꥷ灂䮱⭒顴숦⻂歞恇熵擂䑍㭁䵄㈳䳂䠴ㄶꥧ䍇轸瀩숻獑쌭쵵⯃昱쉍뭆䱹䝍䑕䜪䢻伬ㆱꆵ쉈⽌繗㚿䥵䅖当拂祠硈⛂桐䖣䗂⥘䠴넹䞩</w:t>
      </w:r>
      <w:r>
        <w:rPr/>
        <w:t>ꗂ</w:t>
      </w:r>
      <w:r>
        <w:rPr/>
        <w:t>㬣晾姂⭇䐪牀䅮捶쉭烍沬숲숊䟍싂佳㍆⧂牷晱呑㥈繈⿍䡓䩟믎䗂偒</w:t>
      </w:r>
      <w:r>
        <w:rPr/>
        <w:t>ꤲ</w:t>
      </w:r>
      <w:r>
        <w:rPr/>
        <w:t>摔땤㘹䄦扂</w:t>
      </w:r>
      <w:r>
        <w:rPr/>
        <w:t>ꥁ</w:t>
      </w:r>
      <w:r>
        <w:rPr/>
        <w:t>䵲쉚쉡䥈숸</w:t>
      </w:r>
      <w:r>
        <w:rPr/>
        <w:t>ꕁ⎩</w:t>
      </w:r>
      <w:r>
        <w:rPr/>
        <w:t>쵄味硺쎡噸㭓湦稰塤㢡噁㉒ꍕ携⵳債硌갲傡参㌥䠽슱稬ヂ㩶췂㙊㩅⽎橈颩皘䷂卥䩠䭥飂䠪넸疥싂싃⬻灈煉⑈䔸汳橇䣂</w:t>
      </w:r>
      <w:r>
        <w:rPr/>
        <w:t>ⵂ</w:t>
      </w:r>
      <w:r>
        <w:rPr/>
        <w:t>㭩嘦싎싂否癙卯剏敭噚啌䤰渪䩢쉀쵉㩇懂뇂乇㔬숻⨺塣偔㯂</w:t>
      </w:r>
      <w:r>
        <w:rPr/>
        <w:t>ⶮ</w:t>
      </w:r>
      <w:r>
        <w:rPr/>
        <w:t>䥒ꍉ⯂打帷숶搫쉲츯㵌嗂쉫利숱䕫쉞怤갪摇穤걊꥾熮噚숸㓂偢㡪싂祶뭞渴樮妩♋幫儲䣂껂轌憏䓂临䝸䍉曍</w:t>
      </w:r>
      <w:r>
        <w:rPr/>
        <w:t>꧂</w:t>
      </w:r>
      <w:r>
        <w:rPr/>
        <w:t>쉫䬬呗⨮⩎㩀䡒숸뭞䲵</w:t>
      </w:r>
      <w:r>
        <w:rPr/>
        <w:t>ⵖ</w:t>
      </w:r>
      <w:r>
        <w:rPr/>
        <w:t>슘硘挽婄䵖䱥㍂硬䓂堹欨䍮⩇⨬狎辵参戮ㄶ榏報쵺湞揂칯⭱䴬䵅썊偱뭪䯍栭穎쉗싂뗂橢㍵澏⥓⵨愣䡇灑ㄪ뮮橋췂硭债㓂숺ꆻ⭭垘〴ꥫ为ⸯ柂佶ヂ禵䫎輽硏㇂䬺䭔䨪쵍秂⍫㙋㭎顫㦥轰狂</w:t>
      </w:r>
      <w:r>
        <w:rPr/>
        <w:t>ꤽ</w:t>
      </w:r>
      <w:r>
        <w:rPr/>
        <w:t>⺬䱪え㈱瓂㌹㇂常㘺皣곂婳瀳쉮歅ꥬ拎</w:t>
      </w:r>
      <w:r>
        <w:rPr/>
        <w:t>꧍</w:t>
      </w:r>
      <w:r>
        <w:rPr/>
        <w:t>숤炘깘瀻촵쉉䢻⹒稺慨晗긶徘杊⩁犵쉕縸䬭꧎楇넺╸睔</w:t>
      </w:r>
      <w:r>
        <w:rPr/>
        <w:t>꧂</w:t>
      </w:r>
      <w:r>
        <w:rPr/>
        <w:t>帷</w:t>
      </w:r>
      <w:r>
        <w:rPr/>
        <w:t>ꦩⓂ⎩</w:t>
      </w:r>
      <w:r>
        <w:rPr/>
        <w:t>슿海啞改칖䢿掏</w:t>
      </w:r>
      <w:r>
        <w:rPr/>
        <w:t>ⰺ⸴</w:t>
      </w:r>
      <w:r>
        <w:rPr/>
        <w:t>皿敔䡯뿂睪ㅥ㫂䶏㩀䌩婣䥒䍯㨴汌牚겣圻瑁兵〽潔幑슩轭㔻䰪皵迃㴨숵斵焻㓂佥䝶彷楥㧂扮䥢쉞繌⥴</w:t>
      </w:r>
      <w:r>
        <w:rPr/>
        <w:t>⢮</w:t>
      </w:r>
      <w:r>
        <w:rPr/>
        <w:t>㵦甴㝠偤쵱噋眻䎱佳⬨</w:t>
      </w:r>
      <w:r>
        <w:rPr/>
        <w:t>Ⳃ</w:t>
      </w:r>
      <w:r>
        <w:rPr/>
        <w:t>䤶撩㫍䩇怳懃嘥愱縴繘칄穹ꅒ⼯婾䍣䜱欩偨淂澡</w:t>
      </w:r>
      <w:r>
        <w:rPr/>
        <w:t>ꕥ</w:t>
      </w:r>
      <w:r>
        <w:rPr/>
        <w:t>곂⤱江渲긦䄳痂땋佁唬末</w:t>
      </w:r>
      <w:r>
        <w:rPr/>
        <w:t>꧂</w:t>
      </w:r>
      <w:r>
        <w:rPr/>
        <w:t>敌⮩䍏䬸䅚獨㕓㙁爽䥵圶쉖쉏갽㠯㉤瀯伲ꄬ䶏㭆쉵戶汮睋䄪쵔썶搨䡬ꅇ⩫ㅦ뽍束싂슩䝖繖揂湴䡹슘歱癃숣䕇쉋㯂</w:t>
      </w:r>
      <w:r>
        <w:rPr/>
        <w:t>ⵥꦡ</w:t>
      </w:r>
      <w:r>
        <w:rPr/>
        <w:t>쉗佣湞侻䙚歟䪻䑔싂朷噎弹뾩㙠揂啵쉫숪ꅖ⨲䗂頴숦嘰습䝢怺桷㥌넫</w:t>
      </w:r>
      <w:r>
        <w:rPr/>
        <w:t>ꔣ</w:t>
      </w:r>
      <w:r>
        <w:rPr/>
        <w:t>㑺⴫䟃㧍㍈毎焫꥞䰪Ⓜ礪䯂爨磃䯎䰷癫啵</w:t>
      </w:r>
      <w:r>
        <w:rPr/>
        <w:t>ꥍ</w:t>
      </w:r>
      <w:r>
        <w:rPr/>
        <w:t>儬炬恍</w:t>
      </w:r>
      <w:r>
        <w:rPr/>
        <w:t>ⷂ</w:t>
      </w:r>
      <w:r>
        <w:rPr/>
        <w:t>㭐㉦⌳欻㵬池㕏녷츬쉆玿숦쌊걱㩫秂畭嚩䄬灵㥯쉷㗂䡭싃뽏榵㪮揂쉔敂뮱桶㑗㘹쉆捂暻㮮</w:t>
      </w:r>
      <w:r>
        <w:rPr/>
        <w:t>꤫⍳</w:t>
      </w:r>
      <w:r>
        <w:rPr/>
        <w:t>⽄殘⍥䁷湴⶘瑊偷朣쉮嘱㜹⩨幃䌶⩣百⾩杁⹇䄪纡䐥㟂ꅖ숴毂眳嘦㕓㑣奵硖⍨㭪挬싂숺婓싂</w:t>
      </w:r>
      <w:r>
        <w:rPr/>
        <w:t>⠹</w:t>
      </w:r>
      <w:r>
        <w:rPr/>
        <w:t>⻎␩栴㨫樬묽票䕥쌪쌦恀杈䱉卖瘣䮩긩海猦䴬氯䵡埍敱㡳쉰갣坁䧂썁넺걖䶏㓂䢘弰洬儩촨侘쉱奖䉹匲启껂</w:t>
      </w:r>
      <w:r>
        <w:rPr/>
        <w:t>⡘</w:t>
      </w:r>
      <w:r>
        <w:rPr/>
        <w:t>圲⭓⍴䏂깹쉪侣橌焬倵䌪㈴堸灧報唻頰㔳轥⼥倪</w:t>
      </w:r>
      <w:r>
        <w:rPr/>
        <w:t>ꔦ</w:t>
      </w:r>
      <w:r>
        <w:rPr/>
        <w:t>䧂⥕玣竂硷䱎䩗䔲♙뽂㔫轪䧂쉩╔뼫슮쉴⑷汰⩳</w:t>
      </w:r>
      <w:r>
        <w:rPr/>
        <w:t>⢥</w:t>
      </w:r>
      <w:r>
        <w:rPr/>
        <w:t>㠣㶻⹈啦橢䩌繷쵂圷䨶と䁾땠슮ꅢ놥䡟䉡⿂넶쉞庩祲桹䁙쉭佦긶䟂</w:t>
      </w:r>
      <w:r>
        <w:rPr/>
        <w:t>ꕏ</w:t>
      </w:r>
      <w:r>
        <w:rPr/>
        <w:t>ꆻ⹦ꄯ䆮硑ꅹ浠쉮Ⓧ䐸㞬㗂暬䉠⼥旃参㝐</w:t>
      </w:r>
      <w:r>
        <w:rPr/>
        <w:t>ꤥ</w:t>
      </w:r>
      <w:r>
        <w:rPr/>
        <w:t>䙍徣㥔쌥匨垬䥒䈦䱰ㄺ留䴥䳂</w:t>
      </w:r>
      <w:r>
        <w:rPr/>
        <w:t>ꕇ</w:t>
      </w:r>
      <w:r>
        <w:rPr/>
        <w:t>숳匤纱剏</w:t>
      </w:r>
      <w:r>
        <w:rPr/>
        <w:t>Ⳃ♇</w:t>
      </w:r>
      <w:r>
        <w:rPr/>
        <w:t>稵轵匭滂싂摮䉦䍞▏㥟쉷猥䤶칷땹桙煕呰湆䍆⹭넴䉁䎩乒汑摚呞䧂兤㡐砪</w:t>
      </w:r>
      <w:r>
        <w:rPr/>
        <w:t>⡀</w:t>
      </w:r>
      <w:r>
        <w:rPr/>
        <w:t>쉄꥕䳂㗂㭾儱䑴攳刮嫂⑏㈭埂挪⛂硸轱獢慮뗍䠳䙳⸱묳㨭㮥䭧悘乵癅⩱쉠⼲╈哂恃⬻䡹健慂ꄥ쉋㝉眪㚿杓㭦츶䕉噣杙慂洰쉹恉瑎汌䜭削ㄩ썭</w:t>
      </w:r>
      <w:r>
        <w:rPr/>
        <w:t>ꦮ</w:t>
      </w:r>
      <w:r>
        <w:rPr/>
        <w:t>繏禣⫃췂打⻂ꍤꆩ숷湃幐녥☰</w:t>
      </w:r>
      <w:r>
        <w:rPr/>
        <w:t>ⴲ☸</w:t>
      </w:r>
      <w:r>
        <w:rPr/>
        <w:t>你䩊쉮瑆你䁅꺮瀵뭀싂쉕⍹쉩媮뼱☶촨灔썥滂呢䱴깸䶩㈴欯쉾뽕撵睏</w:t>
      </w:r>
      <w:r>
        <w:rPr/>
        <w:t>ꔷ</w:t>
      </w:r>
      <w:r>
        <w:rPr/>
        <w:t>灑氵䅮玿쉕⩩㕸捳弫쉶熏⵵</w:t>
      </w:r>
      <w:r>
        <w:rPr/>
        <w:t>⡸</w:t>
      </w:r>
      <w:r>
        <w:rPr/>
        <w:t>㴪</w:t>
      </w:r>
      <w:r>
        <w:rPr/>
        <w:t>ꖏ⦏</w:t>
      </w:r>
      <w:r>
        <w:rPr/>
        <w:t>䍉瑓쉵妡쉦欺懂㬨쉠㉨塚癍쉺ㄳ卵䁡匫깂쉐묶⑔硇䈬娮㙃쉔珂숩倬㠲䅆但唪</w:t>
      </w:r>
      <w:r>
        <w:rPr/>
        <w:t>꧂</w:t>
      </w:r>
      <w:r>
        <w:rPr/>
        <w:t>歙⭘⽈坔槂싃㴣ヂ</w:t>
      </w:r>
      <w:r>
        <w:rPr/>
        <w:t>ⷃ</w:t>
      </w:r>
      <w:r>
        <w:rPr/>
        <w:t>毎奺剕杸⨵㐨䵌䕞旂氮䱗썉쎿촬墿⥔ꄭ</w:t>
      </w:r>
      <w:r>
        <w:rPr/>
        <w:t>ꥅ</w:t>
      </w:r>
      <w:r>
        <w:rPr/>
        <w:t>䩉梿⼽</w:t>
      </w:r>
      <w:r>
        <w:rPr/>
        <w:t>ꕭ</w:t>
      </w:r>
      <w:r>
        <w:rPr/>
        <w:t>㵬䚩䵹穴丹唣⩓⩥瘤쉬攭儶싂䤯</w:t>
      </w:r>
      <w:r>
        <w:rPr/>
        <w:t>ⵆ</w:t>
      </w:r>
      <w:r>
        <w:rPr/>
        <w:t>䕙㐣쎡숴♇</w:t>
      </w:r>
      <w:r>
        <w:rPr/>
        <w:t>ꥌ</w:t>
      </w:r>
      <w:r>
        <w:rPr/>
        <w:t>䃂싂㔪轙匪┫䠳㝷厬춏╪挦䁕㷂㍶㡸暮夵☪坯㒻竂⦱㢵䑩攪坷ギㅭ汌杉湌獊䭘ꅮ濂㗍焲ꏂ搊쉲㉟⨣獧䷂뽕娸뭵䩔敩䝣㥈</w:t>
      </w:r>
      <w:r>
        <w:rPr/>
        <w:t>⣍</w:t>
      </w:r>
      <w:r>
        <w:rPr/>
        <w:t>㓂녮뾏녲쉢</w:t>
      </w:r>
      <w:r>
        <w:rPr/>
        <w:t>꧃</w:t>
      </w:r>
      <w:r>
        <w:rPr/>
        <w:t>伴묫竃䏂毂旂氶怺⾩</w:t>
      </w:r>
      <w:r>
        <w:rPr/>
        <w:t>ⱔ⨤</w:t>
      </w:r>
      <w:r>
        <w:rPr/>
        <w:t>礲슱繠呤憣ꅅ擂쉨쉦㆏쉵䅓权⍮⹺呯毂燂帱欤縴㭧稷奭殿徬栰䜳䑣ꆣꇂ⯂〱䵡杖뽹潙橪䟎顧㉄瑱洦㑄⨥⸵䁰䬸⽪畑頽傻㔻摯</w:t>
      </w:r>
      <w:r>
        <w:rPr/>
        <w:t>ⵍ</w:t>
      </w:r>
      <w:r>
        <w:rPr/>
        <w:t>绂넩碿儻湪</w:t>
      </w:r>
      <w:r>
        <w:rPr/>
        <w:t>ꤥ</w:t>
      </w:r>
      <w:r>
        <w:rPr/>
        <w:t>䛃쉊佖挦渪䬶쉟슻䑋촦杚捩뭆婣꺱쉆뭈䌳哂</w:t>
      </w:r>
      <w:r>
        <w:rPr/>
        <w:t>꤫</w:t>
      </w:r>
      <w:r>
        <w:rPr/>
        <w:t>䋍</w:t>
      </w:r>
      <w:r>
        <w:rPr/>
        <w:t>ⵂ</w:t>
      </w:r>
      <w:r>
        <w:rPr/>
        <w:t>쵋껂</w:t>
      </w:r>
      <w:r>
        <w:rPr/>
        <w:t>⡫</w:t>
      </w:r>
      <w:r>
        <w:rPr/>
        <w:t>쉀堰䉓硏숻奍</w:t>
      </w:r>
      <w:r>
        <w:rPr/>
        <w:t>ⵈ</w:t>
      </w:r>
      <w:r>
        <w:rPr/>
        <w:t>㷂塐♞㐨♟攫깓慤ꎣ⹠搸놣싂樺啵䁢殡䚱쏎佑恮忂䢬狂ㅚ쏂쵉顇睱䥠숪</w:t>
      </w:r>
      <w:r>
        <w:rPr/>
        <w:t>ꦻ</w:t>
      </w:r>
      <w:r>
        <w:rPr/>
        <w:t>㦣싂</w:t>
      </w:r>
      <w:r>
        <w:rPr/>
        <w:t>ꖱ</w:t>
      </w:r>
      <w:r>
        <w:rPr/>
        <w:t>껂ꅊꇎ犥䭑숴쉗䈩䫂䙯숣瑕㋂쉆吷䁴ㅪ깾⨩砣㉊뗃轲摭깨뼶ꅃ</w:t>
      </w:r>
      <w:r>
        <w:rPr/>
        <w:t>ꔽ</w:t>
      </w:r>
      <w:r>
        <w:rPr/>
        <w:t>磂㓂盎⩕獉䫂勂ꅤ垘娬</w:t>
      </w:r>
      <w:r>
        <w:rPr/>
        <w:t>ꕑ</w:t>
      </w:r>
      <w:r>
        <w:rPr/>
        <w:t>쉈婴幵╅幃</w:t>
      </w:r>
      <w:r>
        <w:rPr/>
        <w:t>ⵟ</w:t>
      </w:r>
      <w:r>
        <w:rPr/>
        <w:t>漥걕怱㍚怩㭞䇂㍶숥䡄숪╢ꥺ㉚녹瓂偉捪㭺⌳⚱쉡╰꧎╨㭾</w:t>
      </w:r>
      <w:r>
        <w:rPr/>
        <w:t>ⵣ</w:t>
      </w:r>
      <w:r>
        <w:rPr/>
        <w:t>䝤ㄹ넪測⨣␯ぎ杚泃碮掬䑀稭촲믂濂婬㠲㝁䓂啳灩協哂楋숴顲䲵쉩</w:t>
      </w:r>
      <w:r>
        <w:rPr/>
        <w:t>⢩</w:t>
      </w:r>
      <w:r>
        <w:rPr/>
        <w:t>圦뇂䰰䉶⥧䭓彂쌽䉓쉩繤剹ꅄ믃婞㉔祖쉨걉丳佲䡨彔㭀呸枬慇㝢汧燂⨰槂㤮䛂䈱瑗䡀⹣瞬淎㇂眪뾩瀳뼲䠱⑏㉔㎻坕ꌭ㑂믂쉘獰泂숱奒慯眩㍕悘畄㤫슥灩湦䱏橅㕪恔栴椰싃⹤</w:t>
      </w:r>
      <w:r>
        <w:rPr/>
        <w:t>⣂</w:t>
      </w:r>
      <w:r>
        <w:rPr/>
        <w:t>ꤤꕲ</w:t>
      </w:r>
      <w:r>
        <w:rPr/>
        <w:t>癠䕁怪숤晅⺩㌨倦縰䓂卨䵬丱畹㔹児婣穁</w:t>
      </w:r>
      <w:r>
        <w:rPr/>
        <w:t>⡦</w:t>
      </w:r>
      <w:r>
        <w:rPr/>
        <w:t>影兺ひ</w:t>
      </w:r>
      <w:r>
        <w:rPr/>
        <w:t>ꤨ</w:t>
      </w:r>
      <w:r>
        <w:rPr/>
        <w:t>䚩⥭㝐櫂㕢ꇃ쉚뽆渲潕䕟⭨䍟╊繢</w:t>
      </w:r>
      <w:r>
        <w:rPr/>
        <w:t>ꕯ</w:t>
      </w:r>
      <w:r>
        <w:rPr/>
        <w:t>㪩갪呭쉆칌怩参呦琮㕠瞡ㆮ</w:t>
      </w:r>
      <w:r>
        <w:rPr/>
        <w:t>⣂</w:t>
      </w:r>
      <w:r>
        <w:rPr/>
        <w:t>侘㊣⽚祣娺僂㞱뼣㟍揃넮칵ꅗꄯ䧂걡숸吻</w:t>
      </w:r>
      <w:r>
        <w:rPr/>
        <w:t>Ⱟ</w:t>
      </w:r>
      <w:r>
        <w:rPr/>
        <w:t>縪灹旂쉂浚슿치䌣畷瑋싍㩥椨浓䪩䄦</w:t>
      </w:r>
      <w:r>
        <w:rPr/>
        <w:t>⡎</w:t>
      </w:r>
      <w:r>
        <w:rPr/>
        <w:t>咥뾵皿㵪</w:t>
      </w:r>
      <w:r>
        <w:rPr/>
        <w:t>ⱖ</w:t>
      </w:r>
      <w:r>
        <w:rPr/>
        <w:t>䔸槃쉑牾</w:t>
      </w:r>
      <w:r>
        <w:rPr/>
        <w:t>⡀⪿</w:t>
      </w:r>
      <w:r>
        <w:rPr/>
        <w:t>㤶⹗旂楌䨵猶쉈䱪數啓⨮擂䗂쵢쉶撣題땃ꍅ个帴獯㷂㬰⨬㩳䜨ꅚ毂条楃穚斬㙫㵏쉴售䫂슣㯃䫂㴦䑭⭾㩣㥦憩쉘䵚渱䈴◍뭠</w:t>
      </w:r>
      <w:r>
        <w:rPr/>
        <w:t>ꕟ</w:t>
      </w:r>
      <w:r>
        <w:rPr/>
        <w:t>淂㣂㌭潃걩奣伳㭩⧂桪싃秂愽☦ꍰ噅㯍⹶칃䍰倊㏂䒱爺㥒쉮땭偐㏂⭊䤰㓂輣</w:t>
      </w:r>
      <w:r>
        <w:rPr/>
        <w:t>ⲻ</w:t>
      </w:r>
      <w:r>
        <w:rPr/>
        <w:t>旂爴灾歾⾡걖</w:t>
      </w:r>
      <w:r>
        <w:rPr/>
        <w:t>Ȿ</w:t>
      </w:r>
      <w:r>
        <w:rPr/>
        <w:t>侏礪幸焺捺硷ㄩ畧䡑涏㙨䐨溏䋂⥶╙쉰楍关汎쵅쉕㨱⯂⽄捩숷器䙨䐻┦꥘묳┣噲䞡牮坄⸭┬⚮墥牭ꍋ斏淂┮縥拂䩅</w:t>
      </w:r>
      <w:r>
        <w:rPr/>
        <w:t>ⲻ</w:t>
      </w:r>
      <w:r>
        <w:rPr/>
        <w:t>煄䭏桏㫎瓂⫂쉳囂㕀⫎䭋㪱套쉠杩暬父硆⦵帤㩦㵌㫂散扱㑚뭒張⵾㩀⪥ぶ⽩녃䐯煸偆땒</w:t>
      </w:r>
      <w:r>
        <w:rPr/>
        <w:t>ⱐ</w:t>
      </w:r>
      <w:r>
        <w:rPr/>
        <w:t>顢㵲奦㕬啰盂</w:t>
      </w:r>
      <w:r>
        <w:rPr/>
        <w:t>⣂</w:t>
      </w:r>
      <w:r>
        <w:rPr/>
        <w:t>넫婮</w:t>
      </w:r>
      <w:r>
        <w:rPr/>
        <w:t>⠱</w:t>
      </w:r>
      <w:r>
        <w:rPr/>
        <w:t>杊㍆樲呧迂䭖</w:t>
      </w:r>
      <w:r>
        <w:rPr/>
        <w:t>⡎</w:t>
      </w:r>
      <w:r>
        <w:rPr/>
        <w:t>㧂濂</w:t>
      </w:r>
      <w:r>
        <w:rPr/>
        <w:t>ꦵⷂ╩</w:t>
      </w:r>
      <w:r>
        <w:rPr/>
        <w:t>쉇쉥兾乹砵禥睸䑎幭ꅑ</w:t>
      </w:r>
      <w:r>
        <w:rPr/>
        <w:t>ꥌ</w:t>
      </w:r>
      <w:r>
        <w:rPr/>
        <w:t>䅩潄堶䭅ヂ뭍칷习繭䅀摪睌䱒㈺쉩儨殏獰繺깫㢱뽪碻彶</w:t>
      </w:r>
      <w:r>
        <w:rPr/>
        <w:t>ꔦ</w:t>
      </w:r>
      <w:r>
        <w:rPr/>
        <w:t>슮쉘妮塠究幪⨣䝖忂噧氤싂啱㇂⮏爳抱䰬䐪冩숴쵒⑰䭀摳㤫夨ㅓ㵁숹繊</w:t>
      </w:r>
      <w:r>
        <w:rPr/>
        <w:t>ꥀ</w:t>
      </w:r>
      <w:r>
        <w:rPr/>
        <w:t>匹䉃녟䄩䀥刦</w:t>
      </w:r>
      <w:r>
        <w:rPr/>
        <w:t>ꥎ</w:t>
      </w:r>
      <w:r>
        <w:rPr/>
        <w:t>䡗쉮䉀칟쉟쵰湤眱䐷</w:t>
      </w:r>
      <w:r>
        <w:rPr/>
        <w:t>Ⳏ⴫</w:t>
      </w:r>
      <w:r>
        <w:rPr/>
        <w:t>侏汬奡橢䂘咮ꄤ祴䩓梵噊㪻㑑␳懂䉫갽歐䳂睐슏䚿ꏂ䤹녌⑐䃂擎⌷擂ㅨ㡴㭺쉌慸攪吺瑸㥆ꅦ嘹쉺硉幧畱歀僂瓂捋徿㘣ꍉ䚏稳ㅉ参㐩䔰毎쉓묷㕉</w:t>
      </w:r>
      <w:r>
        <w:rPr/>
        <w:t>ꦥ</w:t>
      </w:r>
      <w:r>
        <w:rPr/>
        <w:t>畊琪⦏湲숹☴䵆숪嘫獐㘦⩘歏⑪摳洪컂啫䭷숮㭒䬬䂬堶쉫갪䑏㵰䝚堪䩒晙彈䥮救쉅숸Ⓜ撏啔거癧敉潯䐳汬⵳牋⍒敃䕲㮩⥚煑弻䑑䵃걸㏂灘眴땠╤夤ꥫ剤ꍖ杬䴸硋攬녳䙔䅙싂ꥤ⼪㥪쉯伨此洦塪ꅸ쉠畳⩈旍⥑㭏걐窻繣⎬䩋⭡ꥡ긤곂䑂爽⥓姍渲쵷싂煲奚⒬㝈㙋⸵煗䔲剢⥔婨䦿欻╈뭕垱칱偌츹爴⩳ぞ坟싂杧춮轹火礭쉨癧ꄰ䏂輶彆䍘뼺ꍨ轧⭇ꌨ쌻穄싍婃쉸⭐患숪⹥瑂愻䉄搩㭣勂噥⪿⌺쉤⽠ꥯ侩䍎썊僂칍摣㑭繤⤥츮䰹②㡔涬ꏂ幋⪘䍴㧂</w:t>
      </w:r>
      <w:r>
        <w:rPr/>
        <w:t>ꤳ</w:t>
      </w:r>
      <w:r>
        <w:rPr/>
        <w:t>挬顤㕮歩怭倶㌸㷂싃숭㏂㡗㭢컂卩悻</w:t>
      </w:r>
      <w:r>
        <w:rPr/>
        <w:t>ⱚ</w:t>
      </w:r>
      <w:r>
        <w:rPr/>
        <w:t>䍘쉹뿂嘦䲮㩭晫╎ㅶ㕗뽫溵䌩栻堶嚻쉠ヂ쉙偩</w:t>
      </w:r>
      <w:r>
        <w:rPr/>
        <w:t>ꔻ</w:t>
      </w:r>
      <w:r>
        <w:rPr/>
        <w:t>㭀⩮</w:t>
      </w:r>
      <w:r>
        <w:rPr/>
        <w:t>ꕓ</w:t>
      </w:r>
      <w:r>
        <w:rPr/>
        <w:t>恷</w:t>
      </w:r>
      <w:r>
        <w:rPr/>
        <w:t>ꤊ</w:t>
      </w:r>
      <w:r>
        <w:rPr/>
        <w:t>⡔</w:t>
      </w:r>
      <w:r>
        <w:rPr/>
        <w:t>㛂䉃䍈⑸仂♨洴䦣欨떘頶復㇂偘珂ꍢ쉓䥸水</w:t>
      </w:r>
      <w:r>
        <w:rPr/>
        <w:t>⡧</w:t>
      </w:r>
      <w:r>
        <w:rPr/>
        <w:t>偠⮻帩슩瞱쉳㈶戭䓂縲䝤瓍㠱勂㝎轗燂㧃䅢樫棂숭懂牊匵슩⭂뭌䵯䁅䨤剄㎥㑤ㅭ䩾乨祴剗繀쵤塺쉡䉓싂勂땖堲숻䭕쉑캵噋摖汸幨掏煦埂쉅䬰䠷쎱쉕⥡</w:t>
      </w:r>
      <w:r>
        <w:rPr/>
        <w:t>ⰴ</w:t>
      </w:r>
      <w:r>
        <w:rPr/>
        <w:t>㉶坥ㅏ</w:t>
      </w:r>
      <w:r>
        <w:rPr/>
        <w:t>ꕮ</w:t>
      </w:r>
      <w:r>
        <w:rPr/>
        <w:t>湵彡〉窻㵔땱䐲⩨䒮剘䍟캡䓂㫂㡫숽捕昴⧂칄쎥깦</w:t>
      </w:r>
      <w:r>
        <w:rPr/>
        <w:t>Ⳃ</w:t>
      </w:r>
      <w:r>
        <w:rPr/>
        <w:t>坎穕偏偷纮ꍕ晚〻挭䅴䄵樺䴩㚩侬頹䘽幟埂瓂䁺獤㷂㘲灹欥泂⨲ꥮ䮥⸬乩娯揂⌣쉴剖氷乗䕊⨮㙖⽋硯䘥燂碬</w:t>
      </w:r>
      <w:r>
        <w:rPr/>
        <w:t>⡧</w:t>
      </w:r>
      <w:r>
        <w:rPr/>
        <w:t>採飂柂楷⩚烂㵆⍔截獠㧂㥑噷繪繯㪩䱳⫂슘區㩎쉮넪⥺뽵噣渤쉩䇂ぢ땒숰亱檬杗慙搻奤び兀</w:t>
      </w:r>
      <w:r>
        <w:rPr/>
        <w:t>ⲣ</w:t>
      </w:r>
      <w:r>
        <w:rPr/>
        <w:t>玩⺏ꌷ摱⨳쉍穎歾睡轂㧂ㅆ斮䡩塯쌨祤扶轲ꍂ哎⽚䱴彀⻂⽙⹋䉫▩⾵桒繋뿍秂㕳</w:t>
      </w:r>
      <w:r>
        <w:rPr/>
        <w:t>ⱋ␤</w:t>
      </w:r>
      <w:r>
        <w:rPr/>
        <w:t>ꌫ䡃纣弣洩噊䔱</w:t>
      </w:r>
      <w:r>
        <w:rPr/>
        <w:t>⡦</w:t>
      </w:r>
      <w:r>
        <w:rPr/>
        <w:t>槎⪬奒</w:t>
      </w:r>
      <w:r>
        <w:rPr/>
        <w:t>꥓⭳</w:t>
      </w:r>
      <w:r>
        <w:rPr/>
        <w:t>拃ꄯ㑁쉷泂敲慁瘵껂ꅄ㨪쉚䀯つ瀷⪣슻⽋湬㔬䑁</w:t>
      </w:r>
      <w:r>
        <w:rPr/>
        <w:t>ꕺ</w:t>
      </w:r>
      <w:r>
        <w:rPr/>
        <w:t>坹毂卨쉶䕩幤칢搹汣⍡䏂匴</w:t>
      </w:r>
      <w:r>
        <w:rPr/>
        <w:t>ⶣ</w:t>
      </w:r>
      <w:r>
        <w:rPr/>
        <w:t>㡡福䅅쉖繇佨쉥繕囎䥑枣恳繯⨻嚻慍②꥘头⑮䵇あ녴쵱㥥⩓楖慱넽刳싍쉘嗂䉨獯⌵숥䡡株椪⎮噱캬凂䗎䣂ꍔ䭵㗂쉫녹剴깪琴⭅础⫂♘⤥彖猽卅쉃㬽슥硷䉈춵⪏总帱㴶嚿┣㟎盂椦轣悘獹䦬吨歕ㅗꍞ畏噣</w:t>
      </w:r>
      <w:r>
        <w:rPr/>
        <w:t>⣂</w:t>
      </w:r>
      <w:r>
        <w:rPr/>
        <w:t>㈣⭀朤⯂乔犱ご呲灅깨䪩ꏂ滂딴稰廂⺬㉆焲㍏⏂睶癹쉱㒱澥⎘伤깩松㭾斩泂숹䁈斡쉟⽩㶡숰辱땧揂⩣</w:t>
      </w:r>
      <w:r>
        <w:rPr/>
        <w:t>ꤸ</w:t>
      </w:r>
      <w:r>
        <w:rPr/>
        <w:t>剟녥ꅦ㚱숫녥煸쉠太쉌匲㑏儥䗂汪奮䥲煌繕婗畧</w:t>
      </w:r>
      <w:r>
        <w:rPr/>
        <w:t>ꥀ</w:t>
      </w:r>
      <w:r>
        <w:rPr/>
        <w:t>뭗</w:t>
      </w:r>
      <w:r>
        <w:rPr/>
        <w:t>Ⱜ⑐</w:t>
      </w:r>
      <w:r>
        <w:rPr/>
        <w:t>滂䗂窡枥䍁뿂祯쉺ꥰ挬慢</w:t>
      </w:r>
      <w:r>
        <w:rPr/>
        <w:t>ꥈ</w:t>
      </w:r>
      <w:r>
        <w:rPr/>
        <w:t>捸坅剾条扦䁕㵟㴦䀽橑</w:t>
      </w:r>
      <w:r>
        <w:rPr/>
        <w:t>⡷</w:t>
      </w:r>
      <w:r>
        <w:rPr/>
        <w:t>䜰㍆⬲촷刮幢颣䴺ヂ㙵䶡걣♯䮬愴␦吰쉭员숽쉚㥦擂숬䱱숺㡰十潹슱♐쉐㠺搴晈䎿뽩坳啀까漪䉠숊癫쉨䵗祭쉢ꅫ⩲⍌木㥒</w:t>
      </w:r>
      <w:r>
        <w:rPr/>
        <w:t>Ⳃ╇꤮</w:t>
      </w:r>
      <w:r>
        <w:rPr/>
        <w:t>꧂</w:t>
      </w:r>
      <w:r>
        <w:rPr/>
        <w:t>哂か</w:t>
      </w:r>
      <w:r>
        <w:rPr/>
        <w:t>ꦬ</w:t>
      </w:r>
      <w:r>
        <w:rPr/>
        <w:t>슩쉥䘮ꌭ顗揃盂氪㘪☽奷ギ湆녪㕁㬹彨⩴乵欤ㅮ灶껂氳뭲䫂뽥欵泎疡喿⼨</w:t>
      </w:r>
      <w:r>
        <w:rPr/>
        <w:t>ꕱ</w:t>
      </w:r>
      <w:r>
        <w:rPr/>
        <w:t>朱唫偍☥恊湊뭐墥䲻潌剞䶵洹</w:t>
      </w:r>
      <w:r>
        <w:rPr/>
        <w:t>ꥂ</w:t>
      </w:r>
      <w:r>
        <w:rPr/>
        <w:t>㥐녵僂슩⽙晥䡃䀸㠮㢩싂</w:t>
      </w:r>
      <w:r>
        <w:rPr/>
        <w:t>⡇⡭</w:t>
      </w:r>
      <w:r>
        <w:rPr/>
        <w:t>含⨫祹嫂⦏숮⧂楠獋</w:t>
      </w:r>
      <w:r>
        <w:rPr/>
        <w:t>ⰻ</w:t>
      </w:r>
      <w:r>
        <w:rPr/>
        <w:t>쵂숲</w:t>
      </w:r>
      <w:r>
        <w:rPr/>
        <w:t>ꔨ</w:t>
      </w:r>
      <w:r>
        <w:rPr/>
        <w:t>㮱两䘲숨攸恣䂥숳걔⾩轤㕧슩䧂㉾セ쉗扂</w:t>
      </w:r>
      <w:r>
        <w:rPr/>
        <w:t>⠶</w:t>
      </w:r>
      <w:r>
        <w:rPr/>
        <w:t>挰쉗䂣䈥쉒禩䰭䀨幚浪㈪焩報⯍☫䕴쉏頵⪥帷䫂䭶轉䧂轀塲䞱㞩㝺橩摆㥟㡣䥄䦩땣兰㷂兘穈慍</w:t>
      </w:r>
      <w:r>
        <w:rPr/>
        <w:t>ꥍ</w:t>
      </w:r>
      <w:r>
        <w:rPr/>
        <w:t>슿뭓숣扂ね来㫂䏂쉺槍沩䍣冘ꆡ숷땶⩩⚏堯兕疬쉟畆딮䕰䳎塓싂뽶卢</w:t>
      </w:r>
      <w:r>
        <w:rPr/>
        <w:t>꧂</w:t>
      </w:r>
      <w:r>
        <w:rPr/>
        <w:t>睲딣晏숬抩㡕䉇⩕䗂琶ꅲ懍氲椹恙⼶⨫쉺㣃䥢倻怽㍑匲㉪斻枩⑓⍰⑃뭃넻㨭偄㓂睄갬兖煌顂䉭侩炱▘</w:t>
      </w:r>
      <w:r>
        <w:rPr/>
        <w:t>⡐⩾</w:t>
      </w:r>
      <w:r>
        <w:rPr/>
        <w:t>쉈⴩⪘攰䭙欽ꍨ塰旂⩷▿ꍲ織幌떥䊮渺媵㊻䕖쉋秂偟㗃㬳䢵椵浕太츻갯䑖쉧塋⸺渺㘥嫂幃䍳쉠碏슩摕⍋땊種䌪浇걖丰⭚</w:t>
      </w:r>
      <w:r>
        <w:rPr/>
        <w:t>⠸</w:t>
      </w:r>
      <w:r>
        <w:rPr/>
        <w:t>ꌪ㵶츫犵䃂瓂炵き싂の春묵䑀⭔떻</w:t>
      </w:r>
      <w:r>
        <w:rPr/>
        <w:t>꧂</w:t>
      </w:r>
      <w:r>
        <w:rPr/>
        <w:t>卥슡水䁷穧</w:t>
      </w:r>
      <w:r>
        <w:rPr/>
        <w:t>ⲡ</w:t>
      </w:r>
      <w:r>
        <w:rPr/>
        <w:t>塅┯䉅䄦⼶뭑쉶䅐頻株䕨朶⦻捣爮灥쉕灂㵺䩏떮䁯쉲䨺☮㨮乁</w:t>
      </w:r>
      <w:r>
        <w:rPr/>
        <w:t>ꗂ⵹</w:t>
      </w:r>
      <w:r>
        <w:rPr/>
        <w:t>㝹⹆框旃㙌ま祇媮⑂撩珂顪曂㘤⹌䰲炥瞥煋繫栶⑕㩆塍㑠뿎朥洮喩칉乌〫来⭷쉮㝢涡櫂㷎⼭㞻摷슥⽭㌣㩟䉨㑂幌㇃癅㥤䍹갵娳婈獙恁䔮㔫䠶</w:t>
      </w:r>
      <w:r>
        <w:rPr/>
        <w:t>ꕾ</w:t>
      </w:r>
      <w:r>
        <w:rPr/>
        <w:t>䢘䉧姍</w:t>
      </w:r>
      <w:r>
        <w:rPr/>
        <w:t>ꥌ</w:t>
      </w:r>
      <w:r>
        <w:rPr/>
        <w:t>眺段뮩飂撣슥쉬䱏⛎輤</w:t>
      </w:r>
      <w:r>
        <w:rPr/>
        <w:t>ꕫ</w:t>
      </w:r>
      <w:r>
        <w:rPr/>
        <w:t>㡨ꥦ䙇컂⍪⼪潡执䢡쉍</w:t>
      </w:r>
      <w:r>
        <w:rPr/>
        <w:t>ꥁ</w:t>
      </w:r>
      <w:r>
        <w:rPr/>
        <w:t>椪祋䟂呭</w:t>
      </w:r>
      <w:r>
        <w:rPr/>
        <w:t>ꕘ</w:t>
      </w:r>
      <w:r>
        <w:rPr/>
        <w:t>ⰹ</w:t>
      </w:r>
      <w:r>
        <w:rPr/>
        <w:t>漫䌫㝆湏喬䰩♭夬湬</w:t>
      </w:r>
      <w:r>
        <w:rPr/>
        <w:t>Ⱨ</w:t>
      </w:r>
      <w:r>
        <w:rPr/>
        <w:t>㘸竃녷猦癞㗂徬ꥡ湧㡈뽊丹☨␥㭵꺩쉩啔┪侮䒿㭅繌氶쎱敟슩悩顢楮⹳쉎쉈╀㪘쉳捥넫塀쉃ꆻ䭞櫃䱚㕭攭浐쉁녞㵍싂뗂啌噵䠴㵥쉷㕳슘煈䵕␩층쉏䴻呃唴升╳䠣氫슡</w:t>
      </w:r>
      <w:r>
        <w:rPr/>
        <w:t>꧍</w:t>
      </w:r>
      <w:r>
        <w:rPr/>
        <w:t>췍㨳</w:t>
      </w:r>
      <w:r>
        <w:rPr/>
        <w:t>ꤊ</w:t>
      </w:r>
      <w:r>
        <w:rPr/>
        <w:t>ꅺ繸쵵嚘啁揂乞彴슣䈺晢쉣ꆥ䝷砻쌷⥤㵕䐸洫꥔촯桃癙⼤灺⥢⍘穢砯佚䱶婪圯⻂걣㭓樻쉨묦</w:t>
      </w:r>
      <w:r>
        <w:rPr/>
        <w:t>ꕤ</w:t>
      </w:r>
      <w:r>
        <w:rPr/>
        <w:t>伣⫍</w:t>
      </w:r>
      <w:r>
        <w:rPr/>
        <w:t>⢥</w:t>
      </w:r>
      <w:r>
        <w:rPr/>
        <w:t>슮깍쉭扁썤弹䮥㥴칪쉙컂氥剐㡕⑭睏⦥⪵곃㙉䍇杶浇窏䭏춏싂㝁䇂䤷뽰䥷䀪쉑繐輻潤捞怸旎숥</w:t>
      </w:r>
      <w:r>
        <w:rPr/>
        <w:t>⡸</w:t>
      </w:r>
      <w:r>
        <w:rPr/>
        <w:t>㑚桄櫂䝺</w:t>
      </w:r>
      <w:r>
        <w:rPr/>
        <w:t>ⳃ</w:t>
      </w:r>
      <w:r>
        <w:rPr/>
        <w:t>땔歒㡡㨥兮塴媱匱갮䵶倨奴厱</w:t>
      </w:r>
      <w:r>
        <w:rPr/>
        <w:t>ꕭ</w:t>
      </w:r>
      <w:r>
        <w:rPr/>
        <w:t>쉆䝑䩱㵥㓂八쵆㝺긬</w:t>
      </w:r>
      <w:r>
        <w:rPr/>
        <w:t>ⴷ</w:t>
      </w:r>
      <w:r>
        <w:rPr/>
        <w:t>쉺ꍇꍥネ焸瑓쉏㩾슡㤣稴⥃㇂摓걇숩䟂걕幑䒏晚収偂䗂搻患䉃슬쉨ꥨ</w:t>
      </w:r>
      <w:r>
        <w:rPr/>
        <w:t>ꕲ</w:t>
      </w:r>
      <w:r>
        <w:rPr/>
        <w:t>䛍⽱囂䘨칹㷂䥩숲轤츻灏飂兤</w:t>
      </w:r>
      <w:r>
        <w:rPr/>
        <w:t>ⱃ</w:t>
      </w:r>
      <w:r>
        <w:rPr/>
        <w:t>琳걭쎻㥮䵫伩沬䕳</w:t>
      </w:r>
      <w:r>
        <w:rPr/>
        <w:t>ⱗ</w:t>
      </w:r>
      <w:r>
        <w:rPr/>
        <w:t>䬲转煓穔놵</w:t>
      </w:r>
      <w:r>
        <w:rPr/>
        <w:t>꧂</w:t>
      </w:r>
      <w:r>
        <w:rPr/>
        <w:t>侬깲䠽哎嘩䄳祯쉋츻䉔参扊湖</w:t>
      </w:r>
      <w:r>
        <w:rPr/>
        <w:t>ⵟ</w:t>
      </w:r>
      <w:r>
        <w:rPr/>
        <w:t>敘噦⿂徏숻㝺싂商婒灔걘濂昶䱊ㅑ⪬⚻싂䵭契㬤넪㝈扉獨祏⩖䥬顀恩䘸汤堪䑕匱湆⫍丣恃</w:t>
      </w:r>
      <w:r>
        <w:rPr/>
        <w:t>Ⳃ</w:t>
      </w:r>
      <w:r>
        <w:rPr/>
        <w:t>卬攱梩槂辻浩쉅参搣擃頴绂딽慖䭠獢䁵쉱ꎩ슘娪㩱⑚쉀ꏍ䭁쉤뭌挣䵍ꄪ쉡畇瘨쉉匷</w:t>
      </w:r>
      <w:r>
        <w:rPr/>
        <w:t>ꔱ</w:t>
      </w:r>
      <w:r>
        <w:rPr/>
        <w:t>䭟䠶▵佣灓싂</w:t>
      </w:r>
      <w:r>
        <w:rPr/>
        <w:t>Ⳃ</w:t>
      </w:r>
      <w:r>
        <w:rPr/>
        <w:t>쉫땭䥑顎㘰⽲橥♂戹䈨爥쉭砺걤去䊿긺⭳숱榘숩㩰歙䅳䱭</w:t>
      </w:r>
      <w:r>
        <w:rPr/>
        <w:t>ꔥ</w:t>
      </w:r>
      <w:r>
        <w:rPr/>
        <w:t>䙏伹쉑⥷琥喻〹땢婕</w:t>
      </w:r>
      <w:r>
        <w:rPr/>
        <w:t>⣍</w:t>
      </w:r>
      <w:r>
        <w:rPr/>
        <w:t>扅牍此噑견딴槍手⯂ㄬ싂曃䔹漱弯ꄽ</w:t>
      </w:r>
      <w:r>
        <w:rPr/>
        <w:t>ꥈ</w:t>
      </w:r>
      <w:r>
        <w:rPr/>
        <w:t>亣嘤繱ꅎ숴쉪㪮涻佡溬傱幕䵈쉔癱兖Ⓕ♥㬻污働䚬儥숷磂乘䷃갻㙬幈矎⩴⬰䉕橉涏啁ㅸ潨牁☴湈ㄲ繳瓂갫彉䴩캩浔䥭眷廂▬㕢桞싃漫漱厡じ敠㗎⥞㜻㨪</w:t>
      </w:r>
      <w:r>
        <w:rPr/>
        <w:t>⠴</w:t>
      </w:r>
      <w:r>
        <w:rPr/>
        <w:t>㍄硈䘤洴⤭슻匶焳㡢幄渹쉡兕쉏⩩嫂쉨䵈</w:t>
      </w:r>
      <w:r>
        <w:rPr/>
        <w:t>ⵘ</w:t>
      </w:r>
      <w:r>
        <w:rPr/>
        <w:t>乖㩃쌣䳃䅥⏂싂䥇砪⍺⿂놥湌溩兏珂싂獩䉊抱㝬캿圽是䂵䷂㐣涥⒡犮䌺싃瑶갬䮮昶牕晎埂⑑㑬䬰쉟け⸽촴䴪灪剈䥲欫顥䨽䌫祚㊵䌭䘷幺⭷㝬ꌦ狂⛂濂昴楉杍쌥埂恍쉊剗</w:t>
      </w:r>
      <w:r>
        <w:rPr/>
        <w:t>Ⳃ⶘</w:t>
      </w:r>
      <w:r>
        <w:rPr/>
        <w:t>쉞捭樷輫櫂쉕⪱呇楙㉪㵷쉨樳⹕싃⩵タ싂頪彥㭵䘣㜬뗂㠊奞슩悿䘸㧂♵䒩⩖垣쵍쉷晥⧃杔쉃穤싂쉫딪쉊唱䱒숰攤顓桐묤砪㓂積쉌뭉뇃浰穏秂䈹䛂瞿救쉥䍌쉷⸹椮敳ꥧ穐쉗䴺䒩ꍙ쉗</w:t>
      </w:r>
      <w:r>
        <w:rPr/>
        <w:t>ꕤ</w:t>
      </w:r>
      <w:r>
        <w:rPr/>
        <w:t>〻㫂晸䁚딨</w:t>
      </w:r>
      <w:r>
        <w:rPr/>
        <w:t>ⵍ</w:t>
      </w:r>
      <w:r>
        <w:rPr/>
        <w:t>싂洦繋깵湑ꄰ眱哂燂繣㍷湭㵧瑸⍈췂⍩쵈曃⸬禮쉢浖㄰瀺氦橾吪敞厏凂◂䱔繌숰眱☽輯⑀乞䔻㈩</w:t>
      </w:r>
      <w:r>
        <w:rPr/>
        <w:t>⢡</w:t>
      </w:r>
      <w:r>
        <w:rPr/>
        <w:t>轗砪㌲歅毂婙쉩嗂쉖쉹獃</w:t>
      </w:r>
      <w:r>
        <w:rPr/>
        <w:t>ⱀ</w:t>
      </w:r>
      <w:r>
        <w:rPr/>
        <w:t>ꥈ</w:t>
      </w:r>
      <w:r>
        <w:rPr/>
        <w:t>灁圯慞㐷⾩㥨颻䰳쉩</w:t>
      </w:r>
      <w:r>
        <w:rPr/>
        <w:t>꧂</w:t>
      </w:r>
      <w:r>
        <w:rPr/>
        <w:t>䄤㢻敬ꍡ帷䄳䳎</w:t>
      </w:r>
      <w:r>
        <w:rPr/>
        <w:t>⡌</w:t>
      </w:r>
      <w:r>
        <w:rPr/>
        <w:t>䫂㤵䐪硯견お㭰楲ꥨ♞儳吵繶⫂㍄땰떣瞻䅰總捔扆㤳</w:t>
      </w:r>
      <w:r>
        <w:rPr/>
        <w:t>ꤰ</w:t>
      </w:r>
      <w:r>
        <w:rPr/>
        <w:t>㯃瑪숥䴬쉞甪癒㐵☲䞬瑧㯂㓂쉋슡</w:t>
      </w:r>
      <w:r>
        <w:rPr/>
        <w:t>ⲩ⨮</w:t>
      </w:r>
      <w:r>
        <w:rPr/>
        <w:t>砱繫䪡쉳繀䙷沘䈪㝰穙橊癦甪癩㗂㍖穘뽖瑅塴䉐痃䄥卧哎⼥䓂效⨴䩀偐輮땗⹗⨶䐸剌䈥⴩캿⍪㉋啗栶쉞佰㋂뼻㈥⺵</w:t>
      </w:r>
      <w:r>
        <w:rPr/>
        <w:t>⠣</w:t>
      </w:r>
      <w:r>
        <w:rPr/>
        <w:t>쉆癍硞ㆩ䤦摠쉷䴶忂䵩⹹䝈頩㬴⥎牳冥照땫걉䰹⥏〫䌯묦共ㅎ䶣깓⩃䱎祗䧍슮</w:t>
      </w:r>
      <w:r>
        <w:rPr/>
        <w:t>Ⱚ</w:t>
      </w:r>
      <w:r>
        <w:rPr/>
        <w:t>祑挴時쉣</w:t>
      </w:r>
      <w:r>
        <w:rPr/>
        <w:t>ꤰ</w:t>
      </w:r>
      <w:r>
        <w:rPr/>
        <w:t>确㍐▩䑖乀㭚쵴朣恧拂楠咿⮥偳갻嫂</w:t>
      </w:r>
      <w:r>
        <w:rPr/>
        <w:t>ꕱ</w:t>
      </w:r>
      <w:r>
        <w:rPr/>
        <w:t>싂▱⑦溡ꌪ⥕뽰扟堰㢱汗嗂ꇎ뭶</w:t>
      </w:r>
      <w:r>
        <w:rPr/>
        <w:t>⡚</w:t>
      </w:r>
      <w:r>
        <w:rPr/>
        <w:t>攱吶獴䈭긲기㕤</w:t>
      </w:r>
      <w:r>
        <w:rPr/>
        <w:t>ꦩ</w:t>
      </w:r>
      <w:r>
        <w:rPr/>
        <w:t>䔦琨쉃䅫辩㞱帪㦘⎣恙繪췂珂㵳轏㑮塟㩫뼨帽呎㍦湚숪睷숩織㩀忂扟䢻䡊䡄쌮竂숺녱橩쉀⹀㝢半♩轱伴⩏⽗扗쉾놡え车⼶곂癄顷幰砫恃쉋뽥䌮</w:t>
      </w:r>
      <w:r>
        <w:rPr/>
        <w:t>ⰺ</w:t>
      </w:r>
      <w:r>
        <w:rPr/>
        <w:t>偏㞵帵磂接婥儥灰䀬ꏂ夰徏슻磂攱徏䄱䥍歠묩喏뽠㵫⺩뗍쵗◂潵畐츥㥃㘽癖祤⌳</w:t>
      </w:r>
      <w:r>
        <w:rPr/>
        <w:t>ⱅ⑇</w:t>
      </w:r>
      <w:r>
        <w:rPr/>
        <w:t>䠲䓂</w:t>
      </w:r>
      <w:r>
        <w:rPr/>
        <w:t>ꤻ</w:t>
      </w:r>
      <w:r>
        <w:rPr/>
        <w:t>뼤䓂盂硃䅸㕀甤쉃扙䕳硦ㄷ㘮㕢允㞮㥺牴䍗䥉剏轶췂땞录癘徣뭶嚱憣쉐杋䄶깡惍扐묽摨䍀춮춱塦汈㟂啂杯䃂␣灅ꥣ吣⼷䝴吩慑䍧㡰穎乔佱㭱㝞硹儸쉢妮恓싂ㅗ쉋噇쉬睪歕戤⍃깈久⼽轓㭡啎ㅏ佘⸭⭶瞣ꄺ㕨㪿穖楁浸녆⯎䚘瑘쉄㫂輽㴰慪</w:t>
      </w:r>
      <w:r>
        <w:rPr/>
        <w:t>ⴊ</w:t>
      </w:r>
      <w:r>
        <w:rPr/>
        <w:t>洪䘻쎬㡚焫䵕</w:t>
      </w:r>
      <w:r>
        <w:rPr/>
        <w:t>ꤹ</w:t>
      </w:r>
      <w:r>
        <w:rPr/>
        <w:t>恡䁋獏娮㥆䶮⤶歩⌯쵵췂숴쉦朦ꅒ䩦숲浒㨶⼮쌶浉㷂慃济爪堪䥎䉠싂㉵쎥숤뼨硢싎昻㡣輰䱬䭮뽀㛂溬♾廂뽥</w:t>
      </w:r>
      <w:r>
        <w:rPr/>
        <w:t>ⷂ</w:t>
      </w:r>
      <w:r>
        <w:rPr/>
        <w:t>걃⩀㥁슡绂䮏奠╶噭捷䝏癒</w:t>
      </w:r>
      <w:r>
        <w:rPr/>
        <w:t>⢥</w:t>
      </w:r>
      <w:r>
        <w:rPr/>
        <w:t>ꕭ</w:t>
      </w:r>
      <w:r>
        <w:rPr/>
        <w:t>긫啌숯㍮⑍顁䦮䵾卭垩悏悡</w:t>
      </w:r>
      <w:r>
        <w:rPr/>
        <w:t>ⱆ</w:t>
      </w:r>
      <w:r>
        <w:rPr/>
        <w:t>刷㍧</w:t>
      </w:r>
      <w:r>
        <w:rPr/>
        <w:t>ꕾ</w:t>
      </w:r>
      <w:r>
        <w:rPr/>
        <w:t>㡴忂⩵</w:t>
      </w:r>
      <w:r>
        <w:rPr/>
        <w:t>⢬</w:t>
      </w:r>
      <w:r>
        <w:rPr/>
        <w:t>㏂枿㍖㑳뼩꥗獃偦슩䅡疱飍䠪潧쉞</w:t>
      </w:r>
      <w:r>
        <w:rPr/>
        <w:t>Ɑ</w:t>
      </w:r>
      <w:r>
        <w:rPr/>
        <w:t>㉦瑌쉋掵瑢䥱徥沿ㅒ㞮쉚湮睕㴶䈱쉣</w:t>
      </w:r>
      <w:r>
        <w:rPr/>
        <w:t>ꤸ</w:t>
      </w:r>
      <w:r>
        <w:rPr/>
        <w:t>쉦췂挪榱眯ꍤ䌮䍾び䕀䐱朹神佳슩奙⥧攰ㄻ欷⽯㑥</w:t>
      </w:r>
      <w:r>
        <w:rPr/>
        <w:t>ꥎ</w:t>
      </w:r>
      <w:r>
        <w:rPr/>
        <w:t>䡟䩃汃</w:t>
      </w:r>
      <w:r>
        <w:rPr/>
        <w:t>ꦘ</w:t>
      </w:r>
      <w:r>
        <w:rPr/>
        <w:t>䭒夬⸹畩뼯㡧⑹攦癫捸恋儹ㅮ넺싂</w:t>
      </w:r>
      <w:r>
        <w:rPr/>
        <w:t>ꤽ▬</w:t>
      </w:r>
      <w:r>
        <w:rPr/>
        <w:t>䍾⦿쉤場䡵㠰</w:t>
      </w:r>
      <w:r>
        <w:rPr/>
        <w:t>⠪⩌</w:t>
      </w:r>
      <w:r>
        <w:rPr/>
        <w:t>숻痂⚬㕶瑉喬㶱ㆿ轟ꏂ</w:t>
      </w:r>
      <w:r>
        <w:rPr/>
        <w:t>⢥</w:t>
      </w:r>
      <w:r>
        <w:rPr/>
        <w:t>扰싂䄯喏깗娳䥘ご眲⩓男쉖싎壃⍈䵑獬湢◂獷䜮則쉧쉩楦扸橎漯쉳⥚⽉ケ쉍抏楕乙⸩桖넫㉴婖焥</w:t>
      </w:r>
      <w:r>
        <w:rPr/>
        <w:t>ⲵ</w:t>
      </w:r>
      <w:r>
        <w:rPr/>
        <w:t>쉳ㄳ⧃쵸㙾㞱쵢깠婥䦩䌰㣂ㆥ瘻꤮⑩㣂係⨮太⯂㓂䡩숱숵晵敚㡠煪埂慢椯깃㥤䱎ㅃ㭙㋂쉪杵睸ꥩ犩敍栥漸匩㖵䤱泂旍埂쵓㛂夳␨淂揂䉁㇂妘灯䱅湃帨秂电摴䅫の砸쉅并⽍⑷婵㭁䗍砻幆㓂溥㧎癹掿帪焺慣숰乫쎻꥾쉑甪瀹䀪縨䙓㜶塕╱걧䖻쵦其䠶禮敥⍖⑪䏂煃칯㙏⤣딺ꍦ〵䠺䘻ꍦꎮ塈䱍瀦⹉䝧潵깳숪御⭬ꥴ畹朣숨祑㦘䪥숹琷爤</w:t>
      </w:r>
      <w:r>
        <w:rPr/>
        <w:t>ꔫ</w:t>
      </w:r>
      <w:r>
        <w:rPr/>
        <w:t>䧂䵠숥湸ヂ䅖⩍㑊⽶䤭䂻㕇⌦쉡⭅夳䁚⍾畡녈㭬</w:t>
      </w:r>
      <w:r>
        <w:rPr/>
        <w:t>ꤥꔷ</w:t>
      </w:r>
      <w:r>
        <w:rPr/>
        <w:t>깙㵤㫎狂敚㖬礦版쉦版戵떿</w:t>
      </w:r>
      <w:r>
        <w:rPr/>
        <w:t>ꖘ</w:t>
      </w:r>
      <w:r>
        <w:rPr/>
        <w:t>㊣㚿ㄶ彔</w:t>
      </w:r>
      <w:r>
        <w:rPr/>
        <w:t>ⰳ</w:t>
      </w:r>
      <w:r>
        <w:rPr/>
        <w:t>顸⍉쉍㌻</w:t>
      </w:r>
      <w:r>
        <w:rPr/>
        <w:t>ꕧ</w:t>
      </w:r>
      <w:r>
        <w:rPr/>
        <w:t>거〭瓂슱氪犏氲㭐갺㔮쵷⨥塁슿奂⒩싂</w:t>
      </w:r>
      <w:r>
        <w:rPr/>
        <w:t>ꦏ</w:t>
      </w:r>
      <w:r>
        <w:rPr/>
        <w:t>縴⪬䅰䎩⭃恓뇂匪걷㊡窣摚㔥旂쉉厵榻숹㫂ꥮ摗畐冮⌴䝫䢘䐴偕숩摪⥏ⸯ숻娯㩎╾智堪쉒䗎넣㥅쵒煷쉍䎱曃㥨습条こ⪏娤幔갵쉍</w:t>
      </w:r>
      <w:r>
        <w:rPr/>
        <w:t>ⴺ</w:t>
      </w:r>
      <w:r>
        <w:rPr/>
        <w:t>䵤䡸畎䠱爹숬坖뾩</w:t>
      </w:r>
      <w:r>
        <w:rPr/>
        <w:t>ꦡ</w:t>
      </w:r>
      <w:r>
        <w:rPr/>
        <w:t>穯电싂䝙䑴䧂恬㡾䜣뮥昊쉠潟묪싂䌵㝤⹡쉭坧䀲偦㣂갪캿圬凂</w:t>
      </w:r>
      <w:r>
        <w:rPr/>
        <w:t>⣍</w:t>
      </w:r>
      <w:r>
        <w:rPr/>
        <w:t>䕘楔呾歊剶칸硸秂䵄水녖潃䨶總瞮㍏⤥⥡普䩥厡涩⨱⩸☻갺䄤㴥捧牌⽌䫂䩒頨</w:t>
      </w:r>
      <w:r>
        <w:rPr/>
        <w:t>ꔲ</w:t>
      </w:r>
      <w:r>
        <w:rPr/>
        <w:t>灡碡⩥撥䥧恆㕐楣噘剳⛂㥁╰┫䱫歀녎氰堲䑅畦整⌥幨惂</w:t>
      </w:r>
      <w:r>
        <w:rPr/>
        <w:t>⡩</w:t>
      </w:r>
      <w:r>
        <w:rPr/>
        <w:t>幧幤顃䪣掏輮㧂췂㝦瑑托抣摡乴㙵猳⹴䠺㘭㑬</w:t>
      </w:r>
      <w:r>
        <w:rPr/>
        <w:t>ⱈ</w:t>
      </w:r>
      <w:r>
        <w:rPr/>
        <w:t>뇂歞뭯쉍儬吪礪轅䝄係え쉁䕯슿</w:t>
      </w:r>
      <w:r>
        <w:rPr/>
        <w:t>ꥇ♵</w:t>
      </w:r>
      <w:r>
        <w:rPr/>
        <w:t>䭏ィ噈㵄䅁䁕㊿你③㝵땗暵⬪㝬永䈽◂种싂㍘穋琲싂쉩䙊偫弩扳頫檡坋⽵䅭㉞◂싂ㅥ南晋</w:t>
      </w:r>
      <w:r>
        <w:rPr/>
        <w:t>⡍</w:t>
      </w:r>
      <w:r>
        <w:rPr/>
        <w:t>改㔬牮䨱礨瓂⩞뗂⩺末캻婔档恾㭸䍅婫癫쉆⚱繖䡮参칑帥쉒䗂轙칮⮘䅥䁠㝬㕤契쉐婷瘨慇牘繠숳擂숩딨⥳넱㡾쉵濂幥┩穋ヂ治楫囂츤嗂</w:t>
      </w:r>
      <w:r>
        <w:rPr/>
        <w:t>ꤵ</w:t>
      </w:r>
      <w:r>
        <w:rPr/>
        <w:t>ꎿ⹕玥矂ㄸ⽱摟⸷䴬䈩彇桒珎쉧ꌪ䚡娣숹♠䙺数떘䨺滂⍦</w:t>
      </w:r>
      <w:r>
        <w:rPr/>
        <w:t>꤫</w:t>
      </w:r>
      <w:r>
        <w:rPr/>
        <w:t>傡楶숺䱲싂㛂扦犘敗掮⻂埂㡍걑썥䞩湘싂ꅱ参煋摨㩬㈮</w:t>
      </w:r>
      <w:r>
        <w:rPr/>
        <w:t>Ⳃ</w:t>
      </w:r>
      <w:r>
        <w:rPr/>
        <w:t>偀쉃澿浀匳偏咡㛂⩄䡯䥑습捯撻矂깟깞⩮⺻뽐⩨䡣䉭䭳庱╋</w:t>
      </w:r>
      <w:r>
        <w:rPr/>
        <w:t>⣃⡇</w:t>
      </w:r>
      <w:r>
        <w:rPr/>
        <w:t>題숸牎⤣奌椣䜩椯㫎ぱ渭㮱䑨廂䌰䪘唨뾿䥔⭬厩␵⍎</w:t>
      </w:r>
      <w:r>
        <w:rPr/>
        <w:t>ꤴ</w:t>
      </w:r>
      <w:r>
        <w:rPr/>
        <w:t>獒拂杤⬳</w:t>
      </w:r>
      <w:r>
        <w:rPr/>
        <w:t>ⱈ</w:t>
      </w:r>
      <w:r>
        <w:rPr/>
        <w:t>氭䆵䉣猺夲숲꥘洷쉴女䌤</w:t>
      </w:r>
      <w:r>
        <w:rPr/>
        <w:t>⣎⡈</w:t>
      </w:r>
      <w:r>
        <w:rPr/>
        <w:t>숱뭩嗂쉇奍䙣慧쉍儰</w:t>
      </w:r>
      <w:r>
        <w:rPr/>
        <w:t>꧂</w:t>
      </w:r>
      <w:r>
        <w:rPr/>
        <w:t>쉅轣兕戵䰭桞㵮캏녑浡䠲싂帪숨炮氹</w:t>
      </w:r>
      <w:r>
        <w:rPr/>
        <w:t>Ⳃ</w:t>
      </w:r>
      <w:r>
        <w:rPr/>
        <w:t>㑈ꥦ捨䤹㷂㕳⭹浉彙䕈係갹塡쉩숰佀⩀溿䫂쉄煂煷Ⓕ䰻숣⨴䡞呗疡칋埂숱桯䵣婩數噖伺㤵䅩昵㭷碣⼲싃牘睵捠恚뽑繐卫䔩䕡夺쎩숱䁶〯⪿⨶㝣㝈甬䁉쎩싂⭍沏컂物䖣䔲䂱</w:t>
      </w:r>
      <w:r>
        <w:rPr/>
        <w:t>ꕧ</w:t>
      </w:r>
      <w:r>
        <w:rPr/>
        <w:t>넹捐㭠杖晃싎扢兩쉹䨸䨸轙傿牭硔쉖</w:t>
      </w:r>
      <w:r>
        <w:rPr/>
        <w:t>ꕚ</w:t>
      </w:r>
      <w:r>
        <w:rPr/>
        <w:t>쵐숲汭硺ꏂ㩵슱┵顒獎䜲㝞</w:t>
      </w:r>
      <w:r>
        <w:rPr/>
        <w:t>⣂</w:t>
      </w:r>
      <w:r>
        <w:rPr/>
        <w:t>歞</w:t>
      </w:r>
      <w:r>
        <w:rPr/>
        <w:t>ⵔ</w:t>
      </w:r>
      <w:r>
        <w:rPr/>
        <w:t>㑌</w:t>
      </w:r>
      <w:r>
        <w:rPr/>
        <w:t>ꥉ</w:t>
      </w:r>
      <w:r>
        <w:rPr/>
        <w:t>温汐㣍獀榥墵㭲璱乧⵲擂务숸ひ䅶入㫂灥係쉑卪勃䵔㉈곂獄䠯湵</w:t>
      </w:r>
      <w:r>
        <w:rPr/>
        <w:t>ⱞ</w:t>
      </w:r>
      <w:r>
        <w:rPr/>
        <w:t>ꦩ</w:t>
      </w:r>
      <w:r>
        <w:rPr/>
        <w:t>쵩쉑浦쉎淂淂㠦⪿⻂츊繀䩚</w:t>
      </w:r>
      <w:r>
        <w:rPr/>
        <w:t>ꥇ</w:t>
      </w:r>
      <w:r>
        <w:rPr/>
        <w:t>穭䋂杊㜻쉏啯瑯쉑瘨⭸길䭦ぴ睆뭩危㉴睏獃䩞匵⬺㑪灲䟃氻擂窏㝹⨤䉄</w:t>
      </w:r>
      <w:r>
        <w:rPr/>
        <w:t>ⱖ</w:t>
      </w:r>
      <w:r>
        <w:rPr/>
        <w:t>硳哃ꍩ㥗숴株究桌㍌ㄴ㵍扮䍴頮䚵䡄뽔쉱㭊夹㩵걊桷碣놱䑅窘呅斣쵨⍭八㵳㥅佄愣恆橘穣晰ㅑ䱧穮汰⹁숣䉖憱㵷쉕땦㭒ꥭ瑄⬹ㅉ슣㜯熩숥䱳䈬䰣泂畫港扲䄨컂匮슮灐♖噦顧漳갯깣牗㌬娫捴㜷弴䱖帵땇䪬師뽰氳琪匪䝴⏂弣숫녢╞㕵剔문♬㦱湬⨰決㤮땶ꥱ扨䵍橱漱挰䕀ꆡ㍨⑲䨪◂㭁㑏氪挲쉾ꥹ숪䉇ꅵ숺湔䆘䝣쉒䠴쉖䅮땡充㑲</w:t>
      </w:r>
      <w:r>
        <w:rPr/>
        <w:t>ⱟ</w:t>
      </w:r>
      <w:r>
        <w:rPr/>
        <w:t>塕㴪恑ꆣ쉃⾩畄䑧吶兇칌档</w:t>
      </w:r>
      <w:r>
        <w:rPr/>
        <w:t>Ɫ</w:t>
      </w:r>
      <w:r>
        <w:rPr/>
        <w:t>숴禡⩯㜣ꌸ䯂싎⨮頯䉣ꏂ縪朹潒轂⥠偺⫂挷橘輥⑏㠪搳</w:t>
      </w:r>
      <w:r>
        <w:rPr/>
        <w:t>ⱶ</w:t>
      </w:r>
      <w:r>
        <w:rPr/>
        <w:t>㮥儩瑒㭹卬㩮瑷</w:t>
      </w:r>
      <w:r>
        <w:rPr/>
        <w:t>ꦡ</w:t>
      </w:r>
      <w:r>
        <w:rPr/>
        <w:t>쉃㏃兔썳⌳歃䬪⩈䉍녂쏎幏悮揍ꥷ䃂⌰燂䧂勂䕯䍭䩯⼪䵆捔췃塹碩</w:t>
      </w:r>
      <w:r>
        <w:rPr/>
        <w:t>ⶬ⨬</w:t>
      </w:r>
      <w:r>
        <w:rPr/>
        <w:t>浞穱㵰쉇穚礴숺⮿妩</w:t>
      </w:r>
      <w:r>
        <w:rPr/>
        <w:t>ⱪ</w:t>
      </w:r>
      <w:r>
        <w:rPr/>
        <w:t>뭗唳慕摮槂㋃㥁䅴澩慣厩敦夳䲘杵ど䑩欮쉁礥呯䱮쉀剨硙쉱</w:t>
      </w:r>
      <w:r>
        <w:rPr/>
        <w:t>⡸</w:t>
      </w:r>
      <w:r>
        <w:rPr/>
        <w:t>昹⩂䵒쉳</w:t>
      </w:r>
      <w:r>
        <w:rPr/>
        <w:t>ⵉ</w:t>
      </w:r>
      <w:r>
        <w:rPr/>
        <w:t>䚬⩹㯂⨵枣偶睯䳂䩾仂傩쉈㮿敬礻慦깫⫂漱㙯갰</w:t>
      </w:r>
      <w:r>
        <w:rPr/>
        <w:t>ꕍ</w:t>
      </w:r>
      <w:r>
        <w:rPr/>
        <w:t>䓂䑔辘䶬믂師癓埃敬♱牃⫂</w:t>
      </w:r>
    </w:p>
    <w:p>
      <w:pPr>
        <w:pStyle w:val="PreformattedText"/>
        <w:bidi w:val="0"/>
        <w:spacing w:before="0" w:after="0"/>
        <w:jc w:val="left"/>
        <w:rPr/>
      </w:pPr>
      <w:r>
        <w:rPr/>
        <w:t>㤯夥偸칕</w:t>
      </w:r>
      <w:r>
        <w:rPr/>
        <w:t>Ɐ</w:t>
      </w:r>
      <w:r>
        <w:rPr/>
        <w:t>ꥯ㬹癚㜲橵猴壂本䡉搦ꍣ周乞쉄係⩖摅뼰撱⭮⽎숬칫琬쉠⽡梣㑵⭅췂㬸轫㈷栥슱楁瑸绂卆樵ㆱ䚘顖칰</w:t>
      </w:r>
      <w:r>
        <w:rPr/>
        <w:t>ⵐ</w:t>
      </w:r>
      <w:r>
        <w:rPr/>
        <w:t>䝘쉡榮頤夫哃株ꍵ䋂敹涥ꏂ䩞祘㭤⯂片쉍쉤檣棂塢剆硕갷刭夺习顏䡚</w:t>
      </w:r>
      <w:r>
        <w:rPr/>
        <w:t>ⴤ</w:t>
      </w:r>
      <w:r>
        <w:rPr/>
        <w:t>汘曂汑䰴㭭曂梏傩촬䱄㥬潔息洬㣂哂卷剓橸␷户婍煚抩洦瑺⍠⨶녪㍸剁樳垘㭔슥䖩⚬炡乗㈺䄤復琹⮩禩棂夥ꏂ契쉣쉕䡉䵃쉢女埂牓⹕祕</w:t>
      </w:r>
      <w:r>
        <w:rPr/>
        <w:t>ꥎ</w:t>
      </w:r>
      <w:r>
        <w:rPr/>
        <w:t>圸婫숪滃佄㓍漰㝊䬣슿싎眳㥞晚晗</w:t>
      </w:r>
      <w:r>
        <w:rPr/>
        <w:t>ⶵ</w:t>
      </w:r>
      <w:r>
        <w:rPr/>
        <w:t>氣坷쉂捎仂⿂睳彣繚칟晌啮彸單浧盃瑲彥⭾䑚㪩睥ㅘ午䬊䐻싍⤽ꥪ㜷⒵伹㤬㵞䥱┱瀤婉亥浸䕴䱅毂檱吸煨楠㢣㘪璩쉲幸쉇⑨硟숻䉈䀴吹浟䁍걀싍⪡渷秂朳넰〫剉頱捰稪ꅴ椩慸쌣㙃䰶⥧칶䑈䙣亩伺㙕杖</w:t>
      </w:r>
      <w:r>
        <w:rPr/>
        <w:t>ⱖ</w:t>
      </w:r>
      <w:r>
        <w:rPr/>
        <w:t>䰱㘵슣䴦칊♟恇特䑋癖䕔컍녖㞩쉨灸渪㑣轟祮瀴摡㉪摦乷甶吮畑꧎쉥⤫⹄⸲⏍畱깵䩴ꍫ樫♇䩁伦숶䥨⵹权䍓乸抣㢵ꄲ쉏牤剐晡슘넱だ㟂숪㬬</w:t>
      </w:r>
      <w:r>
        <w:rPr/>
        <w:t>ⴸ</w:t>
      </w:r>
      <w:r>
        <w:rPr/>
        <w:t>幨矂攩橕㭈略癔祌숺捑컂仍敩쵅摸项橂춵⩠</w:t>
      </w:r>
      <w:r>
        <w:rPr/>
        <w:t>ꤩ</w:t>
      </w:r>
      <w:r>
        <w:rPr/>
        <w:t>丳䅏ꎮ坍숩슡復剞⵱</w:t>
      </w:r>
      <w:r>
        <w:rPr/>
        <w:t>ⵯ</w:t>
      </w:r>
      <w:r>
        <w:rPr/>
        <w:t>㧂ꍐ氨⥭䥡吵㥩但쉅漥灔憻㝉⤫徥湂涥숯䦡夭㠪䘳畆⍏쉊쉟狂녉춬織㙶灸珍뼵壂攲扉쉁⹬</w:t>
      </w:r>
      <w:r>
        <w:rPr/>
        <w:t>ꤩ</w:t>
      </w:r>
      <w:r>
        <w:rPr/>
        <w:t>껂滂溱䑤숦䕵뗂浚喥䱆䥕䷂</w:t>
      </w:r>
      <w:r>
        <w:rPr/>
        <w:t>ꤳ</w:t>
      </w:r>
      <w:r>
        <w:rPr/>
        <w:t>⽪剞卐嗂敇䳂</w:t>
      </w:r>
      <w:r>
        <w:rPr/>
        <w:t>⠽</w:t>
      </w:r>
      <w:r>
        <w:rPr/>
        <w:t>睨</w:t>
      </w:r>
      <w:r>
        <w:rPr/>
        <w:t>ꤻ</w:t>
      </w:r>
      <w:r>
        <w:rPr/>
        <w:t>㬦䄽乲摉稷싂놩攪皻䈫</w:t>
      </w:r>
      <w:r>
        <w:rPr/>
        <w:t>ⴱ②</w:t>
      </w:r>
      <w:r>
        <w:rPr/>
        <w:t>潴囂漣䩢䘻栨硹䛂⑶煟䩺瞡䍋㨣㑺兠太ぎ⹃쉆㥒楯⌸썏⹰ギ嗂걀깉祰쉣㝍슘⑪깩䱗䢮⬩桳溩숯┻颱丳싂猷㉩顓⍘䦩硨狍㑲㓂㵋⩹쉈䥋敷偢縶飂숰</w:t>
      </w:r>
      <w:r>
        <w:rPr/>
        <w:t>ⰲ</w:t>
      </w:r>
      <w:r>
        <w:rPr/>
        <w:t>㶬㑀캿⍣䁵乺繖噯睸桡潰㩠⨯唭慙㉗땙╟歏㵄㶘佪䊿⥀捦惂㌩슻椱颏愵땸쌬㨸䩕伩䛂䵞촱轂勂숸㍔썔ぞ態⭃䐻杷欨쉊乫㙰祯갰㜬吲千㵡䧃搴ㅇ쉞辘싂䊘쉳㘮䱷</w:t>
      </w:r>
      <w:r>
        <w:rPr/>
        <w:t>⡣</w:t>
      </w:r>
      <w:r>
        <w:rPr/>
        <w:t>牘땲慚縵爪幾顠䅋猨䥫䡑睂副딪쉋쉗娩㍚⑫㕈搭⼪桟䘣걁徘煅捁䁀⯂矃姂䤶䡐쵯쎘顗슱僂썅䑟슬䃂⩏♟숮湁桢뭯劥䄽⩙牺곂쉮쉳꺏䱇䅌浃㡨ㄻㄦ䥑쉯䍾扰瘦ギ澻썺⸵㵋ꅭ䩑榩ㄪ㑎婘迂䧂桧䝨湳禵㐵⭄䥐</w:t>
      </w:r>
      <w:r>
        <w:rPr/>
        <w:t>ⲡ</w:t>
      </w:r>
      <w:r>
        <w:rPr/>
        <w:t>츶椮⨹儩슘坷偲㘳곂奬漫䌰䴸䝩欶未♠깡⎩㤣숦뗂춥奁睬棂帩⪘稴柂ぁ䀪㶏唻⥇䝋</w:t>
      </w:r>
      <w:r>
        <w:rPr/>
        <w:t>꧂</w:t>
      </w:r>
      <w:r>
        <w:rPr/>
        <w:t>䲵䨴쉍䡱䩬乀傡擂坞厱桢住䒏네玡搫婈⎿뼬싃瑫杗䘊喣䰲䙊繨吰啴瓂柂䁹딨싎彪杠頣㵲䕵녘礫㑤眪楸矂夷</w:t>
      </w:r>
      <w:r>
        <w:rPr/>
        <w:t>⣂</w:t>
      </w:r>
      <w:r>
        <w:rPr/>
        <w:t>溘睌瑞⺱略컂㊿</w:t>
      </w:r>
      <w:r>
        <w:rPr/>
        <w:t>꧂</w:t>
      </w:r>
      <w:r>
        <w:rPr/>
        <w:t>䱦睭眬㩦繹焩恓숰☯ㆣ깋瞩ꏂ冡숮䱍㙥呩焤슬塴쉧个氭潱穯硣④瓃쉸哂▩呤쉥凂⩡⫂䞡皩橂娨칮㎵㷎␩㘰䝗ふ쵃䒬㵫ꍄ礰숻洪䡃┫㘶䓂䀽幆☯繾䢻쉀倥弽</w:t>
      </w:r>
      <w:r>
        <w:rPr/>
        <w:t>꧂</w:t>
      </w:r>
      <w:r>
        <w:rPr/>
        <w:t>瑥䡄뗍ꅾ䶩ꍑ䭖</w:t>
      </w:r>
      <w:r>
        <w:rPr/>
        <w:t>ꔸ</w:t>
      </w:r>
      <w:r>
        <w:rPr/>
        <w:t>剌깙桰氩参牪暩㣂쉙䄪復</w:t>
      </w:r>
      <w:r>
        <w:rPr/>
        <w:t>⡅</w:t>
      </w:r>
      <w:r>
        <w:rPr/>
        <w:t>憬痂</w:t>
      </w:r>
      <w:r>
        <w:rPr/>
        <w:t>ꕤ</w:t>
      </w:r>
      <w:r>
        <w:rPr/>
        <w:t>ꅴ圮灟㯂潉㤲畱悿䭗ꏂ</w:t>
      </w:r>
      <w:r>
        <w:rPr/>
        <w:t>⠭</w:t>
      </w:r>
      <w:r>
        <w:rPr/>
        <w:t>䧂㴵䕾⑇顉睫幟楍싂䵣</w:t>
      </w:r>
      <w:r>
        <w:rPr/>
        <w:t>ⵂ</w:t>
      </w:r>
      <w:r>
        <w:rPr/>
        <w:t>瀶眥䌴㡙꺬㝕㝷飂恁と慓딦漳</w:t>
      </w:r>
      <w:r>
        <w:rPr/>
        <w:t>ⱗ</w:t>
      </w:r>
      <w:r>
        <w:rPr/>
        <w:t>숶愱넷숤䒻긦䍨쉹숥</w:t>
      </w:r>
      <w:r>
        <w:rPr/>
        <w:t>ⷂ</w:t>
      </w:r>
      <w:r>
        <w:rPr/>
        <w:t>晪㙏繃柍䓂숴⎏䊥祴ꍙ〮⸪灉睵⽪䡒剤橥搩ꥪ楫繢爨㜩瀶呥</w:t>
      </w:r>
      <w:r>
        <w:rPr/>
        <w:t>ⶱ⑕</w:t>
      </w:r>
      <w:r>
        <w:rPr/>
        <w:t>⡰</w:t>
      </w:r>
      <w:r>
        <w:rPr/>
        <w:t>쉪◂灓껂䒡썆晨춿♁抡愮圷ꅂ噏㗂㌫䉘㭨䡂╥㭳漺汨轖껂</w:t>
      </w:r>
      <w:r>
        <w:rPr/>
        <w:t>Ⱪ</w:t>
      </w:r>
      <w:r>
        <w:rPr/>
        <w:t>ㅴ痂싂ꅞ㦣⥟⥺硭愭㪩浂〲睑쵧䆱췎쉕ꎱ坩㵊猥⸥</w:t>
      </w:r>
      <w:r>
        <w:rPr/>
        <w:t>ꤩ</w:t>
      </w:r>
      <w:r>
        <w:rPr/>
        <w:t>쉋捚䇂㉯⬫噢收乄⭅㟂츤ꍔ싂縥歏</w:t>
      </w:r>
      <w:r>
        <w:rPr/>
        <w:t>ꖬ⚵</w:t>
      </w:r>
      <w:r>
        <w:rPr/>
        <w:t>璩⨫㥒㝹桠倳乏㐻㜬颩㟃㙒슡あ⩥⹩扎숫썄갶渲㡥䘶</w:t>
      </w:r>
      <w:r>
        <w:rPr/>
        <w:t>Ɫ</w:t>
      </w:r>
      <w:r>
        <w:rPr/>
        <w:t>䝶䈫</w:t>
      </w:r>
      <w:r>
        <w:rPr/>
        <w:t>ꔳ</w:t>
      </w:r>
      <w:r>
        <w:rPr/>
        <w:t>䚣㝊⿂㍓㪏⌶숣浮뮣</w:t>
      </w:r>
      <w:r>
        <w:rPr/>
        <w:t>ⵖ</w:t>
      </w:r>
      <w:r>
        <w:rPr/>
        <w:t>畐䛂♖캣걙뼺㌲쉲潖竂燃♾ꆡ㊣ꌺ╍숬싃䙍묥슘祙䴱辻䨴⍉쵚ꅌ쌤⑨⨳쉅橒轂䕈潊昴⩾祒䍒獍皏슥땩⩘爦幔盂㮮㈦晷⧂溬㑌潁㭩슻㐮怫䵺参슱繣</w:t>
      </w:r>
      <w:r>
        <w:rPr/>
        <w:t>ꗂ</w:t>
      </w:r>
      <w:r>
        <w:rPr/>
        <w:t>奉뭯䀥煔뽱塁䩫灯琸呐㩉㏂塹执⴬㠪㔳母썳㕒䍵摏㙷獊呃㨸ꄦ䵅烂곂캡槃噋佖慂塁優뭁슡牍敢懂乔⨬놻㕰</w:t>
      </w:r>
      <w:r>
        <w:rPr/>
        <w:t>ⱕ</w:t>
      </w:r>
      <w:r>
        <w:rPr/>
        <w:t>瓃䂮刻潤轚極埂㋂繫槂塖䡊╣墻⨳懂〷氭ꄽㄳ仂坶땎庱厡쎮숵櫂敕䄴㥴扷䢏⥑</w:t>
      </w:r>
      <w:r>
        <w:rPr/>
        <w:t>ꥏ</w:t>
      </w:r>
      <w:r>
        <w:rPr/>
        <w:t>ぉ䍬㶻獋敍忂츪숮㭾䥒쉰䁲礳</w:t>
      </w:r>
      <w:r>
        <w:rPr/>
        <w:t>⢬</w:t>
      </w:r>
      <w:r>
        <w:rPr/>
        <w:t>㏍썲뗃◂㑣堯䁔슥ꌽ㉳狂쉩䕖縬믍</w:t>
      </w:r>
      <w:r>
        <w:rPr/>
        <w:t>⣎</w:t>
      </w:r>
      <w:r>
        <w:rPr/>
        <w:t>ꥴ甽쉙䍸䍮뗂卾䁇㥗砵浘䠭䑒슿㏂</w:t>
      </w:r>
      <w:r>
        <w:rPr/>
        <w:t>ⵏ</w:t>
      </w:r>
      <w:r>
        <w:rPr/>
        <w:t>䃂栺쉡⌸캩硯䵃녁啩슱熩䑊⨺쉒渳⩶乓搤ꄊ㬷啊囂攦꺘쉚⪱쉰㵍ꥤ唷㖏携楰甫⹧凎偵嗂㥋漺氯쉠䦡癑㤩眫쉥</w:t>
      </w:r>
      <w:r>
        <w:rPr/>
        <w:t>ꤸ</w:t>
      </w:r>
      <w:r>
        <w:rPr/>
        <w:t>뭶昵畣㕪쉤䄨縯圻뭚界汑䯎쉁呮䍌潭뽖炩쌳䄲扺</w:t>
      </w:r>
      <w:r>
        <w:rPr/>
        <w:t>⠻</w:t>
      </w:r>
      <w:r>
        <w:rPr/>
        <w:t>扶䃂㩄迎믂匭</w:t>
      </w:r>
      <w:r>
        <w:rPr/>
        <w:t>ꤱ♴</w:t>
      </w:r>
      <w:r>
        <w:rPr/>
        <w:t>畳䖿뭍申김䊥ꥯ癢쉌ꅄ惂摚촦녔⽧▿䕦䤬㕢慒싂瀲繤⦘匣祮䍠卅㏍愩颱䁮쉓係</w:t>
      </w:r>
      <w:r>
        <w:rPr/>
        <w:t>Ⱟ</w:t>
      </w:r>
      <w:r>
        <w:rPr/>
        <w:t>勍穀딴慟싂</w:t>
      </w:r>
      <w:r>
        <w:rPr/>
        <w:t>⢩</w:t>
      </w:r>
      <w:r>
        <w:rPr/>
        <w:t>싂䕖縦䔫䐺䡰슱㭹쉚땟㝡曎ぷ슿슥滂㌦桷㍊癔幾摤⍨䐷恺</w:t>
      </w:r>
      <w:r>
        <w:rPr/>
        <w:t>⠮</w:t>
      </w:r>
      <w:r>
        <w:rPr/>
        <w:t>䉠牨䙋唫⹄䊏㈳梱硌⚻쉥画恐㩉䭹䍒乶儣抏穐㭪걾塭嗂칥숤ꥸ璡ꍯ뽀숪䘴欰걄ꍃ〽硢佰温迂㡍걹䥤礬⥺</w:t>
      </w:r>
      <w:r>
        <w:rPr/>
        <w:t>ꤵ</w:t>
      </w:r>
      <w:r>
        <w:rPr/>
        <w:t>슘幏㵳䟂熬偞珂廂娭毂䥊乨㑘呺绍悬㩬ꏂ</w:t>
      </w:r>
      <w:r>
        <w:rPr/>
        <w:t>Ɱ</w:t>
      </w:r>
      <w:r>
        <w:rPr/>
        <w:t>沩僂묺樱犏</w:t>
      </w:r>
      <w:r>
        <w:rPr/>
        <w:t>ꥂ</w:t>
      </w:r>
      <w:r>
        <w:rPr/>
        <w:t>䵾疡扯</w:t>
      </w:r>
      <w:r>
        <w:rPr/>
        <w:t>⡹</w:t>
      </w:r>
      <w:r>
        <w:rPr/>
        <w:t>㩚⛂旂뽦傘磂뼷ꍌ⩭丮倱奊幍〰䔶砸剏믂頯뭆呵㕋洲灲眱睕ꌱ堭숤扩䤲</w:t>
      </w:r>
      <w:r>
        <w:rPr/>
        <w:t>ⵅ</w:t>
      </w:r>
      <w:r>
        <w:rPr/>
        <w:t>㩂䦡倫啪뼩ㄴ싂぀潖嚥</w:t>
      </w:r>
      <w:r>
        <w:rPr/>
        <w:t>ꕥ</w:t>
      </w:r>
      <w:r>
        <w:rPr/>
        <w:t>숺䊿頴堭㜰䜽䀪く싍쵳뭙昣打繂ꇂ⽘䠨㩎優␷</w:t>
      </w:r>
      <w:r>
        <w:rPr/>
        <w:t>ꕯ</w:t>
      </w:r>
      <w:r>
        <w:rPr/>
        <w:t>㩦卪爸숷べ㵙싍坧ね⚥쉡㕕祟䴷攷㷂盂뽀兵숥扶㒵꺘䁙牷뮣䜭椳枥礻③䥷㐥攺䐳</w:t>
      </w:r>
      <w:r>
        <w:rPr/>
        <w:t>ⰹ</w:t>
      </w:r>
      <w:r>
        <w:rPr/>
        <w:t>偞㕶祴埂</w:t>
      </w:r>
      <w:r>
        <w:rPr/>
        <w:t>ⱃ</w:t>
      </w:r>
      <w:r>
        <w:rPr/>
        <w:t>꧂</w:t>
      </w:r>
      <w:r>
        <w:rPr/>
        <w:t>땶勂厡彳溱♁㩑걙䆥輨쌨㠤瀶坷⭵盂倨ご慩䩃쉸䬨䵔쉵슣䘸吩⹫乖栳凂牗含娶쉅偊㘨悮だ唸ꅬ埂哂䗂橊</w:t>
      </w:r>
      <w:r>
        <w:rPr/>
        <w:t>ⵣ</w:t>
      </w:r>
      <w:r>
        <w:rPr/>
        <w:t>깬</w:t>
      </w:r>
      <w:r>
        <w:rPr/>
        <w:t>ⵆ</w:t>
      </w:r>
      <w:r>
        <w:rPr/>
        <w:t>䁑♅彑抮祰火䑞䁱쉇쉚걖゘顦㉖桥劻㭚娥㙙ꅫ猴彍칎㎣䩨睑焥椨睺슥땔㩂쉱걦捪浟浚璵旂㢩⨯嘪뿂네壂㔺칏딩颬捠幇䉭겵㩅繰樹</w:t>
      </w:r>
      <w:r>
        <w:rPr/>
        <w:t>ⲿ</w:t>
      </w:r>
      <w:r>
        <w:rPr/>
        <w:t>쉨䅚恆䜭䘮쉣晟뽢栤䐮她兗쉶爮년⩏振佯こ䵄濂夯숪幊壂▱桊煱슘땚ꄪ䔬䶏䋂澏焪꺻㘦⭂䞡兞㭀땆牱슡싂ꎥ棂剾</w:t>
      </w:r>
      <w:r>
        <w:rPr/>
        <w:t>ⷂ</w:t>
      </w:r>
      <w:r>
        <w:rPr/>
        <w:t>擂煂頺䩷乺碻䁲뭁埂㯂椴祢㍷湖囂匪捯㊿繩䡦助项⸱揎祕䙀떥戴廂硍暮䝈슱䭂䅍ㄴ瘬璻쉾其弭⹓⩾쉫⭾煦礸뽷獬㤊䇂쉍넣䰣㤹㡲剾燂堸⼪契</w:t>
      </w:r>
      <w:r>
        <w:rPr/>
        <w:t>⡅</w:t>
      </w:r>
      <w:r>
        <w:rPr/>
        <w:t>쵬䍦걕燂䙬恊뽐慁㠰彦</w:t>
      </w:r>
      <w:r>
        <w:rPr/>
        <w:t>ⱴ</w:t>
      </w:r>
      <w:r>
        <w:rPr/>
        <w:t>치姂䱋瑖⬪盂</w:t>
      </w:r>
      <w:r>
        <w:rPr/>
        <w:t>ⶻ</w:t>
      </w:r>
      <w:r>
        <w:rPr/>
        <w:t>䙣顳⨰噳轋ぇ圣╇戴㋍쉪淂涩眮슥㝁乥㍰쉄煞敩칦怪⽏䭢쉇癐彋</w:t>
      </w:r>
      <w:r>
        <w:rPr/>
        <w:t>ⵄ♯</w:t>
      </w:r>
      <w:r>
        <w:rPr/>
        <w:t>싃䐲夲㩃曂䋂捰扔䠩</w:t>
      </w:r>
      <w:r>
        <w:rPr/>
        <w:t>ⲵ</w:t>
      </w:r>
      <w:r>
        <w:rPr/>
        <w:t>쉏땬梬쉒쉷㑶灌쉶촭颵䙶娲䝘떡楠歙䅖浨㙀</w:t>
      </w:r>
      <w:r>
        <w:rPr/>
        <w:t>ⵞ</w:t>
      </w:r>
      <w:r>
        <w:rPr/>
        <w:t>晾檥晷㭚ꆏ悏떵</w:t>
      </w:r>
      <w:r>
        <w:rPr/>
        <w:t>ꦬ⪬</w:t>
      </w:r>
      <w:r>
        <w:rPr/>
        <w:t>穑嫃畾ㆱ⩂橫싃ꍇ␱勍⽨歖盂摡牤ꍳ䋍싂幸䜬囎㕲癚輪䊱䊱습捑禵昪ꍦ</w:t>
      </w:r>
      <w:r>
        <w:rPr/>
        <w:t>ⱕ</w:t>
      </w:r>
      <w:r>
        <w:rPr/>
        <w:t>꧂</w:t>
      </w:r>
      <w:r>
        <w:rPr/>
        <w:t>求嚱ꄫ也璵뽮ね䖱쉨ぬ䮻は厩位弣浇恑㕊圸淂춥垱潵</w:t>
      </w:r>
      <w:r>
        <w:rPr/>
        <w:t>ꕔ꧂</w:t>
      </w:r>
      <w:r>
        <w:rPr/>
        <w:t>頷版쉅厩顄䘪쉗㐥恒湡㉇뽷뿃╹◂呩湍㑞䙓啊瘦ぅ㪩塹⭩佢轟쉌佞操晟轉</w:t>
      </w:r>
      <w:r>
        <w:rPr/>
        <w:t>⣂</w:t>
      </w:r>
      <w:r>
        <w:rPr/>
        <w:t>㶩睁歄쉸核䝫⬥㕺⴪䳃</w:t>
      </w:r>
      <w:r>
        <w:rPr/>
        <w:t>ꗃ</w:t>
      </w:r>
      <w:r>
        <w:rPr/>
        <w:t>燃坐栯쌴♆洤㈭漺睗䋎㵍ぱ㵣ꅯ㝧㝯临儸쉊</w:t>
      </w:r>
      <w:r>
        <w:rPr/>
        <w:t>ꗂ</w:t>
      </w:r>
      <w:r>
        <w:rPr/>
        <w:t>幗곃爳䈻唰슱䉍⨴⩨㮘牑㦻桫佳⭧싂䘵䇂⹺</w:t>
      </w:r>
      <w:r>
        <w:rPr/>
        <w:t>ꦩ</w:t>
      </w:r>
      <w:r>
        <w:rPr/>
        <w:t>쉙忂刽䀶긲⒮繟㝴媿</w:t>
      </w:r>
      <w:r>
        <w:rPr/>
        <w:t>ꖡ</w:t>
      </w:r>
      <w:r>
        <w:rPr/>
        <w:t>뭓ご睇恺䀲戶冣⨴庡扖獅䌩慕ꥵ꺣扙䛂嫂㯂䐤䉐瀺ꍸ猬か䁀⒩摒쉸繺汚汴숪慷숺娪朤穋接ꆮ楞痍㉑뽑捓슮樷朴唺允溥䍋猭楒礷㩠䝖㍉싂썓瑃䁞䋎侥숭⽰顯㵅䈪䷍壍㦮숲䐳♤㷂㩚쉱㭴兀佁㍌轷敉䟂䵹㶥╃쉌䵬搤徵⵱桎싂쉳杍뽳䍀眭堩⩨砭幄癰⍴火⫂輭竂⑶憏컂浮⦘敎湚쉵坍盂嚡</w:t>
      </w:r>
      <w:r>
        <w:rPr/>
        <w:t>ꖻ</w:t>
      </w:r>
      <w:r>
        <w:rPr/>
        <w:t>䉊幌塞㍵慓串䘵⨣䷂㍬䱵┪樹쉋礭睗쉳⭬䓃䱈ꍪ強뼦甭䗂䨬夦楯䛃㍣䭬杓彸兌顡쵎</w:t>
      </w:r>
      <w:r>
        <w:rPr/>
        <w:t>ꗂ</w:t>
      </w:r>
      <w:r>
        <w:rPr/>
        <w:t>ꍠ䉸⩈</w:t>
      </w:r>
      <w:r>
        <w:rPr/>
        <w:t>ꔽ</w:t>
      </w:r>
      <w:r>
        <w:rPr/>
        <w:t>願共䩥棂瘸揂⸤㛂䭸堸㕊䭗䛂쌪欪晥⪵⵮⬷奡乹⵴捸硅</w:t>
      </w:r>
      <w:r>
        <w:rPr/>
        <w:t>⡪⠴</w:t>
      </w:r>
      <w:r>
        <w:rPr/>
        <w:t>晡汗㩟带㡩거뭳剑</w:t>
      </w:r>
      <w:r>
        <w:rPr/>
        <w:t>ⱐ</w:t>
      </w:r>
      <w:r>
        <w:rPr/>
        <w:t>怣䨭</w:t>
      </w:r>
      <w:r>
        <w:rPr/>
        <w:t>ꤶ</w:t>
      </w:r>
      <w:r>
        <w:rPr/>
        <w:t>숶䁢쉤轮䝔쉣</w:t>
      </w:r>
      <w:r>
        <w:rPr/>
        <w:t>ꥆ</w:t>
      </w:r>
      <w:r>
        <w:rPr/>
        <w:t>녺䋂䵐쉬䔭䅥⍭쉕뽢癇癅뮘껂ꄬ歭歯协䥵㏂춵睆쉺䜮猨㴤숵넶湁刯搮䐳㌵縤⵪䷂夤뮩⹦娷뭗㡘⽡卒䭓䔪㡯頪椤㛂㷂唭슿攊殡砸뭕顶ꆿ䴩䙵䉢唩㖱㦻啕䩏氵⦡⤲침묨卹㜥㔸幱㣂숮⪿⩘ㅢ</w:t>
      </w:r>
      <w:r>
        <w:rPr/>
        <w:t>ⵊ</w:t>
      </w:r>
      <w:r>
        <w:rPr/>
        <w:t>䟂輷쉶뽮牅斵䭳⤶䤴垿䝫</w:t>
      </w:r>
      <w:r>
        <w:rPr/>
        <w:t>ꥊ</w:t>
      </w:r>
      <w:r>
        <w:rPr/>
        <w:t>泂䝤㊿䠦倬썒儵␻擂걌掬䭑䢿㡡䵕⽈瑍わ挺㙂呐쉍佑顚ꥺ슻뮏쉵넥쉤炻⩚ㄯ㭉睄侏灈摀㭅坶楕恧뽷輵쉡㐹牆⌴䌸哂썊斿쵟係㬬昳뼰番塸⥆䀪</w:t>
      </w:r>
      <w:r>
        <w:rPr/>
        <w:t>ⲏ</w:t>
      </w:r>
      <w:r>
        <w:rPr/>
        <w:t>潎뗂㩡䨩乞㢬쉃ꏂ浦扢橪穊灂係塰祌ꍍ玿뭓㟍摮捫</w:t>
      </w:r>
      <w:r>
        <w:rPr/>
        <w:t>Ⳃ</w:t>
      </w:r>
      <w:r>
        <w:rPr/>
        <w:t>䙢</w:t>
      </w:r>
      <w:r>
        <w:rPr/>
        <w:t>⠲</w:t>
      </w:r>
      <w:r>
        <w:rPr/>
        <w:t>숪庵싂び⍾㥾숶⪏嘱⩑扦䴳슱숲녒橔䝒ヂ싂䑤乧ꎿ歯㘥⽪漱</w:t>
      </w:r>
      <w:r>
        <w:rPr/>
        <w:t>ⶵ▩</w:t>
      </w:r>
      <w:r>
        <w:rPr/>
        <w:t>䮘磂剓⻂쉖婔쉂匫쉭摰啇싂슏汲</w:t>
      </w:r>
      <w:r>
        <w:rPr/>
        <w:t>ꕨ</w:t>
      </w:r>
      <w:r>
        <w:rPr/>
        <w:t>櫃杗檵咿咩摊輱묳㫂攳숥磂䔫樬焵㨩摢㗂弰㇂㜺㕲㭵轘긥侻癰頫⭪浚⬺瞡㉁⻂쉩ㅾ㒘䌻揂䡏啥䝆ꍈ⭮䁗穈猳硌䣎㕠片皩</w:t>
      </w:r>
      <w:r>
        <w:rPr/>
        <w:t>ꕰ╔</w:t>
      </w:r>
      <w:r>
        <w:rPr/>
        <w:t>內숤摐振幁椬狂⏂싂싂썥塾䥚煌啉⩶䂥珂쉲牄䕓䞿坟䡊䤹</w:t>
      </w:r>
      <w:r>
        <w:rPr/>
        <w:t>ⰸ⫃</w:t>
      </w:r>
      <w:r>
        <w:rPr/>
        <w:t>嗎ㄪ䔶仂䑫忂樤䁯楎弰⩚⩟</w:t>
      </w:r>
      <w:r>
        <w:rPr/>
        <w:t>꧂</w:t>
      </w:r>
      <w:r>
        <w:rPr/>
        <w:t>恾숣⨽䩺쉅쉱㩡匳猪싂偁䣂熡啠칍䅏㨱⨹⬤䜣儻䝢⩩썑Ⓧ쌬䶱椭䍕㫃⥮쉒땅怨㙅䓂䱇㇎쌨䕓놥숩캩参</w:t>
      </w:r>
      <w:r>
        <w:rPr/>
        <w:t>ⲿ</w:t>
      </w:r>
      <w:r>
        <w:rPr/>
        <w:t>쉳㈫㡧䤲㗂</w:t>
      </w:r>
      <w:r>
        <w:rPr/>
        <w:t>ꖩ</w:t>
      </w:r>
      <w:r>
        <w:rPr/>
        <w:t>쵴㔤堺䯂⽩</w:t>
      </w:r>
      <w:r>
        <w:rPr/>
        <w:t>ⷂ</w:t>
      </w:r>
      <w:r>
        <w:rPr/>
        <w:t>礻噾畕⑞⑊⑪手栦ぁ칁牲瘻幌⩙仂戱쉀佷췎쉡쌮䩶쉦촳乭숨쉌┺噎ギ剠⺻⫂䱙昲捃獫㚮</w:t>
      </w:r>
      <w:r>
        <w:rPr/>
        <w:t>ⵊ</w:t>
      </w:r>
      <w:r>
        <w:rPr/>
        <w:t>汉愺潥싂뮡딭⌶昱涿偃뭏瘵㨣ヂ䊬㒮⎘畞灥⪩㘦礽剷捫</w:t>
      </w:r>
      <w:r>
        <w:rPr/>
        <w:t>ꤪ</w:t>
      </w:r>
      <w:r>
        <w:rPr/>
        <w:t>㒩㝆戤⥸쉌</w:t>
      </w:r>
      <w:r>
        <w:rPr/>
        <w:t>ꔵ</w:t>
      </w:r>
      <w:r>
        <w:rPr/>
        <w:t>䉘忂椬싂佊⑧彎禘惃䄫煅숺㉯뽖杯癪捇</w:t>
      </w:r>
      <w:r>
        <w:rPr/>
        <w:t>ꔩ</w:t>
      </w:r>
      <w:r>
        <w:rPr/>
        <w:t>䑦㶬噉竂㥄ㄪ兀숷㧂娱䉌㙙</w:t>
      </w:r>
      <w:r>
        <w:rPr/>
        <w:t>ꤪ</w:t>
      </w:r>
      <w:r>
        <w:rPr/>
        <w:t>抿썫썑堹撬ꥫ恴㑏䝉漣ㅸ穄썂坬╣揂숯祭倮桅幟ꍦ汊恚쉨琽湤쌬⫂</w:t>
      </w:r>
      <w:r>
        <w:rPr/>
        <w:t>ⶣ</w:t>
      </w:r>
      <w:r>
        <w:rPr/>
        <w:t>ㅉ䜷睡昪敇绂ㅊ⩡쉆呮㶬顚斥䖡㩃䚩ꥮ䤴䏂䷍습䕨㡣쉲矂ㆮ呤彀啳ꥨ㡘기층㑁価</w:t>
      </w:r>
      <w:r>
        <w:rPr/>
        <w:t>⢏</w:t>
      </w:r>
      <w:r>
        <w:rPr/>
        <w:t>吵奷놘䇂긤灶迃吻慟汫쵡沱⌻啒썐瘨種싂⑓꺻烂柂祋⨊献䭌昮䜱輥楳桴摞䉌떩硑梣碩幮㉸溩匷㯂껍䚩眺摞갩⽦爦妏쏂東싍䴦斥뽒流䈫</w:t>
      </w:r>
      <w:r>
        <w:rPr/>
        <w:t>ꥍ</w:t>
      </w:r>
      <w:r>
        <w:rPr/>
        <w:t>剡㵗⺘桫䘻⼯潱玩뽌浀亩숷䙺⍟䜺恹佩䡒☹⏂㖡彉椽쵳ꇂ䗂獾뭙䙑桁땋㣍쉺</w:t>
      </w:r>
      <w:r>
        <w:rPr/>
        <w:t>Ⳃ⨦</w:t>
      </w:r>
      <w:r>
        <w:rPr/>
        <w:t>䠻</w:t>
      </w:r>
      <w:r>
        <w:rPr/>
        <w:t>꧂⌸</w:t>
      </w:r>
      <w:r>
        <w:rPr/>
        <w:t>㥢싍汵뿂槂午祘瀬繎ꎻ爬㐶奚</w:t>
      </w:r>
      <w:r>
        <w:rPr/>
        <w:t>ⵟ</w:t>
      </w:r>
      <w:r>
        <w:rPr/>
        <w:t>ꥬ䡵㭤䡖┭坉䀯䅔</w:t>
      </w:r>
      <w:r>
        <w:rPr/>
        <w:t>ꤳ</w:t>
      </w:r>
      <w:r>
        <w:rPr/>
        <w:t>䒩ꎩ䘵積걷슣斘兔뾻슘晣疘</w:t>
      </w:r>
      <w:r>
        <w:rPr/>
        <w:t>ⴱ</w:t>
      </w:r>
      <w:r>
        <w:rPr/>
        <w:t>쉰⭵쉀窩␳娹瓂㝌컂㠨숲㦏깓䵩祺婖繟樹딱⥸爩穐墏쉴䰲吰界걏轳ꍆ傱䶵땟䞩灵쉍坾쎬怳⹃礶檩䅱䙳걠㝠丮潄乴扆뭺</w:t>
      </w:r>
      <w:r>
        <w:rPr/>
        <w:t>ꥊ</w:t>
      </w:r>
      <w:r>
        <w:rPr/>
        <w:t>癷汩⤥杅䄣㭓땎㣂剳嘨꧎灉檥歎噳牍櫂佌癲偡弸硴仃扱㇂煆㞡瑞싂係╬䨬김</w:t>
      </w:r>
      <w:r>
        <w:rPr/>
        <w:t>⡦</w:t>
      </w:r>
      <w:r>
        <w:rPr/>
        <w:t>䯂뭧갦䅀揂憡㏂盂桓婗䝰冩⭎쉈길쉨䁰怣浴楄畖味쵣毂㍰⩫싎</w:t>
      </w:r>
      <w:r>
        <w:rPr/>
        <w:t>Ⱡ</w:t>
      </w:r>
      <w:r>
        <w:rPr/>
        <w:t>獵㌥槂</w:t>
      </w:r>
      <w:r>
        <w:rPr/>
        <w:t>⡆⹣⪏</w:t>
      </w:r>
      <w:r>
        <w:rPr/>
        <w:t>捧⨰涬嫃振⽵꺡숪뾩㚻슬뇂欪⍢</w:t>
      </w:r>
      <w:r>
        <w:rPr/>
        <w:t>ⵚ</w:t>
      </w:r>
      <w:r>
        <w:rPr/>
        <w:t>㇂⽒栳딥泂쉁慖ꥷ㜶泂惃㙁⮻</w:t>
      </w:r>
      <w:r>
        <w:rPr/>
        <w:t>꤭</w:t>
      </w:r>
      <w:r>
        <w:rPr/>
        <w:t>彚奋쉇숱睧⥳噩</w:t>
      </w:r>
      <w:r>
        <w:rPr/>
        <w:t>⡺</w:t>
      </w:r>
      <w:r>
        <w:rPr/>
        <w:t>긽</w:t>
      </w:r>
      <w:r>
        <w:rPr/>
        <w:t>ꔲ</w:t>
      </w:r>
      <w:r>
        <w:rPr/>
        <w:t>䑹哂⩞㭔쉒㭴淂䱘帱䁠懍渤䇍汋뭦渦剪▬☺쉺ꥬ䜷</w:t>
      </w:r>
      <w:r>
        <w:rPr/>
        <w:t>ꗂ</w:t>
      </w:r>
      <w:r>
        <w:rPr/>
        <w:t>숵欺廂숫卤唽䘷浵椮婘뗎싍兕然</w:t>
      </w:r>
      <w:r>
        <w:rPr/>
        <w:t>ꦣ</w:t>
      </w:r>
      <w:r>
        <w:rPr/>
        <w:t>汁숦슮⍣숨⮣兺䏎搷⾱夷䛃玬쉺磂쉹浭扄澿朩숷摋劏恶썫쉄㩧</w:t>
      </w:r>
      <w:r>
        <w:rPr/>
        <w:t>ⱕ</w:t>
      </w:r>
      <w:r>
        <w:rPr/>
        <w:t>坊瑶</w:t>
      </w:r>
      <w:r>
        <w:rPr/>
        <w:t>ꥀ</w:t>
      </w:r>
      <w:r>
        <w:rPr/>
        <w:t>漹녏⨻㭮쵾쉾䞥뾵䝰渵⏂䭧渲⹋乬䭯搣숮窮䁧ꍉ潫猲㡹◍⸵䴹㍶슮晚뽶㵞䁱ꅤ曂獯礷슱긩䳂ꅧ깔㠵轮䛂⦘永䝍瑍ꄩ㬩堪璬슏繘幦㙾帺婙浍浢札兘무䜲劘撮칤夤㫂堬䱷䘱⎩啋顙═偔쉉┱敄</w:t>
      </w:r>
      <w:r>
        <w:rPr/>
        <w:t>ꥎ</w:t>
      </w:r>
      <w:r>
        <w:rPr/>
        <w:t>䅌깏碿⹉䥁♩깙稹塕ꥵ</w:t>
      </w:r>
      <w:r>
        <w:rPr/>
        <w:t>ꥑ</w:t>
      </w:r>
      <w:r>
        <w:rPr/>
        <w:t>溏㘲祃堤⪘坸妥묬䅌㮿</w:t>
      </w:r>
      <w:r>
        <w:rPr/>
        <w:t>ꤪ</w:t>
      </w:r>
      <w:r>
        <w:rPr/>
        <w:t>䡞彠顃촬瑮由㔷顑⑚佩䋂㵸唨╭窩㉂卵</w:t>
      </w:r>
      <w:r>
        <w:rPr/>
        <w:t>ꥈ</w:t>
      </w:r>
      <w:r>
        <w:rPr/>
        <w:t>䲏挽곃啒㪡쉷⩔칬㠽숽ㄮ칷ꥳ䅀ね녇瑚牧悡穟䓂曂쉒牖殏䣂싂㵩䅬幾쉾䅔⌱</w:t>
      </w:r>
      <w:r>
        <w:rPr/>
        <w:t>ꕶ</w:t>
      </w:r>
      <w:r>
        <w:rPr/>
        <w:t>㠱啶쉧ㅶ㍴㡭㵬偢繎쌩埂業歀䲻惍☶䥱轮䄊枘勂슡칠佤懂頥慬栨奥㓂</w:t>
      </w:r>
      <w:r>
        <w:rPr/>
        <w:t>⢵╀</w:t>
      </w:r>
      <w:r>
        <w:rPr/>
        <w:t>췂慗恥䥵䄭䕸⯂┣⥴倽⩞</w:t>
      </w:r>
      <w:r>
        <w:rPr/>
        <w:t>⡡</w:t>
      </w:r>
      <w:r>
        <w:rPr/>
        <w:t>䛂甶煵湭꥕䕕烃䩘</w:t>
      </w:r>
      <w:r>
        <w:rPr/>
        <w:t>⡋</w:t>
      </w:r>
      <w:r>
        <w:rPr/>
        <w:t>슏塐쵯쉔䅎牲딽㡦⥤╎婃参䅈奎䴷瞱</w:t>
      </w:r>
      <w:r>
        <w:rPr/>
        <w:t>ꔶꥂ⍔</w:t>
      </w:r>
      <w:r>
        <w:rPr/>
        <w:t>䁋兆楾␭㜣牪穖畚쉱棂沩걬숯浑皿帣填䕥⻎〱썷昦煂⚩杉깈</w:t>
      </w:r>
      <w:r>
        <w:rPr/>
        <w:t>ꖬ</w:t>
      </w:r>
      <w:r>
        <w:rPr/>
        <w:t>䉈奆㋂ꥭ獓帴㑫䔵쉫揂歏⩦</w:t>
      </w:r>
      <w:r>
        <w:rPr/>
        <w:t>Ⱞ</w:t>
      </w:r>
      <w:r>
        <w:rPr/>
        <w:t>䌮總睄쉁硵㥀繪</w:t>
      </w:r>
      <w:r>
        <w:rPr/>
        <w:t>ꥀ</w:t>
      </w:r>
      <w:r>
        <w:rPr/>
        <w:t>奓央搥䢘긮䏂깖娥㜻쉔</w:t>
      </w:r>
      <w:r>
        <w:rPr/>
        <w:t>Ⲯ</w:t>
      </w:r>
      <w:r>
        <w:rPr/>
        <w:t>㘩⨥㭖縫㍇乃仃娬潘煆㑉</w:t>
      </w:r>
      <w:r>
        <w:rPr/>
        <w:t>ꔽ</w:t>
      </w:r>
      <w:r>
        <w:rPr/>
        <w:t>䟂繷䠳쉴쉟싂䵗刺㭲偀杭猸쉣焲唪澿</w:t>
      </w:r>
      <w:r>
        <w:rPr/>
        <w:t>Ⱚ</w:t>
      </w:r>
      <w:r>
        <w:rPr/>
        <w:t>敭塯佳</w:t>
      </w:r>
      <w:r>
        <w:rPr/>
        <w:t>Ⳏ</w:t>
      </w:r>
      <w:r>
        <w:rPr/>
        <w:t>畹彊㥏忂摄⪣㭩㴯ꍆ䉫쉵偺ㄵ⦏䈮곂睑䁄</w:t>
      </w:r>
      <w:r>
        <w:rPr/>
        <w:t>ꕢ</w:t>
      </w:r>
      <w:r>
        <w:rPr/>
        <w:t>㡺㵗㉯浀慃爪⫃ꥺ㉑ꍙ咱㴤琳싂攺⸰唳灬䕎◂疡ꇎ</w:t>
      </w:r>
      <w:r>
        <w:rPr/>
        <w:t>⠽</w:t>
      </w:r>
      <w:r>
        <w:rPr/>
        <w:t>䭒眽컂</w:t>
      </w:r>
      <w:r>
        <w:rPr/>
        <w:t>꧃</w:t>
      </w:r>
      <w:r>
        <w:rPr/>
        <w:t>橳繹㥦⽏䕹䶩</w:t>
      </w:r>
      <w:r>
        <w:rPr/>
        <w:t>ꕞꥑ</w:t>
      </w:r>
      <w:r>
        <w:rPr/>
        <w:t>⣂╇⵲</w:t>
      </w:r>
      <w:r>
        <w:rPr/>
        <w:t>焰娨䝵城䝡䳃檿땖⥠昩潇轺걀村칭犩唷煤썫琶☪昭䤩廂䑨╧㧃䮏飂犮䡔㥖碮슥ㅟ⽡⭤䩐汯沥瘶幷潱␹㵫噐䁰땥乮攸ꆩ盂⴩⿂㶮業뽊쉗䀵䀷䞡㥩頭쉕助坮剔塮灟ꥪ䠫쉪炥慡参橵넴汹偌䟂㐤⽸⚮玩䉾ꥣ敋썃慪乓뗃</w:t>
      </w:r>
      <w:r>
        <w:rPr/>
        <w:t>ⴽ</w:t>
      </w:r>
      <w:r>
        <w:rPr/>
        <w:t>搲땓㥰浲춮넫䡐た╕琣⭂⩨濂稭毂産㧂囂쉚䂱㟂歴慯놣㩂嘥䍈㭷嫍䙵䨰佲拎뇂橍칁㕮坊⾮獁㣂砥숤疬슻</w:t>
      </w:r>
      <w:r>
        <w:rPr/>
        <w:t>ꕊ</w:t>
      </w:r>
      <w:r>
        <w:rPr/>
        <w:t>숣칕乴㕎</w:t>
      </w:r>
      <w:r>
        <w:rPr/>
        <w:t>ⴶ</w:t>
      </w:r>
      <w:r>
        <w:rPr/>
        <w:t>䍾싂桁䡉侏䈯䉖哃䩑⥬숻㩩⥕쉬术땒쉺乄슏䢘䮡⥒䆿獉彶슡</w:t>
      </w:r>
      <w:r>
        <w:rPr/>
        <w:t>ⴵ</w:t>
      </w:r>
      <w:r>
        <w:rPr/>
        <w:t>쉮十澩</w:t>
      </w:r>
      <w:r>
        <w:rPr/>
        <w:t>ꔶ</w:t>
      </w:r>
      <w:r>
        <w:rPr/>
        <w:t>橑汓䜲</w:t>
      </w:r>
      <w:r>
        <w:rPr/>
        <w:t>ⱈ</w:t>
      </w:r>
      <w:r>
        <w:rPr/>
        <w:t>슡姍痂慘然䍯곂㕥㗂患싍䉹炩煫갮㑃丸싂</w:t>
      </w:r>
      <w:r>
        <w:rPr/>
        <w:t>ꥌ⩱</w:t>
      </w:r>
      <w:r>
        <w:rPr/>
        <w:t>獐</w:t>
      </w:r>
      <w:r>
        <w:rPr/>
        <w:t>ꤸ</w:t>
      </w:r>
      <w:r>
        <w:rPr/>
        <w:t>뗂憩矂숪䘵汎䟂涣쌤幃圩頥䏂旂㓂祧顨浘⥚䋍숺敏頭⨽兮숨祪慫⭯䖣䟃樸乔⬽〱お⺿ꥺ参ꍇ⬫츸⫂䂥䩡縲旂塇䉍싂⥊祎䡀轟⍋⥢⨭㔷㨶쉙物㨳㍅걵ㅇ煫쎡쉐㩖슡纣㨫佯䅲㵌廂䆬⮣别싍䑄塏砬⸪仂䅌</w:t>
      </w:r>
      <w:r>
        <w:rPr/>
        <w:t>⡮</w:t>
      </w:r>
      <w:r>
        <w:rPr/>
        <w:t>㤮싂窮깡硓瑲優쉸ㄸ硴숴禬斵坋剗猬材䙡ㅤ湅犿숯縊칚긭懍촦㙩㐷㜣温捠ꍘ㏂场䂻㭒汯妵슡㠯䡵䇂긭〩洯䙂牆頯丳摓䖬쉒戮䜹煱⼪㠥⒵㩣䡏㝎坂䐪兦䷂撱쉾</w:t>
      </w:r>
      <w:r>
        <w:rPr/>
        <w:t>⡏</w:t>
      </w:r>
      <w:r>
        <w:rPr/>
        <w:t>䒻숬䵹칬⪱ㅞ顉买㩙城⥮⬥㡏␶猳湠⍗偬㩮썳䮬煢㑣</w:t>
      </w:r>
      <w:r>
        <w:rPr/>
        <w:t>ꥂ</w:t>
      </w:r>
      <w:r>
        <w:rPr/>
        <w:t>䓂䁱偵穖从쉥⿂⥤桾係㙞⼣卨</w:t>
      </w:r>
      <w:r>
        <w:rPr/>
        <w:t>ⱀ</w:t>
      </w:r>
      <w:r>
        <w:rPr/>
        <w:t>坶歠녴卦ꅁ刣뿃㊩칢䌦煀⵳㝢㤷慴숺熵杪㔴⭙㨫响㮬⨯摑쉶敮넷</w:t>
      </w:r>
      <w:r>
        <w:rPr/>
        <w:t>꤬</w:t>
      </w:r>
      <w:r>
        <w:rPr/>
        <w:t>숽煹ꌱꅴ繟╹穖⼺쉇䲘頵爩橉䕑潣磎砨ꍕ㵈顰彫䩞䥭쉚䕲楁싂問亱뽩㛂漰뼥敫泂獟ꅬ䄥䅪䃂㘶쉖癘旂⫂䭵</w:t>
      </w:r>
      <w:r>
        <w:rPr/>
        <w:t>ꥂ</w:t>
      </w:r>
      <w:r>
        <w:rPr/>
        <w:t>䩪轙䜣䁙懂㬪ㄽ㭚啸稵촺繍슮㜸橈捅碩츤ꆩ싂䓂츥⩕슮䇂゘楬쉏䆥</w:t>
      </w:r>
      <w:r>
        <w:rPr/>
        <w:t>ꕓ</w:t>
      </w:r>
      <w:r>
        <w:rPr/>
        <w:t>䍚묶琨┣䍫偡歞쉚癀㑡㕀䡈⹨</w:t>
      </w:r>
      <w:r>
        <w:rPr/>
        <w:t>ꖣ</w:t>
      </w:r>
      <w:r>
        <w:rPr/>
        <w:t>噤갮儻䭮쉔갴瀣嘯縺쉵敪汹</w:t>
      </w:r>
      <w:r>
        <w:rPr/>
        <w:t>꧂</w:t>
      </w:r>
      <w:r>
        <w:rPr/>
        <w:t>긭땞楎쉆扔⧂</w:t>
      </w:r>
      <w:r>
        <w:rPr/>
        <w:t>⡰⫂</w:t>
      </w:r>
      <w:r>
        <w:rPr/>
        <w:t>ꍗ␪놩깠㬴⽉煃ꍨ揂㝩년</w:t>
      </w:r>
      <w:r>
        <w:rPr/>
        <w:t>ⵃ</w:t>
      </w:r>
      <w:r>
        <w:rPr/>
        <w:t>甸潾㞩甭䆡䝗춵横뭬祔⑦煮⚵</w:t>
      </w:r>
      <w:r>
        <w:rPr/>
        <w:t>⡉</w:t>
      </w:r>
      <w:r>
        <w:rPr/>
        <w:t>湫汬先쉨㙱壂旂숰쉌䣂䲿⨷깂泂녦晞獖呬䡘⹕猹畊厣⽍㡢祘ꥺ⌳塊䨦潵渵䉲䡞扪쉶꧎楒䶥䥔㡳곍깩着</w:t>
      </w:r>
      <w:r>
        <w:rPr/>
        <w:t>Ⱳ</w:t>
      </w:r>
      <w:r>
        <w:rPr/>
        <w:t>恬顊墵촹䡋␪剔渮獡뼲촩捇儤</w:t>
      </w:r>
      <w:r>
        <w:rPr/>
        <w:t>ⶣ</w:t>
      </w:r>
      <w:r>
        <w:rPr/>
        <w:t>ꄮ꥔쉓␶復婇썥睍⪘䊱숪僂睋砭慊뽬쉗쉫啒쉔周媮뇍䎘繈䭓뼪⨹㍓啇穡片녟㭆䰱⌷ㆮ쉊杞</w:t>
      </w:r>
      <w:r>
        <w:rPr/>
        <w:t>Ⳃ</w:t>
      </w:r>
      <w:r>
        <w:rPr/>
        <w:t>爮쎿撮㬳칺窩乪䡞皥㥢▵瑾塋杘쉆穊壂녾椬じ卭䋂佾牠祂䃂椻恩癡긺帪䒩숰䎏硠㇍刴ㄻ畾㕫㡇☭</w:t>
      </w:r>
      <w:r>
        <w:rPr/>
        <w:t>⡥</w:t>
      </w:r>
      <w:r>
        <w:rPr/>
        <w:t>匥瑸뽨긤㎥慅穑坧儦彌녈䑲숫䵹쉁楨㘣爫痂묷搲䒘걤䑓⸽䡖㩲䵆浨㥖</w:t>
      </w:r>
      <w:r>
        <w:rPr/>
        <w:t>ⵡ</w:t>
      </w:r>
      <w:r>
        <w:rPr/>
        <w:t>溏䈤㩇癵䈰넥</w:t>
      </w:r>
      <w:r>
        <w:rPr/>
        <w:t>ꤤ</w:t>
      </w:r>
      <w:r>
        <w:rPr/>
        <w:t>㥄㍋撻婘参卋⹑坾抱䝴䘪畑쉋쉯䙁</w:t>
      </w:r>
      <w:r>
        <w:rPr/>
        <w:t>⡶</w:t>
      </w:r>
      <w:r>
        <w:rPr/>
        <w:t>숰礨畫䱴⹯䴶</w:t>
      </w:r>
      <w:r>
        <w:rPr/>
        <w:t>ⴴ</w:t>
      </w:r>
      <w:r>
        <w:rPr/>
        <w:t>㍡傥䥎幏竂㝁種潷숹㡕싂乯ⸯꅭ䰭</w:t>
      </w:r>
      <w:r>
        <w:rPr/>
        <w:t>ꗂ</w:t>
      </w:r>
      <w:r>
        <w:rPr/>
        <w:t>슿噐埂땑⽟晓吶呌䍬넴畮枘썓싂⾘䭥烍廃類㥡湈춿䠪坫쉴找ꅨ丮숳♍绂〳쉭偈䝦떿套係㜮東ꥰ</w:t>
      </w:r>
      <w:r>
        <w:rPr/>
        <w:t>⠊</w:t>
      </w:r>
      <w:r>
        <w:rPr/>
        <w:t>㊱뮩婾</w:t>
      </w:r>
      <w:r>
        <w:rPr/>
        <w:t>ⱉ</w:t>
      </w:r>
      <w:r>
        <w:rPr/>
        <w:t>㖱숬䴹溡却櫂㠽쉑슻唶䠥庵䲡숥楹䓃슘⩣矂楗䉠䋂숱놱⨵㔨犵⾩䩉䖵疣믂氮入깱쉣⬪⻂ㅺꅥ瑪떮㗎䄺⸫歎瀳㌮㤯乫䪣䱷갶ㅑ睞惂獺ぶ颩佟皬乸瘨䜪甯숨숲桪䊣帺⥦⫂癰湸쉙숰⽧⏃꤮</w:t>
      </w:r>
      <w:r>
        <w:rPr/>
        <w:t>ⵑ꥓</w:t>
      </w:r>
      <w:r>
        <w:rPr/>
        <w:t>㵋勂啈厮妣䎿뭂燂┲瑧䨪⼯㉵쉘㠰䱤繑싂焤眬滂癌㟎橷⽞燂喏梣爳㇂♶啾슩䍡떏㆏穕슘䉘⸽䶣㚏桲㏂</w:t>
      </w:r>
      <w:r>
        <w:rPr/>
        <w:t>ⷍ⫂</w:t>
      </w:r>
      <w:r>
        <w:rPr/>
        <w:t>䙍媩参층䯃啥彑갴</w:t>
      </w:r>
      <w:r>
        <w:rPr/>
        <w:t>ⵄ⍹</w:t>
      </w:r>
      <w:r>
        <w:rPr/>
        <w:t>搻쉎숺惂녴㙟⴦攦柂偁椮㊻〸琪治湄着갴쉪恗㍖䧎儣䪣⛂䢩睏顎晎祮甹亡乆櫂쵀傻煋춮⪘뮩晄㭊珍䝪剟猲積先㯃䔺⨪瀺䱩</w:t>
      </w:r>
      <w:r>
        <w:rPr/>
        <w:t>ⶮ</w:t>
      </w:r>
      <w:r>
        <w:rPr/>
        <w:t>杍債䃍쉓䕪哂㝪佰碮쉆</w:t>
      </w:r>
      <w:r>
        <w:rPr/>
        <w:t>ꥄ⭍</w:t>
      </w:r>
      <w:r>
        <w:rPr/>
        <w:t>濂갪뽑楰殮徥狂碥␯</w:t>
      </w:r>
      <w:r>
        <w:rPr/>
        <w:t>ⱳ⥳</w:t>
      </w:r>
      <w:r>
        <w:rPr/>
        <w:t>ꕊ</w:t>
      </w:r>
      <w:r>
        <w:rPr/>
        <w:t>슏䀸⥖剢弯縲瓂㤽䠶䩉睅䜤䅯繁䪡䭹⥋呭숣䞿숬参眫깇㝕慺㕲捀Ⓜ쉉</w:t>
      </w:r>
      <w:r>
        <w:rPr/>
        <w:t>⢩</w:t>
      </w:r>
      <w:r>
        <w:rPr/>
        <w:t>슮</w:t>
      </w:r>
      <w:r>
        <w:rPr/>
        <w:t>ꕸ</w:t>
      </w:r>
      <w:r>
        <w:rPr/>
        <w:t>匭浯匣桉恊䥸ヂ瑶猶㘸녭ㅰ剋뭴䄣쉉㋂ぞ⩀쎿숲䡯汞썵揂쵭獃츣䮮䘨偐媿㙍䥍썇⩔䭬垩㪡歹⭫爤䡯媿䁄係轺㭁⩭슏⨩戺칳愺㡈噊槂싂묹</w:t>
      </w:r>
      <w:r>
        <w:rPr/>
        <w:t>⠪</w:t>
      </w:r>
      <w:r>
        <w:rPr/>
        <w:t>顎♦겮煫洬⩳䀩䝀숩栭輺쵅ꥪ㨺슡쵌㦘䙚䲿獰䚮⹎桖䍄䐪暻圸⵴揎녨♐没慉潸䂵숫⨦</w:t>
      </w:r>
      <w:r>
        <w:rPr/>
        <w:t>Ȿ</w:t>
      </w:r>
      <w:r>
        <w:rPr/>
        <w:t>楆傣潖⭵〉⒘䩍⽐⭺쉔땰⥡㤻뽌</w:t>
      </w:r>
      <w:r>
        <w:rPr/>
        <w:t>ꖿ</w:t>
      </w:r>
      <w:r>
        <w:rPr/>
        <w:t>䰪⻂幒㔱兵恓墥⩦⨴싂ꥪㅎ⭗쉄땄뿂恫偳⽉㇂쉪⤹幹㴸物医䑧硦灖념啺⥀넸뭞㜸㐹</w:t>
      </w:r>
      <w:r>
        <w:rPr/>
        <w:t>⡤</w:t>
      </w:r>
      <w:r>
        <w:rPr/>
        <w:t>低䜻ㅷ劥䮿䈱癑㢥䉥㑏쉸ꍃ⬩轭䉇摑煟㎮숲毂⥔穙ꥭ쉱쉀氤輤㴲嚡㷂埂䉟轋剑</w:t>
      </w:r>
      <w:r>
        <w:rPr/>
        <w:t>ⷂ⑭</w:t>
      </w:r>
      <w:r>
        <w:rPr/>
        <w:t>㏎㕗쵯凂仍㈺潮䤨潪쉆䝊䥦쌥쵒⥡슣爫딪昱祎⻂繒츽䕦彐땲䑒祌녦</w:t>
      </w:r>
      <w:r>
        <w:rPr/>
        <w:t>ⰶ</w:t>
      </w:r>
      <w:r>
        <w:rPr/>
        <w:t>䍳淂</w:t>
      </w:r>
      <w:r>
        <w:rPr/>
        <w:t>ⰱ</w:t>
      </w:r>
      <w:r>
        <w:rPr/>
        <w:t>睐⩊偺硎㥟伱剏</w:t>
      </w:r>
      <w:r>
        <w:rPr/>
        <w:t>꧂</w:t>
      </w:r>
      <w:r>
        <w:rPr/>
        <w:t>쉵</w:t>
      </w:r>
      <w:r>
        <w:rPr/>
        <w:t>ꔱ</w:t>
      </w:r>
      <w:r>
        <w:rPr/>
        <w:t>슩썈䧂⼣挷汰佌쵬쉘ꌰ</w:t>
      </w:r>
      <w:r>
        <w:rPr/>
        <w:t>⠰</w:t>
      </w:r>
      <w:r>
        <w:rPr/>
        <w:t>쉲夷祲烂ꎡ</w:t>
      </w:r>
      <w:r>
        <w:rPr/>
        <w:t>⡪</w:t>
      </w:r>
      <w:r>
        <w:rPr/>
        <w:t>䜽媩頸䗂촮煄䞡捲煹㭈卲⽫繫砊呤繪慬</w:t>
      </w:r>
      <w:r>
        <w:rPr/>
        <w:t>ꕰ</w:t>
      </w:r>
      <w:r>
        <w:rPr/>
        <w:t>칚㦿</w:t>
      </w:r>
      <w:r>
        <w:rPr/>
        <w:t>ꥋ</w:t>
      </w:r>
      <w:r>
        <w:rPr/>
        <w:t>撿</w:t>
      </w:r>
      <w:r>
        <w:rPr/>
        <w:t>Ⱞ</w:t>
      </w:r>
      <w:r>
        <w:rPr/>
        <w:t>煣䭶噃䙱䕶쉡㥬繠湶⾡䤮쉕䶵媥쉲㕖䝄䴮湓칐㥥捈昪䓂⽮䳂쉂㭈䈫睎깃</w:t>
      </w:r>
      <w:r>
        <w:rPr/>
        <w:t>ⷂ</w:t>
      </w:r>
      <w:r>
        <w:rPr/>
        <w:t>橙쉙䔴敖疿ゥ깷辵썮㭏砰□轳䬸</w:t>
      </w:r>
      <w:r>
        <w:rPr/>
        <w:t>Ɫ</w:t>
      </w:r>
      <w:r>
        <w:rPr/>
        <w:t>楾▿땣뼷轭⩩坢⌴則</w:t>
      </w:r>
      <w:r>
        <w:rPr/>
        <w:t>Ⳏ</w:t>
      </w:r>
      <w:r>
        <w:rPr/>
        <w:t>녱攺㪣撮쉨煀㩸灢䉏</w:t>
      </w:r>
      <w:r>
        <w:rPr/>
        <w:t>ꤤ</w:t>
      </w:r>
      <w:r>
        <w:rPr/>
        <w:t>斘摁⛂祠䵳㛂拂湒奦䩂</w:t>
      </w:r>
      <w:r>
        <w:rPr/>
        <w:t>ⶱ</w:t>
      </w:r>
      <w:r>
        <w:rPr/>
        <w:t>扗숽潨⨵睥桌걇彇䥫婱倪囃楔쌺噭別⪏</w:t>
      </w:r>
      <w:r>
        <w:rPr/>
        <w:t>꤬</w:t>
      </w:r>
      <w:r>
        <w:rPr/>
        <w:t>䠳杀汃㝦穱숪</w:t>
      </w:r>
      <w:r>
        <w:rPr/>
        <w:t>ⵀ</w:t>
      </w:r>
      <w:r>
        <w:rPr/>
        <w:t>㥷慴䁀漮䜥歘숹奏煵辏煣䭵瘶</w:t>
      </w:r>
      <w:r>
        <w:rPr/>
        <w:t>ⱬ</w:t>
      </w:r>
      <w:r>
        <w:rPr/>
        <w:t>䖩⵷㡯㬯轒ꅉ㡅숺辏⬶㩳憻歂쉚䁱唨뼥⫂㝊琣怬晊彑䄻扦ꅪ⭧ば㉹揂䴣녯璿副땱坈⴦숮⭤ꥮ喘⭪걺澱㦣桀敮숥㑫⌳渨䟃숱㧃潱窬Ⓙ㥵갪칋橗⼨玘悏啇ꥶ</w:t>
      </w:r>
      <w:r>
        <w:rPr/>
        <w:t>ꥎ</w:t>
      </w:r>
      <w:r>
        <w:rPr/>
        <w:t>숪⍗咵琵䄨⺩⽟㡤䭏㔷㍡扈堨繰☥庘㶡䙵漤㡖촵昳⩵兢偲坸썦枘盂歖坮瑨漩⭠摡癗圷</w:t>
      </w:r>
      <w:r>
        <w:rPr/>
        <w:t>ꕭ</w:t>
      </w:r>
      <w:r>
        <w:rPr/>
        <w:t>䛂拂湌㙢卺潯쉯</w:t>
      </w:r>
      <w:r>
        <w:rPr/>
        <w:t>ꖵ</w:t>
      </w:r>
      <w:r>
        <w:rPr/>
        <w:t>䯂扃싂</w:t>
      </w:r>
      <w:r>
        <w:rPr/>
        <w:t>ꤥ</w:t>
      </w:r>
      <w:r>
        <w:rPr/>
        <w:t>扎ꍈ䵈䜳畗㥫㍌杖䝨⥀㡳灏쉶숥眤㌸쉔싍澘㝖猶⑮겘猦㭞㤪ꅈ總榩䤲</w:t>
      </w:r>
      <w:r>
        <w:rPr/>
        <w:t>ⱱ</w:t>
      </w:r>
      <w:r>
        <w:rPr/>
        <w:t>䥇⑧偟㕅㔫칸仃㉓晍楾㍎穪쉴汢</w:t>
      </w:r>
      <w:r>
        <w:rPr/>
        <w:t>⡠</w:t>
      </w:r>
      <w:r>
        <w:rPr/>
        <w:t>㑸䘮␫깄殡禘㥌촩䱎</w:t>
      </w:r>
      <w:r>
        <w:rPr/>
        <w:t>ⱑ</w:t>
      </w:r>
      <w:r>
        <w:rPr/>
        <w:t>徿⪱⦱恆걲╯㌣䦩佺⥰⻂♄⽹㉧两癮㝴刭쉎䔹折⽂朸쉇⩉搭숥匸允嘦梵橄䨩㑡썥惃䵖숹㵆녶ꍬ惍䕗浆䍲㜹嚮쉲䯂⪘溬⌳㒣揂쌰搽䩑壎扩䧃⑈熵杯婡剎祷娬祒</w:t>
      </w:r>
      <w:r>
        <w:rPr/>
        <w:t>ꤱ</w:t>
      </w:r>
      <w:r>
        <w:rPr/>
        <w:t>ꍴ㈯椶䕟⺱畨㶏뽍穇礯䧎</w:t>
      </w:r>
      <w:r>
        <w:rPr/>
        <w:t>ⵗ</w:t>
      </w:r>
      <w:r>
        <w:rPr/>
        <w:t>㍄㡩䭨䕾␯娻淂䉋彶枮䱧㭞漽␲灧䭾⨨牋쉥攰睃恦╬ㅾ䥥⹁戮⩬㝂桯冱䖮쉰쉈拂⦣ꄺ싂</w:t>
      </w:r>
      <w:r>
        <w:rPr/>
        <w:t>ⱌ</w:t>
      </w:r>
      <w:r>
        <w:rPr/>
        <w:t>넩ヂ⛂뽡⌣㷂㔥쉱搹㨣掱⥳湭㈫싂廂僂祆䘮桞</w:t>
      </w:r>
      <w:r>
        <w:rPr/>
        <w:t>ⵒ</w:t>
      </w:r>
      <w:r>
        <w:rPr/>
        <w:t>깔걧슱用樤쉡噚幐녷숺䉬䋂ꅌ奌뭊싎啚긭갸獣㢿╭娱</w:t>
      </w:r>
      <w:r>
        <w:rPr/>
        <w:t>⣂</w:t>
      </w:r>
      <w:r>
        <w:rPr/>
        <w:t>츨ぱ偗懂䵱╩쵇牓凂</w:t>
      </w:r>
      <w:r>
        <w:rPr/>
        <w:t>ⱷ</w:t>
      </w:r>
      <w:r>
        <w:rPr/>
        <w:t>䉲迂䀰䵄搸쉤䁫扒䬪偅啗⑅亩佇숪䞩唥滂䜻䷂땴剒⹳⚮뭎嘸祄乺쌬쉶싂㐣䘨╟〉㥁슻</w:t>
      </w:r>
      <w:r>
        <w:rPr/>
        <w:t>ꤊ</w:t>
      </w:r>
      <w:r>
        <w:rPr/>
        <w:t>焰晅쉴</w:t>
      </w:r>
      <w:r>
        <w:rPr/>
        <w:t>ⰰ</w:t>
      </w:r>
      <w:r>
        <w:rPr/>
        <w:t>强⨲ㄱ</w:t>
      </w:r>
      <w:r>
        <w:rPr/>
        <w:t>⡵</w:t>
      </w:r>
      <w:r>
        <w:rPr/>
        <w:t>瑌轳⩺䗂떩</w:t>
      </w:r>
      <w:r>
        <w:rPr/>
        <w:t>⢘</w:t>
      </w:r>
      <w:r>
        <w:rPr/>
        <w:t>䁟恗䕐䙹㘣㨪栰氱⪻㬪煉㡁⩏兣⭇桔⑵坰焵歌獓敂䩠㛂쉩</w:t>
      </w:r>
      <w:r>
        <w:rPr/>
        <w:t>ꦣ</w:t>
      </w:r>
      <w:r>
        <w:rPr/>
        <w:t>䬹䖬离㉷潂⭋쉩婖彳㭨塈竂싂</w:t>
      </w:r>
      <w:r>
        <w:rPr/>
        <w:t>ꗂ</w:t>
      </w:r>
      <w:r>
        <w:rPr/>
        <w:t>慕䞘晩䀤䛂普䝬ケ䡯繞</w:t>
      </w:r>
      <w:r>
        <w:rPr/>
        <w:t>ꕲ</w:t>
      </w:r>
      <w:r>
        <w:rPr/>
        <w:t>㕪圥⿂䖘㭲</w:t>
      </w:r>
      <w:r>
        <w:rPr/>
        <w:t>⣂</w:t>
      </w:r>
      <w:r>
        <w:rPr/>
        <w:t>坋偀</w:t>
      </w:r>
      <w:r>
        <w:rPr/>
        <w:t>ⰵ</w:t>
      </w:r>
      <w:r>
        <w:rPr/>
        <w:t>쉯婈栻幎ꇂ繴ꄦ㴽䂣⹋奏矍歓佴⩆橘樵橖灨딪噠喩汃㐺廃求䈪䜺乔䁲䱂습딲䦩卑꺱싂焵䬵積湲㞻긨昮쵅佃㉢컂쉉䤬桕橇䡢啀敂㇂ꆩ㉤⥎敊⼮딣䥳䝖織</w:t>
      </w:r>
      <w:r>
        <w:rPr/>
        <w:t>ꦮ⍳</w:t>
      </w:r>
      <w:r>
        <w:rPr/>
        <w:t>佷䍧⩰却妻ꏂ䋂⎬狂╋䙧稬숪䱾幚쉆⫃녍桌歔䢻☳䑎♪秃地㙺ㅔ</w:t>
      </w:r>
      <w:r>
        <w:rPr/>
        <w:t>Ⳃ</w:t>
      </w:r>
      <w:r>
        <w:rPr/>
        <w:t>쉟砵ꆣ컎桳㨮䂣䥖⪘䧂轾飃숽</w:t>
      </w:r>
      <w:r>
        <w:rPr/>
        <w:t>⠭</w:t>
      </w:r>
      <w:r>
        <w:rPr/>
        <w:t>奕晔츩㈽砪昹欲ꅃ㈵噬녚啇</w:t>
      </w:r>
      <w:r>
        <w:rPr/>
        <w:t>ⱥ</w:t>
      </w:r>
      <w:r>
        <w:rPr/>
        <w:t>堹琥㌶祪</w:t>
      </w:r>
      <w:r>
        <w:rPr/>
        <w:t>ⱳ</w:t>
      </w:r>
      <w:r>
        <w:rPr/>
        <w:t>瘩㣂乞泂</w:t>
      </w:r>
      <w:r>
        <w:rPr/>
        <w:t>ⵦ</w:t>
      </w:r>
      <w:r>
        <w:rPr/>
        <w:t>顢쉣濃갵獩꥾숭♈湓轟䍶䀺㴹熩瀰⩴橮繪坒┸杢厩싂碡伱</w:t>
      </w:r>
      <w:r>
        <w:rPr/>
        <w:t>ꤽ</w:t>
      </w:r>
      <w:r>
        <w:rPr/>
        <w:t>㴤䉆祣夥䙆撡冻㉰㜭迂扆㬮㙏⑭儳挦뇂嘳啣쉒潺썂ꍩ搶⽤偏㭂</w:t>
      </w:r>
      <w:r>
        <w:rPr/>
        <w:t>꧂</w:t>
      </w:r>
      <w:r>
        <w:rPr/>
        <w:t>敭榵㤫曂쉐</w:t>
      </w:r>
      <w:r>
        <w:rPr/>
        <w:t>⣂</w:t>
      </w:r>
      <w:r>
        <w:rPr/>
        <w:t>䶏</w:t>
      </w:r>
      <w:r>
        <w:rPr/>
        <w:t>ⴸ</w:t>
      </w:r>
      <w:r>
        <w:rPr/>
        <w:t>惂嚥䑸뇂啔꥙䎱慯䁗こ桪쉍縩쉄濂⩄䊏吸㷎뽦晋</w:t>
      </w:r>
      <w:r>
        <w:rPr/>
        <w:t>ⰲ</w:t>
      </w:r>
      <w:r>
        <w:rPr/>
        <w:t>澥썱쉶㠹䣂湖Ⓜ捷쉗䴫颩愯棃顈穃啧坑煊㵾쉭㭖쎬㥱啗䅸总兢摮嘪㵯挲ꅬ浵娺䩧</w:t>
      </w:r>
      <w:r>
        <w:rPr/>
        <w:t>ꥋ</w:t>
      </w:r>
      <w:r>
        <w:rPr/>
        <w:t>묻⬲긳橶䐭쉭婈杖迃歓汴殡磂种䭖兾</w:t>
      </w:r>
      <w:r>
        <w:rPr/>
        <w:t>ꤻ</w:t>
      </w:r>
      <w:r>
        <w:rPr/>
        <w:t>썉楍偆⩨</w:t>
      </w:r>
      <w:r>
        <w:rPr/>
        <w:t>ꔶ⯃</w:t>
      </w:r>
      <w:r>
        <w:rPr/>
        <w:t>痂砩⍓⩷敾◍晵沮瑇䱪</w:t>
      </w:r>
      <w:r>
        <w:rPr/>
        <w:t>ꖮ⭢⤶</w:t>
      </w:r>
      <w:r>
        <w:rPr/>
        <w:t>畒쉮ꅗ潭㴤㈨싂僂䭺싃佬땍燂僂㡔㋂⑔䥅䰩囎ꌺ敬썐伺男晫低瞩땇䘦碩噾걫殥묬䄣穭扤勂恤䠪</w:t>
      </w:r>
      <w:r>
        <w:rPr/>
        <w:t>ꤦ</w:t>
      </w:r>
      <w:r>
        <w:rPr/>
        <w:t>挸榩縵</w:t>
      </w:r>
      <w:r>
        <w:rPr/>
        <w:t>ⱍ</w:t>
      </w:r>
      <w:r>
        <w:rPr/>
        <w:t>囂긩睃ꏍ칫帰楃</w:t>
      </w:r>
      <w:r>
        <w:rPr/>
        <w:t>ꔣ⸪⨭</w:t>
      </w:r>
      <w:r>
        <w:rPr/>
        <w:t>癨䑺칋♀</w:t>
      </w:r>
      <w:r>
        <w:rPr/>
        <w:t>ꥈ</w:t>
      </w:r>
      <w:r>
        <w:rPr/>
        <w:t>楫橔畟ꍋ爸嫂橆庬뽃</w:t>
      </w:r>
      <w:r>
        <w:rPr/>
        <w:t>ꥀ</w:t>
      </w:r>
      <w:r>
        <w:rPr/>
        <w:t>偊⑸㙴숭</w:t>
      </w:r>
      <w:r>
        <w:rPr/>
        <w:t>ꕕ</w:t>
      </w:r>
      <w:r>
        <w:rPr/>
        <w:t>猷祕⭙ㅭ㍵娵쉏扐棂漯㉫숥乆⑮祓伶␷塙癣橘ꌭ儻氥湪㫂쉒媵慫㨰占⍓捤ォ떥⥄</w:t>
      </w:r>
      <w:r>
        <w:rPr/>
        <w:t>ꔶ</w:t>
      </w:r>
      <w:r>
        <w:rPr/>
        <w:t>딦䘵䵩ꍅ⭫쉟묤묨</w:t>
      </w:r>
      <w:r>
        <w:rPr/>
        <w:t>ⷂ</w:t>
      </w:r>
      <w:r>
        <w:rPr/>
        <w:t>쉍㩎歷嗂썾慶ꥹ쉪片昲╅䃍去䏂⵨㕠沣㑣☪凂硄仂弤檘촴쉟⩰搊ꍷ恊煮㥔㬰⼩䁏</w:t>
      </w:r>
      <w:r>
        <w:rPr/>
        <w:t>Ⳃ</w:t>
      </w:r>
      <w:r>
        <w:rPr/>
        <w:t>湢婟䱤䗂眲斱奣쉑儳㭎姎㭪煾迃䌰</w:t>
      </w:r>
      <w:r>
        <w:rPr/>
        <w:t>ꥅ</w:t>
      </w:r>
      <w:r>
        <w:rPr/>
        <w:t>넥吴彾㑎⚬繧縯璏朶濍⥙啨玬㍨弬슬뽺츣䵕뿂㎩猥側쵕까㤮敠奄Ⓧ䃂쉀숸뼩〪䑤</w:t>
      </w:r>
      <w:r>
        <w:rPr/>
        <w:t>⡹</w:t>
      </w:r>
      <w:r>
        <w:rPr/>
        <w:t>睎숬伴晱汑쌴⤻禱</w:t>
      </w:r>
      <w:r>
        <w:rPr/>
        <w:t>꧂ꥐ</w:t>
      </w:r>
      <w:r>
        <w:rPr/>
        <w:t>칳</w:t>
      </w:r>
      <w:r>
        <w:rPr/>
        <w:t>꧂</w:t>
      </w:r>
      <w:r>
        <w:rPr/>
        <w:t>歲つ뭃㩆㑵繟喿⧂㐦獰쉧䕱睗啄憘㯂灃冻㩵攫</w:t>
      </w:r>
      <w:r>
        <w:rPr/>
        <w:t>ꔪ</w:t>
      </w:r>
      <w:r>
        <w:rPr/>
        <w:t>祷敒䟂⍫⹒憥㦵捂窡쉾쉵뗂촪⍔슡䝋弶⭈潵兩⸻쉌䦡㈱㔺ㄩ爲ꄱ쉾ꥹセ奦╏</w:t>
      </w:r>
      <w:r>
        <w:rPr/>
        <w:t>ꤺ</w:t>
      </w:r>
      <w:r>
        <w:rPr/>
        <w:t>䪬斘傡復녮쉶캣漬쉳㣂棂牂天㨦㨵쉷㵋싍䏂슡顚汐㜪盂</w:t>
      </w:r>
      <w:r>
        <w:rPr/>
        <w:t>ꕮ</w:t>
      </w:r>
      <w:r>
        <w:rPr/>
        <w:t>㊘㡓抮♌뼽徏</w:t>
      </w:r>
      <w:r>
        <w:rPr/>
        <w:t>ⲱ</w:t>
      </w:r>
      <w:r>
        <w:rPr/>
        <w:t>㘱</w:t>
      </w:r>
      <w:r>
        <w:rPr/>
        <w:t>⢏</w:t>
      </w:r>
      <w:r>
        <w:rPr/>
        <w:t>ꅳㅟꅦ扑䩁쉶墘楲</w:t>
      </w:r>
      <w:r>
        <w:rPr/>
        <w:t>⡚</w:t>
      </w:r>
      <w:r>
        <w:rPr/>
        <w:t>㉐梩姎㍙㵋亣片顡址䅎颩䁩⩖爸㓂⨰椰轴拂圻䃂輴㥒쉟漨쏂敭杖䤨䠩氲쉎弬䴪⑭땴숨ꅉ⥪⩭顟却☨䩒䥗㵄</w:t>
      </w:r>
      <w:r>
        <w:rPr/>
        <w:t>⡴</w:t>
      </w:r>
      <w:r>
        <w:rPr/>
        <w:t>㏃氲楬數䩭䥷츦㨦教㕋幘⬹쉖䅮硚썴幃轈頰噋⻂眥硙㦮⾿䥯</w:t>
      </w:r>
      <w:r>
        <w:rPr/>
        <w:t>Ⱘ⑊⢩</w:t>
      </w:r>
      <w:r>
        <w:rPr/>
        <w:t>堸䶻獚쵞樽堺뭺歵쌯㙐杄⺩塵摶깣㥁檩䨨坱禥╆쉁썮ꌣ捌⫂</w:t>
      </w:r>
      <w:r>
        <w:rPr/>
        <w:t>⠪</w:t>
      </w:r>
      <w:r>
        <w:rPr/>
        <w:t>䬲惂쌵쵪稰榩</w:t>
      </w:r>
      <w:r>
        <w:rPr/>
        <w:t>ⵍ</w:t>
      </w:r>
      <w:r>
        <w:rPr/>
        <w:t>촺顟䑴䱍녖䱆眵啳楇炏걀㤥久숪痂쉒묮悘瘭眴䷂嚏䥷湩哂㴷兀汁쉶绂⯂昤⭉⺥牂㞏㍯媏Ⓙ㙫䳂㌪揂⹔땒䭸┲㬦䔬슩⼳槂␳吪땓⽵な竂䩰ㅅ⾵㞱廂쉑뭉獹朵浐涱쉏뽯⸥浶땖侏甴╵</w:t>
      </w:r>
      <w:r>
        <w:rPr/>
        <w:t>ꤳ</w:t>
      </w:r>
      <w:r>
        <w:rPr/>
        <w:t>䀩</w:t>
      </w:r>
      <w:r>
        <w:rPr/>
        <w:t>ꕺ</w:t>
      </w:r>
      <w:r>
        <w:rPr/>
        <w:t>쏍晧䑶</w:t>
      </w:r>
      <w:r>
        <w:rPr/>
        <w:t>⡊</w:t>
      </w:r>
      <w:r>
        <w:rPr/>
        <w:t>杅䨱眶슱硗⤨呚⩮깍摘帺䞣䴲呪顲匲啌轊⨻칦쉣⼶갦橨愤噏䱎牴⨵颿⭎⩓쉹녹숫卥</w:t>
      </w:r>
      <w:r>
        <w:rPr/>
        <w:t>ꦩ</w:t>
      </w:r>
      <w:r>
        <w:rPr/>
        <w:t>껎뮘嘨渣숤灡䑲㡔</w:t>
      </w:r>
      <w:r>
        <w:rPr/>
        <w:t>ꔱ</w:t>
      </w:r>
      <w:r>
        <w:rPr/>
        <w:t>싂䬪쵣䏂⌴榬䚣묩瑗啵洪此쉓⬸䷂䅌䭉썟乧兇</w:t>
      </w:r>
      <w:r>
        <w:rPr/>
        <w:t>ⵕ</w:t>
      </w:r>
      <w:r>
        <w:rPr/>
        <w:t>깾桒㬶칋偊㓂ㄪ쉃㡄뼨噶</w:t>
      </w:r>
      <w:r>
        <w:rPr/>
        <w:t>⡵</w:t>
      </w:r>
      <w:r>
        <w:rPr/>
        <w:t>㙴㵤搱쉇欨秂涬뇂♮㢱ꍊ恦夬卮典湤䁍刮썤㫂咣䏍쉉슏숲湆䮻淎㶮䘻</w:t>
      </w:r>
      <w:r>
        <w:rPr/>
        <w:t>⢬</w:t>
      </w:r>
      <w:r>
        <w:rPr/>
        <w:t>睭⥃䕇癹칌䟂뽾濂⩫橦穬☤婘昸浚秂捗⶘搫椺桩畢灆깊</w:t>
      </w:r>
      <w:r>
        <w:rPr/>
        <w:t>ꕋ</w:t>
      </w:r>
      <w:r>
        <w:rPr/>
        <w:t>숥厥爭ㅹ浶䥹</w:t>
      </w:r>
      <w:r>
        <w:rPr/>
        <w:t>꤬</w:t>
      </w:r>
      <w:r>
        <w:rPr/>
        <w:t>砥쉊堪⭏ꥷ戊⺣獂疻</w:t>
      </w:r>
      <w:r>
        <w:rPr/>
        <w:t>⠦</w:t>
      </w:r>
      <w:r>
        <w:rPr/>
        <w:t>츹⌹瀯囂奶</w:t>
      </w:r>
      <w:r>
        <w:rPr/>
        <w:t>ꤥ</w:t>
      </w:r>
      <w:r>
        <w:rPr/>
        <w:t>售</w:t>
      </w:r>
      <w:r>
        <w:rPr/>
        <w:t>ⵦ</w:t>
      </w:r>
      <w:r>
        <w:rPr/>
        <w:t>恎㝤桵☭㤵⑗䉸숽辮㌹潚伤⍗슩䅰☤㙑正ꥵ깆妻䍯晢颻珂</w:t>
      </w:r>
      <w:r>
        <w:rPr/>
        <w:t>⡨</w:t>
      </w:r>
      <w:r>
        <w:rPr/>
        <w:t>䳂뽕旂</w:t>
      </w:r>
      <w:r>
        <w:rPr/>
        <w:t>ꗂ</w:t>
      </w:r>
      <w:r>
        <w:rPr/>
        <w:t>䥌딺꥘捍䙧さ忂㑌㙗㤨䜣䔩湃〉啸偂</w:t>
      </w:r>
      <w:r>
        <w:rPr/>
        <w:t>ꕯ</w:t>
      </w:r>
      <w:r>
        <w:rPr/>
        <w:t>漸쉶䍲㎮⬹䦱䱊⩊堤洤呞商爪祍</w:t>
      </w:r>
      <w:r>
        <w:rPr/>
        <w:t>ꕩ</w:t>
      </w:r>
      <w:r>
        <w:rPr/>
        <w:t>㶩嚵</w:t>
      </w:r>
      <w:r>
        <w:rPr/>
        <w:t>⠪☪</w:t>
      </w:r>
      <w:r>
        <w:rPr/>
        <w:t>㨹顐䀦ꥩ갻</w:t>
      </w:r>
      <w:r>
        <w:rPr/>
        <w:t>Ⱡ</w:t>
      </w:r>
      <w:r>
        <w:rPr/>
        <w:t>숪㴫栫</w:t>
      </w:r>
      <w:r>
        <w:rPr/>
        <w:t>⡸</w:t>
      </w:r>
      <w:r>
        <w:rPr/>
        <w:t>嫂촳녕깅婣䑉楷䙗潑⤪歌쉶挤婞輳漣㪣䃂츱噈縭ㄫ䈶㭡땷㜦⴫⭳쉣捈떱쵪쉅矂㥤숳㨭瑒㊬슮眵浘숬ぷ쉭牑㕆坫伪揍癇뮩硦</w:t>
      </w:r>
      <w:r>
        <w:rPr/>
        <w:t>Ⱔ⍓</w:t>
      </w:r>
      <w:r>
        <w:rPr/>
        <w:t>瑎㛂㑮䕡輰쉣㠬倸渨㕠㘶㩟硚⵪㝱庘飂ꏂ䉎兡慾</w:t>
      </w:r>
      <w:r>
        <w:rPr/>
        <w:t>⡉</w:t>
      </w:r>
      <w:r>
        <w:rPr/>
        <w:t>땸穑攴晴칥⿎顾壂枡䵴⒮칞슥呫丹奄䑹䩩硱杘繮췂䇂㵉彯</w:t>
      </w:r>
      <w:r>
        <w:rPr/>
        <w:t>⵰</w:t>
      </w:r>
      <w:r>
        <w:rPr/>
        <w:t>䘷䌴</w:t>
      </w:r>
      <w:r>
        <w:rPr/>
        <w:t>ⱪ⭅</w:t>
      </w:r>
      <w:r>
        <w:rPr/>
        <w:t>㭎㥞⹙儸♢</w:t>
      </w:r>
      <w:r>
        <w:rPr/>
        <w:t>ꕌ</w:t>
      </w:r>
      <w:r>
        <w:rPr/>
        <w:t>唩숭쉤姎갫㐣㗂㮏숨㉶側</w:t>
      </w:r>
      <w:r>
        <w:rPr/>
        <w:t>ⷂ</w:t>
      </w:r>
      <w:r>
        <w:rPr/>
        <w:t>攱㇂㧂䍷愵겻䁴</w:t>
      </w:r>
      <w:r>
        <w:rPr/>
        <w:t>ⵢ</w:t>
      </w:r>
      <w:r>
        <w:rPr/>
        <w:t>啁䰴乭玏秎</w:t>
      </w:r>
      <w:r>
        <w:rPr/>
        <w:t>ⱬ</w:t>
      </w:r>
      <w:r>
        <w:rPr/>
        <w:t>ꍋ慗䕡匩縲砪稻橥㓂䯍䛂슩㡔湨⍳摒䛂硱喩䑖浂</w:t>
      </w:r>
      <w:r>
        <w:rPr/>
        <w:t>ⷂ</w:t>
      </w:r>
      <w:r>
        <w:rPr/>
        <w:t>矂⎱컂噅晀扥깚㵙</w:t>
      </w:r>
      <w:r>
        <w:rPr/>
        <w:t>Ⳃ⑓</w:t>
      </w:r>
      <w:r>
        <w:rPr/>
        <w:t>䴵乨쉍穟唬煏⾬䔰縨쉠沩䄵娦䑟걦쉀ꌨ䮥湔⬯뮩浮千☦⥩汦浍乘漭쉦뭰捨䑘촫攸⒣숪癢哂歷䭕俍넹扁柂㬮瘯◂唴䐪쉍侏䮩倳䭒싂录ꅞ奟倦飂⑞㵸媿䵪橭ꍮ숻勂桅⻂䡰⭖⪻漵刺⩃칦</w:t>
      </w:r>
      <w:r>
        <w:rPr/>
        <w:t>Ⱚ</w:t>
      </w:r>
      <w:r>
        <w:rPr/>
        <w:t>싂偰冬싂떩夲</w:t>
      </w:r>
      <w:r>
        <w:rPr/>
        <w:t>⢩</w:t>
      </w:r>
      <w:r>
        <w:rPr/>
        <w:t>噴帣䉳浊洨扥䑍껂걭碿䝤矂껂坰</w:t>
      </w:r>
      <w:r>
        <w:rPr/>
        <w:t>ꥂ╬</w:t>
      </w:r>
      <w:r>
        <w:rPr/>
        <w:t>䙤썯狎䥯焹捩</w:t>
      </w:r>
      <w:r>
        <w:rPr/>
        <w:t>꧂</w:t>
      </w:r>
      <w:r>
        <w:rPr/>
        <w:t>⠳</w:t>
      </w:r>
      <w:r>
        <w:rPr/>
        <w:t>㐹穷䊻橁啌牴契쉕⥁奙坅剠묷斮刪䙓䥲う䉭뾵啡ꅭ䑵쎣츨</w:t>
      </w:r>
      <w:r>
        <w:rPr/>
        <w:t>ⷃ</w:t>
      </w:r>
      <w:r>
        <w:rPr/>
        <w:t>㢩┤놥瑱쉢嘭䱯哃璵</w:t>
      </w:r>
      <w:r>
        <w:rPr/>
        <w:t>ⷂ</w:t>
      </w:r>
      <w:r>
        <w:rPr/>
        <w:t>轭夫浱넭碿頬⑖喩숱祬䄣癤㬮枘슮幢䱄䮏쉧쉀珂긵쏂쉈쏂灠㩖䉒ꍌ牦䋂瀷뇂䍦䡊쉺㥎떬⤪뮘噄䁟㵫迂▿摔걺껂栫㵳숳ヂ六䀵ꅈ灊ㆣ圮⥠輦긬䐪◂⌬晒䝏⨦䁘쉈䕰㔺渳</w:t>
      </w:r>
      <w:r>
        <w:rPr/>
        <w:t>ꕠ</w:t>
      </w:r>
      <w:r>
        <w:rPr/>
        <w:t>䴷刵戶츽싂噅ㄨ儱恥⩌⽭䵱⬦帷쉄㖬숯徥㕰싃楐㴫⩦쉘䑵싂뭙⼸坋쵎ㅸ숳╲숊쉫䥘䟎䨬쉡㩁獘깡僂塴ꍲ䑶숦穌䓎吷쉰決쵓땬纱</w:t>
      </w:r>
      <w:r>
        <w:rPr/>
        <w:t>꧂</w:t>
      </w:r>
      <w:r>
        <w:rPr/>
        <w:t>숬穌汘縤⭵䨭</w:t>
      </w:r>
      <w:r>
        <w:rPr/>
        <w:t>ⲡ␤</w:t>
      </w:r>
      <w:r>
        <w:rPr/>
        <w:t>漥⹖㑦걋</w:t>
      </w:r>
      <w:r>
        <w:rPr/>
        <w:t>ꕟ</w:t>
      </w:r>
      <w:r>
        <w:rPr/>
        <w:t>묮╣沮╆獏</w:t>
      </w:r>
      <w:r>
        <w:rPr/>
        <w:t>ꕚ</w:t>
      </w:r>
      <w:r>
        <w:rPr/>
        <w:t>顐祋拂䥍い䣂㑸煭焭䕀乞쉖꺬䩎칋湓ꄤ伪슡椫怶䜸싃ㅌ刳䈣癥㡌⍺桑녚숴㖩矂䧎瘱愽䩖⩥뿂썔杹弮</w:t>
      </w:r>
      <w:r>
        <w:rPr/>
        <w:t>꧂</w:t>
      </w:r>
      <w:r>
        <w:rPr/>
        <w:t>Ᵽ</w:t>
      </w:r>
      <w:r>
        <w:rPr/>
        <w:t>奇떩㡯ꍗ啃</w:t>
      </w:r>
      <w:r>
        <w:rPr/>
        <w:t>ꦘ</w:t>
      </w:r>
      <w:r>
        <w:rPr/>
        <w:t>癚ぐ瑧砱焪呅ㅱ怺䁒썖祂㥃㎏畾䶘し囂</w:t>
      </w:r>
      <w:r>
        <w:rPr/>
        <w:t>⠺</w:t>
      </w:r>
      <w:r>
        <w:rPr/>
        <w:t>敤癨䔱⑈쌽쉋䥊恱惂猬⭯㥁䵏쎣橊乮犮爯坆琶⹞쉲슿┸䵮擂徘쵪숭輦땇拂</w:t>
      </w:r>
      <w:r>
        <w:rPr/>
        <w:t>ꤹ</w:t>
      </w:r>
      <w:r>
        <w:rPr/>
        <w:t>䧂뽢撿䧂橃㬬⨮㌤⹇欬䧃걹㬦⑑슱丫愻湭浆◂啍淂乵䉶격ꥲ硺嚘⭳♦㵃晄㙑殣걾啘뽢婣</w:t>
      </w:r>
      <w:r>
        <w:rPr/>
        <w:t>ⱖ</w:t>
      </w:r>
      <w:r>
        <w:rPr/>
        <w:t>䙭墡썴⦣㔲瑭⨪⸹⬱䵙怸⥧䴹䍞ꌤ쉱걠쉭㤯놻⯂ぃ牯ꅁ燂穡爻숺칷⽺쉷⪥汮䭬䶬傘썧䡺칧搨睟</w:t>
      </w:r>
      <w:r>
        <w:rPr/>
        <w:t>ⵃ</w:t>
      </w:r>
      <w:r>
        <w:rPr/>
        <w:t>暱摲剟䖱㡯䩨䑀⑍塎䉢㟂础浴곍긩仂㑳癤廂㍄慠⍣繇祮쉣嚬瑀飂⒥塦梿渦浩㙭쉲떩碘操싂㘥⬪䩣ㄱ䍷婵狂㥗㐣쉎榬ㆵ稪未埂払㈽溘땋煑丱땂㖩䑺㣃㠸쵘쉅㕧痂瀯䡪쉶矂떡㍎쌴娹䱒컂㬥彏吪㖥痃걘컂摆☣숹⼩瑎搸乌睤䱀㎩㭇橲幕</w:t>
      </w:r>
      <w:r>
        <w:rPr/>
        <w:t>⡐</w:t>
      </w:r>
      <w:r>
        <w:rPr/>
        <w:t>䯂嘽슡춮</w:t>
      </w:r>
      <w:r>
        <w:rPr/>
        <w:t>⡡⭸</w:t>
      </w:r>
      <w:r>
        <w:rPr/>
        <w:t>湾숮㜭쉶쉁昬唥呯呷䕦栦係</w:t>
      </w:r>
      <w:r>
        <w:rPr/>
        <w:t>⡓</w:t>
      </w:r>
      <w:r>
        <w:rPr/>
        <w:t>쌴쉓瀬揎숴⨩㥋⍟序硙㡈㤱놥䡷숥䛂瓂係恬뭲칮䒿瑢獩쉲</w:t>
      </w:r>
      <w:r>
        <w:rPr/>
        <w:t>⠰</w:t>
      </w:r>
      <w:r>
        <w:rPr/>
        <w:t>晀䭯㙦㢡숷ꇂ㭔捩漶奴佶䄪ㄭ振㟃녟뮥颣幹氳颬㩁䱧⑚忂츨僂猽숵啱</w:t>
      </w:r>
      <w:r>
        <w:rPr/>
        <w:t>ⵀ</w:t>
      </w:r>
      <w:r>
        <w:rPr/>
        <w:t>ꅺ䂩䈮橦拃슩⹲츤捓坵슏䕃浗煱䊡숬潋쉒䛍쉞⑀䞘갪慨쉸ꎿㅰ砲䅶䥓䉩</w:t>
      </w:r>
      <w:r>
        <w:rPr/>
        <w:t>⡸</w:t>
      </w:r>
      <w:r>
        <w:rPr/>
        <w:t>ⴵ</w:t>
      </w:r>
      <w:r>
        <w:rPr/>
        <w:t>响㥸</w:t>
      </w:r>
      <w:r>
        <w:rPr/>
        <w:t>⠨⹧</w:t>
      </w:r>
      <w:r>
        <w:rPr/>
        <w:t>癚欪슮䘵䢩⥲殥攭噺䕾癋㎩⍡䴽쉘㯂刷ꅮ뽧癏䘻쉁焮⭹椺</w:t>
      </w:r>
      <w:r>
        <w:rPr/>
        <w:t>ꤰ</w:t>
      </w:r>
      <w:r>
        <w:rPr/>
        <w:t>㭌䅥슩晋깕㝆䥐㍭幓</w:t>
      </w:r>
      <w:r>
        <w:rPr/>
        <w:t>⡇</w:t>
      </w:r>
      <w:r>
        <w:rPr/>
        <w:t>쉖녹單뭁쉧싂彚嫂烃卯㘤쉆怫㡪슥瞵墻</w:t>
      </w:r>
      <w:r>
        <w:rPr/>
        <w:t>Ⳃ♀</w:t>
      </w:r>
      <w:r>
        <w:rPr/>
        <w:t>슩㔫恢㓍港</w:t>
      </w:r>
      <w:r>
        <w:rPr/>
        <w:t>Ⳃ</w:t>
      </w:r>
      <w:r>
        <w:rPr/>
        <w:t>慱煉Ⓧ숷촸䝕♚䩤慔⫂种弸抵㠊㭺犱쵞瑋㑨숽㧎䀺淂</w:t>
      </w:r>
      <w:r>
        <w:rPr/>
        <w:t>ꕯ</w:t>
      </w:r>
      <w:r>
        <w:rPr/>
        <w:t>䙳奀㥚㭍亮⎥⫂</w:t>
      </w:r>
      <w:r>
        <w:rPr/>
        <w:t>ꕴ</w:t>
      </w:r>
      <w:r>
        <w:rPr/>
        <w:t>神机㘪䔲⻂㡲㕑ㅘ㏍⵺坹⯂⪩渨䰻洶愴</w:t>
      </w:r>
      <w:r>
        <w:rPr/>
        <w:t>ꥆ</w:t>
      </w:r>
      <w:r>
        <w:rPr/>
        <w:t>숪쉨乊</w:t>
      </w:r>
      <w:r>
        <w:rPr/>
        <w:t>ꤸ</w:t>
      </w:r>
      <w:r>
        <w:rPr/>
        <w:t>弻獙쉪䭬䗂怵ꅎ㵮㝩┺仂礷纘忂輱ꍔ䗂ぺ佩塇哂煙⸭</w:t>
      </w:r>
      <w:r>
        <w:rPr/>
        <w:t>Ⱓ</w:t>
      </w:r>
      <w:r>
        <w:rPr/>
        <w:t>猯쉥䕩呗昴祖㐹぀⩄盂橞堥ば頣숴쉄䭹碏쉯漬旂爰䁦䍉噮瑾斱</w:t>
      </w:r>
      <w:r>
        <w:rPr/>
        <w:t>ⷂ</w:t>
      </w:r>
      <w:r>
        <w:rPr/>
        <w:t>梏䘴⽰卣穇쉞振㠥呺넭쵖</w:t>
      </w:r>
      <w:r>
        <w:rPr/>
        <w:t>ⱂ</w:t>
      </w:r>
      <w:r>
        <w:rPr/>
        <w:t>抿쉾뭂ꆮ</w:t>
      </w:r>
      <w:r>
        <w:rPr/>
        <w:t>ⵘ</w:t>
      </w:r>
      <w:r>
        <w:rPr/>
        <w:t>顁㵞癣獶汋㩾噯뭙쵵⍺復去㊩洦⨽</w:t>
      </w:r>
      <w:r>
        <w:rPr/>
        <w:t>ꖣ</w:t>
      </w:r>
      <w:r>
        <w:rPr/>
        <w:t>䟍⤱晲煁嗃搱</w:t>
      </w:r>
      <w:r>
        <w:rPr/>
        <w:t>ꤻ</w:t>
      </w:r>
      <w:r>
        <w:rPr/>
        <w:t>䭇湒彎榡㉐쉚겵檩汌⨵㏃갰숭싂灲썂노쉅껃犣⑇㝠偓싎떣따쉱䬪枬㒵䢏</w:t>
      </w:r>
      <w:r>
        <w:rPr/>
        <w:t>ꤱ</w:t>
      </w:r>
      <w:r>
        <w:rPr/>
        <w:t>橚㩇俍㌸⯃畬辮숪睷긵穒숲깄轂䕋徬穅㝍묲쉮戲庩汌䝱⭟朦べ扇迂쉴媿㥈깢ケ㗃⨫揂싂牨㡃䩬怬쉒</w:t>
      </w:r>
      <w:r>
        <w:rPr/>
        <w:t>ⰳ</w:t>
      </w:r>
      <w:r>
        <w:rPr/>
        <w:t>ꦻ</w:t>
      </w:r>
      <w:r>
        <w:rPr/>
        <w:t>Ɐ⣂</w:t>
      </w:r>
      <w:r>
        <w:rPr/>
        <w:t>㪮ꥹ愰䄬ꇂ슘颣稪썧夳晹喡슬㭹숮㣂湔祑긷㊻쵅杕⩴䍋싃싂煴쉬坓㩲⹍戴䕟뇂兾熱</w:t>
      </w:r>
      <w:r>
        <w:rPr/>
        <w:t>ꤩ</w:t>
      </w:r>
      <w:r>
        <w:rPr/>
        <w:t>惂婹䣂猫꺵녋⭥㡈剁슬晋䅦祍쉸╀繷떣剮辥쉄佶〴䤲쉤뭙橨싂浯슣熿扮⎮ね숫⤺넨橩癯扭뭾橰嚱춱瞩懂俎䚱婶顁䁷彗</w:t>
      </w:r>
      <w:r>
        <w:rPr/>
        <w:t>Ⳏ</w:t>
      </w:r>
      <w:r>
        <w:rPr/>
        <w:t>癣㘣</w:t>
      </w:r>
      <w:r>
        <w:rPr/>
        <w:t>ⵦ</w:t>
      </w:r>
      <w:r>
        <w:rPr/>
        <w:t>畣싂쉞슥砩⑺癋㕞뭁僂稵딭堣焨䍥瀲⼻㑆슏숪繀ㆣ㛂截쉳棂쉧㤽噵繳</w:t>
      </w:r>
      <w:r>
        <w:rPr/>
        <w:t>ꔪ</w:t>
      </w:r>
      <w:r>
        <w:rPr/>
        <w:t>烍壂瓂偙넩参厵睫晩숨</w:t>
      </w:r>
      <w:r>
        <w:rPr/>
        <w:t>⠭</w:t>
      </w:r>
      <w:r>
        <w:rPr/>
        <w:t>놵䜫㘮䍩湂晙墡쉧乒쉓㥵慐䍇欻填槍캘⌽乯䠸싃㩐⦡澵</w:t>
      </w:r>
      <w:r>
        <w:rPr/>
        <w:t>ⴶ</w:t>
      </w:r>
      <w:r>
        <w:rPr/>
        <w:t>䣂䶏걮</w:t>
      </w:r>
      <w:r>
        <w:rPr/>
        <w:t>⡞</w:t>
      </w:r>
      <w:r>
        <w:rPr/>
        <w:t>穙⩌壂潑匽殏繨숨</w:t>
      </w:r>
      <w:r>
        <w:rPr/>
        <w:t>⠰</w:t>
      </w:r>
      <w:r>
        <w:rPr/>
        <w:t>促</w:t>
      </w:r>
      <w:r>
        <w:rPr/>
        <w:t>Ⳃ</w:t>
      </w:r>
      <w:r>
        <w:rPr/>
        <w:t>䑀싃佒</w:t>
      </w:r>
      <w:r>
        <w:rPr/>
        <w:t>Ⳃ</w:t>
      </w:r>
      <w:r>
        <w:rPr/>
        <w:t>愮뇍⹨⏍╳㉙瘪칑䕉⯎쵀妵䐶뼥佡輥恵䧂뾏䱢牺櫂땹㙟啲ꎥ啂娲䮥帨껎画奭갱䨰凂椥お䃂ꆱ伪㓂呁欷頻⍸쉧し⹯唺㊡䴤㉑攣뽪㚵쉰桩捬徘⽱㤯숷</w:t>
      </w:r>
      <w:r>
        <w:rPr/>
        <w:t>⡚</w:t>
      </w:r>
      <w:r>
        <w:rPr/>
        <w:t>顃噄畅䉥佢琥⍆瑅繂乭</w:t>
      </w:r>
      <w:r>
        <w:rPr/>
        <w:t>ⱬ</w:t>
      </w:r>
      <w:r>
        <w:rPr/>
        <w:t>㐮숳</w:t>
      </w:r>
      <w:r>
        <w:rPr/>
        <w:t>⠥⹉</w:t>
      </w:r>
      <w:r>
        <w:rPr/>
        <w:t>櫎轄⌣♡奤㵈類敎灙☽ず㝶썯䷂恓䥞숨</w:t>
      </w:r>
      <w:r>
        <w:rPr/>
        <w:t>⡏</w:t>
      </w:r>
      <w:r>
        <w:rPr/>
        <w:t>輭㕀繮捶惍⏃㵡迂⍅⦣㛂欭煣갣㍱</w:t>
      </w:r>
      <w:r>
        <w:rPr/>
        <w:t>ⵃ</w:t>
      </w:r>
      <w:r>
        <w:rPr/>
        <w:t>晎䀱砮슬䑎祟梏쵋㕸《䀽濍䁍쉱기㭨㍟숽奢棂医慴䒩쉉䥁숺恑卑썬縴临䅦㵺䕠㭃⚿瘶䞘㊵⍔束</w:t>
      </w:r>
      <w:r>
        <w:rPr/>
        <w:t>ⵚ</w:t>
      </w:r>
      <w:r>
        <w:rPr/>
        <w:t>圴숹넽㙢䤴夥㡸♸</w:t>
      </w:r>
      <w:r>
        <w:rPr/>
        <w:t>ꤸ</w:t>
      </w:r>
      <w:r>
        <w:rPr/>
        <w:t>싂녯飍止깩歘㈩坐ꍰ疥⩂漤⭢爷</w:t>
      </w:r>
      <w:r>
        <w:rPr/>
        <w:t>ꤹ␻</w:t>
      </w:r>
      <w:r>
        <w:rPr/>
        <w:t>怯</w:t>
      </w:r>
      <w:r>
        <w:rPr/>
        <w:t>ⵢ</w:t>
      </w:r>
      <w:r>
        <w:rPr/>
        <w:t>卾㯍㨶䞿ꆣ繙橧愶쵣渱䙗㩶瘰┨硠㤻硠乐䝵㕓ヂ</w:t>
      </w:r>
      <w:r>
        <w:rPr/>
        <w:t>ꖿ</w:t>
      </w:r>
      <w:r>
        <w:rPr/>
        <w:t>䝊瑢</w:t>
      </w:r>
      <w:r>
        <w:rPr/>
        <w:t>ⰸ</w:t>
      </w:r>
      <w:r>
        <w:rPr/>
        <w:t>ꥺ䩊䴯唹싂㥕橍썱椨浑쉆砶</w:t>
      </w:r>
      <w:r>
        <w:rPr/>
        <w:t>꧃꥟</w:t>
      </w:r>
      <w:r>
        <w:rPr/>
        <w:t>䄴</w:t>
      </w:r>
      <w:r>
        <w:rPr/>
        <w:t>ꥑ</w:t>
      </w:r>
      <w:r>
        <w:rPr/>
        <w:t>唬瘹璘숰䒏幢ㅃ飃䝐䁴㭔潕⒥┺㉘⾏㶩슩橫䬦䏂㥦격夸쉣</w:t>
      </w:r>
      <w:r>
        <w:rPr/>
        <w:t>ⱸ</w:t>
      </w:r>
      <w:r>
        <w:rPr/>
        <w:t>슏倨べ牟䖻矃㤥싎秂</w:t>
      </w:r>
      <w:r>
        <w:rPr/>
        <w:t>⠯</w:t>
      </w:r>
      <w:r>
        <w:rPr/>
        <w:t>䝲磂쉶</w:t>
      </w:r>
      <w:r>
        <w:rPr/>
        <w:t>⡷╅⩚</w:t>
      </w:r>
      <w:r>
        <w:rPr/>
        <w:t>䲘䝥䔪磂쉀樥损쉦䴽勂숣⺩䏎㥞救</w:t>
      </w:r>
      <w:r>
        <w:rPr/>
        <w:t>ꦥꔰ</w:t>
      </w:r>
      <w:r>
        <w:rPr/>
        <w:t>祂䡁璻找幔묪츭싂㉭獁佡썊摺櫂栭搻勂䤰㒱</w:t>
      </w:r>
      <w:r>
        <w:rPr/>
        <w:t>ⷃⴰ</w:t>
      </w:r>
      <w:r>
        <w:rPr/>
        <w:t>숴忂㍩橥⩠癡摃捫䰷㎩䝵欺䳂㉆㠶祌㫂녡忂ꅊ싂䵐滂欷勃묫숨⥪顀佣㌻꥔싂坞䳂ヂ갮佖㨮煦秎咮䭃湲湔쉡뗍䐦㡡슩㡫⭗䭨깲䍀⹍殻䁟㧂卲쉵⹹砷頽敠녖㔮橉ꍺ</w:t>
      </w:r>
      <w:r>
        <w:rPr/>
        <w:t>⡉</w:t>
      </w:r>
      <w:r>
        <w:rPr/>
        <w:t>䄪牥⸨㔰顑䭃縪숶싃䥦疘䝫瀲廂侵깯</w:t>
      </w:r>
      <w:r>
        <w:rPr/>
        <w:t>ⶏ</w:t>
      </w:r>
      <w:r>
        <w:rPr/>
        <w:t>ꌤ</w:t>
      </w:r>
      <w:r>
        <w:rPr/>
        <w:t>ⶵ</w:t>
      </w:r>
      <w:r>
        <w:rPr/>
        <w:t>걐싃뿃栯╆䤯䑉穬癵皬䌪땁슮⫂䍄⩣싂쉃當㑯㭄反</w:t>
      </w:r>
      <w:r>
        <w:rPr/>
        <w:t>ꤵ</w:t>
      </w:r>
      <w:r>
        <w:rPr/>
        <w:t>噮僃▣坆쵄桰㌨䥓猵椭嘥㠨ꍠ栬啔쉈瑙숥健題獢搣懂㥺幪㐯歐项㝑싂䌨⪣窻䌹六拃</w:t>
      </w:r>
      <w:r>
        <w:rPr/>
        <w:t>⠭</w:t>
      </w:r>
      <w:r>
        <w:rPr/>
        <w:t>⽈ꅬ</w:t>
      </w:r>
      <w:r>
        <w:rPr/>
        <w:t>⡎</w:t>
      </w:r>
      <w:r>
        <w:rPr/>
        <w:t>䫂숰祦㔻╈杌䢮做䭤쉶幬␶⩗⹸컂杢嘷椯散䣂楅슮䚘㊿攺轈⛂故全⴪周䐸䴷㕖䥸㭍⩰䕡䑈습䑴슣③畵纵뮿⒵▥</w:t>
      </w:r>
      <w:r>
        <w:rPr/>
        <w:t>ꤩ</w:t>
      </w:r>
      <w:r>
        <w:rPr/>
        <w:t>獂놣䳂</w:t>
      </w:r>
      <w:r>
        <w:rPr/>
        <w:t>⡰</w:t>
      </w:r>
      <w:r>
        <w:rPr/>
        <w:t>슻㝸晃輲䉖㡨습璏㩏䬯㵂洤ꇂ顸⮏⑄㏂瘶뿂啚䳃奭슥춡漬⯂㪵塉㵴穲쎡椪</w:t>
      </w:r>
      <w:r>
        <w:rPr/>
        <w:t>⡓</w:t>
      </w:r>
      <w:r>
        <w:rPr/>
        <w:t>渪磎眫晶掘飂輽숴䰺㔳昳⸭琮썗㎏䩁奷煓啠㙎⹇爪迂搸䬩⩭⹭梬䍦夹磂땦穅㥩焣兓㉾辩</w:t>
      </w:r>
      <w:r>
        <w:rPr/>
        <w:t>ꖥ♈</w:t>
      </w:r>
      <w:r>
        <w:rPr/>
        <w:t>⼥땳䋃ꆬ潙呒归뼽牮䡁슱숭층쉇匷敂眮ꏂ慤걥</w:t>
      </w:r>
      <w:r>
        <w:rPr/>
        <w:t>⠤</w:t>
      </w:r>
      <w:r>
        <w:rPr/>
        <w:t>乤矂ꇂ䑵側⹲뿂㐪㕈狍穌뇂</w:t>
      </w:r>
      <w:r>
        <w:rPr/>
        <w:t>ꤺ</w:t>
      </w:r>
      <w:r>
        <w:rPr/>
        <w:t>䰥䜫祡穘塡☩愶旎</w:t>
      </w:r>
      <w:r>
        <w:rPr/>
        <w:t>ⱅ</w:t>
      </w:r>
      <w:r>
        <w:rPr/>
        <w:t>顊濍恑湲㥘ꥠ쉹佫慀坣挊㙌쉬㩧䉢</w:t>
      </w:r>
      <w:r>
        <w:rPr/>
        <w:t>ꥆ</w:t>
      </w:r>
      <w:r>
        <w:rPr/>
        <w:t>佾㕱쉮쉷纣㧃슏汱ꥴ쉤䡫걱坕숥䀴䢱㉊猥顉呂㗂䑫쉲╄겻䭖猤썴湵樨숫濃싂瀦깹슻</w:t>
      </w:r>
      <w:r>
        <w:rPr/>
        <w:t>꧂┱</w:t>
      </w:r>
      <w:r>
        <w:rPr/>
        <w:t>繰瞏츣╰⽚ㅌ柎㘥⩌楑沥奇곍繂幑㥔긥䂿刻쉹넲摂⽈潌뼽⤲汍껂ご쉆睥搬䅩㠪夺犿繨撩昩圩깗</w:t>
      </w:r>
      <w:r>
        <w:rPr/>
        <w:t>Ⱛ</w:t>
      </w:r>
      <w:r>
        <w:rPr/>
        <w:t>숱슱넰悥췂⪬穦䞩⚩쉌㣂묽湔畲恍辏䱰㐺숮㐫뭒煆㥵䌪秂ꍦ䉒輣깺숫偁㝎䏂⩁嗍弫捣㕾⍲坚卟卒垿兆뇂걑쉌䍒烂参匨䑇䉖哂㯂呴䲘⿂曂怯ꍉ搯獮橬䐶쉪⨮䁸偑辿彺潁㘺썴喣숪楸帳⸣</w:t>
      </w:r>
      <w:r>
        <w:rPr/>
        <w:t>⡮</w:t>
      </w:r>
      <w:r>
        <w:rPr/>
        <w:t>顦涏䬪◂䷂㔳㈸昪䱷䈯㥪㕮ㅡ쉺떣</w:t>
      </w:r>
      <w:r>
        <w:rPr/>
        <w:t>ꤹ</w:t>
      </w:r>
      <w:r>
        <w:rPr/>
        <w:t>䁓歕䀦㝁坉⨥⵮싂㭫㑮㚥榡顯⽊⦬⩆ꆏ幍쉖傡噗癥숣츲琺♫쉒噘ꅴ쉰숵㏂兓ꅑ浓柂㤫畕橧숺㑮奣넽⽩圭䀲䣂</w:t>
      </w:r>
      <w:r>
        <w:rPr/>
        <w:t>⡒</w:t>
      </w:r>
      <w:r>
        <w:rPr/>
        <w:t>礻긯瘯颱匪圥风淂颏깄⹅捴伪☦㭰㶡</w:t>
      </w:r>
      <w:r>
        <w:rPr/>
        <w:t>ⱙ</w:t>
      </w:r>
      <w:r>
        <w:rPr/>
        <w:t>㯂敯뭳⮿偧갩侮숩䕺偀쉳徥绂栽㭂⑨ꍎ噈狂䵒橥抵㉗䅓땇佦</w:t>
      </w:r>
      <w:r>
        <w:rPr/>
        <w:t>ⷃ</w:t>
      </w:r>
      <w:r>
        <w:rPr/>
        <w:t>䀸夥圵漩䵴녫䖥칾䑇纵偗쉂</w:t>
      </w:r>
      <w:r>
        <w:rPr/>
        <w:t>ⱪ</w:t>
      </w:r>
      <w:r>
        <w:rPr/>
        <w:t>⼤曂⹍浠ꎱ깗땳㉌䙞磂楓煆㮣⾮딩넫輪쉤漯硏顃쉨ꌹ䖩숳슩吽㥊㵲⪻囂䍲㒏㤻㗂稤쉸깪池⹊幷녴梻㊥懂곎䍬䷂㝢긱䙫䫂媣廎䅲㙩䑘</w:t>
      </w:r>
      <w:r>
        <w:rPr/>
        <w:t>⣃</w:t>
      </w:r>
      <w:r>
        <w:rPr/>
        <w:t>溩Ⓜ厵㥡ㅟꍥ姂⚬㈮单ꅘ欴䑓琬숴敵す䕫塴녞瑎䕺</w:t>
      </w:r>
      <w:r>
        <w:rPr/>
        <w:t>⡇</w:t>
      </w:r>
      <w:r>
        <w:rPr/>
        <w:t>桀쉑╩䥴㪡櫂户枥繊숣ꍚ</w:t>
      </w:r>
      <w:r>
        <w:rPr/>
        <w:t>⠪</w:t>
      </w:r>
      <w:r>
        <w:rPr/>
        <w:t>時썆䳂匥䛂㉞繐砷ꆬ쉢偰極쉡⬷暥卲㜣䶡㛂숨⍃敓摪⏍쉥숽珂橑츯</w:t>
      </w:r>
      <w:r>
        <w:rPr/>
        <w:t>⣂⵩</w:t>
      </w:r>
      <w:r>
        <w:rPr/>
        <w:t>湴긶⨤䛎숬束䙔싂숮扔婵斡ㄦ啢辩癌ㄷ接仂⹞쵓㵒椺ㄱ䜻╯⑧轉旃숭⺬䕳숫㡎歶煄⽺䢻䅂恈␫獲伦⑲⮿帺㴳繤㩉瀪㢻⨻兤椩⽕㛎⹣澵牺⛂⬩癡䒩顙唹圩┫狂㒱輶し䕑쉸榩䝺㭉쉒⮣☸㥢썔妩垱숯稤捂䍴ㄭ카숱䑥噄</w:t>
      </w:r>
      <w:r>
        <w:rPr/>
        <w:t>⢡</w:t>
      </w:r>
      <w:r>
        <w:rPr/>
        <w:t>瞬㑙䕋ꥣ䁳㑥䉐ꏍ輊㣍慊䶡䃂浶師攱딯䑟卺䋂嘶䕃숰晸</w:t>
      </w:r>
      <w:r>
        <w:rPr/>
        <w:t>꧂</w:t>
      </w:r>
      <w:r>
        <w:rPr/>
        <w:t>㙰啤凎幕⺥頯漺㩟⹲ꥠ쉂㪬묭攮슿氣濂䘰晢顅䅔쵆獳㭷湷坯砣⨺</w:t>
      </w:r>
      <w:r>
        <w:rPr/>
        <w:t>ⶩ</w:t>
      </w:r>
      <w:r>
        <w:rPr/>
        <w:t>㵂㌴帳䌷㤣쉟ꥯ㫂싂夵摸츩ぷ扲熏䞩奤</w:t>
      </w:r>
      <w:r>
        <w:rPr/>
        <w:t>꤯</w:t>
      </w:r>
      <w:r>
        <w:rPr/>
        <w:t>步〲櫂뭂</w:t>
      </w:r>
      <w:r>
        <w:rPr/>
        <w:t>꥟</w:t>
      </w:r>
      <w:r>
        <w:rPr/>
        <w:t>歹⩌椪桔礱녉⭅啒</w:t>
      </w:r>
      <w:r>
        <w:rPr/>
        <w:t>ⶮ</w:t>
      </w:r>
      <w:r>
        <w:rPr/>
        <w:t>扭㤷쉁攽⵹</w:t>
      </w:r>
      <w:r>
        <w:rPr/>
        <w:t>ⷂ⪱</w:t>
      </w:r>
      <w:r>
        <w:rPr/>
        <w:t>땐噈主䑦㣂䅐㫂䂵䑑橵睧碣磂⥁김朸㕨潊䄵뼩䍊玣䑰땺䰥뇂䥦喣杘矂䮣ヂ伱⹀┻ㅨ从ꅄ滂</w:t>
      </w:r>
      <w:r>
        <w:rPr/>
        <w:t>⡕</w:t>
      </w:r>
      <w:r>
        <w:rPr/>
        <w:t>扚⬶쉬썅칧廂䪱牣⤶婞晅ㆿ弤딨剕瑭숣泂扄격楷㠪捩䵉䩆㵷깸灭顗睤␹䭪役</w:t>
      </w:r>
      <w:r>
        <w:rPr/>
        <w:t>ꗂ</w:t>
      </w:r>
      <w:r>
        <w:rPr/>
        <w:t>㉍㡮칩썗穵깑싂硊싍땏♁䙯噃䝋䝘⧎슥㌻⑂盂卐伯ꥩ㠦熵㙂纘㪻</w:t>
      </w:r>
      <w:r>
        <w:rPr/>
        <w:t>⣂</w:t>
      </w:r>
      <w:r>
        <w:rPr/>
        <w:t>ꅣ㥱⚩癲杠潓䥹䕅啄䑳吵◂䜥䅤硶䕖枬숲敩䍣㙡䘽䔤⦱辏央㬹䵆䂘㚩싂渴㗂⍄冘牂摍幏并꥔䩋吻㥉쵯⸻颮港瘺櫂╺♈</w:t>
      </w:r>
      <w:r>
        <w:rPr/>
        <w:t>ⱸ⭪</w:t>
      </w:r>
      <w:r>
        <w:rPr/>
        <w:t>枣⧃渷썘</w:t>
      </w:r>
      <w:r>
        <w:rPr/>
        <w:t>ꤴ</w:t>
      </w:r>
      <w:r>
        <w:rPr/>
        <w:t>伪쌤ꥱ</w:t>
      </w:r>
      <w:r>
        <w:rPr/>
        <w:t>ⱟ⡏</w:t>
      </w:r>
      <w:r>
        <w:rPr/>
        <w:t>䡙쉷教䉶槂쉍偨哂㥑竃䱶洽婒䜤瑔츦䨦堶坸摗㝬쏂╔녢䙊喬坢ꥺ慕䅈亿넥婈⍩쉡剌婎칃牵싂䙉㡃쉏싃</w:t>
      </w:r>
      <w:r>
        <w:rPr/>
        <w:t>ⵯ</w:t>
      </w:r>
      <w:r>
        <w:rPr/>
        <w:t>㘬뼮㛂摐帪⭯慘恪</w:t>
      </w:r>
      <w:r>
        <w:rPr/>
        <w:t>꧂</w:t>
      </w:r>
      <w:r>
        <w:rPr/>
        <w:t>꺬幨</w:t>
      </w:r>
      <w:r>
        <w:rPr/>
        <w:t>ⶵ</w:t>
      </w:r>
      <w:r>
        <w:rPr/>
        <w:t>싍浊禮⥄祂噗幄깑</w:t>
      </w:r>
      <w:r>
        <w:rPr/>
        <w:t>ꦏ</w:t>
      </w:r>
      <w:r>
        <w:rPr/>
        <w:t>㝂⪱⛍쏂⩱〹浳扮噅䄷婪㉣</w:t>
      </w:r>
      <w:r>
        <w:rPr/>
        <w:t>ⱀ</w:t>
      </w:r>
      <w:r>
        <w:rPr/>
        <w:t>ꄮ䖮厬兔䧂輥㝾敬㗍ꥦ긱报卯桓埂䱍⒣偣椱⍺爽㥶牋ㅉ⥊杰幩칱㬮㉹뽔캥숹捰八圣싍杈䂥땘瀭㬳嚣</w:t>
      </w:r>
      <w:r>
        <w:rPr/>
        <w:t>ⱟ</w:t>
      </w:r>
      <w:r>
        <w:rPr/>
        <w:t>䠪</w:t>
      </w:r>
      <w:r>
        <w:rPr/>
        <w:t>ꤺ</w:t>
      </w:r>
      <w:r>
        <w:rPr/>
        <w:t>㥲㉸꥕슿晞㌱땠믂㝰䙷偟ㅎ焨뽀쎮倸⹺响䄪쉃壎껍癥癪⧂㙍䀣疥⥱睪</w:t>
      </w:r>
      <w:r>
        <w:rPr/>
        <w:t>ꔷ</w:t>
      </w:r>
      <w:r>
        <w:rPr/>
        <w:t>㬺䍅顾⦩쉉쉔쉑昽縵稸슡ゥ捑椯本쉲〭칕⩺▿栳껂칃桩⸪</w:t>
      </w:r>
      <w:r>
        <w:rPr/>
        <w:t>⡊</w:t>
      </w:r>
      <w:r>
        <w:rPr/>
        <w:t>橮싃쉟卯乯繌䑚䡍䱳쉯숴愶桪ꄳ顈亏쉇</w:t>
      </w:r>
      <w:r>
        <w:rPr/>
        <w:t>ꤹ</w:t>
      </w:r>
      <w:r>
        <w:rPr/>
        <w:t>䣂㇎녮䛂䔹瀣㑳皱吤听♃愰炡ꍃ</w:t>
      </w:r>
      <w:r>
        <w:rPr/>
        <w:t>⡟⑋</w:t>
      </w:r>
      <w:r>
        <w:rPr/>
        <w:t>ㅦ䙀䅟깒칅义㌥佘⧂斩燎䡨輺澡㵪䫂否䩆洪䘸汀織떥⑸㦿氶㥳쉺ꇂ뽎恺땶㝊焥塾嘤ꏂ딨盂숦뿎归㑸題숶伊䐯咵杪싂煠숳撩</w:t>
      </w:r>
      <w:r>
        <w:rPr/>
        <w:t>ⴰ⬫</w:t>
      </w:r>
      <w:r>
        <w:rPr/>
        <w:t>欰䁄㴮䅆싂㨲ꥯ䮿䠱䉉僂䚘囂깧䄻䘫㍵㌽㵖漦轄堺</w:t>
      </w:r>
      <w:r>
        <w:rPr/>
        <w:t>꧍</w:t>
      </w:r>
      <w:r>
        <w:rPr/>
        <w:t>辬頥㠫♓뭕㩲슏녉刪㑪匶쉓䫂䜥飂⥵卍싂㦬♋勂悘乔到</w:t>
      </w:r>
      <w:r>
        <w:rPr/>
        <w:t>ꗍ</w:t>
      </w:r>
      <w:r>
        <w:rPr/>
        <w:t>싂</w:t>
      </w:r>
      <w:r>
        <w:rPr/>
        <w:t>꧂</w:t>
      </w:r>
      <w:r>
        <w:rPr/>
        <w:t>떵椴⤳煊扯汹싂뿂㡀䈱숦䈫쉣绎䵆偂</w:t>
      </w:r>
      <w:r>
        <w:rPr/>
        <w:t>ꗍ</w:t>
      </w:r>
      <w:r>
        <w:rPr/>
        <w:t>쉂ꍶ䱡갽䓂䥗싂䐴䳂戲癩㗂喿䰱숹쉘礵硨ꅌ沱穦䔱恬䐫敁쉢睡촵杵畤〉辡瑇ꆩ兊稤数⽳뼳숬睍쉑䕎毂쉲䞵瀸뽌䩶䓂曂</w:t>
      </w:r>
      <w:r>
        <w:rPr/>
        <w:t>ⶬ</w:t>
      </w:r>
      <w:r>
        <w:rPr/>
        <w:t>欴慎⩒㡇漴扖䂿攮睲墏乀싂䅂</w:t>
      </w:r>
      <w:r>
        <w:rPr/>
        <w:t>ꔮ</w:t>
      </w:r>
      <w:r>
        <w:rPr/>
        <w:t>묹⩳㕨䰶扤睗匦㵒䶩</w:t>
      </w:r>
      <w:r>
        <w:rPr/>
        <w:t>⠦</w:t>
      </w:r>
      <w:r>
        <w:rPr/>
        <w:t>ꦮ</w:t>
      </w:r>
      <w:r>
        <w:rPr/>
        <w:t>嘤숳呶쉩♠焨椱</w:t>
      </w:r>
      <w:r>
        <w:rPr/>
        <w:t>ꕂ</w:t>
      </w:r>
      <w:r>
        <w:rPr/>
        <w:t>㝲㕺⑟㠫浀䚿搹ㅩ⚿啸杰⵲긺녓㕃䍥壂儳殥㩎숽弣싂ꥹ쉵⤫</w:t>
      </w:r>
      <w:r>
        <w:rPr/>
        <w:t>ꗂ</w:t>
      </w:r>
      <w:r>
        <w:rPr/>
        <w:t>煪걫숵⶿啤轋剉敓⭰녖參穟숺何湣咩㵁쉇䅕冘썳佔佐浩㥁南␲쉤⪥㝥䈣㍍穈䢱乯♯根⌤㷂樽澵⾱癖妘珃稹⵭싂슮䱚渴汚㙧欵㝏⩶칥勂䮮䅄⽾佃太䄻敔㍏⵪䈴氹</w:t>
      </w:r>
      <w:r>
        <w:rPr/>
        <w:t>ⱏ</w:t>
      </w:r>
      <w:r>
        <w:rPr/>
        <w:t>汸⍌숩獪쉇䵓乇槂摫⩭庵␪䏂㢏䎥칵㥋慅电♟ㄷ</w:t>
      </w:r>
      <w:r>
        <w:rPr/>
        <w:t>ꤵ</w:t>
      </w:r>
      <w:r>
        <w:rPr/>
        <w:t>㣂쉦쉂甯땏쉓쉒♏</w:t>
      </w:r>
      <w:r>
        <w:rPr/>
        <w:t>ꔲ</w:t>
      </w:r>
      <w:r>
        <w:rPr/>
        <w:t>灧♬⍍⭦眩乡캩썋⹧朮䵖䀪</w:t>
      </w:r>
      <w:r>
        <w:rPr/>
        <w:t>꥓</w:t>
      </w:r>
      <w:r>
        <w:rPr/>
        <w:t>䫂㕦㥟坕숴싂䋂顟㗂穟⩡⨨晫ꎩ⩯☯䩣䨤甴喩摖㞣啭㥷牶䍦䈤쉯껂埂ꍫ쉓</w:t>
      </w:r>
      <w:r>
        <w:rPr/>
        <w:t>ⵚ</w:t>
      </w:r>
      <w:r>
        <w:rPr/>
        <w:t>쉰칔싂㕦丰娫瀩㥭佸ꥷ뭔づ硁㙙⥆怯㍳买恆塑琮뭌땳灃㐻⩧꺩湈</w:t>
      </w:r>
      <w:r>
        <w:rPr/>
        <w:t>ꕂ⪣</w:t>
      </w:r>
      <w:r>
        <w:rPr/>
        <w:t>䑴쉲晎浟䄵硭纥쉤㭤娲㌬猴堬</w:t>
      </w:r>
      <w:r>
        <w:rPr/>
        <w:t>⡈</w:t>
      </w:r>
      <w:r>
        <w:rPr/>
        <w:t>㥭株㫂䞣䕲ꥭ摡긦䈴嚡怴灑숩♧㡋硧啣쉒い廍廂狂瓂⭁㕅䯂⪩ぺ</w:t>
      </w:r>
      <w:r>
        <w:rPr/>
        <w:t>⠵</w:t>
      </w:r>
      <w:r>
        <w:rPr/>
        <w:t>숪䴸쉷췃甸뼩漶潀摍㥅䡅</w:t>
      </w:r>
      <w:r>
        <w:rPr/>
        <w:t>꧂⮮</w:t>
      </w:r>
      <w:r>
        <w:rPr/>
        <w:t>池쉟</w:t>
      </w:r>
      <w:r>
        <w:rPr/>
        <w:t>⡤</w:t>
      </w:r>
      <w:r>
        <w:rPr/>
        <w:t>縯㴯渦⹟</w:t>
      </w:r>
      <w:r>
        <w:rPr/>
        <w:t>ⶻ</w:t>
      </w:r>
      <w:r>
        <w:rPr/>
        <w:t>殮</w:t>
      </w:r>
      <w:r>
        <w:rPr/>
        <w:t>ⱸ</w:t>
      </w:r>
      <w:r>
        <w:rPr/>
        <w:t>䭅堪穉ꇂ䉊䅙汔痂唽惍숱ㄮ꺣區칳瞩戯栺乁⻂匤涻꥗⤻捫꺩</w:t>
      </w:r>
      <w:r>
        <w:rPr/>
        <w:t>⡭</w:t>
      </w:r>
      <w:r>
        <w:rPr/>
        <w:t>䍌眻☳楌䘤欻橇㡫싂假姂</w:t>
      </w:r>
      <w:r>
        <w:rPr/>
        <w:t>ꖮ</w:t>
      </w:r>
      <w:r>
        <w:rPr/>
        <w:t>䩵☲潹卟幍枏窵颏汉⭫䀭숹晢单㙰㑂䡞儻天딵쉯剏숲沱堷熿堪浨佇뽓繳쉒所䉉녓吷</w:t>
      </w:r>
      <w:r>
        <w:rPr/>
        <w:t>ꖩ</w:t>
      </w:r>
      <w:r>
        <w:rPr/>
        <w:t>悵쉲慟⨤《쵙⼰땆▬┬獐䐵숰㑕怲殿쏂깡琬쵌眽窱祫⵲呆䢮嗂捞ꅠ⸱截厵㡵㐵㭊</w:t>
      </w:r>
      <w:r>
        <w:rPr/>
        <w:t>ꤴ</w:t>
      </w:r>
      <w:r>
        <w:rPr/>
        <w:t>䗎嘸㘨䔳땅⪣刻掮뮻⩎⤪숤䬽㘦</w:t>
      </w:r>
      <w:r>
        <w:rPr/>
        <w:t>ꔺ</w:t>
      </w:r>
      <w:r>
        <w:rPr/>
        <w:t>洤捹썖䐲坰㭕彭搮硐牵</w:t>
      </w:r>
      <w:r>
        <w:rPr/>
        <w:t>ꤪ</w:t>
      </w:r>
      <w:r>
        <w:rPr/>
        <w:t>⽐</w:t>
      </w:r>
      <w:r>
        <w:rPr/>
        <w:t>ꗂ⏎</w:t>
      </w:r>
      <w:r>
        <w:rPr/>
        <w:t>瑸쉄彬䀱湯穀か离㩱噏녕㵖뽊恊䕴♭㚮坄䓂쉭</w:t>
      </w:r>
      <w:r>
        <w:rPr/>
        <w:t>ⱹ</w:t>
      </w:r>
      <w:r>
        <w:rPr/>
        <w:t>瞵㈨爤䴭㑤⽲䖏⨳</w:t>
      </w:r>
    </w:p>
    <w:p>
      <w:pPr>
        <w:pStyle w:val="PreformattedText"/>
        <w:bidi w:val="0"/>
        <w:spacing w:before="0" w:after="0"/>
        <w:jc w:val="left"/>
        <w:rPr/>
      </w:pPr>
      <w:r>
        <w:rPr/>
        <w:t>ꌳ䥈倮㴷懍䨲佶㥆佤畩┬⛂瑂佨潖䩱숶츯摤Ⓧ▱題쉫怽䝎겥⽃涣</w:t>
      </w:r>
      <w:r>
        <w:rPr/>
        <w:t>⡨</w:t>
      </w:r>
      <w:r>
        <w:rPr/>
        <w:t>憘厣</w:t>
      </w:r>
      <w:r>
        <w:rPr/>
        <w:t>ꥐ</w:t>
      </w:r>
      <w:r>
        <w:rPr/>
        <w:t>繒厣쎥숩潘欤땸昦磂扷⮩䁵</w:t>
      </w:r>
      <w:r>
        <w:rPr/>
        <w:t>⡬</w:t>
      </w:r>
      <w:r>
        <w:rPr/>
        <w:t>㭨価顙啡䭔㡺걎쌵甩딬兄䉈⩀㥤⑅썭䙅㎘兾</w:t>
      </w:r>
      <w:r>
        <w:rPr/>
        <w:t>ꤻ</w:t>
      </w:r>
      <w:r>
        <w:rPr/>
        <w:t>쌯▿畬㓂쉂恴澿썤潤숺桯춻慒ꍷ煘㕩睋쵢⤬灾⹤厩参瀽埂䇃쵎</w:t>
      </w:r>
      <w:r>
        <w:rPr/>
        <w:t>ⶩ</w:t>
      </w:r>
      <w:r>
        <w:rPr/>
        <w:t>帵浾澘椽儴氰㡈桐䉀╨牥嚱쉧⬷卒奇乥燎쉇</w:t>
      </w:r>
      <w:r>
        <w:rPr/>
        <w:t>ꔺ⯂</w:t>
      </w:r>
      <w:r>
        <w:rPr/>
        <w:t>뭷と뭆睷㬹湠稰㓂咡쉆㈻⩱싂捈</w:t>
      </w:r>
      <w:r>
        <w:rPr/>
        <w:t>ꕥ</w:t>
      </w:r>
      <w:r>
        <w:rPr/>
        <w:t>䧂畩穘樰湈땖㬫㌱猶徣洲꥔䭅繢䍋捡⥶つ獔刬晤㥄癦〺朰潾㵸磂嫎仂㕯㑒呩⾿帯䕅㕘妡넪秂숻⑕迍⽁ꥴ㯎䝄ꅣ츲㢡彴泂堪心偹娪쉳䝍䠽併⨣</w:t>
      </w:r>
      <w:r>
        <w:rPr/>
        <w:t>⠥⨣</w:t>
      </w:r>
      <w:r>
        <w:rPr/>
        <w:t>ꕍ</w:t>
      </w:r>
      <w:r>
        <w:rPr/>
        <w:t>㑔䰸凂䝶匯</w:t>
      </w:r>
      <w:r>
        <w:rPr/>
        <w:t>⡧</w:t>
      </w:r>
      <w:r>
        <w:rPr/>
        <w:t>吣涘䤶䵟呔墩兤卌슏⛂啦䧂杒ꌴ䱃</w:t>
      </w:r>
      <w:r>
        <w:rPr/>
        <w:t>ꕠ</w:t>
      </w:r>
      <w:r>
        <w:rPr/>
        <w:t>䨪⹤⤺癊䀲䍞㘮㭇</w:t>
      </w:r>
      <w:r>
        <w:rPr/>
        <w:t>Ⳃ</w:t>
      </w:r>
      <w:r>
        <w:rPr/>
        <w:t>ꍅ楪灾숱떮</w:t>
      </w:r>
      <w:r>
        <w:rPr/>
        <w:t>⠸</w:t>
      </w:r>
      <w:r>
        <w:rPr/>
        <w:t>摧썠䉉洣뿂㋂믃㔶⩒剔焸䃂䝙睨뽇浲숪쉩䋂♑浶渦⥄梮썋煚輯뽰뾥亵⭅扄㕅䥟礪砦</w:t>
      </w:r>
      <w:r>
        <w:rPr/>
        <w:t>ꥍ⹒</w:t>
      </w:r>
      <w:r>
        <w:rPr/>
        <w:t>彑ꎩ䁰숫뽤ꅁ浌㧃灇㩡吱쉫</w:t>
      </w:r>
      <w:r>
        <w:rPr/>
        <w:t>ꤹ</w:t>
      </w:r>
      <w:r>
        <w:rPr/>
        <w:t>ꍢ片䈨싂䬮歩飂㚵칀傿䉂숴愥甹뽸䏃祹眽꺻坺㤥갦桪㙀沥淂⫂䋂彗╗쉥桹䡵쉀▘㙱䩧䁂顙奙숰㊏⹧呁</w:t>
      </w:r>
      <w:r>
        <w:rPr/>
        <w:t>ꔦ</w:t>
      </w:r>
      <w:r>
        <w:rPr/>
        <w:t>뽄⩔</w:t>
      </w:r>
      <w:r>
        <w:rPr/>
        <w:t>ꔫ</w:t>
      </w:r>
      <w:r>
        <w:rPr/>
        <w:t>穡矂㵠숲ぅ核ヂ쉧㍷䑞稳䝐穤恰䝭⽄㜯䄳轏㵹⤫晹䥴禩싂쉠⻃숵숳祮剫건報딵怽뽧泂抱浰⯂땆塕습帺쉉묨䱙숶殥係䘩牸獢⹀⭎㎻㯂뮵採煑ㄪ墵㨹䬨㢏⪩떏拂歁⭵で㡟䝰뽘䘪䈨䩅儷卭婀姂슻灰␩쵠䕶㥈숯촪牕丳䝏ꥬ䤊㫂轎ꏎ㢣쉋啙佊䝴浲唹搬</w:t>
      </w:r>
      <w:r>
        <w:rPr/>
        <w:t>ⶮ</w:t>
      </w:r>
      <w:r>
        <w:rPr/>
        <w:t>싂橺</w:t>
      </w:r>
      <w:r>
        <w:rPr/>
        <w:t>ꤣ</w:t>
      </w:r>
      <w:r>
        <w:rPr/>
        <w:t>勂哂䥸㌺煸䙢䉔䵵憿䷂囂僂眣䑶㌤쌣懂癦㉍떿싂䥌䅋⵭䥍⧂떬㕢쉐欯硳䐯繇숷쉳⪿⨻䚬浬䡳⽫촣䒩䦥䡑䜱⽹噹䙅</w:t>
      </w:r>
      <w:r>
        <w:rPr/>
        <w:t>ꕑ⹅</w:t>
      </w:r>
      <w:r>
        <w:rPr/>
        <w:t>矂槂坙겿ㅂ漭㭹癞慆슘⯃呇⑒ꥧ协쉅䣂䆱䏂㢏珃䨥牘媬繳땓䅋儤䡃橥숽䡪獚亡琵땥⩦䱒幯癵睺ꍡ塡焰桍曎겿ㄦ뭆묩⩳㡥瘮싍숦䵎梬摐揂⧂泂</w:t>
      </w:r>
      <w:r>
        <w:rPr/>
        <w:t>ꔣ</w:t>
      </w:r>
      <w:r>
        <w:rPr/>
        <w:t>撱␰뭊廎㫂䓂囂깙〨㶩〥⿂弬恨녮弥</w:t>
      </w:r>
      <w:r>
        <w:rPr/>
        <w:t>⡑</w:t>
      </w:r>
      <w:r>
        <w:rPr/>
        <w:t>쉃卖쵶䨫䉰</w:t>
      </w:r>
      <w:r>
        <w:rPr/>
        <w:t>⡢</w:t>
      </w:r>
      <w:r>
        <w:rPr/>
        <w:t>伥柂</w:t>
      </w:r>
      <w:r>
        <w:rPr/>
        <w:t>ⴭ</w:t>
      </w:r>
      <w:r>
        <w:rPr/>
        <w:t>秂䅚桙摗뭱</w:t>
      </w:r>
      <w:r>
        <w:rPr/>
        <w:t>Ⱚ</w:t>
      </w:r>
      <w:r>
        <w:rPr/>
        <w:t>䨮쌱䍉䑳㩾╉儻쉧毎椨⼽䈺깯畕䵖ꍊ쉀燂㡗⩸猷煳㍵㎻磂</w:t>
      </w:r>
      <w:r>
        <w:rPr/>
        <w:t>ⷎ</w:t>
      </w:r>
      <w:r>
        <w:rPr/>
        <w:t>䅵禮⩲㑟⹯买申䕅疡싂滍朣㕕┵㥈쉵拂㝗ㄯ␳伳䔰뿃ꆮ⤴싂뭥㝤彊䩺㉀杠쉰㡧䄱淂换吥⯂瀰䍴縪쉗슡渭</w:t>
      </w:r>
      <w:r>
        <w:rPr/>
        <w:t>ⶮ</w:t>
      </w:r>
      <w:r>
        <w:rPr/>
        <w:t>纣稱녌汆싂㠦䆩㝳ꍔ칠伳숪昳⹘숶顀㔯</w:t>
      </w:r>
      <w:r>
        <w:rPr/>
        <w:t>ⱥ</w:t>
      </w:r>
      <w:r>
        <w:rPr/>
        <w:t>欣⍎恗慘恲燂爨슬塶䉈疏㕉⽾䮩恮츸칑⩮轢슿⥷煎ꥣ䥀</w:t>
      </w:r>
      <w:r>
        <w:rPr/>
        <w:t>ꥒ</w:t>
      </w:r>
      <w:r>
        <w:rPr/>
        <w:t>晒꺿汭⫃</w:t>
      </w:r>
      <w:r>
        <w:rPr/>
        <w:t>ꗂ</w:t>
      </w:r>
      <w:r>
        <w:rPr/>
        <w:t>䩩⑥吶⵶厘么</w:t>
      </w:r>
      <w:r>
        <w:rPr/>
        <w:t>Ⱖ</w:t>
      </w:r>
      <w:r>
        <w:rPr/>
        <w:t>姍껎恫숱狂瀤</w:t>
      </w:r>
      <w:r>
        <w:rPr/>
        <w:t>ꦵ♎</w:t>
      </w:r>
      <w:r>
        <w:rPr/>
        <w:t>硹汅㵱㈣呈ꍖ擂</w:t>
      </w:r>
      <w:r>
        <w:rPr/>
        <w:t>Ⳃ</w:t>
      </w:r>
      <w:r>
        <w:rPr/>
        <w:t>乷关輯咬컂吨䑵⍓⍯睕썘瘽㕹乲</w:t>
      </w:r>
      <w:r>
        <w:rPr/>
        <w:t>⢡♤⍢</w:t>
      </w:r>
      <w:r>
        <w:rPr/>
        <w:t>숪獩숷</w:t>
      </w:r>
      <w:r>
        <w:rPr/>
        <w:t>⡓</w:t>
      </w:r>
      <w:r>
        <w:rPr/>
        <w:t>䐭슿䝮ꄣ</w:t>
      </w:r>
      <w:r>
        <w:rPr/>
        <w:t>ꕠ</w:t>
      </w:r>
      <w:r>
        <w:rPr/>
        <w:t>䑪䱢漯숸㡋</w:t>
      </w:r>
      <w:r>
        <w:rPr/>
        <w:t>ⱄ</w:t>
      </w:r>
      <w:r>
        <w:rPr/>
        <w:t>슮幊㵐捲弣禵祵䑋쉬</w:t>
      </w:r>
      <w:r>
        <w:rPr/>
        <w:t>ꔸ</w:t>
      </w:r>
      <w:r>
        <w:rPr/>
        <w:t>㭲婴忂浵㔫</w:t>
      </w:r>
      <w:r>
        <w:rPr/>
        <w:t>⢬</w:t>
      </w:r>
      <w:r>
        <w:rPr/>
        <w:t>濂걎㝌㕗䤪噤숰汈넷</w:t>
      </w:r>
      <w:r>
        <w:rPr/>
        <w:t>ꕴ</w:t>
      </w:r>
      <w:r>
        <w:rPr/>
        <w:t>坤ꎥ䭕卤䵕塨娹칀暩祩</w:t>
      </w:r>
      <w:r>
        <w:rPr/>
        <w:t>ⲱ⍓</w:t>
      </w:r>
      <w:r>
        <w:rPr/>
        <w:t>迂䜶抩썷浏危⥯砭쉖暬㩣盂汌㍍用囂⮘넬ꥢ⩥顷輱顓汎㉪煣슱땶場㈶橲넵秂樳ㄳ恨䑧㡐摣┪갷捃㉉䜯硃煎㉸⥦坖㊥片긪䴽㘺参</w:t>
      </w:r>
      <w:r>
        <w:rPr/>
        <w:t>ꕎ</w:t>
      </w:r>
      <w:r>
        <w:rPr/>
        <w:t>偭땑</w:t>
      </w:r>
      <w:r>
        <w:rPr/>
        <w:t>⡀</w:t>
      </w:r>
      <w:r>
        <w:rPr/>
        <w:t>䍆싂ꍯ</w:t>
      </w:r>
      <w:r>
        <w:rPr/>
        <w:t>ⷂ</w:t>
      </w:r>
      <w:r>
        <w:rPr/>
        <w:t>㯂⑑⩠뿂栳䒩</w:t>
      </w:r>
      <w:r>
        <w:rPr/>
        <w:t>⠦</w:t>
      </w:r>
      <w:r>
        <w:rPr/>
        <w:t>䕔䱗朶䁀眲娳㬲䤹侱彂㕕奎䡬慮⨦㍟圻䑞槂뭩격嗂䅋凃恮泍ꅲ</w:t>
      </w:r>
      <w:r>
        <w:rPr/>
        <w:t>ꗂ</w:t>
      </w:r>
      <w:r>
        <w:rPr/>
        <w:t>ㅾ百㥱땾쉧숫呗䡐쉕恚畏繾㞣㭧顆㠶쉬侱쉀땩⽪盂塔汰彆慗䆩㍀썴쉵䄺暩祓뽌獣渨䟂딷椭潱ꌊ쌻愯䩏⹢㮬伹潩</w:t>
      </w:r>
      <w:r>
        <w:rPr/>
        <w:t>ꤷ</w:t>
      </w:r>
      <w:r>
        <w:rPr/>
        <w:t>슱슣깏숪䍙뮵刪숲灀䈵䃂쉸幕⥑슥浉⮱⨺㵅딵䡘⑚⻃㋂㶮恇넮囂⼶쉓奙쉨杀슩穴味␪牄捨껂ꄥ쉲⽁䥟㨯㒻煡䶬ꍬ</w:t>
      </w:r>
      <w:r>
        <w:rPr/>
        <w:t>ⵢ</w:t>
      </w:r>
      <w:r>
        <w:rPr/>
        <w:t>ꌮ쉟䭈</w:t>
      </w:r>
      <w:r>
        <w:rPr/>
        <w:t>⣃</w:t>
      </w:r>
      <w:r>
        <w:rPr/>
        <w:t>䡺猨䁁㞻額䊘㉠恫夬呀竂汑婭싂⯂燍싎</w:t>
      </w:r>
      <w:r>
        <w:rPr/>
        <w:t>ⰴ</w:t>
      </w:r>
      <w:r>
        <w:rPr/>
        <w:t>㇂ꥴ砫畍朳䭚녘┳坉乶땙䏂医噕숱뗂湕搪땎쉋樯䤯䐲쉇囃┹쉍</w:t>
      </w:r>
      <w:r>
        <w:rPr/>
        <w:t>⡩</w:t>
      </w:r>
      <w:r>
        <w:rPr/>
        <w:t>쏂飃頦搽樮㬪</w:t>
      </w:r>
      <w:r>
        <w:rPr/>
        <w:t>ꥅ</w:t>
      </w:r>
      <w:r>
        <w:rPr/>
        <w:t>旂㡥睧떮쉂泂な妱㇂</w:t>
      </w:r>
      <w:r>
        <w:rPr/>
        <w:t>ⶻ</w:t>
      </w:r>
      <w:r>
        <w:rPr/>
        <w:t>洪칣⻂䍘偶츲㫂䅎危乕ㅀ圮牦津息㩠쉑㉦仂畉娰怳憥楗䝒㦵塐啈穐싂剪䦘</w:t>
      </w:r>
      <w:r>
        <w:rPr/>
        <w:t>⡕</w:t>
      </w:r>
      <w:r>
        <w:rPr/>
        <w:t>䱟瀩卣⏂皵싃䕃滂捡쉪</w:t>
      </w:r>
      <w:r>
        <w:rPr/>
        <w:t>Ⱳ</w:t>
      </w:r>
      <w:r>
        <w:rPr/>
        <w:t>쉺숯䘫ㅅ</w:t>
      </w:r>
      <w:r>
        <w:rPr/>
        <w:t>ⵠ</w:t>
      </w:r>
      <w:r>
        <w:rPr/>
        <w:t>⢥</w:t>
      </w:r>
      <w:r>
        <w:rPr/>
        <w:t>活畳䴱㑑㥈</w:t>
      </w:r>
      <w:r>
        <w:rPr/>
        <w:t>ⴴ</w:t>
      </w:r>
      <w:r>
        <w:rPr/>
        <w:t>顧䨻</w:t>
      </w:r>
      <w:r>
        <w:rPr/>
        <w:t>ꤦ</w:t>
      </w:r>
      <w:r>
        <w:rPr/>
        <w:t>物</w:t>
      </w:r>
      <w:r>
        <w:rPr/>
        <w:t>⣎</w:t>
      </w:r>
      <w:r>
        <w:rPr/>
        <w:t>뮵</w:t>
      </w:r>
      <w:r>
        <w:rPr/>
        <w:t>ꕫ</w:t>
      </w:r>
      <w:r>
        <w:rPr/>
        <w:t>奓没㡘丬ꇂ</w:t>
      </w:r>
      <w:r>
        <w:rPr/>
        <w:t>ⱦ</w:t>
      </w:r>
      <w:r>
        <w:rPr/>
        <w:t>呌㍰㛂</w:t>
      </w:r>
      <w:r>
        <w:rPr/>
        <w:t>ꤩ</w:t>
      </w:r>
      <w:r>
        <w:rPr/>
        <w:t>頶伻晅墏焹䩾䜮㕒</w:t>
      </w:r>
      <w:r>
        <w:rPr/>
        <w:t>꥟</w:t>
      </w:r>
      <w:r>
        <w:rPr/>
        <w:t>頫㨸쉍</w:t>
      </w:r>
      <w:r>
        <w:rPr/>
        <w:t>ⲣ</w:t>
      </w:r>
      <w:r>
        <w:rPr/>
        <w:t>兆積땏⑏亩쉬⫂㑤㑰竃⪘硞埂呧쉎び숨兗믂䓂係睕嘷䈻▬常㭋儴䧂넳牧</w:t>
      </w:r>
      <w:r>
        <w:rPr/>
        <w:t>꧂</w:t>
      </w:r>
      <w:r>
        <w:rPr/>
        <w:t>戦獉奮剂</w:t>
      </w:r>
      <w:r>
        <w:rPr/>
        <w:t>⡣</w:t>
      </w:r>
      <w:r>
        <w:rPr/>
        <w:t>㎮䁒湎兌쉴䙳睈⌥㬲꥗숱椮㮬</w:t>
      </w:r>
      <w:r>
        <w:rPr/>
        <w:t>ⷂ</w:t>
      </w:r>
      <w:r>
        <w:rPr/>
        <w:t>ㄬ溣濍ꍃꎻ䥵僂攦격ㅔ䕺䝇浠塧⛂♡䁲攮湱㮥⹺㝁汯깟쉖流殩㗂䪥⸲⤱䌮㜬쉄♑瞥硈灸䵏丹瓂넫瑃頬ㄦ</w:t>
      </w:r>
      <w:r>
        <w:rPr/>
        <w:t>꧂</w:t>
      </w:r>
      <w:r>
        <w:rPr/>
        <w:t>㙕兂䖏剉穬</w:t>
      </w:r>
      <w:r>
        <w:rPr/>
        <w:t>⡌⥾</w:t>
      </w:r>
      <w:r>
        <w:rPr/>
        <w:t>ꤰ</w:t>
      </w:r>
      <w:r>
        <w:rPr/>
        <w:t>圣均䗂슻稵揂敟榡㉁㘪쏂갶⻎싂╍⨮繶⌦♄䉴쉫愣</w:t>
      </w:r>
      <w:r>
        <w:rPr/>
        <w:t>⠣</w:t>
      </w:r>
      <w:r>
        <w:rPr/>
        <w:t>뼽夣呭撮䥴怣♰䅈⑂㡕椥窡碿刯쉬楁뭯䵥磂싂瀪潏稹ㄭ䞩偁숱</w:t>
      </w:r>
      <w:r>
        <w:rPr/>
        <w:t>⡗</w:t>
      </w:r>
      <w:r>
        <w:rPr/>
        <w:t>䥫䅇뭈祬换䘯슥ꌫ뾥癧ꍣ湭⽪㘬息嗂녏偂㑱䪣춿깡㝉㈳剅渺</w:t>
      </w:r>
      <w:r>
        <w:rPr/>
        <w:t>⡐</w:t>
      </w:r>
      <w:r>
        <w:rPr/>
        <w:t>么쉧ꥡ旂</w:t>
      </w:r>
      <w:r>
        <w:rPr/>
        <w:t>ꕑ</w:t>
      </w:r>
      <w:r>
        <w:rPr/>
        <w:t>㮿ꥩ喻ㆡ⚱⩯⸹⬦䋂</w:t>
      </w:r>
      <w:r>
        <w:rPr/>
        <w:t>ⱁ</w:t>
      </w:r>
      <w:r>
        <w:rPr/>
        <w:t>넯搳䳂抬䳂电咿潔㉣捌橘呟丰幈怪녆⫎㭨怣㷂⩁琪</w:t>
      </w:r>
      <w:r>
        <w:rPr/>
        <w:t>⠴</w:t>
      </w:r>
      <w:r>
        <w:rPr/>
        <w:t>扯穧啣㝑㮘┸숯扠䳂慔帤슘䎻摪眫燂䚘쉌⽹牙䒵땗믂煆</w:t>
      </w:r>
      <w:r>
        <w:rPr/>
        <w:t>⠭</w:t>
      </w:r>
      <w:r>
        <w:rPr/>
        <w:t>瘷垻䡥쉧瀸</w:t>
      </w:r>
      <w:r>
        <w:rPr/>
        <w:t>ꕌ</w:t>
      </w:r>
      <w:r>
        <w:rPr/>
        <w:t>繪㬲夻瞏飂</w:t>
      </w:r>
      <w:r>
        <w:rPr/>
        <w:t>ⱒ</w:t>
      </w:r>
      <w:r>
        <w:rPr/>
        <w:t>伴</w:t>
      </w:r>
      <w:r>
        <w:rPr/>
        <w:t>ꥁ⬯</w:t>
      </w:r>
      <w:r>
        <w:rPr/>
        <w:t>䁗㪥婨뿎슡獞뼶㈦</w:t>
      </w:r>
      <w:r>
        <w:rPr/>
        <w:t>꤯</w:t>
      </w:r>
      <w:r>
        <w:rPr/>
        <w:t>㠺慬㉵杚</w:t>
      </w:r>
      <w:r>
        <w:rPr/>
        <w:t>ꥏ</w:t>
      </w:r>
      <w:r>
        <w:rPr/>
        <w:t>䟂⥎嗂夻朥時䎵帤ꅙ剸갷䔯攮礤뼪榏唤쉨嘪◂灪쉎㏂獩睓猊쎩♷汍칈㍥佫⑾䀥娥摈挤㏂ァ㝱</w:t>
      </w:r>
      <w:r>
        <w:rPr/>
        <w:t>⡤</w:t>
      </w:r>
      <w:r>
        <w:rPr/>
        <w:t>슡녬獆剞㏂硯㞬畺砵⪻暮갬</w:t>
      </w:r>
      <w:r>
        <w:rPr/>
        <w:t>ꕅ</w:t>
      </w:r>
      <w:r>
        <w:rPr/>
        <w:t>㤳㜵☬♭㝨穔㵣⪮Ⓜ剃啕㵟ꥶ䆣䶥䡕㒡䧂㥸䜱쉙癚夰숻쏂晇◂槍晪夹</w:t>
      </w:r>
      <w:r>
        <w:rPr/>
        <w:t>ꥌ</w:t>
      </w:r>
      <w:r>
        <w:rPr/>
        <w:t>슩輽摄⑊㭷뽥佢㤫쉸⩣䩍</w:t>
      </w:r>
      <w:r>
        <w:rPr/>
        <w:t>ⲩ</w:t>
      </w:r>
      <w:r>
        <w:rPr/>
        <w:t>炏믃⬰南砸瑆噄슩淂倣睾硆</w:t>
      </w:r>
      <w:r>
        <w:rPr/>
        <w:t>⣂</w:t>
      </w:r>
      <w:r>
        <w:rPr/>
        <w:t>併놮쉥깷⏂槎</w:t>
      </w:r>
      <w:r>
        <w:rPr/>
        <w:t>ⲵ</w:t>
      </w:r>
      <w:r>
        <w:rPr/>
        <w:t>砻슡㍪䡅㴬怽䢘땑楘슮⻂墥卸</w:t>
      </w:r>
      <w:r>
        <w:rPr/>
        <w:t>꧂</w:t>
      </w:r>
      <w:r>
        <w:rPr/>
        <w:t>擂썕䄭ꆥ쉋䁚⨭䬭捲쉪㯂氨䕞顊䉷ꅺ숵䏂䵀塃樻牐䕃䝗쵋숬坟쎩</w:t>
      </w:r>
      <w:r>
        <w:rPr/>
        <w:t>Ⱶ</w:t>
      </w:r>
      <w:r>
        <w:rPr/>
        <w:t>䍣妿塖樮녙쉥㨨歟燂쏂䴪⧂坫⨸숶こ슿㔰婔縰숱㣂㵙쉓䳂癎㓂䭒㈸杯䈥搩쵴桄거儺媬哂仍教뽈⍗敷숻♉䝇ꍯ⑧婠歶輴</w:t>
      </w:r>
      <w:r>
        <w:rPr/>
        <w:t>ⵇ</w:t>
      </w:r>
      <w:r>
        <w:rPr/>
        <w:t>歍䢏㭞稤愪奉眴坍␤䅶顬䅀</w:t>
      </w:r>
      <w:r>
        <w:rPr/>
        <w:t>ꖿ</w:t>
      </w:r>
      <w:r>
        <w:rPr/>
        <w:t>㭷㷎䖏参⻂⸰㍢樴獨䚱灀甦쉆ꍶ窵쉋潫埂숸轄䝤頫毂쉤䅎睡祇⭌磃뮡亥䭾</w:t>
      </w:r>
      <w:r>
        <w:rPr/>
        <w:t>ⴽ⍎</w:t>
      </w:r>
      <w:r>
        <w:rPr/>
        <w:t>꺩ヂ坵녚뽬繃⍀䁎橡丷⪱㝑칇顓╫숰ォ뽦懍顃⥈䑫춿灚䕏⨴穎숶呲칡칗枩嘻恞幚㐻礪䌥㯎쏂琳䝵땟㒩珂㬤枿睦숹玵焳䮏轩䋂彚⽨숯痂圸ㆩ䡍</w:t>
      </w:r>
      <w:r>
        <w:rPr/>
        <w:t>ꔷ</w:t>
      </w:r>
      <w:r>
        <w:rPr/>
        <w:t>犬つ彭䣂쉷⹋숲녗⩁穧䆥뿂싂怶〲⴦参⺩愩</w:t>
      </w:r>
      <w:r>
        <w:rPr/>
        <w:t>⡓</w:t>
      </w:r>
      <w:r>
        <w:rPr/>
        <w:t>ㄫ墏숹〦剋癪쉾</w:t>
      </w:r>
      <w:r>
        <w:rPr/>
        <w:t>ꔩ</w:t>
      </w:r>
      <w:r>
        <w:rPr/>
        <w:t>牷쉄疮䛃ꌫ奄妥⥴拃⪩㬦圪暡ㅚ悩ㄨ畨⩸祧炩슩슥칬䰤䅚幏땎卂㥑浤䭁⍔畏㭅㴥剆</w:t>
      </w:r>
      <w:r>
        <w:rPr/>
        <w:t>⣍⹲</w:t>
      </w:r>
      <w:r>
        <w:rPr/>
        <w:t>䠫勂</w:t>
      </w:r>
      <w:r>
        <w:rPr/>
        <w:t>Ⳃ</w:t>
      </w:r>
      <w:r>
        <w:rPr/>
        <w:t>斻䁅♭뭉ꎣ主楤䒩畧┸놩恵婬쵠쉕浗⩇㐵䥅焦恩싃싍桭</w:t>
      </w:r>
      <w:r>
        <w:rPr/>
        <w:t>Ⱨ</w:t>
      </w:r>
      <w:r>
        <w:rPr/>
        <w:t>䉐♎䉘熡ㄴ飂皩歘窩㍇</w:t>
      </w:r>
      <w:r>
        <w:rPr/>
        <w:t>⠩</w:t>
      </w:r>
      <w:r>
        <w:rPr/>
        <w:t>䯂䜳⬫塹瞏녔單쉅椩頱繖쵥㫂坊넭橚题⭬⩵䑲幏湊䧂</w:t>
      </w:r>
      <w:r>
        <w:rPr/>
        <w:t>ⲻ</w:t>
      </w:r>
      <w:r>
        <w:rPr/>
        <w:t>䣂㭬硺갨⧂瀣䨹祷偡䍅딴⨯椤枵㕡彸숣幑싂瑺嚡怶</w:t>
      </w:r>
      <w:r>
        <w:rPr/>
        <w:t>ꥁ</w:t>
      </w:r>
      <w:r>
        <w:rPr/>
        <w:t>쉙㏃슮⭫쉐</w:t>
      </w:r>
      <w:r>
        <w:rPr/>
        <w:t>⡆</w:t>
      </w:r>
      <w:r>
        <w:rPr/>
        <w:t>搪䄽稥숽婭䌦䟎㵊匴父썈⎏瑙㕍⯂䲣㥺⽠啄溥當廂䶏⵫뽅ぁ䵠珂漦皿晑参氤㕋䯂㨵䕀损睩挷䍙⦣禬䤭뭭㣍䢩쉲墿ꅹ䡟兮獷</w:t>
      </w:r>
      <w:r>
        <w:rPr/>
        <w:t>ⷂ</w:t>
      </w:r>
      <w:r>
        <w:rPr/>
        <w:t>繇㧂㐩䍮긊</w:t>
      </w:r>
      <w:r>
        <w:rPr/>
        <w:t>ⴵ</w:t>
      </w:r>
      <w:r>
        <w:rPr/>
        <w:t>堳歶䄲숽汢瓂杄㵣㖬搸杤ァ唷楤김溏䝖㌺⨹</w:t>
      </w:r>
      <w:r>
        <w:rPr/>
        <w:t>ⱋ</w:t>
      </w:r>
      <w:r>
        <w:rPr/>
        <w:t>䥷旂쵄㶥䄴쉎滂䁌䢿</w:t>
      </w:r>
      <w:r>
        <w:rPr/>
        <w:t>ꔤ</w:t>
      </w:r>
      <w:r>
        <w:rPr/>
        <w:t>撮扱凂祺땣䫂깃䏂쉖갳憥♃䉷㬱숤瘴焵䄫䭄沏偵愥䮻㈨牦숫橢䆿ꍋ숲⛂㮡⻂憏槂캩砽㯃</w:t>
      </w:r>
      <w:r>
        <w:rPr/>
        <w:t>Ⳃ</w:t>
      </w:r>
      <w:r>
        <w:rPr/>
        <w:t>쉹곂갤奐湴㡾沱</w:t>
      </w:r>
      <w:r>
        <w:rPr/>
        <w:t>Ⱖ</w:t>
      </w:r>
      <w:r>
        <w:rPr/>
        <w:t>땐徵쉚䑈캬影㥠䩨晆숬㑎㠤庮瘰仂㥫䬪㡈浆㥥쉸㭂噅䷂啯</w:t>
      </w:r>
      <w:r>
        <w:rPr/>
        <w:t>ꔶ</w:t>
      </w:r>
      <w:r>
        <w:rPr/>
        <w:t>쉟갻䵃⍙㙸⦩쉒㌣놩縻㒻䅢哂쉓煫桘▏슻㜯〭曂쉟恍武⪡汃礥獟⩊⩸ㄽ쉄汳形框頤</w:t>
      </w:r>
      <w:r>
        <w:rPr/>
        <w:t>ⵆ</w:t>
      </w:r>
      <w:r>
        <w:rPr/>
        <w:t>슮㝇⿂癯㑠쵥灧썌</w:t>
      </w:r>
      <w:r>
        <w:rPr/>
        <w:t>ꕧ</w:t>
      </w:r>
      <w:r>
        <w:rPr/>
        <w:t>搫</w:t>
      </w:r>
      <w:r>
        <w:rPr/>
        <w:t>꤫</w:t>
      </w:r>
      <w:r>
        <w:rPr/>
        <w:t>砫⨰슣</w:t>
      </w:r>
      <w:r>
        <w:rPr/>
        <w:t>ⵄ⯂</w:t>
      </w:r>
      <w:r>
        <w:rPr/>
        <w:t>숶椪敶뽆印㘤恰娤㨳ꥹ砮ꍶ捑䡺祥猳꥔깪쉉쉭扏䐳㴱뗂滍숫㜥⼽嗂〉⻂⻂嘪ꍪ涘䝊獊䯂</w:t>
      </w:r>
      <w:r>
        <w:rPr/>
        <w:t>ꦻ</w:t>
      </w:r>
      <w:r>
        <w:rPr/>
        <w:t>便㔮潑숪ぶ昦슻䵸報湈摨玡␯묨쉓싂䕧䑨攩䝟枥浤䍙땟冏⬤幑쉞㡹깕灾</w:t>
      </w:r>
      <w:r>
        <w:rPr/>
        <w:t>ⶩ</w:t>
      </w:r>
      <w:r>
        <w:rPr/>
        <w:t>轭祵싂䭧瑘楑忂嘮儨㦩㑲坞숽産</w:t>
      </w:r>
      <w:r>
        <w:rPr/>
        <w:t>ꕉ</w:t>
      </w:r>
      <w:r>
        <w:rPr/>
        <w:t>ㄺ⩁숦숣ꍢ伪</w:t>
      </w:r>
      <w:r>
        <w:rPr/>
        <w:t>⠻</w:t>
      </w:r>
      <w:r>
        <w:rPr/>
        <w:t>쉱숴渴䴯⽐㜻縸扄嚩䮮頮塺㨶䟂䉔獈䔶顊獹⭡樣煣㣃</w:t>
      </w:r>
      <w:r>
        <w:rPr/>
        <w:t>ꥅ</w:t>
      </w:r>
      <w:r>
        <w:rPr/>
        <w:t>迂煳樲쉎䂩摚䙙輰䩫祩녧獌쉮촺洺弦</w:t>
      </w:r>
      <w:r>
        <w:rPr/>
        <w:t>ⱘⱳ</w:t>
      </w:r>
      <w:r>
        <w:rPr/>
        <w:t>습ꍭ爳牅剟剡灮㨮숵禮䑊㡒쉂潆⩃哃硳㘽㟂ꥺ桢쉑轳⨭㚩싃긬츬捵쉬쉚㝱㜷⥐㷂췂땥夤䞡쉰ꍉ숲뽁㭧灑欰匮畦漽쉘㍙㥳焳䴹佚㊩☵</w:t>
      </w:r>
      <w:r>
        <w:rPr/>
        <w:t>ⱉ</w:t>
      </w:r>
      <w:r>
        <w:rPr/>
        <w:t>じ㝌⽁숤搣ꅟ盂슿揃䴬匷䭴慧쉅参ꅾ吱档╙㘬帣쉕慅䘥뗂恋뾻忂뿂扴</w:t>
      </w:r>
      <w:r>
        <w:rPr/>
        <w:t>⡯</w:t>
      </w:r>
      <w:r>
        <w:rPr/>
        <w:t>䌹췃瑷㔬⭈⼸疻来桯쉁䠣</w:t>
      </w:r>
      <w:r>
        <w:rPr/>
        <w:t>ꕇ⩦</w:t>
      </w:r>
      <w:r>
        <w:rPr/>
        <w:t>㝓⺣</w:t>
      </w:r>
      <w:r>
        <w:rPr/>
        <w:t>꥟</w:t>
      </w:r>
      <w:r>
        <w:rPr/>
        <w:t>繩㭺</w:t>
      </w:r>
      <w:r>
        <w:rPr/>
        <w:t>꧂</w:t>
      </w:r>
      <w:r>
        <w:rPr/>
        <w:t>䘻</w:t>
      </w:r>
      <w:r>
        <w:rPr/>
        <w:t>ꕚ</w:t>
      </w:r>
      <w:r>
        <w:rPr/>
        <w:t>뿃媬杏⩅깊灉撥桵ꅧ坐畀松奀</w:t>
      </w:r>
      <w:r>
        <w:rPr/>
        <w:t>ꕘ</w:t>
      </w:r>
      <w:r>
        <w:rPr/>
        <w:t>燂嘷䭃憮呆䟂氪ꅫ㪿䇂䥠㡥匥쉂挹㟂卩䥒⤷娸爨轆刣櫂潲嗂䱹癷썉暥杪숲㤨䁷쵰ꍗ걍䧂</w:t>
      </w:r>
      <w:r>
        <w:rPr/>
        <w:t>ꕁ╫</w:t>
      </w:r>
      <w:r>
        <w:rPr/>
        <w:t>䭏㝐敦猯恏쉟盂癕䥣Ⓨ摪彇ꍾ䲩滂顁䃍⻂慟獦乤穉⻂⑸뿂抬⨲䘲䘱숺矂⤺㑬橃䳂䡰檵硁⥡㝬</w:t>
      </w:r>
      <w:r>
        <w:rPr/>
        <w:t>ꥃ</w:t>
      </w:r>
      <w:r>
        <w:rPr/>
        <w:t>㈵숤뿃擂癫渳⯃컂⍨㔴摂䙙佾入栊幍</w:t>
      </w:r>
      <w:r>
        <w:rPr/>
        <w:t>⡡</w:t>
      </w:r>
      <w:r>
        <w:rPr/>
        <w:t>擃䭗䮥땔</w:t>
      </w:r>
      <w:r>
        <w:rPr/>
        <w:t>ⳍ</w:t>
      </w:r>
      <w:r>
        <w:rPr/>
        <w:t>걣䁺凂⬰䧎琽땏쉧</w:t>
      </w:r>
      <w:r>
        <w:rPr/>
        <w:t>Ɫ</w:t>
      </w:r>
      <w:r>
        <w:rPr/>
        <w:t>兎</w:t>
      </w:r>
      <w:r>
        <w:rPr/>
        <w:t>ⰻ</w:t>
      </w:r>
      <w:r>
        <w:rPr/>
        <w:t>眴썷㍏㵗㝏ㅺ䔰䁹䈪彨숦炬䋂杤㬵ꥢꌹ넪</w:t>
      </w:r>
      <w:r>
        <w:rPr/>
        <w:t>Ȿ</w:t>
      </w:r>
      <w:r>
        <w:rPr/>
        <w:t>奠矂䨭佇瀱땙ㅸ撥㑏泂㵱⨣殥桶瀴␨係堺⌵砪洯为吰㵠싂噫株</w:t>
      </w:r>
      <w:r>
        <w:rPr/>
        <w:t>ꤹ</w:t>
      </w:r>
      <w:r>
        <w:rPr/>
        <w:t>桅橬㭓㴺乣奭䰲</w:t>
      </w:r>
      <w:r>
        <w:rPr/>
        <w:t>꥟</w:t>
      </w:r>
      <w:r>
        <w:rPr/>
        <w:t>썀喘쉊晫毂啳㡋ꍘ쉙</w:t>
      </w:r>
      <w:r>
        <w:rPr/>
        <w:t>⡆</w:t>
      </w:r>
      <w:r>
        <w:rPr/>
        <w:t>轞ꆩㅳ矂䱲睧㙚☶漯练樶泂묷⭖♩싂쉦磂ꇃ〥⼷洱⑤楢沮縱䞘僂㔮癤딨㙌뽧噍偧灃썹劬堥䁕轢䔴摱♉嘨䬫頨</w:t>
      </w:r>
      <w:r>
        <w:rPr/>
        <w:t>ⶻ</w:t>
      </w:r>
      <w:r>
        <w:rPr/>
        <w:t>㤻╃쉙琮숩║⭔♲╤婎㩅숰</w:t>
      </w:r>
      <w:r>
        <w:rPr/>
        <w:t>ⴰ</w:t>
      </w:r>
      <w:r>
        <w:rPr/>
        <w:t>折熮⻂숸껂ꅚ扥浃噾穞祪뼸濃䑷⪬ꥯ穋㢘塃䩞毂▘⩆</w:t>
      </w:r>
      <w:r>
        <w:rPr/>
        <w:t>ꔵ</w:t>
      </w:r>
      <w:r>
        <w:rPr/>
        <w:t>瓂儮䍮쵁垿쉖쉸䣂瀸䈩⥂⩪ぺ숻柂憱</w:t>
      </w:r>
      <w:r>
        <w:rPr/>
        <w:t>⡍</w:t>
      </w:r>
      <w:r>
        <w:rPr/>
        <w:t>䰪砰</w:t>
      </w:r>
      <w:r>
        <w:rPr/>
        <w:t>ⴱ</w:t>
      </w:r>
      <w:r>
        <w:rPr/>
        <w:t>棂湮쉢机㘽爲㕸䨸䝱繂㜱埂</w:t>
      </w:r>
      <w:r>
        <w:rPr/>
        <w:t>ⵧꔬ</w:t>
      </w:r>
      <w:r>
        <w:rPr/>
        <w:t>炥参땃㕤橬ꅦ㜯喩䍂⩋</w:t>
      </w:r>
      <w:r>
        <w:rPr/>
        <w:t>ⵡⵍ</w:t>
      </w:r>
      <w:r>
        <w:rPr/>
        <w:t>⻂㥶幖⭆ふ洶儺쉗숤⽢擂</w:t>
      </w:r>
      <w:r>
        <w:rPr/>
        <w:t>ꦮ⨱</w:t>
      </w:r>
      <w:r>
        <w:rPr/>
        <w:t>墩䏂刯䛂곂쉎ꥪ┤숴</w:t>
      </w:r>
      <w:r>
        <w:rPr/>
        <w:t>ⱈ</w:t>
      </w:r>
      <w:r>
        <w:rPr/>
        <w:t>塵</w:t>
      </w:r>
      <w:r>
        <w:rPr/>
        <w:t>⡋⭺</w:t>
      </w:r>
      <w:r>
        <w:rPr/>
        <w:t>稽濂涡⭗珂⍳勃楯熥琯手깣⩑칟쉴♶洣</w:t>
      </w:r>
      <w:r>
        <w:rPr/>
        <w:t>ꕮ</w:t>
      </w:r>
      <w:r>
        <w:rPr/>
        <w:t>昸爷뼯畹뽈껂묱曍䝭傻䌥䎏牨绍㓂⫂䩹⥢⦻⸣⭯焪㥠湃冩揎永䙀㄰橢摱㉆⑱䎡</w:t>
      </w:r>
      <w:r>
        <w:rPr/>
        <w:t>⠣</w:t>
      </w:r>
      <w:r>
        <w:rPr/>
        <w:t>㡅㉾䁐杓楘㛂冻晓榮睶沩檱娥⩤搣剏䵤䆻摉稹㡔긤㵗澏ꆩ⩥倳ꎥ䁷㦘卯礹㥅䭦넭㝟樳</w:t>
      </w:r>
      <w:r>
        <w:rPr/>
        <w:t>꧂␴</w:t>
      </w:r>
      <w:r>
        <w:rPr/>
        <w:t>礹畵啒潏杧촶♪쉠卦ぃ漸獟촣땲ㅸ恟啮䉍㙹쉖숣䑮奨</w:t>
      </w:r>
      <w:r>
        <w:rPr/>
        <w:t>ꤲ</w:t>
      </w:r>
      <w:r>
        <w:rPr/>
        <w:t>긩䩓嫂㌯</w:t>
      </w:r>
      <w:r>
        <w:rPr/>
        <w:t>ⴱ</w:t>
      </w:r>
      <w:r>
        <w:rPr/>
        <w:t>㤪涩剑摀쉪믂敵뾿畈⹫깒⽋</w:t>
      </w:r>
      <w:r>
        <w:rPr/>
        <w:t>ꤩ</w:t>
      </w:r>
      <w:r>
        <w:rPr/>
        <w:t>䮏庬썒ꏂꥤꌵ㫂숯㕍쉸朥</w:t>
      </w:r>
      <w:r>
        <w:rPr/>
        <w:t>⡟</w:t>
      </w:r>
      <w:r>
        <w:rPr/>
        <w:t>ⷂ</w:t>
      </w:r>
      <w:r>
        <w:rPr/>
        <w:t>걐歅珂</w:t>
      </w:r>
      <w:r>
        <w:rPr/>
        <w:t>ꖡ</w:t>
      </w:r>
      <w:r>
        <w:rPr/>
        <w:t>⠪</w:t>
      </w:r>
      <w:r>
        <w:rPr/>
        <w:t>吴㎻㩋</w:t>
      </w:r>
      <w:r>
        <w:rPr/>
        <w:t>ꥈ</w:t>
      </w:r>
      <w:r>
        <w:rPr/>
        <w:t>뇂㴨彰櫂堣䄻◂煄攦縷頶捵녑撩䑐曂㉲╬䆮⽭⬨</w:t>
      </w:r>
      <w:r>
        <w:rPr/>
        <w:t>ⱁ</w:t>
      </w:r>
      <w:r>
        <w:rPr/>
        <w:t>썕⨲㞣偵</w:t>
      </w:r>
      <w:r>
        <w:rPr/>
        <w:t>ꥇⵍ</w:t>
      </w:r>
      <w:r>
        <w:rPr/>
        <w:t>慊╹㵴梵놣㟂煣</w:t>
      </w:r>
      <w:r>
        <w:rPr/>
        <w:t>ꕆ</w:t>
      </w:r>
      <w:r>
        <w:rPr/>
        <w:t>祘嘩纵문ㅘ煺顧确슱偒制㒏倯䍪㈸甯帥슿싎嫂</w:t>
      </w:r>
      <w:r>
        <w:rPr/>
        <w:t>⢡</w:t>
      </w:r>
      <w:r>
        <w:rPr/>
        <w:t>숱轚쉋쉘傿녲ㆻ焵䉸䊻溘祁</w:t>
      </w:r>
      <w:r>
        <w:rPr/>
        <w:t>ꥂ</w:t>
      </w:r>
      <w:r>
        <w:rPr/>
        <w:t>找숵⼭䀮泍♳⧂촣⹬磂䙫栭╭ꍴ潈</w:t>
      </w:r>
      <w:r>
        <w:rPr/>
        <w:t>ⲵ</w:t>
      </w:r>
      <w:r>
        <w:rPr/>
        <w:t>仂ㅭ卸煑䜺囃斘玬싂序㭟⨨⎿</w:t>
      </w:r>
      <w:r>
        <w:rPr/>
        <w:t>꧂</w:t>
      </w:r>
      <w:r>
        <w:rPr/>
        <w:t>㗂弣䈥摄利䭁儤幯㩴칊숸</w:t>
      </w:r>
      <w:r>
        <w:rPr/>
        <w:t>ꤵ</w:t>
      </w:r>
      <w:r>
        <w:rPr/>
        <w:t>扁敆ㅇ朊격㏂柃昻奡擂㕺⨩櫍槂飂佑칺瑯싂㘴折⼦剎坳썯䞣䓍칀㙺姂慹株쉗啬숨땪깭橶</w:t>
      </w:r>
      <w:r>
        <w:rPr/>
        <w:t>ꕬ⭙</w:t>
      </w:r>
      <w:r>
        <w:rPr/>
        <w:t>㫂䲬㢩湆⩾㘲칯⩆癭싂䨺畺慒畓烂㩐⪡洭打䅅㨯␨嘭䐸牮䬣쌹⩋숪㠵唷䡆歅獹␹♲呈疩ꍘ獾⍓⏎ꥦ⭑䵲숰匥싃願䵢</w:t>
      </w:r>
      <w:r>
        <w:rPr/>
        <w:t>ⱷ</w:t>
      </w:r>
      <w:r>
        <w:rPr/>
        <w:t>佒㕁䬨</w:t>
      </w:r>
      <w:r>
        <w:rPr/>
        <w:t>ꕒ</w:t>
      </w:r>
      <w:r>
        <w:rPr/>
        <w:t>쉌⬣⹅牴⑷딴暿칞넱橣⑺㮿煩䥬♳斻뮩쉳獊汘⛂轱圲䄩復灖ㅇ飂⫂䳂쉶䁅攲ꌭ畃㔺ㅟ䌳優쉩㡾䭺䠶扆浖⼽繰潊숯掮䍂䡖祩唣䝷⩖涩瑡⌮甪쉙夵</w:t>
      </w:r>
      <w:r>
        <w:rPr/>
        <w:t>꧂</w:t>
      </w:r>
      <w:r>
        <w:rPr/>
        <w:t>䄨噇䜹⩆⬸怲瀣伣穦</w:t>
      </w:r>
      <w:r>
        <w:rPr/>
        <w:t>ꥅ</w:t>
      </w:r>
      <w:r>
        <w:rPr/>
        <w:t>㟂䭹㓍硒㉑䕅䪣啢穡珂䶿ㅅ䲡摶曂改欷惂畱株</w:t>
      </w:r>
      <w:r>
        <w:rPr/>
        <w:t>ꤹ␥</w:t>
      </w:r>
      <w:r>
        <w:rPr/>
        <w:t>㙖뿂頪轳갴춻⮡桱摭愻搸侮椬갫슩帣쉇㡅圵䦩뭶쉴ㄩ䊥漥婑⥖슱㵪婨嘽♖嫂⏎墩숳畢</w:t>
      </w:r>
      <w:r>
        <w:rPr/>
        <w:t>ⰸ╞</w:t>
      </w:r>
      <w:r>
        <w:rPr/>
        <w:t>瑴圣䇎冏兠⮿犬卭輺塶埂ꌪ幱㴨⨹䍁䉾繷歫㵆곂煴㵆㛂ㅫ旂</w:t>
      </w:r>
      <w:r>
        <w:rPr/>
        <w:t>꧂</w:t>
      </w:r>
      <w:r>
        <w:rPr/>
        <w:t>䐱乕숳☩⚻㑡㖩睅徣</w:t>
      </w:r>
      <w:r>
        <w:rPr/>
        <w:t>Ⱖ</w:t>
      </w:r>
      <w:r>
        <w:rPr/>
        <w:t>㕉쉓㋂숰䕣厥徬⻂惂余瘬㴶䑦⍱幃䡕湃䥁枡썠깭恒爪</w:t>
      </w:r>
      <w:r>
        <w:rPr/>
        <w:t>ꖱ⹋</w:t>
      </w:r>
      <w:r>
        <w:rPr/>
        <w:t>⼤㙱숵쌤⽍瘷䣂禩䥈䣂㝬䵳猦䆡㡥꺬䕶쉌⸭⩟繂䌵㤲礴獬㐩欮救ꥨ兠깲㉐㡗殥勂兙칰幵湀⽈숭咻쉮䭊촭扇쉎◂Ⓜ⍌欣</w:t>
      </w:r>
      <w:r>
        <w:rPr/>
        <w:t>ꤽ</w:t>
      </w:r>
      <w:r>
        <w:rPr/>
        <w:t>쉂䜬쉍䕡瑙顕顭畁䝒䡥匤坬쉤欰揎㴭슥儹넭剟種敖땈䈺ꅎ淂輮坘䤺⿂帳깫瞡繆㑖墵⑀燂乂쉑礪場슻掏䊱숶⤪ꅸ堩ず歯쏂㩇爭쉸싂挨礷䬺幢侘䀸㟂兄片歯着汰㜻揎慦</w:t>
      </w:r>
      <w:r>
        <w:rPr/>
        <w:t>ꦏ</w:t>
      </w:r>
      <w:r>
        <w:rPr/>
        <w:t>䡓唬땰㙕䑴㩂숹걶䌪⩹쉱싃㟂戯⑏쉊ꄨ⚩呃⹠Ⓜ坁</w:t>
      </w:r>
      <w:r>
        <w:rPr/>
        <w:t>⡒</w:t>
      </w:r>
      <w:r>
        <w:rPr/>
        <w:t>浳猨⥲剞슩䭀걞걏禮湑〱噚璻걣䅆櫂木컂</w:t>
      </w:r>
      <w:r>
        <w:rPr/>
        <w:t>ⵣ⍗</w:t>
      </w:r>
      <w:r>
        <w:rPr/>
        <w:t>뇍唰摌쉫䙡㮿ꇂ㩒쉹</w:t>
      </w:r>
      <w:r>
        <w:rPr/>
        <w:t>⢱</w:t>
      </w:r>
      <w:r>
        <w:rPr/>
        <w:t>㞡⾮噋⵮꺮䭐敓睡挶戩煁싂慅頵컂嫂숪楰ꇂ䂱쉹</w:t>
      </w:r>
      <w:r>
        <w:rPr/>
        <w:t>꧂</w:t>
      </w:r>
      <w:r>
        <w:rPr/>
        <w:t>繯쉈ꍶ숺吪媣䳂䛍땇浗䙕暥橖托䕌漯䫂猹쉍䧂⹧㙄䢥쉚⒥넊娱⥄쉡</w:t>
      </w:r>
      <w:r>
        <w:rPr/>
        <w:t>ꗂ</w:t>
      </w:r>
      <w:r>
        <w:rPr/>
        <w:t>氮䍖歅濍Ⓝ쉀い夤㕧冥㈩佚㴦辻稱㶘畩⍩㎩珂ㅊ杋㴭쎵쉮牭┮縪㐯⑎棂绂唺䤸㔨痂扉숲㷂촪瘰䴦飂슱卶敪쉠桾⨤뭍湶竂⥦女午撻楆硧愩睵⺱輷㝡䱥㘥싂ㆥ晷녫徿쉰睵⩵旂⏂㉦倴お撥䡍㨯咱쉦彊䉎䥐숨幋畒呤慌ォ牍䴮㯂彚䩚瘴⸳</w:t>
      </w:r>
      <w:r>
        <w:rPr/>
        <w:t>ꦡ⨮⨴</w:t>
      </w:r>
      <w:r>
        <w:rPr/>
        <w:t>㑏</w:t>
      </w:r>
      <w:r>
        <w:rPr/>
        <w:t>⡾</w:t>
      </w:r>
      <w:r>
        <w:rPr/>
        <w:t>慱瑟ꆱ欭昱戬습㬣顟輳稶硧昣뭬䆬㔨氳숷䨯䅲珂㕊ꎘ䙷䝞숱橾노⥊䷂假㤯㝁倽ꍯ⵳침ㅊ䗂䥲砷皩癀唹썧佐뭺⫂浉숵㑪䭟倱칍쵑⫍庱晶练뼯神穃䷂潳滂呣毂⸹ꍷ</w:t>
      </w:r>
      <w:r>
        <w:rPr/>
        <w:t>ꔴ</w:t>
      </w:r>
      <w:r>
        <w:rPr/>
        <w:t>佩㢡潶쉮㑗쉫ㆥ樦</w:t>
      </w:r>
      <w:r>
        <w:rPr/>
        <w:t>ⱃ</w:t>
      </w:r>
      <w:r>
        <w:rPr/>
        <w:t>愯놥揍慏卑䔬圱纩乷桫⩅飂㴺䕵㭢㌱㔰녉⑂揂</w:t>
      </w:r>
      <w:r>
        <w:rPr/>
        <w:t>꧂</w:t>
      </w:r>
      <w:r>
        <w:rPr/>
        <w:t>䒻년涻슏⥊숶갽䭾⹓ッ☭⬮㗂䝂䄷䀥썆冡婲촦땈䰵⹮䡋쉏汉⩐晪㌥뗂刭⩖</w:t>
      </w:r>
      <w:r>
        <w:rPr/>
        <w:t>Ⱜ⵫</w:t>
      </w:r>
      <w:r>
        <w:rPr/>
        <w:t>䟂⛂䘲䚱正⴯炥䤥䒘繈</w:t>
      </w:r>
      <w:r>
        <w:rPr/>
        <w:t>⠩</w:t>
      </w:r>
      <w:r>
        <w:rPr/>
        <w:t>潚滍썄迎䩆뽷愵㍊癄兂旂뽩</w:t>
      </w:r>
      <w:r>
        <w:rPr/>
        <w:t>ꤩ</w:t>
      </w:r>
      <w:r>
        <w:rPr/>
        <w:t>禩칾뮡싂呒숳祃숺ヂ䭦䄣瑅浵⭃瑘䡢縦슣㕥䥮妘慧囍㩖슿⬯潹쉹书㜻平樵걈㤽⨴숺</w:t>
      </w:r>
      <w:r>
        <w:rPr/>
        <w:t>ⱔ</w:t>
      </w:r>
      <w:r>
        <w:rPr/>
        <w:t>溱搩ㅪ㚿㭃渪憿☯㜷ꥭ쉯纩㊱硉漯䍫㚿娶颣뽐坲⑃</w:t>
      </w:r>
      <w:r>
        <w:rPr/>
        <w:t>ꤨ</w:t>
      </w:r>
      <w:r>
        <w:rPr/>
        <w:t>剖⤽焫䳂穇쉷乳썞乫㚵朹숶⩓樽㙗싃矂煉◂䝮ぢ项⍞깴</w:t>
      </w:r>
      <w:r>
        <w:rPr/>
        <w:t>ꤲ</w:t>
      </w:r>
      <w:r>
        <w:rPr/>
        <w:t>朤갹穥숸䑑呍쉬ꇃ슮쉈䟂恤伮嫂</w:t>
      </w:r>
      <w:r>
        <w:rPr/>
        <w:t>ꦡ</w:t>
      </w:r>
      <w:r>
        <w:rPr/>
        <w:t>祢敟畡偡䓂䌵秂从</w:t>
      </w:r>
      <w:r>
        <w:rPr/>
        <w:t>꧂⬤</w:t>
      </w:r>
      <w:r>
        <w:rPr/>
        <w:t>剺䕇憩䀤</w:t>
      </w:r>
      <w:r>
        <w:rPr/>
        <w:t>ꥁ</w:t>
      </w:r>
      <w:r>
        <w:rPr/>
        <w:t>搯師䮿顸䙋㑪⑩䤲␩摟쉡㘷噩桺戬캣幋쉕瞿浩㕣幈싍␻はꅲ䱗쉘썏硸汎滂祧常婄쵔숯幁繰澡毂㥲歊㑣䕵䟂枥슏䉊걙佄灶搤乡刳渹百㊵獊䄭쉅⸲幷㤳燎晴⼨〥稯숣㡦䕈㐳毂眱戣洪쉨灸剫ꅟ⹺飂</w:t>
      </w:r>
      <w:r>
        <w:rPr/>
        <w:t>꧂</w:t>
      </w:r>
      <w:r>
        <w:rPr/>
        <w:t>惂瑮䩐偀ꍑ殏慺乂㴣汧扦ꏂ◂䬰쉥䉱䦱</w:t>
      </w:r>
      <w:r>
        <w:rPr/>
        <w:t>ⱦ</w:t>
      </w:r>
      <w:r>
        <w:rPr/>
        <w:t>轥숹쵎穾깚쏎싂쉩㪬㍲㈷爹䃂慊ꌴ䘪橏剖繧ꥹ䲏쉹싃㵩啬때洫䙴긊쉘♉숤栶煫搦⹪딥숻塭秂</w:t>
      </w:r>
      <w:r>
        <w:rPr/>
        <w:t>⠹</w:t>
      </w:r>
      <w:r>
        <w:rPr/>
        <w:t>䫂狂숦竂塓䭸㩸禩䰰⌤Ⓜ颩⻃䳂</w:t>
      </w:r>
      <w:r>
        <w:rPr/>
        <w:t>ꕠ</w:t>
      </w:r>
      <w:r>
        <w:rPr/>
        <w:t>柂쉯䅤䯂╄䂘쉢椶爵疻杢쉠獩쉩뗂癣ꥶ</w:t>
      </w:r>
      <w:r>
        <w:rPr/>
        <w:t>⡋</w:t>
      </w:r>
      <w:r>
        <w:rPr/>
        <w:t>敫딬㤸兘楸쉪싍歵䶘⨻歏婲䭤뽞䰫䭫䭡甭슥쉕ꥳ㗂싂䇂▘剰樺㒏</w:t>
      </w:r>
      <w:r>
        <w:rPr/>
        <w:t>ꖏ</w:t>
      </w:r>
      <w:r>
        <w:rPr/>
        <w:t>祎杚繌硊ꥲ漯䎱䭾⪬晕슣쉈禣㙐䰩㉲撵ㄫ뽦潁䐰슿녫䱄搹浒癅㛍</w:t>
      </w:r>
      <w:r>
        <w:rPr/>
        <w:t>ⰰ⒥</w:t>
      </w:r>
      <w:r>
        <w:rPr/>
        <w:t>憱ꅣ疡䜰濎䕬煺ꍞ숭긷</w:t>
      </w:r>
      <w:r>
        <w:rPr/>
        <w:t>ꤻ</w:t>
      </w:r>
      <w:r>
        <w:rPr/>
        <w:t>ㅩ숩</w:t>
      </w:r>
      <w:r>
        <w:rPr/>
        <w:t>ꤤ</w:t>
      </w:r>
      <w:r>
        <w:rPr/>
        <w:t>䈪潞噯爷쉌㎩師漸촱㶿㌹夺㷂疱ㅳ徻睌㫂厩恈捋佮슿呢牑</w:t>
      </w:r>
      <w:r>
        <w:rPr/>
        <w:t>ꥇ</w:t>
      </w:r>
      <w:r>
        <w:rPr/>
        <w:t>佱ꍚ뮵珂帴睟</w:t>
      </w:r>
      <w:r>
        <w:rPr/>
        <w:t>ꤵ</w:t>
      </w:r>
      <w:r>
        <w:rPr/>
        <w:t>塥燎ꥩ刯⑥勂䩤掬㞏灇侩♹쏂슣桀偖婌䍍䕉渳</w:t>
      </w:r>
      <w:r>
        <w:rPr/>
        <w:t>ꤳ</w:t>
      </w:r>
      <w:r>
        <w:rPr/>
        <w:t>썩瀦⭎㉩烂拂瓂灄捐杺</w:t>
      </w:r>
      <w:r>
        <w:rPr/>
        <w:t>ⴤ</w:t>
      </w:r>
      <w:r>
        <w:rPr/>
        <w:t>癯㢣圦䔪濂䥣〦㕫戬场뽤唣畓敵쉞䂩쉉䙾顨梻䍡夬⛂㉚题ㄲ쉥䑺庡숮촭</w:t>
      </w:r>
      <w:r>
        <w:rPr/>
        <w:t>Ⱶ</w:t>
      </w:r>
      <w:r>
        <w:rPr/>
        <w:t>䇂猴⨣쉞䄦㪩梡懂擂灤埂숻栵拂䈭㭑쉁䫂쉦抮⫂洮⾩桶婤㑙恬쉄쉳ꍗ慑䝀숫㵒煃扵獖剒ㆣ쵍쉲火㝗⩟쉇쉷顪楚⩒</w:t>
      </w:r>
      <w:r>
        <w:rPr/>
        <w:t>⣂</w:t>
      </w:r>
      <w:r>
        <w:rPr/>
        <w:t>杶慱爱쉆弨⸽䀨㝁쵒奂獨兢恨숶㑥컎쉥庵剺牷䩌横䈫氬瘪㘦䮏迂卾ꍳ㯃澵捃숣係碱佩</w:t>
      </w:r>
      <w:r>
        <w:rPr/>
        <w:t>ꤲ</w:t>
      </w:r>
      <w:r>
        <w:rPr/>
        <w:t>䐵湇깮牴噦牁슘㗎䁆숯抣癘渷磂㭑㥲䰺쉑걹⬥瘦津</w:t>
      </w:r>
      <w:r>
        <w:rPr/>
        <w:t>ꕔ</w:t>
      </w:r>
      <w:r>
        <w:rPr/>
        <w:t>囂劮쉰圸㝎뽕녺墩牲縺♉旃熩ꥨ畃㭑깹勂⪏搱숺겮埂</w:t>
      </w:r>
      <w:r>
        <w:rPr/>
        <w:t>⠰</w:t>
      </w:r>
      <w:r>
        <w:rPr/>
        <w:t>䭂䞿掩抵</w:t>
      </w:r>
      <w:r>
        <w:rPr/>
        <w:t>ꖏ</w:t>
      </w:r>
      <w:r>
        <w:rPr/>
        <w:t>숶춵㓂</w:t>
      </w:r>
      <w:r>
        <w:rPr/>
        <w:t>ꕣ</w:t>
      </w:r>
      <w:r>
        <w:rPr/>
        <w:t>恔⛂㵟泂䘷쵢套䌭㥕捦歴獔晑仂呀</w:t>
      </w:r>
      <w:r>
        <w:rPr/>
        <w:t>ꗂ</w:t>
      </w:r>
      <w:r>
        <w:rPr/>
        <w:t>㴶嚿䁩㥃쉡⨴挳䩆噘竂煟婹䑡숮쉏숷㋂뽐乑偸愰㥹䉘琩䰸绎恰儻쉈㝑未殿넺⥃䰦⪘参殩ꅦ䙮캱땩丽╓繀塳㜻䚬敢䄩僃츻坤㙒泍䄹妱灳뭷煈슻썴</w:t>
      </w:r>
      <w:r>
        <w:rPr/>
        <w:t>ⴰ</w:t>
      </w:r>
      <w:r>
        <w:rPr/>
        <w:t>䑗슿䳂牱扑슥灁䜨橡㋃㥹촹輥爮匸呗佺㧂娦䑭繸彦껂揎슿瑒歌⍫츷㐽曂⛍♓畦傘㇂丸兺䁦揂쉊곂☯싂稭顟塗</w:t>
      </w:r>
      <w:r>
        <w:rPr/>
        <w:t>ꕋ</w:t>
      </w:r>
      <w:r>
        <w:rPr/>
        <w:t>瞵䥚项곂⑷奷株⍤迂</w:t>
      </w:r>
      <w:r>
        <w:rPr/>
        <w:t>⠻Ɽ</w:t>
      </w:r>
      <w:r>
        <w:rPr/>
        <w:t>䣂傥䴦䑁歲뭙捯獯㠲䎮懂䠪쉳偺㴊庬轰䕲䢣套旃㮩슻䑄⭴⩣疬⼤쉰뇂操轄幭癤灏숳썖砦</w:t>
      </w:r>
      <w:r>
        <w:rPr/>
        <w:t>ⰷ</w:t>
      </w:r>
      <w:r>
        <w:rPr/>
        <w:t>㴺祶</w:t>
      </w:r>
      <w:r>
        <w:rPr/>
        <w:t>ꔪ</w:t>
      </w:r>
      <w:r>
        <w:rPr/>
        <w:t>䮩▘═珂祔坢⩉坨ꍺ呇捐⫃㔪淂썄ꥦ畒⍑뇎晃쉨㇂㛂姂椱⑃뼲䬰卓䞏⍖⹚쉀㉊슣⪿頴壂幑㠬儮쉟䡶⧂껍격</w:t>
      </w:r>
      <w:r>
        <w:rPr/>
        <w:t>⡁</w:t>
      </w:r>
      <w:r>
        <w:rPr/>
        <w:t>睫╣⿂䙟싂숫湁뽓</w:t>
      </w:r>
      <w:r>
        <w:rPr/>
        <w:t>⠵</w:t>
      </w:r>
      <w:r>
        <w:rPr/>
        <w:t>稪</w:t>
      </w:r>
      <w:r>
        <w:rPr/>
        <w:t>꧂</w:t>
      </w:r>
      <w:r>
        <w:rPr/>
        <w:t>仂뼷</w:t>
      </w:r>
      <w:r>
        <w:rPr/>
        <w:t>ⱎ</w:t>
      </w:r>
      <w:r>
        <w:rPr/>
        <w:t>坈싂扒䒬㐣ꇂ䑺⎿㭴㜺撩싂畘䙭究⻂煩発参</w:t>
      </w:r>
      <w:r>
        <w:rPr/>
        <w:t>ⲡ</w:t>
      </w:r>
      <w:r>
        <w:rPr/>
        <w:t>猨繩㠶浃栻央瑨츪恶栦긳珂勂欷ꏂ⩀㷂丹祭器쉉싂勂亮盂硞恨䆩槃庵爷橣乌䝅䙊癭帱椫练㔻楃䕾뽤矂愫긩ꅱ䀹⥱⭩枿婢⹹呙䑮塹㝠呺幫</w:t>
      </w:r>
      <w:r>
        <w:rPr/>
        <w:t>⠲</w:t>
      </w:r>
      <w:r>
        <w:rPr/>
        <w:t>攪쉷癞歯⑺䑾刪쉰㑪</w:t>
      </w:r>
      <w:r>
        <w:rPr/>
        <w:t>ꦡ⮩</w:t>
      </w:r>
      <w:r>
        <w:rPr/>
        <w:t>橖惂쉔湴庥刪瘺潁뭭敎ꥲ庮쉭갽㥑啨䥍执⑒绍轥췂彵⍎깲䟂才㭌攷禬唲⚡棂⪬쉘䘻䬻剀桋쉂슏媘楯繁滎硵嚬欻听⽞</w:t>
      </w:r>
      <w:r>
        <w:rPr/>
        <w:t>Ⱖ</w:t>
      </w:r>
      <w:r>
        <w:rPr/>
        <w:t>噩縲ꍠ灊㭃쉅⵬繓妵䩬䒮晫昬噐乚然숶幯㫂㬱欳쵇橀┮칱潩䘫䎩⸦⼴걲歃扯䝹祡怲轎斣쵞䌳恁恎딳㑙㍔䑩㜸便毂䵺♡眨⧂娦␳敇㴹㉡⯍畧⼨洦楋唫䵢</w:t>
      </w:r>
      <w:r>
        <w:rPr/>
        <w:t>ⰱ</w:t>
      </w:r>
      <w:r>
        <w:rPr/>
        <w:t>呓癙之止卦䯂氲䭯䉆坆祗녋卌㊻쉳焯䯂圦帻杗歭⩷奡瓂걩슻瑬䴬煪긶唸⩁뽪䠫㭁ㅥ䡦惂␯壂摹쵫넷곂䂵揂祭剬⭠湵㚏꥙㍋䅡㨪䂣䔱㍫村⹒쵞劻つ窵畤潵㥄啌</w:t>
      </w:r>
      <w:r>
        <w:rPr/>
        <w:t>ⲩ♪</w:t>
      </w:r>
      <w:r>
        <w:rPr/>
        <w:t>䵚桅搱祃䭇䁹뽅冿쉢䧎慾朰㇃䙎㠳扡딦俎䍸뽾百㐭其⽲损䥂Ⓜ撮㎱牮徣纘嗂助䕕桊</w:t>
      </w:r>
      <w:r>
        <w:rPr/>
        <w:t>ꥄ</w:t>
      </w:r>
      <w:r>
        <w:rPr/>
        <w:t>㩄滂뽃獊ㄺꥵ晳쉅幀㵢㤺熘⨺㡑倹걊杖爵奧洤쉩䑾╘琳僂䭩痍䎻칱撣⯃⽦넳洺䝮㕁傩⽂傱䘷愦慀噴瀤㬪슱칫䜦潂䵢兹쉹㷂⏂땘嘻</w:t>
      </w:r>
      <w:r>
        <w:rPr/>
        <w:t>꤫</w:t>
      </w:r>
      <w:r>
        <w:rPr/>
        <w:t>姂璏㝹뮥祢番⭪䩅</w:t>
      </w:r>
      <w:r>
        <w:rPr/>
        <w:t>ⱀ</w:t>
      </w:r>
      <w:r>
        <w:rPr/>
        <w:t>杭䦘扦䝰뽃彈ꍠ썲</w:t>
      </w:r>
      <w:r>
        <w:rPr/>
        <w:t>ꥃꤰ</w:t>
      </w:r>
      <w:r>
        <w:rPr/>
        <w:t>牨畳췂燎洺氳唹煩幉祯</w:t>
      </w:r>
      <w:r>
        <w:rPr/>
        <w:t>ⷂ</w:t>
      </w:r>
      <w:r>
        <w:rPr/>
        <w:t>㵳▱쉢ꅐ䣂</w:t>
      </w:r>
      <w:r>
        <w:rPr/>
        <w:t>⠩</w:t>
      </w:r>
      <w:r>
        <w:rPr/>
        <w:t>晳䤪⤵␲敟瑐咘光㜻桕䟂쉔䔳◂ꥢ숊㘦盂㡍幮瀸類劥汴材䥏啧剾기⼥卷砲冡⽗䝹䛂쉰ꌰ♵⩲⍧숶쌳㴨뽁焩奂쉎是쉘</w:t>
      </w:r>
      <w:r>
        <w:rPr/>
        <w:t>⡏</w:t>
      </w:r>
      <w:r>
        <w:rPr/>
        <w:t>쉋숪睃奱깎栴汩灓</w:t>
      </w:r>
      <w:r>
        <w:rPr/>
        <w:t>ⲣ</w:t>
      </w:r>
      <w:r>
        <w:rPr/>
        <w:t>䦣</w:t>
      </w:r>
      <w:r>
        <w:rPr/>
        <w:t>ⱳ</w:t>
      </w:r>
      <w:r>
        <w:rPr/>
        <w:t>娱捧棎瑪硦䖣쉊䃂祕ꌺ汸</w:t>
      </w:r>
      <w:r>
        <w:rPr/>
        <w:t>ⵚ</w:t>
      </w:r>
      <w:r>
        <w:rPr/>
        <w:t>祦쌻妩䂥焤넣伨</w:t>
      </w:r>
      <w:r>
        <w:rPr/>
        <w:t>ꥍ</w:t>
      </w:r>
      <w:r>
        <w:rPr/>
        <w:t>汩歳㔫⽊㨮땳敡㋂㬳戮輮慐䉄땺떬䝅⥥쉊攰䩑쉥搳뽣싂⌵㍴嘳䉉瑗椳畔轂瀤䦬ꍈ惎슬뽔㡕癏囎咵杇㉩㥵쉮㡨揂瞣潒견狍⩆칖坏⽁䠮牤䡌♪睾疡숰䢡ꌶ䑚县悩</w:t>
      </w:r>
      <w:r>
        <w:rPr/>
        <w:t>ⶵ</w:t>
      </w:r>
      <w:r>
        <w:rPr/>
        <w:t>싂剆奡ꥣ慟㕑</w:t>
      </w:r>
      <w:r>
        <w:rPr/>
        <w:t>ⴺ</w:t>
      </w:r>
      <w:r>
        <w:rPr/>
        <w:t>氽쌴態穙䑋⤦凂⩶㭏ꇂ뿃</w:t>
      </w:r>
      <w:r>
        <w:rPr/>
        <w:t>ꤥ⨫</w:t>
      </w:r>
      <w:r>
        <w:rPr/>
        <w:t>㜪稳숴泂ꥪ扌潠奢쉸㚏暩</w:t>
      </w:r>
      <w:r>
        <w:rPr/>
        <w:t>ⴻ</w:t>
      </w:r>
      <w:r>
        <w:rPr/>
        <w:t>ꍕ䴨浵䞥淂䅀焥䵉䥔쉃轔땯슻潵⪮䩟䭕㩢㚿忂彶倣⭊습偲䭠幍帹⫂䈦</w:t>
      </w:r>
      <w:r>
        <w:rPr/>
        <w:t>ⱔ</w:t>
      </w:r>
      <w:r>
        <w:rPr/>
        <w:t>䅢婯猻⍵㤷䵅䍲嚬桰㘰垘慔쉾祧숣⦵縰啂㕀䈴彮橚爫び썯쉨椨硂䕢㢣懃⌫ꄶ㡮吸☣怺䄥</w:t>
      </w:r>
      <w:r>
        <w:rPr/>
        <w:t>ꤦ⸽</w:t>
      </w:r>
      <w:r>
        <w:rPr/>
        <w:t>䒥쉒帤玿慣㑄牒䘺싂坷쉋橲꥾ヂ兑姂汇獧慦塦싂ㅮ㩫쉟渶㎡뽐䵍㊻父깞㘨㭉</w:t>
      </w:r>
      <w:r>
        <w:rPr/>
        <w:t>ꦥ</w:t>
      </w:r>
      <w:r>
        <w:rPr/>
        <w:t>慍匫畱磂쉞␥窮橾煌䙸䝞嫂太嗂顥呢捧䡑촪坓㈤⩇</w:t>
      </w:r>
      <w:r>
        <w:rPr/>
        <w:t>ꕕ</w:t>
      </w:r>
      <w:r>
        <w:rPr/>
        <w:t>唹兗</w:t>
      </w:r>
      <w:r>
        <w:rPr/>
        <w:t>⡗</w:t>
      </w:r>
      <w:r>
        <w:rPr/>
        <w:t>䌤䚿幞⹡䰳쉞㬪癷⑓䞬橫汓稪墩</w:t>
      </w:r>
      <w:r>
        <w:rPr/>
        <w:t>⡚</w:t>
      </w:r>
      <w:r>
        <w:rPr/>
        <w:t>潴皘䥉</w:t>
      </w:r>
      <w:r>
        <w:rPr/>
        <w:t>ⱂ</w:t>
      </w:r>
      <w:r>
        <w:rPr/>
        <w:t>珂ꥺ游纮兏겥佐唣ヂ獦湲㈮䠶쉏姂촰⼪扟㑴瘻敩㒻쉐穎媣杍㥯놿⹀匩扥灭牃煸䗎㑓ㄪ洯㤣縪ꥷ⨭넥</w:t>
      </w:r>
      <w:r>
        <w:rPr/>
        <w:t>⡞</w:t>
      </w:r>
      <w:r>
        <w:rPr/>
        <w:t>㶩</w:t>
      </w:r>
      <w:r>
        <w:rPr/>
        <w:t>ⱓ</w:t>
      </w:r>
      <w:r>
        <w:rPr/>
        <w:t>伣杄牸摳Ⓜ汐쌵㥵㔩㑍⏂</w:t>
      </w:r>
      <w:r>
        <w:rPr/>
        <w:t>ꥂꕡ</w:t>
      </w:r>
      <w:r>
        <w:rPr/>
        <w:t>⿃⼯숳⺩䳎컂㬶潤䬪</w:t>
      </w:r>
      <w:r>
        <w:rPr/>
        <w:t>ꥊ</w:t>
      </w:r>
      <w:r>
        <w:rPr/>
        <w:t>㭏♸汷願쉑痂</w:t>
      </w:r>
      <w:r>
        <w:rPr/>
        <w:t>ꔻ</w:t>
      </w:r>
      <w:r>
        <w:rPr/>
        <w:t>顊⩡㥯礯惂컂䑖㷎囂㗂</w:t>
      </w:r>
      <w:r>
        <w:rPr/>
        <w:t>ꔲ</w:t>
      </w:r>
      <w:r>
        <w:rPr/>
        <w:t>泂䏂㢿⩬潰滂ꏂ</w:t>
      </w:r>
      <w:r>
        <w:rPr/>
        <w:t>⡥</w:t>
      </w:r>
      <w:r>
        <w:rPr/>
        <w:t>硵桦㑂⨣乊뽋挸</w:t>
      </w:r>
      <w:r>
        <w:rPr/>
        <w:t>ⴹ⍞</w:t>
      </w:r>
      <w:r>
        <w:rPr/>
        <w:t>썍쉖危垬</w:t>
      </w:r>
      <w:r>
        <w:rPr/>
        <w:t>⡙</w:t>
      </w:r>
      <w:r>
        <w:rPr/>
        <w:t>숸묣湱悡䰨兹꥞♡䑕꺩</w:t>
      </w:r>
      <w:r>
        <w:rPr/>
        <w:t>⡒</w:t>
      </w:r>
      <w:r>
        <w:rPr/>
        <w:t>劥㡧扉숫♸擂窮쉵䥳⍴晨칌㩠⭱숴땲晤獎洶</w:t>
      </w:r>
      <w:r>
        <w:rPr/>
        <w:t>꧂</w:t>
      </w:r>
      <w:r>
        <w:rPr/>
        <w:t>쉏栬坞쉹秂け䵱顣吴幁浵쉮皡ㅱ桗牙杚㦏䡭䵎⑭坚撱䘬</w:t>
      </w:r>
      <w:r>
        <w:rPr/>
        <w:t>Ⳃ</w:t>
      </w:r>
      <w:r>
        <w:rPr/>
        <w:t>ㅆ碻</w:t>
      </w:r>
      <w:r>
        <w:rPr/>
        <w:t>ꕪ</w:t>
      </w:r>
      <w:r>
        <w:rPr/>
        <w:t>敧숳婟숰橆</w:t>
      </w:r>
      <w:r>
        <w:rPr/>
        <w:t>ꥀ䷃</w:t>
      </w:r>
      <w:r>
        <w:rPr/>
        <w:t>ꅭ䱾㤪朤쌥晷旂䩤䓂쉒㌬䖩捉橩㕟깠싂ꍫ䇂䔊婔癓䟎佳獏</w:t>
      </w:r>
      <w:r>
        <w:rPr/>
        <w:t>ꦩ</w:t>
      </w:r>
      <w:r>
        <w:rPr/>
        <w:t>쉸⯂甹䘪漷숫⒏꺩</w:t>
      </w:r>
      <w:r>
        <w:rPr/>
        <w:t>ꔵ</w:t>
      </w:r>
      <w:r>
        <w:rPr/>
        <w:t>䍱晙╨摀뽟権䵙柂䐦歡轨쵍䠽쉧</w:t>
      </w:r>
      <w:r>
        <w:rPr/>
        <w:t>⡸</w:t>
      </w:r>
      <w:r>
        <w:rPr/>
        <w:t>彎⑲牡⨷啚墬斮牎ㅂ潏썘╂⨰惂쉬⥀뮬偄楆烂⫂쉘䍵⯂㉨煣慖䝥浰숫湲儶稱ꅚ槂쉙㑯뽔换奰ꅸ숭剭</w:t>
      </w:r>
      <w:r>
        <w:rPr/>
        <w:t>⢩</w:t>
      </w:r>
      <w:r>
        <w:rPr/>
        <w:t>祯縮彪䈤眪걔睟</w:t>
      </w:r>
      <w:r>
        <w:rPr/>
        <w:t>ⶏ⥑</w:t>
      </w:r>
      <w:r>
        <w:rPr/>
        <w:t>楟偄䲵婀倨䥅㈣㐮♧竂썟㡆繥呣種슏떵䙐슣扙칀쉁썙啲㭞⍌瀫剸⹈穮녍㮻〩슩쉇넵欦䬬⛂㎩슻䥟⩘捓⫂奵畎䭋㍤漰</w:t>
      </w:r>
      <w:r>
        <w:rPr/>
        <w:t>ꦏ</w:t>
      </w:r>
      <w:r>
        <w:rPr/>
        <w:t>歂⩫仍㵶ㄶ쏍</w:t>
      </w:r>
      <w:r>
        <w:rPr/>
        <w:t>ⲵ</w:t>
      </w:r>
      <w:r>
        <w:rPr/>
        <w:t>渫슿㨶拂䴮</w:t>
      </w:r>
      <w:r>
        <w:rPr/>
        <w:t>ⰲ</w:t>
      </w:r>
      <w:r>
        <w:rPr/>
        <w:t>楯旂ァ䦥⍖湺剾⹸慟⩃썩ꅬ㵱싃辏⸤䠵樽䆏奄츬啀</w:t>
      </w:r>
      <w:r>
        <w:rPr/>
        <w:t>ꔷ</w:t>
      </w:r>
      <w:r>
        <w:rPr/>
        <w:t>狂쉂◂倻쉁并戸漲╰꺘⒏猶洷쉶䁱㠪涬</w:t>
      </w:r>
      <w:r>
        <w:rPr/>
        <w:t>ꤣ</w:t>
      </w:r>
      <w:r>
        <w:rPr/>
        <w:t>摠瓂땞갩偮⑱믂싎뽖畒㉎洹倩㙁慁轃뭮뼭칹슬砷喩쉖庥䑲偃䲥깹烍慣瓂瓂쉳䦬祺䅹呆</w:t>
      </w:r>
      <w:r>
        <w:rPr/>
        <w:t>⠥</w:t>
      </w:r>
      <w:r>
        <w:rPr/>
        <w:t>㭑䵮䝾⥚쎣堵祂⍚轓祲쉧⪘땨⑩䈸뭒卂㑡〻뽪숪慘䄦㉲㯂庘纩㍪녟䈸禵⒬갵㶿轏礸䯂婚堦啍沿䍏婇⹵땔쉑唥㈶㪩䗂剟썡쉐</w:t>
      </w:r>
      <w:r>
        <w:rPr/>
        <w:t>ꥇ</w:t>
      </w:r>
      <w:r>
        <w:rPr/>
        <w:t>숪㉲樳ꆘ</w:t>
      </w:r>
      <w:r>
        <w:rPr/>
        <w:t>⡠</w:t>
      </w:r>
      <w:r>
        <w:rPr/>
        <w:t>䘤㧂癮䘬偔녶쵄䚵䌬爪橩睶䉧䉟瑯♂杮丣焲瀻㥐</w:t>
      </w:r>
      <w:r>
        <w:rPr/>
        <w:t>ⶏ</w:t>
      </w:r>
      <w:r>
        <w:rPr/>
        <w:t>뾮뽗冿灯捙㘷汦婩棍년</w:t>
      </w:r>
      <w:r>
        <w:rPr/>
        <w:t>꧂</w:t>
      </w:r>
      <w:r>
        <w:rPr/>
        <w:t>䋎⭄据㌤Ⓨ輰偫䕔䕯瑡⨱䘤</w:t>
      </w:r>
      <w:r>
        <w:rPr/>
        <w:t>ꥅ</w:t>
      </w:r>
      <w:r>
        <w:rPr/>
        <w:t>䎘뭳溡洣䣂䥀步쉢熻啬묤</w:t>
      </w:r>
      <w:r>
        <w:rPr/>
        <w:t>ꔹ⏂</w:t>
      </w:r>
      <w:r>
        <w:rPr/>
        <w:t>奒礱繓쉶⸥㕸䍵杌穹싂⩋乬窡戰煓⑤쌲䃂⥘婧桎頪猪棂⹢쉕㷂枡婧忂坆佢䊬朰奕⩾轱杴溵ꍆ㊥繪囂ꍁ幵⑗䁹쉩湞姎坺쉖믂⹾⛂っ㍑扎仂ꅙ䧂츯</w:t>
      </w:r>
      <w:r>
        <w:rPr/>
        <w:t>ⰰ</w:t>
      </w:r>
      <w:r>
        <w:rPr/>
        <w:t>㍈㍃껎佁</w:t>
      </w:r>
      <w:r>
        <w:rPr/>
        <w:t>ⴶ</w:t>
      </w:r>
      <w:r>
        <w:rPr/>
        <w:t>旍䱶乮浤牖濂㑇㡩灖䐯숬㈩乑帥磂䣂놻縩燎㕞숲捊搶갩╸</w:t>
      </w:r>
      <w:r>
        <w:rPr/>
        <w:t>ꥐ</w:t>
      </w:r>
      <w:r>
        <w:rPr/>
        <w:t>䨭憱漱獨딲すꥵ畆婂婖湂樮ぷ瑩䦱⧃惂</w:t>
      </w:r>
      <w:r>
        <w:rPr/>
        <w:t>ꗂ</w:t>
      </w:r>
      <w:r>
        <w:rPr/>
        <w:t>狂䅐摚䊡䱔㕧쉇䅟㍲㈩㕱仂䈽飂㤷䵞䑆呙䇃噌⍐燍㑾䘮</w:t>
      </w:r>
      <w:r>
        <w:rPr/>
        <w:t>Ɑ</w:t>
      </w:r>
      <w:r>
        <w:rPr/>
        <w:t>䢵䓂矂㕎ꥶ硓剴䅣싂奮䐬숪쵲슥㝴⎏獺坶겵㧃ꥱ䴯㠽쉃숦摪⩩⭀浐淍┊婒䍋瑥䉗眫䌻櫎剂廃쉒숻␣楣扞쉅♄仂䝺弩걱숮幬ꌻ佷䏂쌤䠲璻䐦揂䏎숦塷灊㐮⤹㉦䨸㋂쉚㆏繬</w:t>
      </w:r>
      <w:r>
        <w:rPr/>
        <w:t>ꕗ</w:t>
      </w:r>
      <w:r>
        <w:rPr/>
        <w:t>轌䨥帤䡲䍌⎏䭯确媻㮣⩉佁썥湰䜭庮佮</w:t>
      </w:r>
      <w:r>
        <w:rPr/>
        <w:t>⡯</w:t>
      </w:r>
      <w:r>
        <w:rPr/>
        <w:t>䁟獫ꅖ入⨬墿⨽䆩稳</w:t>
      </w:r>
      <w:r>
        <w:rPr/>
        <w:t>ꔵ</w:t>
      </w:r>
      <w:r>
        <w:rPr/>
        <w:t>噴繘쉃枥숽⌶吣숯㜥⑋穂䤲⹄㩲珍礰嘩晧</w:t>
      </w:r>
      <w:r>
        <w:rPr/>
        <w:t>ꦮ</w:t>
      </w:r>
      <w:r>
        <w:rPr/>
        <w:t>穣⨪䥯</w:t>
      </w:r>
      <w:r>
        <w:rPr/>
        <w:t>ꤩ</w:t>
      </w:r>
      <w:r>
        <w:rPr/>
        <w:t>숥整瘶䑂吸桟쉪㍥䵴畐㥡㈻洹塯뭲䘪䠨瀰瑅䅓ꎬ䅋숻쉱噡㝏颏凂䱃周䓃搷輩瓃呤碘</w:t>
      </w:r>
      <w:r>
        <w:rPr/>
        <w:t>ꥐ</w:t>
      </w:r>
      <w:r>
        <w:rPr/>
        <w:t>摣浲住䜽摲其㎱値ꇂ슮㩣㌣㑢樫䑦杶确顳⚬䨱⴦㤪䢩挫⹂珍沥氥䄩⨩总㐫倦⨯瀫</w:t>
      </w:r>
      <w:r>
        <w:rPr/>
        <w:t>ꤷ⥔</w:t>
      </w:r>
      <w:r>
        <w:rPr/>
        <w:t>啚䡢犥㈮쉥呱囂兔뽋洪</w:t>
      </w:r>
      <w:r>
        <w:rPr/>
        <w:t>ⱹ</w:t>
      </w:r>
      <w:r>
        <w:rPr/>
        <w:t>㡲参项䆘⽁싂⚥僂ꅮ临灮䝏協㐫牤报㍐쉱焣칲勂灘乖垥쵍飂婙煃䕒쵤쉱썰쵰䵶뇂泍扴彭灾◂埂攻傩㊿슱㪵䉄㭟癉칩嘲싂걾㵫轷䚿슱깷뽣䜽㩃쉄桏剤싂乂䕕桒ꅋ㞩ꥡꏂ䠯縮瘻숷䙖䄰呲</w:t>
      </w:r>
      <w:r>
        <w:rPr/>
        <w:t>ⰰ⩑</w:t>
      </w:r>
      <w:r>
        <w:rPr/>
        <w:t>總㫂䜻㕀瓂녺垣兵轟顏斩⍵쵈⨷㘵楍盍䵉橒洴걊幒窣䩅䅳┱ꅷ㦡繘</w:t>
      </w:r>
      <w:r>
        <w:rPr/>
        <w:t>⡣</w:t>
      </w:r>
      <w:r>
        <w:rPr/>
        <w:t>ꍾ垩䕷ꅑ썊⺿䖵住愭ꍴ䡍썬勂䝘㦏㉅╯稴恋䜺㴵⭈㵱쉍㪻机䬩敡浐쉓䥶쉂歨♹幃嫂偋䅈촴⨵㛂㷂</w:t>
      </w:r>
      <w:r>
        <w:rPr/>
        <w:t>ⵁ</w:t>
      </w:r>
      <w:r>
        <w:rPr/>
        <w:t>껂瀽湋⍃〬採䉢㬻숭쉁䑧㋂楹氲숲単挪놿悬</w:t>
      </w:r>
      <w:r>
        <w:rPr/>
        <w:t>ꥋ</w:t>
      </w:r>
      <w:r>
        <w:rPr/>
        <w:t>⽈碵燂쉮⹠</w:t>
      </w:r>
      <w:r>
        <w:rPr/>
        <w:t>ꥌ</w:t>
      </w:r>
      <w:r>
        <w:rPr/>
        <w:t>ⱞ</w:t>
      </w:r>
      <w:r>
        <w:rPr/>
        <w:t>纮쉘⭆</w:t>
      </w:r>
      <w:r>
        <w:rPr/>
        <w:t>⡒</w:t>
      </w:r>
      <w:r>
        <w:rPr/>
        <w:t>슘捨믂潃䥕갲漤兴佰</w:t>
      </w:r>
      <w:r>
        <w:rPr/>
        <w:t>ⲩ</w:t>
      </w:r>
      <w:r>
        <w:rPr/>
        <w:t>㝁嘨땫츱⏂䙴ꍰ檣竂癕쎬⯃㙒噲갦穔뇍㠫㩶匦촰ꅉ扔숴쉈㓃繳㚻弮儥싂㖏㵨嘪⴪归轊</w:t>
      </w:r>
      <w:r>
        <w:rPr/>
        <w:t>Ⱳ</w:t>
      </w:r>
      <w:r>
        <w:rPr/>
        <w:t>ⵓ</w:t>
      </w:r>
      <w:r>
        <w:rPr/>
        <w:t>杩䤳嗂㌱䡟㝰猽⽨堵숰㑹瑁斬⩎㣂㥟墬㠰㩓쉴迂䁾㙾杋긶ꄻ刪칐恍涘싂칄쉢ꌪ癐〥㩃梩牅䙄欫㩇楋䑖呡⪵</w:t>
      </w:r>
      <w:r>
        <w:rPr/>
        <w:t>ⴳ</w:t>
      </w:r>
      <w:r>
        <w:rPr/>
        <w:t>忂歇卦䁀촦卉䦿癞䳂朳쉖浳忂䉱轓硹㈸충摈쉠栮쉁䁌柂䕶㩢啾䍍穋슱땪捭숪凎祹䬪䂡⹠礱㙅䱆塤瘤㪩サ偣㊣䭈䭤序숮娊曂</w:t>
      </w:r>
      <w:r>
        <w:rPr/>
        <w:t>ꤴ⩩</w:t>
      </w:r>
      <w:r>
        <w:rPr/>
        <w:t>䶱拂掮⩤⭖싂挶㉐䙢搵䱭넽㔭㚻咏䋂潏乱ꄦ뭴懂伽♮걢ꇍ⼰쉮敭䑭䉚뗂㙤㥲潭⹧怩圵⤪轗恚媱樫춘睕쌨勂汐땬⬬땢汢뭁托따긭帺摗䂮⨰儻⨴渪㓂⩂獪묪╣携乍ꆮ뽋壂⩇㦣쉲㮵⩥쉴呢练塩䋂숥치㥎ヂ㌴</w:t>
      </w:r>
      <w:r>
        <w:rPr/>
        <w:t>Ⱝ</w:t>
      </w:r>
      <w:r>
        <w:rPr/>
        <w:t>厮瑶䩄⹈쏂畱拂⹮㞩祸</w:t>
      </w:r>
      <w:r>
        <w:rPr/>
        <w:t>ⰶ</w:t>
      </w:r>
      <w:r>
        <w:rPr/>
        <w:t>⼥㪩嗃汴娤㜸攤焪庮嘦㦏㉱僂칑䥄뽥</w:t>
      </w:r>
      <w:r>
        <w:rPr/>
        <w:t>⡚</w:t>
      </w:r>
      <w:r>
        <w:rPr/>
        <w:t>뽎슣炬彟幖묫칮㍹埂倲䮘伲溱㩐〺湊⪥쉦㞱橺湐싂</w:t>
      </w:r>
      <w:r>
        <w:rPr/>
        <w:t>ꔭ</w:t>
      </w:r>
      <w:r>
        <w:rPr/>
        <w:t>슣婕쉉슬嘥쉭㩁</w:t>
      </w:r>
      <w:r>
        <w:rPr/>
        <w:t>ꥍ</w:t>
      </w:r>
      <w:r>
        <w:rPr/>
        <w:t>牉䁀습瘻眬쵴湑␣갸呈为☤昹杭湟潮燃煦坲</w:t>
      </w:r>
      <w:r>
        <w:rPr/>
        <w:t>ꕰ</w:t>
      </w:r>
      <w:r>
        <w:rPr/>
        <w:t>飂숸㙷汉쉉档佩⩺㎥剪啔숫겵庬墵樹戦汾</w:t>
      </w:r>
      <w:r>
        <w:rPr/>
        <w:t>ꤪ</w:t>
      </w:r>
      <w:r>
        <w:rPr/>
        <w:t>杹硟堽願彁묥珂佃欫㥂䜩柍㕈毎쉃垩殱쎥ㅅ䚬榏積䡩砽晘坩爻繄炻幙數捱卫슱橵坙㭡䄥前⩺焸偍灗뭷柂쉆奷晒㓂쉁⽲⮩쉃琥塀㌫杓㝸擂뾩쉍癲䤩䑡썔쉌⍶⥥眸썤湟㑷⑏㔥넴䁲稭䭁䙐潺彤䁆䃍⒩♱⤲㙂桯쉑쉴爳캘걔䭹瑅瞡꥗⨯愫欪⨺恔欨䑠䥞⮿懃煉</w:t>
      </w:r>
      <w:r>
        <w:rPr/>
        <w:t>ⵔ</w:t>
      </w:r>
      <w:r>
        <w:rPr/>
        <w:t>盍杢吷␱煟싂</w:t>
      </w:r>
      <w:r>
        <w:rPr/>
        <w:t>ⲣ</w:t>
      </w:r>
      <w:r>
        <w:rPr/>
        <w:t>㝭숽眥쉟쉫磃㧂健焺</w:t>
      </w:r>
      <w:r>
        <w:rPr/>
        <w:t>⠳</w:t>
      </w:r>
      <w:r>
        <w:rPr/>
        <w:t>ꍂ곂</w:t>
      </w:r>
      <w:r>
        <w:rPr/>
        <w:t>ⵐ</w:t>
      </w:r>
      <w:r>
        <w:rPr/>
        <w:t>ⱋ</w:t>
      </w:r>
      <w:r>
        <w:rPr/>
        <w:t>㗂쉪娺</w:t>
      </w:r>
      <w:r>
        <w:rPr/>
        <w:t>Ⲭ</w:t>
      </w:r>
      <w:r>
        <w:rPr/>
        <w:t>烎婶숶⪏䅟䢥䥕㵭歘㌤싂颱御㴤싂ぬꅸ昪㝯癖⑾䫃</w:t>
      </w:r>
      <w:r>
        <w:rPr/>
        <w:t>ⵏ</w:t>
      </w:r>
      <w:r>
        <w:rPr/>
        <w:t>伪楑⼯㗎忂</w:t>
      </w:r>
      <w:r>
        <w:rPr/>
        <w:t>꧍</w:t>
      </w:r>
      <w:r>
        <w:rPr/>
        <w:t>塵愳숷ꅟꌻ凂挸</w:t>
      </w:r>
      <w:r>
        <w:rPr/>
        <w:t>ꔴ</w:t>
      </w:r>
      <w:r>
        <w:rPr/>
        <w:t>딽숳卞</w:t>
      </w:r>
      <w:r>
        <w:rPr/>
        <w:t>ꥏ</w:t>
      </w:r>
      <w:r>
        <w:rPr/>
        <w:t>墘⥃⬲䃃栣쌸</w:t>
      </w:r>
      <w:r>
        <w:rPr/>
        <w:t>ꥅ</w:t>
      </w:r>
      <w:r>
        <w:rPr/>
        <w:t>乑㭚⩳뿂⍟洪뇎報⽥㵾숤⤮㝯呃쉟㬣쉞䗂绂</w:t>
      </w:r>
      <w:r>
        <w:rPr/>
        <w:t>ꥑ⥅</w:t>
      </w:r>
      <w:r>
        <w:rPr/>
        <w:t>Ɱ</w:t>
      </w:r>
      <w:r>
        <w:rPr/>
        <w:t>矍噤瑗䕑桀竂捡業썂</w:t>
      </w:r>
      <w:r>
        <w:rPr/>
        <w:t>ꕰ</w:t>
      </w:r>
      <w:r>
        <w:rPr/>
        <w:t>瑆㫂ꅄꅰ⩘頨⿂晱⩌㩧㥒䬤䪵②슥晲䥯뼩段漱㫂剩⍮福侻桨敂刪䜵䟂깇汑畋倸埂</w:t>
      </w:r>
      <w:r>
        <w:rPr/>
        <w:t>ⵘ</w:t>
      </w:r>
      <w:r>
        <w:rPr/>
        <w:t>깕御刨厥ꆘ倵为㵵쉳癑䕷곃쉓浶䩾㈹炮幪</w:t>
      </w:r>
      <w:r>
        <w:rPr/>
        <w:t>ⱍ</w:t>
      </w:r>
      <w:r>
        <w:rPr/>
        <w:t>禩斩⩀┭숻┱⩈㍲깷㕟焽皬焴㎏⻂</w:t>
      </w:r>
      <w:r>
        <w:rPr/>
        <w:t>⠽</w:t>
      </w:r>
      <w:r>
        <w:rPr/>
        <w:t>幏汷⭉㨦昪畤䙨⨳柂췂슡䠻佪떩⨣稸췎</w:t>
      </w:r>
      <w:r>
        <w:rPr/>
        <w:t>ꖮ</w:t>
      </w:r>
      <w:r>
        <w:rPr/>
        <w:t>济飂枩顅杔䰭㍱挥彇쉓㋂䐶㡠䝑숰斩숱긨쵅䐊璵扁噙쉐汈枿䲻㵙⥸쉓ꅃ稩땴</w:t>
      </w:r>
      <w:r>
        <w:rPr/>
        <w:t>꧂</w:t>
      </w:r>
      <w:r>
        <w:rPr/>
        <w:t>쉘歌땚䅴縮牞橣牭⛂</w:t>
      </w:r>
      <w:r>
        <w:rPr/>
        <w:t>Ⱛ</w:t>
      </w:r>
      <w:r>
        <w:rPr/>
        <w:t>桡⼬っ匷갪湐犬䉤쏂㡳㛂⮱兤䑩䭊썷쌥</w:t>
      </w:r>
      <w:r>
        <w:rPr/>
        <w:t>ⱡ</w:t>
      </w:r>
      <w:r>
        <w:rPr/>
        <w:t>ㅫ㘥硸㴳⽥攳믂庵䀰䴸䅵♱⭦숱捭䜥潺⑋敆⑀싂矂區⨥玣䃂氶嗃傡쉨席쉂櫂礴⴨⌺┷</w:t>
      </w:r>
      <w:r>
        <w:rPr/>
        <w:t>꤭</w:t>
      </w:r>
      <w:r>
        <w:rPr/>
        <w:t>㵰쉏佱딤䠻橡㵩칋淂㶩婴쉎頹痂牾䘲땶娻⯂慊彳并䅭㕑쉳䩞偬㌩쉀㩞䳂怭奷䡧⍺⩥⨸컂㖩쉷悥亩䝸쉯쉖洣</w:t>
      </w:r>
      <w:r>
        <w:rPr/>
        <w:t>⡞</w:t>
      </w:r>
      <w:r>
        <w:rPr/>
        <w:t>땾滂硐憩窩嫍슻슬㞿</w:t>
      </w:r>
      <w:r>
        <w:rPr/>
        <w:t>ⱞ</w:t>
      </w:r>
      <w:r>
        <w:rPr/>
        <w:t>瑸ꅒ捒穨ꥫ⺩</w:t>
      </w:r>
      <w:r>
        <w:rPr/>
        <w:t>ꕷ</w:t>
      </w:r>
      <w:r>
        <w:rPr/>
        <w:t>漹窻佊䙢扨扦뗂㌨啧ヂ穋僂轀</w:t>
      </w:r>
      <w:r>
        <w:rPr/>
        <w:t>⢩</w:t>
      </w:r>
      <w:r>
        <w:rPr/>
        <w:t>灙ꅾꅑ⑄뇂煐⩅쉋䵍쉘⒘䙱㝇㉣㡏兴湢繚穌偈佄桄㭹卉䁭幋恶劘儯ㅬ澵婔涣㙍票呶䴵升拂彰沮⯂弲쉦檏爸绂㵤☮㑍ꥴ뽥⽢숯䕥扅瞿䕩瑵쉧⑫쵆姂㥆䔲숣攵녦榣圻쉶㍨깍䳃</w:t>
      </w:r>
      <w:r>
        <w:rPr/>
        <w:t>ⵗ</w:t>
      </w:r>
      <w:r>
        <w:rPr/>
        <w:t>唵䐤搷穪参땆싃㐻⭵櫂㑑</w:t>
      </w:r>
      <w:r>
        <w:rPr/>
        <w:t>ⰳ</w:t>
      </w:r>
      <w:r>
        <w:rPr/>
        <w:t>瀯瓂愩땴夻䅷⹓䍰䡇㊿頪䂱洹矂祕祈</w:t>
      </w:r>
      <w:r>
        <w:rPr/>
        <w:t>ⶬ</w:t>
      </w:r>
      <w:r>
        <w:rPr/>
        <w:t>䕾뗂华捳ꇂ⩭쉥华灱瀣搫咩쉤䅸㩳䅨⩑쉍䞘쌳ꍔ杭攪䙷␨擂睱㞥怳席占䪩繖橪仍쉑悿㩘歖暏瀽</w:t>
      </w:r>
      <w:r>
        <w:rPr/>
        <w:t>ꕈ</w:t>
      </w:r>
      <w:r>
        <w:rPr/>
        <w:t>䰽⪩兹䧂㘪ꍙ浐㇂捱啴쉀숪揃ㅱ</w:t>
      </w:r>
      <w:r>
        <w:rPr/>
        <w:t>ⰽ☷</w:t>
      </w:r>
      <w:r>
        <w:rPr/>
        <w:t>婈噥㮩깤正</w:t>
      </w:r>
      <w:r>
        <w:rPr/>
        <w:t>⢏</w:t>
      </w:r>
      <w:r>
        <w:rPr/>
        <w:t>朥䩢乃䝇꧎总캻칱縥ㅁ敃椽㭧挮㓂䩇獀⎡쉐珂皏㘷ꥩ䯂쉆꥗奉쉹柂楉⪩㝠䭁⥇䅰㷂で杁溡塓瓂䡞컂␵⭱碩䊮睁䙕奎깆䢬灴年칌길浭爯畕頪櫂棃瑅毃㕒㵵㮮㑫⹤䁓牉潍祃䦬丸捧쉥䵂</w:t>
      </w:r>
      <w:r>
        <w:rPr/>
        <w:t>ꥁ</w:t>
      </w:r>
      <w:r>
        <w:rPr/>
        <w:t>湟땏</w:t>
      </w:r>
      <w:r>
        <w:rPr/>
        <w:t>ꥏ</w:t>
      </w:r>
      <w:r>
        <w:rPr/>
        <w:t>㏂ꍓ쉍땵㉡猥⼰⍆䗂橖⯂쉥䒩㒵뭘ㄸ甪⸦䶬濂ꍉ傏淂嗎䌦㡞儬곍녥␸稹␳䍐㕃橎䁁ㆮ磎</w:t>
      </w:r>
      <w:r>
        <w:rPr/>
        <w:t>⢻</w:t>
      </w:r>
      <w:r>
        <w:rPr/>
        <w:t>䜻䩫⩓吹洦</w:t>
      </w:r>
      <w:r>
        <w:rPr/>
        <w:t>ⵈ</w:t>
      </w:r>
      <w:r>
        <w:rPr/>
        <w:t>ⱌ</w:t>
      </w:r>
      <w:r>
        <w:rPr/>
        <w:t>ꦩ</w:t>
      </w:r>
      <w:r>
        <w:rPr/>
        <w:t>ꅏ까呐勂桱朵䀪汖걟步쉱슥晹歇ㅎ䉊䙪䅣克슩녆獹搪</w:t>
      </w:r>
      <w:r>
        <w:rPr/>
        <w:t>ⴣ</w:t>
      </w:r>
      <w:r>
        <w:rPr/>
        <w:t>ぶ</w:t>
      </w:r>
      <w:r>
        <w:rPr/>
        <w:t>ⵢ</w:t>
      </w:r>
      <w:r>
        <w:rPr/>
        <w:t>员戻쉉쉷滂智㚿넭卨滂䁎歆冿땩긽⍤㡾㨽轑쉖䄱쉧歉商</w:t>
      </w:r>
      <w:r>
        <w:rPr/>
        <w:t>⠲</w:t>
      </w:r>
      <w:r>
        <w:rPr/>
        <w:t>䵩堬㑏潀畆唊潊ꄤ䄸쌰╬睈刱姎瑙䴨半</w:t>
      </w:r>
      <w:r>
        <w:rPr/>
        <w:t>ꤨ</w:t>
      </w:r>
      <w:r>
        <w:rPr/>
        <w:t>䭧彌礩쉹쉟쉢慊⴪</w:t>
      </w:r>
      <w:r>
        <w:rPr/>
        <w:t>ꕅ</w:t>
      </w:r>
      <w:r>
        <w:rPr/>
        <w:t>쌺</w:t>
      </w:r>
      <w:r>
        <w:rPr/>
        <w:t>ꔣ</w:t>
      </w:r>
      <w:r>
        <w:rPr/>
        <w:t>兇彄疬嚵땾</w:t>
      </w:r>
      <w:r>
        <w:rPr/>
        <w:t>ꗂ</w:t>
      </w:r>
      <w:r>
        <w:rPr/>
        <w:t>⢩</w:t>
      </w:r>
      <w:r>
        <w:rPr/>
        <w:t>啸싂숤⤸嫂䉢繾쉮顗깫祪毂㛎䉞䬨ꌻ督彸瓂⛂ㄨ㜪昩긵슿憩睐쉯旃숷傱숬穎␬䝮轱懂숹떩㉯䑹䠬䀦䉭㔵壂쉉所漹슘</w:t>
      </w:r>
      <w:r>
        <w:rPr/>
        <w:t>ⰳ</w:t>
      </w:r>
      <w:r>
        <w:rPr/>
        <w:t>䁮㌳掮㗂夳繶䶱敞復쵚</w:t>
      </w:r>
      <w:r>
        <w:rPr/>
        <w:t>ꔴ</w:t>
      </w:r>
      <w:r>
        <w:rPr/>
        <w:t>洵浹</w:t>
      </w:r>
      <w:r>
        <w:rPr/>
        <w:t>Ⲭ</w:t>
      </w:r>
      <w:r>
        <w:rPr/>
        <w:t>噺싂慱⑌扇斥㭤쉌䑌⥓〺欫ꌭ⩃圶㴵⍆䍣ꅇ뼳⽮洰汳쉪䰹☴㘫娹种歠ꍫ㛂⥭琭䡠넯拂䍯煔勂䬪䈹頤櫂䍔␬뿎䵦䈫䌨牢ꍲ窬瑎</w:t>
      </w:r>
      <w:r>
        <w:rPr/>
        <w:t>ꕇ</w:t>
      </w:r>
      <w:r>
        <w:rPr/>
        <w:t>쉥䍺惎ㄮ</w:t>
      </w:r>
      <w:r>
        <w:rPr/>
        <w:t>ꕧ⵫</w:t>
      </w:r>
      <w:r>
        <w:rPr/>
        <w:t>扔婒䠱땷⥇塹뿂䑪吺㭄䡹쉌</w:t>
      </w:r>
      <w:r>
        <w:rPr/>
        <w:t>ꥁ</w:t>
      </w:r>
      <w:r>
        <w:rPr/>
        <w:t>呎♃쉓쉲썃숻䬬奾牁剒冬쉔╎摀婣녵싍㎮㉟熘싂睒䱯䜳䙍卙焯灱䩎䩠</w:t>
      </w:r>
      <w:r>
        <w:rPr/>
        <w:t>ⰴ</w:t>
      </w:r>
      <w:r>
        <w:rPr/>
        <w:t>慗䌷㷂汞㩋㫂擂䓂뼫礤稶숺쉭稭</w:t>
      </w:r>
      <w:r>
        <w:rPr/>
        <w:t>ⳃ</w:t>
      </w:r>
      <w:r>
        <w:rPr/>
        <w:t>棂奭凂场㌣椨慮쉢恞㥳</w:t>
      </w:r>
      <w:r>
        <w:rPr/>
        <w:t>ⱙ</w:t>
      </w:r>
      <w:r>
        <w:rPr/>
        <w:t>偎</w:t>
      </w:r>
      <w:r>
        <w:rPr/>
        <w:t>ⶻ</w:t>
      </w:r>
      <w:r>
        <w:rPr/>
        <w:t>顁Ⓜ㠳䉗쉷䞱싂䊮䖱㝆넺檩扙뾬㤶쵕厬懂䲏촭琭癫参▣䉃꺬쉄⍟㝸ꏂ䄭</w:t>
      </w:r>
      <w:r>
        <w:rPr/>
        <w:t>ꤶ⸰</w:t>
      </w:r>
      <w:r>
        <w:rPr/>
        <w:t>䥃☯⧂楕䡲㒘⴫桶㥐</w:t>
      </w:r>
      <w:r>
        <w:rPr/>
        <w:t>⢩</w:t>
      </w:r>
      <w:r>
        <w:rPr/>
        <w:t>幗㍰挸憘䱺</w:t>
      </w:r>
      <w:r>
        <w:rPr/>
        <w:t>ꤴ</w:t>
      </w:r>
      <w:r>
        <w:rPr/>
        <w:t>捚</w:t>
      </w:r>
      <w:r>
        <w:rPr/>
        <w:t>ꖮ</w:t>
      </w:r>
      <w:r>
        <w:rPr/>
        <w:t>杖䩤浠啐</w:t>
      </w:r>
      <w:r>
        <w:rPr/>
        <w:t>ꕣ</w:t>
      </w:r>
      <w:r>
        <w:rPr/>
        <w:t>佭㍊썬窩</w:t>
      </w:r>
      <w:r>
        <w:rPr/>
        <w:t>ꦱ</w:t>
      </w:r>
      <w:r>
        <w:rPr/>
        <w:t>擂〺匸⑈쏃㘲㮱䄩㉉꥕㵁啊擂䰮⛂乐䗂䱏塦繈飂땫〪䰥</w:t>
      </w:r>
      <w:r>
        <w:rPr/>
        <w:t>ꥁ</w:t>
      </w:r>
      <w:r>
        <w:rPr/>
        <w:t>橪걐窥</w:t>
      </w:r>
      <w:r>
        <w:rPr/>
        <w:t>ꥂ</w:t>
      </w:r>
      <w:r>
        <w:rPr/>
        <w:t>枏╊琯奸倥䍇恴⨬숮숳火焹兢睧繚勂皿卐珂彑䍐牘⭭숺㙋땟支縵캵顅ㅷ㗂央桄剌䌤獋◎쉱䌫㐪匤썒㩧⤨䘪㧂煃獴㭖쉁〣禮⯂㕮縩慊瘯긲㭭縶⦮䠦ㄩ伻倲쉷瞿漩恧슮껂湴升ㆩ疥坂䡐汥㩋㝂坷柂䥡杘⨬偧ꅱ</w:t>
      </w:r>
      <w:r>
        <w:rPr/>
        <w:t>ⴲ</w:t>
      </w:r>
      <w:r>
        <w:rPr/>
        <w:t>㞥橤</w:t>
      </w:r>
      <w:r>
        <w:rPr/>
        <w:t>ⱶ⍲</w:t>
      </w:r>
      <w:r>
        <w:rPr/>
        <w:t>㉊倶顈ꍞ㑮厩仃烂轎獮汢⨪祠䣃扈䝘劵棂䚣⺣摅슩╄㘽㵫䑮湔扡♫碻쵄獌썖뽧儶䈹噬</w:t>
      </w:r>
      <w:r>
        <w:rPr/>
        <w:t>ꦩ</w:t>
      </w:r>
      <w:r>
        <w:rPr/>
        <w:t>뽎䡋</w:t>
      </w:r>
      <w:r>
        <w:rPr/>
        <w:t>ꕒ</w:t>
      </w:r>
      <w:r>
        <w:rPr/>
        <w:t>爺노㝮╧숮揂潧숵걵炿쉗䶿䴻ꇂ긱盎</w:t>
      </w:r>
      <w:r>
        <w:rPr/>
        <w:t>Ⱛ</w:t>
      </w:r>
      <w:r>
        <w:rPr/>
        <w:t>ꍫ昸㷂䴤㈺〳ꅟ싂㐪캥녺㉆⩦琥⺥뗂숰嘤摫潥싃坣樤卫䕬摗딬殻迂犮㝎</w:t>
      </w:r>
      <w:r>
        <w:rPr/>
        <w:t>ꥉ</w:t>
      </w:r>
      <w:r>
        <w:rPr/>
        <w:t>湉〵畣쉹瀸쉹䍵摲穘숦挊剋喻㐪꥾썌弦촻㙇쉏橧獶䯂⥞滂凂䉏徱쉄</w:t>
      </w:r>
      <w:r>
        <w:rPr/>
        <w:t>ⲿ</w:t>
      </w:r>
      <w:r>
        <w:rPr/>
        <w:t>䕫싍㩰片䩂曂ㅹ</w:t>
      </w:r>
      <w:r>
        <w:rPr/>
        <w:t>ꕨ</w:t>
      </w:r>
      <w:r>
        <w:rPr/>
        <w:t>碻婥兠穏恡⥖携⩪渺忂ㄲ⭵ꎻ問墩摯榥♧浨䑕婬ィ挨瓂숰껂䴪땋楆♒ꥢ따㘶祁斡僂忂㋎犻䭏婘㜬쉃㕂瑔뇂噅⦩燂♁焻嗍㢿刲</w:t>
      </w:r>
      <w:r>
        <w:rPr/>
        <w:t>ꤰ</w:t>
      </w:r>
      <w:r>
        <w:rPr/>
        <w:t>䅑㓂</w:t>
      </w:r>
      <w:r>
        <w:rPr/>
        <w:t>⣎</w:t>
      </w:r>
      <w:r>
        <w:rPr/>
        <w:t>慘쉷꥾㍖癒쉕疵⹶숶揎ꌪ㫂ㅔ㏍庡㙡彋뇂䣂</w:t>
      </w:r>
      <w:r>
        <w:rPr/>
        <w:t>ⵆ</w:t>
      </w:r>
      <w:r>
        <w:rPr/>
        <w:t>쉂뽙嘬冏䌺溘쉍♮숴䥥截飂㷂▮橵繄橺⤤奵⪮敓埂습塆劥ꥰ⩕䘮㥋ꌸ桍㠬轵操梮晑䄽轡꥔晵땚싂숪쉥</w:t>
      </w:r>
      <w:r>
        <w:rPr/>
        <w:t>ⵦ</w:t>
      </w:r>
      <w:r>
        <w:rPr/>
        <w:t>兓㜫幚幗䝬㑂㬻⯂䁇</w:t>
      </w:r>
      <w:r>
        <w:rPr/>
        <w:t>ⱔ⤦</w:t>
      </w:r>
      <w:r>
        <w:rPr/>
        <w:t>〲䥠幃녋╃乕婊☴쉭犥䝚䨬㈶</w:t>
      </w:r>
      <w:r>
        <w:rPr/>
        <w:t>ꖣ</w:t>
      </w:r>
      <w:r>
        <w:rPr/>
        <w:t>떩捳싂숱燃稪뼬㕹窿춱京畒侱⥹浑祓ꅃ硋㙚呐침㈦頦㍵</w:t>
      </w:r>
      <w:r>
        <w:rPr/>
        <w:t>ꦣ</w:t>
      </w:r>
      <w:r>
        <w:rPr/>
        <w:t>뽮쵈⩦轹㎱㡩䰩</w:t>
      </w:r>
      <w:r>
        <w:rPr/>
        <w:t>ꤻ⹲</w:t>
      </w:r>
      <w:r>
        <w:rPr/>
        <w:t>娹轈䅐汣穾㗎䭗澡灏敨獺旂癭汒い収䱖礱⍇瀶槂</w:t>
      </w:r>
      <w:r>
        <w:rPr/>
        <w:t>ꤪ</w:t>
      </w:r>
      <w:r>
        <w:rPr/>
        <w:t>츥纻</w:t>
      </w:r>
      <w:r>
        <w:rPr/>
        <w:t>ⷂ</w:t>
      </w:r>
      <w:r>
        <w:rPr/>
        <w:t>㫃牙玩㵾睦昶獒皮㉖䡨ꥭ⨹央䱣嗂戯佥㐫柍쉎䑢楴카䫂䑌杤숣坹杚搱㡎䈮璱녮採促ば껂䉧䡰顠㍍⾮煇䓂쉷♮䌹凂䐲慗嫂</w:t>
      </w:r>
      <w:r>
        <w:rPr/>
        <w:t>Ⱞ</w:t>
      </w:r>
      <w:r>
        <w:rPr/>
        <w:t>㬪쵞獫⨦穡空쉄♟矂⌻⭩㌸⸳核画숻㝆浸㊻䵍慧习</w:t>
      </w:r>
      <w:r>
        <w:rPr/>
        <w:t>ꤪ</w:t>
      </w:r>
      <w:r>
        <w:rPr/>
        <w:t>숽㍶㷂摃쵪⬵쌵</w:t>
      </w:r>
      <w:r>
        <w:rPr/>
        <w:t>ꦥ</w:t>
      </w:r>
      <w:r>
        <w:rPr/>
        <w:t>擂匸╇䩂找㬣睘灪㗂㩗敠⽄癘噞侬ノ恎⴪旂泂⑤䭋彪ꄹ丹䅃⼳湖橂䎏䍕뼳㢡癲ꎵ쉟䃍</w:t>
      </w:r>
      <w:r>
        <w:rPr/>
        <w:t>ⱕ╡</w:t>
      </w:r>
      <w:r>
        <w:rPr/>
        <w:t>圪㶬㮏</w:t>
      </w:r>
      <w:r>
        <w:rPr/>
        <w:t>⠨</w:t>
      </w:r>
      <w:r>
        <w:rPr/>
        <w:t>녓⹾帰牰㕢⪿瑍怯ꎻ牟㵑䭟ꏂ⑸㑩䄲</w:t>
      </w:r>
      <w:r>
        <w:rPr/>
        <w:t>ꤽ⨹</w:t>
      </w:r>
      <w:r>
        <w:rPr/>
        <w:t>숺䯂偑猵縶걄딦娺쉹桷⬭慤剢䝓㒩剪况恋縤긫畾ꅰの</w:t>
      </w:r>
      <w:r>
        <w:rPr/>
        <w:t>ꦵ</w:t>
      </w:r>
      <w:r>
        <w:rPr/>
        <w:t>患圴敭</w:t>
      </w:r>
      <w:r>
        <w:rPr/>
        <w:t>ꗂ</w:t>
      </w:r>
      <w:r>
        <w:rPr/>
        <w:t>杙㭢┨쉣⩕䝓쉖敯깺녱쉸㩮슱</w:t>
      </w:r>
      <w:r>
        <w:rPr/>
        <w:t>ꦵ</w:t>
      </w:r>
      <w:r>
        <w:rPr/>
        <w:t>㮬⥕伳䅵墿침쉳ꌽ䕐㙲䦬纱溥梣㓂牢栦祕딯</w:t>
      </w:r>
      <w:r>
        <w:rPr/>
        <w:t>ⲣ</w:t>
      </w:r>
      <w:r>
        <w:rPr/>
        <w:t>쏂㔤栱偩獓娥⿂愲䜰⮏渽术穖慇爸犡侏䅊犩帴徱啫</w:t>
      </w:r>
      <w:r>
        <w:rPr/>
        <w:t>꧂</w:t>
      </w:r>
      <w:r>
        <w:rPr/>
        <w:t>泂⍲獟煳址쉭嘴</w:t>
      </w:r>
      <w:r>
        <w:rPr/>
        <w:t>꧂</w:t>
      </w:r>
      <w:r>
        <w:rPr/>
        <w:t>䂏㓍⪩㒬顭漦揂晎䄭녉䀪浆⨪땊㑦䭲绂㶵쉞㬷匴뇂</w:t>
      </w:r>
      <w:r>
        <w:rPr/>
        <w:t>ꕰ</w:t>
      </w:r>
      <w:r>
        <w:rPr/>
        <w:t>㛂꺬㡂뭄ꥣ⮩彅슡⸨䁋畄쉌㔴刣洬㍵搊幋湃</w:t>
      </w:r>
      <w:r>
        <w:rPr/>
        <w:t>Ⱨ</w:t>
      </w:r>
      <w:r>
        <w:rPr/>
        <w:t>歘⫃䭎䩀㠹쉷䌽灠ꆩ</w:t>
      </w:r>
      <w:r>
        <w:rPr/>
        <w:t>⡣</w:t>
      </w:r>
      <w:r>
        <w:rPr/>
        <w:t>浄ꅈ㒿쉾㘲橊䄤▿刻♹輵</w:t>
      </w:r>
      <w:r>
        <w:rPr/>
        <w:t>ⱟ</w:t>
      </w:r>
      <w:r>
        <w:rPr/>
        <w:t>久瑐놬匰㝖䍣㴯㭰挮婋昶쵮昦〯䄰繈⮣敫㵠穯歓疣쉧슱晉⩷杁䣍싍䢿傩歠뭒⩑</w:t>
      </w:r>
      <w:r>
        <w:rPr/>
        <w:t>⠦</w:t>
      </w:r>
      <w:r>
        <w:rPr/>
        <w:t>湤彙潡䕊㜴뼣</w:t>
      </w:r>
      <w:r>
        <w:rPr/>
        <w:t>ⶥ</w:t>
      </w:r>
      <w:r>
        <w:rPr/>
        <w:t>湳</w:t>
      </w:r>
      <w:r>
        <w:rPr/>
        <w:t>ꔥ</w:t>
      </w:r>
      <w:r>
        <w:rPr/>
        <w:t>䨵䍕歐쉬晓佳⏎땗쉓䌶䢮攳涵쉰淎景ꍓ䵥啴牁飂</w:t>
      </w:r>
      <w:r>
        <w:rPr/>
        <w:t>Ɑ</w:t>
      </w:r>
      <w:r>
        <w:rPr/>
        <w:t>䗎嘮杓歰浐幖쉏ꅌ幧㭇漪㵩浹숸쉰偃숱㙮捧㐭⩨㝊㤨圮䞏瘪婗䨰쉄健싍侘伱朸䔶싂슬♳䥢爽敊䉖쉊倯慭恨숪塉</w:t>
      </w:r>
      <w:r>
        <w:rPr/>
        <w:t>ⵗ</w:t>
      </w:r>
      <w:r>
        <w:rPr/>
        <w:t>戳ꄯ숷甽녠乄ꅨ䔹迂䑇䍡㈮圷䢵劻쉖⹮婩卾⭔◂獯썄冻き祉砦컂䀪쉔扸煣夰숸敦扠炘氰埂쉾顢╞㙓主♒뗃涵轏楡穰㫍</w:t>
      </w:r>
      <w:r>
        <w:rPr/>
        <w:t>ꔨ</w:t>
      </w:r>
      <w:r>
        <w:rPr/>
        <w:t>㇂睎쉤뿂숺ꎮ汶琶䕂䫎㷃썥㵮牒牗乭쉸쌲囂㍤</w:t>
      </w:r>
      <w:r>
        <w:rPr/>
        <w:t>ꥋ</w:t>
      </w:r>
      <w:r>
        <w:rPr/>
        <w:t>㑈숵뾿橑⵺ꌹ䰽쉓</w:t>
      </w:r>
      <w:r>
        <w:rPr/>
        <w:t>ꔦ</w:t>
      </w:r>
      <w:r>
        <w:rPr/>
        <w:t>㗂䝃亮瀱烂꺿潑쉁숣⦵竂뿂轡啫㋂迂␪奪뿂싂㶩娪澬⩞轙⑩兗䙓㕂䙋ㄶ㍗쉳슿㊩숹偱䙈䥟㭨弪稽숨傏⛂숱囂涣祙忍㮣㯎獾澵甤쉘⩴㉇佭</w:t>
      </w:r>
      <w:r>
        <w:rPr/>
        <w:t>ꔽ</w:t>
      </w:r>
      <w:r>
        <w:rPr/>
        <w:t>疥兞䙹ㆩ숩䂵⤥轲㗂⩯捥⽆奒</w:t>
      </w:r>
      <w:r>
        <w:rPr/>
        <w:t>ꥊ</w:t>
      </w:r>
      <w:r>
        <w:rPr/>
        <w:t>䅭䈫뿃⾘땙쉳噙収䭏㮻쉭瓂㠺僂垩浸␦獒席桯䑴⽎</w:t>
      </w:r>
      <w:r>
        <w:rPr/>
        <w:t>ꗍ</w:t>
      </w:r>
      <w:r>
        <w:rPr/>
        <w:t>顬깐슿⼩幢</w:t>
      </w:r>
      <w:r>
        <w:rPr/>
        <w:t>ꕂ</w:t>
      </w:r>
      <w:r>
        <w:rPr/>
        <w:t>槂㜳媣䩑␹廍捏磂쉤沏</w:t>
      </w:r>
      <w:r>
        <w:rPr/>
        <w:t>⡎</w:t>
      </w:r>
      <w:r>
        <w:rPr/>
        <w:t>〸汣숬쉃瑂䑙䓍䩣乹欪╥춣⍖廍숺숯恁獬㈫䡌䥣戺⨶䱗츩倰㫂⩩숳窡촭䇂ꅖ㴺瑸뭗ꥰ䳎ꥥ燂怸⿂䄯潲恹父㡈畓컂䰥⦏稣吲⨵쉺幤쉪炩兦㵉晍䰱愺䒻矂╉⾡㘺쵟䥋쉓橫睏睌걞㙥츣쉮玩弲⤴㢣㜬깎枮</w:t>
      </w:r>
      <w:r>
        <w:rPr/>
        <w:t>ⴽ</w:t>
      </w:r>
      <w:r>
        <w:rPr/>
        <w:t>泂頯刱껍ꅆ仂썈牔妡⌵⬶呖㇍撘㘹廂杮㔥撱慢녀</w:t>
      </w:r>
      <w:r>
        <w:rPr/>
        <w:t>⠳</w:t>
      </w:r>
      <w:r>
        <w:rPr/>
        <w:t>㑯睲⦻畚⹭轞拂扄䚡桃㫎橲䑫ㅙ㙌츴ꥲ⨺⸶䬸㭫䬦牕④뼺弱ꥩ</w:t>
      </w:r>
      <w:r>
        <w:rPr/>
        <w:t>ⱖ</w:t>
      </w:r>
      <w:r>
        <w:rPr/>
        <w:t>彖ꄶ⴩漬獭䡔灆㉓恵슡睡堵⏂穑녮顺㫂䜽땮ꅊ쉘쉺癎匴껎䨮</w:t>
      </w:r>
      <w:r>
        <w:rPr/>
        <w:t>ꥉ</w:t>
      </w:r>
      <w:r>
        <w:rPr/>
        <w:t>䒥橀숳穳숽壂㙞儻敚碻昷磂㘊睁轃</w:t>
      </w:r>
      <w:r>
        <w:rPr/>
        <w:t>ⰸ</w:t>
      </w:r>
      <w:r>
        <w:rPr/>
        <w:t>㑣澻汴䎩兘ꅤ洰䘩晶ꍍ帷㟂㚬㭮㡚顆ꇂ䨳牧쉧彪㕫⑳槂轍㣂辡칅⩋輵</w:t>
      </w:r>
      <w:r>
        <w:rPr/>
        <w:t>ꥐ</w:t>
      </w:r>
      <w:r>
        <w:rPr/>
        <w:t>湘繀썆☸児し禵噍姂瑵瘯㝢槍⍭㥭䰺䡊嘨㨳剠嘰⽬숯䅢物</w:t>
      </w:r>
      <w:r>
        <w:rPr/>
        <w:t>ⲣ</w:t>
      </w:r>
      <w:r>
        <w:rPr/>
        <w:t>悡璩㵓斵쏂址榡歐懂祌恈杏則</w:t>
      </w:r>
      <w:r>
        <w:rPr/>
        <w:t>ꕒ</w:t>
      </w:r>
      <w:r>
        <w:rPr/>
        <w:t>眣䕶昪⑦捇潊쉎㩫挵穳灱숱帴⭠㩟唣揎뽱垻匶</w:t>
      </w:r>
      <w:r>
        <w:rPr/>
        <w:t>⣎⌺</w:t>
      </w:r>
      <w:r>
        <w:rPr/>
        <w:t>뭣轁</w:t>
      </w:r>
      <w:r>
        <w:rPr/>
        <w:t>ⳃ</w:t>
      </w:r>
      <w:r>
        <w:rPr/>
        <w:t>栶㩨嘦䨺穎〵䚡䭥獪楱幩健䡴坧쉗攴␮縴婾嫂슿啶暻䋂昪惃轏⑳쉏纮㔻䵏㕐ꇂ㫃圻쉁䃂㜽圸䉮摸䮘煤礥媱獶䙷⫍숯㬪㥚슘䭘啄䥂䝵橳䅚쉪䬯倵彅䩥䏂㞵倩껎㩶쉶䩨噧泂㋂⥐伸で帹ㄦ嫂硾䐥浵ꍖ暿䃂ꏂ䚿</w:t>
      </w:r>
      <w:r>
        <w:rPr/>
        <w:t>⡲</w:t>
      </w:r>
      <w:r>
        <w:rPr/>
        <w:t>倷湎牀⑤仂</w:t>
      </w:r>
      <w:r>
        <w:rPr/>
        <w:t>ꔹ</w:t>
      </w:r>
      <w:r>
        <w:rPr/>
        <w:t>ず⽈숮ꍲ뮩䱞쉸稩橴⪮幰ꏂ匸⍷쉚怺悘夺癙㍇㩗쉍浱坖輺塋ꍨ⩚剞奚弹䑍⩚㪩</w:t>
      </w:r>
      <w:r>
        <w:rPr/>
        <w:t>⠴</w:t>
      </w:r>
      <w:r>
        <w:rPr/>
        <w:t>䊡쉪煐搱딭⽵㕁忂滍畦啋㩦塠攵䁇䡒숬吴御ꍋ䬲橡冬縦㐬燂㤲⑸㩾橆嘽췂問㋂煌ㅏ치䡷㏂ㅒ仂怷辿癨濂깓儤䭑撘飂弻怣㙣假゘⦥쉲숵썱쉣⹢末唬습拂㭖⑆䙤潗⥇欽怱</w:t>
      </w:r>
      <w:r>
        <w:rPr/>
        <w:t>ⱆ</w:t>
      </w:r>
      <w:r>
        <w:rPr/>
        <w:t>捈杔㘶䜶뿂쉬佧땃䱒⹉㈻䜸幪㬨奕窮䘻⫂⥓焱ꅸ溥畓烍狂䍺쉡⑤쉐癋</w:t>
      </w:r>
      <w:r>
        <w:rPr/>
        <w:t>ⵑ</w:t>
      </w:r>
      <w:r>
        <w:rPr/>
        <w:t>摭畄佟</w:t>
      </w:r>
      <w:r>
        <w:rPr/>
        <w:t>Ɒ</w:t>
      </w:r>
      <w:r>
        <w:rPr/>
        <w:t>嚘㉉⍥繑摫뽵扎倳穋쵫呄촵昺㍴⸴䃎슘㙈゘㭟商䚘欪顫畉쵷䋍䡆슿嘷轁禩썷䍶㙅숴坕딳㞻䨳幂噉祑儵⾏땆乲⑓쉑繺㝕䵂䉅㜭㉪⹟桖걣〪櫂懂놡㘪敹焴⸥煖걖㩂嘰ꅮ䨵噋걣㑉딪䐯㡸㑷顧쉁뽪ね煚浐</w:t>
      </w:r>
      <w:r>
        <w:rPr/>
        <w:t>⡺</w:t>
      </w:r>
      <w:r>
        <w:rPr/>
        <w:t>扑⾵䕃晠乖摞䤻剷䩴仃䉌剎愵濂喬绂瀻嗂睸幵깗뿂䳂䔦㜤㈱⵪䵔䘲攫咮懂潁ꅂ嘶湥쉏幑쉠䉴쉶걚⩍뭂</w:t>
      </w:r>
      <w:r>
        <w:rPr/>
        <w:t>⠪</w:t>
      </w:r>
      <w:r>
        <w:rPr/>
        <w:t>슮䝉㈥䉓夻㷂佀䭉ㅣ悱㵲㜷䍂楙⑯嚱啧⥂瓂瓂㠲䭟湍츴䲩䵆狂塶穱䍘橁뭟礱䡲싂╸쉃㪘䁰怮쉅穦䔪伊㡳汐倨穒ㆱ㤸惂ㅏ☤璿ꥡ竂䡄</w:t>
      </w:r>
      <w:r>
        <w:rPr/>
        <w:t>ꕾ</w:t>
      </w:r>
      <w:r>
        <w:rPr/>
        <w:t>⡩</w:t>
      </w:r>
      <w:r>
        <w:rPr/>
        <w:t>獩䭸⯂癵깟汦춣価촮頯⍕㎏땨仂㩎슮㈲ち敡ꥡ䒏䰮⽥頸䡸긩쉮칑⌫격ꅈ⪵䁘</w:t>
      </w:r>
      <w:r>
        <w:rPr/>
        <w:t>ⱈ</w:t>
      </w:r>
      <w:r>
        <w:rPr/>
        <w:t>䥾稫匩䍓䑗穪ꥧ쉌䘪쉩</w:t>
      </w:r>
      <w:r>
        <w:rPr/>
        <w:t>ꤻ</w:t>
      </w:r>
      <w:r>
        <w:rPr/>
        <w:t>剂澵⫂놩捨殡噯䠮㴺顱㥎녹毂⹺頫㦵奐暘湓䙵</w:t>
      </w:r>
      <w:r>
        <w:rPr/>
        <w:t>ⱅ</w:t>
      </w:r>
      <w:r>
        <w:rPr/>
        <w:t>䲡ㄦ渲㙳ꏍ♤ㅏ剑⩊㏂溬䗂쉟迂⩖⸤怩灱걬卭喵䴬뭄璣</w:t>
      </w:r>
      <w:r>
        <w:rPr/>
        <w:t>꧂</w:t>
      </w:r>
      <w:r>
        <w:rPr/>
        <w:t>冬浘㇂娻張淂临썅</w:t>
      </w:r>
      <w:r>
        <w:rPr/>
        <w:t>⡦</w:t>
      </w:r>
      <w:r>
        <w:rPr/>
        <w:t>숪䵸惂䕵쉮⩨㑨슿痂湳䑏</w:t>
      </w:r>
      <w:r>
        <w:rPr/>
        <w:t>⠦</w:t>
      </w:r>
      <w:r>
        <w:rPr/>
        <w:t>㮘䥖匤㨰倳丽婂슏硫䀥쉬䴣</w:t>
      </w:r>
      <w:r>
        <w:rPr/>
        <w:t>⠩</w:t>
      </w:r>
      <w:r>
        <w:rPr/>
        <w:t>䦡䐹숸啙쉍繾⑥䀯梥䯂䅂䝺ꅃ걩䈺㥳刵潾渺싃瀰쉟䕐ꄪ㯂</w:t>
      </w:r>
      <w:r>
        <w:rPr/>
        <w:t>꧂</w:t>
      </w:r>
      <w:r>
        <w:rPr/>
        <w:t>숴</w:t>
      </w:r>
      <w:r>
        <w:rPr/>
        <w:t>ꦻ</w:t>
      </w:r>
      <w:r>
        <w:rPr/>
        <w:t>促㡴숥幨⩵乮</w:t>
      </w:r>
      <w:r>
        <w:rPr/>
        <w:t>ⱍ⍘</w:t>
      </w:r>
      <w:r>
        <w:rPr/>
        <w:t>烂䉲츤꧎癇</w:t>
      </w:r>
      <w:r>
        <w:rPr/>
        <w:t>ⱅ</w:t>
      </w:r>
      <w:r>
        <w:rPr/>
        <w:t>悿页</w:t>
      </w:r>
      <w:r>
        <w:rPr/>
        <w:t>ꕁ</w:t>
      </w:r>
      <w:r>
        <w:rPr/>
        <w:t>畺싂乍湀䆏⹀쉖㩫瑉栬땩煖♴㔸輫㛂ꄵ氬⯂杵撣涱䅐뇎⹕攫睬놬橁숯뭥硷怩甽䝯儥㖩</w:t>
      </w:r>
      <w:r>
        <w:rPr/>
        <w:t>ꥉ</w:t>
      </w:r>
      <w:r>
        <w:rPr/>
        <w:t>奺嫂뭩恠䉁琮╔圹숺깸盍澵䩍⩢ꏂ噾쉥沩㡒强墱木넨䴤㊥쉧歹㡲쉫瑘캥㍠</w:t>
      </w:r>
      <w:r>
        <w:rPr/>
        <w:t>ꦘ</w:t>
      </w:r>
      <w:r>
        <w:rPr/>
        <w:t>쉂쉨ꄯ쉥迂</w:t>
      </w:r>
      <w:r>
        <w:rPr/>
        <w:t>ꦱ</w:t>
      </w:r>
      <w:r>
        <w:rPr/>
        <w:t>琸䅳㭰睚䱋꥖䪘쉑縦</w:t>
      </w:r>
      <w:r>
        <w:rPr/>
        <w:t>ⴣ</w:t>
      </w:r>
      <w:r>
        <w:rPr/>
        <w:t>橔㎡楏扱䕲뽢촰䃂弲檥㥸楏畆䱣祩丫楴垘⩒冩勂呄婯㍘⭞権撬싂獀㑒䅋땶䋂뾥䍧숸땀썷䉗㘱䵑捭␯卷繾뿂뽶쉡䰬摵슏䗂</w:t>
      </w:r>
      <w:r>
        <w:rPr/>
        <w:t>Ⲙ</w:t>
      </w:r>
      <w:r>
        <w:rPr/>
        <w:t>嘬싂梿㑚ッ쉍</w:t>
      </w:r>
      <w:r>
        <w:rPr/>
        <w:t>Ⲭ</w:t>
      </w:r>
      <w:r>
        <w:rPr/>
        <w:t>䬵䝗奋숪攽㚥䮏㩫䭏䌱犮䠥偷</w:t>
      </w:r>
      <w:r>
        <w:rPr/>
        <w:t>Ⳏ</w:t>
      </w:r>
      <w:r>
        <w:rPr/>
        <w:t>⽟頮年擂쵓㙴ㅵ䀫䡺㠬氦彥啎쵗</w:t>
      </w:r>
    </w:p>
    <w:p>
      <w:pPr>
        <w:pStyle w:val="PreformattedText"/>
        <w:bidi w:val="0"/>
        <w:spacing w:before="0" w:after="0"/>
        <w:jc w:val="left"/>
        <w:rPr/>
      </w:pPr>
      <w:r>
        <w:rPr/>
        <w:t>숰㉐煇⹺ꅴ昮싂洳彇껂슻壂慂搲▩쉘긯⨻塆ꅾ⛂神歪猲ꏂ춿页顨⩒㬺싂䑋</w:t>
      </w:r>
      <w:r>
        <w:rPr/>
        <w:t>ⵏ</w:t>
      </w:r>
      <w:r>
        <w:rPr/>
        <w:t>㌤쉯⭒㗂┫䱙搹캿狎</w:t>
      </w:r>
      <w:r>
        <w:rPr/>
        <w:t>ꕵ</w:t>
      </w:r>
      <w:r>
        <w:rPr/>
        <w:t>⡺⸴</w:t>
      </w:r>
      <w:r>
        <w:rPr/>
        <w:t>啒䅾梩㐨䱡砽䏂煑䁗歐浀眷洩恪恈㩵塭⾏䀴係</w:t>
      </w:r>
      <w:r>
        <w:rPr/>
        <w:t>⣂</w:t>
      </w:r>
      <w:r>
        <w:rPr/>
        <w:t>杘뭲迂湊䉂椯⥰놩⹪㐻☵</w:t>
      </w:r>
      <w:r>
        <w:rPr/>
        <w:t>ⵟ</w:t>
      </w:r>
      <w:r>
        <w:rPr/>
        <w:t>卤</w:t>
      </w:r>
      <w:r>
        <w:rPr/>
        <w:t>꧃</w:t>
      </w:r>
      <w:r>
        <w:rPr/>
        <w:t>썞係桚呹</w:t>
      </w:r>
      <w:r>
        <w:rPr/>
        <w:t>Ⳃ</w:t>
      </w:r>
      <w:r>
        <w:rPr/>
        <w:t>扥嫂樹⵸ㄫ烂扬䝏怸朹捚刽慘婬䞥췎彞묪敪係慇걎繕䩅숺싂뽦䔬瀫넽啨瀤楣숫녚㕘싃㚿걁燂欹㵑梵徱浢䠰뭁쉔浅㤤潈⻂</w:t>
      </w:r>
      <w:r>
        <w:rPr/>
        <w:t>ꤪ</w:t>
      </w:r>
      <w:r>
        <w:rPr/>
        <w:t>洨⤷嚩哂숺숺쉌犩㩍㥸ꇂ</w:t>
      </w:r>
      <w:r>
        <w:rPr/>
        <w:t>ꦬ</w:t>
      </w:r>
      <w:r>
        <w:rPr/>
        <w:t>海숊⩴剒쉇녍칗썹䭉凂쉍ꥨ憬</w:t>
      </w:r>
      <w:r>
        <w:rPr/>
        <w:t>ꕷ</w:t>
      </w:r>
      <w:r>
        <w:rPr/>
        <w:t>㘨⭢灗佘ꍡ䙄숬儻轂偷敥믂쉇塮㔲䭵怪祬쉃⒱</w:t>
      </w:r>
      <w:r>
        <w:rPr/>
        <w:t>ꕇ</w:t>
      </w:r>
      <w:r>
        <w:rPr/>
        <w:t>ꎣ䱒呕숺⒣䀬뭞⪡潥繹⒩摏榣佺</w:t>
      </w:r>
      <w:r>
        <w:rPr/>
        <w:t>ꕕ</w:t>
      </w:r>
      <w:r>
        <w:rPr/>
        <w:t>쵆쉓껂瑄쉎昪䍺췃쉺ꥨ熵숥损⩬㑧頨揂㙚轂㍒츶㩐떥扖ꥲ啙䝅쉹갸䈷ꄻ㩯䕟㭦䙈긨㏂憩</w:t>
      </w:r>
      <w:r>
        <w:rPr/>
        <w:t>ꕡ</w:t>
      </w:r>
      <w:r>
        <w:rPr/>
        <w:t>兤幗쉀摡䡧坯丵灴䩶칅</w:t>
      </w:r>
      <w:r>
        <w:rPr/>
        <w:t>Ⲭ</w:t>
      </w:r>
      <w:r>
        <w:rPr/>
        <w:t>䘣싂碘参頳딪썫</w:t>
      </w:r>
      <w:r>
        <w:rPr/>
        <w:t>ⵘ</w:t>
      </w:r>
      <w:r>
        <w:rPr/>
        <w:t>싂浥䕖䊥⭥䝮䄸䝔ꌸ瘲침㙧䠮㠺朱㋂┣⑵䔹캮</w:t>
      </w:r>
      <w:r>
        <w:rPr/>
        <w:t>⠬</w:t>
      </w:r>
      <w:r>
        <w:rPr/>
        <w:t>牾囂㚥</w:t>
      </w:r>
      <w:r>
        <w:rPr/>
        <w:t>ꤱ</w:t>
      </w:r>
      <w:r>
        <w:rPr/>
        <w:t>曂녓ざ䰪</w:t>
      </w:r>
      <w:r>
        <w:rPr/>
        <w:t>ꦱ</w:t>
      </w:r>
      <w:r>
        <w:rPr/>
        <w:t>愥滃䅴㜣䊵弸㙞쉕촤숪</w:t>
      </w:r>
      <w:r>
        <w:rPr/>
        <w:t>⡠</w:t>
      </w:r>
      <w:r>
        <w:rPr/>
        <w:t>䶏ꍗ撏敪ꅈ兘⍑灷쉔摖㈰块䍑辩倩へ쉁⼹㉤䓎⴩ꅤ썗쏂⻂쉰쉏睗歄츬㌦つ睯磂쉧㙱䉪㉺</w:t>
      </w:r>
      <w:r>
        <w:rPr/>
        <w:t>ꕗ</w:t>
      </w:r>
      <w:r>
        <w:rPr/>
        <w:t>뭘彠㪘污倽뽕㴣悱♮炡杖쉎싍㪿奂㛂穫顠츶뾘汉⌷匵㙹䈴㧂坱乄㎬䶩䠱䊏쉩숱盂㠤숲亿</w:t>
      </w:r>
      <w:r>
        <w:rPr/>
        <w:t>ⵅ</w:t>
      </w:r>
      <w:r>
        <w:rPr/>
        <w:t>冏牒睔潕樭磂슱䟂⪱㧂⒩纥䓂긣灕Ⓜ⥦福슱⾮睪轚숣橄쉉朱汄䀨䘸慓㭆䤤ぴ⥾伤춮칧⍭䃂潒⪡池䕐싂䷂䉧</w:t>
      </w:r>
      <w:r>
        <w:rPr/>
        <w:t>ⲣ</w:t>
      </w:r>
      <w:r>
        <w:rPr/>
        <w:t>ꆬ㙠쉃␲穯쉃슥⨱噟㘥⯂ネ摵쉈抮㉘祷歗䉒ꍯ捵ㅄ啳匶ꥸ〉ꍢ潲쉙瘶䧂꺮</w:t>
      </w:r>
      <w:r>
        <w:rPr/>
        <w:t>ꥍ</w:t>
      </w:r>
      <w:r>
        <w:rPr/>
        <w:t>ꅤ輪</w:t>
      </w:r>
      <w:r>
        <w:rPr/>
        <w:t>꧂</w:t>
      </w:r>
      <w:r>
        <w:rPr/>
        <w:t>摇哂쉣⨫ㅳ砰妮䦿㉕墩㉅礩쉷飂</w:t>
      </w:r>
      <w:r>
        <w:rPr/>
        <w:t>Ⱚ⤪</w:t>
      </w:r>
      <w:r>
        <w:rPr/>
        <w:t>印幏껂녙梘쉹欵祔ꅪ䃃獫䁶剫쉌딳摪깺䝅ꅁꥸ녢</w:t>
      </w:r>
      <w:r>
        <w:rPr/>
        <w:t>⠫ⰲ</w:t>
      </w:r>
      <w:r>
        <w:rPr/>
        <w:t>揂䙯䀫樤뽋癫⴮쉌╡亻䠱㕁漱䩓嘯쉥䌶愽</w:t>
      </w:r>
      <w:r>
        <w:rPr/>
        <w:t>ⵑ</w:t>
      </w:r>
      <w:r>
        <w:rPr/>
        <w:t>䧂戤攺싂穋쉤㍟㍭楮婹秂づꥤへ暿㉊슮쉗⒱㋂歀⹦欨㣍母갩僂컂쉕☳춥稽㐪栣⺏싂⨨梣쉆瞣た㌪䨻ㅩ</w:t>
      </w:r>
      <w:r>
        <w:rPr/>
        <w:t>ꦬ╮</w:t>
      </w:r>
      <w:r>
        <w:rPr/>
        <w:t>쉱べ畎⩍乑繱</w:t>
      </w:r>
      <w:r>
        <w:rPr/>
        <w:t>ꖣꕉ</w:t>
      </w:r>
      <w:r>
        <w:rPr/>
        <w:t>쉯㍖占치祱♗쉸␨濂㛂캘兗挵</w:t>
      </w:r>
      <w:r>
        <w:rPr/>
        <w:t>Ⱓ</w:t>
      </w:r>
      <w:r>
        <w:rPr/>
        <w:t>슻㨹慟祠䠺䁱뭈柂皘灟䚣僂欣嘦庘祙焳䟂䪿颱弣캘녏呾⩲眬녢갵檘㝟㭇쉺뗂⿂摉攪促䩨敶慂婇⺻㑱</w:t>
      </w:r>
      <w:r>
        <w:rPr/>
        <w:t>ꕨ⥾</w:t>
      </w:r>
      <w:r>
        <w:rPr/>
        <w:t>縸癁㈶⭢硫瞡䔨쉰䔨猨䵞祎딣幌桧넲칲䩆顓栺슘䝃ㄥ特⽂⬭싂⩪⩓⪬㌮睨</w:t>
      </w:r>
      <w:r>
        <w:rPr/>
        <w:t>⠊</w:t>
      </w:r>
      <w:r>
        <w:rPr/>
        <w:t>圪쉍穠熩唥敋刹纘䅦슥囂숥䅁㮘㓂싂摄㉧땺Ⓜ깾僃囎쉚䥍杀睸煱乮긵㫂摓</w:t>
      </w:r>
      <w:r>
        <w:rPr/>
        <w:t>⡭</w:t>
      </w:r>
      <w:r>
        <w:rPr/>
        <w:t>啺껃彅䮱㇎乔癀曂㎻䧂긽燂堵쵠湮幌쉮愤쉀䧃䓂쉨獀㭵㵉䑯繆㯎숶桢暩玮䙚⭐숣㤳繟牙澱</w:t>
      </w:r>
      <w:r>
        <w:rPr/>
        <w:t>⣂</w:t>
      </w:r>
      <w:r>
        <w:rPr/>
        <w:t>㞵䅇僂轇轲慳㩱⮣ꥸ徣ꍨ檬䨦칚걑䵟畋⨷栯㙎䝭樮朽</w:t>
      </w:r>
      <w:r>
        <w:rPr/>
        <w:t>ꖵ</w:t>
      </w:r>
      <w:r>
        <w:rPr/>
        <w:t>Ⱜ</w:t>
      </w:r>
      <w:r>
        <w:rPr/>
        <w:t>ꏂ㩮䝚ꇂ</w:t>
      </w:r>
      <w:r>
        <w:rPr/>
        <w:t>ꥒ</w:t>
      </w:r>
      <w:r>
        <w:rPr/>
        <w:t>ꥫ깂촦</w:t>
      </w:r>
      <w:r>
        <w:rPr/>
        <w:t>ꤶ</w:t>
      </w:r>
      <w:r>
        <w:rPr/>
        <w:t>㤵㝸轏숣瘶橡⬰⤪倫쉅㙮竎</w:t>
      </w:r>
      <w:r>
        <w:rPr/>
        <w:t>⢘</w:t>
      </w:r>
      <w:r>
        <w:rPr/>
        <w:t>枩〴漮况潮䩦⥍兊䇂席ꏂ圲䰶潖㑃</w:t>
      </w:r>
      <w:r>
        <w:rPr/>
        <w:t>ꕣ</w:t>
      </w:r>
      <w:r>
        <w:rPr/>
        <w:t>땮</w:t>
      </w:r>
      <w:r>
        <w:rPr/>
        <w:t>ꕴ</w:t>
      </w:r>
      <w:r>
        <w:rPr/>
        <w:t>畃䅲恐摪</w:t>
      </w:r>
      <w:r>
        <w:rPr/>
        <w:t>ꕵ</w:t>
      </w:r>
      <w:r>
        <w:rPr/>
        <w:t>䤯嘬⒩쉁䡹䝍⩋䵹㝠㈰싂</w:t>
      </w:r>
      <w:r>
        <w:rPr/>
        <w:t>ꥍ</w:t>
      </w:r>
      <w:r>
        <w:rPr/>
        <w:t>㩂㞩䍰ꥸぎ佚⚩쉣䐫㝙쵑㝀洲䙧䑞㌫㈥쉠嘯♾ㄭ</w:t>
      </w:r>
      <w:r>
        <w:rPr/>
        <w:t>⡩</w:t>
      </w:r>
      <w:r>
        <w:rPr/>
        <w:t>䮬歭䦵汯㩞쉎┴儶⭉깗쉤걋♋个⫂沣䐦♍禵䑋撩僂䦬⍸盂㜱恠眸</w:t>
      </w:r>
      <w:r>
        <w:rPr/>
        <w:t>⡲</w:t>
      </w:r>
      <w:r>
        <w:rPr/>
        <w:t>唸⍱䐷숣⧃稤敘塉컍칔⶘呗㦮곂쉤睧㬦榵灪奏㴺嘴撣䙱牠忂刽縮䎘칸祧숣嘩䙘斵歳䆣뼶味</w:t>
      </w:r>
      <w:r>
        <w:rPr/>
        <w:t>ⱟ</w:t>
      </w:r>
      <w:r>
        <w:rPr/>
        <w:t>쉗</w:t>
      </w:r>
      <w:r>
        <w:rPr/>
        <w:t>⡟</w:t>
      </w:r>
      <w:r>
        <w:rPr/>
        <w:t>兤水쉫凃疬䈶㗂쵅싎漮墘⍬␸䂱搷䉳╇旂䥌坩擂杦ꥹ녶硴戤兟떡㤸㕊䥄㜮劘獏䴭슻㡗㇂呙㘺䀳䝟쉃迂䭋䅘㴽䏂坷⨴䓂吪䑹瀭</w:t>
      </w:r>
      <w:r>
        <w:rPr/>
        <w:t>ⴺ</w:t>
      </w:r>
      <w:r>
        <w:rPr/>
        <w:t>榏椨浸묶䥔睠啍싂䱔슥丸깴걆⯂⶿䵹</w:t>
      </w:r>
      <w:r>
        <w:rPr/>
        <w:t>ꔺ</w:t>
      </w:r>
      <w:r>
        <w:rPr/>
        <w:t>䭸䵊唭싂珂ꅰ녴䙷懃案쉳녶쵗繪⑂</w:t>
      </w:r>
      <w:r>
        <w:rPr/>
        <w:t>ꕱ</w:t>
      </w:r>
      <w:r>
        <w:rPr/>
        <w:t>䊩䠩</w:t>
      </w:r>
      <w:r>
        <w:rPr/>
        <w:t>ꥉ⨹</w:t>
      </w:r>
      <w:r>
        <w:rPr/>
        <w:t>㣍쉳墡轅㦩頫떘䮬䉂쉮뼬喥祇痂썘㍎䀦坳</w:t>
      </w:r>
      <w:r>
        <w:rPr/>
        <w:t>ꕊ⬹</w:t>
      </w:r>
      <w:r>
        <w:rPr/>
        <w:t>幉슘╆</w:t>
      </w:r>
      <w:r>
        <w:rPr/>
        <w:t>ⱚ</w:t>
      </w:r>
      <w:r>
        <w:rPr/>
        <w:t>쉏甩䉧疵婎圮庥⚱䜭</w:t>
      </w:r>
      <w:r>
        <w:rPr/>
        <w:t>ꔩ</w:t>
      </w:r>
      <w:r>
        <w:rPr/>
        <w:t>瑳㢻傩晳</w:t>
      </w:r>
      <w:r>
        <w:rPr/>
        <w:t>⡺</w:t>
      </w:r>
      <w:r>
        <w:rPr/>
        <w:t>怺偐㐩䯂轥奦쉥氷䋂싂</w:t>
      </w:r>
      <w:r>
        <w:rPr/>
        <w:t>⡅</w:t>
      </w:r>
      <w:r>
        <w:rPr/>
        <w:t>堳轃爻䍴牤딵囂⨮쉄睞ꅠ冩乩쉕焯⭱ꍕ</w:t>
      </w:r>
      <w:r>
        <w:rPr/>
        <w:t>ꕧꥀ</w:t>
      </w:r>
      <w:r>
        <w:rPr/>
        <w:t>㵧啉ㆬ쉇浾飂皥㌶慀凂珎祫뼴轩呃浈쉒磂칄ꎿ摕瘻濂⽔匪③⍭帵⦮䛂䑯썊㤰쉏깞溵㒩䓂䬽瘪狂氤츬挨汌飂㨻숽뗂做咡ㅪ斘꥞㡁敂ꅓ汋ꥸ磂慟慥硠깁唬㤻偩眳㬲穲没憵㩫쉵喡礸♭㡌숣祍噈幬煢썌⽗冣潡☤쉗䴣娨轤曂䀭◍쉮硒火㡬䙸⴪㏂촊䑱単潌ꍹ仍쉣穈땗咻䡎㚮䌯浙敕㙍⛂丽磂汲〫稵杓枏盂湡뽣㫂ㄪ⻃♎㴳牬걲㨸瑢䛂潂䜳湦㨤牳㍁⹶䭲傩敍總湀㶬䥲乩吥䁱碿區㒡䁃㭇쉒뽹깙㝒朣㖻㉺晳┴㨮徿䙊塱썧쵨╣ㄷ湌㊣┪쉮⬲ꥡ쉹䂏〪⨦㉗뮩穥녵㵵쎩怣숤梿쉳䶬䑈剪㥟쉘瑗</w:t>
      </w:r>
      <w:r>
        <w:rPr/>
        <w:t>⡍</w:t>
      </w:r>
      <w:r>
        <w:rPr/>
        <w:t>䘻䝃숪쉁剹挦⑮㑤</w:t>
      </w:r>
      <w:r>
        <w:rPr/>
        <w:t>Ⱞ</w:t>
      </w:r>
      <w:r>
        <w:rPr/>
        <w:t>숴湹ꅾ쉨竂吲恨㙓轊䑘啴洬</w:t>
      </w:r>
      <w:r>
        <w:rPr/>
        <w:t>꥟</w:t>
      </w:r>
      <w:r>
        <w:rPr/>
        <w:t>⼮⎡촣⭩䌪</w:t>
      </w:r>
      <w:r>
        <w:rPr/>
        <w:t>Ⳃ</w:t>
      </w:r>
      <w:r>
        <w:rPr/>
        <w:t>廂┩칢녓㉩㴵슮瑱쉖秂恣摊</w:t>
      </w:r>
      <w:r>
        <w:rPr/>
        <w:t>⣂</w:t>
      </w:r>
      <w:r>
        <w:rPr/>
        <w:t>溥㐯</w:t>
      </w:r>
      <w:r>
        <w:rPr/>
        <w:t>⡉</w:t>
      </w:r>
      <w:r>
        <w:rPr/>
        <w:t>ꄭ䲩冘쉁杨뽒⼥┹窩䶣깴ㅣ杵ㅪ䩷㐤䅶穧縫䭸믂惂瓂潀⽙晗╓㐤묺庬䃍䦡㡎砫⨱</w:t>
      </w:r>
      <w:r>
        <w:rPr/>
        <w:t>ⲻ</w:t>
      </w:r>
      <w:r>
        <w:rPr/>
        <w:t>㉶⻃攭</w:t>
      </w:r>
      <w:r>
        <w:rPr/>
        <w:t>⣂</w:t>
      </w:r>
      <w:r>
        <w:rPr/>
        <w:t>문䡖檥⽘㧂儣⥬䱕⑨㘽</w:t>
      </w:r>
      <w:r>
        <w:rPr/>
        <w:t>ⱬ</w:t>
      </w:r>
      <w:r>
        <w:rPr/>
        <w:t>믂⥇㑮ꥭ┶湲쉆뗂杵⯂桀⑭쉋䁳兠ぃ埂⥧癃恒⹔㝥嗎곂◂㍭擂栳㎩㥘㚻쉸绂쉶䁖婲싂㝆쵌俍冏㡉⥑扳싂頪쉤⸺ꥱ捈㍗摴穫묻㕸奢壂䵞꥔㥤杴杠扡걉档ꌵ䤽⪡爴憿〴녧捶坞磎汱</w:t>
      </w:r>
      <w:r>
        <w:rPr/>
        <w:t>ꕀ</w:t>
      </w:r>
      <w:r>
        <w:rPr/>
        <w:t>묵꤮迃㥔晋㖬盎噔智싂쉑婮䆵춵塚슻</w:t>
      </w:r>
      <w:r>
        <w:rPr/>
        <w:t>⠣</w:t>
      </w:r>
      <w:r>
        <w:rPr/>
        <w:t>桑幯沿㦏竂墻</w:t>
      </w:r>
      <w:r>
        <w:rPr/>
        <w:t>ꤶ</w:t>
      </w:r>
      <w:r>
        <w:rPr/>
        <w:t>买⚩慂갶決☥灾婗塧晨䜲煐ꥭ䟂滂橱쉥긨⑍</w:t>
      </w:r>
      <w:r>
        <w:rPr/>
        <w:t>ꥒ</w:t>
      </w:r>
      <w:r>
        <w:rPr/>
        <w:t>㊩睧숴뼦㥁渷䇂땟悏㍪䕯숹䲮㛂搫挪〭㦘㛂쉂숱䝕渳ꌺ惂未䯃ꌸ䩣⹞쉀䔻싂唲쉴뽯盂쉃䨪戻頨ꍌ숭썇㩉⭣╢쉀癫䵒쉬쉳㍧烂匭帤瘪爱绎哂䁳ヂ䥏⹄㑠曂䊱쉚䁉</w:t>
      </w:r>
      <w:r>
        <w:rPr/>
        <w:t>Ᵽ</w:t>
      </w:r>
      <w:r>
        <w:rPr/>
        <w:t>쉩汷⾩嘬悱娨⥞偈㘰䤱쉙⭊䱠潳㵪</w:t>
      </w:r>
      <w:r>
        <w:rPr/>
        <w:t>ⱕ</w:t>
      </w:r>
      <w:r>
        <w:rPr/>
        <w:t>曂</w:t>
      </w:r>
      <w:r>
        <w:rPr/>
        <w:t>ꤰ</w:t>
      </w:r>
      <w:r>
        <w:rPr/>
        <w:t>노睉呩婾쵇ꥨ頽曂쵘䥨䤰稥䱖쉭⏂百싂侩㍂䡨╨깘</w:t>
      </w:r>
      <w:r>
        <w:rPr/>
        <w:t>ⵣ</w:t>
      </w:r>
      <w:r>
        <w:rPr/>
        <w:t>ꍂ㭬懂</w:t>
      </w:r>
      <w:r>
        <w:rPr/>
        <w:t>ⵚ</w:t>
      </w:r>
      <w:r>
        <w:rPr/>
        <w:t>㮩头숣㥯卙뮘䌱꺻ぢ쉐癟䌪⵶橸匶迂ꏂ</w:t>
      </w:r>
      <w:r>
        <w:rPr/>
        <w:t>ⱟ</w:t>
      </w:r>
      <w:r>
        <w:rPr/>
        <w:t>橑⩖⬥坳灸㝎剱녈倴痂の为瀴쉸䍙㍐縴쉋䔰矍硹䰰ꎡ捕㭴硌搳㤫⩂䆥繁係쉟넸</w:t>
      </w:r>
      <w:r>
        <w:rPr/>
        <w:t>Ɑ</w:t>
      </w:r>
      <w:r>
        <w:rPr/>
        <w:t>柂녞畬</w:t>
      </w:r>
      <w:r>
        <w:rPr/>
        <w:t>⡺</w:t>
      </w:r>
      <w:r>
        <w:rPr/>
        <w:t>纡⩹瑃춥</w:t>
      </w:r>
      <w:r>
        <w:rPr/>
        <w:t>⣂</w:t>
      </w:r>
      <w:r>
        <w:rPr/>
        <w:t>쉣欴ㅊこ渨旂㩸䴳挨摕摶쉺䍀쉟繊캬</w:t>
      </w:r>
      <w:r>
        <w:rPr/>
        <w:t>ꤊ</w:t>
      </w:r>
      <w:r>
        <w:rPr/>
        <w:t>祦쵍⥷</w:t>
      </w:r>
      <w:r>
        <w:rPr/>
        <w:t>ⵃ</w:t>
      </w:r>
      <w:r>
        <w:rPr/>
        <w:t>椸氩縹⤴놏縥㬺⨪厏磃䬭飂㴲厏徥⿂♄煤㤰橶</w:t>
      </w:r>
      <w:r>
        <w:rPr/>
        <w:t>⠮</w:t>
      </w:r>
      <w:r>
        <w:rPr/>
        <w:t>ꖿꗂ</w:t>
      </w:r>
      <w:r>
        <w:rPr/>
        <w:t>⼮③ꅡ桙䥔彟뽨싂桤㉟㤭久丣婷◂Ⓜ撵恳쵒眳㙸䥂㝡㝁㈮</w:t>
      </w:r>
      <w:r>
        <w:rPr/>
        <w:t>ꕞ┨</w:t>
      </w:r>
      <w:r>
        <w:rPr/>
        <w:t>㫍䉊⑕싂녭㡵摯栦凂쉉뭱歞⩤灘</w:t>
      </w:r>
      <w:r>
        <w:rPr/>
        <w:t>ꦮ</w:t>
      </w:r>
      <w:r>
        <w:rPr/>
        <w:t>쉦䖩㕺佑栭䡺컍坖땔搭淂㶬䉟䍬쉊檥煁㝣瑐奎ꅈ</w:t>
      </w:r>
      <w:r>
        <w:rPr/>
        <w:t>ꤽ</w:t>
      </w:r>
      <w:r>
        <w:rPr/>
        <w:t>嗂伳뼪獙復쉣</w:t>
      </w:r>
      <w:r>
        <w:rPr/>
        <w:t>ꕥ</w:t>
      </w:r>
      <w:r>
        <w:rPr/>
        <w:t>ꅪ啐琰䄲京呗⎣숴䰮娵뼥땩ꅌ轥珂쉨潲呪辘案쉎猽卢䷍㭇囂⴦欯㬮偗眱⽉悱溡㡰幌ガ卉乷彶硟ꄽㅆ暩♅䅧슣</w:t>
      </w:r>
      <w:r>
        <w:rPr/>
        <w:t>⠵</w:t>
      </w:r>
      <w:r>
        <w:rPr/>
        <w:t>纣㞘䍮ꅋ㤴㙐扶慈㡚圣◂䉧穇硵㩉怮牎뾻컂乑㍌♆춡ꏂ朽쉊柂壂卲盂梥䍨</w:t>
      </w:r>
      <w:r>
        <w:rPr/>
        <w:t>ꔤ꤬</w:t>
      </w:r>
      <w:r>
        <w:rPr/>
        <w:t>痎⑍剏뽒顀碱硑⺩녆究嚡祔</w:t>
      </w:r>
      <w:r>
        <w:rPr/>
        <w:t>ꕴ</w:t>
      </w:r>
      <w:r>
        <w:rPr/>
        <w:t>幨卧神䟂止⪿硖輦輦▏쵡ㄭ獲煺敍츥扙䓂枏䜤♚</w:t>
      </w:r>
      <w:r>
        <w:rPr/>
        <w:t>ꗂ</w:t>
      </w:r>
      <w:r>
        <w:rPr/>
        <w:t>僂</w:t>
      </w:r>
      <w:r>
        <w:rPr/>
        <w:t>⣃</w:t>
      </w:r>
      <w:r>
        <w:rPr/>
        <w:t>刱敧疿㡡顊熘䶩㥕䢩㴺숮㟂⺩⹪춥灬걧㴮㈵䥄媮仂繘⌺础佣䭭⩂砤⚵搫轈䋍</w:t>
      </w:r>
      <w:r>
        <w:rPr/>
        <w:t>ꕬ⩨</w:t>
      </w:r>
      <w:r>
        <w:rPr/>
        <w:t>칞穤</w:t>
      </w:r>
      <w:r>
        <w:rPr/>
        <w:t>ꥎ</w:t>
      </w:r>
      <w:r>
        <w:rPr/>
        <w:t>摙쉓쉱ッ녀牋㝂乕슩䅏輤쉐橕轇쌳媩캡垡瘷뭱欶숣⩣惂欨忂⭋䭾玘</w:t>
      </w:r>
      <w:r>
        <w:rPr/>
        <w:t>ꤵ</w:t>
      </w:r>
      <w:r>
        <w:rPr/>
        <w:t>⼪뽅숳㘹剚㙳头㫂⑶</w:t>
      </w:r>
      <w:r>
        <w:rPr/>
        <w:t>⡌</w:t>
      </w:r>
      <w:r>
        <w:rPr/>
        <w:t>框㝦瑅숵兒疏</w:t>
      </w:r>
      <w:r>
        <w:rPr/>
        <w:t>Ⳃ</w:t>
      </w:r>
      <w:r>
        <w:rPr/>
        <w:t>㚣㌤㜪쉓쏂♓潄癋ꍗ땓䭄⛍⻂뭾䕎쉁⑚䧂까畞⩮买䎘溡⩔┬쉸숻깑礪氮쉥⨥</w:t>
      </w:r>
      <w:r>
        <w:rPr/>
        <w:t>⡳</w:t>
      </w:r>
      <w:r>
        <w:rPr/>
        <w:t>䌤彁頬㛃䟍╍頶爯扅ꍆ깡䵍捺㣂慖癊槃繍묻桞㏃㵡넪䒻㙂璣䁸㡙散⫂뇂伮乩쉀听쉵倲䥔</w:t>
      </w:r>
      <w:r>
        <w:rPr/>
        <w:t>ꤨ</w:t>
      </w:r>
      <w:r>
        <w:rPr/>
        <w:t>頤⚥彟窡ㅱ促憡䩊⭴畊泂憣繰</w:t>
      </w:r>
      <w:r>
        <w:rPr/>
        <w:t>ⵦ</w:t>
      </w:r>
      <w:r>
        <w:rPr/>
        <w:t>湤塔뭄놱䭘敟쉌稭焰癃㙢䟂⻂</w:t>
      </w:r>
      <w:r>
        <w:rPr/>
        <w:t>ꤪ</w:t>
      </w:r>
      <w:r>
        <w:rPr/>
        <w:t>㶱☲縮䱤䞏慆㜻塧㡦⪱⭀䅘숥䱯槂싂顧椮仂녶㌥灩㍴癲싂묱</w:t>
      </w:r>
      <w:r>
        <w:rPr/>
        <w:t>ⷂ</w:t>
      </w:r>
      <w:r>
        <w:rPr/>
        <w:t>ꅃ牡⼸걠㨶</w:t>
      </w:r>
      <w:r>
        <w:rPr/>
        <w:t>⡴</w:t>
      </w:r>
      <w:r>
        <w:rPr/>
        <w:t>ꅭ⹖楷殬捅兾</w:t>
      </w:r>
      <w:r>
        <w:rPr/>
        <w:t>ꔺ</w:t>
      </w:r>
      <w:r>
        <w:rPr/>
        <w:t>恰氪欳き癸㭣樸숻纱头怤璱捅㵕溥䝍㬴幸쉵橳歔溡㬻棂쉎䉯싂毂♷㶵㒱欷⵹偅⹥䝡礳桭칁㫂슩䪏뼤瑇㬵穘溬㕉⤽⽃䜰䝤旂䡞獏쵲瑶㈺묶晒䩯뽨甶㯎獎⛂떣㪩琊顟㥃欩䤦噢梏䁘네椺唭剤顸绎䥊㵨搤땳쉃䢣䱒</w:t>
      </w:r>
      <w:r>
        <w:rPr/>
        <w:t>ⰹ</w:t>
      </w:r>
      <w:r>
        <w:rPr/>
        <w:t>禿䍏䆮礯㚮洴⻂쉄☬礣䁾爪쉂杋礶츫婣싂彬䀻䕨嫂瀰枩㦱㐻妘䌷䍙瀰㡷♇ꎬ帬습䬷䅌䕙</w:t>
      </w:r>
      <w:r>
        <w:rPr/>
        <w:t>ꤦ</w:t>
      </w:r>
      <w:r>
        <w:rPr/>
        <w:t>噦猤쌫顥幷뭅棂⹡唷㈣䘺䙔呹乱⽒儦曂嗍梬⌺㧂獩╙ꄮ⨩ㆥ</w:t>
      </w:r>
      <w:r>
        <w:rPr/>
        <w:t>⢵</w:t>
      </w:r>
      <w:r>
        <w:rPr/>
        <w:t>恔懃匱橎歑繎牀⏂顦쏂ꍆ㕏ꥷ轏䉀甯桚摊ꇍ婤䏂媿㢬싂獸摴</w:t>
      </w:r>
      <w:r>
        <w:rPr/>
        <w:t>ꦿ</w:t>
      </w:r>
      <w:r>
        <w:rPr/>
        <w:t>ㅉ啃漶층轂䑴</w:t>
      </w:r>
      <w:r>
        <w:rPr/>
        <w:t>ꤲ</w:t>
      </w:r>
      <w:r>
        <w:rPr/>
        <w:t>汾幸⍴㍰䪏䱨넯ꥱ</w:t>
      </w:r>
      <w:r>
        <w:rPr/>
        <w:t>⡥</w:t>
      </w:r>
      <w:r>
        <w:rPr/>
        <w:t>挲</w:t>
      </w:r>
      <w:r>
        <w:rPr/>
        <w:t>ⱄ</w:t>
      </w:r>
      <w:r>
        <w:rPr/>
        <w:t>㐹歄갪㉨䘵▬呁擂╴溵┫祁攱戳涣⍹䙖긲䉺扣烂䍏䉾滂⨹姂䍉䌯兞슏坎恞䠪塐畅䌶쎣ヂꅢ슻捦瑯昪瀣㙞㙘⩞䈥噥ꅨ</w:t>
      </w:r>
      <w:r>
        <w:rPr/>
        <w:t>ꥁ</w:t>
      </w:r>
      <w:r>
        <w:rPr/>
        <w:t>䑶獬朶泂太쉳㠬䩩䱑歵繫橢䩺⍶杮ꄸ湎㵁쉑爭㠶⼩슩浄惂⑵汐䘤쉷ꄶ婹桚췂⑴♹㵱䉑썰⤤唵ꌷꥡ哃熡䵒</w:t>
      </w:r>
      <w:r>
        <w:rPr/>
        <w:t>ꤥ</w:t>
      </w:r>
      <w:r>
        <w:rPr/>
        <w:t>䵘싂쉎쉂ꅡ</w:t>
      </w:r>
      <w:r>
        <w:rPr/>
        <w:t>Ⱚ</w:t>
      </w:r>
      <w:r>
        <w:rPr/>
        <w:t>拎⑵歚浔</w:t>
      </w:r>
      <w:r>
        <w:rPr/>
        <w:t>ꤨ</w:t>
      </w:r>
      <w:r>
        <w:rPr/>
        <w:t>숥弪㴭</w:t>
      </w:r>
      <w:r>
        <w:rPr/>
        <w:t>ꤵ</w:t>
      </w:r>
      <w:r>
        <w:rPr/>
        <w:t>䌴圴㛃朽땱䡾䧂㜪␳砯儯䚣稹쵢㙒噚숣</w:t>
      </w:r>
      <w:r>
        <w:rPr/>
        <w:t>ⱐ</w:t>
      </w:r>
      <w:r>
        <w:rPr/>
        <w:t>瘸呋䵳겱廂擂愺怹橡楤⤨滂쉯</w:t>
      </w:r>
      <w:r>
        <w:rPr/>
        <w:t>ꔻ</w:t>
      </w:r>
      <w:r>
        <w:rPr/>
        <w:t>輽浤捭⚥㝕㙯䑔⵱渦䩪摈䅭⼸硪췂츹琽ꌽ㌸</w:t>
      </w:r>
      <w:r>
        <w:rPr/>
        <w:t>Ᵽ</w:t>
      </w:r>
      <w:r>
        <w:rPr/>
        <w:t>䌫僂슥쉶祟쉎⻂㙰䅟㭩䛂⵩ㅺ㔳䡵䄶纏渹㕅噁⍣숥硡쉀願⸵偯䤹佮쉕⥷扐㗂㵭䞮ㄹ坃砶䩺싂喵Ⓝ轹</w:t>
      </w:r>
      <w:r>
        <w:rPr/>
        <w:t>⠪</w:t>
      </w:r>
      <w:r>
        <w:rPr/>
        <w:t>㩐╧㵚䡤</w:t>
      </w:r>
      <w:r>
        <w:rPr/>
        <w:t>⡶</w:t>
      </w:r>
      <w:r>
        <w:rPr/>
        <w:t>归⴩硣㊥䉫</w:t>
      </w:r>
      <w:r>
        <w:rPr/>
        <w:t>⡒</w:t>
      </w:r>
      <w:r>
        <w:rPr/>
        <w:t>㍒쉴樣類勂쉎㎬녦㡏ꏎ纵嗂剁㉘塔㭳⵸</w:t>
      </w:r>
      <w:r>
        <w:rPr/>
        <w:t>ꦥ</w:t>
      </w:r>
      <w:r>
        <w:rPr/>
        <w:t>㚥参䤷柂⍱쌻䱫䱪⻂⑟ꅀ⭟㫂奈擂쉄兏ꥣ⵱瓂</w:t>
      </w:r>
      <w:r>
        <w:rPr/>
        <w:t>ꗂ</w:t>
      </w:r>
      <w:r>
        <w:rPr/>
        <w:t>稽浗쉆睤쎬</w:t>
      </w:r>
      <w:r>
        <w:rPr/>
        <w:t>꧂</w:t>
      </w:r>
      <w:r>
        <w:rPr/>
        <w:t>低㕢⨵頰圵㵎䉠䢏</w:t>
      </w:r>
      <w:r>
        <w:rPr/>
        <w:t>ꕤ⦵</w:t>
      </w:r>
      <w:r>
        <w:rPr/>
        <w:t>쉓䊵梬䕍딥</w:t>
      </w:r>
      <w:r>
        <w:rPr/>
        <w:t>ꔨ</w:t>
      </w:r>
      <w:r>
        <w:rPr/>
        <w:t>㗎⽈摹ꌦ硨略揂뭞穅㙁⍺㴸䔦</w:t>
      </w:r>
      <w:r>
        <w:rPr/>
        <w:t>⡙⥎</w:t>
      </w:r>
      <w:r>
        <w:rPr/>
        <w:t>㑖瘶ꄭ壍杓</w:t>
      </w:r>
      <w:r>
        <w:rPr/>
        <w:t>ꦡ</w:t>
      </w:r>
      <w:r>
        <w:rPr/>
        <w:t>㫂</w:t>
      </w:r>
      <w:r>
        <w:rPr/>
        <w:t>ꔤ</w:t>
      </w:r>
      <w:r>
        <w:rPr/>
        <w:t>搸숹</w:t>
      </w:r>
      <w:r>
        <w:rPr/>
        <w:t>ꤳ</w:t>
      </w:r>
      <w:r>
        <w:rPr/>
        <w:t>㡓⧂玻睷䑪뭰⺬</w:t>
      </w:r>
      <w:r>
        <w:rPr/>
        <w:t>ⵦ</w:t>
      </w:r>
      <w:r>
        <w:rPr/>
        <w:t>扬녮뽓㬣畍䙾伻</w:t>
      </w:r>
      <w:r>
        <w:rPr/>
        <w:t>꧂ⵌ</w:t>
      </w:r>
      <w:r>
        <w:rPr/>
        <w:t>埂瘣ꇂ䙫䀸飃瀱止乍㵀氤仂䁨숳丩其勂迂瓂䀯幋䃂犩</w:t>
      </w:r>
      <w:r>
        <w:rPr/>
        <w:t>ꤦ</w:t>
      </w:r>
      <w:r>
        <w:rPr/>
        <w:t>幋╴哃싃漪ꌪ痂㴱䦵숩㙬䀨</w:t>
      </w:r>
      <w:r>
        <w:rPr/>
        <w:t>ꔪ</w:t>
      </w:r>
      <w:r>
        <w:rPr/>
        <w:t>泍뼰㧂䗍깸䬹㊘䭚硒佬⧂쉫氶▵</w:t>
      </w:r>
      <w:r>
        <w:rPr/>
        <w:t>ꕋ</w:t>
      </w:r>
      <w:r>
        <w:rPr/>
        <w:t>떱묮懂㥓숊⺏潁⥪⽀轇昨♗刲츳捳뇂棂䁠⤦⥊싂㥳呙䟎숯䊿䰱獗汁朳棃㘪ꅳ⥸⭑䡚㘩塕뼮繩剭㯃䭸㭎乂⎩㖬䉃哃䂩깔吲刽ㆿ⽯烂ㆵ彉㖘卫ꄵ㬹呷쉯槂埍頩㝾⏂杲栱뭎礲䴽榮䝕</w:t>
      </w:r>
      <w:r>
        <w:rPr/>
        <w:t>ꗂ</w:t>
      </w:r>
      <w:r>
        <w:rPr/>
        <w:t>瑐䭶</w:t>
      </w:r>
      <w:r>
        <w:rPr/>
        <w:t>ⱖ</w:t>
      </w:r>
      <w:r>
        <w:rPr/>
        <w:t>㑑冩瞿䣂뭘슣쉵杁輸璬ꆘꅹ쵗桖偳♒临㫂숻匵㡴뼮쉪楙ㅵ䥰䛂吴唷⩯潸⨻숬汹潟煆싂㥮쉁⥉低曂㐦塌䬭埂䏂搤⩔䅘╢婠썧癍ꄫ⨴</w:t>
      </w:r>
      <w:r>
        <w:rPr/>
        <w:t>ꤩ</w:t>
      </w:r>
      <w:r>
        <w:rPr/>
        <w:t>做偹뭐两㵡爨⩟䳂⹈廍뭰숻太祂뼷刱㔹䵢ㅁ♞狂䣂呆䶘獚㑏瑹櫂䱕䝆䑬劬⌹䙵☨曍癪佫걶쵣淂꥚⒮뗂ꆏ挬浓⚮⪥쉊ꥤ啞㩮☦嚮喬垡쉨搦䭧瞱ㄨ䡆捚こ㬪慞牒嚱⻂斏⥧㔪榬昶坨⽷䕊ꥫㅉ䔽晢䌪␴墣꥞䟂堪䭭愦Ⓜ</w:t>
      </w:r>
      <w:r>
        <w:rPr/>
        <w:t>⡃</w:t>
      </w:r>
      <w:r>
        <w:rPr/>
        <w:t>埂숮汵桀䕂㭇绎礦䁹皘偢걣戶总帽</w:t>
      </w:r>
      <w:r>
        <w:rPr/>
        <w:t>ꤰ</w:t>
      </w:r>
      <w:r>
        <w:rPr/>
        <w:t>숩⭫偆⦻汮쉎欱뗂顰母牴氹䤳␪䩢轢煎㏂䈭歃</w:t>
      </w:r>
      <w:r>
        <w:rPr/>
        <w:t>ꦱ</w:t>
      </w:r>
      <w:r>
        <w:rPr/>
        <w:t>䭀池⨰磂쉘䱰焦埂숸噖⍈飃⚘勂</w:t>
      </w:r>
      <w:r>
        <w:rPr/>
        <w:t>ⱈ</w:t>
      </w:r>
      <w:r>
        <w:rPr/>
        <w:t>긵⍠泂烃䁔杌機</w:t>
      </w:r>
      <w:r>
        <w:rPr/>
        <w:t>꤯</w:t>
      </w:r>
      <w:r>
        <w:rPr/>
        <w:t>怵숭㙾〸恆䙞奎咡束ꥷ䭤⮻쉐쉓⑶樻橪䔴♣挥ꅣꍘ奏䵌垩뭱渹㍱摁渲攻☭敆⎘</w:t>
      </w:r>
      <w:r>
        <w:rPr/>
        <w:t>ꔲ</w:t>
      </w:r>
      <w:r>
        <w:rPr/>
        <w:t>㕙楴㌩懎桘칄딲伱䣂敏秂坓晗⑸䥹숦皘个䀶瑯㬦界촯嫂┪慲碻剸</w:t>
      </w:r>
      <w:r>
        <w:rPr/>
        <w:t>ꕰ</w:t>
      </w:r>
      <w:r>
        <w:rPr/>
        <w:t>畃顸</w:t>
      </w:r>
      <w:r>
        <w:rPr/>
        <w:t>ꕥ</w:t>
      </w:r>
      <w:r>
        <w:rPr/>
        <w:t>㝲칈幇灺㑲쎏⑫㝟땗婷꥾妥睺穓俎湅頵</w:t>
      </w:r>
      <w:r>
        <w:rPr/>
        <w:t>Ⳃ</w:t>
      </w:r>
      <w:r>
        <w:rPr/>
        <w:t>婈䱾⨩䙟쉯⭃╣숵䩫</w:t>
      </w:r>
      <w:r>
        <w:rPr/>
        <w:t>⢘⩗⠰</w:t>
      </w:r>
      <w:r>
        <w:rPr/>
        <w:t>쉄⨹湊祑杧䞿灟姂獒쉎㒩轮繊⌻㜷潢頱⩁뽀╏砵䖥</w:t>
      </w:r>
      <w:r>
        <w:rPr/>
        <w:t>ⰻ⩆</w:t>
      </w:r>
      <w:r>
        <w:rPr/>
        <w:t>姂氺쉂㭐</w:t>
      </w:r>
      <w:r>
        <w:rPr/>
        <w:t>Ɑ</w:t>
      </w:r>
      <w:r>
        <w:rPr/>
        <w:t>塈㊡晖쉗⒩徬㑈輻쉘䘶䥫걷毂䬩숶眩媥䥈䩂惍㤹柎䪮潐忂㔭憬牢슱껍⚻猱申⩁쉈⸵䎘</w:t>
      </w:r>
      <w:r>
        <w:rPr/>
        <w:t>Ⱟ</w:t>
      </w:r>
      <w:r>
        <w:rPr/>
        <w:t>憬ま썂輪⏂㩉㑆⺣嫂쉮䕞ꌽ㤵㬪な䤯⛂뿃捷瀬䰷摌</w:t>
      </w:r>
      <w:r>
        <w:rPr/>
        <w:t>ꤹ</w:t>
      </w:r>
      <w:r>
        <w:rPr/>
        <w:t>쌺ꥩ䵮숫忂</w:t>
      </w:r>
      <w:r>
        <w:rPr/>
        <w:t>⡷</w:t>
      </w:r>
      <w:r>
        <w:rPr/>
        <w:t>牪㯂䌰媩㵧窱午眩ㅚ㑀㪬쉑숫⿂⤬呌믂䉞㘺쉂뭮娥</w:t>
      </w:r>
      <w:r>
        <w:rPr/>
        <w:t>ⶬ</w:t>
      </w:r>
      <w:r>
        <w:rPr/>
        <w:t>揎㵗彗⨫卧敺䬬拂稩㌶㐤┊区㝅束ꅁ傡櫂뇂瑸䙺漺쉙⑯䝌摓楣</w:t>
      </w:r>
      <w:r>
        <w:rPr/>
        <w:t>ⰺ</w:t>
      </w:r>
      <w:r>
        <w:rPr/>
        <w:t>쵡ꌻ⨩숰卪묤搸䀶橋쉔渪榩斿刵㷃䉡輦睅쉰䀰炩拂㧂⭂喩깚捧暿併䈬썃</w:t>
      </w:r>
      <w:r>
        <w:rPr/>
        <w:t>ꤺ</w:t>
      </w:r>
      <w:r>
        <w:rPr/>
        <w:t>䏂硺ꥲ㕮㡃児木⨨䨦ㄺ</w:t>
      </w:r>
      <w:r>
        <w:rPr/>
        <w:t>ⵍ</w:t>
      </w:r>
      <w:r>
        <w:rPr/>
        <w:t>ꥦ县㗂戥⬴䍋湁债䉃⌦呚㩦㤪癎㉇懂秂歲슩쉣呉▬ꆵ䭕玘싍䁍勎澩ꥡ䑾牴楬췂䵥囂␬㣂洨썕半䮬쉂檩⭓䲩弪묤渤쉭㫎彐桌⹠숦獵㥘㑆쉹怷塸</w:t>
      </w:r>
      <w:r>
        <w:rPr/>
        <w:t>ꥑ</w:t>
      </w:r>
      <w:r>
        <w:rPr/>
        <w:t>ヂ㬪⛂땅余</w:t>
      </w:r>
      <w:r>
        <w:rPr/>
        <w:t>ꕌ</w:t>
      </w:r>
      <w:r>
        <w:rPr/>
        <w:t>縲仂쵏輣㨻䁙䍬쉆湢〸㡴辥㕆㡷⩀䩍⪬颥惂婎䤪ꥤ녥勂䏂䵷㙈刲㴴⨯凂슩ꍑ</w:t>
      </w:r>
      <w:r>
        <w:rPr/>
        <w:t>ⱉ</w:t>
      </w:r>
      <w:r>
        <w:rPr/>
        <w:t>堰쉴摹⍯䬫䊏歮㍤ヂꄵ㫂檏쵴녹⩥㭚䕭噀垿弻潘⹭⽤⩅砹縬㭘潤긹긴盂䱗쉖䁏䰶睵暡쉂䐹弥숯唩ꅲ䅙◎严숵慮炱쉔䩴깩걂户쉯頬㥲䝩晁㑴숦求敍갭搨姂걧咵ㅎ䙈䄽溥䥴⍂칢칚潔뽬厥琸㊩㛂䯂⑬湄쉱㔻☦쏃ぬ㑄㕢</w:t>
      </w:r>
      <w:r>
        <w:rPr/>
        <w:t>ⵃ</w:t>
      </w:r>
      <w:r>
        <w:rPr/>
        <w:t>佚摵囂䥢㵄㑰㉒쉋䍞爬憩</w:t>
      </w:r>
      <w:r>
        <w:rPr/>
        <w:t>ⱎ</w:t>
      </w:r>
      <w:r>
        <w:rPr/>
        <w:t>녒䉄㧂쉇쉂뾵绂쉦칒婤嚵㶣䚻䨪揂妵䅟坍쵌쉄䩋䝊搬奟ㄶ纮夳憏</w:t>
      </w:r>
      <w:r>
        <w:rPr/>
        <w:t>ⴹ</w:t>
      </w:r>
      <w:r>
        <w:rPr/>
        <w:t>睉갣牯係</w:t>
      </w:r>
      <w:r>
        <w:rPr/>
        <w:t>ꕫ⭸</w:t>
      </w:r>
      <w:r>
        <w:rPr/>
        <w:t>瑪⽃</w:t>
      </w:r>
      <w:r>
        <w:rPr/>
        <w:t>ⰶ</w:t>
      </w:r>
      <w:r>
        <w:rPr/>
        <w:t>憩㋂⩐䩔⩔牙绂㕢頱报</w:t>
      </w:r>
      <w:r>
        <w:rPr/>
        <w:t>ꖘ</w:t>
      </w:r>
      <w:r>
        <w:rPr/>
        <w:t>놩坟繟䠩啃칩悩쉂쉐⒵㵢䁭瞻따墱琪쉳</w:t>
      </w:r>
      <w:r>
        <w:rPr/>
        <w:t>ꥉ</w:t>
      </w:r>
      <w:r>
        <w:rPr/>
        <w:t>曂慉睂皬祺桲숸汄䕧슩㵀牥槂㉚㨫梱꺮縴丨爥</w:t>
      </w:r>
      <w:r>
        <w:rPr/>
        <w:t>ⱕ⩍</w:t>
      </w:r>
      <w:r>
        <w:rPr/>
        <w:t>椱摧㋂쵦䑥㶩吷纘䵇곎睇㈫뭱쎮</w:t>
      </w:r>
      <w:r>
        <w:rPr/>
        <w:t>ꕖ</w:t>
      </w:r>
      <w:r>
        <w:rPr/>
        <w:t>⢣</w:t>
      </w:r>
      <w:r>
        <w:rPr/>
        <w:t>녴ㅀ婂橍쉧搴⒩ꇂ塥䘪⬭辏瑮嘷ꥫ䅵⑮껂灞쉄㐦䣂秂婣穑怰뗂皮戤稱幨婊䤪轄猤杰⹞䥙㡄捫敌╏┸輭㵄䄨栤䡍싃䝙熩䔪⍤癴숨硃☥窿ꅭ쉢</w:t>
      </w:r>
      <w:r>
        <w:rPr/>
        <w:t>⡺</w:t>
      </w:r>
      <w:r>
        <w:rPr/>
        <w:t>掩뼹嚮牱</w:t>
      </w:r>
      <w:r>
        <w:rPr/>
        <w:t>ꥈ</w:t>
      </w:r>
      <w:r>
        <w:rPr/>
        <w:t>楷晃繮湀⍞땹坆김涩䩄㉱刲ꥩ癭㩒㔺憬☫㭷厮⨺琦で平灧䨰僎癸縻숲䩸余ꅌ奵掩幠숴爪猰</w:t>
      </w:r>
      <w:r>
        <w:rPr/>
        <w:t>꤫</w:t>
      </w:r>
      <w:r>
        <w:rPr/>
        <w:t>䑰촷栶䉠쉗䈬㝬䕧긻</w:t>
      </w:r>
      <w:r>
        <w:rPr/>
        <w:t>ꤪ</w:t>
      </w:r>
      <w:r>
        <w:rPr/>
        <w:t>傥浭⥉</w:t>
      </w:r>
      <w:r>
        <w:rPr/>
        <w:t>Ⱨ</w:t>
      </w:r>
      <w:r>
        <w:rPr/>
        <w:t>쉇ꍴ☹쉎⭕御뗂䑴戯倸祀숬⌤쉪䩾頪㶵쉲㨣㗂怊畟␴㡚㔴汀奷囂ꅹ☫긺忂嫂䍱⨴㭣慑呡戥㡮磍㉂䴻眶녊憵礩砪뽮玩暣盂⩇⽢匶佒䴥漩纮廂湥⩳䲻쉵♃⦩彎坹뽖㓂摔倭╢놏㍅䋂</w:t>
      </w:r>
      <w:r>
        <w:rPr/>
        <w:t>ꕌ</w:t>
      </w:r>
      <w:r>
        <w:rPr/>
        <w:t>燍灱䕖爪昤垱⥲㇂氶汴佶埂摞幩숤㧂쉣煠쵾㢥兗瀽⩪抵愨쉢顳拎ꍱ免珂弩煚</w:t>
      </w:r>
      <w:r>
        <w:rPr/>
        <w:t>ꕫ</w:t>
      </w:r>
      <w:r>
        <w:rPr/>
        <w:t>ぱ窵⍔顗夤쉄塐⽔⩦䡟☯쉉煙⫂녟瑍땨坯䯍ㄬ싂㕴繈柂辣꺬創朰⪏唤䰦㩙⽄硎㯂㨷墥</w:t>
      </w:r>
      <w:r>
        <w:rPr/>
        <w:t>ⵙ</w:t>
      </w:r>
      <w:r>
        <w:rPr/>
        <w:t>吲楋圸뼣灬㵖쉉썷娥梿盂离縬䥑</w:t>
      </w:r>
      <w:r>
        <w:rPr/>
        <w:t>꥓</w:t>
      </w:r>
      <w:r>
        <w:rPr/>
        <w:t>枻녢넽盍爺䨸堻媥갮ꎩ쉦塈㭒쉪컂唲祵䥂傘㡂싂뿂水乷쉤ꌫ㨬橔쉕떣㥶㈷灎頩춻긷欸뮵쵋䔸㑷숽智뗂畣䅵싂깑싂棂㝣㌷勂睵楮廂㝖캻䝂来爨䗃쉪檡顃쉊쉫㨹䑌桪ㄪꅫ쌨䡦싂囂矂♚</w:t>
      </w:r>
      <w:r>
        <w:rPr/>
        <w:t>ⲻ</w:t>
      </w:r>
      <w:r>
        <w:rPr/>
        <w:t>䱫潊硖焺仂</w:t>
      </w:r>
      <w:r>
        <w:rPr/>
        <w:t>ⳃ</w:t>
      </w:r>
      <w:r>
        <w:rPr/>
        <w:t>묩睹䜨䖻⹦畈쉨恬牢頴䥫┨</w:t>
      </w:r>
      <w:r>
        <w:rPr/>
        <w:t>ꕗ</w:t>
      </w:r>
      <w:r>
        <w:rPr/>
        <w:t>報浐欤㊱姂䁟殿㝑䍡䭕깘丣㭑徬囃獢☱ㄲ帩╟曂碿㍫␣懂楳䅎䭔ㆡ毂⩕伮㨨⑶쉣㏍瀯떬䪮숻灮㝎楟㨩僂슱轴琷顔쉅勂ꆵ숳䥈</w:t>
      </w:r>
      <w:r>
        <w:rPr/>
        <w:t>ꤨ</w:t>
      </w:r>
      <w:r>
        <w:rPr/>
        <w:t>䭟⬩倷⧂䰣㍸䩯怩敟穯扮㝨꺘䩫癧⨥㡘깷䝡攸渷猪䌶塆䁅쵊㙲</w:t>
      </w:r>
      <w:r>
        <w:rPr/>
        <w:t>⡴</w:t>
      </w:r>
      <w:r>
        <w:rPr/>
        <w:t>䡖婪坅太嘽⩚橲⹢录⩶㏂縹冘䆿硞</w:t>
      </w:r>
      <w:r>
        <w:rPr/>
        <w:t>⡢</w:t>
      </w:r>
      <w:r>
        <w:rPr/>
        <w:t>瑏爺吶影뭴皻䤪氹◂䭃䵲浚쏂䛂卧ッ㕙煆ꄥꥩ涡䡄壂습廍믂毂쉃㬲숮顲祅喩棂㬬搱轙슩繈쉦쉵㭨ꥶ帨따申朸䫂䂵祎쉋堶㋎쉢땏쉤夦婮唴啃</w:t>
      </w:r>
      <w:r>
        <w:rPr/>
        <w:t>ⵯ⩅</w:t>
      </w:r>
      <w:r>
        <w:rPr/>
        <w:t>ꍙ䝚眯☹⍭㥈쉭䢵슥㜺쉞㕚晢僎砷䅁䌰㍧侵䠩澱</w:t>
      </w:r>
      <w:r>
        <w:rPr/>
        <w:t>ⴣ</w:t>
      </w:r>
      <w:r>
        <w:rPr/>
        <w:t>扄慷㡌䲬䔱㬯捪潈걺穭㷂佺埂狍㭡怶㡞⩤⍲泂採╯潞䈥⵮縲畢䷂嚥埂兕䓂橲㘶禿뮥坆䑏䰦걦㭮</w:t>
      </w:r>
      <w:r>
        <w:rPr/>
        <w:t>꤭</w:t>
      </w:r>
      <w:r>
        <w:rPr/>
        <w:t>怱䊩⭃渰</w:t>
      </w:r>
      <w:r>
        <w:rPr/>
        <w:t>⢡</w:t>
      </w:r>
      <w:r>
        <w:rPr/>
        <w:t>쉡숱⼬♆磂堥䉗杖㤻淂湧쉇伫玩㉲긨棂䍕②〫姂励祂淂流쉔깄戫呎䌵썴瓂㕆噺䄽き䳂녲剋朵㘊匤夲揂</w:t>
      </w:r>
      <w:r>
        <w:rPr/>
        <w:t>ꔮ</w:t>
      </w:r>
      <w:r>
        <w:rPr/>
        <w:t>㒏깲ㅖ伹넯䖮在컂⑟걯䔽㡸䠹⚿归싂☦䵗</w:t>
      </w:r>
      <w:r>
        <w:rPr/>
        <w:t>⡆</w:t>
      </w:r>
      <w:r>
        <w:rPr/>
        <w:t>橧㜤㝩睾ꍭ徥쉪灒䈸㤵㷂灳쉎灊뼰棂䁱쉃攫</w:t>
      </w:r>
      <w:r>
        <w:rPr/>
        <w:t>ꕤ</w:t>
      </w:r>
      <w:r>
        <w:rPr/>
        <w:t>껂䂡땔徏ꅺ燂쉐祀所頻敚䩗䩓墵㎘㡵痂싂쉪䙋䓎瑱⥳썯浠眣䀰㙡뼦䶘⿂癔갪戲䄣攳䯍쉕슱偆濂䕢〉卥呉煦桚刵㋂쉏慨㥍穂䟂㝠旂楇걬坌眲辬껂쉲偁稥㫂깤㍙䞬</w:t>
      </w:r>
      <w:r>
        <w:rPr/>
        <w:t>⠲⪬</w:t>
      </w:r>
      <w:r>
        <w:rPr/>
        <w:t>쉀㈷曂慇䥧敾卲嘬㦩㑣⥫硫ꌦ嚻睷戦촶娲</w:t>
      </w:r>
      <w:r>
        <w:rPr/>
        <w:t>ꥎ</w:t>
      </w:r>
      <w:r>
        <w:rPr/>
        <w:t>圭쉡搦姂娣劘쉙ꌤꄨ颣쉷乘捦摰싂揂ꄩ䄥催壂晞㙹쉄쉀꥔㭔䦩㤲摭</w:t>
      </w:r>
      <w:r>
        <w:rPr/>
        <w:t>ⵖꤸ</w:t>
      </w:r>
      <w:r>
        <w:rPr/>
        <w:t>뗂䑞兗態倽灃漷挺珂啡区㕠깟繟깃漫촪㓂츫촨</w:t>
      </w:r>
      <w:r>
        <w:rPr/>
        <w:t>ⵞ</w:t>
      </w:r>
      <w:r>
        <w:rPr/>
        <w:t>䅯汹㉟깆㝶微㙮唯층⨲녗嘷摷䢿楘㍠䩔䱧쉟牥䡎㬴뽘淂칆丹깖⏂䵨䅭僂쉒佭⤴⌴祅쉢皘升朱牢璱畟本⑵䮘쉢睪〨䍘싂癔䬦㥥㗎嫂歱⮡祍砱瀸坷戯㵌숸</w:t>
      </w:r>
      <w:r>
        <w:rPr/>
        <w:t>ꗂ</w:t>
      </w:r>
      <w:r>
        <w:rPr/>
        <w:t>㭳⭁攥侩뼭瑮䅨乱䍡䝀⑓쉰奷䘲⛂⨤痂櫂쉇䁈⺏䡆狎䤷쉬⧂㝮睆썥晊䰸㋂⹾</w:t>
      </w:r>
      <w:r>
        <w:rPr/>
        <w:t>ꦬ⩤</w:t>
      </w:r>
      <w:r>
        <w:rPr/>
        <w:t>敢숺싂㙖䂩獲</w:t>
      </w:r>
      <w:r>
        <w:rPr/>
        <w:t>ꗂ</w:t>
      </w:r>
      <w:r>
        <w:rPr/>
        <w:t>伪뭪</w:t>
      </w:r>
      <w:r>
        <w:rPr/>
        <w:t>Ȿ</w:t>
      </w:r>
      <w:r>
        <w:rPr/>
        <w:t>췂㪏燂匤䭑顕堤轧숯斣琩辬䬹</w:t>
      </w:r>
      <w:r>
        <w:rPr/>
        <w:t>꥓</w:t>
      </w:r>
      <w:r>
        <w:rPr/>
        <w:t>뾮伤漥繇싂⾻쉬慄ㅚ싂唦䍤⏂㇂㙹挳䗂䅣ꅾ췂␭䵢睦㌫쉀⪱⹠歾㦡楣</w:t>
      </w:r>
      <w:r>
        <w:rPr/>
        <w:t>ⲿ</w:t>
      </w:r>
      <w:r>
        <w:rPr/>
        <w:t>깓媥ꌱ㙰쉔쉌湶묨渷䥵澣㙐묰䙘浸娸녆䅀乩轩슡侏潩偒깹楣琱⍥礵獒䑐⍅</w:t>
      </w:r>
      <w:r>
        <w:rPr/>
        <w:t>ꔸ</w:t>
      </w:r>
      <w:r>
        <w:rPr/>
        <w:t>畺稯㵹갤ꅦ䛂毂썴㖏㝓坖潺</w:t>
      </w:r>
      <w:r>
        <w:rPr/>
        <w:t>ⱇ</w:t>
      </w:r>
      <w:r>
        <w:rPr/>
        <w:t>枘䕺숳싂䩟㔮佀䥧⨨梥収濎个欯湚䋂ㅰ㍞⪏㫂参ㅨ⥚⥨믍꥗㷂䅉汄扡杣捧䟂穉쉕㉘쉟䄨⥰轥⩦숲㘸뽄㕂䉊娰撡ㄱ㌸泂㝇ꍈ囎㭍⍕嗂뽠䌶쉊깦㝲</w:t>
      </w:r>
      <w:r>
        <w:rPr/>
        <w:t>ꗂ</w:t>
      </w:r>
      <w:r>
        <w:rPr/>
        <w:t>㊣Ⓜ䭢㡙顙뽪䁤瀶쉊榘숺⒡㕡ꍄ䎿埂墡匰䝖嚣쉃䶱剶</w:t>
      </w:r>
      <w:r>
        <w:rPr/>
        <w:t>ꥀ</w:t>
      </w:r>
      <w:r>
        <w:rPr/>
        <w:t>ꅏ摰ꥣ쎿␸利㙲┥灋獸ꥨ䰷䌬깙津㘹狂䫃㥰焵쉤걱啋侩桮ꅱ㚩冬㝶⧂㑕术쉙싂☶恦㬨⌊㭢單숩橪䅣땏뽄</w:t>
      </w:r>
      <w:r>
        <w:rPr/>
        <w:t>Ⳃ</w:t>
      </w:r>
      <w:r>
        <w:rPr/>
        <w:t>㭧⾣卧澬㐩稯㜵딳呙沱玏㖥☭뮡㭍㔲⪻亘浨漪挽ꍒ</w:t>
      </w:r>
      <w:r>
        <w:rPr/>
        <w:t>ⵌ</w:t>
      </w:r>
      <w:r>
        <w:rPr/>
        <w:t>澱娬捤幺⩩㨹ꍱ櫍숺넨䍵瑭</w:t>
      </w:r>
      <w:r>
        <w:rPr/>
        <w:t>ꖡ</w:t>
      </w:r>
      <w:r>
        <w:rPr/>
        <w:t>Ⱟ␦</w:t>
      </w:r>
      <w:r>
        <w:rPr/>
        <w:t>濂⵪捬䢩㛂䰵䅣쵞摏쉴柂</w:t>
      </w:r>
      <w:r>
        <w:rPr/>
        <w:t>ꗂ</w:t>
      </w:r>
      <w:r>
        <w:rPr/>
        <w:t>獔漵渽⛂夬䪏晎磍쉸䕤쉯㜩瘱搫杄挽쉩</w:t>
      </w:r>
      <w:r>
        <w:rPr/>
        <w:t>ꔲ⦡</w:t>
      </w:r>
      <w:r>
        <w:rPr/>
        <w:t>涬슏䫂硳ꌫ䙺㞱爨湚♐眴꺻呶쉈敁獉쉶ギ癮䭑催慪㝫洴⧂ㆵ갳䕢䤵囂⺣습彑睶砤挱儶焷</w:t>
      </w:r>
      <w:r>
        <w:rPr/>
        <w:t>꥓</w:t>
      </w:r>
      <w:r>
        <w:rPr/>
        <w:t>㜩傩</w:t>
      </w:r>
      <w:r>
        <w:rPr/>
        <w:t>ⴭ</w:t>
      </w:r>
      <w:r>
        <w:rPr/>
        <w:t>吲廃ꥴ컂佋쉫彰㗂깚㨣䶥</w:t>
      </w:r>
      <w:r>
        <w:rPr/>
        <w:t>꧂</w:t>
      </w:r>
      <w:r>
        <w:rPr/>
        <w:t>쉃慤び㩅⺩攲숷숲亿</w:t>
      </w:r>
      <w:r>
        <w:rPr/>
        <w:t>ꕺ</w:t>
      </w:r>
      <w:r>
        <w:rPr/>
        <w:t>礦㡸橎剬填숲乵ꌨ歬忂ꥩ匫껂䩃䮡숪쉳䤪숲䰤겘懂浱癣ꎩ匶쉪搳婋煪䤭旂ꥮ憥⎘僂䉶轗撘顠⵮⍘汚쉡稥晈땇㬤㉦쉷礳</w:t>
      </w:r>
      <w:r>
        <w:rPr/>
        <w:t>⡙</w:t>
      </w:r>
      <w:r>
        <w:rPr/>
        <w:t>剪堰竃⾘㉑揎䱒⼨슱</w:t>
      </w:r>
      <w:r>
        <w:rPr/>
        <w:t>Ⳏ</w:t>
      </w:r>
      <w:r>
        <w:rPr/>
        <w:t>徏䬴㏂坏勂焲䝁婫⼭</w:t>
      </w:r>
      <w:r>
        <w:rPr/>
        <w:t>⠯</w:t>
      </w:r>
      <w:r>
        <w:rPr/>
        <w:t>祖쉧㕪䉬쉺</w:t>
      </w:r>
      <w:r>
        <w:rPr/>
        <w:t>ꖩ</w:t>
      </w:r>
      <w:r>
        <w:rPr/>
        <w:t>쉖</w:t>
      </w:r>
      <w:r>
        <w:rPr/>
        <w:t>ⵏ</w:t>
      </w:r>
      <w:r>
        <w:rPr/>
        <w:t>㍆⍐刨別汒瑸婂䙘촪♩䐮捊ꍩ쉎飂庿娵⭋搯䙣⩴浓嘩溱㠰䴵呣숪쉥䃂ㆮ䠥쉥䘵䒡</w:t>
      </w:r>
      <w:r>
        <w:rPr/>
        <w:t>ⱺ</w:t>
      </w:r>
      <w:r>
        <w:rPr/>
        <w:t>㙰灘祅奶刪䉨浌ꍉ畣㶩獪┩浓槂嘵弩渨䀣圴顢矂싂䫂䁭</w:t>
      </w:r>
      <w:r>
        <w:rPr/>
        <w:t>꧂</w:t>
      </w:r>
      <w:r>
        <w:rPr/>
        <w:t>싎坮灚뽴䰯숨砽敂嚏㍣摾⹾㥤婫숫㙧捞犣䈲㡹⿃쉦쉈斬⩫⽵煱歧充止㡭숨咻걈츴彤칠椵杉슿汕묵쉱輯뽠㵆䒱內꥖歅⤯匬橌沣扫쉱磃睕庘칏䩋䫂拂</w:t>
      </w:r>
      <w:r>
        <w:rPr/>
        <w:t>⢩</w:t>
      </w:r>
      <w:r>
        <w:rPr/>
        <w:t>庱盂杦</w:t>
      </w:r>
      <w:r>
        <w:rPr/>
        <w:t>ꤨ</w:t>
      </w:r>
      <w:r>
        <w:rPr/>
        <w:t>㥺䭫쉾☩⹳뼦숻㎵㵬쉯榬在ꅩ䍒䆱䵺皣㭓唦䬲슘恶ㄻ⽪⹲甸殡걭⍶㴹光䱳伲ꌸ⍕⽶㘨㭚晊恒㈫칩뮵䴺⛂♵쎱긩牑飂䩟燎䜷⑉㯃녫䶩╉</w:t>
      </w:r>
      <w:r>
        <w:rPr/>
        <w:t>ⰺ</w:t>
      </w:r>
      <w:r>
        <w:rPr/>
        <w:t>ⵟ</w:t>
      </w:r>
      <w:r>
        <w:rPr/>
        <w:t>㐫㍧땫䜫熡쉤扎昸轉㨦渽⪣⩰冏彟쉀噏쵏纏灒쉸穅潬걬숭扴뇂䙤剾噤敋䔶⩒眣㤥䬪</w:t>
      </w:r>
      <w:r>
        <w:rPr/>
        <w:t>꧂</w:t>
      </w:r>
      <w:r>
        <w:rPr/>
        <w:t>住倳湥㥴渤㘳뇃䭀穧</w:t>
      </w:r>
      <w:r>
        <w:rPr/>
        <w:t>ⵉ</w:t>
      </w:r>
      <w:r>
        <w:rPr/>
        <w:t>놬㟂僂橘㪡⑧櫂洫☮嗂㍭批䭏竂캬쉘무쉹⭎伵慅㍑䥲⪻祫䭨䭄㩾䄨樰䌭⩗뿂䫎炱瞮桕牞⽏轩唵⌹㔷セ潈쉉㍞㥓䔶숱恠넰塶⍯숊暻䇂</w:t>
      </w:r>
      <w:r>
        <w:rPr/>
        <w:t>ⶩ</w:t>
      </w:r>
      <w:r>
        <w:rPr/>
        <w:t>烂榩◎牥縵畅䵨⏂쉊䥐䑭辮㈸쉖䞩污䉰䶥⍙䥨䭔땡ㅺ橍㕃洮䜯䱃묪挹쉴佾䅗썓婍捦䡁⿂捫㥠䙥깮䱧㉭䍭係㌩⩃뽏灩</w:t>
      </w:r>
      <w:r>
        <w:rPr/>
        <w:t>ꤻ</w:t>
      </w:r>
      <w:r>
        <w:rPr/>
        <w:t>숻⿂쉌깫</w:t>
      </w:r>
      <w:r>
        <w:rPr/>
        <w:t>ⷂ</w:t>
      </w:r>
      <w:r>
        <w:rPr/>
        <w:t>爭쎻獹㋂母壂祬刭溣䴸⥦⼤</w:t>
      </w:r>
      <w:r>
        <w:rPr/>
        <w:t>Ᵽ</w:t>
      </w:r>
      <w:r>
        <w:rPr/>
        <w:t>䢏啺땍㚬灳牞狂䰶깈㡭칡塃甫㑙敹쉙</w:t>
      </w:r>
      <w:r>
        <w:rPr/>
        <w:t>ꤰ</w:t>
      </w:r>
      <w:r>
        <w:rPr/>
        <w:t>擂┪쉌昪⨣⪥</w:t>
      </w:r>
      <w:r>
        <w:rPr/>
        <w:t>ꕋ</w:t>
      </w:r>
      <w:r>
        <w:rPr/>
        <w:t>쉨쉰朱奡㩡摩欴녀歭</w:t>
      </w:r>
      <w:r>
        <w:rPr/>
        <w:t>⢡</w:t>
      </w:r>
      <w:r>
        <w:rPr/>
        <w:t>塘슿⍈丨㝬싂歒䰻</w:t>
      </w:r>
      <w:r>
        <w:rPr/>
        <w:t>ꥏ</w:t>
      </w:r>
      <w:r>
        <w:rPr/>
        <w:t>墘</w:t>
      </w:r>
      <w:r>
        <w:rPr/>
        <w:t>ꗂ</w:t>
      </w:r>
      <w:r>
        <w:rPr/>
        <w:t>뽥摉</w:t>
      </w:r>
      <w:r>
        <w:rPr/>
        <w:t>ꗂ</w:t>
      </w:r>
      <w:r>
        <w:rPr/>
        <w:t>㭎넽뭬呇⸬⌣潴顎쉸뾡横╸䰵㪩眮㍃㎘䅏嗍곃湭片廂썧朱⎩穕㇂轷單乱迂숫㭀呶㣃숭쉍⑅</w:t>
      </w:r>
      <w:r>
        <w:rPr/>
        <w:t>⵰</w:t>
      </w:r>
      <w:r>
        <w:rPr/>
        <w:t>녙睐犥汈숨妣놻⩱쉶乶戳沘滂䃂栻攺쉙䒩㵅䔭㭂䁆땂䓂儥칸睵☷䵁幘䝭睯</w:t>
      </w:r>
      <w:r>
        <w:rPr/>
        <w:t>꧂</w:t>
      </w:r>
      <w:r>
        <w:rPr/>
        <w:t>剥䕔栺抮䳂畢ㅈ쉒典晊湩砰⬺㐣塵傩癸㘵瘷㐬⯂硏唶氪쉟氣</w:t>
      </w:r>
      <w:r>
        <w:rPr/>
        <w:t>⡊</w:t>
      </w:r>
      <w:r>
        <w:rPr/>
        <w:t>庮ㅃ瀣犻彦쉏楴ꅋ窬깖쉫书╠⤹ぷ䤩㨵獳ꌺ圷刵冥</w:t>
      </w:r>
      <w:r>
        <w:rPr/>
        <w:t>Ⱖ</w:t>
      </w:r>
      <w:r>
        <w:rPr/>
        <w:t>頪싃两乯窻㗂㉂繀䕔䟂楺娤捇䍹埃쉆♄擂瑇녖䁰䨪⦩㌯㜹渨쉺ꥮ着䴭ꌻ긯ㅅ㵓싂쉹㯂䐮뼭ꌫ⛂걪泂쉱丫⍪瘦숤棂猲䥱佰熻</w:t>
      </w:r>
      <w:r>
        <w:rPr/>
        <w:t>ⰺ</w:t>
      </w:r>
      <w:r>
        <w:rPr/>
        <w:t>쉬幕䨯灕딪䩚꺬</w:t>
      </w:r>
      <w:r>
        <w:rPr/>
        <w:t>ꔺ</w:t>
      </w:r>
      <w:r>
        <w:rPr/>
        <w:t>禬噤</w:t>
      </w:r>
      <w:r>
        <w:rPr/>
        <w:t>ꕀ◂</w:t>
      </w:r>
      <w:r>
        <w:rPr/>
        <w:t>䵕⯍敳</w:t>
      </w:r>
      <w:r>
        <w:rPr/>
        <w:t>ⵌ</w:t>
      </w:r>
      <w:r>
        <w:rPr/>
        <w:t>숰廂㩍伮琤</w:t>
      </w:r>
      <w:r>
        <w:rPr/>
        <w:t>Ⱪ</w:t>
      </w:r>
      <w:r>
        <w:rPr/>
        <w:t>畉偤泂ꅔ㉁橖</w:t>
      </w:r>
      <w:r>
        <w:rPr/>
        <w:t>ⲏ</w:t>
      </w:r>
      <w:r>
        <w:rPr/>
        <w:t>䁕뭦核䯂⽄ꅔ畓ꄪꅗ칃㠰╎䍇牤㧂䓂㥗쌩</w:t>
      </w:r>
      <w:r>
        <w:rPr/>
        <w:t>ꕱ</w:t>
      </w:r>
      <w:r>
        <w:rPr/>
        <w:t>칾⹾㵱帴싂俎嫂㚩⪩⸬砭⩟侥顺㠲䍡숩㬫䭁䤲㠲㩉沥䭗ꅸ쉇梵〳曍祾䅥勂뼵䱌䍭䧂洦⑷䧂䠯숦祚쉪碘橱䡊撣쉨怷䱤焪濂</w:t>
      </w:r>
      <w:r>
        <w:rPr/>
        <w:t>ꤸ</w:t>
      </w:r>
      <w:r>
        <w:rPr/>
        <w:t>楗别礪颏㍖摎瑂旂믂⹩㌸䝄漶䈶슥啟庬숮䘳⌻</w:t>
      </w:r>
      <w:r>
        <w:rPr/>
        <w:t>ꤦ</w:t>
      </w:r>
      <w:r>
        <w:rPr/>
        <w:t>怮㨫㭟</w:t>
      </w:r>
      <w:r>
        <w:rPr/>
        <w:t>ꕗ</w:t>
      </w:r>
      <w:r>
        <w:rPr/>
        <w:t>㵇㜴ꌯ畧䱵顗㭡㝅怪淂숪幭䑱슱慨玏獱癨剣浀䁀癖䏂䨮</w:t>
      </w:r>
      <w:r>
        <w:rPr/>
        <w:t>⡒</w:t>
      </w:r>
      <w:r>
        <w:rPr/>
        <w:t>㪵偱쉍㛂㉚쉞녞涻佱䡌濂⴨协桞檣檡漥싂癤뭙樤匱姂撱긷撥슩䭖숵浳弤ꍢ輪梱婦繯㯂♯뼫啁</w:t>
      </w:r>
      <w:r>
        <w:rPr/>
        <w:t>⡸</w:t>
      </w:r>
      <w:r>
        <w:rPr/>
        <w:t>㷂䱏槂垥꥞但畏쵇恃㠯䱧⹲䥩⹲㠪</w:t>
      </w:r>
      <w:r>
        <w:rPr/>
        <w:t>⢏</w:t>
      </w:r>
      <w:r>
        <w:rPr/>
        <w:t>뾱쉙⩄橉繄着嘊磂뭖</w:t>
      </w:r>
      <w:r>
        <w:rPr/>
        <w:t>⡵</w:t>
      </w:r>
      <w:r>
        <w:rPr/>
        <w:t>䘴䄪♧喬㙲슬穒敺♾婏未圲幬╳㝂う⩁㞮㍋츯甽柂䕱䭸무顩㕯扨쉁㌲쵷摴暬櫃坥杰掬泂썏䅍㩳뭹쉰㢩☫癑䗂弨眳</w:t>
      </w:r>
      <w:r>
        <w:rPr/>
        <w:t>ꤥ</w:t>
      </w:r>
      <w:r>
        <w:rPr/>
        <w:t>䊏䭠㑐匹캵</w:t>
      </w:r>
      <w:r>
        <w:rPr/>
        <w:t>Ⳃ</w:t>
      </w:r>
      <w:r>
        <w:rPr/>
        <w:t>洦㮵犡佐䀬㴩䁁煙⎵쵍煘ꍌ䱆깔橎걘奠⵩㩃啥숣䩮쉑呰䋂⹶繖⩧숩㨪塷㣂瘸긭◂㧂䀪忂套凂唸⌱噀♄긵ㅥ朱놿姂占㜬䬫媬숨⪩쉖瘸嘴캡</w:t>
      </w:r>
      <w:r>
        <w:rPr/>
        <w:t>ꗂ</w:t>
      </w:r>
      <w:r>
        <w:rPr/>
        <w:t>녣䐪瑣</w:t>
      </w:r>
      <w:r>
        <w:rPr/>
        <w:t>ⱒ♺</w:t>
      </w:r>
      <w:r>
        <w:rPr/>
        <w:t>栱幪뿂䗂ㅍ숺䕋싂啑䈹싂숤⺥녌췂㐦⑎䋂佨⑈㑂춿ꆩ牋濂呋匣顑晥媮쉆碻쉂迂璻㮘㡃瑸숪曂⪣氤㕰橅㪵瑚煓㒡㴭永摆彡㕊</w:t>
      </w:r>
      <w:r>
        <w:rPr/>
        <w:t>ꗃ</w:t>
      </w:r>
      <w:r>
        <w:rPr/>
        <w:t>㴲渷慺㍊⬮♤琤䶱</w:t>
      </w:r>
      <w:r>
        <w:rPr/>
        <w:t>ⲡ</w:t>
      </w:r>
      <w:r>
        <w:rPr/>
        <w:t>亥頥㑚㌻睄硧췂䡏</w:t>
      </w:r>
      <w:r>
        <w:rPr/>
        <w:t>⠽┮</w:t>
      </w:r>
      <w:r>
        <w:rPr/>
        <w:t>椽㝕汏칬䭢允洪⍵⵳玣</w:t>
      </w:r>
      <w:r>
        <w:rPr/>
        <w:t>ⱐ⡬</w:t>
      </w:r>
      <w:r>
        <w:rPr/>
        <w:t>㒬祹</w:t>
      </w:r>
      <w:r>
        <w:rPr/>
        <w:t>⢣</w:t>
      </w:r>
      <w:r>
        <w:rPr/>
        <w:t>⺡ㄶ彅扙㵚㭠灵㔪擎䙭埂栩㐸䃂㪿獩숪橉彰㚡䩈癵㈤⸱煶浂ォ䵮渭湨쉾</w:t>
      </w:r>
      <w:r>
        <w:rPr/>
        <w:t>ꕒ</w:t>
      </w:r>
      <w:r>
        <w:rPr/>
        <w:t>顳㴭⑾䙥⩯㯂춏瑠⽒칩䝦䕘碵桪禡䋍쉢䌬⥓ꇂ꥖ꆩㆩ扄썫⾘㩸㫃㭇깂⭍㝂㐮歅塧别㏍㜯噾⽄㤺牫摨</w:t>
      </w:r>
      <w:r>
        <w:rPr/>
        <w:t>ⱌ</w:t>
      </w:r>
      <w:r>
        <w:rPr/>
        <w:t>쉘婁憵</w:t>
      </w:r>
      <w:r>
        <w:rPr/>
        <w:t>Ⱜ</w:t>
      </w:r>
      <w:r>
        <w:rPr/>
        <w:t>뼬拂䵷痂牾⭳偓䵸쉀</w:t>
      </w:r>
      <w:r>
        <w:rPr/>
        <w:t>⡅</w:t>
      </w:r>
      <w:r>
        <w:rPr/>
        <w:t>歇䋂僂噫㯎⍇</w:t>
      </w:r>
      <w:r>
        <w:rPr/>
        <w:t>ⱖ</w:t>
      </w:r>
      <w:r>
        <w:rPr/>
        <w:t>漷쉯꺬슩仂슡숹吹奺╆䝖칤⩹㉍쉐뽷㍩⺏幹㬦⩤뿂칃楪㭑䆱弮갵⺮杧哂㕤⩔䱀滂䔹꺩眪숸컂겮幐癍武⩄㉏⨲썬爺쉁栫</w:t>
      </w:r>
      <w:r>
        <w:rPr/>
        <w:t>ꕀ</w:t>
      </w:r>
      <w:r>
        <w:rPr/>
        <w:t>ꎣ䭅㑆轶亮</w:t>
      </w:r>
      <w:r>
        <w:rPr/>
        <w:t>⠥</w:t>
      </w:r>
      <w:r>
        <w:rPr/>
        <w:t>欻</w:t>
      </w:r>
      <w:r>
        <w:rPr/>
        <w:t>ꕭ</w:t>
      </w:r>
      <w:r>
        <w:rPr/>
        <w:t>佔塲桨墮娤剐녥汎뗂彄쉔쉰쉗汪頦ꆵꎱ</w:t>
      </w:r>
      <w:r>
        <w:rPr/>
        <w:t>ꕫ</w:t>
      </w:r>
      <w:r>
        <w:rPr/>
        <w:t>欱启䉧ꅸ濂뭟樷</w:t>
      </w:r>
      <w:r>
        <w:rPr/>
        <w:t>ꔭ</w:t>
      </w:r>
      <w:r>
        <w:rPr/>
        <w:t>㕫갸縤䩫楀╖뼸潃繳ㄩ걂☶漯砹却㙹䤦䍧⥮</w:t>
      </w:r>
      <w:r>
        <w:rPr/>
        <w:t>ꕆ</w:t>
      </w:r>
      <w:r>
        <w:rPr/>
        <w:t>偣숶攸녶祋䄱璥懂揃䬹顏㬦㍩⏂㋂攸ㅀ</w:t>
      </w:r>
      <w:r>
        <w:rPr/>
        <w:t>⣂</w:t>
      </w:r>
      <w:r>
        <w:rPr/>
        <w:t>㉠┶剣쉇癮ꏂ潖㵙磂</w:t>
      </w:r>
      <w:r>
        <w:rPr/>
        <w:t>ⰲ</w:t>
      </w:r>
      <w:r>
        <w:rPr/>
        <w:t>噳湙浔升</w:t>
      </w:r>
      <w:r>
        <w:rPr/>
        <w:t>ⱒ</w:t>
      </w:r>
      <w:r>
        <w:rPr/>
        <w:t>帤砭温㚥䤪⻂㜯瀺ꌮ㍊氽捔顢桂圦㢣싂潶쉃싂떻晍䈫䦻쎻卹慗嘩㭃桄戨㴶묵⸻䩤⼣彅␥瘥⸪䞥欤摵昶繡杄殏싂㈰毂⬮쉶䝚⩣严奞摇玿离幧쵖싎곂䴊杭䵏珂否䕰塷着</w:t>
      </w:r>
      <w:r>
        <w:rPr/>
        <w:t>ꔪ</w:t>
      </w:r>
      <w:r>
        <w:rPr/>
        <w:t>䁋䕁捕싂坶䅭츥䵐撩</w:t>
      </w:r>
      <w:r>
        <w:rPr/>
        <w:t>ⵃ</w:t>
      </w:r>
      <w:r>
        <w:rPr/>
        <w:t>橒睋㞵㝙꺡쉂</w:t>
      </w:r>
      <w:r>
        <w:rPr/>
        <w:t>⠴</w:t>
      </w:r>
      <w:r>
        <w:rPr/>
        <w:t>爲ꍢ噮䤻㟂쉚쉯</w:t>
      </w:r>
      <w:r>
        <w:rPr/>
        <w:t>ꖥ</w:t>
      </w:r>
      <w:r>
        <w:rPr/>
        <w:t>ꍉ䊡渱椸㕫䁁숭</w:t>
      </w:r>
      <w:r>
        <w:rPr/>
        <w:t>꧂</w:t>
      </w:r>
      <w:r>
        <w:rPr/>
        <w:t>卅⫃畸ㄳ㜱别砵乳弱슩쉭캘ㅒ㩸⫂숩믂湾幯</w:t>
      </w:r>
      <w:r>
        <w:rPr/>
        <w:t>ꥋ</w:t>
      </w:r>
      <w:r>
        <w:rPr/>
        <w:t>杇⴪ꍸ㬮䑩枥䠬┺썵憩焦喻顅숱䉘</w:t>
      </w:r>
      <w:r>
        <w:rPr/>
        <w:t>ꦡ</w:t>
      </w:r>
      <w:r>
        <w:rPr/>
        <w:t>歾ꌴ䁩䕂☬䜦彷</w:t>
      </w:r>
      <w:r>
        <w:rPr/>
        <w:t>ⴹ</w:t>
      </w:r>
      <w:r>
        <w:rPr/>
        <w:t>싍迂㟂䱏⭄䘪慖㕒䑙⪩牃晊㴤啟慌䔸뽤啔癕㕯</w:t>
      </w:r>
      <w:r>
        <w:rPr/>
        <w:t>ⰺ</w:t>
      </w:r>
      <w:r>
        <w:rPr/>
        <w:t>䬷┩숻⩾顃놡御♦睟</w:t>
      </w:r>
      <w:r>
        <w:rPr/>
        <w:t>ⱒ</w:t>
      </w:r>
      <w:r>
        <w:rPr/>
        <w:t>뽓扣떩堪╚匣깲ꅮ⍅숤奈쵃啅때䈬㵐숺碱䐪瞩䶬勂仂</w:t>
      </w:r>
      <w:r>
        <w:rPr/>
        <w:t>ꥑ</w:t>
      </w:r>
      <w:r>
        <w:rPr/>
        <w:t>堫⑌</w:t>
      </w:r>
      <w:r>
        <w:rPr/>
        <w:t>⠰</w:t>
      </w:r>
      <w:r>
        <w:rPr/>
        <w:t>쎿倴汶</w:t>
      </w:r>
      <w:r>
        <w:rPr/>
        <w:t>ꦿ</w:t>
      </w:r>
      <w:r>
        <w:rPr/>
        <w:t>凎睚哂㵧⩩⑧껂싂⺥껂卭䰵欵꥞恄딵夫㔪垱䉹飂呐뭍묭噚恵挻䕓㔶䆏</w:t>
      </w:r>
      <w:r>
        <w:rPr/>
        <w:t>ꤱ</w:t>
      </w:r>
      <w:r>
        <w:rPr/>
        <w:t>䯂싂㢥㑰⸬⩦╇䑉㭥䡇ꅦ濃嗂礽嗂䙥䭀묳熩煘䭮呤ㅎ桞烂⬷⹚ꥦ녲槍䅢〺䎻医扪⥏挫쉭䰽땸쉑걆슏ꏂ⩍仂䗂깆材眻之䉠슘味⩸窬㐴坷</w:t>
      </w:r>
      <w:r>
        <w:rPr/>
        <w:t>⢿⹢</w:t>
      </w:r>
      <w:r>
        <w:rPr/>
        <w:t>略㌫殮딩슡䙅㵮땮녊婰♠䓍䩡津戱溘딽瑳捥칳挶哂㝮煃煬瀩佅块杫䑎㍺斻疘␵溬猰䥟⴮柃拂縤䜻㘥⍐掮柎橆䈦믂彍쉳㥓䴬恄쎻欪祟</w:t>
      </w:r>
      <w:r>
        <w:rPr/>
        <w:t>⠽</w:t>
      </w:r>
      <w:r>
        <w:rPr/>
        <w:t>礱䙙⚏洳쉖廎⬰녳墏灲㴷嘪㥆쉱瀷浭깥儶爴⤪㵲⵺楍䐻瀪䭍Ⓕ䍾㬵⤴欪捍쉵佖㐯免뗂</w:t>
      </w:r>
      <w:r>
        <w:rPr/>
        <w:t>꧂</w:t>
      </w:r>
      <w:r>
        <w:rPr/>
        <w:t>쉤㩱䆩㟂卒㉞恣㢥⿂玱䍳楴䑐偡潡⺱湙⩖⩨块潬櫂넲║慊牺╃敍뾬╎뭙쉃瘴䝯싂땲땂쏂恟が䷂玮绂썱婴䬵拂</w:t>
      </w:r>
      <w:r>
        <w:rPr/>
        <w:t>ꤶ⑎</w:t>
      </w:r>
      <w:r>
        <w:rPr/>
        <w:t>竍杭皏卋楏♭狂沬晃</w:t>
      </w:r>
      <w:r>
        <w:rPr/>
        <w:t>⡪</w:t>
      </w:r>
      <w:r>
        <w:rPr/>
        <w:t>㬶</w:t>
      </w:r>
      <w:r>
        <w:rPr/>
        <w:t>ꕯ⌨</w:t>
      </w:r>
      <w:r>
        <w:rPr/>
        <w:t>浺疮す甪䬦庿╄쉒䕩䉷婟涬㙋Ⓕ㵸깂</w:t>
      </w:r>
      <w:r>
        <w:rPr/>
        <w:t>Ⳃ</w:t>
      </w:r>
      <w:r>
        <w:rPr/>
        <w:t>ꇂ玻곂㍪婓쉙㵏熬뇂䶮柂痂ꍸ剠슬쉍唤⪩㍴䕃곃쏂⹫皩걋圹☱뾡쉨㇂教쉃墩뼳灾氤噍囂䩴杪⼣亩긤珂歎轞䶵䓂㧂輴轐⒡⍕♾䬽╁䀩䕲杍㧂䶵ヂ</w:t>
      </w:r>
      <w:r>
        <w:rPr/>
        <w:t>ⱆ</w:t>
      </w:r>
      <w:r>
        <w:rPr/>
        <w:t>䵐睺⭮걞睲汵㈴ꎡ略쉆칩쵭숣歅쉨冻㩰浗䔳琭硰灺卄䈯煌摯⵩慾㢣硴쉨砳炡쉖参숊䬬슿漪塅②슥么恳渱媱坋䑕歴겣㡗␸쉟䚘쉺㕄⌮汮뾡슡⤸㥵吻䅘숷睙浀슏</w:t>
      </w:r>
      <w:r>
        <w:rPr/>
        <w:t>ꤵ</w:t>
      </w:r>
      <w:r>
        <w:rPr/>
        <w:t>卦劏卢灖愤洺䤦痂畄⩯儸</w:t>
      </w:r>
      <w:r>
        <w:rPr/>
        <w:t>ⰸ</w:t>
      </w:r>
      <w:r>
        <w:rPr/>
        <w:t>轉轊婓⫍㓂幰䩄㕍썔♒㒩唩</w:t>
      </w:r>
      <w:r>
        <w:rPr/>
        <w:t>ꥌ</w:t>
      </w:r>
      <w:r>
        <w:rPr/>
        <w:t>刳䅐쵱䖬쉢㙘甫䡊㤭㝞갥ꄵ氹塌垮컂ꥹ煕幮╔〩㙊汯确ꇃ㡨㜴뭗廂썺㇂㶣弫煗繒癟囂뗂숪刲㷂슿충乄瑏皬㉥</w:t>
      </w:r>
      <w:r>
        <w:rPr/>
        <w:t>ⱍ</w:t>
      </w:r>
      <w:r>
        <w:rPr/>
        <w:t>恓〈쉭싎瑃榿⬪␳츭⑗싂㡙숣숽쉰쉑癓璣䎵㔩彣瓂㤤⩳橍♞繢䞣㉪싂幭毂⩊쉙㍋걂总杖슡兊灄灒䍦潫撩帺㵱晲㙷䗂穟䉨㡰쌮⥥쉹㠣佅╎㑥歵㕈杗晧璮塙</w:t>
      </w:r>
      <w:r>
        <w:rPr/>
        <w:t>ⶩ</w:t>
      </w:r>
      <w:r>
        <w:rPr/>
        <w:t>汒뼳</w:t>
      </w:r>
      <w:r>
        <w:rPr/>
        <w:t>ꖥ</w:t>
      </w:r>
      <w:r>
        <w:rPr/>
        <w:t>八쉉췂▥柂椯뽁盂啥慸⺩颡쉑㥣朮纏썒䁚礲쉍츷⍢싂ꄽ婸놵쵯哂쉡辩쉍쵶猦쵱쉡ヂ煁⹂</w:t>
      </w:r>
      <w:r>
        <w:rPr/>
        <w:t>ꕯ</w:t>
      </w:r>
      <w:r>
        <w:rPr/>
        <w:t>摂썳땏矂⑐䇂䣍癶⎩慈㑖ㅐ昴쉢뽳掩旎쉃㥦牆㧂圬썒凂쉙額彠甦橯挩⧂楯㥁⑀싎扃깍䳂䕮ꅖ⸶⍊洶ꅹ磂乷䙃䌻畀才䙦␦䱎뭋樤坩㑣畾ꥺ矂歖穁坧슏㥊㎿炣㵩⥍㜮飂⩖␰䌶頥な獋뽅Ⓜꍡ⫂䯂쉏氬噁佞䗂</w:t>
      </w:r>
      <w:r>
        <w:rPr/>
        <w:t>ⵣꕏ</w:t>
      </w:r>
      <w:r>
        <w:rPr/>
        <w:t>瑬㍶渦䐣弱做䡢䃎䅳䍖瘫⚿娰䁶捡㓂쉦攸캣帩风䐳䑥칔圭䥊曂ꅄ曂濃畎㮩㴲쉃⽧</w:t>
      </w:r>
      <w:r>
        <w:rPr/>
        <w:t>⡁</w:t>
      </w:r>
      <w:r>
        <w:rPr/>
        <w:t>ꤱ</w:t>
      </w:r>
      <w:r>
        <w:rPr/>
        <w:t>滂摯⨶䆿娥⺩</w:t>
      </w:r>
      <w:r>
        <w:rPr/>
        <w:t>⠫</w:t>
      </w:r>
      <w:r>
        <w:rPr/>
        <w:t>兂</w:t>
      </w:r>
      <w:r>
        <w:rPr/>
        <w:t>⵰</w:t>
      </w:r>
      <w:r>
        <w:rPr/>
        <w:t>憥頪轐癀砱债</w:t>
      </w:r>
      <w:r>
        <w:rPr/>
        <w:t>ꤺ</w:t>
      </w:r>
      <w:r>
        <w:rPr/>
        <w:t>싂塌瀤渱䌥숥㨪㜵숻戸仂</w:t>
      </w:r>
      <w:r>
        <w:rPr/>
        <w:t>ⱺ</w:t>
      </w:r>
      <w:r>
        <w:rPr/>
        <w:t>扃棂썙㤺兇슩䩅升슩쉆䰰써쉥木帯⎏䏍걣썥卹䞩啍愵璮抮䎮썂涩㥙溮㤤㡫繥潓깺☭婙偷段㶿瑘䟃䑗䱈쉱怹⹣㝣쏂䑥╳䢩䙀㥏⛂쵕슩匬ꄪ治숰┻㙹⬩夣곂숬슡쵠噣摅塷畃潑딫㓎ㄶ参湟䇂扫䑫꥔걬쉷夹桪㍋⼨娦瓂⭈㛂庡䵭瑘ꆮ刳䙰报慟㜳╉</w:t>
      </w:r>
      <w:r>
        <w:rPr/>
        <w:t>ꗍⴽꗎ</w:t>
      </w:r>
      <w:r>
        <w:rPr/>
        <w:t>⡔</w:t>
      </w:r>
      <w:r>
        <w:rPr/>
        <w:t>슏쉃硁㴣湊䪬嫂牓썋쉏⌰쉷㥥兓桃⩲▿癐⍉☶㵷田䕮㤦景䦬╴슩㪻㡅</w:t>
      </w:r>
      <w:r>
        <w:rPr/>
        <w:t>⵰</w:t>
      </w:r>
      <w:r>
        <w:rPr/>
        <w:t>塬⑰⑞ッ䘊乞ꥰ⧂㈯损㞵⤫爳卍ㆻ⽩拂个䨪坫㡧숬癠䥠㭞䍈숨쉄㝬㬩䈸슩硚깟搮特瑫溡</w:t>
      </w:r>
      <w:r>
        <w:rPr/>
        <w:t>꧃</w:t>
      </w:r>
      <w:r>
        <w:rPr/>
        <w:t>슬쉖꥖䅖䡳健顓</w:t>
      </w:r>
      <w:r>
        <w:rPr/>
        <w:t>ꕾ</w:t>
      </w:r>
      <w:r>
        <w:rPr/>
        <w:t>椲䶿䀷䧂浕쌩佚ネ㉔散刵쉦噐懍甫轾十슣磂컂克悩姃䡺晧拂䗂싂딩</w:t>
      </w:r>
      <w:r>
        <w:rPr/>
        <w:t>ꤸ</w:t>
      </w:r>
      <w:r>
        <w:rPr/>
        <w:t>硲쉱娬碱쉇䤺ꅠ쌰顯呺熩䉹卟辥灷ꅎ繡扏숶婨</w:t>
      </w:r>
      <w:r>
        <w:rPr/>
        <w:t>Ⳃ</w:t>
      </w:r>
      <w:r>
        <w:rPr/>
        <w:t>ㅧ쉅療䥉䂵숥湠渮걂뼷䔤쉱싂䘫汸栱뭰䔯ㄯ奬夫뽏갥曂癯㵂깪吳숪坑佞䵃瘻䨯矂䌩숴⥟䱷桩䍊矂汵䢮䍩㙓猷摍挲斿究䱢꥘兌䟎Ⓝ瑴㍉걃䑅倬㑭瑍参㴪쉅꥾䩃⩵䱙年</w:t>
      </w:r>
      <w:r>
        <w:rPr/>
        <w:t>ⴽ</w:t>
      </w:r>
      <w:r>
        <w:rPr/>
        <w:t>楒柂</w:t>
      </w:r>
      <w:r>
        <w:rPr/>
        <w:t>ꥌ</w:t>
      </w:r>
      <w:r>
        <w:rPr/>
        <w:t>䄶䦩㬷㝠桸ꥤ桙䉐⍫㡭窏⛂獺⽋娽껂頥뮮秎⨴瀪桃⥆で㑣晋䁌㝬칈噗垣슱桖弴䁗䑲顪礥숸急䉈朩灑䉰䁉橾ㅄ䩲♓캱珂䔵㩟挥뾘㍺扭쌱깾쉧ꄻ涥䝎ꄬ䓂긹充煢窩쉅␦ぅ穠兊䙹繹瑊扒숬㩁</w:t>
      </w:r>
      <w:r>
        <w:rPr/>
        <w:t>⠻</w:t>
      </w:r>
      <w:r>
        <w:rPr/>
        <w:t>쉟绂ꥤ夵纘ꥲ䥄轅갣䁢ィ獆䯂䐪縴칩</w:t>
      </w:r>
      <w:r>
        <w:rPr/>
        <w:t>ⱶ</w:t>
      </w:r>
      <w:r>
        <w:rPr/>
        <w:t>楋싂㯍ꅒ◍┮睺卉䚱⿂䕀</w:t>
      </w:r>
      <w:r>
        <w:rPr/>
        <w:t>⡉</w:t>
      </w:r>
      <w:r>
        <w:rPr/>
        <w:t>㛍䱲䷎숽愩䈤车䡁䍪묷睊ꅤ浫</w:t>
      </w:r>
      <w:r>
        <w:rPr/>
        <w:t>ꥅ</w:t>
      </w:r>
      <w:r>
        <w:rPr/>
        <w:t>嚥牱つ䕴췎⪮穆参愥牟䰮</w:t>
      </w:r>
      <w:r>
        <w:rPr/>
        <w:t>ⷃ</w:t>
      </w:r>
      <w:r>
        <w:rPr/>
        <w:t>楌䴹福飂건慨㕄永眮땕䑖䅬琩睌</w:t>
      </w:r>
      <w:r>
        <w:rPr/>
        <w:t>⡇</w:t>
      </w:r>
      <w:r>
        <w:rPr/>
        <w:t>슡쉁垬┭穌煕欬⨸桱楫싂䥲ꄯ秂</w:t>
      </w:r>
      <w:r>
        <w:rPr/>
        <w:t>ꥍ</w:t>
      </w:r>
      <w:r>
        <w:rPr/>
        <w:t>睇䵌䱸</w:t>
      </w:r>
      <w:r>
        <w:rPr/>
        <w:t>ⲿ</w:t>
      </w:r>
      <w:r>
        <w:rPr/>
        <w:t>쉉獫</w:t>
      </w:r>
      <w:r>
        <w:rPr/>
        <w:t>꧂</w:t>
      </w:r>
      <w:r>
        <w:rPr/>
        <w:t>桯咿⹹測쏂⭡ꍗ⽤ꎮ嚮㙩⭧敩⨪璘渫幚쉉㑸改䴯㑱故</w:t>
      </w:r>
      <w:r>
        <w:rPr/>
        <w:t>ꕔ</w:t>
      </w:r>
      <w:r>
        <w:rPr/>
        <w:t>䟍⥁坖橏ꌮ갫㙶쉌偢样쉥䁾坥쉑䝚䁨偐庡坊㝁娫쉃</w:t>
      </w:r>
      <w:r>
        <w:rPr/>
        <w:t>ꤨ</w:t>
      </w:r>
      <w:r>
        <w:rPr/>
        <w:t>丨숷ち浲숭♎吩嘫䱅⛂瑓⹄땗⽺⨱晕癈浂⨤椤僂␳┮⭣婺潧畫</w:t>
      </w:r>
      <w:r>
        <w:rPr/>
        <w:t>ꥅ</w:t>
      </w:r>
      <w:r>
        <w:rPr/>
        <w:t>溬瑷쉏录䧂塓辱姂沬㉕㵢긲⬭⩟□쉓轞玥憡䠰㡲㥲⪩凂䘪䜸海慔</w:t>
      </w:r>
      <w:r>
        <w:rPr/>
        <w:t>꧂</w:t>
      </w:r>
      <w:r>
        <w:rPr/>
        <w:t>䤶愺⽇쵚쌪㵏檡㚡䣂</w:t>
      </w:r>
      <w:r>
        <w:rPr/>
        <w:t>ꥅ꧂</w:t>
      </w:r>
      <w:r>
        <w:rPr/>
        <w:t>㩢䩃橣싂䕔쉗堻䕅</w:t>
      </w:r>
      <w:r>
        <w:rPr/>
        <w:t>⡂</w:t>
      </w:r>
      <w:r>
        <w:rPr/>
        <w:t>礩濂灲뽎쉃䌻揂숪倵博㩖拂塎摋湫佂怤⽯쉀츣歭숭氺숹뮩炩⎻㝉칙参䓂㝎捈䡗㩟塎摣皡㫍䏃嘱噳⩠⭚쉗塘㜊㤸䚩㠳栦剒暩⏎슬票⺻柂칥⩒淂破揂䅉숷䍹摃칦⭎쉉췂갪敬㘴擎具⑒䡓䍑뿂䅀䙩檣㈵뽹⼸⧍䱊幵洣쉙쉲迍敦㚥形</w:t>
      </w:r>
      <w:r>
        <w:rPr/>
        <w:t>ꤴ</w:t>
      </w:r>
      <w:r>
        <w:rPr/>
        <w:t>迍촵㉃☲䍚睌</w:t>
      </w:r>
      <w:r>
        <w:rPr/>
        <w:t>꧂</w:t>
      </w:r>
      <w:r>
        <w:rPr/>
        <w:t>숭灳쉶忂姂䭏쉣갶䙦䵪偀䑘㥣䜪쉄础ヂ係癎伸焭体庬ㅓ呒㜪䇂䄤㜦䀱껂偩揂䩧㥀娤熻坘슘녺꥖㠭嘴彸ォ灟숺橷䙶땙漴㉐싍揂㡐䒥♌礫慢⑍忂慣⭁㙳싂숶獖쉠⍬㉨桷㨬⑶</w:t>
      </w:r>
      <w:r>
        <w:rPr/>
        <w:t>ꖱ</w:t>
      </w:r>
      <w:r>
        <w:rPr/>
        <w:t>欤</w:t>
      </w:r>
      <w:r>
        <w:rPr/>
        <w:t>ⶮ</w:t>
      </w:r>
      <w:r>
        <w:rPr/>
        <w:t>㈷쉘斵塟歎ꍆ慪搭坬㉚깉䏂䖥慟</w:t>
      </w:r>
      <w:r>
        <w:rPr/>
        <w:t>⡮</w:t>
      </w:r>
      <w:r>
        <w:rPr/>
        <w:t>쉖㕮䭥氩㍶楧疩浌ꥰ♰⭚쉯㔶㥖쏂氽厱㵙䔵숫묨摸埂磂䩓兢兠䱗⦩㉵湣噈</w:t>
      </w:r>
      <w:r>
        <w:rPr/>
        <w:t>ꗂ</w:t>
      </w:r>
      <w:r>
        <w:rPr/>
        <w:t>쉢䑏쉐氷ね楮幞渰╂⛂幞燂噭夣ㄭㅆ㐴ꥡ⽫亱樽晥噴숤쵡正扏⥴㠶</w:t>
      </w:r>
      <w:r>
        <w:rPr/>
        <w:t>꧂</w:t>
      </w:r>
      <w:r>
        <w:rPr/>
        <w:t>顃䠻煀</w:t>
      </w:r>
      <w:r>
        <w:rPr/>
        <w:t>ꔵ</w:t>
      </w:r>
      <w:r>
        <w:rPr/>
        <w:t>㉥㝆敪</w:t>
      </w:r>
      <w:r>
        <w:rPr/>
        <w:t>ꤪ</w:t>
      </w:r>
      <w:r>
        <w:rPr/>
        <w:t>깶棂塬午</w:t>
      </w:r>
      <w:r>
        <w:rPr/>
        <w:t>ꖥ</w:t>
      </w:r>
      <w:r>
        <w:rPr/>
        <w:t>곂朶嗂咬</w:t>
      </w:r>
      <w:r>
        <w:rPr/>
        <w:t>⠮</w:t>
      </w:r>
      <w:r>
        <w:rPr/>
        <w:t>䛂껂矂㨶獘⌯哂쉣걎䝋</w:t>
      </w:r>
      <w:r>
        <w:rPr/>
        <w:t>⠷▵</w:t>
      </w:r>
      <w:r>
        <w:rPr/>
        <w:t>녑䡠澩偩扔㩳敟䙧獃〰㊵湩썪撡儩橴恨㈸㈹䧂♯扎䉳俎潋쉣㠶䨩教쉐柂ꇂ㉥뇂⑖楒䝅숵庩</w:t>
      </w:r>
      <w:r>
        <w:rPr/>
        <w:t>ꤻ</w:t>
      </w:r>
      <w:r>
        <w:rPr/>
        <w:t>쉒⩘슩洭㉊뽄杢䍭䭨汔琴싂癆걫숦☫危怲䵑䩏䫂唪㕎浭걹⨬䑾窩쉰䊩쉣⯂瘦䁳</w:t>
      </w:r>
      <w:r>
        <w:rPr/>
        <w:t>ꕶ</w:t>
      </w:r>
      <w:r>
        <w:rPr/>
        <w:t>吽떘⛂㐫穑䁳쵷捴汔䀪啔㕍旂䤭䕠⫂♟슮涏쉓捃㈺㩉⼥⑷㭱㉐쉦乗㙹㵎疿牐眤뽗㥚┬庿濂㭠⑐唷⽹㏂⫂□呌</w:t>
      </w:r>
      <w:r>
        <w:rPr/>
        <w:t>ⱃ</w:t>
      </w:r>
      <w:r>
        <w:rPr/>
        <w:t>浆桀縨䕢쉵噢珂ꍢ㙒㉟畘㭾睪瑃</w:t>
      </w:r>
      <w:r>
        <w:rPr/>
        <w:t>ꕫ</w:t>
      </w:r>
      <w:r>
        <w:rPr/>
        <w:t>奅䝎輰䉹暮⩍䅐僂쵾㴫瑋問湄梘쉎</w:t>
      </w:r>
      <w:r>
        <w:rPr/>
        <w:t>ꦩꥄ</w:t>
      </w:r>
      <w:r>
        <w:rPr/>
        <w:t>놩繅녱兠싂桓瑴숰㜲⾮쉊ꄨ愦㤩뼴浬没䑍唦颬婨쉚䱟⏂䂣䞥䤥旂쎱⭒슩癨ㅁ⵶싂佘</w:t>
      </w:r>
      <w:r>
        <w:rPr/>
        <w:t>ꕴꕸ</w:t>
      </w:r>
      <w:r>
        <w:rPr/>
        <w:t>쉌䡓慷䠺䑰㉑扐⚬⵺䥘嘵塬䬰妥畯⭀梵䉬伺轷囂⹎㵧渴㝰</w:t>
      </w:r>
      <w:r>
        <w:rPr/>
        <w:t>ⵗ</w:t>
      </w:r>
      <w:r>
        <w:rPr/>
        <w:t>쉬楔䅲쉍⨷氨쉷昪싂넩쌪䡒㵶伪딺偖梬䅁䉎杓㘺弰썣䩳繁牮뭕慕坋橑穖弪捦ꥰ䣎ꏂ摵咿湢攽숻稶㈯쉤䫂믂睚♨䂘涮䉁뼊㉾穬</w:t>
      </w:r>
      <w:r>
        <w:rPr/>
        <w:t>ⵄ</w:t>
      </w:r>
      <w:r>
        <w:rPr/>
        <w:t>彂ꅕ爣ご沩礣獰慚䉄⭙啁⭁숣</w:t>
      </w:r>
      <w:r>
        <w:rPr/>
        <w:t>ⱇ</w:t>
      </w:r>
      <w:r>
        <w:rPr/>
        <w:t>㠶剒⩏溡弭奷싂┣⥨䯂쌩숽숶濍⹬汚</w:t>
      </w:r>
      <w:r>
        <w:rPr/>
        <w:t>ꕇ</w:t>
      </w:r>
      <w:r>
        <w:rPr/>
        <w:t>ꥪ䶮슥頭⽾繦싂㥭뭞</w:t>
      </w:r>
      <w:r>
        <w:rPr/>
        <w:t>ꔰ</w:t>
      </w:r>
      <w:r>
        <w:rPr/>
        <w:t>埃榩浶䩠吱숤砰쉡걫♸슣碿쉷㤲助</w:t>
      </w:r>
      <w:r>
        <w:rPr/>
        <w:t>ⰲ</w:t>
      </w:r>
      <w:r>
        <w:rPr/>
        <w:t>䱣䥣乯敍稫癙侮挳桐썫⸲⹮䝓刹⩦칈ꥷ噄乔灗凂썑夦漵䟂傻桚㭯╱剾㠰ꥭ瀤〮쉞뽸坁繐傻儺㟂汮㡎匳浃硒眶楌㕉뭫䤥⩀䁁僂檱娷秂⫍氤矂䑗㘮彂䑱䥫䍷䩁稶넲뗂痂䭦歰싂档摫歘倻ꥳ狍␲祢䍟䡓獋汋竂⪻捈祊◂顚䅏쉲顇婬㦣㉘時</w:t>
      </w:r>
      <w:r>
        <w:rPr/>
        <w:t>ꔶ</w:t>
      </w:r>
      <w:r>
        <w:rPr/>
        <w:t>㙥</w:t>
      </w:r>
      <w:r>
        <w:rPr/>
        <w:t>ⴻ</w:t>
      </w:r>
      <w:r>
        <w:rPr/>
        <w:t>䧃</w:t>
      </w:r>
      <w:r>
        <w:rPr/>
        <w:t>ⱴ◃</w:t>
      </w:r>
      <w:r>
        <w:rPr/>
        <w:t>ꔸ</w:t>
      </w:r>
      <w:r>
        <w:rPr/>
        <w:t>湒넮쉆슮ꌺ숹쉄䪬䥬稩믍剢呇䝬⸻⵴淂딹煸</w:t>
      </w:r>
      <w:r>
        <w:rPr/>
        <w:t>ꕔ</w:t>
      </w:r>
      <w:r>
        <w:rPr/>
        <w:t>嚬村㏂沣</w:t>
      </w:r>
      <w:r>
        <w:rPr/>
        <w:t>ꔽ⑞</w:t>
      </w:r>
      <w:r>
        <w:rPr/>
        <w:t>類쉉쉬䡥쉰</w:t>
      </w:r>
      <w:r>
        <w:rPr/>
        <w:t>Ⱶ</w:t>
      </w:r>
      <w:r>
        <w:rPr/>
        <w:t>쉖甩␨䜵樹效摌쉷䪱⪿䁞男䵟秂⸪偀⹀㥕쉖쉞呩凃뼫숥婁幙凂丷㞱⚬㑳슻な狂⹌싂瑓⼽琵♋ꌣ輹걒싎㤴쉗뭌丰䍷䑷瑈䱩♨</w:t>
      </w:r>
      <w:r>
        <w:rPr/>
        <w:t>ⰺ</w:t>
      </w:r>
      <w:r>
        <w:rPr/>
        <w:t>䶩縯颱싂䙂䓂ꄷ穰ㅈ啶䬩</w:t>
      </w:r>
      <w:r>
        <w:rPr/>
        <w:t>Ⳃ</w:t>
      </w:r>
      <w:r>
        <w:rPr/>
        <w:t>䄩灦煍㝳숹䙪⹖䆥弫㜯癎旍긽琪ꇂ倪䭠䭑</w:t>
      </w:r>
      <w:r>
        <w:rPr/>
        <w:t>Ⱙ</w:t>
      </w:r>
      <w:r>
        <w:rPr/>
        <w:t>唲櫂숩녤厬磂浡ꥰ䐽由ꅲ繏晱츴婧⌦瑊쉐瀬犏奉쉢쵰买朴㭔係㍮뽰싂牅츰슏▩摨⭇〪䱉珂傡캵</w:t>
      </w:r>
      <w:r>
        <w:rPr/>
        <w:t>ꥆ</w:t>
      </w:r>
      <w:r>
        <w:rPr/>
        <w:t>쌷╮洸⹊䩅ず䑅坈歆⵹䵨</w:t>
      </w:r>
      <w:r>
        <w:rPr/>
        <w:t>⡖</w:t>
      </w:r>
      <w:r>
        <w:rPr/>
        <w:t>ꅭ栰쉺⩔슡</w:t>
      </w:r>
      <w:r>
        <w:rPr/>
        <w:t>⡨</w:t>
      </w:r>
      <w:r>
        <w:rPr/>
        <w:t>䅟䌪祍</w:t>
      </w:r>
      <w:r>
        <w:rPr/>
        <w:t>ⰸ</w:t>
      </w:r>
      <w:r>
        <w:rPr/>
        <w:t>ㆣ⍗⪡慇〲㍳彲灆쌣泂䉚ꥬ슩㬫䀳䦥䛍슘⿂噩촦欴䉸䭧婈썄㩞祴䮱칱泍濂숩␯쉙䙎㕏ꍮ녨偹挨쉓㡓吽免戴싂쵨컂</w:t>
      </w:r>
      <w:r>
        <w:rPr/>
        <w:t>ꕓ</w:t>
      </w:r>
      <w:r>
        <w:rPr/>
        <w:t>僂睙壍㐨渴걨㉆㪬Ⓨ㭰亣⦩⍣䆬쉈て䤭뮬</w:t>
      </w:r>
      <w:r>
        <w:rPr/>
        <w:t>ⱬ</w:t>
      </w:r>
      <w:r>
        <w:rPr/>
        <w:t>㭕均뗃斵싂潴轺쉢䄽䋍㌥倯땘䠭獮旍婰⶘洱▏㒥橔䕮儬玻䑌췃瑸꺬窻㔻⪩춬䒣</w:t>
      </w:r>
      <w:r>
        <w:rPr/>
        <w:t>ⵡ</w:t>
      </w:r>
      <w:r>
        <w:rPr/>
        <w:t>걢哂쉾㭥砵昸癓⭬⩣畓䱢㨷쎿嘬갽猻䥾歹걄㑐긩偵炿恾깬䶿쉗ꅸ䱉</w:t>
      </w:r>
      <w:r>
        <w:rPr/>
        <w:t>ꥋ</w:t>
      </w:r>
      <w:r>
        <w:rPr/>
        <w:t>쌲</w:t>
      </w:r>
      <w:r>
        <w:rPr/>
        <w:t>ⷂ</w:t>
      </w:r>
      <w:r>
        <w:rPr/>
        <w:t>䋂쉍恥⩨榮楉䛂⭁썇</w:t>
      </w:r>
      <w:r>
        <w:rPr/>
        <w:t>ⶥ</w:t>
      </w:r>
      <w:r>
        <w:rPr/>
        <w:t>⡸</w:t>
      </w:r>
      <w:r>
        <w:rPr/>
        <w:t>츩㪘恬゘</w:t>
      </w:r>
      <w:r>
        <w:rPr/>
        <w:t>ꗎ</w:t>
      </w:r>
      <w:r>
        <w:rPr/>
        <w:t>呢慑滂⏂䙎㑴沥⩫쉲縫㫂㙤⨊䒿偬煤朵椵啌㝓뭗渣版㡎嘨␲츥㍄䑳犮悿暩쉯坳㚥楦뼣歺칙碱☽㡷秂ꍕ坸併䑯䥧</w:t>
      </w:r>
      <w:r>
        <w:rPr/>
        <w:t>ⱕ</w:t>
      </w:r>
      <w:r>
        <w:rPr/>
        <w:t>洦啚牓㘶搬厩䨯</w:t>
      </w:r>
      <w:r>
        <w:rPr/>
        <w:t>ⱁ</w:t>
      </w:r>
      <w:r>
        <w:rPr/>
        <w:t>숭䵱㴤쉵歱쉤旍匳癈ꅚ쎮ꎮ㐻乥ꅃ犵㉒깸걞㋂堰</w:t>
      </w:r>
      <w:r>
        <w:rPr/>
        <w:t>ꔸ</w:t>
      </w:r>
      <w:r>
        <w:rPr/>
        <w:t>㝓頩潴㯂轣⨻ꌩ䜶㌫숽彵㣂桀뭣</w:t>
      </w:r>
      <w:r>
        <w:rPr/>
        <w:t>ꔤⵯ</w:t>
      </w:r>
      <w:r>
        <w:rPr/>
        <w:t>卹뽀悥埂敕顯卭㭗숶椪扩⪱⍖⩍䥬漴敁㑓䠣礪灆㋂ヂ扇䯂⩞穲牙䚏㠻칙柂뭟䄽橾</w:t>
      </w:r>
      <w:r>
        <w:rPr/>
        <w:t>ꔫ</w:t>
      </w:r>
      <w:r>
        <w:rPr/>
        <w:t>畚潆뭳嘪⩕顊⨽</w:t>
      </w:r>
      <w:r>
        <w:rPr/>
        <w:t>ⲏ</w:t>
      </w:r>
      <w:r>
        <w:rPr/>
        <w:t>呧㘨轙⩺䴵䄮㉅䩭ꍋ婇⽕䘨由㭨쉩睐歆싂믂㕬⵭⨶慺掬까쵐砰汉迃婆浚㥒歑撱땭뭈婓剋僂䷂檬奪</w:t>
      </w:r>
      <w:r>
        <w:rPr/>
        <w:t>ꔨ</w:t>
      </w:r>
      <w:r>
        <w:rPr/>
        <w:t>ꄱ態숣뽵塔櫎</w:t>
      </w:r>
      <w:r>
        <w:rPr/>
        <w:t>ꕧ</w:t>
      </w:r>
      <w:r>
        <w:rPr/>
        <w:t>癵䬵ꍧ⨲䇂启⫂畱剉⹘烂晟栨顳䐲婍喡歃뇂地⧂䑰㖿쉎䭙樴咣偉</w:t>
      </w:r>
      <w:r>
        <w:rPr/>
        <w:t>ꤳꤰ</w:t>
      </w:r>
      <w:r>
        <w:rPr/>
        <w:t>쵺內搶輮뭬眺⑒숣♆汭䱔격䘺櫍欣猰䃂桁恎䰺湅때놬㭸</w:t>
      </w:r>
      <w:r>
        <w:rPr/>
        <w:t>ꕖ</w:t>
      </w:r>
      <w:r>
        <w:rPr/>
        <w:t>쉑猽摂쉭㥎栵恾潖걪匫彙숨䡀䑡싂갺쉀牴⾱䭫㘲助갲㉣싍춏⏂䅳啺华㵋獬㵠婑␫味⼳癷严乷┬坙畎⭺歊䴯㝅⩙걢珂垡乥潕剏䂣瞣⩳땹㏂쉱縰믂썆쎣</w:t>
      </w:r>
      <w:r>
        <w:rPr/>
        <w:t>ꕩ</w:t>
      </w:r>
      <w:r>
        <w:rPr/>
        <w:t>焺䣂夳䜷瑉㑶㵟慇싂쉾䀯싂떩幪습</w:t>
      </w:r>
      <w:r>
        <w:rPr/>
        <w:t>⡣</w:t>
      </w:r>
      <w:r>
        <w:rPr/>
        <w:t>璩ꆻꅭ</w:t>
      </w:r>
      <w:r>
        <w:rPr/>
        <w:t>ⱉ</w:t>
      </w:r>
      <w:r>
        <w:rPr/>
        <w:t>嘷牅쉱䒵숣</w:t>
      </w:r>
      <w:r>
        <w:rPr/>
        <w:t>ꕬ</w:t>
      </w:r>
      <w:r>
        <w:rPr/>
        <w:t>敤幔쉬㖥忂徱买獁湡䥑猳ꥳ硉뾏疏留儤쉀</w:t>
      </w:r>
      <w:r>
        <w:rPr/>
        <w:t>⡪⧍</w:t>
      </w:r>
      <w:r>
        <w:rPr/>
        <w:t>㝑䁄⩾愦畘告䥆뭣ꅌ⤴㩅숰媱칙뭵ꍟ숮䏂⭾숳㪱か쉮兴泂幫剹ꍢ䞱煍戸땭㘸摣摋硍硍쉟稥슿䑞⩣牨ㄦ湤余恖仍숲숪숥徘䛎⛂噭氶攩用쉡桊㉁〣䢮剀傣瘹⬻䕯䘲뽵⥋纣쌱쎡쉆欦啧檏</w:t>
      </w:r>
      <w:r>
        <w:rPr/>
        <w:t>⣂</w:t>
      </w:r>
      <w:r>
        <w:rPr/>
        <w:t>轊쉠偫㍸怫係助쉠뿂㭂</w:t>
      </w:r>
      <w:r>
        <w:rPr/>
        <w:t>꧂</w:t>
      </w:r>
      <w:r>
        <w:rPr/>
        <w:t>䡷愴牯攵⨵彙电瀷抩䀴発棎</w:t>
      </w:r>
      <w:r>
        <w:rPr/>
        <w:t>ⵘ</w:t>
      </w:r>
      <w:r>
        <w:rPr/>
        <w:t>싂昲晬䡈顠깶㘪ꥶ뽪沿䥹㕒穖抻渻頪瓂殣⽡䱓眫睱㩮奆䟂頱熩㷂斿ꇂ㗍⫂硭㩔믂攭㤩㨽煏</w:t>
      </w:r>
      <w:r>
        <w:rPr/>
        <w:t>ꦡ</w:t>
      </w:r>
      <w:r>
        <w:rPr/>
        <w:t>奬</w:t>
      </w:r>
      <w:r>
        <w:rPr/>
        <w:t>ꥈⴰ</w:t>
      </w:r>
      <w:r>
        <w:rPr/>
        <w:t>䏍쉉⍶兟⥞睍匶꥞䱖溩灍⾡㙫㙋榮⩶涡嘹懂摍乷垮쉬昊吻딨牱䔩㕄久縸䁅氥劮癄摂깰㌬⥱습盂걑㐤由䀤䑂겮㡧⩒</w:t>
      </w:r>
      <w:r>
        <w:rPr/>
        <w:t>⠦⹭</w:t>
      </w:r>
      <w:r>
        <w:rPr/>
        <w:t>䙮┻橰楂朦暿㐰⽷쉅伳䙖砬䡵䱘쉈猲佸搮⽯犵顾䣍싂眲沘묮䥵䔪㇍㌻䰤ㅐ戰썕拂煩㘪洫呶攻眽⾘亥堤䓂쌤㉤䩩漸暵㭦礹䐰礱忍㈪挻熵ꌺ䉣幰칵♃㉂剪╯⥄磂䩪塮㑇楠깠捱䈲㤳畵咱畓春㫎ꎣ婕殮䑟浲䥏쉁捋</w:t>
      </w:r>
      <w:r>
        <w:rPr/>
        <w:t>ⱶ</w:t>
      </w:r>
      <w:r>
        <w:rPr/>
        <w:t>㕮걳伱쉅狂妮뼫癀㭘ꇂ硗㡈ㅅ瞩歖䱬ꍍ硇</w:t>
      </w:r>
      <w:r>
        <w:rPr/>
        <w:t>⢩</w:t>
      </w:r>
      <w:r>
        <w:rPr/>
        <w:t>畐㥙坲㉍</w:t>
      </w:r>
      <w:r>
        <w:rPr/>
        <w:t>ꤱ⥲</w:t>
      </w:r>
      <w:r>
        <w:rPr/>
        <w:t>뽡浗㎵ꌷ⑀䑱畨ꍲ⩹쉳䢱瑒䮣쉠奏⩚硃池㕶繱俎䅂⥹癃轩</w:t>
      </w:r>
      <w:r>
        <w:rPr/>
        <w:t>⡾</w:t>
      </w:r>
      <w:r>
        <w:rPr/>
        <w:t>䑦嘱ヂ㢡ヂ婞楗碏煭䍟䠭䵑戣晋㕍쉊瀩슮敏숣䀨쉬匤卹猭睞婲쉇⿎焮别♺념쉐♙婴숦䑔䐵柂䑱</w:t>
      </w:r>
      <w:r>
        <w:rPr/>
        <w:t>ⱟ</w:t>
      </w:r>
      <w:r>
        <w:rPr/>
        <w:t>睄숹慵</w:t>
      </w:r>
      <w:r>
        <w:rPr/>
        <w:t>ꤥ</w:t>
      </w:r>
      <w:r>
        <w:rPr/>
        <w:t>父☲楮꥖浖婦浑ꇂ걟⩹⯃橒묨⽇报湥</w:t>
      </w:r>
      <w:r>
        <w:rPr/>
        <w:t>ꕕ⥉</w:t>
      </w:r>
      <w:r>
        <w:rPr/>
        <w:t>㌳갻佨櫂▿㜽彅佢싃梿⼭坘瓎男</w:t>
      </w:r>
      <w:r>
        <w:rPr/>
        <w:t>Ɑ</w:t>
      </w:r>
      <w:r>
        <w:rPr/>
        <w:t>䒏噚敢䩚敏礵숪⑪㑏〪쉣䔽⿂㊵㩦쉹彂杗䅋㊱침䎿昦</w:t>
      </w:r>
      <w:r>
        <w:rPr/>
        <w:t>ꤹ</w:t>
      </w:r>
      <w:r>
        <w:rPr/>
        <w:t>넨竂ꎻ㘬슩층♥꥖幾太┫㩤㩂뭏灨츸쵑⻂㠵啰⻂ꇂ奲㌴竂⽢⭟彔卷唩啲Ⓜ櫂</w:t>
      </w:r>
      <w:r>
        <w:rPr/>
        <w:t>ꕲ</w:t>
      </w:r>
      <w:r>
        <w:rPr/>
        <w:t>䍥拂䳃䭌␩숥䤥뿂ꄪ⍰㩾┶䜸橮儷⩡午␩䅰䘻儭㥫楆⏂摤㦿呀칅</w:t>
      </w:r>
      <w:r>
        <w:rPr/>
        <w:t>ⰺ</w:t>
      </w:r>
      <w:r>
        <w:rPr/>
        <w:t>䌲䡇橦䈰썖숳恠㙡繮쌸쉳矂㌯쉱⹨灪㭅뮬畂侵橑轘쉯쉔牢칥㥱助繞汹㜭꥔쌫⌳</w:t>
      </w:r>
      <w:r>
        <w:rPr/>
        <w:t>⢮⩳</w:t>
      </w:r>
      <w:r>
        <w:rPr/>
        <w:t>ꥳ婔晁⻂㡩㓂⮿剌堷䷂ꥴ瀪넪⼦免攩儩決御</w:t>
      </w:r>
      <w:r>
        <w:rPr/>
        <w:t>⣃</w:t>
      </w:r>
      <w:r>
        <w:rPr/>
        <w:t>睹迂㍗湌⨹쉖傥乳䒮⍦恦穭䀳䙮橀㪏쉺싂㶏婲썟㥰</w:t>
      </w:r>
      <w:r>
        <w:rPr/>
        <w:t>⡊⩺⩺</w:t>
      </w:r>
      <w:r>
        <w:rPr/>
        <w:t>䠤⽺⪵썓畐⨤♑⫂꥞슻껂╱칁⹱䡕</w:t>
      </w:r>
      <w:r>
        <w:rPr/>
        <w:t>ꕶ</w:t>
      </w:r>
      <w:r>
        <w:rPr/>
        <w:t>췂做뼶桺㜻뭠怫㥁佋楖</w:t>
      </w:r>
      <w:r>
        <w:rPr/>
        <w:t>ⱅ</w:t>
      </w:r>
      <w:r>
        <w:rPr/>
        <w:t>䄫뭀梻煳깫燍彚䊩䉖扙</w:t>
      </w:r>
      <w:r>
        <w:rPr/>
        <w:t>꧂</w:t>
      </w:r>
      <w:r>
        <w:rPr/>
        <w:t>쉷城뽀牯⽃挫숸뿂㨸癔㵲欨⽰㮩啄䱀⹇伬╷㡂╕⩲朳䴷奒敇捵伯䲵⫂噹碡㕘</w:t>
      </w:r>
      <w:r>
        <w:rPr/>
        <w:t>Ⳃ</w:t>
      </w:r>
      <w:r>
        <w:rPr/>
        <w:t>䫂깥䡞均䄶꥖ヂ欪싂썀塶䪘惎♤䧂␴㝸싃ꍾ淂ガ娨䄵㙄㜊甭</w:t>
      </w:r>
      <w:r>
        <w:rPr/>
        <w:t>⵰⍺</w:t>
      </w:r>
      <w:r>
        <w:rPr/>
        <w:t>깾䚡畊睧樲湸䍆煠榩넺䥡椤㍟䈨⬸숽ꅥ〤쉞</w:t>
      </w:r>
      <w:r>
        <w:rPr/>
        <w:t>ꔪ</w:t>
      </w:r>
      <w:r>
        <w:rPr/>
        <w:t>ꌪ獘奈숲㒩堣䘺⼮㮱㌸永㮵偪匥乨캱╤湌䱙ꥦ㝎儲佘瀣</w:t>
      </w:r>
      <w:r>
        <w:rPr/>
        <w:t>ⱕ⥍</w:t>
      </w:r>
      <w:r>
        <w:rPr/>
        <w:t>䔲竂䳂㯂긨塀슱싂䙃抣걒䫂</w:t>
      </w:r>
      <w:r>
        <w:rPr/>
        <w:t>⠷</w:t>
      </w:r>
      <w:r>
        <w:rPr/>
        <w:t>㝾</w:t>
      </w:r>
      <w:r>
        <w:rPr/>
        <w:t>ꔵ</w:t>
      </w:r>
      <w:r>
        <w:rPr/>
        <w:t>嘮쉑슩䬽㈵圽쉊ꎩ潂彟飂싂</w:t>
      </w:r>
      <w:r>
        <w:rPr/>
        <w:t>⣃</w:t>
      </w:r>
      <w:r>
        <w:rPr/>
        <w:t>唪썍抣悻睌쉒ꅥ佚슩慱爫</w:t>
      </w:r>
      <w:r>
        <w:rPr/>
        <w:t>ꤸ</w:t>
      </w:r>
      <w:r>
        <w:rPr/>
        <w:t>塥攮䅒ㄨ㗂</w:t>
      </w:r>
      <w:r>
        <w:rPr/>
        <w:t>⡗</w:t>
      </w:r>
      <w:r>
        <w:rPr/>
        <w:t>㗂</w:t>
      </w:r>
      <w:r>
        <w:rPr/>
        <w:t>ꤷ</w:t>
      </w:r>
      <w:r>
        <w:rPr/>
        <w:t>惂⤭</w:t>
      </w:r>
      <w:r>
        <w:rPr/>
        <w:t>ꤳ</w:t>
      </w:r>
      <w:r>
        <w:rPr/>
        <w:t>㧍숦仃嫂숵瓂㵵噒싃ꥦ㙾捠湆㫂䢘쉵儺뇂㵯</w:t>
      </w:r>
    </w:p>
    <w:p>
      <w:pPr>
        <w:pStyle w:val="PreformattedText"/>
        <w:bidi w:val="0"/>
        <w:spacing w:before="0" w:after="0"/>
        <w:jc w:val="left"/>
        <w:rPr/>
      </w:pPr>
      <w:r>
        <w:rPr/>
        <w:t>呩䱥弹嘴뽖⿂壎㐬䥸櫂쉗</w:t>
      </w:r>
      <w:r>
        <w:rPr/>
        <w:t>ⰰ</w:t>
      </w:r>
      <w:r>
        <w:rPr/>
        <w:t>쉨䭸硵╨⩵㬪䚘ꥰ䊱숪听卯繷憻嗂⩏쉭⹮싂숸摎揂㵑橄焰䘬䡚浩㝙</w:t>
      </w:r>
      <w:r>
        <w:rPr/>
        <w:t>ⱔ</w:t>
      </w:r>
      <w:r>
        <w:rPr/>
        <w:t>㭘䃂㠬㏂㍞繗䗂쉮桨湫㝣</w:t>
      </w:r>
      <w:r>
        <w:rPr/>
        <w:t>⡆</w:t>
      </w:r>
      <w:r>
        <w:rPr/>
        <w:t>槂␪㌵䭵ㅆ㩋뗂깹녹숥㤮⥕彫칎浐㧂쉷坳䡩♍㑈㝘㑞쉩䉮泍丹摁䍦䝦쉦䱵췍Ⓙ傱꥕ꄱ頬半⥴㮿睵癒䤳歮ふ頵颩쉱睭</w:t>
      </w:r>
      <w:r>
        <w:rPr/>
        <w:t>ꦏ</w:t>
      </w:r>
      <w:r>
        <w:rPr/>
        <w:t>䙩恠숫꺩㉴䜹灥噩坌숽睡㡡轡䜭뭇栯夹匫⍷䏂䉲㵂息顱⩨呔㎻犘⵶柂獐</w:t>
      </w:r>
      <w:r>
        <w:rPr/>
        <w:t>ⰲ</w:t>
      </w:r>
      <w:r>
        <w:rPr/>
        <w:t>乱쉤奓뭷䵉숶瑭睧쉹쉌ㅳ牑奴䁔姂癱</w:t>
      </w:r>
      <w:r>
        <w:rPr/>
        <w:t>ⵋ</w:t>
      </w:r>
      <w:r>
        <w:rPr/>
        <w:t>촫坆扄䙓淂吶奍쉉</w:t>
      </w:r>
      <w:r>
        <w:rPr/>
        <w:t>ꕓ</w:t>
      </w:r>
      <w:r>
        <w:rPr/>
        <w:t>⠹⹾</w:t>
      </w:r>
      <w:r>
        <w:rPr/>
        <w:t>煂ㅅ硋卤⵩뽯淎쉦쉑彑眭䑥쉁⩭彧⦣慇汶怱⑌䕥湢녈㌪</w:t>
      </w:r>
      <w:r>
        <w:rPr/>
        <w:t>ⲣ</w:t>
      </w:r>
      <w:r>
        <w:rPr/>
        <w:t>䄹硄敏姎䡃ㅖ獕兖竂䷂싂楬獄伣⽅畷⹶䅥湚</w:t>
      </w:r>
      <w:r>
        <w:rPr/>
        <w:t>⢩</w:t>
      </w:r>
      <w:r>
        <w:rPr/>
        <w:t>仂慍项浪っ⬹奉㙡剣扒췂㡲獕쏃摔剾堮噳畞컂䭊䁞桯昻⑗╃朷摬쉃幍⍶뽸丸⹷顄殿㬪娥</w:t>
      </w:r>
      <w:r>
        <w:rPr/>
        <w:t>Ⳃ</w:t>
      </w:r>
      <w:r>
        <w:rPr/>
        <w:t>瑴깲긬걣幺疡墿媿慆♚澏ꌽ硢坸㉨带</w:t>
      </w:r>
      <w:r>
        <w:rPr/>
        <w:t>ⴤ⨫</w:t>
      </w:r>
      <w:r>
        <w:rPr/>
        <w:t>㭑势珂</w:t>
      </w:r>
      <w:r>
        <w:rPr/>
        <w:t>ꦻ</w:t>
      </w:r>
      <w:r>
        <w:rPr/>
        <w:t>侵쉭帯䡳桖㭃犱兙쉉潓숶摎㎵㋎稶獁㭃ꏂ䝩</w:t>
      </w:r>
      <w:r>
        <w:rPr/>
        <w:t>⣂</w:t>
      </w:r>
      <w:r>
        <w:rPr/>
        <w:t>䔴ꎡ兮価漷㌥惂쌩厏㵅슬忂</w:t>
      </w:r>
      <w:r>
        <w:rPr/>
        <w:t>ⵈ</w:t>
      </w:r>
      <w:r>
        <w:rPr/>
        <w:t>慰쵯⍇磂慑枻칯㑭</w:t>
      </w:r>
      <w:r>
        <w:rPr/>
        <w:t>⠻</w:t>
      </w:r>
      <w:r>
        <w:rPr/>
        <w:t>睞䁌⭳ꅢ䜥쉰ꄲ쉎ꏂ攲㦏䤥湱淂䩐䩳嘨쎥㓂쎻녺쉖失䘥玻㡶쉩偫漺⤴朥䑨䇂⤶⨩㑷畱㚘摂睐뮩䣂恓㘲뭤춏渽凂뽖儦䜩猫㘲㌣◎硯</w:t>
      </w:r>
      <w:r>
        <w:rPr/>
        <w:t>ꔯ⤣</w:t>
      </w:r>
      <w:r>
        <w:rPr/>
        <w:t>ꥨ歒䘫〥㬤挨쉌칐ꎣ깮⽢㪏惂ꍸ湵</w:t>
      </w:r>
      <w:r>
        <w:rPr/>
        <w:t>ꖬ</w:t>
      </w:r>
      <w:r>
        <w:rPr/>
        <w:t>瀯䡍恹橱䍳㨊뭡⹺汀⛂䚵㩌疩䓂㍶浐儸⩈琻⩮ㅪ⍆搦걨숹</w:t>
      </w:r>
      <w:r>
        <w:rPr/>
        <w:t>⡶</w:t>
      </w:r>
      <w:r>
        <w:rPr/>
        <w:t>澘㗍娨㬲䩳츽䑓䚻쏃沱甭瘰兩싂輮帣垵捓걨䠩칪弳♑䉖圣轈쵪囂⍵싂漦秂愫뽈긭唹䬻潌녺渲昻戯</w:t>
      </w:r>
      <w:r>
        <w:rPr/>
        <w:t>ⱑ♢</w:t>
      </w:r>
      <w:r>
        <w:rPr/>
        <w:t>冩掵ꥯ떩깂⩊㍎㐸놱⦿䱆轸繈〻皬㣂頺㴲뽑桴䣎䱑慸䌦嗎樶杦璵呙㭁䪏䄶╾牯䁘揍ꌰ伹║两슣⩓</w:t>
      </w:r>
      <w:r>
        <w:rPr/>
        <w:t>Ɑ</w:t>
      </w:r>
      <w:r>
        <w:rPr/>
        <w:t>摠漰穸⥗䵖䣃⩮䭌쵃⎻쵘嗂</w:t>
      </w:r>
      <w:r>
        <w:rPr/>
        <w:t>ⴻ⵺</w:t>
      </w:r>
      <w:r>
        <w:rPr/>
        <w:t>츴⎣⯂䍾濎Ⓜ積껂価廂숣儦汱㕌矂濃㒮㉀祰浕噸쉲숻嫂</w:t>
      </w:r>
      <w:r>
        <w:rPr/>
        <w:t>ꦱ⭗</w:t>
      </w:r>
      <w:r>
        <w:rPr/>
        <w:t>슡瞘㥶⫎形捴ꎻ뽇䠪⩋㑍桅㇎䕈㩢婶刺⨻䕎愷噙ꥪ祄穚伺쉅堦쉵撥噯쉅ꏂ歹䟂㉙帤刨쏂礩彆墡挫☸䲱㨰뗂䢏危㡣㬪牤昰ㅹ䩰恓☬呸伽㤭䵞ꄻ烂戮</w:t>
      </w:r>
      <w:r>
        <w:rPr/>
        <w:t>ⵔ</w:t>
      </w:r>
      <w:r>
        <w:rPr/>
        <w:t>仂侥潧奌칏町㡷숶䥫㛂쉘쉚䁗䦿摙쉎帱䢱漽眪</w:t>
      </w:r>
      <w:r>
        <w:rPr/>
        <w:t>ꦏ</w:t>
      </w:r>
      <w:r>
        <w:rPr/>
        <w:t>剰⤳ꍎ겮쌮儸唪琷숯坴ꥰ頤浹</w:t>
      </w:r>
      <w:r>
        <w:rPr/>
        <w:t>ꕶ⬪</w:t>
      </w:r>
      <w:r>
        <w:rPr/>
        <w:t>㖿</w:t>
      </w:r>
      <w:r>
        <w:rPr/>
        <w:t>ꥅ</w:t>
      </w:r>
      <w:r>
        <w:rPr/>
        <w:t>敵汩䖱帱㕕⽤Ⓜ仂硶㍷쉲櫂㝲䙡쏂</w:t>
      </w:r>
      <w:r>
        <w:rPr/>
        <w:t>ꤻ⎩</w:t>
      </w:r>
      <w:r>
        <w:rPr/>
        <w:t>昨⿂</w:t>
      </w:r>
      <w:r>
        <w:rPr/>
        <w:t>ꕂ</w:t>
      </w:r>
      <w:r>
        <w:rPr/>
        <w:t>吶䳎㓍⼦</w:t>
      </w:r>
      <w:r>
        <w:rPr/>
        <w:t>ꥀ</w:t>
      </w:r>
      <w:r>
        <w:rPr/>
        <w:t>⽕示兖䐽䉚쉌牱䵶焺稤㉮슡煙垥䳂䍌쉀橕睎硠椪슿ヂ⵹䅏正䍭㐽なㅫ㩪</w:t>
      </w:r>
      <w:r>
        <w:rPr/>
        <w:t>ꕖ</w:t>
      </w:r>
      <w:r>
        <w:rPr/>
        <w:t>澩䙃䵀爥숳歯䅭㭥䝷쉟싂汯ꇂ䍥潚扮顫憬田⫂䌱洮吶ㆣ숩兯縮挳⍱捲嗂䏂擂䡣쉦␱ꏂ䩠昣㥏䄷춿摠䎥싂䶡슡숣㚱꥚䦩潠ꅕ䍃㟂㋂栽佐ꥲꎱ㙠獫㵟뭨㍍녖쉘䙕싎㣂帺㵍쵙異暩㩀桃ㆣ灸⿂슩頱兑礽歐</w:t>
      </w:r>
      <w:r>
        <w:rPr/>
        <w:t>ꥀ</w:t>
      </w:r>
      <w:r>
        <w:rPr/>
        <w:t>䋂㙪洸礽숦畸䛂㴪숱쌺催乺썳䷂</w:t>
      </w:r>
      <w:r>
        <w:rPr/>
        <w:t>ꔲ⸺⨳</w:t>
      </w:r>
      <w:r>
        <w:rPr/>
        <w:t>걣琯塟捆沬牪〵</w:t>
      </w:r>
      <w:r>
        <w:rPr/>
        <w:t>ⲵ</w:t>
      </w:r>
      <w:r>
        <w:rPr/>
        <w:t>妏垮䑹䍃㞿䊣㵟療䙹礮ꥢ◂弬쉧椥넦㟍癙杞</w:t>
      </w:r>
      <w:r>
        <w:rPr/>
        <w:t>ꦏ</w:t>
      </w:r>
      <w:r>
        <w:rPr/>
        <w:t>뇂颱盂䉔넦湁</w:t>
      </w:r>
      <w:r>
        <w:rPr/>
        <w:t>⡱</w:t>
      </w:r>
      <w:r>
        <w:rPr/>
        <w:t>⽳뽅昲┰呕⑙琷轈㋂ꍪ嘳</w:t>
      </w:r>
      <w:r>
        <w:rPr/>
        <w:t>ⱒ</w:t>
      </w:r>
      <w:r>
        <w:rPr/>
        <w:t>䌪䭦夷걑䄣乹ꍈ乆걅䥠憩숺帯⍳砳䏃䍞願♂䜣숲</w:t>
      </w:r>
      <w:r>
        <w:rPr/>
        <w:t>ꤻⵃ</w:t>
      </w:r>
      <w:r>
        <w:rPr/>
        <w:t>䭠▮ㆬ收顋牳</w:t>
      </w:r>
      <w:r>
        <w:rPr/>
        <w:t>ꦡ</w:t>
      </w:r>
      <w:r>
        <w:rPr/>
        <w:t>何썟</w:t>
      </w:r>
      <w:r>
        <w:rPr/>
        <w:t>⢘</w:t>
      </w:r>
      <w:r>
        <w:rPr/>
        <w:t>쉊幡㟂⭺</w:t>
      </w:r>
      <w:r>
        <w:rPr/>
        <w:t>ꔯ</w:t>
      </w:r>
      <w:r>
        <w:rPr/>
        <w:t>숷깥칮卣彯䱚䐫슬딲숵咩嘩噍</w:t>
      </w:r>
      <w:r>
        <w:rPr/>
        <w:t>꧂</w:t>
      </w:r>
      <w:r>
        <w:rPr/>
        <w:t>⻃杌繐樊ね暱瘩嘱뽉睱겥䪩ㆿ슻⬷嘪䌥㣂序㒻䌥㩩怷㙕䨷纥䎿旂㟃ꅴ怫捳祤㄰㢩抿⬦䆡剱浹戣㧂咣숴㔬쵲圳墘洫顲㙓䁖ꥢ뼦〮㯂は吩啳Ⓜㅷ쉕燂奕允䭌㤨縥⥞쉚㧂繥⑓㌳</w:t>
      </w:r>
      <w:r>
        <w:rPr/>
        <w:t>ꗃ</w:t>
      </w:r>
      <w:r>
        <w:rPr/>
        <w:t>婅⭂䱎獅泂쉉〷㎿숮浮攮⭴轀心䰱쉟嘯䢩杋</w:t>
      </w:r>
      <w:r>
        <w:rPr/>
        <w:t>ꤵ⒮☨</w:t>
      </w:r>
      <w:r>
        <w:rPr/>
        <w:t>깙쉶㨽迂䣍뿂⫂떡ꄽ杁癵䗂䚏捊慑㡖焪⤬╂㘭넱숦䤵㥺ꅢ묯㩶칭䭊䊱䊻숯㡈썗䁉㕢卩⨨㧂䛂砻꺘쉓撩䑸暡ㅌ轕딹㮬扷桉溩㭍㢏⬹䈵俎砣숶쉬⑵캩瑱䅤䕹杷灨싍뭏칾䂱묵䴩⬬</w:t>
      </w:r>
      <w:r>
        <w:rPr/>
        <w:t>ꥄ</w:t>
      </w:r>
      <w:r>
        <w:rPr/>
        <w:t>䩥ꅢ넱剰卟䰲氩䉇㙅쉫䙈ꆬ潧塴氶␰瑧瑁惎㥺䅦䥴摲䭹촮걱浗啤睊땎▬犱搶撘嫂㘰祠䜪䑑祪杬䱮䍩䱯뭢塂偱捨싂䡔㪏숶⩷ꍩ枬䬴</w:t>
      </w:r>
      <w:r>
        <w:rPr/>
        <w:t>ꦵ</w:t>
      </w:r>
      <w:r>
        <w:rPr/>
        <w:t>䄪칫㴻⽆浑堻䷂牓땃⭧瘵㌷㕢矎슘獅单숫땀癔⎿㥘⫂뭵睠畣Ⓕ䁈攣㩉吨ヂ瘬䅳橆昹땐穕欪⍲숬</w:t>
      </w:r>
      <w:r>
        <w:rPr/>
        <w:t>ꥐ</w:t>
      </w:r>
      <w:r>
        <w:rPr/>
        <w:t>冱</w:t>
      </w:r>
      <w:r>
        <w:rPr/>
        <w:t>ꕳ</w:t>
      </w:r>
      <w:r>
        <w:rPr/>
        <w:t>䁨妣器㩂匷京㗂撬熬⩭縯⴫獈瘷頲娻扵␱㬴⑔灦柍灗瓂䠥潊숺戤</w:t>
      </w:r>
      <w:r>
        <w:rPr/>
        <w:t>ꤸ</w:t>
      </w:r>
      <w:r>
        <w:rPr/>
        <w:t>䅢䚘㨬슿磂乀繟䙾椰䙈</w:t>
      </w:r>
      <w:r>
        <w:rPr/>
        <w:t>⡍</w:t>
      </w:r>
      <w:r>
        <w:rPr/>
        <w:t>䝫䩬拃娺轟땔㵔䄬묲桢兗庮숩</w:t>
      </w:r>
      <w:r>
        <w:rPr/>
        <w:t>Ⳏ⹙</w:t>
      </w:r>
      <w:r>
        <w:rPr/>
        <w:t>䥊䙰嚵丵⚥怶⹭䔥杪繙怯㴩쌫䉤旂⭀搣碵执穢⻍颥慬祋춵摂숻ォ䑢堽숻䂩⎥轓</w:t>
      </w:r>
      <w:r>
        <w:rPr/>
        <w:t>ⰻ</w:t>
      </w:r>
      <w:r>
        <w:rPr/>
        <w:t>뽤歰뭍㨪㫂恂慳煈䎿긲쵳㝊睵☪獬땣㬰搣煇</w:t>
      </w:r>
      <w:r>
        <w:rPr/>
        <w:t>Ɽ</w:t>
      </w:r>
      <w:r>
        <w:rPr/>
        <w:t>癥⭘刬䡄쉇祾⑐쵔뽴</w:t>
      </w:r>
      <w:r>
        <w:rPr/>
        <w:t>꧂</w:t>
      </w:r>
      <w:r>
        <w:rPr/>
        <w:t>ꌳ숪轲係♳䆩匩煋䳍⑁係牷枡厩</w:t>
      </w:r>
      <w:r>
        <w:rPr/>
        <w:t>ꤶ꤮⑥</w:t>
      </w:r>
      <w:r>
        <w:rPr/>
        <w:t>땮겣䜲潓頬뽟썩⚏</w:t>
      </w:r>
      <w:r>
        <w:rPr/>
        <w:t>⣂</w:t>
      </w:r>
      <w:r>
        <w:rPr/>
        <w:t>璏㏂朳떵塨㍮塥咮䕖捊係㙯乳轂摋䁓囂爸杮佅㭬</w:t>
      </w:r>
      <w:r>
        <w:rPr/>
        <w:t>ꥄ</w:t>
      </w:r>
      <w:r>
        <w:rPr/>
        <w:t>歘慚ꍟ煭ꆡ䔯氹싂☲⌥◂</w:t>
      </w:r>
      <w:r>
        <w:rPr/>
        <w:t>ꥎ</w:t>
      </w:r>
      <w:r>
        <w:rPr/>
        <w:t>洲瀵挷䑏슡椴娶</w:t>
      </w:r>
      <w:r>
        <w:rPr/>
        <w:t>ⲻ</w:t>
      </w:r>
      <w:r>
        <w:rPr/>
        <w:t>攺攫㩙辘輹䰸쉇쵄琣儮熱ꅳ䚏㍳⍯眵珂쉏싂⼺⭵畑瘬槃쌭硱깷딦䡬儩幆䡢汭䨲㉴奄愽쉀䵀灔㶿っ⹴쉎⼵숷뿂숮娶슱㋂䑚偊⬊썘瑋</w:t>
      </w:r>
      <w:r>
        <w:rPr/>
        <w:t>⣂</w:t>
      </w:r>
      <w:r>
        <w:rPr/>
        <w:t>껂䭑⍐偶⸽湹⵲⌳쉑她㇃啎</w:t>
      </w:r>
      <w:r>
        <w:rPr/>
        <w:t>⵰</w:t>
      </w:r>
      <w:r>
        <w:rPr/>
        <w:t>㦵执딭⽺稫扳年컂页♰灦숬⽌睈</w:t>
      </w:r>
      <w:r>
        <w:rPr/>
        <w:t>ꕵ</w:t>
      </w:r>
      <w:r>
        <w:rPr/>
        <w:t>縳♊瘪숶〨皩〲䅍䥌氦ꌻ欳䤵싍稪숣</w:t>
      </w:r>
      <w:r>
        <w:rPr/>
        <w:t>Ⱓ⑈</w:t>
      </w:r>
      <w:r>
        <w:rPr/>
        <w:t>쉥</w:t>
      </w:r>
      <w:r>
        <w:rPr/>
        <w:t>ꦬ</w:t>
      </w:r>
      <w:r>
        <w:rPr/>
        <w:t>䙙</w:t>
      </w:r>
      <w:r>
        <w:rPr/>
        <w:t>ꤶ</w:t>
      </w:r>
      <w:r>
        <w:rPr/>
        <w:t>ꎱꍹ⬺睃⥇绂뭙兴⵲걞瞩싂㔬务係⹈䀳ꥪ竎儬廂쉢剪噙␨ㅴ䙪癖瘣呟☶倻慮숺帹䢘쉱偊案牚㯂ꍒ䋂求ꅗ깄⶿犣딫㪬쉚깴幭㤽儦</w:t>
      </w:r>
      <w:r>
        <w:rPr/>
        <w:t>ⱳ</w:t>
      </w:r>
      <w:r>
        <w:rPr/>
        <w:t>幪㥫獭숭㕑湈竂쉱慕䩊겵</w:t>
      </w:r>
      <w:r>
        <w:rPr/>
        <w:t>ꗂ</w:t>
      </w:r>
      <w:r>
        <w:rPr/>
        <w:t>䣍昹䣍㩖⨻쉇祚媩</w:t>
      </w:r>
      <w:r>
        <w:rPr/>
        <w:t>⠪</w:t>
      </w:r>
      <w:r>
        <w:rPr/>
        <w:t>䘰旂㍠绂礱穠쉷㥰梥뿂ㄭ灏ㅅ숱䉂䤨숺䚡塈䒿⭠噠⪮숯潠쉆啣</w:t>
      </w:r>
      <w:r>
        <w:rPr/>
        <w:t>ꥁ</w:t>
      </w:r>
      <w:r>
        <w:rPr/>
        <w:t>㑨剥뽰걓쉞</w:t>
      </w:r>
      <w:r>
        <w:rPr/>
        <w:t>⣂</w:t>
      </w:r>
      <w:r>
        <w:rPr/>
        <w:t>뾿깑⑟쵐䢵積焩䵌浉樻숵ꥰ═</w:t>
      </w:r>
      <w:r>
        <w:rPr/>
        <w:t>⡾</w:t>
      </w:r>
      <w:r>
        <w:rPr/>
        <w:t>瑅땄⹲ꍦ썁扔繠숣墻㛂䁃甪剘滂</w:t>
      </w:r>
      <w:r>
        <w:rPr/>
        <w:t>⡠⩘</w:t>
      </w:r>
      <w:r>
        <w:rPr/>
        <w:t>䠴䒣④䠷牷슬</w:t>
      </w:r>
      <w:r>
        <w:rPr/>
        <w:t>ꤦ</w:t>
      </w:r>
      <w:r>
        <w:rPr/>
        <w:t>瀬囂쉹歐彺偔⛂䀫썇灙廂⩂⹄稽ど⌷녟侏숶쉥䍰䰴悩潳ㆡ眻㍘⭬쉔溻䐴碱츬ꏂ⥳쉞䨨槎䉬穸⥢攣汌㠶牦瑈䱕剥쉴슏癙䕡㭵潴묪걪全쉔㇂숦깊智噦灁숪䤪欮潆迂䱅煓窘浬⭨䪱乾彐枩쉳싃䵪睺桂쉈뽗⩹婐</w:t>
      </w:r>
      <w:r>
        <w:rPr/>
        <w:t>ꖿ</w:t>
      </w:r>
      <w:r>
        <w:rPr/>
        <w:t>ⱹ</w:t>
      </w:r>
      <w:r>
        <w:rPr/>
        <w:t>帩쉋쉭</w:t>
      </w:r>
      <w:r>
        <w:rPr/>
        <w:t>ⵌ</w:t>
      </w:r>
      <w:r>
        <w:rPr/>
        <w:t>ꥦ⩗扲㦬䑏꥚쉭㨨㬷⴦䛃ꎬ쉁幌⵸㪿漮秃뽩䴺䠷䬺兰ꍾ玻ㅹ恓捵䰲竍⧂䬽ㅌ뿂漽桂㗎㤫⵴廃犿祎</w:t>
      </w:r>
      <w:r>
        <w:rPr/>
        <w:t>⣂</w:t>
      </w:r>
      <w:r>
        <w:rPr/>
        <w:t>桵겡轞䱹䠽灘䍘㇍뼻긥槃场⹲弻太窩䭈柂濂慪㵟䴨撩쉯呮轩뾩㍴䱄渥</w:t>
      </w:r>
      <w:r>
        <w:rPr/>
        <w:t>꧂</w:t>
      </w:r>
      <w:r>
        <w:rPr/>
        <w:t>祧失㘮壂숵抮</w:t>
      </w:r>
      <w:r>
        <w:rPr/>
        <w:t>ꔨ⫂</w:t>
      </w:r>
      <w:r>
        <w:rPr/>
        <w:t>䁠滂帲ㆣ兘値暻썟㚵剏汗슥呌⤪⑰曂囂偫ぢ㭰쉙灓싂顂剤⮬녥묫硗㣂抡㭳ㆩ딦楁</w:t>
      </w:r>
      <w:r>
        <w:rPr/>
        <w:t>ꥋ</w:t>
      </w:r>
      <w:r>
        <w:rPr/>
        <w:t>汯걸撻쏂桅䅹♨쌸䕃쉋㉁瑮쉾癕䇂䱉幗晁䚬ꅩ伺婱潄彷㭲䁗숴祇㥎焨噯칱爰畏〬挺䴣穱僂쉕㝓㍄췎䴷弣</w:t>
      </w:r>
      <w:r>
        <w:rPr/>
        <w:t>ⴶ⫂</w:t>
      </w:r>
      <w:r>
        <w:rPr/>
        <w:t>泂㙦㍍쉲땈湎橇썙㍹싂剑㧃뾬歘栵堩䭧</w:t>
      </w:r>
      <w:r>
        <w:rPr/>
        <w:t>Ᵽ</w:t>
      </w:r>
      <w:r>
        <w:rPr/>
        <w:t>噳昩╳딯뽇晍樯禘哂曍⑀浴ꅧ갬契ꇂ轒掱땅ゥ넱彉㭢奬摇獃㉳㍈⵾䕁ꥤ獰橫欬輊⯂㝤呴摴싎㏎均顟惂㷂㑍⨯滂榱䨩⻂습㝱숦嘽曂哃瓂㉨▘⩷湙䒮껎쉤땊欪禡쉧縲쉬슡촩禿⮥穢⭷땸㵈慠䞩娥╄ꇂ갴䝖䗂</w:t>
      </w:r>
      <w:r>
        <w:rPr/>
        <w:t>⠥</w:t>
      </w:r>
      <w:r>
        <w:rPr/>
        <w:t>恈싂昰佖㡒卲殥昳⯍匩딺쉆䝕⭈⩯呉㥈㡸湠⪮唥⭟湉慷㑷ꥴ㍺换睶䗂䨯户湂牺䔤䀮숻囃ㄸ㌥汸䙵쌴ㄭ䨭仂㴩⸬慏슣娭</w:t>
      </w:r>
      <w:r>
        <w:rPr/>
        <w:t>꧂</w:t>
      </w:r>
      <w:r>
        <w:rPr/>
        <w:t>촲浤䡭㫃㔽쉌⎩何⎘帲䄰◎녚䵈쉧쉴쉉䁃去⨽兮华昲䡅㭋啞昮䲡슩伭</w:t>
      </w:r>
      <w:r>
        <w:rPr/>
        <w:t>⡬</w:t>
      </w:r>
      <w:r>
        <w:rPr/>
        <w:t>攤坟</w:t>
      </w:r>
      <w:r>
        <w:rPr/>
        <w:t>⡋</w:t>
      </w:r>
      <w:r>
        <w:rPr/>
        <w:t>顏㨨穰ꍗⓂꏂꇎ畢촰⵹ㄤ瑄昶痂㡠䥓녺╋䒬汄欣汗澵硦걉ォ♏쉓仂燂伫愤砰危轈</w:t>
      </w:r>
      <w:r>
        <w:rPr/>
        <w:t>ⵯ</w:t>
      </w:r>
      <w:r>
        <w:rPr/>
        <w:t>㉕⩦㵠䑋朮㢘싂싂㭹愨灅䁖犡땥祆繩쉟ꄴ墥㬻あ싍硾</w:t>
      </w:r>
      <w:r>
        <w:rPr/>
        <w:t>ꤰ</w:t>
      </w:r>
      <w:r>
        <w:rPr/>
        <w:t>㟂昩牘䅩䉀洴따</w:t>
      </w:r>
      <w:r>
        <w:rPr/>
        <w:t>ⴶ</w:t>
      </w:r>
      <w:r>
        <w:rPr/>
        <w:t>숱䛂갱ꅌ䴬昭払꥞輰䩚䭔樱♍뽞㫂塲庩♎쌱欨拂⑺䲱䩑輥灶깭⹘䭌㜨쉊慱䪮匪</w:t>
      </w:r>
      <w:r>
        <w:rPr/>
        <w:t>ⲡ</w:t>
      </w:r>
      <w:r>
        <w:rPr/>
        <w:t>㙸瀹〉칡䵩슏兆抏廍땥ꏃ쌹쉞剄䈭教칧噎♏ㆮ癶⹵땯硤쉨枿츨䘶牫嘸⩈⩞捐彘⦏</w:t>
      </w:r>
      <w:r>
        <w:rPr/>
        <w:t>ⷂ⹐⹣</w:t>
      </w:r>
      <w:r>
        <w:rPr/>
        <w:t>噞㥋䯂⥗氺ꍷ숲</w:t>
      </w:r>
      <w:r>
        <w:rPr/>
        <w:t>⡞</w:t>
      </w:r>
      <w:r>
        <w:rPr/>
        <w:t>쉣〬㙨갻⼽뭎顀悿乤捧촪㢘깦唪쉔幚⤭뽲</w:t>
      </w:r>
      <w:r>
        <w:rPr/>
        <w:t>ꖩ</w:t>
      </w:r>
      <w:r>
        <w:rPr/>
        <w:t>爽呾ꎬ⤦氰㨦ꇂ疘♞⑀凂슬牙猦欨싂</w:t>
      </w:r>
      <w:r>
        <w:rPr/>
        <w:t>ꦻ</w:t>
      </w:r>
      <w:r>
        <w:rPr/>
        <w:t>뮡뭺辿뇂伺⮥噯</w:t>
      </w:r>
      <w:r>
        <w:rPr/>
        <w:t>ꥏ</w:t>
      </w:r>
      <w:r>
        <w:rPr/>
        <w:t>䝩䒥槂ㅎ姂啧顗쉇䓂㙫</w:t>
      </w:r>
      <w:r>
        <w:rPr/>
        <w:t>ⳃ</w:t>
      </w:r>
      <w:r>
        <w:rPr/>
        <w:t>拎숪䧍壍㈪⩔㝷㈥砤偺ꍚ李싂㜦湔칢丩썉䁒丮걣泂搵⨤堪塺俍纻匽</w:t>
      </w:r>
      <w:r>
        <w:rPr/>
        <w:t>⠨</w:t>
      </w:r>
      <w:r>
        <w:rPr/>
        <w:t>슮⹭畑問佐汥掮眵瘲㫂顱䮩煬⴨夲睳姂ギ칦⩉쉦䕣癬珂슱挸</w:t>
      </w:r>
      <w:r>
        <w:rPr/>
        <w:t>ꥏ</w:t>
      </w:r>
      <w:r>
        <w:rPr/>
        <w:t>㵢塋⭹㮏</w:t>
      </w:r>
      <w:r>
        <w:rPr/>
        <w:t>ⷂ</w:t>
      </w:r>
      <w:r>
        <w:rPr/>
        <w:t>槂䕊⥅㈨췍꥖컂</w:t>
      </w:r>
      <w:r>
        <w:rPr/>
        <w:t>ⵊ</w:t>
      </w:r>
      <w:r>
        <w:rPr/>
        <w:t>摠쉀泂啘㏂</w:t>
      </w:r>
      <w:r>
        <w:rPr/>
        <w:t>⠷</w:t>
      </w:r>
      <w:r>
        <w:rPr/>
        <w:t>쵲⛂뿂⑖⍏</w:t>
      </w:r>
      <w:r>
        <w:rPr/>
        <w:t>꤭</w:t>
      </w:r>
      <w:r>
        <w:rPr/>
        <w:t>噆師瑇㝄쉂囂⻂车ㅷ㶘桴</w:t>
      </w:r>
      <w:r>
        <w:rPr/>
        <w:t>ꕦ</w:t>
      </w:r>
      <w:r>
        <w:rPr/>
        <w:t>欤⩳뗂쉗㴮썓礷⪘믂㝣㝁믂쉔㉧㵚䨪庱⥈癪䠮䆬ꍡ樶⨥瑢昰䤰燂뽌쉔⪡⿂䙮爺啓畀䕥敲慕墣갰䴳ꅯ橑其⽢⩄皘匯忂獾㜥妮婋</w:t>
      </w:r>
      <w:r>
        <w:rPr/>
        <w:t>ꗂ</w:t>
      </w:r>
      <w:r>
        <w:rPr/>
        <w:t>㪵뮏佔䦮숽뭲곂働⨫奘㌮墩㍱嫂㛂䡹ギ쉭쉯숊␪硭奾係䛂娮呩쏂繺썊桢愪晙췂㨵玮깩䃃恫滂䌯杞㞬瘪㇂癖奶ꅨ強걮弤㞵䔴奧싂♖⨥娱洯琰쵎䵴쉺䬯╬獥쉖</w:t>
      </w:r>
      <w:r>
        <w:rPr/>
        <w:t>ⰷ</w:t>
      </w:r>
      <w:r>
        <w:rPr/>
        <w:t>싂길뇃䀬뭔촬쉩쉭獗⑰參爴慉伸䇂倽恆侻ケ㔦ꅭꅀ㍳숩칗㮩ァ硓</w:t>
      </w:r>
      <w:r>
        <w:rPr/>
        <w:t>ꦩ</w:t>
      </w:r>
      <w:r>
        <w:rPr/>
        <w:t>刷稥䠣⛂쉫㔽焤쵡暵幗䅬슣䵬䡐癙ꏂ却挫쉭ꍾ숯瘣桷䏂뭧슱⑰穎쉇슏</w:t>
      </w:r>
      <w:r>
        <w:rPr/>
        <w:t>ⱃ</w:t>
      </w:r>
      <w:r>
        <w:rPr/>
        <w:t>珂</w:t>
      </w:r>
      <w:r>
        <w:rPr/>
        <w:t>⡒</w:t>
      </w:r>
      <w:r>
        <w:rPr/>
        <w:t>㭅㝖睆┽Ⓜ</w:t>
      </w:r>
      <w:r>
        <w:rPr/>
        <w:t>꥓</w:t>
      </w:r>
      <w:r>
        <w:rPr/>
        <w:t>奧쉣瞵堪숸坣湙参充㕔썁䅮げ繸䷂潠䵩</w:t>
      </w:r>
      <w:r>
        <w:rPr/>
        <w:t>ⵑ⩢</w:t>
      </w:r>
      <w:r>
        <w:rPr/>
        <w:t>䵙⴫䮩㕋捦㝴檣啙⹋갰슻仂わ頹㑉쉬㜰礦瘨强幩</w:t>
      </w:r>
      <w:r>
        <w:rPr/>
        <w:t>ⴺ</w:t>
      </w:r>
      <w:r>
        <w:rPr/>
        <w:t>嫃婶컂⩆⬯椨쵎兵㙮䵇㝅Ⓜ⽧⍱烂偤숣炮伫櫃㪩춏㪏楟么숳癖彖⬫䡄</w:t>
      </w:r>
      <w:r>
        <w:rPr/>
        <w:t>⡀</w:t>
      </w:r>
      <w:r>
        <w:rPr/>
        <w:t>ꎡ녢⥅硭奢Ⓜ㑐恟숥䵆〦眲치쉯㣂瘻⽭⹙偤쉊栫媻♠轄礪朮皥疬沮䍧〣㨥쉚䌬摏潗楕睞슱穧祱쉌䵬頲䍩㍙乖攵假圷桷㵃祁犿쉍歧辩爥氫뾩겵쉢恫焸쉧娬㡗心稱☭㫂佪쉙乚믂顀쌽슿瀶㡊㯍숨汔䭟砷稶倪⽢奙焪㛂硕쉸䳃ㅘ㶱摷⩇灲슣ꥹ㵺⥁獏⯂収컎㈱⪮㌨敓潄冘偯썄녺橬捫㜣熬偠㩘⭎湆슬⭕䠪껂皵</w:t>
      </w:r>
      <w:r>
        <w:rPr/>
        <w:t>ꤶ</w:t>
      </w:r>
      <w:r>
        <w:rPr/>
        <w:t>晆넽徏垥ㅶ轕暩쉸掣쌴숳忂伩汋⨲</w:t>
      </w:r>
      <w:r>
        <w:rPr/>
        <w:t>ꥇ</w:t>
      </w:r>
      <w:r>
        <w:rPr/>
        <w:t>兙偸撩䭢䠷㩶땍〤湱ꇃ㑉㤵㥎吴㈬넴嘽걈</w:t>
      </w:r>
      <w:r>
        <w:rPr/>
        <w:t>ꥐ</w:t>
      </w:r>
      <w:r>
        <w:rPr/>
        <w:t>뭂쉁唦噠救</w:t>
      </w:r>
      <w:r>
        <w:rPr/>
        <w:t>ꦘ</w:t>
      </w:r>
      <w:r>
        <w:rPr/>
        <w:t>䥒煆栱쉸僂彃啃⨹⹸䄹걞㥠牸朮㕔㠵扑㎥</w:t>
      </w:r>
      <w:r>
        <w:rPr/>
        <w:t>ꤵ</w:t>
      </w:r>
      <w:r>
        <w:rPr/>
        <w:t>쉠</w:t>
      </w:r>
      <w:r>
        <w:rPr/>
        <w:t>ⴥ</w:t>
      </w:r>
      <w:r>
        <w:rPr/>
        <w:t>쉹福厘䗂焷澮埂垬湍繀猵挤䙗⍁쉋䃍䡬䩺숥硸⨨䨩䒩</w:t>
      </w:r>
      <w:r>
        <w:rPr/>
        <w:t>ꥅ</w:t>
      </w:r>
      <w:r>
        <w:rPr/>
        <w:t>顣祰琽桔숵恒獯춿愳⴪乤扫睄㡺浗뿂깯걃쉔쉂㩄♋爱楣ꎮ乾</w:t>
      </w:r>
      <w:r>
        <w:rPr/>
        <w:t>⣂</w:t>
      </w:r>
      <w:r>
        <w:rPr/>
        <w:t>쵃揂堮敂桷숷⽆䱾ꅁ쉰⌹畩㬪䙉嘲쉘刷숰䉫싂숥楸伳睈妣⩇㕣⸸</w:t>
      </w:r>
      <w:r>
        <w:rPr/>
        <w:t>ⱳ</w:t>
      </w:r>
      <w:r>
        <w:rPr/>
        <w:t>碱갴걃숬䮮㩧䷎攮㶘瘺琮塌⫂싂湣⤹恨㑂⥩牒硌硣顁氮拂겮쉄卾獄煡</w:t>
      </w:r>
      <w:r>
        <w:rPr/>
        <w:t>ⲩ</w:t>
      </w:r>
      <w:r>
        <w:rPr/>
        <w:t>煅㩟䭌䮏縦㬮剑䑒썁猽䥇숬䍨</w:t>
      </w:r>
      <w:r>
        <w:rPr/>
        <w:t>ꗂ</w:t>
      </w:r>
      <w:r>
        <w:rPr/>
        <w:t>㐩厥쉰渴㖵䷂㈊䜶匬悬䈶쉗卦츷晔歇埂칋噂痂桂〥♶坍깱㮻塬</w:t>
      </w:r>
      <w:r>
        <w:rPr/>
        <w:t>ꕭ</w:t>
      </w:r>
      <w:r>
        <w:rPr/>
        <w:t>㝉䙥扉敊祾佱杺㮱偰樲潥딽㡾䑷祯썤湀伵縱㩎ꄯ㍏瓂슩싂쉺⭤╊㧂䡖焫也枬䣂녤㓂㩍棂杏渽䐵싂䎡㘳㑰汐⍇㡙㔩⺱䴸䥲熏</w:t>
      </w:r>
      <w:r>
        <w:rPr/>
        <w:t>ꗂ</w:t>
      </w:r>
      <w:r>
        <w:rPr/>
        <w:t>堪땥偳恹쌮썺떏偈坃⿂町㌪䞬ヂ朣村呄癍</w:t>
      </w:r>
      <w:r>
        <w:rPr/>
        <w:t>Ⱳ⥚</w:t>
      </w:r>
      <w:r>
        <w:rPr/>
        <w:t>轡䩏樻㍀㠲䨲彃啃깒捺㴣〯䈶扂</w:t>
      </w:r>
      <w:r>
        <w:rPr/>
        <w:t>ⵓ</w:t>
      </w:r>
      <w:r>
        <w:rPr/>
        <w:t>ꥣ歎輴祪牸㍐숳ぷ噺囂쉞捓</w:t>
      </w:r>
      <w:r>
        <w:rPr/>
        <w:t>꧂</w:t>
      </w:r>
      <w:r>
        <w:rPr/>
        <w:t>쵨㤪⪩ꍡ</w:t>
      </w:r>
      <w:r>
        <w:rPr/>
        <w:t>⡂</w:t>
      </w:r>
      <w:r>
        <w:rPr/>
        <w:t>檵䱕㑗怬輮쉅轊쉂敮摡た奫㉢㑧灓⨦嘴⍞甯칑㴺〽䁃㷍梮璥䁞础쉑칔㣂⭲䭹㩷奢⴪␫㘰♹㔫㎥䵴㏍慶桁穃뭕␬䠥䮏樸秂浖췍挦檩䠴柂畷㘽㉤䩤쉒页祰䪬晦㴸敀⼩䠽㍺䕗埂灕㩩⹕⼳参盂</w:t>
      </w:r>
      <w:r>
        <w:rPr/>
        <w:t>ꖡ</w:t>
      </w:r>
      <w:r>
        <w:rPr/>
        <w:t>䡔楢嫂操係⩆卾丵㦮숫㚬싎ꍱㄦ⍈娮㜰뗂㝣䬲녯婕</w:t>
      </w:r>
      <w:r>
        <w:rPr/>
        <w:t>ⴥ</w:t>
      </w:r>
      <w:r>
        <w:rPr/>
        <w:t>扃汏</w:t>
      </w:r>
      <w:r>
        <w:rPr/>
        <w:t>ꕒ♠</w:t>
      </w:r>
      <w:r>
        <w:rPr/>
        <w:t>侣쉃颩接쉹䲵轙⥒㐰䠵慀汯ꌹ獀颱꥚楆焨㬰獭杬䥇㓂썡幂椭復汫䵍繤䁒卓浄擂煡㡭⸫⏂嘳䌥辿</w:t>
      </w:r>
      <w:r>
        <w:rPr/>
        <w:t>ꤤ</w:t>
      </w:r>
      <w:r>
        <w:rPr/>
        <w:t>匮깉䑩䷂轭⍚㙟勂睉㡰塨⤽뼮䕴ꥲ勃㑀単歺길쉀⨴恧썵⒮뗎쉦쉧⥣绂㡬婏太ꥺ倬캩兢㑦⬺繈汖썹歗䡦⹇奔땃㩏⶘䥷㩦쉯䕣ぅ곂䉳ヂ╦</w:t>
      </w:r>
      <w:r>
        <w:rPr/>
        <w:t>ⵦ</w:t>
      </w:r>
      <w:r>
        <w:rPr/>
        <w:t>噣䡬숥쉺恒抱숴긹땳䠳걋嘸塨㠥繕⑞剞瘷⩧穫쉃火帳⩲扸䷍儩乄漪⩚桗㓂</w:t>
      </w:r>
      <w:r>
        <w:rPr/>
        <w:t>ⶡ</w:t>
      </w:r>
      <w:r>
        <w:rPr/>
        <w:t>숳䉉灈値剟⴦썱슏쉕쉦쉃⨳乣䉁ㅗ煲㕳⤽㍂딮ぞ㭒庘쉦坥幟䱘쉥깎㟂⽄爽繩딮㐥㊩灒</w:t>
      </w:r>
      <w:r>
        <w:rPr/>
        <w:t>ⵤ</w:t>
      </w:r>
      <w:r>
        <w:rPr/>
        <w:t>戮뭔㔷䵥彐び嚘瑗敒䈮瑄뭢啴㕦焪쉙幨⩎戩㔮癇乔</w:t>
      </w:r>
      <w:r>
        <w:rPr/>
        <w:t>ⱸ</w:t>
      </w:r>
      <w:r>
        <w:rPr/>
        <w:t>숤灳暵⿂㫎䯂⧂⵫丵Ⓜ桸坷は橬硖⑦栨礯琶乄갽獗⩅癮쉬彮쉣㑇㉤傩息깙䂥偊温稶畐쉷쵞恄睅뇂ꥤ쉵幀</w:t>
      </w:r>
      <w:r>
        <w:rPr/>
        <w:t>ꕓꤸ♘</w:t>
      </w:r>
      <w:r>
        <w:rPr/>
        <w:t>딥䙭捠擂ꍙ幒嘻◂쉉⤪쉑睙䆩䉺奠懃칧쉋迂무兰䧎懍刺☩侘畚쉾䂿묽䂩䬹⨊村䱚</w:t>
      </w:r>
      <w:r>
        <w:rPr/>
        <w:t>ꕭ</w:t>
      </w:r>
      <w:r>
        <w:rPr/>
        <w:t>ⲏ◂⥴⑧</w:t>
      </w:r>
      <w:r>
        <w:rPr/>
        <w:t>꧂</w:t>
      </w:r>
      <w:r>
        <w:rPr/>
        <w:t>噠㢣ꍚ㴪埂づ넹⑊側╒걍灞⌺쉭桀쉃䚥쉮</w:t>
      </w:r>
      <w:r>
        <w:rPr/>
        <w:t>ꤸ⫂</w:t>
      </w:r>
      <w:r>
        <w:rPr/>
        <w:t>쉺飍㵍䟂㎥</w:t>
      </w:r>
      <w:r>
        <w:rPr/>
        <w:t>⠸</w:t>
      </w:r>
      <w:r>
        <w:rPr/>
        <w:t>뾡쌪㍒捅䧂䓂祁침㈦敌⺏䕨歧ꥦ慦⍤싃癧ꍬ拂單䰽嘮쉋潣湚汘冿걫淂⩂</w:t>
      </w:r>
      <w:r>
        <w:rPr/>
        <w:t>⡕</w:t>
      </w:r>
      <w:r>
        <w:rPr/>
        <w:t>䘦摠㛎乵棂㍗牠䉍歹暿戯告歇⻂깤干䥞䕡숭坃쉎琷⩶搽㡨㍸堩繥晙</w:t>
      </w:r>
      <w:r>
        <w:rPr/>
        <w:t>ꖣ</w:t>
      </w:r>
      <w:r>
        <w:rPr/>
        <w:t>㗂숷Ⓜ痂㉞椵슩繕噅晥㗂⹑桊숣瑹⹐쌩⩗숻⌴㞣湈꺏녚獅牁伨ꇂ땰欺쉭旂㭖</w:t>
      </w:r>
      <w:r>
        <w:rPr/>
        <w:t>ⱱ</w:t>
      </w:r>
      <w:r>
        <w:rPr/>
        <w:t>䉫⽁쉕扢湆뭶⑸偠䷂畞啉ꅫ䄫⥞婇涿奂쵺䘨슘⦩㥘佌쉪渱싂⽗쉅暬䇂뼥⥖╋亩敤流㩒⪮ꥢ啁輭漷䠷仃か㍂㩮숦元㟎㢏</w:t>
      </w:r>
      <w:r>
        <w:rPr/>
        <w:t>ꥏ</w:t>
      </w:r>
      <w:r>
        <w:rPr/>
        <w:t>䐮窱玩幭栦䗂䯂슮睦数橵嘰澩㌬獲倦꥾顒圽⽴</w:t>
      </w:r>
      <w:r>
        <w:rPr/>
        <w:t>ꤣ</w:t>
      </w:r>
      <w:r>
        <w:rPr/>
        <w:t>슩캏瀷硬瑗漵ꅱ숷乥숯伨숪쉁䗂슱劣呃洳僂瞣慎坕숵昪楸佶㔮㡗獥䎿묦䑠㭠숩媿䅞쉊슱䳂떩否摯⩄䎏摑倨ꌬ䀮劬煺偨⩷⭺枩㌳洫╩癡䭑⽓ケ䲩</w:t>
      </w:r>
      <w:r>
        <w:rPr/>
        <w:t>Ⳏ</w:t>
      </w:r>
      <w:r>
        <w:rPr/>
        <w:t>攴쉈潶쉔믂㡘쉲䃂橈䍘㭍獸偂櫂橰唦噲昭樻潈䡕⯂㑗쉖湒꥾䤸煺뗂凍琽칫䥷䱍区䭭䜯晴싂亥湴충䁆䍔칋礩猩숸⹚숴땔汑㪏坔洶攰싍㵐</w:t>
      </w:r>
      <w:r>
        <w:rPr/>
        <w:t>⢬</w:t>
      </w:r>
      <w:r>
        <w:rPr/>
        <w:t>ꦻ</w:t>
      </w:r>
      <w:r>
        <w:rPr/>
        <w:t>顙㤫⥑偉ㄶ⯂櫂严긭爣싎㞡丰ꍃ╘쉣⥬㊬礻照숹祴녲権숯绂礩⹾⩀㶣煂畖歎博癎䛂걮㣂啄䎏线⪿睺偐뽷䅦</w:t>
      </w:r>
      <w:r>
        <w:rPr/>
        <w:t>⡔</w:t>
      </w:r>
      <w:r>
        <w:rPr/>
        <w:t>顚츴䛂⨲㴣侣扯⥪幡濂嘫ꥤ쉸㥧烍⹡猯砰䐨煱唯楖숱䄷뗂洹䵕</w:t>
      </w:r>
      <w:r>
        <w:rPr/>
        <w:t>ꤴ</w:t>
      </w:r>
      <w:r>
        <w:rPr/>
        <w:t>㋂䤺噒䚩灾偯䦿䳂慮剟⮮椥由숻䕌區涘ꄪ넵轟䘮晌歄䨥撘⥀싃墣⌭愮田癍凂㤲㩺긴췃硓썫〮</w:t>
      </w:r>
      <w:r>
        <w:rPr/>
        <w:t>ꗂ</w:t>
      </w:r>
      <w:r>
        <w:rPr/>
        <w:t>䥱⫂ꄭ爮Ⓝ쉇</w:t>
      </w:r>
      <w:r>
        <w:rPr/>
        <w:t>⢡</w:t>
      </w:r>
      <w:r>
        <w:rPr/>
        <w:t>䋂</w:t>
      </w:r>
      <w:r>
        <w:rPr/>
        <w:t>Ⱳ</w:t>
      </w:r>
      <w:r>
        <w:rPr/>
        <w:t>䊥썲䱴庩쌺祫㢡户憱쉍懍䛎</w:t>
      </w:r>
      <w:r>
        <w:rPr/>
        <w:t>ⱨ</w:t>
      </w:r>
      <w:r>
        <w:rPr/>
        <w:t>儷⥰ꌤ싂쉾歁㡢塆⩈숬뼫㦘幞䪩げ仍㩉ㅊꥰ㭋䑌츣싂癁塞楎䙄丫</w:t>
      </w:r>
      <w:r>
        <w:rPr/>
        <w:t>ꕪ</w:t>
      </w:r>
      <w:r>
        <w:rPr/>
        <w:t>㭢䧂䷂㴳唱癠㊡쉬䈸ㅴ⑳晀쉷㕎䡵顤</w:t>
      </w:r>
      <w:r>
        <w:rPr/>
        <w:t>꧂</w:t>
      </w:r>
      <w:r>
        <w:rPr/>
        <w:t>摧⼊</w:t>
      </w:r>
      <w:r>
        <w:rPr/>
        <w:t>ꖮ</w:t>
      </w:r>
      <w:r>
        <w:rPr/>
        <w:t>歄䍋唫犩琪⹙㟂㧂</w:t>
      </w:r>
      <w:r>
        <w:rPr/>
        <w:t>ꦬ</w:t>
      </w:r>
      <w:r>
        <w:rPr/>
        <w:t>悏㙵☷깓䵥き坲䅲</w:t>
      </w:r>
      <w:r>
        <w:rPr/>
        <w:t>⡎</w:t>
      </w:r>
      <w:r>
        <w:rPr/>
        <w:t>ㄲ⽌⹲甴か슘䴬仍欪䙀</w:t>
      </w:r>
      <w:r>
        <w:rPr/>
        <w:t>⠣</w:t>
      </w:r>
      <w:r>
        <w:rPr/>
        <w:t>쉖䥂坱濂䈵⩘숪乑牎佗搰帺촲⽠六颥祋⧎䨫⑑␷稲偯</w:t>
      </w:r>
      <w:r>
        <w:rPr/>
        <w:t>ⷂ</w:t>
      </w:r>
      <w:r>
        <w:rPr/>
        <w:t>廂갪畐슥灩べ顃싂瀳⾮拃㍵竂剞呭杩乁珂瑦깅㡥㛃㭌渵땾砸偓싂♉䇂⸪䑁䒻稸礦䢣㘳䡥呇溣䶩㞻ꎵ䕌䴽帴䱴캵爺</w:t>
      </w:r>
      <w:r>
        <w:rPr/>
        <w:t>꤫</w:t>
      </w:r>
      <w:r>
        <w:rPr/>
        <w:t>兒䥖䪻싂㡊扢㮻湀䦘爦슡愪숶幚婓⭰㡲忎쉠榩⬬⭊祶壎䴻㙃告婷䠣繘漬쉑匶</w:t>
      </w:r>
      <w:r>
        <w:rPr/>
        <w:t>ꥋ</w:t>
      </w:r>
      <w:r>
        <w:rPr/>
        <w:t>杌㑕狃쉏㠽츭䑇捕</w:t>
      </w:r>
      <w:r>
        <w:rPr/>
        <w:t>ꦩ</w:t>
      </w:r>
      <w:r>
        <w:rPr/>
        <w:t>眮眪柂橃奌扰䲮⹮</w:t>
      </w:r>
      <w:r>
        <w:rPr/>
        <w:t>ꤩ</w:t>
      </w:r>
      <w:r>
        <w:rPr/>
        <w:t>䕦玏䝞㭠땘☭繵辻䈣</w:t>
      </w:r>
      <w:r>
        <w:rPr/>
        <w:t>ⰲ</w:t>
      </w:r>
      <w:r>
        <w:rPr/>
        <w:t>㉷䩪牬쉣〹♊⪏喬瑇兮棃琵㑴㙷搮珂㩘╖浶싂☯㙏呕獾쉍쉣兂憬题暩싂싂䘴䑶悘橞뗂㴬⩎厣穋匲䑃㴲츽뭣匴姍☽㓂쉣䥰湩㥱㙪轂㦥㕅ꥤ氰♦슮愭⤺城㕞㗂唵眸祶䉊㇂湑</w:t>
      </w:r>
      <w:r>
        <w:rPr/>
        <w:t>⡖</w:t>
      </w:r>
      <w:r>
        <w:rPr/>
        <w:t>牳곂頵㭭㉆猥썴墻ꍾꍔ숩亘癕塍칥䟂쌭頭䈵烂㵸版㘴깭</w:t>
      </w:r>
      <w:r>
        <w:rPr/>
        <w:t>꤫</w:t>
      </w:r>
      <w:r>
        <w:rPr/>
        <w:t>樶㵹係奭廂녵㟂樨㥀뇂佖⑊夹愣瑹禵坱戱璻橳㠪啬嫂毂畠땊쉇쉠칗㭮䣂䦣㝢珍숭⍐ꎬ穉伫ꍧ㔺싂畾☳␶㜸嘫㉯啕竍䵦恕㭢⥭幢捯ꍉ煓昻⸪㑫痂㥦然猳㕹㵣橬㶮狂숦</w:t>
      </w:r>
      <w:r>
        <w:rPr/>
        <w:t>⡈⍨</w:t>
      </w:r>
      <w:r>
        <w:rPr/>
        <w:t>洸橕싂㑞싂㉡欹쉞槂繅쉊䝄㉓嚬싂李╭쉕迂栺싂╤쉐侩㑬䬬張曂┮䧍煀婤쉄䌺긷慹否㩖㏂⩎皥痂⌲心哂睾㉲⹓㚏桯⫂窿⨨㖘䒩攪千嚬䁁穈㬪ꅞ䇂䂘䅂⦏略浠㉎灠㩘뽰⮘껂迂캻揂</w:t>
      </w:r>
      <w:r>
        <w:rPr/>
        <w:t>ꔹ</w:t>
      </w:r>
      <w:r>
        <w:rPr/>
        <w:t>숴癈朦䳃</w:t>
      </w:r>
      <w:r>
        <w:rPr/>
        <w:t>⡊</w:t>
      </w:r>
      <w:r>
        <w:rPr/>
        <w:t>䭆幪曂⹋参컂䩢뭖轷㢻ꍠ猩쉋춻뭀燂桟挥딥</w:t>
      </w:r>
      <w:r>
        <w:rPr/>
        <w:t>⡳</w:t>
      </w:r>
      <w:r>
        <w:rPr/>
        <w:t>㑊싂</w:t>
      </w:r>
      <w:r>
        <w:rPr/>
        <w:t>꧂</w:t>
      </w:r>
      <w:r>
        <w:rPr/>
        <w:t>쉪숲瀦汅쉤枣彺⯍戥䁠涥囂彘⫂礨䠷䦏剭噶⌳쉮쵧䵫㝫嚘穵숺䕊쉐噇⑚兦</w:t>
      </w:r>
      <w:r>
        <w:rPr/>
        <w:t>ꦥ</w:t>
      </w:r>
      <w:r>
        <w:rPr/>
        <w:t>껂甯䂡싂繋頬䦥匮繫숦䊡⌴ㅟ桫痂睡⸰ꅹ촣②測ꥸ哂牐⹫쉐䩺䝓</w:t>
      </w:r>
      <w:r>
        <w:rPr/>
        <w:t>ⱚ</w:t>
      </w:r>
      <w:r>
        <w:rPr/>
        <w:t>傘乚䝫夶䥩㬊습㝒䳂働⸦晸숨㵸</w:t>
      </w:r>
      <w:r>
        <w:rPr/>
        <w:t>ꕙ⩈</w:t>
      </w:r>
      <w:r>
        <w:rPr/>
        <w:t>婣⛂扸怪놱庮氫䟍玥敬뾩녷歕戬㪵怣䌩쉊㟂顚넻㛂淍껂</w:t>
      </w:r>
      <w:r>
        <w:rPr/>
        <w:t>⡦</w:t>
      </w:r>
      <w:r>
        <w:rPr/>
        <w:t>䁴䄮숬猳㕸砵窘䵃㦿기⍬㝂喡䅶썳</w:t>
      </w:r>
      <w:r>
        <w:rPr/>
        <w:t>Ᵽ</w:t>
      </w:r>
      <w:r>
        <w:rPr/>
        <w:t>쉨䭃㍂旂⹸</w:t>
      </w:r>
      <w:r>
        <w:rPr/>
        <w:t>ⱎ</w:t>
      </w:r>
      <w:r>
        <w:rPr/>
        <w:t>梣䓍㘱ꏂ䡊穨숮⬰쉗䴥歎唶䤸쉇睬彀儴唷癑奃漪䊏熩㭪狂쉀剴㕡猽敋㑾</w:t>
      </w:r>
      <w:r>
        <w:rPr/>
        <w:t>ꥌ⩡</w:t>
      </w:r>
      <w:r>
        <w:rPr/>
        <w:t>䡯⨹啔ㅁ䞏</w:t>
      </w:r>
      <w:r>
        <w:rPr/>
        <w:t>ⱎⴣ</w:t>
      </w:r>
      <w:r>
        <w:rPr/>
        <w:t>쵶䀥壎弪칓⑺捅䀺뼺䝩䱚敫딴掵堪숲橣佘婶坚測쉱쌲⾿䊩쉖숤竃깢唤⧎쉃⵳琱╚䰯轢⺏偅擂爩䑓繅</w:t>
      </w:r>
      <w:r>
        <w:rPr/>
        <w:t>ꥄ</w:t>
      </w:r>
      <w:r>
        <w:rPr/>
        <w:t>杨慏䙁䈥⛂⩮쵗樬碏⩰㊱</w:t>
      </w:r>
      <w:r>
        <w:rPr/>
        <w:t>⢻</w:t>
      </w:r>
      <w:r>
        <w:rPr/>
        <w:t>뽞쉴畦䝖椽숸帺歕丬䠹㈳轅칅녥侻쉈㕧묤싃䔨넵強䱞佃乕䅮烂䩄䱆卢䀳</w:t>
      </w:r>
      <w:r>
        <w:rPr/>
        <w:t>ꕳ</w:t>
      </w:r>
      <w:r>
        <w:rPr/>
        <w:t>ꄬ╱甪竂⫂㵭恺吺싂䳂쉅㢬⩈䫂伷婧棂</w:t>
      </w:r>
      <w:r>
        <w:rPr/>
        <w:t>⠽</w:t>
      </w:r>
      <w:r>
        <w:rPr/>
        <w:t>䨶噾癯䅒쉹碻䉚묲⹵湎⼷ꥲヂ縭桖쉯窩숭㥚싂쉾䁮㚱㠨싃</w:t>
      </w:r>
      <w:r>
        <w:rPr/>
        <w:t>ⵦ</w:t>
      </w:r>
      <w:r>
        <w:rPr/>
        <w:t>疡뭃䚮㏍⼱䞘싂匥䝡⧂䩵桱㈮攨䍋圲⴬摶쉶䒮匽习䕸╣幣⩞䜥쉏梮〩깇つ堵⏂㥗抮儺噶⩃ꍙ濂慹戰䜪딶华싂楳숵뼪湭걫䕚㑌</w:t>
      </w:r>
      <w:r>
        <w:rPr/>
        <w:t>ꔯ</w:t>
      </w:r>
      <w:r>
        <w:rPr/>
        <w:t>숥啊怣滃䍬獯</w:t>
      </w:r>
      <w:r>
        <w:rPr/>
        <w:t>ꕢ</w:t>
      </w:r>
      <w:r>
        <w:rPr/>
        <w:t>쉒偂杵淂硂穔녨皩塎䩲掘⪱烂싂妬쉔칊燂吩倮⪥䥒믂깄剩슮␪傥牠쉉䨷䜵氯冣㷎숩♌㝗㨳䡏쉳䭹숵㐩쉀飂㕟⭋太䷂㉣䝍䱆숸㵰䂵</w:t>
      </w:r>
      <w:r>
        <w:rPr/>
        <w:t>ꔷ</w:t>
      </w:r>
      <w:r>
        <w:rPr/>
        <w:t>勂幏⑋</w:t>
      </w:r>
      <w:r>
        <w:rPr/>
        <w:t>ꖥ</w:t>
      </w:r>
      <w:r>
        <w:rPr/>
        <w:t>璣彨䵦确繶敒☴⍩湔忂䴯勎썆⑑獌璩瑮灏䊬涬땢廂樮栲䓃ㅕ쉅㮡쉔</w:t>
      </w:r>
      <w:r>
        <w:rPr/>
        <w:t>ꕂ</w:t>
      </w:r>
      <w:r>
        <w:rPr/>
        <w:t>㡘⭉뼶畑䑉숪扮撣咩啯皿䍥棂摒婆싂쉾ぱ眱六瑐頹敗牏䙧⼷廃练</w:t>
      </w:r>
      <w:r>
        <w:rPr/>
        <w:t>⡊⤣</w:t>
      </w:r>
      <w:r>
        <w:rPr/>
        <w:t>琱埂</w:t>
      </w:r>
      <w:r>
        <w:rPr/>
        <w:t>⠪</w:t>
      </w:r>
      <w:r>
        <w:rPr/>
        <w:t>夭庬彥卐䵡꺩乕갨㵪ㅪ쉌槂倰⽘縰</w:t>
      </w:r>
      <w:r>
        <w:rPr/>
        <w:t>ꦣ</w:t>
      </w:r>
      <w:r>
        <w:rPr/>
        <w:t>㕶嘳ꌲ丹쉇碩㐫䕕悏撮氵瘬呆䬴꥾挲㑎〉㬣䁳猸슘嚥瘨쵄♖塳唹䅑㕚の䤺䄦╄</w:t>
      </w:r>
      <w:r>
        <w:rPr/>
        <w:t>ꕵ</w:t>
      </w:r>
      <w:r>
        <w:rPr/>
        <w:t>쉰欫ꅹ捁㥚␮쉎䨵㜵</w:t>
      </w:r>
      <w:r>
        <w:rPr/>
        <w:t>⡾</w:t>
      </w:r>
      <w:r>
        <w:rPr/>
        <w:t>㠯␸䵔꺻싎氦⒣慴䈣礭떡㫎祱㯂塥嘳抏偋쉆☲䈤䵗昹但넪タ⮿습婑慑넯改⩑㡔⨵稊偗쎩촪㏂乊桚畍祏纡㭯䡬꤮绂纻䝴㡂帮搯쉞겻⛎ꥺ</w:t>
      </w:r>
      <w:r>
        <w:rPr/>
        <w:t>⡮</w:t>
      </w:r>
      <w:r>
        <w:rPr/>
        <w:t>焷疥䁃땮⑮榵灵浉⛃싂䵳䝯彖槂䝨矂䰽䥭稤猵넷幮殥愱䰩側㥰歍䧂䆏漳썏䍬䍘摎扎硾췂咏쉕췃浃숹扄쉵떵䖩拃坘愤た扠儰瑀쉋煨슱番쉆顑杚뽶㒣쉓떩걩쉩</w:t>
      </w:r>
      <w:r>
        <w:rPr/>
        <w:t>ⱒ</w:t>
      </w:r>
      <w:r>
        <w:rPr/>
        <w:t>쉌娱걾帵䘤㠽䥳梘渹㤮獈쉚쉴晦惂䙺偍匵녂┳䏂숮쉠ꅗ坋捅煑딯㜽쉰칌걉ꌦ싂迂っ⥎噣⼰㵌埂㭕쵓䝰쉦〲깟畣傻䵖煊ㅧ稲櫂歰歖䅒㴽⩓넫㴺</w:t>
      </w:r>
      <w:r>
        <w:rPr/>
        <w:t>Ⱳ</w:t>
      </w:r>
      <w:r>
        <w:rPr/>
        <w:t>彊眯ㄥ哂䣂礬☺싂祐晈輽琤猹䲘⍃㕆쉓繧淂숲咬쉑橺攥㡥쉰姂䇎冩⥗䕓娮繕噀桭䡸䍂㭂敹딲</w:t>
      </w:r>
      <w:r>
        <w:rPr/>
        <w:t>⣂</w:t>
      </w:r>
      <w:r>
        <w:rPr/>
        <w:t>漬싂畦牬㓂頷ꅦ卖⨪㷂玏쉮呫噾獁</w:t>
      </w:r>
      <w:r>
        <w:rPr/>
        <w:t>ⱏ</w:t>
      </w:r>
      <w:r>
        <w:rPr/>
        <w:t>槂圸汪쵃ꌱ搦⦩⵫䬣숻暏瀮栤幾쉾⫃䛃乎硧䵉忂䒵ꍡ</w:t>
      </w:r>
      <w:r>
        <w:rPr/>
        <w:t>Ⱝ</w:t>
      </w:r>
      <w:r>
        <w:rPr/>
        <w:t>㐯繊䉏䆵◂䍣쵺䕉숬</w:t>
      </w:r>
      <w:r>
        <w:rPr/>
        <w:t>⠷</w:t>
      </w:r>
      <w:r>
        <w:rPr/>
        <w:t>椹</w:t>
      </w:r>
      <w:r>
        <w:rPr/>
        <w:t>⡅</w:t>
      </w:r>
      <w:r>
        <w:rPr/>
        <w:t>㪥洸潳넪䐳㥖㐬硹깲轮</w:t>
      </w:r>
      <w:r>
        <w:rPr/>
        <w:t>ⵋ</w:t>
      </w:r>
      <w:r>
        <w:rPr/>
        <w:t>㝁</w:t>
      </w:r>
      <w:r>
        <w:rPr/>
        <w:t>Ⳃ</w:t>
      </w:r>
      <w:r>
        <w:rPr/>
        <w:t>ꤣꕤ</w:t>
      </w:r>
      <w:r>
        <w:rPr/>
        <w:t>컂柂㕦㍍倴녁啑㦬煲㔺櫂珂䍬ꆮ뽏⩳썘쉶削幊⵭쉱䇂뽗䰫㜻晫⬥獎䰪⯎塖䭌繐墘䱱倭䁫砱奬怲嘸瓃䜹쉧瞣升䐭⭅㭹㙆碡忂穌⑯슮痂깂儶〮畲恗倨⎱䰨쉅癹奎㕒겿뼵兵</w:t>
      </w:r>
      <w:r>
        <w:rPr/>
        <w:t>ⱐ</w:t>
      </w:r>
      <w:r>
        <w:rPr/>
        <w:t>숰轫䥸숪슏ォ␴⭕㵈뽆擂惍䭌畡呏⮿㍨䝺㩤澩㖮ꥶ猻㚣⍤껍㭗㑵晨啢爨傻漥櫂淂漲뼲쵃攫稳撬䭫䩅婓牴砵쉯繓䜱利䩃쉏숣</w:t>
      </w:r>
      <w:r>
        <w:rPr/>
        <w:t>ⴴ</w:t>
      </w:r>
      <w:r>
        <w:rPr/>
        <w:t>칆</w:t>
      </w:r>
      <w:r>
        <w:rPr/>
        <w:t>ꔦ</w:t>
      </w:r>
      <w:r>
        <w:rPr/>
        <w:t>皏㙋丳绂숷䙃疘㙔硳庩넵⨲矂畊쉫帲凂䑠쵃</w:t>
      </w:r>
      <w:r>
        <w:rPr/>
        <w:t>⠯</w:t>
      </w:r>
      <w:r>
        <w:rPr/>
        <w:t>ꥱ囂疣㵐긣</w:t>
      </w:r>
      <w:r>
        <w:rPr/>
        <w:t>ꔸ</w:t>
      </w:r>
      <w:r>
        <w:rPr/>
        <w:t>䕩ꍥ쵂</w:t>
      </w:r>
      <w:r>
        <w:rPr/>
        <w:t>ꤦ</w:t>
      </w:r>
      <w:r>
        <w:rPr/>
        <w:t>椩쉒捳ケ⫂걀唥焫䭲쉉╹쉧穊呥ぐ⧍㉎뇂숲倩䯎䩞싂娪掮炡㘮噒갰敵咮䦩㯂숵⵫슩䟂</w:t>
      </w:r>
      <w:r>
        <w:rPr/>
        <w:t>ꥇ</w:t>
      </w:r>
      <w:r>
        <w:rPr/>
        <w:t>栬길쉓飂旂썾㤸ꆮ㨸汷稲칷㐰䠪쎱䑭</w:t>
      </w:r>
      <w:r>
        <w:rPr/>
        <w:t>ⱃ</w:t>
      </w:r>
      <w:r>
        <w:rPr/>
        <w:t>欸䱪䨣</w:t>
      </w:r>
      <w:r>
        <w:rPr/>
        <w:t>ⶩ</w:t>
      </w:r>
      <w:r>
        <w:rPr/>
        <w:t>坧歞㩍숬噑⭱娯䇎坔숤狂乶秂浣横㝁顣圽녈䱃꥙䙬뇂⭋㵨䛂㐪뿂潵常刲䫂</w:t>
      </w:r>
      <w:r>
        <w:rPr/>
        <w:t>ꤊ</w:t>
      </w:r>
      <w:r>
        <w:rPr/>
        <w:t>깈縵畕幁쌭⪻搦</w:t>
      </w:r>
      <w:r>
        <w:rPr/>
        <w:t>⡢</w:t>
      </w:r>
      <w:r>
        <w:rPr/>
        <w:t>が쉪坚奾纻</w:t>
      </w:r>
      <w:r>
        <w:rPr/>
        <w:t>ꕏ</w:t>
      </w:r>
      <w:r>
        <w:rPr/>
        <w:t>쉴窻⹌忂⥘칀獾䕔䁉쉁⮡っ䍅䩭쉅⍦⚩쉀쉬噱싂潓卲</w:t>
      </w:r>
      <w:r>
        <w:rPr/>
        <w:t>ⱙ</w:t>
      </w:r>
      <w:r>
        <w:rPr/>
        <w:t>債奅搶갻㈥䇍⩖繈쵐彟朵걌㮱牎噙材晧晟╗묭穹㤶塑䭺睷樵橈ㅖ⬶幰</w:t>
      </w:r>
      <w:r>
        <w:rPr/>
        <w:t>ꔪ</w:t>
      </w:r>
      <w:r>
        <w:rPr/>
        <w:t>㡞⯃㌰慦枩乳ꏂ晾垻䖏썏硪愷딩䕯妿灟捬┪喱䝙뿂</w:t>
      </w:r>
      <w:r>
        <w:rPr/>
        <w:t>ꤻ</w:t>
      </w:r>
      <w:r>
        <w:rPr/>
        <w:t>㤻㗂い硉湇㬥뗎哂㇂䖻㕹㦻㔩䑍쉘潊瘪爴⎏숳卄瑬唽숷傿抬䎣쉓㠶䭸氦䝊啣쵧㴨䩬쵯</w:t>
      </w:r>
      <w:r>
        <w:rPr/>
        <w:t>ⱇ</w:t>
      </w:r>
      <w:r>
        <w:rPr/>
        <w:t>弨䩨顊츽卺繟旂练煙へ㍙材挥䙗⌭朴婡扶敩䢬⭁楤奩숣輤焸恶殩去慊묣</w:t>
      </w:r>
      <w:r>
        <w:rPr/>
        <w:t>ꕦ</w:t>
      </w:r>
      <w:r>
        <w:rPr/>
        <w:t>捶彾쌻氽吤쉙坰歗噗焦た슩汍㗂坉氲䚥뼸싂砷숷춿氽硑没繸䰪숶䥦갷橐㥇</w:t>
      </w:r>
      <w:r>
        <w:rPr/>
        <w:t>⡖</w:t>
      </w:r>
      <w:r>
        <w:rPr/>
        <w:t>〦묩繹╳⍯䔳捯㋂穥㔩礬枬ㅓ癲䊘쉸么汌砲䍘㞮뗃⑴ꌴ愷㒮╴瀯ꌷ瓂洽畑쉷䉺〨ꌩ潾㩨⼣剏繎ㅓ斬浱쵇쉘쉷녞놱此瑫ꍲ呯噱矂倦㩬㠻䅞傩灔䯂싂쉲並塕頩쉷䝓⥔</w:t>
      </w:r>
      <w:r>
        <w:rPr/>
        <w:t>ꦩ</w:t>
      </w:r>
      <w:r>
        <w:rPr/>
        <w:t>瑃깎䀭㔥㇂쉪甮㭹ㄭ쵈ꥶ숬쵔슮柂⥦⩯䑐쏂眦쉘싍卹㑲媮患⸩쉶썆顳⩱玻瑪噈捇㣂幥⭪䱬癩⬲⪿搲쉍瑋愫⽯昽挺伥</w:t>
      </w:r>
      <w:r>
        <w:rPr/>
        <w:t>ꦥ</w:t>
      </w:r>
      <w:r>
        <w:rPr/>
        <w:t>싂㞵吩싂슻⮥⑟㙹呰</w:t>
      </w:r>
      <w:r>
        <w:rPr/>
        <w:t>ⱑ</w:t>
      </w:r>
      <w:r>
        <w:rPr/>
        <w:t>牁啵䛂뼬쉍䔪</w:t>
      </w:r>
      <w:r>
        <w:rPr/>
        <w:t>Ɱ</w:t>
      </w:r>
      <w:r>
        <w:rPr/>
        <w:t>쏂䩃䑧权땖牀漷彍儣칋⹃漵乡奢䟎䵗朹ꅯ</w:t>
      </w:r>
      <w:r>
        <w:rPr/>
        <w:t>⡖</w:t>
      </w:r>
      <w:r>
        <w:rPr/>
        <w:t>䩺ꥠ楔顒껂凃刻䀭敯숹</w:t>
      </w:r>
      <w:r>
        <w:rPr/>
        <w:t>ⷃ</w:t>
      </w:r>
      <w:r>
        <w:rPr/>
        <w:t>⼶슩뼨꥗ㅸ갮愸睡䙋䩌輪㔰湕瓂禿딥熩㙹漶坖䌪♓全䡰슱뭑쉗䫂悡煸㝪ꅇ䵬珂䓂⬨佩䋂쵹ㄷ䒱썄぀⤲⛂産浵価䡈숹䂣支浯㩘睭㍑砨䕗슥</w:t>
      </w:r>
      <w:r>
        <w:rPr/>
        <w:t>꥓</w:t>
      </w:r>
      <w:r>
        <w:rPr/>
        <w:t>獰洫슩獡촫潒䅔</w:t>
      </w:r>
      <w:r>
        <w:rPr/>
        <w:t>ⵤ</w:t>
      </w:r>
      <w:r>
        <w:rPr/>
        <w:t>㭇樳♨堽㙁㖱㙨恊䩏㒵暩刵㨪㜲轎⹪潕칣䥉쉕愲轇ꇂ♱⼪䁸妡</w:t>
      </w:r>
      <w:r>
        <w:rPr/>
        <w:t>ꦘꕫ</w:t>
      </w:r>
      <w:r>
        <w:rPr/>
        <w:t>顇</w:t>
      </w:r>
      <w:r>
        <w:rPr/>
        <w:t>ꕗ</w:t>
      </w:r>
      <w:r>
        <w:rPr/>
        <w:t>땱䌭따겵⚏䁡礫썅슣哂춡潓</w:t>
      </w:r>
      <w:r>
        <w:rPr/>
        <w:t>ⱓ</w:t>
      </w:r>
      <w:r>
        <w:rPr/>
        <w:t>椪繀っ䍪䈴</w:t>
      </w:r>
      <w:r>
        <w:rPr/>
        <w:t>ꔳ</w:t>
      </w:r>
      <w:r>
        <w:rPr/>
        <w:t>仂긣佟恸煠潏숫건捋秂숦䙙㝭䐱灧ꥣ堨䕵煪曎ꌮ㒮</w:t>
      </w:r>
      <w:r>
        <w:rPr/>
        <w:t>ⶻ</w:t>
      </w:r>
      <w:r>
        <w:rPr/>
        <w:t>䉘狂儮帩䟂灸刊塚ゥꍹ싂䪣祰捧硢眣祣걚擃ヂ均╍斮쉕췂張䙷</w:t>
      </w:r>
      <w:r>
        <w:rPr/>
        <w:t>ⱍ</w:t>
      </w:r>
      <w:r>
        <w:rPr/>
        <w:t>䠰䕉쉙未싂쉣窻欪頸全쉨䱙樫匴倩</w:t>
      </w:r>
      <w:r>
        <w:rPr/>
        <w:t>ⱺ</w:t>
      </w:r>
      <w:r>
        <w:rPr/>
        <w:t>刺</w:t>
      </w:r>
      <w:r>
        <w:rPr/>
        <w:t>ⱡ</w:t>
      </w:r>
      <w:r>
        <w:rPr/>
        <w:t>쵗煀◂ꅚ瑳〰숨歌ꅯ獅奡</w:t>
      </w:r>
      <w:r>
        <w:rPr/>
        <w:t>ꦻ</w:t>
      </w:r>
      <w:r>
        <w:rPr/>
        <w:t>慹⨹⨦牖㜯꺮㐯⤫徿쉥쉋쉗ꍄ놏䩆㉇믂숵带乥㙷</w:t>
      </w:r>
      <w:r>
        <w:rPr/>
        <w:t>⣂⥯</w:t>
      </w:r>
      <w:r>
        <w:rPr/>
        <w:t>朹摅偃縥浐㉓땴䮿偗㉫ゥ濂䮩䫂偞</w:t>
      </w:r>
      <w:r>
        <w:rPr/>
        <w:t>꥓</w:t>
      </w:r>
      <w:r>
        <w:rPr/>
        <w:t>䏂玻⌶묬䉢䆬杋쉶䗂⹭䆏偱숣</w:t>
      </w:r>
      <w:r>
        <w:rPr/>
        <w:t>⠳</w:t>
      </w:r>
      <w:r>
        <w:rPr/>
        <w:t>쉦䄤䵩녅⭗놵䨨也癕䁣╶泂槂䤷쉦畩ꌪね㙲㥚긽抻恎捫氱㯂浮㤥싃幥敫瑷䰽眰疡砩췂䐳⹢겻</w:t>
      </w:r>
      <w:r>
        <w:rPr/>
        <w:t>⡇</w:t>
      </w:r>
      <w:r>
        <w:rPr/>
        <w:t>穂䝚ꍷ㑹割ㅞ瀹䐳癔彧桧䕃</w:t>
      </w:r>
      <w:r>
        <w:rPr/>
        <w:t>ⶻꤨ</w:t>
      </w:r>
      <w:r>
        <w:rPr/>
        <w:t>䱇偭䱥烎쉍</w:t>
      </w:r>
      <w:r>
        <w:rPr/>
        <w:t>ꦥ</w:t>
      </w:r>
      <w:r>
        <w:rPr/>
        <w:t>깓卍睵⍗㍾⹡⩎칶슏磃㥲싂幣⤯瀮⥒癫恢䅈䵐浤江橀䬲</w:t>
      </w:r>
      <w:r>
        <w:rPr/>
        <w:t>⡨</w:t>
      </w:r>
      <w:r>
        <w:rPr/>
        <w:t>걦⌮㘴癁殣</w:t>
      </w:r>
      <w:r>
        <w:rPr/>
        <w:t>ⵇ</w:t>
      </w:r>
      <w:r>
        <w:rPr/>
        <w:t>䬹溻樻숰䅁쉨眮砮쵯佟䥆쉅嫂䎏㈩獰ㅍ쵓㉀佴䕗뼸⥒晗⨨绂敞砪儴⚥縪氲猽繀㍍恷䩣丮捘䩁</w:t>
      </w:r>
      <w:r>
        <w:rPr/>
        <w:t>ꥀ</w:t>
      </w:r>
      <w:r>
        <w:rPr/>
        <w:t>䤽撩塏佌䕃</w:t>
      </w:r>
      <w:r>
        <w:rPr/>
        <w:t>ꕀ</w:t>
      </w:r>
      <w:r>
        <w:rPr/>
        <w:t>硪䲮頫恠㥔獫奒䄰抻㷂汪땳䯂칆擎⌵⹣參煖幞싍睘㵑♘㵌껂睒걧攪⥕㝕쉸春㥃顃</w:t>
      </w:r>
      <w:r>
        <w:rPr/>
        <w:t>ⱙ</w:t>
      </w:r>
      <w:r>
        <w:rPr/>
        <w:t>쉰쉏畨サ☲⵳偖</w:t>
      </w:r>
      <w:r>
        <w:rPr/>
        <w:t>ⱓ</w:t>
      </w:r>
      <w:r>
        <w:rPr/>
        <w:t>䶥뼪</w:t>
      </w:r>
      <w:r>
        <w:rPr/>
        <w:t>ⵕ</w:t>
      </w:r>
      <w:r>
        <w:rPr/>
        <w:t>슿慐쉴砫沬睅氤긻㟎䚻</w:t>
      </w:r>
      <w:r>
        <w:rPr/>
        <w:t>ꕟ</w:t>
      </w:r>
      <w:r>
        <w:rPr/>
        <w:t>瑹㩔囂⥚</w:t>
      </w:r>
      <w:r>
        <w:rPr/>
        <w:t>ⱴ</w:t>
      </w:r>
      <w:r>
        <w:rPr/>
        <w:t>䱆쵃㨺㵹䒬䩟쉚歊敱洹┽䕸</w:t>
      </w:r>
      <w:r>
        <w:rPr/>
        <w:t>ꕃ</w:t>
      </w:r>
      <w:r>
        <w:rPr/>
        <w:t>穕椪⑕</w:t>
      </w:r>
      <w:r>
        <w:rPr/>
        <w:t>⢱</w:t>
      </w:r>
      <w:r>
        <w:rPr/>
        <w:t>繤顒偳硣䢩癅狂祌㭾侥琫⨮绎套摨敐䤪䶿昪㖘昶䉇㭓俍摒楒</w:t>
      </w:r>
      <w:r>
        <w:rPr/>
        <w:t>ꥊ</w:t>
      </w:r>
      <w:r>
        <w:rPr/>
        <w:t>槂ꏂ㭨灪㉦恫頺畂ꍧ畠䐲牚쉎飍ㆻ磂⾵쉺쉌䥢漹憬녫☴瑇⭀ㅏ坄䄮厩</w:t>
      </w:r>
      <w:r>
        <w:rPr/>
        <w:t>ꥏ</w:t>
      </w:r>
      <w:r>
        <w:rPr/>
        <w:t>污轭硐甴洵쵄娩塦䠭䝶쵫奢䉄搵숮</w:t>
      </w:r>
      <w:r>
        <w:rPr/>
        <w:t>ⷂ</w:t>
      </w:r>
      <w:r>
        <w:rPr/>
        <w:t>쉨㉋㇂玩슮㔶갽⽚①瑶♟坰挳묪䥧ꥥꎣ㵶㇂婣祇㊩浾쉴卮兹㯂儩⍱䝊䝔</w:t>
      </w:r>
      <w:r>
        <w:rPr/>
        <w:t>⡟</w:t>
      </w:r>
      <w:r>
        <w:rPr/>
        <w:t>奯⭈╡轵懂係弩㝤녮숻眥㈣䵲復䟂쉴乕㙩䩌</w:t>
      </w:r>
      <w:r>
        <w:rPr/>
        <w:t>ꖘ</w:t>
      </w:r>
      <w:r>
        <w:rPr/>
        <w:t>撮氪睗䀵䟂䳂깥䰷칫旂䱯쉬⏂杸䩲䕐⎻顪竎묰딯浆惂繖ꥢ䫎碣䕁쉶䘹⫍幂㭂汙⍇啍㩅䍾䣂恔轭杷樲슱佮呙▩䌱娷䋂㉕ㅗ䅊煲䙗䩴⧂⺡䮡盂떱歈瀊⽖쉍橗砨썫뽥怩启打䵆숨亩㕧㡖杗╔敱쉷쉠畯묭瑑┮丯⩸媏攣惂车涏硈塍桩绂畗䩳浨坘숶癡䝀痂卡殮扖頭瘴쉷숱숴⪩冘㜪⍺䝏輳ふ曎쉘놿䰰쉊䧂恚捰䭥갤쉩깣⩐䨻☥乩畭㋍</w:t>
      </w:r>
      <w:r>
        <w:rPr/>
        <w:t>ꦩ</w:t>
      </w:r>
      <w:r>
        <w:rPr/>
        <w:t>깍싂╢煀硯廍䧂쉨㑆轸䑉慣㨫嘸⯂䵔㩥춵䭟⹐湷浍㙾</w:t>
      </w:r>
      <w:r>
        <w:rPr/>
        <w:t>ⴤ</w:t>
      </w:r>
      <w:r>
        <w:rPr/>
        <w:t>ㅷ噵䤰渱䃂浹嗍</w:t>
      </w:r>
      <w:r>
        <w:rPr/>
        <w:t>ⴸ⫂</w:t>
      </w:r>
      <w:r>
        <w:rPr/>
        <w:t>斱儣瞏辮㉂⑋䓍췂䩄</w:t>
      </w:r>
      <w:r>
        <w:rPr/>
        <w:t>ꕹ</w:t>
      </w:r>
      <w:r>
        <w:rPr/>
        <w:t>愴爣绂皡뽬㩏刺숩㡺⨶乲쉨轉뽟</w:t>
      </w:r>
      <w:r>
        <w:rPr/>
        <w:t>ⴷ</w:t>
      </w:r>
      <w:r>
        <w:rPr/>
        <w:t>ꥧ슬⒱縥氨梩츣儷⸫枩畣⩩㐵䭘㫍轚ㄴ☵쉬㑦倯䱂䕱</w:t>
      </w:r>
      <w:r>
        <w:rPr/>
        <w:t>ꔪ</w:t>
      </w:r>
      <w:r>
        <w:rPr/>
        <w:t>땙⪥瀯⨳䛂䘫䑂㵴轈扂檏咵</w:t>
      </w:r>
      <w:r>
        <w:rPr/>
        <w:t>⡏</w:t>
      </w:r>
      <w:r>
        <w:rPr/>
        <w:t>獣偐䮩꧎幾㎿飂㜵栫癩㘺䯂㧎湒</w:t>
      </w:r>
      <w:r>
        <w:rPr/>
        <w:t>⡞</w:t>
      </w:r>
      <w:r>
        <w:rPr/>
        <w:t>漴圹确숩牢썌뭹幩兴⿂쌭桥娣⵲⩩玩弽欸⏂迃浩即帶쉀顶怲뭙稣瑎뼦牦旂㟂勂</w:t>
      </w:r>
      <w:r>
        <w:rPr/>
        <w:t>Ɫ</w:t>
      </w:r>
      <w:r>
        <w:rPr/>
        <w:t>捶卶䉴穁㎱涵渴</w:t>
      </w:r>
      <w:r>
        <w:rPr/>
        <w:t>⠳</w:t>
      </w:r>
      <w:r>
        <w:rPr/>
        <w:t>窩ꥨ깂汷쎻ず칰</w:t>
      </w:r>
      <w:r>
        <w:rPr/>
        <w:t>ⷂ⵫</w:t>
      </w:r>
      <w:r>
        <w:rPr/>
        <w:t>㑾숨剅汲潫琱䉅畸䩃㬦圴㉇칅夷剉扺偹촬␫⨶䱟䑑磂⸤숪싂䡵䭒恒剷壂慚昴쉥槂ꏂ⎏禩㒿挬숦栭싂牞碣㉸뇂䡌㌷놩⫂獳慗⨷匽뇂䰸㉏䅰牸䂱⫂ꍧ싂濂뭊⩑䠴ꥭ塰넬汎㬺噩⤱숸䩾䡮恰橇熘塡쉊湚潙⩏穰☻佥⍆歍䁇係嗍惂瘸吮村潒䂘䭎ꅆ塥썞</w:t>
      </w:r>
      <w:r>
        <w:rPr/>
        <w:t>⢘</w:t>
      </w:r>
      <w:r>
        <w:rPr/>
        <w:t>男湆ぶ쉟䐴䡢晰⩍畮⩲癖䐷㢣刪䝟泂轭䴤噾噲奧䥏⩖偟顶教숮㔰䥧卶繮㬵뭅祗彦䴽愴숦頻案殣숦㭬䤦繡䪻䥵</w:t>
      </w:r>
      <w:r>
        <w:rPr/>
        <w:t>⡬</w:t>
      </w:r>
      <w:r>
        <w:rPr/>
        <w:t>呟슬琬㥰八前彫┱䑂稽䝓頯䭡껂䝨桂⍓丣䉄</w:t>
      </w:r>
      <w:r>
        <w:rPr/>
        <w:t>ⲱ⍐</w:t>
      </w:r>
      <w:r>
        <w:rPr/>
        <w:t>䖿㩲쉖숶</w:t>
      </w:r>
      <w:r>
        <w:rPr/>
        <w:t>ⲿ</w:t>
      </w:r>
      <w:r>
        <w:rPr/>
        <w:t>ꍾ</w:t>
      </w:r>
      <w:r>
        <w:rPr/>
        <w:t>ⰶ</w:t>
      </w:r>
      <w:r>
        <w:rPr/>
        <w:t>䮩㪩䕸物㝌丵䤩녀쉇䄪祚癵⑖쉏㷂刲䍅檱⹞슬煸歵⼲灎燍穒題兗嘰䵠㛂㭈⽬믂슩穗磂呓熻㍞䖏쉒㨶썂塐㞏䱖䕉䫂쉏烂믂婪塱</w:t>
      </w:r>
      <w:r>
        <w:rPr/>
        <w:t>ⵄ</w:t>
      </w:r>
      <w:r>
        <w:rPr/>
        <w:t>斡</w:t>
      </w:r>
      <w:r>
        <w:rPr/>
        <w:t>ꤥ</w:t>
      </w:r>
      <w:r>
        <w:rPr/>
        <w:t>矂쉍⾮顪캩硵쉂⽁넣뭡佇堩穗⍂녢䙘懂</w:t>
      </w:r>
      <w:r>
        <w:rPr/>
        <w:t>ⱂ</w:t>
      </w:r>
      <w:r>
        <w:rPr/>
        <w:t>쉧䕸佯兒浗⥉⩕䀽䌣쌬⍎唵㑸ꍉ牾ㅨ숪朊敨땎㵰䱖⫍厮숩姍䀹䊏</w:t>
      </w:r>
      <w:r>
        <w:rPr/>
        <w:t>⣃</w:t>
      </w:r>
      <w:r>
        <w:rPr/>
        <w:t>偕ꅑ쉞㕷嘱쉗䠳썯쉔숭秂쉸䙙썁㉄숺ꥣ</w:t>
      </w:r>
      <w:r>
        <w:rPr/>
        <w:t>ⷂ</w:t>
      </w:r>
      <w:r>
        <w:rPr/>
        <w:t>䮘微垘</w:t>
      </w:r>
      <w:r>
        <w:rPr/>
        <w:t>ⱹ⧂</w:t>
      </w:r>
      <w:r>
        <w:rPr/>
        <w:t>ぐ秃竂쉡瞥ㆵ啚㥒汄佈剺搳瞏ぅ瑄뭲⚵뽥爹</w:t>
      </w:r>
      <w:r>
        <w:rPr/>
        <w:t>ꕤ</w:t>
      </w:r>
      <w:r>
        <w:rPr/>
        <w:t>畯㘦搨䥀㉉捲ぞ奨</w:t>
      </w:r>
      <w:r>
        <w:rPr/>
        <w:t>꧃⭱</w:t>
      </w:r>
      <w:r>
        <w:rPr/>
        <w:t>㩷滍䩹晰㕊쉑恰辵幬</w:t>
      </w:r>
      <w:r>
        <w:rPr/>
        <w:t>ꦱ</w:t>
      </w:r>
      <w:r>
        <w:rPr/>
        <w:t>쉉煣ꇃ䢣䰤</w:t>
      </w:r>
      <w:r>
        <w:rPr/>
        <w:t>ꕐ</w:t>
      </w:r>
      <w:r>
        <w:rPr/>
        <w:t>䩅婞</w:t>
      </w:r>
      <w:r>
        <w:rPr/>
        <w:t>ꥐ</w:t>
      </w:r>
      <w:r>
        <w:rPr/>
        <w:t>繴⭔숶⎡漳㭊档䡺䥲䲡㠺쉁係畦䢏┨╕绂煯杮捱殱婇彪㦱彃䦱◂㕴㟂桸曂䩍炱⩫㉤嘵뭹㨪浸毂慦偅㫂㌽㶱线㕆奧칾쏂吣㡥䐬幯ꎩ⩹</w:t>
      </w:r>
      <w:r>
        <w:rPr/>
        <w:t>ⷂ</w:t>
      </w:r>
      <w:r>
        <w:rPr/>
        <w:t>帻琹䈨皱嘫</w:t>
      </w:r>
      <w:r>
        <w:rPr/>
        <w:t>ⵇ</w:t>
      </w:r>
      <w:r>
        <w:rPr/>
        <w:t>焺쉡㬩䥰㎱갲</w:t>
      </w:r>
      <w:r>
        <w:rPr/>
        <w:t>ⷂ</w:t>
      </w:r>
      <w:r>
        <w:rPr/>
        <w:t>别凃䚿䠮숣⍤깾쉲䡡ꥨ쉕䥲楶媩敐쌩癨쉲瑔숺</w:t>
      </w:r>
      <w:r>
        <w:rPr/>
        <w:t>꥟</w:t>
      </w:r>
      <w:r>
        <w:rPr/>
        <w:t>싂桧ご䡑쌪橷牖䀦䜦欴㜺㧂乧䊬</w:t>
      </w:r>
      <w:r>
        <w:rPr/>
        <w:t>ⵆ</w:t>
      </w:r>
      <w:r>
        <w:rPr/>
        <w:t>䡳敔坞䟂惂㕂땪⚡⑬慈㴽才傮걐穄㏎쉤樶楪㉧潫椪の䍞</w:t>
      </w:r>
      <w:r>
        <w:rPr/>
        <w:t>⡬</w:t>
      </w:r>
      <w:r>
        <w:rPr/>
        <w:t>䵏쉋⥳녳婐䌹ヂ싍㷂じ䝇</w:t>
      </w:r>
      <w:r>
        <w:rPr/>
        <w:t>ⷂ</w:t>
      </w:r>
      <w:r>
        <w:rPr/>
        <w:t>䙦깶쉦쵀冩쉍轚⽞ꍘ稶숽⨴䱀㉣䁸摍숷㣂摑偺抩㣂ꏂ</w:t>
      </w:r>
      <w:r>
        <w:rPr/>
        <w:t>ⱂ</w:t>
      </w:r>
      <w:r>
        <w:rPr/>
        <w:t>쉤㧂⭀䧂숷䕣䤯깥䲱っ橶㭑㙊顟뽁䅱祴祦琮㉞畟</w:t>
      </w:r>
      <w:r>
        <w:rPr/>
        <w:t>ꕏ</w:t>
      </w:r>
      <w:r>
        <w:rPr/>
        <w:t>抱摬숺ꥥ晞圱㵅塎㡰圬쉑⽫䴴㝴帯戴癔噰䁞녡␬숹</w:t>
      </w:r>
      <w:r>
        <w:rPr/>
        <w:t>ꗂ</w:t>
      </w:r>
      <w:r>
        <w:rPr/>
        <w:t>촻䑌⨫◂瑌梣典杬氲㝁㥄</w:t>
      </w:r>
      <w:r>
        <w:rPr/>
        <w:t>ꤦ</w:t>
      </w:r>
      <w:r>
        <w:rPr/>
        <w:t>婄洴㡳䵅睯╦</w:t>
      </w:r>
      <w:r>
        <w:rPr/>
        <w:t>⡥</w:t>
      </w:r>
      <w:r>
        <w:rPr/>
        <w:t>㉰弰扩⥑䭌縪䦏⫂濂䯂ꍐ⨪㨴겵㡰숹娰䑥帵慞㢩漪䊏樮怩娥摄䅇塇䥧〤悵䌹㝬扣⹬䁞潤</w:t>
      </w:r>
      <w:r>
        <w:rPr/>
        <w:t>ⱆ</w:t>
      </w:r>
      <w:r>
        <w:rPr/>
        <w:t>㝈䧂⑲扉焱䱍氤㩚飂㨽楅쉫颡杠兄繰䕨橀㶮⚡彴쉁㝦䒘넥</w:t>
      </w:r>
      <w:r>
        <w:rPr/>
        <w:t>ꤲ</w:t>
      </w:r>
      <w:r>
        <w:rPr/>
        <w:t>뗍♅椽織灘愻묯単䨴䊥䄪싂ケ䨽䕙깍瘸怹頲䜴⑨攮⭓拂曂ꄤ쉅猨啋⌥倵槂㟂⥕中幁䱃䙪⭂盂挨</w:t>
      </w:r>
      <w:r>
        <w:rPr/>
        <w:t>ⱥ</w:t>
      </w:r>
      <w:r>
        <w:rPr/>
        <w:t>〽倪숶棂⹤</w:t>
      </w:r>
      <w:r>
        <w:rPr/>
        <w:t>ꗂ</w:t>
      </w:r>
      <w:r>
        <w:rPr/>
        <w:t>㵵敭娰㥨걆걐쉘㨽꺩쌩슿凂琲㐥乫썹恳洺䥷医澏넫⫃磂彈毂⩋⥯徏煂幓䎩乸啃堤棂㒥䶮吣参⽸硩촥䌮㩋ㅩ畟牣</w:t>
      </w:r>
      <w:r>
        <w:rPr/>
        <w:t>ⱋ♥</w:t>
      </w:r>
      <w:r>
        <w:rPr/>
        <w:t>곂勎䒻䝗쉦긱搵㐺亱쉮伽숳顠堪</w:t>
      </w:r>
      <w:r>
        <w:rPr/>
        <w:t>ꦘ</w:t>
      </w:r>
      <w:r>
        <w:rPr/>
        <w:t>飂慹츻컍䤤숻⍅ꌩㄦ㡐恔쉞</w:t>
      </w:r>
      <w:r>
        <w:rPr/>
        <w:t>꧂ꔤⵗ</w:t>
      </w:r>
      <w:r>
        <w:rPr/>
        <w:t>䑵杧嫂漊桌售堶</w:t>
      </w:r>
      <w:r>
        <w:rPr/>
        <w:t>⡙</w:t>
      </w:r>
      <w:r>
        <w:rPr/>
        <w:t>쵸僂쉂⽦橰갯꥞쉫뼯轤깾唻칚싂컎晀瘬갩䔱救歁믂ꅺ噓⌮㩉䔤쉕</w:t>
      </w:r>
      <w:r>
        <w:rPr/>
        <w:t>⡾</w:t>
      </w:r>
      <w:r>
        <w:rPr/>
        <w:t>䜻쉄獃⯂⤤橰ꄮ碬愳╨슩싂燍ꥩ⺘녺䩲⑘⩚䱁稥焳迂暵ㅡ㊣歂燃汲䴹䵊歩填灬⩨丨額噗쉃丸兌狂㢮炥丩슿</w:t>
      </w:r>
      <w:r>
        <w:rPr/>
        <w:t>ⱀ</w:t>
      </w:r>
      <w:r>
        <w:rPr/>
        <w:t>瓍克㗎剗矂쎮恚ㅙ癃平䝠䁏䑂㋍㙾乧㴸䯂欹⍹걷戸쉵畅</w:t>
      </w:r>
      <w:r>
        <w:rPr/>
        <w:t>ꕐ</w:t>
      </w:r>
      <w:r>
        <w:rPr/>
        <w:t>嘹쉌㡇</w:t>
      </w:r>
      <w:r>
        <w:rPr/>
        <w:t>⡪</w:t>
      </w:r>
      <w:r>
        <w:rPr/>
        <w:t>쉇獹禥䑧序뭦썇煱ꍕ뽎っ㖩숣㤪╗⩎⛂⪻䖮势⩌츫拂瘬뭭厩灆䕊欥彲㥙㥳䇂㖩숯숫呗杳</w:t>
      </w:r>
      <w:r>
        <w:rPr/>
        <w:t>ꕱ</w:t>
      </w:r>
      <w:r>
        <w:rPr/>
        <w:t>䵨橇쉠䎬墱颥碥頫晊纩惂䔤祤噮뮩ꅅ琻䅾汫坁뼨㥍</w:t>
      </w:r>
      <w:r>
        <w:rPr/>
        <w:t>ⵥ</w:t>
      </w:r>
      <w:r>
        <w:rPr/>
        <w:t>㝚嫎䶮䑗塹妱㍈</w:t>
      </w:r>
      <w:r>
        <w:rPr/>
        <w:t>ⵯ</w:t>
      </w:r>
      <w:r>
        <w:rPr/>
        <w:t>ぷ</w:t>
      </w:r>
      <w:r>
        <w:rPr/>
        <w:t>⡩</w:t>
      </w:r>
      <w:r>
        <w:rPr/>
        <w:t>幨</w:t>
      </w:r>
      <w:r>
        <w:rPr/>
        <w:t>ꗂ</w:t>
      </w:r>
      <w:r>
        <w:rPr/>
        <w:t>⣂</w:t>
      </w:r>
      <w:r>
        <w:rPr/>
        <w:t>ꇂ⨫兗뽹⥏⵾㥺疿깦啊琯䕥楣⸮䍋㭸㜰깬橃䱵㴣ꅩ欶捓䍩煔☺痂敯㷂䋍穰祐ꥳⓂ㇂⦬溿ヂ潂쎿⭾湕슮挽꥞㘦搻愺䙴㚱婃湢</w:t>
      </w:r>
      <w:r>
        <w:rPr/>
        <w:t>⢘␳</w:t>
      </w:r>
      <w:r>
        <w:rPr/>
        <w:t>ꄪ딩ꅵ昮揂収址슬仂㧂⥾⒏</w:t>
      </w:r>
      <w:r>
        <w:rPr/>
        <w:t>ⰷ</w:t>
      </w:r>
      <w:r>
        <w:rPr/>
        <w:t>䈪㫃쏂畤扂싃栱ꅲ뭊慫숽쉹轌쌦슣咏⩉╀슥猸听쉉乺쉤▘儭票瑾穆噈뮵嗂㮡朶㧂助䱏䬴놮</w:t>
      </w:r>
      <w:r>
        <w:rPr/>
        <w:t>Ⳃ</w:t>
      </w:r>
      <w:r>
        <w:rPr/>
        <w:t>珂</w:t>
      </w:r>
      <w:r>
        <w:rPr/>
        <w:t>⡟</w:t>
      </w:r>
      <w:r>
        <w:rPr/>
        <w:t>幉⩦쉅ꥢ卢椯츻坔燎䝐厥</w:t>
      </w:r>
      <w:r>
        <w:rPr/>
        <w:t>Ⲙ</w:t>
      </w:r>
      <w:r>
        <w:rPr/>
        <w:t>ꍆ뮣喡椣焤䇂넴幤爪쵋濂〨깈숰潊</w:t>
      </w:r>
      <w:r>
        <w:rPr/>
        <w:t>ꔣ</w:t>
      </w:r>
      <w:r>
        <w:rPr/>
        <w:t>慷⨣㡔䄭䔰</w:t>
      </w:r>
      <w:r>
        <w:rPr/>
        <w:t>ⵀ</w:t>
      </w:r>
      <w:r>
        <w:rPr/>
        <w:t>䐵䁕䭃㴨䍗쉉◎顚劵뽬䮱䭮⹢瑈쵾싂呟堺䕚內숯ꥱ颿컍惂㍵恌䂩䑌棂㔯㦬</w:t>
      </w:r>
      <w:r>
        <w:rPr/>
        <w:t>꧂</w:t>
      </w:r>
      <w:r>
        <w:rPr/>
        <w:t>牶扭츫㍴쉒싂坞塑ㅥ焪⹅⹫桅楉伳瓂䑪⨭殥輨㔩䩪夯ꥥ㴩⑋恠</w:t>
      </w:r>
      <w:r>
        <w:rPr/>
        <w:t>⡺⎘</w:t>
      </w:r>
      <w:r>
        <w:rPr/>
        <w:t>僂歊䡁偙冮䵾䜪㷂⾩坓嫂〽䗂洭</w:t>
      </w:r>
      <w:r>
        <w:rPr/>
        <w:t>ⱅ</w:t>
      </w:r>
      <w:r>
        <w:rPr/>
        <w:t>䑆⥶操乊炩㷂顳辮枿䌴徻㤰쉁慈刪⦻渤侵煈</w:t>
      </w:r>
      <w:r>
        <w:rPr/>
        <w:t>⣍</w:t>
      </w:r>
      <w:r>
        <w:rPr/>
        <w:t>彭睲凂</w:t>
      </w:r>
      <w:r>
        <w:rPr/>
        <w:t>꤫</w:t>
      </w:r>
      <w:r>
        <w:rPr/>
        <w:t>颥㙎</w:t>
      </w:r>
      <w:r>
        <w:rPr/>
        <w:t>ⱄ</w:t>
      </w:r>
      <w:r>
        <w:rPr/>
        <w:t>䒻⥧쉥㶮⨱繲</w:t>
      </w:r>
      <w:r>
        <w:rPr/>
        <w:t>⡯⩸</w:t>
      </w:r>
      <w:r>
        <w:rPr/>
        <w:t>沵爯츮츺励䱩쉏㈬쉣杇癧䫎癉쉭㈴</w:t>
      </w:r>
      <w:r>
        <w:rPr/>
        <w:t>⡠</w:t>
      </w:r>
      <w:r>
        <w:rPr/>
        <w:t>碣姍</w:t>
      </w:r>
      <w:r>
        <w:rPr/>
        <w:t>ⱆ</w:t>
      </w:r>
      <w:r>
        <w:rPr/>
        <w:t>坷瑏䑀쉔圱倱䘳䭩弩ꍢ奾쉁儤쉉槂⩪繯䥍恾숴楚䬲獆䂿㬹⚏浩摢睸参噚쏂壂䛂㛂싎慳俍</w:t>
      </w:r>
      <w:r>
        <w:rPr/>
        <w:t>ⱣⲘ</w:t>
      </w:r>
      <w:r>
        <w:rPr/>
        <w:t>圷</w:t>
      </w:r>
      <w:r>
        <w:rPr/>
        <w:t>ꦏ䷂</w:t>
      </w:r>
      <w:r>
        <w:rPr/>
        <w:t>䤣㙄否惂扤㤴㕳</w:t>
      </w:r>
      <w:r>
        <w:rPr/>
        <w:t>ꕸ</w:t>
      </w:r>
      <w:r>
        <w:rPr/>
        <w:t>拂⨊ꏂ癉쉫쉆填嚿싂厱い㌹ꥱ汷懂浧汑춱깙ち珂〈⑷牠ꍱ啯쉸幗割啋旂⩠捠◂㯂婒徘别♍掬呐浩漳㭬ꍇ</w:t>
      </w:r>
      <w:r>
        <w:rPr/>
        <w:t>ⰽ</w:t>
      </w:r>
      <w:r>
        <w:rPr/>
        <w:t>捂愦汘숥妘惎硔娫⼫埂坵썑ꌶ䩾</w:t>
      </w:r>
      <w:r>
        <w:rPr/>
        <w:t>ꦥ</w:t>
      </w:r>
      <w:r>
        <w:rPr/>
        <w:t>彪⩙쉆棂⑨</w:t>
      </w:r>
      <w:r>
        <w:rPr/>
        <w:t>ꥊ</w:t>
      </w:r>
      <w:r>
        <w:rPr/>
        <w:t>㕗煄䁙쉫线䁩쉖걵숸㨣㘪〮块坖㌯牢쉾䖥싂輯敊妡牰佄뾻婢弰桞쉾犻娪ꌥ檏穣䓎湘䥮⹅ㅡ䥗㥶砪售桞䡨㴫㚥ꅖ䖻桡〸椩갣쉢堲㡄ꏂ녭㩩ꆩ扠䩍㍯䕆輸㜪祥뽠䏂䭾昬獲ꆱ싂㇃⾿溩⼪쉱쉨槂旂焲⽪⹅㐻橬쌫䡁⬻</w:t>
      </w:r>
      <w:r>
        <w:rPr/>
        <w:t>⡇</w:t>
      </w:r>
      <w:r>
        <w:rPr/>
        <w:t>剤壂쉥硯컂求楏灾晾</w:t>
      </w:r>
      <w:r>
        <w:rPr/>
        <w:t>ꗂ</w:t>
      </w:r>
      <w:r>
        <w:rPr/>
        <w:t>䝕㩕录掵䍺瀰䘣⌴⻂ꥦ嚣揂橔</w:t>
      </w:r>
      <w:r>
        <w:rPr/>
        <w:t>Ⳃ</w:t>
      </w:r>
      <w:r>
        <w:rPr/>
        <w:t>撿갫칤</w:t>
      </w:r>
      <w:r>
        <w:rPr/>
        <w:t>ꕇ</w:t>
      </w:r>
      <w:r>
        <w:rPr/>
        <w:t>숪氨⑕ꅇ쉓楣</w:t>
      </w:r>
      <w:r>
        <w:rPr/>
        <w:t>Ɫ</w:t>
      </w:r>
      <w:r>
        <w:rPr/>
        <w:t>砰姍</w:t>
      </w:r>
      <w:r>
        <w:rPr/>
        <w:t>⡁</w:t>
      </w:r>
      <w:r>
        <w:rPr/>
        <w:t>剠⩔㭺쎡㏂습㘣㞥捴㛂ꄰ顶數毃䑑佉䰭뽃幒橙㙄噬朩匽测㑧쉶깳⑵쉵슬㦡䀥긪硲睌吭礪額䝹䭯啒쵒䐽扨杘ㅖ杲估戱戲煉祉猱剕䍲噶縪⸹㘭儹쉶晐琦䩙⥲橂噚㡌顎䩑㈰⽉䦡␭㭾쉯杌玏彇</w:t>
      </w:r>
      <w:r>
        <w:rPr/>
        <w:t>ꤴ</w:t>
      </w:r>
      <w:r>
        <w:rPr/>
        <w:t>䅯擂捑㍮녑♄嚩㐱</w:t>
      </w:r>
      <w:r>
        <w:rPr/>
        <w:t>Ⱞ</w:t>
      </w:r>
      <w:r>
        <w:rPr/>
        <w:t>爤啫쉧쉞䍨祹繘쉨礽氥嫂灌갬</w:t>
      </w:r>
      <w:r>
        <w:rPr/>
        <w:t>⡪</w:t>
      </w:r>
      <w:r>
        <w:rPr/>
        <w:t>䱷儶䬩媩礨♹娺쉧</w:t>
      </w:r>
      <w:r>
        <w:rPr/>
        <w:t>ꖩ</w:t>
      </w:r>
      <w:r>
        <w:rPr/>
        <w:t>牷捳䡂㝡颵숳悻㑀♦偩瘶帯顔䩌剔䁭슬숶塆摪弻獹꺵␹䍎쉙⪻싂祲⾘츲⚻</w:t>
      </w:r>
      <w:r>
        <w:rPr/>
        <w:t>ꕮ</w:t>
      </w:r>
      <w:r>
        <w:rPr/>
        <w:t>䁥</w:t>
      </w:r>
      <w:r>
        <w:rPr/>
        <w:t>ⷂ</w:t>
      </w:r>
      <w:r>
        <w:rPr/>
        <w:t>慲摕繪ꅴ㖡庻噾⏎搽캿畦摬㎵㉅</w:t>
      </w:r>
      <w:r>
        <w:rPr/>
        <w:t>ꕫ</w:t>
      </w:r>
      <w:r>
        <w:rPr/>
        <w:t>㡳繐╸亏䴳⍫㵈偊洭乣숵뼭⩃嚣⑭測晘㕀潁拍치猤䵖婄⭂</w:t>
      </w:r>
      <w:r>
        <w:rPr/>
        <w:t>ꖏ</w:t>
      </w:r>
      <w:r>
        <w:rPr/>
        <w:t>쉠쉙璿歺栣顅⵭</w:t>
      </w:r>
      <w:r>
        <w:rPr/>
        <w:t>ꤹⵧ</w:t>
      </w:r>
      <w:r>
        <w:rPr/>
        <w:t>쉬딺慯刬믂㦏☪碱㍢⑄㉦浚쉧䔺懂嫂녪潲䑒硴썮帰ㄶ♖恨㢿佬祷去썏吤轏⨩拂噳梵쉏猺埃䖱轴㔺旍⨹穢놵稪砭恢瓂쉅灀싃묪䈰穬⏎㣂畴슣〳쉔汣싂䴥⴯숪癊⩕ㄴ슘瑱⭾⼬琪쉎哂뮩䍠♠䍣懃숲掏潬</w:t>
      </w:r>
      <w:r>
        <w:rPr/>
        <w:t>ꕳ</w:t>
      </w:r>
      <w:r>
        <w:rPr/>
        <w:t>佩摍㈮㡋䱅皮頱묪瞿彳桏瑖磂</w:t>
      </w:r>
      <w:r>
        <w:rPr/>
        <w:t>⡓</w:t>
      </w:r>
      <w:r>
        <w:rPr/>
        <w:t>䛂㴬쉃쉠㥒啚恎䍹⸴슬扅克恦쵴娪煉瘮䢱奴甊噳┲均凎㈰㑎㥫瑵⺻♳䕞싂烂䨤䉔汣⼨♲晀甪佺䱞뽮⧂堫싂扴㑥츳⿂깁浖纘灨숱쉾湐〤渮奨㊩</w:t>
      </w:r>
      <w:r>
        <w:rPr/>
        <w:t>ꔲ</w:t>
      </w:r>
      <w:r>
        <w:rPr/>
        <w:t>畧㭾䁄쉑吶⩳帪⌺쵃顤㡏乵䉀䡳橃湵圸䅁⩚轞つ㠮걖晱슏䏎姎瀪넷숬稲䐤쉮䁳㩸椣棂琸䅖쏃⥗瑱䠰瑐塺쉙樨枩ꄸ</w:t>
      </w:r>
      <w:r>
        <w:rPr/>
        <w:t>ꥈ</w:t>
      </w:r>
      <w:r>
        <w:rPr/>
        <w:t>깣걡禣慶</w:t>
      </w:r>
      <w:r>
        <w:rPr/>
        <w:t>⠸</w:t>
      </w:r>
      <w:r>
        <w:rPr/>
        <w:t>㊏ィ枬沩琨䢵♠玬㔫쉟漩쌬싂顇㵵ꥳ⥊祮㭔横숵</w:t>
      </w:r>
      <w:r>
        <w:rPr/>
        <w:t>ꤰ⥵</w:t>
      </w:r>
      <w:r>
        <w:rPr/>
        <w:t>漭ォ栲噕ꅫ㡧쉤垻悏炩忍⻂祴䥰揃</w:t>
      </w:r>
      <w:r>
        <w:rPr/>
        <w:t>ⱈ</w:t>
      </w:r>
      <w:r>
        <w:rPr/>
        <w:t>⽨㒘殥䲿칄쉲쉀㡤䥶⹵婈偫㜺歵츲塘㧂䍍㕏嫂幰彠奺슩⑌䡡欪恏⻎曂⦥䧂쵈偙</w:t>
      </w:r>
      <w:r>
        <w:rPr/>
        <w:t>ꥒ⭟</w:t>
      </w:r>
      <w:r>
        <w:rPr/>
        <w:t>슱⭔쉯㄰剖⼯輱わㅾ啰쉎䄨掿捙斮扌栬ㄴ吶厏깰⚻䡱橬濂彺⩏畾疏杍䑋楲칺顂쉏頽槃ꥯ牨湪䬣ꅂ㥠汙䝃㒘祴天獊亏恟倭活ꌤ牓噚㑱桌昪㉤쉓歷浊壂迂쎮⩾熮䰬㟃쏎晧⫂䈥ꌪ뼺쉢瑰渰縬슏ꍬ딹㈶㘶晇䃍㍱嘽ꥢ䐶㦘싃</w:t>
      </w:r>
      <w:r>
        <w:rPr/>
        <w:t>ⵏ</w:t>
      </w:r>
      <w:r>
        <w:rPr/>
        <w:t>稪䗂杇摚瓂牃橔㐺쉁䇂</w:t>
      </w:r>
      <w:r>
        <w:rPr/>
        <w:t>ꥅ</w:t>
      </w:r>
      <w:r>
        <w:rPr/>
        <w:t>딯䇂䱈䨮懂䖵㮻唫쎣뭔塷넽䭓넫깋걄䄮睓넷㕒煔숽刽긽쉀偫깣橇砹녔帱畇櫎繥坦侮摃灢愶㉫繧슏張숬乤毂</w:t>
      </w:r>
      <w:r>
        <w:rPr/>
        <w:t>ⱊ</w:t>
      </w:r>
      <w:r>
        <w:rPr/>
        <w:t>㡕䬪㬴毎䝶杌녅礮纘柂촣㋂瑋㑪坌䜽⤶潾晪촯咱싍氱亡仃뿂烍䠰䐦睐彃</w:t>
      </w:r>
      <w:r>
        <w:rPr/>
        <w:t>ⷂ</w:t>
      </w:r>
      <w:r>
        <w:rPr/>
        <w:t>칏䋂唣</w:t>
      </w:r>
      <w:r>
        <w:rPr/>
        <w:t>ꦣ</w:t>
      </w:r>
      <w:r>
        <w:rPr/>
        <w:t>ⱇ</w:t>
      </w:r>
      <w:r>
        <w:rPr/>
        <w:t>䃃숹汑㯂歋塘</w:t>
      </w:r>
      <w:r>
        <w:rPr/>
        <w:t>ⲿ</w:t>
      </w:r>
      <w:r>
        <w:rPr/>
        <w:t>⽵〭㴫쉒</w:t>
      </w:r>
      <w:r>
        <w:rPr/>
        <w:t>ⶵ</w:t>
      </w:r>
      <w:r>
        <w:rPr/>
        <w:t>坳唰樽㝇䉐</w:t>
      </w:r>
      <w:r>
        <w:rPr/>
        <w:t>꧂</w:t>
      </w:r>
      <w:r>
        <w:rPr/>
        <w:t>㕯㴹⚵畣䖻뮘埃뽞썔䟂⌫싂⬲숹숷嚣噎䩶潕梩瀤㍵媡扇䷂갦ꅐ숲ꅒ擂㩴칁烂奥쉱䤶믂睏ꎮ伷</w:t>
      </w:r>
      <w:r>
        <w:rPr/>
        <w:t>ⱀ</w:t>
      </w:r>
      <w:r>
        <w:rPr/>
        <w:t>칐䥒熡ꅖ嘳ㅥ䉑䢣</w:t>
      </w:r>
      <w:r>
        <w:rPr/>
        <w:t>⡟</w:t>
      </w:r>
      <w:r>
        <w:rPr/>
        <w:t>㝸妩⩈쉀濂뽚춻捹⨪䰺䄨揂ㅀ晐⬶</w:t>
      </w:r>
      <w:r>
        <w:rPr/>
        <w:t>ⱊ</w:t>
      </w:r>
      <w:r>
        <w:rPr/>
        <w:t>慌飂♸</w:t>
      </w:r>
      <w:r>
        <w:rPr/>
        <w:t>ⱹ</w:t>
      </w:r>
      <w:r>
        <w:rPr/>
        <w:t>兹싂乁㭢辏㮩쉂넰⭐캘棂捁扃溵⬮싂⽇亵묪䮱묭꺬㭖縶㭹橕冏潶嗂婖䛂滂暣䥯걒塅䊘</w:t>
      </w:r>
      <w:r>
        <w:rPr/>
        <w:t>⡶</w:t>
      </w:r>
      <w:r>
        <w:rPr/>
        <w:t>ꍄ┯⌣쉃썒ㅟ猳䖡㈵摔㡆⩹捓婪恋䙄惂숤懂</w:t>
      </w:r>
      <w:r>
        <w:rPr/>
        <w:t>ꦩ</w:t>
      </w:r>
      <w:r>
        <w:rPr/>
        <w:t>懍䨲㧂뿂䬊㗂㥳ꌰ⑙㊮瑔瑁䞩父娰⿂</w:t>
      </w:r>
      <w:r>
        <w:rPr/>
        <w:t>꧂</w:t>
      </w:r>
      <w:r>
        <w:rPr/>
        <w:t>䡁숩睋橠ꥪ䚱넲⹒䡑奫椯恮╪쉈㩥畃䉞溱숦顔旂䙁顺⧂䉓⥣毂椭</w:t>
      </w:r>
      <w:r>
        <w:rPr/>
        <w:t>Ɫ</w:t>
      </w:r>
      <w:r>
        <w:rPr/>
        <w:t>숲ㅉ杞ㄭ干牱夸ꥣ</w:t>
      </w:r>
      <w:r>
        <w:rPr/>
        <w:t>ꥆ</w:t>
      </w:r>
      <w:r>
        <w:rPr/>
        <w:t>偘伹슮䚮繴恆㭤卪쉠</w:t>
      </w:r>
      <w:r>
        <w:rPr/>
        <w:t>ⱺ</w:t>
      </w:r>
      <w:r>
        <w:rPr/>
        <w:t>灨䙟㒱哎쉴ꍴ檥䵃呥⑤ꌪꅔ䭕䍍㵉䍙䀸硐숬䙳漻灦用佑싂㙫瑘㵰塁쉶䍑䩗⽊升汘⽆瞡硺숮朲䕉坨塅걪砣촶㧃䘯㵓</w:t>
      </w:r>
      <w:r>
        <w:rPr/>
        <w:t>⡂</w:t>
      </w:r>
      <w:r>
        <w:rPr/>
        <w:t>繓㖩礴䱓溬浉䍖⌶丯곂</w:t>
      </w:r>
      <w:r>
        <w:rPr/>
        <w:t>⡧</w:t>
      </w:r>
      <w:r>
        <w:rPr/>
        <w:t>䇎썀㴦㞩丳⿂걧㙂嘱渵懂䉲晏⭉쉱䭱슿䘺뽅⤶땍䃂쉵䄻쉯걈䡒⥙⾘幡乆啘㬽颮㬩</w:t>
      </w:r>
      <w:r>
        <w:rPr/>
        <w:t>ⱎ⥃</w:t>
      </w:r>
      <w:r>
        <w:rPr/>
        <w:t>䝓싂쉀싂䐻稩녶ꅶ慁〤唱싂⩀ꥶ㞩頲皵딭䥖䩏歕쉁䴵䛃㑶桯䘪딶㕑犘晃㯍潑컂Ⓜ㜴䁲䍌䌲쉇穖㏂塄彉當</w:t>
      </w:r>
      <w:r>
        <w:rPr/>
        <w:t>⡥ⲏ</w:t>
      </w:r>
      <w:r>
        <w:rPr/>
        <w:t>숪ꄪ䭺⨮䕢숷쉯⍴㜣촦灏剧䬫㖣⥉⤯劥忂㉟♥㇂夲淂奯</w:t>
      </w:r>
      <w:r>
        <w:rPr/>
        <w:t>ꥂ</w:t>
      </w:r>
      <w:r>
        <w:rPr/>
        <w:t>䴩㭈曂優灌牨⑵弹㘰恭挴딨⍚栻뽵넦춣歁渴㖘쉓䁏</w:t>
      </w:r>
      <w:r>
        <w:rPr/>
        <w:t>⢣</w:t>
      </w:r>
      <w:r>
        <w:rPr/>
        <w:t>〫쉌⵮</w:t>
      </w:r>
      <w:r>
        <w:rPr/>
        <w:t>⡈╱</w:t>
      </w:r>
      <w:r>
        <w:rPr/>
        <w:t>輱</w:t>
      </w:r>
      <w:r>
        <w:rPr/>
        <w:t>⠮</w:t>
      </w:r>
      <w:r>
        <w:rPr/>
        <w:t>䝩䐥娲泂栻㩦쉑伴</w:t>
      </w:r>
      <w:r>
        <w:rPr/>
        <w:t>ꖣ</w:t>
      </w:r>
      <w:r>
        <w:rPr/>
        <w:t>㡾景䍕쉃⚩偣瑔㩱㙶榩䩤㓂㥃쉭煟儳쉕숬堣숯╣彋뽖⼹摓仃㐪䌰䙮쉋噇扚䂡㔪ㄫ曂歫眪え柎椺乀䘥繌䡩䅹⤨ォꎱ쉬䈻♐㵺ㆡ瘵朶㛂撘轠俍凂玥</w:t>
      </w:r>
      <w:r>
        <w:rPr/>
        <w:t>⡓</w:t>
      </w:r>
      <w:r>
        <w:rPr/>
        <w:t>礳⥯⼺澡湠⿂⩂㌫䁷䅗</w:t>
      </w:r>
      <w:r>
        <w:rPr/>
        <w:t>ꤸ⏂</w:t>
      </w:r>
      <w:r>
        <w:rPr/>
        <w:t>橃扏䁟凂冣쉔頪嚬</w:t>
      </w:r>
      <w:r>
        <w:rPr/>
        <w:t>⢿</w:t>
      </w:r>
      <w:r>
        <w:rPr/>
        <w:t>㡹뽬栲庮䠴煹杉呫ㅕ留䟎⬤</w:t>
      </w:r>
      <w:r>
        <w:rPr/>
        <w:t>⡏</w:t>
      </w:r>
      <w:r>
        <w:rPr/>
        <w:t>潮䘲䕫䥞礹쌸刱뼤깒呤僂쵴</w:t>
      </w:r>
      <w:r>
        <w:rPr/>
        <w:t>⡨</w:t>
      </w:r>
      <w:r>
        <w:rPr/>
        <w:t>쉏䱁㏃쉬ꍁ</w:t>
      </w:r>
      <w:r>
        <w:rPr/>
        <w:t>ꦿ</w:t>
      </w:r>
      <w:r>
        <w:rPr/>
        <w:t>䔱⤹䣃樮湱䜱敔⥐⼵楓㙰栤扢勍㌴깮㫂䥮兟榱⨹伮숭喘䵕呅싂㴪殿嘮剂皥斩썲⏂ꍳ乔傿䁈祷㌵쉾楲묲썦顚쉠넨戳쉡쉳癃䉔灑㩖桰洳䉚所䭌ꄵ⥓猹䴯⾣쉠걅㤰⍄癍ㅣ嘪⩣</w:t>
      </w:r>
      <w:r>
        <w:rPr/>
        <w:t>ꦿ</w:t>
      </w:r>
      <w:r>
        <w:rPr/>
        <w:t>ꅘ쉉㟂䤬㥁</w:t>
      </w:r>
      <w:r>
        <w:rPr/>
        <w:t>ⱄ</w:t>
      </w:r>
      <w:r>
        <w:rPr/>
        <w:t>⺘⏂쉵ꅢ췂卙礪悏砫ꅇ뿂녤㩱㧂䷂캘㝞䵠숰싂示㩸姂干⯎땹☤슬⹄㗂㌳껂䓂䄬쉠疻嘬♭䕚뼦潟쉎쉗⥢츴쉰㘊㌪슱썇甥쎏帲숻걩愸ꏂ䠣깫싂㭺梣숷넪⭄暿楣潬⑴繈曃⪮쉥썬㡾츹깈歺愴䁣折参ꥵ</w:t>
      </w:r>
      <w:r>
        <w:rPr/>
        <w:t>꥓</w:t>
      </w:r>
      <w:r>
        <w:rPr/>
        <w:t>쉹柂瘷稪칬</w:t>
      </w:r>
      <w:r>
        <w:rPr/>
        <w:t>Ɒ</w:t>
      </w:r>
      <w:r>
        <w:rPr/>
        <w:t>氪㝴⒏䮏慂唩瀵悩숻⬹獺呍係㛂汣浇췂抬䑾㪩敔쉈쉠促撣琪ꌽ㭈碬顨㥺쉪㑋</w:t>
      </w:r>
      <w:r>
        <w:rPr/>
        <w:t>ꦿ</w:t>
      </w:r>
      <w:r>
        <w:rPr/>
        <w:t>慮␸㴺术磂⌳㉬摑塸嗂奕땄牐⻂颻⪣뼣呀⺬噄涥墬塊䁰䕀呌竍䁸㞮䑈ꅸ恉湂烂ぴ橢呙瑁剆쵸浪㭴㥌癷媱㑍㯂</w:t>
      </w:r>
      <w:r>
        <w:rPr/>
        <w:t>⡐</w:t>
      </w:r>
      <w:r>
        <w:rPr/>
        <w:t>䅵</w:t>
      </w:r>
      <w:r>
        <w:rPr/>
        <w:t>⡚</w:t>
      </w:r>
      <w:r>
        <w:rPr/>
        <w:t>䢩⑔歠忂兾刱ꥡ깵珎㏂ㅕ折㭋䵺⧂圯步㑮䗂爯汈칆⼴硬喿㭑㡘쉫恅晋漺ꥵ㭴쌭</w:t>
      </w:r>
      <w:r>
        <w:rPr/>
        <w:t>ꦮ</w:t>
      </w:r>
      <w:r>
        <w:rPr/>
        <w:t>㩨묣ꍺ椱䙙㭹䉉␦㩹Ⓜ쉴䭘䜶塘歳</w:t>
      </w:r>
      <w:r>
        <w:rPr/>
        <w:t>⣂</w:t>
      </w:r>
      <w:r>
        <w:rPr/>
        <w:t>䑑뽳㯂灤呖䦵놏䯂䁠绂ꍂ辩⽍悮⑖奨㘯仍</w:t>
      </w:r>
      <w:r>
        <w:rPr/>
        <w:t>ⵧ</w:t>
      </w:r>
      <w:r>
        <w:rPr/>
        <w:t>偺㠫瘴걳⽮䑪㬩깳䚵컂⮩繂㝠</w:t>
      </w:r>
      <w:r>
        <w:rPr/>
        <w:t>⡓</w:t>
      </w:r>
      <w:r>
        <w:rPr/>
        <w:t>쉭穖椹搣癓䔤穚䝙柂쉍쉙旂ㅀ녔쉙杳嫂⩒⽉柂숽顅凂繎圩㥸㭟䄹㚬㶻洬䭡楱䥣敁녾</w:t>
      </w:r>
      <w:r>
        <w:rPr/>
        <w:t>Ɫ</w:t>
      </w:r>
      <w:r>
        <w:rPr/>
        <w:t>幷㍭嫍矂䊥㔣䃂磂杋㩃썦㠷싂湲㴩䩳捶숫乾穆偅繕䄪䉢祷</w:t>
      </w:r>
      <w:r>
        <w:rPr/>
        <w:t>ⱡ</w:t>
      </w:r>
      <w:r>
        <w:rPr/>
        <w:t>따䥏䙃⚩싂氶䈦〩</w:t>
      </w:r>
      <w:r>
        <w:rPr/>
        <w:t>ꕰ</w:t>
      </w:r>
      <w:r>
        <w:rPr/>
        <w:t>숸䅣塧灭㘳䡕㟂㉥睴桀㐸╕瑫㩩녪쉃䥏䭸䱌斏</w:t>
      </w:r>
      <w:r>
        <w:rPr/>
        <w:t>ⱑ</w:t>
      </w:r>
      <w:r>
        <w:rPr/>
        <w:t>䁫椽伱旎庥氲祯떘摯쉘䨪숺䍃歇갨싂┻瀵⻂彵䝀걆摔楇旂㍮焱</w:t>
      </w:r>
      <w:r>
        <w:rPr/>
        <w:t>ⵌ</w:t>
      </w:r>
      <w:r>
        <w:rPr/>
        <w:t>督浐瑹㦥噩眸眣㕚瓂梩獫穢㞣ꍐ㷃渱䖿⩳쉁䕬뭴ㆻ協뭄䬣깬㭢䍘쉎爯㑰祰䩌뭯㭎</w:t>
      </w:r>
      <w:r>
        <w:rPr/>
        <w:t>ⰴ</w:t>
      </w:r>
      <w:r>
        <w:rPr/>
        <w:t>쉃廂楑痍沘</w:t>
      </w:r>
      <w:r>
        <w:rPr/>
        <w:t>ꤺ</w:t>
      </w:r>
      <w:r>
        <w:rPr/>
        <w:t>眳础刵䙆ィ⩕㩱䁣晔盂偗</w:t>
      </w:r>
      <w:r>
        <w:rPr/>
        <w:t>ꗂ</w:t>
      </w:r>
      <w:r>
        <w:rPr/>
        <w:t>䝦쉹㥺䭙</w:t>
      </w:r>
    </w:p>
    <w:p>
      <w:pPr>
        <w:pStyle w:val="PreformattedText"/>
        <w:bidi w:val="0"/>
        <w:spacing w:before="0" w:after="0"/>
        <w:jc w:val="left"/>
        <w:rPr/>
      </w:pPr>
      <w:r>
        <w:rPr/>
        <w:t>戬ㄬ뽇䱖稩盂ㆬ楷쉤⑏뭃樷䙏츶桡♶摺싂䣂䩅╵乱숺녫숻㕴硂沵婉</w:t>
      </w:r>
      <w:r>
        <w:rPr/>
        <w:t>⡰</w:t>
      </w:r>
      <w:r>
        <w:rPr/>
        <w:t>䝹繵걖䡡쵺㭒睥䜶啔⬯긭䫂</w:t>
      </w:r>
      <w:r>
        <w:rPr/>
        <w:t>ⱪ</w:t>
      </w:r>
      <w:r>
        <w:rPr/>
        <w:t>ꕪ</w:t>
      </w:r>
      <w:r>
        <w:rPr/>
        <w:t>㴵ⸯ䭤灳桫獇剦佈急妣松繫䄥䱦㩣믂⼽썊㒻汤껃쉑슩싂㧂쉷䧂뇂</w:t>
      </w:r>
      <w:r>
        <w:rPr/>
        <w:t>꤬</w:t>
      </w:r>
      <w:r>
        <w:rPr/>
        <w:t>恤愹煷槂ㅹꅺ㙓海䱣亡獏</w:t>
      </w:r>
      <w:r>
        <w:rPr/>
        <w:t>⣂</w:t>
      </w:r>
      <w:r>
        <w:rPr/>
        <w:t>㡩迍쉇偡녩䄩留留⩬㉲嚡숨飂☬䌭㚥啟䤬㝥긵♭縪懂飂澣䲩ㄵ⸭刳焭䫍手捀⩟啮僎㠊㭏쉟扫㜫묲轭㩘쉕恔놬쉁</w:t>
      </w:r>
      <w:r>
        <w:rPr/>
        <w:t>⣂</w:t>
      </w:r>
      <w:r>
        <w:rPr/>
        <w:t>圻싂炏矃䩙圴眺♯剙核ꄺ싂㨸溬슬奞땘犬䙂幬묻湖⥎姂䭮桐쉏썤䜮䁔䅊╏琩漪䙴公潑䴪ォ깺㭤䀰䛎䱨념䜹쉑⛂頦⨮䁅斥㡄䥊睯싃䕓矃祴╕숴ꥫ䢩칌䥭㟂瀴긦㥏⥋㙪쉰村淂典灠⑊뭚核㙙汓弦坔拂砰</w:t>
      </w:r>
      <w:r>
        <w:rPr/>
        <w:t>ꤽ</w:t>
      </w:r>
      <w:r>
        <w:rPr/>
        <w:t>瞩惂㏂䅊䷂ぷꅐ</w:t>
      </w:r>
      <w:r>
        <w:rPr/>
        <w:t>ꕓ</w:t>
      </w:r>
      <w:r>
        <w:rPr/>
        <w:t>扶稽㍠橒瘯䰶췂숫顒㵍楓⤳䅶㭉捵⭤문猳녡澏뾵</w:t>
      </w:r>
      <w:r>
        <w:rPr/>
        <w:t>ⷂ⩷</w:t>
      </w:r>
      <w:r>
        <w:rPr/>
        <w:t>炩獀⹰單樦婚愶匩彐숨숫瑋噥䤭桺輵격숪뇂껂쉸㜤堷扭顢䝧婢歡⩇䂩싂싂ケ戩</w:t>
      </w:r>
      <w:r>
        <w:rPr/>
        <w:t>ⲱ</w:t>
      </w:r>
      <w:r>
        <w:rPr/>
        <w:t>쵋瑐车奦ꄶ楎頫敆潑獢か</w:t>
      </w:r>
      <w:r>
        <w:rPr/>
        <w:t>ⶻ</w:t>
      </w:r>
      <w:r>
        <w:rPr/>
        <w:t>佚㉙슮㪩䔩쉶穇☪嘭⸫卥쉣穸咡칰炡㝾</w:t>
      </w:r>
      <w:r>
        <w:rPr/>
        <w:t>ⱑ</w:t>
      </w:r>
      <w:r>
        <w:rPr/>
        <w:t>䌹溡秂䱦ꥠ係恍睨欪썮䝯桱╾</w:t>
      </w:r>
      <w:r>
        <w:rPr/>
        <w:t>ꕙ</w:t>
      </w:r>
      <w:r>
        <w:rPr/>
        <w:t>兡潔桇䉬⩾㬵쉓䒏⽇咣煖뿂畊⽐싎㓂捥㩗숹轞♂瞡쉖壂姂㙮싂噁䑪䘫塡幡晘徬㔯싂彺</w:t>
      </w:r>
      <w:r>
        <w:rPr/>
        <w:t>⡍</w:t>
      </w:r>
      <w:r>
        <w:rPr/>
        <w:t>呩㕎瑲敆橌攥묷流積䱐匪䰲呋䑇⭔쉈牞婪噭湵䖿쉘▩㑫숵瀹</w:t>
      </w:r>
      <w:r>
        <w:rPr/>
        <w:t>ⵠ</w:t>
      </w:r>
      <w:r>
        <w:rPr/>
        <w:t>奅쉥꺮熏ㅓ썹㐤녴ㅹ⽳쉬硡싂ケ♹橥䠵慀╖潴幇ㅓ䆿櫂쉷㥒⑨</w:t>
      </w:r>
      <w:r>
        <w:rPr/>
        <w:t>ꕶ</w:t>
      </w:r>
      <w:r>
        <w:rPr/>
        <w:t>櫎彶縯丣彦걖</w:t>
      </w:r>
      <w:r>
        <w:rPr/>
        <w:t>ꥎ⑞</w:t>
      </w:r>
      <w:r>
        <w:rPr/>
        <w:t>ꄺ㙔넵爵㕰噸稹曂⍐橯⹏㖥噹㕚䶩制⨸㙈䁯䮿㩤</w:t>
      </w:r>
      <w:r>
        <w:rPr/>
        <w:t>ꕃ</w:t>
      </w:r>
      <w:r>
        <w:rPr/>
        <w:t>㑵䲵兙瘯佧쉐扤컂飂ꍂ⫎䕴쉐眹䴨兰懂樰㠥獃㜦걷숯瑂硄㎻輥⹠浂䥖쉪싂厬䛂걩믂潩㖱䰮䔲敁圣녰♀⽋兮䭩帮⺡欰⒩</w:t>
      </w:r>
      <w:r>
        <w:rPr/>
        <w:t>ⵠ⍩</w:t>
      </w:r>
      <w:r>
        <w:rPr/>
        <w:t>뭎⥏梬礴놡⑞ㅒ併쉸㈫摗넷癓橁⭇</w:t>
      </w:r>
      <w:r>
        <w:rPr/>
        <w:t>⡙</w:t>
      </w:r>
      <w:r>
        <w:rPr/>
        <w:t>硠幌搪捁㶩沏㑌☪穌쉉</w:t>
      </w:r>
      <w:r>
        <w:rPr/>
        <w:t>ꕬ</w:t>
      </w:r>
      <w:r>
        <w:rPr/>
        <w:t>곂╉꥾ꍖ⦬㨯慠⽗朱䷎䗂利땺㑺浉䉕扎公䵷奇玬쉬奅⽲쉩쉇䅦쉲攻쉭䡥碬쌷欰깙칯깬主甶ꅀ쉂歑⩗塹싂䩗⨸</w:t>
      </w:r>
      <w:r>
        <w:rPr/>
        <w:t>ꦣ</w:t>
      </w:r>
      <w:r>
        <w:rPr/>
        <w:t>쉑恔浗橉顫싂繇슬䠯瞿痂稯䅙抬瞥枩ガず</w:t>
      </w:r>
      <w:r>
        <w:rPr/>
        <w:t>⠰</w:t>
      </w:r>
      <w:r>
        <w:rPr/>
        <w:t>䖘䃂⌰⩫㜶쉋</w:t>
      </w:r>
      <w:r>
        <w:rPr/>
        <w:t>ꤨ</w:t>
      </w:r>
      <w:r>
        <w:rPr/>
        <w:t>磂⨣녡ꅕ</w:t>
      </w:r>
      <w:r>
        <w:rPr/>
        <w:t>ꕣ</w:t>
      </w:r>
      <w:r>
        <w:rPr/>
        <w:t>䝶卑に⭷戫⩤숽颩婷㜥기㍾昸倬姂㝯</w:t>
      </w:r>
      <w:r>
        <w:rPr/>
        <w:t>⡚</w:t>
      </w:r>
      <w:r>
        <w:rPr/>
        <w:t>汩䅆李뭥䔊㍘顚⼱关獰숮䈺啌⑳湃칱뭢㑄䵫䕖瀸뭲묪쉬</w:t>
      </w:r>
      <w:r>
        <w:rPr/>
        <w:t>⡖</w:t>
      </w:r>
      <w:r>
        <w:rPr/>
        <w:t>橒뽁䋂슱瓂䁹슱䙑恁췃⬬幃偅便儮圦瞥硟</w:t>
      </w:r>
      <w:r>
        <w:rPr/>
        <w:t>ꕏ</w:t>
      </w:r>
      <w:r>
        <w:rPr/>
        <w:t>땷ꥣ뭫딵묵쉺盂椴⯂䅭⴫娻䍪䆩㤥磂䥫</w:t>
      </w:r>
      <w:r>
        <w:rPr/>
        <w:t>Ⱓ⡤</w:t>
      </w:r>
      <w:r>
        <w:rPr/>
        <w:t>穾㠤㓂㵎슮禩㭡坃ꍹ䥴汁쉋䕈숭㵉潁暵숦懍䉵䍡썣䱕佸幒伯慲㷂⎵캡㝖恦⩞攣瀵䍏㍷쉥慚娫╈⑭</w:t>
      </w:r>
      <w:r>
        <w:rPr/>
        <w:t>⠯</w:t>
      </w:r>
      <w:r>
        <w:rPr/>
        <w:t>㇂サ</w:t>
      </w:r>
      <w:r>
        <w:rPr/>
        <w:t>ꕷ</w:t>
      </w:r>
      <w:r>
        <w:rPr/>
        <w:t>춣㵬く扊</w:t>
      </w:r>
      <w:r>
        <w:rPr/>
        <w:t>ⶥ</w:t>
      </w:r>
      <w:r>
        <w:rPr/>
        <w:t>쉰㡳⽈ギ徘캬딹咵䬱⍩乁䘪祇檩槂⺏丰晋ꍞ䌯싂升곂睴偧깂䴳桫⽫䜰䃎牗녉ヂ촵䘱</w:t>
      </w:r>
      <w:r>
        <w:rPr/>
        <w:t>ⵄ</w:t>
      </w:r>
      <w:r>
        <w:rPr/>
        <w:t>怶ㅣ接祰呍䇂噢澵浡⍀樣ꅊ⨸弯㠦슘㘸⮱僂奶噒畍欨報⺏潥慵煴쉁숰呺佤㟂숰䵋⩹䥰Ⓜ瘷㛂到ㅙ窩⽐</w:t>
      </w:r>
      <w:r>
        <w:rPr/>
        <w:t>⣂</w:t>
      </w:r>
      <w:r>
        <w:rPr/>
        <w:t>乸帺繧犱</w:t>
      </w:r>
      <w:r>
        <w:rPr/>
        <w:t>ⱪ</w:t>
      </w:r>
      <w:r>
        <w:rPr/>
        <w:t>ꤨ</w:t>
      </w:r>
      <w:r>
        <w:rPr/>
        <w:t>怣繺疬⒬䭁싂歪ㆡ摗䃂午嫂곂敺噦싂</w:t>
      </w:r>
      <w:r>
        <w:rPr/>
        <w:t>ⱡ</w:t>
      </w:r>
      <w:r>
        <w:rPr/>
        <w:t>潳⩔깕쉬꥙쉭땺㠸쉫祊坑绂슱偦㩉㝦깍숤㐩㟂䍨䃂⫃佭是䆏쵴眮㠲勃瘦爭爱䴹漪⮮伭䩙ꍓ顅㉢쌯㕮煲据㮩䵦幩⦩搽睪</w:t>
      </w:r>
      <w:r>
        <w:rPr/>
        <w:t>ꕉ</w:t>
      </w:r>
      <w:r>
        <w:rPr/>
        <w:t>偊ㆥ쵷䁭啱</w:t>
      </w:r>
      <w:r>
        <w:rPr/>
        <w:t>꧍</w:t>
      </w:r>
      <w:r>
        <w:rPr/>
        <w:t>㨽䮡特</w:t>
      </w:r>
      <w:r>
        <w:rPr/>
        <w:t>ⱞ</w:t>
      </w:r>
      <w:r>
        <w:rPr/>
        <w:t>㙯뭘焬湍깊</w:t>
      </w:r>
      <w:r>
        <w:rPr/>
        <w:t>ꕞ</w:t>
      </w:r>
      <w:r>
        <w:rPr/>
        <w:t>獓矂僂▩묩燂伮摨炻㈱壂䜪滎䩕쉳⹴⑲洫㙩</w:t>
      </w:r>
      <w:r>
        <w:rPr/>
        <w:t>ꤴ</w:t>
      </w:r>
      <w:r>
        <w:rPr/>
        <w:t>칯婔灠㋃圲怣ꍗ㝃䔸㮏녾摉깪췂⩙⪵潵琸쉤㩊栲䈳剔啋偹滂愴㕤싂中싂媿〯슘㡷</w:t>
      </w:r>
      <w:r>
        <w:rPr/>
        <w:t>ⷎ⥘</w:t>
      </w:r>
      <w:r>
        <w:rPr/>
        <w:t>䆥뭢</w:t>
      </w:r>
      <w:r>
        <w:rPr/>
        <w:t>ⵐꥐ</w:t>
      </w:r>
      <w:r>
        <w:rPr/>
        <w:t>뭔㐫瑪庩㍣쉚異櫂慭쉐⹡珂䝷瞥敤湦슻쉈䇂确照㎿⧃卅柂숱䚱䅶깞畾硓쉊塾⽑礵䥮⿂煌淂ꥬ牘딹瀪套䅇潩㍨杞椫◂幯縺摖弦ゥ剳瑢六㩀刦䯂㝢쉲乏숷쵔㵊</w:t>
      </w:r>
      <w:r>
        <w:rPr/>
        <w:t>⠣</w:t>
      </w:r>
      <w:r>
        <w:rPr/>
        <w:t>㢘檿ま㭚彇㦩頩畧洶繊ꄰ爯泃榿池弬㝹딳昷⍖偒椭䭎徏쉉敀䑪ꏍ㵑抵䯂楴䛂厮䝐캬晶晇♾䅉춣楄华쉭猺㷂깘䤥䥈⍔</w:t>
      </w:r>
      <w:r>
        <w:rPr/>
        <w:t>ꕓ</w:t>
      </w:r>
      <w:r>
        <w:rPr/>
        <w:t>獆奋䗂</w:t>
      </w:r>
      <w:r>
        <w:rPr/>
        <w:t>ꥏ</w:t>
      </w:r>
      <w:r>
        <w:rPr/>
        <w:t>㗂㯂쵵杫杣唳顖╢쉁칓㊻㝂쉅ㄳ䩊㕏㘯㇂刽␳妩䠩ㅾ煡歺습沿ꌦ䤸獩㟂䐸숶䌭㑲欸쉕⩧甥歊䪥㟂妬歾䝟㐊攮噗뗂㜯瑫㕫澩䃂卵ㄻ㔹써쉣牊愪⌦煫㘮</w:t>
      </w:r>
      <w:r>
        <w:rPr/>
        <w:t>ꕂⷂ┥</w:t>
      </w:r>
      <w:r>
        <w:rPr/>
        <w:t>彬䡷쉐縪曂⭓녥ꅓ婡쉓㠦䉚놥㥾묳磂摴周歱⫂걤</w:t>
      </w:r>
      <w:r>
        <w:rPr/>
        <w:t>ꖣ</w:t>
      </w:r>
      <w:r>
        <w:rPr/>
        <w:t>犱奏䁗ꅤ痂䥭枘松쉤겥싂渻</w:t>
      </w:r>
      <w:r>
        <w:rPr/>
        <w:t>⠪</w:t>
      </w:r>
      <w:r>
        <w:rPr/>
        <w:t>숬婏噑儲⒵嚱單㝱熱☵彚䦘塍쉵䟂橑剣飂</w:t>
      </w:r>
      <w:r>
        <w:rPr/>
        <w:t>ⵡ</w:t>
      </w:r>
      <w:r>
        <w:rPr/>
        <w:t>슡⸽歌傡뾩쉺</w:t>
      </w:r>
      <w:r>
        <w:rPr/>
        <w:t>⡞</w:t>
      </w:r>
      <w:r>
        <w:rPr/>
        <w:t>숻纻</w:t>
      </w:r>
      <w:r>
        <w:rPr/>
        <w:t>ⶱ</w:t>
      </w:r>
      <w:r>
        <w:rPr/>
        <w:t>奧獗녖㙳溮権湷轟瀮浦㴲⩬숥䴩䎡垵㮻扊뽏쉪⭹䐫</w:t>
      </w:r>
      <w:r>
        <w:rPr/>
        <w:t>ꕏ</w:t>
      </w:r>
      <w:r>
        <w:rPr/>
        <w:t>碡椫瑤쉦쉚㮱Ⓜ繧帨䇂ꎣ疥䓂瀹䗂攳쌦轪廂뇂䈭츩攪╲▮瑚뼬晸伺쉾煂⤣䝱숮쉵堦䶏쉄숴</w:t>
      </w:r>
      <w:r>
        <w:rPr/>
        <w:t>Ȿ</w:t>
      </w:r>
      <w:r>
        <w:rPr/>
        <w:t>㏂恓슣␷慵㌩㙊疩溘⌭䑫숭卥䬯</w:t>
      </w:r>
      <w:r>
        <w:rPr/>
        <w:t>꤯</w:t>
      </w:r>
      <w:r>
        <w:rPr/>
        <w:t>㵅ꆱ</w:t>
      </w:r>
      <w:r>
        <w:rPr/>
        <w:t>ꕈ</w:t>
      </w:r>
      <w:r>
        <w:rPr/>
        <w:t>汷⹉坰歱煣ꆱ⍴ꥭ⥐婃깪䙴㈽숳眵橌◂玮捚噁칩⦬囂懂䭥呸兟啗</w:t>
      </w:r>
      <w:r>
        <w:rPr/>
        <w:t>ⵃ╵</w:t>
      </w:r>
      <w:r>
        <w:rPr/>
        <w:t>뮘쉲ぢ쉳媵侣䴪嗂䡱㩺猹掩뭵㉱䋂坋ㅹ㥤䔦⑄슘⦥硯뮻恧썓쉊쵐种敟䀬㪩쉨怶批촻䕶湄〉堩䁏⿂穙㬶顡㡔㠸慅戸쉆⍪䝺榩㉔㩨쉱啴濂娺쉄䲮䖬ず䕬싂</w:t>
      </w:r>
      <w:r>
        <w:rPr/>
        <w:t>ⶣ</w:t>
      </w:r>
      <w:r>
        <w:rPr/>
        <w:t>睵놘椩쉲뭎썉쵚쉒㎿쉟㥉⸮塺ꅑꥪ쉳弩䔱⸪⽵녞뽸㘴産⥒땳䑗瀳栺幎깘숳칤亏瑍㜽恎瀬繣</w:t>
      </w:r>
      <w:r>
        <w:rPr/>
        <w:t>ⲻ</w:t>
      </w:r>
      <w:r>
        <w:rPr/>
        <w:t>㴮怦䯂唨</w:t>
      </w:r>
      <w:r>
        <w:rPr/>
        <w:t>ⱂ</w:t>
      </w:r>
      <w:r>
        <w:rPr/>
        <w:t>䥠䟂䰱⩮摊녓䵂䝂쌤쉊䩬橬ぅ禬猫쏂⹪쌪</w:t>
      </w:r>
      <w:r>
        <w:rPr/>
        <w:t>ⲩ</w:t>
      </w:r>
      <w:r>
        <w:rPr/>
        <w:t>夷恘廂昹坯ꅄ</w:t>
      </w:r>
      <w:r>
        <w:rPr/>
        <w:t>ⵐ</w:t>
      </w:r>
      <w:r>
        <w:rPr/>
        <w:t>컂ㅍ䜤♨긷抏䂣⭎쉘昮捔䜪⩳䀲塇琳ㅟ伤䍗䕘顏깉栶灾汗丨䱇⩒槂甯珂</w:t>
      </w:r>
      <w:r>
        <w:rPr/>
        <w:t>ꕚ⹌</w:t>
      </w:r>
      <w:r>
        <w:rPr/>
        <w:t>幗捪䥭畔䉙碿칉砬♪⥱瑭숹䠥繣顢슻㈷㍔떏轺꧎䌨㍴乙㪮㡖搶瘬漦㌥拂쉟剂祟䑴⒩㛂뇂佞䥍</w:t>
      </w:r>
      <w:r>
        <w:rPr/>
        <w:t>ⱆ</w:t>
      </w:r>
      <w:r>
        <w:rPr/>
        <w:t>乴助沬⥂兖䇎쉉⑷瞻摋楊兌⏂㝡惂栭쉳㞩䯂⍲칁㐬뼺⑟㔷㙐ꍁ깄⨪䎮뗂⤻쉵慉䶥뿂⮱숻쏂䩲숥牳♞六甴估湰Ⓜ⪘믂灆㕳恋捰拂㵥믂略䉌㡍㭭湋ꥵ䱑縬㨪녓䡦潨婱㩋䱥忂썖坁⩖뽶啮䝸</w:t>
      </w:r>
      <w:r>
        <w:rPr/>
        <w:t>ꖩ</w:t>
      </w:r>
      <w:r>
        <w:rPr/>
        <w:t>㬬䙬迂硐⩁懃杸</w:t>
      </w:r>
      <w:r>
        <w:rPr/>
        <w:t>⣂</w:t>
      </w:r>
      <w:r>
        <w:rPr/>
        <w:t>숸⩠슣</w:t>
      </w:r>
      <w:r>
        <w:rPr/>
        <w:t>ꕎ</w:t>
      </w:r>
      <w:r>
        <w:rPr/>
        <w:t>쉆懂抣슱亩깎獅湏兀凂辱潹䰊㔺╙繮⪩묶⴫쉂沥㏂掏䉰䱎硑繩炩揂汫瑤쉘싂搤쉣劥弱桑澥䱥迂㔰쉖㒩橆彚姂⵭㞿㣂ꍋꅫ畈㙖椶獯쉬</w:t>
      </w:r>
      <w:r>
        <w:rPr/>
        <w:t>ꕙ</w:t>
      </w:r>
      <w:r>
        <w:rPr/>
        <w:t>쉢</w:t>
      </w:r>
      <w:r>
        <w:rPr/>
        <w:t>ꥐ</w:t>
      </w:r>
      <w:r>
        <w:rPr/>
        <w:t>朻㫎繆䕆╍</w:t>
      </w:r>
      <w:r>
        <w:rPr/>
        <w:t>ꕓ</w:t>
      </w:r>
      <w:r>
        <w:rPr/>
        <w:t>求晑</w:t>
      </w:r>
      <w:r>
        <w:rPr/>
        <w:t>ⱇ</w:t>
      </w:r>
      <w:r>
        <w:rPr/>
        <w:t>噏싂拂呟恓瀰繴础㑥</w:t>
      </w:r>
      <w:r>
        <w:rPr/>
        <w:t>ⶩ</w:t>
      </w:r>
      <w:r>
        <w:rPr/>
        <w:t>妩猬潥⯂㐪係쉦捴挴숸䁪꥙츥숪磂㫂婓쵙뭹㙔㜫</w:t>
      </w:r>
      <w:r>
        <w:rPr/>
        <w:t>ⷂ</w:t>
      </w:r>
      <w:r>
        <w:rPr/>
        <w:t>睚㙈瀫㪘桡幊⨨沵䥞㐯㕋辣</w:t>
      </w:r>
      <w:r>
        <w:rPr/>
        <w:t>ꕏ</w:t>
      </w:r>
      <w:r>
        <w:rPr/>
        <w:t>匬ꅾ싂쵠╩牤迂⎬ꅎ깂眲㉞㵰㡗ꅫ橸瑳求乑䨺杠棂</w:t>
      </w:r>
      <w:r>
        <w:rPr/>
        <w:t>ꔳ</w:t>
      </w:r>
      <w:r>
        <w:rPr/>
        <w:t>㏂梣쉺嚏䁟쉆</w:t>
      </w:r>
      <w:r>
        <w:rPr/>
        <w:t>⡆</w:t>
      </w:r>
      <w:r>
        <w:rPr/>
        <w:t>쵤塠椤⪩믂利未䙪伣♁么</w:t>
      </w:r>
      <w:r>
        <w:rPr/>
        <w:t>ꔷ</w:t>
      </w:r>
      <w:r>
        <w:rPr/>
        <w:t>堷祶䵁ꥨ圪녬朣쉪칎啈⵸䉭쉮뾻涱⹈☭</w:t>
      </w:r>
      <w:r>
        <w:rPr/>
        <w:t>ꔤ</w:t>
      </w:r>
      <w:r>
        <w:rPr/>
        <w:t>䆮斩쉤凂厥穾涬쉚䁢瑄祢딺⒮浊彠ꅈ㝟쉤䥒硱츪㣃</w:t>
      </w:r>
      <w:r>
        <w:rPr/>
        <w:t>⠪</w:t>
      </w:r>
      <w:r>
        <w:rPr/>
        <w:t>渱䜸椯</w:t>
      </w:r>
      <w:r>
        <w:rPr/>
        <w:t>ꗃ</w:t>
      </w:r>
      <w:r>
        <w:rPr/>
        <w:t>㤱洺⿂嘲澿瑱䠤⽶♆摒䌸䭶슱嘴츦珃嘽癫穃䅉⑶㉙쉂쉾纣䭯숽㭷䠻煺塄烎妩⌰县깫⼰㘦旂⨽帨㡎䥪㵋散䭚♕㚡參뽹搯␯ꍗ싎걎⯂䥢楨</w:t>
      </w:r>
      <w:r>
        <w:rPr/>
        <w:t>ꤣ</w:t>
      </w:r>
      <w:r>
        <w:rPr/>
        <w:t>䛍뗂渪畑塪㩴ꌩ䙶</w:t>
      </w:r>
      <w:r>
        <w:rPr/>
        <w:t>Ɽ</w:t>
      </w:r>
      <w:r>
        <w:rPr/>
        <w:t>槂썮䯂㍚瘶此扲佨䠤숪㔤杚䗂쉑癕쉡</w:t>
      </w:r>
      <w:r>
        <w:rPr/>
        <w:t>ⶏ</w:t>
      </w:r>
      <w:r>
        <w:rPr/>
        <w:t>㖻卤捤⑧㍃</w:t>
      </w:r>
      <w:r>
        <w:rPr/>
        <w:t>⡑</w:t>
      </w:r>
      <w:r>
        <w:rPr/>
        <w:t>ꕱ</w:t>
      </w:r>
      <w:r>
        <w:rPr/>
        <w:t>献쉵䵡畈⛂朸䔱撿穏싍獇昬楓㥊ꥲ獗쉣䴦噾슮擎슏㕚쵎伥烂轲佚</w:t>
      </w:r>
      <w:r>
        <w:rPr/>
        <w:t>꧂</w:t>
      </w:r>
      <w:r>
        <w:rPr/>
        <w:t>惂</w:t>
      </w:r>
      <w:r>
        <w:rPr/>
        <w:t>Ⱕ</w:t>
      </w:r>
      <w:r>
        <w:rPr/>
        <w:t>ꥧ扪刹䥍숤⯎㙰ꥮ楌砭埂깗啁汉磂⪣榘숴㡠兩潷㑳쉂倹♾</w:t>
      </w:r>
      <w:r>
        <w:rPr/>
        <w:t>ꕒⵚ</w:t>
      </w:r>
      <w:r>
        <w:rPr/>
        <w:t>츥䀣剩숥漹啄숩⾱䝄眪숺扰氮ꥸ戦浧䉱瞥䅙䟂头䉄獮䝡</w:t>
      </w:r>
      <w:r>
        <w:rPr/>
        <w:t>꧂</w:t>
      </w:r>
      <w:r>
        <w:rPr/>
        <w:t>畑뭰䶮쉳</w:t>
      </w:r>
      <w:r>
        <w:rPr/>
        <w:t>ꔺꥉ</w:t>
      </w:r>
      <w:r>
        <w:rPr/>
        <w:t>奌揂禿䁊瘤䵨⍳㨭怪␪轲⩟⪿꺩十슏惂땷묶쉌㙊㧂楗轭㒣灡⤪</w:t>
      </w:r>
      <w:r>
        <w:rPr/>
        <w:t>⡺</w:t>
      </w:r>
      <w:r>
        <w:rPr/>
        <w:t>䙰僂歹㏍硫瑮싂㢱</w:t>
      </w:r>
      <w:r>
        <w:rPr/>
        <w:t>⡚</w:t>
      </w:r>
      <w:r>
        <w:rPr/>
        <w:t>䜪쉾䂻咩焹⑨</w:t>
      </w:r>
      <w:r>
        <w:rPr/>
        <w:t>ꥆꔰ</w:t>
      </w:r>
      <w:r>
        <w:rPr/>
        <w:t>癨柂뭯ꆮ䥘싂싂枩啪䃂㭔倯牢숥䁘䝒넨祚呃呐奴䌺뼪䡯瀪廂쉠棂㆘䫂⍡⭷亏걵▣䁯┳칤摊佟哂浆깊쉵癒䍬癓乏㔴䶿쉢氵쉃⍣䙫䩋倹䤶圥睫싂쉋犵</w:t>
      </w:r>
      <w:r>
        <w:rPr/>
        <w:t>ꗂ</w:t>
      </w:r>
      <w:r>
        <w:rPr/>
        <w:t>䍐癮뇂楒䪱揂穋挴ㄴ喿濂煯噆癋䚵刦⧂杬炮㍖⪥䳍櫂睙⨪싃넺䢱습䉲內䦮倦</w:t>
      </w:r>
      <w:r>
        <w:rPr/>
        <w:t>⠊</w:t>
      </w:r>
      <w:r>
        <w:rPr/>
        <w:t>轒싂䵏䨪㙐䭨劻搪䙊㝶⼸⿂㝬獹싍晠쉪⹦䶮撿쏎쉺뿎䎥⿂⍄呇頸㜮⫂洲믂樹穄㌷쉩⦘ꍃ걙咵顆獳</w:t>
      </w:r>
      <w:r>
        <w:rPr/>
        <w:t>ꥄ</w:t>
      </w:r>
      <w:r>
        <w:rPr/>
        <w:t>眰쉠禡㭸坨뼬㶬</w:t>
      </w:r>
      <w:r>
        <w:rPr/>
        <w:t>ꦵꥎ꤮</w:t>
      </w:r>
      <w:r>
        <w:rPr/>
        <w:t>柂뿂썹併扒㴹쉴⭞㠫㩅単䤮珎</w:t>
      </w:r>
      <w:r>
        <w:rPr/>
        <w:t>ꕹ</w:t>
      </w:r>
      <w:r>
        <w:rPr/>
        <w:t>쉹⨬뭤䥈⻂䩨佇䥊쉞ꄵ㞱䆿姂掱奰枮ㄥ祶䜽쉖쉵䭊䜶㕤奌숵㴱徱幣㙸껂畅怪䡙佧绂婱ㅁ䩋숸噾䴨搹⯂䩘⩎⨯㐴捡滂쉮擂顇礤栵㍰撿㕓㡷㤪兆吹枣僃顟</w:t>
      </w:r>
      <w:r>
        <w:rPr/>
        <w:t>ꦮ</w:t>
      </w:r>
      <w:r>
        <w:rPr/>
        <w:t>轠䙏걥剡뭄池⤪ꌮꄳ㜤㉖眲㟂뭏畩洱싂塥캡楦쉙急䰥歳䓍䘽兦即癨轒併妬佹矂☸僂쉹摎䮥뽩义㉳䰺䠳啍丳쉉䈫⌷㌭ꅲ療쉈啨呀싂⭇뼪扑䝃揂妘恒未祄숽扑䕢嗎䏂䂩䄴숦츩⌦싍瑪뇂㈩쉖</w:t>
      </w:r>
      <w:r>
        <w:rPr/>
        <w:t>ꤸ</w:t>
      </w:r>
      <w:r>
        <w:rPr/>
        <w:t>쉍湱䈺塃䤺港䶡⮡撵㧃橡⍮갹ꍸ繙毎働㗂㐺皡쉏䍱⑅捳◍偒슻㥬䗂쉸䩅偷慷䐯硭⩤昪慂㜵犬轃帻믂啳ꌬ偁ㅞ歖燂╸捥䍃〲싂券䜷硚神쉚䍒㴩狂兗쉨ㄯ畏쌪栩丰獥浲䔶쉞슥坵忂겘轣㵉䌰♪帥匬슬㠵仂歾渤教瀴晤䰹摊畋兴卪瞩싂恆慤⭁彲쉁卟곎漽쉹迂숱䠹뿂쉴슮潸刨繲㉢䊬帰쉩⒩吣摆䙖痂䟂</w:t>
      </w:r>
      <w:r>
        <w:rPr/>
        <w:t>⠩</w:t>
      </w:r>
      <w:r>
        <w:rPr/>
        <w:t>唱츤䑾⥋ね帻쉶㚩啌汘婅䔣♁儯輲戺䭎⯂䍉㔥쉅⽱▏娱堶⩤栤畡⭫쉕⚿ꥰ⏃栰쉌☶睡쉰劵䍁磂㫂꥔㕦⹎㡚⧂顠⭳瑂樲⭲쉇䉹䕖䉦쉤</w:t>
      </w:r>
      <w:r>
        <w:rPr/>
        <w:t>⣂</w:t>
      </w:r>
      <w:r>
        <w:rPr/>
        <w:t>ね⌲㉾Ⓜ捨圴</w:t>
      </w:r>
      <w:r>
        <w:rPr/>
        <w:t>ꔭ</w:t>
      </w:r>
      <w:r>
        <w:rPr/>
        <w:t>㙀</w:t>
      </w:r>
      <w:r>
        <w:rPr/>
        <w:t>ⵚ</w:t>
      </w:r>
      <w:r>
        <w:rPr/>
        <w:t>哂䖿㶩偉䟃㵅嚿ㅌ뽖䫂</w:t>
      </w:r>
      <w:r>
        <w:rPr/>
        <w:t>ꗍ</w:t>
      </w:r>
      <w:r>
        <w:rPr/>
        <w:t>䔽狂櫂녀轇싍㩘颡㇂⏂瓂䞏歑놩瞘爮숹灳㶬땤곂灎⽮촸╔摎欯穋슏敹㉠㥦塳轾쉉䍱♲乆⵭</w:t>
      </w:r>
      <w:r>
        <w:rPr/>
        <w:t>ⰹ</w:t>
      </w:r>
      <w:r>
        <w:rPr/>
        <w:t>睩쉦皘淂祢쉏椸</w:t>
      </w:r>
      <w:r>
        <w:rPr/>
        <w:t>ꔽ</w:t>
      </w:r>
      <w:r>
        <w:rPr/>
        <w:t>쉋숱剗⌭䎣唳쉫旍奍넹䑏啘⍔䜩潳癴反䱳쉴圷䌭쉕婳쉇</w:t>
      </w:r>
      <w:r>
        <w:rPr/>
        <w:t>ꔻ</w:t>
      </w:r>
      <w:r>
        <w:rPr/>
        <w:t>浄㎿䧂쉣橓坘䑵⍭㡟堥ㅟ㉌싍嘪⩕摊츰쉯땺䠊潓╠䱑쉀塤㉫䅟湧</w:t>
      </w:r>
      <w:r>
        <w:rPr/>
        <w:t>ꤣ</w:t>
      </w:r>
      <w:r>
        <w:rPr/>
        <w:t>쉖嫂坸焷敀潢硘ゥ䅚嘪圲昻쉂⥋渨皿助燂쉪뼵歌䷂湚㩭恋䊥⽓⼹䁏嘭顖䆩쉂㍲璩쌻⩔놡숺⫂瓂噹佪숯䥶싂嚮祂䙠坖奁祌唯䇂坋⑂땎夫뗃㦏쉑灠쉍䊿浫挭ꥥ栵敢稳洳瀷</w:t>
      </w:r>
      <w:r>
        <w:rPr/>
        <w:t>ⲥ</w:t>
      </w:r>
      <w:r>
        <w:rPr/>
        <w:t>䙂</w:t>
      </w:r>
      <w:r>
        <w:rPr/>
        <w:t>ⴺ</w:t>
      </w:r>
      <w:r>
        <w:rPr/>
        <w:t>妻ꅇ㉮땣㶘쉶䣂⤯楣䡹頭䱑ㅤ攳⩙뭾䑺㕴</w:t>
      </w:r>
      <w:r>
        <w:rPr/>
        <w:t>ꦣ</w:t>
      </w:r>
      <w:r>
        <w:rPr/>
        <w:t>仂瑺숤㍬</w:t>
      </w:r>
      <w:r>
        <w:rPr/>
        <w:t>ꔴ⵳</w:t>
      </w:r>
      <w:r>
        <w:rPr/>
        <w:t>帹塗懂</w:t>
      </w:r>
      <w:r>
        <w:rPr/>
        <w:t>ꕦ</w:t>
      </w:r>
      <w:r>
        <w:rPr/>
        <w:t>츣㓍꺣塨䠨⽏別쉀습Ⓜ땧呒盃㉄呅惂券</w:t>
      </w:r>
      <w:r>
        <w:rPr/>
        <w:t>ⳍ⍵</w:t>
      </w:r>
      <w:r>
        <w:rPr/>
        <w:t>姂潚䡕넻䱪䯍煯㤱别颣圴숦⿂숯㩕瘩輭捌쉲</w:t>
      </w:r>
      <w:r>
        <w:rPr/>
        <w:t>ꔻ</w:t>
      </w:r>
      <w:r>
        <w:rPr/>
        <w:t>澿㡣乯뭳卹杮䗂</w:t>
      </w:r>
      <w:r>
        <w:rPr/>
        <w:t>Ⱛ</w:t>
      </w:r>
      <w:r>
        <w:rPr/>
        <w:t>撮癪㉇毂奊偶吹</w:t>
      </w:r>
      <w:r>
        <w:rPr/>
        <w:t>ꕯ</w:t>
      </w:r>
      <w:r>
        <w:rPr/>
        <w:t>쎘╡쎬䙢</w:t>
      </w:r>
      <w:r>
        <w:rPr/>
        <w:t>⡄</w:t>
      </w:r>
      <w:r>
        <w:rPr/>
        <w:t>䪮圣䣂䙣䩸䛂㭊⑓㬸䰲汄╙䞣浗숥兾㊣狂溘</w:t>
      </w:r>
      <w:r>
        <w:rPr/>
        <w:t>ⵀ</w:t>
      </w:r>
      <w:r>
        <w:rPr/>
        <w:t>升桴䥲坓浅恁炘噓㩲噧汫䧂쉈쉔恔彊碣㙘桞幭◂武轏曂㍘䍄瑔癖卣⍈车摪숯䰣坄轍祱䍏ꍴ唳㕾䙬䰷꥖㉥㥖䞱䱠♹⹌堬츶剨慃䒘牖抻</w:t>
      </w:r>
      <w:r>
        <w:rPr/>
        <w:t>⠲</w:t>
      </w:r>
      <w:r>
        <w:rPr/>
        <w:t>⽠潨</w:t>
      </w:r>
      <w:r>
        <w:rPr/>
        <w:t>Ⱘ</w:t>
      </w:r>
      <w:r>
        <w:rPr/>
        <w:t>晇凂繤愸殥</w:t>
      </w:r>
      <w:r>
        <w:rPr/>
        <w:t>ⷂ</w:t>
      </w:r>
      <w:r>
        <w:rPr/>
        <w:t>䝤䍍싂䧂励䁉栯㵾㝖뽺挪掬晧숶佯幓䤵⨭문넪</w:t>
      </w:r>
      <w:r>
        <w:rPr/>
        <w:t>ꖩ</w:t>
      </w:r>
      <w:r>
        <w:rPr/>
        <w:t>㏂噦뿂⤦佾쉬柍숣䌸殬캣捓捐⬹䗂츺湭칮㡖쉧㍠䉖㈫썔쌮숥걟</w:t>
      </w:r>
      <w:r>
        <w:rPr/>
        <w:t>ꔽ</w:t>
      </w:r>
      <w:r>
        <w:rPr/>
        <w:t>怮⹳琱喩倳你떵䛂噇습爸숨こ䡙瑷숤쉪䞿썧剅㷂꥕潔刪</w:t>
      </w:r>
      <w:r>
        <w:rPr/>
        <w:t>ⴹ</w:t>
      </w:r>
      <w:r>
        <w:rPr/>
        <w:t>浆慞⸸뭤㡁㡡숴⩑坖瑓䰱体顔뗂⨵ꥲꌶ珎呬䤭曂ꍱ椰숭轏婃䩖땣栽烃㙩싂强桍쉟壂磂婋猥咻摨浰摵㗃⪱⌻싂灔慶㡀疥䠮娭쉺㞵捴囂摓㑙</w:t>
      </w:r>
      <w:r>
        <w:rPr/>
        <w:t>ꦏ</w:t>
      </w:r>
      <w:r>
        <w:rPr/>
        <w:t>슩㨯婮睏쎻偸噱</w:t>
      </w:r>
      <w:r>
        <w:rPr/>
        <w:t>ⱟ</w:t>
      </w:r>
      <w:r>
        <w:rPr/>
        <w:t>栲䉗㕔싎䈪뽖吷洤匬</w:t>
      </w:r>
      <w:r>
        <w:rPr/>
        <w:t>ⱳ</w:t>
      </w:r>
      <w:r>
        <w:rPr/>
        <w:t>焥쉢뼦╘栻</w:t>
      </w:r>
      <w:r>
        <w:rPr/>
        <w:t>⡕</w:t>
      </w:r>
      <w:r>
        <w:rPr/>
        <w:t>䘪䯂㞬璵怯䍓徘敠矂塪哂煋妵周縪㵟㔯塑䨹컂煇顰㡷⥬</w:t>
      </w:r>
      <w:r>
        <w:rPr/>
        <w:t>꥟</w:t>
      </w:r>
      <w:r>
        <w:rPr/>
        <w:t>䁉愩拂硵뼮慹쉰깔冮湕㩚奦昤匩繡㨤⵮쉱佢녎⴦晥犬␵⩭㉊穱쵬轩癧⩪祮싂偱璘</w:t>
      </w:r>
      <w:r>
        <w:rPr/>
        <w:t>ⵯꦩ</w:t>
      </w:r>
      <w:r>
        <w:rPr/>
        <w:t>弥仂煭쉙쉍佄摈㇂懂䡦䫂瘹刪物썥싂⶿奞䩙䅦杂摍슻싎估䌽䩔䩸䉖땵녢ꄊ涵振슮㘪禣梬숸㝅抿癠㕠깴걏䕖歊㵨噷潙䁂䊻⑚扅䘨㌱쉹即⑥䢵㔶⑃堤擃㵺</w:t>
      </w:r>
      <w:r>
        <w:rPr/>
        <w:t>ⷂ</w:t>
      </w:r>
      <w:r>
        <w:rPr/>
        <w:t>彂涵걶䈭㬮䅕圦僂츲摌灊瑢썵䅅徿䅩딱⹞灷椩稸癗祮碥⚿땊暿⹌뽄澱兹怭䝟</w:t>
      </w:r>
      <w:r>
        <w:rPr/>
        <w:t>ⵢ</w:t>
      </w:r>
      <w:r>
        <w:rPr/>
        <w:t>睢繖彳䈰☽こ婁本숷쉰彎싂㇂礳轕顳</w:t>
      </w:r>
      <w:r>
        <w:rPr/>
        <w:t>ꖬ</w:t>
      </w:r>
      <w:r>
        <w:rPr/>
        <w:t>揂싂</w:t>
      </w:r>
      <w:r>
        <w:rPr/>
        <w:t>ꔮ</w:t>
      </w:r>
      <w:r>
        <w:rPr/>
        <w:t>㉆礰녘慄숪佔偕䄤婠㉾兩潡㝂슥쉎㐲쉩쉺顎䩞嫂숱⍇由が彖灒숩ꍭ售䜨쵈歬㙁╋䩋싃㩇㡐奆㍅剳喣縲橒廂싂係㙺㶘飂硓坐</w:t>
      </w:r>
      <w:r>
        <w:rPr/>
        <w:t>ꥐ</w:t>
      </w:r>
      <w:r>
        <w:rPr/>
        <w:t>拂眶숲뽋婡</w:t>
      </w:r>
      <w:r>
        <w:rPr/>
        <w:t>ⱆ</w:t>
      </w:r>
      <w:r>
        <w:rPr/>
        <w:t>㉦灪뮘偦슥䂘娣皥녹숣唻勂쉆습吰㩟祎숱瞡呂係☬丯䵯参救䝓䍺敚╣䡌瞘䛂</w:t>
      </w:r>
      <w:r>
        <w:rPr/>
        <w:t>Ⱨ</w:t>
      </w:r>
      <w:r>
        <w:rPr/>
        <w:t>㌣䄫ㅊ㗂晐㤭決浳䡸瓂⻂渨䧂繗䦵晕㑗</w:t>
      </w:r>
      <w:r>
        <w:rPr/>
        <w:t>ⱕ</w:t>
      </w:r>
      <w:r>
        <w:rPr/>
        <w:t>爽畨깭堭奕丮뼨䰣䡙ꄻ␲顦싂潵㕐⭋娲欷泍䐩祆䉡슘싂쌥숴⫂剑⭶畣╰䑉婺ヂ숹䱙䶩倴䋎問┦夳欪轙栣㵖癹楗䡦䁇싂컂녫㓂⬷⥄쉑슩◃坯縴斡䋎礽싂矂睫砫敮堩갮稪傩떩슱䥢쉞㕨㈪캣曂</w:t>
      </w:r>
      <w:r>
        <w:rPr/>
        <w:t>⡹</w:t>
      </w:r>
      <w:r>
        <w:rPr/>
        <w:t>绎䩁녇䁵娯㘬䉧倶㵈슥昺컍싂䥇ꍎ愥海㮘塱⥣炩䑰拂佄榮ꍌ煕⸻⩱㉒슩殘斣䕠캏夬ꅁꇎ싂㣂匽쉂顁㵆⩐㍚䳂氻쉲⹔</w:t>
      </w:r>
      <w:r>
        <w:rPr/>
        <w:t>ꤴꗂ</w:t>
      </w:r>
      <w:r>
        <w:rPr/>
        <w:t>業啗愨㚻䍣쉘睶怽싂⬪쉢䌨煸숺亣软</w:t>
      </w:r>
      <w:r>
        <w:rPr/>
        <w:t>ꕴ</w:t>
      </w:r>
      <w:r>
        <w:rPr/>
        <w:t>奧お뽳獵䕇僂呁祩奏斣涩敒㩦춬呖灸摤</w:t>
      </w:r>
      <w:r>
        <w:rPr/>
        <w:t>ꥒ</w:t>
      </w:r>
      <w:r>
        <w:rPr/>
        <w:t>碮単</w:t>
      </w:r>
      <w:r>
        <w:rPr/>
        <w:t>ꥇ</w:t>
      </w:r>
      <w:r>
        <w:rPr/>
        <w:t>偧걞䞮쉸橊䑺䑚㩸䍵橘㍮</w:t>
      </w:r>
      <w:r>
        <w:rPr/>
        <w:t>⢩⥄</w:t>
      </w:r>
      <w:r>
        <w:rPr/>
        <w:t>⾩癡♓뭘员丵쉮㑳偢䃂쉁癗숵汣匭⫂䒡彮곂놩繍쉊</w:t>
      </w:r>
      <w:r>
        <w:rPr/>
        <w:t>ⵓ</w:t>
      </w:r>
      <w:r>
        <w:rPr/>
        <w:t>㔹䑧丩㭮氫䝋</w:t>
      </w:r>
      <w:r>
        <w:rPr/>
        <w:t>ⳃ</w:t>
      </w:r>
      <w:r>
        <w:rPr/>
        <w:t>勂뼴ㅌ坞噬慊䅯㑲</w:t>
      </w:r>
      <w:r>
        <w:rPr/>
        <w:t>ꕥ</w:t>
      </w:r>
      <w:r>
        <w:rPr/>
        <w:t>刮䒡⮩믂栵쉰䠺숹㖻㴩奰㝒玥䡐㙹쉳슻㕫쉫⚥쉄䤱仂単싂䶘朣穒暿呌剨戮칆䩁무歸깘ꍅ싃㙞⍖杚溥慗獋⍮啷硆쌬狂</w:t>
      </w:r>
      <w:r>
        <w:rPr/>
        <w:t>ꤷ</w:t>
      </w:r>
      <w:r>
        <w:rPr/>
        <w:t>呰睨墿揂⨮쉆쉩湂杄䵧擂㡣싂㈬㒩則쉒柂獔䠫ㅶ弯眱츥쉱슡쉁쉆橤깔倸唯⑩☲䀻ꇂ⤊煱䙾砻䩰䙾⻂슩슘坦</w:t>
      </w:r>
      <w:r>
        <w:rPr/>
        <w:t>ꤳ</w:t>
      </w:r>
      <w:r>
        <w:rPr/>
        <w:t>瑒</w:t>
      </w:r>
      <w:r>
        <w:rPr/>
        <w:t>⡈</w:t>
      </w:r>
      <w:r>
        <w:rPr/>
        <w:t>塺乂䥰啔敔⺣꺏⩨칲걧懂慷散仂䍏䭎坄幣囂쉫⦘쉺䡀⑊杰慞뭉싂焲慈拂㝴㭒听㴶╈婖橔楕檱㕑稳唨䱦</w:t>
      </w:r>
      <w:r>
        <w:rPr/>
        <w:t>ⱈ</w:t>
      </w:r>
      <w:r>
        <w:rPr/>
        <w:t>䭬顁</w:t>
      </w:r>
      <w:r>
        <w:rPr/>
        <w:t>ⴰ</w:t>
      </w:r>
      <w:r>
        <w:rPr/>
        <w:t>슘嘬弯皡慠梮칰㩸㎡余役硊畠慔㩚䉗楃奎皩氮⽩⥱㤪畕䇂瘺恬獄健晎潠炏</w:t>
      </w:r>
      <w:r>
        <w:rPr/>
        <w:t>ⵖ</w:t>
      </w:r>
      <w:r>
        <w:rPr/>
        <w:t>䉅癥䱟䶻樫</w:t>
      </w:r>
      <w:r>
        <w:rPr/>
        <w:t>ꗃ⨰</w:t>
      </w:r>
      <w:r>
        <w:rPr/>
        <w:t>쉪劮橁⥐♍癠䥡㕹灱㠵䁪朲轑쉬쉕숸ꎬ겻䱪暩䅉䁵㡮⩍癪祳瑐╢䈨倯</w:t>
      </w:r>
      <w:r>
        <w:rPr/>
        <w:t>⣂</w:t>
      </w:r>
      <w:r>
        <w:rPr/>
        <w:t>偂⑯㭋⧂</w:t>
      </w:r>
      <w:r>
        <w:rPr/>
        <w:t>ꗂ</w:t>
      </w:r>
      <w:r>
        <w:rPr/>
        <w:t>绂埂䡧⩲넪</w:t>
      </w:r>
      <w:r>
        <w:rPr/>
        <w:t>⣂</w:t>
      </w:r>
      <w:r>
        <w:rPr/>
        <w:t>ꥄ</w:t>
      </w:r>
      <w:r>
        <w:rPr/>
        <w:t>㝕术颮ꄰ쏎婏绂猲灆숩꺥쉑㍀쉢恔磂䝾揂뭸⽅坋⹙쉗㶻媏扥䕘싂싎坈纘瘪㩞긯㩋唥㌻䀪쉰뽀</w:t>
      </w:r>
      <w:r>
        <w:rPr/>
        <w:t>ꕪ</w:t>
      </w:r>
      <w:r>
        <w:rPr/>
        <w:t>ㅮ櫂㵀猯两䑚噺伤拂쉨㇂쉙呈瑆㉋樽</w:t>
      </w:r>
      <w:r>
        <w:rPr/>
        <w:t>ꗍ</w:t>
      </w:r>
      <w:r>
        <w:rPr/>
        <w:t>恡愩携쉺㍩燎쉭楒祄믂手땅斥哂啎恲♏⽗猸䤰쉩慹盂煯係碩玏氭쉆䴸殏挱</w:t>
      </w:r>
      <w:r>
        <w:rPr/>
        <w:t>ꦩ</w:t>
      </w:r>
      <w:r>
        <w:rPr/>
        <w:t>슬㶡颬㵸愲쉆䝧晆뗍♙</w:t>
      </w:r>
      <w:r>
        <w:rPr/>
        <w:t>⡈</w:t>
      </w:r>
      <w:r>
        <w:rPr/>
        <w:t>界濂噆恠䚏眪ꆏ⩶</w:t>
      </w:r>
      <w:r>
        <w:rPr/>
        <w:t>ꤥ⍍</w:t>
      </w:r>
      <w:r>
        <w:rPr/>
        <w:t>辩①㉯瘴슥歭쌣䱞轢煉╵䨷꥙┽䩠㈣祑춘穳纏⍒ꄥ捸墘嚥㞵넽渹䩙剠噧☮♮쉧盂노䅅쉄潀땬숱轋㴫</w:t>
      </w:r>
      <w:r>
        <w:rPr/>
        <w:t>⢣</w:t>
      </w:r>
      <w:r>
        <w:rPr/>
        <w:t>䠻炵㷂䝴䭹䍘뽾捲乙㍥⾡䭍쉚彸癒桧洶㩦⍙䝇숴㛂⹙浌묨⪻</w:t>
      </w:r>
      <w:r>
        <w:rPr/>
        <w:t>ꔪ</w:t>
      </w:r>
      <w:r>
        <w:rPr/>
        <w:t>幨뽘界兂呫浱摑㙙쉹頨䵦㭁♺ㄫ瀳瞥丮敳催兇捓額</w:t>
      </w:r>
      <w:r>
        <w:rPr/>
        <w:t>ⵅꦻ</w:t>
      </w:r>
      <w:r>
        <w:rPr/>
        <w:t>塄洲⫂⩠扴⸪⨫䕏</w:t>
      </w:r>
      <w:r>
        <w:rPr/>
        <w:t>ⱨ</w:t>
      </w:r>
      <w:r>
        <w:rPr/>
        <w:t>稹</w:t>
      </w:r>
      <w:r>
        <w:rPr/>
        <w:t>ꔶ</w:t>
      </w:r>
      <w:r>
        <w:rPr/>
        <w:t>쉀ㅯ飃ㄱ싎番忎輲婂佇</w:t>
      </w:r>
      <w:r>
        <w:rPr/>
        <w:t>ꕋ</w:t>
      </w:r>
      <w:r>
        <w:rPr/>
        <w:t>硦</w:t>
      </w:r>
      <w:r>
        <w:rPr/>
        <w:t>⣂</w:t>
      </w:r>
      <w:r>
        <w:rPr/>
        <w:t>뭕ꍆ捰恊쌯䕀坣瑑숳䎿䅂榩㕈</w:t>
      </w:r>
      <w:r>
        <w:rPr/>
        <w:t>ꦏ</w:t>
      </w:r>
      <w:r>
        <w:rPr/>
        <w:t>㶿纏氻祲뭬参⹯㕥</w:t>
      </w:r>
      <w:r>
        <w:rPr/>
        <w:t>ꦡ</w:t>
      </w:r>
      <w:r>
        <w:rPr/>
        <w:t>쵎䍨湩㗂</w:t>
      </w:r>
      <w:r>
        <w:rPr/>
        <w:t>ꥊ</w:t>
      </w:r>
      <w:r>
        <w:rPr/>
        <w:t>Ⳃ</w:t>
      </w:r>
      <w:r>
        <w:rPr/>
        <w:t>깯㈪♔숣戸撏卩㶩⵭㗂䱗숩䤥卮䭘싂⬷䣂䤻㥚걟뭥</w:t>
      </w:r>
      <w:r>
        <w:rPr/>
        <w:t>ⴭ</w:t>
      </w:r>
      <w:r>
        <w:rPr/>
        <w:t>䥈ꥦ☫湖劮圪玏쉟牀</w:t>
      </w:r>
      <w:r>
        <w:rPr/>
        <w:t>ꥎ</w:t>
      </w:r>
      <w:r>
        <w:rPr/>
        <w:t>깁渲쉮ㄦ☴䄹ㅊ䩨㪬㌴╷塏⌥쵅㩷쉔쉔瘵䎩Ⓜ䡀</w:t>
      </w:r>
      <w:r>
        <w:rPr/>
        <w:t>ⰲ</w:t>
      </w:r>
      <w:r>
        <w:rPr/>
        <w:t>扲お厥ꏎ兌쉡슩쉍杀</w:t>
      </w:r>
      <w:r>
        <w:rPr/>
        <w:t>⡉</w:t>
      </w:r>
      <w:r>
        <w:rPr/>
        <w:t>㉞</w:t>
      </w:r>
      <w:r>
        <w:rPr/>
        <w:t>ꥊ</w:t>
      </w:r>
      <w:r>
        <w:rPr/>
        <w:t>ⰶ</w:t>
      </w:r>
      <w:r>
        <w:rPr/>
        <w:t>倳桘䭪놥싂╃놵桦쉀窘乆穾皮湗칹싍玡晀쉷慕滂䮩⥘♨橅奬</w:t>
      </w:r>
      <w:r>
        <w:rPr/>
        <w:t>ⵦ</w:t>
      </w:r>
      <w:r>
        <w:rPr/>
        <w:t>⽆佰ㄨ摚ꥵ</w:t>
      </w:r>
      <w:r>
        <w:rPr/>
        <w:t>ⵢ</w:t>
      </w:r>
      <w:r>
        <w:rPr/>
        <w:t>㪬쉫䩃쉑㕕晨췂䌊⹆싂侣乎䅯┳칞</w:t>
      </w:r>
      <w:r>
        <w:rPr/>
        <w:t>⢣</w:t>
      </w:r>
      <w:r>
        <w:rPr/>
        <w:t>쉥묲㫂佺埍뮘㉳傏⯂쉯䁦㙎㥌땔㕹ㄴ繠쉩썭卉埂⍚쉰뗂娷夦땆兖뇃椥牵啺火兤⩚㑦</w:t>
      </w:r>
      <w:r>
        <w:rPr/>
        <w:t>ꤴ</w:t>
      </w:r>
      <w:r>
        <w:rPr/>
        <w:t>䜦⥗牒</w:t>
      </w:r>
      <w:r>
        <w:rPr/>
        <w:t>ꤹ</w:t>
      </w:r>
      <w:r>
        <w:rPr/>
        <w:t>㦵ꍂ쉠飂杤秂単湲ㅭ⼸恟呣䬲⹩惂穭</w:t>
      </w:r>
      <w:r>
        <w:rPr/>
        <w:t>꧂</w:t>
      </w:r>
      <w:r>
        <w:rPr/>
        <w:t>숯䭋涥媻圤䪘䟂䑮뇂쉕桁㚩喵愸湰漵繘䭴䡪ꥤ깱繀䪿疡♰䥷땘歳磂徱쉏摖嘬䰱┮㥱⽈匨祕㕊숲뾻坉숻䒘䩗歳㭇楧ꎏ厵뽫洱乳쉷␴䊘</w:t>
      </w:r>
      <w:r>
        <w:rPr/>
        <w:t>⠰</w:t>
      </w:r>
      <w:r>
        <w:rPr/>
        <w:t>㩤</w:t>
      </w:r>
      <w:r>
        <w:rPr/>
        <w:t>ⵅ</w:t>
      </w:r>
      <w:r>
        <w:rPr/>
        <w:t>搨抬睘ꍤ輳兄썒濍轪幒㢩顎欨싃</w:t>
      </w:r>
      <w:r>
        <w:rPr/>
        <w:t>ꖬ</w:t>
      </w:r>
      <w:r>
        <w:rPr/>
        <w:t>딵䲥㠩숬뽬䝣䥃患幣</w:t>
      </w:r>
      <w:r>
        <w:rPr/>
        <w:t>ⲿ</w:t>
      </w:r>
      <w:r>
        <w:rPr/>
        <w:t>䙭泂株戹╒㠦걌䅲䙭㣂摙䁑恄㤽㙴䱤姎쉸炥䝑碏䬦歎檿痂嗍侩䡮╧䥁䍬䉞뭕⩬㏂䔨㩇瘫䁟㥂㐵䐭澡䓂殿</w:t>
      </w:r>
      <w:r>
        <w:rPr/>
        <w:t>ⰸ</w:t>
      </w:r>
      <w:r>
        <w:rPr/>
        <w:t>割쏂㙁㈪斥⨸⎩敩携슥숹䘤</w:t>
      </w:r>
      <w:r>
        <w:rPr/>
        <w:t>ⰲ</w:t>
      </w:r>
      <w:r>
        <w:rPr/>
        <w:t>杧楮㤭</w:t>
      </w:r>
      <w:r>
        <w:rPr/>
        <w:t>⡦</w:t>
      </w:r>
      <w:r>
        <w:rPr/>
        <w:t>뇍ꄵꏂ株䴱㐮⨩컂弳</w:t>
      </w:r>
      <w:r>
        <w:rPr/>
        <w:t>ⵡ</w:t>
      </w:r>
      <w:r>
        <w:rPr/>
        <w:t>쉁걗㐺⩺䳂杂䄮⍆幕婤攭칤狂扎獄潱䵁毃䶱杰꺱哎⚵</w:t>
      </w:r>
      <w:r>
        <w:rPr/>
        <w:t>ⴷ</w:t>
      </w:r>
      <w:r>
        <w:rPr/>
        <w:t>灚㍫玮쌫묹쉤걨䍡䘽䘥毂㌰녮䤥穁⤱⛎ㄶ煦쉗㗂䣍奔</w:t>
      </w:r>
      <w:r>
        <w:rPr/>
        <w:t>ꖵ</w:t>
      </w:r>
      <w:r>
        <w:rPr/>
        <w:t>ꏂ硱슥顏濂㉆摇偲썾湾䓂슱䨣歍㙯䳂䅘㡴䠭绂奕⨯갦♩礪⍏慹勂牍뭩㚘㞩䆻ꆬ䘦敹拃</w:t>
      </w:r>
      <w:r>
        <w:rPr/>
        <w:t>ⵈ</w:t>
      </w:r>
      <w:r>
        <w:rPr/>
        <w:t>䡮旂䱍皏獖㍌咩䤨朵⭙쉁䠨䛂匽氹攴彐歞啃歷琣㊡执</w:t>
      </w:r>
      <w:r>
        <w:rPr/>
        <w:t>Ⱡ</w:t>
      </w:r>
      <w:r>
        <w:rPr/>
        <w:t>係扅狂ㆩ</w:t>
      </w:r>
      <w:r>
        <w:rPr/>
        <w:t>⡓⤪</w:t>
      </w:r>
      <w:r>
        <w:rPr/>
        <w:t>牭瀻畎칺獹촽噡卓⎘갪ぇ噆쉸淂擂䗂䚏䵟㧃兖橲唪</w:t>
      </w:r>
      <w:r>
        <w:rPr/>
        <w:t>ꔲ</w:t>
      </w:r>
      <w:r>
        <w:rPr/>
        <w:t>根䎩쵚挪쏂걮楬</w:t>
      </w:r>
      <w:r>
        <w:rPr/>
        <w:t>ⱔ</w:t>
      </w:r>
      <w:r>
        <w:rPr/>
        <w:t>쉇杸⩣䡘䝺刦縣⺵쉋쉐㵟䵯橹坓慤숤帯䘤⨴檘䴤煲䖥琯䐬猯Ⓜ쉄㙰㑚橉䉯넽숴⥫轳湓넶⚻穚㙡啯ꍲ슘⽫搻쉕䕒㆘⚣呔㡰㙊樨╖䱣堸惂◂焫ꌷ㔪싍严擂습</w:t>
      </w:r>
      <w:r>
        <w:rPr/>
        <w:t>ⱃ</w:t>
      </w:r>
      <w:r>
        <w:rPr/>
        <w:t>帯嘭儻뽡惂싂䗂</w:t>
      </w:r>
      <w:r>
        <w:rPr/>
        <w:t>ꦏ</w:t>
      </w:r>
      <w:r>
        <w:rPr/>
        <w:t>丱夫䤣佧䇂㨴楨爪參䭐畍癋捱忂獚뽮뽙擂넹뽠ㄩ梿⩑쉆⨪㜣╹桹숪㭸䫂쌪</w:t>
      </w:r>
      <w:r>
        <w:rPr/>
        <w:t>ꥏ</w:t>
      </w:r>
      <w:r>
        <w:rPr/>
        <w:t>䤵敕</w:t>
      </w:r>
      <w:r>
        <w:rPr/>
        <w:t>ⵘ</w:t>
      </w:r>
      <w:r>
        <w:rPr/>
        <w:t>䩈滂剦繥揂卯痂墣숭▘睸뼸숯橎殿쵲䭫戽⪩頥뭨㤪挵쉥剖쉐轇䖣</w:t>
      </w:r>
      <w:r>
        <w:rPr/>
        <w:t>⡃</w:t>
      </w:r>
      <w:r>
        <w:rPr/>
        <w:t>渊硹䋂晩ꍑ䝯</w:t>
      </w:r>
      <w:r>
        <w:rPr/>
        <w:t>Ⱳ⹵</w:t>
      </w:r>
      <w:r>
        <w:rPr/>
        <w:t>晒䔪㵴⪬㍹硌땄惂⥚䠪</w:t>
      </w:r>
      <w:r>
        <w:rPr/>
        <w:t>⠰</w:t>
      </w:r>
      <w:r>
        <w:rPr/>
        <w:t>䴸䉟㥊坉㥔污佲⽔䍵縳界慃䁄䖩煬싂ꇂ桉晘⸷숲穖眯꥙䣂昤췍湫䘰㥉楡揃桱쉗䥢䩵偃〯㘳櫂쉹祬ꅧ䕂璬⴫슘⑄拂䥕쌪浦瞩傏汢眶畠横쉵䅶䍑㜱꥞獅䞻ㆮ乳껂쉪呮⎣熬噘</w:t>
      </w:r>
      <w:r>
        <w:rPr/>
        <w:t>ꦥꗃ</w:t>
      </w:r>
      <w:r>
        <w:rPr/>
        <w:t>墻搳卡㯂碩瓂숮䉭⩃煐乳쵣</w:t>
      </w:r>
      <w:r>
        <w:rPr/>
        <w:t>ꕾ</w:t>
      </w:r>
      <w:r>
        <w:rPr/>
        <w:t>湏⩨汅䙱卺毂갪渨⑩䍕걮숳⥕〮庩偉䱭块⑖캿깍疬䱹䅆獔佥眳䍨⧂㉊싍㒘瑌</w:t>
      </w:r>
      <w:r>
        <w:rPr/>
        <w:t>ⴰ</w:t>
      </w:r>
      <w:r>
        <w:rPr/>
        <w:t>弥歺뾩슘⽩㩵깒㝹妩숳㎿䵉䉫疿㡰⏂圣穸♥䂏柂昳喏쉞䬷偫䈲슬斥测䵥㎥洱異⩊⒩썁儯吹瘰</w:t>
      </w:r>
      <w:r>
        <w:rPr/>
        <w:t>ⱐ</w:t>
      </w:r>
      <w:r>
        <w:rPr/>
        <w:t>㔸ꥣ⭚⫂⼶㵢습䱞Ⓕ숯ぱ轤䧂╴揂恋䌷爻⩒瘭澻</w:t>
      </w:r>
      <w:r>
        <w:rPr/>
        <w:t>ꤩ</w:t>
      </w:r>
      <w:r>
        <w:rPr/>
        <w:t>瑏╕⑙⏂氽쵏</w:t>
      </w:r>
      <w:r>
        <w:rPr/>
        <w:t>ꥌ╇</w:t>
      </w:r>
      <w:r>
        <w:rPr/>
        <w:t>㢩甤眣䃂澩⸩걖框</w:t>
      </w:r>
      <w:r>
        <w:rPr/>
        <w:t>ꕷ</w:t>
      </w:r>
      <w:r>
        <w:rPr/>
        <w:t>䳂</w:t>
      </w:r>
      <w:r>
        <w:rPr/>
        <w:t>⡕</w:t>
      </w:r>
      <w:r>
        <w:rPr/>
        <w:t>怭坮䐲捘⽞発䜷咘䑈挣쉠坩ㄪ祷风ꅐ쉑⩤</w:t>
      </w:r>
      <w:r>
        <w:rPr/>
        <w:t>ⵣ</w:t>
      </w:r>
      <w:r>
        <w:rPr/>
        <w:t>垬䓂쌯䝫녀䒻㡑</w:t>
      </w:r>
      <w:r>
        <w:rPr/>
        <w:t>ꦩ</w:t>
      </w:r>
      <w:r>
        <w:rPr/>
        <w:t>彸㵴쉫⎡</w:t>
      </w:r>
      <w:r>
        <w:rPr/>
        <w:t>ⲿ</w:t>
      </w:r>
      <w:r>
        <w:rPr/>
        <w:t>䝲䅤慂㧂僃噎</w:t>
      </w:r>
      <w:r>
        <w:rPr/>
        <w:t>ꤨ</w:t>
      </w:r>
      <w:r>
        <w:rPr/>
        <w:t>䓂琲楚쉄㡧㭬뿂摣싂䘰澥噯䝃</w:t>
      </w:r>
      <w:r>
        <w:rPr/>
        <w:t>ꤨ</w:t>
      </w:r>
      <w:r>
        <w:rPr/>
        <w:t>㍀縷妣瀱係牣쉤☵橊硫敮ㅒ뼤畲⥅橵㐤䔳쉦䏂祢㈩轙㔹䵗匷땞䩀쉆싂⍪뼣䱄䵩が䘽恍⨨愳然癢癇캵烂⩡顋䜺걸⹓癟彄浕椨</w:t>
      </w:r>
      <w:r>
        <w:rPr/>
        <w:t>ꦩꤤ</w:t>
      </w:r>
      <w:r>
        <w:rPr/>
        <w:t>東䩑䉅⬺眺녅呕⺩㵠쉷╞瑺쉖숳俍츻摃桏슬㡃㋂䩪榩橸悵쉆䵙䑮毂䕈竂쉖曂疱</w:t>
      </w:r>
      <w:r>
        <w:rPr/>
        <w:t>ꕈ</w:t>
      </w:r>
      <w:r>
        <w:rPr/>
        <w:t>䌪</w:t>
      </w:r>
      <w:r>
        <w:rPr/>
        <w:t>ꔶ</w:t>
      </w:r>
      <w:r>
        <w:rPr/>
        <w:t>妱䥠쵚♞珍獬㉒⽌戹時剙働憮听⒩촭唲汙婣癌湤㡮檩칭⨪㢿歂轃䍟슣呹祱帯쉓䉍䀮㒣⽡⩠╓愴温恌潎琱뗂歰㞏갯ㅡㅇ⽟땹쉨楂</w:t>
      </w:r>
      <w:r>
        <w:rPr/>
        <w:t>ꔻ</w:t>
      </w:r>
      <w:r>
        <w:rPr/>
        <w:t>劣꥞煣㶬甪⥲쉅슡걨ꍅ捫땵䬫쉥뗂眯넫卅毂㩍妥地煈旂敁睡穠琹䐦䡭䱗嚣㭢噮⩴䙖슻䌦潣报썰ꥭ摲</w:t>
      </w:r>
      <w:r>
        <w:rPr/>
        <w:t>ꕪ</w:t>
      </w:r>
      <w:r>
        <w:rPr/>
        <w:t>夤䍗彁㨪쏂䔤䤶桪牺</w:t>
      </w:r>
      <w:r>
        <w:rPr/>
        <w:t>Ⳃ</w:t>
      </w:r>
      <w:r>
        <w:rPr/>
        <w:t>从㗂䩲㞩復呍</w:t>
      </w:r>
      <w:r>
        <w:rPr/>
        <w:t>꤯</w:t>
      </w:r>
      <w:r>
        <w:rPr/>
        <w:t>毂⨵種祑㌫⤪塠</w:t>
      </w:r>
      <w:r>
        <w:rPr/>
        <w:t>⡖</w:t>
      </w:r>
      <w:r>
        <w:rPr/>
        <w:t>塖纩</w:t>
      </w:r>
      <w:r>
        <w:rPr/>
        <w:t>ꔥꕕ</w:t>
      </w:r>
      <w:r>
        <w:rPr/>
        <w:t>㘷璏怵㴲喬䡤抡</w:t>
      </w:r>
      <w:r>
        <w:rPr/>
        <w:t>⣂</w:t>
      </w:r>
      <w:r>
        <w:rPr/>
        <w:t>漵</w:t>
      </w:r>
      <w:r>
        <w:rPr/>
        <w:t>꧂</w:t>
      </w:r>
      <w:r>
        <w:rPr/>
        <w:t>爳暣</w:t>
      </w:r>
      <w:r>
        <w:rPr/>
        <w:t>ꥌ</w:t>
      </w:r>
      <w:r>
        <w:rPr/>
        <w:t>縲쉺숊</w:t>
      </w:r>
      <w:r>
        <w:rPr/>
        <w:t>ⱒ</w:t>
      </w:r>
      <w:r>
        <w:rPr/>
        <w:t>䭂唹浚参㢩兆癒츥偃擂䃂ꄲ⯂椵슣㔳쉐㘦ꍫ㠩⧂䶏牧⭙汷ㅩ轳㑂뭏砮깄㓂㚮癰㐩啪煳쉠㵕畖穀뭠</w:t>
      </w:r>
      <w:r>
        <w:rPr/>
        <w:t>꤭</w:t>
      </w:r>
      <w:r>
        <w:rPr/>
        <w:t>獀椪檱硊㔯䨥輬䔴</w:t>
      </w:r>
      <w:r>
        <w:rPr/>
        <w:t>ⱄ</w:t>
      </w:r>
      <w:r>
        <w:rPr/>
        <w:t>䉵佦꺥㭚偣抵䈪毂撥㩾츷佰㜱瑣곃剞⦬攳䥞額䗂奆뮘뭏㨰싎㬳긺攥ㅦ⏂願廎杀奦⦘牘廂䑋꺿</w:t>
      </w:r>
      <w:r>
        <w:rPr/>
        <w:t>ꤲ</w:t>
      </w:r>
      <w:r>
        <w:rPr/>
        <w:t>䝊딹爽뮥㐺</w:t>
      </w:r>
      <w:r>
        <w:rPr/>
        <w:t>꤯</w:t>
      </w:r>
      <w:r>
        <w:rPr/>
        <w:t>䖩⼽牴痍쉐杚飍</w:t>
      </w:r>
      <w:r>
        <w:rPr/>
        <w:t>ꥄ</w:t>
      </w:r>
      <w:r>
        <w:rPr/>
        <w:t>썺曃橃㜫瞘䉱쉃⑆兎⩐ㄥ欪㩌㝯⩚扥츴桗㩪䕌뭗䑲䏎挺깒⥓⫂痂晵㩏㬷䜲幸幚慠嚿剄䕺⥖牷䌦瀺㩁磂䡯牒⽚㷂㤹␪갺⍂</w:t>
      </w:r>
      <w:r>
        <w:rPr/>
        <w:t>ⵐ</w:t>
      </w:r>
      <w:r>
        <w:rPr/>
        <w:t>桫祷㨣숤㧂</w:t>
      </w:r>
      <w:r>
        <w:rPr/>
        <w:t>ⳍ</w:t>
      </w:r>
      <w:r>
        <w:rPr/>
        <w:t>刺楉견䌲㵎쉢䡖啀ꍁㄸ洭⪬믃㜹壎⹮焨畇浦ꌻ䡱숲썭㟂ꇂ䬱䋂䭱䝨뗂烂牁匯㨭⑗쵂㘭湈쉩숵쉕乥干煙땲呧棂轙タ数쉪㥙㍺晷⑯澩噋</w:t>
      </w:r>
      <w:r>
        <w:rPr/>
        <w:t>ꥊ</w:t>
      </w:r>
      <w:r>
        <w:rPr/>
        <w:t>厣䕹劮䙒땹ꍡ깐剹ꥧ⩺呱剖楪땉숩ꄳ睂䥲央㧂䉵쉯⯂怷⑵숣畀浄楓奪桓싂</w:t>
      </w:r>
      <w:r>
        <w:rPr/>
        <w:t>ⱔ</w:t>
      </w:r>
      <w:r>
        <w:rPr/>
        <w:t>ꆣ朸牰癅伸⼫璥坯昵甮ヂ恤쉋⨤㠰飃쉺栺磂幷廂㤣♕⴦⫂䧂⿂煦䭳②拂⹟쉷놩䃎懂汸㷂</w:t>
      </w:r>
      <w:r>
        <w:rPr/>
        <w:t>⠹</w:t>
      </w:r>
      <w:r>
        <w:rPr/>
        <w:t>廂깂</w:t>
      </w:r>
      <w:r>
        <w:rPr/>
        <w:t>⡓</w:t>
      </w:r>
      <w:r>
        <w:rPr/>
        <w:t>燂쉅帤禩睤♺塌▩ㅺ</w:t>
      </w:r>
      <w:r>
        <w:rPr/>
        <w:t>ꕐ</w:t>
      </w:r>
      <w:r>
        <w:rPr/>
        <w:t>棂恵帲恲稨沮싂塚칎䥇⯂瑌㷂쉊쉗㍭疩숬ㅲ쉓噈㵸쵆⩑쉯䕖斥欭슻㉌㛂枩偕䟍繱䥒绂⩴敵ㅯ䝣䴤ꇂ</w:t>
      </w:r>
      <w:r>
        <w:rPr/>
        <w:t>⠤</w:t>
      </w:r>
      <w:r>
        <w:rPr/>
        <w:t>䫂㝸秂⵮쉉敭䏂╉婥깞ꍔ呸䡉敐䘬슱勍槂뿂歾쏂쌶幬㙊╭䤯쵢䐪唽⍹㉸畸児斮쉎숷爮숶䫂ꏎ</w:t>
      </w:r>
      <w:r>
        <w:rPr/>
        <w:t>ꕷ</w:t>
      </w:r>
      <w:r>
        <w:rPr/>
        <w:t>숱獭⭞땢⤷㍥㶿武⌳ꥳ縩呃搣佥䐨싂䔩䋍獓쉐䪡</w:t>
      </w:r>
      <w:r>
        <w:rPr/>
        <w:t>ꗂ</w:t>
      </w:r>
      <w:r>
        <w:rPr/>
        <w:t>獡╇놩쉊水暮枵槃儹抩䓍㡟䑊⌽쉡夺쌵汦癡刷䑣硨쉈㭄䭑</w:t>
      </w:r>
      <w:r>
        <w:rPr/>
        <w:t>⠽</w:t>
      </w:r>
      <w:r>
        <w:rPr/>
        <w:t>㥆棎搤뽈췂夻⍐竍䟂汘䕌䌰攣〺㦩쉋倳䝂쵣彏숥殱㋂㫂숪㉷㤦ꥬ쵰㡯乞숮걐⼪㧂䭡뼪䵑睍椱䑂숰䏂ꥷ쉗啩呲</w:t>
      </w:r>
      <w:r>
        <w:rPr/>
        <w:t>ⲏ</w:t>
      </w:r>
      <w:r>
        <w:rPr/>
        <w:t>䑋湥䕷偗で睊깲╵䔫㝓䌺⸶故㭳噥䙮擂㵚㣂곂怊繌</w:t>
      </w:r>
      <w:r>
        <w:rPr/>
        <w:t>ꕁ</w:t>
      </w:r>
      <w:r>
        <w:rPr/>
        <w:t>盎恳뼫煺䦩슡뽌⥆숶</w:t>
      </w:r>
      <w:r>
        <w:rPr/>
        <w:t>⡈</w:t>
      </w:r>
      <w:r>
        <w:rPr/>
        <w:t>쏃㍔䩈窩쉁⛍═轳䋂㐥⤨轪⭲곂縶뽚쉊潨⹀⭡水⽘桮敹畺쉧</w:t>
      </w:r>
      <w:r>
        <w:rPr/>
        <w:t>ⴶ</w:t>
      </w:r>
      <w:r>
        <w:rPr/>
        <w:t>儨瑷䡆渪乥뭾師㵺쉁椪㵸쉀썷楴뽬䙐◍슬汱勂㵘녇⍊㍫兙⨴츯떿⑤⽋뽚搭</w:t>
      </w:r>
      <w:r>
        <w:rPr/>
        <w:t>⡚♉</w:t>
      </w:r>
      <w:r>
        <w:rPr/>
        <w:t>䠥쉅䅨眪슩뽯李睈秎ꥩ䯂䭭悻け쉹꥞爭然乴䉲剓⨣愺㶏㣂ꏂ㥙쉞淃싂囂쉊䘩溻⨣䝩晡㨨녰瀬ㄦ烂拂</w:t>
      </w:r>
      <w:r>
        <w:rPr/>
        <w:t>ꕢ</w:t>
      </w:r>
      <w:r>
        <w:rPr/>
        <w:t>恂䖘瑗十仍㓎뽅㓂⹖汉估</w:t>
      </w:r>
      <w:r>
        <w:rPr/>
        <w:t>ⱆ</w:t>
      </w:r>
      <w:r>
        <w:rPr/>
        <w:t>离땇깳䬰ꌵ禥席湞㡑걕彖徘⼽央㑫☺쉪⾱</w:t>
      </w:r>
      <w:r>
        <w:rPr/>
        <w:t>ⵐ⨭</w:t>
      </w:r>
      <w:r>
        <w:rPr/>
        <w:t>熵姂䁶숲쉁剴兒灄</w:t>
      </w:r>
      <w:r>
        <w:rPr/>
        <w:t>ⱙ</w:t>
      </w:r>
      <w:r>
        <w:rPr/>
        <w:t>䥴䍗뗂녞啬拂㐹쉐噗⥎䗂⍠呮䄭䜸녗걠㌸恷灂䑁쉶丽〲䊥䕪䁑䴤栥掱숨扚ꏂ䃂ꥪ确楂䂬戨㗂⩩椣亱숩</w:t>
      </w:r>
      <w:r>
        <w:rPr/>
        <w:t>ⵚ♐</w:t>
      </w:r>
      <w:r>
        <w:rPr/>
        <w:t>㝍쉔徏瀰嘦습╆쉒</w:t>
      </w:r>
      <w:r>
        <w:rPr/>
        <w:t>ꔪ</w:t>
      </w:r>
      <w:r>
        <w:rPr/>
        <w:t>쉦塪숪쉡敷頱Ⓜ顑涥煰㭄䅅⨻卟䏂漷硳瘩</w:t>
      </w:r>
      <w:r>
        <w:rPr/>
        <w:t>ⱄ</w:t>
      </w:r>
      <w:r>
        <w:rPr/>
        <w:t>偓咻⨸洣㯍歗㵳䱁긺⚡牚╌</w:t>
      </w:r>
      <w:r>
        <w:rPr/>
        <w:t>ꤱ</w:t>
      </w:r>
      <w:r>
        <w:rPr/>
        <w:t>ꍎ扗潈瀵칩㐳㩨쉓牗쉢</w:t>
      </w:r>
      <w:r>
        <w:rPr/>
        <w:t>ⵊ</w:t>
      </w:r>
      <w:r>
        <w:rPr/>
        <w:t>槂숵嫂た걇幠놱倶숤㤷䝢丩묥伳</w:t>
      </w:r>
      <w:r>
        <w:rPr/>
        <w:t>꧂</w:t>
      </w:r>
      <w:r>
        <w:rPr/>
        <w:t>쵧썶</w:t>
      </w:r>
      <w:r>
        <w:rPr/>
        <w:t>ꤵ⮱</w:t>
      </w:r>
      <w:r>
        <w:rPr/>
        <w:t>쉮숱</w:t>
      </w:r>
      <w:r>
        <w:rPr/>
        <w:t>ꕾ</w:t>
      </w:r>
      <w:r>
        <w:rPr/>
        <w:t>싂偦ㅗ浵硏㔵入⹖顔呎⑌㴰㯂䩸싂健⭤沩</w:t>
      </w:r>
      <w:r>
        <w:rPr/>
        <w:t>꧂</w:t>
      </w:r>
      <w:r>
        <w:rPr/>
        <w:t>㵪⩴挱瑡䝖獂係䭀</w:t>
      </w:r>
      <w:r>
        <w:rPr/>
        <w:t>ⵎ</w:t>
      </w:r>
      <w:r>
        <w:rPr/>
        <w:t>榩瀥䉠</w:t>
      </w:r>
      <w:r>
        <w:rPr/>
        <w:t>Ⳃ</w:t>
      </w:r>
      <w:r>
        <w:rPr/>
        <w:t>佹穳剳䬹㇂ㅘ쉐</w:t>
      </w:r>
      <w:r>
        <w:rPr/>
        <w:t>ⵓ</w:t>
      </w:r>
      <w:r>
        <w:rPr/>
        <w:t>挥䅚쵃輴쉾僂⍣䘨슩㉃嗂䬭瑮⩵㨩汯꥕习䝤칯廂묩䯎僂捇昩◂쉭䘲㙠礬冮싂썲䚩氥睔娮䥈春剔⤯䈩ꅆ橗䩸䝫⑸弭싂瑫⾩摈嘵싂㮬㭈椺娱딩쉺⍺坎怲슱싂⹦漭䉴䩏慂녯숹◎쉬佈吪桨燂䎮烂놿⹄□憩⩷㶩沣瑖痂뇂㭕槂</w:t>
      </w:r>
      <w:r>
        <w:rPr/>
        <w:t>⡾</w:t>
      </w:r>
      <w:r>
        <w:rPr/>
        <w:t>㦮彁쉭◂</w:t>
      </w:r>
      <w:r>
        <w:rPr/>
        <w:t>ⱋ</w:t>
      </w:r>
      <w:r>
        <w:rPr/>
        <w:t>㬹뽧⩉撏슣㘦㓂類컂氳쉮ꅅ慉梱顸☫堪冩쉥婀녰䁷南佨䊱숸殘穸</w:t>
      </w:r>
      <w:r>
        <w:rPr/>
        <w:t>ꖥ</w:t>
      </w:r>
      <w:r>
        <w:rPr/>
        <w:t>物牞啸ꏂꄫ獞䙷숹깷癄숸ꥦ뼫㤺Ⓜ煅㖥䛍㩢䓂⹲䠦숶숳㭅厣묽题숬瀪へ参싂婘</w:t>
      </w:r>
      <w:r>
        <w:rPr/>
        <w:t>ⴤ⥷</w:t>
      </w:r>
      <w:r>
        <w:rPr/>
        <w:t>녍쉤䨽乹⹩䝲瞩冏狂⬷䕃炩</w:t>
      </w:r>
      <w:r>
        <w:rPr/>
        <w:t>ꤰ</w:t>
      </w:r>
      <w:r>
        <w:rPr/>
        <w:t>彴췃깲숪武㘸癣䉴⹦焬쉤摆㌪⥮䀸䑐</w:t>
      </w:r>
      <w:r>
        <w:rPr/>
        <w:t>ⴊⲡ</w:t>
      </w:r>
      <w:r>
        <w:rPr/>
        <w:t>氶⬨뼪彙ㆮ呵䱐㭑⽣㭉ꇂ䩌卲兗</w:t>
      </w:r>
      <w:r>
        <w:rPr/>
        <w:t>ⷂ⎬</w:t>
      </w:r>
      <w:r>
        <w:rPr/>
        <w:t>䕴䩦幚楹㇂㑠⌳싂湇ふ桯䝵硯쌥㉷姂弨</w:t>
      </w:r>
      <w:r>
        <w:rPr/>
        <w:t>Ⱙ</w:t>
      </w:r>
      <w:r>
        <w:rPr/>
        <w:t>睢垣䱑⨮摾睧⨽䵙没㵰祕숭䕉亏堭盃瀱椬䟂䏂䱍姂쎻潆喡儲⥴슩併슬嗂</w:t>
      </w:r>
      <w:r>
        <w:rPr/>
        <w:t>⡾</w:t>
      </w:r>
      <w:r>
        <w:rPr/>
        <w:t>潣놩㤮䳂晬⧂癯갩싃㑈ꅪ㯂轞䩵沬ꍟ窡㠸ꥺ숰縪⼹⹡</w:t>
      </w:r>
      <w:r>
        <w:rPr/>
        <w:t>ꥇ</w:t>
      </w:r>
      <w:r>
        <w:rPr/>
        <w:t>剓縦轰摹ꌺ㶵㞱䥾⼪卟捐㤨</w:t>
      </w:r>
      <w:r>
        <w:rPr/>
        <w:t>ꥈ</w:t>
      </w:r>
      <w:r>
        <w:rPr/>
        <w:t>깶恟⩎ꆣ眽䉴㕶</w:t>
      </w:r>
      <w:r>
        <w:rPr/>
        <w:t>ⵠ</w:t>
      </w:r>
      <w:r>
        <w:rPr/>
        <w:t>쉊佅</w:t>
      </w:r>
      <w:r>
        <w:rPr/>
        <w:t>꤬</w:t>
      </w:r>
      <w:r>
        <w:rPr/>
        <w:t>帩쎩轨勍輻稩乘ꅚ呖⿂┥楊쉘咘⺘卋枏轲╹啌儺憥歵绂☽刬⏂䑥츪潅忎氭싎㠮쵆毎低</w:t>
      </w:r>
      <w:r>
        <w:rPr/>
        <w:t>⠨</w:t>
      </w:r>
      <w:r>
        <w:rPr/>
        <w:t>畸揂䜴摊슻믂呰撻㙕㙉頸兂쉔佒㐣辿浃䩰癠⸵㝢帹뽪塴䅇⴩</w:t>
      </w:r>
      <w:r>
        <w:rPr/>
        <w:t>ⱄ</w:t>
      </w:r>
      <w:r>
        <w:rPr/>
        <w:t>界瓂橘幂㑪딯剒嘮쉣〣焸㝇枥琮䭚剴때</w:t>
      </w:r>
      <w:r>
        <w:rPr/>
        <w:t>Ⱖ</w:t>
      </w:r>
      <w:r>
        <w:rPr/>
        <w:t>灖</w:t>
      </w:r>
      <w:r>
        <w:rPr/>
        <w:t>ⱏ</w:t>
      </w:r>
      <w:r>
        <w:rPr/>
        <w:t>㭱㕆녊⮮ㅆ繎槂願㡨顪㍦⥮⮩뮩严爥䑚杖拎嘥싂</w:t>
      </w:r>
      <w:r>
        <w:rPr/>
        <w:t>ⶬ</w:t>
      </w:r>
      <w:r>
        <w:rPr/>
        <w:t>倨潠氰걕䏂伣焳숭㉺㬨䦻䁱⩔䕰幤瑾쉇潴眯땙攭狂拍⽪䠴砯塙灵廂䑃쉞摑쉐⬻⥹绂慂䙧捏畯ꥡ䭌搳䳎싎䅵慉愶ㅐ┻噀</w:t>
      </w:r>
      <w:r>
        <w:rPr/>
        <w:t>⠣</w:t>
      </w:r>
      <w:r>
        <w:rPr/>
        <w:t>冩冏䃂</w:t>
      </w:r>
      <w:r>
        <w:rPr/>
        <w:t>ꔱ</w:t>
      </w:r>
      <w:r>
        <w:rPr/>
        <w:t>硰숶⍣⽓纻か</w:t>
      </w:r>
      <w:r>
        <w:rPr/>
        <w:t>Ⱟ</w:t>
      </w:r>
      <w:r>
        <w:rPr/>
        <w:t>欣熘湦뽫쉈☺ꌩ⍤뼮怳係걆</w:t>
      </w:r>
      <w:r>
        <w:rPr/>
        <w:t>ⵐ</w:t>
      </w:r>
      <w:r>
        <w:rPr/>
        <w:t>숶橷䙍㨥⥓啂慊椫</w:t>
      </w:r>
      <w:r>
        <w:rPr/>
        <w:t>ꤰ</w:t>
      </w:r>
      <w:r>
        <w:rPr/>
        <w:t>䈹睢ぉ긮㄰济캘纣싂縩が䅧泂쉸在噒ꅕ</w:t>
      </w:r>
      <w:r>
        <w:rPr/>
        <w:t>ⱬ</w:t>
      </w:r>
      <w:r>
        <w:rPr/>
        <w:t>䢻穌哂砲ㅕ此㮏啢䵸幑㴱兣⩚걁</w:t>
      </w:r>
      <w:r>
        <w:rPr/>
        <w:t>⡘</w:t>
      </w:r>
      <w:r>
        <w:rPr/>
        <w:t>ꇂ穩⬻싂朵</w:t>
      </w:r>
      <w:r>
        <w:rPr/>
        <w:t>꧂</w:t>
      </w:r>
      <w:r>
        <w:rPr/>
        <w:t>畨㵧顔僂⩈ꍒ캵ヂ飂摥㊵微뇂潒潫汌杆瀽ㄣ敆곂㉑恘싂♙离偄쉞剁䅄倪繅轅쉎䡑◃㑤剖숨余</w:t>
      </w:r>
      <w:r>
        <w:rPr/>
        <w:t>ⲩ⥚</w:t>
      </w:r>
      <w:r>
        <w:rPr/>
        <w:t>ꥥ㊣晢伯ꍮ欰㚵帯┪㟂獇쌰攻䤭싂䁀怯囂칉㭺塷た넰⴩쉟棂쉏⩳㖻檬伪痂⽂潴睂眣恑⎩썘婶⥒䗂䠭</w:t>
      </w:r>
      <w:r>
        <w:rPr/>
        <w:t>ꥒ</w:t>
      </w:r>
      <w:r>
        <w:rPr/>
        <w:t>傻祅活帤瓂离婃噌㑨㜺슣</w:t>
      </w:r>
      <w:r>
        <w:rPr/>
        <w:t>⡥⚥</w:t>
      </w:r>
      <w:r>
        <w:rPr/>
        <w:t>摧夬昬濂⨬辩榘迂嗂彙⽒䦻⩉㢵뇃싂뽐㉰御偐媮숱柎╁⭵⥥块稶</w:t>
      </w:r>
      <w:r>
        <w:rPr/>
        <w:t>ⱅ</w:t>
      </w:r>
      <w:r>
        <w:rPr/>
        <w:t>桟⍚쉈쉹㚡䑬</w:t>
      </w:r>
      <w:r>
        <w:rPr/>
        <w:t>⢿</w:t>
      </w:r>
      <w:r>
        <w:rPr/>
        <w:t>쉊悻垥</w:t>
      </w:r>
      <w:r>
        <w:rPr/>
        <w:t>ꦩ</w:t>
      </w:r>
      <w:r>
        <w:rPr/>
        <w:t>䩤亻瑴ꇂ숰䒩䥎깄敠栨숪暏婐䈤砹䄴欷祹⌸ヂ⭨拂</w:t>
      </w:r>
      <w:r>
        <w:rPr/>
        <w:t>ⵈ</w:t>
      </w:r>
      <w:r>
        <w:rPr/>
        <w:t>癮啵䤩漊乲쉲刮슘带걹썄넵⼩瑺䡑牢⩉㜤橢態瑦埂堲偂</w:t>
      </w:r>
      <w:r>
        <w:rPr/>
        <w:t>ⰸ</w:t>
      </w:r>
      <w:r>
        <w:rPr/>
        <w:t>㙷敭긷㷂恆織칙</w:t>
      </w:r>
      <w:r>
        <w:rPr/>
        <w:t>ꖵ</w:t>
      </w:r>
      <w:r>
        <w:rPr/>
        <w:t>㩤겿係㢣䉈땥㘪坂䎘燃厘쉒顅</w:t>
      </w:r>
      <w:r>
        <w:rPr/>
        <w:t>ꤥ</w:t>
      </w:r>
      <w:r>
        <w:rPr/>
        <w:t>瑾焵◂獨项彏㙘슘時焦</w:t>
      </w:r>
      <w:r>
        <w:rPr/>
        <w:t>ꔬ</w:t>
      </w:r>
      <w:r>
        <w:rPr/>
        <w:t>㘺懂쉇䭣睦㤽</w:t>
      </w:r>
      <w:r>
        <w:rPr/>
        <w:t>ꥋ</w:t>
      </w:r>
      <w:r>
        <w:rPr/>
        <w:t>払◍⩥쉀숶榘녌庥䍃㕱䏂畩挵㏂</w:t>
      </w:r>
      <w:r>
        <w:rPr/>
        <w:t>Ⲯ</w:t>
      </w:r>
      <w:r>
        <w:rPr/>
        <w:t>䑘슩쉨㮻⫂ぞ칀䱷ꄭ婓⩥噌敢쉒㬰㜫䂩깺㧍游䕂쉰ぃ</w:t>
      </w:r>
      <w:r>
        <w:rPr/>
        <w:t>Ⱙ</w:t>
      </w:r>
      <w:r>
        <w:rPr/>
        <w:t>㑄幈晀슱</w:t>
      </w:r>
      <w:r>
        <w:rPr/>
        <w:t>ꕠ</w:t>
      </w:r>
      <w:r>
        <w:rPr/>
        <w:t>竎畩汓橫确䚱슏㟂⹐䄩䠺䥇㘭灆놩樵䢩㟂⬽瓃걥㝱㜲㠱㤵優䬪껃</w:t>
      </w:r>
      <w:r>
        <w:rPr/>
        <w:t>⢏</w:t>
      </w:r>
      <w:r>
        <w:rPr/>
        <w:t>䀹呮㨵纵瀹堭輰쉭䛃ꌮ⯂㍢뽁晆恃䵞䱎숦⑾┱⩪㵣㙙㔹뽵칣画戹꺏摂⻍坸浌뼬쵲䪥劬硕佶歇愪쉰⍐묯獁ㆵ숶㫃婊绂</w:t>
      </w:r>
      <w:r>
        <w:rPr/>
        <w:t>ⰲ</w:t>
      </w:r>
      <w:r>
        <w:rPr/>
        <w:t>眶ꍾ泂Ⓜ偧割攥帶쉪싂䍷쉱㨣旂㔯쉘⥵㕾噶慐朥㙊牌ꌲ扢卸꺥싂勎</w:t>
      </w:r>
      <w:r>
        <w:rPr/>
        <w:t>ꕬ</w:t>
      </w:r>
      <w:r>
        <w:rPr/>
        <w:t>쉢睤慍廂㖵埂슡唪䁀㘭㙑䅸礹</w:t>
      </w:r>
      <w:r>
        <w:rPr/>
        <w:t>ⱂ</w:t>
      </w:r>
      <w:r>
        <w:rPr/>
        <w:t>㫂</w:t>
      </w:r>
      <w:r>
        <w:rPr/>
        <w:t>ꦣ</w:t>
      </w:r>
      <w:r>
        <w:rPr/>
        <w:t>捥䉎묽☬㙣⍅剮䲻㷂⛎㭱</w:t>
      </w:r>
      <w:r>
        <w:rPr/>
        <w:t>⡥⏍</w:t>
      </w:r>
      <w:r>
        <w:rPr/>
        <w:t>䉶ꥷ浱丷⹉㕫摺浒䪣㕧呓灓촪稥쉩婏娰揂嚡䛂쉏免硥䃍䄳爯傡甹畖ꍑ䝮㋎⩡䑷뽯券顙䍄쉦㖬⍂浩疬䴲倳疘</w:t>
      </w:r>
      <w:r>
        <w:rPr/>
        <w:t>ⱖ</w:t>
      </w:r>
      <w:r>
        <w:rPr/>
        <w:t>奘䪡믂ㅀ曂깥煫</w:t>
      </w:r>
      <w:r>
        <w:rPr/>
        <w:t>ⱚ</w:t>
      </w:r>
      <w:r>
        <w:rPr/>
        <w:t>㈬䨻㡲嚏䑵坧倷㥃偡低櫍쉏祱㕚顦슥㐸깦吹䆬␪係位惂☲㯂䒩玘痂牍婤숭</w:t>
      </w:r>
      <w:r>
        <w:rPr/>
        <w:t>ꗂ⧂</w:t>
      </w:r>
      <w:r>
        <w:rPr/>
        <w:t>颿슡恒䩲坔뽕搴㤤ꅮ䭥䝩㵮牣</w:t>
      </w:r>
      <w:r>
        <w:rPr/>
        <w:t>ꤻ</w:t>
      </w:r>
      <w:r>
        <w:rPr/>
        <w:t>奠佤┦所輪컂⮣噵⽂㣂</w:t>
      </w:r>
      <w:r>
        <w:rPr/>
        <w:t>ⵞ</w:t>
      </w:r>
      <w:r>
        <w:rPr/>
        <w:t>幱橠⑎绂㓂ぷ圩䎩㶿磂䙚䯍⽃䕷噌㖩쎩⩬倱⭟廂繲玻</w:t>
      </w:r>
      <w:r>
        <w:rPr/>
        <w:t>ꥑ</w:t>
      </w:r>
      <w:r>
        <w:rPr/>
        <w:t>慐</w:t>
      </w:r>
      <w:r>
        <w:rPr/>
        <w:t>ꕾ</w:t>
      </w:r>
      <w:r>
        <w:rPr/>
        <w:t>ꌭ⩹癖睎싂㙗掩⵶示</w:t>
      </w:r>
      <w:r>
        <w:rPr/>
        <w:t>⠫</w:t>
      </w:r>
      <w:r>
        <w:rPr/>
        <w:t>뽖硒䑘䡾䍰獳녞洮⍌晇⤸쵾䩯祢敔枻娹㴫剀么䯂つ곂彧殥䥐楓䕅䅪摶刵嚏㤬楍晥녓숱縬䅴甬ꍾㅚ歏盂기歰㥗⑌</w:t>
      </w:r>
      <w:r>
        <w:rPr/>
        <w:t>ꔪ꥞</w:t>
      </w:r>
      <w:r>
        <w:rPr/>
        <w:t>敇칂䱮곂悬⫂슘睰슮棂쉙䑭숺㙷숲䖩婋䓂뭐䯂樫숷싂䥾轫뿂쉙</w:t>
      </w:r>
      <w:r>
        <w:rPr/>
        <w:t>⡪</w:t>
      </w:r>
      <w:r>
        <w:rPr/>
        <w:t>숴歘ㄸ杬䍇䱇䵇⩫⩢幊⦏疣两䪣倥⎻⑌䴤盂庩獃顆ぇ禡婎瓂砪夵㥹債瘭棂㩮潪䄥䙇㦵㥎歉帊汪㥌汇摚⩋桤ꌦ</w:t>
      </w:r>
      <w:r>
        <w:rPr/>
        <w:t>ꕒ</w:t>
      </w:r>
      <w:r>
        <w:rPr/>
        <w:t>痂㥑娱놬♘失ꅟ⨴冥⫂⩑╬㜸⨷礲ꄻ獞坷쉨␱癏档㍹⍕쉥겥枣瀪爮帱炱淂徵案䱄媮祟㒱</w:t>
      </w:r>
      <w:r>
        <w:rPr/>
        <w:t>ꕅ</w:t>
      </w:r>
      <w:r>
        <w:rPr/>
        <w:t>㈬瓍媮䕌䩩뼺朴ㅷ䵖灕㑟坌倸䁂佣㇂㵎㥲殿⺱旂婧瀬䉅♴㔹䠹瀸㩩䅞ㅑ夫噑⹑繉슣䥘</w:t>
      </w:r>
      <w:r>
        <w:rPr/>
        <w:t>ꕢ</w:t>
      </w:r>
      <w:r>
        <w:rPr/>
        <w:t>ꍊ㶬㥳충溬彯硕䓂傡灣㙖䄰晹쉮樣䦩뗂</w:t>
      </w:r>
      <w:r>
        <w:rPr/>
        <w:t>ꕤ</w:t>
      </w:r>
      <w:r>
        <w:rPr/>
        <w:t>顙쉐</w:t>
      </w:r>
      <w:r>
        <w:rPr/>
        <w:t>ⰴ</w:t>
      </w:r>
      <w:r>
        <w:rPr/>
        <w:t>㓂䍋䭕㝘쉬꺡ꆩ⮘⹐⹑䪏쉃儬楦䌵⍈橹녓嗂㭚汃䘷輰</w:t>
      </w:r>
      <w:r>
        <w:rPr/>
        <w:t>ꦱ</w:t>
      </w:r>
      <w:r>
        <w:rPr/>
        <w:t>숷⥦䥾쉰摒瑠幂乘ꆏ灸㡞䤪禘䉗游惂䜱兕</w:t>
      </w:r>
      <w:r>
        <w:rPr/>
        <w:t>ꔨ</w:t>
      </w:r>
      <w:r>
        <w:rPr/>
        <w:t>㌵椰坙숭欺壃◍건㙮㍎ꌺ妣㔫㕰偐䠯椸瑔숪橂䩑侏㜪㩠⑂永㙪煏永婬</w:t>
      </w:r>
      <w:r>
        <w:rPr/>
        <w:t>⡚</w:t>
      </w:r>
      <w:r>
        <w:rPr/>
        <w:t>⾥㵮奩㥠皮坑깬ꅾ㬫䢏佴⫂段瞘♚䕊牍갪촬牁幁㵐㑑摸湥媵쉶슩⪿⸥컂捏硅潓䎥⽅皬싂楌⩠딤睔䐹瑰㙡걕磂湍愰坍祥潲恧䯂</w:t>
      </w:r>
      <w:r>
        <w:rPr/>
        <w:t>ꕧ</w:t>
      </w:r>
      <w:r>
        <w:rPr/>
        <w:t>䱸捾뽀깺쉑癭瑯</w:t>
      </w:r>
      <w:r>
        <w:rPr/>
        <w:t>⣂</w:t>
      </w:r>
      <w:r>
        <w:rPr/>
        <w:t>쉫䬣㫂克歇䭀䍂焭⭮湷㝳숲뼲䑹뼣㜶䱩橇ꅳ珂氽瑱㈸䉍䉈습偰犮⩑㭆䀬矂㕨䑭꤮숣䓂场㋂桀⍍㍴杷쉇烂╙䙔땞㫂⽸⧂洭㠯繊匳灨瑉矂卸쉟⼦暻쉘ꄸ컂쉒ꍩ㡁倽쉒쉆츬冮剙칬㆘湯⿂䭂</w:t>
      </w:r>
      <w:r>
        <w:rPr/>
        <w:t>⡐</w:t>
      </w:r>
      <w:r>
        <w:rPr/>
        <w:t>㔻㵁㍬廂</w:t>
      </w:r>
      <w:r>
        <w:rPr/>
        <w:t>⣂</w:t>
      </w:r>
      <w:r>
        <w:rPr/>
        <w:t>狂䢵南⹕桖匣䵘杆㡹䦣怲堶灁㌨扑숪僂歙繳뾣쉵쵘ヂ䒻</w:t>
      </w:r>
      <w:r>
        <w:rPr/>
        <w:t>ꤻ</w:t>
      </w:r>
      <w:r>
        <w:rPr/>
        <w:t>溘갷䵉㨣쉕咘桉㡒䐪獩㢡䐰惂슘딥싂張礳</w:t>
      </w:r>
      <w:r>
        <w:rPr/>
        <w:t>ꥑ</w:t>
      </w:r>
      <w:r>
        <w:rPr/>
        <w:t>皩</w:t>
      </w:r>
      <w:r>
        <w:rPr/>
        <w:t>ⵍ</w:t>
      </w:r>
      <w:r>
        <w:rPr/>
        <w:t>湵㭳洮䥊컂␺璿䁭쉹</w:t>
      </w:r>
      <w:r>
        <w:rPr/>
        <w:t>⡤</w:t>
      </w:r>
      <w:r>
        <w:rPr/>
        <w:t>ꅁ껂汚湉潗☺䱳と削癋슱攴䲥䱤뭘䑄剄㗂繢슱却㩅掩⥙쉂頽偊田泂╸쉠</w:t>
      </w:r>
      <w:r>
        <w:rPr/>
        <w:t>꧂</w:t>
      </w:r>
      <w:r>
        <w:rPr/>
        <w:t>㢮㉢捊㤦䦥싂狂䙉帺奯塢眩썣樻昶䅏┵䀪䒩♞쵉䡶칈䟂灯뭩㴽</w:t>
      </w:r>
      <w:r>
        <w:rPr/>
        <w:t>Ɑ</w:t>
      </w:r>
      <w:r>
        <w:rPr/>
        <w:t>캩廃禬剒潯쵍쉥い涩</w:t>
      </w:r>
      <w:r>
        <w:rPr/>
        <w:t>ꦮ</w:t>
      </w:r>
      <w:r>
        <w:rPr/>
        <w:t>䬨ꥯ썟單轊た冿⾩㌯欱┰㯂睠꺵偞썳⚮숶湉┸㭥允嘥⯂绂⥚儱浵敶睃穂㵨桋牚㕗⹉㍁娬䘺幣㌳⏂橚⤰㑳窻ꏂ䥆獭䅄濎圵㖵䠴㡓䙦☰䀊の磂矂殻◂</w:t>
      </w:r>
      <w:r>
        <w:rPr/>
        <w:t>ꕅ</w:t>
      </w:r>
      <w:r>
        <w:rPr/>
        <w:t>拂䰲改슿啖㍈唽䅶⭮⥫싂稶갮㞥懂䎮奪梏䱥旂〵숳杸걧䓂쉤⑩녖䝃煷㣃㙚쉬機♣</w:t>
      </w:r>
      <w:r>
        <w:rPr/>
        <w:t>ꤰ</w:t>
      </w:r>
      <w:r>
        <w:rPr/>
        <w:t>ꍕ녤</w:t>
      </w:r>
      <w:r>
        <w:rPr/>
        <w:t>⡸</w:t>
      </w:r>
      <w:r>
        <w:rPr/>
        <w:t>汱坫㝚橡轉癣ィ놱㷍䫂偣媣欬繞ꅉ恢敾숮䄲칎</w:t>
      </w:r>
      <w:r>
        <w:rPr/>
        <w:t>ꗂ</w:t>
      </w:r>
      <w:r>
        <w:rPr/>
        <w:t>䀦樺䆡㪿搫斱ꅪ긣殻䩇쉟⨥⩨媘㧂ꅞ뼩卲㙊檩뭾勂䊬땋䥃廂긲熱䝶塐稬깺捳</w:t>
      </w:r>
      <w:r>
        <w:rPr/>
        <w:t>⡘</w:t>
      </w:r>
      <w:r>
        <w:rPr/>
        <w:t>䁗䜴䘬櫂扯ꍪ溮惂榣ꍆ晁⩖㕡瞬嘳支싂⥔䪡绂渪쵒牱䝱睵쉚㤪쉬╦⩘ꍭ㑰氮䋂䉥㥑ꥸ䆩䝷凂獧㝵恊ㅵ漭</w:t>
      </w:r>
      <w:r>
        <w:rPr/>
        <w:t>ꥏ</w:t>
      </w:r>
      <w:r>
        <w:rPr/>
        <w:t>娮穚ꅌ溡杍㡎䶬딷⹟㷂㐭垻瞣쉍哂㊩ꅮ据ㄤ浂捃偾䅰盂┴쉄橂䬩긮猵炘䎥䡄ꍦ뇍睬ヂ</w:t>
      </w:r>
      <w:r>
        <w:rPr/>
        <w:t>꧂</w:t>
      </w:r>
      <w:r>
        <w:rPr/>
        <w:t>栫䝮湘捺㊩㢮</w:t>
      </w:r>
      <w:r>
        <w:rPr/>
        <w:t>⢏</w:t>
      </w:r>
      <w:r>
        <w:rPr/>
        <w:t>䧃䩭</w:t>
      </w:r>
      <w:r>
        <w:rPr/>
        <w:t>ⵄ</w:t>
      </w:r>
      <w:r>
        <w:rPr/>
        <w:t>竂㴻两싎숱敨䀶曂殏決싂묶甥䬱⍈㍁</w:t>
      </w:r>
      <w:r>
        <w:rPr/>
        <w:t>ⱉ</w:t>
      </w:r>
      <w:r>
        <w:rPr/>
        <w:t>䈤呫畭穡玻皘卭撘匫暵╈넨䗂廂뾏쉶기倶슩冡硄濂湅㮩캩嗂䙫枮䊱潥䭕</w:t>
      </w:r>
      <w:r>
        <w:rPr/>
        <w:t>ꤰ</w:t>
      </w:r>
      <w:r>
        <w:rPr/>
        <w:t>⡺</w:t>
      </w:r>
      <w:r>
        <w:rPr/>
        <w:t>㉲⛂쉪仂㈱⽷搫䌦匮㛂슱⽵乖㩪䵅䱰⥾券辮佰朵啨旂⮣䤤漵⍑</w:t>
      </w:r>
      <w:r>
        <w:rPr/>
        <w:t>ꤵ</w:t>
      </w:r>
      <w:r>
        <w:rPr/>
        <w:t>㠹擂쵮슬쉗㍐縩땬뼷溣玬橂쌨칢迂渰⻂㘬桶</w:t>
      </w:r>
      <w:r>
        <w:rPr/>
        <w:t>ꖿ</w:t>
      </w:r>
      <w:r>
        <w:rPr/>
        <w:t>䞡㗂圮┥汐愰幹</w:t>
      </w:r>
      <w:r>
        <w:rPr/>
        <w:t>Ɱ</w:t>
      </w:r>
      <w:r>
        <w:rPr/>
        <w:t>숩烂捭⭈쵶眵쉁噪쉯㈲ꥶ潲</w:t>
      </w:r>
      <w:r>
        <w:rPr/>
        <w:t>ꦻ</w:t>
      </w:r>
      <w:r>
        <w:rPr/>
        <w:t>唤䏃㙓㵾⩧奂曂ざ숤励떩╖眮䔪䕘枥ꆩ攫敖癟㍋确㨽轢㍉쌺</w:t>
      </w:r>
      <w:r>
        <w:rPr/>
        <w:t>ⵙ</w:t>
      </w:r>
      <w:r>
        <w:rPr/>
        <w:t>剤ㆬ⼳䊵</w:t>
      </w:r>
      <w:r>
        <w:rPr/>
        <w:t>ⶏ</w:t>
      </w:r>
      <w:r>
        <w:rPr/>
        <w:t>㵣呡䢿歍柎〬湮呙啗슥慨摃⥀唩⧂媵昷⤸⾵䯂癞繦ꍅ飍慐⍩녉⏍䡶숰쵕걏啖땖兴煤쉃䓂䎩췂㤬潳げ┮䥋䐣쉦</w:t>
      </w:r>
      <w:r>
        <w:rPr/>
        <w:t>ꖱ</w:t>
      </w:r>
      <w:r>
        <w:rPr/>
        <w:t>숨</w:t>
      </w:r>
      <w:r>
        <w:rPr/>
        <w:t>ⵔ</w:t>
      </w:r>
      <w:r>
        <w:rPr/>
        <w:t>딥ㄳ⥁쉃⭵쉲㝘六㝡晔怤癷㞥咥歃碥丳琤쉮塢倶㩲强䆡䱐</w:t>
      </w:r>
      <w:r>
        <w:rPr/>
        <w:t>ⵔ</w:t>
      </w:r>
      <w:r>
        <w:rPr/>
        <w:t>睩㍧昳</w:t>
      </w:r>
      <w:r>
        <w:rPr/>
        <w:t>ⲣ▘</w:t>
      </w:r>
      <w:r>
        <w:rPr/>
        <w:t>쉪䛂⏂睫晖㍎</w:t>
      </w:r>
      <w:r>
        <w:rPr/>
        <w:t>ꤰ</w:t>
      </w:r>
      <w:r>
        <w:rPr/>
        <w:t>㕫⽨쉥㑹睈単海䙊䘯⭋匳䉳䀭煆걥媩ㆿ䈭㭂婠伹䠣畨䦬쉭䭐偪층ㅔ揂</w:t>
      </w:r>
      <w:r>
        <w:rPr/>
        <w:t>ⱓ</w:t>
      </w:r>
      <w:r>
        <w:rPr/>
        <w:t>슥灢盂㌷栲㋂⼳浇䆻쉙⥶勂</w:t>
      </w:r>
      <w:r>
        <w:rPr/>
        <w:t>ꕒ</w:t>
      </w:r>
      <w:r>
        <w:rPr/>
        <w:t>뭞兒㬭彯녗䩞┹槂䵱㟂⨥ꎘ癭歗쉠䀻썸䱕쉊婢츳幸繴</w:t>
      </w:r>
      <w:r>
        <w:rPr/>
        <w:t>⠺</w:t>
      </w:r>
      <w:r>
        <w:rPr/>
        <w:t>礮㍔禿⑓♪拂쉗녞ꅢ쉺礊䥨䴦㥶䉌奖⽅ꥲ塖奵刴ꅬ㊩쉗딪슥佸㙭숭뮏留ꍍ⎻䠷題겏〮㕐睡轸繱刽㗎䅇쵫繣䧂╰桒帨⵾䙊坶匤숤䖥喩爯</w:t>
      </w:r>
      <w:r>
        <w:rPr/>
        <w:t>ⵍ</w:t>
      </w:r>
      <w:r>
        <w:rPr/>
        <w:t>놥爲狂싂戱頬ㅁ獔⹹焳䉶</w:t>
      </w:r>
      <w:r>
        <w:rPr/>
        <w:t>ꕺ</w:t>
      </w:r>
      <w:r>
        <w:rPr/>
        <w:t>〦愺䑱⌹余春ㅗ輦怬䱓⹓䵡绂䮱瑅泂쉨㢩婣䡁쉑슘槎䄨䭒䎱去坨幡㵳䜰䢱䡑囂䡸彤徬儮㛂慊땺庣ㅓ樥쉇歳打䁧祂牊奈溿飃㥊녍곂싂慅硎爱劻䡕숬煙㚵忂뽁頽㍬☰䍤太唶佭奚幾䉕땋楞</w:t>
      </w:r>
      <w:r>
        <w:rPr/>
        <w:t>ꕔ</w:t>
      </w:r>
      <w:r>
        <w:rPr/>
        <w:t>⡏</w:t>
      </w:r>
      <w:r>
        <w:rPr/>
        <w:t>ꦥ</w:t>
      </w:r>
      <w:r>
        <w:rPr/>
        <w:t>㉨쉅캩䡱睙㞡뿂㊣㨰쉍쉱瑀湂습拂䕉㙉奐瑣こ颬㕔乪㐷쵉썒怶頬啺颩㌱</w:t>
      </w:r>
      <w:r>
        <w:rPr/>
        <w:t>ꔪ</w:t>
      </w:r>
      <w:r>
        <w:rPr/>
        <w:t>쉷䛂癊䋂♐樰쉏廂䇂摈浉⩦堨</w:t>
      </w:r>
      <w:r>
        <w:rPr/>
        <w:t>ꕷ</w:t>
      </w:r>
      <w:r>
        <w:rPr/>
        <w:t>奏繉祅뽨䘩⩥ꍊ㙦縶⬯摦ㆮꍪ慳穉㡟쎵戽呭⩱㉹栵㪵⧂뽐侣㑦畎䉍♺批彚䗂䘪㠶梻棂䘴幥㕫䭴玩顈䋎쵕顀喱䉶⹯绂祁憡頵쵯甬␭⩘爦䩏劣싂⧂䠲眪숩</w:t>
      </w:r>
      <w:r>
        <w:rPr/>
        <w:t>⠺</w:t>
      </w:r>
      <w:r>
        <w:rPr/>
        <w:t>䁯㍘묤炩潔劵仂땶싎⵴晰䁢㬩</w:t>
      </w:r>
      <w:r>
        <w:rPr/>
        <w:t>⡈</w:t>
      </w:r>
      <w:r>
        <w:rPr/>
        <w:t>磎땟䱧獣䷎頭쉏殿㮬⻍쏂㭖㵵幁䏂扢〰</w:t>
      </w:r>
      <w:r>
        <w:rPr/>
        <w:t>ꥈ</w:t>
      </w:r>
      <w:r>
        <w:rPr/>
        <w:t>啐ꇂ䘰捀ㆿ땥䭲䝞礩␭歋녆땠캣桄婺偉췂灙쵱䡾</w:t>
      </w:r>
      <w:r>
        <w:rPr/>
        <w:t>⡌</w:t>
      </w:r>
      <w:r>
        <w:rPr/>
        <w:t>⼲嚩䡢搥숪기겱氽쎻慸儭␮タꆮ</w:t>
      </w:r>
      <w:r>
        <w:rPr/>
        <w:t>ⲩ</w:t>
      </w:r>
      <w:r>
        <w:rPr/>
        <w:t>幙⼷妣䙲♭彊怣䐨␰⹄⍋숥╵슬祚쉋쌹쉸摤ㅳ䕈扥</w:t>
      </w:r>
      <w:r>
        <w:rPr/>
        <w:t>ⵃ⸫</w:t>
      </w:r>
      <w:r>
        <w:rPr/>
        <w:t>㝠숵쉓췂⭺撏넳䜰偹戯㵴</w:t>
      </w:r>
      <w:r>
        <w:rPr/>
        <w:t>ꥁ</w:t>
      </w:r>
      <w:r>
        <w:rPr/>
        <w:t>晟䍩ꍭ㝌숱쵎昵ㅎ嫍獣</w:t>
      </w:r>
      <w:r>
        <w:rPr/>
        <w:t>ⷃ</w:t>
      </w:r>
      <w:r>
        <w:rPr/>
        <w:t>偱</w:t>
      </w:r>
      <w:r>
        <w:rPr/>
        <w:t>ꔹ</w:t>
      </w:r>
      <w:r>
        <w:rPr/>
        <w:t>⼵䱺吺䑤놘㕃砩㍣挸䭰䕁盍ꥨ䕀╄繓縴协슡</w:t>
      </w:r>
      <w:r>
        <w:rPr/>
        <w:t>⣍</w:t>
      </w:r>
      <w:r>
        <w:rPr/>
        <w:t>㖿썉婦◂녀㩤</w:t>
      </w:r>
      <w:r>
        <w:rPr/>
        <w:t>ⷂ</w:t>
      </w:r>
      <w:r>
        <w:rPr/>
        <w:t>桺䬦⹲悬㜪땶⩅뭺慤卾ꥠ磂偂⍶呰呹瘹</w:t>
      </w:r>
      <w:r>
        <w:rPr/>
        <w:t>⠫</w:t>
      </w:r>
      <w:r>
        <w:rPr/>
        <w:t>䮿⨺䓍</w:t>
      </w:r>
      <w:r>
        <w:rPr/>
        <w:t>⠱</w:t>
      </w:r>
      <w:r>
        <w:rPr/>
        <w:t>䚣칞㙇焺딸䵍剨㩐䣂뭵砬冮窵䝓ꅠけ갽炥쉂碿杂쏂捡僂元싃쉬係煡갱䍄땷永㝭掱噔瑑⧂♾敇䉆㥨獟䵎쉹关歏呀漪ꅆ⍷⥉ꄯ┩瘵䱰䱚칑穦坎╘奍숦䉔牭싎</w:t>
      </w:r>
      <w:r>
        <w:rPr/>
        <w:t>ⵙ</w:t>
      </w:r>
      <w:r>
        <w:rPr/>
        <w:t>⻂恸啦숪䬫偡典瀪港䄮깏㫂썖ㆵ숸欵䁳儣唺狂ꇂㅵ㷂숊⾱㍨䠣〨戥桓숸煈潇쉪䱸⻂ꍧ犻</w:t>
      </w:r>
      <w:r>
        <w:rPr/>
        <w:t>ꖿ</w:t>
      </w:r>
      <w:r>
        <w:rPr/>
        <w:t>䌹㭨䍵䕺䫂䭧⭘楰〭㑫㇍卾싂慍䙁婨圸</w:t>
      </w:r>
      <w:r>
        <w:rPr/>
        <w:t>ꕴ</w:t>
      </w:r>
      <w:r>
        <w:rPr/>
        <w:t>㷂넰썪걧⯂捃녾熵务县䥷奪䔱愽竂쉆㕙振⧂䥩央朽㜹娲⹪칬浞佥싂䪣渴㵔歡㘷丳䍉⛂䅖畎␬걄婋깆건忂䰯╬㚵剩䈪畡걂䩊䦘槂뗎⩺㛂㡍겻捦䨦뽰䙥ꄽ瑶숪충䵴晎扇䱚썾곂깄礹숭⼻䡮洺浸䀴㉅琭쉹呬乎컂◂浮坐弫슱㬽秂㭱㬭姎嘩止뽙⦣⽏示橇쉙ㆩ穗</w:t>
      </w:r>
      <w:r>
        <w:rPr/>
        <w:t>ⰲ</w:t>
      </w:r>
      <w:r>
        <w:rPr/>
        <w:t>瑭䝚癀⬵ꍡ䉾녒㜵㙍嗂凂慁畣⍕㝙牤痂쵙嗂婂禵婙兆⭙⨬㩷歏縵써⨶氵殿쉁煡湨顁䐤歁⑸牘嘶⤻䥺痂꧎⌳䥡⏂颿坾䘴扬玿썶抣딹⒥但猨㑷㑟㟂乲佄毂捷搰</w:t>
      </w:r>
      <w:r>
        <w:rPr/>
        <w:t>ꔫ</w:t>
      </w:r>
      <w:r>
        <w:rPr/>
        <w:t>ꍞ⫂汳䴮쉣╳猰숴係⭴堽繱ッ녊㵚焫딵ㄵ⻂♠攫습頲余桢檣쉘곂⩅␨싂甹ꥷ楈䙇瑺싍⩔</w:t>
      </w:r>
      <w:r>
        <w:rPr/>
        <w:t>⣂</w:t>
      </w:r>
      <w:r>
        <w:rPr/>
        <w:t>싂⸻슣쉫숦䅶䦩</w:t>
      </w:r>
      <w:r>
        <w:rPr/>
        <w:t>⠤⪏</w:t>
      </w:r>
      <w:r>
        <w:rPr/>
        <w:t>䬦쉡ꅱ汲㵆</w:t>
      </w:r>
      <w:r>
        <w:rPr/>
        <w:t>ꥂ</w:t>
      </w:r>
      <w:r>
        <w:rPr/>
        <w:t>毂绍䵪氶䲬䑧塪㕞</w:t>
      </w:r>
      <w:r>
        <w:rPr/>
        <w:t>ꕦ</w:t>
      </w:r>
      <w:r>
        <w:rPr/>
        <w:t>硞꥙䌰䑤㕔</w:t>
      </w:r>
      <w:r>
        <w:rPr/>
        <w:t>⠷</w:t>
      </w:r>
      <w:r>
        <w:rPr/>
        <w:t>朱剨</w:t>
      </w:r>
      <w:r>
        <w:rPr/>
        <w:t>ꕦ</w:t>
      </w:r>
      <w:r>
        <w:rPr/>
        <w:t>飂깞숬憩頴䮡卤ㅗ䵾췂塐㑓쉰쉁顤㍳凍內⯂稨槃╦⩾㠵痎䩀杅㟃⎬㶩캣喡煅严㨴灵깴睺</w:t>
      </w:r>
      <w:r>
        <w:rPr/>
        <w:t>Ȿ</w:t>
      </w:r>
      <w:r>
        <w:rPr/>
        <w:t>璱䯂㟂</w:t>
      </w:r>
      <w:r>
        <w:rPr/>
        <w:t>⡹</w:t>
      </w:r>
      <w:r>
        <w:rPr/>
        <w:t>䇂떵䀽从橣쉑쉔䕧컂깞</w:t>
      </w:r>
      <w:r>
        <w:rPr/>
        <w:t>ꔭ</w:t>
      </w:r>
      <w:r>
        <w:rPr/>
        <w:t>쉚忂䝁㑤ꥰꄩ</w:t>
      </w:r>
      <w:r>
        <w:rPr/>
        <w:t>ꥉ</w:t>
      </w:r>
      <w:r>
        <w:rPr/>
        <w:t>ꍸ在쉷帯녌溱䕏滂㡏㦘磂卟彵⸪⏂畳啙迂睨偗⹖佡殮牨⛂䔥ㄫ捩張䅏㙘瘷漤䱃쉟撏敹ぴ接㡐䐪䦿</w:t>
      </w:r>
      <w:r>
        <w:rPr/>
        <w:t>ⱕ</w:t>
      </w:r>
      <w:r>
        <w:rPr/>
        <w:t>䉚㕚嚩䥆爻</w:t>
      </w:r>
      <w:r>
        <w:rPr/>
        <w:t>⡃</w:t>
      </w:r>
      <w:r>
        <w:rPr/>
        <w:t>㍢⪮⼩飂♶爯㕈⩈쉂쌴쉁䰨䍕깆偖妬쉾渵㡷⍌♚曂싂䕙圩幸⨷쉑稪쉂婗╣佁싂ꍬ촫債睟숶卅깖禥穀渤쉔䁸橔橳奦</w:t>
      </w:r>
      <w:r>
        <w:rPr/>
        <w:t>ꔲ╺</w:t>
      </w:r>
      <w:r>
        <w:rPr/>
        <w:t>欣뭏녈俍瑒歇塖偈栵轺싂堪繆恉쉠戰ꅰ瀺啂慗㔣쉀⹥ꍗ⼺⯂佩♎禱㩾</w:t>
      </w:r>
      <w:r>
        <w:rPr/>
        <w:t>ⰴ</w:t>
      </w:r>
      <w:r>
        <w:rPr/>
        <w:t>熩捫쉂쉳</w:t>
      </w:r>
      <w:r>
        <w:rPr/>
        <w:t>⡓</w:t>
      </w:r>
      <w:r>
        <w:rPr/>
        <w:t>숽㏂佾㝲쉩摮参뭗咩奞㕡쉅燂싍⭓乁싂䩺秂塾汒☱</w:t>
      </w:r>
      <w:r>
        <w:rPr/>
        <w:t>ⰽ</w:t>
      </w:r>
      <w:r>
        <w:rPr/>
        <w:t>쌽塤泂墱咥싂戭恁뗂輊ㅵ睱썇楏癰⥞쉗숲䧃㧂㕗䜮ㄪ꥗깞優擃ꅄꎱ助䕊⥁丷慸䁺䩆䕈㵪捐㙴⽉䋃쉃樶䩂獚䳂浰杵㌳幏愨浳쉉䁥䐪숰ꌨ쉱倹⬰瑾ꅶ㤶숵䍙ㅷ⽴轔뽇甸㞘</w:t>
      </w:r>
      <w:r>
        <w:rPr/>
        <w:t>ꤱ</w:t>
      </w:r>
      <w:r>
        <w:rPr/>
        <w:t>卦睸䥤獮在䷂</w:t>
      </w:r>
      <w:r>
        <w:rPr/>
        <w:t>Ᵽ</w:t>
      </w:r>
      <w:r>
        <w:rPr/>
        <w:t>썾㡖⍌슱⥇</w:t>
      </w:r>
      <w:r>
        <w:rPr/>
        <w:t>ꥄ</w:t>
      </w:r>
      <w:r>
        <w:rPr/>
        <w:t>쌪氤撬㌺刱䥨癅⍸线ꍱ쉚칇숴칣昮剓싂輦息쵸繮⩕쉣숣漭숣纩䍁副땶슏煴㩷秂⵲晹噄顔⯂┤䠬轅焸獾影嘩습㘫쉍ꄩ쉾딦火〽穉浺䖬䨪愫䚘ꏂ夸⭃㦘╣ꅁ㭞⬹敱꺘兏繃쵓㌨ㅭ澬껂督灓䠯䉬뼮㥊轇砪㥎쉍⽔檩だ彴儹슏䳂썉採꥞轸싂숩沥⑴奲ꍘ쉸参廂䛍뭮杄攪亮쉂슱卡䩫㭥뾵걣ꍎ䂘⏂祹橪䌭</w:t>
      </w:r>
      <w:r>
        <w:rPr/>
        <w:t>ꤴ</w:t>
      </w:r>
      <w:r>
        <w:rPr/>
        <w:t>斩㭆깗竂뭙坫숺╬Ⓜ潮쵴썬氣㈤䏂㶡癙嗎扪澩㫂⍊䙔礶係恌湲䧂樣牪격扺頽쉷쉰䵞䜵쉣⻂燂朲ꥡ䇂┯쉓㑋瀬歏㨰㜵奫칖䳂奱䛂摹徱ꍍ急噌卵捎盂깶懂뼴㡐ㅓ⩏䝖䷂녮쵐㑆쵟㥄ァ則ꥨ</w:t>
      </w:r>
      <w:r>
        <w:rPr/>
        <w:t>ⱪ</w:t>
      </w:r>
      <w:r>
        <w:rPr/>
        <w:t>槍걤뭟㍏䚡쉷㙣㠳䅘呈쉆撬䡑䁤䚡恎䦥</w:t>
      </w:r>
      <w:r>
        <w:rPr/>
        <w:t>⠰</w:t>
      </w:r>
      <w:r>
        <w:rPr/>
        <w:t>써㙢걱癗㑕ꅱ癙◂瀶卡쉏乶䁷故爤</w:t>
      </w:r>
      <w:r>
        <w:rPr/>
        <w:t>ⱅ</w:t>
      </w:r>
      <w:r>
        <w:rPr/>
        <w:t>晑歉㎬汪ꍔ☵㵈䉥䩇癞徱⹢硳䥄</w:t>
      </w:r>
      <w:r>
        <w:rPr/>
        <w:t>ⵉ</w:t>
      </w:r>
      <w:r>
        <w:rPr/>
        <w:t>墮ꇂ</w:t>
      </w:r>
      <w:r>
        <w:rPr/>
        <w:t>Ɱ</w:t>
      </w:r>
      <w:r>
        <w:rPr/>
        <w:t>썁摙㐶쉞㭮硯樮숴땳哂卌䑅</w:t>
      </w:r>
      <w:r>
        <w:rPr/>
        <w:t>ⴲ</w:t>
      </w:r>
      <w:r>
        <w:rPr/>
        <w:t>䶬䔱⽳㇍㨯촽䨷䕃쉥榩佭췂䑩┻묫⑘⽉塀浫䴩쉫渹噐冿潴</w:t>
      </w:r>
      <w:r>
        <w:rPr/>
        <w:t>ꤹ⭀</w:t>
      </w:r>
      <w:r>
        <w:rPr/>
        <w:t>縹㔳晍䁔橮獮劻딳婴숽䪱⒬佲奫䲮⽍ꌫ쉍琮啎ㅳ쉋娤惂䀰慊䁟獕싂䥲㡋캿</w:t>
      </w:r>
      <w:r>
        <w:rPr/>
        <w:t>ꔵ</w:t>
      </w:r>
      <w:r>
        <w:rPr/>
        <w:t>圵딯塤儴欮典敇渷ꅵ䥢싂辵慵⪡</w:t>
      </w:r>
      <w:r>
        <w:rPr/>
        <w:t>ꦮ</w:t>
      </w:r>
      <w:r>
        <w:rPr/>
        <w:t>쉔慲瓎堥榥⫂㕠浓䛍ꌥ硊卹㙥游</w:t>
      </w:r>
      <w:r>
        <w:rPr/>
        <w:t>ꔽ</w:t>
      </w:r>
      <w:r>
        <w:rPr/>
        <w:t>䥤爵杺㤰숯숴⼪깹歾㙋⸳뭄㪿뽷亩㥎쉡䴹ꥣ瑢乷佈楥瓂⼭싍숰䝑츶核唶甭⑁䉈晊椺㐶堣㑩䎣硍</w:t>
      </w:r>
      <w:r>
        <w:rPr/>
        <w:t>꧂</w:t>
      </w:r>
      <w:r>
        <w:rPr/>
        <w:t>碱輶敷䉙嫍婋楗⩷㞏䈥恮兊⿂䑰乂劬嚮ꅶ뇍딣䭞塲䵺뭫辡呌帥玮吤煕⫎惎㠊⼻⩷䵀瑁幤쉶㍏숹숪䵀橯숦珂䉟顕㈯⴩塖擂〉䎣牴吹啧䍬暻쉄┰숴㉺没ꍵㅕ䭡㢱썋</w:t>
      </w:r>
      <w:r>
        <w:rPr/>
        <w:t>ꕔ</w:t>
      </w:r>
      <w:r>
        <w:rPr/>
        <w:t>䤫쉾䉄燂깋⸤奋뭞쉇䉲쉪竂〴乍㉚쌻汊㩎쉗</w:t>
      </w:r>
      <w:r>
        <w:rPr/>
        <w:t>⢥</w:t>
      </w:r>
      <w:r>
        <w:rPr/>
        <w:t>塏㩧</w:t>
      </w:r>
      <w:r>
        <w:rPr/>
        <w:t>⡴</w:t>
      </w:r>
      <w:r>
        <w:rPr/>
        <w:t>갥</w:t>
      </w:r>
      <w:r>
        <w:rPr/>
        <w:t>⢘</w:t>
      </w:r>
      <w:r>
        <w:rPr/>
        <w:t>䡎汒椬녀⩸䁱칄晗媥䀨䤬䑀놿奮猨㭅㯂磂╡䖵쉮</w:t>
      </w:r>
      <w:r>
        <w:rPr/>
        <w:t>Ⱔ</w:t>
      </w:r>
      <w:r>
        <w:rPr/>
        <w:t>畾</w:t>
      </w:r>
      <w:r>
        <w:rPr/>
        <w:t>⠤</w:t>
      </w:r>
      <w:r>
        <w:rPr/>
        <w:t>䤱쌤吶㠹㙟⭎掘刬朥ㄩ睍幪亡伸쉣捹廎疻캮睅ꏎ㌯彘䙺恭轞畲漪仂扠㥷吱</w:t>
      </w:r>
      <w:r>
        <w:rPr/>
        <w:t>⡃</w:t>
      </w:r>
      <w:r>
        <w:rPr/>
        <w:t>扷뭬습圵佧ㆵ⭟䭺⺡칷㌸⍴轆▵曂啀쉨䁂쉺뼹䎵䍑㝴䡋彵䟂놵⭵乣⩦</w:t>
      </w:r>
    </w:p>
    <w:p>
      <w:pPr>
        <w:pStyle w:val="PreformattedText"/>
        <w:bidi w:val="0"/>
        <w:spacing w:before="0" w:after="0"/>
        <w:jc w:val="left"/>
        <w:rPr/>
      </w:pPr>
      <w:r>
        <w:rPr/>
        <w:t>恠湆슬ꥱ⵩䨶㧂挬깒쵤兹춣未曂⌫畡禵稹敥灲</w:t>
      </w:r>
      <w:r>
        <w:rPr/>
        <w:t>ꦡꤻ</w:t>
      </w:r>
      <w:r>
        <w:rPr/>
        <w:t>掵ꍪ彰瑳䥶䄻㍆玮傱ざ䝄儶档䠭⥡娻녩㎵䡮쉚潊ヂ㏂娯ㅊ쏂녧札䵺夲뽍䑲♯㉱甴穚歲亮吭칀去猯쉤䁒垘剐祳橺쉊ㅶ恸〯㓂炥㶱垵땈楟⵷䅋桨桚溡ꎬ☣碻影싂⽄橶礭㵖汈廂垬曂穉㍰⩡슘䵪㔭</w:t>
      </w:r>
      <w:r>
        <w:rPr/>
        <w:t>ⴣ</w:t>
      </w:r>
      <w:r>
        <w:rPr/>
        <w:t>夷圭슥ꄩ㮣䵘䷍坰숬䙋걯슬晴</w:t>
      </w:r>
      <w:r>
        <w:rPr/>
        <w:t>⡘</w:t>
      </w:r>
      <w:r>
        <w:rPr/>
        <w:t>ꄸ㕣汹灦填⬸㈩睰常搻⥳쏂兟</w:t>
      </w:r>
      <w:r>
        <w:rPr/>
        <w:t>ꕲ</w:t>
      </w:r>
      <w:r>
        <w:rPr/>
        <w:t>䨵걆摋♷⪩⫂獵瞬䪱숩꥔剖䥣爻쉎佱♏㏂頬䚱津浢浆슱琮䅔歚ꥯ숣稺䬻圶⽀䁰ꎮ⍀슿㕃㝮ꅅ䏍㭨㕆稰싂㨨挬疩꥖</w:t>
      </w:r>
      <w:r>
        <w:rPr/>
        <w:t>꧂</w:t>
      </w:r>
      <w:r>
        <w:rPr/>
        <w:t>刵穴䉋䙫㤷</w:t>
      </w:r>
      <w:r>
        <w:rPr/>
        <w:t>ꤩ</w:t>
      </w:r>
      <w:r>
        <w:rPr/>
        <w:t>㉉坠颥㊘䥞楧飂睸䤯呋僂瑶䭮㗂倦촨扔埂ꏂꅾ唽奙⭮啗硖㑆䲥〨䆵吮⥅䡋쉞呸싎䐮焪役쵠슩枩쉹顶䰨偷⯂啃㧂潞☬ㄥ䡅숣</w:t>
      </w:r>
      <w:r>
        <w:rPr/>
        <w:t>ⱟ</w:t>
      </w:r>
      <w:r>
        <w:rPr/>
        <w:t>瑐倽뭹樯转㈩슡▏</w:t>
      </w:r>
      <w:r>
        <w:rPr/>
        <w:t>ⱦ</w:t>
      </w:r>
      <w:r>
        <w:rPr/>
        <w:t>斿囂䱀弮㍀싂攫쉢垥姂顟쉒潁</w:t>
      </w:r>
      <w:r>
        <w:rPr/>
        <w:t>꧂</w:t>
      </w:r>
      <w:r>
        <w:rPr/>
        <w:t>쵁⑅案䴲╲枩䏂䅳伶␬輩묽摁坉瀸祡숷⻂쉖땗⭀䛂棂剆⥳搳쵢㶘꧎㵩伩牱廂쉵⬪楒䪘㕵䏂츫瓍숱坪刮쉋疵唻⩹獓噹⸱⥋䘭买</w:t>
      </w:r>
      <w:r>
        <w:rPr/>
        <w:t>ꥋ</w:t>
      </w:r>
      <w:r>
        <w:rPr/>
        <w:t>㝗䲻樣卟넥䐷儹䕓湕剺䍒숪䗂썱顰┴䠷ꍬ爸캥숭㮥쉸䩐숰⺡僂畟</w:t>
      </w:r>
      <w:r>
        <w:rPr/>
        <w:t>⡐</w:t>
      </w:r>
      <w:r>
        <w:rPr/>
        <w:t>瀨㛍䭂決䄪擂뼤쉙睰㷂䮬⪣《䕑奣숭挳⚵♎䕍捹㌸⑀䄬浓彳硹熱廂唬넳쉲⨫䅧洽凃</w:t>
      </w:r>
      <w:r>
        <w:rPr/>
        <w:t>ꗂ</w:t>
      </w:r>
      <w:r>
        <w:rPr/>
        <w:t>䉆燃⻂䡓桶挳摭ㄶ</w:t>
      </w:r>
      <w:r>
        <w:rPr/>
        <w:t>ⶩ</w:t>
      </w:r>
      <w:r>
        <w:rPr/>
        <w:t>皩歅悩顾牵╁摡㠨稫䈱挫䩐炣ㄹ䧂泂喩䓂촪セ</w:t>
      </w:r>
      <w:r>
        <w:rPr/>
        <w:t>ⵔ</w:t>
      </w:r>
      <w:r>
        <w:rPr/>
        <w:t>凂숪숭⥥晏䜭䬹䑸嫂坴墿奴督匳걇煅싂礥扬周䍅眦땃䫍䉈뗍挤곂喱숫곂埂㦻썘捌慮</w:t>
      </w:r>
      <w:r>
        <w:rPr/>
        <w:t>ꗃ⬵⹴</w:t>
      </w:r>
      <w:r>
        <w:rPr/>
        <w:t>杦꺬䅪桧쵯㵩飂쉂ꇂ㕦䨣唦坙扠䍇䇂뭐</w:t>
      </w:r>
      <w:r>
        <w:rPr/>
        <w:t>ꦬ</w:t>
      </w:r>
      <w:r>
        <w:rPr/>
        <w:t>挦㈹쉏牦迂⎏爩煳⽟僂牏뿍슻晉싂쉾愬杧㚣䙡숺䝦쉨㙢</w:t>
      </w:r>
      <w:r>
        <w:rPr/>
        <w:t>ꕍ</w:t>
      </w:r>
      <w:r>
        <w:rPr/>
        <w:t>味縪쉪</w:t>
      </w:r>
      <w:r>
        <w:rPr/>
        <w:t>ꗎ</w:t>
      </w:r>
      <w:r>
        <w:rPr/>
        <w:t>⣂</w:t>
      </w:r>
      <w:r>
        <w:rPr/>
        <w:t>幔⦩⾻怯氦䵓⩫㌤咵썖쉯毂쉄싂牧漦㎥䭢☥쉀싂</w:t>
      </w:r>
      <w:r>
        <w:rPr/>
        <w:t>ꥂ</w:t>
      </w:r>
      <w:r>
        <w:rPr/>
        <w:t>쉕䅸䄮潏⑹㉲떻</w:t>
      </w:r>
      <w:r>
        <w:rPr/>
        <w:t>ꕨ</w:t>
      </w:r>
      <w:r>
        <w:rPr/>
        <w:t>棂彠噕䪩䘶幡狍⺻㎘쉰揃甦ꅊ㝯梏䵺壂뽕숷桊禿汾뭨췂䙏䏂䩇䖥歘听숸㘪㤶ꥬ兣塱⩠恫╴㠤涩壂⨣彘支싂㫂걀睤啈䑇汏⭋塃ꥡ慉窡㩺灞♥㭪婇婣췂㵈楹⩃쉖氮呟硩쵴湙即쉑네獯</w:t>
      </w:r>
      <w:r>
        <w:rPr/>
        <w:t>꧂</w:t>
      </w:r>
      <w:r>
        <w:rPr/>
        <w:t>摥䡞쵀㏂쉷⏂䕟界㤲⚱쉣㩩㗂硯扃䂱琺䡷⥢숪溮ꌲ哂㙀⒘彰쉇⽹係겻쏎</w:t>
      </w:r>
      <w:r>
        <w:rPr/>
        <w:t>ꔹ</w:t>
      </w:r>
      <w:r>
        <w:rPr/>
        <w:t>拂廂圫㴩</w:t>
      </w:r>
      <w:r>
        <w:rPr/>
        <w:t>ꕃ♈⨮⬸ꤲ</w:t>
      </w:r>
      <w:r>
        <w:rPr/>
        <w:t>㔦壂㘷䙯</w:t>
      </w:r>
      <w:r>
        <w:rPr/>
        <w:t>Ⲙ</w:t>
      </w:r>
      <w:r>
        <w:rPr/>
        <w:t>㨮湤湾弰攷숦帺癤䗂䚬쉁楶⭅琤쉮ꍾ䭪䕗歉⿍歗㍄稥㵖땋</w:t>
      </w:r>
      <w:r>
        <w:rPr/>
        <w:t>ⵏ</w:t>
      </w:r>
      <w:r>
        <w:rPr/>
        <w:t>녌쉕搳奏싂卤兩兡䱅癠쌵癵穙뽉猱櫂칏氣쉖뽃瀯數ꥮ祹炩쉢</w:t>
      </w:r>
      <w:r>
        <w:rPr/>
        <w:t>ꕣ</w:t>
      </w:r>
      <w:r>
        <w:rPr/>
        <w:t>싂</w:t>
      </w:r>
      <w:r>
        <w:rPr/>
        <w:t>ꥒ</w:t>
      </w:r>
      <w:r>
        <w:rPr/>
        <w:t>쉃⤫㔻녉䕄側╨</w:t>
      </w:r>
      <w:r>
        <w:rPr/>
        <w:t>Ⳏ</w:t>
      </w:r>
      <w:r>
        <w:rPr/>
        <w:t>洦㙙쉐싎㍪顣飂䥧燎朶㩏떬숲䩘䁱携싍쌪㭄쉳◂숮⥍⬥槂쉑䙁㵩⵾䠮婆㙋ꍶ⍧쉥</w:t>
      </w:r>
      <w:r>
        <w:rPr/>
        <w:t>ꤹ</w:t>
      </w:r>
      <w:r>
        <w:rPr/>
        <w:t>칧⽙㐬池썬䑅煀櫂澥丱ꇎて쌸㴦㙚皥摣䫂꺩촬㙫敭坳䁎圵彁◂쵾㭭余쉓숤쉔噺㉗ㄸ摸㦬썭煨䔪䡒쏂쉬㭎쵋扇献㨹쉃뽟ꇂ桦뗂㕷憻츽싂灞䧍⛂桵녫䋍繣</w:t>
      </w:r>
      <w:r>
        <w:rPr/>
        <w:t>ⰶ</w:t>
      </w:r>
      <w:r>
        <w:rPr/>
        <w:t>婢⽆촰</w:t>
      </w:r>
      <w:r>
        <w:rPr/>
        <w:t>ꕾ</w:t>
      </w:r>
      <w:r>
        <w:rPr/>
        <w:t>䴫⛃⩌⭢䏂てꆘ㝴硉亣뮱瓃汁쉂櫂轠睃兤绂堻⛂⮡狂㕗㙣뿂瑄㡚⥈琹潟顔䫂숳単곂ㅇ㝪쵾摅倨機䱊旂珂竂㡯츊堨煄卧䁁侱썎㝚䱥吣ꍵ곂</w:t>
      </w:r>
      <w:r>
        <w:rPr/>
        <w:t>⡒</w:t>
      </w:r>
      <w:r>
        <w:rPr/>
        <w:t>暘匵兞皥繾倩</w:t>
      </w:r>
      <w:r>
        <w:rPr/>
        <w:t>⡡</w:t>
      </w:r>
      <w:r>
        <w:rPr/>
        <w:t>썞嚿딪佔㕨礭慩き⭯慅洵儻걃</w:t>
      </w:r>
      <w:r>
        <w:rPr/>
        <w:t>⡑</w:t>
      </w:r>
      <w:r>
        <w:rPr/>
        <w:t>瀸</w:t>
      </w:r>
      <w:r>
        <w:rPr/>
        <w:t>ꗍ</w:t>
      </w:r>
      <w:r>
        <w:rPr/>
        <w:t>뭺歘捨媩ㄨ</w:t>
      </w:r>
      <w:r>
        <w:rPr/>
        <w:t>ⷂ</w:t>
      </w:r>
      <w:r>
        <w:rPr/>
        <w:t>㕊㡪㴴採歸䤪湆痃瑁⹩꺣癍桯幑썶彄쉯⍤浓伳쉍넴䋂䭱</w:t>
      </w:r>
      <w:r>
        <w:rPr/>
        <w:t>⡔</w:t>
      </w:r>
      <w:r>
        <w:rPr/>
        <w:t>業䔻敢⩩䊱㥭칀穈뭢숫쉂根礴纩녵嫂塀换㌱恺畦</w:t>
      </w:r>
      <w:r>
        <w:rPr/>
        <w:t>ⴷ</w:t>
      </w:r>
      <w:r>
        <w:rPr/>
        <w:t>뽺쉮槃奔灕ꆩ婰丣긪䵔迂넪㝔ꄦ䘦쉂㜯숳ㄲ縦㎩楡墮灵嘻堯慙怲㤶侣啊䑥佸穹ꥡ㙫ㆩꄲ欹摑汬䱟灷녹恒主瑰晓츬楄竎咩䬹㣂㭷쉌ꎩ㉆癙</w:t>
      </w:r>
      <w:r>
        <w:rPr/>
        <w:t>Ⱶ</w:t>
      </w:r>
      <w:r>
        <w:rPr/>
        <w:t>숶淂頵灖ꎘ玬䄺伪ꏂ⍋</w:t>
      </w:r>
      <w:r>
        <w:rPr/>
        <w:t>ꦏ</w:t>
      </w:r>
      <w:r>
        <w:rPr/>
        <w:t>祲㖬搥唳捪쉬䉵朩쉦牬僂璱</w:t>
      </w:r>
      <w:r>
        <w:rPr/>
        <w:t>ꤲ</w:t>
      </w:r>
      <w:r>
        <w:rPr/>
        <w:t>浹圪⭪摷呖⦥䡓兰に䝔쉹乗獌榱뭦纥䙄㉂㡈䠦䂩쉟戸⏂</w:t>
      </w:r>
      <w:r>
        <w:rPr/>
        <w:t>Ⳃ</w:t>
      </w:r>
      <w:r>
        <w:rPr/>
        <w:t>갶⨮夹⻂숯♏怶掮轣㙺挣숯䙭⥍⍗꺵숮冣⫂Ⓙ숪呴싂걔泂㑟勂깚敂䗂癑涘汋쉒嘺瑈</w:t>
      </w:r>
      <w:r>
        <w:rPr/>
        <w:t>ⵎ䷂</w:t>
      </w:r>
      <w:r>
        <w:rPr/>
        <w:t>槂䳂伪な䃂䉓烂䴵焫㭊晆祧佑㑅ꆻ쉫㚬穒倻啶땷䴪忍棂湄ㅳ毂䕙숫䝤轮污숷个쉖⬳婦楏䔴䝣싂浚歹潚忂뇂氵爺싂ㅕ⯂</w:t>
      </w:r>
      <w:r>
        <w:rPr/>
        <w:t>ꕚ</w:t>
      </w:r>
      <w:r>
        <w:rPr/>
        <w:t>따◂䶬숴슱䡎戭牄娴輶☩杶곂゘敒歇┤숨숫㵩稪縦圥穂摗噺喬䱧媘汢뿂堻⩚摸捭ꥶ㭧侵㭄䡞숶潖</w:t>
      </w:r>
      <w:r>
        <w:rPr/>
        <w:t>ⵑꤤ</w:t>
      </w:r>
      <w:r>
        <w:rPr/>
        <w:t>㒩뽄䭏扷䝩痂甶ꌭ㙴媘䫂䁗땄杬╍</w:t>
      </w:r>
      <w:r>
        <w:rPr/>
        <w:t>ⲥ</w:t>
      </w:r>
      <w:r>
        <w:rPr/>
        <w:t>剙⑯参걅顧䜶换轧佸珃晩싂</w:t>
      </w:r>
      <w:r>
        <w:rPr/>
        <w:t>ⴲ</w:t>
      </w:r>
      <w:r>
        <w:rPr/>
        <w:t>畘棂啦珂⩙甬쉩恱䦮坒숥䭲吤습쉲딸쉱墮䭪⩫仂⩎␤뿂䊡杩杨뭷䣃圤⸻ꏂㅥ⦥뭦쉵桒◂㉀呞湒去晥⹨⴪쉈䔸彚段㬯⫂쉦숮㩫湚䨳⥉甽곍顓싂偱⴬呄㉴녓㬽쉅⽫癋弲䔽</w:t>
      </w:r>
      <w:r>
        <w:rPr/>
        <w:t>ꖥ</w:t>
      </w:r>
      <w:r>
        <w:rPr/>
        <w:t>숣卵⧂䥷硄䱇㨥祓拂䅀㵯䅔癟㚿拂숪깒䉯旂媥坫湵㭅䥯⬶柂坂坾쉂㨣卖嘯쉠唽癅㌽恞⥍㬫㵗杓繯뼹教潱迂挦灟䅾慡稹</w:t>
      </w:r>
      <w:r>
        <w:rPr/>
        <w:t>Ⲯ</w:t>
      </w:r>
      <w:r>
        <w:rPr/>
        <w:t>䀥㌲捴싂泂썎枩唸ㄻ㒿ꍤ㕫怷啶娸</w:t>
      </w:r>
      <w:r>
        <w:rPr/>
        <w:t>ꖥ</w:t>
      </w:r>
      <w:r>
        <w:rPr/>
        <w:t>顃㈬〻偗儺ꅉ㮵⩏㐳㭹㔊䰵忂䲮痃뭞ꥶ瞏氳⼨⤶杌뭚圩ꍸ䜹䴮买⚘䩶偤ㅟ㨨縰奎쌵땲䗂슘䱉佬</w:t>
      </w:r>
      <w:r>
        <w:rPr/>
        <w:t>ⱪ</w:t>
      </w:r>
      <w:r>
        <w:rPr/>
        <w:t>戲牓ꌦ㪘轅</w:t>
      </w:r>
      <w:r>
        <w:rPr/>
        <w:t>Ⲙ</w:t>
      </w:r>
      <w:r>
        <w:rPr/>
        <w:t>弬슘橢넻녱䅯稷숶顬䆏㪿슩뮩뮥庡쉺㥹璩桃</w:t>
      </w:r>
      <w:r>
        <w:rPr/>
        <w:t>ⰰ</w:t>
      </w:r>
      <w:r>
        <w:rPr/>
        <w:t>塳扎숹祹ㅃ쉬澘쉨</w:t>
      </w:r>
      <w:r>
        <w:rPr/>
        <w:t>ꔶ⹗</w:t>
      </w:r>
      <w:r>
        <w:rPr/>
        <w:t>슬彭칊⥔䅷쉪㍕꺩</w:t>
      </w:r>
      <w:r>
        <w:rPr/>
        <w:t>ⶬ⧂</w:t>
      </w:r>
      <w:r>
        <w:rPr/>
        <w:t>䍱捧싂扎ギ䔱㍓쵍㉨喩曍伶싂掻幚娥告㐭煮⭀㵶扶绂╊婧㥙刬破䬪䎏⥔歫ㅑ塺</w:t>
      </w:r>
      <w:r>
        <w:rPr/>
        <w:t>ꤩ</w:t>
      </w:r>
      <w:r>
        <w:rPr/>
        <w:t>Ⱙ</w:t>
      </w:r>
      <w:r>
        <w:rPr/>
        <w:t>煙곂⵩갽ㄻ祒浶㷂䠱㤬깣㤣旂깙䡞㑔쉦㠥顲ㅕ㩃頸╢쌥㘤㵺걹䨱潳쵙</w:t>
      </w:r>
      <w:r>
        <w:rPr/>
        <w:t>ꤷ꤫</w:t>
      </w:r>
      <w:r>
        <w:rPr/>
        <w:t>⽌깗걸쉔慡捵怬㴲䨬利㍔桧㧂䝌䵭ꥤ励久伤昹嗂숱喣䙉⴩</w:t>
      </w:r>
      <w:r>
        <w:rPr/>
        <w:t>ⰸ</w:t>
      </w:r>
      <w:r>
        <w:rPr/>
        <w:t>偘牭呬떱繓녢碘瑀ゥ縯朰싂긱㪻╧䕂䀥狂슡때ㄪ轢噢쉱㝙⨳汐滂济⩱숥扊쉸吥㠶橅쉇泎㥥偎猴涻轄煑䷂㈽轏仂䀺扺妵墱䯎</w:t>
      </w:r>
      <w:r>
        <w:rPr/>
        <w:t>꧂</w:t>
      </w:r>
      <w:r>
        <w:rPr/>
        <w:t>숺㓂㭉숴搸⫂ꥯ㇂卵㥬汥砲㶡㌱⼽恈㯂떬쉄磂숺湯썢♍犻瀥㝉歙㕺㔪싍뮵긺䈳瀸⹧䑕ꏂ㩠灹䃂ꍶ⑮♵땙幀搶彍暻ㅁ</w:t>
      </w:r>
      <w:r>
        <w:rPr/>
        <w:t>ꥈ</w:t>
      </w:r>
      <w:r>
        <w:rPr/>
        <w:t>㑦剱쉃戦癅숪枘爮朲</w:t>
      </w:r>
      <w:r>
        <w:rPr/>
        <w:t>ꗎ</w:t>
      </w:r>
      <w:r>
        <w:rPr/>
        <w:t>匴习烂칥佐곂㜹쉊㕇䞣䀶奾煋桳優⧂㝢㩇</w:t>
      </w:r>
      <w:r>
        <w:rPr/>
        <w:t>Ɽ</w:t>
      </w:r>
      <w:r>
        <w:rPr/>
        <w:t>枥杳넸匬嚵숮캱瘯⫂꥾㍮</w:t>
      </w:r>
      <w:r>
        <w:rPr/>
        <w:t>ꥂ</w:t>
      </w:r>
      <w:r>
        <w:rPr/>
        <w:t>쉡潩洺숵쉗뮡☷䵏獢㬲淂㡞㙌</w:t>
      </w:r>
      <w:r>
        <w:rPr/>
        <w:t>꥟</w:t>
      </w:r>
      <w:r>
        <w:rPr/>
        <w:t>쉮걗濂㴦</w:t>
      </w:r>
      <w:r>
        <w:rPr/>
        <w:t>⡟</w:t>
      </w:r>
      <w:r>
        <w:rPr/>
        <w:t>떩煃䕘樰癓琭숵䙀ꅸ扟ꅷ䳍䇎㭫轴顩䝣業숯䔹䅪☵睖彳轒䴰⨰쉔璏쉊긵䅧晋⵳嘪泂夥습䇂䨻歨싍㖘슏♤㥤⩳湵危쉞㍵抱쉒딪䆱⾏╦べ歂椶嚵帥掩♪㡓疻숱惂㑁䭪塦쉁樷吮㗃⹲뭚哂ꅈ㙸祒땙䙳걉㝸䧂慆뿂⿂⹯扆䝓㘽楨䌲싍䁳獌ꄺ䍢塖潺⩚뿂㥚楟㊬狂쉔㚬㝏幃쉷</w:t>
      </w:r>
      <w:r>
        <w:rPr/>
        <w:t>ꖏꔬ⩨</w:t>
      </w:r>
      <w:r>
        <w:rPr/>
        <w:t>疡</w:t>
      </w:r>
      <w:r>
        <w:rPr/>
        <w:t>Ⱛ⨤</w:t>
      </w:r>
      <w:r>
        <w:rPr/>
        <w:t>牋䘷珎䤦夤♉睔䴵쉤숭䘬乚瘱칥啅繚⪱平쌤掩뽶撬숴ꥳ嘭绂⑹⬣⩒㓂뽣╸녙⍡㴬쉨㡆쉹ꥳ湭䭺숣典拍拂娦捌匳汌噳彃兦䕫扨⻂彰쌊䉠朱㤪쉶싂恞眲摬倸숴䴲輸䵈狂灸쉦숨母㐨港橁䉖噉祠劥䥘猩牰敯ヂ搹彌숹㟂漤祫ꥥㆵ弱刬⵭䭹쌥䱮ꍹ</w:t>
      </w:r>
      <w:r>
        <w:rPr/>
        <w:t>⡓</w:t>
      </w:r>
      <w:r>
        <w:rPr/>
        <w:t>獏傏┮㴱兔䤣勂姃㙰싂參ꥤ쉍㭂䥐쉰焤㚻洳懂䯂樣獌䬱䝉怬怭堺弪쉦卨恍晩䚿</w:t>
      </w:r>
      <w:r>
        <w:rPr/>
        <w:t>ⵂ</w:t>
      </w:r>
      <w:r>
        <w:rPr/>
        <w:t>䭠畷べ塊슬临區做숬昳䡤䈮佸</w:t>
      </w:r>
      <w:r>
        <w:rPr/>
        <w:t>ⷎ</w:t>
      </w:r>
      <w:r>
        <w:rPr/>
        <w:t>ꥢ猪桁䌵</w:t>
      </w:r>
      <w:r>
        <w:rPr/>
        <w:t>⡙</w:t>
      </w:r>
      <w:r>
        <w:rPr/>
        <w:t>硃杧橰硗丨ち务㝧顤숯顾슘㑙䔷㍣琩楕떵凂쉁䑵ꄵ슘쉵员깃ㅟ뼤櫂劏쉅ㆩ</w:t>
      </w:r>
      <w:r>
        <w:rPr/>
        <w:t>ⱎ</w:t>
      </w:r>
      <w:r>
        <w:rPr/>
        <w:t>琪擂顲</w:t>
      </w:r>
      <w:r>
        <w:rPr/>
        <w:t>ꤣ</w:t>
      </w:r>
      <w:r>
        <w:rPr/>
        <w:t>伳噲由䫂汢奲♃⹐穧쵐숱⍆</w:t>
      </w:r>
      <w:r>
        <w:rPr/>
        <w:t>⡪</w:t>
      </w:r>
      <w:r>
        <w:rPr/>
        <w:t>䅙숪䵮䔴䟂殱䵥</w:t>
      </w:r>
      <w:r>
        <w:rPr/>
        <w:t>ꤷ</w:t>
      </w:r>
      <w:r>
        <w:rPr/>
        <w:t>긬뭳</w:t>
      </w:r>
      <w:r>
        <w:rPr/>
        <w:t>ꕾ</w:t>
      </w:r>
      <w:r>
        <w:rPr/>
        <w:t>곂亮栦㷂</w:t>
      </w:r>
      <w:r>
        <w:rPr/>
        <w:t>ꕙ╇♗</w:t>
      </w:r>
      <w:r>
        <w:rPr/>
        <w:t>䥌町⼲溘</w:t>
      </w:r>
      <w:r>
        <w:rPr/>
        <w:t>ꤤ</w:t>
      </w:r>
      <w:r>
        <w:rPr/>
        <w:t>캩是咩䟎剎䡏徿吸㙩倹ꥯ䍩싎燂係쏂䍓㕷⽒</w:t>
      </w:r>
      <w:r>
        <w:rPr/>
        <w:t>Ȿ⦩</w:t>
      </w:r>
      <w:r>
        <w:rPr/>
        <w:t>焴穥澱⧂片</w:t>
      </w:r>
      <w:r>
        <w:rPr/>
        <w:t>ⰰ</w:t>
      </w:r>
      <w:r>
        <w:rPr/>
        <w:t>癢㵨滂♟帪걋꺬䙠뭉㘪玿㩖⮏猽⥮欪楊眩⧂쉂뽥땳䔲啑䕀汙桴景䥋㵧䁭㕨疩煴⩦枩</w:t>
      </w:r>
      <w:r>
        <w:rPr/>
        <w:t>ꕯ꧎</w:t>
      </w:r>
      <w:r>
        <w:rPr/>
        <w:t>㘤쉴</w:t>
      </w:r>
      <w:r>
        <w:rPr/>
        <w:t>ꖱ</w:t>
      </w:r>
      <w:r>
        <w:rPr/>
        <w:t>⿂呑쉰⬥咬싂灞縶䘻本匮䶩</w:t>
      </w:r>
      <w:r>
        <w:rPr/>
        <w:t>ꔩ⑯</w:t>
      </w:r>
      <w:r>
        <w:rPr/>
        <w:t>ꥭ樭塤㏂㙇㍌⨰䁰ꇂ䝕숤珂⥔쉐㵙䅗䑮㕞浚呯⤫熩</w:t>
      </w:r>
      <w:r>
        <w:rPr/>
        <w:t>ꤸ</w:t>
      </w:r>
      <w:r>
        <w:rPr/>
        <w:t>牺㵟䁲쉩ヂꍚ坧獂幠堳䅠㝈⌹瑅녞㘫額㖵䍔劘畕僂쉴偬䴫䤬娲氳楩㥲ㅬ溘☰䥷캩制䭭㐷䙐쉪쵹㤬⌳毂圩灘䀸⥟깥洺嗂</w:t>
      </w:r>
      <w:r>
        <w:rPr/>
        <w:t>ⰱ</w:t>
      </w:r>
      <w:r>
        <w:rPr/>
        <w:t>㡵쉢</w:t>
      </w:r>
      <w:r>
        <w:rPr/>
        <w:t>ꥇ</w:t>
      </w:r>
      <w:r>
        <w:rPr/>
        <w:t>埂㭂玩䕄꺘깟쉫椮⥫䫂の樫䃍숱喻〰擂档喣匪〪칎泂剉캵噀쉧摥䡣恢䡊뮱呾깭䤶桂쉓㢿燂䂬珂癱⹸╱㉢䲩</w:t>
      </w:r>
      <w:r>
        <w:rPr/>
        <w:t>ⵒ</w:t>
      </w:r>
      <w:r>
        <w:rPr/>
        <w:t>䐵繫樫쉕䑨䑯䞘</w:t>
      </w:r>
      <w:r>
        <w:rPr/>
        <w:t>꤭</w:t>
      </w:r>
      <w:r>
        <w:rPr/>
        <w:t>其쉇氽潋싂ぐ쉷ꌣ㕯㭸㡺쉴常슥쵲歬挪䦥橮伳呴땙㕔橂㐻쉅뇂</w:t>
      </w:r>
      <w:r>
        <w:rPr/>
        <w:t>⠫</w:t>
      </w:r>
      <w:r>
        <w:rPr/>
        <w:t>庱㈨⨫䁂긨</w:t>
      </w:r>
      <w:r>
        <w:rPr/>
        <w:t>ꖿ</w:t>
      </w:r>
      <w:r>
        <w:rPr/>
        <w:t>䂮</w:t>
      </w:r>
      <w:r>
        <w:rPr/>
        <w:t>ⰹ</w:t>
      </w:r>
      <w:r>
        <w:rPr/>
        <w:t>쉌껂轱슥㙈⤭び挱뽖漫㤲佌⍗㨪⌫㤳櫂槃参獢</w:t>
      </w:r>
      <w:r>
        <w:rPr/>
        <w:t>ⵟ</w:t>
      </w:r>
      <w:r>
        <w:rPr/>
        <w:t>ꌤま噥慢ㅆ칸穉⿂ꅵ딪⫂壂摸⫂嘸煪偁</w:t>
      </w:r>
      <w:r>
        <w:rPr/>
        <w:t>ⱋ</w:t>
      </w:r>
      <w:r>
        <w:rPr/>
        <w:t>쉬㨸䳂䦣圯弨冥믂╈楴㙣灞♍慖싃䅴ぷ場奞▮彮싂⼪쉙㨻숬⬵穀㭳撏</w:t>
      </w:r>
      <w:r>
        <w:rPr/>
        <w:t>ꤵ</w:t>
      </w:r>
      <w:r>
        <w:rPr/>
        <w:t>埂⩍顏砨녮畗佩</w:t>
      </w:r>
      <w:r>
        <w:rPr/>
        <w:t>⠳</w:t>
      </w:r>
      <w:r>
        <w:rPr/>
        <w:t>憣澡但뭳偱填吥恅晒㌊䈯㭓丩싂㢩쵬畧ㅉ䙺⌴毂瑩佒䭤㵃깅係㷂⍍㥈쉩桳╤轄뽥恳ㅤ뗂愭奴偟㗂㨹䭑䥯䉡怫䙚皩商䱵䅴娩轓⩬⚏棂║佐쉗橨㔽㤻卩晦▱♣䚿㦬瓃䷂敊敒偃뮩璘땋䁕숥쵠꥔揃摚숣攭浈劻佘㥐⥁⨺凃啶싂椻칖⑀弰⤳ꅣ숸佀칩♩</w:t>
      </w:r>
      <w:r>
        <w:rPr/>
        <w:t>ꕐ</w:t>
      </w:r>
      <w:r>
        <w:rPr/>
        <w:t>녮쉎䡷凂硰倷ㄩ</w:t>
      </w:r>
      <w:r>
        <w:rPr/>
        <w:t>ꕲ</w:t>
      </w:r>
      <w:r>
        <w:rPr/>
        <w:t>싍娤捗楱ㅏ␲㜴쉏嚱䑋뭷轧凂쉗䑯疡枘㔹䷂㒩㕢扒熘圵姂渰匨眩㑳</w:t>
      </w:r>
      <w:r>
        <w:rPr/>
        <w:t>ꤪ⫎</w:t>
      </w:r>
      <w:r>
        <w:rPr/>
        <w:t>橕ぴ䪻据⑩⹙싎丷㣂</w:t>
      </w:r>
      <w:r>
        <w:rPr/>
        <w:t>Ⱳ</w:t>
      </w:r>
      <w:r>
        <w:rPr/>
        <w:t>㑹ヂ츽묫擎啱㚱㎮䴯抬㒡歕䭊⚥놏啃祪潫汋</w:t>
      </w:r>
      <w:r>
        <w:rPr/>
        <w:t>ⵉ</w:t>
      </w:r>
      <w:r>
        <w:rPr/>
        <w:t>䟂哂塡㍋㑴꥘漤ㅌ㮏晋</w:t>
      </w:r>
      <w:r>
        <w:rPr/>
        <w:t>ꦵ</w:t>
      </w:r>
      <w:r>
        <w:rPr/>
        <w:t>櫃싂쉏嘫녧㉮轓</w:t>
      </w:r>
      <w:r>
        <w:rPr/>
        <w:t>ⱘ</w:t>
      </w:r>
      <w:r>
        <w:rPr/>
        <w:t>칥⺬㫂猺┥숺催ꍦ琺䝩䫂垵䅧㯃獬癟싂</w:t>
      </w:r>
      <w:r>
        <w:rPr/>
        <w:t>ꥄ</w:t>
      </w:r>
      <w:r>
        <w:rPr/>
        <w:t>塾疏䱇⬸㎩楣䴻仂촬㍯盂沥桗䇂暮♫搪晏愤쉀⽊䱹穨婤畅㪥慳佒桺輨쉌歴㜽敌㒿甩䣂䎱晫片⿂䝃ꆥ癷敇뽩喩⽨춱乄⛂楍䘺燂卯⍈炡㋃涡懂係夺놻塯䱦壂⹐</w:t>
      </w:r>
      <w:r>
        <w:rPr/>
        <w:t>ꥐ</w:t>
      </w:r>
      <w:r>
        <w:rPr/>
        <w:t>䥲煣ꄸ嚩쉨䵦䵯顾츥乫䁣䘶㧂䥌ꥺ乣廎彈䅪她扵䱸뗂쉉䮩숸</w:t>
      </w:r>
      <w:r>
        <w:rPr/>
        <w:t>ꖏ♱</w:t>
      </w:r>
      <w:r>
        <w:rPr/>
        <w:t>㠺䁗橇㎬⪿煙㡩</w:t>
      </w:r>
      <w:r>
        <w:rPr/>
        <w:t>ꔶ</w:t>
      </w:r>
      <w:r>
        <w:rPr/>
        <w:t>䪬쉞쉮敹㤱딵㩋쉐숺쉙灉㨴길컃⩦䉇㩉</w:t>
      </w:r>
      <w:r>
        <w:rPr/>
        <w:t>ⳃ</w:t>
      </w:r>
      <w:r>
        <w:rPr/>
        <w:t>㕕瑾숹幗떩⼭噷ꎮꄰ牖抻쉌㉱숪</w:t>
      </w:r>
      <w:r>
        <w:rPr/>
        <w:t>ⵏ</w:t>
      </w:r>
      <w:r>
        <w:rPr/>
        <w:t>轇㝵␥商妵⫂㵉껂썌⺵摴㥭轭슩版橐䜫ぢ쵓⦱婷뭣</w:t>
      </w:r>
      <w:r>
        <w:rPr/>
        <w:t>ꕅ</w:t>
      </w:r>
      <w:r>
        <w:rPr/>
        <w:t>뽟輩습☽天污㖬습쉅슬帮䈵湤橊숴䮿</w:t>
      </w:r>
      <w:r>
        <w:rPr/>
        <w:t>ꕎ</w:t>
      </w:r>
      <w:r>
        <w:rPr/>
        <w:t>뽆售售䜻潹㙕痂뇂땍꥔所䁄걓捏싂숬奣䘯勂犻Ⓕ桂琱䵞搤⭖䡑摌</w:t>
      </w:r>
      <w:r>
        <w:rPr/>
        <w:t>ⱴ</w:t>
      </w:r>
      <w:r>
        <w:rPr/>
        <w:t>쉲夽쉀繏뮮䦥</w:t>
      </w:r>
      <w:r>
        <w:rPr/>
        <w:t>ⱟ</w:t>
      </w:r>
      <w:r>
        <w:rPr/>
        <w:t>촹䴽숩⽥敥쉵樻䵯倻坍䝒촱␺噆</w:t>
      </w:r>
      <w:r>
        <w:rPr/>
        <w:t>ꤵ</w:t>
      </w:r>
      <w:r>
        <w:rPr/>
        <w:t>쉊擂佁뽂煳顫쉡䡊獰♆넶頹쉕䭓偀깢繒䗂彇쉂䉩䍳</w:t>
      </w:r>
      <w:r>
        <w:rPr/>
        <w:t>⠽</w:t>
      </w:r>
      <w:r>
        <w:rPr/>
        <w:t>쉀晅塲摙疥⍈祴㓍ꍕ橪䅍㠥</w:t>
      </w:r>
      <w:r>
        <w:rPr/>
        <w:t>ꤻ</w:t>
      </w:r>
      <w:r>
        <w:rPr/>
        <w:t>숻쉉刪擂싃</w:t>
      </w:r>
      <w:r>
        <w:rPr/>
        <w:t>⠹</w:t>
      </w:r>
      <w:r>
        <w:rPr/>
        <w:t>ꍆ䥈票潭扱哂䁲쉆갲涵磂夲쉱瀮⽷剈썀☩쵰撥が䕹涱礰㉰䗂典瑄㍾晤氥柂墥뿂㵑猯䀺㭕⭰䕘㠊坷넮⭧攳当迂礯恓⩓庻彞㝘㡺係煲쉳촹㍌奓䘶⪮楹僂涏숮坣旂</w:t>
      </w:r>
      <w:r>
        <w:rPr/>
        <w:t>ꤰ</w:t>
      </w:r>
      <w:r>
        <w:rPr/>
        <w:t>쉥㇂桵싂⫂敥㚮㕺쉚玵슻祯䍺㠴㢏䡁埂⍴쉢扤⽏兗湬墣㗂硬쉬轲姂䡟晋歆坾쵑쉇뭖뭭硰偑뽆</w:t>
      </w:r>
      <w:r>
        <w:rPr/>
        <w:t>ⰱ</w:t>
      </w:r>
      <w:r>
        <w:rPr/>
        <w:t>ㄪ숬㬫伥危伪</w:t>
      </w:r>
      <w:r>
        <w:rPr/>
        <w:t>ꕵ</w:t>
      </w:r>
      <w:r>
        <w:rPr/>
        <w:t>칫㐤午潌繉䵍䡗㐩싂칗飂䲏䱶쉬李慵氮</w:t>
      </w:r>
      <w:r>
        <w:rPr/>
        <w:t>ꕒ</w:t>
      </w:r>
      <w:r>
        <w:rPr/>
        <w:t>祷䈹⪏㶮썥㠨洬辻瑵潟㥅䈱⥃䚻䡗깥煃䩪</w:t>
      </w:r>
      <w:r>
        <w:rPr/>
        <w:t>ꦻ</w:t>
      </w:r>
      <w:r>
        <w:rPr/>
        <w:t>丬⑰兵橅祪쉔圷숻周㶏쵟摠䆩渷숵輤吪썬䥶</w:t>
      </w:r>
      <w:r>
        <w:rPr/>
        <w:t>ⱪ</w:t>
      </w:r>
      <w:r>
        <w:rPr/>
        <w:t>圭뇂朮㡉潡♀䁑卺塮潘改뽧쌣獩慦㍹싂</w:t>
      </w:r>
      <w:r>
        <w:rPr/>
        <w:t>Ⳃ</w:t>
      </w:r>
      <w:r>
        <w:rPr/>
        <w:t>海㛂쉈䢩浆墬檏춮凃쉖뿂歋汙木㡰咬♧깧뗎걯싂딺⾡㩉숯恓䌦㥳町</w:t>
      </w:r>
      <w:r>
        <w:rPr/>
        <w:t>⣍</w:t>
      </w:r>
      <w:r>
        <w:rPr/>
        <w:t>碱涩ⸯ㵚깎</w:t>
      </w:r>
      <w:r>
        <w:rPr/>
        <w:t>ꥆ</w:t>
      </w:r>
      <w:r>
        <w:rPr/>
        <w:t>穾氪㷎摎⧂傥礱ꥱ슮쉋䳂⌥⾬䝳坳숯</w:t>
      </w:r>
      <w:r>
        <w:rPr/>
        <w:t>Ⱡ⛃</w:t>
      </w:r>
      <w:r>
        <w:rPr/>
        <w:t>㈹䪱书ꌯ琸栤♫㜮꥖硰쉆䱷滂䝍堥뾩壂㥏䉗䱈쉁䩗彆칞滂晸濍䭦뭑ꥳ䀸猲</w:t>
      </w:r>
      <w:r>
        <w:rPr/>
        <w:t>Ⱪ</w:t>
      </w:r>
      <w:r>
        <w:rPr/>
        <w:t>係쌵쉴泂珂榣猶儹⩈拂欯쉎놩싂縴⑲飂⽣憩䕢싂䚵冩쉥唦쉶⍆畕</w:t>
      </w:r>
      <w:r>
        <w:rPr/>
        <w:t>Ⳃ</w:t>
      </w:r>
      <w:r>
        <w:rPr/>
        <w:t>恾摂☱쉣瓂ㅾ严痂쉓轷䊮䓂㕾㍞䪥뮻䇂剚䐫煤ꥤ䵴旂俎䉡묳偵㙡嫂䓂䵾⍶㌶㝊坠뭶</w:t>
      </w:r>
      <w:r>
        <w:rPr/>
        <w:t>꧂ꤸ⭥</w:t>
      </w:r>
      <w:r>
        <w:rPr/>
        <w:t>歩樮杰䄽뮘㍶ㆿ쵺㍌䭆橾䧂䰬婯</w:t>
      </w:r>
      <w:r>
        <w:rPr/>
        <w:t>ⲩ</w:t>
      </w:r>
      <w:r>
        <w:rPr/>
        <w:t>⽄䴳睭搵轷뽌⯂棍⨰䑁佞愷榵噟繳</w:t>
      </w:r>
      <w:r>
        <w:rPr/>
        <w:t>⡘</w:t>
      </w:r>
      <w:r>
        <w:rPr/>
        <w:t>啾灰⥇畑⬷欬⨪慮숤䁧㠷쉈⨰唪䬽垩员㭨硨䅹洯칌畑猦恆圪帨㩂깚</w:t>
      </w:r>
      <w:r>
        <w:rPr/>
        <w:t>ⳃ</w:t>
      </w:r>
      <w:r>
        <w:rPr/>
        <w:t>꧂</w:t>
      </w:r>
      <w:r>
        <w:rPr/>
        <w:t>꺏照䒡갽㑶畯쉶渺灆䵶㆏坠䡵㴱䁨娺甩넦⌮湺⹗祓⥙䪻</w:t>
      </w:r>
      <w:r>
        <w:rPr/>
        <w:t>ⴳ</w:t>
      </w:r>
      <w:r>
        <w:rPr/>
        <w:t>牭由頹ꅆ쵮顊⨱狂䡏㥚ꥵ港卧妥夦奐숩㤯⩣꺬䫂楐⽮偑묤⑺꥕䩠爵㩢晬쉅伯瑺싂䅪兓쉐佟믃牂輴䒏帶挹䄰쉥䝯㉀盃杨乢扌䫂㝦㵳⹲癐䊩㩙伳쉋⫂湩䯂䵑䬷㩱쉐숨깨ㄩ硷痂뼱⥚</w:t>
      </w:r>
      <w:r>
        <w:rPr/>
        <w:t>ⴻ</w:t>
      </w:r>
      <w:r>
        <w:rPr/>
        <w:t>쉗捃椫䍭奇狂䡘⨽ㅬ㐮心摊뽑㙷㵥坥攺琱垿⩕癤䒩礱⬶煭椴剡</w:t>
      </w:r>
      <w:r>
        <w:rPr/>
        <w:t>ꤥ</w:t>
      </w:r>
      <w:r>
        <w:rPr/>
        <w:t>嚿㣎䐮䦩剋頲숷㙭犘纣慍囎侱㨊克埂殱婉╺丽쉘㘵⩍偰㒣녠卾䴩眦쵩嘳呪⹺ꅖ뗂䉄⹘㣍㜮轐걬땁</w:t>
      </w:r>
      <w:r>
        <w:rPr/>
        <w:t>⣂</w:t>
      </w:r>
      <w:r>
        <w:rPr/>
        <w:t>䡚ꍡ</w:t>
      </w:r>
      <w:r>
        <w:rPr/>
        <w:t>꧂⵵</w:t>
      </w:r>
      <w:r>
        <w:rPr/>
        <w:t>숶⮮㪡㙰뿂ぺ㔹溻슏玬呫堣ꎩ㙦歫</w:t>
      </w:r>
      <w:r>
        <w:rPr/>
        <w:t>ⶻ</w:t>
      </w:r>
      <w:r>
        <w:rPr/>
        <w:t>瘹敔䍳쉪漣칄Ⓝ八䎩슻칌⹧♬䀳⸨䢿妥뽯樴㘫挣⹢坮晴쉏墏㝁㑖⽋㷂⼸婰睒녂䮏슏ぐ슏⍁ꆥ䱋ꥡ쉾쌭䭴呢乶뽋쉀扭䅊䙆拍䱪㭈</w:t>
      </w:r>
      <w:r>
        <w:rPr/>
        <w:t>ⶣ</w:t>
      </w:r>
      <w:r>
        <w:rPr/>
        <w:t>칪㜪奏在轸</w:t>
      </w:r>
      <w:r>
        <w:rPr/>
        <w:t>Ⱚ⭨</w:t>
      </w:r>
      <w:r>
        <w:rPr/>
        <w:t>쉍쉓䔱⻂縴⮩䦿㭃㕦▩溘</w:t>
      </w:r>
      <w:r>
        <w:rPr/>
        <w:t>ꕪ</w:t>
      </w:r>
      <w:r>
        <w:rPr/>
        <w:t>䅂暡㍴条秂썃挨</w:t>
      </w:r>
      <w:r>
        <w:rPr/>
        <w:t>⠯</w:t>
      </w:r>
      <w:r>
        <w:rPr/>
        <w:t>썖䁟◂㥶䵥態牯丳</w:t>
      </w:r>
      <w:r>
        <w:rPr/>
        <w:t>ⵠ</w:t>
      </w:r>
      <w:r>
        <w:rPr/>
        <w:t>澻컂敓䀳䒘㢻䩵칗塡灂쉁牢烂썓</w:t>
      </w:r>
      <w:r>
        <w:rPr/>
        <w:t>ⵏꦱ</w:t>
      </w:r>
      <w:r>
        <w:rPr/>
        <w:t>冩数깄单♞䕢걥㤰칕晳딷녆啱⨩</w:t>
      </w:r>
      <w:r>
        <w:rPr/>
        <w:t>ⵖ</w:t>
      </w:r>
      <w:r>
        <w:rPr/>
        <w:t>獍奀쉩㑈싂桃䅱卤惂묻幔極䒣瀭㠻疩땈䳂嘪潸㥙傡䖻慭䀨쉣煤猲쌺㩋攮</w:t>
      </w:r>
      <w:r>
        <w:rPr/>
        <w:t>ⵟ</w:t>
      </w:r>
      <w:r>
        <w:rPr/>
        <w:t>쵢楕噸搭灵㥠暩攪幵産숨ꥭ䡉</w:t>
      </w:r>
      <w:r>
        <w:rPr/>
        <w:t>⡡</w:t>
      </w:r>
      <w:r>
        <w:rPr/>
        <w:t>ꅔ橲⭫㬺</w:t>
      </w:r>
      <w:r>
        <w:rPr/>
        <w:t>ꕟ</w:t>
      </w:r>
      <w:r>
        <w:rPr/>
        <w:t>卞㭏뭗ㅫ㈪潧娨掵츥촮杏</w:t>
      </w:r>
      <w:r>
        <w:rPr/>
        <w:t>ꕓ</w:t>
      </w:r>
      <w:r>
        <w:rPr/>
        <w:t>䭪뽉杘䤯묯䉷歴슱䍃⚮橾</w:t>
      </w:r>
      <w:r>
        <w:rPr/>
        <w:t>ꥀ</w:t>
      </w:r>
      <w:r>
        <w:rPr/>
        <w:t>昣帺㑹扴슩硊⨦砵⭪걓ㅣㅸ伺偖쉴䵶⥵쉁䡂祯乙</w:t>
      </w:r>
      <w:r>
        <w:rPr/>
        <w:t>ꔺ</w:t>
      </w:r>
      <w:r>
        <w:rPr/>
        <w:t>庩⑄洨䨸䉬쉑녦쉎뿂唴汴땓猵爮㑧쵐쵡딵捉숷瓂桄卣㛎垬㣎㶏⹣㧂廂敏倴⎏⥷畍</w:t>
      </w:r>
      <w:r>
        <w:rPr/>
        <w:t>⣂</w:t>
      </w:r>
      <w:r>
        <w:rPr/>
        <w:t>䠮绂쉚㨪쉬顱䤤</w:t>
      </w:r>
      <w:r>
        <w:rPr/>
        <w:t>ꥅ</w:t>
      </w:r>
      <w:r>
        <w:rPr/>
        <w:t>倴깎整㣂㕉</w:t>
      </w:r>
      <w:r>
        <w:rPr/>
        <w:t>Ⱓ</w:t>
      </w:r>
      <w:r>
        <w:rPr/>
        <w:t>쉑涻乙坡捰숥䤪敆쉍慖䡩彮</w:t>
      </w:r>
      <w:r>
        <w:rPr/>
        <w:t>⡣</w:t>
      </w:r>
      <w:r>
        <w:rPr/>
        <w:t>湣彩숻䊵䉡汮䤳兏</w:t>
      </w:r>
      <w:r>
        <w:rPr/>
        <w:t>Ⳃ</w:t>
      </w:r>
      <w:r>
        <w:rPr/>
        <w:t>敘杺浓ꥨ煥䉷僂嘫⥢쉖ꍕ䵇漵㝅㭃歾놡報曂娽</w:t>
      </w:r>
      <w:r>
        <w:rPr/>
        <w:t>ⱌⳂ</w:t>
      </w:r>
      <w:r>
        <w:rPr/>
        <w:t>术⚏㞣숳廂䏂㞱單숲䆩</w:t>
      </w:r>
      <w:r>
        <w:rPr/>
        <w:t>ⴴ</w:t>
      </w:r>
      <w:r>
        <w:rPr/>
        <w:t>쉚쵙䡺㢣⯍䶵㑫♆灑刮朥㕒쉱煖⍟⪵䃂晗ꅨ⬷扄숲뽏兘㧂䐪ㅮ䝒숴輯噡歂嘭啺슻忂숩㤪椮䑐弣㍣㭶놥偔妱刮㡴䉌䩪煨䝷廂啓潫䌣〉</w:t>
      </w:r>
      <w:r>
        <w:rPr/>
        <w:t>⢬⩯</w:t>
      </w:r>
      <w:r>
        <w:rPr/>
        <w:t>㎏瀰⍥꥖敀쉯쉃ꍞ쉺䱄쉨徏乳浚顨䩱漸瑷搮쉶㥲掣挴瀳⽁怪䵉癁昺⽱ㆵ⪮⽔兊ヂ▵⛂</w:t>
      </w:r>
      <w:r>
        <w:rPr/>
        <w:t>ꥆ</w:t>
      </w:r>
      <w:r>
        <w:rPr/>
        <w:t>灭㵮㤪㵌☯䏂뽉䍟ㄳꅱ朱⨰乁澩㎘㵀</w:t>
      </w:r>
      <w:r>
        <w:rPr/>
        <w:t>⡵</w:t>
      </w:r>
      <w:r>
        <w:rPr/>
        <w:t>婹买⩨⼻滂啰媩</w:t>
      </w:r>
      <w:r>
        <w:rPr/>
        <w:t>Ⱟ</w:t>
      </w:r>
      <w:r>
        <w:rPr/>
        <w:t>쵎ㄪ竂⵮睭쉊䥙㙯捌䷍숵슡쉐⩏䱧昊父眷轠煍琨쉚睚區橩</w:t>
      </w:r>
      <w:r>
        <w:rPr/>
        <w:t>⡔ⱡ</w:t>
      </w:r>
      <w:r>
        <w:rPr/>
        <w:t>呋䕡⴨㈥녲긶辡浄母숱淂</w:t>
      </w:r>
      <w:r>
        <w:rPr/>
        <w:t>ꦣ</w:t>
      </w:r>
      <w:r>
        <w:rPr/>
        <w:t>Ⳃ</w:t>
      </w:r>
      <w:r>
        <w:rPr/>
        <w:t>쉕䄵땰쉤䧂盂䡁䨭䭖呥⫂墩</w:t>
      </w:r>
      <w:r>
        <w:rPr/>
        <w:t>ⱴ</w:t>
      </w:r>
      <w:r>
        <w:rPr/>
        <w:t>ꥈ</w:t>
      </w:r>
      <w:r>
        <w:rPr/>
        <w:t>ꅴ乌慡㤨睹噁䴯洷┺焰㍇숪癴抵幺ㄮ숬剉匲住</w:t>
      </w:r>
      <w:r>
        <w:rPr/>
        <w:t>ꕧ</w:t>
      </w:r>
      <w:r>
        <w:rPr/>
        <w:t>쌭캩䌨䝳玮┵䁨佟땞癱䒏㡣숴ꌱ穹䝱噡檥㇂♞칄䀰敲塣䒻깎悘⯂琤䭣偙殮乞汊刴療眻吤欫䵨睄砭㩟敄渭䠻䑭䘪欦湹䑋㬪轔㡈쉾橡姎쉶塙橋玩圽杂杰</w:t>
      </w:r>
      <w:r>
        <w:rPr/>
        <w:t>ꦡⷍ</w:t>
      </w:r>
      <w:r>
        <w:rPr/>
        <w:t>숪ㄩ氪槂䉣䣎</w:t>
      </w:r>
      <w:r>
        <w:rPr/>
        <w:t>ꕴ</w:t>
      </w:r>
      <w:r>
        <w:rPr/>
        <w:t>䵢㈲</w:t>
      </w:r>
      <w:r>
        <w:rPr/>
        <w:t>ꥑ</w:t>
      </w:r>
      <w:r>
        <w:rPr/>
        <w:t>歴㨹딪稶啊쉺畚恉䕃呉么瑎㩙湚泂㯂⪘侻䴬扠淂㋂쉂儰숥╧啞䉬㑙娷</w:t>
      </w:r>
      <w:r>
        <w:rPr/>
        <w:t>ꥏ</w:t>
      </w:r>
      <w:r>
        <w:rPr/>
        <w:t>쉉┺弲塣瘰輺쉵</w:t>
      </w:r>
      <w:r>
        <w:rPr/>
        <w:t>ꥑ</w:t>
      </w:r>
      <w:r>
        <w:rPr/>
        <w:t>ㅊ</w:t>
      </w:r>
      <w:r>
        <w:rPr/>
        <w:t>ꤵ</w:t>
      </w:r>
      <w:r>
        <w:rPr/>
        <w:t>뽇숱弯䜳厩㜵⯍䵯</w:t>
      </w:r>
      <w:r>
        <w:rPr/>
        <w:t>ꥈ</w:t>
      </w:r>
      <w:r>
        <w:rPr/>
        <w:t>绂</w:t>
      </w:r>
      <w:r>
        <w:rPr/>
        <w:t>ⱆ</w:t>
      </w:r>
      <w:r>
        <w:rPr/>
        <w:t>䒩⧂䝈</w:t>
      </w:r>
      <w:r>
        <w:rPr/>
        <w:t>Ɒ</w:t>
      </w:r>
      <w:r>
        <w:rPr/>
        <w:t>偑煙춏⪮捕䁬㫂뭒촹</w:t>
      </w:r>
      <w:r>
        <w:rPr/>
        <w:t>⡞</w:t>
      </w:r>
      <w:r>
        <w:rPr/>
        <w:t>쉓숨哂䍰犩匮楳䜪䳂澩</w:t>
      </w:r>
      <w:r>
        <w:rPr/>
        <w:t>ꕷ</w:t>
      </w:r>
      <w:r>
        <w:rPr/>
        <w:t>协뽁塞⹣帱뾡縲㢮녲榡䕎껂佱渹嚡슬慲촬䱙䊬⹹뼨䁑扺枘넬卷慬佒⑕坠䍍숤汮桱爹⥉묷〤呡廂唫兂䍇䧍쉋칳ㅲ幄㕄</w:t>
      </w:r>
      <w:r>
        <w:rPr/>
        <w:t>ꤷ</w:t>
      </w:r>
      <w:r>
        <w:rPr/>
        <w:t>싂땷湥湓숺䑄땐坷剸㘯</w:t>
      </w:r>
      <w:r>
        <w:rPr/>
        <w:t>ⷂ</w:t>
      </w:r>
      <w:r>
        <w:rPr/>
        <w:t>禣祊㷂ꅘ癲⬳橴</w:t>
      </w:r>
      <w:r>
        <w:rPr/>
        <w:t>ⱦ</w:t>
      </w:r>
      <w:r>
        <w:rPr/>
        <w:t>ꕆ</w:t>
      </w:r>
      <w:r>
        <w:rPr/>
        <w:t>穖쉂⼵쉖恃哃㇍ꥷ땙䉧␪⥴湫案繅㞩㕎塋㕗繙깋灎嚘뽳侣柎녃㉗쉘싂楹囂幾쏎桾䑆⫃⦘廍䫎怴儯䌪憩⚿촶丨♟쉪싂⩐ꍦ칶⪩丯䇂㵲瑳愨딦䥘䵯墻썁䵊䵴</w:t>
      </w:r>
      <w:r>
        <w:rPr/>
        <w:t>ꗂ</w:t>
      </w:r>
      <w:r>
        <w:rPr/>
        <w:t>䥹呟싂䍔梿堷ㅈ允싂싃㡣슬䢘埂㑶桗⽏剁䶩♏瘥숬乪쉈╎㑰䞱싃潰ꏂ忂瓂丵⚩帲⍀쉈乾␪⛃㍌땰슿䰪⭱䭖쉅圸</w:t>
      </w:r>
      <w:r>
        <w:rPr/>
        <w:t>ꔳ</w:t>
      </w:r>
      <w:r>
        <w:rPr/>
        <w:t>넦䱚敧㭤⍄쉑禥呠⫂ꥲ眱㧃㦬</w:t>
      </w:r>
      <w:r>
        <w:rPr/>
        <w:t>ꥑ</w:t>
      </w:r>
      <w:r>
        <w:rPr/>
        <w:t>畅쉌</w:t>
      </w:r>
      <w:r>
        <w:rPr/>
        <w:t>ꤪ</w:t>
      </w:r>
      <w:r>
        <w:rPr/>
        <w:t>㮣旃塷爪晋奧㊮溏싂㍟奟숸坪ꅰㅤ䅥썂䩘♱恀☬恺琪ヂ哂쉲</w:t>
      </w:r>
      <w:r>
        <w:rPr/>
        <w:t>⡰</w:t>
      </w:r>
      <w:r>
        <w:rPr/>
        <w:t>慹㵑㩉㝂㭾墵뽀</w:t>
      </w:r>
      <w:r>
        <w:rPr/>
        <w:t>⡡⡉⨽</w:t>
      </w:r>
      <w:r>
        <w:rPr/>
        <w:t>㢮帻縬瞣㓂⨷숯♩丯뼤썶祉␦⺣幾欮⤻〈䈨츹恄䎘㙔睆䉣쉧埂넺催瑱婃秂䊬숽⤺⑋玻住猱␲顏꧎䭔轵䀹⻂癎呷䑢昦뽁◃䪘昪㡐ꥠ䅞睥倊╍䕮㘭㫃摟攳椴顧䓂歃煱檩漪쉨숨䁄㬷⩡縨䉊擂쉇⩙漲숤㉩㴦挩稴䰹䇂ꌨ</w:t>
      </w:r>
      <w:r>
        <w:rPr/>
        <w:t>Ⱛ</w:t>
      </w:r>
      <w:r>
        <w:rPr/>
        <w:t>奅噞䅂㚏䵏玻疥썤쵖帤堪녌绂漱싂䳂□䭕</w:t>
      </w:r>
      <w:r>
        <w:rPr/>
        <w:t>ꖿ</w:t>
      </w:r>
      <w:r>
        <w:rPr/>
        <w:t>쉥灱攮忂깉쉅䜪佖潟㵯印枿㓂䕧䙣</w:t>
      </w:r>
      <w:r>
        <w:rPr/>
        <w:t>⠶</w:t>
      </w:r>
      <w:r>
        <w:rPr/>
        <w:t>땣</w:t>
      </w:r>
      <w:r>
        <w:rPr/>
        <w:t>ꕇ</w:t>
      </w:r>
      <w:r>
        <w:rPr/>
        <w:t>䰬穬䭃偆繠䍘␷痂숱쉫娸䑪</w:t>
      </w:r>
      <w:r>
        <w:rPr/>
        <w:t>ꖏ</w:t>
      </w:r>
      <w:r>
        <w:rPr/>
        <w:t>쉳⭔⫂㩷쉳硢ꅒ凃캥뽌숶쉠佗揂䕷쉃煨␭쉍ꅗ棂㕚⬭</w:t>
      </w:r>
      <w:r>
        <w:rPr/>
        <w:t>꤯</w:t>
      </w:r>
      <w:r>
        <w:rPr/>
        <w:t>積祋焥㭮</w:t>
      </w:r>
      <w:r>
        <w:rPr/>
        <w:t>ꗎ</w:t>
      </w:r>
      <w:r>
        <w:rPr/>
        <w:t>㔤㭳摇ꏂ╨啧⽯⏂쉶額䜱걪㫂䄷䰺╄</w:t>
      </w:r>
      <w:r>
        <w:rPr/>
        <w:t>⡔</w:t>
      </w:r>
      <w:r>
        <w:rPr/>
        <w:t>で漥䚥夥㐴ㅯ뾡뭩쉾</w:t>
      </w:r>
      <w:r>
        <w:rPr/>
        <w:t>⡆</w:t>
      </w:r>
      <w:r>
        <w:rPr/>
        <w:t>顲塋쉠〸㝕猲摚숤瑲夸숥剁䤻硓帤칎婮敌⭅</w:t>
      </w:r>
      <w:r>
        <w:rPr/>
        <w:t>ⶵ</w:t>
      </w:r>
      <w:r>
        <w:rPr/>
        <w:t>欬㒡䱰뭍</w:t>
      </w:r>
      <w:r>
        <w:rPr/>
        <w:t>ⰱ</w:t>
      </w:r>
      <w:r>
        <w:rPr/>
        <w:t>づ⭌뭖싂滂䝟긴</w:t>
      </w:r>
      <w:r>
        <w:rPr/>
        <w:t>ⱶ</w:t>
      </w:r>
      <w:r>
        <w:rPr/>
        <w:t>爷䍖녆쉥㛂幍嫂伣쵖矂玥䁭䕵ㅪ慟慗</w:t>
      </w:r>
      <w:r>
        <w:rPr/>
        <w:t>ꕃ</w:t>
      </w:r>
      <w:r>
        <w:rPr/>
        <w:t>挺漮歄偳哂싂쉾ꅨ䚏㈸畓ꆩ伽倣䴴炱㷂㤥才穕憩슥싂䚡娴㨣牧䕨佮㝔쉾玮戬獬沮湍捉媡䦡侏奦⾩ꎩ긫㝲照㴯廃㝰氪杷쉠斥杘쉾㪿ㅶ囂伹䶥㡋쉎⩢㢻쌲扰珂瓂♹㤲</w:t>
      </w:r>
      <w:r>
        <w:rPr/>
        <w:t>ⱄ</w:t>
      </w:r>
      <w:r>
        <w:rPr/>
        <w:t>㵵뽠䁧숲䈦⚻䄤촳⼲쵉㬪輥炱轲쉸樯〣⹑䠩슩墡偸ㆣ顣⭬迍㵯썪幔奆㐦污甹㑰</w:t>
      </w:r>
      <w:r>
        <w:rPr/>
        <w:t>⡵</w:t>
      </w:r>
      <w:r>
        <w:rPr/>
        <w:t>㉓싎䍂愦轥숶㝎坩壂喱</w:t>
      </w:r>
      <w:r>
        <w:rPr/>
        <w:t>ꕾ</w:t>
      </w:r>
      <w:r>
        <w:rPr/>
        <w:t>㥍▏䒵䉒祗椬㙇枿礪</w:t>
      </w:r>
      <w:r>
        <w:rPr/>
        <w:t>ꥏ</w:t>
      </w:r>
      <w:r>
        <w:rPr/>
        <w:t>숭</w:t>
      </w:r>
      <w:r>
        <w:rPr/>
        <w:t>ꥒ</w:t>
      </w:r>
      <w:r>
        <w:rPr/>
        <w:t>顧</w:t>
      </w:r>
      <w:r>
        <w:rPr/>
        <w:t>ꖡ</w:t>
      </w:r>
      <w:r>
        <w:rPr/>
        <w:t>搬䩌余娻㙬顲㤸启㏂</w:t>
      </w:r>
      <w:r>
        <w:rPr/>
        <w:t>ⵡ</w:t>
      </w:r>
      <w:r>
        <w:rPr/>
        <w:t>け깏填灋慈牁䩍믂洶䰽촬佇ㅉ䪘숣戽畤㦩㡯⹠梿啫朲䭵剕␵ꥳ녡墵庩丹걦ち⸤嘯坨♫䇂橠璱</w:t>
      </w:r>
      <w:r>
        <w:rPr/>
        <w:t>ꖵ</w:t>
      </w:r>
      <w:r>
        <w:rPr/>
        <w:t>녙䑑恥枩敕촣슣䙢㇂廃怱쵟⩕炏㙌弣禡䧃䤪乆뼵䍾榬묹ꌣ彉쉥繲╂䎮吩쵠眣䡱䲏䐪ꅡ吻싂劘䓂깴䄨奖塇쉶쉧⩯獎ꅈ䄲懍㙴獋煩に⩁佳䩰쉅㮩歧瘣操䨪숹</w:t>
      </w:r>
      <w:r>
        <w:rPr/>
        <w:t>ⵉ</w:t>
      </w:r>
      <w:r>
        <w:rPr/>
        <w:t>䓍㉅녭␭습⼴숷쉙ꏂ䲮帪䮏䈸⨷䑡汰繷棍戬塃䩫獅ㅯ싂⤷揂싂걟䋂㡀獩䕪⍲䡚䩶쉵⨭</w:t>
      </w:r>
      <w:r>
        <w:rPr/>
        <w:t>ⵦ</w:t>
      </w:r>
      <w:r>
        <w:rPr/>
        <w:t>숵㵖䊬稰幈㝳뾣墘⑃땧幗弣썓轚쉉싎</w:t>
      </w:r>
      <w:r>
        <w:rPr/>
        <w:t>⡨⪮</w:t>
      </w:r>
      <w:r>
        <w:rPr/>
        <w:t>卹㩚㓂兮</w:t>
      </w:r>
      <w:r>
        <w:rPr/>
        <w:t>ꕇ</w:t>
      </w:r>
      <w:r>
        <w:rPr/>
        <w:t>䘳縺磂㏂仂椩乪攷坯䷂쎏⪩稊췂걗싃夺奷쉣怽焭片伹の祉ㅋ擂判㪩砪株묪䐽쉍㌬幆⤦轰㗂䲵穕畴搴䤮㕎☶湈婱㮘睳亥楅忂㉆幧仃숴</w:t>
      </w:r>
      <w:r>
        <w:rPr/>
        <w:t>ⵧ</w:t>
      </w:r>
      <w:r>
        <w:rPr/>
        <w:t>쉳뭹䟂</w:t>
      </w:r>
      <w:r>
        <w:rPr/>
        <w:t>꤬</w:t>
      </w:r>
      <w:r>
        <w:rPr/>
        <w:t>汑痂㛍獵㵯㦩㘭⚿時⒮瀻玣䵆犣갶䝆⩯塰偋녣啯</w:t>
      </w:r>
      <w:r>
        <w:rPr/>
        <w:t>⠹④</w:t>
      </w:r>
      <w:r>
        <w:rPr/>
        <w:t>ꤴ</w:t>
      </w:r>
      <w:r>
        <w:rPr/>
        <w:t>싂㟂昳䝊⨮操婐쉠䂵汰䪮癨由頬⨮侣쉾싂瑚惃礶睾쉶㗃摱㩸娸氳춣⻂摄㔥汘啐⨣㴭슬住㩨澩㮿䝦奬쉦捊婓</w:t>
      </w:r>
      <w:r>
        <w:rPr/>
        <w:t>ⵎ</w:t>
      </w:r>
      <w:r>
        <w:rPr/>
        <w:t>潨㗎쉅栩㖱䃂癚⭘㙾顷䔬넳縬け顥欯䡷쉖硟뽘⍙乮祙狂斩㭬ㅩ</w:t>
      </w:r>
      <w:r>
        <w:rPr/>
        <w:t>ꥀ</w:t>
      </w:r>
      <w:r>
        <w:rPr/>
        <w:t>穮穀皱儩坪ꅔ</w:t>
      </w:r>
      <w:r>
        <w:rPr/>
        <w:t>ꥄ</w:t>
      </w:r>
      <w:r>
        <w:rPr/>
        <w:t>参啂穫㥄쉕⤩슮敹ヂ払ꥭ㘶愲圪碩䑂⽌歒쉒뽩⹲㷂娫ꍦ桶⩅숸⨰쏃䆥烂⹲婴䬹她氣㪣숴摺剗䙷㍔쉶埂畖㊵</w:t>
      </w:r>
      <w:r>
        <w:rPr/>
        <w:t>⡳</w:t>
      </w:r>
      <w:r>
        <w:rPr/>
        <w:t>乹顑Ⓜ쉗깳⨨숭䟂嚩拂繴吺녢䑲昬縫橴쵰乤㞩帥婔瑰ꅪ숦뭁ㄵ숷쉨晌⚥猴嘬싂䫂悿ꥪ</w:t>
      </w:r>
      <w:r>
        <w:rPr/>
        <w:t>ꤵ</w:t>
      </w:r>
      <w:r>
        <w:rPr/>
        <w:t>啚硃怴汯⤩숻쉎㝗元倸⸷쉑뭂刵久䙖朰䊏㠭쉯狃汾潓쉂㜴吨㑌煲ꅪ쉫輨㖩쌨犱桹</w:t>
      </w:r>
      <w:r>
        <w:rPr/>
        <w:t>ꤽ</w:t>
      </w:r>
      <w:r>
        <w:rPr/>
        <w:t>儣䨬焮㟂뼳囂䀫榱⫍獳쉗겡쉡ꄵ넮く扙㙢䴯牱䳂츱뭊⨦쉞떿幄㑉㡏䡳浊⒱⥳숻顖ꄦ쉐拂뭓⪏晤礰椲⬺暏彤㑡椹䛎쉑</w:t>
      </w:r>
      <w:r>
        <w:rPr/>
        <w:t>ⶥ</w:t>
      </w:r>
      <w:r>
        <w:rPr/>
        <w:t>うㅊ創繏婅⦮眣奺眭⺱横潮总ㅒ쉍礹湍繨뭒恊뾩冮獨⹶㥁䴹䨻呆기䩌⦘幞쉙⻂吪啤꺿숲窡䤻㟂廃睷⩒䢵땚沥</w:t>
      </w:r>
      <w:r>
        <w:rPr/>
        <w:t>ꕈ</w:t>
      </w:r>
      <w:r>
        <w:rPr/>
        <w:t>⿂彘䍃䵢䭕礷頨⭕㡠쵩㝰奰瀴뭾暡</w:t>
      </w:r>
      <w:r>
        <w:rPr/>
        <w:t>ⵥ</w:t>
      </w:r>
      <w:r>
        <w:rPr/>
        <w:t>䀰</w:t>
      </w:r>
      <w:r>
        <w:rPr/>
        <w:t>ꕋ</w:t>
      </w:r>
      <w:r>
        <w:rPr/>
        <w:t>呂⍒剌䈽猹㓂琥㆘䁣揂暘㷂牀徻숬ㅬ⭱㴶놏朰⍤伣뼷싂쉠权</w:t>
      </w:r>
      <w:r>
        <w:rPr/>
        <w:t>ⰶ</w:t>
      </w:r>
      <w:r>
        <w:rPr/>
        <w:t>幵瑠䤷撬䀣灓氬灷ꆏ犮場甯䉙欮</w:t>
      </w:r>
      <w:r>
        <w:rPr/>
        <w:t>ꗂ⬩</w:t>
      </w:r>
      <w:r>
        <w:rPr/>
        <w:t>燂╌쉳뼶䙍⹢価ꅵ슮쉚㡁㉌⍌⼵䫂瀴䉃⩡⹟癣睱⥵쉘㛂㨫慠⛂窮</w:t>
      </w:r>
      <w:r>
        <w:rPr/>
        <w:t>꧂</w:t>
      </w:r>
      <w:r>
        <w:rPr/>
        <w:t>呆녾ꍮ捫扺⽲啥쉣싂㛂쉑歀⹟灇湢䶮숶츩숻ꅉ㋂轨禡⭭쉘睉컂幃瑴쉨㍫縯タ奾촽〣⑎汊녩</w:t>
      </w:r>
      <w:r>
        <w:rPr/>
        <w:t>ⶩ</w:t>
      </w:r>
      <w:r>
        <w:rPr/>
        <w:t>㣂戲䑞湮獴瑁帊潴㩒</w:t>
      </w:r>
      <w:r>
        <w:rPr/>
        <w:t>ꤪ</w:t>
      </w:r>
      <w:r>
        <w:rPr/>
        <w:t>咣ꅤ慢</w:t>
      </w:r>
      <w:r>
        <w:rPr/>
        <w:t>ⴺ⧂</w:t>
      </w:r>
      <w:r>
        <w:rPr/>
        <w:t>找瑃슥뼱擂⹠㐰⨩㡢Ⓜ囂ꅔ㑱⫃⾘쉐盂쉏ꇂ㙨☭啰⍋䝢䍒本迂㡵녟</w:t>
      </w:r>
      <w:r>
        <w:rPr/>
        <w:t>⡢</w:t>
      </w:r>
      <w:r>
        <w:rPr/>
        <w:t>ⴲ</w:t>
      </w:r>
      <w:r>
        <w:rPr/>
        <w:t>딪瑭Ⓜ䐮㵐䱂奟䈻䋃ꎬ拂♶彈獎㝏⚿囂녳噬겻䖩坃녉彀촣쉳飂䩆쉙憵係橮숵磂炱䒱</w:t>
      </w:r>
      <w:r>
        <w:rPr/>
        <w:t>ⵞ</w:t>
      </w:r>
      <w:r>
        <w:rPr/>
        <w:t>佒呬捥垥</w:t>
      </w:r>
      <w:r>
        <w:rPr/>
        <w:t>ꕌꕺ⩢</w:t>
      </w:r>
      <w:r>
        <w:rPr/>
        <w:t>晩뭵煦촲牅</w:t>
      </w:r>
      <w:r>
        <w:rPr/>
        <w:t>꧂</w:t>
      </w:r>
      <w:r>
        <w:rPr/>
        <w:t>顯哂瑣㓂</w:t>
      </w:r>
      <w:r>
        <w:rPr/>
        <w:t>ꔶ</w:t>
      </w:r>
      <w:r>
        <w:rPr/>
        <w:t>ꥸ幤㩞㍌갱匦免弻문婥绂㓂懂곃氬⸬□⩴此穚㉴噳쉘쉁泂䱋輮祥곂╘促懂뭮뭔硁녣㉈⥆手䧂瑫慟</w:t>
      </w:r>
      <w:r>
        <w:rPr/>
        <w:t>ⱔ</w:t>
      </w:r>
      <w:r>
        <w:rPr/>
        <w:t>〬榣쉢掩격䑳牾䑣③쉌敺稱槂ㅟ硔恆奮洸幰㣂摋㷂㇂慖泂迃㊥⩗挩뭸⑸伳䇂䧂棍汄⭪䝥ㅲ嘩긣啮쉀坉딭ꥵ⵱䕧掩牳祓硚㕡ꄴ沘䛃㩚Ⓕ焣䊏䭳灹㝇</w:t>
      </w:r>
      <w:r>
        <w:rPr/>
        <w:t>ⵀ</w:t>
      </w:r>
      <w:r>
        <w:rPr/>
        <w:t>坲䁰歶</w:t>
      </w:r>
      <w:r>
        <w:rPr/>
        <w:t>꤬</w:t>
      </w:r>
      <w:r>
        <w:rPr/>
        <w:t>夹〯</w:t>
      </w:r>
      <w:r>
        <w:rPr/>
        <w:t>ⰺ</w:t>
      </w:r>
      <w:r>
        <w:rPr/>
        <w:t>숱㣂弦啹㩀桔吲䲮䐬㨤埂㩷㨽䙂ꍫ毂</w:t>
      </w:r>
      <w:r>
        <w:rPr/>
        <w:t>ⴹ</w:t>
      </w:r>
      <w:r>
        <w:rPr/>
        <w:t>繦䙀㢮숴⨺쉧䍬⑱挱ꄴ䶵슮䊡恞癀㙴㝩窩䶘瘽숨碥싂뾣┪卫⩑㕭母揂㏂痂딷卶</w:t>
      </w:r>
      <w:r>
        <w:rPr/>
        <w:t>ꔤ</w:t>
      </w:r>
      <w:r>
        <w:rPr/>
        <w:t>燂戱⩎穢协꤮쉭㭧畲♃⽁橳</w:t>
      </w:r>
      <w:r>
        <w:rPr/>
        <w:t>ⲣ⹫</w:t>
      </w:r>
      <w:r>
        <w:rPr/>
        <w:t>刮塠ㄱ晃㴨䨮䰴뭄䦮䘫䎵歌兮넪쉪繖灨汤</w:t>
      </w:r>
      <w:r>
        <w:rPr/>
        <w:t>Ⱟ</w:t>
      </w:r>
      <w:r>
        <w:rPr/>
        <w:t>ꇂ⑕␶⩵쉉棂</w:t>
      </w:r>
      <w:r>
        <w:rPr/>
        <w:t>ꤦ</w:t>
      </w:r>
      <w:r>
        <w:rPr/>
        <w:t>狎䱷槂썞⹞癴帩ㆿ</w:t>
      </w:r>
      <w:r>
        <w:rPr/>
        <w:t>⡊</w:t>
      </w:r>
      <w:r>
        <w:rPr/>
        <w:t>噯</w:t>
      </w:r>
      <w:r>
        <w:rPr/>
        <w:t>ⰲ</w:t>
      </w:r>
      <w:r>
        <w:rPr/>
        <w:t>橈␥㩐쉲囂ꅎ䯃쉰体灔⍱瀦偐⦻묭쉺숶妩䑤偅㬱䟂熵偦</w:t>
      </w:r>
      <w:r>
        <w:rPr/>
        <w:t>ꤽ</w:t>
      </w:r>
      <w:r>
        <w:rPr/>
        <w:t>ㅪ걱瀭熩⒣⹚偰䉋䵖疿湊繺㓂槂㍯滂凂䎘츻ㄱ窩습쉊亱쉁幮</w:t>
      </w:r>
      <w:r>
        <w:rPr/>
        <w:t>ⱅ</w:t>
      </w:r>
      <w:r>
        <w:rPr/>
        <w:t>ꍮ㑕啦⌥⭍氭圭ꆩ墻</w:t>
      </w:r>
      <w:r>
        <w:rPr/>
        <w:t>ⱁ</w:t>
      </w:r>
      <w:r>
        <w:rPr/>
        <w:t>ⷂ⵷</w:t>
      </w:r>
      <w:r>
        <w:rPr/>
        <w:t>乾⹈ꥯ땕汵䨲싂⹥噐ꥦ쉷♊䏍復</w:t>
      </w:r>
      <w:r>
        <w:rPr/>
        <w:t>ꔪ</w:t>
      </w:r>
      <w:r>
        <w:rPr/>
        <w:t>晠숮織牲뼣䈴砯䤶⩰ꇍ兞㜱庣넽</w:t>
      </w:r>
      <w:r>
        <w:rPr/>
        <w:t>ꦿ</w:t>
      </w:r>
      <w:r>
        <w:rPr/>
        <w:t>썒㕯湟淂侩甥晈</w:t>
      </w:r>
      <w:r>
        <w:rPr/>
        <w:t>⠪</w:t>
      </w:r>
      <w:r>
        <w:rPr/>
        <w:t>獌숶塎㡑囂䁷僂玣␺</w:t>
      </w:r>
      <w:r>
        <w:rPr/>
        <w:t>ꔤ</w:t>
      </w:r>
      <w:r>
        <w:rPr/>
        <w:t>쉷䉰䌷垿晱⩋㭯ꌰ搲搹楂䵠甭辻슣汒⍶䕭墡坔獤㉫</w:t>
      </w:r>
      <w:r>
        <w:rPr/>
        <w:t>⠪</w:t>
      </w:r>
      <w:r>
        <w:rPr/>
        <w:t>㡴働䇎쎻쉊㪮칣焰</w:t>
      </w:r>
      <w:r>
        <w:rPr/>
        <w:t>ꥉ</w:t>
      </w:r>
      <w:r>
        <w:rPr/>
        <w:t>컂睘悵쉯䧂ㄣ㝪窬䭚㣂榮숤灶浔썩橯姂恖깵숻</w:t>
      </w:r>
      <w:r>
        <w:rPr/>
        <w:t>ⴣ☦</w:t>
      </w:r>
      <w:r>
        <w:rPr/>
        <w:t>輦</w:t>
      </w:r>
      <w:r>
        <w:rPr/>
        <w:t>ⱆ</w:t>
      </w:r>
      <w:r>
        <w:rPr/>
        <w:t>獔頪⥴㢱侵ぺ</w:t>
      </w:r>
      <w:r>
        <w:rPr/>
        <w:t>ꔬ</w:t>
      </w:r>
      <w:r>
        <w:rPr/>
        <w:t>㙔偊⮿䵶娻쉃␮呬佥걅Ⓜ␽⽚䩗⫂啍吲ꆿ涥䋂⸪轡䴺⹕䍾㨊쉡ꏂ犮␶嫂瀽堥㌱묽뽣䞻嚘⹃㒘ㆱ炱⹺橲轎䏂竂⹗湪䵉싎䵙捱⑊晦䉵㡦彞깑乾坰</w:t>
      </w:r>
      <w:r>
        <w:rPr/>
        <w:t>꥓</w:t>
      </w:r>
      <w:r>
        <w:rPr/>
        <w:t>긦⼲猬㩴</w:t>
      </w:r>
      <w:r>
        <w:rPr/>
        <w:t>ꥑ</w:t>
      </w:r>
      <w:r>
        <w:rPr/>
        <w:t>癚涬硾䂏楢濂䫃䥠百懂潋硘⒩桬拂迂⿂⬪利Ⓜꅋ歊匩쏂</w:t>
      </w:r>
      <w:r>
        <w:rPr/>
        <w:t>꧂</w:t>
      </w:r>
      <w:r>
        <w:rPr/>
        <w:t>刭啅긪㥋塠䳂ㅠ쉞⽷ꌥ䎻熩嫂⪮쉢熱쌩⌥⚮숳㠩协䁸橃숪</w:t>
      </w:r>
      <w:r>
        <w:rPr/>
        <w:t>ⱙ</w:t>
      </w:r>
      <w:r>
        <w:rPr/>
        <w:t>쉭⭾놡瑳싍㓂㑴掣剁㍧城硢㡋扢甽㋂㩮医桥슣㥵䵟깁숯䙀䭃扭椥썙</w:t>
      </w:r>
      <w:r>
        <w:rPr/>
        <w:t>ꤱ</w:t>
      </w:r>
      <w:r>
        <w:rPr/>
        <w:t>뇂偃坸獣摋숨党剁ꄫ</w:t>
      </w:r>
      <w:r>
        <w:rPr/>
        <w:t>⡠</w:t>
      </w:r>
      <w:r>
        <w:rPr/>
        <w:t>癊싂两쏂㐫㤥쉃䄴㑯䉌걙来䴦╱⩏祁帹䩟樹⼱䅄걶</w:t>
      </w:r>
      <w:r>
        <w:rPr/>
        <w:t>ꕦ</w:t>
      </w:r>
      <w:r>
        <w:rPr/>
        <w:t>䖱涻쉋偉嚮硸⩾⽠⧂慓飂敟噶ꆏ繵깢伴䵁䡢楯救䉲䥳煨媩抵䥸桔匶뽸凂恒挫㦩⩥媣䠺扦摅杧晚츴杮㵔⹖恲练桲⩭쉋ꅧ啀䗎㝵绂濂熣䒻딶쉣⹓ꆻ</w:t>
      </w:r>
      <w:r>
        <w:rPr/>
        <w:t>⠷</w:t>
      </w:r>
      <w:r>
        <w:rPr/>
        <w:t>⽖辮녡䛂楱쉹숦急㙄㑶砭攥涻㥠佔숵䙖栤琫ㅋ⺣</w:t>
      </w:r>
      <w:r>
        <w:rPr/>
        <w:t>Ⱔ</w:t>
      </w:r>
      <w:r>
        <w:rPr/>
        <w:t>氭숻婓帱습쉈梵♪</w:t>
      </w:r>
      <w:r>
        <w:rPr/>
        <w:t>ꥏ</w:t>
      </w:r>
      <w:r>
        <w:rPr/>
        <w:t>䊱⎡䴰䬭塈繯㒘⩎췂旃ꥴ涡桶㙆穚摡⫂稽쉺墿畞拂녞轵ꍠ湗칪兑⫂牅칢ꌲ⥢暬㠵긵☫游쉨噥恅坵穐刴ꎵ㥆炿㩊꺩썢癘㦏</w:t>
      </w:r>
      <w:r>
        <w:rPr/>
        <w:t>ⱔ</w:t>
      </w:r>
      <w:r>
        <w:rPr/>
        <w:t>摄⑕</w:t>
      </w:r>
      <w:r>
        <w:rPr/>
        <w:t>ⵔ</w:t>
      </w:r>
      <w:r>
        <w:rPr/>
        <w:t>㥇摗奧⌭畷칸䇂濂㘩題嗃乶</w:t>
      </w:r>
      <w:r>
        <w:rPr/>
        <w:t>ⴽ</w:t>
      </w:r>
      <w:r>
        <w:rPr/>
        <w:t>Ɑ</w:t>
      </w:r>
      <w:r>
        <w:rPr/>
        <w:t>氤뭪墻潄⮵쎣猬슥ꥹ䱯繒梱⸪⥊㒮硷</w:t>
      </w:r>
      <w:r>
        <w:rPr/>
        <w:t>⢻</w:t>
      </w:r>
      <w:r>
        <w:rPr/>
        <w:t>乇䱳颻⥂㔨乪╗</w:t>
      </w:r>
      <w:r>
        <w:rPr/>
        <w:t>꧂</w:t>
      </w:r>
      <w:r>
        <w:rPr/>
        <w:t>⡦</w:t>
      </w:r>
      <w:r>
        <w:rPr/>
        <w:t>晓䁹㭶슻唤츪⹄窩㑢㉘딻劏쉱煰㨰⍕㵃彳檡䘭⼣㤴憩呵㵟呕㥢痂晷塬劥敺쉮걇녞発䠬</w:t>
      </w:r>
      <w:r>
        <w:rPr/>
        <w:t>ⱥ</w:t>
      </w:r>
      <w:r>
        <w:rPr/>
        <w:t>뭊㗂煈䱳䰦䠩佞╋䝅氳⑭㫃暱塥츯㥬╳䰯幟椵☱┯녶偌楑ꆡ䰩</w:t>
      </w:r>
      <w:r>
        <w:rPr/>
        <w:t>⢘</w:t>
      </w:r>
      <w:r>
        <w:rPr/>
        <w:t>㠪싂㈮塐⬶彗犱뾏䈰⨫兮奐슡</w:t>
      </w:r>
      <w:r>
        <w:rPr/>
        <w:t>⡦</w:t>
      </w:r>
      <w:r>
        <w:rPr/>
        <w:t>䈬⩉冏쉖猹㵗깇癇ㅗ⥍眣焻㩖㴤汪焤</w:t>
      </w:r>
      <w:r>
        <w:rPr/>
        <w:t>⠦⹾</w:t>
      </w:r>
      <w:r>
        <w:rPr/>
        <w:t>⿂愻伴⍓㯍㡷痍䱔壂䝓㨬塸碱䅶榘恟</w:t>
      </w:r>
      <w:r>
        <w:rPr/>
        <w:t>ꔤ</w:t>
      </w:r>
      <w:r>
        <w:rPr/>
        <w:t>浐녒睄⤪쉥㒿纩㩮㡍</w:t>
      </w:r>
      <w:r>
        <w:rPr/>
        <w:t>ꥈ</w:t>
      </w:r>
      <w:r>
        <w:rPr/>
        <w:t>庩䯂䠹塰⸵쉟嘦慟杶榣癦䱸䝓⌹爽⫂㌮㝞瘴</w:t>
      </w:r>
      <w:r>
        <w:rPr/>
        <w:t>ꥑ</w:t>
      </w:r>
      <w:r>
        <w:rPr/>
        <w:t>습汏呉䷂㑴ꄦ䥵术쵶䝪㉇⎥䰽噇椫⑍쉅䃂䱎帺쉴</w:t>
      </w:r>
      <w:r>
        <w:rPr/>
        <w:t>ꤊ</w:t>
      </w:r>
      <w:r>
        <w:rPr/>
        <w:t>䬦劘烂뭁䭐슩轳슥⿂㴽媣㠹橱ꎵ썀輷⹹㵠ぃ㴬㝹㔳撵弣㵣</w:t>
      </w:r>
      <w:r>
        <w:rPr/>
        <w:t>ⷂ</w:t>
      </w:r>
      <w:r>
        <w:rPr/>
        <w:t>췂枿顡쉒싃楞㍎㕀剡繞啬ꥭ倽䕨쉈갣瀵煠슩橑</w:t>
      </w:r>
      <w:r>
        <w:rPr/>
        <w:t>ꕕ</w:t>
      </w:r>
      <w:r>
        <w:rPr/>
        <w:t>凍싂놱参쉸桶匴㥒慫컂䑓䚮㵵⭆</w:t>
      </w:r>
      <w:r>
        <w:rPr/>
        <w:t>⣂</w:t>
      </w:r>
      <w:r>
        <w:rPr/>
        <w:t>啫⩵穅頹ꍷ漻㡳愶煕⸮撡珂䅄䑦㴦㡞㍈䑗牎䖘숭쉕⮩牅䛂㵸哃쵃琦숰迂䭳㭋搱坍⫂慸囂拂䵯嫂坏⑃剀癗쌳츳㬩</w:t>
      </w:r>
      <w:r>
        <w:rPr/>
        <w:t>⡭</w:t>
      </w:r>
      <w:r>
        <w:rPr/>
        <w:t>䬬湢喵唽幉◂発ꆱ녊</w:t>
      </w:r>
      <w:r>
        <w:rPr/>
        <w:t>ꥋ</w:t>
      </w:r>
      <w:r>
        <w:rPr/>
        <w:t>瀸</w:t>
      </w:r>
      <w:r>
        <w:rPr/>
        <w:t>ꥒ</w:t>
      </w:r>
      <w:r>
        <w:rPr/>
        <w:t>㘬ㅚ쉂䝎뾮硤㥩쉃</w:t>
      </w:r>
      <w:r>
        <w:rPr/>
        <w:t>⡄╉</w:t>
      </w:r>
      <w:r>
        <w:rPr/>
        <w:t>䍃ㄯ䓂뗂湍潬楌㬥싃旂䅓辻繾㯂⨥䭨攭䑪㐹</w:t>
      </w:r>
      <w:r>
        <w:rPr/>
        <w:t>ⱇ</w:t>
      </w:r>
      <w:r>
        <w:rPr/>
        <w:t>䝘灘ㅴ䁖斱</w:t>
      </w:r>
      <w:r>
        <w:rPr/>
        <w:t>ꔥ</w:t>
      </w:r>
      <w:r>
        <w:rPr/>
        <w:t>䁉睱椲辩䘦婃㬪㟂眨겮䑠깫皥칥癟幕녯슩▵欵䭹싂憻慇瓂瓎슏</w:t>
      </w:r>
      <w:r>
        <w:rPr/>
        <w:t>ꔸ</w:t>
      </w:r>
      <w:r>
        <w:rPr/>
        <w:t>彎汈湃櫂㢥䲘㉉匫吪슮㌫㙧ꎘ곃佅慮梩숷⮩ꅫ灣䨣⽫㵍</w:t>
      </w:r>
      <w:r>
        <w:rPr/>
        <w:t>ⵓ</w:t>
      </w:r>
      <w:r>
        <w:rPr/>
        <w:t>㞏牞⨤⭠㐽␪橱䇂⑚卶斥갷梩</w:t>
      </w:r>
      <w:r>
        <w:rPr/>
        <w:t>ꤴ</w:t>
      </w:r>
      <w:r>
        <w:rPr/>
        <w:t>杊渮⵹숶晶䁎挹쉶吪睒㴴坕䭶䴥婀㗂婊梵뽀㞣䴴㟎쉉뇂</w:t>
      </w:r>
      <w:r>
        <w:rPr/>
        <w:t>ꔮ⦥⹮</w:t>
      </w:r>
      <w:r>
        <w:rPr/>
        <w:t>爫뼹搸쉷ꅩ湙杔坑䤣䉐欣♺䕈쏂顰쉺䉦㑾傱顱垻⬳묣乞쉔楨恞쉲㵑㬱䴰慅</w:t>
      </w:r>
      <w:r>
        <w:rPr/>
        <w:t>ⱦ</w:t>
      </w:r>
      <w:r>
        <w:rPr/>
        <w:t>嗍䱫쉟깇䥞␫玥⿂넩偀圫㔮묷䥈垵㕟繳싂轑䝳싂쉸뽷䱋갤ꍟ壂䝹ꥮ⏂迂〥㯂㔶摩偤ꥢ䠸䡦偱彁㝓疩瑩杂澡갲기扺쵐眷쉳ꌦ副䴦뭗䗂♭㑤株塖碮㭆牱奤쉁쉍硌䓂䨮䱩券桐轴ㅲꄥ㣂䍔彡步츨숣䨳杩旂뾣弪楩抏⹰</w:t>
      </w:r>
      <w:r>
        <w:rPr/>
        <w:t>Ⱕ</w:t>
      </w:r>
      <w:r>
        <w:rPr/>
        <w:t>呪瀦䬲歩楤⑁晏䙎긪⑘䝲䝐䭾쉑䡠攳♣숪兟</w:t>
      </w:r>
      <w:r>
        <w:rPr/>
        <w:t>ⲣ</w:t>
      </w:r>
      <w:r>
        <w:rPr/>
        <w:t>祍넻㉬</w:t>
      </w:r>
      <w:r>
        <w:rPr/>
        <w:t>ⵚ</w:t>
      </w:r>
      <w:r>
        <w:rPr/>
        <w:t>㣂桱깞ꥺ녨㙄┤믂乮⺩⽕卞頰恮攦捠䥐㥮智颮䭺埂㠱䀩㭅㑆䉠</w:t>
      </w:r>
      <w:r>
        <w:rPr/>
        <w:t>⡧</w:t>
      </w:r>
      <w:r>
        <w:rPr/>
        <w:t>縥⫂싍澻悩牖漯춡乚兕繊灹䚻촩㝘⩨湟灭㭠㶡斱䱁疱걖畚</w:t>
      </w:r>
      <w:r>
        <w:rPr/>
        <w:t>ⷂ</w:t>
      </w:r>
      <w:r>
        <w:rPr/>
        <w:t>ꆥ⍤珂伺뿂䵤扅⑧숻⛂╾余剢</w:t>
      </w:r>
      <w:r>
        <w:rPr/>
        <w:t>ⲩ</w:t>
      </w:r>
      <w:r>
        <w:rPr/>
        <w:t>乭쉁쎘瀨ꍵ熩砨쉈呪칳桘뽏挽ㅄ䁊</w:t>
      </w:r>
      <w:r>
        <w:rPr/>
        <w:t>ꔲ</w:t>
      </w:r>
      <w:r>
        <w:rPr/>
        <w:t>息㗃⩑瘤썕뽙믂录</w:t>
      </w:r>
      <w:r>
        <w:rPr/>
        <w:t>ꦣ</w:t>
      </w:r>
      <w:r>
        <w:rPr/>
        <w:t>쉠地쉉깹厘珂䱏㕪秂⽗廂娶癤扴湸硪</w:t>
      </w:r>
      <w:r>
        <w:rPr/>
        <w:t>ꥏ</w:t>
      </w:r>
      <w:r>
        <w:rPr/>
        <w:t>⠊</w:t>
      </w:r>
      <w:r>
        <w:rPr/>
        <w:t>䭌㙌眶噴䄬</w:t>
      </w:r>
      <w:r>
        <w:rPr/>
        <w:t>ⶩ</w:t>
      </w:r>
      <w:r>
        <w:rPr/>
        <w:t>囂뭒玵浥男绂㊘恱瞏╟슮䙟숶煲</w:t>
      </w:r>
      <w:r>
        <w:rPr/>
        <w:t>ꕭ</w:t>
      </w:r>
      <w:r>
        <w:rPr/>
        <w:t>䋍吸猰⬦⍎䂩숪숯䬻㵔炮</w:t>
      </w:r>
      <w:r>
        <w:rPr/>
        <w:t>⡅</w:t>
      </w:r>
      <w:r>
        <w:rPr/>
        <w:t>䉷橷が䕷칅䘦潵쉃䄣㊩䥯</w:t>
      </w:r>
      <w:r>
        <w:rPr/>
        <w:t>⡹</w:t>
      </w:r>
      <w:r>
        <w:rPr/>
        <w:t>쉷摗⧂䮘⨱撥쉔</w:t>
      </w:r>
      <w:r>
        <w:rPr/>
        <w:t>ꕢ</w:t>
      </w:r>
      <w:r>
        <w:rPr/>
        <w:t>氷뭡妣길户䕗䙮</w:t>
      </w:r>
      <w:r>
        <w:rPr/>
        <w:t>ꥄ</w:t>
      </w:r>
      <w:r>
        <w:rPr/>
        <w:t>摣䅲剐嫂纱쵓朲弹晶㚩䉱⥲摳┭쵈걸顒䓂☽䥅쉌恄厡⩹䡟穁슮湬睂⏂</w:t>
      </w:r>
      <w:r>
        <w:rPr/>
        <w:t>ⱃ</w:t>
      </w:r>
      <w:r>
        <w:rPr/>
        <w:t>걚쉒쉭㝖䑺쉶町幬恑쉾祤쎩⽮殩潷灇䁉轸쉚땧ꥤ晀㙡牖</w:t>
      </w:r>
      <w:r>
        <w:rPr/>
        <w:t>ꦩ</w:t>
      </w:r>
      <w:r>
        <w:rPr/>
        <w:t>漮⼽㎥ꍦ</w:t>
      </w:r>
      <w:r>
        <w:rPr/>
        <w:t>ⰰ</w:t>
      </w:r>
      <w:r>
        <w:rPr/>
        <w:t>㡶묥硟桙扄칸</w:t>
      </w:r>
      <w:r>
        <w:rPr/>
        <w:t>ꕇ</w:t>
      </w:r>
      <w:r>
        <w:rPr/>
        <w:t>扂慫冩䐣ㅯ顋䍇幆땄숪瑶숱䝪㉵徏</w:t>
      </w:r>
      <w:r>
        <w:rPr/>
        <w:t>ꤤ</w:t>
      </w:r>
      <w:r>
        <w:rPr/>
        <w:t>硹䉂慉䨽顱뇂塶⌯䌥걪䱦瑰塯䍁参辩慠剮䩟</w:t>
      </w:r>
      <w:r>
        <w:rPr/>
        <w:t>ꤸ</w:t>
      </w:r>
      <w:r>
        <w:rPr/>
        <w:t>浠⥋쵆䝭㕓没쉖숸疵橾椨楴숥⥭䖬㚣轗ご祗㞵䠳歮塵䩧</w:t>
      </w:r>
      <w:r>
        <w:rPr/>
        <w:t>ⱖ</w:t>
      </w:r>
      <w:r>
        <w:rPr/>
        <w:t>呁滃旂佥歫玵〭슱兙䞬个倮숭瑀䄬⯂숮䘸佑灰愫縬祕楪꥖报塊瑾숱䝗㔨狂煪灦</w:t>
      </w:r>
      <w:r>
        <w:rPr/>
        <w:t>ꕲ⫂</w:t>
      </w:r>
      <w:r>
        <w:rPr/>
        <w:t>㉚㮬䬫싂瓎ㅀ깑央캡㷂払춣狃瀴넱⺮㚵兩煒洱⨫場煑㡖䕺挻칯⥾ꥡ撵帻녆㘬畁摃䍃칖땕塓♣烎⥶⍄捚㊥䰮瑫뽗奐恨㤤䚥㩸ꄱ쉚⽤男卾㌪⩑䙒䁗쉨弬⎘⩔뽃椳僂⩔吴쉢긤縪숤뇂㭪갹㨶</w:t>
      </w:r>
      <w:r>
        <w:rPr/>
        <w:t>ꦱ</w:t>
      </w:r>
      <w:r>
        <w:rPr/>
        <w:t>じ啪䩬䚱坉失䩅⨣㋂弶稵涡㯂⬦匣걖⪩촦⹚两쉔挰怽硘㨫⩥彀쉬⫂姍쉧뭕䉹捑兮睅㏂㵓쉾⭄轈瑌⹾仃쉨湂殱䐷䐬⨰辏氤䉥燂㝡쉗䘷⤪涻究兆眵갯㩥槍洪汓쉠䥪㞣땡抻쉍뭍㉱뾱䭺戺幅晕势칹睨䡯㕸⩈戹⑁伯唪怭츯⥇쉪㌶䝚쵁幖䨤ꎱ昰깊쉰촥瘬呲瀪ꅸ⭵</w:t>
      </w:r>
      <w:r>
        <w:rPr/>
        <w:t>⡑</w:t>
      </w:r>
      <w:r>
        <w:rPr/>
        <w:t>皬칱愩곂乸畨䲘値깮侬怹朮䶮ꥪ㘱畣⽘긦쏂杢潐䅧ꥤ㚣栴啯</w:t>
      </w:r>
      <w:r>
        <w:rPr/>
        <w:t>꧂</w:t>
      </w:r>
      <w:r>
        <w:rPr/>
        <w:t>䂿剈┥쉒梩秎묷㏂떡䁔恲쌣㩤摟쉵轓奇㣂</w:t>
      </w:r>
      <w:r>
        <w:rPr/>
        <w:t>ꕍ</w:t>
      </w:r>
      <w:r>
        <w:rPr/>
        <w:t>쵬ㅯ</w:t>
      </w:r>
      <w:r>
        <w:rPr/>
        <w:t>ꥌ</w:t>
      </w:r>
      <w:r>
        <w:rPr/>
        <w:t>曂橦牪牏轣慖촪㡀䯂朸뽂䋃欹樬幺湀灆前搥╞熮吭</w:t>
      </w:r>
      <w:r>
        <w:rPr/>
        <w:t>ꤪ</w:t>
      </w:r>
      <w:r>
        <w:rPr/>
        <w:t>炥⤱슿匬칰㡨㩁⦏⭺</w:t>
      </w:r>
      <w:r>
        <w:rPr/>
        <w:t>꤫</w:t>
      </w:r>
      <w:r>
        <w:rPr/>
        <w:t>瀮㵪쉯湡牣걌䝂</w:t>
      </w:r>
      <w:r>
        <w:rPr/>
        <w:t>⡤</w:t>
      </w:r>
      <w:r>
        <w:rPr/>
        <w:t>窮숹堪搲⥳숊晓</w:t>
      </w:r>
      <w:r>
        <w:rPr/>
        <w:t>ⴣ</w:t>
      </w:r>
      <w:r>
        <w:rPr/>
        <w:t>썠㙃뭊㬩潁㞵匶䙣礤㷎噴놮ㄪ⮩䔻沮䄴ぐ㷂쉡乀녉璩㥢溣瀥</w:t>
      </w:r>
      <w:r>
        <w:rPr/>
        <w:t>⢥</w:t>
      </w:r>
      <w:r>
        <w:rPr/>
        <w:t>㌨瞮쉗㓂⪣牢쉐橊瀸慏␨傘礣</w:t>
      </w:r>
      <w:r>
        <w:rPr/>
        <w:t>ⴤ</w:t>
      </w:r>
      <w:r>
        <w:rPr/>
        <w:t>넻硶敱祺楕儻⧂樭挱䥑氰獳坐敊が牎唫䅦硢⽁쉫쉂浊睴倸㕳◂厬牰䥢爷乄䲣숪癒䭹伯</w:t>
      </w:r>
      <w:r>
        <w:rPr/>
        <w:t>ꥏ</w:t>
      </w:r>
      <w:r>
        <w:rPr/>
        <w:t>焥申⼯㖱嚿숲痃㩁睙獭쉷䎏䴮⩃㋂쵃幩䈲</w:t>
      </w:r>
      <w:r>
        <w:rPr/>
        <w:t>ꕂ</w:t>
      </w:r>
      <w:r>
        <w:rPr/>
        <w:t>㌬㞘䩟䁭⑩습⩓才堳ꎣ숻쉁⹉汥珂쉏䊩⩗瓎</w:t>
      </w:r>
      <w:r>
        <w:rPr/>
        <w:t>Ⱓ</w:t>
      </w:r>
      <w:r>
        <w:rPr/>
        <w:t>卤䝉㤳礶猪乱潢仂⩃棃頵䭆갵</w:t>
      </w:r>
      <w:r>
        <w:rPr/>
        <w:t>ⶬ</w:t>
      </w:r>
      <w:r>
        <w:rPr/>
        <w:t>껂</w:t>
      </w:r>
      <w:r>
        <w:rPr/>
        <w:t>ꦱ</w:t>
      </w:r>
      <w:r>
        <w:rPr/>
        <w:t>㬰뽴竂䷂䪩⽀쉞뾮슬礮껂䍞樬決㵕殡⭂䆥晹䙈䑃쉙穞</w:t>
      </w:r>
      <w:r>
        <w:rPr/>
        <w:t>ꤽ</w:t>
      </w:r>
      <w:r>
        <w:rPr/>
        <w:t>넹幖噘穾协</w:t>
      </w:r>
      <w:r>
        <w:rPr/>
        <w:t>ꥂ</w:t>
      </w:r>
      <w:r>
        <w:rPr/>
        <w:t>制⨷뽧硍㨷</w:t>
      </w:r>
      <w:r>
        <w:rPr/>
        <w:t>ꕓ</w:t>
      </w:r>
      <w:r>
        <w:rPr/>
        <w:t>싂</w:t>
      </w:r>
      <w:r>
        <w:rPr/>
        <w:t>ⴴ</w:t>
      </w:r>
      <w:r>
        <w:rPr/>
        <w:t>穟칷㵩䐪书䙎깖妮ꥺ숶쉔杶ꍦ쉐攸</w:t>
      </w:r>
      <w:r>
        <w:rPr/>
        <w:t>Ⱚ</w:t>
      </w:r>
      <w:r>
        <w:rPr/>
        <w:t>伲㖿숬⒬⭹䊩</w:t>
      </w:r>
      <w:r>
        <w:rPr/>
        <w:t>ⵙ</w:t>
      </w:r>
      <w:r>
        <w:rPr/>
        <w:t>쉤㡢⹏갣咏</w:t>
      </w:r>
      <w:r>
        <w:rPr/>
        <w:t>ꕏ</w:t>
      </w:r>
      <w:r>
        <w:rPr/>
        <w:t>쵧쎮輸</w:t>
      </w:r>
      <w:r>
        <w:rPr/>
        <w:t>ꤺ</w:t>
      </w:r>
      <w:r>
        <w:rPr/>
        <w:t>搻稻扦갴䱶囂掩灕썄슩䵺縥㡍縬兓湇偺捫澵싂⬽㙈捭䞘뿂㴦稥쉥䅺䙕⥨딩瑇懎浄⍱㷂瀳䟂㨫扳戹ꄽ⍸眣楑ꅗ</w:t>
      </w:r>
      <w:r>
        <w:rPr/>
        <w:t>ꥁ</w:t>
      </w:r>
      <w:r>
        <w:rPr/>
        <w:t>愪䡙庥쉙惂瀤砣䫃⑰㨦싂喿嗃쉮垩쉫㩄쉈摒秂䑓䐽畲㡧</w:t>
      </w:r>
      <w:r>
        <w:rPr/>
        <w:t>Ⱚ</w:t>
      </w:r>
      <w:r>
        <w:rPr/>
        <w:t>ꅉ䉊儨슱㒿숦㓂瘻쉎穡╬昹潄濂恆浹灎囂⩔</w:t>
      </w:r>
      <w:r>
        <w:rPr/>
        <w:t>ꕤ</w:t>
      </w:r>
      <w:r>
        <w:rPr/>
        <w:t>쉵汉숽㙍쉳瀸䀮顧硠</w:t>
      </w:r>
      <w:r>
        <w:rPr/>
        <w:t>ꤷ</w:t>
      </w:r>
      <w:r>
        <w:rPr/>
        <w:t>촪䊩輯檣㙟㡅⎩溏㧂ㅦ숴䉥剣㍶椵䅵乪㬹╳䅕瑡⭘㌹슡牀䝀쎏䍐匹攥㑁捉楦䢏뾬뽮</w:t>
      </w:r>
      <w:r>
        <w:rPr/>
        <w:t>⣂</w:t>
      </w:r>
      <w:r>
        <w:rPr/>
        <w:t>矂六爪㗂쉁奴ꄥ廂⥌췂䥣</w:t>
      </w:r>
      <w:r>
        <w:rPr/>
        <w:t>ꤽ⍕</w:t>
      </w:r>
      <w:r>
        <w:rPr/>
        <w:t>帽䕰⍁㉑䍉쉚㡗恶囂䁮䞣넽긪嘵㮥⯂</w:t>
      </w:r>
      <w:r>
        <w:rPr/>
        <w:t>⡠⭇</w:t>
      </w:r>
      <w:r>
        <w:rPr/>
        <w:t>㮩쉥쉊㯂⼵ㄸ樶쉆썒㈴捤奧뽃獓䩺䈰䱢숪㷂⽠卢쉰烍伥牴教ꌱ平쉎ꌶ⾮桸枮矍塰</w:t>
      </w:r>
      <w:r>
        <w:rPr/>
        <w:t>⠴</w:t>
      </w:r>
      <w:r>
        <w:rPr/>
        <w:t>쉵獰䈻䮥扱⹾畲䙸뭓</w:t>
      </w:r>
      <w:r>
        <w:rPr/>
        <w:t>⡄╱</w:t>
      </w:r>
      <w:r>
        <w:rPr/>
        <w:t>䭍⛎啘㍫斣䦿穊⤨뭰칁걩☪塅佗繨喵呶ꥴ꺏㙴氪ꅮ⫂辿氹숷唺牋㠳柂쉯涿坕兆仂档栮坶싂ꌮ㛂繃沱䡋䕍坱恸쉀믂싍쉍柂卾捣ꄪ䱂녖穗⹐礽㋃슥䄥쉙砭剀汧쉙噹瘨弫婰녘兦䵫灩䙮䕨뼵浲⹲⫂䠸⍐╊⩺稊쌻幍쉶⎵坲䱶堬嘭䡋쉦㯎椺⩖</w:t>
      </w:r>
      <w:r>
        <w:rPr/>
        <w:t>Ⳏ␹</w:t>
      </w:r>
      <w:r>
        <w:rPr/>
        <w:t>쉴總し旂穩氨搰瑔䅙쉚⵷䝬슩牬㙆㭩⨱搯核典⹲㷂䔣ガ⑈⩞땢䦮ꆵ䉳㴽䑴獍䅕䰪樲托쉋걘歰剩啦㵗䙹偔埂㠰㕠♥㟂ꥶ炱</w:t>
      </w:r>
      <w:r>
        <w:rPr/>
        <w:t>ꕬ</w:t>
      </w:r>
      <w:r>
        <w:rPr/>
        <w:t>겻圩㙶</w:t>
      </w:r>
      <w:r>
        <w:rPr/>
        <w:t>Ⱚ</w:t>
      </w:r>
      <w:r>
        <w:rPr/>
        <w:t>畑⤱⹅敱喿Ⓜ䰤쉈䉎截뭷♳쌥뽎䠻吥丽䯂窩䜥䔹佋㈶掩쉟슥婆쉣㣎瘦䈻癅畃攬⑘坕싂␷놱片琮㴷습淍顑睶癢㙭♙⎻䋂氭焪桑渫楕⭞倭冻䑓䡤㌹匲樯㚘愬田幦昩⪣딺留㝔捍ㅨ䗎朰</w:t>
      </w:r>
      <w:r>
        <w:rPr/>
        <w:t>⠵</w:t>
      </w:r>
      <w:r>
        <w:rPr/>
        <w:t>쉫㦥ꍑ</w:t>
      </w:r>
      <w:r>
        <w:rPr/>
        <w:t>ⴶ</w:t>
      </w:r>
      <w:r>
        <w:rPr/>
        <w:t>婅穢⺵䭂╨䈪숱ꥣ습썲瑌뾣伭㷂ꅪ㙮輪숩ꄪ䥅䩡쉀瀨炵</w:t>
      </w:r>
      <w:r>
        <w:rPr/>
        <w:t>ꥅ</w:t>
      </w:r>
      <w:r>
        <w:rPr/>
        <w:t>頷瑕毂칋噅䒱塓칊쉃庱係㔬硓</w:t>
      </w:r>
      <w:r>
        <w:rPr/>
        <w:t>⡵</w:t>
      </w:r>
      <w:r>
        <w:rPr/>
        <w:t>䰪湕捠␶♒䲵숺晈䤨땺戺凎䨶⛃ꅩ⚮倩皏樴歆䋂枿摖쉮暘摌爣顋䜶㔵嘯쏃촣堭煯㡔䒥䂿숲扚ꇍ䈺爷쉖横婬▬㦱쉢숭繁䤤춘㉦</w:t>
      </w:r>
      <w:r>
        <w:rPr/>
        <w:t>ꗂ</w:t>
      </w:r>
      <w:r>
        <w:rPr/>
        <w:t>祕⩘⒘㙋婅滃木桡䫂爭炩䁴恕䜲摍䘪䅑묥걮猻꺣쉱</w:t>
      </w:r>
      <w:r>
        <w:rPr/>
        <w:t>ꤻ</w:t>
      </w:r>
      <w:r>
        <w:rPr/>
        <w:t>㥔爦싃㤨栴⥳憵䥁㎮뽠朦堫ꍨ㵔</w:t>
      </w:r>
      <w:r>
        <w:rPr/>
        <w:t>꤫</w:t>
      </w:r>
      <w:r>
        <w:rPr/>
        <w:t>攸</w:t>
      </w:r>
      <w:r>
        <w:rPr/>
        <w:t>⵰</w:t>
      </w:r>
      <w:r>
        <w:rPr/>
        <w:t>係쉖颮繙页䔳䜲疵ꅨ嗃숪슥瓂충携</w:t>
      </w:r>
      <w:r>
        <w:rPr/>
        <w:t>ⴸ♵</w:t>
      </w:r>
      <w:r>
        <w:rPr/>
        <w:t>繷쉪椻껂圸刲摉뿃䱊㕨て㵯离⼺敩拃恶䵃䒏㨺噺갩㍰硞牦㠰冏㤤쵺⵳䀪㚱未⥘⩏숮㕓扯癭㢩伴㭹㡞⭞⹙䧂♫쉯䣎싂瑞伻㬯堶썦䎮넰奧参슩䩫輺뽔㕷㐯쌰䜯ꍱ뭁頬瑀亵硸娷녴䙺촭쉃繰</w:t>
      </w:r>
      <w:r>
        <w:rPr/>
        <w:t>⡓</w:t>
      </w:r>
      <w:r>
        <w:rPr/>
        <w:t>潳啵슬숲繹㩾繥僂犏捇ꍴ捌烂㴶止喱繥땴ꍅꄯ轭坚쉧</w:t>
      </w:r>
      <w:r>
        <w:rPr/>
        <w:t>ꔰ</w:t>
      </w:r>
      <w:r>
        <w:rPr/>
        <w:t>쉱숭だ</w:t>
      </w:r>
      <w:r>
        <w:rPr/>
        <w:t>ⶮ</w:t>
      </w:r>
      <w:r>
        <w:rPr/>
        <w:t>璏슿츸捊䠤碵捨秂䟂晪奎啗묤㎻䍟쉢氽</w:t>
      </w:r>
      <w:r>
        <w:rPr/>
        <w:t>ⱡ</w:t>
      </w:r>
      <w:r>
        <w:rPr/>
        <w:t>敘用獉㜪幞迂⹸儽沩ㅐ攽祄塉彧⍞晤䄴㍷촨</w:t>
      </w:r>
      <w:r>
        <w:rPr/>
        <w:t>ⵄ</w:t>
      </w:r>
      <w:r>
        <w:rPr/>
        <w:t>ꌨ⤪</w:t>
      </w:r>
      <w:r>
        <w:rPr/>
        <w:t>⡰</w:t>
      </w:r>
      <w:r>
        <w:rPr/>
        <w:t>䭎䪮䭣䑌⍴갫⬮</w:t>
      </w:r>
      <w:r>
        <w:rPr/>
        <w:t>Ⱖ</w:t>
      </w:r>
      <w:r>
        <w:rPr/>
        <w:t>놏瀶䜲㡱抻슻愳乷㌩縴偠牉썆⩡敆偅䟂癫ィ쉹捹凂徥숺숨뭒住䑣睅㟂瑉⤯㵴䭞㊻漥</w:t>
      </w:r>
      <w:r>
        <w:rPr/>
        <w:t>ꥎ</w:t>
      </w:r>
      <w:r>
        <w:rPr/>
        <w:t>ꄳ整ヂ䲥⨱瑸깏歨轔㭤䥈摚㬊即呒犏싂帽촪</w:t>
      </w:r>
      <w:r>
        <w:rPr/>
        <w:t>⣂┯</w:t>
      </w:r>
      <w:r>
        <w:rPr/>
        <w:t>䤸卾晩␦柍惂걩㖩瘩係婆싂幡扫獳ィ䙕䭱쉅㧂壍ꆵ煮ꅵ㕩쉋㣂楡䰪싂쉖恨䡌甦碩没䡱忂㜥仂歉煀⦩剖繲</w:t>
      </w:r>
      <w:r>
        <w:rPr/>
        <w:t>꧂</w:t>
      </w:r>
      <w:r>
        <w:rPr/>
        <w:t>歞⨶㭶숨땩싂櫂掣썀</w:t>
      </w:r>
      <w:r>
        <w:rPr/>
        <w:t>ⵍ</w:t>
      </w:r>
      <w:r>
        <w:rPr/>
        <w:t>懎瑩⭱䄽쉚䧂晋焥䩡椽倻⩢㏂䩹救潡</w:t>
      </w:r>
      <w:r>
        <w:rPr/>
        <w:t>ꕚ</w:t>
      </w:r>
      <w:r>
        <w:rPr/>
        <w:t>卆傏瑈㥏⥬ꅬ䋃獾沩꥔㤩</w:t>
      </w:r>
      <w:r>
        <w:rPr/>
        <w:t>ꤵ</w:t>
      </w:r>
      <w:r>
        <w:rPr/>
        <w:t>㔺㝲䅔丬祠㡔뭾쉙水傱㉦彇␯㩲㐤飂ꍀ䡞</w:t>
      </w:r>
      <w:r>
        <w:rPr/>
        <w:t>⡪</w:t>
      </w:r>
      <w:r>
        <w:rPr/>
        <w:t>扒剓</w:t>
      </w:r>
      <w:r>
        <w:rPr/>
        <w:t>⡯</w:t>
      </w:r>
      <w:r>
        <w:rPr/>
        <w:t>ⵏ</w:t>
      </w:r>
      <w:r>
        <w:rPr/>
        <w:t>卉剸爴쉸轩㤲永㓃瓂ꇂ余</w:t>
      </w:r>
      <w:r>
        <w:rPr/>
        <w:t>Ȿ</w:t>
      </w:r>
      <w:r>
        <w:rPr/>
        <w:t>枵䰪楱湚䉠奸슡</w:t>
      </w:r>
      <w:r>
        <w:rPr/>
        <w:t>ⶣ</w:t>
      </w:r>
      <w:r>
        <w:rPr/>
        <w:t>痂彴</w:t>
      </w:r>
      <w:r>
        <w:rPr/>
        <w:t>Ⱔ</w:t>
      </w:r>
      <w:r>
        <w:rPr/>
        <w:t>晞榻佘썐㍯祺壂</w:t>
      </w:r>
      <w:r>
        <w:rPr/>
        <w:t>ꤺ</w:t>
      </w:r>
      <w:r>
        <w:rPr/>
        <w:t>婃纱壂埂啞歊꺿뽂䝠䄤㩒拂걲䈨</w:t>
      </w:r>
      <w:r>
        <w:rPr/>
        <w:t>ꔪ</w:t>
      </w:r>
      <w:r>
        <w:rPr/>
        <w:t>깊儳䋎摏䙂㔽潋⽅⥲싍具顑䰱嚣쉧澘䉟䏂䨫盂奘⸵⩔泎䉱䭵䅟㤥칒⑄牕㊻乂㑳椲쉱䍱♳风㵏㧂⫂慖檏㑭뮵忂呰</w:t>
      </w:r>
      <w:r>
        <w:rPr/>
        <w:t>ⴰ</w:t>
      </w:r>
      <w:r>
        <w:rPr/>
        <w:t>彶슥㉺춏㧂彑煹䵔䏂䦵㠤穅슬딤ぇ捾⥕皣轫橭歨慃迂䥵啳懂䁅싂拎</w:t>
      </w:r>
      <w:r>
        <w:rPr/>
        <w:t>ⲱ♦</w:t>
      </w:r>
      <w:r>
        <w:rPr/>
        <w:t>瘯</w:t>
      </w:r>
      <w:r>
        <w:rPr/>
        <w:t>⡆</w:t>
      </w:r>
      <w:r>
        <w:rPr/>
        <w:t>支쉾⥙牵ꍇ㤺Ⓜ栨㝓搦摙敐Ⓜ칰⥾䍕⹅啱쉍␵⥹</w:t>
      </w:r>
      <w:r>
        <w:rPr/>
        <w:t>ⲵ</w:t>
      </w:r>
      <w:r>
        <w:rPr/>
        <w:t>䉯⵫㐷ィ怤䭯슩㡟暮㩳쉆䔵囂╤燂</w:t>
      </w:r>
      <w:r>
        <w:rPr/>
        <w:t>ꕇ</w:t>
      </w:r>
      <w:r>
        <w:rPr/>
        <w:t>㣂瘴璘숥㭡⨸㉤ぬ帤忍坈颩眻憣灅捔癪ꌤ䧂剀⹀␤碣㍂㐫㧂䧂⥣㝙焰䕄㔦꥙⍗吤ㆩꅟ䈱剠汈쉫焴瞣橓瑕祅牱⑒䫂眸嫂쉖㨶䊬䌮䳍䋂놘申呅ㄭ䠻쌱ㅀ㤷ㅋ㜵썘⩦挴</w:t>
      </w:r>
      <w:r>
        <w:rPr/>
        <w:t>ꔳ</w:t>
      </w:r>
      <w:r>
        <w:rPr/>
        <w:t>떬겘㕄津㜲䩑䏃扐卣愲⥳㴨怫뼳⾣㔱恄濂䥃楨</w:t>
      </w:r>
      <w:r>
        <w:rPr/>
        <w:t>⡴</w:t>
      </w:r>
      <w:r>
        <w:rPr/>
        <w:t>娰掏窬晫由쉍䕸嫍쉡徻灪䀤싂恇妡枘긻汁晠敡</w:t>
      </w:r>
      <w:r>
        <w:rPr/>
        <w:t>ꦡ</w:t>
      </w:r>
      <w:r>
        <w:rPr/>
        <w:t>䐺吴劣썟樰⸰㤨顶Ⓧ䳂쉠㋂朻⪱숵婑挻䱧楲憡灉乡种硍</w:t>
      </w:r>
      <w:r>
        <w:rPr/>
        <w:t>ⵞ</w:t>
      </w:r>
      <w:r>
        <w:rPr/>
        <w:t>䇂뼪䩯楰兡</w:t>
      </w:r>
      <w:r>
        <w:rPr/>
        <w:t>⡃</w:t>
      </w:r>
      <w:r>
        <w:rPr/>
        <w:t>䴣䋂㕞灏뭞쉢习</w:t>
      </w:r>
      <w:r>
        <w:rPr/>
        <w:t>ⶬ</w:t>
      </w:r>
      <w:r>
        <w:rPr/>
        <w:t>硕⩅䑨䍪捣氩眩撮쉄㪩숲깒娩⩱换䘮睍㡁⻂昭姂⫂숫惂ꄤ䙪反㬥ꥵ䎥畭潐⼸䡲牴㵸神깞칑⥉녲쉹乱⍐仍</w:t>
      </w:r>
      <w:r>
        <w:rPr/>
        <w:t>ꤵ</w:t>
      </w:r>
      <w:r>
        <w:rPr/>
        <w:t>㨦뇂쉕瓂㷂䫂䍡樽䏂扢繬녰⨭䍾싂浌横묤煋䅵归㕍种痂㤥䅏䦿갶卹⽋쉖숊걩숻쉚頥㖱쉴噶瑙硳䵰╨䪬</w:t>
      </w:r>
      <w:r>
        <w:rPr/>
        <w:t>ꕴ</w:t>
      </w:r>
      <w:r>
        <w:rPr/>
        <w:t>㧂䀯輭汪歓ꌷ栵頭杍⤪⒥抩桵⬫䑞晫⬯숳㙋冮侣唩ꄭ㍩癤䌴爮ㄮ顈塺㯃倻砱㡉䜪뭒녵剾咣䱤㏂</w:t>
      </w:r>
      <w:r>
        <w:rPr/>
        <w:t>⡨</w:t>
      </w:r>
      <w:r>
        <w:rPr/>
        <w:t>湳㑭参㍊ꄬ懂㍇⬪恋偭䰤弨㌪䍮숤獲噵捘灰攣憏䒩碩⪿㥂</w:t>
      </w:r>
      <w:r>
        <w:rPr/>
        <w:t>⠦</w:t>
      </w:r>
      <w:r>
        <w:rPr/>
        <w:t>쉡咵⯂㫍浚歷昰㵖╬儶歍牗伦</w:t>
      </w:r>
      <w:r>
        <w:rPr/>
        <w:t>ⰶ</w:t>
      </w:r>
      <w:r>
        <w:rPr/>
        <w:t>睭</w:t>
      </w:r>
      <w:r>
        <w:rPr/>
        <w:t>ꗎⵟ</w:t>
      </w:r>
      <w:r>
        <w:rPr/>
        <w:t>猶塷♀䘽煗쉾䰩ꄦ╺埂㬨幨獌㐽㩍㩬ㅫꍤ撮숩䅎扫獧偙倪ㅯ迂熩瘶뭚䕃㷎䉄㉇싂剬녋Ⓧ䥧塊傮슥</w:t>
      </w:r>
      <w:r>
        <w:rPr/>
        <w:t>ꥏ</w:t>
      </w:r>
      <w:r>
        <w:rPr/>
        <w:t>걀䝸甤쉾</w:t>
      </w:r>
      <w:r>
        <w:rPr/>
        <w:t>ⱚ</w:t>
      </w:r>
      <w:r>
        <w:rPr/>
        <w:t>슥畕乐㬪녱坹曂⍎䩸䦘䋎㕢숫弦杳ꍲ瀨⸭墣㩌捍奇頺걅淍쉉䱲兇坯</w:t>
      </w:r>
      <w:r>
        <w:rPr/>
        <w:t>ⴻ⍃</w:t>
      </w:r>
      <w:r>
        <w:rPr/>
        <w:t>䭆太䰲縴㨲㗂䕌畵漦⹳佒栤</w:t>
      </w:r>
      <w:r>
        <w:rPr/>
        <w:t>ꕰ</w:t>
      </w:r>
      <w:r>
        <w:rPr/>
        <w:t>㕰쉕곂娦쎱㵆싂⨹瘲㇍녩啳㭦</w:t>
      </w:r>
      <w:r>
        <w:rPr/>
        <w:t>ꕐ</w:t>
      </w:r>
      <w:r>
        <w:rPr/>
        <w:t>楃挻㥣浴ꍮ㌱捉倩佔</w:t>
      </w:r>
      <w:r>
        <w:rPr/>
        <w:t>ⱅ</w:t>
      </w:r>
      <w:r>
        <w:rPr/>
        <w:t>䥴濂稯䜷䴱</w:t>
      </w:r>
      <w:r>
        <w:rPr/>
        <w:t>ꕦ⨩</w:t>
      </w:r>
      <w:r>
        <w:rPr/>
        <w:t>獟䩡厡瑡婵獉吻汔㭬싂冬슱搶潷놣琽洤灞祣⭌⼱煭䂩〣⼩煹묻楩쵔⩹㛂슩쉱㡷卺⸬塧㙪穒㙚䇂㌯쉴숬⤺깸</w:t>
      </w:r>
      <w:r>
        <w:rPr/>
        <w:t>ꥁ</w:t>
      </w:r>
      <w:r>
        <w:rPr/>
        <w:t>灲唻츯</w:t>
      </w:r>
      <w:r>
        <w:rPr/>
        <w:t>ꤳ</w:t>
      </w:r>
      <w:r>
        <w:rPr/>
        <w:t>숪묵乎敠숸ꎩ넰䌽숹辬</w:t>
      </w:r>
      <w:r>
        <w:rPr/>
        <w:t>ꕦ</w:t>
      </w:r>
      <w:r>
        <w:rPr/>
        <w:t>㙚㩞倯唳⻎䆩䐰숯ꄮ䡓䕧䊡㙙㘴⹙⽮쉃却梩捉⿂䣃䚩䓂瑁䍨犣樦硅堤뼵</w:t>
      </w:r>
      <w:r>
        <w:rPr/>
        <w:t>ꔶ</w:t>
      </w:r>
      <w:r>
        <w:rPr/>
        <w:t>搶⧂쉙㕣婟䤥牾带撬䵩兘测㑖優浌繙䨸⿂纥땒村楶掏碩佷顔㵭慈佗礶ァ뽓䉍辵쉚딴⥃䓂곂썪䀳</w:t>
      </w:r>
      <w:r>
        <w:rPr/>
        <w:t>ⰽ</w:t>
      </w:r>
      <w:r>
        <w:rPr/>
        <w:t>㈨</w:t>
      </w:r>
      <w:r>
        <w:rPr/>
        <w:t>ꕷ⨥ꔸ⨷</w:t>
      </w:r>
      <w:r>
        <w:rPr/>
        <w:t>숻㌣炡녭⍈务⼱祶姂썂吪轸뽷칃⬷渪숻␴싂塨</w:t>
      </w:r>
      <w:r>
        <w:rPr/>
        <w:t>ⰸ</w:t>
      </w:r>
      <w:r>
        <w:rPr/>
        <w:t>穷춵⍭䱗깎㔮뗂싍䉨灐䘺⨯盂㒮圭啔兖梮㋂唲ꇃ⬰ꍩ礶䍓潓썥眺椪쉧督攨슿堨儴쉳녒㑺䭀䡾⍘䑫♩ㅇ㯂䟂氣梥딴䍬户⥵帤扃쌮숷䍔♖塖⼤灵厘</w:t>
      </w:r>
      <w:r>
        <w:rPr/>
        <w:t>ꕮ</w:t>
      </w:r>
      <w:r>
        <w:rPr/>
        <w:t>㭯ちの숮㕋⑷瀽恩⏂숳숻䪮䦵潗䵫⬬瘺䀤⩊</w:t>
      </w:r>
      <w:r>
        <w:rPr/>
        <w:t>ꤱ</w:t>
      </w:r>
      <w:r>
        <w:rPr/>
        <w:t>桵䕊䥉ㅅ䅑纮湙䜷䡋갮슱䑭⭯咡㙅숺傻</w:t>
      </w:r>
      <w:r>
        <w:rPr/>
        <w:t>ꤷ</w:t>
      </w:r>
      <w:r>
        <w:rPr/>
        <w:t>딷딣挻츦䯂㷂樮䒮揂㥟쉎㡏硔썔剃愺㞮橦滂夷汃⹸칫辬捡硲㒥⸊⚏땃捇琰侘곂◂㚱浫杢쉪㕪츩挳ꍵ쉥氱ぉ煭ꥯ櫂掣甪檣浓䖮煞䭢쉙䌵</w:t>
      </w:r>
      <w:r>
        <w:rPr/>
        <w:t>ꔪ</w:t>
      </w:r>
      <w:r>
        <w:rPr/>
        <w:t>뭐桓㝬婺娬⹱㭨歀ꆮ忂ꆥ碩㝂쉥旂䭹⥥쉤녌쉡⛂扭午싂⪵参슱뽲㝰</w:t>
      </w:r>
      <w:r>
        <w:rPr/>
        <w:t>ꕰ⌷</w:t>
      </w:r>
      <w:r>
        <w:rPr/>
        <w:t>㫂塅槂惂桄⹒묭瘮뽮愵</w:t>
      </w:r>
      <w:r>
        <w:rPr/>
        <w:t>ꖱ</w:t>
      </w:r>
      <w:r>
        <w:rPr/>
        <w:t>쉦㐵偳⩳䑑䇂㒵쉡숰꥞癚</w:t>
      </w:r>
      <w:r>
        <w:rPr/>
        <w:t>⠴</w:t>
      </w:r>
      <w:r>
        <w:rPr/>
        <w:t>㬪䜱녡䍇ꅊ姂⨦ㆵ쉷썱ꥰ䡏䗂枣頩쉱㉵䜴硙塥숶䄪⑒⽇㙚䘴뽥ꥯ⑙桢⵵☶㛂兏</w:t>
      </w:r>
      <w:r>
        <w:rPr/>
        <w:t>ⴻ</w:t>
      </w:r>
      <w:r>
        <w:rPr/>
        <w:t>녓噹䝷</w:t>
      </w:r>
      <w:r>
        <w:rPr/>
        <w:t>ⷎ</w:t>
      </w:r>
      <w:r>
        <w:rPr/>
        <w:t>쉫묬㈨䡠皿䩖嫂깹ꍔ␮뼱㌲㯎䮵瑴䥟縨姂呵䐺㭔㌪떥扊쉁䦿쉶䅗泂濍幞⩆塏乂䑕</w:t>
      </w:r>
      <w:r>
        <w:rPr/>
        <w:t>ⵆ</w:t>
      </w:r>
      <w:r>
        <w:rPr/>
        <w:t>呈쉷</w:t>
      </w:r>
      <w:r>
        <w:rPr/>
        <w:t>⠷</w:t>
      </w:r>
      <w:r>
        <w:rPr/>
        <w:t>넷瓃㎵佐穃쉵</w:t>
      </w:r>
      <w:r>
        <w:rPr/>
        <w:t>ⰵ</w:t>
      </w:r>
      <w:r>
        <w:rPr/>
        <w:t>㙅갨슮⥹犏䲣當溣㴷⍗䅁㪏坄깹䵩乃껂⌵正溿甽樹䱧䀶⩥顇䍶杰晪⼤䅤彪㭖慴䥫촺捉恱呌洲䩳</w:t>
      </w:r>
      <w:r>
        <w:rPr/>
        <w:t>ꗂ</w:t>
      </w:r>
      <w:r>
        <w:rPr/>
        <w:t>䕠䯂춘䍥剂ꅖ⹧煗⍷㜨䈩쉍</w:t>
      </w:r>
      <w:r>
        <w:rPr/>
        <w:t>ꤷ</w:t>
      </w:r>
      <w:r>
        <w:rPr/>
        <w:t>뭊걬ꄰ䑯䂘樮䞵獠祵숩㥆睕煳쉸嗂晑길쉃塴曍⎏乂歟</w:t>
      </w:r>
      <w:r>
        <w:rPr/>
        <w:t>ꕋ</w:t>
      </w:r>
      <w:r>
        <w:rPr/>
        <w:t>㩱䞿䀯乔㙪</w:t>
      </w:r>
      <w:r>
        <w:rPr/>
        <w:t>ꤪ</w:t>
      </w:r>
      <w:r>
        <w:rPr/>
        <w:t>噺潲⿂杣쉈带庵껂ゥ䕇矂⭠瑃桐㐪⪿䝁睍녵㧂吥参匣슥轄夤嘵湧穊敬䡅㭧⛂㙊⬯绂圹䩇╁瘵爬毂</w:t>
      </w:r>
      <w:r>
        <w:rPr/>
        <w:t>ⵁ⩇</w:t>
      </w:r>
      <w:r>
        <w:rPr/>
        <w:t>亡橨⚥䤱ꌮ</w:t>
      </w:r>
      <w:r>
        <w:rPr/>
        <w:t>⡋⣂</w:t>
      </w:r>
      <w:r>
        <w:rPr/>
        <w:t>灙灐슣㙞⪩捾塃䱗壂䱮쉬ꏂ䩣仂擎숴瓂祎汏췂瞩꥞歯쵍电塧凂てⓂ䓍呗繹꥔쉞숵扐才濂⻂殡矂恓㈱潾偶慨〱캵䇍쉹⩇⍱쉓⻂椻䐳氹쉡묪㭈㑃ざ檱䬳牴쉺뭵㔲汧╏㐬☩숹㍐䐮⨵⹳洴攽恣乡皵䍨</w:t>
      </w:r>
      <w:r>
        <w:rPr/>
        <w:t>ꥋ</w:t>
      </w:r>
      <w:r>
        <w:rPr/>
        <w:t>仃畲쉦♌水┹敮䍞싂쉀汌悩䭮</w:t>
      </w:r>
      <w:r>
        <w:rPr/>
        <w:t>ⵎ</w:t>
      </w:r>
      <w:r>
        <w:rPr/>
        <w:t>㡾慸쉡뭇㠫⍦䅂祁㪬숩穴愷쉑娽溿껎</w:t>
      </w:r>
    </w:p>
    <w:p>
      <w:pPr>
        <w:pStyle w:val="PreformattedText"/>
        <w:bidi w:val="0"/>
        <w:spacing w:before="0" w:after="0"/>
        <w:jc w:val="left"/>
        <w:rPr/>
      </w:pPr>
      <w:r>
        <w:rPr/>
        <w:t>⩅</w:t>
      </w:r>
      <w:r>
        <w:rPr/>
        <w:t>熣兓ヂ⯂啴怫哂뮡카挦</w:t>
      </w:r>
      <w:r>
        <w:rPr/>
        <w:t>ꦡ</w:t>
      </w:r>
      <w:r>
        <w:rPr/>
        <w:t>猶稽</w:t>
      </w:r>
      <w:r>
        <w:rPr/>
        <w:t>꧂</w:t>
      </w:r>
      <w:r>
        <w:rPr/>
        <w:t>眽奂倨⤨䓂塪㕹䵾슣뭾洪䇂䑆䏂묽쉓⩲䜪橕瑎숬깠슡䬬ㄻ㘤㥷䭪ꍷ딣⼲椪癦</w:t>
      </w:r>
      <w:r>
        <w:rPr/>
        <w:t>꧃</w:t>
      </w:r>
      <w:r>
        <w:rPr/>
        <w:t>劻䠸楹獈瘳严갫㙥䄶쉈썎剑⌭ꅈ뿂痂싃㯂䱆ッ泂쉴</w:t>
      </w:r>
      <w:r>
        <w:rPr/>
        <w:t>ꤴ</w:t>
      </w:r>
      <w:r>
        <w:rPr/>
        <w:t>뮻燂凂瑅杈ꏂ㓂ꥱ塑牊奁쉐싂</w:t>
      </w:r>
      <w:r>
        <w:rPr/>
        <w:t>ꦡ</w:t>
      </w:r>
      <w:r>
        <w:rPr/>
        <w:t>怴뭫关泂䁭ꄊ桍⑀ꥡ硦⻂</w:t>
      </w:r>
      <w:r>
        <w:rPr/>
        <w:t>ⶥ⹗</w:t>
      </w:r>
      <w:r>
        <w:rPr/>
        <w:t>㧂</w:t>
      </w:r>
      <w:r>
        <w:rPr/>
        <w:t>⡶</w:t>
      </w:r>
      <w:r>
        <w:rPr/>
        <w:t>斿⽢桹䫂⑂圮㥨塞뭘爮쉫塥</w:t>
      </w:r>
      <w:r>
        <w:rPr/>
        <w:t>ⵕ</w:t>
      </w:r>
      <w:r>
        <w:rPr/>
        <w:t>塈咮䕘뭲睥慕㕍䉌捤匩破갣䅕⭧䩵䅇⨹珂䳂슥䙱乃穧㕦帽斩匪浏夳硨爲Ⓜ</w:t>
      </w:r>
      <w:r>
        <w:rPr/>
        <w:t>ⵇ⥈</w:t>
      </w:r>
      <w:r>
        <w:rPr/>
        <w:t>幌䉃縫㪻㡱琩䯂⼲洫쉯磎䴣</w:t>
      </w:r>
      <w:r>
        <w:rPr/>
        <w:t>ꔤꤹ</w:t>
      </w:r>
      <w:r>
        <w:rPr/>
        <w:t>畏⒱쉳燂쉷氮쉔䎘䙨</w:t>
      </w:r>
      <w:r>
        <w:rPr/>
        <w:t>ꔰ</w:t>
      </w:r>
      <w:r>
        <w:rPr/>
        <w:t>숪夸</w:t>
      </w:r>
      <w:r>
        <w:rPr/>
        <w:t>⡴</w:t>
      </w:r>
      <w:r>
        <w:rPr/>
        <w:t>숪晖朽昣♾朹뭐䩩ㄦ歱噘ぢ涮硷砤牔曂圭㖿⨹ꍉ䣂偯湶␵</w:t>
      </w:r>
      <w:r>
        <w:rPr/>
        <w:t>ꤩ⑬</w:t>
      </w:r>
      <w:r>
        <w:rPr/>
        <w:t>䘳此轑䤬禬捶숰䙪䅑숤촣噁柃싂㵓剏呲恞ァ</w:t>
      </w:r>
      <w:r>
        <w:rPr/>
        <w:t>ⵄ</w:t>
      </w:r>
      <w:r>
        <w:rPr/>
        <w:t>䥱⪥㌴扩⭕䭵㞻㎻奤墥뿃걁⒱塦揂䬩欰㡔㯂泂顮䃂堵溮淂畹뇃㵪슥⌬颣㏎쵕ꏂ噵䅏狂汤䐦䐰⍢槂땷揂⩆㈯彊癱㋂</w:t>
      </w:r>
      <w:r>
        <w:rPr/>
        <w:t>ⱳ</w:t>
      </w:r>
      <w:r>
        <w:rPr/>
        <w:t>杏㙣干䊏䕉癙딲嘴數㩊뮩쉬䥥幵⦻</w:t>
      </w:r>
      <w:r>
        <w:rPr/>
        <w:t>ꕦ</w:t>
      </w:r>
      <w:r>
        <w:rPr/>
        <w:t>墣犵⨴柂╡걤䠴⽐⹡</w:t>
      </w:r>
      <w:r>
        <w:rPr/>
        <w:t>ꕭ⥡</w:t>
      </w:r>
      <w:r>
        <w:rPr/>
        <w:t>뭉琲</w:t>
      </w:r>
      <w:r>
        <w:rPr/>
        <w:t>⢿☽</w:t>
      </w:r>
      <w:r>
        <w:rPr/>
        <w:t>揂슏김癮䡧⩗敫䴮㓂⵺敏幖睌㭟皡걥煂捇撵ち懂䣂</w:t>
      </w:r>
      <w:r>
        <w:rPr/>
        <w:t>Ⱜ</w:t>
      </w:r>
      <w:r>
        <w:rPr/>
        <w:t>彦未䁯䘩案剓㵘䑆捃池樵䩉椻㭭㑾繁㴰繮⑤婙숶氤⩣녡竂㙅煪敀繣痎䩆烂㦘欨뿂</w:t>
      </w:r>
      <w:r>
        <w:rPr/>
        <w:t>ꦣⓂ</w:t>
      </w:r>
      <w:r>
        <w:rPr/>
        <w:t>欹倫幣啭祫슘涮䝖爭㠰繋뭎城坟盂⥊⨩숺歨䀻扗</w:t>
      </w:r>
      <w:r>
        <w:rPr/>
        <w:t>ⱌ</w:t>
      </w:r>
      <w:r>
        <w:rPr/>
        <w:t>呀㔨津Ⓙ䭔娫车歊穥䥞♪쉚ꥡ帽깚卆꥗㕠⸵믂䍇摄㩾쉋ㅡ煦⮣䩮⩠昳</w:t>
      </w:r>
      <w:r>
        <w:rPr/>
        <w:t>Ⱔ</w:t>
      </w:r>
      <w:r>
        <w:rPr/>
        <w:t>䒩獣榿㒿堩쉩⥉ㄮ漽ꇂ䩙⍯ꥰ溱县꺱⾩쉷嘦㉁⏂⛂榏뮣涻湋䋂䩁侩碩姂싂擂穏䦥⮻숰琵싃㥥啐噪㠺坚禮♂䨺썹庱坒桚硋位瀬步쵱湴態父畏㙕䙖㕳卂딦顇偐㍺⭂ガꥦ</w:t>
      </w:r>
      <w:r>
        <w:rPr/>
        <w:t>ⱆ⑮</w:t>
      </w:r>
      <w:r>
        <w:rPr/>
        <w:t>㮡⥐䤷䱬湋ㅰ</w:t>
      </w:r>
      <w:r>
        <w:rPr/>
        <w:t>ⵀ꥾</w:t>
      </w:r>
      <w:r>
        <w:rPr/>
        <w:t>稲곂숤楂㩕䐭湪䡡䙃呬癉㞮⼺숦佮㜺昶쉴</w:t>
      </w:r>
      <w:r>
        <w:rPr/>
        <w:t>ꕕ</w:t>
      </w:r>
      <w:r>
        <w:rPr/>
        <w:t>걄㠴ィ幁</w:t>
      </w:r>
      <w:r>
        <w:rPr/>
        <w:t>ꕕ</w:t>
      </w:r>
      <w:r>
        <w:rPr/>
        <w:t>䵰㐹轮䅰眤ꥫ洮㚩㪥⫂㘮ꍮ㛂츦䴮☪숤㮻䙖숥昤䑆䵢䪣슏⧂쉏攥濃惂㉏样縷湦걶歕䬷㩸</w:t>
      </w:r>
      <w:r>
        <w:rPr/>
        <w:t>ꔬ</w:t>
      </w:r>
      <w:r>
        <w:rPr/>
        <w:t>牀⯂涩녧䥍쌰傻䅹敺灍⽚䍄渣숫쉇獕繸쉖숭敯帪칌稵㈷숬擂癴쉊坄頺戶⤵쌣㭷塡쉉反啡쉟싂쵮뇂姂瀊䢻㝚呸쉺⨵ㆩ㚻吭쉏烃㗃㶩矎汸稯</w:t>
      </w:r>
      <w:r>
        <w:rPr/>
        <w:t>ꥎ⑤</w:t>
      </w:r>
      <w:r>
        <w:rPr/>
        <w:t>楆⽁㥋ꥬ㷂灎樬矂漷䥦轎䉴繚⫂䠫ㅒ揂</w:t>
      </w:r>
      <w:r>
        <w:rPr/>
        <w:t>ⱷ</w:t>
      </w:r>
      <w:r>
        <w:rPr/>
        <w:t>䌴꺩</w:t>
      </w:r>
      <w:r>
        <w:rPr/>
        <w:t>ⷂ</w:t>
      </w:r>
      <w:r>
        <w:rPr/>
        <w:t>礩礻⥃ꥵ穚뽑乵</w:t>
      </w:r>
      <w:r>
        <w:rPr/>
        <w:t>꧂</w:t>
      </w:r>
      <w:r>
        <w:rPr/>
        <w:t>晊뼨歘䁚쉹步㉘㑷䀲슣橘숪彴쉸</w:t>
      </w:r>
      <w:r>
        <w:rPr/>
        <w:t>ꗂ</w:t>
      </w:r>
      <w:r>
        <w:rPr/>
        <w:t>橋燃汾</w:t>
      </w:r>
      <w:r>
        <w:rPr/>
        <w:t>ꗂ</w:t>
      </w:r>
      <w:r>
        <w:rPr/>
        <w:t>쉍䇍嘦䔣瑕塖估晏⭕㬬呺</w:t>
      </w:r>
      <w:r>
        <w:rPr/>
        <w:t>ꤱ</w:t>
      </w:r>
      <w:r>
        <w:rPr/>
        <w:t>㮵㝚ꄪ쉈슩㡥瀰楸堰䝺쉅楙떣楪坩☮猲汹搥㭩쉟숮㍏쉏㙎⥊䘶쉟呤칥矂㑀两숭쉂繧ど戳璏</w:t>
      </w:r>
      <w:r>
        <w:rPr/>
        <w:t>ⷎ</w:t>
      </w:r>
      <w:r>
        <w:rPr/>
        <w:t>ꅚ揂싂쉱쉂と㑊칺晞ꅁ畃硈쉓㭾䅍쵤땆焸䐥榡䫂䩵炮㦡復䐤㭅㌨祓搥ꅔ䕀止䉯ꄤ䀨䢻启惂넣睷㫂牳楨䀫䟂睡啬捶睒庵㕵敌쉾两⨰根숴材㍥㞡㶏Ⓕ桖敮땑戲憥⽏㫂幧洤坰䀥捲䰸僂浺坔㭲兓ꍏ婢뭎䙤挣⺱䰯䜽摞⩂넸쉥㘭琷㏂杁쏂쉓㢱场䑸呓䙗灎䇂뭸㑯剖㡓怭湠免扨顊⏂䨫䭐浭攤啟⍑搫熥煲單泃柂쉏氣朤焦쵏㔮䩐뿎佫顾䁬쉳碘僂䅰쉷恎숨灨ㄹ</w:t>
      </w:r>
      <w:r>
        <w:rPr/>
        <w:t>ꖬ</w:t>
      </w:r>
      <w:r>
        <w:rPr/>
        <w:t>欰猯썏㤬ㅢ瘪쉬党练</w:t>
      </w:r>
      <w:r>
        <w:rPr/>
        <w:t>ꤻ</w:t>
      </w:r>
      <w:r>
        <w:rPr/>
        <w:t>넹㮮搬穉뽕汘竍㑶煃劘땙䭉㍁⺿䙾깩卒㉰祥怱嗃飂⽬ꍨ녱♒㩖쉀株华獰㋂㴨斡숯ꏃ네쉰쉴䕱녬滂嚩失彈쉨㚵䕠췂╥♧㔩䌲㍒顺䵘悘㤪⚩䵯狍轵䅤䔫祗爻쉥㩦쉔ꅀ</w:t>
      </w:r>
      <w:r>
        <w:rPr/>
        <w:t>ꕏ</w:t>
      </w:r>
      <w:r>
        <w:rPr/>
        <w:t>攺伪⨣䚿杗ꥨ</w:t>
      </w:r>
      <w:r>
        <w:rPr/>
        <w:t>ⰸ</w:t>
      </w:r>
      <w:r>
        <w:rPr/>
        <w:t>杀⹙⽭⶘娩䋂泂㝥䡠ま〭䝟坨ꅤ㑚딨⪮녙녍⭥㕥彭畹뿂儣穪癩嘤╂儶䆮⍮憩떮⑓乮䜸楦</w:t>
      </w:r>
      <w:r>
        <w:rPr/>
        <w:t>ꥈ</w:t>
      </w:r>
      <w:r>
        <w:rPr/>
        <w:t>界扚昴⤲뾿䌶䒥照⨽渣炏唶⩃㡰敧묹ꎵ乗㭊⽮</w:t>
      </w:r>
      <w:r>
        <w:rPr/>
        <w:t>Ⳃ</w:t>
      </w:r>
      <w:r>
        <w:rPr/>
        <w:t>㈪兎硰䩲恕嗂갲ㅯ쉦⺡痂䱷喥</w:t>
      </w:r>
      <w:r>
        <w:rPr/>
        <w:t>Ⳃ</w:t>
      </w:r>
      <w:r>
        <w:rPr/>
        <w:t>䵤浊╾㐩뭙䝀숪</w:t>
      </w:r>
      <w:r>
        <w:rPr/>
        <w:t>ꥉ</w:t>
      </w:r>
      <w:r>
        <w:rPr/>
        <w:t>䥟䨹쉕䱁㑈䍚칳</w:t>
      </w:r>
      <w:r>
        <w:rPr/>
        <w:t>ꕕ⮩</w:t>
      </w:r>
      <w:r>
        <w:rPr/>
        <w:t>眪輭ㄪ矂匽涮䴥穫쉧깑汓搥飍䝒晹滂䄽⸨吲䧃浪暘帰畉</w:t>
      </w:r>
      <w:r>
        <w:rPr/>
        <w:t>꧂</w:t>
      </w:r>
      <w:r>
        <w:rPr/>
        <w:t>汊䠽㭺䞻㵲ま珂ぇ敌♸</w:t>
      </w:r>
      <w:r>
        <w:rPr/>
        <w:t>ꔽ</w:t>
      </w:r>
      <w:r>
        <w:rPr/>
        <w:t>吪ꅨ稺唣╚䑔䅸曎桥楌硭숴썄㝲⼮㵷栳歟湾⩌㑉뽳䁭䴽欷䖣⹤塴㕕圳稊슻睧㘪楰朮딷캩住揂娵斘䅖䝅䭩瀮싂眶奭玣椹䴽ㅥ㜩땑棂䡸┥㜦椣㑗祚噮爤樳瀸</w:t>
      </w:r>
      <w:r>
        <w:rPr/>
        <w:t>ꕬ</w:t>
      </w:r>
      <w:r>
        <w:rPr/>
        <w:t>儵숸牑坢敺玣畩恳ꅴ楡庵楂쉓䱵</w:t>
      </w:r>
      <w:r>
        <w:rPr/>
        <w:t>ⱏ⩖</w:t>
      </w:r>
      <w:r>
        <w:rPr/>
        <w:t>䍚樥쉂㗂穬슏ィ쉙</w:t>
      </w:r>
      <w:r>
        <w:rPr/>
        <w:t>ⷃ</w:t>
      </w:r>
      <w:r>
        <w:rPr/>
        <w:t>卐녠獈渪䈻潈呋㛂슮曂汉唶㢡쉢剬⫂剈슮䋂⩫♭幭䡈偟쉳䁤禬た椨沱⼳</w:t>
      </w:r>
      <w:r>
        <w:rPr/>
        <w:t>ⶻ</w:t>
      </w:r>
      <w:r>
        <w:rPr/>
        <w:t>숮揂䩳쉫⴯䆩址侱녅⏂뮮䉙湧恃頨쉔숻䃎쉒싂娪弥縩</w:t>
      </w:r>
      <w:r>
        <w:rPr/>
        <w:t>ꤺ</w:t>
      </w:r>
      <w:r>
        <w:rPr/>
        <w:t>吽澮䍯垩㩮硃♒礪㶩枻䶮儦楙㥳䮏汔Ⓜ⾥卮橨氳桓䰣摪徵剌欵乀㭙捣⥚⼪埍䄫㟂慇䙹쉌凂㥺⶘䡃㩔䭥</w:t>
      </w:r>
      <w:r>
        <w:rPr/>
        <w:t>ꔵ</w:t>
      </w:r>
      <w:r>
        <w:rPr/>
        <w:t>䅎扗㬤乆楬숪ꍸ촥䬮㷂싍녓쉘⧂쉁⒩晨偉⻂ㄴ쉬䙾题顠ꄷ</w:t>
      </w:r>
      <w:r>
        <w:rPr/>
        <w:t>ⱬ</w:t>
      </w:r>
      <w:r>
        <w:rPr/>
        <w:t>匯奤䔯獔佸頨㌤⽲㥰橗凂꥗</w:t>
      </w:r>
      <w:r>
        <w:rPr/>
        <w:t>ꕅ</w:t>
      </w:r>
      <w:r>
        <w:rPr/>
        <w:t>㩦汄슬뼸┮⒩쉊⼪䁴咥楠敒⽰捏搳㮣嗎╢塡</w:t>
      </w:r>
      <w:r>
        <w:rPr/>
        <w:t>ꥃ</w:t>
      </w:r>
      <w:r>
        <w:rPr/>
        <w:t>숫⎣</w:t>
      </w:r>
      <w:r>
        <w:rPr/>
        <w:t>⡩</w:t>
      </w:r>
      <w:r>
        <w:rPr/>
        <w:t>ꤥ</w:t>
      </w:r>
      <w:r>
        <w:rPr/>
        <w:t>쉂䫂</w:t>
      </w:r>
      <w:r>
        <w:rPr/>
        <w:t>ⱈ</w:t>
      </w:r>
      <w:r>
        <w:rPr/>
        <w:t>卫礳姎歒嚿䁫싎画埍딲朮䁮扒児䡸忍獳쉚婔뽂乥獬䝹䝰呋䈵㋂窏숫썵煴</w:t>
      </w:r>
      <w:r>
        <w:rPr/>
        <w:t>⠬</w:t>
      </w:r>
      <w:r>
        <w:rPr/>
        <w:t>戭䉅㘲╫싂㇍⦮녪</w:t>
      </w:r>
      <w:r>
        <w:rPr/>
        <w:t>꧂</w:t>
      </w:r>
      <w:r>
        <w:rPr/>
        <w:t>쉙癤쉐牄䀣兀쵩擂剸</w:t>
      </w:r>
      <w:r>
        <w:rPr/>
        <w:t>⡦</w:t>
      </w:r>
      <w:r>
        <w:rPr/>
        <w:t>슥쉚썭琬タ湺畹杗浌㥗彯歞㭔⭪辮</w:t>
      </w:r>
      <w:r>
        <w:rPr/>
        <w:t>ⷂ</w:t>
      </w:r>
      <w:r>
        <w:rPr/>
        <w:t>뭈楐걃䩘琵⩙偬ㅎ奣⍉䟎숥⯂쉚쉫吴剗⌮濂䝔㜨쉹侮⥎汓ꎘ㕆촫</w:t>
      </w:r>
      <w:r>
        <w:rPr/>
        <w:t>ꤱ</w:t>
      </w:r>
      <w:r>
        <w:rPr/>
        <w:t>塇㕴榵䉌牺䀵녕䥸딪㟂煲捘뭈⫂挹玱歲⥯懂䙣</w:t>
      </w:r>
      <w:r>
        <w:rPr/>
        <w:t>Ɽ</w:t>
      </w:r>
      <w:r>
        <w:rPr/>
        <w:t>䍙䂩ㅆ倬妮␰㊡㝵敇⩠獒慩쉯촯곂参䷍</w:t>
      </w:r>
      <w:r>
        <w:rPr/>
        <w:t>ꦿ⭫</w:t>
      </w:r>
      <w:r>
        <w:rPr/>
        <w:t>祟剳㭧㡚㣂슩걏쵅䭡娪⥑㶮䳂쉂〹碱晧</w:t>
      </w:r>
      <w:r>
        <w:rPr/>
        <w:t>ⶏ</w:t>
      </w:r>
      <w:r>
        <w:rPr/>
        <w:t>晡쉟䭫䌴扞穸浂澘䣂䡮썎㝡廂漶噸半奪慹⹃晵煪</w:t>
      </w:r>
      <w:r>
        <w:rPr/>
        <w:t>ꥇ</w:t>
      </w:r>
      <w:r>
        <w:rPr/>
        <w:t>湋疣游敂浫䇂幟僂ヂ硱⥲瘥⌬偑쎡㭬ꍖ춬で洶쉔戱숤딭噇㉕兤単땰ꎏ췃䱃嘮皵硫穩潎쵯瑑昴颬〲汀䥳㢮摩忂乚犘쵉䡈竂깸眻쉗䏂딮⿂砻場湯瀤䅺숽楲㵩た柂斏䬨숽汌牣畐兏슥긥ㅏ䔫楮䝘쉬녱㠽憣塚欰䏂⩠扇秂䨳恔쉆顋繌序䝭呫灲乬瀸⼻乐썒䀨浠朊싂⥉걫橊┥</w:t>
      </w:r>
      <w:r>
        <w:rPr/>
        <w:t>⡮</w:t>
      </w:r>
      <w:r>
        <w:rPr/>
        <w:t>珂䩤䞱㭗昳┵潅皩쉖ㆿ㚿慀噮枱쎮䍎桌쉬숭䝆捗偆攣</w:t>
      </w:r>
      <w:r>
        <w:rPr/>
        <w:t>ⱹ</w:t>
      </w:r>
      <w:r>
        <w:rPr/>
        <w:t>䬨</w:t>
      </w:r>
      <w:r>
        <w:rPr/>
        <w:t>ⳃ</w:t>
      </w:r>
      <w:r>
        <w:rPr/>
        <w:t>쏂걕쉠旂䝢䁵䤲熩㮩噐쉐㩆扞딻⽬쉢夤敓싂渪습⍦吥</w:t>
      </w:r>
      <w:r>
        <w:rPr/>
        <w:t>ⵑ</w:t>
      </w:r>
      <w:r>
        <w:rPr/>
        <w:t>䨤</w:t>
      </w:r>
      <w:r>
        <w:rPr/>
        <w:t>⢬꧎</w:t>
      </w:r>
      <w:r>
        <w:rPr/>
        <w:t>싂곂쉱믂</w:t>
      </w:r>
      <w:r>
        <w:rPr/>
        <w:t>ꦻ</w:t>
      </w:r>
      <w:r>
        <w:rPr/>
        <w:t>숹痃䪿기栮</w:t>
      </w:r>
      <w:r>
        <w:rPr/>
        <w:t>⠷</w:t>
      </w:r>
      <w:r>
        <w:rPr/>
        <w:t>㊣칀⧂</w:t>
      </w:r>
      <w:r>
        <w:rPr/>
        <w:t>꤯</w:t>
      </w:r>
      <w:r>
        <w:rPr/>
        <w:t>潕剾硫慩⩘</w:t>
      </w:r>
      <w:r>
        <w:rPr/>
        <w:t>ꕠ</w:t>
      </w:r>
      <w:r>
        <w:rPr/>
        <w:t>㵎⍕쉬♔칧⚩彾</w:t>
      </w:r>
      <w:r>
        <w:rPr/>
        <w:t>ꔺ</w:t>
      </w:r>
      <w:r>
        <w:rPr/>
        <w:t>䕉</w:t>
      </w:r>
      <w:r>
        <w:rPr/>
        <w:t>ⵠ</w:t>
      </w:r>
      <w:r>
        <w:rPr/>
        <w:t>痂㷂㕎쏂曂畺⯂厥쉫㩦⭋轱䫂침컂捚媮輥䅸썚쉶椴습걆䌫⌮繕〺硃</w:t>
      </w:r>
      <w:r>
        <w:rPr/>
        <w:t>ⱶ</w:t>
      </w:r>
      <w:r>
        <w:rPr/>
        <w:t>潺</w:t>
      </w:r>
      <w:r>
        <w:rPr/>
        <w:t>ⱉ</w:t>
      </w:r>
      <w:r>
        <w:rPr/>
        <w:t>獤恉㥡堪쉑⤽⵮仃䝬</w:t>
      </w:r>
      <w:r>
        <w:rPr/>
        <w:t>⡂</w:t>
      </w:r>
      <w:r>
        <w:rPr/>
        <w:t>冘囂佐弸ꌰ⬩睃䥆</w:t>
      </w:r>
      <w:r>
        <w:rPr/>
        <w:t>⠤</w:t>
      </w:r>
      <w:r>
        <w:rPr/>
        <w:t>䕅歗囂슿番橉쉳䭭</w:t>
      </w:r>
      <w:r>
        <w:rPr/>
        <w:t>ꦿ</w:t>
      </w:r>
      <w:r>
        <w:rPr/>
        <w:t>廎䅃㫂겱⽳浆䍇ㅄ塌墘帩樬彐⼶슩䰺⹰슬녕㧂乳凂䫃究牯䉉췂圳汃梩꺘숯쉡祡</w:t>
      </w:r>
      <w:r>
        <w:rPr/>
        <w:t>ꕉ</w:t>
      </w:r>
      <w:r>
        <w:rPr/>
        <w:t>㍌悡䅢浚咮挦䥓癌쉈䄽温拂⩸䩃쉲ꇂ弶䘩坨㝃偶䩵砪㝃匦</w:t>
      </w:r>
      <w:r>
        <w:rPr/>
        <w:t>ꔰ</w:t>
      </w:r>
      <w:r>
        <w:rPr/>
        <w:t>瑡搷녤婵쉰촫〥갪瞵䡚</w:t>
      </w:r>
      <w:r>
        <w:rPr/>
        <w:t>ⵃ</w:t>
      </w:r>
      <w:r>
        <w:rPr/>
        <w:t>ㅌ燂</w:t>
      </w:r>
      <w:r>
        <w:rPr/>
        <w:t>⠶</w:t>
      </w:r>
      <w:r>
        <w:rPr/>
        <w:t>ꕞ</w:t>
      </w:r>
      <w:r>
        <w:rPr/>
        <w:t>瑸昪ㅚ姂쉺滂촺煒牧쉯⸪㐦</w:t>
      </w:r>
      <w:r>
        <w:rPr/>
        <w:t>⣂</w:t>
      </w:r>
      <w:r>
        <w:rPr/>
        <w:t>村睟穦쉳숻熵柂☨뼺獨䍊丮悮樦쉑숫㴥⼷帴繦獭杁싍眫ꅊ噢辬捡䮻买䤫ぉ</w:t>
      </w:r>
      <w:r>
        <w:rPr/>
        <w:t>⣂⹮</w:t>
      </w:r>
      <w:r>
        <w:rPr/>
        <w:t>깊䐶뭖싂所췂䏂쉮刮狂嗂晪㡙</w:t>
      </w:r>
      <w:r>
        <w:rPr/>
        <w:t>ꥁ</w:t>
      </w:r>
      <w:r>
        <w:rPr/>
        <w:t>ㅭ䅄쉞偓쵠㗂ꄪ쉲乤쉯㥰晭⽘쉂挫矂潐⪣伺欣䉐朷깙帰믃썈䱍纱뼤䁚扢␷쉬煵䙌擂쉸狂싂</w:t>
      </w:r>
      <w:r>
        <w:rPr/>
        <w:t>ꤽ</w:t>
      </w:r>
      <w:r>
        <w:rPr/>
        <w:t>䅳杊칊繤㦵噧숮汃煄䪵⥍쵴싂幵毂栯砮⍱烂湺껂斬⛃求䘫啾䌮䝁灈卬㵥㕞⻂䑔嗃摏␨㙱䄶㑯숷숪氥灶㎻硈楙쉧佑䙲䏂㥯숽唯歟</w:t>
      </w:r>
      <w:r>
        <w:rPr/>
        <w:t>⡐</w:t>
      </w:r>
      <w:r>
        <w:rPr/>
        <w:t>牠</w:t>
      </w:r>
      <w:r>
        <w:rPr/>
        <w:t>ꕇ</w:t>
      </w:r>
      <w:r>
        <w:rPr/>
        <w:t>숪칪䴨扆⭲漵칊䵊뼻㵉㠣央丣㵴伨㩬㡚⽪♀欶㶬枥⻃搦墩浄池㝪煀넩㝤㩆</w:t>
      </w:r>
      <w:r>
        <w:rPr/>
        <w:t>ⵂ</w:t>
      </w:r>
      <w:r>
        <w:rPr/>
        <w:t>婄䎥䉐⨴⼰婮⨽䥐㴷㕡⹗⑳ㅙ⥴㕉⍢甮쉵䲵癌곂㌴䇂楞땡슱ꅂ侻䈺⽤㤳㔷슏</w:t>
      </w:r>
      <w:r>
        <w:rPr/>
        <w:t>Ⱡ</w:t>
      </w:r>
      <w:r>
        <w:rPr/>
        <w:t>痂쉰猷参壃䈹㣂䙸洪㭨㌯⽉䂻ꄺ</w:t>
      </w:r>
      <w:r>
        <w:rPr/>
        <w:t>ꥁ</w:t>
      </w:r>
      <w:r>
        <w:rPr/>
        <w:t>䙭绂䢬晕区⚣婄瀰␴뭋⩱㍶䭓㟂坬␺灇㬴扷</w:t>
      </w:r>
      <w:r>
        <w:rPr/>
        <w:t>ⱆ</w:t>
      </w:r>
      <w:r>
        <w:rPr/>
        <w:t>ⵊ</w:t>
      </w:r>
      <w:r>
        <w:rPr/>
        <w:t>믂竂助堨㔦歆썋쉥挰䚵䙌傻牍䈰刹䕍</w:t>
      </w:r>
      <w:r>
        <w:rPr/>
        <w:t>ⴻ</w:t>
      </w:r>
      <w:r>
        <w:rPr/>
        <w:t>䒩旂灯ꄮ楡⨨眊浮轏䑳긵㉕啹</w:t>
      </w:r>
      <w:r>
        <w:rPr/>
        <w:t>ⷂ</w:t>
      </w:r>
      <w:r>
        <w:rPr/>
        <w:t>슮㖻㚻⍋䘱㵯㯂䱲梮䩸溬㝦斡⿂咩뭨거⑊⸽</w:t>
      </w:r>
      <w:r>
        <w:rPr/>
        <w:t>ⱚ</w:t>
      </w:r>
      <w:r>
        <w:rPr/>
        <w:t>呔憮긥䑆숬㭒䤭딦䡬潱㭣╮䳂吱佟㩓乄싂㉭숽奥갷䍟參☪抱⭱숶櫂㒥竂幪㌸깚㚩獵㭪番쉦◂ま썎걎啱㜶歧瘦♙淂䂵乖乲䩫䱮䩘敶䝂浔싂⨱㝴䳂煳癷깨䱰쉎慑숷㥱坫칦恺浤뽆캬內㇍땷棍䙹坶⛂썊ㅘꥥ쏂癬䭹쉥</w:t>
      </w:r>
      <w:r>
        <w:rPr/>
        <w:t>ꗂ</w:t>
      </w:r>
      <w:r>
        <w:rPr/>
        <w:t>瞥</w:t>
      </w:r>
      <w:r>
        <w:rPr/>
        <w:t>⢩</w:t>
      </w:r>
      <w:r>
        <w:rPr/>
        <w:t>她䆵䑵橍恬㫂參⩓㝦뭇汚뿂쉸炮</w:t>
      </w:r>
      <w:r>
        <w:rPr/>
        <w:t>ⶵ</w:t>
      </w:r>
      <w:r>
        <w:rPr/>
        <w:t>䝂ꥬ傱┨祴喵㩒湠</w:t>
      </w:r>
      <w:r>
        <w:rPr/>
        <w:t>ꥇ</w:t>
      </w:r>
      <w:r>
        <w:rPr/>
        <w:t>쌴䥳♠晓撘⥯匵㎏⤰䝹뾩⼺</w:t>
      </w:r>
      <w:r>
        <w:rPr/>
        <w:t>ꖥ</w:t>
      </w:r>
      <w:r>
        <w:rPr/>
        <w:t>㔺睂䧂癉</w:t>
      </w:r>
      <w:r>
        <w:rPr/>
        <w:t>ꥉ⹓</w:t>
      </w:r>
      <w:r>
        <w:rPr/>
        <w:t>䡯焲ꍒ㍰뮥牷啇㙸囂䡾⌭呣睢晀</w:t>
      </w:r>
      <w:r>
        <w:rPr/>
        <w:t>ꕈ</w:t>
      </w:r>
      <w:r>
        <w:rPr/>
        <w:t>걣矎⾥輣愻療╃땖싍噈뼦</w:t>
      </w:r>
      <w:r>
        <w:rPr/>
        <w:t>ꕆ</w:t>
      </w:r>
      <w:r>
        <w:rPr/>
        <w:t>䈮쉄䅾믂畑橒匫㬴迂洽扵汌⮿總䡥內渥⍓쉷ꄻ㥑</w:t>
      </w:r>
      <w:r>
        <w:rPr/>
        <w:t>ꥐ</w:t>
      </w:r>
      <w:r>
        <w:rPr/>
        <w:t>싂쉡彇猥㦬⩠◂㕐䍯乣㵂煹ㄫ♊溩稽숤쉇ꅫ偓㴮</w:t>
      </w:r>
      <w:r>
        <w:rPr/>
        <w:t>ꔭ</w:t>
      </w:r>
      <w:r>
        <w:rPr/>
        <w:t>乾煯憿繒䐱⚵썙敪㷂㪬㍫㕊佡묹㇎朸禬㞡㭠쉏灖㬮숨桃⍍칕塈ꏂ䕦沩墡瘥厬澥㡑</w:t>
      </w:r>
      <w:r>
        <w:rPr/>
        <w:t>ꕮ</w:t>
      </w:r>
      <w:r>
        <w:rPr/>
        <w:t>殿䛂焵呈浥슡桟痂싂㕳㢿琨뽓䴷浢捶塀竂㉠癌쉇牎ㅞ⪵</w:t>
      </w:r>
      <w:r>
        <w:rPr/>
        <w:t>⣂</w:t>
      </w:r>
      <w:r>
        <w:rPr/>
        <w:t>儵灐㕍䵓痎瘪碵恶ꍐ䝪긶⹡欨㟂䕵⪻轏</w:t>
      </w:r>
      <w:r>
        <w:rPr/>
        <w:t>ꤲ</w:t>
      </w:r>
      <w:r>
        <w:rPr/>
        <w:t>쉨纡欹䩑슮湬⵬㜸⯂㒱㓂療䋂㴵盃敡穀浃利⽂慑唻汙捡彤쉗䵚␱埂汫儯䠸䑭浶溣뇎䁢䁥슘쉫斮扬㋂숴</w:t>
      </w:r>
      <w:r>
        <w:rPr/>
        <w:t>ꗂ</w:t>
      </w:r>
      <w:r>
        <w:rPr/>
        <w:t>倬坁䔮顰䪿盂깎⑸㨣쉎䑠쌴䃂䥓겘乂싂旂␱䘤助䤯㭧ꥮ䙠㶣뇃幬倦払⼳⼷쉷瑋ꍷ帬슻깕犱㥱묦剀癬ꥺ⍤迂습뽖喥㩰眲熡祴⹙㥚䕶噤㞏㩱慓⍤穐숴嫂挲┷䡨䉙揂䧂</w:t>
      </w:r>
      <w:r>
        <w:rPr/>
        <w:t>⠽</w:t>
      </w:r>
      <w:r>
        <w:rPr/>
        <w:t>딶戶歟⪩你쉭묰쉋</w:t>
      </w:r>
      <w:r>
        <w:rPr/>
        <w:t>⡾</w:t>
      </w:r>
      <w:r>
        <w:rPr/>
        <w:t>㤻卞匫숶奒쉷䛂濂㪵⻍兡偭쉓⹍慔⪬拂涣淂杘䍯⭠牞믃硰呁䵱㤵呩㕚瀪썱忂⎿㦮㵒▻䨸磂堦췂䢵</w:t>
      </w:r>
      <w:r>
        <w:rPr/>
        <w:t>ꤻ</w:t>
      </w:r>
      <w:r>
        <w:rPr/>
        <w:t>䏍⤷뭢兗瀷䝨놩슏嘤쉦楫灒䘶欯␽滃咣</w:t>
      </w:r>
      <w:r>
        <w:rPr/>
        <w:t>ꤹ⪘</w:t>
      </w:r>
      <w:r>
        <w:rPr/>
        <w:t>ꌬ딺桐璬瑢㝱昨싂卤</w:t>
      </w:r>
      <w:r>
        <w:rPr/>
        <w:t>Ⲭ</w:t>
      </w:r>
      <w:r>
        <w:rPr/>
        <w:t>扴䰊䯂冡浦ァ뼪湺ꏍ떥䊻ꄳ揂⑞栮</w:t>
      </w:r>
      <w:r>
        <w:rPr/>
        <w:t>ꕅ</w:t>
      </w:r>
      <w:r>
        <w:rPr/>
        <w:t>츴礱斮婲幸繹壂晙</w:t>
      </w:r>
      <w:r>
        <w:rPr/>
        <w:t>ⱱ</w:t>
      </w:r>
      <w:r>
        <w:rPr/>
        <w:t>䩊⭴㡅摵督祋䧂瑒⬶⍑䉭磂杰頦㈯㣃录</w:t>
      </w:r>
      <w:r>
        <w:rPr/>
        <w:t>ꤳ</w:t>
      </w:r>
      <w:r>
        <w:rPr/>
        <w:t>呇楰䭡噅攻ㅊ쉏ㄪ㡍轅剌啚摤㕥䅗䲣为批⎡䑓⑗⽐塆䅲珂</w:t>
      </w:r>
      <w:r>
        <w:rPr/>
        <w:t>Ᵽ</w:t>
      </w:r>
      <w:r>
        <w:rPr/>
        <w:t>㵸辮帨슬顣東慩䉊䄸櫂塰䩚㞥㋂珍ㅋ</w:t>
      </w:r>
      <w:r>
        <w:rPr/>
        <w:t>ꕏ</w:t>
      </w:r>
      <w:r>
        <w:rPr/>
        <w:t>㑱㯂瑵⥃㭧啃忂亏䜭쌤갯㜶愬</w:t>
      </w:r>
      <w:r>
        <w:rPr/>
        <w:t>ꥃ</w:t>
      </w:r>
      <w:r>
        <w:rPr/>
        <w:t>숩䉨넨睟⑐欬䡎砷㩟㝤䥕┷ぞ犻㬤䗂䕵測怨硓轚䲘쉺㵪橾뽬廂쉫⑃䷂瘨⥣啾瞡杭⮩쉏朱䁖䶿쉙卌슩</w:t>
      </w:r>
      <w:r>
        <w:rPr/>
        <w:t>꤭</w:t>
      </w:r>
      <w:r>
        <w:rPr/>
        <w:t>ꅃ〯㕓焲㫂⧂䡃烂御쵎婠卪戬㣂ꥯ䁤栽佹</w:t>
      </w:r>
      <w:r>
        <w:rPr/>
        <w:t>⢱</w:t>
      </w:r>
      <w:r>
        <w:rPr/>
        <w:t>걷浕祢焣䨪厩慆䝰썯ꍟ礱牴⺣祗墘䕅녨⩕材Ⓜ뽈汷扰ꅆ䪏轫⥕嫂繇爸媘烂䴰䌦썮♊䁕呢祃㕄䳃묶뇍摪卓浍嘩浩ち숯</w:t>
      </w:r>
      <w:r>
        <w:rPr/>
        <w:t>ꖡ</w:t>
      </w:r>
      <w:r>
        <w:rPr/>
        <w:t>煎ㅩ숭晶⌦庩橍슏㵬劵땴轔숺䈮剈涩㢵</w:t>
      </w:r>
      <w:r>
        <w:rPr/>
        <w:t>ꦘ▿</w:t>
      </w:r>
      <w:r>
        <w:rPr/>
        <w:t>숦㎩䐹䩠㠸奏䦵쉮妩㡱쉐⥏䥁䕌畀⹤䢵䑧槃䈦䨭䍪⭓晌ꄦ䭦砻摕ꆏ䙗㏂噺哂쉳㥟슩쉴넸뼥父㈰㍨⩬畏瑎</w:t>
      </w:r>
      <w:r>
        <w:rPr/>
        <w:t>ꥋ</w:t>
      </w:r>
      <w:r>
        <w:rPr/>
        <w:t>戶⺬顂䘴年䍳걵쉦剷琭獸〉浰</w:t>
      </w:r>
      <w:r>
        <w:rPr/>
        <w:t>ⱂ</w:t>
      </w:r>
      <w:r>
        <w:rPr/>
        <w:t>吷淂쉔潚⽲♂싎</w:t>
      </w:r>
      <w:r>
        <w:rPr/>
        <w:t>Ⳏ</w:t>
      </w:r>
      <w:r>
        <w:rPr/>
        <w:t>㈲刻숩慕汗칌睡㝑焱乡当쉩슩숫㔨晱칒睆瑤忂琨쉦ꌳ쉎甴硷쉲䌭⥳䞩썴㬣磎</w:t>
      </w:r>
      <w:r>
        <w:rPr/>
        <w:t>ꕬ</w:t>
      </w:r>
      <w:r>
        <w:rPr/>
        <w:t>恄싂㥭㵺兠䕠楯穊㡕숮싂㶿椦撱㥗噥☯挱㵅뽣쏂䨽㵗獂䆣⭌楱촶䅗숭晫溱䷂数⍔繅</w:t>
      </w:r>
      <w:r>
        <w:rPr/>
        <w:t>⡃</w:t>
      </w:r>
      <w:r>
        <w:rPr/>
        <w:t>㑞⽲捴凂捷伲㑞⚮根♭扭♶</w:t>
      </w:r>
      <w:r>
        <w:rPr/>
        <w:t>ⵇ</w:t>
      </w:r>
      <w:r>
        <w:rPr/>
        <w:t>㴶穥楳쵔颱抵쉵轑偠쉥칓椪╠渱硧帹㶵桚싃╓</w:t>
      </w:r>
      <w:r>
        <w:rPr/>
        <w:t>ꕓ</w:t>
      </w:r>
      <w:r>
        <w:rPr/>
        <w:t>焥唦</w:t>
      </w:r>
      <w:r>
        <w:rPr/>
        <w:t>ⶩ</w:t>
      </w:r>
      <w:r>
        <w:rPr/>
        <w:t>离潸颵ꇂ䛂縰㥧廂噵⻂쉾㌪쉴깍決䛂㍔席䝍㫂礰쉈㖣⑃亿匯䤨⽘칊㥙瑟䙖㑺⭩䍔牊뗂䆻䌦場啓姂㉶纱䤦숰扦슩杶깂穡㘪㨨剢汸㝙䵨╺瑊㜹䀵彗狍䑆⩉塺堣汣汏浲㜺轔쉳抵灐┤쉢祹嘽慈㙗싂ㅯ硫⽕䱣</w:t>
      </w:r>
      <w:r>
        <w:rPr/>
        <w:t>ꔴ</w:t>
      </w:r>
      <w:r>
        <w:rPr/>
        <w:t>뽹㎡惂぀</w:t>
      </w:r>
      <w:r>
        <w:rPr/>
        <w:t>꥓</w:t>
      </w:r>
      <w:r>
        <w:rPr/>
        <w:t>潆䨶㝆뭇㙐㝫獑䰹瘵䡉⩾㎡숊恄쏂슥䝠䌽輻㮥咱䁉쎩㭷繃䩆䱟㕃歓䜸䭓桾硧爬㍮颮⽀쉏䍴煮</w:t>
      </w:r>
      <w:r>
        <w:rPr/>
        <w:t>⢬</w:t>
      </w:r>
      <w:r>
        <w:rPr/>
        <w:t>儽⹲繗츲堨슮㟂瀦㩲丳⭅横뽗쉂怴녅仍㥪奾䭂獩刹硊婭怴⨷ま潦슥㡶쉀칚ケ慉⎵╗</w:t>
      </w:r>
      <w:r>
        <w:rPr/>
        <w:t>ꦵ</w:t>
      </w:r>
      <w:r>
        <w:rPr/>
        <w:t>砨뇂煶泃戯堵吷㬭넷濂煳兹</w:t>
      </w:r>
      <w:r>
        <w:rPr/>
        <w:t>ꤱ</w:t>
      </w:r>
      <w:r>
        <w:rPr/>
        <w:t>㒣䜱녙佥ㅪ숮抣네扗⑌ꍳ⏂顢㙔僂辻㓂浺㓂䵭縬쉙숴</w:t>
      </w:r>
      <w:r>
        <w:rPr/>
        <w:t>ꔱ</w:t>
      </w:r>
      <w:r>
        <w:rPr/>
        <w:t>㔩撘涥揂숲奧슩㥵䄯칩朵ꅺ烂쉐御桤顮砱湾頩춿쉎轙⩂扠恐놘庘扺澡땫䥾硑溩て埂庩쉗究</w:t>
      </w:r>
      <w:r>
        <w:rPr/>
        <w:t>⡱</w:t>
      </w:r>
      <w:r>
        <w:rPr/>
        <w:t>䘸婺⭗㣃䟍勂圫䡅痂樴겡湳넨䘻⩖哂㝗ꥯ穯に牋쉀晎츥椥櫂敚す걇⤬䅭뽖䀪硧</w:t>
      </w:r>
      <w:r>
        <w:rPr/>
        <w:t>⡄</w:t>
      </w:r>
      <w:r>
        <w:rPr/>
        <w:t>ꌶ⍨▿塔潉磂䴲㩮倴ㄱ儻庥숲䪡兕</w:t>
      </w:r>
      <w:r>
        <w:rPr/>
        <w:t>ꕓ</w:t>
      </w:r>
      <w:r>
        <w:rPr/>
        <w:t>䮣곂ꆥ䩫</w:t>
      </w:r>
      <w:r>
        <w:rPr/>
        <w:t>ꕙ</w:t>
      </w:r>
      <w:r>
        <w:rPr/>
        <w:t>걵깡刬穉伣濂夣㭫奆㘸景㑗獏겏㭒䡔熥숳땙⍂獃䰽♄漯䍘숫䘺暡条瑠♊㮻⵳㵀輫땎숲</w:t>
      </w:r>
      <w:r>
        <w:rPr/>
        <w:t>ꕌ</w:t>
      </w:r>
      <w:r>
        <w:rPr/>
        <w:t>横녲⺘䇍ㅋ긩㡄぀刭啴쉹佋睸䜷㝀䔷뭥竎慵幆⽥㭂㕥뮵攲枿慗剎㡈抱䁚싂㶻쉎ꅘ轙⩏洱㯎啙顦卡䤱쵗噘堫ꎩ숷忂砽⥉㚘껂⑬汁⽐顪䮬柃숵곍廎復智爺浗⵹乹</w:t>
      </w:r>
      <w:r>
        <w:rPr/>
        <w:t>ꕫ</w:t>
      </w:r>
      <w:r>
        <w:rPr/>
        <w:t>싃彶甯㥙ꍬ椽싃</w:t>
      </w:r>
      <w:r>
        <w:rPr/>
        <w:t>⡅</w:t>
      </w:r>
      <w:r>
        <w:rPr/>
        <w:t>㨯묺㟂㑋</w:t>
      </w:r>
      <w:r>
        <w:rPr/>
        <w:t>Ⱡ</w:t>
      </w:r>
      <w:r>
        <w:rPr/>
        <w:t>쉍歶伫稫癁</w:t>
      </w:r>
      <w:r>
        <w:rPr/>
        <w:t>ꕪ</w:t>
      </w:r>
      <w:r>
        <w:rPr/>
        <w:t>숨</w:t>
      </w:r>
      <w:r>
        <w:rPr/>
        <w:t>ⴹ</w:t>
      </w:r>
      <w:r>
        <w:rPr/>
        <w:t>祀걂Ⓨ㚻浣呷塴숸楀</w:t>
      </w:r>
      <w:r>
        <w:rPr/>
        <w:t>ꥒ</w:t>
      </w:r>
      <w:r>
        <w:rPr/>
        <w:t>乇걉</w:t>
      </w:r>
      <w:r>
        <w:rPr/>
        <w:t>⠺</w:t>
      </w:r>
      <w:r>
        <w:rPr/>
        <w:t>暡쵌橊㕖楋彶⹦ㅵ㋂쉟⩘쉎㑀噌䱅숸ㄻ㬪歬㏂婺⚩砺뼱喩</w:t>
      </w:r>
      <w:r>
        <w:rPr/>
        <w:t>ꥄ</w:t>
      </w:r>
      <w:r>
        <w:rPr/>
        <w:t>싂幄슩싂㌩쉔弪毂㥕뼯㴨긺顗ㅳ㤣슡堥♾浫琣䦘䰣曂焺䁤</w:t>
      </w:r>
      <w:r>
        <w:rPr/>
        <w:t>⡵</w:t>
      </w:r>
      <w:r>
        <w:rPr/>
        <w:t>悡䊻껂ꍣ矂</w:t>
      </w:r>
      <w:r>
        <w:rPr/>
        <w:t>꤬</w:t>
      </w:r>
      <w:r>
        <w:rPr/>
        <w:t>梣⦵ꅹ⏍쉌栶塏㐵普嚩㴨</w:t>
      </w:r>
      <w:r>
        <w:rPr/>
        <w:t>⠭</w:t>
      </w:r>
      <w:r>
        <w:rPr/>
        <w:t>硱彙숱㵐䎣⵮睪刺숭煪竎懂炩皥㫂楧ꍗ兯㭟䐫偨깅숷</w:t>
      </w:r>
      <w:r>
        <w:rPr/>
        <w:t>ⵢ</w:t>
      </w:r>
      <w:r>
        <w:rPr/>
        <w:t>싂汉橯啞ꍡ슣⨴顏쉴爵䑙⑹⦣떬䕵䅥㬪㴦浉㧂頰稬땕浌⩸乒쉊⬥㕈㤻깏八倴쉢䉩⽥狂癳㟂⩬쉒䌹䰪싍疩뇂㣂땴썹녞杖挩縤穴煕䙥㋂帷쉤瑔畠椦</w:t>
      </w:r>
      <w:r>
        <w:rPr/>
        <w:t>ꔺ</w:t>
      </w:r>
      <w:r>
        <w:rPr/>
        <w:t>숹컂</w:t>
      </w:r>
      <w:r>
        <w:rPr/>
        <w:t>ꔷ⵹</w:t>
      </w:r>
      <w:r>
        <w:rPr/>
        <w:t>㙪</w:t>
      </w:r>
      <w:r>
        <w:rPr/>
        <w:t>⣂</w:t>
      </w:r>
      <w:r>
        <w:rPr/>
        <w:t>깲㵬刵⦣㐬做숤伹╦戊쉯潐♭揂毂쉧楋뮻卂䙟幍㑮䚡嘥栴幄㭧漣쉮㛂</w:t>
      </w:r>
      <w:r>
        <w:rPr/>
        <w:t>ꔫ</w:t>
      </w:r>
      <w:r>
        <w:rPr/>
        <w:t>睡㈷辵</w:t>
      </w:r>
      <w:r>
        <w:rPr/>
        <w:t>Ⱨ</w:t>
      </w:r>
      <w:r>
        <w:rPr/>
        <w:t>䕗깬칎㥕穖숻뭾嚻</w:t>
      </w:r>
      <w:r>
        <w:rPr/>
        <w:t>ⷃ</w:t>
      </w:r>
      <w:r>
        <w:rPr/>
        <w:t>싂썔轷⸳촪狂劮犻♎绂壍㕾䵞眽穂䩫绂ꍋ쉹佺㌻뽥䁥柂ヂ㦩걒啇㴽汰쉎䅦䬱䙕亱쉈梩㇍溩</w:t>
      </w:r>
      <w:r>
        <w:rPr/>
        <w:t>ꤩ</w:t>
      </w:r>
      <w:r>
        <w:rPr/>
        <w:t>掘㍯牘櫂⨮♇檩洶⹮㉡偁歓啚쉚㉍⛃稶㡣戩쉸妘칳䬪</w:t>
      </w:r>
      <w:r>
        <w:rPr/>
        <w:t>ꥀ</w:t>
      </w:r>
      <w:r>
        <w:rPr/>
        <w:t>掱곂쉂㑕渹㦿䱠潟䡘⽤轃楸넸䄲獣潕뇂塎⑨揂뿂煄쉲祪妏쉏ꥠ硷匨숺㞮戭뭺猵兆轖牆榩</w:t>
      </w:r>
      <w:r>
        <w:rPr/>
        <w:t>꧂</w:t>
      </w:r>
      <w:r>
        <w:rPr/>
        <w:t>毂㝇쉣彂</w:t>
      </w:r>
      <w:r>
        <w:rPr/>
        <w:t>ꥀ</w:t>
      </w:r>
      <w:r>
        <w:rPr/>
        <w:t>숷⭢䤷䅗㩀䁣쉉ꥰ偱춻敞截婉㚡橥⧂砳㨪烂䜯乺숭</w:t>
      </w:r>
      <w:r>
        <w:rPr/>
        <w:t>⢘</w:t>
      </w:r>
      <w:r>
        <w:rPr/>
        <w:t>䑡䕗穉輦䏃獭䮩䓂쉵⪵烃慱殩쉋믂㮣⒵ꍬ⨤㩶晕뼸摧㍹兩␪곂浩칵⩷⹁䝀⽀㞮㦩癓捏쉰⹖恹吻</w:t>
      </w:r>
      <w:r>
        <w:rPr/>
        <w:t>ⱪ</w:t>
      </w:r>
      <w:r>
        <w:rPr/>
        <w:t>쏂杵</w:t>
      </w:r>
      <w:r>
        <w:rPr/>
        <w:t>ꔥ</w:t>
      </w:r>
      <w:r>
        <w:rPr/>
        <w:t>䉳汾㝢杔␵컂䲘攮獩氽惂숦娮琬材쉊参⪩䝤</w:t>
      </w:r>
      <w:r>
        <w:rPr/>
        <w:t>ꕶ</w:t>
      </w:r>
      <w:r>
        <w:rPr/>
        <w:t>딭墣ꎣ摵䬻繫坉쉓쉣啸昷</w:t>
      </w:r>
      <w:r>
        <w:rPr/>
        <w:t>ꔳꕨ</w:t>
      </w:r>
      <w:r>
        <w:rPr/>
        <w:t>彈塏㕑䦬⑭㍬쌴쵸犥硋敍⭾㘹뭓協摆敓</w:t>
      </w:r>
      <w:r>
        <w:rPr/>
        <w:t>ꕈ</w:t>
      </w:r>
      <w:r>
        <w:rPr/>
        <w:t>㋂䩈偏칣촯杨쉢㡩견卄쉺㦏㔱썔䤥䞡㈪⍌⨰祆眬睒쉷〻潎䥴쉬欯</w:t>
      </w:r>
      <w:r>
        <w:rPr/>
        <w:t>ⵁ</w:t>
      </w:r>
      <w:r>
        <w:rPr/>
        <w:t>䥉憘ꅫ戯㑱秃剭</w:t>
      </w:r>
      <w:r>
        <w:rPr/>
        <w:t>ꕹ䷂</w:t>
      </w:r>
      <w:r>
        <w:rPr/>
        <w:t>ぬ婒슩敢䬰⽖畹佈쉈ㆩ轮佃劬疿汵璘燂忂恴䐨䓃卸旂䟍㡨긦䑉</w:t>
      </w:r>
      <w:r>
        <w:rPr/>
        <w:t>꤬</w:t>
      </w:r>
      <w:r>
        <w:rPr/>
        <w:t>쏂䧂┺㵤⸸㛂僂橡塘⨨쌫㵹╤婅堩䈺滂⥎칦繱廂浹㍊歬䱾牨眮ㅧ쵹⽆搪噌晸쉃幵烂晎牓㵰㠫噔⍎䁃䳂䮿儤欭迂哂㝔轘䈩숮촬Ⓧ쉙囃㗂晏墏ㅋ⥉╆祾幞넲╈浐杶㕢</w:t>
      </w:r>
      <w:r>
        <w:rPr/>
        <w:t>ⶵ⌰</w:t>
      </w:r>
      <w:r>
        <w:rPr/>
        <w:t>牖쉟묱獞㘬</w:t>
      </w:r>
      <w:r>
        <w:rPr/>
        <w:t>⡾</w:t>
      </w:r>
      <w:r>
        <w:rPr/>
        <w:t>⼽㛎걉䉕ꆵ㙮슩㵳숥颮䩇汯♑㥳栱佷⤥⭠䜹敂습䩔䕩ㅶ깃䙕磂倪槂뭳な</w:t>
      </w:r>
      <w:r>
        <w:rPr/>
        <w:t>ꦮ</w:t>
      </w:r>
      <w:r>
        <w:rPr/>
        <w:t>㭟䰣ꏂ幃悩捓硆ㅑ硩☴煮㥉쉒슻⩓住⩏湡歬弶묣⍺ㄨ촤撱轅䅓㉒桠쌱敠剺䨱⩨㈵㙰쉏⍆⭭슮彳뇂祦浾䥏⧂漥싂⧂썓㇂椰伨啭ꍘ繕゘숮飂㆘瀰꥘穞梣辏╄䝩滂䍲쉙佋奾䌺区숊깎恍⌵湤乓䉗㕨㕑쎣榣㝊䝣柂皩</w:t>
      </w:r>
      <w:r>
        <w:rPr/>
        <w:t>ꗂ</w:t>
      </w:r>
      <w:r>
        <w:rPr/>
        <w:t>奣婒ꍠ갷䩥瘥쵱㜮䁤떏㉒ꥳ睕</w:t>
      </w:r>
      <w:r>
        <w:rPr/>
        <w:t>ⱬ</w:t>
      </w:r>
      <w:r>
        <w:rPr/>
        <w:t>쉢쉤쉂坳塇㑗懂畑㑧⍕싂</w:t>
      </w:r>
      <w:r>
        <w:rPr/>
        <w:t>⡩</w:t>
      </w:r>
      <w:r>
        <w:rPr/>
        <w:t>僃晁机⥒擂繳爯䱸⩙슥숥숸渻䧂婂䐲䬸⩖싂쉳椬㶩㷂숨䅮⭶她㩈吵䏂啘疡⩏䩢㉵癣辬걱쵴剙⥎嗂⩨⸳䙭㈮㝍</w:t>
      </w:r>
      <w:r>
        <w:rPr/>
        <w:t>ⰱ</w:t>
      </w:r>
      <w:r>
        <w:rPr/>
        <w:t>ヂ穓숥煢䥏區⴦뽧婘䏂쌲占</w:t>
      </w:r>
      <w:r>
        <w:rPr/>
        <w:t>⠮</w:t>
      </w:r>
      <w:r>
        <w:rPr/>
        <w:t>弯档싂숷쵉깫剆卨杆숱捯畦煔딯㉰湡⩲㊱矂猬쉁仂乆㕃쉆쉂녘싂坅쉭슮噌扦眤凎䉶汬獸睹㍩ꇂ帯㜰쉺⪿뭣䪡氮숰丨祘繈瑖䝉䥊</w:t>
      </w:r>
      <w:r>
        <w:rPr/>
        <w:t>꧂</w:t>
      </w:r>
      <w:r>
        <w:rPr/>
        <w:t>梥슩땩眦갹㡌㈷浍걭䔴䥍禮㑗獠䰵숲㖏慎㟂汴栺싂ꌹ䅋欻䱐䗂ꅫ뇂쉋싂䭙䍩斱⺩帣飂땤㑲睋㝃畨卙搦츪漥塇档硅ꌱ泃㔵⼺渣媣䍋䧂㎩⚘呚숴㭷Ⓜ뭨偉縭扒䕳㕺㷂㑞</w:t>
      </w:r>
      <w:r>
        <w:rPr/>
        <w:t>Ⱡ</w:t>
      </w:r>
      <w:r>
        <w:rPr/>
        <w:t>噬⩅䅱</w:t>
      </w:r>
      <w:r>
        <w:rPr/>
        <w:t>꧂</w:t>
      </w:r>
      <w:r>
        <w:rPr/>
        <w:t>䵄䉱쌩쉹숴猬ꌽ땹䌰䂵쉨㒱ꅤ傥뭏㉘⸬幤惂暏扄숬呔暩漣琯쉑ꅖ坊㝘㥬毂恺⭬䉂副䉅圳䀸⨶</w:t>
      </w:r>
      <w:r>
        <w:rPr/>
        <w:t>⡢</w:t>
      </w:r>
      <w:r>
        <w:rPr/>
        <w:t>奕㜽漩窬朶♱쏂顟㶥戶剘㬥╮悿界灬癇幱慀䑢싎扗숲㘣⭖걥敲㉧㪡盂䅧㑮䁪믂倱䑏姃䨲頭拂┤㎬帯姃䈥剤쉹塬⑎䢱쏂⹈洦격♕⽆㏍쉃㤲㘫┮坵㭔睳㉦灭即녆祑碏浊焤硋㷂⽶䙀厡疡슻盂쉓顭</w:t>
      </w:r>
      <w:r>
        <w:rPr/>
        <w:t>ꕍ</w:t>
      </w:r>
      <w:r>
        <w:rPr/>
        <w:t>슩唥潙ꅂ䠸쉵㵴煷䵰䖥灺슿㘤㝥塍琬祙洹쉶汯䁕佡泍飂灩桨区氫걔弳⨮琤⹥伺吽怸秂㣂䗂塾䄭␩놱뭱쉄呈슻싂㔭</w:t>
      </w:r>
      <w:r>
        <w:rPr/>
        <w:t>⡞</w:t>
      </w:r>
      <w:r>
        <w:rPr/>
        <w:t>泂堪ㅱ拂榩剉뭍䱃</w:t>
      </w:r>
      <w:r>
        <w:rPr/>
        <w:t>Ɒ</w:t>
      </w:r>
      <w:r>
        <w:rPr/>
        <w:t>剠␻挳쉞坵杯䈩繁祭制츣灓さ㙡䦡묳䳂숴灾슣坳顋숱湴㍢轂轌㉇桸椴㈷숪䙚桱楃焳泂숲쉱䑃䳂쉰桶兯値㡙涘㗂慩〱슥⽬啖䏂䦱㉪橪쌬뭚獷쉷⩚䜷繐啹⧂싂慾獵쉭숳㥠쉆䩷㍄㦡쉌礹♢狎潟䰭獫㙸⽮䦣烂칏䔮䃎福湖⨥旂㜊䦻摦熬䩁砷</w:t>
      </w:r>
      <w:r>
        <w:rPr/>
        <w:t>⡫</w:t>
      </w:r>
      <w:r>
        <w:rPr/>
        <w:t>繇㍃땖㢥婬쉕㥆⺥⛂㡶</w:t>
      </w:r>
      <w:r>
        <w:rPr/>
        <w:t>ⱒ</w:t>
      </w:r>
      <w:r>
        <w:rPr/>
        <w:t>焩睓슬嘹碣䍈匵⯂⌱㇂녇뽤恄⹌ꄮ池扒幸堬爣♚囂숷뭺숮娪㣎䕣䕪걳喩奁牯ꅭ㒡晒㏃父쎥䥑숵뭏ꌪ䑀潒惂涏쉟噸㩪䅨䁱礪쉫쌪奞娹急</w:t>
      </w:r>
      <w:r>
        <w:rPr/>
        <w:t>ⷂ</w:t>
      </w:r>
      <w:r>
        <w:rPr/>
        <w:t>輻무棂슬쵩곃숽⵵슬⹾煡恇㤨⥂땇䴨硒㘵䪻쉪窬歁겡㙸䡃掻乚</w:t>
      </w:r>
      <w:r>
        <w:rPr/>
        <w:t>⡒</w:t>
      </w:r>
      <w:r>
        <w:rPr/>
        <w:t>嚩䱋畚張⸸礯䡊扤枩堶䕀㥠⽳㴩⪿㥱Ⓕ慙㡹숣⥺癟䉉娱</w:t>
      </w:r>
      <w:r>
        <w:rPr/>
        <w:t>Ⳃ</w:t>
      </w:r>
      <w:r>
        <w:rPr/>
        <w:t>뇂㉢忂嘹껂輪⍎쎩</w:t>
      </w:r>
      <w:r>
        <w:rPr/>
        <w:t>⡺⒵</w:t>
      </w:r>
      <w:r>
        <w:rPr/>
        <w:t>㘴ㅃ匤䊮冡䭍毂挥㏍╹〪㘤㝏⌱</w:t>
      </w:r>
      <w:r>
        <w:rPr/>
        <w:t>ꦡ</w:t>
      </w:r>
      <w:r>
        <w:rPr/>
        <w:t>䥓䴭倹痂呹扉䵴埂칯싃塐橲</w:t>
      </w:r>
      <w:r>
        <w:rPr/>
        <w:t>⡮</w:t>
      </w:r>
      <w:r>
        <w:rPr/>
        <w:t>漶稯㫂嘵溵꺩㈲ꍊ⽄住䐻㝙䡕땃숭쉴ꅶ츭㵴顺⨴䅯砻⨩儸穞</w:t>
      </w:r>
      <w:r>
        <w:rPr/>
        <w:t>꤯</w:t>
      </w:r>
      <w:r>
        <w:rPr/>
        <w:t>だ塖磂㎿浥䌹䭫慴页䝏㖮㩨⹁䵧⩦뽸⑬ㅣ䝂숳瀭価㉗抣半䙾쉊䱍쉨䴳⻂埂唳㏂쵌倲컂低긴㇂䡷火桸檥뽭싂燂婭㍌</w:t>
      </w:r>
      <w:r>
        <w:rPr/>
        <w:t>ⴭ</w:t>
      </w:r>
      <w:r>
        <w:rPr/>
        <w:t>㗂汩冱⸮桯뿂㡬囃╩婭桺ꥸ슱ㅦ佊㴥</w:t>
      </w:r>
      <w:r>
        <w:rPr/>
        <w:t>ꕸ⍁</w:t>
      </w:r>
      <w:r>
        <w:rPr/>
        <w:t>摈歐坪䎿燂穹䝠싂쉵㢬⭾쉕뭋煠㡭䤯癞쉮䁒剮䲿⩐㭨딹츽丣쉾琤슣㥐⪣睭䫂䀤⮿㊩飂컍</w:t>
      </w:r>
      <w:r>
        <w:rPr/>
        <w:t>ⱏ</w:t>
      </w:r>
      <w:r>
        <w:rPr/>
        <w:t>棂庩뭉</w:t>
      </w:r>
      <w:r>
        <w:rPr/>
        <w:t>ꕊ</w:t>
      </w:r>
      <w:r>
        <w:rPr/>
        <w:t>皩攳樻繀祰⭴眽㙴㜬쉑皬㧎㪩呪껂④쵞⑤溏噉欹⩕彮㚘欲㝣琰敯</w:t>
      </w:r>
      <w:r>
        <w:rPr/>
        <w:t>Ⱳ</w:t>
      </w:r>
      <w:r>
        <w:rPr/>
        <w:t>颥㒱瑷깺쉒䲵漺塷㩕⑤漪㩕</w:t>
      </w:r>
      <w:r>
        <w:rPr/>
        <w:t>⠯</w:t>
      </w:r>
      <w:r>
        <w:rPr/>
        <w:t>轸㘸柎睴</w:t>
      </w:r>
      <w:r>
        <w:rPr/>
        <w:t>ꦘ</w:t>
      </w:r>
      <w:r>
        <w:rPr/>
        <w:t>ず捤䝪</w:t>
      </w:r>
      <w:r>
        <w:rPr/>
        <w:t>⡸</w:t>
      </w:r>
      <w:r>
        <w:rPr/>
        <w:t>猹꥚깥쉞䵡顒擂帵椫䡫䭤戫㍱敟檡뮻朽䲩縮䝚䝖녩扫㵌繋쉠숩⽮捺彍湡刭削則㝸削䣂㷂ꏂ繹琲徥惂惂楶☪칒瑚▮쉒䝲♳깦娸⹾칷ね䐩슥␥㘻伵</w:t>
      </w:r>
      <w:r>
        <w:rPr/>
        <w:t>ⶩ</w:t>
      </w:r>
      <w:r>
        <w:rPr/>
        <w:t>ꅷ折</w:t>
      </w:r>
      <w:r>
        <w:rPr/>
        <w:t>ꦩ</w:t>
      </w:r>
      <w:r>
        <w:rPr/>
        <w:t>뇂슱焵攽䭉쉘轅恵炥捩䡲㝍떵묹ꥮ煐</w:t>
      </w:r>
      <w:r>
        <w:rPr/>
        <w:t>⣂</w:t>
      </w:r>
      <w:r>
        <w:rPr/>
        <w:t>䭁癍숮姂抣촲䭘쉇숭侩㡈窏頣⍴わべ怺徱歅秎뾿♪慀䅉㪣㕶廂椴窩䔹갪癧슩甩䑄咣⩋쉨쉴⍑乺枵쉖癯ꍊ䈻⑷砣权㐮숩歪么浩ꍪ╷</w:t>
      </w:r>
      <w:r>
        <w:rPr/>
        <w:t>ꕦ</w:t>
      </w:r>
      <w:r>
        <w:rPr/>
        <w:t>潣䈬濂䝺땍썏ㅣ㕨晱㋂灋깞싂㷂繚䄊슏究癀眣㩢拂ꆩ噊♦桃懂쉞湞⭃匭欴氯㐲</w:t>
      </w:r>
      <w:r>
        <w:rPr/>
        <w:t>ⱥ</w:t>
      </w:r>
      <w:r>
        <w:rPr/>
        <w:t>쉒払㉐纡洺슏㬯⑞梩秂瑧싂ꆥ놣</w:t>
      </w:r>
      <w:r>
        <w:rPr/>
        <w:t>ⱑ</w:t>
      </w:r>
      <w:r>
        <w:rPr/>
        <w:t>ꎡ究㝥飂ꍵ睰⮿弱䉀懍爥䀬땄幣䴽슻쌺ꥷ▿⭵卅扵迂</w:t>
      </w:r>
      <w:r>
        <w:rPr/>
        <w:t>⡕</w:t>
      </w:r>
      <w:r>
        <w:rPr/>
        <w:t>䙗烂</w:t>
      </w:r>
      <w:r>
        <w:rPr/>
        <w:t>ⵙ</w:t>
      </w:r>
      <w:r>
        <w:rPr/>
        <w:t>冩㡵㐹䑋碘昽쉊㕋椪</w:t>
      </w:r>
      <w:r>
        <w:rPr/>
        <w:t>ⴰ</w:t>
      </w:r>
      <w:r>
        <w:rPr/>
        <w:t>䫂쉔輳</w:t>
      </w:r>
      <w:r>
        <w:rPr/>
        <w:t>ꕆ</w:t>
      </w:r>
      <w:r>
        <w:rPr/>
        <w:t>惂飍噋幷剘沬矎摇摙</w:t>
      </w:r>
      <w:r>
        <w:rPr/>
        <w:t>⠪</w:t>
      </w:r>
      <w:r>
        <w:rPr/>
        <w:t>㠪⩪</w:t>
      </w:r>
      <w:r>
        <w:rPr/>
        <w:t>ꥒ</w:t>
      </w:r>
      <w:r>
        <w:rPr/>
        <w:t>秂䭚亡䯃쉟☸㐴숪憬傡䩐⮡椯슩쉅昲ꏎ棎䑅松樹幕</w:t>
      </w:r>
      <w:r>
        <w:rPr/>
        <w:t>ⷂ</w:t>
      </w:r>
      <w:r>
        <w:rPr/>
        <w:t>㮱頱㍟</w:t>
      </w:r>
      <w:r>
        <w:rPr/>
        <w:t>ⶩ</w:t>
      </w:r>
      <w:r>
        <w:rPr/>
        <w:t>潠す景卙쉅ㅧ磂歭亣ヂ弤捱睘灨䇂癩㡹⽊桪浰ㅙ쉷彐</w:t>
      </w:r>
      <w:r>
        <w:rPr/>
        <w:t>ⵑ</w:t>
      </w:r>
      <w:r>
        <w:rPr/>
        <w:t>硭䃂獏</w:t>
      </w:r>
      <w:r>
        <w:rPr/>
        <w:t>ⵔ</w:t>
      </w:r>
      <w:r>
        <w:rPr/>
        <w:t>噊睓쉵⭙榩썰啥쉦堷칇栻싂꤮㵶壂枏걟쉄쉯䞩匪ꥳ㍭䠻輺輤欣㤩卋䍺㭰싂숱싂伺</w:t>
      </w:r>
      <w:r>
        <w:rPr/>
        <w:t>ⱹ</w:t>
      </w:r>
      <w:r>
        <w:rPr/>
        <w:t>烍녺슿</w:t>
      </w:r>
      <w:r>
        <w:rPr/>
        <w:t>ꖱ</w:t>
      </w:r>
      <w:r>
        <w:rPr/>
        <w:t>습쌳眩⑲堲숸캬稣奧汆穾뽳㦥嗂䝪㧂쉃㩦杌</w:t>
      </w:r>
      <w:r>
        <w:rPr/>
        <w:t>Ⱚ</w:t>
      </w:r>
      <w:r>
        <w:rPr/>
        <w:t>䓍㗂治뭶䖱桤⚮땷江뭤㉳烂⵳搪㈮⼬쉱呬㑔⭯涮涏敬쉅숴</w:t>
      </w:r>
      <w:r>
        <w:rPr/>
        <w:t>ꕶ⨳ꤲ</w:t>
      </w:r>
      <w:r>
        <w:rPr/>
        <w:t>䗂땰欰⽬ㅌ澏ꥯ숹卒汨㜫䁲㍰ㅢ爵㦥䭭礳獑⌺㑈礶埃毂甦帲</w:t>
      </w:r>
      <w:r>
        <w:rPr/>
        <w:t>ꔣ</w:t>
      </w:r>
      <w:r>
        <w:rPr/>
        <w:t>쉋㕉⌸䁗ㅡꥺ䤻ꅶ⺣晋穟싂杦</w:t>
      </w:r>
      <w:r>
        <w:rPr/>
        <w:t>ꕮ</w:t>
      </w:r>
      <w:r>
        <w:rPr/>
        <w:t>䩠녚㵎⬲쉒歷剾灍䄺烃汆⽆䘳㙩幰浖䤺♔⵵䙇䒥쉎ꄦ喩䆮堨佇䭑숥乗⬽ㅉ䈱숣㙕</w:t>
      </w:r>
      <w:r>
        <w:rPr/>
        <w:t>ⱕ</w:t>
      </w:r>
      <w:r>
        <w:rPr/>
        <w:t>唷牴䡘㎿湰噈숹쉃汈慌敭쉄兪䥒䠷啘㤹숵㴥╔䱶泂㝾┽珂⨥杺</w:t>
      </w:r>
      <w:r>
        <w:rPr/>
        <w:t>ꕏ꧂</w:t>
      </w:r>
      <w:r>
        <w:rPr/>
        <w:t>㚵</w:t>
      </w:r>
      <w:r>
        <w:rPr/>
        <w:t>⡈</w:t>
      </w:r>
      <w:r>
        <w:rPr/>
        <w:t>䑧佲⩶칢畘佰卮塖瑀䉈쉙娯硁</w:t>
      </w:r>
      <w:r>
        <w:rPr/>
        <w:t>ꕸ</w:t>
      </w:r>
      <w:r>
        <w:rPr/>
        <w:t>楇獩뭫ꅩ쉍쉪坵轷䐬婵癠놡煱</w:t>
      </w:r>
      <w:r>
        <w:rPr/>
        <w:t>ꦩ</w:t>
      </w:r>
      <w:r>
        <w:rPr/>
        <w:t>츬旂쉹㭑묯ꇂ䒩頣橪牺☥漫坤䡔朽슱㢏愥挰矂쵱灋穹㗂䎮硬报䓎㥋瘪漦渪摩</w:t>
      </w:r>
      <w:r>
        <w:rPr/>
        <w:t>ꕠ</w:t>
      </w:r>
      <w:r>
        <w:rPr/>
        <w:t>灨⥐싂䇎췂埂丵䮩庿⺬ㅍ김㵸啧䖻婹㜱瘶捒㵬倫撩쏎泍偰勂灀ㅾ献坕搮湙潸挹勎砦ヂ곍땘䬱反ꍖ形ꄲ亩䄬瑔摸䱧眴穔╇噖쉕⴬ꅖ⍒䑐쉟겘牍칎㝁</w:t>
      </w:r>
      <w:r>
        <w:rPr/>
        <w:t>ꥑ</w:t>
      </w:r>
      <w:r>
        <w:rPr/>
        <w:t>轶爰咻榻楟㭧奶䤽㚥</w:t>
      </w:r>
      <w:r>
        <w:rPr/>
        <w:t>ꤣ</w:t>
      </w:r>
      <w:r>
        <w:rPr/>
        <w:t>䎩䗂轪㶡欵┻奟</w:t>
      </w:r>
      <w:r>
        <w:rPr/>
        <w:t>ⱟ⛂</w:t>
      </w:r>
      <w:r>
        <w:rPr/>
        <w:t>敂⹋⻂潦䄩佟</w:t>
      </w:r>
      <w:r>
        <w:rPr/>
        <w:t>ꤸ</w:t>
      </w:r>
      <w:r>
        <w:rPr/>
        <w:t>䆿ꆘ쵶凂瀹⥁⽥㕖仍쎩䍓嗂洽䬸ꅐ䦮略迂穞剉搊兵眽쉄ㅫ⪩㙳녉坞숪䮣滂塠쵬桥穆参䬭⩏⴨㡁⩒桮</w:t>
      </w:r>
      <w:r>
        <w:rPr/>
        <w:t>ⶩ⵭</w:t>
      </w:r>
      <w:r>
        <w:rPr/>
        <w:t>位썃쉉咩欣噎⥆䥍恶깷땃ꍭ⫂</w:t>
      </w:r>
      <w:r>
        <w:rPr/>
        <w:t>⠬</w:t>
      </w:r>
      <w:r>
        <w:rPr/>
        <w:t>䀪佴汕쉌䑪䭞쉈倻ど頦顟楸泂╬䉇☶ꍏ祏玵䁈쉃쉹㝧╏ꥫ幮칹偋顳</w:t>
      </w:r>
      <w:r>
        <w:rPr/>
        <w:t>ⴣ</w:t>
      </w:r>
      <w:r>
        <w:rPr/>
        <w:t>偬쉖</w:t>
      </w:r>
      <w:r>
        <w:rPr/>
        <w:t>ꥈ</w:t>
      </w:r>
      <w:r>
        <w:rPr/>
        <w:t>亘牫攬땚</w:t>
      </w:r>
      <w:r>
        <w:rPr/>
        <w:t>꧂</w:t>
      </w:r>
      <w:r>
        <w:rPr/>
        <w:t>䱪</w:t>
      </w:r>
      <w:r>
        <w:rPr/>
        <w:t>Ⳃ</w:t>
      </w:r>
      <w:r>
        <w:rPr/>
        <w:t>畬꥞偡坳恱ꍤ쉫슱</w:t>
      </w:r>
      <w:r>
        <w:rPr/>
        <w:t>ꔪ</w:t>
      </w:r>
      <w:r>
        <w:rPr/>
        <w:t>뮩쉄㉬晡攪灔朱㔷剩畃㧂䑊祭깥啮</w:t>
      </w:r>
      <w:r>
        <w:rPr/>
        <w:t>ꤣ</w:t>
      </w:r>
      <w:r>
        <w:rPr/>
        <w:t>쉕轍䝙痂啃平㜲㖩㙧⍒厮㴬涻䐳儶內숱쵲쉡</w:t>
      </w:r>
      <w:r>
        <w:rPr/>
        <w:t>ꕪꕭ</w:t>
      </w:r>
      <w:r>
        <w:rPr/>
        <w:t>恅畘긲숲噣媣뭌穋䙀噥夵ㅶ椦䕰䐴䘮땅伺䨱⨸ㆿ䄵扙瑠깫㦬㚘땂쉶冏獒挷係廂슣㝩畏䕮숲庬⽪㑆熿埍⥱棍</w:t>
      </w:r>
      <w:r>
        <w:rPr/>
        <w:t>ⱦ</w:t>
      </w:r>
      <w:r>
        <w:rPr/>
        <w:t>䞏ぱ䢮䕹佳て淂ꌥ⭰ꇂ땰⩭彄썉䅆썋ꍇ奵恙㦡轤⏂䡡┴♥넷䰻슻轆䭵摂쉴㔯쉎䕡㉊亵仂牣㋂颮ꌥ㙇ㄷ瘭</w:t>
      </w:r>
      <w:r>
        <w:rPr/>
        <w:t>꤬</w:t>
      </w:r>
      <w:r>
        <w:rPr/>
        <w:t>绂쉘歩㩋䚩种</w:t>
      </w:r>
      <w:r>
        <w:rPr/>
        <w:t>⢡</w:t>
      </w:r>
      <w:r>
        <w:rPr/>
        <w:t>ヂ余싎癀浟쉘</w:t>
      </w:r>
      <w:r>
        <w:rPr/>
        <w:t>⠺</w:t>
      </w:r>
      <w:r>
        <w:rPr/>
        <w:t>ㄶ縤</w:t>
      </w:r>
      <w:r>
        <w:rPr/>
        <w:t>Ⱜ</w:t>
      </w:r>
      <w:r>
        <w:rPr/>
        <w:t>ㅨ㠴딶칡㑮坕楢獃睷㵯淂㵣幭䍱⪥匹䭟剠㡅</w:t>
      </w:r>
      <w:r>
        <w:rPr/>
        <w:t>⠲</w:t>
      </w:r>
      <w:r>
        <w:rPr/>
        <w:t>啱꺻攰</w:t>
      </w:r>
      <w:r>
        <w:rPr/>
        <w:t>ꥃⵎ</w:t>
      </w:r>
      <w:r>
        <w:rPr/>
        <w:t>캬쉡矂쉖㵚氽까㜤</w:t>
      </w:r>
      <w:r>
        <w:rPr/>
        <w:t>⡱♲</w:t>
      </w:r>
      <w:r>
        <w:rPr/>
        <w:t>刺ꌹ␪恦祒瑍湊䤯䪱⑶塪갶䱄彪촶숭顟숳䘣쉂⍠〉杅╯숱婧ㄪ噔頭嘺䔭䯂㩨䝟㌽⿂枡㉆䱾┰</w:t>
      </w:r>
      <w:r>
        <w:rPr/>
        <w:t>⠶</w:t>
      </w:r>
      <w:r>
        <w:rPr/>
        <w:t>㬮福灮뭒</w:t>
      </w:r>
      <w:r>
        <w:rPr/>
        <w:t>꧂</w:t>
      </w:r>
      <w:r>
        <w:rPr/>
        <w:t>㑂뇎䄹戮䈳犣磂ㄫ䕌♞</w:t>
      </w:r>
      <w:r>
        <w:rPr/>
        <w:t>ꕈ</w:t>
      </w:r>
      <w:r>
        <w:rPr/>
        <w:t>숰䐮檵矎딪췂䮏砰⍗䡫焯摈숻祮捧櫎㌫녳⌰䡷サ吰쉟疏样佫厩겣浰䉎딭䅟⍢䈱♶慰⸳捭稵⪬⏂䱕熬싂쉆䁕촮柍帯㔫喵呁걍⫂凂䡣</w:t>
      </w:r>
      <w:r>
        <w:rPr/>
        <w:t>⡪</w:t>
      </w:r>
      <w:r>
        <w:rPr/>
        <w:t>쌸녍숮⭉썇凍⌽꺡⿂녁狂睬硌浡䜳䁓灬ㄥ氮䝳盂㓂怷偲┷⩾䑠쵨ㅹ顁摭年彸㵀㥣砷嚩뾘⿂㝃䨰瑪</w:t>
      </w:r>
      <w:r>
        <w:rPr/>
        <w:t>Ⳃ</w:t>
      </w:r>
      <w:r>
        <w:rPr/>
        <w:t>쉵䙑⹄숻卉䕕쏂䐫⛎睒⨭䮿⭌뭖㉾瘪슩䪿卦彶묤睰珂恫煳◂歙䱍뭤ꍎ㠲欷䙆䩸睶䮬숬眷긶祚⥞呌넷⮻␲㜪㬮䍭⤰ㅡ啮扢츪䙙睸〩⩯滃㒥쉘⑨轢廎㉸矂쉱砰쉹컂娣㔱渷</w:t>
      </w:r>
      <w:r>
        <w:rPr/>
        <w:t>꤫</w:t>
      </w:r>
      <w:r>
        <w:rPr/>
        <w:t>ㅀ㭢嘩妘歪쵔䝖痂煂䒵컂쉱⨊㴵츰ㅦ嫂嘮</w:t>
      </w:r>
      <w:r>
        <w:rPr/>
        <w:t>ⵑ</w:t>
      </w:r>
      <w:r>
        <w:rPr/>
        <w:t>偳擂煩</w:t>
      </w:r>
      <w:r>
        <w:rPr/>
        <w:t>⢡⌳</w:t>
      </w:r>
      <w:r>
        <w:rPr/>
        <w:t>滂쉬祣㥃娰⸨⽓⩀煄湕숵佫㉟㍖</w:t>
      </w:r>
      <w:r>
        <w:rPr/>
        <w:t>⡏ⲩ</w:t>
      </w:r>
      <w:r>
        <w:rPr/>
        <w:t>皡숭硐䵦猻䝄䱢乙䚵凂</w:t>
      </w:r>
      <w:r>
        <w:rPr/>
        <w:t>ꕒ</w:t>
      </w:r>
      <w:r>
        <w:rPr/>
        <w:t>㤰⤫䠤擎㴶䥀㝁숻</w:t>
      </w:r>
      <w:r>
        <w:rPr/>
        <w:t>ꖱ</w:t>
      </w:r>
      <w:r>
        <w:rPr/>
        <w:t>畮⹉䩃楚ㆡセ坩뽌绂ㅒ瑇䅈㝍澬仂庣믂橣ㅁ㍌⸸夹妩⒬拎偃♦</w:t>
      </w:r>
      <w:r>
        <w:rPr/>
        <w:t>ⱴ</w:t>
      </w:r>
      <w:r>
        <w:rPr/>
        <w:t>䠨砸敫摍怬碱썵</w:t>
      </w:r>
      <w:r>
        <w:rPr/>
        <w:t>ꦱ</w:t>
      </w:r>
      <w:r>
        <w:rPr/>
        <w:t>瑵䡅뽷숬灈搤䑞ꅥ쉅硋㜪㐭ヂ㵟忂㥞㑅启땦癩毃栱⤭权太㦩喻</w:t>
      </w:r>
      <w:r>
        <w:rPr/>
        <w:t>Ⱳ</w:t>
      </w:r>
      <w:r>
        <w:rPr/>
        <w:t>긨浌넣⹌㢘⼺幏슩쉦숴噍㵩㘪䭮㙮⩵倦⽚</w:t>
      </w:r>
      <w:r>
        <w:rPr/>
        <w:t>ⱏ</w:t>
      </w:r>
      <w:r>
        <w:rPr/>
        <w:t>砶扅煕恆縪㍔硠塅啺愽浙輸扮攤䁩喩</w:t>
      </w:r>
      <w:r>
        <w:rPr/>
        <w:t>ꥈ⨨</w:t>
      </w:r>
      <w:r>
        <w:rPr/>
        <w:t>猳ㅢ㩉浣歑䍾牤㩃婃淂쉣♵䅂堪㝒⎘▻㙠㘲뼤坺䭁歈湑</w:t>
      </w:r>
      <w:r>
        <w:rPr/>
        <w:t>ⱨ⩋</w:t>
      </w:r>
      <w:r>
        <w:rPr/>
        <w:t>偟♎扌슮爰쉮ギ숰싃特〨䕺珂噕猣㬹ꆩ⑄㭁㘶焮⽰墩⨰垩瀤ㅭ丮㝚䝄㊣忎と╩偞쉵妬▿挤灔묪繢恐쉮捥㤵卣轆쉗渺㣃滂⚬㑪㔫걓⥘㦮칆뽮䀱挻㛂挸촬ꍸ⥟噺獨て稷䕁穈櫂숦㭯쉢녳硭極场䵋勃听䁒潄擂捀瞵坹쉔⽗〺傏搪䎏幉㝐牴㙧⽍䠷⦩殿ꥪ</w:t>
      </w:r>
      <w:r>
        <w:rPr/>
        <w:t>ⴽ</w:t>
      </w:r>
      <w:r>
        <w:rPr/>
        <w:t>ꍡ㑞瘶㭤䀱䳎爣犻卑숪⹲癰慃⼩噅捬䘷</w:t>
      </w:r>
      <w:r>
        <w:rPr/>
        <w:t>Ᵽ</w:t>
      </w:r>
      <w:r>
        <w:rPr/>
        <w:t>䜺</w:t>
      </w:r>
      <w:r>
        <w:rPr/>
        <w:t>ⰱ</w:t>
      </w:r>
      <w:r>
        <w:rPr/>
        <w:t>땊呉極捣깊浳⧎㫂ꥷ顱ꅨ㎿䔨䛂噌硏瀳甮捭沱䍅⌥쉅⭭䱧晀</w:t>
      </w:r>
      <w:r>
        <w:rPr/>
        <w:t>⡷</w:t>
      </w:r>
      <w:r>
        <w:rPr/>
        <w:t>晉灺숦䐰呐竂ヂ燂毂琭㗍濂瀭穚</w:t>
      </w:r>
      <w:r>
        <w:rPr/>
        <w:t>ⰶ</w:t>
      </w:r>
      <w:r>
        <w:rPr/>
        <w:t>䊻</w:t>
      </w:r>
      <w:r>
        <w:rPr/>
        <w:t>ꕹ</w:t>
      </w:r>
      <w:r>
        <w:rPr/>
        <w:t>焭祁</w:t>
      </w:r>
      <w:r>
        <w:rPr/>
        <w:t>ⴭ</w:t>
      </w:r>
      <w:r>
        <w:rPr/>
        <w:t>婨䈦㦱渦</w:t>
      </w:r>
      <w:r>
        <w:rPr/>
        <w:t>ꦏ</w:t>
      </w:r>
      <w:r>
        <w:rPr/>
        <w:t>쉞㤷瘱뽴</w:t>
      </w:r>
      <w:r>
        <w:rPr/>
        <w:t>ⱗ</w:t>
      </w:r>
      <w:r>
        <w:rPr/>
        <w:t>硞獨쉃䡫泂쉯幆㩤땾唷亮뾬</w:t>
      </w:r>
      <w:r>
        <w:rPr/>
        <w:t>ꦘ</w:t>
      </w:r>
      <w:r>
        <w:rPr/>
        <w:t>哎♥</w:t>
      </w:r>
      <w:r>
        <w:rPr/>
        <w:t>ⱞ</w:t>
      </w:r>
      <w:r>
        <w:rPr/>
        <w:t>뗂燍⍹痂兊</w:t>
      </w:r>
      <w:r>
        <w:rPr/>
        <w:t>ⱺ</w:t>
      </w:r>
      <w:r>
        <w:rPr/>
        <w:t>轩</w:t>
      </w:r>
      <w:r>
        <w:rPr/>
        <w:t>⠩</w:t>
      </w:r>
      <w:r>
        <w:rPr/>
        <w:t>숻并쉚쉤杙囂⮡呑伻繕땪敮</w:t>
      </w:r>
      <w:r>
        <w:rPr/>
        <w:t>⢡</w:t>
      </w:r>
      <w:r>
        <w:rPr/>
        <w:t>䝅焮忂㪮쉦⩥樰</w:t>
      </w:r>
      <w:r>
        <w:rPr/>
        <w:t>ⱹ</w:t>
      </w:r>
      <w:r>
        <w:rPr/>
        <w:t>睲ꥢ</w:t>
      </w:r>
      <w:r>
        <w:rPr/>
        <w:t>ꦡ</w:t>
      </w:r>
      <w:r>
        <w:rPr/>
        <w:t>枘䢬컂ꅩ⑴乾哎澿</w:t>
      </w:r>
      <w:r>
        <w:rPr/>
        <w:t>Ⱖ</w:t>
      </w:r>
      <w:r>
        <w:rPr/>
        <w:t>即⫂⚱氱坉帪䘱칳촪唩㉥</w:t>
      </w:r>
      <w:r>
        <w:rPr/>
        <w:t>⡮</w:t>
      </w:r>
      <w:r>
        <w:rPr/>
        <w:t>癈墱朦ㅐ</w:t>
      </w:r>
      <w:r>
        <w:rPr/>
        <w:t>꧂</w:t>
      </w:r>
      <w:r>
        <w:rPr/>
        <w:t>썐主⌷</w:t>
      </w:r>
      <w:r>
        <w:rPr/>
        <w:t>ⱞ</w:t>
      </w:r>
      <w:r>
        <w:rPr/>
        <w:t>㡹䡸瑱깨♫⾩㈩㋂뭵䱙婟쵠ォ歕긪削楷㙨㥐䞿숷瓂▏瑇婪䓂쉑떱が긪㩩⼹</w:t>
      </w:r>
      <w:r>
        <w:rPr/>
        <w:t>ꦣ</w:t>
      </w:r>
      <w:r>
        <w:rPr/>
        <w:t>䧂⦻毂晏杪쉭壍济ィ␬琮숸杏㡶硕獗㈯櫂判戶瑰뭗穋湲䄶ꌪ䷃땈䭣癠毂䡠䝱ꄸ넦⤦椴⍷숴쉀惂땶礹␊䨶</w:t>
      </w:r>
      <w:r>
        <w:rPr/>
        <w:t>Ⱚ</w:t>
      </w:r>
      <w:r>
        <w:rPr/>
        <w:t>䂣瑙⹌⪡숲浅⮿敓癷䁓⑒浗습ꅤ䜦拂頸晪䤽싂껎딥繓ぱ佡ㄱ⥆顓䨭⮬컂滂㡠ꆥ䍧嗂穄숦娺⧂䍈徻⪩栮係䵎䝆䰽</w:t>
      </w:r>
      <w:r>
        <w:rPr/>
        <w:t>⡎</w:t>
      </w:r>
      <w:r>
        <w:rPr/>
        <w:t>歉</w:t>
      </w:r>
      <w:r>
        <w:rPr/>
        <w:t>ⱅ</w:t>
      </w:r>
      <w:r>
        <w:rPr/>
        <w:t>淂ぷ㑅痂摇确ぁ䂣飂倣汖</w:t>
      </w:r>
      <w:r>
        <w:rPr/>
        <w:t>ⴹ</w:t>
      </w:r>
      <w:r>
        <w:rPr/>
        <w:t>녷奯嚡琩禩숫獆榏〰䥷䱉┰땎㑟堳╟㡫䧂쉨頦䕇浐拂滂䐴㚡䚥盎㦥䰵摑睂숦䱉땄䈭奺䌵㗍恙</w:t>
      </w:r>
      <w:r>
        <w:rPr/>
        <w:t>⣂</w:t>
      </w:r>
      <w:r>
        <w:rPr/>
        <w:t>ꕺ</w:t>
      </w:r>
      <w:r>
        <w:rPr/>
        <w:t>惂ꅞ恋㩸䙖捰佣㉠産</w:t>
      </w:r>
      <w:r>
        <w:rPr/>
        <w:t>⡾</w:t>
      </w:r>
      <w:r>
        <w:rPr/>
        <w:t>쉊瓂卙䁖㡟</w:t>
      </w:r>
      <w:r>
        <w:rPr/>
        <w:t>ⰵ</w:t>
      </w:r>
      <w:r>
        <w:rPr/>
        <w:t>㧂歓倪䘴乌칎湖숪䩭捙永깲䘫쵆况灵쉔䭵걆㴴슏☥꥾桟⼻䰨뾿꥖䖬䐭浧朦昩䈸柂숬⿂䕟㵖䕪⤳䞻</w:t>
      </w:r>
      <w:r>
        <w:rPr/>
        <w:t>ⱴ</w:t>
      </w:r>
      <w:r>
        <w:rPr/>
        <w:t>甪婙䓂쉫燂촮㑭楍䊡䅕㩓녏쉖㢮䄽喻쉧䱭珂敖䨭掮斡䵐仃깫抵⻂滂杁佞傱칶</w:t>
      </w:r>
      <w:r>
        <w:rPr/>
        <w:t>ꦻ⩚</w:t>
      </w:r>
      <w:r>
        <w:rPr/>
        <w:t>歎婲㇂辡䐩ㆩ灧町쉞瑍祪숥㥃獀辩纻␮湣䘭娸桍弪䱵痎䙘湣싂䔳숨ꏂ瑄娪⭥堯䁀㈮㑆䩮獏畟쉰</w:t>
      </w:r>
      <w:r>
        <w:rPr/>
        <w:t>ꥇ</w:t>
      </w:r>
      <w:r>
        <w:rPr/>
        <w:t>扔숺庿䬥긷㧂㙦츪䏂딫㥕䲿梥橓啑䁐㖿灤磃爣稻㉺긪庻싂姂⽌倬奐䐦瑆䘫⑬䐹兮摇쉷䝎䙰⨴䜯帣</w:t>
      </w:r>
      <w:r>
        <w:rPr/>
        <w:t>ꕪ</w:t>
      </w:r>
      <w:r>
        <w:rPr/>
        <w:t>ヂ싂㕲灱恲辏䴤檻乴䜺憻䜫㈽쉚掩쉊硃椪顮쉺⪣ꎩ⸷汤쉫싂潅㕏犣숶걕渺䛃⎘쉘녴⽡땙搮轺支帵</w:t>
      </w:r>
      <w:r>
        <w:rPr/>
        <w:t>ⱪ</w:t>
      </w:r>
      <w:r>
        <w:rPr/>
        <w:t>娦䧂떡坶彊뗂䚡⼫䌮䱟넴</w:t>
      </w:r>
      <w:r>
        <w:rPr/>
        <w:t>ꗂ</w:t>
      </w:r>
      <w:r>
        <w:rPr/>
        <w:t>⾩彧啃窿汴恀쉑슿</w:t>
      </w:r>
      <w:r>
        <w:rPr/>
        <w:t>⡭</w:t>
      </w:r>
      <w:r>
        <w:rPr/>
        <w:t>숱䞩瑲判厘敟䙺㴱硚㕡婩硩夨</w:t>
      </w:r>
      <w:r>
        <w:rPr/>
        <w:t>ꕡ</w:t>
      </w:r>
      <w:r>
        <w:rPr/>
        <w:t>獚頬ꥩ㡥愣橖改全䩭亡䍱痂䲩싂济칒亣䙂ꄣ♄ざ禿㣂⽔쵩琫剞睯横漲㐰扃⼦䘭歏乥⩞</w:t>
      </w:r>
      <w:r>
        <w:rPr/>
        <w:t>⡅</w:t>
      </w:r>
      <w:r>
        <w:rPr/>
        <w:t>〪扑쉂庣䯂䅵扗걖ꍇ갹ㅳ硁</w:t>
      </w:r>
      <w:r>
        <w:rPr/>
        <w:t>ꕮ</w:t>
      </w:r>
      <w:r>
        <w:rPr/>
        <w:t>쉙䥈横</w:t>
      </w:r>
      <w:r>
        <w:rPr/>
        <w:t>⡀</w:t>
      </w:r>
      <w:r>
        <w:rPr/>
        <w:t>ぺ⍒㟂땑숴浨咥</w:t>
      </w:r>
      <w:r>
        <w:rPr/>
        <w:t>Ⱔ</w:t>
      </w:r>
      <w:r>
        <w:rPr/>
        <w:t>ꕠ</w:t>
      </w:r>
      <w:r>
        <w:rPr/>
        <w:t>걂⴨横⎣礴婓灦䶘㌹䕾㵒塯쉐毂䙭쉓ㄣ戱⪣帲圶夥䓂旎桌䩨겥䵹쵌捀</w:t>
      </w:r>
      <w:r>
        <w:rPr/>
        <w:t>ⴺ</w:t>
      </w:r>
      <w:r>
        <w:rPr/>
        <w:t>쉲歡桒轱㓂⩀칥䁮坔㨵⩵⦡盃淍⹑晰⴬싂瘹⩷坅썺⫂</w:t>
      </w:r>
      <w:r>
        <w:rPr/>
        <w:t>꧂</w:t>
      </w:r>
      <w:r>
        <w:rPr/>
        <w:t>䡷湀⽞쉯亏</w:t>
      </w:r>
      <w:r>
        <w:rPr/>
        <w:t>ꔸ</w:t>
      </w:r>
      <w:r>
        <w:rPr/>
        <w:t>敋桁䫂ㄳ㫂榣䳂䷂慺䕍䝦䜺䨰</w:t>
      </w:r>
      <w:r>
        <w:rPr/>
        <w:t>ⲵ</w:t>
      </w:r>
      <w:r>
        <w:rPr/>
        <w:t>恳</w:t>
      </w:r>
      <w:r>
        <w:rPr/>
        <w:t>⠰</w:t>
      </w:r>
      <w:r>
        <w:rPr/>
        <w:t>䎩ぃ㊿坙兕䩢猊㖘䁰㑕乀枡긫쉈䩊</w:t>
      </w:r>
      <w:r>
        <w:rPr/>
        <w:t>꧂⑥</w:t>
      </w:r>
      <w:r>
        <w:rPr/>
        <w:t>䴷䝗</w:t>
      </w:r>
      <w:r>
        <w:rPr/>
        <w:t>ꗍ</w:t>
      </w:r>
      <w:r>
        <w:rPr/>
        <w:t>숭佭㖿汔䁍獂㧃䭨컂煦椭</w:t>
      </w:r>
      <w:r>
        <w:rPr/>
        <w:t>⡴</w:t>
      </w:r>
      <w:r>
        <w:rPr/>
        <w:t>걢畱眹湕壎䙚䜽偤䭥縻컎</w:t>
      </w:r>
      <w:r>
        <w:rPr/>
        <w:t>Ⳏ</w:t>
      </w:r>
      <w:r>
        <w:rPr/>
        <w:t>嘻쉟咥ㆱ兣睢㮏㓂숸婩嚱別刮쉥싂恞〨䁅쵚矂ㄸ䵲</w:t>
      </w:r>
      <w:r>
        <w:rPr/>
        <w:t>꧍</w:t>
      </w:r>
      <w:r>
        <w:rPr/>
        <w:t>䙒칥⏂⹁⹬⤯㨭眯塠촴숰沬㗂⽐⹴</w:t>
      </w:r>
      <w:r>
        <w:rPr/>
        <w:t>ⱎ</w:t>
      </w:r>
      <w:r>
        <w:rPr/>
        <w:t>쉈愷䍘佱竂楃䣂䱏㥟氲㘵껂╮┨乒ㅞ䍃坮顺参ㅦ㦏쉃琯盂ꍮ</w:t>
      </w:r>
      <w:r>
        <w:rPr/>
        <w:t>⡰</w:t>
      </w:r>
      <w:r>
        <w:rPr/>
        <w:t>㬯㖏䳂吥㐦슬慤땩呞㝇㉓呞榩䘰㡢숱汴橳曎僂⑯쎡旂佰䣂稸ꥢ眪幆汃㖩</w:t>
      </w:r>
      <w:r>
        <w:rPr/>
        <w:t>ꕵ</w:t>
      </w:r>
      <w:r>
        <w:rPr/>
        <w:t>畕걪⽵ꍓ㡖䨸쉣ꎥ䄰쉺ꄥ䛂쉒꤮㝡硳煏桥䫂㡖㎩䅡뽖搣稴眲⭞쉆婾塏烂䁙兒⩀晕徬偂婬㭏썯</w:t>
      </w:r>
      <w:r>
        <w:rPr/>
        <w:t>Ⳃ</w:t>
      </w:r>
      <w:r>
        <w:rPr/>
        <w:t>때壂懂淂㒩䉀␬参⍦슬匬싃꺡晓ㅆ㎩儲썥㶱䭯䉫䯂婩쉪硌倹䍆ㄦ祚穗▩㤲祋彨뮱彌払䑱쉙쉞쉣㉐湢숮䊥䱹拂䵫慸</w:t>
      </w:r>
      <w:r>
        <w:rPr/>
        <w:t>ⶥ♟</w:t>
      </w:r>
      <w:r>
        <w:rPr/>
        <w:t>䑸慰淂炏걉䔳秂䵣⹨ꅁ敫╶殬䍬䡃妩牀潏摕뗂슻</w:t>
      </w:r>
      <w:r>
        <w:rPr/>
        <w:t>Ⱶ</w:t>
      </w:r>
      <w:r>
        <w:rPr/>
        <w:t>敍슩䃂땂敨硠</w:t>
      </w:r>
      <w:r>
        <w:rPr/>
        <w:t>⡴⒱⚵⭲⩤</w:t>
      </w:r>
      <w:r>
        <w:rPr/>
        <w:t>媥╩䎮睧䈫㕘永搣ꆬ</w:t>
      </w:r>
      <w:r>
        <w:rPr/>
        <w:t>⢩</w:t>
      </w:r>
      <w:r>
        <w:rPr/>
        <w:t>獚㍈氹弪쉺쉁╍凂眻딬䕪恍㕾䴬⾻⥂圯넥䩒べ懎乷숪璵䭅쵳欷旂棂ば䔮ㅴ擂쉸䕵거䬲兒〽䴣风唶쉐扔슣繚䡃</w:t>
      </w:r>
      <w:r>
        <w:rPr/>
        <w:t>⡘</w:t>
      </w:r>
      <w:r>
        <w:rPr/>
        <w:t>썷晩ㄷ㘦晱⏃</w:t>
      </w:r>
      <w:r>
        <w:rPr/>
        <w:t>⣍</w:t>
      </w:r>
      <w:r>
        <w:rPr/>
        <w:t>䄤傻呙婊迂潓깲橤惍棂䋂㈷塘싂圸䓂䢘䡹㑸畴</w:t>
      </w:r>
      <w:r>
        <w:rPr/>
        <w:t>Ⱚ</w:t>
      </w:r>
      <w:r>
        <w:rPr/>
        <w:t>뼬乨歂ꥹ弪伷畨㙙恤쉹娯䔮숪昩瑺呡</w:t>
      </w:r>
      <w:r>
        <w:rPr/>
        <w:t>꧂</w:t>
      </w:r>
      <w:r>
        <w:rPr/>
        <w:t>쉧癇⼬卞頵扅㯂溮㘮㚡佈㍺昴슘䌳桪⴬숬땇⽠頰㑎顷恅䅤㭴숫武</w:t>
      </w:r>
      <w:r>
        <w:rPr/>
        <w:t>ꗂ</w:t>
      </w:r>
      <w:r>
        <w:rPr/>
        <w:t>歑</w:t>
      </w:r>
      <w:r>
        <w:rPr/>
        <w:t>꧂</w:t>
      </w:r>
      <w:r>
        <w:rPr/>
        <w:t>摃숮⼮癑璣녾渤塹拂쉈敾㵘䘥恁獤㧂䴩뭩㷎뽊⹔⾣싂橐欭悡</w:t>
      </w:r>
      <w:r>
        <w:rPr/>
        <w:t>ⲱ</w:t>
      </w:r>
      <w:r>
        <w:rPr/>
        <w:t>す쉂숨땰渱뭞㇂㝖</w:t>
      </w:r>
      <w:r>
        <w:rPr/>
        <w:t>ꔳ</w:t>
      </w:r>
      <w:r>
        <w:rPr/>
        <w:t>夹䊡칌爦煗䥩⩌硥촷쉤딳㜲洣䱞楦⩪毂憵䩙圮㞣</w:t>
      </w:r>
      <w:r>
        <w:rPr/>
        <w:t>ꖱ</w:t>
      </w:r>
      <w:r>
        <w:rPr/>
        <w:t>疩㕲乵欦伻䩖䝲</w:t>
      </w:r>
      <w:r>
        <w:rPr/>
        <w:t>ⵯ</w:t>
      </w:r>
      <w:r>
        <w:rPr/>
        <w:t>圻坴딶嗃甪ꌶ䱠㥁䋂䴭썳㒩乌䢵䕶瀺칙㫂乩⩺楯쉀繘뽑䎬츭슡獀곂⮮奒湈晵㭟ꄺ硅䥮ꄺ怸䳂煯敡焲㯂側祘倯쉣䔯㘦欦묊浏㖣䙡掘湣⩊▩췂⏂䤥珂䅷슩싂쉠皮⍹㜳㔪穲刽摔泂㘸䘣䵬㥔뽎硂祸涘⫂并䠥歂剢獌辵㯂欻塂</w:t>
      </w:r>
      <w:r>
        <w:rPr/>
        <w:t>⠳</w:t>
      </w:r>
      <w:r>
        <w:rPr/>
        <w:t>숽⪱칢㔥때爨칷⥇싂칳⨩</w:t>
      </w:r>
      <w:r>
        <w:rPr/>
        <w:t>ⱓ⹄</w:t>
      </w:r>
      <w:r>
        <w:rPr/>
        <w:t>沮쉖嗎幘由칐䜣⍺깉</w:t>
      </w:r>
      <w:r>
        <w:rPr/>
        <w:t>ⶣ▘</w:t>
      </w:r>
      <w:r>
        <w:rPr/>
        <w:t>㠣</w:t>
      </w:r>
      <w:r>
        <w:rPr/>
        <w:t>ꗂ</w:t>
      </w:r>
      <w:r>
        <w:rPr/>
        <w:t>쉦ㄲ含䱭ㅴ挱瑐쏍幰♳䗂稷献걅ㅨ⌷녌땫㕺긤恭ふ䙀㘫㓂䱇㍵녀쉒⪡儹搳頪奫煦硚㙹稳松抿琫ㅾ挤桠婱쉮쉰潔䷂䠭焱䯂灖畒祡䁎㝯쉱</w:t>
      </w:r>
      <w:r>
        <w:rPr/>
        <w:t>⢣</w:t>
      </w:r>
      <w:r>
        <w:rPr/>
        <w:t>杢櫎爰䍤숪剩惂</w:t>
      </w:r>
      <w:r>
        <w:rPr/>
        <w:t>ꥍ</w:t>
      </w:r>
      <w:r>
        <w:rPr/>
        <w:t>係䗃輺䨯悮昨䦘撬⿂秂䣍䁦慬ꇂ⺿숹习䧂姂⭳</w:t>
      </w:r>
      <w:r>
        <w:rPr/>
        <w:t>ꤤ</w:t>
      </w:r>
      <w:r>
        <w:rPr/>
        <w:t>썎썂丵抿쉶獋幄컎䭸爲睧㝖싂</w:t>
      </w:r>
      <w:r>
        <w:rPr/>
        <w:t>ꖿ</w:t>
      </w:r>
      <w:r>
        <w:rPr/>
        <w:t>幋畲壂祵歡㄰숶</w:t>
      </w:r>
      <w:r>
        <w:rPr/>
        <w:t>ꤪ</w:t>
      </w:r>
      <w:r>
        <w:rPr/>
        <w:t>仂婐⩁碬捍甽㉤싍ꥺ䕓☳숤轄㛂쉩督塱䡔ꆮ恸泃뭢繤䥭敦䋂㙫䉥桓浯珂碿廂⫂䛂挭㉧㘱盂묳㣂夻䟎瑹㐬ꍤ题暮䵩촹壎哂㑧쉱稨绂呦㴱䥐</w:t>
      </w:r>
      <w:r>
        <w:rPr/>
        <w:t>ⲩ</w:t>
      </w:r>
      <w:r>
        <w:rPr/>
        <w:t>딣噗便䕘ꅹ</w:t>
      </w:r>
      <w:r>
        <w:rPr/>
        <w:t>⡫</w:t>
      </w:r>
      <w:r>
        <w:rPr/>
        <w:t>煖䝈灹䈱䰯佷別䅈啃</w:t>
      </w:r>
      <w:r>
        <w:rPr/>
        <w:t>ⱏ</w:t>
      </w:r>
      <w:r>
        <w:rPr/>
        <w:t>㖵㭪㒩熩㕀楩㏂⍃瘨䯂晇幌ꅚ</w:t>
      </w:r>
      <w:r>
        <w:rPr/>
        <w:t>Ⱛ</w:t>
      </w:r>
      <w:r>
        <w:rPr/>
        <w:t>煘瀣獊⬯澘收충⺘◍칭玥</w:t>
      </w:r>
      <w:r>
        <w:rPr/>
        <w:t>ꥐ</w:t>
      </w:r>
      <w:r>
        <w:rPr/>
        <w:t>套槂犡硐眯䏂땦슱畉䘮轋ꌥ輭걵㎏泂燂ㆮ優캿⹒睇颿㴵싂⺘畤㙫繆碬礽떘㈤⸣䈨弦</w:t>
      </w:r>
      <w:r>
        <w:rPr/>
        <w:t>ⷎ</w:t>
      </w:r>
      <w:r>
        <w:rPr/>
        <w:t>㕁潊活숩ㄮ슩怵永縻係믂⩡恍繮</w:t>
      </w:r>
      <w:r>
        <w:rPr/>
        <w:t>⠤</w:t>
      </w:r>
      <w:r>
        <w:rPr/>
        <w:t>猽⥲慥刬㫂况吵焺㮿睾䈶䌰硐坫쉷侏㝎殮剬쉪⨮</w:t>
      </w:r>
      <w:r>
        <w:rPr/>
        <w:t>⢱</w:t>
      </w:r>
      <w:r>
        <w:rPr/>
        <w:t>樨쉙嚣灵쉱쉑昨䈩瘪䥢㡯</w:t>
      </w:r>
      <w:r>
        <w:rPr/>
        <w:t>ⶮ⩷</w:t>
      </w:r>
      <w:r>
        <w:rPr/>
        <w:t>⡓</w:t>
      </w:r>
      <w:r>
        <w:rPr/>
        <w:t>쉕獵㉙쉴摵ꍭ嫂煳〫竂㝧牖깟䝤숳烃剩묪湧</w:t>
      </w:r>
      <w:r>
        <w:rPr/>
        <w:t>Ⱶ</w:t>
      </w:r>
      <w:r>
        <w:rPr/>
        <w:t>㕍컂뮬</w:t>
      </w:r>
      <w:r>
        <w:rPr/>
        <w:t>ⵣ</w:t>
      </w:r>
      <w:r>
        <w:rPr/>
        <w:t>恩ꇂ쉠쉗ㅇ浇㉺柂穷琻仂䀯兰䤨慁吮帣刱슿淂㛂ゥ爮繈䑏摞仂礪㥩㥇⨴輦䜪槂撿卾ꅸ剄⩡싂䄪츣䝃⿍帰촪㢣棂䩭稰假潾㑃䎘䭂䀦啨䬵</w:t>
      </w:r>
      <w:r>
        <w:rPr/>
        <w:t>ꥊ</w:t>
      </w:r>
      <w:r>
        <w:rPr/>
        <w:t>澘</w:t>
      </w:r>
      <w:r>
        <w:rPr/>
        <w:t>ꕒ</w:t>
      </w:r>
      <w:r>
        <w:rPr/>
        <w:t>繬扥参</w:t>
      </w:r>
      <w:r>
        <w:rPr/>
        <w:t>⣂</w:t>
      </w:r>
      <w:r>
        <w:rPr/>
        <w:t>䱑娹洲欥䠵晃걐쉋普幸㉔땲䭺슡꺩쉇⥔쏂⭤商♃喣</w:t>
      </w:r>
      <w:r>
        <w:rPr/>
        <w:t>⡬</w:t>
      </w:r>
      <w:r>
        <w:rPr/>
        <w:t>䗂⹉洫숣痂榬㡁㵒䔺䳂轘㢱側⑇뿂꥞슩猦昳뽉깞〹</w:t>
      </w:r>
      <w:r>
        <w:rPr/>
        <w:t>⣂⑞</w:t>
      </w:r>
      <w:r>
        <w:rPr/>
        <w:t>ㅘ扑颻痂믂숰湂⬊煬쉐⫂⽐⭕ㅟ⨲眬敨䑖☶癸쉋⹊쉹呤弭潎磂扱亡㙂参슣넱㊡慬所䅃乡〵灒쉅⑴㍲</w:t>
      </w:r>
      <w:r>
        <w:rPr/>
        <w:t>ꕄ</w:t>
      </w:r>
      <w:r>
        <w:rPr/>
        <w:t>佸楁㩶睒枬刻㥱䩏</w:t>
      </w:r>
      <w:r>
        <w:rPr/>
        <w:t>Ⱔ</w:t>
      </w:r>
      <w:r>
        <w:rPr/>
        <w:t>䉗甫歺쉯睤䑟䬬澿灵▥潀啇⎏⺵ぺ걄☨廂挷煦斻䱚</w:t>
      </w:r>
      <w:r>
        <w:rPr/>
        <w:t>ⱏ</w:t>
      </w:r>
      <w:r>
        <w:rPr/>
        <w:t>塌嘽㦘ꥴ⭔㣂㉚싂橏掘뿂櫂僂瀲㑕</w:t>
      </w:r>
      <w:r>
        <w:rPr/>
        <w:t>ꗂ</w:t>
      </w:r>
      <w:r>
        <w:rPr/>
        <w:t>攫ꥰ橬쉾♟</w:t>
      </w:r>
      <w:r>
        <w:rPr/>
        <w:t>꧍</w:t>
      </w:r>
      <w:r>
        <w:rPr/>
        <w:t>眥愮㵁䱴竃㩐㑣绍썗슮剓㍪䱢㘸</w:t>
      </w:r>
      <w:r>
        <w:rPr/>
        <w:t>ꔹ</w:t>
      </w:r>
      <w:r>
        <w:rPr/>
        <w:t>浊猻楕㑱쉞㐩걑前瑶哂縪秂姃䑲쉌橠参뭠灢睉썭쉁㑟䤴⑳彴厱㠵쉱丫剞塙䵪꺏䷂╣吵杸亮䢵硙圷慈</w:t>
      </w:r>
      <w:r>
        <w:rPr/>
        <w:t>ꕡ</w:t>
      </w:r>
      <w:r>
        <w:rPr/>
        <w:t>䕴캣쉺싂</w:t>
      </w:r>
      <w:r>
        <w:rPr/>
        <w:t>ꕘ</w:t>
      </w:r>
      <w:r>
        <w:rPr/>
        <w:t>ⱘ</w:t>
      </w:r>
      <w:r>
        <w:rPr/>
        <w:t>䢩幠䶻䟂丱ꎘ쉄쉄䑓硹矂汗㝬乸⪮倣眫顪㑄䘤숤瓂쉵䭄潾䍵⭕뼹</w:t>
      </w:r>
      <w:r>
        <w:rPr/>
        <w:t>ⱡ</w:t>
      </w:r>
      <w:r>
        <w:rPr/>
        <w:t>憥澘幥湫㕦䭶睡㍀싎깦㷂쉟搳䮘瘳頺猤ꅔ甭슥偖쉳䙠偣⵨ッ◂䭒쉖숽⧍⎥숳쉤俎撩婟焽</w:t>
      </w:r>
      <w:r>
        <w:rPr/>
        <w:t>ꕷ</w:t>
      </w:r>
      <w:r>
        <w:rPr/>
        <w:t>晊摺䂮䔴刱㉠㮡济橷</w:t>
      </w:r>
      <w:r>
        <w:rPr/>
        <w:t>ⴴ</w:t>
      </w:r>
      <w:r>
        <w:rPr/>
        <w:t>뾿繷㌮╣兘暩ꌹ永䈴硎䓍晚轉㶱슡昺盍佋䡚쉯繵⹑숹쉂녵瞻ꅡ㵹㥶갦䬯숳ꅥ䁍搫㓎揂晅슡⽅☵埂䮩墱䙊剫</w:t>
      </w:r>
      <w:r>
        <w:rPr/>
        <w:t>⡃</w:t>
      </w:r>
      <w:r>
        <w:rPr/>
        <w:t>呣숴뿂ꍰ煡⥁橦䵯冬瀪䕷⬶慟呑呥</w:t>
      </w:r>
      <w:r>
        <w:rPr/>
        <w:t>ꗂ</w:t>
      </w:r>
      <w:r>
        <w:rPr/>
        <w:t>凎畱㔺䬯㜪</w:t>
      </w:r>
      <w:r>
        <w:rPr/>
        <w:t>꤭</w:t>
      </w:r>
      <w:r>
        <w:rPr/>
        <w:t>쉓旂坠湳썓䩋㛂㇂ꍂꌳ</w:t>
      </w:r>
      <w:r>
        <w:rPr/>
        <w:t>ⵅ</w:t>
      </w:r>
      <w:r>
        <w:rPr/>
        <w:t>䳃娭拂獘棍婄㭀싂⭋췂䝍積但帶싂佴깁䥀偋㙙㩘猹▩瀻坋獬朽煎⑰瀩煃䁍涵숱뭦並⌯춻盂䒬쉱쉆</w:t>
      </w:r>
      <w:r>
        <w:rPr/>
        <w:t>ⷍ</w:t>
      </w:r>
      <w:r>
        <w:rPr/>
        <w:t>䡵䑬䍥浊㍫ꄥ囎㨳儥싃ㅖ걌㛂쉬颡䥈䞥拂쉙敪㨶十ㆬ┯㚩컂天之䴴椽砨촪漱㥈婫愳㵗숸䍣剹轱奩</w:t>
      </w:r>
      <w:r>
        <w:rPr/>
        <w:t>꧂</w:t>
      </w:r>
      <w:r>
        <w:rPr/>
        <w:t>싍뇎浲⵫故乱</w:t>
      </w:r>
      <w:r>
        <w:rPr/>
        <w:t>ꥁ</w:t>
      </w:r>
      <w:r>
        <w:rPr/>
        <w:t>版䙾䁴㴵牀⪵噧嘩灠泂뭊㑪乧싃么싂ꍡ</w:t>
      </w:r>
      <w:r>
        <w:rPr/>
        <w:t>ⶩ</w:t>
      </w:r>
      <w:r>
        <w:rPr/>
        <w:t>轁슡迂깑⹅㍱瑺顶䈪佸晁奥⧂䮿琸슏</w:t>
      </w:r>
      <w:r>
        <w:rPr/>
        <w:t>ꕴ</w:t>
      </w:r>
      <w:r>
        <w:rPr/>
        <w:t>숩쉇幑숸싂쵙숭쵓䭲쉬剷</w:t>
      </w:r>
      <w:r>
        <w:rPr/>
        <w:t>⡨</w:t>
      </w:r>
      <w:r>
        <w:rPr/>
        <w:t>摺坆㡇䟂砬</w:t>
      </w:r>
      <w:r>
        <w:rPr/>
        <w:t>⡡</w:t>
      </w:r>
      <w:r>
        <w:rPr/>
        <w:t>柂橡䙱촯剺椨㜭Ⓜ䰰숣兎䜤싂䕀⬪眦믂瑕憏䕭␬瑥슘촪䯍㭦╟</w:t>
      </w:r>
      <w:r>
        <w:rPr/>
        <w:t>Ⳃ</w:t>
      </w:r>
      <w:r>
        <w:rPr/>
        <w:t>㜰㩣⧂숲埂⭷⨫毂奺桨卺╸껂㑠숲敭稪ㅭ䏎奉㝨슩㍣썗⌊堭噆쉘潰숽썃쉥</w:t>
      </w:r>
      <w:r>
        <w:rPr/>
        <w:t>ⷂ</w:t>
      </w:r>
      <w:r>
        <w:rPr/>
        <w:t>恴䬬唣乂坺为㍃楇㘷㭆䕈㨱</w:t>
      </w:r>
      <w:r>
        <w:rPr/>
        <w:t>ⱎ</w:t>
      </w:r>
      <w:r>
        <w:rPr/>
        <w:t>숬⩯帷싂⩨습</w:t>
      </w:r>
      <w:r>
        <w:rPr/>
        <w:t>Ⱚ┻</w:t>
      </w:r>
      <w:r>
        <w:rPr/>
        <w:t>䣎扢슩塉뇃帲䑄瑳╾偧촪</w:t>
      </w:r>
      <w:r>
        <w:rPr/>
        <w:t>꧂</w:t>
      </w:r>
      <w:r>
        <w:rPr/>
        <w:t>싂䔻迍쉞灷渭숫㟂쵆穴䃂╴㴺쉾攥慈顩뽀录倯㐵뭴輲쉌뽬⩳䔺☪恑</w:t>
      </w:r>
      <w:r>
        <w:rPr/>
        <w:t>ⲩ</w:t>
      </w:r>
      <w:r>
        <w:rPr/>
        <w:t>숮䭠婅㈪숨㪵㘦묫</w:t>
      </w:r>
      <w:r>
        <w:rPr/>
        <w:t>⠦</w:t>
      </w:r>
      <w:r>
        <w:rPr/>
        <w:t>䁉昽繒㓂䵧䭒㊡療橮㈰个㧂숻喱玱摀係䑩濂搱긫剢⥷穗摞垣념⬫㞩건歆쉋㪻</w:t>
      </w:r>
      <w:r>
        <w:rPr/>
        <w:t>⠪</w:t>
      </w:r>
      <w:r>
        <w:rPr/>
        <w:t>㉸㬬侘埂劥⑭㴭睉洲淂쉾溘瘳䥬⦘才坅⾩</w:t>
      </w:r>
      <w:r>
        <w:rPr/>
        <w:t>ꤦ</w:t>
      </w:r>
      <w:r>
        <w:rPr/>
        <w:t>楤䝯⑏喱䵍㩥숮쉬塰䤭춘吵숨狂䡅䀻놥䮵丽敍쉢捂䘬⩡䉋☬硈゘烂炩썕眵䦿뽺穊⥍</w:t>
      </w:r>
      <w:r>
        <w:rPr/>
        <w:t>⠲</w:t>
      </w:r>
      <w:r>
        <w:rPr/>
        <w:t>䐻녖쉂涿䒵䏂噡百漨眸쉸</w:t>
      </w:r>
      <w:r>
        <w:rPr/>
        <w:t>Ⱡ</w:t>
      </w:r>
      <w:r>
        <w:rPr/>
        <w:t>扤꥖㪮ꍴ쉊横걥䮏繋㝶䏎婈㖻╞㡯䂡兇ꆡ㙗犘⹁幍㙥⽟쉑⛂單佪썴㥅㣂⫍噉⸲䵑䡢䓂晊顦渣ㄺ㍭㐹㑷灒䰸쉇姃㭓㝱ふ促幊</w:t>
      </w:r>
      <w:r>
        <w:rPr/>
        <w:t>ⵠ</w:t>
      </w:r>
      <w:r>
        <w:rPr/>
        <w:t>婆䛂摚个坥䜯♑㷃숪丬睮㝍칅扬啰숩眱</w:t>
      </w:r>
      <w:r>
        <w:rPr/>
        <w:t>꧂</w:t>
      </w:r>
      <w:r>
        <w:rPr/>
        <w:t>䲡㵞愺㨹亩䭺朽긨⫂싂㴴䆥坕輫晫暘太懂쵶쉩싂⨵輻䔸獀睄睬쵫媣슿繾䉪ㅞ甽繃쉮愵楸妵䘸㩹愺충숮╕㨹㥮</w:t>
      </w:r>
      <w:r>
        <w:rPr/>
        <w:t>⡰</w:t>
      </w:r>
      <w:r>
        <w:rPr/>
        <w:t>숳睙楞䦻线㩊녹换廂壂땶☻숬䈬㍉し䂵䍭㬳债싃皮垱値쉲칎弹쉰绍䉗啚睓励쌱歳獃ꍥ꺩땅칸晶䅱桕祦㙴绂歯獍瘬牣⩊捋㉗䑬␪⩢⹞纣睡㌷䨣湒夻彍摱䝠眺</w:t>
      </w:r>
      <w:r>
        <w:rPr/>
        <w:t>ꤩ</w:t>
      </w:r>
      <w:r>
        <w:rPr/>
        <w:t>湦塟쉈㣂攱</w:t>
      </w:r>
      <w:r>
        <w:rPr/>
        <w:t>ⱚ</w:t>
      </w:r>
      <w:r>
        <w:rPr/>
        <w:t>常㖮扭♬숽</w:t>
      </w:r>
      <w:r>
        <w:rPr/>
        <w:t>꧂</w:t>
      </w:r>
      <w:r>
        <w:rPr/>
        <w:t>唻㵷칐㝖쉟㜴䗃썙까숪氪⭕</w:t>
      </w:r>
      <w:r>
        <w:rPr/>
        <w:t>ꗂ</w:t>
      </w:r>
      <w:r>
        <w:rPr/>
        <w:t>⽒䬭㡲䬻兤ꌬ䈩轑뾘⑂⩂䓂</w:t>
      </w:r>
      <w:r>
        <w:rPr/>
        <w:t>ꤰ</w:t>
      </w:r>
      <w:r>
        <w:rPr/>
        <w:t>剶幓湕挨桔⎥晳㧍쉀ꍩ⽈塳祪䁶樸㉵㠥榥汄噳숸渴愱⼰㤱ㄤ⍀츨嫍ㄹ厮牄쉑兑彑䀴繲䢿悮☣쉓숭⻂㑯猫쉖⹸</w:t>
      </w:r>
      <w:r>
        <w:rPr/>
        <w:t>ꤰ</w:t>
      </w:r>
      <w:r>
        <w:rPr/>
        <w:t>㓂硙䍾⹲並暡䥇嗂◂ꍮ㡾匩煮枩壂桕涬嚮穡昹뮮坑坎깪䜸彃橄䙕拂っ쉗輨䯂쉨掏㩰촬⿂橤堵䝕㔩接⹄㨲䗂뭁㨨熏㥭幂硍䈪㖿亻숊䤸䤱煃硉䵘䌰녧倱攴顋嗂汘杶物㔶硄愻砵뽧슻坡䭦㜵슿湭떣쵧接垿쉃슏輪䝷</w:t>
      </w:r>
      <w:r>
        <w:rPr/>
        <w:t>Ⱛ</w:t>
      </w:r>
      <w:r>
        <w:rPr/>
        <w:t>⿂쉄殘䉢쵘㎣繳漱櫃䱆뭟顊ꥡ쉇⥌睕䩦䑣䇂煞ꍯ㙏⩯㑾濂꺱</w:t>
      </w:r>
      <w:r>
        <w:rPr/>
        <w:t>ꥈ⤣</w:t>
      </w:r>
      <w:r>
        <w:rPr/>
        <w:t>澣橯晈治땂ꍲ㘰ꆡ㛂浬欦浭慂ꍒ呶⍊灄乸慠礽⫂䵸습쉬⩃睺⯂帥䅆焬⦥⫃く囎癡㵞劻쉶쏂䑫潙䛂噮嘺싂畗矍繒⑙</w:t>
      </w:r>
      <w:r>
        <w:rPr/>
        <w:t>ꦮ␣</w:t>
      </w:r>
      <w:r>
        <w:rPr/>
        <w:t>㝪眫⩈쉞䝮兣㒮浳ꥢ䥌慅</w:t>
      </w:r>
      <w:r>
        <w:rPr/>
        <w:t>ⵏ</w:t>
      </w:r>
      <w:r>
        <w:rPr/>
        <w:t>䊬㘲㤥䘩椹䢻殏湗泂슬쉖╦傡彈뮿槂㡫奥</w:t>
      </w:r>
      <w:r>
        <w:rPr/>
        <w:t>ⱊ</w:t>
      </w:r>
      <w:r>
        <w:rPr/>
        <w:t>㡑䔲掵娲勂♬坚쉵奵ꍉ⭹⵹㇂</w:t>
      </w:r>
      <w:r>
        <w:rPr/>
        <w:t>ꗂ</w:t>
      </w:r>
      <w:r>
        <w:rPr/>
        <w:t>濂쉇亵㦱ꍠ칪が䳂숥㝰矂坑썍潭⛂㭐⩹畕售䁔坫숥䳂⑕칱犿天뭕䕧캿厬</w:t>
      </w:r>
      <w:r>
        <w:rPr/>
        <w:t>⡋</w:t>
      </w:r>
      <w:r>
        <w:rPr/>
        <w:t>쉪㘥걸䑸㕫奄䵡</w:t>
      </w:r>
      <w:r>
        <w:rPr/>
        <w:t>ꥄ</w:t>
      </w:r>
      <w:r>
        <w:rPr/>
        <w:t>䍇殱땗䭥깡恸쉄㭫䣂睩濎歀䉷㘣⤣當朹▘♏ꌩ⩫顲啦㤨穩쉌䬪操츩㉕갮</w:t>
      </w:r>
      <w:r>
        <w:rPr/>
        <w:t>ⰸ</w:t>
      </w:r>
      <w:r>
        <w:rPr/>
        <w:t>ꌥ쉁擂䢩쉸潷㭶䃂纮䬨㪩彴쉐㩟</w:t>
      </w:r>
      <w:r>
        <w:rPr/>
        <w:t>⡢</w:t>
      </w:r>
      <w:r>
        <w:rPr/>
        <w:t>䅷䐨땹㇂湑攮곂䦣⩄浞쉗슡攫꥚啔꺱</w:t>
      </w:r>
      <w:r>
        <w:rPr/>
        <w:t>ⷂ</w:t>
      </w:r>
      <w:r>
        <w:rPr/>
        <w:t>歷咘⫃杂䥖睹⑹</w:t>
      </w:r>
      <w:r>
        <w:rPr/>
        <w:t>ꖿ</w:t>
      </w:r>
      <w:r>
        <w:rPr/>
        <w:t>歓値㙩䎵烂䲮朴摓䰬ꥪ敺轩繨녖轥睤뽾搦⻂갣ꅓ䥸䶏勃張旂⫂⨪㡓噚㑖湎격㵷䀫半恰凂䥨東</w:t>
      </w:r>
      <w:r>
        <w:rPr/>
        <w:t>ⶥ</w:t>
      </w:r>
      <w:r>
        <w:rPr/>
        <w:t>狂幖⬦偠㊡䗂⍳쉲啤䱅振欩㭶⩡劣弴습婞䅴氶▱唴䵞䅇뼮帳</w:t>
      </w:r>
      <w:r>
        <w:rPr/>
        <w:t>ⱉ</w:t>
      </w:r>
      <w:r>
        <w:rPr/>
        <w:t>딷놵숪⩘</w:t>
      </w:r>
      <w:r>
        <w:rPr/>
        <w:t>Ⱬ</w:t>
      </w:r>
      <w:r>
        <w:rPr/>
        <w:t>晢泍䌵瞥</w:t>
      </w:r>
      <w:r>
        <w:rPr/>
        <w:t>Ⱛ</w:t>
      </w:r>
      <w:r>
        <w:rPr/>
        <w:t>秂䁲⩢㣂</w:t>
      </w:r>
      <w:r>
        <w:rPr/>
        <w:t>⡖</w:t>
      </w:r>
      <w:r>
        <w:rPr/>
        <w:t>類㙨噊걈㉯숪</w:t>
      </w:r>
      <w:r>
        <w:rPr/>
        <w:t>ꕯ</w:t>
      </w:r>
      <w:r>
        <w:rPr/>
        <w:t>싂넺㩒㵸ㄬ杍뭔烂뽘煚凂轥갻攲輵䄬愤ぴ县</w:t>
      </w:r>
      <w:r>
        <w:rPr/>
        <w:t>⠣</w:t>
      </w:r>
      <w:r>
        <w:rPr/>
        <w:t>梩秂匪䌻輥竂儹♃䷎⽤㔣敨昴⻂䍌</w:t>
      </w:r>
      <w:r>
        <w:rPr/>
        <w:t>Ⳃ⨣</w:t>
      </w:r>
      <w:r>
        <w:rPr/>
        <w:t>へ</w:t>
      </w:r>
      <w:r>
        <w:rPr/>
        <w:t>⣂</w:t>
      </w:r>
      <w:r>
        <w:rPr/>
        <w:t>ꥑ</w:t>
      </w:r>
      <w:r>
        <w:rPr/>
        <w:t>꺱矎先䱯塘䱌䆡䑰㩒瀨㌲</w:t>
      </w:r>
      <w:r>
        <w:rPr/>
        <w:t>ꦩ</w:t>
      </w:r>
      <w:r>
        <w:rPr/>
        <w:t>䕟周揃甽欣㯍婭쵋㩴䃂⥠⑤彸睭捗⴪긫㕸琵吵</w:t>
      </w:r>
      <w:r>
        <w:rPr/>
        <w:t>ꤸ</w:t>
      </w:r>
      <w:r>
        <w:rPr/>
        <w:t>㐥⼪卹浵㵕仍ㄺ㏂쉕㮩繡걪慔倴䓂⥡离䭨㑙乚캩噯煚佗㭚⨭潟疵汴곂䤹祂䕷枡䝯쉎㝁┲㌨怱捠氵䡋棂塆ㅪ忂微妘㙦⭫圹ꥳ䥯幘㔱樽恟塏싂獒壂㡄쎏⥕</w:t>
      </w:r>
      <w:r>
        <w:rPr/>
        <w:t>⢱</w:t>
      </w:r>
      <w:r>
        <w:rPr/>
        <w:t>䍉㔩楶怪썣㵋㊥惎焴帳慄㩤氊偶嘱⍾</w:t>
      </w:r>
      <w:r>
        <w:rPr/>
        <w:t>ꦻ</w:t>
      </w:r>
      <w:r>
        <w:rPr/>
        <w:t>稭⑺ꍓ⹰㜺⨽䘩槂瘩庩뇍츫쉱媡㖩輳玏壂䘣쉧潖噪垣儴䁞䒣ꥩ䞻睋</w:t>
      </w:r>
      <w:r>
        <w:rPr/>
        <w:t>⣂</w:t>
      </w:r>
      <w:r>
        <w:rPr/>
        <w:t>猪潌䁰噸栰뇂灺쉊숬⪡䯎㊬䁗䙰枩猷ꍳ</w:t>
      </w:r>
      <w:r>
        <w:rPr/>
        <w:t>⡶</w:t>
      </w:r>
      <w:r>
        <w:rPr/>
        <w:t>漨쉖긷硪䨣兊摋캻秂棂쉇璬瀤塔ㄪ洬婥癄쉚㠩㤹伪䇂䑺쉬儸湹坦슡塒潟彯璿䭮☪⼴繓で捺쉱㊻偯恅䙹</w:t>
      </w:r>
      <w:r>
        <w:rPr/>
        <w:t>ꔸ</w:t>
      </w:r>
      <w:r>
        <w:rPr/>
        <w:t>쉨煲が㞥啯繠</w:t>
      </w:r>
      <w:r>
        <w:rPr/>
        <w:t>⠤</w:t>
      </w:r>
      <w:r>
        <w:rPr/>
        <w:t>䋂쉮畣燂皵♓幱偈쉢㪡浆⍢숻㡕睆䕘䫂猱䖻☪깄딪縹⨲软圶唯숪㩀杌繊瑪쉷쉷⥲歳㷂䢿疣睥杮</w:t>
      </w:r>
      <w:r>
        <w:rPr/>
        <w:t>ⵙ</w:t>
      </w:r>
      <w:r>
        <w:rPr/>
        <w:t>㡪猣</w:t>
      </w:r>
      <w:r>
        <w:rPr/>
        <w:t>⢣</w:t>
      </w:r>
      <w:r>
        <w:rPr/>
        <w:t>썘槂痂㞩究㈤囂搹㛎䈣僂娬欸갸</w:t>
      </w:r>
      <w:r>
        <w:rPr/>
        <w:t>Ⳃ</w:t>
      </w:r>
      <w:r>
        <w:rPr/>
        <w:t>攤噷䕆쉠㍃䥎쉲䴨祭</w:t>
      </w:r>
      <w:r>
        <w:rPr/>
        <w:t>⡴</w:t>
      </w:r>
      <w:r>
        <w:rPr/>
        <w:t>匦ꎬ⶘䄸쉑</w:t>
      </w:r>
    </w:p>
    <w:p>
      <w:pPr>
        <w:pStyle w:val="PreformattedText"/>
        <w:bidi w:val="0"/>
        <w:spacing w:before="0" w:after="0"/>
        <w:jc w:val="left"/>
        <w:rPr/>
      </w:pPr>
      <w:r>
        <w:rPr/>
        <w:t>燎敘申牠⹈畃츳㗂㞬欦</w:t>
      </w:r>
      <w:r>
        <w:rPr/>
        <w:t>ⵧ</w:t>
      </w:r>
      <w:r>
        <w:rPr/>
        <w:t>䭰쉨狂穓䁭䤥㭚㵠䧂썹獚칹戹㙟</w:t>
      </w:r>
      <w:r>
        <w:rPr/>
        <w:t>ꥂ</w:t>
      </w:r>
      <w:r>
        <w:rPr/>
        <w:t>썢깴稩⍊楐뭱渽䌸縪뭯洩䅵洭뭠礪㦩洸䊿⥆㢱煸牁繖䅶㩯⩏⍊穠乶꺥娩㫂槂忍㤰暻숭汏䙳뭫獎쉨뭺䗂⌷컂</w:t>
      </w:r>
      <w:r>
        <w:rPr/>
        <w:t>ꕔ</w:t>
      </w:r>
      <w:r>
        <w:rPr/>
        <w:t>夶潱ざ坈깐悿녥㓍䅤⥁晊♃쉫癷깙녁晤坓傩佮⑌╋汦灰⩎痂瞻瑁榩쉚㝲彅桑쉸砬☱㖥琷栨</w:t>
      </w:r>
      <w:r>
        <w:rPr/>
        <w:t>Ⱟ</w:t>
      </w:r>
      <w:r>
        <w:rPr/>
        <w:t>弶摑쵸㓎反眵懂䑡땳숺㠵㋂㎏輵⩑㔷뿂哃싍</w:t>
      </w:r>
      <w:r>
        <w:rPr/>
        <w:t>⠮</w:t>
      </w:r>
      <w:r>
        <w:rPr/>
        <w:t>치伪칩毂伬⍣숹界갮樹⭰⩍䙵轗彊</w:t>
      </w:r>
      <w:r>
        <w:rPr/>
        <w:t>ⱃ</w:t>
      </w:r>
      <w:r>
        <w:rPr/>
        <w:t>슮殩㫂眸祊楁䄦䵘旂슮歏欹깤炣び갻掮⴪</w:t>
      </w:r>
      <w:r>
        <w:rPr/>
        <w:t>⣂</w:t>
      </w:r>
      <w:r>
        <w:rPr/>
        <w:t>䎮땘畬⩩儸</w:t>
      </w:r>
      <w:r>
        <w:rPr/>
        <w:t>ꤶꦩ⑵</w:t>
      </w:r>
      <w:r>
        <w:rPr/>
        <w:t>夲砨捡璮顦䵡숦⯂썱敶公恦䭢琰ㅊ橥</w:t>
      </w:r>
      <w:r>
        <w:rPr/>
        <w:t>ⴷ</w:t>
      </w:r>
      <w:r>
        <w:rPr/>
        <w:t>潌싂晅⍫䵲슘盂⍪卢녚</w:t>
      </w:r>
      <w:r>
        <w:rPr/>
        <w:t>⡸</w:t>
      </w:r>
      <w:r>
        <w:rPr/>
        <w:t>橋쉘䓂弭煺剹䗂쉬칾䬩甪机䭪㮣⹺㉆䓂け䉓⹡⮣榏␴䯂敘숤㝹뽀仂爨㵳晲㘨㇂</w:t>
      </w:r>
      <w:r>
        <w:rPr/>
        <w:t>Ɫ</w:t>
      </w:r>
      <w:r>
        <w:rPr/>
        <w:t>數㵇睥싂煋숬뭴㝊䑊䁑ㄸ䩱留䝱婨浌恭쉖뽡欥䌩幾䭉戰㈵眫</w:t>
      </w:r>
      <w:r>
        <w:rPr/>
        <w:t>ⵙ</w:t>
      </w:r>
      <w:r>
        <w:rPr/>
        <w:t>㩊捕頺⦿㓃묬⾿佬礲숵⩊㘻怭┩顒䦘쉑쉷싎ꍒ所唤촯ꍋ盎⎻嚬棂熣䥥뼳セ䛃</w:t>
      </w:r>
      <w:r>
        <w:rPr/>
        <w:t>ꕶꥌ</w:t>
      </w:r>
      <w:r>
        <w:rPr/>
        <w:t>䝓┨洸䣂뼥塤恓</w:t>
      </w:r>
      <w:r>
        <w:rPr/>
        <w:t>ꗂ</w:t>
      </w:r>
      <w:r>
        <w:rPr/>
        <w:t>땵㏃呠</w:t>
      </w:r>
      <w:r>
        <w:rPr/>
        <w:t>ꕓ⹋</w:t>
      </w:r>
      <w:r>
        <w:rPr/>
        <w:t>轚⽉묱습㑚䕏磍憻칖浳䫃湬㙠뗂氭䢩榬撻</w:t>
      </w:r>
      <w:r>
        <w:rPr/>
        <w:t>ꤊ</w:t>
      </w:r>
      <w:r>
        <w:rPr/>
        <w:t>扌䓂ꥤ䟂쉄㐭纥捒夺떡瑎夺촻䝶⨬쉞쉪㕳</w:t>
      </w:r>
      <w:r>
        <w:rPr/>
        <w:t>ⶵ</w:t>
      </w:r>
      <w:r>
        <w:rPr/>
        <w:t>参轔ꅔ摔电瞘䯂淂〶愦䑏春㙄긤뭄㑙匥嘣忂埂捷쉤숹䍂彷숯顾卵䙟쉭㠴彬쉯瀷偯</w:t>
      </w:r>
      <w:r>
        <w:rPr/>
        <w:t>꥟</w:t>
      </w:r>
      <w:r>
        <w:rPr/>
        <w:t>猫⥱쉆╵繩쉤牙ꎿ㤻⤵⏂⭣珂춮䭲⩊䍌殮整뭦柂충䷂丽⼣濂쉥쌵䚮彞䉆㡷곃걢㝳㥫쉣䞡〉딭⑧뼫び쉰䆣画컎犬</w:t>
      </w:r>
      <w:r>
        <w:rPr/>
        <w:t>⡱</w:t>
      </w:r>
      <w:r>
        <w:rPr/>
        <w:t>쉭뭮⭾轞戹坠䷎飃佂疿⎣歏場⩹汩轮⮣⚱</w:t>
      </w:r>
      <w:r>
        <w:rPr/>
        <w:t>ꕈ</w:t>
      </w:r>
      <w:r>
        <w:rPr/>
        <w:t>〪</w:t>
      </w:r>
      <w:r>
        <w:rPr/>
        <w:t>⣂</w:t>
      </w:r>
      <w:r>
        <w:rPr/>
        <w:t>䔨䳎뮏智뾡場潊洺獵싂쉇싎幚䕰뭭슮㌳灐犻쉉汱楣剴</w:t>
      </w:r>
      <w:r>
        <w:rPr/>
        <w:t>ꕨ</w:t>
      </w:r>
      <w:r>
        <w:rPr/>
        <w:t>㝧浥凂⪻쉤㓂獮㵾父椭㵬䜲単⻂ば偮序晘숶穂뭕杭㙃焬䰦숶杒䆿橄䥞告䀣쵈쵭忂㝸敓ㄩ숭⸩呰娵壂숴幨䨪⍕曍牃禮㵤憩ꄨ杌䭅뿂䬽慢슥쌯싂꥕䵓弦呅㒣末玥녯⹋升쉪䲮恒</w:t>
      </w:r>
      <w:r>
        <w:rPr/>
        <w:t>ⱟ♋</w:t>
      </w:r>
      <w:r>
        <w:rPr/>
        <w:t>ꦘ</w:t>
      </w:r>
      <w:r>
        <w:rPr/>
        <w:t>偶녪剷⤺⾘瞩〵㙕㥁쉐彦껂⹤凂슡㠸坖쉟䥃囍测顁婍⤰瘳䡔畐䁫컎栶뗂⍡乣䭇䏂㣎쉳呐䥩碮䤩㍷她♟䋂㓃佐札╆廃䥮㮮棂껂쏂</w:t>
      </w:r>
      <w:r>
        <w:rPr/>
        <w:t>Ⳃ⹵</w:t>
      </w:r>
      <w:r>
        <w:rPr/>
        <w:t>摧㭣拂ㄺ縸浀汐쵺긻欮㫂橍쉦슬猷抡쉂숣㧂癇</w:t>
      </w:r>
      <w:r>
        <w:rPr/>
        <w:t>ⵀ</w:t>
      </w:r>
      <w:r>
        <w:rPr/>
        <w:t>漪〉㴫扊正걡㕰治恡⼣⥬쵡縮殬㑸轚䯂ㅱ⍀潥숫⭆갺䩓쉩繦当쉅〉⨵䠩싂쉱䤽頤ヂ┮彌硯儺漺䁂쉧쉋쉄潅깯桷䭂噶㭖⸥쉌⩭庡㴲ꎣ〪⑈䥈숽쵉䭉칀䬤畠彙⦵奂偖⑷佢煴䭈겘⼶습㝲䀷겵捈⩗湪琰曎⽐㬽迂攩ぇꏂ㕐䷂⿂浚辏䭳乭は⤻颬矂䉓쉔ꍺ땵悩숱녣㙘</w:t>
      </w:r>
      <w:r>
        <w:rPr/>
        <w:t>ꤦ</w:t>
      </w:r>
      <w:r>
        <w:rPr/>
        <w:t>扐獷쉢弩礶乆繚ꅊ测⤬浾ぐ䕣磂穊瑔뼴ꅷ乌撥ㅞ㪣椥㟂칋쉇㝈츹갲䉶义㭂睥䑒쉲䒣慱洶灁㵕夣㡒眩싂偦祇橫煠潃ꇃ捨拂睫㮣㍃놣㒏祦数⥗㊣椷슥疵⹡</w:t>
      </w:r>
      <w:r>
        <w:rPr/>
        <w:t>⣂</w:t>
      </w:r>
      <w:r>
        <w:rPr/>
        <w:t>㦘㌲䭦㠺扰숳瑅썐㡾碩슱买䤪㦣췂</w:t>
      </w:r>
      <w:r>
        <w:rPr/>
        <w:t>⣂Ⓜ</w:t>
      </w:r>
      <w:r>
        <w:rPr/>
        <w:t>쉆캩瑷♴㵸戮橞⩴眪姂㕺嗍뇂숊撣㕷疘떩礷ꥲ칭㩈㜽쉋稩狂䱖喿嗂䉯坨湰䍶桵殣爹湾슿歧灡扩⪱慴⥦仂䨻㪵汙Ⓜ帯剑儱㠶䉶걑⤬䟂꺩扌㩐畖┭쉅瘻洵쉂숸壂敷쉡쌣樤侵넥噆朶怵⭐憻춿硤顩ꆵ</w:t>
      </w:r>
      <w:r>
        <w:rPr/>
        <w:t>Ⱪ</w:t>
      </w:r>
      <w:r>
        <w:rPr/>
        <w:t>㵸ꌦ䅲穣夣啊楦숫㡍⨯뼱</w:t>
      </w:r>
      <w:r>
        <w:rPr/>
        <w:t>Ⱬ</w:t>
      </w:r>
      <w:r>
        <w:rPr/>
        <w:t>惂㝾㩴具䠥牉숤嘩繩⩸拎쉕牶⧂쌩⍴奞歱彫긯桧㨹偓쉰⸷쉃母轓嘪乓</w:t>
      </w:r>
      <w:r>
        <w:rPr/>
        <w:t>ꦮ</w:t>
      </w:r>
      <w:r>
        <w:rPr/>
        <w:t>싂時캵⏂疣㨯䄣湷쉩</w:t>
      </w:r>
      <w:r>
        <w:rPr/>
        <w:t>ꥑ</w:t>
      </w:r>
      <w:r>
        <w:rPr/>
        <w:t>辮쉡睁榣숫⹶⥞⮮䋎坑懂杯놩汱쉚쉶ㅐ⽲睺佒烂뽬氨碘</w:t>
      </w:r>
      <w:r>
        <w:rPr/>
        <w:t>⡤</w:t>
      </w:r>
      <w:r>
        <w:rPr/>
        <w:t>⽱祰⩾棂㵣⬶䵋僂㡷庩樮珂</w:t>
      </w:r>
      <w:r>
        <w:rPr/>
        <w:t>ⱇ</w:t>
      </w:r>
      <w:r>
        <w:rPr/>
        <w:t>⾥䀩毂䚣⩮䍓쉲灑㙫幑ꅚ氫쉕㡮ꅟ</w:t>
      </w:r>
      <w:r>
        <w:rPr/>
        <w:t>ⷂ</w:t>
      </w:r>
      <w:r>
        <w:rPr/>
        <w:t>潋䅨偅㙙㍗ꥢ</w:t>
      </w:r>
      <w:r>
        <w:rPr/>
        <w:t>⡢</w:t>
      </w:r>
      <w:r>
        <w:rPr/>
        <w:t>㤤墩輳擂浌䈲숬党獏兣䫂坶땳쉚㑘㷂磂㝸䡘</w:t>
      </w:r>
      <w:r>
        <w:rPr/>
        <w:t>ꗃ</w:t>
      </w:r>
      <w:r>
        <w:rPr/>
        <w:t>㣂쉑微</w:t>
      </w:r>
      <w:r>
        <w:rPr/>
        <w:t>ꦏ</w:t>
      </w:r>
      <w:r>
        <w:rPr/>
        <w:t>斮盍䀮쵳䩢⹐䍤瑳쵧桒㥐婦剡楱쉕㡉促㑯輻</w:t>
      </w:r>
      <w:r>
        <w:rPr/>
        <w:t>⡍⥬</w:t>
      </w:r>
      <w:r>
        <w:rPr/>
        <w:t>偄禬何╊䭢믂</w:t>
      </w:r>
      <w:r>
        <w:rPr/>
        <w:t>Ⳃ</w:t>
      </w:r>
      <w:r>
        <w:rPr/>
        <w:t>쉮穫塃攷渳숳땈⽖</w:t>
      </w:r>
      <w:r>
        <w:rPr/>
        <w:t>ꕬ</w:t>
      </w:r>
      <w:r>
        <w:rPr/>
        <w:t>걌뭚ꄷ祆佁㥰牦恎싂㕒䡘⨥</w:t>
      </w:r>
      <w:r>
        <w:rPr/>
        <w:t>ꥒ</w:t>
      </w:r>
      <w:r>
        <w:rPr/>
        <w:t>娰썰佅☱⥶瀫䜣㬱吻뭌䩊歅</w:t>
      </w:r>
      <w:r>
        <w:rPr/>
        <w:t>ⱪ</w:t>
      </w:r>
      <w:r>
        <w:rPr/>
        <w:t>쉮숦幕䠸♅懂捃䩄ꍃ晶걄姎玱䝀繆奷쉡╳朦搰</w:t>
      </w:r>
      <w:r>
        <w:rPr/>
        <w:t>ⴲ</w:t>
      </w:r>
      <w:r>
        <w:rPr/>
        <w:t>䩑떣扊匶㠪轎掮刱䲬ꍩ䐣䐵㥀</w:t>
      </w:r>
      <w:r>
        <w:rPr/>
        <w:t>꧂</w:t>
      </w:r>
      <w:r>
        <w:rPr/>
        <w:t>䧂싂倮䲵繌</w:t>
      </w:r>
      <w:r>
        <w:rPr/>
        <w:t>ꕭ</w:t>
      </w:r>
      <w:r>
        <w:rPr/>
        <w:t>灈⯂쉒쉲⿂煖庵슩슱泂帲樨穊瑱춵曂쉐凂敂摵숬爩桯춥圪䞩彐瑹㟂䪡飂䁹쉴㗂橳瑙㭪╪橳䡰㵲ꥨ绂䣂䐶녩竍갨䃂磂䀶쉾夥쉌츨쉆爫㧂顬䳂㌷긭䩚㔶㪬窮䗂쉑枩㑡䜺䭯敫䓂幠䙍䌽숥⺿쉖뭭吤</w:t>
      </w:r>
      <w:r>
        <w:rPr/>
        <w:t>ꕹ</w:t>
      </w:r>
      <w:r>
        <w:rPr/>
        <w:t>妘넳牙㵌硌焭䛂싂倥㙷怮곂顉㉏硤㑕桧㯂뼱歪뭚並</w:t>
      </w:r>
      <w:r>
        <w:rPr/>
        <w:t>ꦬ</w:t>
      </w:r>
      <w:r>
        <w:rPr/>
        <w:t>僂⭋</w:t>
      </w:r>
      <w:r>
        <w:rPr/>
        <w:t>⢬</w:t>
      </w:r>
      <w:r>
        <w:rPr/>
        <w:t>浔測晎⭃ぢ〤⬯◍⩳㥓轁瞬轏哂帪썑㙳ꅚ督</w:t>
      </w:r>
      <w:r>
        <w:rPr/>
        <w:t>Ⱘ</w:t>
      </w:r>
      <w:r>
        <w:rPr/>
        <w:t>瘭顕碵姂⩺顄塬俍숵⼺曎쉁恆凂砣䢡娽䊡㖏⑦ꍤ</w:t>
      </w:r>
      <w:r>
        <w:rPr/>
        <w:t>ꦮ♩</w:t>
      </w:r>
      <w:r>
        <w:rPr/>
        <w:t>歌꺩㟂⽚숬犥㥥䑞义싎䞘숹䁂</w:t>
      </w:r>
      <w:r>
        <w:rPr/>
        <w:t>ꦵ⍧</w:t>
      </w:r>
      <w:r>
        <w:rPr/>
        <w:t>城ㅐㅕ硨憥①嫂竃摨䅣輶⹒㠬䡟汳呋䥙숨唳컂믂숲婏㉞쉅⹧䉟䄹싂ꎵ㟃쉋帊</w:t>
      </w:r>
      <w:r>
        <w:rPr/>
        <w:t>Ⱛ⭞</w:t>
      </w:r>
      <w:r>
        <w:rPr/>
        <w:t>⽌䄵睾刪╟坟</w:t>
      </w:r>
      <w:r>
        <w:rPr/>
        <w:t>ꦩ</w:t>
      </w:r>
      <w:r>
        <w:rPr/>
        <w:t>䕒帯捷㕰ꅘ啢䵵墿敎嫂辘䕷奉</w:t>
      </w:r>
      <w:r>
        <w:rPr/>
        <w:t>ⱘ</w:t>
      </w:r>
      <w:r>
        <w:rPr/>
        <w:t>츺瀷⩮⽷䍄忂獡⵹ㅆ攻⥣갪</w:t>
      </w:r>
      <w:r>
        <w:rPr/>
        <w:t>⠣꥞</w:t>
      </w:r>
      <w:r>
        <w:rPr/>
        <w:t>呬◂쉆쉂싂秂硒</w:t>
      </w:r>
      <w:r>
        <w:rPr/>
        <w:t>ꖬ</w:t>
      </w:r>
      <w:r>
        <w:rPr/>
        <w:t>쉩獕䱵䚡助玮幞仂쉏땟䩈淂権싂灢㙅奨歵瘣슩㡒瑠⹊祶㥹ヂ䉤畅呹䡉뼱䵆⧎㜭</w:t>
      </w:r>
      <w:r>
        <w:rPr/>
        <w:t>ꕫ</w:t>
      </w:r>
      <w:r>
        <w:rPr/>
        <w:t>쉵剂䱚悱㈪䘬㦩辥䔭</w:t>
      </w:r>
      <w:r>
        <w:rPr/>
        <w:t>ⱒ</w:t>
      </w:r>
      <w:r>
        <w:rPr/>
        <w:t>ぱ地手だ쵆䏂㵩䍔쉧⏂啸ど</w:t>
      </w:r>
      <w:r>
        <w:rPr/>
        <w:t>⡾</w:t>
      </w:r>
      <w:r>
        <w:rPr/>
        <w:t>塯⫂楩㠦㠩䗍彀才柂쉓䡀漤뽪䴽唦⩾뭘瞩╡䅄</w:t>
      </w:r>
      <w:r>
        <w:rPr/>
        <w:t>ⰹ␳⡺⍴</w:t>
      </w:r>
      <w:r>
        <w:rPr/>
        <w:t>쉊갱㡯䵦瘽勍䬺嫎㥹㏂쉊녤䥁䁪灠넰忂숦뽟묳겵쵈ꅚ敶慒䕔畨抮䍁㪿嚏</w:t>
      </w:r>
      <w:r>
        <w:rPr/>
        <w:t>⠣</w:t>
      </w:r>
      <w:r>
        <w:rPr/>
        <w:t>秂绂祀槂愽猷潊䉱牓楗㧂樣⩡⌵䱕獥슻䍵愥뭉</w:t>
      </w:r>
      <w:r>
        <w:rPr/>
        <w:t>ꥍ</w:t>
      </w:r>
      <w:r>
        <w:rPr/>
        <w:t>뾘㭀㦣碡떡㚥恹潏⌫挬㥣啦쉴슥凂㠭⩷숻쉎칅內噉</w:t>
      </w:r>
      <w:r>
        <w:rPr/>
        <w:t>⡀</w:t>
      </w:r>
      <w:r>
        <w:rPr/>
        <w:t>쉲깥䋂摪朷秂桟</w:t>
      </w:r>
      <w:r>
        <w:rPr/>
        <w:t>⡹</w:t>
      </w:r>
      <w:r>
        <w:rPr/>
        <w:t>뭳㬷弪桧灒䵮카坚깏⑑㧂㌰묬珂庣捏搩ꅇ슡슏䒿㝁堹⤣걕輯㩬곂⽋</w:t>
      </w:r>
      <w:r>
        <w:rPr/>
        <w:t>꧂</w:t>
      </w:r>
      <w:r>
        <w:rPr/>
        <w:t>䩶䤰噁䄪晧栬桶⎣獉椬ꥥ䑧卉挶⤤攵쉑氮쉯㷍嘪칲</w:t>
      </w:r>
      <w:r>
        <w:rPr/>
        <w:t>ꦥ꤮</w:t>
      </w:r>
      <w:r>
        <w:rPr/>
        <w:t>ꍷ</w:t>
      </w:r>
      <w:r>
        <w:rPr/>
        <w:t>ⴲ</w:t>
      </w:r>
      <w:r>
        <w:rPr/>
        <w:t>秂攣嘺노婮㬮</w:t>
      </w:r>
      <w:r>
        <w:rPr/>
        <w:t>ꥋ</w:t>
      </w:r>
      <w:r>
        <w:rPr/>
        <w:t>晆䤣꥔獈穙놩幄穓癆歈归煮呸勂</w:t>
      </w:r>
      <w:r>
        <w:rPr/>
        <w:t>ⱎ</w:t>
      </w:r>
      <w:r>
        <w:rPr/>
        <w:t>嫂쉆頱䱕恔泂슿⦏㙁ꥯ颡㙤捴⧂松乇㉲╀䠰ꅸ㉤䶿썃杏捰⴦坧朽숪㈮</w:t>
      </w:r>
      <w:r>
        <w:rPr/>
        <w:t>ꥍ</w:t>
      </w:r>
      <w:r>
        <w:rPr/>
        <w:t>쉗洶㚻숹晏殣㠬啅璣긲㍙㵡깴긣㈴佷唻䠲㝣顡숰灧弸礫䍙火犱䁔䰱┪椴冡䩬瑔䤽ぃ欺⿂ꄴ</w:t>
      </w:r>
      <w:r>
        <w:rPr/>
        <w:t>ꕫ</w:t>
      </w:r>
      <w:r>
        <w:rPr/>
        <w:t>䝵ꍾ칲瞡䃂㍸㙺祵㔱繑⍈纩圻䓃䡥灑쉘</w:t>
      </w:r>
      <w:r>
        <w:rPr/>
        <w:t>⣂</w:t>
      </w:r>
      <w:r>
        <w:rPr/>
        <w:t>氩⤩쉱榡懂勂䡑喥㵊湵匩瑔场牒ヂ㵢쉁㥯䝡䭲橖爭嚮轫偙歨㕤</w:t>
      </w:r>
      <w:r>
        <w:rPr/>
        <w:t>ꔪ</w:t>
      </w:r>
      <w:r>
        <w:rPr/>
        <w:t>擃⨯吳쉚㩆쉈瑤祣辣╭琪杶瀯</w:t>
      </w:r>
      <w:r>
        <w:rPr/>
        <w:t>ꦩ</w:t>
      </w:r>
      <w:r>
        <w:rPr/>
        <w:t>䕦庩뭬䜵썗桀汁║垩畠礣⩨슱佢券ꅠ楒廎湇㍕싂楴唪숣䵾洸敠噈壂睫긹揂┮癁⸶偸塒顆搲㏂愣㠵㭳〈곂갷ヂ⍑⭫䨬欥呀⼥┯噵㨯☱</w:t>
      </w:r>
      <w:r>
        <w:rPr/>
        <w:t>ⵞ</w:t>
      </w:r>
      <w:r>
        <w:rPr/>
        <w:t>䩰哂㑮䑕䌽䅓匫㌲䍯⪘⹰땬⑎幢汁剣顒䅏⚘噌㉹啘䕮䢬㙴乚⽀玬礬偳쉱㝴啞뼊䮿渹쉘㜯睺盂瓃녪뽷曂卢</w:t>
      </w:r>
      <w:r>
        <w:rPr/>
        <w:t>ⰲ</w:t>
      </w:r>
      <w:r>
        <w:rPr/>
        <w:t>敵磂啵䑆敢⩯畢떣塯氶⹈</w:t>
      </w:r>
      <w:r>
        <w:rPr/>
        <w:t>Ⱛ</w:t>
      </w:r>
      <w:r>
        <w:rPr/>
        <w:t>㢏擂砻</w:t>
      </w:r>
      <w:r>
        <w:rPr/>
        <w:t>꤭</w:t>
      </w:r>
      <w:r>
        <w:rPr/>
        <w:t>参婟ふ䵙䳂걔杒썀係쉁木㡸奆걸</w:t>
      </w:r>
      <w:r>
        <w:rPr/>
        <w:t>ꔩ</w:t>
      </w:r>
      <w:r>
        <w:rPr/>
        <w:t>숱⹨⛂㭎쉟啣♈칔䄬牬㥭숭뇂캻㕱乗㎿浮♈墱帲辵䨩䁤䠩뽐㌶</w:t>
      </w:r>
      <w:r>
        <w:rPr/>
        <w:t>ꤶꕖ</w:t>
      </w:r>
      <w:r>
        <w:rPr/>
        <w:t>牯搱쉦䕕癫䌽䐰扨秂䅷獂꥔搰䁾땯硗怤匮㙫恌潵穙輽渦㍵긲뇎縳牠䱐含柂㵶㙆䅗</w:t>
      </w:r>
      <w:r>
        <w:rPr/>
        <w:t>ꦘ</w:t>
      </w:r>
      <w:r>
        <w:rPr/>
        <w:t>弳⭥䁃坚쉪♟皣칏婮朷奈琽栬┤쉈ㆿ㪥佨惍䱘쏎輪䝵浀긱㥩촶숺偡睧颏抿땗땓㘫䱪䪏㑺쉁䙪疵썓轟祑䱯ヂ繓帵␤兎쉢儹う䉶洪㴩札噄싃⎬奫掏欥瑥玮卺쉤쉎係辡獁⭥</w:t>
      </w:r>
      <w:r>
        <w:rPr/>
        <w:t>ꤪ</w:t>
      </w:r>
      <w:r>
        <w:rPr/>
        <w:t>㦩削⭦쵔╍扥숽奍쉴⼴㭢抻偔流⒥숯ꌨ晟</w:t>
      </w:r>
      <w:r>
        <w:rPr/>
        <w:t>꧂</w:t>
      </w:r>
      <w:r>
        <w:rPr/>
        <w:t>䡟〵慦⽍⪣⩡倭䀳㛂檵浈攤슮慸쉄ꌬ睰懂卐暻㟂玡췂쉹住녳␣⪬숩걟㭏瘦</w:t>
      </w:r>
      <w:r>
        <w:rPr/>
        <w:t>ꤽ⩎</w:t>
      </w:r>
      <w:r>
        <w:rPr/>
        <w:t>敗㐲䍇⍁캩歺䭶愳녳樤ㅆ㭟堰㗂塬㇂㍚</w:t>
      </w:r>
      <w:r>
        <w:rPr/>
        <w:t>ⴴ</w:t>
      </w:r>
      <w:r>
        <w:rPr/>
        <w:t>伽㗂幕䭹畡橓쉴췂㑵숤숲䉞䄦繩쉈㤳漯轒ꇂ湣ꅪ䜸⭴榩쏂祌슮媱场䡄⺣噟墣牧䐽刦斡い哂㈬䥑떵䵨┬㭔幮</w:t>
      </w:r>
      <w:r>
        <w:rPr/>
        <w:t>⡦</w:t>
      </w:r>
      <w:r>
        <w:rPr/>
        <w:t>㧎礬䣂扞녹秂栳晊䝌繡䚱祩珂칦</w:t>
      </w:r>
      <w:r>
        <w:rPr/>
        <w:t>ꕨ</w:t>
      </w:r>
      <w:r>
        <w:rPr/>
        <w:t>뼲쉔扐䪣④愯䭁쉂䅟䕥⯍㑒쉃輪ケ㡇ꅪ嘭㝳⩏灶湬梘婊忂뼲⥓佘矂㭺汔伦灡♓숪仃㡕瑑穖</w:t>
      </w:r>
      <w:r>
        <w:rPr/>
        <w:t>ꔶ</w:t>
      </w:r>
      <w:r>
        <w:rPr/>
        <w:t>棂숫瞡榩沩槂</w:t>
      </w:r>
      <w:r>
        <w:rPr/>
        <w:t>ꤪꦬ</w:t>
      </w:r>
      <w:r>
        <w:rPr/>
        <w:t>쉧瑮渶䉲ꇂ䫂㥲捂丬泂㈪䑷ㄬヂ煭⼽䬽</w:t>
      </w:r>
      <w:r>
        <w:rPr/>
        <w:t>ⴴⶬ⨷</w:t>
      </w:r>
      <w:r>
        <w:rPr/>
        <w:t>习┪싂뾥杮猵慫伤嚬樥䑖䥱扺桸ㅏ䥒搪䶻⭟䟂뾮딥縬嚩⨽䭌䁰䱢疮ぶ㎏穳䝡皏づ灦彏幮侬檡佚㨦奐뽮椶墣쌵頱숩廂唰⽖䄽䩨숬</w:t>
      </w:r>
      <w:r>
        <w:rPr/>
        <w:t>ꤦ</w:t>
      </w:r>
      <w:r>
        <w:rPr/>
        <w:t>媥⩲督别뭴⽏쵔伳抣唪啩쉷썑昸灈칠竂녴縺参杨</w:t>
      </w:r>
      <w:r>
        <w:rPr/>
        <w:t>ⴣ</w:t>
      </w:r>
      <w:r>
        <w:rPr/>
        <w:t>쉦卫頵㨱捌䠳繐〭匹㭗慎䜨桬쉑悿轊</w:t>
      </w:r>
      <w:r>
        <w:rPr/>
        <w:t>ⶥ</w:t>
      </w:r>
      <w:r>
        <w:rPr/>
        <w:t>慒刬嘬ꅇ瘰⹰䤭䞡礲╆</w:t>
      </w:r>
      <w:r>
        <w:rPr/>
        <w:t>ꦡꥏ</w:t>
      </w:r>
      <w:r>
        <w:rPr/>
        <w:t>⽲뼱桄窵㵳畆䂥牬⾏顴┦⍢奭搪</w:t>
      </w:r>
      <w:r>
        <w:rPr/>
        <w:t>ꦣ</w:t>
      </w:r>
      <w:r>
        <w:rPr/>
        <w:t>ꍺ⑫䨰恑䐩쉟䃃</w:t>
      </w:r>
      <w:r>
        <w:rPr/>
        <w:t>ꔊ</w:t>
      </w:r>
      <w:r>
        <w:rPr/>
        <w:t>彸灯뗂뿍楩</w:t>
      </w:r>
      <w:r>
        <w:rPr/>
        <w:t>ꥀ</w:t>
      </w:r>
      <w:r>
        <w:rPr/>
        <w:t>숴䴰䡕</w:t>
      </w:r>
      <w:r>
        <w:rPr/>
        <w:t>ⴱ</w:t>
      </w:r>
      <w:r>
        <w:rPr/>
        <w:t>䡄朦</w:t>
      </w:r>
      <w:r>
        <w:rPr/>
        <w:t>⡇</w:t>
      </w:r>
      <w:r>
        <w:rPr/>
        <w:t>쉕䠭祓昪䀤嚩⪥卟窏歀쉙噃싃㈱캩슩ꥰ䧂⚩갸쉵瑬收㑯䘬╓싍涡쉫婊䝗땬灊⥫歐慊┴</w:t>
      </w:r>
      <w:r>
        <w:rPr/>
        <w:t>Ⱘ⡀</w:t>
      </w:r>
      <w:r>
        <w:rPr/>
        <w:t>䭹䬲卧⍏猥婃畯䵎䕴츣㑇⽫쉠弹㵅眶싂</w:t>
      </w:r>
      <w:r>
        <w:rPr/>
        <w:t>ꦡ</w:t>
      </w:r>
      <w:r>
        <w:rPr/>
        <w:t>껎帩愰츭嫂伥㤳癲轱䲮䩈爩딪橌⪩쉴䉔繚湠㝍⯂䎣깉⨶槂</w:t>
      </w:r>
      <w:r>
        <w:rPr/>
        <w:t>ꥁ</w:t>
      </w:r>
      <w:r>
        <w:rPr/>
        <w:t>斮⵴뭵皮숲䅒칚숥媡㌹瑍圤䑾꥙숷긨싂び偸쉤㉵䝲뽮䰦敬㭃收딷唨</w:t>
      </w:r>
      <w:r>
        <w:rPr/>
        <w:t>ꥀ</w:t>
      </w:r>
      <w:r>
        <w:rPr/>
        <w:t>兯漪</w:t>
      </w:r>
      <w:r>
        <w:rPr/>
        <w:t>⡟</w:t>
      </w:r>
      <w:r>
        <w:rPr/>
        <w:t>ꤻⶏ</w:t>
      </w:r>
      <w:r>
        <w:rPr/>
        <w:t>凂媩깎潔</w:t>
      </w:r>
      <w:r>
        <w:rPr/>
        <w:t>ꥈ</w:t>
      </w:r>
      <w:r>
        <w:rPr/>
        <w:t>㟂幱⸱⪣摕슥</w:t>
      </w:r>
      <w:r>
        <w:rPr/>
        <w:t>꤫</w:t>
      </w:r>
      <w:r>
        <w:rPr/>
        <w:t>顔䐩䳂㝎ꌴ儲ꌪ쉀㩴</w:t>
      </w:r>
      <w:r>
        <w:rPr/>
        <w:t>ⱌ⥠</w:t>
      </w:r>
      <w:r>
        <w:rPr/>
        <w:t>绂䊻㉚쵞쌮氷쉤樮</w:t>
      </w:r>
      <w:r>
        <w:rPr/>
        <w:t>Ⳃ</w:t>
      </w:r>
      <w:r>
        <w:rPr/>
        <w:t>圫꺬ꅋ</w:t>
      </w:r>
      <w:r>
        <w:rPr/>
        <w:t>ꤸ</w:t>
      </w:r>
      <w:r>
        <w:rPr/>
        <w:t>砮쉊幠柂</w:t>
      </w:r>
      <w:r>
        <w:rPr/>
        <w:t>⢿</w:t>
      </w:r>
      <w:r>
        <w:rPr/>
        <w:t>놥㝶㍕숤係扡氪䂻䍫쉒⨣セ癦弦囂싂湓顡㘹</w:t>
      </w:r>
      <w:r>
        <w:rPr/>
        <w:t>ꥑ</w:t>
      </w:r>
      <w:r>
        <w:rPr/>
        <w:t>땗䷂噹䜨숬夨璬뼳ꥶ쉪㯎⤤婫딵煨Ⓜ㦘싍꥚嫂瑾㭍頳戣橵</w:t>
      </w:r>
      <w:r>
        <w:rPr/>
        <w:t>ⰸ</w:t>
      </w:r>
      <w:r>
        <w:rPr/>
        <w:t>쉁충睊橖㤸◂溣⍉欵厥䅗싂쉮㘵ꍍ旃爤䰥⭆猣婠祲彠片繲啗⸵唤ㄷ晟辡痍䰭㶵穯䵾⹙摉敂轑</w:t>
      </w:r>
      <w:r>
        <w:rPr/>
        <w:t>ꦣ▥</w:t>
      </w:r>
      <w:r>
        <w:rPr/>
        <w:t>꺥슏䐯䑇䳂넮䁙䅊灁숴こ冮⩭繧㉸毂偢䭾〣顩つ圱娪砰꥘쉧疬⧂顐쉥⩥</w:t>
      </w:r>
      <w:r>
        <w:rPr/>
        <w:t>ⷂ</w:t>
      </w:r>
      <w:r>
        <w:rPr/>
        <w:t>穸䶥䜫녪慃ꥧ⥟硷爪頶䵸㐽瀱칃떵ꌺ盂佘╸㙱┸㌽歾祏㍉祡넸の樬䄮쏂䴣兕딴ꍁ⭷㍕</w:t>
      </w:r>
      <w:r>
        <w:rPr/>
        <w:t>⡋</w:t>
      </w:r>
      <w:r>
        <w:rPr/>
        <w:t>숽䕐䵇㶱깊㒘獺㝦뿂套㑗ꅍ⿂狂쉊顢乎珂先㔨夨免劻內眮穣㪣쉯参㋃㨹猬ず⹄</w:t>
      </w:r>
      <w:r>
        <w:rPr/>
        <w:t>⠳</w:t>
      </w:r>
      <w:r>
        <w:rPr/>
        <w:t>䞏⬵㜩奯䟂然䵠뮥</w:t>
      </w:r>
      <w:r>
        <w:rPr/>
        <w:t>ⱐ</w:t>
      </w:r>
      <w:r>
        <w:rPr/>
        <w:t>かヂ싂넽컂슱噆䤸涵顸☲䫂盂⽱㗎之㯂ꄣ朸刯慐ꥣ冏潢㕧媻⤪녚㖵䦩⬦</w:t>
      </w:r>
      <w:r>
        <w:rPr/>
        <w:t>ꔯ</w:t>
      </w:r>
      <w:r>
        <w:rPr/>
        <w:t>칮⧂㔦儹싂䙪塱田⦬춿挩䜫</w:t>
      </w:r>
      <w:r>
        <w:rPr/>
        <w:t>ⵉ</w:t>
      </w:r>
      <w:r>
        <w:rPr/>
        <w:t>乂슻</w:t>
      </w:r>
      <w:r>
        <w:rPr/>
        <w:t>ꔨ</w:t>
      </w:r>
      <w:r>
        <w:rPr/>
        <w:t>牂䡌楇㑞搽갯넹쉗灠噩皘⽇╮搪쵣㓂恹</w:t>
      </w:r>
      <w:r>
        <w:rPr/>
        <w:t>ꥏ</w:t>
      </w:r>
      <w:r>
        <w:rPr/>
        <w:t>⼸㑳顢䐯吽砶⭟煦漶㙹</w:t>
      </w:r>
      <w:r>
        <w:rPr/>
        <w:t>ⵋ</w:t>
      </w:r>
      <w:r>
        <w:rPr/>
        <w:t>幤ㅁ</w:t>
      </w:r>
      <w:r>
        <w:rPr/>
        <w:t>⡳</w:t>
      </w:r>
      <w:r>
        <w:rPr/>
        <w:t>坍쉐撥均</w:t>
      </w:r>
      <w:r>
        <w:rPr/>
        <w:t>Ⱙ</w:t>
      </w:r>
      <w:r>
        <w:rPr/>
        <w:t>桅䍨㗎긭穮礻숪땋쉬㞥</w:t>
      </w:r>
      <w:r>
        <w:rPr/>
        <w:t>꤬</w:t>
      </w:r>
      <w:r>
        <w:rPr/>
        <w:t>䥫쉏䉯啫숪䩇䤰㍹礪䔹숵呺乄껂曂桢㝮厩䍌㡂愮㵟싂捬䡤견婞琴浙穗劬僂佁獕䰥떩숭䡦㇂げ딭氊㙡⾩</w:t>
      </w:r>
      <w:r>
        <w:rPr/>
        <w:t>ꤰ</w:t>
      </w:r>
      <w:r>
        <w:rPr/>
        <w:t>䏍唣쉐㤦䡧䭯哂繸싎䰭媵⩦㉫</w:t>
      </w:r>
      <w:r>
        <w:rPr/>
        <w:t>ꕡ</w:t>
      </w:r>
      <w:r>
        <w:rPr/>
        <w:t>뭚╵⩱斩睑⚩쉖녖砯熏㵸䯂䥡扔奌慴祶矍佶呄䐰伵넰ꍉ晹侬辬杸㝟⻂楱⩂ㅺ㶡璮♾じ䩰柍녏숫⨴</w:t>
      </w:r>
      <w:r>
        <w:rPr/>
        <w:t>⠹</w:t>
      </w:r>
      <w:r>
        <w:rPr/>
        <w:t>妬♏⥌䢘쉆쵾咣䫂奇渵䡟䔺쉤䤦</w:t>
      </w:r>
      <w:r>
        <w:rPr/>
        <w:t>ⱸ</w:t>
      </w:r>
      <w:r>
        <w:rPr/>
        <w:t>䬴䭫捦氪㙎䚣묽ꄲ⯂⭯眤䵘갩㙞㭯夲啒扺⎿썑敕䗎䋂瓂칣㑫搱㡗㝲歴仂㑧숸坄㔦禩䐳澿橺쌩扈牺礪</w:t>
      </w:r>
      <w:r>
        <w:rPr/>
        <w:t>ꕄ</w:t>
      </w:r>
      <w:r>
        <w:rPr/>
        <w:t>噚⺮爴뼺瘪顎縴⍷뾿祷惂栴幙ざ땕徵㵓╯熩㜷煉숷䱩⛎쉁뭞거쉫ꍔ썎</w:t>
      </w:r>
      <w:r>
        <w:rPr/>
        <w:t>ꦩⵌ⑈</w:t>
      </w:r>
      <w:r>
        <w:rPr/>
        <w:t>숥撿癘稣洺䚮慩䳂䔷〱榣卨䩤旍瀣㍮偠懂夰䭎䭠挱㔨繘</w:t>
      </w:r>
      <w:r>
        <w:rPr/>
        <w:t>ⷂ</w:t>
      </w:r>
      <w:r>
        <w:rPr/>
        <w:t>㜬瑲偓㡘슏쉉㶥倯奠潰⒱唩ꎻ堭迂㡨䡷煶䵾껎ꇂ樷呐埂숫䝳뽱싂剱〉</w:t>
      </w:r>
      <w:r>
        <w:rPr/>
        <w:t>Ɱ</w:t>
      </w:r>
      <w:r>
        <w:rPr/>
        <w:t>睌所㝱ꆿ㑪㬨擂</w:t>
      </w:r>
      <w:r>
        <w:rPr/>
        <w:t>ⵈ</w:t>
      </w:r>
      <w:r>
        <w:rPr/>
        <w:t>䕕숵䅮㙊䳂辡㔵彠슣太入䙓杊桲唯</w:t>
      </w:r>
      <w:r>
        <w:rPr/>
        <w:t>Ⱕ</w:t>
      </w:r>
      <w:r>
        <w:rPr/>
        <w:t>湍㷃㞱숺剭怸쉡㡰⴩쵄㝔礦</w:t>
      </w:r>
      <w:r>
        <w:rPr/>
        <w:t>ⲥ</w:t>
      </w:r>
      <w:r>
        <w:rPr/>
        <w:t>컃浂쉭썰氳⑖믂冮㓂磂刷딺恶쉆嘪㥙穓숵瀬癊⹲넨䉙쵋壂輩㙂䘥採撵䙔</w:t>
      </w:r>
      <w:r>
        <w:rPr/>
        <w:t>ꕂ</w:t>
      </w:r>
      <w:r>
        <w:rPr/>
        <w:t>栺佡쉤吺顰塑圤㋂教毂Ⓜ慫㭵ㆻ⪡漳槂까元搪契⿍쉲匷娽䥐繹녋捦硙⨯恘⨰檥迂쉙㣍㯂쉙晭楋㭌숦䩴烂娶恣参䴱扳ㆩ捃㙞ぁ攱呣橠</w:t>
      </w:r>
      <w:r>
        <w:rPr/>
        <w:t>⡖</w:t>
      </w:r>
      <w:r>
        <w:rPr/>
        <w:t>偢矎獮㙇䱐犿䌣㘺䣂⭄숣⨵㩷</w:t>
      </w:r>
      <w:r>
        <w:rPr/>
        <w:t>⡍</w:t>
      </w:r>
      <w:r>
        <w:rPr/>
        <w:t>䅓慈扭畣樮坟⬦㟂癞沏晲兢〥风䁲슡睫쉧埂即䍵穐⹊䈹녍圵噗䓂燂䙷⹸⩄䤪뿍갳⯎噃慱瞩넽싂㠫䑯癘穁呵疥敧걟呰ꍾ摄㵒婇䨪呈䮩⤩卨♶杉䓂轮뿂☬䀻ꅧ䩡싂䠫쉘써啠놘쉫檱戴</w:t>
      </w:r>
      <w:r>
        <w:rPr/>
        <w:t>ꦻ</w:t>
      </w:r>
      <w:r>
        <w:rPr/>
        <w:t>㫂䊬氹갪㨮妮쉇⌦ꅘ䥌湴땗傘嘥꥘㠱깎숪䕶潙偶㜯畇㥂桮쉙뮡䏂䆬숹轈ꥦ儹欰稣渳別딳슱⏂㡠뼨ꍙ〮䬺싂</w:t>
      </w:r>
      <w:r>
        <w:rPr/>
        <w:t>⡶</w:t>
      </w:r>
      <w:r>
        <w:rPr/>
        <w:t>㜺䁴焷</w:t>
      </w:r>
      <w:r>
        <w:rPr/>
        <w:t>ꥏ</w:t>
      </w:r>
      <w:r>
        <w:rPr/>
        <w:t>乷뼪顪</w:t>
      </w:r>
      <w:r>
        <w:rPr/>
        <w:t>⠪</w:t>
      </w:r>
      <w:r>
        <w:rPr/>
        <w:t>眨ꥶ⥕갶쌩</w:t>
      </w:r>
      <w:r>
        <w:rPr/>
        <w:t>ꥋ</w:t>
      </w:r>
      <w:r>
        <w:rPr/>
        <w:t>唶浾秂䠤⹍╠녨㡯┴穩</w:t>
      </w:r>
      <w:r>
        <w:rPr/>
        <w:t>ⰱ</w:t>
      </w:r>
      <w:r>
        <w:rPr/>
        <w:t>㭗䥊</w:t>
      </w:r>
      <w:r>
        <w:rPr/>
        <w:t>ꕁ</w:t>
      </w:r>
      <w:r>
        <w:rPr/>
        <w:t>穰</w:t>
      </w:r>
      <w:r>
        <w:rPr/>
        <w:t>ⱱ⮿</w:t>
      </w:r>
      <w:r>
        <w:rPr/>
        <w:t>癭縭眷玘搶</w:t>
      </w:r>
      <w:r>
        <w:rPr/>
        <w:t>ꦩ</w:t>
      </w:r>
      <w:r>
        <w:rPr/>
        <w:t>䔊哂幣桍☦轧⨥义偳ꅨ㝓㭍祎</w:t>
      </w:r>
      <w:r>
        <w:rPr/>
        <w:t>ꤨ</w:t>
      </w:r>
      <w:r>
        <w:rPr/>
        <w:t>ふ涿汋뼰쉩帶呪摴櫂쌪갵䔬㑲用㑙䒣㭖</w:t>
      </w:r>
      <w:r>
        <w:rPr/>
        <w:t>ꕆ</w:t>
      </w:r>
      <w:r>
        <w:rPr/>
        <w:t>㌰坓ꥧꅭꍩ䘫⒩劵癳뼦瓂彟㵓</w:t>
      </w:r>
      <w:r>
        <w:rPr/>
        <w:t>ꤱꕬ</w:t>
      </w:r>
      <w:r>
        <w:rPr/>
        <w:t>뽋묣慣瀪秂顐灪䝮㑬ꇂ⩪瑭䁥⑉潾䫂㙒䬶쉳숻</w:t>
      </w:r>
      <w:r>
        <w:rPr/>
        <w:t>ꖩ</w:t>
      </w:r>
      <w:r>
        <w:rPr/>
        <w:t>쉈祯欴ㅯ걨⮏洸旃㬭㮿䥗ꌯ婾䂏묲呥싂塧䲣㩦汦㦱⯂穡㔦䨽硒슿噞欹</w:t>
      </w:r>
      <w:r>
        <w:rPr/>
        <w:t>ꕡ</w:t>
      </w:r>
      <w:r>
        <w:rPr/>
        <w:t>뼪싂䵒캩쉆⻎矎癰戨</w:t>
      </w:r>
      <w:r>
        <w:rPr/>
        <w:t>ⵗ</w:t>
      </w:r>
      <w:r>
        <w:rPr/>
        <w:t>㍍啤녇뽫뭒䚏輷습⽸中劣坤捏廂怭惂䈽洨潗䙙界쉹숳圵ꄻ歟嘲쉯깾</w:t>
      </w:r>
      <w:r>
        <w:rPr/>
        <w:t>ⴹ</w:t>
      </w:r>
      <w:r>
        <w:rPr/>
        <w:t>啀깠顤숷値쉪뇂⪩灊ꅨ顫⨵祦䕄☱㮻䩖恞쉕⩾䱅⍭㨭圳쉸ꥸ晫煸䵩顃뼹假⻂䵅墵ꆘ刮䅱⍦┷㭫⤹䬲⍬⍓쌱䌶㉆뭵橀児䩅瞮⬯숹淍潥伻䉕⹕怰</w:t>
      </w:r>
      <w:r>
        <w:rPr/>
        <w:t>⡢</w:t>
      </w:r>
      <w:r>
        <w:rPr/>
        <w:t>杞利圤樲煰湮䭷摁姂숵摾偾女欬㑞╢㴰㯂㇂㢩否䔮婍㒻䖬칸</w:t>
      </w:r>
      <w:r>
        <w:rPr/>
        <w:t>Ⳃ</w:t>
      </w:r>
      <w:r>
        <w:rPr/>
        <w:t>庩껂松瘴</w:t>
      </w:r>
      <w:r>
        <w:rPr/>
        <w:t>⣂</w:t>
      </w:r>
      <w:r>
        <w:rPr/>
        <w:t>쵓癥</w:t>
      </w:r>
      <w:r>
        <w:rPr/>
        <w:t>ꥃ</w:t>
      </w:r>
      <w:r>
        <w:rPr/>
        <w:t>㵃⩆伮灱禮席歍畁㭹㍫</w:t>
      </w:r>
      <w:r>
        <w:rPr/>
        <w:t>ⵕ</w:t>
      </w:r>
      <w:r>
        <w:rPr/>
        <w:t>䏍䌻</w:t>
      </w:r>
      <w:r>
        <w:rPr/>
        <w:t>⣂</w:t>
      </w:r>
      <w:r>
        <w:rPr/>
        <w:t>쉚깗䎿癅㡟噞㐵</w:t>
      </w:r>
      <w:r>
        <w:rPr/>
        <w:t>ꕯ</w:t>
      </w:r>
      <w:r>
        <w:rPr/>
        <w:t>㪮歬潑㝂쉮偱洪츻䊵氵橍畡쉷湹㥸ꄦ㴫劥佞땄硬䦥⛂䅐⨱嘳祣穐썎啅案㉦嫂⑵祏潙┴</w:t>
      </w:r>
      <w:r>
        <w:rPr/>
        <w:t>ꖮ</w:t>
      </w:r>
      <w:r>
        <w:rPr/>
        <w:t>䐪ꅑ㝪䄱坙牅恚⑟깃煪煅㤪琴⨵恐㟂捴晞칓倰珂磂䙓橨浏쉥㵈晾䡥瘱⽒値㵩㩮숲╺獁싂牭뭙歲쉦ㅗ쉨由漱瀺䒵瀲䰴슥輣夽珂떩〷単싂</w:t>
      </w:r>
      <w:r>
        <w:rPr/>
        <w:t>ꥂ</w:t>
      </w:r>
      <w:r>
        <w:rPr/>
        <w:t>㩲兒嫍囂囂ꅆ뽧뭄䉬┱䙅䡯╾ꍋ숪䬥뽧欮婒兂쉔哂枻⍱晗䭸┮止㆏奮걃慮䮻泂쉞묪横潷埂년䛃亘㡱쉆涿⬳䇂쵌슻▬싂⭈係攣扰佤噌䙔票깹땂♏硕㉏䫂䵞뽇</w:t>
      </w:r>
      <w:r>
        <w:rPr/>
        <w:t>ꦘ</w:t>
      </w:r>
      <w:r>
        <w:rPr/>
        <w:t>卋䕧偶哂뇎䑔奴嫂輤䒱㖻쉡䙵㯂㕱⍃䃃椱䂏㵪悡矂㏎憱촰䪥</w:t>
      </w:r>
      <w:r>
        <w:rPr/>
        <w:t>ꤰ</w:t>
      </w:r>
      <w:r>
        <w:rPr/>
        <w:t>䝓顪䣂⧂浉②㚮帴愪䆘ꄰ轑䕂犮㉔䦘恂䉮琽旍⽚숦췂獆쉬奪姂⭗㵎挲晊慍</w:t>
      </w:r>
      <w:r>
        <w:rPr/>
        <w:t>ꥁ</w:t>
      </w:r>
      <w:r>
        <w:rPr/>
        <w:t>쉑燂乘剨숳眸䕹쉮き捪⨤顃杢矂乙欴㙃䬭繌頰쉃㍴湥⌦慎칊㵗䱪ꄣ</w:t>
      </w:r>
      <w:r>
        <w:rPr/>
        <w:t>ⴊ</w:t>
      </w:r>
      <w:r>
        <w:rPr/>
        <w:t>㨸睔숣瑴㥲╣⵬</w:t>
      </w:r>
      <w:r>
        <w:rPr/>
        <w:t>⵰</w:t>
      </w:r>
      <w:r>
        <w:rPr/>
        <w:t>䝍</w:t>
      </w:r>
      <w:r>
        <w:rPr/>
        <w:t>ꕀ</w:t>
      </w:r>
      <w:r>
        <w:rPr/>
        <w:t>丹稰䐪⩤珂亮숴숴쉟塧쉧ꥷ싂渨婹⭂갮祡녎兡㨪㮱夲捑뭖䒥睈剥⍉桭䯂걏㍁㩩㘫畫쉹쉹⻂싂</w:t>
      </w:r>
      <w:r>
        <w:rPr/>
        <w:t>ꦱ⥆ꕋ</w:t>
      </w:r>
      <w:r>
        <w:rPr/>
        <w:t>惂噀殬恬睴祦䋂䇎싎穧拂稨欥┰㍷弪숥ふ㍌갱⭄㦻꤮乾䩪瞩⼪</w:t>
      </w:r>
      <w:r>
        <w:rPr/>
        <w:t>Ɒ</w:t>
      </w:r>
      <w:r>
        <w:rPr/>
        <w:t>獱껂竂</w:t>
      </w:r>
      <w:r>
        <w:rPr/>
        <w:t>ⷂ</w:t>
      </w:r>
      <w:r>
        <w:rPr/>
        <w:t>繂渪쵯涡睡ꌸ氯</w:t>
      </w:r>
      <w:r>
        <w:rPr/>
        <w:t>꧂</w:t>
      </w:r>
      <w:r>
        <w:rPr/>
        <w:t>䔻泂琵⥥㷃晡楟武摱츮噙け䙬卾戦獚걾䱐彠숪儷䷂幤뇂祓迂祒䁒桳䓃묥⫂꺬쉷玵爬圱ꅩ겮㑕ㅉ썈䭥畏欵ꎩ啾犣겏넸䭌轹䕶顫⩲挪㦿佶슮竂惂搮䵞侩噁싃䝑䵠숭䁷䡍摺䡄ⸯ繣䴩⩣盂懂⬪䝸숹숭䔪깖⭟칍瘸㗎</w:t>
      </w:r>
      <w:r>
        <w:rPr/>
        <w:t>ꔫ⒮</w:t>
      </w:r>
      <w:r>
        <w:rPr/>
        <w:t>婅捧</w:t>
      </w:r>
      <w:r>
        <w:rPr/>
        <w:t>Ɱ⢱</w:t>
      </w:r>
      <w:r>
        <w:rPr/>
        <w:t>乩线ꍎ</w:t>
      </w:r>
      <w:r>
        <w:rPr/>
        <w:t>ꤦ</w:t>
      </w:r>
      <w:r>
        <w:rPr/>
        <w:t>琵♊婏㶵⍭䁥䩫枘㑀灔칟礮䱘䙵⪥哂潭咮畬긶囂愶㫎㙐係㉰㟂慲䑶獯칑桢瀮憣쉯弪㘲썭㘹充浈勂넲䕑猲兤⑖總獃轓䇂彉圮玩</w:t>
      </w:r>
      <w:r>
        <w:rPr/>
        <w:t>⣂╎</w:t>
      </w:r>
      <w:r>
        <w:rPr/>
        <w:t>潥敕㠥䕮啈⹷睭䵡呬⸷㨸뭐칱畞瑩弰쉌嚏</w:t>
      </w:r>
      <w:r>
        <w:rPr/>
        <w:t>⡀</w:t>
      </w:r>
      <w:r>
        <w:rPr/>
        <w:t>㢩㭹쉀㝐⩁</w:t>
      </w:r>
      <w:r>
        <w:rPr/>
        <w:t>⠱</w:t>
      </w:r>
      <w:r>
        <w:rPr/>
        <w:t>䱤䕇浈卶揂你灉숨檮漪㕵䅭㑭剏輪걇묱兂扂㦵</w:t>
      </w:r>
      <w:r>
        <w:rPr/>
        <w:t>Ⳃ⩃</w:t>
      </w:r>
      <w:r>
        <w:rPr/>
        <w:t>掻䳂칈纡</w:t>
      </w:r>
      <w:r>
        <w:rPr/>
        <w:t>⠲</w:t>
      </w:r>
      <w:r>
        <w:rPr/>
        <w:t>쉔氥瘹泂氲坮輮⺻䅬潉⨻繯㐦䁑㑱</w:t>
      </w:r>
      <w:r>
        <w:rPr/>
        <w:t>ⵞ</w:t>
      </w:r>
      <w:r>
        <w:rPr/>
        <w:t>氽</w:t>
      </w:r>
      <w:r>
        <w:rPr/>
        <w:t>ꦏ</w:t>
      </w:r>
      <w:r>
        <w:rPr/>
        <w:t>呴ꇂ凂⏂ꍎ쉣〺</w:t>
      </w:r>
      <w:r>
        <w:rPr/>
        <w:t>ⵊ⪬</w:t>
      </w:r>
      <w:r>
        <w:rPr/>
        <w:t>啔櫎⮩䭙㥷컎㜳椬䙐싂칍暥쉍⩕䥈个㗂땦爺㝲䵢䩶䉫䂘獙拃숳⥘䱞㢏갦╗据爫걘㠭쉃垮</w:t>
      </w:r>
      <w:r>
        <w:rPr/>
        <w:t>⢘⯂</w:t>
      </w:r>
      <w:r>
        <w:rPr/>
        <w:t>ꕐ</w:t>
      </w:r>
      <w:r>
        <w:rPr/>
        <w:t>슻ꇂ濎頻꺵㑇㑃䩱␸⍾佘瘭ꄻ䦵쉸縣슻乭♁睙杗祟쉴⭞ㅶꅒ夽</w:t>
      </w:r>
      <w:r>
        <w:rPr/>
        <w:t>ⲏ</w:t>
      </w:r>
      <w:r>
        <w:rPr/>
        <w:t>洴櫃䪻⑨ꎻ뼸⵱㵂⥾迃䥞䄬燂䕨⺮㨪樬쉥奫埂塦⚥슘䲩뿃ㄻ䶏淂喻破湒浥檩唸㝥捘쉰</w:t>
      </w:r>
      <w:r>
        <w:rPr/>
        <w:t>ꥃ</w:t>
      </w:r>
      <w:r>
        <w:rPr/>
        <w:t>曂</w:t>
      </w:r>
      <w:r>
        <w:rPr/>
        <w:t>ꔸ</w:t>
      </w:r>
      <w:r>
        <w:rPr/>
        <w:t>촪슡꥙쵣湾噦涱</w:t>
      </w:r>
      <w:r>
        <w:rPr/>
        <w:t>ꥒ</w:t>
      </w:r>
      <w:r>
        <w:rPr/>
        <w:t>睁⩪嘹千溱딨婮⑵泂慇へ쉮╅䴸䅐숰䀰洭婠㘪㌹䀻卨瀩幟夤㍭氬䥎單噇歫뭪쉐㋂츰슩⸩겿컂痂䵌幩惍妮卫⩱佹ꅆ疏幂潳䥗쉍쉡濂䨬</w:t>
      </w:r>
      <w:r>
        <w:rPr/>
        <w:t>ꤲ꥟</w:t>
      </w:r>
      <w:r>
        <w:rPr/>
        <w:t>浚ꥬ矂숭ㆵ쉨凂庮帊䤶ꍔ⯂걞㭊梣救歴坮ㅗ⨱挷⼶戤츥區⵵곂圫牶䕮渪㑍㜰凂浺盂埂䅊䶘⾘떘쉶쌫彶촺㉵</w:t>
      </w:r>
      <w:r>
        <w:rPr/>
        <w:t>Ⱡ</w:t>
      </w:r>
      <w:r>
        <w:rPr/>
        <w:t>偖</w:t>
      </w:r>
      <w:r>
        <w:rPr/>
        <w:t>Ⱡ</w:t>
      </w:r>
      <w:r>
        <w:rPr/>
        <w:t>捾뭐㡨䔶㩑䎮㩴䕆䑾</w:t>
      </w:r>
      <w:r>
        <w:rPr/>
        <w:t>꧂</w:t>
      </w:r>
      <w:r>
        <w:rPr/>
        <w:t>灦匦牐♸곂</w:t>
      </w:r>
      <w:r>
        <w:rPr/>
        <w:t>ꤪ</w:t>
      </w:r>
      <w:r>
        <w:rPr/>
        <w:t>숸쉶숫䁃걔숻䵰숱䅟琹㑚顁딴撮넳亥慀䇂穋⥵獑</w:t>
      </w:r>
      <w:r>
        <w:rPr/>
        <w:t>ꦡ</w:t>
      </w:r>
      <w:r>
        <w:rPr/>
        <w:t>ァ䑇곂噈䉒位</w:t>
      </w:r>
      <w:r>
        <w:rPr/>
        <w:t>ⱋ</w:t>
      </w:r>
      <w:r>
        <w:rPr/>
        <w:t>㵑⤶뿂㕦䍂勎뭥犱牲堯⵮䱔嚬癥剂</w:t>
      </w:r>
      <w:r>
        <w:rPr/>
        <w:t>ⰴ</w:t>
      </w:r>
      <w:r>
        <w:rPr/>
        <w:t>䠲쏍曂穹㝞㜽挮㧂쉥쉙숹狍機⭔㭹剬촶擂♟桔숩䶥⤬捑䉀⽌礲╲凍颬僂</w:t>
      </w:r>
      <w:r>
        <w:rPr/>
        <w:t>ⰻ</w:t>
      </w:r>
      <w:r>
        <w:rPr/>
        <w:t>㑠㝥矂싂潋娴咣䣎⌰㥓欯㛂땹滂⽹⌥愨</w:t>
      </w:r>
      <w:r>
        <w:rPr/>
        <w:t>Ɽ</w:t>
      </w:r>
      <w:r>
        <w:rPr/>
        <w:t>㜤桭슿䥴恈䛂⻎伺싂쉺焸捐焻쉂㕢獙쉊䁳副䁹碣⯂떿쉸廂䫂ꌦ牤⩦婵啖䭧쉥䘹卖䩥㏂䎱⨽쉓쉓㓂겡쎥〹哂␭卓⏂歫嫃⫎</w:t>
      </w:r>
      <w:r>
        <w:rPr/>
        <w:t>Ⱬ</w:t>
      </w:r>
      <w:r>
        <w:rPr/>
        <w:t>ヂ⑖皩䑆㡦</w:t>
      </w:r>
      <w:r>
        <w:rPr/>
        <w:t>ⰸ</w:t>
      </w:r>
      <w:r>
        <w:rPr/>
        <w:t>矂</w:t>
      </w:r>
      <w:r>
        <w:rPr/>
        <w:t>ꦣ</w:t>
      </w:r>
      <w:r>
        <w:rPr/>
        <w:t>䙌ꆣ縹䕰넱繋䆱┺懃獑䅡獆畔灎么敤嗂넻砪劏㨶⪿匮⥳</w:t>
      </w:r>
      <w:r>
        <w:rPr/>
        <w:t>ꗂ</w:t>
      </w:r>
      <w:r>
        <w:rPr/>
        <w:t>ⱈ</w:t>
      </w:r>
      <w:r>
        <w:rPr/>
        <w:t>䙖믂奲輪</w:t>
      </w:r>
      <w:r>
        <w:rPr/>
        <w:t>ⵘ</w:t>
      </w:r>
      <w:r>
        <w:rPr/>
        <w:t>顚싂㍞⭓佖繅櫍椭呓縶⬩吨걤䱓뽵轆幙听散略</w:t>
      </w:r>
      <w:r>
        <w:rPr/>
        <w:t>ꔨ⤩</w:t>
      </w:r>
      <w:r>
        <w:rPr/>
        <w:t>榻㜬㨺⏃㵯쉞⿎䁀癀犱奦뭮䥞眽㕓䱬戮浨䝐숹溩쉴疿啚ㅳ싂帯싂쵃旂</w:t>
      </w:r>
      <w:r>
        <w:rPr/>
        <w:t>ꥅ</w:t>
      </w:r>
      <w:r>
        <w:rPr/>
        <w:t>濍⭩勂售</w:t>
      </w:r>
      <w:r>
        <w:rPr/>
        <w:t>ⱥ</w:t>
      </w:r>
      <w:r>
        <w:rPr/>
        <w:t>睚⥠悮㏂䴮쉰畐</w:t>
      </w:r>
      <w:r>
        <w:rPr/>
        <w:t>ꕠ</w:t>
      </w:r>
      <w:r>
        <w:rPr/>
        <w:t>煺浇䐨䎵</w:t>
      </w:r>
      <w:r>
        <w:rPr/>
        <w:t>Ⳃ</w:t>
      </w:r>
      <w:r>
        <w:rPr/>
        <w:t>㎥䭚䃂丬딣歸㤫㌪剏爮步剭忍슣湎䧂ꥨ⤸ꇃ剱橉䣂晢㗂汏</w:t>
      </w:r>
      <w:r>
        <w:rPr/>
        <w:t>⢵</w:t>
      </w:r>
      <w:r>
        <w:rPr/>
        <w:t>壂Ⓜꍡ껂⎿轞㉤싂楤桏뗂⽘顣轙싂犿刻儹攭楤畟⹟㐥樦⍺䔹恱ㅄ恇顺╲噫珂⭅䍠湷ꏍ</w:t>
      </w:r>
      <w:r>
        <w:rPr/>
        <w:t>ꖘ</w:t>
      </w:r>
      <w:r>
        <w:rPr/>
        <w:t>榬婗뭘䥀顀䟂䑌呋㌥㠯瑈쉭ね䱯슡䅗쉆㥚</w:t>
      </w:r>
      <w:r>
        <w:rPr/>
        <w:t>ꤳ</w:t>
      </w:r>
      <w:r>
        <w:rPr/>
        <w:t>幬帪祮儦슩噆朰輪</w:t>
      </w:r>
      <w:r>
        <w:rPr/>
        <w:t>ꦿ</w:t>
      </w:r>
      <w:r>
        <w:rPr/>
        <w:t>쉟䍕奕ヂ卙⏂場䙞兂傻娣⿍䱤焵쉗匤</w:t>
      </w:r>
      <w:r>
        <w:rPr/>
        <w:t>ꦬ☣</w:t>
      </w:r>
      <w:r>
        <w:rPr/>
        <w:t>ꥺ⬯</w:t>
      </w:r>
      <w:r>
        <w:rPr/>
        <w:t>꤫</w:t>
      </w:r>
      <w:r>
        <w:rPr/>
        <w:t>숻昮䑕⪿숬奁</w:t>
      </w:r>
      <w:r>
        <w:rPr/>
        <w:t>ⴹⵉ</w:t>
      </w:r>
      <w:r>
        <w:rPr/>
        <w:t>䅑曂匫慤쉄坙㫎숯쉌㙇숨╸噳</w:t>
      </w:r>
      <w:r>
        <w:rPr/>
        <w:t>⣍</w:t>
      </w:r>
      <w:r>
        <w:rPr/>
        <w:t>⽬扯꺿兴摇㌴啰⨪⩌㕺쌦㚥啳䏂</w:t>
      </w:r>
      <w:r>
        <w:rPr/>
        <w:t>ꤳ</w:t>
      </w:r>
      <w:r>
        <w:rPr/>
        <w:t>揂⩐帽硘㡖并䑍</w:t>
      </w:r>
      <w:r>
        <w:rPr/>
        <w:t>ꥎ</w:t>
      </w:r>
      <w:r>
        <w:rPr/>
        <w:t>촫䨱潒⭹儱昫</w:t>
      </w:r>
      <w:r>
        <w:rPr/>
        <w:t>⠭</w:t>
      </w:r>
      <w:r>
        <w:rPr/>
        <w:t>换兢抡⼻攤娸갲姂䴣武离걆뼹䉆⍌拂䀱儶昦悥堶㟎扴奫</w:t>
      </w:r>
      <w:r>
        <w:rPr/>
        <w:t>ꦱ</w:t>
      </w:r>
      <w:r>
        <w:rPr/>
        <w:t>ⲻ</w:t>
      </w:r>
      <w:r>
        <w:rPr/>
        <w:t>㭉⎩뮵捠㫂㍦唊</w:t>
      </w:r>
      <w:r>
        <w:rPr/>
        <w:t>ꥄ</w:t>
      </w:r>
      <w:r>
        <w:rPr/>
        <w:t>䊱㡚婈救埂쵠</w:t>
      </w:r>
      <w:r>
        <w:rPr/>
        <w:t>ꕌ</w:t>
      </w:r>
      <w:r>
        <w:rPr/>
        <w:t>噶䫂숫숨彎㷂䡂㠥楧轢䕊塖壎촴䀸縬䍊䡂䭈秂쉲⑩◂抣녆㭳♘牞䛂乑뮻䔪启硤䅺䭱싂碏㇂松幏ꆻ㉰싂堲債䕱칧搫까㑞㦥䟎⤪녅桭䠦坂⶿䑌ㄪ癘⪮弲ㄪ</w:t>
      </w:r>
      <w:r>
        <w:rPr/>
        <w:t>ⰹ⑍</w:t>
      </w:r>
      <w:r>
        <w:rPr/>
        <w:t>㵣㮣サ厥癈摺</w:t>
      </w:r>
      <w:r>
        <w:rPr/>
        <w:t>ꦏ</w:t>
      </w:r>
      <w:r>
        <w:rPr/>
        <w:t>幣愴匱㔱⹤䚘⺮⤤牱䒏䝭⭅輸㙂斿⸦䡈ネ춻☮嚩惃⹡</w:t>
      </w:r>
      <w:r>
        <w:rPr/>
        <w:t>ꔸ⫎</w:t>
      </w:r>
      <w:r>
        <w:rPr/>
        <w:t>㍶</w:t>
      </w:r>
      <w:r>
        <w:rPr/>
        <w:t>ⴱ</w:t>
      </w:r>
      <w:r>
        <w:rPr/>
        <w:t>쉥⹇쉏ꍇ悮盎㵔</w:t>
      </w:r>
      <w:r>
        <w:rPr/>
        <w:t>ꕯ</w:t>
      </w:r>
      <w:r>
        <w:rPr/>
        <w:t>恑癉煲㙭檵딷쉎乂쉙㖿⑞て땫坭䛂싂埂䩭牒汘椱묦挺繞╀</w:t>
      </w:r>
      <w:r>
        <w:rPr/>
        <w:t>⣂</w:t>
      </w:r>
      <w:r>
        <w:rPr/>
        <w:t>毂㡫쉘煄渵梮숶ꆩ䁵떘</w:t>
      </w:r>
      <w:r>
        <w:rPr/>
        <w:t>꤫</w:t>
      </w:r>
      <w:r>
        <w:rPr/>
        <w:t>㭀繋嚱棂</w:t>
      </w:r>
      <w:r>
        <w:rPr/>
        <w:t>ꦥ</w:t>
      </w:r>
      <w:r>
        <w:rPr/>
        <w:t>础싂</w:t>
      </w:r>
      <w:r>
        <w:rPr/>
        <w:t>⠸꥙</w:t>
      </w:r>
      <w:r>
        <w:rPr/>
        <w:t>숻湏㡷娺췂䥑䵎⽰걦瘭嗂쉷炏</w:t>
      </w:r>
      <w:r>
        <w:rPr/>
        <w:t>ⷂ</w:t>
      </w:r>
      <w:r>
        <w:rPr/>
        <w:t>갦슘睗캩뇂侥割湄⩥</w:t>
      </w:r>
      <w:r>
        <w:rPr/>
        <w:t>ꕁ</w:t>
      </w:r>
      <w:r>
        <w:rPr/>
        <w:t>⽃䕃垡潋쉈䭾쎘奕㤪⭑氶乐哂䉉刲噥䍰䕫卅Ⓜ㗂쉓潖䊿杘䝶⻂땏磂␲⵪嫂敐꥖坖奒瑍摰䩟</w:t>
      </w:r>
      <w:r>
        <w:rPr/>
        <w:t>Ɒ⑄</w:t>
      </w:r>
      <w:r>
        <w:rPr/>
        <w:t>슩䁦䐴潎뭀櫂</w:t>
      </w:r>
      <w:r>
        <w:rPr/>
        <w:t>ꦬ</w:t>
      </w:r>
      <w:r>
        <w:rPr/>
        <w:t>歆渷乺㴱數睪⍂愷乪䑴縯湆甫슻轅砳䞥教䨵㍄쉾劬㬵㇂䝦呠⏂啘⥘昦䆩촴ꍋ轨</w:t>
      </w:r>
      <w:r>
        <w:rPr/>
        <w:t>ꕈ</w:t>
      </w:r>
      <w:r>
        <w:rPr/>
        <w:t>䙀㘵⤳唵迂⥰剱㝂㩙숲佪ꅍ⨹깐㈩皻㩱쉍牵䲵숦京浀剤ㅎ쉫匩瑓⩮䪥쉩땑♗婈⦱穳䀰뼽恍䨸䁋䛎沮㓂⫂⤸䡤㨫䍘縲竎婨摆啠啄쉦濂⪏⭐颻皣쉗坆晏樰┥睋䡚♈轾䩘⽤⭗塦扏</w:t>
      </w:r>
      <w:r>
        <w:rPr/>
        <w:t>ꕫ</w:t>
      </w:r>
      <w:r>
        <w:rPr/>
        <w:t>啰䃂倽戭儨쉷싂㏂쉡㩠</w:t>
      </w:r>
      <w:r>
        <w:rPr/>
        <w:t>ꦥ</w:t>
      </w:r>
      <w:r>
        <w:rPr/>
        <w:t>瑧噞眹彅쉩⑷挭㡊㑲彇땬╠妩</w:t>
      </w:r>
      <w:r>
        <w:rPr/>
        <w:t>ⵟ⸻</w:t>
      </w:r>
      <w:r>
        <w:rPr/>
        <w:t>숸䙱癐䑅⌤쏂㕃楶ㅁ玏␪㍷碱숤縺弩确瀩</w:t>
      </w:r>
      <w:r>
        <w:rPr/>
        <w:t>⡖</w:t>
      </w:r>
      <w:r>
        <w:rPr/>
        <w:t>䙔</w:t>
      </w:r>
      <w:r>
        <w:rPr/>
        <w:t>ꗎ</w:t>
      </w:r>
      <w:r>
        <w:rPr/>
        <w:t>䛂嗂땟穷復晙湂顗湡쉚</w:t>
      </w:r>
      <w:r>
        <w:rPr/>
        <w:t>ꕲ</w:t>
      </w:r>
      <w:r>
        <w:rPr/>
        <w:t>啩凍潳썹㌸㥟啰꺡䒘슘绂꺩轎숨卆㴴潮䄳摂橄卮浔갻夨劵盂녯㑔쉴싂</w:t>
      </w:r>
      <w:r>
        <w:rPr/>
        <w:t>⣂</w:t>
      </w:r>
      <w:r>
        <w:rPr/>
        <w:t>搯晗睕䮻숤摡</w:t>
      </w:r>
      <w:r>
        <w:rPr/>
        <w:t>⠵</w:t>
      </w:r>
      <w:r>
        <w:rPr/>
        <w:t>ꥤ슘歾놩☲⶘廂싂㘩䱒쉥⩂噞⑴獧㉧璩瑆煬ꅀ쉉䗂䡩頭䫂庣</w:t>
      </w:r>
      <w:r>
        <w:rPr/>
        <w:t>ꕱ</w:t>
      </w:r>
      <w:r>
        <w:rPr/>
        <w:t>䥞걒쉚㝤慣却玡畲䕹䥭乏⶘塪獕楀쉍쵂⛂轔䩊睕頤쉄㕶䅘슻浥䭺穨숵飂ヂ⼨奠숬唦顀⹔哎春圲숺䘊轫慎挽싎㯂偊</w:t>
      </w:r>
      <w:r>
        <w:rPr/>
        <w:t>⡔</w:t>
      </w:r>
      <w:r>
        <w:rPr/>
        <w:t>流쉪넨䌹橋参㠰ꅢ纥쉨䌸暩⩀煩㬸瀯橂堰䠹呀쉇潅충싂抱䭥깟杠佮乑娹瑉㊮区啚垬⭹湗䵃摇싂딥</w:t>
      </w:r>
      <w:r>
        <w:rPr/>
        <w:t>Ɫ</w:t>
      </w:r>
      <w:r>
        <w:rPr/>
        <w:t>搯ꏂ暣獺〲敕숹쌽䓂帻㚩⩦呓捣櫍습唬䏂歏㭫뾻칣숶托숰䢏磂䉇槃祕숥晶䍥潃싃椭쉈㪬䂏</w:t>
      </w:r>
      <w:r>
        <w:rPr/>
        <w:t>ⵀ</w:t>
      </w:r>
      <w:r>
        <w:rPr/>
        <w:t>縦슘㩾〨ㅬ晫䙉帷뾩绍剆㵗圴뽙公勎撵칕吩䨻</w:t>
      </w:r>
      <w:r>
        <w:rPr/>
        <w:t>⣂</w:t>
      </w:r>
      <w:r>
        <w:rPr/>
        <w:t>垵扖쉏㠸䀺串㜲常牬갹晒⩀䳍轀ㄱ╃溬䔬䈳泎깞⧂쏂ㆣ㑷걃⹉灕㵦</w:t>
      </w:r>
      <w:r>
        <w:rPr/>
        <w:t>ꗍ</w:t>
      </w:r>
      <w:r>
        <w:rPr/>
        <w:t>縭╖㤱湾</w:t>
      </w:r>
      <w:r>
        <w:rPr/>
        <w:t>⢵</w:t>
      </w:r>
      <w:r>
        <w:rPr/>
        <w:t>쏂游㔮슥瑵Ⓜ撿⩀獎⭮歌伶ꅁ☱扞璘扃䥓穕扡畗䗂琲刱┺穐뽣汐頻㡡㫂盂漶礲㓂澡ꆥ긩⴪窩㛂쉹쉹ꆱ嗂⧂嗂绂ㅯ恓縨숺楒</w:t>
      </w:r>
      <w:r>
        <w:rPr/>
        <w:t>ⲣ⩠⥘</w:t>
      </w:r>
      <w:r>
        <w:rPr/>
        <w:t>慣☥☻⵱佑㞮䑏⽠䭮㬣浴㉙砽⩮싂瑶쉴㑤긪佮橯㙹潈湶伨䑹㬷庩睂쉲</w:t>
      </w:r>
      <w:r>
        <w:rPr/>
        <w:t>ꥂ</w:t>
      </w:r>
      <w:r>
        <w:rPr/>
        <w:t>焨싂㯂槃獘쉹䬱쌻㭣ꍅ⭔쉳</w:t>
      </w:r>
      <w:r>
        <w:rPr/>
        <w:t>ꥒ</w:t>
      </w:r>
      <w:r>
        <w:rPr/>
        <w:t>捆咥슏</w:t>
      </w:r>
      <w:r>
        <w:rPr/>
        <w:t>⡏</w:t>
      </w:r>
      <w:r>
        <w:rPr/>
        <w:t>椰⏂⑞䩭測奰囂畯潯牏䋂爯䨯⩥䓃딭侘㩉噔⤰⚬뽲䐭슩䵪呹匨</w:t>
      </w:r>
      <w:r>
        <w:rPr/>
        <w:t>ⳍ</w:t>
      </w:r>
      <w:r>
        <w:rPr/>
        <w:t>㕯㝁♵</w:t>
      </w:r>
      <w:r>
        <w:rPr/>
        <w:t>ⵇ⯃</w:t>
      </w:r>
      <w:r>
        <w:rPr/>
        <w:t>㧂뼩⽓僂啦奪椤兯䮬琫䩇坙쵌⎮楊㡉깁樱湌쉒⑕睡僂婊䪩</w:t>
      </w:r>
      <w:r>
        <w:rPr/>
        <w:t>ⵕ</w:t>
      </w:r>
      <w:r>
        <w:rPr/>
        <w:t>轤슥㭣䜫ꍂ썵㙢숥쉋䦡⧎습報쉌쉲穅⹕敢猨迎䭇彉㑳⨺佤춥瑁彷ㅾ쉇뭑倱썪烂쉱娬⾱潶佯겻걨哂枮</w:t>
      </w:r>
      <w:r>
        <w:rPr/>
        <w:t>ꥅ</w:t>
      </w:r>
      <w:r>
        <w:rPr/>
        <w:t>䄽硓慶歚傿㙂䂩쉪獹</w:t>
      </w:r>
      <w:r>
        <w:rPr/>
        <w:t>ꕡ⤰</w:t>
      </w:r>
      <w:r>
        <w:rPr/>
        <w:t>쵑頰㭴╁⹍樶숶</w:t>
      </w:r>
      <w:r>
        <w:rPr/>
        <w:t>ꕔ</w:t>
      </w:r>
      <w:r>
        <w:rPr/>
        <w:t>砰牄䵀⍣㬩窣桟</w:t>
      </w:r>
      <w:r>
        <w:rPr/>
        <w:t>⡃</w:t>
      </w:r>
      <w:r>
        <w:rPr/>
        <w:t>顅傿繷璡䕯문浦輦櫂뼷䝗嗍伮ꌨ䍉습㡪搲猺礤숫䤱췂瑅剢挣敪敐㝞活뭱晉</w:t>
      </w:r>
      <w:r>
        <w:rPr/>
        <w:t>Ɱ</w:t>
      </w:r>
      <w:r>
        <w:rPr/>
        <w:t>㑃䝮㠰⪬슿浏</w:t>
      </w:r>
      <w:r>
        <w:rPr/>
        <w:t>⡳</w:t>
      </w:r>
      <w:r>
        <w:rPr/>
        <w:t>썪</w:t>
      </w:r>
      <w:r>
        <w:rPr/>
        <w:t>⢬</w:t>
      </w:r>
      <w:r>
        <w:rPr/>
        <w:t>墥⤰斮っ꥗㕒䣍㠰⼵쉬ꥫ싂祍へ㕋仂뼹␩汏䠷刲ㆡ㞬灚슥</w:t>
      </w:r>
      <w:r>
        <w:rPr/>
        <w:t>ꔥ</w:t>
      </w:r>
      <w:r>
        <w:rPr/>
        <w:t>栴䌵焻睨ㅲ㯃嗂塘⩴幦㨸穋㵬卦칉䡎獘ꅑ쉰㓎쎻㷂恏渷슿㍎⿂뾣무쉙쉂ㅖ琳ꥧ牖䦣澮慄伻渪㌶珂犩䭱갻䩃偢⍸捱ㅷ頮</w:t>
      </w:r>
      <w:r>
        <w:rPr/>
        <w:t>꧂</w:t>
      </w:r>
      <w:r>
        <w:rPr/>
        <w:t>䩦ꅄ周䎩未⫂딱㉑♀煪䯂숊塪䫃㦏䶮딲摺숥淂䎩㣂妘珂䨵䭢烂䳂硤</w:t>
      </w:r>
      <w:r>
        <w:rPr/>
        <w:t>ꗂ</w:t>
      </w:r>
      <w:r>
        <w:rPr/>
        <w:t>⽚捲㤷っ䍯㉘숹灑◎睞癣쉢瑹〽攫싃㭱婷晶㍰瀪塋쉭싃嗂硙唹瓂⦮䥰摙</w:t>
      </w:r>
      <w:r>
        <w:rPr/>
        <w:t>⢣</w:t>
      </w:r>
      <w:r>
        <w:rPr/>
        <w:t>杒캬怺䕮䒵瞱♊㨽䉀⽡촹ꄽ䪮</w:t>
      </w:r>
      <w:r>
        <w:rPr/>
        <w:t>⡁</w:t>
      </w:r>
      <w:r>
        <w:rPr/>
        <w:t>硶摷䫎⽫⎻湢</w:t>
      </w:r>
      <w:r>
        <w:rPr/>
        <w:t>ⵖ</w:t>
      </w:r>
      <w:r>
        <w:rPr/>
        <w:t>䲵ぱ썦执⼽數⭨넭杩汎䊣瘨㡴碱ꄳ扂䵒숯㴴繩䌶ꅤ㴦촣숵숭</w:t>
      </w:r>
      <w:r>
        <w:rPr/>
        <w:t>ꦩ┫</w:t>
      </w:r>
      <w:r>
        <w:rPr/>
        <w:t>泂痃껂䍴壃쵱䙵⨵ㆡ坢畧뭓⌱䀦䈪싂⩡⥳幭婌敢灁礵뭁斩녁⧂杙奀恲卲⨭긷싂ꅤ㕩氰뮥䁐挤恖䶵쉆쉅놏슱쏂䑬㐵䍙噶矂뽢輹䁸ㄳ땰健뽤澻䡍楸⸭匯夣쉧䅯썃廍瑫濂쉹疬涣捘㌣⩷믂䵏潰䯎칈圲潉쌰䦩免㉀㷂摢춻砵㔪䥥〵䙑䕉믍獱⧂䒻♖ꆩ╏㞵딥㧂깈깴쵮慒䬬扠掣깊Ⓜ숣奱偩浞ㅊ䡎⭳</w:t>
      </w:r>
      <w:r>
        <w:rPr/>
        <w:t>ꕒ</w:t>
      </w:r>
      <w:r>
        <w:rPr/>
        <w:t>数櫂憩㘥梡췂牂䕦兏</w:t>
      </w:r>
      <w:r>
        <w:rPr/>
        <w:t>ꥍ</w:t>
      </w:r>
      <w:r>
        <w:rPr/>
        <w:t>枩䑭㑆⑍㌷竂區㥷䠵㩢湕恠쉟痎췂㊻㑥㦡ꥦ㕭쉒</w:t>
      </w:r>
      <w:r>
        <w:rPr/>
        <w:t>ⱚ</w:t>
      </w:r>
      <w:r>
        <w:rPr/>
        <w:t>쉃뭎㙖㵃轊ォ晉兦♑⬨䮱숯슬ぃ丩⭖긫ぉ慑㡑⼭愺ꎵ긯⹳㜹祕쉁䡹䮏㵯穩剘</w:t>
      </w:r>
      <w:r>
        <w:rPr/>
        <w:t>⡨</w:t>
      </w:r>
      <w:r>
        <w:rPr/>
        <w:t>曂才⍫慅楊啢⹬祮놻쉑</w:t>
      </w:r>
      <w:r>
        <w:rPr/>
        <w:t>ꥑ╲</w:t>
      </w:r>
      <w:r>
        <w:rPr/>
        <w:t>뇂䕕䩮땬</w:t>
      </w:r>
      <w:r>
        <w:rPr/>
        <w:t>ⲥ</w:t>
      </w:r>
      <w:r>
        <w:rPr/>
        <w:t>轒㇃歋䌣塵</w:t>
      </w:r>
      <w:r>
        <w:rPr/>
        <w:t>ꤲ</w:t>
      </w:r>
      <w:r>
        <w:rPr/>
        <w:t>橐瑪㜳쵥畈ꅳ</w:t>
      </w:r>
      <w:r>
        <w:rPr/>
        <w:t>ⵖ</w:t>
      </w:r>
      <w:r>
        <w:rPr/>
        <w:t>楌眩䠫긬睁㕉坰濂⹩欭갭眹痂☦弬迂㡲캩櫍</w:t>
      </w:r>
      <w:r>
        <w:rPr/>
        <w:t>ꦿ</w:t>
      </w:r>
      <w:r>
        <w:rPr/>
        <w:t>㨯뿂⽮쉨禿奚쵇奓扲佯쉷梱쉑숣潆뭕㝄숸朷䆡浳뭍⽚䥗畳乃넫轰㥬全繑ꅡ搱숴㪿㵄⭭㈰싂匷捏丵</w:t>
      </w:r>
      <w:r>
        <w:rPr/>
        <w:t>ꔮꥅ</w:t>
      </w:r>
      <w:r>
        <w:rPr/>
        <w:t>主쉠瓂敃怩畯壍湰㌶噺椱┥歺䱆⸥愳⍑싂쉊硆쉎긭뗂䎘囂쉉캿㑑걙깋愻숺湋楯걩뭬쉶쉴쉚넱权╩쉧⩌䧂兌숶匰灎썾ㅀ㡲夭㜽お伲䍙쉆忂쉲甩䭎쉑㡍伨䟂썪깂㝟䞩</w:t>
      </w:r>
      <w:r>
        <w:rPr/>
        <w:t>ꖣ</w:t>
      </w:r>
      <w:r>
        <w:rPr/>
        <w:t>碏灟㤲杩楲쉣쉢㣂摌뭊滂ꥤ浀焭칊싂助⏂昤歃當穦숩獾ㅌ癮剮瓃捘넰祬쉣䙁㍇剂㐻ꍍ噗</w:t>
      </w:r>
      <w:r>
        <w:rPr/>
        <w:t>ⱱ</w:t>
      </w:r>
      <w:r>
        <w:rPr/>
        <w:t>繨⛂癸슬南敢넨先슱穔㣂畅皏佪䬣쉮䁡싃砊礰꤮㫃渷睴楠䙄쎏</w:t>
      </w:r>
      <w:r>
        <w:rPr/>
        <w:t>ⲩ</w:t>
      </w:r>
      <w:r>
        <w:rPr/>
        <w:t>㘹</w:t>
      </w:r>
      <w:r>
        <w:rPr/>
        <w:t>⢿</w:t>
      </w:r>
      <w:r>
        <w:rPr/>
        <w:t>榩슘呕傻恏彶㉏䘵⽦顗輪쉚㥣꺩숮䰮祷癌ㅳ䝩卯搸湞悱⭬㍄䱍뭸穄슩琮뗂盂皻숻汔瘶ꅍ毂朻繟幩吪咣춵</w:t>
      </w:r>
      <w:r>
        <w:rPr/>
        <w:t>⡺</w:t>
      </w:r>
      <w:r>
        <w:rPr/>
        <w:t>灡</w:t>
      </w:r>
      <w:r>
        <w:rPr/>
        <w:t>ꤥ</w:t>
      </w:r>
      <w:r>
        <w:rPr/>
        <w:t>婢㘦⿂녧긺㟂潓丩슡⍨䓂⚱珂䍶檏ど⵲恲⩢䗂㡌⬫灦揂기灯梿</w:t>
      </w:r>
      <w:r>
        <w:rPr/>
        <w:t>ⱌ⬰</w:t>
      </w:r>
      <w:r>
        <w:rPr/>
        <w:t>壂⩷䃂숶势ꌫ䄸㥨䑗㍇딴浂慌㉞쉯杖椶悏䥆쉑㴸</w:t>
      </w:r>
      <w:r>
        <w:rPr/>
        <w:t>ꥑ</w:t>
      </w:r>
      <w:r>
        <w:rPr/>
        <w:t>㄰吤䥧搳숺깦</w:t>
      </w:r>
      <w:r>
        <w:rPr/>
        <w:t>ꥐ</w:t>
      </w:r>
      <w:r>
        <w:rPr/>
        <w:t>깮뽮幗摯⭋䰪⤳㑠牨쉕걖娪㈤㝹쉂疣싎ꍣ㈨䵈깉⩂⨰娶</w:t>
      </w:r>
      <w:r>
        <w:rPr/>
        <w:t>ꕂ䷂</w:t>
      </w:r>
      <w:r>
        <w:rPr/>
        <w:t>䵙㤷</w:t>
      </w:r>
      <w:r>
        <w:rPr/>
        <w:t>ⴤ</w:t>
      </w:r>
      <w:r>
        <w:rPr/>
        <w:t>䉚ꅯ橉♐숸浠슩壂墩礮㐲漪㤦쉷㢘䈫湎슿⭟硡纣쵌珂濍믂栵楴땨쉫썔갯⑑匰䈶䩐晆쉳쉹쉋瘥発㥢䤻倻♳摟⵳쉃乚숭캏ꎣ助⩵</w:t>
      </w:r>
      <w:r>
        <w:rPr/>
        <w:t>⡠</w:t>
      </w:r>
      <w:r>
        <w:rPr/>
        <w:t>쉵</w:t>
      </w:r>
      <w:r>
        <w:rPr/>
        <w:t>Ɱ</w:t>
      </w:r>
      <w:r>
        <w:rPr/>
        <w:t>颏䗂⩊쉊</w:t>
      </w:r>
      <w:r>
        <w:rPr/>
        <w:t>ꥁ</w:t>
      </w:r>
      <w:r>
        <w:rPr/>
        <w:t>숪숪캻ꍶ㡡涬쉥獠㥢㴬墩㍒㴶⽧輵쉗唺뾻弹싂싂楹朮⩶쵾〸㵀깑㐵䝢䆏獓</w:t>
      </w:r>
      <w:r>
        <w:rPr/>
        <w:t>⡳</w:t>
      </w:r>
      <w:r>
        <w:rPr/>
        <w:t>츷┯䥔眷싂䚬汦싂洩沏塪攲⽷</w:t>
      </w:r>
      <w:r>
        <w:rPr/>
        <w:t>ⴥ</w:t>
      </w:r>
      <w:r>
        <w:rPr/>
        <w:t>䡫쉀匵</w:t>
      </w:r>
      <w:r>
        <w:rPr/>
        <w:t>ⷂ</w:t>
      </w:r>
      <w:r>
        <w:rPr/>
        <w:t>瘰</w:t>
      </w:r>
      <w:r>
        <w:rPr/>
        <w:t>⡈</w:t>
      </w:r>
      <w:r>
        <w:rPr/>
        <w:t>슘䘴䵊⦻ꆻ갲䑹⭵</w:t>
      </w:r>
      <w:r>
        <w:rPr/>
        <w:t>ꕺ</w:t>
      </w:r>
      <w:r>
        <w:rPr/>
        <w:t>䘴璣⬰橠䟂恮辻뭠</w:t>
      </w:r>
      <w:r>
        <w:rPr/>
        <w:t>ꥎ</w:t>
      </w:r>
      <w:r>
        <w:rPr/>
        <w:t>伻㙣憿갥쉟숷汑⌭礹쉄啓숤쉍</w:t>
      </w:r>
      <w:r>
        <w:rPr/>
        <w:t>ꔭ╓꥟</w:t>
      </w:r>
      <w:r>
        <w:rPr/>
        <w:t>싂掩暩歎绂</w:t>
      </w:r>
      <w:r>
        <w:rPr/>
        <w:t>ꖡ</w:t>
      </w:r>
      <w:r>
        <w:rPr/>
        <w:t>⡯┣</w:t>
      </w:r>
      <w:r>
        <w:rPr/>
        <w:t>䑀灞㭮⩟倦頫摘癇㬴숪ꥭ㈵泃㭏戻塆</w:t>
      </w:r>
      <w:r>
        <w:rPr/>
        <w:t>Ⳃ</w:t>
      </w:r>
      <w:r>
        <w:rPr/>
        <w:t>秃禥癠⻂彅㡗</w:t>
      </w:r>
      <w:r>
        <w:rPr/>
        <w:t>ꔫ</w:t>
      </w:r>
      <w:r>
        <w:rPr/>
        <w:t>슮쉗쉚攽숭䛍싎迂繋춬☤戵奒晍乄쉌⩍╟깨橧掿睬숬쉑樭买汰㚡㝗⨴唷싂恂⽋圲欯內桦璏瑨쉆橯垥⑎啊桫碩쉐㵴싎熣䑸㕗然쉤䗂㑟牟㝗椭縨⒩禿欯䏂쉏㵆冬㘩㧃䘱畭뭈惂债㑡</w:t>
      </w:r>
      <w:r>
        <w:rPr/>
        <w:t>꤭</w:t>
      </w:r>
      <w:r>
        <w:rPr/>
        <w:t>眸入䱍䘱渹</w:t>
      </w:r>
      <w:r>
        <w:rPr/>
        <w:t>ꕃⵆ</w:t>
      </w:r>
      <w:r>
        <w:rPr/>
        <w:t>丽姂⍠彬ꥮ瑩췂榮</w:t>
      </w:r>
      <w:r>
        <w:rPr/>
        <w:t>⡏</w:t>
      </w:r>
      <w:r>
        <w:rPr/>
        <w:t>㝈㒘┥⍎㧂灋</w:t>
      </w:r>
      <w:r>
        <w:rPr/>
        <w:t>ꥊ</w:t>
      </w:r>
      <w:r>
        <w:rPr/>
        <w:t>㒵坷瑱捲攤剌塊挻焵潈䡯丵촦㩒㒘쉘槍㏂긳硹䌦ꅉ扑㭆免䅘ごꅾ뭧㭆㔹䥮䊿汈㍳朥</w:t>
      </w:r>
      <w:r>
        <w:rPr/>
        <w:t>ꕎ⹴</w:t>
      </w:r>
      <w:r>
        <w:rPr/>
        <w:t>㡪兣㗂套䆩灺潧칆땧婌䅊㘮ㅘ♆冣兙䙧椥䉍纬坧犘췎怸嗎㵟䛂</w:t>
      </w:r>
      <w:r>
        <w:rPr/>
        <w:t>ꤣ</w:t>
      </w:r>
      <w:r>
        <w:rPr/>
        <w:t>㉶祔쉫┲朱㤫栴甽坦㠭泂⨲绂거⾥殿教㕸儊汷楒故쉤䰤攱ㅬ慢쉎⥇䁧皬숰䕃ꄥ獅䵠㠳䴣䕟祸妮</w:t>
      </w:r>
      <w:r>
        <w:rPr/>
        <w:t>⡑</w:t>
      </w:r>
      <w:r>
        <w:rPr/>
        <w:t>䪘䑣슥㨶㙧㞩썬쉮㢩兤獈穥濂⽸넦啚祵겵䂵⥍本楦싂⧂㞏活測⩦䶘睙⩕顙椺敡</w:t>
      </w:r>
      <w:r>
        <w:rPr/>
        <w:t>Ⲯ</w:t>
      </w:r>
      <w:r>
        <w:rPr/>
        <w:t>㜸䶻䱲猺뼮⻂⩬뼲典㥾飂唽獞氲㑲䧂ꍮ䘫䔤뗃⍫녥</w:t>
      </w:r>
      <w:r>
        <w:rPr/>
        <w:t>ꕾ</w:t>
      </w:r>
      <w:r>
        <w:rPr/>
        <w:t>㠶庮㙍</w:t>
      </w:r>
      <w:r>
        <w:rPr/>
        <w:t>ꤥ</w:t>
      </w:r>
      <w:r>
        <w:rPr/>
        <w:t>ギ枣땎牏쉐㫂⥉㑤圪ぞ桏䍴丩</w:t>
      </w:r>
      <w:r>
        <w:rPr/>
        <w:t>ꦘ</w:t>
      </w:r>
      <w:r>
        <w:rPr/>
        <w:t>悮䳃䒡洲깤</w:t>
      </w:r>
      <w:r>
        <w:rPr/>
        <w:t>ⶮ</w:t>
      </w:r>
      <w:r>
        <w:rPr/>
        <w:t>桺쉞伷湯㍡幧䉮拃偁㣂潴㙩싂ꍏ⎘쉒檩桺奯ꥱ疥扊娳䄳挴䌣⦩傻䁸焱汰嘭䭒慎䀷␽ꍦ杘䑲♚斣硈䙑㩹</w:t>
      </w:r>
      <w:r>
        <w:rPr/>
        <w:t>ꥏ</w:t>
      </w:r>
      <w:r>
        <w:rPr/>
        <w:t>偆公嘰吳煙⬨䑮全吴䰭㍾係䝃쵘畷楗ꅘ숪楍ꅹ캱숺嘸歲圮儬愣쉒滂噅惎⥓乤楖䤭娸獐偕㶘䙶䘤뿂⩘偲</w:t>
      </w:r>
      <w:r>
        <w:rPr/>
        <w:t>ⱃ</w:t>
      </w:r>
      <w:r>
        <w:rPr/>
        <w:t>拂㑁㥱쉈걈</w:t>
      </w:r>
      <w:r>
        <w:rPr/>
        <w:t>ꔷ</w:t>
      </w:r>
      <w:r>
        <w:rPr/>
        <w:t>㞱幺䈶㩠땎⽷堯塯쵳噑惂穗</w:t>
      </w:r>
      <w:r>
        <w:rPr/>
        <w:t>꧂♹</w:t>
      </w:r>
      <w:r>
        <w:rPr/>
        <w:t>湭쉶㥓楸땰⨻か祰䝓硹砳㵄旂칊朣木兗杒轆쉴갤ꌤ䞡䁟뗃琪䁮㫂恶半♁⩇㖣奊슥眽쉥묨⩡矂㍃祤曂䵬쉌畮뼮偩獤⨥⑄䍓攪慆繰氬숽㕅㬻䅈쉧䵶晹塌瓂熡梿揂쉐穖ㅳ瑖牚牚旂磂⫂ꌮ晦捚敥䬷⎵獌⹇輪幸獶勃뭄싃䰫⌶슬摫숩响</w:t>
      </w:r>
      <w:r>
        <w:rPr/>
        <w:t>ꔷ</w:t>
      </w:r>
      <w:r>
        <w:rPr/>
        <w:t>쉂⭁浴⴬习未㘷轶燂䱁⥲唽뿂慢䚿獑䚻쉄吨ꍚ캩䴫㭡皻浹쉥㭫䍐╦䙕䩑掵묦㵭槂ꅚ她池䦿⌤敇湇䕞晾㑚䥟</w:t>
      </w:r>
      <w:r>
        <w:rPr/>
        <w:t>ⱆ</w:t>
      </w:r>
      <w:r>
        <w:rPr/>
        <w:t>쉯쵩⽐桲싂㐭扦憩ꆿ幇㝰壂汅슡숴䆘䕺㎿㭬⌫剤⤯⭐慒⧂숷彩䥄숹䙭佗</w:t>
      </w:r>
      <w:r>
        <w:rPr/>
        <w:t>⢵</w:t>
      </w:r>
      <w:r>
        <w:rPr/>
        <w:t>太窩</w:t>
      </w:r>
      <w:r>
        <w:rPr/>
        <w:t>⢏</w:t>
      </w:r>
      <w:r>
        <w:rPr/>
        <w:t>䩦師呾쉄</w:t>
      </w:r>
      <w:r>
        <w:rPr/>
        <w:t>ꤲ</w:t>
      </w:r>
      <w:r>
        <w:rPr/>
        <w:t>䄰㛂문所쉳㵱朻깷敢딶쵪䆡㈰䐽ꌷ穧♔┷坫⭙吪帻偃携㤶額瑂</w:t>
      </w:r>
      <w:r>
        <w:rPr/>
        <w:t>ꥄ</w:t>
      </w:r>
      <w:r>
        <w:rPr/>
        <w:t>䁠䢘䛎㩍剡쉍輶灖㵧쉧盂ꄴ㩟걉칀炵⽮ꍃ䥒繞㭘廃祄䡸</w:t>
      </w:r>
      <w:r>
        <w:rPr/>
        <w:t>ⵘ</w:t>
      </w:r>
      <w:r>
        <w:rPr/>
        <w:t>輦쌪⨺弤琯䰵䩮쉾㝸牧</w:t>
      </w:r>
      <w:r>
        <w:rPr/>
        <w:t>⠳</w:t>
      </w:r>
      <w:r>
        <w:rPr/>
        <w:t>干砵슥ꥹ橁煨슬湊슡뭀浫䚡䓂㕉숮䘪갲쌪佞壎䛂噶깠숹擂䶏儤㤹彔쉳숩쉤뽥㙋⵬䜩哂扐㭾樭䕥犵㓂쉠仂</w:t>
      </w:r>
      <w:r>
        <w:rPr/>
        <w:t>⠳</w:t>
      </w:r>
      <w:r>
        <w:rPr/>
        <w:t>썪䘊숸灀㒻</w:t>
      </w:r>
      <w:r>
        <w:rPr/>
        <w:t>ⲩ</w:t>
      </w:r>
      <w:r>
        <w:rPr/>
        <w:t>쉹䍃䆣乂礰噯㝙䪬穈睡擂㐨扦㨵③輫칺朷圥䱴ꅰ劏硖쉡쉞㭮쉂扭㈲㜣磂癒乪䉲祐䨫싎晟</w:t>
      </w:r>
      <w:r>
        <w:rPr/>
        <w:t>ⱬ</w:t>
      </w:r>
      <w:r>
        <w:rPr/>
        <w:t>欰㜵䍊顐㠪녇충澡㤤⨨쉄䓂挹塳捳䷂䁁佂辵㥚䜹㌱慗圵拂厘㬹䳂⤥뭁帤땹䃂㐳挹㗂瑪녺㗂쉨杙偯卓䬯♍呷䕣㚘</w:t>
      </w:r>
      <w:r>
        <w:rPr/>
        <w:t>ꦥ</w:t>
      </w:r>
      <w:r>
        <w:rPr/>
        <w:t>獑뼽칎勂瑇⥶䨨冣䩏슡橡坚♂⫂牡숷쉇믂䲵쉂氭䕊㤱债썏穑桩☭쉨쉖係灶漳⤸䙓쵟</w:t>
      </w:r>
      <w:r>
        <w:rPr/>
        <w:t>ⱗ</w:t>
      </w:r>
      <w:r>
        <w:rPr/>
        <w:t>싂瘴⸫쉖쉾캡〰潚午獺䝳⑀歹껂璵⛎乢䅨쉶䁫䝓厵䊱㭂㒩䌩뗃彚㈰响䑓숤剫</w:t>
      </w:r>
      <w:r>
        <w:rPr/>
        <w:t>⠴</w:t>
      </w:r>
      <w:r>
        <w:rPr/>
        <w:t>쵹畦牷⬽䌸㙫</w:t>
      </w:r>
      <w:r>
        <w:rPr/>
        <w:t>ꥇ</w:t>
      </w:r>
      <w:r>
        <w:rPr/>
        <w:t>啒䧂□呢垬㯂楤穑쵟䔷礪䛂轕忎奈㬸呇⏂⥙䴪甤朰煈㗂㮬걳婌꥔</w:t>
      </w:r>
      <w:r>
        <w:rPr/>
        <w:t>ⰸ</w:t>
      </w:r>
      <w:r>
        <w:rPr/>
        <w:t>敋毂</w:t>
      </w:r>
      <w:r>
        <w:rPr/>
        <w:t>ⶻ</w:t>
      </w:r>
      <w:r>
        <w:rPr/>
        <w:t>く⦏犡牗⥃ꍶ</w:t>
      </w:r>
      <w:r>
        <w:rPr/>
        <w:t>ꤦ</w:t>
      </w:r>
      <w:r>
        <w:rPr/>
        <w:t>痍奺䉎갷丵楂뗂㢩娳⩎炥㏂</w:t>
      </w:r>
      <w:r>
        <w:rPr/>
        <w:t>ⷂ</w:t>
      </w:r>
      <w:r>
        <w:rPr/>
        <w:t>㪱</w:t>
      </w:r>
      <w:r>
        <w:rPr/>
        <w:t>ꗂ</w:t>
      </w:r>
      <w:r>
        <w:rPr/>
        <w:t>轇瑒牲䁍⑎㒵쉢奙⵷瑴睓凎䪿쉡ꍳ畤깭㌷佣슡췂칩㩸䭺ꅕ砰歍숷䕏捉㙓珎쉫</w:t>
      </w:r>
      <w:r>
        <w:rPr/>
        <w:t>ꗍ</w:t>
      </w:r>
      <w:r>
        <w:rPr/>
        <w:t>䉠ꅄ숨ꅱꍷ䀨갺䙀砨猪纩☭걲㦏榏㑔䍲숪ㅣ婷쵅쉦恋Ⓕ洫穥摈㭄쉊쎩佤</w:t>
      </w:r>
      <w:r>
        <w:rPr/>
        <w:t>ꤪ</w:t>
      </w:r>
      <w:r>
        <w:rPr/>
        <w:t>楋琺暣쉍䥧擂㵬♘磂⥑⭚슮冮쉚녔쉤喡ꍩ☴䥚싍璩녖䅍뼨䭂捡婸䡦깈⹡㴨㐫厮圪⽑㑀㜶</w:t>
      </w:r>
      <w:r>
        <w:rPr/>
        <w:t>ⲥ</w:t>
      </w:r>
      <w:r>
        <w:rPr/>
        <w:t>䋍뽥⹐兢媘숳㥙숶䲘橲㛂갵乧䕤⩾兂ㄶ怩㏂縦숵瞘盂瓂㥕噶㩍ꄵ匸⨪磂⏂㉘坰穦⹳䋂쉨乇䕆䤣쉰䜮䚩㉀㡠洳癈擂䕺ꄵ뭐쉌</w:t>
      </w:r>
      <w:r>
        <w:rPr/>
        <w:t>ⵓ</w:t>
      </w:r>
      <w:r>
        <w:rPr/>
        <w:t>⡋</w:t>
      </w:r>
      <w:r>
        <w:rPr/>
        <w:t>癳歧갮昣槍嫂썮汄影婯걬䖵斣督炵塟輬슻敘杤悘硤窏䨤춣穖幱丵䭱㜽療礫未꥔吤땆</w:t>
      </w:r>
      <w:r>
        <w:rPr/>
        <w:t>⣂</w:t>
      </w:r>
      <w:r>
        <w:rPr/>
        <w:t>ꆘ㉃</w:t>
      </w:r>
      <w:r>
        <w:rPr/>
        <w:t>ꤱ</w:t>
      </w:r>
      <w:r>
        <w:rPr/>
        <w:t>䅱</w:t>
      </w:r>
      <w:r>
        <w:rPr/>
        <w:t>ⵎ</w:t>
      </w:r>
      <w:r>
        <w:rPr/>
        <w:t>佶畬彚␭䁚娮㡧汍乶</w:t>
      </w:r>
      <w:r>
        <w:rPr/>
        <w:t>ⰲ</w:t>
      </w:r>
      <w:r>
        <w:rPr/>
        <w:t>楲䅌䙺숨空䩸䥆幑쉚⩗砦繾噐ꅵ佀砺楣㕄祑ꅪ뮡䒩癴嘷⩃沩䁭⹁煖</w:t>
      </w:r>
      <w:r>
        <w:rPr/>
        <w:t>⢣</w:t>
      </w:r>
      <w:r>
        <w:rPr/>
        <w:t>싂ヂ桤⽭恧厬轥妩串仂恶倴佤숥兠쉅</w:t>
      </w:r>
      <w:r>
        <w:rPr/>
        <w:t>ꕕⵈ</w:t>
      </w:r>
      <w:r>
        <w:rPr/>
        <w:t>쉂▘效쉓塄䛂⩳싂㊿挮轃癹乭挴⵭梱</w:t>
      </w:r>
      <w:r>
        <w:rPr/>
        <w:t>⡰</w:t>
      </w:r>
      <w:r>
        <w:rPr/>
        <w:t>䁆佰棃</w:t>
      </w:r>
      <w:r>
        <w:rPr/>
        <w:t>ⲡ</w:t>
      </w:r>
      <w:r>
        <w:rPr/>
        <w:t>ꅤ䕢숴倪曂怤㠊䅾㠺</w:t>
      </w:r>
      <w:r>
        <w:rPr/>
        <w:t>⢱</w:t>
      </w:r>
      <w:r>
        <w:rPr/>
        <w:t>䏂⽸⭦썉睉疮㥒䒩琵吺䡖婾뽶灸㨳嘨偌숣쉖接穨⧍䩐硓㩙䊩⫂挪彗쉬㟂柂祗숰汙땐</w:t>
      </w:r>
      <w:r>
        <w:rPr/>
        <w:t>ꕾ</w:t>
      </w:r>
      <w:r>
        <w:rPr/>
        <w:t>斱묱</w:t>
      </w:r>
      <w:r>
        <w:rPr/>
        <w:t>ꤳ</w:t>
      </w:r>
      <w:r>
        <w:rPr/>
        <w:t>㙺쵊㝊呟噎澏숵㯂瑆側쉋⑔当⤨縰⍌療㒩쉤楠啤깪䴮㋂漯怲坎牗汋쉗㍏穪ꄥ츩</w:t>
      </w:r>
      <w:r>
        <w:rPr/>
        <w:t>⡃</w:t>
      </w:r>
      <w:r>
        <w:rPr/>
        <w:t>슬盂⭡⩠⽴勂숽顓䡑㟂杏恁숣姂</w:t>
      </w:r>
      <w:r>
        <w:rPr/>
        <w:t>ꕐ</w:t>
      </w:r>
      <w:r>
        <w:rPr/>
        <w:t>䠤</w:t>
      </w:r>
      <w:r>
        <w:rPr/>
        <w:t>⣂</w:t>
      </w:r>
      <w:r>
        <w:rPr/>
        <w:t>獘核塤灠稬㵞呸</w:t>
      </w:r>
      <w:r>
        <w:rPr/>
        <w:t>ꗂ⧂</w:t>
      </w:r>
      <w:r>
        <w:rPr/>
        <w:t>磂揂격兀숽硞♮</w:t>
      </w:r>
      <w:r>
        <w:rPr/>
        <w:t>⣂</w:t>
      </w:r>
      <w:r>
        <w:rPr/>
        <w:t>䔴縨嚿쉶슣䫂痂</w:t>
      </w:r>
      <w:r>
        <w:rPr/>
        <w:t>ⲻ</w:t>
      </w:r>
      <w:r>
        <w:rPr/>
        <w:t>㇂漹㤲旎ꌬ杂</w:t>
      </w:r>
      <w:r>
        <w:rPr/>
        <w:t>꤫</w:t>
      </w:r>
      <w:r>
        <w:rPr/>
        <w:t>曃⭁ꆏ灴偮㏂쉓湫恒睆뿂婫䥉숵愱彎渹溥楑敆슣剷캩绂砸穐ㅋ㷃呪⌺⤺䴻</w:t>
      </w:r>
      <w:r>
        <w:rPr/>
        <w:t>ꤣ⭋</w:t>
      </w:r>
      <w:r>
        <w:rPr/>
        <w:t>䐳㕖海椹猵䭑晆盂啰⚻싂䥕吤便劣갬</w:t>
      </w:r>
      <w:r>
        <w:rPr/>
        <w:t>꤯</w:t>
      </w:r>
      <w:r>
        <w:rPr/>
        <w:t>塕婈싂睂㙅兂숻♑摚뭞睌슱焽淃捞쉪쉳㥈㝤䉯딲嘮悻㠭쉕</w:t>
      </w:r>
      <w:r>
        <w:rPr/>
        <w:t>꧂ⵐ</w:t>
      </w:r>
      <w:r>
        <w:rPr/>
        <w:t>瑍䗂䜯〳歆牄歓玻桵汙浫㥃瘤⩍⩕</w:t>
      </w:r>
      <w:r>
        <w:rPr/>
        <w:t>ꦩ</w:t>
      </w:r>
      <w:r>
        <w:rPr/>
        <w:t>㙪㐥싂佱弸칗氱确歧㍅촥쉵쵠婘㩕ꎣ쉳敪纘乚顸淂渽㩹绎䈺䔰戰橰す獖㘽剧⪻彞䞣숵轋쉘凂佧庬넷⮏媿祲畄쉏⚵⩤⩾㊿琵⍫䙵斩弳琽⍷</w:t>
      </w:r>
      <w:r>
        <w:rPr/>
        <w:t>ꥅ</w:t>
      </w:r>
      <w:r>
        <w:rPr/>
        <w:t>ꍶ쵋留♲幦쉑쉤匩案倨允쉄桷喏⫂쉺匯㤱烍⹍焵䰩䉇癠㎩쉊츹䓍숣䍆戴슻䁡䁱⩐</w:t>
      </w:r>
      <w:r>
        <w:rPr/>
        <w:t>ꕄ</w:t>
      </w:r>
      <w:r>
        <w:rPr/>
        <w:t>긬쌲䝂桗</w:t>
      </w:r>
      <w:r>
        <w:rPr/>
        <w:t>ꔪ</w:t>
      </w:r>
      <w:r>
        <w:rPr/>
        <w:t>숻楚</w:t>
      </w:r>
      <w:r>
        <w:rPr/>
        <w:t>ⶮ</w:t>
      </w:r>
      <w:r>
        <w:rPr/>
        <w:t>轀㍈뽪晃쉗넵䭖䜶녧슏뭐㦬캡⍧</w:t>
      </w:r>
      <w:r>
        <w:rPr/>
        <w:t>ⱥ</w:t>
      </w:r>
      <w:r>
        <w:rPr/>
        <w:t>숻噵儳⨰濂쉂轢潟뭋㫂츤ꥴ쉬䕎䕠쉵廂磂깑묭⵾捎〉泂摵歺䬨噢㈹깴♕煥轍搭걦䱑䝨䌭祺熣娱ꥺ⻂梏怲㇂싍칍檥奁뭪轈</w:t>
      </w:r>
      <w:r>
        <w:rPr/>
        <w:t>ꤩ⪣</w:t>
      </w:r>
      <w:r>
        <w:rPr/>
        <w:t>㤺⍠甸炮䉋敫啀㪘㏂頮橷╠㠯뽺炬갵슩潚浸싂⛂呁眫꥔煦⩺牌뼫刻㑣싃㎩䡗類츮</w:t>
      </w:r>
      <w:r>
        <w:rPr/>
        <w:t>⡾</w:t>
      </w:r>
      <w:r>
        <w:rPr/>
        <w:t>슥繴</w:t>
      </w:r>
      <w:r>
        <w:rPr/>
        <w:t>⡤</w:t>
      </w:r>
      <w:r>
        <w:rPr/>
        <w:t>乊숭䜯쉦ꅶ玮㫂䍏塀弮䫃</w:t>
      </w:r>
      <w:r>
        <w:rPr/>
        <w:t>꧂</w:t>
      </w:r>
      <w:r>
        <w:rPr/>
        <w:t>쉌㴰圮⑅睮㕎奌쉪쉨扺㝨갬摤倽嫎䨺晚硰꥾晒캏䩪慘獚廍て숪▮呵⮘걌䕫쉋梣㗂㚩㕗婟슮쉭殻䜭䵢仂礭㙍碣䡮</w:t>
      </w:r>
      <w:r>
        <w:rPr/>
        <w:t>ꦥ</w:t>
      </w:r>
      <w:r>
        <w:rPr/>
        <w:t>녖䭐</w:t>
      </w:r>
      <w:r>
        <w:rPr/>
        <w:t>⡆</w:t>
      </w:r>
      <w:r>
        <w:rPr/>
        <w:t>忎繋쉟杓䳂治긮硲繇</w:t>
      </w:r>
      <w:r>
        <w:rPr/>
        <w:t>ꤨ</w:t>
      </w:r>
      <w:r>
        <w:rPr/>
        <w:t>쵓㴻⹁䱷匊て슮僂瘥䕪婵䋂瑤㵱㌵嚡飂噚䍯놘祺숶</w:t>
      </w:r>
      <w:r>
        <w:rPr/>
        <w:t>ꕈ</w:t>
      </w:r>
      <w:r>
        <w:rPr/>
        <w:t>썳佈㢥旂檿㝅㔣䟃硶ꇂ땎礨䬣㐵깰㷂䲥쉘溮晡⵺쉑婎漤㕅桤窡㩣扰싂ꌰ䈪濂</w:t>
      </w:r>
      <w:r>
        <w:rPr/>
        <w:t>⠰</w:t>
      </w:r>
      <w:r>
        <w:rPr/>
        <w:t>汹帪㞘䃂딲싂䔷䱏슻⌣千丵䒿긣㯂畔桀暻顺숮梡㈸捠⭚佩뽮恓㠤䝧檿⍀䆩稰뮻숴畦穯⸲쉎浵䑷幵쉣灤깇䊮걁猺⸤瘹ꅟ䥦칣꤮㡴䅑爬쉚⹏ꍾ쉢⥸䮬䰻칶⽘滂匴㍧쉘숰쉋뼯㕬绂㩺슩吽쉙睑㋂廂</w:t>
      </w:r>
      <w:r>
        <w:rPr/>
        <w:t>ꕦ</w:t>
      </w:r>
      <w:r>
        <w:rPr/>
        <w:t>塖깶繄侣穪渷慇刲楠幮뭃⭶ㅃ湍⫍㡋䌳獩䥦숥䤫㓎稲╶쉋슮땙</w:t>
      </w:r>
      <w:r>
        <w:rPr/>
        <w:t>⠭</w:t>
      </w:r>
      <w:r>
        <w:rPr/>
        <w:t>ꅐ刦穠睕䙈䝭倻⾵⸶♖㔱湈秎輷⩤横㡤奂⧂戹獄墬ꅑ啃⒩㇃弩顙숰䡆</w:t>
      </w:r>
      <w:r>
        <w:rPr/>
        <w:t>⡮</w:t>
      </w:r>
      <w:r>
        <w:rPr/>
        <w:t>㕧쉑숫捎쉩쉃獤塀浤歞⽋桲硸窣稤䉔䴪冡劥璱컂塸敐倣쉶①꥚㙴쉈潌㔬塮⩑㥲䕈矂䙍旂刨穭桵쉾䙧婁숣숭⴮干幇뭴숶噳䢩柂</w:t>
      </w:r>
      <w:r>
        <w:rPr/>
        <w:t>⡧</w:t>
      </w:r>
      <w:r>
        <w:rPr/>
        <w:t>潶剧婆㡨櫂놣縴껂⚩偆</w:t>
      </w:r>
      <w:r>
        <w:rPr/>
        <w:t>ꕵ</w:t>
      </w:r>
      <w:r>
        <w:rPr/>
        <w:t>捴慞䡵</w:t>
      </w:r>
      <w:r>
        <w:rPr/>
        <w:t>ꥄ</w:t>
      </w:r>
      <w:r>
        <w:rPr/>
        <w:t>奡奞竂睖㐺숤㍕⑩轉쉓싂奌䷃슥恲癋㑁䠨⩨瑟吹⩢㏂浡ꅤ⹑싂䉬㣂녋扅춿⹤ꍌ奦쉩楕</w:t>
      </w:r>
      <w:r>
        <w:rPr/>
        <w:t>ⵦ</w:t>
      </w:r>
      <w:r>
        <w:rPr/>
        <w:t>媵</w:t>
      </w:r>
      <w:r>
        <w:rPr/>
        <w:t>ꕬ</w:t>
      </w:r>
      <w:r>
        <w:rPr/>
        <w:t>呂숣䜥猨磂⹞㗂㙯濍⭴甭烂頴狂睰뭉⾥窩ꌻ㉷穆䕆垱晷뮩凂戩槂洱呮復⻂橗⦬䥀䂩⩱♷䬪彟㭁倶⩳</w:t>
      </w:r>
      <w:r>
        <w:rPr/>
        <w:t>ꥄ</w:t>
      </w:r>
      <w:r>
        <w:rPr/>
        <w:t>契槂廂伻㕡䝃╢圪쉊쉣殣⏂䑵䱄䝹榮쌩</w:t>
      </w:r>
      <w:r>
        <w:rPr/>
        <w:t>ⳍ</w:t>
      </w:r>
      <w:r>
        <w:rPr/>
        <w:t>啲㥦⛂䱳汾楤漺斩棂㩏뭷㏂眣咩㴨硯瘯㵃摅깗愲뗂唷湲㑨䖥쉎⌱숸淂偣愲습ꅗ伯橢汏縳敾䯂⑴췂쉃⩄</w:t>
      </w:r>
      <w:r>
        <w:rPr/>
        <w:t>Ⱙ</w:t>
      </w:r>
      <w:r>
        <w:rPr/>
        <w:t>嚵⹪쉃伭澩兓걧恕슻䣎갤䨹喡ꅾ</w:t>
      </w:r>
      <w:r>
        <w:rPr/>
        <w:t>⡀</w:t>
      </w:r>
      <w:r>
        <w:rPr/>
        <w:t>恖뽹䭥恭䵆䋃숱</w:t>
      </w:r>
      <w:r>
        <w:rPr/>
        <w:t>ꤳ</w:t>
      </w:r>
      <w:r>
        <w:rPr/>
        <w:t>㉉㖿</w:t>
      </w:r>
      <w:r>
        <w:rPr/>
        <w:t>ꕋ⥭</w:t>
      </w:r>
      <w:r>
        <w:rPr/>
        <w:t>쉟㥠咩</w:t>
      </w:r>
      <w:r>
        <w:rPr/>
        <w:t>⣃</w:t>
      </w:r>
      <w:r>
        <w:rPr/>
        <w:t>楇쵮䶥悡◂ヂ⏂쎣쉠敖䃂䑎䊡倨뭁⪡彎怸剰慆숳浈獔呾弫䘻幹厣穯歮捭ꄺ</w:t>
      </w:r>
      <w:r>
        <w:rPr/>
        <w:t>ⱬⱎ</w:t>
      </w:r>
      <w:r>
        <w:rPr/>
        <w:t>㑯⍏桂頹쉗别䛂穠⩆乗師⩓澡睂捐塃⹙塑⭥橀믃</w:t>
      </w:r>
      <w:r>
        <w:rPr/>
        <w:t>ꕕⴺ</w:t>
      </w:r>
      <w:r>
        <w:rPr/>
        <w:t>䩺䑅犮썟䝇㤤</w:t>
      </w:r>
      <w:r>
        <w:rPr/>
        <w:t>ⴵ</w:t>
      </w:r>
      <w:r>
        <w:rPr/>
        <w:t>䮵♕㏂橤⼪倊뽌㯂瀻쉑剦妏做獢⮵噕싎⩯槂吳楦⒬ꅓ洹슏㩋窥係충䅮摓㭳</w:t>
      </w:r>
      <w:r>
        <w:rPr/>
        <w:t>ꗂ</w:t>
      </w:r>
      <w:r>
        <w:rPr/>
        <w:t>㩣쉉♞拂⩖</w:t>
      </w:r>
      <w:r>
        <w:rPr/>
        <w:t>꧂</w:t>
      </w:r>
      <w:r>
        <w:rPr/>
        <w:t>䥭싂怤瘳⒬䙐㑓╪媣汗Ⓧ㐶斥灨⸣究♑摡䐷扤祺矂䝇䱋</w:t>
      </w:r>
      <w:r>
        <w:rPr/>
        <w:t>ꤩ</w:t>
      </w:r>
      <w:r>
        <w:rPr/>
        <w:t>䆏</w:t>
      </w:r>
      <w:r>
        <w:rPr/>
        <w:t>ꕉ⑫</w:t>
      </w:r>
      <w:r>
        <w:rPr/>
        <w:t>㥕䨻朹㩺䟎绂渨⍫剅欵剱䎡曂敚쉬楓浉䄤搪䃂쉡㨣</w:t>
      </w:r>
      <w:r>
        <w:rPr/>
        <w:t>ꥇ</w:t>
      </w:r>
      <w:r>
        <w:rPr/>
        <w:t>攻</w:t>
      </w:r>
      <w:r>
        <w:rPr/>
        <w:t>ꕭ</w:t>
      </w:r>
      <w:r>
        <w:rPr/>
        <w:t>쉓濎椸쎣쉮䈲␺祕㬻</w:t>
      </w:r>
      <w:r>
        <w:rPr/>
        <w:t>ꕦ</w:t>
      </w:r>
      <w:r>
        <w:rPr/>
        <w:t>ⱏ</w:t>
      </w:r>
      <w:r>
        <w:rPr/>
        <w:t>㐪║㤨辣夻싃幍数欽뭈呇싂摔</w:t>
      </w:r>
      <w:r>
        <w:rPr/>
        <w:t>ⱳ</w:t>
      </w:r>
      <w:r>
        <w:rPr/>
        <w:t>쉂䨩婁硹勂焻兵뭉华条扶婦㕥쉆☴칤㡊</w:t>
      </w:r>
      <w:r>
        <w:rPr/>
        <w:t>⠩</w:t>
      </w:r>
      <w:r>
        <w:rPr/>
        <w:t>偈쉏츣ꅗ爨ꍌ㔪亡杂咘楉뾻쉵愽ꌥ曂輨</w:t>
      </w:r>
      <w:r>
        <w:rPr/>
        <w:t>⠪</w:t>
      </w:r>
      <w:r>
        <w:rPr/>
        <w:t>쏂䱕㣃䉥䥇ㆬ催壍썳棂汐磂䕁彠眮㘤撣轈毂港睑單䦻䊬쉟쉳縹䱃婁噬싂摸䡍强ꅓ縦䩑喱捈ꄬ</w:t>
      </w:r>
      <w:r>
        <w:rPr/>
        <w:t>Ⱞ</w:t>
      </w:r>
      <w:r>
        <w:rPr/>
        <w:t>ꅄ</w:t>
      </w:r>
      <w:r>
        <w:rPr/>
        <w:t>Ⱝ</w:t>
      </w:r>
      <w:r>
        <w:rPr/>
        <w:t>憩㙇冣䰪⪡沩瞮</w:t>
      </w:r>
      <w:r>
        <w:rPr/>
        <w:t>ꕱ</w:t>
      </w:r>
      <w:r>
        <w:rPr/>
        <w:t>쉞祓뽒싂车欵♆</w:t>
      </w:r>
      <w:r>
        <w:rPr/>
        <w:t>ⱃ</w:t>
      </w:r>
      <w:r>
        <w:rPr/>
        <w:t>㝰䩣⩬央뮘噴彍祗䓂穲內杀捳</w:t>
      </w:r>
      <w:r>
        <w:rPr/>
        <w:t>ꥈ</w:t>
      </w:r>
      <w:r>
        <w:rPr/>
        <w:t>攭恦噪쉐</w:t>
      </w:r>
      <w:r>
        <w:rPr/>
        <w:t>Ⱪ</w:t>
      </w:r>
      <w:r>
        <w:rPr/>
        <w:t>䮘敶畲淂⩲꺻晬㐤넱녇⥱싃</w:t>
      </w:r>
      <w:r>
        <w:rPr/>
        <w:t>ⱩⳂ</w:t>
      </w:r>
      <w:r>
        <w:rPr/>
        <w:t>숱㘵</w:t>
      </w:r>
      <w:r>
        <w:rPr/>
        <w:t>⡉</w:t>
      </w:r>
      <w:r>
        <w:rPr/>
        <w:t>輤쉣疥䀲</w:t>
      </w:r>
      <w:r>
        <w:rPr/>
        <w:t>ⶬ</w:t>
      </w:r>
      <w:r>
        <w:rPr/>
        <w:t>㡒禱</w:t>
      </w:r>
      <w:r>
        <w:rPr/>
        <w:t>⡓</w:t>
      </w:r>
      <w:r>
        <w:rPr/>
        <w:t>싂亩参⭫딣䥷걫楷墩爹飂㝫枣澮②卭恞眤棍㝢倬愴㈭슬싂䃂煃瑣啍疏㙴楦瘶䍷礸揍帷縬做ꅀ桲䞡䙎츲犩呞㵎ㄬ㡾䱂걔瀲佭깦㤫䑲</w:t>
      </w:r>
      <w:r>
        <w:rPr/>
        <w:t>⡢</w:t>
      </w:r>
      <w:r>
        <w:rPr/>
        <w:t>쉢榡伶⒘兙㩶㙇彷갥顫㍣悥꺵瞥⼥婳묪㏂㍬㧂搯盂㡣健椲⫂拂䵭ꅳㅵ</w:t>
      </w:r>
      <w:r>
        <w:rPr/>
        <w:t>ꥇ</w:t>
      </w:r>
      <w:r>
        <w:rPr/>
        <w:t>啊썉焣쉌ꅒ牙숦⭅곂⚏捶슘㬸戹䐴辣슩喣쉶촻報爫彎㉎⌤㐻㤪ま揃硂伭넬瑌兺䴷削㝁掱㒱塩칟㘺</w:t>
      </w:r>
      <w:r>
        <w:rPr/>
        <w:t>⡅</w:t>
      </w:r>
      <w:r>
        <w:rPr/>
        <w:t>其</w:t>
      </w:r>
      <w:r>
        <w:rPr/>
        <w:t>ⵖ</w:t>
      </w:r>
      <w:r>
        <w:rPr/>
        <w:t>仂婈轐쉥倶䩑숶⵫㑶啒㣂慊灷桁긮걚恾慏捌敫係⩌垱暻껂卣獐㫂♬榻깲债㙤땖⩡䩣轔痂ꌱ컎ㄪ瓂瀽㧂䗂숷㑙煷곎唪꤮挤꥔䜹㟃枘暘穙恴䚣汳弹쉟塀䊩灦牋쉏熩䙉쉶礤㗂䥡䀶쉂䵹晐싂숵ㄭ硑䜨䘣轠</w:t>
      </w:r>
      <w:r>
        <w:rPr/>
        <w:t>ꔣ</w:t>
      </w:r>
      <w:r>
        <w:rPr/>
        <w:t>숷煭</w:t>
      </w:r>
      <w:r>
        <w:rPr/>
        <w:t>ⰺ</w:t>
      </w:r>
      <w:r>
        <w:rPr/>
        <w:t>ꄫ䍺♕꥚녬䑔祰㐻ꥹ棂汦㍰䉴猨弱</w:t>
      </w:r>
      <w:r>
        <w:rPr/>
        <w:t>ꦘ⬸</w:t>
      </w:r>
      <w:r>
        <w:rPr/>
        <w:t>婊⫂䅏쉀唸桐⨶ㅘ噶椴㑒並嘫습뽹땒剢痂쎣坙佶㥡숊⑯磂뭦걊쉬⥷䦵⦻縴愯쉓侏滂焱䗂ꌪꍢ䤵⩮㇂牟穥⏂㇂砨獧摣刲♴⬷手䑅庻슡啷뽰걮⍙穨瑊쉚</w:t>
      </w:r>
      <w:r>
        <w:rPr/>
        <w:t>⡰</w:t>
      </w:r>
      <w:r>
        <w:rPr/>
        <w:t>䐪숺┶旂眷懂♑㠽쌩㘷뇂佦枬冩輫䩦⹊⭨</w:t>
      </w:r>
      <w:r>
        <w:rPr/>
        <w:t>ꕊ</w:t>
      </w:r>
      <w:r>
        <w:rPr/>
        <w:t>䘫㝁쉅슻</w:t>
      </w:r>
      <w:r>
        <w:rPr/>
        <w:t>⣂</w:t>
      </w:r>
      <w:r>
        <w:rPr/>
        <w:t>穣䝙摸䦵䆩숻䈥〉轈積쉾摰⸰숳쌰䤳摕玻噒䭚瑕扔䕍债䟂캣</w:t>
      </w:r>
      <w:r>
        <w:rPr/>
        <w:t>ⷂ</w:t>
      </w:r>
      <w:r>
        <w:rPr/>
        <w:t>濃瘬㙔湹슻獙琸欦椪䱲⼦ꍆ녠灨⪡슩⍮匱ꏂ┭⑯㐳쉾畯噈杗剘轺</w:t>
      </w:r>
      <w:r>
        <w:rPr/>
        <w:t>⡅</w:t>
      </w:r>
      <w:r>
        <w:rPr/>
        <w:t>䫎桕숱毂佟挥䣂</w:t>
      </w:r>
      <w:r>
        <w:rPr/>
        <w:t>ꤤ</w:t>
      </w:r>
      <w:r>
        <w:rPr/>
        <w:t>쉹䅬쉲㟂칋歸</w:t>
      </w:r>
      <w:r>
        <w:rPr/>
        <w:t>ꥆ</w:t>
      </w:r>
      <w:r>
        <w:rPr/>
        <w:t>㍋숥싂䟂쉉歰</w:t>
      </w:r>
      <w:r>
        <w:rPr/>
        <w:t>ⱄ</w:t>
      </w:r>
      <w:r>
        <w:rPr/>
        <w:t>ㅟ氳娯⪣氭㩳摑睭䜻딶</w:t>
      </w:r>
      <w:r>
        <w:rPr/>
        <w:t>⡺</w:t>
      </w:r>
      <w:r>
        <w:rPr/>
        <w:t>獨幍싎ꅆ⻂䴦䕃䝔䨦ꅸ䁃땆敠徘卸㵏墣</w:t>
      </w:r>
      <w:r>
        <w:rPr/>
        <w:t>⡓</w:t>
      </w:r>
      <w:r>
        <w:rPr/>
        <w:t>沥入㨽偱⥶䜣슩싂参슿搬쉾㉯暣縹</w:t>
      </w:r>
      <w:r>
        <w:rPr/>
        <w:t>꧂</w:t>
      </w:r>
      <w:r>
        <w:rPr/>
        <w:t>쉢煲ォ繗㭦桊う䅹噙礵䅙濎쉕幣䑁ㄵ渪楃救䡙ꅚ旂꺵仂顳㙀䊿䈩㭶媻味ꄯ⽦印㉚浪塇縷䡲쉘ず佃䆣츺燂暡䱆惂㭨⛃纡</w:t>
      </w:r>
      <w:r>
        <w:rPr/>
        <w:t>⢏</w:t>
      </w:r>
      <w:r>
        <w:rPr/>
        <w:t>䱰流㭳灸┷均⭠쉅꺣牸䌶⥱歒㥐彊䔹䆘破慵䔺猰뭐㨲㋂㙋垩㵣䄮숣쉸칌⤷敺痂偢䝡䜺쵘⦻쉯⬱畴幀垣갤칤䭎截쉎䭫䑳潟㩶䂬♪磂輹桟쉺猦焯⺮卦竎夨輬书䄴纩頷祠䵒䡁㙙睞♖䵪䥷材䍌扔娤</w:t>
      </w:r>
      <w:r>
        <w:rPr/>
        <w:t>⡤</w:t>
      </w:r>
      <w:r>
        <w:rPr/>
        <w:t>숪敤쉵쉥窬㗍</w:t>
      </w:r>
      <w:r>
        <w:rPr/>
        <w:t>⡠</w:t>
      </w:r>
      <w:r>
        <w:rPr/>
        <w:t>愴㑌戦䶱卤搯ぱ〩쉏浵彅㪻⸪梩卩凂轭㔩唤帷噲䐽溡㝲挨슡㥗싂珂겏⹗㝵䄣㉗슮潳곂⩺䗂汵</w:t>
      </w:r>
      <w:r>
        <w:rPr/>
        <w:t>ⲡ</w:t>
      </w:r>
      <w:r>
        <w:rPr/>
        <w:t>䱚琶电丨썬歱堰夹㍏顫쵩싂녇幓</w:t>
      </w:r>
      <w:r>
        <w:rPr/>
        <w:t>ꤱ</w:t>
      </w:r>
      <w:r>
        <w:rPr/>
        <w:t>烂ガ別懂滂쉃㵤䑭奶姂⭴䘵琺埂〈啓⿂㑹䝂㈺ꍰ㬺䩍䥣扐ꅋ怷</w:t>
      </w:r>
      <w:r>
        <w:rPr/>
        <w:t>Ɑ</w:t>
      </w:r>
      <w:r>
        <w:rPr/>
        <w:t>㵹䋂坲䙡儦싂㘴䕲䩊䈦</w:t>
      </w:r>
      <w:r>
        <w:rPr/>
        <w:t>⡍</w:t>
      </w:r>
      <w:r>
        <w:rPr/>
        <w:t>뽟圥樹硘碩㝷匯䬦䳂穗扁싂潏㕴㥺겡楢牅뾵弪▏깑啖晭</w:t>
      </w:r>
    </w:p>
    <w:p>
      <w:pPr>
        <w:pStyle w:val="PreformattedText"/>
        <w:bidi w:val="0"/>
        <w:spacing w:before="0" w:after="0"/>
        <w:jc w:val="left"/>
        <w:rPr/>
      </w:pPr>
      <w:r>
        <w:rPr/>
        <w:t>㝶䒬⑆偞洽싂⮏杊湓梩♌癬⥌</w:t>
      </w:r>
      <w:r>
        <w:rPr/>
        <w:t>⡡</w:t>
      </w:r>
      <w:r>
        <w:rPr/>
        <w:t>強犡噥帣쉑婞颮ꏂ䩷呮輬⩄㍸㍥쉓剰椷깰슣㪥</w:t>
      </w:r>
      <w:r>
        <w:rPr/>
        <w:t>ⵞ</w:t>
      </w:r>
      <w:r>
        <w:rPr/>
        <w:t>滎奯剀嗂痂㔣纵乱片懂㉾㍚扵焸噌㩗┪灞收㶱녪䨽䍸갲挨⩎瘊쉓焷</w:t>
      </w:r>
      <w:r>
        <w:rPr/>
        <w:t>꥓</w:t>
      </w:r>
      <w:r>
        <w:rPr/>
        <w:t>딳</w:t>
      </w:r>
      <w:r>
        <w:rPr/>
        <w:t>ⴣ</w:t>
      </w:r>
      <w:r>
        <w:rPr/>
        <w:t>䂩ヂ浴</w:t>
      </w:r>
      <w:r>
        <w:rPr/>
        <w:t>ꕧ</w:t>
      </w:r>
      <w:r>
        <w:rPr/>
        <w:t>䯍쉈慢䭮╪꺘朴㇍烂⩪恑</w:t>
      </w:r>
      <w:r>
        <w:rPr/>
        <w:t>ꕞ</w:t>
      </w:r>
      <w:r>
        <w:rPr/>
        <w:t>떩숲쉳츻摂㡦摟廂㭐女䑒ꅶ싂穞潥␸慱療</w:t>
      </w:r>
      <w:r>
        <w:rPr/>
        <w:t>⡕</w:t>
      </w:r>
      <w:r>
        <w:rPr/>
        <w:t>㡱</w:t>
      </w:r>
      <w:r>
        <w:rPr/>
        <w:t>ⶱ</w:t>
      </w:r>
      <w:r>
        <w:rPr/>
        <w:t>쵧☸睶</w:t>
      </w:r>
      <w:r>
        <w:rPr/>
        <w:t>ꦿ</w:t>
      </w:r>
      <w:r>
        <w:rPr/>
        <w:t>唳轌싂쉶㫂獓姂㢵䬬䭉坡顓㘭殱넬彮</w:t>
      </w:r>
      <w:r>
        <w:rPr/>
        <w:t>ꥊ</w:t>
      </w:r>
      <w:r>
        <w:rPr/>
        <w:t>捵氯䒵庵㥮係㝂쉓</w:t>
      </w:r>
      <w:r>
        <w:rPr/>
        <w:t>ⷂ</w:t>
      </w:r>
      <w:r>
        <w:rPr/>
        <w:t>瑌䅵슬깲칯儮䌥祙싂깊奥걎컂䑤⥮煭璏䕋䧂協撩숯前瑈䷂娫숷泂玡縶堶浀兵㓂⍴⹸轲娳⥙쉓灇䩁娦칢䘷뭤뽾㨥呧䂱䥙剸掮塞抬啧⽨〻㥏</w:t>
      </w:r>
      <w:r>
        <w:rPr/>
        <w:t>ⲩ</w:t>
      </w:r>
      <w:r>
        <w:rPr/>
        <w:t>䁵묹〦긳千ㅮ떏䡱帲卓乞杈쉩場</w:t>
      </w:r>
      <w:r>
        <w:rPr/>
        <w:t>ꔹ</w:t>
      </w:r>
      <w:r>
        <w:rPr/>
        <w:t>ꍞ浉嗂㭈繷櫂畆改䯂䭰숽㕌뿂塵⵶걚乐쉞智㆘쉤⭒烂䜵坈</w:t>
      </w:r>
      <w:r>
        <w:rPr/>
        <w:t>⠻</w:t>
      </w:r>
      <w:r>
        <w:rPr/>
        <w:t>䀪礷㉊㟃ꎮ뽀뭱殿祲ꅲ桄条☭塗䓍䵇捪쉇⹸촴⼣仂ㅦ奕漲䘺喘쉖⍨넪땵ㄩ╓</w:t>
      </w:r>
      <w:r>
        <w:rPr/>
        <w:t>ꕑ</w:t>
      </w:r>
      <w:r>
        <w:rPr/>
        <w:t>숶땑倰</w:t>
      </w:r>
      <w:r>
        <w:rPr/>
        <w:t>ꕩ</w:t>
      </w:r>
      <w:r>
        <w:rPr/>
        <w:t>쉓摳䴥噲穂塣☳쉷个숴㉹仂쉲剴⨷㕠婆</w:t>
      </w:r>
      <w:r>
        <w:rPr/>
        <w:t>ꤨ</w:t>
      </w:r>
      <w:r>
        <w:rPr/>
        <w:t>元朶噭⨯</w:t>
      </w:r>
      <w:r>
        <w:rPr/>
        <w:t>ꤣ</w:t>
      </w:r>
      <w:r>
        <w:rPr/>
        <w:t>㕹䎘슡殱땘畉奎⪣ヂ偨煕㚮轎杀旎</w:t>
      </w:r>
      <w:r>
        <w:rPr/>
        <w:t>ⵌ</w:t>
      </w:r>
      <w:r>
        <w:rPr/>
        <w:t>䥰恚助䑋⑨ꅖ싂輽㞬䝸帻</w:t>
      </w:r>
      <w:r>
        <w:rPr/>
        <w:t>ꔲ</w:t>
      </w:r>
      <w:r>
        <w:rPr/>
        <w:t>穦晄㭀攦瓍搩㨦⹬䙇䵲堽뽌⼪煱橏숺䡍携</w:t>
      </w:r>
      <w:r>
        <w:rPr/>
        <w:t>Ⱞ</w:t>
      </w:r>
      <w:r>
        <w:rPr/>
        <w:t>秂扌쉊燃㌴⍥䴲墻ㅪ㉸癒쉬扟㥰哂怶䶮</w:t>
      </w:r>
      <w:r>
        <w:rPr/>
        <w:t>ꖣ</w:t>
      </w:r>
      <w:r>
        <w:rPr/>
        <w:t>卧繞숸縶㘨䙱偡ꌺ쉀</w:t>
      </w:r>
      <w:r>
        <w:rPr/>
        <w:t>ꤷ</w:t>
      </w:r>
      <w:r>
        <w:rPr/>
        <w:t>䉫⥃瘭</w:t>
      </w:r>
      <w:r>
        <w:rPr/>
        <w:t>ⵡ</w:t>
      </w:r>
      <w:r>
        <w:rPr/>
        <w:t>㙠䬩顪䰽䂥欺⧂䋎⥣䵐䇂</w:t>
      </w:r>
      <w:r>
        <w:rPr/>
        <w:t>ꕎ</w:t>
      </w:r>
      <w:r>
        <w:rPr/>
        <w:t>勂㝡뽩䝵⑃㭹䧍䩍睶迂쉀ꌴ界숣測⭸䔦揂䯎煭⵨娺䱤婔䦱漹쉌㬪卌䡓</w:t>
      </w:r>
      <w:r>
        <w:rPr/>
        <w:t>ⷂ䷃♔</w:t>
      </w:r>
      <w:r>
        <w:rPr/>
        <w:t>ヂ</w:t>
      </w:r>
      <w:r>
        <w:rPr/>
        <w:t>ꥏ</w:t>
      </w:r>
      <w:r>
        <w:rPr/>
        <w:t>礽싂机</w:t>
      </w:r>
      <w:r>
        <w:rPr/>
        <w:t>ⲡ</w:t>
      </w:r>
      <w:r>
        <w:rPr/>
        <w:t>㷂䡏쉱整繫砮䐳䕧捐埂⩟伳㵱湢帳껂뮡繡슡⽉扥ꎏꅭ彧穈쵮⯂䅱⮿싂ꌯ爭扺⩔椬숥椳䅈䶏쉩暮栦噋棂焦伸㣂ノ뭘楢뭲숰丳㭓串欸愨㩂쵓䡟㡮䶱䞮硶刪窿⩩痃㥸䘺㕋佲䈱㝌兘</w:t>
      </w:r>
      <w:r>
        <w:rPr/>
        <w:t>⡰⍡</w:t>
      </w:r>
      <w:r>
        <w:rPr/>
        <w:t>媬꥙䙎⴦桚ꆘ伬⍚㞏拂☦䱷䈺潪凂</w:t>
      </w:r>
      <w:r>
        <w:rPr/>
        <w:t>꧃</w:t>
      </w:r>
      <w:r>
        <w:rPr/>
        <w:t>㐽䜭木쉓瘶㟂⤪촽幷枻歈䞻⍯恩䌪湐쉥쉷싂⑦祸伳⹚䕥</w:t>
      </w:r>
      <w:r>
        <w:rPr/>
        <w:t>⠴</w:t>
      </w:r>
      <w:r>
        <w:rPr/>
        <w:t>睷⼤㠭</w:t>
      </w:r>
      <w:r>
        <w:rPr/>
        <w:t>ⱳ</w:t>
      </w:r>
      <w:r>
        <w:rPr/>
        <w:t>乮涮湮椶焪㕺㉔䱉䕚瑐ꍤ甦쉁䉓뼷</w:t>
      </w:r>
      <w:r>
        <w:rPr/>
        <w:t>ꥐ┬</w:t>
      </w:r>
      <w:r>
        <w:rPr/>
        <w:t>싂匣⯃㩊稴</w:t>
      </w:r>
      <w:r>
        <w:rPr/>
        <w:t>Ⱳ</w:t>
      </w:r>
      <w:r>
        <w:rPr/>
        <w:t>扦㨥䜊癓砫夺䵹ㆥ汀免潡䑃</w:t>
      </w:r>
      <w:r>
        <w:rPr/>
        <w:t>⡩</w:t>
      </w:r>
      <w:r>
        <w:rPr/>
        <w:t>楎抩쉉樻浚䉒</w:t>
      </w:r>
      <w:r>
        <w:rPr/>
        <w:t>ꤱ</w:t>
      </w:r>
      <w:r>
        <w:rPr/>
        <w:t>男㵃顭疥杓空뭟奙䪬䈱䱨⨮ㅾ䧂쵉걣汔㥸䪣㔭晥縳瑵坞抱沩쵂匹湫㨭扞坙ꇍ츣뽅䣍쉒種⼽礥⥄╸⽶㔸晷숪㏂瘽ꍶ⩟쉬偤䲡</w:t>
      </w:r>
      <w:r>
        <w:rPr/>
        <w:t>ⴲ</w:t>
      </w:r>
      <w:r>
        <w:rPr/>
        <w:t>쉁䌽樱칅槍顐奂繅⩋婱⧂ꥰ窱숺䩠轾쉍㯂㠹牱潅癑ꄨ</w:t>
      </w:r>
      <w:r>
        <w:rPr/>
        <w:t>ⷂ</w:t>
      </w:r>
      <w:r>
        <w:rPr/>
        <w:t>徬</w:t>
      </w:r>
      <w:r>
        <w:rPr/>
        <w:t>⡵</w:t>
      </w:r>
      <w:r>
        <w:rPr/>
        <w:t>睕♮</w:t>
      </w:r>
      <w:r>
        <w:rPr/>
        <w:t>ꤪ</w:t>
      </w:r>
      <w:r>
        <w:rPr/>
        <w:t>眪⩊쵑繘碡숫쏂</w:t>
      </w:r>
      <w:r>
        <w:rPr/>
        <w:t>ꥁ</w:t>
      </w:r>
      <w:r>
        <w:rPr/>
        <w:t>ꌭ瑑稣䅊祮楀猴ꥷ㨽庩牊扗갽ㅂ</w:t>
      </w:r>
      <w:r>
        <w:rPr/>
        <w:t>ꔨ</w:t>
      </w:r>
      <w:r>
        <w:rPr/>
        <w:t>녯䅁</w:t>
      </w:r>
      <w:r>
        <w:rPr/>
        <w:t>ꦬ</w:t>
      </w:r>
      <w:r>
        <w:rPr/>
        <w:t>擂</w:t>
      </w:r>
      <w:r>
        <w:rPr/>
        <w:t>ꥍ</w:t>
      </w:r>
      <w:r>
        <w:rPr/>
        <w:t>ガ숱䐱厮⫎㑓䥳㥩⹷慹瑮狂凂㭤橢촫⽣濂昳䃂⫂㯂㤹乙ㅰ瘣</w:t>
      </w:r>
      <w:r>
        <w:rPr/>
        <w:t>ꕎ</w:t>
      </w:r>
      <w:r>
        <w:rPr/>
        <w:t>땶숽⍁咩쉪䰴⩹术</w:t>
      </w:r>
      <w:r>
        <w:rPr/>
        <w:t>ꦩ</w:t>
      </w:r>
      <w:r>
        <w:rPr/>
        <w:t>썄灗䈤⍁䅄汭妱燂싂䌭䈲⹕顾숮싂쉰䁍彫슩㠳㍠輴疥壂쉙㗂넸곃䌷幦浬厮佒帱䮣勂习䫂땆杓䃂別쵃剦顗婰割㋂싍皥單〽ꍃꎩ圪⤽潲坴䯂獥汁㬪昲氣殩癦</w:t>
      </w:r>
      <w:r>
        <w:rPr/>
        <w:t>ⲡ</w:t>
      </w:r>
      <w:r>
        <w:rPr/>
        <w:t>囂싂晔뿂婋⚥儯㚻㡬쉚㘤扂묫ꆮ췂㝒獵剎⵺愺攸搯瑄䍲便㞣䱞㛂싂㑶쉏⭯⽨␵쉧皏㩢瑚</w:t>
      </w:r>
      <w:r>
        <w:rPr/>
        <w:t>Ɫ</w:t>
      </w:r>
      <w:r>
        <w:rPr/>
        <w:t>䟂⒩ㅱ숪㙫ꍹ創䆵숶绂</w:t>
      </w:r>
      <w:r>
        <w:rPr/>
        <w:t>ⰵ</w:t>
      </w:r>
      <w:r>
        <w:rPr/>
        <w:t>歅卯쉪</w:t>
      </w:r>
      <w:r>
        <w:rPr/>
        <w:t>ꕥ</w:t>
      </w:r>
      <w:r>
        <w:rPr/>
        <w:t>쉃숪촺㵬懍熥牊留♢怳迂煌痂䬮</w:t>
      </w:r>
      <w:r>
        <w:rPr/>
        <w:t>Ⳃ┶</w:t>
      </w:r>
      <w:r>
        <w:rPr/>
        <w:t>썩䷂劘怮穮熻䑃⍷妵乹埃䑹</w:t>
      </w:r>
      <w:r>
        <w:rPr/>
        <w:t>ꗎ</w:t>
      </w:r>
      <w:r>
        <w:rPr/>
        <w:t>捵숶⭭ꍁ丷땫䏂䱵㥑㝚瘳䒥㭭ꥬ嘰숨캻爰慧</w:t>
      </w:r>
      <w:r>
        <w:rPr/>
        <w:t>꧂</w:t>
      </w:r>
      <w:r>
        <w:rPr/>
        <w:t>싍煳攭塂挫䣃礸䉤</w:t>
      </w:r>
      <w:r>
        <w:rPr/>
        <w:t>ⰷ</w:t>
      </w:r>
      <w:r>
        <w:rPr/>
        <w:t>ꇂ⨲⼲䷂癅네노㭄敵</w:t>
      </w:r>
      <w:r>
        <w:rPr/>
        <w:t>ꕚ</w:t>
      </w:r>
      <w:r>
        <w:rPr/>
        <w:t>숯⥎䕦埂磂佂⌽쉷硋愵乤呁╚䕆䀽䞣㟂⭧爴쉁⍊惂⚩㑸싂序㩖绂攲칎㡚摦쉷⚿⩱問㨰쉥㏂㜫犿墻⥬剐硋抩砵뼴쉊撮묫놵⩐䝩楃村绂쉤숨塸氪湢桧ꏂ녟婔ꍷ슻幉畾氯쉙珂때⑦彵㦏쉚숦烎车㨴盂癦㪏稹숴廎汏㉏穤䥬숱匭슿쉵</w:t>
      </w:r>
      <w:r>
        <w:rPr/>
        <w:t>ⵉ</w:t>
      </w:r>
      <w:r>
        <w:rPr/>
        <w:t>䔦걱極浙</w:t>
      </w:r>
      <w:r>
        <w:rPr/>
        <w:t>ⵘ</w:t>
      </w:r>
      <w:r>
        <w:rPr/>
        <w:t>畴걗䘱婭䜨䘳⨨䉄琴습䟂匮⨽漣뮵特玿숫깬歪ㅤ䚡䭯ꌷ䘥轂㭉伦슥怦別㤩䯂⪬盂넯䅁沱⬬䕌썟儣싂쉒倽쉟껃䈣㕘쉎妮溩穮⩸樵쵉숊♉ꇎ憮桋</w:t>
      </w:r>
      <w:r>
        <w:rPr/>
        <w:t>ꕘ</w:t>
      </w:r>
      <w:r>
        <w:rPr/>
        <w:t>㨹彄飂춮</w:t>
      </w:r>
      <w:r>
        <w:rPr/>
        <w:t>ꔥ</w:t>
      </w:r>
      <w:r>
        <w:rPr/>
        <w:t>甩幁썍灱</w:t>
      </w:r>
      <w:r>
        <w:rPr/>
        <w:t>ꕕ</w:t>
      </w:r>
      <w:r>
        <w:rPr/>
        <w:t>뽆佾揂㏍车쌵秂땦ㅓ穈畔숽◂㷃嘻柎⩌畧䵣츸牙喱쉕습쉘愺幬卨䦿䉔㬤創꺱䨵㛂캘兌䈵쉚拍䔭슿뭾쉋繳䜮슥㑥燍䈱奀焽♢穲㑀噪슿捥숶뽰濂呺㌳╷㍎纥朸䝹ꇂ玡洶</w:t>
      </w:r>
      <w:r>
        <w:rPr/>
        <w:t>ꕾ</w:t>
      </w:r>
      <w:r>
        <w:rPr/>
        <w:t>쌸䑟䑂쉲썗帴㣂磂輷</w:t>
      </w:r>
      <w:r>
        <w:rPr/>
        <w:t>⢩</w:t>
      </w:r>
      <w:r>
        <w:rPr/>
        <w:t>妬瘣쉩</w:t>
      </w:r>
      <w:r>
        <w:rPr/>
        <w:t>ꕤ</w:t>
      </w:r>
      <w:r>
        <w:rPr/>
        <w:t>猥䉑帩䊵轗⭉녋쉌⌮䧂牕ꍄ斏䑟媩묦쉾櫎顸쉣䑡哂煨斩皻싂췂槂싂ぁ懂砪灭煩忂숶扐썱匵ꍍ扪㞿</w:t>
      </w:r>
      <w:r>
        <w:rPr/>
        <w:t>⠣</w:t>
      </w:r>
      <w:r>
        <w:rPr/>
        <w:t>쉯갬縷爩潀</w:t>
      </w:r>
      <w:r>
        <w:rPr/>
        <w:t>ꗂ</w:t>
      </w:r>
      <w:r>
        <w:rPr/>
        <w:t>飂⫂䇂祘</w:t>
      </w:r>
      <w:r>
        <w:rPr/>
        <w:t>Ⲯ⡱</w:t>
      </w:r>
      <w:r>
        <w:rPr/>
        <w:t>㖩⍵䀺칊㒻㩷嫍傘뮬⹧稶瀨旂極嘫칗桷嘪㩆㥹</w:t>
      </w:r>
      <w:r>
        <w:rPr/>
        <w:t>ꤦ</w:t>
      </w:r>
      <w:r>
        <w:rPr/>
        <w:t>塡䘤䝢縴쉺䅠䍑曂噖禱娪咥晇</w:t>
      </w:r>
      <w:r>
        <w:rPr/>
        <w:t>꧃</w:t>
      </w:r>
      <w:r>
        <w:rPr/>
        <w:t>惂㗎䄩㕌䕅년㘺彑浠椴⯂㋂쉶㔰樸獭兰쉞䄰㉂晇</w:t>
      </w:r>
      <w:r>
        <w:rPr/>
        <w:t>ꖩ</w:t>
      </w:r>
      <w:r>
        <w:rPr/>
        <w:t>坟伱呐䅥攩桬䕀斿䢣㥮摗拂灠䉔칙숶⴪䕄坩湫狃䵆⹋哂숭㍾충痂帤朦㍮弲䦱깩縪䨺呬佇칓祩䔶┥㡀㘻ぢ㛂</w:t>
      </w:r>
      <w:r>
        <w:rPr/>
        <w:t>ꦡ</w:t>
      </w:r>
      <w:r>
        <w:rPr/>
        <w:t>딩愽癄䥇也쉔⩩䵰䴤皩㞮㎱숭㗂㬮㩩䝬磂㉣卯㙊樸쉦癉䵫縮女䝑畸숯슡䦩␮汀␯</w:t>
      </w:r>
      <w:r>
        <w:rPr/>
        <w:t>⠽</w:t>
      </w:r>
      <w:r>
        <w:rPr/>
        <w:t>硕䭀╹캥奬听䈺㉌枵医ㅆ恙ッ깺㊮亘ꎵ䵥썇ꍔ</w:t>
      </w:r>
      <w:r>
        <w:rPr/>
        <w:t>ꕶ</w:t>
      </w:r>
      <w:r>
        <w:rPr/>
        <w:t>竂⦻쉥뿍杵㌺</w:t>
      </w:r>
      <w:r>
        <w:rPr/>
        <w:t>ꕙ</w:t>
      </w:r>
      <w:r>
        <w:rPr/>
        <w:t>㬬媘㩯㡧绎獋渦⴬飂炵㕐佹怬硰㝹煆姎숸彨坍〉捌쵞䉌㉲쉗칷䅷숦㏃ꄮ</w:t>
      </w:r>
      <w:r>
        <w:rPr/>
        <w:t>꧍</w:t>
      </w:r>
      <w:r>
        <w:rPr/>
        <w:t>㑺磃畊䈦厱</w:t>
      </w:r>
      <w:r>
        <w:rPr/>
        <w:t>ꕔ</w:t>
      </w:r>
      <w:r>
        <w:rPr/>
        <w:t>ꅇ歩义뼥㑉䘬䝤歬㭌摹牶匸炻쉫습䭘츱片䈫⭅弥椽쵆숰썐桤机煯弥㪿䍱渴슥䰩숵彙쉴뼴娲ꏂ⩯㝅眴</w:t>
      </w:r>
      <w:r>
        <w:rPr/>
        <w:t>ꕺ</w:t>
      </w:r>
      <w:r>
        <w:rPr/>
        <w:t>亏⑙숭숶䅩汚恹刲ꥬ㬨冥迂恮</w:t>
      </w:r>
      <w:r>
        <w:rPr/>
        <w:t>⡬</w:t>
      </w:r>
      <w:r>
        <w:rPr/>
        <w:t>걯盎偃ꇂ⧂㜮숩た圥㑒쏂䈪䠶㉌㠨</w:t>
      </w:r>
      <w:r>
        <w:rPr/>
        <w:t>ⰶ</w:t>
      </w:r>
      <w:r>
        <w:rPr/>
        <w:t>깥㇍꥗皵欫䖱塵㝀슻</w:t>
      </w:r>
      <w:r>
        <w:rPr/>
        <w:t>ⱄ</w:t>
      </w:r>
      <w:r>
        <w:rPr/>
        <w:t>顟㘲䓂畢썉硹</w:t>
      </w:r>
      <w:r>
        <w:rPr/>
        <w:t>ꦘ⎵</w:t>
      </w:r>
      <w:r>
        <w:rPr/>
        <w:t>噇嗍숺㩖稨㴰걨</w:t>
      </w:r>
      <w:r>
        <w:rPr/>
        <w:t>ꤤ</w:t>
      </w:r>
      <w:r>
        <w:rPr/>
        <w:t>㝸⭨搲東祫</w:t>
      </w:r>
      <w:r>
        <w:rPr/>
        <w:t>ꥈ♷</w:t>
      </w:r>
      <w:r>
        <w:rPr/>
        <w:t>䎏敤参杳橣뽴䡪⤬</w:t>
      </w:r>
      <w:r>
        <w:rPr/>
        <w:t>ⶩ</w:t>
      </w:r>
      <w:r>
        <w:rPr/>
        <w:t>婵䩙啮頬梥㥳禩彅煵쉍奶樥쉄潕숤硢佂之䆿戨輵캬浨捵顫ꅠ娰</w:t>
      </w:r>
      <w:r>
        <w:rPr/>
        <w:t>ꥑ②</w:t>
      </w:r>
      <w:r>
        <w:rPr/>
        <w:t>ⱐ</w:t>
      </w:r>
      <w:r>
        <w:rPr/>
        <w:t>쉸獪倥猊牲囂</w:t>
      </w:r>
      <w:r>
        <w:rPr/>
        <w:t>ⵉ</w:t>
      </w:r>
      <w:r>
        <w:rPr/>
        <w:t>堽琬䠫纻祠춿</w:t>
      </w:r>
      <w:r>
        <w:rPr/>
        <w:t>ꥀ</w:t>
      </w:r>
      <w:r>
        <w:rPr/>
        <w:t>싂顰숭㑸㋎䵞⑇䠯剦湡坟쉇</w:t>
      </w:r>
      <w:r>
        <w:rPr/>
        <w:t>꧂ꤸ</w:t>
      </w:r>
      <w:r>
        <w:rPr/>
        <w:t>楸烂㬣㇂䝺卖帴煰潇牧獡㶵摐睷楨晸쉠冘䔬䘹쉔堫䡤奵ꍵ숱䁔畑捐䕶쉺쉟䍠獄</w:t>
      </w:r>
      <w:r>
        <w:rPr/>
        <w:t>ꥄ</w:t>
      </w:r>
      <w:r>
        <w:rPr/>
        <w:t>わ䕧潡뽅⍱쉮畋</w:t>
      </w:r>
      <w:r>
        <w:rPr/>
        <w:t>ⰶ</w:t>
      </w:r>
      <w:r>
        <w:rPr/>
        <w:t>䐪䌥숦㒩䬲䍐㙒슮㊘噺슬奊摃㴹겥쉥⯂迂捱彪䱨⪿幩䜦救㉱稺犏⸹뿂硷䥘㴶敦㔣瑁慗幵㠮捪⚣珂枘┽쉔忂潷庱䡸恩珂</w:t>
      </w:r>
      <w:r>
        <w:rPr/>
        <w:t>ⱗ</w:t>
      </w:r>
      <w:r>
        <w:rPr/>
        <w:t>严㑦숥⌬㝶䴬癱椫垮淂偞⑤歰쉩櫂䭁䲡䂡쉐㠴䥉숤䊮⑮⻂䝕瘮灃⏂ㆡ剚卶⍖噤牸䶱</w:t>
      </w:r>
      <w:r>
        <w:rPr/>
        <w:t>ꤣ</w:t>
      </w:r>
      <w:r>
        <w:rPr/>
        <w:t>琻捹煹橊烎㝆♄影㏂却╣㡱甪嘪╷燂ヂ〯슣縪獵</w:t>
      </w:r>
      <w:r>
        <w:rPr/>
        <w:t>⠣⣂</w:t>
      </w:r>
      <w:r>
        <w:rPr/>
        <w:t>ꥧ촣䩮칓⌫긤싂圭</w:t>
      </w:r>
      <w:r>
        <w:rPr/>
        <w:t>ꤺ</w:t>
      </w:r>
      <w:r>
        <w:rPr/>
        <w:t>嚩漥⍘䍁眹彃顡扁䵆습</w:t>
      </w:r>
      <w:r>
        <w:rPr/>
        <w:t>⡒</w:t>
      </w:r>
      <w:r>
        <w:rPr/>
        <w:t>䶬ㄦ玵䉳㜶䄺㙋猦㗂┴琫杮弥땯㕥捴숴焮䍙⺣顺숤⽍⩇⍋䎘截䞻㊱頥숳</w:t>
      </w:r>
      <w:r>
        <w:rPr/>
        <w:t>ⲵ</w:t>
      </w:r>
      <w:r>
        <w:rPr/>
        <w:t>゘浈ㄻ噚姂扙꥔뭁ꏂ싂洶㵭</w:t>
      </w:r>
      <w:r>
        <w:rPr/>
        <w:t>ꤺ</w:t>
      </w:r>
      <w:r>
        <w:rPr/>
        <w:t>啕숻⤥顃㙯싂垘祾渥洰乱睰걯墩䅚쉶帺</w:t>
      </w:r>
      <w:r>
        <w:rPr/>
        <w:t>ꦱ</w:t>
      </w:r>
      <w:r>
        <w:rPr/>
        <w:t>祦串䄭楐␦䥌⭥쉭昵</w:t>
      </w:r>
      <w:r>
        <w:rPr/>
        <w:t>Ⳃ</w:t>
      </w:r>
      <w:r>
        <w:rPr/>
        <w:t>䁖⽰䋂꥙㗂╎걇啐䑹氤凂牑塔楆頱側姂剮䍖䍬쉄䝀⴪㵓Ⓜ輹뗂㕔稩畹䱈</w:t>
      </w:r>
      <w:r>
        <w:rPr/>
        <w:t>ꦘ</w:t>
      </w:r>
      <w:r>
        <w:rPr/>
        <w:t>砲从♇獲</w:t>
      </w:r>
      <w:r>
        <w:rPr/>
        <w:t>꧂</w:t>
      </w:r>
      <w:r>
        <w:rPr/>
        <w:t>傣썈顥㕎㙺</w:t>
      </w:r>
      <w:r>
        <w:rPr/>
        <w:t>ⳍ</w:t>
      </w:r>
      <w:r>
        <w:rPr/>
        <w:t>棂䨮媿ㅇ䆻泂䁌疱幞쉯楟</w:t>
      </w:r>
      <w:r>
        <w:rPr/>
        <w:t>ꕣ⸰ꕫ</w:t>
      </w:r>
      <w:r>
        <w:rPr/>
        <w:t>䘬</w:t>
      </w:r>
      <w:r>
        <w:rPr/>
        <w:t>ⱥ</w:t>
      </w:r>
      <w:r>
        <w:rPr/>
        <w:t>숽灔焦곍䀻ꍺ㷂晹顗杅뾮䱺㡰썔浙䠶갨슘⑘咡쉋숦⥢쉺慷塞煏轧쉧湇猴䁐㠣쉴淂</w:t>
      </w:r>
      <w:r>
        <w:rPr/>
        <w:t>ꕳ</w:t>
      </w:r>
      <w:r>
        <w:rPr/>
        <w:t>쌳뼫넶칰깎㑮卂깒싂䕮䙂偀牣偅딷祆幖噃쉐晌⹂⎩䲵夶妱璘玩噑㠦촬潀汕恔睆㎮抣</w:t>
      </w:r>
      <w:r>
        <w:rPr/>
        <w:t>⡔</w:t>
      </w:r>
      <w:r>
        <w:rPr/>
        <w:t>噵利䉮橸〳䡙枮⩮㍟椵⨮㬮噃</w:t>
      </w:r>
      <w:r>
        <w:rPr/>
        <w:t>ⵂ</w:t>
      </w:r>
      <w:r>
        <w:rPr/>
        <w:t>㩀숬♌㡺⛂唦䌫洨漬塶硙猽楞枣㡡湀슥⑴痍⩰⽩䅃䍎扫♺㕠壂圬촥딤唱䧂⧂☺儤쉏㉲⍩㭰囂겡䶡秂伤㍫</w:t>
      </w:r>
      <w:r>
        <w:rPr/>
        <w:t>ꥏ</w:t>
      </w:r>
      <w:r>
        <w:rPr/>
        <w:t>땀偞獄㨪䩨슩䄷⦥숤䃂쉳䟂洩彅⍨礯兺쉷㬨⍪唽塗캩挮溘⾥繵쉑顉믂⼫ꥢ愶칂䫂兓惂⥈ㄴ</w:t>
      </w:r>
      <w:r>
        <w:rPr/>
        <w:t>⢬</w:t>
      </w:r>
      <w:r>
        <w:rPr/>
        <w:t>㡦⍖㎿치䈶⍄摑㨊朷⵶杙␪掿</w:t>
      </w:r>
      <w:r>
        <w:rPr/>
        <w:t>ꤰ</w:t>
      </w:r>
      <w:r>
        <w:rPr/>
        <w:t>嘩绂額쉗쉵敡奨泂뽇䊏⩁伹ꌦ㚩畅焽⭕䌯迎場敩䗂洲䭹ꥨ风뾥漱漱偣⼳睇썖頸㥫働䡟傏敗㡑☪全夲䍰쉰噵</w:t>
      </w:r>
      <w:r>
        <w:rPr/>
        <w:t>ⱱ</w:t>
      </w:r>
      <w:r>
        <w:rPr/>
        <w:t>䥐景㕕</w:t>
      </w:r>
      <w:r>
        <w:rPr/>
        <w:t>ⰰ</w:t>
      </w:r>
      <w:r>
        <w:rPr/>
        <w:t>曂숽갨</w:t>
      </w:r>
      <w:r>
        <w:rPr/>
        <w:t>ⵧ</w:t>
      </w:r>
      <w:r>
        <w:rPr/>
        <w:t>㕉⭶⩖彅䑤瘺帤♗呺厮㵈㣂⥸猺⎥╨帳疩칪琦</w:t>
      </w:r>
      <w:r>
        <w:rPr/>
        <w:t>ꤺ</w:t>
      </w:r>
      <w:r>
        <w:rPr/>
        <w:t>숸䑖哂</w:t>
      </w:r>
      <w:r>
        <w:rPr/>
        <w:t>ꤻ</w:t>
      </w:r>
      <w:r>
        <w:rPr/>
        <w:t>㖻穒輰⑤쉬⹠愯煯䔱</w:t>
      </w:r>
      <w:r>
        <w:rPr/>
        <w:t>⡚</w:t>
      </w:r>
      <w:r>
        <w:rPr/>
        <w:t>積稨쉣堮幊싃坘皩걢䚩猥礹쉥顓⩘ヂ뭂⫍⍾斱纘愸㞏넶扃梻⨣侬쉌</w:t>
      </w:r>
      <w:r>
        <w:rPr/>
        <w:t>ꥀ</w:t>
      </w:r>
      <w:r>
        <w:rPr/>
        <w:t>浣츺彥䩊㴨勂뮣㔥䱋窣繌禩</w:t>
      </w:r>
      <w:r>
        <w:rPr/>
        <w:t>⠴</w:t>
      </w:r>
      <w:r>
        <w:rPr/>
        <w:t>帹⥔䩟㩙뮱砩㕕杔倵</w:t>
      </w:r>
      <w:r>
        <w:rPr/>
        <w:t>⡸</w:t>
      </w:r>
      <w:r>
        <w:rPr/>
        <w:t>ꕱ</w:t>
      </w:r>
      <w:r>
        <w:rPr/>
        <w:t>ㅰ숮뽥檩幰厣㠴㕃넮䥶輽竂戯㝓题ㄺ㥸睋ㅔ辣㕦┣嚬㍦䃂㩁坄匱ꍹ剭뼱畐䉦恈䡳洽</w:t>
      </w:r>
      <w:r>
        <w:rPr/>
        <w:t>ⵂ</w:t>
      </w:r>
      <w:r>
        <w:rPr/>
        <w:t>䠤땁쉅楳쉓</w:t>
      </w:r>
      <w:r>
        <w:rPr/>
        <w:t>⣂</w:t>
      </w:r>
      <w:r>
        <w:rPr/>
        <w:t>슱弹⥦䶣昲発㧂ꍓ撿は</w:t>
      </w:r>
      <w:r>
        <w:rPr/>
        <w:t>ꤱ</w:t>
      </w:r>
      <w:r>
        <w:rPr/>
        <w:t>쎩氽쉉</w:t>
      </w:r>
      <w:r>
        <w:rPr/>
        <w:t>Ⳃ</w:t>
      </w:r>
      <w:r>
        <w:rPr/>
        <w:t>乨輯䖩擂強ꅢ♨轥瘱㍶쉴칊碘꺣ꥶ쉟⼸䱵怺癘䛂㙱╠摢䏍匫收쵢奰效䦮ⸯꥴ㵘浮㥕⪏佨</w:t>
      </w:r>
      <w:r>
        <w:rPr/>
        <w:t>ꔨ⴪</w:t>
      </w:r>
      <w:r>
        <w:rPr/>
        <w:t>㟂欯煅ꅔ扢갦坴庥♁䵺ꍟ榱壂⥥痂䝇戦싂橚㉎䁡╌쌤樽奫⾿쌷匣牅㕎⛂녲盍</w:t>
      </w:r>
      <w:r>
        <w:rPr/>
        <w:t>⡙</w:t>
      </w:r>
      <w:r>
        <w:rPr/>
        <w:t>⾬眥쌽獰⭆긪䐳婃㐷㙴췂㭍䟂</w:t>
      </w:r>
      <w:r>
        <w:rPr/>
        <w:t>ⱈ</w:t>
      </w:r>
      <w:r>
        <w:rPr/>
        <w:t>䝹䵋彇澿乶뽟㖬晍轠컂楋擃䍐秂婇㡨싂䈽췂ふ녏桟㉾⩺㑩㯂顇煂▩䄹顄楠幚㔩䠴畢乂㙅䵌㯂</w:t>
      </w:r>
      <w:r>
        <w:rPr/>
        <w:t>ⰻ⸭</w:t>
      </w:r>
      <w:r>
        <w:rPr/>
        <w:t>쉸㎩䷂汄洯接쉷梻昵䑩牙싂㭊䆿쉨䕺㙋㓂깪䐭䀷牶뼨쉚걙숷ㄦ湚뽵䤮㉃ぇ썎</w:t>
      </w:r>
      <w:r>
        <w:rPr/>
        <w:t>ⱃ⍣</w:t>
      </w:r>
      <w:r>
        <w:rPr/>
        <w:t>ꖮ</w:t>
      </w:r>
      <w:r>
        <w:rPr/>
        <w:t>녆㩹慃䙱㝨䉷㕾穏ꅡ싎㋂⎬㴮쉴顅徬⛂ꇂ地㙺じ⸫啈愨東琬灺抮쉕楅䡕ㅠ㜲㌲묪剚氦杢⩋䵉在캘璣ꅺ䘴㊵㆏숪敟</w:t>
      </w:r>
      <w:r>
        <w:rPr/>
        <w:t>ꦱ</w:t>
      </w:r>
      <w:r>
        <w:rPr/>
        <w:t>칋场潀㘬凂</w:t>
      </w:r>
      <w:r>
        <w:rPr/>
        <w:t>ꕇ</w:t>
      </w:r>
      <w:r>
        <w:rPr/>
        <w:t>문啋㟍䑑獣㡅</w:t>
      </w:r>
      <w:r>
        <w:rPr/>
        <w:t>ꕶ</w:t>
      </w:r>
      <w:r>
        <w:rPr/>
        <w:t>娩쉟믂祑갱⪩磂帲⹸浹咬牤槃</w:t>
      </w:r>
      <w:r>
        <w:rPr/>
        <w:t>Ⱓ</w:t>
      </w:r>
      <w:r>
        <w:rPr/>
        <w:t>兂쉁究参帵项ꎘ辥</w:t>
      </w:r>
      <w:r>
        <w:rPr/>
        <w:t>ⰴ</w:t>
      </w:r>
      <w:r>
        <w:rPr/>
        <w:t>乱兖收樨䈻ꥳ栺䵐䍅</w:t>
      </w:r>
      <w:r>
        <w:rPr/>
        <w:t>ꕘ</w:t>
      </w:r>
      <w:r>
        <w:rPr/>
        <w:t>轩䁱㭑⹘걎㬯䴨焪⒱묪睎顆溩敬楒䒵쉈牸焯뼰ꍉ␫棂䌹㨦㈬祆柂걣婌㗂ꅣ㤭㑯榩⤨涩긺睨</w:t>
      </w:r>
      <w:r>
        <w:rPr/>
        <w:t>ꕲ⚘</w:t>
      </w:r>
      <w:r>
        <w:rPr/>
        <w:t>촊⽪</w:t>
      </w:r>
      <w:r>
        <w:rPr/>
        <w:t>ꤶ</w:t>
      </w:r>
      <w:r>
        <w:rPr/>
        <w:t>橦梏祟拂噡㆏慸係傿㘫桁슿汩따녴╅☦녮▿怬泂灧</w:t>
      </w:r>
      <w:r>
        <w:rPr/>
        <w:t>ⷂꤲ</w:t>
      </w:r>
      <w:r>
        <w:rPr/>
        <w:t>쉡슡轶㚵癠</w:t>
      </w:r>
      <w:r>
        <w:rPr/>
        <w:t>꧂</w:t>
      </w:r>
      <w:r>
        <w:rPr/>
        <w:t>쉓⩺쉅</w:t>
      </w:r>
      <w:r>
        <w:rPr/>
        <w:t>⡳</w:t>
      </w:r>
      <w:r>
        <w:rPr/>
        <w:t>㷍呺氮♱䧂㍄䴥㦩瀬ꌭ灞㌴ꅤ쉵搻眺桺兑楸旎祅깚┵㝵䩳慁輷䩚㠰칈䱓㡑䶩囍璏歵㕰ꅵꇂ숵湇䵉㡯桁㙲</w:t>
      </w:r>
      <w:r>
        <w:rPr/>
        <w:t>⡴</w:t>
      </w:r>
      <w:r>
        <w:rPr/>
        <w:t>穨䕁湇硎た䭑⏃㔸乧浌祏湱橴싃땴쉤뽬頵梏쉥婠ꅗ녭춱뗂</w:t>
      </w:r>
      <w:r>
        <w:rPr/>
        <w:t>ꦻ</w:t>
      </w:r>
      <w:r>
        <w:rPr/>
        <w:t>ꎥ獕㌺숬䳂⑱癅潓淃勂딪彙歚</w:t>
      </w:r>
      <w:r>
        <w:rPr/>
        <w:t>Ⱟ⦏</w:t>
      </w:r>
      <w:r>
        <w:rPr/>
        <w:t>㘫颻딹䁍ꥫ珍幬뽬䬱쵅㉉狂坓幞녱搭听嘤攥䌣卬쉅⵲</w:t>
      </w:r>
      <w:r>
        <w:rPr/>
        <w:t>Ⱶ</w:t>
      </w:r>
      <w:r>
        <w:rPr/>
        <w:t>轔</w:t>
      </w:r>
      <w:r>
        <w:rPr/>
        <w:t>ꖱ</w:t>
      </w:r>
      <w:r>
        <w:rPr/>
        <w:t>쉊ꥠ煔쉑䘺浟㙱䭷㠲顠瀵煁塮</w:t>
      </w:r>
      <w:r>
        <w:rPr/>
        <w:t>Ⱡ⮮</w:t>
      </w:r>
      <w:r>
        <w:rPr/>
        <w:t>冿杸뼻灶硒癵慣</w:t>
      </w:r>
      <w:r>
        <w:rPr/>
        <w:t>ꕅ</w:t>
      </w:r>
      <w:r>
        <w:rPr/>
        <w:t>ꍇ䂬ꆵ</w:t>
      </w:r>
      <w:r>
        <w:rPr/>
        <w:t>ꤳ</w:t>
      </w:r>
      <w:r>
        <w:rPr/>
        <w:t>犿</w:t>
      </w:r>
      <w:r>
        <w:rPr/>
        <w:t>⠦</w:t>
      </w:r>
      <w:r>
        <w:rPr/>
        <w:t>ꥅ</w:t>
      </w:r>
      <w:r>
        <w:rPr/>
        <w:t>颩匶䇂献㩴쉯⿂圦</w:t>
      </w:r>
      <w:r>
        <w:rPr/>
        <w:t>⡐ⲱ</w:t>
      </w:r>
      <w:r>
        <w:rPr/>
        <w:t>숭轲炘쉏奲㔽ㅱ呲㠰䥗忂</w:t>
      </w:r>
      <w:r>
        <w:rPr/>
        <w:t>ⵤ</w:t>
      </w:r>
      <w:r>
        <w:rPr/>
        <w:t>轧䥷숩⤨挨㣂湥ㅱ廂慂㈱䘤瓎戴⽎⥴啰䟎啪슩扖䥈兖㡐</w:t>
      </w:r>
      <w:r>
        <w:rPr/>
        <w:t>Ⱡ⹀</w:t>
      </w:r>
      <w:r>
        <w:rPr/>
        <w:t>썃슩쉪⽌䆥湫䉹⯂䍴</w:t>
      </w:r>
      <w:r>
        <w:rPr/>
        <w:t>⡗</w:t>
      </w:r>
      <w:r>
        <w:rPr/>
        <w:t>쉒眨慑습熡䘯⹑㗂轫究쉥숺뽨剕獥</w:t>
      </w:r>
      <w:r>
        <w:rPr/>
        <w:t>ⵚ</w:t>
      </w:r>
      <w:r>
        <w:rPr/>
        <w:t>桂癁쌪♌츦慪彫抵ꅕ뭦㥔㠰癰攳䁱</w:t>
      </w:r>
      <w:r>
        <w:rPr/>
        <w:t>⡹</w:t>
      </w:r>
      <w:r>
        <w:rPr/>
        <w:t>뗂樥썁⦩㬯䆵恹涥䥑洣兮⽇㝧㡓ꍇ䱮</w:t>
      </w:r>
      <w:r>
        <w:rPr/>
        <w:t>ⴻ</w:t>
      </w:r>
      <w:r>
        <w:rPr/>
        <w:t>窩㵴⨮呵䪱⻂慢槂ꥩ⹠㑟</w:t>
      </w:r>
      <w:r>
        <w:rPr/>
        <w:t>ꖮ</w:t>
      </w:r>
      <w:r>
        <w:rPr/>
        <w:t>쉅⑅棂슱氰倦坨䙞㕧咣〷畢弩⌱</w:t>
      </w:r>
      <w:r>
        <w:rPr/>
        <w:t>ⵒ⩸</w:t>
      </w:r>
      <w:r>
        <w:rPr/>
        <w:t>䡶槂쌴䮻催㗂噢頸촭═ꌫ䉂쉦㦘</w:t>
      </w:r>
      <w:r>
        <w:rPr/>
        <w:t>ꕫ</w:t>
      </w:r>
      <w:r>
        <w:rPr/>
        <w:t>灤總熱쉃枵湗⨤伺婥婦ぷ迂顭偢䡎係⍮㵦⨤傡晩敔䨯攰쉒橞濂쉨殡ㆵ噡瘪恒听兪䋂敂숪潔㋂♰㙚㛂⨱쉭⿂⑴坑䶻䰸呌牾縳吥⸩傡燂彰㫎믂顓琮㧂뽚ꎬ䰬敉䀪䳍㭧丬䝒⩉ꅒ娳</w:t>
      </w:r>
      <w:r>
        <w:rPr/>
        <w:t>ꥈ</w:t>
      </w:r>
      <w:r>
        <w:rPr/>
        <w:t>쉁摄⽬㴯싂뾏쉟倲頭爴卄䙀쉀夶㕙楨㦩⚬</w:t>
      </w:r>
      <w:r>
        <w:rPr/>
        <w:t>ⱎ</w:t>
      </w:r>
      <w:r>
        <w:rPr/>
        <w:t>猷祔</w:t>
      </w:r>
      <w:r>
        <w:rPr/>
        <w:t>ꕑ</w:t>
      </w:r>
      <w:r>
        <w:rPr/>
        <w:t>⽺圲漸轨株쵕頵愭橲㜤쉯쉍迂䙡⯂싂䑡㩖쉏</w:t>
      </w:r>
      <w:r>
        <w:rPr/>
        <w:t>⡘</w:t>
      </w:r>
      <w:r>
        <w:rPr/>
        <w:t>썑捷湍␷슻</w:t>
      </w:r>
      <w:r>
        <w:rPr/>
        <w:t>⡄╕</w:t>
      </w:r>
      <w:r>
        <w:rPr/>
        <w:t>顫칧杀浯㝐</w:t>
      </w:r>
      <w:r>
        <w:rPr/>
        <w:t>ꦏ</w:t>
      </w:r>
      <w:r>
        <w:rPr/>
        <w:t>夥쵧悡䢡ㅭ㝍の⽃ꎣ㉑䴽썈</w:t>
      </w:r>
      <w:r>
        <w:rPr/>
        <w:t>ꥎ</w:t>
      </w:r>
      <w:r>
        <w:rPr/>
        <w:t>根柂剳澥太晦洸檘</w:t>
      </w:r>
      <w:r>
        <w:rPr/>
        <w:t>ꔩ</w:t>
      </w:r>
      <w:r>
        <w:rPr/>
        <w:t>㭧猩㘹㤨㤰摣漪琺䉏匫㑥㭺单뽪呢㔷轎丮攭䉥堲櫂瑃뿂根潭ꅗ䁠玣㨊㊮⨯瑵価뭃䖵녤뗂⤷㏂穭㑏ꄺ攺䱢轶滂䗂疩恩숬㐪</w:t>
      </w:r>
      <w:r>
        <w:rPr/>
        <w:t>ꥍ</w:t>
      </w:r>
      <w:r>
        <w:rPr/>
        <w:t>促땱㡵䤪ꥠ칹汈◃㉨믂䣂䩏瀸⑕婒걈㕕⻂칗偊갬揂灋㍸䤸怲嘪㩒</w:t>
      </w:r>
      <w:r>
        <w:rPr/>
        <w:t>ꔫ⚬</w:t>
      </w:r>
      <w:r>
        <w:rPr/>
        <w:t>㩗묮乙䘳䔪쉗⭰⒣</w:t>
      </w:r>
      <w:r>
        <w:rPr/>
        <w:t>ꖘ</w:t>
      </w:r>
      <w:r>
        <w:rPr/>
        <w:t>쌹珎⨰㋂⩞㕍怫䬴뼮㉀⻂⨭呗䔳佋梘䡌쵅䍐쉱仂㌻곎묶濂쉑吣숻唳숥䙍뽅瓂漱숵땑⾵戳䱈녞쵍㜨楷疏䆬砣</w:t>
      </w:r>
      <w:r>
        <w:rPr/>
        <w:t>ⵙ</w:t>
      </w:r>
      <w:r>
        <w:rPr/>
        <w:t>숲쉾呠䐬恐</w:t>
      </w:r>
      <w:r>
        <w:rPr/>
        <w:t>ꖏ</w:t>
      </w:r>
      <w:r>
        <w:rPr/>
        <w:t>싂愱湭뭹狂㫂抵츽卪攥숣ㅄ</w:t>
      </w:r>
      <w:r>
        <w:rPr/>
        <w:t>ꥒ</w:t>
      </w:r>
      <w:r>
        <w:rPr/>
        <w:t>灊쉹⦩充ꌸ琨䘱捷⚏숸奎</w:t>
      </w:r>
      <w:r>
        <w:rPr/>
        <w:t>꤫</w:t>
      </w:r>
      <w:r>
        <w:rPr/>
        <w:t>顇䕀䫂⏂硃♗䨮ꆥ⍕瓃椺燍⩺治ꥰ</w:t>
      </w:r>
      <w:r>
        <w:rPr/>
        <w:t>Ⱝ</w:t>
      </w:r>
      <w:r>
        <w:rPr/>
        <w:t>딩숨딥쉺싍㈵烂內①皩找</w:t>
      </w:r>
      <w:r>
        <w:rPr/>
        <w:t>Ⱜ</w:t>
      </w:r>
      <w:r>
        <w:rPr/>
        <w:t>頸樱</w:t>
      </w:r>
      <w:r>
        <w:rPr/>
        <w:t>⢻</w:t>
      </w:r>
      <w:r>
        <w:rPr/>
        <w:t>싂⸲컂쉕坾杯䗂奉슘䭨潾䨴穲㥴瞵圽쉘⤬䱂⽭☴껃刱灋㖥⍒癉婷兪㝔浶</w:t>
      </w:r>
      <w:r>
        <w:rPr/>
        <w:t>ꥀ</w:t>
      </w:r>
      <w:r>
        <w:rPr/>
        <w:t>婒前⫂縻㈤␺乣쉉䐻녧뮱戳㭖倳쉦ꎮ杁ꥣ吱⧂</w:t>
      </w:r>
      <w:r>
        <w:rPr/>
        <w:t>ꤩ</w:t>
      </w:r>
      <w:r>
        <w:rPr/>
        <w:t>熵卌忂楬슥奚⮱녮땥㇂⥋杩쉄䕮䛂䕏ꇂ칄橵ꍒ敩</w:t>
      </w:r>
      <w:r>
        <w:rPr/>
        <w:t>⡣</w:t>
      </w:r>
      <w:r>
        <w:rPr/>
        <w:t>猪쉊ꆏ䩃烍</w:t>
      </w:r>
      <w:r>
        <w:rPr/>
        <w:t>꧃</w:t>
      </w:r>
      <w:r>
        <w:rPr/>
        <w:t>䭔ꅑ䫂</w:t>
      </w:r>
      <w:r>
        <w:rPr/>
        <w:t>ⱋ</w:t>
      </w:r>
      <w:r>
        <w:rPr/>
        <w:t>䕎捤甴癙⹡瘰⪱䍩⑘爩究縸㟂ꅑ瑡㣂䱠ꌷ畒拂⪩넰挮충濂睓싍䔸哂쉂䍴뽱㔰숣硏㩾⑒䐤쉮⽇⻂稽⩱습乀㐣䉁뿍支⨨뾮撘㩦䭂ꅕ彡橳娭珂숻彚㤲䀵債轨⌹㍐敮沩칢쉪䍭숩쉭䢱䭫匽歫䱹漫弭⨬硈쎮⛂輽末뽥傻彡瓂塋䚻湅㉶䤯㷎灑긶썶쉾䁡剤싂轘橰熿奨偩乚爽倦济偶䵊䝄䤷쉆쏂瑧塂嗎湱䥅슣坔</w:t>
      </w:r>
      <w:r>
        <w:rPr/>
        <w:t>ⱇ</w:t>
      </w:r>
      <w:r>
        <w:rPr/>
        <w:t>塎칳砻䀺싂杪⦱뽊顋</w:t>
      </w:r>
      <w:r>
        <w:rPr/>
        <w:t>⣂</w:t>
      </w:r>
      <w:r>
        <w:rPr/>
        <w:t>歆槂桶彋숽嘭牸㭂樷婨溣迂儭</w:t>
      </w:r>
      <w:r>
        <w:rPr/>
        <w:t>꤭⧂⪩</w:t>
      </w:r>
      <w:r>
        <w:rPr/>
        <w:t>汴牲爬敧뭊䄬╄ꅠ睤牬摱燎䅀슬㒡摋쵓</w:t>
      </w:r>
      <w:r>
        <w:rPr/>
        <w:t>ⴰ</w:t>
      </w:r>
      <w:r>
        <w:rPr/>
        <w:t>僂㷂㨱浾颏㡁䵅烂塊䁹⭶⴩㞩䭺쉣슩넮卑ど쉩砹㩎捀煠つ縴ꅬ묭熥椹唤땳⻎灤塒䯎䵲材쉍䁹㬱슣澥睹䯂썀숤睫摪⩰恄浧偙㧂繐墮塑ꅧ㜰敒싂幪亵쉞숻⩲愬䙱ꥱ灯唺ꥺ㵥敯䥊㧂慂䐵깠顁頲佢橯歚頊ꅂ散琲帪䄺撡歉瀻⑀扡悮傥㎵㙓瘲繧勎癆㭘椭뿂㕯兡歲坶坸拂㝡㮡쉡摚扅支쌮抏咘丯榩歺栲㭥倥殬㬪杯숤⥌갶嗂</w:t>
      </w:r>
      <w:r>
        <w:rPr/>
        <w:t>⢵</w:t>
      </w:r>
      <w:r>
        <w:rPr/>
        <w:t>惃潭稤慉슮溿숽䘱쌪ꄩ槂긷獑祆䷂珂ヂ牟橉쉀㢮䴨掮䁩皱偫⚣♤哂⵬쏎걟⥞剉幔杍楲戬顠쏃숻全녱弻╷녪盂䱏쉸䁣浭睨幡ㆬ㥉썐ㅣ뿂䥴쉺轔䀮䃂♶殥漶硺吪숺充넲㥀枱摧失磃㙊쉉♪뽲唦⫂슬畡弶㡆䏂㠳뾮湉矂桉橎ꏂ</w:t>
      </w:r>
      <w:r>
        <w:rPr/>
        <w:t>ⶬ</w:t>
      </w:r>
      <w:r>
        <w:rPr/>
        <w:t>⾵㤦迂䥀城撻깉坑帬夨䤲幈頽ꍤ匪숮摘㧂ヂ塁䃂䙄廂쉾䀲祷⏂컂</w:t>
      </w:r>
      <w:r>
        <w:rPr/>
        <w:t>ⵄ</w:t>
      </w:r>
      <w:r>
        <w:rPr/>
        <w:t>棃⭍</w:t>
      </w:r>
      <w:r>
        <w:rPr/>
        <w:t>ꕆ</w:t>
      </w:r>
      <w:r>
        <w:rPr/>
        <w:t>輳楶摘ꥸ숱怭㮣㤥禣梮歯㘻</w:t>
      </w:r>
      <w:r>
        <w:rPr/>
        <w:t>꧂</w:t>
      </w:r>
      <w:r>
        <w:rPr/>
        <w:t>쉫</w:t>
      </w:r>
      <w:r>
        <w:rPr/>
        <w:t>ꦥ</w:t>
      </w:r>
      <w:r>
        <w:rPr/>
        <w:t>⡟</w:t>
      </w:r>
      <w:r>
        <w:rPr/>
        <w:t>딷쉞쉩䕊쌰䅂㘴止瑁く硱盂杀佴啐塧⏂䴣⩂䃂洮彲쉫嫂坰〺濎璬攮珂坠Ⓜ⯂뭲䚡숬싂䡧䘣䊩猩⯎쉋挭㥗㯎場</w:t>
      </w:r>
      <w:r>
        <w:rPr/>
        <w:t>ⱇ</w:t>
      </w:r>
      <w:r>
        <w:rPr/>
        <w:t>䡥┳쉋掵盂갸컃숽⤥奘䔫⍸剏㡀♆㝉瑦⤳㍖偑䬸乣庬</w:t>
      </w:r>
      <w:r>
        <w:rPr/>
        <w:t>ꔭ</w:t>
      </w:r>
      <w:r>
        <w:rPr/>
        <w:t>穡숥㛎堫慄䡌⍓뿂⎩敆噅楞凎縤걶䨥쉡</w:t>
      </w:r>
      <w:r>
        <w:rPr/>
        <w:t>ꥁ</w:t>
      </w:r>
      <w:r>
        <w:rPr/>
        <w:t>쌮戥㐰䩖䵇숱쌷㔪燎顮墣⹄扫쉤慶䨴썥쉕㭹弪⭺堺く磂願癀㙣</w:t>
      </w:r>
      <w:r>
        <w:rPr/>
        <w:t>ꥁ</w:t>
      </w:r>
      <w:r>
        <w:rPr/>
        <w:t>숴祐⍉墿♯</w:t>
      </w:r>
      <w:r>
        <w:rPr/>
        <w:t>ꕳ</w:t>
      </w:r>
      <w:r>
        <w:rPr/>
        <w:t>뗂㌮</w:t>
      </w:r>
      <w:r>
        <w:rPr/>
        <w:t>⡖</w:t>
      </w:r>
      <w:r>
        <w:rPr/>
        <w:t>땯煞</w:t>
      </w:r>
      <w:r>
        <w:rPr/>
        <w:t>ⱥ</w:t>
      </w:r>
      <w:r>
        <w:rPr/>
        <w:t>潚쉅뼳슥ꥷ┮숪搷䍨洹啖浧쉇⏂곂積墥轥䦻쉋녢넸䃂灱淂兎ぅ쉁䍁㯍䩟爮桉⏂呶♰仂夸祓奥꺥묶</w:t>
      </w:r>
      <w:r>
        <w:rPr/>
        <w:t>⠣</w:t>
      </w:r>
      <w:r>
        <w:rPr/>
        <w:t>ꖥ</w:t>
      </w:r>
      <w:r>
        <w:rPr/>
        <w:t>橴╎楒牶⬶灹슩컎狂捁夨㍐㔳건㵊䋂噢쉀넻杁砯玻썵⑴䄲뼻磂⛂떩곂㭋剌깖╫슻䌵怭숵⾻㮱䫂怽䁱ꅑ䚿噆䷂걩⽗䗎뼹쉄▩䚩枬搣劘뭐䜦娦澻♬ぎ杏飂꺩깪ꥤ懃汄梡䩄⭆쉨㩾頳䙵歷䈽䁨숳⨷쉐祸</w:t>
      </w:r>
      <w:r>
        <w:rPr/>
        <w:t>ꔵ</w:t>
      </w:r>
      <w:r>
        <w:rPr/>
        <w:t>浤玵䥑슣㛂ぁ⹋䪣㝏䧂狂⩦䱄쉶漭㙷佭䨫䭫禡呩숺</w:t>
      </w:r>
      <w:r>
        <w:rPr/>
        <w:t>⡐</w:t>
      </w:r>
      <w:r>
        <w:rPr/>
        <w:t>㭈◍䭠⍖㑔ㄨ縵슩㗂㔣偷⌸猰楌佄쉂折潩燂⬪⑴</w:t>
      </w:r>
      <w:r>
        <w:rPr/>
        <w:t>ꥉ⤥</w:t>
      </w:r>
      <w:r>
        <w:rPr/>
        <w:t>갸쉸瓂땢氵䔷浈䰪ꄻ噉忂恁</w:t>
      </w:r>
      <w:r>
        <w:rPr/>
        <w:t>ⱋ</w:t>
      </w:r>
      <w:r>
        <w:rPr/>
        <w:t>縊䑡䂡☦뇍昶墬▻忂怰㧂䑩㬳偋⚥⥪쉊椮쉉녘⩑䛂畆才摓ꄦ牂䵤株䥋컂猰堳祮㇂ꍐ睪轏㘭桭涬㍡歗딦ꇂ係橦县浮곂䭞쉏橌繃㊩㝴싂</w:t>
      </w:r>
      <w:r>
        <w:rPr/>
        <w:t>꤯</w:t>
      </w:r>
      <w:r>
        <w:rPr/>
        <w:t>卟⹯◂䋂</w:t>
      </w:r>
      <w:r>
        <w:rPr/>
        <w:t>⠥</w:t>
      </w:r>
      <w:r>
        <w:rPr/>
        <w:t>栥㚻싂捪뭴싎㤪槂</w:t>
      </w:r>
      <w:r>
        <w:rPr/>
        <w:t>꧃</w:t>
      </w:r>
      <w:r>
        <w:rPr/>
        <w:t>硑쵀쉳㛂擂潩瀹轅䵠恞顀殏⑕坾祚穴塾兆㍦湸䙵佮컍低⎘䈴⏂㍹</w:t>
      </w:r>
      <w:r>
        <w:rPr/>
        <w:t>ꖮ⌱⨪</w:t>
      </w:r>
      <w:r>
        <w:rPr/>
        <w:t>쉳쉍㐫欳땢╮男쉷嘲爯拂䒡컂测ꎱ嚡顁䰫潭〰凂⵪㍏싍噚</w:t>
      </w:r>
      <w:r>
        <w:rPr/>
        <w:t>꧂</w:t>
      </w:r>
      <w:r>
        <w:rPr/>
        <w:t>⿂칓녒瑌疥䵨슘땩ㄦ㔺⩳㞘橹娫⤽慱㔮嗂쉆穆哂쉉䭥䀤㤺倪潤抵䚿玱땟㍙她灞䜬쉅ば繭㊩夥昣穂硾㕖琻氰睒</w:t>
      </w:r>
      <w:r>
        <w:rPr/>
        <w:t>ꥎ</w:t>
      </w:r>
      <w:r>
        <w:rPr/>
        <w:t>挻겮䵌畴唲櫍捏⌺汐瑔</w:t>
      </w:r>
      <w:r>
        <w:rPr/>
        <w:t>ꦩ</w:t>
      </w:r>
      <w:r>
        <w:rPr/>
        <w:t>걭쉗䌻䝉欫</w:t>
      </w:r>
      <w:r>
        <w:rPr/>
        <w:t>ꤴ⹣</w:t>
      </w:r>
      <w:r>
        <w:rPr/>
        <w:t>潊⤤坤炩煲␽噲竂塵硂ㆩ灷婏칱㦱轍摆夤쉌</w:t>
      </w:r>
      <w:r>
        <w:rPr/>
        <w:t>Ɱ</w:t>
      </w:r>
      <w:r>
        <w:rPr/>
        <w:t>转娩䩅쉨㍩쉙彫</w:t>
      </w:r>
      <w:r>
        <w:rPr/>
        <w:t>ꤶ</w:t>
      </w:r>
      <w:r>
        <w:rPr/>
        <w:t>䪻㟂䯂厥玻係扎㭙全䑵旂썟噾梏䕖午祲獴繰䥃䰫㙓弫</w:t>
      </w:r>
      <w:r>
        <w:rPr/>
        <w:t>ⱆ</w:t>
      </w:r>
      <w:r>
        <w:rPr/>
        <w:t>싂슩</w:t>
      </w:r>
      <w:r>
        <w:rPr/>
        <w:t>ꦮ</w:t>
      </w:r>
      <w:r>
        <w:rPr/>
        <w:t>㴳瀵쉄啊쉦䞩㗂猳녺乱稸殱揂䨽嘹쉔䨷灢洺楌슮쉩쉷彚╇搥녟優厬猤䠹勂窘剦滂숭稸ꥠ⍌繦带䑋깰廂㍳劵繋㙊掻㵙頻䙄囂㚿딳癧頴塅伬姂쉵仃쉭䉨쉏縵㌲뾱繐䐻</w:t>
      </w:r>
      <w:r>
        <w:rPr/>
        <w:t>ⵀ</w:t>
      </w:r>
      <w:r>
        <w:rPr/>
        <w:t>佬焬䞥兩儫塪㍖䇂扇願帪</w:t>
      </w:r>
      <w:r>
        <w:rPr/>
        <w:t>⡥</w:t>
      </w:r>
      <w:r>
        <w:rPr/>
        <w:t>佋Ⓜ㧂䝗䕃嫂幋</w:t>
      </w:r>
      <w:r>
        <w:rPr/>
        <w:t>ꦱ</w:t>
      </w:r>
      <w:r>
        <w:rPr/>
        <w:t>묩潖䴪弰瑌摅畃꥚䫃炣㭔㤹㑁쉐껂〭슮硷뼪卷䶵⸰圪潪</w:t>
      </w:r>
      <w:r>
        <w:rPr/>
        <w:t>ꔣ</w:t>
      </w:r>
      <w:r>
        <w:rPr/>
        <w:t>쏍爥㍡冩䵫긪슩忂칱祯昷䱉걬抩쉆杌䑍ㅡ䴸损灥㇂哂䱅걪㉥䢩乭促⤴係轫⩫쉉秂䘫噖㥌帳⿂窮扢抻欣洷䅶呖檘㙀⻃깪┨惂勂䥦⩖ㅦ捓⌬祳犣併䕐</w:t>
      </w:r>
      <w:r>
        <w:rPr/>
        <w:t>⠰</w:t>
      </w:r>
      <w:r>
        <w:rPr/>
        <w:t>㬪</w:t>
      </w:r>
      <w:r>
        <w:rPr/>
        <w:t>ꤺ</w:t>
      </w:r>
      <w:r>
        <w:rPr/>
        <w:t>䍕癠憮愰㕘䛂ꥤ슩쉂灟椬㥑琤䴣꥗촫墮넻歯㍶⹳쵲</w:t>
      </w:r>
      <w:r>
        <w:rPr/>
        <w:t>⢻</w:t>
      </w:r>
      <w:r>
        <w:rPr/>
        <w:t>势咮穩</w:t>
      </w:r>
      <w:r>
        <w:rPr/>
        <w:t>Ⱝ⤹</w:t>
      </w:r>
      <w:r>
        <w:rPr/>
        <w:t>뭌漵䏃ぐ⑯꥕繪犩숯쉣䕤瑒乬긻呅穏쉤싂绂㡭婄杫㑴毎</w:t>
      </w:r>
      <w:r>
        <w:rPr/>
        <w:t>ⵂ</w:t>
      </w:r>
      <w:r>
        <w:rPr/>
        <w:t>⼺癐ギ</w:t>
      </w:r>
      <w:r>
        <w:rPr/>
        <w:t>ꕖ</w:t>
      </w:r>
      <w:r>
        <w:rPr/>
        <w:t>ꎘ㉱汔枻싂幎㬺嘪䫃瓂栱夤쉉画璱佒瀯싃䍰嚵싃츷</w:t>
      </w:r>
      <w:r>
        <w:rPr/>
        <w:t>ⱅ</w:t>
      </w:r>
      <w:r>
        <w:rPr/>
        <w:t>嘊땠佟䰽ꏂ洤䭪渤⑏⭬⯂旂</w:t>
      </w:r>
      <w:r>
        <w:rPr/>
        <w:t>ⵉ</w:t>
      </w:r>
      <w:r>
        <w:rPr/>
        <w:t>깮穭穪</w:t>
      </w:r>
      <w:r>
        <w:rPr/>
        <w:t>⡐</w:t>
      </w:r>
      <w:r>
        <w:rPr/>
        <w:t>뇂</w:t>
      </w:r>
      <w:r>
        <w:rPr/>
        <w:t>ⱚ</w:t>
      </w:r>
      <w:r>
        <w:rPr/>
        <w:t>木㋍伵扫떣楚⩏氺㜣⭣䌲⨸슻╰㵯佬쉀捵慎쏂噬쉘旎ꏂ䅟䌶䔱</w:t>
      </w:r>
      <w:r>
        <w:rPr/>
        <w:t>ⱊ⸪</w:t>
      </w:r>
      <w:r>
        <w:rPr/>
        <w:t>꺏䡭쉀␫⭉쌪硦⍱㣂㴸쉸䉐奞傥䧂䔨䳂㍮兌燂頯╙磂䱒垘꥞숷嘮촨凍㬯␱ㆩ瀯㏎畍</w:t>
      </w:r>
      <w:r>
        <w:rPr/>
        <w:t>ꦿ</w:t>
      </w:r>
      <w:r>
        <w:rPr/>
        <w:t>쉃媘䭷穘</w:t>
      </w:r>
      <w:r>
        <w:rPr/>
        <w:t>ⱔ</w:t>
      </w:r>
      <w:r>
        <w:rPr/>
        <w:t>㵳썟뼱眺地⒵䍣撥⛂䕙츤썅꥾촤奊ㅌ昽ꄦ渨噖썡䥁惂呲썦挮㤦䍥쉔数怪燂㓂慌揎撘偫折礨漦䙍⩚痂䇂奌슣顣㑫辏瑾숺場⩫剏啂狂㬤䟂嗂㝣牧熱䫂츫㏂ぱ⥎쉶딷刹♈걞㉠獠♲穱百殩⸲杴犿轌</w:t>
      </w:r>
      <w:r>
        <w:rPr/>
        <w:t>Ȿ</w:t>
      </w:r>
      <w:r>
        <w:rPr/>
        <w:t>扃癗췂㑏ㅮ묱竂⩋䀷䝗⩂䲣员婐氭</w:t>
      </w:r>
      <w:r>
        <w:rPr/>
        <w:t>ꥋ</w:t>
      </w:r>
      <w:r>
        <w:rPr/>
        <w:t>㚘㏂焮旃晇䢡桥䭷汴浵玱姂슩㗂뮱顇繚숱쵋汳歵䫂獯⩭뗂噃숲싂摡䲘塩揃媘䫂쉐浟䜴숰别</w:t>
      </w:r>
      <w:r>
        <w:rPr/>
        <w:t>⡚⠤</w:t>
      </w:r>
      <w:r>
        <w:rPr/>
        <w:t>㭚乓楋硪晰곍悩┫㴫挭쉟䎮㉵呲捘婦飂㔰䬯⺱㫎睔싂決辘㑊瓂弣ꆏ䥕桉䐻⨳</w:t>
      </w:r>
      <w:r>
        <w:rPr/>
        <w:t>⠩</w:t>
      </w:r>
      <w:r>
        <w:rPr/>
        <w:t>㑭䩙╺䭇歂쉥썺㓂⤩剉䍘㘬坶䬭稦猵秂갫啍㮬䬲溬쉀⨻쉮漵갺㕢⤰轒</w:t>
      </w:r>
      <w:r>
        <w:rPr/>
        <w:t>ꔮ</w:t>
      </w:r>
      <w:r>
        <w:rPr/>
        <w:t>嚬穤䕖쉺싂⍆넴瑋쉁문싂숵㔳灯쏂䑋癚繐깱䄸乐縤㕀䰰⽀ꅴ噾池슥쉖㈴刴輹瀨⩔兟畖뽉兎席ぉ숪</w:t>
      </w:r>
      <w:r>
        <w:rPr/>
        <w:t>⡙</w:t>
      </w:r>
      <w:r>
        <w:rPr/>
        <w:t>繤⥊쉄悩䫂啐卲瓂쉃䙐넯㝾呴碥㵫쉑輷</w:t>
      </w:r>
      <w:r>
        <w:rPr/>
        <w:t>⡋</w:t>
      </w:r>
      <w:r>
        <w:rPr/>
        <w:t>쎮栫村疵畗숦㙐숳䴽欳</w:t>
      </w:r>
      <w:r>
        <w:rPr/>
        <w:t>ꕢ⌻</w:t>
      </w:r>
      <w:r>
        <w:rPr/>
        <w:t>곎帬숣⨺䕓</w:t>
      </w:r>
      <w:r>
        <w:rPr/>
        <w:t>꤭</w:t>
      </w:r>
      <w:r>
        <w:rPr/>
        <w:t>㝭䰩獢瑬☥숩䧂ꥮ夰正洣啁㥆䍓曂湴䐱㡃싂〷䈮稷橀슱䩖</w:t>
      </w:r>
      <w:r>
        <w:rPr/>
        <w:t>ⱒ</w:t>
      </w:r>
      <w:r>
        <w:rPr/>
        <w:t>湩䉣ꏂ湡⺬⨨䩢⩧⬴㴲</w:t>
      </w:r>
      <w:r>
        <w:rPr/>
        <w:t>ⱨ</w:t>
      </w:r>
      <w:r>
        <w:rPr/>
        <w:t>氣煔戽䰫硂䙲ꥫ쉓斩녇狂佟烃⑥䩖</w:t>
      </w:r>
      <w:r>
        <w:rPr/>
        <w:t>ⴱ</w:t>
      </w:r>
      <w:r>
        <w:rPr/>
        <w:t>癐쵨ヂ浟㩳</w:t>
      </w:r>
      <w:r>
        <w:rPr/>
        <w:t>ꕴꥈ</w:t>
      </w:r>
      <w:r>
        <w:rPr/>
        <w:t>䰺ꅴꍅ싂칌愷繲녪椪컂⍂䕑⬭ㅮ穒搽갤㧂傩⥨㩞쉔䝠</w:t>
      </w:r>
      <w:r>
        <w:rPr/>
        <w:t>ꤽ</w:t>
      </w:r>
      <w:r>
        <w:rPr/>
        <w:t>ⲣ</w:t>
      </w:r>
      <w:r>
        <w:rPr/>
        <w:t>垩奞操摶⺻ꅷ䉉ヂ싂㑅치汆ㄳ㠩㭲癣渦╰䉱㬤瘱ꍸ偄ꅄ깢</w:t>
      </w:r>
      <w:r>
        <w:rPr/>
        <w:t>Ⳃ</w:t>
      </w:r>
      <w:r>
        <w:rPr/>
        <w:t>땁</w:t>
      </w:r>
      <w:r>
        <w:rPr/>
        <w:t>ꤸ</w:t>
      </w:r>
      <w:r>
        <w:rPr/>
        <w:t>枵匦䉇뾣湠扲䛃㷂쉵㝮䯂湍版㴶뇂呮毎꥚쉺䅫</w:t>
      </w:r>
      <w:r>
        <w:rPr/>
        <w:t>ꥐ</w:t>
      </w:r>
      <w:r>
        <w:rPr/>
        <w:t>廍啍ㅎノ瀊㗎祐嘭쉖칔捌桱琴彤⍕숨嫂</w:t>
      </w:r>
      <w:r>
        <w:rPr/>
        <w:t>ꔨ</w:t>
      </w:r>
      <w:r>
        <w:rPr/>
        <w:t>묩杸㈪쉨㡡</w:t>
      </w:r>
      <w:r>
        <w:rPr/>
        <w:t>ⱱ⥕</w:t>
      </w:r>
      <w:r>
        <w:rPr/>
        <w:t>숦㥁㭢䩴究煬慎睫⩋⦥㎱㪱济所轶䈨䵑⍓壍싂汎䈶擂⦘썃</w:t>
      </w:r>
      <w:r>
        <w:rPr/>
        <w:t>⠵⧍</w:t>
      </w:r>
      <w:r>
        <w:rPr/>
        <w:t>땀彧啌ꆬ䡦♱깖灣⪘䅑땶恤碱◍쉃榮㕫숪㠯㨪묳ꌦ副㉦䩥▿ㄦ㎏䊩⴨</w:t>
      </w:r>
      <w:r>
        <w:rPr/>
        <w:t>ꦿ</w:t>
      </w:r>
      <w:r>
        <w:rPr/>
        <w:t>椤潓歾睊櫂砭䣂兣瑨㐭䉑敧㮮匹춬涏瑠桃呈䤽⏂敁仂捏略䲩묤숤癮㈪悘彾㵤旂猽撵䱵䠷䔴칂偦⑊숪⏂쉖슡꥘穇歊斵䝲〻呗㛂磎⵹縭䠬抵倬ꅹ瀤싂挨呂㤣␽䁤毂槂숫㑷塒个쉨⧃㧂㟍숪⻂敟港䖡渺敗恚凂⩌祙칍⺬塰䪱䅭卧瘩渻</w:t>
      </w:r>
      <w:r>
        <w:rPr/>
        <w:t>⣂</w:t>
      </w:r>
      <w:r>
        <w:rPr/>
        <w:t>湏숱䘥瑒⽍丹쉾㖏慬湫ꥦ넭頪⽯⶘元갲⪡䙬㕇溘甽癲숴</w:t>
      </w:r>
      <w:r>
        <w:rPr/>
        <w:t>⡆</w:t>
      </w:r>
      <w:r>
        <w:rPr/>
        <w:t>朩떩檏囂揂깁刪뼨坨挤祷䀪䏎䳃싂渮묵椮炏걱䂡깑쉐땟ㅡ烂䇂坥쉷牦偭䤨棂⦣䅟ꅌ묣搦싂쉫썬㐵扫쉩⩭┣爩汎갦轲</w:t>
      </w:r>
      <w:r>
        <w:rPr/>
        <w:t>ⱔ</w:t>
      </w:r>
      <w:r>
        <w:rPr/>
        <w:t>哂</w:t>
      </w:r>
      <w:r>
        <w:rPr/>
        <w:t>Ⱶ</w:t>
      </w:r>
      <w:r>
        <w:rPr/>
        <w:t>澥儣晥숳瘺是䜸愽溻㟃歉숸쌱丵꺱땮痂䁣⴫〈싍ꥠ䀭疩㟂</w:t>
      </w:r>
      <w:r>
        <w:rPr/>
        <w:t>ꥑ</w:t>
      </w:r>
      <w:r>
        <w:rPr/>
        <w:t>갬乍氪歾契猻䑈䆏椦灷슡㝆䌲塩碿䩨슥轱</w:t>
      </w:r>
      <w:r>
        <w:rPr/>
        <w:t>ꥑ</w:t>
      </w:r>
      <w:r>
        <w:rPr/>
        <w:t>戮䡐ꥮ拂つ汁杢⩐轴睙</w:t>
      </w:r>
      <w:r>
        <w:rPr/>
        <w:t>ꥉ</w:t>
      </w:r>
      <w:r>
        <w:rPr/>
        <w:t>숻啱슱来</w:t>
      </w:r>
      <w:r>
        <w:rPr/>
        <w:t>⡭</w:t>
      </w:r>
      <w:r>
        <w:rPr/>
        <w:t>䵇曃䳂犩걕</w:t>
      </w:r>
      <w:r>
        <w:rPr/>
        <w:t>ꔩ</w:t>
      </w:r>
      <w:r>
        <w:rPr/>
        <w:t>䐦偀樻棂氬喱䒡乕婣儸㓃䵌獨彊썇獶匥濂䏂⯂轮䱘曂⩁煄䰻⵪㵥颱唪塊煴瘻䀤㡋桾뭋쉄嚻婪敤뿃㤸긽㍑쉀䕥</w:t>
      </w:r>
      <w:r>
        <w:rPr/>
        <w:t>⡴</w:t>
      </w:r>
      <w:r>
        <w:rPr/>
        <w:t>䴶眳⾩㉪♱층㭩</w:t>
      </w:r>
      <w:r>
        <w:rPr/>
        <w:t>ⱅ</w:t>
      </w:r>
      <w:r>
        <w:rPr/>
        <w:t>ꆘ㝊椶昸䎥硰뾩깃䏂夰洴ꥹ숫ꅺ⤩ꎘ㉟ꎱ䢣딦깦㑃捆䅀祀</w:t>
      </w:r>
      <w:r>
        <w:rPr/>
        <w:t>ⶩ</w:t>
      </w:r>
      <w:r>
        <w:rPr/>
        <w:t>㒻⴯쉕渴⸷ꄵ쉒祅♲䕆猸ꅤ뿎깄䕄㡇</w:t>
      </w:r>
      <w:r>
        <w:rPr/>
        <w:t>ꦵ</w:t>
      </w:r>
      <w:r>
        <w:rPr/>
        <w:t>䘹싎㵒ィ뭎楃煩䛂慤⍯썧</w:t>
      </w:r>
      <w:r>
        <w:rPr/>
        <w:t>ⵙ</w:t>
      </w:r>
      <w:r>
        <w:rPr/>
        <w:t>戸䀱汗㨩</w:t>
      </w:r>
      <w:r>
        <w:rPr/>
        <w:t>⡣</w:t>
      </w:r>
      <w:r>
        <w:rPr/>
        <w:t>싂喡啥氬숬䪘眵슥뭐振䨱眷噚厩</w:t>
      </w:r>
      <w:r>
        <w:rPr/>
        <w:t>⡌</w:t>
      </w:r>
      <w:r>
        <w:rPr/>
        <w:t>ꔪ</w:t>
      </w:r>
      <w:r>
        <w:rPr/>
        <w:t>繚쉵剃╸뽰吷숬䍂</w:t>
      </w:r>
      <w:r>
        <w:rPr/>
        <w:t>Ȿ</w:t>
      </w:r>
      <w:r>
        <w:rPr/>
        <w:t>ꇃ쉙䡰㇂忂㥖</w:t>
      </w:r>
      <w:r>
        <w:rPr/>
        <w:t>ꔥ</w:t>
      </w:r>
      <w:r>
        <w:rPr/>
        <w:t>慖獘帤땔슘꥙싂壂㡫傩婔㝥㕑䔩㗂뗃䊘겻伨쉌忍뽤놱⩩傿ꎡ琽녬㙬硣ま獷䇎㨬싎攱㬪䨹ヂ㝕䱄澱갊慷涮</w:t>
      </w:r>
      <w:r>
        <w:rPr/>
        <w:t>ꦱ</w:t>
      </w:r>
      <w:r>
        <w:rPr/>
        <w:t>执숭擂쉏䙲䱎딹瓂⩈呅潊㍇ꌻ牤묨卮</w:t>
      </w:r>
      <w:r>
        <w:rPr/>
        <w:t>Ȿ♙</w:t>
      </w:r>
      <w:r>
        <w:rPr/>
        <w:t>湹ㅸ㥂㥶䏂㠭ꌴ깇櫂▥녘䩰쉐뗂挴⩕䰪</w:t>
      </w:r>
      <w:r>
        <w:rPr/>
        <w:t>⡣⍟</w:t>
      </w:r>
      <w:r>
        <w:rPr/>
        <w:t>漲愹恫㝭넱塪뮡㍶숨慠硩丸楓깹䮥㕪녬狂싂挻澵딴婎숷䑔⑌㭤⩁砻頺穨側兴깂煨㥸쉁뗍偪枱睴㵎</w:t>
      </w:r>
      <w:r>
        <w:rPr/>
        <w:t>꤬ⴺ⩟</w:t>
      </w:r>
      <w:r>
        <w:rPr/>
        <w:t>坂⥔斥슱獬漲墏</w:t>
      </w:r>
      <w:r>
        <w:rPr/>
        <w:t>⡈</w:t>
      </w:r>
      <w:r>
        <w:rPr/>
        <w:t>懂呥䰥砵⎻䧂⽸뗂쉲숰埂夺뽑术穐乪⍥쉅슻剖</w:t>
      </w:r>
      <w:r>
        <w:rPr/>
        <w:t>ⷂ</w:t>
      </w:r>
      <w:r>
        <w:rPr/>
        <w:t>倸걬煐禿夲⦿쉟弸攨⯂愶绂毂쉾⾩䷂䗃係쉺嘸嗂◂梵㜨硢쵖璡쵣睨晑☪柂</w:t>
      </w:r>
      <w:r>
        <w:rPr/>
        <w:t>ꕨ</w:t>
      </w:r>
      <w:r>
        <w:rPr/>
        <w:t>䨬呴䫍唤㭂䍑凂牶洶枬䶏楾ㄯ敧治</w:t>
      </w:r>
      <w:r>
        <w:rPr/>
        <w:t>⠪</w:t>
      </w:r>
      <w:r>
        <w:rPr/>
        <w:t>眦习狂祁摶瑉㊣䕹숨奮啮싂檩䡃扯⽞꥙㝤䁺凂䭵걠䞏䆏⥰弯婲㤺㕴쉤䀱摪呆쉏桷걭ꄥ畢슬頶癚촲奭䁶␴婢슡㕏뼷盍䝁⥲塊轂参晏轆摏㩗兠ꅟ坎勂湶갸穳桗洪䨵穧怦</w:t>
      </w:r>
      <w:r>
        <w:rPr/>
        <w:t>Ⱔ</w:t>
      </w:r>
      <w:r>
        <w:rPr/>
        <w:t>照쎘汭沘</w:t>
      </w:r>
      <w:r>
        <w:rPr/>
        <w:t>ꥄ</w:t>
      </w:r>
      <w:r>
        <w:rPr/>
        <w:t>倭㝐祓哂☵㵔뗂쉐䣃쉯眷奧㝬╥⥂橪䟂焷渪剶슏榬䙴숪婹坧兢媱</w:t>
      </w:r>
      <w:r>
        <w:rPr/>
        <w:t>⣂</w:t>
      </w:r>
      <w:r>
        <w:rPr/>
        <w:t>㐲⿃殩䠰⚿</w:t>
      </w:r>
      <w:r>
        <w:rPr/>
        <w:t>ⰱ</w:t>
      </w:r>
      <w:r>
        <w:rPr/>
        <w:t>쉇</w:t>
      </w:r>
      <w:r>
        <w:rPr/>
        <w:t>ⵁ</w:t>
      </w:r>
      <w:r>
        <w:rPr/>
        <w:t>쉞☩轨桫㋂竍㙡〺☬♭穩幎╃䘴癸囂瓃䗂久夭숵坭淃♁䵮奴㐪轷⍇繷㖬촱廂䔵娪牎䠳穳</w:t>
      </w:r>
      <w:r>
        <w:rPr/>
        <w:t>꤯</w:t>
      </w:r>
      <w:r>
        <w:rPr/>
        <w:t>촯⍨쉋䥎슏斿쉓쉪砪㴶㗂녰㶱彟轋䛃浦ꌳ坆摷擂帰츬䓎䴴练瀱㵍廂</w:t>
      </w:r>
      <w:r>
        <w:rPr/>
        <w:t>ⷂ</w:t>
      </w:r>
      <w:r>
        <w:rPr/>
        <w:t>㙎䶿噸揍</w:t>
      </w:r>
      <w:r>
        <w:rPr/>
        <w:t>꧂</w:t>
      </w:r>
      <w:r>
        <w:rPr/>
        <w:t>㬷慴⸪灱⑞☪在ꥭ⩩⼶쉨쉄婮쵖뽚⩥浚⌴䕳䰫䥤坚淂숸牥㦩깤㑑땣숥깠槂⩰奠狍䑕甸輥싂䴮믎⨷뮻䞣ꅹ偋顾쵱ꆮ☸杒㎿춱쉕</w:t>
      </w:r>
      <w:r>
        <w:rPr/>
        <w:t>ꕶ</w:t>
      </w:r>
      <w:r>
        <w:rPr/>
        <w:t>橅啳㜪㈣䥏硭⽧</w:t>
      </w:r>
      <w:r>
        <w:rPr/>
        <w:t>ⵄ⫂</w:t>
      </w:r>
      <w:r>
        <w:rPr/>
        <w:t>息䩱⒣ㅐ㩷堸</w:t>
      </w:r>
      <w:r>
        <w:rPr/>
        <w:t>⡷</w:t>
      </w:r>
      <w:r>
        <w:rPr/>
        <w:t>숤猨䬷㥫쵍杊⽺묰煭츮懂㜫䔣啍䭮獆繘</w:t>
      </w:r>
      <w:r>
        <w:rPr/>
        <w:t>ⱅ</w:t>
      </w:r>
      <w:r>
        <w:rPr/>
        <w:t>拂摞䊩畭⨹숸㠱</w:t>
      </w:r>
      <w:r>
        <w:rPr/>
        <w:t>Ɑ</w:t>
      </w:r>
      <w:r>
        <w:rPr/>
        <w:t>ꥇ</w:t>
      </w:r>
      <w:r>
        <w:rPr/>
        <w:t>䧂瘣彂甫堬춘쉹</w:t>
      </w:r>
      <w:r>
        <w:rPr/>
        <w:t>ⵀ⫂</w:t>
      </w:r>
      <w:r>
        <w:rPr/>
        <w:t>煢㈸柂汷榮ꅥ䅉坫瀴ꥠ採ꍶ〻楶칏澱杚砫긻⥡媵♰ꏂ㍙㨺晭儰䀽쉕숹爣깳伹捾扏ꅎ</w:t>
      </w:r>
      <w:r>
        <w:rPr/>
        <w:t>ꦿ</w:t>
      </w:r>
      <w:r>
        <w:rPr/>
        <w:t>㙩煚䈮썙</w:t>
      </w:r>
      <w:r>
        <w:rPr/>
        <w:t>ꔴ⩡⨮</w:t>
      </w:r>
      <w:r>
        <w:rPr/>
        <w:t>朮奍㤪⿂䜸摏槂쏂䴰稊彧偷</w:t>
      </w:r>
      <w:r>
        <w:rPr/>
        <w:t>⢘</w:t>
      </w:r>
      <w:r>
        <w:rPr/>
        <w:t>年䁠䗍㘬捪㷂轾呋珍㩩欲⦵削긺ㅹ䏂獸獸㑐侏쉧㑸桋⼰</w:t>
      </w:r>
      <w:r>
        <w:rPr/>
        <w:t>ⷂ</w:t>
      </w:r>
      <w:r>
        <w:rPr/>
        <w:t>믂祆㙗轰</w:t>
      </w:r>
      <w:r>
        <w:rPr/>
        <w:t>⣂</w:t>
      </w:r>
      <w:r>
        <w:rPr/>
        <w:t>䬹匶烂걷촩⽟顧卪⹐睟㕅</w:t>
      </w:r>
      <w:r>
        <w:rPr/>
        <w:t>ⰽ</w:t>
      </w:r>
      <w:r>
        <w:rPr/>
        <w:t>쉍ま㢬⩈畆쉥䝸㤴</w:t>
      </w:r>
      <w:r>
        <w:rPr/>
        <w:t>Ⳃ</w:t>
      </w:r>
      <w:r>
        <w:rPr/>
        <w:t>䝨꺩悏㥂♆癤搹♰ꎬ㌳槂뮬⾩唵쎩</w:t>
      </w:r>
      <w:r>
        <w:rPr/>
        <w:t>ⳍ</w:t>
      </w:r>
      <w:r>
        <w:rPr/>
        <w:t>奥猣딩湔捇珂頪测딻㐣㍉焳ꌮ乞⽸䢩硁䠰⧃呣怫槂♢晃⥵敐㩚喏晠扴ㆩ婚䝣䋂쉘獸䕸侩歟灮</w:t>
      </w:r>
      <w:r>
        <w:rPr/>
        <w:t>⣂</w:t>
      </w:r>
      <w:r>
        <w:rPr/>
        <w:t>暬떮堵婍ꍱ攪矂䥨䢻♚暣⭟䮩䄫瀮漭䂮싂곂䜣㡗塳</w:t>
      </w:r>
      <w:r>
        <w:rPr/>
        <w:t>ⰻ</w:t>
      </w:r>
      <w:r>
        <w:rPr/>
        <w:t>긽乑䉍癟匨恪瀷䍕</w:t>
      </w:r>
      <w:r>
        <w:rPr/>
        <w:t>⠺ⱎ</w:t>
      </w:r>
      <w:r>
        <w:rPr/>
        <w:t>㵪⦮뽶쉊圸䤵┺慲湍䘹ッ㵩☯쉬矃楫汐婰〣獊旂㛍쉕劻䭮</w:t>
      </w:r>
      <w:r>
        <w:rPr/>
        <w:t>ⴴ</w:t>
      </w:r>
      <w:r>
        <w:rPr/>
        <w:t>썐瑶</w:t>
      </w:r>
      <w:r>
        <w:rPr/>
        <w:t>ꕚ⦣</w:t>
      </w:r>
      <w:r>
        <w:rPr/>
        <w:t>쉁穓츻</w:t>
      </w:r>
      <w:r>
        <w:rPr/>
        <w:t>ⰵ</w:t>
      </w:r>
      <w:r>
        <w:rPr/>
        <w:t>슩犻顆ꏂ⽥幇⭯卢</w:t>
      </w:r>
      <w:r>
        <w:rPr/>
        <w:t>Ⱚ╋</w:t>
      </w:r>
      <w:r>
        <w:rPr/>
        <w:t>啈摾㵣塧幉㌬㐵썺⨻縹㉱䙎儴䉰䁧㍵</w:t>
      </w:r>
      <w:r>
        <w:rPr/>
        <w:t>ꦱ⥸</w:t>
      </w:r>
      <w:r>
        <w:rPr/>
        <w:t>ꅣ⩡쌺倲潠池㙷牭쉠ꅑ뽡쉰瑔擂갻捈弻⎻瑰恞獢凂穑䂩썇쉅栣測</w:t>
      </w:r>
      <w:r>
        <w:rPr/>
        <w:t>ꤤ</w:t>
      </w:r>
      <w:r>
        <w:rPr/>
        <w:t>䝨師뽘⨳ㅱ煦쉯</w:t>
      </w:r>
      <w:r>
        <w:rPr/>
        <w:t>Ⲯ</w:t>
      </w:r>
      <w:r>
        <w:rPr/>
        <w:t>뾘뼵桍ㄳ⫎㡲乧㈽䮩칒剣圮</w:t>
      </w:r>
      <w:r>
        <w:rPr/>
        <w:t>ꕉ</w:t>
      </w:r>
      <w:r>
        <w:rPr/>
        <w:t>숤⻂㕤渶䧂奏䲮䥍僂㉯</w:t>
      </w:r>
      <w:r>
        <w:rPr/>
        <w:t>ⵤ</w:t>
      </w:r>
      <w:r>
        <w:rPr/>
        <w:t>쉹㩆轢쉲报儫机㪡献칆穣刴圩扢乳啖ꥳ欽欣檘㑙⌫桥⛂㥣ꥩꅋ</w:t>
      </w:r>
      <w:r>
        <w:rPr/>
        <w:t>ꕊ</w:t>
      </w:r>
      <w:r>
        <w:rPr/>
        <w:t>恓슥汭幓浙⑗쉰儬</w:t>
      </w:r>
      <w:r>
        <w:rPr/>
        <w:t>⣂</w:t>
      </w:r>
      <w:r>
        <w:rPr/>
        <w:t>秂硾㦡欽促䡋⩸灒</w:t>
      </w:r>
      <w:r>
        <w:rPr/>
        <w:t>ⵈ</w:t>
      </w:r>
      <w:r>
        <w:rPr/>
        <w:t>㉠⨣뾡㡇噮摆怣匯恗悏숸㕙⑑숯杈㜮佟睬摵㵱挪異뼰啀乔쉄꥔㜣掮䐬撩癩⤵湲쉭畴䢬並潘松㛂꥘䕡슘挥⹬㡫晘㨣堬⫂挨⹕灚㔭쌺丳昪轑숵╱慆땃㴺㍱彁</w:t>
      </w:r>
      <w:r>
        <w:rPr/>
        <w:t>ⱐ</w:t>
      </w:r>
      <w:r>
        <w:rPr/>
        <w:t>偌瀰</w:t>
      </w:r>
      <w:r>
        <w:rPr/>
        <w:t>ⵓ</w:t>
      </w:r>
      <w:r>
        <w:rPr/>
        <w:t>辩쵳㍦术⫎滂婭썉媡䥌䡋䭓숨㥙깋歋싍彋縺딲쉗瑷傻㔮㡃䣂捗挬☤坾䨹摤깕촷꥔氻撮物恰䩘穱</w:t>
      </w:r>
      <w:r>
        <w:rPr/>
        <w:t>⠨</w:t>
      </w:r>
      <w:r>
        <w:rPr/>
        <w:t>ꥱ뾏歟쎵弣⮻녅浑瑓礸䰶㞥⭋쉠⏂슿</w:t>
      </w:r>
      <w:r>
        <w:rPr/>
        <w:t>ⳂⲘ</w:t>
      </w:r>
      <w:r>
        <w:rPr/>
        <w:t>冻伦濂슡矂ꌺ쉬</w:t>
      </w:r>
      <w:r>
        <w:rPr/>
        <w:t>ⵁ</w:t>
      </w:r>
      <w:r>
        <w:rPr/>
        <w:t>쉆칙䵇뭎쉉眤넥쉗녾潮숴䊻婯児썯䴶㭎厡倰炵楚문㖵刽〵믂㕴礶㚱◂埂⌣湎曂ꅊ䇂슡䵂祠⻂垻쉟껂㐷畇松偵硸⽩䰣</w:t>
      </w:r>
      <w:r>
        <w:rPr/>
        <w:t>ⲏ</w:t>
      </w:r>
      <w:r>
        <w:rPr/>
        <w:t>쉯땨⑕歑瞱㘤䇂䩱쉓숊㥗뽏㑩㑑땅</w:t>
      </w:r>
      <w:r>
        <w:rPr/>
        <w:t>ꤷ</w:t>
      </w:r>
      <w:r>
        <w:rPr/>
        <w:t>歗䋂檵橌㘲␺믂刭♓</w:t>
      </w:r>
      <w:r>
        <w:rPr/>
        <w:t>ⵊ</w:t>
      </w:r>
      <w:r>
        <w:rPr/>
        <w:t>싍</w:t>
      </w:r>
      <w:r>
        <w:rPr/>
        <w:t>ꤺ</w:t>
      </w:r>
      <w:r>
        <w:rPr/>
        <w:t>捴쉙㥰唲䔱兊桚╚</w:t>
      </w:r>
      <w:r>
        <w:rPr/>
        <w:t>⣂</w:t>
      </w:r>
      <w:r>
        <w:rPr/>
        <w:t>礶䎩坞頬浥梥噀䨯牣洴쉆䭮儺쉓䥘䟂슬顲ꅄ矂枱䠹浴䑋⩍㨲硸晃</w:t>
      </w:r>
      <w:r>
        <w:rPr/>
        <w:t>ⱔ</w:t>
      </w:r>
      <w:r>
        <w:rPr/>
        <w:t>쉘朥㵑⸬斬㕭䭸㍹㤮⍆뭣彷ㅞ㋃㮵剰䨱畯⨪뮩넰㑐</w:t>
      </w:r>
      <w:r>
        <w:rPr/>
        <w:t>⡇</w:t>
      </w:r>
      <w:r>
        <w:rPr/>
        <w:t>㔰窿쉸</w:t>
      </w:r>
      <w:r>
        <w:rPr/>
        <w:t>ꥃ꤭</w:t>
      </w:r>
      <w:r>
        <w:rPr/>
        <w:t>仍</w:t>
      </w:r>
      <w:r>
        <w:rPr/>
        <w:t>ꦣ</w:t>
      </w:r>
      <w:r>
        <w:rPr/>
        <w:t>婚쉎⥾丮璱⩰</w:t>
      </w:r>
      <w:r>
        <w:rPr/>
        <w:t>ⱁ</w:t>
      </w:r>
      <w:r>
        <w:rPr/>
        <w:t>祓亿䬵㝋㕮숸㵮㤦桐䤦카抩</w:t>
      </w:r>
      <w:r>
        <w:rPr/>
        <w:t>ⶮ</w:t>
      </w:r>
      <w:r>
        <w:rPr/>
        <w:t>긷頣卲숶긶呹偉恚硞☪㥙쉂悘뾬쉘쉺㩀反㙄땹ゥ䵭穅頬䝳禥䨮浆祚昳磂</w:t>
      </w:r>
      <w:r>
        <w:rPr/>
        <w:t>Ⳃ</w:t>
      </w:r>
      <w:r>
        <w:rPr/>
        <w:t>䤪쉤囂䘬示숱묭頲ꍲ濎뼪偘槍␥稴串兔㝑烂㥋呸</w:t>
      </w:r>
      <w:r>
        <w:rPr/>
        <w:t>⡍</w:t>
      </w:r>
      <w:r>
        <w:rPr/>
        <w:t>杪믂슬墻㖮ꥧ㛂敮汸㤻旂焺뭒㕄呧⽒⑐畎䂻攤⼽楰㩴⥬슩</w:t>
      </w:r>
      <w:r>
        <w:rPr/>
        <w:t>ꖿ</w:t>
      </w:r>
      <w:r>
        <w:rPr/>
        <w:t>㙇슥껂炮㜲⦘╍㩊깾䙒㕘䙬䝃楟숻纘ꅒ呔椮獣彎兴璻〩潯뮮쉂剓</w:t>
      </w:r>
      <w:r>
        <w:rPr/>
        <w:t>꤬</w:t>
      </w:r>
      <w:r>
        <w:rPr/>
        <w:t>䩩䀲䵚剬⪱吤㢿䥆Ⓙ濂㉰䡫梣┪ꍆ婀</w:t>
      </w:r>
      <w:r>
        <w:rPr/>
        <w:t>⢏</w:t>
      </w:r>
      <w:r>
        <w:rPr/>
        <w:t>뽔쉚佑쉴쉺㬭畂䪬쉩㒥倸矎╴㐬滎䷂嘮晫䘣暻灔怮㥟㇂쉔⩒䞥ꏎ䔸㯃瀯ふ䮮䭶쉉渻呥歕</w:t>
      </w:r>
      <w:r>
        <w:rPr/>
        <w:t>꧂</w:t>
      </w:r>
      <w:r>
        <w:rPr/>
        <w:t>塹奍䭹㬯灈桟挦獁㥕숺녁</w:t>
      </w:r>
      <w:r>
        <w:rPr/>
        <w:t>ⴰ</w:t>
      </w:r>
      <w:r>
        <w:rPr/>
        <w:t>쉀䚿潌䴲㵏祚䱃숹氥뮩</w:t>
      </w:r>
      <w:r>
        <w:rPr/>
        <w:t>⠥⤰</w:t>
      </w:r>
      <w:r>
        <w:rPr/>
        <w:t>곂⯃歶䐯䝨偍䈫㶮ꌱ碡㡓汓</w:t>
      </w:r>
      <w:r>
        <w:rPr/>
        <w:t>ⱑ</w:t>
      </w:r>
      <w:r>
        <w:rPr/>
        <w:t>欫⯂䷂昺╏슻䣂怬⥩싎숽쉒갷琰㐺桫㙀柂佬䈪⤻㦮呎</w:t>
      </w:r>
      <w:r>
        <w:rPr/>
        <w:t>ꕱ</w:t>
      </w:r>
      <w:r>
        <w:rPr/>
        <w:t>쉐놣걢䩑磂扖䝕⽷</w:t>
      </w:r>
      <w:r>
        <w:rPr/>
        <w:t>꧂⸩</w:t>
      </w:r>
      <w:r>
        <w:rPr/>
        <w:t>㇍㈫䉤っ⑆⭖⩺橷瘯숵灳㵏估䐬ꅣ卆䱋㝆츹嫂繋⭍洵⤵煍纩偳晵偟슩</w:t>
      </w:r>
      <w:r>
        <w:rPr/>
        <w:t>ꤤ</w:t>
      </w:r>
      <w:r>
        <w:rPr/>
        <w:t>迍梣䏎檱</w:t>
      </w:r>
      <w:r>
        <w:rPr/>
        <w:t>⡁</w:t>
      </w:r>
      <w:r>
        <w:rPr/>
        <w:t>䇂싂쉍电匶折쉖넦㉨뮘晖灚妘〭</w:t>
      </w:r>
      <w:r>
        <w:rPr/>
        <w:t>Ⱛ</w:t>
      </w:r>
      <w:r>
        <w:rPr/>
        <w:t>ꤰ</w:t>
      </w:r>
      <w:r>
        <w:rPr/>
        <w:t>根轖䃂䩓㣂⼹쉉塔놿㭦⚱쉧뇂⹨戭䫂卂ꥺ偪瞏䡗䥂牚硲䚻懂⥇슬</w:t>
      </w:r>
      <w:r>
        <w:rPr/>
        <w:t>⡺</w:t>
      </w:r>
      <w:r>
        <w:rPr/>
        <w:t>깬뽒쉷썹</w:t>
      </w:r>
      <w:r>
        <w:rPr/>
        <w:t>ꤵ</w:t>
      </w:r>
      <w:r>
        <w:rPr/>
        <w:t>䞡쉋燍奙戣瘦睬澏ㅶ坬奡⫂</w:t>
      </w:r>
      <w:r>
        <w:rPr/>
        <w:t>ꦵ</w:t>
      </w:r>
      <w:r>
        <w:rPr/>
        <w:t>枡⌨䱲ね䯂啁䟍硷眶㤯촦㨸⍈濂䈽㪩牷숥䱘䌭㋂㪮夣剭㩋娪╈庻䝨浗쵨䉩䝌婱䔵⴫ꅗ㐦瞥桅畢兴㉡縺桫</w:t>
      </w:r>
      <w:r>
        <w:rPr/>
        <w:t>ꕲ</w:t>
      </w:r>
      <w:r>
        <w:rPr/>
        <w:t>兟쉷潡䩯〨㑅祘牵汮숫슬슻㙞췂⬫싂</w:t>
      </w:r>
      <w:r>
        <w:rPr/>
        <w:t>⠵</w:t>
      </w:r>
      <w:r>
        <w:rPr/>
        <w:t>呆슘싂嘴堷䍙瘪搊쉏恶⾥㤨繖劻ꥺ汎硎歉癡⹆䭨橖玣싂灔쉏檮㌮娥쉓⽍帤싍獸䌱쉄㝥㏂砽㕥ㄩ䙫䥕〰숨걄</w:t>
      </w:r>
      <w:r>
        <w:rPr/>
        <w:t>ⶻ</w:t>
      </w:r>
      <w:r>
        <w:rPr/>
        <w:t>㠮⸶䍙쉫䬥</w:t>
      </w:r>
      <w:r>
        <w:rPr/>
        <w:t>Ⳃ</w:t>
      </w:r>
      <w:r>
        <w:rPr/>
        <w:t>徿⼲ꅨ烂䥔桸枿晶啀㠨㵖䅌怣숳湵싎歙㬤㨺楀⨮㑉쉇轁☨䵭䉡숴妥♡⥴㘺쉑⥕䵭꺣瑠瑇⹅捰ㅇ믂쉴浔剾啖䀯㘴䆡긻쉳캵</w:t>
      </w:r>
      <w:r>
        <w:rPr/>
        <w:t>⡔</w:t>
      </w:r>
      <w:r>
        <w:rPr/>
        <w:t>䕎써䁍灃숹氦㕳츦婭沱㜥に묦朷吵犩瘣㉀䰻潔她䵍놡告睒忂㩩洤싂牯捐噲秂ꥴ圯啟䈫㡱呷朵싂輻⍠洪싂洹쉊䁷⍟捉恈歱⌴揂桎截洫╣⍂癘</w:t>
      </w:r>
      <w:r>
        <w:rPr/>
        <w:t>ⵉ⩨</w:t>
      </w:r>
      <w:r>
        <w:rPr/>
        <w:t>㝯⥆偬숮뽕椶㜴吵獯恧䊵噗㠩祮呩⩗땚숤㎱㕆ꏂ㙺ꅥ樤격秎</w:t>
      </w:r>
      <w:r>
        <w:rPr/>
        <w:t>ⱡ</w:t>
      </w:r>
      <w:r>
        <w:rPr/>
        <w:t>䮏䞩䖏숭債슮晟攷쉎⩩晆炥憣䈻矎偉頰轂㝔敀㌳⥚欵榵救㭁</w:t>
      </w:r>
      <w:r>
        <w:rPr/>
        <w:t>ꕊ</w:t>
      </w:r>
      <w:r>
        <w:rPr/>
        <w:t>焱煩瑢쉭祸憱䂻䖻櫂ꆩ䣂琵㥔槂⽋㝥슡싂</w:t>
      </w:r>
      <w:r>
        <w:rPr/>
        <w:t>ꤳ</w:t>
      </w:r>
      <w:r>
        <w:rPr/>
        <w:t>敖㕬썺㡸碘Ⓜ汚싎咩兀ꌭ癥瑰忂㜲汤偮扒䰲췂繴ㆥ患幬⹕堥物桢슮瀯琸び坃</w:t>
      </w:r>
      <w:r>
        <w:rPr/>
        <w:t>ⲣ</w:t>
      </w:r>
      <w:r>
        <w:rPr/>
        <w:t>媣愨婎祒⦵楾潌䣂く伩掿佣淂䩳</w:t>
      </w:r>
      <w:r>
        <w:rPr/>
        <w:t>꧂</w:t>
      </w:r>
      <w:r>
        <w:rPr/>
        <w:t>皿싂漺輪⨥㵏㔩䜴伥㠪슏</w:t>
      </w:r>
      <w:r>
        <w:rPr/>
        <w:t>ꗍ</w:t>
      </w:r>
      <w:r>
        <w:rPr/>
        <w:t>䥚晉䙭捠即凍걔녬싂だ湹濂䅈숣쉌㭷执◂牀䤫숸槂恂卮燍</w:t>
      </w:r>
      <w:r>
        <w:rPr/>
        <w:t>Ɐ⬹⑶</w:t>
      </w:r>
      <w:r>
        <w:rPr/>
        <w:t>癗䍤朶쉄</w:t>
      </w:r>
      <w:r>
        <w:rPr/>
        <w:t>ⱡ</w:t>
      </w:r>
      <w:r>
        <w:rPr/>
        <w:t>䢘睆獐炬㝲塆쉉侏</w:t>
      </w:r>
      <w:r>
        <w:rPr/>
        <w:t>ⰷ</w:t>
      </w:r>
      <w:r>
        <w:rPr/>
        <w:t>넣㈯䁤</w:t>
      </w:r>
      <w:r>
        <w:rPr/>
        <w:t>ꥈ</w:t>
      </w:r>
      <w:r>
        <w:rPr/>
        <w:t>砺㈰祧䞵挻</w:t>
      </w:r>
      <w:r>
        <w:rPr/>
        <w:t>Ⳃ</w:t>
      </w:r>
      <w:r>
        <w:rPr/>
        <w:t>긪嚥⨬核斥敧⩚䠣䢏쉷</w:t>
      </w:r>
      <w:r>
        <w:rPr/>
        <w:t>ꥈ</w:t>
      </w:r>
      <w:r>
        <w:rPr/>
        <w:t>슥潪䓂桗㷂䉁婲⮏╰䲘ꍭ䉫㮩㪡矂犱䤸⫂䵔쵦硬权䦩㴹剄⑚秂㛂㇂慏㜦ꅣ쉡猦桦␰⩈䩞곂挴卪䝹䔸</w:t>
      </w:r>
      <w:r>
        <w:rPr/>
        <w:t>꧂</w:t>
      </w:r>
      <w:r>
        <w:rPr/>
        <w:t>獡乒申㈩⼯捁㡏䪱䯍槂䩶㉯㐸⯃帮싂┺癃䉳矂䭫䁺</w:t>
      </w:r>
      <w:r>
        <w:rPr/>
        <w:t>ⴵ</w:t>
      </w:r>
      <w:r>
        <w:rPr/>
        <w:t>权♄숯숪灕填㡦딯䊮㍰긱劵쉥갶쉘⑆顭朩瑣恧싂何搳剦쉘繘㤵㨳兹垮竂뽊啌㈳灪⫂㝃噌⍶牒뗂睳㭚ꍩ쉎㩏吪䙃椪㪩⨱㙶⼤氬猴噌♭〪㷂烎旂㑘䉤矂幋堰幸⭃慾琫灶掮</w:t>
      </w:r>
      <w:r>
        <w:rPr/>
        <w:t>Ⱚ</w:t>
      </w:r>
      <w:r>
        <w:rPr/>
        <w:t>㡲䖣獫</w:t>
      </w:r>
      <w:r>
        <w:rPr/>
        <w:t>⣂</w:t>
      </w:r>
      <w:r>
        <w:rPr/>
        <w:t>䦥</w:t>
      </w:r>
      <w:r>
        <w:rPr/>
        <w:t>⡅</w:t>
      </w:r>
      <w:r>
        <w:rPr/>
        <w:t>氤昷啀㡙ꥫ</w:t>
      </w:r>
      <w:r>
        <w:rPr/>
        <w:t>ꗂ</w:t>
      </w:r>
      <w:r>
        <w:rPr/>
        <w:t>䍲杉瘊</w:t>
      </w:r>
      <w:r>
        <w:rPr/>
        <w:t>ꕒ</w:t>
      </w:r>
      <w:r>
        <w:rPr/>
        <w:t>㧂䃂塵숪ꄣ㢏抡䙔⧂儷ㆩ佱哂壎飂灅坺뇂戩㝢汑渦灁氬숲쉌昵⬯쉍牮㙗畵兢獑쏂啅┲牔녡㕥晢瀨ㅦ毂晈</w:t>
      </w:r>
      <w:r>
        <w:rPr/>
        <w:t>ꖩ</w:t>
      </w:r>
      <w:r>
        <w:rPr/>
        <w:t>洴</w:t>
      </w:r>
      <w:r>
        <w:rPr/>
        <w:t>⡤</w:t>
      </w:r>
      <w:r>
        <w:rPr/>
        <w:t>䈷⍹縮䭐濍㶱䔱☽䅄恕䍤⨸娥⭃侏塯㝰촳㫃䬻㓂娥⏎䱆⫂祫㙯瀩㩎䥉丽瀻坈䊬繐窿㧂厩걆散婍婃쉣栣復猷恩슬彂⩯佑쉶⥁⨻偹㔮슩圥ꅢ뭧杭</w:t>
      </w:r>
      <w:r>
        <w:rPr/>
        <w:t>ꔺ</w:t>
      </w:r>
      <w:r>
        <w:rPr/>
        <w:t>癓殡⸫轑⨦ㅖ</w:t>
      </w:r>
      <w:r>
        <w:rPr/>
        <w:t>ꤳ</w:t>
      </w:r>
      <w:r>
        <w:rPr/>
        <w:t>桎淂</w:t>
      </w:r>
      <w:r>
        <w:rPr/>
        <w:t>ⵧ</w:t>
      </w:r>
      <w:r>
        <w:rPr/>
        <w:t>煇썺충쵴痂⩆䬱䡯㭚侣繢♹本뗂丱슿㬫쉃帬噩칮区ꅤ촹㕑畨슮䪏</w:t>
      </w:r>
      <w:r>
        <w:rPr/>
        <w:t>ꦮ</w:t>
      </w:r>
      <w:r>
        <w:rPr/>
        <w:t>숫쵃䑙ꌱ噃㩩橢却쉏</w:t>
      </w:r>
      <w:r>
        <w:rPr/>
        <w:t>ꤴ</w:t>
      </w:r>
      <w:r>
        <w:rPr/>
        <w:t>㇂䡌싂爵浂歅䈦绂撥吣쵂⹁䨪唲猥䔲猶㯂㍡겵㚵渻礦狂扶ꍘ䉃숥㑒㜣㡢啒婠쉋恱昮⽫䭙佋싂㶏佢쉇䕞⑙棂䕅⿂攩䩰䍷嗂녓㝡䑯췂厡쉕䑵ꏂ♺</w:t>
      </w:r>
      <w:r>
        <w:rPr/>
        <w:t>ⶥ</w:t>
      </w:r>
      <w:r>
        <w:rPr/>
        <w:t>뮿㍳䕳ꄳ䕱ꅧ䉣厏♔㆘㡪獃㩰喻旂剑긺浄썢湇櫂橯㢣</w:t>
      </w:r>
      <w:r>
        <w:rPr/>
        <w:t>ⱍ</w:t>
      </w:r>
      <w:r>
        <w:rPr/>
        <w:t>췂␻싂㗂</w:t>
      </w:r>
      <w:r>
        <w:rPr/>
        <w:t>ⵙ</w:t>
      </w:r>
      <w:r>
        <w:rPr/>
        <w:t>䁸獏뽣㌪敶</w:t>
      </w:r>
      <w:r>
        <w:rPr/>
        <w:t>ꔶ</w:t>
      </w:r>
      <w:r>
        <w:rPr/>
        <w:t>숸㈻뭫믂㠪啸♲ㅇ㭠仂繐♒杍ꍧ⺩</w:t>
      </w:r>
      <w:r>
        <w:rPr/>
        <w:t>꤯</w:t>
      </w:r>
      <w:r>
        <w:rPr/>
        <w:t>ꥣ㟂顊婵☯뽭滂祂쉅璿⥃掩긬敄ꅄ</w:t>
      </w:r>
      <w:r>
        <w:rPr/>
        <w:t>ⲻ</w:t>
      </w:r>
      <w:r>
        <w:rPr/>
        <w:t>䏂뽍幐嘽漰斬奺枡쉲䦱䍍吪츱㉅參由쉯摢䔪咥㝡潁⽲싂곂뽔晳禡䵩쉗␪浨溬⽉딽平㉐⮘</w:t>
      </w:r>
      <w:r>
        <w:rPr/>
        <w:t>⠻</w:t>
      </w:r>
      <w:r>
        <w:rPr/>
        <w:t>쉧䅉墣煚繈㊿</w:t>
      </w:r>
      <w:r>
        <w:rPr/>
        <w:t>ꤺ</w:t>
      </w:r>
      <w:r>
        <w:rPr/>
        <w:t>㭑䫂㡱쉏㜱徬娱轄助슡瀽Ⓝ㜦싂⩡</w:t>
      </w:r>
      <w:r>
        <w:rPr/>
        <w:t>ꕎ</w:t>
      </w:r>
      <w:r>
        <w:rPr/>
        <w:t>䴬畖潾⽕⭡沩ㅶ忂숺礫㡔</w:t>
      </w:r>
      <w:r>
        <w:rPr/>
        <w:t>⡙</w:t>
      </w:r>
      <w:r>
        <w:rPr/>
        <w:t>ꄷ쉪祓埂䪡䑈䷍敃쉞쉂棎⩐迂矂䊱썀机㕒礫숨㘺垥슿</w:t>
      </w:r>
      <w:r>
        <w:rPr/>
        <w:t>Ɱ</w:t>
      </w:r>
      <w:r>
        <w:rPr/>
        <w:t>䍘뇃䬥⍸䨻眥⭰浟槂摴</w:t>
      </w:r>
      <w:r>
        <w:rPr/>
        <w:t>ꤦ꧂</w:t>
      </w:r>
      <w:r>
        <w:rPr/>
        <w:t>顆湲칓槂灱䢣晴楩弥⎻塑㈩㉩뭭䝋㌭</w:t>
      </w:r>
      <w:r>
        <w:rPr/>
        <w:t>ꕎ</w:t>
      </w:r>
      <w:r>
        <w:rPr/>
        <w:t>楚汗</w:t>
      </w:r>
      <w:r>
        <w:rPr/>
        <w:t>ꕌ</w:t>
      </w:r>
      <w:r>
        <w:rPr/>
        <w:t>㨪㞣ꍲ⥹卞〳婱쉩쉚婔긮埃䦵╨⾩参憿塤悱㝡頪愤瘷숣䛍䅋猶欱썬町捣㟂</w:t>
      </w:r>
      <w:r>
        <w:rPr/>
        <w:t>ꤤ</w:t>
      </w:r>
      <w:r>
        <w:rPr/>
        <w:t>檥橷</w:t>
      </w:r>
      <w:r>
        <w:rPr/>
        <w:t>⡙</w:t>
      </w:r>
      <w:r>
        <w:rPr/>
        <w:t>夵㍔뭇ꄪ숹歸♮繯</w:t>
      </w:r>
      <w:r>
        <w:rPr/>
        <w:t>꧂⫂</w:t>
      </w:r>
      <w:r>
        <w:rPr/>
        <w:t>⻂⯂䄬恨싂㵌쉢땴晴깙쉵䚘㉓ꅄ㵙炩썓뽨䠻쉈睊丳恠</w:t>
      </w:r>
      <w:r>
        <w:rPr/>
        <w:t>ꕲ</w:t>
      </w:r>
      <w:r>
        <w:rPr/>
        <w:t>伦捏㩉</w:t>
      </w:r>
      <w:r>
        <w:rPr/>
        <w:t>ⱊ⬶</w:t>
      </w:r>
      <w:r>
        <w:rPr/>
        <w:t>佳灾ꎮ</w:t>
      </w:r>
      <w:r>
        <w:rPr/>
        <w:t>ꕏ</w:t>
      </w:r>
      <w:r>
        <w:rPr/>
        <w:t>浇㠷㡪燂磍뽞参䇃倣⩖坲ㄹ䰤䨊瑃쉄⦻⤻捨슩䱢</w:t>
      </w:r>
      <w:r>
        <w:rPr/>
        <w:t>ꥃ</w:t>
      </w:r>
      <w:r>
        <w:rPr/>
        <w:t>䉆䬶쵶䐰</w:t>
      </w:r>
      <w:r>
        <w:rPr/>
        <w:t>ⷃꤲ⭥</w:t>
      </w:r>
      <w:r>
        <w:rPr/>
        <w:t>㥧䆩杞曂䅌燂슏偠奤戲ꍍ灭쉥쉫爣䕟䠺柂①䴬ォ喏쉐숬偺䉩頩䭚啉쉂ꥸ啓䴪</w:t>
      </w:r>
      <w:r>
        <w:rPr/>
        <w:t>ꕑ</w:t>
      </w:r>
      <w:r>
        <w:rPr/>
        <w:t>䕕竃偱砬䔤浸ꥫ쉧琺幮</w:t>
      </w:r>
      <w:r>
        <w:rPr/>
        <w:t>ⰰ⪩</w:t>
      </w:r>
      <w:r>
        <w:rPr/>
        <w:t>깒╬䩘䥍扐儹㘲걙㎥츲㛃桎圯싃ぞ塭壂䞏㥶楡搯싃㔬禮坉</w:t>
      </w:r>
      <w:r>
        <w:rPr/>
        <w:t>ꤴ</w:t>
      </w:r>
      <w:r>
        <w:rPr/>
        <w:t>ꎵ</w:t>
      </w:r>
      <w:r>
        <w:rPr/>
        <w:t>ⷂ</w:t>
      </w:r>
      <w:r>
        <w:rPr/>
        <w:t>㍃ꌵꅊ杢輺쉘쉁睧</w:t>
      </w:r>
      <w:r>
        <w:rPr/>
        <w:t>⡵</w:t>
      </w:r>
      <w:r>
        <w:rPr/>
        <w:t>壂䝐夨⩲顓椪⨤충⮿刷걅皣츲딬た幮慓硖繦䢻䍤䑚㉉幩㬨㒮䜪橍畷㜴瑓䥖媵潏渨䱈恒扱ꍓ쉚녀汢ꥣ䄵獏갦曂䱍쉓啔┽轃슻</w:t>
      </w:r>
      <w:r>
        <w:rPr/>
        <w:t>ⰳ</w:t>
      </w:r>
      <w:r>
        <w:rPr/>
        <w:t>뇂䘨⭾⩋眪㥑숰幹</w:t>
      </w:r>
      <w:r>
        <w:rPr/>
        <w:t>ⷂ</w:t>
      </w:r>
      <w:r>
        <w:rPr/>
        <w:t>㍌煶㩄破潏䕲갲ㅤ亩晚绂汓㋂♎溏䵁⥪㇎啌⯃䵣呃땥ꅩ䮩卩䄪ㅹ厩䨫啗䴦⩋칍繯轧吩扳䝲⍷杒炡쉟䁡猯䙌㠻晊㍀䐱녰癧긩嗂</w:t>
      </w:r>
      <w:r>
        <w:rPr/>
        <w:t>ⵔ</w:t>
      </w:r>
      <w:r>
        <w:rPr/>
        <w:t>넮㡭慟洲㐭㥤캿塸侮</w:t>
      </w:r>
      <w:r>
        <w:rPr/>
        <w:t>⠥</w:t>
      </w:r>
      <w:r>
        <w:rPr/>
        <w:t>匮㡖␯瘳싂佅䰸昩㭓⫂Ⓨ㑟睪璥</w:t>
      </w:r>
      <w:r>
        <w:rPr/>
        <w:t>꥟⌨</w:t>
      </w:r>
      <w:r>
        <w:rPr/>
        <w:t>싂⽗㊬쉫놩㷂噆쎻摕泂쉄奉塧촤椽┩쵲㖿到縮숭⑍瞬䡊祊飂睫游䲡⸥栶숮浊祖慎余㍉걯䲬⫃</w:t>
      </w:r>
      <w:r>
        <w:rPr/>
        <w:t>⠴</w:t>
      </w:r>
      <w:r>
        <w:rPr/>
        <w:t>瑞瑬匥</w:t>
      </w:r>
      <w:r>
        <w:rPr/>
        <w:t>ⶩ</w:t>
      </w:r>
      <w:r>
        <w:rPr/>
        <w:t>浴玮걓櫂盎時冱噱⿃⑦颮</w:t>
      </w:r>
      <w:r>
        <w:rPr/>
        <w:t>ꕓ</w:t>
      </w:r>
      <w:r>
        <w:rPr/>
        <w:t>뽚剑</w:t>
      </w:r>
      <w:r>
        <w:rPr/>
        <w:t>ⵟ</w:t>
      </w:r>
      <w:r>
        <w:rPr/>
        <w:t>睤犏⑏揂ꆬ㒿䱩긦䄦♲㦮囂飂畁頴柂격ㅳ晕싃쉹䟍掿牂</w:t>
      </w:r>
      <w:r>
        <w:rPr/>
        <w:t>⢡</w:t>
      </w:r>
      <w:r>
        <w:rPr/>
        <w:t>轟쉓</w:t>
      </w:r>
      <w:r>
        <w:rPr/>
        <w:t>ꖩ</w:t>
      </w:r>
      <w:r>
        <w:rPr/>
        <w:t>싂䡭㝆싂⛂䏂汋嘫楹츨㕄╧⺩棂㎵伮昳쉧弩╃䩹㷃䂥〸偦畠◂⩲⹑뽬䙫㙞爥</w:t>
      </w:r>
      <w:r>
        <w:rPr/>
        <w:t>⡬</w:t>
      </w:r>
      <w:r>
        <w:rPr/>
        <w:t>怦揂焮ꥹ婞㐽◃畬塀䭆頩へ䙢䨱〽㗃쉸싂旂믂┲杲䭶䔫⑤⭯ꌪ⩬噺쏃㮩壎䂩땺뭨㕦</w:t>
      </w:r>
      <w:r>
        <w:rPr/>
        <w:t>ⰽ⑮</w:t>
      </w:r>
      <w:r>
        <w:rPr/>
        <w:t>潫堬檮娻뇂僂䤷쉮썭䭊뼨숱伺⍰挱䩠䄻䄵긶䦻敵⌹呤瑞딬㗂뮥쉀쉂㑳戭牀玻乡쉩싂</w:t>
      </w:r>
      <w:r>
        <w:rPr/>
        <w:t>ꕒ</w:t>
      </w:r>
      <w:r>
        <w:rPr/>
        <w:t>噹숳쌭㝭숦煮㵅뇂⩺䉪⹾穑㑸瀬㐻忎嗂⪩澡摉匴뭭塂</w:t>
      </w:r>
      <w:r>
        <w:rPr/>
        <w:t>ꕆ┨</w:t>
      </w:r>
      <w:r>
        <w:rPr/>
        <w:t>迂䉪椮쌬晒䅉獧嗃싂䕳剄㤵숳媡䠻</w:t>
      </w:r>
      <w:r>
        <w:rPr/>
        <w:t>ⰴ</w:t>
      </w:r>
      <w:r>
        <w:rPr/>
        <w:t>嫂晧ぴ榘㉋㙤⚩堲䩀暣ㅴ⩎伤▻圶㘫灧⥲㘯怩䦻䨬䦡䕋䇎⑃</w:t>
      </w:r>
      <w:r>
        <w:rPr/>
        <w:t>꧂</w:t>
      </w:r>
      <w:r>
        <w:rPr/>
        <w:t>杅걊圹⸩樊⵲䓂䑑汇慒㴣㊮긷슣㥩䩁␵呭땨쉮쉃㑇䍱ꥢ⽳䗂⫂報玡㈥┭䴵␺㜣뮵䥅뽄杞슻汐眮甶뽋墥ꅏ㦬癴ッ氹㑍档幔剆晣⼰넣儹쉶嗂䀹㩀䑘쉙滂㕸㡱喥婵丩䉎㉗숤⑶婕ꍫ搸썏熥乒</w:t>
      </w:r>
      <w:r>
        <w:rPr/>
        <w:t>Ⱘ</w:t>
      </w:r>
      <w:r>
        <w:rPr/>
        <w:t>挥㧃╖杙䭕吽䔹컂杄숱䡠䒩㬳녆梣꥞쉷╊⑯⨣彊汐婨숭䏂啈畖㚣潬䨦㠩亱䁎긲匽㍖彅䂮䫂╙坋ㅚ繏땗칲⽢⩆你╮㉐坅䅹㑨烂쵶╰䰲櫂쉸輵쉖疻繄딶塔</w:t>
      </w:r>
      <w:r>
        <w:rPr/>
        <w:t>⢩</w:t>
      </w:r>
      <w:r>
        <w:rPr/>
        <w:t>禥乊徏⚥㵍偟搹ꅒ輱熻摙椱歱牔敷䕱캮爺츰ꌹ㤳숶䩏뮵⻂瀬㉓쵟搣琭䐦</w:t>
      </w:r>
      <w:r>
        <w:rPr/>
        <w:t>ⱐ</w:t>
      </w:r>
      <w:r>
        <w:rPr/>
        <w:t>䍔㭡炘</w:t>
      </w:r>
      <w:r>
        <w:rPr/>
        <w:t>⠨</w:t>
      </w:r>
      <w:r>
        <w:rPr/>
        <w:t>根⥑ꄶ⺩纡廎椤땔</w:t>
      </w:r>
      <w:r>
        <w:rPr/>
        <w:t>ⱡ</w:t>
      </w:r>
      <w:r>
        <w:rPr/>
        <w:t>㎵椨䙑ꥡ녌娪䞩堽㧂䝘漥套쉘助儩㤦晵偧㐬瀽顫</w:t>
      </w:r>
      <w:r>
        <w:rPr/>
        <w:t>⡠</w:t>
      </w:r>
      <w:r>
        <w:rPr/>
        <w:t>未⑘㦮㎏ㄹ辮ꥠ╣檿쉨┴橎㕀獹</w:t>
      </w:r>
      <w:r>
        <w:rPr/>
        <w:t>ⱷ</w:t>
      </w:r>
      <w:r>
        <w:rPr/>
        <w:t>䰨䍖稷㵚㭩浖ㅺ扴儦⍨썔⬷悻壂⵫浵嗂堶爯싂⻂稰쉠䩄瀩夶칟䁳쉑圶䅁쉡奢淂橕㊱⍄楙뮻㵕</w:t>
      </w:r>
      <w:r>
        <w:rPr/>
        <w:t>꧂</w:t>
      </w:r>
      <w:r>
        <w:rPr/>
        <w:t>瓂㞮䱌轠쏂╓祟㛎⾣煀ꏂ⫂瑙恋쉊䄻獨湷澿獚쉍쉶떮뭕䬮庿㤦숱祊幯㙳쉰㥎十쉫慆䐲⭹慞梩棂䰫佯效愵洬쉲斡䨲䑲瑘煶쉢杅㌵曂抣橘犱涣ꥲ췂祠煦癡橨敷㡟毂祏ヂ</w:t>
      </w:r>
      <w:r>
        <w:rPr/>
        <w:t>ꥈ</w:t>
      </w:r>
      <w:r>
        <w:rPr/>
        <w:t>겘쉆壂頸䭡擂湹佃䖵祠숯噃㑨繪枘倳㥲潞䩹橗촣悱轆⯂轗</w:t>
      </w:r>
      <w:r>
        <w:rPr/>
        <w:t>ⰳ␪</w:t>
      </w:r>
      <w:r>
        <w:rPr/>
        <w:t>ㅳ</w:t>
      </w:r>
      <w:r>
        <w:rPr/>
        <w:t>ꥌ╬⪬</w:t>
      </w:r>
      <w:r>
        <w:rPr/>
        <w:t>㟂</w:t>
      </w:r>
      <w:r>
        <w:rPr/>
        <w:t>ꦩ</w:t>
      </w:r>
      <w:r>
        <w:rPr/>
        <w:t>ꌴ䮏㕦䲿㤲⴩⍡쉐丩剫療幁䩾啋쉷슏係쉓汯</w:t>
      </w:r>
      <w:r>
        <w:rPr/>
        <w:t>ꤤ</w:t>
      </w:r>
      <w:r>
        <w:rPr/>
        <w:t>䂣쉒珂擂䗍년⍉洹洩瑇䯂㭮ꄴ⍫丷哂㵫䑐뾻䔻慹頻ꌺ쉗㛂獉썥㭚숳债슘쉢䫍㉍㙑깉䗃숬氶礪偰橠ꆱ⩾啙컂妬䅠纱参ꥠ쉁畲㩁뭮⾥쉉ㅯ穔▵䉏産␨쉧䍉卖슮噫㚥ꅒ⧂奠ㅎ쉀恠㡣</w:t>
      </w:r>
      <w:r>
        <w:rPr/>
        <w:t>ⵒ</w:t>
      </w:r>
      <w:r>
        <w:rPr/>
        <w:t>徵仂</w:t>
      </w:r>
      <w:r>
        <w:rPr/>
        <w:t>ⱨ♮</w:t>
      </w:r>
      <w:r>
        <w:rPr/>
        <w:t>唣⸭响뽵戱䉖恊䀮枩浮硰⸲䖮睏懂癑⽎塯两䡶⍍㕂轍汅쉵顠牅䀪</w:t>
      </w:r>
      <w:r>
        <w:rPr/>
        <w:t>꧂</w:t>
      </w:r>
      <w:r>
        <w:rPr/>
        <w:t>毂⺿숶橯䙇⻂쉸┻딪惂棂숨⬊嗂獰쉍矂眸⪬䥩敊쉪辏歲⑰扇</w:t>
      </w:r>
      <w:r>
        <w:rPr/>
        <w:t>ⵃ</w:t>
      </w:r>
      <w:r>
        <w:rPr/>
        <w:t>㨷䬩版⍶⚣쏂㉗㷂</w:t>
      </w:r>
      <w:r>
        <w:rPr/>
        <w:t>⠳</w:t>
      </w:r>
      <w:r>
        <w:rPr/>
        <w:t>ꅞ斬佖ㄻ烍숭⑲䆩췂磂⽚딲係⏂吲炮璣녫숱頤숵䲏弹嘻甽坄湭徣洪䥠</w:t>
      </w:r>
      <w:r>
        <w:rPr/>
        <w:t>ꦱ</w:t>
      </w:r>
      <w:r>
        <w:rPr/>
        <w:t>敂獎哂ㅹ䠨䌴쉾㔴쉚㷂싃婺橥㔱冻⏂稱ꄮ硶墿썖쏂</w:t>
      </w:r>
      <w:r>
        <w:rPr/>
        <w:t>ⱀ</w:t>
      </w:r>
      <w:r>
        <w:rPr/>
        <w:t>녑</w:t>
      </w:r>
      <w:r>
        <w:rPr/>
        <w:t>ꤶ⭰</w:t>
      </w:r>
      <w:r>
        <w:rPr/>
        <w:t>㠱</w:t>
      </w:r>
      <w:r>
        <w:rPr/>
        <w:t>ⷎ</w:t>
      </w:r>
      <w:r>
        <w:rPr/>
        <w:t>䇎쉞㕩숻䱠⩯攥칶⻂㡴䆱䝯僃ㅺ戬䁍⩈슩땪歀橔繇䍥╋浩䡷畏㥍</w:t>
      </w:r>
      <w:r>
        <w:rPr/>
        <w:t>ꗂ╓</w:t>
      </w:r>
      <w:r>
        <w:rPr/>
        <w:t>䥁媥걐ꍎ彳佘♐场䆡畭숹歐쉨噸䕀ꎻ䡒㔫輲◂竎咣㍳츮扄呋乘煟楳</w:t>
      </w:r>
      <w:r>
        <w:rPr/>
        <w:t>ⴶ</w:t>
      </w:r>
      <w:r>
        <w:rPr/>
        <w:t>丷癀㐵䌩㵦䏂⬸忂슩⎵橈湙꺥漽㪏飃컎⤤獾䑞䑮恕䈯楙⹆瘮츣狂䁋橵㑡䔥ギ숩犘唽㘭瑩杴㑐䄴祐坁㵈矂甶⹲</w:t>
      </w:r>
      <w:r>
        <w:rPr/>
        <w:t>꤯⫂</w:t>
      </w:r>
      <w:r>
        <w:rPr/>
        <w:t>埂숣窻䍋쉉쉓摊睲㭐⩈컃땾쉠怪╣⍰抡㑭䎻璻䭴儴䢿⪩⹙㊏숺割깒婒䕚㧂습嘳畀敕婂噊䑱煁樷싎</w:t>
      </w:r>
      <w:r>
        <w:rPr/>
        <w:t>⢿</w:t>
      </w:r>
      <w:r>
        <w:rPr/>
        <w:t>㡭념穫☥⩥䵸升ヂ係欶숫</w:t>
      </w:r>
      <w:r>
        <w:rPr/>
        <w:t>⡯</w:t>
      </w:r>
      <w:r>
        <w:rPr/>
        <w:t>䭹刻䘻㞣〸⩁杺倦ꥺ䍊塔㣂㨦</w:t>
      </w:r>
      <w:r>
        <w:rPr/>
        <w:t>ꤴ</w:t>
      </w:r>
      <w:r>
        <w:rPr/>
        <w:t>畲묪⎻㩭悏⦣剉乫汉橒㕹㚡坕㕒뭁瑖</w:t>
      </w:r>
      <w:r>
        <w:rPr/>
        <w:t>ꥇ</w:t>
      </w:r>
      <w:r>
        <w:rPr/>
        <w:t>㙒䱄捶곂温⩢恺睓뭪┱轹中噡乇</w:t>
      </w:r>
      <w:r>
        <w:rPr/>
        <w:t>⣂</w:t>
      </w:r>
      <w:r>
        <w:rPr/>
        <w:t>佄杹甶묮半뽭瘱숶枣⥩ꍌ娪〭녔ㅉ畺ぢꅤ땩幪</w:t>
      </w:r>
      <w:r>
        <w:rPr/>
        <w:t>꧂</w:t>
      </w:r>
      <w:r>
        <w:rPr/>
        <w:t>漷兹悏</w:t>
      </w:r>
      <w:r>
        <w:rPr/>
        <w:t>ꕏ</w:t>
      </w:r>
      <w:r>
        <w:rPr/>
        <w:t>估㕅扉绂㩔㕇</w:t>
      </w:r>
      <w:r>
        <w:rPr/>
        <w:t>ⴲ</w:t>
      </w:r>
      <w:r>
        <w:rPr/>
        <w:t>光䷎쉷㜽䃂櫂牱晘穭⍓</w:t>
      </w:r>
      <w:r>
        <w:rPr/>
        <w:t>ꦿ</w:t>
      </w:r>
      <w:r>
        <w:rPr/>
        <w:t>畵䕯</w:t>
      </w:r>
      <w:r>
        <w:rPr/>
        <w:t>ⱺ</w:t>
      </w:r>
      <w:r>
        <w:rPr/>
        <w:t>㒡꺱쉣䩐䷃숯拂䵬敠䐻䷂慐扞ㅺ捵䰲䩪갣녓瓂顺</w:t>
      </w:r>
      <w:r>
        <w:rPr/>
        <w:t>ⳂⱲ</w:t>
      </w:r>
      <w:r>
        <w:rPr/>
        <w:t>믂䧂칡칶䈣兤畫䬪坶ꥠ䡊⩌繳䘽ꎿ䠨</w:t>
      </w:r>
      <w:r>
        <w:rPr/>
        <w:t>ⷂ</w:t>
      </w:r>
      <w:r>
        <w:rPr/>
        <w:t>쉀䭐⚱捔炡䌹䍮䙅晧顢拂轐勂彧乳㔳쉒剦煎泂煵썟</w:t>
      </w:r>
      <w:r>
        <w:rPr/>
        <w:t>Ⲭ</w:t>
      </w:r>
      <w:r>
        <w:rPr/>
        <w:t>䜰凂⽇偧䙎洣婢㠣겡焴䤰</w:t>
      </w:r>
      <w:r>
        <w:rPr/>
        <w:t>⢱</w:t>
      </w:r>
      <w:r>
        <w:rPr/>
        <w:t>猸뼴碩淂瓂ㄩ䈻祴쉟䱾쉒幞㝡燂Ⓜ╳땞깡獆倹⨨儰䈫䖥獍</w:t>
      </w:r>
      <w:r>
        <w:rPr/>
        <w:t>ꕡ</w:t>
      </w:r>
      <w:r>
        <w:rPr/>
        <w:t>㍂南⮻手걥昦确眸⥐뭇◂ꍐ䕚⬦䕯潤䌦矂䜹╂쉲掬ꆿ棂塸偦㕚ꥲ呉㥳쵓땁桋慟㑈ꌫ幠䥩烍ꥹ⵶渱䙰匪忂</w:t>
      </w:r>
      <w:r>
        <w:rPr/>
        <w:t>ꤥ</w:t>
      </w:r>
      <w:r>
        <w:rPr/>
        <w:t>偰猪</w:t>
      </w:r>
      <w:r>
        <w:rPr/>
        <w:t>ꗍ</w:t>
      </w:r>
      <w:r>
        <w:rPr/>
        <w:t>潥影硰␬㵥㑭⩬ㅎ偹</w:t>
      </w:r>
      <w:r>
        <w:rPr/>
        <w:t>ꥌ</w:t>
      </w:r>
      <w:r>
        <w:rPr/>
        <w:t>쵕ꍱ轲슘䚵㔰瀪䅺䅧樷⬻佡ㄽ吊恰딷敆烂侘李⼪긣幧曂唲쉾</w:t>
      </w:r>
      <w:r>
        <w:rPr/>
        <w:t>⠯</w:t>
      </w:r>
      <w:r>
        <w:rPr/>
        <w:t>녴䐮づ玱ꥱ쉃伺ꍳ⑺咿弫뇂☳彺匵婌橇檏熘</w:t>
      </w:r>
      <w:r>
        <w:rPr/>
        <w:t>ꦻ</w:t>
      </w:r>
      <w:r>
        <w:rPr/>
        <w:t>䩴昳坪彙㩇卬䎡쌲塶冿㪡䩎⫂䁈쉀㩷</w:t>
      </w:r>
      <w:r>
        <w:rPr/>
        <w:t>ꖏ</w:t>
      </w:r>
      <w:r>
        <w:rPr/>
        <w:t>쉟䊘</w:t>
      </w:r>
      <w:r>
        <w:rPr/>
        <w:t>ꥏ</w:t>
      </w:r>
      <w:r>
        <w:rPr/>
        <w:t>뽧쉹瑖쉗㕟䱊⫂䑱䴦ꥨ</w:t>
      </w:r>
      <w:r>
        <w:rPr/>
        <w:t>ꥆ⩩</w:t>
      </w:r>
      <w:r>
        <w:rPr/>
        <w:t>⽏⽑쉤⽙䡄捉佩異뿃伷䐮⫍䥋獘</w:t>
      </w:r>
      <w:r>
        <w:rPr/>
        <w:t>ꤴ</w:t>
      </w:r>
      <w:r>
        <w:rPr/>
        <w:t>묫怽ꥨ䍅昹穨参㬱圭浞楁徣걲䚥㝣绂㈪潠彙</w:t>
      </w:r>
      <w:r>
        <w:rPr/>
        <w:t>ⱑ⢿</w:t>
      </w:r>
      <w:r>
        <w:rPr/>
        <w:t>灎栣䤶执</w:t>
      </w:r>
      <w:r>
        <w:rPr/>
        <w:t>ꗂ</w:t>
      </w:r>
      <w:r>
        <w:rPr/>
        <w:t>復晶䄺㝦䄪╭⪡㌥渦㤵彎⹅♷</w:t>
      </w:r>
      <w:r>
        <w:rPr/>
        <w:t>ꤣ♦</w:t>
      </w:r>
      <w:r>
        <w:rPr/>
        <w:t>⡶</w:t>
      </w:r>
      <w:r>
        <w:rPr/>
        <w:t>땁䴨涬춵犩슘䀳㬮畬愬츲偅繗녟䵨⾮긵뿎딸</w:t>
      </w:r>
      <w:r>
        <w:rPr/>
        <w:t>ꔬ</w:t>
      </w:r>
      <w:r>
        <w:rPr/>
        <w:t>忂攴㭏磂橁䥨汊싍㈲뽰걾슬쉩㭘單彨컂녦슻兰媩瑊⩰⸶昦㥕㉭⑸㏂摒슥䙫䡓ㅀ숤썰獳䅬ꥢ婂쉤⩩咩ꅠ沩玵㡪⧂欪땲습숥捂〸㉯兒⪩넰쉒숤㡪剌땹㨻䙇瑲兾</w:t>
      </w:r>
    </w:p>
    <w:p>
      <w:pPr>
        <w:pStyle w:val="PreformattedText"/>
        <w:bidi w:val="0"/>
        <w:spacing w:before="0" w:after="0"/>
        <w:jc w:val="left"/>
        <w:rPr/>
      </w:pPr>
      <w:r>
        <w:rPr/>
        <w:t>ꏂ쉑</w:t>
      </w:r>
      <w:r>
        <w:rPr/>
        <w:t>⡳</w:t>
      </w:r>
      <w:r>
        <w:rPr/>
        <w:t>격촰顬⍰欬桤颩所炮㐨卢愦쉎䘹㡏ㅘ넨砯杇䴳狎䩡</w:t>
      </w:r>
      <w:r>
        <w:rPr/>
        <w:t>ⷂ</w:t>
      </w:r>
      <w:r>
        <w:rPr/>
        <w:t>傘䤮♈ꌷ㭶썣⧂正漹捸牁㗂숶䯂뼦礯吴婙㯂㍥硖㍦㝘⭶㥥뾮숣⍠哂쌭䝱潧輩䡕</w:t>
      </w:r>
      <w:r>
        <w:rPr/>
        <w:t>⠩</w:t>
      </w:r>
      <w:r>
        <w:rPr/>
        <w:t>컂䉞幯祒橌뇂쉕숥㦡ㄻ㡱</w:t>
      </w:r>
      <w:r>
        <w:rPr/>
        <w:t>Ⳃ</w:t>
      </w:r>
      <w:r>
        <w:rPr/>
        <w:t>㓂䴫晉圪儶悻쉟刯輣渥杶剂㝂畭</w:t>
      </w:r>
      <w:r>
        <w:rPr/>
        <w:t>ꔵ</w:t>
      </w:r>
      <w:r>
        <w:rPr/>
        <w:t>働떏슿潵嘭</w:t>
      </w:r>
      <w:r>
        <w:rPr/>
        <w:t>⠰⍩</w:t>
      </w:r>
      <w:r>
        <w:rPr/>
        <w:t>쉫ꏎ噶浸긣戥㉲싂䍫䏎㊥礫쉍奶䅺㑃堲</w:t>
      </w:r>
      <w:r>
        <w:rPr/>
        <w:t>ꗂ</w:t>
      </w:r>
      <w:r>
        <w:rPr/>
        <w:t>催桬</w:t>
      </w:r>
      <w:r>
        <w:rPr/>
        <w:t>꧃</w:t>
      </w:r>
      <w:r>
        <w:rPr/>
        <w:t>㏂瓂슏昭摓쉆䭖輽쵏㗂琫䰳慶獟㝱癦顢颩卓㵟㩺쉕㗍儽슬䌦䉚湢䩲爯皱⿂걂깬确䆏⿍剶㙄琱燂⑙컂牗걓呉沬㨪䦬䵴㢱䭧彄⮿䟂⤪♸뭞匸媡湮숳盃䁶憬惂朽扠轵晉</w:t>
      </w:r>
      <w:r>
        <w:rPr/>
        <w:t>⡊</w:t>
      </w:r>
      <w:r>
        <w:rPr/>
        <w:t>ⵉ</w:t>
      </w:r>
      <w:r>
        <w:rPr/>
        <w:t>ꅶꍣ㙄奂ㄭ佢婰</w:t>
      </w:r>
      <w:r>
        <w:rPr/>
        <w:t>꤫⥩</w:t>
      </w:r>
      <w:r>
        <w:rPr/>
        <w:t>暩㨴ㅤ畊녰汯棍ꌷ䀦</w:t>
      </w:r>
      <w:r>
        <w:rPr/>
        <w:t>ⲱ</w:t>
      </w:r>
      <w:r>
        <w:rPr/>
        <w:t>桫䕮爤䑘싂슥슻癊㵘㭞㜻松匯㭣䅐䁔㡏㨸煢㛂歭쵘䵬ꥱ迂ꄲ䉬䰵㤣딻䦬쉓穑偢쉹뭸䑡㩷䇂䭋</w:t>
      </w:r>
      <w:r>
        <w:rPr/>
        <w:t>ꦮ</w:t>
      </w:r>
      <w:r>
        <w:rPr/>
        <w:t>떵䌪轉癱⽟숵偀樵帱♶⭈敌䒻ㄯ䫃쉩⩣洯楟噑쉢㊩⹙攩㉓吶梡璏呭촸╹噕偯畓㴷뾬䌯⹾噠狎숥뾵▏㡷碥쉐沩杠숩惎僂㉈䜷</w:t>
      </w:r>
      <w:r>
        <w:rPr/>
        <w:t>ⵒ</w:t>
      </w:r>
      <w:r>
        <w:rPr/>
        <w:t>䀊╮幘偸わヂ쉒欬䜬抣㉧</w:t>
      </w:r>
      <w:r>
        <w:rPr/>
        <w:t>ⴵ</w:t>
      </w:r>
      <w:r>
        <w:rPr/>
        <w:t>ꍭ⯂卬뽅愽䢿䄣痎潔⤬獵㐶瑐奐</w:t>
      </w:r>
      <w:r>
        <w:rPr/>
        <w:t>ꕷ</w:t>
      </w:r>
      <w:r>
        <w:rPr/>
        <w:t>쎣⼣炵攵㉣뽸㉍⽓并䟂⦬䥾쉤ヂ摞悵䡰쉋⹇敬㖵午㘭⛂뽫愮䡁싂쉂䈤⽹兟⦘䌣⤱爦坔䰮쉱摅䴭煎嘻츦禱뭍䙊䠳걏㍢䦱ㅉ㑎椴⍙♟쉓湳䞩㟂⽐╲䅐汢䱁</w:t>
      </w:r>
      <w:r>
        <w:rPr/>
        <w:t>⣃</w:t>
      </w:r>
      <w:r>
        <w:rPr/>
        <w:t>촭㪏䋎</w:t>
      </w:r>
      <w:r>
        <w:rPr/>
        <w:t>ꤹ</w:t>
      </w:r>
      <w:r>
        <w:rPr/>
        <w:t>ꅨ晋쉈碣刵潚欦婸싂쉇䳃䩴䖵獏剘┲⸽묮싂숹凂㥚祃쉐徬썄㣎⑆⛂濎场⺩ギ稩䙙散땃炩恓弨쉒曂䍞䥬</w:t>
      </w:r>
      <w:r>
        <w:rPr/>
        <w:t>Ɐ</w:t>
      </w:r>
      <w:r>
        <w:rPr/>
        <w:t>칵敘绂瞱愨</w:t>
      </w:r>
      <w:r>
        <w:rPr/>
        <w:t>ꦏ</w:t>
      </w:r>
      <w:r>
        <w:rPr/>
        <w:t>歾㪵ꥱ⪻乨㉩⼻偨敊쉩乭㒿䨵곂先䟂썵䤤竂嘪♍瑔優䬹祮瀥㖡佮瘺掘捃促潸㎬兩傮睶⑳彟煪硔㵳⌹顡䡡⭯㥡♊澱㓂⤤摕䐵潡濂쉣杶</w:t>
      </w:r>
      <w:r>
        <w:rPr/>
        <w:t>ꗂ</w:t>
      </w:r>
      <w:r>
        <w:rPr/>
        <w:t>숻洮⍄䐳婞啢祟坙珂</w:t>
      </w:r>
      <w:r>
        <w:rPr/>
        <w:t>ꥃ</w:t>
      </w:r>
      <w:r>
        <w:rPr/>
        <w:t>㘷珂摎⩃亩㌱橺㗍穷幘璱匨獍</w:t>
      </w:r>
      <w:r>
        <w:rPr/>
        <w:t>⡭</w:t>
      </w:r>
      <w:r>
        <w:rPr/>
        <w:t>㉾䀻䡌쵞䀤㭇湇碘䭀⯂곂뇂坥匱潭쉸녶⧃睰彣䤨从쉢梬⩳啑猣犻估䠬㙚꥘摭쉆ㆱな䯂桍瑡</w:t>
      </w:r>
      <w:r>
        <w:rPr/>
        <w:t>ꥃ</w:t>
      </w:r>
      <w:r>
        <w:rPr/>
        <w:t>㵊ꍠ猽</w:t>
      </w:r>
      <w:r>
        <w:rPr/>
        <w:t>ⲵ♯</w:t>
      </w:r>
      <w:r>
        <w:rPr/>
        <w:t>盂칸洽⿂矂癶佡撩熘殥䳂쉃⬽딵곍䧂</w:t>
      </w:r>
      <w:r>
        <w:rPr/>
        <w:t>⵰⩍</w:t>
      </w:r>
      <w:r>
        <w:rPr/>
        <w:t>繨啷쉉ꍩ뽈秂㨹䅡輽♴䮬䀴싃㩺塚係쉉</w:t>
      </w:r>
      <w:r>
        <w:rPr/>
        <w:t>⡚⩠</w:t>
      </w:r>
      <w:r>
        <w:rPr/>
        <w:t>ꤱ</w:t>
      </w:r>
      <w:r>
        <w:rPr/>
        <w:t>甩㔸㟂契쉞䱣瀬轵呸張灵숹쉢숨捙싂╊㵐㗂厱㑌㋂绂眻晗㑴瑯숩썹灍拎汱轶</w:t>
      </w:r>
      <w:r>
        <w:rPr/>
        <w:t>ꕪ</w:t>
      </w:r>
      <w:r>
        <w:rPr/>
        <w:t>㩷쉌㉄䐭묬</w:t>
      </w:r>
      <w:r>
        <w:rPr/>
        <w:t>⠱♄</w:t>
      </w:r>
      <w:r>
        <w:rPr/>
        <w:t>䟎㙃䥟䅭⩂灄숲绂扁煂吵♑㠦䁁攷⸥穮即噠숵䨶眣滂⧂</w:t>
      </w:r>
      <w:r>
        <w:rPr/>
        <w:t>⡌</w:t>
      </w:r>
      <w:r>
        <w:rPr/>
        <w:t>眤奕䕟</w:t>
      </w:r>
      <w:r>
        <w:rPr/>
        <w:t>Ⳃ</w:t>
      </w:r>
      <w:r>
        <w:rPr/>
        <w:t>䌹칳</w:t>
      </w:r>
      <w:r>
        <w:rPr/>
        <w:t>ꕧ</w:t>
      </w:r>
      <w:r>
        <w:rPr/>
        <w:t>媮걕</w:t>
      </w:r>
      <w:r>
        <w:rPr/>
        <w:t>ꔬ⤽</w:t>
      </w:r>
      <w:r>
        <w:rPr/>
        <w:t>燂⩍ꅶ䄱</w:t>
      </w:r>
      <w:r>
        <w:rPr/>
        <w:t>ꤦ</w:t>
      </w:r>
      <w:r>
        <w:rPr/>
        <w:t>㚡⍷卮㪵䍧埍㙈繑쉾㝒株勂睧畣埂걅癯獂㑗慩쉬</w:t>
      </w:r>
      <w:r>
        <w:rPr/>
        <w:t>Ⳃ</w:t>
      </w:r>
      <w:r>
        <w:rPr/>
        <w:t>悿佟杚戰奯咥㯂⨨촸纬睑ꅧ뽎ꄻ</w:t>
      </w:r>
      <w:r>
        <w:rPr/>
        <w:t>Ⳃ</w:t>
      </w:r>
      <w:r>
        <w:rPr/>
        <w:t>ꇂ䉯暡栽䨴뭃塐䑆㑤䡞乇⯂䙑亩稻攪杇硄彎汆迂㥋㙪歳ꏂ䡐畍塒䁉䈪㎬儥䕊痂뾣㖡囂㔽兒䭪䍧㝓䗃싃昭甥㝯猦つ쉮䭉楸彖倩塃㜸䍺②</w:t>
      </w:r>
      <w:r>
        <w:rPr/>
        <w:t>ꕯ</w:t>
      </w:r>
      <w:r>
        <w:rPr/>
        <w:t>쉍乓걲媵唩갶쵔穚㩴催壃挻㦏煯椴㍙瑡㉵嚣쉦瘥怊⩴硖㕶</w:t>
      </w:r>
      <w:r>
        <w:rPr/>
        <w:t>ꕉ</w:t>
      </w:r>
      <w:r>
        <w:rPr/>
        <w:t>걍村</w:t>
      </w:r>
      <w:r>
        <w:rPr/>
        <w:t>⢣</w:t>
      </w:r>
      <w:r>
        <w:rPr/>
        <w:t>㵃嗂⤳쎻㷂⯃偘晃䃃⍷쉉坠䵲슡獆⹔</w:t>
      </w:r>
      <w:r>
        <w:rPr/>
        <w:t>ꕳ</w:t>
      </w:r>
      <w:r>
        <w:rPr/>
        <w:t>츹䄺ꍷ땪</w:t>
      </w:r>
      <w:r>
        <w:rPr/>
        <w:t>ⰴ</w:t>
      </w:r>
      <w:r>
        <w:rPr/>
        <w:t>떡㭎ご㕚ⸯ婇갸⧂値</w:t>
      </w:r>
      <w:r>
        <w:rPr/>
        <w:t>ⵙ</w:t>
      </w:r>
      <w:r>
        <w:rPr/>
        <w:t>戹埂⍟㘪⫂噪컂䓂䉦摫⹁슿哂㑰┩쵂噈䥂爫걋</w:t>
      </w:r>
      <w:r>
        <w:rPr/>
        <w:t>ⴷ</w:t>
      </w:r>
      <w:r>
        <w:rPr/>
        <w:t>㔭曂췂⬷桤숣䙤哂⫂넶侬噁揂琽㵭幷橾䉌怭⍏ㄣ㑳녓⽁㩆쉉㘫깢䵸婸佨當슿灙業桩㤩⫂ㅊ뗂嗂㨸䇂晾㏂温䝕㗂♄㙵戱漮㶥浢⚏묲䠶抏</w:t>
      </w:r>
      <w:r>
        <w:rPr/>
        <w:t>꧂</w:t>
      </w:r>
      <w:r>
        <w:rPr/>
        <w:t>䄲婟盃汈㵚㕫㐸晾싂地</w:t>
      </w:r>
      <w:r>
        <w:rPr/>
        <w:t>ⷂ</w:t>
      </w:r>
      <w:r>
        <w:rPr/>
        <w:t>敚瑠</w:t>
      </w:r>
      <w:r>
        <w:rPr/>
        <w:t>⡮</w:t>
      </w:r>
      <w:r>
        <w:rPr/>
        <w:t>슏佺뼫╲䛎楬츻氳⑺쉨携㝕뾥䞥⹏灭㚻⦣숫瑹慉恊娲䲮幫亻卡呩䵑쉁ㄦ煇楮</w:t>
      </w:r>
      <w:r>
        <w:rPr/>
        <w:t>ⶬ</w:t>
      </w:r>
      <w:r>
        <w:rPr/>
        <w:t>灤䄦숲縻慯楹慉䗂癄惂纩㝇㚻䄯轫桄ꇃ彌㍌朸䰦쉳炬浶捵␳싂塦䥈䰤婰㙐쉗쎵</w:t>
      </w:r>
      <w:r>
        <w:rPr/>
        <w:t>꧍</w:t>
      </w:r>
      <w:r>
        <w:rPr/>
        <w:t>坬긲쉥⨮㬶熮⽄㍠칔촣搴䮘埂땲竍ꅮ䀣摍ꅭ啷啍ꍮꅎ뽤煌⨤繠꥙繦⬻㥀婸칋穨숪辵扗䵤䨩⍑㏃깏㗂㡎啉⭈癶싂呲漭慓樫彙칉烂䑞숬氶</w:t>
      </w:r>
      <w:r>
        <w:rPr/>
        <w:t>ꥅ</w:t>
      </w:r>
      <w:r>
        <w:rPr/>
        <w:t>洴</w:t>
      </w:r>
      <w:r>
        <w:rPr/>
        <w:t>ⱸ</w:t>
      </w:r>
      <w:r>
        <w:rPr/>
        <w:t>熩彾䤮㵫揂쉺⤩⍍숺䙫⧂쉃硩촭䕉辩╦쉐彷쵥䱨⸲輨瘵繡炣炡䫂⨺╠㋂㩚冿⮡璱슣䕺繷殣婫慔슡嘻敔矂橢玬숣婧㝪獢竎梏㘪慔</w:t>
      </w:r>
      <w:r>
        <w:rPr/>
        <w:t>ꗂ</w:t>
      </w:r>
      <w:r>
        <w:rPr/>
        <w:t>浥㏂</w:t>
      </w:r>
      <w:r>
        <w:rPr/>
        <w:t>Ⱛ</w:t>
      </w:r>
      <w:r>
        <w:rPr/>
        <w:t>ꅁ㤨쉕긱㮥癇⥄䳍娪䅶癋숴繟㦩숱唪</w:t>
      </w:r>
      <w:r>
        <w:rPr/>
        <w:t>Ⱓ</w:t>
      </w:r>
      <w:r>
        <w:rPr/>
        <w:t>䉇呔㨥桥㝖♅婴쉧촤晎庣倫圣し䚥灀嚩♋祀</w:t>
      </w:r>
      <w:r>
        <w:rPr/>
        <w:t>Ⳏ</w:t>
      </w:r>
      <w:r>
        <w:rPr/>
        <w:t>惂ꍖ땏</w:t>
      </w:r>
      <w:r>
        <w:rPr/>
        <w:t>⣂</w:t>
      </w:r>
      <w:r>
        <w:rPr/>
        <w:t>묩㪻ㅵ轑滂슬揍娫硎泂㦩䲘쵉匲㑮倷쉱眤쉬睳总砻幸礶硠溬转뼥縭睖奂湫疏걁䡵슩ヂ浉僎쉡ㅗ顣칒⧂椱㙶啟캥⹠瞿⸲礦媣㕩顁玵摶剹乖奭㍵橑겵䩬䍴珂搮扏㐷숸썷剘啘䠪깫楺浑긬湆뗂⑞偗䢏䥣╵싂摉顟畫犩⩴걲橠</w:t>
      </w:r>
      <w:r>
        <w:rPr/>
        <w:t>ⴺ</w:t>
      </w:r>
      <w:r>
        <w:rPr/>
        <w:t>啠奐潖㤸녫沱楖ꇂ㡐抬㉚杢搷䙐슻硲</w:t>
      </w:r>
      <w:r>
        <w:rPr/>
        <w:t>ꕮ</w:t>
      </w:r>
      <w:r>
        <w:rPr/>
        <w:t>婡匽╷녕</w:t>
      </w:r>
      <w:r>
        <w:rPr/>
        <w:t>⡎</w:t>
      </w:r>
      <w:r>
        <w:rPr/>
        <w:t>坵瑨쉔♃</w:t>
      </w:r>
      <w:r>
        <w:rPr/>
        <w:t>ⰷ</w:t>
      </w:r>
      <w:r>
        <w:rPr/>
        <w:t>쵒浾딫䡪烂奓测②搹汉㖮睋礩㡾썁姃㨪ꅆ㍸稻摊쉡慑숨숲慤彪䀊縮싂싂ㄱ內䝾坬䅦⨵깔低唴䅇䪘婓湏瓂㤲搩⏂晓㓂轳⚵猪싍也䬦栣剢偁妥礷⽁䓂榩⌴堶ꥤ〉⸷浸㉺䱘滃무㍮⩘㝟㎮洳桟쉢徿壂秂쉳ꆘ</w:t>
      </w:r>
      <w:r>
        <w:rPr/>
        <w:t>⡟</w:t>
      </w:r>
      <w:r>
        <w:rPr/>
        <w:t>炵㉣숮䑲濂眬ꍲ䙣⍀轲瞥坒㫂畳砬䭚갦䑀㘬䩳漥䀹쉉慚ꅱ</w:t>
      </w:r>
      <w:r>
        <w:rPr/>
        <w:t>ꤽ␴</w:t>
      </w:r>
      <w:r>
        <w:rPr/>
        <w:t>⾣깖슣⌽潔⿂庡㨯⩺㛍䡳⫂焳뿂唻碱ㅂ㩠畨乮⏂⮻伱摵㑪漴䴥싂烂䱑딬恅걉슿繰䘶딹</w:t>
      </w:r>
      <w:r>
        <w:rPr/>
        <w:t>꤭</w:t>
      </w:r>
      <w:r>
        <w:rPr/>
        <w:t>焽橍쉓婎僂ꥴ걓䪬摣梩㦘わ䏂⵬ㄤ疻炱싍䍉ꍍ⽯䄽灡䌸顫쉍低畕⾘㢘</w:t>
      </w:r>
      <w:r>
        <w:rPr/>
        <w:t>ꕂ</w:t>
      </w:r>
      <w:r>
        <w:rPr/>
        <w:t>䙏浃캏䱑旂⹔侩⹈㋃싂䍁쉟쉖穏䝘녞ㅋ參쉟쉺ꅢ</w:t>
      </w:r>
      <w:r>
        <w:rPr/>
        <w:t>ꕄ</w:t>
      </w:r>
      <w:r>
        <w:rPr/>
        <w:t>㕺썙䵘㥀晤</w:t>
      </w:r>
      <w:r>
        <w:rPr/>
        <w:t>ⵦ</w:t>
      </w:r>
      <w:r>
        <w:rPr/>
        <w:t>偟숦쉡㩉숤栯佪焳皥竂컎焽칹换</w:t>
      </w:r>
      <w:r>
        <w:rPr/>
        <w:t>ⰶ</w:t>
      </w:r>
      <w:r>
        <w:rPr/>
        <w:t>ꥧ曂숴쉑놵㉉꤮㠯⺵떵썊♒⩢徥㩓杗땍涥딹㜳嘪ꍗ⩆</w:t>
      </w:r>
      <w:r>
        <w:rPr/>
        <w:t>ꖿ</w:t>
      </w:r>
      <w:r>
        <w:rPr/>
        <w:t>浔</w:t>
      </w:r>
      <w:r>
        <w:rPr/>
        <w:t>ⴰ</w:t>
      </w:r>
      <w:r>
        <w:rPr/>
        <w:t>싂⹾伵琦欱䩈稲싂ㄣ</w:t>
      </w:r>
      <w:r>
        <w:rPr/>
        <w:t>ⷂꤺ</w:t>
      </w:r>
      <w:r>
        <w:rPr/>
        <w:t>浪뭌㍦獬冏䭉䑋恦稴⚩硃</w:t>
      </w:r>
      <w:r>
        <w:rPr/>
        <w:t>⣃</w:t>
      </w:r>
      <w:r>
        <w:rPr/>
        <w:t>爯⏂╊녭擃氭숺䕙桢兰潆歪싂⺩⩪⍑棂䩞竂䇃⭄奖⥒瀽䌭⪩䍩坳䵣䈬쉈㠵䧂숯꥕堳秂슮숹䏂顓㩯싂␮䥑숦</w:t>
      </w:r>
      <w:r>
        <w:rPr/>
        <w:t>ꦘ</w:t>
      </w:r>
      <w:r>
        <w:rPr/>
        <w:t>怯</w:t>
      </w:r>
      <w:r>
        <w:rPr/>
        <w:t>ꖻ</w:t>
      </w:r>
      <w:r>
        <w:rPr/>
        <w:t>숩奚</w:t>
      </w:r>
      <w:r>
        <w:rPr/>
        <w:t>ꕉ</w:t>
      </w:r>
      <w:r>
        <w:rPr/>
        <w:t>䌥疻땋쉂杵癧⑏㵧┲㞥㌣쉨匥硁䉢䑵숬お嚣癶佖歬칔싂硦숻玻䑈癴唻奓䭎柂䑉慆乹⸩椸祃歸⽃僂슮昲⵱婲穾숦뽸⚣猤媩顖ヂ顯嫂</w:t>
      </w:r>
      <w:r>
        <w:rPr/>
        <w:t>ꔴ</w:t>
      </w:r>
      <w:r>
        <w:rPr/>
        <w:t>뮿佘収煺喘☲㔱㩲洵㊥喬穦畅</w:t>
      </w:r>
      <w:r>
        <w:rPr/>
        <w:t>ⴺ</w:t>
      </w:r>
      <w:r>
        <w:rPr/>
        <w:t>ꅡ顅婷䥄긻琪䗂쉭硥旂츲祳摃슿</w:t>
      </w:r>
      <w:r>
        <w:rPr/>
        <w:t>ⵗ</w:t>
      </w:r>
      <w:r>
        <w:rPr/>
        <w:t>枵㑃参䑣汢ꍹ쉞损쉱捙塬썳琪껂敊땳噑桫</w:t>
      </w:r>
      <w:r>
        <w:rPr/>
        <w:t>ꗂ</w:t>
      </w:r>
      <w:r>
        <w:rPr/>
        <w:t>慵㏂䉃뾬焩嚩쉳뼴礪쉳晶㉧夶灏숲漳⨹㕧偁爦䎬⨪쉢ꥧ╋㊬扨㴳睬</w:t>
      </w:r>
      <w:r>
        <w:rPr/>
        <w:t>⣎</w:t>
      </w:r>
      <w:r>
        <w:rPr/>
        <w:t>㒣㣎摦</w:t>
      </w:r>
      <w:r>
        <w:rPr/>
        <w:t>ꕂ</w:t>
      </w:r>
      <w:r>
        <w:rPr/>
        <w:t>䭮ꥮ櫂折⑭슩쉗☯㐴</w:t>
      </w:r>
      <w:r>
        <w:rPr/>
        <w:t>⢘</w:t>
      </w:r>
      <w:r>
        <w:rPr/>
        <w:t>㥟呠歐걀患昱</w:t>
      </w:r>
      <w:r>
        <w:rPr/>
        <w:t>ꖿ</w:t>
      </w:r>
      <w:r>
        <w:rPr/>
        <w:t>ⱚ</w:t>
      </w:r>
      <w:r>
        <w:rPr/>
        <w:t>桀䬶숸⍎昭䲿棂䤻漺杞痂瞡䁩⤻昲㗂煖</w:t>
      </w:r>
      <w:r>
        <w:rPr/>
        <w:t>ꥎ⩒</w:t>
      </w:r>
      <w:r>
        <w:rPr/>
        <w:t>乔䠻江穱⩡䕆呑轌㔬㍚㌰㑍쉠䍁꥕⛂嗂㡤橾獈㒬僂畚䡉瀴㌥绎绂쉗頷䍍牲믍싎扫䉸䬊</w:t>
      </w:r>
      <w:r>
        <w:rPr/>
        <w:t>ꤳ</w:t>
      </w:r>
      <w:r>
        <w:rPr/>
        <w:t>쉩䔪쉎䕧⨣떻건杀㑨⯂썳垡숱燂卷䥞僂瑄㪬妏杞兔숮</w:t>
      </w:r>
      <w:r>
        <w:rPr/>
        <w:t>ⱄ</w:t>
      </w:r>
      <w:r>
        <w:rPr/>
        <w:t>汎輲⹒쉱슣␹獠</w:t>
      </w:r>
      <w:r>
        <w:rPr/>
        <w:t>ⱥ</w:t>
      </w:r>
      <w:r>
        <w:rPr/>
        <w:t>溣䬪扦⩬怵轲幪┩䊩攰䙮䩧癡䭅溵뭤</w:t>
      </w:r>
      <w:r>
        <w:rPr/>
        <w:t>ꤦ</w:t>
      </w:r>
      <w:r>
        <w:rPr/>
        <w:t>䑑弨⵶彬支⺣獬㬮扱佈</w:t>
      </w:r>
      <w:r>
        <w:rPr/>
        <w:t>ⴶ</w:t>
      </w:r>
      <w:r>
        <w:rPr/>
        <w:t>숩㆏갲璥奓璣䈪厩땧㕂暩숹㥱䂣睾婷䗂긹务꥔猪곂梣칆㦬䆩슡濃圹琦仂쉊⽩쉖找떡慾㷂幓㑩쉂쉇䠪䉾丳牫䳂砶쉨㩗敲䊩匵睐㮥兾</w:t>
      </w:r>
      <w:r>
        <w:rPr/>
        <w:t>⡹┪</w:t>
      </w:r>
      <w:r>
        <w:rPr/>
        <w:t>湋噤ꌴ㙌ヂ쉐䁭彦ꇂ㖣瘩ㄫ╠輦奥⨩뭊츪슱⩠䥀걐</w:t>
      </w:r>
      <w:r>
        <w:rPr/>
        <w:t>ꔰ</w:t>
      </w:r>
      <w:r>
        <w:rPr/>
        <w:t>䁃䉊䛂녡否쉕囂瀪啎抵쉲剬⮏䱶</w:t>
      </w:r>
      <w:r>
        <w:rPr/>
        <w:t>ꕧ</w:t>
      </w:r>
      <w:r>
        <w:rPr/>
        <w:t>轭⽔䌵傩슻㋍潸硯</w:t>
      </w:r>
      <w:r>
        <w:rPr/>
        <w:t>⠭</w:t>
      </w:r>
      <w:r>
        <w:rPr/>
        <w:t>㎥⪻䭰䍸䝂</w:t>
      </w:r>
      <w:r>
        <w:rPr/>
        <w:t>ꕧ</w:t>
      </w:r>
      <w:r>
        <w:rPr/>
        <w:t>僂㪻敀牂婌䠦숸⼪櫂彟䊬干扣癤㘯격숮㍠啷呓唱楚夥倣</w:t>
      </w:r>
      <w:r>
        <w:rPr/>
        <w:t>ꖱ</w:t>
      </w:r>
      <w:r>
        <w:rPr/>
        <w:t>⽚䁫䱴㆘䢬妻娹剏㦬䃂歉攵猲轥쉹⌸㕰⺮牆牟♅⚩儤拂䓂瘹쉥</w:t>
      </w:r>
      <w:r>
        <w:rPr/>
        <w:t>⡦</w:t>
      </w:r>
      <w:r>
        <w:rPr/>
        <w:t>츯䑳⼺歅〮⹕䕌柎䃂朶夵帽䔳싂樨御㭃䉓㏍</w:t>
      </w:r>
      <w:r>
        <w:rPr/>
        <w:t>ⵦ</w:t>
      </w:r>
      <w:r>
        <w:rPr/>
        <w:t>㈴廃슻㛂妱⩶⸨畵⭶坞䉃</w:t>
      </w:r>
      <w:r>
        <w:rPr/>
        <w:t>ⱕ</w:t>
      </w:r>
      <w:r>
        <w:rPr/>
        <w:t>匶攽樶㗃稷弱쉈숥捏癖顬䭋湅쉕㴰㷂⯂娫䅓塞㑸㕍⩰㨯ꆿㅓ䬶儫뗂㉩㡪</w:t>
      </w:r>
      <w:r>
        <w:rPr/>
        <w:t>ꦣ⬬☨</w:t>
      </w:r>
      <w:r>
        <w:rPr/>
        <w:t>迂䕬浱묪⯂墻瑦灙ꥮ乪ㅵ皩썳〩轠䙱䜨뭭╰呔䏂祢䱦彅㐪⶿顳嚩</w:t>
      </w:r>
      <w:r>
        <w:rPr/>
        <w:t>ꥎ</w:t>
      </w:r>
      <w:r>
        <w:rPr/>
        <w:t>焽┥槂숪╗땺쉵ヂ깅䉋犻愯</w:t>
      </w:r>
      <w:r>
        <w:rPr/>
        <w:t>ꖮ</w:t>
      </w:r>
      <w:r>
        <w:rPr/>
        <w:t>쉧否䰥㵾匲慀䍄숳㞩숩쉞堷湘䱤疡恤晹䛎港橷</w:t>
      </w:r>
      <w:r>
        <w:rPr/>
        <w:t>ⴣ</w:t>
      </w:r>
      <w:r>
        <w:rPr/>
        <w:t>慐橂㙡碱熩㘭揂䱯嘵ꎣ祦䰻偠瑓쉄允䴪쉳买</w:t>
      </w:r>
      <w:r>
        <w:rPr/>
        <w:t>ꗂ</w:t>
      </w:r>
      <w:r>
        <w:rPr/>
        <w:t>ⱑ</w:t>
      </w:r>
      <w:r>
        <w:rPr/>
        <w:t>녟쉌斩쉸漪㊡䄻넴䁌ꅭ兰떣㔩橰숥乂♺쉮</w:t>
      </w:r>
      <w:r>
        <w:rPr/>
        <w:t>ꥆ</w:t>
      </w:r>
      <w:r>
        <w:rPr/>
        <w:t>䲡扸泎督㬤썈時쉪䡐娽恞啖媱煷硫ꍺ⽍䱟牄뼬쌫䜭忂⫃쉯汬祵採圪偨쉑扉⧂灪㞡썗㥥吸칈쉰숴㉎⽕津</w:t>
      </w:r>
      <w:r>
        <w:rPr/>
        <w:t>ꦩ</w:t>
      </w:r>
      <w:r>
        <w:rPr/>
        <w:t>䡗憩䝔揂朴ㅥ┤䃃쉴㕞뽤瘥捦슥넴♔䇂䙌憩穊㕲⼬改泂助桨盂砷䐮余㉩⭟丨㥉슥歀䑂</w:t>
      </w:r>
      <w:r>
        <w:rPr/>
        <w:t>ⵐ</w:t>
      </w:r>
      <w:r>
        <w:rPr/>
        <w:t>싃䁺穈啤堪䮮숣⥋娸숭㫂걨숮㖩穚绂傿䁊䭡</w:t>
      </w:r>
      <w:r>
        <w:rPr/>
        <w:t>꤯</w:t>
      </w:r>
      <w:r>
        <w:rPr/>
        <w:t>㭁晊⮮䈮㍤桥</w:t>
      </w:r>
      <w:r>
        <w:rPr/>
        <w:t>ꥌ</w:t>
      </w:r>
      <w:r>
        <w:rPr/>
        <w:t>姎⹹泂癐嗂䯃牖숊숥쉬䯂獾⦱墡接</w:t>
      </w:r>
      <w:r>
        <w:rPr/>
        <w:t>ꥊ</w:t>
      </w:r>
      <w:r>
        <w:rPr/>
        <w:t>뽾砪兹㎏뇂姂㡶ꥹ怫歴뽱슣㩀啭敤嘭⸣乌冏땰凂㝓繬摅쉒噘ⸯ埂摚ち㤹㝠䅔晋췂眬だ</w:t>
      </w:r>
      <w:r>
        <w:rPr/>
        <w:t>ⵇ</w:t>
      </w:r>
      <w:r>
        <w:rPr/>
        <w:t>쉨掘彟껍ㅎㅅ☨渹쉾䙨䷍ꍶ杸啢</w:t>
      </w:r>
      <w:r>
        <w:rPr/>
        <w:t>ꕉ</w:t>
      </w:r>
      <w:r>
        <w:rPr/>
        <w:t>긪㕶汴嫂쵗頲幙슡奏쉏渽枘僂넨免暵ㅋ核徏䅪</w:t>
      </w:r>
      <w:r>
        <w:rPr/>
        <w:t>ꗎ</w:t>
      </w:r>
      <w:r>
        <w:rPr/>
        <w:t>殣汷슮㮥㧂쉣쉠㩷噍쉴쉶兴輺딴洵总硔싎䚬憬㭔戳沘卍쌹ㄶ䩐朥俎㧎䈱姂㵚┹⿂炮㙹颱</w:t>
      </w:r>
      <w:r>
        <w:rPr/>
        <w:t>ꥂ</w:t>
      </w:r>
      <w:r>
        <w:rPr/>
        <w:t>獄槂숨捡⫂녨㑰轆瞵撩</w:t>
      </w:r>
      <w:r>
        <w:rPr/>
        <w:t>⡤</w:t>
      </w:r>
      <w:r>
        <w:rPr/>
        <w:t>뭘⽙㶩␹牣싂㙎㩪ꥸ溏䅔塟⪮档疘猱⬷頪쎵漨</w:t>
      </w:r>
      <w:r>
        <w:rPr/>
        <w:t>ⱎ</w:t>
      </w:r>
      <w:r>
        <w:rPr/>
        <w:t>天圲㑞䡍䧃꺏㭖濃䬪媻猣櫍乳칳灃橱教䙭畦䍄畺顉ꍒ䉵숭啖갦厩⬩쉩䨮⒬⧂䌣唬㕸쵲唫䨷乚顯긷䝨坘䡫䨥瘴쉚晏</w:t>
      </w:r>
      <w:r>
        <w:rPr/>
        <w:t>Ⳃ</w:t>
      </w:r>
      <w:r>
        <w:rPr/>
        <w:t>㩘⭤坨⨯㚬䦱摅</w:t>
      </w:r>
      <w:r>
        <w:rPr/>
        <w:t>ꗂ</w:t>
      </w:r>
      <w:r>
        <w:rPr/>
        <w:t>幺</w:t>
      </w:r>
      <w:r>
        <w:rPr/>
        <w:t>Ⱨ⯂</w:t>
      </w:r>
      <w:r>
        <w:rPr/>
        <w:t>ㅷ捙갦昭兎䔳墬뼵息炘伴䡫畏摊㈦刳⥘ㄷ㶮婐⽲䉑灃卩꥕䠪撏㙺䰵숰⑂ㅤꏂ긵歚㝨슮牬幆슿땈唱䵡</w:t>
      </w:r>
      <w:r>
        <w:rPr/>
        <w:t>ꔪ</w:t>
      </w:r>
      <w:r>
        <w:rPr/>
        <w:t>슱䉩啉⍫䥘䨨䶱䓍Ⓙ硋㇂䡌娺烂</w:t>
      </w:r>
      <w:r>
        <w:rPr/>
        <w:t>ⵎ</w:t>
      </w:r>
      <w:r>
        <w:rPr/>
        <w:t>걧湲䋎쉡숸</w:t>
      </w:r>
      <w:r>
        <w:rPr/>
        <w:t>ⷂ</w:t>
      </w:r>
      <w:r>
        <w:rPr/>
        <w:t>䢩㝱琬䑦㠽쉗ꍱ땋勂</w:t>
      </w:r>
      <w:r>
        <w:rPr/>
        <w:t>ⵋ</w:t>
      </w:r>
      <w:r>
        <w:rPr/>
        <w:t>Ⱕ</w:t>
      </w:r>
      <w:r>
        <w:rPr/>
        <w:t>춡⾵顢┦썫毂걓丳湏⨭⑁潴廂䛃쎱歩睧浲╇⨯湰ꍖ檻㠥노</w:t>
      </w:r>
      <w:r>
        <w:rPr/>
        <w:t>⢥</w:t>
      </w:r>
      <w:r>
        <w:rPr/>
        <w:t>傥슘넪瑀呵畴㑹㜫㩯⵲䏂幑㝓㥢⦏顠⛎倪杣캿숸欹쉁壂䅏㕸佡䑌ꇂ䥭⪣睥쉈땱칑晱䡁卞ꄽ冻栥㊥갩칬녮⪵㕫搻㣂段ꍱ싍㙵♇녖䔺繗㭒桭⯂愨頲㈷偈싂⑪滂噵쉎噀䙢剘㨦敵橅奎ꥰ♦䅥㑂从び拍♾忎祈畔믎碵熩갮䡯싂彥檮櫂쉓棂⥫㑆啤恂숯⬨䍥쉾㖡㔻毂쉢㌱乖䱮㙳슩⬳た婡均</w:t>
      </w:r>
      <w:r>
        <w:rPr/>
        <w:t>ꕈ</w:t>
      </w:r>
      <w:r>
        <w:rPr/>
        <w:t>ꥳ勂歘顺幨牍盂揃呾額权⹖䬲슿奀窥䝬䉹稭䌦슮硬協熘晣犮枏燂⽸ꏃ凍䩩娦䳂㇍婰栲숪㨭쉕ꅂ愲⩬䩲偐</w:t>
      </w:r>
      <w:r>
        <w:rPr/>
        <w:t>Ᵽ</w:t>
      </w:r>
      <w:r>
        <w:rPr/>
        <w:t>灶䩷㷍㫃勂䝘䩄䌱焺쉃慄䍴㇂吸迂橃㉲彅ㅠ걍쉤挻㭬汖␤쉣</w:t>
      </w:r>
      <w:r>
        <w:rPr/>
        <w:t>꧂</w:t>
      </w:r>
      <w:r>
        <w:rPr/>
        <w:t>칣䏂숊秂䰫䣎㨳塦숸숩</w:t>
      </w:r>
      <w:r>
        <w:rPr/>
        <w:t>⡥</w:t>
      </w:r>
      <w:r>
        <w:rPr/>
        <w:t>ꦩ</w:t>
      </w:r>
      <w:r>
        <w:rPr/>
        <w:t>䕖䓂仂摱⩂숮䤨칑ぉ䝦믂</w:t>
      </w:r>
      <w:r>
        <w:rPr/>
        <w:t>⡘</w:t>
      </w:r>
      <w:r>
        <w:rPr/>
        <w:t>潒颩瘪槂痂䲥갴ꏍ䕴䝣䅙⚡摰璘䭑싃ꅴ</w:t>
      </w:r>
      <w:r>
        <w:rPr/>
        <w:t>⣂</w:t>
      </w:r>
      <w:r>
        <w:rPr/>
        <w:t>㗎</w:t>
      </w:r>
      <w:r>
        <w:rPr/>
        <w:t>ꤤ</w:t>
      </w:r>
      <w:r>
        <w:rPr/>
        <w:t>슘癫攩㒏祚桫漺⪏</w:t>
      </w:r>
      <w:r>
        <w:rPr/>
        <w:t>ⱍ</w:t>
      </w:r>
      <w:r>
        <w:rPr/>
        <w:t>桾⽬⍗墣嘰㞿敄䑮</w:t>
      </w:r>
      <w:r>
        <w:rPr/>
        <w:t>ꤥ</w:t>
      </w:r>
      <w:r>
        <w:rPr/>
        <w:t>戣半硳䑪迂쉘䕙ꅪ礻䘱妿䬽穬넥䛍</w:t>
      </w:r>
      <w:r>
        <w:rPr/>
        <w:t>ꕘ⑳</w:t>
      </w:r>
      <w:r>
        <w:rPr/>
        <w:t>眪繆컂㘮㥹塔䍢橄轆걣⺬⾣䛂框幒佖⯂痂湠쉓㌣⍘싍牋硧坉輨繵優淂樲欪</w:t>
      </w:r>
      <w:r>
        <w:rPr/>
        <w:t>Ɫ</w:t>
      </w:r>
      <w:r>
        <w:rPr/>
        <w:t>쉧掩뽪痂琴숸ぢ歞甶䃂疥䭞㡭䍠⴪种頩ꍀ轚杫캘㡳딹㵒ㄤ♢䡫挸쉆留秂㙊䈰䉧喻⼩ꥥ瑔쌨縶ㅊ琯</w:t>
      </w:r>
      <w:r>
        <w:rPr/>
        <w:t>ⱷⰣ</w:t>
      </w:r>
      <w:r>
        <w:rPr/>
        <w:t>딮㥌쉹啠励䕀奂浪佈慤쉲ꌤ洲ㆱㄶ</w:t>
      </w:r>
      <w:r>
        <w:rPr/>
        <w:t>ꦏ</w:t>
      </w:r>
      <w:r>
        <w:rPr/>
        <w:t>眬ꍍ䉀顧㠪燂⴦呭⬤䩂嘹瓂㋂</w:t>
      </w:r>
      <w:r>
        <w:rPr/>
        <w:t>ⲱ</w:t>
      </w:r>
      <w:r>
        <w:rPr/>
        <w:t>亣䅘쉧繮뽆㥦嫂쉉琬깶墏弫䀩瑬㑬㓂硚䁈斘⤰煋丸刽畉晥湖祱㏂敁竍껂깃眪牪怴⼱敃넮ꥳ䶵杚㕟䩯㢥呉</w:t>
      </w:r>
      <w:r>
        <w:rPr/>
        <w:t>ꗂ</w:t>
      </w:r>
      <w:r>
        <w:rPr/>
        <w:t>숶싂따朱䌲䀫坃梵⽲㋂兙慡傻檻堭숩昣⚱顒機쉗商擂瀱䚿頮帩쉹걉㵇슬樻夰㝕䥒슱燂牰⨲␦쉌</w:t>
      </w:r>
      <w:r>
        <w:rPr/>
        <w:t>ⴭ</w:t>
      </w:r>
      <w:r>
        <w:rPr/>
        <w:t>浣♠숤妩䡍㕢㨵摲稲</w:t>
      </w:r>
      <w:r>
        <w:rPr/>
        <w:t>ⱁ</w:t>
      </w:r>
      <w:r>
        <w:rPr/>
        <w:t>煂咵䉘</w:t>
      </w:r>
      <w:r>
        <w:rPr/>
        <w:t>ⱁ</w:t>
      </w:r>
      <w:r>
        <w:rPr/>
        <w:t>ㅧ⭮䅩偤㦘卩㫂奋卵㭙〭⩊</w:t>
      </w:r>
      <w:r>
        <w:rPr/>
        <w:t>ꕳ</w:t>
      </w:r>
      <w:r>
        <w:rPr/>
        <w:t>췂㑲쉍晄呵⩫係㘱祌⽚嘩䩥㙕䑔捖湾뿂싂㗂繓晆⩭쉅묩쉈䧂䩪塰쉟㑑頲発⩍䎥慌側촰ꅚ䉷걔癔</w:t>
      </w:r>
      <w:r>
        <w:rPr/>
        <w:t>ꔯ</w:t>
      </w:r>
      <w:r>
        <w:rPr/>
        <w:t>㡓伹乎㒩䝶ㅎ♁杰⩕㍘猫彇䍉㐪輱쉧</w:t>
      </w:r>
      <w:r>
        <w:rPr/>
        <w:t>Ɑ</w:t>
      </w:r>
      <w:r>
        <w:rPr/>
        <w:t>顰뭱獔䕸搴䵄彷硟繷嫂䠹潒浃灁啤⛂䐻华捱慚㚡⨥뼤쉎㤦䷍皏癖䢩䡍⭾栫◂䄻渶䱩⑄㜫</w:t>
      </w:r>
      <w:r>
        <w:rPr/>
        <w:t>ꤦꕀ</w:t>
      </w:r>
      <w:r>
        <w:rPr/>
        <w:t>摌㧃ㅄ悩碵氥쉢땈</w:t>
      </w:r>
      <w:r>
        <w:rPr/>
        <w:t>⡨</w:t>
      </w:r>
      <w:r>
        <w:rPr/>
        <w:t>쉖☥燂亿녃兰灤猰⍃坍乪牑䭇吤⩙楌䍍ꍤꥪꥰ</w:t>
      </w:r>
      <w:r>
        <w:rPr/>
        <w:t>ⵔ</w:t>
      </w:r>
      <w:r>
        <w:rPr/>
        <w:t>쉁쉏㌻堳摐╩쉲全⹹䠣䩇칵渹쉭⎘</w:t>
      </w:r>
      <w:r>
        <w:rPr/>
        <w:t>ꖬ</w:t>
      </w:r>
      <w:r>
        <w:rPr/>
        <w:t>浠繂㩆㡥祤祫瑪婶</w:t>
      </w:r>
      <w:r>
        <w:rPr/>
        <w:t>ⵣ</w:t>
      </w:r>
      <w:r>
        <w:rPr/>
        <w:t>呋䅄⸤㩷㡏㝭摘慴噶촴♨挤即顱⍪⩂믂䁒迂쉲旂</w:t>
      </w:r>
      <w:r>
        <w:rPr/>
        <w:t>ⴰ</w:t>
      </w:r>
      <w:r>
        <w:rPr/>
        <w:t>ㆥ㷂瞿숹睄轃㉆숤㐥⨰主☥佋</w:t>
      </w:r>
      <w:r>
        <w:rPr/>
        <w:t>Ᵽ</w:t>
      </w:r>
      <w:r>
        <w:rPr/>
        <w:t>怺頭轖槂</w:t>
      </w:r>
      <w:r>
        <w:rPr/>
        <w:t>ⴷ䷂</w:t>
      </w:r>
      <w:r>
        <w:rPr/>
        <w:t>ⱳ</w:t>
      </w:r>
      <w:r>
        <w:rPr/>
        <w:t>恪怦搮㭥䨻䁨田偰桎ㅗ刳쏂깲溿幆슿唊榥䈵李쉶⩯뽖ꍠ노ꍧ渨쌪</w:t>
      </w:r>
      <w:r>
        <w:rPr/>
        <w:t>ⱚ</w:t>
      </w:r>
      <w:r>
        <w:rPr/>
        <w:t>婤晉彄뗂숰곂싂晁稻奲曂깆晦嘷ガ쉴浶た撻견䑇숱썢꥘㭨㚮丹⭌쉐㡺秂⭰겏걤䠭䩾廂曂收顡⛂䣂恭⭆䑩〯</w:t>
      </w:r>
      <w:r>
        <w:rPr/>
        <w:t>ꤻ</w:t>
      </w:r>
      <w:r>
        <w:rPr/>
        <w:t>奢䥑歅晞䥈ꍔ䜫頨輰⨬㛎婇</w:t>
      </w:r>
      <w:r>
        <w:rPr/>
        <w:t>ꕾ</w:t>
      </w:r>
      <w:r>
        <w:rPr/>
        <w:t>噀毂特乨ꅳ䉫㙇㍳䁺뼽稭䨦䤮硥堺쉷걟⩲</w:t>
      </w:r>
      <w:r>
        <w:rPr/>
        <w:t>ꖣ꤫</w:t>
      </w:r>
      <w:r>
        <w:rPr/>
        <w:t>뗂墡烂䃂彫户晅迂䵚슡칬䥍此숪⴨呞쉍汕䕭哂⨶繈業⏂幟녙ぶ딲♎瓎깐幙쉦汢⹖㝨䍬뭨坣ꥨ汨㕮桤晸ꥶ䑞㖣䀭捆䌨䅇⨷砬꥘㶘쉂ꌱ뭓㍍⑙汓䈦䨫汫啑뭐徻瓂㜸眬礽쉋䦻믂⨥单窩嫎朤쉦奎⪱剓䬸灵⍙轀⩵娦剨ꌦ廂珂晀湫ギ䍡숤묩⽚䩰幉㤥涩깣圭㨫祏嘸㭹</w:t>
      </w:r>
      <w:r>
        <w:rPr/>
        <w:t>⠦</w:t>
      </w:r>
      <w:r>
        <w:rPr/>
        <w:t>쉀䩧긷깐眬轏浟懍쏂縯쉚兌块║썊焣묣쉬습捖濂⧂唷杦佮幨䖡祲卢歐佭䙃땚ぴ恠</w:t>
      </w:r>
      <w:r>
        <w:rPr/>
        <w:t>⡐</w:t>
      </w:r>
      <w:r>
        <w:rPr/>
        <w:t>瀯桠칖㏂䬬ꍐ쉧奡䁦╤쉔主⨭幩䱁䤮唯</w:t>
      </w:r>
      <w:r>
        <w:rPr/>
        <w:t>ꔪ</w:t>
      </w:r>
      <w:r>
        <w:rPr/>
        <w:t>⺵슩嘴㭓䙱燃穸쉘摮樮矂</w:t>
      </w:r>
      <w:r>
        <w:rPr/>
        <w:t>ꦣ</w:t>
      </w:r>
      <w:r>
        <w:rPr/>
        <w:t>㍥칙䳂盂倲</w:t>
      </w:r>
      <w:r>
        <w:rPr/>
        <w:t>⡌</w:t>
      </w:r>
      <w:r>
        <w:rPr/>
        <w:t>捄正</w:t>
      </w:r>
      <w:r>
        <w:rPr/>
        <w:t>ⱨ☩</w:t>
      </w:r>
      <w:r>
        <w:rPr/>
        <w:t>䁉䱳쉥偸䉥⵪숻剚剙㪩畊漸</w:t>
      </w:r>
      <w:r>
        <w:rPr/>
        <w:t>ꕮ</w:t>
      </w:r>
      <w:r>
        <w:rPr/>
        <w:t>愤䡠畸쉗⑺轇㈦㍤</w:t>
      </w:r>
      <w:r>
        <w:rPr/>
        <w:t>ⰹ</w:t>
      </w:r>
      <w:r>
        <w:rPr/>
        <w:t>숶䰷䑬祭㉡⽌晸</w:t>
      </w:r>
      <w:r>
        <w:rPr/>
        <w:t>ⱇ♺</w:t>
      </w:r>
      <w:r>
        <w:rPr/>
        <w:t>牯䨤呱썙</w:t>
      </w:r>
      <w:r>
        <w:rPr/>
        <w:t>ⷂ</w:t>
      </w:r>
      <w:r>
        <w:rPr/>
        <w:t>䙔䀭拍塭晘춬㘪⯂䩘⹆䊿㚩幘ꄯ䈪䧂彰圣땠쉦녗♡皘쉇⏂䡕⹨䢿슩廎湎砲숪쉆タ墣숸顠쉆攭쉱顾汣☨䊣㝗水啥匬</w:t>
      </w:r>
      <w:r>
        <w:rPr/>
        <w:t>ⱍ</w:t>
      </w:r>
      <w:r>
        <w:rPr/>
        <w:t>㡀쉔厘㙸慹䔶摇쉍⩠싂깦痂瑓䰽䞏湦쌭ꇂ╨썵剳ꄣ癪硍칎걐쉬㘦숰념幫佩咩刷쉊塢㨱癟숱ꥦ䠬畒獚歶⧂穌ざ畅欯丯⼦暱㩧䂘싂幫뭚</w:t>
      </w:r>
      <w:r>
        <w:rPr/>
        <w:t>ꥑ</w:t>
      </w:r>
      <w:r>
        <w:rPr/>
        <w:t>庩㔳⺡쉓싂䪬䍌嚣㈦椵싂㝎硩⸳</w:t>
      </w:r>
      <w:r>
        <w:rPr/>
        <w:t>ⵗ</w:t>
      </w:r>
      <w:r>
        <w:rPr/>
        <w:t>狂哂硡掣掻쉥樱焮⑦㕁恹啐曂癈䉒쏂带ꥮ䨵䂣ㅹ䁪쉾扗쉧⿂ォ쉍</w:t>
      </w:r>
      <w:r>
        <w:rPr/>
        <w:t>꧂</w:t>
      </w:r>
      <w:r>
        <w:rPr/>
        <w:t>夨堦ꌭ</w:t>
      </w:r>
      <w:r>
        <w:rPr/>
        <w:t>⡧⩚</w:t>
      </w:r>
      <w:r>
        <w:rPr/>
        <w:t>䤣䙀䬱啁浍⿂숪䞘顣㭔轠</w:t>
      </w:r>
      <w:r>
        <w:rPr/>
        <w:t>ꥏ</w:t>
      </w:r>
      <w:r>
        <w:rPr/>
        <w:t>䡙㈪쉚</w:t>
      </w:r>
      <w:r>
        <w:rPr/>
        <w:t>ⷂ</w:t>
      </w:r>
      <w:r>
        <w:rPr/>
        <w:t>뇍灯堲浵⼰쉋〷䃂⏂顷硁쉠⭸갰땔拂䧂</w:t>
      </w:r>
      <w:r>
        <w:rPr/>
        <w:t>⠭</w:t>
      </w:r>
      <w:r>
        <w:rPr/>
        <w:t>땨嚿告䁤䲵堊䭯顮쉤㙭燂⾩䁍⥘䳂䵃朸癓슥숪係涥歭伴츫昳숥숨㙠</w:t>
      </w:r>
      <w:r>
        <w:rPr/>
        <w:t>⡅⠥</w:t>
      </w:r>
      <w:r>
        <w:rPr/>
        <w:t>ꤰ</w:t>
      </w:r>
      <w:r>
        <w:rPr/>
        <w:t>㑵껎䕌䴹噒圬啞畋愫</w:t>
      </w:r>
      <w:r>
        <w:rPr/>
        <w:t>⠣</w:t>
      </w:r>
      <w:r>
        <w:rPr/>
        <w:t>奊漳</w:t>
      </w:r>
      <w:r>
        <w:rPr/>
        <w:t>꧂</w:t>
      </w:r>
      <w:r>
        <w:rPr/>
        <w:t>庣允㕎湂湸㇂㐦㩗</w:t>
      </w:r>
      <w:r>
        <w:rPr/>
        <w:t>꥟ꥀ</w:t>
      </w:r>
      <w:r>
        <w:rPr/>
        <w:t>㨤걔뽙㉙㍯毎楞䙳汦</w:t>
      </w:r>
      <w:r>
        <w:rPr/>
        <w:t>⡁</w:t>
      </w:r>
      <w:r>
        <w:rPr/>
        <w:t>潦擎坭收㪡䙩剈氽쵚砹╯榵枘绂⾻娮坤슡㏂ㆵ䕣匤瑾幘祗걹偪塪恍櫂丱娳䴽숸슿♦⏂꥗쉖뭶乏츪䝕숹⩹걺允㍃䩀뽠녣婥朩䀦啵奍⨴쉇⨽㤭牬䠵熘櫂珍⹎═䑲呰䟎䉋㬬〴䥙쉍䠽京㵹♺⭘ꅐ瀻瑰</w:t>
      </w:r>
      <w:r>
        <w:rPr/>
        <w:t>ⲩ</w:t>
      </w:r>
      <w:r>
        <w:rPr/>
        <w:t>䓍煒쉤流싃㑴䨬烂䌬䐥湚啸䀺쌬䳃㝓┲㩫깞辥⎿ꍊ歑恢抻妮䭞䚱敬쉵㕷祺슿湴偅沘슬╀瘳匶牨哂ꄵ쉁兪㪿ㄲ슬숽扭䫂䤥转其ꌻ兤婷䭞⭩照壂ꅀ愴ꅵ䎥⑙깓놣檥䭔숬礸⌹瑊渶⍕則뽕悏䘯숬䮡怰⼽䅐䢡㘩潦晔㯂㙯㩨欪癧㵚⹩涬㵣䱍幎쉙䂘迂</w:t>
      </w:r>
      <w:r>
        <w:rPr/>
        <w:t>ⵅ</w:t>
      </w:r>
      <w:r>
        <w:rPr/>
        <w:t>䁨幆怳⽱</w:t>
      </w:r>
      <w:r>
        <w:rPr/>
        <w:t>ꤹ</w:t>
      </w:r>
      <w:r>
        <w:rPr/>
        <w:t>ㆥ埂쵹슮眶컂朸딬㶻⪩䩗关繫樦䅠䁒噴⥯ꍮ协䌥弰┱斩䙓䱮汥㋂쎩</w:t>
      </w:r>
      <w:r>
        <w:rPr/>
        <w:t>꤫</w:t>
      </w:r>
      <w:r>
        <w:rPr/>
        <w:t>颩燂ꥢ췍彦䝦轺弽긭愬숳頫䱢晓㦻牾┺싂楣⭺싂溘ꥠ싂걅</w:t>
      </w:r>
      <w:r>
        <w:rPr/>
        <w:t>ꥃꖣ</w:t>
      </w:r>
      <w:r>
        <w:rPr/>
        <w:t>华頪뗂摥숱墱剒堹癶쉴厱ヂ弱甯♺</w:t>
      </w:r>
      <w:r>
        <w:rPr/>
        <w:t>ꖻ</w:t>
      </w:r>
      <w:r>
        <w:rPr/>
        <w:t>촩块祇燂⬫幏矂灥</w:t>
      </w:r>
      <w:r>
        <w:rPr/>
        <w:t>⵰</w:t>
      </w:r>
      <w:r>
        <w:rPr/>
        <w:t>牡䜤ꌱ浣拂㵊뇍㷂⤲깉㭘唲怳轖⮿慤뼳嫃쉕</w:t>
      </w:r>
      <w:r>
        <w:rPr/>
        <w:t>⡆⵬</w:t>
      </w:r>
      <w:r>
        <w:rPr/>
        <w:t>慹⍹⑔㋂뭵纵ち㓂爷扵佖䙪㵆쉒颩ꏂ뽌扑䤽噯썱녤浠쉷ꏂ㥱嘶畉彦捠汰搸싂楃怫晭捐䄪慊猬䀶䆣伺狂㥾丱哂澵딩媏㬭䕈걵䣂뗂楰</w:t>
      </w:r>
      <w:r>
        <w:rPr/>
        <w:t>⡈</w:t>
      </w:r>
      <w:r>
        <w:rPr/>
        <w:t>㇂恥쌺싂硔䉯练稤剱桊⩔攴♔ꏂ桞沮⿂┭㙩憬愦㥒圳偑쉃幑瀥嘦㡕싂倴쉉瑸㴭䜣쉬쉥坷⺘썾帤㑀媏榵♈瓂渪쵮廎⴬ꆥ繵截쉄兎卞䙊슮页䙏湅ㄪ㙃㩡♄䨹硭憬捊땵汾㥂</w:t>
      </w:r>
      <w:r>
        <w:rPr/>
        <w:t>ꦩ⌥</w:t>
      </w:r>
      <w:r>
        <w:rPr/>
        <w:t>숺偞㴤䷂쉎䀽わ祥땪</w:t>
      </w:r>
      <w:r>
        <w:rPr/>
        <w:t>⠴</w:t>
      </w:r>
      <w:r>
        <w:rPr/>
        <w:t>挽捏䅬頮ꅘ灒慤걘뭞呡灤쉙</w:t>
      </w:r>
      <w:r>
        <w:rPr/>
        <w:t>ⵐ⬰</w:t>
      </w:r>
      <w:r>
        <w:rPr/>
        <w:t>帯樊熏坚┣癋㐨湳幕䘨䓂칚䳂倮䉗掱긵㵠垬㝬䂵䅸䡅否歄啖㥒題猷㌤顎噓噰㈨剡♂支䬫칞橴⩣䜽쉞伲廍兰䍕辮杢䃂␵䕗呌⹀歡灘䕱摹㜲긮㥟쉉涻</w:t>
      </w:r>
      <w:r>
        <w:rPr/>
        <w:t>ꕘ</w:t>
      </w:r>
      <w:r>
        <w:rPr/>
        <w:t>㧂</w:t>
      </w:r>
      <w:r>
        <w:rPr/>
        <w:t>ꤹ</w:t>
      </w:r>
      <w:r>
        <w:rPr/>
        <w:t>䵌末슏</w:t>
      </w:r>
      <w:r>
        <w:rPr/>
        <w:t>ⱅ</w:t>
      </w:r>
      <w:r>
        <w:rPr/>
        <w:t>烂ꍆ⽭呀徻扷</w:t>
      </w:r>
      <w:r>
        <w:rPr/>
        <w:t>ꕾꤳ</w:t>
      </w:r>
      <w:r>
        <w:rPr/>
        <w:t>婋眥싂扎⌳䵭㡓昤⭅祭兂땣츯㴥넲〉⛃䎩㠤㑁垩扨㜸ꏂ⍈ㅍ⩾䉦⍸㵍姂彺땃⻂椵㡐䱲⺬쉘쉶畉⥇摔쉬⽱숫顲杈</w:t>
      </w:r>
      <w:r>
        <w:rPr/>
        <w:t>ꤣ</w:t>
      </w:r>
      <w:r>
        <w:rPr/>
        <w:t>乶輱☺厣㍰놬</w:t>
      </w:r>
      <w:r>
        <w:rPr/>
        <w:t>ⲵ⡒</w:t>
      </w:r>
      <w:r>
        <w:rPr/>
        <w:t>䝆⺡䫂皱䰭⥕癞㡠剢泂歒</w:t>
      </w:r>
      <w:r>
        <w:rPr/>
        <w:t>⠹</w:t>
      </w:r>
      <w:r>
        <w:rPr/>
        <w:t>瘰匦㝔凂啹瑀숬㙹㉷쉀托爮슩奋疱ꆥ쵾숪ㅕ椹쉳䈸ふ칅⤤㉰</w:t>
      </w:r>
      <w:r>
        <w:rPr/>
        <w:t>ⱍ⹭</w:t>
      </w:r>
      <w:r>
        <w:rPr/>
        <w:t>䁠機</w:t>
      </w:r>
      <w:r>
        <w:rPr/>
        <w:t>ꥒ</w:t>
      </w:r>
      <w:r>
        <w:rPr/>
        <w:t>倫㐶숮塐橡䗂숩걂䥮䯂懂䑵奒ꍔ쉋쉱欶㡊千猤⵨</w:t>
      </w:r>
      <w:r>
        <w:rPr/>
        <w:t>ⶩ</w:t>
      </w:r>
      <w:r>
        <w:rPr/>
        <w:t>浒숫獇橷副偠䭖ꌤ㑑劘猷깒惂浚愭畨姂㮣楬晪佁⹃숽擂䁰挪㥖泂㩨永啊</w:t>
      </w:r>
      <w:r>
        <w:rPr/>
        <w:t>ⱓ</w:t>
      </w:r>
      <w:r>
        <w:rPr/>
        <w:t>ꤦ</w:t>
      </w:r>
      <w:r>
        <w:rPr/>
        <w:t>쏂灢싂剡뭟⬶슡걹礱䉃숹</w:t>
      </w:r>
      <w:r>
        <w:rPr/>
        <w:t>ꔪ</w:t>
      </w:r>
      <w:r>
        <w:rPr/>
        <w:t>䤲녍쉲⭓쉪穌祂熘䅋㙒숳ꅱ轧숤</w:t>
      </w:r>
      <w:r>
        <w:rPr/>
        <w:t>ⴷ⚩</w:t>
      </w:r>
      <w:r>
        <w:rPr/>
        <w:t>㕹⭏壂⽷⥀愺⍏땑㯂뭖幮╮係唰奕쉱겘겮䰫瓂䃂係澣䢬樸</w:t>
      </w:r>
      <w:r>
        <w:rPr/>
        <w:t>ⷂ</w:t>
      </w:r>
      <w:r>
        <w:rPr/>
        <w:t>䏂깫⌤奱煘긵㉷楙쉞ꇂ杸䱉</w:t>
      </w:r>
      <w:r>
        <w:rPr/>
        <w:t>ⵌ</w:t>
      </w:r>
      <w:r>
        <w:rPr/>
        <w:t>䅳</w:t>
      </w:r>
      <w:r>
        <w:rPr/>
        <w:t>ⱆ</w:t>
      </w:r>
      <w:r>
        <w:rPr/>
        <w:t>じ䌳⹶噪溮䴨㈯䍶㷂灰</w:t>
      </w:r>
      <w:r>
        <w:rPr/>
        <w:t>꧂</w:t>
      </w:r>
      <w:r>
        <w:rPr/>
        <w:t>숤䁉頭恋⩞ꍴ묽㆘⹲櫍⫂㕞㍂䒵⩒奊㡎䜱뾵潗䵑獫顄칾猯恦塪슻䍈戤匵䴷㮻䁣转轚⤯秂싂塢컂ꄰ捩牺䁩湣〤偩</w:t>
      </w:r>
      <w:r>
        <w:rPr/>
        <w:t>ꕏ</w:t>
      </w:r>
      <w:r>
        <w:rPr/>
        <w:t>剭칟彂呀⑋顰喿䍡爽汖猷썩㔴皡싍䐵뽨洯㭴</w:t>
      </w:r>
      <w:r>
        <w:rPr/>
        <w:t>⡊</w:t>
      </w:r>
      <w:r>
        <w:rPr/>
        <w:t>磂쵰㕡싍椨곂婐歬序쵵牳偦쉅楩쉮䴽婾䅐╥쉇㕦☩杘䙷堣樣洷㍏숸䌪汃慘쉵颥敩쉳쉭轗危䊵迂츹䨤媬揂獏亿䱞쉧숯䅊걇쉃欴懂幬ぺ쉟牦偰姂ꥪ飍㧂倳灁㭾꥾车ㅔ乣啎亱㚥䕃ꌦ㉆쉤矂</w:t>
      </w:r>
      <w:r>
        <w:rPr/>
        <w:t>ꥇ</w:t>
      </w:r>
      <w:r>
        <w:rPr/>
        <w:t>儺婓䁰⩖䑰슱┦盂⌽⌺딷䰭䏍䳂媩憩㛂⺩䑉습杍ぅ辘쵉</w:t>
      </w:r>
      <w:r>
        <w:rPr/>
        <w:t>ꖥ</w:t>
      </w:r>
      <w:r>
        <w:rPr/>
        <w:t>櫃冡婯梩⬪㜬浏䬳쉏ꥦ䲿뮱䥣슮깮浡슩婉摄㥖쉞琯畤炡總놵딊┵</w:t>
      </w:r>
      <w:r>
        <w:rPr/>
        <w:t>⠩</w:t>
      </w:r>
      <w:r>
        <w:rPr/>
        <w:t>䔹⨭恤幮땟</w:t>
      </w:r>
      <w:r>
        <w:rPr/>
        <w:t>ⱚ</w:t>
      </w:r>
      <w:r>
        <w:rPr/>
        <w:t>㕵䳂䕱妱ꅫ漯䣎쉂⍙쉩숻慱갤땙䙢乘轭剃䑁乏佄奠愷奥剮⩞⨪ㅲ㢩栲皱䱉썏깚⥄䷍䨤坋恄焺</w:t>
      </w:r>
      <w:r>
        <w:rPr/>
        <w:t>⣂</w:t>
      </w:r>
      <w:r>
        <w:rPr/>
        <w:t>撩㉔㬰佰睠弴슥㠰穁㚻繩玥䙊顙夤刽潉均癏㆘悏眻숭숫戻⌲쉖⩍堤㵟슏ꆵ슏䁆⌫塆칬껍刺辻剔갺㉣牕㝎迎绂撩뿂塡婹싂쉃湉飍⬽㤰▿칇㡲溻◎썇쵫特癁㜩䉷䅔池块쉣⛂朮䥓晁㝪卤䷍Ⓝ穐偳껂촵畉扥晵灸䘲恶喣쉙幹䱸䝢</w:t>
      </w:r>
      <w:r>
        <w:rPr/>
        <w:t>⠷</w:t>
      </w:r>
      <w:r>
        <w:rPr/>
        <w:t>쉴珂偠⹋쉭숵䉔쉖슬䅢⸺找㒏瑡䖿灏뼴搪漪⻃塧슱ぅ쉸坟ㆵ쏃⵺呑偫썥堮</w:t>
      </w:r>
      <w:r>
        <w:rPr/>
        <w:t>ꕒⓂ꧂</w:t>
      </w:r>
      <w:r>
        <w:rPr/>
        <w:t>껎㢿쉑녲숳숳</w:t>
      </w:r>
      <w:r>
        <w:rPr/>
        <w:t>⣂♾</w:t>
      </w:r>
      <w:r>
        <w:rPr/>
        <w:t>촪쉐卹슬欷ㅖ╮⩸껍捆灤쵥슥쉓╶ヂ뽴恲</w:t>
      </w:r>
      <w:r>
        <w:rPr/>
        <w:t>ꕅ</w:t>
      </w:r>
      <w:r>
        <w:rPr/>
        <w:t>숲췂啱仂␲㌮故湐㏂䵬焸顉⭐䀯撡瞮棃䨨睭ꇂ忂㭫䬤扸偾呹揂뽳</w:t>
      </w:r>
      <w:r>
        <w:rPr/>
        <w:t>ⵄ</w:t>
      </w:r>
      <w:r>
        <w:rPr/>
        <w:t>沏海㨷䧂때圯㔫</w:t>
      </w:r>
      <w:r>
        <w:rPr/>
        <w:t>ꕣ</w:t>
      </w:r>
      <w:r>
        <w:rPr/>
        <w:t>卬⹞␨商祯㈷⩢溘⌣숽ㄳ츤優쉴䴵睤庩䝋녞塾⽩㐪繾㍏녢彄流椪捑⹏圦䕋숷㉺ㄷ숪⩸▩⨰⼬坴摢뼬盂硢䀽슻깔⥥繒水楣䄲숸傥</w:t>
      </w:r>
      <w:r>
        <w:rPr/>
        <w:t>ꥈ</w:t>
      </w:r>
      <w:r>
        <w:rPr/>
        <w:t>痃煙欤奩ꅫ疥媏恓⍢䱔伪㘶禱㧂淂⍉偦煗桬晬㩇倩</w:t>
      </w:r>
      <w:r>
        <w:rPr/>
        <w:t>ⱆ</w:t>
      </w:r>
      <w:r>
        <w:rPr/>
        <w:t>㥀</w:t>
      </w:r>
      <w:r>
        <w:rPr/>
        <w:t>⡢⸷</w:t>
      </w:r>
      <w:r>
        <w:rPr/>
        <w:t>祵夸㙨뽡疣䭶䤱㌣歊쉣땞ꇎ㟂䰤쎩汹⭖克묺䥐洫㍔⻂獔頽쉖ꍊ쵲숯쉰쉂䁈眱穢弩严⩠쉟쉰☭ꅺ塏央ꍸ偎畾歫갫䤥洰䁍뭗十</w:t>
      </w:r>
      <w:r>
        <w:rPr/>
        <w:t>꧂</w:t>
      </w:r>
      <w:r>
        <w:rPr/>
        <w:t>燍䝋䉖輩뼦は呸䔬坕⍐㙭樲㠩硳䣎䤪ꏂ䫂뽧昰体䬫╺뼦頷⸰⪵刨坎占</w:t>
      </w:r>
      <w:r>
        <w:rPr/>
        <w:t>ꖵ</w:t>
      </w:r>
      <w:r>
        <w:rPr/>
        <w:t>涻牸嫂伯숥娩</w:t>
      </w:r>
      <w:r>
        <w:rPr/>
        <w:t>ⵑ⒣</w:t>
      </w:r>
      <w:r>
        <w:rPr/>
        <w:t>摫典癅榬숰穨祤眪䎬棍㡓敕╮飍穑㞮柎猺漳뭕㭪喩⬮䙪걘䲱썔슩楴</w:t>
      </w:r>
      <w:r>
        <w:rPr/>
        <w:t>ꖬ</w:t>
      </w:r>
      <w:r>
        <w:rPr/>
        <w:t>㗂ㅘ썤平䞻␺촶夯䩔い⒩颩쉥曂썐眨塭쉢擂</w:t>
      </w:r>
      <w:r>
        <w:rPr/>
        <w:t>ⵐ</w:t>
      </w:r>
      <w:r>
        <w:rPr/>
        <w:t>슬剡㨯欭촨䆥ꍏ颥ꥴ</w:t>
      </w:r>
      <w:r>
        <w:rPr/>
        <w:t>꧂</w:t>
      </w:r>
      <w:r>
        <w:rPr/>
        <w:t>넦뼯潨깫숵〈㜣側⬭㐪殩㤩偐</w:t>
      </w:r>
      <w:r>
        <w:rPr/>
        <w:t>ⱸ</w:t>
      </w:r>
      <w:r>
        <w:rPr/>
        <w:t>縣溘幁䁭䵮媻株䠪旃ꍐ⩵싂䑀歑橩仂쵊쉩刊쉐ꏂ洩뽚㖿幯</w:t>
      </w:r>
      <w:r>
        <w:rPr/>
        <w:t>ⱗ</w:t>
      </w:r>
      <w:r>
        <w:rPr/>
        <w:t>呑䉃슣ꄥ㇂势氺䍴䡋㡗㑵긪瑤硋ㅷ村숤呑祑╞䷂砽き⽮梻╆넵ぁ䬣劥濂⍀啊枘歶晦䥾䵲恘䑀㨹㭇呞䧂⍺捊ꄴ쉵摘参㌴汬⥉獲瑠숰㥠顮幫垥녨쉎썁琱⥕䴸쉃䥶燂剥䩎昶⍡塠楤凂</w:t>
      </w:r>
      <w:r>
        <w:rPr/>
        <w:t>Ᵽ</w:t>
      </w:r>
      <w:r>
        <w:rPr/>
        <w:t>竂슡搫䭕</w:t>
      </w:r>
      <w:r>
        <w:rPr/>
        <w:t>ⱦ</w:t>
      </w:r>
      <w:r>
        <w:rPr/>
        <w:t>㣂숪떥⹏睳슘䅎䵱恉</w:t>
      </w:r>
      <w:r>
        <w:rPr/>
        <w:t>⡮</w:t>
      </w:r>
      <w:r>
        <w:rPr/>
        <w:t>ꕥ</w:t>
      </w:r>
      <w:r>
        <w:rPr/>
        <w:t>캏쉹ꥡ滂淂偷㍦冏슏癡坒厬䤸矂拍㡋票嫂戣╁䙶懎슣䕭쉧氯䍔形䭶歰瘭瘯剶〲枏稪浓㕘呐㙓㉯找⩑㧂扥</w:t>
      </w:r>
      <w:r>
        <w:rPr/>
        <w:t>ꥂ</w:t>
      </w:r>
      <w:r>
        <w:rPr/>
        <w:t>䖥㍦瑭婨猴䰺慕㯂䌷楬㨪托疣⥤㗂슏쵒숮䉙愫⥨䇂剾숫쉰싂⿂嘺穲뮩溮慁㥳┪丮묰稭⿂ꥶ</w:t>
      </w:r>
      <w:r>
        <w:rPr/>
        <w:t>꤭</w:t>
      </w:r>
      <w:r>
        <w:rPr/>
        <w:t>슘樦橡䝋㵩뭳智쌶㩌숫䢩獔圫뾘츲垵㞬䔻싂嘣乏主ㄱ묱灐䩅㜤卉슣쉙⥱繁䕘眮㭔㋂娱䚿㌺幐瓂㚱汹⥶唸䍨䍀穷㵍ꆵ即愹彰㡪畫㙋㨴怵슘ㄣ擎䅖쉨槃㨰⩏擂㉞긳쉬犻⑯⾵揃瞱쉡灮獱⭎ず묲吰</w:t>
      </w:r>
      <w:r>
        <w:rPr/>
        <w:t>⡍</w:t>
      </w:r>
      <w:r>
        <w:rPr/>
        <w:t>쉈彵␯㨴ㅲ在쉣煶輭쉕婁ꌫ뽟숨숺㡶牤捧䙧奮撵票歘㩪㑆确䭵䛂檱썁㡘彥瞏꥖䔭穸숮頵쉏㥀景ꎘ걑䍥测䁓</w:t>
      </w:r>
      <w:r>
        <w:rPr/>
        <w:t>ꤰ</w:t>
      </w:r>
      <w:r>
        <w:rPr/>
        <w:t>㏂뾘</w:t>
      </w:r>
      <w:r>
        <w:rPr/>
        <w:t>ꥒ</w:t>
      </w:r>
      <w:r>
        <w:rPr/>
        <w:t>焯숰슣뭨</w:t>
      </w:r>
      <w:r>
        <w:rPr/>
        <w:t>ⵎ</w:t>
      </w:r>
      <w:r>
        <w:rPr/>
        <w:t>䘮卑猥싂㩥⯃嘭격坟乴䩕쉣焪</w:t>
      </w:r>
      <w:r>
        <w:rPr/>
        <w:t>ⵘ</w:t>
      </w:r>
      <w:r>
        <w:rPr/>
        <w:t>뭶▥圽䥄뭯洰繶皣敡棂妬呗卥ꍡ昬幾丽</w:t>
      </w:r>
      <w:r>
        <w:rPr/>
        <w:t>⡟</w:t>
      </w:r>
      <w:r>
        <w:rPr/>
        <w:t>쉺慦⽟㷂싂썚묳搲绎㉭㉪堶쎮卋䝙칢</w:t>
      </w:r>
      <w:r>
        <w:rPr/>
        <w:t>⠲┵</w:t>
      </w:r>
      <w:r>
        <w:rPr/>
        <w:t>嫎╤땨戹灀䵾偓椳䙌쉊땱䱎칬⌽飂烂</w:t>
      </w:r>
      <w:r>
        <w:rPr/>
        <w:t>⣂</w:t>
      </w:r>
      <w:r>
        <w:rPr/>
        <w:t>쉏습佲⹖稱뼳쉭㉒췂넯楁숯獒슩싂竂녒뽬爬剩癠睺漦䣍䉆慦</w:t>
      </w:r>
      <w:r>
        <w:rPr/>
        <w:t>ꥍ</w:t>
      </w:r>
      <w:r>
        <w:rPr/>
        <w:t>숳堩敆⭗⥢㡦숰䔬㡵扂⹺䑕쉆顇</w:t>
      </w:r>
      <w:r>
        <w:rPr/>
        <w:t>ꤰ</w:t>
      </w:r>
      <w:r>
        <w:rPr/>
        <w:t>䆩</w:t>
      </w:r>
      <w:r>
        <w:rPr/>
        <w:t>ⶩ</w:t>
      </w:r>
      <w:r>
        <w:rPr/>
        <w:t>呅㍪녠녤敂䵓䕉⧍帣剦㉖㙑䐴砥넵뭧弩숸癚呫깦䑅숥</w:t>
      </w:r>
      <w:r>
        <w:rPr/>
        <w:t>ꥐ</w:t>
      </w:r>
      <w:r>
        <w:rPr/>
        <w:t>깊⨷㔻⌮⨭ぅ㡬壂싂숬쉖䁞撮㡢㵥幊쉂呢䜺穀䌫弤㬺㑉⑅夬</w:t>
      </w:r>
      <w:r>
        <w:rPr/>
        <w:t>ꗂꔦ</w:t>
      </w:r>
      <w:r>
        <w:rPr/>
        <w:t>䁰쌪䁊⑙穏䛃ㆡ⫂癕㡾亏䧂䩰佁⩢䋂쉊숣䘲祆믂슩긱猴砊⥈믂轀姂㡰ꅙ癴獠奧枿刪㴤</w:t>
      </w:r>
      <w:r>
        <w:rPr/>
        <w:t>⡘</w:t>
      </w:r>
      <w:r>
        <w:rPr/>
        <w:t>쉍妩䭰瑭彍牔憘♌⥧싂ㅭ</w:t>
      </w:r>
      <w:r>
        <w:rPr/>
        <w:t>ⱈ⩣</w:t>
      </w:r>
      <w:r>
        <w:rPr/>
        <w:t>ꥑ</w:t>
      </w:r>
      <w:r>
        <w:rPr/>
        <w:t>媡䩇神縬ꍠ䵉쉙㈶슏乤䩦剴欯숸䃂뾩쉨灥敱쉮冡噉顧싂썯䱳渫毂</w:t>
      </w:r>
      <w:r>
        <w:rPr/>
        <w:t>ⰸ</w:t>
      </w:r>
      <w:r>
        <w:rPr/>
        <w:t>쉗슥䔮颿ꍧ쉇쉦慪</w:t>
      </w:r>
      <w:r>
        <w:rPr/>
        <w:t>⡬</w:t>
      </w:r>
      <w:r>
        <w:rPr/>
        <w:t>ꥭ☰쉤㵧捯卮⑦쉭㙭⵵栱煕쏂㵤</w:t>
      </w:r>
      <w:r>
        <w:rPr/>
        <w:t>ꦱ</w:t>
      </w:r>
      <w:r>
        <w:rPr/>
        <w:t>帳瑤䪬刦嘪뼨㕹㓍汥</w:t>
      </w:r>
      <w:r>
        <w:rPr/>
        <w:t>ⱟ</w:t>
      </w:r>
      <w:r>
        <w:rPr/>
        <w:t>䍖慐䍲痃䙔甦凂⨭⩟</w:t>
      </w:r>
      <w:r>
        <w:rPr/>
        <w:t>⡾</w:t>
      </w:r>
      <w:r>
        <w:rPr/>
        <w:t>껂䮥態⪵┨刣㭅</w:t>
      </w:r>
      <w:r>
        <w:rPr/>
        <w:t>⡟</w:t>
      </w:r>
      <w:r>
        <w:rPr/>
        <w:t>쉗</w:t>
      </w:r>
      <w:r>
        <w:rPr/>
        <w:t>ꗍ</w:t>
      </w:r>
      <w:r>
        <w:rPr/>
        <w:t>横棍䭥</w:t>
      </w:r>
      <w:r>
        <w:rPr/>
        <w:t>Ⱟ</w:t>
      </w:r>
      <w:r>
        <w:rPr/>
        <w:t>灟毂⨴숵摢⩒㠣㗂塔뭦珂䉺扯浗嗂克슡䔫朰㝃ㅊ嫂♫獊瀪䱨㞱圪썗㮏恗獶潩獠뼩䜴䥀爳輨㡹뼽䖬盂쉫㑉</w:t>
      </w:r>
      <w:r>
        <w:rPr/>
        <w:t>⣂</w:t>
      </w:r>
      <w:r>
        <w:rPr/>
        <w:t>쉒</w:t>
      </w:r>
      <w:r>
        <w:rPr/>
        <w:t>ⰴ</w:t>
      </w:r>
      <w:r>
        <w:rPr/>
        <w:t>ꄹ䑙痂漲擂䑈⩐攱</w:t>
      </w:r>
      <w:r>
        <w:rPr/>
        <w:t>ꔭ</w:t>
      </w:r>
      <w:r>
        <w:rPr/>
        <w:t>秂歾怲掘ㅉㅃꅤ걏哎껂淂伵쉊剩⒩쉖⏍⚻奮攺㍴䡗䥭敩▮楊싂⵳⽤쉁慾㨰칺奨걀牬斵ꥯ쉷</w:t>
      </w:r>
      <w:r>
        <w:rPr/>
        <w:t>ꕫ</w:t>
      </w:r>
      <w:r>
        <w:rPr/>
        <w:t>噶습긽汐呗껂湲㮱唵䥭䙢愷캡㷂㛂畣千슻싂</w:t>
      </w:r>
      <w:r>
        <w:rPr/>
        <w:t>ⷂ</w:t>
      </w:r>
      <w:r>
        <w:rPr/>
        <w:t>촮쉊免⌳刣ꌪ쉚䫂剸竂쉳</w:t>
      </w:r>
      <w:r>
        <w:rPr/>
        <w:t>꧂</w:t>
      </w:r>
      <w:r>
        <w:rPr/>
        <w:t>ꌰ캵湨睬琺䅸瀳㘵噷䵖剸ぃㅥ戴䪱硠摰奷⩺滂췂</w:t>
      </w:r>
      <w:r>
        <w:rPr/>
        <w:t>Ⱖ</w:t>
      </w:r>
      <w:r>
        <w:rPr/>
        <w:t>㬺偯兤䮩止汶喩쵥檥朻ꏂ欣䕞㥗쉑竂轰秂싂</w:t>
      </w:r>
      <w:r>
        <w:rPr/>
        <w:t>ꥄ</w:t>
      </w:r>
      <w:r>
        <w:rPr/>
        <w:t>䡊⑙⽦煯⎩␬㮱</w:t>
      </w:r>
      <w:r>
        <w:rPr/>
        <w:t>ⱏ</w:t>
      </w:r>
      <w:r>
        <w:rPr/>
        <w:t>曂걶컃⽈⥍村〽⬦</w:t>
      </w:r>
      <w:r>
        <w:rPr/>
        <w:t>ꤨ</w:t>
      </w:r>
      <w:r>
        <w:rPr/>
        <w:t>榥樤뗂䁦䝋싂匮椭佯繮녬捞슥倷ꎏ쵶썚䜦</w:t>
      </w:r>
      <w:r>
        <w:rPr/>
        <w:t>ꤲ</w:t>
      </w:r>
      <w:r>
        <w:rPr/>
        <w:t>桭䥸祕凂剑煬帴桷캿攥⑎땄䚥㥢䉣⹯坍嫂癦⹫抮昩䅟块囂辻</w:t>
      </w:r>
      <w:r>
        <w:rPr/>
        <w:t>ⵕ</w:t>
      </w:r>
      <w:r>
        <w:rPr/>
        <w:t>迂㴩쏂剈摣ꥫ䍐</w:t>
      </w:r>
      <w:r>
        <w:rPr/>
        <w:t>ꗂ</w:t>
      </w:r>
      <w:r>
        <w:rPr/>
        <w:t>ꌳ浀畩丮⬺䎩䥯䠰䑗䅆彡숫</w:t>
      </w:r>
      <w:r>
        <w:rPr/>
        <w:t>Ɑ</w:t>
      </w:r>
      <w:r>
        <w:rPr/>
        <w:t>딪搵䑈在䑈⩬桎破⹠쉆榥㕵䵁弩䤽㥏껂䉕䉒㔲⩹㝁䡢</w:t>
      </w:r>
      <w:r>
        <w:rPr/>
        <w:t>ⲥ⹹</w:t>
      </w:r>
      <w:r>
        <w:rPr/>
        <w:t>掘扒毎噗쉐⩯㡒뽱⼴榩깞癹숶㭆Ⓝ쉔歵兲䭍</w:t>
      </w:r>
      <w:r>
        <w:rPr/>
        <w:t>ꕊ</w:t>
      </w:r>
      <w:r>
        <w:rPr/>
        <w:t>ꅱꅊ㡠甸쉰婤婙散땉䭞晩佴</w:t>
      </w:r>
      <w:r>
        <w:rPr/>
        <w:t>⡶⡐</w:t>
      </w:r>
      <w:r>
        <w:rPr/>
        <w:t>正礶㋂㶏䮘ꥷꍏ卟⼮淂㔨示敞栳湵꺩垘뽸䐶ꌻ⪥ㅬ瀹</w:t>
      </w:r>
      <w:r>
        <w:rPr/>
        <w:t>ꔵ</w:t>
      </w:r>
      <w:r>
        <w:rPr/>
        <w:t>⡱</w:t>
      </w:r>
      <w:r>
        <w:rPr/>
        <w:t>楘㉘싍喵쉘睶☵䉪漭瑣⏂슥␯廍戹⸭⩊쉟䔸庱畟瞥쉖㪻뽢捆썅녬걆杠琸歹⩆禘</w:t>
      </w:r>
      <w:r>
        <w:rPr/>
        <w:t>ꕖ</w:t>
      </w:r>
      <w:r>
        <w:rPr/>
        <w:t>汆剂歙쉴숻瑨轟䎣迍㫂娰淂獂꺮㏃䜮숦뭩吻佸捾䛃걟숊㝂㖏額楮숯츪㝞䥟㉠㗂秂㬽圸숬㢵㘦◂♷쉱婈⹈⭾쉆걾</w:t>
      </w:r>
      <w:r>
        <w:rPr/>
        <w:t>ⶬ</w:t>
      </w:r>
      <w:r>
        <w:rPr/>
        <w:t>㧂ꄹ㝇썓噥㷂싂侱⑔㵎橰뾱숤ꅱ쏂⥯䱬橡⬪썦支婱䄸橒矂㥓顴熏䊮깳伪䜸⨹쉾</w:t>
      </w:r>
      <w:r>
        <w:rPr/>
        <w:t>ⶥ</w:t>
      </w:r>
      <w:r>
        <w:rPr/>
        <w:t>氶偑渥⏂怩⫂䵠䁐滂㭇䅚轉仂㫎昮婾⥲╪呵묵䔱㜤卵㭣뭷┩嘽洲⛂쉇瀵恚㥠竂偬쉇ꌽ䶥槂♌䁫栦歒㉥吶쉸琦戰䦵숮淂ꌴ㴨彯㮘㭐쉉彑䝙믂獣숫儵煸癠䟂䡬⹞砵瑸䭵〷뼭䝐湯뽶恰樸恴䇂傩⥰칢⻍⒩噪슘砹嘯媣祎</w:t>
      </w:r>
      <w:r>
        <w:rPr/>
        <w:t>꧂</w:t>
      </w:r>
      <w:r>
        <w:rPr/>
        <w:t>춿⨳㡥</w:t>
      </w:r>
      <w:r>
        <w:rPr/>
        <w:t>Ȿ</w:t>
      </w:r>
      <w:r>
        <w:rPr/>
        <w:t>䴵⵳䖮猽呔쉁㛂칬奩猫搶顫礳ꄷ嘴슘넶搦䩱싎쵬㩕㭟琥串睆拂旃䲻⹷⸣㊱ꥴ싂䉙⥟䐲噰⍮癠㌶晘穃縹⽖栨女晳砪杆亵晘싂䕖⺣ꅾ浀偵奞縯쉅摂敲쏂⼪녎ꥢꅋ椶畖捣䈨穲弤殏䖬숮䱯穅獶塡傻珂ꥥ땅溱乌䠸䠹氪䛂ꄷ㷂歨㜪犵㵘扗㑥獈桉㈴剣ꅨ슘歰⾥㧂㟎吰㍘</w:t>
      </w:r>
      <w:r>
        <w:rPr/>
        <w:t>⡥</w:t>
      </w:r>
      <w:r>
        <w:rPr/>
        <w:t>瞘睬☵䳂瑃㥒嫂䐹겥ꥶ뗂囂摇㐴堽敋煕䅂昹涬䰺䩞⬱䳂걪숬쵑⽞䙇瘩䱺杂佹기唺쉘禡瑃숸</w:t>
      </w:r>
      <w:r>
        <w:rPr/>
        <w:t>Ⱕ</w:t>
      </w:r>
      <w:r>
        <w:rPr/>
        <w:t>燂쉍恰顭摁佒瑭╉⧍⑄恟쉣䥪㵗쉉䡰䩣溱異숻䟂椦</w:t>
      </w:r>
      <w:r>
        <w:rPr/>
        <w:t>ꤻ</w:t>
      </w:r>
      <w:r>
        <w:rPr/>
        <w:t>䝴昤〫⨹ꍐ⪡戸䌩䭲穫</w:t>
      </w:r>
      <w:r>
        <w:rPr/>
        <w:t>ⷂ</w:t>
      </w:r>
      <w:r>
        <w:rPr/>
        <w:t>剬埂桠䒡慱쉦뾻㗃㭎쉋噾䍘轙㴰繅싍猷슡祰橣僂</w:t>
      </w:r>
      <w:r>
        <w:rPr/>
        <w:t>꧃</w:t>
      </w:r>
      <w:r>
        <w:rPr/>
        <w:t>懂攽㉋犻뗂㠹㍖꥕䭞搻╒ꥶ千桹捙⑰噘坹⍈擂䏍弬⨹獖伫灰㕰摫晕䩐渦攣⎣숶쉁䙌煹坕㵴칈묥⹅썤슿⭚꥾</w:t>
      </w:r>
      <w:r>
        <w:rPr/>
        <w:t>ꥏ</w:t>
      </w:r>
      <w:r>
        <w:rPr/>
        <w:t>싂䬣呩</w:t>
      </w:r>
      <w:r>
        <w:rPr/>
        <w:t>ⱦ</w:t>
      </w:r>
      <w:r>
        <w:rPr/>
        <w:t>瑪䴪噥껍䥕㤳卨䥍㞥㉾</w:t>
      </w:r>
      <w:r>
        <w:rPr/>
        <w:t>⡦</w:t>
      </w:r>
      <w:r>
        <w:rPr/>
        <w:t>㍬</w:t>
      </w:r>
      <w:r>
        <w:rPr/>
        <w:t>ꔭ</w:t>
      </w:r>
      <w:r>
        <w:rPr/>
        <w:t>汈⫂挩潃桟䉇偍浱汯颿ヂ愬䁯쌤幉쉶슥楕眬凂쉂绂畫뗂㇂䏂弥硗挰쉹仂佘ꥪ窡Ⓜ╵䝴洱瑷獉拂牰塇⌻䑑싂㓂兗佥⼱卾숪敆칳ꆻ쉆顒껃婴䭣唯娶绂쉵ㅎ棃怮숸杗⻂搯⍥奨⩭쵞쉹슘㌵ㄸ浀搩橧烃焊⩄繞圱丸奠样硒沣쵞䁱顄⩠䶡</w:t>
      </w:r>
      <w:r>
        <w:rPr/>
        <w:t>ⶥ</w:t>
      </w:r>
      <w:r>
        <w:rPr/>
        <w:t>婴副㐴癶昨</w:t>
      </w:r>
      <w:r>
        <w:rPr/>
        <w:t>ꥌ</w:t>
      </w:r>
      <w:r>
        <w:rPr/>
        <w:t>숨쉊⼺値䨺ꏂ넸</w:t>
      </w:r>
      <w:r>
        <w:rPr/>
        <w:t>ꥍ</w:t>
      </w:r>
      <w:r>
        <w:rPr/>
        <w:t>쉂硤廂</w:t>
      </w:r>
      <w:r>
        <w:rPr/>
        <w:t>⠣</w:t>
      </w:r>
      <w:r>
        <w:rPr/>
        <w:t>搯種슱撮</w:t>
      </w:r>
      <w:r>
        <w:rPr/>
        <w:t>ꕀ</w:t>
      </w:r>
      <w:r>
        <w:rPr/>
        <w:t>卋焬瑤眹</w:t>
      </w:r>
      <w:r>
        <w:rPr/>
        <w:t>Ɱ</w:t>
      </w:r>
      <w:r>
        <w:rPr/>
        <w:t>䑱泂㪘焸堹医卅剨湨㐶摮䱯洤슥堭呺乐⽣旂椫⵬㡃⤪㍘浤焭㋂坐噔⩣㇂⨨猷顰숥噏浣ꍚ牀⴪兓䏂㡺⭕纬ꍷ挽䉥涩㙙╯</w:t>
      </w:r>
      <w:r>
        <w:rPr/>
        <w:t>ꔰꖻ</w:t>
      </w:r>
      <w:r>
        <w:rPr/>
        <w:t>깅礽쉩㓎㑷㩀䈣숨牬癬㛂吪㕄疵幚䜥枥</w:t>
      </w:r>
      <w:r>
        <w:rPr/>
        <w:t>ⲩ⩁</w:t>
      </w:r>
      <w:r>
        <w:rPr/>
        <w:t>桞쉓冣겻ꅒ숮㔫⍪ㅱ䡲啃捆匷横ꄷ뭖썭瀴癪轂䍯⍒㙇</w:t>
      </w:r>
      <w:r>
        <w:rPr/>
        <w:t>⡰</w:t>
      </w:r>
      <w:r>
        <w:rPr/>
        <w:t>捧頥瀴䕱仂爰卌슩劬畠</w:t>
      </w:r>
      <w:r>
        <w:rPr/>
        <w:t>ⰲ</w:t>
      </w:r>
      <w:r>
        <w:rPr/>
        <w:t>浒げ</w:t>
      </w:r>
      <w:r>
        <w:rPr/>
        <w:t>⣂</w:t>
      </w:r>
      <w:r>
        <w:rPr/>
        <w:t>壂쉫畀搤쉰䵔瑔Ⓜ咱⧂싎溥堪⵷뭱</w:t>
      </w:r>
      <w:r>
        <w:rPr/>
        <w:t>Ⳃ</w:t>
      </w:r>
      <w:r>
        <w:rPr/>
        <w:t>慟坵♘䭚ㅕ⩗⎣쉠ꥣ㍍⪮湃쉗側牋㊘꺥癗䌺污㵱䭺總췂繎祾䭡媱쉤淂䨣䥁橍参놿♟쉪╱啷숷䐹婮娱畩㠸㭉쵷呎숵䚡⭵㈪숰䝂쵵⥵偍稦⨣丣츸깋녣싎飂ぉ⴫婐䩅쉃繺쉊捬숨㬯쏂䁹䵨庻䅡皱뼳㌻⿂頯摶匥쵎奂䅗㡙䑉剦乹땐䕯乤庻畓䉐浞灮ㅹ슬숸乕㝚䰴슿唱</w:t>
      </w:r>
      <w:r>
        <w:rPr/>
        <w:t>ⵡ</w:t>
      </w:r>
      <w:r>
        <w:rPr/>
        <w:t>㥪瘷㝍睘挸뭔惂</w:t>
      </w:r>
      <w:r>
        <w:rPr/>
        <w:t>⵰</w:t>
      </w:r>
      <w:r>
        <w:rPr/>
        <w:t>槂╞㩁뭸䩞㝎倬㩌瑓瑅㢥卙䒣㍯쉓䒡渵稵刵䙲뽆䰵戬캻飂測쉲彳汪創暮㥓뽞쉢ꌯꅆ䅟㍀惂쉡儰땳㪵软氹䉡杮楉ꥢ塊仃슘숳涱䛍쌺渴㷂쵯숴繟樺戯医坁㡯뭓磂녱爲晲쉟㩪䎡庵滂䙎獱⫂숻까弲뮱戵乎긺䑏⑔⥘砪顩桹畑싂失柂片慀敌㋂⩅南묩狂㝓奴渣쉥摚䄩婶渭숬㴬숨敠瓂砶祌煤楰顚⤯ꅾ㉌沘숶䄲暵⭍슬㨰⯎㍩彨碥䐹</w:t>
      </w:r>
      <w:r>
        <w:rPr/>
        <w:t>⢩</w:t>
      </w:r>
      <w:r>
        <w:rPr/>
        <w:t>䌴싂⽳旂숹䦡轟痂䱇沏㵙⼣灄椳㵪ㄹ輷嘴쉆佤␥뽈㉒ノ⿎㈭瘱ꥲ懃ꥵ杁輨掵䙮䯂⬺쉀슱⤲顇妏噊潩쉾껂㥗䮿佧┬焸䥰稪㌱⿍㫂싍숭㩁攳䴷楟㙏䱍쌴转쉖</w:t>
      </w:r>
      <w:r>
        <w:rPr/>
        <w:t>ⴲ</w:t>
      </w:r>
      <w:r>
        <w:rPr/>
        <w:t>년䞵㝪偔线㡐⨯䙡㦡쉅柂㙃☣쉺塵쎬䐷歘睊嘊廂參</w:t>
      </w:r>
      <w:r>
        <w:rPr/>
        <w:t>ꥂ</w:t>
      </w:r>
      <w:r>
        <w:rPr/>
        <w:t>䮏癰⥬匬彁</w:t>
      </w:r>
      <w:r>
        <w:rPr/>
        <w:t>ⰷ</w:t>
      </w:r>
      <w:r>
        <w:rPr/>
        <w:t>쉬㑨刯䕍坖㯂柂䒿䃃旂柂싂〷㩒쉰䔰䙖㡗汢쉍뗂㒥䭠⨺硓쉹䨪┦䘮䑏普剅㉴塠痎顄䬲㐥杅眴埂깡䔭礽⍭佰</w:t>
      </w:r>
      <w:r>
        <w:rPr/>
        <w:t>ⷍ</w:t>
      </w:r>
      <w:r>
        <w:rPr/>
        <w:t>秂炱</w:t>
      </w:r>
      <w:r>
        <w:rPr/>
        <w:t>Ɒ</w:t>
      </w:r>
      <w:r>
        <w:rPr/>
        <w:t>쌩㙮掩漣㵙숦㟍縯쉚⨣춻恁幵㒣煈ꥪ䓂</w:t>
      </w:r>
      <w:r>
        <w:rPr/>
        <w:t>꤫</w:t>
      </w:r>
      <w:r>
        <w:rPr/>
        <w:t>䛂䲱畹ꅞ뽺灈儥䬯歶票걦櫂묮㐯쉹焰ㅅ繳⥔습稺딬⌽顃숻숴氤⽧깢䵬婔뾱㙗䍓浾쉐彴썫㩌䒘䥷穉祖</w:t>
      </w:r>
      <w:r>
        <w:rPr/>
        <w:t>ⵉ</w:t>
      </w:r>
      <w:r>
        <w:rPr/>
        <w:t>슬䙹焱㩞㓂瓂繐䙄徻쉆</w:t>
      </w:r>
      <w:r>
        <w:rPr/>
        <w:t>⠬</w:t>
      </w:r>
      <w:r>
        <w:rPr/>
        <w:t>欦⨩庮ꄣ㉌奩佑癖恔㭰楰⧂쌴潇쉯녃礯㥫쉃⚿ㄪ㑦ぞ乲夥䍀伱斡估殣갰礤⼯佅嫂䵱䣂偯剸漶穬礵埂䭘숪獫</w:t>
      </w:r>
      <w:r>
        <w:rPr/>
        <w:t>⡗</w:t>
      </w:r>
      <w:r>
        <w:rPr/>
        <w:t>則⫂㵀䅉瑱㠨ꍂ㩣婅癥八獸十숷灔睭㌦침믂䀪䜯樲⎡恍땖㧂쉐呹췂燍百썞ꍠ愮特㌨折䊿㉢潆湈㨯洵䑪⍉㷂☺ꌶ⪣⥴썆</w:t>
      </w:r>
      <w:r>
        <w:rPr/>
        <w:t>ꥆ</w:t>
      </w:r>
      <w:r>
        <w:rPr/>
        <w:t>쵆娽걅䠯䮬㚥㭁䤸쉴幎갵湃儹報倣녈慒泂斬穊쉄牸䘳䶩딺䐯㍧催犏轘땙し긹㌸ꅺし䱵忎숣塗瑦㋃堥塪眽䝪⍟╔땯䉳</w:t>
      </w:r>
      <w:r>
        <w:rPr/>
        <w:t>ⱂ</w:t>
      </w:r>
      <w:r>
        <w:rPr/>
        <w:t>滂乘</w:t>
      </w:r>
      <w:r>
        <w:rPr/>
        <w:t>ꥂ</w:t>
      </w:r>
      <w:r>
        <w:rPr/>
        <w:t>幠猵슬畵婥䬤爮쉁㨶䙞껃⼽䩔顃㏂彍浯떩싂쉮票轕喻⽾歀剰瑩⛂仂쉑䍚縣迂䮣氪쉍쉨秂</w:t>
      </w:r>
      <w:r>
        <w:rPr/>
        <w:t>ꕰ</w:t>
      </w:r>
      <w:r>
        <w:rPr/>
        <w:t>쉢灠⧂숯쉳</w:t>
      </w:r>
      <w:r>
        <w:rPr/>
        <w:t>ⷎ</w:t>
      </w:r>
      <w:r>
        <w:rPr/>
        <w:t>쉩繦ꥶ걺㵔兔矍硒䊘䉖싂辏⼵慎娥硌싃懂㝌깭╶㭩攺ぐ樱体智䔳竂㎣喥숬到칂</w:t>
      </w:r>
      <w:r>
        <w:rPr/>
        <w:t>⠴</w:t>
      </w:r>
      <w:r>
        <w:rPr/>
        <w:t>乢</w:t>
      </w:r>
      <w:r>
        <w:rPr/>
        <w:t>ꕖ</w:t>
      </w:r>
      <w:r>
        <w:rPr/>
        <w:t>㡬痂碻뭣䖥琯뾡㍧偹䩥娤ㅥ棂</w:t>
      </w:r>
      <w:r>
        <w:rPr/>
        <w:t>⠭⎘</w:t>
      </w:r>
      <w:r>
        <w:rPr/>
        <w:t>泂㵴싂걑兓숪礸떏咘秂弹潮촭带块깢쉦䍒걅当⽺㛂쉡⑲䰷걊繑</w:t>
      </w:r>
      <w:r>
        <w:rPr/>
        <w:t>⠪</w:t>
      </w:r>
      <w:r>
        <w:rPr/>
        <w:t>轋瑒㮬ꥨꍈ㜶⹱噫䉚㡱⹥╖⼪桾䵀䡞䩄灉⥡〫㙉浣㵤┳摗癏⩲㓂䣂䢿璵넴䁰燂眵珎儲ꄵ杙䕖껂䁊쉰녧㥓㭤䒩놬橫坌燂䐺겿㐰Ⓜ䵭䞩周睤杳䌲晋堨☫湓쉤䙄쉖碣椤失恆慬垱さ畤䆵栩額쉤ぐ䂿⩁啳彬걃潂嗂歪</w:t>
      </w:r>
      <w:r>
        <w:rPr/>
        <w:t>ⱘ</w:t>
      </w:r>
      <w:r>
        <w:rPr/>
        <w:t>쉒潍ꅩ</w:t>
      </w:r>
      <w:r>
        <w:rPr/>
        <w:t>ⰷ</w:t>
      </w:r>
      <w:r>
        <w:rPr/>
        <w:t>䨺䭆輭ㄹ떏쌩啧⤊♱</w:t>
      </w:r>
      <w:r>
        <w:rPr/>
        <w:t>ꤪ</w:t>
      </w:r>
      <w:r>
        <w:rPr/>
        <w:t>⺩㕉仂⹅⍴싂畹割캱磂</w:t>
      </w:r>
      <w:r>
        <w:rPr/>
        <w:t>ⲣ⠪</w:t>
      </w:r>
      <w:r>
        <w:rPr/>
        <w:t>圴㶬䌫㋂㝖䯂걋</w:t>
      </w:r>
      <w:r>
        <w:rPr/>
        <w:t>꧂</w:t>
      </w:r>
      <w:r>
        <w:rPr/>
        <w:t>숬숯</w:t>
      </w:r>
      <w:r>
        <w:rPr/>
        <w:t>ꦱ</w:t>
      </w:r>
      <w:r>
        <w:rPr/>
        <w:t>㥎眪畾쉣瑎⨨欭⩆㣂깸╬슣爽慣忂䴴轇㚱桂䌱璏椨獨䥢愶㬱晏ꌪ瞿惂쎿嗎牖卫츳摰碥栵塾㨱剩枵㎱㙟楅穬滂拂整슮⩳䝘塉泂梩㖘疡</w:t>
      </w:r>
      <w:r>
        <w:rPr/>
        <w:t>ⴷ</w:t>
      </w:r>
      <w:r>
        <w:rPr/>
        <w:t>嫂呥쉦犏⤴䋂㬪</w:t>
      </w:r>
      <w:r>
        <w:rPr/>
        <w:t>ⵊ</w:t>
      </w:r>
      <w:r>
        <w:rPr/>
        <w:t>㉪♴㵥堭⩌婔슏</w:t>
      </w:r>
      <w:r>
        <w:rPr/>
        <w:t>⣂</w:t>
      </w:r>
      <w:r>
        <w:rPr/>
        <w:t>쉨序䟂牸睰</w:t>
      </w:r>
      <w:r>
        <w:rPr/>
        <w:t>ⷂ</w:t>
      </w:r>
      <w:r>
        <w:rPr/>
        <w:t>䝀</w:t>
      </w:r>
      <w:r>
        <w:rPr/>
        <w:t>Ⱜ꥔</w:t>
      </w:r>
      <w:r>
        <w:rPr/>
        <w:t>㙮ꄱ숯木丬⚩䱨榘⵺㍴唺땺怷</w:t>
      </w:r>
      <w:r>
        <w:rPr/>
        <w:t>Ⱳ</w:t>
      </w:r>
      <w:r>
        <w:rPr/>
        <w:t>㬸⽸碘噗炡칪츶⬶收煊沩稪⼺璥畏㉨積꤮ꄩ▥祮橴䕙쉶㫂湧䝣쉳偀㐨堫⭙숦〪㷂啁敂⼮쉣塵䫍║㞥皡弴䥉䵏は毂廃儷啀㩲쵅斏</w:t>
      </w:r>
      <w:r>
        <w:rPr/>
        <w:t>⡊</w:t>
      </w:r>
      <w:r>
        <w:rPr/>
        <w:t>컃婖顮⑞埃〯</w:t>
      </w:r>
      <w:r>
        <w:rPr/>
        <w:t>⡟␩</w:t>
      </w:r>
      <w:r>
        <w:rPr/>
        <w:t>쵈숩祧刨勂奱⭥</w:t>
      </w:r>
      <w:r>
        <w:rPr/>
        <w:t>ꤵ</w:t>
      </w:r>
      <w:r>
        <w:rPr/>
        <w:t>䱡弤쉬㘶灈〰㄰쉀冘쌳怱⛂쉸깺쉮嘭</w:t>
      </w:r>
      <w:r>
        <w:rPr/>
        <w:t>ꕱ</w:t>
      </w:r>
      <w:r>
        <w:rPr/>
        <w:t>挮䑴숷䅆湉⽨灦末辣⬫ㅅ捀䂻挸獳瑥</w:t>
      </w:r>
      <w:r>
        <w:rPr/>
        <w:t>⡥</w:t>
      </w:r>
      <w:r>
        <w:rPr/>
        <w:t>㑎湎㴮⵱㜽㓂깆湢숩쵄焷㜴㖩橑乑ꍦ䇃噄楹獬㗂䥇⭈㤰迂刪䯂숱彑</w:t>
      </w:r>
      <w:r>
        <w:rPr/>
        <w:t>ⰳ</w:t>
      </w:r>
      <w:r>
        <w:rPr/>
        <w:t>㉅땚슩䜵숯걧䇎⌰倦㍵㭟搻쉌䜲掮瑨䥹㩊お䭡槂⯂斥䡤䙮㉲擂㍤쉐깯ꍊꥱ㌳꥞䲥顙ꥶ숮㍢牡啅彀칭⩤⬬슻沥컂숫䉈</w:t>
      </w:r>
      <w:r>
        <w:rPr/>
        <w:t>ꦮ</w:t>
      </w:r>
      <w:r>
        <w:rPr/>
        <w:t>穘噕䁞쉌璥幹䜳넪楑䕉㜣넺⌻枮殩숲쉦吵東娽䌴塹榏⮮䱷䁕䓂㩦㠳埂牋㑃剶瓂弽䒬</w:t>
      </w:r>
      <w:r>
        <w:rPr/>
        <w:t>ⱈ</w:t>
      </w:r>
      <w:r>
        <w:rPr/>
        <w:t>䭥塸祆獖婤땮㕴㍋</w:t>
      </w:r>
      <w:r>
        <w:rPr/>
        <w:t>ꤽ</w:t>
      </w:r>
      <w:r>
        <w:rPr/>
        <w:t>쉕奚祣⫂갹淂浟긷</w:t>
      </w:r>
      <w:r>
        <w:rPr/>
        <w:t>Ⳃ</w:t>
      </w:r>
      <w:r>
        <w:rPr/>
        <w:t>숴癒稻楞樱洶䃂깐쌬쉍㇂煯쉥䋂䅌ぱ噭塸湲搹깒氪殻쉁䠩䥉⩬䀻⩃恓⥣摪但䵈⭌⥮</w:t>
      </w:r>
      <w:r>
        <w:rPr/>
        <w:t>ꔷ</w:t>
      </w:r>
      <w:r>
        <w:rPr/>
        <w:t>䪡滃쉤嘫쉬⒮⤵橔愰⸭圱ㅶ恀呧䅩</w:t>
      </w:r>
      <w:r>
        <w:rPr/>
        <w:t>ꦏ</w:t>
      </w:r>
      <w:r>
        <w:rPr/>
        <w:t>깠䥺䤤怮乘꤮仂</w:t>
      </w:r>
      <w:r>
        <w:rPr/>
        <w:t>⣂</w:t>
      </w:r>
      <w:r>
        <w:rPr/>
        <w:t>숪⩫䕷䣍倵乫䛂⸩䱙㐻澱㴰䤺䍣⭟뭬桃啗瞬㵖⏎촤瑤⼭晧㒣奫㯍</w:t>
      </w:r>
      <w:r>
        <w:rPr/>
        <w:t>꧂</w:t>
      </w:r>
      <w:r>
        <w:rPr/>
        <w:t>㏂愭潷泂䣂扲扐獦灤ꆮ쉩獲卦幏♀㘩撏哂䕸㊩㞿繁쉎◂兴⵴䣂䤦晀쌶떬䴴䃂兤彄獗껂杴</w:t>
      </w:r>
      <w:r>
        <w:rPr/>
        <w:t>⡡</w:t>
      </w:r>
      <w:r>
        <w:rPr/>
        <w:t>わ浅穭捍婗㒏瑖在捰励쉠獵䁶녖ꇂ㡈땋쉐攊乸충彟橨祃</w:t>
      </w:r>
      <w:r>
        <w:rPr/>
        <w:t>ⵊ⭍</w:t>
      </w:r>
      <w:r>
        <w:rPr/>
        <w:t>䨣♯뭯㏂쉟췂爽瑢癞츽櫂긶畫頥奀⹎㜴榬뿂硚姂뭢䭲噒㄰嗂숫슬䅲湷椴恈쉁䨩穈琳歨⪮숷숩ㅰ䕞쉨ꥺㄮ䖿㔸瀪㒩슣⽸抬啨祶칤普㭚╈儽䓍牕䝖畢쉘䮬卪䭵䘯喩䍕幄⩟㡘浓㈸㎵䱷걐ꌫ塩䋂抣疣㶿⪣㭶辏䆻扂湸挫쉖촰</w:t>
      </w:r>
      <w:r>
        <w:rPr/>
        <w:t>⠥</w:t>
      </w:r>
      <w:r>
        <w:rPr/>
        <w:t>嫂㉲沩곎旂惂住뗂婙⹆咿䈦썵摊⹡癮쉩슻㭸犡⍞㙱京ꇂ깘ず䌲⭂㐪䝥䕗㈥揂楥瑠䎩㉕稪쉞</w:t>
      </w:r>
      <w:r>
        <w:rPr/>
        <w:t>꧍</w:t>
      </w:r>
      <w:r>
        <w:rPr/>
        <w:t>쉋쉡牊쉄摍⚱咡</w:t>
      </w:r>
      <w:r>
        <w:rPr/>
        <w:t>ꕤ⚥</w:t>
      </w:r>
      <w:r>
        <w:rPr/>
        <w:t>呃縪怮䈭ꥨ</w:t>
      </w:r>
      <w:r>
        <w:rPr/>
        <w:t>ⰺ</w:t>
      </w:r>
      <w:r>
        <w:rPr/>
        <w:t>쉢뾬쉇售⦩䞿⨹</w:t>
      </w:r>
      <w:r>
        <w:rPr/>
        <w:t>ⰺ</w:t>
      </w:r>
      <w:r>
        <w:rPr/>
        <w:t>ꅊ㩗䊘촷걢껎佱딩之ꍁ䆣쉊奡깭</w:t>
      </w:r>
      <w:r>
        <w:rPr/>
        <w:t>ⱚ</w:t>
      </w:r>
      <w:r>
        <w:rPr/>
        <w:t>朩仂쉞쉋炩沏桊䁘砳畚⸥뿂淂숩忂䶵㴨⹖䄱慺毂序橚偶⨽殡塚⥹⼳槍ㅔ⭄㢡춡绂䨶塋坷⭯攮䱌捏</w:t>
      </w:r>
      <w:r>
        <w:rPr/>
        <w:t>ꦘ</w:t>
      </w:r>
      <w:r>
        <w:rPr/>
        <w:t>쉠嫂䡑䍟쎵常</w:t>
      </w:r>
      <w:r>
        <w:rPr/>
        <w:t>⠹</w:t>
      </w:r>
      <w:r>
        <w:rPr/>
        <w:t>㘻㏂埂ꥬ뿂</w:t>
      </w:r>
      <w:r>
        <w:rPr/>
        <w:t>Ⱚ</w:t>
      </w:r>
      <w:r>
        <w:rPr/>
        <w:t>쌪㡆㉤橋佾쵆까⹂쉟⮮䝫冣焪兟쉄Ⓕ慌걐슱婓⨲健㐸唦䚩桓뼤穉係</w:t>
      </w:r>
      <w:r>
        <w:rPr/>
        <w:t>⡃</w:t>
      </w:r>
      <w:r>
        <w:rPr/>
        <w:t>㍪숴妥匬飂쉒漪䯂䑭뼩棂偅㕑⒡쏂甥朴朥ꥥ䀰愳䄣塚䙳습㕋机숻攷ꥥ싂潨꺣丷摈䊿⼪䌷敏䭞斡嗂畤㩚婅捋⯃ㅎ恊䑄䍰绂槂</w:t>
      </w:r>
      <w:r>
        <w:rPr/>
        <w:t>ⱴ</w:t>
      </w:r>
      <w:r>
        <w:rPr/>
        <w:t>ぢ깭晇쎻区쉭牡壂桧懎繰⽁</w:t>
      </w:r>
      <w:r>
        <w:rPr/>
        <w:t>ꕋ</w:t>
      </w:r>
      <w:r>
        <w:rPr/>
        <w:t>督瑘Ⓜ춬欸輸♁堷</w:t>
      </w:r>
      <w:r>
        <w:rPr/>
        <w:t>Ɽ</w:t>
      </w:r>
      <w:r>
        <w:rPr/>
        <w:t>娳땡癫╆削슻拎䚏</w:t>
      </w:r>
      <w:r>
        <w:rPr/>
        <w:t>꥓</w:t>
      </w:r>
      <w:r>
        <w:rPr/>
        <w:t>獐쉱灂殡桤刴┨縶硎䋎擎썐帪䬰숶⦵싂敶䕚碻숥슻婚桲晉繤碩긴檣䝍䡯本ㄱ⯎弫쉁슘辻썕㫂洺戶㴳灇猲쉉噰츩勂哂㝏䴹潡煰뗂꧎⩋㜪칁쉹秂冘⩡氲䖵쉖硸津</w:t>
      </w:r>
      <w:r>
        <w:rPr/>
        <w:t>ⱥ</w:t>
      </w:r>
      <w:r>
        <w:rPr/>
        <w:t>睑珂⨸嘷庥⒏䋂놿幖㗎쉯䅎㗃㔽䑳憩䄤㋂깬쵡獶쉈䨴癯䑪㕩墩墮䏂炥䁌圪싂쉹却칐⺬硯⍾繤係怺숣┲昪噵◂䁞玩ꥰ싂積쉔兇塔浬矂琬朳䕏쉂漻囃噉䩞뾏쉷</w:t>
      </w:r>
      <w:r>
        <w:rPr/>
        <w:t>ⵏ</w:t>
      </w:r>
      <w:r>
        <w:rPr/>
        <w:t>弳숴</w:t>
      </w:r>
      <w:r>
        <w:rPr/>
        <w:t>⡧</w:t>
      </w:r>
      <w:r>
        <w:rPr/>
        <w:t>쉞䉫畆</w:t>
      </w:r>
      <w:r>
        <w:rPr/>
        <w:t>ⵙ</w:t>
      </w:r>
      <w:r>
        <w:rPr/>
        <w:t>瀰憏绂쉘③쉅컂䍰䵀こ숮㵘倸䉬䤬え㵖䄊䱩灅◎兔䈳䐩匦ㅾ单嗎㔷䍉戦쉲䊻딤⌻犻硺甭㩥䪩ꥸ싂䎘捍ꆿ噄皩숱㛂輦쉓瑴</w:t>
      </w:r>
      <w:r>
        <w:rPr/>
        <w:t>⡎</w:t>
      </w:r>
      <w:r>
        <w:rPr/>
        <w:t>쉔垣슏䅗쉵䓂囍쌭㙍䌺䊣쌸杯癈姂䃂땋쉓啕啨頶䑪쉠䤴숻捃枬䌩䣎栤㑁쉕╀</w:t>
      </w:r>
      <w:r>
        <w:rPr/>
        <w:t>ꔺ⥍</w:t>
      </w:r>
      <w:r>
        <w:rPr/>
        <w:t>䖡䎩녀㡍싂彲礮参</w:t>
      </w:r>
      <w:r>
        <w:rPr/>
        <w:t>ꦩ</w:t>
      </w:r>
      <w:r>
        <w:rPr/>
        <w:t>恾쉌炱쉂⯎穈䐤恖繆숷</w:t>
      </w:r>
      <w:r>
        <w:rPr/>
        <w:t>ꕶ</w:t>
      </w:r>
      <w:r>
        <w:rPr/>
        <w:t>겱晳ꥢ묬彶쉆䵞䝵獣㩩땅쉧瑦焨欤䷂</w:t>
      </w:r>
      <w:r>
        <w:rPr/>
        <w:t>Ⳃ</w:t>
      </w:r>
      <w:r>
        <w:rPr/>
        <w:t>撻</w:t>
      </w:r>
      <w:r>
        <w:rPr/>
        <w:t>⡠</w:t>
      </w:r>
      <w:r>
        <w:rPr/>
        <w:t>㧍␲玡⥎㵮倥╏쉷捀迂唸㍥䩱♺숭쉃⬨䢣⤥떩ꅩ桠⸩쎱ꍺ捷긪</w:t>
      </w:r>
      <w:r>
        <w:rPr/>
        <w:t>⡩</w:t>
      </w:r>
      <w:r>
        <w:rPr/>
        <w:t>䧎</w:t>
      </w:r>
      <w:r>
        <w:rPr/>
        <w:t>ꕊ</w:t>
      </w:r>
      <w:r>
        <w:rPr/>
        <w:t>쎣污</w:t>
      </w:r>
      <w:r>
        <w:rPr/>
        <w:t>ꤪ</w:t>
      </w:r>
      <w:r>
        <w:rPr/>
        <w:t>䭄昴燂习佘㑯⪬栦婖깥棂瀶癆䑋䌶䔽礰户</w:t>
      </w:r>
      <w:r>
        <w:rPr/>
        <w:t>⢏</w:t>
      </w:r>
      <w:r>
        <w:rPr/>
        <w:t>䩉</w:t>
      </w:r>
      <w:r>
        <w:rPr/>
        <w:t>ⱋ</w:t>
      </w:r>
      <w:r>
        <w:rPr/>
        <w:t>湶갤㗂溬쉋쉲☬쉖殱ꌵ쏂뭕怺氵桺乘ꥱぬ娮⩵曂䍭楉稺輰の䝞檩㯂㑈⬤扙爮䍟帺䁫⿎ꌫ顆㥖䦱熡썡し숵瀫城㠫겿䪵㶮爷⥳杄ヂ抣싂땈㖵瓂滂쉳뽰坄슮䥧ぐ歂灖捒䨮秂㬵쉨䪣坵</w:t>
      </w:r>
      <w:r>
        <w:rPr/>
        <w:t>Ⱬ</w:t>
      </w:r>
      <w:r>
        <w:rPr/>
        <w:t>妱徵㈤睞ヂ濂䭅嗂㠨</w:t>
      </w:r>
      <w:r>
        <w:rPr/>
        <w:t>ꤰ</w:t>
      </w:r>
      <w:r>
        <w:rPr/>
        <w:t>啌檮䫂䖬华숹쉫揂䰳䀵䩊쉈싂䘵丫㶿浥㡗쉦믎浹䀷椪摶䥶䳃숫䂡济䤣獢⭪㝹䒩坭恱畞⧂獥攵⤴⛂歫㴭䰤牓圸䈻㡸䠷頱䥗涱弸單⑪匵㶵䘣쉃숺⫂䢵䳂頷彪뗂╳숣汾奪捅♧㟂眪쵏湱樬充숨繋슮䪩犩㩚㥌樤⭪◎瑴㇃積䄯廂轇獨⛂頬쉾쉯땉卭繡㭒╬쉨⸱ꄸ䙡祏⩐牊癈</w:t>
      </w:r>
      <w:r>
        <w:rPr/>
        <w:t>ꤥ</w:t>
      </w:r>
      <w:r>
        <w:rPr/>
        <w:t>뭨쉎숵娩㗂偗䉩㔳⩧稬搯杂ꥸ瘻</w:t>
      </w:r>
      <w:r>
        <w:rPr/>
        <w:t>꧃</w:t>
      </w:r>
      <w:r>
        <w:rPr/>
        <w:t>㣂䑣厡㵺㡹婑頴疘攬쉭⚘矂숮䰰쉯쉩믂ꄥ忍剓䢣䟂╚⹱⭇숯版㚘牣顊捣묷弤⑥璣汲⽔습湰쉟㝖䍄㕢䅆㤪땪䤨澩䉓⫂煳婹</w:t>
      </w:r>
      <w:r>
        <w:rPr/>
        <w:t>ꕭ</w:t>
      </w:r>
      <w:r>
        <w:rPr/>
        <w:t>ꅞ慫辵癘뗂⭤쉹☰㎱䡃격⩡숳潪칊⫂숭</w:t>
      </w:r>
      <w:r>
        <w:rPr/>
        <w:t>⢬</w:t>
      </w:r>
      <w:r>
        <w:rPr/>
        <w:t>澿䝨┭擂偡䭀呱㴹䙶毂</w:t>
      </w:r>
      <w:r>
        <w:rPr/>
        <w:t>ꔭ</w:t>
      </w:r>
      <w:r>
        <w:rPr/>
        <w:t>怹啢䊮㊿摄䢡㮏浸쉵恢毂䱹た䦱</w:t>
      </w:r>
      <w:r>
        <w:rPr/>
        <w:t>ⱏⱒ</w:t>
      </w:r>
      <w:r>
        <w:rPr/>
        <w:t>㙷㈸䑏㣎朵쉖땨</w:t>
      </w:r>
      <w:r>
        <w:rPr/>
        <w:t>⡣</w:t>
      </w:r>
      <w:r>
        <w:rPr/>
        <w:t>㍆捔숪䋂㕐䙚柂긻䍕晍瑾楳窥恘썡䑨燂穗칅쉷䘪</w:t>
      </w:r>
      <w:r>
        <w:rPr/>
        <w:t>ꥍ</w:t>
      </w:r>
      <w:r>
        <w:rPr/>
        <w:t>伱砬䁐䚏戊숺꺻땈㯂땱䧂⿎橤搯䡡쉫슬겏䙲煌⍀</w:t>
      </w:r>
      <w:r>
        <w:rPr/>
        <w:t>ꤣ</w:t>
      </w:r>
      <w:r>
        <w:rPr/>
        <w:t>ꅟ䠪纣棂㘣䩴䴰䜣걇㏍剗奢⸲砳穵║䀨䷂揃卷僂㩗䵯琭숴䙈灅獆戵䀣㠴</w:t>
      </w:r>
      <w:r>
        <w:rPr/>
        <w:t>꧂</w:t>
      </w:r>
      <w:r>
        <w:rPr/>
        <w:t>拎⚱项愪䑙祔숪쉊昸쉕汞砪</w:t>
      </w:r>
      <w:r>
        <w:rPr/>
        <w:t>ⱗ</w:t>
      </w:r>
      <w:r>
        <w:rPr/>
        <w:t>뇃⪬䲏漯⨴㑏喥㠹슏쉲恮</w:t>
      </w:r>
      <w:r>
        <w:rPr/>
        <w:t>Ᵽ</w:t>
      </w:r>
      <w:r>
        <w:rPr/>
        <w:t>㜨弰슏ꥰ㚬瓃촣䄽쉆뾩㠳慑⥯⨤䇂哂买樤灖琵녅䉘䷂伭形瘪숤㫍䝁㣂穷楚</w:t>
      </w:r>
      <w:r>
        <w:rPr/>
        <w:t>ⶩ</w:t>
      </w:r>
      <w:r>
        <w:rPr/>
        <w:t>捰䘱</w:t>
      </w:r>
      <w:r>
        <w:rPr/>
        <w:t>꤭</w:t>
      </w:r>
      <w:r>
        <w:rPr/>
        <w:t>硪䥉⽇䵊稫桂</w:t>
      </w:r>
      <w:r>
        <w:rPr/>
        <w:t>ꕔ</w:t>
      </w:r>
      <w:r>
        <w:rPr/>
        <w:t>垣㬯懂由浂╶⼪挩顓没㩆掿嗂숷㠫㗂浇⿍꺡ㅏね쏂䤷手㉺愷獖灟뾮㕃슡吹払形䉲囍⩟兇偍佑㪵坊㴱䕣⼺轶偖飂乶湠条꥔唥䱤㕋㵊ㅡ䅹㉮슡摣ꍵ⭈갲䥒ㆩ杢牥煚걗䝤撏ォ䥡伱堪뗂ㅩ㙮▩攪㵢掵싂뽠毂穨걅兇⑌晰╁싂⩟珂</w:t>
      </w:r>
      <w:r>
        <w:rPr/>
        <w:t>꥟</w:t>
      </w:r>
      <w:r>
        <w:rPr/>
        <w:t>싂䩂济杋暬㘲瑟剆䁣损㕦싂ꥠ⬴杲头啫㧂攱</w:t>
      </w:r>
      <w:r>
        <w:rPr/>
        <w:t>ꤱ</w:t>
      </w:r>
      <w:r>
        <w:rPr/>
        <w:t>䡴太쌰㡚飂䁏䝴䑡ꅨ唴숸䴹㝹</w:t>
      </w:r>
      <w:r>
        <w:rPr/>
        <w:t>ꔰ</w:t>
      </w:r>
      <w:r>
        <w:rPr/>
        <w:t>뼬䵥坏䍨卂眹ㅷ싂</w:t>
      </w:r>
      <w:r>
        <w:rPr/>
        <w:t>ꥀ</w:t>
      </w:r>
      <w:r>
        <w:rPr/>
        <w:t>畬嚣뮏⩲扑助優ꄻ潗瞩⍑♟奾쉂伣⽩す㡈䐸祇╹橵听恴</w:t>
      </w:r>
      <w:r>
        <w:rPr/>
        <w:t>ⱋ</w:t>
      </w:r>
      <w:r>
        <w:rPr/>
        <w:t>㍁悏年氦쎡</w:t>
      </w:r>
      <w:r>
        <w:rPr/>
        <w:t>ꥆ</w:t>
      </w:r>
      <w:r>
        <w:rPr/>
        <w:t>㤽⽃㥤晁㨲灩뭗妻숭숪乶晏䩎䈶癵숤椤</w:t>
      </w:r>
      <w:r>
        <w:rPr/>
        <w:t>ꥀ</w:t>
      </w:r>
      <w:r>
        <w:rPr/>
        <w:t>澥轀㠤</w:t>
      </w:r>
      <w:r>
        <w:rPr/>
        <w:t>ⵙ</w:t>
      </w:r>
      <w:r>
        <w:rPr/>
        <w:t>捵걁캡쉅쉙颵㙩塹歋⭏䕈⨪䣂䁢檥惂幉㜮囂䀨슘㎬㩱뽒춡㍩ㅱ丣樷쉩쉸칗杤偳쉕欨⨮埍╋㑅湆眺ㅉ倱쉭⍳卒橕䅸硚뽳婇ꍲ䡶撩〪繁싂汈쉍䌲</w:t>
      </w:r>
      <w:r>
        <w:rPr/>
        <w:t>ꤺ</w:t>
      </w:r>
      <w:r>
        <w:rPr/>
        <w:t>ꥢ뽑牪쉍쉦㚥ㅎ噖숷瑸뮮沮쉗强⹌═┲㠣㌳䔫ꆥ硸䉲</w:t>
      </w:r>
      <w:r>
        <w:rPr/>
        <w:t>ꕚ</w:t>
      </w:r>
      <w:r>
        <w:rPr/>
        <w:t>倪啬ꏂ䁣⩫乷뮩䇂뭳歎쉵天䝞䞵슘㑱갪琸䘭䁐䦵꥖朻걌䥡</w:t>
      </w:r>
      <w:r>
        <w:rPr/>
        <w:t>ꤪ</w:t>
      </w:r>
      <w:r>
        <w:rPr/>
        <w:t>轖㑨⴦抡녣묶䡳弥䵷姎㷂␺神쉃䕩硅榱갪攴穡湅⫂嘩亵䴮㎱婥磂䥆썘긲숨⫂㦣㔬㡦㥥㝬畾㋂㕇桦╧⫂坫⍷걒奘䊣⩷걙쵭橧䖩殬쉔Ⓜ쉤燂</w:t>
      </w:r>
    </w:p>
    <w:p>
      <w:pPr>
        <w:pStyle w:val="PreformattedText"/>
        <w:bidi w:val="0"/>
        <w:spacing w:before="0" w:after="0"/>
        <w:jc w:val="left"/>
        <w:rPr/>
      </w:pPr>
      <w:r>
        <w:rPr/>
        <w:t>슥嗂칑硑淂楤䅒㔺㉌⮘䘱䍺䩦䱒彶淂싂楍</w:t>
      </w:r>
      <w:r>
        <w:rPr/>
        <w:t>ⵞ</w:t>
      </w:r>
      <w:r>
        <w:rPr/>
        <w:t>啣楰啫⥡公㌽妿昱쉓䀶␪갷㘊愥쉤넦쉮숨噪ꍐ숶䟂⑞彴숯뭥⩀涣颡䅊쏂嚩</w:t>
      </w:r>
      <w:r>
        <w:rPr/>
        <w:t>ꕗ</w:t>
      </w:r>
      <w:r>
        <w:rPr/>
        <w:t>㤪偱啱㘩숩뭎䝆♹湄⯂녺厏겻⩁单뭺彶汅䜮썰♣⫍㑳偾恈䣂⹯뽠婯曍匨䭉䔲칰䩯㐪反♮</w:t>
      </w:r>
      <w:r>
        <w:rPr/>
        <w:t>ⱎ</w:t>
      </w:r>
      <w:r>
        <w:rPr/>
        <w:t>쉯숽䑠땰㡩氭⤭掘쉟梿㨪⑂慖칤敹䡱⺻穕ꅸ栺潯䱰坯殥ꍙ䴽⬫竂硑䕢㛂猱⹬曂㭾쉮噅㥕厮敩匪搤⑹㶏⍣쎩</w:t>
      </w:r>
      <w:r>
        <w:rPr/>
        <w:t>⡷⑹</w:t>
      </w:r>
      <w:r>
        <w:rPr/>
        <w:t>涏䇂</w:t>
      </w:r>
      <w:r>
        <w:rPr/>
        <w:t>ꦣ</w:t>
      </w:r>
      <w:r>
        <w:rPr/>
        <w:t>쉂䂥㤲䝚쉡䱊䶿쉾櫂ꌲ恹㐪启㠫犵</w:t>
      </w:r>
      <w:r>
        <w:rPr/>
        <w:t>ꖡ</w:t>
      </w:r>
      <w:r>
        <w:rPr/>
        <w:t>묩ꇂ煂</w:t>
      </w:r>
      <w:r>
        <w:rPr/>
        <w:t>ⲡ</w:t>
      </w:r>
      <w:r>
        <w:rPr/>
        <w:t>习怮掿ꆘ氶匥⭵㢩歡硎啘쉢</w:t>
      </w:r>
      <w:r>
        <w:rPr/>
        <w:t>⡣⍱</w:t>
      </w:r>
      <w:r>
        <w:rPr/>
        <w:t>柂卑╵숹믍摁</w:t>
      </w:r>
      <w:r>
        <w:rPr/>
        <w:t>ⲩ</w:t>
      </w:r>
      <w:r>
        <w:rPr/>
        <w:t>眣⭤슻㓂䭟䭈⼮辏䴫呲╱用칖凂䑑癖⩈㉳쉥㟂촵䕮辥⨵湫吩灈瑖㑉怬坺숮쉳彔嘥泃䭄䁣棂♷娰晭⵷類剹㭟쵆땵慲</w:t>
      </w:r>
      <w:r>
        <w:rPr/>
        <w:t>ꕵ</w:t>
      </w:r>
      <w:r>
        <w:rPr/>
        <w:t>䅍晩汱汖㞥䭰㩲僂吷넮⎘쉊</w:t>
      </w:r>
      <w:r>
        <w:rPr/>
        <w:t>꧂</w:t>
      </w:r>
      <w:r>
        <w:rPr/>
        <w:t>擂⼰炱奡</w:t>
      </w:r>
      <w:r>
        <w:rPr/>
        <w:t>ꦘ</w:t>
      </w:r>
      <w:r>
        <w:rPr/>
        <w:t>숭◂殥昽〶䭬쉴䣂⽸儽䵒倨쉤枏⨬</w:t>
      </w:r>
      <w:r>
        <w:rPr/>
        <w:t>ꕤ⹂</w:t>
      </w:r>
      <w:r>
        <w:rPr/>
        <w:t>墩슡⑧䉙㥷䎩䁹牧♇睞⍐燍瑣䑇쌪〮⪬恥싂櫍癵㫂垩狂⩂䀭걭뼽呭쉹쉌砺┳쉈繌㖣顟䅎㵒쉩깊숣廂깚榿䢱呺损幠樺</w:t>
      </w:r>
      <w:r>
        <w:rPr/>
        <w:t>ꕱ</w:t>
      </w:r>
      <w:r>
        <w:rPr/>
        <w:t>稲슣捠䕔촭捎睁䝠䑃攱俍㊏歈慧쉊⥘䁦쉲㍑⹓⹒</w:t>
      </w:r>
      <w:r>
        <w:rPr/>
        <w:t>Ⱞ</w:t>
      </w:r>
      <w:r>
        <w:rPr/>
        <w:t>浯쉑䐨祗䗂䜹偖</w:t>
      </w:r>
      <w:r>
        <w:rPr/>
        <w:t>ⵣ</w:t>
      </w:r>
      <w:r>
        <w:rPr/>
        <w:t>橅潙쉯懂嫂敋浅⾘ざ婀⼴</w:t>
      </w:r>
      <w:r>
        <w:rPr/>
        <w:t>Ⱔ</w:t>
      </w:r>
      <w:r>
        <w:rPr/>
        <w:t>呃녉偲걭⹱䃂牫䚵☪</w:t>
      </w:r>
      <w:r>
        <w:rPr/>
        <w:t>ⱹ⍙</w:t>
      </w:r>
      <w:r>
        <w:rPr/>
        <w:t>㉒幒⥏䶿쉸猯⑉繖慶伲</w:t>
      </w:r>
      <w:r>
        <w:rPr/>
        <w:t>ꥑ</w:t>
      </w:r>
      <w:r>
        <w:rPr/>
        <w:t>㭇汳ꄪ</w:t>
      </w:r>
      <w:r>
        <w:rPr/>
        <w:t>⠴</w:t>
      </w:r>
      <w:r>
        <w:rPr/>
        <w:t>쏂⍕汙掱㕋瑱쉺┹䌪㉃䩐ꥪ杧佗촻〪䤳侵췂⮿쉰㠱条숨☣帯</w:t>
      </w:r>
      <w:r>
        <w:rPr/>
        <w:t>ⱇ</w:t>
      </w:r>
      <w:r>
        <w:rPr/>
        <w:t>溥춥䦘ㅣ⑤急昵飂睄뽥</w:t>
      </w:r>
      <w:r>
        <w:rPr/>
        <w:t>꤭</w:t>
      </w:r>
      <w:r>
        <w:rPr/>
        <w:t>剃㭞䀩ꆏ썓繗㵲扤呄뮵喣奀爱琰䡚䕵㍘㙃㟂싃轒夥╣䕾䍂櫎쉌</w:t>
      </w:r>
      <w:r>
        <w:rPr/>
        <w:t>ꥑ</w:t>
      </w:r>
      <w:r>
        <w:rPr/>
        <w:t>䀴勂氵ꅀ䲡䈪쵒倱뭣ㄱ奫쉮☩쉂瀣幕싂祒䠶㍺</w:t>
      </w:r>
      <w:r>
        <w:rPr/>
        <w:t>⣎</w:t>
      </w:r>
      <w:r>
        <w:rPr/>
        <w:t>恞⩹숵㢡쉙砭戬浗⼴숳煸兤彐ꌻ䭧弣䈳吭䧃㴦䰲婥穅ꌽ㎩牠컎欰㭰뭪恙堤䬩㝋歖⬹救㨦卣㭨灹뼦䝵亮欳쵖う洵㈩뽶晀</w:t>
      </w:r>
      <w:r>
        <w:rPr/>
        <w:t>⣂</w:t>
      </w:r>
      <w:r>
        <w:rPr/>
        <w:t>幂촯숹ꥦ쉞毂掵祭慭㣍쉔깟庩㭐桥卥弬氊㫂䴺慇煫네殩㮬䵹㥶渵</w:t>
      </w:r>
      <w:r>
        <w:rPr/>
        <w:t>ⱄ</w:t>
      </w:r>
      <w:r>
        <w:rPr/>
        <w:t>熮䱙姂숲㘲晌爷䳂愥㭌숤䉁倣䱌灟煢彇泂㢮쉱ꍎ檩剦⍙쉟䬪嫂䪱乴揃싂桨轳䖿싂⨺뼥습㡖慌䙕促쉊婥싂⌴뮮㩦䰦썅扈兀⩷쉂塣䇍印ꄭ싂䅣呾䘽搷싂㤻㥵⨪䠵ㅌ瘴䅏乎席剃䭄汪숰㞩纵摐伱偉棂燍⛂夦眵슣㒮싂瑷뽒</w:t>
      </w:r>
      <w:r>
        <w:rPr/>
        <w:t>꧂</w:t>
      </w:r>
      <w:r>
        <w:rPr/>
        <w:t>汍兙睔녨컂擂啊報䕒撻佚쉢慎乁戺䎿煯溬輵恒㴯㴩揃㈱剱灪撣撿夻奎㔺䦡쉭佶塉뮥牓쉑</w:t>
      </w:r>
      <w:r>
        <w:rPr/>
        <w:t>ⷍ</w:t>
      </w:r>
      <w:r>
        <w:rPr/>
        <w:t>噲⻂景坦쉤砩╗挹㒣恰濂亏息匩瀬滂恅卒⧎䪥楣쉈硓땷쵈獊㝟⤳슏쉋숴䨽癉哂⩬挵欳晡渮㍉䓂슿㵁뿃⹳⬪䩥头焮쉕ꆩ䜽穣</w:t>
      </w:r>
      <w:r>
        <w:rPr/>
        <w:t>ꤩ</w:t>
      </w:r>
      <w:r>
        <w:rPr/>
        <w:t>㍆坸塧숰䐦猴뭭숹㝐뽇穪摀ꅱ숰</w:t>
      </w:r>
      <w:r>
        <w:rPr/>
        <w:t>ⴤ</w:t>
      </w:r>
      <w:r>
        <w:rPr/>
        <w:t>佭䭊㝭걪㊥が愭樭㍢꺣夬抩䄪겱呢ꥲꍭ弹</w:t>
      </w:r>
      <w:r>
        <w:rPr/>
        <w:t>⠫</w:t>
      </w:r>
      <w:r>
        <w:rPr/>
        <w:t>숵뽫戭뽖쉉꥘䶵挩갵⑮쵇</w:t>
      </w:r>
      <w:r>
        <w:rPr/>
        <w:t>꧂</w:t>
      </w:r>
      <w:r>
        <w:rPr/>
        <w:t>ⱑ</w:t>
      </w:r>
      <w:r>
        <w:rPr/>
        <w:t>畏嗃䏂䙵숫땓睕槂췂쌩숣摳㖣䍡숴楲䓎쉱湵쉦犿婟棂假㠷ヂ礯瘨⽄䤭䴶䐦쉵ꥤ䱙숲㩱璣깘╬䭉⫂濂⫂쉭뗂汱싂䩟輬䕶吨㵗┩뮏츮⨨㝂</w:t>
      </w:r>
      <w:r>
        <w:rPr/>
        <w:t>ꤨ</w:t>
      </w:r>
      <w:r>
        <w:rPr/>
        <w:t>商䤬㚘墘暩砹</w:t>
      </w:r>
      <w:r>
        <w:rPr/>
        <w:t>⡀</w:t>
      </w:r>
      <w:r>
        <w:rPr/>
        <w:t>弲呭冣父㕙嗂㕶旂磂䵟暱求㪵䱢슮䱅繌쉫</w:t>
      </w:r>
      <w:r>
        <w:rPr/>
        <w:t>ꤵ</w:t>
      </w:r>
      <w:r>
        <w:rPr/>
        <w:t>㙣䑘㣎뗎睤轆㨬凂쉷囂危컂楞歈䉉</w:t>
      </w:r>
      <w:r>
        <w:rPr/>
        <w:t>ꔥ</w:t>
      </w:r>
      <w:r>
        <w:rPr/>
        <w:t>旂䇂</w:t>
      </w:r>
      <w:r>
        <w:rPr/>
        <w:t>ⵌ</w:t>
      </w:r>
      <w:r>
        <w:rPr/>
        <w:t>녢掻睏╷睦건㓂⥑轃ꍅ㘦딺ㅙ촬恬椶㡖卦䇂쉺䲥침猤䈯塎炿町䱭⼪㑮㍂㵦싂教桖⤣</w:t>
      </w:r>
      <w:r>
        <w:rPr/>
        <w:t>꧂</w:t>
      </w:r>
      <w:r>
        <w:rPr/>
        <w:t>杓硁睞剉奯</w:t>
      </w:r>
      <w:r>
        <w:rPr/>
        <w:t>ⵔ</w:t>
      </w:r>
      <w:r>
        <w:rPr/>
        <w:t>쉧숲묥瓂슻噂썱ꅯ㪮㖩꥕썦眩㩺兘⴫礤쉶偹㌮넺뾩⸽㥹곂兡䛎嗎⽪</w:t>
      </w:r>
      <w:r>
        <w:rPr/>
        <w:t>⡈</w:t>
      </w:r>
      <w:r>
        <w:rPr/>
        <w:t>䡪⩂㮻䁖搤䭠願긨䥞뮣쉖칐䳂㍌</w:t>
      </w:r>
      <w:r>
        <w:rPr/>
        <w:t>ⷂ</w:t>
      </w:r>
      <w:r>
        <w:rPr/>
        <w:t>顤永繇쉹燂㟂戨⑾</w:t>
      </w:r>
      <w:r>
        <w:rPr/>
        <w:t>ꕁ</w:t>
      </w:r>
      <w:r>
        <w:rPr/>
        <w:t>싂㥑㠶쉣劮凃숦埂⮩佬캡繪⪩瑆懍⌫뽃䕴☰䰺穵䥒䱞ꍣ㵥偁䩤③喵䟂揂쉠㒵戴㌸晙圳⭘걷氨</w:t>
      </w:r>
      <w:r>
        <w:rPr/>
        <w:t>ꕒ⮩</w:t>
      </w:r>
      <w:r>
        <w:rPr/>
        <w:t>ꅓ㚩䌺剩䅪쉩輰㯂绂剀㋃</w:t>
      </w:r>
      <w:r>
        <w:rPr/>
        <w:t>⠹</w:t>
      </w:r>
      <w:r>
        <w:rPr/>
        <w:t>浗䙋歭⹭①䭩㷂㍙堻坬哎⦘搊䅨啌╋炡</w:t>
      </w:r>
      <w:r>
        <w:rPr/>
        <w:t>ꤸ</w:t>
      </w:r>
      <w:r>
        <w:rPr/>
        <w:t>氤㑙窡橬㉸兩噩⪣㨲牁婦ꥩ洺숯顶摀䒵献숮䇂呱拂䙉⴯㇂</w:t>
      </w:r>
      <w:r>
        <w:rPr/>
        <w:t>Ɑ</w:t>
      </w:r>
      <w:r>
        <w:rPr/>
        <w:t>啋䄶</w:t>
      </w:r>
      <w:r>
        <w:rPr/>
        <w:t>ⲱ</w:t>
      </w:r>
      <w:r>
        <w:rPr/>
        <w:t>녇䉈</w:t>
      </w:r>
      <w:r>
        <w:rPr/>
        <w:t>ⵋ</w:t>
      </w:r>
      <w:r>
        <w:rPr/>
        <w:t>㴷숵⑁涥숰쉡Ⓜ</w:t>
      </w:r>
      <w:r>
        <w:rPr/>
        <w:t>ꥋ</w:t>
      </w:r>
      <w:r>
        <w:rPr/>
        <w:t>项㔣癉乭偁㝗娭繃┤乵平쉭㵚䉠䮵녶䘬㠲氹쉹쉱녣沿䍐埂곂桋䘬㢡⤪䝾</w:t>
      </w:r>
      <w:r>
        <w:rPr/>
        <w:t>Ⱖ</w:t>
      </w:r>
      <w:r>
        <w:rPr/>
        <w:t>婌䩄뽭牪㶬䙉</w:t>
      </w:r>
      <w:r>
        <w:rPr/>
        <w:t>ꕏ</w:t>
      </w:r>
      <w:r>
        <w:rPr/>
        <w:t>欴䈨桂剐쉇獦㝋쎡僃飂㢣쎩扦컂洪ㅂ何䕰쉰쏂䎿咩⥬⫂⭱䟂껃</w:t>
      </w:r>
      <w:r>
        <w:rPr/>
        <w:t>ꤺ</w:t>
      </w:r>
      <w:r>
        <w:rPr/>
        <w:t>ꥰ⥤싃顅㭗爫땂ꍮ거欤㥁㐴ꌽ穲ㅖ䩢劏穱狂쉃⍏㙦咩䰷て㙔⎱惂ㄺ䉱</w:t>
      </w:r>
      <w:r>
        <w:rPr/>
        <w:t>ꦿ</w:t>
      </w:r>
      <w:r>
        <w:rPr/>
        <w:t>啡灍슡㖥㨮朵瓂䗂䅃柎╯싂栴䟍㥠泂嫎栮쉄佅吵ぬ戫㵆䤱䩶츩橗摳컂䣃䉖暿檩⨸刪뭗䎣╪숲ꄮ䘫圲</w:t>
      </w:r>
      <w:r>
        <w:rPr/>
        <w:t>ⱎ</w:t>
      </w:r>
      <w:r>
        <w:rPr/>
        <w:t>䍹塱</w:t>
      </w:r>
      <w:r>
        <w:rPr/>
        <w:t>ꥒ⩺</w:t>
      </w:r>
      <w:r>
        <w:rPr/>
        <w:t>㙓津秂咏勃歖顂⨣潕촬</w:t>
      </w:r>
      <w:r>
        <w:rPr/>
        <w:t>ꕈ</w:t>
      </w:r>
      <w:r>
        <w:rPr/>
        <w:t>땵慬쉸⩫縰堹쉥꥙撩颿까璬䡂싂摊戻摷杵㭡㕨숦牬㈲彳</w:t>
      </w:r>
      <w:r>
        <w:rPr/>
        <w:t>⢱</w:t>
      </w:r>
      <w:r>
        <w:rPr/>
        <w:t>狂⼲煌戮⒵⑱浘⬹迂偁⩧⏂䘦뼣幏妩焷䅙堭</w:t>
      </w:r>
      <w:r>
        <w:rPr/>
        <w:t>⡸</w:t>
      </w:r>
      <w:r>
        <w:rPr/>
        <w:t>녈䌽昶洽敤쵌</w:t>
      </w:r>
      <w:r>
        <w:rPr/>
        <w:t>ⱞ</w:t>
      </w:r>
      <w:r>
        <w:rPr/>
        <w:t>顀杧振걭</w:t>
      </w:r>
      <w:r>
        <w:rPr/>
        <w:t>ꦥ</w:t>
      </w:r>
      <w:r>
        <w:rPr/>
        <w:t>㑂橧쉲쵧⩮儬卉쉠㉍輳⒱墩丱</w:t>
      </w:r>
      <w:r>
        <w:rPr/>
        <w:t>ꦱ</w:t>
      </w:r>
      <w:r>
        <w:rPr/>
        <w:t>㕒竍挶祐㘷呧쉗╧獸焹ㄻ姂倶⪏凂숵呱䮻夵䉆卲慚</w:t>
      </w:r>
      <w:r>
        <w:rPr/>
        <w:t>ꕂ</w:t>
      </w:r>
      <w:r>
        <w:rPr/>
        <w:t>栽潚恬櫂䥡坐㩂㚘咮쉏潍㑀瞻挰숩깮숪䠱쉮悏䀦僎塆䨣涿⨪䙺㠯ꍪ十㫃䵣啲䍗电㉏坪㩁辬䩵</w:t>
      </w:r>
      <w:r>
        <w:rPr/>
        <w:t>ⱗ⥠</w:t>
      </w:r>
      <w:r>
        <w:rPr/>
        <w:t>쉟뭊㔤奮쉏湅癣겵ꏂ⭫䍶䟂哂悡搭▱숳嚘绍眣</w:t>
      </w:r>
      <w:r>
        <w:rPr/>
        <w:t>ꦮ</w:t>
      </w:r>
      <w:r>
        <w:rPr/>
        <w:t>㡕硚璩㝰祒┭㫂竂偏㠭㭕㕏ㆻ</w:t>
      </w:r>
      <w:r>
        <w:rPr/>
        <w:t>ꔷ</w:t>
      </w:r>
      <w:r>
        <w:rPr/>
        <w:t>凂㥑ㄳ器숺㴩唱ꅾ⩦㙡넬悱䑅卤颣㥺洪丯ꄵ갥干㡨Ⓕ煈忂</w:t>
      </w:r>
      <w:r>
        <w:rPr/>
        <w:t>ꕍ</w:t>
      </w:r>
      <w:r>
        <w:rPr/>
        <w:t>ꄶ碥⵨⬻乕攩♩썭橄뽥숪偖捦䥗眪쉙䴺㤪</w:t>
      </w:r>
      <w:r>
        <w:rPr/>
        <w:t>ⱆ</w:t>
      </w:r>
      <w:r>
        <w:rPr/>
        <w:t>焨楔㩗</w:t>
      </w:r>
      <w:r>
        <w:rPr/>
        <w:t>ꔱ</w:t>
      </w:r>
      <w:r>
        <w:rPr/>
        <w:t>䐣拂㵸䉋䲮額☨慚坍⬯䀹玩珃㬪爪⍃漮䣂숺爦晄⩶숪⩆刣</w:t>
      </w:r>
      <w:r>
        <w:rPr/>
        <w:t>꧂⵺</w:t>
      </w:r>
      <w:r>
        <w:rPr/>
        <w:t>敷乌쉫䘤녏坅䇃䈥懂戱剹僎绂</w:t>
      </w:r>
      <w:r>
        <w:rPr/>
        <w:t>ꥎ</w:t>
      </w:r>
      <w:r>
        <w:rPr/>
        <w:t>慬幇侏⯍欵캩</w:t>
      </w:r>
      <w:r>
        <w:rPr/>
        <w:t>ꖩ</w:t>
      </w:r>
      <w:r>
        <w:rPr/>
        <w:t>긻ꌵ幘뼥湤쉭廂昦壂㍓녱晖琬硑ꄭ</w:t>
      </w:r>
      <w:r>
        <w:rPr/>
        <w:t>꧂</w:t>
      </w:r>
      <w:r>
        <w:rPr/>
        <w:t>쉃숸㑮捌绂ꆡ숤偌䕎恆⫎ꄺ싎㥔䨵琯䱶⨻影漶竂幾儷㘮揂焊丵⍑䉭䩅슮㑘牪㗂癫</w:t>
      </w:r>
      <w:r>
        <w:rPr/>
        <w:t>ꗂ</w:t>
      </w:r>
      <w:r>
        <w:rPr/>
        <w:t>㝆쉯⨳⤪懂긩슩ꅳ毂䷂䩾瑵⥸圳</w:t>
      </w:r>
      <w:r>
        <w:rPr/>
        <w:t>꧂</w:t>
      </w:r>
      <w:r>
        <w:rPr/>
        <w:t>町썆䭨朸㗂揎싎숽恌␪弩걹瑅䡪ㅳ⹴㘪乐숽䙐㶵へ卫洽灈㊏</w:t>
      </w:r>
      <w:r>
        <w:rPr/>
        <w:t>ꕣ</w:t>
      </w:r>
      <w:r>
        <w:rPr/>
        <w:t>楑䡭硊哂磂슱</w:t>
      </w:r>
      <w:r>
        <w:rPr/>
        <w:t>ꤨ</w:t>
      </w:r>
      <w:r>
        <w:rPr/>
        <w:t>䡡淂幯噆狂묩숸</w:t>
      </w:r>
      <w:r>
        <w:rPr/>
        <w:t>꤯</w:t>
      </w:r>
      <w:r>
        <w:rPr/>
        <w:t>싂癪㝦ꥩ┸呖僂弫䯂漫婗㡕㥩⍴塈♤湫辮縬䔪</w:t>
      </w:r>
      <w:r>
        <w:rPr/>
        <w:t>ꤲ</w:t>
      </w:r>
      <w:r>
        <w:rPr/>
        <w:t>轫㘫㪩쉣呋㇂娨徏걳凂楐甩</w:t>
      </w:r>
      <w:r>
        <w:rPr/>
        <w:t>⡚</w:t>
      </w:r>
      <w:r>
        <w:rPr/>
        <w:t>쉮彷戵敆伪Ⓜ慶♨橵♺䅙楗⤵⸨䙁떘ㅫ쉮뭙坒熥뭐䙸杋䌪䱮쉐♉坸碱쉎</w:t>
      </w:r>
      <w:r>
        <w:rPr/>
        <w:t>ꕵ⩔</w:t>
      </w:r>
      <w:r>
        <w:rPr/>
        <w:t>㠺쉐洴栩㩂䕗ꅄꄥ䔭칟漷䉉ꅓ슱爺ꌽ숰⨽ꥣ츳塒飂灱㴶渲㠺婠券灒싃䅙轢⩂⿃⩞⸬湫ㄶ쉋쉥䬲ꆮ쉌咡┥惂촩䈺䘣匥䑑帱歳▿</w:t>
      </w:r>
      <w:r>
        <w:rPr/>
        <w:t>ꤤ</w:t>
      </w:r>
      <w:r>
        <w:rPr/>
        <w:t>牪幍</w:t>
      </w:r>
      <w:r>
        <w:rPr/>
        <w:t>ꖬ</w:t>
      </w:r>
      <w:r>
        <w:rPr/>
        <w:t>쌯抵恠㖱슮싍歞刪䮣쉚兏㢩⍁숽㮣␩췂㥔㛍楗</w:t>
      </w:r>
      <w:r>
        <w:rPr/>
        <w:t>Ⳃ</w:t>
      </w:r>
      <w:r>
        <w:rPr/>
        <w:t>奾⬹䵃䁢甦㌶뭥</w:t>
      </w:r>
      <w:r>
        <w:rPr/>
        <w:t>ⷂ</w:t>
      </w:r>
      <w:r>
        <w:rPr/>
        <w:t>徵㥀쉋⎬橏쉋</w:t>
      </w:r>
      <w:r>
        <w:rPr/>
        <w:t>ꔴ</w:t>
      </w:r>
      <w:r>
        <w:rPr/>
        <w:t>䝚渳⪵쉅싂䕢썕</w:t>
      </w:r>
      <w:r>
        <w:rPr/>
        <w:t>ⴻ</w:t>
      </w:r>
      <w:r>
        <w:rPr/>
        <w:t>쉈╸截깦杸⭎슥㌹惂䄪幑潅湆瘵牰轣㡳칺媬瀣柂䝂圽歀㍠棃숺쉠╍치椴</w:t>
      </w:r>
      <w:r>
        <w:rPr/>
        <w:t>ꥄ┬</w:t>
      </w:r>
      <w:r>
        <w:rPr/>
        <w:t>ⱥ</w:t>
      </w:r>
      <w:r>
        <w:rPr/>
        <w:t>嘮䩵</w:t>
      </w:r>
      <w:r>
        <w:rPr/>
        <w:t>⠳</w:t>
      </w:r>
      <w:r>
        <w:rPr/>
        <w:t>塟斩쌪</w:t>
      </w:r>
      <w:r>
        <w:rPr/>
        <w:t>ⱅ⩊</w:t>
      </w:r>
      <w:r>
        <w:rPr/>
        <w:t>撬싂礮䷂䰹歫뭉湂쉰</w:t>
      </w:r>
      <w:r>
        <w:rPr/>
        <w:t>ⴻ</w:t>
      </w:r>
      <w:r>
        <w:rPr/>
        <w:t>슡䀲싂땚塃㴪汳㴦汩弭</w:t>
      </w:r>
      <w:r>
        <w:rPr/>
        <w:t>ⱑ</w:t>
      </w:r>
      <w:r>
        <w:rPr/>
        <w:t>颩穘呞䭞숤쉇쉕슡礸</w:t>
      </w:r>
      <w:r>
        <w:rPr/>
        <w:t>⣂</w:t>
      </w:r>
      <w:r>
        <w:rPr/>
        <w:t>䛂捭숫轗硥㷃㐤칤Ⓜ㭺䣃瑚皥啮卵瘶䫂咡쉄뭐뭋婨㒩⭉氺瑤偫䍂睭땙槍쉭窩梏쉊奄녷縬䘪漴䊮믂긦㈹佄弣떻癶쉟뾬浠땮䱡欹쉂楕⩠旂犩떩⮥厩恖檩佷橇䫂</w:t>
      </w:r>
      <w:r>
        <w:rPr/>
        <w:t>ꕶ</w:t>
      </w:r>
      <w:r>
        <w:rPr/>
        <w:t>㗂䁅迂焪姂㑉㍮由捞㫂䤫꺘䥪奦桷</w:t>
      </w:r>
      <w:r>
        <w:rPr/>
        <w:t>ꗂ</w:t>
      </w:r>
      <w:r>
        <w:rPr/>
        <w:t>㠶睙媩㥤攴咥顸쉯刳忂㬬♩깩昨吪숱揂䜺</w:t>
      </w:r>
      <w:r>
        <w:rPr/>
        <w:t>ⰴ</w:t>
      </w:r>
      <w:r>
        <w:rPr/>
        <w:t>쉚⨻乧吳ꥷ⾮㒩䉪璻捄㭘媩䡑便漪☱獀輷帪䝐</w:t>
      </w:r>
      <w:r>
        <w:rPr/>
        <w:t>ꔺ</w:t>
      </w:r>
      <w:r>
        <w:rPr/>
        <w:t>ィ㢏ꍐ쉮걟呀扔䔩䔤漳䀮싍顦㕘汣⾩쉹撮ꅈ䡟⻂䝚協㡂栱捈쉔♚復㠽㶿⵳汴歚䩕싂뽔灔ㅷ溩쉁慟깒摬慊㭪风ꇂ⤱煋卣眣䩎⥵䙲儤</w:t>
      </w:r>
      <w:r>
        <w:rPr/>
        <w:t>꧂</w:t>
      </w:r>
      <w:r>
        <w:rPr/>
        <w:t>䅴樸㑶</w:t>
      </w:r>
      <w:r>
        <w:rPr/>
        <w:t>ꕩ</w:t>
      </w:r>
      <w:r>
        <w:rPr/>
        <w:t>㵇䗃睎犏ꏂ뭉⍄</w:t>
      </w:r>
      <w:r>
        <w:rPr/>
        <w:t>⣂</w:t>
      </w:r>
      <w:r>
        <w:rPr/>
        <w:t>칫瑮╷㩟㕓쌱ꄴ懂㡠ꄊ愪浯䍒</w:t>
      </w:r>
      <w:r>
        <w:rPr/>
        <w:t>ⰸ</w:t>
      </w:r>
      <w:r>
        <w:rPr/>
        <w:t>揂⨺剠斩祮捨숬싂繭带光䩊溮䘪告㍏眳딤㥡汶┵⑉採⴨町⬬瑚썚煗牋</w:t>
      </w:r>
      <w:r>
        <w:rPr/>
        <w:t>ⱳ</w:t>
      </w:r>
      <w:r>
        <w:rPr/>
        <w:t>砲兰㕧뽖䮩쉹敷㎱徻㕕娨ꥨ繲啧戳䜰恊⦡獘꥖㥙剮숸</w:t>
      </w:r>
      <w:r>
        <w:rPr/>
        <w:t>⡰</w:t>
      </w:r>
      <w:r>
        <w:rPr/>
        <w:t>磂渳揂呃朣呎⽨懂ꅬ稻뗎ㅒ瑞繑刪轲杂哂卵祓칊浸⮬깋⛂</w:t>
      </w:r>
      <w:r>
        <w:rPr/>
        <w:t>ꖬ</w:t>
      </w:r>
      <w:r>
        <w:rPr/>
        <w:t>쉙쉨癌ꍡ⪻䤴敉䍧䭕숹癫産䐷師娺⩖⹀樶쉢塴稺ꏂ쉉啅㜫摺䉁㤬㠨ꥨ딹䥏坶㡬㝎䷍㵁♚</w:t>
      </w:r>
      <w:r>
        <w:rPr/>
        <w:t>ꕦ</w:t>
      </w:r>
      <w:r>
        <w:rPr/>
        <w:t>匭㡃꥚싂⭉췂⍚⑮杉偟卫轩쉡숮</w:t>
      </w:r>
      <w:r>
        <w:rPr/>
        <w:t>Ɱ</w:t>
      </w:r>
      <w:r>
        <w:rPr/>
        <w:t>墩슩⽧싂㝙쉪偢䣂거圷戴㕬灚幐곃싎뾏在稥쉯䰲⪬㍸䑐♏挦眽䙥䲻ꍎ晑灕払쵅曂쵠䋂瀣</w:t>
      </w:r>
      <w:r>
        <w:rPr/>
        <w:t>꤬</w:t>
      </w:r>
      <w:r>
        <w:rPr/>
        <w:t>㝡⑑슿⏃䈥䷂秂⎵䚬剘㙌扴轥顪〲쎬䭺쉢㟎⍔갣칪䓂潔㈪䷂㒥슻琲㠶쉏患썣塚嚬夽噙幓䥱숰轠⥥晓哂夣⍠슻㡧싂焺녵潏慘呐体</w:t>
      </w:r>
      <w:r>
        <w:rPr/>
        <w:t>ꕌ</w:t>
      </w:r>
      <w:r>
        <w:rPr/>
        <w:t>䥡剆樶癑䙈獟殿䉬싂뼵堪ぅ坌㴭桊珂⸩䶣⥋㑢淂䦣㍆숰䁦㣂숻숸唤ꍢ縥쉘㈱슥㍵䩥㭺奒䕏</w:t>
      </w:r>
      <w:r>
        <w:rPr/>
        <w:t>ꕌ</w:t>
      </w:r>
      <w:r>
        <w:rPr/>
        <w:t>呢㘵땘䐮兗슘</w:t>
      </w:r>
      <w:r>
        <w:rPr/>
        <w:t>ⵒ</w:t>
      </w:r>
      <w:r>
        <w:rPr/>
        <w:t>ꅩ♡矂眳呮瓂㍫딹揂䯂슩佞怱窵煲䖩潨怱离䅹浙숷匽㔲㭷晓堭䍕ㄲ녠⤣䢮幑瑅䜱㨸㮡⑈䤨㚱癸睟䩙潭싂攬换䕚ㄨ睉䍑䮡祭☤溘ꅋ䖘</w:t>
      </w:r>
      <w:r>
        <w:rPr/>
        <w:t>ꔽ</w:t>
      </w:r>
      <w:r>
        <w:rPr/>
        <w:t>抻渹の</w:t>
      </w:r>
      <w:r>
        <w:rPr/>
        <w:t>ꕞ</w:t>
      </w:r>
      <w:r>
        <w:rPr/>
        <w:t>枘쉩彁♕泂ꇍ漬轲乊䕓곍沱爩顅㗎⽮癤㜷㭈睹漶甥⩖</w:t>
      </w:r>
      <w:r>
        <w:rPr/>
        <w:t>⠴</w:t>
      </w:r>
      <w:r>
        <w:rPr/>
        <w:t>轗浃┷毃〵㭘㝰숴䑟浀攺쏂싂쉯㖥⭪싍凂㞩潳犏싂姂긯晉焻ㅸ걔䩏䭊䘪䵁ꥦ</w:t>
      </w:r>
      <w:r>
        <w:rPr/>
        <w:t>ꖏ</w:t>
      </w:r>
      <w:r>
        <w:rPr/>
        <w:t>䜱前䝣恖癐㔱</w:t>
      </w:r>
      <w:r>
        <w:rPr/>
        <w:t>⡐</w:t>
      </w:r>
      <w:r>
        <w:rPr/>
        <w:t>긹㑪琽⭟瑾䩊牰庣氭戤纩楘椦䫂琳⛍穞亡숮睫䣃䃂恁墬㙡㩠歂䆬獾搹칖䃂⨸⥰㬽慊⮵</w:t>
      </w:r>
      <w:r>
        <w:rPr/>
        <w:t>ꥋ◍</w:t>
      </w:r>
      <w:r>
        <w:rPr/>
        <w:t>㥏䱐䉌灣㠴浀쉁弯㡤採奇숲캣䯂偩ꥨ㶘쉚栯㭦㢏晸뭲㕰䬴㬶䕑뇂恙♐慸녨接ꄳ稤⸸㩇掱䙐䙐塟慃넲뽰輭⹍㣂况䉇硲愯슥☻㥡慧噏㤣復ꏎ쉗䣂Ⓜぉ║ꄊ椭⥟◂</w:t>
      </w:r>
      <w:r>
        <w:rPr/>
        <w:t>ⱒ</w:t>
      </w:r>
      <w:r>
        <w:rPr/>
        <w:t>䟂䏂䙧慷䫂䓍쉀疵⩍漷⹯␩ꍹ⬥彺㯂숤区칮墥壂숫㑟걕砤㭱䉋癨⯂杹卆</w:t>
      </w:r>
      <w:r>
        <w:rPr/>
        <w:t>꤬</w:t>
      </w:r>
      <w:r>
        <w:rPr/>
        <w:t>딬⹠㌸♡⭇㡗摊䐬捇숳煊垵썚〹䑊堷슘䱃ꍅ딬⺵犻㠹쉚㔳⥊⑒䡤㯂⻂㉹弦瑄숣쉫ㅔ昶獾꥙〵뭫쉂쉥硤䝵⨳焤㉐㩞揂沱墵歑䉆䍥礬</w:t>
      </w:r>
      <w:r>
        <w:rPr/>
        <w:t>ⰽ</w:t>
      </w:r>
      <w:r>
        <w:rPr/>
        <w:t>쵙旂傘慭燂橮優</w:t>
      </w:r>
      <w:r>
        <w:rPr/>
        <w:t>ꤵ</w:t>
      </w:r>
      <w:r>
        <w:rPr/>
        <w:t>眳쉴</w:t>
      </w:r>
      <w:r>
        <w:rPr/>
        <w:t>ⱂ</w:t>
      </w:r>
      <w:r>
        <w:rPr/>
        <w:t>繑숸恳忍䭉䝮ꍊ嚩䜽쌱佖쉘⫂祆晬均뭨䑀碩祍⨲䌶慧彮縰숻습伲癩敏乤㑁祳쏂⍐쉞땃뼨䡈䔭瀣◍䶩䰶⹯礮㭁꥞㐩㯃㙎疻</w:t>
      </w:r>
      <w:r>
        <w:rPr/>
        <w:t>ꥋ</w:t>
      </w:r>
      <w:r>
        <w:rPr/>
        <w:t>䤫숺쉴潴㞏⼺ㄦ숭㥢⥫杢席⽸</w:t>
      </w:r>
      <w:r>
        <w:rPr/>
        <w:t>ꤤ</w:t>
      </w:r>
      <w:r>
        <w:rPr/>
        <w:t>漪擂潐♲擂</w:t>
      </w:r>
      <w:r>
        <w:rPr/>
        <w:t>ꤤ</w:t>
      </w:r>
      <w:r>
        <w:rPr/>
        <w:t>呔⬤쉅冬⩢硭穥ㄪ报睐갸ㅅ敇䵓⬥敹깧뾩戣䥘㐫傏넻剭顙⑰쎬垻ꍡ幐╧曂㧂䅇숵恃춿⹵唶슘㩴뾵橮⩁珂◂</w:t>
      </w:r>
      <w:r>
        <w:rPr/>
        <w:t>ꕔ⩨</w:t>
      </w:r>
      <w:r>
        <w:rPr/>
        <w:t>뭎슥쉨壂⺱楁</w:t>
      </w:r>
      <w:r>
        <w:rPr/>
        <w:t>ꕵ</w:t>
      </w:r>
      <w:r>
        <w:rPr/>
        <w:t>䅶橺</w:t>
      </w:r>
      <w:r>
        <w:rPr/>
        <w:t>ⵂ</w:t>
      </w:r>
      <w:r>
        <w:rPr/>
        <w:t>噃䕕ꇍふ癴嗂땾䢮橄㬴咣쉍칢䭫⹪⩖꺬忂嗂⯂塩쉏繖皣㡙迂兔渪숱쉁灏⾣低碵示ꍴ䐪硳♗⿍䵁䲡摞歊㕌瀴漤助쉮⾏橮䩈㕒䁮</w:t>
      </w:r>
      <w:r>
        <w:rPr/>
        <w:t>⡯</w:t>
      </w:r>
      <w:r>
        <w:rPr/>
        <w:t>䑥⍵㥅泂䴳ꥢ硧㕟촻썲쵡縴䨰ꅬ거愣潁彗ㄷ깇쌦塋㑦㑖슻䵆㴹敵갪绍ッ쉅䍘쉪슮⛂</w:t>
      </w:r>
      <w:r>
        <w:rPr/>
        <w:t>ꥋ</w:t>
      </w:r>
      <w:r>
        <w:rPr/>
        <w:t>汗沏㌬怶揎╖庣䕃獧彄她쵍</w:t>
      </w:r>
      <w:r>
        <w:rPr/>
        <w:t>ꕗ</w:t>
      </w:r>
      <w:r>
        <w:rPr/>
        <w:t>咮楔싃䝖䭞걵숤䃂㈪塀㧂庩婀䙎瘴쉫쉵쉖䢘百擂췂ꅀ囂딱栦晍椪晴䉎旂䕨扏ꌥ擃썋含녆页噧쉞啫㛂쉅璿뿂飂才㋂㥊쉱</w:t>
      </w:r>
      <w:r>
        <w:rPr/>
        <w:t>ⵯ</w:t>
      </w:r>
      <w:r>
        <w:rPr/>
        <w:t>毃슘䱨慥䖩䤣⧎ㄭ䌵啘䁂恈頷碵♩㑞洱㈸깍朦橇㊱䜴땓</w:t>
      </w:r>
      <w:r>
        <w:rPr/>
        <w:t>ⵟ</w:t>
      </w:r>
      <w:r>
        <w:rPr/>
        <w:t>攱䌮숣枣慡⸶⩷</w:t>
      </w:r>
      <w:r>
        <w:rPr/>
        <w:t>ꕄ</w:t>
      </w:r>
      <w:r>
        <w:rPr/>
        <w:t>䙙挨䅰橌싂濂㕯</w:t>
      </w:r>
      <w:r>
        <w:rPr/>
        <w:t>ⵁ</w:t>
      </w:r>
      <w:r>
        <w:rPr/>
        <w:t>段椹촯</w:t>
      </w:r>
      <w:r>
        <w:rPr/>
        <w:t>⠺⥘⥐</w:t>
      </w:r>
      <w:r>
        <w:rPr/>
        <w:t>쉑ꅘ⩕䁏幠쉨겥捘싃彩楈⩤繆㕟쉃⭊쉵匨掵䄷倫夹䥾䪿㧍싂欹惃㙴쉉췂䎻輹⺿平乾瀦番穱⺡쉟䝢ꆩ䐯⽓㈬䥺獓㢻㌮</w:t>
      </w:r>
      <w:r>
        <w:rPr/>
        <w:t>⡀</w:t>
      </w:r>
      <w:r>
        <w:rPr/>
        <w:t>췂ꍦ䭙㦬䥧瑦畫</w:t>
      </w:r>
      <w:r>
        <w:rPr/>
        <w:t>ꥈ</w:t>
      </w:r>
      <w:r>
        <w:rPr/>
        <w:t>㠲穗䥶䯂ㅃ㨱칈㌣敟</w:t>
      </w:r>
      <w:r>
        <w:rPr/>
        <w:t>ꦻ</w:t>
      </w:r>
      <w:r>
        <w:rPr/>
        <w:t>焰⽕へ漊⨥㑆뼨䎩곂䱤䀰㠬숶佸愳䕷斣녯剠潏䔱祪㕞晚╳쉮䱘涿걡숹땉⼲쵷掏媣摑䈪⨥湨乍㭸嘰䁥䉎堣瘮澬</w:t>
      </w:r>
      <w:r>
        <w:rPr/>
        <w:t>⠣</w:t>
      </w:r>
      <w:r>
        <w:rPr/>
        <w:t>싂䝡堪唫ꍠ녣圸ꄦ噫</w:t>
      </w:r>
      <w:r>
        <w:rPr/>
        <w:t>ⴳ</w:t>
      </w:r>
      <w:r>
        <w:rPr/>
        <w:t>ⲻ</w:t>
      </w:r>
      <w:r>
        <w:rPr/>
        <w:t>䠵㠮␸싂ケꎬ♑慅獉㕺䈦ꥤ⹈ꥦ轢㕓婂뼮䘣ꎬ</w:t>
      </w:r>
      <w:r>
        <w:rPr/>
        <w:t>ꦏ</w:t>
      </w:r>
      <w:r>
        <w:rPr/>
        <w:t>ꥱ⵨毂쉬ㅦ冩带繬㴲㝈┪䡶숵帤쉙䤪嘶⫂碩僂坐玡숣</w:t>
      </w:r>
      <w:r>
        <w:rPr/>
        <w:t>ꦘ</w:t>
      </w:r>
      <w:r>
        <w:rPr/>
        <w:t>皵䱈꥙</w:t>
      </w:r>
      <w:r>
        <w:rPr/>
        <w:t>ꕍ</w:t>
      </w:r>
      <w:r>
        <w:rPr/>
        <w:t>副긻噎쉎吰䐲慌涩⍋椥䟂싂帽泂뽔剑쉬橮뭍ꌵ䐸挤潊뮘澏熱</w:t>
      </w:r>
      <w:r>
        <w:rPr/>
        <w:t>ꥐ</w:t>
      </w:r>
      <w:r>
        <w:rPr/>
        <w:t>瘮㈹䅌爱卋╢摯쉠南ꥱ皥坡䙠煭⥙硟汔澩숩⺬쉱떻穚儰坴</w:t>
      </w:r>
      <w:r>
        <w:rPr/>
        <w:t>꧍</w:t>
      </w:r>
      <w:r>
        <w:rPr/>
        <w:t>埂숱⾵摡禩쉶槂☪⩨䁯⑑䭁㭗⒮싍恴癕畇瓂协戣ꥫ杧兰칟丰䐵깬쉡匸뽓煣䱙슥摥滂〶䝶㍒福믂㢻</w:t>
      </w:r>
      <w:r>
        <w:rPr/>
        <w:t>Ɫ</w:t>
      </w:r>
      <w:r>
        <w:rPr/>
        <w:t>ㅚ녘㥮婺惂ꍭ䑶轉吺轢츪ㆮㅷㆩ轎挪쉂亥墵く繴榵숫쏂飂怽ꄤ城쉓⭤㬷拂湹쎵癖쉁㖬猻㝟䈹䑐㫂㘭쉨ꅺ㛂쏂湂쵆썆敹䬮㙢乾淂썏枣材㍵⑉奄繷☣幌믍㥦噁쉧畺䅙扭礴廂䍡拂毂䘲䄫妡썢䤵</w:t>
      </w:r>
      <w:r>
        <w:rPr/>
        <w:t>Ᵽ</w:t>
      </w:r>
      <w:r>
        <w:rPr/>
        <w:t>灪䴥⌰⹵儻쉲唬䠻亵㘻湧땍务唨兪套쉁幂顱䂿洬祏挶恒䬬掬奡㠮䀴쉹反㋂煄싎樴博桾㥰㥎噙㝥⩆⏂畸䄨䠶穨칏</w:t>
      </w:r>
      <w:r>
        <w:rPr/>
        <w:t>⠻</w:t>
      </w:r>
      <w:r>
        <w:rPr/>
        <w:t>轃窵숩길╹呗갴⹭ど䂘䠶숶䙈뽦獣佟⥱</w:t>
      </w:r>
      <w:r>
        <w:rPr/>
        <w:t>Ȿ</w:t>
      </w:r>
      <w:r>
        <w:rPr/>
        <w:t>奈嘺搻ꌯ忂媬䟂</w:t>
      </w:r>
      <w:r>
        <w:rPr/>
        <w:t>⡵</w:t>
      </w:r>
      <w:r>
        <w:rPr/>
        <w:t>㯎⥠㧂䱊⦩╔㑧쉩䩀쉸䴲⌵䴳</w:t>
      </w:r>
      <w:r>
        <w:rPr/>
        <w:t>ꕥ</w:t>
      </w:r>
      <w:r>
        <w:rPr/>
        <w:t>䮣⑟</w:t>
      </w:r>
      <w:r>
        <w:rPr/>
        <w:t>ⱞ</w:t>
      </w:r>
      <w:r>
        <w:rPr/>
        <w:t>䕞亻煱</w:t>
      </w:r>
      <w:r>
        <w:rPr/>
        <w:t>ꥊ</w:t>
      </w:r>
      <w:r>
        <w:rPr/>
        <w:t>丰㝯㴩㡸㛂</w:t>
      </w:r>
      <w:r>
        <w:rPr/>
        <w:t>ⶩ</w:t>
      </w:r>
      <w:r>
        <w:rPr/>
        <w:t>湍䉍㥁싎㍆</w:t>
      </w:r>
      <w:r>
        <w:rPr/>
        <w:t>ⱺ</w:t>
      </w:r>
      <w:r>
        <w:rPr/>
        <w:t>쉸㷂漵䚣噢剮㌷姎</w:t>
      </w:r>
      <w:r>
        <w:rPr/>
        <w:t>꧂</w:t>
      </w:r>
      <w:r>
        <w:rPr/>
        <w:t>唴䃂숴啡䈩椭⩂䁀싂깲쉰愪廍夻쉅김</w:t>
      </w:r>
      <w:r>
        <w:rPr/>
        <w:t>ⷂ</w:t>
      </w:r>
      <w:r>
        <w:rPr/>
        <w:t>燂灋奄戲㝖쉲♓啀甭쉍㉡挪㍍啌䣂⨱぀桏灏쉨</w:t>
      </w:r>
      <w:r>
        <w:rPr/>
        <w:t>ⶩ</w:t>
      </w:r>
      <w:r>
        <w:rPr/>
        <w:t>砸</w:t>
      </w:r>
      <w:r>
        <w:rPr/>
        <w:t>⡈</w:t>
      </w:r>
      <w:r>
        <w:rPr/>
        <w:t>奱䭷橇칹䍅㕧䥂䉡揂睌橀䏂湀쉋쉁ꍑ区</w:t>
      </w:r>
      <w:r>
        <w:rPr/>
        <w:t>ⱺ</w:t>
      </w:r>
      <w:r>
        <w:rPr/>
        <w:t>걍汤盂坅</w:t>
      </w:r>
      <w:r>
        <w:rPr/>
        <w:t>ꕶ</w:t>
      </w:r>
      <w:r>
        <w:rPr/>
        <w:t>䍮纮祷숣ꅥ瑮떘╕䈬♀숽㴵ꄷ숹뽲噤乚櫎咻䮩牰숨숰땙</w:t>
      </w:r>
      <w:r>
        <w:rPr/>
        <w:t>Ᵽ</w:t>
      </w:r>
      <w:r>
        <w:rPr/>
        <w:t>偞療参么⹆숹⛍뽑中ꥮ┴㝓슥쌪숺卾呇癬䥅쉔⩰卵澿썱촊媩辡照䍬ㅋ瀦㓂ꥤ㬱䤮㋂愪ꅇ䉋勎깁橶긶手⹣㶩竂㒮䑂浳㘰㆘輴幚⭁싂敟쉠橥⭧儣ㄪ㥲䌪㵶灰</w:t>
      </w:r>
      <w:r>
        <w:rPr/>
        <w:t>⡁</w:t>
      </w:r>
      <w:r>
        <w:rPr/>
        <w:t>ꖿ</w:t>
      </w:r>
      <w:r>
        <w:rPr/>
        <w:t>칺ㅣ쉔츳썒祱嘷ꏂ睈婑곂㉁䂘狂她㛍幭汣慗䄶噾畁磂싍␶쉰頨㖏</w:t>
      </w:r>
      <w:r>
        <w:rPr/>
        <w:t>⡥</w:t>
      </w:r>
      <w:r>
        <w:rPr/>
        <w:t>悬촦焵煑⯂辥ꍅㅞ♯䈹煡㉩灋㘳輥礫竂敡㐤幥춏㘦呸⚣晬䩢</w:t>
      </w:r>
      <w:r>
        <w:rPr/>
        <w:t>Ⳃ</w:t>
      </w:r>
      <w:r>
        <w:rPr/>
        <w:t>榮瀳哂妥</w:t>
      </w:r>
      <w:r>
        <w:rPr/>
        <w:t>꧃</w:t>
      </w:r>
      <w:r>
        <w:rPr/>
        <w:t>呤䈸癈⩀㜱潟午㤱啗䡓㑩潬㓂⧂</w:t>
      </w:r>
      <w:r>
        <w:rPr/>
        <w:t>⡷</w:t>
      </w:r>
      <w:r>
        <w:rPr/>
        <w:t>ꖡ</w:t>
      </w:r>
      <w:r>
        <w:rPr/>
        <w:t>琣坞䩠쉨吳싂䨱⤬⩤쉈⪬㐻䫂쵹뇂㡘슏棂楁⬭恬摥䶥唬㝟し瑭</w:t>
      </w:r>
      <w:r>
        <w:rPr/>
        <w:t>ⱕ</w:t>
      </w:r>
      <w:r>
        <w:rPr/>
        <w:t>ꇂ깐㡅뼲捞迂</w:t>
      </w:r>
      <w:r>
        <w:rPr/>
        <w:t>꧂</w:t>
      </w:r>
      <w:r>
        <w:rPr/>
        <w:t>㘷汯싃焣쎿旂쉘び硰䔩䑌㉒佨쉭煡슮䢩견㇂♭歠⨲焨⍳硑㝺캻假摶䩳⼴纏潦滃歞쉟剤䑬䉏橃</w:t>
      </w:r>
      <w:r>
        <w:rPr/>
        <w:t>ꤣ</w:t>
      </w:r>
      <w:r>
        <w:rPr/>
        <w:t>⺱ꄻ樴㙂哂咮垮㵕佗⵲兆칋掬䦿㉎㯂습</w:t>
      </w:r>
      <w:r>
        <w:rPr/>
        <w:t>ⵂ</w:t>
      </w:r>
      <w:r>
        <w:rPr/>
        <w:t>慹䈺樣欰䅠㩟딻넹癯쉤</w:t>
      </w:r>
      <w:r>
        <w:rPr/>
        <w:t>ꤵ</w:t>
      </w:r>
      <w:r>
        <w:rPr/>
        <w:t>偤ㅊ㬣䄻쵑卲녑䙎뭖쉺䍓㡺⤳侣恨슬쉰摩</w:t>
      </w:r>
      <w:r>
        <w:rPr/>
        <w:t>ꗂ</w:t>
      </w:r>
      <w:r>
        <w:rPr/>
        <w:t>打䆵晗</w:t>
      </w:r>
      <w:r>
        <w:rPr/>
        <w:t>ⶩ</w:t>
      </w:r>
      <w:r>
        <w:rPr/>
        <w:t>㑔橥傡⌣㭤숪槂쵧싂녧ꇂ䯍쎣䖱畍皵⑓㩑碩䯂狂稪撻㵙婭乒洣습倻汱櫂則⽨┯参녵</w:t>
      </w:r>
      <w:r>
        <w:rPr/>
        <w:t>ⱉ</w:t>
      </w:r>
      <w:r>
        <w:rPr/>
        <w:t>䄺戭숬뾻⛂昶숪쉠剗</w:t>
      </w:r>
      <w:r>
        <w:rPr/>
        <w:t>ꥂ⹡</w:t>
      </w:r>
      <w:r>
        <w:rPr/>
        <w:t>嘫☤夶䑴转㦥䁆⩦⤽䉠䍑景</w:t>
      </w:r>
      <w:r>
        <w:rPr/>
        <w:t>ꕀ</w:t>
      </w:r>
      <w:r>
        <w:rPr/>
        <w:t>樫潊坃求彠塕㟂捔奋㍘┦濎䙥</w:t>
      </w:r>
      <w:r>
        <w:rPr/>
        <w:t>ꥈ</w:t>
      </w:r>
      <w:r>
        <w:rPr/>
        <w:t>쉟硣㑸㙒吷긲杦쉾䀭晲䍷灐窡싃뭷乲䊘긺䑙睺晾啧唺㭇䁓뇃⭫⤺䒮䄨硃䘪⬦䁠ꎣ䝫㈪浩氤⥁</w:t>
      </w:r>
      <w:r>
        <w:rPr/>
        <w:t>ꦡ</w:t>
      </w:r>
      <w:r>
        <w:rPr/>
        <w:t>쉹滎ꥲ幨喘瓎㉰乐灓坉⿂桡슮♎쉫硴䭾噐썾礦到걣灺</w:t>
      </w:r>
      <w:r>
        <w:rPr/>
        <w:t>ⵉ</w:t>
      </w:r>
      <w:r>
        <w:rPr/>
        <w:t>쵶顂哂ꍈ氱⭴숨窘Ⓜ깤뭑䥄</w:t>
      </w:r>
      <w:r>
        <w:rPr/>
        <w:t>⣂</w:t>
      </w:r>
      <w:r>
        <w:rPr/>
        <w:t>牢썫䭗琪瑸⥶碩杊塣丶畎</w:t>
      </w:r>
      <w:r>
        <w:rPr/>
        <w:t>ꕳ</w:t>
      </w:r>
      <w:r>
        <w:rPr/>
        <w:t>䄬栬渦</w:t>
      </w:r>
      <w:r>
        <w:rPr/>
        <w:t>ꕸ</w:t>
      </w:r>
      <w:r>
        <w:rPr/>
        <w:t>㜭獢ㅏ䅌ꎥ䠳䲱놡싂䗂䊏獨⿂숺춱坵仂䡂쵴ꅠ捡䂡</w:t>
      </w:r>
      <w:r>
        <w:rPr/>
        <w:t>ꔻ</w:t>
      </w:r>
      <w:r>
        <w:rPr/>
        <w:t>偰氷㭖䱸轠ꍖ珎兡䁙쉪놩㕗确䝳묥</w:t>
      </w:r>
      <w:r>
        <w:rPr/>
        <w:t>ꕥ</w:t>
      </w:r>
      <w:r>
        <w:rPr/>
        <w:t>쉍竂싎╸㙵漪䡺兠⑫喣禿佯磃涘뼮擂쌲伬╁쎵㙪恙쉏㭷抩猥싂測䩇偪쉘</w:t>
      </w:r>
      <w:r>
        <w:rPr/>
        <w:t>ꕙ</w:t>
      </w:r>
      <w:r>
        <w:rPr/>
        <w:t>㘻湍ꍧ◂浴쉐乐쉎⏍</w:t>
      </w:r>
      <w:r>
        <w:rPr/>
        <w:t>⡓⣂╏</w:t>
      </w:r>
      <w:r>
        <w:rPr/>
        <w:t>啭秂圲䱙⼪兾䔷뽰ㆣ攷爤숊伷㞩䁕ꥯ杺厘乏噵⦵噴ꎡꅢ䙭ㅪ㵇⾡弨䴺彎刪姂땑䯂畎긺䱍睪⍣婡兩吱뽣縸焥⭫⩡穃녶頸佚猸槂슿◂䜦䤯⽟頽㕯䩏䕹⍀</w:t>
      </w:r>
      <w:r>
        <w:rPr/>
        <w:t>꧂</w:t>
      </w:r>
      <w:r>
        <w:rPr/>
        <w:t>㭵슿䙯쉤廂截슩獟丽䙈㙔剩穈䝥塅슩ㅏ浈뽾圲皬樸漲㯂뭰슻⵶檥ꇍ⍀偆操顩㴬㵒啟</w:t>
      </w:r>
      <w:r>
        <w:rPr/>
        <w:t>⡊</w:t>
      </w:r>
      <w:r>
        <w:rPr/>
        <w:t>搩⩂슩汰砻恤携顥</w:t>
      </w:r>
      <w:r>
        <w:rPr/>
        <w:t>ⴷ</w:t>
      </w:r>
      <w:r>
        <w:rPr/>
        <w:t>㡒쉋轌手䠨㚮歶䍧䘽䑵辘甩掏䭮敺頲䩉摭恲偒㣂硂⧂溿制瀱㧂ꄨ偕깲慨⯂䡱含䁦此䍎뭇⵵揂攬琶竃㏂㤭쉀挱䛃歄塃㍥╎绍嘷뭅긪潚穠⩯䥑劣㩟嗂㷂㬮䕳㙪斥畈慨⩋쉨㨷弳㩑坞㑠琱⭴슬습縤憣ꅈ␱䑦剴ヂ辬゘瓂㇂疮婴쉦炵榘汃漤㑊뗍扇</w:t>
      </w:r>
      <w:r>
        <w:rPr/>
        <w:t>ⵠꦩ</w:t>
      </w:r>
      <w:r>
        <w:rPr/>
        <w:t>㙞斵䬲쉴䥗眫桅楋槃题嫂兘㑐滂</w:t>
      </w:r>
      <w:r>
        <w:rPr/>
        <w:t>ꗃ</w:t>
      </w:r>
      <w:r>
        <w:rPr/>
        <w:t>憥煥平穉┽䣃磂䥮憩吮⪱䭧䍙浫㥵甲用뼪䢩촰ぞ싂칀까䕂䳂㬰兹掿榥飂⵫숪儳兄圣墵㘳츦</w:t>
      </w:r>
      <w:r>
        <w:rPr/>
        <w:t>꧂</w:t>
      </w:r>
      <w:r>
        <w:rPr/>
        <w:t>㬭僂⪏癶䘹轁㣂䀳歕</w:t>
      </w:r>
      <w:r>
        <w:rPr/>
        <w:t>⡘</w:t>
      </w:r>
      <w:r>
        <w:rPr/>
        <w:t>涱쉪偤係祏⭡塔栮쉳䵴湾㘥愴顂牫㝨悿癐楒狂攺</w:t>
      </w:r>
      <w:r>
        <w:rPr/>
        <w:t>ꗂ</w:t>
      </w:r>
      <w:r>
        <w:rPr/>
        <w:t>晤쉸獚偟뾡吴晈ꥩ揂䗂䁪乯숤浳僂焵数利爽①兞䷂彈싂ꍍ恥㵰숹昸㜦숬礹幈ㅱ</w:t>
      </w:r>
      <w:r>
        <w:rPr/>
        <w:t>⠳</w:t>
      </w:r>
      <w:r>
        <w:rPr/>
        <w:t>슻爴嗂刬䞵䵨㥹歾䄨ㆣ㯂땕춬磂迂쉩漣숭䧂猭䆻塘쉋⩵搹痎纥劏㩧彳吻乙輮쉵</w:t>
      </w:r>
      <w:r>
        <w:rPr/>
        <w:t>⡋</w:t>
      </w:r>
      <w:r>
        <w:rPr/>
        <w:t>㟃䕪䖬䱷港</w:t>
      </w:r>
      <w:r>
        <w:rPr/>
        <w:t>ⱕ</w:t>
      </w:r>
      <w:r>
        <w:rPr/>
        <w:t>䥏</w:t>
      </w:r>
      <w:r>
        <w:rPr/>
        <w:t>⡶⏃</w:t>
      </w:r>
      <w:r>
        <w:rPr/>
        <w:t>쉢㙄䃂䰻㛂⽨⼱慌憿쉕쉞䱎䁰吹䐵㈽弫뭄뼬潱乘嚮䅗⥃晊⪩▻疏佈⵲堦关㵍쉮㥆</w:t>
      </w:r>
      <w:r>
        <w:rPr/>
        <w:t>ꔦ⬬</w:t>
      </w:r>
      <w:r>
        <w:rPr/>
        <w:t>䑒扁</w:t>
      </w:r>
      <w:r>
        <w:rPr/>
        <w:t>ꥄ</w:t>
      </w:r>
      <w:r>
        <w:rPr/>
        <w:t>촰䒘㪣쉢䮏恐㉇</w:t>
      </w:r>
      <w:r>
        <w:rPr/>
        <w:t>ⴸ⤨</w:t>
      </w:r>
      <w:r>
        <w:rPr/>
        <w:t>䁲却딸煆偺吭彠猻坢䋂썧㭄⏂䱗</w:t>
      </w:r>
      <w:r>
        <w:rPr/>
        <w:t>ꦩ</w:t>
      </w:r>
      <w:r>
        <w:rPr/>
        <w:t>桕쉈건䝃치</w:t>
      </w:r>
      <w:r>
        <w:rPr/>
        <w:t>ꤸ</w:t>
      </w:r>
      <w:r>
        <w:rPr/>
        <w:t>쉍呌녴</w:t>
      </w:r>
      <w:r>
        <w:rPr/>
        <w:t>ꕫ</w:t>
      </w:r>
      <w:r>
        <w:rPr/>
        <w:t>疘湊昹</w:t>
      </w:r>
      <w:r>
        <w:rPr/>
        <w:t>ꥂ</w:t>
      </w:r>
      <w:r>
        <w:rPr/>
        <w:t>樱梘塥숳晇㑓⸽䱏⩡</w:t>
      </w:r>
      <w:r>
        <w:rPr/>
        <w:t>⡘</w:t>
      </w:r>
      <w:r>
        <w:rPr/>
        <w:t>䩔쉋㣂㠲湯쉪牳⽯嗂䏂ㅕ轏砮輫䔪扲奍縫扨♥㬵常㕠䩓潩噉</w:t>
      </w:r>
      <w:r>
        <w:rPr/>
        <w:t>ꦘ</w:t>
      </w:r>
      <w:r>
        <w:rPr/>
        <w:t>爣甦壂꺻滂異</w:t>
      </w:r>
      <w:r>
        <w:rPr/>
        <w:t>ⵔ</w:t>
      </w:r>
      <w:r>
        <w:rPr/>
        <w:t>稭㨰㩆慮㤨䕴촦㑘쉧쉾硸</w:t>
      </w:r>
      <w:r>
        <w:rPr/>
        <w:t>ꕑ</w:t>
      </w:r>
      <w:r>
        <w:rPr/>
        <w:t>쉫ꄺ恁繠㖣南场爨뼊顂な㔴㦥哂쉇戶填䥹♚槎숤顒䔰뿃摔晓䅄슩㉭⩷Ⓜ⌵硁硹쉥깑琬땭ぶ</w:t>
      </w:r>
      <w:r>
        <w:rPr/>
        <w:t>ꔦ</w:t>
      </w:r>
      <w:r>
        <w:rPr/>
        <w:t>㑍凂ッ걡擂</w:t>
      </w:r>
      <w:r>
        <w:rPr/>
        <w:t>ꦏ</w:t>
      </w:r>
      <w:r>
        <w:rPr/>
        <w:t>㐩御亿쉊쉳圤啓祭奌</w:t>
      </w:r>
      <w:r>
        <w:rPr/>
        <w:t>꧂</w:t>
      </w:r>
      <w:r>
        <w:rPr/>
        <w:t>뼫쉴㷂싂믎䥠牲兇慐䍁杉⨨쵤㤹㒱㡾圴繕칃湉捕咿畟䠩䙧㵱㌺杉䤻呃⭀㵭䰷갥걅숶佲컂쉑ꇂ爺㝵怶㗂뭑㝉倶쉰⹥깶塇憬辮橢䍆갯캥搷伻夲⽕归神幪嚘⪿啧埍欺砫䤬朲獨橧쉢占</w:t>
      </w:r>
      <w:r>
        <w:rPr/>
        <w:t>ⰽ</w:t>
      </w:r>
      <w:r>
        <w:rPr/>
        <w:t>⽦撱㚱䑧恡䐸关⚥</w:t>
      </w:r>
      <w:r>
        <w:rPr/>
        <w:t>ꕕ</w:t>
      </w:r>
      <w:r>
        <w:rPr/>
        <w:t>ꅑ⩐牞䍗獕⥥悩뽹슥幵ꄤ洭瀬杄縣䬤침软쉋⤣㮩쵭㋂䍭䂘䫂採㭈⭸劣睓격</w:t>
      </w:r>
      <w:r>
        <w:rPr/>
        <w:t>ꦡ</w:t>
      </w:r>
      <w:r>
        <w:rPr/>
        <w:t>猦批渽ꥸ壂㵹攺時⍃恏䡆녪瑋썮乖楴┪娩怸칋殘畓毂갣㫂┹⭪䧂숯쉈纏摒ꥥ싂〦幔┦㥄뽮⩥</w:t>
      </w:r>
      <w:r>
        <w:rPr/>
        <w:t>ⱗ</w:t>
      </w:r>
      <w:r>
        <w:rPr/>
        <w:t>攮燃檻堳幪歪湗偔ㆥ璘㕘㙁焹䋂␻喵⩗썙숦奊쉭䡯吩⍷晒㡌䭠䇂呴慈泂㐰⬽杇忂唺싂ㄱ琨슡䈱㬽♁玩壂䙔潍숣ꎘ╵榻橠㜦硫쉈晙ꄮ㡈䭭䞩獶塉轧</w:t>
      </w:r>
      <w:r>
        <w:rPr/>
        <w:t>⠭</w:t>
      </w:r>
      <w:r>
        <w:rPr/>
        <w:t>쉋싎䨲⬹썋奺歰怫竂栳㌥ꌺ煖䨽潰捫慖矂囂쉞䔮㑏琸挰䪵潁⸷儤</w:t>
      </w:r>
      <w:r>
        <w:rPr/>
        <w:t>ꕊ</w:t>
      </w:r>
      <w:r>
        <w:rPr/>
        <w:t>珂敗䔬坸爪塺浒땈딱彑慅습睪쉬轞洭네땏⽩恭厡┳䕌浂娰瀴楥䘵い溻㡣⬨꥕係㤦┤쉍克ꅯ</w:t>
      </w:r>
      <w:r>
        <w:rPr/>
        <w:t>ꗂ</w:t>
      </w:r>
      <w:r>
        <w:rPr/>
        <w:t>埂묱㡠塉곂戥⨰䫂晞␹㍤쏂䣂㙬뗂搳䁀敹㝐⼬싂浱⹎깒畇ꅘ⩡ㅯ烂╁</w:t>
      </w:r>
      <w:r>
        <w:rPr/>
        <w:t>ⱑ⩣</w:t>
      </w:r>
      <w:r>
        <w:rPr/>
        <w:t>䅐⯂⭗⸻挽⍑僂䅬禘嘵琺㵓췂噄㬪⼫숤竂㔹乸ꎘ忂䍇参☴僂䉁뾩㉨숴</w:t>
      </w:r>
      <w:r>
        <w:rPr/>
        <w:t>ꕦ</w:t>
      </w:r>
      <w:r>
        <w:rPr/>
        <w:t>㭊序⫂嗂쉰쉯뮵硷슱㉙</w:t>
      </w:r>
      <w:r>
        <w:rPr/>
        <w:t>ⴥ</w:t>
      </w:r>
      <w:r>
        <w:rPr/>
        <w:t>䱂䉒</w:t>
      </w:r>
      <w:r>
        <w:rPr/>
        <w:t>ꤰ</w:t>
      </w:r>
      <w:r>
        <w:rPr/>
        <w:t>兄묳⽸⥸塣療桃</w:t>
      </w:r>
      <w:r>
        <w:rPr/>
        <w:t>ꥇ</w:t>
      </w:r>
      <w:r>
        <w:rPr/>
        <w:t>⼫䤲㍱僂剥갵⿍冣䬯悏渨愦敥䁎㩒</w:t>
      </w:r>
      <w:r>
        <w:rPr/>
        <w:t>ꕒ</w:t>
      </w:r>
      <w:r>
        <w:rPr/>
        <w:t>䏂浹㴬숸ꍳ㈣亿䤥㜪숥䱊呪䖬숸卍ㅹ⫂唵깠⌹顚ㅫ漲뽊㡏䑳搽䬬余쉯⽏轾ㅤ䈴搳位輵䍖慨悬湞っ彘慾凂璩㩱슬䩺⩄丩</w:t>
      </w:r>
      <w:r>
        <w:rPr/>
        <w:t>⡬</w:t>
      </w:r>
      <w:r>
        <w:rPr/>
        <w:t>琪䩶</w:t>
      </w:r>
      <w:r>
        <w:rPr/>
        <w:t>ꤱ</w:t>
      </w:r>
      <w:r>
        <w:rPr/>
        <w:t>稤晀쉐輨坪㴹䨨捏㵪炵渴滂슣㤴奔琊ꥸ暡佘⥹녚睶ざ싂䜷怵搬Ⓜ倰瑃㦡㝸湤⦻慺</w:t>
      </w:r>
      <w:r>
        <w:rPr/>
        <w:t>⠰</w:t>
      </w:r>
      <w:r>
        <w:rPr/>
        <w:t>㛂⽶㕦⛎슮걪敖㊡煥㟃䩾猳唨녬㉢䥵⪻䞣泃ꅆ╁㏎䪱慔輮敒쎿祃唷䌫輩쉒㚿戮木㐩姂啤</w:t>
      </w:r>
      <w:r>
        <w:rPr/>
        <w:t>ꦱ⏂</w:t>
      </w:r>
      <w:r>
        <w:rPr/>
        <w:t>恴利塖⽆䘰</w:t>
      </w:r>
      <w:r>
        <w:rPr/>
        <w:t>ꥌ</w:t>
      </w:r>
      <w:r>
        <w:rPr/>
        <w:t>䮣넷</w:t>
      </w:r>
      <w:r>
        <w:rPr/>
        <w:t>⠬</w:t>
      </w:r>
      <w:r>
        <w:rPr/>
        <w:t>ꥶ片䅊때싂轑幀싂慑榏䎣劬繺彴惂㝵㡀숽㔤㬩싂刹厮溘頩ㄬ御싎䶮㤬桏兕䵀</w:t>
      </w:r>
      <w:r>
        <w:rPr/>
        <w:t>ⷂ</w:t>
      </w:r>
      <w:r>
        <w:rPr/>
        <w:t>挳稹搰摮坠</w:t>
      </w:r>
      <w:r>
        <w:rPr/>
        <w:t>ⴸꔹ</w:t>
      </w:r>
      <w:r>
        <w:rPr/>
        <w:t>䔸⧍㕕쉧</w:t>
      </w:r>
      <w:r>
        <w:rPr/>
        <w:t>ꕖ</w:t>
      </w:r>
      <w:r>
        <w:rPr/>
        <w:t>䬬</w:t>
      </w:r>
      <w:r>
        <w:rPr/>
        <w:t>ꖩ</w:t>
      </w:r>
      <w:r>
        <w:rPr/>
        <w:t>뽍⑤쉓⚡便䥧䚻猪땬渣껍</w:t>
      </w:r>
      <w:r>
        <w:rPr/>
        <w:t>ⵟ⍑ꔥ</w:t>
      </w:r>
      <w:r>
        <w:rPr/>
        <w:t>檣쉹ꥯ쵑䥬幾③坥쵗敕㒥숶䵆婪塙䍺⩌⯂喻䀳⛂㨶燂攽숷頤南숵嫍♙僂⴬䍱</w:t>
      </w:r>
      <w:r>
        <w:rPr/>
        <w:t>⡀</w:t>
      </w:r>
      <w:r>
        <w:rPr/>
        <w:t>쉇唥欺灑㍩㤽숭偺쉲㵲㙆畟瞏</w:t>
      </w:r>
      <w:r>
        <w:rPr/>
        <w:t>ꔻ</w:t>
      </w:r>
      <w:r>
        <w:rPr/>
        <w:t>슥幢䉞坐쉧㜵䕢</w:t>
      </w:r>
      <w:r>
        <w:rPr/>
        <w:t>꥟</w:t>
      </w:r>
      <w:r>
        <w:rPr/>
        <w:t>繇ノ㩟效⹊祦䭵ギ</w:t>
      </w:r>
      <w:r>
        <w:rPr/>
        <w:t>ⵌ</w:t>
      </w:r>
      <w:r>
        <w:rPr/>
        <w:t>䰺⍘妿癏滂ガ</w:t>
      </w:r>
      <w:r>
        <w:rPr/>
        <w:t>⣍</w:t>
      </w:r>
      <w:r>
        <w:rPr/>
        <w:t>助硭㣂常㵊뭵㡭歳倨参썐繵瀶䠽㡸頥砤촷喬椶匭⩞䁱䄯昣㞩繌ꇃ䍠⏂칉㕇堶偃䧂깒갳</w:t>
      </w:r>
      <w:r>
        <w:rPr/>
        <w:t>⡑</w:t>
      </w:r>
      <w:r>
        <w:rPr/>
        <w:t>숨㑩佞幰浴⸣</w:t>
      </w:r>
      <w:r>
        <w:rPr/>
        <w:t>⠮</w:t>
      </w:r>
      <w:r>
        <w:rPr/>
        <w:t>䝦坴⽒䔷祉녾煳縸榮潢䌭䜬</w:t>
      </w:r>
      <w:r>
        <w:rPr/>
        <w:t>ꕷ</w:t>
      </w:r>
      <w:r>
        <w:rPr/>
        <w:t>さ䴴婢뽕ꌵ쉠</w:t>
      </w:r>
      <w:r>
        <w:rPr/>
        <w:t>ⱶ</w:t>
      </w:r>
      <w:r>
        <w:rPr/>
        <w:t>䰶佅딣澣숨ㅷ칕ꥶ䋍泂⎏勂攴ひかㄤ呾恾凂㩳⨸갯凂ꎵ䫂촫坉⍹汞⛂ㄲ슿⎿⍏畾乐㷂䛂氤桲㉅㭯츦䕨にꅬ幂極숰摰䨲䅑䩵慍쉎䡩䅥싍堳札깶漲杯</w:t>
      </w:r>
      <w:r>
        <w:rPr/>
        <w:t>꧂</w:t>
      </w:r>
      <w:r>
        <w:rPr/>
        <w:t>扌싂슻噥礩㝉숤㣂긭䥞悻싂党⩋쉔䑠呷匪䙚䘬堯Ⓜ쉃촣噉썈⨴㇍欴⨲쉔塭⫂癡晠㩭㘭䉧뭷⨽䠪㨪㝥ꍚ싂䄲싂戴⹫硄睇剦頰Ⓨ啟䭂縺升牣㬶㴽싂슡㘬쏂쌣䁖彎槂唨搶敦㝓㚮ㅫ㬻慤䦱䠣䑴桾庣㕁쉪䋍枮㭔</w:t>
      </w:r>
      <w:r>
        <w:rPr/>
        <w:t>ꥐ</w:t>
      </w:r>
      <w:r>
        <w:rPr/>
        <w:t>슏䭰炏橥䏎㝸彚玬呸㗂┰睺呄杌쉌庵쌰㚥兟㈭슩䌪</w:t>
      </w:r>
      <w:r>
        <w:rPr/>
        <w:t>꧂</w:t>
      </w:r>
      <w:r>
        <w:rPr/>
        <w:t>췂塚椣㫂焽쉡淂兮卵獴础</w:t>
      </w:r>
      <w:r>
        <w:rPr/>
        <w:t>ꤪ</w:t>
      </w:r>
      <w:r>
        <w:rPr/>
        <w:t>䞣⩦䰪쉙卯깲⼣收噹㠤⒩李䄨⵬</w:t>
      </w:r>
      <w:r>
        <w:rPr/>
        <w:t>⠶</w:t>
      </w:r>
      <w:r>
        <w:rPr/>
        <w:t>㥳壂吻쉎䀮顤㜵杄쏍뽡敄卭奷숷楧桔⫂</w:t>
      </w:r>
      <w:r>
        <w:rPr/>
        <w:t>ꤻ</w:t>
      </w:r>
      <w:r>
        <w:rPr/>
        <w:t>䩚橺⎵㝾䰬쉬兵偘悿㤶汧ꆘ僂㨹樯㥇쉓㵭䑭仂</w:t>
      </w:r>
      <w:r>
        <w:rPr/>
        <w:t>ꤲ⩐</w:t>
      </w:r>
      <w:r>
        <w:rPr/>
        <w:t>洪㬊噟㉗⩭䬲珂䅬轮쵍䔩㍖橋싂쉢㊵䩱狂捂湾轀泂氯潘䡅䨺湃潇傻復㥄ꄴ乃ㅃ⽫畐녬⤥瑭頹疡眩쉢䩣穖쉤頤伬쉤磂䠬彇愶믍敆떿吤堹</w:t>
      </w:r>
      <w:r>
        <w:rPr/>
        <w:t>⡮ⰵ</w:t>
      </w:r>
      <w:r>
        <w:rPr/>
        <w:t>柂䕕敋⽢⑊♖⼺⌵䌵晖䝄婪㗂瑄㢻瑋싂</w:t>
      </w:r>
      <w:r>
        <w:rPr/>
        <w:t>꧂</w:t>
      </w:r>
      <w:r>
        <w:rPr/>
        <w:t>숸䏂ꅔ⭠</w:t>
      </w:r>
      <w:r>
        <w:rPr/>
        <w:t>ꤣ␱</w:t>
      </w:r>
      <w:r>
        <w:rPr/>
        <w:t>⽘䑨迂ꍎ灯捉湰썞</w:t>
      </w:r>
      <w:r>
        <w:rPr/>
        <w:t>꧂</w:t>
      </w:r>
      <w:r>
        <w:rPr/>
        <w:t>⺏圽⿃桧䩑捍獦⩭䈻쉠摥牮癊塖♰瑵㨤刷呎澿䙴䄽䌦䵄</w:t>
      </w:r>
      <w:r>
        <w:rPr/>
        <w:t>ꥐ</w:t>
      </w:r>
      <w:r>
        <w:rPr/>
        <w:t>恖欦晕쉩吣䎥潷</w:t>
      </w:r>
      <w:r>
        <w:rPr/>
        <w:t>Ⳃ</w:t>
      </w:r>
      <w:r>
        <w:rPr/>
        <w:t>幂敧䱸愫敏暘슣䥌㥾㛂╷⨶䝴䍾願쉋婣싂╃ꥲふ▻䙋唷⽾渶恞䜯浴匣輪㩟挻姎싂湫奓憩滂</w:t>
      </w:r>
      <w:r>
        <w:rPr/>
        <w:t>ꤵ</w:t>
      </w:r>
      <w:r>
        <w:rPr/>
        <w:t>슘ꥵ繷</w:t>
      </w:r>
      <w:r>
        <w:rPr/>
        <w:t>꧂</w:t>
      </w:r>
      <w:r>
        <w:rPr/>
        <w:t>城穷숩久礭歲㠩쵠⑯焭ꍮꍔㅒ徿㇂摷☬瀴쵏浧潊깧傿㥹쉱㡣䔴頥輪撥橳颏쉆揎㮩숪䑉癅车䙎硫ꍵ⒡凂㜸䭪㴵</w:t>
      </w:r>
      <w:r>
        <w:rPr/>
        <w:t>ⷂ</w:t>
      </w:r>
      <w:r>
        <w:rPr/>
        <w:t>뭓㥄</w:t>
      </w:r>
      <w:r>
        <w:rPr/>
        <w:t>꧂</w:t>
      </w:r>
      <w:r>
        <w:rPr/>
        <w:t>坚敊娳䁆쉫⥆拂⹘䱦㪱绂䯃ꌶ梥瑙煡䚿㉖䦬</w:t>
      </w:r>
      <w:r>
        <w:rPr/>
        <w:t>⢵</w:t>
      </w:r>
      <w:r>
        <w:rPr/>
        <w:t>㟂⥱桠</w:t>
      </w:r>
      <w:r>
        <w:rPr/>
        <w:t>ꕥ═</w:t>
      </w:r>
      <w:r>
        <w:rPr/>
        <w:t>䈪ㄫ坆頹</w:t>
      </w:r>
      <w:r>
        <w:rPr/>
        <w:t>ⵆ</w:t>
      </w:r>
      <w:r>
        <w:rPr/>
        <w:t>畯</w:t>
      </w:r>
      <w:r>
        <w:rPr/>
        <w:t>ⱅ</w:t>
      </w:r>
      <w:r>
        <w:rPr/>
        <w:t>ꍄꍁ矂䵒䵬뾡쉰⒵璱汒楈剌⩳顉⪩㕳囎捯㐸쉵䡷</w:t>
      </w:r>
      <w:r>
        <w:rPr/>
        <w:t>ꤨ</w:t>
      </w:r>
      <w:r>
        <w:rPr/>
        <w:t>灴ㄭ⥏</w:t>
      </w:r>
      <w:r>
        <w:rPr/>
        <w:t>ⵥ</w:t>
      </w:r>
      <w:r>
        <w:rPr/>
        <w:t>쉶☪楂摁䒬䅵輥㥞柂걟숨輨狎硌灋녪䩵㍣煪䊡歞⽐⛍숬⥫䡈䧂⤻䤮⩘乨唫⬪恫컃礶䥟橡潆㩴⨥渷쵥</w:t>
      </w:r>
      <w:r>
        <w:rPr/>
        <w:t>ꤩ</w:t>
      </w:r>
      <w:r>
        <w:rPr/>
        <w:t>숮ㅶ捌䡋幇敞獮</w:t>
      </w:r>
      <w:r>
        <w:rPr/>
        <w:t>꧂</w:t>
      </w:r>
      <w:r>
        <w:rPr/>
        <w:t>數瞩⸵쉌╢縺柂撵亘爽搬</w:t>
      </w:r>
      <w:r>
        <w:rPr/>
        <w:t>ⴲ⩈</w:t>
      </w:r>
      <w:r>
        <w:rPr/>
        <w:t>싂걬縸匩㵍畲ㄮ礹儻昴쉞⹋⎥䥍旂㍙䡦⿂愪晞摂㟃㭣ꏍ稣氲䕀敖弩彞㕎㉘</w:t>
      </w:r>
      <w:r>
        <w:rPr/>
        <w:t>ⱗ</w:t>
      </w:r>
      <w:r>
        <w:rPr/>
        <w:t>瑌搦㜯쉂♌䧂眣迂⼲漮烂亏㜷熿栺旂懂녭컃䵋㡫갤촥彂た繧</w:t>
      </w:r>
      <w:r>
        <w:rPr/>
        <w:t>ⵤ</w:t>
      </w:r>
      <w:r>
        <w:rPr/>
        <w:t>杶㥯埂ㄪ䷂숵ꥣ瑊䳃䩱橠潵㕺坩狎䵵刷㑌녉垡剐䕰䣍쉂瀯쉃슬ㅱ砺⫂瘬砪ꍬ慉搪悻輭檘쉲츳䅈쉰┬⸱䒏秂払僂彃ꅘ侱</w:t>
      </w:r>
      <w:r>
        <w:rPr/>
        <w:t>ꕲ</w:t>
      </w:r>
      <w:r>
        <w:rPr/>
        <w:t>壎佾⬭숸칁䪏矂䝀</w:t>
      </w:r>
      <w:r>
        <w:rPr/>
        <w:t>ⱱ</w:t>
      </w:r>
      <w:r>
        <w:rPr/>
        <w:t>䵏</w:t>
      </w:r>
      <w:r>
        <w:rPr/>
        <w:t>⡐⩋</w:t>
      </w:r>
      <w:r>
        <w:rPr/>
        <w:t>瑹伳㤯䝗〤婭纩愣칰搹䅌걙剏쉡ꌭ䍗嘨兓䥯걐佊Ⓧ⩅</w:t>
      </w:r>
      <w:r>
        <w:rPr/>
        <w:t>⡧</w:t>
      </w:r>
      <w:r>
        <w:rPr/>
        <w:t>쉀く圥</w:t>
      </w:r>
      <w:r>
        <w:rPr/>
        <w:t>꧂</w:t>
      </w:r>
      <w:r>
        <w:rPr/>
        <w:t>乁⥁쉬</w:t>
      </w:r>
      <w:r>
        <w:rPr/>
        <w:t>ꕇ</w:t>
      </w:r>
      <w:r>
        <w:rPr/>
        <w:t>㩧땘⸷</w:t>
      </w:r>
      <w:r>
        <w:rPr/>
        <w:t>ⵍ</w:t>
      </w:r>
      <w:r>
        <w:rPr/>
        <w:t>䈰쉉쉸墮灥迂슬㡰㥒渊㭟抩怶䘴顣䙏堭枬媏䥀슡繋쉙睰株</w:t>
      </w:r>
      <w:r>
        <w:rPr/>
        <w:t>⢵</w:t>
      </w:r>
      <w:r>
        <w:rPr/>
        <w:t>슥砶⫎쉟啔⨣䥊㘤⨫㘪ⸯ⥗堨挫┵걔呆飂ㅲ쉐癸ㅡ떿</w:t>
      </w:r>
      <w:r>
        <w:rPr/>
        <w:t>ꕹ</w:t>
      </w:r>
      <w:r>
        <w:rPr/>
        <w:t>㙦⵭⽉ꅣ敫绂䢘䡮쉱穄⪮睭嘺</w:t>
      </w:r>
      <w:r>
        <w:rPr/>
        <w:t>ⱱ</w:t>
      </w:r>
      <w:r>
        <w:rPr/>
        <w:t>걸䥣슣숰㉅奖땗漰婲䟂곂杇ㄤ㟃䡐元뼪佇礶쉀㩺惂╣穮潟숦僂稵掩⨨攳쉒䎩潙煈쉃⫂뭥숰쉹癃男ꎿ䫂쉶쵓刬椦漴懂繗䧂㏂繓쉁戳嫂㜥㩩㧂䱵䥓江</w:t>
      </w:r>
      <w:r>
        <w:rPr/>
        <w:t>ⲣ</w:t>
      </w:r>
      <w:r>
        <w:rPr/>
        <w:t>瞏⑋꥾两䄪奪딭慰仂惂摨</w:t>
      </w:r>
      <w:r>
        <w:rPr/>
        <w:t>꧃</w:t>
      </w:r>
      <w:r>
        <w:rPr/>
        <w:t>䥙</w:t>
      </w:r>
      <w:r>
        <w:rPr/>
        <w:t>⡈</w:t>
      </w:r>
      <w:r>
        <w:rPr/>
        <w:t>婇橅檩偐ㅴヂ氷摨煙滃ㄻ쉢땺椸䡢뇂딣呙严售淂疏湅獐煷柂ꥨ㬦䬯檏숥慄㈬仂쎵䔮捣眽⨳㑖⭵숸呁쉞䡑䄦</w:t>
      </w:r>
      <w:r>
        <w:rPr/>
        <w:t>ⱋ</w:t>
      </w:r>
      <w:r>
        <w:rPr/>
        <w:t>顡媘</w:t>
      </w:r>
      <w:r>
        <w:rPr/>
        <w:t>ⱀ</w:t>
      </w:r>
      <w:r>
        <w:rPr/>
        <w:t>䀥⥊採䡩㍾堬穃⭊숭깲㮘</w:t>
      </w:r>
      <w:r>
        <w:rPr/>
        <w:t>⡖</w:t>
      </w:r>
      <w:r>
        <w:rPr/>
        <w:t>均㛂♸呗䱷睭䍲⩓䤯漬橐땵㵙㒡昳쉯汴건</w:t>
      </w:r>
      <w:r>
        <w:rPr/>
        <w:t>ⵆꤵ⤶</w:t>
      </w:r>
      <w:r>
        <w:rPr/>
        <w:t>帣捏</w:t>
      </w:r>
      <w:r>
        <w:rPr/>
        <w:t>ꕌ</w:t>
      </w:r>
      <w:r>
        <w:rPr/>
        <w:t>䥏刬毂⨫㵈⑃⒡窥琤녦げ쉵㤹戵扣朲癑쉟⸭쉄婐⬪ꍅ겵㙃暻湥㢏离췂뇂刮揂厬呴㙒ꆘ瘬㦻슥督㋂숱㥧彚ㄤ⛂⹖쉄⨥칱痃辩䬭⪱⭟ㅬ쏂</w:t>
      </w:r>
      <w:r>
        <w:rPr/>
        <w:t>ⱅ⨸</w:t>
      </w:r>
      <w:r>
        <w:rPr/>
        <w:t>汧柃䙈⫂汀㵅当摖슥⤶坨숳쉒ヂ⴫㑤ㅏ嫂⨦怤灐㙮쉫놿獲乁涻⺏瑒⩈剫佺䄪渶숻彥濃冏偵⨫晘쉌含坈桙弽䓂숻幰䁳</w:t>
      </w:r>
      <w:r>
        <w:rPr/>
        <w:t>⡁</w:t>
      </w:r>
      <w:r>
        <w:rPr/>
        <w:t>硆桶ꍣぬ䡾唪䝪掵䇂때쉏堤</w:t>
      </w:r>
      <w:r>
        <w:rPr/>
        <w:t>ꖱ</w:t>
      </w:r>
      <w:r>
        <w:rPr/>
        <w:t>㵒丯⪵</w:t>
      </w:r>
      <w:r>
        <w:rPr/>
        <w:t>ⰱ</w:t>
      </w:r>
      <w:r>
        <w:rPr/>
        <w:t>係䥬싂渲玵珂侵쵬쉘쉪獊癤⭹幀祧嚬䢵깥쏃琦묶洸剢呕穱</w:t>
      </w:r>
      <w:r>
        <w:rPr/>
        <w:t>⠦</w:t>
      </w:r>
      <w:r>
        <w:rPr/>
        <w:t>塲쉹捣</w:t>
      </w:r>
      <w:r>
        <w:rPr/>
        <w:t>⠺</w:t>
      </w:r>
      <w:r>
        <w:rPr/>
        <w:t>䳂瓂䁰恡㈫견頽愫㉱坆</w:t>
      </w:r>
      <w:r>
        <w:rPr/>
        <w:t>ꥄ♫</w:t>
      </w:r>
      <w:r>
        <w:rPr/>
        <w:t>뼩⑾牮㴩顷夤</w:t>
      </w:r>
      <w:r>
        <w:rPr/>
        <w:t>⡐</w:t>
      </w:r>
      <w:r>
        <w:rPr/>
        <w:t>祒㭍啸䭥숰挸◂ꄶ滂㝰灅㕢䜪㬬㖱⽤瑌杘㈰㑈⩘뼳顓橞㝈ꍌ擂坃洺炡숶⩗䂱쵓渺</w:t>
      </w:r>
      <w:r>
        <w:rPr/>
        <w:t>ꦬ</w:t>
      </w:r>
      <w:r>
        <w:rPr/>
        <w:t>䒱쉺䚮숳⫂晡剔Ⓜ⍶⌨婷墘╧灸걗攫汨숽긶乶售塓福挭棂串浡界ꅍ썺칃督顧䥺硋⼫呔㢘畷䱠冥깊䈽㡹쉾</w:t>
      </w:r>
      <w:r>
        <w:rPr/>
        <w:t>ꦬ</w:t>
      </w:r>
      <w:r>
        <w:rPr/>
        <w:t>潎㙵塕䌥兵䖣磂䕆䴫␦䵌⸺㬩⑑忂皏转ꌤ숯婱ꅉ</w:t>
      </w:r>
      <w:r>
        <w:rPr/>
        <w:t>ⲣ</w:t>
      </w:r>
      <w:r>
        <w:rPr/>
        <w:t>䴥桏쉦㝯쉠㝉绂硒䴴땾䗂氹瀊㎬猨祯㡉숥捳㌭숷쉔囂뭬㛂뭈顬乣⭍瀲撿塾쉮쉲䡕㏂㥠懎䑠⛂㘥悥䰣䱎欻瑃㫂潧</w:t>
      </w:r>
      <w:r>
        <w:rPr/>
        <w:t>ⱆ</w:t>
      </w:r>
      <w:r>
        <w:rPr/>
        <w:t>畴㚥캥燂徣唪♗갽噹䑐䊏䔹疩搷恏</w:t>
      </w:r>
      <w:r>
        <w:rPr/>
        <w:t>ꕗ⌷⒣</w:t>
      </w:r>
      <w:r>
        <w:rPr/>
        <w:t>沬挳橥⨣祖뽦牓㡺恢䁎䤹쉁彗㝨䭞쉵┪䩮癉⨫廎깞繷槃䶵</w:t>
      </w:r>
      <w:r>
        <w:rPr/>
        <w:t>ꕷꕀ</w:t>
      </w:r>
      <w:r>
        <w:rPr/>
        <w:t>啊싎䒏</w:t>
      </w:r>
      <w:r>
        <w:rPr/>
        <w:t>ⴴ</w:t>
      </w:r>
      <w:r>
        <w:rPr/>
        <w:t>슩䂱啬獙䕶䐭乍뼸㩊卄䙕伹갽昷ィ㐣壍⺩炘琭顔㠽橲☴쉳爫儲넫健ꅙ楆睩䑁⽳硱춮⑬념㡒堹䣂묣係⌬顨넺쉩갩쉶</w:t>
      </w:r>
      <w:r>
        <w:rPr/>
        <w:t>⡄</w:t>
      </w:r>
      <w:r>
        <w:rPr/>
        <w:t>恋</w:t>
      </w:r>
      <w:r>
        <w:rPr/>
        <w:t>ꥒ</w:t>
      </w:r>
      <w:r>
        <w:rPr/>
        <w:t>슿㜴㍦䭪㨴숥幫㛃盂瑬䁭噑呸㑹쉳㤹㤽炡깈卙쉌쉺犘䶱㡖癉㮱뭳ꍒ⥫캡玣忂㴤恑䉐獰쉡숱獱䑄깬楇걪슻獴汵㥫곂䗍潷⹯䷂䛂⩩㭃ㄴ乭숹㝮啧眥杰뭟竂扑䥎捈獭楑㍹䭺毂䅴</w:t>
      </w:r>
      <w:r>
        <w:rPr/>
        <w:t>ⵅ</w:t>
      </w:r>
      <w:r>
        <w:rPr/>
        <w:t>쉐쉣圮歡慓杞甪䨭佗㕖摪딱⪥轈歚䅟灕䭠䚡쉏뭆埂㍤䕒剈䙤쉗櫎䤨泂▿浬⍇ꍸ啑体䃂㗂兖⽱㝦瓂⯂獤㵈╦㥡㐺싎⹟唦椰⍸ꅊ㥒땔</w:t>
      </w:r>
      <w:r>
        <w:rPr/>
        <w:t>ⰱ</w:t>
      </w:r>
      <w:r>
        <w:rPr/>
        <w:t>斱偵轾㝹繾걩汭癰㥖싂䡋쉎⫍</w:t>
      </w:r>
      <w:r>
        <w:rPr/>
        <w:t>ꦘ</w:t>
      </w:r>
      <w:r>
        <w:rPr/>
        <w:t>䑳䋂╹祐</w:t>
      </w:r>
      <w:r>
        <w:rPr/>
        <w:t>ⶮ⑙</w:t>
      </w:r>
      <w:r>
        <w:rPr/>
        <w:t>쉯⑰ꍯ땙輥溵灏㋃欽刲</w:t>
      </w:r>
      <w:r>
        <w:rPr/>
        <w:t>ⲩ</w:t>
      </w:r>
      <w:r>
        <w:rPr/>
        <w:t>䱏煮겥幟呖吴㘥䜤琺㍡轐倳塅땋晆敖售懂䝐ꅱ쉮㣂숦牵呕㗂뭏乇</w:t>
      </w:r>
      <w:r>
        <w:rPr/>
        <w:t>⡐</w:t>
      </w:r>
      <w:r>
        <w:rPr/>
        <w:t>䨺湇걯䗃婇䜹坺枩睚慀廂⴨卉</w:t>
      </w:r>
      <w:r>
        <w:rPr/>
        <w:t>ꤩ</w:t>
      </w:r>
      <w:r>
        <w:rPr/>
        <w:t>截丱濂췂㘦䫂昨</w:t>
      </w:r>
      <w:r>
        <w:rPr/>
        <w:t>ꥄ</w:t>
      </w:r>
      <w:r>
        <w:rPr/>
        <w:t>쉐㑶㭃䑯䤮男쉈獬癍憬뿎쉆䘪栭슬㘰ガ杰㑫⴦䂿垡㡰㦘쉺摺㑪榥걙汘⍗硹</w:t>
      </w:r>
      <w:r>
        <w:rPr/>
        <w:t>ꦡ</w:t>
      </w:r>
      <w:r>
        <w:rPr/>
        <w:t>䏂䋂</w:t>
      </w:r>
      <w:r>
        <w:rPr/>
        <w:t>ꕊ</w:t>
      </w:r>
      <w:r>
        <w:rPr/>
        <w:t>㙯䈽쉘䙪䡪沘뿂뼯頸祩</w:t>
      </w:r>
      <w:r>
        <w:rPr/>
        <w:t>⡱</w:t>
      </w:r>
      <w:r>
        <w:rPr/>
        <w:t>ꤣ</w:t>
      </w:r>
      <w:r>
        <w:rPr/>
        <w:t>뗂</w:t>
      </w:r>
      <w:r>
        <w:rPr/>
        <w:t>⡷</w:t>
      </w:r>
      <w:r>
        <w:rPr/>
        <w:t>⾵旂㔪⹈숪숩ꅨ輷䝌轩㤷ꍫ扖⹈竂걍敇倹侵㭣숶滂</w:t>
      </w:r>
      <w:r>
        <w:rPr/>
        <w:t>⡶</w:t>
      </w:r>
      <w:r>
        <w:rPr/>
        <w:t>瓂硥嗂</w:t>
      </w:r>
      <w:r>
        <w:rPr/>
        <w:t>ⱨ</w:t>
      </w:r>
      <w:r>
        <w:rPr/>
        <w:t>츩䉋棂䣂わ皡婙♗绂⹔䭍⼰焻쉳䨥⨨슣⺵</w:t>
      </w:r>
      <w:r>
        <w:rPr/>
        <w:t>ꕨ</w:t>
      </w:r>
      <w:r>
        <w:rPr/>
        <w:t>瞬幐晀䅑쉐⼤䨳숴녒</w:t>
      </w:r>
      <w:r>
        <w:rPr/>
        <w:t>ⱚ</w:t>
      </w:r>
      <w:r>
        <w:rPr/>
        <w:t>灎坷쉄侥䕪䐷挱ꍂ㑌㡖䯎㥎奰⨮뽣</w:t>
      </w:r>
      <w:r>
        <w:rPr/>
        <w:t>ꗂ</w:t>
      </w:r>
      <w:r>
        <w:rPr/>
        <w:t>栮◂で⫃个㔭</w:t>
      </w:r>
      <w:r>
        <w:rPr/>
        <w:t>ⱒ</w:t>
      </w:r>
      <w:r>
        <w:rPr/>
        <w:t>䱘싂捊싂啺璿歪묽䓎呄牴㤴竂乵</w:t>
      </w:r>
      <w:r>
        <w:rPr/>
        <w:t>ⲱ␤⡧</w:t>
      </w:r>
      <w:r>
        <w:rPr/>
        <w:t>噕䩭睓歡䣂䋂睚傣䅹娹慢ㄽ轨</w:t>
      </w:r>
      <w:r>
        <w:rPr/>
        <w:t>ꥒ</w:t>
      </w:r>
      <w:r>
        <w:rPr/>
        <w:t>䈊</w:t>
      </w:r>
      <w:r>
        <w:rPr/>
        <w:t>Ⱖ</w:t>
      </w:r>
      <w:r>
        <w:rPr/>
        <w:t>泂쉎猤깃䛂冡潟㊱桸췂爮㠵䑞颩ꄥ䠴哂ꍱ恮⑖扮㨩䉫쉫뾩㬸䱍炬杀㵘扸쉷刷愰䨩촰慤稪㐱盂塖숫䜷녲係恁㵙䘭幅뭧㵗挸걸까嫂걦䥯쉮㭈教䰦爨濂숨</w:t>
      </w:r>
      <w:r>
        <w:rPr/>
        <w:t>ⱪ</w:t>
      </w:r>
      <w:r>
        <w:rPr/>
        <w:t>㙉墣</w:t>
      </w:r>
      <w:r>
        <w:rPr/>
        <w:t>ⱬ</w:t>
      </w:r>
      <w:r>
        <w:rPr/>
        <w:t>瑸䥎숱噵䙗䮿㷂匣갤㏂ꥦ㵭㙭迂⪵徱</w:t>
      </w:r>
      <w:r>
        <w:rPr/>
        <w:t>ⱞ</w:t>
      </w:r>
      <w:r>
        <w:rPr/>
        <w:t>啎쵂䨪偘堩꥔⑐泍噇幊쉹䉁瓂扐㬬㝱湔慐깓椴숶⥱</w:t>
      </w:r>
      <w:r>
        <w:rPr/>
        <w:t>ⵥ</w:t>
      </w:r>
      <w:r>
        <w:rPr/>
        <w:t>쵟⽵潹潣⹔慙怳〉時</w:t>
      </w:r>
      <w:r>
        <w:rPr/>
        <w:t>ꕡ</w:t>
      </w:r>
      <w:r>
        <w:rPr/>
        <w:t>쉮哂畾쉳攪漨칋⑩总䅸捱숸슣額礨㜨ꍡ㕟塷쉅喥偡쵍ꥨ딮焥榵쵄煖䕧싃㍳敥</w:t>
      </w:r>
      <w:r>
        <w:rPr/>
        <w:t>ꦿ</w:t>
      </w:r>
      <w:r>
        <w:rPr/>
        <w:t>甪</w:t>
      </w:r>
      <w:r>
        <w:rPr/>
        <w:t>ⱄ</w:t>
      </w:r>
      <w:r>
        <w:rPr/>
        <w:t>쉘炘瑾쉄吻⧂⩙䱀땡⨭㑟繄쉴⹐</w:t>
      </w:r>
      <w:r>
        <w:rPr/>
        <w:t>ꤪ</w:t>
      </w:r>
      <w:r>
        <w:rPr/>
        <w:t>搯㉾</w:t>
      </w:r>
      <w:r>
        <w:rPr/>
        <w:t>ꥂ</w:t>
      </w:r>
      <w:r>
        <w:rPr/>
        <w:t>⾏洷뾿婸砪⼽뿂轕勂䕯偕呍䁖硬䥈怪䔶Ⓕ殬䄱榵辬칎涣䝌㝗⼣뭪䕶╰䙴⵩숻慧䟍쉨䰯塺싂楆䭍슘婗琴䍧◂쏂㉳噆ꌸ散㕒牧숪㙟㭎反</w:t>
      </w:r>
      <w:r>
        <w:rPr/>
        <w:t>⡇꥙Ɒ</w:t>
      </w:r>
      <w:r>
        <w:rPr/>
        <w:t>쉬䰮顢숻廂㝧㖩㑱睮㔮祅䑗㜮</w:t>
      </w:r>
      <w:r>
        <w:rPr/>
        <w:t>ⰶ</w:t>
      </w:r>
      <w:r>
        <w:rPr/>
        <w:t>딪恤䟂凂瑎焪ꄴ⨬䵲戦⭒睈䜪砺㎩猺㕣㮡⩠帩勍扠⩹卅썇⹥</w:t>
      </w:r>
      <w:r>
        <w:rPr/>
        <w:t>ꤶ</w:t>
      </w:r>
      <w:r>
        <w:rPr/>
        <w:t>뼮㶥</w:t>
      </w:r>
      <w:r>
        <w:rPr/>
        <w:t>ꗂ</w:t>
      </w:r>
      <w:r>
        <w:rPr/>
        <w:t>侩⸪䉒䩮㝄硑庵毃牞畋䂩㎱쉪㘮싂段䝧匫䙊</w:t>
      </w:r>
      <w:r>
        <w:rPr/>
        <w:t>Ⳃ</w:t>
      </w:r>
      <w:r>
        <w:rPr/>
        <w:t>庵顳䩵捳⽐녤氶䘽쉉⾿檻㉄䩈䡌䃎啳숷숫⭤</w:t>
      </w:r>
      <w:r>
        <w:rPr/>
        <w:t>ⱳ</w:t>
      </w:r>
      <w:r>
        <w:rPr/>
        <w:t>咩깫き㕨㥯캿쉡䭸뭅瑐䡕⹆곂砹䏃쉤瑠숰㢥杺⭭伺噥⪏朮쵯ꅇ숦㩲乯⬩徥獇捙ㆬ뗂쉾瑴恴⍬녵묣쉢瑚땢嘨뭤慶搰捾〈쉹橦쉞摳䎬剌曂囂⩚呲⌬䡁伬ꅀ츳뭉磂ㅒ쉋䱵넱犥㵺㈴澩掮㨤녗卾䓂䂿吤⽹땷⥲썍싍㕺숪⾩桟轂珂ね䷂䍗䱗允搹偏匫湹카影䭒⫍呶곂偩暬㨳婓</w:t>
      </w:r>
      <w:r>
        <w:rPr/>
        <w:t>ⳍ╷</w:t>
      </w:r>
      <w:r>
        <w:rPr/>
        <w:t>撿湇灪䉓⩬涿愹獱⥌ㆱ䴣楃⹃優竂囂ま숫쉌치揂⨤縫挬췃♾圹潣瑎歖淂殬恨쉭㵚䥐偕䑒ꍨ㘭䮩뇂轳槎䑙숪爺䁎䠯繭㬱䝳⬰䱴㕊⹫</w:t>
      </w:r>
      <w:r>
        <w:rPr/>
        <w:t>ꗂ</w:t>
      </w:r>
      <w:r>
        <w:rPr/>
        <w:t>噫㣂긱丷愸埂婍琪겘싃珂쉍Ⓜ㍙夤仍쉨彔㩉夶숰㣂匊穕涵쉁ꇂ昰搷㝐쉪穸ㅉ㐴呐坡浥䑇搤绂掱쵢䙳㛂䁖</w:t>
      </w:r>
      <w:r>
        <w:rPr/>
        <w:t>ꔻ</w:t>
      </w:r>
      <w:r>
        <w:rPr/>
        <w:t>澻쉍太㪩갨㛂婀⯂겻슬ꥸ</w:t>
      </w:r>
      <w:r>
        <w:rPr/>
        <w:t>⣃</w:t>
      </w:r>
      <w:r>
        <w:rPr/>
        <w:t>䕫楷䈮祮䇂䉑␪䅟欲㮬垬本ぺ쉦쉗⩩橫숶摥䃂슱⧂条껍☽⥕竂燂灾⌫位⫂ꅾ㡠倥瀽뭣〥⾮䙴ꏂ⎩庮煈䰵㉑慁睖쉀䩟捌넪湱帤⩥⸭砷숶砶캥쉓㭱㝯櫂盍犡쵋䵭穘牓䨪炻奓촱判땍獅桁쵐稵捈畑䱘毂漰ꅀ圤濂睃쉉⍙쉸佯迂껂吤㪱䃂澿슩쏂ㄤ仂ㄸ坨痎슱务</w:t>
      </w:r>
      <w:r>
        <w:rPr/>
        <w:t>ꦡꤴ</w:t>
      </w:r>
      <w:r>
        <w:rPr/>
        <w:t>祭㉅旎</w:t>
      </w:r>
      <w:r>
        <w:rPr/>
        <w:t>ꤳ</w:t>
      </w:r>
      <w:r>
        <w:rPr/>
        <w:t>ꍁ圴ꄺ쉹캡痂奺卒楧瞩扎䁌쵗窩啡</w:t>
      </w:r>
      <w:r>
        <w:rPr/>
        <w:t>ⷂ</w:t>
      </w:r>
      <w:r>
        <w:rPr/>
        <w:t>뇍䈻䷂硞扉㍁辣幒㑆</w:t>
      </w:r>
      <w:r>
        <w:rPr/>
        <w:t>⣂⮱</w:t>
      </w:r>
      <w:r>
        <w:rPr/>
        <w:t>䉖繌⥨䈷並ꆻ匷䨮뭭습䏂枡</w:t>
      </w:r>
      <w:r>
        <w:rPr/>
        <w:t>ꕊ</w:t>
      </w:r>
      <w:r>
        <w:rPr/>
        <w:t>䩇㙞氪轨㩓㤸呏ッ㩑呎쉸恍㈬쵷癑깎쉅㏂㝨塸輣垘숵⽶넳祬硌歍呩汨쉮㥭ꅖㅲ</w:t>
      </w:r>
      <w:r>
        <w:rPr/>
        <w:t>ꕳ</w:t>
      </w:r>
      <w:r>
        <w:rPr/>
        <w:t>㪱槂帷稥䝨㤻器夶</w:t>
      </w:r>
      <w:r>
        <w:rPr/>
        <w:t>⢩</w:t>
      </w:r>
      <w:r>
        <w:rPr/>
        <w:t>싃儮种繎㩎숯</w:t>
      </w:r>
      <w:r>
        <w:rPr/>
        <w:t>⠴</w:t>
      </w:r>
      <w:r>
        <w:rPr/>
        <w:t>啷厡㡇戸⍲攷㕏칉꥔䲵橳걁昰恎♶嘽숽佟据ꥭ쉹뽑䠱矂⵭潅歍渱汥支ヂ樶䰦杅敚㷎㩱♐坤ぉ</w:t>
      </w:r>
      <w:r>
        <w:rPr/>
        <w:t>⡮</w:t>
      </w:r>
      <w:r>
        <w:rPr/>
        <w:t>䅭␪啲䈽㠷숹浪쉕ꍸ◂奺쉑㝪⩍佩䡮娰牶쉮硷卐쉮㭎쵷桹启汲칕稫恅䡈幱繄临䞥⭚穲㎱椪카吲磂偣彵⪱㥯硌䧂㉊⨰煲㠹㘪⌰⯂唯〪顋恠乮礤슻숤☷䩊㋂㙡頪㬶쉈쉴太硭슣⹕</w:t>
      </w:r>
      <w:r>
        <w:rPr/>
        <w:t>ꔮ</w:t>
      </w:r>
      <w:r>
        <w:rPr/>
        <w:t>兆䕖⹫㵔㌸垮轪䧂杰</w:t>
      </w:r>
      <w:r>
        <w:rPr/>
        <w:t>ꥁ</w:t>
      </w:r>
      <w:r>
        <w:rPr/>
        <w:t>䄤烂惂捳䔺碱칆쉄⮥뼤㡆䉂♳あ䡅漩愫溘⎩沩挩쉑</w:t>
      </w:r>
      <w:r>
        <w:rPr/>
        <w:t>Ⱳ⩥</w:t>
      </w:r>
      <w:r>
        <w:rPr/>
        <w:t>瘲䑯⭮ꌤ牉灴㣂⩓┱</w:t>
      </w:r>
      <w:r>
        <w:rPr/>
        <w:t>Ᵽ</w:t>
      </w:r>
      <w:r>
        <w:rPr/>
        <w:t>㪵뭫㙮瀴긦丮㝷曂놣琽憮♄</w:t>
      </w:r>
      <w:r>
        <w:rPr/>
        <w:t>ꔺ</w:t>
      </w:r>
      <w:r>
        <w:rPr/>
        <w:t>幸㙀캣洸ꍪ묯</w:t>
      </w:r>
      <w:r>
        <w:rPr/>
        <w:t>⢣</w:t>
      </w:r>
      <w:r>
        <w:rPr/>
        <w:t>䝶楎⪣搳穎</w:t>
      </w:r>
      <w:r>
        <w:rPr/>
        <w:t>ⱦ</w:t>
      </w:r>
      <w:r>
        <w:rPr/>
        <w:t>倻㜵╄⥉佣</w:t>
      </w:r>
      <w:r>
        <w:rPr/>
        <w:t>ꤰ</w:t>
      </w:r>
      <w:r>
        <w:rPr/>
        <w:t>礫塃䉐䑷ꅳ</w:t>
      </w:r>
      <w:r>
        <w:rPr/>
        <w:t>ꤣ</w:t>
      </w:r>
      <w:r>
        <w:rPr/>
        <w:t>쉪輴煇嘴갺</w:t>
      </w:r>
      <w:r>
        <w:rPr/>
        <w:t>Ⱙ</w:t>
      </w:r>
      <w:r>
        <w:rPr/>
        <w:t>쉭啰佃䙆㵹䬬⎬䕵쎱繺</w:t>
      </w:r>
      <w:r>
        <w:rPr/>
        <w:t>⡮</w:t>
      </w:r>
      <w:r>
        <w:rPr/>
        <w:t>瘺え♗䝓㣂匦쉎塡㨫깫捯昮乃</w:t>
      </w:r>
      <w:r>
        <w:rPr/>
        <w:t>⡾</w:t>
      </w:r>
      <w:r>
        <w:rPr/>
        <w:t>牥偺硡硚呎牒⺱㉚䜷뗂穬걉做습뭩ゥ吻䔥䀱㖬剆䱴啷䌦总㶩㠹漭㪡㢿숥墮㢵쵾癒䝡噰깱╧氭摕昊繅䑸쉐挰뭌ꅐ쉄敬嗂奃癖灧囍⥒㣃슏䑌橉噸숪䑁</w:t>
      </w:r>
      <w:r>
        <w:rPr/>
        <w:t>Ⱡ</w:t>
      </w:r>
      <w:r>
        <w:rPr/>
        <w:t>頺祚⿂숭뽰慶湱뼰桄䏂兩扤䠥獶咏朣㥕췂田⩉奎塣睊〤畾摇</w:t>
      </w:r>
      <w:r>
        <w:rPr/>
        <w:t>ⶩ</w:t>
      </w:r>
      <w:r>
        <w:rPr/>
        <w:t>㥣㍨ㆻ临爰祙</w:t>
      </w:r>
      <w:r>
        <w:rPr/>
        <w:t>ⱷ</w:t>
      </w:r>
      <w:r>
        <w:rPr/>
        <w:t>싂⌹氽</w:t>
      </w:r>
      <w:r>
        <w:rPr/>
        <w:t>ꦮ</w:t>
      </w:r>
      <w:r>
        <w:rPr/>
        <w:t>걎䆵㘶☵㑡떻儨⸺</w:t>
      </w:r>
      <w:r>
        <w:rPr/>
        <w:t>ꤤ</w:t>
      </w:r>
      <w:r>
        <w:rPr/>
        <w:t>껂ꅌ坞礪</w:t>
      </w:r>
      <w:r>
        <w:rPr/>
        <w:t>ꕉ</w:t>
      </w:r>
      <w:r>
        <w:rPr/>
        <w:t>泂</w:t>
      </w:r>
      <w:r>
        <w:rPr/>
        <w:t>ꤱ</w:t>
      </w:r>
      <w:r>
        <w:rPr/>
        <w:t>厩歁矃娭彩</w:t>
      </w:r>
      <w:r>
        <w:rPr/>
        <w:t>⡘</w:t>
      </w:r>
      <w:r>
        <w:rPr/>
        <w:t>烂漶甫㡐䠬숭␸頬楲氽瑒偫슩䏂㕊썹ꌵ嘬猬쉙</w:t>
      </w:r>
      <w:r>
        <w:rPr/>
        <w:t>ⵖ</w:t>
      </w:r>
      <w:r>
        <w:rPr/>
        <w:t>䕌ꍙ橁癏冣㥥䩊쉈딨滂繎升싂秂㓂뽏斏塶쉲辬䊏㦬䵰뮏㊘汚稪恒⫂</w:t>
      </w:r>
      <w:r>
        <w:rPr/>
        <w:t>ꖿ</w:t>
      </w:r>
      <w:r>
        <w:rPr/>
        <w:t>뽴⛂䈶땫䠴╈撵⩴頳橕涘㘦슡㡤㕞ꌯ墻稩⭫깞埂</w:t>
      </w:r>
      <w:r>
        <w:rPr/>
        <w:t>ⱗ</w:t>
      </w:r>
      <w:r>
        <w:rPr/>
        <w:t>湳♀㭎抡딥㨲〤⺮쉙暣恦㍐兇◂ㄽ녡漸攬ꄫ꺩쉲玩䤷櫂</w:t>
      </w:r>
      <w:r>
        <w:rPr/>
        <w:t>꧂</w:t>
      </w:r>
      <w:r>
        <w:rPr/>
        <w:t>睈⩣塈漫㧂擎嘳⵷犮书䁕⥀㘰</w:t>
      </w:r>
      <w:r>
        <w:rPr/>
        <w:t>ꕔ⴯</w:t>
      </w:r>
      <w:r>
        <w:rPr/>
        <w:t>游琲甥彺䩵猥㙺쉐</w:t>
      </w:r>
      <w:r>
        <w:rPr/>
        <w:t>⡚</w:t>
      </w:r>
      <w:r>
        <w:rPr/>
        <w:t>卄単灳싎㚻</w:t>
      </w:r>
      <w:r>
        <w:rPr/>
        <w:t>ⴭ</w:t>
      </w:r>
      <w:r>
        <w:rPr/>
        <w:t>礪縷飂㙒⩇⨪⧂爯ꅱ䥡뾩啙䥤숨硞◂䡵뼨⩗䕱뭶숻╢旂〸畢〩쉌瘱烍徬㕹숤㡗窣⯂爹녭긨껂䪘⤲㬺橁輦䤻쉆䰣쉬慹⒬㵵䥚◂杲뭂숭쉍䰣㌻쉋哎쉡䬱䵗䌪桨⚵坷禩숹凂䫂꺘⒏껂湖浢ꄪ</w:t>
      </w:r>
      <w:r>
        <w:rPr/>
        <w:t>ꕴ</w:t>
      </w:r>
      <w:r>
        <w:rPr/>
        <w:t>䭘䚮縹넻䉖煤䢮爲刪禩</w:t>
      </w:r>
      <w:r>
        <w:rPr/>
        <w:t>ⱡ</w:t>
      </w:r>
      <w:r>
        <w:rPr/>
        <w:t>싂彖倳噊䡙슮䙆䤥彡硸</w:t>
      </w:r>
      <w:r>
        <w:rPr/>
        <w:t>⢡</w:t>
      </w:r>
      <w:r>
        <w:rPr/>
        <w:t>꧂</w:t>
      </w:r>
      <w:r>
        <w:rPr/>
        <w:t>澿쉊䏂☩곂䃂쉦⩂匶숲㥠딦ꥯ奈囃湹呫繳묶</w:t>
      </w:r>
      <w:r>
        <w:rPr/>
        <w:t>ꦱ</w:t>
      </w:r>
      <w:r>
        <w:rPr/>
        <w:t>乫㔵䏂牖䁂⤥浶䩇浕㔰繑䳎⚏囂썠凂⽡쉩䁑买夰种睙塠싂䕆轓촫捬㝨쉔㥪轾垏湯╹쉹⌮䡓怤䤲싂癨攽⩞䰪穕伳啦㎘窻磂太䞩싎슡숰匷癸묲杗么嚣䐨凂汉숲復輷䕢穠쉾楸䤺䆮桏</w:t>
      </w:r>
      <w:r>
        <w:rPr/>
        <w:t>ꔴ</w:t>
      </w:r>
      <w:r>
        <w:rPr/>
        <w:t>歉⽧뗂朽䋍弹剦矂硕겻䡖㊥穇惂坌㠺쉰熬睭杈摑㘸㓃渮</w:t>
      </w:r>
      <w:r>
        <w:rPr/>
        <w:t>ꥎ</w:t>
      </w:r>
      <w:r>
        <w:rPr/>
        <w:t>夯做㩃딪啴窩效敶⬹ꌪ玘딫沮劮쉙䵎帳硎售땑걷窩瑐쉒轅瑒刱㑩䙹쉈쉋⥌⤭䠫┭に泍</w:t>
      </w:r>
      <w:r>
        <w:rPr/>
        <w:t>ⱖ</w:t>
      </w:r>
      <w:r>
        <w:rPr/>
        <w:t>晇刽䓂毂乡숦拂煋义</w:t>
      </w:r>
      <w:r>
        <w:rPr/>
        <w:t>ꦣ</w:t>
      </w:r>
      <w:r>
        <w:rPr/>
        <w:t>慇♰摶⽸⨪</w:t>
      </w:r>
      <w:r>
        <w:rPr/>
        <w:t>ꔽ</w:t>
      </w:r>
      <w:r>
        <w:rPr/>
        <w:t>壂숯恣</w:t>
      </w:r>
      <w:r>
        <w:rPr/>
        <w:t>ⵟ</w:t>
      </w:r>
      <w:r>
        <w:rPr/>
        <w:t>충싂兾㐽煒깯玘땦㝙㍒务硬剱参椤晨ꥣ枡㠊깡穐䲏桦숱畆偑㠽庱</w:t>
      </w:r>
      <w:r>
        <w:rPr/>
        <w:t>ⱱ</w:t>
      </w:r>
      <w:r>
        <w:rPr/>
        <w:t>稭칩抡燎洭癷剋⫂瘦〯婱怶⵮㢬䵰╭㥞썊딺걶㚩䂏땫쎱轺穬⽟┤㯍楆彅㔯⩐栯쉴⽥䙚</w:t>
      </w:r>
      <w:r>
        <w:rPr/>
        <w:t>ꕋ</w:t>
      </w:r>
      <w:r>
        <w:rPr/>
        <w:t>昶昨栥쉁뽆颣㷎杖櫂숫迂㘷牠䦏砩帤ㆻ╾㫂晔珂卞쉣쉉䐶穠ね癈䌭顾㨫</w:t>
      </w:r>
      <w:r>
        <w:rPr/>
        <w:t>Ⱓ</w:t>
      </w:r>
      <w:r>
        <w:rPr/>
        <w:t>漭⥣磂幌セ䤲㴴狂杦熣⧂嗂穗琱⽳㞩</w:t>
      </w:r>
      <w:r>
        <w:rPr/>
        <w:t>⡹</w:t>
      </w:r>
      <w:r>
        <w:rPr/>
        <w:t>洪슻㍅〈숱㋂쉾潩슮歐䦻桇쉷穸橂⵷㬯뗍悥祇⑂橭쉶啘㣂䉸䌷䟂恾狂牚㉬晓歇弬걈㔸祙泍序䘦硁儥⏍湶⚩廂灬檣䉇䥖坶轋汧䝶췂⵸炘捏䭸倨獰䡙睮⨰⚩썳쉊뮻塦畞䝶呂抮啔㈰〣쵀뭘䁷쉬슣⼫ꥷ땾樭떿殘㇂㝙畞쉮㔪쉹滃㙡灀쏂╞</w:t>
      </w:r>
      <w:r>
        <w:rPr/>
        <w:t>Ⳃ</w:t>
      </w:r>
      <w:r>
        <w:rPr/>
        <w:t>䵓扔晏걎斥㙁</w:t>
      </w:r>
      <w:r>
        <w:rPr/>
        <w:t>⣂Ⳃ</w:t>
      </w:r>
      <w:r>
        <w:rPr/>
        <w:t>ꕺ</w:t>
      </w:r>
      <w:r>
        <w:rPr/>
        <w:t>竂頩牍㗃䡀⿃橭㚘쉃刪悩䥭楂⍷㡞</w:t>
      </w:r>
      <w:r>
        <w:rPr/>
        <w:t>ⱪ</w:t>
      </w:r>
      <w:r>
        <w:rPr/>
        <w:t>渶慞숱㵊卩䴮捡轚묤쉃쉶╱</w:t>
      </w:r>
      <w:r>
        <w:rPr/>
        <w:t>ꕎ</w:t>
      </w:r>
      <w:r>
        <w:rPr/>
        <w:t>깴</w:t>
      </w:r>
      <w:r>
        <w:rPr/>
        <w:t>ꤦ</w:t>
      </w:r>
      <w:r>
        <w:rPr/>
        <w:t>礻奷楌㛂쉁繩㔫㞥⼶け杲</w:t>
      </w:r>
      <w:r>
        <w:rPr/>
        <w:t>ⱸ</w:t>
      </w:r>
      <w:r>
        <w:rPr/>
        <w:t>쌪嫂幈䘷뽑㥏繣겥꥕쉇뽦☴격䃂</w:t>
      </w:r>
      <w:r>
        <w:rPr/>
        <w:t>ꔲꤦ</w:t>
      </w:r>
      <w:r>
        <w:rPr/>
        <w:t>申旂勂䝸壂쉁䌯啶</w:t>
      </w:r>
      <w:r>
        <w:rPr/>
        <w:t>ⱱ</w:t>
      </w:r>
      <w:r>
        <w:rPr/>
        <w:t>䱓澥浇Ⓨ⬯㡺</w:t>
      </w:r>
      <w:r>
        <w:rPr/>
        <w:t>ⵢ</w:t>
      </w:r>
      <w:r>
        <w:rPr/>
        <w:t>뽫컂㥡⽠眲牑焨⺻촽촭꥖⽋繨焪坡쉥旂媘</w:t>
      </w:r>
      <w:r>
        <w:rPr/>
        <w:t>ⴺ</w:t>
      </w:r>
      <w:r>
        <w:rPr/>
        <w:t>湠ㅠ桁㍷塂</w:t>
      </w:r>
      <w:r>
        <w:rPr/>
        <w:t>ꤵ</w:t>
      </w:r>
      <w:r>
        <w:rPr/>
        <w:t>촯⼨㙗怽쉴쉾숴ꄴ싃④樹</w:t>
      </w:r>
      <w:r>
        <w:rPr/>
        <w:t>ꕚ</w:t>
      </w:r>
      <w:r>
        <w:rPr/>
        <w:t>䡘欨ꅊ캵汶쉦䕑䧍娶쵓㩉䩃㑊깷싂⽈湨묪</w:t>
      </w:r>
      <w:r>
        <w:rPr/>
        <w:t>ⱟ</w:t>
      </w:r>
      <w:r>
        <w:rPr/>
        <w:t>ꥠ椩숮뾱</w:t>
      </w:r>
      <w:r>
        <w:rPr/>
        <w:t>⡁</w:t>
      </w:r>
      <w:r>
        <w:rPr/>
        <w:t>坐쌭畊䥇뭫⨭♳灏砩숣䡏㭕坍輳ꆏ쉧⻂㙡⽰䱳梮殬⑺쌩䶬伦げ塧䡉㮮奉숬套獣ㄣ敥䜪洪⍅쉂ぇ顄쏂䦻㠲杍橾㉒楟恄㐶싂쉮䤩⽣䨹⑅嘰㮻ꌪ⵨睾</w:t>
      </w:r>
      <w:r>
        <w:rPr/>
        <w:t>ꦱ</w:t>
      </w:r>
      <w:r>
        <w:rPr/>
        <w:t>깬⼻㖱쉎䡯쵚</w:t>
      </w:r>
      <w:r>
        <w:rPr/>
        <w:t>ꔹ</w:t>
      </w:r>
      <w:r>
        <w:rPr/>
        <w:t>㡑䴴烂칉塧䅾䪏쵴竂啯彂뾬㥯啊숤昴䊻⭟⥷㉕숤</w:t>
      </w:r>
      <w:r>
        <w:rPr/>
        <w:t>ⰲ</w:t>
      </w:r>
      <w:r>
        <w:rPr/>
        <w:t>㕭㪬瀩쉏䪩炻䔩</w:t>
      </w:r>
      <w:r>
        <w:rPr/>
        <w:t>ꤴ</w:t>
      </w:r>
      <w:r>
        <w:rPr/>
        <w:t>の樳瑮㵮兙⸱</w:t>
      </w:r>
      <w:r>
        <w:rPr/>
        <w:t>ꥒ</w:t>
      </w:r>
      <w:r>
        <w:rPr/>
        <w:t>㌤爩䙉㉇序</w:t>
      </w:r>
      <w:r>
        <w:rPr/>
        <w:t>ⴻ</w:t>
      </w:r>
      <w:r>
        <w:rPr/>
        <w:t>䱳깇海</w:t>
      </w:r>
      <w:r>
        <w:rPr/>
        <w:t>ⱬ</w:t>
      </w:r>
      <w:r>
        <w:rPr/>
        <w:t>䉙灉슱扒</w:t>
      </w:r>
      <w:r>
        <w:rPr/>
        <w:t>ⱐ</w:t>
      </w:r>
      <w:r>
        <w:rPr/>
        <w:t>쉱싂㥳敇㊩剾㩠㞮⻎䊮쉌楸佟쉠䕸쵞慪块硩묯浆唴癹ꌵ䴪갶洫곂獊䝰睞猽</w:t>
      </w:r>
      <w:r>
        <w:rPr/>
        <w:t>ꔸ</w:t>
      </w:r>
      <w:r>
        <w:rPr/>
        <w:t>搶睭轄⦩칋獩싂䉗枡卲</w:t>
      </w:r>
      <w:r>
        <w:rPr/>
        <w:t>ⵯ</w:t>
      </w:r>
      <w:r>
        <w:rPr/>
        <w:t>뭨㯃輪吊䌹㥆☺瀺榡슿擎吱䑉幺㒮穞刱⼽滂컂㙕剭쉰㶘뭹㕑ㆩ佅㈩ꄶ䍦愪湗琪쉮婤䙎奔乱示묽嘣慏뭈卲㵬摖檡礩坄祖㝲亩䏂溻㶩兮쏃㔰㥀䉅⭓嘳湳</w:t>
      </w:r>
      <w:r>
        <w:rPr/>
        <w:t>ⱱ</w:t>
      </w:r>
      <w:r>
        <w:rPr/>
        <w:t>䄺츬뽧㈴</w:t>
      </w:r>
      <w:r>
        <w:rPr/>
        <w:t>Ⱛ</w:t>
      </w:r>
      <w:r>
        <w:rPr/>
        <w:t>䞣汫슬⩤</w:t>
      </w:r>
      <w:r>
        <w:rPr/>
        <w:t>ꥄ</w:t>
      </w:r>
      <w:r>
        <w:rPr/>
        <w:t>健煆飂䩴唵㧂煩圽뿃싍䦩㡨䀵</w:t>
      </w:r>
      <w:r>
        <w:rPr/>
        <w:t>ꕦ</w:t>
      </w:r>
      <w:r>
        <w:rPr/>
        <w:t>⡺</w:t>
      </w:r>
      <w:r>
        <w:rPr/>
        <w:t>䙲顕땥佘䍳琺♮묳摰灶硟刺忂슘殿䤦惃㠬䉧⹘걶慪㔩캩兆䩟剈䬹恺㏂㙁橱뽀飂㤮䭥䑋婹债卡⎘祰縣㙤㩧쉦伭딵ꍔ瓂⾩憻뭱垿슣烂揂碣뽶╄輹䐥ꍺ⸸깹址噤싂剺묶幖犩⽷漯걈䁊剄䘣㑥充깦㗂浏쌩뽋ꍪ䱡木婀燂걂彈뭙뮘䍋ꅑ榥奓숷깭⫂㈱쉰</w:t>
      </w:r>
      <w:r>
        <w:rPr/>
        <w:t>ꦻ</w:t>
      </w:r>
      <w:r>
        <w:rPr/>
        <w:t>㖘슘区坕㡙䓂颏넰┯渹佅ꇂ♶池⼩燃洶㐲乺⍑묲剏炏♴⩺椵塄㙴⼳⩃☬쉏䵩幸䙙桳䐸嘣䥇ꥤ畉乯䖘䗂瑊뽋曂㕌</w:t>
      </w:r>
      <w:r>
        <w:rPr/>
        <w:t>⡮</w:t>
      </w:r>
      <w:r>
        <w:rPr/>
        <w:t>幇樫</w:t>
      </w:r>
      <w:r>
        <w:rPr/>
        <w:t>ꕨ</w:t>
      </w:r>
      <w:r>
        <w:rPr/>
        <w:t>슣깐㭒쉁⩹㉌恠瘯쉧㏂⍲뇃┪㵢亡깫쉊䓂</w:t>
      </w:r>
      <w:r>
        <w:rPr/>
        <w:t>Ⳃ</w:t>
      </w:r>
      <w:r>
        <w:rPr/>
        <w:t>䈱泂㵏⍇氹쉑呹컂┸潘</w:t>
      </w:r>
      <w:r>
        <w:rPr/>
        <w:t>ꦻ</w:t>
      </w:r>
      <w:r>
        <w:rPr/>
        <w:t>ꅣ颿䋂繐涬呏桔ㅾ</w:t>
      </w:r>
      <w:r>
        <w:rPr/>
        <w:t>ⴲ</w:t>
      </w:r>
      <w:r>
        <w:rPr/>
        <w:t>撮弭⨥器♀棃</w:t>
      </w:r>
      <w:r>
        <w:rPr/>
        <w:t>ꕢ</w:t>
      </w:r>
      <w:r>
        <w:rPr/>
        <w:t>渶田怱瑫ꥰ㤭䝍呉꥞揂繒㉭ꏃ㬮ꄫ</w:t>
      </w:r>
      <w:r>
        <w:rPr/>
        <w:t>ꕮ</w:t>
      </w:r>
      <w:r>
        <w:rPr/>
        <w:t>ꥫ塈剪⪩쉔摊숨塄㉲琭䵇愻䙋辩⪣吵穴䙵甶䱌䇍㥖ꏂ浒⨫女桫㐩橂扣乑겮쉯䥧厱幬䜭⪏뼷</w:t>
      </w:r>
      <w:r>
        <w:rPr/>
        <w:t>ⷃ</w:t>
      </w:r>
      <w:r>
        <w:rPr/>
        <w:t>⡭</w:t>
      </w:r>
      <w:r>
        <w:rPr/>
        <w:t>湾쉓圩㤯剳ꎩ柂䵩㌩슱琸춣⹯唱췂汲</w:t>
      </w:r>
      <w:r>
        <w:rPr/>
        <w:t>⡃</w:t>
      </w:r>
      <w:r>
        <w:rPr/>
        <w:t>㐱⧂㵸⩂ㆮ쉵숨썰幯㔬딴㭕</w:t>
      </w:r>
      <w:r>
        <w:rPr/>
        <w:t>ꤴ</w:t>
      </w:r>
      <w:r>
        <w:rPr/>
        <w:t>㖩奐㵯兠㇂敭</w:t>
      </w:r>
      <w:r>
        <w:rPr/>
        <w:t>⣂</w:t>
      </w:r>
      <w:r>
        <w:rPr/>
        <w:t>禡㢱ヂ牟佪愪揂</w:t>
      </w:r>
      <w:r>
        <w:rPr/>
        <w:t>ꕘ</w:t>
      </w:r>
      <w:r>
        <w:rPr/>
        <w:t>硦杄⯂㐲獉乍䥖ꏂ㠰ㅊ쌥捐뮡䵞㵥⿂숵冩吴婪ꅖ卡ꌺ⩒䙨쉥숷恁穞暮⩗숪㗂汆㒩갸啷匦滂묷䲡䜮㩫쉖䔱歠</w:t>
      </w:r>
      <w:r>
        <w:rPr/>
        <w:t>ꕹ</w:t>
      </w:r>
      <w:r>
        <w:rPr/>
        <w:t>爲</w:t>
      </w:r>
      <w:r>
        <w:rPr/>
        <w:t>ⴰ</w:t>
      </w:r>
      <w:r>
        <w:rPr/>
        <w:t>㍏깆싂剞䭧</w:t>
      </w:r>
      <w:r>
        <w:rPr/>
        <w:t>ⱚ</w:t>
      </w:r>
      <w:r>
        <w:rPr/>
        <w:t>幮熏礨爷녆땅⩮狂刨⩔柂䅍䌮㌳〈</w:t>
      </w:r>
      <w:r>
        <w:rPr/>
        <w:t>ⵀ</w:t>
      </w:r>
      <w:r>
        <w:rPr/>
        <w:t>瑳쉹㝺噡䠵摚皩⪡晈㕊갳⼫쉓兄믂㙀䴷슥䡕楐䫂깲⩒潱潢䁅⥌䝕㈸䬨⹃此깃슩䤲뽁媘슡洶恊䊣캡杍奁뽩昸☦斬䉲半娊ㅢ쉘䅘烂故㓂</w:t>
      </w:r>
      <w:r>
        <w:rPr/>
        <w:t>⢵</w:t>
      </w:r>
      <w:r>
        <w:rPr/>
        <w:t>싂䛂땙ꆏ䓂숥䠦氥☰슘㙨숩쉸썖</w:t>
      </w:r>
      <w:r>
        <w:rPr/>
        <w:t>ꕸ</w:t>
      </w:r>
      <w:r>
        <w:rPr/>
        <w:t>䍂⹭晹乶汃◎啁⤺瑹唱佚捐倦夫ꅫ䮏⭔潲关㕋水爻</w:t>
      </w:r>
      <w:r>
        <w:rPr/>
        <w:t>⡐⡍</w:t>
      </w:r>
      <w:r>
        <w:rPr/>
        <w:t>ⵟ┽</w:t>
      </w:r>
      <w:r>
        <w:rPr/>
        <w:t>瀵墱┲⌽潗䀶䴩穂䔣係砳⍯㣂牪䝧䥃溩㌶䱖䉑깙♠⩾䁗䌬딦楆眰偺뼽⼵丰䆮忂䅖깎婕䩰㨬倴庿户僃䥵礳獸⥒쉞</w:t>
      </w:r>
      <w:r>
        <w:rPr/>
        <w:t>ꕦ</w:t>
      </w:r>
      <w:r>
        <w:rPr/>
        <w:t>漩ꆻ♡䑑㑙斻♗噤ꇂ剹㕶儳眰祮轒㥡㕫恷⴬彩祦깳▻刯쉵⌳渫쉀ㅆ砵甸磂卬ꏃ⩍䕹⍲䡢煄</w:t>
      </w:r>
      <w:r>
        <w:rPr/>
        <w:t>ꗂ</w:t>
      </w:r>
      <w:r>
        <w:rPr/>
        <w:t>滂쉧材</w:t>
      </w:r>
      <w:r>
        <w:rPr/>
        <w:t>ꥃ</w:t>
      </w:r>
      <w:r>
        <w:rPr/>
        <w:t>婦㗂堽幃䑘묲ㅰ⌽쉃▵䅄旍ㅾ䥞〪슩杁㝌⹸畺䥊收䁈뼪摔䄪뿂쉴뭇⑦㖿垣㩶㍚䚏촲窘妿圴뽃卥䉚</w:t>
      </w:r>
      <w:r>
        <w:rPr/>
        <w:t>ꗍ</w:t>
      </w:r>
      <w:r>
        <w:rPr/>
        <w:t>䡱迂卥痂愨䦩縨㩂쉸桭塙盂㝡䑚㘴썚쉴燂쉮硔㙑놻䥮㎘⩧微䚿땭쌪춏㙲䠬辬吩</w:t>
      </w:r>
      <w:r>
        <w:rPr/>
        <w:t>ꔪ</w:t>
      </w:r>
      <w:r>
        <w:rPr/>
        <w:t>戱削潋㜩묵䬪</w:t>
      </w:r>
      <w:r>
        <w:rPr/>
        <w:t>ꔥ</w:t>
      </w:r>
      <w:r>
        <w:rPr/>
        <w:t>佳♚椩㠯潅噈㧎慴숵䙬㍁䱃弭</w:t>
      </w:r>
    </w:p>
    <w:p>
      <w:pPr>
        <w:pStyle w:val="PreformattedText"/>
        <w:bidi w:val="0"/>
        <w:spacing w:before="0" w:after="0"/>
        <w:jc w:val="left"/>
        <w:rPr/>
      </w:pPr>
      <w:r>
        <w:rPr/>
        <w:t>䛂ꥭ吩廂격</w:t>
      </w:r>
      <w:r>
        <w:rPr/>
        <w:t>Ɫ␯</w:t>
      </w:r>
      <w:r>
        <w:rPr/>
        <w:t>灟癑</w:t>
      </w:r>
      <w:r>
        <w:rPr/>
        <w:t>⠵</w:t>
      </w:r>
      <w:r>
        <w:rPr/>
        <w:t>䱆炘礪穐焽眬⸫䦻䭧깥꥕漯猯䉱斏慇㭪䬺䙊灟</w:t>
      </w:r>
      <w:r>
        <w:rPr/>
        <w:t>Ⲭ</w:t>
      </w:r>
      <w:r>
        <w:rPr/>
        <w:t>㑙硾浓㭩㮘湉㟂䰦뇃䘭繸晧쉔穂瑧Ⓕ쉉뾬쉬쉄顭兣硊渦쉳奃测☥뽱頽</w:t>
      </w:r>
      <w:r>
        <w:rPr/>
        <w:t>ⱟ</w:t>
      </w:r>
      <w:r>
        <w:rPr/>
        <w:t>婏⨹䉎䭲榮繯뽗䑌</w:t>
      </w:r>
      <w:r>
        <w:rPr/>
        <w:t>ⴻ</w:t>
      </w:r>
      <w:r>
        <w:rPr/>
        <w:t>全</w:t>
      </w:r>
      <w:r>
        <w:rPr/>
        <w:t>꤬</w:t>
      </w:r>
      <w:r>
        <w:rPr/>
        <w:t>ず㉎塯쉌㥐㩍⨶䌬煸䩊슘⨨껂㠥毂稹</w:t>
      </w:r>
      <w:r>
        <w:rPr/>
        <w:t>ꦏ⸻</w:t>
      </w:r>
      <w:r>
        <w:rPr/>
        <w:t>㐬딥䨩匣䱧匭㔮䗂忍档迂</w:t>
      </w:r>
      <w:r>
        <w:rPr/>
        <w:t>ꤨ</w:t>
      </w:r>
      <w:r>
        <w:rPr/>
        <w:t>䣂华䥫쉞殻㊬琷盂</w:t>
      </w:r>
      <w:r>
        <w:rPr/>
        <w:t>ꤣ</w:t>
      </w:r>
      <w:r>
        <w:rPr/>
        <w:t>暿究愱輭娹</w:t>
      </w:r>
      <w:r>
        <w:rPr/>
        <w:t>ⵆ</w:t>
      </w:r>
      <w:r>
        <w:rPr/>
        <w:t>뭁⹐슬䐩⌹僂넯焳㵳䥊娺쉭숬ꆬꍦ砲彏ꆵ潟樷䘰杹㉖</w:t>
      </w:r>
      <w:r>
        <w:rPr/>
        <w:t>ⵁ</w:t>
      </w:r>
      <w:r>
        <w:rPr/>
        <w:t>Ᵽ</w:t>
      </w:r>
      <w:r>
        <w:rPr/>
        <w:t>敎⬪</w:t>
      </w:r>
      <w:r>
        <w:rPr/>
        <w:t>⡾</w:t>
      </w:r>
      <w:r>
        <w:rPr/>
        <w:t>ㅅ䁔夵</w:t>
      </w:r>
      <w:r>
        <w:rPr/>
        <w:t>ⵒ</w:t>
      </w:r>
      <w:r>
        <w:rPr/>
        <w:t>䝤䱕支⍞珂㭣⭱塒䮮깤慉畾娯䜣頽곂穦쉌㴳ヂ⍫㣂䬺ꏂ㇂㠤뇃暡䄸쵉繅砽晢瘽穅⭙䁱樹痂䐲㨭带䅟䤬庻刳潡告䝍</w:t>
      </w:r>
      <w:r>
        <w:rPr/>
        <w:t>ꗂ⵭⨥</w:t>
      </w:r>
      <w:r>
        <w:rPr/>
        <w:t>彆ꍅ⩑ꌯ呄㍢슣⌰㵭╒┰쌷味墘砺䶮暬䨻㢮슏坧畗뽋噐當쉧仂猺珂戻嘯䧂쉩䔣숤彶欩穫⸲⿂倱沣쉀䱍㩫숬奍䔳䭌幞␫玡牢숫</w:t>
      </w:r>
      <w:r>
        <w:rPr/>
        <w:t>꥟</w:t>
      </w:r>
      <w:r>
        <w:rPr/>
        <w:t>偦潞䕴뽍㝬䡬猽瑢뗍䤽䕉⩗焺倫Ⓝ숊Ⓧ爱䕴慮医㕫䘽쉉儭甬䕳칆儻䟂何㍬㍶睐㴤ꎩ㉃⽡摏쉘</w:t>
      </w:r>
      <w:r>
        <w:rPr/>
        <w:t>Ⳃ</w:t>
      </w:r>
      <w:r>
        <w:rPr/>
        <w:t>圤汧㠶</w:t>
      </w:r>
      <w:r>
        <w:rPr/>
        <w:t>Ⳃ</w:t>
      </w:r>
      <w:r>
        <w:rPr/>
        <w:t>利쉲氻商゘쵂딮坈ꅒ䕀싂幌杣㡟煖㵖晄䛍쉅牗漪싍槍䴳㬩ㄦ慡亣穏㘨繒欺揂캿슡炿痂湕㐵彭獐噑␰㑠♡㕚숵뭡딵뮵딹噩䩷쉘ぢ媬庩坄걇숦䪻녵㦏㩱未慂祣</w:t>
      </w:r>
      <w:r>
        <w:rPr/>
        <w:t>ⲻ</w:t>
      </w:r>
      <w:r>
        <w:rPr/>
        <w:t>恫ꍮ〵栥싂乡䙊䌻뭭쉺⾩唣繷䔴䕇沣ッ슬慸♊⫂䪻䕕딻♮뭰쉷뮣쵗</w:t>
      </w:r>
      <w:r>
        <w:rPr/>
        <w:t>ꦮ</w:t>
      </w:r>
      <w:r>
        <w:rPr/>
        <w:t>㑪</w:t>
      </w:r>
      <w:r>
        <w:rPr/>
        <w:t>ꤤ</w:t>
      </w:r>
      <w:r>
        <w:rPr/>
        <w:t>䠻溩묵</w:t>
      </w:r>
      <w:r>
        <w:rPr/>
        <w:t>⡔</w:t>
      </w:r>
      <w:r>
        <w:rPr/>
        <w:t>갩⥒繎</w:t>
      </w:r>
      <w:r>
        <w:rPr/>
        <w:t>꧂</w:t>
      </w:r>
      <w:r>
        <w:rPr/>
        <w:t>偅</w:t>
      </w:r>
      <w:r>
        <w:rPr/>
        <w:t>ꤣ</w:t>
      </w:r>
      <w:r>
        <w:rPr/>
        <w:t>発␦칅姂䡾⚥呺䅋⫂쉱</w:t>
      </w:r>
      <w:r>
        <w:rPr/>
        <w:t>ⱙ</w:t>
      </w:r>
      <w:r>
        <w:rPr/>
        <w:t>恠䴳쵉硟䂩뭬</w:t>
      </w:r>
      <w:r>
        <w:rPr/>
        <w:t>ꥇ</w:t>
      </w:r>
      <w:r>
        <w:rPr/>
        <w:t>俍쉱㏂䵐㍕批㵶䉔氹㠨쉦㤻</w:t>
      </w:r>
      <w:r>
        <w:rPr/>
        <w:t>ⶻ</w:t>
      </w:r>
      <w:r>
        <w:rPr/>
        <w:t>싂䷂欳瓂ꆡ扗䯂㉧䲿祢穫⑟砹</w:t>
      </w:r>
      <w:r>
        <w:rPr/>
        <w:t>Ɑ</w:t>
      </w:r>
      <w:r>
        <w:rPr/>
        <w:t>ꥤ桚ㄽ⍈冣杪乖栶囂敖奋㛎幞攭㞵䆣〯⭳딨洸娱⑪</w:t>
      </w:r>
      <w:r>
        <w:rPr/>
        <w:t>ꤩ</w:t>
      </w:r>
      <w:r>
        <w:rPr/>
        <w:t>캻䙓坠㐥⍷氵到攥䥲</w:t>
      </w:r>
      <w:r>
        <w:rPr/>
        <w:t>Ⳃ</w:t>
      </w:r>
      <w:r>
        <w:rPr/>
        <w:t>戦祉긨濂썎励䍄⹦振彪悡洺場ㅬ</w:t>
      </w:r>
      <w:r>
        <w:rPr/>
        <w:t>ⴽ</w:t>
      </w:r>
      <w:r>
        <w:rPr/>
        <w:t>牠</w:t>
      </w:r>
      <w:r>
        <w:rPr/>
        <w:t>ⵒ</w:t>
      </w:r>
      <w:r>
        <w:rPr/>
        <w:t>걩뽯恣숷坌⸹丷싂㘤䤹穟⛂娲쉳䱚⍊⩟硪彭嘭쉄䧂別싃剡頻暻䭌</w:t>
      </w:r>
      <w:r>
        <w:rPr/>
        <w:t>ⱶ⩄</w:t>
      </w:r>
      <w:r>
        <w:rPr/>
        <w:t>쉥掏</w:t>
      </w:r>
      <w:r>
        <w:rPr/>
        <w:t>꥓</w:t>
      </w:r>
      <w:r>
        <w:rPr/>
        <w:t>畖</w:t>
      </w:r>
      <w:r>
        <w:rPr/>
        <w:t>Ⳃ</w:t>
      </w:r>
      <w:r>
        <w:rPr/>
        <w:t>꧍</w:t>
      </w:r>
      <w:r>
        <w:rPr/>
        <w:t>쉏榥浓䝒⼪拂児믂ꍧ㝫嘺㭱潕㏂犣⸻佤堦䳂쉁묶剕䡄䋂灋夣撩꥔㝺杸灈㕶쉷쉞匰塍桐晲採浚땩⑦갣彟⛂䎡桺垮卖婘桹抩</w:t>
      </w:r>
      <w:r>
        <w:rPr/>
        <w:t>ⱪ</w:t>
      </w:r>
      <w:r>
        <w:rPr/>
        <w:t>夶</w:t>
      </w:r>
      <w:r>
        <w:rPr/>
        <w:t>꤬</w:t>
      </w:r>
      <w:r>
        <w:rPr/>
        <w:t>楦썮彄剰䅖䩈㈷淂䙒슩恋㡥唥佷䉀怹找⴬橥㷂㴯</w:t>
      </w:r>
      <w:r>
        <w:rPr/>
        <w:t>ꤳ</w:t>
      </w:r>
      <w:r>
        <w:rPr/>
        <w:t>⼳⭒楷쉷佢䤳깮盍礪㬴딵</w:t>
      </w:r>
      <w:r>
        <w:rPr/>
        <w:t>ⵃ</w:t>
      </w:r>
      <w:r>
        <w:rPr/>
        <w:t>欭㉎⍞</w:t>
      </w:r>
      <w:r>
        <w:rPr/>
        <w:t>ꔨ</w:t>
      </w:r>
      <w:r>
        <w:rPr/>
        <w:t>悡坧뽣䅭␵껂梘</w:t>
      </w:r>
      <w:r>
        <w:rPr/>
        <w:t>ꖻ⑖</w:t>
      </w:r>
      <w:r>
        <w:rPr/>
        <w:t>ꎵ⏎槂쉭斻䮥ㆵ敊䡇て⥇䵉廂딱썫䧂⮵</w:t>
      </w:r>
      <w:r>
        <w:rPr/>
        <w:t>Ⱔ</w:t>
      </w:r>
      <w:r>
        <w:rPr/>
        <w:t>쉸橸琻땞助㘯挤歉⹥</w:t>
      </w:r>
      <w:r>
        <w:rPr/>
        <w:t>ꔱ</w:t>
      </w:r>
      <w:r>
        <w:rPr/>
        <w:t>⡤</w:t>
      </w:r>
      <w:r>
        <w:rPr/>
        <w:t>쉴乪碵</w:t>
      </w:r>
      <w:r>
        <w:rPr/>
        <w:t>ꦵ</w:t>
      </w:r>
      <w:r>
        <w:rPr/>
        <w:t>槂</w:t>
      </w:r>
      <w:r>
        <w:rPr/>
        <w:t>ꦩ</w:t>
      </w:r>
      <w:r>
        <w:rPr/>
        <w:t>㌶呋쉣呑癏猽澵瑧䤤ꥺꍳ擂묳䕹㩷喣潴쉈숮唷兓䵕</w:t>
      </w:r>
      <w:r>
        <w:rPr/>
        <w:t>ꤸ</w:t>
      </w:r>
      <w:r>
        <w:rPr/>
        <w:t>췂쌱愩圴栥㓎奅㙂冩橈颣頫䅰啩⦿䙵愥䉪頵奮䥴칵凂䝥佦䱲機녕坱䤳㑴啧뼣䞣㌬</w:t>
      </w:r>
      <w:r>
        <w:rPr/>
        <w:t>Ᵽ</w:t>
      </w:r>
      <w:r>
        <w:rPr/>
        <w:t>㠽䕗嫂稬噆ꅘ싂캏晕⹬啎⸱䚘⾘쉋</w:t>
      </w:r>
      <w:r>
        <w:rPr/>
        <w:t>ⶵ</w:t>
      </w:r>
      <w:r>
        <w:rPr/>
        <w:t>싂䙎⵫뽣呀</w:t>
      </w:r>
      <w:r>
        <w:rPr/>
        <w:t>⢩</w:t>
      </w:r>
      <w:r>
        <w:rPr/>
        <w:t>뽇噑徬䥓侥欽幇勂福倪⥧婶꺩佅놏⌤嘪甫ꄶ砸䑃갬䀯⨊匽뮿⚣춱㦬슩呖揂睗歫㥖湪嫂䱤父擂싂쉏㨲䔩ㆡ桔獬㬨칃쉀숨㝊</w:t>
      </w:r>
      <w:r>
        <w:rPr/>
        <w:t>ꤸ</w:t>
      </w:r>
      <w:r>
        <w:rPr/>
        <w:t>歅䚬䦬割彠䃎㵆瘮뿍㔨矂㕒갸甪ꌲ䯂䯂啠喻煩㕐塊牸兂ꍃ轫瀱伣䰸卓斩쉟啳泎瓃㟂</w:t>
      </w:r>
      <w:r>
        <w:rPr/>
        <w:t>⠰</w:t>
      </w:r>
      <w:r>
        <w:rPr/>
        <w:t>兯䅶⽮樬쉫啮灣兮슣뗎搭吨⭟晥㝶ꅙ坏啰㠳幞⨲㝳㈮焰숱⹪秂婃濂㦩㚿ㅰ㝷䖻姂区盂ㅦ迂숥䗂⫂彎䢥䍢⩇㥲顐焤䠥쉗㑖橹슻쉓䰦㕭㨰㯂䘣碮썋敂⩓⮥⼮⼰쵠㞡㏂単䙱娨ꅇ轘烂칥欽㡃顯扔䠪捙묤䭾䴪⌻㩨⽈</w:t>
      </w:r>
      <w:r>
        <w:rPr/>
        <w:t>⡬</w:t>
      </w:r>
      <w:r>
        <w:rPr/>
        <w:t>唪頦坕哂㞥歓䖵䭍숵ꌯ忎</w:t>
      </w:r>
      <w:r>
        <w:rPr/>
        <w:t>⣂</w:t>
      </w:r>
      <w:r>
        <w:rPr/>
        <w:t>呣䠦㩯䱗习犣奋㍁梥습썡偌㝳䍹祘祄䥞쉅㜹捆稺强╯㥇盂憻娫輫㌨癮㡉숻参串</w:t>
      </w:r>
      <w:r>
        <w:rPr/>
        <w:t>⡕</w:t>
      </w:r>
      <w:r>
        <w:rPr/>
        <w:t>輶뭸顤瀯㞥汐숤㆏䚮쉋䈪⥉剘瓂榩犥┶帪猹湕㭚竂숭䢘䝕祤嘱愫兹⭵㮘湰⩳輽㜻偣〤浌砪䥂쌺毂쉖䉑撮㊏橯쉵䁇炡壍敷潑焲쵚㙌坟奞梣슥쉺婨儳穙幢勂⑊</w:t>
      </w:r>
      <w:r>
        <w:rPr/>
        <w:t>ⱄ</w:t>
      </w:r>
      <w:r>
        <w:rPr/>
        <w:t>啈啂湸</w:t>
      </w:r>
      <w:r>
        <w:rPr/>
        <w:t>ꦱ</w:t>
      </w:r>
      <w:r>
        <w:rPr/>
        <w:t>楶㩑卺媿</w:t>
      </w:r>
      <w:r>
        <w:rPr/>
        <w:t>⢡</w:t>
      </w:r>
      <w:r>
        <w:rPr/>
        <w:t>楀塪⛂坋쏃灎䰨♶</w:t>
      </w:r>
      <w:r>
        <w:rPr/>
        <w:t>ⰶ</w:t>
      </w:r>
      <w:r>
        <w:rPr/>
        <w:t>呶乇쉯캘獮ヂ偲癡撵</w:t>
      </w:r>
      <w:r>
        <w:rPr/>
        <w:t>⡨</w:t>
      </w:r>
      <w:r>
        <w:rPr/>
        <w:t>痂歬烍硟磎곂啟䁞含뼤杉ㄴ癦뭲⬶樽☹呷쉱剎秎</w:t>
      </w:r>
      <w:r>
        <w:rPr/>
        <w:t>꧃</w:t>
      </w:r>
      <w:r>
        <w:rPr/>
        <w:t>㡶噤㕰쉋䝱檣皘␫갭숤䀬䑘睍䁓皡畫塖䀤㐻䟂⵨浃</w:t>
      </w:r>
      <w:r>
        <w:rPr/>
        <w:t>Ⱙ</w:t>
      </w:r>
      <w:r>
        <w:rPr/>
        <w:t>湘䍴池⼩칀瞩╺侱쉊恭兵㡧䩣娻싂欭깎녧䷂打抻䘪쎿榻㛂ぇ걠䡤䍔</w:t>
      </w:r>
      <w:r>
        <w:rPr/>
        <w:t>ꤺ</w:t>
      </w:r>
      <w:r>
        <w:rPr/>
        <w:t>奷⩪䏂</w:t>
      </w:r>
      <w:r>
        <w:rPr/>
        <w:t>⡩⥁</w:t>
      </w:r>
      <w:r>
        <w:rPr/>
        <w:t>㡓歐녭女꺏⥡</w:t>
      </w:r>
      <w:r>
        <w:rPr/>
        <w:t>ꤤ</w:t>
      </w:r>
      <w:r>
        <w:rPr/>
        <w:t>㏂瞥湧㏂⩃㈳琴걹愤㆏杕쵄</w:t>
      </w:r>
      <w:r>
        <w:rPr/>
        <w:t>⢬⫂</w:t>
      </w:r>
      <w:r>
        <w:rPr/>
        <w:t>憘⍌浌元숱廂頨㍅㠪䥒碿挤渫뽑놣쌥塗倵썇㍎⛂浮娬⯍牱䴴⾣䉆慕瞏䝤㔩欻⪬唣婐䎱焣䍈慇䄳ꍯ⭆䴮瑚쉸぀场⨦畫쉸⮘稪浬癉놮檏䤹</w:t>
      </w:r>
      <w:r>
        <w:rPr/>
        <w:t>ⱡ</w:t>
      </w:r>
      <w:r>
        <w:rPr/>
        <w:t>숽⍣琮⩖䆣칸捖䭏辥㌦婧慫⹧墮繸싃塕䡓㑐녋佹쉴넶㬵畞</w:t>
      </w:r>
      <w:r>
        <w:rPr/>
        <w:t>⣍</w:t>
      </w:r>
      <w:r>
        <w:rPr/>
        <w:t>橏㨤㓂숸硔婺禘ꅁ㵎稹싂浵姂</w:t>
      </w:r>
      <w:r>
        <w:rPr/>
        <w:t>꧂</w:t>
      </w:r>
      <w:r>
        <w:rPr/>
        <w:t>摷꺬䢵塸촬泎싎頴凎㠩轡겮漊㭓䱮땍숷攽㎡갻</w:t>
      </w:r>
      <w:r>
        <w:rPr/>
        <w:t>ꦥ</w:t>
      </w:r>
      <w:r>
        <w:rPr/>
        <w:t>ㅗ夲⮣㠩漤㎱䘫㦣숪丫流땖쉞捖╬쌳柎쉶⑶ꥢ㠪潖㥹輱</w:t>
      </w:r>
      <w:r>
        <w:rPr/>
        <w:t>ⱥ</w:t>
      </w:r>
      <w:r>
        <w:rPr/>
        <w:t>䈨⻍쉱潉轂⥺㯎兠幕걢ㅃ剫⌳坊沵畞</w:t>
      </w:r>
      <w:r>
        <w:rPr/>
        <w:t>ⱶ</w:t>
      </w:r>
      <w:r>
        <w:rPr/>
        <w:t>슱䓂兕║䩌㔣뭑桊⭂긬쉫㈮爪即쉙쉔繙〻㬻</w:t>
      </w:r>
      <w:r>
        <w:rPr/>
        <w:t>ⶻ</w:t>
      </w:r>
      <w:r>
        <w:rPr/>
        <w:t>烍䴥䵬佊쉒쌥殥匯碩㡣慾告煘⭟匯㓂䫂灷櫃堤㡌瞱刪</w:t>
      </w:r>
      <w:r>
        <w:rPr/>
        <w:t>Ⱓ</w:t>
      </w:r>
      <w:r>
        <w:rPr/>
        <w:t>ꍋ䱟獃칙杘</w:t>
      </w:r>
      <w:r>
        <w:rPr/>
        <w:t>꤫</w:t>
      </w:r>
      <w:r>
        <w:rPr/>
        <w:t>녡䠪㎿祧떬</w:t>
      </w:r>
      <w:r>
        <w:rPr/>
        <w:t>ꥃ</w:t>
      </w:r>
      <w:r>
        <w:rPr/>
        <w:t>眰壂㑏抩䶵㉦㨹啕㴭婁</w:t>
      </w:r>
      <w:r>
        <w:rPr/>
        <w:t>Ɒ</w:t>
      </w:r>
      <w:r>
        <w:rPr/>
        <w:t>睏癓녶㡓瑤숤搽ꏂ畒떿教参⪘浞</w:t>
      </w:r>
      <w:r>
        <w:rPr/>
        <w:t>ⰺ</w:t>
      </w:r>
      <w:r>
        <w:rPr/>
        <w:t>뽡뭖숦⥭摆䩾⩞㘥坢䚥婆旂슩䥮睗숬</w:t>
      </w:r>
      <w:r>
        <w:rPr/>
        <w:t>Ⳃ⩒</w:t>
      </w:r>
      <w:r>
        <w:rPr/>
        <w:t>㜸旃ꍪ凂㴹쉵♨祤凃뽞쉕坐숱</w:t>
      </w:r>
      <w:r>
        <w:rPr/>
        <w:t>ꕳ</w:t>
      </w:r>
      <w:r>
        <w:rPr/>
        <w:t>뭎⵩땪䉄汧</w:t>
      </w:r>
      <w:r>
        <w:rPr/>
        <w:t>ⲵ</w:t>
      </w:r>
      <w:r>
        <w:rPr/>
        <w:t>쌰싂⍅璩쵮䩭潏夶긬땢╞䰩㍸爽⥀⍅숸潤徵䥐㍫뮥</w:t>
      </w:r>
      <w:r>
        <w:rPr/>
        <w:t>ꕷ</w:t>
      </w:r>
      <w:r>
        <w:rPr/>
        <w:t>怬卥䐸䕕帹㤲</w:t>
      </w:r>
      <w:r>
        <w:rPr/>
        <w:t>ꥋ</w:t>
      </w:r>
      <w:r>
        <w:rPr/>
        <w:t>桌갺䖬湂摥截渦煦숤ꍃ䭁故堬㕖䉶㍟潘榵숲뽥獔辿〺㝙剂捧숨뭾杍娱녬昣⩫犡嚱⬸剪煔䪮捏䫎轖䐤祖䧍쉅埂秂쉫硫</w:t>
      </w:r>
      <w:r>
        <w:rPr/>
        <w:t>Ⳃ</w:t>
      </w:r>
      <w:r>
        <w:rPr/>
        <w:t>䩗瞱뭸쉠䈳쉐뭏㪏唶걘쉤싍敐㩍㥁猵䬥쉙潆睟幏煚껂䕏쵍坂ㅉ䅨睟迎뼱숴칕狂㑢椣걱㩦숯䕕췃ꥥ⹣㏎뭱쉑싂⨷㇂僂썥ㅶ轭ㅕ湹纥挫瞩䰦ꄷ瑘汵</w:t>
      </w:r>
      <w:r>
        <w:rPr/>
        <w:t>⡞</w:t>
      </w:r>
      <w:r>
        <w:rPr/>
        <w:t>䧂걕〪뭠朮啁乗⯂뼭转싂싍瑑丹꺡뮘</w:t>
      </w:r>
      <w:r>
        <w:rPr/>
        <w:t>ⷂ⩆</w:t>
      </w:r>
      <w:r>
        <w:rPr/>
        <w:t>䃂敡来</w:t>
      </w:r>
      <w:r>
        <w:rPr/>
        <w:t>⣎</w:t>
      </w:r>
      <w:r>
        <w:rPr/>
        <w:t>䈨䩒노䭸堻弩壂쉎䀳偘坢慵医窡</w:t>
      </w:r>
      <w:r>
        <w:rPr/>
        <w:t>ⷂ⪻</w:t>
      </w:r>
      <w:r>
        <w:rPr/>
        <w:t>싍砽庵숮⸨燂깾䙮㩖</w:t>
      </w:r>
      <w:r>
        <w:rPr/>
        <w:t>ⱂ</w:t>
      </w:r>
      <w:r>
        <w:rPr/>
        <w:t>㍹⪘촴</w:t>
      </w:r>
      <w:r>
        <w:rPr/>
        <w:t>⠵</w:t>
      </w:r>
      <w:r>
        <w:rPr/>
        <w:t>㒏椫䱫䙇潇슬숩櫂捪発塙㡪倩⵮⬹杭汃亘㛂㡓䅡쉗坎䁒畇습싂⍗砳㡟眫剹㫂㩨䊩䂱</w:t>
      </w:r>
      <w:r>
        <w:rPr/>
        <w:t>⠸</w:t>
      </w:r>
      <w:r>
        <w:rPr/>
        <w:t>灮⭅攳椬⩦䵙䈯略䐦䝙쉟ꆻ湈塪ㄬ⨭쉗㕨氤輥⍙畃㕨摟㉖楯쉰┳浇쉆숮楧玡彋⽇뼬圲⮮♈猷爰瞩頸夥숽係ꥭ狂쉘伯咡㥘頬⧂䆏┤䵬其䵙⏍曂⧂憘䨶⹟䥷⺏</w:t>
      </w:r>
      <w:r>
        <w:rPr/>
        <w:t>⠥</w:t>
      </w:r>
      <w:r>
        <w:rPr/>
        <w:t>乔輤⭵ガ╌ꌲ坢꺡癙剈湎꥾戬䗂嘣卌桢〮婫彧䖡復㑰堪싍䵀㣃䒏㑑秂奏吷䔨㑤瘥㦏杭擂扰洤ꄊ䄰⧂哂싂숮ㅄ㍌你䳎輶숩澱兌⪱灉㵦쉩幵桘㛂偖猱辻漲媿㝗䳂椴協넮⍄䡷숺娥䰯徻깘䩎灊떬쉗乑矂㭊檵䵺瘸彆姂䩓</w:t>
      </w:r>
      <w:r>
        <w:rPr/>
        <w:t>Ⱘ</w:t>
      </w:r>
      <w:r>
        <w:rPr/>
        <w:t>呏卮呺接效꥞末딲⹮棂㇍嘨㞵숭ꅒ倶堷넵癖䰭⹗쵱⍀彴娵⭉☫</w:t>
      </w:r>
      <w:r>
        <w:rPr/>
        <w:t>⣃</w:t>
      </w:r>
      <w:r>
        <w:rPr/>
        <w:t>揂恧</w:t>
      </w:r>
      <w:r>
        <w:rPr/>
        <w:t>⣃</w:t>
      </w:r>
      <w:r>
        <w:rPr/>
        <w:t>놱⑀欶슩猦䁳쏂纵㉚䥃䤽</w:t>
      </w:r>
      <w:r>
        <w:rPr/>
        <w:t>ꥈ</w:t>
      </w:r>
      <w:r>
        <w:rPr/>
        <w:t>칞婦쉪頨佭栫㨲▣䁊㢩</w:t>
      </w:r>
      <w:r>
        <w:rPr/>
        <w:t>꧂</w:t>
      </w:r>
      <w:r>
        <w:rPr/>
        <w:t>婬㠥⹐飃䵳浉う숱䕫ㅺ䩱噈潒迂䕌☵彺┪幵歚䘻绂婟◂暬灎┸뼸慅媘㉢㜨ꍳ顀숻</w:t>
      </w:r>
      <w:r>
        <w:rPr/>
        <w:t>ⱀ</w:t>
      </w:r>
      <w:r>
        <w:rPr/>
        <w:t>䴺乑䙕淍癯㭬硯슘╍噅쉺埂㇂⑋䙫놩㍂땲癌쉎</w:t>
      </w:r>
      <w:r>
        <w:rPr/>
        <w:t>Ɱ</w:t>
      </w:r>
      <w:r>
        <w:rPr/>
        <w:t>幁䑒椪焺㝳ㄳ쉡夬㤸䖘焴⸰쏎汀ꆬ栻惂瀨盂쉷䅡廍쉆礰䭘䠵㵭欤䀳浊助⥣쉏卍싂ㅸ愫睆皵惂숳婀䉶だ</w:t>
      </w:r>
      <w:r>
        <w:rPr/>
        <w:t>ꤨ</w:t>
      </w:r>
      <w:r>
        <w:rPr/>
        <w:t>欪噫㷍䩳⩫</w:t>
      </w:r>
      <w:r>
        <w:rPr/>
        <w:t>⡨</w:t>
      </w:r>
      <w:r>
        <w:rPr/>
        <w:t>汐〳⨩쉢勂摰</w:t>
      </w:r>
      <w:r>
        <w:rPr/>
        <w:t>ꥃ</w:t>
      </w:r>
      <w:r>
        <w:rPr/>
        <w:t>쉖ヂ佡䁡稹䜲稯㏂橰癘ꥺ㭗稺슡䄱㪮歧乃橒昱獧ꅂ㝓뇃ꅯ婱䇂䣂摑疮傻し灆獳㕊쉠啾䶩캩㵒쉘䍘慤瀣䝦㑾卩倮⥶</w:t>
      </w:r>
      <w:r>
        <w:rPr/>
        <w:t>ꤲ</w:t>
      </w:r>
      <w:r>
        <w:rPr/>
        <w:t>㖱쉐슣檬◎ꥴ⏎瓂걞㈮䵎婬⬯卸쉖㘵悩䞱䑓쉣剒幞⥗쉑剥쉠㡮촥䡢썟⩃</w:t>
      </w:r>
      <w:r>
        <w:rPr/>
        <w:t>⡥</w:t>
      </w:r>
      <w:r>
        <w:rPr/>
        <w:t>녉玵⯂繉頷쉫깏潠䀦⩀뽸杲겵</w:t>
      </w:r>
      <w:r>
        <w:rPr/>
        <w:t>Ⱘ</w:t>
      </w:r>
      <w:r>
        <w:rPr/>
        <w:t>磂楺瑔⴪是䱈瞬乣쉧⩎⎿䂣堨䐮䪱칫⻂䱹䅅捱⭤焬焯擂</w:t>
      </w:r>
      <w:r>
        <w:rPr/>
        <w:t>ⰻ</w:t>
      </w:r>
      <w:r>
        <w:rPr/>
        <w:t>渫쉂쉄㨹犮晩걾</w:t>
      </w:r>
      <w:r>
        <w:rPr/>
        <w:t>ꦱ</w:t>
      </w:r>
      <w:r>
        <w:rPr/>
        <w:t>㙒㑄ㄲ䕯湯抡⫃쵣⏂쉟䑊氯䑗妮獕촺䗂呑곂穲ㅹ捬瑓剁ꥭ祺쉹䝠䑘汎ㄴ偃潳썬煆⏂깔㯂氳䃂砷㜶煙쉹颩䩷卟딷埂㢘⽨况䌱垻ꍳ呑啕牺縹떻䰲갣⑹椤⽳묩偕殘⽰⤴⌷汉쎮幞慖㭥숶⩨뭠䍉祇䉔╆䩢挩뽤婭睚傻幰爱冘轂枿煾쏂㔺츶䂥쉙㕶⦏穟⨥㈩ㅊ⭪顄䘫╔㶱繷숹彩䍬⩗㙀物䟂呧楶塐⵭ㅣ⮥䤬参呆割갶歩彋䆡䝍䁵垬뭞䥅걖轖䞮乌䮡숨幡䵹⫂䋂ꆩ⍉摐⍨眻墬</w:t>
      </w:r>
      <w:r>
        <w:rPr/>
        <w:t>ⲡ⏂</w:t>
      </w:r>
      <w:r>
        <w:rPr/>
        <w:t>걘恅㍟㧂꺩쉣攊呓䖡⩵核㭡</w:t>
      </w:r>
      <w:r>
        <w:rPr/>
        <w:t>ꤷ</w:t>
      </w:r>
      <w:r>
        <w:rPr/>
        <w:t>䙌吺딣睅咬ꍅ⨵彌㴵珃礵挦㥔⥴熡桱싍</w:t>
      </w:r>
      <w:r>
        <w:rPr/>
        <w:t>ꕐ⩙</w:t>
      </w:r>
      <w:r>
        <w:rPr/>
        <w:t>썂櫂浓ㅋ⥢㭟쏃ꅫ弲䥒恙믂ぐ</w:t>
      </w:r>
      <w:r>
        <w:rPr/>
        <w:t>ⱇ</w:t>
      </w:r>
      <w:r>
        <w:rPr/>
        <w:t>姂ꌲ朰灨彞묮煶欮싃쉑恰⬹⨭瑱䉒⬩珂烎䈽깾勂㝬泃䍵뼲䰹亻䍒樸</w:t>
      </w:r>
      <w:r>
        <w:rPr/>
        <w:t>Ɱ</w:t>
      </w:r>
      <w:r>
        <w:rPr/>
        <w:t>칮俎</w:t>
      </w:r>
      <w:r>
        <w:rPr/>
        <w:t>ꗍ</w:t>
      </w:r>
      <w:r>
        <w:rPr/>
        <w:t>ㅆ쉒⼤偸ㅩ䍇晞쉢飂輺䪵⩩슘搰浢ꍷ숮呦埂충潷坮䁺㈽촪⩦湈䥗啒楯㩎何䒬燍擂祍昬㑾껂⬲썯슩㗂캡</w:t>
      </w:r>
      <w:r>
        <w:rPr/>
        <w:t>ꥐ</w:t>
      </w:r>
      <w:r>
        <w:rPr/>
        <w:t>쎻숴♀兟숱歺㈵㨽슿禿ㅲ싂쉡뽉猣炩刪ꍅ</w:t>
      </w:r>
      <w:r>
        <w:rPr/>
        <w:t>⠥</w:t>
      </w:r>
      <w:r>
        <w:rPr/>
        <w:t>ꅶ㋂戲쉪녬㍵♅湎㐻未䱦⼤㠶㙪啳뭴쉪励㔺칆咩頥믃ㅋ弪甽䉱曂䩙쉪祹㵀栨睃㜪쉓柎겥縲歫</w:t>
      </w:r>
      <w:r>
        <w:rPr/>
        <w:t>ⱴ</w:t>
      </w:r>
      <w:r>
        <w:rPr/>
        <w:t>㣂䈺칀깾䬦䐬㘰䇍쉇㭙䙟㘱恷煶䝟녋㐪㌵㩑ꍀ堨</w:t>
      </w:r>
      <w:r>
        <w:rPr/>
        <w:t>ⱦ</w:t>
      </w:r>
      <w:r>
        <w:rPr/>
        <w:t>婬倻焱⭭숨㷂⩋楾卺う侵㑳䟂歊䍚</w:t>
      </w:r>
      <w:r>
        <w:rPr/>
        <w:t>ꤣ⫂</w:t>
      </w:r>
      <w:r>
        <w:rPr/>
        <w:t>瞥爪椽</w:t>
      </w:r>
      <w:r>
        <w:rPr/>
        <w:t>ꕄ</w:t>
      </w:r>
      <w:r>
        <w:rPr/>
        <w:t>捚獌杉㕲⍞珂灡䅸繟춥䱔彉</w:t>
      </w:r>
      <w:r>
        <w:rPr/>
        <w:t>Ⱔ</w:t>
      </w:r>
      <w:r>
        <w:rPr/>
        <w:t>㩪啵쵨☤㋃嗂녰㓂싂⪘녋椰杢䇂樳睷䘳⤣搶숵</w:t>
      </w:r>
      <w:r>
        <w:rPr/>
        <w:t>⢱</w:t>
      </w:r>
      <w:r>
        <w:rPr/>
        <w:t>䌪㵤ヂꍷ</w:t>
      </w:r>
      <w:r>
        <w:rPr/>
        <w:t>ꦱ</w:t>
      </w:r>
      <w:r>
        <w:rPr/>
        <w:t>浗쉱种䕺硆昻ꥲ䤦♵녓⼩㘴焪呆䀹╬䫂祺꥘쉡㡒싂參繤睏倨쉞ꍊ㭍ㅶ</w:t>
      </w:r>
      <w:r>
        <w:rPr/>
        <w:t>ꔺ⥂</w:t>
      </w:r>
      <w:r>
        <w:rPr/>
        <w:t>倣⩃싂櫂䙸㏂䌯塄槂숸恭敯쉐楑畒땂滂泃㗂</w:t>
      </w:r>
      <w:r>
        <w:rPr/>
        <w:t>ꖣ</w:t>
      </w:r>
      <w:r>
        <w:rPr/>
        <w:t>䡡⨹䒥┪洽囂歌楧橉湁礭땂兑䀴挭숨㈽</w:t>
      </w:r>
      <w:r>
        <w:rPr/>
        <w:t>ꕫ</w:t>
      </w:r>
      <w:r>
        <w:rPr/>
        <w:t>㦘坡穅䴹숤慯䵍쉅䍔䩗卷㒏瑔丶쉐</w:t>
      </w:r>
      <w:r>
        <w:rPr/>
        <w:t>ꖘ</w:t>
      </w:r>
      <w:r>
        <w:rPr/>
        <w:t>扪⥚剤␯⯂⏂䄺⬮伨憩欤⌨⿂쉰⥱⨳摬㵪硤⩘擂㩨슻卩晫姂摔㈹뭄</w:t>
      </w:r>
      <w:r>
        <w:rPr/>
        <w:t>ꥊ</w:t>
      </w:r>
      <w:r>
        <w:rPr/>
        <w:t>こ</w:t>
      </w:r>
      <w:r>
        <w:rPr/>
        <w:t>ⱟ</w:t>
      </w:r>
      <w:r>
        <w:rPr/>
        <w:t>쉌⩣㵌숤棂嫃</w:t>
      </w:r>
      <w:r>
        <w:rPr/>
        <w:t>Ⱝ</w:t>
      </w:r>
      <w:r>
        <w:rPr/>
        <w:t>截뭮쉷乣具䥩뽆琱깊晑숪쉵术ㄬ㕸싂⥥숣⭲潭炥党</w:t>
      </w:r>
      <w:r>
        <w:rPr/>
        <w:t>ⵕ</w:t>
      </w:r>
      <w:r>
        <w:rPr/>
        <w:t>獤㝒杺悩䁨唦녵䦬①栫㏂轘㘳䊿䘵䜻怽슻獑쏂斏噖녲浤쉷⽄氦桯땩琸뽹啤兔慮梱䓂睋쉃礰璥捹䩳쉋挬截欶奴곎䦵琩呣숻땁畞䱫帺⩧杘슱㑰숨쉐攫敵湨慠䳂㵱숭⽆⍘債숵畸敚숫彉䚩⽩卪⤪夰㥃쉱嘸匽㨳</w:t>
      </w:r>
      <w:r>
        <w:rPr/>
        <w:t>ꕈ⥷</w:t>
      </w:r>
      <w:r>
        <w:rPr/>
        <w:t>⻂䍗╄洶ㆩ瞵꥚坉潂倶</w:t>
      </w:r>
      <w:r>
        <w:rPr/>
        <w:t>Ⱜ␪Ⱘ</w:t>
      </w:r>
      <w:r>
        <w:rPr/>
        <w:t>㐮椰圊칉疣떏㐷猺쌨쵌䘪⺩ぃ쉊帶䷂榵ꥯ卩碿뗂单䬩䪣䑹夯䮱䜰쉉⌵䓂拃㜰㝍떡</w:t>
      </w:r>
      <w:r>
        <w:rPr/>
        <w:t>⡖</w:t>
      </w:r>
      <w:r>
        <w:rPr/>
        <w:t>䓂渲娷仍걇㤱䅭싂び牁挭瀮楫䜱䅈仂兵깫깍䇂㐦㩅琰꥗숽倲穓ꅕ砮歱瑊슿汌䖬繦礣</w:t>
      </w:r>
      <w:r>
        <w:rPr/>
        <w:t>ꗃ</w:t>
      </w:r>
      <w:r>
        <w:rPr/>
        <w:t>슣쉑滂奫哂</w:t>
      </w:r>
      <w:r>
        <w:rPr/>
        <w:t>⢱</w:t>
      </w:r>
      <w:r>
        <w:rPr/>
        <w:t>딬䴺䥉⺵숣╂呥▬⑨瞥⥳䏂숥㌨愫㌽〨湇揍㭁慠뽂僂捎</w:t>
      </w:r>
      <w:r>
        <w:rPr/>
        <w:t>ⵀ</w:t>
      </w:r>
      <w:r>
        <w:rPr/>
        <w:t>䑫쵩䴤矂㑞</w:t>
      </w:r>
      <w:r>
        <w:rPr/>
        <w:t>꥓</w:t>
      </w:r>
      <w:r>
        <w:rPr/>
        <w:t>䪥䵙䈥딻䴪㏂⛂頸썟繪偠燂</w:t>
      </w:r>
      <w:r>
        <w:rPr/>
        <w:t>⠦</w:t>
      </w:r>
      <w:r>
        <w:rPr/>
        <w:t>庣쉅塞㪻湟彅畧燎坉煒浪䧎쉓싍悏䁚䰫䩧汒癪숳卡⦡뗂ꥣ㝇㯂㟍⽔佀♱쉀</w:t>
      </w:r>
      <w:r>
        <w:rPr/>
        <w:t>ꤷ</w:t>
      </w:r>
      <w:r>
        <w:rPr/>
        <w:t>潧⩸㍒坅␤♏뭱쉏轮用갴⌶剙獆䈱슏칕</w:t>
      </w:r>
      <w:r>
        <w:rPr/>
        <w:t>⡘</w:t>
      </w:r>
      <w:r>
        <w:rPr/>
        <w:t>坵楎竂촸</w:t>
      </w:r>
      <w:r>
        <w:rPr/>
        <w:t>ⱄ</w:t>
      </w:r>
      <w:r>
        <w:rPr/>
        <w:t>ꥌ</w:t>
      </w:r>
      <w:r>
        <w:rPr/>
        <w:t>㕁洦畗쉙⪿숤쉴炡녪⩪칰</w:t>
      </w:r>
      <w:r>
        <w:rPr/>
        <w:t>ⱍ</w:t>
      </w:r>
      <w:r>
        <w:rPr/>
        <w:t>瞏⺱央婶协쉅怦䅯䕶栣쉠㌽♁⍘숽渴单䑺椺㫂⭑䙦</w:t>
      </w:r>
      <w:r>
        <w:rPr/>
        <w:t>ꕅ</w:t>
      </w:r>
      <w:r>
        <w:rPr/>
        <w:t>㑆ꥥ䙷晏婖⤰</w:t>
      </w:r>
      <w:r>
        <w:rPr/>
        <w:t>⡺</w:t>
      </w:r>
      <w:r>
        <w:rPr/>
        <w:t>ꥳ堮⼺捤男긳汳䱕睥⭏⵮쉯䁑⥑惂쉆偢뿃㒣⦱䮣圲据⨶쌬偸嘱啗숰偃偓穆㒣䎘灎</w:t>
      </w:r>
      <w:r>
        <w:rPr/>
        <w:t>⡏</w:t>
      </w:r>
      <w:r>
        <w:rPr/>
        <w:t>坹⩧ꅗ顪泎瑀⴮奦싂奞䏃䓂㉧嘵㍫⩎獬뽓堳唶䤮⽡싃츩⪏⽷㥘浺㉣</w:t>
      </w:r>
      <w:r>
        <w:rPr/>
        <w:t>ꦘ⯂</w:t>
      </w:r>
      <w:r>
        <w:rPr/>
        <w:t>砳弪㊵僂</w:t>
      </w:r>
      <w:r>
        <w:rPr/>
        <w:t>ꥑ</w:t>
      </w:r>
      <w:r>
        <w:rPr/>
        <w:t>숪쉚숥묳ꏂ坨ꥥ祐椳⹉㐱歪䕥穪䝠睤㍆䉬婄烂攮瑃쉫歳ꅏ揂숱䱹庣儸琺椩䏂埂㝅䙊䝟唣猥愮唷啮慇嘭싂汘污췂泂슬單砮㝗棂</w:t>
      </w:r>
      <w:r>
        <w:rPr/>
        <w:t>ⷂ</w:t>
      </w:r>
      <w:r>
        <w:rPr/>
        <w:t>쉾恓䱢偈㤰⚩쉘慓⥮䕌䜪偧扬⽴坅䁭㒻呃</w:t>
      </w:r>
      <w:r>
        <w:rPr/>
        <w:t>⡇</w:t>
      </w:r>
      <w:r>
        <w:rPr/>
        <w:t>㥚刦戴싂쉹꥔</w:t>
      </w:r>
      <w:r>
        <w:rPr/>
        <w:t>꧂</w:t>
      </w:r>
      <w:r>
        <w:rPr/>
        <w:t>琮䕩</w:t>
      </w:r>
      <w:r>
        <w:rPr/>
        <w:t>ⴰ⚥</w:t>
      </w:r>
      <w:r>
        <w:rPr/>
        <w:t>呑癔㷂嫍潉碘</w:t>
      </w:r>
      <w:r>
        <w:rPr/>
        <w:t>ꕒ</w:t>
      </w:r>
      <w:r>
        <w:rPr/>
        <w:t>䉺婪剆嗂</w:t>
      </w:r>
      <w:r>
        <w:rPr/>
        <w:t>ⷂ</w:t>
      </w:r>
      <w:r>
        <w:rPr/>
        <w:t>坊㍰椭숫썷飂⪬洷䅊⥞촳썡⴯㥬䃂</w:t>
      </w:r>
      <w:r>
        <w:rPr/>
        <w:t>ꕗ</w:t>
      </w:r>
      <w:r>
        <w:rPr/>
        <w:t>䟂瑌懎</w:t>
      </w:r>
      <w:r>
        <w:rPr/>
        <w:t>꧂</w:t>
      </w:r>
      <w:r>
        <w:rPr/>
        <w:t>쉠敯洨之獕䑍硞墿慱滃港轘ぃ숽剓⨩治琭</w:t>
      </w:r>
      <w:r>
        <w:rPr/>
        <w:t>꧂</w:t>
      </w:r>
      <w:r>
        <w:rPr/>
        <w:t>轂⵹戱杓뇂壎灞⛎哂䐺䧍捌味伹瑊</w:t>
      </w:r>
      <w:r>
        <w:rPr/>
        <w:t>⠣</w:t>
      </w:r>
      <w:r>
        <w:rPr/>
        <w:t>徥瘭䵆㠥䭀沘걧ꇂ帯걖䌣캘㯂쉫쉪䀰⬵놩⭰瑺〽걎輦潾㮘煂㑃啶瑬뭦㕍</w:t>
      </w:r>
      <w:r>
        <w:rPr/>
        <w:t>ꤲ</w:t>
      </w:r>
      <w:r>
        <w:rPr/>
        <w:t>뭳쵌뽂樮礴哂㩂浫㍊洺琲塤姂䥆╏숰⑭厣佦컂禱县䕷꥖砪扚⸲촬쉷⹞츭㭾伩㒥玬䙀갊湭⭌숮䠰䃂␤㤩佡㉶掬婁䬺</w:t>
      </w:r>
      <w:r>
        <w:rPr/>
        <w:t>ꤰ</w:t>
      </w:r>
      <w:r>
        <w:rPr/>
        <w:t>椮晨夹䙸숭♁깞㐫믂⨯伭娳</w:t>
      </w:r>
      <w:r>
        <w:rPr/>
        <w:t>⢩</w:t>
      </w:r>
      <w:r>
        <w:rPr/>
        <w:t>숳旂묬</w:t>
      </w:r>
      <w:r>
        <w:rPr/>
        <w:t>ꔽ</w:t>
      </w:r>
      <w:r>
        <w:rPr/>
        <w:t>䡂䭏䑤⼸▩剕ㆩ患偵䉎㫂㉄浵㩊㤫活潇焤慙췂㬹繅슱祠煗ꍰ㘲珂瞻頵䡱瑠㝘☷⽷</w:t>
      </w:r>
      <w:r>
        <w:rPr/>
        <w:t>ⲏ</w:t>
      </w:r>
      <w:r>
        <w:rPr/>
        <w:t>쌤歔곂䉴슡䡁稤怨潺振㥨䥤묵䢘䩯♃뽥塀囂ㄪ숭쉘揂归ꍯ塦㍅潰坟㒡噎쵍䱴啾㍈䉄ꅚ嚱櫂칔秎㈷橃깖</w:t>
      </w:r>
      <w:r>
        <w:rPr/>
        <w:t>Ⳃ</w:t>
      </w:r>
      <w:r>
        <w:rPr/>
        <w:t>母㬣塤숹㨳顷恸偢䭙⩄噞潪奮ꅍ禵</w:t>
      </w:r>
      <w:r>
        <w:rPr/>
        <w:t>⡕</w:t>
      </w:r>
      <w:r>
        <w:rPr/>
        <w:t>䜪咣浗晒놣㨪剴㭆㴥㵋숶硆轟⭑燂䁇뽩쉡〴싂컂䨶戲礦弪杳㪏⽅⑸㉯ꍠ쵖</w:t>
      </w:r>
      <w:r>
        <w:rPr/>
        <w:t>ⱉ⩩</w:t>
      </w:r>
      <w:r>
        <w:rPr/>
        <w:t>䓂㙖輬촷숺싂⍴为</w:t>
      </w:r>
      <w:r>
        <w:rPr/>
        <w:t>ꦻ</w:t>
      </w:r>
      <w:r>
        <w:rPr/>
        <w:t>쉾轗昵卋⭙ꥬ㍁⭀⭈㙸쵏佌䪵⾏瘸婱쉖⩺䨵䘩牎뭉愮䥱湷숺뽾慡坸긬䅏㩆奊曂</w:t>
      </w:r>
      <w:r>
        <w:rPr/>
        <w:t>ꦥ</w:t>
      </w:r>
      <w:r>
        <w:rPr/>
        <w:t>⠸</w:t>
      </w:r>
      <w:r>
        <w:rPr/>
        <w:t>䰺摙晚쉩싃䍤瘴猱꺏⨹㑀皏츭슥칲绂復硦습</w:t>
      </w:r>
      <w:r>
        <w:rPr/>
        <w:t>ꥉ</w:t>
      </w:r>
      <w:r>
        <w:rPr/>
        <w:t>ꎱ⭹礶㒘걄숺</w:t>
      </w:r>
      <w:r>
        <w:rPr/>
        <w:t>⡬</w:t>
      </w:r>
      <w:r>
        <w:rPr/>
        <w:t>砣栦숺⾩璡末均桹疩</w:t>
      </w:r>
      <w:r>
        <w:rPr/>
        <w:t>ⵃ⹌</w:t>
      </w:r>
      <w:r>
        <w:rPr/>
        <w:t>栯</w:t>
      </w:r>
      <w:r>
        <w:rPr/>
        <w:t>ꦻ</w:t>
      </w:r>
      <w:r>
        <w:rPr/>
        <w:t>쉲散㵭敒⨹ꄪ彮䕀幉剟┬澱智䀩盂昭㘶䡠偺⭠橥싍㑨娽㙆䑌䍢㤹㣂畦据瑗亡</w:t>
      </w:r>
      <w:r>
        <w:rPr/>
        <w:t>ⱋ</w:t>
      </w:r>
      <w:r>
        <w:rPr/>
        <w:t>䤦䡲숻⩶当告♈礪兇칌兪䊏㙉㩷䍆户칌䀵旂⩃ケꥮ辣参ヂ䭉失㉫♒微淂煢歔氲㡣䤺歌唪쉉㙞숪橍湪䙗㘽␱剹夸䍓쉟</w:t>
      </w:r>
      <w:r>
        <w:rPr/>
        <w:t>⡎</w:t>
      </w:r>
      <w:r>
        <w:rPr/>
        <w:t>㑵긨쏂䞘쉴㕀輮塆涡栽쉂㩋쉯桄䀵硾砯숩伩㉡⩕쉵䊬奦䆥쉍轱倪䵡浆☬䴨긹倮슥彥걊⽎쏂㫂歓</w:t>
      </w:r>
      <w:r>
        <w:rPr/>
        <w:t>ꤱ</w:t>
      </w:r>
      <w:r>
        <w:rPr/>
        <w:t>婡斻쉗堯㉤⻂䥲晴顃瀳⫂뭖收杄겏繉쉆䌨年湴ꅹ礨㯍璱⩊㵹㘥</w:t>
      </w:r>
      <w:r>
        <w:rPr/>
        <w:t>ꤻꥆ</w:t>
      </w:r>
      <w:r>
        <w:rPr/>
        <w:t>䨣牄焤焦楓忂弫漬䇂祑㠻獒ꅐ楌睎䴯犻⩡</w:t>
      </w:r>
      <w:r>
        <w:rPr/>
        <w:t>⡞</w:t>
      </w:r>
      <w:r>
        <w:rPr/>
        <w:t>싂晶䈳嗂⨽ꍔ</w:t>
      </w:r>
      <w:r>
        <w:rPr/>
        <w:t>ⱔ</w:t>
      </w:r>
      <w:r>
        <w:rPr/>
        <w:t>쵍⥤祴祎摰녲䐷㉟汢澱</w:t>
      </w:r>
      <w:r>
        <w:rPr/>
        <w:t>ⳃ</w:t>
      </w:r>
      <w:r>
        <w:rPr/>
        <w:t>払썣則扶斡繃䕨뿂恭穎㉗掮頸㭖㔭漪穗乓숸쉆䴯㐹숹쉉䔦浥噳栣䦮┪妥쵴頤硌䈥</w:t>
      </w:r>
      <w:r>
        <w:rPr/>
        <w:t>⡃</w:t>
      </w:r>
      <w:r>
        <w:rPr/>
        <w:t>兇슘䢱꺘勃뭞♲剎娣堶䊥썟䅠㕳╭䑶〉⩁杔嘰쉘偌</w:t>
      </w:r>
      <w:r>
        <w:rPr/>
        <w:t>ꤩ</w:t>
      </w:r>
      <w:r>
        <w:rPr/>
        <w:t>塵쉁甭䑃쉊灉䊵顀㖣畂楌摢ꏂ娊澘栻癧悵긱呬</w:t>
      </w:r>
      <w:r>
        <w:rPr/>
        <w:t>⡣⩥</w:t>
      </w:r>
      <w:r>
        <w:rPr/>
        <w:t>夨䤪쉴㎩⛂㑹쵑</w:t>
      </w:r>
      <w:r>
        <w:rPr/>
        <w:t>ⱳ</w:t>
      </w:r>
      <w:r>
        <w:rPr/>
        <w:t>皣㧎䡵</w:t>
      </w:r>
      <w:r>
        <w:rPr/>
        <w:t>⡔</w:t>
      </w:r>
      <w:r>
        <w:rPr/>
        <w:t>㧂电슿橃僂飂匳凃숪㉞極橡㥶㈸䄫㍌</w:t>
      </w:r>
      <w:r>
        <w:rPr/>
        <w:t>ⰲ</w:t>
      </w:r>
      <w:r>
        <w:rPr/>
        <w:t>攱煣囂梏熿┻桔摡싂为쵢䋂皵䒩⍵頸</w:t>
      </w:r>
      <w:r>
        <w:rPr/>
        <w:t>⡏</w:t>
      </w:r>
      <w:r>
        <w:rPr/>
        <w:t>䤨ꥮ枘㥫珂⽣灎汨슥迂顩佄䕊㌣쉡皘䵳䑟㓂㨫穮妵슻敂眷轱廃攷祾</w:t>
      </w:r>
      <w:r>
        <w:rPr/>
        <w:t>ꕣ</w:t>
      </w:r>
      <w:r>
        <w:rPr/>
        <w:t>싂媮㑂䝅繊㵅壂쉁☩놩♾㌽䄬洳硕㠫唬剤煤浒撘偗婤☺煘묶奢呹⽌䅊싂⑹繕扠捺쉱儬뽶浧</w:t>
      </w:r>
      <w:r>
        <w:rPr/>
        <w:t>⢱</w:t>
      </w:r>
      <w:r>
        <w:rPr/>
        <w:t>쎮䉏⽕㵣唬곃窻夤ꍞ쉀쉙稱뗂䅅槂枩弻⦏</w:t>
      </w:r>
      <w:r>
        <w:rPr/>
        <w:t>ꤪ</w:t>
      </w:r>
      <w:r>
        <w:rPr/>
        <w:t>儴⽙䷂쌨疩縶쉃믍쉀洤畏䭒䟂녗吷嘻祧⤸⵮竂妡嘣썀玥ㅪ硌牌顟⭙捔樤悡슻긪眴庵玥橢</w:t>
      </w:r>
      <w:r>
        <w:rPr/>
        <w:t>ⱐ⡾⍫</w:t>
      </w:r>
      <w:r>
        <w:rPr/>
        <w:t>偌㭱⩀ꅱ</w:t>
      </w:r>
      <w:r>
        <w:rPr/>
        <w:t>⢩</w:t>
      </w:r>
      <w:r>
        <w:rPr/>
        <w:t>㔵却Ⓜ䍨♘</w:t>
      </w:r>
      <w:r>
        <w:rPr/>
        <w:t>Ⱓ</w:t>
      </w:r>
      <w:r>
        <w:rPr/>
        <w:t>砹坍걘</w:t>
      </w:r>
      <w:r>
        <w:rPr/>
        <w:t>Ⱡ</w:t>
      </w:r>
      <w:r>
        <w:rPr/>
        <w:t>㝧欹⽈劮층瀶祎</w:t>
      </w:r>
      <w:r>
        <w:rPr/>
        <w:t>ꖮ</w:t>
      </w:r>
      <w:r>
        <w:rPr/>
        <w:t>彄싂槂汃縮슥唨恨搥㪘䠱わ슣딹弪恂偄辵숭啺㗎㉟䏂ヂ灋╱캘堥숪ꥨ</w:t>
      </w:r>
      <w:r>
        <w:rPr/>
        <w:t>ⵥ</w:t>
      </w:r>
      <w:r>
        <w:rPr/>
        <w:t>潯繨䉃疘檡未樻䎣䅎㩐枿뼦撩頳砤囂硊杀吺㵧娵绎䰨䝭ꌳ儺쉠獆쉹䨤䱤㵖睱⑒쉃爪싂쉳䠨숫꥗ꄩ㖿䡵ꥹ汴㷃姍䁨幸쵧㑡䡑甩㩕䇂㈪轪䜲䂩쉁숰긤⹗꥞晸⬤⨩拎䍰癇儵ꥰ砹⼹楟숳桙杹숲쉣坴깮瑐䑅습숯䡀猽瀫</w:t>
      </w:r>
      <w:r>
        <w:rPr/>
        <w:t>ⵇ</w:t>
      </w:r>
      <w:r>
        <w:rPr/>
        <w:t>瑕</w:t>
      </w:r>
      <w:r>
        <w:rPr/>
        <w:t>ⱨ</w:t>
      </w:r>
      <w:r>
        <w:rPr/>
        <w:t>穕奧䰬⧍슮슘놬꺬뗂な呠凂쉰䱏㝶넫쉑猯眤썠칐쉭슘㨳祑떘㍪╰獥番栻〳䭧䧂䕈潚奙㴹⌲㤺㋂䁏睨珂䉴⨹晎癘晉婬卑津忂昴㝚廂ꏂ</w:t>
      </w:r>
      <w:r>
        <w:rPr/>
        <w:t>ꕀ</w:t>
      </w:r>
      <w:r>
        <w:rPr/>
        <w:t>飂</w:t>
      </w:r>
      <w:r>
        <w:rPr/>
        <w:t>꧍⩐</w:t>
      </w:r>
      <w:r>
        <w:rPr/>
        <w:t>쉾⤩㕸樺넻</w:t>
      </w:r>
      <w:r>
        <w:rPr/>
        <w:t>⡫</w:t>
      </w:r>
      <w:r>
        <w:rPr/>
        <w:t>ㄷ牢㙃潸洦严㑘晞搴</w:t>
      </w:r>
      <w:r>
        <w:rPr/>
        <w:t>Ⱕ</w:t>
      </w:r>
      <w:r>
        <w:rPr/>
        <w:t>捨玥兠渷䑤</w:t>
      </w:r>
      <w:r>
        <w:rPr/>
        <w:t>ꥀ</w:t>
      </w:r>
      <w:r>
        <w:rPr/>
        <w:t>㞩儸䉮슿䊩忂</w:t>
      </w:r>
      <w:r>
        <w:rPr/>
        <w:t>ꤰ</w:t>
      </w:r>
      <w:r>
        <w:rPr/>
        <w:t>䭉噀婷⸣䖬껂㥄숻</w:t>
      </w:r>
      <w:r>
        <w:rPr/>
        <w:t>ⰲ</w:t>
      </w:r>
      <w:r>
        <w:rPr/>
        <w:t>䄦⸻䝹䤲슣쉘ꍺ㷂渰樺留厱捨䂮焻曂⪬䩇㍷桁㐭朷桞䲮뮩녍䵲쉙橠睁싂㥪剔抻⭭㝞뽙欩痂礷潅뽙䑦슻圩</w:t>
      </w:r>
      <w:r>
        <w:rPr/>
        <w:t>ꕟ</w:t>
      </w:r>
      <w:r>
        <w:rPr/>
        <w:t>㉴⍌쵑⹕⫂싃䡱쉟䖣㒘剆䯂숱</w:t>
      </w:r>
      <w:r>
        <w:rPr/>
        <w:t>⠥</w:t>
      </w:r>
      <w:r>
        <w:rPr/>
        <w:t>僂砳쉘쉆⴦捌炮걙獷兕䅑桴潡䁁䈣믂楫瓃㩕⵶佑圊⩧䷍♀묺숫欪呩振㙳쉗响</w:t>
      </w:r>
      <w:r>
        <w:rPr/>
        <w:t>ⵧ</w:t>
      </w:r>
      <w:r>
        <w:rPr/>
        <w:t>扪砲</w:t>
      </w:r>
      <w:r>
        <w:rPr/>
        <w:t>ꦱ╟</w:t>
      </w:r>
      <w:r>
        <w:rPr/>
        <w:t>깪硎喩㩰杵깒䩰慯婣쎱╨쉙⭓洦獠꥔㜻ㅙ䤰䠲ꌹ쉂亣癠〨⍆</w:t>
      </w:r>
      <w:r>
        <w:rPr/>
        <w:t>ⱂ</w:t>
      </w:r>
      <w:r>
        <w:rPr/>
        <w:t>睯㵈焷坤摵煵䙠㉉棂灤䥞뭚批㈪㍴싎塯䑈枮䇂♨刽穃⬨瓂㖩柂㘮㩙㵒걧촹匶㷂搪勂⪩</w:t>
      </w:r>
      <w:r>
        <w:rPr/>
        <w:t>ꦱ</w:t>
      </w:r>
      <w:r>
        <w:rPr/>
        <w:t>쉒內暣汘獘㕳㕹挻숹坈숦㉠頬숺☻瀤ㅏ◂쵖汧捈㈬嗂割澘䭅</w:t>
      </w:r>
      <w:r>
        <w:rPr/>
        <w:t>ⴳ</w:t>
      </w:r>
      <w:r>
        <w:rPr/>
        <w:t>呭姂卓弲╈싂乑⺬캵뽔</w:t>
      </w:r>
      <w:r>
        <w:rPr/>
        <w:t>ⵊ</w:t>
      </w:r>
      <w:r>
        <w:rPr/>
        <w:t>着쉓稵䂱墮⩰땊タ縰썦挫剒㑊⫂坕昣쉥ꏂ쉄祃轮㩎憩畂㒬卍ㄽ숴䱅坐橡쉉瓍쉈楃</w:t>
      </w:r>
      <w:r>
        <w:rPr/>
        <w:t>ꦿ</w:t>
      </w:r>
      <w:r>
        <w:rPr/>
        <w:t>彡頨䷂侱祦埂䍂瓂杊ꎣ⑧ヂ猻컂⦩㍸䌰㙦䥬夽䁙ꍟ沿䊘쉠摈琹쉇숸슿渹㌦☯䙺쉉穡佮쉡♇繒ꥴ㔦㑲㕫慦</w:t>
      </w:r>
      <w:r>
        <w:rPr/>
        <w:t>ꤥ</w:t>
      </w:r>
      <w:r>
        <w:rPr/>
        <w:t>㉨㥀⥹뭄싂⽉⴯坆䂮朴쉫琺夺歕뗂姂狍捂呋놣唸摚뇃撏毂楱灏㜻幯祀坒娶</w:t>
      </w:r>
      <w:r>
        <w:rPr/>
        <w:t>ⰶ</w:t>
      </w:r>
      <w:r>
        <w:rPr/>
        <w:t>䍉杮纩䱭㩩獐䩆땶⥩乵㩉䘶慃⭤슏斵渮汭㪻䅆ꥨ꧎㠪塀幉</w:t>
      </w:r>
      <w:r>
        <w:rPr/>
        <w:t>⢩</w:t>
      </w:r>
      <w:r>
        <w:rPr/>
        <w:t>乙䣂怶㑪㒵䱇憿埂摬㛂旎㝇湙泂㜷쉁浂뽵橸쌪╍参晦㕰火牯</w:t>
      </w:r>
      <w:r>
        <w:rPr/>
        <w:t>꥓</w:t>
      </w:r>
      <w:r>
        <w:rPr/>
        <w:t>奍⩸圤壂復네ꅩ硈⯂顡䀨쉹媬⍂䡫溿㜽⩾쵃煢榱䰻</w:t>
      </w:r>
      <w:r>
        <w:rPr/>
        <w:t>ꗂ</w:t>
      </w:r>
      <w:r>
        <w:rPr/>
        <w:t>뾵䰤☫㬪쉬摶</w:t>
      </w:r>
      <w:r>
        <w:rPr/>
        <w:t>ⴺ</w:t>
      </w:r>
      <w:r>
        <w:rPr/>
        <w:t>㍬凍稲㉔</w:t>
      </w:r>
      <w:r>
        <w:rPr/>
        <w:t>⣂</w:t>
      </w:r>
      <w:r>
        <w:rPr/>
        <w:t>婒娶㩆♦⨵弩</w:t>
      </w:r>
      <w:r>
        <w:rPr/>
        <w:t>ⱐ</w:t>
      </w:r>
      <w:r>
        <w:rPr/>
        <w:t>甸㫃</w:t>
      </w:r>
      <w:r>
        <w:rPr/>
        <w:t>ꤵ</w:t>
      </w:r>
      <w:r>
        <w:rPr/>
        <w:t>疬䱘⼵</w:t>
      </w:r>
      <w:r>
        <w:rPr/>
        <w:t>⡈</w:t>
      </w:r>
      <w:r>
        <w:rPr/>
        <w:t>숶淂冿꺱㥙顶町ꍲ쉖砰슣歂碵娪䓂ㄨ獡剁땙輫刣瑯뭂㉢䐰⹓걫믂ꇂ揂摘䥃㜻玡⨵㝇䄤</w:t>
      </w:r>
      <w:r>
        <w:rPr/>
        <w:t>ꔴ</w:t>
      </w:r>
      <w:r>
        <w:rPr/>
        <w:t>슿恕걉憿</w:t>
      </w:r>
      <w:r>
        <w:rPr/>
        <w:t>ꕘ</w:t>
      </w:r>
      <w:r>
        <w:rPr/>
        <w:t>䍡쉣輣瑺ꅤ疡柂┳䘶</w:t>
      </w:r>
      <w:r>
        <w:rPr/>
        <w:t>ⷂ</w:t>
      </w:r>
      <w:r>
        <w:rPr/>
        <w:t>扟싂呦숹䙖樥</w:t>
      </w:r>
      <w:r>
        <w:rPr/>
        <w:t>꧂</w:t>
      </w:r>
      <w:r>
        <w:rPr/>
        <w:t>挶쉴刭䠳숮</w:t>
      </w:r>
      <w:r>
        <w:rPr/>
        <w:t>ꕈ⬻</w:t>
      </w:r>
      <w:r>
        <w:rPr/>
        <w:t>䔵颿呷</w:t>
      </w:r>
      <w:r>
        <w:rPr/>
        <w:t>⡊</w:t>
      </w:r>
      <w:r>
        <w:rPr/>
        <w:t>䁈內砣癆創㦵⪡ꥴꅹ橒슥楞呴橇</w:t>
      </w:r>
      <w:r>
        <w:rPr/>
        <w:t>ⱺ⩊</w:t>
      </w:r>
      <w:r>
        <w:rPr/>
        <w:t>戵杩晇</w:t>
      </w:r>
      <w:r>
        <w:rPr/>
        <w:t>ⱳ</w:t>
      </w:r>
      <w:r>
        <w:rPr/>
        <w:t>습긥</w:t>
      </w:r>
      <w:r>
        <w:rPr/>
        <w:t>⢱</w:t>
      </w:r>
      <w:r>
        <w:rPr/>
        <w:t>攬佅剆䉱稱顎䙪䳂頳淍繓䘳⽅ꄨ䥪䝕㡑浏留쉵橮晵⍬⼴畧煣劏奩⻍⩂䑾獘ㄱ䭓슩㒡楙</w:t>
      </w:r>
      <w:r>
        <w:rPr/>
        <w:t>ꔭ</w:t>
      </w:r>
      <w:r>
        <w:rPr/>
        <w:t>玘⫂썗㍐䂬彗愹湐嘹뿃⸷智厥䘪☪</w:t>
      </w:r>
      <w:r>
        <w:rPr/>
        <w:t>ⵆ</w:t>
      </w:r>
      <w:r>
        <w:rPr/>
        <w:t>獊㝟슣쉰쉠ꍾ걉㡧坟㘹䅏栤睲</w:t>
      </w:r>
      <w:r>
        <w:rPr/>
        <w:t>⣂</w:t>
      </w:r>
      <w:r>
        <w:rPr/>
        <w:t>싃⦘珂参愯朥⽒獃桎睱㝌</w:t>
      </w:r>
      <w:r>
        <w:rPr/>
        <w:t>ꔻꦱ</w:t>
      </w:r>
      <w:r>
        <w:rPr/>
        <w:t>堊䲵輷숸坥쉹묹숪卢슡츰䑯ㄷ猩塎測⼤쉶朱噓ꍠ㐣剂쉩䁇周숷㋍㐭</w:t>
      </w:r>
      <w:r>
        <w:rPr/>
        <w:t>⡶</w:t>
      </w:r>
      <w:r>
        <w:rPr/>
        <w:t>乬쉹䂬妩䵉쉄⑦䵊渰噗딸帷䕆㍐损乆㩲쉬婥杤⤥㑃싍⤶ꅀ䄱杋䂏ꍩ땉䱡瑲卒숳딪秂슩㍬县캿묲䵍牙偕ㅉ徻獋䍉橄쉚㘣걬求♃䱲⤸摸⼽뭮灯慄䑒㉌濃捳煨捉牪뭳ㅷ桶婡䠥⽾ꥹ슡彘싂⦣⪘顦㩺䨪抩⤲㡴彏⿍壂䈮䄺祌兢䌳圪</w:t>
      </w:r>
      <w:r>
        <w:rPr/>
        <w:t>ꕭ</w:t>
      </w:r>
      <w:r>
        <w:rPr/>
        <w:t>猣娽ꇂ䶻䜮</w:t>
      </w:r>
      <w:r>
        <w:rPr/>
        <w:t>ꕬ</w:t>
      </w:r>
      <w:r>
        <w:rPr/>
        <w:t>䵯伮塸ꍯ㴶塬焬昽㩞塎橘䨶Ⓧ湔㴲쉄싂쏃煡쉠伭䁣哂輨ꏎ刱嘲㕨洳깡䈸㉎迂䐯瑆幠稶竎顅컂뾩揂垱懃㕯㍈澏㨤扎⨮珂太辡顩</w:t>
      </w:r>
      <w:r>
        <w:rPr/>
        <w:t>ⰹ</w:t>
      </w:r>
      <w:r>
        <w:rPr/>
        <w:t>顲</w:t>
      </w:r>
      <w:r>
        <w:rPr/>
        <w:t>ⴺ</w:t>
      </w:r>
      <w:r>
        <w:rPr/>
        <w:t>珂擂</w:t>
      </w:r>
      <w:r>
        <w:rPr/>
        <w:t>ⱃ</w:t>
      </w:r>
      <w:r>
        <w:rPr/>
        <w:t>䑏䵳琪戹ㅩ洮䶩⑨皥쉣㔽獌浧堹⌭畨㡟</w:t>
      </w:r>
      <w:r>
        <w:rPr/>
        <w:t>ꤷ</w:t>
      </w:r>
      <w:r>
        <w:rPr/>
        <w:t>橡갶뭅慘딭ㅨ긩䭹䬻熥䎩넪䕸⼱卣偆杊掘十䬲櫂彙洺ꌮ䲵⩯䕈㭓쉖㵠恥漴汬圬中⿍穸䭖䅱濂싂兞쉧숬ꍒ</w:t>
      </w:r>
      <w:r>
        <w:rPr/>
        <w:t>ꔮ</w:t>
      </w:r>
      <w:r>
        <w:rPr/>
        <w:t>쉄〺쉇뽥㵔䱵㥃뭯䱲뮣㉀繏㋂噌㔫⌻촸顩⫂癙䩵繗ぎ쎵</w:t>
      </w:r>
      <w:r>
        <w:rPr/>
        <w:t>ⵎ</w:t>
      </w:r>
      <w:r>
        <w:rPr/>
        <w:t>㎏堮䑠㭲䗂䁃亩祙</w:t>
      </w:r>
      <w:r>
        <w:rPr/>
        <w:t>⡌</w:t>
      </w:r>
      <w:r>
        <w:rPr/>
        <w:t>ꕗ</w:t>
      </w:r>
      <w:r>
        <w:rPr/>
        <w:t>捠묷瞥㭈碩槍侵献㨷싍䑤䨭뇂硣繴썕䙹弻㤪ㅴ숪砪⽎䔴┣</w:t>
      </w:r>
      <w:r>
        <w:rPr/>
        <w:t>⡌</w:t>
      </w:r>
      <w:r>
        <w:rPr/>
        <w:t>ⴳ</w:t>
      </w:r>
      <w:r>
        <w:rPr/>
        <w:t>个楸幇樸祚汴䐣潈䉢睍㕒磃剂獷氥ㅍ飂轃㠻ㅮ璮⚻乙轕挭檱쉶懂䥎╀⨫破②녰睾⍂柂ヂ媻뮻㊿⹮㣂䆩伫⩆䁷杘㍑䂏녺烍瑺璩⸩싂⛂頻慸념婭㉉协㌨癞䫂㦡奤獴刻䛂</w:t>
      </w:r>
      <w:r>
        <w:rPr/>
        <w:t>ꤺ</w:t>
      </w:r>
      <w:r>
        <w:rPr/>
        <w:t>䈻倦呌熩咡쉕깶䪡偺숱猤䥌偭喡灖偩⹓⭷揂伪⽁䴽㌵⪥㡱㕆榿䅓悱䰥䑔啠朣ꄺ䕩땑ㄽ啊㧂䍓⨣쉹干䥉ꌪ妏䁓啱⤪㙦灒뭓坰䅣쉌冘晠䙩⑀땲㴭杢㥄䚩㗂촰低痂☺坯</w:t>
      </w:r>
      <w:r>
        <w:rPr/>
        <w:t>Ⱟ⥺</w:t>
      </w:r>
      <w:r>
        <w:rPr/>
        <w:t>䀮쉉杬冿睡䦡㴥稴䀵</w:t>
      </w:r>
      <w:r>
        <w:rPr/>
        <w:t>ⰵ</w:t>
      </w:r>
      <w:r>
        <w:rPr/>
        <w:t>䀨싂쉢恪䙳繾䖬矎㭹⹪獠╬乔⼮㝪畴抻呱檡</w:t>
      </w:r>
      <w:r>
        <w:rPr/>
        <w:t>⡥</w:t>
      </w:r>
      <w:r>
        <w:rPr/>
        <w:t>含</w:t>
      </w:r>
      <w:r>
        <w:rPr/>
        <w:t>⡇</w:t>
      </w:r>
      <w:r>
        <w:rPr/>
        <w:t>ꇂ啾わ啴싂盂涱橪䱮㍶页杖쉩㤴乣쉩䪘쉗␊顃⨴⽙池硶숵뭁⎻ꍎ漪敘쉔縬徥⧎숴뼵六⭔淂㉺쉉平䕞睅娽桯㍉⥳噄灧䜺⛂楆䊵刻㪵悿䡾楶序䄥⭕渭⹁㉣곂쉭䕂</w:t>
      </w:r>
      <w:r>
        <w:rPr/>
        <w:t>⠳</w:t>
      </w:r>
      <w:r>
        <w:rPr/>
        <w:t>輻딷偤⭷슩썀쉗攨佤┪숶硞ꎿ싂䙀潱ꅩ䙅칎啥⪿顀㉓秂湁ㄮ쉘お堬杒效㘴싂坑㨫彞</w:t>
      </w:r>
      <w:r>
        <w:rPr/>
        <w:t>ꥁ</w:t>
      </w:r>
      <w:r>
        <w:rPr/>
        <w:t>㌱⧂烂㩭쉌⹹뇂㑺庿婪灦⺱⩖奭쉆と是卟嚵⭀䃂疬㙊쉢⸦┦㐯然ꎘ습汳顤塦숱㉕㚿晳㊬싂曎噈卧쉊☸䭨煈⵹</w:t>
      </w:r>
      <w:r>
        <w:rPr/>
        <w:t>ꦩ</w:t>
      </w:r>
      <w:r>
        <w:rPr/>
        <w:t>㗂啦</w:t>
      </w:r>
      <w:r>
        <w:rPr/>
        <w:t>ꥅ</w:t>
      </w:r>
      <w:r>
        <w:rPr/>
        <w:t>楫稺⛂䠬㊵欭杊츦⮮㕏숬湕垿㝆祈㊻⍂캮杬㒩㕫勂奴쉸뗃偅坘䉣㒮㎬匪⩇眺捵긳坔瑀ゥ熡딹楬⩭㉙딥矍䐽㋂彲爴숳彳弰䑬㜫䕤㙑㜸뭙쉄憥슿쉒杳⏂</w:t>
      </w:r>
      <w:r>
        <w:rPr/>
        <w:t>ꖩ</w:t>
      </w:r>
      <w:r>
        <w:rPr/>
        <w:t>輯쉧숸徣嘬卸쉟␶䓂䝆⹨䩆檣氵摰⥰浆栭い㓂䭖☸怵㘻쉡塂갽습彮⹣㠨敕⭂玮楖㵘印㉗쵳顮繱춡㒬ꅌ뭊昱卸䅺ꥹ匶䩲⪵䁣婷歺㥢㘯䗂믂㑸㵉摴倱ꇂ⬵拂劵츯㷂숲쉬</w:t>
      </w:r>
      <w:r>
        <w:rPr/>
        <w:t>⢥</w:t>
      </w:r>
      <w:r>
        <w:rPr/>
        <w:t>⺵䉲쉶칠顏圣슡㝅䭩㫂녰㗍䕀兪厏䁹活⹁咵攪쉕滂쉈䍮癃䫂敩慉쵐捴뇂勍纏牭啂⽱攱┭䋂䔶眬䅋ꥥ剸痂ꥪ쉯</w:t>
      </w:r>
      <w:r>
        <w:rPr/>
        <w:t>⡎</w:t>
      </w:r>
      <w:r>
        <w:rPr/>
        <w:t>橔桄浠⍥祬걷숲⼣뽃奈タ䉷唲㦿摋쉵睘촴硪㛂⍆徵믂떏ㅈ昪䔲㭺卐</w:t>
      </w:r>
      <w:r>
        <w:rPr/>
        <w:t>ꔮ</w:t>
      </w:r>
      <w:r>
        <w:rPr/>
        <w:t>灤딤쉫ꌸ傡㚬彥ぷ䜤</w:t>
      </w:r>
      <w:r>
        <w:rPr/>
        <w:t>ꔯ</w:t>
      </w:r>
      <w:r>
        <w:rPr/>
        <w:t>뼻嫂뭲㒥刳싃䭎繃㝋</w:t>
      </w:r>
      <w:r>
        <w:rPr/>
        <w:t>ⱕ</w:t>
      </w:r>
      <w:r>
        <w:rPr/>
        <w:t>䮩临穂彳뼬体습⌸⑒瑰</w:t>
      </w:r>
      <w:r>
        <w:rPr/>
        <w:t>Ᵽ</w:t>
      </w:r>
      <w:r>
        <w:rPr/>
        <w:t>段婔⺱縯䙘⩐㔵䙚即쉢⌫斻슮▣</w:t>
      </w:r>
      <w:r>
        <w:rPr/>
        <w:t>⡦</w:t>
      </w:r>
      <w:r>
        <w:rPr/>
        <w:t>栭땃窿瀳⩥䥒嫂穮婏쵋걺攪촷⨦떵㭕슱뿃幐㞡眫딻弰䲩繆䰶숲썂⬷砮绂掩⫃깐畄繰婥㉥┪繶娫ꎮ畈쉫숲㴣녋䷎摳숭쉔⹠䝟⩙顣晷幥恎㧂び堹믍㍐李㩇ꍢ婐卯硧䜦싂䮏怽斥⵸䝙䁩䥦䴭木敹珂쉊で匬⽄桎뽀勂盂䭣䭑毂䭈슿㕪Ⓝ偐ꅥ兊쉏묲</w:t>
      </w:r>
      <w:r>
        <w:rPr/>
        <w:t>ꤰ</w:t>
      </w:r>
      <w:r>
        <w:rPr/>
        <w:t>쉒䁈㜻⫂晊县⥡滂촴䠊☴◂浔</w:t>
      </w:r>
      <w:r>
        <w:rPr/>
        <w:t>⡬</w:t>
      </w:r>
      <w:r>
        <w:rPr/>
        <w:t>꧂</w:t>
      </w:r>
      <w:r>
        <w:rPr/>
        <w:t>汗묷䩁⥍搱䝬㇂䆿繍怭轢心긪䨷쉙┭㭨⧎棂䛂⯂쉈㕫슱⍨䕒Ⓕ♖⹔쉠⪱㒱</w:t>
      </w:r>
      <w:r>
        <w:rPr/>
        <w:t>ⰲ⫂</w:t>
      </w:r>
      <w:r>
        <w:rPr/>
        <w:t>汾숭칣⺩硟䡢⩡㑮⬣㔥뇂쉟杓㋂㑇쉕灓檵竂▣㍗ㅅ⎣慱㌥刪楃瓂쉆☲⑅弸㋂⨵縰䕵氪쉆캬盂ꆡ獓㨪䩣⨪䝵㝅⹁㵰堲츳ㄽ两汒檻묯䁍杷䴱兗㜪瞣⏂㝴慨瑖戩轏칀썧㴶㭞䧂幔偙깓祕䖣秂</w:t>
      </w:r>
      <w:r>
        <w:rPr/>
        <w:t>ꥍ</w:t>
      </w:r>
      <w:r>
        <w:rPr/>
        <w:t>칬䍗爪㑆溩</w:t>
      </w:r>
      <w:r>
        <w:rPr/>
        <w:t>ⷂ⩰</w:t>
      </w:r>
      <w:r>
        <w:rPr/>
        <w:t>溩扫勂産</w:t>
      </w:r>
      <w:r>
        <w:rPr/>
        <w:t>⠽</w:t>
      </w:r>
      <w:r>
        <w:rPr/>
        <w:t>猷쉴숽䩯㴻숹利檿</w:t>
      </w:r>
      <w:r>
        <w:rPr/>
        <w:t>꧍⏂</w:t>
      </w:r>
      <w:r>
        <w:rPr/>
        <w:t>墏䘵㕃ꇂ쉮</w:t>
      </w:r>
      <w:r>
        <w:rPr/>
        <w:t>ꔮ</w:t>
      </w:r>
      <w:r>
        <w:rPr/>
        <w:t>䡄䭳䅯婷滂乁䩃</w:t>
      </w:r>
      <w:r>
        <w:rPr/>
        <w:t>ⷂ</w:t>
      </w:r>
      <w:r>
        <w:rPr/>
        <w:t>쉉⭶놱祺걂伹丷輯瑅㤩숤⥆깱쵶枵颩亣싂䕅灌䭳橘皩춮</w:t>
      </w:r>
      <w:r>
        <w:rPr/>
        <w:t>ⱌⱄ</w:t>
      </w:r>
      <w:r>
        <w:rPr/>
        <w:t>祷桪乺婦숫奴䲮珂♪噪兕═幐瀭㛂땠㏃ꅮ碘㍧</w:t>
      </w:r>
      <w:r>
        <w:rPr/>
        <w:t>ꦱ</w:t>
      </w:r>
      <w:r>
        <w:rPr/>
        <w:t>楓쉘ꅍ䕭ꥩ䫂㪩캻ヂ桺琬砰㖮湅悘땡橅㓂唫琰昮</w:t>
      </w:r>
      <w:r>
        <w:rPr/>
        <w:t>ꥄ</w:t>
      </w:r>
      <w:r>
        <w:rPr/>
        <w:t>ꥡ晋㔨⩴乄栣匤擃ꥮ唷䕵恩幟慁䐻督幫獷</w:t>
      </w:r>
      <w:r>
        <w:rPr/>
        <w:t>ꖬ</w:t>
      </w:r>
      <w:r>
        <w:rPr/>
        <w:t>쉅쉴恸呤穭偷䅯䖣卭矂ꏂ吮긫僂숣䓂⌽㔣쉚⫃떏呄䥃뭸쉒烂</w:t>
      </w:r>
      <w:r>
        <w:rPr/>
        <w:t>ⵡ</w:t>
      </w:r>
      <w:r>
        <w:rPr/>
        <w:t>滎轰</w:t>
      </w:r>
      <w:r>
        <w:rPr/>
        <w:t>ⷂ</w:t>
      </w:r>
      <w:r>
        <w:rPr/>
        <w:t>숩儽縤⛂㵠潊济柂娫湪輷숽唲⑒㯂敒湠輬玿判瓂摆䄫䦩숰捵澬煋䁟⭒挦촥欦䥄䅩㡴숺桒炿</w:t>
      </w:r>
      <w:r>
        <w:rPr/>
        <w:t>⡞</w:t>
      </w:r>
      <w:r>
        <w:rPr/>
        <w:t>剟썤煃㍆㯂䈰傘䱌䌹凂깄在㍄츪뽯穃䵰庣䩌⦻埂䏂⻂昮煠幪䴰琥뗂⽭ㅴ쉹슩告㩴ㅉ慤䝣䣂㩵ꅰ疥⩈爫䙩歃埂⮡䈷却쉗樽漫博傩妏㌯껂卵䍦燂䅀걚⵱녲䨳뭶싂</w:t>
      </w:r>
      <w:r>
        <w:rPr/>
        <w:t>ꥒ</w:t>
      </w:r>
      <w:r>
        <w:rPr/>
        <w:t>쉂辮吩甤쉗攺</w:t>
      </w:r>
      <w:r>
        <w:rPr/>
        <w:t>⢿</w:t>
      </w:r>
      <w:r>
        <w:rPr/>
        <w:t>썲轣䕉숻㶱礹奄打</w:t>
      </w:r>
      <w:r>
        <w:rPr/>
        <w:t>ⱶ</w:t>
      </w:r>
      <w:r>
        <w:rPr/>
        <w:t>뿎뗂氬ㅫ泂乮潧婷挤⹰爥䠬</w:t>
      </w:r>
      <w:r>
        <w:rPr/>
        <w:t>ⷂ</w:t>
      </w:r>
      <w:r>
        <w:rPr/>
        <w:t>⡘</w:t>
      </w:r>
      <w:r>
        <w:rPr/>
        <w:t>슏⑨</w:t>
      </w:r>
      <w:r>
        <w:rPr/>
        <w:t>ꤴ</w:t>
      </w:r>
      <w:r>
        <w:rPr/>
        <w:t>硶桱쉲乀녮숭帷넥歕浭㉤痎祷戽㝭쌯幡桌棂</w:t>
      </w:r>
      <w:r>
        <w:rPr/>
        <w:t>꧂</w:t>
      </w:r>
      <w:r>
        <w:rPr/>
        <w:t>擂礷没</w:t>
      </w:r>
      <w:r>
        <w:rPr/>
        <w:t>⡧</w:t>
      </w:r>
      <w:r>
        <w:rPr/>
        <w:t>䰶恭䐩䆣䬻䅣勂穩뮡쉵㵱쉆쌷쎩琳嗂繉䠭㞮硞♠⨱桀␤頪㥧</w:t>
      </w:r>
      <w:r>
        <w:rPr/>
        <w:t>ꕕ</w:t>
      </w:r>
      <w:r>
        <w:rPr/>
        <w:t>䙂㎘彣䞩稷砪컂䆡놥慊摌瑏繀乱わ噂</w:t>
      </w:r>
      <w:r>
        <w:rPr/>
        <w:t>⡄⭏</w:t>
      </w:r>
      <w:r>
        <w:rPr/>
        <w:t>䫂ꏂ꥚奈촪㡮浪쉟㭮䊱璿뾵䌶ㆵ쉌飂땆ꍭ瑭䴥习枘㝕⥫六</w:t>
      </w:r>
      <w:r>
        <w:rPr/>
        <w:t>Ⳃ</w:t>
      </w:r>
      <w:r>
        <w:rPr/>
        <w:t>ꍌꌊ瀷뾬习</w:t>
      </w:r>
      <w:r>
        <w:rPr/>
        <w:t>ꕑ</w:t>
      </w:r>
      <w:r>
        <w:rPr/>
        <w:t>汱㪣쉉㵨䁚</w:t>
      </w:r>
      <w:r>
        <w:rPr/>
        <w:t>ⱍ</w:t>
      </w:r>
      <w:r>
        <w:rPr/>
        <w:t>㭎䝞㡮埂然判䕠汋䴲毂㭇㙡⫂⸬祎穳奇顩壂啦恗㨺䯂쉔掣核幹</w:t>
      </w:r>
      <w:r>
        <w:rPr/>
        <w:t>ⵄ</w:t>
      </w:r>
      <w:r>
        <w:rPr/>
        <w:t>娥㎩橏ꌬ㓂</w:t>
      </w:r>
      <w:r>
        <w:rPr/>
        <w:t>ꤴ⭇</w:t>
      </w:r>
      <w:r>
        <w:rPr/>
        <w:t>⣂</w:t>
      </w:r>
      <w:r>
        <w:rPr/>
        <w:t>䕩⎥</w:t>
      </w:r>
      <w:r>
        <w:rPr/>
        <w:t>ⴶ</w:t>
      </w:r>
      <w:r>
        <w:rPr/>
        <w:t>㙖</w:t>
      </w:r>
      <w:r>
        <w:rPr/>
        <w:t>ꦣ</w:t>
      </w:r>
      <w:r>
        <w:rPr/>
        <w:t>兠穵ꅬ捊㶻噎柂䌤⭅瀣硹輭火䕋</w:t>
      </w:r>
      <w:r>
        <w:rPr/>
        <w:t>ꤸ</w:t>
      </w:r>
      <w:r>
        <w:rPr/>
        <w:t>⿂⸫⥫梩旂</w:t>
      </w:r>
      <w:r>
        <w:rPr/>
        <w:t>ꦘ</w:t>
      </w:r>
      <w:r>
        <w:rPr/>
        <w:t>娷⌻䨮攵숻뭙搮뼱彆⬳䩯㑬䍈ꅡ⨺汱쵒奫</w:t>
      </w:r>
      <w:r>
        <w:rPr/>
        <w:t>⠹</w:t>
      </w:r>
      <w:r>
        <w:rPr/>
        <w:t>뭇㫃</w:t>
      </w:r>
      <w:r>
        <w:rPr/>
        <w:t>ⵢ⯂ꖻ</w:t>
      </w:r>
      <w:r>
        <w:rPr/>
        <w:t>䂥뽢㤦䁖佲⩥剃⨩猰卦</w:t>
      </w:r>
      <w:r>
        <w:rPr/>
        <w:t>⡖</w:t>
      </w:r>
      <w:r>
        <w:rPr/>
        <w:t>䠬⑳츫坩癙⫂狂</w:t>
      </w:r>
      <w:r>
        <w:rPr/>
        <w:t>⢬</w:t>
      </w:r>
      <w:r>
        <w:rPr/>
        <w:t>轴㡍朩썟싂⑖꺩ぢ쉶싂冏꺻摎湓湲쉘쉙깮ㄪ썔⛂徥䭈㍎긺畚䱙㪥焰갱湯⦡㍠汬桠숳煴슱䍬燂䌤牞猨긵嘺甪砥쉐じ穮珎쉬噣㗂䴻쉏쉺⵪㥉擂긣쉫晕䃂땮㒻</w:t>
      </w:r>
      <w:r>
        <w:rPr/>
        <w:t>ꤵꔻ</w:t>
      </w:r>
      <w:r>
        <w:rPr/>
        <w:t>㈬䵙녯歆</w:t>
      </w:r>
      <w:r>
        <w:rPr/>
        <w:t>ꤷ</w:t>
      </w:r>
      <w:r>
        <w:rPr/>
        <w:t>뾿㉟</w:t>
      </w:r>
      <w:r>
        <w:rPr/>
        <w:t>⡸</w:t>
      </w:r>
      <w:r>
        <w:rPr/>
        <w:t>炮ꍱ䅁痂䙇갷稬⑐껎恗頵䁠䰥杓泂쉸瀶繬攽䗂偢㵤牅睏㒏榻车璣녢䌪㡍묽瘦䡧⭖㶣ꍕ灙玡숰䙪㓂䆥僂䑄轌⑵㨸①殩枏䝁兒⩴싂쉲▵</w:t>
      </w:r>
      <w:r>
        <w:rPr/>
        <w:t>ꔣ</w:t>
      </w:r>
      <w:r>
        <w:rPr/>
        <w:t>ㅏ숪</w:t>
      </w:r>
      <w:r>
        <w:rPr/>
        <w:t>ⱘ</w:t>
      </w:r>
      <w:r>
        <w:rPr/>
        <w:t>싍䑞쉎嘦⩊칣䌷칁뽳恀䔸쉁瑯숶㵢顟쉩榘䅑䯂깢ꅄ⤺⨪墿</w:t>
      </w:r>
      <w:r>
        <w:rPr/>
        <w:t>꤯</w:t>
      </w:r>
      <w:r>
        <w:rPr/>
        <w:t>凂칀습䌤㈦汉繚㨷뼷哂㙮ꅃ땤㷂⭇㕊乯䌥癆㵱䍧捰䴪♥㮥愸</w:t>
      </w:r>
      <w:r>
        <w:rPr/>
        <w:t>ꕸ</w:t>
      </w:r>
      <w:r>
        <w:rPr/>
        <w:t>땮㌳쉴顸칓摺</w:t>
      </w:r>
      <w:r>
        <w:rPr/>
        <w:t>⡂</w:t>
      </w:r>
      <w:r>
        <w:rPr/>
        <w:t>쉏넱繮流䱾氶⺿䥭汗쉡㍁⮻穸㤯꥔㝀칊쉢⩶坠쉬쉙⎥깐甶佁썲潾璬惂䩺</w:t>
      </w:r>
      <w:r>
        <w:rPr/>
        <w:t>ꦏ</w:t>
      </w:r>
      <w:r>
        <w:rPr/>
        <w:t>㑲灧㑶</w:t>
      </w:r>
      <w:r>
        <w:rPr/>
        <w:t>ⱸ</w:t>
      </w:r>
      <w:r>
        <w:rPr/>
        <w:t>싎顋⩂쉴䙶瓂</w:t>
      </w:r>
      <w:r>
        <w:rPr/>
        <w:t>⡆</w:t>
      </w:r>
      <w:r>
        <w:rPr/>
        <w:t>欱␻乵</w:t>
      </w:r>
      <w:r>
        <w:rPr/>
        <w:t>⠷Ⓧ</w:t>
      </w:r>
      <w:r>
        <w:rPr/>
        <w:t>係窮咵淂⦣㍗浅穸睢䵧煆䐫䵪顰婪떬塷䍌攫⫍潇㧂⛂廃걶捲䥣␣戱睯窡뼻輫捠⼯⍊楳䭺椱ꥹ</w:t>
      </w:r>
      <w:r>
        <w:rPr/>
        <w:t>Ⳃ</w:t>
      </w:r>
      <w:r>
        <w:rPr/>
        <w:t>䌳쉋슬浖㮡繖䍫㤯</w:t>
      </w:r>
      <w:r>
        <w:rPr/>
        <w:t>ⵕ</w:t>
      </w:r>
      <w:r>
        <w:rPr/>
        <w:t>䉲쉟塅欶䨴繡㯂㝟♆悘嚡▿</w:t>
      </w:r>
      <w:r>
        <w:rPr/>
        <w:t>ꥀ</w:t>
      </w:r>
      <w:r>
        <w:rPr/>
        <w:t>敶䀤犬厏㉣玻參ꍬ祘奠奧껂桠쉈깴슿畡㕚䝚狂ꏂ㡫㥣⫃橅汷䈹劮쉰䝷╃䭢瘥㵍樵숻轰䋂긳係♬㤱啟秂畲䭓坉昺쉥⾘㥊쉃塶瘱ヂ矂ꥧ涩걨촦桬⑵敓칹</w:t>
      </w:r>
      <w:r>
        <w:rPr/>
        <w:t>ꕺ</w:t>
      </w:r>
      <w:r>
        <w:rPr/>
        <w:t>橁</w:t>
      </w:r>
      <w:r>
        <w:rPr/>
        <w:t>⡥</w:t>
      </w:r>
      <w:r>
        <w:rPr/>
        <w:t>珂떡쉚湍⤴兖眬瑠湪啹灏䍵뼯猳싂獈湓묩㭏ꌳ䭀䠊</w:t>
      </w:r>
      <w:r>
        <w:rPr/>
        <w:t>ꥁ</w:t>
      </w:r>
      <w:r>
        <w:rPr/>
        <w:t>쉅晕俍挸♎쉙漤灏熏㵷復ꇂ焥䎱⨹뽊恁긲쉗뽮坾㥈㥺숽⨵쉐╞䱾⩫矂塭汙㵾㝾묲煤껍洫獑⩏쉹따灅懎⫂桌쉲橬儬</w:t>
      </w:r>
      <w:r>
        <w:rPr/>
        <w:t>⣂</w:t>
      </w:r>
      <w:r>
        <w:rPr/>
        <w:t>㥒쉣ꅞ쉒䙭쉮⨨슱䧂单㬱</w:t>
      </w:r>
      <w:r>
        <w:rPr/>
        <w:t>ꦏ</w:t>
      </w:r>
      <w:r>
        <w:rPr/>
        <w:t>䃂㑟⥆䜭Ⓜ싂㍌梏</w:t>
      </w:r>
      <w:r>
        <w:rPr/>
        <w:t>ⵞ</w:t>
      </w:r>
      <w:r>
        <w:rPr/>
        <w:t>䏂쉨㷂⻂䜤桰ꥥꌥ輭</w:t>
      </w:r>
      <w:r>
        <w:rPr/>
        <w:t>ⴺ꧂</w:t>
      </w:r>
      <w:r>
        <w:rPr/>
        <w:t>䍕へ칊⸽숸⪩湈㩘㗂旂輽쉯娲呭넳敋息</w:t>
      </w:r>
      <w:r>
        <w:rPr/>
        <w:t>ꤹꔳ</w:t>
      </w:r>
      <w:r>
        <w:rPr/>
        <w:t>昸◂뭡㥑䪥倦磂㋂슣乪瀶䬪㮡ꄷ쉧ꅨ</w:t>
      </w:r>
      <w:r>
        <w:rPr/>
        <w:t>⠰</w:t>
      </w:r>
      <w:r>
        <w:rPr/>
        <w:t>歚쉳帴灘㍘␯⩹瘰⽐슩ꍷ⏂顅䌲搷矂呬갫칑㵄灋⻎⨩呫╸쉬䮩ꄣ儤呮⽬泍䭎⸷㤭熣뭍潶ㅎ쉵䕘㟂匽怹</w:t>
      </w:r>
      <w:r>
        <w:rPr/>
        <w:t>ꦘ</w:t>
      </w:r>
      <w:r>
        <w:rPr/>
        <w:t>㑓⽘⩙涬迎⹢桨睟妱眤䭸㛂숤슻칑⩪儭깭慣쉆元㎮⽕쉣㋃凂깰쉙쉫䚱쉁灬乧摢╬潎㵓坪╣㕐</w:t>
      </w:r>
      <w:r>
        <w:rPr/>
        <w:t>ꕤ</w:t>
      </w:r>
      <w:r>
        <w:rPr/>
        <w:t>伬偭却璣쉊걫쉮瑎쉳┩▻믂杢堭迂顅ㄭ</w:t>
      </w:r>
      <w:r>
        <w:rPr/>
        <w:t>ꕈ</w:t>
      </w:r>
      <w:r>
        <w:rPr/>
        <w:t>䨱扡䍬䦱숶䴷㉇쉊䬯㡋燂㑂⑪</w:t>
      </w:r>
      <w:r>
        <w:rPr/>
        <w:t>⡗⹧</w:t>
      </w:r>
      <w:r>
        <w:rPr/>
        <w:t>ꥭ䐯㝂汶焮绍숬썲淂獃깘摃</w:t>
      </w:r>
      <w:r>
        <w:rPr/>
        <w:t>ⰻ</w:t>
      </w:r>
      <w:r>
        <w:rPr/>
        <w:t>ꥡ睒숦㵌瘣깉朱村䃃斩䄶䓂兖ꇃ乶輻焳쌰숯㵩殿⯂手㎡繀▣쉅唱슻含쎥쉙┭</w:t>
      </w:r>
      <w:r>
        <w:rPr/>
        <w:t>ⱨ</w:t>
      </w:r>
      <w:r>
        <w:rPr/>
        <w:t>琦뽕咩樱圵冡㦣洨</w:t>
      </w:r>
      <w:r>
        <w:rPr/>
        <w:t>꧂</w:t>
      </w:r>
      <w:r>
        <w:rPr/>
        <w:t>帱凂縪쉾剃꥖ꄸ䭆쏂뭇슿⩰쵭䅙捶塃츦剶华挪</w:t>
      </w:r>
      <w:r>
        <w:rPr/>
        <w:t>⣂</w:t>
      </w:r>
      <w:r>
        <w:rPr/>
        <w:t>㍡㡊頺䌳怳䭦㕶⑤䰤洸촨겻썉䀪擂晐㦡䙢┭奴漪</w:t>
      </w:r>
      <w:r>
        <w:rPr/>
        <w:t>⡴</w:t>
      </w:r>
      <w:r>
        <w:rPr/>
        <w:t>䨣</w:t>
      </w:r>
      <w:r>
        <w:rPr/>
        <w:t>ꥂ〉</w:t>
      </w:r>
      <w:r>
        <w:rPr/>
        <w:t>灞䉣帵椯⨭䩣扊䱪╹浧⭾㤽숦ㄻ䴱恋湺⽬浙祍쉆⭠쉶働皱</w:t>
      </w:r>
      <w:r>
        <w:rPr/>
        <w:t>ꖱ</w:t>
      </w:r>
      <w:r>
        <w:rPr/>
        <w:t>祋㡭숯乎깐䩱滎쉹쉾㑇䍗⪣倹㵘쉄砮唣䙉㴭癯⒏쉩⥦顶穰入敷⌭䍓㠯</w:t>
      </w:r>
      <w:r>
        <w:rPr/>
        <w:t>ⱒ</w:t>
      </w:r>
      <w:r>
        <w:rPr/>
        <w:t>녆暩盎盂땊啂ꅘ㉳偌숩⑮浡歖桗⩞㈬</w:t>
      </w:r>
      <w:r>
        <w:rPr/>
        <w:t>ꥁ</w:t>
      </w:r>
      <w:r>
        <w:rPr/>
        <w:t>泂樴㘸ꌩ未쉥䥤╸獙䁮飂头櫎䕪츹祋槂斻拂쉋䭳瘪⻂㍘㉙숪걺父涵僂硏桾ꍀ旂〫玿싂倯砫뽊㉃걤╗祤湪쉞ォ</w:t>
      </w:r>
      <w:r>
        <w:rPr/>
        <w:t>ⱃ</w:t>
      </w:r>
      <w:r>
        <w:rPr/>
        <w:t>優</w:t>
      </w:r>
      <w:r>
        <w:rPr/>
        <w:t>⣍</w:t>
      </w:r>
      <w:r>
        <w:rPr/>
        <w:t>䱚玬杺啲妩</w:t>
      </w:r>
      <w:r>
        <w:rPr/>
        <w:t>⡓</w:t>
      </w:r>
      <w:r>
        <w:rPr/>
        <w:t>揂轺숹슣㋍㭹晚싂䭢桋媡⌭</w:t>
      </w:r>
      <w:r>
        <w:rPr/>
        <w:t>⣂</w:t>
      </w:r>
      <w:r>
        <w:rPr/>
        <w:t>컃垻㖮㭫渫啟숴㝨䴵쵇桾䇂湟</w:t>
      </w:r>
      <w:r>
        <w:rPr/>
        <w:t>ꥌ</w:t>
      </w:r>
      <w:r>
        <w:rPr/>
        <w:t>癙㉊睦ꆮ䒿갱㢘琦</w:t>
      </w:r>
      <w:r>
        <w:rPr/>
        <w:t>⠬</w:t>
      </w:r>
      <w:r>
        <w:rPr/>
        <w:t>숭☶㍸捯㵊䐊捍㔭</w:t>
      </w:r>
      <w:r>
        <w:rPr/>
        <w:t>ⱁ</w:t>
      </w:r>
      <w:r>
        <w:rPr/>
        <w:t>摳㕅▏⥄拂츣⼳澵뗃숽繟姂걓愻牷뼷䑙꺮뽰顴纘頶䪩呭싃升숲䖡☮噰슘쉊獸扯樵奶㍑䍕쉠桚潨딲뽤⫂䏂슮䍈慈牂っ䱊ꎘ뭣ꎱ뽍祭㗂夦⸮啪攪㭹夲含杗싎䝣啁硦瓂</w:t>
      </w:r>
      <w:r>
        <w:rPr/>
        <w:t>ⴹ</w:t>
      </w:r>
      <w:r>
        <w:rPr/>
        <w:t>㌹礭ば쉓狂⩘쵸䳂卺䆮㒣冱⭪㓂䮮㈨⫂싂⍫匩頣十ꥴ뽩숪䥚恔楩촷帯㥎ꥹ搪潊쉒䨺癵慘睖녫␩う숴埂呪긨噵뿂♱뼭昦䞻㨭瘶槂㠩</w:t>
      </w:r>
      <w:r>
        <w:rPr/>
        <w:t>Ⱓ</w:t>
      </w:r>
      <w:r>
        <w:rPr/>
        <w:t>ꗎ</w:t>
      </w:r>
      <w:r>
        <w:rPr/>
        <w:t>㥡쵒</w:t>
      </w:r>
      <w:r>
        <w:rPr/>
        <w:t>⠺</w:t>
      </w:r>
      <w:r>
        <w:rPr/>
        <w:t>㙺썸幂ヂ敃㝔南䣂婧䐻쉰슩</w:t>
      </w:r>
      <w:r>
        <w:rPr/>
        <w:t>ⱚ</w:t>
      </w:r>
      <w:r>
        <w:rPr/>
        <w:t>쉭칙싂沥磂뽊桉偞슿뽴⍓戽䍊嚩恐</w:t>
      </w:r>
      <w:r>
        <w:rPr/>
        <w:t>ꦩ</w:t>
      </w:r>
      <w:r>
        <w:rPr/>
        <w:t>숥䕍䝪ꥫ숻슩싂繕䍘數☣纏挭潨㙅入步晠渣㢮瀸㇂㌴녂䁞恴晾涡秂쉆⨱沣쉑㉞桗㭍匷쉣⨩䵍㯂䔷㟂湇歚䕬⤽湋撣숰卐⽓半㉔塉⼽侘숰㠹场⥙츫濂囂칖䬪橵啳扊帰갴攻癎㜽⺘䝲</w:t>
      </w:r>
      <w:r>
        <w:rPr/>
        <w:t>⡺</w:t>
      </w:r>
      <w:r>
        <w:rPr/>
        <w:t>䤽夥兟䡂숴㭫琥㪘捓</w:t>
      </w:r>
      <w:r>
        <w:rPr/>
        <w:t>ꤸ</w:t>
      </w:r>
      <w:r>
        <w:rPr/>
        <w:t>煃쉯歉偡╧卨煕祄恥뼰㭾橢囂彙쉣</w:t>
      </w:r>
      <w:r>
        <w:rPr/>
        <w:t>ⷎ⍢⌦</w:t>
      </w:r>
      <w:r>
        <w:rPr/>
        <w:t>㵱㑊圶京뾩捈㣂硾䅆颩뽣浴</w:t>
      </w:r>
      <w:r>
        <w:rPr/>
        <w:t>⠹Ɑ</w:t>
      </w:r>
      <w:r>
        <w:rPr/>
        <w:t>湧⥚䵬䭗</w:t>
      </w:r>
      <w:r>
        <w:rPr/>
        <w:t>ⵡ</w:t>
      </w:r>
      <w:r>
        <w:rPr/>
        <w:t>焻䌽⑦皱ㅀ刻ꌶ싂堪扩奔▵塉쉟怱㌹긱桓⪮獹슩㋍慏䠷轮䚘繯旂吽㜮깦싂쉳帪祐皵䧎䮻壂묹꺏㑚䷂颡洴䝎硁吪匮穣渹幷</w:t>
      </w:r>
      <w:r>
        <w:rPr/>
        <w:t>⡶</w:t>
      </w:r>
      <w:r>
        <w:rPr/>
        <w:t>敓恩喣桰䂡䕥㑐妏꥖⑰⫂敧싃䷃喩⩧⭖禩䃎畢竂樦⬵桲娴獔濂썌뗂扃浶깯柂旂珂仂䑢쉡ꅴ㔤䇂䂻⪩牅⍺埂충䘰庱女묱畞</w:t>
      </w:r>
      <w:r>
        <w:rPr/>
        <w:t>ꕮ</w:t>
      </w:r>
      <w:r>
        <w:rPr/>
        <w:t>櫍垡⭬넶⨲渰걙偩杚檏Ⓜ땬ꆡ캵灾㡁債쵖⩆獩⛂刷䑉긣⩪灳矃긫⮵淂浮熻㶮⹮싂輬㭺䁏</w:t>
      </w:r>
      <w:r>
        <w:rPr/>
        <w:t>ꤤ</w:t>
      </w:r>
      <w:r>
        <w:rPr/>
        <w:t>㨲㑳슩⼴䱺묯债飂灣</w:t>
      </w:r>
      <w:r>
        <w:rPr/>
        <w:t>ꕦ</w:t>
      </w:r>
      <w:r>
        <w:rPr/>
        <w:t>戽楲幔硂䁃潮此来婭礴♨</w:t>
      </w:r>
      <w:r>
        <w:rPr/>
        <w:t>ꕏ</w:t>
      </w:r>
      <w:r>
        <w:rPr/>
        <w:t>䈫獆촥瀸⪻桐慤颥唯呙奋䇂姂䁸䨨熩灆梻뭴쉭〽䉪夻숩㈨㝨㐺</w:t>
      </w:r>
      <w:r>
        <w:rPr/>
        <w:t>⢬</w:t>
      </w:r>
      <w:r>
        <w:rPr/>
        <w:t>氵橢氹걇⬸㚏株쵠갪㩄䬻盃煲숥㔣你⨣㌽顖뇂玘畭埂廂ㅭ쉫乏䉤圊帨䁩畘㖬轷㝾乘㵓䮏祋濂嘸⬳燂怵桃汗ꅬ栻</w:t>
      </w:r>
      <w:r>
        <w:rPr/>
        <w:t>ⵌ</w:t>
      </w:r>
      <w:r>
        <w:rPr/>
        <w:t>澬嘺쉴畢쌩긱佇㥇呭䂮㨱慫㙡䴯惂瀮쉳嫂쉧䵴奉之♳硟ㅺ畺顭欤싂兢㷃婆浭쉔斩</w:t>
      </w:r>
      <w:r>
        <w:rPr/>
        <w:t>ⱉ</w:t>
      </w:r>
      <w:r>
        <w:rPr/>
        <w:t>呒䑴摗묵お묳䉈纩묩奥歭榩◂縵䚘땴係佰</w:t>
      </w:r>
      <w:r>
        <w:rPr/>
        <w:t>꤭</w:t>
      </w:r>
      <w:r>
        <w:rPr/>
        <w:t>ꅦ㩯祇䗂焪啤숺䄬〹繲撻珂䱗乸癘硁②⭞䌨瓂愦믂걣焬ぶ旂势슬슮套㭢</w:t>
      </w:r>
      <w:r>
        <w:rPr/>
        <w:t>⠥⹊</w:t>
      </w:r>
      <w:r>
        <w:rPr/>
        <w:t>쉤總浃</w:t>
      </w:r>
      <w:r>
        <w:rPr/>
        <w:t>ꥊ</w:t>
      </w:r>
      <w:r>
        <w:rPr/>
        <w:t>圭涩⹇剰做朷썾㥴䑇癃樵</w:t>
      </w:r>
      <w:r>
        <w:rPr/>
        <w:t>ⵤ</w:t>
      </w:r>
      <w:r>
        <w:rPr/>
        <w:t>灅吲做촭쉉쉆</w:t>
      </w:r>
      <w:r>
        <w:rPr/>
        <w:t>ⷂ</w:t>
      </w:r>
      <w:r>
        <w:rPr/>
        <w:t>⽍恦㠵칾</w:t>
      </w:r>
      <w:r>
        <w:rPr/>
        <w:t>ⱍ</w:t>
      </w:r>
      <w:r>
        <w:rPr/>
        <w:t>儶欪칆쉆琤㠩</w:t>
      </w:r>
      <w:r>
        <w:rPr/>
        <w:t>⡘</w:t>
      </w:r>
      <w:r>
        <w:rPr/>
        <w:t>㪥췃䩄攳唪㌦㭷卸轨乏瞩㫂庮ま⨦쉟博䝱煙칄⬭䄲㵌쉬匷䏂旎⭇뾱䱡깄⹙㉓癘亣䡁⹬偐슻䓂䰭⹢䝫昪桬犵숵塹</w:t>
      </w:r>
      <w:r>
        <w:rPr/>
        <w:t>ⷂ</w:t>
      </w:r>
      <w:r>
        <w:rPr/>
        <w:t>呙⑤쌣摱杁偊壍惂ꍭ㥥⌥煤轩⹉䳂습甶係</w:t>
      </w:r>
      <w:r>
        <w:rPr/>
        <w:t>ꕒ</w:t>
      </w:r>
      <w:r>
        <w:rPr/>
        <w:t>卯据扲</w:t>
      </w:r>
      <w:r>
        <w:rPr/>
        <w:t>⡍</w:t>
      </w:r>
      <w:r>
        <w:rPr/>
        <w:t>문䡒ケ䄰㖵㥥⎬轲牷捎癥歲䰯噤偍쉪戦〣値䭊儰㥭瓂呣갩</w:t>
      </w:r>
      <w:r>
        <w:rPr/>
        <w:t>ꥄ╸꤫</w:t>
      </w:r>
      <w:r>
        <w:rPr/>
        <w:t>㥋帤橐沥弲彤㵟쉡뽐뭰癅ば쎡慃⨱</w:t>
      </w:r>
      <w:r>
        <w:rPr/>
        <w:t>ꕋ</w:t>
      </w:r>
      <w:r>
        <w:rPr/>
        <w:t>쉲殻쉳㡊塁祷䝠伱匭伺摰䯂</w:t>
      </w:r>
      <w:r>
        <w:rPr/>
        <w:t>Ⱶ</w:t>
      </w:r>
      <w:r>
        <w:rPr/>
        <w:t>梵☣딷䰭쵙颿洤竍眤쉇숯⩎⺩㒣穐汍녉䵸ꥠ땬〉╍㒱䝗汙</w:t>
      </w:r>
      <w:r>
        <w:rPr/>
        <w:t>ⷂ</w:t>
      </w:r>
      <w:r>
        <w:rPr/>
        <w:t>䲻긭격ꄤ砰䁘晫䥕䶩畄獞쉃㝂㞣⑈쉏깄彐습瘺啟戩潓枥넲厵쉕㩡⬸滃뽧칺捌䭞쉸촵楥䉗ㅅ縴䅮刳歨拂슮濂挫썆東ꥧ摣輻쉶䩄楒伳䉺䵑扸剡숯獃㋃숵て♦杚㬩ꥩ䟂䎘⦏䭎䡈璻ꌻ䨪떩칥牚</w:t>
      </w:r>
      <w:r>
        <w:rPr/>
        <w:t>⡮</w:t>
      </w:r>
      <w:r>
        <w:rPr/>
        <w:t>ㄳ뼺䔵祓玘竎殮塱䨽佾泂떮剱獱佟칰묪뼲佡慬㌹形㉧夫硎숨㷂瓂滎い恗딷敘꥕幩䘰呣甩由湨┨츬杂圸廂␷</w:t>
      </w:r>
      <w:r>
        <w:rPr/>
        <w:t>ⱡ</w:t>
      </w:r>
      <w:r>
        <w:rPr/>
        <w:t>촳桤急Ⓜ灉㙖㥬쉨眨暱떡爯浪쵳䑷긹埂칪样獂⌱썷怸僂㕕걍佺㬽㓍⮵쉍ち㍂硤</w:t>
      </w:r>
      <w:r>
        <w:rPr/>
        <w:t>ⱷⳍ</w:t>
      </w:r>
      <w:r>
        <w:rPr/>
        <w:t>䁴迂</w:t>
      </w:r>
      <w:r>
        <w:rPr/>
        <w:t>ꗂ⭉</w:t>
      </w:r>
      <w:r>
        <w:rPr/>
        <w:t>겵壃晭뗍⑨䍰䒩</w:t>
      </w:r>
      <w:r>
        <w:rPr/>
        <w:t>⡴⩓</w:t>
      </w:r>
      <w:r>
        <w:rPr/>
        <w:t>썊䕅瘴㬣䣂㥭楔뮏祊啚瑁呔숥唸䖘㐬␪⫃ㄣ䍺埂楒䭟兯⬱坣싂쵟ㄣ琺쉌㷂쉮杖䯂㐨숊乥弤䨦ꥩ乹䐻</w:t>
      </w:r>
      <w:r>
        <w:rPr/>
        <w:t>ꕹ</w:t>
      </w:r>
      <w:r>
        <w:rPr/>
        <w:t>쉴⸻⑔⹬塐╾䕔㤲쉂䕦愯㬯┰燂䞘⥭♚瑖燎⦏㇎▻砮恈䍐捞ひ슻䂘協⸮ꌳ戶쉳椴╚㚏珍㩒뼽敏숷杄숷匣㌪卑깯쉙柂䢩䓂숸獍汵╉㕴轖牀䥎婅╈䚏䙲</w:t>
      </w:r>
      <w:r>
        <w:rPr/>
        <w:t>Ⳃ</w:t>
      </w:r>
      <w:r>
        <w:rPr/>
        <w:t>幗恤걈擎㙡⽋㕚幓奟判桗歔䢱兺㥓愮쉤㭒瘣纡呭仂㩙㭹䞩ꥯけ晊吥뼣穰㞻獆楪漨噹㍷扄焦⭏䡬侩䜸副牞뭇⵵㨬ꄩ眯䬭䅍싍⤣恵塰礪칥</w:t>
      </w:r>
      <w:r>
        <w:rPr/>
        <w:t>ꕯ</w:t>
      </w:r>
      <w:r>
        <w:rPr/>
        <w:t>칾⭨㥄㭕⍰ꌪ쉍㵲摄揂斩ㄲ㵑猴倳摲穨䁧䃂㒮녰爯ꇂ㕧⩵숩숲䙖㏂偙反眵䕏⿂깰眱㢱㥗顰姂슏⹂亏婬䡫겣</w:t>
      </w:r>
      <w:r>
        <w:rPr/>
        <w:t>ⵋ</w:t>
      </w:r>
      <w:r>
        <w:rPr/>
        <w:t>扂⯂佂汕⺻幊妩녢⤲⹴瓂瑹䩕䳂偢넶傻䜲吭걯䍙슻嘩轊넹硱⵴夣项ꍺ⭕숸穯坌㩪湏㈩쉭牆辩䄴皮眤쉃㜫轳⽓䵈偋儣</w:t>
      </w:r>
      <w:r>
        <w:rPr/>
        <w:t>⡅</w:t>
      </w:r>
      <w:r>
        <w:rPr/>
        <w:t>길䱮楋⹬琺䯎涮⩈䯃扏硍浶冣剹㝠医㣎扑攪☪彄噭㗂瓎姎䇃磍噑飂噾</w:t>
      </w:r>
      <w:r>
        <w:rPr/>
        <w:t>ꕍ</w:t>
      </w:r>
      <w:r>
        <w:rPr/>
        <w:t>坶橞숸㉇煑칏⽱㛂</w:t>
      </w:r>
      <w:r>
        <w:rPr/>
        <w:t>ꖵ</w:t>
      </w:r>
      <w:r>
        <w:rPr/>
        <w:t>㙠堭쉎䥙轟䁗㪮歫晋塂</w:t>
      </w:r>
      <w:r>
        <w:rPr/>
        <w:t>Ⳃ</w:t>
      </w:r>
      <w:r>
        <w:rPr/>
        <w:t>㵯掣슏</w:t>
      </w:r>
      <w:r>
        <w:rPr/>
        <w:t>ꖩ</w:t>
      </w:r>
      <w:r>
        <w:rPr/>
        <w:t>䴶쉑㚣쉊쉏숹摰땟乷乳</w:t>
      </w:r>
      <w:r>
        <w:rPr/>
        <w:t>⠲</w:t>
      </w:r>
      <w:r>
        <w:rPr/>
        <w:t>儣㤦䱖쌱䩕灩繭䝈倪</w:t>
      </w:r>
      <w:r>
        <w:rPr/>
        <w:t>⠺</w:t>
      </w:r>
      <w:r>
        <w:rPr/>
        <w:t>싍⑋券⦘㬪浑曎㌫佯썋</w:t>
      </w:r>
      <w:r>
        <w:rPr/>
        <w:t>꥟</w:t>
      </w:r>
      <w:r>
        <w:rPr/>
        <w:t>깊栭⤦</w:t>
      </w:r>
      <w:r>
        <w:rPr/>
        <w:t>ꕲ</w:t>
      </w:r>
      <w:r>
        <w:rPr/>
        <w:t>癎슏칌㔱쉅橘슿楯⸦ꄥ飂泂㖿⌴剭戶烂䯂吭塈儯ꍡ剨忂</w:t>
      </w:r>
      <w:r>
        <w:rPr/>
        <w:t>ⵍ</w:t>
      </w:r>
      <w:r>
        <w:rPr/>
        <w:t>㚻ꅚ⩖⯂楈穙</w:t>
      </w:r>
      <w:r>
        <w:rPr/>
        <w:t>꧂</w:t>
      </w:r>
      <w:r>
        <w:rPr/>
        <w:t>瑐䜣</w:t>
      </w:r>
      <w:r>
        <w:rPr/>
        <w:t>ⱁ</w:t>
      </w:r>
      <w:r>
        <w:rPr/>
        <w:t>癌쉯⩊썹䤥嘶濂⨸㩗辏ꥫ祥塺渳䭥䥨兦</w:t>
      </w:r>
      <w:r>
        <w:rPr/>
        <w:t>ꤵ</w:t>
      </w:r>
      <w:r>
        <w:rPr/>
        <w:t>惂㎻䴳彮ㄹ轺</w:t>
      </w:r>
      <w:r>
        <w:rPr/>
        <w:t>ꥅ</w:t>
      </w:r>
      <w:r>
        <w:rPr/>
        <w:t>㈦쉎㉾</w:t>
      </w:r>
      <w:r>
        <w:rPr/>
        <w:t>⠭</w:t>
      </w:r>
      <w:r>
        <w:rPr/>
        <w:t>睬䎬걥㉓⬻㙎</w:t>
      </w:r>
      <w:r>
        <w:rPr/>
        <w:t>ꥀ⹃</w:t>
      </w:r>
      <w:r>
        <w:rPr/>
        <w:t>땍䂮䫂瞥朩倷슮恨海湉捖䮏佃</w:t>
      </w:r>
      <w:r>
        <w:rPr/>
        <w:t>ⲻ</w:t>
      </w:r>
      <w:r>
        <w:rPr/>
        <w:t>놡䍉㤨䡵ꥴ㖣㓂</w:t>
      </w:r>
      <w:r>
        <w:rPr/>
        <w:t>⡢</w:t>
      </w:r>
      <w:r>
        <w:rPr/>
        <w:t>㋂㵸㉈⭹♁쉧櫂䛂ꥴ吪㉆顧㤣愪㜭懂㥤㌵</w:t>
      </w:r>
      <w:r>
        <w:rPr/>
        <w:t>ⵆ</w:t>
      </w:r>
      <w:r>
        <w:rPr/>
        <w:t>摆딽쎣治㭞涡戸쌷╞컂唰瞡睄㞻猦浗㑶㔪冬晋㔪示沏⥀獔䵢숥뾿颿捓</w:t>
      </w:r>
      <w:r>
        <w:rPr/>
        <w:t>ꕬ</w:t>
      </w:r>
      <w:r>
        <w:rPr/>
        <w:t>숽睂췂㝶啄㉚〩に迂㓂䭷놬奞◂</w:t>
      </w:r>
      <w:r>
        <w:rPr/>
        <w:t>ꕣ</w:t>
      </w:r>
      <w:r>
        <w:rPr/>
        <w:t>쉦</w:t>
      </w:r>
      <w:r>
        <w:rPr/>
        <w:t>⡎⩋</w:t>
      </w:r>
      <w:r>
        <w:rPr/>
        <w:t>䝟뽊凍倨䣂껍⵲瘯ㆩ䜴䊻␤呅朴╀燂㴰䥾嘳婺滂쉯敟窵䤶⥃쉞喣彘䘊쉖徣</w:t>
      </w:r>
      <w:r>
        <w:rPr/>
        <w:t>ꦘ</w:t>
      </w:r>
      <w:r>
        <w:rPr/>
        <w:t>⼲⩒㭍䩂슏쉒⍕䙞痂䉎</w:t>
      </w:r>
      <w:r>
        <w:rPr/>
        <w:t>ⵡ</w:t>
      </w:r>
      <w:r>
        <w:rPr/>
        <w:t>䙦癌採眬⑺参拂瀻儶畧磂쉰爯숷⵨で쉁䶣暥晐䗂穋數䐣擂厣䡫㣂㪻뽁䥓썧㭢䉦</w:t>
      </w:r>
      <w:r>
        <w:rPr/>
        <w:t>ⲥ</w:t>
      </w:r>
      <w:r>
        <w:rPr/>
        <w:t>暩塥檩頺妮㡲煰♱扪楯㠹꥾</w:t>
      </w:r>
      <w:r>
        <w:rPr/>
        <w:t>⣂</w:t>
      </w:r>
      <w:r>
        <w:rPr/>
        <w:t>쉪桠噵</w:t>
      </w:r>
      <w:r>
        <w:rPr/>
        <w:t>⡪</w:t>
      </w:r>
      <w:r>
        <w:rPr/>
        <w:t>祰쌯</w:t>
      </w:r>
      <w:r>
        <w:rPr/>
        <w:t>ⱷ</w:t>
      </w:r>
      <w:r>
        <w:rPr/>
        <w:t>㥈⩴㋎顾걦摆ꌫ습㉨煕⺩숦쵋넽朷㩸汱杖䬶㥬噆숳攷轚䆘숨䒏兣参お䤷忂攪爵橺㔭땬㥆숣扚㢡䫍噓乌瀪兀뼪带쉤촰燂ひ</w:t>
      </w:r>
      <w:r>
        <w:rPr/>
        <w:t>ꕖ⥊</w:t>
      </w:r>
      <w:r>
        <w:rPr/>
        <w:t>䔵亘呒猽믂㜰딳㭥㖮䔩輱塓숭㭦⥖檏楅쎥숫兔䭍⑃㞻쉋뗂칑澮买犮╆輰쉄䬬傩뭈Ⓜ漫⩚䑫쉗痂ꌶ愫䂩㥀帱</w:t>
      </w:r>
      <w:r>
        <w:rPr/>
        <w:t>ⷂ⸮</w:t>
      </w:r>
      <w:r>
        <w:rPr/>
        <w:t>쌲扵</w:t>
      </w:r>
      <w:r>
        <w:rPr/>
        <w:t>⡞</w:t>
      </w:r>
      <w:r>
        <w:rPr/>
        <w:t>䩬迎슿涱搹껂묶쉪♕儸塪癷牋横䊮㘹劻潐┻쉾縯걫湃济䱮䙍八㶬欨枿堹猬伣⽉〨焷窻㴯싂怯庣摍</w:t>
      </w:r>
      <w:r>
        <w:rPr/>
        <w:t>ⱺ</w:t>
      </w:r>
      <w:r>
        <w:rPr/>
        <w:t>碬㶘ꅞ⩏偱㵮畬╗剳卢땃쌬㗂㬮㈨쉉没ꥦ䅀䙹숽</w:t>
      </w:r>
      <w:r>
        <w:rPr/>
        <w:t>ꤸ</w:t>
      </w:r>
      <w:r>
        <w:rPr/>
        <w:t>呥恉斣媩</w:t>
      </w:r>
      <w:r>
        <w:rPr/>
        <w:t>ꕗ</w:t>
      </w:r>
      <w:r>
        <w:rPr/>
        <w:t>戨牳깩ㅐ</w:t>
      </w:r>
      <w:r>
        <w:rPr/>
        <w:t>ⰺ</w:t>
      </w:r>
      <w:r>
        <w:rPr/>
        <w:t>녱䙫ㅧ轒潈福画썆と彄稶㭤搽⸪敮搸뽖織⽐뽋弥㨲㘴⾱뮬䵈㫂䵴免敱췂汆浇㒻쉮煆瑁縺겡</w:t>
      </w:r>
      <w:r>
        <w:rPr/>
        <w:t>⣍ⱥ</w:t>
      </w:r>
      <w:r>
        <w:rPr/>
        <w:t>稹斵䭎嘥㪮捊儺숷쉫쉠쵇㛂噐넷灳玱䅱♵⩲煞䥾佥別灋淂女瞬⫂㨦敩㭥㊮畏刻び㌣湷䡯坶쉂䁤惂矂伷坃樵摰㓂嘪싂㵈兺␴汾ㆱ心娨嘲숶復䘨䡾畮䇂뮿쉔材橪⒵汙夣䐰甤ㆣ슣偸硶⩬猽ꄴ</w:t>
      </w:r>
      <w:r>
        <w:rPr/>
        <w:t>ⰻ</w:t>
      </w:r>
      <w:r>
        <w:rPr/>
        <w:t>忂⍴埂⧂╔</w:t>
      </w:r>
      <w:r>
        <w:rPr/>
        <w:t>ꤵ</w:t>
      </w:r>
      <w:r>
        <w:rPr/>
        <w:t>汍卥䅓㉆㥷厣晊䍔䱪ま゘⍟쉪杕넭쉲갤䅢녆쉩㨣쉂啱㘪긨㌸熩杹ꥣ⩎칎獄泂泂燂㕎慊湱쉡칃</w:t>
      </w:r>
      <w:r>
        <w:rPr/>
        <w:t>ꕵ</w:t>
      </w:r>
      <w:r>
        <w:rPr/>
        <w:t>쉖兡呡祙싃两橪ꌳ䝁䆩숶⨩⥠</w:t>
      </w:r>
      <w:r>
        <w:rPr/>
        <w:t>ꕰ</w:t>
      </w:r>
      <w:r>
        <w:rPr/>
        <w:t>ぬ瘨呅䌮䭏딣呏슱㵧桐丬剀估썑䅶䜤䵱悮컂䦥㪥䍁㥚㠤摍⬤扗㭥礨幊⻂걎䝱㇂䲘거扙湢䥟㭗淂壂촫䠤㭞渽㛂匬㊵⮩輴싃㥖慷稨숤쉓슥딦</w:t>
      </w:r>
      <w:r>
        <w:rPr/>
        <w:t>⡇</w:t>
      </w:r>
      <w:r>
        <w:rPr/>
        <w:t>㍅祰ꥨ枵㙎⤷숱⶿</w:t>
      </w:r>
      <w:r>
        <w:rPr/>
        <w:t>⢬</w:t>
      </w:r>
      <w:r>
        <w:rPr/>
        <w:t>慍㫍녠䙗癔싂欸畀祆瑩㘊㵳睔潹䎥氺뭴쉮扬䘪廂杰䙲⻂飂㐫繦㌴㥷瓂禱㝦싂</w:t>
      </w:r>
      <w:r>
        <w:rPr/>
        <w:t>ꤨ</w:t>
      </w:r>
      <w:r>
        <w:rPr/>
        <w:t>忂</w:t>
      </w:r>
      <w:r>
        <w:rPr/>
        <w:t>ⴭ</w:t>
      </w:r>
      <w:r>
        <w:rPr/>
        <w:t>滂ぬ┺値盎䲬娲柍⪩枥䵞ꥬ뇂顆繉㈪⭖参慇ぴ並숪㯃</w:t>
      </w:r>
      <w:r>
        <w:rPr/>
        <w:t>⠪⠷⍊</w:t>
      </w:r>
      <w:r>
        <w:rPr/>
        <w:t>瓍ꍃ⿎쉅⹴촤䍗昸⹰摂싃佌圽祗䜯㉨숥⤹䁢㙑┵촩顤숤灦橁懂숸㙊ꥦ긫⑹⑁ꌨ瞻旂䥶䍳剡깬哂슬㐳㠪ㅠ轋㋂䝫쉠礬硗焩쉴怳戰⭕䋃</w:t>
      </w:r>
      <w:r>
        <w:rPr/>
        <w:t>꤫</w:t>
      </w:r>
      <w:r>
        <w:rPr/>
        <w:t>顴녷稩浭뽉线䅒싍䰦瑲怶䰴싂쉱桘⑎떣㐵슩煄⹇䬤⫂⍾䤰㩾愪䥁䵭梬埂걺</w:t>
      </w:r>
      <w:r>
        <w:rPr/>
        <w:t>⡸⏂</w:t>
      </w:r>
      <w:r>
        <w:rPr/>
        <w:t>츫戤⹟顸䄦ꌦ</w:t>
      </w:r>
      <w:r>
        <w:rPr/>
        <w:t>ꕘ</w:t>
      </w:r>
      <w:r>
        <w:rPr/>
        <w:t>欦쉓⍵杵⪱쉷ㄴ䭋浭願晩</w:t>
      </w:r>
      <w:r>
        <w:rPr/>
        <w:t>ⵌ⩅</w:t>
      </w:r>
      <w:r>
        <w:rPr/>
        <w:t>泍㵬敨㟂쉹뽴丮摎圫乆쉣㇂㬻뼪</w:t>
      </w:r>
      <w:r>
        <w:rPr/>
        <w:t>ꥊ</w:t>
      </w:r>
      <w:r>
        <w:rPr/>
        <w:t>䉲欵顕柂녅⹫堺欥埂㭡匦甹䅚쵔</w:t>
      </w:r>
      <w:r>
        <w:rPr/>
        <w:t>ⰱ</w:t>
      </w:r>
      <w:r>
        <w:rPr/>
        <w:t>丽⩧卡啐쉯칬繁쉫ꍂ㔹嘰扴♱䐰炵</w:t>
      </w:r>
      <w:r>
        <w:rPr/>
        <w:t>ⱙ</w:t>
      </w:r>
      <w:r>
        <w:rPr/>
        <w:t>哂㘪歡Ⓙ㢘硣</w:t>
      </w:r>
      <w:r>
        <w:rPr/>
        <w:t>⠸</w:t>
      </w:r>
      <w:r>
        <w:rPr/>
        <w:t>ꅐ䥱㨯灨㵖眪쉆싂쉎湱皏囂恵㒻穲戺곂睉潔䁙䍞</w:t>
      </w:r>
      <w:r>
        <w:rPr/>
        <w:t>ꖿ</w:t>
      </w:r>
      <w:r>
        <w:rPr/>
        <w:t>〦䈸塖䑢椯㍚毂曂潐嗂쉗硴쉣⹣쉧娫繠䭱呾伻묻瑰畟㈽昸쉡奦녩쉏烂縫쉴쉤唣쉊㝢⩬摀栽璱瑚䡎硾丨矎橲쉑懂ꆘ⭁⽎넥슏汾太싂㣂畇썯禡竂櫂䥠灡帲㴽␩숱䅑顫═婫뇂䠹㴲숩㵕娦漤畘숳狂勂剗晄樥숦縨땰숪㝫ꏂ婙䡤祟䍁癊⧂揂怦⾵倯싎毂䍬是塇ㅟ劣塌卦灍楋扡畳猱⶿桬恐横塐䩖⩆氩繉榱浊璩婁㢻烂쉵熏칞埂</w:t>
      </w:r>
      <w:r>
        <w:rPr/>
        <w:t>Ɐ⏂⎱</w:t>
      </w:r>
      <w:r>
        <w:rPr/>
        <w:t>朱彂嗎⥣䯂</w:t>
      </w:r>
      <w:r>
        <w:rPr/>
        <w:t>꤫</w:t>
      </w:r>
      <w:r>
        <w:rPr/>
        <w:t>쉣㵆劥⩟沱勂奮牢帩灐扤ꍨ걖㍪⒡姃仃㝃캣䉌</w:t>
      </w:r>
      <w:r>
        <w:rPr/>
        <w:t>ꕲ</w:t>
      </w:r>
      <w:r>
        <w:rPr/>
        <w:t>䠽渣</w:t>
      </w:r>
      <w:r>
        <w:rPr/>
        <w:t>ⱓ</w:t>
      </w:r>
      <w:r>
        <w:rPr/>
        <w:t>㘳侵뼸쏂戮歬歁恷칣㔽⽯玮쎵⽣곂⬫戺⪿껂㉸</w:t>
      </w:r>
      <w:r>
        <w:rPr/>
        <w:t>ⱍ</w:t>
      </w:r>
      <w:r>
        <w:rPr/>
        <w:t>㙠䤩怦獱掻牵숤獊㐻㝸怴┦氦午쉩⧂䆥⭰⬤捫䚘갯㙉䰪幏㡠氰ぱ䔭祋⵷秂睧中偑쉍倣걇畱捐䐰㗂凎婅漽卨故块㭺▩剡㍘㡓婩煏彂♅ꥵ♹☭攰熮票ꆻ參䍑樱慆べ灄싂㐭冏䚥剑稽侩㔨畍支⏃咮呟</w:t>
      </w:r>
    </w:p>
    <w:p>
      <w:pPr>
        <w:pStyle w:val="PreformattedText"/>
        <w:bidi w:val="0"/>
        <w:spacing w:before="0" w:after="0"/>
        <w:jc w:val="left"/>
        <w:rPr/>
      </w:pPr>
      <w:r>
        <w:rPr/>
        <w:t>⩹</w:t>
      </w:r>
      <w:r>
        <w:rPr/>
        <w:t>츊♖䅹㵬㕇쉊걑뭇</w:t>
      </w:r>
      <w:r>
        <w:rPr/>
        <w:t>Ⱖ</w:t>
      </w:r>
      <w:r>
        <w:rPr/>
        <w:t>片坄憡⑚㵌䍓숽䴻㙷䉾硠睆劻⩫숭딴䪻係倬숣⩊汇㩨绂噲䴭컂☥䰵╫쉳晐値枩樬</w:t>
      </w:r>
      <w:r>
        <w:rPr/>
        <w:t>Ⳃ</w:t>
      </w:r>
      <w:r>
        <w:rPr/>
        <w:t>桔⼪帱顐儬泂䆩轘ㄹ婞囂갥♅쉎剄敌</w:t>
      </w:r>
      <w:r>
        <w:rPr/>
        <w:t>ⵚ⯍</w:t>
      </w:r>
      <w:r>
        <w:rPr/>
        <w:t>㏂ꏍ玩ꥱ⻂㩔痃橨焭湗慍䞘㜥磂⼻獊숭湺쉨浇獃恙묪㤰⤲</w:t>
      </w:r>
      <w:r>
        <w:rPr/>
        <w:t>ꖥ</w:t>
      </w:r>
      <w:r>
        <w:rPr/>
        <w:t>撵쉬摮䡞갪슻⨸쵨䩍</w:t>
      </w:r>
      <w:r>
        <w:rPr/>
        <w:t>ⵓ</w:t>
      </w:r>
      <w:r>
        <w:rPr/>
        <w:t>潚砣䍁쉚瑷頪䑶꧎뗂琱♳싂䡾敫癳䥘쉄쉣煹쉷洨䫂形㵁䱢ㄽ뽴奬炣傱䕠Ⓕ䵪央깸▵䝄묵♆恴쉖녵䢘煀奇牪淍産㊩塑媘⑅⨽恺쵶厏쉟쉖㥓▣ꥡ䌹숻⴩⍤㢩ꇂ</w:t>
      </w:r>
      <w:r>
        <w:rPr/>
        <w:t>ꥁ</w:t>
      </w:r>
      <w:r>
        <w:rPr/>
        <w:t>㡠帶䯍슡쉞㞣㈻䓃쵂㘨䎡슩⍒捙䱺硕䵩䰹㞩ꅠヂ壂礫쉠뾮㆏</w:t>
      </w:r>
      <w:r>
        <w:rPr/>
        <w:t>꧃</w:t>
      </w:r>
      <w:r>
        <w:rPr/>
        <w:t>䶩㤪뼮䐱숤슩恸곂䴮⫂晪</w:t>
      </w:r>
      <w:r>
        <w:rPr/>
        <w:t>ꕱ</w:t>
      </w:r>
      <w:r>
        <w:rPr/>
        <w:t>걕幐☹㩉</w:t>
      </w:r>
      <w:r>
        <w:rPr/>
        <w:t>ꔮ</w:t>
      </w:r>
      <w:r>
        <w:rPr/>
        <w:t>쵀匽건䀱숩⥎机␪兔滂佂</w:t>
      </w:r>
      <w:r>
        <w:rPr/>
        <w:t>ⱅ</w:t>
      </w:r>
      <w:r>
        <w:rPr/>
        <w:t>剩漴䫂敘깂睄纵䀤츳</w:t>
      </w:r>
      <w:r>
        <w:rPr/>
        <w:t>꧂ꖩ</w:t>
      </w:r>
      <w:r>
        <w:rPr/>
        <w:t>祍姃夵⪥顚剂纘䤭믂␰</w:t>
      </w:r>
      <w:r>
        <w:rPr/>
        <w:t>꧂</w:t>
      </w:r>
      <w:r>
        <w:rPr/>
        <w:t>숯숲䃂</w:t>
      </w:r>
      <w:r>
        <w:rPr/>
        <w:t>ꦡ</w:t>
      </w:r>
      <w:r>
        <w:rPr/>
        <w:t>轐樬瀸偫♰⍣檵䝴迂⫂慔쉬쵑ꥲ縪⥔灊瞩歭걗쉈쵒畭䌥㙙ば쉖⌻⍂䑗䵅⽠㌺䉁㟍摕ꍥ㔺炵汊䉵壂㉕㡔摲䬸啘汔䉩戩洯⦣秂摠</w:t>
      </w:r>
      <w:r>
        <w:rPr/>
        <w:t>ⷂ</w:t>
      </w:r>
      <w:r>
        <w:rPr/>
        <w:t>䙱秎⹰⚻⹸╪ꅈ쉟숶嘰㌲쉳㨭㡪⒏쉔ꄱ딴쉟딬渦港丽</w:t>
      </w:r>
      <w:r>
        <w:rPr/>
        <w:t>⡥⩋</w:t>
      </w:r>
      <w:r>
        <w:rPr/>
        <w:t>摗㥬䅮</w:t>
      </w:r>
      <w:r>
        <w:rPr/>
        <w:t>Ⱘ</w:t>
      </w:r>
      <w:r>
        <w:rPr/>
        <w:t>㵮⽶㠻걠ꥯ⸵䉳ꥤ恲債㏂걊丹䙰쉭唰穧汷楓䴱瑆励㥬슥彄䰬⨫牆㯍㠴㵕䵇㩸啕轍</w:t>
      </w:r>
      <w:r>
        <w:rPr/>
        <w:t>ⷂ</w:t>
      </w:r>
      <w:r>
        <w:rPr/>
        <w:t>㖘컂桲囂⥣숱</w:t>
      </w:r>
      <w:r>
        <w:rPr/>
        <w:t>ꔬ</w:t>
      </w:r>
      <w:r>
        <w:rPr/>
        <w:t>뾩숽甯獡츸⥆烂砹垬儥攽慪싍塡쉤䄩</w:t>
      </w:r>
      <w:r>
        <w:rPr/>
        <w:t>ꥅ</w:t>
      </w:r>
      <w:r>
        <w:rPr/>
        <w:t>䀫ꥧ⍴匲揂潰爩猯뿂唰棂䙰兾究숭穄攭ꍳ婁䁇문슡⫂⤤堰ꅁ깏슥⵬䍚㥞灗卣氫㩔卷ꅦ睅廂츱㶵䵥깁橆뼪㙱⑥䄶㕲</w:t>
      </w:r>
      <w:r>
        <w:rPr/>
        <w:t>ⲵ</w:t>
      </w:r>
      <w:r>
        <w:rPr/>
        <w:t>颬⭯슮쉨㭀瑭暘洽䰰敵숽噮幔畗䪵㴮商猵〪걌㵹⹺䡞橀싍쉁湾䥦呖樬ꥩ숫㊣숸ㄦ砳㎣</w:t>
      </w:r>
      <w:r>
        <w:rPr/>
        <w:t>Ⳃ</w:t>
      </w:r>
      <w:r>
        <w:rPr/>
        <w:t>깶䩍⩬䛂庿㭣싂祌싂癘ꍑ漷</w:t>
      </w:r>
      <w:r>
        <w:rPr/>
        <w:t>꧂◂</w:t>
      </w:r>
      <w:r>
        <w:rPr/>
        <w:t>쉰㵆뗂㘻쉣㭃啷䝺싂冬迂걸㩶⽞硵㡭슡㔊嘫⤲㛂숭祕楃⑶漭壂轟䮿칕캬侥猽㵄燂硥浀京녧㵟㩓㨸䋂碩䜺⫂䀩⸩㡃䓍뭩户䵸喘뽖眯㞬奓␻辩㓂쉕汓䱀儣䑺딥䩋ꎣ摵测摰吽瑌㤦滂깃睗搰灮亮땃녠䕐</w:t>
      </w:r>
      <w:r>
        <w:rPr/>
        <w:t>꧂</w:t>
      </w:r>
      <w:r>
        <w:rPr/>
        <w:t>硃戦楊坉</w:t>
      </w:r>
      <w:r>
        <w:rPr/>
        <w:t>⢿</w:t>
      </w:r>
      <w:r>
        <w:rPr/>
        <w:t>潁犻帹㑅楤䕐㩏습怽뭚⏂㠽⻂猳啬助䥸埂썂㯂焭噉</w:t>
      </w:r>
      <w:r>
        <w:rPr/>
        <w:t>ꥄ</w:t>
      </w:r>
      <w:r>
        <w:rPr/>
        <w:t>䭃恰㬬</w:t>
      </w:r>
      <w:r>
        <w:rPr/>
        <w:t>Ⱕ</w:t>
      </w:r>
      <w:r>
        <w:rPr/>
        <w:t>䤥⩍墡⮻琱⑳晅怪挪㍩쉟䚥㘦䚥㥉꥕畫</w:t>
      </w:r>
      <w:r>
        <w:rPr/>
        <w:t>ꦘ</w:t>
      </w:r>
      <w:r>
        <w:rPr/>
        <w:t>쉙㧂숥檡漥쉑匪숽㫂歩城涿獧剧㉃┵╟⸪┫ッ濂伦쉦⌽汐䉤摳⑇㵖㩥슘卲ぁ</w:t>
      </w:r>
      <w:r>
        <w:rPr/>
        <w:t>⣂⥠</w:t>
      </w:r>
      <w:r>
        <w:rPr/>
        <w:t>䋂놿♇썡㏂숱ꍞ牸玘幘硂썗䕹砹偒㬦䔰</w:t>
      </w:r>
      <w:r>
        <w:rPr/>
        <w:t>⣂</w:t>
      </w:r>
      <w:r>
        <w:rPr/>
        <w:t>眯剥쉵呦겻䶱땯쉘狂㞿祕穞姂㭉棎幦轡</w:t>
      </w:r>
      <w:r>
        <w:rPr/>
        <w:t>ⴥ</w:t>
      </w:r>
      <w:r>
        <w:rPr/>
        <w:t>䍀塷䩞媩幤杨秃䟂弤卪升癄걲瑋榻勂썓녒㭡쵹摈㐪㔪뭸깓겿捪斣畕䖣淂㝬敠樮걦忂樦烂⹍扑础뼺⴫頣쵁깔</w:t>
      </w:r>
      <w:r>
        <w:rPr/>
        <w:t>Ɑ⡲</w:t>
      </w:r>
      <w:r>
        <w:rPr/>
        <w:t>㉑轖㧂剕䎮心쉨쉠塎牕䗃伱㉤╏⒮⿎⸰싂幫硧炻䁉歀彊璮㌭</w:t>
      </w:r>
      <w:r>
        <w:rPr/>
        <w:t>ⰳ</w:t>
      </w:r>
      <w:r>
        <w:rPr/>
        <w:t>扶㤥晍</w:t>
      </w:r>
      <w:r>
        <w:rPr/>
        <w:t>⣂</w:t>
      </w:r>
      <w:r>
        <w:rPr/>
        <w:t>睡ㅕ㇍憵砱㉉湏朷㜪穨主痃깋娣㘴쉾湴灰卢汱⿂斮佺幹㙙㠸砩恁庥剈땃年擂丮녰䤫剫⩍朲䉌⥾녂┷㴥で쉀䰮燂彮칈쉫㓎堪㕹</w:t>
      </w:r>
      <w:r>
        <w:rPr/>
        <w:t>ꕠ</w:t>
      </w:r>
      <w:r>
        <w:rPr/>
        <w:t>捰⥫䅄숪湌癯恋䃂ㅾ婊恷쉗剎噺䔫况⬨䝴剎乐꺏䟂┣ꥣ恁灳ꅊ숮싍쉲祾硌츻砫夽⍺㵒污䕙㥣磂奈彍뼷ヂ㠻⭘㍂䕷櫂</w:t>
      </w:r>
      <w:r>
        <w:rPr/>
        <w:t>⠫</w:t>
      </w:r>
      <w:r>
        <w:rPr/>
        <w:t>ぢ싂</w:t>
      </w:r>
      <w:r>
        <w:rPr/>
        <w:t>ꕤ</w:t>
      </w:r>
      <w:r>
        <w:rPr/>
        <w:t>砵懂㡴慆췂䣂</w:t>
      </w:r>
      <w:r>
        <w:rPr/>
        <w:t>⣂</w:t>
      </w:r>
      <w:r>
        <w:rPr/>
        <w:t>뇂㡔䕸椦⭆㐯劮燂獭氪싍䤩䥉珂⭚䤹癯☦癦뇂敎䲏焨⤴⸵⍹睞㣂뾻栳呬䏂㵘㌵␲亵칏楖슣填숷싂䥧癡뽨敭⧂㕇쉘䏂⹟枘戣갫㩃䫂頳썞㤨⒵瓂瘪╷忂湠㡤싂⨤獯쵪♖杣㡾攴쉱촴㌩㕁ㄸ┸唩</w:t>
      </w:r>
      <w:r>
        <w:rPr/>
        <w:t>ꕳ</w:t>
      </w:r>
      <w:r>
        <w:rPr/>
        <w:t>쉀呚䱳䀥껂劏剁兑歑獯쉖圵䋎䂘垡䕮劵戶姂佊瀣剤⭘⑃깳纩彏㩒떵⭮幇㴶牰桓䴤㭁䅔슩츦숥穰㔴祱乁뭈烎朊佬䒣싂瑚澬猶幡䀰䂵䠪ぴ煰丣썩</w:t>
      </w:r>
      <w:r>
        <w:rPr/>
        <w:t>ꥆ</w:t>
      </w:r>
      <w:r>
        <w:rPr/>
        <w:t>繭䍖傣呓썂</w:t>
      </w:r>
      <w:r>
        <w:rPr/>
        <w:t>ꦻ</w:t>
      </w:r>
      <w:r>
        <w:rPr/>
        <w:t>冮撘怹⽀䩎</w:t>
      </w:r>
      <w:r>
        <w:rPr/>
        <w:t>ꤴ</w:t>
      </w:r>
      <w:r>
        <w:rPr/>
        <w:t>椩╾䪮ꥰ坊쉣䤣㍏⬮怸㎮橸栯싂쉡</w:t>
      </w:r>
      <w:r>
        <w:rPr/>
        <w:t>ⶏ꧂</w:t>
      </w:r>
      <w:r>
        <w:rPr/>
        <w:t>ꄩ汧ꅉㄩ䥣</w:t>
      </w:r>
      <w:r>
        <w:rPr/>
        <w:t>ⶩ</w:t>
      </w:r>
      <w:r>
        <w:rPr/>
        <w:t>扉妘剟桌䱶ꆥ㉖噶揂䞘㕺ꅌ旂㉬䬭乨穂晄潇쉂䅴䑴╈䂮䝙飂うッ噇</w:t>
      </w:r>
      <w:r>
        <w:rPr/>
        <w:t>ꥃ</w:t>
      </w:r>
      <w:r>
        <w:rPr/>
        <w:t>㙢땃㥸摨瞮⨽츨慏䥸瀨䙦卺㋂칖䞩痂촫灍捸晡㙷纩쉈싂刦䜽硳䭈睍棂칦揎㵏彖恉璩䡩♪㣂甦顣卣頷゘춘㵔쉃㦩⍐檡煥쉳卑</w:t>
      </w:r>
      <w:r>
        <w:rPr/>
        <w:t>ꕀ</w:t>
      </w:r>
      <w:r>
        <w:rPr/>
        <w:t>憻妡⚱</w:t>
      </w:r>
      <w:r>
        <w:rPr/>
        <w:t>ꕲ</w:t>
      </w:r>
      <w:r>
        <w:rPr/>
        <w:t>㊏쉶䵑株뼤抩椤쵫棎䉷뮻㬸䕲䄴뭒䠥恱晢ꏂ乱䁊晡㕱瀵썙䬷熱쉪污䜱㑮䘫穃㧍歶卧㉦亩┮䝰㍳飂轷奂幙狂</w:t>
      </w:r>
      <w:r>
        <w:rPr/>
        <w:t>⡐</w:t>
      </w:r>
      <w:r>
        <w:rPr/>
        <w:t>摧慆㌯猶櫂䨩⩒♒뽮⩴狂晚</w:t>
      </w:r>
      <w:r>
        <w:rPr/>
        <w:t>ⷍ</w:t>
      </w:r>
      <w:r>
        <w:rPr/>
        <w:t>䄴穒쉀晬じ擂繫癸뭴案㠵⭷쉊噷䆻炏恾깍</w:t>
      </w:r>
      <w:r>
        <w:rPr/>
        <w:t>⵰</w:t>
      </w:r>
      <w:r>
        <w:rPr/>
        <w:t>쵁习敗춱쉫䋂汷殡䐱䵄</w:t>
      </w:r>
      <w:r>
        <w:rPr/>
        <w:t>⠴</w:t>
      </w:r>
      <w:r>
        <w:rPr/>
        <w:t>뭊⥷슬㑇噆ꥤ炏睲慾뼹걬숯뭊䢩䑆捙椬棂棂쉷繈桎습⼱침猪䨺彡뭕ꌵ敧佬愫쉯걡숩焻㮩⥥徘湅긦吥䭔⌫㥮</w:t>
      </w:r>
      <w:r>
        <w:rPr/>
        <w:t>Ⱜ</w:t>
      </w:r>
      <w:r>
        <w:rPr/>
        <w:t>悩㖘繧僂ꌬ쉤땟档쉃㈩碩쏂</w:t>
      </w:r>
      <w:r>
        <w:rPr/>
        <w:t>ꤹ</w:t>
      </w:r>
      <w:r>
        <w:rPr/>
        <w:t>灲㯂</w:t>
      </w:r>
      <w:r>
        <w:rPr/>
        <w:t>ꥄ</w:t>
      </w:r>
      <w:r>
        <w:rPr/>
        <w:t>䱄숶捪◂䀭猤椪咘䈮땒潮╠硃怬乨</w:t>
      </w:r>
      <w:r>
        <w:rPr/>
        <w:t>Ɐ</w:t>
      </w:r>
      <w:r>
        <w:rPr/>
        <w:t>쉨彂╆㙔쉂汍䟃</w:t>
      </w:r>
      <w:r>
        <w:rPr/>
        <w:t>ⱄ</w:t>
      </w:r>
      <w:r>
        <w:rPr/>
        <w:t>轚刪㑐䉭⤽ꅆ쌩㙺泂参⮥츹熘䑣畓乔⩒㕹唷䡋煩긹䄰㴪㉕䡈䓂묮넦礽䶵칲걾琯桍ㆻ충숪ꍀ勂䉩</w:t>
      </w:r>
      <w:r>
        <w:rPr/>
        <w:t>ꕢ</w:t>
      </w:r>
      <w:r>
        <w:rPr/>
        <w:t>깾䨸㛎</w:t>
      </w:r>
      <w:r>
        <w:rPr/>
        <w:t>ⳍ</w:t>
      </w:r>
      <w:r>
        <w:rPr/>
        <w:t>神櫂䐳⑳♠歚㇎朲⽇㑵쉙긺䙺칸丽쉩䩰⩊㍖彀㝣㛂梘坋獸♧撮썪⯂偟䑃に䬭䅷特嫂ㅆ睧䑄㞡䕺⌳䱨㉊捓睏硌瘳䛂⩚樣根祹瘯㑾뽚癡獶⸲ꅳ䱎⥄뗂き䩟十慇캏걯琬⩷愽㑩뭑쉊䅾繊温ヂ䩱愩湉祄哂橯ꅒ潍樤参䨸䘶쵦녂奇숱瑁□偑㵹榘⨭瑣슬汓け恺砷帮䝷䟂牘㦿䎮湈㉚쵟썋⴬剀㜮绂♺啋ꥣ䱕㟂捇漭곃뼲祓潴</w:t>
      </w:r>
      <w:r>
        <w:rPr/>
        <w:t>ꤤ</w:t>
      </w:r>
      <w:r>
        <w:rPr/>
        <w:t>旂奵㇂</w:t>
      </w:r>
      <w:r>
        <w:rPr/>
        <w:t>ꥆ♉</w:t>
      </w:r>
      <w:r>
        <w:rPr/>
        <w:t>쉀</w:t>
      </w:r>
      <w:r>
        <w:rPr/>
        <w:t>ꔴ</w:t>
      </w:r>
      <w:r>
        <w:rPr/>
        <w:t>ꍔ⵫숪䍕奢쉲柂幪䩯牪⨊唤慬쉡ꌦ獴⪥㊮충晃泍愹轸䮬쉨㠵♥坈㑘澩⭧呰縯啪㜩땔楊樱깄쉰</w:t>
      </w:r>
      <w:r>
        <w:rPr/>
        <w:t>ꥎ</w:t>
      </w:r>
      <w:r>
        <w:rPr/>
        <w:t>㓂䄬倵埂䁥䝤灘㖿弴㵭䁕奐兖싂칰樲⍫疘ヂ⨹楊㜩輷汾䅠숪瞘숦䲱灦烂⵱扪㴽彧䊣⑹瓂ㅲ</w:t>
      </w:r>
      <w:r>
        <w:rPr/>
        <w:t>ⷂ</w:t>
      </w:r>
      <w:r>
        <w:rPr/>
        <w:t>숬년䟂頲䔵⴩䈽穙硅剎☫㉍犘总ꍹ⨶갥槂䎮癁쉁쉗湕吽㨸桕☹䁯癋䈹亩㥗拍嚮䥦䨷⨣禣숩쉉땈卧改䐽㔫</w:t>
      </w:r>
      <w:r>
        <w:rPr/>
        <w:t>⡳</w:t>
      </w:r>
      <w:r>
        <w:rPr/>
        <w:t>慩睵숴牣㨻쉷䘸稴䀱繵㉱슥㏂䩦놡繷癫㗂㌬瀨奅㑯噕⽭깔ꄵ县梵囃⤱幄乊㷂뭃拂嚩䪱㍎숬㴪伲䎏獞䘨㭌숬⬷景幷幱䍬扯⏂䷂♃칯⾿婏繩䱡䙘䵹䨰㈲뽗ごㅠ䏂朣ꌹ춱숪捒␷␰㊏⩥슩坂渳幦㡎幈渹싂榩⩭㑑</w:t>
      </w:r>
      <w:r>
        <w:rPr/>
        <w:t>⣎</w:t>
      </w:r>
      <w:r>
        <w:rPr/>
        <w:t>朻놱쉸疩뭘쉯捅믂쵔숫䱵ꅖ㩮归뿃刱瑤穱䁴㡲㍪숻뽹䅥慹呺乃䄸瑈䤺⪣兑ꅋ䘳</w:t>
      </w:r>
      <w:r>
        <w:rPr/>
        <w:t>꥓</w:t>
      </w:r>
      <w:r>
        <w:rPr/>
        <w:t>卮㭒⴪吸煔咡び써頱쏂</w:t>
      </w:r>
      <w:r>
        <w:rPr/>
        <w:t>ꔬ</w:t>
      </w:r>
      <w:r>
        <w:rPr/>
        <w:t>㣎晍ꅢ숨⹕숺뽠頬㦬䅍䆬╈牚眮恥〻御瞩側쉠쉶轥咮㥢쉈匸䘮䕡갱</w:t>
      </w:r>
      <w:r>
        <w:rPr/>
        <w:t>⣂</w:t>
      </w:r>
      <w:r>
        <w:rPr/>
        <w:t>䝰ꥫ</w:t>
      </w:r>
      <w:r>
        <w:rPr/>
        <w:t>꧂</w:t>
      </w:r>
      <w:r>
        <w:rPr/>
        <w:t>뮡숫慖⾬坫兵卥盂䵊䰦녟숫繰秂</w:t>
      </w:r>
      <w:r>
        <w:rPr/>
        <w:t>ⲡ</w:t>
      </w:r>
      <w:r>
        <w:rPr/>
        <w:t>慨幌</w:t>
      </w:r>
      <w:r>
        <w:rPr/>
        <w:t>⢩</w:t>
      </w:r>
      <w:r>
        <w:rPr/>
        <w:t>뭆숻渨쉨曂⥈쉵灎睨숴⨳ぁ噕輥</w:t>
      </w:r>
      <w:r>
        <w:rPr/>
        <w:t>ꔽ</w:t>
      </w:r>
      <w:r>
        <w:rPr/>
        <w:t>穮眪櫂嗂楑刮汱堹柂⵩쉷슩潓⽎䒿庣求⫂䜥扁穾㈦ꍺ㕳</w:t>
      </w:r>
      <w:r>
        <w:rPr/>
        <w:t>ꕗ</w:t>
      </w:r>
      <w:r>
        <w:rPr/>
        <w:t>䑸顖견뭆椽칺⪵슡썶⸭夰싂숷숯〯뼯瘵뭆쉆輷㉩欺묹숸쉰</w:t>
      </w:r>
      <w:r>
        <w:rPr/>
        <w:t>Ⳃ</w:t>
      </w:r>
      <w:r>
        <w:rPr/>
        <w:t>琵숥㍮</w:t>
      </w:r>
      <w:r>
        <w:rPr/>
        <w:t>⠩</w:t>
      </w:r>
      <w:r>
        <w:rPr/>
        <w:t>顚䁭⥳曂</w:t>
      </w:r>
      <w:r>
        <w:rPr/>
        <w:t>Ɑ</w:t>
      </w:r>
      <w:r>
        <w:rPr/>
        <w:t>猩⹐㥑婷숤숲怮䍚</w:t>
      </w:r>
      <w:r>
        <w:rPr/>
        <w:t>ꥋ</w:t>
      </w:r>
      <w:r>
        <w:rPr/>
        <w:t>振슿嘹쉶畘╱䁐⦏湢⯂㵦㜪⼵冿걡⌯쉾쉷쉋慷</w:t>
      </w:r>
      <w:r>
        <w:rPr/>
        <w:t>ⲩ</w:t>
      </w:r>
      <w:r>
        <w:rPr/>
        <w:t>幙㝸瑬쉈쵦帬伳擂偔穕뭩湦塩束㑂壃䤴</w:t>
      </w:r>
      <w:r>
        <w:rPr/>
        <w:t>Ⱝ</w:t>
      </w:r>
      <w:r>
        <w:rPr/>
        <w:t>晓⭣쉥</w:t>
      </w:r>
      <w:r>
        <w:rPr/>
        <w:t>ꖿ</w:t>
      </w:r>
      <w:r>
        <w:rPr/>
        <w:t>⾮㞥倲撥䥎㈩估</w:t>
      </w:r>
      <w:r>
        <w:rPr/>
        <w:t>ⱖ</w:t>
      </w:r>
      <w:r>
        <w:rPr/>
        <w:t>瀩䐽湄戹橠쵁뭹窬숩䭦㌰뭠䱋</w:t>
      </w:r>
      <w:r>
        <w:rPr/>
        <w:t>ⴤ</w:t>
      </w:r>
      <w:r>
        <w:rPr/>
        <w:t>坴瀲眬싂炩楡坵煆䫂啉橗⽏惂啠汐䕙⹗썚</w:t>
      </w:r>
      <w:r>
        <w:rPr/>
        <w:t>ꥅ</w:t>
      </w:r>
      <w:r>
        <w:rPr/>
        <w:t>洶穬</w:t>
      </w:r>
      <w:r>
        <w:rPr/>
        <w:t>ꕭ</w:t>
      </w:r>
      <w:r>
        <w:rPr/>
        <w:t>㓂渣㤤津䦮㌷껍壂係䥘▏䑨瞏䉗䭃㦥긨㨷䐮⥰庵싂숨䥪쉪額㣎扌뗂夭塞㉦呱㵐㬣ꌽ쉁쉈椊䨵唺磎挰㙃䥮깚쉟쉺䅏煒⍪</w:t>
      </w:r>
      <w:r>
        <w:rPr/>
        <w:t>⡈</w:t>
      </w:r>
      <w:r>
        <w:rPr/>
        <w:t>㤪</w:t>
      </w:r>
      <w:r>
        <w:rPr/>
        <w:t>⡰</w:t>
      </w:r>
      <w:r>
        <w:rPr/>
        <w:t>泍⛂⽯쉌㣂쉊</w:t>
      </w:r>
      <w:r>
        <w:rPr/>
        <w:t>ⴽ</w:t>
      </w:r>
      <w:r>
        <w:rPr/>
        <w:t>汏숪匰洶梮䩅捫䏂</w:t>
      </w:r>
      <w:r>
        <w:rPr/>
        <w:t>ⷂ</w:t>
      </w:r>
      <w:r>
        <w:rPr/>
        <w:t>祖火牏ꍃ䱒煨땕촮ꌸ㭙嫂뭍䝠</w:t>
      </w:r>
      <w:r>
        <w:rPr/>
        <w:t>⢱</w:t>
      </w:r>
      <w:r>
        <w:rPr/>
        <w:t>䋎㊩쉉⑗녡쉐兑쉚瘩쵲</w:t>
      </w:r>
      <w:r>
        <w:rPr/>
        <w:t>ꦿ</w:t>
      </w:r>
      <w:r>
        <w:rPr/>
        <w:t>彠ꄫ</w:t>
      </w:r>
      <w:r>
        <w:rPr/>
        <w:t>ꔴ</w:t>
      </w:r>
      <w:r>
        <w:rPr/>
        <w:t>䌤㈭딹湞轷䊩슡枩숰挺ꥫ㐴砥䦮繹䅍㥮禩싃礱う</w:t>
      </w:r>
      <w:r>
        <w:rPr/>
        <w:t>ⷂ</w:t>
      </w:r>
      <w:r>
        <w:rPr/>
        <w:t>卣䯎䱚䉪ꅵ䡧婉㕘你娻⍂瞩㵾啚䐤쉄穂煚╳䯂⻂祮獖뽱奩㕀</w:t>
      </w:r>
      <w:r>
        <w:rPr/>
        <w:t>ꕕ</w:t>
      </w:r>
      <w:r>
        <w:rPr/>
        <w:t>痂㭦뼮棂</w:t>
      </w:r>
      <w:r>
        <w:rPr/>
        <w:t>ꗂ</w:t>
      </w:r>
      <w:r>
        <w:rPr/>
        <w:t>㐵놿슻⥌뼤䉺싃</w:t>
      </w:r>
      <w:r>
        <w:rPr/>
        <w:t>ꕬ╶</w:t>
      </w:r>
      <w:r>
        <w:rPr/>
        <w:t>㊣숽⬺卲欴绂煑橯걷⛃ㅗ</w:t>
      </w:r>
      <w:r>
        <w:rPr/>
        <w:t>ⱡ</w:t>
      </w:r>
      <w:r>
        <w:rPr/>
        <w:t>㩕顒竂䳂㠽頤帮核⼸䅘㍇㤷㜰촨張꥖轎䱘䡱⩐㙺䄽栮⾿歯㪮頤瑅ꥣ柍瀨倩彁뗎湒㎵⫂晾樥쉫䅑䰩㵤炡쉭싂⍍䎿䩂䧎䅄⥎䥙땋㜥癆活彤⑞啐쉣</w:t>
      </w:r>
      <w:r>
        <w:rPr/>
        <w:t>Ⱘ</w:t>
      </w:r>
      <w:r>
        <w:rPr/>
        <w:t>㒡㇂杖浯䥣畚⩒䅆兂坌긥儬ㄪ㍴澬䂻䡈칦失䙳ꆩ⹮</w:t>
      </w:r>
      <w:r>
        <w:rPr/>
        <w:t>꧂</w:t>
      </w:r>
      <w:r>
        <w:rPr/>
        <w:t>師氭䅢恐攬瀳ꥸ剞깗숦</w:t>
      </w:r>
      <w:r>
        <w:rPr/>
        <w:t>ꥌ</w:t>
      </w:r>
      <w:r>
        <w:rPr/>
        <w:t>縥摹䷂洱溡숳땍깗딷縸䑫沏献썫搳抻䉌矍⸴䣂偁枬頽坪㪻顾䓃妡䤰唣晷녂䴤╬欲㙀厵䅒璻樥㋂⏂儸</w:t>
      </w:r>
      <w:r>
        <w:rPr/>
        <w:t>ꥂ</w:t>
      </w:r>
      <w:r>
        <w:rPr/>
        <w:t>䑉慯烂夸슻䑤匣兓쉴㕸쉵쉞</w:t>
      </w:r>
      <w:r>
        <w:rPr/>
        <w:t>ⰸ</w:t>
      </w:r>
      <w:r>
        <w:rPr/>
        <w:t>䏂摩㕈冏쉾</w:t>
      </w:r>
      <w:r>
        <w:rPr/>
        <w:t>⠬</w:t>
      </w:r>
      <w:r>
        <w:rPr/>
        <w:t>咻☮③桷卭♢䍃㜲淂숩习숥楏歄㫂</w:t>
      </w:r>
      <w:r>
        <w:rPr/>
        <w:t>ⱌ</w:t>
      </w:r>
      <w:r>
        <w:rPr/>
        <w:t>扵⪬壎</w:t>
      </w:r>
      <w:r>
        <w:rPr/>
        <w:t>ⱴ</w:t>
      </w:r>
      <w:r>
        <w:rPr/>
        <w:t>쉣꥙祚画⬷</w:t>
      </w:r>
      <w:r>
        <w:rPr/>
        <w:t>ꕕ</w:t>
      </w:r>
      <w:r>
        <w:rPr/>
        <w:t>갵歟⒬丰塗까㟂쉋㥉䩺싂顲숰秂沵쉢で쉋瘱⹓췂</w:t>
      </w:r>
      <w:r>
        <w:rPr/>
        <w:t>ꤪ</w:t>
      </w:r>
      <w:r>
        <w:rPr/>
        <w:t>껂毂</w:t>
      </w:r>
      <w:r>
        <w:rPr/>
        <w:t>ⵦ</w:t>
      </w:r>
      <w:r>
        <w:rPr/>
        <w:t>楸쉰</w:t>
      </w:r>
      <w:r>
        <w:rPr/>
        <w:t>ⴥ</w:t>
      </w:r>
      <w:r>
        <w:rPr/>
        <w:t>뾱쉖㉾㡪</w:t>
      </w:r>
      <w:r>
        <w:rPr/>
        <w:t>ꥊ</w:t>
      </w:r>
      <w:r>
        <w:rPr/>
        <w:t>㵄犩쉳㠵㝣</w:t>
      </w:r>
      <w:r>
        <w:rPr/>
        <w:t>ꥉ</w:t>
      </w:r>
      <w:r>
        <w:rPr/>
        <w:t>儫견⑘竃␮썞卉뭐⛎睬쉭⾿꥞ㅃ璱幕挽썾塄쉇숮⸲刬䢩</w:t>
      </w:r>
      <w:r>
        <w:rPr/>
        <w:t>ꥆ</w:t>
      </w:r>
      <w:r>
        <w:rPr/>
        <w:t>䍈眽♬縹걲♯硇䵡溩噉弻♐灸쉌묪䣂숱敇싂煐汮慘攱坨⽔䉂㭺䅬슡╭均싎坢뼨䧂䍔嘩뭨睖碬顈砪뭊癢穕顧婦</w:t>
      </w:r>
      <w:r>
        <w:rPr/>
        <w:t>ꔸ</w:t>
      </w:r>
      <w:r>
        <w:rPr/>
        <w:t>䨴⍁䐪氫㕖䝓稩딬쉬싎特䉘瑡카ꍐ婨爯</w:t>
      </w:r>
      <w:r>
        <w:rPr/>
        <w:t>⡘</w:t>
      </w:r>
      <w:r>
        <w:rPr/>
        <w:t>啄暩䟂繄뭰㕞墵숤쉄䥩䱗ꎬ木숨♘슬滂㷂浍㥊癇湺楨欭瀥║⭨ヂ⹳䭗硣丳슩쉀ㄣ穐</w:t>
      </w:r>
      <w:r>
        <w:rPr/>
        <w:t>ⱺ</w:t>
      </w:r>
      <w:r>
        <w:rPr/>
        <w:t>响塥꺘쉈扅슮䦡䄤㭨䉈㕵⩙堽䎣쵗</w:t>
      </w:r>
      <w:r>
        <w:rPr/>
        <w:t>ꤥ</w:t>
      </w:r>
      <w:r>
        <w:rPr/>
        <w:t>㭤稵址獚甽琲悿⸴</w:t>
      </w:r>
      <w:r>
        <w:rPr/>
        <w:t>ⱹ</w:t>
      </w:r>
      <w:r>
        <w:rPr/>
        <w:t>㴊䈫户㘶䨩敁䬨瑗䁟딳び顚坁㠹슥摗湾뭴䉄縯슩牥딩楙␬</w:t>
      </w:r>
      <w:r>
        <w:rPr/>
        <w:t>⡍</w:t>
      </w:r>
      <w:r>
        <w:rPr/>
        <w:t>녁숥㬪槂㡸溩䔳㡞济䅧䁀</w:t>
      </w:r>
      <w:r>
        <w:rPr/>
        <w:t>꧂</w:t>
      </w:r>
      <w:r>
        <w:rPr/>
        <w:t>뭦厡狂ぞ楞接澣嚥쉏숪묯噘敳䑘쉸싃㨪托畁冩쉊夷캣⭇┽晦乯敬䑒慭ꌹ숸濍㨮</w:t>
      </w:r>
      <w:r>
        <w:rPr/>
        <w:t>ꕺ</w:t>
      </w:r>
      <w:r>
        <w:rPr/>
        <w:t>灟뗂⫃슘</w:t>
      </w:r>
      <w:r>
        <w:rPr/>
        <w:t>⡸</w:t>
      </w:r>
      <w:r>
        <w:rPr/>
        <w:t>噾슱猳긣⩣摺㓂昪⥷꥕睉橳䃎칶渷걵頷楶䮱牐頩睄</w:t>
      </w:r>
      <w:r>
        <w:rPr/>
        <w:t>ꕮ⬯</w:t>
      </w:r>
      <w:r>
        <w:rPr/>
        <w:t>甦浧産窘㍧㒱椻剠柂쏂㭾㑶㭌濍⪩쉨쉊ꌹ汐쉓갮쉱睫帺싂믎ꄵ䝒䴣剩縪摁䗃棍ꥧ㤪㥦썔⑩</w:t>
      </w:r>
      <w:r>
        <w:rPr/>
        <w:t>ꥀ</w:t>
      </w:r>
      <w:r>
        <w:rPr/>
        <w:t>썳婠縷넪妬䕩唦⫂㉹晡儺疱毂</w:t>
      </w:r>
      <w:r>
        <w:rPr/>
        <w:t>ⱘ</w:t>
      </w:r>
      <w:r>
        <w:rPr/>
        <w:t>盍딶彺㡶컂쉗</w:t>
      </w:r>
      <w:r>
        <w:rPr/>
        <w:t>ꔳ</w:t>
      </w:r>
      <w:r>
        <w:rPr/>
        <w:t>땲뾩ꇂ䄴⨦뽒㵹懃䘫䚘긶卯䵎㥶䴬</w:t>
      </w:r>
      <w:r>
        <w:rPr/>
        <w:t>ⱘ</w:t>
      </w:r>
      <w:r>
        <w:rPr/>
        <w:t>쌨ꇂ⹖㑇ㅷ쵮쉸弤䁑㴶旂ㅦ㟎噲侘冥嗂䉉ㅊ</w:t>
      </w:r>
      <w:r>
        <w:rPr/>
        <w:t>ꤤ</w:t>
      </w:r>
      <w:r>
        <w:rPr/>
        <w:t>⣂</w:t>
      </w:r>
      <w:r>
        <w:rPr/>
        <w:t>䝳亡䱡獳⩦䰥禿椷╕晣㡌䈪倽溵恢슘灆竃炩㢡䨨䘥頫뭒쉁䜵쵗栨戭땊煑䠵嘽㡭숴嫂</w:t>
      </w:r>
      <w:r>
        <w:rPr/>
        <w:t>Ɒ</w:t>
      </w:r>
      <w:r>
        <w:rPr/>
        <w:t>婮祰毂䯂媘⪘琻䄲睞쵋慔吹싂梮䠹◂係橹숨⹧歀꺵匦繂쉐</w:t>
      </w:r>
      <w:r>
        <w:rPr/>
        <w:t>⡡⭫</w:t>
      </w:r>
      <w:r>
        <w:rPr/>
        <w:t>㑲쎏㵵㡹礸⹊湇ㅺ狂쉓偤</w:t>
      </w:r>
      <w:r>
        <w:rPr/>
        <w:t>ⵚ</w:t>
      </w:r>
      <w:r>
        <w:rPr/>
        <w:t>副㡇煩숶䀱⯂뇂判祍䐨さ㣃㮥숯䘸䍕㍅眻㙇ㅸ䔻㉊矎稴礶湪숴쎣䄣</w:t>
      </w:r>
      <w:r>
        <w:rPr/>
        <w:t>⢵</w:t>
      </w:r>
      <w:r>
        <w:rPr/>
        <w:t>幑䤩췂仂晕刣なㅋ긤偱䙥</w:t>
      </w:r>
      <w:r>
        <w:rPr/>
        <w:t>Ⳃ</w:t>
      </w:r>
      <w:r>
        <w:rPr/>
        <w:t>㤲䘰惂⹎ヂ㮏⌰奖숬⥇祱咘燂坃㭗䭰♪췎</w:t>
      </w:r>
      <w:r>
        <w:rPr/>
        <w:t>ⱑ</w:t>
      </w:r>
      <w:r>
        <w:rPr/>
        <w:t>敧楆灙쉖唷琨慧䁰縶挨吷珂畑쉺껃噾碘䰽䐣䇂䥸녪㵚灀欹䭺爺昻ꌬ飍䀵轠坺싂쌶坭燂䱊㟍くㅙ稭味쉙畒琯㴰슱⵨䟂㐭癦抣坭䅓</w:t>
      </w:r>
      <w:r>
        <w:rPr/>
        <w:t>ⴻ⹌</w:t>
      </w:r>
      <w:r>
        <w:rPr/>
        <w:t>㤽゘썘疿根쉉乤吣⑆싍浾摊㩞꥾싃⼭呏樱眳呎㡉歄硣격싍ꅸ</w:t>
      </w:r>
      <w:r>
        <w:rPr/>
        <w:t>ꕦ</w:t>
      </w:r>
      <w:r>
        <w:rPr/>
        <w:t>狂싂穡乕䟂晠冣捋䃃⯃摓䍭䱔䟂ㅎ欦礭杧</w:t>
      </w:r>
      <w:r>
        <w:rPr/>
        <w:t>ꤩ</w:t>
      </w:r>
      <w:r>
        <w:rPr/>
        <w:t>敪쵹嚩䈥愣뽲䭵畅</w:t>
      </w:r>
      <w:r>
        <w:rPr/>
        <w:t>ⵯ</w:t>
      </w:r>
      <w:r>
        <w:rPr/>
        <w:t>爤劥⽾</w:t>
      </w:r>
      <w:r>
        <w:rPr/>
        <w:t>ⵗ</w:t>
      </w:r>
      <w:r>
        <w:rPr/>
        <w:t>漵睙圶䶘繰쉳璱⤷滂攷칺㴹숦檥⑔䈶㉚㚻獙噖唱숪ㅚ쎵䊿⾣㮮恗䭴ꅭ穩ꄤ儬녕뇂䵈番汘</w:t>
      </w:r>
      <w:r>
        <w:rPr/>
        <w:t>ꔽ</w:t>
      </w:r>
      <w:r>
        <w:rPr/>
        <w:t>眱⨰㍏䩯伸没건촨梬ꥥ昴䑏狂</w:t>
      </w:r>
      <w:r>
        <w:rPr/>
        <w:t>⣂</w:t>
      </w:r>
      <w:r>
        <w:rPr/>
        <w:t>뾬㥀쉴濂ꏍ칢⨊㠮熥㡊⩆⺩䁲⑑泂쌣㴱晾촴煊弤쉘</w:t>
      </w:r>
      <w:r>
        <w:rPr/>
        <w:t>ⵍ</w:t>
      </w:r>
      <w:r>
        <w:rPr/>
        <w:t>쉙轮䅷圸僂扆쉀溡穘</w:t>
      </w:r>
      <w:r>
        <w:rPr/>
        <w:t>ꦱ</w:t>
      </w:r>
      <w:r>
        <w:rPr/>
        <w:t>쉥㕖⥁潞카去熬奰癧䌹</w:t>
      </w:r>
      <w:r>
        <w:rPr/>
        <w:t>⢵</w:t>
      </w:r>
      <w:r>
        <w:rPr/>
        <w:t>䟎繖䷂ꅑ太潢⥤偘嚏뭌ꅦ材憡瞬㥅䙹슩숪䳃䚬穚亏⌽潞嫂夣갷땩栺棂掮쉇⭋愬湷녮䥲㔵䮣猰搲쉣䭱槂걬긭媏쉧䌣䑦ꍹ꥞㟍䙸䑌⩇슥⸷견</w:t>
      </w:r>
      <w:r>
        <w:rPr/>
        <w:t>⡘</w:t>
      </w:r>
      <w:r>
        <w:rPr/>
        <w:t>曍呐堭⍲烎㥔墬桘쉅䁟獺숭䫂妱쉤摚䓂갻廂</w:t>
      </w:r>
      <w:r>
        <w:rPr/>
        <w:t>⠲</w:t>
      </w:r>
      <w:r>
        <w:rPr/>
        <w:t>싂㠨㡟佫橸쵳䴳⩒䰻潅췂숭䱋䳂恣祐쉲条캡슘歵䰪忂Ⓜ堣䚬</w:t>
      </w:r>
      <w:r>
        <w:rPr/>
        <w:t>ⷂ⨣</w:t>
      </w:r>
      <w:r>
        <w:rPr/>
        <w:t>땦䙅숰슘皵</w:t>
      </w:r>
      <w:r>
        <w:rPr/>
        <w:t>꤬</w:t>
      </w:r>
      <w:r>
        <w:rPr/>
        <w:t>䑲玵輴쉋䆩檡啪厡㬰猽穧婎䒿䑞⨵卩炿슡䵤拂摧矎㏂㶣珂䈽䐤⮏歧䒩瘱纣⿃獢䔬津䡀㡠깲煴</w:t>
      </w:r>
      <w:r>
        <w:rPr/>
        <w:t>ⵑ</w:t>
      </w:r>
      <w:r>
        <w:rPr/>
        <w:t>숶偓뽾縳摟⼪㙞火䮬ꍪ瀶쉇坰甲쵤䁸뗂⑰䔫</w:t>
      </w:r>
      <w:r>
        <w:rPr/>
        <w:t>ꕰ</w:t>
      </w:r>
      <w:r>
        <w:rPr/>
        <w:t>껂柂欺夭漬숬</w:t>
      </w:r>
      <w:r>
        <w:rPr/>
        <w:t>ꤺ</w:t>
      </w:r>
      <w:r>
        <w:rPr/>
        <w:t>싂쉾浑㝞뿂녢皘愶扴㩁뾻⫂䣂䜪砻轩쉃桺場ꅤ㭀塲㭺㶬䠺㙌廂繲啾䘶⨽㵔勃璩暱ꇂ㍧偧ꌪ搫櫂⍩坹쉐全懂廂顀⬲⦵쉀곂ケ㉌し墡縳䭢敺곂ꌳ쉘⪻灁숯⾥喣㔸滂껂걢㧃矂쉦矂</w:t>
      </w:r>
      <w:r>
        <w:rPr/>
        <w:t>⠩</w:t>
      </w:r>
      <w:r>
        <w:rPr/>
        <w:t>䀻幙䳂쉑丸㎘⛂橈䈰堣◂⸫䩾由쉁䠩繵壂㬤║䵋灰⤱⦩祳潃䅢浵㍦슥䇂廂汏䙢殬憩忂숳䃂㴮숰砰䭸걡깎ꍢ厥긷婙砲爻斻帳쉑⛂䥋</w:t>
      </w:r>
      <w:r>
        <w:rPr/>
        <w:t>ꤤ</w:t>
      </w:r>
      <w:r>
        <w:rPr/>
        <w:t>䝰</w:t>
      </w:r>
      <w:r>
        <w:rPr/>
        <w:t>ⳃ</w:t>
      </w:r>
      <w:r>
        <w:rPr/>
        <w:t>厣깯숫뮵뼷쉆㕤숤獔갪㇎济夥␥〺祚㬥⭓穥䉓憏㊣숭㎩廂</w:t>
      </w:r>
      <w:r>
        <w:rPr/>
        <w:t>ꦿ</w:t>
      </w:r>
      <w:r>
        <w:rPr/>
        <w:t>숪쉷卯乒㙃碏ケ뽑囂䡦⍈⦻樴湇啓䠲쉒曎㍺</w:t>
      </w:r>
      <w:r>
        <w:rPr/>
        <w:t>ꔲ</w:t>
      </w:r>
      <w:r>
        <w:rPr/>
        <w:t>쉁磂쵐땥䩭堶⥤⮩뽉㝶濂倸䁇땳⤴䧍㐷쉇</w:t>
      </w:r>
      <w:r>
        <w:rPr/>
        <w:t>ꥍ</w:t>
      </w:r>
      <w:r>
        <w:rPr/>
        <w:t>ㅊ椦㩞⥚슏</w:t>
      </w:r>
      <w:r>
        <w:rPr/>
        <w:t>⠹</w:t>
      </w:r>
      <w:r>
        <w:rPr/>
        <w:t>습単㘲⌷깨䔰涏┱慐媡䠬幨璩䘫㑰窘㨽盂곂䯂㑯㓂呦쉉殡㬶</w:t>
      </w:r>
      <w:r>
        <w:rPr/>
        <w:t>⡮</w:t>
      </w:r>
      <w:r>
        <w:rPr/>
        <w:t>숭轱抻掻쉎걺쉡썩揂㩱渻걦㎩䙍檬뽴㍦穤슘</w:t>
      </w:r>
      <w:r>
        <w:rPr/>
        <w:t>ⱒ</w:t>
      </w:r>
      <w:r>
        <w:rPr/>
        <w:t>昬쉡䀣塢녕婀⍓牆㙠⍢幂唲䫂囂⿂扁숴녧䢡䩭媏썫㉪╪쉅⨪顙䨪䄨⽯䡠圮䐮</w:t>
      </w:r>
      <w:r>
        <w:rPr/>
        <w:t>꧂</w:t>
      </w:r>
      <w:r>
        <w:rPr/>
        <w:t>爦竂倲䭮欫㴊숲煠㵳晅克轲무旂浑噙䯃瀬剺</w:t>
      </w:r>
      <w:r>
        <w:rPr/>
        <w:t>⠦</w:t>
      </w:r>
      <w:r>
        <w:rPr/>
        <w:t>坎棂䰪⍦ギ녆澬轟䊱</w:t>
      </w:r>
      <w:r>
        <w:rPr/>
        <w:t>⡭</w:t>
      </w:r>
      <w:r>
        <w:rPr/>
        <w:t>ꔽ</w:t>
      </w:r>
      <w:r>
        <w:rPr/>
        <w:t>䟍瑐硥ꥰ怫ꍅ䭩夣㒥㍣녹⭾轌玱䥠忂捭㩫숫癘</w:t>
      </w:r>
      <w:r>
        <w:rPr/>
        <w:t>ⴰ</w:t>
      </w:r>
      <w:r>
        <w:rPr/>
        <w:t>〯枥땓曂⿂揂佞晈疬夺冡㡯㵐쉶♇뭒扚㟂慔썦嫂땲偒圶뽘祰彙⾘浡坈㷂숬䃂⺵⸦쵃䕒瑊⬪坨㕱湠녯⽮炏假㊘猩十</w:t>
      </w:r>
      <w:r>
        <w:rPr/>
        <w:t>ꥇ</w:t>
      </w:r>
      <w:r>
        <w:rPr/>
        <w:t>囂怳⽵飂㝒櫃䉙딬奯䦿㕮晇匽깔唣幘敚杏爹癨䴹㉃녖㉑慬繏</w:t>
      </w:r>
      <w:r>
        <w:rPr/>
        <w:t>ⵘ</w:t>
      </w:r>
      <w:r>
        <w:rPr/>
        <w:t>㗂</w:t>
      </w:r>
      <w:r>
        <w:rPr/>
        <w:t>ꤽ</w:t>
      </w:r>
      <w:r>
        <w:rPr/>
        <w:t>乌场</w:t>
      </w:r>
      <w:r>
        <w:rPr/>
        <w:t>ꕂ</w:t>
      </w:r>
      <w:r>
        <w:rPr/>
        <w:t>恦㕚슥癒慲攲䩞땕䍤祘䛂幚⩃䛂㑪⍇献쵣烂⵱캡偢싂쉚숦ま怴⽓슿橹㣂燂䬮숴猸쵭急熩뭉扤杘祹䏂塥</w:t>
      </w:r>
      <w:r>
        <w:rPr/>
        <w:t>ⴷ</w:t>
      </w:r>
      <w:r>
        <w:rPr/>
        <w:t>䆿⍲쉋䙲揂䅖偕嫂癸䷂쉟弪♱층쉎⪻싂⥭䖬卦䏂炩售쏂쉚呧䜶㠳쉚桓⾮㨫瘱淂桗弻쉷凂⸻슣桅堺㶱䙊堺坄쉉␥幒僂㝩춘㥷囂氱湒幂歚䥖汞⫂剕厬쉁슡柂摳吤ꍶ㤦琵凂</w:t>
      </w:r>
      <w:r>
        <w:rPr/>
        <w:t>ⱋ</w:t>
      </w:r>
      <w:r>
        <w:rPr/>
        <w:t>ㆩ癈漪嘪ꅬ㇂숵煚沿䝉伣䢱쉁ㅥ娶⹉䩈呆③</w:t>
      </w:r>
      <w:r>
        <w:rPr/>
        <w:t>ꔩ</w:t>
      </w:r>
      <w:r>
        <w:rPr/>
        <w:t>㡕㘽숽稽偤䵎撩쵧灣䱹渵</w:t>
      </w:r>
      <w:r>
        <w:rPr/>
        <w:t>ꤱ</w:t>
      </w:r>
      <w:r>
        <w:rPr/>
        <w:t>側曂䉱⹅㬲硧轗牏㪣쉏겻숻䐲狎癪슱ꎻ싂啥숳숱깎洰㙅癅䓂窱愪</w:t>
      </w:r>
      <w:r>
        <w:rPr/>
        <w:t>⢿</w:t>
      </w:r>
      <w:r>
        <w:rPr/>
        <w:t>ꕩ</w:t>
      </w:r>
      <w:r>
        <w:rPr/>
        <w:t>ꌻ칋彫獲쉫쵲偧썺浡卷⪥떮칈憻곂䅾습쉅硧劻䘲㣂愻㡡䁩건</w:t>
      </w:r>
      <w:r>
        <w:rPr/>
        <w:t>⡕</w:t>
      </w:r>
      <w:r>
        <w:rPr/>
        <w:t>頻⥦⻂쉥桋琽⫂뭌</w:t>
      </w:r>
      <w:r>
        <w:rPr/>
        <w:t>ꦿ</w:t>
      </w:r>
      <w:r>
        <w:rPr/>
        <w:t>彠㛂䂡딦凂䕶</w:t>
      </w:r>
      <w:r>
        <w:rPr/>
        <w:t>ꕌ</w:t>
      </w:r>
      <w:r>
        <w:rPr/>
        <w:t>浏쉯塶㭇숣摆춬뽊ꄵ椹晉①뭚凂㡦쉸澣ꇂ숽乂䙃겿㄰숮촦慘쉊掣冣뽃</w:t>
      </w:r>
      <w:r>
        <w:rPr/>
        <w:t>⣂</w:t>
      </w:r>
      <w:r>
        <w:rPr/>
        <w:t>盂瓂촲㉟</w:t>
      </w:r>
      <w:r>
        <w:rPr/>
        <w:t>Ⱞ</w:t>
      </w:r>
      <w:r>
        <w:rPr/>
        <w:t>偯弱깘䕵礲⹣畘珂湀▥䍃䅦뭊䭺䁩놻横碻㭆牨ꥡ䘽橘쉶煶䵂䵋癮놡婥걙㘱䉫癸轊䠳</w:t>
      </w:r>
      <w:r>
        <w:rPr/>
        <w:t>ꕊ</w:t>
      </w:r>
      <w:r>
        <w:rPr/>
        <w:t>㝧쉞ꥥ幧ㅊ䘱頹䣂恕縹슬츯䄹㉃奌㡙噇⍺䱸歡牬渪㜦䥱쉥氭䣂纏♦⺡牌싂恕汰慑彫敞䔮攱䩴㩖녂捊畟싂䩄椪礷┤伤䍡㛎⧂獕兊垣悱쉥겻偊</w:t>
      </w:r>
      <w:r>
        <w:rPr/>
        <w:t>ⴵ</w:t>
      </w:r>
      <w:r>
        <w:rPr/>
        <w:t>恍䥑兕稵犱獯쉌飂扞塡딵㴩夻싂♶憡捦ㅉ슏썳싎쵏쵫ꍋ슘䓂甊뮘뭳쉺凂㔶卫ㅂ津㥷</w:t>
      </w:r>
      <w:r>
        <w:rPr/>
        <w:t>ꤷ┵</w:t>
      </w:r>
      <w:r>
        <w:rPr/>
        <w:t>뭪泎稽攬燂昫矂</w:t>
      </w:r>
      <w:r>
        <w:rPr/>
        <w:t>ⰷ</w:t>
      </w:r>
      <w:r>
        <w:rPr/>
        <w:t>슥⫍䉗</w:t>
      </w:r>
      <w:r>
        <w:rPr/>
        <w:t>⠯⩚</w:t>
      </w:r>
      <w:r>
        <w:rPr/>
        <w:t>쉉操숮䟂⨩浓繰䦮</w:t>
      </w:r>
      <w:r>
        <w:rPr/>
        <w:t>ꤷ</w:t>
      </w:r>
      <w:r>
        <w:rPr/>
        <w:t>斵╯穇⥖㴨쉧䲬䷎䬬䱚䳍楄␭䶏廍桕䙹牑澿墮係儨䂱濂㥉燂䬴⸨ꥴ㧂俍⥙㥢䴹疏琦⥚䡃扇暩㈦⫂截녋塒圴咏稥쉶梥嗃</w:t>
      </w:r>
      <w:r>
        <w:rPr/>
        <w:t>ⳃ⛃</w:t>
      </w:r>
      <w:r>
        <w:rPr/>
        <w:t>輣䁊␸</w:t>
      </w:r>
      <w:r>
        <w:rPr/>
        <w:t>Ⱘ⩉</w:t>
      </w:r>
      <w:r>
        <w:rPr/>
        <w:t>漳怸啘倪水쉤䭫쏂纏⹭汊쏂桂桲</w:t>
      </w:r>
      <w:r>
        <w:rPr/>
        <w:t>Ⱔ⩉</w:t>
      </w:r>
      <w:r>
        <w:rPr/>
        <w:t>싂춻癚禩婀㤹扅㕍厥硓稤恀㭡噆뼪曂⌸欦⬯礮䔥㉸슩欪쉆獑瀨쉲琵扺湟⬱懂婴싃쉍獁㌯⥩啁㉤湱⥐⨣㝟埂係꥔╫倯뭶旂뾬轲愻䞵⍌楀䙍朮穪숫怽妘䑧奌ꍥ祌枵䫍㉠乮卯幧卋숮轚嚵䉁쵗牊獌☭窱吺䉂칢䋂㢻⬱抡楯䓎</w:t>
      </w:r>
      <w:r>
        <w:rPr/>
        <w:t>ꤱ</w:t>
      </w:r>
      <w:r>
        <w:rPr/>
        <w:t>䧂㍶啥⯂㇂栥숯弻꺻쉅䔬僂恲噾滂地剅玣숥♮⥮슮畁ꥡ쉟⍥泂䘲䁸</w:t>
      </w:r>
      <w:r>
        <w:rPr/>
        <w:t>ꕅ</w:t>
      </w:r>
      <w:r>
        <w:rPr/>
        <w:t>䑠⍮䭺㍍쉇㉒䝫唽䡟숭喿쉉楀捈繦忂ㅧ夤物⭷</w:t>
      </w:r>
      <w:r>
        <w:rPr/>
        <w:t>꤫ꕯ</w:t>
      </w:r>
      <w:r>
        <w:rPr/>
        <w:t>嘷産</w:t>
      </w:r>
      <w:r>
        <w:rPr/>
        <w:t>ꕸ</w:t>
      </w:r>
      <w:r>
        <w:rPr/>
        <w:t>㘬含汇祷⛎㜱쉭⸮깮깈뇂슥䭖壂뭐쉹塢坷剂楕䤹기縲⨹㠯쉌硧溵⍉캥稵㑹轍</w:t>
      </w:r>
      <w:r>
        <w:rPr/>
        <w:t>ⵂ</w:t>
      </w:r>
      <w:r>
        <w:rPr/>
        <w:t>灂㋂頤②䓂卯吨剂싍䝷是ꇎ卮杤깚縷捸</w:t>
      </w:r>
      <w:r>
        <w:rPr/>
        <w:t>Ɱ</w:t>
      </w:r>
      <w:r>
        <w:rPr/>
        <w:t>妡㙰㜸⩚欦䈨⵱沱疏䅅〣假橓乗摯㜱ꇃ슬獹㦡</w:t>
      </w:r>
      <w:r>
        <w:rPr/>
        <w:t>ꕷ</w:t>
      </w:r>
      <w:r>
        <w:rPr/>
        <w:t>䈱潓</w:t>
      </w:r>
      <w:r>
        <w:rPr/>
        <w:t>ꤸ</w:t>
      </w:r>
      <w:r>
        <w:rPr/>
        <w:t>䭗숣╖숣㣃䩦戤</w:t>
      </w:r>
      <w:r>
        <w:rPr/>
        <w:t>꧂</w:t>
      </w:r>
      <w:r>
        <w:rPr/>
        <w:t>䛂⼪㐦㎣땧ꅙ椤쉂뽣椣ㅘ怹</w:t>
      </w:r>
      <w:r>
        <w:rPr/>
        <w:t>⠬</w:t>
      </w:r>
      <w:r>
        <w:rPr/>
        <w:t>꧃</w:t>
      </w:r>
      <w:r>
        <w:rPr/>
        <w:t>堹♐쉌兖乭剓</w:t>
      </w:r>
      <w:r>
        <w:rPr/>
        <w:t>ꖘ</w:t>
      </w:r>
      <w:r>
        <w:rPr/>
        <w:t>Ⱔ</w:t>
      </w:r>
      <w:r>
        <w:rPr/>
        <w:t>䉐婙兵䐹뿂怰杦뇂녚㷃坑거帰瑨橢塸徻畦♠숭쵦幓槃</w:t>
      </w:r>
      <w:r>
        <w:rPr/>
        <w:t>ⶡ</w:t>
      </w:r>
      <w:r>
        <w:rPr/>
        <w:t>惂ꅂ⥦奏⍅㡰깸弰䝓뾥涩싍</w:t>
      </w:r>
      <w:r>
        <w:rPr/>
        <w:t>ⲱ</w:t>
      </w:r>
      <w:r>
        <w:rPr/>
        <w:t>넴☺⦩㇂愸⻃걤橬숱㈷幂⍉爦</w:t>
      </w:r>
      <w:r>
        <w:rPr/>
        <w:t>⡈</w:t>
      </w:r>
      <w:r>
        <w:rPr/>
        <w:t>灟㩩産䭾猵㥏縣썶㑬係쉬縵䲩䈪슿乘캥꺮㪥㋃⼪儳灦䁩⸸쉏潮땁䱅䲩氽♤㑢숰슩卄싃땟뮘侘䭡佞䑧䬻⹂掮㘦ㄩ숴</w:t>
      </w:r>
      <w:r>
        <w:rPr/>
        <w:t>ⳃ</w:t>
      </w:r>
      <w:r>
        <w:rPr/>
        <w:t>슏촱췂嚥顦ꍏㅐꌭ뇂搰</w:t>
      </w:r>
      <w:r>
        <w:rPr/>
        <w:t>ⶡ</w:t>
      </w:r>
      <w:r>
        <w:rPr/>
        <w:t>㜶䟂䫂傿楟啃䉮⑴쉲婺겱ꆩ硲쵠呌썠块䠷彂</w:t>
      </w:r>
      <w:r>
        <w:rPr/>
        <w:t>ꕞ</w:t>
      </w:r>
      <w:r>
        <w:rPr/>
        <w:t>ヂ⩌䋂</w:t>
      </w:r>
      <w:r>
        <w:rPr/>
        <w:t>⢱</w:t>
      </w:r>
      <w:r>
        <w:rPr/>
        <w:t>긺䃂</w:t>
      </w:r>
      <w:r>
        <w:rPr/>
        <w:t>ꤱ</w:t>
      </w:r>
      <w:r>
        <w:rPr/>
        <w:t>タ堣㧎⍯</w:t>
      </w:r>
      <w:r>
        <w:rPr/>
        <w:t>ⱖ</w:t>
      </w:r>
      <w:r>
        <w:rPr/>
        <w:t>改춻쉯쵵區␊椭䬶쉶</w:t>
      </w:r>
      <w:r>
        <w:rPr/>
        <w:t>ꕚ</w:t>
      </w:r>
      <w:r>
        <w:rPr/>
        <w:t>匭兟䠷</w:t>
      </w:r>
      <w:r>
        <w:rPr/>
        <w:t>ꖵ</w:t>
      </w:r>
      <w:r>
        <w:rPr/>
        <w:t>橦쉟瑫淂噱椷슻梵痂幚쉷䉉⑋癈♃긦勂</w:t>
      </w:r>
      <w:r>
        <w:rPr/>
        <w:t>ꔪ</w:t>
      </w:r>
      <w:r>
        <w:rPr/>
        <w:t>判ꌪ㨽兴橘╟䨦攣材㷂㔻煀顴轂⸵㭷擂⩄쉚♵㜫繉땣⤤敢浳㜫㝮ꄵ걚䁅瑲辿䙠</w:t>
      </w:r>
      <w:r>
        <w:rPr/>
        <w:t>ꦘ</w:t>
      </w:r>
      <w:r>
        <w:rPr/>
        <w:t>⡓</w:t>
      </w:r>
      <w:r>
        <w:rPr/>
        <w:t>㞣䡓暩䱮땫輫乱숥坲⬱睃</w:t>
      </w:r>
      <w:r>
        <w:rPr/>
        <w:t>ⵤ</w:t>
      </w:r>
      <w:r>
        <w:rPr/>
        <w:t>獎ꥪ牍囂⥍样繁숱㈫彮㫂䍷䭆類㮘楙뭴</w:t>
      </w:r>
      <w:r>
        <w:rPr/>
        <w:t>ꕒ</w:t>
      </w:r>
      <w:r>
        <w:rPr/>
        <w:t>뽅擃충畂玱彵뭖參㚮㮻</w:t>
      </w:r>
      <w:r>
        <w:rPr/>
        <w:t>Ⱚ</w:t>
      </w:r>
      <w:r>
        <w:rPr/>
        <w:t>㍠䈴戽秂轗昣捆㤭穰歋䩭䮻쉣睈◂啳睍쵹⒩䩢佗猪⭎뽏縭㥯啯㤲晐乚㭃乮㉔⨤潌乙奰严숨湚ꍄ</w:t>
      </w:r>
      <w:r>
        <w:rPr/>
        <w:t>ꤣ</w:t>
      </w:r>
      <w:r>
        <w:rPr/>
        <w:t>䁟슩楹䉒乏橩䀭㙊⽸慞杁</w:t>
      </w:r>
      <w:r>
        <w:rPr/>
        <w:t>ꦏ</w:t>
      </w:r>
      <w:r>
        <w:rPr/>
        <w:t>ꄫ歱㇂</w:t>
      </w:r>
      <w:r>
        <w:rPr/>
        <w:t>⡢</w:t>
      </w:r>
      <w:r>
        <w:rPr/>
        <w:t>犿湍⽒㴺쉔㍔뭟쉚嚩垻䜯</w:t>
      </w:r>
      <w:r>
        <w:rPr/>
        <w:t>Ɒ</w:t>
      </w:r>
      <w:r>
        <w:rPr/>
        <w:t>扺潰㮘琫뿂㬥碻橯㓂땎㌲䜵쵨⑁㥾⑦네殮䡋倻枿縵ꄵ䠫쉟㜳䟂</w:t>
      </w:r>
      <w:r>
        <w:rPr/>
        <w:t>꧂</w:t>
      </w:r>
      <w:r>
        <w:rPr/>
        <w:t>恇仂欽䡖滂㇂帬쉄栵坵斬칺슮㛂㌫㌪廍⏂梩乔䵏婅ꌲ畊晪潃唬塧춘䙾眷穠拂癦</w:t>
      </w:r>
      <w:r>
        <w:rPr/>
        <w:t>ꕦ</w:t>
      </w:r>
      <w:r>
        <w:rPr/>
        <w:t>晤姍㬽㉷䕎摱쉚⩚商뭢⩵儴숸⻂녬囂卮㡷懂䜹姎쉡櫂숳</w:t>
      </w:r>
      <w:r>
        <w:rPr/>
        <w:t>ⱇ</w:t>
      </w:r>
      <w:r>
        <w:rPr/>
        <w:t>涥圩숫体</w:t>
      </w:r>
      <w:r>
        <w:rPr/>
        <w:t>ꕲ</w:t>
      </w:r>
      <w:r>
        <w:rPr/>
        <w:t>呣ㅄ䯂垮ꅡ主䩆⭶쉮喣頺惂습橡⬷迂ꍌ쉗煢㢡䌸촰甲〪⤶㡚녟伩䁆䈣⩯墿砸㴥쉚</w:t>
      </w:r>
      <w:r>
        <w:rPr/>
        <w:t>ꥃ</w:t>
      </w:r>
      <w:r>
        <w:rPr/>
        <w:t>恬녁</w:t>
      </w:r>
      <w:r>
        <w:rPr/>
        <w:t>꤭⑍▣</w:t>
      </w:r>
      <w:r>
        <w:rPr/>
        <w:t>璱扊偮坍辥捊爵か穟儩㮻䯂썳㇂顓剚⎻㯍䳍컂놡冘畹堷㙓迂摢瀬癓怨椪⩑穓暥숮걑窵숯乐亩⑴び丵땘㉌쉇쉊뽟⽕顰䉕䌶칁拂湂硆┸飃䖱뇂㒱䂬灡䉂敪啑㌳恥疩</w:t>
      </w:r>
      <w:r>
        <w:rPr/>
        <w:t>ꥎ</w:t>
      </w:r>
      <w:r>
        <w:rPr/>
        <w:t>縰浃扦㥄幬繩뮏椨带䁖䁊参楄欳䉫徻쉇㭗嚩⩥幠杂捚兹녋╅⽠眥뽏㝐疻浟獦⥹輽ィ淂䁦싂参⹎䵂敍眵쉡ꄰ䕉䗂㖿⨵썔楲깡䰫⍁戨</w:t>
      </w:r>
      <w:r>
        <w:rPr/>
        <w:t>ꤲ</w:t>
      </w:r>
      <w:r>
        <w:rPr/>
        <w:t>䤹扔硆⥴촯</w:t>
      </w:r>
      <w:r>
        <w:rPr/>
        <w:t>ꦵ</w:t>
      </w:r>
      <w:r>
        <w:rPr/>
        <w:t>㙣潮㕨嘥숰䍂숷佷䁰</w:t>
      </w:r>
      <w:r>
        <w:rPr/>
        <w:t>⡫</w:t>
      </w:r>
      <w:r>
        <w:rPr/>
        <w:t>쌭䝬☸獥슏漬瑂坅媘⒥䅡㉫敧敊参搯뾮啄椳넲쉕䆣漩䛂轱畗☣⹺牆㵦䫂뽠汦潞쉋놵璡</w:t>
      </w:r>
      <w:r>
        <w:rPr/>
        <w:t>Ⳃ</w:t>
      </w:r>
      <w:r>
        <w:rPr/>
        <w:t>瑉圻녮梬濂慅辩⨽濂偢⍯㩬繑쉷⌯匲㉦怪冩焯頺</w:t>
      </w:r>
      <w:r>
        <w:rPr/>
        <w:t>⡥⧍</w:t>
      </w:r>
      <w:r>
        <w:rPr/>
        <w:t>椊桮繣쉱ꅡꅇ値숸䈷呲쉾</w:t>
      </w:r>
      <w:r>
        <w:rPr/>
        <w:t>ⵋ</w:t>
      </w:r>
      <w:r>
        <w:rPr/>
        <w:t>䟂堭</w:t>
      </w:r>
      <w:r>
        <w:rPr/>
        <w:t>ꕯ</w:t>
      </w:r>
      <w:r>
        <w:rPr/>
        <w:t>㡎纻쵚뭙恑⑨乒싂瀹唴숣뮵깋Ⓜ〉쉞乧㵕</w:t>
      </w:r>
      <w:r>
        <w:rPr/>
        <w:t>ꖮ⩱</w:t>
      </w:r>
      <w:r>
        <w:rPr/>
        <w:t>䍠쉢儲穷主⩂숱晓⺱뗂䦵</w:t>
      </w:r>
      <w:r>
        <w:rPr/>
        <w:t>ꖬ</w:t>
      </w:r>
      <w:r>
        <w:rPr/>
        <w:t>㐥䵠췂썂頤㕦橇</w:t>
      </w:r>
      <w:r>
        <w:rPr/>
        <w:t>ꤴ</w:t>
      </w:r>
      <w:r>
        <w:rPr/>
        <w:t>敇㓂⻂䔦輨㘯䖥矂뗂꺥嘥㑰썾偺㥇䑴슱㙇</w:t>
      </w:r>
      <w:r>
        <w:rPr/>
        <w:t>ꖥ</w:t>
      </w:r>
      <w:r>
        <w:rPr/>
        <w:t>堹䉍疘</w:t>
      </w:r>
      <w:r>
        <w:rPr/>
        <w:t>ꕧ⨻</w:t>
      </w:r>
      <w:r>
        <w:rPr/>
        <w:t>촱쉟繋ぁ夯狂稣⍫灅슏⹋뭌㑠</w:t>
      </w:r>
      <w:r>
        <w:rPr/>
        <w:t>⡣</w:t>
      </w:r>
      <w:r>
        <w:rPr/>
        <w:t>吨</w:t>
      </w:r>
      <w:r>
        <w:rPr/>
        <w:t>⡣</w:t>
      </w:r>
      <w:r>
        <w:rPr/>
        <w:t>슮䠲䩤串ꥵ䩁⥎㨵㝫橇⵺牬摶灴땴䕒娪獍㶘坾乐쵨ㆬ秂噵♴㖿쉕漦</w:t>
      </w:r>
      <w:r>
        <w:rPr/>
        <w:t>ꗂ⵺</w:t>
      </w:r>
      <w:r>
        <w:rPr/>
        <w:t>是㪡䏂玏䡃偸싂刷潒卍쉔ㅵ䠷婷숽䥤╫歡⹺樭䱞䑡朴煘䍢⬦䐸澩噍婁⴮숬习壂〱</w:t>
      </w:r>
      <w:r>
        <w:rPr/>
        <w:t>꧂</w:t>
      </w:r>
      <w:r>
        <w:rPr/>
        <w:t>䥴婰株칞㝰딥⥈硲</w:t>
      </w:r>
      <w:r>
        <w:rPr/>
        <w:t>ⱂ</w:t>
      </w:r>
      <w:r>
        <w:rPr/>
        <w:t>ꅪ憻䀵㥱ꌯ㴵伪㍵뗂卲䀥땢亏⌭걅䕴Ⓜ⻂䍲㝦㠺䉦ꍾ昴䝳槍ꄲ뭺싂晏䞥</w:t>
      </w:r>
      <w:r>
        <w:rPr/>
        <w:t>ꔪ</w:t>
      </w:r>
      <w:r>
        <w:rPr/>
        <w:t>깃</w:t>
      </w:r>
      <w:r>
        <w:rPr/>
        <w:t>꤭</w:t>
      </w:r>
      <w:r>
        <w:rPr/>
        <w:t>甥ㅮ⏂숩⫎啕䄲䶱橡佟剸년⸳㍦婵⪱</w:t>
      </w:r>
      <w:r>
        <w:rPr/>
        <w:t>ꕾ</w:t>
      </w:r>
      <w:r>
        <w:rPr/>
        <w:t>⣂</w:t>
      </w:r>
      <w:r>
        <w:rPr/>
        <w:t>䣍㙮㣎ꅮ䡎噄䘤栨啺汸瀶숶潭䈣㈦⩲</w:t>
      </w:r>
      <w:r>
        <w:rPr/>
        <w:t>ꔬ</w:t>
      </w:r>
      <w:r>
        <w:rPr/>
        <w:t>奨僃ꍞ圶䘣깄濂숹畔颩歘橧䝊쉒넪㪥쉮갵恥乶⽕杪摎秂轨奣偘匵煶⬵넵睊♏滂牺泂商塘숳䷍㇂咥轞僂楔么쉣䙘䑡쵔䊥瞘挥佄긥坅쉪</w:t>
      </w:r>
      <w:r>
        <w:rPr/>
        <w:t>ⰰ</w:t>
      </w:r>
      <w:r>
        <w:rPr/>
        <w:t>她顪⭖뮏</w:t>
      </w:r>
      <w:r>
        <w:rPr/>
        <w:t>ⱟ</w:t>
      </w:r>
      <w:r>
        <w:rPr/>
        <w:t>쉅䡠丯卦睟嘭〉捵㍕䱡뮱칉丮쉺㍧</w:t>
      </w:r>
      <w:r>
        <w:rPr/>
        <w:t>⡾</w:t>
      </w:r>
      <w:r>
        <w:rPr/>
        <w:t>慠뭌呯磃㉟㚣轰挩⩔숰㥙浰䒵戦쉋䁨汁䣂䐷⼸祀</w:t>
      </w:r>
      <w:r>
        <w:rPr/>
        <w:t>ⴸ</w:t>
      </w:r>
      <w:r>
        <w:rPr/>
        <w:t>炥桬䷂繇䐲䙧穾扦숻䑾꥗敭塎뼹迂媮顲䦏ꇂ歕㋂㥓偶牍뼣枣慉潟쉨䭥</w:t>
      </w:r>
      <w:r>
        <w:rPr/>
        <w:t>ꕉ⧂</w:t>
      </w:r>
      <w:r>
        <w:rPr/>
        <w:t>浣坏묦伷䡐姃</w:t>
      </w:r>
      <w:r>
        <w:rPr/>
        <w:t>꧂</w:t>
      </w:r>
      <w:r>
        <w:rPr/>
        <w:t>晩䢩쉣숭頩䙸穄䵖楊캘쉾묺싂硊깏楞囂彴輥摴ꅰ䵚愵䍃⭌쉲䩀쉮⧂浨刣乏뽓쉴塡㙷禩䑪걸ㅓ믂祪쉳싃欶슏⍱噑</w:t>
      </w:r>
      <w:r>
        <w:rPr/>
        <w:t>⡺</w:t>
      </w:r>
      <w:r>
        <w:rPr/>
        <w:t>兵摣神ガ心䘲㥳㍭吰ꅢ橧㪩䴶쉫▥剫祀</w:t>
      </w:r>
      <w:r>
        <w:rPr/>
        <w:t>ⱥ</w:t>
      </w:r>
      <w:r>
        <w:rPr/>
        <w:t>浰湂睇卆燂㦿ꍱ搪슏䙰슘쵍㠻繗뼵㖡坣䵞恭⺮㑬炿䒮瑪恥⍀主䱢㴽捤䭏䙀</w:t>
      </w:r>
      <w:r>
        <w:rPr/>
        <w:t>⡸</w:t>
      </w:r>
      <w:r>
        <w:rPr/>
        <w:t>湞쉎爹嗂깑し圤咱␶䅇㵾堷畫抩戰澿睊슻쉧搶倲噢願딪慷䭕恬숯熣睏⸻㋂숊唶㈲⎩□싂㥍織</w:t>
      </w:r>
      <w:r>
        <w:rPr/>
        <w:t>ⵣ</w:t>
      </w:r>
      <w:r>
        <w:rPr/>
        <w:t>樥䫂⿂䩢啁㬨㴪䙚뽩숹轖樣愭橎</w:t>
      </w:r>
      <w:r>
        <w:rPr/>
        <w:t>ⵚ</w:t>
      </w:r>
      <w:r>
        <w:rPr/>
        <w:t>슿⵾㏂䭡곂杵か숵汔㩇欹㠩洹쉺痂䩘묶䡇쵏⭨⎥剙幾光┪㭄ꅈ썪傱〹湋ㅫ䔳暻㝠딱慕恨땢彸칤剞쉪囂嗂㉟䮏丬到䱣積뽪ꥠ썢桳䁪㠵煪䥊㗃元ꅪ䡄剩椣싂슩쉌</w:t>
      </w:r>
      <w:r>
        <w:rPr/>
        <w:t>ⷎ</w:t>
      </w:r>
      <w:r>
        <w:rPr/>
        <w:t>⠰</w:t>
      </w:r>
      <w:r>
        <w:rPr/>
        <w:t>싂揂䒣久䡉쉾</w:t>
      </w:r>
      <w:r>
        <w:rPr/>
        <w:t>⣂⮮Ⳃ</w:t>
      </w:r>
      <w:r>
        <w:rPr/>
        <w:t>慡</w:t>
      </w:r>
      <w:r>
        <w:rPr/>
        <w:t>Ⱘ</w:t>
      </w:r>
      <w:r>
        <w:rPr/>
        <w:t>轂戻㊮</w:t>
      </w:r>
      <w:r>
        <w:rPr/>
        <w:t>ꔯ</w:t>
      </w:r>
      <w:r>
        <w:rPr/>
        <w:t>汌꥔ヂ⧂䮡拂ꌻ䝇</w:t>
      </w:r>
      <w:r>
        <w:rPr/>
        <w:t>⡄</w:t>
      </w:r>
      <w:r>
        <w:rPr/>
        <w:t>ꅓ迂惂常㡚</w:t>
      </w:r>
      <w:r>
        <w:rPr/>
        <w:t>ⱐ</w:t>
      </w:r>
      <w:r>
        <w:rPr/>
        <w:t>瑱䜪숦䉳洮㝤捊剕夭슡쉖ꅉ彋㉊숶쉗燂剦焻쉹牂慣撵㉋浮涡轂쉶戣买硌㴥㘬皩潊ꎏ沱ꍞ⧂き넸</w:t>
      </w:r>
      <w:r>
        <w:rPr/>
        <w:t>ⵯꥀ</w:t>
      </w:r>
      <w:r>
        <w:rPr/>
        <w:t>捬칅㘣救婁楞䢵싃㵰枵睓愣儽戱冿쎥㦱乓熏敱硸轣則乔쉷繭⑄㣂摤扙䃃</w:t>
      </w:r>
      <w:r>
        <w:rPr/>
        <w:t>ⴰ</w:t>
      </w:r>
      <w:r>
        <w:rPr/>
        <w:t>欣䃂楗匶㘸䙉</w:t>
      </w:r>
      <w:r>
        <w:rPr/>
        <w:t>ꥑ</w:t>
      </w:r>
      <w:r>
        <w:rPr/>
        <w:t>扚쉢믂쉰瑶參穞䶬䛂⭯琲</w:t>
      </w:r>
      <w:r>
        <w:rPr/>
        <w:t>ⰹ</w:t>
      </w:r>
      <w:r>
        <w:rPr/>
        <w:t>㠷弸轋夬쵴㩤╣灪洨未祹䖱㐸㝴嘯뾻眺塾捧촲檡䙘칸琣ꅤ獤싂쉯愸䑄㪘슱〮걏柂佦䍭烍䬩䒘⺩瑳⒩瑴㊘栰㕋坯癠憮潰婏桞䡴睪걇⽷爪⹊ふ桙㩩䉃뽸穏僂憡塦浞㈶⽐숮</w:t>
      </w:r>
      <w:r>
        <w:rPr/>
        <w:t>ⱪ</w:t>
      </w:r>
      <w:r>
        <w:rPr/>
        <w:t>睴湅</w:t>
      </w:r>
      <w:r>
        <w:rPr/>
        <w:t>⣎</w:t>
      </w:r>
      <w:r>
        <w:rPr/>
        <w:t>䕕숻슏쌱䅅數⨱䶏余呏쉘凂頨ꥪ繷뾩眣㋂⽹</w:t>
      </w:r>
      <w:r>
        <w:rPr/>
        <w:t>ⵟ</w:t>
      </w:r>
      <w:r>
        <w:rPr/>
        <w:t>呖뽀㙵츰爥쉶쉘</w:t>
      </w:r>
      <w:r>
        <w:rPr/>
        <w:t>ⱸ</w:t>
      </w:r>
      <w:r>
        <w:rPr/>
        <w:t>㉋幤䉏剪</w:t>
      </w:r>
      <w:r>
        <w:rPr/>
        <w:t>⠸</w:t>
      </w:r>
      <w:r>
        <w:rPr/>
        <w:t>摪獳ꅨ洺⻍湈嚏㭗湓뼽唴佐煇䓍婢䨱뮣潌睳畳㉍参ㅪⓂ捆灏穖</w:t>
      </w:r>
      <w:r>
        <w:rPr/>
        <w:t>⠦</w:t>
      </w:r>
      <w:r>
        <w:rPr/>
        <w:t>숺湷㝫䨨㫂癮⤣狂佨㬬摦㑣䅩⦵毂㭾⩌師㑔Ⓜ♨倮⹓♶檡⧎琳䙋⫃⩂䇂⼭桌㭎</w:t>
      </w:r>
      <w:r>
        <w:rPr/>
        <w:t>⡭</w:t>
      </w:r>
      <w:r>
        <w:rPr/>
        <w:t>摏繶煏숷╔䅏⹎䉊琸쉴氮䮩⪱睍㧎師檿쉡輨顬瑪땑佣㩍䈪</w:t>
      </w:r>
      <w:r>
        <w:rPr/>
        <w:t>ꤱ</w:t>
      </w:r>
      <w:r>
        <w:rPr/>
        <w:t>址㴻稰瑅</w:t>
      </w:r>
      <w:r>
        <w:rPr/>
        <w:t>Ⲭ</w:t>
      </w:r>
      <w:r>
        <w:rPr/>
        <w:t>儽冡䜺洣</w:t>
      </w:r>
      <w:r>
        <w:rPr/>
        <w:t>Ⲯ</w:t>
      </w:r>
      <w:r>
        <w:rPr/>
        <w:t>숺盂뭵坋긦偩䞻䱵㙓꺮쉌䠸坙潃㩮䮥坅傥㉡呤까は쉸슬剷⑰숯穳숰器睋喡憣㙢爽⥧</w:t>
      </w:r>
      <w:r>
        <w:rPr/>
        <w:t>ꕂ</w:t>
      </w:r>
      <w:r>
        <w:rPr/>
        <w:t>䓂祤㗃煩挮汥⥞䁭洣䍰쎿㉸쉢繊恬쉩녎娬긻䠵쌷뼹⺡䨪쉶ヂ⫃ꥮ㠶畟싂冿䑈㪥䵹濍㨳</w:t>
      </w:r>
      <w:r>
        <w:rPr/>
        <w:t>⠵</w:t>
      </w:r>
      <w:r>
        <w:rPr/>
        <w:t>䄣礵慙⹫瑙ꏂ忂㌣딹扷녥吊煐矃䬨淂䕈습⨣祇椯頶灂甦湄奋⭔숤塔뭩嘱繏⥙轫꥗煉溻垿䁃湂䐨</w:t>
      </w:r>
      <w:r>
        <w:rPr/>
        <w:t>꧃</w:t>
      </w:r>
      <w:r>
        <w:rPr/>
        <w:t>挷╒穏噫㝲뽎뼶</w:t>
      </w:r>
      <w:r>
        <w:rPr/>
        <w:t>ꥏ</w:t>
      </w:r>
      <w:r>
        <w:rPr/>
        <w:t>칖䲘汥輴垵䍲뼪숻亻⪩慔牸䝅쉕칠숫湠꥘녶汆繩싂䑲牺뇂塘祷㵆檵䷂楮䝰溘㠶䛂浑⩰♆뼮矂㕪坪婧泎㜽꥕桳⫎㕯⭢熱쉊슡梿䩏䰪癴ど⒬縹琦䔸眱呋䅤惂녏♢坔圬⎵摈뭫橫杆쵒㕄긻㨪湸橑ꅑ㖮䵍䥊歫⑅凂献煟⩬祟</w:t>
      </w:r>
      <w:r>
        <w:rPr/>
        <w:t>ⱬ</w:t>
      </w:r>
      <w:r>
        <w:rPr/>
        <w:t>搷湲㕔뮵촸</w:t>
      </w:r>
      <w:r>
        <w:rPr/>
        <w:t>⣂</w:t>
      </w:r>
      <w:r>
        <w:rPr/>
        <w:t>쉇䴩䑉䪬쉵牋</w:t>
      </w:r>
      <w:r>
        <w:rPr/>
        <w:t>⣎</w:t>
      </w:r>
      <w:r>
        <w:rPr/>
        <w:t>길畧숪灅㕆㩫긽氮嘸㖥ㆱ捯⑷庣掏㦿挻㏂帱</w:t>
      </w:r>
      <w:r>
        <w:rPr/>
        <w:t>ꥅ</w:t>
      </w:r>
      <w:r>
        <w:rPr/>
        <w:t>깔煅頽</w:t>
      </w:r>
      <w:r>
        <w:rPr/>
        <w:t>ⱄ</w:t>
      </w:r>
      <w:r>
        <w:rPr/>
        <w:t>㩄㯂潷쉒牫쉓⽙纬▱琨飂卵㝃乓㛂䕓꺻珂欰쉬瑺匩恤땶疬춘ヂ⼩♲녖⿂䨷朹婘珎䉒㥆깑</w:t>
      </w:r>
      <w:r>
        <w:rPr/>
        <w:t>ꥈ</w:t>
      </w:r>
      <w:r>
        <w:rPr/>
        <w:t>疡卣縱啨쵸繶奾썓佈武╯彯땭匲半湷繆䝹칊䭢㛂畬磂츭熿ꅦ燂睊㥚싂桐犵䑱牫쏂婀</w:t>
      </w:r>
      <w:r>
        <w:rPr/>
        <w:t>ꥃ</w:t>
      </w:r>
      <w:r>
        <w:rPr/>
        <w:t>䆘쉖땴깦</w:t>
      </w:r>
      <w:r>
        <w:rPr/>
        <w:t>ⵃ</w:t>
      </w:r>
      <w:r>
        <w:rPr/>
        <w:t>僂淂╬婗参☷繟䜬穕媏彣矂쉧숭㷂⥦䀴㥈儣</w:t>
      </w:r>
      <w:r>
        <w:rPr/>
        <w:t>ⱃ</w:t>
      </w:r>
      <w:r>
        <w:rPr/>
        <w:t>杗怫䌦슩䧎硯ィ캩勃┥슣丩쉣繑恫仂轉䔮㙨㠻攪⑓支㝧戳顅떿䞱䍕䱈ㅬ矂奆䌤㈪憿頳癈녨䁠亡㭢灀䮮ꄦ漮轢个瑵匰灔剖</w:t>
      </w:r>
      <w:r>
        <w:rPr/>
        <w:t>ⱠⓂ</w:t>
      </w:r>
      <w:r>
        <w:rPr/>
        <w:t>㩁㬰墡眹싂廂䭕婒熡昽椣嫃梵恓獕◃♎し</w:t>
      </w:r>
      <w:r>
        <w:rPr/>
        <w:t>ⱂ</w:t>
      </w:r>
      <w:r>
        <w:rPr/>
        <w:t>坫쉫㷃겮瞵숮磂煆桟姍싂䯍竂⾮揍ꎮ䢿䁺쉬甶녖䔹녰⩆彀㍬㋃쉠单䝒啄收祓䉠㥧츨䩠晷</w:t>
      </w:r>
      <w:r>
        <w:rPr/>
        <w:t>ꦩ</w:t>
      </w:r>
      <w:r>
        <w:rPr/>
        <w:t>䑔㙬恸쉯䩪쉺</w:t>
      </w:r>
      <w:r>
        <w:rPr/>
        <w:t>Ɐ</w:t>
      </w:r>
      <w:r>
        <w:rPr/>
        <w:t>갯⹂⿂䁁漵㯂兪挤숩儰⩄</w:t>
      </w:r>
      <w:r>
        <w:rPr/>
        <w:t>ⴹ</w:t>
      </w:r>
      <w:r>
        <w:rPr/>
        <w:t>䶣歒睚뭋쉉㋂갤町悿䜵偳圶䕳痂䣂㭔㘣</w:t>
      </w:r>
      <w:r>
        <w:rPr/>
        <w:t>⠴</w:t>
      </w:r>
      <w:r>
        <w:rPr/>
        <w:t>桎扆媮偫䇂嚵硦咬摑㙨칔</w:t>
      </w:r>
      <w:r>
        <w:rPr/>
        <w:t>꧂</w:t>
      </w:r>
      <w:r>
        <w:rPr/>
        <w:t>啳츻轢䬵⩠祲杞䨻䦬䴶䠫⩧煕⩰䶘梩㩡⸲</w:t>
      </w:r>
      <w:r>
        <w:rPr/>
        <w:t>⠰</w:t>
      </w:r>
      <w:r>
        <w:rPr/>
        <w:t>ギ㈩晾㬻䚬슘ぢ噑䉠廂㶏⑬搨抣뽖숨栮䙲塕䙠〩칗쉞䜫䅕橾뽌戻</w:t>
      </w:r>
      <w:r>
        <w:rPr/>
        <w:t>ꥃ</w:t>
      </w:r>
      <w:r>
        <w:rPr/>
        <w:t>슏㨦</w:t>
      </w:r>
      <w:r>
        <w:rPr/>
        <w:t>ⲱ</w:t>
      </w:r>
      <w:r>
        <w:rPr/>
        <w:t>걀畘⏂祵迂奘싂弭슣反㝚癨碏녴松쉐歄ぎ㡂礥桘䱎睡䪬灎斱䡚</w:t>
      </w:r>
      <w:r>
        <w:rPr/>
        <w:t>ꕆ</w:t>
      </w:r>
      <w:r>
        <w:rPr/>
        <w:t>䭯쉣䐊뽗⽞쉰</w:t>
      </w:r>
      <w:r>
        <w:rPr/>
        <w:t>Ɑ</w:t>
      </w:r>
      <w:r>
        <w:rPr/>
        <w:t>㭂▬坉輣碮</w:t>
      </w:r>
      <w:r>
        <w:rPr/>
        <w:t>ꤳ⹭</w:t>
      </w:r>
      <w:r>
        <w:rPr/>
        <w:t>쵋㉮噚㚵䷎넴쎘嘥撿潣⛂穑ꎮ眳䴪</w:t>
      </w:r>
      <w:r>
        <w:rPr/>
        <w:t>ꕧ</w:t>
      </w:r>
      <w:r>
        <w:rPr/>
        <w:t>呭圤弥積哂绂之䘺劘乵쉵城否䡷僂숷䍱洰息拂轧ꅙ㭍啹橕뼪㡲畟甪截䡘䔤</w:t>
      </w:r>
      <w:r>
        <w:rPr/>
        <w:t>ꦘ</w:t>
      </w:r>
      <w:r>
        <w:rPr/>
        <w:t>滎뭣⯂♀婪䙫炬╯</w:t>
      </w:r>
      <w:r>
        <w:rPr/>
        <w:t>ⵘ⍯</w:t>
      </w:r>
      <w:r>
        <w:rPr/>
        <w:t>䣂娦네꺣㔦窣⽬㉒㭁싂滂冥癒烂楋㴷숷칔捊쉗녢⭃乙뭫⚩㕒㉆塖啃慓䁂汩稶⽈僂穗䍴숹暡䥚⹦乬⦡䫂▱쉆㟍㉭ꍭ</w:t>
      </w:r>
      <w:r>
        <w:rPr/>
        <w:t>ⶩ</w:t>
      </w:r>
      <w:r>
        <w:rPr/>
        <w:t>꺡頺</w:t>
      </w:r>
      <w:r>
        <w:rPr/>
        <w:t>ꕊ</w:t>
      </w:r>
      <w:r>
        <w:rPr/>
        <w:t>恁써曂숪䱫瘥⹂癢</w:t>
      </w:r>
      <w:r>
        <w:rPr/>
        <w:t>ꤹ</w:t>
      </w:r>
      <w:r>
        <w:rPr/>
        <w:t>쉩㭚⍸⬺偰兺㵁曂櫂ꍢ䁬婮愦㜵㓂悘主Ⓙ䍥⫂䅔⏂썫廂卫洰䈩</w:t>
      </w:r>
      <w:r>
        <w:rPr/>
        <w:t>ⵁⵅ</w:t>
      </w:r>
      <w:r>
        <w:rPr/>
        <w:t>뿂彄</w:t>
      </w:r>
      <w:r>
        <w:rPr/>
        <w:t>ⱏ</w:t>
      </w:r>
      <w:r>
        <w:rPr/>
        <w:t>癗ㅳ㊻ぢ嚣</w:t>
      </w:r>
      <w:r>
        <w:rPr/>
        <w:t>ꥏ</w:t>
      </w:r>
      <w:r>
        <w:rPr/>
        <w:t>猫䁙獧武煀⿍睈묬嗂䐽瘤䐺硧쉶뭲捉㡰坖⤰典⍬啀쉟㮩ꥪꌩ걎桪夺啤硦⽱䎩땱䰯拍┵╚瘫⮩畠ꎱ쉴숹婍湬摡桴</w:t>
      </w:r>
      <w:r>
        <w:rPr/>
        <w:t>⢥</w:t>
      </w:r>
      <w:r>
        <w:rPr/>
        <w:t>䁱䎏矂싎숸䑁䫃넱汮숬ꅍ吪㔵轁瀣㡍値⩹䂣か╏╴䨭㫂⵴싂뿂츷</w:t>
      </w:r>
      <w:r>
        <w:rPr/>
        <w:t>⠲ⱗ</w:t>
      </w:r>
      <w:r>
        <w:rPr/>
        <w:t>楦</w:t>
      </w:r>
      <w:r>
        <w:rPr/>
        <w:t>ⷂ</w:t>
      </w:r>
      <w:r>
        <w:rPr/>
        <w:t>㙪坊熘슱涻숭澥╚恰ㄻへ绂繷亵깪㍰湪쉉䕤啵쉙썴洯个熩煮</w:t>
      </w:r>
      <w:r>
        <w:rPr/>
        <w:t>ⵙ</w:t>
      </w:r>
      <w:r>
        <w:rPr/>
        <w:t>剑佱顋쉟圬㙬欺塲桄⑵䬷㌺䒡轫⼲쉏扮쉞뼤⾡㕗䭢깅猪に㎡硇습㝺□捲긯玱洪㖩䱩쉷㬽顮⭐䃃䬤獳⍞祄灏⍧癒⫍兪䏂</w:t>
      </w:r>
      <w:r>
        <w:rPr/>
        <w:t>ꥅ</w:t>
      </w:r>
      <w:r>
        <w:rPr/>
        <w:t>㧂쉆⑔뭠渽纏䟂쉱澻灆쉖쉹畎硕쉦瑒㩍塏䒿</w:t>
      </w:r>
      <w:r>
        <w:rPr/>
        <w:t>ꕦ</w:t>
      </w:r>
      <w:r>
        <w:rPr/>
        <w:t>㝩</w:t>
      </w:r>
      <w:r>
        <w:rPr/>
        <w:t>ꤣ</w:t>
      </w:r>
      <w:r>
        <w:rPr/>
        <w:t>㈱쉉䕩걒㉒⥺쉨싎呮⨣南⍶㭗䉣⩮畤⥓獇⽮癆쉢놵쵮썯춿㐲㕮啊쉉橨쉕焰弨洲㘪橞噄迍슏彊쉖⸤拂甯⌣盂깆⨤뽟泂쌻숨沩㍒⑀䉉撡䄬䩪㬳梩輤劘</w:t>
      </w:r>
      <w:r>
        <w:rPr/>
        <w:t>ⱦ④</w:t>
      </w:r>
      <w:r>
        <w:rPr/>
        <w:t>婃ㅑ</w:t>
      </w:r>
      <w:r>
        <w:rPr/>
        <w:t>ⵟ</w:t>
      </w:r>
      <w:r>
        <w:rPr/>
        <w:t>穀䊮묺侻䧂睾쉎쉸䶵㵍亩⑓䴴倶⭦卞䞩椪싂㕑个츲碣쉷㝍怺쉄䈣숳㓂呢䔪㗂</w:t>
      </w:r>
      <w:r>
        <w:rPr/>
        <w:t>ꕡ♫</w:t>
      </w:r>
      <w:r>
        <w:rPr/>
        <w:t>竂䝂</w:t>
      </w:r>
      <w:r>
        <w:rPr/>
        <w:t>ꤺ</w:t>
      </w:r>
      <w:r>
        <w:rPr/>
        <w:t>믂㴴뮿挫⭟烂仂兊瘲旂兟䐺⤪撬䥀癃晕숶</w:t>
      </w:r>
      <w:r>
        <w:rPr/>
        <w:t>ⵋ</w:t>
      </w:r>
      <w:r>
        <w:rPr/>
        <w:t>㵾䙏쉰䡏㡘冬泂繫놣⽉⥎杣ꅢ楥彍쉂껂ꥥ⭶⸻⍡䣂丯쉬⑫䩥䫂숽⹊熡潔揂夥쉖숊䵯硅䑸溡夷떱磍㔶㪵参䶿願숻材긷澩</w:t>
      </w:r>
      <w:r>
        <w:rPr/>
        <w:t>ꖿ</w:t>
      </w:r>
      <w:r>
        <w:rPr/>
        <w:t>⠲〉</w:t>
      </w:r>
      <w:r>
        <w:rPr/>
        <w:t>奵帮䠰슥◂杮奭⥯⽶</w:t>
      </w:r>
      <w:r>
        <w:rPr/>
        <w:t>ⶱ</w:t>
      </w:r>
      <w:r>
        <w:rPr/>
        <w:t>쉁䜣殩歋⯂䝬껂砱⽷顩〳♐䁭䱤㩋㙍涡䈻呚㉕失꥔县</w:t>
      </w:r>
      <w:r>
        <w:rPr/>
        <w:t>ⵕ╮</w:t>
      </w:r>
      <w:r>
        <w:rPr/>
        <w:t>䑔ㅈえ⑮牔춡ꍱ彬㑧䞘⍫繖♶壂㑦攱䑂喻⩇兙楋⪣䵇녒䙌眪㥭㶱⨪䱾ꥺ䅔晑묪漫彃义抿摍偦⨺槍䖡䨪싂⫂噃祚顳䕄╇䄳⍁㈤싂杆ね祆媩ꌪ頵⨪깢쌥焻㐴㣂彡갲漹쉋ㅆ倩㥦슿迂㭵䍈牷圴ㄩ嫂剑䱧浅丯沏橵슮周䭴呣㴩砷떱념戭䛂桒禱杍쉏揂</w:t>
      </w:r>
      <w:r>
        <w:rPr/>
        <w:t>ꕀ</w:t>
      </w:r>
      <w:r>
        <w:rPr/>
        <w:t>ㅋ磂奾坤걾楲攺䆬偔乥㝷桞凂瀲㙕츲愦瑠카⛂嘵㈣牴슱⨥촶숨⹘㊿ㆿ쉔쉺瘮慶㨶䂿䌫懂㶬슻䩧歡㩖⎥癥Ⓜ然㜸䇂怪搯썙辱긭涬厱㪡⍮뭘㡨何⼮墿轎쉞栮坺卍䨲쉒䯂ㅈ</w:t>
      </w:r>
      <w:r>
        <w:rPr/>
        <w:t>ꔩ</w:t>
      </w:r>
      <w:r>
        <w:rPr/>
        <w:t>㴥쉪猸곂⩡⑪揂卺⮵漳䧍넵䗂猪㝚吴噹慫䒏顩㴣正乹䷂</w:t>
      </w:r>
      <w:r>
        <w:rPr/>
        <w:t>ⶵ⨹⹁</w:t>
      </w:r>
      <w:r>
        <w:rPr/>
        <w:t>숴儴넲㨦䩾⾱掿㉮穓㍄䅨种䏂夻㍩呡䩢䙅䨪⨶</w:t>
      </w:r>
      <w:r>
        <w:rPr/>
        <w:t>⡩</w:t>
      </w:r>
      <w:r>
        <w:rPr/>
        <w:t>㷂廂ㅥ旂况㷂彪㚡浶䨣奂湟攪繦全㭊⍈쉩㪏⥍쉣飂♧兹辘⹧破ꥥ癄ꍦ㞻牱㬪數뽹轲</w:t>
      </w:r>
      <w:r>
        <w:rPr/>
        <w:t>ⰺ</w:t>
      </w:r>
      <w:r>
        <w:rPr/>
        <w:t>挺璿杊쉙刬</w:t>
      </w:r>
      <w:r>
        <w:rPr/>
        <w:t>ꦡ</w:t>
      </w:r>
      <w:r>
        <w:rPr/>
        <w:t>쉘⪘⩱懃䍷晑</w:t>
      </w:r>
      <w:r>
        <w:rPr/>
        <w:t>⢏</w:t>
      </w:r>
      <w:r>
        <w:rPr/>
        <w:t>ⴻ</w:t>
      </w:r>
      <w:r>
        <w:rPr/>
        <w:t>䎏⥂元繞㙬쉑뽩䵩摴棂㬮䱍㦮䉘</w:t>
      </w:r>
      <w:r>
        <w:rPr/>
        <w:t>ꥇ⭃</w:t>
      </w:r>
      <w:r>
        <w:rPr/>
        <w:t>旃潤숮갤晾椥䁴쉵湎⹸䩸칔ㅋ䩃佊깾⻂獓㝬瞿迎㍈칆ꥹ</w:t>
      </w:r>
      <w:r>
        <w:rPr/>
        <w:t>Ⱘ</w:t>
      </w:r>
      <w:r>
        <w:rPr/>
        <w:t>㡲纵녳싂偪公搬ㆱ⥾枬</w:t>
      </w:r>
      <w:r>
        <w:rPr/>
        <w:t>ⵀ</w:t>
      </w:r>
      <w:r>
        <w:rPr/>
        <w:t>輪樴秂睧땤䉚慠畇勂瞩썶婚汈싂矂效</w:t>
      </w:r>
      <w:r>
        <w:rPr/>
        <w:t>⡁</w:t>
      </w:r>
      <w:r>
        <w:rPr/>
        <w:t>䙺椹坰熩㵇䱤啸쉰伲輫䤦輪咵㎻╞싂乎䱋潙縲쉈劵䌲獍⥩㖘㝃溱堣畸啈猶㬺</w:t>
      </w:r>
      <w:r>
        <w:rPr/>
        <w:t>ꔶ☱⩐</w:t>
      </w:r>
      <w:r>
        <w:rPr/>
        <w:t>싍싂䐰瑯渻⏂祉漻䴥毂幐컂枡깰坔稲싂㋂挤싂䴪䭀</w:t>
      </w:r>
      <w:r>
        <w:rPr/>
        <w:t>ꦵ꧂</w:t>
      </w:r>
      <w:r>
        <w:rPr/>
        <w:t>떬神兒</w:t>
      </w:r>
      <w:r>
        <w:rPr/>
        <w:t>ꔶ</w:t>
      </w:r>
      <w:r>
        <w:rPr/>
        <w:t>㉶娪땅䓂쉞䕋樭敘䩪湏汳␪栩⩬朻瑡ꍶ쉞묻䬥偢䙀㙰妮参扆⩧兂땹唴䅺䩪⽢滂彞㜴噞⑋勂㍀瑒晄挬㌺㉲䵳颩싂䀊䝌⥷曂坧潵偆潎슱䁔㥧吤杁癞漻慖䉩㷂䮩朽堨⼰㠯╟⽪ꇂ⼭⩯縯䩆参珂⏎⵶䵷⥮歀轠䅦숩督㩆噳敢⨰坦</w:t>
      </w:r>
      <w:r>
        <w:rPr/>
        <w:t>ꖥ</w:t>
      </w:r>
      <w:r>
        <w:rPr/>
        <w:t>㍴긭單倦暥숱촶婠晭㘶湫⤪쉢㭷⸶㙗䔹砣圳䘹⥑쉓㡎哂汘⵴⍲</w:t>
      </w:r>
      <w:r>
        <w:rPr/>
        <w:t>⠬</w:t>
      </w:r>
      <w:r>
        <w:rPr/>
        <w:t>䓂</w:t>
      </w:r>
      <w:r>
        <w:rPr/>
        <w:t>ꤹ</w:t>
      </w:r>
      <w:r>
        <w:rPr/>
        <w:t>夶灣搴⴦匪㶻쉣䵭栶琲瓂㑏橗䕆䧂䙺欬潔竂卌㴶搭浡栰祈ㄩ纘쉥⌽쉍䉉椮ꍐ⎬ꍶ敲쎬⺡晎무轠汧</w:t>
      </w:r>
      <w:r>
        <w:rPr/>
        <w:t>꧂</w:t>
      </w:r>
      <w:r>
        <w:rPr/>
        <w:t>䄣欱뭫斏╕쉚싍䞏숯㑪䕊癐琽復깞⥎㔦㧃琶刦瑩嚻獖䨳瑈䵷囂䣂뗃묨쉦쉤쉫㌸㉎썺栥㑔䧂樰딳浮塃쉏䑕⏂㫎慈㍏䳂㩔杫梥幗囂㎏偂亘㕡믂水⽸㭹䞬</w:t>
      </w:r>
      <w:r>
        <w:rPr/>
        <w:t>꥟</w:t>
      </w:r>
      <w:r>
        <w:rPr/>
        <w:t>呺╀灦㏂牄垿㏎畯⒘橦渦朸䭑灵天睸䑃䘱杖爥⿎㪩昰쉗땓瘤뼻湷⩗䷂慌┴녹䋃侏⩾숮媩⹟干㵐</w:t>
      </w:r>
      <w:r>
        <w:rPr/>
        <w:t>ⵋ</w:t>
      </w:r>
      <w:r>
        <w:rPr/>
        <w:t>슩け⻂硬厏柂䥯⨳ㆡ◂䅧깁</w:t>
      </w:r>
      <w:r>
        <w:rPr/>
        <w:t>ꤣ⩁</w:t>
      </w:r>
      <w:r>
        <w:rPr/>
        <w:t>〽潫禘䙴걗</w:t>
      </w:r>
      <w:r>
        <w:rPr/>
        <w:t>⣂</w:t>
      </w:r>
      <w:r>
        <w:rPr/>
        <w:t>㗂東垿㙄渦愱廂㔮吶普晑⥊堣圬쉚顓╠ꇂ杨㥡楬⫎</w:t>
      </w:r>
      <w:r>
        <w:rPr/>
        <w:t>ꕹ</w:t>
      </w:r>
      <w:r>
        <w:rPr/>
        <w:t>毂圷硦⌹⹙恃獱䋎㥸挸䅕䀴児⩥⥾䑢Ⓜ䚘姂㡐䨸呩컂숪䕙止婣硣煪싂礬䀽丣㥊洹츻卍㝺㦩愰洰䘦칁䞘欯穟⍎㕗敔偘殘姂㝺녣꺵썴癴祕䛂戫䤥瑍ꌰ塦䑄枻畗싍썚䦮潅ㄻ꥙싂恦櫂煘䘪䥁恣㡎甪⩖숭昲쌳㥫⍰癀숩ꥲ</w:t>
      </w:r>
      <w:r>
        <w:rPr/>
        <w:t>ⱷ</w:t>
      </w:r>
      <w:r>
        <w:rPr/>
        <w:t>晧懎唫瑪妬땅⑊⥬䀻奬樻㣎湰쉏넣䰵ㄥ炵琻㊬哂䵯偘쉪捁嘷ꅱ╋摦绂䬴橋彗⨩⩉塨쉖䁫㋃䑏乪</w:t>
      </w:r>
      <w:r>
        <w:rPr/>
        <w:t>꧂</w:t>
      </w:r>
      <w:r>
        <w:rPr/>
        <w:t>칌奋䧂ヂ숵㦱案䒩꥙㖏䈶䨨Ⓜ䈪ㄻ㕳䘯⵪湁熡澡㶿漴漸牅</w:t>
      </w:r>
      <w:r>
        <w:rPr/>
        <w:t>ⱕ</w:t>
      </w:r>
      <w:r>
        <w:rPr/>
        <w:t>煥䵧쉓ꍺ济㏂</w:t>
      </w:r>
      <w:r>
        <w:rPr/>
        <w:t>ⷎ</w:t>
      </w:r>
      <w:r>
        <w:rPr/>
        <w:t>㢥숺⵮⾵䴥惂曂杵㙦㌽䬪剎뽭뾮晕䴪⥲姂╍⭁琤轉㮵⩂殏橺깟瀪辿勂促⪏䁭䄺</w:t>
      </w:r>
      <w:r>
        <w:rPr/>
        <w:t>ꤲ</w:t>
      </w:r>
      <w:r>
        <w:rPr/>
        <w:t>숳獰䛂⥅슏捉總汭眰㦮瀵쉹ぃ꥔㫂呔縺⑚㵉欯楸䉰㎵숬煥愪縺㇂呟玥眷囂灞䉕⥵呗啡숩榩촫䨊㙉呮㮡슿䑙弱숹⭺櫂儯槂枏煳䵐ㅉ쉞頶</w:t>
      </w:r>
      <w:r>
        <w:rPr/>
        <w:t>Ᵽ</w:t>
      </w:r>
      <w:r>
        <w:rPr/>
        <w:t>掩ꍨ婫쌵㗂挺癔怳忂嗃娻幍疡떏숻礪⩕樮佯剕㐵䟂</w:t>
      </w:r>
      <w:r>
        <w:rPr/>
        <w:t>ꗂ</w:t>
      </w:r>
      <w:r>
        <w:rPr/>
        <w:t>敦獔噤磎</w:t>
      </w:r>
      <w:r>
        <w:rPr/>
        <w:t>꧂</w:t>
      </w:r>
      <w:r>
        <w:rPr/>
        <w:t>쉹ꥮ꥾숦迂偨꺿쉀䮱歋㔵쌲塓迂䭦癅係桎硲午痂㐪撬揂숶偭䙞쵈⒬쉨쉬䩡⩨滂ㅍ癅㭔⩣</w:t>
      </w:r>
      <w:r>
        <w:rPr/>
        <w:t>ⰺ</w:t>
      </w:r>
      <w:r>
        <w:rPr/>
        <w:t>弮顯怣䳂㭪뽴⍦숯쉷琤凂煗숲칭</w:t>
      </w:r>
      <w:r>
        <w:rPr/>
        <w:t>⠦</w:t>
      </w:r>
      <w:r>
        <w:rPr/>
        <w:t>싍捬숫㑏䅦㟂妻愦啙䑐㨹桸䱐䙞㊥</w:t>
      </w:r>
      <w:r>
        <w:rPr/>
        <w:t>Ɫ</w:t>
      </w:r>
      <w:r>
        <w:rPr/>
        <w:t>欲掿㦩て묭䴥城㙀婧㕈橩쉙䅄南⍁䁕뭺쉚ꄳ稸庩灠쉗奚쌥幣㓂ꥠ幐䲡䥂쉗</w:t>
      </w:r>
      <w:r>
        <w:rPr/>
        <w:t>ⶥ</w:t>
      </w:r>
      <w:r>
        <w:rPr/>
        <w:t>䥬埃係䣂</w:t>
      </w:r>
      <w:r>
        <w:rPr/>
        <w:t>⡋</w:t>
      </w:r>
      <w:r>
        <w:rPr/>
        <w:t>獅挥</w:t>
      </w:r>
      <w:r>
        <w:rPr/>
        <w:t>ⱆ</w:t>
      </w:r>
      <w:r>
        <w:rPr/>
        <w:t>䳂䔻</w:t>
      </w:r>
      <w:r>
        <w:rPr/>
        <w:t>ⰷ</w:t>
      </w:r>
      <w:r>
        <w:rPr/>
        <w:t>熬㓃썮䍧礲ㅟ恗你슩쉫㑤╊抱栽</w:t>
      </w:r>
      <w:r>
        <w:rPr/>
        <w:t>ꤩ</w:t>
      </w:r>
      <w:r>
        <w:rPr/>
        <w:t>㡲⻂㥙稺꥗汫딳걶偠깙⍵⛂ꅓ⩶䓂塎勎噲瀫灆穃㔯겵疩捠禿楠놡係썄◍敊汎ㅕ쉚極漷甮顒帺硶칉恊숪쉶⾥囎棂奧䄩橒䖿梿</w:t>
      </w:r>
      <w:r>
        <w:rPr/>
        <w:t>Ⳃ</w:t>
      </w:r>
      <w:r>
        <w:rPr/>
        <w:t>畤</w:t>
      </w:r>
      <w:r>
        <w:rPr/>
        <w:t>ꤲ</w:t>
      </w:r>
      <w:r>
        <w:rPr/>
        <w:t>䑪傻敒ㅷ䋃晑䝔㮣䵖皮딨刳剨숲坙⸪깊숤匬㉴䓂眣⛂晠䉤┻䩖䩪畧㪬싂䩑剹ㄱ䝚⸺긶㕇쌥䘶㛂ꥪ㉬奙㘶☰顋愦敢㕞枏쉡♈㭎ꍡ灢㖩딫摇佞婪㦿幅슿䩮幂㩺啰䡙슩슘吩愺桎猪㕥也嘺쌯㨳癁橌䥷싂䅥夷剀影㥚䝶뽾츯㵫桤숪促숹乚䐴긻⏂쉍光䲵奵㛂ꅷ䱮</w:t>
      </w:r>
      <w:r>
        <w:rPr/>
        <w:t>꧃</w:t>
      </w:r>
      <w:r>
        <w:rPr/>
        <w:t>㍍捦汥摏쵂婗䝹䗂怣瑰啺䥎圫ひ桂收䘨灟숳戸献硣祡</w:t>
      </w:r>
      <w:r>
        <w:rPr/>
        <w:t>ꥁ</w:t>
      </w:r>
      <w:r>
        <w:rPr/>
        <w:t>朣썫㭌恱侩</w:t>
      </w:r>
      <w:r>
        <w:rPr/>
        <w:t>ꔨ</w:t>
      </w:r>
      <w:r>
        <w:rPr/>
        <w:t>䮬汸⥤䘽唦䋂彏쉈栵燃媘彂䄰慶⩍♊⥮싂⸹</w:t>
      </w:r>
      <w:r>
        <w:rPr/>
        <w:t>ꕢ</w:t>
      </w:r>
      <w:r>
        <w:rPr/>
        <w:t>乃奏숻垩숫卖쉣뭩⩣椶싂䙌♪卧</w:t>
      </w:r>
      <w:r>
        <w:rPr/>
        <w:t>ꤺ</w:t>
      </w:r>
      <w:r>
        <w:rPr/>
        <w:t>矂濍琨兒⫂⍩슬㩘䈳꥙녑嚣䛎슩扐瀦係儬坕䴺䱪㦥</w:t>
      </w:r>
      <w:r>
        <w:rPr/>
        <w:t>ꕗ</w:t>
      </w:r>
      <w:r>
        <w:rPr/>
        <w:t>䒮嘤晰츲⸺噮곂㫎呅噎䙈뭱悮㭚</w:t>
      </w:r>
      <w:r>
        <w:rPr/>
        <w:t>꧂</w:t>
      </w:r>
      <w:r>
        <w:rPr/>
        <w:t>摀㐶怨</w:t>
      </w:r>
      <w:r>
        <w:rPr/>
        <w:t>ꦥ</w:t>
      </w:r>
      <w:r>
        <w:rPr/>
        <w:t>佧䷂䏍싂썕㒻䡭平砱珂硰⸱稩</w:t>
      </w:r>
      <w:r>
        <w:rPr/>
        <w:t>⣂⏂</w:t>
      </w:r>
      <w:r>
        <w:rPr/>
        <w:t>쉫卄쉅⫂䢬㐳盂</w:t>
      </w:r>
      <w:r>
        <w:rPr/>
        <w:t>⠯</w:t>
      </w:r>
      <w:r>
        <w:rPr/>
        <w:t>呎奬昹噧땈匱녢欽쉘獓䅆㗂⺡㈽ꅌ䭠뗎싂坲恣硑畍䬦䕥洰뽱⽒㩩꥕䥑ㆵ熿쉧㙴南輹橬</w:t>
      </w:r>
      <w:r>
        <w:rPr/>
        <w:t>ꥅ</w:t>
      </w:r>
      <w:r>
        <w:rPr/>
        <w:t>⼱⍩쉔⸊╴牯繫礨噑均䜮瞩堤⩥⻂歙䝄⥦湚掘甫</w:t>
      </w:r>
      <w:r>
        <w:rPr/>
        <w:t>ⵄ</w:t>
      </w:r>
      <w:r>
        <w:rPr/>
        <w:t>껃払毎塠痂쉬恧뭭䉺긳☹䡫␻쉆婷呏䙓⛂칠슬䁐깺숭桞</w:t>
      </w:r>
      <w:r>
        <w:rPr/>
        <w:t>ꕉ</w:t>
      </w:r>
      <w:r>
        <w:rPr/>
        <w:t>뇎싂繆쉞琴䁷슩ㅍ繱년穑猽슥碡柂쉍곂⏂楗祐⨱䔻䴱烂䨲楴쉄娪㙫쉉촥쉘껎⩉轄습뼬氮⍥ぢ⥹ꅭ參곎浯䤷㛂偎ꅷ깎橸瑓塋帵硲깳堪╰</w:t>
      </w:r>
      <w:r>
        <w:rPr/>
        <w:t>ꖩ</w:t>
      </w:r>
      <w:r>
        <w:rPr/>
        <w:t>猶晡娲ぅ뽹뿂䩺</w:t>
      </w:r>
      <w:r>
        <w:rPr/>
        <w:t>Ⳃ</w:t>
      </w:r>
      <w:r>
        <w:rPr/>
        <w:t>瘪쉩</w:t>
      </w:r>
      <w:r>
        <w:rPr/>
        <w:t>⡂</w:t>
      </w:r>
      <w:r>
        <w:rPr/>
        <w:t>癘収㦡灀쉇숩哂숱⍄㞥ㅲ圹ꄤ桮츥松䉂敮婠⼦㈰</w:t>
      </w:r>
      <w:r>
        <w:rPr/>
        <w:t>ꕒ</w:t>
      </w:r>
      <w:r>
        <w:rPr/>
        <w:t>慖♣䩊</w:t>
      </w:r>
      <w:r>
        <w:rPr/>
        <w:t>ⶩ</w:t>
      </w:r>
      <w:r>
        <w:rPr/>
        <w:t>춡咡迂㡗◂넹⺏䡕㖡깪㡠塾硙숴卮☯칑勂啯婲숮湖♓싂⩇⹔䕆偗䩡佰棂桱떻癧猨놘ヂ쉕䰵卫⨥歫橪憩</w:t>
      </w:r>
      <w:r>
        <w:rPr/>
        <w:t>ꤦ</w:t>
      </w:r>
      <w:r>
        <w:rPr/>
        <w:t>煢쉆禮洣녢眩䒵놿㏂⥫塮樸帨땱㷂奞⌳⭭琫䃂煺轉⤩扭녃䣂츣䲮䵌숪奸䐵稵牞긶㔴⴪싂쉒</w:t>
      </w:r>
      <w:r>
        <w:rPr/>
        <w:t>Ɑ</w:t>
      </w:r>
      <w:r>
        <w:rPr/>
        <w:t>䞿䫂癭倪呉沱䄳机截䍣</w:t>
      </w:r>
      <w:r>
        <w:rPr/>
        <w:t>Ⱪ</w:t>
      </w:r>
      <w:r>
        <w:rPr/>
        <w:t>拂皘믂彴㪻㐽佸싂恭ꌥ稪쵬㦡浴䕍쉧昷숣き椤揂깗秂摠䉸泂☭扲槂쉵矍숳쉯싂칠㊘묨㒘䃂⧂味⒮乖⽆汕輶긪⥕㍧캩뽪偈</w:t>
      </w:r>
      <w:r>
        <w:rPr/>
        <w:t>ⱟ</w:t>
      </w:r>
      <w:r>
        <w:rPr/>
        <w:t>喻쎿⭁⒡塊煘灔弴㢩슩땗⭡떵</w:t>
      </w:r>
      <w:r>
        <w:rPr/>
        <w:t>ꕍ</w:t>
      </w:r>
      <w:r>
        <w:rPr/>
        <w:t>摾㙱</w:t>
      </w:r>
      <w:r>
        <w:rPr/>
        <w:t>ꔫ⌨</w:t>
      </w:r>
      <w:r>
        <w:rPr/>
        <w:t>挶㕳쉫摲曂㕄숴吵쉢䴻歯쵢쉴㎵䁦係⮵뭎佣恌琩ば欺칕䜷⨷慖땑剥䛂䱐┪</w:t>
      </w:r>
      <w:r>
        <w:rPr/>
        <w:t>Ⱪ</w:t>
      </w:r>
      <w:r>
        <w:rPr/>
        <w:t>浳焰숽</w:t>
      </w:r>
      <w:r>
        <w:rPr/>
        <w:t>ꤺ</w:t>
      </w:r>
      <w:r>
        <w:rPr/>
        <w:t>㉐슻哂녪㘤敞䁷</w:t>
      </w:r>
      <w:r>
        <w:rPr/>
        <w:t>ꖬ</w:t>
      </w:r>
      <w:r>
        <w:rPr/>
        <w:t>⺮ぶ䞣뭃ꥠ쉞㍵ㅇ奨穏♊優㑁䒡거</w:t>
      </w:r>
      <w:r>
        <w:rPr/>
        <w:t>ꖿ</w:t>
      </w:r>
      <w:r>
        <w:rPr/>
        <w:t>朶祺庡䭅矂㮵漮䙂懎曂竂⹢䩚뼻輮䂣╮昹娦☰輭䵉橶싂껂걇揂扵平輷䐳匳㙄♍煣쌦煳祌戮樫潣츻쉘汾⏂祙樮繄ꏂ係뭮姃⼥幙㯂䫍幭楶䅨䭵歅</w:t>
      </w:r>
      <w:r>
        <w:rPr/>
        <w:t>ⰸ</w:t>
      </w:r>
      <w:r>
        <w:rPr/>
        <w:t>噗녇暿䐨싂⫃轤彔摏⍫硊䘫뭬깸匶瀹깃绂깾▣䙡꺩扭慓㴲㫂䁫겱㷂</w:t>
      </w:r>
      <w:r>
        <w:rPr/>
        <w:t>ꔱ</w:t>
      </w:r>
      <w:r>
        <w:rPr/>
        <w:t>仂坹㐺쉗坍싂睎稸䐷</w:t>
      </w:r>
      <w:r>
        <w:rPr/>
        <w:t>ⴸ</w:t>
      </w:r>
      <w:r>
        <w:rPr/>
        <w:t>硾ꍫ䍌硏撣柂照啟䀮啣敩쉈⭎</w:t>
      </w:r>
      <w:r>
        <w:rPr/>
        <w:t>ⲥ</w:t>
      </w:r>
      <w:r>
        <w:rPr/>
        <w:t>䝢穄歖䝘슬깦♗숪숶歕痂猦㵧橎婐♋爪剂夽㦵숨硱쉚灉㕬圬疥⧍頊ꥹ㑦⵫眰獳獡娸䣃쉀⩋㍾㆘敹</w:t>
      </w:r>
      <w:r>
        <w:rPr/>
        <w:t>⢣</w:t>
      </w:r>
      <w:r>
        <w:rPr/>
        <w:t>卦〻䕮슿噠圪獆䝏숫升⑔批㭊썣싂쉷㭑氮㙘毂ㅑ栥縯걇滂곂沮唽犣砶柎䐣</w:t>
      </w:r>
      <w:r>
        <w:rPr/>
        <w:t>ⶵ</w:t>
      </w:r>
      <w:r>
        <w:rPr/>
        <w:t>嚵桉猤䈺噎㵺坨슮</w:t>
      </w:r>
      <w:r>
        <w:rPr/>
        <w:t>꧃</w:t>
      </w:r>
      <w:r>
        <w:rPr/>
        <w:t>䰮뽖</w:t>
      </w:r>
      <w:r>
        <w:rPr/>
        <w:t>ꔭ</w:t>
      </w:r>
      <w:r>
        <w:rPr/>
        <w:t>硴</w:t>
      </w:r>
      <w:r>
        <w:rPr/>
        <w:t>⣂</w:t>
      </w:r>
      <w:r>
        <w:rPr/>
        <w:t>歁칚㭘砱助䅯╃</w:t>
      </w:r>
      <w:r>
        <w:rPr/>
        <w:t>ⵟ</w:t>
      </w:r>
      <w:r>
        <w:rPr/>
        <w:t>輭畡쎩⼥슬灗帹쉠슱</w:t>
      </w:r>
      <w:r>
        <w:rPr/>
        <w:t>⡹</w:t>
      </w:r>
      <w:r>
        <w:rPr/>
        <w:t>깤▻㡣秃扳杞뾩呇愭睤숣瀪狂畍䓂䌨求쉏䉦숹僂쉾쉵塱⹆䅞塨⨱䪩亥䯃刭䅏瘺晰桃䄩층前䥈⩅쵗皿쉫䩵쉮佪</w:t>
      </w:r>
      <w:r>
        <w:rPr/>
        <w:t>꧂</w:t>
      </w:r>
      <w:r>
        <w:rPr/>
        <w:t>뇂䫂䤦轠╷彄燂繨啨敒敥싂⍉潦쉦烂땈䩠숵㪥㴬猽竂쉂剠㩫</w:t>
      </w:r>
      <w:r>
        <w:rPr/>
        <w:t>ⲻ</w:t>
      </w:r>
      <w:r>
        <w:rPr/>
        <w:t>㥠</w:t>
      </w:r>
      <w:r>
        <w:rPr/>
        <w:t>ⵑ</w:t>
      </w:r>
      <w:r>
        <w:rPr/>
        <w:t>偙</w:t>
      </w:r>
      <w:r>
        <w:rPr/>
        <w:t>⠳ⱨ</w:t>
      </w:r>
      <w:r>
        <w:rPr/>
        <w:t>쉴弩凂朽喱녰쏂䢩</w:t>
      </w:r>
      <w:r>
        <w:rPr/>
        <w:t>ⵯ⑴</w:t>
      </w:r>
      <w:r>
        <w:rPr/>
        <w:t>㭓礫䣂帺슘싂垵癍</w:t>
      </w:r>
      <w:r>
        <w:rPr/>
        <w:t>⡧</w:t>
      </w:r>
      <w:r>
        <w:rPr/>
        <w:t>烂놵</w:t>
      </w:r>
      <w:r>
        <w:rPr/>
        <w:t>⡐</w:t>
      </w:r>
      <w:r>
        <w:rPr/>
        <w:t>猳偐仂䘬㥘倷㜪㙭棎⻂쉥䉊ꅺ捫啊䁘䢮뿂ꌰ㕮쵄쵅㚡珂槂爮摬⨩欣惂桪䡓쉉浗땵煊硞撿祷㝄灷뾱墬숳瘻</w:t>
      </w:r>
      <w:r>
        <w:rPr/>
        <w:t>ⵒ</w:t>
      </w:r>
      <w:r>
        <w:rPr/>
        <w:t>汩쉥⹁㑅숫♾⥶咏䲩싂䡆⩥싂⩷숩䌪瘴潈縭楕㮡깙㶿曎╂澩咮片캥盂⬮⬯瑰⽬㘻ㅄ쉫暬唶☶뼴縨牰睧惎㔻桍䕄㉤浺狂畭㟂繈뽕숨쉺偸쎱⪡䑉坩橥祋株쉘㋂㭎쉨䶩</w:t>
      </w:r>
      <w:r>
        <w:rPr/>
        <w:t>⡆</w:t>
      </w:r>
      <w:r>
        <w:rPr/>
        <w:t>临☥撥넸摏杉쉬숬䩸塆祪牷朶桰숵㓃Ⓜ橠㓂獳㉁㑅姂歳噙慐ꥬ侣汆긬狂䄦쉊㠹祥갫㕱址</w:t>
      </w:r>
      <w:r>
        <w:rPr/>
        <w:t>⡴</w:t>
      </w:r>
      <w:r>
        <w:rPr/>
        <w:t>㩪깐♯쉰嘥싍桯獋縹偹䣂㉺㝾⨣栵癳ㅠ⹔</w:t>
      </w:r>
      <w:r>
        <w:rPr/>
        <w:t>ⷍ</w:t>
      </w:r>
      <w:r>
        <w:rPr/>
        <w:t>㡖礪䩧摭⑪</w:t>
      </w:r>
      <w:r>
        <w:rPr/>
        <w:t>ꤣꕱ</w:t>
      </w:r>
      <w:r>
        <w:rPr/>
        <w:t>绂쉌쉘䦩前썚싍ꅮ灡揂믍㝹檵揂습싂㜷♭♠熻쉫쉋싂쉦医禥幋轹</w:t>
      </w:r>
      <w:r>
        <w:rPr/>
        <w:t>Ⱝ⩐</w:t>
      </w:r>
      <w:r>
        <w:rPr/>
        <w:t>繹祧䈨攪숸쉅㬷⥷䩍爩轎⭌丱㖬⭣帮⫂싂焫噔䬶扊繅⾬嫂썤싂敀硎䅞恴桱㩂䴩싂椺녣檮恉⭖牅㩙쉇噶⮣땹䉘歸䢬⮮〵凂쉬⾱ㆵ幔</w:t>
      </w:r>
      <w:r>
        <w:rPr/>
        <w:t>ꔦ</w:t>
      </w:r>
      <w:r>
        <w:rPr/>
        <w:t>ヂ兑卍剆㗂㷂</w:t>
      </w:r>
      <w:r>
        <w:rPr/>
        <w:t>ⷎ</w:t>
      </w:r>
      <w:r>
        <w:rPr/>
        <w:t>슿뼻恶恄䝚ꍰ䜹滂穒厩슥牅噣⭩뭷</w:t>
      </w:r>
      <w:r>
        <w:rPr/>
        <w:t>Ɒ</w:t>
      </w:r>
      <w:r>
        <w:rPr/>
        <w:t>쉂儯槂幆杤ꥺ橑뭚畷奰䭯</w:t>
      </w:r>
      <w:r>
        <w:rPr/>
        <w:t>ꔮ</w:t>
      </w:r>
      <w:r>
        <w:rPr/>
        <w:t>塱䩃参쉬䓂惃ㄭ믂ꄲ㈷曂쵐猽㡗截⍣⩄辬쉨乇슏瞩姂斩吺瘮《悩坞矂䵣畾숰싎䅗</w:t>
      </w:r>
      <w:r>
        <w:rPr/>
        <w:t>⡪</w:t>
      </w:r>
      <w:r>
        <w:rPr/>
        <w:t>슏⹤䚵뾵㴩</w:t>
      </w:r>
      <w:r>
        <w:rPr/>
        <w:t>ⱚ</w:t>
      </w:r>
      <w:r>
        <w:rPr/>
        <w:t>쉃⚣桪䰸瑇㝲灔夣狍쉃輭伺숥긹䝫捠幣䡾썆啩쉸汰ꄫ掩㪿⨲숫㠯슿挦为㈦纵ꅥ炵⫍</w:t>
      </w:r>
      <w:r>
        <w:rPr/>
        <w:t>Ⱕ</w:t>
      </w:r>
      <w:r>
        <w:rPr/>
        <w:t>㭂䃂숺杁彃䴰㍑䵀敞⩙⼬婯⍀彠噾⻎䜳숴柂佅슻祬䂥⥐啋硪쉗⨺掻祔嚩伵嘭䟂匬番䷂╆깔쉇繹槃⩦吣凍㠺樷敎㏎녡䅹穈ꥳ捨쉺枣䯂䉴㘫뽍⩵䄲偑칔┦潤敆爨妩轑㕪火칣䠤쉺匲畓刮涵杢</w:t>
      </w:r>
      <w:r>
        <w:rPr/>
        <w:t>ꦬ</w:t>
      </w:r>
      <w:r>
        <w:rPr/>
        <w:t>獂슻ꎏ楨걢딲쉮떩縥쉇㝳卶牟ꍅ㵵㪱幞㭃㙦</w:t>
      </w:r>
      <w:r>
        <w:rPr/>
        <w:t>⡓</w:t>
      </w:r>
      <w:r>
        <w:rPr/>
        <w:t>녭欵</w:t>
      </w:r>
      <w:r>
        <w:rPr/>
        <w:t>⡣</w:t>
      </w:r>
      <w:r>
        <w:rPr/>
        <w:t>䑪땢䨸朰숻䘵倪⹊</w:t>
      </w:r>
      <w:r>
        <w:rPr/>
        <w:t>ꦡ</w:t>
      </w:r>
      <w:r>
        <w:rPr/>
        <w:t>뇂址傣⽙㙦⯂渺녩䑎䈰頶爬㕹呚琪䅟扒㇎柂颡⌭䧂噲犮⩌⵭쉱㑄겱攲싂</w:t>
      </w:r>
      <w:r>
        <w:rPr/>
        <w:t>ꤽ</w:t>
      </w:r>
      <w:r>
        <w:rPr/>
        <w:t>묯</w:t>
      </w:r>
      <w:r>
        <w:rPr/>
        <w:t>⢥</w:t>
      </w:r>
      <w:r>
        <w:rPr/>
        <w:t>㑐㤦牡⩕狂慙㕥潚渲瑲㵀䚣⬰썳洴擂㕕癰⹁䨫▩漮斵믃⽖䓂䍓⺥啢♙䕷싂吭㢱惂䥸◂컂猣䆣彾䁞슮㑞穬婴ど漺뭫㝧䎘づ癠㭞</w:t>
      </w:r>
      <w:r>
        <w:rPr/>
        <w:t>⡯</w:t>
      </w:r>
      <w:r>
        <w:rPr/>
        <w:t>晎⽎㑎⭚숳呀♳녁稫ꄯ⨰쉵⸽坊䡞</w:t>
      </w:r>
    </w:p>
    <w:p>
      <w:pPr>
        <w:pStyle w:val="PreformattedText"/>
        <w:bidi w:val="0"/>
        <w:spacing w:before="0" w:after="0"/>
        <w:jc w:val="left"/>
        <w:rPr/>
      </w:pPr>
      <w:r>
        <w:rPr/>
        <w:t>䴻䀪わ䝐穔㈵橋긬䖿呯坏䇂怳땖䝦숯杈埂塮㙈㑞㍰癄썏顟涡䡇顱硕⭭㡄愷稳</w:t>
      </w:r>
      <w:r>
        <w:rPr/>
        <w:t>ꦩ</w:t>
      </w:r>
      <w:r>
        <w:rPr/>
        <w:t>㙤䯂㨮␯活坾㇂橍灬囃쉡뿂⥐硆圻䍄潴桟㜻</w:t>
      </w:r>
      <w:r>
        <w:rPr/>
        <w:t>ⷂ</w:t>
      </w:r>
      <w:r>
        <w:rPr/>
        <w:t>䅞橖懂</w:t>
      </w:r>
      <w:r>
        <w:rPr/>
        <w:t>Ⱟ</w:t>
      </w:r>
      <w:r>
        <w:rPr/>
        <w:t>殩焺窻㙒暘⚵⏂쉳熣</w:t>
      </w:r>
      <w:r>
        <w:rPr/>
        <w:t>ꥍ</w:t>
      </w:r>
      <w:r>
        <w:rPr/>
        <w:t>숤祺杗䘯쉨⩎䔰額彄㫂橘纘⚣쉠</w:t>
      </w:r>
      <w:r>
        <w:rPr/>
        <w:t>ⴽ</w:t>
      </w:r>
      <w:r>
        <w:rPr/>
        <w:t>洱♍癹灀⽡票攸琵숯㑎떬ꅵ㤰쉧瀻쉯䵎숷纱䂩䷂싍碡潏䊬㝠癒췂姂繷䤫</w:t>
      </w:r>
      <w:r>
        <w:rPr/>
        <w:t>ⷂ</w:t>
      </w:r>
      <w:r>
        <w:rPr/>
        <w:t>뼷⩷殏矂䁆슘橅갣漬⏂㝺㑠砪嘷颿㡢晣坐儬⹵䵵欰</w:t>
      </w:r>
      <w:r>
        <w:rPr/>
        <w:t>ꕇ</w:t>
      </w:r>
      <w:r>
        <w:rPr/>
        <w:t>繒䴥飂䬺㥚㴮砶⫂뗂椹♅땰迂幂떡䅘秂堫쉑</w:t>
      </w:r>
      <w:r>
        <w:rPr/>
        <w:t>Ɱ</w:t>
      </w:r>
      <w:r>
        <w:rPr/>
        <w:t>婥쉺ꇂ䱄ꇂ걞䕄帺憿숺걹柂恏ꅈ攦幀䭖眴ꥳ剣䄤傩囃埂稤䕢䀭堩</w:t>
      </w:r>
      <w:r>
        <w:rPr/>
        <w:t>ꕳ</w:t>
      </w:r>
      <w:r>
        <w:rPr/>
        <w:t>뿃싂</w:t>
      </w:r>
      <w:r>
        <w:rPr/>
        <w:t>ⵓ</w:t>
      </w:r>
      <w:r>
        <w:rPr/>
        <w:t>〹㥶㙬杆쉫獨す硣쉰ꍯ㡅慥䭫渨䜵</w:t>
      </w:r>
      <w:r>
        <w:rPr/>
        <w:t>ꥃ</w:t>
      </w:r>
      <w:r>
        <w:rPr/>
        <w:t>ꅢ疿暥ㄮ⹭䡍쉬䙚쉍歞噞畄㝮㋂厘版┮䔴싂嫂栰</w:t>
      </w:r>
      <w:r>
        <w:rPr/>
        <w:t>⡏</w:t>
      </w:r>
      <w:r>
        <w:rPr/>
        <w:t>癎㑬⮿頪썴䁔⵮䍍쉣癟䦱</w:t>
      </w:r>
      <w:r>
        <w:rPr/>
        <w:t>ꥅ</w:t>
      </w:r>
      <w:r>
        <w:rPr/>
        <w:t>㕩祸吊䱞⼰啡顦㒡</w:t>
      </w:r>
      <w:r>
        <w:rPr/>
        <w:t>ⱖ</w:t>
      </w:r>
      <w:r>
        <w:rPr/>
        <w:t>숮愬㡯椤뭋䮘뽃䠪싂쉥䵧昽瑟♦숽╙슮⑋彨땮㬴⑙幩칮呧⬴䑳꺿믂䡁吽奺␻捩刺浺⭆顨勎땖䩣浖뼨磎䤵䐯슥杖</w:t>
      </w:r>
      <w:r>
        <w:rPr/>
        <w:t>ꤶ</w:t>
      </w:r>
      <w:r>
        <w:rPr/>
        <w:t>ⲡ</w:t>
      </w:r>
      <w:r>
        <w:rPr/>
        <w:t>쉬浙睷狎䀩♈䅣</w:t>
      </w:r>
      <w:r>
        <w:rPr/>
        <w:t>⡸</w:t>
      </w:r>
      <w:r>
        <w:rPr/>
        <w:t>揂绂捞牪썉╥永問⹳䡚伯슡㉱걵숹⍬慣烃컎潗쉄</w:t>
      </w:r>
      <w:r>
        <w:rPr/>
        <w:t>ⷂ</w:t>
      </w:r>
      <w:r>
        <w:rPr/>
        <w:t>땭䵈䴸슿㞥ꥶ쎩杋瓂剓仂䝧弲숻塊奒琸〻</w:t>
      </w:r>
      <w:r>
        <w:rPr/>
        <w:t>ꤪ</w:t>
      </w:r>
      <w:r>
        <w:rPr/>
        <w:t>摀桮䭫澻坑⬯勂慢⎡䡋杺⾣㠹䚻䨪䝙欤轔㉔⼨睶儤쉤毂쵶䍇璣</w:t>
      </w:r>
      <w:r>
        <w:rPr/>
        <w:t>Ⲙ</w:t>
      </w:r>
      <w:r>
        <w:rPr/>
        <w:t>䱤쉨決㢵飂潗㓂瞩뽑껂⍍뭶뭒쉢쵸淍땆楓♌熮뇂䢏牙稽轾塏</w:t>
      </w:r>
      <w:r>
        <w:rPr/>
        <w:t>ⴣ</w:t>
      </w:r>
      <w:r>
        <w:rPr/>
        <w:t>硄晨乂ㆥ㴹쉳瘳</w:t>
      </w:r>
      <w:r>
        <w:rPr/>
        <w:t>ⶩ</w:t>
      </w:r>
      <w:r>
        <w:rPr/>
        <w:t>矂꥔敗쉴ꅞꏃ㕘囂썚㐤彩䉺湊栴⬪囃䏂㦏煄哂㵾⺻䴭湚</w:t>
      </w:r>
      <w:r>
        <w:rPr/>
        <w:t>ꖡ⩵</w:t>
      </w:r>
      <w:r>
        <w:rPr/>
        <w:t>婦쵬䬥䣂⪩⨨䵍ꄪ㙯싍깚칂쉉渽㝸묪案깫浈䩫离ㆩ摣咱칐灭ㄱ斮扏泂甪⥍슡㵞쉥炥橗姂䱠㠻␶㕃牲䔣㉭㍅㑑슬䟃琹㛂♌抻救쉞쉏숫ꍆ便儷楆숶参磂硷潑⽒䤲盂楐슩嚡呮湊䭕ꆩ⌫灌嘩䐮呸숺冱쉘啓䬫䕤䪩㍴䈨扊磂塲殱璏迃</w:t>
      </w:r>
      <w:r>
        <w:rPr/>
        <w:t>ꕠ</w:t>
      </w:r>
      <w:r>
        <w:rPr/>
        <w:t>㙸剀⽌懂⩉昰䥡彡ㅖꥪⓂ㬤⚬</w:t>
      </w:r>
      <w:r>
        <w:rPr/>
        <w:t>ⴤ</w:t>
      </w:r>
      <w:r>
        <w:rPr/>
        <w:t>捃㑒摎䢩⤳슩乴桰숭活搪䭞㓃単带晕婧橴敺⏂顟</w:t>
      </w:r>
      <w:r>
        <w:rPr/>
        <w:t>⠤</w:t>
      </w:r>
      <w:r>
        <w:rPr/>
        <w:t>兖硚繟뗍⯂㉣䱨噅氳</w:t>
      </w:r>
      <w:r>
        <w:rPr/>
        <w:t>ꤺ</w:t>
      </w:r>
      <w:r>
        <w:rPr/>
        <w:t>䈩塖♍燂䥡䣂欵촣沵䘯わ</w:t>
      </w:r>
      <w:r>
        <w:rPr/>
        <w:t>⠫⯂</w:t>
      </w:r>
      <w:r>
        <w:rPr/>
        <w:t>싎恙⎵뽡⍰儦攩櫎扮换</w:t>
      </w:r>
      <w:r>
        <w:rPr/>
        <w:t>ꦩ</w:t>
      </w:r>
      <w:r>
        <w:rPr/>
        <w:t>䝕䱉䍇氤꥘⨪</w:t>
      </w:r>
      <w:r>
        <w:rPr/>
        <w:t>ⷂ</w:t>
      </w:r>
      <w:r>
        <w:rPr/>
        <w:t>侩頶材嘰慔䱁⦻䙄㭱晓䄪⚬灳쉰璩칠畎䭀넦슥㩕</w:t>
      </w:r>
      <w:r>
        <w:rPr/>
        <w:t>ꕇ</w:t>
      </w:r>
      <w:r>
        <w:rPr/>
        <w:t>쉦䰻䆩偎廍㒬啓⥌㵁媡숨ꎡ妣䰨獰䖻愦⫂뽳䝥潤〱쉔촶</w:t>
      </w:r>
      <w:r>
        <w:rPr/>
        <w:t>⡦</w:t>
      </w:r>
      <w:r>
        <w:rPr/>
        <w:t>榡氪祙숬坷㕎ㅩꅐ渣㫂㏂㗂檩ⸯ</w:t>
      </w:r>
      <w:r>
        <w:rPr/>
        <w:t>꤭</w:t>
      </w:r>
      <w:r>
        <w:rPr/>
        <w:t>㑅䝈ꇂ㥑䣂ㄥ䰣㥖睸爩㕶汕祵숮瀪䂥䧍瀬先呂⭇䉱⼥㵯愱땵䵁浏䴫䡧䴽⑦婶쉧싂䮩䁘䀭갲瞏眺夰땉쉃江㑶䧃⨥쉨硺扷磂䣂걧睘䆩幋㕟뽕婗䝍捏㉾晠⽋彵㟂墩⩅剷䒘칳㵄乥江䑢彃⭕⤦㠵쉚嘊㍄桡슱䴻扎싂䁇곎ぷ㤸숳嘵乍㛂⴬䴸쉯摎僂坅䰪ꍣ걀컂着ꥦ슿㜯坡ꌪꅎ疩숫뽙䩙䦘䮻䡋㡧뭬䁪迂䑠녕䥵䫂䵴轓⑓숲琽걱沘湚幺䋂뮣渣㝵剔剎䬱뭓ꅳ兘⻂樱㡺숽堰䝂灖㣂塙쉟歬娪払뿂㙗䍨♣㜵⩦䈫䆱辏딶抡摡썲䡒</w:t>
      </w:r>
      <w:r>
        <w:rPr/>
        <w:t>ⲿ</w:t>
      </w:r>
      <w:r>
        <w:rPr/>
        <w:t>婾ㆬ</w:t>
      </w:r>
      <w:r>
        <w:rPr/>
        <w:t>ⱐ</w:t>
      </w:r>
      <w:r>
        <w:rPr/>
        <w:t>彖煍숶</w:t>
      </w:r>
      <w:r>
        <w:rPr/>
        <w:t>Ⱘ</w:t>
      </w:r>
      <w:r>
        <w:rPr/>
        <w:t>捄䴦灪갥畈䄣捠걫太摳⭀깚䅫決⾬䡫嘵㷎怬䱓橥汰⩚䭏</w:t>
      </w:r>
      <w:r>
        <w:rPr/>
        <w:t>⠵</w:t>
      </w:r>
      <w:r>
        <w:rPr/>
        <w:t>䕒礰</w:t>
      </w:r>
      <w:r>
        <w:rPr/>
        <w:t>⡱</w:t>
      </w:r>
      <w:r>
        <w:rPr/>
        <w:t>婱瑨숮싂槂毃䑢㊵⻂璮止䖮䁱顴</w:t>
      </w:r>
      <w:r>
        <w:rPr/>
        <w:t>ꦩ</w:t>
      </w:r>
      <w:r>
        <w:rPr/>
        <w:t>땥ꌤ䚿甶䍁싂睏癯䂡⩠䟂煫⫍䜦丶쉒䡖普㐵䧂瑬䑧ィ쏂촬晸㕊䔳␭䩈⽪</w:t>
      </w:r>
      <w:r>
        <w:rPr/>
        <w:t>ⲿ</w:t>
      </w:r>
      <w:r>
        <w:rPr/>
        <w:t>塯싂犡唺剄匯䐥晙夵⚮さ㟂祭啋庥뽓歊</w:t>
      </w:r>
      <w:r>
        <w:rPr/>
        <w:t>ꕚ</w:t>
      </w:r>
      <w:r>
        <w:rPr/>
        <w:t>唨</w:t>
      </w:r>
      <w:r>
        <w:rPr/>
        <w:t>ⰰ</w:t>
      </w:r>
      <w:r>
        <w:rPr/>
        <w:t>慃쉂⨶昺䆥䭤䵌占칔⹂㩲넶湒뼪㡇扗迂⭦禮榬㐸傣☯欶杯十眹兎䟂</w:t>
      </w:r>
      <w:r>
        <w:rPr/>
        <w:t>ꥅ☪</w:t>
      </w:r>
      <w:r>
        <w:rPr/>
        <w:t>祥싂㠳橏癠頨싂⩮ꍙ㴹匭係乌숮⹃긻㕑䐹뭮枱噞쉯싂椦绍쵾⍗惂瞱木쉯哂汴䈬扚浢䡉㭔쉙</w:t>
      </w:r>
      <w:r>
        <w:rPr/>
        <w:t>ⶥ</w:t>
      </w:r>
      <w:r>
        <w:rPr/>
        <w:t>塗塊㭎秂숲⑾㩔歠捤⭯振ꍑ쉈걂쉟숰䕳彌녙⏂䕋⺿携啌䖩숻♅潐䙘⽃쉣儩꥾䙆升슣쉷ꍃ㝌杙娶㵤䩪ꌵ嘱捕䁟㐥嘲䐨㘲ꅦ슏䙬쌥僎䃂呺䭾䀶㔮櫂梩쉮갴䭕瓂呃</w:t>
      </w:r>
      <w:r>
        <w:rPr/>
        <w:t>ⰳ</w:t>
      </w:r>
      <w:r>
        <w:rPr/>
        <w:t>䇂껂쉥걀楙䅭䥁獞區숺彩㕙煷쉹奾䪘뽾♘⑂뼤浰㕂灊䥉깤쉎깚䲱剆瘴쉚⭭城쉏㕡⨰┳浉㣃㯍걤䊱뾘ꍏ槂搹칑쉈㭙氻숲渳䮮奤整䑫礹숮痎濍榱⑤ꌪ䍧숣奺㉎帱繩㥚䕤녵䍦⹣䞘ꥪ㤲⩈⥸䝴励礫</w:t>
      </w:r>
      <w:r>
        <w:rPr/>
        <w:t>ꔩ</w:t>
      </w:r>
      <w:r>
        <w:rPr/>
        <w:t>汉画⫂䢻⸳쵵䤱濂숸⨵㍐灺䩞꥔⏂쉍⑊ꏂ⽮穞搨䅏幏疱堯</w:t>
      </w:r>
      <w:r>
        <w:rPr/>
        <w:t>ꥈ⑵</w:t>
      </w:r>
      <w:r>
        <w:rPr/>
        <w:t>偠揃♮숱楠䌯矂湶㉮乷㑴</w:t>
      </w:r>
      <w:r>
        <w:rPr/>
        <w:t>꧂⭩</w:t>
      </w:r>
      <w:r>
        <w:rPr/>
        <w:t>坏⭤촤㡇䑀</w:t>
      </w:r>
      <w:r>
        <w:rPr/>
        <w:t>ꤰ</w:t>
      </w:r>
      <w:r>
        <w:rPr/>
        <w:t>㫎輺嗂ꅴ땀ぺ启姂滂㝔ꍐ㵍煤书乔</w:t>
      </w:r>
      <w:r>
        <w:rPr/>
        <w:t>⡒ⱶ</w:t>
      </w:r>
      <w:r>
        <w:rPr/>
        <w:t>㝣쉅㡌幱楡⚣㭗</w:t>
      </w:r>
      <w:r>
        <w:rPr/>
        <w:t>ꤣ</w:t>
      </w:r>
      <w:r>
        <w:rPr/>
        <w:t>の剎兡䞵㡆慦朸녰㬪</w:t>
      </w:r>
      <w:r>
        <w:rPr/>
        <w:t>⠷</w:t>
      </w:r>
      <w:r>
        <w:rPr/>
        <w:t>쌴偩㯂㗂摏☪쉖䙙㦏♴⽴깚䨊</w:t>
      </w:r>
      <w:r>
        <w:rPr/>
        <w:t>ⵋ</w:t>
      </w:r>
      <w:r>
        <w:rPr/>
        <w:t>쉒</w:t>
      </w:r>
      <w:r>
        <w:rPr/>
        <w:t>ⳍ</w:t>
      </w:r>
      <w:r>
        <w:rPr/>
        <w:t>欽恘浘绂绂惂싂根䥾纻䃂칁桥쉓䍐呪䶡╀慊놩뭷佬氫哂</w:t>
      </w:r>
      <w:r>
        <w:rPr/>
        <w:t>ⷂ</w:t>
      </w:r>
      <w:r>
        <w:rPr/>
        <w:t>㝌䵦嗂坎쉫祧欭株</w:t>
      </w:r>
      <w:r>
        <w:rPr/>
        <w:t>ⵐ</w:t>
      </w:r>
      <w:r>
        <w:rPr/>
        <w:t>츸⑪꧎祯啑䛂⩧쉕숤싂㑁</w:t>
      </w:r>
      <w:r>
        <w:rPr/>
        <w:t>⡰</w:t>
      </w:r>
      <w:r>
        <w:rPr/>
        <w:t>ꄣ䕉暿䘩䭨쉢⚿夳獫㇂甴発</w:t>
      </w:r>
      <w:r>
        <w:rPr/>
        <w:t>ⵒ</w:t>
      </w:r>
      <w:r>
        <w:rPr/>
        <w:t>걊㘪浣欩쵃쵧慴⵸䍙権㠭䜸徬楑㠵츪务뭌䄣窻䒥땫セ坤쉁㈤쉭㐴慞䬴䅯䧂ㄦ縬夯䶻㑯ꍙ煩⽆拂넥습␵顤⽊䢥</w:t>
      </w:r>
      <w:r>
        <w:rPr/>
        <w:t>ꥀ</w:t>
      </w:r>
      <w:r>
        <w:rPr/>
        <w:t>㙏㖵ꥫ쉣幊硁埂帱倮故쉅뿂卬挱噍檩쉑牊⮡牎睎嫂祺⩇べ⺿旍灂숨䏂㠪僂扰怴㝖䧂浄⦬晘㖩㏂갴쉟㉅截뼸㏂쉚⑧쉍</w:t>
      </w:r>
      <w:r>
        <w:rPr/>
        <w:t>ꤸ</w:t>
      </w:r>
      <w:r>
        <w:rPr/>
        <w:t>껂ㄯ깊䱣ꥥ䕷怷䍀⵳瞩</w:t>
      </w:r>
      <w:r>
        <w:rPr/>
        <w:t>ꕖ</w:t>
      </w:r>
      <w:r>
        <w:rPr/>
        <w:t>싂牦䉁瑤浏⎣晗灏榘溣塋䆿⍵꥾䇂⑰晞쉫栭圮</w:t>
      </w:r>
      <w:r>
        <w:rPr/>
        <w:t>ꕡ</w:t>
      </w:r>
      <w:r>
        <w:rPr/>
        <w:t>ㅁ怱婱䘨</w:t>
      </w:r>
      <w:r>
        <w:rPr/>
        <w:t>⡍</w:t>
      </w:r>
      <w:r>
        <w:rPr/>
        <w:t>䑕ꇂ䊮ㅗげ䱲숮頣乢睠㑔噬䵰晠㑤츱䫎啲</w:t>
      </w:r>
      <w:r>
        <w:rPr/>
        <w:t>ꕄ</w:t>
      </w:r>
      <w:r>
        <w:rPr/>
        <w:t>轉剷灧穩ガ湄桹䌯塉縴䌬䗂䱔싃쉸梏攣廂剹湑䳍噍漬潉穊⎘頷墻磂⽨㝇쉱䰰㕦숷쉋氶䩲쉖䅐慺뽮婫䐮扠</w:t>
      </w:r>
      <w:r>
        <w:rPr/>
        <w:t>ꥆ</w:t>
      </w:r>
      <w:r>
        <w:rPr/>
        <w:t>杒숫吩⚩䂥穔㡂媿㬵뗂杒啪曂</w:t>
      </w:r>
      <w:r>
        <w:rPr/>
        <w:t>꥟</w:t>
      </w:r>
      <w:r>
        <w:rPr/>
        <w:t>칞暘橀때敯깧桗碏⩩뾻剉␴䀹썙惃砳쌨싂</w:t>
      </w:r>
      <w:r>
        <w:rPr/>
        <w:t>⠯</w:t>
      </w:r>
      <w:r>
        <w:rPr/>
        <w:t>操슩䤫</w:t>
      </w:r>
      <w:r>
        <w:rPr/>
        <w:t>ꖱ</w:t>
      </w:r>
      <w:r>
        <w:rPr/>
        <w:t>㷂싂商坈</w:t>
      </w:r>
      <w:r>
        <w:rPr/>
        <w:t>ⷂ</w:t>
      </w:r>
      <w:r>
        <w:rPr/>
        <w:t>츨땙浙㦡숦䡮礳爵䄪녞炘牙쉋睉㕮㕤兞偘敂숩劣䱯坵⏂┷겘숽쉯㎥㡴숣뭃싂쉈窵灡⥰⹩磍㭋挣걔戲</w:t>
      </w:r>
      <w:r>
        <w:rPr/>
        <w:t>ⱏ</w:t>
      </w:r>
      <w:r>
        <w:rPr/>
        <w:t>녎晭</w:t>
      </w:r>
      <w:r>
        <w:rPr/>
        <w:t>ꤹ</w:t>
      </w:r>
      <w:r>
        <w:rPr/>
        <w:t>睦싂䔲恏䵰摰숫㞻棎漨ꥨ㘲牍啊䁮烂煠㝙쉬</w:t>
      </w:r>
      <w:r>
        <w:rPr/>
        <w:t>꧂</w:t>
      </w:r>
      <w:r>
        <w:rPr/>
        <w:t>䱵⫂</w:t>
      </w:r>
      <w:r>
        <w:rPr/>
        <w:t>ꥅ</w:t>
      </w:r>
      <w:r>
        <w:rPr/>
        <w:t>⺥䯂瞡帯걞皡玩輦㈲쉈뗂䰯劣䇂걡쉮ꍂ쉭ㄪ穣ꥤ敍剚轾㩙摨摹┹懂歓䁪秂춿쉹佤⿂灓⯍쵒㨴啳①䝣廂弽汄썞㡧奢䙮⨪춣쉡쉆숥㝳쌭䀴朳䍁炡뭖쉴顲숰町걚埂⭂䄣䝢湠</w:t>
      </w:r>
      <w:r>
        <w:rPr/>
        <w:t>ꕠ</w:t>
      </w:r>
      <w:r>
        <w:rPr/>
        <w:t>楉⑉싂㥷쉭灇⹋䅬瓍癫弤潓</w:t>
      </w:r>
      <w:r>
        <w:rPr/>
        <w:t>ⵑ</w:t>
      </w:r>
      <w:r>
        <w:rPr/>
        <w:t>坐灔顚楄摦숨䙗⭆氪廍⯂뽶栻</w:t>
      </w:r>
      <w:r>
        <w:rPr/>
        <w:t>⠦</w:t>
      </w:r>
      <w:r>
        <w:rPr/>
        <w:t>䳂㩙硟ㅂ灘㵐榣땟䪱⛂㏂ㄹ厣䱄⻂忂凂娥쉦쉕滎甫⑃䨳㪩⭟⴫䠰䍣娫咩䍤쉱⨤㖱㙘氊䢮祩枵窩欣쉢樳獨㨩渫婩⸪ꥬ䡊䚮槂썑쉙ꇃ轳䥾婗⚥㟂繮穰숩┫숻冱뭴㥬䑆⼴幖䧂〹⩐壂ꅰꍖ⦵癯䵕䚱䤫䛂⪏ꌻ⑫썑䜹䡮㊩橲嘤线繣偣㉦辮숬湚</w:t>
      </w:r>
      <w:r>
        <w:rPr/>
        <w:t>ⰵ</w:t>
      </w:r>
      <w:r>
        <w:rPr/>
        <w:t>未珂⹟䑇皘妻◂剃洪婉ㄤ煫顖ꥣ쉬湬癪㝶珂</w:t>
      </w:r>
      <w:r>
        <w:rPr/>
        <w:t>Ⳃ</w:t>
      </w:r>
      <w:r>
        <w:rPr/>
        <w:t>癄洱䄮䕰</w:t>
      </w:r>
      <w:r>
        <w:rPr/>
        <w:t>⠩</w:t>
      </w:r>
      <w:r>
        <w:rPr/>
        <w:t>ⵦ⤣</w:t>
      </w:r>
      <w:r>
        <w:rPr/>
        <w:t>焮</w:t>
      </w:r>
      <w:r>
        <w:rPr/>
        <w:t>ⲥ</w:t>
      </w:r>
      <w:r>
        <w:rPr/>
        <w:t>썭奢Ⓝ⎮婨牘䩘숨桩⥤灊ꅡ是䟂숪橘㉁ꍭ㥳㕖㗎灘☪吥弪晲嫂䀴牆祑쌹⍕塬獺橔㉁숷婍䕧璥ꅵ獪☹㌥◂刹硃潴繖估啀杞ㅊ攻ㅄ珂ꌭ⍺⫂䦿楑嚣恫습䝸娲匸百ꍋ奕䅦呮睪㣃摾뾣扌뇂碻㩹瀪彈䉆燂晪캩燂区剭倹㌸ㅣ싎奪슮뭎湦䵩쵅帺칲捫쵑䠴䐸䑣牬슩䍢湃䫂</w:t>
      </w:r>
      <w:r>
        <w:rPr/>
        <w:t>ꖘ</w:t>
      </w:r>
      <w:r>
        <w:rPr/>
        <w:t>넪⩉晱㝣䧂参䅐刭䰲칰싂斏걺⚵皩壂㬪犮</w:t>
      </w:r>
      <w:r>
        <w:rPr/>
        <w:t>ⶡꕟ</w:t>
      </w:r>
      <w:r>
        <w:rPr/>
        <w:t>쉴偘슥⑨⌨떏⩁쉭슮쉺㋂쉨</w:t>
      </w:r>
      <w:r>
        <w:rPr/>
        <w:t>ꕸ</w:t>
      </w:r>
      <w:r>
        <w:rPr/>
        <w:t>䈥긥丬砺㬤ꍲ㴥ㆮ㛎⭳㌣쉄灆⪣弦嘴咩⵶仂ꄱ쉣쉥湮숺塲爵卮칺⺮䛂喱</w:t>
      </w:r>
      <w:r>
        <w:rPr/>
        <w:t>ⷃ</w:t>
      </w:r>
      <w:r>
        <w:rPr/>
        <w:t>㝊䍐䝒乎濃䱑卌佦曂⥉䝩㌸</w:t>
      </w:r>
      <w:r>
        <w:rPr/>
        <w:t>ⵆ</w:t>
      </w:r>
      <w:r>
        <w:rPr/>
        <w:t>忂㵊乷幫䑀♰礵㭱丶䷂䵌쉊䳂㩰整</w:t>
      </w:r>
      <w:r>
        <w:rPr/>
        <w:t>ⵘ</w:t>
      </w:r>
      <w:r>
        <w:rPr/>
        <w:t>澡婬㎿䘶㈬椽</w:t>
      </w:r>
      <w:r>
        <w:rPr/>
        <w:t>ⲥ</w:t>
      </w:r>
      <w:r>
        <w:rPr/>
        <w:t>㞏⸦⩰䡓慞쉒桱壍췎硧쉚⑒갩卧</w:t>
      </w:r>
      <w:r>
        <w:rPr/>
        <w:t>ⱁ</w:t>
      </w:r>
      <w:r>
        <w:rPr/>
        <w:t>摙</w:t>
      </w:r>
      <w:r>
        <w:rPr/>
        <w:t>ꔱ</w:t>
      </w:r>
      <w:r>
        <w:rPr/>
        <w:t>䭤쉃䨨㥯扂滃깸싂疩⍵춘⩫樶ꅧ쉱㙲湴凂⦵䁵堮噇㕞㗂숹卆眻挶쉦쉖䕸</w:t>
      </w:r>
      <w:r>
        <w:rPr/>
        <w:t>ⵀ</w:t>
      </w:r>
      <w:r>
        <w:rPr/>
        <w:t>䉺깞住╨䵺㦿廎⎻꺡彅칇⹸뼩周쉌囂纩춿Ⓜ</w:t>
      </w:r>
      <w:r>
        <w:rPr/>
        <w:t>⡶</w:t>
      </w:r>
      <w:r>
        <w:rPr/>
        <w:t>숪弮㭭䘳暱璩㝬掘뭠䰹놮䡯ꅾ㭉䚏剥䫂⼱灷♨숸来춣⩄愭剰⎏换剣⚵⨫싂ㆻ䨵䞘쉩洬ꍙ墣숪㭔窩㊱捏㦣䴸쉎㕊숪㕹秂牢⍶婯ㄤ题⑟⹍瞿䉫숴獁䥖</w:t>
      </w:r>
      <w:r>
        <w:rPr/>
        <w:t>⡭</w:t>
      </w:r>
      <w:r>
        <w:rPr/>
        <w:t>溻竃쉖熡䞩㈪쉴瓂컂剀汖믂牚⩋㕊嚏噷ぇ녳擃䝵䜮⦮싂䆣쉨</w:t>
      </w:r>
      <w:r>
        <w:rPr/>
        <w:t>ꤪ⍥</w:t>
      </w:r>
      <w:r>
        <w:rPr/>
        <w:t>敉춣狍穾㥺㋂믍춻캩㙳ㅇ棂䠺⪬轥洫㭁捳촷⭀㓂唬ꥨ딪㦣⛂㥲</w:t>
      </w:r>
      <w:r>
        <w:rPr/>
        <w:t>Ɱ</w:t>
      </w:r>
      <w:r>
        <w:rPr/>
        <w:t>佗爱縲歌㩭䡾轴汒搮㙣⥂ꆡ㈹쵖뭺瀵琊嘣㥏싂䨺㉮啟䑑秃杀㦩⭳飂䐻呟⽨䶵敗幵♇琹ꎣ䈤檥</w:t>
      </w:r>
      <w:r>
        <w:rPr/>
        <w:t>⠬</w:t>
      </w:r>
      <w:r>
        <w:rPr/>
        <w:t>䑋싂㭳拂特囃䥅⭟晳啃栽縫䭵㑍㒘穟弥斱顯㍃廃氪侱晇㩂冻彄㩢扵奍堹䉢㠪쵹咡䥰䕂䕾딣</w:t>
      </w:r>
      <w:r>
        <w:rPr/>
        <w:t>⣎</w:t>
      </w:r>
      <w:r>
        <w:rPr/>
        <w:t>䒻슡쉩</w:t>
      </w:r>
      <w:r>
        <w:rPr/>
        <w:t>⡋</w:t>
      </w:r>
      <w:r>
        <w:rPr/>
        <w:t>ꅋ</w:t>
      </w:r>
      <w:r>
        <w:rPr/>
        <w:t>Ⱕ</w:t>
      </w:r>
      <w:r>
        <w:rPr/>
        <w:t>뽏슩쉏晧测俍䑾㝬딷믂矂⩁猦㥣怣縩侩쉩ヂ椱剬睬扺佊㑔癞숥쉧</w:t>
      </w:r>
      <w:r>
        <w:rPr/>
        <w:t>ꥐ</w:t>
      </w:r>
      <w:r>
        <w:rPr/>
        <w:t>슘晘堸潁⼤匸䑚䐺䩅㈣䆣䵁䘫䡾旂</w:t>
      </w:r>
      <w:r>
        <w:rPr/>
        <w:t>ꤳ⪩</w:t>
      </w:r>
      <w:r>
        <w:rPr/>
        <w:t>䭌㴻礮㶵挳</w:t>
      </w:r>
      <w:r>
        <w:rPr/>
        <w:t>ꤷ</w:t>
      </w:r>
      <w:r>
        <w:rPr/>
        <w:t>浑来뼯砪忎㩚㟂䉕㘽뽣暥喘</w:t>
      </w:r>
      <w:r>
        <w:rPr/>
        <w:t>ⲻ</w:t>
      </w:r>
      <w:r>
        <w:rPr/>
        <w:t>ⵠ</w:t>
      </w:r>
      <w:r>
        <w:rPr/>
        <w:t>儫繞⧂灇橣啬微⌸⏂噙</w:t>
      </w:r>
      <w:r>
        <w:rPr/>
        <w:t>ꥑ</w:t>
      </w:r>
      <w:r>
        <w:rPr/>
        <w:t>䀫㙀晎쉮儵輩䠶⽊ㄩ埍䴬牟桪깥㑣勂䜺癷♑洨쵰䷂⹡牘꥞</w:t>
      </w:r>
      <w:r>
        <w:rPr/>
        <w:t>ⱎ</w:t>
      </w:r>
      <w:r>
        <w:rPr/>
        <w:t>깁쉖兂渺</w:t>
      </w:r>
      <w:r>
        <w:rPr/>
        <w:t>ꕱ</w:t>
      </w:r>
      <w:r>
        <w:rPr/>
        <w:t>湁䣂쉴㢣楓䄵燂㯂ꌭㄤ⑊焣</w:t>
      </w:r>
      <w:r>
        <w:rPr/>
        <w:t>ꖩ</w:t>
      </w:r>
      <w:r>
        <w:rPr/>
        <w:t>兣䩚䈪츻뽚瑟婧숴牚倥噢頮㧂没婀䖩㡊欹䑥㷂樰沬慄䳂は⦿㈱睡桴庘䜪眪愻숹뇂䵂榿煪쉱⫍潤㠬숹쵀㌴ず灣楃쌸䓍奤쉬丣轓䬻긭㙉牉㡹⽍⪮묳便䃂䴰</w:t>
      </w:r>
      <w:r>
        <w:rPr/>
        <w:t>ꤹ</w:t>
      </w:r>
      <w:r>
        <w:rPr/>
        <w:t>ꇂ䉢⍓婋▏䏂촷㷂쵕쉒䁫뭦ꍦ㵓婟䱩塯⹐昺畭쉹採숽噷擃㕙㉸숯堩䤭䱦◂⤷㭇噐畩╠ꇃ倸䐵扤浣⽫㚣沵</w:t>
      </w:r>
      <w:r>
        <w:rPr/>
        <w:t>⠬</w:t>
      </w:r>
      <w:r>
        <w:rPr/>
        <w:t>䱠⍹⿂</w:t>
      </w:r>
      <w:r>
        <w:rPr/>
        <w:t>Ɫ</w:t>
      </w:r>
      <w:r>
        <w:rPr/>
        <w:t>暏顀䷂瀯氹⨷吤䑋恤碵䱠기쉐扁䙕積쉆番숫挪</w:t>
      </w:r>
      <w:r>
        <w:rPr/>
        <w:t>⠻</w:t>
      </w:r>
      <w:r>
        <w:rPr/>
        <w:t>䠮䥀槂䨴⭭쉕䶣⦩ꍁ畫慆녤墿倻䝖</w:t>
      </w:r>
      <w:r>
        <w:rPr/>
        <w:t>ⱨ</w:t>
      </w:r>
      <w:r>
        <w:rPr/>
        <w:t>迂⌤쉑獔痎嚩㎩㓂啗䱓卦땪⥇䌷쉣슡㉠畆☨澮쉚䊵쉌☪杌匵淂輤⤴견╁牴썣湅䬻橔潺쉈桴偄繒쉠癰딵㡀灭擃</w:t>
      </w:r>
      <w:r>
        <w:rPr/>
        <w:t>ꥋ</w:t>
      </w:r>
      <w:r>
        <w:rPr/>
        <w:t>囂参碱㝗轃慴㫎輱⩱畎冡楳潵欱楦樴浭癔埂놬</w:t>
      </w:r>
      <w:r>
        <w:rPr/>
        <w:t>꧂</w:t>
      </w:r>
      <w:r>
        <w:rPr/>
        <w:t>䑠넷㍁䝊딵旎䉹ꌭ泃쉧㑌䩏</w:t>
      </w:r>
      <w:r>
        <w:rPr/>
        <w:t>ꥆ</w:t>
      </w:r>
      <w:r>
        <w:rPr/>
        <w:t>䵇⥏뭋뽺䘱䬽㷂곂캱奒䯂惍併䙦疣㑪輥␤櫂슣告汷⤷䅪恤徏쵰喻䱨夫灍</w:t>
      </w:r>
      <w:r>
        <w:rPr/>
        <w:t>⡒⩲</w:t>
      </w:r>
      <w:r>
        <w:rPr/>
        <w:t>䌸땥颬摄쉖坋正쉪ㅶ뮏剀</w:t>
      </w:r>
      <w:r>
        <w:rPr/>
        <w:t>ⴽ</w:t>
      </w:r>
      <w:r>
        <w:rPr/>
        <w:t>剢쉄楐㨤捞썀䧂⚻梥縰䡠䕊偖숺䏂稸撿楤⺥墱숻㮻彄搸겵⼥帺㉅徘ㅑ猪挫噘䘵噑䲩㟂숩勂캿䘊㚩쉌仂쉯㡕敉灘啸䘲侱亵攱录戲牭橉</w:t>
      </w:r>
      <w:r>
        <w:rPr/>
        <w:t>ⴳ</w:t>
      </w:r>
      <w:r>
        <w:rPr/>
        <w:t>슿漪颵係ㆣ묮</w:t>
      </w:r>
      <w:r>
        <w:rPr/>
        <w:t>⢩</w:t>
      </w:r>
      <w:r>
        <w:rPr/>
        <w:t>ㆩ顏㷂均杚㑰栯슻丷棍凂뾿ꄷ⫂뽍䭮杔楰䭓偵⍹</w:t>
      </w:r>
      <w:r>
        <w:rPr/>
        <w:t>꧃</w:t>
      </w:r>
      <w:r>
        <w:rPr/>
        <w:t>妵⼺爴캏㐱쉶㡳烂</w:t>
      </w:r>
      <w:r>
        <w:rPr/>
        <w:t>ꤦ</w:t>
      </w:r>
      <w:r>
        <w:rPr/>
        <w:t>㟎噍⑞䁶堲⩺慲医敁䯂썯稽걖䂩녚瓂쉗轋捚숸杫兤兒㜬樱쉇묰毎⩘⍃⩤檘싂</w:t>
      </w:r>
      <w:r>
        <w:rPr/>
        <w:t>꧃</w:t>
      </w:r>
      <w:r>
        <w:rPr/>
        <w:t>ㅒ쉊淂쉀⑚䌭숴敲慍斩桡♔㎣싂㦿〻䱐䐮兄췂轇䤨䝊䥹愦㥬⭍猩べ佢⚩⑕숱칤䵔娮歴䑏쉪쉥煆晨⨦敏녧싂㵋쉔뿂⭘瀷檩帺칡싂䤱䙂ꅵ춵㑳㔦祃♂놬偰넨썾䣃촪쉋ꥷ啘睚橌숪吲炵㑌⨷潮싍弱䭄渰긦漨ㅇ砩ꅷ䱮숹飂칬䝍眣⭬䄥祍</w:t>
      </w:r>
      <w:r>
        <w:rPr/>
        <w:t>⣂</w:t>
      </w:r>
      <w:r>
        <w:rPr/>
        <w:t>嘺娦浦疏䙘㑑⑳䝔䫂걯窱␶穃匯在ꥵ〪楴ꄤ㠪乡潌煦坤䥈ば⨴䴻娳㛂쉒橆廂뽇甪珂㏂䭦⭥㏂⻎潖㝪煆刮♸摀牢䜷灓</w:t>
      </w:r>
      <w:r>
        <w:rPr/>
        <w:t>ⶏ⤻</w:t>
      </w:r>
      <w:r>
        <w:rPr/>
        <w:t>䥺⩄幬㍷㩇㍃䥢숦橨墬숦㴮丣⹀洵〹싂佄枿ꍓ杤</w:t>
      </w:r>
      <w:r>
        <w:rPr/>
        <w:t>ꔬ</w:t>
      </w:r>
      <w:r>
        <w:rPr/>
        <w:t>숶</w:t>
      </w:r>
      <w:r>
        <w:rPr/>
        <w:t>ⲱ</w:t>
      </w:r>
      <w:r>
        <w:rPr/>
        <w:t>슡䭱焷䷂䴲⬤儰煭煞䛎컂쵙䥣儨㍳쉢繤⽳两木瑶⥆塤呮捑ꄪ⭰㘪</w:t>
      </w:r>
      <w:r>
        <w:rPr/>
        <w:t>⠳</w:t>
      </w:r>
      <w:r>
        <w:rPr/>
        <w:t>䐳呈</w:t>
      </w:r>
      <w:r>
        <w:rPr/>
        <w:t>ꖿ</w:t>
      </w:r>
      <w:r>
        <w:rPr/>
        <w:t>묵祲䣃</w:t>
      </w:r>
      <w:r>
        <w:rPr/>
        <w:t>ꤻ</w:t>
      </w:r>
      <w:r>
        <w:rPr/>
        <w:t>轣捇伺噫숤䝊</w:t>
      </w:r>
      <w:r>
        <w:rPr/>
        <w:t>ꤶ</w:t>
      </w:r>
      <w:r>
        <w:rPr/>
        <w:t>습冬獤剨싃扆噖</w:t>
      </w:r>
      <w:r>
        <w:rPr/>
        <w:t>Ⳃ</w:t>
      </w:r>
      <w:r>
        <w:rPr/>
        <w:t>㠣⛂晶숫</w:t>
      </w:r>
      <w:r>
        <w:rPr/>
        <w:t>ⷂ</w:t>
      </w:r>
      <w:r>
        <w:rPr/>
        <w:t>䑋渳⍥쉱佄佮搰칇⩹䛂恀㊿测㠪</w:t>
      </w:r>
      <w:r>
        <w:rPr/>
        <w:t>Ⱪ⸭</w:t>
      </w:r>
      <w:r>
        <w:rPr/>
        <w:t>奒䭢㘹䕕뗍棂㬭ꆿ㤷撡奪攩懂䕒숣</w:t>
      </w:r>
      <w:r>
        <w:rPr/>
        <w:t>⡁</w:t>
      </w:r>
      <w:r>
        <w:rPr/>
        <w:t>啓䬮걘盂颣┺뭒伳䗎䩹뭦戱ꇂ㘥츪瑞琯䗂쉑ꍱ깕깙繱</w:t>
      </w:r>
      <w:r>
        <w:rPr/>
        <w:t>⠭</w:t>
      </w:r>
      <w:r>
        <w:rPr/>
        <w:t>匳䝥ꍣ瓂ㆬ数坯顕䑐걋祭均䁅嘯堹嘪啐</w:t>
      </w:r>
      <w:r>
        <w:rPr/>
        <w:t>ꕫ</w:t>
      </w:r>
      <w:r>
        <w:rPr/>
        <w:t>橱</w:t>
      </w:r>
      <w:r>
        <w:rPr/>
        <w:t>⠶</w:t>
      </w:r>
      <w:r>
        <w:rPr/>
        <w:t>迂⍧⺏⭦啚</w:t>
      </w:r>
      <w:r>
        <w:rPr/>
        <w:t>ⰹ</w:t>
      </w:r>
      <w:r>
        <w:rPr/>
        <w:t>㍕牤쉤㍥☭癭浾㡖䂩䀵朹䧂⹇仂猯倰䩅繈㘸⩣摷슣癎뿂㭈숨㩊戩㜺别绂딵杬숸䐻䘹㵅쉪牨♡ね쉳慆撘꥕㍢</w:t>
      </w:r>
      <w:r>
        <w:rPr/>
        <w:t>⠵</w:t>
      </w:r>
      <w:r>
        <w:rPr/>
        <w:t>眰斣奥泂쉸</w:t>
      </w:r>
      <w:r>
        <w:rPr/>
        <w:t>ꕶ</w:t>
      </w:r>
      <w:r>
        <w:rPr/>
        <w:t>썆凂㍸ꌤ恇⬣쉓쉈便甸桥㒵</w:t>
      </w:r>
      <w:r>
        <w:rPr/>
        <w:t>⣂␲</w:t>
      </w:r>
      <w:r>
        <w:rPr/>
        <w:t>瀭䥎</w:t>
      </w:r>
      <w:r>
        <w:rPr/>
        <w:t>ꥂ</w:t>
      </w:r>
      <w:r>
        <w:rPr/>
        <w:t>睄照扙礷厵</w:t>
      </w:r>
      <w:r>
        <w:rPr/>
        <w:t>⡵</w:t>
      </w:r>
      <w:r>
        <w:rPr/>
        <w:t>䝟䁯⽾ま</w:t>
      </w:r>
      <w:r>
        <w:rPr/>
        <w:t>⠦</w:t>
      </w:r>
      <w:r>
        <w:rPr/>
        <w:t>쏂숳汳怷丬䖩쉙乕沥㴩啨牶㛍땯癱儥燂䙯佥坹轏넮塃㔹격㘯쉠</w:t>
      </w:r>
      <w:r>
        <w:rPr/>
        <w:t>ꔻ</w:t>
      </w:r>
      <w:r>
        <w:rPr/>
        <w:t>愊呢牄䩧敢佧儳娪恰輲㶘㤫㮩抱췃䕉晣꺏䕷뽊啈瑥㯂婩㯂南佥轏⭭瀹⯂優⿂唯뭩睳⽭块</w:t>
      </w:r>
      <w:r>
        <w:rPr/>
        <w:t>ⵐ</w:t>
      </w:r>
      <w:r>
        <w:rPr/>
        <w:t>숨佇슬䑌妥楯숩侬攪㵮츴ꌽ塎纣桌⨰湦桊⶘⌷⿂奾</w:t>
      </w:r>
      <w:r>
        <w:rPr/>
        <w:t>ⱨ⩢</w:t>
      </w:r>
      <w:r>
        <w:rPr/>
        <w:t>幦╡偭</w:t>
      </w:r>
      <w:r>
        <w:rPr/>
        <w:t>ꖬ</w:t>
      </w:r>
      <w:r>
        <w:rPr/>
        <w:t>攦㷂</w:t>
      </w:r>
      <w:r>
        <w:rPr/>
        <w:t>Ɐ</w:t>
      </w:r>
      <w:r>
        <w:rPr/>
        <w:t>琭婺㯂㨳摊輻攤惂䭁す席숬숽煳쉆쉖⫂⩧打♉水刱䝮㏂땋</w:t>
      </w:r>
      <w:r>
        <w:rPr/>
        <w:t>⠹</w:t>
      </w:r>
      <w:r>
        <w:rPr/>
        <w:t>坒恚䭚놣쉞擂䠽㍇濂쏂樤䵳嫂쉒⩄欱숭氱㍋싂堭义ꥣ助彀濂䘻畣㠻摴⍔圱⪣硲顧破捑憩</w:t>
      </w:r>
      <w:r>
        <w:rPr/>
        <w:t>ꕤ</w:t>
      </w:r>
      <w:r>
        <w:rPr/>
        <w:t>頮</w:t>
      </w:r>
      <w:r>
        <w:rPr/>
        <w:t>ⵕ⑚☹</w:t>
      </w:r>
      <w:r>
        <w:rPr/>
        <w:t>敍㥋潁䳂䌹☦쉢뗂漷娻싂秂㊣싂ㅖ⥁顏偌쉂浅侱晖楌숴⤮걭♟ㅐ买䪱曂썾瑣⩒城漩쉑츽䊻⼰傻扫뽯뭧㈴슡㉁㨵</w:t>
      </w:r>
      <w:r>
        <w:rPr/>
        <w:t>⠻</w:t>
      </w:r>
      <w:r>
        <w:rPr/>
        <w:t>何⚬⒏⍨습뭯슿㬲쉢숻㉙牆⹦칖ㅅ儤㇂䉏㕐썄䱯楕</w:t>
      </w:r>
      <w:r>
        <w:rPr/>
        <w:t>Ⱙ</w:t>
      </w:r>
      <w:r>
        <w:rPr/>
        <w:t>䉭썲⨣珂乖頯䵾璩쉇ꅈ煙楫歨溬攪⭁橷</w:t>
      </w:r>
      <w:r>
        <w:rPr/>
        <w:t>ꦩ</w:t>
      </w:r>
      <w:r>
        <w:rPr/>
        <w:t>쉆숤幄</w:t>
      </w:r>
      <w:r>
        <w:rPr/>
        <w:t>ꔨ</w:t>
      </w:r>
      <w:r>
        <w:rPr/>
        <w:t>歓</w:t>
      </w:r>
      <w:r>
        <w:rPr/>
        <w:t>⡴</w:t>
      </w:r>
      <w:r>
        <w:rPr/>
        <w:t>淂</w:t>
      </w:r>
      <w:r>
        <w:rPr/>
        <w:t>꧂</w:t>
      </w:r>
      <w:r>
        <w:rPr/>
        <w:t>堽䙺䝑⮵갰伪䕤恅䮩싎唩땲接⬳䴥쉬偄帴뽇숥愣숫⭆</w:t>
      </w:r>
      <w:r>
        <w:rPr/>
        <w:t>⢥</w:t>
      </w:r>
      <w:r>
        <w:rPr/>
        <w:t>䙖ꥸ惎㝾帪㙏</w:t>
      </w:r>
      <w:r>
        <w:rPr/>
        <w:t>꧂</w:t>
      </w:r>
      <w:r>
        <w:rPr/>
        <w:t>뭙숪䄬迂</w:t>
      </w:r>
      <w:r>
        <w:rPr/>
        <w:t>ꤽ</w:t>
      </w:r>
      <w:r>
        <w:rPr/>
        <w:t>䩫䄮敦燂氭츲쉗㡃㏂䞿恡⨰ㆱ䱈䐷㯃䍙䤱䬻奱⾣疥⌰긺쉵汌搦쉳㤥⫂⫃㡰楁娨쉏쉕␱呬㪵矂㵨睓⫂癪㤬汌⩤损㞵畣묻犣쉳숲攩㕙橄㕡䙐싂</w:t>
      </w:r>
      <w:r>
        <w:rPr/>
        <w:t>ꤶ</w:t>
      </w:r>
      <w:r>
        <w:rPr/>
        <w:t>甶こ撿楬礶뼸㛂쉲넲⽋㍃惂畅ノ쉐㘥촮쌬棂汒挻瑵滂䷂浫䥗䵫䡗盎噺뿂䰬쉇縻㭴䡟栴숷榩参枻娪⛍⬬</w:t>
      </w:r>
      <w:r>
        <w:rPr/>
        <w:t>ꕬ</w:t>
      </w:r>
      <w:r>
        <w:rPr/>
        <w:t>轉䤶圫昩</w:t>
      </w:r>
      <w:r>
        <w:rPr/>
        <w:t>ꥌ</w:t>
      </w:r>
      <w:r>
        <w:rPr/>
        <w:t>榮녱泂싂娨煬뽸㗂扡稤㌱╳</w:t>
      </w:r>
      <w:r>
        <w:rPr/>
        <w:t>꧂</w:t>
      </w:r>
      <w:r>
        <w:rPr/>
        <w:t>숸纬瑺䜳㭴顐㈤甶㐯卪⑺夰⩉狍䏂伵</w:t>
      </w:r>
      <w:r>
        <w:rPr/>
        <w:t>Ⲯ</w:t>
      </w:r>
      <w:r>
        <w:rPr/>
        <w:t>ꥍ</w:t>
      </w:r>
      <w:r>
        <w:rPr/>
        <w:t>겮椷쉙你숪㍙䙠쉱숴偌潟殱圤㵰⼰</w:t>
      </w:r>
      <w:r>
        <w:rPr/>
        <w:t>⡥</w:t>
      </w:r>
      <w:r>
        <w:rPr/>
        <w:t>䍗栩欣⑉䰥⩯弦呓칞佷넨䧎杪栽뼻傣㍙슿剅户쉡浳츸佧噃쉤깲牸䵔㉸㠣딥㜲䴦婆묤瑦뮡倮䥕ꍑ塲⭭═刨䍹넮㝢칌쉏뼬橾癁땯䈬㣎䒬⽷츦暿썗縰⿂䇂뗂橚쌸祑幓痂숪싂瀬繺礨䅋柂柂쵤姂╒䐊⌸䈫㜪쉮꥔♙扭嫂潂⿂䍙</w:t>
      </w:r>
      <w:r>
        <w:rPr/>
        <w:t>⡕</w:t>
      </w:r>
      <w:r>
        <w:rPr/>
        <w:t>뭠樭㉠燂瓍灏杪顡깑昦</w:t>
      </w:r>
      <w:r>
        <w:rPr/>
        <w:t>⣎</w:t>
      </w:r>
      <w:r>
        <w:rPr/>
        <w:t>㡁楤刨灍䠪嗂挵칱⻃㏍愬䃃㘮恲轕塟㬩쉴参⽄충슻璵⨫䜬⵲倨뗂</w:t>
      </w:r>
      <w:r>
        <w:rPr/>
        <w:t>ꥆ</w:t>
      </w:r>
      <w:r>
        <w:rPr/>
        <w:t>辡ꇂ꺻呰ꌰ璘欬啅␯</w:t>
      </w:r>
      <w:r>
        <w:rPr/>
        <w:t>ꥆ</w:t>
      </w:r>
      <w:r>
        <w:rPr/>
        <w:t>썗啕浦墻칄ꅡ숯ꅲ澡걇⍕㞬䵀痂䑭庥敌癶妱慷暩梻㕇쉯㉒뽇㤵繁噋䎥쉖睥磂갵ꥷ</w:t>
      </w:r>
      <w:r>
        <w:rPr/>
        <w:t>ⱳ⹖</w:t>
      </w:r>
      <w:r>
        <w:rPr/>
        <w:t>쉲䖣樮쉪⥅砱슱濍䩋怵</w:t>
      </w:r>
      <w:r>
        <w:rPr/>
        <w:t>ⵌ</w:t>
      </w:r>
      <w:r>
        <w:rPr/>
        <w:t>〤㗂쉇䑡㜹秂곂佤㝧䭆</w:t>
      </w:r>
      <w:r>
        <w:rPr/>
        <w:t>ⱊ</w:t>
      </w:r>
      <w:r>
        <w:rPr/>
        <w:t>去甩</w:t>
      </w:r>
      <w:r>
        <w:rPr/>
        <w:t>⡕</w:t>
      </w:r>
      <w:r>
        <w:rPr/>
        <w:t>䞱⽳䑁勂⫂敉숫慮♗䍮췂敐嚩䆘⹚䁬걅伭禥煸</w:t>
      </w:r>
      <w:r>
        <w:rPr/>
        <w:t>꧂</w:t>
      </w:r>
      <w:r>
        <w:rPr/>
        <w:t>ㄪ쉟썌싂䄱琶쉬⺻뽡숨⼹넷쉒ㅾ㤺㢻乳깄畾㥞⑍潩噮轂⥌䥺砰汚䵫츩</w:t>
      </w:r>
      <w:r>
        <w:rPr/>
        <w:t>ꥌ</w:t>
      </w:r>
      <w:r>
        <w:rPr/>
        <w:t>幢倵䴳幰㷃쉴쉧母뼬슱痂硄쉤埂㙂</w:t>
      </w:r>
      <w:r>
        <w:rPr/>
        <w:t>ꔵ</w:t>
      </w:r>
      <w:r>
        <w:rPr/>
        <w:t>濂⩢䍶朳䭍頶묱憩は契瀽숵</w:t>
      </w:r>
      <w:r>
        <w:rPr/>
        <w:t>ꦬ</w:t>
      </w:r>
      <w:r>
        <w:rPr/>
        <w:t>绂兤땕䵟㙴燂쉊浾⥮稱橄ァ搹⤪椣歀眻⭈ꥴ⹶쵑뭈懂救げ瑐뭴䡍癦㝶恖櫂䥟☫牀㠪뭲䙄䪻㩺玮⩺䞩仂☶ꍐ쉵Ⓧ</w:t>
      </w:r>
      <w:r>
        <w:rPr/>
        <w:t>⡘</w:t>
      </w:r>
      <w:r>
        <w:rPr/>
        <w:t>拂츬煢毂楺潳</w:t>
      </w:r>
      <w:r>
        <w:rPr/>
        <w:t>ꕸ</w:t>
      </w:r>
      <w:r>
        <w:rPr/>
        <w:t>恌ꥯ䵹䢡攩忂摶䜳慃䩓⥯䅩슥䑘祙╡縥犘</w:t>
      </w:r>
      <w:r>
        <w:rPr/>
        <w:t>ꥀ</w:t>
      </w:r>
      <w:r>
        <w:rPr/>
        <w:t>㯂摨㕐쉒䱰㭄桥癍䍔</w:t>
      </w:r>
      <w:r>
        <w:rPr/>
        <w:t>ꥌ</w:t>
      </w:r>
      <w:r>
        <w:rPr/>
        <w:t>坁奱徣迂㶿嘩숽④</w:t>
      </w:r>
      <w:r>
        <w:rPr/>
        <w:t>ꥉ</w:t>
      </w:r>
      <w:r>
        <w:rPr/>
        <w:t>灘☯</w:t>
      </w:r>
      <w:r>
        <w:rPr/>
        <w:t>ⱊ</w:t>
      </w:r>
      <w:r>
        <w:rPr/>
        <w:t>캡渪⪡땎⍫␸喣ꅑ䁯畕媿</w:t>
      </w:r>
      <w:r>
        <w:rPr/>
        <w:t>ⲵ</w:t>
      </w:r>
      <w:r>
        <w:rPr/>
        <w:t>㍣㍺ㄪ뽅㉧奤⑌쉢쉉秂祦꤮榡煦䵋乄忂㧂匴녠が轃쉓ꌤ쉁쉋⫂ꏂ㵨䶥ꇍ⬲싂⤹</w:t>
      </w:r>
      <w:r>
        <w:rPr/>
        <w:t>Ⳃ</w:t>
      </w:r>
      <w:r>
        <w:rPr/>
        <w:t>泂䭗䑕乕徻㉯噒轰</w:t>
      </w:r>
      <w:r>
        <w:rPr/>
        <w:t>Ⳃ</w:t>
      </w:r>
      <w:r>
        <w:rPr/>
        <w:t>㡅뽸斩獍坥숥⑷쉐⑧採뽘쉦⻂璱坴㌵㭆橢侵썭瘥땷冿噯剸瓂町놬</w:t>
      </w:r>
      <w:r>
        <w:rPr/>
        <w:t>ꥆ</w:t>
      </w:r>
      <w:r>
        <w:rPr/>
        <w:t>员測啡슮놵窱坢쉧⚵</w:t>
      </w:r>
      <w:r>
        <w:rPr/>
        <w:t>ꕯ</w:t>
      </w:r>
      <w:r>
        <w:rPr/>
        <w:t>䡮</w:t>
      </w:r>
      <w:r>
        <w:rPr/>
        <w:t>Ⳃ</w:t>
      </w:r>
      <w:r>
        <w:rPr/>
        <w:t>飃牾숯숨쉃噦⥙燂⸣꤮㵩싂䑩쉎绎㥀僂䕒③捡␵塓畞⬽숲硲䨭쏂쉋洰畺媥숥␣䡈떱穬泂숵卋숱㥕넹숪〳䍸쉟</w:t>
      </w:r>
      <w:r>
        <w:rPr/>
        <w:t>ⲡ</w:t>
      </w:r>
      <w:r>
        <w:rPr/>
        <w:t>㒮䐮穧䁌䙪䔭쌨兕䵀䥫⿂㭺瑬슻楰洺ㅥ欦浧컂</w:t>
      </w:r>
      <w:r>
        <w:rPr/>
        <w:t>꥓</w:t>
      </w:r>
      <w:r>
        <w:rPr/>
        <w:t>㌲晏潯丬䜭爷偢싂䭐幫쉓㙊灏䶩</w:t>
      </w:r>
      <w:r>
        <w:rPr/>
        <w:t>ꦬ</w:t>
      </w:r>
      <w:r>
        <w:rPr/>
        <w:t>䉷剡</w:t>
      </w:r>
      <w:r>
        <w:rPr/>
        <w:t>꧂</w:t>
      </w:r>
      <w:r>
        <w:rPr/>
        <w:t>㏂㕵殥쌦搦漶䔭塡㇂㖩帩慱䫂昻啸淂㠱걎</w:t>
      </w:r>
      <w:r>
        <w:rPr/>
        <w:t>ⱕ</w:t>
      </w:r>
      <w:r>
        <w:rPr/>
        <w:t>楘⑭㩖⨴礪戱栊쵑쉞╁杆砺䅗轇䝐ㄯ╬䒩盂䕲兾癒ꥠ촨䧃ꥫ곂㑬熵扵䥘⽕倣睥未扱㥱㡊</w:t>
      </w:r>
      <w:r>
        <w:rPr/>
        <w:t>⡣</w:t>
      </w:r>
      <w:r>
        <w:rPr/>
        <w:t>㜸䍡楠頶쉭樯楔櫂䣂砹⥊僂츰⻂呡♹䌽</w:t>
      </w:r>
      <w:r>
        <w:rPr/>
        <w:t>ꥆ</w:t>
      </w:r>
      <w:r>
        <w:rPr/>
        <w:t>甮쉨顸憏溡뽪㫂⨬录扞䔹습瓃栮㕠껂杭⑘扗⬸껂剸쉫畉뽴皏ꏎ뭯䧂䜲墣禣㕷㌦愷煃숶쉪㌯晇쉑</w:t>
      </w:r>
      <w:r>
        <w:rPr/>
        <w:t>ꔪ</w:t>
      </w:r>
      <w:r>
        <w:rPr/>
        <w:t>쉞⻍䐪䅗卒塌㪩慇㕎瑯扲癢</w:t>
      </w:r>
      <w:r>
        <w:rPr/>
        <w:t>⡵</w:t>
      </w:r>
      <w:r>
        <w:rPr/>
        <w:t>佟塄䁖㜻숴䚱丵</w:t>
      </w:r>
      <w:r>
        <w:rPr/>
        <w:t>ⵄ</w:t>
      </w:r>
      <w:r>
        <w:rPr/>
        <w:t>㝧갵丨执</w:t>
      </w:r>
      <w:r>
        <w:rPr/>
        <w:t>ⱷ</w:t>
      </w:r>
      <w:r>
        <w:rPr/>
        <w:t>쉚傿㪮㟍慂㵂ꥠ庘啚睪㵸숻䙓别啈䭀䅫顦싂쏍澩刱䤺㉩뭞䐷⻂殩♺㮱爺츺䏂췂䛂区便橳種⼻넬㥹쉔⍶顊딤쏂煅掬녍彌穾ッ佅</w:t>
      </w:r>
      <w:r>
        <w:rPr/>
        <w:t>ꔩ</w:t>
      </w:r>
      <w:r>
        <w:rPr/>
        <w:t>쉰</w:t>
      </w:r>
      <w:r>
        <w:rPr/>
        <w:t>꧂</w:t>
      </w:r>
      <w:r>
        <w:rPr/>
        <w:t>쵵쵕椬</w:t>
      </w:r>
      <w:r>
        <w:rPr/>
        <w:t>⠲⌸</w:t>
      </w:r>
      <w:r>
        <w:rPr/>
        <w:t>䏃땙䀱浢⯃╀ꍐ䬬杫㨶쉅剬䠨奖妻䱸噍呗⾱쉚癳乬剔堣걮戻顕㡌啊墩㤣帷쉄癉䱀숴婓榘숰⥔牧칅ꅵ牖䵊䤵䭚剰䝏㮮慔캩䑞敊悿⩷ㅳ츰兟励뮏䭖炡漽</w:t>
      </w:r>
      <w:r>
        <w:rPr/>
        <w:t>ⴷⶮ</w:t>
      </w:r>
      <w:r>
        <w:rPr/>
        <w:t>㙾䠵潈䍺뽫ꄳ䙥㎬矂쉂扚欣䁓쉰ㅅ넷⿂摚殱䅡溣썹쌪湠据氦⩶姂敖䓍父倹깑䡵牦㝮숲唶淂숻喩㵎䗂顸㜪쉱쌻內⩊顷</w:t>
      </w:r>
      <w:r>
        <w:rPr/>
        <w:t>ꤩ</w:t>
      </w:r>
      <w:r>
        <w:rPr/>
        <w:t>㕋䍸䨦睟娮㕉䗂懍䶥祡縴칷쉸숭</w:t>
      </w:r>
      <w:r>
        <w:rPr/>
        <w:t>ⶥ</w:t>
      </w:r>
      <w:r>
        <w:rPr/>
        <w:t>桌桂⭔⥺ꍔ剤곂娽㩧儲䯂숺뼤㚮䍏噃䂘頳㙉껂䦡䜽顄䯂</w:t>
      </w:r>
      <w:r>
        <w:rPr/>
        <w:t>ⰻ</w:t>
      </w:r>
      <w:r>
        <w:rPr/>
        <w:t>꥟</w:t>
      </w:r>
      <w:r>
        <w:rPr/>
        <w:t>娫⤽頲嫂䭚</w:t>
      </w:r>
      <w:r>
        <w:rPr/>
        <w:t>ꥐ</w:t>
      </w:r>
      <w:r>
        <w:rPr/>
        <w:t>敯싍坦쉥쌰䑐浾挶걯轓</w:t>
      </w:r>
      <w:r>
        <w:rPr/>
        <w:t>⠳</w:t>
      </w:r>
      <w:r>
        <w:rPr/>
        <w:t>ㅷ䡄䩸瑏⭊硒唻뽷㩎睭摩甶涡癬䉶묫㙥</w:t>
      </w:r>
      <w:r>
        <w:rPr/>
        <w:t>⠴</w:t>
      </w:r>
      <w:r>
        <w:rPr/>
        <w:t>丰숶獚䵌䬤䔩땰坂◂쉯辿捈幀ォ潦숻䖻ꆘ朶䓍⥀燂做㍥䕌숲㍭朴瑞䫍䙪㒏瞿땚毂勂쉟</w:t>
      </w:r>
      <w:r>
        <w:rPr/>
        <w:t>⣂</w:t>
      </w:r>
      <w:r>
        <w:rPr/>
        <w:t>㉑㍣㞮▻椷仂乆祇</w:t>
      </w:r>
      <w:r>
        <w:rPr/>
        <w:t>ꦻ</w:t>
      </w:r>
      <w:r>
        <w:rPr/>
        <w:t>撏摴㍳㫂</w:t>
      </w:r>
      <w:r>
        <w:rPr/>
        <w:t>⣃</w:t>
      </w:r>
      <w:r>
        <w:rPr/>
        <w:t>牢牑濂䌬㩺슿⨹⾥启⯂穚춻痂⹵潒</w:t>
      </w:r>
      <w:r>
        <w:rPr/>
        <w:t>Ⳏ</w:t>
      </w:r>
      <w:r>
        <w:rPr/>
        <w:t>䈷輦廂㫂䅓牲瑞☻嚣辏䵅䒻獈䑮䝌㉉ꄤ捆呌</w:t>
      </w:r>
      <w:r>
        <w:rPr/>
        <w:t>⡙</w:t>
      </w:r>
      <w:r>
        <w:rPr/>
        <w:t>殘珂樣橯婙潮ノ治㊩⭈⪘⭦忂牶磃獍ꎬ啋䗂痂㩳ꎻ쌤焷⍁垻걬迂뭰橔㩂쉆䥁</w:t>
      </w:r>
      <w:r>
        <w:rPr/>
        <w:t>⠤</w:t>
      </w:r>
      <w:r>
        <w:rPr/>
        <w:t>傡䀳旍</w:t>
      </w:r>
      <w:r>
        <w:rPr/>
        <w:t>ꤲ⸱</w:t>
      </w:r>
      <w:r>
        <w:rPr/>
        <w:t>壂</w:t>
      </w:r>
      <w:r>
        <w:rPr/>
        <w:t>⠹</w:t>
      </w:r>
      <w:r>
        <w:rPr/>
        <w:t>䥤浩湕彐幌䱨⌨垮礴昊ꅤ䥡쉤㍓⼤</w:t>
      </w:r>
      <w:r>
        <w:rPr/>
        <w:t>ꖡ</w:t>
      </w:r>
      <w:r>
        <w:rPr/>
        <w:t>㙯免쉨䎣쉚㌭債畾〰穙绂求癑穡㣂㩑唭뮘潀惂礭쉸帮汘䬹ꎻꏂ뽐敎⹬绂쉦剱숪㠺懂쎏䨶怫矍浵⍴䐫䈪䖡숰恃䚡桧</w:t>
      </w:r>
      <w:r>
        <w:rPr/>
        <w:t>ⱋ</w:t>
      </w:r>
      <w:r>
        <w:rPr/>
        <w:t>숪䵉㍷㕆䗂ꍷ䟂ォ㭁땾瓂갲⨪ꄽ䅦츸䃎䕲⑚쉀떡㛂䚡뗂朷⯂䗂眨暘⧍恁浏嘪䫂㮡꥕䟍</w:t>
      </w:r>
      <w:r>
        <w:rPr/>
        <w:t>ꤳ</w:t>
      </w:r>
      <w:r>
        <w:rPr/>
        <w:t>牫戽☷촻ꍬ쵷㑪뼣䅺咡☣纏榣뽹瘪ꅯ惂畁癊</w:t>
      </w:r>
      <w:r>
        <w:rPr/>
        <w:t>ꦘ</w:t>
      </w:r>
      <w:r>
        <w:rPr/>
        <w:t>㝩㢬摏쌰⑂쉤</w:t>
      </w:r>
      <w:r>
        <w:rPr/>
        <w:t>⡭⌰</w:t>
      </w:r>
      <w:r>
        <w:rPr/>
        <w:t>剎쉊䵡轋奘娸╂ꅑ参䜰㕱㕋祕쉞ヂ栻뗂捑긹ㄹ繐쉏䚡愰숴⺵嘵⩖ㅖ뼬쌳⹮揂睂恶塇乄䔤䥭挳婡숪㩹轭㊬䙌딩牊久優䕚숫敳숯䮮扐⯎</w:t>
      </w:r>
      <w:r>
        <w:rPr/>
        <w:t>ꕮ⨪</w:t>
      </w:r>
      <w:r>
        <w:rPr/>
        <w:t>摳畤䢘ꥹ顶츬㍲亿敢轠㶵Ⓜ唫䄳㩱汰末㩁캻玥䆬䱨睈吸欹係㎿䊏䍥⤹噀뭁猷㍙顐䙠䍷睌癳싂杠쉦䩭垬拂摏滂ꆵ쉖毂潍슿歏欣旂䙟摬ꅩ⌻ꍋ㕀썑⤣攱睱䄣癮㴩祍</w:t>
      </w:r>
      <w:r>
        <w:rPr/>
        <w:t>ꤤ</w:t>
      </w:r>
      <w:r>
        <w:rPr/>
        <w:t>쉴敧㉥惃쉸</w:t>
      </w:r>
      <w:r>
        <w:rPr/>
        <w:t>ꔸ</w:t>
      </w:r>
      <w:r>
        <w:rPr/>
        <w:t>顅싂斻獰녌㍐偞䭇䲏썢㯂呶㒏䒮幚䵪氯㇍⩲䊩䁯⑗䝰ㄨ㶩슮恏쉎⤯뇂䧂皱〩걠儵묫</w:t>
      </w:r>
      <w:r>
        <w:rPr/>
        <w:t>ⱗ</w:t>
      </w:r>
      <w:r>
        <w:rPr/>
        <w:t>슏风⿂쉁䣂䍷瓂⛂灃彴싂</w:t>
      </w:r>
      <w:r>
        <w:rPr/>
        <w:t>ⵔ</w:t>
      </w:r>
      <w:r>
        <w:rPr/>
        <w:t>獙敎䍌斣畨䁃繺嘩㧂</w:t>
      </w:r>
      <w:r>
        <w:rPr/>
        <w:t>ꦿ</w:t>
      </w:r>
      <w:r>
        <w:rPr/>
        <w:t>洰싂쉷䬨焺慐樭♾嚿杂䜪勂䑫畏䈪⺮⪵쉉繡瓂轇숪ꥡ⑾쉊쉬畚湯彬⽺ꌥ硉疻爨⤬㕚녯彶䅩䕚䃂奚䵺㠯쉖⥑뽂儭稥뽴卦䱕㛂䥍</w:t>
      </w:r>
      <w:r>
        <w:rPr/>
        <w:t>ꔪ</w:t>
      </w:r>
      <w:r>
        <w:rPr/>
        <w:t>氷捪媬ㅭ⑑泎悏䤯昵轇䵹㙨嚥渪갤滂쉀뭾⸣ㅋ㡲뗂츰</w:t>
      </w:r>
      <w:r>
        <w:rPr/>
        <w:t>Ⱬ</w:t>
      </w:r>
      <w:r>
        <w:rPr/>
        <w:t>顑</w:t>
      </w:r>
      <w:r>
        <w:rPr/>
        <w:t>ꔫ</w:t>
      </w:r>
      <w:r>
        <w:rPr/>
        <w:t>쉁潉煃쉊䑮䝭습爳疵</w:t>
      </w:r>
      <w:r>
        <w:rPr/>
        <w:t>⠩</w:t>
      </w:r>
      <w:r>
        <w:rPr/>
        <w:t>㙷迂ꌳ傣⍒숴䨴갽䌷扎쉒뭕䑷䠴䟂朳숹䥏䙕慷縶淂쉚㋂䖬祡䥎绂痂繮㩴偮慒뭃䥅桏䀶뽲㬯娮儮湂쉴㡘쵖ㄶ쵲㑄瀹乂轴倮氽촪싂璡⥳朷ꆏ䴭轮땵榥쉤뿂甬操⭓眣╄渱쉷励㈬杌䉹꺬ꥸ㷂땍彖啫楦䏂练㉧䁨䄦㨻楬児ꎿ䝅㗂灾쵯㎣䄯儥숻쉡偪睷쉓숊⫂輤쌱低が搹숯椦橏刳㍞㍀飂伥▥䉈</w:t>
      </w:r>
      <w:r>
        <w:rPr/>
        <w:t>ꤨ</w:t>
      </w:r>
      <w:r>
        <w:rPr/>
        <w:t>䨫焬䌰顚䵙떘漤┰</w:t>
      </w:r>
      <w:r>
        <w:rPr/>
        <w:t>⠥</w:t>
      </w:r>
      <w:r>
        <w:rPr/>
        <w:t>杘偫㩒呣䴷</w:t>
      </w:r>
      <w:r>
        <w:rPr/>
        <w:t>⡧</w:t>
      </w:r>
      <w:r>
        <w:rPr/>
        <w:t>숫䝎䀲⪣㜩♸ꍵ搻♄硸機淂⫂㶩歬牸</w:t>
      </w:r>
      <w:r>
        <w:rPr/>
        <w:t>Ⳃ</w:t>
      </w:r>
      <w:r>
        <w:rPr/>
        <w:t>慉啥딳捧䓂숭冩</w:t>
      </w:r>
      <w:r>
        <w:rPr/>
        <w:t>꧂</w:t>
      </w:r>
      <w:r>
        <w:rPr/>
        <w:t>꺬秃椻䱮⩕汷卡坨쉒奯截佧楉婳숰⸬湄쉴싍⨫䙲䵶椬侘位䑓椶煄</w:t>
      </w:r>
      <w:r>
        <w:rPr/>
        <w:t>ꥆ⩲⫂꥞</w:t>
      </w:r>
      <w:r>
        <w:rPr/>
        <w:t>䩕촹㡅戽습奥棂쉗㦏捤슏䩹夨栵㴭撬쉥㠴</w:t>
      </w:r>
      <w:r>
        <w:rPr/>
        <w:t>꧂</w:t>
      </w:r>
      <w:r>
        <w:rPr/>
        <w:t>煸䓎⥳쉆嚬琲甶捐曂</w:t>
      </w:r>
      <w:r>
        <w:rPr/>
        <w:t>ꤦ</w:t>
      </w:r>
      <w:r>
        <w:rPr/>
        <w:t>ꍚ㜥卭佪쉕乪⼶㊘⽡캩祘甮썶㤲伳⪱⩍⩫䁓숦␳㦬䑯쉟㩓쉒祴♪䑤싃䧂㎥⬦噐瀹海ꍶ</w:t>
      </w:r>
      <w:r>
        <w:rPr/>
        <w:t>ꔪꥅ</w:t>
      </w:r>
      <w:r>
        <w:rPr/>
        <w:t>쉖ꥹ䨩⏂싂䦬恐딳滃匯슬숹浃쉥欱뿂姂싎浖땦顗呷싂</w:t>
      </w:r>
      <w:r>
        <w:rPr/>
        <w:t>꧃⌳</w:t>
      </w:r>
      <w:r>
        <w:rPr/>
        <w:t>歍⾣㵫䓂㴸䧂땥柂ヂㅪ楫⑍櫂숣ꄽ摄쌤㡉幯恖숥䉱㦵⍺界촶䇂慦㜮穘䢩繖녉呫싂椷轓捾䨦㏂娣倭걓㭋拂敯䔳㭢ㆩ啬採穘⦡猰⭥太꥾┹灢ㅙ敺懂</w:t>
      </w:r>
      <w:r>
        <w:rPr/>
        <w:t>Ⱚ</w:t>
      </w:r>
      <w:r>
        <w:rPr/>
        <w:t>䝂ꅚ껂䩌㕍꥾疏㙯噡썫⥴䨹뇂⨣ꥺ</w:t>
      </w:r>
      <w:r>
        <w:rPr/>
        <w:t>⢏</w:t>
      </w:r>
      <w:r>
        <w:rPr/>
        <w:t>啃㉁櫂</w:t>
      </w:r>
      <w:r>
        <w:rPr/>
        <w:t>Ⱖ</w:t>
      </w:r>
      <w:r>
        <w:rPr/>
        <w:t>捐悏椮숥ꌥ걨츶歀㯎⹶㝡䵄ㅨ㓍☶坂奂敤䍲㡨♑⑫浱彟썵敨䜭ꆩ皣卦슡穩䵚䕺势夭砻乩</w:t>
      </w:r>
      <w:r>
        <w:rPr/>
        <w:t>⢻</w:t>
      </w:r>
      <w:r>
        <w:rPr/>
        <w:t>摡圥挩穗㭯劥毂䂮䱍媩쉲正㭋䑣祂⎘狂ꌻ顱垵䵋椶睪䅕栮⪘丹⪥繫</w:t>
      </w:r>
      <w:r>
        <w:rPr/>
        <w:t>⢬</w:t>
      </w:r>
      <w:r>
        <w:rPr/>
        <w:t>灺刯䐸秂걞䙏颣曂䳍싎彫</w:t>
      </w:r>
      <w:r>
        <w:rPr/>
        <w:t>Ⱘ</w:t>
      </w:r>
      <w:r>
        <w:rPr/>
        <w:t>倵哂礲쉕慉䭀迂眩䉉桸䃂⑌땮充た湢汉㬰䅴䟃</w:t>
      </w:r>
      <w:r>
        <w:rPr/>
        <w:t>꧂</w:t>
      </w:r>
      <w:r>
        <w:rPr/>
        <w:t>欸☸灾灔汘旂䉱刮婳啱⍮䬻녉幸䍷曂㈻係䞬䝦긨䵯埂癡橏땗뾿</w:t>
      </w:r>
      <w:r>
        <w:rPr/>
        <w:t>ⷂ</w:t>
      </w:r>
      <w:r>
        <w:rPr/>
        <w:t>떩␣깬칚䒥〵㍰㘷뭉䁡깅숩䱟깭뭶填䩾繇㩣</w:t>
      </w:r>
      <w:r>
        <w:rPr/>
        <w:t>ⱔ</w:t>
      </w:r>
      <w:r>
        <w:rPr/>
        <w:t>瑱矂ㅃ硠쉃㉞쉫磂癪⏂䔷쉯쵹㍪쉸걲剡淍깲嫃쎩</w:t>
      </w:r>
      <w:r>
        <w:rPr/>
        <w:t>ꖣ</w:t>
      </w:r>
      <w:r>
        <w:rPr/>
        <w:t>輳瑥楠쉑</w:t>
      </w:r>
      <w:r>
        <w:rPr/>
        <w:t>ꥑ</w:t>
      </w:r>
      <w:r>
        <w:rPr/>
        <w:t>㝰⸭슱⍚⍵䨤쉰깚</w:t>
      </w:r>
      <w:r>
        <w:rPr/>
        <w:t>ꥆ</w:t>
      </w:r>
      <w:r>
        <w:rPr/>
        <w:t>䠪輬싂쉺瀩⍔碿쉚ゥ</w:t>
      </w:r>
      <w:r>
        <w:rPr/>
        <w:t>Ⱞ</w:t>
      </w:r>
      <w:r>
        <w:rPr/>
        <w:t>ꅣ捎⏂⥺㭪㪮堫㦿</w:t>
      </w:r>
      <w:r>
        <w:rPr/>
        <w:t>ⰱ</w:t>
      </w:r>
      <w:r>
        <w:rPr/>
        <w:t>쉉䡚瘦縱瑸剅⽉䵨뽃㩯㍇怳佮ꅫ復噄滂橯㵂㡕㐵넳숨㩴伫䱸縻颻싂䦵싂㧍⑍뭬卺瘲</w:t>
      </w:r>
      <w:r>
        <w:rPr/>
        <w:t>ⵧ</w:t>
      </w:r>
      <w:r>
        <w:rPr/>
        <w:t>䉂㝉穢䉟㘊燂抣쵕幭쉣</w:t>
      </w:r>
      <w:r>
        <w:rPr/>
        <w:t>⡪</w:t>
      </w:r>
      <w:r>
        <w:rPr/>
        <w:t>参⤮猸椥숳䐨檡쉕颥䰪顒硉䙤</w:t>
      </w:r>
      <w:r>
        <w:rPr/>
        <w:t>ⷍ</w:t>
      </w:r>
      <w:r>
        <w:rPr/>
        <w:t>쉗撥奚쵧</w:t>
      </w:r>
      <w:r>
        <w:rPr/>
        <w:t>⡆</w:t>
      </w:r>
      <w:r>
        <w:rPr/>
        <w:t>깷䪏䵳녣⤭</w:t>
      </w:r>
      <w:r>
        <w:rPr/>
        <w:t>ꕾ</w:t>
      </w:r>
      <w:r>
        <w:rPr/>
        <w:t>䬣ꌴ圮</w:t>
      </w:r>
      <w:r>
        <w:rPr/>
        <w:t>ꕬ꥟</w:t>
      </w:r>
      <w:r>
        <w:rPr/>
        <w:t>攨摸䇂㕴渷漪♯睅獆窣㉗䜷总灦⫂ꅺ拂䨴敔</w:t>
      </w:r>
      <w:r>
        <w:rPr/>
        <w:t>⠰⑲</w:t>
      </w:r>
      <w:r>
        <w:rPr/>
        <w:t>㉚䐹⌬㫂䱞剦䍯氽歙穏捤歀两䮿⍡斣충녆け⍈師皡캱㜴㝉灈㟂䭴潙╄瘳稳牖仂攫䤲妘坪坃⽚쉁㑰〦潫枩瀹轟</w:t>
      </w:r>
      <w:r>
        <w:rPr/>
        <w:t>ⵓ</w:t>
      </w:r>
      <w:r>
        <w:rPr/>
        <w:t>泂ꇍ懍狂頦☹扂⭯㬶娪녗歑村ㅗ怺御䆱呟纡頬煅♩灗砺⼨堶쵑</w:t>
      </w:r>
      <w:r>
        <w:rPr/>
        <w:t>⡠⡢</w:t>
      </w:r>
      <w:r>
        <w:rPr/>
        <w:t>擂⻂숸쵲䥎깕恹ꎩ䑵⵾䥈畐㘪캩爸䒮䆵</w:t>
      </w:r>
      <w:r>
        <w:rPr/>
        <w:t>ꥐ</w:t>
      </w:r>
      <w:r>
        <w:rPr/>
        <w:t>㎏딫种⨺뭪껂朴婆獲</w:t>
      </w:r>
      <w:r>
        <w:rPr/>
        <w:t>Ⱚ</w:t>
      </w:r>
      <w:r>
        <w:rPr/>
        <w:t>畄殩뼶⸭쉳撩㩍䵹☣祐㶮뮥ㄴ弱嫂</w:t>
      </w:r>
      <w:r>
        <w:rPr/>
        <w:t>ⱏⰰ</w:t>
      </w:r>
      <w:r>
        <w:rPr/>
        <w:t>亿캮</w:t>
      </w:r>
      <w:r>
        <w:rPr/>
        <w:t>ꗂ</w:t>
      </w:r>
      <w:r>
        <w:rPr/>
        <w:t>吲㙺㭓꥔婯숤氮摞㌰洪쉷䭈싂묳</w:t>
      </w:r>
      <w:r>
        <w:rPr/>
        <w:t>Ⱟ</w:t>
      </w:r>
      <w:r>
        <w:rPr/>
        <w:t>㥮</w:t>
      </w:r>
      <w:r>
        <w:rPr/>
        <w:t>ⶥ</w:t>
      </w:r>
      <w:r>
        <w:rPr/>
        <w:t>䉦䝭◎充轒啡㙃恗䉷겏㐪☣⹐㜥㞻㜷⹹㡸䲿婅噌쵥䕆䑪癢哃⑏⵳㌩땋䑏硟癋⚿佃㑺䎩吩䍷䕄歱沬䜳幫㨣뼲쉎慬硧䇂痂䭗㔪䵘㡡뾮乁昷┵兺癍</w:t>
      </w:r>
      <w:r>
        <w:rPr/>
        <w:t>ⵔ♈</w:t>
      </w:r>
      <w:r>
        <w:rPr/>
        <w:t>䅧渺ꥰ⌫</w:t>
      </w:r>
      <w:r>
        <w:rPr/>
        <w:t>Ⳃ</w:t>
      </w:r>
      <w:r>
        <w:rPr/>
        <w:t>촪挨㧂䆵牤彠坘깰䙀꥗愱債玿㕩促㘶깥夫塈⥨瞩硢</w:t>
      </w:r>
      <w:r>
        <w:rPr/>
        <w:t>Ⲙ</w:t>
      </w:r>
      <w:r>
        <w:rPr/>
        <w:t>瑇䩨塗⮬⦥쉋彨橚⥮숳㑳숤柂癗싂䁶㕮㏍楤</w:t>
      </w:r>
      <w:r>
        <w:rPr/>
        <w:t>ꔻ</w:t>
      </w:r>
      <w:r>
        <w:rPr/>
        <w:t>牅役喘皵栰䳂㥏壂瑖䠳䫂凍挲춬恈光呱䰰㘥煀水걯摐⹀䦘睭习弦礣晟漻剷熩璡樶</w:t>
      </w:r>
      <w:r>
        <w:rPr/>
        <w:t>ⵖ</w:t>
      </w:r>
      <w:r>
        <w:rPr/>
        <w:t>飂⤫个瑫</w:t>
      </w:r>
      <w:r>
        <w:rPr/>
        <w:t>ⴭ⠣</w:t>
      </w:r>
      <w:r>
        <w:rPr/>
        <w:t>克녌䎬哂呃䩲☭쏍㬽勂컂☻婎禮祱㘴卭췂䙤䅧䋂䭏慬迂뭐畃䀮ꅯ⌨潙㬫☯え䳂塕ぞ䁭ꍭ</w:t>
      </w:r>
      <w:r>
        <w:rPr/>
        <w:t>ⶮ</w:t>
      </w:r>
      <w:r>
        <w:rPr/>
        <w:t>㵤ꅔ楌㍱桔쉀朷</w:t>
      </w:r>
      <w:r>
        <w:rPr/>
        <w:t>ⱎ⍁⩫</w:t>
      </w:r>
      <w:r>
        <w:rPr/>
        <w:t>䌫ꅒ璥쵟긪異⥁偾쉁䥶䨷칠㌽㞿㕆쉔쉢쉹뼯곂⫂瑶癎偳奺ㄸ獟캩㮥樱睐싂䅶네夰䵣숨癟믂쉞所⽒ㄫ㨱攨䖘㣂㕒㩩쉍橾媮伬剾爪㍇䱚䵰呙김䝁㡳䅞겥╮飂敇┴</w:t>
      </w:r>
      <w:r>
        <w:rPr/>
        <w:t>ꥅ</w:t>
      </w:r>
      <w:r>
        <w:rPr/>
        <w:t>櫂亱做啨싂塗㩓썃礯側ꥢ愨䶵枮⤻숸䷂䵭㣂烎캣쉗䨱頰椬캿䀳⌯䄨畖䝯湘ꌫ硧辣柂洫䀷ꇂ呥呖㘊憥敫⦘䍌䍅仂ꥹ⨴싎焱ꏂ歓싍橲칤欶堨圱㒣</w:t>
      </w:r>
      <w:r>
        <w:rPr/>
        <w:t>ꕧ</w:t>
      </w:r>
      <w:r>
        <w:rPr/>
        <w:t>䥾치敢⹓剔㬲㑧璿䑟쉎㮣⽎뇎䫂睩</w:t>
      </w:r>
      <w:r>
        <w:rPr/>
        <w:t>Ⳃ</w:t>
      </w:r>
      <w:r>
        <w:rPr/>
        <w:t>〮偑숪ꅡ轠昪拂硋⎩檩뇍</w:t>
      </w:r>
      <w:r>
        <w:rPr/>
        <w:t>ꤱ</w:t>
      </w:r>
      <w:r>
        <w:rPr/>
        <w:t>쉫쌹䌱문</w:t>
      </w:r>
      <w:r>
        <w:rPr/>
        <w:t>ꖮ</w:t>
      </w:r>
      <w:r>
        <w:rPr/>
        <w:t>㠤뽦㕱䰤顇㩬녴䛂杖㍑</w:t>
      </w:r>
      <w:r>
        <w:rPr/>
        <w:t>Ⳃ</w:t>
      </w:r>
      <w:r>
        <w:rPr/>
        <w:t>䰫쉲慣춣䤪琩숳</w:t>
      </w:r>
      <w:r>
        <w:rPr/>
        <w:t>꤯</w:t>
      </w:r>
      <w:r>
        <w:rPr/>
        <w:t>갦猤狂抵녥䯂䥔剔㭲촵獍ꄰ䭍摮徿슏剦㍗溏㑵殘㭅爳⬱</w:t>
      </w:r>
      <w:r>
        <w:rPr/>
        <w:t>ꥑ</w:t>
      </w:r>
      <w:r>
        <w:rPr/>
        <w:t>硸挻⩤⨻曂䙆䅄㝷</w:t>
      </w:r>
      <w:r>
        <w:rPr/>
        <w:t>ꤨ</w:t>
      </w:r>
      <w:r>
        <w:rPr/>
        <w:t>쉄㤦哂䪵䵐牁䙦</w:t>
      </w:r>
      <w:r>
        <w:rPr/>
        <w:t>ꕧ</w:t>
      </w:r>
      <w:r>
        <w:rPr/>
        <w:t>⢏</w:t>
      </w:r>
      <w:r>
        <w:rPr/>
        <w:t>毂쉆塂쉞쎬扔轭啇㑮䁏슥呾㬸㝵啦祆䥏ꍀ捬卡潕煫숸ꅒ뭎㉙浀ꥰ樴乸佹땁</w:t>
      </w:r>
      <w:r>
        <w:rPr/>
        <w:t>ⰻ⹎</w:t>
      </w:r>
      <w:r>
        <w:rPr/>
        <w:t>䐥澿呹穰ꍅ⥌䁐輷쌫습堳嚿䥪ꄵ</w:t>
      </w:r>
      <w:r>
        <w:rPr/>
        <w:t>ꖥ</w:t>
      </w:r>
      <w:r>
        <w:rPr/>
        <w:t>䙖昸䟎恆⬬⹖캩男䅸♈掵㘬氱⹘冮㧃潨㙓敺惂癖ꅋ⌹ꥷ瀽</w:t>
      </w:r>
      <w:r>
        <w:rPr/>
        <w:t>ꕷ</w:t>
      </w:r>
      <w:r>
        <w:rPr/>
        <w:t>㵚䕃</w:t>
      </w:r>
      <w:r>
        <w:rPr/>
        <w:t>Ⲭ</w:t>
      </w:r>
      <w:r>
        <w:rPr/>
        <w:t>潌♚獎</w:t>
      </w:r>
      <w:r>
        <w:rPr/>
        <w:t>ⵂ</w:t>
      </w:r>
      <w:r>
        <w:rPr/>
        <w:t>癪</w:t>
      </w:r>
      <w:r>
        <w:rPr/>
        <w:t>⣃</w:t>
      </w:r>
      <w:r>
        <w:rPr/>
        <w:t>썇뭰扯쉄䈸㡂扰쉗惂爭⤱</w:t>
      </w:r>
      <w:r>
        <w:rPr/>
        <w:t>⡡</w:t>
      </w:r>
      <w:r>
        <w:rPr/>
        <w:t>嘺姂ꍓ剹␣犏䫂</w:t>
      </w:r>
      <w:r>
        <w:rPr/>
        <w:t>ꗂ</w:t>
      </w:r>
      <w:r>
        <w:rPr/>
        <w:t>㝇㭭䘰녬敷㎏䌱⵷⨪㡳挥놻녋☩쉚ꥬ䗂墣⽵컃숸潴轠싂瞡</w:t>
      </w:r>
      <w:r>
        <w:rPr/>
        <w:t>⢿</w:t>
      </w:r>
      <w:r>
        <w:rPr/>
        <w:t>䪩ㅨ쉤깖⸮煓</w:t>
      </w:r>
      <w:r>
        <w:rPr/>
        <w:t>ꔴ</w:t>
      </w:r>
      <w:r>
        <w:rPr/>
        <w:t>㫂</w:t>
      </w:r>
      <w:r>
        <w:rPr/>
        <w:t>ⱞ</w:t>
      </w:r>
      <w:r>
        <w:rPr/>
        <w:t>婈䘷畏迂걮</w:t>
      </w:r>
      <w:r>
        <w:rPr/>
        <w:t>⢿⠴</w:t>
      </w:r>
      <w:r>
        <w:rPr/>
        <w:t>幨쉀偳嚘䑮晴䵎ꥱ䮮⹏略</w:t>
      </w:r>
      <w:r>
        <w:rPr/>
        <w:t>ꥄ</w:t>
      </w:r>
      <w:r>
        <w:rPr/>
        <w:t>쉩⨹</w:t>
      </w:r>
      <w:r>
        <w:rPr/>
        <w:t>ꤽ</w:t>
      </w:r>
      <w:r>
        <w:rPr/>
        <w:t>숳濂츰㭏</w:t>
      </w:r>
      <w:r>
        <w:rPr/>
        <w:t>ꕅ</w:t>
      </w:r>
      <w:r>
        <w:rPr/>
        <w:t>乀煷珎</w:t>
      </w:r>
      <w:r>
        <w:rPr/>
        <w:t>꧂</w:t>
      </w:r>
      <w:r>
        <w:rPr/>
        <w:t>奧ꥵ眬</w:t>
      </w:r>
      <w:r>
        <w:rPr/>
        <w:t>ⰺ</w:t>
      </w:r>
      <w:r>
        <w:rPr/>
        <w:t>䡨䬭䭤捲冬⩙쉒쉒䭉숤䕊딤獋玮㶱뿎깵쉅偔㑭桍歂㍡偐녋쉐①쉍歐䷎樹땄⩹㷎穵䆩睾ꅍ杈숳ꆬ曂</w:t>
      </w:r>
      <w:r>
        <w:rPr/>
        <w:t>⡐</w:t>
      </w:r>
      <w:r>
        <w:rPr/>
        <w:t>愩㉁쉇㥴炿ꥴ㵭츴祩䛎䅠春碵䍟䰳椰朴ず䬻묫䩕㙉䪮梡뇂縫牠㔹땦쌰竂뭁睭佇傱ꅉ썩畲怣心捠嚻牌䀬쵵沣䆩穩㩐</w:t>
      </w:r>
      <w:r>
        <w:rPr/>
        <w:t>ꥊ</w:t>
      </w:r>
      <w:r>
        <w:rPr/>
        <w:t>䙗⩋挫┯쉭䛂</w:t>
      </w:r>
      <w:r>
        <w:rPr/>
        <w:t>ⲻ</w:t>
      </w:r>
      <w:r>
        <w:rPr/>
        <w:t>㑮┰쵤儳䙑淂迍䑉╒쉑⯍㯂싂卅ꥦ⹤抏⼥㵣</w:t>
      </w:r>
      <w:r>
        <w:rPr/>
        <w:t>ⱎ</w:t>
      </w:r>
      <w:r>
        <w:rPr/>
        <w:t>㪘⩭彰치㉈噫练泍㑊</w:t>
      </w:r>
      <w:r>
        <w:rPr/>
        <w:t>⠸</w:t>
      </w:r>
      <w:r>
        <w:rPr/>
        <w:t>渻楕厣습⪬⺿쉠䨨䥎䆥傘䅁싂⿂棂恬㓂⹶딨䶮剸쉌奪⿂ꍌ㊱⭒恐⍯恌㟍숣컂田慭䬽䕫僂砪䵀幠</w:t>
      </w:r>
      <w:r>
        <w:rPr/>
        <w:t>⡑</w:t>
      </w:r>
      <w:r>
        <w:rPr/>
        <w:t>測澩⩉㖣쉑슮窡珂㏂뇂恊</w:t>
      </w:r>
      <w:r>
        <w:rPr/>
        <w:t>ꥅ</w:t>
      </w:r>
      <w:r>
        <w:rPr/>
        <w:t>璿㉺㐶渭恏攦浔顯⬺琫灧材䘵쉣㕩去別㦏睱㎣䩚怪搪剹繩掿ㅭ凍츱囂此䜥䟂庬㉎旂쉨䴲㌊㊮쉩䆿⵭䉱䍮礨灲䢏檣恴札亱㏂橘쉘慥⑈㜳ꄦ곃䩏汏숰坆쉉숯뽗㉈轌束桊啥㇂딽侱╄㍖䘪勍녣顎⧃</w:t>
      </w:r>
      <w:r>
        <w:rPr/>
        <w:t>ⴰ</w:t>
      </w:r>
      <w:r>
        <w:rPr/>
        <w:t>갤㙠쎏</w:t>
      </w:r>
      <w:r>
        <w:rPr/>
        <w:t>⣎</w:t>
      </w:r>
      <w:r>
        <w:rPr/>
        <w:t>㗂欵剷㘴갩㙹烂ꥷ⏂癗晆㍤沏</w:t>
      </w:r>
      <w:r>
        <w:rPr/>
        <w:t>ꥄ</w:t>
      </w:r>
      <w:r>
        <w:rPr/>
        <w:t>穥佒</w:t>
      </w:r>
      <w:r>
        <w:rPr/>
        <w:t>ꕴ</w:t>
      </w:r>
      <w:r>
        <w:rPr/>
        <w:t>㍉㝪䐻</w:t>
      </w:r>
      <w:r>
        <w:rPr/>
        <w:t>ꕙ</w:t>
      </w:r>
      <w:r>
        <w:rPr/>
        <w:t>硠轑뾵녂浈堥旂㡒穙⩞䭇䵡칱䀭幏김뽘떘ㅈ浟ꄸ䫂</w:t>
      </w:r>
      <w:r>
        <w:rPr/>
        <w:t>ꥌ</w:t>
      </w:r>
      <w:r>
        <w:rPr/>
        <w:t>䭷싂⌶昹뽘椪煰瑱㘣</w:t>
      </w:r>
      <w:r>
        <w:rPr/>
        <w:t>ꥋ⩺</w:t>
      </w:r>
      <w:r>
        <w:rPr/>
        <w:t>䴪㤽◂䕃</w:t>
      </w:r>
      <w:r>
        <w:rPr/>
        <w:t>ꦬ</w:t>
      </w:r>
      <w:r>
        <w:rPr/>
        <w:t>䝷曂げ坐╩ꥮ姂䎩支쉘뼵沩佔啯奐ꥤ熮숦쵠匬懂敕奲獈晓䳂獊싂塆㝰稴숭塟䭆㕒</w:t>
      </w:r>
      <w:r>
        <w:rPr/>
        <w:t>ꤪ</w:t>
      </w:r>
      <w:r>
        <w:rPr/>
        <w:t>⽡쌣滃䬽</w:t>
      </w:r>
      <w:r>
        <w:rPr/>
        <w:t>ꥀ</w:t>
      </w:r>
      <w:r>
        <w:rPr/>
        <w:t>䏂匰숫撱歡䪏恪⨻쉧㐮⍙烂쵴祯녬쉁싂䰫䵫痂㉶憡灙扩숱딶琲䴲䉲棂畴䤪⥍眨쵡</w:t>
      </w:r>
      <w:r>
        <w:rPr/>
        <w:t>ꕏ⹁</w:t>
      </w:r>
      <w:r>
        <w:rPr/>
        <w:t>걏䌬쉀捆摱䥦娱顉䷂汵</w:t>
      </w:r>
      <w:r>
        <w:rPr/>
        <w:t>Ⲭ</w:t>
      </w:r>
      <w:r>
        <w:rPr/>
        <w:t>噚⨲丰偲䍂剖琭䝬帵枥㓂塢摖쉸슩㤷딲⍉稫浍慏硐禘䘲滂컂䷂㍀奟獠⤨쉠焮呐游</w:t>
      </w:r>
      <w:r>
        <w:rPr/>
        <w:t>꧂</w:t>
      </w:r>
      <w:r>
        <w:rPr/>
        <w:t>䡱煎</w:t>
      </w:r>
      <w:r>
        <w:rPr/>
        <w:t>ꥒ</w:t>
      </w:r>
      <w:r>
        <w:rPr/>
        <w:t>祃炮獃䉎橯⹈洭</w:t>
      </w:r>
      <w:r>
        <w:rPr/>
        <w:t>꧂</w:t>
      </w:r>
      <w:r>
        <w:rPr/>
        <w:t>㬦坬⥁㥀뭥匮䥉㈬恔</w:t>
      </w:r>
      <w:r>
        <w:rPr/>
        <w:t>ⷂ⏃</w:t>
      </w:r>
      <w:r>
        <w:rPr/>
        <w:t>긵⬴凂癠偘汃쉟♎硒䥐䕒䭦桯㙟婖뽞顱뮵뿍♧囂杩挣匪摌㑐촤</w:t>
      </w:r>
      <w:r>
        <w:rPr/>
        <w:t>ꔷ</w:t>
      </w:r>
      <w:r>
        <w:rPr/>
        <w:t>晐╞呫䏂䄦浈獢땰썊⬫唺⵹敖欴匦娤</w:t>
      </w:r>
      <w:r>
        <w:rPr/>
        <w:t>⢿</w:t>
      </w:r>
      <w:r>
        <w:rPr/>
        <w:t>匮⸳㭢ꄪㅋ悿氪晸䁄뽡쉁曂걯갸噁㝓䝨</w:t>
      </w:r>
      <w:r>
        <w:rPr/>
        <w:t>⡗</w:t>
      </w:r>
      <w:r>
        <w:rPr/>
        <w:t>칏䵵殏十䑐珂乘佖硄慾</w:t>
      </w:r>
      <w:r>
        <w:rPr/>
        <w:t>ꕶ</w:t>
      </w:r>
      <w:r>
        <w:rPr/>
        <w:t>䛂㖿悩恢䐣⩯䔶愩潲䱏╖숶㋍䳃批帺䃂쉣敘嗂㈣䅂兮쉵畤産쉚桌䤪戵珍睐繺婂橕敖墿䍐杋印꥾振딭䏍䕐效噲㧂㆘灈欤싂⽅뮏慹䪿䒱䩲卮⽄沣梵祬婰楀䅍嫂㥞兦䡰䕠捅偺䵙桚쉵朽䂿⬭</w:t>
      </w:r>
      <w:r>
        <w:rPr/>
        <w:t>ⵆ</w:t>
      </w:r>
      <w:r>
        <w:rPr/>
        <w:t>슣쉲乓卷</w:t>
      </w:r>
      <w:r>
        <w:rPr/>
        <w:t>ꥅ</w:t>
      </w:r>
      <w:r>
        <w:rPr/>
        <w:t>⽫㬳㑗䌩噷䁏㔦僂滂쉭䑇慰昹䌬呌㙎㕅㕣漺榏䴶株쉩꥔創숦佗╗吻㚿ㅔ숰숥噇す乞灍杪濃㑩⭧⩫曂</w:t>
      </w:r>
      <w:r>
        <w:rPr/>
        <w:t>ꥆ</w:t>
      </w:r>
      <w:r>
        <w:rPr/>
        <w:t>쉞獠奊䈽椹恷毂</w:t>
      </w:r>
      <w:r>
        <w:rPr/>
        <w:t>ⱒ</w:t>
      </w:r>
      <w:r>
        <w:rPr/>
        <w:t>㨪僂垣䧃䀤쉡䇂싍</w:t>
      </w:r>
      <w:r>
        <w:rPr/>
        <w:t>ꕺ</w:t>
      </w:r>
      <w:r>
        <w:rPr/>
        <w:t>걞쉅垩穱숥碿䉏堬嘪ㆿ涮溥</w:t>
      </w:r>
      <w:r>
        <w:rPr/>
        <w:t>⡕</w:t>
      </w:r>
      <w:r>
        <w:rPr/>
        <w:t>㘭㵸䡄挩숸칶汌嘨⥚䙨싃呶䁏䑆⩧ꍣ㵇숷⛂㩥숻⽕슮쌊愣㍌瑡쉟㝱㨮捡煰ꎻ㭷䅪ꥦ</w:t>
      </w:r>
      <w:r>
        <w:rPr/>
        <w:t>ⱬ</w:t>
      </w:r>
      <w:r>
        <w:rPr/>
        <w:t>矂䰤恬㩤扶猽䥮쉅싂숣▩春쉩丰楏䥆갭奤䝁奔뽳싂䪘⩪뮥塪</w:t>
      </w:r>
      <w:r>
        <w:rPr/>
        <w:t>꧂</w:t>
      </w:r>
      <w:r>
        <w:rPr/>
        <w:t>䅇潓⹚㋎쵤뗂敃㗃걕㝯張췃쉴䑟㙄䩅쌭斩쉃楧彧㉀汉泂㎮煗纩洨瀥녺쉟㞥뗍껂⍲轍习嚻厘⸮⧂뮬湇飂㨽媵㭀扇松ㅴ物漦땳塮⨭㦩뽯輮併ꍣ뗂找飂匦渶佉洰⑨䠫唹⛂⍩쉹琻㑑竂祑칎⹉煇䐪</w:t>
      </w:r>
      <w:r>
        <w:rPr/>
        <w:t>ꤦ⹖</w:t>
      </w:r>
      <w:r>
        <w:rPr/>
        <w:t>癩焪</w:t>
      </w:r>
      <w:r>
        <w:rPr/>
        <w:t>ⰻ⹔</w:t>
      </w:r>
      <w:r>
        <w:rPr/>
        <w:t>泂渰㍪啫椭㝌灵⹹쉧썃ㅺ䄮䭾埃</w:t>
      </w:r>
      <w:r>
        <w:rPr/>
        <w:t>ꥊ</w:t>
      </w:r>
      <w:r>
        <w:rPr/>
        <w:t>숵仍偳ꍨ夭뭓㚣磂丩塯甯甦슥䇂㵱癟⬰侻浸⍠걅䁇땘⥹磂歙儮嘪支效숪啮⭤懂㙪皥厮쉉</w:t>
      </w:r>
      <w:r>
        <w:rPr/>
        <w:t>ꕘ</w:t>
      </w:r>
      <w:r>
        <w:rPr/>
        <w:t>颩潾灶慞䐪칃쉓㵸栰⏂䁪埂恦⨤盂塍噇㖩㉄䍑夻祷飍䍸䕃䍨䉀噉㔭갸슮偀㏂䢬䰺ꅣꥪ⹲숭畠뭞堭슣슘欱颻⫂噌係灯䡍컂䅞熿ꄤ㭭偩⒮㉗㨶䀦䡙繥煍㈫㭈ꍠ額え䩅⩁捀堮煅쉺ぇ䅪쉷父唭⎱싎쉑慯⬶㌣걆⽍</w:t>
      </w:r>
      <w:r>
        <w:rPr/>
        <w:t>ꖿ</w:t>
      </w:r>
      <w:r>
        <w:rPr/>
        <w:t>步쉂捐쉶猸䏂⿂</w:t>
      </w:r>
      <w:r>
        <w:rPr/>
        <w:t>ꖣ</w:t>
      </w:r>
      <w:r>
        <w:rPr/>
        <w:t>盎썕䱍ꥸ愥⨬</w:t>
      </w:r>
      <w:r>
        <w:rPr/>
        <w:t>ꤱ</w:t>
      </w:r>
      <w:r>
        <w:rPr/>
        <w:t>싎쉒䝎灎縦㵋㨦</w:t>
      </w:r>
      <w:r>
        <w:rPr/>
        <w:t>⡐</w:t>
      </w:r>
      <w:r>
        <w:rPr/>
        <w:t>輸䩄壂䵄泂惂ㄳ勂䖏</w:t>
      </w:r>
      <w:r>
        <w:rPr/>
        <w:t>Ⲭ</w:t>
      </w:r>
      <w:r>
        <w:rPr/>
        <w:t>뽴ㄵ쉶걇⬲囂曂숫毂쌬⥺伳桞妮쉉ꆿ㉌倫怪摫䌳墣縣䉶슮쉵㙘怳佑</w:t>
      </w:r>
      <w:r>
        <w:rPr/>
        <w:t>⡬</w:t>
      </w:r>
      <w:r>
        <w:rPr/>
        <w:t>숨辿▮䥞⩥㭀救㤯⬭䙍柂숪</w:t>
      </w:r>
      <w:r>
        <w:rPr/>
        <w:t>⡒</w:t>
      </w:r>
      <w:r>
        <w:rPr/>
        <w:t>ꥧ忂쉗ㅩ䪩ꆩ彨┩桫⌰䩢兴㦮뽟걁갰⹯乾숨噃쉐曂칓汑</w:t>
      </w:r>
      <w:r>
        <w:rPr/>
        <w:t>ⵀꖱ⩭</w:t>
      </w:r>
      <w:r>
        <w:rPr/>
        <w:t>숸⿂浶潨䈯倻㮮⦻뿂⦡䡣⭓䔥ꆡ䔱䵪浊</w:t>
      </w:r>
      <w:r>
        <w:rPr/>
        <w:t>꧂</w:t>
      </w:r>
      <w:r>
        <w:rPr/>
        <w:t>䭐</w:t>
      </w:r>
      <w:r>
        <w:rPr/>
        <w:t>ꤷꕐ</w:t>
      </w:r>
      <w:r>
        <w:rPr/>
        <w:t>䱓⑫</w:t>
      </w:r>
      <w:r>
        <w:rPr/>
        <w:t>ⶬ</w:t>
      </w:r>
      <w:r>
        <w:rPr/>
        <w:t>帣㉪株昫頳숯䍪琣䙢猦懂歖确椰䵭硙灁㌲곂矂䗂潳녒ㅐ飂幟敾</w:t>
      </w:r>
      <w:r>
        <w:rPr/>
        <w:t>ⵞ</w:t>
      </w:r>
      <w:r>
        <w:rPr/>
        <w:t>戮䉁ㅌ⭠䩡쵄歖界㩾칆敁㍲㉀姂㍅㑄稳慀䠪⥎쉊싂⭔䔨問烂渳⌵䤹朽ꥲ⩠㩩㓍땂盂录牴ヂ〉쉠洪</w:t>
      </w:r>
      <w:r>
        <w:rPr/>
        <w:t>ꔽ</w:t>
      </w:r>
      <w:r>
        <w:rPr/>
        <w:t>繩䙁놿澏ꅕ烂㜵</w:t>
      </w:r>
      <w:r>
        <w:rPr/>
        <w:t>Ⳃ</w:t>
      </w:r>
      <w:r>
        <w:rPr/>
        <w:t>㐯㠺堪嘺⌨八숸⫂歺形뽰剤塲◂딪稳䙟䎬䕮쌭塀땘歠숷깄繧硗⿂땡䠤㣎爣娨坕쉑ㄊ⭐⺩摭녹礽슿媩剥⥖抡彍뭹槂걩顱긱⑋㠹䗎䒱婵瓂睤欪浾癔畮顊涱㯃睤燂㍏㝈㘶塡쵊怮歙桍偃ꌩㆵ칤汗䘺灠丷奒噅ぁ</w:t>
      </w:r>
      <w:r>
        <w:rPr/>
        <w:t>Ɱ</w:t>
      </w:r>
      <w:r>
        <w:rPr/>
        <w:t>睃㍶婸嘩</w:t>
      </w:r>
      <w:r>
        <w:rPr/>
        <w:t>ⶮ</w:t>
      </w:r>
      <w:r>
        <w:rPr/>
        <w:t>㖮䐰싂</w:t>
      </w:r>
      <w:r>
        <w:rPr/>
        <w:t>ⲥ</w:t>
      </w:r>
      <w:r>
        <w:rPr/>
        <w:t>㈶깎</w:t>
      </w:r>
      <w:r>
        <w:rPr/>
        <w:t>ꦘ</w:t>
      </w:r>
      <w:r>
        <w:rPr/>
        <w:t>썈♯⧂剖䳂帳䕫쉍걨⏂뽏ネ쉟쉥ꅫ㚘繂싂曍卦啪繪䏂欭숹쉍氭␥溏㘯</w:t>
      </w:r>
      <w:r>
        <w:rPr/>
        <w:t>꧂⫂</w:t>
      </w:r>
      <w:r>
        <w:rPr/>
        <w:t>愸〹䉒堪쉞塡ꄥ</w:t>
      </w:r>
      <w:r>
        <w:rPr/>
        <w:t>ⱴ</w:t>
      </w:r>
      <w:r>
        <w:rPr/>
        <w:t>穭敬敳ꥯ䆩穭橉璮炩뿂䷎㛂㟂䙉橕啂慢䩏頻딫쉲뽷⪡⑹繦䕢㗂䩩流坐쌤䳂☭弭祌숭ꥰ〲湀唸㴲村㜩倦斡㑊欱쉀㑆敘숸㕸뽳䌱䭭⽃㠤땲㭍䵒㔸</w:t>
      </w:r>
      <w:r>
        <w:rPr/>
        <w:t>⡱</w:t>
      </w:r>
      <w:r>
        <w:rPr/>
        <w:t>쉰⬵繹剏樲㙧睭숴杇␽쉦㊵녫眩⑈未ㆬ梩䩺皘制眪带勍婎塒</w:t>
      </w:r>
      <w:r>
        <w:rPr/>
        <w:t>꧂</w:t>
      </w:r>
      <w:r>
        <w:rPr/>
        <w:t>砨슥〻旂䘷嫍⽇ꥢ䮻枮㧂</w:t>
      </w:r>
      <w:r>
        <w:rPr/>
        <w:t>꤫</w:t>
      </w:r>
      <w:r>
        <w:rPr/>
        <w:t>周슩䧎夸⩆所䡂櫂쉭噦伩疏夫썍갷礫槎숬栺쵔⬽涿瘷氻⪱揍浗壍䱡攳⒏쉎⨥娬穉䘲卞䘩㣍栵</w:t>
      </w:r>
      <w:r>
        <w:rPr/>
        <w:t>ꤶ</w:t>
      </w:r>
      <w:r>
        <w:rPr/>
        <w:t>氷呶畐㭇扠⹚䕰没沿櫃䐻⽤弪ꥣ硡娻坓竂澩쉾땆礻旂䢵숺쉱층轆㏂横樦쏎倹껂礲땇곂据⹟充扤潫쉇㡔⩸쉸潱䑪侬瓂⯂獗</w:t>
      </w:r>
      <w:r>
        <w:rPr/>
        <w:t>ꤳ</w:t>
      </w:r>
      <w:r>
        <w:rPr/>
        <w:t>䧂⍣㐥䱀⺬怰梘浳䕬뭩ꍦ쵋条測澩潫䠸뗂䕓</w:t>
      </w:r>
      <w:r>
        <w:rPr/>
        <w:t>ꦵ</w:t>
      </w:r>
      <w:r>
        <w:rPr/>
        <w:t>慶歍⑴㷍쉙悏㕠㤴繗⌷戥䁑걂</w:t>
      </w:r>
      <w:r>
        <w:rPr/>
        <w:t>⠷</w:t>
      </w:r>
      <w:r>
        <w:rPr/>
        <w:t>쏍梩숦</w:t>
      </w:r>
      <w:r>
        <w:rPr/>
        <w:t>⡒</w:t>
      </w:r>
      <w:r>
        <w:rPr/>
        <w:t>⽤優呉灆쉋䍤䔴坂䋂</w:t>
      </w:r>
      <w:r>
        <w:rPr/>
        <w:t>꧂</w:t>
      </w:r>
      <w:r>
        <w:rPr/>
        <w:t>뾮㯂䘳牊㉤⵾⨹狂☤䱗嘰뼮䱵䩫坕奓卯㗂坢㜨㈹쉉㭅ヂ㇂㑪䘬礬祕㙗䜴䁁傩숥䘦꥕倣摲숬⤱쉊</w:t>
      </w:r>
      <w:r>
        <w:rPr/>
        <w:t>⢬⹥</w:t>
      </w:r>
      <w:r>
        <w:rPr/>
        <w:t>ꥴ㡘㌴㉕뽯榏䵧뿂䤬枻瑔㵾㑵쵗㥊䫍渹뽲哂仂ꇂ幕偙</w:t>
      </w:r>
      <w:r>
        <w:rPr/>
        <w:t>ⷂ</w:t>
      </w:r>
      <w:r>
        <w:rPr/>
        <w:t>禩輫伨</w:t>
      </w:r>
      <w:r>
        <w:rPr/>
        <w:t>ꤩ</w:t>
      </w:r>
      <w:r>
        <w:rPr/>
        <w:t>婺쉄⽁</w:t>
      </w:r>
      <w:r>
        <w:rPr/>
        <w:t>Ⲯ</w:t>
      </w:r>
      <w:r>
        <w:rPr/>
        <w:t>뼩汔㒏熮浺彸╔䩪ㅌ갶⽾墵숰땋彔㜨挶瞏칠睊辏兯㤬䉗㭭숹䏂</w:t>
      </w:r>
      <w:r>
        <w:rPr/>
        <w:t>ⲩ</w:t>
      </w:r>
      <w:r>
        <w:rPr/>
        <w:t>伻䷂칄㨮㨱㥓縹偘㡹</w:t>
      </w:r>
      <w:r>
        <w:rPr/>
        <w:t>⠪</w:t>
      </w:r>
      <w:r>
        <w:rPr/>
        <w:t>숻⹱ꆿ㩑⩲䩷唹㓂娣ꏎ⯍偫䬷奺敃ꍢ㔥쉤䫂⩒⎵䂏砹䅠媥搤恡㝵숴浬松䃂畺⵾爲癕䕲묮泎䤷噌⭦忂䔭棂椱ꎣ⹯ㅱ㉕彏怊㏂┺ꏂ䈽㵓捑숨潬싂㶩䨱幪뼭㍙㝴欤㘤䍞䵪㇃뗂㡥渥쉄䅫样뗂僂䓂㌣楗㖏潠쉵⴮偲</w:t>
      </w:r>
      <w:r>
        <w:rPr/>
        <w:t>ꔶ</w:t>
      </w:r>
      <w:r>
        <w:rPr/>
        <w:t>㵆甩汱슮쉤㗂</w:t>
      </w:r>
      <w:r>
        <w:rPr/>
        <w:t>ꕭ</w:t>
      </w:r>
      <w:r>
        <w:rPr/>
        <w:t>㉬╆넷䑀숴禿䵟썷彨쉃汓ꥮ䞿㗂顥漺〰㍨⸥㑟</w:t>
      </w:r>
      <w:r>
        <w:rPr/>
        <w:t>꧂</w:t>
      </w:r>
      <w:r>
        <w:rPr/>
        <w:t>썃⬤硬䳍갽䜴ꄫ湃⛂썹海泂䝏㡫仂</w:t>
      </w:r>
      <w:r>
        <w:rPr/>
        <w:t>꤬</w:t>
      </w:r>
      <w:r>
        <w:rPr/>
        <w:t>咡⤣畵䤵轉噴琺㑺ꄴ䙰</w:t>
      </w:r>
      <w:r>
        <w:rPr/>
        <w:t>꧂⩣⥾Ⓜ⭵</w:t>
      </w:r>
      <w:r>
        <w:rPr/>
        <w:t>䉑澩掏喬塷䍏䡬⧂牋숰娷癄漬睾䅃䝒ꌺꥥ剕眶䫂摪瘪坘䄨柂슣ꌱ䅸㑏坍㍰潵䉰㌯⸸慖恂⧂</w:t>
      </w:r>
      <w:r>
        <w:rPr/>
        <w:t>ꦮ</w:t>
      </w:r>
      <w:r>
        <w:rPr/>
        <w:t>뿍輸싂ꅧ깯匴熮㭃</w:t>
      </w:r>
      <w:r>
        <w:rPr/>
        <w:t>⠮</w:t>
      </w:r>
      <w:r>
        <w:rPr/>
        <w:t>䩤싍礲圭ꌵ䉲㡤쵹用恊橣禣숥⍔䥾兢敏橯㥰亩玿䐣恚䔯摯癑灏塺쉱⩹呫뭠䑱輥슿䬩䵣⹤㣂⹷橞䱤녾睊捱淍䩋䀪⨸껂捣㉄걖⽉쉺㥪慇奂䡘奄㉴纥⛂媻彚淂硰䜸䨴</w:t>
      </w:r>
      <w:r>
        <w:rPr/>
        <w:t>ꕹ⤪</w:t>
      </w:r>
      <w:r>
        <w:rPr/>
        <w:t>䱴浥㉔</w:t>
      </w:r>
      <w:r>
        <w:rPr/>
        <w:t>ⳍ</w:t>
      </w:r>
      <w:r>
        <w:rPr/>
        <w:t>䥓䭗䠴䵨歒攮</w:t>
      </w:r>
      <w:r>
        <w:rPr/>
        <w:t>ꗂ</w:t>
      </w:r>
      <w:r>
        <w:rPr/>
        <w:t>㌽牴歞쉳뿍樱煡䄫轍䶩汙䵡摏䰹兑杉碩╀♭䁎㭥㥇䱩⹧㭦杁</w:t>
      </w:r>
      <w:r>
        <w:rPr/>
        <w:t>ꕣ</w:t>
      </w:r>
      <w:r>
        <w:rPr/>
        <w:t>땬氺땘⥸兗뽕浦坸榘戰뭯䥃穹</w:t>
      </w:r>
      <w:r>
        <w:rPr/>
        <w:t>Ⲙ</w:t>
      </w:r>
      <w:r>
        <w:rPr/>
        <w:t>촩쉤䙀䯂痂♎佳⼽佃䢿䱔䍱痂⵳</w:t>
      </w:r>
      <w:r>
        <w:rPr/>
        <w:t>ꥁ</w:t>
      </w:r>
      <w:r>
        <w:rPr/>
        <w:t>瘻</w:t>
      </w:r>
      <w:r>
        <w:rPr/>
        <w:t>ꦩ</w:t>
      </w:r>
      <w:r>
        <w:rPr/>
        <w:t>彆</w:t>
      </w:r>
      <w:r>
        <w:rPr/>
        <w:t>ꦣ</w:t>
      </w:r>
      <w:r>
        <w:rPr/>
        <w:t>硾嫂㍘</w:t>
      </w:r>
      <w:r>
        <w:rPr/>
        <w:t>꧂</w:t>
      </w:r>
      <w:r>
        <w:rPr/>
        <w:t>摚儥쉖䴺䤭㍫温⽒슩</w:t>
      </w:r>
      <w:r>
        <w:rPr/>
        <w:t>⠳</w:t>
      </w:r>
      <w:r>
        <w:rPr/>
        <w:t>摣䝁牶椸睙⤦䉙倱獗睄ꄻ슡奂䁔숸繮垬칡㡰䄵╰朤⽳偌</w:t>
      </w:r>
      <w:r>
        <w:rPr/>
        <w:t>Ⱬ</w:t>
      </w:r>
      <w:r>
        <w:rPr/>
        <w:t>儮䙔⬱䡊㘵刷穑⑉婞婅⽗ꆿ䯃穮땹⽞猪㉐녮숣쵷呷ゥ怤㬺圮桱⥯栻䤣㥊䫂嚮䮱⭱㵟姂⨦㝨瀽쉐⿃癔湱䂻瓂㩁╳㭸顈塉⽄摐疏惂싂媘墵</w:t>
      </w:r>
      <w:r>
        <w:rPr/>
        <w:t>ꥁ</w:t>
      </w:r>
      <w:r>
        <w:rPr/>
        <w:t>撿┫</w:t>
      </w:r>
      <w:r>
        <w:rPr/>
        <w:t>ꥁ</w:t>
      </w:r>
      <w:r>
        <w:rPr/>
        <w:t>뼩╶숭쉚땸곂琪位猫숸⽅촣☫犬彣䥃窱産⥯䓂싃</w:t>
      </w:r>
      <w:r>
        <w:rPr/>
        <w:t>ꖣ</w:t>
      </w:r>
      <w:r>
        <w:rPr/>
        <w:t>㕺䭦</w:t>
      </w:r>
      <w:r>
        <w:rPr/>
        <w:t>ⵉ</w:t>
      </w:r>
      <w:r>
        <w:rPr/>
        <w:t>偓繑潱師⤺檩廎싂淂旂뮮帰쉀憱兯䮮쉥쉇</w:t>
      </w:r>
      <w:r>
        <w:rPr/>
        <w:t>ꤥ</w:t>
      </w:r>
      <w:r>
        <w:rPr/>
        <w:t>䜩⽡祳稰┸瑖㞬춮습杯穐슱㝡ꥨ䔪㭔숪榩戱츪婤歉Ⓙ擂頸㍗㙬䍙偍南椨獷㏂ꅧ⩎⑊㝒涘㷂</w:t>
      </w:r>
      <w:r>
        <w:rPr/>
        <w:t>ⵠ</w:t>
      </w:r>
      <w:r>
        <w:rPr/>
        <w:t>쉌䂏獖⑧晁ヂ</w:t>
      </w:r>
      <w:r>
        <w:rPr/>
        <w:t>ꦏ</w:t>
      </w:r>
      <w:r>
        <w:rPr/>
        <w:t>䙬ꍦ⑊啘㮘潙㠯⩑轟ꇂ⼵懂縥</w:t>
      </w:r>
      <w:r>
        <w:rPr/>
        <w:t>Ⱨ</w:t>
      </w:r>
      <w:r>
        <w:rPr/>
        <w:t>䥏때婆嗍轸熡夦湪泂쉒⭸ꌲ晕福嫂䙮佚㤷氊揂싂녁칗㷂伹㕞䩏䭳愮噌ꍟ沵灕么</w:t>
      </w:r>
      <w:r>
        <w:rPr/>
        <w:t>⠻</w:t>
      </w:r>
      <w:r>
        <w:rPr/>
        <w:t>뮩掬䁧槎轔㪣示㭯䝷浇毂녋睱䐪쉔䓂嚵㇂楣䱟⩓숭ꏂ</w:t>
      </w:r>
      <w:r>
        <w:rPr/>
        <w:t>ꤣ</w:t>
      </w:r>
      <w:r>
        <w:rPr/>
        <w:t>搵竂⽞䬯澻勂璵印⬷䥋䡟췂治䕅倽盂⚡䁙숨楎卟쉖껂硋剘䏂딻⨥夸頹ꌩ갦幓息⩚咮⽲䨣慈卞灵╂깬쉬䴹싂僂䈥쉵䱨橷㝖礥쉈瑨䌤슮幎ㄦ捸⩚ꥸ㏂祕泂䨳숯炻稪습㒵䵚㝹繱슏숪捕쉑⫂⽫칩ꍹꎱ쏂扭啾㥷</w:t>
      </w:r>
      <w:r>
        <w:rPr/>
        <w:t>ⱴ</w:t>
      </w:r>
      <w:r>
        <w:rPr/>
        <w:t>湪썭偾숷갣䰰硯깠捶⤬㬹轄癇츩싃숸勂奊뭧䊱兩娪㩨琯扚㵤儴김</w:t>
      </w:r>
      <w:r>
        <w:rPr/>
        <w:t>⡑</w:t>
      </w:r>
      <w:r>
        <w:rPr/>
        <w:t>稭橪厡</w:t>
      </w:r>
      <w:r>
        <w:rPr/>
        <w:t>ⵒꔪ</w:t>
      </w:r>
      <w:r>
        <w:rPr/>
        <w:t>䉇묭囃䵐</w:t>
      </w:r>
      <w:r>
        <w:rPr/>
        <w:t>⡪⨪</w:t>
      </w:r>
      <w:r>
        <w:rPr/>
        <w:t>桠</w:t>
      </w:r>
      <w:r>
        <w:rPr/>
        <w:t>ⱸ</w:t>
      </w:r>
      <w:r>
        <w:rPr/>
        <w:t>竂㌪슘矂颩ꥰ㎥啊怷畗刭塩忂㖏쉨匫敖䱘纣▥轁䄲㕋睶係㕄毂㡤䶵㑤䵅慮걩㫎㩑繨䑕楢硁乨⦏쵖枮樲싍쉘塯捸橫숹⤽㙓毂䙄⬪呠쌥余泂⥅癖싂䍦䥋剘䎩㤩桹瞵⥫뗂䑁瘹쉮ꥪ녗</w:t>
      </w:r>
      <w:r>
        <w:rPr/>
        <w:t>ꦮ</w:t>
      </w:r>
      <w:r>
        <w:rPr/>
        <w:t>䀤⬪穈䪮何埂쉤竂</w:t>
      </w:r>
      <w:r>
        <w:rPr/>
        <w:t>ꦩ</w:t>
      </w:r>
      <w:r>
        <w:rPr/>
        <w:t>숨楊䅑⧂쉍啐扖䁙刪⾣쉅䦩촱⭍燂䁶┪敂싂⭷㥸䥖渺싂䊻녂柍⧂칗庬浆</w:t>
      </w:r>
      <w:r>
        <w:rPr/>
        <w:t>ꕍ</w:t>
      </w:r>
      <w:r>
        <w:rPr/>
        <w:t>ㄳ䢘桖噣丬橗塲⤽딲╁쉷땤</w:t>
      </w:r>
      <w:r>
        <w:rPr/>
        <w:t>ꕹ</w:t>
      </w:r>
      <w:r>
        <w:rPr/>
        <w:t>뇂┦쉨牃뇂쉅</w:t>
      </w:r>
      <w:r>
        <w:rPr/>
        <w:t>ⵐ</w:t>
      </w:r>
      <w:r>
        <w:rPr/>
        <w:t>䌲㭾㕳⌭㉲泂뼥㙔䡈</w:t>
      </w:r>
      <w:r>
        <w:rPr/>
        <w:t>ⱁ</w:t>
      </w:r>
      <w:r>
        <w:rPr/>
        <w:t>䄮숶쉨弨㧂瀻参泍獣숵浦䑠숹摉쉐쉬깉⩫㔪㏂哂䰳瘳严ꇂ</w:t>
      </w:r>
      <w:r>
        <w:rPr/>
        <w:t>꤭</w:t>
      </w:r>
      <w:r>
        <w:rPr/>
        <w:t>搷긷〵䕩䉓쉠⥞杅쉖穙썹뽰</w:t>
      </w:r>
      <w:r>
        <w:rPr/>
        <w:t>ꕺ</w:t>
      </w:r>
      <w:r>
        <w:rPr/>
        <w:t>쉾乱䵖숴桖ꍫ愶</w:t>
      </w:r>
      <w:r>
        <w:rPr/>
        <w:t>ⴳ</w:t>
      </w:r>
      <w:r>
        <w:rPr/>
        <w:t>⼬ㅔゥ匣⿂㍮㢣灟婘䝍睐㵄</w:t>
      </w:r>
      <w:r>
        <w:rPr/>
        <w:t>ꔤ</w:t>
      </w:r>
      <w:r>
        <w:rPr/>
        <w:t>申䜸䭒䱫睸含䕥䥣싂垿</w:t>
      </w:r>
      <w:r>
        <w:rPr/>
        <w:t>Ⱝ</w:t>
      </w:r>
      <w:r>
        <w:rPr/>
        <w:t>䱃⩪㔪燂恂櫂弩♞䶘瑒桘瞩ㅙ깔刯䥫</w:t>
      </w:r>
      <w:r>
        <w:rPr/>
        <w:t>Ⳃ</w:t>
      </w:r>
      <w:r>
        <w:rPr/>
        <w:t>橪㌤味祬⥾倱䶩쉺䀳</w:t>
      </w:r>
      <w:r>
        <w:rPr/>
        <w:t>ꥐ</w:t>
      </w:r>
      <w:r>
        <w:rPr/>
        <w:t>怳㢻쉃坌㭦습쉞䍶䊬깇楢⩯䕎㧂쌯㍩㟂⵶쵪숰⽖⹡塬僂顒딷䉀숪䪮겏倫슮쉴</w:t>
      </w:r>
      <w:r>
        <w:rPr/>
        <w:t>ⵤ</w:t>
      </w:r>
      <w:r>
        <w:rPr/>
        <w:t>䉊䕏⾘칕䑨〺㥐</w:t>
      </w:r>
      <w:r>
        <w:rPr/>
        <w:t>⠴</w:t>
      </w:r>
      <w:r>
        <w:rPr/>
        <w:t>ぴ睫숩쉊␽㛂䉚싎呔䇂䲡瀰圽㭈쉊慆捨ꅖ潤䜭ㅮ⑑쎿敪䍢祤椪췂毂⸵乕⨰婰╈輽쉥乇櫂轲㎮</w:t>
      </w:r>
      <w:r>
        <w:rPr/>
        <w:t>⡄</w:t>
      </w:r>
      <w:r>
        <w:rPr/>
        <w:t>ⵄ</w:t>
      </w:r>
      <w:r>
        <w:rPr/>
        <w:t>刮䔣湩⑤告曂슥䷂绂</w:t>
      </w:r>
      <w:r>
        <w:rPr/>
        <w:t>ꕬ</w:t>
      </w:r>
      <w:r>
        <w:rPr/>
        <w:t>㥷㌊充徏⮱㭭汹ㅦ</w:t>
      </w:r>
      <w:r>
        <w:rPr/>
        <w:t>ⵧ⮻</w:t>
      </w:r>
      <w:r>
        <w:rPr/>
        <w:t>礣熩䈦䝎楢䕁灇걈⭂넭启幊뽭猬圭お㜯쉥쎿뼱⿂䑍䝱䭸⨮쉘䵩ꍇ♗♟㈶佧⩇垩䱆乑䳂㝱</w:t>
      </w:r>
      <w:r>
        <w:rPr/>
        <w:t>ꕹ</w:t>
      </w:r>
      <w:r>
        <w:rPr/>
        <w:t>攥㭔怶</w:t>
      </w:r>
      <w:r>
        <w:rPr/>
        <w:t>ⴹ</w:t>
      </w:r>
      <w:r>
        <w:rPr/>
        <w:t>숬㑲䉃䨭剋歾</w:t>
      </w:r>
      <w:r>
        <w:rPr/>
        <w:t>ꕈ⨵</w:t>
      </w:r>
      <w:r>
        <w:rPr/>
        <w:t>吤㫂뾱犣겻⹔䀪橭⫂䲘痍弬䤺吸榘獊用쉲㇎䡷땐䝸牕儹䜶穞㠨犣㮡촴櫂긵慕濂㠺ꇂ婺䗃䑹瑷䭨⹙㝳揃䗂㜬彚晥㘩噬䩷砮摗䱑痃曂扊卮⩳⹵뼽땭⦣珂숸갶</w:t>
      </w:r>
      <w:r>
        <w:rPr/>
        <w:t>⡮</w:t>
      </w:r>
      <w:r>
        <w:rPr/>
        <w:t>⽣䎏怲䨻䩺䵀晹婵⭒䅹恑㠬惂⹬캩旂桠昳쉲伤泂넸䩦挣녨</w:t>
      </w:r>
      <w:r>
        <w:rPr/>
        <w:t>⡨</w:t>
      </w:r>
      <w:r>
        <w:rPr/>
        <w:t>쉊슱歬渵㵢窏뼦ㅴ떱숬㑪⥗松䉒䵏⭡</w:t>
      </w:r>
      <w:r>
        <w:rPr/>
        <w:t>⢩</w:t>
      </w:r>
      <w:r>
        <w:rPr/>
        <w:t>묹딯⹹歑畓啷䩉쉀䅤䙗顐埂䛂弫捪䉃⽆㥮剂㡞瘺쉘㐭顫桪⺘旎</w:t>
      </w:r>
      <w:r>
        <w:rPr/>
        <w:t>⡋</w:t>
      </w:r>
      <w:r>
        <w:rPr/>
        <w:t>쉱忎쉪㇂䱲쉓㞩夰슩为⥄煣櫂櫂硧䬺慘⑌◎⍦</w:t>
      </w:r>
      <w:r>
        <w:rPr/>
        <w:t>ꗎ⫂</w:t>
      </w:r>
      <w:r>
        <w:rPr/>
        <w:t>武쵴㭢⼤㮿慈盂ꍐ䏂株뭹</w:t>
      </w:r>
      <w:r>
        <w:rPr/>
        <w:t>ⷂ</w:t>
      </w:r>
      <w:r>
        <w:rPr/>
        <w:t>캡㌷ꍅ偭㈬偢數㙩␦슬睸䩵弮澻쉱⸷瘳祚ꄶ쉱畚싂偱숺䡱桠硢夨䅸䱅獫輣㚏䲩ꥴ敄婍濂獁츬ꅭ噷浭♏㙚本栤毂矂橏╉楰⫎娩㦵촴皥</w:t>
      </w:r>
      <w:r>
        <w:rPr/>
        <w:t>ꕬ</w:t>
      </w:r>
      <w:r>
        <w:rPr/>
        <w:t>ꎱ㙓⩪䄦䋂⩁슱栯⫃癐祾䦿牀副漣ㅏ㴩믂畞䜵晌橙㐻げ㖱䂡⧂놿</w:t>
      </w:r>
      <w:r>
        <w:rPr/>
        <w:t>⡣</w:t>
      </w:r>
      <w:r>
        <w:rPr/>
        <w:t>唺쉀䭁戨亘ꇎ㙧塐䔸橘ㄬ䵵輦欪츶썘㡔䜵㑾䲻쉙ꌨ㝢卮䑏⥆恡獫坟䅕潟椹㝎⻂䥧顫쉁獗輴䵳嗂⏃摦瓂◂⹘⨮匪晣</w:t>
      </w:r>
      <w:r>
        <w:rPr/>
        <w:t>ꦣ</w:t>
      </w:r>
      <w:r>
        <w:rPr/>
        <w:t>뽪汭㭪㚮㇎槍숦昹獸⻂漬䡦㥡䑦兹♯쉆洨⽾䌶㥴㑯汸癞⩀煶뼣氶쉋쉨椯䝩佁㈰䯂♞帵♋恉ꍦ慒䉇</w:t>
      </w:r>
      <w:r>
        <w:rPr/>
        <w:t>ꕬ</w:t>
      </w:r>
      <w:r>
        <w:rPr/>
        <w:t>塮䤵긭瀣숭칚塀뭺离㎣췎澬녊</w:t>
      </w:r>
      <w:r>
        <w:rPr/>
        <w:t>ꦥ</w:t>
      </w:r>
      <w:r>
        <w:rPr/>
        <w:t>癱懂䬻欱꥞怦⎣㑪쉂瘳佒䡌㭙숹䙠潐㖬䡫싂桬燂劏盂⥑怪</w:t>
      </w:r>
      <w:r>
        <w:rPr/>
        <w:t>ⴣ</w:t>
      </w:r>
      <w:r>
        <w:rPr/>
        <w:t>슩幔▥쌶뼩㕳䪥便뾡た㘪睆偾穫䌫䰶杪穇硺쉣穞㭹㷃挨숪쉠⹹ㆥ顶⨺墏䃂ꏂ䩖</w:t>
      </w:r>
      <w:r>
        <w:rPr/>
        <w:t>⠳Ⓜ</w:t>
      </w:r>
      <w:r>
        <w:rPr/>
        <w:t>ꕅ</w:t>
      </w:r>
      <w:r>
        <w:rPr/>
        <w:t>㐵卤枘轊ꥵ䒩噾</w:t>
      </w:r>
      <w:r>
        <w:rPr/>
        <w:t>ꗂ</w:t>
      </w:r>
      <w:r>
        <w:rPr/>
        <w:t>殬㐨뇍⍚磂伴唪슬녗䏂⩏愶싎牥乍弊摫煔슥㒥汗</w:t>
      </w:r>
      <w:r>
        <w:rPr/>
        <w:t>⡲</w:t>
      </w:r>
      <w:r>
        <w:rPr/>
        <w:t>湖歗瑕儺떩썞獦核穉</w:t>
      </w:r>
      <w:r>
        <w:rPr/>
        <w:t>ꕐ</w:t>
      </w:r>
      <w:r>
        <w:rPr/>
        <w:t>娤彰䩳帤쉦偮</w:t>
      </w:r>
      <w:r>
        <w:rPr/>
        <w:t>⡹</w:t>
      </w:r>
      <w:r>
        <w:rPr/>
        <w:t>䘶瑯祲㍚湷</w:t>
      </w:r>
    </w:p>
    <w:p>
      <w:pPr>
        <w:pStyle w:val="PreformattedText"/>
        <w:bidi w:val="0"/>
        <w:spacing w:before="0" w:after="0"/>
        <w:jc w:val="left"/>
        <w:rPr/>
      </w:pPr>
      <w:r>
        <w:rPr/>
        <w:t>ⱁ⬹</w:t>
      </w:r>
      <w:r>
        <w:rPr/>
        <w:t>㘸凂参㣂싂싍⹔摠</w:t>
      </w:r>
      <w:r>
        <w:rPr/>
        <w:t>ꦮ</w:t>
      </w:r>
      <w:r>
        <w:rPr/>
        <w:t>ꍞ䅆㋂䬪촤긳䙕䍮兟桲䗂숫㈯㉟瑋殿练ꍫ桗캏穏楪橨勂</w:t>
      </w:r>
      <w:r>
        <w:rPr/>
        <w:t>ꥏ␦</w:t>
      </w:r>
      <w:r>
        <w:rPr/>
        <w:t>允䙉䱬塧㦩淎㤻쎿䍃氶싂祂楀</w:t>
      </w:r>
      <w:r>
        <w:rPr/>
        <w:t>Ⳃ</w:t>
      </w:r>
      <w:r>
        <w:rPr/>
        <w:t>쌪昵恇</w:t>
      </w:r>
      <w:r>
        <w:rPr/>
        <w:t>ꕭ</w:t>
      </w:r>
      <w:r>
        <w:rPr/>
        <w:t>轪呵版걎琴쉷䣍椳侘涥㠯촻䢏䙪瑧杩쏂瘶啃朸囂楣伤扉㏍겣</w:t>
      </w:r>
      <w:r>
        <w:rPr/>
        <w:t>ꗂ</w:t>
      </w:r>
      <w:r>
        <w:rPr/>
        <w:t>쉣㔴쉴杗亣繏췍瑪䄪盂쵥</w:t>
      </w:r>
      <w:r>
        <w:rPr/>
        <w:t>ꥉ</w:t>
      </w:r>
      <w:r>
        <w:rPr/>
        <w:t>⿍兘剆⏂䅈抏쉟䦣墿繦睥炵쉮浂췂椶恀쉒㵵桶廂埂䪩⭍⤭놥婾⍭㚬㥣浴⻂䕓쉳坞쉃戮䕃瞏䤲쉄㵕唣</w:t>
      </w:r>
      <w:r>
        <w:rPr/>
        <w:t>ⵞ</w:t>
      </w:r>
      <w:r>
        <w:rPr/>
        <w:t>痂쉍ㄣ䱯긹昪⹞䱯숰塒䥘싂慂匱佢剹깥倭</w:t>
      </w:r>
      <w:r>
        <w:rPr/>
        <w:t>ⵥ</w:t>
      </w:r>
      <w:r>
        <w:rPr/>
        <w:t>催⎥硙末务㉲⍢捍照ꅕ곎䜰ㆱ歔쉬䱅ꍪ㵀㭇⽅樰㏂ㅰ檬熏挪ㆵ䘨⫂</w:t>
      </w:r>
      <w:r>
        <w:rPr/>
        <w:t>⡥</w:t>
      </w:r>
      <w:r>
        <w:rPr/>
        <w:t>砨껍</w:t>
      </w:r>
      <w:r>
        <w:rPr/>
        <w:t>⠴</w:t>
      </w:r>
      <w:r>
        <w:rPr/>
        <w:t>㍇劻摩䁗쉚䅡癅汘㊏㊻쉴숰煪䢩桤</w:t>
      </w:r>
      <w:r>
        <w:rPr/>
        <w:t>ꕰ</w:t>
      </w:r>
      <w:r>
        <w:rPr/>
        <w:t>쉰㉋⬳熱智⵨㵳䁪뼴⩈穹쉸ꌴ灠춱偒⿂帶入绂迂쵧婑䐬塶晣用晐⭢슩</w:t>
      </w:r>
      <w:r>
        <w:rPr/>
        <w:t>ꔯ</w:t>
      </w:r>
      <w:r>
        <w:rPr/>
        <w:t>䙥♸㡃䄳摨녂</w:t>
      </w:r>
      <w:r>
        <w:rPr/>
        <w:t>ꕂ</w:t>
      </w:r>
      <w:r>
        <w:rPr/>
        <w:t>堽畚Ⓜ⨪轕긴桑쉅쉧쉓딮䴷嫂싂剾㬮捚♯⎮쉹橇参扑灏</w:t>
      </w:r>
      <w:r>
        <w:rPr/>
        <w:t>⡙</w:t>
      </w:r>
      <w:r>
        <w:rPr/>
        <w:t>㝒挪䥬⧂䏂㠸쉓㑗湮忂긥轎庬歶䱆乃杓䩴썖믂剅睑汥烃</w:t>
      </w:r>
      <w:r>
        <w:rPr/>
        <w:t>ꕦ☰</w:t>
      </w:r>
      <w:r>
        <w:rPr/>
        <w:t>땕栥㍾礥䓂녙⽠츫⩡㈦뭴╒䡮睍役睷輮灗</w:t>
      </w:r>
      <w:r>
        <w:rPr/>
        <w:t>⣍</w:t>
      </w:r>
      <w:r>
        <w:rPr/>
        <w:t>憻檬ꅡ䲻繏㑏㍲攨㵘쌬䚩곂礷썕杤你㬤彸㌵歡祩祥㕪캿썏䑪⧂仂嘲佷䍠傿殏硎䁧</w:t>
      </w:r>
      <w:r>
        <w:rPr/>
        <w:t>⣂</w:t>
      </w:r>
      <w:r>
        <w:rPr/>
        <w:t>睵琮쵣祺⭕灔쵍憵畦六愦祑㍔婅⑚甫㍓㕹奚㋍眨䑱憵䐲싂칺숩숳繩쉷働⩰橠걆滂弽쉣顨䬻⪬쉨卢걬쉔歭⚣か乲</w:t>
      </w:r>
      <w:r>
        <w:rPr/>
        <w:t>ⲣ</w:t>
      </w:r>
      <w:r>
        <w:rPr/>
        <w:t>䬴㭋弣쉰싂⫂欯㩢浵䝲䁗⎘悥佺⫎橀┷䥍㡪숤䶮⹉㥕䑭⽷彘憱㌷片做啌䑾</w:t>
      </w:r>
      <w:r>
        <w:rPr/>
        <w:t>⣂</w:t>
      </w:r>
      <w:r>
        <w:rPr/>
        <w:t>䌽ꄯ</w:t>
      </w:r>
      <w:r>
        <w:rPr/>
        <w:t>ⱓ</w:t>
      </w:r>
      <w:r>
        <w:rPr/>
        <w:t>盂桅慷</w:t>
      </w:r>
      <w:r>
        <w:rPr/>
        <w:t>Ɫ</w:t>
      </w:r>
      <w:r>
        <w:rPr/>
        <w:t>欮䉧玏彂晏⩆숽䷂呎쉗椺슘㙋湣去䱬⩞暵⬲㕄彧쉐溥癥渪畮佹걷㣂㠷ⸯ侣땗㐫䭅쌻㉨뼻杢숤썥治汪潩眊䙤㥑嘤⹑穉䐪䑏爥娤㴭匨悏⹃땘䯂乙⥂ꥤ捇⑟㖬숯㖏歶䉤壂녚嘲</w:t>
      </w:r>
      <w:r>
        <w:rPr/>
        <w:t>ꤩ</w:t>
      </w:r>
      <w:r>
        <w:rPr/>
        <w:t>⺥ㅫ䥗길䬭呪䬵漪婡儷瑘㙎</w:t>
      </w:r>
      <w:r>
        <w:rPr/>
        <w:t>⡹</w:t>
      </w:r>
      <w:r>
        <w:rPr/>
        <w:t>歑禡稬깂⨲瀮딴쉍堽敍</w:t>
      </w:r>
      <w:r>
        <w:rPr/>
        <w:t>ꤳ</w:t>
      </w:r>
      <w:r>
        <w:rPr/>
        <w:t>䓂쉑䉪㑘꺩轞嫂⥰㉂㑅</w:t>
      </w:r>
      <w:r>
        <w:rPr/>
        <w:t>ⱇ</w:t>
      </w:r>
      <w:r>
        <w:rPr/>
        <w:t>쉠</w:t>
      </w:r>
      <w:r>
        <w:rPr/>
        <w:t>⡎</w:t>
      </w:r>
      <w:r>
        <w:rPr/>
        <w:t>㕱걊瑑捣呕睉帪⨵氷亮䝮쉞숴㬯祶뽴뼶</w:t>
      </w:r>
      <w:r>
        <w:rPr/>
        <w:t>ⱥ</w:t>
      </w:r>
      <w:r>
        <w:rPr/>
        <w:t>숭㘭</w:t>
      </w:r>
      <w:r>
        <w:rPr/>
        <w:t>ꔵ</w:t>
      </w:r>
      <w:r>
        <w:rPr/>
        <w:t>⼨猣촤쉙⍂兣祳☪쉐皣⺣</w:t>
      </w:r>
      <w:r>
        <w:rPr/>
        <w:t>⡘⌦</w:t>
      </w:r>
      <w:r>
        <w:rPr/>
        <w:t>晌捊㉕</w:t>
      </w:r>
      <w:r>
        <w:rPr/>
        <w:t>ⴳ</w:t>
      </w:r>
      <w:r>
        <w:rPr/>
        <w:t>깆쉒쉶⩫땉〭姍뭓걪〰㆘㍶伮摚㝶垻㝹뭫㡌䅡正縱䝵獹䘨쉫⌳딨玿全栥弨夰숦쉬恷珂偗婋깳⩞疻</w:t>
      </w:r>
      <w:r>
        <w:rPr/>
        <w:t>ⰰ⹩</w:t>
      </w:r>
      <w:r>
        <w:rPr/>
        <w:t>숵剴</w:t>
      </w:r>
      <w:r>
        <w:rPr/>
        <w:t>ꔬ</w:t>
      </w:r>
      <w:r>
        <w:rPr/>
        <w:t>呴前噖匹䱶種懃塗伯녠轪痂깍摎廎䖣匯塮御充㏂偏顡㵒栶䭤䵐轧㵨묱㌲幍</w:t>
      </w:r>
      <w:r>
        <w:rPr/>
        <w:t>ⱏ</w:t>
      </w:r>
      <w:r>
        <w:rPr/>
        <w:t>ꔥ꧂</w:t>
      </w:r>
      <w:r>
        <w:rPr/>
        <w:t>癴뼥兞參⽚癨♉县䟂妮匪쉑쉬㕉㔪⫂쉗▿惂婚㫃㨺땴㈩쉔輳⨻淂땋呠</w:t>
      </w:r>
      <w:r>
        <w:rPr/>
        <w:t>ꦡ</w:t>
      </w:r>
      <w:r>
        <w:rPr/>
        <w:t>䑪䄵灨捆䡔咱乪䤯䨨扮橂汙䁬⽖㉹䐩渲걁䠥顳ꌪ䈩땙㫃祙뽍㉅㐪坏㭨津疵Ⓜ乄泂</w:t>
      </w:r>
      <w:r>
        <w:rPr/>
        <w:t>ꕅ</w:t>
      </w:r>
      <w:r>
        <w:rPr/>
        <w:t>十㛂㘣渮ぶ㏂秎묺숰</w:t>
      </w:r>
      <w:r>
        <w:rPr/>
        <w:t>⡢</w:t>
      </w:r>
      <w:r>
        <w:rPr/>
        <w:t>㝶桅㧂䍓港伵</w:t>
      </w:r>
      <w:r>
        <w:rPr/>
        <w:t>꧂</w:t>
      </w:r>
      <w:r>
        <w:rPr/>
        <w:t>湁</w:t>
      </w:r>
      <w:r>
        <w:rPr/>
        <w:t>ꤪ</w:t>
      </w:r>
      <w:r>
        <w:rPr/>
        <w:t>䡔␯厥溻癷晩䍬瘳걞淎柂ヂ쉸乎塄㉈㌮执飍㵬㔸䛂쉒⑐煯⩂숯ꅠ呣</w:t>
      </w:r>
      <w:r>
        <w:rPr/>
        <w:t>⡃</w:t>
      </w:r>
      <w:r>
        <w:rPr/>
        <w:t>嗂塴숸⭧⚡倣䅐㭩塷祔싂땑䥳ヂ</w:t>
      </w:r>
      <w:r>
        <w:rPr/>
        <w:t>ⱞ</w:t>
      </w:r>
      <w:r>
        <w:rPr/>
        <w:t>쉫</w:t>
      </w:r>
      <w:r>
        <w:rPr/>
        <w:t>Ⲯ</w:t>
      </w:r>
      <w:r>
        <w:rPr/>
        <w:t>㙴瑮㜥颿䌵㌹䄩繃䥆ㄣ沬䋍쉱◂⺵</w:t>
      </w:r>
      <w:r>
        <w:rPr/>
        <w:t>⡖</w:t>
      </w:r>
      <w:r>
        <w:rPr/>
        <w:t>ォ♉䛂믂숰眬顃硫⩢䅉썇橣䨽숪㕬刬が⦬䤱㦮顑党刱땳敪쉀婫㉪㍣禩䉞⼬橲㭯畫䡃摏㤩싎䮩㝉场縻稷砽㜴硥㙢쉈␫噰睥垱쉱焯捞⩤썰믍洱녺䑬㨺で䍏玵洽䰶⩫煰䡱債卂䈳⹚剶涮㵘꧎㢱係愨쉺</w:t>
      </w:r>
      <w:r>
        <w:rPr/>
        <w:t>ⰻ</w:t>
      </w:r>
      <w:r>
        <w:rPr/>
        <w:t>掻䕪祙摋</w:t>
      </w:r>
      <w:r>
        <w:rPr/>
        <w:t>ⶩ</w:t>
      </w:r>
      <w:r>
        <w:rPr/>
        <w:t>쉑썃⥏㩶払䕫㈪⚥㥠绂㍳橫䉟惂䇂썐恖䴽剩</w:t>
      </w:r>
      <w:r>
        <w:rPr/>
        <w:t>ꕀ</w:t>
      </w:r>
      <w:r>
        <w:rPr/>
        <w:t>⠱</w:t>
      </w:r>
      <w:r>
        <w:rPr/>
        <w:t>ꄦ䙾怤潟⍨╩</w:t>
      </w:r>
      <w:r>
        <w:rPr/>
        <w:t>Ⱚ</w:t>
      </w:r>
      <w:r>
        <w:rPr/>
        <w:t>迃睉뭠쵭瀣偡劵䠮䀫漣⽁⿂唴珂坫뭂壂䩱犩殬䥃䈻䙖⹔㑌瑊氵䑆⩹恵䑤㏎䥗슏</w:t>
      </w:r>
      <w:r>
        <w:rPr/>
        <w:t>ⵚ</w:t>
      </w:r>
      <w:r>
        <w:rPr/>
        <w:t>摶婊晸扰檣쉶⚥㋃㠻卪</w:t>
      </w:r>
      <w:r>
        <w:rPr/>
        <w:t>ꤦ</w:t>
      </w:r>
      <w:r>
        <w:rPr/>
        <w:t>撬帲位</w:t>
      </w:r>
      <w:r>
        <w:rPr/>
        <w:t>ꤺ</w:t>
      </w:r>
      <w:r>
        <w:rPr/>
        <w:t>㡖ㆵ栵䩪</w:t>
      </w:r>
      <w:r>
        <w:rPr/>
        <w:t>ꥄꤽ</w:t>
      </w:r>
      <w:r>
        <w:rPr/>
        <w:t>䭞沿埂䜊䱙㣂獘슘䞥䣎䖻⸴侬</w:t>
      </w:r>
      <w:r>
        <w:rPr/>
        <w:t>ꦘ</w:t>
      </w:r>
      <w:r>
        <w:rPr/>
        <w:t>ꍙ⑏瑤䃂⵱悥쉦⒣ꇎ噫</w:t>
      </w:r>
      <w:r>
        <w:rPr/>
        <w:t>ꤽ</w:t>
      </w:r>
      <w:r>
        <w:rPr/>
        <w:t>吭㣂儣䙋ꍳ♭⫂뿂쉉䴽狂愰⭓䉯⭉轖伶⍌긲⭳䉄稪컎囂呠帩깒</w:t>
      </w:r>
      <w:r>
        <w:rPr/>
        <w:t>ⰷ</w:t>
      </w:r>
      <w:r>
        <w:rPr/>
        <w:t>ꅥ숥⥃䡣㗍漻焴僂瀽녠愮偈榏䝋숽産彚廂ㅂ숪▩輬䙷捾㑴溮桊䔶뽷溱坳㉸╥⒥繒㈣䙣⏂朷쉗〪彠싂䍭쉺懃</w:t>
      </w:r>
      <w:r>
        <w:rPr/>
        <w:t>ꕥ</w:t>
      </w:r>
      <w:r>
        <w:rPr/>
        <w:t>彃楺⩣繱㑮⤰츰晶싎盂⺥碩㡅䱓穷㍌⦏</w:t>
      </w:r>
      <w:r>
        <w:rPr/>
        <w:t>⡉</w:t>
      </w:r>
      <w:r>
        <w:rPr/>
        <w:t>浦杚㎻捩轁䍖焩歠䩨橋侮ꄸ</w:t>
      </w:r>
      <w:r>
        <w:rPr/>
        <w:t>Ⱟ</w:t>
      </w:r>
      <w:r>
        <w:rPr/>
        <w:t>䁋⍄쉊쉶䬳</w:t>
      </w:r>
      <w:r>
        <w:rPr/>
        <w:t>ꕟ</w:t>
      </w:r>
      <w:r>
        <w:rPr/>
        <w:t>歙拂砭常栦潂甲幑怶</w:t>
      </w:r>
      <w:r>
        <w:rPr/>
        <w:t>ꥀ</w:t>
      </w:r>
      <w:r>
        <w:rPr/>
        <w:t>㍱䉙卨썭넭浰卉弪넺쉭╭恐呡婳䞥題摁쌪攰</w:t>
      </w:r>
      <w:r>
        <w:rPr/>
        <w:t>Ⱳ⹖</w:t>
      </w:r>
      <w:r>
        <w:rPr/>
        <w:t>ꔦ</w:t>
      </w:r>
      <w:r>
        <w:rPr/>
        <w:t>깪䁟䈯䥯慓帥쉈浌㤥</w:t>
      </w:r>
      <w:r>
        <w:rPr/>
        <w:t>ꖥ</w:t>
      </w:r>
      <w:r>
        <w:rPr/>
        <w:t>⼪啬涏䥦㤺稫䉥䵊╭偟</w:t>
      </w:r>
      <w:r>
        <w:rPr/>
        <w:t>ꥆ</w:t>
      </w:r>
      <w:r>
        <w:rPr/>
        <w:t>橏숬汵㮣伪噣碣穕</w:t>
      </w:r>
      <w:r>
        <w:rPr/>
        <w:t>ⰶ</w:t>
      </w:r>
      <w:r>
        <w:rPr/>
        <w:t>ꥨ䕁</w:t>
      </w:r>
      <w:r>
        <w:rPr/>
        <w:t>⡩</w:t>
      </w:r>
      <w:r>
        <w:rPr/>
        <w:t>痃춵ꥫ桱乴㐯⹊燂澏㜤䭁뿃녮㉊</w:t>
      </w:r>
      <w:r>
        <w:rPr/>
        <w:t>ⳃ</w:t>
      </w:r>
      <w:r>
        <w:rPr/>
        <w:t>䈭ㅸ⭸䡟䲣䱨睮硄䷂</w:t>
      </w:r>
      <w:r>
        <w:rPr/>
        <w:t>ꔵ</w:t>
      </w:r>
      <w:r>
        <w:rPr/>
        <w:t>㛂䴹땏仂塯幏坚㑃䉇䌩</w:t>
      </w:r>
      <w:r>
        <w:rPr/>
        <w:t>ꕳ</w:t>
      </w:r>
      <w:r>
        <w:rPr/>
        <w:t>楧꤮㍗숭䥶坲洹숬桴ꇍ슩㕊슱呩싂䋃坺弥썫庣㪥㵗癐䤫ꎱ䅆䘴礪奓ㄶ璵牚</w:t>
      </w:r>
      <w:r>
        <w:rPr/>
        <w:t>⡴</w:t>
      </w:r>
      <w:r>
        <w:rPr/>
        <w:t>燃番喣⏍盂㝐廂</w:t>
      </w:r>
      <w:r>
        <w:rPr/>
        <w:t>ꤤ</w:t>
      </w:r>
      <w:r>
        <w:rPr/>
        <w:t>ꆩ㫂繣獷穸亱斩湅燃녗㎘䠲㓂猬兖熩㭮奙琩㡵䆘㒏渶颣焹♊쉰嗍䙠⿂쏂⹈⬫䥏䔻匪彭䁥慂幟㭏厘ㆩ䈽䞿싂硰</w:t>
      </w:r>
      <w:r>
        <w:rPr/>
        <w:t>⡨</w:t>
      </w:r>
      <w:r>
        <w:rPr/>
        <w:t>恲纻䱦彔禥奺晴呓砸♾⼫쉑㏂⫂썇┣睶〣縹ꅡ㙉䰥墥숱婎牾땬䀪柎䲿牺䃂깧淍䓃⫂㵃瘬땠眮楴썰ぴ禵뾬싂槍썌㝱〫⮩び䔶숻轔卙歐材㡮䓂ㅭ瞣⚩컃껎㭲怷劏㭅뽞⍋呾欻晨쉠㩄䧂椵䖘숥〴슩䭖</w:t>
      </w:r>
      <w:r>
        <w:rPr/>
        <w:t>Ⳃ</w:t>
      </w:r>
      <w:r>
        <w:rPr/>
        <w:t>䙠㊣</w:t>
      </w:r>
      <w:r>
        <w:rPr/>
        <w:t>ꔪ</w:t>
      </w:r>
      <w:r>
        <w:rPr/>
        <w:t>报ꌥ癱숨㈫녦䝶㥪別䵢㵄淎偊婟㩩⺵塊䡊嚏뽷玿썁䄱砥떣</w:t>
      </w:r>
      <w:r>
        <w:rPr/>
        <w:t>ꕴ</w:t>
      </w:r>
      <w:r>
        <w:rPr/>
        <w:t>唬ꅾ①癉쉮깚礴剴䱦睡䑱滂奾ꥪ幁灘⹅䁪숪畈⼶⧂㤬埂䙢㎿껂瞣ꍒ牐恆䝄柂칲쉞奃唽䊱⭉⥒䱠槂勂쉘㭆埂佉녴䎱扈䡍⩲슥辮䝸䥔癤獾灎桤䑳㡁乆⍁橆뼩昬싂椵彁柂猨幧䷂ꎥ昊剔丳湇弲⥔</w:t>
      </w:r>
      <w:r>
        <w:rPr/>
        <w:t>ⱬ</w:t>
      </w:r>
      <w:r>
        <w:rPr/>
        <w:t>뼯㦘癫瑮㨦쉠䐲獹䀳獎딨쉄䉄敌䙄♹桎㩰숴敶쉖昷啹捍ꍫ慴㭹䳂</w:t>
      </w:r>
      <w:r>
        <w:rPr/>
        <w:t>⡭</w:t>
      </w:r>
      <w:r>
        <w:rPr/>
        <w:t>쉶夻</w:t>
      </w:r>
      <w:r>
        <w:rPr/>
        <w:t>⡑</w:t>
      </w:r>
      <w:r>
        <w:rPr/>
        <w:t>甩渰䈽쉷뽂猹截⯂㊵⭂ㄮ啵ꍫ壂⥩睏绍䁥啠㐨刲썮䕇㭵焥䈥輶檥捤瀨뼰䁈녁䱾쉤潋㡋쉷ꥺ嫂</w:t>
      </w:r>
      <w:r>
        <w:rPr/>
        <w:t>ⱀ</w:t>
      </w:r>
      <w:r>
        <w:rPr/>
        <w:t>겻⑄⩔넰浤㩈䅶쉇係䜽敪䙮숬⚏㑵쉚兞弲</w:t>
      </w:r>
      <w:r>
        <w:rPr/>
        <w:t>ⵋ</w:t>
      </w:r>
      <w:r>
        <w:rPr/>
        <w:t>秂轆檿ꅹ瑊是숲⶘辡⴫睫숪쵏쉾橏</w:t>
      </w:r>
      <w:r>
        <w:rPr/>
        <w:t>ⲿ</w:t>
      </w:r>
      <w:r>
        <w:rPr/>
        <w:t>ㅎ䩰⧍䴪⸽圲彵썰空塔桍㍨㈪䋂掬숹㮘㭩嚮⮩獇⏂櫂⪘僂辱悬㍵⽂⽠⩄昷顑厮啣䐰伬쉏쉋㑳䪘쉫佄</w:t>
      </w:r>
      <w:r>
        <w:rPr/>
        <w:t>ꤲ</w:t>
      </w:r>
      <w:r>
        <w:rPr/>
        <w:t>ꥴ浥癹⑖䀰轥⵬습䴨䞡☳晍搸沣畦㉎璬칆</w:t>
      </w:r>
      <w:r>
        <w:rPr/>
        <w:t>ⰱ</w:t>
      </w:r>
      <w:r>
        <w:rPr/>
        <w:t>㉐春칋㵴쉭䰮䍑㙂칦畃싎産潂╥敱쉰䋂⍙䄫瀵㡞ꥱ␸呲⹒⪩爳═╷㤰晷쉎䑍䫂⹄쉫扪뗂墩湋싍幩乭䖣採啸娷橭ꥢ숻䰲</w:t>
      </w:r>
      <w:r>
        <w:rPr/>
        <w:t>ꤽ</w:t>
      </w:r>
      <w:r>
        <w:rPr/>
        <w:t>䅷㴴㎥쉙㕾攸춡㔺뭆楠䡤繆瀬元㨸恭利顺♾숹䪩쉋幮쉅싂䉚㝟</w:t>
      </w:r>
      <w:r>
        <w:rPr/>
        <w:t>ⲡ</w:t>
      </w:r>
      <w:r>
        <w:rPr/>
        <w:t>潇曂㵎暵徱縺圫桗灤呋ㅧ䄩㧂╨汄種夹㭱䏂䝢揃⩙⨯噬朻⬭捫晘皿♶숤㡾㙩⮱畋猤洳⩸쉌⍋뭐䴣㇂琲栥쉏券竂ꥫ</w:t>
      </w:r>
      <w:r>
        <w:rPr/>
        <w:t>꧂</w:t>
      </w:r>
      <w:r>
        <w:rPr/>
        <w:t>噉㑶걱䝂幊哂恵惂睕</w:t>
      </w:r>
      <w:r>
        <w:rPr/>
        <w:t>ꤥ</w:t>
      </w:r>
      <w:r>
        <w:rPr/>
        <w:t>疻</w:t>
      </w:r>
      <w:r>
        <w:rPr/>
        <w:t>ⱍ</w:t>
      </w:r>
      <w:r>
        <w:rPr/>
        <w:t>꧃</w:t>
      </w:r>
      <w:r>
        <w:rPr/>
        <w:t>䩚汄㬣딣彁嚮칒協⭏㜣⹞彀♘쉒㩅</w:t>
      </w:r>
      <w:r>
        <w:rPr/>
        <w:t>⡁⧂</w:t>
      </w:r>
      <w:r>
        <w:rPr/>
        <w:t>䞣쉔㘭榵〮숺偟㍊㞥烂炥潒㙾◂吪㙕ぇ泂⑱彟䣃剔쉕䨳쉒곂쌲嘪㥍</w:t>
      </w:r>
      <w:r>
        <w:rPr/>
        <w:t>ⴰ</w:t>
      </w:r>
      <w:r>
        <w:rPr/>
        <w:t>ꄥヂ䍴樫侮佊稥ꅀ䅉啖쉺㡓⸹♔挦䥣쉊䝣슘</w:t>
      </w:r>
      <w:r>
        <w:rPr/>
        <w:t>ⰶ</w:t>
      </w:r>
      <w:r>
        <w:rPr/>
        <w:t>묩砥换⽅係년뗂渪㑋丮匩⼲塇顭땵썷䰬ぅ⵭頺쉚旂庿幫渰帴珎儥ꎱ癮⚱싂汌㝧ꥣ偗硞꺣ꄴ숶갶뽦か噾奂ꍎ䑹䬪䜶췂䕀仂犬禩丰穔畊┩</w:t>
      </w:r>
      <w:r>
        <w:rPr/>
        <w:t>꧂⥷</w:t>
      </w:r>
      <w:r>
        <w:rPr/>
        <w:t>嗂땷ꥣ潘到頵䧂㘦⨩獕⪡쉞䙠䙆窵쏂䬹⒏煰䩞뼨ꇂ渥⽾㩅㝫쉞䧂숪獪刽䞿⮏廂僂炘種㢣⬨䉨㭂幢汬쉱䶩婒뇂杚䭲싂딬</w:t>
      </w:r>
      <w:r>
        <w:rPr/>
        <w:t>ꦡ</w:t>
      </w:r>
      <w:r>
        <w:rPr/>
        <w:t>㉺摤䊻</w:t>
      </w:r>
      <w:r>
        <w:rPr/>
        <w:t>ꕔ</w:t>
      </w:r>
      <w:r>
        <w:rPr/>
        <w:t>䵓䷃彫頴숯㥥潃呱倊牴礲㡋슱挲숥䁇䴮顷珂ꆡ㕤䩘珂⌶づネ欽⌲甤⵹怵䵈⬱烂牤䭌片呥䙡</w:t>
      </w:r>
      <w:r>
        <w:rPr/>
        <w:t>ꔤ</w:t>
      </w:r>
      <w:r>
        <w:rPr/>
        <w:t>ㅤ</w:t>
      </w:r>
      <w:r>
        <w:rPr/>
        <w:t>꧂</w:t>
      </w:r>
      <w:r>
        <w:rPr/>
        <w:t>ꄰ䨤秂┬䱷</w:t>
      </w:r>
      <w:r>
        <w:rPr/>
        <w:t>ꦵ</w:t>
      </w:r>
      <w:r>
        <w:rPr/>
        <w:t>場塶⭾唭쉴拎瀦兑㑂怲猱싂ね⵸┨繳彠帴ꍬㅥ乀哂䥉䧂⫎⚻</w:t>
      </w:r>
      <w:r>
        <w:rPr/>
        <w:t>ⱸ</w:t>
      </w:r>
      <w:r>
        <w:rPr/>
        <w:t>坸瑂䛎㐹ꥤ쉥㭥丷㜷兹♠㝸捧噞㑌쉮塊婟嚮놡癅畃櫂뽠쵃壂⹪㜯쉖㕱싂䁦煉䕾剷悥栩䌱䕌쉥湲뭈吮</w:t>
      </w:r>
      <w:r>
        <w:rPr/>
        <w:t>⣂</w:t>
      </w:r>
      <w:r>
        <w:rPr/>
        <w:t>⺮⩱硱坆绂쉴㥭⩱湮息䘫敳佂绂幬쉪牌攽ⸯ剴癓㍡䓂</w:t>
      </w:r>
      <w:r>
        <w:rPr/>
        <w:t>ꥑ</w:t>
      </w:r>
      <w:r>
        <w:rPr/>
        <w:t>歈䌬剌</w:t>
      </w:r>
      <w:r>
        <w:rPr/>
        <w:t>꧂</w:t>
      </w:r>
      <w:r>
        <w:rPr/>
        <w:t>幇倻す怶溱뾻梿춣頪◍싂汄䘴䭭瓂쉯⹯㙟朣뭀쉌斘쉨刹夷╣獞轅疻㠽桊枏檱灯恶녓⸱怭슏縫숬쉘䳂㝞穷樣㍾湇☸慡種숸䙬唪쉹参쉈䡫䱉䗂</w:t>
      </w:r>
      <w:r>
        <w:rPr/>
        <w:t>ⵃ</w:t>
      </w:r>
      <w:r>
        <w:rPr/>
        <w:t>乵勍ꏂ纩ꍭ眻㩣숨쉖〻䈥썷㞬㣂뇂㞡⪘壂㑳⩃㉍뭒灳ꄭ啲烂쉞硂䔱兴燂쉨</w:t>
      </w:r>
      <w:r>
        <w:rPr/>
        <w:t>⠸</w:t>
      </w:r>
      <w:r>
        <w:rPr/>
        <w:t>곂殩㵉瓍哂묫呔䤽땢湬䥐ꍸ歂炵쉏杵㭓歧儰あ幡䵲녌</w:t>
      </w:r>
      <w:r>
        <w:rPr/>
        <w:t>ꗂ</w:t>
      </w:r>
      <w:r>
        <w:rPr/>
        <w:t>쉘</w:t>
      </w:r>
      <w:r>
        <w:rPr/>
        <w:t>ⱌ</w:t>
      </w:r>
      <w:r>
        <w:rPr/>
        <w:t>쌥⶿칔戶晀䨫偁㭨싂ꎩ濂䤦䰸繇坧䦵䴪</w:t>
      </w:r>
      <w:r>
        <w:rPr/>
        <w:t>Ⱬ</w:t>
      </w:r>
      <w:r>
        <w:rPr/>
        <w:t>吳母꥖䘭匮䚬ꥧ뿂</w:t>
      </w:r>
      <w:r>
        <w:rPr/>
        <w:t>꤯</w:t>
      </w:r>
      <w:r>
        <w:rPr/>
        <w:t>穳伪歲辮Ⓜ䝓숴卆견柎⺩煴兂⽃걘䀴欰搦</w:t>
      </w:r>
      <w:r>
        <w:rPr/>
        <w:t>⢮</w:t>
      </w:r>
      <w:r>
        <w:rPr/>
        <w:t>汆슩䄨牾柃儣䬩澵绂㉤䠥祪睪㌥揂䡞嚻参磂潬㕣싂浥乷㴥ꍊ檩璣櫂磍ぁ轫噹</w:t>
      </w:r>
      <w:r>
        <w:rPr/>
        <w:t>ꕃ</w:t>
      </w:r>
      <w:r>
        <w:rPr/>
        <w:t>憏捠狍瑉쉬숣㵈㐴⯂㬤旎䧂穯䕳쉀汵⮵깫뭶㈦桤恦洤御쵄␣景桚䱊䕑奒䁵뇂</w:t>
      </w:r>
      <w:r>
        <w:rPr/>
        <w:t>ꔤ</w:t>
      </w:r>
      <w:r>
        <w:rPr/>
        <w:t>㉨晐䑃⽉䏂㕙㉀偣䧂氳㙎⭁扤旍唻䁢┴汏㫂圳⑭⺱싂父䰩쉷盃</w:t>
      </w:r>
      <w:r>
        <w:rPr/>
        <w:t>ⰷ␥</w:t>
      </w:r>
      <w:r>
        <w:rPr/>
        <w:t>と뼵娶긪⫍땇楄磂歚潮㠷쉗쉄児秂䙒숶</w:t>
      </w:r>
      <w:r>
        <w:rPr/>
        <w:t>ꕙ</w:t>
      </w:r>
      <w:r>
        <w:rPr/>
        <w:t>噢彎묹╢䨴槂㢏怵䍫噐쵣輨㦥卲㓂匫䅪⹸婷䉅瓂摎</w:t>
      </w:r>
      <w:r>
        <w:rPr/>
        <w:t>⡍</w:t>
      </w:r>
      <w:r>
        <w:rPr/>
        <w:t>䞏⭓䅠轁偯⍍⩘忍⹕慚㈵꺵䒩㎏땧㍁楓쉷咿梏㴯⯂歬参ꆏ琰ぎ㷂</w:t>
      </w:r>
      <w:r>
        <w:rPr/>
        <w:t>Ⱓ</w:t>
      </w:r>
      <w:r>
        <w:rPr/>
        <w:t>䊩夻</w:t>
      </w:r>
      <w:r>
        <w:rPr/>
        <w:t>ꕋ</w:t>
      </w:r>
      <w:r>
        <w:rPr/>
        <w:t>奎⑲佰稬竃祑캏</w:t>
      </w:r>
      <w:r>
        <w:rPr/>
        <w:t>ⱕ</w:t>
      </w:r>
      <w:r>
        <w:rPr/>
        <w:t>ⷂ</w:t>
      </w:r>
      <w:r>
        <w:rPr/>
        <w:t>熮凂稲떱徣干䀱熣칂䁍榥ゥ係灧敆쉍ꌫ♞卖㵘걐⤶楈輶⩰쉟礭慱</w:t>
      </w:r>
      <w:r>
        <w:rPr/>
        <w:t>⠊</w:t>
      </w:r>
      <w:r>
        <w:rPr/>
        <w:t>䍺묷瑖轊ꌷ⪩쉎㙺슣䈯橺䑚楬勂晃潞䯂슬䁘繄쉢獀反漬쉺뽗熘쉾쎱帵┥慱촽☭Ⓜ갽㵏稱썓숪䂘슮쉬捃⿂ケ卂湤セ</w:t>
      </w:r>
      <w:r>
        <w:rPr/>
        <w:t>ꕓ</w:t>
      </w:r>
      <w:r>
        <w:rPr/>
        <w:t>쉈슿⬤⎏</w:t>
      </w:r>
      <w:r>
        <w:rPr/>
        <w:t>ꕥ</w:t>
      </w:r>
      <w:r>
        <w:rPr/>
        <w:t>䪩㝬㐣㴰숪窩剎㐲쉾睵瀪春杗晘轟䡒帲檏掩啷匶浱㡾頪㥨</w:t>
      </w:r>
      <w:r>
        <w:rPr/>
        <w:t>⢩</w:t>
      </w:r>
      <w:r>
        <w:rPr/>
        <w:t>し䍱䶿걷쌴</w:t>
      </w:r>
      <w:r>
        <w:rPr/>
        <w:t>Ⱳ</w:t>
      </w:r>
      <w:r>
        <w:rPr/>
        <w:t>䡠穣뼰Ⓧ售术⵮獭卋暿㉦㌻㬵轐嘤ꄮ伯獎劘╆슥⦘䓂䉑楥䵑┻晍橨ꅐ㵪幚䭮没涏㔤䠪䔤浊쉥浌娲䘹㠷乆噫쏍뭙⺏ꎮ쉴슥坐晑䔻頰睍㜩湤땚辿昹쉨뿂쉺昩⑶䙰桧♈쉨㩊爨榩㞣嘥橖䥯㝈㚻浧歴晢⽕쉉쌽㙨⧂숦嘳䀷묫愦睟扇猬歏놿♀吭䐵㜷ㅠ⥇⩧渱쉳灬牓稷</w:t>
      </w:r>
      <w:r>
        <w:rPr/>
        <w:t>ꦥ</w:t>
      </w:r>
      <w:r>
        <w:rPr/>
        <w:t>䍐杇䵃歭㐵䤪摃さ긦쌸縶⑾</w:t>
      </w:r>
      <w:r>
        <w:rPr/>
        <w:t>ⵄ</w:t>
      </w:r>
      <w:r>
        <w:rPr/>
        <w:t>䩂깎길獰桡㑖佉皩怨汨奬䅯睳⨽䴶剐⩳朱䍐坍敬㉲秂灵顖剋揂⨺未劵쉮䁅ㄻ坮伫勂⸸䤭</w:t>
      </w:r>
      <w:r>
        <w:rPr/>
        <w:t>Ⳃ</w:t>
      </w:r>
      <w:r>
        <w:rPr/>
        <w:t>坃䜻䙬す绂框숳㭯樹偪䩆桐曃䇃瘪䋂싂㑠止䲱⤺㖣扇顤槂䝳䆣䱩湐卒ꅃ佯㵀⬦囂숣</w:t>
      </w:r>
      <w:r>
        <w:rPr/>
        <w:t>ꥒ</w:t>
      </w:r>
      <w:r>
        <w:rPr/>
        <w:t>兺침䝺佚碮쉺廃뽘祊ꍚ垡䰮⽩惂戵栰繾䁭楫슩前ꍢ칟〥싂ꥹ縬硉숵眰䭩쉚壂砱䢣㟂ꎮ㮏⹀걯녹ꏂ쉾婾㨸Ⓜ⵶</w:t>
      </w:r>
      <w:r>
        <w:rPr/>
        <w:t>ꦩ</w:t>
      </w:r>
      <w:r>
        <w:rPr/>
        <w:t>慊⼯惂桃숸㪱㐪摤噏佊㥬啩㢥幞㭺欮쉾穆妡歗偭䉨쉳촲楑⥰䀭쵧䩧</w:t>
      </w:r>
      <w:r>
        <w:rPr/>
        <w:t>ꕂ</w:t>
      </w:r>
      <w:r>
        <w:rPr/>
        <w:t>〻澵畷쏂쉃稺幾撬爴框桥쉦㤨</w:t>
      </w:r>
      <w:r>
        <w:rPr/>
        <w:t>ꕚ</w:t>
      </w:r>
      <w:r>
        <w:rPr/>
        <w:t>竂渳⽄乳⑊眺嘻슣쉸䀺盂쉣怹婨㤲◂ㄪ畞쵠兓眫䬨㭺㈺穥瀩⭳潸쉷</w:t>
      </w:r>
      <w:r>
        <w:rPr/>
        <w:t>ꕘ</w:t>
      </w:r>
      <w:r>
        <w:rPr/>
        <w:t>碬睵擂</w:t>
      </w:r>
      <w:r>
        <w:rPr/>
        <w:t>⠩</w:t>
      </w:r>
      <w:r>
        <w:rPr/>
        <w:t>縮㫂壃썟松쉩地◂⽉</w:t>
      </w:r>
      <w:r>
        <w:rPr/>
        <w:t>ⱬ</w:t>
      </w:r>
      <w:r>
        <w:rPr/>
        <w:t>抿쉪╭澿䝭칢傩㩀㡃⹟⨩爻쉲㙑㚩㤭ꍊ游祳떥媿噫婄杞欨吭䑠濂㕳䶘</w:t>
      </w:r>
      <w:r>
        <w:rPr/>
        <w:t>⠽</w:t>
      </w:r>
      <w:r>
        <w:rPr/>
        <w:t>䵯癯恫䵌㥪㓂繯䕪盂⨳湾㝲䅟䁹쉃盂䆮偳䄴쉪卢</w:t>
      </w:r>
      <w:r>
        <w:rPr/>
        <w:t>ꔴ</w:t>
      </w:r>
      <w:r>
        <w:rPr/>
        <w:t>汕㞬䅌␻帶</w:t>
      </w:r>
      <w:r>
        <w:rPr/>
        <w:t>ꤺ</w:t>
      </w:r>
      <w:r>
        <w:rPr/>
        <w:t>縫渪</w:t>
      </w:r>
      <w:r>
        <w:rPr/>
        <w:t>ꗂ</w:t>
      </w:r>
      <w:r>
        <w:rPr/>
        <w:t>뇂癧嘩숺亩쉄猻䥾轮勎䴴亵녥愹杠堰㙑촭灉꥞嘪炥喻椻敃幙䀊⍘썳䁘㍉䁗瑒朹⨴㝭싂轹ꄴ쉃㑏浙湐䩡婖㥴㝚獬祍䥋玻䜸ꄺ⪥녈樮灍䙥圬䑾⭗⩗</w:t>
      </w:r>
      <w:r>
        <w:rPr/>
        <w:t>ꥉ</w:t>
      </w:r>
      <w:r>
        <w:rPr/>
        <w:t>ⱃ⡏</w:t>
      </w:r>
      <w:r>
        <w:rPr/>
        <w:t>窱愱䭕</w:t>
      </w:r>
      <w:r>
        <w:rPr/>
        <w:t>ⰻ</w:t>
      </w:r>
      <w:r>
        <w:rPr/>
        <w:t>ꥂ⮥</w:t>
      </w:r>
      <w:r>
        <w:rPr/>
        <w:t>婵걗⻂⿃汹夬歹⥣䥃槂廂㎿</w:t>
      </w:r>
      <w:r>
        <w:rPr/>
        <w:t>Ⱞ</w:t>
      </w:r>
      <w:r>
        <w:rPr/>
        <w:t>㵯</w:t>
      </w:r>
      <w:r>
        <w:rPr/>
        <w:t>ꥃ</w:t>
      </w:r>
      <w:r>
        <w:rPr/>
        <w:t>牚⿎䕉뇂幃䱓䄺敳娦橱ꅢ</w:t>
      </w:r>
      <w:r>
        <w:rPr/>
        <w:t>ꕁ</w:t>
      </w:r>
      <w:r>
        <w:rPr/>
        <w:t>䎿䞣圣䔮堰搮넩</w:t>
      </w:r>
      <w:r>
        <w:rPr/>
        <w:t>Ȿ</w:t>
      </w:r>
      <w:r>
        <w:rPr/>
        <w:t>爭쉊啊쉮抩硋썦楧祠⸤墻ꥬ⿍栩倬☳恗湄䐯숮䧂⩂幚呂迂熩戶稪卲䐲繟䩴穳뼹癶㤸㝔숺溮歶㉋</w:t>
      </w:r>
      <w:r>
        <w:rPr/>
        <w:t>꧍</w:t>
      </w:r>
      <w:r>
        <w:rPr/>
        <w:t>嫂慂䅓庥㥵敦塡♆惂숨䝺䤽玱畢彦慤぀싃</w:t>
      </w:r>
      <w:r>
        <w:rPr/>
        <w:t>ⵣ</w:t>
      </w:r>
      <w:r>
        <w:rPr/>
        <w:t>奠佌弦꤮㥉枩瀸뼶⤶㵌䇂슡뾵瑃㝪唲係啥쉒卵捒겿顔潍愨숱嘯ノ㠩㠲</w:t>
      </w:r>
      <w:r>
        <w:rPr/>
        <w:t>⡈</w:t>
      </w:r>
      <w:r>
        <w:rPr/>
        <w:t>㭱쉌쉗䢱</w:t>
      </w:r>
      <w:r>
        <w:rPr/>
        <w:t>ꕎ</w:t>
      </w:r>
      <w:r>
        <w:rPr/>
        <w:t>뮥</w:t>
      </w:r>
      <w:r>
        <w:rPr/>
        <w:t>ⱎ</w:t>
      </w:r>
      <w:r>
        <w:rPr/>
        <w:t>橵榵頹惂橊挬硄⸨欥匪禥䔨䕖顔㬻忂捅⾘槂쉔ꌫ숷顟㙅䙒參ㅰ摐儶쉸半攣獆礣䐻乌쎘䧂噑</w:t>
      </w:r>
      <w:r>
        <w:rPr/>
        <w:t>ⰻ</w:t>
      </w:r>
      <w:r>
        <w:rPr/>
        <w:t>娸⴮䴶</w:t>
      </w:r>
      <w:r>
        <w:rPr/>
        <w:t>ⴭ</w:t>
      </w:r>
      <w:r>
        <w:rPr/>
        <w:t>쉬㝀㠳⤪楦뭔숪秂䫂뭚넴娫䡲其㦣礤췂䫃긫獄뭄</w:t>
      </w:r>
      <w:r>
        <w:rPr/>
        <w:t>Ⱟ</w:t>
      </w:r>
      <w:r>
        <w:rPr/>
        <w:t>뽌䙷싎⭃䣂䩨</w:t>
      </w:r>
      <w:r>
        <w:rPr/>
        <w:t>⡮</w:t>
      </w:r>
      <w:r>
        <w:rPr/>
        <w:t>彑⑦瑈⍩揂畭㉠汄숬썅䜥ꥸ硬⾻㟍煵긯㡆䲘䍢싂剎䑤숥㴫</w:t>
      </w:r>
      <w:r>
        <w:rPr/>
        <w:t>ⴤ</w:t>
      </w:r>
      <w:r>
        <w:rPr/>
        <w:t>䌩쵩㈻</w:t>
      </w:r>
      <w:r>
        <w:rPr/>
        <w:t>ⴣ</w:t>
      </w:r>
      <w:r>
        <w:rPr/>
        <w:t>眱乕儤⥾摑䅔燂朲㝅㐷쉡땔ꎬ䁴猭祒硣딤쉅恍㩃欻ㄩ⼰딫⤥䄷剺ꍫ㩲攰䐰煾䱇狂゘</w:t>
      </w:r>
      <w:r>
        <w:rPr/>
        <w:t>꧂</w:t>
      </w:r>
      <w:r>
        <w:rPr/>
        <w:t>殮⛂쉇収</w:t>
      </w:r>
      <w:r>
        <w:rPr/>
        <w:t>ⱁ</w:t>
      </w:r>
      <w:r>
        <w:rPr/>
        <w:t>쉈灏㔫쉞㡰깖湣쉔쉫습숮㪩扯刬ㅂ䑋䩷㇂쉬噥</w:t>
      </w:r>
      <w:r>
        <w:rPr/>
        <w:t>ꕺ⍗</w:t>
      </w:r>
      <w:r>
        <w:rPr/>
        <w:t>㞿</w:t>
      </w:r>
      <w:r>
        <w:rPr/>
        <w:t>ꤤ⩰</w:t>
      </w:r>
      <w:r>
        <w:rPr/>
        <w:t>䇂㑨㌵놥獓䅇瀴숯瘴㆘⵾뾘쉐瑚䡁ꌱ쉐㕥䵎싂漨䗂쉃㵯깦䞥灚䀯瞣轅杺쉐㥩之奃䒩轈ꇂ쌳洺瘪䝟攩䥲䉫녌朰焱싃䡱硾嘶</w:t>
      </w:r>
      <w:r>
        <w:rPr/>
        <w:t>ꔸ</w:t>
      </w:r>
      <w:r>
        <w:rPr/>
        <w:t>俎䒿㝏⍷輽゘</w:t>
      </w:r>
      <w:r>
        <w:rPr/>
        <w:t>ꖩ</w:t>
      </w:r>
      <w:r>
        <w:rPr/>
        <w:t>曍䵬䴴頳㚣䉏偘쉐颏栶㭠愶偃灱迂♐쉢儬奏㥧㴽춿뭲楤⑎敾呓洺</w:t>
      </w:r>
      <w:r>
        <w:rPr/>
        <w:t>ꕚ</w:t>
      </w:r>
      <w:r>
        <w:rPr/>
        <w:t>㭋祡娥쉺䗎䎿啶긣쉈倲⥙숱剮쉠ꍉ挬䩋⻎塁䕶攺輹懂⦵┫㖱㩖娪奃ꍺ偧숨쉬</w:t>
      </w:r>
      <w:r>
        <w:rPr/>
        <w:t>ⶮ</w:t>
      </w:r>
      <w:r>
        <w:rPr/>
        <w:t>砽晄숳灹䘽싂ヂ쉯♧旃쉞繵⹠땁䙰䉲䒵싂恗繐晭⎏婠㑸㆏ꥰㅥ仍썔슣㩋焱뭈晩怷쉈쵁쉇剡佸␊㡸匳窿ꍆ墣⚬獉䀮㴺摤Ⓜㅟ厘ꅏ㡃䚱⻂䝙獹슬爱쌴窮乖你쉹㠰晑㑗싂Ⓜ䭷竂㭠⥖湅夤놻䱫硆ㅃ津䬴뭠捗쉢㚏ꇂ䋂䵞瓂朸⽰⑈</w:t>
      </w:r>
      <w:r>
        <w:rPr/>
        <w:t>ꤶ</w:t>
      </w:r>
      <w:r>
        <w:rPr/>
        <w:t>嘱⨪㡉啔쉙썚㥏䃂兎⨸恤</w:t>
      </w:r>
      <w:r>
        <w:rPr/>
        <w:t>⢱</w:t>
      </w:r>
      <w:r>
        <w:rPr/>
        <w:t>㭴幤彈婠⯂㉋칊</w:t>
      </w:r>
      <w:r>
        <w:rPr/>
        <w:t>ꔻ</w:t>
      </w:r>
      <w:r>
        <w:rPr/>
        <w:t>념㔺쵃묶㟂ꄭ浂䱺横㖣⽆穵匦⌹쉐剏䅰䌮䝕㚣晩싃갥⿍깕珂媩⥅⌬ㅷ柂싂横쉅⨯制琮䝡䀩㊩ꇃ儱珃働뼸に縰㫂䃂슣숴⬻歵卯犬⵱穣쉂庥呕숷璘ꎏ娮氤咮䘬⭒泂쉶祊⾘䍢䍩塱㵍</w:t>
      </w:r>
      <w:r>
        <w:rPr/>
        <w:t>ꔱ</w:t>
      </w:r>
      <w:r>
        <w:rPr/>
        <w:t>㡍ㅔ슩憿싂梥ꅶ呙弬⭸쉹怰噘싂ぅ偳㉅㉘⴪⿂쉤匯뽱瓂う〺妥ッ땴咩杸敧⮩⛂⵴係쉲쉔䑫숩煨</w:t>
      </w:r>
      <w:r>
        <w:rPr/>
        <w:t>ⲏ</w:t>
      </w:r>
      <w:r>
        <w:rPr/>
        <w:t>ꥪ쉾년</w:t>
      </w:r>
      <w:r>
        <w:rPr/>
        <w:t>⡈</w:t>
      </w:r>
      <w:r>
        <w:rPr/>
        <w:t>䥚⩷琶☻䀯뗍癰㓂祬</w:t>
      </w:r>
      <w:r>
        <w:rPr/>
        <w:t>ꦘ</w:t>
      </w:r>
      <w:r>
        <w:rPr/>
        <w:t>啶숹勂</w:t>
      </w:r>
      <w:r>
        <w:rPr/>
        <w:t>ꥀ</w:t>
      </w:r>
      <w:r>
        <w:rPr/>
        <w:t>昬乱冩쉞썶ꍰ倪汁幄ꍦꄱ畨숸䘪犣欣칾桉쉶⭄䍊伱僂朩搵啭☤쉷棂쎿쉬捷깰渨㐯㊬쏂沥뭕녧㨴癤곂爷⽸䑳녈꥘便卶扢䐩㗂恦숩偔쉱딩楃</w:t>
      </w:r>
      <w:r>
        <w:rPr/>
        <w:t>ꥄ⍊</w:t>
      </w:r>
      <w:r>
        <w:rPr/>
        <w:t>椤椴䁍쉟桦礳╯䅑ㅕ㭢⩴㌶潅쉘濂</w:t>
      </w:r>
      <w:r>
        <w:rPr/>
        <w:t>ꦏ</w:t>
      </w:r>
      <w:r>
        <w:rPr/>
        <w:t>迂溘</w:t>
      </w:r>
      <w:r>
        <w:rPr/>
        <w:t>ⱘ</w:t>
      </w:r>
      <w:r>
        <w:rPr/>
        <w:t>ꕇ</w:t>
      </w:r>
      <w:r>
        <w:rPr/>
        <w:t>卩擂朹</w:t>
      </w:r>
      <w:r>
        <w:rPr/>
        <w:t>ꤴ</w:t>
      </w:r>
      <w:r>
        <w:rPr/>
        <w:t>㝙售株昩㇃㎏毂椴樦喿坍㵚兲ꄪ帱</w:t>
      </w:r>
      <w:r>
        <w:rPr/>
        <w:t>ⶥ</w:t>
      </w:r>
      <w:r>
        <w:rPr/>
        <w:t>佲땖况湀슩ㅹ夦䛂堰ノ䎡怱潈䀫䅖䐨卐桃숸뗂㥱瘹䁶䔭뮿澿䝙ㅃ啭倱啂긫漷䤷묻戳䊏쉀潌ꄰ숤輻</w:t>
      </w:r>
      <w:r>
        <w:rPr/>
        <w:t>ꤥ</w:t>
      </w:r>
      <w:r>
        <w:rPr/>
        <w:t>쉏溘剆忂漩㍗砫搶쉠䠫恬偖慔숩㩶爲严⪵婃眸䰭亱槂슻⩎乫노煇넹䩸䏂㡇싂椸抮䘯넲幃</w:t>
      </w:r>
      <w:r>
        <w:rPr/>
        <w:t>ꥍ⭁</w:t>
      </w:r>
      <w:r>
        <w:rPr/>
        <w:t>祚숵㜨⍂녨た勂⛂⮵쉰쉄꥙쉉兤걄㩷녍匵仂⻂徣쉂懃쉩元娱杞딻輶⥬夳겱땯쉲㍣숵捐摓燍搤頬⭄쉈넭礣㗂⩇枩嘵汉땶싂橚繵揂殣瑁䀣朸恘牁㌰쉎슣瀦悱瞩䒮</w:t>
      </w:r>
      <w:r>
        <w:rPr/>
        <w:t>Ⱬ</w:t>
      </w:r>
      <w:r>
        <w:rPr/>
        <w:t>㑁䙑</w:t>
      </w:r>
      <w:r>
        <w:rPr/>
        <w:t>ꕞ</w:t>
      </w:r>
      <w:r>
        <w:rPr/>
        <w:t>潎䛃䝉㭰䵨䵞䉥⫂囃㡁긹椽塨싂䘰歷⵹攲싂⑥䓍彑䷍䏂⭅摧⺵㕤숥⍇</w:t>
      </w:r>
      <w:r>
        <w:rPr/>
        <w:t>ꕅ</w:t>
      </w:r>
      <w:r>
        <w:rPr/>
        <w:t>偁塊㍉숤漳灤㐫慺㢡昽㩣幗䔊츴甤浇潧牒⥉뽓노⤫䠮⩯瑎</w:t>
      </w:r>
      <w:r>
        <w:rPr/>
        <w:t>ⴴ</w:t>
      </w:r>
      <w:r>
        <w:rPr/>
        <w:t>㘰姍쉉䫂狂䍡㪥땅搽嚥堹뭲恕⾣氵䙹顆嘶곂숯桔숶⫂梻睘쵆優싂쉊戯䵷⤥帻䔫䜸儱䁄牫塟ꅳ⽶暡噢㨵㴷</w:t>
      </w:r>
      <w:r>
        <w:rPr/>
        <w:t>ꗂ</w:t>
      </w:r>
      <w:r>
        <w:rPr/>
        <w:t>긦掩琬甪╂습反嚬갳䴺ꥢ慞䕑놩㩱⧂♮转썣땹쉫㥣敠슩⻂</w:t>
      </w:r>
      <w:r>
        <w:rPr/>
        <w:t>ꕎ⸲</w:t>
      </w:r>
      <w:r>
        <w:rPr/>
        <w:t>仂</w:t>
      </w:r>
      <w:r>
        <w:rPr/>
        <w:t>Ⱞ</w:t>
      </w:r>
      <w:r>
        <w:rPr/>
        <w:t>칓ꍬ瓂墥泎숸쵈쉮刪侥繖㘺쉒䣂獇</w:t>
      </w:r>
      <w:r>
        <w:rPr/>
        <w:t>ꤳ</w:t>
      </w:r>
      <w:r>
        <w:rPr/>
        <w:t>殩ꏂꆘ僂㘪浏⑗畠ヂ沩烂싍磂땦</w:t>
      </w:r>
      <w:r>
        <w:rPr/>
        <w:t>ꥀ</w:t>
      </w:r>
      <w:r>
        <w:rPr/>
        <w:t>䄽⽋㩬畑桁坔婢顚䈹唣劬⸵뭰区</w:t>
      </w:r>
      <w:r>
        <w:rPr/>
        <w:t>ꥆ</w:t>
      </w:r>
      <w:r>
        <w:rPr/>
        <w:t>當噈슮ꍞ䢻䤨檬</w:t>
      </w:r>
      <w:r>
        <w:rPr/>
        <w:t>⡖</w:t>
      </w:r>
      <w:r>
        <w:rPr/>
        <w:t>ꥍ</w:t>
      </w:r>
      <w:r>
        <w:rPr/>
        <w:t>啹啮꺣㍺┽哃㑆唱硭</w:t>
      </w:r>
      <w:r>
        <w:rPr/>
        <w:t>⡵</w:t>
      </w:r>
      <w:r>
        <w:rPr/>
        <w:t>䒵䪥磃⹠䔸睬⭫㮿침</w:t>
      </w:r>
      <w:r>
        <w:rPr/>
        <w:t>Ⳃ</w:t>
      </w:r>
      <w:r>
        <w:rPr/>
        <w:t>쉪䳂</w:t>
      </w:r>
      <w:r>
        <w:rPr/>
        <w:t>ꤤ⎡</w:t>
      </w:r>
      <w:r>
        <w:rPr/>
        <w:t>ⱦ</w:t>
      </w:r>
      <w:r>
        <w:rPr/>
        <w:t>쏂쉕䋂⧂硨卭♍뽫숪愷檣쉹쉃춿噖쵬㑊剓칯쉌⨻顭垡䩔窩卉堷㜩⦱뭍䯂䜪䝫슿ヂ煞⨤쉁劮呥杢伬깸슱埂拂乤窮쉁䭎恞㝟揃媿㩥묯갳</w:t>
      </w:r>
      <w:r>
        <w:rPr/>
        <w:t>ꥑ</w:t>
      </w:r>
      <w:r>
        <w:rPr/>
        <w:t>촵싂⹇㐫顂쉚ㅕ싂䴰祇噱싂⾵뭇硆湮깂䟂걗ㅙ偬♗敾敐숻쉯쉔㫂걒䝙䂏␭쉱</w:t>
      </w:r>
      <w:r>
        <w:rPr/>
        <w:t>ꕓ</w:t>
      </w:r>
      <w:r>
        <w:rPr/>
        <w:t>䘵噫쵡晑⪘彡灕椦⩖槂桭㓎奫䗍ꅺ숭轁䧂꺘쵙栵䯂䄫㖿搻㟂␵䵐帷䒩瑤㴰䈵㤱䕖䜶ㅞ㷃硉</w:t>
      </w:r>
      <w:r>
        <w:rPr/>
        <w:t>⵰</w:t>
      </w:r>
      <w:r>
        <w:rPr/>
        <w:t>䘥㥲기竂潂洤䖥摸컂卤圥⹑㚩쉡䥒㉷煶曂䅧倴伩刵梩ꅅ扱⥐〉橰뾮挩湵摐迂䯂抮⾩䑈⩋瀲㕏乓妱䈹术Ⓜ㔮ꅪ□效䜲彧为太總䥉䉵ꍏ녪䏂♷䔱⿎</w:t>
      </w:r>
      <w:r>
        <w:rPr/>
        <w:t>ꕌꤷ</w:t>
      </w:r>
      <w:r>
        <w:rPr/>
        <w:t>眽쉍㭃캮䕶䅤䁣乧伷</w:t>
      </w:r>
      <w:r>
        <w:rPr/>
        <w:t>ꤦ</w:t>
      </w:r>
      <w:r>
        <w:rPr/>
        <w:t>䝋쉏恢颩弮橀㩂珂幱</w:t>
      </w:r>
      <w:r>
        <w:rPr/>
        <w:t>ꤸ</w:t>
      </w:r>
      <w:r>
        <w:rPr/>
        <w:t>均晴䧂桬䵒顆쉴ꍑ䁧到纏炘㵨걤⵵灲⯂㍤䢬</w:t>
      </w:r>
      <w:r>
        <w:rPr/>
        <w:t>ꗂ</w:t>
      </w:r>
      <w:r>
        <w:rPr/>
        <w:t>숣䞩</w:t>
      </w:r>
      <w:r>
        <w:rPr/>
        <w:t>⡘</w:t>
      </w:r>
      <w:r>
        <w:rPr/>
        <w:t>杠輯线妮彺䩯⛍뿂숤杰䱳䵤䥮⹠쉔䮘넬</w:t>
      </w:r>
      <w:r>
        <w:rPr/>
        <w:t>ꥑ</w:t>
      </w:r>
      <w:r>
        <w:rPr/>
        <w:t>煉乸䞱夵㣂吥否㐳䊱懂兏ꍕ䚩祭甪⍌숭뼻⩎㉴䬹䚥淂㕕婈教㬫洮潦</w:t>
      </w:r>
      <w:r>
        <w:rPr/>
        <w:t>ꔷ</w:t>
      </w:r>
      <w:r>
        <w:rPr/>
        <w:t>ㆻ䧂㑶</w:t>
      </w:r>
      <w:r>
        <w:rPr/>
        <w:t>Ⳃ</w:t>
      </w:r>
      <w:r>
        <w:rPr/>
        <w:t>漳㈸㤹捘䭧㔬游䴮⭀係ꍪ㕑</w:t>
      </w:r>
      <w:r>
        <w:rPr/>
        <w:t>꤭</w:t>
      </w:r>
      <w:r>
        <w:rPr/>
        <w:t>㈰穡頶䞬䦮幪썃慚潊슘┩卸⯂吣畊⥈썞⛎〬場ꌲ㙙츪㕢쉆쉁㝀䬵ꥢ</w:t>
      </w:r>
      <w:r>
        <w:rPr/>
        <w:t>ꦩ</w:t>
      </w:r>
      <w:r>
        <w:rPr/>
        <w:t>숥恶䥶ꄨ棂쏂橶곂⩕夊偋制ㅰ辩숣슏擂깄䑦䥾㵪嘻</w:t>
      </w:r>
      <w:r>
        <w:rPr/>
        <w:t>꤯⦏</w:t>
      </w:r>
      <w:r>
        <w:rPr/>
        <w:t>轐才㦏쉭恑쉭唭氫꺣⽲睮</w:t>
      </w:r>
      <w:r>
        <w:rPr/>
        <w:t>⢩</w:t>
      </w:r>
      <w:r>
        <w:rPr/>
        <w:t>䐪갰䈻㩺旂슥梩⨩惂ꌷ䥑步⹎㟂</w:t>
      </w:r>
      <w:r>
        <w:rPr/>
        <w:t>ⶮ</w:t>
      </w:r>
      <w:r>
        <w:rPr/>
        <w:t>ꌻ䭢ꍡ畯幣穬顳喥⫂⍎䩺㭨숩㜣憱걫</w:t>
      </w:r>
      <w:r>
        <w:rPr/>
        <w:t>ⵇ</w:t>
      </w:r>
      <w:r>
        <w:rPr/>
        <w:t>杩抻㜵砻傘晴污⍌啪숮</w:t>
      </w:r>
      <w:r>
        <w:rPr/>
        <w:t>⵰ꔤ</w:t>
      </w:r>
      <w:r>
        <w:rPr/>
        <w:t>唴䚵⸸쌻</w:t>
      </w:r>
      <w:r>
        <w:rPr/>
        <w:t>ꕏ</w:t>
      </w:r>
      <w:r>
        <w:rPr/>
        <w:t>쉗䉹盂</w:t>
      </w:r>
      <w:r>
        <w:rPr/>
        <w:t>ꤸ</w:t>
      </w:r>
      <w:r>
        <w:rPr/>
        <w:t>偫쉌䜨乕捉晕たヂ栲灤〺旂䏂</w:t>
      </w:r>
      <w:r>
        <w:rPr/>
        <w:t>ꕳ</w:t>
      </w:r>
      <w:r>
        <w:rPr/>
        <w:t>쵪敫洩㠱坕歄쉳猦</w:t>
      </w:r>
      <w:r>
        <w:rPr/>
        <w:t>Ⳃ</w:t>
      </w:r>
      <w:r>
        <w:rPr/>
        <w:t>淂塗⦘矃숥玣拂</w:t>
      </w:r>
      <w:r>
        <w:rPr/>
        <w:t>⡂</w:t>
      </w:r>
      <w:r>
        <w:rPr/>
        <w:t>扯楰揂呥硠◂䅐칵䷂갳轌쌱㝯㇂垬碬繆쵲깎</w:t>
      </w:r>
      <w:r>
        <w:rPr/>
        <w:t>ꔭ</w:t>
      </w:r>
      <w:r>
        <w:rPr/>
        <w:t>珂恑ぇ佟䨩汭奎〲卍彈╈␳灮泂⭗睠湊㥥搫</w:t>
      </w:r>
      <w:r>
        <w:rPr/>
        <w:t>ꔪ</w:t>
      </w:r>
      <w:r>
        <w:rPr/>
        <w:t>뗂</w:t>
      </w:r>
      <w:r>
        <w:rPr/>
        <w:t>ꤱ</w:t>
      </w:r>
      <w:r>
        <w:rPr/>
        <w:t>湳汭浵넦쉪☹⦩偁擂炵ꥢ椵輪秃촸㍟乹䘲婏⩕煾炩녺걭䩁睞顴癐榮슬㩟숻⧂⌬瓂䀹䉴쵷剮⹀뭔帲喡爣싂海ッ㑟献涮っ䍇뼶灈깨兏걅呀廂䈴硇䜨橇㑄慵녋噔㨩㥋䅐浘ꎬ㤳꥾橢ㅴ刯ㅂ敢쉓</w:t>
      </w:r>
      <w:r>
        <w:rPr/>
        <w:t>ⰺ</w:t>
      </w:r>
      <w:r>
        <w:rPr/>
        <w:t>婫㭫顳㵥找䭂桪쉞噐䛃♢绍┤主䙭</w:t>
      </w:r>
      <w:r>
        <w:rPr/>
        <w:t>꧂</w:t>
      </w:r>
      <w:r>
        <w:rPr/>
        <w:t>㴱類〸뭺櫂䌹轹쉑㉮彁㍏纘건䑉頵딲漳쵎슻䱀戳⹍砯侏榣⼲濂껍슱灄슩眪ꥴ䱊묪캬伽哎⩀氹启䞩䨤썔⨰⽓汖쏂슿癡슬䩷榩걅稵儦♆</w:t>
      </w:r>
      <w:r>
        <w:rPr/>
        <w:t>ꕉ⩡</w:t>
      </w:r>
      <w:r>
        <w:rPr/>
        <w:t>ⱹ</w:t>
      </w:r>
      <w:r>
        <w:rPr/>
        <w:t>半쉹싂剙⥹祩淂轢⌫䰯內㴹⭐矂浘墻걖湪湕㌹炣敒ꍚ</w:t>
      </w:r>
      <w:r>
        <w:rPr/>
        <w:t>ꕺ</w:t>
      </w:r>
      <w:r>
        <w:rPr/>
        <w:t>䥵⍦</w:t>
      </w:r>
      <w:r>
        <w:rPr/>
        <w:t>ⵣ</w:t>
      </w:r>
      <w:r>
        <w:rPr/>
        <w:t>横</w:t>
      </w:r>
      <w:r>
        <w:rPr/>
        <w:t>⡺⡤</w:t>
      </w:r>
      <w:r>
        <w:rPr/>
        <w:t>浕剕쉑嗂넭昭놥摀汐숤쉀䳂㵬珂氺乭숸</w:t>
      </w:r>
      <w:r>
        <w:rPr/>
        <w:t>⡉</w:t>
      </w:r>
      <w:r>
        <w:rPr/>
        <w:t>掘慴쉥張꥔䖡䗎愰⭊㊿䭇쌦瑳濂년匬쉰䧂ꅙ䎩磂嘬숻㥃</w:t>
      </w:r>
      <w:r>
        <w:rPr/>
        <w:t>ꔯ</w:t>
      </w:r>
      <w:r>
        <w:rPr/>
        <w:t>挶⚘쎵ꍴ쉆摠</w:t>
      </w:r>
      <w:r>
        <w:rPr/>
        <w:t>ⴵ</w:t>
      </w:r>
      <w:r>
        <w:rPr/>
        <w:t>唦䴪칠獪䥾癑匶칧기</w:t>
      </w:r>
      <w:r>
        <w:rPr/>
        <w:t>⢱</w:t>
      </w:r>
      <w:r>
        <w:rPr/>
        <w:t>歀儺慒숬땵䁚ꌵ秂ꥹ싂␶瞏噞쉫楦♐숩㐪쎘䔻</w:t>
      </w:r>
      <w:r>
        <w:rPr/>
        <w:t>ꥐ</w:t>
      </w:r>
      <w:r>
        <w:rPr/>
        <w:t>弬ァ㍀⿂</w:t>
      </w:r>
      <w:r>
        <w:rPr/>
        <w:t>ꕇ</w:t>
      </w:r>
      <w:r>
        <w:rPr/>
        <w:t>啤㙋</w:t>
      </w:r>
      <w:r>
        <w:rPr/>
        <w:t>ꤨ</w:t>
      </w:r>
      <w:r>
        <w:rPr/>
        <w:t>䲏뇂癯䁂呾䱑梩奀瘺춵㞮橪婘뽦悻㠵䴴䔱呂浓亘吥城㵅乬㘩⽢澥䢩갵쉁玘䮿敷堣硫䅙⤤挺䞱녳癷⥨椴숣䂏䰮畭슩噳㒩扫挹祀숳</w:t>
      </w:r>
      <w:r>
        <w:rPr/>
        <w:t>ⵎ</w:t>
      </w:r>
      <w:r>
        <w:rPr/>
        <w:t>ꇂ뼳䋂숭塌窘爬啟央⥕㐣楮繯繾겏⺵</w:t>
      </w:r>
      <w:r>
        <w:rPr/>
        <w:t>ꕸ</w:t>
      </w:r>
      <w:r>
        <w:rPr/>
        <w:t>⼴⩨祚</w:t>
      </w:r>
      <w:r>
        <w:rPr/>
        <w:t>ⴱ</w:t>
      </w:r>
      <w:r>
        <w:rPr/>
        <w:t>㑳쵤桙䠩㑥䡑栊熡吣㐬眪䕗겵▵繉瘷椻埂绂御쉪⤪禱礣敂祂⍢⎡㨤慄䥦㑭컂䱂婲偶啹䓂⩎攪痂</w:t>
      </w:r>
      <w:r>
        <w:rPr/>
        <w:t>Ⱚ</w:t>
      </w:r>
      <w:r>
        <w:rPr/>
        <w:t>⽵サ甪쌷扃숨橀싂ꎡ仂쉠칔轎⩯</w:t>
      </w:r>
      <w:r>
        <w:rPr/>
        <w:t>⠫</w:t>
      </w:r>
      <w:r>
        <w:rPr/>
        <w:t>歊常彯⭦〷亵顳乒倱걟䅇彨ꍊ쵂坡湆啦쉣弥쉋⭚倷슏숬瑗䜺⛂䩥⹊歄</w:t>
      </w:r>
      <w:r>
        <w:rPr/>
        <w:t>ꕕ</w:t>
      </w:r>
      <w:r>
        <w:rPr/>
        <w:t>吳㠯䨭녰㭹槂⩾⍏梥南瘭䫂⹥ㄺ瞬䋂䩐䥑爰뾩겵迂</w:t>
      </w:r>
      <w:r>
        <w:rPr/>
        <w:t>ⰳ</w:t>
      </w:r>
      <w:r>
        <w:rPr/>
        <w:t>獈䞩㐩怽</w:t>
      </w:r>
      <w:r>
        <w:rPr/>
        <w:t>꧂</w:t>
      </w:r>
      <w:r>
        <w:rPr/>
        <w:t>㝨奊䕰頨䘹䓂㥢䦥슡頻呣넪ガ䍯곂启㠸㩗䩆겿⨴⭮伸佪⭕⪻凂车楊䗂</w:t>
      </w:r>
      <w:r>
        <w:rPr/>
        <w:t>⡬</w:t>
      </w:r>
      <w:r>
        <w:rPr/>
        <w:t>眬颿仂</w:t>
      </w:r>
      <w:r>
        <w:rPr/>
        <w:t>ⱺ</w:t>
      </w:r>
      <w:r>
        <w:rPr/>
        <w:t>櫂乡䤴婟呲坟ꍫ㘰䉒轠</w:t>
      </w:r>
      <w:r>
        <w:rPr/>
        <w:t>ꤴ</w:t>
      </w:r>
      <w:r>
        <w:rPr/>
        <w:t>灣숣䑀</w:t>
      </w:r>
      <w:r>
        <w:rPr/>
        <w:t>ꥂ</w:t>
      </w:r>
      <w:r>
        <w:rPr/>
        <w:t>䡋怩䥚殻㭚쉌慍甹朸㍤啱쉪㊻㎬숣天뭸숭濂뮱䵍싍</w:t>
      </w:r>
      <w:r>
        <w:rPr/>
        <w:t>ꕠ</w:t>
      </w:r>
      <w:r>
        <w:rPr/>
        <w:t>塈䏂㵳꺻䏂妱䐦뽔歙▬쉲捘숣</w:t>
      </w:r>
      <w:r>
        <w:rPr/>
        <w:t>ⵈ☪</w:t>
      </w:r>
      <w:r>
        <w:rPr/>
        <w:t>湵⍬䌻⵨ꎏ晀啧㞿ꌽ睮⍢獭䵅瑩涱쉾彮瘷湱䱉眷痂⩋쉗⎬喻䋂兡╊⍙焱繑┵甹⭋♨瑦쉈畯땅깶犘洭㜩♇悻㉎輴啳灃礭칑憥捒㒱</w:t>
      </w:r>
      <w:r>
        <w:rPr/>
        <w:t>⡎</w:t>
      </w:r>
      <w:r>
        <w:rPr/>
        <w:t>辏⥦䳂摠漵쉣</w:t>
      </w:r>
      <w:r>
        <w:rPr/>
        <w:t>ꕵ</w:t>
      </w:r>
      <w:r>
        <w:rPr/>
        <w:t>캻䌺䴹彞噚擂숱㟂湟瑎斵呇슩煒凂啂顧⸨㏂䝥橘泂╹幪䤣偩</w:t>
      </w:r>
      <w:r>
        <w:rPr/>
        <w:t>⡡</w:t>
      </w:r>
      <w:r>
        <w:rPr/>
        <w:t>熡夰넰㙊쵂㫍⨸뭠疩䨵촵䙺塄㔦㡋彅彯</w:t>
      </w:r>
      <w:r>
        <w:rPr/>
        <w:t>ⱔ⍠</w:t>
      </w:r>
      <w:r>
        <w:rPr/>
        <w:t>䄮쉭ꅵ曂쵀唤猲⤮㍂䑅뭸槂숥桢祤</w:t>
      </w:r>
      <w:r>
        <w:rPr/>
        <w:t>ⵍ</w:t>
      </w:r>
      <w:r>
        <w:rPr/>
        <w:t>剉元檡㔦숴咩䕱㭗</w:t>
      </w:r>
      <w:r>
        <w:rPr/>
        <w:t>ꕑ</w:t>
      </w:r>
      <w:r>
        <w:rPr/>
        <w:t>⠺</w:t>
      </w:r>
      <w:r>
        <w:rPr/>
        <w:t>ꥩ挶쉃슻汮ꆵ┬ㅧ쉥珂氪㘸䍗⌬㕪潏䥊牧쉳獋時焩珍禵楲楡䚡参穦倹氤〽㥮⹀䖣穲䞩媩ꅈ䕱</w:t>
      </w:r>
      <w:r>
        <w:rPr/>
        <w:t>ⵑ</w:t>
      </w:r>
      <w:r>
        <w:rPr/>
        <w:t>呚䜹걪䈯ㅶ拃㕸彐栲䛂呑摫䍩䉴䷂爫쉬묮걐</w:t>
      </w:r>
      <w:r>
        <w:rPr/>
        <w:t>ⱆ</w:t>
      </w:r>
      <w:r>
        <w:rPr/>
        <w:t>縷뼺婺坞</w:t>
      </w:r>
      <w:r>
        <w:rPr/>
        <w:t>ꕒ</w:t>
      </w:r>
      <w:r>
        <w:rPr/>
        <w:t>摨쉗쉚쉯嗂䑦숽╩㝗♇吸幬晦쎵⩤淃깤灕䧃습澱啙ㅮ㨯单⩕쵹䂏⒏媱吣⩢奃晸幸넺杈兏眨숪㥥㆘⩠䅴䀦㷂囂䩐汸쉋湢㑎副䍋䁪健╠</w:t>
      </w:r>
      <w:r>
        <w:rPr/>
        <w:t>Ⱜ</w:t>
      </w:r>
      <w:r>
        <w:rPr/>
        <w:t>頳ꍗ숤땦煾杀怴癠꥞彑䍨</w:t>
      </w:r>
      <w:r>
        <w:rPr/>
        <w:t>ꦱ</w:t>
      </w:r>
      <w:r>
        <w:rPr/>
        <w:t>뽗䑗⨫汑땃숪斩東博䙙쌴</w:t>
      </w:r>
      <w:r>
        <w:rPr/>
        <w:t>ꤸ</w:t>
      </w:r>
      <w:r>
        <w:rPr/>
        <w:t>ⰻ</w:t>
      </w:r>
      <w:r>
        <w:rPr/>
        <w:t>䔩쉈搳䆣싂</w:t>
      </w:r>
      <w:r>
        <w:rPr/>
        <w:t>ⱐ</w:t>
      </w:r>
      <w:r>
        <w:rPr/>
        <w:t>侮㑰╵䩃㩏</w:t>
      </w:r>
      <w:r>
        <w:rPr/>
        <w:t>ꤽꤦ</w:t>
      </w:r>
      <w:r>
        <w:rPr/>
        <w:t>숻ꥭ偐㡞瑏朷剡僂頥㌷䅡〥</w:t>
      </w:r>
      <w:r>
        <w:rPr/>
        <w:t>ꥅ⌰</w:t>
      </w:r>
      <w:r>
        <w:rPr/>
        <w:t>묰橑⌣瀊爭哂ꅎ⵨䕊싂䈦桁䙫⩏疿䱇䳃⍸婆䤪䰻㬣ㅚ깩䃂슩敱轞⹖㈥堫쉑噁狂㴸䓂숩䔵갺輰湊쉴떵</w:t>
      </w:r>
      <w:r>
        <w:rPr/>
        <w:t>ꤲ</w:t>
      </w:r>
      <w:r>
        <w:rPr/>
        <w:t>焲ち</w:t>
      </w:r>
      <w:r>
        <w:rPr/>
        <w:t>ⷂ</w:t>
      </w:r>
      <w:r>
        <w:rPr/>
        <w:t>汳㘯摫쉟慗托⿍楯瀦敎긬䁸濂搣㌬伭䁈彠慐쵉</w:t>
      </w:r>
      <w:r>
        <w:rPr/>
        <w:t>Ɫ</w:t>
      </w:r>
      <w:r>
        <w:rPr/>
        <w:t>呍咻䠱棂㈮쵏䥊⩢</w:t>
      </w:r>
      <w:r>
        <w:rPr/>
        <w:t>ꔯ</w:t>
      </w:r>
      <w:r>
        <w:rPr/>
        <w:t>頯厩㵯㭶ꅃ䴸悱</w:t>
      </w:r>
      <w:r>
        <w:rPr/>
        <w:t>ꦵ</w:t>
      </w:r>
      <w:r>
        <w:rPr/>
        <w:t>썗弽㪏奋췂⮮惂䉏䑵㍃㪩䝟轨㙤싂⹀㡔痎땆䥥딭쉙</w:t>
      </w:r>
      <w:r>
        <w:rPr/>
        <w:t>⡂⩮</w:t>
      </w:r>
      <w:r>
        <w:rPr/>
        <w:t>䱳爫䠷剋䈣姃ꄤ⩆汇奠㕶╱쉵䕑朰쉒灵彰㭬⩑塄幡㩒塗䗂땱䤥弨ㄦ䭳瑹</w:t>
      </w:r>
      <w:r>
        <w:rPr/>
        <w:t>ꕫ</w:t>
      </w:r>
      <w:r>
        <w:rPr/>
        <w:t>슣䱾秂爥戣⭃恖㗂䩇뼽싂숬䭉⩇坺숳彑楇</w:t>
      </w:r>
      <w:r>
        <w:rPr/>
        <w:t>⡰</w:t>
      </w:r>
      <w:r>
        <w:rPr/>
        <w:t>傣츪畭ㅴ땥䡀</w:t>
      </w:r>
      <w:r>
        <w:rPr/>
        <w:t>⢩</w:t>
      </w:r>
      <w:r>
        <w:rPr/>
        <w:t>㮩칾晢橈煯⨨숲㉤䰰傥쌴彧祸㇂䉟뭾徵쵬彦뽍㨪瞿䀸䵪</w:t>
      </w:r>
      <w:r>
        <w:rPr/>
        <w:t>ꖿ</w:t>
      </w:r>
      <w:r>
        <w:rPr/>
        <w:t>녱棍顉碏⺬썤湸摠歸偀㥕䡹㥊䤴囃橧嘣䁶禩帯쉸扃</w:t>
      </w:r>
      <w:r>
        <w:rPr/>
        <w:t>ⱸ</w:t>
      </w:r>
      <w:r>
        <w:rPr/>
        <w:t>싂偋䱁쉮扁㙪♸烂꺡슣䕰䍓⑌묬埂欯㷂㬽㑹浾䑒䂿㜱䳂摧樭䝕渫숬瀻癥⫂恐冬䦿熵㷂숩쉣杖ꅤ㝲䷂䚮䩉刦䕱땷輥䍤㭂偳□塥㘱伤绂潄녺恟䫂갱琤䒣爸㴴収䶵樦玡㝗뭑摤㦥䐻쉗녂剣䴱埂旂禥㶵渪㨲个칧纏䯎䍢䨽䁙儵</w:t>
      </w:r>
      <w:r>
        <w:rPr/>
        <w:t>ꦬ</w:t>
      </w:r>
      <w:r>
        <w:rPr/>
        <w:t>쉐쉵縯묩幥契泃瞩慃땨灙䁘䵣ㄨ役塬쉫剄◃쉟嫃夺썶穥㇂潖䅏꥖⵩凂쉔迂椴畑䱒䍙</w:t>
      </w:r>
      <w:r>
        <w:rPr/>
        <w:t>ꕦ</w:t>
      </w:r>
      <w:r>
        <w:rPr/>
        <w:t>숸䋂瀻㠺㤭傻쉌䐽슬⮡纵䖥㯂嚩乕슬䱍穞걹楣㡠呫牆긥㵙㎻牞橖㡲搱쉥ㆥ癆㎩佥숺䩄숪噇䎘</w:t>
      </w:r>
      <w:r>
        <w:rPr/>
        <w:t>Ⳃ</w:t>
      </w:r>
      <w:r>
        <w:rPr/>
        <w:t>쉆做⸶⌣桲츣ㅒ쉞⛍</w:t>
      </w:r>
      <w:r>
        <w:rPr/>
        <w:t>ꔬ⥚</w:t>
      </w:r>
      <w:r>
        <w:rPr/>
        <w:t>繸◂</w:t>
      </w:r>
      <w:r>
        <w:rPr/>
        <w:t>ꥂ</w:t>
      </w:r>
      <w:r>
        <w:rPr/>
        <w:t>넣╈䘥畚쉪</w:t>
      </w:r>
      <w:r>
        <w:rPr/>
        <w:t>Ⱡ</w:t>
      </w:r>
      <w:r>
        <w:rPr/>
        <w:t>慾⥋歅䂬匶燍瑚ꍉ㑎습瑹ヂ獯뭹形帴癋쉖城쉠녋繋汹⭆䠬䦏</w:t>
      </w:r>
      <w:r>
        <w:rPr/>
        <w:t>ꤶ</w:t>
      </w:r>
      <w:r>
        <w:rPr/>
        <w:t>ꥢ煒潌䤤⨱欶癵</w:t>
      </w:r>
      <w:r>
        <w:rPr/>
        <w:t>ꔺ</w:t>
      </w:r>
      <w:r>
        <w:rPr/>
        <w:t>楮⍨싂곂ヂ䅤潎䔵免㵹䊱싍湄晕幖摅⩰촲敵뼭歃ㆣ⏂떥</w:t>
      </w:r>
      <w:r>
        <w:rPr/>
        <w:t>⡩</w:t>
      </w:r>
      <w:r>
        <w:rPr/>
        <w:t>助䄱参뭳㥁剥⼵噆囂穸䘸灌穢</w:t>
      </w:r>
      <w:r>
        <w:rPr/>
        <w:t>⡧</w:t>
      </w:r>
      <w:r>
        <w:rPr/>
        <w:t>㝰슩奓␤</w:t>
      </w:r>
      <w:r>
        <w:rPr/>
        <w:t>ꖿ</w:t>
      </w:r>
      <w:r>
        <w:rPr/>
        <w:t>顶</w:t>
      </w:r>
      <w:r>
        <w:rPr/>
        <w:t>⢩</w:t>
      </w:r>
      <w:r>
        <w:rPr/>
        <w:t>䒩</w:t>
      </w:r>
      <w:r>
        <w:rPr/>
        <w:t>Ⱓ</w:t>
      </w:r>
      <w:r>
        <w:rPr/>
        <w:t>ꅪ榿堸と싂影ꄩ嚏ヂ焹氭辬쉋ㅫ䔽敷瀩繐㮻䩇♚焥㧂廂浱숊␱呦쉹㌩顂具䵫硑纩땉漣⻂埂☰轖剔㜫쉅轇嗍ꅖ쉬瀳滂ꥠ㭬卆堭䁗⚻桪潯杬곂练습⩱佋㥹츨僂♶刪⤦䭯怦彩㠳뾻獚⩒䍷琫案湅灅辘뼰卶恐䭥</w:t>
      </w:r>
      <w:r>
        <w:rPr/>
        <w:t>ⱏ</w:t>
      </w:r>
      <w:r>
        <w:rPr/>
        <w:t>彪슘圩</w:t>
      </w:r>
      <w:r>
        <w:rPr/>
        <w:t>꥟</w:t>
      </w:r>
      <w:r>
        <w:rPr/>
        <w:t>㢿楁佇䡏䥒㉋穕㘯泂掬才㭒쉅塮싂㟂칸䅸甹塄㉬ꍯ㚮匲坷슘</w:t>
      </w:r>
      <w:r>
        <w:rPr/>
        <w:t>⡺</w:t>
      </w:r>
      <w:r>
        <w:rPr/>
        <w:t>柂澵妡싎倭䕀偁┻ヂ갦䉡堤</w:t>
      </w:r>
      <w:r>
        <w:rPr/>
        <w:t>ⱡ</w:t>
      </w:r>
      <w:r>
        <w:rPr/>
        <w:t>塦ㅈ䕡䳃奭轫湩扦╾㍓⸺汦剾䗂꥘쉔潂㋂⍋穇偀츥牴䄰䛂捁晭嫂䋂쉫䍔㢣쉄㋂걇슘柂䤶畠쉡怤쉒</w:t>
      </w:r>
      <w:r>
        <w:rPr/>
        <w:t>ⱳⱅ</w:t>
      </w:r>
      <w:r>
        <w:rPr/>
        <w:t>忂捤녓㨯쵮⸤㴴轍䓂眷䩘硰僂</w:t>
      </w:r>
      <w:r>
        <w:rPr/>
        <w:t>ⷂ</w:t>
      </w:r>
      <w:r>
        <w:rPr/>
        <w:t>䡺싂堣姂佩䢵쉂朱顄庿㍆⥔穃繧</w:t>
      </w:r>
      <w:r>
        <w:rPr/>
        <w:t>ⰶ</w:t>
      </w:r>
      <w:r>
        <w:rPr/>
        <w:t>樲⥁畩桊㧂湘㊥吲彖灾弲凎쵧欣䨤쉒偮獦顖涿䭷슥㓂</w:t>
      </w:r>
      <w:r>
        <w:rPr/>
        <w:t>ꕭ</w:t>
      </w:r>
      <w:r>
        <w:rPr/>
        <w:t>䖡侏嗂栵穚㝄뽑帥頽敍㜭걪⺵琤灘䀩沏㵾슡べ攤숫쉔⩠</w:t>
      </w:r>
      <w:r>
        <w:rPr/>
        <w:t>ꕮ</w:t>
      </w:r>
      <w:r>
        <w:rPr/>
        <w:t>搮⑇圤縩䙀媡䱷㍺妩䇂㬳써捹恠氮啫牐䅉狂否ꏂ氥깴痂숻稦␤䳂犣땬꥕㈷⑞兕牄䑥䈭剏サ祟硤⩹㋂┫歡㕚숻娱瀨頪瘴떥⥘슬畭帮㣂쉕쉵⵷爻㍭癆枻䛂◂숮칡⪩僃숥奲潟㣃촨ヂ偶</w:t>
      </w:r>
      <w:r>
        <w:rPr/>
        <w:t>ⷂ</w:t>
      </w:r>
      <w:r>
        <w:rPr/>
        <w:t>䝀䂏쉞</w:t>
      </w:r>
      <w:r>
        <w:rPr/>
        <w:t>ꗎ⍪</w:t>
      </w:r>
      <w:r>
        <w:rPr/>
        <w:t>ㄻ疿啁䩍彶䑰浏䉘땊乁䌤楆㧂䍑轶嘴ꅕ䉇瞩輻묱㴽숳着卢楘䥡晬狂</w:t>
      </w:r>
      <w:r>
        <w:rPr/>
        <w:t>꧃</w:t>
      </w:r>
      <w:r>
        <w:rPr/>
        <w:t>숺㇂㉌倱쉪⛃塲呂䓂汓啥佋渷㊻橵窣㵪倶佁婖쉫䈶瑪䌱㨤☯㡆偒믂拂㭢슥ꇂ橤㏂䅀濎奯妡杉噙</w:t>
      </w:r>
      <w:r>
        <w:rPr/>
        <w:t>ꔳ</w:t>
      </w:r>
      <w:r>
        <w:rPr/>
        <w:t>媡瘮區顮</w:t>
      </w:r>
      <w:r>
        <w:rPr/>
        <w:t>⠻☺</w:t>
      </w:r>
      <w:r>
        <w:rPr/>
        <w:t>㨪㪵꺘⩇⽤塤噳䌮獠廂⹕☹杦搮쉷⨶䕚㖡ꅾ奟票뿂串塅啵朳㙲婺㑧䋂㭫䓂ご걤決㝍⬤确</w:t>
      </w:r>
      <w:r>
        <w:rPr/>
        <w:t>Ⳃ</w:t>
      </w:r>
      <w:r>
        <w:rPr/>
        <w:t>瑐刭ꅅ灈긹弮⩀♹浖瑙㡃潮㡔毂偨싎䥢䱅</w:t>
      </w:r>
      <w:r>
        <w:rPr/>
        <w:t>ⱥ</w:t>
      </w:r>
      <w:r>
        <w:rPr/>
        <w:t>灰㓂哂烂偳㑴轍眴奦晦煖뭕㜪䵕</w:t>
      </w:r>
      <w:r>
        <w:rPr/>
        <w:t>ⵊ</w:t>
      </w:r>
      <w:r>
        <w:rPr/>
        <w:t>ꥪ㡎悮ꅹ㜮⧃㩄壃♙伤숤䘩䅢㥁</w:t>
      </w:r>
      <w:r>
        <w:rPr/>
        <w:t>⡳</w:t>
      </w:r>
      <w:r>
        <w:rPr/>
        <w:t>戰Ⓜ</w:t>
      </w:r>
      <w:r>
        <w:rPr/>
        <w:t>ꥐ</w:t>
      </w:r>
      <w:r>
        <w:rPr/>
        <w:t>楥㵈㔽쉯剱牆뭐歚싂敗㵌炻佡迂䶘䢥㴯⍤䍤幮侣喣偉♶喻⪵䭚䁃㒻䈹煺⌊㕃稸</w:t>
      </w:r>
      <w:r>
        <w:rPr/>
        <w:t>ꗎ</w:t>
      </w:r>
      <w:r>
        <w:rPr/>
        <w:t>⽸䨮䀻䡔슩恐稺</w:t>
      </w:r>
      <w:r>
        <w:rPr/>
        <w:t>ꥑ</w:t>
      </w:r>
      <w:r>
        <w:rPr/>
        <w:t>㟂䋂顇歵⾩劻祏</w:t>
      </w:r>
      <w:r>
        <w:rPr/>
        <w:t>꥓</w:t>
      </w:r>
      <w:r>
        <w:rPr/>
        <w:t>楸⥢爯㭟辣숸䤪䥤汲컂杓兴瓂洩숭溘桏䩶ꎘ숭쌦슥轙瓂䱀楙⍒䨨떥䈪⩩噓噘싂晈</w:t>
      </w:r>
      <w:r>
        <w:rPr/>
        <w:t>ꦘ</w:t>
      </w:r>
      <w:r>
        <w:rPr/>
        <w:t>습櫂숱슬囂</w:t>
      </w:r>
      <w:r>
        <w:rPr/>
        <w:t>ꔭ</w:t>
      </w:r>
      <w:r>
        <w:rPr/>
        <w:t>㏂䅭숰쵶彐着Ⓨ歙倴䝥獈哃攦숬⚱婹顅䃂㡎瑧䔦佥쉇塺㎏쵠棂息⑇元쉭啞쉃⭍싂쉇⽡⭂颏妡瑉礻䯂⨣㥉嘸圭兢㥠쉯䭇䶩╲杍♩㐥쵸娻浧繾兣晋</w:t>
      </w:r>
      <w:r>
        <w:rPr/>
        <w:t>꧂</w:t>
      </w:r>
      <w:r>
        <w:rPr/>
        <w:t>楇矂⼥⸱⿂쉉㉸秂涻并⭮깚䔦㢡⩧猹칢轭棂熵숴쉑</w:t>
      </w:r>
      <w:r>
        <w:rPr/>
        <w:t>ꥄ</w:t>
      </w:r>
      <w:r>
        <w:rPr/>
        <w:t>㮻깊⾡挻繥䉁䑰檩呞塭⵷䌫婆</w:t>
      </w:r>
      <w:r>
        <w:rPr/>
        <w:t>Ⳃ</w:t>
      </w:r>
      <w:r>
        <w:rPr/>
        <w:t>춏싂</w:t>
      </w:r>
      <w:r>
        <w:rPr/>
        <w:t>ⵕ⥹</w:t>
      </w:r>
      <w:r>
        <w:rPr/>
        <w:t>䢩숻敾敪䉆繞♐桷쏎ꍯ儺猬牋</w:t>
      </w:r>
      <w:r>
        <w:rPr/>
        <w:t>⡈</w:t>
      </w:r>
      <w:r>
        <w:rPr/>
        <w:t>呖浢稫恾㌹⯂涡㐳吸兟吱坒⍐䥬㭇扰䅰䱞⩄穘䵣썘灚䥾숸婦昲ꄫ칃㍀䝅曂塹煨䉃䁬浄ꅟ搳彺䑵⥎뽲㷂⨱ㅕ砽䝕캥쉆抵佬慴㉗繙礸☩䠨숩䅂쵮쉔榮㡖</w:t>
      </w:r>
      <w:r>
        <w:rPr/>
        <w:t>⡄</w:t>
      </w:r>
      <w:r>
        <w:rPr/>
        <w:t>杳⸨땘ꏃ⺣示䑌㥓欷彎⽨濂</w:t>
      </w:r>
      <w:r>
        <w:rPr/>
        <w:t>ꗃ</w:t>
      </w:r>
      <w:r>
        <w:rPr/>
        <w:t>칖</w:t>
      </w:r>
      <w:r>
        <w:rPr/>
        <w:t>ꖏ♰</w:t>
      </w:r>
      <w:r>
        <w:rPr/>
        <w:t>곂她灄槂祣䵲䱴ヂ꥙㭇䜹▥뭢瀥⺩</w:t>
      </w:r>
      <w:r>
        <w:rPr/>
        <w:t>ꤲ</w:t>
      </w:r>
      <w:r>
        <w:rPr/>
        <w:t>顏枱䵁瘳摢䕳㇂䌷歇懂갯痂♟䭸卤瑇頴戺湡</w:t>
      </w:r>
      <w:r>
        <w:rPr/>
        <w:t>⠵</w:t>
      </w:r>
      <w:r>
        <w:rPr/>
        <w:t>䩮</w:t>
      </w:r>
      <w:r>
        <w:rPr/>
        <w:t>ꥑ</w:t>
      </w:r>
      <w:r>
        <w:rPr/>
        <w:t>깔煮</w:t>
      </w:r>
      <w:r>
        <w:rPr/>
        <w:t>ⵑ</w:t>
      </w:r>
      <w:r>
        <w:rPr/>
        <w:t>産槂塒습⼪믂洱ꌲ㪿轎繍䅈싂厵쎬挵떏椹砣げ昨䵠干打</w:t>
      </w:r>
      <w:r>
        <w:rPr/>
        <w:t>ꦩ⭓</w:t>
      </w:r>
      <w:r>
        <w:rPr/>
        <w:t>湸繞␻爲縲樦顐セ쉠帷䣂嚩䤣⽤䙺浕</w:t>
      </w:r>
      <w:r>
        <w:rPr/>
        <w:t>ꤸ⭣</w:t>
      </w:r>
      <w:r>
        <w:rPr/>
        <w:t>奱轔쉩䙎硖⎵⩤⨬ꍖꆩ愪㩇쉔♥䉰乍䠬⍂否䊣圱촲渰䍰憮⤶╥㜺栻㥐咥땍杍溩㗂磂⍍㠹槍췂떮娮揂⥕싂䑭</w:t>
      </w:r>
      <w:r>
        <w:rPr/>
        <w:t>Ⱞ</w:t>
      </w:r>
      <w:r>
        <w:rPr/>
        <w:t>슻硘䳂橰畸捾♹㝨挵녔㯂畓싂䲡偠</w:t>
      </w:r>
      <w:r>
        <w:rPr/>
        <w:t>ꕃ</w:t>
      </w:r>
      <w:r>
        <w:rPr/>
        <w:t>쉮뽣漥媿戭⤴猪㉵栵쉑砹⎱⍔⩫䉃灺䕮숨轘㬷癤港쉊乒</w:t>
      </w:r>
      <w:r>
        <w:rPr/>
        <w:t>ⶵ</w:t>
      </w:r>
      <w:r>
        <w:rPr/>
        <w:t>ꍆ㡘䎵睚吹憱ꅍ넯칣唹⒩㌺汖ꍴ戲⛂츪⯂䭫</w:t>
      </w:r>
      <w:r>
        <w:rPr/>
        <w:t>ⶡ</w:t>
      </w:r>
      <w:r>
        <w:rPr/>
        <w:t>뭊␪眤⾩煲樨건㶱敐汑</w:t>
      </w:r>
      <w:r>
        <w:rPr/>
        <w:t>ⶣ</w:t>
      </w:r>
      <w:r>
        <w:rPr/>
        <w:t>牕㋂䅡갭扌쉟䡣妘쵇烂劣㕓午ꆱ傘啴</w:t>
      </w:r>
      <w:r>
        <w:rPr/>
        <w:t>⢏</w:t>
      </w:r>
      <w:r>
        <w:rPr/>
        <w:t>浓䨫⿃侥숬ꥫ琫具슏硷埂䩏㩞</w:t>
      </w:r>
      <w:r>
        <w:rPr/>
        <w:t>ꥅ</w:t>
      </w:r>
      <w:r>
        <w:rPr/>
        <w:t>격숬숪䎵㉹㕆幰敎䝸殘쉙矂땋쉬ꥷ熩숊㯂儳䅴奮棂橕ꆣ⹹⍙ꅚ摬乒묩⪩殣</w:t>
      </w:r>
      <w:r>
        <w:rPr/>
        <w:t>ꥁ</w:t>
      </w:r>
      <w:r>
        <w:rPr/>
        <w:t>쉕浮幫昣뭫穅䌳瀦煘썱㈪䤪炣摸㋂潐뽮⼫㕃䖥䃃卥摲䘫⹇쉅</w:t>
      </w:r>
      <w:r>
        <w:rPr/>
        <w:t>Ⳃ</w:t>
      </w:r>
      <w:r>
        <w:rPr/>
        <w:t>冩歂㩡컂뼨焴畊</w:t>
      </w:r>
      <w:r>
        <w:rPr/>
        <w:t>ꔤ</w:t>
      </w:r>
      <w:r>
        <w:rPr/>
        <w:t>㙸乧喩䡙槂䏍㵄⭂䁾쉊穰䶬</w:t>
      </w:r>
      <w:r>
        <w:rPr/>
        <w:t>ꕩ</w:t>
      </w:r>
      <w:r>
        <w:rPr/>
        <w:t>긳</w:t>
      </w:r>
      <w:r>
        <w:rPr/>
        <w:t>Ⱝ</w:t>
      </w:r>
      <w:r>
        <w:rPr/>
        <w:t>긽슩㙑呈渦⫂䶱刵㍪穔뼭䈩灵攪♪樵㢡쉴旂䕧恰싍呣㉦改恐㔭琫ㅪ▘䪻갽䙸⻂䇃㫂䱹䕥塁换挰츱喬</w:t>
      </w:r>
      <w:r>
        <w:rPr/>
        <w:t>ꕲ</w:t>
      </w:r>
      <w:r>
        <w:rPr/>
        <w:t>炻칯쵵汉슡癊睂칯㝡䐴畀뭢⩅氨쉃쉔浉떮哂䗂浒焹䭤╣</w:t>
      </w:r>
      <w:r>
        <w:rPr/>
        <w:t>ꗂ⹧</w:t>
      </w:r>
      <w:r>
        <w:rPr/>
        <w:t>숲っ㉮⫂哂杙勍椰榱㚣游썥奷繓㥢䉦䡕救슘幷媡燂欺ヂ數刨ㆮ</w:t>
      </w:r>
      <w:r>
        <w:rPr/>
        <w:t>⠯</w:t>
      </w:r>
      <w:r>
        <w:rPr/>
        <w:t>뭨䵂묱뽢愹䳂촨⸴ꅕ숵丨䝪▬쉏츰惂坌䍭㑊䥡歏炱䡨恑琪䣂硈⽁㉕㥉믎䑙숫牴⦻▬㵩ㅫ䴱䉸┪쉏席㩉㐸眻猭飂㥵쵴欲슮ꥦ核⾵췂呖䌺㌽뮿琵眦</w:t>
      </w:r>
      <w:r>
        <w:rPr/>
        <w:t>ⴭ</w:t>
      </w:r>
      <w:r>
        <w:rPr/>
        <w:t>넣슬秂顐♴㴴奥潌ꥵ椺䁬繖䢱═쉍쉀</w:t>
      </w:r>
      <w:r>
        <w:rPr/>
        <w:t>ⱋ</w:t>
      </w:r>
      <w:r>
        <w:rPr/>
        <w:t>焬기漻穥楐㋂楦恈顰갵涬묷뽢戴쉁恞嘤㜲烎刵梏倫潓ㄥ걩싂㢩㝱䝌吪ꥥ문ガ瀹煃╾ꍡ땴싂</w:t>
      </w:r>
      <w:r>
        <w:rPr/>
        <w:t>ⴰ</w:t>
      </w:r>
      <w:r>
        <w:rPr/>
        <w:t>歌焵兊䁥刯숪㇂䝏畡塢╙숶だ㠪㕦⽃爳䌥⴫セ呪捑曂瀥䘤䣂</w:t>
      </w:r>
      <w:r>
        <w:rPr/>
        <w:t>ⵓ</w:t>
      </w:r>
      <w:r>
        <w:rPr/>
        <w:t>凂⸸乄쉡䵣㘣䙃怳ꇂ</w:t>
      </w:r>
      <w:r>
        <w:rPr/>
        <w:t>ⴷ⨤</w:t>
      </w:r>
      <w:r>
        <w:rPr/>
        <w:t>硲㩺䯂㵆潐⥵嗂䅩俍曍놱㈣䖣</w:t>
      </w:r>
      <w:r>
        <w:rPr/>
        <w:t>Ⳃ</w:t>
      </w:r>
      <w:r>
        <w:rPr/>
        <w:t>敌枮㕧檻塖䀦칅碩⭯꥕帩攲㉢싂癄䉎割슻숶捗깙呧浢䦏慲ꥱ슏䥨乹轵敦涮㈤倥帻䭊㊣へ歳瘵䕥캵伱坄쉞汦⧂區夣䶱겮泂囂쉴う⩙獥쉞⩭걹뽤䍰ㆿ㙾块勃⬹汚硏숭껂橸䱹쉣㣂㋂</w:t>
      </w:r>
      <w:r>
        <w:rPr/>
        <w:t>ꕠ</w:t>
      </w:r>
      <w:r>
        <w:rPr/>
        <w:t>癣㝊숱噀纻杠</w:t>
      </w:r>
      <w:r>
        <w:rPr/>
        <w:t>Ⳃ</w:t>
      </w:r>
      <w:r>
        <w:rPr/>
        <w:t>䠣ꅠ轲䍖托楄쉃㙇縨畐㇂쉴숫砳痎眲嘱ㄺ偫灓䩨╌灎䭔⽄䖥啢轈煢濃垣䱍ꅥ슩㔣쉤場啬㭳뭥䡆瑲怸潔⥕佌祐땓䑟㵸뮡쉩辏刭쉫䤤㉵弱</w:t>
      </w:r>
      <w:r>
        <w:rPr/>
        <w:t>ꕇ</w:t>
      </w:r>
      <w:r>
        <w:rPr/>
        <w:t>煤㉧㉠㍬䁓嚻灀숩䩲橌⼬</w:t>
      </w:r>
      <w:r>
        <w:rPr/>
        <w:t>ⷂ</w:t>
      </w:r>
      <w:r>
        <w:rPr/>
        <w:t>ꄥ䏂㙯炩㯂㝴顫䐨塏椫癚╢否䔪♗甶弥頷烂숶␊头潒⩠뭺獫믂婍砫⹾</w:t>
      </w:r>
      <w:r>
        <w:rPr/>
        <w:t>ⱐ</w:t>
      </w:r>
      <w:r>
        <w:rPr/>
        <w:t>晊⹥坅噹⮮彨仂⍩숻卲䥪澣슻偠䭌慍浌⚘</w:t>
      </w:r>
      <w:r>
        <w:rPr/>
        <w:t>ⵙ</w:t>
      </w:r>
      <w:r>
        <w:rPr/>
        <w:t>忂㟍⨭⸤柂넻潔味쉨浐獷䯂䑘䍃嚵檣⍞媥ⸯ敲䄷庬䳂唱摃慲넩䭂</w:t>
      </w:r>
      <w:r>
        <w:rPr/>
        <w:t>ⱏ</w:t>
      </w:r>
      <w:r>
        <w:rPr/>
        <w:t>ヂ㥾え楺♦湆</w:t>
      </w:r>
      <w:r>
        <w:rPr/>
        <w:t>ꔮ</w:t>
      </w:r>
      <w:r>
        <w:rPr/>
        <w:t>剸牫㵠</w:t>
      </w:r>
      <w:r>
        <w:rPr/>
        <w:t>ꦏ䷂</w:t>
      </w:r>
      <w:r>
        <w:rPr/>
        <w:t>䵋䡰ꅂ</w:t>
      </w:r>
      <w:r>
        <w:rPr/>
        <w:t>ⵖ</w:t>
      </w:r>
      <w:r>
        <w:rPr/>
        <w:t>䩓轘싃䑐숹ꌨ</w:t>
      </w:r>
      <w:r>
        <w:rPr/>
        <w:t>ⵏ</w:t>
      </w:r>
      <w:r>
        <w:rPr/>
        <w:t>〶攵優</w:t>
      </w:r>
      <w:r>
        <w:rPr/>
        <w:t>ꦘ</w:t>
      </w:r>
      <w:r>
        <w:rPr/>
        <w:t>廂䭸嫂⑳偄䕥枘䌮㉫硇숽捷楶去䱾⪱佖㮩㥫縻煆넷☦厩⨯年쉡⹱獟㡒⭳⑳皘杮㑨灈歁⹬偞刻깊慫㝂唷䩣숺</w:t>
      </w:r>
      <w:r>
        <w:rPr/>
        <w:t>ꤪ</w:t>
      </w:r>
      <w:r>
        <w:rPr/>
        <w:t>匫䡯䠺ꅾ彊䁱爮㩸슏輫䛂⵶</w:t>
      </w:r>
      <w:r>
        <w:rPr/>
        <w:t>ⰻ</w:t>
      </w:r>
      <w:r>
        <w:rPr/>
        <w:t>䉄</w:t>
      </w:r>
      <w:r>
        <w:rPr/>
        <w:t>ꥋ</w:t>
      </w:r>
      <w:r>
        <w:rPr/>
        <w:t>㡓佊嘥偙묫暩汃橪堬㕯坯睑掬꺩䋃</w:t>
      </w:r>
      <w:r>
        <w:rPr/>
        <w:t>ⱸ</w:t>
      </w:r>
      <w:r>
        <w:rPr/>
        <w:t>䑡뽵㴤瞿弤쉹搬䙖칪ㄲ轚䕩칯㆘♧敵秂頣딽뭨䋍ㄳ㵫䔺㈶⵵㩥樻妘䝂⪿痂</w:t>
      </w:r>
      <w:r>
        <w:rPr/>
        <w:t>ⴹ</w:t>
      </w:r>
      <w:r>
        <w:rPr/>
        <w:t>㐮歾渪</w:t>
      </w:r>
      <w:r>
        <w:rPr/>
        <w:t>ⶡ</w:t>
      </w:r>
      <w:r>
        <w:rPr/>
        <w:t>轮盂녊欨㕂믂</w:t>
      </w:r>
      <w:r>
        <w:rPr/>
        <w:t>ꕒ</w:t>
      </w:r>
      <w:r>
        <w:rPr/>
        <w:t>栶煢䉕䠷</w:t>
      </w:r>
      <w:r>
        <w:rPr/>
        <w:t>ⱱ</w:t>
      </w:r>
      <w:r>
        <w:rPr/>
        <w:t>咮싂숤橕</w:t>
      </w:r>
      <w:r>
        <w:rPr/>
        <w:t>Ⳃ</w:t>
      </w:r>
      <w:r>
        <w:rPr/>
        <w:t>ꔣ</w:t>
      </w:r>
      <w:r>
        <w:rPr/>
        <w:t>珎㉘䢘긴</w:t>
      </w:r>
      <w:r>
        <w:rPr/>
        <w:t>ⱎ</w:t>
      </w:r>
      <w:r>
        <w:rPr/>
        <w:t>슩椩쉇硈顡뽀쉔䭏硚⨴숺溿㤶摵㕳㡙旂噳敪㊵⶿칇䡕䔣</w:t>
      </w:r>
      <w:r>
        <w:rPr/>
        <w:t>ⵍ</w:t>
      </w:r>
      <w:r>
        <w:rPr/>
        <w:t>뼺䉷떻捸쉰ꍨ뭠䟂湆吥⩂矂쉣싂싂넩浳楪깰</w:t>
      </w:r>
      <w:r>
        <w:rPr/>
        <w:t>ⱸ</w:t>
      </w:r>
      <w:r>
        <w:rPr/>
        <w:t>숹㌯⭯爯</w:t>
      </w:r>
      <w:r>
        <w:rPr/>
        <w:t>ⴸ</w:t>
      </w:r>
      <w:r>
        <w:rPr/>
        <w:t>䜴兗余</w:t>
      </w:r>
      <w:r>
        <w:rPr/>
        <w:t>⡟</w:t>
      </w:r>
      <w:r>
        <w:rPr/>
        <w:t>潩求敢䇂桬숦쉓㡄仃䝋㉮㍎か䷂涣轅뼺汲爸뽚呕没䡌橘썚嫂㖡숭砬㑆䑳轂</w:t>
      </w:r>
      <w:r>
        <w:rPr/>
        <w:t>꥓</w:t>
      </w:r>
      <w:r>
        <w:rPr/>
        <w:t>䶣䄶太㑱桯玿㡥噉</w:t>
      </w:r>
      <w:r>
        <w:rPr/>
        <w:t>ꕧ</w:t>
      </w:r>
      <w:r>
        <w:rPr/>
        <w:t>ꍗꎩ澏䍱䉮땾䯂⩂ꄪ拃⭯恎숵㝸</w:t>
      </w:r>
      <w:r>
        <w:rPr/>
        <w:t>ⵡ</w:t>
      </w:r>
      <w:r>
        <w:rPr/>
        <w:t>ㆬꥩ䠴顙獖뽈楖㩈숺</w:t>
      </w:r>
      <w:r>
        <w:rPr/>
        <w:t>⡶⩫</w:t>
      </w:r>
      <w:r>
        <w:rPr/>
        <w:t>䕗쉾㨣癵杞ꅵ⤸疘痂丯眫卌櫂䡓숦泂秂촺浶欤ꅭ땉숹灋ㄺ呏勍儳朮썃츽扄轊甸繮츭縹婱啞殩㍈⽊⤦묪噖뭯땆线㊣㖣曂䡉⩵䡫畋⹘⩴潡ꅳ䎘哂⛂瑺숣辵䱚뭙넪湱䷂䱁걢獠物幺녇暱㩅⨳쉠㩞⎘恳䖱啯煺ꌽ曂惂㚥曃㍬憏</w:t>
      </w:r>
      <w:r>
        <w:rPr/>
        <w:t>ꥉ</w:t>
      </w:r>
      <w:r>
        <w:rPr/>
        <w:t>숻瑸㵖☳秂㔹䂡儣깤䱑뭫椫넵獀㥕㝥乪㐣正䞱걇恹䩦瓂繆礲䅲⩉顔兓⨥稰♕佇乲싎佫捋瑤</w:t>
      </w:r>
      <w:r>
        <w:rPr/>
        <w:t>⣂</w:t>
      </w:r>
      <w:r>
        <w:rPr/>
        <w:t>囎兀爸䤩猹⾮썖狂뇎</w:t>
      </w:r>
      <w:r>
        <w:rPr/>
        <w:t>ꔯ</w:t>
      </w:r>
      <w:r>
        <w:rPr/>
        <w:t>㵆洶뭹䵗䶱祭⯂ꥠ⭌㕑⥹娵煾㣃䝸杘纮堤皬斘녣䅩␊灋ꍙ碥쵉</w:t>
      </w:r>
      <w:r>
        <w:rPr/>
        <w:t>ꤴ</w:t>
      </w:r>
      <w:r>
        <w:rPr/>
        <w:t>唶発</w:t>
      </w:r>
      <w:r>
        <w:rPr/>
        <w:t>ꕞ</w:t>
      </w:r>
      <w:r>
        <w:rPr/>
        <w:t>坴쉭숰橃⻂湆쌱</w:t>
      </w:r>
      <w:r>
        <w:rPr/>
        <w:t>⠲</w:t>
      </w:r>
      <w:r>
        <w:rPr/>
        <w:t>䁒겘⩧</w:t>
      </w:r>
      <w:r>
        <w:rPr/>
        <w:t>⡩</w:t>
      </w:r>
      <w:r>
        <w:rPr/>
        <w:t>版爨쵮䭐杇쉊呔桨♚뇂⨳歫挴咣②숪轉䢘쉡ꥪ썬畇싂楔ㅟ䙥椹䣂恵⩺ꄣ奇⑷㐪싂╯廃㣂⑕갷䙋㘦稽䑀愴㝃婸춣쉪灰則啑坈㈳庥ꅑ轎傩穥♃游⌱㡱㥧뭣汍ꥵ숯╁ꇂ扗琰습卵牵䑲佢繒꥾伥㴦整⯂㝉䕪㵘弸窘囂</w:t>
      </w:r>
      <w:r>
        <w:rPr/>
        <w:t>ꥐ</w:t>
      </w:r>
      <w:r>
        <w:rPr/>
        <w:t>⻍⨴</w:t>
      </w:r>
      <w:r>
        <w:rPr/>
        <w:t>ꕑ⍗</w:t>
      </w:r>
      <w:r>
        <w:rPr/>
        <w:t>懂⹟彳⯂婧⨯ꍧ⚩櫂线싂灌㊩祷⭗쉇䳂倵䨱枡卖攽䆣㉾䏂㉏⯂ꍆ漷潐冱</w:t>
      </w:r>
      <w:r>
        <w:rPr/>
        <w:t>ꕭ</w:t>
      </w:r>
      <w:r>
        <w:rPr/>
        <w:t>灩懂湰栯兺窘㣂쉙碻㩲恂㕐땶</w:t>
      </w:r>
      <w:r>
        <w:rPr/>
        <w:t>ꦻ</w:t>
      </w:r>
      <w:r>
        <w:rPr/>
        <w:t>쉹灸넦㥩顙坙╦㍕⪵⺩숳⫍悵歐祺塞㍋種숩䯃灕</w:t>
      </w:r>
      <w:r>
        <w:rPr/>
        <w:t>Ⱕ⨸</w:t>
      </w:r>
      <w:r>
        <w:rPr/>
        <w:t>祍㍫奩煾橣䨸㭌噙⤰繏氱便瀯ヂ놡扙⭍砯</w:t>
      </w:r>
      <w:r>
        <w:rPr/>
        <w:t>Ⱚ</w:t>
      </w:r>
      <w:r>
        <w:rPr/>
        <w:t>珂䓂䥓┦ㄵ湯⾬懂爸戥㑁뿂瑏㥎汖䷂㶻</w:t>
      </w:r>
      <w:r>
        <w:rPr/>
        <w:t>⠺</w:t>
      </w:r>
      <w:r>
        <w:rPr/>
        <w:t>坌䐬쉉㉔긱⯂䭙杺䉊呄쉱䙮恌㵟건숸䱮䡹噺䉎</w:t>
      </w:r>
      <w:r>
        <w:rPr/>
        <w:t>⡁</w:t>
      </w:r>
      <w:r>
        <w:rPr/>
        <w:t>⾱㴽輻⼪䀱슩䀯〶쉏걚婩㡟禘䋂繭捱剶塂쉺㬺갵㈫䅺쵲칱䉹唵牞䋂嗂獪琯太ꍷ㉹穠㣃圥ꥥ⽭쉬</w:t>
      </w:r>
      <w:r>
        <w:rPr/>
        <w:t>ⰱ</w:t>
      </w:r>
      <w:r>
        <w:rPr/>
        <w:t>潱⥱椥睫쉶쵞㙸頬㚘⩺칀䧂ꇂ⽗쉂熩㥦䯂쉆凂㌱㕨䷂䮘썤䀶懂息⩫䙟㉱ㅲ</w:t>
      </w:r>
      <w:r>
        <w:rPr/>
        <w:t>ꕳ</w:t>
      </w:r>
      <w:r>
        <w:rPr/>
        <w:t>쉆㷍䍞뽹䱮硞牭浄쉑皘ㅬ㙋㮩爷欦ꍳ幫㈩墮刵數䫍獎䈸呏숷</w:t>
      </w:r>
      <w:r>
        <w:rPr/>
        <w:t>⡙</w:t>
      </w:r>
      <w:r>
        <w:rPr/>
        <w:t>䡱徬⿂穑繤歍颵歮㑪穳卤轡庮ꅡ뭬擂</w:t>
      </w:r>
      <w:r>
        <w:rPr/>
        <w:t>ꕲ</w:t>
      </w:r>
      <w:r>
        <w:rPr/>
        <w:t>ꄹ썕㨨櫂恵⩔땘</w:t>
      </w:r>
      <w:r>
        <w:rPr/>
        <w:t>ꦩ</w:t>
      </w:r>
      <w:r>
        <w:rPr/>
        <w:t>䑗┲⩅飂绂䛎싂慣辩姍㭢쉞䵯䤯⍰灹輻츬朸⽎畴䌪긹㍤头獺睓슱题剞唹⩧䁦捭主뽕噦倳瓃湍伩㙢ㅒ썡䵲辩넸Ⓜ</w:t>
      </w:r>
      <w:r>
        <w:rPr/>
        <w:t>ꕃ</w:t>
      </w:r>
      <w:r>
        <w:rPr/>
        <w:t>㍁幌䬬焰쉀頤睦噫忍㷃⎻晇䃃煦䌺ㅷ</w:t>
      </w:r>
      <w:r>
        <w:rPr/>
        <w:t>ꤥꦮ</w:t>
      </w:r>
      <w:r>
        <w:rPr/>
        <w:t>㫂汍슣⴫彏㑣伺䇂䨰洷乬扥쵟摢坹㈮</w:t>
      </w:r>
      <w:r>
        <w:rPr/>
        <w:t>Ⱪ</w:t>
      </w:r>
      <w:r>
        <w:rPr/>
        <w:t>䔥捃盂썦䜭㙂䆩慊墥䧂庱쉒仂⭁㮬憘쉏썀</w:t>
      </w:r>
      <w:r>
        <w:rPr/>
        <w:t>⠱</w:t>
      </w:r>
      <w:r>
        <w:rPr/>
        <w:t>㥒䡁甴桇ꅩ</w:t>
      </w:r>
      <w:r>
        <w:rPr/>
        <w:t>ꗂ</w:t>
      </w:r>
      <w:r>
        <w:rPr/>
        <w:t>慭眹婢⪻⯂␱悮⑭䨩⼹㑮幈䩡书⩏澬╲䰸啂⹳㒩</w:t>
      </w:r>
      <w:r>
        <w:rPr/>
        <w:t>⡬</w:t>
      </w:r>
      <w:r>
        <w:rPr/>
        <w:t>슻ꍳ䴷轵吻僃뽴奥뗂祵㩱䁚䀊숫炱쉅㕹禣㤮顦繰爭樫员㝩栫轂㑶숪ꅒ竎깐睲䬭츦ꌪ</w:t>
      </w:r>
      <w:r>
        <w:rPr/>
        <w:t>⡬</w:t>
      </w:r>
      <w:r>
        <w:rPr/>
        <w:t>穒쉺㙡洴〹⽌湑㴷췂䤬轔牡䅱䭁␸涻</w:t>
      </w:r>
      <w:r>
        <w:rPr/>
        <w:t>ⶩ</w:t>
      </w:r>
      <w:r>
        <w:rPr/>
        <w:t>㡸</w:t>
      </w:r>
      <w:r>
        <w:rPr/>
        <w:t>ⱹ</w:t>
      </w:r>
      <w:r>
        <w:rPr/>
        <w:t>奺瀨땱兲슿슮㙄䏂娲偉䇂칠䩹敆癢┴⭓긻強쉵恮啔焻</w:t>
      </w:r>
      <w:r>
        <w:rPr/>
        <w:t>ꕆ</w:t>
      </w:r>
      <w:r>
        <w:rPr/>
        <w:t>㠵䅵攫婙칇䱸奴噩ꄬ噥幓ꄣ漫烂</w:t>
      </w:r>
      <w:r>
        <w:rPr/>
        <w:t>ꕉ</w:t>
      </w:r>
      <w:r>
        <w:rPr/>
        <w:t>깡䙖䛃Ⓕ煹썊欵⵹妡歖匥癮</w:t>
      </w:r>
      <w:r>
        <w:rPr/>
        <w:t>ⴱ</w:t>
      </w:r>
      <w:r>
        <w:rPr/>
        <w:t>䈺恎싂ꅷ䅢曂瑰兒怹⍆㓂琤䥱⭋칂穴컂♯╆숪칅悏썒滂쉮匵碻夫년獣⍟</w:t>
      </w:r>
      <w:r>
        <w:rPr/>
        <w:t>ꔪ</w:t>
      </w:r>
      <w:r>
        <w:rPr/>
        <w:t>犬㤺仂</w:t>
      </w:r>
      <w:r>
        <w:rPr/>
        <w:t>ⴰ</w:t>
      </w:r>
      <w:r>
        <w:rPr/>
        <w:t>飂䄰ꥫ㨻穇쎮婰縷⿂漥剘轇瑖깨儫梬摙喱䉉䘬搰㥦쉨顕婡攰㙏쉅幢惂慪睒㇂⌫漹繭슏栯㣍</w:t>
      </w:r>
      <w:r>
        <w:rPr/>
        <w:t>ꔣ</w:t>
      </w:r>
      <w:r>
        <w:rPr/>
        <w:t>堹女ㄦ䅀怪地䰤睍剩总疡쉌ꆬ悿啧倵쉑슣⵲⥾垣徵䥺吨⥨圱쉎츥䌰瞡塺쉒䧎땱牥䁲癖䷃剴꥗橈㏂䁇쉏</w:t>
      </w:r>
      <w:r>
        <w:rPr/>
        <w:t>ꖿ</w:t>
      </w:r>
      <w:r>
        <w:rPr/>
        <w:t>橣⴯楣㊡扡䮡⤪牸浠繶砥䤵确䵭⨪㔳唰搯䕉</w:t>
      </w:r>
      <w:r>
        <w:rPr/>
        <w:t>⡞</w:t>
      </w:r>
      <w:r>
        <w:rPr/>
        <w:t>捆䩏⍒恄</w:t>
      </w:r>
      <w:r>
        <w:rPr/>
        <w:t>ꕇ⑖</w:t>
      </w:r>
      <w:r>
        <w:rPr/>
        <w:t>㧂唯漪ꌱ쉄彞⹟쉪佖奢挲䠪뿂〲ꅱ楩刳櫂墩䙹捍示ꅹ杔쵳牺愬┳</w:t>
      </w:r>
      <w:r>
        <w:rPr/>
        <w:t>ꕄ</w:t>
      </w:r>
      <w:r>
        <w:rPr/>
        <w:t>㒘慩⽒澮旃☦破捘塄畵쉋㜹</w:t>
      </w:r>
      <w:r>
        <w:rPr/>
        <w:t>ⵈ</w:t>
      </w:r>
      <w:r>
        <w:rPr/>
        <w:t>坧潩タ泍뼨</w:t>
      </w:r>
      <w:r>
        <w:rPr/>
        <w:t>ⷂ</w:t>
      </w:r>
      <w:r>
        <w:rPr/>
        <w:t>戭曂湏㨨슮渥䉫♹Ⓜ숣畀쉌彨㮮塈싂묭怸卹㙍數䘫쉈弴櫂뭧⬱♸楯唲礪晡氳娪갰춮쉩祇墣朽㝅쉭넽䲥쵵盂</w:t>
      </w:r>
      <w:r>
        <w:rPr/>
        <w:t>ⵧ⥪</w:t>
      </w:r>
      <w:r>
        <w:rPr/>
        <w:t>湸⿂㫂榏╴帩♙</w:t>
      </w:r>
      <w:r>
        <w:rPr/>
        <w:t>ꥉ</w:t>
      </w:r>
      <w:r>
        <w:rPr/>
        <w:t>輪⺱</w:t>
      </w:r>
      <w:r>
        <w:rPr/>
        <w:t>ⵑ</w:t>
      </w:r>
      <w:r>
        <w:rPr/>
        <w:t>⡄</w:t>
      </w:r>
      <w:r>
        <w:rPr/>
        <w:t>넶恡䈫䔶㭨皥䱙숱瓃撏怯㭁故䉇禮䯍䉲뭾쏂权츹⥫咻㟂癭싂潋쉁䥫㡃</w:t>
      </w:r>
      <w:r>
        <w:rPr/>
        <w:t>ⷂ</w:t>
      </w:r>
      <w:r>
        <w:rPr/>
        <w:t>㭺㶩⩑瘥ㆣ뼭な焤悘䍯䑤㈯物澵創䍀䩯瘷棂䱾匭橑䁺숳䭍㝨㥦灆츸⴪䵰깍䈱숩㕗佸轡숵䜩뽍㵸싂⿂楙嚿顭焤畣顰繆焽쌱⿂嘸싂㑒亮㨤⽟潌걣漱啌⤽充ꏂꥨ剃깡恉떵瀨㕹썪칒奫</w:t>
      </w:r>
      <w:r>
        <w:rPr/>
        <w:t>ꦱ</w:t>
      </w:r>
      <w:r>
        <w:rPr/>
        <w:t>뽞</w:t>
      </w:r>
      <w:r>
        <w:rPr/>
        <w:t>ꤽ</w:t>
      </w:r>
      <w:r>
        <w:rPr/>
        <w:t>걗슬</w:t>
      </w:r>
      <w:r>
        <w:rPr/>
        <w:t>ⲏ</w:t>
      </w:r>
      <w:r>
        <w:rPr/>
        <w:t>戦쉎䅠䤻딯眸䩈䞵棂㊵</w:t>
      </w:r>
      <w:r>
        <w:rPr/>
        <w:t>ꤳ</w:t>
      </w:r>
      <w:r>
        <w:rPr/>
        <w:t>슡쉙灥橕␯쉚쉮䜹ㅗ喣稸睴盍湂幭烂種㷂挥䙃쉄뭯</w:t>
      </w:r>
      <w:r>
        <w:rPr/>
        <w:t>ꔯ</w:t>
      </w:r>
      <w:r>
        <w:rPr/>
        <w:t>숬䘳夳㉕쉘捙긹쉴슣抩꥔♃</w:t>
      </w:r>
      <w:r>
        <w:rPr/>
        <w:t>ⳍ</w:t>
      </w:r>
      <w:r>
        <w:rPr/>
        <w:t>ꅒ묊넭⵶癑뿂䵢潌湩偓煊湥┴噱뇂曂Ⓨ♳御睌牔䙁껂⵬⍖⽳煴あ䃂쉎</w:t>
      </w:r>
      <w:r>
        <w:rPr/>
        <w:t>ꥏ⥎⑕ꖘ</w:t>
      </w:r>
      <w:r>
        <w:rPr/>
        <w:t>㌶浦⾬䀽免愺㑈숲ꄽ汾畓⪬窩睈</w:t>
      </w:r>
      <w:r>
        <w:rPr/>
        <w:t>꤫</w:t>
      </w:r>
      <w:r>
        <w:rPr/>
        <w:t>恓</w:t>
      </w:r>
      <w:r>
        <w:rPr/>
        <w:t>ꤻ</w:t>
      </w:r>
      <w:r>
        <w:rPr/>
        <w:t>䞬캥꥗ꄷ쉅杮敾擂쉙㟂飍뮻╸⛂</w:t>
      </w:r>
      <w:r>
        <w:rPr/>
        <w:t>ⱓ</w:t>
      </w:r>
      <w:r>
        <w:rPr/>
        <w:t>ꎩ숬⽶欭爫</w:t>
      </w:r>
      <w:r>
        <w:rPr/>
        <w:t>⡮</w:t>
      </w:r>
      <w:r>
        <w:rPr/>
        <w:t>睇</w:t>
      </w:r>
      <w:r>
        <w:rPr/>
        <w:t>ⰸ</w:t>
      </w:r>
      <w:r>
        <w:rPr/>
        <w:t>滂싂㩸牑䝞姂䡁숽っ쉔싂熘䖩㩣ꅊ㍬埂쌪쎡瘶㡁⭥</w:t>
      </w:r>
      <w:r>
        <w:rPr/>
        <w:t>ⷂ</w:t>
      </w:r>
      <w:r>
        <w:rPr/>
        <w:t>䩗쉶祧䑬䑵潕뭆圻ꅞ⭰甩⑍╫䟂╦</w:t>
      </w:r>
      <w:r>
        <w:rPr/>
        <w:t>ꤱ▵</w:t>
      </w:r>
      <w:r>
        <w:rPr/>
        <w:t>煷た囂칯</w:t>
      </w:r>
      <w:r>
        <w:rPr/>
        <w:t>ⳃ</w:t>
      </w:r>
      <w:r>
        <w:rPr/>
        <w:t>唻䅥╕滂䭳橊⭩쉃䱳쉺摴⒡</w:t>
      </w:r>
      <w:r>
        <w:rPr/>
        <w:t>꧂</w:t>
      </w:r>
      <w:r>
        <w:rPr/>
        <w:t>쉒㑑盂砭畬嫂匪縳摹繮梘㩾䉮쉏䑪쉩䊱㤥燂䐵㡔䵇朥싂婙䬶</w:t>
      </w:r>
      <w:r>
        <w:rPr/>
        <w:t>ꤻ</w:t>
      </w:r>
      <w:r>
        <w:rPr/>
        <w:t>Ᵽ</w:t>
      </w:r>
      <w:r>
        <w:rPr/>
        <w:t>刨㟍徥슡渷浾奤쉧깋慥潉䝂</w:t>
      </w:r>
      <w:r>
        <w:rPr/>
        <w:t>Ⱞ</w:t>
      </w:r>
      <w:r>
        <w:rPr/>
        <w:t>攭䍌犱</w:t>
      </w:r>
      <w:r>
        <w:rPr/>
        <w:t>ꤥ</w:t>
      </w:r>
      <w:r>
        <w:rPr/>
        <w:t>ざ辥䓂㠬⪡슱컂⬸묪⩪䰪噁䝏迂凎쉰㷂싃⩰ꅵ䑴㭎疿뾵匨暣坒㎩吶⍯㉐弮杓眮䥯楂兦䍨䳂煷捲嗃暡た⨩唭걭㏂쉈쉴穱睁砲칤敓单湖䱬呐䁇硹㠴</w:t>
      </w:r>
      <w:r>
        <w:rPr/>
        <w:t>ⵕ</w:t>
      </w:r>
      <w:r>
        <w:rPr/>
        <w:t>䡅䒣但㭷浪ꥺ塱䫂⍠忂噹倫숽榵䭺쉪涘䛂췂慫塈숹彋慊䛃뿂匲婣싂暩䣂轨填</w:t>
      </w:r>
      <w:r>
        <w:rPr/>
        <w:t>ⱃ</w:t>
      </w:r>
      <w:r>
        <w:rPr/>
        <w:t>猶〉䡍ꥤ兀㖩쉦痂彄┭㙷䱈䜪㙱갶쉉伬厘</w:t>
      </w:r>
      <w:r>
        <w:rPr/>
        <w:t>⡉</w:t>
      </w:r>
      <w:r>
        <w:rPr/>
        <w:t>䱴⛎갵晑땯灑⑉轟颱䅍╀숮桒晥넣</w:t>
      </w:r>
      <w:r>
        <w:rPr/>
        <w:t>⠳⛂</w:t>
      </w:r>
      <w:r>
        <w:rPr/>
        <w:t>䕶뭶楇䫂㭎瀩頸汑浓绂♌頣ꇃ癸숪</w:t>
      </w:r>
      <w:r>
        <w:rPr/>
        <w:t>ⰲ</w:t>
      </w:r>
      <w:r>
        <w:rPr/>
        <w:t>㢮䬫䅤⭦䔵噑䑊䅣</w:t>
      </w:r>
      <w:r>
        <w:rPr/>
        <w:t>ⵂ</w:t>
      </w:r>
      <w:r>
        <w:rPr/>
        <w:t>頱땗</w:t>
      </w:r>
      <w:r>
        <w:rPr/>
        <w:t>ⷍ</w:t>
      </w:r>
      <w:r>
        <w:rPr/>
        <w:t>唪싂瓂氺㊵⩯䬹㵒汃놻䬽㡕疥쉧慺걯㜻</w:t>
      </w:r>
      <w:r>
        <w:rPr/>
        <w:t>ꕏ</w:t>
      </w:r>
      <w:r>
        <w:rPr/>
        <w:t>숦顎숪䍚䍒礭⒘牎䍓晴</w:t>
      </w:r>
      <w:r>
        <w:rPr/>
        <w:t>ꗂ</w:t>
      </w:r>
      <w:r>
        <w:rPr/>
        <w:t>㍏橯</w:t>
      </w:r>
      <w:r>
        <w:rPr/>
        <w:t>ꤪ</w:t>
      </w:r>
      <w:r>
        <w:rPr/>
        <w:t>慆杗轢灘䵒숨秂掬煺焪䦵䍣䡪䥖㑃穫㉏䩅䙃</w:t>
      </w:r>
      <w:r>
        <w:rPr/>
        <w:t>⣂</w:t>
      </w:r>
      <w:r>
        <w:rPr/>
        <w:t>烂奫㗂睒䙶㔩슩欭䅄═⭸</w:t>
      </w:r>
      <w:r>
        <w:rPr/>
        <w:t>ꔪꤩ</w:t>
      </w:r>
      <w:r>
        <w:rPr/>
        <w:t>抻</w:t>
      </w:r>
      <w:r>
        <w:rPr/>
        <w:t>⡙</w:t>
      </w:r>
      <w:r>
        <w:rPr/>
        <w:t>杦䱢夨ꅩ獇쉕瑾</w:t>
      </w:r>
      <w:r>
        <w:rPr/>
        <w:t>ꕚ</w:t>
      </w:r>
      <w:r>
        <w:rPr/>
        <w:t>ꄹ㬴偘</w:t>
      </w:r>
      <w:r>
        <w:rPr/>
        <w:t>⢣</w:t>
      </w:r>
      <w:r>
        <w:rPr/>
        <w:t>䤩壂䙐侩⛎奌슩硗</w:t>
      </w:r>
      <w:r>
        <w:rPr/>
        <w:t>Ⱪ</w:t>
      </w:r>
      <w:r>
        <w:rPr/>
        <w:t>敥◃숰㴰놮깮쉩呫쌬䝒</w:t>
      </w:r>
      <w:r>
        <w:rPr/>
        <w:t>ꤰ</w:t>
      </w:r>
      <w:r>
        <w:rPr/>
        <w:t>䗂뼸⥘㉀쉹〥教썖ꍟ</w:t>
      </w:r>
      <w:r>
        <w:rPr/>
        <w:t>ꤦ</w:t>
      </w:r>
      <w:r>
        <w:rPr/>
        <w:t>煁洲焵䑰枥䑍婍䶩丯땙瀺亡潰剫攦</w:t>
      </w:r>
      <w:r>
        <w:rPr/>
        <w:t>ⱆ</w:t>
      </w:r>
      <w:r>
        <w:rPr/>
        <w:t>쉍喵䒏牾塾潩繸䱥䜦⑌䄺姂洪䷂曂橒慱䩘捖깾炿児㥡㥾墩瑒影슿呬磍攭唦쉚强쉶䱙</w:t>
      </w:r>
      <w:r>
        <w:rPr/>
        <w:t>ⱑ</w:t>
      </w:r>
      <w:r>
        <w:rPr/>
        <w:t>癈偙갰쉍걶来</w:t>
      </w:r>
      <w:r>
        <w:rPr/>
        <w:t>⡾</w:t>
      </w:r>
      <w:r>
        <w:rPr/>
        <w:t>걔撩㥳弣晋</w:t>
      </w:r>
      <w:r>
        <w:rPr/>
        <w:t>ꔥ</w:t>
      </w:r>
      <w:r>
        <w:rPr/>
        <w:t>愊煰⥾氳拂扳偩輸䭳</w:t>
      </w:r>
      <w:r>
        <w:rPr/>
        <w:t>⡪</w:t>
      </w:r>
      <w:r>
        <w:rPr/>
        <w:t>쉍⩷ꇎ抻츹㴯䁪爵䕈㋂焺</w:t>
      </w:r>
      <w:r>
        <w:rPr/>
        <w:t>⡒</w:t>
      </w:r>
      <w:r>
        <w:rPr/>
        <w:t>呬䕎뾿充쉆燍恡恮换獑䟂扏뼴䮥剂㔹總搪⩞充漭柂僎㬣╪倪⤦⒥㒡묦畘㑰♣轢灱촰⸣</w:t>
      </w:r>
      <w:r>
        <w:rPr/>
        <w:t>⡃</w:t>
      </w:r>
      <w:r>
        <w:rPr/>
        <w:t>䋂獡橋쉒欰帰⑍亥숶瑒싂媡캻輳瘱㛂䵦</w:t>
      </w:r>
      <w:r>
        <w:rPr/>
        <w:t>⡒</w:t>
      </w:r>
      <w:r>
        <w:rPr/>
        <w:t>幘恩쉉䡋浏</w:t>
      </w:r>
      <w:r>
        <w:rPr/>
        <w:t>ꥁ</w:t>
      </w:r>
      <w:r>
        <w:rPr/>
        <w:t>步兔剓㵉瑆楲⍲숰⦏</w:t>
      </w:r>
      <w:r>
        <w:rPr/>
        <w:t>⡈</w:t>
      </w:r>
      <w:r>
        <w:rPr/>
        <w:t>穨㙦㋍〣싂㝄╵䞮整䑃▩䉙彮깸䁵捂㦩桀⵮⩩╴檏琮繑㑁懎塊惂⩷</w:t>
      </w:r>
      <w:r>
        <w:rPr/>
        <w:t>ꥏ</w:t>
      </w:r>
      <w:r>
        <w:rPr/>
        <w:t>㫂䘨╤瘸扚碡帥斩쉋噔纮琪洮繯神癀㩂偐彩ꏃ昤摃⾘窣쉱뽘噷숴杁㐷⪩숦椯㕋渫硳녤䍦쏂䔸汦</w:t>
      </w:r>
      <w:r>
        <w:rPr/>
        <w:t>Ⱡ</w:t>
      </w:r>
      <w:r>
        <w:rPr/>
        <w:t>쉣楋睴썟告㥷棂╔녃쉦⩢俍䘵厡䍙㶥滃숲ꄳ슿슻㊻ど祌砹⭥㵔㙡</w:t>
      </w:r>
      <w:r>
        <w:rPr/>
        <w:t>ⰸ</w:t>
      </w:r>
      <w:r>
        <w:rPr/>
        <w:t>儻</w:t>
      </w:r>
      <w:r>
        <w:rPr/>
        <w:t>ⱌ</w:t>
      </w:r>
      <w:r>
        <w:rPr/>
        <w:t>牖嫂甦佀纻㊘樸癹止</w:t>
      </w:r>
      <w:r>
        <w:rPr/>
        <w:t>⡥</w:t>
      </w:r>
      <w:r>
        <w:rPr/>
        <w:t>恗㥙</w:t>
      </w:r>
      <w:r>
        <w:rPr/>
        <w:t>꧂</w:t>
      </w:r>
      <w:r>
        <w:rPr/>
        <w:t>쉹갰⭬澱慎</w:t>
      </w:r>
      <w:r>
        <w:rPr/>
        <w:t>ꥄ</w:t>
      </w:r>
      <w:r>
        <w:rPr/>
        <w:t>敵넸쌽ネ疘뭃秂噃䁖眪帥磂썍旂㍣⎩䨹纵椱㔪쎱⑇숱抵껂숲橢硇㎿剧⺣숰㉴⑥뗂猺干숮潵䕴疬悬ꍔ䠴䶻쉈皏癑儦㔹慹硯쉧煂</w:t>
      </w:r>
      <w:r>
        <w:rPr/>
        <w:t>ⱅ</w:t>
      </w:r>
      <w:r>
        <w:rPr/>
        <w:t>갣瑏쉙䶿</w:t>
      </w:r>
      <w:r>
        <w:rPr/>
        <w:t>ꔮⶥ</w:t>
      </w:r>
      <w:r>
        <w:rPr/>
        <w:t>䟂䔨⑐㋂澣㑬㵒䃂㇂瓂礭繇䡸响ꥣ䝨</w:t>
      </w:r>
      <w:r>
        <w:rPr/>
        <w:t>Ⲯ</w:t>
      </w:r>
      <w:r>
        <w:rPr/>
        <w:t>䬶⩟䏂乄쉕縷</w:t>
      </w:r>
    </w:p>
    <w:p>
      <w:pPr>
        <w:pStyle w:val="PreformattedText"/>
        <w:bidi w:val="0"/>
        <w:spacing w:before="0" w:after="0"/>
        <w:jc w:val="left"/>
        <w:rPr/>
      </w:pPr>
      <w:r>
        <w:rPr/>
        <w:t>佁</w:t>
      </w:r>
      <w:r>
        <w:rPr/>
        <w:t>Ⱨ⎩</w:t>
      </w:r>
      <w:r>
        <w:rPr/>
        <w:t>头</w:t>
      </w:r>
      <w:r>
        <w:rPr/>
        <w:t>⡋</w:t>
      </w:r>
      <w:r>
        <w:rPr/>
        <w:t>殿秂捂䑀碩숰秂扩轌棂弲歌垿媬ꅡ啈</w:t>
      </w:r>
      <w:r>
        <w:rPr/>
        <w:t>⡯</w:t>
      </w:r>
      <w:r>
        <w:rPr/>
        <w:t>ⷃ</w:t>
      </w:r>
      <w:r>
        <w:rPr/>
        <w:t>桨땳⽊칈䅒祎깞⺱㒣彦⩉⬰斥쉄㤽县迎䛂㣂歶泂⽂挫㘩婧甭깃㴮䯂䡸䒮㟂潚ꥦ游窱슱ㅸ彊橱煫刱㘴椥쉟婉䱥썢䄶㒏슥</w:t>
      </w:r>
      <w:r>
        <w:rPr/>
        <w:t>꧂</w:t>
      </w:r>
      <w:r>
        <w:rPr/>
        <w:t>뼨噋煟⭎뮩氯湹㥗</w:t>
      </w:r>
      <w:r>
        <w:rPr/>
        <w:t>ꥆ</w:t>
      </w:r>
      <w:r>
        <w:rPr/>
        <w:t>䱆䍐牄䕆</w:t>
      </w:r>
      <w:r>
        <w:rPr/>
        <w:t>ꤵ</w:t>
      </w:r>
      <w:r>
        <w:rPr/>
        <w:t>ꅀ땙⥧硣常㐵㴱䁩兎剨噯ꥫꥹ凂땓⌻넻枩⭡父夶㙁쉠깞쉮䋂琦㪏㠽慯칌⍾쉒䰮쉀녯偍ꥱ㜮ꇂ</w:t>
      </w:r>
      <w:r>
        <w:rPr/>
        <w:t>ꦥ␴</w:t>
      </w:r>
      <w:r>
        <w:rPr/>
        <w:t>쉆뭎</w:t>
      </w:r>
      <w:r>
        <w:rPr/>
        <w:t>ꕔ</w:t>
      </w:r>
      <w:r>
        <w:rPr/>
        <w:t>頻</w:t>
      </w:r>
      <w:r>
        <w:rPr/>
        <w:t>ⴭ</w:t>
      </w:r>
      <w:r>
        <w:rPr/>
        <w:t>䉷曂偊⩟焨무쵁쉷㔦⭠硵焦収剒爫䱘䄬杰ㅋ縮挲숦䈣ㅺ砷뽘亩쉧浳瞱琪㩶䬯挶</w:t>
      </w:r>
      <w:r>
        <w:rPr/>
        <w:t>ⵋ</w:t>
      </w:r>
      <w:r>
        <w:rPr/>
        <w:t>ㅃ㍢灾ꎡ㕀췂ㄸ녋쉂⤯欱䓂墣渲딤ꏂ䯍当䕔녗ꄮ䶬㜱쉟洪淂</w:t>
      </w:r>
      <w:r>
        <w:rPr/>
        <w:t>ꥒ</w:t>
      </w:r>
      <w:r>
        <w:rPr/>
        <w:t>祯녴焬䈭樭㤮뿂㬹慳潺顧硙慂㗂儊⹩⸻슥숴撣싂ꌯ䗂䳂슩䝞嗂轐숵湫楂炣励ꍑ毂⬯縻憬彭숳瘪淂⑘㵌㯎揎ㅕ䕥㩆싂</w:t>
      </w:r>
      <w:r>
        <w:rPr/>
        <w:t>ꕬ</w:t>
      </w:r>
      <w:r>
        <w:rPr/>
        <w:t>䙇쉀揂⥒㫂栤ꍪ㤫㒬㍧琻塺</w:t>
      </w:r>
      <w:r>
        <w:rPr/>
        <w:t>꤯</w:t>
      </w:r>
      <w:r>
        <w:rPr/>
        <w:t>㫎ꅆ懂䆩썸땠⥬⸤䣂剀</w:t>
      </w:r>
      <w:r>
        <w:rPr/>
        <w:t>ꤸ</w:t>
      </w:r>
      <w:r>
        <w:rPr/>
        <w:t>걌坠桦おꥠ슬户䕨䭮쉪瘪ꄹ呣╍䘶뽏♓숶㴪쉖剳栴撩깣楩숯⥊쉸⸳䑤ㄴ</w:t>
      </w:r>
      <w:r>
        <w:rPr/>
        <w:t>ⲏ</w:t>
      </w:r>
      <w:r>
        <w:rPr/>
        <w:t>쉷</w:t>
      </w:r>
      <w:r>
        <w:rPr/>
        <w:t>ꦱ</w:t>
      </w:r>
      <w:r>
        <w:rPr/>
        <w:t>㑃딪䉈橾䙶朵䤰坄㜵숺쉨뮱슱䛂</w:t>
      </w:r>
      <w:r>
        <w:rPr/>
        <w:t>ⵑ</w:t>
      </w:r>
      <w:r>
        <w:rPr/>
        <w:t>쉱侬㞥轑슻做漸뽪⹕ㅎ숩䵂䜷숲䌽</w:t>
      </w:r>
      <w:r>
        <w:rPr/>
        <w:t>ⱟ</w:t>
      </w:r>
      <w:r>
        <w:rPr/>
        <w:t>㈦㵓㴩數琪瀥㩁瑠畎繢㝩硪轅⹌橈㥳兀</w:t>
      </w:r>
      <w:r>
        <w:rPr/>
        <w:t>ꖡ</w:t>
      </w:r>
      <w:r>
        <w:rPr/>
        <w:t>㵒떏剞싂</w:t>
      </w:r>
      <w:r>
        <w:rPr/>
        <w:t>ꕎ</w:t>
      </w:r>
      <w:r>
        <w:rPr/>
        <w:t>祈㙋救⩌灄䢮긻㪏쉥</w:t>
      </w:r>
      <w:r>
        <w:rPr/>
        <w:t>ꦩ⩂</w:t>
      </w:r>
      <w:r>
        <w:rPr/>
        <w:t>摑⩠碵瑂䵓묽晌ㅁ⬲啡璘灏頲쉱㑮㦿晃썏桑쉏稰湰橄助嫂䠳쵖㭀珃</w:t>
      </w:r>
      <w:r>
        <w:rPr/>
        <w:t>⣂</w:t>
      </w:r>
      <w:r>
        <w:rPr/>
        <w:t>䠻☹敥硩玡</w:t>
      </w:r>
      <w:r>
        <w:rPr/>
        <w:t>ꕹ</w:t>
      </w:r>
      <w:r>
        <w:rPr/>
        <w:t>㩾⩫⑉穒辿</w:t>
      </w:r>
      <w:r>
        <w:rPr/>
        <w:t>ꖏ</w:t>
      </w:r>
      <w:r>
        <w:rPr/>
        <w:t>楩兇啖晧欯䟂樴♷ꏂ求嘱숣</w:t>
      </w:r>
      <w:r>
        <w:rPr/>
        <w:t>ꕗ</w:t>
      </w:r>
      <w:r>
        <w:rPr/>
        <w:t>쉀問쉩䥧⨰㢱頫녞⽾䪿</w:t>
      </w:r>
      <w:r>
        <w:rPr/>
        <w:t>⠻⵨</w:t>
      </w:r>
      <w:r>
        <w:rPr/>
        <w:t>杈ぇ긪堯㵌☭쉅╅偖䍠婑煚湂ꄷ뼬散昻䘵牆䩶ꅌ쉠攺</w:t>
      </w:r>
      <w:r>
        <w:rPr/>
        <w:t>ꔸ</w:t>
      </w:r>
      <w:r>
        <w:rPr/>
        <w:t>池由堸摂쉰숮〪䡫⩢偯所㕐쉹⮩佨</w:t>
      </w:r>
      <w:r>
        <w:rPr/>
        <w:t>ⵒ</w:t>
      </w:r>
      <w:r>
        <w:rPr/>
        <w:t>剠晚쉠泂绂</w:t>
      </w:r>
      <w:r>
        <w:rPr/>
        <w:t>ⷂ</w:t>
      </w:r>
      <w:r>
        <w:rPr/>
        <w:t>䊡䰵䙷帶洭繪☽塁♚弥䥨塄圱</w:t>
      </w:r>
      <w:r>
        <w:rPr/>
        <w:t>ⱁ</w:t>
      </w:r>
      <w:r>
        <w:rPr/>
        <w:t>䄮♔务숴慦䛂顠㜩杣摋㙗⍔겱呵器剎栱瘹怦䵉땃彎挪㉗㭎ま欺</w:t>
      </w:r>
      <w:r>
        <w:rPr/>
        <w:t>ⲏ</w:t>
      </w:r>
      <w:r>
        <w:rPr/>
        <w:t>쉙浑唽♰썾䥰顔䦡䱟㍅牯ꇂ浦쉀䭃悮㜫摥숣</w:t>
      </w:r>
      <w:r>
        <w:rPr/>
        <w:t>⢵</w:t>
      </w:r>
      <w:r>
        <w:rPr/>
        <w:t>䜣急搪囂ꌲ⼵来㤺싂泂</w:t>
      </w:r>
      <w:r>
        <w:rPr/>
        <w:t>꥓</w:t>
      </w:r>
      <w:r>
        <w:rPr/>
        <w:t>쉄㩘卢⫂⪮䞬轹뽣半憱敒偒㌷ꅚ쉫⩚䥩杁乕愸挺捵</w:t>
      </w:r>
      <w:r>
        <w:rPr/>
        <w:t>ꖩ</w:t>
      </w:r>
      <w:r>
        <w:rPr/>
        <w:t>まꍄ</w:t>
      </w:r>
      <w:r>
        <w:rPr/>
        <w:t>⡦</w:t>
      </w:r>
      <w:r>
        <w:rPr/>
        <w:t>痂쌰ꄸ丵稸</w:t>
      </w:r>
      <w:r>
        <w:rPr/>
        <w:t>ⵉ</w:t>
      </w:r>
      <w:r>
        <w:rPr/>
        <w:t>佟劵嚬稣榩摉棂쵳䘴曂恍쉘䍪牦䱗</w:t>
      </w:r>
      <w:r>
        <w:rPr/>
        <w:t>ꕾ⩄</w:t>
      </w:r>
      <w:r>
        <w:rPr/>
        <w:t>㠸䴩曂飂땳傱ꥹ</w:t>
      </w:r>
      <w:r>
        <w:rPr/>
        <w:t>⣃</w:t>
      </w:r>
      <w:r>
        <w:rPr/>
        <w:t>ꦥ</w:t>
      </w:r>
      <w:r>
        <w:rPr/>
        <w:t>㘦䁧皡㊿㇂숩核묯침뭹䩟㐹쉺瑅⛂乀㙁涱活敞㥸뮣敦쏂</w:t>
      </w:r>
      <w:r>
        <w:rPr/>
        <w:t>Ɒ</w:t>
      </w:r>
      <w:r>
        <w:rPr/>
        <w:t>挪㉟깋咿숨埂焣</w:t>
      </w:r>
      <w:r>
        <w:rPr/>
        <w:t>ꔲ</w:t>
      </w:r>
      <w:r>
        <w:rPr/>
        <w:t>廂</w:t>
      </w:r>
      <w:r>
        <w:rPr/>
        <w:t>ⵔ</w:t>
      </w:r>
      <w:r>
        <w:rPr/>
        <w:t>昮녗ㄳ⍂玘침晉啣쵲걌槂偙⥰㞏急楳癬檘亻썵녣獈숪烍ㅞ嫎뾩㬫㕪瀯獴䱫獘㑘⎡䄽䌩晞䩶刣</w:t>
      </w:r>
      <w:r>
        <w:rPr/>
        <w:t>꥓</w:t>
      </w:r>
      <w:r>
        <w:rPr/>
        <w:t>긱⭮╣泂乘䌮奠</w:t>
      </w:r>
      <w:r>
        <w:rPr/>
        <w:t>ꕄ⍬</w:t>
      </w:r>
      <w:r>
        <w:rPr/>
        <w:t>㵨瞡싂搥弥患</w:t>
      </w:r>
      <w:r>
        <w:rPr/>
        <w:t>ꤵ</w:t>
      </w:r>
      <w:r>
        <w:rPr/>
        <w:t>卬䙯凂㖘⏎吶㝦䜮椨</w:t>
      </w:r>
      <w:r>
        <w:rPr/>
        <w:t>ⴥ</w:t>
      </w:r>
      <w:r>
        <w:rPr/>
        <w:t>㒿♇⩇</w:t>
      </w:r>
      <w:r>
        <w:rPr/>
        <w:t>Ɱ</w:t>
      </w:r>
      <w:r>
        <w:rPr/>
        <w:t>⽊䐶堊喡睺瓂佃걏圵䶩癃潸頤놣╩䅔㉃칲䵰㤶⹏爦䔵䌻㥷奤挳礳걾☣硃扚䃂琨쉊┰畟墏玘㕖䥙种サ싂㤪儯㉪は⩭䡶夹⩄䎘䡧䈽뭦穙⹨</w:t>
      </w:r>
      <w:r>
        <w:rPr/>
        <w:t>꧍</w:t>
      </w:r>
      <w:r>
        <w:rPr/>
        <w:t>㴨乭兆告㩊橋煸楇⥑杘畚眶</w:t>
      </w:r>
      <w:r>
        <w:rPr/>
        <w:t>ꕒ</w:t>
      </w:r>
      <w:r>
        <w:rPr/>
        <w:t>䥴䮏縻쉳뭮㓂熻㢘兹쉯</w:t>
      </w:r>
      <w:r>
        <w:rPr/>
        <w:t>⠺</w:t>
      </w:r>
      <w:r>
        <w:rPr/>
        <w:t>⽡</w:t>
      </w:r>
      <w:r>
        <w:rPr/>
        <w:t>⠰</w:t>
      </w:r>
      <w:r>
        <w:rPr/>
        <w:t>䡴䓂넪汷䟂頪ヂꍧ㩂前桟串</w:t>
      </w:r>
      <w:r>
        <w:rPr/>
        <w:t>ⵕ</w:t>
      </w:r>
      <w:r>
        <w:rPr/>
        <w:t>䮵촶껂䠭題䡯爯慊㩳煮桋玥싂</w:t>
      </w:r>
      <w:r>
        <w:rPr/>
        <w:t>ⴶ☪ꗂ</w:t>
      </w:r>
      <w:r>
        <w:rPr/>
        <w:t>揂晨懂啢佬뭵⽷顎䡗洪</w:t>
      </w:r>
      <w:r>
        <w:rPr/>
        <w:t>ⵈ</w:t>
      </w:r>
      <w:r>
        <w:rPr/>
        <w:t>쉲灌戲嚮檘繵쉑㈲</w:t>
      </w:r>
      <w:r>
        <w:rPr/>
        <w:t>ⷂ</w:t>
      </w:r>
      <w:r>
        <w:rPr/>
        <w:t>形轀䔤㫂</w:t>
      </w:r>
      <w:r>
        <w:rPr/>
        <w:t>ꕟ</w:t>
      </w:r>
      <w:r>
        <w:rPr/>
        <w:t>吴ⸯ㙨쉦칋假䶵娮녺⩆侘⽌</w:t>
      </w:r>
      <w:r>
        <w:rPr/>
        <w:t>ⵆ</w:t>
      </w:r>
      <w:r>
        <w:rPr/>
        <w:t>㨩斿⑵ꍂ斮桥쉱⑲♖</w:t>
      </w:r>
      <w:r>
        <w:rPr/>
        <w:t>⡢</w:t>
      </w:r>
      <w:r>
        <w:rPr/>
        <w:t>䍄㙍晊主洤㬱䄨憱⥦乀싂剃㍪썆䰷</w:t>
      </w:r>
      <w:r>
        <w:rPr/>
        <w:t>ꤩ</w:t>
      </w:r>
      <w:r>
        <w:rPr/>
        <w:t>㭨숸穂䢮깮吩硩뽁穖埂쉲⏂棂䑰䫂湙칫梥⽓硇⏂</w:t>
      </w:r>
      <w:r>
        <w:rPr/>
        <w:t>ꔲ</w:t>
      </w:r>
      <w:r>
        <w:rPr/>
        <w:t>䛂噑썊㉦츭</w:t>
      </w:r>
      <w:r>
        <w:rPr/>
        <w:t>ꦮ</w:t>
      </w:r>
      <w:r>
        <w:rPr/>
        <w:t>卺庱긵愳깤㥭嚣슬仂䡊㤽椷㜫쉕␺搹春桋뽯扠춬磂⩣祙刴晸楙䔨卌껂䑷溡稫吱⌫璘㶻旂╙疣丰唲⸦呀㭀弦썖繭䵪䀺숨쉺搷䣂쉞⌳剎壂䔤䅓揂䉄㡧奩䚬琮猰䝣楮숱砱佑呭ヂ捵啐⹪瀩뭒愫湨쉇쉖瀪䙏え썡쉖慲䌲瞬湸瀷쉬煵쵂慞嗂뗂炏䦵繊䝆⩁帥䁆楱爳䵊嘻⹩厣椦걂㍵均繪抿元入珂拎뽨넺扤玏幄♎슱偳敞䵸慌㵊吱抵㥋䵖䥎⑚싂婀쉸轎⺵䍑깚㤶浃걔偙悡ケ㵪㬹癳页煉湦瀵灘畉㥸奡噹ㅊ彨澮桥⿂䥣檣轳矂쉍녁䪩䜯츪㈫䜭堩쵆側積㶡뾥䤶⥳㈮徵쉃䩉温ꅓ㑅汾矂</w:t>
      </w:r>
      <w:r>
        <w:rPr/>
        <w:t>ꗂ</w:t>
      </w:r>
      <w:r>
        <w:rPr/>
        <w:t>欳㭎散㋂⍧䣂異凂䖥䵷棂潌摫繇倣땰佴쵉㠫㛂牫掮䱉싂㥞太輭싂숨祦쉈䏂〰爸㴨뇃浩ꥱ燂쉇쉘愨斵</w:t>
      </w:r>
      <w:r>
        <w:rPr/>
        <w:t>ⱒ</w:t>
      </w:r>
      <w:r>
        <w:rPr/>
        <w:t>昴嗂癟♐썋烂挭䕫ꆻ䝨䔶䝦扪䝳櫂썱輬싎爰䑗硷䥱䑤뽕矍滂塇ど딲䘪㑦执䅵㑖橎桶槂䵗䡱帰䷍䨸晔硈쵶瑫깁쉵桪桋撱┤㘽债㈣湠玘卓</w:t>
      </w:r>
      <w:r>
        <w:rPr/>
        <w:t>ⱐ</w:t>
      </w:r>
      <w:r>
        <w:rPr/>
        <w:t>䧎榵䘦䒣␤顔朊⻂⮏拂壂⩋䙦じ洦犻廂㫂㤻쉏媱칠繉揂껂딳穡槂칞념癓塮柂촤썱⌮ㅶ싂촳殩㆘슮</w:t>
      </w:r>
      <w:r>
        <w:rPr/>
        <w:t>ⱬ</w:t>
      </w:r>
      <w:r>
        <w:rPr/>
        <w:t>䩟扯뭞䰭僎瀱畺쉁Ⓜ刪⹐樷ꎩꄷ숽わ慘䅂싂䤬땶き凂噣싂㠴㡭灐㵨⍓劘攳灇</w:t>
      </w:r>
      <w:r>
        <w:rPr/>
        <w:t>⢡</w:t>
      </w:r>
      <w:r>
        <w:rPr/>
        <w:t>潖⑉墬熩硁兟敥儯㐯쉡㉨敫匽块楹冩쉀掩䍱繵ꥵ砬牸捴瑗汩係栩ㄯ祆♱楣睯㑎㉱슩쉒吭</w:t>
      </w:r>
      <w:r>
        <w:rPr/>
        <w:t>ꥈ</w:t>
      </w:r>
      <w:r>
        <w:rPr/>
        <w:t>ㅎ礣印眻뮣싂呭䚵㎮쵭⩶湓쉂彠쌹游䴲건슘汦㭢獯</w:t>
      </w:r>
      <w:r>
        <w:rPr/>
        <w:t>ꔪ</w:t>
      </w:r>
      <w:r>
        <w:rPr/>
        <w:t>㬫㕥燂烂㤷顮溻⹘湥ꄸ䭗긻㕶咱䔦稦㔫兗涱轲窿㕑슿樯컍⹣繒唷㭴珍⭪侵喩獬뽨摏䙈禿쉣撩㤲</w:t>
      </w:r>
      <w:r>
        <w:rPr/>
        <w:t>ꔦ⭲</w:t>
      </w:r>
      <w:r>
        <w:rPr/>
        <w:t>싎싂싍䠪㩬싃뗂煉쉧⑶썶湢⩂弣湑撩搪䕳厩⥳칩繫ꆩ䤥䭐睭</w:t>
      </w:r>
      <w:r>
        <w:rPr/>
        <w:t>⢬</w:t>
      </w:r>
      <w:r>
        <w:rPr/>
        <w:t>䔦楄⛂</w:t>
      </w:r>
      <w:r>
        <w:rPr/>
        <w:t>Ⱖ</w:t>
      </w:r>
      <w:r>
        <w:rPr/>
        <w:t>썢숫깖쉏畘䙳㩔숩쉉楃倮</w:t>
      </w:r>
      <w:r>
        <w:rPr/>
        <w:t>ⶩ</w:t>
      </w:r>
      <w:r>
        <w:rPr/>
        <w:t>偞䍈㍶슿㞘涻桋槍㧂㥣敄ꥭ쉤椫⫎䙯䂩堤⥾䵬쉴⨩㚘辻磂㝢</w:t>
      </w:r>
      <w:r>
        <w:rPr/>
        <w:t>Ⳃ</w:t>
      </w:r>
      <w:r>
        <w:rPr/>
        <w:t>頨坕噯쉯㩵䦬繦盂㡧⪘刪䈭숦쉂痂皱復爺쉂扲숳뭖呄坮佪坙䵠⹕漴辱截呎婋恍㴻㇂쉷楇</w:t>
      </w:r>
      <w:r>
        <w:rPr/>
        <w:t>ⱸ</w:t>
      </w:r>
      <w:r>
        <w:rPr/>
        <w:t>呸㑅䣂示⽔汞⭢㶩眪祂䥃녧偃츷支䜰䡀㮥썃쌥숰椫㣂栦䮵숳녏㕥䨽椪穚</w:t>
      </w:r>
      <w:r>
        <w:rPr/>
        <w:t>⢥⭑</w:t>
      </w:r>
      <w:r>
        <w:rPr/>
        <w:t>洨㠩奫숯係礯杢风딷㵶瘸⤪䎿穀⻂쉵䙆側䋃塔娫杌䬪⍟䉉쏍</w:t>
      </w:r>
      <w:r>
        <w:rPr/>
        <w:t>ꕘⶬ</w:t>
      </w:r>
      <w:r>
        <w:rPr/>
        <w:t>슥畠窮䉶뿂㧂嚮橉汣百炥㠬癋橣⿂㒡敟乗ㅦ抡倫昤厣㵁⽋穓乇奒</w:t>
      </w:r>
      <w:r>
        <w:rPr/>
        <w:t>꧂</w:t>
      </w:r>
      <w:r>
        <w:rPr/>
        <w:t>䎩う墩漹䎣긬</w:t>
      </w:r>
      <w:r>
        <w:rPr/>
        <w:t>ꕱ</w:t>
      </w:r>
      <w:r>
        <w:rPr/>
        <w:t>숯</w:t>
      </w:r>
      <w:r>
        <w:rPr/>
        <w:t>꧃</w:t>
      </w:r>
      <w:r>
        <w:rPr/>
        <w:t>坑䅆瓂䔮⻂뮱┴</w:t>
      </w:r>
      <w:r>
        <w:rPr/>
        <w:t>ꥁ</w:t>
      </w:r>
      <w:r>
        <w:rPr/>
        <w:t>㑤숲ꆣ㍣歲搻쉴爦偕嫂㝌</w:t>
      </w:r>
      <w:r>
        <w:rPr/>
        <w:t>ꤪ</w:t>
      </w:r>
      <w:r>
        <w:rPr/>
        <w:t>睰▘ㄦ塮䎻</w:t>
      </w:r>
      <w:r>
        <w:rPr/>
        <w:t>ⱄ</w:t>
      </w:r>
      <w:r>
        <w:rPr/>
        <w:t>杮츱勂楖熩朽儫捨䁕쉹剎⻂晡帥쉫瑂䦱숻⵫幂걏䡟昸嘸伩쉸桾秂愫磍垏㬦⩕噌癘猯急桷卟䟂䡠獂⹣种敞쉌ꌲ뽄⪮⽃뽃啌擂깰繈㌱汘⩈捅</w:t>
      </w:r>
      <w:r>
        <w:rPr/>
        <w:t>⠶</w:t>
      </w:r>
      <w:r>
        <w:rPr/>
        <w:t>恆䡶穡㔪ꏂ䄻縣榡牚潞䍱촽꥘卓匩橲顾轂攲㌳㗂䲡ㅤㅣ쉱㣂뮡</w:t>
      </w:r>
      <w:r>
        <w:rPr/>
        <w:t>ⵃ</w:t>
      </w:r>
      <w:r>
        <w:rPr/>
        <w:t>㵳㭺땤⽲ꏎ㉦穔䈶䱆轗汫櫂⍭乀攊썐汊쉁䜭䭦嗂畾⹚癌澏栭䙆㴮穴徱ㆩ僂噋楣秂㩪곂⸺䔯摨쵂쌳딬칥쉖敟噠琣僂䠷녅找</w:t>
      </w:r>
      <w:r>
        <w:rPr/>
        <w:t>⢘</w:t>
      </w:r>
      <w:r>
        <w:rPr/>
        <w:t>塚뗎쉌礭⽭㖱婕慌椴ꍕ祗㉏歁䡩页㉲礵捁습ꥤ積㉭㑊㊥凂쉑皩㑲砮汪⸻戮渹䀨唤썱쉀汋쏍瀻㕊㙣潞뮘䅚䭡䦻晗乁⌫沿煟伶㴷㚻楰䖥⩦桦䴶䞿⽔싂㔳恀</w:t>
      </w:r>
      <w:r>
        <w:rPr/>
        <w:t>ⷂ</w:t>
      </w:r>
      <w:r>
        <w:rPr/>
        <w:t>匵漳潋⽵쉉嚥쉄伪昦啒</w:t>
      </w:r>
      <w:r>
        <w:rPr/>
        <w:t>ⴽ</w:t>
      </w:r>
      <w:r>
        <w:rPr/>
        <w:t>懂橋ꅥ뼩澬歆焸墿㛂</w:t>
      </w:r>
      <w:r>
        <w:rPr/>
        <w:t>⠩</w:t>
      </w:r>
      <w:r>
        <w:rPr/>
        <w:t>乔숪䶏⧎깍慶쉵숨墣쉄恐䒡顦獣啂⸩奸塕䈲㡊檥썥盂擎숣奤⽦뽫┪뭺춣䑔倯䝞縤⸶廂ꅌ㍷</w:t>
      </w:r>
      <w:r>
        <w:rPr/>
        <w:t>ⱃ</w:t>
      </w:r>
      <w:r>
        <w:rPr/>
        <w:t>䣂癘娯㝶挻廂쉭䨥쉨墣╧廂⍈幹⨤걡殩㵗☣뭢晟䔲㤱숯╀쉵썩䇂縫㝨쉹쉉顭判墘䰲</w:t>
      </w:r>
      <w:r>
        <w:rPr/>
        <w:t>ꤰ</w:t>
      </w:r>
      <w:r>
        <w:rPr/>
        <w:t>쉰婅栭䡞ㆱ栮ꍫ쉀쉱曂砽㷍녵ꌯ츴㍎轡䠩吤⩎剚冏䥣灾ꥸ磍ꅤ썓瑫뮱⨻健</w:t>
      </w:r>
      <w:r>
        <w:rPr/>
        <w:t>ⲩ</w:t>
      </w:r>
      <w:r>
        <w:rPr/>
        <w:t>㍞䅕⥂其䦵숪灒摘쉞쉌ꥩ冩춥䥬懎䐩㌱쉭뇂숥긪暻玩䋍</w:t>
      </w:r>
      <w:r>
        <w:rPr/>
        <w:t>ꤲ</w:t>
      </w:r>
      <w:r>
        <w:rPr/>
        <w:t>顾怦䬭⹡긽ㅖ琮㌫뽤슻佪权轚㥑僂瑞湎煄䝥凎佶쉍</w:t>
      </w:r>
      <w:r>
        <w:rPr/>
        <w:t>⢡</w:t>
      </w:r>
      <w:r>
        <w:rPr/>
        <w:t>剉硐呟䂣ㅈ䝉繺쉕⹆䒩欤㉒</w:t>
      </w:r>
      <w:r>
        <w:rPr/>
        <w:t>꥟</w:t>
      </w:r>
      <w:r>
        <w:rPr/>
        <w:t>쉪㥵湐ꅠ숭ꍳ䪻輵⩕쉎䰬⤣畈塠ㄻ숳ꌯ干⒩⦥癀橔쉾썟녇㯂㙵榡䴦杹輣救徣䛂务㈥呚數潩㉑썤垮쉟磂㥗辘㝈㧂哂깙全䭅幒歰</w:t>
      </w:r>
      <w:r>
        <w:rPr/>
        <w:t>ꤪ</w:t>
      </w:r>
      <w:r>
        <w:rPr/>
        <w:t>뼯橭轋㥤칈祘⥆浘彐ㅪ奦偍儦䥤꥾䱢䔦䡍嘹╎쉏⨶쉋味쉡榻</w:t>
      </w:r>
      <w:r>
        <w:rPr/>
        <w:t>ꖘ</w:t>
      </w:r>
      <w:r>
        <w:rPr/>
        <w:t>撮ꥥ眥걷⭺╤䕰䡟ꅳ⎘䷂뭫㴭싂␶䉱䔬䥴橗쉵䔺畹춿ㄩ㷂싂⥄䥯쉋칾⨺䥎䤯䜵穘쉆怽才桨䂱㘬캡全녃砥</w:t>
      </w:r>
      <w:r>
        <w:rPr/>
        <w:t>⡏</w:t>
      </w:r>
      <w:r>
        <w:rPr/>
        <w:t>猳㑱╩ꍤꅠ칕䃂⸳⩨瑉슣幅㬫␣㋂⑑祥㜳瞿꺬</w:t>
      </w:r>
      <w:r>
        <w:rPr/>
        <w:t>⡶</w:t>
      </w:r>
      <w:r>
        <w:rPr/>
        <w:t>쉺恓슥坅䠨㤺祲䓂祣갫㥵㥌沵䫂䥺圴晁兓婥⩘칁ㄽ祵쉎繉</w:t>
      </w:r>
      <w:r>
        <w:rPr/>
        <w:t>ꤺ</w:t>
      </w:r>
      <w:r>
        <w:rPr/>
        <w:t>쉴敖窱㝤塶漻䀲㕗濂漽⽹⎵塊䥷伷繖䡏䯂氬칺⨣⹍걵칾㡺⽅숤儤碱偁漫硤䡣焰쉤㈫夨䙗硒䑤㤊㔫䩭꥚殥㨸嘹숱〉깲奓㇎쉞壃〽畤㴲╺㩘彆쉦烂頽⮿</w:t>
      </w:r>
      <w:r>
        <w:rPr/>
        <w:t>ꕹ</w:t>
      </w:r>
      <w:r>
        <w:rPr/>
        <w:t>槂惂熩㬪佒㥵㗂忂参杮㔺⎏顱⴩ꌹ㵚䦬坫攺渵倷幞癭恓싂ㅢ淂㑗싎㩉懂䵕佚쉇磂⦩僂儤偸⍦憬䰤杲佫⩁썃卣䍄住䩄畸歄偬</w:t>
      </w:r>
      <w:r>
        <w:rPr/>
        <w:t>⠪</w:t>
      </w:r>
      <w:r>
        <w:rPr/>
        <w:t>䓃〥硏禡呟灕⛂頥䵡壂癓祤噑倰⍳䅭⪵싂묹䭳습칎儥颏伨佮摞쉊숪싂싂㋎慢䨺䃍㩪㚵奌䅹晙旂녏쉮쉾ㄴ頤礬幨츦쉀땓ꌶ汴牬㭴</w:t>
      </w:r>
      <w:r>
        <w:rPr/>
        <w:t>⢥</w:t>
      </w:r>
      <w:r>
        <w:rPr/>
        <w:t>忂顳⸬⴬䕆㙷</w:t>
      </w:r>
      <w:r>
        <w:rPr/>
        <w:t>ꤵ</w:t>
      </w:r>
      <w:r>
        <w:rPr/>
        <w:t>皿暏煯ꥹ彇㩯晑慧㙇卙瀻㴹걘ㅍ䂵穭伽숱搱ば쉰㑯玥曂╞嘨栭㑵婐♙⌦撬뗂⍬兮祯쉮啶쉲쉳⑾娨㉏忂Ⓧ濂偨兞轆潶惂䙬漮㕀堲拂</w:t>
      </w:r>
      <w:r>
        <w:rPr/>
        <w:t>ꦡ</w:t>
      </w:r>
      <w:r>
        <w:rPr/>
        <w:t>䤵暿㨻꺿䀣㭪唸灐䝳瓂祏Ⓜ栫瀪灍썞ꥲ匪摅걐䖬䵳彧澿䎿숥䜯㉀⹙牀恌燂懂㘣ꄯ㐮噸⫂橄숻䑙⹵녡쉷⭏畉梡䯂슣⍃㙊</w:t>
      </w:r>
      <w:r>
        <w:rPr/>
        <w:t>ⱟ</w:t>
      </w:r>
      <w:r>
        <w:rPr/>
        <w:t>ꅣ幐ㄨ浍礦猪冥╁橞猷</w:t>
      </w:r>
      <w:r>
        <w:rPr/>
        <w:t>ꕯꥄ</w:t>
      </w:r>
      <w:r>
        <w:rPr/>
        <w:t>瑀敬䁠採撥氥⤥䢬㘵璬</w:t>
      </w:r>
      <w:r>
        <w:rPr/>
        <w:t>ꦘ</w:t>
      </w:r>
      <w:r>
        <w:rPr/>
        <w:t>玬╵唺녃⭬䈪쌫栦㉘쉵婞涘숶㝰쉙姂櫂⩮唵灤</w:t>
      </w:r>
      <w:r>
        <w:rPr/>
        <w:t>ⷂ</w:t>
      </w:r>
      <w:r>
        <w:rPr/>
        <w:t>浪넺睇㬭卌ꅸ쉓父彫婖썮숽䪬婵接⭠䅒䉾坟㠤⚣싍倩</w:t>
      </w:r>
      <w:r>
        <w:rPr/>
        <w:t>⡐</w:t>
      </w:r>
      <w:r>
        <w:rPr/>
        <w:t>쵘楾琭㭍牭䨥契轌颿眫뾩繹堺쉗ㅃ䱮榡唴乭捈싍쉃䅁桮㩥佮㎩烂頨숪㏎ꥲ촬呕䔫䕰〪썾㷂⩨揂</w:t>
      </w:r>
      <w:r>
        <w:rPr/>
        <w:t>⢣⛂</w:t>
      </w:r>
      <w:r>
        <w:rPr/>
        <w:t>瑂쉧慗ꍱ效䁰佞㘰汬爨䤺畬慏狂炮瞏奪块瞩䐵쉓䎣㕏쉯搴㴭假⩨垩쉺畊땙癖偨矂ꌤ旃硧䥴囂슿ꥲ瑸㩥䅏弣獧걀꥗뼽싂爻䨦圴㟂琵呚灄㪵坙䅃⩯ꄨ쉉槎獃碣㭰穥숸䵥뿂</w:t>
      </w:r>
      <w:r>
        <w:rPr/>
        <w:t>ꔽ</w:t>
      </w:r>
      <w:r>
        <w:rPr/>
        <w:t>砶ꍦ灕㵂挽涩穤㑗땢䰭숯楎桴⌻㥋䑰⭇ぎ愻兒夻彟囍쉌剎⩦壂</w:t>
      </w:r>
      <w:r>
        <w:rPr/>
        <w:t>⡘</w:t>
      </w:r>
      <w:r>
        <w:rPr/>
        <w:t>砱싂忂</w:t>
      </w:r>
      <w:r>
        <w:rPr/>
        <w:t>ꔬ</w:t>
      </w:r>
      <w:r>
        <w:rPr/>
        <w:t>玱潉쏂ꅁ㩣딦倰쉨쉅稪䤩싎異쉤恔獹椤喿䝰䧍쌱䙱縮䣂싍䠻侣딪</w:t>
      </w:r>
      <w:r>
        <w:rPr/>
        <w:t>ꥄ</w:t>
      </w:r>
      <w:r>
        <w:rPr/>
        <w:t>娥䅗ꥺ쵣僂㩦뭂䙷⩡䝄慱칞⭓䩋䵾쵱㔊协嗂숨噌ㅐ㝹杮䱘迂㐵㎵</w:t>
      </w:r>
      <w:r>
        <w:rPr/>
        <w:t>⡐</w:t>
      </w:r>
      <w:r>
        <w:rPr/>
        <w:t>깩㕠磂圯㩑♷瞵땈电쉀㡧䈽녞杹뽴䥢也惂슡</w:t>
      </w:r>
      <w:r>
        <w:rPr/>
        <w:t>꧃</w:t>
      </w:r>
      <w:r>
        <w:rPr/>
        <w:t>猣挪곂価滂捖촽皏痂녗淂숹〲わㅠ杳揂㭡ꍵ奊䈹</w:t>
      </w:r>
      <w:r>
        <w:rPr/>
        <w:t>ꦣ</w:t>
      </w:r>
      <w:r>
        <w:rPr/>
        <w:t>熬婁⥄츳纩긯ꎿ湑뽤轶煪䡑㖡떘歊杹⧂쉯⧂㩯㡆쌽쉺棂埂㞩彯頶猫㏎뮮矂⨬嘨㚘杁卄熬縮琷䁈숲沘輯晣憩壂</w:t>
      </w:r>
      <w:r>
        <w:rPr/>
        <w:t>ⵒ</w:t>
      </w:r>
      <w:r>
        <w:rPr/>
        <w:t>싂璮䚵卬䌶곂磂ㆥ⭴칕㬫</w:t>
      </w:r>
      <w:r>
        <w:rPr/>
        <w:t>ꥍ</w:t>
      </w:r>
      <w:r>
        <w:rPr/>
        <w:t>ㆵ䖏彞쵟㭦⹧㬵놡恣榱쉗⏎싂♩걉牚惂㉈⩧䝕䋂⽉父걒埂绂䷂汫摊剷䴪</w:t>
      </w:r>
      <w:r>
        <w:rPr/>
        <w:t>ⱱ</w:t>
      </w:r>
      <w:r>
        <w:rPr/>
        <w:t>故쉢埂⥯係㭺顎敠</w:t>
      </w:r>
      <w:r>
        <w:rPr/>
        <w:t>ꖥ</w:t>
      </w:r>
      <w:r>
        <w:rPr/>
        <w:t>湁㊩䅫猰囍畷⾩怽</w:t>
      </w:r>
      <w:r>
        <w:rPr/>
        <w:t>ꕞ</w:t>
      </w:r>
      <w:r>
        <w:rPr/>
        <w:t>歩ひ</w:t>
      </w:r>
      <w:r>
        <w:rPr/>
        <w:t>ꥎ</w:t>
      </w:r>
      <w:r>
        <w:rPr/>
        <w:t>숪卯</w:t>
      </w:r>
      <w:r>
        <w:rPr/>
        <w:t>ꔽ♵</w:t>
      </w:r>
      <w:r>
        <w:rPr/>
        <w:t>卵浃걔䕦秂灢쉠䍉故㜭䴺礮땴쉾ぷ䙭母敲긬影あ橈偄䁨䂱㚏抿嘹뼸則発媣瀰扇焹喩硳⥐뼯䟂슥瓂⏃┰믂弽梘煔</w:t>
      </w:r>
      <w:r>
        <w:rPr/>
        <w:t>⠵</w:t>
      </w:r>
      <w:r>
        <w:rPr/>
        <w:t>䆻⩀淃쉣渪䎿朽</w:t>
      </w:r>
      <w:r>
        <w:rPr/>
        <w:t>꤯⭧</w:t>
      </w:r>
      <w:r>
        <w:rPr/>
        <w:t>払痂㙫汉硖쉅干彟整㤷彊澡㊡䵭⩊ꅋ縮澏땠〸ꍫ쵦縫婙쉉숶偂慬⍟㔷稵弤瘭嗂㐰䜱걤桟杄㵨ꍭ䑋伶춵쉎疵卲놥刱䏎쎡塾剖ꥥ瑟쉧睎촯䴣徱壂칾婊䝒剓兰偢彔瘦</w:t>
      </w:r>
      <w:r>
        <w:rPr/>
        <w:t>⡟</w:t>
      </w:r>
      <w:r>
        <w:rPr/>
        <w:t>縶奈〸䥃숮싂䩅땆⥭祤</w:t>
      </w:r>
      <w:r>
        <w:rPr/>
        <w:t>ⵆ</w:t>
      </w:r>
      <w:r>
        <w:rPr/>
        <w:t>쉘䕞싍䵨塰䋂濃㜶砷갲吺厏䘰㠪ㆣ⫂⍌䘰曂䅆䎩⵴☪協㙑⭏䨪㙲公Ⓜ愹ㅠ㝩㌸⸺⿂顧猥㕞㉟体呦揂忂⪡獵숶攨㑶쉧盂싂</w:t>
      </w:r>
      <w:r>
        <w:rPr/>
        <w:t>ⵤ</w:t>
      </w:r>
      <w:r>
        <w:rPr/>
        <w:t>츩♘╷睟䄲挪쉣扴⍂⌽䵵</w:t>
      </w:r>
      <w:r>
        <w:rPr/>
        <w:t>ⴤ</w:t>
      </w:r>
      <w:r>
        <w:rPr/>
        <w:t>晋牓斡刣╖ꥶ⤽佦쵘쉘浏㙢攮榵琮炻쉘쉞泂牧歯㴱䚮</w:t>
      </w:r>
      <w:r>
        <w:rPr/>
        <w:t>ⴴ</w:t>
      </w:r>
      <w:r>
        <w:rPr/>
        <w:t>碣</w:t>
      </w:r>
      <w:r>
        <w:rPr/>
        <w:t>꤫</w:t>
      </w:r>
      <w:r>
        <w:rPr/>
        <w:t>副걦卌㑐싍뭊䚘䵓祷嘬⭐煯冩슱瑫奺⭫䉢㶵帪숦奷⤫旂䭚ꆣ木堶숲佗⨥潭㓂깵⫍䉪硗쉩伻噞䱓䙾係㑥</w:t>
      </w:r>
      <w:r>
        <w:rPr/>
        <w:t>ꔩ</w:t>
      </w:r>
      <w:r>
        <w:rPr/>
        <w:t>喩幣䜴쉵偗쉩㙴睔䁓걊숷䩢爭坨뭅䨮쉇䭖栤쉱⥱쵋䥫㑹䐫쉰噰慕氭卵⼫㒥</w:t>
      </w:r>
      <w:r>
        <w:rPr/>
        <w:t>꤭</w:t>
      </w:r>
      <w:r>
        <w:rPr/>
        <w:t>䟂犩䑎ꏃ湌䩞⬩⹬㭌㞱뽗劘䳂卞步猯嫂깴竂噍潄穩숪爦汥爻䍴憻桦㖿싂穟渊繭뮬쉕슥⾵숦堲쉖⫂⑙ꌮ묰泂弰쎘娵轴焯㡋妥슩ヂ浍㙒걕</w:t>
      </w:r>
      <w:r>
        <w:rPr/>
        <w:t>ⵏ</w:t>
      </w:r>
      <w:r>
        <w:rPr/>
        <w:t>卙䊣☹牘⯂浖㥓刻爩⩴佩坵埂揂컎䑩汗幩倴燂摗祄幱㣂煰뮮㇂昽䈴쌶뽥掘⏂땪䟂⽏쉘쉌漩䰪䓂吶㧂刯婂䈦泂ㄴ摯湱䱡牶ㄸ㴦깗쉡⌻䍁潒ふ⤦婢毂偉䘵䈵</w:t>
      </w:r>
      <w:r>
        <w:rPr/>
        <w:t>ꔦ</w:t>
      </w:r>
      <w:r>
        <w:rPr/>
        <w:t>瞏㵣</w:t>
      </w:r>
      <w:r>
        <w:rPr/>
        <w:t>ꦵ</w:t>
      </w:r>
      <w:r>
        <w:rPr/>
        <w:t>態偾⸱䁪촭砩塬㣂쉕䁗淍彞璱뭟慔쉗</w:t>
      </w:r>
      <w:r>
        <w:rPr/>
        <w:t>ꕺ</w:t>
      </w:r>
      <w:r>
        <w:rPr/>
        <w:t>⽵味䄹䝃䠵矂纥ꄲ敇넳쉳堥╄焰洹녏塅녫㴯컂浃⥚㡳</w:t>
      </w:r>
      <w:r>
        <w:rPr/>
        <w:t>⡣</w:t>
      </w:r>
      <w:r>
        <w:rPr/>
        <w:t>쉖嘦ꅘ갰쉑瓂琩뗂歯婧昤慧㵚㈣槂犻䭃䥰숪昸⤴</w:t>
      </w:r>
      <w:r>
        <w:rPr/>
        <w:t>ꦵ⌯</w:t>
      </w:r>
      <w:r>
        <w:rPr/>
        <w:t>쵤쉲㴪㑀淂睇据ご扃숨䅭煅䄽싍呱▣偃䝚쉮牉㫃彈䥶쌥ꌦ䅌璏쉉슣␮圽㭭㝋啦㴺⏂슩獣熩⚣㬭쉙䥇䅫⩭祯㟎兦䥘싂♋㭨싂璬愲杗墻ꌬ㛂䁃캘숽䁇쎡瓂煓㜣쉄ㆩ毂쉆문䍩䍶⽆䐫劥敥彚쉤姂ꥭ⹲⍘㙇剎獾睍뽢㪬䨶䑢䱴橡乺彌</w:t>
      </w:r>
      <w:r>
        <w:rPr/>
        <w:t>꧂</w:t>
      </w:r>
      <w:r>
        <w:rPr/>
        <w:t>䣂朴偔桉⴯ォꥵ딥</w:t>
      </w:r>
      <w:r>
        <w:rPr/>
        <w:t>ꕩ</w:t>
      </w:r>
      <w:r>
        <w:rPr/>
        <w:t>ꥦ橷攭噆彆䯂档㭁넹䙀䟂㍆撩딣</w:t>
      </w:r>
      <w:r>
        <w:rPr/>
        <w:t>ⴳ</w:t>
      </w:r>
      <w:r>
        <w:rPr/>
        <w:t>㠪䔹彑顷颿剓䥢깖썯㌣썙⑮歲䡇숬䁞桙⭉縪쉋ꍐ从睾쉪㵸㜫㑵ꄪ瀷⚡쉖㩇晆습쉌䈨廂敉䕎祾掱婶땧☴潡쉤乪䵞⭳祙福光땩䮡村輦硗⽳</w:t>
      </w:r>
      <w:r>
        <w:rPr/>
        <w:t>ꥅ⥌</w:t>
      </w:r>
      <w:r>
        <w:rPr/>
        <w:t>㉦珎頩撵愰쉏昪슘꥖䉏牱眶䱊䕏㴪睉싂㋂칩쉞槂し⭴桮で淂䯂쉌㜷묤㨴偄쉙</w:t>
      </w:r>
      <w:r>
        <w:rPr/>
        <w:t>⠥</w:t>
      </w:r>
      <w:r>
        <w:rPr/>
        <w:t>ꥸ▬싂䤴䏂常嗂轙</w:t>
      </w:r>
      <w:r>
        <w:rPr/>
        <w:t>ⵟ</w:t>
      </w:r>
      <w:r>
        <w:rPr/>
        <w:t>㕥绂☷숶㭠撡幅⑟䥯䍺┬㕋⹌熻灈咮䬽㟂坮쉎䕆ㅐ䓂싃䚩䦩䀨婊氽㥢㧂㷃칡컂䞵⑲収潺걦칫떩⮘搷컂渹曂⩘쉕㝊䬴갪걑唺䒏</w:t>
      </w:r>
      <w:r>
        <w:rPr/>
        <w:t>Ɱ</w:t>
      </w:r>
      <w:r>
        <w:rPr/>
        <w:t>䤩쉮䅥⽄濂䊻쉒쉆㩗㬥稷䱂穭쉕뼹灨㉶㷂湅摖猽⬻㥮┱㟂㑙䄻漷攥睧䧂쵃塶㓂楃窿琵컎⼥呖熱毂숫橥䌪⬰뭐玣潟偣䐣쉷礭垥䃂쌮頶埂爯䶬勎彮沣㏂⍋塔徥㥋㕩ㆮ㡢绂䈊畡䒥繶眣㠹숦㑦⌭睲噋싂깨⨽湂愲礷</w:t>
      </w:r>
      <w:r>
        <w:rPr/>
        <w:t>ⴤ</w:t>
      </w:r>
      <w:r>
        <w:rPr/>
        <w:t>ꥯ䜦䵷吭哂슘伲㤩㙬炣冿帤捣☪⽗僃</w:t>
      </w:r>
      <w:r>
        <w:rPr/>
        <w:t>ⱨ</w:t>
      </w:r>
      <w:r>
        <w:rPr/>
        <w:t>祚数倳溿木橲쵧䯍湉䁮噮䴬⾡汉伮磂熮橁㭌쉃</w:t>
      </w:r>
      <w:r>
        <w:rPr/>
        <w:t>Ⳃ</w:t>
      </w:r>
      <w:r>
        <w:rPr/>
        <w:t>敱徵쎬⭢䏍⩒㊘漥乲卺楠䴸썳갩</w:t>
      </w:r>
      <w:r>
        <w:rPr/>
        <w:t>ꦥꔯ</w:t>
      </w:r>
      <w:r>
        <w:rPr/>
        <w:t>輳祂燂♧</w:t>
      </w:r>
      <w:r>
        <w:rPr/>
        <w:t>ꔹ</w:t>
      </w:r>
      <w:r>
        <w:rPr/>
        <w:t>幸䷂摘㴮촫煭㉳䳂䫂숯䵉卋⭦輵湃묳楯䧂由㒡⸮</w:t>
      </w:r>
      <w:r>
        <w:rPr/>
        <w:t>⡪</w:t>
      </w:r>
      <w:r>
        <w:rPr/>
        <w:t>䠶怦匫㷂扦楄쉮♰ꥶ</w:t>
      </w:r>
      <w:r>
        <w:rPr/>
        <w:t>ⵥ</w:t>
      </w:r>
      <w:r>
        <w:rPr/>
        <w:t>槂洰㕌牙놡塴搸嫂䬥䄳幅깩煔䑴쉲㭯쉰걾넪䨻카쏂究녯䑐♟쉁盂乧啗⾵㣂轎⎮ㅔ恮䢿䱔⑮⴪♯</w:t>
      </w:r>
      <w:r>
        <w:rPr/>
        <w:t>ⶩ</w:t>
      </w:r>
      <w:r>
        <w:rPr/>
        <w:t>䡖䞵幉㶬깴眫ꌩ</w:t>
      </w:r>
      <w:r>
        <w:rPr/>
        <w:t>⠪</w:t>
      </w:r>
      <w:r>
        <w:rPr/>
        <w:t>彶㙬凂䋎扩⥬兢촤깊⩴</w:t>
      </w:r>
      <w:r>
        <w:rPr/>
        <w:t>ꕌ</w:t>
      </w:r>
      <w:r>
        <w:rPr/>
        <w:t>灶婨牴啘뽹쌹挦⾘吩副㎩⩀㥹橱⩞㡓獗㙺⺘䥥⤽僂쉂礱쉳쉓眭伪㕵</w:t>
      </w:r>
      <w:r>
        <w:rPr/>
        <w:t>ꕭ</w:t>
      </w:r>
      <w:r>
        <w:rPr/>
        <w:t>쉦숵掏떿슻嘱걎畠싂䑔ヂ淂썗硄䐯⧂熬䰲ガ瘲浚☨쉒兑䗂摴㡉復䅶䁚塵杧䴦嗂奤ꥵ帲八皩恀浠</w:t>
      </w:r>
      <w:r>
        <w:rPr/>
        <w:t>⡄</w:t>
      </w:r>
      <w:r>
        <w:rPr/>
        <w:t>禩䉸</w:t>
      </w:r>
      <w:r>
        <w:rPr/>
        <w:t>Ⳃ</w:t>
      </w:r>
      <w:r>
        <w:rPr/>
        <w:t>㋂總垻숨⨬栶坔吶뭾灊嗍䴪䪣ㆿ숽汶垱</w:t>
      </w:r>
      <w:r>
        <w:rPr/>
        <w:t>ⱁ⯂</w:t>
      </w:r>
      <w:r>
        <w:rPr/>
        <w:t>囃⸷輸匯杓睑欪䈱ㅬ쉉睁ㄱ쉋䵾ꍃ습塂㮣䴭窡桰焣偺쵅傏쉟㩞㩺䝉㪩</w:t>
      </w:r>
      <w:r>
        <w:rPr/>
        <w:t>⡷</w:t>
      </w:r>
      <w:r>
        <w:rPr/>
        <w:t>㝏⑷䁂婠⨨瑉㘹䵘洪䝡婧쉌祟歓柂欥㨰㷍쉩喵頹⩊㉫佩朵㨵嘸쉞㵀깷捁⌯㉨禘塊甤뭗縯䅃䈣뽬䏃䉮䥥拂敀䱱步渲刪㴴쎡쉣⽋㝎쌨晵䝗さ侩쉐쉲ꍱ㑇⬲澣쉩䑔싃㤯ㆡ뮡녏卪癯飂쉎娩眨线╄쉉슩⒣爻㡉갯挪汪歨쉍ぞ걌嘹桵⮩쉏⧂庥쉙쌪灁놮坊숶浆䓎塏䝳梘啺琦䍾츶䕥礲⛍㢿깠凂뇂䍷窩쉅쉲㤭惂㎿㈺땣㡠剦쉳場쌭迂䳃땵</w:t>
      </w:r>
      <w:r>
        <w:rPr/>
        <w:t>ꤪꥁ</w:t>
      </w:r>
      <w:r>
        <w:rPr/>
        <w:t>䡤囂</w:t>
      </w:r>
      <w:r>
        <w:rPr/>
        <w:t>ⶮ⬲</w:t>
      </w:r>
      <w:r>
        <w:rPr/>
        <w:t>普扉칞㇂┮煅䃂㢵坩橍䎡术㙞怣㢿䱊┽쉯便恠☮斬까啍彾冮㌤쉎䕰䕦版幐ㄯ痂戮縲䕠♨쵨깘쉬⽞㜨照䗂㑅濂䓂揂땃旂䲮皻狂</w:t>
      </w:r>
      <w:r>
        <w:rPr/>
        <w:t>ꔹ</w:t>
      </w:r>
      <w:r>
        <w:rPr/>
        <w:t>숣땹祵┫堻숸</w:t>
      </w:r>
      <w:r>
        <w:rPr/>
        <w:t>Ⱙ</w:t>
      </w:r>
      <w:r>
        <w:rPr/>
        <w:t>皘⎱쉚皣㴦</w:t>
      </w:r>
      <w:r>
        <w:rPr/>
        <w:t>ⵥ</w:t>
      </w:r>
      <w:r>
        <w:rPr/>
        <w:t>촸桬䕮獊◂ㄊ슩㡟夦䑷숴奣癴숱癧奟杬㛂啒犿潐긵⪬⪩ꄽ兤畆⍁뭬묲䝧㕬䰮晱撩숺䫂佺䝡쉏놿刯☶뭃䴣䕓䰺癁곂깥⹲</w:t>
      </w:r>
      <w:r>
        <w:rPr/>
        <w:t>ꤸ</w:t>
      </w:r>
      <w:r>
        <w:rPr/>
        <w:t>㌭㶻恊䝫偭䓂넽</w:t>
      </w:r>
      <w:r>
        <w:rPr/>
        <w:t>ꥁ</w:t>
      </w:r>
      <w:r>
        <w:rPr/>
        <w:t>眮䉩匪其囂㧂䡓㔷㝀圵䍖〺绂㥔瑐ꅉ⪥呠併凂</w:t>
      </w:r>
      <w:r>
        <w:rPr/>
        <w:t>ꕶ</w:t>
      </w:r>
      <w:r>
        <w:rPr/>
        <w:t>敉䵯믃썤嘮瓂墮坲曂䧂딮㥌싂湦剉捙獟睕쉯䠻㟍㵅⤤慣슏숬걨婍癆쉧㬯䀴䬦䭲⎣瘲纘燂烂ꄣ㕓㡫稳⑅ꌵ捲䡍</w:t>
      </w:r>
      <w:r>
        <w:rPr/>
        <w:t>ⵅ</w:t>
      </w:r>
      <w:r>
        <w:rPr/>
        <w:t>㘺␷燂眻剴掵恤숻䲡沱畕ㅱꥴ廂숺戲㉱땔쉀徥</w:t>
      </w:r>
      <w:r>
        <w:rPr/>
        <w:t>ⵆ</w:t>
      </w:r>
      <w:r>
        <w:rPr/>
        <w:t>딬䉴</w:t>
      </w:r>
      <w:r>
        <w:rPr/>
        <w:t>Ⱪ</w:t>
      </w:r>
      <w:r>
        <w:rPr/>
        <w:t>㨮⽦뽗厬숭灂썡ㅰ浒轡묤窬乘亣슥䗂佷땄瀦樰扁飂⪣䣎朱㕚慁녗</w:t>
      </w:r>
      <w:r>
        <w:rPr/>
        <w:t>ⵕ</w:t>
      </w:r>
      <w:r>
        <w:rPr/>
        <w:t>숮ꅨ参䡁숩癋浚쉅楍⩯恠ꅨ䤽</w:t>
      </w:r>
      <w:r>
        <w:rPr/>
        <w:t>ⱉ</w:t>
      </w:r>
      <w:r>
        <w:rPr/>
        <w:t>憮슡㥒穊䪬穱ꍰ䝐斵禘牄歄츺촩畕灅晄埂仂吪䵀癦</w:t>
      </w:r>
      <w:r>
        <w:rPr/>
        <w:t>⡰</w:t>
      </w:r>
      <w:r>
        <w:rPr/>
        <w:t>㕶轌싍䔩䝦焬ꍰ㝾晍䌶䅯奎츤恣兢㥟癍㝚总㵢딭䉺쉢숤晐♬쉺娻㗂숴⸬纻⹠祋慹硞쉃浱睕䣂</w:t>
      </w:r>
      <w:r>
        <w:rPr/>
        <w:t>⠲ⲿ</w:t>
      </w:r>
      <w:r>
        <w:rPr/>
        <w:t>쉏敃ネ㵁祹쉪뇂</w:t>
      </w:r>
      <w:r>
        <w:rPr/>
        <w:t>Ᵽ</w:t>
      </w:r>
      <w:r>
        <w:rPr/>
        <w:t>䕄墵俎晷쉀奅</w:t>
      </w:r>
      <w:r>
        <w:rPr/>
        <w:t>Ⱙ</w:t>
      </w:r>
      <w:r>
        <w:rPr/>
        <w:t>乺쉮睞㝥䟂塰煘칚䵈䯂㈣╩坺䳂穃긯䝴긫碡䶘㜥杖䬩쉷怣㎩쉟숭幕㴩䝞기싂扂徱吳쉏쉩毂쉮〵婪⥊兮㌷▏冥顁숫煳啊㴪幫値倬睔㉠㈲딹ꍹ迎惎穉乆江獺㑹畸쉸䉹</w:t>
      </w:r>
      <w:r>
        <w:rPr/>
        <w:t>ꥀꤸ</w:t>
      </w:r>
      <w:r>
        <w:rPr/>
        <w:t>䛂숥숦忂♢溮乇厣쉉㵺⥡摧炩碮⻂硪</w:t>
      </w:r>
      <w:r>
        <w:rPr/>
        <w:t>ꕴꤪ</w:t>
      </w:r>
      <w:r>
        <w:rPr/>
        <w:t>쉙⭲⻃⭷漲杉⹓牲䵗쉴含癫뇂⪏ꌱ䝚쉡呌㩹㯂⑏㛃浉捦䴶䞣▣瓂囂扊쉊䉌䁢硂㎩쌤戦㖿쉇㔥曂䜹儶㥒츱뼯㥢⧂歬硭㤯凂</w:t>
      </w:r>
      <w:r>
        <w:rPr/>
        <w:t>ꖩ</w:t>
      </w:r>
      <w:r>
        <w:rPr/>
        <w:t>⢬</w:t>
      </w:r>
      <w:r>
        <w:rPr/>
        <w:t>愱妵嚩㥶</w:t>
      </w:r>
      <w:r>
        <w:rPr/>
        <w:t>ꤰ</w:t>
      </w:r>
      <w:r>
        <w:rPr/>
        <w:t>疡녣頯㵄㊿㥆慀녞숮ꌩ欺⍆슬㧂ꄰ奂庥ㅄ㦡漵쉢㑚쉃⬮㞡祲縶⸳⻂ꅹꄱ</w:t>
      </w:r>
      <w:r>
        <w:rPr/>
        <w:t>ꥋ</w:t>
      </w:r>
      <w:r>
        <w:rPr/>
        <w:t>協⯂顆쉍䫃숸な䥒椵㓍楁弻婆瘩춏ꍥ坸悿쉠䡏倵瀷喩믂⨪⽦〉嫂㎡帺㉄䱲걪槂䥐煟㙟㙵䛍湉습긯瀫</w:t>
      </w:r>
      <w:r>
        <w:rPr/>
        <w:t>ⱍ</w:t>
      </w:r>
      <w:r>
        <w:rPr/>
        <w:t>撏㝑穕㑴☮䕎搲䱢ꅷじ⍭督ꥮ塄嗍媿氊熥㎬娰䊱䭆䵦欸塃䍁牧䈮樽싂䝀싂뼣䛂攪疣⧎䘽繗呭䅁㝤挺㈬桦哂䟂华⩓⧂쉢䮮</w:t>
      </w:r>
      <w:r>
        <w:rPr/>
        <w:t>⣃</w:t>
      </w:r>
      <w:r>
        <w:rPr/>
        <w:t>䜦⨯㑅녫㡊⽋栺刪瑤瘥쵳㵏숬卖슡氨㪡⹚桫䭔쉉</w:t>
      </w:r>
      <w:r>
        <w:rPr/>
        <w:t>ⰰ</w:t>
      </w:r>
      <w:r>
        <w:rPr/>
        <w:t>쉸䛂妿稨䭊놩㝠䅥䔽䅰䬳䕟쉈쉭㯂堺㭏睯呰偸扑㉀걋䵞ㄥ嗂ꇂ▣䌬繡⌱뼪慧</w:t>
      </w:r>
      <w:r>
        <w:rPr/>
        <w:t>ꔶ</w:t>
      </w:r>
      <w:r>
        <w:rPr/>
        <w:t>䑺뽟呹㥅䑫䵦祪捷仂㡊촤ꇂ쉁쉹ꍢ슣⼯ꥨ</w:t>
      </w:r>
      <w:r>
        <w:rPr/>
        <w:t>ꖿ</w:t>
      </w:r>
      <w:r>
        <w:rPr/>
        <w:t>ⱞ</w:t>
      </w:r>
      <w:r>
        <w:rPr/>
        <w:t>埂畖啉⛍䃂쵇⭌ꍣ숽㙲㤫秂洶⵭</w:t>
      </w:r>
      <w:r>
        <w:rPr/>
        <w:t>ⱘ</w:t>
      </w:r>
      <w:r>
        <w:rPr/>
        <w:t>礦彉橁䩰⬣깞㉊묳넥繡氤啮氷䷂横轷桬</w:t>
      </w:r>
      <w:r>
        <w:rPr/>
        <w:t>ꔸ</w:t>
      </w:r>
      <w:r>
        <w:rPr/>
        <w:t>榘欷飂칷医䖘䭉瑴愣䔦겣</w:t>
      </w:r>
      <w:r>
        <w:rPr/>
        <w:t>ꕩ</w:t>
      </w:r>
      <w:r>
        <w:rPr/>
        <w:t>儬嚡묰䑌䥓쉀⮥橪㔳癶쉆卷깑☻썓欵ꍍ</w:t>
      </w:r>
      <w:r>
        <w:rPr/>
        <w:t>Ⱬ</w:t>
      </w:r>
      <w:r>
        <w:rPr/>
        <w:t>䁬坋晨㫂♤䘤䩪䵖㩳煶숨砰</w:t>
      </w:r>
      <w:r>
        <w:rPr/>
        <w:t>Ⱜ</w:t>
      </w:r>
      <w:r>
        <w:rPr/>
        <w:t>㨰剋呚剴䔦灭숱樯쉕噣갫煺㪏数츩쉁潐偞㍩䑇枻♓払뽩䡬䵠㌰㐪䑸痂奖䥡爫冥泂䕉䔨䶻砵夰兇睫䑡긴硓쌤䭡㟂㡂卵㈮炩㝥烎숻卶⩕</w:t>
      </w:r>
      <w:r>
        <w:rPr/>
        <w:t>ꕇ</w:t>
      </w:r>
      <w:r>
        <w:rPr/>
        <w:t>Ⱳ</w:t>
      </w:r>
      <w:r>
        <w:rPr/>
        <w:t>带䃃畬䁡䌭</w:t>
      </w:r>
      <w:r>
        <w:rPr/>
        <w:t>ⶵ</w:t>
      </w:r>
      <w:r>
        <w:rPr/>
        <w:t>狍⍒囂彮㙇媵쉧쉒⩭㯂䀬갵䤻䥥偱书顶卮숦庱䆱⚿쉟仂쉴庮䑇</w:t>
      </w:r>
      <w:r>
        <w:rPr/>
        <w:t>꥟</w:t>
      </w:r>
      <w:r>
        <w:rPr/>
        <w:t>䇂┸疬䇂摢牥頫쉃䀭뼺〲䵏</w:t>
      </w:r>
      <w:r>
        <w:rPr/>
        <w:t>ⳍ</w:t>
      </w:r>
      <w:r>
        <w:rPr/>
        <w:t>磂숨ㆻ堻⽊斱ㅸ慒ꥹ䟂쉥棂灈⹘牧偠潐捘놬歵纩帤浴损兺䨱ꌱ枱敃煟ꍾ㚻䶱䕖呬぀吸䴴♎奥쉘ꇂ爱嚮⧃㍟♪ꄳ塌吷╔녘숨</w:t>
      </w:r>
      <w:r>
        <w:rPr/>
        <w:t>ꕅⵙ</w:t>
      </w:r>
      <w:r>
        <w:rPr/>
        <w:t>穋輷㘪</w:t>
      </w:r>
      <w:r>
        <w:rPr/>
        <w:t>ꤱ</w:t>
      </w:r>
      <w:r>
        <w:rPr/>
        <w:t>坸䙮⪏⨸稳愮㭐礨䰪㭺榬⥮䁒刲㨫瘻䴷숲咩䬩䙘䉔쵁㕣畾䉲顙弻쉔⸤価䎻녬兞仂충쉡ㆵ㉱奪뇂囂䴪璮ㅣ婩䍒뼮뿂䱥숻䇂⨳瑖獑副彮䘥㑌䑲</w:t>
      </w:r>
      <w:r>
        <w:rPr/>
        <w:t>ꕍ</w:t>
      </w:r>
      <w:r>
        <w:rPr/>
        <w:t>쉓쌭䅳煞⹬㨩哂昪捭ꅇ灪檘氳⩹쉍㥌㉄硁⽵쌥〦ꥦ숶搥䠯瞿䄱䐶쉱</w:t>
      </w:r>
      <w:r>
        <w:rPr/>
        <w:t>ꦣ</w:t>
      </w:r>
      <w:r>
        <w:rPr/>
        <w:t>砰㦡쉔ꍍ揂呐쉖쉮揂幥時䴸橃毂쉵洲쉨悻</w:t>
      </w:r>
      <w:r>
        <w:rPr/>
        <w:t>ꔪ</w:t>
      </w:r>
      <w:r>
        <w:rPr/>
        <w:t>㞘䮘䑪頮쵮䨲곃璥</w:t>
      </w:r>
      <w:r>
        <w:rPr/>
        <w:t>ⵡ</w:t>
      </w:r>
      <w:r>
        <w:rPr/>
        <w:t>녶圤㠥</w:t>
      </w:r>
      <w:r>
        <w:rPr/>
        <w:t>ⵣ⍷</w:t>
      </w:r>
      <w:r>
        <w:rPr/>
        <w:t>칪埂嗂䁖㟂䁩ꍖ쉣쉎쉌礻璡쉙갹灩⤶⥚弽쉟묷畗歊</w:t>
      </w:r>
      <w:r>
        <w:rPr/>
        <w:t>⢩</w:t>
      </w:r>
      <w:r>
        <w:rPr/>
        <w:t>中㌮矂⭨参ꍷ彁♥盂轋楪숊兩쉲깐쉴ꄳ浪睪⩀䘨⵴枥㩣䍱숲㭅晵쉤⸤쵆剥䯍剞咿⨯牰竎䨹浍㬦究㋂妻穮㭴捹千湂⬯㵟䌦썭뇂䱟㗂拍♊䤽⭣炩墥瞏숪㭈♉㗂牠땰夦楘</w:t>
      </w:r>
      <w:r>
        <w:rPr/>
        <w:t>Ⱖ</w:t>
      </w:r>
      <w:r>
        <w:rPr/>
        <w:t>䗂杙㍴</w:t>
      </w:r>
      <w:r>
        <w:rPr/>
        <w:t>꧂</w:t>
      </w:r>
      <w:r>
        <w:rPr/>
        <w:t>櫂琱⪻╱晳</w:t>
      </w:r>
      <w:r>
        <w:rPr/>
        <w:t>⡘</w:t>
      </w:r>
      <w:r>
        <w:rPr/>
        <w:t>쉑긬㧂癦쉥桬</w:t>
      </w:r>
      <w:r>
        <w:rPr/>
        <w:t>Ⱖ</w:t>
      </w:r>
      <w:r>
        <w:rPr/>
        <w:t>䰦祹숸⪿瑤䡢⑭佉癲硙恢淂䠹⫂䡯묭璩쉢䬸⭘</w:t>
      </w:r>
      <w:r>
        <w:rPr/>
        <w:t>ꥐ</w:t>
      </w:r>
      <w:r>
        <w:rPr/>
        <w:t>ꆵ憡⌣슩乑幈浅捎䐹灀쉯硪䑀愰䀫ㄫ숹暥〨ꍤ熏啐⛂瀫숫甴㙆䅮ꥥ爵拂敉剫</w:t>
      </w:r>
      <w:r>
        <w:rPr/>
        <w:t>ꤩ</w:t>
      </w:r>
      <w:r>
        <w:rPr/>
        <w:t>쉺㡗㙕䉖썍쵁匮☮䡌倫</w:t>
      </w:r>
      <w:r>
        <w:rPr/>
        <w:t>⢬</w:t>
      </w:r>
      <w:r>
        <w:rPr/>
        <w:t>婃慲ꌻ䙉꥔斏侮쵥쵃佺堹㕘⑱</w:t>
      </w:r>
      <w:r>
        <w:rPr/>
        <w:t>ꥒ</w:t>
      </w:r>
      <w:r>
        <w:rPr/>
        <w:t>䝗湁쉟匬㉕ㄲ忂䘷〰づ澱颿瓂슩獯杤奰䁍佉䪩硑㪥町䪱懂ꍎꏂ곂楲䃂奚䐨捉꺻⽨繒䳂擂䍐攵</w:t>
      </w:r>
      <w:r>
        <w:rPr/>
        <w:t>ꥒ</w:t>
      </w:r>
      <w:r>
        <w:rPr/>
        <w:t>未䝐恢⬣喵ぅ価㝍䶏䬷䕮枥ꥮ氲治媣쉮쉲獦共塮㖬畍榻⍗捉飂깭縫偺矂뮿彣㥌숬㉰ꥲ顺湚㌺撘쉆깞깄劥䐮繣㤪䩡</w:t>
      </w:r>
      <w:r>
        <w:rPr/>
        <w:t>ⵣ</w:t>
      </w:r>
      <w:r>
        <w:rPr/>
        <w:t>䙳䴺㋂䐫⍶滂㦩櫂⺵剪歶縻</w:t>
      </w:r>
      <w:r>
        <w:rPr/>
        <w:t>ⱎ</w:t>
      </w:r>
      <w:r>
        <w:rPr/>
        <w:t>ꥲ颱睰⯎堺瀽</w:t>
      </w:r>
      <w:r>
        <w:rPr/>
        <w:t>Ⳃ</w:t>
      </w:r>
      <w:r>
        <w:rPr/>
        <w:t>쉣쉄輤뿂妬숨玩㓂䞩奭</w:t>
      </w:r>
      <w:r>
        <w:rPr/>
        <w:t>ⲩ⢮</w:t>
      </w:r>
      <w:r>
        <w:rPr/>
        <w:t>䡙湯灇ꌻ㙘╎辿瞥깂䀩椬쉹ꇂ恚琵䊿何捤ꅣ㭂䡗㏂兹㕂啑午硉쉋扗깖㥇偓㡯䒩繎䙾偯䍥獌⫎獅ㆿつ橐</w:t>
      </w:r>
      <w:r>
        <w:rPr/>
        <w:t>꧂</w:t>
      </w:r>
      <w:r>
        <w:rPr/>
        <w:t>桹神⻂戨䭧䭒桳婆♵䵁싃䴮⥣䙊傩⹆㥉繸Ⓜぐ㕃狂</w:t>
      </w:r>
      <w:r>
        <w:rPr/>
        <w:t>ꦱ</w:t>
      </w:r>
      <w:r>
        <w:rPr/>
        <w:t>⾡㴬桐湃塪炩쵀</w:t>
      </w:r>
      <w:r>
        <w:rPr/>
        <w:t>ꔤ</w:t>
      </w:r>
      <w:r>
        <w:rPr/>
        <w:t>祘</w:t>
      </w:r>
      <w:r>
        <w:rPr/>
        <w:t>ꦵ</w:t>
      </w:r>
      <w:r>
        <w:rPr/>
        <w:t>㧂繆瞻穩슻쉎䄻㨪榩䕄捦埂꥖嫂☳煸景牧然⹮潆숭栲丯婅쉷唦Ⓕꎻ꥗⨯㚿怴ㅭ㡊숰㇂땉䳎쉖术涿幏栬晥걷楒産㉤㕏欳㗂珂剒䭦䒩吭桕㩩䥈ꅋ</w:t>
      </w:r>
      <w:r>
        <w:rPr/>
        <w:t>Ⱪ</w:t>
      </w:r>
      <w:r>
        <w:rPr/>
        <w:t>杫㬦幌뽠㒩汰쉴扆硪卫쉊믂싂縫䭬畡桬嗎썡믍仂䥐⼷⭤묷㭧硞싂兦⌯杣ぅ䬫契捸弴归⽂轙輸渽쉎㍸습놩獱␺쌭쉮琷摆䆘䩕숫彴컍␨噓瞩犿扫쉑漩䢬䭬乇썩楆</w:t>
      </w:r>
      <w:r>
        <w:rPr/>
        <w:t>ꥏ</w:t>
      </w:r>
      <w:r>
        <w:rPr/>
        <w:t>㵶輪쉵⑀婎晰穘숰塧⑷䵤뭐栵唽漲侱斏摡⭮䙇</w:t>
      </w:r>
      <w:r>
        <w:rPr/>
        <w:t>ꖻ</w:t>
      </w:r>
      <w:r>
        <w:rPr/>
        <w:t>뽦夊灗㬹䒏㉵䲵採喿䪿숶䬨㯂爯ꎵ唨</w:t>
      </w:r>
      <w:r>
        <w:rPr/>
        <w:t>Ⳃ</w:t>
      </w:r>
      <w:r>
        <w:rPr/>
        <w:t>㡠⭱</w:t>
      </w:r>
      <w:r>
        <w:rPr/>
        <w:t>ⱔ</w:t>
      </w:r>
      <w:r>
        <w:rPr/>
        <w:t>䆏</w:t>
      </w:r>
      <w:r>
        <w:rPr/>
        <w:t>Ɱ⨰</w:t>
      </w:r>
      <w:r>
        <w:rPr/>
        <w:t>쉇䁷埂</w:t>
      </w:r>
      <w:r>
        <w:rPr/>
        <w:t>ꔺ</w:t>
      </w:r>
      <w:r>
        <w:rPr/>
        <w:t>步纣㝇깉佴䊻㉑祂囍쉥⌽氱╁睥쉱琥</w:t>
      </w:r>
      <w:r>
        <w:rPr/>
        <w:t>ꕕ</w:t>
      </w:r>
      <w:r>
        <w:rPr/>
        <w:t>숺슿正쉫䴥竎㵆㙍枬⭫ꍆ</w:t>
      </w:r>
      <w:r>
        <w:rPr/>
        <w:t>ⴷ</w:t>
      </w:r>
      <w:r>
        <w:rPr/>
        <w:t>繢塪⵶祐抿㊥䀪⮥帣縰瑤乪頤挭嫂䇂㣎䌰㊘숷湲㇍睔璱ꅦ㦬䁰恥迂⪡さ쉁睈瘵⒥泂㩐癋輲⌣㭡쵄</w:t>
      </w:r>
      <w:r>
        <w:rPr/>
        <w:t>ꥁ</w:t>
      </w:r>
      <w:r>
        <w:rPr/>
        <w:t>䍹歋쉶㭗徘繡剤뇍⴪敮䡹⹃帺灰䥄幘療</w:t>
      </w:r>
      <w:r>
        <w:rPr/>
        <w:t>⡣⌤</w:t>
      </w:r>
      <w:r>
        <w:rPr/>
        <w:t>悬⪬琭剦偖㍁梿怴㞩擂ꍥ獈輵輹扈ㅍ</w:t>
      </w:r>
      <w:r>
        <w:rPr/>
        <w:t>ꔪ</w:t>
      </w:r>
      <w:r>
        <w:rPr/>
        <w:t>䉬䵸♒⻃擂墮歆盎祁䓂䤳㑓咩♓娣㭺洸泂⺬儭䚣⨥䭱갥</w:t>
      </w:r>
      <w:r>
        <w:rPr/>
        <w:t>Ⳃ</w:t>
      </w:r>
      <w:r>
        <w:rPr/>
        <w:t>깢祂㵶</w:t>
      </w:r>
      <w:r>
        <w:rPr/>
        <w:t>Ⱞ</w:t>
      </w:r>
      <w:r>
        <w:rPr/>
        <w:t>㍊⩪搽䙊뿃㉇掱㵭坭㬪䄻㍄窱杔顋带㍷㯂䤸獐䍍ㆱ㞏쉚䑀긽</w:t>
      </w:r>
      <w:r>
        <w:rPr/>
        <w:t>⢿</w:t>
      </w:r>
      <w:r>
        <w:rPr/>
        <w:t>㡏숰奐쉖䐣깆</w:t>
      </w:r>
      <w:r>
        <w:rPr/>
        <w:t>⡴</w:t>
      </w:r>
      <w:r>
        <w:rPr/>
        <w:t>㭦ꌲ㉈ㅸ쎬渮湙楑뼻噤牌幍潟쉸㛂쉭车㨭⩥䁗揂</w:t>
      </w:r>
      <w:r>
        <w:rPr/>
        <w:t>ꦱ</w:t>
      </w:r>
      <w:r>
        <w:rPr/>
        <w:t>轵玣歹淍穩礪壂焹硗䀻㡙♹</w:t>
      </w:r>
      <w:r>
        <w:rPr/>
        <w:t>ꤣ</w:t>
      </w:r>
      <w:r>
        <w:rPr/>
        <w:t>곂序쉭㕗㐷坑놿楓</w:t>
      </w:r>
      <w:r>
        <w:rPr/>
        <w:t>⡌⤥</w:t>
      </w:r>
      <w:r>
        <w:rPr/>
        <w:t>슱澱㭁繌偭轰坠嗃報〺瘦顒ꅬ㝔䈸⸵䲡⤤啚⨬䯃係㈤뗂湃硕瘩ㄨ碬桱廂伺껂⿂⑾癊桘烂䜱㙓恙䮮</w:t>
      </w:r>
      <w:r>
        <w:rPr/>
        <w:t>ꥊ</w:t>
      </w:r>
      <w:r>
        <w:rPr/>
        <w:t>埂㘷䎣䄩뽚弯㥶关㵍㪱䜹⨪숽⤰潕辡뗂〪⥀䁊牆全ꍞ⼳頯璿湞칠幉反怮惂幙숺⹱歪圸穧숴輰␰뭨瓂颏</w:t>
      </w:r>
      <w:r>
        <w:rPr/>
        <w:t>ꦮ</w:t>
      </w:r>
      <w:r>
        <w:rPr/>
        <w:t>娦⍦</w:t>
      </w:r>
      <w:r>
        <w:rPr/>
        <w:t>ⵠ</w:t>
      </w:r>
      <w:r>
        <w:rPr/>
        <w:t>췂╇灰슥</w:t>
      </w:r>
      <w:r>
        <w:rPr/>
        <w:t>ꥉꦻ</w:t>
      </w:r>
      <w:r>
        <w:rPr/>
        <w:t>暡㡟㝯㥰⒱숸擎奓♋繑쉎恞淃氪싂匤㍦쉋깊卉塐⒘捈싂</w:t>
      </w:r>
      <w:r>
        <w:rPr/>
        <w:t>ⵒ</w:t>
      </w:r>
      <w:r>
        <w:rPr/>
        <w:t>묤妻㝡晥坤杳䕵夺璘睥塅♵㕖</w:t>
      </w:r>
      <w:r>
        <w:rPr/>
        <w:t>ⵞ</w:t>
      </w:r>
      <w:r>
        <w:rPr/>
        <w:t>䬻櫍ꥠ숩뼬䱑勂佪쉋㨨㮣ꥳ䗂䕏繫숵⪣戴</w:t>
      </w:r>
      <w:r>
        <w:rPr/>
        <w:t>ꕤ</w:t>
      </w:r>
      <w:r>
        <w:rPr/>
        <w:t>珃䐷炘怮㇂녓瀸昰顗幀ば彾輬⮮㝺搱䕸쉂漰䬷ꍠ╨䆮ㅵ䊿⼷┥쵦⑆彅쉬夻</w:t>
      </w:r>
      <w:r>
        <w:rPr/>
        <w:t>ꤴ</w:t>
      </w:r>
      <w:r>
        <w:rPr/>
        <w:t>촩牶偎겏㴹칋猺穣䁹㙊칬磎싂僂츹┪〦쉟䉊䜲䀨唫ㄣ㷂庩あ㋍穕㵋걟猵䩷㋂穗껂獰歲쉥帬惂</w:t>
      </w:r>
      <w:r>
        <w:rPr/>
        <w:t>⡗</w:t>
      </w:r>
      <w:r>
        <w:rPr/>
        <w:t>䱘汮</w:t>
      </w:r>
      <w:r>
        <w:rPr/>
        <w:t>ⰷ</w:t>
      </w:r>
      <w:r>
        <w:rPr/>
        <w:t>轐䟂兦⾘飂䖮䣂싂塸婞乯欴쉱慘㡱䷂㵗쉌呕⼪㡴䤪桋</w:t>
      </w:r>
      <w:r>
        <w:rPr/>
        <w:t>꤬</w:t>
      </w:r>
      <w:r>
        <w:rPr/>
        <w:t>㭱ꥥ櫂걯ざꆻ祪卐慒帨㜴</w:t>
      </w:r>
      <w:r>
        <w:rPr/>
        <w:t>꤫</w:t>
      </w:r>
      <w:r>
        <w:rPr/>
        <w:t>㌳頫夊曂忂儶轄剢墣㇍쉪內쉩櫂칅朮㒮䵫扸呶䷂떱䨻席爽䆥㩉⍁浄숻塏熩⛂晟뽺椶걋栳怳〉䰬䵠깫숶㕺䞩祷쉀妏㙇癊㒩⽓䴻潤ㆿ䓃璏㈹濂潎搨䥹㵊⨪믂⩎䙄䴤䁖穚か畁䙉倸␷䱔䈩凂</w:t>
      </w:r>
      <w:r>
        <w:rPr/>
        <w:t>⡍</w:t>
      </w:r>
      <w:r>
        <w:rPr/>
        <w:t>潋쉱슻</w:t>
      </w:r>
      <w:r>
        <w:rPr/>
        <w:t>꧂</w:t>
      </w:r>
      <w:r>
        <w:rPr/>
        <w:t>䔺䠩塥湾뼽䶣㆘䅧싂ꍤ☪剺歾㉊䍍</w:t>
      </w:r>
      <w:r>
        <w:rPr/>
        <w:t>ꕥ</w:t>
      </w:r>
      <w:r>
        <w:rPr/>
        <w:t>䤩넹呩曂쉠⑹牓썩</w:t>
      </w:r>
      <w:r>
        <w:rPr/>
        <w:t>꤭⚬</w:t>
      </w:r>
      <w:r>
        <w:rPr/>
        <w:t>瑰䀩毂䙭炱싃湏獌딹㨪支㭵怷㕤噔頷</w:t>
      </w:r>
      <w:r>
        <w:rPr/>
        <w:t>ⵥ</w:t>
      </w:r>
      <w:r>
        <w:rPr/>
        <w:t>䀣溻쉚㚣愵㉡묤㦩䢩ㅉ汎㣃亥偁憥䰸祀䆥扠숽뭾兰橞歊橊㙡숥䲏穂灕噑晨棂犮轒䲻煥彸栳ꄮ썲伦浸♚穱乂昮㴲欩싂溻</w:t>
      </w:r>
      <w:r>
        <w:rPr/>
        <w:t>ⳍ</w:t>
      </w:r>
      <w:r>
        <w:rPr/>
        <w:t>쉍㡕싂䍅䞱䝎晟╁杚</w:t>
      </w:r>
      <w:r>
        <w:rPr/>
        <w:t>ⵖ</w:t>
      </w:r>
      <w:r>
        <w:rPr/>
        <w:t>姂곂⽹숤</w:t>
      </w:r>
      <w:r>
        <w:rPr/>
        <w:t>ꦘ</w:t>
      </w:r>
      <w:r>
        <w:rPr/>
        <w:t>呷氳畯⑺䑱潍献쉧㡔⩖ꅀ㧂때䘲぀䬥춿츯礳䍃爫䐮</w:t>
      </w:r>
      <w:r>
        <w:rPr/>
        <w:t>ⵦ</w:t>
      </w:r>
      <w:r>
        <w:rPr/>
        <w:t>䇎▵轓唫</w:t>
      </w:r>
      <w:r>
        <w:rPr/>
        <w:t>⡭</w:t>
      </w:r>
      <w:r>
        <w:rPr/>
        <w:t>䜷厣</w:t>
      </w:r>
      <w:r>
        <w:rPr/>
        <w:t>⡂</w:t>
      </w:r>
      <w:r>
        <w:rPr/>
        <w:t>儮녍</w:t>
      </w:r>
      <w:r>
        <w:rPr/>
        <w:t>⡳</w:t>
      </w:r>
      <w:r>
        <w:rPr/>
        <w:t>瘬悱䘫싂⤴帥숩␮关䬪䘪⤲乒䩯兯埂ꥡ敫埂䕅㑘湫䄸ㅟ潖乶奂㍃楓䔫張䵉䪿瀤秂奱䪿䌨뮡㭳渰椪䢩쉯䶘幑半彉楀썯땁扂녬싃晓㎩町捒㔻橎坾䦵쉥ꎿ彁楱摄㫂挱慙潃䅒偶♧</w:t>
      </w:r>
      <w:r>
        <w:rPr/>
        <w:t>ⵊ</w:t>
      </w:r>
      <w:r>
        <w:rPr/>
        <w:t>牣㈵⤶吻樬弮幠넣冿ㆥ⹙슘喘硭䙯쉆灉穸㯂䡒犘嘥䊩겵ꅍ㧂㵨桫ふ䙴捘녩쉌顬灹㩅媮㎡䢩㤻䈤㯂娮抻硏灷䵡値뇂⥳奩䩬䥀츷뇂쉭曂潥㵷仂璥丰温⑵껂眳徻䕙䙸놣䰮츬</w:t>
      </w:r>
      <w:r>
        <w:rPr/>
        <w:t>꧃</w:t>
      </w:r>
      <w:r>
        <w:rPr/>
        <w:t>䭗噗枩汶祵湺楱䃂䁀⑚⽎⹌䑎쉹뗎䬱瘲䭬幡硤䑐㠨䀪⭸䍩䁎슏杣懂⚻瓂硦摰쉡쵾㕆䬤⥹쵨楶숰㵷㬫炮䨽捄牎㗂䅊땐㒥瘫쉔橫橷确沏㒡⩴뾻㕢숩㩃朴殡圥擂卺㑂泍㕹ꥨ㝃䩙䅓긻楉㑒癏啎瓂啧숻偣⴪땖窘䁏㴬顠㭨䦵洱㯂䌳䑀偃珂슣敟숤䀽치⽊汗쉉⮬㫃搪⭈剳ㅊㆿ幡㦥瞮싎싂䱓⼮ꅒ㐯繱繵㵈浸冩幁䕳♈䀶橵彠瑄硡ㅯ⩁꥞ꄊ⩄⽹䥌塌숽</w:t>
      </w:r>
      <w:r>
        <w:rPr/>
        <w:t>ꤨꕢ</w:t>
      </w:r>
      <w:r>
        <w:rPr/>
        <w:t>㍀炵⸥㵵側캏</w:t>
      </w:r>
      <w:r>
        <w:rPr/>
        <w:t>ꥂ</w:t>
      </w:r>
      <w:r>
        <w:rPr/>
        <w:t>䱀㕌嗂䞬扳楅穇䥒숥汶咩⨦卌倮强쉏恢䃎</w:t>
      </w:r>
      <w:r>
        <w:rPr/>
        <w:t>꥓</w:t>
      </w:r>
      <w:r>
        <w:rPr/>
        <w:t>䑸温⚱癌偱吶⍪쉴轋쉔갬揂淍幑</w:t>
      </w:r>
      <w:r>
        <w:rPr/>
        <w:t>ꥅ</w:t>
      </w:r>
      <w:r>
        <w:rPr/>
        <w:t>썶轓剷愬擂뮡稭䮏卡⩃♠뽰嫂㩎䡞息硨颩偱㝚㐲㊏癭䊡灟㭷⮩⤩煢潺ォ</w:t>
      </w:r>
      <w:r>
        <w:rPr/>
        <w:t>ꦥ</w:t>
      </w:r>
      <w:r>
        <w:rPr/>
        <w:t>넻㣂⤪</w:t>
      </w:r>
      <w:r>
        <w:rPr/>
        <w:t>⡮</w:t>
      </w:r>
      <w:r>
        <w:rPr/>
        <w:t>炵穕癲堫꺿싂繊䄱㑖䝤⍗싂쉁徏㉡楳⭄㑪㍌ꅪ癗怫␣슻숰颮♊</w:t>
      </w:r>
      <w:r>
        <w:rPr/>
        <w:t>ⱁ</w:t>
      </w:r>
      <w:r>
        <w:rPr/>
        <w:t>娥秂</w:t>
      </w:r>
      <w:r>
        <w:rPr/>
        <w:t>ꥑ</w:t>
      </w:r>
      <w:r>
        <w:rPr/>
        <w:t>整쉬獶칩칑㨶彪汲싂</w:t>
      </w:r>
      <w:r>
        <w:rPr/>
        <w:t>ꤤ</w:t>
      </w:r>
      <w:r>
        <w:rPr/>
        <w:t>ꅹ䑾습奬彮啦摷ꅉ㝏畟倻ꆵ╁쉓␰䏂湋䷃牏啀祾썮䌭䞿</w:t>
      </w:r>
      <w:r>
        <w:rPr/>
        <w:t>ꗂ</w:t>
      </w:r>
      <w:r>
        <w:rPr/>
        <w:t>㪱汕睪㭸汅㦡쉓뿂玡乐츽⴫嫂扨ヂ牒쉲喿껂ꅃ汓唲⩘㷍轕敞潚ꍐ</w:t>
      </w:r>
      <w:r>
        <w:rPr/>
        <w:t>ꤷ</w:t>
      </w:r>
      <w:r>
        <w:rPr/>
        <w:t>杩뿂獶丷剳㑡☥㘷嘭칱愨☯ꥷ彳⩹杙꥘싎楁</w:t>
      </w:r>
      <w:r>
        <w:rPr/>
        <w:t>ⴶ</w:t>
      </w:r>
      <w:r>
        <w:rPr/>
        <w:t>겏偫噧㩃䙈搵</w:t>
      </w:r>
      <w:r>
        <w:rPr/>
        <w:t>ꖡ</w:t>
      </w:r>
      <w:r>
        <w:rPr/>
        <w:t>顨乧䱍쉍杕⏂斣㧂</w:t>
      </w:r>
      <w:r>
        <w:rPr/>
        <w:t>⠭</w:t>
      </w:r>
      <w:r>
        <w:rPr/>
        <w:t>ꦱ</w:t>
      </w:r>
      <w:r>
        <w:rPr/>
        <w:t>参套⼽佧쉐牯婍넪㑮땡乣啐竂㈭숻⹬勂㥾曃숳⭖睐毂䗂稤뽦싂㕔瑙辥橓啉䓂秂⹇〈戦</w:t>
      </w:r>
      <w:r>
        <w:rPr/>
        <w:t>⡞</w:t>
      </w:r>
      <w:r>
        <w:rPr/>
        <w:t>㤭䕚卲牴䄷◂걐玘繡칪牭皻ꄭ╪쉨昬</w:t>
      </w:r>
      <w:r>
        <w:rPr/>
        <w:t>ꤦꕠꕀ</w:t>
      </w:r>
      <w:r>
        <w:rPr/>
        <w:t>쏂瘹▬䬴傘挪桤恰㤴倰濂楎♕⽍牚䰪婤츨</w:t>
      </w:r>
      <w:r>
        <w:rPr/>
        <w:t>Ⱖ</w:t>
      </w:r>
      <w:r>
        <w:rPr/>
        <w:t>쌭䍞嫂썋쉰穞搬洮</w:t>
      </w:r>
      <w:r>
        <w:rPr/>
        <w:t>ⱁ</w:t>
      </w:r>
      <w:r>
        <w:rPr/>
        <w:t>칀䮥䷎䱣樶奫</w:t>
      </w:r>
      <w:r>
        <w:rPr/>
        <w:t>⣎⑨</w:t>
      </w:r>
      <w:r>
        <w:rPr/>
        <w:t>穯剡奭㉢㭥䬴쵀係㭏慔⸣</w:t>
      </w:r>
      <w:r>
        <w:rPr/>
        <w:t>꥓</w:t>
      </w:r>
      <w:r>
        <w:rPr/>
        <w:t>轭䕟穥㡴</w:t>
      </w:r>
      <w:r>
        <w:rPr/>
        <w:t>ꕪ⤫</w:t>
      </w:r>
      <w:r>
        <w:rPr/>
        <w:t>轉爹杊㚩㡀坓쵒㙣㘣殬砮晊쵌䉔䰮䄹捯潎⭄슬⽃奌숰儷㉴䵲捶縸橷滂䅁䳂兠숷は睖ꌭ㢵숴愫㝩参喡싂</w:t>
      </w:r>
      <w:r>
        <w:rPr/>
        <w:t>Ɽ</w:t>
      </w:r>
      <w:r>
        <w:rPr/>
        <w:t>䥮⪵㤪넱녨㭘䭈痂┩쉲숵걓슩帤恐쉯嚮獖坷盂繅쉡留⚩乆嘷猶济滂䙋䘶㧂䁗畦</w:t>
      </w:r>
      <w:r>
        <w:rPr/>
        <w:t>⠳</w:t>
      </w:r>
      <w:r>
        <w:rPr/>
        <w:t>쉣榻硫㥢</w:t>
      </w:r>
      <w:r>
        <w:rPr/>
        <w:t>ꕦ</w:t>
      </w:r>
      <w:r>
        <w:rPr/>
        <w:t>塤녨瑵ㅁ潟㣂╱⩴瑏奷䆡㕡扚恹㡸䧂碿夵뭫顺慯瑉敶㑗流摁┤敢䰩卙硯乖쉙橇⹹彵汪깺숸䖻卑杂딦㡇廂츽杨奟쉗쉲煸쉙亡⩯♎츷窱땈슣祑礦䘮橏娰〣⼫楮☴抬繳⸥숶䭨産</w:t>
      </w:r>
      <w:r>
        <w:rPr/>
        <w:t>꧂</w:t>
      </w:r>
      <w:r>
        <w:rPr/>
        <w:t>㵠⛂ꍥ欨숶杚뇂㒩㘤䩠㙭倷湙⍆係硁⭾䄭⾮樻呐⥥숦倳⨊坘㪏䎥㫂䦘䏂撱庵凂㎣쉢榵넫숬䊡瑁别穉挵硾쉳깙㥩䌰쉱曃쉸癁㚏㬣㚥李㵵縹䜸</w:t>
      </w:r>
      <w:r>
        <w:rPr/>
        <w:t>ⱡ</w:t>
      </w:r>
      <w:r>
        <w:rPr/>
        <w:t>䭡⺬㑔匸縳颩媬桅숽稭奌奣啱瀬戶䩓稽瑸穄쉣㍮彴㨵係䍙쉫㩂呩噖⽓⽕做╟狍督収⽞쉸䙵숱楙祆䦡偬潨眻旂╬⹇</w:t>
      </w:r>
      <w:r>
        <w:rPr/>
        <w:t>꥓</w:t>
      </w:r>
      <w:r>
        <w:rPr/>
        <w:t>쉪澻</w:t>
      </w:r>
      <w:r>
        <w:rPr/>
        <w:t>Ⱘ</w:t>
      </w:r>
      <w:r>
        <w:rPr/>
        <w:t>껂皬㤹瑀㘺ꥦ亩硹㍇㍬伶潳繦칤页心䂡◂</w:t>
      </w:r>
      <w:r>
        <w:rPr/>
        <w:t>Ȿ</w:t>
      </w:r>
      <w:r>
        <w:rPr/>
        <w:t>쉺쌲ꄥ棂㵭琴ꌭ</w:t>
      </w:r>
      <w:r>
        <w:rPr/>
        <w:t>⣂</w:t>
      </w:r>
      <w:r>
        <w:rPr/>
        <w:t>䟂ヂ╊晶촺슩갰칆佩㔯㑟侬硍兵쉍䶱摩砸⶿皩숷睎ㄨ嗍컂쉮</w:t>
      </w:r>
      <w:r>
        <w:rPr/>
        <w:t>⣂</w:t>
      </w:r>
      <w:r>
        <w:rPr/>
        <w:t>㯃吲栶㐵</w:t>
      </w:r>
      <w:r>
        <w:rPr/>
        <w:t>ⱈ</w:t>
      </w:r>
      <w:r>
        <w:rPr/>
        <w:t>竂쵗㩐〮灄╹쉱圴䭉⨱䩬慅本偃忂掩⩪噂䭬</w:t>
      </w:r>
      <w:r>
        <w:rPr/>
        <w:t>⡦</w:t>
      </w:r>
      <w:r>
        <w:rPr/>
        <w:t>敀䭮煥䜮䮮䉂ꍧ兌⽳琥</w:t>
      </w:r>
      <w:r>
        <w:rPr/>
        <w:t>ꕵ</w:t>
      </w:r>
      <w:r>
        <w:rPr/>
        <w:t>ぶ㑄朦㩬ㅌ摩䅥㩬瑺㥊숫</w:t>
      </w:r>
      <w:r>
        <w:rPr/>
        <w:t>ⰳ</w:t>
      </w:r>
      <w:r>
        <w:rPr/>
        <w:t>㯂☤砽玩묣</w:t>
      </w:r>
      <w:r>
        <w:rPr/>
        <w:t>ⵏ</w:t>
      </w:r>
      <w:r>
        <w:rPr/>
        <w:t>束</w:t>
      </w:r>
      <w:r>
        <w:rPr/>
        <w:t>꧂</w:t>
      </w:r>
      <w:r>
        <w:rPr/>
        <w:t>忂ㄩ戱柎䵴♏幷瑘㍪⼬卆呾썃䪵皱啡꥚塳儴坺盂䜴畵囂晚湎⩥㩬彈纣뽢⸲博潉⛂갴쉮⯂㍕습⨩ㅩ㞮橒壂祍佑䪣䭟䰱倨㍨串슱⥬싂灹濎⽂奉佚癰䂏瑆圮㍴㥐㫎繐ꌵ㭆䉬瘮䔥쉧轟燍梮䨥搵䛂⾩嘰뮘⤸䑺쉗␨⹃䪻刯刯汄䌲</w:t>
      </w:r>
      <w:r>
        <w:rPr/>
        <w:t>ꕘ</w:t>
      </w:r>
      <w:r>
        <w:rPr/>
        <w:t>㥢札睷⌯쉠⻂棂싂繭橃煚츲掬呦䪘컂慸⽬</w:t>
      </w:r>
      <w:r>
        <w:rPr/>
        <w:t>ꔶ</w:t>
      </w:r>
      <w:r>
        <w:rPr/>
        <w:t>做ㄵ쉕껂䜪쉮权뾿杵숱扈塓ㄷ</w:t>
      </w:r>
      <w:r>
        <w:rPr/>
        <w:t>⠫</w:t>
      </w:r>
      <w:r>
        <w:rPr/>
        <w:t>슘䬴</w:t>
      </w:r>
      <w:r>
        <w:rPr/>
        <w:t>ꦩ</w:t>
      </w:r>
      <w:r>
        <w:rPr/>
        <w:t>䰥癟繞䯂꥔䂱쉈㵦䩣䡞奾ꍟ㉠뽦溥繇쉈槂</w:t>
      </w:r>
      <w:r>
        <w:rPr/>
        <w:t>Ⳃ</w:t>
      </w:r>
      <w:r>
        <w:rPr/>
        <w:t>䔽䎣楞⩔浩塨⨫䉒㙑灤瑫ど쉄䵬숭椸숹습恓敔숸塚</w:t>
      </w:r>
      <w:r>
        <w:rPr/>
        <w:t>ꤪ</w:t>
      </w:r>
      <w:r>
        <w:rPr/>
        <w:t>䐮硖⭅䥅</w:t>
      </w:r>
      <w:r>
        <w:rPr/>
        <w:t>ꤨ</w:t>
      </w:r>
      <w:r>
        <w:rPr/>
        <w:t>㞮䊵⑨帽⽩㈪⑕礷祑⽶爺쵢㵔頪䁢摹呶怺</w:t>
      </w:r>
      <w:r>
        <w:rPr/>
        <w:t>ꥆ</w:t>
      </w:r>
      <w:r>
        <w:rPr/>
        <w:t>片轅䀸⫂䒬썁係숣稬녬ꎿ</w:t>
      </w:r>
      <w:r>
        <w:rPr/>
        <w:t>ⱥ</w:t>
      </w:r>
      <w:r>
        <w:rPr/>
        <w:t>扅묲</w:t>
      </w:r>
      <w:r>
        <w:rPr/>
        <w:t>꥟</w:t>
      </w:r>
      <w:r>
        <w:rPr/>
        <w:t>⢩</w:t>
      </w:r>
      <w:r>
        <w:rPr/>
        <w:t>洩淂</w:t>
      </w:r>
      <w:r>
        <w:rPr/>
        <w:t>⡌</w:t>
      </w:r>
      <w:r>
        <w:rPr/>
        <w:t>䩲녁伤㦣偨楞啉狎녹潤㍋㥫㑒兔䴹䷂뽯竎橈獃眦槂㜯⹞칫䌪㢩幆浓堵儶♮꥘噢쉫撩た⼨쉨橁奔칞䦏ꄫ砣潧⯂灱橔</w:t>
      </w:r>
      <w:r>
        <w:rPr/>
        <w:t>ⶥ</w:t>
      </w:r>
      <w:r>
        <w:rPr/>
        <w:t>庻╁쉷涮㈺礯煔碡싃纱䀣㚻婺槂欦旂쉨䥑⭒㝑癕뽞⍸畩</w:t>
      </w:r>
      <w:r>
        <w:rPr/>
        <w:t>ꕡ</w:t>
      </w:r>
      <w:r>
        <w:rPr/>
        <w:t>딴䘥뮣칃塷挤</w:t>
      </w:r>
      <w:r>
        <w:rPr/>
        <w:t>Ⲙ</w:t>
      </w:r>
      <w:r>
        <w:rPr/>
        <w:t>녊싂䙓쵊剉</w:t>
      </w:r>
      <w:r>
        <w:rPr/>
        <w:t>ꗂ☱♄</w:t>
      </w:r>
      <w:r>
        <w:rPr/>
        <w:t>쵍쉧쉘歀數狂㜊슥嚣牀牍슏䡢磎䚱兤싂杘꺬ㄱ搻顭츣⹺걃欬㍰걪弨묣⩮旂彩길瑊樯㏃쉾埍吲⥀姂㠹쉯</w:t>
      </w:r>
      <w:r>
        <w:rPr/>
        <w:t>⠤</w:t>
      </w:r>
      <w:r>
        <w:rPr/>
        <w:t>琫습扥刪⑙䆱䙖츯倯㵬噟䬩깋싂侘牯牕</w:t>
      </w:r>
      <w:r>
        <w:rPr/>
        <w:t>ⵔ</w:t>
      </w:r>
      <w:r>
        <w:rPr/>
        <w:t>刳味碥슬</w:t>
      </w:r>
      <w:r>
        <w:rPr/>
        <w:t>⣃</w:t>
      </w:r>
      <w:r>
        <w:rPr/>
        <w:t>쉯</w:t>
      </w:r>
      <w:r>
        <w:rPr/>
        <w:t>ꕑ☨</w:t>
      </w:r>
      <w:r>
        <w:rPr/>
        <w:t>뭤쉆䇂⑥搸欥县녣磂㉶䞵浒璥泂睮㙬슡焣徿☵愲⥦淂⹃⯎㨸启囂㟂싂祩ギ쉘칢珎ꥩァ</w:t>
      </w:r>
      <w:r>
        <w:rPr/>
        <w:t>ⱍ</w:t>
      </w:r>
      <w:r>
        <w:rPr/>
        <w:t>녞⺥╸⌣䅇䩎潴冻熣灳侩坎㣂쉗㐸挥</w:t>
      </w:r>
      <w:r>
        <w:rPr/>
        <w:t>Ⳃ</w:t>
      </w:r>
      <w:r>
        <w:rPr/>
        <w:t>싂垱숩漺頹爫硩⩶䭠숨払盂偘嘪塌犣㐺渥쉕樦硞秂幘晎떥䚩廂痂妵あ戽⭔椪塷촥ㅳꍐ䷂轮䀩쉁쵆䵐숷㥉䠻쉏㑕㤱捉⍍獫汖쉸㡱䩰습獁ꄷ숦캘ꍃ䟂椹㙕슬䴮䥚奐쵺㮻忂쌯⥴뭃⹂쉑幸긶她</w:t>
      </w:r>
      <w:r>
        <w:rPr/>
        <w:t>ⵃ</w:t>
      </w:r>
      <w:r>
        <w:rPr/>
        <w:t>祗䰳杵</w:t>
      </w:r>
      <w:r>
        <w:rPr/>
        <w:t>⢏⮮</w:t>
      </w:r>
      <w:r>
        <w:rPr/>
        <w:t>敐䵥歨収쉈슿枿䉵杸䦵獞噴慸坠礹潯瀭坅썏碩⮘喏</w:t>
      </w:r>
      <w:r>
        <w:rPr/>
        <w:t>ꥌ</w:t>
      </w:r>
      <w:r>
        <w:rPr/>
        <w:t>㭈썇㑙䃂檿쉙淂㫂揂뼤쉉㫍灆乁噺</w:t>
      </w:r>
      <w:r>
        <w:rPr/>
        <w:t>⠫</w:t>
      </w:r>
      <w:r>
        <w:rPr/>
        <w:t>〦䭥䡮䱲壂揂쉔檩썱媬奟癊歷桷䕹츲瀫꺵䱷垩暿땗쉺䅣떱牳쉋䵟㨤쌹琲ヂ窿⴨䉟獕弶</w:t>
      </w:r>
      <w:r>
        <w:rPr/>
        <w:t>ꗂ</w:t>
      </w:r>
      <w:r>
        <w:rPr/>
        <w:t>㮘猰쉧顤竂뼷䕘넴䵂䴭</w:t>
      </w:r>
      <w:r>
        <w:rPr/>
        <w:t>ꥉ</w:t>
      </w:r>
      <w:r>
        <w:rPr/>
        <w:t>灗潫쉘栲⫂獡㎵溬싂愷毂䍈㘱䕍</w:t>
      </w:r>
      <w:r>
        <w:rPr/>
        <w:t>ⵂ</w:t>
      </w:r>
      <w:r>
        <w:rPr/>
        <w:t>䰤숻敲䈱兀☩⦡ꌱ坸</w:t>
      </w:r>
      <w:r>
        <w:rPr/>
        <w:t>ꦱ⥰</w:t>
      </w:r>
      <w:r>
        <w:rPr/>
        <w:t>䛂穞槂捹祧棎䚣游㌭⽇炿</w:t>
      </w:r>
      <w:r>
        <w:rPr/>
        <w:t>ꕖ</w:t>
      </w:r>
      <w:r>
        <w:rPr/>
        <w:t>獩曂</w:t>
      </w:r>
      <w:r>
        <w:rPr/>
        <w:t>ⵤ</w:t>
      </w:r>
      <w:r>
        <w:rPr/>
        <w:t>숪繹睗参庮䍋慳♄参㍕狃嘮䥴䅍㉞塎䉋숥畓䅸瑹抵䱶嚬坂䦻䝎猽桃唶╂夰朰漫⸣싂㬤媿牱灾쉸噟ꇎ毂䑲洭⹐佨숺⨵</w:t>
      </w:r>
      <w:r>
        <w:rPr/>
        <w:t>Ⱞ╕</w:t>
      </w:r>
      <w:r>
        <w:rPr/>
        <w:t>㔹䍧╉⬨쉫㐫批佥灙⨰奨㘵攪仂㓂⩉깔輣싂呣㭑滂숴䎿⽂칗煬㏍깩漭礨惂䔮뽚捊䝞畭繴쵤㫂纡놿</w:t>
      </w:r>
      <w:r>
        <w:rPr/>
        <w:t>ꥃ⩫⸤</w:t>
      </w:r>
      <w:r>
        <w:rPr/>
        <w:t>轴쉙湶㴣</w:t>
      </w:r>
      <w:r>
        <w:rPr/>
        <w:t>ⲩ⵸</w:t>
      </w:r>
      <w:r>
        <w:rPr/>
        <w:t>쉰南秂ꌵ佧⍯⌸䜹쵲긫搫湸⿂〰</w:t>
      </w:r>
      <w:r>
        <w:rPr/>
        <w:t>ꥁ</w:t>
      </w:r>
      <w:r>
        <w:rPr/>
        <w:t>灷㮬嫂⴬怷䑺⑋欹촵쉙坦瞮㤯穴숦勂幱囂璏䡪⨭䥃焨䬪⬷⨰</w:t>
      </w:r>
      <w:r>
        <w:rPr/>
        <w:t>ꥎ</w:t>
      </w:r>
      <w:r>
        <w:rPr/>
        <w:t>执奠깅䉩摧뇃</w:t>
      </w:r>
      <w:r>
        <w:rPr/>
        <w:t>Ⱡ</w:t>
      </w:r>
      <w:r>
        <w:rPr/>
        <w:t>媬치漵敤橶ꆣ類⭄깢柂䇍㝑칀㡤녓獹㤷䡶兌睟겘䉞顋刱⛂</w:t>
      </w:r>
      <w:r>
        <w:rPr/>
        <w:t>Ⰺ</w:t>
      </w:r>
      <w:r>
        <w:rPr/>
        <w:t>뽃吲え쉒㡆㏂깞깤疩</w:t>
      </w:r>
      <w:r>
        <w:rPr/>
        <w:t>ⷂ</w:t>
      </w:r>
      <w:r>
        <w:rPr/>
        <w:t>奱ꅦサ恘稻녞珂䲡쵎⪩㋂睸汥傱你쉒㙤䌨⾏湸㑱瞿䨰仂䅡梥抻噃爯憬ケ瀭䥦⼪㍃㎣</w:t>
      </w:r>
      <w:r>
        <w:rPr/>
        <w:t>Ⱛ</w:t>
      </w:r>
      <w:r>
        <w:rPr/>
        <w:t>䚡损轳㔵穹</w:t>
      </w:r>
      <w:r>
        <w:rPr/>
        <w:t>⣂⡘</w:t>
      </w:r>
      <w:r>
        <w:rPr/>
        <w:t>噏儴潭㐵硞恌殩偨穈</w:t>
      </w:r>
      <w:r>
        <w:rPr/>
        <w:t>ꦮ</w:t>
      </w:r>
      <w:r>
        <w:rPr/>
        <w:t>穙爭</w:t>
      </w:r>
      <w:r>
        <w:rPr/>
        <w:t>Ⳃ</w:t>
      </w:r>
      <w:r>
        <w:rPr/>
        <w:t>卆䎣勂⬨䱘圸噋⏍㴱獙⒮嫎㩫㜪⑳䍙⺥걂뭢㙭佄奥㵌䕣⦱ꌸ佮夳㥁戥䏍⮘摄繀㑷倫␴㵨쉳勂⹙䡠搪</w:t>
      </w:r>
      <w:r>
        <w:rPr/>
        <w:t>ꤨ</w:t>
      </w:r>
      <w:r>
        <w:rPr/>
        <w:t>갽䭉杭㭱䄤帴窮睑硓⪩娰쉩</w:t>
      </w:r>
      <w:r>
        <w:rPr/>
        <w:t>⠱</w:t>
      </w:r>
      <w:r>
        <w:rPr/>
        <w:t>䁫숯䑆숹灓숺轟春䁂</w:t>
      </w:r>
      <w:r>
        <w:rPr/>
        <w:t>⡒</w:t>
      </w:r>
      <w:r>
        <w:rPr/>
        <w:t>琸焱剂畫ꄪ兦卪䬬琸卬쉺䬸主桯</w:t>
      </w:r>
      <w:r>
        <w:rPr/>
        <w:t>ⵏ</w:t>
      </w:r>
      <w:r>
        <w:rPr/>
        <w:t>穠恎䩍⽚吭</w:t>
      </w:r>
      <w:r>
        <w:rPr/>
        <w:t>ꥇ</w:t>
      </w:r>
      <w:r>
        <w:rPr/>
        <w:t>䁴䎏ㅌ䱈쉋勂㴹</w:t>
      </w:r>
      <w:r>
        <w:rPr/>
        <w:t>ⰽ</w:t>
      </w:r>
      <w:r>
        <w:rPr/>
        <w:t>㩵燂洮</w:t>
      </w:r>
      <w:r>
        <w:rPr/>
        <w:t>ⱪ</w:t>
      </w:r>
      <w:r>
        <w:rPr/>
        <w:t>⾥汀츦㭶⥫炮囂④ꅀ夽䝬练䯍捰搴璩㝚杠捅㛂싍䵓橀ꥴ</w:t>
      </w:r>
      <w:r>
        <w:rPr/>
        <w:t>ꕯ</w:t>
      </w:r>
      <w:r>
        <w:rPr/>
        <w:t>㙂轘숰㴵</w:t>
      </w:r>
      <w:r>
        <w:rPr/>
        <w:t>⡌</w:t>
      </w:r>
      <w:r>
        <w:rPr/>
        <w:t>软쵄秃숺幄煂뭋츳䍳帹潠斱壂朽䍋䱪⩇伫</w:t>
      </w:r>
      <w:r>
        <w:rPr/>
        <w:t>꧃</w:t>
      </w:r>
      <w:r>
        <w:rPr/>
        <w:t>癁㉱㡞汑䕔轘幂녆썙䑄楷⭑慄啙湵圱硍恭䅤汉晏㍕숸쉌愪</w:t>
      </w:r>
      <w:r>
        <w:rPr/>
        <w:t>ⵞ</w:t>
      </w:r>
      <w:r>
        <w:rPr/>
        <w:t>坬轉焥㯎㍌䵊欯睎䋃⩍䍞갳咡僂䑑秂橰걹戽泂숺乍塱싃㯍썵潢뾩猳㊣㙂숴爥</w:t>
      </w:r>
      <w:r>
        <w:rPr/>
        <w:t>ꕚ⩒</w:t>
      </w:r>
      <w:r>
        <w:rPr/>
        <w:t>㇃⵾ぶ坥㡌⩚䍐来䁈積⍩唯畕傿捋숰炏汫㭢⍨䕣ꄮ㤣惎坰浭䲮쉺䜴愦슻쉪쉇桤⩒⩫椳温㝉⏂䋂瑂⾱ㅓ剋싍䯂䂵祊が☰</w:t>
      </w:r>
      <w:r>
        <w:rPr/>
        <w:t>ⱴ</w:t>
      </w:r>
      <w:r>
        <w:rPr/>
        <w:t>畆䀨䩉潂䥎㣂쉵槍㍉뼴剪搴弥땎琵䰮뽞兪⨬껂匵䨤슬䱂䅴畂뽸暱㨶畅沮Ⓜ㓂䙬䟂捹段㠨䳂忂伱灖淂慊쉡戽ㅫ婔䅄洦穖⨬䵂楺ꍤ橅怪睘䲱㠴壂㜽쉵㬵䤶怲做癦⸱⨶㐳朹磂㑕䭰㪥㓂⨪わㅎ滂쌴稪带䝧煅湑䗂䮮廍⥆꺩</w:t>
      </w:r>
      <w:r>
        <w:rPr/>
        <w:t>ⵖ</w:t>
      </w:r>
      <w:r>
        <w:rPr/>
        <w:t>㴴숤</w:t>
      </w:r>
      <w:r>
        <w:rPr/>
        <w:t>Ⱕ</w:t>
      </w:r>
      <w:r>
        <w:rPr/>
        <w:t>㈫⑕夦ㄥ䄰帬┭獆祃熿杢時灟㔫兵싂숦</w:t>
      </w:r>
      <w:r>
        <w:rPr/>
        <w:t>ⰺ</w:t>
      </w:r>
      <w:r>
        <w:rPr/>
        <w:t>乷䵦☬抵㝩쌩䙖礪쌲䝒넬仂숰慺䑗报싎쉵</w:t>
      </w:r>
      <w:r>
        <w:rPr/>
        <w:t>ꗎ</w:t>
      </w:r>
      <w:r>
        <w:rPr/>
        <w:t>洩㜩䩬</w:t>
      </w:r>
      <w:r>
        <w:rPr/>
        <w:t>ⱺ</w:t>
      </w:r>
      <w:r>
        <w:rPr/>
        <w:t>火⭪뽢摡汋㦵䄪歌癷片株숸䏂迃⩐浥㥥䰥♗슣䟂偰䁫攰绂㡰䙊칯䝺ꄷ㙘濂㜥扮䧂⼦⽭㑍婃ꎡ䕁㘰쉣뿍䌣攊ㆻ⥾伫敞䙬呕偅㘨棂桅颬獸瓂쉁</w:t>
      </w:r>
      <w:r>
        <w:rPr/>
        <w:t>ⵡ</w:t>
      </w:r>
      <w:r>
        <w:rPr/>
        <w:t>甥椵㗂湾땗㕵ꍧ卹懂쵋捭숹帨凂䤵獴扊</w:t>
      </w:r>
      <w:r>
        <w:rPr/>
        <w:t>ⵉ</w:t>
      </w:r>
      <w:r>
        <w:rPr/>
        <w:t>捣쉧欵㩅ꄫㄲ뼥穇义⨺쉧復牓⸦即內䴺숫곂䑵懍뽇쉚뾘䎥橁䞬杌㵵汢㮬洮辱桗칦䱏</w:t>
      </w:r>
      <w:r>
        <w:rPr/>
        <w:t>ꥀ</w:t>
      </w:r>
      <w:r>
        <w:rPr/>
        <w:t>去⺡걹녳楱瘴⩒恏桉⍕䪏匭吪繸쉯䐦䉗ꥬ琦썫攫╹摭싍䃂潌欴塁㑡뇂숰灈䐵帱畐䧂頸㤵䭘䶱弩䀶䄴捷⬤祀⛎唪䱔䲱彁佭盂쵑扰䘵♷洷矂ㆻ䔩싂⨤务穀欲</w:t>
      </w:r>
      <w:r>
        <w:rPr/>
        <w:t>ꗃ</w:t>
      </w:r>
      <w:r>
        <w:rPr/>
        <w:t>硨㶬嚻㭺♊疬㑤䝾</w:t>
      </w:r>
      <w:r>
        <w:rPr/>
        <w:t>ꥈ</w:t>
      </w:r>
      <w:r>
        <w:rPr/>
        <w:t>弭硘땂⩣僂卩潆</w:t>
      </w:r>
      <w:r>
        <w:rPr/>
        <w:t>ꕧ</w:t>
      </w:r>
      <w:r>
        <w:rPr/>
        <w:t>쉱</w:t>
      </w:r>
      <w:r>
        <w:rPr/>
        <w:t>Ⱚ</w:t>
      </w:r>
      <w:r>
        <w:rPr/>
        <w:t>刪橐瓂⬰쌯쉓牸噢縣⴫⩉꤮婺⽬ꅞ畎氤쉄</w:t>
      </w:r>
      <w:r>
        <w:rPr/>
        <w:t>ⶱ</w:t>
      </w:r>
      <w:r>
        <w:rPr/>
        <w:t>ノ慕</w:t>
      </w:r>
      <w:r>
        <w:rPr/>
        <w:t>꤭</w:t>
      </w:r>
      <w:r>
        <w:rPr/>
        <w:t>桔</w:t>
      </w:r>
      <w:r>
        <w:rPr/>
        <w:t>ꗂ</w:t>
      </w:r>
      <w:r>
        <w:rPr/>
        <w:t>〬♑参辻칩乶䚩㵩㐰캵坉㖬憩段⪏㇂䈪츬⩧兕晤殣♁䥵㙈吤뽄땇䍤摺倣뼹숵⽫땈⩒⑉数堪㞣싂㷍ꏎ쉔䚩㚩乩</w:t>
      </w:r>
      <w:r>
        <w:rPr/>
        <w:t>ꖥ</w:t>
      </w:r>
      <w:r>
        <w:rPr/>
        <w:t>歅䟂␷繖杆敆⥙췂倬冏乯꺻ㄭ䅱椻</w:t>
      </w:r>
      <w:r>
        <w:rPr/>
        <w:t>ꤵ</w:t>
      </w:r>
      <w:r>
        <w:rPr/>
        <w:t>딻⌵╞䑓⮱㌺輴は垡⤹助珂</w:t>
      </w:r>
      <w:r>
        <w:rPr/>
        <w:t>Ɽ</w:t>
      </w:r>
      <w:r>
        <w:rPr/>
        <w:t>쉀儨顺炿劘䅱쵥녬♾眩䱍쵧癷佩前䍬灪瑚뽆秂睩稻㣂题ꌶ礮㙊㙨곂╥쉀䱌쵥ㄯ䡎⧂숴쉍熬⚥漻㩒䊏慾㍪㩍㣍塷怶춡싂潅䙥債䫍医건䬤䤮漩☤놩恘⹑땥⻂瘩쉣瀯欨桗瘷歖摩슣煓恒塍幢䬱땮劵愱䛂揂熡䠣뽅灭</w:t>
      </w:r>
      <w:r>
        <w:rPr/>
        <w:t>⡁</w:t>
      </w:r>
      <w:r>
        <w:rPr/>
        <w:t>悩迃쵘⩘䵁轄ㅖ</w:t>
      </w:r>
      <w:r>
        <w:rPr/>
        <w:t>Ⳏ</w:t>
      </w:r>
      <w:r>
        <w:rPr/>
        <w:t>뽞枩䭹悵䁱⩘村⽦䐺旂圻㭑竎䝷瑉쵗攵ꄰ汓싂礹ꅷ奉⫂梩捅</w:t>
      </w:r>
      <w:r>
        <w:rPr/>
        <w:t>ꗂ</w:t>
      </w:r>
      <w:r>
        <w:rPr/>
        <w:t>幃</w:t>
      </w:r>
      <w:r>
        <w:rPr/>
        <w:t>ꥋ</w:t>
      </w:r>
      <w:r>
        <w:rPr/>
        <w:t>쉶썈唸</w:t>
      </w:r>
      <w:r>
        <w:rPr/>
        <w:t>Ⱨ</w:t>
      </w:r>
      <w:r>
        <w:rPr/>
        <w:t>䖿顕⺣䴣獐䁰用쉉☭禥㤪哂㝾㉙숲숣斡斏帰佘挫顰쉾漭</w:t>
      </w:r>
      <w:r>
        <w:rPr/>
        <w:t>ꥌ</w:t>
      </w:r>
      <w:r>
        <w:rPr/>
        <w:t>繖ꥫ歀䔱녞⯂쵉䚏</w:t>
      </w:r>
      <w:r>
        <w:rPr/>
        <w:t>ⵕ</w:t>
      </w:r>
      <w:r>
        <w:rPr/>
        <w:t>兰숩</w:t>
      </w:r>
      <w:r>
        <w:rPr/>
        <w:t>ꕮ</w:t>
      </w:r>
      <w:r>
        <w:rPr/>
        <w:t>汾挻딲轨㵯칋♹嘶쉁쉵曂昻䍏塄嘭㥙䀻轀㡶氯顑⪮䑳</w:t>
      </w:r>
      <w:r>
        <w:rPr/>
        <w:t>ⵥ</w:t>
      </w:r>
      <w:r>
        <w:rPr/>
        <w:t>樵㮩卬慍칧</w:t>
      </w:r>
      <w:r>
        <w:rPr/>
        <w:t>ⵥ</w:t>
      </w:r>
      <w:r>
        <w:rPr/>
        <w:t>女</w:t>
      </w:r>
      <w:r>
        <w:rPr/>
        <w:t>ꗂ</w:t>
      </w:r>
      <w:r>
        <w:rPr/>
        <w:t>㙤썃婀瑹㑨⛍䌤濂塴㊩幍⍇</w:t>
      </w:r>
      <w:r>
        <w:rPr/>
        <w:t>ꔲ</w:t>
      </w:r>
      <w:r>
        <w:rPr/>
        <w:t>䙡殬㕇쉺焮깡㏎⩾䥯乑殩⩯ꍷ塩⾿瀳㑺쉳佱쉱년犵숫䝃⩸깏䙔浞쉱</w:t>
      </w:r>
      <w:r>
        <w:rPr/>
        <w:t>ⱱ</w:t>
      </w:r>
      <w:r>
        <w:rPr/>
        <w:t>䬤쉘⽎䝶瓍</w:t>
      </w:r>
      <w:r>
        <w:rPr/>
        <w:t>꧃⏂</w:t>
      </w:r>
      <w:r>
        <w:rPr/>
        <w:t>畸勂⾩洬頊싂䍯斥䲩ふ㠲</w:t>
      </w:r>
      <w:r>
        <w:rPr/>
        <w:t>⡄</w:t>
      </w:r>
      <w:r>
        <w:rPr/>
        <w:t>ꔫⵅ</w:t>
      </w:r>
      <w:r>
        <w:rPr/>
        <w:t>네쉵㝕甩쉍働懎⩑</w:t>
      </w:r>
      <w:r>
        <w:rPr/>
        <w:t>꧂</w:t>
      </w:r>
      <w:r>
        <w:rPr/>
        <w:t>彶쎘䝁쉢株⨵穮㷂狂俍䱲</w:t>
      </w:r>
      <w:r>
        <w:rPr/>
        <w:t>ⱟ</w:t>
      </w:r>
      <w:r>
        <w:rPr/>
        <w:t>쉟捏</w:t>
      </w:r>
      <w:r>
        <w:rPr/>
        <w:t>ⲡ</w:t>
      </w:r>
      <w:r>
        <w:rPr/>
        <w:t>慓塦쉹쵞쉩奎唯䈸숩</w:t>
      </w:r>
      <w:r>
        <w:rPr/>
        <w:t>ꕗ</w:t>
      </w:r>
      <w:r>
        <w:rPr/>
        <w:t>뽕⽢㗂页李⪣⵱쉾쉀䯎</w:t>
      </w:r>
      <w:r>
        <w:rPr/>
        <w:t>Ⳃ</w:t>
      </w:r>
      <w:r>
        <w:rPr/>
        <w:t>넴绂슩彖䝱矂䤪䂬恕䡮歭畾㕷敤</w:t>
      </w:r>
      <w:r>
        <w:rPr/>
        <w:t>ꤻ</w:t>
      </w:r>
      <w:r>
        <w:rPr/>
        <w:t>顥佖⽦顚坥摋洭䥱</w:t>
      </w:r>
      <w:r>
        <w:rPr/>
        <w:t>⡹</w:t>
      </w:r>
      <w:r>
        <w:rPr/>
        <w:t>䅗僃쉸䰮</w:t>
      </w:r>
      <w:r>
        <w:rPr/>
        <w:t>⠰ⱓ</w:t>
      </w:r>
      <w:r>
        <w:rPr/>
        <w:t>䁫☪쉭摚晃숱㍦</w:t>
      </w:r>
      <w:r>
        <w:rPr/>
        <w:t>ꤳ</w:t>
      </w:r>
      <w:r>
        <w:rPr/>
        <w:t>䝇痂晀猯涣两</w:t>
      </w:r>
      <w:r>
        <w:rPr/>
        <w:t>ⲡ╺</w:t>
      </w:r>
      <w:r>
        <w:rPr/>
        <w:t>汮慈呎塶㴱灉㡢䕖灄䐩㝗潏꥚쉲⍁䈶䰻愱啃싍捲㉁䤽䨭</w:t>
      </w:r>
      <w:r>
        <w:rPr/>
        <w:t>ꔻ</w:t>
      </w:r>
      <w:r>
        <w:rPr/>
        <w:t>潙䆩㭐塸싂庵猬噁毂烂䜹쵚礦稻ꥭ쵃徬쉩뾻⥬숳娷</w:t>
      </w:r>
      <w:r>
        <w:rPr/>
        <w:t>ⱶ</w:t>
      </w:r>
      <w:r>
        <w:rPr/>
        <w:t>䇂㠩㉅⹆ꇂ</w:t>
      </w:r>
      <w:r>
        <w:rPr/>
        <w:t>ꥀ</w:t>
      </w:r>
      <w:r>
        <w:rPr/>
        <w:t>澥</w:t>
      </w:r>
      <w:r>
        <w:rPr/>
        <w:t>⡡</w:t>
      </w:r>
      <w:r>
        <w:rPr/>
        <w:t>徱㔤弮ꎮ汰摯䱞㗂壂</w:t>
      </w:r>
      <w:r>
        <w:rPr/>
        <w:t>ꕒ</w:t>
      </w:r>
      <w:r>
        <w:rPr/>
        <w:t>啂놩쉘敍</w:t>
      </w:r>
      <w:r>
        <w:rPr/>
        <w:t>ⵤ</w:t>
      </w:r>
      <w:r>
        <w:rPr/>
        <w:t>灗椯</w:t>
      </w:r>
      <w:r>
        <w:rPr/>
        <w:t>⠹┸</w:t>
      </w:r>
      <w:r>
        <w:rPr/>
        <w:t>楐쉋番惎싂彇㐫ꄻ䗂쉟啖幗⩂쉀倷㤭甸⿂呍뽖䃂⸸</w:t>
      </w:r>
      <w:r>
        <w:rPr/>
        <w:t>ⱡ⥾</w:t>
      </w:r>
      <w:r>
        <w:rPr/>
        <w:t>츴ꌵ쉣怪</w:t>
      </w:r>
      <w:r>
        <w:rPr/>
        <w:t>ⰰ</w:t>
      </w:r>
      <w:r>
        <w:rPr/>
        <w:t>框祩弹ꄲ딤飂〵稺⬷ㅕ쉪倸太</w:t>
      </w:r>
      <w:r>
        <w:rPr/>
        <w:t>⡞</w:t>
      </w:r>
      <w:r>
        <w:rPr/>
        <w:t>䦥榣顤竃㩉싂卂㖬珍묥싂橂썢㯂幁</w:t>
      </w:r>
      <w:r>
        <w:rPr/>
        <w:t>⢥</w:t>
      </w:r>
      <w:r>
        <w:rPr/>
        <w:t>䩢걖飂睰珂쉷걤슱䵤싂櫂形쉓㝁朦㋂乀繤砵乮⩈쉥囃䁢吨獓䟂깨㵓ㄷ㩴偤숸㔬眭㜣</w:t>
      </w:r>
      <w:r>
        <w:rPr/>
        <w:t>Ⱨ⡱</w:t>
      </w:r>
      <w:r>
        <w:rPr/>
        <w:t>懂朳溥坔뾡</w:t>
      </w:r>
      <w:r>
        <w:rPr/>
        <w:t>Ⱟ</w:t>
      </w:r>
      <w:r>
        <w:rPr/>
        <w:t>灍</w:t>
      </w:r>
      <w:r>
        <w:rPr/>
        <w:t>ⱌ</w:t>
      </w:r>
      <w:r>
        <w:rPr/>
        <w:t>奇碣硤っ獮産숮䭱佦㑧䰬廂</w:t>
      </w:r>
      <w:r>
        <w:rPr/>
        <w:t>ⱄ</w:t>
      </w:r>
      <w:r>
        <w:rPr/>
        <w:t>ꥲ㵢ꥠ㎡숳接䎱晐䁕㑊ꆥ䵷塉츸㑂惂㤩䍓⑳摪䱌䭒쉙仂娤䵲柃숬ꎱ썒㕥ㅱ入辬㊿䘯弻䄪穏쉆恡⥰⩹㩏쉔䡣땾恭뽳丩片⹢㵐婰⏎걺乚檘剸䪵</w:t>
      </w:r>
      <w:r>
        <w:rPr/>
        <w:t>ꕇ</w:t>
      </w:r>
      <w:r>
        <w:rPr/>
        <w:t>倳ꥨ徿启⸹뭓</w:t>
      </w:r>
      <w:r>
        <w:rPr/>
        <w:t>ꦡ</w:t>
      </w:r>
      <w:r>
        <w:rPr/>
        <w:t>昬㚥췍⽉칷潠佺淂卟</w:t>
      </w:r>
      <w:r>
        <w:rPr/>
        <w:t>ⴤ</w:t>
      </w:r>
      <w:r>
        <w:rPr/>
        <w:t>仂猨敎╗枻싂쉵싂䄲䁗㕆⑮뼰㘸㉰䨱뭵株걃걙숵㥗숭㜮묭䱕婁캘槃쉠桎꥞殥嘴墻쉟㬱䅹㬭摙</w:t>
      </w:r>
      <w:r>
        <w:rPr/>
        <w:t>ⶩ</w:t>
      </w:r>
      <w:r>
        <w:rPr/>
        <w:t>쉎奲柂Ⓜ剕䥘䠭婗㤬椶圬硌摇쉧悘䝵ㄦ⨦暱숫䬶潵♱쉶慧ꥣ殩奐깵氪璣䈥晹떿恨癱歁睘숤긴츯ㅲ쉺欲쉇浒쉕☶庩䝏䰴獢䏂サ煲䍓䀻놥瘰ꅷ쉦</w:t>
      </w:r>
      <w:r>
        <w:rPr/>
        <w:t>ꔱ</w:t>
      </w:r>
      <w:r>
        <w:rPr/>
        <w:t>栯卭桐㪮슿畫匰㎏㩁怷顉⩎浞쉬</w:t>
      </w:r>
      <w:r>
        <w:rPr/>
        <w:t>ꥊ</w:t>
      </w:r>
      <w:r>
        <w:rPr/>
        <w:t>吱䉭⽎啥䉲</w:t>
      </w:r>
      <w:r>
        <w:rPr/>
        <w:t>ꕺ▿</w:t>
      </w:r>
      <w:r>
        <w:rPr/>
        <w:t>橕㭲䏂唷抩㘴噑썩㥌㝙瘵㤸┯溡쉺嘊믂眵窘渦䗂䱳〉否䰣乤䡃䧂㝨䱃洤♤氪浭䩦暣央쌵ㆿ쉱敒啕┺仂ざ剞䘦穹偺兞묹䨰媬⑌쉔쉁쌪塘䟂彯橶썯橍䍖松爦㠬旍剩㚱</w:t>
      </w:r>
      <w:r>
        <w:rPr/>
        <w:t>ꥐꗂ</w:t>
      </w:r>
      <w:r>
        <w:rPr/>
        <w:t>癞癃</w:t>
      </w:r>
    </w:p>
    <w:p>
      <w:pPr>
        <w:pStyle w:val="PreformattedText"/>
        <w:bidi w:val="0"/>
        <w:spacing w:before="0" w:after="0"/>
        <w:jc w:val="left"/>
        <w:rPr/>
      </w:pPr>
      <w:r>
        <w:rPr/>
        <w:t>橁넱扳爰㕆䘩僂쉸⹟繦</w:t>
      </w:r>
      <w:r>
        <w:rPr/>
        <w:t>ⰰ</w:t>
      </w:r>
      <w:r>
        <w:rPr/>
        <w:t>捫♓獖숳갻悘嘣䴸걵쉱戲䍆离玬恚ꍭ싂ꅶ㮿</w:t>
      </w:r>
      <w:r>
        <w:rPr/>
        <w:t>⠫</w:t>
      </w:r>
      <w:r>
        <w:rPr/>
        <w:t>枘撏쉉唺橗걡㎩㍹뾘䒡갸쉃捑⽶⥪떘乖뽒摍ꥩ㡔</w:t>
      </w:r>
      <w:r>
        <w:rPr/>
        <w:t>ⵃ</w:t>
      </w:r>
      <w:r>
        <w:rPr/>
        <w:t>ꅱ쉇䵹쉅숩煕婱ꍚ䵫㙙⭖颣⬹廂㤤䅒汲朹⽬㦿椭曍硫汾㮥㔸ꅤ伶潩㉪歌矂숣뮬猹䅯䡎剰曂㙍ㅑ壂㥫顧媩쉔湕幋⩥塇獢䈱牌쉡㥉戩㡠䝠䥉嘫㉌䄶㣂㧂穣쉴啡懂䟍䥑漽癬奓쉲⴩攮쉦</w:t>
      </w:r>
      <w:r>
        <w:rPr/>
        <w:t>ꦥ</w:t>
      </w:r>
      <w:r>
        <w:rPr/>
        <w:t>습⩤㕢컂奣䧂⥔熮繖⯂湳憏兒䲥味牶⭍깎竂⍶ꥶ啾슩䰲㕹䭆⏂␱캵껂噓灈婵䲮剡塺☦㴰칃潰彸䎡숥琲扶乀㙘숺꥔㭓㝫圮춿㔯쉇䈰䝹䑀⸱楣㐭㝔刴쵢颬쉤珎䀪杙桥眯슿녋䵴唨復╟쵅犱㤽⭀ㄯ垩橲樨碩冩㥂呵拂촱싂矂ꍟ䅌䭵䮘⧎䭹㉊㝧⩨睑㉡♞畨쉱啀</w:t>
      </w:r>
      <w:r>
        <w:rPr/>
        <w:t>⡲</w:t>
      </w:r>
      <w:r>
        <w:rPr/>
        <w:t>繥ꌬ⍶輣䡄殘䉗쉎쉤㙚㙄⽶</w:t>
      </w:r>
      <w:r>
        <w:rPr/>
        <w:t>Ⱖ♫</w:t>
      </w:r>
      <w:r>
        <w:rPr/>
        <w:t>䒩祅彩⭄⹕♌㴮吪싂䉧啩숵췂潬⑒祭樳</w:t>
      </w:r>
      <w:r>
        <w:rPr/>
        <w:t>ꥏ</w:t>
      </w:r>
      <w:r>
        <w:rPr/>
        <w:t>瀩깘坢췂䴱ꌸ泂㩂塮䅀뭌制䓃</w:t>
      </w:r>
      <w:r>
        <w:rPr/>
        <w:t>ꕂ</w:t>
      </w:r>
      <w:r>
        <w:rPr/>
        <w:t>彔䴴㭦焬摶习䚩䭘づ轧歃〻ぬ呐晷片ね⵴轞㍬쌲䌨슣瑟딹쉺㨪⩁쉖票帯潥슮쵀싃淂숸氯楏⥏깭숫╔怱⼲</w:t>
      </w:r>
      <w:r>
        <w:rPr/>
        <w:t>ꕭ</w:t>
      </w:r>
      <w:r>
        <w:rPr/>
        <w:t>奷堷畞䴩쉷父⎩辬弯䥄呬獨ꅶ惂䑰싍咬硈쵴㉷</w:t>
      </w:r>
      <w:r>
        <w:rPr/>
        <w:t>Ɐ</w:t>
      </w:r>
      <w:r>
        <w:rPr/>
        <w:t>㙟⨣䵙䇃ㄴ</w:t>
      </w:r>
      <w:r>
        <w:rPr/>
        <w:t>ⶩ</w:t>
      </w:r>
      <w:r>
        <w:rPr/>
        <w:t>㭄</w:t>
      </w:r>
      <w:r>
        <w:rPr/>
        <w:t>⵰</w:t>
      </w:r>
      <w:r>
        <w:rPr/>
        <w:t>㉤뽌䓂딳畍⯂숹䏂爸砽㋂爪⍌䪻㆏澮瞣䄫平⪻焦溥㌹䤨䔫䥋浠挶礰ㅬㅋ㉊捤礶汶䔮楠췂䵭绂쉵⩥㨰刲㥺䄻땕⩡顕な⩗쉰䳂ꥤ洬</w:t>
      </w:r>
      <w:r>
        <w:rPr/>
        <w:t>ⱒ</w:t>
      </w:r>
      <w:r>
        <w:rPr/>
        <w:t>汭컂넱㫂挭䌽㥮㯃뼭쎱桱样桯㶘㧂Ⓜ幾</w:t>
      </w:r>
      <w:r>
        <w:rPr/>
        <w:t>ꥎ</w:t>
      </w:r>
      <w:r>
        <w:rPr/>
        <w:t>橴⩗䞻뾏睸咱⨹瘦睇</w:t>
      </w:r>
      <w:r>
        <w:rPr/>
        <w:t>ꔦ</w:t>
      </w:r>
      <w:r>
        <w:rPr/>
        <w:t>剞깎怤噫촥㔦㍪땭⤊殩幅住</w:t>
      </w:r>
      <w:r>
        <w:rPr/>
        <w:t>⢣</w:t>
      </w:r>
      <w:r>
        <w:rPr/>
        <w:t>䩨塔</w:t>
      </w:r>
      <w:r>
        <w:rPr/>
        <w:t>ꔺ</w:t>
      </w:r>
      <w:r>
        <w:rPr/>
        <w:t>䙟䅃椲扟숣㩮슥쏂㙈깇</w:t>
      </w:r>
      <w:r>
        <w:rPr/>
        <w:t>⡞</w:t>
      </w:r>
      <w:r>
        <w:rPr/>
        <w:t>晱杯쉠涣䖱輰䵱ㄷ嚏䅑⪱楠䩱䷂슘熘숮㠤☬㡙䰦겘慶㙒㨵╈参䄭뭵呥煒繱ꍎ땉瓎掱愹⑄䘰卭偒㭨㕀㝮숩䤹㫂疩쉇썙瞥夵ㆥ</w:t>
      </w:r>
      <w:r>
        <w:rPr/>
        <w:t>ꤲ</w:t>
      </w:r>
      <w:r>
        <w:rPr/>
        <w:t>쵗㠩㘵纬厮樻䑪癍㵳칌歍깺⵩婄浆⽊捦䮬</w:t>
      </w:r>
      <w:r>
        <w:rPr/>
        <w:t>⡂</w:t>
      </w:r>
      <w:r>
        <w:rPr/>
        <w:t>숰㒏漪</w:t>
      </w:r>
      <w:r>
        <w:rPr/>
        <w:t>ⱙ⩆</w:t>
      </w:r>
      <w:r>
        <w:rPr/>
        <w:t>彆仂影카⵷</w:t>
      </w:r>
      <w:r>
        <w:rPr/>
        <w:t>ꤨ꥙</w:t>
      </w:r>
      <w:r>
        <w:rPr/>
        <w:t>숬䞬丸㔺</w:t>
      </w:r>
      <w:r>
        <w:rPr/>
        <w:t>ⶱ⍁</w:t>
      </w:r>
      <w:r>
        <w:rPr/>
        <w:t>놱㖏慤쉩썟圣䱐</w:t>
      </w:r>
      <w:r>
        <w:rPr/>
        <w:t>꧂</w:t>
      </w:r>
      <w:r>
        <w:rPr/>
        <w:t>䙰繢兕꥘⥶㥘䞘縲睍顈㤶嫂䝭쉲䕯꺘洩湫畠슥党⩗瑊ㅔ䕺䑗序㞥</w:t>
      </w:r>
      <w:r>
        <w:rPr/>
        <w:t>Ⱬ</w:t>
      </w:r>
      <w:r>
        <w:rPr/>
        <w:t>娶礶櫂輷浨䵫䨮⺥⌲⫂毂ꥦㅥ灤컎㥃価껂䔷㠮嘽䑒쌸㉇걒╾꥘쉓</w:t>
      </w:r>
      <w:r>
        <w:rPr/>
        <w:t>ⵐ</w:t>
      </w:r>
      <w:r>
        <w:rPr/>
        <w:t>뽣額橍捦幆启矂慆縻䭋⬲쉊</w:t>
      </w:r>
      <w:r>
        <w:rPr/>
        <w:t>ꗂ</w:t>
      </w:r>
      <w:r>
        <w:rPr/>
        <w:t>ㄴ녔炱轾⹕␹⪱갶⹔拂牃⌷⫂嘴摌捍䗂破㙣繕䌤㥮灗㒮顏䌨⾥䍇摎䡵</w:t>
      </w:r>
      <w:r>
        <w:rPr/>
        <w:t>ꤦ</w:t>
      </w:r>
      <w:r>
        <w:rPr/>
        <w:t>浟쉂䓂瘸䞻咘☳嫂湪呚硹숳㵶䁕</w:t>
      </w:r>
      <w:r>
        <w:rPr/>
        <w:t>⠻</w:t>
      </w:r>
      <w:r>
        <w:rPr/>
        <w:t>浇嫍슿㢏䡀獅⴩䜰卪쉘⑪戩楴쌹슬甩숨⨪싎싂㠪〩圬㚩廂쉗䂩㋎伪①㭰쉃쉥䥐哂싂쵋㝫怹漤橕걵䜵題䘲䵏ꅃ䀲眳参浐䅑⥺顫䥎礪捪汸䁋䭘䙱佁⑂晡쉔⍆媏⏍뽁搸琩</w:t>
      </w:r>
      <w:r>
        <w:rPr/>
        <w:t>⢬</w:t>
      </w:r>
      <w:r>
        <w:rPr/>
        <w:t>獶㍣轂䅩元斡쉺뮘玻㡾</w:t>
      </w:r>
      <w:r>
        <w:rPr/>
        <w:t>ꗂ</w:t>
      </w:r>
      <w:r>
        <w:rPr/>
        <w:t>춏⥂兂⹉煃쵸睂梘係⧂뭲づ䜺汏䤰⪿쉙┽쵪⍢槎漫쉺䡁ꅓ摍㡪啙䠯</w:t>
      </w:r>
      <w:r>
        <w:rPr/>
        <w:t>ꥋ</w:t>
      </w:r>
      <w:r>
        <w:rPr/>
        <w:t>琭⽯㐯䴨䂿䪮⪵⦩婨働촸숥㐽⌹洪뭮싂숽싍㈺꺻</w:t>
      </w:r>
      <w:r>
        <w:rPr/>
        <w:t>ꕕ┥</w:t>
      </w:r>
      <w:r>
        <w:rPr/>
        <w:t>㎩太</w:t>
      </w:r>
      <w:r>
        <w:rPr/>
        <w:t>ꗂ</w:t>
      </w:r>
      <w:r>
        <w:rPr/>
        <w:t>槂汍⤰</w:t>
      </w:r>
      <w:r>
        <w:rPr/>
        <w:t>Ⲙ</w:t>
      </w:r>
      <w:r>
        <w:rPr/>
        <w:t>䳂ꄤ긱숴㨦㕉㥕幠㉐序쉎쉳⥓믃㝕䍑戱묦樯ꏂ淍畗䥏쉪슮⧍䃎䕀偡㢻녂潄ㅴ뭍熩吩䱦洰䈮仃噉犵濎䡮떏칏깎坳ꍮ㦥촦爺싂䵗싍ꌬ柂䢻⥺숨扳뽖䇂梮⒬㑣祖䑍歎懂搬㕓쉾⑭栩⥩땲╵竂쉺㠯姎⽦灌欱숭䳂椮元悩権灙搶䰸䰣㋂ꆩ媿硢쉧瑂쉆㙨</w:t>
      </w:r>
      <w:r>
        <w:rPr/>
        <w:t>ⷂ</w:t>
      </w:r>
      <w:r>
        <w:rPr/>
        <w:t>画쉷⭤绂嗂ꆵ捐扳奎睰㉀啚䅍</w:t>
      </w:r>
      <w:r>
        <w:rPr/>
        <w:t>⣂</w:t>
      </w:r>
      <w:r>
        <w:rPr/>
        <w:t>祋ꆬ琯쉄颵椩歳桍쉗敱숴</w:t>
      </w:r>
      <w:r>
        <w:rPr/>
        <w:t>꧍</w:t>
      </w:r>
      <w:r>
        <w:rPr/>
        <w:t>䌶㵠㩋扗묊䅅ꄳ䂡숳촨繙䀳싂䩕瑧奃㡖ꅁ娥</w:t>
      </w:r>
      <w:r>
        <w:rPr/>
        <w:t>ⵎ</w:t>
      </w:r>
      <w:r>
        <w:rPr/>
        <w:t>毃凂뽢䔹朲㙳卡渽呃䦿쎿慱⩢嘻奣쌶焤塅</w:t>
      </w:r>
      <w:r>
        <w:rPr/>
        <w:t>⡇</w:t>
      </w:r>
      <w:r>
        <w:rPr/>
        <w:t>帮쉃ぺ䙣㩾쉮쵤撘䭒玻슻슏ꍢ曂㤭ꌨ㉯⪬杉땮</w:t>
      </w:r>
      <w:r>
        <w:rPr/>
        <w:t>ⱈ⡺</w:t>
      </w:r>
      <w:r>
        <w:rPr/>
        <w:t>ォ㌲⨳㘷촮噎堪쉈䃂梥◂嘹乴塉慏쉢浹</w:t>
      </w:r>
      <w:r>
        <w:rPr/>
        <w:t>ꤣ</w:t>
      </w:r>
      <w:r>
        <w:rPr/>
        <w:t>牫숸㵶쉨췂槂⑶焩席ꌽ␬䡭♮땍并습ꄲ㵷坆轌䴫땑畊瀭悵慕吳䭮츴溮嗂䨩㍒願ㄳ硺숸㭵⩴牷</w:t>
      </w:r>
      <w:r>
        <w:rPr/>
        <w:t>ⵤ</w:t>
      </w:r>
      <w:r>
        <w:rPr/>
        <w:t>旂␰洯숭썓컂㑣ㄳ奙⬣䥄걆㙈⩋䠦쵅瞱搽唰汭뽠䘩䝖兕婴㙑繲</w:t>
      </w:r>
      <w:r>
        <w:rPr/>
        <w:t>Ⱙ</w:t>
      </w:r>
      <w:r>
        <w:rPr/>
        <w:t>乶␦䤩䎘䦥숴숯弭녯頪숤ꄤ싂昣狂乤䧂暩䥲佑佨쉭彟堺⬳窩␶䫂樳欽癍曂⧍숥㬭摞싂ㅥ畤쉴涡䦵䌹牡矃쉋넮轙䐪啄넴嘰㥲␪剧</w:t>
      </w:r>
      <w:r>
        <w:rPr/>
        <w:t>ꦡ</w:t>
      </w:r>
      <w:r>
        <w:rPr/>
        <w:t>䩍싂樦樺䁓摙䭨㐷⦡䝣⭅䅵┲⩴乎皩副溩秂</w:t>
      </w:r>
      <w:r>
        <w:rPr/>
        <w:t>ⵞ</w:t>
      </w:r>
      <w:r>
        <w:rPr/>
        <w:t>칥な䡦쉑</w:t>
      </w:r>
      <w:r>
        <w:rPr/>
        <w:t>ⱳ</w:t>
      </w:r>
      <w:r>
        <w:rPr/>
        <w:t>쌴㝀</w:t>
      </w:r>
      <w:r>
        <w:rPr/>
        <w:t>ꔮ</w:t>
      </w:r>
      <w:r>
        <w:rPr/>
        <w:t>垱煥⒩䝁䥷坄쉒側版弹坉澮⹴灀◂顾떵ꌺ⩘氮깑䞘ꌣ♀숳沮</w:t>
      </w:r>
      <w:r>
        <w:rPr/>
        <w:t>ꦱ</w:t>
      </w:r>
      <w:r>
        <w:rPr/>
        <w:t>敵䅔충侣♊ㅠ⑍</w:t>
      </w:r>
      <w:r>
        <w:rPr/>
        <w:t>ⱺ</w:t>
      </w:r>
      <w:r>
        <w:rPr/>
        <w:t>怭뗂樷䜸ꥦ顆汍乴支㔶쉡싂㙬ꍨ睮</w:t>
      </w:r>
      <w:r>
        <w:rPr/>
        <w:t>ⵞ</w:t>
      </w:r>
      <w:r>
        <w:rPr/>
        <w:t>煂戺땷숳䴨熿煆牪</w:t>
      </w:r>
      <w:r>
        <w:rPr/>
        <w:t>ꕕ</w:t>
      </w:r>
      <w:r>
        <w:rPr/>
        <w:t>䈶♰㵤쉟</w:t>
      </w:r>
      <w:r>
        <w:rPr/>
        <w:t>ⵯ</w:t>
      </w:r>
      <w:r>
        <w:rPr/>
        <w:t>穒癧祓䆿瀭</w:t>
      </w:r>
      <w:r>
        <w:rPr/>
        <w:t>ꕄ</w:t>
      </w:r>
      <w:r>
        <w:rPr/>
        <w:t>䭍ㅪ填㵚䕘Ⓜ睒쉚䧂녬〭姂氨쉋栻啚쉨䐫숱塷㌨쉟</w:t>
      </w:r>
      <w:r>
        <w:rPr/>
        <w:t>⣂</w:t>
      </w:r>
      <w:r>
        <w:rPr/>
        <w:t>氳橘䰰桠땟㑧㉸欬☪搸捸깠睷楘갪捂優怳숩䥄摐㙺쉩抡⑹䠰⸨땘</w:t>
      </w:r>
      <w:r>
        <w:rPr/>
        <w:t>ꤷ</w:t>
      </w:r>
      <w:r>
        <w:rPr/>
        <w:t>䌪䠷숩䃂겿但◎뗂㩱쉸</w:t>
      </w:r>
      <w:r>
        <w:rPr/>
        <w:t>ꥑ</w:t>
      </w:r>
      <w:r>
        <w:rPr/>
        <w:t>洹囎딲㌪䕊</w:t>
      </w:r>
      <w:r>
        <w:rPr/>
        <w:t>ⵧ</w:t>
      </w:r>
      <w:r>
        <w:rPr/>
        <w:t>쉵恃쉲瘯숻禘弶㒡쉠璥檩䌪媻쉊爲㡷歙戺城</w:t>
      </w:r>
      <w:r>
        <w:rPr/>
        <w:t>ꦡ♥</w:t>
      </w:r>
      <w:r>
        <w:rPr/>
        <w:t>坵棂佴矂☳內㩲㌥污礸獸</w:t>
      </w:r>
      <w:r>
        <w:rPr/>
        <w:t>⡄</w:t>
      </w:r>
      <w:r>
        <w:rPr/>
        <w:t>佨轤榥㨽壂纬싂⨵瑥殘睱⻂䟂춡婸永㌹繓⩂欪爭塌婲숳剂卒摏슱䍥挹㝠夬䃂촰숳싂⽅숶慸灨㬣猰捪⼫쉪癑칗䩸ぷ瓂颮㝑</w:t>
      </w:r>
      <w:r>
        <w:rPr/>
        <w:t>ꗍ</w:t>
      </w:r>
      <w:r>
        <w:rPr/>
        <w:t>㍀㤤潬㍗悏潏睏祹䉤㥀䔷쵄䦬䁇㕹剦焻㡙썅炬娳〵淂央쉙뭦쉪㧂┳슿⬴佘쉀䄪漵頺</w:t>
      </w:r>
      <w:r>
        <w:rPr/>
        <w:t>ⳃ</w:t>
      </w:r>
      <w:r>
        <w:rPr/>
        <w:t>乊癥札㓎쉄牭游敷灨愣辡怵䙍䔬㦵劵嘱僂摺⭠漫䬊</w:t>
      </w:r>
      <w:r>
        <w:rPr/>
        <w:t>ꖥ꧂</w:t>
      </w:r>
      <w:r>
        <w:rPr/>
        <w:t>㡀ꍴ䢥숣姂び쉘漭쉇爤獩䯂埂㈪䃂␲숯</w:t>
      </w:r>
      <w:r>
        <w:rPr/>
        <w:t>ⵔ</w:t>
      </w:r>
      <w:r>
        <w:rPr/>
        <w:t>捀㇍昹䞩珍奥㑡쉣</w:t>
      </w:r>
      <w:r>
        <w:rPr/>
        <w:t>⡌</w:t>
      </w:r>
      <w:r>
        <w:rPr/>
        <w:t>榻뇍㉥숰쉦쵆牢䘺䅔頶竂쉫乬슡䑢䲏╧㤶⫂䓂㎬ꥠ殩䡓溏爮揂煂┲泂숫攬ꌣ页儮⨵棍⺡</w:t>
      </w:r>
      <w:r>
        <w:rPr/>
        <w:t>ꕹ</w:t>
      </w:r>
      <w:r>
        <w:rPr/>
        <w:t>畵㘮썚獳䵨⭒䘸쉉䈦㕘칀瘵䈫╊幄じ䐩㬰⍌頸涻</w:t>
      </w:r>
      <w:r>
        <w:rPr/>
        <w:t>ꕣ</w:t>
      </w:r>
      <w:r>
        <w:rPr/>
        <w:t>恷稪縤㉵⩦떡뭘㝶꥔束⥤倽쉴</w:t>
      </w:r>
      <w:r>
        <w:rPr/>
        <w:t>ꖿ</w:t>
      </w:r>
      <w:r>
        <w:rPr/>
        <w:t>䍷쉃丹恙쵴癎㊣</w:t>
      </w:r>
      <w:r>
        <w:rPr/>
        <w:t>ꗂ</w:t>
      </w:r>
      <w:r>
        <w:rPr/>
        <w:t>楾桊ꅨ쉃並桲彙䕞ㅕ稴</w:t>
      </w:r>
      <w:r>
        <w:rPr/>
        <w:t>ꤪ</w:t>
      </w:r>
      <w:r>
        <w:rPr/>
        <w:t>绂摧田䳂넺潏㬰䬲獶畖拂㘪䍔歁숥䩾祪㔯䴻촯뽁⾱嘵婶Ⓜ䭯ꅢ㌯㫂묱숥ㅭ淂⨥숪긪춵擎㩅䅇䮡䝷睬僂眯㛂睹칪싃뽯䙧뭃䙲⚏䔮繍千煦永剱⹞䝘䴳懂㍯㊡䭖侬㵉穴挶迂㍉㍇灭㍸桄땋䍤硎含⥸㧂걷쉭呇쌤</w:t>
      </w:r>
      <w:r>
        <w:rPr/>
        <w:t>ꤤ</w:t>
      </w:r>
      <w:r>
        <w:rPr/>
        <w:t>㕖琨㍁奮╷辻䭘煢ꍶ伨⽋掬䍗췂娻䊱뾡⥰忂反</w:t>
      </w:r>
      <w:r>
        <w:rPr/>
        <w:t>ꤪ</w:t>
      </w:r>
      <w:r>
        <w:rPr/>
        <w:t>䔵焮兦佋噩硨䕪杔癦佂熩♙疿⎮棂搨㙔䨨ㄩ憬⫂묨⽣奀倥急啅噑쉳秎怽䁺瘶李싂浭瑏</w:t>
      </w:r>
      <w:r>
        <w:rPr/>
        <w:t>⡶</w:t>
      </w:r>
      <w:r>
        <w:rPr/>
        <w:t>澣猻싂⚮쉮欣䈺䕇䥁⫎</w:t>
      </w:r>
      <w:r>
        <w:rPr/>
        <w:t>ꤴ</w:t>
      </w:r>
      <w:r>
        <w:rPr/>
        <w:t>樯쉣㉗噩轌㊬䜮⻂䝉汲䰻숵煁䤱싂繑汮쏂</w:t>
      </w:r>
      <w:r>
        <w:rPr/>
        <w:t>⡘</w:t>
      </w:r>
      <w:r>
        <w:rPr/>
        <w:t>枱숺슩䉮</w:t>
      </w:r>
      <w:r>
        <w:rPr/>
        <w:t>⢿</w:t>
      </w:r>
      <w:r>
        <w:rPr/>
        <w:t>灊猫㈬㜫⻍卪擂杹䑃抮惂幖춘儸橋纻썎⑵䵆找䵅䰶촤丹┯畄炿採傡</w:t>
      </w:r>
      <w:r>
        <w:rPr/>
        <w:t>⠽⬻</w:t>
      </w:r>
      <w:r>
        <w:rPr/>
        <w:t>ꥫ奾쉉뼶硕䥢橒砪⭸깠椨煅싎㝍녲⑍㔸剴쵊启牋㍰⽞斿䯂剥䵖㙥徥朸弽杗⤱繴坪</w:t>
      </w:r>
      <w:r>
        <w:rPr/>
        <w:t>ꤽ◂</w:t>
      </w:r>
      <w:r>
        <w:rPr/>
        <w:t>쉕樺㕺딯湕告媻慄煨畤쉷乱瑥琵</w:t>
      </w:r>
      <w:r>
        <w:rPr/>
        <w:t>ꤲ</w:t>
      </w:r>
      <w:r>
        <w:rPr/>
        <w:t>灏䕖쉠쉌䥐쉘穗幋</w:t>
      </w:r>
      <w:r>
        <w:rPr/>
        <w:t>꤯</w:t>
      </w:r>
      <w:r>
        <w:rPr/>
        <w:t>焭摩㈤䗂根㵔㵚⑤楪㊬⥲갥秂⑓〹䅫係䘲晅枩穢炵䇂㜵繺⑎䵁㡚䝤䈩迂무祤䴰庩㡣ㅆ垥倰</w:t>
      </w:r>
      <w:r>
        <w:rPr/>
        <w:t>ⱄ</w:t>
      </w:r>
      <w:r>
        <w:rPr/>
        <w:t>礽䭵숥</w:t>
      </w:r>
      <w:r>
        <w:rPr/>
        <w:t>ⰷ</w:t>
      </w:r>
      <w:r>
        <w:rPr/>
        <w:t>뼤眴挸㥭䩂辩⩸깋砳ぱ柂䗂㔽</w:t>
      </w:r>
      <w:r>
        <w:rPr/>
        <w:t>ꤤ▏</w:t>
      </w:r>
      <w:r>
        <w:rPr/>
        <w:t>䯂犱繴뭂☨瑦㝲暮</w:t>
      </w:r>
      <w:r>
        <w:rPr/>
        <w:t>⡸</w:t>
      </w:r>
      <w:r>
        <w:rPr/>
        <w:t>癞㛂떡☥쉾却䏂쉤⽚嫂ꄨ狍睖畄쉁⛂갭⏎琽澩䅏杊㣍䍂㡶ꌦ</w:t>
      </w:r>
      <w:r>
        <w:rPr/>
        <w:t>ꕶ</w:t>
      </w:r>
      <w:r>
        <w:rPr/>
        <w:t>⽙厵쉴䵫顪涬墬帪⼹平쉘浐㡋넺幘佋쉘쵄汮洊擂♎车</w:t>
      </w:r>
      <w:r>
        <w:rPr/>
        <w:t>ꕅ</w:t>
      </w:r>
      <w:r>
        <w:rPr/>
        <w:t>䁎晨</w:t>
      </w:r>
      <w:r>
        <w:rPr/>
        <w:t>ꥏ</w:t>
      </w:r>
      <w:r>
        <w:rPr/>
        <w:t>奅潱㔭䅐䨨獨睯㚥⫂썋슘ꍔ欪</w:t>
      </w:r>
      <w:r>
        <w:rPr/>
        <w:t>ⱚ</w:t>
      </w:r>
      <w:r>
        <w:rPr/>
        <w:t>睺䕉⹔㬬쉠啢㬳噑瀪婱丯怽愷頨怯个⹯㑯坓瑔桴㗂⭍坭䱥썤斻ꆥ긣쵪⍊䡍睰㝊䨩䵰穱玵┻</w:t>
      </w:r>
      <w:r>
        <w:rPr/>
        <w:t>⡲</w:t>
      </w:r>
      <w:r>
        <w:rPr/>
        <w:t>쵥ㆬ嗂⭫䉆曂㉊硢㘭칧Ⓜ圵싂䭬壂넮扷쉭廂獸佨ㅧ⹖啳ꍰ湵⚮쉑㕎걨桗⤽⍳姂䔮숦</w:t>
      </w:r>
      <w:r>
        <w:rPr/>
        <w:t>ꥆ⑳</w:t>
      </w:r>
      <w:r>
        <w:rPr/>
        <w:t>䴷㬰땊浕琵偣啋쉸䲿䙆幨⼽</w:t>
      </w:r>
      <w:r>
        <w:rPr/>
        <w:t>ⵧ</w:t>
      </w:r>
      <w:r>
        <w:rPr/>
        <w:t>檮辱㨫恲穁祑匹쉦⨵禣㥹䠺㮬涣檏⯍쉌暻奠癪䌸埂毂氨쉪檏긬帪녌佐硧偦㵧䙌沵⯂滂椬恆歯卓㝒ꥬ</w:t>
      </w:r>
      <w:r>
        <w:rPr/>
        <w:t>ꦬ</w:t>
      </w:r>
      <w:r>
        <w:rPr/>
        <w:t>撬뭚㈺杠榱⩪㵖쉕쉓䊣凂疻⩀㭇쉡ㅕ䢡䣂습敇䒮⼵畴쉞숵杷硎쵷枥숻儱숽恣呗洬墿䶣㜱坐깵濂㨲䵫ㅤ輣幉ꍥ䘦꥞材殮垥䕐뾡㭓♦뼽歴딽䭁쉐쉖㔤婈牥䉒␣깥숱㓂䪏払朩洸㯎쉀畋縦椵</w:t>
      </w:r>
      <w:r>
        <w:rPr/>
        <w:t>ⵘ</w:t>
      </w:r>
      <w:r>
        <w:rPr/>
        <w:t>㷃䔴김略놬䭸縭⸩Ⓜ皿ㅧ轣啷쉀췂썣년싃愵媱쉳欱쉒䕓</w:t>
      </w:r>
      <w:r>
        <w:rPr/>
        <w:t>ⵅ</w:t>
      </w:r>
      <w:r>
        <w:rPr/>
        <w:t>癈決敖楦뭾㭺狂㜹䴰䨻쉸싂桺怤긦擂</w:t>
      </w:r>
      <w:r>
        <w:rPr/>
        <w:t>ꤨ</w:t>
      </w:r>
      <w:r>
        <w:rPr/>
        <w:t>Ⳏ</w:t>
      </w:r>
      <w:r>
        <w:rPr/>
        <w:t>濂幄浑䭮㡨⥗嗃</w:t>
      </w:r>
      <w:r>
        <w:rPr/>
        <w:t>ꕕ</w:t>
      </w:r>
      <w:r>
        <w:rPr/>
        <w:t>䱶炣쉺㵾꺱㍰杬㯎⻎塡㐱䘷㗃兲奟恥뭈⑥癁彡䯂⩎椶汓纡</w:t>
      </w:r>
      <w:r>
        <w:rPr/>
        <w:t>ꤥ</w:t>
      </w:r>
      <w:r>
        <w:rPr/>
        <w:t>㵐摕⪱扷숱쵸呕暿嚩㵟숫㞡숳噩呹徿䁾긣ㄯ毂瞏帹䜪㕱⽡䣂</w:t>
      </w:r>
      <w:r>
        <w:rPr/>
        <w:t>Ⳏ</w:t>
      </w:r>
      <w:r>
        <w:rPr/>
        <w:t>䥨쉐넬べ⽩冣쉺쉴浇⬪畭恵乃奠ィ䱹均</w:t>
      </w:r>
      <w:r>
        <w:rPr/>
        <w:t>ⴲ</w:t>
      </w:r>
      <w:r>
        <w:rPr/>
        <w:t>䁙偣습넣␷⪮⚩椷䕎격䱠佬䡠席獗⍳〈뽌ꍕ汓</w:t>
      </w:r>
      <w:r>
        <w:rPr/>
        <w:t>⠶</w:t>
      </w:r>
      <w:r>
        <w:rPr/>
        <w:t>窩娭ꥧ숪轆쵡辡偋㏂䩺싎⹶ꥪ䅄砥㶬濃</w:t>
      </w:r>
      <w:r>
        <w:rPr/>
        <w:t>ⴱ</w:t>
      </w:r>
      <w:r>
        <w:rPr/>
        <w:t>剸䍸ꅇ祄㊩䙂枬怰㴵䈻</w:t>
      </w:r>
      <w:r>
        <w:rPr/>
        <w:t>ꕳ</w:t>
      </w:r>
      <w:r>
        <w:rPr/>
        <w:t>썳숲へ⽇癳敵쌲歅愺癬榣쉉䡣卋颮뇂숳⨺䙵玣丰曍</w:t>
      </w:r>
      <w:r>
        <w:rPr/>
        <w:t>⠲</w:t>
      </w:r>
      <w:r>
        <w:rPr/>
        <w:t>抱싂숪뭂乭桸ㅄ쉍</w:t>
      </w:r>
      <w:r>
        <w:rPr/>
        <w:t>ⵟ</w:t>
      </w:r>
      <w:r>
        <w:rPr/>
        <w:t>䕃㜥갷걪潁昮穅橮彧⮥ꄪ䝮壂숭㭈祠</w:t>
      </w:r>
      <w:r>
        <w:rPr/>
        <w:t>ꔰ</w:t>
      </w:r>
      <w:r>
        <w:rPr/>
        <w:t>뿂䕤⑃愮슥畇㝀严彩䀨ꄨ汥㠲幍歚佧㥐頯⥭싎涵婸飍⨹繢堤䥃䀴</w:t>
      </w:r>
      <w:r>
        <w:rPr/>
        <w:t>⠴</w:t>
      </w:r>
      <w:r>
        <w:rPr/>
        <w:t>䊡顾側⤹㵘䓂枘</w:t>
      </w:r>
      <w:r>
        <w:rPr/>
        <w:t>ⵇ</w:t>
      </w:r>
      <w:r>
        <w:rPr/>
        <w:t>떬䵎帹슮硑偢캏꤮㙫</w:t>
      </w:r>
      <w:r>
        <w:rPr/>
        <w:t>ꕏ</w:t>
      </w:r>
      <w:r>
        <w:rPr/>
        <w:t>䁥內扶奩䑉䩕</w:t>
      </w:r>
      <w:r>
        <w:rPr/>
        <w:t>ꕡ</w:t>
      </w:r>
      <w:r>
        <w:rPr/>
        <w:t>瘊橗牡灄녭䇂</w:t>
      </w:r>
      <w:r>
        <w:rPr/>
        <w:t>⢮</w:t>
      </w:r>
      <w:r>
        <w:rPr/>
        <w:t>煑쵄歭兂琶敵勂柂數婆쉙枻싂䈺걋⥶뗍懍ㄤ䥖╠䂿☩ぎ呥䝡晚呑䝋ꇂ噋㕙ꥴ啶㏎䝫皻支湷쉐听樮灕杠参傡㠣氽㑲练匴츩쉨쵅⹁晴焻㍹䭞숹딸痂⭈焰瑇땡꺿轗⩔⸤湣⵱쉏깐촣</w:t>
      </w:r>
      <w:r>
        <w:rPr/>
        <w:t>ꕧ</w:t>
      </w:r>
      <w:r>
        <w:rPr/>
        <w:t>㑚칵种㑁搻穈礦昻⭈琹쉤頱婐ぢ</w:t>
      </w:r>
      <w:r>
        <w:rPr/>
        <w:t>ꔮ</w:t>
      </w:r>
      <w:r>
        <w:rPr/>
        <w:t>격榩啹㕌奁㵧䡌䨵㑤䔪洵䱋㑴딶执汦䄻䖥剔慱猬槃뼬숰⨺励婊湲䢏㭔싃䁪牐偏䐶</w:t>
      </w:r>
      <w:r>
        <w:rPr/>
        <w:t>ⱈ</w:t>
      </w:r>
      <w:r>
        <w:rPr/>
        <w:t>싂䘬㑢畁㏍樻慣㍎啚摄슮썍쌰</w:t>
      </w:r>
      <w:r>
        <w:rPr/>
        <w:t>Ⱛ</w:t>
      </w:r>
      <w:r>
        <w:rPr/>
        <w:t>愽䠨䚩</w:t>
      </w:r>
      <w:r>
        <w:rPr/>
        <w:t>ꖬ</w:t>
      </w:r>
      <w:r>
        <w:rPr/>
        <w:t>넶쉗猺䌫</w:t>
      </w:r>
      <w:r>
        <w:rPr/>
        <w:t>ꗂ</w:t>
      </w:r>
      <w:r>
        <w:rPr/>
        <w:t>⡌</w:t>
      </w:r>
      <w:r>
        <w:rPr/>
        <w:t>湎爦䐥䦘䍹畭埂싂䉊⯂楌뽳㫂佡䛎燂㫂쉩⴩堳兴䑵杮䉓捚涮䅇㙈</w:t>
      </w:r>
      <w:r>
        <w:rPr/>
        <w:t>⠫</w:t>
      </w:r>
      <w:r>
        <w:rPr/>
        <w:t>뭒⤶䜳剅쉷촤瑷칞撡깈町瑚䱢쉓兏浬⽑㠣</w:t>
      </w:r>
      <w:r>
        <w:rPr/>
        <w:t>Ⳃ</w:t>
      </w:r>
      <w:r>
        <w:rPr/>
        <w:t>싎숦歋獹潑㵤硤⫂뭔</w:t>
      </w:r>
      <w:r>
        <w:rPr/>
        <w:t>ⵏ</w:t>
      </w:r>
      <w:r>
        <w:rPr/>
        <w:t>捡</w:t>
      </w:r>
      <w:r>
        <w:rPr/>
        <w:t>ꕆ</w:t>
      </w:r>
      <w:r>
        <w:rPr/>
        <w:t>劵潁噄㙡㮻㐫</w:t>
      </w:r>
      <w:r>
        <w:rPr/>
        <w:t>ꥋ</w:t>
      </w:r>
      <w:r>
        <w:rPr/>
        <w:t>⽭剷⽎⌴欪㘥㔫先㥤☰㙇幣擂㭬⤷</w:t>
      </w:r>
      <w:r>
        <w:rPr/>
        <w:t>Ⱘ</w:t>
      </w:r>
      <w:r>
        <w:rPr/>
        <w:t>䥓䅆쉰獶㭌剄숺嗃딯湦㑶㍫扠忂斩敨겏뮣㝱쉦슘㖮㒩椫媘娲</w:t>
      </w:r>
      <w:r>
        <w:rPr/>
        <w:t>ꦩ</w:t>
      </w:r>
      <w:r>
        <w:rPr/>
        <w:t>㕵묺쉘싂䐴견〻</w:t>
      </w:r>
      <w:r>
        <w:rPr/>
        <w:t>ꤩ</w:t>
      </w:r>
      <w:r>
        <w:rPr/>
        <w:t>䍧梡塚䫂揂栭㤮未ㄭ町꥞穄</w:t>
      </w:r>
      <w:r>
        <w:rPr/>
        <w:t>⠬</w:t>
      </w:r>
      <w:r>
        <w:rPr/>
        <w:t>䙤┻⾘潈乥浗疮䩤祖칃㈽颡깧숵䀹긵慈え煌쉸摫碏깺朲䩨㡮䠤쉇奯轇</w:t>
      </w:r>
      <w:r>
        <w:rPr/>
        <w:t>ⱦ</w:t>
      </w:r>
      <w:r>
        <w:rPr/>
        <w:t>㝄权睋쉕쉕뭌싎䘭숶戭是㉮쉣礯䧍䬷搦玬犿欯徥卆眣㏂쉅걷⬴쉢辵爹偶圯ㅗꥥ搣禱畀녳㮩쉣睡뭖뗂傘吣攣坭떩</w:t>
      </w:r>
      <w:r>
        <w:rPr/>
        <w:t>⢮</w:t>
      </w:r>
      <w:r>
        <w:rPr/>
        <w:t>㵊歩迂債</w:t>
      </w:r>
      <w:r>
        <w:rPr/>
        <w:t>꧍</w:t>
      </w:r>
      <w:r>
        <w:rPr/>
        <w:t>弭慚숪䬮㵶⍸淂쉈쉶뿎</w:t>
      </w:r>
      <w:r>
        <w:rPr/>
        <w:t>ꖥ</w:t>
      </w:r>
      <w:r>
        <w:rPr/>
        <w:t>囂制恀呤睩帹祔䃂숦␴쵤ヂ싂歴䀵畘䅒⨪㠭晱牰꺘磍</w:t>
      </w:r>
      <w:r>
        <w:rPr/>
        <w:t>ꥃ⛎</w:t>
      </w:r>
      <w:r>
        <w:rPr/>
        <w:t>ⱦ</w:t>
      </w:r>
      <w:r>
        <w:rPr/>
        <w:t>㩤呓琴</w:t>
      </w:r>
      <w:r>
        <w:rPr/>
        <w:t>ꦣ</w:t>
      </w:r>
      <w:r>
        <w:rPr/>
        <w:t>浺丽咥쌷ㄺ䱲슘璬</w:t>
      </w:r>
      <w:r>
        <w:rPr/>
        <w:t>⡪</w:t>
      </w:r>
      <w:r>
        <w:rPr/>
        <w:t>㚵쉬䕧㬬숨啟湺뾡歳</w:t>
      </w:r>
      <w:r>
        <w:rPr/>
        <w:t>ꥋ</w:t>
      </w:r>
      <w:r>
        <w:rPr/>
        <w:t>扬煠</w:t>
      </w:r>
      <w:r>
        <w:rPr/>
        <w:t>ꖩ</w:t>
      </w:r>
      <w:r>
        <w:rPr/>
        <w:t>쉍䖥噕쉞⽔䀣㠤浲♅䭮䡪㜽槎磂쉌位䕘㭪穢㐶⤸쉡</w:t>
      </w:r>
      <w:r>
        <w:rPr/>
        <w:t>ⱅ</w:t>
      </w:r>
      <w:r>
        <w:rPr/>
        <w:t>쉏瑸䝁獷条쉒轡ꎻ參㔲怯繑瘮쉳싂毂穗췂烂</w:t>
      </w:r>
      <w:r>
        <w:rPr/>
        <w:t>⢘</w:t>
      </w:r>
      <w:r>
        <w:rPr/>
        <w:t>㖩参䩴圮ꌹ쉱䶻倫䝄㭷伳澮넹♄怬潭☺걓쉓쉡榵쉐⤦</w:t>
      </w:r>
      <w:r>
        <w:rPr/>
        <w:t>ꖵ</w:t>
      </w:r>
      <w:r>
        <w:rPr/>
        <w:t>剭㕵畟癒䍄繧␬칸숊幪䄲坍䑊䪏案슱칐慰ꅏ污</w:t>
      </w:r>
      <w:r>
        <w:rPr/>
        <w:t>⡊◃</w:t>
      </w:r>
      <w:r>
        <w:rPr/>
        <w:t>牔</w:t>
      </w:r>
      <w:r>
        <w:rPr/>
        <w:t>⠺</w:t>
      </w:r>
      <w:r>
        <w:rPr/>
        <w:t>斡猭辏䅭</w:t>
      </w:r>
      <w:r>
        <w:rPr/>
        <w:t>ꦻ</w:t>
      </w:r>
      <w:r>
        <w:rPr/>
        <w:t>啑婕弤洪睫㐻㵰梿橇</w:t>
      </w:r>
      <w:r>
        <w:rPr/>
        <w:t>⡕</w:t>
      </w:r>
      <w:r>
        <w:rPr/>
        <w:t>煮顂⑁倸ꥥ顠⩅勂睰넫俎塎싎仂☴祈沩쉧䍗煘숽㓂姂⒱畋煤漳姂匬䌸止䁈浢쉵央싂㌱䖱싂㟂슩稬匽㷂쉅由珂⍚埂䁳玵</w:t>
      </w:r>
      <w:r>
        <w:rPr/>
        <w:t>ꦮ</w:t>
      </w:r>
      <w:r>
        <w:rPr/>
        <w:t>猱숮顎⨭穢楇⥨淂䅡㛂䆩梻⩅䳎뽡䩠㗂楗㶡盂圵壂杊䤳晾潲녨㍉</w:t>
      </w:r>
      <w:r>
        <w:rPr/>
        <w:t>ꗂ</w:t>
      </w:r>
      <w:r>
        <w:rPr/>
        <w:t>쉚쉍か睙儬땖⚻쉢녊獅╴帵㌺疵♫䘫䣂땯⏂</w:t>
      </w:r>
      <w:r>
        <w:rPr/>
        <w:t>⠲</w:t>
      </w:r>
      <w:r>
        <w:rPr/>
        <w:t>䅈䁋</w:t>
      </w:r>
      <w:r>
        <w:rPr/>
        <w:t>Ⱝ</w:t>
      </w:r>
      <w:r>
        <w:rPr/>
        <w:t>枱㡅㭤쌻䔥廍㙏걗ꥴ榥⯃睉婰䉳䑫⽞쉃咩</w:t>
      </w:r>
      <w:r>
        <w:rPr/>
        <w:t>ⴰ</w:t>
      </w:r>
      <w:r>
        <w:rPr/>
        <w:t>優놏⮿噳硎濎㇂摪쉗夨쉥⭈㔤歏쉪竎갨</w:t>
      </w:r>
      <w:r>
        <w:rPr/>
        <w:t>Ⳏ</w:t>
      </w:r>
      <w:r>
        <w:rPr/>
        <w:t>뿂呾䅢⺡싂</w:t>
      </w:r>
      <w:r>
        <w:rPr/>
        <w:t>ꕍ</w:t>
      </w:r>
      <w:r>
        <w:rPr/>
        <w:t>㭌䔰쉊싂쉥汹㴪㧂뗂♐넱쉓椷䕗楥ㅞ䉖潣嚮暬꥕갣쉱倶⤫允</w:t>
      </w:r>
      <w:r>
        <w:rPr/>
        <w:t>ⰹ</w:t>
      </w:r>
      <w:r>
        <w:rPr/>
        <w:t>盂癇쉹带䁚璿杦橍兟涡御싂汹쉌飂놡圴晴塬塑싂㴳숵㤴杓䙐徘娨硦⑅祤玩火ㅔ䔬歇㥁ꄸ噖睄뇂敌繎㉐噙頤畔㍇刮</w:t>
      </w:r>
      <w:r>
        <w:rPr/>
        <w:t>ⷃ</w:t>
      </w:r>
      <w:r>
        <w:rPr/>
        <w:t>旂㯂ꅀ瀭奓䵃뾣쉥䬶歫桌弮</w:t>
      </w:r>
      <w:r>
        <w:rPr/>
        <w:t>ꔯ</w:t>
      </w:r>
      <w:r>
        <w:rPr/>
        <w:t>䙐컃楚㢏兤湰딭䍈䒡쌳㊵ꇍ刨</w:t>
      </w:r>
      <w:r>
        <w:rPr/>
        <w:t>⡠</w:t>
      </w:r>
      <w:r>
        <w:rPr/>
        <w:t>炮㙳㧂棂㩘旂䪻㕔呯匹珂歏딴砬⫂쉰䱖兊娤</w:t>
      </w:r>
      <w:r>
        <w:rPr/>
        <w:t>ⵗ</w:t>
      </w:r>
      <w:r>
        <w:rPr/>
        <w:t>撬嘭쉏䬶硩丷併䀻楊繳䙷潴䥦乎묪䍂ꏃ圫뭰塕榿唦㏂優佐輭믂㨬ぃ䱡汙⽥㒮朴걹쉔祶ㅬ㥢쉸⦮匰㨯䜴沿쉁卟僂ꅃ䖵촫扡噚玡玮㉫昹扮☫䓂楦氩佲쉙깐垩桗唩䫃㍌纩䩐轶勂㫎䵎⩄䧂䭵祶쉅</w:t>
      </w:r>
      <w:r>
        <w:rPr/>
        <w:t>ⱍ</w:t>
      </w:r>
      <w:r>
        <w:rPr/>
        <w:t>㌯睧瑢쉠䥏쉚䆱煎䗂歾娣쉂쉹桄久䤽嫃⬭啯彑ㆮ煭煉숲䵶䕠啄眩䧃頭〉숬⍫⹱煙깓</w:t>
      </w:r>
      <w:r>
        <w:rPr/>
        <w:t>ⵅ</w:t>
      </w:r>
      <w:r>
        <w:rPr/>
        <w:t>긽旂灯兂㌺㕀⯂㍚严⑤狂쵉넣⨱畫啐擂䌦땃坱땱</w:t>
      </w:r>
      <w:r>
        <w:rPr/>
        <w:t>ꕃ</w:t>
      </w:r>
      <w:r>
        <w:rPr/>
        <w:t>伩⭕☴땡▬瓃䝅곂⩬䜭㒮瓂塕畮⩡唣株橲嫂塆⭯䫃だ杆췂厬숪慔樴⛍</w:t>
      </w:r>
      <w:r>
        <w:rPr/>
        <w:t>ꕶ</w:t>
      </w:r>
      <w:r>
        <w:rPr/>
        <w:t>㕅区璣쉏ꇂ懂싂</w:t>
      </w:r>
      <w:r>
        <w:rPr/>
        <w:t>ꕒ⪥</w:t>
      </w:r>
      <w:r>
        <w:rPr/>
        <w:t>㐤䂮畷偖杍朷㐷桟慂⛂䕳䇂㬻</w:t>
      </w:r>
      <w:r>
        <w:rPr/>
        <w:t>ꖩ</w:t>
      </w:r>
      <w:r>
        <w:rPr/>
        <w:t>窱쉙穱싂ꎩ幭怵쉩⵴숥♘䕬䁙쉟楌圊싎뽤㑖偖녡䫂깓辏劻砸⩾䪘户싂쌺䉞䩁睗⪻䩱걈㕳䑭䇂㔵뼥쎩前竂걕⵴捳欯⤨䤥땴㝗眳恍䮿狂䴹숥濂榱䁲䅆未䅲攻⩦彺칏幗㚩ꍖば깔쉟ㅌ䢥쵾痃兡桬䵯⚵彮輰⑚橷殥쉉嫂⩫䡣咿壂硚⨹杆숸☽</w:t>
      </w:r>
      <w:r>
        <w:rPr/>
        <w:t>꤬</w:t>
      </w:r>
      <w:r>
        <w:rPr/>
        <w:t>倶㟍兖煟佲㑗㇂畃稸㜮㏎쉍十㨥⹮晢繟煃䉤㔪뭁扙슬숥䄪礶䵃輻ꎵ㜩</w:t>
      </w:r>
      <w:r>
        <w:rPr/>
        <w:t>Ɽ</w:t>
      </w:r>
      <w:r>
        <w:rPr/>
        <w:t>秂畷轎番䱐滂쉞䇂吪灨撩洺싂㐪顫畱ぱ䶩</w:t>
      </w:r>
      <w:r>
        <w:rPr/>
        <w:t>ⱗ</w:t>
      </w:r>
      <w:r>
        <w:rPr/>
        <w:t>猴潨周ꅯ䳂㬷揂繡夹迃犵呎ㅎ樥</w:t>
      </w:r>
      <w:r>
        <w:rPr/>
        <w:t>ⷂ</w:t>
      </w:r>
      <w:r>
        <w:rPr/>
        <w:t>暣ㅁ秂칞㑮愥쉒</w:t>
      </w:r>
      <w:r>
        <w:rPr/>
        <w:t>ⰳ</w:t>
      </w:r>
      <w:r>
        <w:rPr/>
        <w:t>쉘呑숲穔㓂꥞縤깫亱</w:t>
      </w:r>
      <w:r>
        <w:rPr/>
        <w:t>ꕧ⫂</w:t>
      </w:r>
      <w:r>
        <w:rPr/>
        <w:t>竂䑈슱睫呫⻂恟㵱ㄭ⭺쉑꺡洱슬쉶姎轸䄰뼦╦쉞涻㏂恣浱硆쉧䙑妩㨬敲濎䱔쉔㥏숩䵈佬䥾忂䑇牂䜦桠넲灬爹由㉯祥ꅨ䙇飂瑯䭴戺啗땐쉦⩍놘뭷嘩숪做䔻숦겱坉</w:t>
      </w:r>
      <w:r>
        <w:rPr/>
        <w:t>⡾⌴</w:t>
      </w:r>
      <w:r>
        <w:rPr/>
        <w:t>숴海䡆긥〲爤墩⤭▿ꅟ愽瘺炣溬㞏䅠뮿楠瑈嘭쉔㷂䴺轕쉺뼣䑬␹긺塲⹟䳂䴪迃穲慨䕯뭱歫슿飂杩䕲䭮兤爮䦻꧎桮䷂灒潭⑰쉶督ꍩ䖿땠㝹彴䊡杆⩓㍉䐽頻쉤偓滎◂灤췂⵮傱ꥧ㝯䤩슿䔱ぁ伦⚩輳䁌⩊䠶㌻纻妡㜻瑠⑄</w:t>
      </w:r>
      <w:r>
        <w:rPr/>
        <w:t>ꤰ</w:t>
      </w:r>
      <w:r>
        <w:rPr/>
        <w:t>⡡♊</w:t>
      </w:r>
      <w:r>
        <w:rPr/>
        <w:t>싍⬤婩ꄫㄳ</w:t>
      </w:r>
      <w:r>
        <w:rPr/>
        <w:t>ꥊ</w:t>
      </w:r>
      <w:r>
        <w:rPr/>
        <w:t>椬슏癡䠤朦뭓㒣쉩倯噌恔穁圤⭨浺灕扚洯䍄ꍾ䚿슿琤ꄣ瀶摈䬥</w:t>
      </w:r>
      <w:r>
        <w:rPr/>
        <w:t>Ɽ</w:t>
      </w:r>
      <w:r>
        <w:rPr/>
        <w:t>疣껂⩚朲栲쉶盂Ⓜ</w:t>
      </w:r>
      <w:r>
        <w:rPr/>
        <w:t>ⶩ⩆</w:t>
      </w:r>
      <w:r>
        <w:rPr/>
        <w:t>싂坱♬毂㓂煅숱╄癓䝚뽋㌥</w:t>
      </w:r>
      <w:r>
        <w:rPr/>
        <w:t>ꦩ</w:t>
      </w:r>
      <w:r>
        <w:rPr/>
        <w:t>术㧂䕳⭌䣎琮礦機㥑䭔䭈⫂㍃歎眸煠㎡坣㵳噅슱ꅚ擂▿券䱓檩捪</w:t>
      </w:r>
      <w:r>
        <w:rPr/>
        <w:t>ꥉ</w:t>
      </w:r>
      <w:r>
        <w:rPr/>
        <w:t>瞿案堨깎磂ご㑴橾⬯⨳⛂싂</w:t>
      </w:r>
      <w:r>
        <w:rPr/>
        <w:t>ꖮ</w:t>
      </w:r>
      <w:r>
        <w:rPr/>
        <w:t>䥉꥘慸슬</w:t>
      </w:r>
      <w:r>
        <w:rPr/>
        <w:t>ꗂ</w:t>
      </w:r>
      <w:r>
        <w:rPr/>
        <w:t>쉌⽆딬┰楖⾱牣熏⽩彪泂繏愺㣍礻倻碻中▮</w:t>
      </w:r>
      <w:r>
        <w:rPr/>
        <w:t>ⴻ</w:t>
      </w:r>
      <w:r>
        <w:rPr/>
        <w:t>灸ꍄ쉺⾬┭硏帩</w:t>
      </w:r>
      <w:r>
        <w:rPr/>
        <w:t>꧂</w:t>
      </w:r>
      <w:r>
        <w:rPr/>
        <w:t>歷䱍疮灘卷싂乮秂灚轙䅦㌩㦩歗칰䅐匬楪쌩伵元쵍辣椲撱刣天ꎿ⩺潄穌縷椲塘䑎猦쉪塅㨺㨻䥺쉄쉙⽮浥㔊桓</w:t>
      </w:r>
      <w:r>
        <w:rPr/>
        <w:t>Ⳃ</w:t>
      </w:r>
      <w:r>
        <w:rPr/>
        <w:t>輨剔睳䭈ㆩ⨺卒㜮幩甭㵞䲿긩甸䠲㐲촷㣍ꍌ慎⽑悩县</w:t>
      </w:r>
      <w:r>
        <w:rPr/>
        <w:t>ꤸ</w:t>
      </w:r>
      <w:r>
        <w:rPr/>
        <w:t>쉾坏晵䩫숨昨녌轩⨫쉚ꥲ칌╹ㄪ䎣䷂쉮숮</w:t>
      </w:r>
      <w:r>
        <w:rPr/>
        <w:t>꧂</w:t>
      </w:r>
      <w:r>
        <w:rPr/>
        <w:t>侬䑔뭐㊬兤㕚㛂㄰䐥녣偡칋歉췂썱⼹㗂彩祲嘩滂穣⽢䔫兺䅆眸梣땚灥넻딯睭㵃䔴</w:t>
      </w:r>
      <w:r>
        <w:rPr/>
        <w:t>ꕬ</w:t>
      </w:r>
      <w:r>
        <w:rPr/>
        <w:t>㪣곂쉕ꏂ㚮년☲췂ꥬ畹捰</w:t>
      </w:r>
      <w:r>
        <w:rPr/>
        <w:t>Ⳃ⑖</w:t>
      </w:r>
      <w:r>
        <w:rPr/>
        <w:t>瑑䑓쉘㭣牰娽긭砶渫</w:t>
      </w:r>
      <w:r>
        <w:rPr/>
        <w:t>ⰰ</w:t>
      </w:r>
      <w:r>
        <w:rPr/>
        <w:t>ꦣ</w:t>
      </w:r>
      <w:r>
        <w:rPr/>
        <w:t>矂뭣⌳㵁潚偉卂眫乹迂瘶煃㶘佪쉟싂溻兕䑗帹⩳㧂睏㩇瀬慉쉩◂</w:t>
      </w:r>
      <w:r>
        <w:rPr/>
        <w:t>ꤨ</w:t>
      </w:r>
      <w:r>
        <w:rPr/>
        <w:t>爴㡣ꥵ朹㕙入盎㜽挶瘶쉙쉆癈숦獱票⌶믂⩮갶㋂䪣彏穮녮㙚焺䉑束ꅠ묨쉧㣂李磂偀佁쉊⽁쉶兢囂䉎숤席㟂摊⤭䭠濂㈻뇂咵䑺ぺ䉮繂⩠券㵔揂⼵</w:t>
      </w:r>
      <w:r>
        <w:rPr/>
        <w:t>ꦱ</w:t>
      </w:r>
      <w:r>
        <w:rPr/>
        <w:t>桐呢洰汋慰촽숲桦꺿쵡싂幖挣湟妱忂숭歷繇懃땷⵵㖵㊻㣂㩒癟浵斵䬰輲</w:t>
      </w:r>
      <w:r>
        <w:rPr/>
        <w:t>ꕇ</w:t>
      </w:r>
      <w:r>
        <w:rPr/>
        <w:t>睋⭕䭀睍썄⒮坨곂䃃癳⍇㗂⿂睒焪㜯쉑䝳⨲毂㍯绍喩忂柃坄穋参䘸济㙢䍷穈䵢浂숱桏坁港牧䬫摸恗䵳걢繚灵软朸渶刽怭牲勂䇂硎䚻䥢䠩噹匹牓瘷坮瀸쉚畠㑠숻奧䎘걂涏伹嚥瀳ꍌ县恕伦呶㕆䆿㡆怩䝇㤣㥈㜹숭嘶繊䝒㯂圭瑴湗係깔扁䙚숪⍗扠ㅱ䭳뾩숶쉩扗所䮱ꅋ⭌쉄ㄲ睕쉞壃䥒쉂毂ㅨ䦩뭳⨸걂䌱䮏䝌慠㣂䎏東㘥㉘깡偩懂년摳쉺뽚슿㍆싂彌⭴弳⵪䜭䵂彇㩮녓칬瘣敎㵨⌺</w:t>
      </w:r>
      <w:r>
        <w:rPr/>
        <w:t>ⵠ</w:t>
      </w:r>
      <w:r>
        <w:rPr/>
        <w:t>奥䅧䁹츫⵨剏뿂㯂䅆塘㉉匯쉤禣夲䦮㨥䂘磂깞灊썸僂楡</w:t>
      </w:r>
      <w:r>
        <w:rPr/>
        <w:t>ꔴ</w:t>
      </w:r>
      <w:r>
        <w:rPr/>
        <w:t>㥐止ꥵ썇슏㡷剱癔칺硓沿䔤</w:t>
      </w:r>
      <w:r>
        <w:rPr/>
        <w:t>⡾</w:t>
      </w:r>
      <w:r>
        <w:rPr/>
        <w:t>싂쉬唸</w:t>
      </w:r>
      <w:r>
        <w:rPr/>
        <w:t>ꦩ</w:t>
      </w:r>
      <w:r>
        <w:rPr/>
        <w:t>싂歩㍆년幾瓂摪捂䡮ꥩ䀹厵䡀噒ガ䎩晓</w:t>
      </w:r>
      <w:r>
        <w:rPr/>
        <w:t>ⶩ</w:t>
      </w:r>
      <w:r>
        <w:rPr/>
        <w:t>㧂瑪슥沘⩒猸桑썡숺</w:t>
      </w:r>
      <w:r>
        <w:rPr/>
        <w:t>ⱓ</w:t>
      </w:r>
      <w:r>
        <w:rPr/>
        <w:t>썂懂哂䑙</w:t>
      </w:r>
      <w:r>
        <w:rPr/>
        <w:t>⡞</w:t>
      </w:r>
      <w:r>
        <w:rPr/>
        <w:t>딩嘣唩䇂澣曍㷂ꥥ⌸恣췎珂쉴⿂땹盂䕗㔣䪮쵕쉋떩</w:t>
      </w:r>
      <w:r>
        <w:rPr/>
        <w:t>ꤸ</w:t>
      </w:r>
      <w:r>
        <w:rPr/>
        <w:t>輤숲뭊</w:t>
      </w:r>
      <w:r>
        <w:rPr/>
        <w:t>ꔽ⩱</w:t>
      </w:r>
      <w:r>
        <w:rPr/>
        <w:t>썠煏䗂顄摩憘⬶</w:t>
      </w:r>
      <w:r>
        <w:rPr/>
        <w:t>ⵀ</w:t>
      </w:r>
      <w:r>
        <w:rPr/>
        <w:t>쉘</w:t>
      </w:r>
      <w:r>
        <w:rPr/>
        <w:t>Ⲭ</w:t>
      </w:r>
      <w:r>
        <w:rPr/>
        <w:t>뽹㍏녺敘숺乏䡤哂猊⍚ㄺ敁싂帱轅쉱ꄨ䙤犬浶懂떩㭯䉶</w:t>
      </w:r>
      <w:r>
        <w:rPr/>
        <w:t>ꕉ</w:t>
      </w:r>
      <w:r>
        <w:rPr/>
        <w:t>㩖录潊썥㈻쉏숥䞮♭숥䝲卫じ긯䵂뽹</w:t>
      </w:r>
      <w:r>
        <w:rPr/>
        <w:t>ⵞ</w:t>
      </w:r>
      <w:r>
        <w:rPr/>
        <w:t>㕔㥀숮㷂轰堸樽櫃䝯칪䋎㏂渫轄㚡猯兆䍓⿂㔷沮䡡奾㉮朮灡㭕柂奃慰焰彶歞쉰쉆䡍礰爴㠶⩶礩吮㷎祚⽉뮻ッ䥢쉸⸣㝒啙ㆥ甥ㅨ䥹她縹䦬浫</w:t>
      </w:r>
      <w:r>
        <w:rPr/>
        <w:t>⠦</w:t>
      </w:r>
      <w:r>
        <w:rPr/>
        <w:t>䡦嘪⩕硱</w:t>
      </w:r>
      <w:r>
        <w:rPr/>
        <w:t>Ⲙ</w:t>
      </w:r>
      <w:r>
        <w:rPr/>
        <w:t>㏂䊡쉍䩡堤ꅍ⥅啺漵쏃┸⍇繲ꍠ否塞䪿碥婒䡘顆亮湏啺⪏슡祑㵚佟渣슬숫싎⭬凂뼬쉋쉎冥旂쉔䰬慆乱䙚</w:t>
      </w:r>
      <w:r>
        <w:rPr/>
        <w:t>ⵑ</w:t>
      </w:r>
      <w:r>
        <w:rPr/>
        <w:t>쉡繱땭⼣䡯と媡쉫㖣㐭때䳎</w:t>
      </w:r>
      <w:r>
        <w:rPr/>
        <w:t>Ⳃ</w:t>
      </w:r>
      <w:r>
        <w:rPr/>
        <w:t>ㄶ</w:t>
      </w:r>
      <w:r>
        <w:rPr/>
        <w:t>ⱋ</w:t>
      </w:r>
      <w:r>
        <w:rPr/>
        <w:t>怵䱑㌬轔</w:t>
      </w:r>
      <w:r>
        <w:rPr/>
        <w:t>⡇</w:t>
      </w:r>
      <w:r>
        <w:rPr/>
        <w:t>㞥璥彶水쉪겘㟂塞</w:t>
      </w:r>
      <w:r>
        <w:rPr/>
        <w:t>⡬</w:t>
      </w:r>
      <w:r>
        <w:rPr/>
        <w:t>딭ꍙ硈⾬ꅉ卤湫稯ꄤ䈮啰ァ슏ㅮ쉓严</w:t>
      </w:r>
      <w:r>
        <w:rPr/>
        <w:t>ꤻ</w:t>
      </w:r>
      <w:r>
        <w:rPr/>
        <w:t>皏汋쉇䡮㨷歓</w:t>
      </w:r>
      <w:r>
        <w:rPr/>
        <w:t>ꦘ⥑</w:t>
      </w:r>
      <w:r>
        <w:rPr/>
        <w:t>煇</w:t>
      </w:r>
      <w:r>
        <w:rPr/>
        <w:t>ꗎ</w:t>
      </w:r>
      <w:r>
        <w:rPr/>
        <w:t>숷傱做獥㙐⶘穤吸敏垥쉯깾烂䍗㤽〨ꥴ⚿䈨칉ヂ噸橞㈴쉩䐻䱊⩴摎⨹쉰숻乍⌺杬⪥췂␴쉤㡋䉚䊬</w:t>
      </w:r>
      <w:r>
        <w:rPr/>
        <w:t>ꤶ</w:t>
      </w:r>
      <w:r>
        <w:rPr/>
        <w:t>싂䑭睖㣍뿂䯂琲倻噳㥟批番⩟癏祒で愽癰␴쉕</w:t>
      </w:r>
      <w:r>
        <w:rPr/>
        <w:t>ⵣ</w:t>
      </w:r>
      <w:r>
        <w:rPr/>
        <w:t>匥奬䷂穗걸♰潫⒩迂ㄻ〦乡扩煁쉈顟殘瘲頷泍灬㈹汗䂩쉃䍓㉞䍨쉍窮硎㤪株㭵뭱䑨</w:t>
      </w:r>
      <w:r>
        <w:rPr/>
        <w:t>ꔸ</w:t>
      </w:r>
      <w:r>
        <w:rPr/>
        <w:t>썄漱⩇壂物ꌬ戰</w:t>
      </w:r>
      <w:r>
        <w:rPr/>
        <w:t>ꤪⸯ</w:t>
      </w:r>
      <w:r>
        <w:rPr/>
        <w:t>偹瓂䩡䡍칲噚勍䜩啀畸祥걯㬸䠬㙟㠺晖㐹䝓獧쉆⨶潹⯂숸䒻츪숰頻ㅨ㮏㙣ꄤ⪩慠㠭㩞噈䁲┲쉟奚㉍㝨倥璏こ氰ꌰ⼦繘甶煺癧⨪</w:t>
      </w:r>
      <w:r>
        <w:rPr/>
        <w:t>ꦱ</w:t>
      </w:r>
      <w:r>
        <w:rPr/>
        <w:t>뇂ぅ彎䀸噣⍡䕬䠶ぢ</w:t>
      </w:r>
      <w:r>
        <w:rPr/>
        <w:t>ⵟ</w:t>
      </w:r>
      <w:r>
        <w:rPr/>
        <w:t>櫂昳㩣녲昷녬㵩彦檩뼸㕅捚歈䝂禿䵢꥕⹪迎浴숮䑔⩉彧췃땂剄쉙쉵걲㭔</w:t>
      </w:r>
      <w:r>
        <w:rPr/>
        <w:t>ꕅ▿</w:t>
      </w:r>
      <w:r>
        <w:rPr/>
        <w:t>泂迂㉹剈繉슩㬳썧Ⓜ捉彧㜵瑶愦⍘䘪㝥祳ꎵ佭㬺깯页⽵垡轂</w:t>
      </w:r>
      <w:r>
        <w:rPr/>
        <w:t>⡄</w:t>
      </w:r>
      <w:r>
        <w:rPr/>
        <w:t>㡕祳榏깬㐪桡</w:t>
      </w:r>
      <w:r>
        <w:rPr/>
        <w:t>Ⱔ⩋</w:t>
      </w:r>
      <w:r>
        <w:rPr/>
        <w:t>싂䡓坰爰祭批慶㘪⻂潳싂槂悱</w:t>
      </w:r>
      <w:r>
        <w:rPr/>
        <w:t>꤭</w:t>
      </w:r>
      <w:r>
        <w:rPr/>
        <w:t>䜱싂⮩㒩矎쉸歷♵</w:t>
      </w:r>
      <w:r>
        <w:rPr/>
        <w:t>Ⳏ</w:t>
      </w:r>
      <w:r>
        <w:rPr/>
        <w:t>쉰便㔽</w:t>
      </w:r>
      <w:r>
        <w:rPr/>
        <w:t>ꕯ</w:t>
      </w:r>
      <w:r>
        <w:rPr/>
        <w:t>曂ꅌ떥杇䉘幞串䁉䉭剺쉙爺䤵爭⬺슥㥒汎䝃湕攷员뭌쉪녶乺〈槂⬥숱쉷䉸䚡깶晦幞䗂⪣⤥</w:t>
      </w:r>
      <w:r>
        <w:rPr/>
        <w:t>⠊</w:t>
      </w:r>
      <w:r>
        <w:rPr/>
        <w:t>㘬⤫没㔻곂긪厩䠰兠䁋牟洺未깹⑷쉄怯坾礦ꎮ畂䙰㵖⨣䭄䔶깨⩩噔掵⺥纩瑷爰揂恙喻긺㉌刺䔩䀮䟂ꅰ䅷傩歭匴㵰枏㑮썭轋㴸啚䲥㭅幪佶湌獁뼤溡쉇쵗洪䛂⧂슡䪿汶普숳桅轁걌숫⹋㍵稹矂䙱片</w:t>
      </w:r>
      <w:r>
        <w:rPr/>
        <w:t>ꕈ</w:t>
      </w:r>
      <w:r>
        <w:rPr/>
        <w:t>噶</w:t>
      </w:r>
      <w:r>
        <w:rPr/>
        <w:t>⠴</w:t>
      </w:r>
      <w:r>
        <w:rPr/>
        <w:t>㠻涱싂惍杇충뮘㑒湀癷碏꥗权싂노憣段癖ꎬ勂䁢冏뽘殩项⍔㕳</w:t>
      </w:r>
      <w:r>
        <w:rPr/>
        <w:t>Ⱘ</w:t>
      </w:r>
      <w:r>
        <w:rPr/>
        <w:t>숵㖬⚮䊮ꄱ썤슱갮湦博㇎␮쌮뽭쉀숱䨮㉖뭴䅠ꏂ⍸쉟싂䑸坖挶䁑轓契瑸⚬㙌繇㙘梬つ晦</w:t>
      </w:r>
      <w:r>
        <w:rPr/>
        <w:t>ꥐ</w:t>
      </w:r>
      <w:r>
        <w:rPr/>
        <w:t>㭹숬㖩桖☦媵싂⽚쉞㷂䐶て넳숺쉪畺⥉깏</w:t>
      </w:r>
      <w:r>
        <w:rPr/>
        <w:t>ꔳ꥘</w:t>
      </w:r>
      <w:r>
        <w:rPr/>
        <w:t>兾㕴敔</w:t>
      </w:r>
      <w:r>
        <w:rPr/>
        <w:t>ꤸ</w:t>
      </w:r>
      <w:r>
        <w:rPr/>
        <w:t>䉙숪痂</w:t>
      </w:r>
      <w:r>
        <w:rPr/>
        <w:t>ⶡ</w:t>
      </w:r>
      <w:r>
        <w:rPr/>
        <w:t>쉩䥱䣂녥㑒湨☮⾡䠸쵂塋参㩌쉷㵀牤䷂㑶</w:t>
      </w:r>
      <w:r>
        <w:rPr/>
        <w:t>ꖥ</w:t>
      </w:r>
      <w:r>
        <w:rPr/>
        <w:t>凂숳⪣⑇唹凂쉮曂傥䮘⫂䱶칣</w:t>
      </w:r>
      <w:r>
        <w:rPr/>
        <w:t>Ɱ</w:t>
      </w:r>
      <w:r>
        <w:rPr/>
        <w:t>儫䇂稷灭</w:t>
      </w:r>
      <w:r>
        <w:rPr/>
        <w:t>ꤩ</w:t>
      </w:r>
      <w:r>
        <w:rPr/>
        <w:t>圵婖떵愪쉬欬媡뮣栵煊슘凎姂뾡싂㙔礱㉕녒央怺杈灋</w:t>
      </w:r>
      <w:r>
        <w:rPr/>
        <w:t>ⱍ</w:t>
      </w:r>
      <w:r>
        <w:rPr/>
        <w:t>报⑪偏扶轾㇂偞杠奀⩃穚썹沣卭⼱书칋뽊䴳汎║㎻ꎥ淂匳㓂晋癊瀵劮㍑⽨拂圵獏㌨伬滂쉙捓썚㨬뽥壂䀲迂⍧㈪㝸⒬捁楄</w:t>
      </w:r>
      <w:r>
        <w:rPr/>
        <w:t>ⱱ</w:t>
      </w:r>
      <w:r>
        <w:rPr/>
        <w:t>丸商妱楏怩繤猽</w:t>
      </w:r>
      <w:r>
        <w:rPr/>
        <w:t>⡶</w:t>
      </w:r>
      <w:r>
        <w:rPr/>
        <w:t>䤴⑂⻍橁뭒攤깏ꄻ䰷㓃暡⯂ꥦ䵎걐⽩㛂䃍㥎⬳싂⍊䔱㑡婦坔슻숲䆵䆿䓂쉃썎碥쉆숰䁊ヂ녔妻坭睕檵轙乑椪瑈係</w:t>
      </w:r>
      <w:r>
        <w:rPr/>
        <w:t>Ⱓ</w:t>
      </w:r>
      <w:r>
        <w:rPr/>
        <w:t>汳⑅⏂</w:t>
      </w:r>
      <w:r>
        <w:rPr/>
        <w:t>ꔲ</w:t>
      </w:r>
      <w:r>
        <w:rPr/>
        <w:t>겏䍚瀱䈲瑞䈴獋䨱㑲싂䅶숥쉳睊칭</w:t>
      </w:r>
      <w:r>
        <w:rPr/>
        <w:t>ꦏ</w:t>
      </w:r>
      <w:r>
        <w:rPr/>
        <w:t>朣顢懍甶殥呎吪洵⥘枵彷싂ネ㝶㠲㛂㷂曂瑉扆㡩䴭ꥥ㢏충申溡奋婊㦘뇃䜨슩す묳坐樸</w:t>
      </w:r>
      <w:r>
        <w:rPr/>
        <w:t>ꕷ</w:t>
      </w:r>
      <w:r>
        <w:rPr/>
        <w:t>怤幖煅㠺㵸匭䈭㭯⦏츪墬彮啲乇濂恰杸䐸䝒㝤䡐瀳</w:t>
      </w:r>
      <w:r>
        <w:rPr/>
        <w:t>ꥎ</w:t>
      </w:r>
      <w:r>
        <w:rPr/>
        <w:t>뭕뭢숨쏂␷䡴숻擃</w:t>
      </w:r>
      <w:r>
        <w:rPr/>
        <w:t>Ⱳ</w:t>
      </w:r>
      <w:r>
        <w:rPr/>
        <w:t>뭰幠塦兙ꍚ䭉썄柂㴴癪</w:t>
      </w:r>
      <w:r>
        <w:rPr/>
        <w:t>ꤵ</w:t>
      </w:r>
      <w:r>
        <w:rPr/>
        <w:t>㙓⥇䐤♏朦晣倪奭礬卵杄쉮噶쵨戦户戣囂辿䍫숴㘥空䑃眫뽇깺⹓䩓⍎뇂⩷扆ꄯ쉎幢堪癆偃썃佑㯂烂쉹슱婱쉐颏㵢父⛂⭊ꍓ쉔夨睑㩧ㄊ㵁幥쉱晗ꥳ뼺䬮䝲轹凂塇㑓춡䯂⍴㪱쉐㖥쉲㡹㉾癞ꆡ堷䴥癶싎┭쏂類⪵䫍欵牲⪻䐤䦱坈쉔琸</w:t>
      </w:r>
      <w:r>
        <w:rPr/>
        <w:t>ꗍ</w:t>
      </w:r>
      <w:r>
        <w:rPr/>
        <w:t>긥ꍮ쉳숶슘ꥶ묱浐쉮噇䕳⭞瞿熵ꅳ搳恧춵眩㝟</w:t>
      </w:r>
      <w:r>
        <w:rPr/>
        <w:t>ⵠ</w:t>
      </w:r>
      <w:r>
        <w:rPr/>
        <w:t>㉦礯江㓂</w:t>
      </w:r>
      <w:r>
        <w:rPr/>
        <w:t>ꦵ</w:t>
      </w:r>
      <w:r>
        <w:rPr/>
        <w:t>㙬祊帬</w:t>
      </w:r>
      <w:r>
        <w:rPr/>
        <w:t>꧂ꤶ</w:t>
      </w:r>
      <w:r>
        <w:rPr/>
        <w:t>呴昩⿃㇂潫兦楠ꄬ輣呔硵쉪ꥣ瑢슥␹</w:t>
      </w:r>
      <w:r>
        <w:rPr/>
        <w:t>⡙</w:t>
      </w:r>
      <w:r>
        <w:rPr/>
        <w:t>扄〈쉫㐽噊촰⌴奶嚿걒뇍ꥧ恐〣榡橘痂깮到䫂顓⩀</w:t>
      </w:r>
      <w:r>
        <w:rPr/>
        <w:t>ꥇ</w:t>
      </w:r>
      <w:r>
        <w:rPr/>
        <w:t>捅呯츲</w:t>
      </w:r>
      <w:r>
        <w:rPr/>
        <w:t>⢏</w:t>
      </w:r>
      <w:r>
        <w:rPr/>
        <w:t>㕣㴤⭗⿂</w:t>
      </w:r>
      <w:r>
        <w:rPr/>
        <w:t>Ɱ</w:t>
      </w:r>
      <w:r>
        <w:rPr/>
        <w:t>겻椲䜨</w:t>
      </w:r>
      <w:r>
        <w:rPr/>
        <w:t>ⱎ</w:t>
      </w:r>
      <w:r>
        <w:rPr/>
        <w:t>ꄪ</w:t>
      </w:r>
      <w:r>
        <w:rPr/>
        <w:t>ꤹ</w:t>
      </w:r>
      <w:r>
        <w:rPr/>
        <w:t>桾嫂繎Ⓜ⑕䡁쉹哃湄偊滃婃⍤ㅈ杬㐰洦㌣牂⹾숵㉭⹞㕊쉬⸷侘㭌歈㖬⪘畆㭡숶慭樦싂츳弱㥋塉⨵攣쉇䩫歑碏區</w:t>
      </w:r>
      <w:r>
        <w:rPr/>
        <w:t>ⱱ</w:t>
      </w:r>
      <w:r>
        <w:rPr/>
        <w:t>湤珂⻂殩札儽䙰硰磂⛎㥰⸰攽쉉㡵晋</w:t>
      </w:r>
      <w:r>
        <w:rPr/>
        <w:t>ⶮ</w:t>
      </w:r>
      <w:r>
        <w:rPr/>
        <w:t>뽰楮悱䘥睨㤨갣斘偨⛂汁⥲⾻䝷⩕搴칷刬㬻欫㧂偣⪮념⎣景榩딵</w:t>
      </w:r>
      <w:r>
        <w:rPr/>
        <w:t>ⴸ</w:t>
      </w:r>
      <w:r>
        <w:rPr/>
        <w:t>ⱘ</w:t>
      </w:r>
      <w:r>
        <w:rPr/>
        <w:t>盂㩍䊏</w:t>
      </w:r>
      <w:r>
        <w:rPr/>
        <w:t>ⵆ</w:t>
      </w:r>
      <w:r>
        <w:rPr/>
        <w:t>咿䣂䏂㵴깧㭮㣍庡䩒沮䳂㵬炬䉺㚥</w:t>
      </w:r>
      <w:r>
        <w:rPr/>
        <w:t>ꥋ</w:t>
      </w:r>
      <w:r>
        <w:rPr/>
        <w:t>뽺䵌玡㍀厡氳が숭で쉈桋⦘싂顶繭坸Ⓜ녠ꌥ佄긬穸⩚〹䀹婣㭲獭쉳䉴䬪⍚穁桸⹯牾䵴勂楩䤻㥢넦兹쉍䍫뭩슣</w:t>
      </w:r>
      <w:r>
        <w:rPr/>
        <w:t>ⵃ</w:t>
      </w:r>
      <w:r>
        <w:rPr/>
        <w:t>囂伣㨸㴫幙硍䍏纩♙ㅕ丫</w:t>
      </w:r>
      <w:r>
        <w:rPr/>
        <w:t>ꤪ</w:t>
      </w:r>
      <w:r>
        <w:rPr/>
        <w:t>쉗顰</w:t>
      </w:r>
      <w:r>
        <w:rPr/>
        <w:t>ꥄ⬶</w:t>
      </w:r>
      <w:r>
        <w:rPr/>
        <w:t>辡</w:t>
      </w:r>
      <w:r>
        <w:rPr/>
        <w:t>ⵟ</w:t>
      </w:r>
      <w:r>
        <w:rPr/>
        <w:t>䨯⨮啴쉉婞焺㑂㬦䕋縤㡞㕹ㄶ⩤쉮⿍</w:t>
      </w:r>
      <w:r>
        <w:rPr/>
        <w:t>꤫</w:t>
      </w:r>
      <w:r>
        <w:rPr/>
        <w:t>䚥</w:t>
      </w:r>
      <w:r>
        <w:rPr/>
        <w:t>⠱⪩</w:t>
      </w:r>
      <w:r>
        <w:rPr/>
        <w:t>㫂껍뗂帲ꄲ䑍帺㦿슥唱顖楰㌤愲睕⥡滂恗旂딷숨㩖塈⒡佡</w:t>
      </w:r>
      <w:r>
        <w:rPr/>
        <w:t>ꕡ</w:t>
      </w:r>
      <w:r>
        <w:rPr/>
        <w:t>ꅧ깓呴歐䡍</w:t>
      </w:r>
      <w:r>
        <w:rPr/>
        <w:t>ꦡ</w:t>
      </w:r>
      <w:r>
        <w:rPr/>
        <w:t>䡸燂깨托</w:t>
      </w:r>
      <w:r>
        <w:rPr/>
        <w:t>ꥈ</w:t>
      </w:r>
      <w:r>
        <w:rPr/>
        <w:t>⠽</w:t>
      </w:r>
      <w:r>
        <w:rPr/>
        <w:t>촪吣⩧䅪⽦묫喱⑶琪畕䵊濍掱偘캏쉰㷂彫噢䉧☱㙐ꥤ쉲祸楏扲婱슏⩬䬥㙮⍳㌬㐷噔딲灣⭰䂣梱쉯䮡⽯㐰䴪넪⩖涘䢏㜵⭯⵵琯딨</w:t>
      </w:r>
      <w:r>
        <w:rPr/>
        <w:t>ꥆ</w:t>
      </w:r>
      <w:r>
        <w:rPr/>
        <w:t>橸礽牐䣂쉅售穠氣⹧兊⮥⪘┷穰敍⑧⽵ꅥ䵱橨㐴昩䧂</w:t>
      </w:r>
      <w:r>
        <w:rPr/>
        <w:t>ⵒ</w:t>
      </w:r>
      <w:r>
        <w:rPr/>
        <w:t>珂쉩〦嫃頪䱤䄨䱕㥖輭</w:t>
      </w:r>
      <w:r>
        <w:rPr/>
        <w:t>ꤱ</w:t>
      </w:r>
      <w:r>
        <w:rPr/>
        <w:t>䬶堳䁷檩䏂㝆䅠䉋⌲䁉⍡悿剥싍瘺쉎썣繊厣⩓戹桳䌰⩤⩑睇䑷晠㝱彧搳桓⦮숱┶伽⺏璵칅䉯搪佉磎慯歃煦ꥱ떮⽤⭃㚘伪硠</w:t>
      </w:r>
      <w:r>
        <w:rPr/>
        <w:t>ꔊ</w:t>
      </w:r>
      <w:r>
        <w:rPr/>
        <w:t>愤䉓䩹怤ヂ╏䓂甩뼽뾱济辏䵴㝬겮杬</w:t>
      </w:r>
      <w:r>
        <w:rPr/>
        <w:t>Ⱟ⹗</w:t>
      </w:r>
      <w:r>
        <w:rPr/>
        <w:t>乇쉹⑬秎㗂</w:t>
      </w:r>
      <w:r>
        <w:rPr/>
        <w:t>ⷂ</w:t>
      </w:r>
      <w:r>
        <w:rPr/>
        <w:t>汗䑷㡸繺㵄姂刯傿䘲曍瑎个쌮㚿㬣浏當숩⩎쉐녙折㵍숫柃㌥슣칲噮畲轆</w:t>
      </w:r>
      <w:r>
        <w:rPr/>
        <w:t>⠷␷⹠</w:t>
      </w:r>
      <w:r>
        <w:rPr/>
        <w:t>潈긱浞떮⦥깘偄쉪ꎿ쉏湨暿</w:t>
      </w:r>
      <w:r>
        <w:rPr/>
        <w:t>ⶏ</w:t>
      </w:r>
      <w:r>
        <w:rPr/>
        <w:t>㝊⬸猥勃䐫捐㵶쉱厡畱쏍╪㥌㥌慗猰䬥⤩딪㈩</w:t>
      </w:r>
      <w:r>
        <w:rPr/>
        <w:t>ⴰ</w:t>
      </w:r>
      <w:r>
        <w:rPr/>
        <w:t>㕄넯슿佖㠺䍃</w:t>
      </w:r>
      <w:r>
        <w:rPr/>
        <w:t>⡫</w:t>
      </w:r>
      <w:r>
        <w:rPr/>
        <w:t>佤䜲╣</w:t>
      </w:r>
      <w:r>
        <w:rPr/>
        <w:t>Ⱛ</w:t>
      </w:r>
      <w:r>
        <w:rPr/>
        <w:t>䉠瀳抵␽硞쉡迂캩縣儭灒婾湯䊣剰䎻쉰⩦㥑칁灚敎㴮兞䔩걱櫂恢埂녖</w:t>
      </w:r>
      <w:r>
        <w:rPr/>
        <w:t>⡃⥀</w:t>
      </w:r>
      <w:r>
        <w:rPr/>
        <w:t>䤮숻쉚轡걋ꌩ㑺</w:t>
      </w:r>
      <w:r>
        <w:rPr/>
        <w:t>ꕚ</w:t>
      </w:r>
      <w:r>
        <w:rPr/>
        <w:t>卂껍⍖䧂</w:t>
      </w:r>
      <w:r>
        <w:rPr/>
        <w:t>⠻</w:t>
      </w:r>
      <w:r>
        <w:rPr/>
        <w:t>弰칱땳⩖協숷獈礰⎮┰</w:t>
      </w:r>
      <w:r>
        <w:rPr/>
        <w:t>ꥉ</w:t>
      </w:r>
      <w:r>
        <w:rPr/>
        <w:t>䉸䊻싃칓穅숰敡ㄲ瑺넰浪㶩췂䄱⹣幉㕄㭠琩䝶뽷뭶㗂佈䁚</w:t>
      </w:r>
      <w:r>
        <w:rPr/>
        <w:t>ⰹ</w:t>
      </w:r>
      <w:r>
        <w:rPr/>
        <w:t>쉘䭚晥ㅅ걾䐫썺⚿摵䑎慷칱갺넶恥⚿쉂吽⥧䔸奤䡚䅶绂㍭畏礲伽㥧꺿桨濂걸䩣权卣瑦偆⚩楲示⻂䚡䱱⭂㕏扆剗</w:t>
      </w:r>
      <w:r>
        <w:rPr/>
        <w:t>ⴰ</w:t>
      </w:r>
      <w:r>
        <w:rPr/>
        <w:t>挪埂⭅㒬ヂ搭穊땨抱琬歇砪㎻参䝊䥩彦癓䍢疿㕇歇灘佤䞻⭒䴺牠쉁뇎숭㵆䗂泂奈楎壂꥔딥头㙺㩧</w:t>
      </w:r>
      <w:r>
        <w:rPr/>
        <w:t>ꔦ</w:t>
      </w:r>
      <w:r>
        <w:rPr/>
        <w:t>땃츮㢥</w:t>
      </w:r>
      <w:r>
        <w:rPr/>
        <w:t>꧍꧂⨪</w:t>
      </w:r>
      <w:r>
        <w:rPr/>
        <w:t>䁋⑥⹧枡㡹⻂⪱晷Ⓝ숯硵싂䁀숺땧㘽䷎当堨穹噧杷䄤兞㏂湖晊䥡燂幹쉠㚩</w:t>
      </w:r>
      <w:r>
        <w:rPr/>
        <w:t>꥓</w:t>
      </w:r>
      <w:r>
        <w:rPr/>
        <w:t>勂쵈煈⤳睕ꍡ</w:t>
      </w:r>
      <w:r>
        <w:rPr/>
        <w:t>꧂</w:t>
      </w:r>
      <w:r>
        <w:rPr/>
        <w:t>㕚걯浯䘫䩂媏칟쉉歏嚻堲⾡㍕煰渦硷䝤䝂쉣兎ㅎ㒻仂景놮潂㕀埃㔷䑈♦⹳敡䃂浥摍幨汆着桟싂꺥⸭癐갥뽎祄䬫䏃斩䮏偸杙ⸯ</w:t>
      </w:r>
      <w:r>
        <w:rPr/>
        <w:t>⡀</w:t>
      </w:r>
      <w:r>
        <w:rPr/>
        <w:t>睭⨨瑔⽁ㅷ参唨딲䗃瑠朤싍瑹뾘칕䙂⑳䡗硸</w:t>
      </w:r>
      <w:r>
        <w:rPr/>
        <w:t>ⶱ</w:t>
      </w:r>
      <w:r>
        <w:rPr/>
        <w:t>响꥘轩冻쉌溏ꌮ瑊繄</w:t>
      </w:r>
      <w:r>
        <w:rPr/>
        <w:t>ⵐ</w:t>
      </w:r>
      <w:r>
        <w:rPr/>
        <w:t>啨䴴</w:t>
      </w:r>
      <w:r>
        <w:rPr/>
        <w:t>ⰲ</w:t>
      </w:r>
      <w:r>
        <w:rPr/>
        <w:t>烍쉶昱轇⌺癓뽋挣습喵䟂䌲坏</w:t>
      </w:r>
      <w:r>
        <w:rPr/>
        <w:t>Ᵽ</w:t>
      </w:r>
      <w:r>
        <w:rPr/>
        <w:t>坞䱣偂头</w:t>
      </w:r>
      <w:r>
        <w:rPr/>
        <w:t>ⵀ</w:t>
      </w:r>
      <w:r>
        <w:rPr/>
        <w:t>Ⱘ</w:t>
      </w:r>
      <w:r>
        <w:rPr/>
        <w:t>癄䚘갴䶮庩售忂洤꥖朥</w:t>
      </w:r>
      <w:r>
        <w:rPr/>
        <w:t>⡯</w:t>
      </w:r>
      <w:r>
        <w:rPr/>
        <w:t>檻兺쉊婦</w:t>
      </w:r>
      <w:r>
        <w:rPr/>
        <w:t>⠷</w:t>
      </w:r>
      <w:r>
        <w:rPr/>
        <w:t>〺䖵┴ꍟ䩌獶瑴⩇숪갩쵢㏂⸵痍妿歪믂쉮矂束䕨䨪楑㥱潐牕䢩䁥煙쉏㥞촬砩⭰挱ㄪ䱬♂帬䐻噢兯入쉏桙슥囍쉧싂䉹⫂轥䭄㉑슥潂晪뭊擂恔㑟奙㕘彦긊묪浉㗂쉳⪏녒䜭堪挦湣숷촩뽬㤸쵏촪⹎抮䎮쉙츪䴲쉡愱습긣㇂⑈亏顧歷敤쉶䧂숫䎘츱</w:t>
      </w:r>
      <w:r>
        <w:rPr/>
        <w:t>⡸</w:t>
      </w:r>
      <w:r>
        <w:rPr/>
        <w:t>京⸩䡐繆䉀㍵恆ꥤ祃쉚깵쉙㫂㈷䍲椱䉋䡬ꌫ䀨䙄仍斵췎枘顲椩ㅇ⭳컂넸凂</w:t>
      </w:r>
      <w:r>
        <w:rPr/>
        <w:t>ꔣ</w:t>
      </w:r>
      <w:r>
        <w:rPr/>
        <w:t>숴䡅녌灟딪㠩㬬㍁犵慢쉃禿潑ꍓ걬㜮</w:t>
      </w:r>
      <w:r>
        <w:rPr/>
        <w:t>꧂</w:t>
      </w:r>
      <w:r>
        <w:rPr/>
        <w:t>縥㵋┩슏㝍놘慨떩㪥녁横⩌⩁䕆垩㞵쉖ꏂ</w:t>
      </w:r>
      <w:r>
        <w:rPr/>
        <w:t>ⶣ</w:t>
      </w:r>
      <w:r>
        <w:rPr/>
        <w:t>睂奓桊⹘놻◂穹爻</w:t>
      </w:r>
      <w:r>
        <w:rPr/>
        <w:t>⡮</w:t>
      </w:r>
      <w:r>
        <w:rPr/>
        <w:t>㍺⬥桠拃뽳䝇䙓ず丶癮癕⽯ꆩ㨺쵁嘺⼴牭乎牄쉍潹煡渴浄楨牐狂㒱</w:t>
      </w:r>
      <w:r>
        <w:rPr/>
        <w:t>ꦱ</w:t>
      </w:r>
      <w:r>
        <w:rPr/>
        <w:t>쉪쉓⥖刨䍹ꅢ彈Ⓧ䝡歏斵</w:t>
      </w:r>
      <w:r>
        <w:rPr/>
        <w:t>ꕎ</w:t>
      </w:r>
      <w:r>
        <w:rPr/>
        <w:t>儰匴⭱쉇梥</w:t>
      </w:r>
      <w:r>
        <w:rPr/>
        <w:t>⡡</w:t>
      </w:r>
      <w:r>
        <w:rPr/>
        <w:t>㉱㇍═┺㙥칊畦盂晢橫㉞繧繭㖏⩏愩㥮㷂繲塸摅烂㮏潘圪枡圽梡㔰㈴辵⺥쉡䊵숷疬繀頶뮏䭓摉㩕䛂帬秂⌰圻と柂厬䬱撩撘⽅嘤纬㔽禬願轧榩揂亿㩵㐩䝤俍午䑢欥匫⥌⥨ꄹ깞瑔컎①쉗櫂ꥷ楰敖坱</w:t>
      </w:r>
      <w:r>
        <w:rPr/>
        <w:t>Ⱜ</w:t>
      </w:r>
      <w:r>
        <w:rPr/>
        <w:t>穀偵䘪䏃㭠癟㡗敁毂東硤㑒煓朻圣⑀䦱뗂쉪뗎⨮䟍쉥䋂潔⑵⫂婪伪⩹㙹⼪楸㕚⑮恩妱습捦㩾兴䙄匪넰싂刯烃獹쉟㌴昸땢丳</w:t>
      </w:r>
      <w:r>
        <w:rPr/>
        <w:t>⡗</w:t>
      </w:r>
      <w:r>
        <w:rPr/>
        <w:t>欣摙嫂</w:t>
      </w:r>
      <w:r>
        <w:rPr/>
        <w:t>ⵉ</w:t>
      </w:r>
      <w:r>
        <w:rPr/>
        <w:t>묮䅊뽣枩䡑樽獸␯䙸║祕㉃乐摗堵䥀䊡㡫礻樸捎琵䵧䰷瀳㪱칦䉞뭶䉸䤰땂漺瑙秂晥䰽偆ꎬ匱䍺䐷睞伤ㅙ歶</w:t>
      </w:r>
      <w:r>
        <w:rPr/>
        <w:t>⠬</w:t>
      </w:r>
      <w:r>
        <w:rPr/>
        <w:t>攵䟂䤯⨭ꥯ眰塦轫슘䵪敲攽쉓▩䥪ꍃ⩁⹱捃쉂⩵⽮朳䅉矂┬긬</w:t>
      </w:r>
      <w:r>
        <w:rPr/>
        <w:t>ⵤ</w:t>
      </w:r>
      <w:r>
        <w:rPr/>
        <w:t>磂癄縯숹捄䕭玏傥⫂㉡깢摆䭭琵頪洽슥슱乍乷顳슬⎥㦏汑捠숽㙇ㅰ灶涥Ⓜ⸵奖䭾숪惂㢥⦣偦䜭嘲氪渳뭞唻쉕ꅊ컍ꍯ㕂⌦䫂⌭껂♡橗싍䬳䍘쉭ㄴ䀹幒穥┦⩅歰ㄪ弹〩㜱</w:t>
      </w:r>
      <w:r>
        <w:rPr/>
        <w:t>ꤥ</w:t>
      </w:r>
      <w:r>
        <w:rPr/>
        <w:t>걓䩤䭴쉍纥긷ꥱ</w:t>
      </w:r>
      <w:r>
        <w:rPr/>
        <w:t>ꔹ</w:t>
      </w:r>
      <w:r>
        <w:rPr/>
        <w:t>頳畏뼦䩇癗꥕숶㚮</w:t>
      </w:r>
      <w:r>
        <w:rPr/>
        <w:t>Ⳃ</w:t>
      </w:r>
      <w:r>
        <w:rPr/>
        <w:t>쵱搣塗泂⨲囂浂쉪㔪坡晖扭頹숴祶⭒ꍲ뮩⭏欬繍併䥞쌪砹싎畬帮繃倩㦬悮㑃㍵ꌥ影儬嚘㥋촊♾塖懍䕅♣穷浄⸶晰牥㤱慈氩顷ꍫ塕轳걺꥘纱⽟䅐矂䁙桏婅숥깁걭敵檿手</w:t>
      </w:r>
      <w:r>
        <w:rPr/>
        <w:t>⡗</w:t>
      </w:r>
      <w:r>
        <w:rPr/>
        <w:t>쉱</w:t>
      </w:r>
      <w:r>
        <w:rPr/>
        <w:t>꧂</w:t>
      </w:r>
      <w:r>
        <w:rPr/>
        <w:t>㥘</w:t>
      </w:r>
      <w:r>
        <w:rPr/>
        <w:t>ꕨ</w:t>
      </w:r>
      <w:r>
        <w:rPr/>
        <w:t>䐹⸥䀲䁩⥭迃♾溬䵖⽱╊㖥ㄽ䉫弱ㅀ㡍顡慴䭏䣂㘫걨玡㣍싂녊㯂</w:t>
      </w:r>
      <w:r>
        <w:rPr/>
        <w:t>ꕷ</w:t>
      </w:r>
      <w:r>
        <w:rPr/>
        <w:t>썮榏싍Ⓧ坲╧整㙡⹆牤</w:t>
      </w:r>
      <w:r>
        <w:rPr/>
        <w:t>Ⱕ꥾</w:t>
      </w:r>
      <w:r>
        <w:rPr/>
        <w:t>幬の䜴ㅫ癁歔牞嚏绂䚿啍㬹甽⑪</w:t>
      </w:r>
      <w:r>
        <w:rPr/>
        <w:t>⢏</w:t>
      </w:r>
      <w:r>
        <w:rPr/>
        <w:t>슥䷍朰故䕕숽啢瑱䘯怵</w:t>
      </w:r>
      <w:r>
        <w:rPr/>
        <w:t>ⶬ</w:t>
      </w:r>
      <w:r>
        <w:rPr/>
        <w:t>㙤塯⬤ꅦ涘琶彰숰숤ㅢ긪䑅湄穤庡뾏쉏敃廂츻怸㔸썾廂</w:t>
      </w:r>
      <w:r>
        <w:rPr/>
        <w:t>ꔦ</w:t>
      </w:r>
      <w:r>
        <w:rPr/>
        <w:t>쉌⩴夭믂吷䱶슬쉓癨숪瘤䩸䭁卾㠸昴䵘㑄測䉁깷䣎䕓婵츴䊵䜪걋⿂䊘♢彳⹺⩋㙀㏎硬揂頹恵湋쉂╩</w:t>
      </w:r>
      <w:r>
        <w:rPr/>
        <w:t>꤬⩀</w:t>
      </w:r>
      <w:r>
        <w:rPr/>
        <w:t>⡕</w:t>
      </w:r>
      <w:r>
        <w:rPr/>
        <w:t>䳂ㄮ♂㨦</w:t>
      </w:r>
      <w:r>
        <w:rPr/>
        <w:t>ꕴ</w:t>
      </w:r>
      <w:r>
        <w:rPr/>
        <w:t>䅰畘䑃頥竂䵈産딣䲮슩䃂䨪뭅㍈깄슻ㄲ</w:t>
      </w:r>
      <w:r>
        <w:rPr/>
        <w:t>Ⱬ</w:t>
      </w:r>
      <w:r>
        <w:rPr/>
        <w:t>繩㏎呯䄽擂</w:t>
      </w:r>
      <w:r>
        <w:rPr/>
        <w:t>Ⱘ</w:t>
      </w:r>
      <w:r>
        <w:rPr/>
        <w:t>ꅺ䕵䑀汵䱩⭦喩갣㕑</w:t>
      </w:r>
      <w:r>
        <w:rPr/>
        <w:t>ꤰ</w:t>
      </w:r>
      <w:r>
        <w:rPr/>
        <w:t>싂矂剄䝘㝥䡥㋂⾘喘쉯㙍딦恱⻃汯꧎秂◂쉁瑗汬⑓绍쉟摮䕫㧂睮噖㏂䌰갪㜥⩊扟埃슱盂ꍡ</w:t>
      </w:r>
      <w:r>
        <w:rPr/>
        <w:t>ꔷ</w:t>
      </w:r>
      <w:r>
        <w:rPr/>
        <w:t>滂灤䀣쉧㜱⩷硠㩦䚘숸䁐秂擂쉦楣⾥滂畷煥啦쉖뼴</w:t>
      </w:r>
      <w:r>
        <w:rPr/>
        <w:t>ⴽ</w:t>
      </w:r>
      <w:r>
        <w:rPr/>
        <w:t>䈦䡠栤㕎녴数</w:t>
      </w:r>
      <w:r>
        <w:rPr/>
        <w:t>ꕩ</w:t>
      </w:r>
      <w:r>
        <w:rPr/>
        <w:t>噥祟떘嗂桟⑾쉑湤⌣䝬採䥫㷂묪繓奫揂□剗楯䩷</w:t>
      </w:r>
      <w:r>
        <w:rPr/>
        <w:t>ꤩ</w:t>
      </w:r>
      <w:r>
        <w:rPr/>
        <w:t>伨䷂숵题䁓슿㥄柂</w:t>
      </w:r>
      <w:r>
        <w:rPr/>
        <w:t>ⷂ</w:t>
      </w:r>
      <w:r>
        <w:rPr/>
        <w:t>碥睭夳楀녯繃佌촸瑏㥮塢旂㒩丫慠繂听猪㤳䁐⤴姃쉷뭾䉅繄幖믂䉮䯂繎浀湳䁞癧⿃㐶獓佁婹徣ꥮ䚏樯뭴믂</w:t>
      </w:r>
      <w:r>
        <w:rPr/>
        <w:t>⢵</w:t>
      </w:r>
      <w:r>
        <w:rPr/>
        <w:t>䯂숩番祢ꍑ㍺䢬幺桌砶⩁僂㤮싂䭔</w:t>
      </w:r>
      <w:r>
        <w:rPr/>
        <w:t>ꦣ</w:t>
      </w:r>
      <w:r>
        <w:rPr/>
        <w:t>媏顸旂歮⥣䙶百㠴偑㇂쉖믍⩈漰睹梮捎䭔썷刷ꄱ숭㊻䝰䛂穏癌輻係④⽖ꍈ칂扁䖘</w:t>
      </w:r>
      <w:r>
        <w:rPr/>
        <w:t>ꤵ</w:t>
      </w:r>
      <w:r>
        <w:rPr/>
        <w:t>恪抻숸㐱俍⽲䶡䑈숶疩坌㡥칵歵숦㤴싂숺컂洦獥䡬슿쵵滂惂喵♰</w:t>
      </w:r>
      <w:r>
        <w:rPr/>
        <w:t>ⱔ</w:t>
      </w:r>
      <w:r>
        <w:rPr/>
        <w:t>ⵑ</w:t>
      </w:r>
      <w:r>
        <w:rPr/>
        <w:t>뽍丱⬱㛃⼩㙐塬ぎ䭕皱浐橑䌤煠⤯⽷摄唥剫湭숤쵱⹷仂㌣悘顷</w:t>
      </w:r>
      <w:r>
        <w:rPr/>
        <w:t>ⲿ</w:t>
      </w:r>
      <w:r>
        <w:rPr/>
        <w:t>忂⍚쉥瑬䤪ㄭ⥭┽告婫걇係癌꺵櫂採散愦䱕㵈槂䨴숺䠹䩎㧂啎歪䜵⩁硅楂䁵゘核撣䉰彟昸䀊싂㬶䫃轴걙깑싃滂ꅄꥩ判⍃祪姃쉥㩳慣绂㵌쵧檘㌹슬쉈뼷㥬秂㝇䜪꥔㢿ꥸ촽䵅啙㜨깓䡍♕㙃汄</w:t>
      </w:r>
      <w:r>
        <w:rPr/>
        <w:t>Ⳃ</w:t>
      </w:r>
      <w:r>
        <w:rPr/>
        <w:t>㑌磂㗃⩥쉍硵捵椲硃䋂炩坋獑숮乨眺畵㯂惂㕔⦩幋䕞칭ꍓ牰⬯卦廂㘬㡐硹슣摔橇癢疡⩖깉뭈棂</w:t>
      </w:r>
      <w:r>
        <w:rPr/>
        <w:t>ꤵ</w:t>
      </w:r>
      <w:r>
        <w:rPr/>
        <w:t>挪坰㉉䵮㡫琪䕴묲썭溏䲏溏䱪䐸こ</w:t>
      </w:r>
      <w:r>
        <w:rPr/>
        <w:t>⡟</w:t>
      </w:r>
      <w:r>
        <w:rPr/>
        <w:t>ⴱ</w:t>
      </w:r>
      <w:r>
        <w:rPr/>
        <w:t>숪䎬녪땂来樶塮顲嫂</w:t>
      </w:r>
      <w:r>
        <w:rPr/>
        <w:t>ꕴ</w:t>
      </w:r>
      <w:r>
        <w:rPr/>
        <w:t>ꥺ穇┽䙟쉂楬쉑쉪捾쉇畟䱩ㅞ卡뽊値汭⩯ꥯ㫂╾㑙患⽢⩅愦썌兇桉</w:t>
      </w:r>
      <w:r>
        <w:rPr/>
        <w:t>ⴺ</w:t>
      </w:r>
      <w:r>
        <w:rPr/>
        <w:t>썶녴쉠⭩去塴㫂昬쉤</w:t>
      </w:r>
      <w:r>
        <w:rPr/>
        <w:t>ⱔ</w:t>
      </w:r>
      <w:r>
        <w:rPr/>
        <w:t>充挶䅚冣㥧쉒䡔╨睶♴祬報熥癴</w:t>
      </w:r>
      <w:r>
        <w:rPr/>
        <w:t>ⴶ</w:t>
      </w:r>
      <w:r>
        <w:rPr/>
        <w:t>睌爭㤨櫂歅쉷硬䟎䅦佑䕅뿂㬪슡窮싂縳䛂湴⦵㔮䕓畺╬긦穞痂⽇䴪싂㑊桧녭全䙵縩其썉쉰㩾業䠣⑴ㅱ쉴兌썍挻繾䱰婞䞱吷ꥦ</w:t>
      </w:r>
      <w:r>
        <w:rPr/>
        <w:t>⡁⡑</w:t>
      </w:r>
      <w:r>
        <w:rPr/>
        <w:t>㐷稳</w:t>
      </w:r>
      <w:r>
        <w:rPr/>
        <w:t>ꕌ</w:t>
      </w:r>
      <w:r>
        <w:rPr/>
        <w:t>呯䱐싂娦䙍꺣猰싍⑹</w:t>
      </w:r>
      <w:r>
        <w:rPr/>
        <w:t>ꦮ</w:t>
      </w:r>
      <w:r>
        <w:rPr/>
        <w:t>滂ꎏ숲⵭</w:t>
      </w:r>
      <w:r>
        <w:rPr/>
        <w:t>⡦⩌⢘</w:t>
      </w:r>
      <w:r>
        <w:rPr/>
        <w:t>㵓弬捇䣎싂⦮䔶䫂涬䥑氮슬䗂样僃㗂䱡䝱</w:t>
      </w:r>
      <w:r>
        <w:rPr/>
        <w:t>Ⱞ</w:t>
      </w:r>
      <w:r>
        <w:rPr/>
        <w:t>摢㍱歭쏂쉌䏍㭋ㅔ恀깨摠쉔噪彖䝨畋싎㜨썹⧂쉎</w:t>
      </w:r>
      <w:r>
        <w:rPr/>
        <w:t>⠣</w:t>
      </w:r>
      <w:r>
        <w:rPr/>
        <w:t>㬭朷抻</w:t>
      </w:r>
      <w:r>
        <w:rPr/>
        <w:t>⡈</w:t>
      </w:r>
      <w:r>
        <w:rPr/>
        <w:t>숻穓渲㗂㫃</w:t>
      </w:r>
      <w:r>
        <w:rPr/>
        <w:t>ꥁ</w:t>
      </w:r>
      <w:r>
        <w:rPr/>
        <w:t>䧂䴭偖싎㑱䤹啄썮伬뼪婦䨸䆿昺吤⚿뮵涡㩖녑Ⓕ瑏⥨츭振欺䱐⮻牯⨤䵌쉫嘸忂ꍕ朮欥숴⤺</w:t>
      </w:r>
      <w:r>
        <w:rPr/>
        <w:t>ꥅ</w:t>
      </w:r>
      <w:r>
        <w:rPr/>
        <w:t>ꅫ啰䟂⦱䵆没쉅ꥩꍸ䱳拂숶瀻ꥨ慉䠸催묩⴫쵉滂쉲㇍㎱株숷㡙爭剪汪뗃⤴咱⨨獄쉫䎬祶䓂癈损╲⥉秂勂ꅺ쉅쉲쉙㝀쉖㫎䑇숴촩琹癅怰숯</w:t>
      </w:r>
      <w:r>
        <w:rPr/>
        <w:t>ꤰ</w:t>
      </w:r>
      <w:r>
        <w:rPr/>
        <w:t>曍縰䵩䑺㊿㩗ㅞ긹栶圳⯂⸣奩䮩掱㛂</w:t>
      </w:r>
      <w:r>
        <w:rPr/>
        <w:t>⡬⍫</w:t>
      </w:r>
      <w:r>
        <w:rPr/>
        <w:t>妱</w:t>
      </w:r>
      <w:r>
        <w:rPr/>
        <w:t>ꕢ</w:t>
      </w:r>
      <w:r>
        <w:rPr/>
        <w:t>㥳</w:t>
      </w:r>
      <w:r>
        <w:rPr/>
        <w:t>ꗂ⫂</w:t>
      </w:r>
      <w:r>
        <w:rPr/>
        <w:t>砨䭩㥉轺싍圤ㆮ䁰䣂㠯쉁县窘潳橊</w:t>
      </w:r>
      <w:r>
        <w:rPr/>
        <w:t>꧍</w:t>
      </w:r>
      <w:r>
        <w:rPr/>
        <w:t>癃风㡅涻⸤汓슏ㄷ䑇矂⽟숹渴歕䱱奧㝩冬㩪繵슡칥抱ネ哂敏숪瀱⥺싂⫂䍊戶⨶ꅂ昲⤯⥁煏䱫湙┯牍ꥵ츭뗍䥖㕋帱䵲㕇忂⨶䍷㕕刳䅔睭䭯浉戣숥圩⩖ㅙㄻ⧃晚슮慆檡慚슮⭐㣂싃</w:t>
      </w:r>
      <w:r>
        <w:rPr/>
        <w:t>Ⱚ</w:t>
      </w:r>
      <w:r>
        <w:rPr/>
        <w:t>쉲싂</w:t>
      </w:r>
      <w:r>
        <w:rPr/>
        <w:t>Ⰺ</w:t>
      </w:r>
      <w:r>
        <w:rPr/>
        <w:t>䙳㥪촭쉃塅悬㡷瘥ꄨ桸</w:t>
      </w:r>
      <w:r>
        <w:rPr/>
        <w:t>ꤤ⩑⨤</w:t>
      </w:r>
      <w:r>
        <w:rPr/>
        <w:t>ㆥ漵넺촲硧繓⌰犻☲䬺瘨慐</w:t>
      </w:r>
      <w:r>
        <w:rPr/>
        <w:t>ⵘꥌ</w:t>
      </w:r>
      <w:r>
        <w:rPr/>
        <w:t>쉾卲⶘繡瑴浬ꍎ뗂博桟恫쉃晖飂</w:t>
      </w:r>
      <w:r>
        <w:rPr/>
        <w:t>⠵</w:t>
      </w:r>
      <w:r>
        <w:rPr/>
        <w:t>呄浖圩恚敉㕩伭湤䬶硦䵀쉧厵䡦숱牁堻숤㉮枘䕏㋂䔲㑸灦⩅뭆㗂洪䭅䱚奴儣䑈埂묺숲淂뽩圷슱⚱ㆬ楮浄悮硌⽪场怷稰㈱猩쉄뇂执</w:t>
      </w:r>
      <w:r>
        <w:rPr/>
        <w:t>⡏⡷⹇</w:t>
      </w:r>
      <w:r>
        <w:rPr/>
        <w:t>싂弤</w:t>
      </w:r>
      <w:r>
        <w:rPr/>
        <w:t>ⵇ</w:t>
      </w:r>
      <w:r>
        <w:rPr/>
        <w:t>㩵㉭␭╺摦参䐴畧捁쉠갩噙在뇍倥浚捡啗务ꥥ⼱幑걵</w:t>
      </w:r>
      <w:r>
        <w:rPr/>
        <w:t>ꤳ</w:t>
      </w:r>
      <w:r>
        <w:rPr/>
        <w:t>牟걦轂浡숩⚡勂⽋뗂꥙⛂憡〬束廂䌳乭姃惃쎿灌津僂顡幥栮繠榩祮</w:t>
      </w:r>
      <w:r>
        <w:rPr/>
        <w:t>⢻</w:t>
      </w:r>
      <w:r>
        <w:rPr/>
        <w:t>䠮恐梩穬吸㩩磂䙖泂愷숱㭀励䩲漺橶⴪쉴싂禘儺猸ꎣ⨪</w:t>
      </w:r>
      <w:r>
        <w:rPr/>
        <w:t>⠯Ⱚ</w:t>
      </w:r>
      <w:r>
        <w:rPr/>
        <w:t>싂㨫䩃恨슡兟楥䨫⍩㇂ꍀ䁳⍎䊱恙깞쉟㍤䁧䥲걮㕹㯂煹갤⑲恱䑋䮩ꍄ㐽쌩其</w:t>
      </w:r>
      <w:r>
        <w:rPr/>
        <w:t>ꕑ</w:t>
      </w:r>
      <w:r>
        <w:rPr/>
        <w:t>渲⪏䵀⑺枿你슣奡㬩</w:t>
      </w:r>
      <w:r>
        <w:rPr/>
        <w:t>⡴</w:t>
      </w:r>
      <w:r>
        <w:rPr/>
        <w:t>揂桷浙쉭⿍愰╆㌤顶剾楧洨䵏湱⯍쉅䅋㤫憘놱噋牧쵴㦻售恥飂⿂瘱䋂⭴䘪爩敺㠯걄</w:t>
      </w:r>
      <w:r>
        <w:rPr/>
        <w:t>Ⳃ</w:t>
      </w:r>
      <w:r>
        <w:rPr/>
        <w:t>潊땋嚏⹄弩找泂갻坺╦兾䢩繱淂楾䃎⤫槃쵚⨰汷㉊숨䕄轐摘뽈㬸</w:t>
      </w:r>
      <w:r>
        <w:rPr/>
        <w:t>ꔲ</w:t>
      </w:r>
      <w:r>
        <w:rPr/>
        <w:t>䖿〴幮䰦癓㤬䭮啄倣䜨䗂桀㔺⩔゘䴶⭧剀但坊祪佫歵䳂〨彭걕轠䙹걕桬桸浮㈻</w:t>
      </w:r>
      <w:r>
        <w:rPr/>
        <w:t>ꕇ</w:t>
      </w:r>
      <w:r>
        <w:rPr/>
        <w:t>塮睪呁䉨獚슘頸轐ꍘ辬ㅙセ汥敉뽵幒㙎</w:t>
      </w:r>
      <w:r>
        <w:rPr/>
        <w:t>⠰</w:t>
      </w:r>
      <w:r>
        <w:rPr/>
        <w:t>唶⤶⩬䙓</w:t>
      </w:r>
      <w:r>
        <w:rPr/>
        <w:t>Ⱕ</w:t>
      </w:r>
      <w:r>
        <w:rPr/>
        <w:t>㴩恑欰䰻긶</w:t>
      </w:r>
      <w:r>
        <w:rPr/>
        <w:t>ꥅ</w:t>
      </w:r>
      <w:r>
        <w:rPr/>
        <w:t>焸夦汸䪩㣂䮥竂쉍㷂⹄⥆숰䕂ꥥ灰乡圷䩹ꇍ㨪㌪㪵株奭㵯▩決䡩䑬䉺ず⍧㙔␳厡䦵뭳焱㉃</w:t>
      </w:r>
      <w:r>
        <w:rPr/>
        <w:t>⡬</w:t>
      </w:r>
      <w:r>
        <w:rPr/>
        <w:t>딯妣爦㭰窥晣㴤䡍楂辬奫㪿쉠歎椸뽉깣뽌㭚숤䄤</w:t>
      </w:r>
      <w:r>
        <w:rPr/>
        <w:t>ꤳ</w:t>
      </w:r>
      <w:r>
        <w:rPr/>
        <w:t>땾㬫┹⹌쉔片䭨◂矂顢䨺榣彍</w:t>
      </w:r>
      <w:r>
        <w:rPr/>
        <w:t>ⱓ</w:t>
      </w:r>
      <w:r>
        <w:rPr/>
        <w:t>쉃ꍱꥪ쉆䇂</w:t>
      </w:r>
      <w:r>
        <w:rPr/>
        <w:t>Ⳃ</w:t>
      </w:r>
      <w:r>
        <w:rPr/>
        <w:t>啪뽷睏睈㔨숪숫♕쉔쉵걷冻顑㕐煊╞㬨匭琴ꄵ浭</w:t>
      </w:r>
      <w:r>
        <w:rPr/>
        <w:t>ꥀ</w:t>
      </w:r>
      <w:r>
        <w:rPr/>
        <w:t>桂㑎䍭嚣⏂壂珂</w:t>
      </w:r>
      <w:r>
        <w:rPr/>
        <w:t>ꦮ</w:t>
      </w:r>
      <w:r>
        <w:rPr/>
        <w:t>彺┱</w:t>
      </w:r>
      <w:r>
        <w:rPr/>
        <w:t>ⵍ</w:t>
      </w:r>
      <w:r>
        <w:rPr/>
        <w:t>涡㯍䆩婭䘺⤵䉶䅄노縪䄮꥞牋ꥳ</w:t>
      </w:r>
      <w:r>
        <w:rPr/>
        <w:t>ꔤ</w:t>
      </w:r>
      <w:r>
        <w:rPr/>
        <w:t>燃犬沩摱⩹따⽶急狂</w:t>
      </w:r>
      <w:r>
        <w:rPr/>
        <w:t>ꕗ</w:t>
      </w:r>
      <w:r>
        <w:rPr/>
        <w:t>㓂ꥯ溱쉘顶畐猣䡶쎩摨㥄啘吷숊⑥欯兇浀䵉甯습숮涿䙲▩塠츷쉳㋂</w:t>
      </w:r>
      <w:r>
        <w:rPr/>
        <w:t>ꔥ</w:t>
      </w:r>
      <w:r>
        <w:rPr/>
        <w:t>繓甹⵳倳</w:t>
      </w:r>
      <w:r>
        <w:rPr/>
        <w:t>ⲏ</w:t>
      </w:r>
      <w:r>
        <w:rPr/>
        <w:t>榣碏剄⍘瑀䖻敫㕮㔲</w:t>
      </w:r>
      <w:r>
        <w:rPr/>
        <w:t>ꖘ</w:t>
      </w:r>
      <w:r>
        <w:rPr/>
        <w:t>稵갥⥹弫꥾⩪䅎䭏땟쵬汄</w:t>
      </w:r>
      <w:r>
        <w:rPr/>
        <w:t>⠴</w:t>
      </w:r>
      <w:r>
        <w:rPr/>
        <w:t>ㅆ䘺喏㥇䁹睈䈴꥙䱬싂쉧灡㭶쉌걤</w:t>
      </w:r>
      <w:r>
        <w:rPr/>
        <w:t>Ɐ</w:t>
      </w:r>
      <w:r>
        <w:rPr/>
        <w:t>户灮強䯃⻎奨⺩ㅮ㥠⨸</w:t>
      </w:r>
      <w:r>
        <w:rPr/>
        <w:t>⡟</w:t>
      </w:r>
      <w:r>
        <w:rPr/>
        <w:t>㋍␪祏╍橆⼪㥬瑳䕕妩㕮濂ㆣ汬쵍㌥츫</w:t>
      </w:r>
      <w:r>
        <w:rPr/>
        <w:t>ⵙ</w:t>
      </w:r>
      <w:r>
        <w:rPr/>
        <w:t>惂櫂숶䥤淃</w:t>
      </w:r>
      <w:r>
        <w:rPr/>
        <w:t>ꥀ</w:t>
      </w:r>
      <w:r>
        <w:rPr/>
        <w:t>⼫</w:t>
      </w:r>
      <w:r>
        <w:rPr/>
        <w:t>⡹</w:t>
      </w:r>
      <w:r>
        <w:rPr/>
        <w:t>땡澱繷⿂슻㪬㬨顷슮繶晈捣剴硓뇂䥥촮䇂ꅁ偭㔭쉨숲桚澻䐤䑊参瓎橄伽긫ꅋ뮮▬輺숨</w:t>
      </w:r>
      <w:r>
        <w:rPr/>
        <w:t>ꔩ</w:t>
      </w:r>
      <w:r>
        <w:rPr/>
        <w:t>惂쵑</w:t>
      </w:r>
      <w:r>
        <w:rPr/>
        <w:t>ⵥꗂ</w:t>
      </w:r>
      <w:r>
        <w:rPr/>
        <w:t>卸噫⫂䀪</w:t>
      </w:r>
      <w:r>
        <w:rPr/>
        <w:t>ⵊ</w:t>
      </w:r>
      <w:r>
        <w:rPr/>
        <w:t>䭮쉋䮿䓂儤䉓쉂扰䘱쵬⧂⽇习ふ칮䥌䋂浅䤴䡐쵧廂㡸恱椣燂㔦剨塡Ⓜ쉔⽇皣杲汾档䉚䉸形쉮䅞</w:t>
      </w:r>
      <w:r>
        <w:rPr/>
        <w:t>⠲</w:t>
      </w:r>
      <w:r>
        <w:rPr/>
        <w:t>㡷컂櫂㪏坔㝥䍐熏㥉䕂</w:t>
      </w:r>
      <w:r>
        <w:rPr/>
        <w:t>ⴣ</w:t>
      </w:r>
      <w:r>
        <w:rPr/>
        <w:t>䀹奄怪쉙捨睷獠싃昬쵩㠤썳뾥歗슘⥎凂</w:t>
      </w:r>
      <w:r>
        <w:rPr/>
        <w:t>ꤷ</w:t>
      </w:r>
      <w:r>
        <w:rPr/>
        <w:t>䵄正冩湶㙪쉺悩쉗砩쌨깃猻剚뭂但患뼯䖱癵쉞㡘噹煏싂春ꄬ塒쉫礹単쉭</w:t>
      </w:r>
      <w:r>
        <w:rPr/>
        <w:t>⡓⧂</w:t>
      </w:r>
      <w:r>
        <w:rPr/>
        <w:t>ひ刮ꥯ㌭憿ㄨ瑘쉱숸敇倫曂䱴畳䩮歌丰兓녘</w:t>
      </w:r>
      <w:r>
        <w:rPr/>
        <w:t>ⰵ</w:t>
      </w:r>
      <w:r>
        <w:rPr/>
        <w:t>番乙⍠啠硎偖畟㐲娬숮䚥㩄刻싎꺥晧㣂縫슱㤹⿂瑺㐤␱컂녀怳ギ䱭떿曎㶵⹬汐佃䒬彍㡋嘰㪏穗슏땨濂㉘䨦术洮⎡児䴤仂煓ꎻ扗ꏂ婋啍澣挪欬沏꧎所濎猩숻来</w:t>
      </w:r>
      <w:r>
        <w:rPr/>
        <w:t>ꕘ</w:t>
      </w:r>
      <w:r>
        <w:rPr/>
        <w:t>㙕␷쉞</w:t>
      </w:r>
      <w:r>
        <w:rPr/>
        <w:t>ⷍ</w:t>
      </w:r>
      <w:r>
        <w:rPr/>
        <w:t>奮湭歳䚏疣牒癚稹ꥤ㴲椯⼭桟兟㮻懂券㕵ㄽ♮건╈싍㉖㟍쉟顄痂숦暘긶珂䍶쉖桔뽍炱瀣떣♔碩剏瓂曃撘䊻卧睘슻嫂슱䩹殻卓皏묣䁈奀䁆嘻䎣䑂䁸</w:t>
      </w:r>
      <w:r>
        <w:rPr/>
        <w:t>ⲻ␭</w:t>
      </w:r>
      <w:r>
        <w:rPr/>
        <w:t>呥爻㙨</w:t>
      </w:r>
      <w:r>
        <w:rPr/>
        <w:t>ꥒ</w:t>
      </w:r>
      <w:r>
        <w:rPr/>
        <w:t>䇂츬숮䪵</w:t>
      </w:r>
      <w:r>
        <w:rPr/>
        <w:t>Ⳃ</w:t>
      </w:r>
      <w:r>
        <w:rPr/>
        <w:t>祌싂</w:t>
      </w:r>
      <w:r>
        <w:rPr/>
        <w:t>ꕳ</w:t>
      </w:r>
      <w:r>
        <w:rPr/>
        <w:t>擂婊瘻깵</w:t>
      </w:r>
      <w:r>
        <w:rPr/>
        <w:t>ꥌ</w:t>
      </w:r>
      <w:r>
        <w:rPr/>
        <w:t>촪お땇䅤</w:t>
      </w:r>
      <w:r>
        <w:rPr/>
        <w:t>ⱸ</w:t>
      </w:r>
      <w:r>
        <w:rPr/>
        <w:t>뭮㎣네稭硔喩挴歅㉯嫍欯</w:t>
      </w:r>
      <w:r>
        <w:rPr/>
        <w:t>ꕉ</w:t>
      </w:r>
      <w:r>
        <w:rPr/>
        <w:t>㐬䙬⨨唳㑶쉯䬸兀恄砯뇂ご戻䳎</w:t>
      </w:r>
      <w:r>
        <w:rPr/>
        <w:t>ꥎ⨤</w:t>
      </w:r>
      <w:r>
        <w:rPr/>
        <w:t>瀻숲あ㍯㦻⮘㑢䑕坧顯쉱殥瀥札甪뭃</w:t>
      </w:r>
      <w:r>
        <w:rPr/>
        <w:t>ꥅ</w:t>
      </w:r>
      <w:r>
        <w:rPr/>
        <w:t>긷塟兦摗甤䑣싂幍</w:t>
      </w:r>
      <w:r>
        <w:rPr/>
        <w:t>ꤳ</w:t>
      </w:r>
      <w:r>
        <w:rPr/>
        <w:t>싂瘬</w:t>
      </w:r>
      <w:r>
        <w:rPr/>
        <w:t>ꕑ⍹</w:t>
      </w:r>
      <w:r>
        <w:rPr/>
        <w:t>晒参㝥䝶瘳㤶㡢쉢爨츪싂坍汏⑦猲</w:t>
      </w:r>
      <w:r>
        <w:rPr/>
        <w:t>⣂</w:t>
      </w:r>
      <w:r>
        <w:rPr/>
        <w:t>䡏戦塭嫂椤</w:t>
      </w:r>
      <w:r>
        <w:rPr/>
        <w:t>ꥋ</w:t>
      </w:r>
      <w:r>
        <w:rPr/>
        <w:t>쉎⨸浒硫㬊숣숲</w:t>
      </w:r>
      <w:r>
        <w:rPr/>
        <w:t>ⱏ</w:t>
      </w:r>
      <w:r>
        <w:rPr/>
        <w:t>啷卅欮</w:t>
      </w:r>
      <w:r>
        <w:rPr/>
        <w:t>Ⱘ</w:t>
      </w:r>
      <w:r>
        <w:rPr/>
        <w:t>佶滂潅ㄱ쉐ꍃ掩</w:t>
      </w:r>
      <w:r>
        <w:rPr/>
        <w:t>⣂⡟⮏</w:t>
      </w:r>
      <w:r>
        <w:rPr/>
        <w:t>啶ㅃ숬䐪쌩繪춣썰䒬炵숽敏矂桲숦找摤㏍繯충带卉沣⩉㵇쉋쉭㭑灕爱</w:t>
      </w:r>
      <w:r>
        <w:rPr/>
        <w:t>ꥈ</w:t>
      </w:r>
      <w:r>
        <w:rPr/>
        <w:t>辬㯂潒䭓桤婀䊩쉨䂩⺣告惃ꆘ嘭⪬頫汒㇂汋䎱顶㑓슏㵲㦮⨳쉚彴</w:t>
      </w:r>
      <w:r>
        <w:rPr/>
        <w:t>ꖱ◂</w:t>
      </w:r>
      <w:r>
        <w:rPr/>
        <w:t>迂問䃂枩쉎ꅪ梏ꥫ쵬␶⽇潾촭䙺杕㐩숥匲婠剘</w:t>
      </w:r>
      <w:r>
        <w:rPr/>
        <w:t>ꕁ</w:t>
      </w:r>
      <w:r>
        <w:rPr/>
        <w:t>㭕凂珍㊻礶櫂绂繹䭹㶥䉤쉂ま⫂浾恓䭡漱걦ㆻ⬵卩接◍呉犩㔰쉘促歓窵䀸걒䙵⩏杊㨵⹑歸⑔㘻〰っ깡쉃兖桒쉾ㅞ普㛎欩숩䬱椰坭⹕瓂䁑쉞</w:t>
      </w:r>
      <w:r>
        <w:rPr/>
        <w:t>ꥉ</w:t>
      </w:r>
      <w:r>
        <w:rPr/>
        <w:t>뽇㉺橭幯䁃獯</w:t>
      </w:r>
      <w:r>
        <w:rPr/>
        <w:t>ⵠ</w:t>
      </w:r>
      <w:r>
        <w:rPr/>
        <w:t>ꅚ갤汏杗朶梡䲱〦瀱迂特顲妩갬婏㢩숺⌷䜵⮏参牭畲噇恨녧浟歀睍썏쉣參䗂곂甦녅㏂杆愽坶搽㭘橆塁숲슥偙ㅡ䯂싂爤⥥</w:t>
      </w:r>
      <w:r>
        <w:rPr/>
        <w:t>Ⳃ</w:t>
      </w:r>
      <w:r>
        <w:rPr/>
        <w:t>뽑쉍䠪⪱塚ꇂ숺䁪㵳扥㒿刪숮쉅䌹櫂䍡⸫爥湧丬묹䥧뭓㤦殏쉕獨⛃瞮礸껂㜹顃슥䎣䵥㞩佲숳橗숺ꅸ⥵剆⨪悱㑢쉅싂쉹強㏂䄦啮梬亩瘹䝂涏쉤歫嘥䈵촽쉬晢쉣洰佈</w:t>
      </w:r>
      <w:r>
        <w:rPr/>
        <w:t>ꦩ꤭</w:t>
      </w:r>
      <w:r>
        <w:rPr/>
        <w:t>㉫䙍㙴曂쉦䩴泂ꌥ獊懂潗渮⹂杣촽ꅋ庣爷ㅋ挩喡戨㧂伨婩㕑恅払飂湹⎩쉂쉪媣ㄨ䅚</w:t>
      </w:r>
      <w:r>
        <w:rPr/>
        <w:t>ꖮ</w:t>
      </w:r>
      <w:r>
        <w:rPr/>
        <w:t>䱰䲏頳</w:t>
      </w:r>
      <w:r>
        <w:rPr/>
        <w:t>ꤣ</w:t>
      </w:r>
      <w:r>
        <w:rPr/>
        <w:t>ⱄ</w:t>
      </w:r>
      <w:r>
        <w:rPr/>
        <w:t>僂侣⨵圱</w:t>
      </w:r>
      <w:r>
        <w:rPr/>
        <w:t>ꔵ</w:t>
      </w:r>
      <w:r>
        <w:rPr/>
        <w:t>顱幾䰫怬칶怳彳嫃癬꥞䅓稭嘷頺熏昳慗煖슩</w:t>
      </w:r>
      <w:r>
        <w:rPr/>
        <w:t>Ⳃ</w:t>
      </w:r>
      <w:r>
        <w:rPr/>
        <w:t>뿂桖堽</w:t>
      </w:r>
      <w:r>
        <w:rPr/>
        <w:t>ꕯ</w:t>
      </w:r>
      <w:r>
        <w:rPr/>
        <w:t>轒悮</w:t>
      </w:r>
      <w:r>
        <w:rPr/>
        <w:t>ꖘ</w:t>
      </w:r>
      <w:r>
        <w:rPr/>
        <w:t>嚩临쉟슱槂折⹮</w:t>
      </w:r>
      <w:r>
        <w:rPr/>
        <w:t>ꦩ</w:t>
      </w:r>
      <w:r>
        <w:rPr/>
        <w:t>湘䴶♋縳煰慄╎갺츴瑍顟噞⥥桷䁇硸摓⨴㛂⽔渭杰숩未轅姂慡䬷嗂楍㌪奢瘯츪ヂ⽋쉉㍡숫슱䕹걇六</w:t>
      </w:r>
      <w:r>
        <w:rPr/>
        <w:t>ⵟ</w:t>
      </w:r>
      <w:r>
        <w:rPr/>
        <w:t>垬偓恘烃嗂恟淂慯坡쉸䚘烂싂㕡猶☵佨䅠㣂慦⛂皩扌♳㇎婍ㆱ䔮ꎘ딺</w:t>
      </w:r>
      <w:r>
        <w:rPr/>
        <w:t>ꔨ</w:t>
      </w:r>
      <w:r>
        <w:rPr/>
        <w:t>煂咬㡙顴䀥㤻穵䰲㞣剙䦿㘸殣</w:t>
      </w:r>
      <w:r>
        <w:rPr/>
        <w:t>⠲</w:t>
      </w:r>
      <w:r>
        <w:rPr/>
        <w:t>決匹䅚縱䙔癄䩟烂曂⪥汩㨤䁪⿂䶵瓎汯呴暣煳</w:t>
      </w:r>
      <w:r>
        <w:rPr/>
        <w:t>ⰶ</w:t>
      </w:r>
      <w:r>
        <w:rPr/>
        <w:t>怬♙恤嗃</w:t>
      </w:r>
      <w:r>
        <w:rPr/>
        <w:t>⡷</w:t>
      </w:r>
      <w:r>
        <w:rPr/>
        <w:t>싂呓칎ヂ䱟깮⽬獗걎佘妩⥟촱睞䗃癨呾쉌쉐䙓⑃杅稊칤䃍掬煹愦⼪ꅩ㧂爴厩瘮櫂昺뭮䍧戯싃猻쉟榘⻂⹏║轮婁⭥㬭㞬氶⺩轢䁆꺱䪘슱猰㡺氰녏犣㡂쉯⩣</w:t>
      </w:r>
      <w:r>
        <w:rPr/>
        <w:t>ꖿ</w:t>
      </w:r>
      <w:r>
        <w:rPr/>
        <w:t>㮬♧呪䘨츲㵷䤲</w:t>
      </w:r>
      <w:r>
        <w:rPr/>
        <w:t>⡧</w:t>
      </w:r>
      <w:r>
        <w:rPr/>
        <w:t>售䡱䩀汮煳椽쉾㔹珂痂潀䝩숬瀵♑䭘猥瀱숫긬쵋䵬⧂쉆쉖嚩䶣捚橙䉋</w:t>
      </w:r>
      <w:r>
        <w:rPr/>
        <w:t>⣂</w:t>
      </w:r>
      <w:r>
        <w:rPr/>
        <w:t>繐捃䡙全瘫갦即䄻뽔☰楴깓幩働╲녺숹䮡슣敡㕭⩷姂畅갸䉲춻卧ꏍ湤㕰䑉恂䰷牆⪩╢桃癁種畘縱</w:t>
      </w:r>
      <w:r>
        <w:rPr/>
        <w:t>⡷</w:t>
      </w:r>
      <w:r>
        <w:rPr/>
        <w:t>淎⥁䀨긩㩹⸮汐쉸卞♬啖橙㘸⫂䨺恙涡獤穤뾿</w:t>
      </w:r>
      <w:r>
        <w:rPr/>
        <w:t>ⱓ</w:t>
      </w:r>
      <w:r>
        <w:rPr/>
        <w:t>䱒♧攰䟂娦琳뭬⦮䠬厡转慕㬽砤㓍䐥幘⭨깉䌳柂係䁏佾㤤㵤㠽</w:t>
      </w:r>
      <w:r>
        <w:rPr/>
        <w:t>ⱁ</w:t>
      </w:r>
      <w:r>
        <w:rPr/>
        <w:t>歮慥숻썧㏂䥺撻䵚</w:t>
      </w:r>
      <w:r>
        <w:rPr/>
        <w:t>Ⱔ⩰</w:t>
      </w:r>
      <w:r>
        <w:rPr/>
        <w:t>뾣㉀轟슱싂⦡</w:t>
      </w:r>
      <w:r>
        <w:rPr/>
        <w:t>⡄</w:t>
      </w:r>
      <w:r>
        <w:rPr/>
        <w:t>秂捌╪兢걵썬㘵瀨姂</w:t>
      </w:r>
      <w:r>
        <w:rPr/>
        <w:t>ⱥ</w:t>
      </w:r>
      <w:r>
        <w:rPr/>
        <w:t>乱㥊슿䭐捎圭濂妩딴ぺ焪⩒棂祢숦⩋⪱礭禵搴橚橚숮㘦㕠琮쵃亱깘獬쉋㑑啯⌷⨲쎩숶⥊뼨䡑썣煘劣긩䥇䰬咩䊥䰮㉦쉍ꍲ걃⎣ぅ橨㏂쉕䙶汵帨橀㉌䏂쉺嘳숺㍢忂⩐숪숹쉟恲劣䧎繟䘬딮㬸墡⻂頳ㅸ</w:t>
      </w:r>
      <w:r>
        <w:rPr/>
        <w:t>꧂</w:t>
      </w:r>
      <w:r>
        <w:rPr/>
        <w:t>⡏</w:t>
      </w:r>
      <w:r>
        <w:rPr/>
        <w:t>㩶车偳曂쉙ꇍ䅵塅뭑쉪⩍䏂栽㍄繹</w:t>
      </w:r>
      <w:r>
        <w:rPr/>
        <w:t>ꕆ</w:t>
      </w:r>
      <w:r>
        <w:rPr/>
        <w:t>썄슘</w:t>
      </w:r>
      <w:r>
        <w:rPr/>
        <w:t>ⱏ</w:t>
      </w:r>
      <w:r>
        <w:rPr/>
        <w:t>ꗂ</w:t>
      </w:r>
      <w:r>
        <w:rPr/>
        <w:t>슻杓ꍘ뽂뾬⩪狍䟂깺☽쉪⨣ꅍ䤺쉩侩슏넪捗ꅡ䈥</w:t>
      </w:r>
    </w:p>
    <w:p>
      <w:pPr>
        <w:pStyle w:val="PreformattedText"/>
        <w:bidi w:val="0"/>
        <w:spacing w:before="0" w:after="0"/>
        <w:jc w:val="left"/>
        <w:rPr/>
      </w:pPr>
      <w:r>
        <w:rPr/>
        <w:t>穯夳乫䅲奓㕙</w:t>
      </w:r>
      <w:r>
        <w:rPr/>
        <w:t>ⲥ</w:t>
      </w:r>
      <w:r>
        <w:rPr/>
        <w:t>딫穇哂</w:t>
      </w:r>
      <w:r>
        <w:rPr/>
        <w:t>⠮</w:t>
      </w:r>
      <w:r>
        <w:rPr/>
        <w:t>쉖䈪㩄䍠♯䡓</w:t>
      </w:r>
      <w:r>
        <w:rPr/>
        <w:t>⡖</w:t>
      </w:r>
      <w:r>
        <w:rPr/>
        <w:t>㝯喩䵞뭖쉷塦뗃</w:t>
      </w:r>
      <w:r>
        <w:rPr/>
        <w:t>⣂</w:t>
      </w:r>
      <w:r>
        <w:rPr/>
        <w:t>䍲</w:t>
      </w:r>
      <w:r>
        <w:rPr/>
        <w:t>⡫╈⠥</w:t>
      </w:r>
      <w:r>
        <w:rPr/>
        <w:t>桇쉭䔮恃䝹昨㯂쉭㈱</w:t>
      </w:r>
      <w:r>
        <w:rPr/>
        <w:t>ⱹ⦿</w:t>
      </w:r>
      <w:r>
        <w:rPr/>
        <w:t>㥍祺㨺⥌祀灑摶䠮䱊戯攽</w:t>
      </w:r>
      <w:r>
        <w:rPr/>
        <w:t>⠪</w:t>
      </w:r>
      <w:r>
        <w:rPr/>
        <w:t>朳╊슡</w:t>
      </w:r>
      <w:r>
        <w:rPr/>
        <w:t>ⰻ</w:t>
      </w:r>
      <w:r>
        <w:rPr/>
        <w:t>㤵灋쉨㙍䕀樺땑㕚慦氦깦也⩚♍圸妱昪睴싂璱潲ꥶ㞡뇂猷㢿묣獘抵칾㠷⬶⽟䍎䮥䔻棂桐瑣䦱</w:t>
      </w:r>
      <w:r>
        <w:rPr/>
        <w:t>⡠</w:t>
      </w:r>
      <w:r>
        <w:rPr/>
        <w:t>㔴⩇䵊湃佢⩔</w:t>
      </w:r>
      <w:r>
        <w:rPr/>
        <w:t>⡔</w:t>
      </w:r>
      <w:r>
        <w:rPr/>
        <w:t>湍⭤ㅁ輱땁♕䥌漪绍쉎偶塄䪩⽸穷婱年氱棂绂漮潳쉣扥庿꺮䤳穊丣牬殩㨷傥佘딴⨲䱣橰䁺䉨〮戫䫎䥉⧂横湶湾</w:t>
      </w:r>
      <w:r>
        <w:rPr/>
        <w:t>⡃</w:t>
      </w:r>
      <w:r>
        <w:rPr/>
        <w:t>溩頪晰弹恩숰㚩㝴瞡깙뼬彥轫坞썗冱疘墣纮剡噈灡穏塯츩偤檮妱愊㥠䉎</w:t>
      </w:r>
      <w:r>
        <w:rPr/>
        <w:t>ⶩ</w:t>
      </w:r>
      <w:r>
        <w:rPr/>
        <w:t>摖畲䑮䌻坬㔪</w:t>
      </w:r>
      <w:r>
        <w:rPr/>
        <w:t>ꖿ</w:t>
      </w:r>
      <w:r>
        <w:rPr/>
        <w:t>瑯⭇㐺㝢玿숳啧싂⽌塖꥾㌲䜹싂瘴祍䥰反橞</w:t>
      </w:r>
      <w:r>
        <w:rPr/>
        <w:t>ꤴ</w:t>
      </w:r>
      <w:r>
        <w:rPr/>
        <w:t>桉䊏㏍婁쉤乯㍤㥘ꏂ</w:t>
      </w:r>
      <w:r>
        <w:rPr/>
        <w:t>ꤩ</w:t>
      </w:r>
      <w:r>
        <w:rPr/>
        <w:t>僂歒슣澘珍뭹䰽硷㪮猶克珂㦱甴偰뽅㉡呥療⍎䘱浩䌨䒻⑰顧䁲㇂兑숸䢥擂渨㙢䒣쉉㑓긭䩯䙕浹掣っ뼫祔奙싂䍲⑚⥊⭚</w:t>
      </w:r>
      <w:r>
        <w:rPr/>
        <w:t>Ɑ</w:t>
      </w:r>
      <w:r>
        <w:rPr/>
        <w:t>恣㣂쉱浔洬쉕⮬儻ぷꌽ싂뭭㥚㨪戴⼽摫⑆㥶晾恗䳎쉖녲⩅獔䲵顦⒘⸶嘴ㅤ⸺䰷佰倻䭒槂橯佔䄫䵫ꥠ嘴▻쉸慄⹥挵뭌㌸䉐暘</w:t>
      </w:r>
      <w:r>
        <w:rPr/>
        <w:t>ⴱ</w:t>
      </w:r>
      <w:r>
        <w:rPr/>
        <w:t>渹眰䒏썪敾㴻恦瘺燂䀳숲⹅슡狂숪怦硴숸ꥥ杁</w:t>
      </w:r>
      <w:r>
        <w:rPr/>
        <w:t>ꤶ</w:t>
      </w:r>
      <w:r>
        <w:rPr/>
        <w:t>歴쉑揍⩵뼴轑䅮畁殥乯剢娬瑘녺僂硆뭱⭒</w:t>
      </w:r>
      <w:r>
        <w:rPr/>
        <w:t>ꔱ</w:t>
      </w:r>
      <w:r>
        <w:rPr/>
        <w:t>楠㔥溩쉕擂뭷祎뭨쉔㕾轐쉀쉮㇂䥞坐</w:t>
      </w:r>
      <w:r>
        <w:rPr/>
        <w:t>ⶻ</w:t>
      </w:r>
      <w:r>
        <w:rPr/>
        <w:t>敧礵吮䊩뽨썳⽈뭕㘩걆熘묳㓂뽗暥睭旃쉷╶땪婋▬彘싂煦⾩歺ꆡ숻䞏숬垬갷䳎圪츶䕷슩䙡殘幄恌晋䩍娨ぬ싂ꅀ㤻䩌뭱䧃㉆砱奒汀轥柂╞슻搴刪</w:t>
      </w:r>
      <w:r>
        <w:rPr/>
        <w:t>ꤥ⫂</w:t>
      </w:r>
      <w:r>
        <w:rPr/>
        <w:t>⣂</w:t>
      </w:r>
      <w:r>
        <w:rPr/>
        <w:t>촰輶숦쉴奂䑈䱥쉨뼮䎩珂殻䍹꺣䏂쉟愤䧂灒娬塢软槂⬯橉幙䉃㥲숪김쉇㝈</w:t>
      </w:r>
      <w:r>
        <w:rPr/>
        <w:t>꧂</w:t>
      </w:r>
      <w:r>
        <w:rPr/>
        <w:t>昦栣䨫㧂习㉥㵟䉘㜵䨹灂塲⩺⨦䄽挷咱딽两슡ꍤ乹ガ슻顠䀬乨䩇浪䍠偒㥾灉惂痎稽㝢㑴쉨䅩㫃䱫丫硞</w:t>
      </w:r>
      <w:r>
        <w:rPr/>
        <w:t>⠤╱</w:t>
      </w:r>
      <w:r>
        <w:rPr/>
        <w:t>㠳㡋촹ꇎ쉕剠쉡녪㜮슥禥쉾䭠</w:t>
      </w:r>
      <w:r>
        <w:rPr/>
        <w:t>ꤽ</w:t>
      </w:r>
      <w:r>
        <w:rPr/>
        <w:t>䡖凂䱫㑓ꍋ牾䑰쉄呂뽓슩晤♫쉗⩮涩䳍䁨普恓쉂싂幞ꅗ㥑䘥쉌摩噪皏⧎쌯◍䡾壂ㄤ╪숺祱沱所輥㡎癖⨣ꅾ갩啅淂⾡깵</w:t>
      </w:r>
      <w:r>
        <w:rPr/>
        <w:t>ꥆꤦ</w:t>
      </w:r>
      <w:r>
        <w:rPr/>
        <w:t>슩琪䁘归㬪쉓ꅚ⍴칒춿婲㉸棍쉣氯䒬伪㤮兓䧂乬兀␪䥉딣壂䂻</w:t>
      </w:r>
      <w:r>
        <w:rPr/>
        <w:t>⡰</w:t>
      </w:r>
      <w:r>
        <w:rPr/>
        <w:t>ꤱ</w:t>
      </w:r>
      <w:r>
        <w:rPr/>
        <w:t>뼭</w:t>
      </w:r>
      <w:r>
        <w:rPr/>
        <w:t>ⱷ</w:t>
      </w:r>
      <w:r>
        <w:rPr/>
        <w:t>壂汔ꍪꎡ浚ꌥ썏乓견⨬㪩䙥⿂味呗쉋쉄戩博䮥瓂⤤⧂⪿掵딦帤珂췎껂뾏䵍䱦助츰쉇啍깲噳⵪쉣類쉀盂쉲쉸渥䕶䙶瑭却䊬䑸쉶并⾡츺쉩睤ꏎ㙖疥㵠쵈咏犥倊ㅴ⩦ꇂ䝸挷此䁴溱䉋轥쉢禥䪱轀畒㜷슘摗컂兇</w:t>
      </w:r>
      <w:r>
        <w:rPr/>
        <w:t>⡂</w:t>
      </w:r>
      <w:r>
        <w:rPr/>
        <w:t>녲녗硷쉈슱懂呱啥쏂爫㐪칹俎㝂㭖界䵇哂窻盂呄敎㴥쉮䠻愪슱㕢湉术䭅榥㞱瘶輬干䐪摀땟쉮稺獮䴲╀繷㭸咡㭡奔䕀</w:t>
      </w:r>
      <w:r>
        <w:rPr/>
        <w:t>Ⱟ</w:t>
      </w:r>
      <w:r>
        <w:rPr/>
        <w:t>恔ꅂ揂硶㋃偕お氯䐪⸵㥗彶ꍵ뭩坔灩싂䔷頩珍匪搴⎩慸깹忎䏂␩⑸㫂碡ㅉ夽穚뽪⬳教㙞㭸係帰⭩䄯䊩</w:t>
      </w:r>
      <w:r>
        <w:rPr/>
        <w:t>ⵁ</w:t>
      </w:r>
      <w:r>
        <w:rPr/>
        <w:t>ふ剒抩怪纏쵊䁴숽轒㖵戻堫㥥슡䎮㚵Ⓜ兹伺び捪㠯䩢縯啀䉥核䝫䘸琱숨넸䠴朽䭯슮⩟╺係⪮䅃쉭儩辩묽圴쉍㭗쉾纩쏎睯ㅩ数皬硏䭲戥杘猩橾</w:t>
      </w:r>
      <w:r>
        <w:rPr/>
        <w:t>ꕹ</w:t>
      </w:r>
      <w:r>
        <w:rPr/>
        <w:t>捪㑙干䓃깸ꥲ毂䎘竂쉱</w:t>
      </w:r>
      <w:r>
        <w:rPr/>
        <w:t>⣎</w:t>
      </w:r>
      <w:r>
        <w:rPr/>
        <w:t>池⍀㑞⻂㜭睦뮬습</w:t>
      </w:r>
      <w:r>
        <w:rPr/>
        <w:t>⡢</w:t>
      </w:r>
      <w:r>
        <w:rPr/>
        <w:t>䈭⾥猷當싂爺㑚㜸爽梡䡠愨捰刺刦⻂煑坺心㔷쉗绍⩖㤮晒쉌䍰復뭌쉠㝠敳ꄲ䎿縹搨䱀搭惂슥繅쌱婂캥䔳⚩썇燂碩㮵썇☳䱊뇃姎ꅩ⤨漳⮩</w:t>
      </w:r>
      <w:r>
        <w:rPr/>
        <w:t>ⱨ</w:t>
      </w:r>
      <w:r>
        <w:rPr/>
        <w:t>番㥵ㅈ슿▿槃녇勂슩걓쉐囍朲煸⍅䑑걀奦妡⨪쉭捁じ烂慇슮ꌽ⨽䈷㥎걚桹䩑칀⵾칑淂竂</w:t>
      </w:r>
      <w:r>
        <w:rPr/>
        <w:t>꧂⌷</w:t>
      </w:r>
      <w:r>
        <w:rPr/>
        <w:t>牱쉹</w:t>
      </w:r>
      <w:r>
        <w:rPr/>
        <w:t>⠫</w:t>
      </w:r>
      <w:r>
        <w:rPr/>
        <w:t>坥倣쉑嘶ꌨ뇂啉䁞㭤㉤歨挺怴슩䳂</w:t>
      </w:r>
      <w:r>
        <w:rPr/>
        <w:t>ꖩ</w:t>
      </w:r>
      <w:r>
        <w:rPr/>
        <w:t>潕㝥싎㬪</w:t>
      </w:r>
      <w:r>
        <w:rPr/>
        <w:t>ⱸ</w:t>
      </w:r>
      <w:r>
        <w:rPr/>
        <w:t>⽒䉬녵</w:t>
      </w:r>
      <w:r>
        <w:rPr/>
        <w:t>ꕄ</w:t>
      </w:r>
      <w:r>
        <w:rPr/>
        <w:t>갣㑱㡬迂槍汖甲爪娪슥ꆵ杯揂㔨ㅂ刨䋂炏⚣䴣⨯╕䝥㵮촺潉쉔強妮娩㙶</w:t>
      </w:r>
      <w:r>
        <w:rPr/>
        <w:t>⠵</w:t>
      </w:r>
      <w:r>
        <w:rPr/>
        <w:t>䅢淂㧂숰숵㙱ㅤ係뮣彑⨱母</w:t>
      </w:r>
      <w:r>
        <w:rPr/>
        <w:t>ⰳ</w:t>
      </w:r>
      <w:r>
        <w:rPr/>
        <w:t>帹ꌸ쉅</w:t>
      </w:r>
      <w:r>
        <w:rPr/>
        <w:t>ⱆ</w:t>
      </w:r>
      <w:r>
        <w:rPr/>
        <w:t>䱰䵎습䙨䦥氨冥⬩漫쉡䂿㡟煑ꅐ䱺䌤䍊䥣녮䜤繺䝪</w:t>
      </w:r>
      <w:r>
        <w:rPr/>
        <w:t>ⰹ</w:t>
      </w:r>
      <w:r>
        <w:rPr/>
        <w:t>㣂扁廂㕵⹤⎮땘쎩䕯</w:t>
      </w:r>
      <w:r>
        <w:rPr/>
        <w:t>ꔪ</w:t>
      </w:r>
      <w:r>
        <w:rPr/>
        <w:t>祉ㅐ頷</w:t>
      </w:r>
      <w:r>
        <w:rPr/>
        <w:t>⠨♩</w:t>
      </w:r>
      <w:r>
        <w:rPr/>
        <w:t>氥깪␩걙攸呰剅⽰⩁䝇斡</w:t>
      </w:r>
      <w:r>
        <w:rPr/>
        <w:t>ꦡ</w:t>
      </w:r>
      <w:r>
        <w:rPr/>
        <w:t>쉣㵒橥㑦湈碥秂朷㈣単䯂㩥갪申〴츽燂义䉚㵮싂打䄫칶䓎䡠</w:t>
      </w:r>
      <w:r>
        <w:rPr/>
        <w:t>ꗂ</w:t>
      </w:r>
      <w:r>
        <w:rPr/>
        <w:t>啣唻䩈漳睁걚挦瑺뽗䧂믂砤顯佡뭾</w:t>
      </w:r>
      <w:r>
        <w:rPr/>
        <w:t>ⲵ</w:t>
      </w:r>
      <w:r>
        <w:rPr/>
        <w:t>䡘憻㩦凂䠣쉭涱㈺쉈用㐽歨畣咡㑅偦쉁</w:t>
      </w:r>
      <w:r>
        <w:rPr/>
        <w:t>ꦱ</w:t>
      </w:r>
      <w:r>
        <w:rPr/>
        <w:t>㍑䙸汁础䮻栰忎㨬縮杏䅯䛂슩⎡礫梥쉴䄥掮歭쉉싂淂쉴␊⪮煂晀瘱硸싂㶱㙧Ⓜ㵫捅㷂䳂㛂甶囂㟎㵂匶뽃矂偐灈弪╮㶮啍㨷匩㩃痂䐦㥰削畸䨲䐽侱娫㦣㉙쉭旂㟎呱㩥㙂䥍卄沵㠱ㅌ</w:t>
      </w:r>
      <w:r>
        <w:rPr/>
        <w:t>ꕄ</w:t>
      </w:r>
      <w:r>
        <w:rPr/>
        <w:t>䱃㑑穋⨽業숷⥏␹并䱁僂䕴漣師㔩伣牙泂쉍倣㠶ㆩ忂⩡正䐰繫堭╫㉴䓍⍀칢싂卬쉴撮桅䱐뽬嫂뽀憩䵦敓⸶兵摑慸㨣碘쉄⍪㭡縬㢩ꌫ䈫</w:t>
      </w:r>
      <w:r>
        <w:rPr/>
        <w:t>ⱐ</w:t>
      </w:r>
      <w:r>
        <w:rPr/>
        <w:t>쉗䕒슘㠺犻슿弸䁡堶璿姃輺晱幔助癭敱恆妵ㅐ嗃⿂믃⑄氺前歈쉋杔㑰浸碩坯칲</w:t>
      </w:r>
      <w:r>
        <w:rPr/>
        <w:t>⡏</w:t>
      </w:r>
      <w:r>
        <w:rPr/>
        <w:t>㉌䶻氲䵲即⤫嗂䈩䥱䲩㎩걤主싂</w:t>
      </w:r>
      <w:r>
        <w:rPr/>
        <w:t>꧂⦵</w:t>
      </w:r>
      <w:r>
        <w:rPr/>
        <w:t>顏</w:t>
      </w:r>
      <w:r>
        <w:rPr/>
        <w:t>ꖩ</w:t>
      </w:r>
      <w:r>
        <w:rPr/>
        <w:t>額춱㘦⭏䝴愤慭╳䄸僂䉎圭⹔</w:t>
      </w:r>
      <w:r>
        <w:rPr/>
        <w:t>ꗂ</w:t>
      </w:r>
      <w:r>
        <w:rPr/>
        <w:t>夬楰为亏ꅗ晘䔪ꄸ쉵</w:t>
      </w:r>
      <w:r>
        <w:rPr/>
        <w:t>ꗂ</w:t>
      </w:r>
      <w:r>
        <w:rPr/>
        <w:t>䢥뗂䝠싂䅯츬惍䈺睢䬹焸婊橠别湱䘯춱쵵쉖</w:t>
      </w:r>
      <w:r>
        <w:rPr/>
        <w:t>꤭</w:t>
      </w:r>
      <w:r>
        <w:rPr/>
        <w:t>䱢廃⏂숶쉂</w:t>
      </w:r>
      <w:r>
        <w:rPr/>
        <w:t>ⵒ⬪</w:t>
      </w:r>
      <w:r>
        <w:rPr/>
        <w:t>싂捺復摰さ䍎쵊㷂婈⮻迎㙊癗쉸</w:t>
      </w:r>
      <w:r>
        <w:rPr/>
        <w:t>꧂</w:t>
      </w:r>
      <w:r>
        <w:rPr/>
        <w:t>⾏顳㙡썋癙䅄毂楾秂䥾</w:t>
      </w:r>
      <w:r>
        <w:rPr/>
        <w:t>Ⱓ</w:t>
      </w:r>
      <w:r>
        <w:rPr/>
        <w:t>喿䛂䲩숴㜪숥扗氵☺뽾䟂</w:t>
      </w:r>
      <w:r>
        <w:rPr/>
        <w:t>ꤲ</w:t>
      </w:r>
      <w:r>
        <w:rPr/>
        <w:t>灩땧亮㕓湲쵪繘ꍞ咻㙣乧ꍾ戬憥婣挺ꌬ⨳㮘橕穨䱖呀䉕ꆮ쉙녨䙥畈싂䬽ꍶ乏剱놻갥桵䪵⩚呁幒싂灅瞩㵋䁕さ椸쉦味橺췂䨦祹쎿䕵璘揃싂춵</w:t>
      </w:r>
      <w:r>
        <w:rPr/>
        <w:t>ꥑ</w:t>
      </w:r>
      <w:r>
        <w:rPr/>
        <w:t>䉈慤넫ㅡ極ꌺ侱稲倩넭椱㢥牳啶畮땊쵺䅲掵㠰顫爻쉡漹⥰♒㇂䖱㍱딳⹎匪뭨녞硕⬭〪塅辱㔦䥄㥓쉋灙扥䑕ㅂ㯂兆䥀椵縶㉉㕠ꆿ슩㥔摣绂呃暩亥쌱氽堩湖䌪額䱡协攺瞡嘮</w:t>
      </w:r>
      <w:r>
        <w:rPr/>
        <w:t>ⱖ</w:t>
      </w:r>
      <w:r>
        <w:rPr/>
        <w:t>㔭긥奤┳쌻쉮Ⓙ杣亵獍㯂㙃㈤㩧䊬걧䁪ㅅ䀳땕㧂⥺未㩊灶烂榩慴㯃⑚㐪呉쉵啵捄⽅숪䙲⩈榱⽮恫쵸猺顱縹뇂束㷂奰碡乺牚歸癏哃ꇂ䉣佮쉁煞놮</w:t>
      </w:r>
      <w:r>
        <w:rPr/>
        <w:t>ꕺ⌣</w:t>
      </w:r>
      <w:r>
        <w:rPr/>
        <w:t>敆江爸숳䅱칮⦮婇땣嫂漩頩⩯</w:t>
      </w:r>
      <w:r>
        <w:rPr/>
        <w:t>꥟</w:t>
      </w:r>
      <w:r>
        <w:rPr/>
        <w:t>搪</w:t>
      </w:r>
      <w:r>
        <w:rPr/>
        <w:t>꧂⨣</w:t>
      </w:r>
      <w:r>
        <w:rPr/>
        <w:t>䶱䍇䫂医숸怬쉙㍨쉨䔪濂⹉愹넥灗ꅏ칕䟂숩䵏煮㉬썸刪夣㷂䑯┶⛂扃</w:t>
      </w:r>
      <w:r>
        <w:rPr/>
        <w:t>ⱬ</w:t>
      </w:r>
      <w:r>
        <w:rPr/>
        <w:t>共幮仂쉮幑뇂䖘㉲欵䙌☊㝕哃⹺瓂숯숻⤵彧쉤矂䢩獕囂쉥숺砵怩쉔杅⫂䅟噒噴兎쉶楈收慬뗍颬㉓喣窏敭汱䅂슡瞿楒堫歁癶숽磂暮啹쉤竂恺繎祷⚬묥揍㈲愴⹴瑫㔦</w:t>
      </w:r>
      <w:r>
        <w:rPr/>
        <w:t>ꕢ</w:t>
      </w:r>
      <w:r>
        <w:rPr/>
        <w:t>瞻帰櫎쉘咥⸩⻂幌採壍枣挣⩫ヂ☮⍺슥䴱痂䋂畕꥞쌹湈㌸걨垮䬴曂⪵幪頻䑵쉈头꥗㡨쉏癰㕱婈쉘쉁卹瀰╦쉮睲刣䡆枘㘦痂柂㌱ꅕ縯嘷숭䛂愶㋂淂꥗天</w:t>
      </w:r>
      <w:r>
        <w:rPr/>
        <w:t>ꤽ</w:t>
      </w:r>
      <w:r>
        <w:rPr/>
        <w:t>ㅢ垮쉢⮱㇃☹睰슻썄딭䬹쉆顬勂ꅰ⽙ㅗ떏뽌슩뭓㭡</w:t>
      </w:r>
      <w:r>
        <w:rPr/>
        <w:t>⡀</w:t>
      </w:r>
      <w:r>
        <w:rPr/>
        <w:t>椴썭쵶婠燂</w:t>
      </w:r>
      <w:r>
        <w:rPr/>
        <w:t>ⴻ⩙</w:t>
      </w:r>
      <w:r>
        <w:rPr/>
        <w:t>㉵㕲媘垵欽奶㒵땏厘窏䶩쉈步睩</w:t>
      </w:r>
      <w:r>
        <w:rPr/>
        <w:t>꧂</w:t>
      </w:r>
      <w:r>
        <w:rPr/>
        <w:t>娶玥顣⥲</w:t>
      </w:r>
      <w:r>
        <w:rPr/>
        <w:t>ꔺ</w:t>
      </w:r>
      <w:r>
        <w:rPr/>
        <w:t>뾥畁ㅑ煪쎘숽稳ㄪ⸵瞮⫎硳깈㨩燂䠣䕇⼣剓⨪</w:t>
      </w:r>
      <w:r>
        <w:rPr/>
        <w:t>⡊</w:t>
      </w:r>
      <w:r>
        <w:rPr/>
        <w:t>㥕䔭쉤䉇䇂啎㕹䉠䧂싂</w:t>
      </w:r>
      <w:r>
        <w:rPr/>
        <w:t>⠸</w:t>
      </w:r>
      <w:r>
        <w:rPr/>
        <w:t>久媣</w:t>
      </w:r>
      <w:r>
        <w:rPr/>
        <w:t>ⵐ</w:t>
      </w:r>
      <w:r>
        <w:rPr/>
        <w:t>欥㫂숦䗃ꍒ摏圻쉠嫂慠洷⥆☬숯顣䚵숱䐦걓漹㦻嘴넴晊⩊桨竂䇂焵⩁秃숪壂䑋䵨楟奟⽊椦佁䬫䮘煢</w:t>
      </w:r>
      <w:r>
        <w:rPr/>
        <w:t>ꔺ</w:t>
      </w:r>
      <w:r>
        <w:rPr/>
        <w:t>䤹摮穈癯⩬㪡软쉐㵔쏂畹䕟䘲㉡㭟獭묪쉔곎䬥ꄣ䰪呤</w:t>
      </w:r>
      <w:r>
        <w:rPr/>
        <w:t>ⵀ</w:t>
      </w:r>
      <w:r>
        <w:rPr/>
        <w:t>偀䂿싂厬㚻ㄦ쉍票噟扬싂</w:t>
      </w:r>
      <w:r>
        <w:rPr/>
        <w:t>⠷</w:t>
      </w:r>
      <w:r>
        <w:rPr/>
        <w:t>ず擂伥썍</w:t>
      </w:r>
      <w:r>
        <w:rPr/>
        <w:t>ꥉ</w:t>
      </w:r>
      <w:r>
        <w:rPr/>
        <w:t>䭵灎乣䕅䘭⩡扶깞么顯顺兺嫂姂佨ㅅ</w:t>
      </w:r>
      <w:r>
        <w:rPr/>
        <w:t>꧃</w:t>
      </w:r>
      <w:r>
        <w:rPr/>
        <w:t>削犩Ⓜ</w:t>
      </w:r>
      <w:r>
        <w:rPr/>
        <w:t>⡾</w:t>
      </w:r>
      <w:r>
        <w:rPr/>
        <w:t>쉍晦乂务쉟䄽ꆱ䅾ꅉ晃㓂쉙쉹輷⨩ꅓ纣쉩戹頽璬⥪㵡潯녡炩柂歡㙤⴩彎䭀㝑뽷穑ㆡ䝎츪쉅媣奬楌帹沵䂮扈捰湈太硒捵塅╒㥧길席圮숪⍣瑙娹䁓⸪繑</w:t>
      </w:r>
      <w:r>
        <w:rPr/>
        <w:t>⠤</w:t>
      </w:r>
      <w:r>
        <w:rPr/>
        <w:t>癙ꆥ呈〭吤䠻䏂뗂咘湎垱⪘썤ꥱ⿃沥䠫禬쉔⯍⩖㠫沵唣䤹水⥕칀⑬ꏂ浦⪱呠䩠囂숸䑳燂浖䈶㎘숷楁㩄瀺</w:t>
      </w:r>
      <w:r>
        <w:rPr/>
        <w:t>ⴵ</w:t>
      </w:r>
      <w:r>
        <w:rPr/>
        <w:t>礶匰桞슱䝎潏兂䙇幰숰슣</w:t>
      </w:r>
      <w:r>
        <w:rPr/>
        <w:t>⡳</w:t>
      </w:r>
      <w:r>
        <w:rPr/>
        <w:t>쉦㩭쉔㝈扅</w:t>
      </w:r>
      <w:r>
        <w:rPr/>
        <w:t>⠹</w:t>
      </w:r>
      <w:r>
        <w:rPr/>
        <w:t>ꏂ倷䩥瘬䮵䉚숭䍉䩘奴䕷眱</w:t>
      </w:r>
      <w:r>
        <w:rPr/>
        <w:t>꧃</w:t>
      </w:r>
      <w:r>
        <w:rPr/>
        <w:t>瑌㡵䙘輱㥊䈭걗㤲싂숸漹䟂숹橭朷摱ꍒ㝩쉚묵䠲㞩欹</w:t>
      </w:r>
      <w:r>
        <w:rPr/>
        <w:t>ꔥ</w:t>
      </w:r>
      <w:r>
        <w:rPr/>
        <w:t>乐㠸坒䐱硃뗂摄딯塊싂⽂䀲婧⽸쉓戴圵㩈㉳딺㭣爰걉╕畂쉪싃硦爊繌顱</w:t>
      </w:r>
      <w:r>
        <w:rPr/>
        <w:t>Ⱛ</w:t>
      </w:r>
      <w:r>
        <w:rPr/>
        <w:t>塟쉴㔤唤址⏂⒩䩃쉖攫瑕慭剔珂쉤剑녡쉈䧂䕣癶妩╇仂㍗瘩⪵뾏슩㢣슩敇쉡睱硴㩞쉅浤숽쉊␪硣䱬摗䉍戻䓎♗뾿⹁匣奐夲칺칒眥㨦긪䫍곃⿂ㄲ</w:t>
      </w:r>
      <w:r>
        <w:rPr/>
        <w:t>ꖡ</w:t>
      </w:r>
      <w:r>
        <w:rPr/>
        <w:t>㨯⫂坞⹩㌹ぎ兓䈮땺땦㈮썃⾣颮┰쉑伫窩獫</w:t>
      </w:r>
      <w:r>
        <w:rPr/>
        <w:t>Ⱚ</w:t>
      </w:r>
      <w:r>
        <w:rPr/>
        <w:t>㵏壂垣⸳ꄪ㙨轺䱠</w:t>
      </w:r>
      <w:r>
        <w:rPr/>
        <w:t>ꕱ</w:t>
      </w:r>
      <w:r>
        <w:rPr/>
        <w:t>咬⦏瀶硄녈顯攮⩆䱙㛂썉㢬穱♀䃃匳扵⌱婵䅐㕑䌤⬣⯂礻㡆䌦䍭瀽ꎡ杁䳂</w:t>
      </w:r>
      <w:r>
        <w:rPr/>
        <w:t>ⱷ</w:t>
      </w:r>
      <w:r>
        <w:rPr/>
        <w:t>㐥⭥䡯幂딷䙊焽╏汄睂曃땪숵㛂䄴戰伸㭄囂娮囂䂻か搽橑彔㥓僂㭌歗浧㵲썂扎潇㩏㵒睨녺㌥焽暵쉒⩵䃂漩䷂</w:t>
      </w:r>
      <w:r>
        <w:rPr/>
        <w:t>ⶥ</w:t>
      </w:r>
      <w:r>
        <w:rPr/>
        <w:t>縲獇⼺㡃奖⹪ぅ㡰촥ꥺ뽤ꥮ報戽䡙珂</w:t>
      </w:r>
      <w:r>
        <w:rPr/>
        <w:t>꧍ⷂ</w:t>
      </w:r>
      <w:r>
        <w:rPr/>
        <w:t>㢻䡶塏싂㍾뼨㠺</w:t>
      </w:r>
      <w:r>
        <w:rPr/>
        <w:t>ⱀ</w:t>
      </w:r>
      <w:r>
        <w:rPr/>
        <w:t>䂩獔祑⚩帨报滂䁒⵬䡭㉾䡙뭄ㅹ参캏䀫擃塇穧</w:t>
      </w:r>
      <w:r>
        <w:rPr/>
        <w:t>ꥒ</w:t>
      </w:r>
      <w:r>
        <w:rPr/>
        <w:t>䁹㪮䝕呔佱⭊壍⩾⧂汤唬㋂㒿伱彫싃矂堸䳂⪏奰숪睊楀녖㈽揍䁑⑈䁟㆏䏃玱慟칑奣䕶氳卪氽</w:t>
      </w:r>
      <w:r>
        <w:rPr/>
        <w:t>⠳</w:t>
      </w:r>
      <w:r>
        <w:rPr/>
        <w:t>木⚏徱썡琫⾡㨹渤喬♇⾮匶䑓䙏彏䎘䇂䫂쵋忎ㅶꌭ玵⹷穱椷暘㒬癏癭桗⎘湩セ⸩澡敳兀슩牄㌬㮡놵主⤬晥㫂쉷中烃넭⑃氷幈啓⽟䀥</w:t>
      </w:r>
      <w:r>
        <w:rPr/>
        <w:t>ⰹ</w:t>
      </w:r>
      <w:r>
        <w:rPr/>
        <w:t>䁎楹㕐</w:t>
      </w:r>
      <w:r>
        <w:rPr/>
        <w:t>Ⳃ</w:t>
      </w:r>
      <w:r>
        <w:rPr/>
        <w:t>䡖泂ꇍꥰ㭗坟䜲幔啍偒汞싂ꥤ晵쉅で副⩲潟浦砫䴺걭㉸䱧⽆顚숻㕺䴽歱啎飂楈묮䟂뽭吭䝅偪題䑢慯㡹彋噆急㍞漳潕ㄯ㍱쉖圩㑆抱徘䁲䩉渹歔毂숨榡噲濂䝍</w:t>
      </w:r>
      <w:r>
        <w:rPr/>
        <w:t>⡧</w:t>
      </w:r>
      <w:r>
        <w:rPr/>
        <w:t>⽇䅭뭏쉧때婸쉟</w:t>
      </w:r>
      <w:r>
        <w:rPr/>
        <w:t>ⲻ</w:t>
      </w:r>
      <w:r>
        <w:rPr/>
        <w:t>쉟呩坺</w:t>
      </w:r>
      <w:r>
        <w:rPr/>
        <w:t>⡫</w:t>
      </w:r>
      <w:r>
        <w:rPr/>
        <w:t>捁湉婭</w:t>
      </w:r>
      <w:r>
        <w:rPr/>
        <w:t>ꖩ</w:t>
      </w:r>
      <w:r>
        <w:rPr/>
        <w:t>쉲硆</w:t>
      </w:r>
      <w:r>
        <w:rPr/>
        <w:t>⡄</w:t>
      </w:r>
      <w:r>
        <w:rPr/>
        <w:t>朩灕걀杠䌬晡䠩偯쉡</w:t>
      </w:r>
      <w:r>
        <w:rPr/>
        <w:t>ꖡ</w:t>
      </w:r>
      <w:r>
        <w:rPr/>
        <w:t>⽅㙦愪䙫</w:t>
      </w:r>
      <w:r>
        <w:rPr/>
        <w:t>꧂</w:t>
      </w:r>
      <w:r>
        <w:rPr/>
        <w:t>㕖숨뭑䫂瀴濎䩈䭚伲㒵湫稸⨣偺睋ㅬ㵘彂⪿䥍塖ꅡ玮瑍쉥堳䰳津潕⤪獟痂뽅</w:t>
      </w:r>
      <w:r>
        <w:rPr/>
        <w:t>⡭</w:t>
      </w:r>
      <w:r>
        <w:rPr/>
        <w:t>檬冩椨婌꺩熘䩥숺ꌭ쉔</w:t>
      </w:r>
      <w:r>
        <w:rPr/>
        <w:t>ⰺ</w:t>
      </w:r>
      <w:r>
        <w:rPr/>
        <w:t>㊱㖿柎敟싃䄹⥚⎥칔⼲㨻匯㛂䤥㇂㇂쉹橸쵙瞏獂쌮儳婹堨뽅⬲떱楾庱祀汀潧乥捦縬毂䑈쌊쉨⍹恎⎥呁坶㴤</w:t>
      </w:r>
      <w:r>
        <w:rPr/>
        <w:t>⡫</w:t>
      </w:r>
      <w:r>
        <w:rPr/>
        <w:t>掵獫埂呮乌䉩瘱㘭⨫瑏硷潤甪睍䐸㍟䅍灍⥈祓⥕쉙卪穾櫎治刮ㅙ汸硖⩣㨲愺䏂轔쉅夷敓参歪塾썹瑅欭楶뽰纬쌮凂牙⥫쉉쉲⩗걯㑌琲婡帯䀦㍇浒숺ꥸ浰⏂</w:t>
      </w:r>
      <w:r>
        <w:rPr/>
        <w:t>ꔺ</w:t>
      </w:r>
      <w:r>
        <w:rPr/>
        <w:t>녕煹顢婹彰</w:t>
      </w:r>
      <w:r>
        <w:rPr/>
        <w:t>ꤰ</w:t>
      </w:r>
      <w:r>
        <w:rPr/>
        <w:t>漰⽶숳ꆣ噸匥㩔Ⓜ䭨瘣쉥⪩抩囂役御䟂쵴爥☥</w:t>
      </w:r>
      <w:r>
        <w:rPr/>
        <w:t>ꔶ</w:t>
      </w:r>
      <w:r>
        <w:rPr/>
        <w:t>숶牦奡숺쉬㴯捞쉟呒梡䨩厘噖仂潱眺熵慫瑟倶ㅡ摊숴␱䰰䱶摞䡵倯ㅸ弯츥⨳祕♌쉱♲㥭圭䚻⌶佹砺䚱쉓⩩䐶㪥⩎煥䁹썇䌸㷎⹆⼵唨㕺깫坦⩥㝷氹呤䭯㙭䡪潐쵶</w:t>
      </w:r>
      <w:r>
        <w:rPr/>
        <w:t>ꕧ</w:t>
      </w:r>
      <w:r>
        <w:rPr/>
        <w:t>奠䩠㝹䐪㑲껃⽟쉲桏ㄬ</w:t>
      </w:r>
      <w:r>
        <w:rPr/>
        <w:t>⠲</w:t>
      </w:r>
      <w:r>
        <w:rPr/>
        <w:t>牍</w:t>
      </w:r>
      <w:r>
        <w:rPr/>
        <w:t>ꔯ</w:t>
      </w:r>
      <w:r>
        <w:rPr/>
        <w:t>긺껂䔳</w:t>
      </w:r>
      <w:r>
        <w:rPr/>
        <w:t>ⱒ</w:t>
      </w:r>
      <w:r>
        <w:rPr/>
        <w:t>쏂숫㝎䩗幇㉁꺿</w:t>
      </w:r>
      <w:r>
        <w:rPr/>
        <w:t>ꕆ</w:t>
      </w:r>
      <w:r>
        <w:rPr/>
        <w:t>싎池牍㥙⤵숸㔵</w:t>
      </w:r>
      <w:r>
        <w:rPr/>
        <w:t>꧂</w:t>
      </w:r>
      <w:r>
        <w:rPr/>
        <w:t>撏昳氳䭐㐥堵硹睓쉡っ䠨㪥ꅭ卋秂帩捅竂⧍㙎⽶ㅘ侩潴㉣</w:t>
      </w:r>
      <w:r>
        <w:rPr/>
        <w:t>ⷂ</w:t>
      </w:r>
      <w:r>
        <w:rPr/>
        <w:t>슬ㅵ祍딲䜸夷䡪㈦祸╖涻牨拂ꎵ</w:t>
      </w:r>
      <w:r>
        <w:rPr/>
        <w:t>ⱦ</w:t>
      </w:r>
      <w:r>
        <w:rPr/>
        <w:t>싎</w:t>
      </w:r>
      <w:r>
        <w:rPr/>
        <w:t>ꗂ</w:t>
      </w:r>
      <w:r>
        <w:rPr/>
        <w:t>欷渥</w:t>
      </w:r>
      <w:r>
        <w:rPr/>
        <w:t>⡙</w:t>
      </w:r>
      <w:r>
        <w:rPr/>
        <w:t>쉰捯壂之묶僂䅆⑏桴㏂侮晪⬮颩湪䙟漬㑒佷啺湖㯂⑂䭵欷䥟呤䘹浖ꥺ稽䉡燂繱㠥</w:t>
      </w:r>
      <w:r>
        <w:rPr/>
        <w:t>꧂</w:t>
      </w:r>
      <w:r>
        <w:rPr/>
        <w:t>乂樰䗂㗂剡䔸繄䁍땾冩㝩㵣獮灂츸쉗啒숯塰⑊컂櫂䕋㮮㡦擂⯍橒숤</w:t>
      </w:r>
      <w:r>
        <w:rPr/>
        <w:t>ⶏ</w:t>
      </w:r>
      <w:r>
        <w:rPr/>
        <w:t>㧂献슬乹湅浔特쉚忂깨塺㌯⑕쉋㉳캵榻䥺畴框쵔瀣湲掣剢㒥</w:t>
      </w:r>
      <w:r>
        <w:rPr/>
        <w:t>ⰰ</w:t>
      </w:r>
      <w:r>
        <w:rPr/>
        <w:t>犮勃슿ㅡ畔쉥䛂컂澩搳傱纬沮䅄揂㤰쉐</w:t>
      </w:r>
      <w:r>
        <w:rPr/>
        <w:t>ⵌꥂ</w:t>
      </w:r>
      <w:r>
        <w:rPr/>
        <w:t>欻넽㊡䠲睃恂⹁帶ㅓ凂〪䅩佳佭⫂쵅縥</w:t>
      </w:r>
      <w:r>
        <w:rPr/>
        <w:t>⡰╀</w:t>
      </w:r>
      <w:r>
        <w:rPr/>
        <w:t>顰刺䡢〨╳坩䝹瑹煟㏂慄椬睡쉎旎슡畄頹坄媬䙶⭡䑹ぐ슬㪵땤⍶촪겏䵰⪮氲䫂⭐劵⌫뾱㕁숽䘬춘摔幇楃摔⿂뽑牉ㅍ</w:t>
      </w:r>
      <w:r>
        <w:rPr/>
        <w:t>⡍</w:t>
      </w:r>
      <w:r>
        <w:rPr/>
        <w:t>㝬幷漳爬⍷瑚拂ㄤ攬⩗䍬倶䀶皵晭⥘뽱쉒</w:t>
      </w:r>
      <w:r>
        <w:rPr/>
        <w:t>Ⱙ</w:t>
      </w:r>
      <w:r>
        <w:rPr/>
        <w:t>患</w:t>
      </w:r>
      <w:r>
        <w:rPr/>
        <w:t>ꕹ</w:t>
      </w:r>
      <w:r>
        <w:rPr/>
        <w:t>ꅀ檩⥫䟂숳㕁⾩晌㉞敌吤吴䴴⸤㑙㟎⧃</w:t>
      </w:r>
      <w:r>
        <w:rPr/>
        <w:t>⡥</w:t>
      </w:r>
      <w:r>
        <w:rPr/>
        <w:t>ꍬ぀囂츬乫渨ォ㬭쎩䲘婪⤻쌥欤灾㕇슏칯㜯㜩椹塯䍾㗂⦱㙞</w:t>
      </w:r>
      <w:r>
        <w:rPr/>
        <w:t>ⶬ</w:t>
      </w:r>
      <w:r>
        <w:rPr/>
        <w:t>婎祩</w:t>
      </w:r>
      <w:r>
        <w:rPr/>
        <w:t>⠷</w:t>
      </w:r>
      <w:r>
        <w:rPr/>
        <w:t>숫太썹癯䠷䕠中䏂썗栊꺩檻儬</w:t>
      </w:r>
      <w:r>
        <w:rPr/>
        <w:t>ⱒ</w:t>
      </w:r>
      <w:r>
        <w:rPr/>
        <w:t>쉭渭佇쉱坥顔機刪枬떬伹䕀⩹䣂湭敌眫⩳䍊煥촶焩ꌲ</w:t>
      </w:r>
      <w:r>
        <w:rPr/>
        <w:t>⢵</w:t>
      </w:r>
      <w:r>
        <w:rPr/>
        <w:t>슩ぷ쉸㋍䑄믂轐썁놘뼺摨爬廂䧂㒣컂땭▥偃啞ㅋ呱獲俎슥䏂⼲呞䛃本彠爵⑄迂䬣慐쉀础啐깲噧轵偹䯎檡頶㡧㨶ꥲ振숫꥘녲㷂⧂쉕⦱걷溘⭉ꄻ估䭶圮</w:t>
      </w:r>
      <w:r>
        <w:rPr/>
        <w:t>ꤸꦩ</w:t>
      </w:r>
      <w:r>
        <w:rPr/>
        <w:t>掏杦祵⹪䍬숬䡙稷㙅㪿懂</w:t>
      </w:r>
      <w:r>
        <w:rPr/>
        <w:t>ⴤ</w:t>
      </w:r>
      <w:r>
        <w:rPr/>
        <w:t>単獾湤⵴촥䝑⥫〷⩺갬뭥䛂⩢坬㍞歏┵땒す哎晫䍟숯䄴暣灮匯佥灟獆쉲쉞ヂ</w:t>
      </w:r>
      <w:r>
        <w:rPr/>
        <w:t>ꦻ⵲⛂</w:t>
      </w:r>
      <w:r>
        <w:rPr/>
        <w:t>暵迂狂䜸䊘䡁⭘┩〬㉫た嚱싂泂祯⦣喣汎놩汃습䏂㖿䱬呯セ䙪┭⽑䙁묣⥦쉳겡㏂汀⵴㋂喬曍帰䫂䧂奚ꥬ轉獪渱潹╀㶘楴䁳幠ꥭ녤㓂</w:t>
      </w:r>
      <w:r>
        <w:rPr/>
        <w:t>ꔲ</w:t>
      </w:r>
      <w:r>
        <w:rPr/>
        <w:t>䅈么㭌䮣眯繫쉫ꏃ䚩䴺㝍㎬痂걈⭎㜴ꄲ䁫숸濂깞牓쉶佗扒硠剤敚꥙儦助幓䱊㑇䝵칭ㅳ썘䨺䐲⌫䷂䅦濂딤疬摫磂䆡浑◂松种㮣噂瘻匵떩⹹쌳⽡輬䭚厱䯎㑦唬呑</w:t>
      </w:r>
      <w:r>
        <w:rPr/>
        <w:t>ⴴ</w:t>
      </w:r>
      <w:r>
        <w:rPr/>
        <w:t>洬쉓洯癯婉侵⫎⩐䐶䱹庥넻걬⥵깕䴹䑂쉱숰㏂べ⻂썈䚬㩀扗䉹␵场横㕩瘹꥘樭䨨싂厡天坭槂䀫⽣柎</w:t>
      </w:r>
      <w:r>
        <w:rPr/>
        <w:t>ꕈ</w:t>
      </w:r>
      <w:r>
        <w:rPr/>
        <w:t>䭪쉦䝎幨㭟</w:t>
      </w:r>
      <w:r>
        <w:rPr/>
        <w:t>⣂</w:t>
      </w:r>
      <w:r>
        <w:rPr/>
        <w:t>ꕟ⍥</w:t>
      </w:r>
      <w:r>
        <w:rPr/>
        <w:t>浖쉉썤</w:t>
      </w:r>
      <w:r>
        <w:rPr/>
        <w:t>ꔥ</w:t>
      </w:r>
      <w:r>
        <w:rPr/>
        <w:t>漹冘焮뼻㛃䵤么咩⹾䞣渪䍴垘촸ㅮ㭆깒뭉쉃吭㛂繳珂潞칓乷槂瑖ひ쵗呓縨颮㴸仂쉃牸晃녁뭲䑇⑟䣂淎⪩</w:t>
      </w:r>
      <w:r>
        <w:rPr/>
        <w:t>ⶡ</w:t>
      </w:r>
      <w:r>
        <w:rPr/>
        <w:t>䑯䵾堬畢傩</w:t>
      </w:r>
      <w:r>
        <w:rPr/>
        <w:t>ⰸ</w:t>
      </w:r>
      <w:r>
        <w:rPr/>
        <w:t>囍墘㶩䍾☷</w:t>
      </w:r>
      <w:r>
        <w:rPr/>
        <w:t>⡕</w:t>
      </w:r>
      <w:r>
        <w:rPr/>
        <w:t>恾庿ꌯ〩獞否繎癨</w:t>
      </w:r>
      <w:r>
        <w:rPr/>
        <w:t>꤬</w:t>
      </w:r>
      <w:r>
        <w:rPr/>
        <w:t>搣⌮⩐坖쉁喱煍爫媣杕⵮䆩爫年䅎瞣丣䛂⎿쉖恗쏃䙔抵吥</w:t>
      </w:r>
      <w:r>
        <w:rPr/>
        <w:t>⡏</w:t>
      </w:r>
      <w:r>
        <w:rPr/>
        <w:t>嚮智吹갻싂拂</w:t>
      </w:r>
      <w:r>
        <w:rPr/>
        <w:t>ⰸ</w:t>
      </w:r>
      <w:r>
        <w:rPr/>
        <w:t>쉧⼯咮汪忂⼤습䨯兤Ⓨ䥗䙴쉧剗甯⹆䜶슏剠㌲焺幁⴫⹋晉䗎䘷쉺䘩䲬曂㟂칱㤤⍟◂楓껂恰乓컍무埂の帶潑噆䋂⽳⽆欹吸</w:t>
      </w:r>
      <w:r>
        <w:rPr/>
        <w:t>ꤴ</w:t>
      </w:r>
      <w:r>
        <w:rPr/>
        <w:t>컂⬻㭋⥤顨偸㍮쎻녴瘭㡦⨤䔹깧灑㍚䅑썟榻烎頦匨潍䍋⭪䍣硭싎곂뭄绎㥶䍆⌊婡渽쉸숬</w:t>
      </w:r>
      <w:r>
        <w:rPr/>
        <w:t>⡎</w:t>
      </w:r>
      <w:r>
        <w:rPr/>
        <w:t>⻂⬩珎扥嘬睚儴㗂噓㕠煦㶏䥱⩳䤥⬬愲ꎻ啰쉨곂忂䵍ㄣ兯潾썉㙟═뭲摈暮⎻쉳䴹␮ꥵ狂䭩塮쉅婊</w:t>
      </w:r>
      <w:r>
        <w:rPr/>
        <w:t>ꔦ</w:t>
      </w:r>
      <w:r>
        <w:rPr/>
        <w:t>묣</w:t>
      </w:r>
      <w:r>
        <w:rPr/>
        <w:t>ꤽ</w:t>
      </w:r>
      <w:r>
        <w:rPr/>
        <w:t>璮</w:t>
      </w:r>
      <w:r>
        <w:rPr/>
        <w:t>ⱏ</w:t>
      </w:r>
      <w:r>
        <w:rPr/>
        <w:t>卙䱖猥ꍀ</w:t>
      </w:r>
      <w:r>
        <w:rPr/>
        <w:t>ꥌ⹧</w:t>
      </w:r>
      <w:r>
        <w:rPr/>
        <w:t>潄겱㝃渪䱈</w:t>
      </w:r>
      <w:r>
        <w:rPr/>
        <w:t>ꕈ</w:t>
      </w:r>
      <w:r>
        <w:rPr/>
        <w:t>顷䘸桑怵⥰쉲桖潯做뼲燍桞쉍瞡杀쉢湲䀩쉾帥</w:t>
      </w:r>
      <w:r>
        <w:rPr/>
        <w:t>ꗂ</w:t>
      </w:r>
      <w:r>
        <w:rPr/>
        <w:t>慱曂䀭繂뽩╳쉯祪㞥䴴䁆츨牠싂㍕朰</w:t>
      </w:r>
      <w:r>
        <w:rPr/>
        <w:t>⡅</w:t>
      </w:r>
      <w:r>
        <w:rPr/>
        <w:t>㝭槂쉫쉋䩾칐渹⪩弥</w:t>
      </w:r>
      <w:r>
        <w:rPr/>
        <w:t>ⱙ</w:t>
      </w:r>
      <w:r>
        <w:rPr/>
        <w:t>ざ쉞硢瀯쉰獥⍡숷牂纥儸묻ꅞ係⫂깚扤숮䆱噚佗㎡╩桯穏♇媘걾</w:t>
      </w:r>
      <w:r>
        <w:rPr/>
        <w:t>ꗂ</w:t>
      </w:r>
      <w:r>
        <w:rPr/>
        <w:t>浄佐愹㕾쉢喱㦣䛃祌乒䅫㵨숮츲칉瑣쉗ꍹ挪湾婍媥呸쉕彷慁ꌹꄩ싂㧂縸ㅨ㥦祊䩯꥔ꅥ쉤䴰獺䍙凂</w:t>
      </w:r>
      <w:r>
        <w:rPr/>
        <w:t>꧂</w:t>
      </w:r>
      <w:r>
        <w:rPr/>
        <w:t>穙㝭⬵潦츯썆녅泂剥䅨䮩䨯㩢焬䠨䰤㤪䥣노慙䚩㐣灱竂쉴쵎ㅢ眣숲㥑竂䝓画</w:t>
      </w:r>
      <w:r>
        <w:rPr/>
        <w:t>ꕊ</w:t>
      </w:r>
      <w:r>
        <w:rPr/>
        <w:t>쉖畚矂犏页兘洫䪵㕺㙶佨吸卣䈥繧</w:t>
      </w:r>
      <w:r>
        <w:rPr/>
        <w:t>⠺</w:t>
      </w:r>
      <w:r>
        <w:rPr/>
        <w:t>略㤤頪㛂䩟쉭癏</w:t>
      </w:r>
      <w:r>
        <w:rPr/>
        <w:t>ꗍ</w:t>
      </w:r>
      <w:r>
        <w:rPr/>
        <w:t>䕲ぬ頭浍橵</w:t>
      </w:r>
      <w:r>
        <w:rPr/>
        <w:t>ꤹ</w:t>
      </w:r>
      <w:r>
        <w:rPr/>
        <w:t>捡攦䭞悻䔭긬䭏㝠啈쉃걟䞩慺晃䳃䅪⹢⥐ꎥ礹傣睅</w:t>
      </w:r>
      <w:r>
        <w:rPr/>
        <w:t>꧃</w:t>
      </w:r>
      <w:r>
        <w:rPr/>
        <w:t>㟂慐䭄掩␶怤癤ꥲ牱</w:t>
      </w:r>
      <w:r>
        <w:rPr/>
        <w:t>ꤷ</w:t>
      </w:r>
      <w:r>
        <w:rPr/>
        <w:t>檱畒䩘晆䡘䶥䩺权浬⍵牁쉡뭶쉮址敧㨫景吲䔯ぃ뿂均</w:t>
      </w:r>
      <w:r>
        <w:rPr/>
        <w:t>ꤷ</w:t>
      </w:r>
      <w:r>
        <w:rPr/>
        <w:t>囂火ꥸ㵌</w:t>
      </w:r>
      <w:r>
        <w:rPr/>
        <w:t>ꔳ</w:t>
      </w:r>
      <w:r>
        <w:rPr/>
        <w:t>晙䁯輶坴</w:t>
      </w:r>
      <w:r>
        <w:rPr/>
        <w:t>ꤪ</w:t>
      </w:r>
      <w:r>
        <w:rPr/>
        <w:t>扰㑦䔤䷂⽨偊熩㵳⫂䈰兯睒汷㨥⩏喬</w:t>
      </w:r>
      <w:r>
        <w:rPr/>
        <w:t>Ⱓ</w:t>
      </w:r>
      <w:r>
        <w:rPr/>
        <w:t>딴䠽ꥸ氥걹戰␥祠牸䮩䴩嘷㍣轠㔯扶恫睃癗䡓柂朤楌睐䒿</w:t>
      </w:r>
      <w:r>
        <w:rPr/>
        <w:t>⢏</w:t>
      </w:r>
      <w:r>
        <w:rPr/>
        <w:t>捐</w:t>
      </w:r>
      <w:r>
        <w:rPr/>
        <w:t>ꕟ⬣</w:t>
      </w:r>
      <w:r>
        <w:rPr/>
        <w:t>奖汃㇂⽲슻⭍祏䄱숫牤煡㚣</w:t>
      </w:r>
      <w:r>
        <w:rPr/>
        <w:t>ꕀ</w:t>
      </w:r>
      <w:r>
        <w:rPr/>
        <w:t>倲넸桎㓃䨱䝰歭曂偉⵵䜣瓂幰猹癐呎</w:t>
      </w:r>
      <w:r>
        <w:rPr/>
        <w:t>ⲥ</w:t>
      </w:r>
      <w:r>
        <w:rPr/>
        <w:t>ヂ㙒㨸⭺⨬⵺⯂㉳截ぶ</w:t>
      </w:r>
      <w:r>
        <w:rPr/>
        <w:t>ⰳ</w:t>
      </w:r>
      <w:r>
        <w:rPr/>
        <w:t>啋䡞轃朴♇潯䕠牴恆䨣䐪녍牴哂兂畈╾ꆱ쉂昳ꆡ뽃婰氪榱㌰夦䥸㤬だ澮捭㝰녶櫂惂쉢哂⫂⼣⧃淂䓂態氩姍纣䵹╱⥠쉍橀⾣㒻秂䩚䧂敪氵ꥵ㉋啾眯勂䅶숪䊩灨䣂슘⨬枻㨥㍴습걸슘潾攣㏃庱穢⻂願圱⨱㝎ㄣㅊ숦棂洨㏂業奮㙗涣䥍輭爱㉃숭걡䭍穠</w:t>
      </w:r>
      <w:r>
        <w:rPr/>
        <w:t>ꔯ</w:t>
      </w:r>
      <w:r>
        <w:rPr/>
        <w:t>㦿䁑磂䘊쉍쉀欣</w:t>
      </w:r>
      <w:r>
        <w:rPr/>
        <w:t>ⶱ⭋</w:t>
      </w:r>
      <w:r>
        <w:rPr/>
        <w:t>㑑婅숷绂놮</w:t>
      </w:r>
      <w:r>
        <w:rPr/>
        <w:t>⠻</w:t>
      </w:r>
      <w:r>
        <w:rPr/>
        <w:t>樭㡏㍴㶱旎婹懂┽唵⬫▬摓繵⬣拃瘮</w:t>
      </w:r>
      <w:r>
        <w:rPr/>
        <w:t>ꔫ</w:t>
      </w:r>
      <w:r>
        <w:rPr/>
        <w:t>欭쵄䵥슏㉕㉄㭉䴫걇匭믂坟儭⑒녠澿㘷睱ꎣ쉊沩硶ꏂ䄱䩪⩵뽥づ㑭㡍㌦顑</w:t>
      </w:r>
      <w:r>
        <w:rPr/>
        <w:t>⠭</w:t>
      </w:r>
      <w:r>
        <w:rPr/>
        <w:t>穫㒿쵐䜶䩤쵸爻㗍桕䤨䙒⎻轪걇䭰䘦䄻ㅤ汸䁳飂䁸渶䏃쉍㖩睍쉮歇싂썍欤制䜣ㄻ쌯礲㥘祥⩂⒵卉㭣䩭㐣㯂䣃㎣⹴⬵䘰佚뾵癦㞥䑹慄恹乴㐺䴩넥◂㑬㕄썟숺</w:t>
      </w:r>
      <w:r>
        <w:rPr/>
        <w:t>ꥍ</w:t>
      </w:r>
      <w:r>
        <w:rPr/>
        <w:t>墩㍤䵀湐녓땔䪩ꌯ㑫믂昵祏微㥅숥㡣滂匽쉶乚쉇怰뽸㯎뾏彏춵㭾痃畂</w:t>
      </w:r>
      <w:r>
        <w:rPr/>
        <w:t>⢵</w:t>
      </w:r>
      <w:r>
        <w:rPr/>
        <w:t>殩歅䭵怱扦ꌥ扅㚿뽾挩㭚싂⧂㠤뿂</w:t>
      </w:r>
      <w:r>
        <w:rPr/>
        <w:t>⢬</w:t>
      </w:r>
      <w:r>
        <w:rPr/>
        <w:t>曍쉦颡㉌だ쉱㵠熣⸤楚㠵ꍑ␨쉣따繆橪䄤㍳噣涣歩쉶㴳睢嘷䃃㥪⩷唨▬婱熥㓍刦摣縷</w:t>
      </w:r>
      <w:r>
        <w:rPr/>
        <w:t>ꗂ</w:t>
      </w:r>
      <w:r>
        <w:rPr/>
        <w:t>縴仂㩱</w:t>
      </w:r>
      <w:r>
        <w:rPr/>
        <w:t>⢩</w:t>
      </w:r>
      <w:r>
        <w:rPr/>
        <w:t>⾩凂⎥⮡쎮晣㖥狂㪻券輻圣涡婔共쉣穚祮慒牀㙅呵颮椯䛍숦剌䀵⼩爮穎䭺ㅴ쎡뭾怹僂춱㠲⮵⽐</w:t>
      </w:r>
      <w:r>
        <w:rPr/>
        <w:t>ⱇ</w:t>
      </w:r>
      <w:r>
        <w:rPr/>
        <w:t>婯</w:t>
      </w:r>
      <w:r>
        <w:rPr/>
        <w:t>ⱕ</w:t>
      </w:r>
      <w:r>
        <w:rPr/>
        <w:t>猻뭇牁坕呏辻㓂䍐쉘啃卍㥹彬</w:t>
      </w:r>
      <w:r>
        <w:rPr/>
        <w:t>꧂</w:t>
      </w:r>
      <w:r>
        <w:rPr/>
        <w:t>礱曂뭈偲</w:t>
      </w:r>
      <w:r>
        <w:rPr/>
        <w:t>⡑</w:t>
      </w:r>
      <w:r>
        <w:rPr/>
        <w:t>乳瀮⽶☻掱潄疻쉑쉦뭀㭚䀴祟䛂縶ㄶ䬫偲䈦</w:t>
      </w:r>
      <w:r>
        <w:rPr/>
        <w:t>Ɑ</w:t>
      </w:r>
      <w:r>
        <w:rPr/>
        <w:t>幞ꥵ⩖癫ꌭ갳䵱습祂㌩㕆숩숹쉯捁갫䭆啰杩摃湐癱復䱌倭欤墘</w:t>
      </w:r>
      <w:r>
        <w:rPr/>
        <w:t>ꕚ</w:t>
      </w:r>
      <w:r>
        <w:rPr/>
        <w:t>坟㶵⽀쵣偁ㄨ䱐쉐䍫뭬盍䵃绂䵲牕琴强潵欽剭坎䇍슬朣創㕎㍫캡眽⨯煌⵴欵䰴곂䱓穏儴</w:t>
      </w:r>
      <w:r>
        <w:rPr/>
        <w:t>ꦵ</w:t>
      </w:r>
      <w:r>
        <w:rPr/>
        <w:t>컂穄竂ㅙ걆歭估ꍒ숥㭳她⨬垘穲牗쉌䦥슩囂䭅甪⩾</w:t>
      </w:r>
      <w:r>
        <w:rPr/>
        <w:t>ⵄ</w:t>
      </w:r>
      <w:r>
        <w:rPr/>
        <w:t>硓坥쵥卐抱擃倴殏숭쉬㡒</w:t>
      </w:r>
      <w:r>
        <w:rPr/>
        <w:t>ꥇ</w:t>
      </w:r>
      <w:r>
        <w:rPr/>
        <w:t>漨捔쉦䕩뽔畱싂⨺ꥹ䐲⧂╋晏枿䵳氲ㄩ奖</w:t>
      </w:r>
      <w:r>
        <w:rPr/>
        <w:t>ꦮꔪ</w:t>
      </w:r>
      <w:r>
        <w:rPr/>
        <w:t>쉁疬깦橩</w:t>
      </w:r>
      <w:r>
        <w:rPr/>
        <w:t>ꕳ</w:t>
      </w:r>
      <w:r>
        <w:rPr/>
        <w:t>坘⛍婂楖佉妏⽪奤倨唷숶╀汆⑘⦩㠱㩦숸摔奦瑲敉꥕檱夵癐兙剈ㅞ扳싂牙伽䕃瑏䝏塠瀨顃㮣㬮繡㵟㤴瑹㫂玡⩃慲</w:t>
      </w:r>
      <w:r>
        <w:rPr/>
        <w:t>ⱷ</w:t>
      </w:r>
      <w:r>
        <w:rPr/>
        <w:t>䘱彋獧쉗쉫싂先电啋乖䃂扎稬䍑䠬</w:t>
      </w:r>
      <w:r>
        <w:rPr/>
        <w:t>꧂</w:t>
      </w:r>
      <w:r>
        <w:rPr/>
        <w:t>㦬䫂썳繳⩅歡╓㩮䵩⍂恴兗딶㓂儹䰴剆權쉶뽳䅊⭐㌵偂摞쉬䩈瀮⤥癊慭䨺갫湃濂硟㣃㔷摆擃㍳䥕呕䡗灎桃栴숥搬扉浉䭤橳쉁硧嗂ㅯ䉓䑄彣ㅏ⤹껂恗剖氲慠뾥惂ꅖ츲⭺垱硒狂㚮慫琭䥶㍱ꅫ䭪浆넬䨰甥</w:t>
      </w:r>
      <w:r>
        <w:rPr/>
        <w:t>ⱺ</w:t>
      </w:r>
      <w:r>
        <w:rPr/>
        <w:t>剂積ㅎ슩澣쉐接ㆩ쉗㕊䴶〻汤た汉⼪깋浀ꌺ뽟䡴ㄪ䘪쌬뭶㶩瘴晢</w:t>
      </w:r>
      <w:r>
        <w:rPr/>
        <w:t>꤫</w:t>
      </w:r>
      <w:r>
        <w:rPr/>
        <w:t>뮬␹뭞ꥨ佃泂顃숪깪䣂</w:t>
      </w:r>
      <w:r>
        <w:rPr/>
        <w:t>ꔣ␲</w:t>
      </w:r>
      <w:r>
        <w:rPr/>
        <w:t>습뭊┷拂촨숹</w:t>
      </w:r>
      <w:r>
        <w:rPr/>
        <w:t>ꥆ</w:t>
      </w:r>
      <w:r>
        <w:rPr/>
        <w:t>쉞煩㩁穨⪥⧂쉳꧎䕵☶梥䱖㐯獠䩭╹煟녘扇⨮쉄⩣♔㙫竂搽쵌址╍皩쉏啎╗咡橵쌩凂摌쉧㈬䅇⨬囂쉆硧</w:t>
      </w:r>
      <w:r>
        <w:rPr/>
        <w:t>꥟</w:t>
      </w:r>
      <w:r>
        <w:rPr/>
        <w:t>繏喬顡煸檬旂敃숰毂숩⭰숪⨱涵也呋땢㭏瀪㤬ꎘㅳ摤㐦䬽悡ꥡ</w:t>
      </w:r>
      <w:r>
        <w:rPr/>
        <w:t>⡙</w:t>
      </w:r>
      <w:r>
        <w:rPr/>
        <w:t>砥⥡䭍䵲戸쌪䰵ヂ愫牚⽧湭埍㔹䜳⩌礳攣⩆湐ㄴ䅳䭶쉰ꅵ竎Ⓙ䢣䐤捥刣噧</w:t>
      </w:r>
      <w:r>
        <w:rPr/>
        <w:t>ꖘ⹦</w:t>
      </w:r>
      <w:r>
        <w:rPr/>
        <w:t>佭䁊狂ꎻ琭娽㭓怮㭬㪵彄售轁뮩䕌扱傿硭䭲⩤浡祕⭌妬㧂぀㑕ㄦ⍯倪⍒祷斏㤻浢塓⩵焪泂瞬浟ヂ㑶泎琬⽏ꍗ㔨䖡炱䍯樯歌偔穹濂殩璵뽕奀뽦䱒䗂两꥾嘻쉌䍎燂橠䐻</w:t>
      </w:r>
      <w:r>
        <w:rPr/>
        <w:t>ⱈ</w:t>
      </w:r>
      <w:r>
        <w:rPr/>
        <w:t>戤숥祏榬敥义</w:t>
      </w:r>
      <w:r>
        <w:rPr/>
        <w:t>ꕶ</w:t>
      </w:r>
      <w:r>
        <w:rPr/>
        <w:t>㓂楋곂瘨⑐䢱☷歇摡幑䵗䗎儰㤶坚祤</w:t>
      </w:r>
      <w:r>
        <w:rPr/>
        <w:t>ⱓ</w:t>
      </w:r>
      <w:r>
        <w:rPr/>
        <w:t>椲䁁瑘佪棃漫彧輳䶻炏晷轞</w:t>
      </w:r>
      <w:r>
        <w:rPr/>
        <w:t>Ⳃ</w:t>
      </w:r>
      <w:r>
        <w:rPr/>
        <w:t>拂⌫濎⩀쉟칄歐颱⭲桕楁剚⨳싂磂⥧椰⍥垮佇斿摪ꅤ挬恦</w:t>
      </w:r>
      <w:r>
        <w:rPr/>
        <w:t>ⱚ</w:t>
      </w:r>
      <w:r>
        <w:rPr/>
        <w:t>否㣂㕾斬쵳쌨湹迂畗쉊ヂ礽敌秂䵈䣂冣ꍲ习倨㥩쌵晴敎癚ㅠ쉒畍熩㭪墬䑎敩矂쉓쉭嘷榩啳参슘捭汨㩵쉾碡浮싂灴슬痂⩋犏␩䵩睚㩐</w:t>
      </w:r>
      <w:r>
        <w:rPr/>
        <w:t>ꦵ</w:t>
      </w:r>
      <w:r>
        <w:rPr/>
        <w:t>뽶港䥋厣杄䩄</w:t>
      </w:r>
      <w:r>
        <w:rPr/>
        <w:t>ꕶ</w:t>
      </w:r>
      <w:r>
        <w:rPr/>
        <w:t>䅊瘩啬</w:t>
      </w:r>
      <w:r>
        <w:rPr/>
        <w:t>ꥁ</w:t>
      </w:r>
      <w:r>
        <w:rPr/>
        <w:t>㭩쉥堪玱㝙疩㍌ꄲ瀫쉏싂쉑撡祉㛂깾颏딭硚汎㥣⹤㐦剔껂⥏顱넹娲扉쉳瘬㉌瓎䙐澬</w:t>
      </w:r>
      <w:r>
        <w:rPr/>
        <w:t>ꕕⷍ</w:t>
      </w:r>
      <w:r>
        <w:rPr/>
        <w:t>䴣</w:t>
      </w:r>
      <w:r>
        <w:rPr/>
        <w:t>ꤸꤵ</w:t>
      </w:r>
      <w:r>
        <w:rPr/>
        <w:t>汦竍奒䆱轪㝞㠵䶘깯潡元⽔꺥䧂췂唨㔳뿂硖䱨숪彾녱㓂晕匩湎浒旍朳䁠쉂祀䢥瑠⩏欤潘㙚拂카</w:t>
      </w:r>
      <w:r>
        <w:rPr/>
        <w:t>⠊</w:t>
      </w:r>
      <w:r>
        <w:rPr/>
        <w:t>昳䡱梬平⼵㫂瘫曃獗瓎䱚⥲啤㩯䫍썳쉲濍秃稰䉫恬쌴⌷珂쉁㍬末彨䛂䅥㎱怸啫㕁湩烃榣顧䅓걪⵴剑恭硡焯춬숣穡弫깟圮窡庣춣䑊䙟㔦㚥ꥨ</w:t>
      </w:r>
      <w:r>
        <w:rPr/>
        <w:t>ⱡ</w:t>
      </w:r>
      <w:r>
        <w:rPr/>
        <w:t>吭灂砻慌㘤슱䬲쉅㫂䴹套奺ꅀ싂넣濂榘疵</w:t>
      </w:r>
      <w:r>
        <w:rPr/>
        <w:t>ꤩ</w:t>
      </w:r>
      <w:r>
        <w:rPr/>
        <w:t>歙啑ꅯ〹斿㡑繸싂港䡹숳畇</w:t>
      </w:r>
      <w:r>
        <w:rPr/>
        <w:t>ꔭ</w:t>
      </w:r>
      <w:r>
        <w:rPr/>
        <w:t>睪</w:t>
      </w:r>
      <w:r>
        <w:rPr/>
        <w:t>ⷎ꥖</w:t>
      </w:r>
      <w:r>
        <w:rPr/>
        <w:t>䙪䱐ꄦ㡶潶䌱칺㈻</w:t>
      </w:r>
      <w:r>
        <w:rPr/>
        <w:t>ꤣ</w:t>
      </w:r>
      <w:r>
        <w:rPr/>
        <w:t>櫂煂礤摊쉣䙣朥䒻걎㭇ꅺ싂乲⥑䑲䡍䒮掣珂⍵㉢㑔戣秂썈䈣猷㏂</w:t>
      </w:r>
      <w:r>
        <w:rPr/>
        <w:t>ⵋ</w:t>
      </w:r>
      <w:r>
        <w:rPr/>
        <w:t>爺散乁婴暩䬺숤㥹</w:t>
      </w:r>
      <w:r>
        <w:rPr/>
        <w:t>꧂</w:t>
      </w:r>
      <w:r>
        <w:rPr/>
        <w:t>㐸汁ꄴ걸㕚浨⍘숦桸숶祮䟂⵸㙬㜣㣂넭㝹⹑㤵幗柂獮ヂꇂ䙗╤칯⬻幑쉀♱⏍㩌딺䑏磂さ</w:t>
      </w:r>
      <w:r>
        <w:rPr/>
        <w:t>ꤲ</w:t>
      </w:r>
      <w:r>
        <w:rPr/>
        <w:t>暬ꏂ㵱俎쵕烂㓃╭쉤쉫㝭㈰ㅂ쉊</w:t>
      </w:r>
      <w:r>
        <w:rPr/>
        <w:t>ⷍ</w:t>
      </w:r>
      <w:r>
        <w:rPr/>
        <w:t>숪䩣咬␽녨쉋嫃쉱揂挰숤灖䗂敾숨䯂涬䣂㥓潟嗂⹾䡲쉮뽎쉊捍懍戨㩘睧㤰⦥伴㜹㠲剏♓㐥긲癟䎣機슻杓啷쉾噇㐶斥䡋쎥숭奌婒㥣桱吷慸</w:t>
      </w:r>
      <w:r>
        <w:rPr/>
        <w:t>ꗂ</w:t>
      </w:r>
      <w:r>
        <w:rPr/>
        <w:t>戺畈㈬祢㧂㍏䩑塪参佦厬쉨䭷⭕は卂숣긥繨⽉顔檮⭎槂</w:t>
      </w:r>
      <w:r>
        <w:rPr/>
        <w:t>Ɽ</w:t>
      </w:r>
      <w:r>
        <w:rPr/>
        <w:t>旂㨻⥗戲䝦⹴⌵㭞땞숵㙃</w:t>
      </w:r>
      <w:r>
        <w:rPr/>
        <w:t>ⴱ</w:t>
      </w:r>
      <w:r>
        <w:rPr/>
        <w:t>⽈⩱깃⽌층⍸睠⹠唪磂䅥䁑쉕쉇숱</w:t>
      </w:r>
      <w:r>
        <w:rPr/>
        <w:t>ⰽ</w:t>
      </w:r>
      <w:r>
        <w:rPr/>
        <w:t>쉤䕀矍䐪痂浾桇쉣쉠輦㘱卥깄汞㐴</w:t>
      </w:r>
      <w:r>
        <w:rPr/>
        <w:t>⠩⒮</w:t>
      </w:r>
      <w:r>
        <w:rPr/>
        <w:t>䪮숮類⒣䐭⚬輱睰녊㔭쉋슏灔䃎暏쉊卌弤瑱</w:t>
      </w:r>
      <w:r>
        <w:rPr/>
        <w:t>⡔</w:t>
      </w:r>
      <w:r>
        <w:rPr/>
        <w:t>㝉稫</w:t>
      </w:r>
      <w:r>
        <w:rPr/>
        <w:t>⡾</w:t>
      </w:r>
      <w:r>
        <w:rPr/>
        <w:t>㘰습睒惂輫䞩晃惂頵平뭉制쉔卒渴㘳쉯喘䬥㟃츭䞻⧂⨵椱⑞䡶㧍辡㞩䘶狂ꇎ</w:t>
      </w:r>
      <w:r>
        <w:rPr/>
        <w:t>Ⳃ</w:t>
      </w:r>
      <w:r>
        <w:rPr/>
        <w:t>䚩칭ㄣ㨦憘⫃㥳噤猲橂⩍쵃쉦쌶恁숩䤳</w:t>
      </w:r>
      <w:r>
        <w:rPr/>
        <w:t>Ⳃ⍏</w:t>
      </w:r>
      <w:r>
        <w:rPr/>
        <w:t>⽞싂㴤䫎疘䙍쉙뮬垿侬浺挫㕡枥䕋株숪</w:t>
      </w:r>
      <w:r>
        <w:rPr/>
        <w:t>ⵑ</w:t>
      </w:r>
      <w:r>
        <w:rPr/>
        <w:t>卾お歪㥱你쵪稥幤㧂顊挬京乣け種╵䘵辡剏ꍧ</w:t>
      </w:r>
      <w:r>
        <w:rPr/>
        <w:t>ꤪ</w:t>
      </w:r>
      <w:r>
        <w:rPr/>
        <w:t>獦㑃㡒礯㍗䔯含</w:t>
      </w:r>
      <w:r>
        <w:rPr/>
        <w:t>ꗂ</w:t>
      </w:r>
      <w:r>
        <w:rPr/>
        <w:t>儴㬯䤰搩걒䍙潎㖡싂淂唦㉵歵</w:t>
      </w:r>
      <w:r>
        <w:rPr/>
        <w:t>ꦬ</w:t>
      </w:r>
      <w:r>
        <w:rPr/>
        <w:t>壂頷乲唲촣␭슻⺣吸ꌻ湲熩颥⫂奊ㅷ쵹甮⽧䝄㖬㜪⦥⯂䘽䕈搬䪘奪煅售抡獆쉹䝣㫎㕅顦</w:t>
      </w:r>
      <w:r>
        <w:rPr/>
        <w:t>ⵏ</w:t>
      </w:r>
      <w:r>
        <w:rPr/>
        <w:t>㑭灥쉟栵╠㮥瑾歪⤊⑒幇⚩伪纩㜨╫损晊뽚⥃㑧杚帰숻此伽妿䟂圪倶┽堳㝥拂塾</w:t>
      </w:r>
      <w:r>
        <w:rPr/>
        <w:t>ꗂ</w:t>
      </w:r>
      <w:r>
        <w:rPr/>
        <w:t>칩檿⍙㝏숺䩯匪䱅瑇栯倪惂</w:t>
      </w:r>
      <w:r>
        <w:rPr/>
        <w:t>ⱇ</w:t>
      </w:r>
      <w:r>
        <w:rPr/>
        <w:t>쉖</w:t>
      </w:r>
      <w:r>
        <w:rPr/>
        <w:t>Ⲯ</w:t>
      </w:r>
      <w:r>
        <w:rPr/>
        <w:t>僃䀣潊㔷뭁䕣牟流㬴㘯㍩杔嘨䡲㨣䅊⥫噎㡟ꍯ⍱䁡숦숹湍뇂䤪㘺㉆为</w:t>
      </w:r>
      <w:r>
        <w:rPr/>
        <w:t>꥓</w:t>
      </w:r>
      <w:r>
        <w:rPr/>
        <w:t>䑷쏃녑ꏂ㌣</w:t>
      </w:r>
      <w:r>
        <w:rPr/>
        <w:t>ꕦ⍶</w:t>
      </w:r>
      <w:r>
        <w:rPr/>
        <w:t>暱弤吳⸱츮佗烍慕䭀㴹칵榥㩑㜤堭⭄䡢榩⩆⭄䘦</w:t>
      </w:r>
      <w:r>
        <w:rPr/>
        <w:t>ⶡ╎</w:t>
      </w:r>
      <w:r>
        <w:rPr/>
        <w:t>卉㝸澏穙㑣曍輪㩆춣䢥숱</w:t>
      </w:r>
      <w:r>
        <w:rPr/>
        <w:t>ꕔ</w:t>
      </w:r>
      <w:r>
        <w:rPr/>
        <w:t>埂㫂싂슬佃㇂㑬⫃</w:t>
      </w:r>
      <w:r>
        <w:rPr/>
        <w:t>ꕎ</w:t>
      </w:r>
      <w:r>
        <w:rPr/>
        <w:t>쌻皩乩</w:t>
      </w:r>
      <w:r>
        <w:rPr/>
        <w:t>ꤶ꥞</w:t>
      </w:r>
      <w:r>
        <w:rPr/>
        <w:t>眲湵晏䠩悘晣䙘ま㥞</w:t>
      </w:r>
      <w:r>
        <w:rPr/>
        <w:t>ⶩ</w:t>
      </w:r>
      <w:r>
        <w:rPr/>
        <w:t>걧呒◂쉔恙㈹畣䓂㑧숬⹲奥呵땯쉪㥌ꅃ╂</w:t>
      </w:r>
      <w:r>
        <w:rPr/>
        <w:t>ⵂ</w:t>
      </w:r>
      <w:r>
        <w:rPr/>
        <w:t>㩊䥬兢</w:t>
      </w:r>
      <w:r>
        <w:rPr/>
        <w:t>⣂</w:t>
      </w:r>
      <w:r>
        <w:rPr/>
        <w:t>䲘汦䡍燂㡤㑢嘽쉳ꍒꎮ땦㔺普偵䢩瑃㉨㭧䍆㐦垵쉭願㑡⹭㏂ꆵ⬽㩑ㄺ湲徣潁⸪为䬫쉃昣쉱♉橙䍖싂搷㉍樻㕘쵨䖬⥫䍕捾䌳敐䥞╬楴⫂䢏</w:t>
      </w:r>
      <w:r>
        <w:rPr/>
        <w:t>ꦵ</w:t>
      </w:r>
      <w:r>
        <w:rPr/>
        <w:t>습䪘浕城剾䮻栥쵍硤떥쉀槂噮䣂㴺埂쉍⽧뽓桪놣㒮♑㟂塟⤮㈥⵫⽒쉂쉌슿䣂쉷拂䝮⿂䢣剞刹ノ捎䱪</w:t>
      </w:r>
      <w:r>
        <w:rPr/>
        <w:t>ꦱ</w:t>
      </w:r>
      <w:r>
        <w:rPr/>
        <w:t>㷍礯纮祰䱀繶㙹䙟쉀㐽┹䉴</w:t>
      </w:r>
      <w:r>
        <w:rPr/>
        <w:t>ⱪ</w:t>
      </w:r>
      <w:r>
        <w:rPr/>
        <w:t>潱䨰땣</w:t>
      </w:r>
      <w:r>
        <w:rPr/>
        <w:t>ⶵ</w:t>
      </w:r>
      <w:r>
        <w:rPr/>
        <w:t>瑊䃂䙟㕋敒䟍擂昴㵴⤸吣떩뭡쉌卄摂뼬煥⑉칅唴灁汰潹轵智칞촨洦슣⯂呪剐⸸⭅쉚支慘䍒练彐䙈慏戺橥䩃嘭</w:t>
      </w:r>
      <w:r>
        <w:rPr/>
        <w:t>ꕊ</w:t>
      </w:r>
      <w:r>
        <w:rPr/>
        <w:t>婓䭫攵㍓㦬걤㝦癅쉟倫쌴䙙狍䇂⾵뭃㛍睈仂楄㭞촴</w:t>
      </w:r>
      <w:r>
        <w:rPr/>
        <w:t>ꕇ</w:t>
      </w:r>
      <w:r>
        <w:rPr/>
        <w:t>㟎〺䕷⭂楐剬〽䁾憿</w:t>
      </w:r>
      <w:r>
        <w:rPr/>
        <w:t>ⵋ</w:t>
      </w:r>
      <w:r>
        <w:rPr/>
        <w:t>㇂㞻ꅎ坁牺㍀焹쉸칓帥䈫</w:t>
      </w:r>
      <w:r>
        <w:rPr/>
        <w:t>ⱍ⸽</w:t>
      </w:r>
      <w:r>
        <w:rPr/>
        <w:t>쎬䅫瞩磍</w:t>
      </w:r>
      <w:r>
        <w:rPr/>
        <w:t>⠺</w:t>
      </w:r>
      <w:r>
        <w:rPr/>
        <w:t>剾溮싂㉑剗⸽쉊♘㝄玮쉯顈슩㥓纮㉸縥硈긭싂썦☯☹䴨⽲㵸䃂쉨㢬㬣梩玵</w:t>
      </w:r>
      <w:r>
        <w:rPr/>
        <w:t>ⱹ</w:t>
      </w:r>
      <w:r>
        <w:rPr/>
        <w:t>繒</w:t>
      </w:r>
      <w:r>
        <w:rPr/>
        <w:t>ꖏ</w:t>
      </w:r>
      <w:r>
        <w:rPr/>
        <w:t>縺堫恧컂琣㬻칎戦⨪癨슣獤⛂㍨氦䉵橲㡆싎犥湙䈳瞥狂䭅싂で爺땂䱗㙖뗂轥숨儵묩惂䃃놵넰㈴殡㋃쉣ㆻ겘⍧噭祡ꥢ煆催쉉</w:t>
      </w:r>
      <w:r>
        <w:rPr/>
        <w:t>ⰻ</w:t>
      </w:r>
      <w:r>
        <w:rPr/>
        <w:t>숦牰䀨㝙㊻敉呯쉍숫湦㵧狂歲矍䀪便坂쉬싂㙠参瑍숭䠰깩</w:t>
      </w:r>
      <w:r>
        <w:rPr/>
        <w:t>ꤦ</w:t>
      </w:r>
      <w:r>
        <w:rPr/>
        <w:t>塠⨵⩯嚩灄갽疬</w:t>
      </w:r>
      <w:r>
        <w:rPr/>
        <w:t>⡓</w:t>
      </w:r>
      <w:r>
        <w:rPr/>
        <w:t>슘갺磂⤷印</w:t>
      </w:r>
      <w:r>
        <w:rPr/>
        <w:t>Ⱞ</w:t>
      </w:r>
      <w:r>
        <w:rPr/>
        <w:t>숊䃎侘祃囂埂乮㵧싂</w:t>
      </w:r>
      <w:r>
        <w:rPr/>
        <w:t>⠶</w:t>
      </w:r>
      <w:r>
        <w:rPr/>
        <w:t>癡䷂䠬堵䑇㙹潍㷂쉓㧂슮</w:t>
      </w:r>
      <w:r>
        <w:rPr/>
        <w:t>꤫</w:t>
      </w:r>
      <w:r>
        <w:rPr/>
        <w:t>䍥瑫ꍯ憩猩㉏⍓䙟䌫ꏍ渷⩏뽖䡮卌┹祩䍚㮡쉫㜻㯂땅뭟묯⭠⥖딫䅄檮걉ㄺ懂淂㎵坺⑖找李깊김幗䁅幋儻㉣噩摕䥹扯参</w:t>
      </w:r>
      <w:r>
        <w:rPr/>
        <w:t>ꥄ</w:t>
      </w:r>
      <w:r>
        <w:rPr/>
        <w:t>쵱</w:t>
      </w:r>
      <w:r>
        <w:rPr/>
        <w:t>꤭</w:t>
      </w:r>
      <w:r>
        <w:rPr/>
        <w:t>娪偣偧</w:t>
      </w:r>
      <w:r>
        <w:rPr/>
        <w:t>ⱙ</w:t>
      </w:r>
      <w:r>
        <w:rPr/>
        <w:t>䜹䮏津䵟汭뭓嘶䭕欲渲쉎樨쵴</w:t>
      </w:r>
      <w:r>
        <w:rPr/>
        <w:t>ⶵ</w:t>
      </w:r>
      <w:r>
        <w:rPr/>
        <w:t>⻂摶㝲숹䝕䌨帺獾牄囂乕㜯꥔⺘硾⥭㠬奖㥌㜤㨪彳㥓绂䦻䱐䵔凂庣剾㝊び枡䅹曂昤ㄨ桹</w:t>
      </w:r>
      <w:r>
        <w:rPr/>
        <w:t>ꦩ</w:t>
      </w:r>
      <w:r>
        <w:rPr/>
        <w:t>䁟猷輥◂㜩쉗䍡濂ꅖ쵁弮슻䉒秂䞩畸숬쉙츪湌䏂祆◂䕉〥쉳䅬</w:t>
      </w:r>
      <w:r>
        <w:rPr/>
        <w:t>ⰳ</w:t>
      </w:r>
      <w:r>
        <w:rPr/>
        <w:t>廂煫湭繌瘰瘣価獹</w:t>
      </w:r>
      <w:r>
        <w:rPr/>
        <w:t>ꕱ</w:t>
      </w:r>
      <w:r>
        <w:rPr/>
        <w:t>ꎱ⛂璻八쉃뼬뼥㍢쉂쏂⫎썎⤽潥漵믍歋䠣</w:t>
      </w:r>
      <w:r>
        <w:rPr/>
        <w:t>⢿</w:t>
      </w:r>
      <w:r>
        <w:rPr/>
        <w:t>䚬硵┰輬◂㣂楟掘ꅃ着啑匩ㅕ嫂①</w:t>
      </w:r>
      <w:r>
        <w:rPr/>
        <w:t>ꕔ</w:t>
      </w:r>
      <w:r>
        <w:rPr/>
        <w:t>焤癤쉸꥕촳</w:t>
      </w:r>
      <w:r>
        <w:rPr/>
        <w:t>ꕯ꥞</w:t>
      </w:r>
      <w:r>
        <w:rPr/>
        <w:t>㡈䭍墩嘬匴써쵠♹뭓츷礹㭢䕩杕땗⾏暻繬售乃䘦穷껂婨䝠䅆슡癭橷䫎㐣</w:t>
      </w:r>
      <w:r>
        <w:rPr/>
        <w:t>ꔨ</w:t>
      </w:r>
      <w:r>
        <w:rPr/>
        <w:t>뼩唳숺㤰츤ꇂ쉗幤稦뼱䕭砻偑㘨䴶娪欬偪</w:t>
      </w:r>
      <w:r>
        <w:rPr/>
        <w:t>ⵕ</w:t>
      </w:r>
      <w:r>
        <w:rPr/>
        <w:t>伳垩㠸䝏睮슱숬冣썰㜺⤻劻⍇娭쉩彬넻湥兙瀵捎㈳㡞癪䢬单㛂썳㖩琨갣䕎礸棂伦煱싂㨪焸歊㙮夵攪슘桟┺盃쉊牞㘫㣎㯂</w:t>
      </w:r>
      <w:r>
        <w:rPr/>
        <w:t>ꥇ</w:t>
      </w:r>
      <w:r>
        <w:rPr/>
        <w:t>㷂呶숣격</w:t>
      </w:r>
      <w:r>
        <w:rPr/>
        <w:t>ꤵ</w:t>
      </w:r>
      <w:r>
        <w:rPr/>
        <w:t>濂竂츱뭚恆燂䉓䁅䥚撩杚亏␱슩☭╊㵎㯂䅴梻㋂瘥呟啅</w:t>
      </w:r>
      <w:r>
        <w:rPr/>
        <w:t>ⱒ</w:t>
      </w:r>
      <w:r>
        <w:rPr/>
        <w:t>慎㕅周斱硉睒䩖㍆抮牥睓䁺쉓窘싂湔掵䵁⭱㍨㙨ꅦ䕋䛂搳쉥싂况㝟婃⵵⫂灍</w:t>
      </w:r>
      <w:r>
        <w:rPr/>
        <w:t>ꤨ⹇</w:t>
      </w:r>
      <w:r>
        <w:rPr/>
        <w:t>杓㭐橓恕䬪䅡奇剹呄樥ㅓ桰</w:t>
      </w:r>
      <w:r>
        <w:rPr/>
        <w:t>ꤰ⤴꥓</w:t>
      </w:r>
      <w:r>
        <w:rPr/>
        <w:t>悱绍匯樭</w:t>
      </w:r>
      <w:r>
        <w:rPr/>
        <w:t>ⵠ</w:t>
      </w:r>
      <w:r>
        <w:rPr/>
        <w:t>쉕쉗䅍쉉浞焷係允㈩桟繳攵ꆩ땘⦥</w:t>
      </w:r>
      <w:r>
        <w:rPr/>
        <w:t>Ⳃ</w:t>
      </w:r>
      <w:r>
        <w:rPr/>
        <w:t>瀫칮徣印㍓伤祈䁦⩒ꍎ噹卦쉳乎⿂䜭杸䜶</w:t>
      </w:r>
      <w:r>
        <w:rPr/>
        <w:t>⢣</w:t>
      </w:r>
      <w:r>
        <w:rPr/>
        <w:t>濂㦥儮歏䩧녹싂⬻㌱Ⓜ猶㛂汩影㝂숨樷컂⹏乍㶏䢥ꍘ䕥뽪숽䙣싃婨⹂敾挸佞뽱灞砸晃浸圪⮱⴬愦녫䎮涡㡞</w:t>
      </w:r>
      <w:r>
        <w:rPr/>
        <w:t>Ⳃ</w:t>
      </w:r>
      <w:r>
        <w:rPr/>
        <w:t>瓂䰪</w:t>
      </w:r>
      <w:r>
        <w:rPr/>
        <w:t>⡨</w:t>
      </w:r>
      <w:r>
        <w:rPr/>
        <w:t>太牅</w:t>
      </w:r>
      <w:r>
        <w:rPr/>
        <w:t>⡦</w:t>
      </w:r>
      <w:r>
        <w:rPr/>
        <w:t>呰䭦楱⚱牧で⯎娬쉚慣깱獃祠娨㫂䇂⩖伹顙晈浠瑎컂眊祋</w:t>
      </w:r>
      <w:r>
        <w:rPr/>
        <w:t>ⱂ</w:t>
      </w:r>
      <w:r>
        <w:rPr/>
        <w:t>싂ꍗ</w:t>
      </w:r>
      <w:r>
        <w:rPr/>
        <w:t>ⵟ⹱</w:t>
      </w:r>
      <w:r>
        <w:rPr/>
        <w:t>媩㔹</w:t>
      </w:r>
      <w:r>
        <w:rPr/>
        <w:t>⡱</w:t>
      </w:r>
      <w:r>
        <w:rPr/>
        <w:t>獃㙀⩢뼳㙠김쵹녦偙䞻丬樺㖩穳╉橰㥭䙴◂妻쵷ꥵ㙱㚥䏍璱繖쉌䝞㤩牒汏恋䴴敓⦬ꍧ懂幯♁녔繕玩帯䆩㩖⩟栶䍯</w:t>
      </w:r>
      <w:r>
        <w:rPr/>
        <w:t>ⱺ</w:t>
      </w:r>
      <w:r>
        <w:rPr/>
        <w:t>縮촩쉬쉺疡秂␸敠㍍哂汒쵅䍭䜶</w:t>
      </w:r>
      <w:r>
        <w:rPr/>
        <w:t>Ᵽ</w:t>
      </w:r>
      <w:r>
        <w:rPr/>
        <w:t>쉋刣걱ㅳ䞻轋漴偦껍彤敱䵓憮瑭䌯弭갣⩷䥏奡㕌♥婆疬</w:t>
      </w:r>
      <w:r>
        <w:rPr/>
        <w:t>ꕅ</w:t>
      </w:r>
      <w:r>
        <w:rPr/>
        <w:t>䩱⴮캏쉫乔싂♓⨫㭢㍃뽸㗂唱灊癦</w:t>
      </w:r>
      <w:r>
        <w:rPr/>
        <w:t>ꕪ</w:t>
      </w:r>
      <w:r>
        <w:rPr/>
        <w:t>灑搫繕쵙奰ㅚ牁뇂숳곂</w:t>
      </w:r>
      <w:r>
        <w:rPr/>
        <w:t>ꕒ</w:t>
      </w:r>
      <w:r>
        <w:rPr/>
        <w:t>㦻⭠⹔⌤⸬喵쎵樫쉕彡⑷㟂싂㝫䀽㍋썌㩱瑴仂兵塃⍀牱繂䬻㒩㤩䙆딫昦埂ꇂ┪㟂核㑷ꌬ樲㥓㥮㣂숬䭌坡컂땩숦㏍刬㍕穱浌췂</w:t>
      </w:r>
      <w:r>
        <w:rPr/>
        <w:t>ꦿ</w:t>
      </w:r>
      <w:r>
        <w:rPr/>
        <w:t>䴴쉚⍊⩞洪矂幡⽋垡숣瀳縦䀪穒⹍</w:t>
      </w:r>
      <w:r>
        <w:rPr/>
        <w:t>ꦣ</w:t>
      </w:r>
      <w:r>
        <w:rPr/>
        <w:t>囃쉇坾숻乬⹾㝠捀깳걥奅幦㟂</w:t>
      </w:r>
      <w:r>
        <w:rPr/>
        <w:t>ꥅ</w:t>
      </w:r>
      <w:r>
        <w:rPr/>
        <w:t>⡇</w:t>
      </w:r>
      <w:r>
        <w:rPr/>
        <w:t>地獎㎥ꥤ䇂医⽌쉫奡练☪瓂쉇辩ꅚ䙕싂⹘쉮쉪⻂㩍㝷</w:t>
      </w:r>
      <w:r>
        <w:rPr/>
        <w:t>Ⱓ</w:t>
      </w:r>
      <w:r>
        <w:rPr/>
        <w:t>쉴䳂夽䁥ꍁ穒彬㋂䅳⹣♩㑔哂幖顃䧂</w:t>
      </w:r>
      <w:r>
        <w:rPr/>
        <w:t>ⱬ</w:t>
      </w:r>
      <w:r>
        <w:rPr/>
        <w:t>掏␯挤坴땅㜤㚏䔴㘸꥘㉔ꥭ⨯⚵㩎쉾뽏╌ちꍁ쉆廂┦倬㞿㊩潌䳂걒穎瑬쉁瀣쉵䅀땇㈤繃煤⑁䑍歞㕞帣亏㵍⤸ㄷ땁넪</w:t>
      </w:r>
      <w:r>
        <w:rPr/>
        <w:t>ꕑ⹩</w:t>
      </w:r>
      <w:r>
        <w:rPr/>
        <w:t>깉슻㥭欩쉱偢橖㦏곂</w:t>
      </w:r>
      <w:r>
        <w:rPr/>
        <w:t>ꕪ</w:t>
      </w:r>
      <w:r>
        <w:rPr/>
        <w:t>䱁个㴨煥⵲䱴땉⩷숨沵琶䙠䄮湩</w:t>
      </w:r>
      <w:r>
        <w:rPr/>
        <w:t>ꤽ</w:t>
      </w:r>
      <w:r>
        <w:rPr/>
        <w:t>捭묽癋</w:t>
      </w:r>
      <w:r>
        <w:rPr/>
        <w:t>꥟</w:t>
      </w:r>
      <w:r>
        <w:rPr/>
        <w:t>毂炏漦䁍</w:t>
      </w:r>
      <w:r>
        <w:rPr/>
        <w:t>ⷂ</w:t>
      </w:r>
      <w:r>
        <w:rPr/>
        <w:t>땂㥂佐夵䝖䃂䩉䵦쏂㑋斿昱ꥥ矂䖣㒩栦䨶㍄址㍊灌睋㑲⹱쉩嗂</w:t>
      </w:r>
      <w:r>
        <w:rPr/>
        <w:t>ꕗ⛂</w:t>
      </w:r>
      <w:r>
        <w:rPr/>
        <w:t>䄯轡㌵긺㴴摙썔煉潇然榮䥠䀷㞡獫숮䲘敏┪싂㛂뮣佴瑉曂䈶䯂婇㉶땥⿂뽙吣敨슥</w:t>
      </w:r>
      <w:r>
        <w:rPr/>
        <w:t>ꦱ</w:t>
      </w:r>
      <w:r>
        <w:rPr/>
        <w:t>쉆슩</w:t>
      </w:r>
      <w:r>
        <w:rPr/>
        <w:t>⡊</w:t>
      </w:r>
      <w:r>
        <w:rPr/>
        <w:t>쉧촮轅숱쉳塟卟繏催</w:t>
      </w:r>
      <w:r>
        <w:rPr/>
        <w:t>ⵌ</w:t>
      </w:r>
      <w:r>
        <w:rPr/>
        <w:t>偏磂쎻硊啡噗忂싃숺㈩瘱</w:t>
      </w:r>
      <w:r>
        <w:rPr/>
        <w:t>ꖱ</w:t>
      </w:r>
      <w:r>
        <w:rPr/>
        <w:t>獧䜪⭵湚슬⩤刣쏂싂⽬쵭䈲䭹⨱湴䬺⍷쵎桭</w:t>
      </w:r>
      <w:r>
        <w:rPr/>
        <w:t>ⱃ</w:t>
      </w:r>
      <w:r>
        <w:rPr/>
        <w:t>숳眭</w:t>
      </w:r>
      <w:r>
        <w:rPr/>
        <w:t>⠭</w:t>
      </w:r>
      <w:r>
        <w:rPr/>
        <w:t>典㬰䣍硳偡倯쉚싎楖䝠癰揂ꥩ㝍帶時䴮嗃䙑䗎</w:t>
      </w:r>
      <w:r>
        <w:rPr/>
        <w:t>ꦩ</w:t>
      </w:r>
      <w:r>
        <w:rPr/>
        <w:t>壂싂椳噯僎喻摴녹쉃</w:t>
      </w:r>
      <w:r>
        <w:rPr/>
        <w:t>⠹</w:t>
      </w:r>
      <w:r>
        <w:rPr/>
        <w:t>獗껂硉</w:t>
      </w:r>
      <w:r>
        <w:rPr/>
        <w:t>꥓</w:t>
      </w:r>
      <w:r>
        <w:rPr/>
        <w:t>䉒抵뽍做元䚩㉐ꄴ橈げ僂爭뽾촪烎と杕뽢徻䍣</w:t>
      </w:r>
      <w:r>
        <w:rPr/>
        <w:t>ⱆ</w:t>
      </w:r>
      <w:r>
        <w:rPr/>
        <w:t>乐㵖숤숊勍潭⼶ꌰ朻朲캡㜷䲡琪땫桞慕䝺㝎쉾奪䌫㭩숻湇氻땲ㅀ票䚬堹⑑</w:t>
      </w:r>
      <w:r>
        <w:rPr/>
        <w:t>ꤶ</w:t>
      </w:r>
      <w:r>
        <w:rPr/>
        <w:t>倪⽱㭨〷䁪뽒硹浰䝙곂숱煾吽</w:t>
      </w:r>
      <w:r>
        <w:rPr/>
        <w:t>ⲩ</w:t>
      </w:r>
      <w:r>
        <w:rPr/>
        <w:t>没䕲⩂⽎光ꎡ䁙䮬♩慎憿姂뗂䁣숭땒厩슬帹䈵佀촵뽠䕄轫垮报⵷嘣䐲瞿題媩㕺頷숯싂债⑆捺쉖쉯樺쉟䐵◂䣍挨⩷숱歧焸㙷숹</w:t>
      </w:r>
      <w:r>
        <w:rPr/>
        <w:t>⠱⫂</w:t>
      </w:r>
      <w:r>
        <w:rPr/>
        <w:t>ꔲ</w:t>
      </w:r>
      <w:r>
        <w:rPr/>
        <w:t>祲䥚刴</w:t>
      </w:r>
      <w:r>
        <w:rPr/>
        <w:t>ⲱ</w:t>
      </w:r>
      <w:r>
        <w:rPr/>
        <w:t>氯懂쉥쉕</w:t>
      </w:r>
      <w:r>
        <w:rPr/>
        <w:t>꧂</w:t>
      </w:r>
      <w:r>
        <w:rPr/>
        <w:t>ㅞ夫⩅⫂ꍠ䱴츱䨮䁙秂숪睧䤶帤项瑚䁢氮偱</w:t>
      </w:r>
      <w:r>
        <w:rPr/>
        <w:t>⡸</w:t>
      </w:r>
      <w:r>
        <w:rPr/>
        <w:t>捊</w:t>
      </w:r>
      <w:r>
        <w:rPr/>
        <w:t>ꕟ</w:t>
      </w:r>
      <w:r>
        <w:rPr/>
        <w:t>瀻怰捄楾仂殩礳爹圸祡䵈楉쉱塆㴭㚱儲긹䎱煓쵏㤪⥘昺⥁⑹晅䠥䪿㩎繷㵏穁</w:t>
      </w:r>
      <w:r>
        <w:rPr/>
        <w:t>⡢</w:t>
      </w:r>
      <w:r>
        <w:rPr/>
        <w:t>⾘〸弱䬦疿㵀㑯㎬㭒㤻䑸쉫䕃呾摷坃婤歎滍癳㥂㬤狎䷂癗⍌㉴⩤㊱汪갣扳呬⸱⍵䅕䝏削渱슥圻◎䃂⌴컂ㆥ㊿涱潗窻㈪具帻䁉묵究㘫焸ꅯ㝄쉷扴捫쵳兓繥典䨹ㄶ竂丱㴶参晠㙙惃꺵묽椷ꍠ杒㝲㩷䰩忂䫂</w:t>
      </w:r>
      <w:r>
        <w:rPr/>
        <w:t>ⵗ</w:t>
      </w:r>
      <w:r>
        <w:rPr/>
        <w:t>轴暵䉵䉫Ⓜ䩪潆温场</w:t>
      </w:r>
      <w:r>
        <w:rPr/>
        <w:t>ꔬ</w:t>
      </w:r>
      <w:r>
        <w:rPr/>
        <w:t>㍩䵹</w:t>
      </w:r>
      <w:r>
        <w:rPr/>
        <w:t>ⱏ</w:t>
      </w:r>
      <w:r>
        <w:rPr/>
        <w:t>栲䍓湒䁅扫</w:t>
      </w:r>
      <w:r>
        <w:rPr/>
        <w:t>ꗂ╭</w:t>
      </w:r>
      <w:r>
        <w:rPr/>
        <w:t>樵㥘愣淃汣个㠮嗂</w:t>
      </w:r>
      <w:r>
        <w:rPr/>
        <w:t>ⱗ</w:t>
      </w:r>
      <w:r>
        <w:rPr/>
        <w:t>汄⴨싍거桎쉊쉐悘係琤穬牧奇泂瘦䷂묽乬ヂ쏃湥깄쉷쉟帴숤皏츩䪬뽒剭槎稫癘쉡</w:t>
      </w:r>
      <w:r>
        <w:rPr/>
        <w:t>⢩</w:t>
      </w:r>
      <w:r>
        <w:rPr/>
        <w:t>쉄慸截彦歐썖</w:t>
      </w:r>
      <w:r>
        <w:rPr/>
        <w:t>꧂</w:t>
      </w:r>
      <w:r>
        <w:rPr/>
        <w:t>浏繆숪歎㘥⥠䀹児㞬㦣䮥祧뭟쉷긺偗⭟긨쉤敾祾㡫긮伮摏截氽橏氭䦘⹰䞿싂澵㴴㍆䝞掬뽣㐨洸쉪⹺㑙ꄩ㪩㵸瑹㙙乙煾擂䧂㥧形䬻摺瀣㠰</w:t>
      </w:r>
      <w:r>
        <w:rPr/>
        <w:t>⡧</w:t>
      </w:r>
      <w:r>
        <w:rPr/>
        <w:t>쉌圳轏뽅愷刲炬긳⽚湭頴⽓噹⛃杧슥♩䓂做쉖⩮䭸쉋勂㘷䒥</w:t>
      </w:r>
      <w:r>
        <w:rPr/>
        <w:t>⣂</w:t>
      </w:r>
      <w:r>
        <w:rPr/>
        <w:t>旃쵠疘あ參栱疩䓍걯秂佩㉤⍙䡔硷桧</w:t>
      </w:r>
      <w:r>
        <w:rPr/>
        <w:t>ⰹ</w:t>
      </w:r>
      <w:r>
        <w:rPr/>
        <w:t>䉍忂쉴弫䬦⨤瑚伻䙁佘㴺㥭割㨺견奦쉶䠨</w:t>
      </w:r>
      <w:r>
        <w:rPr/>
        <w:t>ꤵ</w:t>
      </w:r>
      <w:r>
        <w:rPr/>
        <w:t>㍀㡠춏⬫ち┷칱㑫稷䃂ꄬ쉲㉢挪硺敆畈汱淂␺婫獔潧恔䠲䧎僂쎥⼸♨轎獍眯䅴爭Ⓕㄺ뿂輤噃䁸䏎뼶啖쉟⽓쉪犡</w:t>
      </w:r>
      <w:r>
        <w:rPr/>
        <w:t>⡾</w:t>
      </w:r>
      <w:r>
        <w:rPr/>
        <w:t>员쉐畆祓썞晍㪩体䯂껍癯</w:t>
      </w:r>
      <w:r>
        <w:rPr/>
        <w:t>꧂</w:t>
      </w:r>
      <w:r>
        <w:rPr/>
        <w:t>乧ꅊ㑁촊㷂夫穸칑뽯獱婑⩩捀吲秂医漻㶩숺䒡쉍幱欣痂癘琤浨佮丨충㘥獹佄⫂繩汚桺捤䑇</w:t>
      </w:r>
      <w:r>
        <w:rPr/>
        <w:t>ꤵ</w:t>
      </w:r>
      <w:r>
        <w:rPr/>
        <w:t>䩀믍眩毂</w:t>
      </w:r>
      <w:r>
        <w:rPr/>
        <w:t>⣍</w:t>
      </w:r>
      <w:r>
        <w:rPr/>
        <w:t>㑪秂兯딱慍晑놱䩲㡹㞩싂䥠奒乐佹扠뿃쵟㬽◂䉞瘯潫䟂⹧♪녣</w:t>
      </w:r>
      <w:r>
        <w:rPr/>
        <w:t>ꔭ</w:t>
      </w:r>
      <w:r>
        <w:rPr/>
        <w:t>煓婡佧瑃穴歆㞱楌숣딪㭙길쉵㙍싂䉺轡檵便㩨⫂徻轶ꅏ煤⩃쉺⹏䉎畒剮䉊噅쉒⭭灧♋輭⭪䗂㤶쵑⑶瑳稺禣녯潂摵ꅉ쏂㶱썆쉷洨㡨쉤ꌮ䬻唯愪⹬摍싂䟂</w:t>
      </w:r>
      <w:r>
        <w:rPr/>
        <w:t>ꤦ</w:t>
      </w:r>
      <w:r>
        <w:rPr/>
        <w:t>쉒弶㘥烂깲뭘䴴쉙</w:t>
      </w:r>
      <w:r>
        <w:rPr/>
        <w:t>ⱖ</w:t>
      </w:r>
      <w:r>
        <w:rPr/>
        <w:t>䞵坑汋斥头㫂</w:t>
      </w:r>
      <w:r>
        <w:rPr/>
        <w:t>ⱹ</w:t>
      </w:r>
      <w:r>
        <w:rPr/>
        <w:t>櫂敬䨬䱴䑢癉㍪渳卫啄卒墩硞嘩坪㑳掮捰㍘噰싂㐫Ⓜ⍺玥吰晴춥碬쉇㵔僂䅦嗂╺旂乑硑䗎</w:t>
      </w:r>
      <w:r>
        <w:rPr/>
        <w:t>ⵎ</w:t>
      </w:r>
      <w:r>
        <w:rPr/>
        <w:t>強⦘㍃☺嚥⴫䁴⨤⩀⎮欶炣擂涩䍳촦</w:t>
      </w:r>
      <w:r>
        <w:rPr/>
        <w:t>⢘</w:t>
      </w:r>
      <w:r>
        <w:rPr/>
        <w:t>㙟㟂愦딷䧂琮䂵▥㜰♈⽁乄쉙坾䮣穑砷恩瘮슣娲䯂炣䵆灩㒵⤸</w:t>
      </w:r>
      <w:r>
        <w:rPr/>
        <w:t>ꤷ</w:t>
      </w:r>
      <w:r>
        <w:rPr/>
        <w:t>쉮呕㡨䩯䀵깫痂她楶浪湀䥒㑘슿殱ꍸ䉴싂毎琻㩢㘤〬晦坍뿂甪祑瑠偺㔳烂쵬</w:t>
      </w:r>
      <w:r>
        <w:rPr/>
        <w:t>ꖡ</w:t>
      </w:r>
      <w:r>
        <w:rPr/>
        <w:t>㧂⫎㦮䷂夸</w:t>
      </w:r>
      <w:r>
        <w:rPr/>
        <w:t>ꤦ</w:t>
      </w:r>
      <w:r>
        <w:rPr/>
        <w:t>䙭㎘ォ⑃潒䙶呍煸䇂牋뭈㉴㶵슡堽㧂◎뗂傘촻䖩䩗䳂ꅂ</w:t>
      </w:r>
      <w:r>
        <w:rPr/>
        <w:t>ꤽ♧</w:t>
      </w:r>
      <w:r>
        <w:rPr/>
        <w:t>晌㝕縥摟⽙玣帪⹗⸻⛍䱕獋顣䩓佋吴䐩뼴숩䒱攴⑒긥獞㥬祟丶户慷怹摕矂슏㖵䥬盂澏乎슮洴繣⨪㜸▘㩳☪捖祑</w:t>
      </w:r>
      <w:r>
        <w:rPr/>
        <w:t>ꕨ</w:t>
      </w:r>
      <w:r>
        <w:rPr/>
        <w:t>䏃ㅴ⌮䴭橰㩄瑞浤桢㙴䕇杷㗂</w:t>
      </w:r>
      <w:r>
        <w:rPr/>
        <w:t>⠽⯃</w:t>
      </w:r>
      <w:r>
        <w:rPr/>
        <w:t>祣⼶頴歷椷㍌员暱傣扉䌪瑬栤癎숰쉲唫佗䙶杵摕整顧䚏柂湆奋摴止</w:t>
      </w:r>
      <w:r>
        <w:rPr/>
        <w:t>⡀</w:t>
      </w:r>
      <w:r>
        <w:rPr/>
        <w:t>空㧂旂䰣⩾㖬姂㘨쌴癄쉸拂⨱ㅸ㜷埂숨幋㧃扖殮瓂</w:t>
      </w:r>
      <w:r>
        <w:rPr/>
        <w:t>Ⱜ</w:t>
      </w:r>
      <w:r>
        <w:rPr/>
        <w:t>썑㙟噩扗⴮</w:t>
      </w:r>
      <w:r>
        <w:rPr/>
        <w:t>⢩</w:t>
      </w:r>
      <w:r>
        <w:rPr/>
        <w:t>ⵕ</w:t>
      </w:r>
      <w:r>
        <w:rPr/>
        <w:t>夷꤮慊</w:t>
      </w:r>
      <w:r>
        <w:rPr/>
        <w:t>⡡</w:t>
      </w:r>
      <w:r>
        <w:rPr/>
        <w:t>칲</w:t>
      </w:r>
      <w:r>
        <w:rPr/>
        <w:t>꧍</w:t>
      </w:r>
      <w:r>
        <w:rPr/>
        <w:t>儸椮㝰楋䥓㉐䵰䭉쉌柂</w:t>
      </w:r>
      <w:r>
        <w:rPr/>
        <w:t>Ɒ</w:t>
      </w:r>
      <w:r>
        <w:rPr/>
        <w:t>ㄩ祠</w:t>
      </w:r>
      <w:r>
        <w:rPr/>
        <w:t>ⳃ</w:t>
      </w:r>
      <w:r>
        <w:rPr/>
        <w:t>畇兔䭉稭䛂徏椬䴹⩍뭤㠣汤漰</w:t>
      </w:r>
      <w:r>
        <w:rPr/>
        <w:t>ⰳ⹍⦮</w:t>
      </w:r>
      <w:r>
        <w:rPr/>
        <w:t>㌰숵急猶⺮쉏ヂ癞</w:t>
      </w:r>
      <w:r>
        <w:rPr/>
        <w:t>꧂</w:t>
      </w:r>
      <w:r>
        <w:rPr/>
        <w:t>쉪⯃丬漱顬⌤杦湞䵰丩堤奭杚䑂슏䞱쉰썇ぇ䴸䝔瀹癮슿礯썭㉌㭋⹔숪䱄ヂ䐺娺㎿䍒嘩㉧硁䨪吊㙖⪘䂿춡睩剬⹢숤ㅟ⑸녢呧璥〉吮歍촦쉴ね슩掮</w:t>
      </w:r>
      <w:r>
        <w:rPr/>
        <w:t>ꥌ</w:t>
      </w:r>
      <w:r>
        <w:rPr/>
        <w:t>辡慮彾䲬썙抻你⩩杄夵卭깡뇂獊煁츫䠲轩扴煉㬶圣⪣䝏슩䍸䁅婃乌숳슻䅏机䉕㥮幆㏂䱣㭗뽅坒㢿겻⩐楇䅄♣栯⤳춏娨呣깫兕䔰슿獴䏃뼪䙘䝺녑싎搱獨䬱ㅋ놿幞顴乊歫㕶橅汘♣깵忂繗숯頷啕洳乥</w:t>
      </w:r>
      <w:r>
        <w:rPr/>
        <w:t>⠮</w:t>
      </w:r>
      <w:r>
        <w:rPr/>
        <w:t>녰渣佑䅊땘⻂汀깁⭰䡉묶⒵쎥㗂䙬칮圥땬</w:t>
      </w:r>
      <w:r>
        <w:rPr/>
        <w:t>ⴹ</w:t>
      </w:r>
      <w:r>
        <w:rPr/>
        <w:t>뽙쉨촱剓嘶썏뿎勂汧琭㍤䧂䮘㤦⑁㘴欺슩쉯制䛍쉑毂稵ㅹ卆⦱⌲숮㍙☮焤㵢䱷飂浈㩌迂歉⫂숰獙勂吵桧</w:t>
      </w:r>
      <w:r>
        <w:rPr/>
        <w:t>ⴺ</w:t>
      </w:r>
      <w:r>
        <w:rPr/>
        <w:t>⼰牡슿㔳撥廂捑懂瑔攪㙙㏃棂㭤䑪啒礴晈㢥ꅘ䭁夹⬴師䀭瑗噶㨣櫂싂䑏</w:t>
      </w:r>
      <w:r>
        <w:rPr/>
        <w:t>⡕</w:t>
      </w:r>
      <w:r>
        <w:rPr/>
        <w:t>瑇쵦䤻唯䅊䔤⬰䑥ꇂ⥡䋂庣亿炘䕬䉎渦烂燂係奲</w:t>
      </w:r>
      <w:r>
        <w:rPr/>
        <w:t>꧂</w:t>
      </w:r>
      <w:r>
        <w:rPr/>
        <w:t>㙸捶楴塂䭐ㆻ噁炡䱭⩾曍祥䘻潈䙅桎䰸〮奂쉘ꥸ⺱畔剎깅矍ꏃ剶⯂燃㖵摶奙狂廂涱关濂坫㌪⼯恕㵶⮿䁩⤫㵷槂ㅤ種睈䡥⭩歍쉋숣쵞␮椯쵊㍒卲僂䅒Ⓜ娪畕轠稷皬杂㈪싂梥㵤瞣ヂ璣䄶秂땗䩒⮏⒮椬瀽䍗杇쉸惂扏쌽칯⽖䬭싂ꌬ슿兡祉復</w:t>
      </w:r>
      <w:r>
        <w:rPr/>
        <w:t>ꤤ</w:t>
      </w:r>
      <w:r>
        <w:rPr/>
        <w:t>䛂</w:t>
      </w:r>
      <w:r>
        <w:rPr/>
        <w:t>ⱔ</w:t>
      </w:r>
      <w:r>
        <w:rPr/>
        <w:t>숣묮☺㬯䶏樦卩</w:t>
      </w:r>
      <w:r>
        <w:rPr/>
        <w:t>Ⳃ</w:t>
      </w:r>
      <w:r>
        <w:rPr/>
        <w:t>睖슩숯䩖䝶䥠㵕䰶垵佣离䁲칲旂㍌┷䍒婚曂숥숬슩擂楁奎戬숷塱桳㞱煕䡳瑑煬㝋潱吩숬슿啾瀱癄奧楩䨬⫂쉸⹩皩改⑫㎩䮏畊㗂㞻䞩祖㘲깏湂参䳎</w:t>
      </w:r>
      <w:r>
        <w:rPr/>
        <w:t>Ⳃ</w:t>
      </w:r>
      <w:r>
        <w:rPr/>
        <w:t>㚵쉑쌤䳂攦捎䌰頺塈潓⩺頮㶻</w:t>
      </w:r>
      <w:r>
        <w:rPr/>
        <w:t>⢱</w:t>
      </w:r>
      <w:r>
        <w:rPr/>
        <w:t>쉮</w:t>
      </w:r>
      <w:r>
        <w:rPr/>
        <w:t>꧂</w:t>
      </w:r>
      <w:r>
        <w:rPr/>
        <w:t>䥓䅐⼶╅䐶奥㊱充⹵</w:t>
      </w:r>
      <w:r>
        <w:rPr/>
        <w:t>ⵢꕋ</w:t>
      </w:r>
      <w:r>
        <w:rPr/>
        <w:t>氶䡰긷⦩牞妡슡噋䄬单썍㚏䀮㝚⽟쵅㬦児眽積䦵䥫쉲浈娣숱䭌剢㍦浑䲘橎斏㖮쉳걀㍳〥</w:t>
      </w:r>
      <w:r>
        <w:rPr/>
        <w:t>ꤻ</w:t>
      </w:r>
      <w:r>
        <w:rPr/>
        <w:t>乪璡䜮싂婸挩⩂䰷夦櫂겻䉷唳췍⹂䈪㙖户灸佌㯍た㈦䝭狂묺쉢攭싂轐灮</w:t>
      </w:r>
      <w:r>
        <w:rPr/>
        <w:t>ꤱ</w:t>
      </w:r>
      <w:r>
        <w:rPr/>
        <w:t>쉘⵱儳全떬뇎潁㥢㷂숤⫂刊辬㩷頽〩汈쉇輱ㄳ㇎戹䅺</w:t>
      </w:r>
      <w:r>
        <w:rPr/>
        <w:t>ꕳ</w:t>
      </w:r>
      <w:r>
        <w:rPr/>
        <w:t>쉚⌭䍉슏疵兒务玮吷潘┸䩀슡䅹䰻焯噫땔〶싎㙎ꍢ㝊参楡쉓ꏂ剬䍆쉵㓂娭⥗仍懂坴燂噯嗂㶻숱캥쉕걡睲慊</w:t>
      </w:r>
      <w:r>
        <w:rPr/>
        <w:t>ꤣ</w:t>
      </w:r>
      <w:r>
        <w:rPr/>
        <w:t>䵲ꅣ⹃뽔쉃䲿칗䠰㫂촤⑴㊬㌺㭕繦긲颡懂ꍶ戥⫂喩⩲灭楂䫂╥嚮㯂係涵ꄨ</w:t>
      </w:r>
      <w:r>
        <w:rPr/>
        <w:t>⡎</w:t>
      </w:r>
      <w:r>
        <w:rPr/>
        <w:t>㐦輮兇㵅浨渰㞻䁧⬱ꍏ挥晢彉圱啗琥痂⬸〻䁷痂쉺浤</w:t>
      </w:r>
      <w:r>
        <w:rPr/>
        <w:t>⡳</w:t>
      </w:r>
      <w:r>
        <w:rPr/>
        <w:t>㭗䑢♎䄫䓂쉔暩㕅ꥣ匽ㅣ㔲頱损慗夲瘺渺</w:t>
      </w:r>
      <w:r>
        <w:rPr/>
        <w:t>⡯</w:t>
      </w:r>
      <w:r>
        <w:rPr/>
        <w:t>슣㥙싂夥숹⍢䭮捶欵䑇ꍪ</w:t>
      </w:r>
      <w:r>
        <w:rPr/>
        <w:t>⡺</w:t>
      </w:r>
      <w:r>
        <w:rPr/>
        <w:t>全㗍⽂╱〺當쉢㤻轘쉄깳温칦洩⌤津</w:t>
      </w:r>
      <w:r>
        <w:rPr/>
        <w:t>ⰻ⑵</w:t>
      </w:r>
      <w:r>
        <w:rPr/>
        <w:t>䄷숻⥃䰮顯磂噷坾䑋⽷颡쎥⌮失彣ꥱ侩獕懂ぃ殘䅫꥾顦彏쉫떣䡞䩀숬</w:t>
      </w:r>
      <w:r>
        <w:rPr/>
        <w:t>ꤣ⌮</w:t>
      </w:r>
      <w:r>
        <w:rPr/>
        <w:t>極䉙楐㍞㜮땖浔接偅癯껂ꅙ幙哂頹</w:t>
      </w:r>
      <w:r>
        <w:rPr/>
        <w:t>ⲡ</w:t>
      </w:r>
      <w:r>
        <w:rPr/>
        <w:t>㪥ꥵ슥㌸㭙싎悻䷂轖獷꤮䕫⨲塘䉳䬯┩厣⍗㘺촩뽙稺</w:t>
      </w:r>
      <w:r>
        <w:rPr/>
        <w:t>ꕱ</w:t>
      </w:r>
      <w:r>
        <w:rPr/>
        <w:t>电녥眻浙䡦晨礪싂䠴磂癧䩇슘☪䏂쉅壂쉌祂䁊䢏呣쉩姎穷繏溻搤</w:t>
      </w:r>
      <w:r>
        <w:rPr/>
        <w:t>⡆</w:t>
      </w:r>
      <w:r>
        <w:rPr/>
        <w:t>슥火犿潷숯杓싂㓂䥆䷂未歨琽灍㤲⨷⭨䩺걃숥땮勂恶</w:t>
      </w:r>
      <w:r>
        <w:rPr/>
        <w:t>⡃</w:t>
      </w:r>
      <w:r>
        <w:rPr/>
        <w:t>䟂⨶⭺⹾䝊敗⨳㝳䁰☮坠竂쉎摦숷彸</w:t>
      </w:r>
      <w:r>
        <w:rPr/>
        <w:t>⢡</w:t>
      </w:r>
      <w:r>
        <w:rPr/>
        <w:t>迂捊姂⿂췂烂愱煯⹎䝀䒵歞洰⍓⫂싂丩匨䕄乆⧂</w:t>
      </w:r>
      <w:r>
        <w:rPr/>
        <w:t>ꕯ</w:t>
      </w:r>
      <w:r>
        <w:rPr/>
        <w:t>呸摴ㅑ⩡稱걖䚱濃㬺㝎딴⎡䱩杩䴤慟區뽡䑚と急㭢䝘</w:t>
      </w:r>
      <w:r>
        <w:rPr/>
        <w:t>ꕭ</w:t>
      </w:r>
      <w:r>
        <w:rPr/>
        <w:t>쉘쉡㓂뽵쉸⫂ㄻ</w:t>
      </w:r>
      <w:r>
        <w:rPr/>
        <w:t>ⱟ</w:t>
      </w:r>
      <w:r>
        <w:rPr/>
        <w:t>ꍇ晶㭐渷</w:t>
      </w:r>
      <w:r>
        <w:rPr/>
        <w:t>⡵</w:t>
      </w:r>
      <w:r>
        <w:rPr/>
        <w:t>潃勂弱䀮慑녷䮵じ佰䩧싂㫂㑥汇䡂怳䝒숽湺犻秂깷</w:t>
      </w:r>
      <w:r>
        <w:rPr/>
        <w:t>꧍</w:t>
      </w:r>
      <w:r>
        <w:rPr/>
        <w:t>㕀⹯뗂쉦啨뽬殻癭䨻쏂⑎烂汦匸璮灲쉪쉮楋╄畘琨㑚痂盂䄪⸥栳䅨ㅫ幠䟂</w:t>
      </w:r>
      <w:r>
        <w:rPr/>
        <w:t>ꕕ</w:t>
      </w:r>
      <w:r>
        <w:rPr/>
        <w:t>䤴凂呾䭸싂䜨爩幹愪㔽槂棂柍故㠹㍬顺填ㅺ䱯묪ꌵ妘㠵幨㉪唹ꆱ㉳瑋渶ㅍ䜺</w:t>
      </w:r>
      <w:r>
        <w:rPr/>
        <w:t>ꥑ</w:t>
      </w:r>
      <w:r>
        <w:rPr/>
        <w:t>㥶碮싂瀪楱ꥶ䱅⥕</w:t>
      </w:r>
      <w:r>
        <w:rPr/>
        <w:t>⡔</w:t>
      </w:r>
      <w:r>
        <w:rPr/>
        <w:t>㠸쉩뇂╋䰳㨪걖땲깰顩採䱘顔쌹쵏幮乾</w:t>
      </w:r>
      <w:r>
        <w:rPr/>
        <w:t>ꗂ</w:t>
      </w:r>
      <w:r>
        <w:rPr/>
        <w:t>昷垩䀴</w:t>
      </w:r>
      <w:r>
        <w:rPr/>
        <w:t>ⵙ</w:t>
      </w:r>
      <w:r>
        <w:rPr/>
        <w:t>㍠⶿</w:t>
      </w:r>
      <w:r>
        <w:rPr/>
        <w:t>Ⱙ</w:t>
      </w:r>
      <w:r>
        <w:rPr/>
        <w:t>숮礰㡍啑츬潅獃坙┭扦</w:t>
      </w:r>
      <w:r>
        <w:rPr/>
        <w:t>ꤵ</w:t>
      </w:r>
      <w:r>
        <w:rPr/>
        <w:t>뽵畫㑮⧂瑱榘䐤습숳恙昊걎扤朹딦걦縭婘슩⩑</w:t>
      </w:r>
      <w:r>
        <w:rPr/>
        <w:t>ⰷ</w:t>
      </w:r>
      <w:r>
        <w:rPr/>
        <w:t>㡎䍸乚摸䩁歕</w:t>
      </w:r>
      <w:r>
        <w:rPr/>
        <w:t>ⵁ</w:t>
      </w:r>
      <w:r>
        <w:rPr/>
        <w:t>쉅题ꎣ⪻浹砣燂澵彨攳煄慮⽓彆畐吴碩偳憥䷍㙯</w:t>
      </w:r>
      <w:r>
        <w:rPr/>
        <w:t>ꖮ</w:t>
      </w:r>
      <w:r>
        <w:rPr/>
        <w:t>㋂绂□㷂</w:t>
      </w:r>
      <w:r>
        <w:rPr/>
        <w:t>⡋</w:t>
      </w:r>
      <w:r>
        <w:rPr/>
        <w:t>뭯ヂ⌫㡯䮡⭕傱</w:t>
      </w:r>
      <w:r>
        <w:rPr/>
        <w:t>⣂Ɫ</w:t>
      </w:r>
      <w:r>
        <w:rPr/>
        <w:t>兴煐䕐噐䰪㍇潟㡟⼻㕏慰ꥫ䅱㵘丣浢浐敟泂悏埂畂䍋㡥偰</w:t>
      </w:r>
      <w:r>
        <w:rPr/>
        <w:t>ⰶ</w:t>
      </w:r>
      <w:r>
        <w:rPr/>
        <w:t>䑱挳煘뽥ꥢ숥</w:t>
      </w:r>
      <w:r>
        <w:rPr/>
        <w:t>⢬</w:t>
      </w:r>
      <w:r>
        <w:rPr/>
        <w:t>츬</w:t>
      </w:r>
      <w:r>
        <w:rPr/>
        <w:t>⣃⥢</w:t>
      </w:r>
      <w:r>
        <w:rPr/>
        <w:t>欫癩⨴습塭睲祂哂绂汑儰숻䟂獮슬␭彳㒥싍汄⸹氺榥䭤田츷㮵溏㡗呁啠匮⨸걆䉧䉤ꎣ㷍穫⹐塡䴵削</w:t>
      </w:r>
      <w:r>
        <w:rPr/>
        <w:t>ⷃ</w:t>
      </w:r>
      <w:r>
        <w:rPr/>
        <w:t>瑞넨兤儵䱢䥤넻坓녶䂩灅額妘㙉쉴燃㙵⭗䝠䥖壂煔橧哂偫煰쉥徥ꌺ殏쉲祂喩忂⨣䒘㨦略㛂䩅䠤⍂걬뽰硊쉠╦⹟䡕</w:t>
      </w:r>
      <w:r>
        <w:rPr/>
        <w:t>ꦿ</w:t>
      </w:r>
      <w:r>
        <w:rPr/>
        <w:t>ㆵ暡⩃⍷瀵⒡⭂⥒䋎媡쵹䆩扭껂捷珂湕窡戬牳숨厥</w:t>
      </w:r>
      <w:r>
        <w:rPr/>
        <w:t>⣃</w:t>
      </w:r>
      <w:r>
        <w:rPr/>
        <w:t>䩓␸歚⥲慃她싂갯単꺬㕉</w:t>
      </w:r>
      <w:r>
        <w:rPr/>
        <w:t>ⷂ</w:t>
      </w:r>
      <w:r>
        <w:rPr/>
        <w:t>䕕惂㵠捥轲圤쉆摙䱞〨剰愥뽲깗숻슻晪䞵輣䒩칳故橋嫂싂⥑ꥯ칚扁숩뿂壂碬倴顟⬤⭋轚䩦礥㈽습庮</w:t>
      </w:r>
      <w:r>
        <w:rPr/>
        <w:t>꤯ꤲ</w:t>
      </w:r>
      <w:r>
        <w:rPr/>
        <w:t>쎬䕋墵侱癓싎䌽態湾ꆏ檱矂䍀〉滂</w:t>
      </w:r>
      <w:r>
        <w:rPr/>
        <w:t>ꔳ</w:t>
      </w:r>
      <w:r>
        <w:rPr/>
        <w:t>噬䕮哂싃╵⪩깩숽橠轍</w:t>
      </w:r>
      <w:r>
        <w:rPr/>
        <w:t>ꖡ</w:t>
      </w:r>
      <w:r>
        <w:rPr/>
        <w:t>쉨㍕猥쉉瓂슬姂張슮摟묪砫썤슥匴禡摐暮䌦쉃〫毂轀䨴</w:t>
      </w:r>
      <w:r>
        <w:rPr/>
        <w:t>ⲱ</w:t>
      </w:r>
      <w:r>
        <w:rPr/>
        <w:t>쉊䇂䁯渴共墥㧂啢쵷숦㶏</w:t>
      </w:r>
      <w:r>
        <w:rPr/>
        <w:t>ⵆ</w:t>
      </w:r>
      <w:r>
        <w:rPr/>
        <w:t>湺⥣唪䝳穄㐶䚘슬掬橬㏂乹䙹㘭礽㥺⍃攣ꌷ湏爪</w:t>
      </w:r>
      <w:r>
        <w:rPr/>
        <w:t>꥓</w:t>
      </w:r>
      <w:r>
        <w:rPr/>
        <w:t>㕤슡칚</w:t>
      </w:r>
      <w:r>
        <w:rPr/>
        <w:t>ⱨ</w:t>
      </w:r>
      <w:r>
        <w:rPr/>
        <w:t>춡牨父㐭楟恩怬䙏彦쉍瀳䀯쉦썭顟磂亱뇂摀橱ꅂ咣싂桓煙是</w:t>
      </w:r>
      <w:r>
        <w:rPr/>
        <w:t>⡙</w:t>
      </w:r>
      <w:r>
        <w:rPr/>
        <w:t>ꥄ</w:t>
      </w:r>
      <w:r>
        <w:rPr/>
        <w:t>廂娨㕁窩쉰幷怩쉘玮썊樬琪縱煲瓂ꇂ榥⪱䱱쎣顆弳榻</w:t>
      </w:r>
      <w:r>
        <w:rPr/>
        <w:t>⣂</w:t>
      </w:r>
      <w:r>
        <w:rPr/>
        <w:t>䄭惃깲愸쵣娵䥥厘儥戱⩗瞏☽䔣䢿췂榱桄响汙歏涬⨰䕏盂焥숱⼩⹚</w:t>
      </w:r>
      <w:r>
        <w:rPr/>
        <w:t>ⱟ</w:t>
      </w:r>
      <w:r>
        <w:rPr/>
        <w:t>顮囂</w:t>
      </w:r>
      <w:r>
        <w:rPr/>
        <w:t>ꤷ</w:t>
      </w:r>
      <w:r>
        <w:rPr/>
        <w:t>牄滂犡ꌨ땺⽳싍唴暻뭋ꍾ䖥轠⥪䤱㕺쉐怫柂䛂灔</w:t>
      </w:r>
      <w:r>
        <w:rPr/>
        <w:t>ⰵ</w:t>
      </w:r>
      <w:r>
        <w:rPr/>
        <w:t>㕺啐ず䨮뭇汮瑡╡⩌</w:t>
      </w:r>
      <w:r>
        <w:rPr/>
        <w:t>ⵏ</w:t>
      </w:r>
      <w:r>
        <w:rPr/>
        <w:t>頬昪䴵彣壃玣玡갶杮う坹䨥焲쉢䍭</w:t>
      </w:r>
      <w:r>
        <w:rPr/>
        <w:t>ⴷ</w:t>
      </w:r>
      <w:r>
        <w:rPr/>
        <w:t>⺩㕆飍畭椻ꏍ榻㓂㭖䂩숪쉴恑쉩椹</w:t>
      </w:r>
      <w:r>
        <w:rPr/>
        <w:t>⡊</w:t>
      </w:r>
      <w:r>
        <w:rPr/>
        <w:t>丳㙘</w:t>
      </w:r>
      <w:r>
        <w:rPr/>
        <w:t>⡖</w:t>
      </w:r>
      <w:r>
        <w:rPr/>
        <w:t>츹発猭榩㕭燂숊䍣轑䫂ꆬ녪帶䙒</w:t>
      </w:r>
      <w:r>
        <w:rPr/>
        <w:t>ⵁ</w:t>
      </w:r>
      <w:r>
        <w:rPr/>
        <w:t>䲵畮嗂⸸噕睵</w:t>
      </w:r>
      <w:r>
        <w:rPr/>
        <w:t>Ⱪ</w:t>
      </w:r>
      <w:r>
        <w:rPr/>
        <w:t>년⽡䥗념㩢娰浏ꎣ穕꥕칚塉捺姂啣㥆偱ꥴ䄭쉱㑐ꅀ⨨繅㩺ㅶ</w:t>
      </w:r>
      <w:r>
        <w:rPr/>
        <w:t>ꕓ</w:t>
      </w:r>
      <w:r>
        <w:rPr/>
        <w:t>摦䌣䩾⿂쉄㡃䛂</w:t>
      </w:r>
      <w:r>
        <w:rPr/>
        <w:t>⡡</w:t>
      </w:r>
      <w:r>
        <w:rPr/>
        <w:t>춻䑣⿂婏숻伲</w:t>
      </w:r>
      <w:r>
        <w:rPr/>
        <w:t>Ɒ⨨</w:t>
      </w:r>
      <w:r>
        <w:rPr/>
        <w:t>䅕뽸쉘䢩㋍쉌걟垱딣䭩墩⩄杆壂绂〪堸⬲痂㗂䁉딸亱</w:t>
      </w:r>
      <w:r>
        <w:rPr/>
        <w:t>⠬</w:t>
      </w:r>
      <w:r>
        <w:rPr/>
        <w:t>㤻䵆䥖䚱心⍨</w:t>
      </w:r>
    </w:p>
    <w:p>
      <w:pPr>
        <w:pStyle w:val="PreformattedText"/>
        <w:bidi w:val="0"/>
        <w:spacing w:before="0" w:after="0"/>
        <w:jc w:val="left"/>
        <w:rPr/>
      </w:pPr>
      <w:r>
        <w:rPr/>
        <w:t>捾㛂뮱㷂슣㡄㙉㭔惂煪뭗牮츳憩䊵쉩㠪媮뽏洰杴⸽琵␭癋佀䮩</w:t>
      </w:r>
      <w:r>
        <w:rPr/>
        <w:t>ⱌ</w:t>
      </w:r>
      <w:r>
        <w:rPr/>
        <w:t>ꔸ</w:t>
      </w:r>
      <w:r>
        <w:rPr/>
        <w:t>剐☺</w:t>
      </w:r>
      <w:r>
        <w:rPr/>
        <w:t>ꕙ</w:t>
      </w:r>
      <w:r>
        <w:rPr/>
        <w:t>潑슮썯⑥뾱輺乯숳⑉繵䧃⎥䕋癠</w:t>
      </w:r>
      <w:r>
        <w:rPr/>
        <w:t>ⷂ</w:t>
      </w:r>
      <w:r>
        <w:rPr/>
        <w:t>䩸⽳橂䌻擂捲䵕偡漪仂⩀椪ꥮ</w:t>
      </w:r>
      <w:r>
        <w:rPr/>
        <w:t>⡋</w:t>
      </w:r>
      <w:r>
        <w:rPr/>
        <w:t>兓쉏䁰矂卪䥹숸离毂믂䕦䍑뿂</w:t>
      </w:r>
      <w:r>
        <w:rPr/>
        <w:t>ⳃ♈</w:t>
      </w:r>
      <w:r>
        <w:rPr/>
        <w:t>琥ꌲ䁸畃⨨捑딽矂党㝬楋□⥮</w:t>
      </w:r>
      <w:r>
        <w:rPr/>
        <w:t>ꔣ</w:t>
      </w:r>
      <w:r>
        <w:rPr/>
        <w:t>位䡅</w:t>
      </w:r>
      <w:r>
        <w:rPr/>
        <w:t>ꦥ</w:t>
      </w:r>
      <w:r>
        <w:rPr/>
        <w:t>䨺庩</w:t>
      </w:r>
      <w:r>
        <w:rPr/>
        <w:t>ⱬ</w:t>
      </w:r>
      <w:r>
        <w:rPr/>
        <w:t>惂㵒䙴</w:t>
      </w:r>
      <w:r>
        <w:rPr/>
        <w:t>ꕭ</w:t>
      </w:r>
      <w:r>
        <w:rPr/>
        <w:t>娱澡⛂뼨樺愹嘫슥묭娦暮䭥倥浔촯厘쉴侱颩颏ꅑ⍈▩留晊╗㡰㜥␣⹡⩣쉊㍋♈ㄦ彂穱畷敡樻拍㤭挨渴她㜱杠ꄶ숹䩐歩係딮</w:t>
      </w:r>
      <w:r>
        <w:rPr/>
        <w:t>ⴱ</w:t>
      </w:r>
      <w:r>
        <w:rPr/>
        <w:t>琤晰䑍墵</w:t>
      </w:r>
      <w:r>
        <w:rPr/>
        <w:t>ꥒ♺</w:t>
      </w:r>
      <w:r>
        <w:rPr/>
        <w:t>纩元쉕</w:t>
      </w:r>
      <w:r>
        <w:rPr/>
        <w:t>꧂⥕</w:t>
      </w:r>
      <w:r>
        <w:rPr/>
        <w:t>楯塊畂슬쵵䱬숽뽚灀⻎㝄楘쉥嘯㵗恩숣繑昳悘║潉걟捄ㆮ䵧埃⦮㑹灁浥싂樵⚵䦘넭䱘兮㜺払亵⨪佌桏穦╔䍰暬믎⥀</w:t>
      </w:r>
      <w:r>
        <w:rPr/>
        <w:t>ꤦ</w:t>
      </w:r>
      <w:r>
        <w:rPr/>
        <w:t>啂催昤숤恟弳</w:t>
      </w:r>
      <w:r>
        <w:rPr/>
        <w:t>ꗍ</w:t>
      </w:r>
      <w:r>
        <w:rPr/>
        <w:t>ꄬ㓂㉵卄坏硟</w:t>
      </w:r>
      <w:r>
        <w:rPr/>
        <w:t>ꗍ</w:t>
      </w:r>
      <w:r>
        <w:rPr/>
        <w:t>坳쵢슬딻䉄䬰牍슘輣總辏伴</w:t>
      </w:r>
      <w:r>
        <w:rPr/>
        <w:t>꧂</w:t>
      </w:r>
      <w:r>
        <w:rPr/>
        <w:t>纵洯䗎伮䑺刨慎</w:t>
      </w:r>
      <w:r>
        <w:rPr/>
        <w:t>ⱋ</w:t>
      </w:r>
      <w:r>
        <w:rPr/>
        <w:t>츥쉉㎱䘬妏㵍쉥乮迂㤺䱶顲偢㉶䑙唰橙潭捣⽺瓂</w:t>
      </w:r>
      <w:r>
        <w:rPr/>
        <w:t>ꤺ</w:t>
      </w:r>
      <w:r>
        <w:rPr/>
        <w:t>⡍</w:t>
      </w:r>
      <w:r>
        <w:rPr/>
        <w:t>䉐縻湘疘쉎䋂䅷扭⺏匤䱣칮쉅㧂瘥䜯걬㩲刦곍싂䦻뽮猬轷깅</w:t>
      </w:r>
      <w:r>
        <w:rPr/>
        <w:t>꤭</w:t>
      </w:r>
      <w:r>
        <w:rPr/>
        <w:t>䈪썗쉵䍘싂㍈轊堶㧎ㅕ偁姂㑙䠪拂♶싂㵡ꅈ⩏숮</w:t>
      </w:r>
      <w:r>
        <w:rPr/>
        <w:t>ꕺ</w:t>
      </w:r>
      <w:r>
        <w:rPr/>
        <w:t>슩勎쉦⪵倣걀䁖䦬ꅶ塏㑎⽥딶걩</w:t>
      </w:r>
      <w:r>
        <w:rPr/>
        <w:t>Ⳃ</w:t>
      </w:r>
      <w:r>
        <w:rPr/>
        <w:t>슬䏂䩂컂②歖佁橓쉚灕慎歾獭╴슏쉂⹔䜲䀹啰睭ㅋ楧쉎⍬啾亿㯂〴Ⓝ硲㡧年氺棂썀딹煑쉁䱅昤㕟㍱⹑⾘漮㩢䡤ꍙ䩓䙍吣♺╳慒걸楾偒䡭䕄㤸쉚땙뭁页⍒싂严漶쉎䕁揂䖵⌫䤸숰浾京뽖瑓普呯癍欦슩刊䄯噦묭爻䑨䜻恉딶凂뭩숥爲</w:t>
      </w:r>
      <w:r>
        <w:rPr/>
        <w:t>ꦏ</w:t>
      </w:r>
      <w:r>
        <w:rPr/>
        <w:t>砪啟彊㉍湇书穨焮塆䑣兵獍♺洵乗䭵曂촤</w:t>
      </w:r>
      <w:r>
        <w:rPr/>
        <w:t>ⴸ</w:t>
      </w:r>
      <w:r>
        <w:rPr/>
        <w:t>揂穵</w:t>
      </w:r>
      <w:r>
        <w:rPr/>
        <w:t>ꕋ</w:t>
      </w:r>
      <w:r>
        <w:rPr/>
        <w:t>癢刯㕱庩</w:t>
      </w:r>
      <w:r>
        <w:rPr/>
        <w:t>ꥎ⭣</w:t>
      </w:r>
      <w:r>
        <w:rPr/>
        <w:t>쵄깾䪬庱橴材穒顃㵩睭䦵敵挷拂곂</w:t>
      </w:r>
      <w:r>
        <w:rPr/>
        <w:t>Ɑ</w:t>
      </w:r>
      <w:r>
        <w:rPr/>
        <w:t>⽐獰⾏㤺乤旂䥫牂楹뮬⸹묵䩤뮵焹绎奲뾩癙䇂숪㘺⥰㵋갸㩆⭬旂䱳敩掻涬␳㝅쉓⚘頻疏㙐杂参䌻縹䚮䑟㈯⧂㠴洦뽌䯃</w:t>
      </w:r>
      <w:r>
        <w:rPr/>
        <w:t>ꥄ</w:t>
      </w:r>
      <w:r>
        <w:rPr/>
        <w:t>甤垩㖥ꄲ榡⽦</w:t>
      </w:r>
      <w:r>
        <w:rPr/>
        <w:t>⡏</w:t>
      </w:r>
      <w:r>
        <w:rPr/>
        <w:t>彸楕毂敳媻⫎伪췂囍념䁰撿噕㉑剤か坄䉈瘹ㅏ㝂</w:t>
      </w:r>
      <w:r>
        <w:rPr/>
        <w:t>⣂</w:t>
      </w:r>
      <w:r>
        <w:rPr/>
        <w:t>核参娮썵뭏亩㨻浦⴩䩧嚬櫂쉇䞏쉅갲桶썄㭶ꥹ圥</w:t>
      </w:r>
      <w:r>
        <w:rPr/>
        <w:t>ⵀ</w:t>
      </w:r>
      <w:r>
        <w:rPr/>
        <w:t>扇啭䁖睬뭢숤凂奲煋쉄噱歹䉑걧䭕匰㜫䞮⭍帪㵶晗澵硲숲쉷䴹参뭀夸㡵慑桸嚘戱㵧숮䴳</w:t>
      </w:r>
      <w:r>
        <w:rPr/>
        <w:t>⡈</w:t>
      </w:r>
      <w:r>
        <w:rPr/>
        <w:t>挴㕚弤㒏䡪</w:t>
      </w:r>
      <w:r>
        <w:rPr/>
        <w:t>⠰</w:t>
      </w:r>
      <w:r>
        <w:rPr/>
        <w:t>疩넨䱸⨲硥桦礥佦춵</w:t>
      </w:r>
      <w:r>
        <w:rPr/>
        <w:t>ꗂ</w:t>
      </w:r>
      <w:r>
        <w:rPr/>
        <w:t>塆浯㵈⨬숸䫂澬칡町ꥹ砻㤣皣</w:t>
      </w:r>
      <w:r>
        <w:rPr/>
        <w:t>ꤻ</w:t>
      </w:r>
      <w:r>
        <w:rPr/>
        <w:t>慸佨쉪칔卐坡潧圷ォ䟂⍏</w:t>
      </w:r>
      <w:r>
        <w:rPr/>
        <w:t>ꤸꕚ</w:t>
      </w:r>
      <w:r>
        <w:rPr/>
        <w:t>녔걢卂네晪쉐㍗㓂</w:t>
      </w:r>
      <w:r>
        <w:rPr/>
        <w:t>⢘</w:t>
      </w:r>
      <w:r>
        <w:rPr/>
        <w:t>㜳⨸䵾䐴歭坫⭶ꌷ䁓㑡㩘氣田쉓䴻쵙怴Ⓜ⴬䉠䃂쌰怳妣幰捰쉟㤵儱扂并歴䲿</w:t>
      </w:r>
      <w:r>
        <w:rPr/>
        <w:t>꧂</w:t>
      </w:r>
      <w:r>
        <w:rPr/>
        <w:t>塕㚬偨畍沣癄뭆뽧䄥⥺⶿辩䩉硏</w:t>
      </w:r>
      <w:r>
        <w:rPr/>
        <w:t>⠥</w:t>
      </w:r>
      <w:r>
        <w:rPr/>
        <w:t>㵱歨け⑆썷䵑濂敩槃丩佨⹈⻍䀩갩⼱縻䒵辬쉦戰숭⎻䆻䚏嚘⎏是奬㡡␴⵪吪슩㔭䰯湣辻䉨쌩慗垻冿⩂䱎䕠䙗䭐쉖㥗䡬奤橤䴮书㫎</w:t>
      </w:r>
      <w:r>
        <w:rPr/>
        <w:t>⡁</w:t>
      </w:r>
      <w:r>
        <w:rPr/>
        <w:t>㕙쉘兹ㄤ漲숲䮏</w:t>
      </w:r>
      <w:r>
        <w:rPr/>
        <w:t>ꔶ</w:t>
      </w:r>
      <w:r>
        <w:rPr/>
        <w:t>棂싂別</w:t>
      </w:r>
      <w:r>
        <w:rPr/>
        <w:t>ꤺ</w:t>
      </w:r>
      <w:r>
        <w:rPr/>
        <w:t>㐯</w:t>
      </w:r>
      <w:r>
        <w:rPr/>
        <w:t>ⴹ</w:t>
      </w:r>
      <w:r>
        <w:rPr/>
        <w:t>䀽䅶㖬⥅␭문乩슩睅係䑁쌣</w:t>
      </w:r>
      <w:r>
        <w:rPr/>
        <w:t>ⱳ</w:t>
      </w:r>
      <w:r>
        <w:rPr/>
        <w:t>槂㈯⥥䙘쉓쉟捐긹䱤琹塰䕌䡘坄ㆱ⑉썈橩确獑敵⩞㔺갬啊</w:t>
      </w:r>
      <w:r>
        <w:rPr/>
        <w:t>ꤰ</w:t>
      </w:r>
      <w:r>
        <w:rPr/>
        <w:t>娻煢ꎿ兙㶩⩦砳歧婹䅕戵儹濎숤汒슘呴칙⵮㤨枬⩏〰쉏夵噩갶쉱䈳⾬䬤</w:t>
      </w:r>
      <w:r>
        <w:rPr/>
        <w:t>ⷂ</w:t>
      </w:r>
      <w:r>
        <w:rPr/>
        <w:t>煀凂惂ぺ싂䙞楲⩯쵘〣䠹䴲䥥</w:t>
      </w:r>
      <w:r>
        <w:rPr/>
        <w:t>꧍</w:t>
      </w:r>
      <w:r>
        <w:rPr/>
        <w:t>碿⍣숩걪愺縵䕏㕧㭤쉒䩱㭘烂㝉惂咱周硉ꌪꅊ䲻摪䦣牋㬨딹吨䉑彖橄䰵</w:t>
      </w:r>
      <w:r>
        <w:rPr/>
        <w:t>꧂</w:t>
      </w:r>
      <w:r>
        <w:rPr/>
        <w:t>皣樨啎搭⦮千獞뼮숰猶쎱で禿煵ꍅ夬쉙眺</w:t>
      </w:r>
      <w:r>
        <w:rPr/>
        <w:t>ꤥ☥</w:t>
      </w:r>
      <w:r>
        <w:rPr/>
        <w:t>彴垵칠堊쉪⍶컃䠽숱쉈涵渴</w:t>
      </w:r>
      <w:r>
        <w:rPr/>
        <w:t>ꦮ</w:t>
      </w:r>
      <w:r>
        <w:rPr/>
        <w:t>숲慔捅拂䩧갻䑑伴㑉ꅐ☳妘捁劘⥎禬⩇穫䔷堫乳䨨㑞쉤䭂䆿牔⼪숬泂硳礪뭌搽顣</w:t>
      </w:r>
      <w:r>
        <w:rPr/>
        <w:t>Ⳃ</w:t>
      </w:r>
      <w:r>
        <w:rPr/>
        <w:t>盂딹䥬晰硥柂쉡䮿廂걏䮿쉎䕉攦슏쉖쉏⻂⍟卟乵柂㝨⸪</w:t>
      </w:r>
      <w:r>
        <w:rPr/>
        <w:t>⡫</w:t>
      </w:r>
      <w:r>
        <w:rPr/>
        <w:t>繢㵺䋂쉘穉㜯唵佖呺じ㧂从癁揍쵷潩긹瘭湮䍎桇뭆숦奩娦쉞祬员奈슩匷䵃䍏啡囂潍⥎츫촹싂ꅟ橥晇쉊危眬秃由뇂╧ꅙ傿参㠴㠬ꌴ⩀坠刹倦␰轹㍨㊡㙠瀪⭤琦墩뽕깥㟂㜸슏</w:t>
      </w:r>
      <w:r>
        <w:rPr/>
        <w:t>⣍</w:t>
      </w:r>
      <w:r>
        <w:rPr/>
        <w:t>ご䵢㩤幡浇慣琳걉숵䵐㡞姂凂猲ꥧ㑺ひ䘨䛂杶</w:t>
      </w:r>
      <w:r>
        <w:rPr/>
        <w:t>ꥄ⑩</w:t>
      </w:r>
      <w:r>
        <w:rPr/>
        <w:t>獡䠩쉙숨桤㤨挵넽쉗䬨䉨걎浤깾嘣䚻怱쉵六斵务㡮⌳䵀</w:t>
      </w:r>
      <w:r>
        <w:rPr/>
        <w:t>꧂</w:t>
      </w:r>
      <w:r>
        <w:rPr/>
        <w:t>癭ꆿ㥳哃䙪揂뽷催쉂瑍쉠숸娬숦</w:t>
      </w:r>
      <w:r>
        <w:rPr/>
        <w:t>⢿</w:t>
      </w:r>
      <w:r>
        <w:rPr/>
        <w:t>冱녚숸</w:t>
      </w:r>
      <w:r>
        <w:rPr/>
        <w:t>ⵤ</w:t>
      </w:r>
      <w:r>
        <w:rPr/>
        <w:t>䃍쉠飂㠶䵆䜥摌圩哂䍁擂䶱囂煸囂轰㛎ㅊ숱绍恱쉒凂揂⧂㵩숴㡍䗂繇橔睘</w:t>
      </w:r>
      <w:r>
        <w:rPr/>
        <w:t>ⰱ</w:t>
      </w:r>
      <w:r>
        <w:rPr/>
        <w:t>䐮⨱恞㉠幦</w:t>
      </w:r>
      <w:r>
        <w:rPr/>
        <w:t>ⰹ</w:t>
      </w:r>
      <w:r>
        <w:rPr/>
        <w:t>䁩☺䭄걶⾵싂⭆唨㣎♶䥣쉹뭎挬桗</w:t>
      </w:r>
      <w:r>
        <w:rPr/>
        <w:t>ⱉ</w:t>
      </w:r>
      <w:r>
        <w:rPr/>
        <w:t>佹幺㡳䝂繲㐴溥⸭棂硙쉌睶捘摡녤根䍑쏎䖮庱</w:t>
      </w:r>
      <w:r>
        <w:rPr/>
        <w:t>⡅</w:t>
      </w:r>
      <w:r>
        <w:rPr/>
        <w:t>䡹㩖熥㦩迂桁㥲啺倫㍤㡬쉮䭤㙊묷㈬뽞⹅桘杒䅠䦿쉮⪿쎘浩眳拂ノ奫뮩橧汤䍸礭㬩䘭껂迂䩍딬椺</w:t>
      </w:r>
      <w:r>
        <w:rPr/>
        <w:t>ⵟ</w:t>
      </w:r>
      <w:r>
        <w:rPr/>
        <w:t>㙈쉚顔堮䵊</w:t>
      </w:r>
      <w:r>
        <w:rPr/>
        <w:t>ⷍ</w:t>
      </w:r>
      <w:r>
        <w:rPr/>
        <w:t>딺䥚嘬権㭀습䱄䙎㡢쉇䳂兇썷橪敫䍵琴쉈㘱灦湧浕摹彑㈬⨸䈳</w:t>
      </w:r>
      <w:r>
        <w:rPr/>
        <w:t>ⱷ</w:t>
      </w:r>
      <w:r>
        <w:rPr/>
        <w:t>ꔳ</w:t>
      </w:r>
      <w:r>
        <w:rPr/>
        <w:t>쵐態䡴牡攦싂湋썀䝚焴</w:t>
      </w:r>
      <w:r>
        <w:rPr/>
        <w:t>ꤸ</w:t>
      </w:r>
      <w:r>
        <w:rPr/>
        <w:t>츨頪摋䭩㬲䵮뭨婦䒡</w:t>
      </w:r>
      <w:r>
        <w:rPr/>
        <w:t>ⵄ</w:t>
      </w:r>
      <w:r>
        <w:rPr/>
        <w:t>㋃㡀湐槂剫</w:t>
      </w:r>
      <w:r>
        <w:rPr/>
        <w:t>ꦘ⩰</w:t>
      </w:r>
      <w:r>
        <w:rPr/>
        <w:t>쉹썷䡗狂㉊忂夭뭄喿慍䯂⮵⍲뭓嘴玻䴵圭쉞╶쉲搦搬</w:t>
      </w:r>
      <w:r>
        <w:rPr/>
        <w:t>ꦮ</w:t>
      </w:r>
      <w:r>
        <w:rPr/>
        <w:t>硇呗䡷杨㩮싃Ⓜ獫䤯⨵㇂砺祮䜽毂剟獐䠴㡭쉯⤦쉂朥旂</w:t>
      </w:r>
      <w:r>
        <w:rPr/>
        <w:t>ⱂ</w:t>
      </w:r>
      <w:r>
        <w:rPr/>
        <w:t>쉩묪睏㝶凃ど䬺䍦쏂⫂⹉녍㕚係䫂竂牶㭏</w:t>
      </w:r>
      <w:r>
        <w:rPr/>
        <w:t>⡦</w:t>
      </w:r>
      <w:r>
        <w:rPr/>
        <w:t>캘氩⯂</w:t>
      </w:r>
      <w:r>
        <w:rPr/>
        <w:t>⠤</w:t>
      </w:r>
      <w:r>
        <w:rPr/>
        <w:t>㫂嘱㐹䑌奵瘫浃ꍄ䩐䵢쌹䠦售穾</w:t>
      </w:r>
      <w:r>
        <w:rPr/>
        <w:t>ⲻ♊</w:t>
      </w:r>
      <w:r>
        <w:rPr/>
        <w:t>깈</w:t>
      </w:r>
      <w:r>
        <w:rPr/>
        <w:t>ⴲ⤴</w:t>
      </w:r>
      <w:r>
        <w:rPr/>
        <w:t>刺땷塪</w:t>
      </w:r>
      <w:r>
        <w:rPr/>
        <w:t>ꕬ</w:t>
      </w:r>
      <w:r>
        <w:rPr/>
        <w:t>꺿걋歎</w:t>
      </w:r>
      <w:r>
        <w:rPr/>
        <w:t>⣎</w:t>
      </w:r>
      <w:r>
        <w:rPr/>
        <w:t>磂燂曂淂朽䍠ケ搳湫</w:t>
      </w:r>
      <w:r>
        <w:rPr/>
        <w:t>ꔰ</w:t>
      </w:r>
      <w:r>
        <w:rPr/>
        <w:t>恸祬彁쉓ꍈ塩瘲瑭䶱上♤痂</w:t>
      </w:r>
      <w:r>
        <w:rPr/>
        <w:t>⠹</w:t>
      </w:r>
      <w:r>
        <w:rPr/>
        <w:t>䥱⽢㑎⭥</w:t>
      </w:r>
      <w:r>
        <w:rPr/>
        <w:t>ⶡ</w:t>
      </w:r>
      <w:r>
        <w:rPr/>
        <w:t>ꇂ쉣沏䭰㭇兴輵⛂䌲冘㑧㙺掘묯넶朵㕉䵈숩슥弹盎</w:t>
      </w:r>
      <w:r>
        <w:rPr/>
        <w:t>ꤺ</w:t>
      </w:r>
      <w:r>
        <w:rPr/>
        <w:t>札숮秂晧䪵是潒숵慗쉊깍쉇睢摃癲怽晇㯂䥴칖湫即䤫䭍㷂㑧玻偒䁬卆挹⩪瓎奉쉀愩⹤⼹캣䈭㭪㕅牔姂噰㓎烍쌮橴㴲⾩싂㍐ꅃ쉂穓싂⍷㑡伽☻䭵㕘숨猵⦿揂慑슻캣轺城潵䅩뽆䩫噈媻⩌䦩䡖䇂䦿畍쉅</w:t>
      </w:r>
      <w:r>
        <w:rPr/>
        <w:t>⡪</w:t>
      </w:r>
      <w:r>
        <w:rPr/>
        <w:t>㦥渥숩䫂㞵㢩敶㕏䅒绂</w:t>
      </w:r>
      <w:r>
        <w:rPr/>
        <w:t>꥟</w:t>
      </w:r>
      <w:r>
        <w:rPr/>
        <w:t>쉸䀳</w:t>
      </w:r>
      <w:r>
        <w:rPr/>
        <w:t>꤯</w:t>
      </w:r>
      <w:r>
        <w:rPr/>
        <w:t>帪칗쉟瑫ꥷ䍺㟂┷숷㗂뽾伸㥡瑵⽦狂敱䅭幪墥䪥剧煯橍㥮奵쉌晍쉺㭊㕾뭣⭖⤦洹硡琤䔤뭹</w:t>
      </w:r>
      <w:r>
        <w:rPr/>
        <w:t>ⵟ</w:t>
      </w:r>
      <w:r>
        <w:rPr/>
        <w:t>係狂䁹珂确愩硕娸</w:t>
      </w:r>
      <w:r>
        <w:rPr/>
        <w:t>Ⱨ</w:t>
      </w:r>
      <w:r>
        <w:rPr/>
        <w:t>䨽㵌걕犥㶏</w:t>
      </w:r>
      <w:r>
        <w:rPr/>
        <w:t>꤫</w:t>
      </w:r>
      <w:r>
        <w:rPr/>
        <w:t>拂䥲杄⹉깵棎습硩숵⚮瓍쉶㠴扯⩨杞癞疱牉䉚⼬版</w:t>
      </w:r>
      <w:r>
        <w:rPr/>
        <w:t>⡠</w:t>
      </w:r>
      <w:r>
        <w:rPr/>
        <w:t>䬯摕佃䭹⭒쌫♖榿슩轧㥷䴸䖵顏싂칹獔곂㭂䪻숽䝅기⽹㡍䔳㕄⮩숤ㄳ剁怪睴坦䑃⻎柂兏㙠쉂쉮</w:t>
      </w:r>
      <w:r>
        <w:rPr/>
        <w:t>ꥊ␣⫂☬</w:t>
      </w:r>
      <w:r>
        <w:rPr/>
        <w:t>䩀㩭奂做晎쎩</w:t>
      </w:r>
      <w:r>
        <w:rPr/>
        <w:t>ⵕ</w:t>
      </w:r>
      <w:r>
        <w:rPr/>
        <w:t>㉔䈱潘㩍쉢꥖ꥧ⾡硹ね狃湂</w:t>
      </w:r>
      <w:r>
        <w:rPr/>
        <w:t>Ⳃ</w:t>
      </w:r>
      <w:r>
        <w:rPr/>
        <w:t>改婞摕⴫爪㬮睈刨歨瀣칺澿辱啅㑅쉪뼽숰佖縵揂㋂㌻ꅩ땁䣎颏怳㩔姍䝐灗쉋䀮潏䖩숳桡</w:t>
      </w:r>
      <w:r>
        <w:rPr/>
        <w:t>ⱨ</w:t>
      </w:r>
      <w:r>
        <w:rPr/>
        <w:t>겿䕾䚣佔繦栰朳帩㨪㕏歗㐪쉳슻彚䍈打㣎掩㐩恋</w:t>
      </w:r>
      <w:r>
        <w:rPr/>
        <w:t>꧂</w:t>
      </w:r>
      <w:r>
        <w:rPr/>
        <w:t>꺬䀯敥梡⩧痂䘻쉟奱砫㍰녑䭓쉬숺敉쎻橵슩숺彤䖏廃瑂硆掵弶⚿扙㑅旍쉆ㄨ</w:t>
      </w:r>
      <w:r>
        <w:rPr/>
        <w:t>ⱺ</w:t>
      </w:r>
      <w:r>
        <w:rPr/>
        <w:t>慑洪㖥䝑㊬㠸坎슣⪮旎帪䙰┨抻㶮㗂畔䨲쉘玬␴樭穾摔⸦橒숯櫂㉘䡚牄浣긩炩祋녀澘쵒慩⩇䅈⩒</w:t>
      </w:r>
      <w:r>
        <w:rPr/>
        <w:t>ꗂ</w:t>
      </w:r>
      <w:r>
        <w:rPr/>
        <w:t>怽繹潍</w:t>
      </w:r>
      <w:r>
        <w:rPr/>
        <w:t>ⷃ</w:t>
      </w:r>
      <w:r>
        <w:rPr/>
        <w:t>䉀瑩婪</w:t>
      </w:r>
      <w:r>
        <w:rPr/>
        <w:t>ꖥ</w:t>
      </w:r>
      <w:r>
        <w:rPr/>
        <w:t>墮쉗冥㔯묭呶㈦洶浅潄囂塹穓쉯싍䐮挴ꍖ弫㍁䩣쉰㵁㍀朥㇂䅍⌱䄫숽⑆㥫㘪⤵䡳弶녂䰣儩␥は弪眷䩤ㅟ⽇䵊䫂춮ㆣꍶ㩘彯</w:t>
      </w:r>
      <w:r>
        <w:rPr/>
        <w:t>⠮</w:t>
      </w:r>
      <w:r>
        <w:rPr/>
        <w:t>偲玩숴Ⓜꥬ幟皱浱⍞⑦⩓痍ꇂ㕆쉄乭썡穦㤹ꥶ带싂춣꥔櫂硷䰴旂瞥</w:t>
      </w:r>
      <w:r>
        <w:rPr/>
        <w:t>ꕆ</w:t>
      </w:r>
      <w:r>
        <w:rPr/>
        <w:t>䩀슥灡䎩扖顸䠸</w:t>
      </w:r>
      <w:r>
        <w:rPr/>
        <w:t>ꤊ</w:t>
      </w:r>
      <w:r>
        <w:rPr/>
        <w:t>湞睄㓂轸儵㩰⼹⎡싎呴②숣떮ꅣ뿂祧㠫愳砺ꏃ磂憥繐㌬싃녘婚⵫뽋䲮쉞洦싂⮘㨴桕繒컂氣庩숬⪵晢兒桎뇂喥</w:t>
      </w:r>
      <w:r>
        <w:rPr/>
        <w:t>꤬</w:t>
      </w:r>
      <w:r>
        <w:rPr/>
        <w:t>䳂㨲ꅡ幐</w:t>
      </w:r>
      <w:r>
        <w:rPr/>
        <w:t>ꕁ</w:t>
      </w:r>
      <w:r>
        <w:rPr/>
        <w:t>捩哎祄儲牱癀츯䊻喩枩⾩兪䱺睘晏散汥⨳忂㬬㭲㔳槂쉡慵䱄娪歶瀲窿甪䕐년슬劏飂啇싂㡑晟捯あ㵔쉖纱娦숯ⸯ숹◂숩☬橢</w:t>
      </w:r>
      <w:r>
        <w:rPr/>
        <w:t>ꕢꤳ</w:t>
      </w:r>
      <w:r>
        <w:rPr/>
        <w:t>⽂┷樮㦱㵀昰쉍⑶楟</w:t>
      </w:r>
      <w:r>
        <w:rPr/>
        <w:t>ⶻ</w:t>
      </w:r>
      <w:r>
        <w:rPr/>
        <w:t>甭洯㤵㉎迍劣梏⎩測辱桗숪╈촽䡒䑠습咻䱅╔佬噡灌깁抿䊩뽞幎쉰쉔〺ꍁ顬뼮滂楨冬䡡弣癩轁睠䒏</w:t>
      </w:r>
      <w:r>
        <w:rPr/>
        <w:t>⣂</w:t>
      </w:r>
      <w:r>
        <w:rPr/>
        <w:t>쉐⩀歎쉫긵づ剾믂䦥쵫磂⫂䴴瑢㫂숱ꆥ飂ㄹ汚⨶ㅮ书싎꺏䚡⭬䡠墏㨭䥭숩噗</w:t>
      </w:r>
      <w:r>
        <w:rPr/>
        <w:t>ⶩ</w:t>
      </w:r>
      <w:r>
        <w:rPr/>
        <w:t>㮻쵚㙴歰㜳</w:t>
      </w:r>
      <w:r>
        <w:rPr/>
        <w:t>ⴸ</w:t>
      </w:r>
      <w:r>
        <w:rPr/>
        <w:t>ꄺ殱剣癫䙴燂呰㈹轗ꥢ겻氺</w:t>
      </w:r>
      <w:r>
        <w:rPr/>
        <w:t>ꗂ</w:t>
      </w:r>
      <w:r>
        <w:rPr/>
        <w:t>䘱싂䭯浱样쉡⒮쉇湀禩ぁ⩢甶㛎㠹쉳坎乷厏劥㎥⻂憻뽴뗂</w:t>
      </w:r>
      <w:r>
        <w:rPr/>
        <w:t>ꤤ</w:t>
      </w:r>
      <w:r>
        <w:rPr/>
        <w:t>渷⩗牌焱㌳摓쉒稴⭪欽뾱橒칵奯愤欫䌻⹦䡡呸偤汫쉴䜮棂䁸㍘쵲쉢뭱椩潢彫따㘽弽⮏暵汓⍢䒬▱ぶ</w:t>
      </w:r>
      <w:r>
        <w:rPr/>
        <w:t>ⰳ</w:t>
      </w:r>
      <w:r>
        <w:rPr/>
        <w:t>뇂稣싎쉂塐㕚䝫瘶昫㪵呶쉯哂偧漵浇캘溘⸴䅋媘杨㈯ꅷ稩썏䩴䭯</w:t>
      </w:r>
      <w:r>
        <w:rPr/>
        <w:t>ⵕ</w:t>
      </w:r>
      <w:r>
        <w:rPr/>
        <w:t>輯浈儴呃楎扳싂扃場焮歪ꅨ녅쌴슿晙稭墡嫂熥兰ꅰ갯纱녪</w:t>
      </w:r>
      <w:r>
        <w:rPr/>
        <w:t>⡶</w:t>
      </w:r>
      <w:r>
        <w:rPr/>
        <w:t>㭘놩⽍숪␦숫⑾쉕숯䱳쉟뼮㪥敗彋癅噔䍲䉴氫曂楠䒥쉘㝱敲嚩녧싂싂恏ꍧ癡뽖夬画ꥬ뗂숪浺슘吻䙤吣ꍂ灕槂㷂촥ꇍ䋂⒵穗쉍⬬弳⮥㤯幃㡰嗂䄩쉠깩幇礰睖促ꥡ숣秂싂偍䩇炣깵</w:t>
      </w:r>
      <w:r>
        <w:rPr/>
        <w:t>ꕑ</w:t>
      </w:r>
      <w:r>
        <w:rPr/>
        <w:t>싂在ㅩ갸瑨器旎癇䨩幹ꥵ丨䙀칓ꆡ</w:t>
      </w:r>
      <w:r>
        <w:rPr/>
        <w:t>ꖿ</w:t>
      </w:r>
      <w:r>
        <w:rPr/>
        <w:t>壃䀩⒩杠乂〳嘤杉㙹扸쉏츰䡭杀ヂ娻쏂卪癏</w:t>
      </w:r>
      <w:r>
        <w:rPr/>
        <w:t>ⵣ</w:t>
      </w:r>
      <w:r>
        <w:rPr/>
        <w:t>䁖啟晃쉒⍖슘갪슣繹㔪췃廂穣轭㓂㑴䚿⬴녏昴⿃䀶纡쉉剸檏㙓婥쉲帮㦬㙎稷╞兹⑦焴嚵㶏渱⥢幾⹾쉴戸坪䀽䥂湨츥楔㕈㑕夺㩅㥀㵋䁾넊</w:t>
      </w:r>
      <w:r>
        <w:rPr/>
        <w:t>⠫</w:t>
      </w:r>
      <w:r>
        <w:rPr/>
        <w:t>촷歃㉅쵨畯깉㈵뭯䙒ꄰ㍺牷幙彮</w:t>
      </w:r>
      <w:r>
        <w:rPr/>
        <w:t>ⷍ</w:t>
      </w:r>
      <w:r>
        <w:rPr/>
        <w:t>参䵌匮吪煩쉀䆡攣祎⍯춮넷숵껂掻繣⨦䭸礱</w:t>
      </w:r>
      <w:r>
        <w:rPr/>
        <w:t>꧂</w:t>
      </w:r>
      <w:r>
        <w:rPr/>
        <w:t>乕濂⻃牊浂⽯䝏㎏쉁呡⹷</w:t>
      </w:r>
      <w:r>
        <w:rPr/>
        <w:t>꧂</w:t>
      </w:r>
      <w:r>
        <w:rPr/>
        <w:t>쵚幯슩彄㭰瘽숣擂㤮⨦乏쉚瑃䈯碵斥ヂ췂捤敂</w:t>
      </w:r>
      <w:r>
        <w:rPr/>
        <w:t>꤬</w:t>
      </w:r>
      <w:r>
        <w:rPr/>
        <w:t>䜨杀倸ꄭ⒏쉋뽀㛂쉱䍡浾剭㑓䡡싂䀴䉣兟廂悻忂姂쉏丳塄婚帺</w:t>
      </w:r>
      <w:r>
        <w:rPr/>
        <w:t>ꕌ</w:t>
      </w:r>
      <w:r>
        <w:rPr/>
        <w:t>䡉⛂儤焰剀捯칹습售穦습싂囍⨯栽歇</w:t>
      </w:r>
      <w:r>
        <w:rPr/>
        <w:t>ꕙ</w:t>
      </w:r>
      <w:r>
        <w:rPr/>
        <w:t>㍃㬨쉪싂쉧啌㐷桘偎땺⑞佱㕖摢</w:t>
      </w:r>
      <w:r>
        <w:rPr/>
        <w:t>ⱋ</w:t>
      </w:r>
      <w:r>
        <w:rPr/>
        <w:t>숪㯂牄쉏乊㫂撱剡⑘㙟⵭숨牔暬ㄽ䐦䭫ꅠ敓䑀橧䞏㩥⍔㧂杍㍴䱖♩㟍뗂怪</w:t>
      </w:r>
      <w:r>
        <w:rPr/>
        <w:t>꤭</w:t>
      </w:r>
      <w:r>
        <w:rPr/>
        <w:t>ま䭨㖱싂㥃⼦ㅔ摆䡙怽뗂剾⸴♇飍场䒬买壂祮㟎ꅚ䍹䖥슏儳畚坨梿䡋䡇娽◂쉢䉍</w:t>
      </w:r>
      <w:r>
        <w:rPr/>
        <w:t>⡏</w:t>
      </w:r>
      <w:r>
        <w:rPr/>
        <w:t>숭</w:t>
      </w:r>
      <w:r>
        <w:rPr/>
        <w:t>⣂</w:t>
      </w:r>
      <w:r>
        <w:rPr/>
        <w:t>깘㡷숺⩬旂繑촽墬썮堭曂쉮悻壂쉆ひ㑫녑ꍺ牸䩥磂쉒⩠礪╡숶充轒畤呗槂攮ㄣ浘쉐乊쉶灓썞걭♘䁀⹵썴恴揎ꍳ桟⭉숤㞣㵩杄䮘ぞ⩎扴♹㈴</w:t>
      </w:r>
      <w:r>
        <w:rPr/>
        <w:t>ⵁ</w:t>
      </w:r>
      <w:r>
        <w:rPr/>
        <w:t>쉥뿃</w:t>
      </w:r>
      <w:r>
        <w:rPr/>
        <w:t>Ⱚⰹ</w:t>
      </w:r>
      <w:r>
        <w:rPr/>
        <w:t>걓㏂壂䴺挱偡協⼤</w:t>
      </w:r>
      <w:r>
        <w:rPr/>
        <w:t>ⲥ</w:t>
      </w:r>
      <w:r>
        <w:rPr/>
        <w:t>䭾坚㣂㡣㩈溱犡瀤玣卢◂ꌽ啀掵竂焣숽䥾䶣悩䬪㕰땘싂</w:t>
      </w:r>
      <w:r>
        <w:rPr/>
        <w:t>ꕩ</w:t>
      </w:r>
      <w:r>
        <w:rPr/>
        <w:t>卲攫儸</w:t>
      </w:r>
      <w:r>
        <w:rPr/>
        <w:t>ꗂ</w:t>
      </w:r>
      <w:r>
        <w:rPr/>
        <w:t>쏂䃎뽰⍣婰柂놱㑢䩩㒡</w:t>
      </w:r>
      <w:r>
        <w:rPr/>
        <w:t>꧂</w:t>
      </w:r>
      <w:r>
        <w:rPr/>
        <w:t>⽸딤슬㞩娱繊癭䭣坄쵅ꍔ숹䥑㙖㥰슮ꄪ楊椺瘮潧㩒뽞瓂㉫塒ㅃ⨭绂顬漰汰檥捵숯灴쉚晩㕍轀迂傩㘨楴⬴㫂䅄湧㍙䳎⧍㉖旂⍦㡄䰻䭖㞣⽾娴爻쉅剘쉡佃倸彦슱璬繠숱숶嘨땣牗䃂彳숻頥⍠쉫꥖殘囂㤹⦩쉲㚬쉘撥㩶䔵慾佪⍑췂␥䈹쵪䭎</w:t>
      </w:r>
      <w:r>
        <w:rPr/>
        <w:t>ⶣ</w:t>
      </w:r>
      <w:r>
        <w:rPr/>
        <w:t>佾搻傏瑐娱떩䙋轕烂⪘춵쉸㙾뼸扲䌮숽걨矃祫숸冩⑒辏쉔⍁恢숷恮兩싂泎側啚廂쵤沘쉍奇쉟⯃瘪㉂䭸뽘싂䝑䝔쉫⩆</w:t>
      </w:r>
      <w:r>
        <w:rPr/>
        <w:t>ꕏ</w:t>
      </w:r>
      <w:r>
        <w:rPr/>
        <w:t>夲䭠</w:t>
      </w:r>
      <w:r>
        <w:rPr/>
        <w:t>Ⳃ</w:t>
      </w:r>
      <w:r>
        <w:rPr/>
        <w:t>礲⍧横숭</w:t>
      </w:r>
      <w:r>
        <w:rPr/>
        <w:t>⡂</w:t>
      </w:r>
      <w:r>
        <w:rPr/>
        <w:t>擂祒</w:t>
      </w:r>
      <w:r>
        <w:rPr/>
        <w:t>⡙</w:t>
      </w:r>
      <w:r>
        <w:rPr/>
        <w:t>쉎飂乺쉦슥ꥵ쉑걇打硃</w:t>
      </w:r>
      <w:r>
        <w:rPr/>
        <w:t>⣍</w:t>
      </w:r>
      <w:r>
        <w:rPr/>
        <w:t>쉢擂㪩欨嗃凂浂싂庵剴</w:t>
      </w:r>
      <w:r>
        <w:rPr/>
        <w:t>ꕋ</w:t>
      </w:r>
      <w:r>
        <w:rPr/>
        <w:t>副䷂ꅉ洤숪江</w:t>
      </w:r>
      <w:r>
        <w:rPr/>
        <w:t>ⵥ</w:t>
      </w:r>
      <w:r>
        <w:rPr/>
        <w:t>溘㵰睂煊녏樊⴮㜺䭠</w:t>
      </w:r>
      <w:r>
        <w:rPr/>
        <w:t>⢿</w:t>
      </w:r>
      <w:r>
        <w:rPr/>
        <w:t>倲㡈櫃繒⪡캿㕅쉧昰䝦㘵扃欣䙓캣쉪㶬瑔眬㘶숩썤</w:t>
      </w:r>
      <w:r>
        <w:rPr/>
        <w:t>ꗂ</w:t>
      </w:r>
      <w:r>
        <w:rPr/>
        <w:t>숲灮썟乑⮵妿⩧ꍘ쉣轕慔即绂愮毂⨺⽉쉒긪뭉折垩坫䘴恍佧乯栦杠㏍⩆攲쉊㝊橳儱긮橴淂⹚伬</w:t>
      </w:r>
      <w:r>
        <w:rPr/>
        <w:t>ꔻ</w:t>
      </w:r>
      <w:r>
        <w:rPr/>
        <w:t>ꍣ썡婲祚䇂呍儤䌲㦩쉨瘹係</w:t>
      </w:r>
      <w:r>
        <w:rPr/>
        <w:t>⢻</w:t>
      </w:r>
      <w:r>
        <w:rPr/>
        <w:t>吻䑁쉣ꏂ久⬳䢵㒮䵬轍卓㘯犮眷츽㫂䥴</w:t>
      </w:r>
      <w:r>
        <w:rPr/>
        <w:t>ꔪ</w:t>
      </w:r>
      <w:r>
        <w:rPr/>
        <w:t>汊䛂넫灆숴渲䔭</w:t>
      </w:r>
      <w:r>
        <w:rPr/>
        <w:t>ꔳ</w:t>
      </w:r>
      <w:r>
        <w:rPr/>
        <w:t>䑳㕷싂医䕵까묺畩圽싂㉱坶♭⩌飂</w:t>
      </w:r>
      <w:r>
        <w:rPr/>
        <w:t>ⳃ</w:t>
      </w:r>
      <w:r>
        <w:rPr/>
        <w:t>拂㡄兞盂㴬㨴碏땐塎싂⩩㐬拃楱䔹䴻깃䬨㙬乫妘娽</w:t>
      </w:r>
      <w:r>
        <w:rPr/>
        <w:t>Ⱟ</w:t>
      </w:r>
      <w:r>
        <w:rPr/>
        <w:t>䁱떣济頱懂⴫ꅔ⪩滂䕭㌪</w:t>
      </w:r>
      <w:r>
        <w:rPr/>
        <w:t>ⱨ</w:t>
      </w:r>
      <w:r>
        <w:rPr/>
        <w:t>扣轤绂䰮炡䣂埂唫婺繹</w:t>
      </w:r>
      <w:r>
        <w:rPr/>
        <w:t>ꗂ</w:t>
      </w:r>
      <w:r>
        <w:rPr/>
        <w:t>쉁慾⑩쉁㭢炱喻ꅃ쉢兮㟂썬汵熏だ㶥牚⹫䉀쉤櫂㝄慧䔵숰쌶啬㈰啮烂☴䁺嚻쵂梘狎珂摩䵎䢻㵖珂䥄势숦售⾣쉈쉚⫂쉸땦⩌ㅇ껍䭵啯꤮⽐䱗⫂</w:t>
      </w:r>
      <w:r>
        <w:rPr/>
        <w:t>⡡⍃⩁</w:t>
      </w:r>
      <w:r>
        <w:rPr/>
        <w:t>ꥅ</w:t>
      </w:r>
      <w:r>
        <w:rPr/>
        <w:t>싂㈵䰪勃㚥摡㧎稰摮⥗ㅔが㵗皡썙쉃琪煹䋎썊</w:t>
      </w:r>
      <w:r>
        <w:rPr/>
        <w:t>ꦩ</w:t>
      </w:r>
      <w:r>
        <w:rPr/>
        <w:t>㬣唺汇싃싂䱊畾䁆ヂ伥殡</w:t>
      </w:r>
      <w:r>
        <w:rPr/>
        <w:t>ⷂ</w:t>
      </w:r>
      <w:r>
        <w:rPr/>
        <w:t>刨</w:t>
      </w:r>
      <w:r>
        <w:rPr/>
        <w:t>ꕉ</w:t>
      </w:r>
      <w:r>
        <w:rPr/>
        <w:t>幃乢㥢桇獷쉮硞⭧숴瘲䈳칃拂琳咩彇</w:t>
      </w:r>
      <w:r>
        <w:rPr/>
        <w:t>ꕉ</w:t>
      </w:r>
      <w:r>
        <w:rPr/>
        <w:t>䩯쉞</w:t>
      </w:r>
      <w:r>
        <w:rPr/>
        <w:t>⣂</w:t>
      </w:r>
      <w:r>
        <w:rPr/>
        <w:t>楂㏂뗂</w:t>
      </w:r>
      <w:r>
        <w:rPr/>
        <w:t>ꕵ</w:t>
      </w:r>
      <w:r>
        <w:rPr/>
        <w:t>㔳噺潔숮숩⹒甴杓⹌㑩䡖갤쵆磎奱묨嗃⩤</w:t>
      </w:r>
      <w:r>
        <w:rPr/>
        <w:t>⢿</w:t>
      </w:r>
      <w:r>
        <w:rPr/>
        <w:t>㬰뮘浈捴楩쉁䑸녩㎻頪쏂㵭契뽨眭㍅䑐呁⌤卓恄㞵</w:t>
      </w:r>
      <w:r>
        <w:rPr/>
        <w:t>Ⲭ</w:t>
      </w:r>
      <w:r>
        <w:rPr/>
        <w:t>愷⸨眪㘥싂摾䶡㨱嫂婪⭩䍙昰쉒硘㘫飂母婕䛎㏂ㅴ头쉀㐷竂㡣埃瑀㣂督也熵兒쉘</w:t>
      </w:r>
      <w:r>
        <w:rPr/>
        <w:t>ⱒ⬽</w:t>
      </w:r>
      <w:r>
        <w:rPr/>
        <w:t>㉔伻⒱熥ㅃ䧂쉴ꥥ䨨硇쉐⌬䚩</w:t>
      </w:r>
      <w:r>
        <w:rPr/>
        <w:t>ꤽ</w:t>
      </w:r>
      <w:r>
        <w:rPr/>
        <w:t>百⛂⽁쉇䑩ꇂ␪佊䅄塌塙㑅婧湈係⹓⭮殱嫂㉓긹䎥桌쉐⩩⭀숤⑄썃땡呲噰⬻䃂숴슩流⹠</w:t>
      </w:r>
      <w:r>
        <w:rPr/>
        <w:t>ꤽ</w:t>
      </w:r>
      <w:r>
        <w:rPr/>
        <w:t>㵒婬顆▘刦♬ヂ䘹䙄⵶㙖㫂瑎㯍ꥹ祓䑥쉉主䩫憘䍣灋个婋┶숯ꥪ넣䡋獂硙긣숪</w:t>
      </w:r>
      <w:r>
        <w:rPr/>
        <w:t>ⵅ</w:t>
      </w:r>
      <w:r>
        <w:rPr/>
        <w:t>㭶뿂䳂湇䋃쉪畠纏硢▩떘癏䇍⨱盍㯂剤䭱㉃佖⥇奏숸깥쉲䱗偯煴止껂쉶轔甮燎쏂넺뾡砫頥嗃幣晌숹䅹㍯䌫渴⍏灂쉸</w:t>
      </w:r>
      <w:r>
        <w:rPr/>
        <w:t>⠊</w:t>
      </w:r>
      <w:r>
        <w:rPr/>
        <w:t>昭ㅣ쉃㦏⤽塢싎ぢ땋⯂渭偣顁湅숱㈱ꅞ倥㭃䔷噄慮</w:t>
      </w:r>
      <w:r>
        <w:rPr/>
        <w:t>ꦿ</w:t>
      </w:r>
      <w:r>
        <w:rPr/>
        <w:t>敚㨪啨⬯䢡</w:t>
      </w:r>
      <w:r>
        <w:rPr/>
        <w:t>ⱟ</w:t>
      </w:r>
      <w:r>
        <w:rPr/>
        <w:t>컂汇砵䶬䄻顄⑰뼭뼮喩扢嘤ꅳ楶懃柂䖮轇剭栰䍙剬吻슘姃뭪♏䛂湁佨</w:t>
      </w:r>
      <w:r>
        <w:rPr/>
        <w:t>⡷</w:t>
      </w:r>
      <w:r>
        <w:rPr/>
        <w:t>汭㯂愬憬</w:t>
      </w:r>
      <w:r>
        <w:rPr/>
        <w:t>ⷂ</w:t>
      </w:r>
      <w:r>
        <w:rPr/>
        <w:t>䐱浒걂㊻从䡹䱨楤쵣⬺갷儳㜺歆斩쉞⽕㵒ヂ磂呢㡴䈤걵䚵啰㉦瘺䜴㗂</w:t>
      </w:r>
      <w:r>
        <w:rPr/>
        <w:t>⡉</w:t>
      </w:r>
      <w:r>
        <w:rPr/>
        <w:t>㔽嗂瀻浈쵂穹쉬戽쉠玩㥔⼤䊘欳슩㑺⬩䠩䷂畈썳䌬쵕戱ꅷ</w:t>
      </w:r>
      <w:r>
        <w:rPr/>
        <w:t>⠺⒏</w:t>
      </w:r>
      <w:r>
        <w:rPr/>
        <w:t>숵关쉢歘䭨슣櫂긣睳佾┽䜬㮩䙧䙬塤쉭䁕갪幭⩰楇䧂椩瘻䌳繒슻㑾쵳幂ꄲ㝀㴬噆頨㧃싂㴺卌纱祢䆿㎬ꄹ㉷䕊⩓칶䅇牾촱⺩⧂婆柂廂썷컂䑔檡桨ꥬ⧂츩</w:t>
      </w:r>
      <w:r>
        <w:rPr/>
        <w:t>ꦥ</w:t>
      </w:r>
      <w:r>
        <w:rPr/>
        <w:t>祸쉺䑚啔칗歱桩싂칯䷂係ꄷ剟淂睓䩗⥶殘癚</w:t>
      </w:r>
      <w:r>
        <w:rPr/>
        <w:t>ꤨ</w:t>
      </w:r>
      <w:r>
        <w:rPr/>
        <w:t>㙫</w:t>
      </w:r>
      <w:r>
        <w:rPr/>
        <w:t>Ɒ</w:t>
      </w:r>
      <w:r>
        <w:rPr/>
        <w:t>쎮쉦䣍㉭浃⯎䙞画䈭쉧땴反廂녪⧂싂兔礵⽸㙃敃䥱㮡䥧⨯쉂슣坹顓澏占㷂꥞硐땺湔琦싍뭰</w:t>
      </w:r>
      <w:r>
        <w:rPr/>
        <w:t>ꗂ</w:t>
      </w:r>
      <w:r>
        <w:rPr/>
        <w:t>煦湓䜽묦슮䉅㡎畈烂僂녙</w:t>
      </w:r>
      <w:r>
        <w:rPr/>
        <w:t>⡒</w:t>
      </w:r>
      <w:r>
        <w:rPr/>
        <w:t>澩别㍩㯂⩬挪㓃ꅘ녡榘</w:t>
      </w:r>
      <w:r>
        <w:rPr/>
        <w:t>ⱶ</w:t>
      </w:r>
      <w:r>
        <w:rPr/>
        <w:t>䓂</w:t>
      </w:r>
      <w:r>
        <w:rPr/>
        <w:t>ꥐ</w:t>
      </w:r>
      <w:r>
        <w:rPr/>
        <w:t>瑠슥参倨潵呮⎩ꍸ</w:t>
      </w:r>
      <w:r>
        <w:rPr/>
        <w:t>ꥃ</w:t>
      </w:r>
      <w:r>
        <w:rPr/>
        <w:t>쎻⼹匦쉖獆晟㴤䒩窵伨偕쵱</w:t>
      </w:r>
      <w:r>
        <w:rPr/>
        <w:t>ꥇ⩡</w:t>
      </w:r>
      <w:r>
        <w:rPr/>
        <w:t>䂻乨奢氪砬狂숷䘽牰穁⾥⥆测氲䅠楇䛂灔瘱㚩ぎ偢佪氪狎瑨獦슣斵䀺䐯櫂恱ꄫ䐶畎坬숪係㝰卩礶䮬慇祖걣䑣쉪癹瘣瞬欥瑋䆥䭏</w:t>
      </w:r>
      <w:r>
        <w:rPr/>
        <w:t>Ⳃ</w:t>
      </w:r>
      <w:r>
        <w:rPr/>
        <w:t>漮䴶꺣㌳擂㦻奠쉈䡾沩奖땦숴輫榩卙⵩㥙싂扞촰㩨</w:t>
      </w:r>
      <w:r>
        <w:rPr/>
        <w:t>ꖡ</w:t>
      </w:r>
      <w:r>
        <w:rPr/>
        <w:t>噩싂䨤飂♓깃싂⑑撩</w:t>
      </w:r>
      <w:r>
        <w:rPr/>
        <w:t>ꗃꔽ</w:t>
      </w:r>
      <w:r>
        <w:rPr/>
        <w:t>癗䌯啷⦡亏깍㍯쵘Ⓜ䙔╾⥧癗䩰ㆮ颻䁭牵堨夻䵃䓎ぐ㑕</w:t>
      </w:r>
      <w:r>
        <w:rPr/>
        <w:t>Ɫ</w:t>
      </w:r>
      <w:r>
        <w:rPr/>
        <w:t>瓃嘲轫췂䭦쉞</w:t>
      </w:r>
      <w:r>
        <w:rPr/>
        <w:t>ꦩ</w:t>
      </w:r>
      <w:r>
        <w:rPr/>
        <w:t>䵾䘦⹇城</w:t>
      </w:r>
      <w:r>
        <w:rPr/>
        <w:t>ꥅ</w:t>
      </w:r>
      <w:r>
        <w:rPr/>
        <w:t>个器╶㩠쉔洬㌽幮㝫⧂녨塚垿穑⭭쵶</w:t>
      </w:r>
      <w:r>
        <w:rPr/>
        <w:t>ⱐ</w:t>
      </w:r>
      <w:r>
        <w:rPr/>
        <w:t>婫の勎㚡勃쉂㵴쉶䬪硤䜬歅榬䷎충㥪쉠슥䁅剫쌽壂ㅱ㝚</w:t>
      </w:r>
      <w:r>
        <w:rPr/>
        <w:t>ꤻ</w:t>
      </w:r>
      <w:r>
        <w:rPr/>
        <w:t>䀱</w:t>
      </w:r>
      <w:r>
        <w:rPr/>
        <w:t>Ⳃ</w:t>
      </w:r>
      <w:r>
        <w:rPr/>
        <w:t>⽮瘭礲숶ꥢ頬썊恳㡘䳂昱幺眬桭♲</w:t>
      </w:r>
      <w:r>
        <w:rPr/>
        <w:t>ⱅ</w:t>
      </w:r>
      <w:r>
        <w:rPr/>
        <w:t>湓槂췂滂偁쉑㌵문노术쉢晑棎⽯䴶㐱甪⥖物戵♥珂彊뽒䝈吊ㆮ䖻슘祮㏂祅䴻睙⚻猻器楳ㅩ湂╥渫乶䙧⑄䉈♚氪㵏⼳硃焸姂㝋춘䖿⨺썙쌲樨뽯湊⑚싂䁚熏⴮䀷</w:t>
      </w:r>
      <w:r>
        <w:rPr/>
        <w:t>ⴹꖿ</w:t>
      </w:r>
      <w:r>
        <w:rPr/>
        <w:t>䡲ㅂ硱抱걃딥塟嘭佩숱祔绎䈲슣숺恘測겱桲瑸䷍嘴쉗쉸杦⼥땷灤⛂⥧䯂뭋썩盂帻䫂♋乌瑇ヂ</w:t>
      </w:r>
      <w:r>
        <w:rPr/>
        <w:t>ⱕ</w:t>
      </w:r>
      <w:r>
        <w:rPr/>
        <w:t>朲䉐촪恙</w:t>
      </w:r>
      <w:r>
        <w:rPr/>
        <w:t>Ɱ</w:t>
      </w:r>
      <w:r>
        <w:rPr/>
        <w:t>䕄垣顰</w:t>
      </w:r>
      <w:r>
        <w:rPr/>
        <w:t>⠵</w:t>
      </w:r>
      <w:r>
        <w:rPr/>
        <w:t>깬慏곍㩖⽋䌰壂汩쉺㑔䥨㡰㩧캣갵欤䂮轄坂晟⍇㖩䱰咘強</w:t>
      </w:r>
      <w:r>
        <w:rPr/>
        <w:t>ꕳ</w:t>
      </w:r>
      <w:r>
        <w:rPr/>
        <w:t>㎻⛂公놵⛂猸녣咿</w:t>
      </w:r>
      <w:r>
        <w:rPr/>
        <w:t>ⵄ⌨</w:t>
      </w:r>
      <w:r>
        <w:rPr/>
        <w:t>쵡㡯뭮㓂</w:t>
      </w:r>
      <w:r>
        <w:rPr/>
        <w:t>ꕪ</w:t>
      </w:r>
      <w:r>
        <w:rPr/>
        <w:t>哂係稰摑疣扑あ浘撣䙅쵀婓橱䭶</w:t>
      </w:r>
      <w:r>
        <w:rPr/>
        <w:t>꥟</w:t>
      </w:r>
      <w:r>
        <w:rPr/>
        <w:t>曂</w:t>
      </w:r>
      <w:r>
        <w:rPr/>
        <w:t>ꔳ</w:t>
      </w:r>
      <w:r>
        <w:rPr/>
        <w:t>充㌳䐹祷噑恳쉓⴨䀮乾꧎뽟</w:t>
      </w:r>
      <w:r>
        <w:rPr/>
        <w:t>ⱗ</w:t>
      </w:r>
      <w:r>
        <w:rPr/>
        <w:t>䱳湧뽱㥴䥐濎ㅮ碬⿂搸剨ꄮ㶣⍹쉏⩡颱坤ꌰ田뼮㇂ꍳ漬쉴</w:t>
      </w:r>
      <w:r>
        <w:rPr/>
        <w:t>ꤻ</w:t>
      </w:r>
      <w:r>
        <w:rPr/>
        <w:t>㵇杇帨敌</w:t>
      </w:r>
      <w:r>
        <w:rPr/>
        <w:t>Ⱓ</w:t>
      </w:r>
      <w:r>
        <w:rPr/>
        <w:t>倪숱摦歇㴪⏂奰埂彌塆䣂⭌佟㥍녱땓飂♙獱淂떬颣燂춬潾剹ꍨ슱쉸摃疻⑨埂㉧潆䑚匣桏걙䅭쉶⫂塷㙐⹷䩳䆩慖䢩⩴숨稶湀숽㥖婾畊䑬⩖噃침恄幾汖</w:t>
      </w:r>
      <w:r>
        <w:rPr/>
        <w:t>ꤶ</w:t>
      </w:r>
      <w:r>
        <w:rPr/>
        <w:t>䭶뮩칭㉫碘仂瑩〺坔昰길琹䅩ꄦ습♗乗堩殏쉞怪瀨䇍㭹썊佃姂슘뽸䩴璵攪䄺</w:t>
      </w:r>
      <w:r>
        <w:rPr/>
        <w:t>Ɱ</w:t>
      </w:r>
      <w:r>
        <w:rPr/>
        <w:t>녨痎匨ꆘ䑭㝋㮩偵</w:t>
      </w:r>
      <w:r>
        <w:rPr/>
        <w:t>⠸</w:t>
      </w:r>
      <w:r>
        <w:rPr/>
        <w:t>ⵔ</w:t>
      </w:r>
      <w:r>
        <w:rPr/>
        <w:t>쉘촳䱣⽲슮㙉䛂䑴꥔灒䉅繌</w:t>
      </w:r>
      <w:r>
        <w:rPr/>
        <w:t>ꗂ</w:t>
      </w:r>
      <w:r>
        <w:rPr/>
        <w:t>窻녱ꌲ</w:t>
      </w:r>
      <w:r>
        <w:rPr/>
        <w:t>ꥑ⑯</w:t>
      </w:r>
      <w:r>
        <w:rPr/>
        <w:t>쉲䝳买璩</w:t>
      </w:r>
      <w:r>
        <w:rPr/>
        <w:t>ꕸ⩒</w:t>
      </w:r>
      <w:r>
        <w:rPr/>
        <w:t>游쉠㎱䝯祣畉呺瞱뭗</w:t>
      </w:r>
      <w:r>
        <w:rPr/>
        <w:t>ꔭ</w:t>
      </w:r>
      <w:r>
        <w:rPr/>
        <w:t>㔸樽㑵序輶南㋂쉚♸呗㠬轙瑇啓撻奙佉拂䬬䳂㌺</w:t>
      </w:r>
      <w:r>
        <w:rPr/>
        <w:t>꧂</w:t>
      </w:r>
      <w:r>
        <w:rPr/>
        <w:t>祖䐸㵠乚滂⧂䶩汥</w:t>
      </w:r>
      <w:r>
        <w:rPr/>
        <w:t>ꤽ</w:t>
      </w:r>
      <w:r>
        <w:rPr/>
        <w:t>쉏칷⭳獚쉴</w:t>
      </w:r>
      <w:r>
        <w:rPr/>
        <w:t>ꦡ</w:t>
      </w:r>
      <w:r>
        <w:rPr/>
        <w:t>朸쌭숳ㅂ摮噲쉙娭㓎㑟䢡㢩杒枱슡棂砸␪倹繐ꍆ슏ꅸ뭃扶곂⫂漺強伯╟轕張轫䩔䉚庱㥷輳ꍗ懃椣㙗ㆿ숲ㄭ橀녧兺㝹⸽</w:t>
      </w:r>
      <w:r>
        <w:rPr/>
        <w:t>ꥄ</w:t>
      </w:r>
      <w:r>
        <w:rPr/>
        <w:t>噸㭰╂䃂椵祆㉓⪩썴숤畳発칷猷Ⓜ揂䵩쉠顀敘䕚湩쵏</w:t>
      </w:r>
      <w:r>
        <w:rPr/>
        <w:t>ꤴ</w:t>
      </w:r>
      <w:r>
        <w:rPr/>
        <w:t>슮믂Ⓜ牧</w:t>
      </w:r>
      <w:r>
        <w:rPr/>
        <w:t>ꤺ</w:t>
      </w:r>
      <w:r>
        <w:rPr/>
        <w:t>睸쉱땈掏廍瘵奙椺憡숯딽凂攬㙍䱸晭浠兲婯⹚䵹彾</w:t>
      </w:r>
      <w:r>
        <w:rPr/>
        <w:t>⡊</w:t>
      </w:r>
      <w:r>
        <w:rPr/>
        <w:t>劏唸숱뿂␶疬慪敵껂䴦䁵쉭㞘⥀愭㭂ヂ呂摐⑧숭瘴㏂樳Ⓜ╡⫂㙎쉩迂丸⬊䩘汞</w:t>
      </w:r>
      <w:r>
        <w:rPr/>
        <w:t>ⵧ</w:t>
      </w:r>
      <w:r>
        <w:rPr/>
        <w:t>䱅埃⪘根撮㣍숩瓃</w:t>
      </w:r>
      <w:r>
        <w:rPr/>
        <w:t>⠴</w:t>
      </w:r>
      <w:r>
        <w:rPr/>
        <w:t>䲬椺剁쉖ꍔ⩐⽭䝏䴶</w:t>
      </w:r>
      <w:r>
        <w:rPr/>
        <w:t>⡞</w:t>
      </w:r>
      <w:r>
        <w:rPr/>
        <w:t>卋䈻暬煥깕갯䉡示熿쉃䬷匥</w:t>
      </w:r>
      <w:r>
        <w:rPr/>
        <w:t>ⴹ</w:t>
      </w:r>
      <w:r>
        <w:rPr/>
        <w:t>呵娮佅车癀䁣昣㪩Ⓜ偂숪汃湰眦</w:t>
      </w:r>
      <w:r>
        <w:rPr/>
        <w:t>ⵣ</w:t>
      </w:r>
      <w:r>
        <w:rPr/>
        <w:t>党쉥呭狂媿</w:t>
      </w:r>
      <w:r>
        <w:rPr/>
        <w:t>ⱓ</w:t>
      </w:r>
      <w:r>
        <w:rPr/>
        <w:t>轖놥Ⓜ欳硔恊슬</w:t>
      </w:r>
      <w:r>
        <w:rPr/>
        <w:t>꤫</w:t>
      </w:r>
      <w:r>
        <w:rPr/>
        <w:t>敹轇뽡浕숱剞㥀挶傻㭒ꍬ걥全껂顋瘪楋縶싂伫䭭昤⹀㍂浬ꍊ抩扪撩Ⓧ䵐庡瀸슬呯㴴䩥⸬壂坭婯党⑌單橋㌬㕾숫乶䅲傏㉧䌺帣眣ꄬ䑊琽䌤潒슥橇♔쉅橬䝣┤쉍◂㨫쉖㵚睋剃䑑㍡唵쉏땮䁥朴敐㭲癁㌺</w:t>
      </w:r>
      <w:r>
        <w:rPr/>
        <w:t>ꦿ</w:t>
      </w:r>
      <w:r>
        <w:rPr/>
        <w:t>砣偕䑯녲㋂</w:t>
      </w:r>
      <w:r>
        <w:rPr/>
        <w:t>⡊</w:t>
      </w:r>
      <w:r>
        <w:rPr/>
        <w:t>싂⨣⍨塩걃㡇厮噌</w:t>
      </w:r>
      <w:r>
        <w:rPr/>
        <w:t>ꗂ</w:t>
      </w:r>
      <w:r>
        <w:rPr/>
        <w:t>쌪嫂땔⩉〫医㩎䝖⑞쉘쌻ꄯ</w:t>
      </w:r>
      <w:r>
        <w:rPr/>
        <w:t>ꤩ</w:t>
      </w:r>
      <w:r>
        <w:rPr/>
        <w:t>稹穱敎쉶䔬牍</w:t>
      </w:r>
      <w:r>
        <w:rPr/>
        <w:t>ⱴ</w:t>
      </w:r>
      <w:r>
        <w:rPr/>
        <w:t>婫䈱㬭숫쉦と癌奚⭋♟歎䑈뼸湂깏槂睏渽㑑恓㨪㝟䎥㠷嚮楀㥳桺╧眩䄵䡯</w:t>
      </w:r>
      <w:r>
        <w:rPr/>
        <w:t>ꕲ</w:t>
      </w:r>
      <w:r>
        <w:rPr/>
        <w:t>ꅷ眤䅧劮奵祡</w:t>
      </w:r>
      <w:r>
        <w:rPr/>
        <w:t>⠮</w:t>
      </w:r>
      <w:r>
        <w:rPr/>
        <w:t>䥨㑸稫묥穠⨶쉈싂頪㙞☳뭰㕐䷃题坁煴⑌㑣扟䁈㕢⽶晆溬熏㥇䈻쉱に惂䡇⭣祑䕒瑱㓂뽁怽싃獖䵣숳㢘潅楥忂⪣숲橯潓䜪お愻振깇恋쉃⽇䌹</w:t>
      </w:r>
      <w:r>
        <w:rPr/>
        <w:t>ꔷ</w:t>
      </w:r>
      <w:r>
        <w:rPr/>
        <w:t>渣⥑晒獗夽㈥敍쉍뭰䭵슮쉳⍰佞╉澮쉩┻촥塂偧轰慪䀭䁣䙑㡣愫㵹</w:t>
      </w:r>
      <w:r>
        <w:rPr/>
        <w:t>ꕾ</w:t>
      </w:r>
      <w:r>
        <w:rPr/>
        <w:t>竂椷牀劻湃쉠걁㉷伪⩡摖熥ꌴ쵫䱰㠬瑗⭧</w:t>
      </w:r>
      <w:r>
        <w:rPr/>
        <w:t>ꤽ</w:t>
      </w:r>
      <w:r>
        <w:rPr/>
        <w:t>썘婤橗ㄸ歊칂ꅲ娸䆥撬爪㙗☬獲⩩佂㎬潴昪頰⩵田囂⑉垵栵敨盂助층徻䙟兣뗂䗃넽⪏㩆䠪</w:t>
      </w:r>
      <w:r>
        <w:rPr/>
        <w:t>ꥐ</w:t>
      </w:r>
      <w:r>
        <w:rPr/>
        <w:t>浲쉙슣棂䭖汷믂渣改栳䵐</w:t>
      </w:r>
      <w:r>
        <w:rPr/>
        <w:t>ⳃ</w:t>
      </w:r>
      <w:r>
        <w:rPr/>
        <w:t>㪱輳뿂䒻暩깶䔽</w:t>
      </w:r>
      <w:r>
        <w:rPr/>
        <w:t>⵰</w:t>
      </w:r>
      <w:r>
        <w:rPr/>
        <w:t>䜴⥃♱䍴♣振Ⓜ쉍盎㴨眱儣쉲䰴偷噔쉞牄숫걫桷唪恨樦䡊䇂Ⓜ繒璬樦徬䑫숹瓂䍹嚥俎ヂ䀭쉤瘪䙘烎䁦摊夬싍橅䙈</w:t>
      </w:r>
      <w:r>
        <w:rPr/>
        <w:t>ꤩ</w:t>
      </w:r>
      <w:r>
        <w:rPr/>
        <w:t>帹妱㉩欳你渨뽮牄獍①뼫㝨⩐땆皡</w:t>
      </w:r>
      <w:r>
        <w:rPr/>
        <w:t>ⴱ</w:t>
      </w:r>
      <w:r>
        <w:rPr/>
        <w:t>습形㣂㍅격컂쉆⽧轘卅ꥠ⩏숹싂晒㛂硧</w:t>
      </w:r>
      <w:r>
        <w:rPr/>
        <w:t>ⱌ</w:t>
      </w:r>
      <w:r>
        <w:rPr/>
        <w:t>뿂卄숽摁㕣商啯硳㏂廂㒻穌</w:t>
      </w:r>
      <w:r>
        <w:rPr/>
        <w:t>ⷂꥉ</w:t>
      </w:r>
      <w:r>
        <w:rPr/>
        <w:t>祴煢段平物睭칀歙</w:t>
      </w:r>
      <w:r>
        <w:rPr/>
        <w:t>ⰳ</w:t>
      </w:r>
      <w:r>
        <w:rPr/>
        <w:t>䨶慤稤⌻稵⛂䉕㊻毂⤊䵷轙佞</w:t>
      </w:r>
      <w:r>
        <w:rPr/>
        <w:t>꧂</w:t>
      </w:r>
      <w:r>
        <w:rPr/>
        <w:t>ⰵ</w:t>
      </w:r>
      <w:r>
        <w:rPr/>
        <w:t>䍱丽쉔敎칌긳匳♧ㅟ슬䡱⥱䭃㴶녟녮</w:t>
      </w:r>
      <w:r>
        <w:rPr/>
        <w:t>ⰴ䷂</w:t>
      </w:r>
      <w:r>
        <w:rPr/>
        <w:t>숷牘쉞㔪き⪩噰㈤숪⹘匽盂乬䉵䌦㩓橾敃</w:t>
      </w:r>
      <w:r>
        <w:rPr/>
        <w:t>ⵧ</w:t>
      </w:r>
      <w:r>
        <w:rPr/>
        <w:t>䉂쉮眱媘㡮뼰숮ꍍ⹡噰煵彟䚣晦歑据㚱彥⮣呌䌬ꥪ甪束⹺㨭塲䉑䬤숤搩</w:t>
      </w:r>
      <w:r>
        <w:rPr/>
        <w:t>ⱀ</w:t>
      </w:r>
      <w:r>
        <w:rPr/>
        <w:t>ꅴㅶ囂⥌畬⽡⻂㩳䘺</w:t>
      </w:r>
      <w:r>
        <w:rPr/>
        <w:t>ꕭ</w:t>
      </w:r>
      <w:r>
        <w:rPr/>
        <w:t>书乞瀫癏儣懎朦䜥濂⩨ꥪ灱⨺䉈拃캿⩍天恓势</w:t>
      </w:r>
      <w:r>
        <w:rPr/>
        <w:t>ꕾ</w:t>
      </w:r>
      <w:r>
        <w:rPr/>
        <w:t>뼤슩斱牒㮱ㅆ問쉃稭䡊䉋离氹싍摸摕⽉꥗쎩㘥슏坫쉢浈牺쉨␽䝺㖣䩥㝪㝥汢䰨仂䟂兆奔敕帪扎䘮䣂啷</w:t>
      </w:r>
      <w:r>
        <w:rPr/>
        <w:t>ꤺ</w:t>
      </w:r>
      <w:r>
        <w:rPr/>
        <w:t>砩㏂獬</w:t>
      </w:r>
      <w:r>
        <w:rPr/>
        <w:t>ꦮⴵ♉</w:t>
      </w:r>
      <w:r>
        <w:rPr/>
        <w:t>嗍灹偓硍</w:t>
      </w:r>
      <w:r>
        <w:rPr/>
        <w:t>⠶</w:t>
      </w:r>
      <w:r>
        <w:rPr/>
        <w:t>㩄</w:t>
      </w:r>
      <w:r>
        <w:rPr/>
        <w:t>꧂</w:t>
      </w:r>
      <w:r>
        <w:rPr/>
        <w:t>奧桺偉䩮</w:t>
      </w:r>
      <w:r>
        <w:rPr/>
        <w:t>Ⳏ</w:t>
      </w:r>
      <w:r>
        <w:rPr/>
        <w:t>숱⑓㟂숫迍쵐⌴㙃⑦復뭺瀳싂⭏㶘瀽춥殣祚⮩䣂氹剅쉂</w:t>
      </w:r>
      <w:r>
        <w:rPr/>
        <w:t>꧂</w:t>
      </w:r>
      <w:r>
        <w:rPr/>
        <w:t>捇㵕奊捦匳洯숷쉮⸸妣</w:t>
      </w:r>
      <w:r>
        <w:rPr/>
        <w:t>ꔮꕧ</w:t>
      </w:r>
      <w:r>
        <w:rPr/>
        <w:t>쉗帶▱哃㝴츽䩢煓䰵獲橋帱䝤ㄶ䝪䙍珍婙烂넪獮䡋㴸뿂慷愴쉠ㅟ乎樳ꄸ숬㕏怶眬硰슩</w:t>
      </w:r>
      <w:r>
        <w:rPr/>
        <w:t>ꔨ</w:t>
      </w:r>
      <w:r>
        <w:rPr/>
        <w:t>쉷獕涻⺡</w:t>
      </w:r>
      <w:r>
        <w:rPr/>
        <w:t>ꔫ</w:t>
      </w:r>
      <w:r>
        <w:rPr/>
        <w:t>䞮灬琨幈䑋嘰乓㵺畋</w:t>
      </w:r>
      <w:r>
        <w:rPr/>
        <w:t>⡨</w:t>
      </w:r>
      <w:r>
        <w:rPr/>
        <w:t>쉷⨷뽧歨嘴㉣㴥⵹楂卺ꍭ䉱汲参ꄪ▩⩔獯坪单꥖睩⎩〶樹帮䔹汁⑧㔲扐婋ㅠ慟㵆ꍂ氱榮琯</w:t>
      </w:r>
      <w:r>
        <w:rPr/>
        <w:t>ⱖ</w:t>
      </w:r>
      <w:r>
        <w:rPr/>
        <w:t>眸序㜪뭶䉢塑浈欪潅숬佡㩒䱹䁧昵纣⑮쉱顦湃⩠類䵊痂슱奮制悬ꥱ契䥇䵳娰硠쉈촬氱숨촷촪㍢殣䍟견</w:t>
      </w:r>
      <w:r>
        <w:rPr/>
        <w:t>Ⱚ</w:t>
      </w:r>
      <w:r>
        <w:rPr/>
        <w:t>啒쉄넪類뇂砳썂斵긩䅟圩獰㉺䦘倷溵瑦捁䥔⩀癏䉯</w:t>
      </w:r>
      <w:r>
        <w:rPr/>
        <w:t>ꦮ⛂</w:t>
      </w:r>
      <w:r>
        <w:rPr/>
        <w:t>潣쉪秃偖숦♙썢쉰뾥쵠畆慰䜽㩹䵲쉇扭뽅칧塨⨻枡쉾⭮戬㔺⑄儲뽓乌컃㭖汨稫灭桱</w:t>
      </w:r>
      <w:r>
        <w:rPr/>
        <w:t>꧂</w:t>
      </w:r>
      <w:r>
        <w:rPr/>
        <w:t>䔻쉶牅轠걺〫䩮♊䛂쉅숥優䡕哂材⼯⸳秂䏂珂㔴歃깦灎祳戫摅⫂</w:t>
      </w:r>
      <w:r>
        <w:rPr/>
        <w:t>ⶻ</w:t>
      </w:r>
      <w:r>
        <w:rPr/>
        <w:t>쉸䬰묺栤쌱♙䴨惂轆쉵썎㇂愽㩡ꍃ副潌䱦뽎拂慆憘恞轮䋂燍盂⩠䆱㠭␰㈮癓匽㶬</w:t>
      </w:r>
      <w:r>
        <w:rPr/>
        <w:t>Ⳃ</w:t>
      </w:r>
      <w:r>
        <w:rPr/>
        <w:t>䕠瀵㈥</w:t>
      </w:r>
      <w:r>
        <w:rPr/>
        <w:t>ꥎ</w:t>
      </w:r>
      <w:r>
        <w:rPr/>
        <w:t>ㅈ㥃亻</w:t>
      </w:r>
      <w:r>
        <w:rPr/>
        <w:t>ꥉ</w:t>
      </w:r>
      <w:r>
        <w:rPr/>
        <w:t>쉎毂</w:t>
      </w:r>
      <w:r>
        <w:rPr/>
        <w:t>ꤱ</w:t>
      </w:r>
      <w:r>
        <w:rPr/>
        <w:t>슩쉞匰쌸쉶㙂㠹㘯␵⩎祀</w:t>
      </w:r>
      <w:r>
        <w:rPr/>
        <w:t>ꕘ</w:t>
      </w:r>
      <w:r>
        <w:rPr/>
        <w:t>顑磂숻ㅤ桍佪拂슻촫숻쉵噎爣晱繥琽彘灳㋂</w:t>
      </w:r>
      <w:r>
        <w:rPr/>
        <w:t>ⴊ⭳</w:t>
      </w:r>
      <w:r>
        <w:rPr/>
        <w:t>睪乩䌬격䟂㥆傘쵘⩁攻숫쉞偧깆</w:t>
      </w:r>
      <w:r>
        <w:rPr/>
        <w:t>ꕌ</w:t>
      </w:r>
      <w:r>
        <w:rPr/>
        <w:t>䀱㭯汖栯䳂礱昩⩓㚣廂⤮쉩䵹丽悩⪘㥋睥껃娩쵄</w:t>
      </w:r>
      <w:r>
        <w:rPr/>
        <w:t>ꕣ</w:t>
      </w:r>
      <w:r>
        <w:rPr/>
        <w:t>숸兗塇䶏</w:t>
      </w:r>
      <w:r>
        <w:rPr/>
        <w:t>ꦏ⩣</w:t>
      </w:r>
      <w:r>
        <w:rPr/>
        <w:t>轟㧎♎딸䑋ぬ橬ㄯ獙䄱玿쉔㬫뗂䇂⍏瞬㍘숣쉾疣습쵃倥㥴兣⤻彇癨⽾彥灊㷂</w:t>
      </w:r>
      <w:r>
        <w:rPr/>
        <w:t>ꥏ</w:t>
      </w:r>
      <w:r>
        <w:rPr/>
        <w:t>쉳䢘습싂녳⩂瑓ꍆ㏍輽⸦㍳患潘斮</w:t>
      </w:r>
      <w:r>
        <w:rPr/>
        <w:t>ꔷ</w:t>
      </w:r>
      <w:r>
        <w:rPr/>
        <w:t>ꌨ썭㡪僂䄪䑥䥚㡥츲䉮㍨녫捂㥩딦ꥩ슱偃䕮깊係숦瑑扎瓍긭䟂㘭ヂ䌽囂쉶컂싍佭슱쉞栵湺帵凂〮䕹췃㬤쌺塓㵰⹩坵桤슮稤⬪繐䫂⥪椪砻</w:t>
      </w:r>
      <w:r>
        <w:rPr/>
        <w:t>ꦻ</w:t>
      </w:r>
      <w:r>
        <w:rPr/>
        <w:t>䕒䎿杣쉹杺䥳偭桗</w:t>
      </w:r>
      <w:r>
        <w:rPr/>
        <w:t>ꦬ</w:t>
      </w:r>
      <w:r>
        <w:rPr/>
        <w:t>坨段剰</w:t>
      </w:r>
      <w:r>
        <w:rPr/>
        <w:t>ꦏ</w:t>
      </w:r>
      <w:r>
        <w:rPr/>
        <w:t>汅䝠楥⫂伦㙒ꍙ쉂枥㩍숱縥轖⹲樱潖狂げ怵牱䬺ꍖ┫쉄㥋쉱쉹恨㵐慟⾻噇⩰庥㭗㉺숦䓍</w:t>
      </w:r>
      <w:r>
        <w:rPr/>
        <w:t>ⵘ</w:t>
      </w:r>
      <w:r>
        <w:rPr/>
        <w:t>戯䯂冣땀㷂쉈歉갻⽕㝙灕她념勂摃䡘⭗忂呇䑍</w:t>
      </w:r>
      <w:r>
        <w:rPr/>
        <w:t>ⳍ</w:t>
      </w:r>
      <w:r>
        <w:rPr/>
        <w:t>浞亮爥伭☦ꥭ⍱浹ꍑ쉌畩ꅪ怶儷칖役묩ꏂ뇂걞㡌칎쉢严⫂䢡噢ꅐ扸㩌汀䵥梡䵬书㵬⫂䗂䘰䠺䦘</w:t>
      </w:r>
      <w:r>
        <w:rPr/>
        <w:t>⡀⩲</w:t>
      </w:r>
      <w:r>
        <w:rPr/>
        <w:t>损쉱┬뭘䦬ꅬ묯䩁椴塶</w:t>
      </w:r>
      <w:r>
        <w:rPr/>
        <w:t>ꤶ</w:t>
      </w:r>
      <w:r>
        <w:rPr/>
        <w:t>㵓</w:t>
      </w:r>
      <w:r>
        <w:rPr/>
        <w:t>ꦡ</w:t>
      </w:r>
      <w:r>
        <w:rPr/>
        <w:t>垻䤻⽲슬䖿숮煁礷桄묻朴㈰쉩䅡㝘촪档晘ヂ쵊㢥䥙䶵㝐♨䋂硄䥰䄵⬶梥ㅱ縸ꥺ뼭㑇朣㋂ㅴ</w:t>
      </w:r>
      <w:r>
        <w:rPr/>
        <w:t>ꤩ</w:t>
      </w:r>
      <w:r>
        <w:rPr/>
        <w:t>㑴敟縺槂갶兆㭋䥂갸깥슣쉵싂䑷숲넰ꍷ儲攺啤♴発</w:t>
      </w:r>
      <w:r>
        <w:rPr/>
        <w:t>ꔵ⪿</w:t>
      </w:r>
      <w:r>
        <w:rPr/>
        <w:t>呤呴꧎ꥢ嘦䙔䃂⑥⍔䗂杁뾏绂딨窻♶汴ꅉ婏幀沮䌺乶枩⾩䀳♲⥳쉎䭋稪㓍廂頬쉀쉁ㅕ弮♶縣슘쵘숱쉾㙄杉彾焳䜽ꅸ呚䴯烂싂</w:t>
      </w:r>
      <w:r>
        <w:rPr/>
        <w:t>⡫</w:t>
      </w:r>
      <w:r>
        <w:rPr/>
        <w:t>産䨺湓棂䅠⪱捕昶䲣䘵╲숪☰煒슬⧂乧竎㎥⨽</w:t>
      </w:r>
      <w:r>
        <w:rPr/>
        <w:t>ꥆ┴⭯</w:t>
      </w:r>
      <w:r>
        <w:rPr/>
        <w:t>櫂轓</w:t>
      </w:r>
      <w:r>
        <w:rPr/>
        <w:t>ꕞ</w:t>
      </w:r>
      <w:r>
        <w:rPr/>
        <w:t>䁌ぃ⏍㬪</w:t>
      </w:r>
      <w:r>
        <w:rPr/>
        <w:t>ꗂ┭</w:t>
      </w:r>
      <w:r>
        <w:rPr/>
        <w:t>㖬걦ㅂ㭒딱┰⩴싃䥎䝁㙶깍弥乡轞⽴♠仂숻㗂㯂䢻</w:t>
      </w:r>
      <w:r>
        <w:rPr/>
        <w:t>ⶱ꥗</w:t>
      </w:r>
      <w:r>
        <w:rPr/>
        <w:t>㢩촯晚悘⫂땏쉏奴洺傻</w:t>
      </w:r>
      <w:r>
        <w:rPr/>
        <w:t>ⵇ</w:t>
      </w:r>
      <w:r>
        <w:rPr/>
        <w:t>墩欴佳⮿싂洳⭭긷歐땅</w:t>
      </w:r>
      <w:r>
        <w:rPr/>
        <w:t>⠴</w:t>
      </w:r>
      <w:r>
        <w:rPr/>
        <w:t>䡨溻漷怪漪歰깍썮싂◂㖿ꇃ椬媏㑃⑰칧匹⽬녤땸濂䔺⼺猪勍</w:t>
      </w:r>
      <w:r>
        <w:rPr/>
        <w:t>ꦩ</w:t>
      </w:r>
      <w:r>
        <w:rPr/>
        <w:t>本浰㝭执䤊</w:t>
      </w:r>
      <w:r>
        <w:rPr/>
        <w:t>Ᵽ</w:t>
      </w:r>
      <w:r>
        <w:rPr/>
        <w:t>ꥺ䙄晓港䉗涏祤桫勂걙䝾쉴墥컂䨲깬ㅩ쵚숬</w:t>
      </w:r>
      <w:r>
        <w:rPr/>
        <w:t>ꤳⵌ</w:t>
      </w:r>
      <w:r>
        <w:rPr/>
        <w:t>䑏祷</w:t>
      </w:r>
      <w:r>
        <w:rPr/>
        <w:t>⡏</w:t>
      </w:r>
      <w:r>
        <w:rPr/>
        <w:t>ꆡ㵫㥡䥃⧂쉆⨲⍚堲䱏㙏価け⩓嚡彁畦ꌷ䵇瀨摴㬵쉳伤奇쉖</w:t>
      </w:r>
      <w:r>
        <w:rPr/>
        <w:t>ⱞ</w:t>
      </w:r>
      <w:r>
        <w:rPr/>
        <w:t>懂⩾㴯䌥㑨쉅夬䩗뗂捍숫䣂㣂</w:t>
      </w:r>
      <w:r>
        <w:rPr/>
        <w:t>⡹</w:t>
      </w:r>
      <w:r>
        <w:rPr/>
        <w:t>妱婆䱔彡楈</w:t>
      </w:r>
      <w:r>
        <w:rPr/>
        <w:t>ꦿ</w:t>
      </w:r>
      <w:r>
        <w:rPr/>
        <w:t>掘凍呐䁘畭䕶偢⚵ꏂ뗂䑕祷</w:t>
      </w:r>
      <w:r>
        <w:rPr/>
        <w:t>ⵀ</w:t>
      </w:r>
      <w:r>
        <w:rPr/>
        <w:t>䄬繵唻숽㥓䦮侮</w:t>
      </w:r>
      <w:r>
        <w:rPr/>
        <w:t>⢩</w:t>
      </w:r>
      <w:r>
        <w:rPr/>
        <w:t>頭戣㤫</w:t>
      </w:r>
      <w:r>
        <w:rPr/>
        <w:t>ⵃ</w:t>
      </w:r>
      <w:r>
        <w:rPr/>
        <w:t>婹是氩䔬숴刱㇂⌽ㅋ녅杏㩪⯂煄㊥獫刻䬹ㄨ㩾偄檏싂愦纬幹攻녳楪斵땥係싃㞻催斮幆䰴䥣⯍咮㉗</w:t>
      </w:r>
      <w:r>
        <w:rPr/>
        <w:t>⡍</w:t>
      </w:r>
      <w:r>
        <w:rPr/>
        <w:t>澘秎슩⧃깊숣檩╰</w:t>
      </w:r>
      <w:r>
        <w:rPr/>
        <w:t>ⴻ</w:t>
      </w:r>
      <w:r>
        <w:rPr/>
        <w:t>㕊⥏攣슻囃扴兺渫恄玬뽷</w:t>
      </w:r>
      <w:r>
        <w:rPr/>
        <w:t>ꗃ⵬⩏</w:t>
      </w:r>
      <w:r>
        <w:rPr/>
        <w:t>硰竂</w:t>
      </w:r>
      <w:r>
        <w:rPr/>
        <w:t>ⵚ</w:t>
      </w:r>
      <w:r>
        <w:rPr/>
        <w:t>杖꺏쉊䃂奏卥灟嫎䩯㙣슮祣䅠䙂畳搲氯䥑습ꆮ捠쉍㒡쉵㊿が</w:t>
      </w:r>
      <w:r>
        <w:rPr/>
        <w:t>ⱌ</w:t>
      </w:r>
      <w:r>
        <w:rPr/>
        <w:t>㑮뭎刮哂䷂㩥싂녊姍淂輹䅳渱</w:t>
      </w:r>
      <w:r>
        <w:rPr/>
        <w:t>ꤥ</w:t>
      </w:r>
      <w:r>
        <w:rPr/>
        <w:t>쉖圵䅎⺥⥧灅䱒⤱摸뿂䏂卪䉎墩习걟兇ぷ枣偦슏卫⥁繇쵫䝁䕉矂挳⴯쉰斩珂㭾䱸䮘ꥫ⽠ㅣ煊⍴뮵쉐牥뾵她땑慒䌮습頽獹打쉓⥹썡偣硁轹瘳</w:t>
      </w:r>
      <w:r>
        <w:rPr/>
        <w:t>ⵗ</w:t>
      </w:r>
      <w:r>
        <w:rPr/>
        <w:t>㩬㖩摥睆슡㑺栲晘♔ㄵ䏂烃⺿㨳織숮窮넭컃쵶</w:t>
      </w:r>
      <w:r>
        <w:rPr/>
        <w:t>ⰲ</w:t>
      </w:r>
      <w:r>
        <w:rPr/>
        <w:t>㍴㉌灍潕顢晾⑉쉗숷땣넽の䐸䧂汁灶䥵</w:t>
      </w:r>
      <w:r>
        <w:rPr/>
        <w:t>ꔺ</w:t>
      </w:r>
      <w:r>
        <w:rPr/>
        <w:t>捍</w:t>
      </w:r>
      <w:r>
        <w:rPr/>
        <w:t>ⱑ</w:t>
      </w:r>
      <w:r>
        <w:rPr/>
        <w:t>偸╤䡬촭禣火幰扆䃂♕츽㭴溩뭂㣂쉄砦싍呀☻ꏂ牖쉓住榘祐䰳㙈磂䐰楰癓㝟扤</w:t>
      </w:r>
      <w:r>
        <w:rPr/>
        <w:t>ꥒ</w:t>
      </w:r>
      <w:r>
        <w:rPr/>
        <w:t>敾㝘쵫췂넭橗䀲⭌轫偆楉晰椩辡熱托䁧佇濂偯㩔뭪瑷</w:t>
      </w:r>
      <w:r>
        <w:rPr/>
        <w:t>⠷</w:t>
      </w:r>
      <w:r>
        <w:rPr/>
        <w:t>㙧㝐沣䕲㏂䣂晘㙃뽅噩来쉃渮</w:t>
      </w:r>
      <w:r>
        <w:rPr/>
        <w:t>ⵈ</w:t>
      </w:r>
      <w:r>
        <w:rPr/>
        <w:t>圮䮻娭⩐䵧⫂녢縷⬪䵪眹䬲塔溻쉁吥㝑幖䵄浑癷⩔嚻烃儻쉆ꏂ䅚卄㥐哂쉃浹夽쉍</w:t>
      </w:r>
      <w:r>
        <w:rPr/>
        <w:t>ꔭ</w:t>
      </w:r>
      <w:r>
        <w:rPr/>
        <w:t>䠷㘻䪡䡥㑍ㄬ놩摅녉</w:t>
      </w:r>
      <w:r>
        <w:rPr/>
        <w:t>ⰹ</w:t>
      </w:r>
      <w:r>
        <w:rPr/>
        <w:t>扥牃슻癃⩘㭚漹即뽒쉺櫂싂枡畈⍰硪싂゘旂⽖㴽畏穪묮☪瑒묨壃⹧婢卣뭟㘽</w:t>
      </w:r>
      <w:r>
        <w:rPr/>
        <w:t>ⱚ</w:t>
      </w:r>
      <w:r>
        <w:rPr/>
        <w:t>㘪牄춮쉲䩞你⺻椴♉묩樴顥䁖獕唪䡏㥳䬣䜱勂唦㏃䔪疏䌱</w:t>
      </w:r>
      <w:r>
        <w:rPr/>
        <w:t>ꤷ</w:t>
      </w:r>
      <w:r>
        <w:rPr/>
        <w:t>婚睸䵺쉦䃂淂넸ꆘ䕄㉤桤繷</w:t>
      </w:r>
      <w:r>
        <w:rPr/>
        <w:t>⡹</w:t>
      </w:r>
      <w:r>
        <w:rPr/>
        <w:t>偟穯厩抏쉺䑢ꥨ塀甴┬묊彙卓</w:t>
      </w:r>
      <w:r>
        <w:rPr/>
        <w:t>ꦻ</w:t>
      </w:r>
      <w:r>
        <w:rPr/>
        <w:t>着䎥</w:t>
      </w:r>
      <w:r>
        <w:rPr/>
        <w:t>⠴</w:t>
      </w:r>
      <w:r>
        <w:rPr/>
        <w:t>攰㫂</w:t>
      </w:r>
      <w:r>
        <w:rPr/>
        <w:t>ⰰ</w:t>
      </w:r>
      <w:r>
        <w:rPr/>
        <w:t>슡竂响攷䗂츮⍭⍃쉵坹壍⩕⼩瑵㉸砪䓎恕瑕쉥䶘녠⽟쌹昷싃㥤滂슬塍숶発曂</w:t>
      </w:r>
      <w:r>
        <w:rPr/>
        <w:t>ⷎ</w:t>
      </w:r>
      <w:r>
        <w:rPr/>
        <w:t>ⴭ</w:t>
      </w:r>
      <w:r>
        <w:rPr/>
        <w:t>㔱쵁☷竂䚩琽浂侩㬰爯穄㇂쉲䴪깥拍歩⽰습䗂嘷剏䡪㯂쉪긨湷楏䖮쉕䏂䙕쉴쉦婷쉶⍡㤵偉묤㷂欺扱瘯怯㡟</w:t>
      </w:r>
      <w:r>
        <w:rPr/>
        <w:t>⠨</w:t>
      </w:r>
      <w:r>
        <w:rPr/>
        <w:t>炩焣쉆䉠䨴㈷牬㝫쉷顤枩䌲琥</w:t>
      </w:r>
      <w:r>
        <w:rPr/>
        <w:t>ⵍ</w:t>
      </w:r>
      <w:r>
        <w:rPr/>
        <w:t>繴塔쉭卫䅡係쉌灌䛂⥯쉉㴶䬵敂慢믃牗</w:t>
      </w:r>
      <w:r>
        <w:rPr/>
        <w:t>Ⳃ</w:t>
      </w:r>
      <w:r>
        <w:rPr/>
        <w:t>ꎵ湬捡壂朸煷䵃楐瑮슮㤸䑶⑉䮥頣湆숨働</w:t>
      </w:r>
      <w:r>
        <w:rPr/>
        <w:t>ꤥ</w:t>
      </w:r>
      <w:r>
        <w:rPr/>
        <w:t>칱纡㟂頱슡庿쉙</w:t>
      </w:r>
      <w:r>
        <w:rPr/>
        <w:t>ⴤ</w:t>
      </w:r>
      <w:r>
        <w:rPr/>
        <w:t>㝷䮣塤뭠㍴뽾쉭쉴</w:t>
      </w:r>
      <w:r>
        <w:rPr/>
        <w:t>ⱙ</w:t>
      </w:r>
      <w:r>
        <w:rPr/>
        <w:t>昹쉷圱惎䡍顡圬㵭丮桺㮣䬱</w:t>
      </w:r>
      <w:r>
        <w:rPr/>
        <w:t>ꕯ</w:t>
      </w:r>
      <w:r>
        <w:rPr/>
        <w:t>⡶</w:t>
      </w:r>
      <w:r>
        <w:rPr/>
        <w:t>㈫灡〻䊏猩⥎剎晙汐쉌쉠뮩牐僃䱉橲䢮桫쉀䫂⭐⚿㘹촣轥绂瘻殘戮쉤幱쉹桵湌깩칵佷</w:t>
      </w:r>
      <w:r>
        <w:rPr/>
        <w:t>ꗂ</w:t>
      </w:r>
      <w:r>
        <w:rPr/>
        <w:t>쉚濂ꆩ⎵捩깋悬幬却㢏愵䙈ꌻ숰由嘬丶㯂歭繲⤺깒숵爪坙煋뾡숻갤쉚傱权額瑎ꍨ礭㬦쎣㈺⥃㘣䩩の㭀⩞桞</w:t>
      </w:r>
      <w:r>
        <w:rPr/>
        <w:t>⣂</w:t>
      </w:r>
      <w:r>
        <w:rPr/>
        <w:t>㏃䭱싂뽭弱뭁圻涿㝋㴯咏牖㗂顤䙦㗂伻숪灏㥥슮㢥颥䫂䅾繤⑎亿佅싂摇칥㥍㩇䤷輫倹䩫뽬⥡</w:t>
      </w:r>
      <w:r>
        <w:rPr/>
        <w:t>ꥉ</w:t>
      </w:r>
      <w:r>
        <w:rPr/>
        <w:t>㭴啞扎乨⍒썺暩㙁싃싎㍶딹瓂땏煅⛂扪숹䬱獊䗂⑤瑈걵䅡쌸싂啪쉥䕔</w:t>
      </w:r>
      <w:r>
        <w:rPr/>
        <w:t>Ⱖ</w:t>
      </w:r>
      <w:r>
        <w:rPr/>
        <w:t>桺촶격</w:t>
      </w:r>
      <w:r>
        <w:rPr/>
        <w:t>ꥆ</w:t>
      </w:r>
      <w:r>
        <w:rPr/>
        <w:t>⽨㏂婩㡷䅠喵</w:t>
      </w:r>
      <w:r>
        <w:rPr/>
        <w:t>⡹</w:t>
      </w:r>
      <w:r>
        <w:rPr/>
        <w:t>占顃㤦礤䕾穖顯⥦◍쉁睒兌</w:t>
      </w:r>
      <w:r>
        <w:rPr/>
        <w:t>ⱃ</w:t>
      </w:r>
      <w:r>
        <w:rPr/>
        <w:t>顶潚⽭硞哂⭰㠥婗쉣␷슥䱚⾻쉠噣䍔佧㕵ꍠ機숺墥걺</w:t>
      </w:r>
      <w:r>
        <w:rPr/>
        <w:t>ꔺ⥆</w:t>
      </w:r>
      <w:r>
        <w:rPr/>
        <w:t>杍䦵싎⬣畉輬◂愥灰轧ꥡ䉣쉃弪挪慵䗂⹧戲겮⭪呶灪椩캿⩧쉄칤渪橏䝄杪싂쉎帣戫⍩⑴츹佉㤨썆㵞숣傡⨳割喩䍴㡙㌱繖䋂㥺潕캮㭓玩恋</w:t>
      </w:r>
      <w:r>
        <w:rPr/>
        <w:t>ⴳ</w:t>
      </w:r>
      <w:r>
        <w:rPr/>
        <w:t>氷瑯啳㒿ね㪩畲⌣硩帩兒⩵㮿娽䅋▬㙟쵯偮嗂䜶쉤弣伲숸⵨洣歓䃎싂瀪桐你싂啾㝍㭭漦䑲䫂疩暬夫싂꥖兌㵫㑰樺ㅘ뽴</w:t>
      </w:r>
      <w:r>
        <w:rPr/>
        <w:t>ꕀ</w:t>
      </w:r>
      <w:r>
        <w:rPr/>
        <w:t>獠求</w:t>
      </w:r>
      <w:r>
        <w:rPr/>
        <w:t>ⱃ</w:t>
      </w:r>
      <w:r>
        <w:rPr/>
        <w:t>䚏卣木싍䨸칩洳俍䭥穌⫂䍵싂쉷㧂整㤺딊쉷佹㣂梩㫂ꅖ嘪洲眹俍ㅾ숱桒幠确䍗</w:t>
      </w:r>
      <w:r>
        <w:rPr/>
        <w:t>ꥒ</w:t>
      </w:r>
      <w:r>
        <w:rPr/>
        <w:t>幙摇䁶掿䛂戹⧂䕍癧쉤晥⼫뭫숤숩싎㙀</w:t>
      </w:r>
      <w:r>
        <w:rPr/>
        <w:t>ꔦ</w:t>
      </w:r>
      <w:r>
        <w:rPr/>
        <w:t>癸䴫戶쵬媩樨숬쉌ꄲ煂슩婹쉇</w:t>
      </w:r>
      <w:r>
        <w:rPr/>
        <w:t>꧍</w:t>
      </w:r>
      <w:r>
        <w:rPr/>
        <w:t>긽㍢㥮</w:t>
      </w:r>
      <w:r>
        <w:rPr/>
        <w:t>ꦬ</w:t>
      </w:r>
      <w:r>
        <w:rPr/>
        <w:t>㩏䠳穵揂ꄷ湂쉭硱楩䄨숨㉑뭵䧍</w:t>
      </w:r>
      <w:r>
        <w:rPr/>
        <w:t>ⶩ</w:t>
      </w:r>
      <w:r>
        <w:rPr/>
        <w:t>㡏捩扢嚘唥扰佰克慯쉴</w:t>
      </w:r>
      <w:r>
        <w:rPr/>
        <w:t>ⱉ⥮</w:t>
      </w:r>
      <w:r>
        <w:rPr/>
        <w:t>嚻啦噆㶏쉠媮昦唱棂䍹嗍瑥䎣懂</w:t>
      </w:r>
      <w:r>
        <w:rPr/>
        <w:t>ⷎ</w:t>
      </w:r>
      <w:r>
        <w:rPr/>
        <w:t>㈪椱㴰顁侘묻슩幊</w:t>
      </w:r>
      <w:r>
        <w:rPr/>
        <w:t>ꗂ</w:t>
      </w:r>
      <w:r>
        <w:rPr/>
        <w:t>潐迂帨긹쉶扉䕱䌻</w:t>
      </w:r>
      <w:r>
        <w:rPr/>
        <w:t>ꦥ</w:t>
      </w:r>
      <w:r>
        <w:rPr/>
        <w:t>숣깣쉨呕兣㬱</w:t>
      </w:r>
      <w:r>
        <w:rPr/>
        <w:t>ꥃ</w:t>
      </w:r>
      <w:r>
        <w:rPr/>
        <w:t>⡲</w:t>
      </w:r>
      <w:r>
        <w:rPr/>
        <w:t>縰⩑杯頭⑀䰱䉒堺㕺</w:t>
      </w:r>
      <w:r>
        <w:rPr/>
        <w:t>⡎</w:t>
      </w:r>
      <w:r>
        <w:rPr/>
        <w:t>㤨쵵칹쎣剣⥫㡐䵺䄣參䝾쉩䷃⨻滃䯂㩌乔║⩊ꄨ묤ꍺ廂䱣껂㋂쉫噁穘숴⬸쉡</w:t>
      </w:r>
      <w:r>
        <w:rPr/>
        <w:t>ꦥ</w:t>
      </w:r>
      <w:r>
        <w:rPr/>
        <w:t>夭爩걵⯂縨㙱奊싃敹幵쉮㍳楆뽉婈䋂⼪⾣㉅䣃㑎䫂夯煉♰㵍싂뽢喥琶슿輭敵䄴捊㥞ぴ焳⹮䌹煢⹟㭈⵾偫刳㖥쉟捕㕾氫痂头䡢㶬䅑⎘烃䁋㵖㙁쉞╃싂朻⭗㖘싂晾轉傿쉣쉌畳숷믃칭假湅㩉㉵쉨⍙颥⻂獯慾㋂堤漬㥋㤸╯ㅘ牏硵</w:t>
      </w:r>
      <w:r>
        <w:rPr/>
        <w:t>⡇</w:t>
      </w:r>
      <w:r>
        <w:rPr/>
        <w:t>ꄪ┲쉴쉎桹ꥥ䬣䵷弳</w:t>
      </w:r>
      <w:r>
        <w:rPr/>
        <w:t>ⰰ</w:t>
      </w:r>
      <w:r>
        <w:rPr/>
        <w:t>窩ꅸ䆱싂䰳婨문告⩘ꌮ㜮╘䡢婩㞻㝂愫䑸ꥷ痎塹牏㭪㤳滍㘰嗍歕欦쉢洰㉭쉢梡</w:t>
      </w:r>
      <w:r>
        <w:rPr/>
        <w:t>ⷂ</w:t>
      </w:r>
      <w:r>
        <w:rPr/>
        <w:t>㜯㵋ꆣ䳂䜮䚿湍ꥪ㜹䱒⭠繑価穉땴娪䶥㧂㙚䬱ꄬ⥉숣擂兏杩㬦坍煠ꌮ窻祗곃츣䵶収䝔깮畬卵杣ꌵ껂浖⹔╄땰</w:t>
      </w:r>
      <w:r>
        <w:rPr/>
        <w:t>ⵡ</w:t>
      </w:r>
      <w:r>
        <w:rPr/>
        <w:t>彪㍦棍슻⩲⵫䉗㉁甪䝩⤰囎ㄻ桪䢿㬮硷쉕쉥껂兺縴숩敆쉀⽅祂㯂</w:t>
      </w:r>
      <w:r>
        <w:rPr/>
        <w:t>⡄⵮</w:t>
      </w:r>
      <w:r>
        <w:rPr/>
        <w:t>坬쉤楇䍰琪㴬숭朴垏剰嚵</w:t>
      </w:r>
      <w:r>
        <w:rPr/>
        <w:t>ꗂ</w:t>
      </w:r>
      <w:r>
        <w:rPr/>
        <w:t>쉊긪灴拂畘⧂伫瀱燂睰慦輷쉢습磂眺攳喏焷䁎懂쵑繃㠬颵㕑㠶</w:t>
      </w:r>
      <w:r>
        <w:rPr/>
        <w:t>ꤩ</w:t>
      </w:r>
      <w:r>
        <w:rPr/>
        <w:t>磂㑠乞瑙</w:t>
      </w:r>
      <w:r>
        <w:rPr/>
        <w:t>ꔭ</w:t>
      </w:r>
      <w:r>
        <w:rPr/>
        <w:t>㭰䳂惎㉾䷂坵⥪砷楉绂⥏㐹㧂亣歖뽮땭忍梡䍉䘦畋⎥쉘㵠䤯嗍㉾䰮╤☶䫂㥲⭋牤䭧䀶欳</w:t>
      </w:r>
      <w:r>
        <w:rPr/>
        <w:t>ꖥ⥌⪘⪿</w:t>
      </w:r>
      <w:r>
        <w:rPr/>
        <w:t>쉗懂允礨喿⽉믂숪쉾䥞</w:t>
      </w:r>
      <w:r>
        <w:rPr/>
        <w:t>Ⳃ</w:t>
      </w:r>
      <w:r>
        <w:rPr/>
        <w:t>㜶㓍뭰䉧甲扤쉃䳂輵棎㩚獵序㕇㕞㖵唻廂庡⩨䛂䜴摠ぅ⍢杙畲浌㜊쉔䵾硰⨷</w:t>
      </w:r>
      <w:r>
        <w:rPr/>
        <w:t>ꤻ⌮</w:t>
      </w:r>
      <w:r>
        <w:rPr/>
        <w:t>倮㞡癕攨頫䑉䜰묭⩑쎩抵䚥⥆㨴⌯⫃쉉䍯柂癋⭳牴⹯嚮ꍂ䷂㑥츳⍵末噱楙廂⭖倮숫⎥歶䐶撵㙩顱숲伬爷智䣂湏帮匩辿싂幵䭚㧂坣亻徱</w:t>
      </w:r>
      <w:r>
        <w:rPr/>
        <w:t>ꦿ</w:t>
      </w:r>
      <w:r>
        <w:rPr/>
        <w:t>眰愪</w:t>
      </w:r>
      <w:r>
        <w:rPr/>
        <w:t>⡫</w:t>
      </w:r>
      <w:r>
        <w:rPr/>
        <w:t>쉪쉌싂䍠뾵␸琫壍婺㕄㩹㉳䀳䚱顢䭦깨䣃㥁硧拂瀰ꇂꍤ晗渤兗슡煔禥䨷䑠숻⤭쉱䓂昴婲츫扶숲焰뮻뽊⿂㟂圶涏䱫璻갽⮩칤㑙㝃</w:t>
      </w:r>
      <w:r>
        <w:rPr/>
        <w:t>꧂</w:t>
      </w:r>
      <w:r>
        <w:rPr/>
        <w:t>乭䁞冏䨶캥䕁㡤䵘뽫㵲牸곎싂㷂歉轍湸쉞숺揂땀녳䳂츪ㅷ轸녲</w:t>
      </w:r>
      <w:r>
        <w:rPr/>
        <w:t>ꥉ</w:t>
      </w:r>
      <w:r>
        <w:rPr/>
        <w:t>䍠♡쉒㐨杫竂⩦绍䱏㨮凂䄵噅썅㢬䍣愪䬵祩겮怱⭉⑋녎쉙㡭楔䐨楯쎥渤ぷ䠰㝱ꅊ㍒䥶䍣顇</w:t>
      </w:r>
      <w:r>
        <w:rPr/>
        <w:t>ⵕ</w:t>
      </w:r>
      <w:r>
        <w:rPr/>
        <w:t>献㍠뿂䩉氽딩슿剥兀⽃䍚㢡礫幬⺵恇㭦㕉╓碿䰴炩䄯╖䩲⮘仃숯强慤쉣깘䉍晹⌥䳂䩩勃㨪瀬⼱䭴숸䭁㥲쉒㯃㬩祣捋幩</w:t>
      </w:r>
      <w:r>
        <w:rPr/>
        <w:t>ⵀ</w:t>
      </w:r>
      <w:r>
        <w:rPr/>
        <w:t>妣癴쉑䟍⸷ヂ㗂ㅈ쉎兤睐</w:t>
      </w:r>
      <w:r>
        <w:rPr/>
        <w:t>ꤤ</w:t>
      </w:r>
      <w:r>
        <w:rPr/>
        <w:t>Ᵽ</w:t>
      </w:r>
      <w:r>
        <w:rPr/>
        <w:t>뼬㞏쉄䅵䯂䓂咩㡢䄽䨴쵹愻㝳㧂噢숣晰飂恨轴칙畺纥序뿂⹹灞녷Ⓕ戸㞿䜶㶱晸顯㭲ㄸ숰䲿唻爽䍾頲䕑爮汱埂⩈㍹礳㵂廂睉䁶娮牃</w:t>
      </w:r>
      <w:r>
        <w:rPr/>
        <w:t>꧂</w:t>
      </w:r>
      <w:r>
        <w:rPr/>
        <w:t>숺姂쉄⪵ㄣ灇暏敤㝱습쉕⹫ㄻ숪⬣淂䙟♥䘤僂䃂䋂숣䰥燂乺ꥰ㭢䖩娬睭㡟쉷ぷ슱쉡潎㍓쉒栮⼪</w:t>
      </w:r>
      <w:r>
        <w:rPr/>
        <w:t>ꦏ</w:t>
      </w:r>
      <w:r>
        <w:rPr/>
        <w:t>ご䢩⥌啍</w:t>
      </w:r>
      <w:r>
        <w:rPr/>
        <w:t>⡩</w:t>
      </w:r>
      <w:r>
        <w:rPr/>
        <w:t>싂숦䙉㑩時땈䰱癴啃䕮拂轊⾮䱆쉳⸱㩊㕆㣂쉇䠹</w:t>
      </w:r>
      <w:r>
        <w:rPr/>
        <w:t>ꗂ</w:t>
      </w:r>
      <w:r>
        <w:rPr/>
        <w:t>쉺</w:t>
      </w:r>
      <w:r>
        <w:rPr/>
        <w:t>⡉</w:t>
      </w:r>
      <w:r>
        <w:rPr/>
        <w:t>㡇䣂ꇃ稭硸獯</w:t>
      </w:r>
      <w:r>
        <w:rPr/>
        <w:t>Ⱔ</w:t>
      </w:r>
      <w:r>
        <w:rPr/>
        <w:t>慷▱壂稬</w:t>
      </w:r>
      <w:r>
        <w:rPr/>
        <w:t>ⱓ</w:t>
      </w:r>
      <w:r>
        <w:rPr/>
        <w:t>灞埂歮</w:t>
      </w:r>
      <w:r>
        <w:rPr/>
        <w:t>ꕲ</w:t>
      </w:r>
      <w:r>
        <w:rPr/>
        <w:t>숫꺣敉㬺愰싂㐥歂轤</w:t>
      </w:r>
      <w:r>
        <w:rPr/>
        <w:t>ꖏ</w:t>
      </w:r>
      <w:r>
        <w:rPr/>
        <w:t>塴䄦</w:t>
      </w:r>
      <w:r>
        <w:rPr/>
        <w:t>ꤶ</w:t>
      </w:r>
      <w:r>
        <w:rPr/>
        <w:t>煚恙掿獎떩啨佬ㄷ꥾乸砣숶</w:t>
      </w:r>
      <w:r>
        <w:rPr/>
        <w:t>ⲩ</w:t>
      </w:r>
      <w:r>
        <w:rPr/>
        <w:t>ꌬ磂湆슣넰⫂긤獉⍬㩐㑷쉐ㅘ습煘믃䡂捴䙺㴫ꍭ縥晘氵徣䭠쉳橃湩㩣숱呞㝦亱㭅䉟ꅩ煷哂挥䏂坭╊ꍰ璮䵤塦潥䱴숦뮣票呤⍎䟎牣㉤慃橰折㘩旎婖쉖滂吪忂숥⌥幩塖⯍归숵嘽쉅䕋䭵䅋砪摙⹁佦櫂儊쉆쉞⎩⥶䈵</w:t>
      </w:r>
      <w:r>
        <w:rPr/>
        <w:t>ⱟ</w:t>
      </w:r>
      <w:r>
        <w:rPr/>
        <w:t>呎柍琯⤦漵繸㙴煫栽꥚㉬佯癳焺뽋</w:t>
      </w:r>
      <w:r>
        <w:rPr/>
        <w:t>ꤻ⥅</w:t>
      </w:r>
      <w:r>
        <w:rPr/>
        <w:t>假だ</w:t>
      </w:r>
      <w:r>
        <w:rPr/>
        <w:t>ꤶ</w:t>
      </w:r>
      <w:r>
        <w:rPr/>
        <w:t>汄칒</w:t>
      </w:r>
      <w:r>
        <w:rPr/>
        <w:t>ⱎ</w:t>
      </w:r>
      <w:r>
        <w:rPr/>
        <w:t>慺숪</w:t>
      </w:r>
      <w:r>
        <w:rPr/>
        <w:t>⠣</w:t>
      </w:r>
      <w:r>
        <w:rPr/>
        <w:t>㭰</w:t>
      </w:r>
      <w:r>
        <w:rPr/>
        <w:t>ꕀ</w:t>
      </w:r>
      <w:r>
        <w:rPr/>
        <w:t>깦</w:t>
      </w:r>
      <w:r>
        <w:rPr/>
        <w:t>⡢⡙╢</w:t>
      </w:r>
      <w:r>
        <w:rPr/>
        <w:t>祙歌ꍊ㶥㭣긲牖慢㭡㬫洪怩㈰堶㌸</w:t>
      </w:r>
      <w:r>
        <w:rPr/>
        <w:t>⢥</w:t>
      </w:r>
      <w:r>
        <w:rPr/>
        <w:t>썀癕䘬帪噆㕢〨</w:t>
      </w:r>
      <w:r>
        <w:rPr/>
        <w:t>ꔭ</w:t>
      </w:r>
      <w:r>
        <w:rPr/>
        <w:t>繦猱晷쏂쉓嘴滂</w:t>
      </w:r>
      <w:r>
        <w:rPr/>
        <w:t>ꥅ</w:t>
      </w:r>
      <w:r>
        <w:rPr/>
        <w:t>彨⹊캏吪扁</w:t>
      </w:r>
      <w:r>
        <w:rPr/>
        <w:t>꧂ⵟ</w:t>
      </w:r>
      <w:r>
        <w:rPr/>
        <w:t>㵾捓八츬⩉總涘갤쉇⼩</w:t>
      </w:r>
      <w:r>
        <w:rPr/>
        <w:t>ꔩ</w:t>
      </w:r>
      <w:r>
        <w:rPr/>
        <w:t>偪䔱砬䭋䭁び쉕束</w:t>
      </w:r>
      <w:r>
        <w:rPr/>
        <w:t>ꥊ</w:t>
      </w:r>
      <w:r>
        <w:rPr/>
        <w:t>㡲樣㑖䨱灳뼬癰柂伮숣否◂别갽⽏㑊浣뽇땙숸숹飂⭮䌦确敀潒딪슬숷湍♭然싂⭙㍪戦넬뽬㭀〷깍顯䉶昻䇂슏䝄㧂猪⌥㙊쉐栩㑒㤯殏碿♒⍰㙅㔲呴呠㙺䨬喬璥㢥⨣䄣</w:t>
      </w:r>
      <w:r>
        <w:rPr/>
        <w:t>⣂</w:t>
      </w:r>
      <w:r>
        <w:rPr/>
        <w:t>乞穞䙦ꍏ╭</w:t>
      </w:r>
      <w:r>
        <w:rPr/>
        <w:t>ꕧ</w:t>
      </w:r>
      <w:r>
        <w:rPr/>
        <w:t>㥎伸硃⥊ꅔ乴㑠ꄯ単䃂┸捱睃</w:t>
      </w:r>
      <w:r>
        <w:rPr/>
        <w:t>ⱓ</w:t>
      </w:r>
      <w:r>
        <w:rPr/>
        <w:t>㠬乙湭䍳卍㉳穎碩儽氻橭넯濂嘽儦</w:t>
      </w:r>
      <w:r>
        <w:rPr/>
        <w:t>ꥆ</w:t>
      </w:r>
      <w:r>
        <w:rPr/>
        <w:t>㠹櫂딫桫⺵숬때뽰母ꥩ彬㑂쉩敯걈⒩䖘㭆辱氤쉷⑸䪵</w:t>
      </w:r>
      <w:r>
        <w:rPr/>
        <w:t>ꔶ</w:t>
      </w:r>
      <w:r>
        <w:rPr/>
        <w:t>煌卟番녺煏뽈쉟稷䙌⿂쉵䭬侬則⚵⻂㌩顺县슮㶩啫奋㍮䜣숫㈻塳촺</w:t>
      </w:r>
      <w:r>
        <w:rPr/>
        <w:t>ꕎ</w:t>
      </w:r>
      <w:r>
        <w:rPr/>
        <w:t>繕畈⮱ꎘ㈤쉧繎䡡楖䈷㵮狂ꥥ⽅쉂꥗⩆쉁漹挹㍔땞幁㇂戱</w:t>
      </w:r>
      <w:r>
        <w:rPr/>
        <w:t>꤯</w:t>
      </w:r>
      <w:r>
        <w:rPr/>
        <w:t>㝫</w:t>
      </w:r>
      <w:r>
        <w:rPr/>
        <w:t>ꥂ</w:t>
      </w:r>
      <w:r>
        <w:rPr/>
        <w:t>쉥䝃㤶썐</w:t>
      </w:r>
      <w:r>
        <w:rPr/>
        <w:t>꧂ⵖ</w:t>
      </w:r>
      <w:r>
        <w:rPr/>
        <w:t>呲橱瀣穥⹗湥疩窬橕毂䜺땂帨썰棂捥</w:t>
      </w:r>
      <w:r>
        <w:rPr/>
        <w:t>ꔫ</w:t>
      </w:r>
      <w:r>
        <w:rPr/>
        <w:t>憩穪剶칑</w:t>
      </w:r>
      <w:r>
        <w:rPr/>
        <w:t>⡰</w:t>
      </w:r>
      <w:r>
        <w:rPr/>
        <w:t>뽅♨⥥辥啴啳儤䥯䏂㈽汦㍭㥭⬭䢏䕂弴ね恂杙㕙㐹橴⫎⩪⵺</w:t>
      </w:r>
      <w:r>
        <w:rPr/>
        <w:t>⣂</w:t>
      </w:r>
      <w:r>
        <w:rPr/>
        <w:t>晰╈䟂숰瘲䡂䍊䩈</w:t>
      </w:r>
      <w:r>
        <w:rPr/>
        <w:t>Ɽ┴</w:t>
      </w:r>
      <w:r>
        <w:rPr/>
        <w:t>䢻묹湕幁쉅䑟</w:t>
      </w:r>
      <w:r>
        <w:rPr/>
        <w:t>꧂</w:t>
      </w:r>
      <w:r>
        <w:rPr/>
        <w:t>檘き繠䗂⪻獫녈슘檏쉉故楀活췂㵘㥩갭摱숽쉟</w:t>
      </w:r>
      <w:r>
        <w:rPr/>
        <w:t>⡣</w:t>
      </w:r>
      <w:r>
        <w:rPr/>
        <w:t>쉅뽭塚㝟쉥⨮敹乖㕱⯂칳</w:t>
      </w:r>
      <w:r>
        <w:rPr/>
        <w:t>ꕭ</w:t>
      </w:r>
      <w:r>
        <w:rPr/>
        <w:t>쉱乏ꆱ䞬썞쉕樬敂걆</w:t>
      </w:r>
      <w:r>
        <w:rPr/>
        <w:t>ꕍ⮻</w:t>
      </w:r>
      <w:r>
        <w:rPr/>
        <w:t>塅ꥫ⭎떻㍀놥縲䠳牦Ⓨ㥭䴵㖡摳슬歉䅗戳䇂顠㝃⌨湊歚唸쵈쉒燂</w:t>
      </w:r>
      <w:r>
        <w:rPr/>
        <w:t>ⱹ</w:t>
      </w:r>
      <w:r>
        <w:rPr/>
        <w:t>縴嘽儤嫂䉖い婞숷䉩♆㍑</w:t>
      </w:r>
      <w:r>
        <w:rPr/>
        <w:t>ꥒ</w:t>
      </w:r>
      <w:r>
        <w:rPr/>
        <w:t>숯剥痂䤤</w:t>
      </w:r>
      <w:r>
        <w:rPr/>
        <w:t>Ɑ</w:t>
      </w:r>
      <w:r>
        <w:rPr/>
        <w:t>礣䙱㵦쉰슩䥃淂撘㭴</w:t>
      </w:r>
      <w:r>
        <w:rPr/>
        <w:t>Ⳃ</w:t>
      </w:r>
      <w:r>
        <w:rPr/>
        <w:t>쉰䙚㕡춡睬♈㘷쉈穑亩强顃縺癥徻슘刹㏂彞狂磂剣쉞쉢</w:t>
      </w:r>
      <w:r>
        <w:rPr/>
        <w:t>⡪</w:t>
      </w:r>
      <w:r>
        <w:rPr/>
        <w:t>떿晥牾㭹⥣堻噌뗂③♾</w:t>
      </w:r>
      <w:r>
        <w:rPr/>
        <w:t>꤬</w:t>
      </w:r>
      <w:r>
        <w:rPr/>
        <w:t>䊵갳捏놩쉵숩顙拂쉒线숸亏怰噈쵀㥧☊⍮刪䔽슮眥䂬瑨㘷埂䎩싂坾⨸楅⪱淂</w:t>
      </w:r>
      <w:r>
        <w:rPr/>
        <w:t>⣃⚮</w:t>
      </w:r>
      <w:r>
        <w:rPr/>
        <w:t>㧂뼪⥋焦ꄴ晔㜸唻桇䉁䥪⯂⛂揂儩㘣囂䔪睺澩ꅔ⫂塄믂瑅㵄슱协</w:t>
      </w:r>
      <w:r>
        <w:rPr/>
        <w:t>⠲</w:t>
      </w:r>
      <w:r>
        <w:rPr/>
        <w:t>ꤳ</w:t>
      </w:r>
      <w:r>
        <w:rPr/>
        <w:t>썯쌭㚡飂䡅뭮깴稴啚瑗╌㮱슬療㗃숩䴻ㅯ怣</w:t>
      </w:r>
      <w:r>
        <w:rPr/>
        <w:t>⢵</w:t>
      </w:r>
      <w:r>
        <w:rPr/>
        <w:t>㐨슬갶┽㭣⩢栩⿂囂걏潘歫㡞䠤㩫冡⍐厘㡯⩃页婔</w:t>
      </w:r>
      <w:r>
        <w:rPr/>
        <w:t>ꥌ</w:t>
      </w:r>
      <w:r>
        <w:rPr/>
        <w:t>쉒싂싂桅摠깥㕁礭怣쉹犏曂ㅲ攰쉾乃慵컍㭾</w:t>
      </w:r>
      <w:r>
        <w:rPr/>
        <w:t>ꕃ</w:t>
      </w:r>
      <w:r>
        <w:rPr/>
        <w:t>塰㵔</w:t>
      </w:r>
      <w:r>
        <w:rPr/>
        <w:t>ꤲ</w:t>
      </w:r>
      <w:r>
        <w:rPr/>
        <w:t>㗂曍㨥㵎晆⯃㨳䙏⑷䢣녪塬佗偉⹤㫍㪣桐桏䀮牱彟㩀㭃숴땈싂勃䭅㵪쉱永湀獍漵䕁硎쉯杵煄</w:t>
      </w:r>
      <w:r>
        <w:rPr/>
        <w:t>ꖩ</w:t>
      </w:r>
      <w:r>
        <w:rPr/>
        <w:t>ꥶと㮩걆슻㡆㩾땣癯氰瘥슥地攪㉃숽⹴獍氨伥弻뽙⼨㷂㕙奙愻晡⑄彤</w:t>
      </w:r>
      <w:r>
        <w:rPr/>
        <w:t>⡌</w:t>
      </w:r>
      <w:r>
        <w:rPr/>
        <w:t>坺渪暣懂䩮灶怦㭺㐸䂘썥䅓숯時╸嚥偙숦瑘䷍牸牙䙙녏녯歟䝏癀♠⿂⩩⨦物䉅䵲噕弽占㍲圦䍌獭䟂䙀椹番㥳恲摅깐倫杆奨稴㡒圷捊㩞楯猱な쵹ꇂ佴쉸慫睕坪浚⽕全⥘整懂㑃⩂〰</w:t>
      </w:r>
      <w:r>
        <w:rPr/>
        <w:t>ⷂ</w:t>
      </w:r>
      <w:r>
        <w:rPr/>
        <w:t>睋㞘묰䤰栵甮ꍹꅱ穕惂䫍债繯幀䎻䡄犩漭⮱奊仃</w:t>
      </w:r>
      <w:r>
        <w:rPr/>
        <w:t>ⵉ</w:t>
      </w:r>
      <w:r>
        <w:rPr/>
        <w:t>쉖㚡奺뇂摈쉵뽙䦻嚣⪘㵹㪘摊숽稷䱢䡚瘹㜹놬灶噑抏⑫쵀砰</w:t>
      </w:r>
      <w:r>
        <w:rPr/>
        <w:t>Ⲙ</w:t>
      </w:r>
      <w:r>
        <w:rPr/>
        <w:t>復䶮煂묮檘⸴旂⩒</w:t>
      </w:r>
      <w:r>
        <w:rPr/>
        <w:t>⡚⣂</w:t>
      </w:r>
      <w:r>
        <w:rPr/>
        <w:t>参氪⵳층䙘㧂影쉺⼷婍䡑쉍깶匱ㅞ瓂ㅙꥺ迂</w:t>
      </w:r>
      <w:r>
        <w:rPr/>
        <w:t>Ⲙ</w:t>
      </w:r>
      <w:r>
        <w:rPr/>
        <w:t>壎䉓㴱땙쉒扺䎥♣嘺掵搴弲쉨剦湞㌺繱㵺啈桉摆瘷䡭卭场떏䷎輰湂ㅣ</w:t>
      </w:r>
      <w:r>
        <w:rPr/>
        <w:t>ⱕ</w:t>
      </w:r>
      <w:r>
        <w:rPr/>
        <w:t>䁟♺斣䥙澏㙉싎祆⺘⿂慊쉭ꍕ䟂䰥婫ꎩ稷䙓칍숨疘怣䢏个╞곂ꎮ䥘䩩⥨眯ㅪ싍䌴♆佤䭄땈朵沥⬭♒ㅫ⦣畅坌䜰壎䨽㘺⬣偎숬劥轗熮</w:t>
      </w:r>
      <w:r>
        <w:rPr/>
        <w:t>ꔶ</w:t>
      </w:r>
      <w:r>
        <w:rPr/>
        <w:t>㚩ァ呂槂쉱䨱ꏂ⽚캬噢䍫兖숸癓橕呉唳</w:t>
      </w:r>
      <w:r>
        <w:rPr/>
        <w:t>ⰺ</w:t>
      </w:r>
      <w:r>
        <w:rPr/>
        <w:t>偐獶块轥杄⌭慭灢㨴框걷啕숱樦倲䍊쉇幨嘳縴쏂穮䕈䍠䔫〪爽怴燂䄻⒵炣䏂쉳㈩⼺ㅕ礣⹇쉈摃㭒涥쉍ㅢ挨幫㘰</w:t>
      </w:r>
      <w:r>
        <w:rPr/>
        <w:t>ꗂ</w:t>
      </w:r>
      <w:r>
        <w:rPr/>
        <w:t>㜹ꏎ췍䭡츪싃䱄㵆녶啋</w:t>
      </w:r>
      <w:r>
        <w:rPr/>
        <w:t>ꥐ</w:t>
      </w:r>
      <w:r>
        <w:rPr/>
        <w:t>硵瀊⫂ㆻ쉅䁞䱯䡃び乇</w:t>
      </w:r>
      <w:r>
        <w:rPr/>
        <w:t>ⰴ</w:t>
      </w:r>
      <w:r>
        <w:rPr/>
        <w:t>伨⭠뽲㩶潫䤻暵</w:t>
      </w:r>
      <w:r>
        <w:rPr/>
        <w:t>⡈</w:t>
      </w:r>
      <w:r>
        <w:rPr/>
        <w:t>奠淂㍰〽摗剷樫슱䡗㘫쉱䭈䔻쉟╚ꇂ㒩녳⹙䣂洺秂歳䷂㔺숪潒反▬弭窵싃䕐춡湠硉套㍅橏㩸慑㟂䛂浧燂쉁䰱䑺䣂⮥乕瀪</w:t>
      </w:r>
      <w:r>
        <w:rPr/>
        <w:t>ꖣ</w:t>
      </w:r>
      <w:r>
        <w:rPr/>
        <w:t>晓䴨㈤圶䡥狂</w:t>
      </w:r>
      <w:r>
        <w:rPr/>
        <w:t>ⴲ</w:t>
      </w:r>
      <w:r>
        <w:rPr/>
        <w:t>娤뮥ꍃ칌珂琪䈲偒䍂獁兹朻晹吴癳札䱏奞慰</w:t>
      </w:r>
      <w:r>
        <w:rPr/>
        <w:t>ⰻ</w:t>
      </w:r>
      <w:r>
        <w:rPr/>
        <w:t>㙮㕎䥈⬪⩖⑟뭊촲ꍍ欰⩏滂㭥偣⾱쉊⺬</w:t>
      </w:r>
      <w:r>
        <w:rPr/>
        <w:t>ⱀ</w:t>
      </w:r>
      <w:r>
        <w:rPr/>
        <w:t>盂楗ꄵ潂䞩㍪啔칊䌪痂燂搹쉪幃当䚬⿍갪僂凂</w:t>
      </w:r>
      <w:r>
        <w:rPr/>
        <w:t>ⴴ</w:t>
      </w:r>
      <w:r>
        <w:rPr/>
        <w:t>䥘ꍢ슿嫍砵䃂㉚⩡믂땲呶땴問灮㩹싂惂灙㔵婴乾♞╳ꅟ䤨䙨떘㦮礤㑀洲䪡坙䜣♖猹╆䥃昫䑠⤥擎갸獱捠䷂卒䈸碡彴ꎥガ녦䤦⹭懂兔畸ꇂ渺꥕〸瘨䭔㤷쉀殘쉾츳넥畷곂쉵哂榡轨晓囃ꎩ썡䙓惂淂扸쉞뮩䵗㵴摆䵡奰⸰僂뽑䯃火ꇂ䬪싍츦㕘꺩愤</w:t>
      </w:r>
      <w:r>
        <w:rPr/>
        <w:t>ⵔ</w:t>
      </w:r>
      <w:r>
        <w:rPr/>
        <w:t>䚿䝢嚵焴</w:t>
      </w:r>
      <w:r>
        <w:rPr/>
        <w:t>ⱋ</w:t>
      </w:r>
      <w:r>
        <w:rPr/>
        <w:t>뮬㕓⩍곍⍋쉈兲촲㶻申썗捠⽃此㇍묭佢싂숣嗎䩐ꆮ汱䩫㡏䇂睉㫂势㥗汲楆婓⩭捋</w:t>
      </w:r>
      <w:r>
        <w:rPr/>
        <w:t>ꤸ</w:t>
      </w:r>
      <w:r>
        <w:rPr/>
        <w:t>쉩物숥戤╋睪祈朸䧂樴挪塱啕㇂妿ꅊ潤㌳瞮</w:t>
      </w:r>
      <w:r>
        <w:rPr/>
        <w:t>ꤵ</w:t>
      </w:r>
      <w:r>
        <w:rPr/>
        <w:t>捅긵㗂㫃♚䮩⽾摭炬癉東浚砲␥愳嫂䡠猵ㅗ䡨漵䅓佖㩦</w:t>
      </w:r>
      <w:r>
        <w:rPr/>
        <w:t>ⵀ</w:t>
      </w:r>
      <w:r>
        <w:rPr/>
        <w:t>쵠쉩㈶㘳쉞䤳슩曂卣帮쉈땅⹾숳し墿쉞捔ㄷ걱⩎ㅩ䈯䡨⎿样坃䋂⭬㦿區⹟⹠⫂轖⩋渺쉡䡖睌瞱슩쉪╫㑋뽷檻쉹┪⭔媣砵츣⽈㕮♉ꅠ曂㝆ꍾ瑌繰淎칵쉦橨恬⽾坔놮夯乡⨲쉴㕏꺡纘嫃⾩숪倪㴫⹍挺摫焲䅵㪩兘⭺㨽䭪춱瀮슏㡠</w:t>
      </w:r>
      <w:r>
        <w:rPr/>
        <w:t>⡊</w:t>
      </w:r>
      <w:r>
        <w:rPr/>
        <w:t>䊻㡄</w:t>
      </w:r>
      <w:r>
        <w:rPr/>
        <w:t>ꕆ</w:t>
      </w:r>
      <w:r>
        <w:rPr/>
        <w:t>뿂牱䓎꥔숫쉇ꄨ⍎</w:t>
      </w:r>
      <w:r>
        <w:rPr/>
        <w:t>ⴣ</w:t>
      </w:r>
      <w:r>
        <w:rPr/>
        <w:t>ꌻ轮撩겣겵䚥剭怵灑㝴긦쉤ꥲ슩丵浈氮焥깾쉍晣츰㑈凂㚘挣㋎땪す柃炿䅔쉡쉡┻畔䡙昳쉃䩹卫敌瑰撏珂쵳䁏ꍬ圲▩숣歒⩀䥌츻彥깩ꅠ꧎浈ㄹ숩</w:t>
      </w:r>
      <w:r>
        <w:rPr/>
        <w:t>⢻</w:t>
      </w:r>
      <w:r>
        <w:rPr/>
        <w:t>㡶㙰榿㝹깨㴻䥫뽕녑値쉳参猷☊</w:t>
      </w:r>
      <w:r>
        <w:rPr/>
        <w:t>ꤨ</w:t>
      </w:r>
      <w:r>
        <w:rPr/>
        <w:t>䝳㵚㡍땚숫䉆瑇扱䬣</w:t>
      </w:r>
      <w:r>
        <w:rPr/>
        <w:t>ꕴ⧂</w:t>
      </w:r>
      <w:r>
        <w:rPr/>
        <w:t>䗂樳桯싂ꥪ</w:t>
      </w:r>
      <w:r>
        <w:rPr/>
        <w:t>꧂</w:t>
      </w:r>
      <w:r>
        <w:rPr/>
        <w:t>䍺奶⴯弮瑨䇂싂</w:t>
      </w:r>
      <w:r>
        <w:rPr/>
        <w:t>ꦏ</w:t>
      </w:r>
      <w:r>
        <w:rPr/>
        <w:t>쉙顂숬䣂쉞绂瑉吮뽙쉄顱嫂神慑䨮剐圮斏싂♍㥐⩺浚䝌숴⤰싂쉋䋂䍺并⥃깩お㓂싂サ싂低♉㪩摒컂椲攽㷃偋쎡㕖暵嘳쉆畷</w:t>
      </w:r>
      <w:r>
        <w:rPr/>
        <w:t>ⵠ</w:t>
      </w:r>
      <w:r>
        <w:rPr/>
        <w:t>惂碬拂숥캮涣疏쉚㉺쉟澣슩歸쉺䷂썳怸㵶穰⭤⵹쉰䏂녮⭾쉩丯睌縱쉍䙚䕃愮┭繺厬獪佬䉧䓂</w:t>
      </w:r>
      <w:r>
        <w:rPr/>
        <w:t>⡇</w:t>
      </w:r>
      <w:r>
        <w:rPr/>
        <w:t>ꕁ</w:t>
      </w:r>
      <w:r>
        <w:rPr/>
        <w:t>楓䉏⍤갲甤䜣</w:t>
      </w:r>
      <w:r>
        <w:rPr/>
        <w:t>⡯</w:t>
      </w:r>
      <w:r>
        <w:rPr/>
        <w:t>㩨坚卷쎬㮘本⥶娭쉶⩌す㝐啭⵮电櫍㍌㵬儯⥪⍋繠瘵쉉墵ㅉ땇뭎昲⛂墡㕔䙷暩㙨ヂ噓㴱斣䝱䉑吺扏㭏焤쉕⑱김夣긫㍥㭂狂녾慦䄽梥䦡幃㈲湺㝩숹㈪쏂㔽ꍸ樣値棃쵔睹쉌㏂伪䀰湂╘梵潚瘣启攣㕾挴촷縲啑㇍煚⹡揂</w:t>
      </w:r>
      <w:r>
        <w:rPr/>
        <w:t>ꤴ</w:t>
      </w:r>
      <w:r>
        <w:rPr/>
        <w:t>컂亣婚矂壂穚⭅⹍②㙬塵䍔쉤氷㒩쉠뽕睞쉣䀱潾洶넮쌶츤䞡䑭꥗⚏㩅穋摵䱷넮坎䋂瑧顖槂䘹쉑쉚쉹习뭩뽙쉐哂䠸棂碵</w:t>
      </w:r>
      <w:r>
        <w:rPr/>
        <w:t>꤯</w:t>
      </w:r>
      <w:r>
        <w:rPr/>
        <w:t>刵惍湙䙙竂넺⬪仂㏂硇㶻♾睱琴깔杬싂䴨ꌩꅢ䙷犡瑒顭煐⽄唫ꅒ⩩껂敏楄㩈걗堷〥澩煰ꌵ澏㞥煣撡捪쉈汯㉬⤹㈺媿⩇棂涬䁤</w:t>
      </w:r>
      <w:r>
        <w:rPr/>
        <w:t>⠩</w:t>
      </w:r>
      <w:r>
        <w:rPr/>
        <w:t>灩䔩㘦╘쉊䵰쉞彯䲮怭</w:t>
      </w:r>
      <w:r>
        <w:rPr/>
        <w:t>ⵍ⩗⬤</w:t>
      </w:r>
      <w:r>
        <w:rPr/>
        <w:t>숻⮬䱃㊻뇂琭숩剅剡쌣暱䥺恤磍䥁⼸愣</w:t>
      </w:r>
    </w:p>
    <w:p>
      <w:pPr>
        <w:pStyle w:val="PreformattedText"/>
        <w:bidi w:val="0"/>
        <w:spacing w:before="0" w:after="0"/>
        <w:jc w:val="left"/>
        <w:rPr/>
      </w:pPr>
      <w:r>
        <w:rPr/>
        <w:t>瘮畺塯곂㕀㊩湤慳☮㔬쉄쉺㡶敊癶睦周숴傩싂촨氵⥗⼭㵯䩓眦儫䵍晪숺奲䯂䅱湙⑐灓其伥绂幘숶╳焵䳂㉀숨棂딪摰內吴票珂䕘搽䜦</w:t>
      </w:r>
      <w:r>
        <w:rPr/>
        <w:t>Ⱶ</w:t>
      </w:r>
      <w:r>
        <w:rPr/>
        <w:t>晪䨽啚い䝪뭀䵅匩묹㝰塒뗂啬㨫埂睚浸噒汩晵</w:t>
      </w:r>
      <w:r>
        <w:rPr/>
        <w:t>ꕋ</w:t>
      </w:r>
      <w:r>
        <w:rPr/>
        <w:t>䧂䩣䎩숷썩㥄穰⛂䝨</w:t>
      </w:r>
      <w:r>
        <w:rPr/>
        <w:t>ꥑ</w:t>
      </w:r>
      <w:r>
        <w:rPr/>
        <w:t>䭵樸䅚轚稵去㔹䅣</w:t>
      </w:r>
      <w:r>
        <w:rPr/>
        <w:t>⢵</w:t>
      </w:r>
      <w:r>
        <w:rPr/>
        <w:t>縯⹲冩偎䝑쉡㩨椵ㅂ楞㐯晬⹴쉃⼽</w:t>
      </w:r>
      <w:r>
        <w:rPr/>
        <w:t>⡸</w:t>
      </w:r>
      <w:r>
        <w:rPr/>
        <w:t>쉐⒬剗档凂畀걾呶숱뭎刹䲥㥍䝄书㉠쉙䱈⩩歄䘫太㨪练䕦깞涻湀䉀価掏亮쉒㙠䥙䍶츦夨⼊䴴ꅔ氣䍷婱捏佒爸㙫縩ꅌ슱숻捩穆</w:t>
      </w:r>
      <w:r>
        <w:rPr/>
        <w:t>ⷂ</w:t>
      </w:r>
      <w:r>
        <w:rPr/>
        <w:t>洸啶恆睸갳䥲欩⹌佾穵뿂䙧弸伹恴掣␸㙘礯匳쉂娪⥞쉳㜪湩쉋</w:t>
      </w:r>
      <w:r>
        <w:rPr/>
        <w:t>⢣</w:t>
      </w:r>
      <w:r>
        <w:rPr/>
        <w:t>坱傏婘⮣煖癑䪱䉗뽙飂津潒⸶扈㚵啇칥딵쉢旂ꆱ挥嗂墬癠䕩㑖㠩䂮䘶숴収깾</w:t>
      </w:r>
      <w:r>
        <w:rPr/>
        <w:t>⡸</w:t>
      </w:r>
      <w:r>
        <w:rPr/>
        <w:t>ꅭ쉠䵱癰涩癁㥱⑨䝟奯䱺</w:t>
      </w:r>
      <w:r>
        <w:rPr/>
        <w:t>⡬</w:t>
      </w:r>
      <w:r>
        <w:rPr/>
        <w:t>涵轙┽砺걯亡숯悵癰㗂</w:t>
      </w:r>
      <w:r>
        <w:rPr/>
        <w:t>ⰵ</w:t>
      </w:r>
      <w:r>
        <w:rPr/>
        <w:t>纬습싂獁亮㡔契㭦딤⻃琱瑃汹喡偒顟圹据⮮믍숲녰䡎暣⩎쉷坒穉䛂㤳㠽祸猴츮ꍯ伲싂儱睢딤</w:t>
      </w:r>
      <w:r>
        <w:rPr/>
        <w:t>ꦩ</w:t>
      </w:r>
      <w:r>
        <w:rPr/>
        <w:t>깇쉮䁑沩彆潢椮노煫䡶쉦㤨䅟㥡怺䗎䩠⩸瑨爬䔹歕㈪䑹婞硯汆秂넪妿嚮櫂㍟⤹晸㐤䵤䭟╞帽⩐怯瀮䵗쉑쵬쉮</w:t>
      </w:r>
      <w:r>
        <w:rPr/>
        <w:t>ꤺ</w:t>
      </w:r>
      <w:r>
        <w:rPr/>
        <w:t>伪⽳穊敆</w:t>
      </w:r>
      <w:r>
        <w:rPr/>
        <w:t>ꤸ</w:t>
      </w:r>
      <w:r>
        <w:rPr/>
        <w:t>䥍</w:t>
      </w:r>
      <w:r>
        <w:rPr/>
        <w:t>Ⳃ</w:t>
      </w:r>
      <w:r>
        <w:rPr/>
        <w:t>껃津橏넹ꇃ燂䊱栽묷ꌩ쉵숫㕅</w:t>
      </w:r>
      <w:r>
        <w:rPr/>
        <w:t>Ⱡ</w:t>
      </w:r>
      <w:r>
        <w:rPr/>
        <w:t>격</w:t>
      </w:r>
      <w:r>
        <w:rPr/>
        <w:t>⡣</w:t>
      </w:r>
      <w:r>
        <w:rPr/>
        <w:t>戴㵔䥩係䑔촪쉐㑚䕟乧执嫃即쉈㉑畀⽷烂</w:t>
      </w:r>
      <w:r>
        <w:rPr/>
        <w:t>ⵁ</w:t>
      </w:r>
      <w:r>
        <w:rPr/>
        <w:t>嗂쉒⽥싍뼨濂쉺┥卐슬汅칭넣㨹䩰㍲桲桵숤⭨슥洩奵쉊쉟偙摌稲㗂㯂ㅴ</w:t>
      </w:r>
      <w:r>
        <w:rPr/>
        <w:t>ꥆ</w:t>
      </w:r>
      <w:r>
        <w:rPr/>
        <w:t>偪杁繎쉶湘楐숤䚏⥖</w:t>
      </w:r>
      <w:r>
        <w:rPr/>
        <w:t>ꔯ</w:t>
      </w:r>
      <w:r>
        <w:rPr/>
        <w:t>奃䵬갪奓潩⏎㛂⎩⻃⸨쉤침䭅佨┹䡬㷎㤴䷂䧂洨䁍⹤녪슱녨恮㍞玡惂㩄坕䁞숪ㅱ㵙縩딲䑒婣䱤㡅䑥⩌걤祳倨㴪뭎䭷琨♷獱橵噾䑾ㅮ쉐㝆砪戫</w:t>
      </w:r>
      <w:r>
        <w:rPr/>
        <w:t>꧂</w:t>
      </w:r>
      <w:r>
        <w:rPr/>
        <w:t>Ɑ</w:t>
      </w:r>
      <w:r>
        <w:rPr/>
        <w:t>繐䴩䂩㨨㤹</w:t>
      </w:r>
      <w:r>
        <w:rPr/>
        <w:t>ꦻ</w:t>
      </w:r>
      <w:r>
        <w:rPr/>
        <w:t>瞱顙棂㖩</w:t>
      </w:r>
      <w:r>
        <w:rPr/>
        <w:t>ⰵ</w:t>
      </w:r>
      <w:r>
        <w:rPr/>
        <w:t>穇姂梘䕺轭␤㩍㩎〬</w:t>
      </w:r>
      <w:r>
        <w:rPr/>
        <w:t>ⵥ</w:t>
      </w:r>
      <w:r>
        <w:rPr/>
        <w:t>ꌨ奐卙儰喣汉꥔㙷啂捊坋㥤뭉숶䴮攵층枵挥㝴灗쉆塏쉇䇂泂瓂煳쉈礭ꏂ⑊쌹䀨슿繰숶㵀本䙏䌪쉘噓㟂⭅幅</w:t>
      </w:r>
      <w:r>
        <w:rPr/>
        <w:t>Ⱛ</w:t>
      </w:r>
      <w:r>
        <w:rPr/>
        <w:t>쌣</w:t>
      </w:r>
      <w:r>
        <w:rPr/>
        <w:t>ꕉ</w:t>
      </w:r>
      <w:r>
        <w:rPr/>
        <w:t>庱繞㧂㥣⾏晉咱浡㬹슡䌤㣍繲恘츳慖け☽払</w:t>
      </w:r>
      <w:r>
        <w:rPr/>
        <w:t>ꤪ</w:t>
      </w:r>
      <w:r>
        <w:rPr/>
        <w:t>㧍䩺쉣쵹쉾䱶슻䰪쉯겘眱獚䝭␯⍔숪䥚䤸넱㥲橅晋灲㥥搻〱橚㝘㬹딻䬻숴幵确辩䊩숺娷猣</w:t>
      </w:r>
      <w:r>
        <w:rPr/>
        <w:t>꤬</w:t>
      </w:r>
      <w:r>
        <w:rPr/>
        <w:t>佺싃湤欹념䩥숪칎쉓倷䲬쉔츻祠⥌⩤ㅀ㋍戮佤㘫楄啵</w:t>
      </w:r>
      <w:r>
        <w:rPr/>
        <w:t>Ⳃ</w:t>
      </w:r>
      <w:r>
        <w:rPr/>
        <w:t>䵓祥伷⨪嗂䰺䔷ヂ䑍盂</w:t>
      </w:r>
      <w:r>
        <w:rPr/>
        <w:t>ꔲⵙ</w:t>
      </w:r>
      <w:r>
        <w:rPr/>
        <w:t>怭晾㥀⨤⥡煬㩡圽묊汐䞩㞮瑂旂幷夦</w:t>
      </w:r>
      <w:r>
        <w:rPr/>
        <w:t>ꥂ</w:t>
      </w:r>
      <w:r>
        <w:rPr/>
        <w:t>ꍔ桎쉙業係漩슣쉐⑳㙨⵷긪䑮쉠汶橅戤╕枡奒堳歆㑟堺橉⩒</w:t>
      </w:r>
      <w:r>
        <w:rPr/>
        <w:t>Ⱚ</w:t>
      </w:r>
      <w:r>
        <w:rPr/>
        <w:t>啉</w:t>
      </w:r>
      <w:r>
        <w:rPr/>
        <w:t>ⶻ</w:t>
      </w:r>
      <w:r>
        <w:rPr/>
        <w:t>⠭</w:t>
      </w:r>
      <w:r>
        <w:rPr/>
        <w:t>ㅦ售怶兏淂坸䫂숤坪㡓拂癷㫂</w:t>
      </w:r>
      <w:r>
        <w:rPr/>
        <w:t>ꕶ</w:t>
      </w:r>
      <w:r>
        <w:rPr/>
        <w:t>습䀻䝑싎恡硂嘨庿前깫晄匣浺琶昸䝘뽃株䥶갣睠徬嚏ꄪ☱泃兔㮮</w:t>
      </w:r>
      <w:r>
        <w:rPr/>
        <w:t>ꤳ</w:t>
      </w:r>
      <w:r>
        <w:rPr/>
        <w:t>焤䍃㥭㭓쉂牋欦轪</w:t>
      </w:r>
      <w:r>
        <w:rPr/>
        <w:t>⠣</w:t>
      </w:r>
      <w:r>
        <w:rPr/>
        <w:t>ⷂ</w:t>
      </w:r>
      <w:r>
        <w:rPr/>
        <w:t>䉖框⼩</w:t>
      </w:r>
      <w:r>
        <w:rPr/>
        <w:t>ꔦ</w:t>
      </w:r>
      <w:r>
        <w:rPr/>
        <w:t>뗂捲쵅쏂⩇╀輨⹔ꥹ璩娴㕔抬欮땏唸㔺娶</w:t>
      </w:r>
      <w:r>
        <w:rPr/>
        <w:t>⠤</w:t>
      </w:r>
      <w:r>
        <w:rPr/>
        <w:t>䩈</w:t>
      </w:r>
      <w:r>
        <w:rPr/>
        <w:t>ꤣ</w:t>
      </w:r>
      <w:r>
        <w:rPr/>
        <w:t>嚩㞮珃嘦⩀⼭뭖갣꺥㴰⥉确ꄲ싍唵깃슩佧圴⫂⨳䭺睭䠴슩址䛂汭♁䝐夤㕟参⴪㇂쉞汲䙆㙢澏卨䪩汳♊匽싂䉬쌥䁁⨸汎쉀숭慇纩砷㙤嘮婰ㄱ剟뾱祀㢣繴</w:t>
      </w:r>
      <w:r>
        <w:rPr/>
        <w:t>ⲱ</w:t>
      </w:r>
      <w:r>
        <w:rPr/>
        <w:t>坶ꌹ쉔䫂⬸皣呓䄲啢╗</w:t>
      </w:r>
      <w:r>
        <w:rPr/>
        <w:t>Ⱚ</w:t>
      </w:r>
      <w:r>
        <w:rPr/>
        <w:t>㝄硅싂걳긤唣䝱촸䥬嗍땚朴떿쉶梿깶榮乕⌷䟂㑟瀦䱦숦쉘</w:t>
      </w:r>
      <w:r>
        <w:rPr/>
        <w:t>ꖣ</w:t>
      </w:r>
      <w:r>
        <w:rPr/>
        <w:t>쉅桾䵙娣捑摈欫갻㓂渺츽쉠硎徻</w:t>
      </w:r>
      <w:r>
        <w:rPr/>
        <w:t>⠸</w:t>
      </w:r>
      <w:r>
        <w:rPr/>
        <w:t>掏⑨瞱䥵煟歨㵨</w:t>
      </w:r>
      <w:r>
        <w:rPr/>
        <w:t>ⶩ</w:t>
      </w:r>
      <w:r>
        <w:rPr/>
        <w:t>椻摾</w:t>
      </w:r>
      <w:r>
        <w:rPr/>
        <w:t>Ⲭ</w:t>
      </w:r>
      <w:r>
        <w:rPr/>
        <w:t>桰䄭⑙慩㵰숨徥商啰⻍꥔彖⩕瞱欯杴䅟⹨縸⩇摲뇂⑔쉱敆⑺䩟쉐䉴ꅂ䍣礮ꍃ坣긶䉫㫂숱撩埂攭䕨곍顋쉹䕃䑨患彪礸썗㴴睕汱ㅳ쉈焪</w:t>
      </w:r>
      <w:r>
        <w:rPr/>
        <w:t>ꥇ</w:t>
      </w:r>
      <w:r>
        <w:rPr/>
        <w:t>卬亥恭塗轕啬働⏃乡칃</w:t>
      </w:r>
      <w:r>
        <w:rPr/>
        <w:t>ⴸ</w:t>
      </w:r>
      <w:r>
        <w:rPr/>
        <w:t>쉶繰幘瑘瀱쉴</w:t>
      </w:r>
      <w:r>
        <w:rPr/>
        <w:t>ꔽ</w:t>
      </w:r>
      <w:r>
        <w:rPr/>
        <w:t>ꅌ캮汸晔極㥏利兵慱媥乊睹숽</w:t>
      </w:r>
      <w:r>
        <w:rPr/>
        <w:t>ⷂ</w:t>
      </w:r>
      <w:r>
        <w:rPr/>
        <w:t>넪</w:t>
      </w:r>
      <w:r>
        <w:rPr/>
        <w:t>ⶡ</w:t>
      </w:r>
      <w:r>
        <w:rPr/>
        <w:t>㵡種</w:t>
      </w:r>
      <w:r>
        <w:rPr/>
        <w:t>ꦣ</w:t>
      </w:r>
      <w:r>
        <w:rPr/>
        <w:t>怩㩧䥾뿂⹺쉩놿䔵숽䜵奤疩怦琶癯㋂䍾䓂쌳樫䙈</w:t>
      </w:r>
      <w:r>
        <w:rPr/>
        <w:t>ꕬ</w:t>
      </w:r>
      <w:r>
        <w:rPr/>
        <w:t>쌸䵄㝶싂㜱䍮쏍땑恶瘤썯</w:t>
      </w:r>
      <w:r>
        <w:rPr/>
        <w:t>Ⱪ</w:t>
      </w:r>
      <w:r>
        <w:rPr/>
        <w:t>溩</w:t>
      </w:r>
      <w:r>
        <w:rPr/>
        <w:t>꧂</w:t>
      </w:r>
      <w:r>
        <w:rPr/>
        <w:t>乫㵲╪숴⤶晃桧暩䉩슱㕣廂湢䨪濂癍懂敕焬剳┭塩哃桪쌪辱辵捪浾⻎憬⭣痂쌪⥺♣沿棂穟暏愷</w:t>
      </w:r>
      <w:r>
        <w:rPr/>
        <w:t>ꗂ</w:t>
      </w:r>
      <w:r>
        <w:rPr/>
        <w:t>㑭㙰쌮썠搳浮뗂ㄨ㛂拃䁨䍄⼸</w:t>
      </w:r>
      <w:r>
        <w:rPr/>
        <w:t>꧂</w:t>
      </w:r>
      <w:r>
        <w:rPr/>
        <w:t>숬걁숤懂呦㭢㨯▣</w:t>
      </w:r>
      <w:r>
        <w:rPr/>
        <w:t>ꤥ⥡</w:t>
      </w:r>
      <w:r>
        <w:rPr/>
        <w:t>稺䌮⨷卬쉶䤹浐佹䠮䙁佧刮꥚燂</w:t>
      </w:r>
      <w:r>
        <w:rPr/>
        <w:t>ⳃ</w:t>
      </w:r>
      <w:r>
        <w:rPr/>
        <w:t>偦䃃輽㉮䝮䥣㢘ꅅ㧂䬶浟㕥敮婴䑪믂彇慺⦩싂潲憱䰪⧂㝃彫Ⓜ晨㥂䝹灭쉸⎱竂張숵娽㕎瓂倪䬩戽䯂썪剶㷂㝳ꍐ睉硕繓㩡棂䅙嘊汶</w:t>
      </w:r>
      <w:r>
        <w:rPr/>
        <w:t>ꕵ</w:t>
      </w:r>
      <w:r>
        <w:rPr/>
        <w:t>塯凎促申熩瓂淎⽣⌨瑙慫♚䵊뽔牂惂縮偎뭐啗堫繬塅瓂⵮瑟繵⻂䙔䵄呖眹䍫㉨썳쉅珂촹䐱穰卪깑副䙅⸷⨵湎ꄻ〩컍䳂带璘亵⵸转扸싂繧偾</w:t>
      </w:r>
      <w:r>
        <w:rPr/>
        <w:t>ⵗ</w:t>
      </w:r>
      <w:r>
        <w:rPr/>
        <w:t>䭴娦偠㵫奩噺걞爺䑠轩恣䯂伴⽰晁㙰恄告瑍쉑矍쉴硂쉐㙄啙扪숩䰸瑗灐㵓䑾숰䂥쵳淂⩯㍰磂</w:t>
      </w:r>
      <w:r>
        <w:rPr/>
        <w:t>ꔶ</w:t>
      </w:r>
      <w:r>
        <w:rPr/>
        <w:t>㤨縴䔹㑵</w:t>
      </w:r>
      <w:r>
        <w:rPr/>
        <w:t>ⴴ</w:t>
      </w:r>
      <w:r>
        <w:rPr/>
        <w:t>싂㬽䑲⩮놩坎猱쉦䡬灙칏칓슏琵숸椵幁쉶悬呚恆⑩㉰塎ꍄ琲땥칍땦걏ꥮ楲䨳兰㭫㑌싂轢㥵勂牅㪱㨻</w:t>
      </w:r>
      <w:r>
        <w:rPr/>
        <w:t>Ⱟ</w:t>
      </w:r>
      <w:r>
        <w:rPr/>
        <w:t>䱺</w:t>
      </w:r>
      <w:r>
        <w:rPr/>
        <w:t>ꥎ</w:t>
      </w:r>
      <w:r>
        <w:rPr/>
        <w:t>ぴ䍌飂墮㎥参桔眸╩彸㑉䮩㑚甹⻂㭾塩쉭䉤썣䝂츻风猶ッ쉹牢狂쉠⩰唻썋㨽쉟济轓㡺㬵恮咻숻ꌪ僃沥䗂㥧獊佬䄣쵶䈭뭒㭃㩲⒏쵷츳䕚⼤떡奭♳␩橱쉁ꍫ楌췂墥淍䍆⬻縤⼯颿啦㑨㭪扣깯♺颵꺥濂堨슩칣캣畂네</w:t>
      </w:r>
      <w:r>
        <w:rPr/>
        <w:t>Ɒ</w:t>
      </w:r>
      <w:r>
        <w:rPr/>
        <w:t>煴☺颱숥ꅀ灗攮쉎晗䌹復繕䐺㍄슩㕌䒱歵䫃ꅵ㥉췂</w:t>
      </w:r>
      <w:r>
        <w:rPr/>
        <w:t>ꔴ</w:t>
      </w:r>
      <w:r>
        <w:rPr/>
        <w:t>㴤땺⥅넵깍㠳劣</w:t>
      </w:r>
      <w:r>
        <w:rPr/>
        <w:t>⠫⡇</w:t>
      </w:r>
      <w:r>
        <w:rPr/>
        <w:t>㩠䁣쉁</w:t>
      </w:r>
      <w:r>
        <w:rPr/>
        <w:t>ꥉ</w:t>
      </w:r>
      <w:r>
        <w:rPr/>
        <w:t>䬨幃숱쉚柂뿂쉐滂♳䈴牅轈囂쉢㭬ꅘ㭉</w:t>
      </w:r>
      <w:r>
        <w:rPr/>
        <w:t>ꦬ</w:t>
      </w:r>
      <w:r>
        <w:rPr/>
        <w:t>汾乄춣䡔쉔싂쉂囂䙊䥾丫楎噀㨴牐⸪싂帰囂쉤⽨슩쉀␪參컂䕲쉞卙</w:t>
      </w:r>
      <w:r>
        <w:rPr/>
        <w:t>ꕎ</w:t>
      </w:r>
      <w:r>
        <w:rPr/>
        <w:t>转磂晔慠煲圸乯啶太嗂뮩㏂뗎䍂湪甬栣浉칃䉮⍗媣柂敩꥖䰷檿⑎㡖纵</w:t>
      </w:r>
      <w:r>
        <w:rPr/>
        <w:t>⢿⹇</w:t>
      </w:r>
      <w:r>
        <w:rPr/>
        <w:t>䭐栴横瞵晊쉃㛂㛍啂갰唥優烃╁稻♔摒喘䭖愰㝡넯权㤻曂싂䞣勂梣믂㩯䁞奎珂쉣㍂㑟⼽㭊泂憡걞輮奨ꅁ挸슩礣㷍根ㆵ悩䄤払桴剪瀥庮뼩ㅭ眥漽䔷㨭☥橑숬潢⌷湏婐㥕ꍶ扳呒咡癤⍙幠坰嘳檩䷂䡍唯碩䑇숳樫䑲싂怩╁秂額忂囎顸歚痂슬㥬仂뇂ꍇ쉩獀싂捳䤮䈨根䵘摯砨䠩樦懂䟎⥈潕熬婺䜩唦쉇琹때爪㙇捰칮䩧숪䥲悮䂩⿂䡟쉣彉⿂汆烂䬹晸땯穭噶栊溥慍쉟㩎畱⺩櫎㝵┳唭晢숦橨䵷㡰뿂㡓⭰奲汭Ⓜ敗幩</w:t>
      </w:r>
      <w:r>
        <w:rPr/>
        <w:t>ⴲ</w:t>
      </w:r>
      <w:r>
        <w:rPr/>
        <w:t>슩䓂颮♈悿熿堦璩䳍⤯⩒灡</w:t>
      </w:r>
      <w:r>
        <w:rPr/>
        <w:t>Ⱪ</w:t>
      </w:r>
      <w:r>
        <w:rPr/>
        <w:t>傩쉪彐圪䏂㌳噘</w:t>
      </w:r>
      <w:r>
        <w:rPr/>
        <w:t>ⱪ</w:t>
      </w:r>
      <w:r>
        <w:rPr/>
        <w:t>쉾ꅓ轪睐扄勂椦囎湨⍷䥕䂩䲥겻晊幙䡃摠顯睯啩塠캬楔쉚뭫楈剾竂敵弻슩楥긶걃</w:t>
      </w:r>
      <w:r>
        <w:rPr/>
        <w:t>ꕅ</w:t>
      </w:r>
      <w:r>
        <w:rPr/>
        <w:t>깧䥮䅒眮沵怮涿眯煷歆圦夤窥</w:t>
      </w:r>
      <w:r>
        <w:rPr/>
        <w:t>⡅⍍</w:t>
      </w:r>
      <w:r>
        <w:rPr/>
        <w:t>䍓숺卩ꌽ쉎竂䚱숫쉾泍깖愪扁䶣牆斱</w:t>
      </w:r>
      <w:r>
        <w:rPr/>
        <w:t>ꤹ</w:t>
      </w:r>
      <w:r>
        <w:rPr/>
        <w:t>恇燂㠵噍睰捤䡧䝷⩓╧ㅷ㊥夦堲┪쉐ㅣ⩀窿⌹眳쉈呦⹞</w:t>
      </w:r>
      <w:r>
        <w:rPr/>
        <w:t>⣂</w:t>
      </w:r>
      <w:r>
        <w:rPr/>
        <w:t>䉦싂䝃顾㈦䡮䥈楷楋䝐頵牣晊⩎噃〴</w:t>
      </w:r>
      <w:r>
        <w:rPr/>
        <w:t>⡗</w:t>
      </w:r>
      <w:r>
        <w:rPr/>
        <w:t>ꅓꅱ䕷乭线쎏桳䵓뽘㭞깱쉌砭숱⑟偰</w:t>
      </w:r>
      <w:r>
        <w:rPr/>
        <w:t>⡲</w:t>
      </w:r>
      <w:r>
        <w:rPr/>
        <w:t>ㅤ䩵쉗截䵎ꅆ⛂亩微べ쉃玱㫂汓歕䩀却卧㕒㮿䭴硃濂쉖攱厩䝈䑴慺桑䬬摟쉚摱⑞⪿㉗潨杴␫䑶곂숣㡚쉃婾☭樥偋厩쉫敥優枘唻幯婒势盂㷂玵呪瓂㴤祗㞏辡</w:t>
      </w:r>
      <w:r>
        <w:rPr/>
        <w:t>ⱈ</w:t>
      </w:r>
      <w:r>
        <w:rPr/>
        <w:t>湣쉨칹䣂쉭参倵䡞坮瀶䅟癢匤扏未넴輪칎㙵♴</w:t>
      </w:r>
      <w:r>
        <w:rPr/>
        <w:t>⡢⭉☨Ⓜ</w:t>
      </w:r>
      <w:r>
        <w:rPr/>
        <w:t>䝶㝧䡁⥥盂轅⼩佹㶱♄卾侥揂⻍繚ꏂ묳浗汔⩯쉈⏂硣</w:t>
      </w:r>
      <w:r>
        <w:rPr/>
        <w:t>ꕓ</w:t>
      </w:r>
      <w:r>
        <w:rPr/>
        <w:t>쉟猱摖숺搲㩒⽴컂倳쉌渪</w:t>
      </w:r>
      <w:r>
        <w:rPr/>
        <w:t>ꔶ</w:t>
      </w:r>
      <w:r>
        <w:rPr/>
        <w:t>氳妡梬㓂烃潍쌥⯂批䕘䨣쉰⩍♀㡖㴭</w:t>
      </w:r>
      <w:r>
        <w:rPr/>
        <w:t>ⵕ</w:t>
      </w:r>
      <w:r>
        <w:rPr/>
        <w:t>婈䝍⥯</w:t>
      </w:r>
      <w:r>
        <w:rPr/>
        <w:t>ⳃ</w:t>
      </w:r>
      <w:r>
        <w:rPr/>
        <w:t>氪</w:t>
      </w:r>
      <w:r>
        <w:rPr/>
        <w:t>ꕾ</w:t>
      </w:r>
      <w:r>
        <w:rPr/>
        <w:t>厡灭ꎬ伨숭杓奐轮迂쉮㝟潞灥瑡⫂儨ꄫ爺䕶䤽쌫⥀숦兺슿㴴榩쉊睞䍔繫㥧皏㏂䴸ꆱ禣係┰⍇瀸挮</w:t>
      </w:r>
      <w:r>
        <w:rPr/>
        <w:t>ⶬ</w:t>
      </w:r>
      <w:r>
        <w:rPr/>
        <w:t>価癶ꥴ쉕片瀬⪥쉳㖩⥂䑊発㤽</w:t>
      </w:r>
      <w:r>
        <w:rPr/>
        <w:t>ꦵ</w:t>
      </w:r>
      <w:r>
        <w:rPr/>
        <w:t>㵈栬匯椫怶놘痂칞䨬剉䵺⬽檥䥱</w:t>
      </w:r>
      <w:r>
        <w:rPr/>
        <w:t>⡴</w:t>
      </w:r>
      <w:r>
        <w:rPr/>
        <w:t>겘꺻⦣䷂ꥵ깘Ⓕ砮䉵ㆬ䴯䠴卣䍌杯㝎䥾摙쉱㕩</w:t>
      </w:r>
      <w:r>
        <w:rPr/>
        <w:t>ⲣ</w:t>
      </w:r>
      <w:r>
        <w:rPr/>
        <w:t>慎䡊轩汢泃䲱䕈칅噖渶彖轵㌵个晪슏汰</w:t>
      </w:r>
      <w:r>
        <w:rPr/>
        <w:t>⠶⵱⩞</w:t>
      </w:r>
      <w:r>
        <w:rPr/>
        <w:t>疩䁙摖伭뭇夦嫂債</w:t>
      </w:r>
      <w:r>
        <w:rPr/>
        <w:t>ꥒ</w:t>
      </w:r>
      <w:r>
        <w:rPr/>
        <w:t>㈴樦놩㦬瞥坦䝅䦏佨䨲棂ヂ硶껂뽐柂傏䵢쉺䨸㙅䍧先辻囂싂曂쉀晳牍䞏</w:t>
      </w:r>
      <w:r>
        <w:rPr/>
        <w:t>ⱗ</w:t>
      </w:r>
      <w:r>
        <w:rPr/>
        <w:t>杤㩧슱嘺歑㥱恊㓂湨♹썍券濂땟吣晚⩒꥾쉑燂顄㢩</w:t>
      </w:r>
      <w:r>
        <w:rPr/>
        <w:t>ꖬ</w:t>
      </w:r>
      <w:r>
        <w:rPr/>
        <w:t>幸敱灄갰婋晆ꅖ桤壂慺㥆㠊♸䰦乹捩沱繢쉶縳</w:t>
      </w:r>
      <w:r>
        <w:rPr/>
        <w:t>ꦘ</w:t>
      </w:r>
      <w:r>
        <w:rPr/>
        <w:t>楑녀㉉</w:t>
      </w:r>
      <w:r>
        <w:rPr/>
        <w:t>ꤵ</w:t>
      </w:r>
      <w:r>
        <w:rPr/>
        <w:t>桳쉋桅熩⨥깲歔㵇⮬業嘶揂</w:t>
      </w:r>
      <w:r>
        <w:rPr/>
        <w:t>ⱘ</w:t>
      </w:r>
      <w:r>
        <w:rPr/>
        <w:t>杉╔㩷쉳</w:t>
      </w:r>
      <w:r>
        <w:rPr/>
        <w:t>⡷</w:t>
      </w:r>
      <w:r>
        <w:rPr/>
        <w:t>䨱쉭潒䄮䙦ㅺ㘪慢⥀㙋䨺喥싂싂쉒㠴捠⑯ꥭぇ浳믂습欺噳</w:t>
      </w:r>
      <w:r>
        <w:rPr/>
        <w:t>꧂⍸</w:t>
      </w:r>
      <w:r>
        <w:rPr/>
        <w:t>畕横썫㷍</w:t>
      </w:r>
      <w:r>
        <w:rPr/>
        <w:t>ꔵ</w:t>
      </w:r>
      <w:r>
        <w:rPr/>
        <w:t>㩈坾晱㑕戯员䕯촳浶爳숳浴슏飂쉓걀焮轡땰頭湤숤摊圱欩㕄ꥸ⨺丯祈摓污捰뭴╆⑇冘硨剦뾿ㅗ⨲桱彌뽆갦䲮㵺區况숺ㅳ䨺㭥湠渹䙲㥒穋쉳嚮喩⩋冻ね숫</w:t>
      </w:r>
      <w:r>
        <w:rPr/>
        <w:t>ꕚ</w:t>
      </w:r>
      <w:r>
        <w:rPr/>
        <w:t>焲쉹</w:t>
      </w:r>
      <w:r>
        <w:rPr/>
        <w:t>꧂⩥</w:t>
      </w:r>
      <w:r>
        <w:rPr/>
        <w:t>奆쉳弤쉩䤸갻⧃揂圪欦䗂</w:t>
      </w:r>
      <w:r>
        <w:rPr/>
        <w:t>ⱙ</w:t>
      </w:r>
      <w:r>
        <w:rPr/>
        <w:t>伯쉏ꍯ灚㑕繱朻䉅ㅷ佅쉍</w:t>
      </w:r>
      <w:r>
        <w:rPr/>
        <w:t>ꦥ</w:t>
      </w:r>
      <w:r>
        <w:rPr/>
        <w:t>䴺堲</w:t>
      </w:r>
      <w:r>
        <w:rPr/>
        <w:t>⡁</w:t>
      </w:r>
      <w:r>
        <w:rPr/>
        <w:t>슩䖏噞晸㝐깧䕓睰亡轾歔䣂堫忂딪浒⥡玘쉯棂䱵摞⑕숲ㅡ㠪</w:t>
      </w:r>
      <w:r>
        <w:rPr/>
        <w:t>ⱒ</w:t>
      </w:r>
      <w:r>
        <w:rPr/>
        <w:t>係恌슱㉄녺</w:t>
      </w:r>
      <w:r>
        <w:rPr/>
        <w:t>ⴤ</w:t>
      </w:r>
      <w:r>
        <w:rPr/>
        <w:t>ꍔ䑥</w:t>
      </w:r>
      <w:r>
        <w:rPr/>
        <w:t>ꦿ⥡</w:t>
      </w:r>
      <w:r>
        <w:rPr/>
        <w:t>梘㙮뭕쉏넽坬♲伷圯⹡쉸땳挨戰㡭뽄匩걓也爸숪福⹞摁㕟穙⭉戮⩌佶녒煯湃㉲㯂癰ㅰ䍶剙户Ⓨ浱⑵湔䡳㌭堦䙃牢쉡嫂刬坖顏㉺稴쉓䐵슥㈶攽婡䱣歌⩕⹒瀦숳繇産啭䑟梏總扇숰犱呣㡃硢깗䁓ꥶ奞硶剺㍌⸬곂窘倭奟㡑䑂숱쉗쉸</w:t>
      </w:r>
      <w:r>
        <w:rPr/>
        <w:t>ꗂ</w:t>
      </w:r>
      <w:r>
        <w:rPr/>
        <w:t>奔ꅌ煷슩㵗株䅬ꅆ㨻⹺⩣㯂</w:t>
      </w:r>
      <w:r>
        <w:rPr/>
        <w:t>⡃</w:t>
      </w:r>
      <w:r>
        <w:rPr/>
        <w:t>㑀⾬㨮松摎녀숪劣歚檻♠츥梮㕋䁥㣂</w:t>
      </w:r>
      <w:r>
        <w:rPr/>
        <w:t>⢘</w:t>
      </w:r>
      <w:r>
        <w:rPr/>
        <w:t>瘸</w:t>
      </w:r>
      <w:r>
        <w:rPr/>
        <w:t>ꕞ</w:t>
      </w:r>
      <w:r>
        <w:rPr/>
        <w:t>晹ꅆ䤱塌㍴涏㬣潊ぶ绂╚꥞燂穷塗싂摃仃쉚䝦辿浡牭╌뿂㐨싂慞均뽣楴㶿</w:t>
      </w:r>
      <w:r>
        <w:rPr/>
        <w:t>ⴤ</w:t>
      </w:r>
      <w:r>
        <w:rPr/>
        <w:t>슥奱쉹숥佖顶役剔唳䁆厏⹅噐䲱䟂㇂夺掣砷쉏싂皱䵷㭚佬㥃쉺撩묻⤭垵뮡䑩䞻楈帪싂欨奞䭅䉲숱㭟久轾楨㵹녗</w:t>
      </w:r>
      <w:r>
        <w:rPr/>
        <w:t>꧂</w:t>
      </w:r>
      <w:r>
        <w:rPr/>
        <w:t>⿂灖䴺ꎮ绂ꥱ印䤥</w:t>
      </w:r>
      <w:r>
        <w:rPr/>
        <w:t>⡭</w:t>
      </w:r>
      <w:r>
        <w:rPr/>
        <w:t>꧃</w:t>
      </w:r>
      <w:r>
        <w:rPr/>
        <w:t>愶㉡㭎쉮숫㑚灪䳂彧浧轳䵨場怯楣仂潭䝃㉱쉸⧎쉊㍠䤭䇂印猷떥椥顣䜷⌻숫슡㊻渵슻꺡㴥쉉</w:t>
      </w:r>
      <w:r>
        <w:rPr/>
        <w:t>ꕡ</w:t>
      </w:r>
      <w:r>
        <w:rPr/>
        <w:t>䕭┸㈷썊㝰椶ご㠳</w:t>
      </w:r>
      <w:r>
        <w:rPr/>
        <w:t>ⴥ</w:t>
      </w:r>
      <w:r>
        <w:rPr/>
        <w:t>ꕾ</w:t>
      </w:r>
      <w:r>
        <w:rPr/>
        <w:t>噭쉸烂</w:t>
      </w:r>
      <w:r>
        <w:rPr/>
        <w:t>⡩</w:t>
      </w:r>
      <w:r>
        <w:rPr/>
        <w:t>繮浓秎ꌥ杦뗂뽕ꍑ㙘뭑쉱噸㠷㵄⥭飂쵁繾䌻揂쉘穚縱㌽쉫晕䶘쉁硳䡾쉚榿獢슿杮㐨䘊潥</w:t>
      </w:r>
      <w:r>
        <w:rPr/>
        <w:t>ꔮ</w:t>
      </w:r>
      <w:r>
        <w:rPr/>
        <w:t>㭉竂塄歎䘲秂珃灢坐⽾⍱⒘⩞噺彎彲쉇ꅒ⍡</w:t>
      </w:r>
      <w:r>
        <w:rPr/>
        <w:t>Ⳃ</w:t>
      </w:r>
      <w:r>
        <w:rPr/>
        <w:t>瘭勂䟂싂䕁惂煐瘴㠭慬煭숮晞쉒畈꧎슻ꍁ玡焪㠨숭咩竂</w:t>
      </w:r>
      <w:r>
        <w:rPr/>
        <w:t>Ⱬ</w:t>
      </w:r>
      <w:r>
        <w:rPr/>
        <w:t>㌥ꌳ㠪碏ㄩ쉏灍걲㖏桌擂扗彶쉑⹤䩀兾</w:t>
      </w:r>
      <w:r>
        <w:rPr/>
        <w:t>ⱏ</w:t>
      </w:r>
      <w:r>
        <w:rPr/>
        <w:t>䑀슩㫂⩤㚵뭄摋唰彩党싃⑶瑞稪窬╯㡚眻䕯䵁䤰挳췂卩䤲뭦⹨쉫顇㬴牳⨴庬깔汭穂樶亥拂硔摑㕐ꥮ嘲</w:t>
      </w:r>
      <w:r>
        <w:rPr/>
        <w:t>ꔴ</w:t>
      </w:r>
      <w:r>
        <w:rPr/>
        <w:t>깲䥹䶵ぴ椵쉡㏂栶숶摮</w:t>
      </w:r>
      <w:r>
        <w:rPr/>
        <w:t>ꕎ</w:t>
      </w:r>
      <w:r>
        <w:rPr/>
        <w:t>숶摞쉠倣䵶绂⩬獭걺䗃䔹捳畀掻永츸쉸檏睵ꌱ偏䐬ㆡ⹙</w:t>
      </w:r>
      <w:r>
        <w:rPr/>
        <w:t>⵰</w:t>
      </w:r>
      <w:r>
        <w:rPr/>
        <w:t>帤働晴ヂ㠰兴┴㵥쉉婢䄴单숵漵䕐</w:t>
      </w:r>
      <w:r>
        <w:rPr/>
        <w:t>Ⱓ</w:t>
      </w:r>
      <w:r>
        <w:rPr/>
        <w:t>넥䶡祘ꍐ㡓ꏂ盂䓂䘰㡞䌪</w:t>
      </w:r>
      <w:r>
        <w:rPr/>
        <w:t>ꦬ</w:t>
      </w:r>
      <w:r>
        <w:rPr/>
        <w:t>改㖘㭢澩⥆㟂쉓䜥慟㡖恟㨷뭈슩㑨悩ꍥ杒㵫떘㡂㢩摫뼸檻</w:t>
      </w:r>
      <w:r>
        <w:rPr/>
        <w:t>ⵇ</w:t>
      </w:r>
      <w:r>
        <w:rPr/>
        <w:t>쉢㋎睫坋呈䦘숬猦䐺䅠潚䱋绂兓</w:t>
      </w:r>
      <w:r>
        <w:rPr/>
        <w:t>ꤽ</w:t>
      </w:r>
      <w:r>
        <w:rPr/>
        <w:t>晨쉯姂䩬兟愵⤶뽷䡤暣⨹繂硾偏㐵攮武숦溣⚿⵷䯂䉪偒顢⺱欻䎏䟂佥䭹晃⨪녪百㑙㑓奵╃⩂</w:t>
      </w:r>
      <w:r>
        <w:rPr/>
        <w:t>⡥</w:t>
      </w:r>
      <w:r>
        <w:rPr/>
        <w:t>㩚摰䵗偬捾쏂元轎䛂湞朰牖沩浩䮮⩅</w:t>
      </w:r>
      <w:r>
        <w:rPr/>
        <w:t>ⶥ</w:t>
      </w:r>
      <w:r>
        <w:rPr/>
        <w:t>Ⳃ</w:t>
      </w:r>
      <w:r>
        <w:rPr/>
        <w:t>琩쉨쉐ꏂ櫂㨹㵭恒䱶䬩湍䤥쉏숷払♋斬⨽㵬싃炮剙潲䘩㙷乑묶橱⽪㑷牴䒩牡⩫䩍䍍縻⽰漷湺숹쉃⑞ꅄ瀩㡉긬啅楃捁깮㵺冮묩睧斣쉷ネ뗎㏍넲숰묯⥁步숫汘壂䑴썭䅾灠䌮⥢幍剚ㆱ숺䕪</w:t>
      </w:r>
      <w:r>
        <w:rPr/>
        <w:t>ꕫ</w:t>
      </w:r>
      <w:r>
        <w:rPr/>
        <w:t>偶ꅪう枿㡷</w:t>
      </w:r>
      <w:r>
        <w:rPr/>
        <w:t>ꤷ</w:t>
      </w:r>
      <w:r>
        <w:rPr/>
        <w:t>㝖䨪곃樴䙮⚩</w:t>
      </w:r>
      <w:r>
        <w:rPr/>
        <w:t>⡸</w:t>
      </w:r>
      <w:r>
        <w:rPr/>
        <w:t>穔瑦睰⍏⭦穬㎣恨╃쉤㪬⭹㵍숹</w:t>
      </w:r>
      <w:r>
        <w:rPr/>
        <w:t>꧍</w:t>
      </w:r>
      <w:r>
        <w:rPr/>
        <w:t>爣㌶쵧嘶쉥獏摥㷂姂幷哂꺘换숹稣ꇂ倣㕈啡礪⹥癪挰轶沿쵹쉋ꎩ瑯斿⭦砰䭵㙗氪╺츷硡削厬땠</w:t>
      </w:r>
      <w:r>
        <w:rPr/>
        <w:t>Ⳃ</w:t>
      </w:r>
      <w:r>
        <w:rPr/>
        <w:t>浖塋硳㥊䡰敷㨦㍴칢䔬奘䌮䨪桷</w:t>
      </w:r>
      <w:r>
        <w:rPr/>
        <w:t>꥟</w:t>
      </w:r>
      <w:r>
        <w:rPr/>
        <w:t>彭囂</w:t>
      </w:r>
      <w:r>
        <w:rPr/>
        <w:t>ꕣ⒣</w:t>
      </w:r>
      <w:r>
        <w:rPr/>
        <w:t>ꥶ杩呣穈긪渫䁣쵨灙⩒㎩⴨䥒쉙䙄숩썦捶☪쉸㵺伴숭䉂⭤猪⩮教癞</w:t>
      </w:r>
      <w:r>
        <w:rPr/>
        <w:t>ⰶ</w:t>
      </w:r>
      <w:r>
        <w:rPr/>
        <w:t>夶ꍚ漵⨣顆顚碘䚿卋겥䡕㵭樶穃牫晓畆쉉䨲촥믂쌭捠썃吽숭佮凎之䙚塔风绂쉬뽰ꎏ♈</w:t>
      </w:r>
      <w:r>
        <w:rPr/>
        <w:t>⠪</w:t>
      </w:r>
      <w:r>
        <w:rPr/>
        <w:t>刊猱쉱奤㶮땗╯䴷㇂啐時</w:t>
      </w:r>
      <w:r>
        <w:rPr/>
        <w:t>ⵔ</w:t>
      </w:r>
      <w:r>
        <w:rPr/>
        <w:t>娤偤㉚쉺楥</w:t>
      </w:r>
      <w:r>
        <w:rPr/>
        <w:t>Ⱡ</w:t>
      </w:r>
      <w:r>
        <w:rPr/>
        <w:t>㞱湫橩ꥯ娰硓숬畚顊潒숪煾兴参ꆱ⼹⩵</w:t>
      </w:r>
      <w:r>
        <w:rPr/>
        <w:t>ⰴ⭳</w:t>
      </w:r>
      <w:r>
        <w:rPr/>
        <w:t>䏂敎珂烂楥싂枻恢╖쏂땸奴싂㝱敀匱␵쉆䅆쉙</w:t>
      </w:r>
      <w:r>
        <w:rPr/>
        <w:t>ⴶ</w:t>
      </w:r>
      <w:r>
        <w:rPr/>
        <w:t>恫㕀琺⥰䵧亡슘┬杈㈪</w:t>
      </w:r>
      <w:r>
        <w:rPr/>
        <w:t>ꕴ</w:t>
      </w:r>
      <w:r>
        <w:rPr/>
        <w:t>攨♂栲掿〷</w:t>
      </w:r>
      <w:r>
        <w:rPr/>
        <w:t>ꕴ</w:t>
      </w:r>
      <w:r>
        <w:rPr/>
        <w:t>纘硾쉑櫂幩숶ꆡ⩢䘷숤䭗䵹婾䫂擂䝩</w:t>
      </w:r>
      <w:r>
        <w:rPr/>
        <w:t>ⷂ⭧</w:t>
      </w:r>
      <w:r>
        <w:rPr/>
        <w:t>恟ꥧ䑒㭯쉈繱싂敘⯂습頳顖숭㡞䲡⧂恀潀숸⒬뭘ꥪ彄挱ꍬ㵔䙷䁟參슩䐰깹⺱㙹ꅺ⽋䴤䀴楶㗂쉑ㆡ딲╇㕌儻㉄拂ꥲ畦⸵뭹숪쉐싂昬塐垘</w:t>
      </w:r>
      <w:r>
        <w:rPr/>
        <w:t>ꦣ</w:t>
      </w:r>
      <w:r>
        <w:rPr/>
        <w:t>숪顖㖏⪻쉸刣쉫坨涬佁</w:t>
      </w:r>
      <w:r>
        <w:rPr/>
        <w:t>ꤴ</w:t>
      </w:r>
      <w:r>
        <w:rPr/>
        <w:t>彑㵞⛃</w:t>
      </w:r>
      <w:r>
        <w:rPr/>
        <w:t>ꕮ</w:t>
      </w:r>
      <w:r>
        <w:rPr/>
        <w:t>穆摺䉾⍷幪渷䵗祫긣쉫员攪㈪⛂ぞ凂⑲쉶</w:t>
      </w:r>
      <w:r>
        <w:rPr/>
        <w:t>ⰽ</w:t>
      </w:r>
      <w:r>
        <w:rPr/>
        <w:t>쉏䲱焦䳍繟怳슣盎恉挥ꄤ䏂ꍔ䪡轁堬祮升숤涩㤴恁䬵䅑䁇䵢㤬敌뭡뿍辡춵숮걾瞱싂眱䑗㉭⩖숴</w:t>
      </w:r>
      <w:r>
        <w:rPr/>
        <w:t>꥓</w:t>
      </w:r>
      <w:r>
        <w:rPr/>
        <w:t>歇</w:t>
      </w:r>
      <w:r>
        <w:rPr/>
        <w:t>ꦘ</w:t>
      </w:r>
      <w:r>
        <w:rPr/>
        <w:t>㐶긳㘷䍀쉩㉵瀭㉃搵㉕湎楩䌽怽桀㈬⩳슩㚱潫䮣쉥垬㵈田땰㩰轖剢く⑥녲䠪穰灬竂䫂㔯改挳憏顺ꍯ╂倰瑈⭕元㈶슩⵮㵵㥏쉱䙅轞乑䚱水칊쏃奣䋂䕘䍡딳쉠⹖걨㐺갱㘪㭄打</w:t>
      </w:r>
      <w:r>
        <w:rPr/>
        <w:t>꧂⤹</w:t>
      </w:r>
      <w:r>
        <w:rPr/>
        <w:t>䩁쉨恇穩쉦㑰ヂ平㵥祫䭺琮瑶辬㵯♍㪻䝂뭙扏⑸㥐쉦䙄䥐橸䑯㑕䰶㙞顐稸ꥭ愱慠䋂걙ꇂく䁲㭔㑫歖䭯쉟㭣灐㑦싂묰畨光斮㉔◂眦겡䌫</w:t>
      </w:r>
      <w:r>
        <w:rPr/>
        <w:t>ꦣꤻ</w:t>
      </w:r>
      <w:r>
        <w:rPr/>
        <w:t>칅</w:t>
      </w:r>
      <w:r>
        <w:rPr/>
        <w:t>Ȿ</w:t>
      </w:r>
      <w:r>
        <w:rPr/>
        <w:t>椪殻祑ꍩ쉐⍀⤪䬸湱橢䩸楈䑢㚡䉖⍺䩪싂奀扖埃㡰斱汩㯎쵆橠瑍偨썳쉬</w:t>
      </w:r>
      <w:r>
        <w:rPr/>
        <w:t>ⳍ</w:t>
      </w:r>
      <w:r>
        <w:rPr/>
        <w:t>췂䱥飂⺬썦滂䱶怩䢣ꥡ</w:t>
      </w:r>
      <w:r>
        <w:rPr/>
        <w:t>ꦏ</w:t>
      </w:r>
      <w:r>
        <w:rPr/>
        <w:t>僂塇쉫숣彩䅱祣㦩⌮䁬婇轎</w:t>
      </w:r>
      <w:r>
        <w:rPr/>
        <w:t>ⷂ</w:t>
      </w:r>
      <w:r>
        <w:rPr/>
        <w:t>欥䢻</w:t>
      </w:r>
      <w:r>
        <w:rPr/>
        <w:t>ⵁ</w:t>
      </w:r>
      <w:r>
        <w:rPr/>
        <w:t>쉇噀쉭䩁䕀晟뽠畂䥞抿ꥣ뮣㐵慍痂㜵捊榻捐뽴땘</w:t>
      </w:r>
      <w:r>
        <w:rPr/>
        <w:t>ⴶ</w:t>
      </w:r>
      <w:r>
        <w:rPr/>
        <w:t>搮♁</w:t>
      </w:r>
      <w:r>
        <w:rPr/>
        <w:t>ꗂ</w:t>
      </w:r>
      <w:r>
        <w:rPr/>
        <w:t>䀨硙쉤帶氽欹ꥮ떣⌽䯂欷䳃敳乏㇂⤸뼴뮣䜻盂쵦썍攪捖㎘杪걣眩晱汔ꇂ卖吳攩꥞㭦ꅰ祎吺쉩䙢癮䁔칐䟂㑒쵗殱㴺䁞樵恶哂搹䇂睓繅</w:t>
      </w:r>
      <w:r>
        <w:rPr/>
        <w:t>ⲩ⑥</w:t>
      </w:r>
      <w:r>
        <w:rPr/>
        <w:t>晒弊暱놿晖㖿佁彎길幾厮潲牗䀣扈숻愪潠䉇건䁙⪬쉆偁㊩쉞㥊⮥ꅓ㬴㑯痂獅娨䔥떘⍂㔷攣䡙洺⨻恕걺⌣䙹㭡뾩个眱彳疡</w:t>
      </w:r>
      <w:r>
        <w:rPr/>
        <w:t>ꦩ</w:t>
      </w:r>
      <w:r>
        <w:rPr/>
        <w:t>垘⭎䁺슬愹쉉皏梩愩칐縻쉅焵彈䩙</w:t>
      </w:r>
      <w:r>
        <w:rPr/>
        <w:t>⡗</w:t>
      </w:r>
      <w:r>
        <w:rPr/>
        <w:t>숦</w:t>
      </w:r>
      <w:r>
        <w:rPr/>
        <w:t>ⷂ</w:t>
      </w:r>
      <w:r>
        <w:rPr/>
        <w:t>卖啈깸㝷䵺넽搰⎬捷桹垩灨敱깬檣䬶ꅐ䁆昱坢ㄳ疥䵤挮䉪╖䥺呇⸩걥</w:t>
      </w:r>
      <w:r>
        <w:rPr/>
        <w:t>ꤳ</w:t>
      </w:r>
      <w:r>
        <w:rPr/>
        <w:t>숪䝾眫噱⍀뭍浑㑢㝃儻䩲暩樯꺵㔩吣琻⽕딷㜷㑍䷍偁顎숽䤬洯坅䛂걹䵏⾩煙爬㐮䢮㏂㨥係쌱瀷㵺╩</w:t>
      </w:r>
      <w:r>
        <w:rPr/>
        <w:t>ⵟ</w:t>
      </w:r>
      <w:r>
        <w:rPr/>
        <w:t>䙘啂绂녊慀桘漯䩔桤⎡싂禘</w:t>
      </w:r>
      <w:r>
        <w:rPr/>
        <w:t>꧂</w:t>
      </w:r>
      <w:r>
        <w:rPr/>
        <w:t>璬毂硥㩌空䓂숤竂獠僎䅍幒浱焥輪⩓䡈䄽丽戣䙌떏㍋㭢殮䑢ㅐ卙떡숶쉉䏂佀⸮䅌勂䎻㑷ꅊ媥杍숷▻꧎窩쉸뇂債䉭ꥠ䶬儮塯䱅녯穹</w:t>
      </w:r>
      <w:r>
        <w:rPr/>
        <w:t>ꔹ</w:t>
      </w:r>
      <w:r>
        <w:rPr/>
        <w:t>㍦ꥹ瞮噥頪믃떘幁㡚쉠晰숳䠣䥐汾乫媻㡠㉡┰뽌⑅쉚橂쉚</w:t>
      </w:r>
      <w:r>
        <w:rPr/>
        <w:t>ꦏ☣</w:t>
      </w:r>
      <w:r>
        <w:rPr/>
        <w:t>䅗䱕숽싂湺쉙⎵禡㍁祶㐯땑㝑䩱⬶挳婖㈱扤䈰顺믂搳쉥땠㍘汦䴴㡤㡤</w:t>
      </w:r>
      <w:r>
        <w:rPr/>
        <w:t>⡑</w:t>
      </w:r>
      <w:r>
        <w:rPr/>
        <w:t>悩垻皩祥焨캩⥉瑄쵧獖乕啚乩濂硹䩂㐮썓摰䵙쉧氷戦㩯轢灄杂ꥢ〬䂿⩳坒▱㡥녂啄䵉瘶㕑支焯睖숯辩機嫂싂公獂껂剞䞥갸飍殬搱彰奘扷⯂眸␲坄坩剰촳楪浅枥걍㫂矂弲顧噯噌㘪纏䕢姂瘭쉥疮쉄╮乢썁抏敤뿂</w:t>
      </w:r>
      <w:r>
        <w:rPr/>
        <w:t>ꗃ</w:t>
      </w:r>
      <w:r>
        <w:rPr/>
        <w:t>墵깐긶㤤㩲╩䁃䉵䰽䉇焵侥╴쉦싂嗃棂䜪䇂⼹挫쉫䱙你㊬㐪㐳頺Ⓜ䱓䠲椶獙眬堻ꍮ쉮◃</w:t>
      </w:r>
      <w:r>
        <w:rPr/>
        <w:t>⡦</w:t>
      </w:r>
      <w:r>
        <w:rPr/>
        <w:t>繒쉫丮㍠녙</w:t>
      </w:r>
      <w:r>
        <w:rPr/>
        <w:t>Ⱚ⨽</w:t>
      </w:r>
      <w:r>
        <w:rPr/>
        <w:t>昪彴䛂걳渴歑⾏⩂戱䑑扈䱭㎮䤲녷숵䙢③숬祋潞浊廂栤杁싂扥睄〴䍆六堫奩싎タ瘳</w:t>
      </w:r>
      <w:r>
        <w:rPr/>
        <w:t>Ⱕ</w:t>
      </w:r>
      <w:r>
        <w:rPr/>
        <w:t>䥒꺿╟䴰牎㩙朱瘪枮录玩揂뾡숳兰䩯垥灐占流⧂横⽰物⸣㫂禩ꏂ긽璬暮唲</w:t>
      </w:r>
      <w:r>
        <w:rPr/>
        <w:t>⠹⭍</w:t>
      </w:r>
      <w:r>
        <w:rPr/>
        <w:t>㗂⴯ꍎ쵖楯儣쉵慘報춣扤䄸氯硦䙮⥒幚柂슣㬵䕍瞘칤僎⿂캵㤥슮깐摮扏⬊쎬坑捋煡⺣䫂㉔녅䭩썏繎⸨珂뭎㵤䵈㌯繓◎獥䍸쉈㨨轶僂穈䭕牥揂牑摄橞⑒卭슏匰癄㑪䞱②뗂</w:t>
      </w:r>
      <w:r>
        <w:rPr/>
        <w:t>⣂</w:t>
      </w:r>
      <w:r>
        <w:rPr/>
        <w:t>쉖숥딥䚣晸걈稪ꥯ걪幥슩</w:t>
      </w:r>
      <w:r>
        <w:rPr/>
        <w:t>ꕈ␤</w:t>
      </w:r>
      <w:r>
        <w:rPr/>
        <w:t>幞␳洮拂扞卨</w:t>
      </w:r>
      <w:r>
        <w:rPr/>
        <w:t>ⱇ</w:t>
      </w:r>
      <w:r>
        <w:rPr/>
        <w:t>쵪倭녓䁮敳礳㝕䈱</w:t>
      </w:r>
      <w:r>
        <w:rPr/>
        <w:t>⡕Ⳃ</w:t>
      </w:r>
      <w:r>
        <w:rPr/>
        <w:t>洽䑊塄㩌碥㩟灆㝎뭖椸⭶쏎健䊿⻂父㡔晏숷넦㵘睏輣쉄ꅠ⭠쉤䅆䔪刣ꥥ⍆梡㌤ㅭ之䙸栺汾斬⩯㜷由噑쉖盂楺㍰</w:t>
      </w:r>
      <w:r>
        <w:rPr/>
        <w:t>ꕐ</w:t>
      </w:r>
      <w:r>
        <w:rPr/>
        <w:t>㵋猤⽉䈫䈭녩縴싂橾䑋嫎숭憥䚩稥嘺칯噒琭㭘厮圭䩭쉞㢿獕깳쵋迂⫎旂</w:t>
      </w:r>
      <w:r>
        <w:rPr/>
        <w:t>⣂</w:t>
      </w:r>
      <w:r>
        <w:rPr/>
        <w:t>礽⩨俎縹썪吨뽄㵳旃幍䰫楾ꌩ呈摸ꌩ朵䭄ㅺꍕ淂欯⩚⏂垩</w:t>
      </w:r>
      <w:r>
        <w:rPr/>
        <w:t>ꖏ</w:t>
      </w:r>
      <w:r>
        <w:rPr/>
        <w:t>唨帣쉦儺敏⨩䈰쉊ꇂ䣂뼷睳싎丨盂츱秂ぢ쉑䆿⍭惂晡</w:t>
      </w:r>
      <w:r>
        <w:rPr/>
        <w:t>ꥀ</w:t>
      </w:r>
      <w:r>
        <w:rPr/>
        <w:t>啸恺</w:t>
      </w:r>
      <w:r>
        <w:rPr/>
        <w:t>ꕠ</w:t>
      </w:r>
      <w:r>
        <w:rPr/>
        <w:t>渹疿幭幗ꥬ桵母</w:t>
      </w:r>
      <w:r>
        <w:rPr/>
        <w:t>ꤣ☪</w:t>
      </w:r>
      <w:r>
        <w:rPr/>
        <w:t>숹瀯䡴か䑏㵋뽇䉫儩䩒</w:t>
      </w:r>
      <w:r>
        <w:rPr/>
        <w:t>ꥇ</w:t>
      </w:r>
      <w:r>
        <w:rPr/>
        <w:t>䭤䌯ꅇ⑎橐穹슣䑅慖ㅢ쌰쉮䰵䌽洪灥炩琺ꄸ昲䁚痂恂쉙꺩⽄썰숥☳썄灷┦㏂䜱煕轆摮⻂匭潨뽴䴬㝟㘽⨵獹弨</w:t>
      </w:r>
      <w:r>
        <w:rPr/>
        <w:t>⣂</w:t>
      </w:r>
      <w:r>
        <w:rPr/>
        <w:t>光노潪㯂껂땏슣⛂払♳䭭썚╌氮湂埂</w:t>
      </w:r>
      <w:r>
        <w:rPr/>
        <w:t>Ⱪ</w:t>
      </w:r>
      <w:r>
        <w:rPr/>
        <w:t>慓</w:t>
      </w:r>
      <w:r>
        <w:rPr/>
        <w:t>꤯⍐</w:t>
      </w:r>
      <w:r>
        <w:rPr/>
        <w:t>幕穉䔨㩗爴㵃숪촱㕁䭟㝕ꌴ슏깙䋂㴻䴹뮻壂汥婴摑歃㒩㎣䥒♈堽딲</w:t>
      </w:r>
      <w:r>
        <w:rPr/>
        <w:t>ꕚ</w:t>
      </w:r>
      <w:r>
        <w:rPr/>
        <w:t>昻䩔⹠溻奏갤倪序</w:t>
      </w:r>
      <w:r>
        <w:rPr/>
        <w:t>⡚</w:t>
      </w:r>
      <w:r>
        <w:rPr/>
        <w:t>숯䱙摄妬䞡睷㜬숦⴮숤쉅轙挷㦏뿂긽榡偍</w:t>
      </w:r>
      <w:r>
        <w:rPr/>
        <w:t>꥟</w:t>
      </w:r>
      <w:r>
        <w:rPr/>
        <w:t>뿂숤䝍奄䐩绂患䘥ぇ歹渦㌱</w:t>
      </w:r>
      <w:r>
        <w:rPr/>
        <w:t>ꤹⶱ</w:t>
      </w:r>
      <w:r>
        <w:rPr/>
        <w:t>曎䱈礩湋䭑ヂ楦幖甤ꅙぐ녌⽄쌪泂쉺䍰䖿぀䉲㙫䑎橍쵹㡹</w:t>
      </w:r>
      <w:r>
        <w:rPr/>
        <w:t>ⴵ</w:t>
      </w:r>
      <w:r>
        <w:rPr/>
        <w:t>条啕㥾깴歎⪬潅땐깖㤷喏⪥싂呴偰䖣⩕瑠㴶奙穮쉙</w:t>
      </w:r>
      <w:r>
        <w:rPr/>
        <w:t>ꕅ</w:t>
      </w:r>
      <w:r>
        <w:rPr/>
        <w:t>吨伣䵙汧瘶楪㭏䐫㙎䅤䜻颿⵱숩憬㈽洳츱⽖祀ꄽ쉕砻汏㡞埂䙈숰ꎵ扭⹫呕뭱숹徵⑙쉟䕠㶻祕㭂怭⼶㝞</w:t>
      </w:r>
      <w:r>
        <w:rPr/>
        <w:t>ꗂ</w:t>
      </w:r>
      <w:r>
        <w:rPr/>
        <w:t>昩弳渦畆⍒恍䘵晧䬫⪘숹썞剒敬晭숺쉫䁴⩡歐捦灘</w:t>
      </w:r>
      <w:r>
        <w:rPr/>
        <w:t>ꦏ</w:t>
      </w:r>
      <w:r>
        <w:rPr/>
        <w:t>挵瑹䀮牏竂䉊烍䑚㔳毂繠⩔冩㗂⥉软癅䓃攷㍯擂䞘㦬劥춘묨㝩瘻␊価䰴枿啄杷灲䷂</w:t>
      </w:r>
      <w:r>
        <w:rPr/>
        <w:t>⡎</w:t>
      </w:r>
      <w:r>
        <w:rPr/>
        <w:t>믂䇂뭒쉡惂㌯呴瀪盂쉥♮愥杠숪毂歒춏噦☪佹畄塲땎뽰㑬땸⽑㭙걠焲ㅡ쉧쉓幾係뽴</w:t>
      </w:r>
      <w:r>
        <w:rPr/>
        <w:t>ⱋ</w:t>
      </w:r>
      <w:r>
        <w:rPr/>
        <w:t>玻㪻穁噏쉔ꏂ竍灕䅫䬫☪瑦</w:t>
      </w:r>
      <w:r>
        <w:rPr/>
        <w:t>ⰵ</w:t>
      </w:r>
      <w:r>
        <w:rPr/>
        <w:t>䩮䉒䩕⥰〦穯㭑璱쉖ꍖ兞歞掏矂䌸硃窩愲䱖旂숰呙楢</w:t>
      </w:r>
      <w:r>
        <w:rPr/>
        <w:t>ꔱ</w:t>
      </w:r>
      <w:r>
        <w:rPr/>
        <w:t>㣂坰旂戮椪慷㘪㡈싂甬勂轷</w:t>
      </w:r>
      <w:r>
        <w:rPr/>
        <w:t>⢵</w:t>
      </w:r>
      <w:r>
        <w:rPr/>
        <w:t>쉖㧂灘㭐껂㥖硺焣䄮</w:t>
      </w:r>
      <w:r>
        <w:rPr/>
        <w:t>ⱥ</w:t>
      </w:r>
      <w:r>
        <w:rPr/>
        <w:t>㡟⩙╦쉂䠩</w:t>
      </w:r>
      <w:r>
        <w:rPr/>
        <w:t>꧂⫂</w:t>
      </w:r>
      <w:r>
        <w:rPr/>
        <w:t>瀶썈愳㵹畕䥟殱⫂㞏樵ꅊ煷㉧濂迂쵠帣⛎䗍싂䲏⤳ꆘ坤摍壂</w:t>
      </w:r>
      <w:r>
        <w:rPr/>
        <w:t>ⱗ⫂</w:t>
      </w:r>
      <w:r>
        <w:rPr/>
        <w:t>숣灉</w:t>
      </w:r>
      <w:r>
        <w:rPr/>
        <w:t>⣍</w:t>
      </w:r>
      <w:r>
        <w:rPr/>
        <w:t>㭋乀㵮넳숪</w:t>
      </w:r>
      <w:r>
        <w:rPr/>
        <w:t>ꔪ</w:t>
      </w:r>
      <w:r>
        <w:rPr/>
        <w:t>⻂秂⩋掮䠱睦䑙皮슩暥①⑂촳䅎牨숲䞱磂</w:t>
      </w:r>
      <w:r>
        <w:rPr/>
        <w:t>ꗂ</w:t>
      </w:r>
      <w:r>
        <w:rPr/>
        <w:t>䆻䅟㋂畀㝴뽢쉋⸨灮偷彯穪㨤墱</w:t>
      </w:r>
      <w:r>
        <w:rPr/>
        <w:t>ꖮ</w:t>
      </w:r>
      <w:r>
        <w:rPr/>
        <w:t>繓縳ꥯ쉖칇彉献䵌妮쉳㨪쏂烂晧䝂쉃乕</w:t>
      </w:r>
      <w:r>
        <w:rPr/>
        <w:t>ꦥ</w:t>
      </w:r>
      <w:r>
        <w:rPr/>
        <w:t>뭶⥣</w:t>
      </w:r>
      <w:r>
        <w:rPr/>
        <w:t>ꕓ</w:t>
      </w:r>
      <w:r>
        <w:rPr/>
        <w:t>䡞櫎䜲奵깮繲愱檿걢湂쉠碣拂쉌䁅㯂伪쉉㝷係祦긨숪坡</w:t>
      </w:r>
      <w:r>
        <w:rPr/>
        <w:t>⡺</w:t>
      </w:r>
      <w:r>
        <w:rPr/>
        <w:t>䶩쉭斬垘嗂쉃ㅣꥧ梿쵗⸳吶숲䤣煉䙟싂뭁礭</w:t>
      </w:r>
      <w:r>
        <w:rPr/>
        <w:t>ⱋ</w:t>
      </w:r>
      <w:r>
        <w:rPr/>
        <w:t>䱇嗂㥁汱媩䷂堣浒䘤싂噤挦ꥶ㔣⥷頻ꥤ毂慂偪☥䫂♄婴堯恃䡈瀦啬だ㧂ㅊ슩睮⚣㙯㙢</w:t>
      </w:r>
      <w:r>
        <w:rPr/>
        <w:t>ⱳ</w:t>
      </w:r>
      <w:r>
        <w:rPr/>
        <w:t>匽愰䔷燎싂싂䈰氨昦渳䙷噏獙挹⽱⬤疩晁㡞祭轵畂㔬恆矂䁠ぶ塀眰䭧煶眷겮⧂䉲쉉◂顶晋쉖㖩㥀兏据娽眷뼬〉쉷娣䰪晢⌺䍒㧂塎䉞䨶佖佲숯璏☷琥</w:t>
      </w:r>
      <w:r>
        <w:rPr/>
        <w:t>ꕅ</w:t>
      </w:r>
      <w:r>
        <w:rPr/>
        <w:t>ꅚ䭹쉾쉆㷎戲㩭㫂츰⩃䩍婎䌹奟体䥶䴭浪슬怵猦㬹ꏂ䤯쉶刽瀫江⬯⍈㍘捲침⪻塊昪牎噍숹䷍쉉忂䨤</w:t>
      </w:r>
      <w:r>
        <w:rPr/>
        <w:t>ⱌ</w:t>
      </w:r>
      <w:r>
        <w:rPr/>
        <w:t>㉡⮩瘩뾏〺熵偙슣깺♅쉪</w:t>
      </w:r>
      <w:r>
        <w:rPr/>
        <w:t>⡄</w:t>
      </w:r>
      <w:r>
        <w:rPr/>
        <w:t>獗㥡污쉈숯涥亵癥⪏ꍧ㤪뭬恷슮呱숥坾⽇⌽畠呹䍟硹晁圴煳습幯掻칸㔭攵썥㙤杏⑀磂縤⼭懂䙰䕖橞</w:t>
      </w:r>
      <w:r>
        <w:rPr/>
        <w:t>⠩</w:t>
      </w:r>
      <w:r>
        <w:rPr/>
        <w:t>뽎偉년䁍浚</w:t>
      </w:r>
      <w:r>
        <w:rPr/>
        <w:t>ꕸ</w:t>
      </w:r>
      <w:r>
        <w:rPr/>
        <w:t>止䫂参⹄㭢㥤お噉煘慭弥榬䍐攩䠵䩢顮楰卌숺卑䑑♸灉믎夨睃녀␦녹쵮扂瞬⬯䀨斏䤰塳䔩쉳슣勎䡒瓂놏竂䘶뭸ꆱ䝮瀰</w:t>
      </w:r>
      <w:r>
        <w:rPr/>
        <w:t>⡢</w:t>
      </w:r>
      <w:r>
        <w:rPr/>
        <w:t>稣┊슏协㵹</w:t>
      </w:r>
      <w:r>
        <w:rPr/>
        <w:t>⠫⡪</w:t>
      </w:r>
      <w:r>
        <w:rPr/>
        <w:t>掮</w:t>
      </w:r>
      <w:r>
        <w:rPr/>
        <w:t>⡡</w:t>
      </w:r>
      <w:r>
        <w:rPr/>
        <w:t>⿂쉕녴뾿恾䈹坨唹䩎䥧晭⩺䲱㋍쉄䨸瑏㋂♁攨싂☹䁏ぶ슱㤻</w:t>
      </w:r>
      <w:r>
        <w:rPr/>
        <w:t>Ᵽ</w:t>
      </w:r>
      <w:r>
        <w:rPr/>
        <w:t>䵍츱䶩㵺뾥廂撘墣憣懂㨱䚮쉴猱칔깭㚩便쉌眺樤丸⨩</w:t>
      </w:r>
      <w:r>
        <w:rPr/>
        <w:t>ꥆ</w:t>
      </w:r>
      <w:r>
        <w:rPr/>
        <w:t>䲵㵘丵〻畸湔㉧祍㒩䱥뮘滂㍉墣㣂썶䥥夵昱䘪爷⤯据䖏⧂浄敳⭞㑫穉桥깲䥊⭘⨹嚣䱟熬氳獙ꌦ⍇숱挪磂촳꺘싂치쉚⹺浐傣坳瑺楚⌹優㒘넭睇ꏂ祔㡰噺䡢㯂䑍牔轅娬䢘㏂ꄸ兠㡫扇꥚쵯淂搲쉀⸸㙬쌬哂顥汉皣⑬╶쵯唥ꌽ僂损쉮땰瑣숪厵슣㐷㯂璡썫恈䷂歆싂娰䪿䑐䌹䷍汳䖘긭柎때䘩㈪纥䪮攫兟쉱汞总乎䑄顖䧂潡轇琺猹슬㟂숫圪숫㕧煡瑊╴繗䌲煚癃⩋뮡⚿숥偙砻슮</w:t>
      </w:r>
      <w:r>
        <w:rPr/>
        <w:t>ꦿ</w:t>
      </w:r>
      <w:r>
        <w:rPr/>
        <w:t>癵䡚娺坩촦旂䡉㥞啃㭱橣券槂쉥컃䩋槂겻쵧䮮䩁⭓柍縲嘬扷쏍㥍䤨样弮顒捀庿刦㬭쉡穖㡵䦏╚仃⻂祈曂숬测嫂旂啗⍇䅂ㅊ硔뇂뿂⒡⩘</w:t>
      </w:r>
      <w:r>
        <w:rPr/>
        <w:t>⠩</w:t>
      </w:r>
      <w:r>
        <w:rPr/>
        <w:t>䵭塒묣쉤</w:t>
      </w:r>
      <w:r>
        <w:rPr/>
        <w:t>ꥆ</w:t>
      </w:r>
      <w:r>
        <w:rPr/>
        <w:t>⡭</w:t>
      </w:r>
      <w:r>
        <w:rPr/>
        <w:t>䈶㦩춏싍夦⩕䉇⼲枣</w:t>
      </w:r>
      <w:r>
        <w:rPr/>
        <w:t>⠻</w:t>
      </w:r>
      <w:r>
        <w:rPr/>
        <w:t>栫砪張쉔渻쉰ꇂ뭄㑯쉅ꅺ套䧂榡ꆻ䠫䅙嫂㜳凂〺㥃晸䩋⭧㬱硐㡆䜴ꥭ圳嗂吤奥灊䅋䉶䈹晡츯㝆䅪⍤␽㵇繚塕㥣戵⨮쉍摙⍅⩄煴</w:t>
      </w:r>
      <w:r>
        <w:rPr/>
        <w:t>ꕇ</w:t>
      </w:r>
      <w:r>
        <w:rPr/>
        <w:t>矂⚡</w:t>
      </w:r>
      <w:r>
        <w:rPr/>
        <w:t>꤯</w:t>
      </w:r>
      <w:r>
        <w:rPr/>
        <w:t>쉌砹뽶䬫祠堮䊏磂쉉水灸ꥨ⪡숦⩑뭁呓操㐴⩡䐤飂ㅳ㥑湃㤷澿瑶懂⩤⫂佮쉄♯挫タ䚬쉡숺昪時䙬㭯傩癤睧뮱쉘恏彊瀶睈楨</w:t>
      </w:r>
      <w:r>
        <w:rPr/>
        <w:t>ꔬ</w:t>
      </w:r>
      <w:r>
        <w:rPr/>
        <w:t>숶⏂</w:t>
      </w:r>
      <w:r>
        <w:rPr/>
        <w:t>ⴭ</w:t>
      </w:r>
      <w:r>
        <w:rPr/>
        <w:t>偶</w:t>
      </w:r>
      <w:r>
        <w:rPr/>
        <w:t>ꥎ</w:t>
      </w:r>
      <w:r>
        <w:rPr/>
        <w:t>㉮㚡⪵擂归뼶♆晞瘨</w:t>
      </w:r>
      <w:r>
        <w:rPr/>
        <w:t>⡚</w:t>
      </w:r>
      <w:r>
        <w:rPr/>
        <w:t>晱ꄳㄱ䏂䑡㩆놿朴슏煞畨䘳⸰긪䄸琮辻医繷쉑컂ꥩ䱇캻슿捣吣啑伬땵䵭瑟</w:t>
      </w:r>
      <w:r>
        <w:rPr/>
        <w:t>ꤵ</w:t>
      </w:r>
      <w:r>
        <w:rPr/>
        <w:t>盂楂䑤䔯䂏春棍⩍灏쉉噅땑彎깭㉲칎㬨祢싂䕊㍨䔳⩭㭹求牎䝺䀬ㄳ㯂稻䜥ㅵ</w:t>
      </w:r>
      <w:r>
        <w:rPr/>
        <w:t>ⵌ</w:t>
      </w:r>
      <w:r>
        <w:rPr/>
        <w:t>숵</w:t>
      </w:r>
      <w:r>
        <w:rPr/>
        <w:t>⡆</w:t>
      </w:r>
      <w:r>
        <w:rPr/>
        <w:t>㩔凂㩡倦㩯</w:t>
      </w:r>
      <w:r>
        <w:rPr/>
        <w:t>⢏</w:t>
      </w:r>
      <w:r>
        <w:rPr/>
        <w:t>兤쉠敆煢祮쌨䤤䕞囂╋摃年㝠㵳硍歟欫䀊㜯帣⥦摲㐶呬窱癸⨷⨭㵊弫㖮⮵偮㙴喏⿍〲쉊礸䕩㓂칂䅗♙츲優숵깬䒡圣㍵숱땖䥲攵깱䌣椲</w:t>
      </w:r>
      <w:r>
        <w:rPr/>
        <w:t>Ⱕ⩢</w:t>
      </w:r>
      <w:r>
        <w:rPr/>
        <w:t>䜳槎摎⭥庿촭儳쌥♐塥⭙⮡칀ヂ啑ꍬ㜣</w:t>
      </w:r>
      <w:r>
        <w:rPr/>
        <w:t>ⴵ</w:t>
      </w:r>
      <w:r>
        <w:rPr/>
        <w:t>怨쉖䝨녨彪싂佚ヂ촱喵⧂쉱숨ꅺぎ嫂㙒瘴浀瘬䩵</w:t>
      </w:r>
      <w:r>
        <w:rPr/>
        <w:t>ⱹ</w:t>
      </w:r>
      <w:r>
        <w:rPr/>
        <w:t>㔭</w:t>
      </w:r>
      <w:r>
        <w:rPr/>
        <w:t>⡥꥚╟</w:t>
      </w:r>
      <w:r>
        <w:rPr/>
        <w:t>ⴹ</w:t>
      </w:r>
      <w:r>
        <w:rPr/>
        <w:t>㭄圪璣</w:t>
      </w:r>
      <w:r>
        <w:rPr/>
        <w:t>ⶥ</w:t>
      </w:r>
      <w:r>
        <w:rPr/>
        <w:t>㡤轳⍐㩉侬操깄炩쉣쉫⿂歶牍獑楠潙癖</w:t>
      </w:r>
      <w:r>
        <w:rPr/>
        <w:t>ꕗ</w:t>
      </w:r>
      <w:r>
        <w:rPr/>
        <w:t>㇍䴪婡稬倪땺㙟⭩㏂水の깒坮嚿晑坯㊘쉳ㅷ轥摢</w:t>
      </w:r>
      <w:r>
        <w:rPr/>
        <w:t>ⵄ</w:t>
      </w:r>
      <w:r>
        <w:rPr/>
        <w:t>쵀浣</w:t>
      </w:r>
      <w:r>
        <w:rPr/>
        <w:t>ⲏ</w:t>
      </w:r>
      <w:r>
        <w:rPr/>
        <w:t>破燂役䇂愳</w:t>
      </w:r>
      <w:r>
        <w:rPr/>
        <w:t>ꥊ</w:t>
      </w:r>
      <w:r>
        <w:rPr/>
        <w:t>㯂⍳⑆夦熱숰땊</w:t>
      </w:r>
      <w:r>
        <w:rPr/>
        <w:t>ꔻⷂ</w:t>
      </w:r>
      <w:r>
        <w:rPr/>
        <w:t>쉮䈯ꅬ䥬⤮扊</w:t>
      </w:r>
      <w:r>
        <w:rPr/>
        <w:t>ꤶ</w:t>
      </w:r>
      <w:r>
        <w:rPr/>
        <w:t>숽繀䐩쉃쉋㮘勂ꥥ</w:t>
      </w:r>
      <w:r>
        <w:rPr/>
        <w:t>ⵚ</w:t>
      </w:r>
      <w:r>
        <w:rPr/>
        <w:t>伥㍫ꥣ當㥥湖㈮当佑願牳繳⽚슘싂쉞弤ꥶ愯扌㍺秂䨪䍩睌祾焴硷숵㌻乊㭤䝡曂䛂쉊窱䑠噊㙲氮촲轪⪣晅뾿伪啤矂畷痂猳晗</w:t>
      </w:r>
      <w:r>
        <w:rPr/>
        <w:t>ⵢ</w:t>
      </w:r>
      <w:r>
        <w:rPr/>
        <w:t>㤴겘숭灰ꆿ湙煯淂杤敓颱亣繥畴朻䅓뽭係쉲넥噮㵅⏃堥䊿顫杤䐪溮恧☴摹┨까婖걞䡵㨺䁣㭌䁚䃂吽㷂뮥칄樯⵨⫂竂ㄷ䷎灓ꎘ䨴囂楈幥⪥㔻䉤嫃䍯䗂濂忍슬㩴㮿轳㪵敖獞䥳稯䅊䝺</w:t>
      </w:r>
      <w:r>
        <w:rPr/>
        <w:t>ꔰ</w:t>
      </w:r>
      <w:r>
        <w:rPr/>
        <w:t>䬹㥾と⩙祹㌸㕪伴</w:t>
      </w:r>
      <w:r>
        <w:rPr/>
        <w:t>꧂</w:t>
      </w:r>
      <w:r>
        <w:rPr/>
        <w:t>쉑䮩㥅⽑嫂⥦毂䩘쉅䅦㝯䥄䪩깃㡌쉂俎椬欶</w:t>
      </w:r>
      <w:r>
        <w:rPr/>
        <w:t>ꥋ</w:t>
      </w:r>
      <w:r>
        <w:rPr/>
        <w:t>擂⩺繁具㕾䍬⪡顒</w:t>
      </w:r>
      <w:r>
        <w:rPr/>
        <w:t>ꗂ</w:t>
      </w:r>
      <w:r>
        <w:rPr/>
        <w:t>榘彈䙮ꍟ祀戸堪〣甤刽쉊竂偋쉘ꥢ願啰睆杺</w:t>
      </w:r>
      <w:r>
        <w:rPr/>
        <w:t>ⴴ</w:t>
      </w:r>
      <w:r>
        <w:rPr/>
        <w:t>戴繉桗췃䏍纱䙓</w:t>
      </w:r>
      <w:r>
        <w:rPr/>
        <w:t>꧂</w:t>
      </w:r>
      <w:r>
        <w:rPr/>
        <w:t>㙹</w:t>
      </w:r>
      <w:r>
        <w:rPr/>
        <w:t>ꕃ</w:t>
      </w:r>
      <w:r>
        <w:rPr/>
        <w:t>椰汏ꇎ彩砸묺穀䁁搰⒬⭴⩯䤻㦣㑖㍰剑㧎嫂㬣唪栫숳䥱숪㦥䚮㐷숵斻썬䜲䫂恁싂㵧쎬噆灳橸䨨唣啡湲㫂睩䕦哂浓⨸庥</w:t>
      </w:r>
      <w:r>
        <w:rPr/>
        <w:t>ꕺ</w:t>
      </w:r>
      <w:r>
        <w:rPr/>
        <w:t>䕠卬濂딯쵄漰绂쉦輬秂硊欭㮵恮䣂兾䍧敯⫂쵌恄佅暥摈Ⓜ쉨</w:t>
      </w:r>
      <w:r>
        <w:rPr/>
        <w:t>ⱴ</w:t>
      </w:r>
      <w:r>
        <w:rPr/>
        <w:t>忂瑰浓㝖ヂꅺ싂浬扵䱨焬塓䥧擂卹晔Ⓜ曂ꍴ⪡瑆䃂塀⍹䠭檻唬</w:t>
      </w:r>
      <w:r>
        <w:rPr/>
        <w:t>ⵂⵑ</w:t>
      </w:r>
      <w:r>
        <w:rPr/>
        <w:t>浄瞿彷떬瑖⥓썆卶䑲煊칃㩙㉙わ漭䢮䅦湓␻㨣㒩据䰨氲⼹딫䆮쌳뇂䩩坄係ꌣ忂䥭畊쉫숹漊灾晃㥍䋂⍺땷禥⥬愤悵쉱飂潁</w:t>
      </w:r>
      <w:r>
        <w:rPr/>
        <w:t>ꦵ</w:t>
      </w:r>
      <w:r>
        <w:rPr/>
        <w:t>桸呲楠숭漦䟎㩐卍싂甩橄뭂숷卞䈲쉉顢㕱⵷穔掿⩚婔㠩䅘</w:t>
      </w:r>
      <w:r>
        <w:rPr/>
        <w:t>ꗂ</w:t>
      </w:r>
      <w:r>
        <w:rPr/>
        <w:t>泂氽轂䰲棎쵬㈴暵癀㍌佊漹싂乖婳吽⥴畹⨬弶扬呗牔슘䬺뭷慑兢浈⨱斿䩨皻쉲福縲㙷슩⬪朳䙔砶浲</w:t>
      </w:r>
      <w:r>
        <w:rPr/>
        <w:t>⡲</w:t>
      </w:r>
      <w:r>
        <w:rPr/>
        <w:t>幢橑싂싂爭슡暩獱㠥╸䉖䕹컂噓轺唪㍅칬歸塖㝐渮告쏂桲</w:t>
      </w:r>
      <w:r>
        <w:rPr/>
        <w:t>ꥄ</w:t>
      </w:r>
      <w:r>
        <w:rPr/>
        <w:t>뾿畸⬤㤺亘潢㔰⽶ꏂ⍞㨦⩶奡㍚쉾䱺쉞栨쏍녋땕쉬䭆쉌═䤳ꌨ殥㩺剀䨨㴩炩</w:t>
      </w:r>
      <w:r>
        <w:rPr/>
        <w:t>ꥑ</w:t>
      </w:r>
      <w:r>
        <w:rPr/>
        <w:t>㵟嗂獶㍶땁숵</w:t>
      </w:r>
      <w:r>
        <w:rPr/>
        <w:t>ꥁ</w:t>
      </w:r>
      <w:r>
        <w:rPr/>
        <w:t>线⎱擂㟂神䙾쉠仂긦匫烂촶땯恡倩匫䡲匣愭匽땧婘⥓쎩睪坤娨䍳烂摨슿쉕⩺㘮㩃싂⥧祗勂쉎걾䢣橎㭾瑃䥫땶睈沥떱쉟嚻뗂煏縺䅎㑙녥㇃漬啷喩쉊깺䅘怦땦㐩⩳ꥧ䴥䟃枏幠⒡祵株쌫桀樸Ⓜ湸쌬쉫㨪捙伳乓敗㭬㦻頲睫⩅⴫兒朽</w:t>
      </w:r>
      <w:r>
        <w:rPr/>
        <w:t>ꤲ</w:t>
      </w:r>
      <w:r>
        <w:rPr/>
        <w:t>幋땖䩤</w:t>
      </w:r>
      <w:r>
        <w:rPr/>
        <w:t>ⱬ</w:t>
      </w:r>
      <w:r>
        <w:rPr/>
        <w:t>⺩䁚留숵ꍨ</w:t>
      </w:r>
      <w:r>
        <w:rPr/>
        <w:t>Ⳃ</w:t>
      </w:r>
      <w:r>
        <w:rPr/>
        <w:t>濂椻⌤瀷</w:t>
      </w:r>
      <w:r>
        <w:rPr/>
        <w:t>ꥐ</w:t>
      </w:r>
      <w:r>
        <w:rPr/>
        <w:t>㨫擂偭쉆痃嘳쎮ꍹ습</w:t>
      </w:r>
      <w:r>
        <w:rPr/>
        <w:t>ꔵ</w:t>
      </w:r>
      <w:r>
        <w:rPr/>
        <w:t>均䖵㍸桟檬皏兣剴竂昣┳㉸䈣务䓂恇当幏硐숳습潟氫䴻繲䍑쉆丳㑸㨩捔ꆬ썷㎬奴墘亘숱㵌䎣숽犣ㅲ啕숰쉐浔</w:t>
      </w:r>
      <w:r>
        <w:rPr/>
        <w:t>ꕋ</w:t>
      </w:r>
      <w:r>
        <w:rPr/>
        <w:t>숫䬮ꍊ䵭㭧䍄愹⒬瑒㑐슥垩</w:t>
      </w:r>
      <w:r>
        <w:rPr/>
        <w:t>ꔬ</w:t>
      </w:r>
      <w:r>
        <w:rPr/>
        <w:t>䡍噙繎숯块迂⬶桘皵塤쌬攲칈睲灯溩㠪浴墻杪⬶곂猤敺쉚㝀⮩䮣⹥才㍖噒⵭쉺♲䑪煇幟</w:t>
      </w:r>
      <w:r>
        <w:rPr/>
        <w:t>⡑</w:t>
      </w:r>
      <w:r>
        <w:rPr/>
        <w:t>刦撻匷汥䩣⑤䢵건珃爪呤矂䤨쉔敔⿂㋂坨숮剁쉀쉨买⥨囂䴫䝬㧍䙈쉫怰泃轠入㜫뽗깍棂</w:t>
      </w:r>
      <w:r>
        <w:rPr/>
        <w:t>꥟⥎</w:t>
      </w:r>
      <w:r>
        <w:rPr/>
        <w:t>칖求걗䭀沵浂쉭厣洩䅷㕊祵呏</w:t>
      </w:r>
      <w:r>
        <w:rPr/>
        <w:t>ⰹ</w:t>
      </w:r>
      <w:r>
        <w:rPr/>
        <w:t>搶氹桨煄攳䁧</w:t>
      </w:r>
      <w:r>
        <w:rPr/>
        <w:t>ꔸ</w:t>
      </w:r>
      <w:r>
        <w:rPr/>
        <w:t>䜵假숻南慙㩕匸⹣戮歔坖歎偘碏橶桉堵参练䘩乭䶵┯쉳ꥧ숷썞䠦浨㨹⛂凂쉥檥牒䬫쉉䅨栽⩐⥐瀻⩏䈭戸㕰┤仂㥐ㆿ긬㯂췍捳⵺⌮彵ㅹ뼭⥵㔭⩾⮵⥞䔹⍂偏垮깙㭁ㄩ⨻灹堩协㒡怊佘䙲憘</w:t>
      </w:r>
      <w:r>
        <w:rPr/>
        <w:t>ꕹ</w:t>
      </w:r>
      <w:r>
        <w:rPr/>
        <w:t>樱仂滂瓎</w:t>
      </w:r>
      <w:r>
        <w:rPr/>
        <w:t>ⱍ⡨</w:t>
      </w:r>
      <w:r>
        <w:rPr/>
        <w:t>㕁䤷坑摶䄵䉔煨쉐橲䘮䕒䜮飂</w:t>
      </w:r>
      <w:r>
        <w:rPr/>
        <w:t>Ⳃ</w:t>
      </w:r>
      <w:r>
        <w:rPr/>
        <w:t>牤匩剟祃砮㝲⎩⽾㡩竎녭⽌⎿곎습䞮僎兹䁥␯ꍦ㕤䵳砥沥摓䧂⒬쉖穅祺ꅠぃ쵰쉩슡⦘札㡄纡♠쉃⴮矃ㅒ乳뭈䝈傮칑慦쉌止瑦䐵頤㶿煆㩑ㅈ쉄㗎숩㊣칹迂眨㥶风뭔湬┨</w:t>
      </w:r>
      <w:r>
        <w:rPr/>
        <w:t>ꥑ</w:t>
      </w:r>
      <w:r>
        <w:rPr/>
        <w:t>㉦䜨潱␮㡓숱祳湎䜤쉓穠睐䄻</w:t>
      </w:r>
      <w:r>
        <w:rPr/>
        <w:t>ꖮ</w:t>
      </w:r>
      <w:r>
        <w:rPr/>
        <w:t>飂癗ꌷ轑斥숳佇橓姂㭊쉀坙</w:t>
      </w:r>
      <w:r>
        <w:rPr/>
        <w:t>ⵟ</w:t>
      </w:r>
      <w:r>
        <w:rPr/>
        <w:t>慀쉆숯樥獐⪵㝤쉠獊䨬䅄揂䃂쌶瓂깪䉲兘긣硎ꥩ䑺㟂恕噐梡硡湵뾬杏慶⫂祫睵</w:t>
      </w:r>
      <w:r>
        <w:rPr/>
        <w:t>ꤲ</w:t>
      </w:r>
      <w:r>
        <w:rPr/>
        <w:t>䕀䵟䣂⽇</w:t>
      </w:r>
      <w:r>
        <w:rPr/>
        <w:t>ꕔ</w:t>
      </w:r>
      <w:r>
        <w:rPr/>
        <w:t>써䙹瞻夶ꄬ嘨坏ꍍ焩姎夭</w:t>
      </w:r>
      <w:r>
        <w:rPr/>
        <w:t>ꥁ</w:t>
      </w:r>
      <w:r>
        <w:rPr/>
        <w:t>䁇쉴欱䝪剠穁㉨츪䐣䁦⹑偾晉ꄦ䘽䚏䰰㵟䫂싂椥㙞桹⤤쉈ぺ䆻놡캻뽀ꍷ</w:t>
      </w:r>
      <w:r>
        <w:rPr/>
        <w:t>ꦮ</w:t>
      </w:r>
      <w:r>
        <w:rPr/>
        <w:t>㉧吺</w:t>
      </w:r>
      <w:r>
        <w:rPr/>
        <w:t>ꖿ</w:t>
      </w:r>
      <w:r>
        <w:rPr/>
        <w:t>奈㠽瞮㵙汯兡㵭㵢䭢㐪澩䇂潗뿂乆</w:t>
      </w:r>
      <w:r>
        <w:rPr/>
        <w:t>ꥈ</w:t>
      </w:r>
      <w:r>
        <w:rPr/>
        <w:t>䅆㍲毃迂㑤䡕奋⏂畔췂啖쉭ㄺ癇頭䫂慇拍⺡帨</w:t>
      </w:r>
      <w:r>
        <w:rPr/>
        <w:t>ⴱ</w:t>
      </w:r>
      <w:r>
        <w:rPr/>
        <w:t>캏倭挺⩩歋婩</w:t>
      </w:r>
      <w:r>
        <w:rPr/>
        <w:t>⡟</w:t>
      </w:r>
      <w:r>
        <w:rPr/>
        <w:t>穂숹㙸輴啈之厮杚㔵숪쉬㟂亏⽞ꅉ彗쉊祄䁃熘䈪磂䍖</w:t>
      </w:r>
      <w:r>
        <w:rPr/>
        <w:t>Ᵽ</w:t>
      </w:r>
      <w:r>
        <w:rPr/>
        <w:t>쉟毂础秂晟倹幐瑒婟䵞楍</w:t>
      </w:r>
      <w:r>
        <w:rPr/>
        <w:t>ⰴ</w:t>
      </w:r>
      <w:r>
        <w:rPr/>
        <w:t>쉒♺</w:t>
      </w:r>
      <w:r>
        <w:rPr/>
        <w:t>ⵌ</w:t>
      </w:r>
      <w:r>
        <w:rPr/>
        <w:t>䮘⪵㚻㡅</w:t>
      </w:r>
      <w:r>
        <w:rPr/>
        <w:t>⡘</w:t>
      </w:r>
      <w:r>
        <w:rPr/>
        <w:t>깩獂拎琫䄪⩞ㅭ㑡䕕辡坓썢䨷盂</w:t>
      </w:r>
      <w:r>
        <w:rPr/>
        <w:t>Ⱳ</w:t>
      </w:r>
      <w:r>
        <w:rPr/>
        <w:t>쉀⒥削偞㩡䬱♀䰻㯂硤佧싂䂩䠨㶱⥤偑ゥ倬噫敾獦祥쵃㕁뗂癖쉌⥂쉙␲昲䐩⥳땙扯⴮恸⹣⻍橇䆡擎歳㬶剓田睔煈쉙礶쉃⯎⭋껂睁㝔椯䩣쎿匵ꍰ坓꺵嚡畚놥</w:t>
      </w:r>
      <w:r>
        <w:rPr/>
        <w:t>ꥉ</w:t>
      </w:r>
      <w:r>
        <w:rPr/>
        <w:t>炡쉪</w:t>
      </w:r>
      <w:r>
        <w:rPr/>
        <w:t>꥟</w:t>
      </w:r>
      <w:r>
        <w:rPr/>
        <w:t>䑄吴⽈㌶숶桙슣㖬␫協⿍쉊숥拂頲□㐹⾬幚긻</w:t>
      </w:r>
      <w:r>
        <w:rPr/>
        <w:t>ꥃ</w:t>
      </w:r>
      <w:r>
        <w:rPr/>
        <w:t>兠䍊輳⩍䔩䑭넻慺䛍㬤쉇녚깩昬橴啸滃䍱쵴纡顯ꅨ潫썁娽┵㩀䉃㈭汳渳櫂♔</w:t>
      </w:r>
      <w:r>
        <w:rPr/>
        <w:t>ⰰ</w:t>
      </w:r>
      <w:r>
        <w:rPr/>
        <w:t>䜩</w:t>
      </w:r>
      <w:r>
        <w:rPr/>
        <w:t>ⷂ</w:t>
      </w:r>
      <w:r>
        <w:rPr/>
        <w:t>杇긲䍬橃猳䮩꺿㨲거䭃坲䨩湤慏噘迂漴뭗瀹⨣敐숺㡥⥐싂顦額墣⹾쉋ィ璣漻辱쉍䈭䠸컂칹</w:t>
      </w:r>
      <w:r>
        <w:rPr/>
        <w:t>ꖱ</w:t>
      </w:r>
      <w:r>
        <w:rPr/>
        <w:t>슩ㅭ㑁䭂쉸伮싃慚㞣쉠뼻祒싍懂䙐ꇃ䡅촷昳瑹녒楷䅰㤷穡损䙹温⥐㌊쉒㑎䅞㜶䍐ꥺ♪搽깂湣擂为浆䕃䵌♥믂쉊澡뭏伱뭮弬搫⼩佺䙑꺿⏂싂ㅥ㤲橍깚칫䡪싂㶮</w:t>
      </w:r>
      <w:r>
        <w:rPr/>
        <w:t>ⵚ</w:t>
      </w:r>
      <w:r>
        <w:rPr/>
        <w:t>䨹</w:t>
      </w:r>
      <w:r>
        <w:rPr/>
        <w:t>⠩</w:t>
      </w:r>
      <w:r>
        <w:rPr/>
        <w:t>춬楦</w:t>
      </w:r>
      <w:r>
        <w:rPr/>
        <w:t>ꥄ</w:t>
      </w:r>
      <w:r>
        <w:rPr/>
        <w:t>砥쉞쉕䄦⮮檩颡썫숩〸ㄥ漭䨹㡋⩡㢣焳墩㡦䑋呇呭檡넵썧◂칲歃潌塃⭔땭渽戬</w:t>
      </w:r>
      <w:r>
        <w:rPr/>
        <w:t>ꕫ</w:t>
      </w:r>
      <w:r>
        <w:rPr/>
        <w:t>쉠⩢쵥䕘慣囃㵷ꅹ慚Ⓜ䝾⑒勂猱景⽷슮橒곂柂㭳幆杨挤⥍</w:t>
      </w:r>
      <w:r>
        <w:rPr/>
        <w:t>⡕</w:t>
      </w:r>
      <w:r>
        <w:rPr/>
        <w:t>䖮␷싎숤澩䩘䵢告⨽걳埂쉾⼤䐵獏輮슱乘춮䮣牥嘷烂ノ⫂숶䑉쏂</w:t>
      </w:r>
      <w:r>
        <w:rPr/>
        <w:t>ꕧ</w:t>
      </w:r>
      <w:r>
        <w:rPr/>
        <w:t>㕓穳䄹煭凂渦쉲揂呬싂敾占瑏숳妿氣슏뽕</w:t>
      </w:r>
      <w:r>
        <w:rPr/>
        <w:t>Ⱖ⠪</w:t>
      </w:r>
      <w:r>
        <w:rPr/>
        <w:t>뽒ꅑ顧쉮弻轖縬轀땎䅱嫂呚繦䖿⮬埂楑䮩䌮㵸쉯뗃⥠쉑椥噪秂乲⥯</w:t>
      </w:r>
      <w:r>
        <w:rPr/>
        <w:t>ⵯ</w:t>
      </w:r>
      <w:r>
        <w:rPr/>
        <w:t>䃂</w:t>
      </w:r>
      <w:r>
        <w:rPr/>
        <w:t>ꕯ</w:t>
      </w:r>
      <w:r>
        <w:rPr/>
        <w:t>飃䁐橧☩獍噱敺㒿쉙ꆣ쉍㥃⯂쉘塌坠</w:t>
      </w:r>
      <w:r>
        <w:rPr/>
        <w:t>⡧</w:t>
      </w:r>
      <w:r>
        <w:rPr/>
        <w:t>⻃깶ꄤ숵䂻輻☫뼽慌秂㏂癇䙕㤩⎻兤ㅱ楬㶡䝬縹偸桇暿㙡䋃癥獳种䑯礵桡䄲䈩漶䠲㢩⩂囃忍縰啭楴䚬挲獊☸⽄⹦칖媩䡅偵㫂浤⭸瀯㉒⽶㜫類</w:t>
      </w:r>
      <w:r>
        <w:rPr/>
        <w:t>ꕕ</w:t>
      </w:r>
      <w:r>
        <w:rPr/>
        <w:t>녔쉙湮깤㥧쎩折奖㟍</w:t>
      </w:r>
      <w:r>
        <w:rPr/>
        <w:t>ꥎ</w:t>
      </w:r>
      <w:r>
        <w:rPr/>
        <w:t>㓂狃⧍光싂㜨぀慫慫棂⦘⸱䉈弦昺昣乓睪壎숷珃値䎥</w:t>
      </w:r>
      <w:r>
        <w:rPr/>
        <w:t>⡎</w:t>
      </w:r>
      <w:r>
        <w:rPr/>
        <w:t>䉠㝈⭶颣쏍숫乯䁙祊쉎⹺칌녥㝳싍㉤긦䅬ꥭ㷂敗牧淎춥⑨쉦浗牦䁣呑싂뽢딨䓂攪쉠뇂뿂⽉㥉扉㗂ꎥ┤捾復</w:t>
      </w:r>
      <w:r>
        <w:rPr/>
        <w:t>Ⱜ</w:t>
      </w:r>
      <w:r>
        <w:rPr/>
        <w:t>䳂䍈顫썉숻䈰⍫</w:t>
      </w:r>
      <w:r>
        <w:rPr/>
        <w:t>ꕍ⒣</w:t>
      </w:r>
      <w:r>
        <w:rPr/>
        <w:t>乇硣䚩坏轣숱⹈䅄깄㌮歯洳⩵忂♆쉧뽍</w:t>
      </w:r>
      <w:r>
        <w:rPr/>
        <w:t>⡣</w:t>
      </w:r>
      <w:r>
        <w:rPr/>
        <w:t>戸ꌱ䥥쉯参䕐䬣揍쉤쵎䊣呴㦏㚩㨭喵╲婺ㄵㄱ獇浾圥轚㘰䑢哎浮슥祓普</w:t>
      </w:r>
      <w:r>
        <w:rPr/>
        <w:t>ⱍ⥏</w:t>
      </w:r>
      <w:r>
        <w:rPr/>
        <w:t>渤㴺칲轶瑱䫂顐捪쵤祓䥉♒뮡䩰穖彀⨮㴯纘䱆椭䰬媮䱃㏂뽖㑔</w:t>
      </w:r>
      <w:r>
        <w:rPr/>
        <w:t>ꕞ</w:t>
      </w:r>
      <w:r>
        <w:rPr/>
        <w:t>檩彤㫂䰫么杮쉥䐹佀搵⌦컂ꥤ乙쉠恮ꎩ秂两搱昸撩嚵內爴⥇撡䲱㓂슡</w:t>
      </w:r>
      <w:r>
        <w:rPr/>
        <w:t>⡭</w:t>
      </w:r>
      <w:r>
        <w:rPr/>
        <w:t>쉏癘떻곂걵䬫猪믎䑥⍸䕰Ⓨ畆⑒䄪䰸晅怲ꥤ쉭㍉䱹䱓秂稬䡃뭳熘碘手昪敯⌬䵹䤳湈썄쉁硗㡵妘潙쉊渮㦩ㅄ朊偱拂쉸</w:t>
      </w:r>
      <w:r>
        <w:rPr/>
        <w:t>ⵍ</w:t>
      </w:r>
      <w:r>
        <w:rPr/>
        <w:t>놥繅棎㪿祥ꄥ㈸歞琷쉯⎣딹ꇂ瀴瘤싂⽤搱㋂䉔顆</w:t>
      </w:r>
      <w:r>
        <w:rPr/>
        <w:t>ⵈ</w:t>
      </w:r>
      <w:r>
        <w:rPr/>
        <w:t>䶡쉏殩啹狂华倨㌱牸塁쉞⏂呯㠺싂㈦숮뽠穲⨱媿꥙嫂搭垏⹋彯找杓숻夳땫剐♀䴥塄㝧⭡☺</w:t>
      </w:r>
      <w:r>
        <w:rPr/>
        <w:t>Ⱘ</w:t>
      </w:r>
      <w:r>
        <w:rPr/>
        <w:t>숯䱊慡녀䣂乇䥞媥䑘숬桁烂噯䝏䥗渶癏쉉䭾㉒橡䉉畇㨺쉭䷂⿂⑔琸剮䴫숯䁶☤</w:t>
      </w:r>
      <w:r>
        <w:rPr/>
        <w:t>ꦻ</w:t>
      </w:r>
      <w:r>
        <w:rPr/>
        <w:t>嚻䃂癓⽯ぁ槂㝆䤮䙺呔炩⭂썺坺</w:t>
      </w:r>
      <w:r>
        <w:rPr/>
        <w:t>ⱀ</w:t>
      </w:r>
      <w:r>
        <w:rPr/>
        <w:t>偉䕍漹娲</w:t>
      </w:r>
      <w:r>
        <w:rPr/>
        <w:t>ⴱ</w:t>
      </w:r>
      <w:r>
        <w:rPr/>
        <w:t>⠽</w:t>
      </w:r>
      <w:r>
        <w:rPr/>
        <w:t>橣㡗瀰嗂㒩쉃婫堫畹㐸딳숶煟숪촶뽵瓂䰽㷂뼪歮揎넺쉰么湘砹⥅쉑繠㇍奪彀㨫樦灵쉡杶</w:t>
      </w:r>
      <w:r>
        <w:rPr/>
        <w:t>꧂</w:t>
      </w:r>
      <w:r>
        <w:rPr/>
        <w:t>䵈슱㕬뇂晹瑟쉫䰨恐</w:t>
      </w:r>
      <w:r>
        <w:rPr/>
        <w:t>꤬</w:t>
      </w:r>
      <w:r>
        <w:rPr/>
        <w:t>犬</w:t>
      </w:r>
      <w:r>
        <w:rPr/>
        <w:t>ꤨ</w:t>
      </w:r>
      <w:r>
        <w:rPr/>
        <w:t>쉳䞩幙췂䡭横㝇瑃療칧噎숥彁촷㋂飂㖘</w:t>
      </w:r>
      <w:r>
        <w:rPr/>
        <w:t>⡙⥇</w:t>
      </w:r>
      <w:r>
        <w:rPr/>
        <w:t>祈㷂㥂晢쉰⥙砤䀶숹슻캮</w:t>
      </w:r>
      <w:r>
        <w:rPr/>
        <w:t>Ⱪ</w:t>
      </w:r>
      <w:r>
        <w:rPr/>
        <w:t>楁⭔ノ彲⑮潖</w:t>
      </w:r>
      <w:r>
        <w:rPr/>
        <w:t>ꗃ</w:t>
      </w:r>
      <w:r>
        <w:rPr/>
        <w:t>㉒縨⥤橈</w:t>
      </w:r>
      <w:r>
        <w:rPr/>
        <w:t>ꖏ</w:t>
      </w:r>
      <w:r>
        <w:rPr/>
        <w:t>穁惂⪏쉢䭘䈬憥㕓欳</w:t>
      </w:r>
      <w:r>
        <w:rPr/>
        <w:t>⡹</w:t>
      </w:r>
      <w:r>
        <w:rPr/>
        <w:t>柂礷瘫ꎻ佘⬭㙠⍘㭃⼮礮畐겣䍈塃眻瑆淂㷂䍌楖涥⥣杗㗂䍬촳䩧쉓뾮⹎숦숺癣檣㥹輭媵瓎⹚쉙쉡▩㔬捘䟂뭠匮숷槂⨫繾╂</w:t>
      </w:r>
      <w:r>
        <w:rPr/>
        <w:t>Ɫ</w:t>
      </w:r>
      <w:r>
        <w:rPr/>
        <w:t>㪱숮♄⌤䷂末ꎮ塖숹⻂⍕塈㔨摄幥뽖橘䃎䘶祡⻂ꍺ墩秂⑍夥兌숬癶瑬泂⍎光斘녞␫</w:t>
      </w:r>
      <w:r>
        <w:rPr/>
        <w:t>⢱⬸</w:t>
      </w:r>
      <w:r>
        <w:rPr/>
        <w:t>橎乳뮥㣂ꍣ灱䍟숯㐬痎⾥䍍䎥曂쉢潓⬵濂癉</w:t>
      </w:r>
      <w:r>
        <w:rPr/>
        <w:t>⡠</w:t>
      </w:r>
      <w:r>
        <w:rPr/>
        <w:t>棂쉳港⹃攪墿⑱恵昣严싂</w:t>
      </w:r>
      <w:r>
        <w:rPr/>
        <w:t>ꥒ</w:t>
      </w:r>
      <w:r>
        <w:rPr/>
        <w:t>氯束檏摕숭䏂싂涱辻噫㔤㶻煀⬭坬毂烂焥爺쉬䅖潾⭳昭末╅㝺歲䁯掩婐榡⭞界别╒杁礴땈灒䒿</w:t>
      </w:r>
      <w:r>
        <w:rPr/>
        <w:t>ꕓ</w:t>
      </w:r>
      <w:r>
        <w:rPr/>
        <w:t>獑⸬</w:t>
      </w:r>
      <w:r>
        <w:rPr/>
        <w:t>ⶮ</w:t>
      </w:r>
      <w:r>
        <w:rPr/>
        <w:t>㵌춬</w:t>
      </w:r>
      <w:r>
        <w:rPr/>
        <w:t>ꤦ</w:t>
      </w:r>
      <w:r>
        <w:rPr/>
        <w:t>ꍚ䝃櫂싎恍䘨쉯轓䈲䄭⽤싂彺甦塥싃䴸䭀乢申쉗楢牉⥾硥㍥ㅑ䱑摬⑎夬䭓兦딣桁斮쉚䊡纩価㦥墵㧂⩒捙婏䍺</w:t>
      </w:r>
      <w:r>
        <w:rPr/>
        <w:t>ⱌ</w:t>
      </w:r>
      <w:r>
        <w:rPr/>
        <w:t>䧂煵堣姂䎱媏剆㭲磃쉈쉅㭢⭗晇灨碥㷂䫂獮幨슩썊焩〮뗂쉞復嘹䷂偰</w:t>
      </w:r>
      <w:r>
        <w:rPr/>
        <w:t>ⰴ</w:t>
      </w:r>
      <w:r>
        <w:rPr/>
        <w:t>싂秂㡟煭態⩌䩮슻쉭䊿額硬</w:t>
      </w:r>
      <w:r>
        <w:rPr/>
        <w:t>ꦬ</w:t>
      </w:r>
      <w:r>
        <w:rPr/>
        <w:t>夵ぱ欦䧍쉔싂ㄲ㙹㐲뭧励梩幌⑺⍅辥䫂썦潉偩ꅳ上컃㡂癟슬䝹㝕ꥣ瑏卓⩷睬ㅲ坐☯題㄰묪桉獆㘴</w:t>
      </w:r>
      <w:r>
        <w:rPr/>
        <w:t>ⱌ⠯</w:t>
      </w:r>
      <w:r>
        <w:rPr/>
        <w:t>䕭灔䰥䃂⸴⒬墱䬲숻䜴䥪礽硆⑖婲ꌵ⹇쉡太磂痂䄤뿂ꆿ㡅摰뗂ㅅ冘뼮杰㎻灞⭖檬䝀䨮墡⍦泂挻浯䉋檩歮睾僂걪쉃쉋싂</w:t>
      </w:r>
      <w:r>
        <w:rPr/>
        <w:t>ꥇ</w:t>
      </w:r>
      <w:r>
        <w:rPr/>
        <w:t>㘮╔恸⩪⍶圫쏂쉤┥捺捆쉴坫槂捾♺繏擎㵲</w:t>
      </w:r>
      <w:r>
        <w:rPr/>
        <w:t>ꖵ</w:t>
      </w:r>
      <w:r>
        <w:rPr/>
        <w:t>獍ꍐ兟お昩田杅慸洪㕌䕑刬⑁䓂썐쵤戬썷㠨썗㙾椩炏䴷䎱싂䌸呣抡櫂䗂㝟숰쵰쉠</w:t>
      </w:r>
      <w:r>
        <w:rPr/>
        <w:t>꧍</w:t>
      </w:r>
      <w:r>
        <w:rPr/>
        <w:t>깱潐灚塮슩氻㜮硘</w:t>
      </w:r>
      <w:r>
        <w:rPr/>
        <w:t>꧂</w:t>
      </w:r>
      <w:r>
        <w:rPr/>
        <w:t>㝄쉆䭑䑗ㅰ顚⪘㜳塟呲滂딴氤奌囂䠻千毂頣ㄪ뭬〵佥⛂⥗頲㴦땇</w:t>
      </w:r>
      <w:r>
        <w:rPr/>
        <w:t>ꥐ</w:t>
      </w:r>
      <w:r>
        <w:rPr/>
        <w:t>⽸䏂</w:t>
      </w:r>
      <w:r>
        <w:rPr/>
        <w:t>Ⳃ</w:t>
      </w:r>
      <w:r>
        <w:rPr/>
        <w:t>㟃顆䛂汕쉄쉱뾩⨭꺬癰ㄦ쉥⸳眯嚡⩥쉟넽䥭煬⩸歄䍒㕹檻睸</w:t>
      </w:r>
      <w:r>
        <w:rPr/>
        <w:t>ꥆ</w:t>
      </w:r>
      <w:r>
        <w:rPr/>
        <w:t>⺱㎡䴴묺╹杕懂</w:t>
      </w:r>
      <w:r>
        <w:rPr/>
        <w:t>ꥇ</w:t>
      </w:r>
      <w:r>
        <w:rPr/>
        <w:t>佶䨶쉧숦䑁썂磂䅱㵺䶬쉂㙷参쉫</w:t>
      </w:r>
      <w:r>
        <w:rPr/>
        <w:t>Ⱳ</w:t>
      </w:r>
      <w:r>
        <w:rPr/>
        <w:t>恤땱僂浨䁱깹뽒椵싂땭䰪慗磂녨湐쉆優슣䁎窏彄瑢㐪畆䘹机䌣⥅散厩㫂쉫쉟䨣⩙쉧楧</w:t>
      </w:r>
      <w:r>
        <w:rPr/>
        <w:t>⡆</w:t>
      </w:r>
      <w:r>
        <w:rPr/>
        <w:t>칃婈숤썋窵☨싂参⦘䣂禵䙏其煑条䜷캩㐯쉏獷痂匩輳佹</w:t>
      </w:r>
      <w:r>
        <w:rPr/>
        <w:t>⠦</w:t>
      </w:r>
      <w:r>
        <w:rPr/>
        <w:t>㢬涮串딦畑㵫䁮㓂烂攻䔴捞䵍楠⨵潔䠫㨥⾏</w:t>
      </w:r>
      <w:r>
        <w:rPr/>
        <w:t>ꕖ</w:t>
      </w:r>
      <w:r>
        <w:rPr/>
        <w:t>ꌭ</w:t>
      </w:r>
      <w:r>
        <w:rPr/>
        <w:t>ꕂ</w:t>
      </w:r>
      <w:r>
        <w:rPr/>
        <w:t>礳䙀ꌪ⹌秂噷飂⑬⌽⽷거쉧唪敋纏塦椫毂囂灖秂瑔兤祙㪩⾬殬䁒匫嗂碘暥䬻浅穲颱</w:t>
      </w:r>
      <w:r>
        <w:rPr/>
        <w:t>ꥑ</w:t>
      </w:r>
      <w:r>
        <w:rPr/>
        <w:t>뽐扇슬䊩场婯</w:t>
      </w:r>
      <w:r>
        <w:rPr/>
        <w:t>ꥀ</w:t>
      </w:r>
      <w:r>
        <w:rPr/>
        <w:t>是㐣슥</w:t>
      </w:r>
      <w:r>
        <w:rPr/>
        <w:t>Ⱨ</w:t>
      </w:r>
      <w:r>
        <w:rPr/>
        <w:t>쉂砮㵱呫弸唯㬷坯㕷御倥㎿</w:t>
      </w:r>
      <w:r>
        <w:rPr/>
        <w:t>ⵖ</w:t>
      </w:r>
      <w:r>
        <w:rPr/>
        <w:t>椤숯䠪潠义걊潠</w:t>
      </w:r>
      <w:r>
        <w:rPr/>
        <w:t>⡉</w:t>
      </w:r>
      <w:r>
        <w:rPr/>
        <w:t>庡䑙⩄ꅷꥫ㥎浭䗂栩䵙剠璮幩灓䱹</w:t>
      </w:r>
      <w:r>
        <w:rPr/>
        <w:t>ⶵ</w:t>
      </w:r>
      <w:r>
        <w:rPr/>
        <w:t>䋂甯朽╊슏䙕⏂㝳⩫ꇍ컂</w:t>
      </w:r>
      <w:r>
        <w:rPr/>
        <w:t>⡘</w:t>
      </w:r>
      <w:r>
        <w:rPr/>
        <w:t>䌣䩵收吸睩潠㵸㯂玘떬╳悱⹎䥇愻吵쉧㕒丳䬫⦬㙚䔬㡳儤湓䑏癥慳兊䰳깶睗Ⓜ畚⥕奨䦣焸曂剩⑺⨪䍸깪숥걾</w:t>
      </w:r>
      <w:r>
        <w:rPr/>
        <w:t>ꥆ</w:t>
      </w:r>
      <w:r>
        <w:rPr/>
        <w:t>垵奍쉣䍔싂徣䠸囂싂ヂ쉡㴽</w:t>
      </w:r>
      <w:r>
        <w:rPr/>
        <w:t>ꔸ</w:t>
      </w:r>
      <w:r>
        <w:rPr/>
        <w:t>ꏂ쉓뼺匥</w:t>
      </w:r>
      <w:r>
        <w:rPr/>
        <w:t>Ⱪ</w:t>
      </w:r>
      <w:r>
        <w:rPr/>
        <w:t>䝷㝷⩈䅆⎮떥걉檱곍⒏楙咏硃㌶Ⓜ扁ꎱ쉺쉥嗂쉕㡀䱧接扊嘭⽑婵琱놩㫂櫂廂㡞套⫂绂㫂㥞숩㇂瞬숊䵗慪䝠扟繘㡣戥㨫呌ㅄ歠䛂싂㐻깭숭ㅶ䤥顙敁䅎媡⥤牒슡쉴瘽䲣妬儩働ꥵ扐疿僂긪瞿迎㖣顑쉌氰⍀䵸䱋癥渶剏ꅩ圭숰祅伥</w:t>
      </w:r>
      <w:r>
        <w:rPr/>
        <w:t>꤫⑃</w:t>
      </w:r>
      <w:r>
        <w:rPr/>
        <w:t>ⴭ⫂</w:t>
      </w:r>
      <w:r>
        <w:rPr/>
        <w:t>䮥䒿쉩䭩묮楇</w:t>
      </w:r>
      <w:r>
        <w:rPr/>
        <w:t>Ⲙ</w:t>
      </w:r>
      <w:r>
        <w:rPr/>
        <w:t>堲㒣睾</w:t>
      </w:r>
      <w:r>
        <w:rPr/>
        <w:t>ⵣ</w:t>
      </w:r>
      <w:r>
        <w:rPr/>
        <w:t>千䅒幓㭋兾佢</w:t>
      </w:r>
      <w:r>
        <w:rPr/>
        <w:t>ꕓ</w:t>
      </w:r>
      <w:r>
        <w:rPr/>
        <w:t>扠繐</w:t>
      </w:r>
      <w:r>
        <w:rPr/>
        <w:t>ⵡ</w:t>
      </w:r>
      <w:r>
        <w:rPr/>
        <w:t>繠颏䦩眻墥쏂슣䞥噢䛂</w:t>
      </w:r>
      <w:r>
        <w:rPr/>
        <w:t>ⰲ</w:t>
      </w:r>
      <w:r>
        <w:rPr/>
        <w:t>喿⪏㛂幰⩁캩㩉戤乂슏穬悏㵇䕳卍䢩䟃樹떻卆慑쉧栵㓂㇂䰯싂輫䥍捳畕췂柂</w:t>
      </w:r>
      <w:r>
        <w:rPr/>
        <w:t>⠴</w:t>
      </w:r>
      <w:r>
        <w:rPr/>
        <w:t>쉕傘⩰剕ꥡ䏂䕖呕挸딵㵾쉾년灶䓃▏⯎坈矂㖩䁉硤㐳◂걫剺㉱潉硷⨣칯奇歡砸</w:t>
      </w:r>
      <w:r>
        <w:rPr/>
        <w:t>ⰸ</w:t>
      </w:r>
      <w:r>
        <w:rPr/>
        <w:t>쉵略斵숥汹싂怨㜵䭢抡坖嫂⸴奀噩䑮汬棃㭅睠唦㒻쉰</w:t>
      </w:r>
      <w:r>
        <w:rPr/>
        <w:t>ꤳ</w:t>
      </w:r>
      <w:r>
        <w:rPr/>
        <w:t>㵍潈塞偅㭄싍쉹捤䝃쵸♎䊣㣂╨搬⺬䘥䵨숣숬싂溬⬶㑮䥚촺겏넰怽ꅄ暮啨乂湢瀵㝫칭䙾ぉ</w:t>
      </w:r>
      <w:r>
        <w:rPr/>
        <w:t>ꖱꦩ</w:t>
      </w:r>
      <w:r>
        <w:rPr/>
        <w:t>쉞䒻슡숫牲ꍈ◂䞩</w:t>
      </w:r>
      <w:r>
        <w:rPr/>
        <w:t>Ɫ⨰</w:t>
      </w:r>
      <w:r>
        <w:rPr/>
        <w:t>뾻姂亩䭸⭋쉧呙礷䥸犵䡖忂乶숫䯂㌶曂숽㙤㉳뽵揂䔫犮걖壂㕵␩갣♆勂⬶䡔䆣슣싂㥹獒䔶剈瑴싃䕈獫硇⸽焫勂䧂䰪㴹坎毂䔪佶㕂⭗㝂⩌㙙撥䱔䔦幇䔮쵉쉐柂⑞桠䙡帪幀繸칐晫痂敇때稴슣㠣</w:t>
      </w:r>
      <w:r>
        <w:rPr/>
        <w:t>ꤥ</w:t>
      </w:r>
      <w:r>
        <w:rPr/>
        <w:t>搴츶潞禡갨佀洸䙷慌幎䑈夤䔺┹⑈㵟牁숭⍨묶⩤㵺쵰畬</w:t>
      </w:r>
      <w:r>
        <w:rPr/>
        <w:t>꧂</w:t>
      </w:r>
      <w:r>
        <w:rPr/>
        <w:t>䥯쉺幮䧂㷂⏂꥔깴桺䌮쉸깬䮵㵰</w:t>
      </w:r>
      <w:r>
        <w:rPr/>
        <w:t>ⱪ</w:t>
      </w:r>
      <w:r>
        <w:rPr/>
        <w:t>ㅊ㠦</w:t>
      </w:r>
      <w:r>
        <w:rPr/>
        <w:t>⠯</w:t>
      </w:r>
      <w:r>
        <w:rPr/>
        <w:t>䁞㵷反埂䰯牮太攦╚獖㟂䵖⪱顺⭙櫎싂形唫睂甸杭睱㝱汉潥歁⨹⑵䱾妘㥚ꆡざ⏂匭用唫쉩愰敞ꇂ劻柂넶礥㝹싂娪渵뭓ꌣ⿂灯╟㜰敯㩪撻㵇㉪䩭滂塉녏</w:t>
      </w:r>
      <w:r>
        <w:rPr/>
        <w:t>⠵</w:t>
      </w:r>
      <w:r>
        <w:rPr/>
        <w:t>告捩䙄婏䐱摬䜺슱䥦㉒灓桀潊⫂伤慢砪琩䱦췂硆쉇㠳䀹轚橮㥄</w:t>
      </w:r>
      <w:r>
        <w:rPr/>
        <w:t>ꔱ</w:t>
      </w:r>
      <w:r>
        <w:rPr/>
        <w:t>썣轮ꥠ低倹旂䑮⧂牓顢䍰䠨넻䉬⽩丩䮻⩫㔪칒助숳怪쉦숣犬숪썫쉔슥〹畺儷砵놱</w:t>
      </w:r>
      <w:r>
        <w:rPr/>
        <w:t>ꤹ</w:t>
      </w:r>
      <w:r>
        <w:rPr/>
        <w:t>䝘坒輮璵䁎ヂ숲쉱䦩轠瘵砦쉋䯂㙪㘨␯⩉偬䈷넰垬瘊弰䰨慹櫂┷쵄幥画</w:t>
      </w:r>
      <w:r>
        <w:rPr/>
        <w:t>ⲩ</w:t>
      </w:r>
      <w:r>
        <w:rPr/>
        <w:t>顧摤쉐怸쉐頵␥囍⹫䵇摥⸸瑡</w:t>
      </w:r>
      <w:r>
        <w:rPr/>
        <w:t>ⶻ</w:t>
      </w:r>
      <w:r>
        <w:rPr/>
        <w:t>갮䡃싂㵂쵣쉒</w:t>
      </w:r>
      <w:r>
        <w:rPr/>
        <w:t>꧂</w:t>
      </w:r>
      <w:r>
        <w:rPr/>
        <w:t>ㅺ瑟䖏槂千⍕䉤顄</w:t>
      </w:r>
      <w:r>
        <w:rPr/>
        <w:t>Ⳃ</w:t>
      </w:r>
      <w:r>
        <w:rPr/>
        <w:t>넣㌸僂ㅙ㕉橘㕗塏⵶彏嚩쉥⻂摣</w:t>
      </w:r>
      <w:r>
        <w:rPr/>
        <w:t>Ⳏ</w:t>
      </w:r>
      <w:r>
        <w:rPr/>
        <w:t>䣂䍺獅㤳摱숨剳⼲숤彲䍓㘶瘱쉭䭇⌸슻쉷焭</w:t>
      </w:r>
      <w:r>
        <w:rPr/>
        <w:t>Ⲭ</w:t>
      </w:r>
      <w:r>
        <w:rPr/>
        <w:t>稦㝷슱쉃㷂浌湏숭䈴禬ꍺ䱦⑾匬壂떏㴬쉣╈䭪╗ꄲ</w:t>
      </w:r>
      <w:r>
        <w:rPr/>
        <w:t>Ⳃ</w:t>
      </w:r>
      <w:r>
        <w:rPr/>
        <w:t>䭃昺幐ꥭ쉏圽炏揍瀱칰䈪婋录㩢㢮㡵摤칇ꏂ㑕空佯䐫塥捹瞩쵥唵吰⍇⥨牓쉉⭪坠敹牪噦䕏摊略眻㟍塭⭯숹洺촻㧎晏㙴ꥷ놵攨桕娽䍗漩㜪惍␻쉚呺</w:t>
      </w:r>
      <w:r>
        <w:rPr/>
        <w:t>⵰</w:t>
      </w:r>
      <w:r>
        <w:rPr/>
        <w:t>쉨㡳幓攬堪ꎬ㩠쉂挪㶥〮㩎瑠䋂㜸愲쎬禩ね佱ꍟ싂濂䑧㠫轖⽣놩焥洱╳獺繦奖姂╩浍刲</w:t>
      </w:r>
      <w:r>
        <w:rPr/>
        <w:t>ꖬ</w:t>
      </w:r>
      <w:r>
        <w:rPr/>
        <w:t>睫爫䌪쉸╋숱温걘番뮘쉞䙳〵猥䵠潠湪</w:t>
      </w:r>
      <w:r>
        <w:rPr/>
        <w:t>ⶮ</w:t>
      </w:r>
      <w:r>
        <w:rPr/>
        <w:t>㵕稸ォ㕙묫믂뭎轳慫椲싂㣂契眪顺㵱抬洮ꄱꎘ놏㗂Ⓜ⑏强獨䆬䕙䅂歸숪</w:t>
      </w:r>
      <w:r>
        <w:rPr/>
        <w:t>ꔮ⩁</w:t>
      </w:r>
      <w:r>
        <w:rPr/>
        <w:t>祓䌨轁元㕆䇂숴㊬汨쵥栮䩸깍噉쉔旂湆䷍⩍썀搦㡾䅖㬵䩊呉潉區噯沘捹呢卫䩀擂깠偫촳㤤溥</w:t>
      </w:r>
      <w:r>
        <w:rPr/>
        <w:t>ⱈ</w:t>
      </w:r>
      <w:r>
        <w:rPr/>
        <w:t>넪池㩵䑰㑰帻</w:t>
      </w:r>
      <w:r>
        <w:rPr/>
        <w:t>ꕮ꧂♀⦱</w:t>
      </w:r>
      <w:r>
        <w:rPr/>
        <w:t>䱰䁱䢿딴歕㍅칟栨녊嘩슬昤湰ꄪ偓㤣䁅盂쉢⹃䑄쉄䕄塚㭖⛂皵匤슮䰷体呕洴숥拂㙙쉫䁠〉╀쉴慙䱏싂栫扚</w:t>
      </w:r>
      <w:r>
        <w:rPr/>
        <w:t>꧂</w:t>
      </w:r>
      <w:r>
        <w:rPr/>
        <w:t>儲ㄶ䩠䵇瓂啬弨杨갷扗</w:t>
      </w:r>
      <w:r>
        <w:rPr/>
        <w:t>⢣</w:t>
      </w:r>
      <w:r>
        <w:rPr/>
        <w:t>朻晈樷啳쉚犣楩꥔輬䗂坡橑㣂㉤㢬㵂敚䆥䭗ꄥ⴬쉇숹䤨┶㥸䌥煊⍳矂溱⩌敞祟坭火⌦婺獱⸪</w:t>
      </w:r>
      <w:r>
        <w:rPr/>
        <w:t>⠱</w:t>
      </w:r>
      <w:r>
        <w:rPr/>
        <w:t>湺狂</w:t>
      </w:r>
      <w:r>
        <w:rPr/>
        <w:t>ꥌ</w:t>
      </w:r>
      <w:r>
        <w:rPr/>
        <w:t>噢⻂樴䁦ꅧ␶拂쉆쉫捆䍏忂╘䄹</w:t>
      </w:r>
      <w:r>
        <w:rPr/>
        <w:t>ꔯ</w:t>
      </w:r>
      <w:r>
        <w:rPr/>
        <w:t>輻妣㪩㕆慏쉭盂玏琭╰愺稸㩣</w:t>
      </w:r>
      <w:r>
        <w:rPr/>
        <w:t>⡓</w:t>
      </w:r>
      <w:r>
        <w:rPr/>
        <w:t>碵㕯焭</w:t>
      </w:r>
      <w:r>
        <w:rPr/>
        <w:t>⢱</w:t>
      </w:r>
      <w:r>
        <w:rPr/>
        <w:t>㕘央㯃⎡䃂㬽䙴桘硶敇♨乯⍩扐佩</w:t>
      </w:r>
      <w:r>
        <w:rPr/>
        <w:t>ꥊ</w:t>
      </w:r>
      <w:r>
        <w:rPr/>
        <w:t>暘砤䘵⩌掱惂ㄵ쌹䁕汈桓쉦とㅍ頯숤</w:t>
      </w:r>
      <w:r>
        <w:rPr/>
        <w:t>꧍</w:t>
      </w:r>
      <w:r>
        <w:rPr/>
        <w:t>煖쉬塊慱䢣稶氨幩儲믂䕚쉁㑴쉃⸳쉪䨩撏뼻숳쌹㦮</w:t>
      </w:r>
      <w:r>
        <w:rPr/>
        <w:t>ꦻ</w:t>
      </w:r>
      <w:r>
        <w:rPr/>
        <w:t>숲啮촳숴浕뭏㩸樴숨</w:t>
      </w:r>
      <w:r>
        <w:rPr/>
        <w:t>Ⱔ</w:t>
      </w:r>
      <w:r>
        <w:rPr/>
        <w:t>싂儶欯䭁쉰吶䓂毂帊╲䶮櫂婰쉅繌焤妥奕칁慧⎡䉀溏쉗䙞渪桅쉫</w:t>
      </w:r>
      <w:r>
        <w:rPr/>
        <w:t>ꕦ</w:t>
      </w:r>
      <w:r>
        <w:rPr/>
        <w:t>教⭯</w:t>
      </w:r>
      <w:r>
        <w:rPr/>
        <w:t>⣂</w:t>
      </w:r>
      <w:r>
        <w:rPr/>
        <w:t>썚쉭獲䄮轹暻믂兢挫焪楪獉</w:t>
      </w:r>
      <w:r>
        <w:rPr/>
        <w:t>⠨</w:t>
      </w:r>
      <w:r>
        <w:rPr/>
        <w:t>녀淂兾嗂녳㜳㵆穹썚愷䵄㢻㧂</w:t>
      </w:r>
      <w:r>
        <w:rPr/>
        <w:t>꧃</w:t>
      </w:r>
      <w:r>
        <w:rPr/>
        <w:t>㑑⫂桶㵙璵⮿</w:t>
      </w:r>
      <w:r>
        <w:rPr/>
        <w:t>ꔫ</w:t>
      </w:r>
      <w:r>
        <w:rPr/>
        <w:t>㡊뽔습碩㴪懍숭檱걚竎匨䙃묳晕뽮┱汰伴惂䖵㩌摞眯ꍷ⭹穞奓幌䤪䈻쉶瀦ꥴ浴⎻⼽䭌济䇂</w:t>
      </w:r>
      <w:r>
        <w:rPr/>
        <w:t>ꥏ</w:t>
      </w:r>
      <w:r>
        <w:rPr/>
        <w:t>썅秃㒡煐슘報⒘⹟슻坚煲內啂璿㒻犿㕓瘦均</w:t>
      </w:r>
      <w:r>
        <w:rPr/>
        <w:t>ꔯ␤</w:t>
      </w:r>
    </w:p>
    <w:p>
      <w:pPr>
        <w:pStyle w:val="PreformattedText"/>
        <w:bidi w:val="0"/>
        <w:spacing w:before="0" w:after="0"/>
        <w:jc w:val="left"/>
        <w:rPr/>
      </w:pPr>
      <w:r>
        <w:rPr/>
        <w:t>⏍</w:t>
      </w:r>
      <w:r>
        <w:rPr/>
        <w:t>㠭墻椨ꅫ噘攷쉎뽘䢱䡶兘彧㧂묩碱没㉂佌輶懂칣ꏂ扣깙䩨奟숸ぉꌬ敠䵎슿䩐偓䭞뭙䁶页瘴玿䒿㕓婋䝪㘫숩䋃䥈瑎瘸㬷捾숲⯂㉇⩭</w:t>
      </w:r>
      <w:r>
        <w:rPr/>
        <w:t>ⱕ</w:t>
      </w:r>
      <w:r>
        <w:rPr/>
        <w:t>㨽䭘お稱꺏쉨⸪</w:t>
      </w:r>
      <w:r>
        <w:rPr/>
        <w:t>Ⱙ</w:t>
      </w:r>
      <w:r>
        <w:rPr/>
        <w:t>伬奍噐쵈⨫ꍌ⹳繯㮏⒱䃂咮慞⛃捀㢡愻唩촲㡆攥䄴漷䅡䖬汲㜣玡坥ꥱㅟ伻恑熣</w:t>
      </w:r>
      <w:r>
        <w:rPr/>
        <w:t>ꥐ</w:t>
      </w:r>
      <w:r>
        <w:rPr/>
        <w:t>㊩숪꺥䈪痂⧂倪</w:t>
      </w:r>
      <w:r>
        <w:rPr/>
        <w:t>ꔣ⩡</w:t>
      </w:r>
      <w:r>
        <w:rPr/>
        <w:t>ㅰ쉤⼸飂瑰䇍椥愺瑲㵇涩牥瘺楠䒻⥥橎繁캏噙䔰뭯瑾兎숹䕺勂煂㶻卢㮣恮싂⩮庿乵䵔塰呵呸䭅깦埂爻⼻坃椭</w:t>
      </w:r>
      <w:r>
        <w:rPr/>
        <w:t>ꥇ◂</w:t>
      </w:r>
      <w:r>
        <w:rPr/>
        <w:t>⢡</w:t>
      </w:r>
      <w:r>
        <w:rPr/>
        <w:t>㨻땆䵀</w:t>
      </w:r>
      <w:r>
        <w:rPr/>
        <w:t>⡥</w:t>
      </w:r>
      <w:r>
        <w:rPr/>
        <w:t>盂飂䩊婠⑞汐䇃〨㯃딱䜹쉚傿䬣땨</w:t>
      </w:r>
      <w:r>
        <w:rPr/>
        <w:t>⠲⩙</w:t>
      </w:r>
      <w:r>
        <w:rPr/>
        <w:t>㧂歳㨣偹⭌⍚쉓╂䍨♸䐦⵺琱⥞숮瑡摮⩃쵉⨪收쉒쉃㡴䆥⩁䩮</w:t>
      </w:r>
      <w:r>
        <w:rPr/>
        <w:t>⣎</w:t>
      </w:r>
      <w:r>
        <w:rPr/>
        <w:t>砹佯怪⏂䥌䐥潄剳䰱⍸</w:t>
      </w:r>
      <w:r>
        <w:rPr/>
        <w:t>ⱆ</w:t>
      </w:r>
      <w:r>
        <w:rPr/>
        <w:t>奢▣</w:t>
      </w:r>
      <w:r>
        <w:rPr/>
        <w:t>ⱒ⡂</w:t>
      </w:r>
      <w:r>
        <w:rPr/>
        <w:t>恞땫磂뭰幏䋂愻쉸繴⩑딣榵䘷旎쉞㬻晲煣꥚썓桲</w:t>
      </w:r>
      <w:r>
        <w:rPr/>
        <w:t>ꦡ</w:t>
      </w:r>
      <w:r>
        <w:rPr/>
        <w:t>㐷溵囂湌⽖䡂◎뭯急八幊</w:t>
      </w:r>
      <w:r>
        <w:rPr/>
        <w:t>ⱍ</w:t>
      </w:r>
      <w:r>
        <w:rPr/>
        <w:t>㝸妮恋兇㇂〱椭晇弰㧍堸剺㋂帨</w:t>
      </w:r>
      <w:r>
        <w:rPr/>
        <w:t>⢩</w:t>
      </w:r>
      <w:r>
        <w:rPr/>
        <w:t>ꤥꔱ</w:t>
      </w:r>
      <w:r>
        <w:rPr/>
        <w:t>썷頣䥖楙쉶ㅺ顋䁶幅拂䭖侵忂折깧㵈숯幟䄫㩨㤦슩喣땄䕓쉸숥䩪杶⵹坞䙡㑅쉲䙥걥</w:t>
      </w:r>
      <w:r>
        <w:rPr/>
        <w:t>ⰹ</w:t>
      </w:r>
      <w:r>
        <w:rPr/>
        <w:t>奭뭫㠭</w:t>
      </w:r>
      <w:r>
        <w:rPr/>
        <w:t>⡆</w:t>
      </w:r>
      <w:r>
        <w:rPr/>
        <w:t>䬹㴬堨帳ꅈ㒡숪䵡⍧焭䱅焮쉉啌瑲숷䰫쉐䝐嘶</w:t>
      </w:r>
      <w:r>
        <w:rPr/>
        <w:t>ꕯ</w:t>
      </w:r>
      <w:r>
        <w:rPr/>
        <w:t>ⱃ</w:t>
      </w:r>
      <w:r>
        <w:rPr/>
        <w:t>㉅丱걙剏顺</w:t>
      </w:r>
      <w:r>
        <w:rPr/>
        <w:t>Ⳃ</w:t>
      </w:r>
      <w:r>
        <w:rPr/>
        <w:t>椤뽶⌤䁯䥗㠩㴣㈷⏂뼤</w:t>
      </w:r>
      <w:r>
        <w:rPr/>
        <w:t>ꦩ</w:t>
      </w:r>
      <w:r>
        <w:rPr/>
        <w:t>匹仂奴</w:t>
      </w:r>
      <w:r>
        <w:rPr/>
        <w:t>꤬</w:t>
      </w:r>
      <w:r>
        <w:rPr/>
        <w:t>憿䳂彅</w:t>
      </w:r>
      <w:r>
        <w:rPr/>
        <w:t>ꦥ</w:t>
      </w:r>
      <w:r>
        <w:rPr/>
        <w:t>숺䵦칍걱슏숥督䄷⏂묵⭅걉纡⑇縦ま쉘漳役䯂ꥫ䝺숻父渦㮻걓瓃楁뭘䴊熱摒뿃쉩㫂㓂㘱ꄰ␬</w:t>
      </w:r>
      <w:r>
        <w:rPr/>
        <w:t>ꔺ</w:t>
      </w:r>
      <w:r>
        <w:rPr/>
        <w:t>煅㘺瞏繾䀹쵔唽权뭺⩸㕌Ⓜꏂ깁凂汰⽠斱쉫⯂ꍫ䚘䁗晬晠䛂㕟斩⥃单坬䩶</w:t>
      </w:r>
      <w:r>
        <w:rPr/>
        <w:t>ꖮ</w:t>
      </w:r>
      <w:r>
        <w:rPr/>
        <w:t>㕫ꥠ䬣</w:t>
      </w:r>
      <w:r>
        <w:rPr/>
        <w:t>ꖣ</w:t>
      </w:r>
      <w:r>
        <w:rPr/>
        <w:t>欫癑숺㝲㑮穢䡞庱⿂</w:t>
      </w:r>
      <w:r>
        <w:rPr/>
        <w:t>ꗂ</w:t>
      </w:r>
      <w:r>
        <w:rPr/>
        <w:t>姂瑀吶噑싂卑严焹㴹믂晕牊</w:t>
      </w:r>
      <w:r>
        <w:rPr/>
        <w:t>⠯</w:t>
      </w:r>
      <w:r>
        <w:rPr/>
        <w:t>썊夶扎딪숱槂뭇넪䒮ꌥ卷䘹䜽쉯썢夫晧㑱䜸朵禱캡橳㭦弲剞娱㩅䂿쉇</w:t>
      </w:r>
      <w:r>
        <w:rPr/>
        <w:t>ⷂ</w:t>
      </w:r>
      <w:r>
        <w:rPr/>
        <w:t>祦⩄稬㑳㕮潚숣⍳⩚睶䣂䉱幅껂㢱싃慰戫仂칮숫恄噲㵡쉳쉔塸婴潶뇂㭣⤺⧂呷ꄮ哂湥先ㅘ</w:t>
      </w:r>
      <w:r>
        <w:rPr/>
        <w:t>ꕆ⮩◂</w:t>
      </w:r>
      <w:r>
        <w:rPr/>
        <w:t>牷㥌呑仂♮䩤橈渳䩤⽘盂䯂▵㵲⭱㤶祁ㆵ⿃轙嚬穄斵丬㝴楤噵䴷숦걩䛂彶</w:t>
      </w:r>
      <w:r>
        <w:rPr/>
        <w:t>꧂⪵</w:t>
      </w:r>
      <w:r>
        <w:rPr/>
        <w:t>䑊ꏂ쵑쵢乏㕭䎥慡埂扢拂䉨她倹쉄䄤</w:t>
      </w:r>
      <w:r>
        <w:rPr/>
        <w:t>ꕮ</w:t>
      </w:r>
      <w:r>
        <w:rPr/>
        <w:t>깵䐸떬쉒儯䏍⭍䓂</w:t>
      </w:r>
      <w:r>
        <w:rPr/>
        <w:t>ⷎ</w:t>
      </w:r>
      <w:r>
        <w:rPr/>
        <w:t>景曎擃쉥榻ꅶ숪珃숭⹤繺彘橗㭗䩹</w:t>
      </w:r>
      <w:r>
        <w:rPr/>
        <w:t>⡟</w:t>
      </w:r>
      <w:r>
        <w:rPr/>
        <w:t>㨴縻뼫卬싂</w:t>
      </w:r>
      <w:r>
        <w:rPr/>
        <w:t>⡭</w:t>
      </w:r>
      <w:r>
        <w:rPr/>
        <w:t>䙢㣎䉋畁</w:t>
      </w:r>
      <w:r>
        <w:rPr/>
        <w:t>ⷂ</w:t>
      </w:r>
      <w:r>
        <w:rPr/>
        <w:t>儴</w:t>
      </w:r>
      <w:r>
        <w:rPr/>
        <w:t>ⷂ</w:t>
      </w:r>
      <w:r>
        <w:rPr/>
        <w:t>놩⹢穡澣슬넪傥뽎䱭</w:t>
      </w:r>
      <w:r>
        <w:rPr/>
        <w:t>ꥌ</w:t>
      </w:r>
      <w:r>
        <w:rPr/>
        <w:t>㥆啀刬䵺</w:t>
      </w:r>
      <w:r>
        <w:rPr/>
        <w:t>ⵋ</w:t>
      </w:r>
      <w:r>
        <w:rPr/>
        <w:t>棂䜩慞轠싂敌䁂癠穁♰쉺춬䇃㴳ずꍩ灥┹컂쉰쉓氹</w:t>
      </w:r>
      <w:r>
        <w:rPr/>
        <w:t>⣂</w:t>
      </w:r>
      <w:r>
        <w:rPr/>
        <w:t>䠷⽏䃂⫂뭶뭕轌䉕效伷⤪〵牥積䭏熏䱍㪿呥磂䝟㑬⥃쉶娶唫䁀㥾伬搭㡱縣⦬田坵䬷䨹濂</w:t>
      </w:r>
      <w:r>
        <w:rPr/>
        <w:t>ⷂ</w:t>
      </w:r>
      <w:r>
        <w:rPr/>
        <w:t>愺畳た쵀쉊坉</w:t>
      </w:r>
      <w:r>
        <w:rPr/>
        <w:t>ꤤ</w:t>
      </w:r>
      <w:r>
        <w:rPr/>
        <w:t>䟍牒㌩뿂㧃櫂䰶㝖㒏漨</w:t>
      </w:r>
      <w:r>
        <w:rPr/>
        <w:t>ⵁ</w:t>
      </w:r>
      <w:r>
        <w:rPr/>
        <w:t>썀쉏컂椪䩖쉊乂桳祏㈪娭堫獈忂쵲刽丫╶</w:t>
      </w:r>
      <w:r>
        <w:rPr/>
        <w:t>꥟</w:t>
      </w:r>
      <w:r>
        <w:rPr/>
        <w:t>썫쉏⩲쉯쉱⍋喥䃂⵮潸䎱佥ㅭ呵쉢㋂搣┮洪瑠쉦䕓싂弶悮␲슻挣쉗睚畉⼻榏䈦⪥朤㭦㕥䨴⩧㭉ꅇ숩干祴潣칖䥠䴹⌨琪ꅘ칶㥋숤癕㪘⍂뼽쉍</w:t>
      </w:r>
      <w:r>
        <w:rPr/>
        <w:t>ⱏ</w:t>
      </w:r>
      <w:r>
        <w:rPr/>
        <w:t>땟⹑兤뼫㡴慣㬻晥泂⬪咥堳䌭潀</w:t>
      </w:r>
      <w:r>
        <w:rPr/>
        <w:t>Ⳃ␷</w:t>
      </w:r>
      <w:r>
        <w:rPr/>
        <w:t>墥싂숦㍱㉺澘灢칥填梬㩀ㅱ쵩</w:t>
      </w:r>
      <w:r>
        <w:rPr/>
        <w:t>ꗂ</w:t>
      </w:r>
      <w:r>
        <w:rPr/>
        <w:t>风䑳ㆣ呦숦焭⑚썧긪彂䐷畅問㡣쉈ꥵꍣ䈽뭦奮愻书ꅞ⨳숵䌸湢⼽䠪ぃ㕔쵤㉙嘶ꄩ焪䧂캱䆱</w:t>
      </w:r>
      <w:r>
        <w:rPr/>
        <w:t>ⷂ</w:t>
      </w:r>
      <w:r>
        <w:rPr/>
        <w:t>䁀硳㭳㒡걅쉃䱺ꅚ칳쉊攣䂵繷⥥䩢獩冻周싂ꍏ</w:t>
      </w:r>
      <w:r>
        <w:rPr/>
        <w:t>⠲</w:t>
      </w:r>
      <w:r>
        <w:rPr/>
        <w:t>彥㑗䡌促⑑歟含㩣先⴦</w:t>
      </w:r>
      <w:r>
        <w:rPr/>
        <w:t>ⵒ</w:t>
      </w:r>
      <w:r>
        <w:rPr/>
        <w:t>慵걍漊숮습眬</w:t>
      </w:r>
      <w:r>
        <w:rPr/>
        <w:t>꧃</w:t>
      </w:r>
      <w:r>
        <w:rPr/>
        <w:t>딬⩗⤯頴㍒扄摗㵣♢</w:t>
      </w:r>
      <w:r>
        <w:rPr/>
        <w:t>ꖵ</w:t>
      </w:r>
      <w:r>
        <w:rPr/>
        <w:t>勂숯⫂灮䐸</w:t>
      </w:r>
      <w:r>
        <w:rPr/>
        <w:t>ꕍ</w:t>
      </w:r>
      <w:r>
        <w:rPr/>
        <w:t>焹䩦掵掩䍤婾䡶毂쉾彟侩牓漭ꄻ祗⩅礷痎愪㥍</w:t>
      </w:r>
      <w:r>
        <w:rPr/>
        <w:t>ꤴ</w:t>
      </w:r>
      <w:r>
        <w:rPr/>
        <w:t>瘺╀</w:t>
      </w:r>
      <w:r>
        <w:rPr/>
        <w:t>⡚⢩</w:t>
      </w:r>
      <w:r>
        <w:rPr/>
        <w:t>獢刽䲏町ꌪ䭣張姂璬毂뿍䁓琸坔넺㜥煱朶㖱坱쉘䙺䠹쉟慖㮩妥呩</w:t>
      </w:r>
      <w:r>
        <w:rPr/>
        <w:t>ꥁ</w:t>
      </w:r>
      <w:r>
        <w:rPr/>
        <w:t>竍싎㇂㷂쌩挩⻂⵭䷂Ⓜ卫⍶㪬츰眪呆㝾兒╬幟劮㌭⽹㴨ꅙ帣敓㡏놡㝳幫⩯쉶</w:t>
      </w:r>
      <w:r>
        <w:rPr/>
        <w:t>⠴</w:t>
      </w:r>
      <w:r>
        <w:rPr/>
        <w:t>歂⑵쉸㝨㕳┯瓂숺硉剨넰怤칏䍺놮쉎⩖扴潚</w:t>
      </w:r>
      <w:r>
        <w:rPr/>
        <w:t>ⵃ</w:t>
      </w:r>
      <w:r>
        <w:rPr/>
        <w:t>佃⒏</w:t>
      </w:r>
      <w:r>
        <w:rPr/>
        <w:t>⠣</w:t>
      </w:r>
      <w:r>
        <w:rPr/>
        <w:t>幦挵⽕䍀습弸⹾織棂淂弴敱깷硦塪僃囂䱷㵂숵䩐䂏彈朻⹍䁨塒沿䌸䌣啍䞥㏂㵈◂썦쉒嘩楟涬穖䱯ꍚ楥쉗恬影</w:t>
      </w:r>
      <w:r>
        <w:rPr/>
        <w:t>ⵗ</w:t>
      </w:r>
      <w:r>
        <w:rPr/>
        <w:t>庬槎</w:t>
      </w:r>
      <w:r>
        <w:rPr/>
        <w:t>ⲣ</w:t>
      </w:r>
      <w:r>
        <w:rPr/>
        <w:t>츻ㄭ奯슏쉊噈</w:t>
      </w:r>
      <w:r>
        <w:rPr/>
        <w:t>ꥈ</w:t>
      </w:r>
      <w:r>
        <w:rPr/>
        <w:t>溱楋汎쵩幠湂놘</w:t>
      </w:r>
      <w:r>
        <w:rPr/>
        <w:t>ꥉ</w:t>
      </w:r>
      <w:r>
        <w:rPr/>
        <w:t>棂䉑捪穰ꄺ䉂垏珂ꅘ棍ꅮ녠쉈㉷㛂䭠杉捳砨凂䅳䠪⑘䪏係伷䟂</w:t>
      </w:r>
      <w:r>
        <w:rPr/>
        <w:t>Ⱬ⑅</w:t>
      </w:r>
      <w:r>
        <w:rPr/>
        <w:t>数쉐纥㈲㫂㉐䔪쵹〳⽌</w:t>
      </w:r>
      <w:r>
        <w:rPr/>
        <w:t>꤬</w:t>
      </w:r>
      <w:r>
        <w:rPr/>
        <w:t>捚焪뭕硂硤묯奎汃쉯楇녋溵挩捾䧂僃놻䄴繈㔸旂␲㉎⍈顬숽쉂䵀䍡䥑汫睈幬愶栽긺㞣㚻䝯♂剄㴺뽡癣呆㤤⪬弬䴳숣窬ㄳ埂쉉汘⍩扮䝬쉁䬪슿㉫暬抱䓎쉪䉡噋奡</w:t>
      </w:r>
      <w:r>
        <w:rPr/>
        <w:t>ꤣ</w:t>
      </w:r>
      <w:r>
        <w:rPr/>
        <w:t>硒䅢쏂䁩</w:t>
      </w:r>
      <w:r>
        <w:rPr/>
        <w:t>ꕄ</w:t>
      </w:r>
      <w:r>
        <w:rPr/>
        <w:t>䄪䭋頫参䵖䨱煴⨻싂땡䵍䡟뭋繣楰⹲䙯䙆⌮㩈桄</w:t>
      </w:r>
      <w:r>
        <w:rPr/>
        <w:t>ⱞ</w:t>
      </w:r>
      <w:r>
        <w:rPr/>
        <w:t>㙷㠻旂扄䌶⹡䑾䅠参卄넦╳穲ꌴ机㙚ꍙ㭫歟⩾䴻恗㘺暡쉖</w:t>
      </w:r>
      <w:r>
        <w:rPr/>
        <w:t>⠫</w:t>
      </w:r>
      <w:r>
        <w:rPr/>
        <w:t>㡓佬轉楨癶圣䅒煇略牍浡䩥兔瘥㡶丬♧춘ꅮ桬ꆵ棍慘㕭姃꤮桑轗㭥ꄨ싎䩨䕴</w:t>
      </w:r>
      <w:r>
        <w:rPr/>
        <w:t>ꕊ꥞</w:t>
      </w:r>
      <w:r>
        <w:rPr/>
        <w:t>儵⭍ꆩ牨瑙깏⽦乖曂伭绎숤㊣</w:t>
      </w:r>
      <w:r>
        <w:rPr/>
        <w:t>ꤦ</w:t>
      </w:r>
      <w:r>
        <w:rPr/>
        <w:t>煨</w:t>
      </w:r>
      <w:r>
        <w:rPr/>
        <w:t>Ⳃ</w:t>
      </w:r>
      <w:r>
        <w:rPr/>
        <w:t>祖⹩㵕才╗摧秂䤶摧숷厣춏枱⽓歳䓂갫皱⍷ꥫ婯땍걍꥞敂枥場晆묲玩쉚吣㟂丰坓噖싂♌楯</w:t>
      </w:r>
      <w:r>
        <w:rPr/>
        <w:t>Ⱛ</w:t>
      </w:r>
      <w:r>
        <w:rPr/>
        <w:t>疩碘䍙뽣恄㴳쉃祆⭔⌲⑸䂡㑲쉵琤쉸剺䕮湟幍☮䞩哂숸䝚晞쉳塕刵䍣䡰奱晣呵汢⤪⛂녨䦏湖䅮啂倶츷⏎昵ꍩ煋〥㞥</w:t>
      </w:r>
      <w:r>
        <w:rPr/>
        <w:t>ⱕ</w:t>
      </w:r>
      <w:r>
        <w:rPr/>
        <w:t>䳂廂樲拂沮䱸쉒쌯</w:t>
      </w:r>
      <w:r>
        <w:rPr/>
        <w:t>ⵧ</w:t>
      </w:r>
      <w:r>
        <w:rPr/>
        <w:t>昊쵢숶촻唵⛂瘬䙟坆䥣㦻쵃嘨悡楪噏女兂浳剬㯂煗䑚呾겻☳㩡䵳뽷싂</w:t>
      </w:r>
      <w:r>
        <w:rPr/>
        <w:t>ꕄ</w:t>
      </w:r>
      <w:r>
        <w:rPr/>
        <w:t>ꄽ硠祣奫煅숹灕涩㭸㥄</w:t>
      </w:r>
      <w:r>
        <w:rPr/>
        <w:t>ꥄ</w:t>
      </w:r>
      <w:r>
        <w:rPr/>
        <w:t>䣍䬳唥</w:t>
      </w:r>
      <w:r>
        <w:rPr/>
        <w:t>⡈</w:t>
      </w:r>
      <w:r>
        <w:rPr/>
        <w:t>ⴳ</w:t>
      </w:r>
      <w:r>
        <w:rPr/>
        <w:t>ㄦ啺楥挻癠숭牘습⼭걹䍗攰⸤椽쉵싂䴲洬슿䅕瀺</w:t>
      </w:r>
      <w:r>
        <w:rPr/>
        <w:t>⡘</w:t>
      </w:r>
      <w:r>
        <w:rPr/>
        <w:t>淂吭欥ꌺ㬫䨻⑫쉲田뽢橪⩵瀪䅟彸硒洲䊬恪噂ꍱ䁵⥄村⩄䠽䩗採╍</w:t>
      </w:r>
      <w:r>
        <w:rPr/>
        <w:t>⡂</w:t>
      </w:r>
      <w:r>
        <w:rPr/>
        <w:t>䍉啥㙭</w:t>
      </w:r>
      <w:r>
        <w:rPr/>
        <w:t>Ⲙ</w:t>
      </w:r>
      <w:r>
        <w:rPr/>
        <w:t>兹参숥ꄨ쉢轊녚䢬獔䜮歘쉬檵쌫瀮奮䰯䵙⍒扆뇂䴣洬煸娷瀺帯潨뮡卸伵╱쉱⼱弪쉺牫쉋쉍医␽쉯┳札뽯䷂琪</w:t>
      </w:r>
      <w:r>
        <w:rPr/>
        <w:t>ⱌ</w:t>
      </w:r>
      <w:r>
        <w:rPr/>
        <w:t>楆暘卉墣⿂슏㯂頻旂慵㐶딭泂偠쵶䕁쉧据㨴斩搽썺瓂仂㜩偰低歲弶琵쉙䟂昩呸⬭䡠䪩仂</w:t>
      </w:r>
      <w:r>
        <w:rPr/>
        <w:t>ꦏ</w:t>
      </w:r>
      <w:r>
        <w:rPr/>
        <w:t>쉃</w:t>
      </w:r>
      <w:r>
        <w:rPr/>
        <w:t>ꖥ</w:t>
      </w:r>
      <w:r>
        <w:rPr/>
        <w:t>㑱⏂迂㡆㝗㬥捅仂䔨뿂⌫䘰涡⬳⭸飂㵚䄰㍡㛂湙晒뽮깔彟泂縦뽀䍑扎棂洽ㅨ猶쉸</w:t>
      </w:r>
      <w:r>
        <w:rPr/>
        <w:t>꧂</w:t>
      </w:r>
      <w:r>
        <w:rPr/>
        <w:t>晰䀯쉬㉀䡗敏넺⭮㏂㴣걤㛂牓䵷⌮䥹뼮⵾段㩰⭣촬橊偞猥䠲暘䕎充䭗䭗濂䁧噩</w:t>
      </w:r>
      <w:r>
        <w:rPr/>
        <w:t>Ⱕ</w:t>
      </w:r>
      <w:r>
        <w:rPr/>
        <w:t>슣㇂숰㇂彂䏂婆獃ꥨꥵ渱쉔佋쉠숭坣⩅䢬揂䥺뿂擂䣂毂⍪슻쉸</w:t>
      </w:r>
      <w:r>
        <w:rPr/>
        <w:t>ⵋ</w:t>
      </w:r>
      <w:r>
        <w:rPr/>
        <w:t>⡲</w:t>
      </w:r>
      <w:r>
        <w:rPr/>
        <w:t>熡⎿仂䰦싃璻獳硶䚥桭㑨㭗ㅱ祸硆炬媵䍀昮灪灳㠯扺㵇惂吹濂</w:t>
      </w:r>
      <w:r>
        <w:rPr/>
        <w:t>Ⳃ</w:t>
      </w:r>
      <w:r>
        <w:rPr/>
        <w:t>㵊갳参剒㠤䞏넷畇㑶〰怤䬮㮩깬⥥⨩砭⬨㜽</w:t>
      </w:r>
      <w:r>
        <w:rPr/>
        <w:t>ꕕꕳ</w:t>
      </w:r>
      <w:r>
        <w:rPr/>
        <w:t>㡙꤮冘䎮䦮뽶숽</w:t>
      </w:r>
      <w:r>
        <w:rPr/>
        <w:t>ꤴ</w:t>
      </w:r>
      <w:r>
        <w:rPr/>
        <w:t>ꏂ</w:t>
      </w:r>
      <w:r>
        <w:rPr/>
        <w:t>ꕈ</w:t>
      </w:r>
      <w:r>
        <w:rPr/>
        <w:t>겣户쉣轺⏂䛂摌嗂</w:t>
      </w:r>
      <w:r>
        <w:rPr/>
        <w:t>ⱆ</w:t>
      </w:r>
      <w:r>
        <w:rPr/>
        <w:t>到숹쉹딮쉪쎱㩾췂瘴睒⽄栲㑪⹚칓쉅睞稭㮬䍏</w:t>
      </w:r>
      <w:r>
        <w:rPr/>
        <w:t>ꕴ</w:t>
      </w:r>
      <w:r>
        <w:rPr/>
        <w:t>㍯烍믂숵⤽浆捭⨣戽婋㤴氹梩㝲쉋婲塥塚兯殮剬䙺䨩煍潒洭剏䅁쉴쉘坥燂㩹値㍢泂ꅩ奢秂ㅶ懂䄫⹧晖楃轥땄컂⻃쉋싂穢歕ォ渴⦱칲搹ꥶ槂☲䵴㵴㩵繫슱猸쉊晍歎颥潷㝦佩㩱쉩渮㇃乖ꅓ</w:t>
      </w:r>
      <w:r>
        <w:rPr/>
        <w:t>ꕷ</w:t>
      </w:r>
      <w:r>
        <w:rPr/>
        <w:t>吥䬨쉐䍮䥋䥈栣䙸祱拍樥䗂樵䓂颣繡媮氣伬녢硓桌瓂㙗啁堫촫⦩⵹単䰷愭晨匨䭸⩏穔挪갨㑚䕺㤱䧍㡩㘸쉓갭㡠</w:t>
      </w:r>
      <w:r>
        <w:rPr/>
        <w:t>Ȿ</w:t>
      </w:r>
      <w:r>
        <w:rPr/>
        <w:t>塤䔊啑卡쉇뗎採㜣堺㜦轑㔺䎡쉖琱倥捄夣瑹珎噟睟갻쵎恫顕奴輬恳稬幎䑣⍋偨吱㍾뽳牏坍咬뽲녌獓轳焮堪䣂礳榩穯杔㢩</w:t>
      </w:r>
      <w:r>
        <w:rPr/>
        <w:t>꧂</w:t>
      </w:r>
      <w:r>
        <w:rPr/>
        <w:t>㡡匵婖䧂傮礣摡啔䔳珂뾵幥㦻㝎</w:t>
      </w:r>
      <w:r>
        <w:rPr/>
        <w:t>ꕀ</w:t>
      </w:r>
      <w:r>
        <w:rPr/>
        <w:t>嚻䵏楄幁嗂佄啫쉨啌ꌬ땈戨⼨쉐晶䶣쉈卧</w:t>
      </w:r>
      <w:r>
        <w:rPr/>
        <w:t>ꤽ</w:t>
      </w:r>
      <w:r>
        <w:rPr/>
        <w:t>쉡牶梵䐦䥧輪㉬攴⭮繆挫侻㙋塱昱㑩ㄤ슩桵皩溘쉰楹⹣녈䝒畟⭦떵璵䉌숫숪뽸硗佐</w:t>
      </w:r>
      <w:r>
        <w:rPr/>
        <w:t>ⵤ</w:t>
      </w:r>
      <w:r>
        <w:rPr/>
        <w:t>쉯焨挻</w:t>
      </w:r>
      <w:r>
        <w:rPr/>
        <w:t>⠨</w:t>
      </w:r>
      <w:r>
        <w:rPr/>
        <w:t>䩺卖䘳瘯䕵瑔숤彂㴩䰸栩ꍁ㙀奤</w:t>
      </w:r>
      <w:r>
        <w:rPr/>
        <w:t>꧂</w:t>
      </w:r>
      <w:r>
        <w:rPr/>
        <w:t>甦乢戳迂爵䵌抏⫂䫂奯㍮䏂偏㢮쉳뽊牬塥浢烃助녗⦮斻쉟印愣</w:t>
      </w:r>
      <w:r>
        <w:rPr/>
        <w:t>ꤻ</w:t>
      </w:r>
      <w:r>
        <w:rPr/>
        <w:t>쉭㢩싂㡠䳂䚬⤮慌☽仂곍깂䠶匮䶏摑건牪무轡까卞唥쉯㤪䥬㠴㨵ꥪ㢿㥶㙫쌻嘥礪ꏂꥤ쏂瘽儫慷㷂炿䕄숹ꄤ㐳⩓穤稬檡瓎噪</w:t>
      </w:r>
      <w:r>
        <w:rPr/>
        <w:t>ⱙ</w:t>
      </w:r>
      <w:r>
        <w:rPr/>
        <w:t>䩰쉗쎬깫轣㮣㙓뿂쉩갪顷䟂䆡为슮뭦뇃浅㝒䏂䍥䵖䜶䙩쎣</w:t>
      </w:r>
      <w:r>
        <w:rPr/>
        <w:t>ⱃ</w:t>
      </w:r>
      <w:r>
        <w:rPr/>
        <w:t>爦싂</w:t>
      </w:r>
      <w:r>
        <w:rPr/>
        <w:t>ꕍ</w:t>
      </w:r>
      <w:r>
        <w:rPr/>
        <w:t>督녈嫃䢡䓂灩⫂哂ꎣ쌲숽晭䜱兒揃顥㵌塅숻倮礴㠶䜰㍯彧춻숤⮏乩㔪䚩捁⩔䁸ꄸ⩍怣갹춏䱂</w:t>
      </w:r>
      <w:r>
        <w:rPr/>
        <w:t>ꕗ</w:t>
      </w:r>
      <w:r>
        <w:rPr/>
        <w:t>쉣乤썍</w:t>
      </w:r>
      <w:r>
        <w:rPr/>
        <w:t>ꥀ</w:t>
      </w:r>
      <w:r>
        <w:rPr/>
        <w:t>싂偂氦숤䀻⑗䈻쌪칕㍂ꅷ礹</w:t>
      </w:r>
      <w:r>
        <w:rPr/>
        <w:t>ⶥ</w:t>
      </w:r>
      <w:r>
        <w:rPr/>
        <w:t>䍸ꌻ䉀患楢汪ꆩ⪩㣂⽤㕈瑁♪盍䘫땾忂繡ꌰ뗂ヂ</w:t>
      </w:r>
      <w:r>
        <w:rPr/>
        <w:t>ⵉ</w:t>
      </w:r>
      <w:r>
        <w:rPr/>
        <w:t>桎</w:t>
      </w:r>
      <w:r>
        <w:rPr/>
        <w:t>ꥐ</w:t>
      </w:r>
      <w:r>
        <w:rPr/>
        <w:t>棂碡竍㵮믂歙转慹ㆱ⥍䩟曂숫挪䙮〈掬⭎쉳淂⾘㕍</w:t>
      </w:r>
      <w:r>
        <w:rPr/>
        <w:t>ꕇ</w:t>
      </w:r>
      <w:r>
        <w:rPr/>
        <w:t>쉦㡇썀徘㑃쏂慟响佁㴷廂⭕꥔牷</w:t>
      </w:r>
      <w:r>
        <w:rPr/>
        <w:t>ⱳ</w:t>
      </w:r>
      <w:r>
        <w:rPr/>
        <w:t>枩惂滂쉱⑨갪畇䥤쌪樶晸䁳悻䅵杷䆩旂捬쉈쵀狂㡳</w:t>
      </w:r>
      <w:r>
        <w:rPr/>
        <w:t>ꕫ</w:t>
      </w:r>
      <w:r>
        <w:rPr/>
        <w:t>ㅓ礭圪狃䭙쉔⹤失싂㙌煺歕☷㭫瑢㭳</w:t>
      </w:r>
      <w:r>
        <w:rPr/>
        <w:t>⣂</w:t>
      </w:r>
      <w:r>
        <w:rPr/>
        <w:t>倦䩍䕪䡞쉎䄹</w:t>
      </w:r>
      <w:r>
        <w:rPr/>
        <w:t>ꔵ</w:t>
      </w:r>
      <w:r>
        <w:rPr/>
        <w:t>轾㙟献㌲숶쵦掮涡㭵輸쉍⑂睠숨汹楐숯睦典婊䱨硑㥒坦⩪竂싃呚㥘쉩冬슮䗃犏燂쉔쉈偀⎥渣㔤へ싂⨳⍆瑕顢䮱⑷㩰</w:t>
      </w:r>
      <w:r>
        <w:rPr/>
        <w:t>ⰲ</w:t>
      </w:r>
      <w:r>
        <w:rPr/>
        <w:t>娸</w:t>
      </w:r>
      <w:r>
        <w:rPr/>
        <w:t>ⱊ</w:t>
      </w:r>
      <w:r>
        <w:rPr/>
        <w:t>婱䛂⥍⹺矃䍭</w:t>
      </w:r>
      <w:r>
        <w:rPr/>
        <w:t>ꤱ</w:t>
      </w:r>
      <w:r>
        <w:rPr/>
        <w:t>揂숪䲩ꏃ乐煤⩕숨㠦穳歟깷㑣◂昴㙠皿ꏃ佗創疩ꥹ</w:t>
      </w:r>
      <w:r>
        <w:rPr/>
        <w:t>ꗍ</w:t>
      </w:r>
      <w:r>
        <w:rPr/>
        <w:t>偌憘漫⨨檣瀭㥫㜸숻</w:t>
      </w:r>
      <w:r>
        <w:rPr/>
        <w:t>ⴊ</w:t>
      </w:r>
      <w:r>
        <w:rPr/>
        <w:t>䁢㩩楟ꍅ㞿</w:t>
      </w:r>
      <w:r>
        <w:rPr/>
        <w:t>꥟</w:t>
      </w:r>
      <w:r>
        <w:rPr/>
        <w:t>含</w:t>
      </w:r>
      <w:r>
        <w:rPr/>
        <w:t>⢩</w:t>
      </w:r>
      <w:r>
        <w:rPr/>
        <w:t>쉟䯂剮䳂⧃숸砥瓂睑⩉䷂숵摕牅搻地祃㉳碮惂䖣偩⹪〷䱅卄떵㴣氶䢡怲⹅긶㝀쉪焯牫夹숪洨轨樦䕷癲楶㍋⨺畢曂戰㑐䁱ꍯ㝇沏収쌷슥杹汩呗杢쉯弲츯乗廂㇂㒬╪쉱긺塇쉪砤瑸⩪슿積櫂啍</w:t>
      </w:r>
      <w:r>
        <w:rPr/>
        <w:t>ⵍ⭱</w:t>
      </w:r>
      <w:r>
        <w:rPr/>
        <w:t>柂㍃ꄸ⵾晬뼪彦쉵找旍䩷辵㋂㫂䁬㑁䶘ꅖ婏걣㐻槂츬咏䘳㕌숰稴噵</w:t>
      </w:r>
      <w:r>
        <w:rPr/>
        <w:t>ꥇ</w:t>
      </w:r>
      <w:r>
        <w:rPr/>
        <w:t>Ⱳ</w:t>
      </w:r>
      <w:r>
        <w:rPr/>
        <w:t>䤻⪥⽍轆轌绂城珂浄䄯⨪掿爸䤤睟⩶橠쉮슮冩䡖쉃朹싂轋䱆䢡숦兞垵㍞</w:t>
      </w:r>
      <w:r>
        <w:rPr/>
        <w:t>⡟</w:t>
      </w:r>
      <w:r>
        <w:rPr/>
        <w:t>剆嘮㡓垬싂頷櫂扅ㄤ乬䕴쉨싂㨯䉧慣썴䒱䤴㝆␻こ걅眭싍⤸㉉䉧</w:t>
      </w:r>
      <w:r>
        <w:rPr/>
        <w:t>⣂</w:t>
      </w:r>
      <w:r>
        <w:rPr/>
        <w:t>䁇剨眷稴怶壍♁埂䁖䡏ꅧ飂䅱䙰⩚㈰쉋㡖䅾彸칢싂㉞扁깒欭䌦㟂</w:t>
      </w:r>
      <w:r>
        <w:rPr/>
        <w:t>ꕫ</w:t>
      </w:r>
      <w:r>
        <w:rPr/>
        <w:t>着圤佩䀯깇婥⯂轢汢ぁ䉨慰⌺塇쉠쉧穒슬</w:t>
      </w:r>
      <w:r>
        <w:rPr/>
        <w:t>Ɐ</w:t>
      </w:r>
      <w:r>
        <w:rPr/>
        <w:t>瀲쵁䵄㉅彩头塩쉌쉈꺏</w:t>
      </w:r>
      <w:r>
        <w:rPr/>
        <w:t>ꕢ</w:t>
      </w:r>
      <w:r>
        <w:rPr/>
        <w:t>ꥧㅨ皣䍵ꄭ따䖮娤枬繆⹤숳⼭梏側㫂䔻칇쉱촨뗍熱</w:t>
      </w:r>
      <w:r>
        <w:rPr/>
        <w:t>ꤷ</w:t>
      </w:r>
      <w:r>
        <w:rPr/>
        <w:t>㞿彏婈癶攨扪塃䁶⸱杪䠵</w:t>
      </w:r>
      <w:r>
        <w:rPr/>
        <w:t>ꖘ</w:t>
      </w:r>
      <w:r>
        <w:rPr/>
        <w:t>䴶⫂㑥器䌶썒㞿䩚煀☷扞숬㕄壂뭧佣⨪䙍〽竍捪쉢吹焷䟂楎妻뼩奧畳싂恊潵숶</w:t>
      </w:r>
      <w:r>
        <w:rPr/>
        <w:t>ⴺ</w:t>
      </w:r>
      <w:r>
        <w:rPr/>
        <w:t>䢘㭟啸⌭晵妣牯氱쉉楘䑀剌䵯佶撥⨨뽊䂱催</w:t>
      </w:r>
      <w:r>
        <w:rPr/>
        <w:t>ⱈ</w:t>
      </w:r>
      <w:r>
        <w:rPr/>
        <w:t>䲬숩⥷畕숵煍碬偰栨㝒㩄꥾㤪怶偗긣ㆩ懃췂</w:t>
      </w:r>
      <w:r>
        <w:rPr/>
        <w:t>⠲</w:t>
      </w:r>
      <w:r>
        <w:rPr/>
        <w:t>愩睞怳쉈犿喏㍉䤪癯㔬쉩넯쉡縷夹쉠杲♊긯㠳唻ꥴ⍱仃猸洷㕥歪䲮䮏囂</w:t>
      </w:r>
      <w:r>
        <w:rPr/>
        <w:t>Ⱚ</w:t>
      </w:r>
      <w:r>
        <w:rPr/>
        <w:t>㕎瑱猪扬礩戳玱冣椷哂昬兣칣꺿㚣喻㥨ㄣ甪</w:t>
      </w:r>
      <w:r>
        <w:rPr/>
        <w:t>ꖻ</w:t>
      </w:r>
      <w:r>
        <w:rPr/>
        <w:t>쉕㕪㙴流⾵剬煄汩你䑰怱穑쵐⭪숻畉䩓眭煎䬪숮㕒숶㬸睪뭠妥䅮熘䅀卐剒쉓旂⎏㟂걥楪⩎㏂煸㵠⭱⹩껂颿쉇슱䍬倰烂嚵歺㮬滂㠰쵗歲こ䱹楮⩀卯싂灔䅅</w:t>
      </w:r>
      <w:r>
        <w:rPr/>
        <w:t>ꗂ</w:t>
      </w:r>
      <w:r>
        <w:rPr/>
        <w:t>㎥♁</w:t>
      </w:r>
      <w:r>
        <w:rPr/>
        <w:t>⠴</w:t>
      </w:r>
      <w:r>
        <w:rPr/>
        <w:t>㍾桘憡숹䮡숯ꆱ숪쉌堣떬飍瀽婥쉴㭇㑷◂湤堹儮剂䚘</w:t>
      </w:r>
      <w:r>
        <w:rPr/>
        <w:t>⡰</w:t>
      </w:r>
      <w:r>
        <w:rPr/>
        <w:t>㍏䃍硫</w:t>
      </w:r>
      <w:r>
        <w:rPr/>
        <w:t>ꔹ</w:t>
      </w:r>
      <w:r>
        <w:rPr/>
        <w:t>穚묪瀬種离攻⍬故뼮䨊</w:t>
      </w:r>
      <w:r>
        <w:rPr/>
        <w:t>Ⲙ</w:t>
      </w:r>
      <w:r>
        <w:rPr/>
        <w:t>ꖘ</w:t>
      </w:r>
      <w:r>
        <w:rPr/>
        <w:t>杖㩮噲</w:t>
      </w:r>
      <w:r>
        <w:rPr/>
        <w:t>⡪</w:t>
      </w:r>
      <w:r>
        <w:rPr/>
        <w:t>䵦䫂</w:t>
      </w:r>
      <w:r>
        <w:rPr/>
        <w:t>ⷎ</w:t>
      </w:r>
      <w:r>
        <w:rPr/>
        <w:t>爺</w:t>
      </w:r>
      <w:r>
        <w:rPr/>
        <w:t>ꕈ</w:t>
      </w:r>
      <w:r>
        <w:rPr/>
        <w:t>し慖䩅䙎썕땭僂喵㪵嘳晊亩䁎칧䵠㘫㙇슣㵨</w:t>
      </w:r>
      <w:r>
        <w:rPr/>
        <w:t>ꤹ</w:t>
      </w:r>
      <w:r>
        <w:rPr/>
        <w:t>揎坭㴪슥硇</w:t>
      </w:r>
      <w:r>
        <w:rPr/>
        <w:t>ⱀ</w:t>
      </w:r>
      <w:r>
        <w:rPr/>
        <w:t>〽㴭䅾猨</w:t>
      </w:r>
      <w:r>
        <w:rPr/>
        <w:t>ⰴ</w:t>
      </w:r>
      <w:r>
        <w:rPr/>
        <w:t>彉㚮䅔䥌썓灄冩쉅卉歸摘䠪␤⩷</w:t>
      </w:r>
      <w:r>
        <w:rPr/>
        <w:t>꧂</w:t>
      </w:r>
      <w:r>
        <w:rPr/>
        <w:t>穰䒮㛂싂䊵뿂싂攥뿂母䙚扩擂䭎㜬╌때眷擂繫摮噭숺枣母</w:t>
      </w:r>
      <w:r>
        <w:rPr/>
        <w:t>ꤵ</w:t>
      </w:r>
      <w:r>
        <w:rPr/>
        <w:t>⡚</w:t>
      </w:r>
      <w:r>
        <w:rPr/>
        <w:t>쉚扲䨺扞剦参⵭␸땨嫂丩䰸⪻츩扶澿ꎩ䵸䎬喥颬墵㭞匶䕓杓숥婀⹗噞</w:t>
      </w:r>
      <w:r>
        <w:rPr/>
        <w:t>ꔩ</w:t>
      </w:r>
      <w:r>
        <w:rPr/>
        <w:t>㭘㉩氣拂啄輤橱䗂徘쉠畆煐牂杅囂剒顯昳檩搶슿㈳㧂뭓⍌勂体桮⼪ォ浅癥뭱䨪暻䶩䡅㵵⩀⩥</w:t>
      </w:r>
      <w:r>
        <w:rPr/>
        <w:t>ⱸ</w:t>
      </w:r>
      <w:r>
        <w:rPr/>
        <w:t>㡯⍣轏櫂슘깚싂剤噺①ꄪ票燂ꌱ숤뽸㗂싂橪䳃毂㉂⽟㮻攤䡯䧃䱔㘩㩕䍡쉔奙畠栻偸攵吻徥潯싂業숭辱㈲⭶䰯㉧쉭涥♥䴬⩮╆撵쉧䱇쉡</w:t>
      </w:r>
      <w:r>
        <w:rPr/>
        <w:t>ꕆ</w:t>
      </w:r>
      <w:r>
        <w:rPr/>
        <w:t>枩믍☦쏍砲⿂</w:t>
      </w:r>
      <w:r>
        <w:rPr/>
        <w:t>ꥍ</w:t>
      </w:r>
      <w:r>
        <w:rPr/>
        <w:t>숽偙先僃乵쉊건夣䋂坐颡扳䗍䉚⑚슿⹅乭乧쉅瀲</w:t>
      </w:r>
      <w:r>
        <w:rPr/>
        <w:t>Ⲙ</w:t>
      </w:r>
      <w:r>
        <w:rPr/>
        <w:t>求묤璥杔숪쉷쉍瑐䁪슣挽潨䍩䉹坱숥</w:t>
      </w:r>
      <w:r>
        <w:rPr/>
        <w:t>ꕶ</w:t>
      </w:r>
      <w:r>
        <w:rPr/>
        <w:t>坐ㅅ⭯䝶啹㓂쉑⬶쉘쵎㡦侘橹摇䈸걵楳㟂倭싂䥈⎘ꄴ쵟</w:t>
      </w:r>
      <w:r>
        <w:rPr/>
        <w:t>ⱌ</w:t>
      </w:r>
      <w:r>
        <w:rPr/>
        <w:t>슘⑮</w:t>
      </w:r>
      <w:r>
        <w:rPr/>
        <w:t>ꔩ</w:t>
      </w:r>
      <w:r>
        <w:rPr/>
        <w:t>挹㐪⍈炏㞘浨敯쉨⩾晢⩖⤲曃縪숤춣煓啔깶뽣ガ㙑⍉坣ꄪ</w:t>
      </w:r>
      <w:r>
        <w:rPr/>
        <w:t>ⵍ</w:t>
      </w:r>
      <w:r>
        <w:rPr/>
        <w:t>䳎썾昪䄪㝴䵑桵㜭悡帺㚩嗂祊⩱싂䅚쉮幨呀汶繍䵐ꎩ㙐ぞ㈵⌺㐹쉓䮬뽲煚惂睧</w:t>
      </w:r>
      <w:r>
        <w:rPr/>
        <w:t>ⴽ</w:t>
      </w:r>
      <w:r>
        <w:rPr/>
        <w:t>刬繎⫂坶祶戳搱杔슣䀶坦촤偋⬪⩗匵敯悏䈬䲵啁㛂䵒买輱♲欤㍃ꌸ</w:t>
      </w:r>
      <w:r>
        <w:rPr/>
        <w:t>ⰺ</w:t>
      </w:r>
      <w:r>
        <w:rPr/>
        <w:t>摞숬栤㑏吩截䱲敄⏂뼱輲䥕兄淂⸳䝭</w:t>
      </w:r>
      <w:r>
        <w:rPr/>
        <w:t>ꦩ</w:t>
      </w:r>
      <w:r>
        <w:rPr/>
        <w:t>㞥摐䦵䞏扪擂瞏庡垬灒䙣娱쉾㋃瓃</w:t>
      </w:r>
      <w:r>
        <w:rPr/>
        <w:t>ꕷ</w:t>
      </w:r>
      <w:r>
        <w:rPr/>
        <w:t>琹畫▩挸컂牉偵伫㴻眯䌪䚡顢쵓䌣呤渪㗂习㉁◂本倷쌮⨪卨㡋桫깺䉩颬㝎悡썵쉠畃㢩㧎㡢畸㔥夣츫긪⌯扪扗桸㕑敘扬䪵㭧彌祰獏浈奄곂ꄽ汧彵䫂</w:t>
      </w:r>
      <w:r>
        <w:rPr/>
        <w:t>ꕐ</w:t>
      </w:r>
      <w:r>
        <w:rPr/>
        <w:t>䕲슬〰嘥塷쉭木打곂꥗兤㠴⩺㴻摸偹怩墥쉏</w:t>
      </w:r>
      <w:r>
        <w:rPr/>
        <w:t>⡺</w:t>
      </w:r>
      <w:r>
        <w:rPr/>
        <w:t>珂쉎瑒帹潡곂뽕⨰未슬䡚橋浦㵾夊⬪畒救㵫汑扫㓃灘</w:t>
      </w:r>
      <w:r>
        <w:rPr/>
        <w:t>ꔣ</w:t>
      </w:r>
      <w:r>
        <w:rPr/>
        <w:t>歌㖏祗䃂〥</w:t>
      </w:r>
      <w:r>
        <w:rPr/>
        <w:t>ꥃ</w:t>
      </w:r>
      <w:r>
        <w:rPr/>
        <w:t>潢⭑ㅑ免숹恳⽱㏂숳䍗꺮䝩㕂쉦掩昻刱辬싂䵭⒱硢䒩䰹㉓涬稪슘㉘䑅䛂壂嗂晗⤪쉨朦兌祡⸵䑆繤</w:t>
      </w:r>
      <w:r>
        <w:rPr/>
        <w:t>ꤪ</w:t>
      </w:r>
      <w:r>
        <w:rPr/>
        <w:t>䇂㥠礨췂뽾㭲⹲숳⽫⸴㒥견</w:t>
      </w:r>
      <w:r>
        <w:rPr/>
        <w:t>ꦥ</w:t>
      </w:r>
      <w:r>
        <w:rPr/>
        <w:t>걏숫카⭞</w:t>
      </w:r>
      <w:r>
        <w:rPr/>
        <w:t>ⱄ</w:t>
      </w:r>
      <w:r>
        <w:rPr/>
        <w:t>싂佔浀摩欬瘴⥺甸塅繫瑌㕪幩쉟썎㎘繂㝫侥쉏䡗婙歈䍈䕗쉭刪</w:t>
      </w:r>
      <w:r>
        <w:rPr/>
        <w:t>⢩</w:t>
      </w:r>
      <w:r>
        <w:rPr/>
        <w:t>䡶偮獂参䜻딳妮喬殿㙥柍녊㛃摓唽껂쉏穉兞䝅矂乧</w:t>
      </w:r>
      <w:r>
        <w:rPr/>
        <w:t>ⵅ</w:t>
      </w:r>
      <w:r>
        <w:rPr/>
        <w:t>㘻恦䱄♙此摱顔숪硥꺻掩㭌㵩㭹년Ⓜ楓漦物䡨輷穨楙兆⭏磂䱀撩役</w:t>
      </w:r>
      <w:r>
        <w:rPr/>
        <w:t>⡥</w:t>
      </w:r>
      <w:r>
        <w:rPr/>
        <w:t>숴㥗䝄싂徥却到䛂㙵縩甹</w:t>
      </w:r>
      <w:r>
        <w:rPr/>
        <w:t>ꕫ</w:t>
      </w:r>
      <w:r>
        <w:rPr/>
        <w:t>㙺썳뼣欶砳扂廂싂秂⪩䉎瀤焻⽆싂咘棂劵䏂䙗唹딣슣ꥣ漲썕惂燎䥢</w:t>
      </w:r>
      <w:r>
        <w:rPr/>
        <w:t>ⵣ</w:t>
      </w:r>
      <w:r>
        <w:rPr/>
        <w:t>噗䃃牵숸扲䡤䍂☰繓⽕朣╠⨷⨭㣂㍍㍂顄晑滂燎ꅊ働顳㬩䴴㥬暘䩓㙫䑎呮</w:t>
      </w:r>
      <w:r>
        <w:rPr/>
        <w:t>ꔲ</w:t>
      </w:r>
      <w:r>
        <w:rPr/>
        <w:t>녅걚슻</w:t>
      </w:r>
      <w:r>
        <w:rPr/>
        <w:t>ꕲ</w:t>
      </w:r>
      <w:r>
        <w:rPr/>
        <w:t>쉔㕟꺥䕐刴ꌴ䩪欴䑩ꅬ┭䠳捅쌹㝈匶쌻칓烂穣去穊</w:t>
      </w:r>
      <w:r>
        <w:rPr/>
        <w:t>Ⳏ</w:t>
      </w:r>
      <w:r>
        <w:rPr/>
        <w:t>춥䄶礽䕉吴䤪参묺乗㡾쵫䁦쌺ꅠ敆䍓央⼪</w:t>
      </w:r>
      <w:r>
        <w:rPr/>
        <w:t>ꖩ</w:t>
      </w:r>
      <w:r>
        <w:rPr/>
        <w:t>ꅢ걒⥊쉍棂㗂䝇珂卬䪥⬮僂䉅頽䕣쏂焰娦恉敌汕哂⑟繋쌬啣⬮ꆻ畃㵄乌摚⩓瀪⒮揂숩㝴扙</w:t>
      </w:r>
      <w:r>
        <w:rPr/>
        <w:t>⣂</w:t>
      </w:r>
      <w:r>
        <w:rPr/>
        <w:t>か긫⛂垬땠儨弪啋ꍒ啞䍚⧂倮쉘⌫歹坲䥤嘨轑믂烂埂偸㍖轰穭㴫슣╮䑤䈬氬牕灎쉢绂䙚䱗抣俍슻ぞ㠬⮻㩗쉢猫⎩敇倫묻⮡</w:t>
      </w:r>
      <w:r>
        <w:rPr/>
        <w:t>ⱚ</w:t>
      </w:r>
      <w:r>
        <w:rPr/>
        <w:t>깅㙳㝰埂敱</w:t>
      </w:r>
      <w:r>
        <w:rPr/>
        <w:t>ⱇ</w:t>
      </w:r>
      <w:r>
        <w:rPr/>
        <w:t>ㅾ▥㍢䐬䱚䉴炩彚ꍸ䕆呃珃珂⭾⺮㖮䄯</w:t>
      </w:r>
      <w:r>
        <w:rPr/>
        <w:t>⠲⚮</w:t>
      </w:r>
      <w:r>
        <w:rPr/>
        <w:t>㵄⪩╠⥡犘㷂䁆颥偒녌扎㗂숯꺣㓂顋</w:t>
      </w:r>
      <w:r>
        <w:rPr/>
        <w:t>ꦣ</w:t>
      </w:r>
      <w:r>
        <w:rPr/>
        <w:t>ꥢ쉠搴湅䵮剚漯숬柂题䘶倪爦쉒倽昮牔琴壂塒╮</w:t>
      </w:r>
      <w:r>
        <w:rPr/>
        <w:t>ⱷ</w:t>
      </w:r>
      <w:r>
        <w:rPr/>
        <w:t>슣</w:t>
      </w:r>
      <w:r>
        <w:rPr/>
        <w:t>⡉</w:t>
      </w:r>
      <w:r>
        <w:rPr/>
        <w:t>䝓䡊啥牍쉶ꥸ炱壂⩐긭뾥䬵쉙쉎奐⽒숭䴬硵꥖ꄬ숳癡┥砽㉶䜽㥳쉓婺</w:t>
      </w:r>
      <w:r>
        <w:rPr/>
        <w:t>ꥆ</w:t>
      </w:r>
      <w:r>
        <w:rPr/>
        <w:t>揍硃</w:t>
      </w:r>
      <w:r>
        <w:rPr/>
        <w:t>ꥌ</w:t>
      </w:r>
      <w:r>
        <w:rPr/>
        <w:t>業ぎヂ쉓顒쉍㵍䝩숯砯捷彴潗頤止츳넹杴⩲㈯뭳っ㉚祸쉫</w:t>
      </w:r>
      <w:r>
        <w:rPr/>
        <w:t>ꔬ⦱</w:t>
      </w:r>
      <w:r>
        <w:rPr/>
        <w:t>幞㝶⑯啁娶伳꥖榻怶倻뼥쉷䀊䇂潓榣矂䝑ꆘ</w:t>
      </w:r>
      <w:r>
        <w:rPr/>
        <w:t>ⶵ</w:t>
      </w:r>
      <w:r>
        <w:rPr/>
        <w:t>쉦强ꄴ㴯獖碥䉔긬⬸䰬摟穈슡㟂慬䎥뿂⬹礳⤩쉌넰皻⦣㘴䞘</w:t>
      </w:r>
      <w:r>
        <w:rPr/>
        <w:t>ꥉ⍄</w:t>
      </w:r>
      <w:r>
        <w:rPr/>
        <w:t>噮䵆숥ⸯ䵨歏偞爥兗뭦╠ㄩ쉮捔⨤쉒䶡ꆩ杩⩉坢␷〹츶ꍚ쉋㑳⏂㒘復㬹넫滂堩㭲幉灬佳祇숽</w:t>
      </w:r>
      <w:r>
        <w:rPr/>
        <w:t>ꦵ</w:t>
      </w:r>
      <w:r>
        <w:rPr/>
        <w:t>昭쵾쉁⩤破␤唳㉅♂穕杗♡╨썒㍎抡슻䕹楠쉊쉣痂壂</w:t>
      </w:r>
      <w:r>
        <w:rPr/>
        <w:t>ⷂ</w:t>
      </w:r>
      <w:r>
        <w:rPr/>
        <w:t>㵹㩱⍃擂幱捥㕘夵䩅㍔걋䔣싂䙧쉈⻂帩⤬㭵쉒䟂쉞卧䝃恚⪿墵䝋拂灓뭳㑸㡆稬췂싂◂畄攦啸祸疩䵀呉뽀㯂</w:t>
      </w:r>
      <w:r>
        <w:rPr/>
        <w:t>⣂</w:t>
      </w:r>
      <w:r>
        <w:rPr/>
        <w:t>庩⼺숥㵵◍栽勂⼨彍뽋䑥곂䦩䟂挮瑔뮮婇쉕⵫䮡쉚슱☴临汪⸩쉱㍴䝨ꄦ㗂쉠浇쉳槂⍐慭㨷뭵깈稺䗂䲻⩟⪮攪䝳</w:t>
      </w:r>
      <w:r>
        <w:rPr/>
        <w:t>ⵊ</w:t>
      </w:r>
      <w:r>
        <w:rPr/>
        <w:t>䴦</w:t>
      </w:r>
      <w:r>
        <w:rPr/>
        <w:t>ꥄ</w:t>
      </w:r>
      <w:r>
        <w:rPr/>
        <w:t>乙썖䈴녖㶩挥ꇂ숰癲⎣䜻쎬溱忍</w:t>
      </w:r>
      <w:r>
        <w:rPr/>
        <w:t>ⲩ</w:t>
      </w:r>
      <w:r>
        <w:rPr/>
        <w:t>毂轴ꥶ槂칬㬴䜲捊䥡乤琬</w:t>
      </w:r>
      <w:r>
        <w:rPr/>
        <w:t>Ⲙ</w:t>
      </w:r>
      <w:r>
        <w:rPr/>
        <w:t>ꅃ地捀婩稸츱ㅩ䒩眳嫂涱⭳権顔⭂睕</w:t>
      </w:r>
      <w:r>
        <w:rPr/>
        <w:t>꧂</w:t>
      </w:r>
      <w:r>
        <w:rPr/>
        <w:t>摠䷂䡎쉩</w:t>
      </w:r>
      <w:r>
        <w:rPr/>
        <w:t>Ⱨ</w:t>
      </w:r>
      <w:r>
        <w:rPr/>
        <w:t>济䋂쉯⌮輳䝪吩⬵恩稵廂䝆뗂绂婠兘㐸割쉫쉑ꌥ⭯싂摗庮숭䩲놱⑳싂ㅰ晳</w:t>
      </w:r>
      <w:r>
        <w:rPr/>
        <w:t>⠲</w:t>
      </w:r>
      <w:r>
        <w:rPr/>
        <w:t>㗃怣楕㓂㵑㖻䩲⵺形枮㬭摥烃䉪瘬⏂뼱䮮칉冏ꅳⓂ숱㓃䅲㊩쉪땍倯慲䤺瞣꺻䉅媘瑷㬺顎⦘敐禣길咵晶㠭ㆩ숺뮵썬땗㙈</w:t>
      </w:r>
      <w:r>
        <w:rPr/>
        <w:t>ⱞ</w:t>
      </w:r>
      <w:r>
        <w:rPr/>
        <w:t>쉴쉚쉱</w:t>
      </w:r>
      <w:r>
        <w:rPr/>
        <w:t>⢡⑩</w:t>
      </w:r>
      <w:r>
        <w:rPr/>
        <w:t>晦汃㝓䬨⽨䱾㊩␯</w:t>
      </w:r>
      <w:r>
        <w:rPr/>
        <w:t>ⵘ</w:t>
      </w:r>
      <w:r>
        <w:rPr/>
        <w:t>싂硺䙟慮╓摋熮</w:t>
      </w:r>
      <w:r>
        <w:rPr/>
        <w:t>ꖿ⑴</w:t>
      </w:r>
      <w:r>
        <w:rPr/>
        <w:t>獸潆咥쵒숱䰭쉨勂户넫쉶䙩㊮朩坁뗂泂⨲쉨㙬䜳㉭祫䮣敷⨽쉏㚵⑁숨㵈潊挽弫䬮礭</w:t>
      </w:r>
      <w:r>
        <w:rPr/>
        <w:t>Ⱪ</w:t>
      </w:r>
      <w:r>
        <w:rPr/>
        <w:t>沬硺噁촬묶䘴ㆻ犩樬嫂놱瑳䡅硡牀숫⪡뽞슘䕕㭗칍츯塏쉡坪⑗䩹㑌쉥쉅瑄䨩⥐⭃㕈䁡猷燎呭咡걶乖</w:t>
      </w:r>
      <w:r>
        <w:rPr/>
        <w:t>ꕶ</w:t>
      </w:r>
      <w:r>
        <w:rPr/>
        <w:t>飂游摚牾焦偍幃䜭忎숪䅡䅟䛂싂㎡槂䴪轠ꆬ婡츪⩗摷繸偅</w:t>
      </w:r>
      <w:r>
        <w:rPr/>
        <w:t>ꦻ</w:t>
      </w:r>
      <w:r>
        <w:rPr/>
        <w:t>䅈쉑㡃⥈</w:t>
      </w:r>
      <w:r>
        <w:rPr/>
        <w:t>ꕚ</w:t>
      </w:r>
      <w:r>
        <w:rPr/>
        <w:t>婪器㕄縻녞礹쉵䩺睩犱刹걆ꏂ机礪栴㑋숪쉹㙸瀲攽</w:t>
      </w:r>
      <w:r>
        <w:rPr/>
        <w:t>ꤩ</w:t>
      </w:r>
      <w:r>
        <w:rPr/>
        <w:t>䦱煱깴묷껃쵆㎱⩡旂杅㠨ꍶ䶘㜱瘶싂猪䙔伺氯ㄲ䘊ꍳ睩夸硰䭋奣塹啠㭞癠䭷惂椻噍㕪潃걄䡾⩾け復癊</w:t>
      </w:r>
      <w:r>
        <w:rPr/>
        <w:t>ⵯ⹴</w:t>
      </w:r>
      <w:r>
        <w:rPr/>
        <w:t>樦䤳⬹</w:t>
      </w:r>
      <w:r>
        <w:rPr/>
        <w:t>ⳍ</w:t>
      </w:r>
      <w:r>
        <w:rPr/>
        <w:t>숫戤ꥲ発稪㙏쉟婍硘쉆彈繧幉</w:t>
      </w:r>
      <w:r>
        <w:rPr/>
        <w:t>ꥑꦻ</w:t>
      </w:r>
      <w:r>
        <w:rPr/>
        <w:t>㢘朴晥⑺楯쌵쉋싂♒顑쉓嗂柂㵗䉦견湚⨹牾㟂瑐⭨慊쉴ꇂ</w:t>
      </w:r>
      <w:r>
        <w:rPr/>
        <w:t>ꦣ</w:t>
      </w:r>
      <w:r>
        <w:rPr/>
        <w:t>斡㥇䦵猯淂숨쉚桀瀳㣂嘪䙔擃瘲㉶쉫壂</w:t>
      </w:r>
      <w:r>
        <w:rPr/>
        <w:t>ꕧ</w:t>
      </w:r>
      <w:r>
        <w:rPr/>
        <w:t>撩</w:t>
      </w:r>
      <w:r>
        <w:rPr/>
        <w:t>ⱈ</w:t>
      </w:r>
      <w:r>
        <w:rPr/>
        <w:t>杣⵴牀到䅮瘨숶쉗楤噕婣帺䴹澮㨣㥠⩭쉸娲쉖곂幒掬燎㔯䯎뼴쉷䝇㝖烂</w:t>
      </w:r>
      <w:r>
        <w:rPr/>
        <w:t>ⱸ</w:t>
      </w:r>
      <w:r>
        <w:rPr/>
        <w:t>轊⛂浥犣儨頥䯃칂佡숬</w:t>
      </w:r>
      <w:r>
        <w:rPr/>
        <w:t>ⱥ</w:t>
      </w:r>
      <w:r>
        <w:rPr/>
        <w:t>桒놏位</w:t>
      </w:r>
      <w:r>
        <w:rPr/>
        <w:t>⡣</w:t>
      </w:r>
      <w:r>
        <w:rPr/>
        <w:t>䱅</w:t>
      </w:r>
      <w:r>
        <w:rPr/>
        <w:t>ꤳ</w:t>
      </w:r>
      <w:r>
        <w:rPr/>
        <w:t>灰椪숵噮싂숪䤦煵쉓晾쵦넫췂偾歁票界楞睌ꥲ穠橀忂䢻㤤祮㗂匴䛂漺ㅡ畇卲ꄥ⼵忎</w:t>
      </w:r>
      <w:r>
        <w:rPr/>
        <w:t>ꦩ</w:t>
      </w:r>
      <w:r>
        <w:rPr/>
        <w:t>㋂乬쉆㙕䟂漲穌</w:t>
      </w:r>
      <w:r>
        <w:rPr/>
        <w:t>ꔪ</w:t>
      </w:r>
      <w:r>
        <w:rPr/>
        <w:t>亱烂窏弥䊱纮溻车景癫淂</w:t>
      </w:r>
      <w:r>
        <w:rPr/>
        <w:t>⡀</w:t>
      </w:r>
      <w:r>
        <w:rPr/>
        <w:t>轳剹䏂숺㋍瑊ꅲ⬯</w:t>
      </w:r>
      <w:r>
        <w:rPr/>
        <w:t>ꕠ</w:t>
      </w:r>
      <w:r>
        <w:rPr/>
        <w:t>顱颬晉쉥灙浡㩅뗂긪嫂淂㞥㭵㥖㒩挥佈漹啗縲啞ꍃ뼩쌫깧䲬쉁긨汌ꇂ⍯㵸猺</w:t>
      </w:r>
      <w:r>
        <w:rPr/>
        <w:t>ꥃ</w:t>
      </w:r>
      <w:r>
        <w:rPr/>
        <w:t>婚砬䈪奀츪䨩㩓䶥塃</w:t>
      </w:r>
      <w:r>
        <w:rPr/>
        <w:t>⠪⮥</w:t>
      </w:r>
      <w:r>
        <w:rPr/>
        <w:t>幣本ꥱ硅婱쉙䇂杍獨㡂㍫䭌䇂䑥乌佞숺䴵焻꥙瀩汢䬨䱡ㅴ⸤숪㓂䵘┨䒱䧂弪䭒憬乒用⛂걢恢塀</w:t>
      </w:r>
      <w:r>
        <w:rPr/>
        <w:t>꥓</w:t>
      </w:r>
      <w:r>
        <w:rPr/>
        <w:t>㖻桟卐걟캩⿂㜤슱恆⸺</w:t>
      </w:r>
      <w:r>
        <w:rPr/>
        <w:t>ⲏ</w:t>
      </w:r>
      <w:r>
        <w:rPr/>
        <w:t>㟍⫂毂숭ꥥ䧂썷歗樣ꏂ㇂轕♉䕉䤨甴桑祘췂䵲㴪䑏晖쉦婍䔥⨬⤱쉪灡숺쵀쎻倦ꍆ䅖㑾㟂꤮쉘婙갥쉥숽恡東䥂潹㡑</w:t>
      </w:r>
      <w:r>
        <w:rPr/>
        <w:t>ꔰ</w:t>
      </w:r>
      <w:r>
        <w:rPr/>
        <w:t>偒奪姂쉬䡘瀪㊏╨噵僃⵶瘷㛂㨵⩍䭱婵接䧂칗땳뭫楔剳녪慈晑儯</w:t>
      </w:r>
      <w:r>
        <w:rPr/>
        <w:t>ꤴ</w:t>
      </w:r>
      <w:r>
        <w:rPr/>
        <w:t>㪡숩쉦捵橹瑓椱癓</w:t>
      </w:r>
      <w:r>
        <w:rPr/>
        <w:t>ⵔ╪</w:t>
      </w:r>
      <w:r>
        <w:rPr/>
        <w:t>쉟╁䑫꺱㬤墡乃婟汆砽㉃䗂痍杒⚵䉂㣃摐䵑⥘〴⩈쉰ォ兌琩牨㡷뾥槂瑾⨥</w:t>
      </w:r>
      <w:r>
        <w:rPr/>
        <w:t>ⵉ</w:t>
      </w:r>
      <w:r>
        <w:rPr/>
        <w:t>照䊏彆朻朶偈쉒䥗湇䋂煅桀獹⤺㭡琸塚㝵쉐廂槂熬幏䜦</w:t>
      </w:r>
      <w:r>
        <w:rPr/>
        <w:t>ꕏ</w:t>
      </w:r>
      <w:r>
        <w:rPr/>
        <w:t>⢻</w:t>
      </w:r>
      <w:r>
        <w:rPr/>
        <w:t>挮녴</w:t>
      </w:r>
      <w:r>
        <w:rPr/>
        <w:t>Ⱓ</w:t>
      </w:r>
      <w:r>
        <w:rPr/>
        <w:t>唹㧂㣂伳杉䁦␳쉗临亏敭</w:t>
      </w:r>
      <w:r>
        <w:rPr/>
        <w:t>ⴶ</w:t>
      </w:r>
      <w:r>
        <w:rPr/>
        <w:t>毂╦칇⭞浆☱畍쉸</w:t>
      </w:r>
      <w:r>
        <w:rPr/>
        <w:t>ꤪ</w:t>
      </w:r>
      <w:r>
        <w:rPr/>
        <w:t>⡸⑎</w:t>
      </w:r>
      <w:r>
        <w:rPr/>
        <w:t>猩떱㩒汚栺獑숽哃ㆵꅶ㠯⩲ꥳ</w:t>
      </w:r>
      <w:r>
        <w:rPr/>
        <w:t>Ⱚ</w:t>
      </w:r>
      <w:r>
        <w:rPr/>
        <w:t>慚싂濂겱䱾㥲颬䅡쉹쉟쉂敇〹쎱┤窏輰칅⼯歔</w:t>
      </w:r>
      <w:r>
        <w:rPr/>
        <w:t>ꗃ</w:t>
      </w:r>
      <w:r>
        <w:rPr/>
        <w:t>氊晟瑖ꥲ偾쉹쉀⬵灸⴪싂挸뼫⎣䌣恦杴䩗숳䵡乁繆쉃쉏쉨牊슱⛍㡳秂</w:t>
      </w:r>
      <w:r>
        <w:rPr/>
        <w:t>ⵔ</w:t>
      </w:r>
      <w:r>
        <w:rPr/>
        <w:t>걔帬婸晞卭䅮㎬景쉢彡깐⩗療</w:t>
      </w:r>
      <w:r>
        <w:rPr/>
        <w:t>ꤣ</w:t>
      </w:r>
      <w:r>
        <w:rPr/>
        <w:t>晭圤⭮䭙걠獶⬪⽧쵵獇制扙䭰⻂䡳싃㑋煇凎⑹쵤飂樳噙婹恨橹뭭㭆⿂頺슘畠뭀</w:t>
      </w:r>
      <w:r>
        <w:rPr/>
        <w:t>ꤪ</w:t>
      </w:r>
      <w:r>
        <w:rPr/>
        <w:t>穁榻䍒汍</w:t>
      </w:r>
      <w:r>
        <w:rPr/>
        <w:t>ꗂ⥶</w:t>
      </w:r>
      <w:r>
        <w:rPr/>
        <w:t>㘺爤⩩뾩乃싍⹩䷃癷楠촪祚⽶썯┫砪换뼳숶求䵳ㅎ䑃痍뭞␥숳画쉄㭹쉩浆沩稯㷎숩婡婬㕸♄ꍈ桍漲</w:t>
      </w:r>
      <w:r>
        <w:rPr/>
        <w:t>ꖿ</w:t>
      </w:r>
      <w:r>
        <w:rPr/>
        <w:t>晙利숽猨睍뭡畄카ꏂ쉾⬷⎘乎凂猯뗂彁歯</w:t>
      </w:r>
      <w:r>
        <w:rPr/>
        <w:t>ꥀ</w:t>
      </w:r>
      <w:r>
        <w:rPr/>
        <w:t>㙤㍓積电묦쉎쉠</w:t>
      </w:r>
      <w:r>
        <w:rPr/>
        <w:t>⠱</w:t>
      </w:r>
      <w:r>
        <w:rPr/>
        <w:t>㥎晁㬰倱栶轅术☵썏</w:t>
      </w:r>
      <w:r>
        <w:rPr/>
        <w:t>ⰽ</w:t>
      </w:r>
      <w:r>
        <w:rPr/>
        <w:t>拂昣쉅輰㘰䩁琨䝌䨪</w:t>
      </w:r>
      <w:r>
        <w:rPr/>
        <w:t>Ⱙ</w:t>
      </w:r>
      <w:r>
        <w:rPr/>
        <w:t>䩏땁숳</w:t>
      </w:r>
      <w:r>
        <w:rPr/>
        <w:t>ꤤ</w:t>
      </w:r>
      <w:r>
        <w:rPr/>
        <w:t>캩䮮㵪硣厩쌺㨪썺╃쉟硚㍯幘㇂癈勎땘㵖䭟䜫敭囍漻</w:t>
      </w:r>
      <w:r>
        <w:rPr/>
        <w:t>ꤳ</w:t>
      </w:r>
      <w:r>
        <w:rPr/>
        <w:t>싂䙭恌</w:t>
      </w:r>
      <w:r>
        <w:rPr/>
        <w:t>⡬⠵</w:t>
      </w:r>
      <w:r>
        <w:rPr/>
        <w:t>ꍩ塩湆呭㴴總繊ꄪ揂厥慞䉉ꥲ䍀垿禬伱ꥬ숸䳂愦㡥奂썉㉵噙컂娮㘦墻⥨㴪睌磂猳瑘礣廍뽕楉䚻뇂歉䋂숳ꌷ䈩㒣燂塊⭕烃쉌獄ㅙ䉊</w:t>
      </w:r>
      <w:r>
        <w:rPr/>
        <w:t>⡇</w:t>
      </w:r>
      <w:r>
        <w:rPr/>
        <w:t>彠䓃盂숰ㄵ⨷单慨칾烂灕쉠砬䝈兡숽瘲疻揂轘녭㵋彆쉸</w:t>
      </w:r>
      <w:r>
        <w:rPr/>
        <w:t>ꤱ⭰</w:t>
      </w:r>
      <w:r>
        <w:rPr/>
        <w:t>쉳긽掿숰</w:t>
      </w:r>
      <w:r>
        <w:rPr/>
        <w:t>⡬</w:t>
      </w:r>
      <w:r>
        <w:rPr/>
        <w:t>祪摡顫㥦父㡣䭔쉂拂⩹쉶숯㑏惍潌䁱焬纻婣䥈䌵칳樵咏憱塐쉬ꍢ啗칁㏍숴兇㝲쉳瑬⑺㐦䈫긦⩠䃂쉵㐦䙢截</w:t>
      </w:r>
      <w:r>
        <w:rPr/>
        <w:t>ꥄ</w:t>
      </w:r>
      <w:r>
        <w:rPr/>
        <w:t>숸歐䜪䤻걵쌩㆏㩮㍴偨曂爹栲묽㔭橣䩂</w:t>
      </w:r>
      <w:r>
        <w:rPr/>
        <w:t>ⵘ</w:t>
      </w:r>
      <w:r>
        <w:rPr/>
        <w:t>嗂乇㊥⹒▘䬲䌳欥壂㭭싂╊乚⿂␲玣쉲䉨皘ヂ쉍쉅뽆①⪘掻뿂</w:t>
      </w:r>
      <w:r>
        <w:rPr/>
        <w:t>⠬</w:t>
      </w:r>
      <w:r>
        <w:rPr/>
        <w:t>ⵥ</w:t>
      </w:r>
      <w:r>
        <w:rPr/>
        <w:t>슿ꏂ颥乾䏂㕲숨創⥧</w:t>
      </w:r>
      <w:r>
        <w:rPr/>
        <w:t>ꗂ⭄</w:t>
      </w:r>
      <w:r>
        <w:rPr/>
        <w:t>䮩䐪彆썑갨嘶ㅨ吤湫㘨剆⫂殡䆥䱃䲥渴⽲䉥⩎秂䅦䂻摭싂祤긻坰⬺㌩畒穯睷㍔⭓䡦䕞䰻땓쉎ㅉ⦻숻ㅙ⸮䭙뗂䥓况걀䩃漱杭</w:t>
      </w:r>
      <w:r>
        <w:rPr/>
        <w:t>⡦</w:t>
      </w:r>
      <w:r>
        <w:rPr/>
        <w:t>獒䘩⾏皥乱⩎棎</w:t>
      </w:r>
      <w:r>
        <w:rPr/>
        <w:t>ⵎ</w:t>
      </w:r>
      <w:r>
        <w:rPr/>
        <w:t>璘㕖䃂㈪䙭睮䅕㈯땤祱㉕祌嗂㣂썘梿佞␩썘慐ꅱ뗂⭭</w:t>
      </w:r>
      <w:r>
        <w:rPr/>
        <w:t>ꦮ</w:t>
      </w:r>
      <w:r>
        <w:rPr/>
        <w:t>瑋ꄸ瑆⾮殘䈪䕄歏做潁쵲厩晘ꅇ䁴慰夺㕁싎㑋炿佈뽍쌊嘸㣂ꍦ쵚繊し㡄况녧壂</w:t>
      </w:r>
      <w:r>
        <w:rPr/>
        <w:t>ⵃ</w:t>
      </w:r>
      <w:r>
        <w:rPr/>
        <w:t>繱䘩捾ㅒ敪숴瑃쉓帪喘㙯쉏䄻䰨⥆朸坊䥠뿎瓂䟂뭔斿獥㐤忂㍈氦汁揂桩㵯攪繕⭮穒갹뇎冣印⍟䓎㬭瘪題弸⽠㭀숪䭖⥳㦿⩤䱴ꥵ䍦璏灪灷搪㭪캩⥷㠰걶䩵걌壂焮䪿䎮㏂ꍯ䤷㝡枣⥟㨣橮넭穂㵢쉚䉏녯录녉掘捡村惃䡘䜷啮뭕땯쉥㠪쉢⹇䳂䩅怹⦿쌺⮩쉃⑎촵㩆剟</w:t>
      </w:r>
      <w:r>
        <w:rPr/>
        <w:t>ꤱ</w:t>
      </w:r>
      <w:r>
        <w:rPr/>
        <w:t>䮡汑搯녈䦿䅓䆩祓䕐⪿싂㔩洱㏂撥쉌⦵㍴습</w:t>
      </w:r>
      <w:r>
        <w:rPr/>
        <w:t>ⵁ</w:t>
      </w:r>
      <w:r>
        <w:rPr/>
        <w:t>㑓◂㡩䡢☵听敉匲轵䯂䐫ꥪ严灘ꅒ숥⭑⩠숭깔⹒縵⽎⑬極뭠</w:t>
      </w:r>
      <w:r>
        <w:rPr/>
        <w:t>ꔷ</w:t>
      </w:r>
      <w:r>
        <w:rPr/>
        <w:t>玥抱䒮䱑䒱</w:t>
      </w:r>
      <w:r>
        <w:rPr/>
        <w:t>ⲱ</w:t>
      </w:r>
      <w:r>
        <w:rPr/>
        <w:t>摋䱡뭠ꌲ瓃</w:t>
      </w:r>
      <w:r>
        <w:rPr/>
        <w:t>ꔩ</w:t>
      </w:r>
      <w:r>
        <w:rPr/>
        <w:t>쉔㨷뽃扱</w:t>
      </w:r>
      <w:r>
        <w:rPr/>
        <w:t>ⲣ</w:t>
      </w:r>
      <w:r>
        <w:rPr/>
        <w:t>ⴲ</w:t>
      </w:r>
      <w:r>
        <w:rPr/>
        <w:t>畧壂洴吹㘻♥种楌乩浭㝙搭숺䰱ꍨ牄匥绍⭌顱㒱쉟斥汈䡠䇂兵䔰ꄣ⥈슣奫䪮⑌⽭</w:t>
      </w:r>
      <w:r>
        <w:rPr/>
        <w:t>ⱚ</w:t>
      </w:r>
      <w:r>
        <w:rPr/>
        <w:t>촨⽐⨣㨥琴橣䈶奕쉷䙟晀洩兯⫂㌣</w:t>
      </w:r>
      <w:r>
        <w:rPr/>
        <w:t>⡰♍</w:t>
      </w:r>
      <w:r>
        <w:rPr/>
        <w:t>櫂刭䱎冩沩憩梘扷</w:t>
      </w:r>
      <w:r>
        <w:rPr/>
        <w:t>⡑</w:t>
      </w:r>
      <w:r>
        <w:rPr/>
        <w:t>치䙁쉪歀剒㉂쉚㛂榩뭖煁⩅⑭溏⽹支呯御䂬</w:t>
      </w:r>
      <w:r>
        <w:rPr/>
        <w:t>ꗂ</w:t>
      </w:r>
      <w:r>
        <w:rPr/>
        <w:t>㙃묤卩♇䭂ꅬ뼫摃쉩䳂⥷㉱縯</w:t>
      </w:r>
      <w:r>
        <w:rPr/>
        <w:t>ⷂ</w:t>
      </w:r>
      <w:r>
        <w:rPr/>
        <w:t>䡍뽐硐琷⺩䀺㔣쉸啖</w:t>
      </w:r>
      <w:r>
        <w:rPr/>
        <w:t>ꤪ</w:t>
      </w:r>
      <w:r>
        <w:rPr/>
        <w:t>撏祥母稩䁹䕒睧⩎捈敵뭊ꅈ磂䖱쉆쵖녈採具⭫䁭䳂繍</w:t>
      </w:r>
      <w:r>
        <w:rPr/>
        <w:t>ⵠⶏ</w:t>
      </w:r>
      <w:r>
        <w:rPr/>
        <w:t>焰㬹</w:t>
      </w:r>
      <w:r>
        <w:rPr/>
        <w:t>꤬⩒⨪</w:t>
      </w:r>
      <w:r>
        <w:rPr/>
        <w:t>响⩙䶘깰걡䡩碻轉쉭歹㝅␮䍁欷幕꺥䰪䐺浈㗂쉨ꅘ䵵䍣檱㡦⭾改坾슱㵾ꇂ䈬</w:t>
      </w:r>
      <w:r>
        <w:rPr/>
        <w:t>⣍⡚</w:t>
      </w:r>
      <w:r>
        <w:rPr/>
        <w:t>眮䔣壃䣍䅏熻숰⸣습</w:t>
      </w:r>
      <w:r>
        <w:rPr/>
        <w:t>⡋</w:t>
      </w:r>
      <w:r>
        <w:rPr/>
        <w:t>䴱䝙杣㕉壂䕧䥣䍚녈♏쉩䈶杆偧㓂</w:t>
      </w:r>
      <w:r>
        <w:rPr/>
        <w:t>ꖘ</w:t>
      </w:r>
      <w:r>
        <w:rPr/>
        <w:t>洽兺⑎噯⩗䕷擂긴곂瘻渫係</w:t>
      </w:r>
      <w:r>
        <w:rPr/>
        <w:t>ꥄ</w:t>
      </w:r>
      <w:r>
        <w:rPr/>
        <w:t>摓歮䉞䩍奦晳쵌㤴</w:t>
      </w:r>
      <w:r>
        <w:rPr/>
        <w:t>ⰰ</w:t>
      </w:r>
      <w:r>
        <w:rPr/>
        <w:t>楐䕬种䛍猰⨳伵橮ꄴ剓殣</w:t>
      </w:r>
      <w:r>
        <w:rPr/>
        <w:t>ꗂ</w:t>
      </w:r>
      <w:r>
        <w:rPr/>
        <w:t>쉠㦩猸</w:t>
      </w:r>
      <w:r>
        <w:rPr/>
        <w:t>꤭⑥</w:t>
      </w:r>
      <w:r>
        <w:rPr/>
        <w:t>䌲촮愪䝐牤╈䍒墿⸺据쵨䥰쉓㜥怪䰹⯍♸机뭱㣂䁹썧扡䙐禡墥劣㛍䫎潖⩧䥗숮唬㑌橒杚塩숺李땾咿湍䭑渵束玬噶䵐㡄捲䠨ꏂ␻싂測싂╀ㅃ妏숭伫夨福습ㆻ狂䚡╩坱搯䁲䡚⥶</w:t>
      </w:r>
      <w:r>
        <w:rPr/>
        <w:t>⠰</w:t>
      </w:r>
      <w:r>
        <w:rPr/>
        <w:t>숪䲿扒㭁ꇂ沣ꍫ뭁䟃慟䁈䀊穙숭彄烂땪敔</w:t>
      </w:r>
      <w:r>
        <w:rPr/>
        <w:t>⡭</w:t>
      </w:r>
      <w:r>
        <w:rPr/>
        <w:t>畐⽰务倳㕵䁞㙺繬숨껂슘顄뭙墩湪䪩䩯䑤㡰倥绂╷奦쉈⭮未烂⪬⩘ꍳ浞剹单䤣け䙕疩㙈</w:t>
      </w:r>
      <w:r>
        <w:rPr/>
        <w:t>ꥅ</w:t>
      </w:r>
      <w:r>
        <w:rPr/>
        <w:t>䡧뮿䙋칂塃⨮㑲㷂䢵怤灴䍕䱹剖슥匰槂塟숱正㴻캬潪瑂썈䥨彸空㑑焤슩盂썊䄫㍆塳☻ꍵ歏湆⧂燍㦥瀨吨歅東䲣╦〨瀫땟䌦</w:t>
      </w:r>
      <w:r>
        <w:rPr/>
        <w:t>⡈</w:t>
      </w:r>
      <w:r>
        <w:rPr/>
        <w:t>是䥺穚穐뗃兵桑⭹곂撱쉘⥁쉉輻쌺穫䰱</w:t>
      </w:r>
      <w:r>
        <w:rPr/>
        <w:t>ꔵ</w:t>
      </w:r>
      <w:r>
        <w:rPr/>
        <w:t>奙숦䠪㡪伻㖡歩⹈捲⹊牀믂乃㍋䕞榘쉒㭂䤤ば歗䔩슱㣂瘭</w:t>
      </w:r>
      <w:r>
        <w:rPr/>
        <w:t>ꗂ</w:t>
      </w:r>
      <w:r>
        <w:rPr/>
        <w:t>㕗伭䱆㑩爬橄朳搷タ䩺畤塹㩨洨ꄦ⩆慬㌣땑㶻뽞歏㉏䗂ꆿ㩵㵞佫伵輥䋂</w:t>
      </w:r>
      <w:r>
        <w:rPr/>
        <w:t>ⴺ</w:t>
      </w:r>
      <w:r>
        <w:rPr/>
        <w:t>녒썔痂椭䒥꥚渤搯渽ꄦ吴♞玩欰䍦姂ㅪ癰剩ㅲ樯堫⭨䥰⭗杏慫쉹①뼥佂痂嘹媿契顯땋慈婄⩣㈤梥㥚欦뮻⻃疮쉹僂牨搽㜤䄤숸彣妵爭亣땉抩ゥ녾弶䪏㞘쉫</w:t>
      </w:r>
      <w:r>
        <w:rPr/>
        <w:t>ꕇ</w:t>
      </w:r>
      <w:r>
        <w:rPr/>
        <w:t>す侘䎵⽰䵔浌뿂獧䑀曂츴⌯彲쉎䝁猩䧂䙅埃㔫泂䛂</w:t>
      </w:r>
      <w:r>
        <w:rPr/>
        <w:t>ꥄ⬰</w:t>
      </w:r>
      <w:r>
        <w:rPr/>
        <w:t>䜳杓汅潳硕ꌣ爴穩쉞㍉敍䅠幊眸䦏猸⿂쉢䐸夶扅㡶쉧⩱伻슿䍤</w:t>
      </w:r>
      <w:r>
        <w:rPr/>
        <w:t>ꕈ</w:t>
      </w:r>
      <w:r>
        <w:rPr/>
        <w:t>䉂掬槂䍳頶컂㍾⸽⹑䥧嫂㛂䑺桭套쉏ㅡ㗂ꅃ㶬╩䀥䐬檿䱗瀴倫</w:t>
      </w:r>
      <w:r>
        <w:rPr/>
        <w:t>ⵋ</w:t>
      </w:r>
      <w:r>
        <w:rPr/>
        <w:t>淂㕨쉉梩쉙捏嗂⌣ꍌ敡쉎썈燍䌫楒</w:t>
      </w:r>
      <w:r>
        <w:rPr/>
        <w:t>ⵍ</w:t>
      </w:r>
      <w:r>
        <w:rPr/>
        <w:t>懂㵟ꎥ御⚬┳ꄭ瘵幌䩸輽瑗㤪用㠯㉥䞥懃轳䮩䥈皏ꅠ便꥘㋂擂楧渨凂䉚敡</w:t>
      </w:r>
      <w:r>
        <w:rPr/>
        <w:t>ꔺ</w:t>
      </w:r>
      <w:r>
        <w:rPr/>
        <w:t>喩싂㪣</w:t>
      </w:r>
      <w:r>
        <w:rPr/>
        <w:t>ⵘ</w:t>
      </w:r>
      <w:r>
        <w:rPr/>
        <w:t>橰畎쉡炩囍献㨰⩘頬쉘潷兓ꎘ⚵呉㠮圮</w:t>
      </w:r>
      <w:r>
        <w:rPr/>
        <w:t>ꕏ</w:t>
      </w:r>
      <w:r>
        <w:rPr/>
        <w:t>䡯剷쉁㟂쉅쉁쉠慵牮⩴캣瀳娥牵䤰䊵⼶慕怮伮渵쵋뭥촳쏂㵡⩑书쉔╶歉⸭䜻䙡뼱딱칰䵀坳⥌䊏獶ㅳ㨶埂㝡呄컂㍰</w:t>
      </w:r>
      <w:r>
        <w:rPr/>
        <w:t>⢵</w:t>
      </w:r>
      <w:r>
        <w:rPr/>
        <w:t>涥⩞㔶쉈沬批礤쉃</w:t>
      </w:r>
      <w:r>
        <w:rPr/>
        <w:t>ꤸ</w:t>
      </w:r>
      <w:r>
        <w:rPr/>
        <w:t>칑쉺</w:t>
      </w:r>
      <w:r>
        <w:rPr/>
        <w:t>ꕠ</w:t>
      </w:r>
      <w:r>
        <w:rPr/>
        <w:t>쉕숵漷敵╪⼻拃輪頹䌽彍䅺䙙彠纥戤晸䱒愻ꅯ晖䰯啌컂␤㋂奦㜤燂窩</w:t>
      </w:r>
      <w:r>
        <w:rPr/>
        <w:t>⡑</w:t>
      </w:r>
      <w:r>
        <w:rPr/>
        <w:t>ꆵ䙠㝀䝡厵页瑘䅆彉䥈櫍㴩卺䍙녮灧副</w:t>
      </w:r>
      <w:r>
        <w:rPr/>
        <w:t>⠪</w:t>
      </w:r>
      <w:r>
        <w:rPr/>
        <w:t>썟㝱㠷䶩朸걤긊⾘汧</w:t>
      </w:r>
      <w:r>
        <w:rPr/>
        <w:t>ꕹ⹖</w:t>
      </w:r>
      <w:r>
        <w:rPr/>
        <w:t>숰摴妿♡⴪䩱㯂係揂婶ꏂ煘숻쉞兕⩒壂摱硒쉙싂㯂㑃冣䐨㋂䀪㝇漱督</w:t>
      </w:r>
      <w:r>
        <w:rPr/>
        <w:t>ⱶ</w:t>
      </w:r>
      <w:r>
        <w:rPr/>
        <w:t>彥ㅙㅲ縣珂쉃悩桘迎⹭㫂숬⑶쎩晪桗〪치⩃㵠甦ㅘ䤣䙑</w:t>
      </w:r>
      <w:r>
        <w:rPr/>
        <w:t>⡰</w:t>
      </w:r>
      <w:r>
        <w:rPr/>
        <w:t>浒侩ㅟ쉷奴祲淃浩쉆伳꤮㓂堩戨쉄湚㨵杲炣偤歂䃂瀮檵昭湚奴欪</w:t>
      </w:r>
      <w:r>
        <w:rPr/>
        <w:t>ꗂ</w:t>
      </w:r>
      <w:r>
        <w:rPr/>
        <w:t>佭敓쉩浩䑾䱞田偞쉲쉸滍犡쉦湾䤹樷쉞</w:t>
      </w:r>
      <w:r>
        <w:rPr/>
        <w:t>ꖬ⹃</w:t>
      </w:r>
      <w:r>
        <w:rPr/>
        <w:t>栨歔毂頻樵圮䵴㡇㗂潫侮䒱㭞奐縹䨽ꅅ⎡涣䕸硬깪噫㤽ꍱ</w:t>
      </w:r>
      <w:r>
        <w:rPr/>
        <w:t>ꕫ</w:t>
      </w:r>
      <w:r>
        <w:rPr/>
        <w:t>䱳♢䝄檩畚쉴슡</w:t>
      </w:r>
      <w:r>
        <w:rPr/>
        <w:t>ꖡ</w:t>
      </w:r>
      <w:r>
        <w:rPr/>
        <w:t>彅倰景䒮电⏂漳协㴶쉮⨻ꄥ祯싂浡땵㕘䁄⪣⬰⩗呕癖吩쉨숤勂쉅牗㝔䑬歰쉘椪䅦숲凃</w:t>
      </w:r>
      <w:r>
        <w:rPr/>
        <w:t>ꥏ</w:t>
      </w:r>
      <w:r>
        <w:rPr/>
        <w:t>啃썭거㔲㦘䵩</w:t>
      </w:r>
      <w:r>
        <w:rPr/>
        <w:t>ⱱ</w:t>
      </w:r>
      <w:r>
        <w:rPr/>
        <w:t>䅙썒␶䔥姂坶瀹捑䥒</w:t>
      </w:r>
      <w:r>
        <w:rPr/>
        <w:t>⠦</w:t>
      </w:r>
      <w:r>
        <w:rPr/>
        <w:t>形具所䕾灭䏂숱䓃辡⹘卣긬祰顲繷然乖숷㈨␱㔳瞻癴걚슘ꄶ⩇쉉ㅡ洬</w:t>
      </w:r>
      <w:r>
        <w:rPr/>
        <w:t>ꦣ</w:t>
      </w:r>
      <w:r>
        <w:rPr/>
        <w:t>怺</w:t>
      </w:r>
      <w:r>
        <w:rPr/>
        <w:t>ꗂ</w:t>
      </w:r>
      <w:r>
        <w:rPr/>
        <w:t>㤵숦呓ꅦ儩⩒扉奏䘱</w:t>
      </w:r>
      <w:r>
        <w:rPr/>
        <w:t>⡢</w:t>
      </w:r>
      <w:r>
        <w:rPr/>
        <w:t>쎏幦䦣㭪쉧嘰쉢䕒싂䥭ꇂ쉏穀</w:t>
      </w:r>
      <w:r>
        <w:rPr/>
        <w:t>ꦿ♎</w:t>
      </w:r>
      <w:r>
        <w:rPr/>
        <w:t>温숲礪⭩⹣湡㍫녬圱㝞嚥玬㌷夭⨴佄ꅷ姂坟澮⹔㡮晇쉺捂偔揂吣䟂爤繣搵␣⺱乤</w:t>
      </w:r>
      <w:r>
        <w:rPr/>
        <w:t>꤭ⶣ</w:t>
      </w:r>
      <w:r>
        <w:rPr/>
        <w:t>湡뽊汄</w:t>
      </w:r>
      <w:r>
        <w:rPr/>
        <w:t>ꥉ</w:t>
      </w:r>
      <w:r>
        <w:rPr/>
        <w:t>㏂</w:t>
      </w:r>
      <w:r>
        <w:rPr/>
        <w:t>꧂</w:t>
      </w:r>
      <w:r>
        <w:rPr/>
        <w:t>竂䕶⑧쉶㑫슡䱧乆⨨券橂땕</w:t>
      </w:r>
      <w:r>
        <w:rPr/>
        <w:t>⠫</w:t>
      </w:r>
      <w:r>
        <w:rPr/>
        <w:t>칺땞땟癐兆棂咮煇䡲掮剬䘨쉅繪쉇丨䡓璣穡犵係쌱焺깏椰㩲䞻氨㡄奚䞬祸ね䄫潎쉗垮磂</w:t>
      </w:r>
      <w:r>
        <w:rPr/>
        <w:t>ꦵ</w:t>
      </w:r>
      <w:r>
        <w:rPr/>
        <w:t>갫싂⑀쉲쉘⭳䙚쉇칔潊숱㝂愵숶啯ꥭ扗嘱슿㩉䭰ꄺ⑥⤭䚮庘㭾塾뽭昳☰ꥳ㴸⹄뇂</w:t>
      </w:r>
      <w:r>
        <w:rPr/>
        <w:t>⡍</w:t>
      </w:r>
      <w:r>
        <w:rPr/>
        <w:t>栻偟쉐弥☸皏䰩⮥⧂⧂䅥ꥯ싂⬴兲噦쏂娪䁆</w:t>
      </w:r>
      <w:r>
        <w:rPr/>
        <w:t>⠪</w:t>
      </w:r>
      <w:r>
        <w:rPr/>
        <w:t>싂뽇쌶녒쵓숱㯂迂Ⓜ併䁫㭦䅃眪潔▣㝊唶㍄㔯ꥲ⵬穋睭氬个뽠슬녒堲偷牧ꆣ嫂斘猯ꏍ䁦쉨捚てꅩ곂癒쉮</w:t>
      </w:r>
      <w:r>
        <w:rPr/>
        <w:t>ⵗ</w:t>
      </w:r>
      <w:r>
        <w:rPr/>
        <w:t>轗媱㋂쉅㯂汣浦恊哂欣偔㎱쉎睷쉥䩏佳</w:t>
      </w:r>
      <w:r>
        <w:rPr/>
        <w:t>ⵄ</w:t>
      </w:r>
      <w:r>
        <w:rPr/>
        <w:t>ꥭ⨷ꄽ轪烎㭲浍ꄪ䡭朮쵎繚싃泍⹃긥ぞ柎䎣留捷칂䳂땹晔㐥츪畷渪坶</w:t>
      </w:r>
      <w:r>
        <w:rPr/>
        <w:t>ꗂ</w:t>
      </w:r>
      <w:r>
        <w:rPr/>
        <w:t>堥䨩售⭋傩挳䑧䕅썥숣숊㕺瀭䔽㑮ㅤ䂻䕎뽈䙉쉀桎曂쉁決汮쉵玬淃䙋顔瑶洪禵扉楏㈵轷쉡쉲슣넽搩䰴槂㩹掣싂穵䋍敖楍ꌴ斘㧂㣂婈䏂㩠奸䑮䡾䜺䓂兏뇂ㅮ痂치</w:t>
      </w:r>
      <w:r>
        <w:rPr/>
        <w:t>ⶬ⭙</w:t>
      </w:r>
      <w:r>
        <w:rPr/>
        <w:t>䵰礨⩡癮䕬쉭쉘뽩쉞䑄⎥獪櫂쵬祄く싂⬹堩熣橌婥䘬〈墡쉌</w:t>
      </w:r>
      <w:r>
        <w:rPr/>
        <w:t>⡕</w:t>
      </w:r>
      <w:r>
        <w:rPr/>
        <w:t>숪呱繆婤슣쉞㏂㡨敞䍴컂㠤⩈㈸쉡恊믂숥摰뽃柂嚿ꅅ惍䘱䄦朳㞻䘣晘䜽䴤</w:t>
      </w:r>
      <w:r>
        <w:rPr/>
        <w:t>ꤪ</w:t>
      </w:r>
      <w:r>
        <w:rPr/>
        <w:t>潊䙸슩䩾兞뭊걇䆱ꌳ䡖噙숨䥨쉚䠨䕾쉵㑴⹟⌳䧂䨦䕬㏂믂쏍┷⥢䵪挺伷あ숵浆䘯쉄쉉垻䑟䭓䥗㬽㚮燂</w:t>
      </w:r>
      <w:r>
        <w:rPr/>
        <w:t>ꕺ</w:t>
      </w:r>
      <w:r>
        <w:rPr/>
        <w:t>쉍쉲㑰桍扳쉌䇂</w:t>
      </w:r>
      <w:r>
        <w:rPr/>
        <w:t>Ȿ</w:t>
      </w:r>
      <w:r>
        <w:rPr/>
        <w:t>㛂</w:t>
      </w:r>
      <w:r>
        <w:rPr/>
        <w:t>ꕭ</w:t>
      </w:r>
      <w:r>
        <w:rPr/>
        <w:t>婬♆晶䐯〉묯䐽爩磂橗縷坞䤥딹쉅煃뭭⿂촨䕎⨴湦촪쉂䜽⩓皥參恊㘮杹⤽太䟂硊徘숱ㅢ䐫倫壂檥漫砻⍨侩쵴摙ꌽ䥓睂㤰</w:t>
      </w:r>
      <w:r>
        <w:rPr/>
        <w:t>⠵</w:t>
      </w:r>
      <w:r>
        <w:rPr/>
        <w:t>뾮䦿땈彖걒㵁깫⬸⭇⾏彘拂摨쌱榩곂䱷䠮顈樨ㅹ싂㈬䭴睾牬浾⽘㴷㑂㮥噱걕坸㫎숥䙙땱偊곃恺쉐쉥㙃깋䥒⻃慭</w:t>
      </w:r>
      <w:r>
        <w:rPr/>
        <w:t>ⵥ</w:t>
      </w:r>
      <w:r>
        <w:rPr/>
        <w:t>影</w:t>
      </w:r>
      <w:r>
        <w:rPr/>
        <w:t>ⱺ</w:t>
      </w:r>
      <w:r>
        <w:rPr/>
        <w:t>뭤⨶꺩棂繴촰⽒㞘穈攤竂㣂娴攬⒣ꄵ떵睅쉺숴뾬쉏畀㙟쉙ㆩ⍃呵㬦穡⼱䑢ㅹ㯂恌慐⩰⮻椳쉭樻䙾䝋湄䁕떱ㄲ瘭ㅗ</w:t>
      </w:r>
      <w:r>
        <w:rPr/>
        <w:t>ꔵ⨷⩀</w:t>
      </w:r>
      <w:r>
        <w:rPr/>
        <w:t>歷杣璏쉓긱␤⼤⽨潦䙺뭉⨨⧂畠</w:t>
      </w:r>
      <w:r>
        <w:rPr/>
        <w:t>Ȿ</w:t>
      </w:r>
      <w:r>
        <w:rPr/>
        <w:t>奘搤⾥㝭卫숳䑰䁴䥌穞椹갱斱싂㕶漤</w:t>
      </w:r>
      <w:r>
        <w:rPr/>
        <w:t>ꕐ</w:t>
      </w:r>
      <w:r>
        <w:rPr/>
        <w:t>硭华楣暿幏䘭♗狃⩥⼳䀣彦い灠䑆♪䷂氯㈲儻⵳╆䝄㜲䘸䍂牷䑤쵫싂</w:t>
      </w:r>
      <w:r>
        <w:rPr/>
        <w:t>ⱋ⑮</w:t>
      </w:r>
      <w:r>
        <w:rPr/>
        <w:t>周뭍嘪땂癴촷㙸㙩樷⽹</w:t>
      </w:r>
      <w:r>
        <w:rPr/>
        <w:t>ꥀ</w:t>
      </w:r>
      <w:r>
        <w:rPr/>
        <w:t>㦻쏂⭭䭥繄걳䵀溥皘睊뭄㟂悱㥒橈㵇땢顐䆣䔽쉧ꅗ亡惂硓塵朥匮幄秂</w:t>
      </w:r>
      <w:r>
        <w:rPr/>
        <w:t>ꦩ</w:t>
      </w:r>
      <w:r>
        <w:rPr/>
        <w:t>䤲걘쉳믂</w:t>
      </w:r>
      <w:r>
        <w:rPr/>
        <w:t>⡯⚩</w:t>
      </w:r>
      <w:r>
        <w:rPr/>
        <w:t>慒㈬</w:t>
      </w:r>
      <w:r>
        <w:rPr/>
        <w:t>ⵠ</w:t>
      </w:r>
      <w:r>
        <w:rPr/>
        <w:t>긻恞楐挮彦䱀瀦䪣䣎獪灋ゥ㣎彩⩭⺻쉍天숮㍶嘯䐳</w:t>
      </w:r>
      <w:r>
        <w:rPr/>
        <w:t>ꥑ</w:t>
      </w:r>
      <w:r>
        <w:rPr/>
        <w:t>䡂</w:t>
      </w:r>
      <w:r>
        <w:rPr/>
        <w:t>Ⳃ</w:t>
      </w:r>
      <w:r>
        <w:rPr/>
        <w:t>쵗㡩ꍀ⎵쉰쉸疱眫溮쵩⭊</w:t>
      </w:r>
      <w:r>
        <w:rPr/>
        <w:t>Ⱙ</w:t>
      </w:r>
      <w:r>
        <w:rPr/>
        <w:t>㥀濂哃潘</w:t>
      </w:r>
      <w:r>
        <w:rPr/>
        <w:t>ⱚ</w:t>
      </w:r>
      <w:r>
        <w:rPr/>
        <w:t>㛃䠴漸凎숶숣뾥⥋⹱갯㟂䍅쉵沏䝄㍣桸㓂匸걀䑋䐹䙾堊旂愹祦䋂䄶飂瘦礻쉒揂╔䧂䅒珍顋䵇숶嘯䉹獚楎㥦♁㉰桁偪⫂啂⥌</w:t>
      </w:r>
      <w:r>
        <w:rPr/>
        <w:t>ⵁ</w:t>
      </w:r>
      <w:r>
        <w:rPr/>
        <w:t>兩♅㝺쉆썴녵녨婧⽘</w:t>
      </w:r>
      <w:r>
        <w:rPr/>
        <w:t>ꕥ</w:t>
      </w:r>
      <w:r>
        <w:rPr/>
        <w:t>쉸亱䳂⥨⨮╤숣걥쉺噐䙬㡚㙈䭋츽걏剰庥灃뭰眰畴숵뭴敮딽廃칪飂伺쉯纣쌯㕪㧂쉠僎㉉剦䵔㗂싂ꍔ⺬뇂곂긦㢱䬴숯棂쵕㕇䥷쵆恗</w:t>
      </w:r>
      <w:r>
        <w:rPr/>
        <w:t>ⵒ</w:t>
      </w:r>
      <w:r>
        <w:rPr/>
        <w:t>焱䡎</w:t>
      </w:r>
      <w:r>
        <w:rPr/>
        <w:t>ꗂ</w:t>
      </w:r>
      <w:r>
        <w:rPr/>
        <w:t>㥙倬唬獇灅木桇쵵摾獷쉴쉕뭏⩟爨灗窩┴䥋恦焻䉠坭稷楍␨슬潌扗⵮禩嚏㉃煣噡꥚湩婥瑁싂顊숫䥹攱㙌欱扌쵏秂䍖䬨╏☬</w:t>
      </w:r>
      <w:r>
        <w:rPr/>
        <w:t>꧂ꔪ</w:t>
      </w:r>
      <w:r>
        <w:rPr/>
        <w:t>䱂眮癧뼦晔䜮⩐慭⨨共娣䝩凂恏啶暏⥩顡曂㩱䱄㡏</w:t>
      </w:r>
      <w:r>
        <w:rPr/>
        <w:t>꧂</w:t>
      </w:r>
      <w:r>
        <w:rPr/>
        <w:t>轤乞塏䁭啲丣㭡妩硤䬦䤷⺵佟䙰倥帪幞䍋╵쉱挦쵫쉵⼻畣⏂灀껂恎쵗㯂穩㌥</w:t>
      </w:r>
      <w:r>
        <w:rPr/>
        <w:t>꥓</w:t>
      </w:r>
      <w:r>
        <w:rPr/>
        <w:t>䄸熬歕</w:t>
      </w:r>
      <w:r>
        <w:rPr/>
        <w:t>ꖮ</w:t>
      </w:r>
      <w:r>
        <w:rPr/>
        <w:t>硞쉌숪슿㵙䈬癸⭪</w:t>
      </w:r>
      <w:r>
        <w:rPr/>
        <w:t>⠽</w:t>
      </w:r>
      <w:r>
        <w:rPr/>
        <w:t>㯂恦沿截澵徱獟</w:t>
      </w:r>
      <w:r>
        <w:rPr/>
        <w:t>ⱉ</w:t>
      </w:r>
      <w:r>
        <w:rPr/>
        <w:t>玡쉀걑繎畺幕㧂珎숥䝊㘹慔摓</w:t>
      </w:r>
      <w:r>
        <w:rPr/>
        <w:t>⡸</w:t>
      </w:r>
      <w:r>
        <w:rPr/>
        <w:t>ꍎ漳⹯琪떵㩬⑇椶싂壂⍴偆ꥩ捹숻幀姂㌱灵쉨껍飂昭⶘⽣㉑칟</w:t>
      </w:r>
      <w:r>
        <w:rPr/>
        <w:t>꤯</w:t>
      </w:r>
      <w:r>
        <w:rPr/>
        <w:t>싎깟樽搣煁⭰㑩숴쉸넴♁㵘㍡渥쉅噒䡋畤氨㈻쉧쌺䩦♉㙆㩑⹤╒싂垩䄥挬쏂⑋塄⸸妱䘲硤廂㭶ꅎ昬쉘녫㭨䗂扊</w:t>
      </w:r>
      <w:r>
        <w:rPr/>
        <w:t>ⲵ⴪</w:t>
      </w:r>
      <w:r>
        <w:rPr/>
        <w:t>䖘疣♧渱淂㕍⍖䔯䡟晈䅥</w:t>
      </w:r>
      <w:r>
        <w:rPr/>
        <w:t>ⵤ</w:t>
      </w:r>
      <w:r>
        <w:rPr/>
        <w:t>亵ꅩ梣犮䱡딦哂뼣䉙啍䛂晔僂渽呉쉍</w:t>
      </w:r>
      <w:r>
        <w:rPr/>
        <w:t>꧂</w:t>
      </w:r>
      <w:r>
        <w:rPr/>
        <w:t>㏎칟獵쌤㵟㡏깈戻穴ꍮ</w:t>
      </w:r>
      <w:r>
        <w:rPr/>
        <w:t>ꕏ⥨</w:t>
      </w:r>
      <w:r>
        <w:rPr/>
        <w:t>긯癘䙠恅獾쉒䄭䝺㧂摱啣䅍䄦旍姂쉌忂睨嚡㑋爳穅뽭⩔繩狃畩剑䱧彮쉯쉈</w:t>
      </w:r>
      <w:r>
        <w:rPr/>
        <w:t>⡃</w:t>
      </w:r>
      <w:r>
        <w:rPr/>
        <w:t>㵀㫂冬ぁ䲣㴴숲䫃쉂ꥰ㥋䯂⹑䧂촨⍕㑮瑌僂숭䉗ꅣ㍄䵅浞偟㉮栣ꍆ</w:t>
      </w:r>
      <w:r>
        <w:rPr/>
        <w:t>ⱙ</w:t>
      </w:r>
      <w:r>
        <w:rPr/>
        <w:t>䝍슡ㅥ朩뭫渴㡩摥敇壂畱拂숳噄싂垵亘堪浢䩕</w:t>
      </w:r>
      <w:r>
        <w:rPr/>
        <w:t>꧂</w:t>
      </w:r>
      <w:r>
        <w:rPr/>
        <w:t>㤴䬪娦쉇祇儣╖⾣⸰⦏⮬깄</w:t>
      </w:r>
      <w:r>
        <w:rPr/>
        <w:t>ⱥ</w:t>
      </w:r>
      <w:r>
        <w:rPr/>
        <w:t>숤捞⑳쉙偾仂ꍞ⨹ꍀ⨪却え♆棂渦楊扇䒩㝚♫䍖싂깧뭬氨唺焵</w:t>
      </w:r>
      <w:r>
        <w:rPr/>
        <w:t>Ⳃ</w:t>
      </w:r>
      <w:r>
        <w:rPr/>
        <w:t>娭⨷㖏⼻灄쉌ㅠ擎쉧쉙曎瑖䜸癔呎〩╃깓쉁슬⬊⥧桁⑘輪档匲䭨䵬伦䣂櫂䔱숯뽵娫숦桢뭔䅷뇂琬䶥掱椰칐䎡㈻숷䁈攪汪睟啦䊿썳歆渰㭙⩡㪥뽅㌭呟为㕂㙚䆡ꅢ쉴妥ㆵ穹䁤潮깭</w:t>
      </w:r>
      <w:r>
        <w:rPr/>
        <w:t>⡯</w:t>
      </w:r>
      <w:r>
        <w:rPr/>
        <w:t>搰䱫凂碘䖻깚쉵灁쵣⑄离奲㨪츯恵氪䣂⭤⨽⍷싃⵭湵㯃⏍썴</w:t>
      </w:r>
      <w:r>
        <w:rPr/>
        <w:t>ꤪ</w:t>
      </w:r>
      <w:r>
        <w:rPr/>
        <w:t>㯂ꥥꇂꥹ棃䬽桒㨭ㅋ歏浧숸䂬쎏ꥬ亿ꌩ㩗殘㥺楈㎘┻揂狎顄</w:t>
      </w:r>
      <w:r>
        <w:rPr/>
        <w:t>ⶡ</w:t>
      </w:r>
      <w:r>
        <w:rPr/>
        <w:t>뽫쉚촳갥䌴㐴獖⧂</w:t>
      </w:r>
      <w:r>
        <w:rPr/>
        <w:t>⡠</w:t>
      </w:r>
      <w:r>
        <w:rPr/>
        <w:t>婱⑷㕸Ⓨ彲⨪쉹䳂哂뇂欸묪</w:t>
      </w:r>
      <w:r>
        <w:rPr/>
        <w:t>ⵍꔦ</w:t>
      </w:r>
      <w:r>
        <w:rPr/>
        <w:t>ꍎ숣</w:t>
      </w:r>
      <w:r>
        <w:rPr/>
        <w:t>⣂</w:t>
      </w:r>
      <w:r>
        <w:rPr/>
        <w:t>䘻眰㥨䁌싍㌩䦏匥潙숸ㅾ䗎㵏偍〺쉺轠〮兘ꌫ牔憿⭐╱ꍞ破⩎䐤彶㝂⩙⽾쎮曂쉪慬偱敔◂偕浇灥䡔䫂⽲辣眳儥</w:t>
      </w:r>
      <w:r>
        <w:rPr/>
        <w:t>ꕞ</w:t>
      </w:r>
      <w:r>
        <w:rPr/>
        <w:t>楃潢</w:t>
      </w:r>
      <w:r>
        <w:rPr/>
        <w:t>ꗂ</w:t>
      </w:r>
      <w:r>
        <w:rPr/>
        <w:t>숺㍕</w:t>
      </w:r>
      <w:r>
        <w:rPr/>
        <w:t>Ⳃ</w:t>
      </w:r>
      <w:r>
        <w:rPr/>
        <w:t>椽顂搵傿⾵䞘卙뼳核㘥뼳勂捗杖掣☫楄뭭廍뽩〦婏㍀倱睫싂촫掬䠶쉆祈䉟佢坆噪ꍙ䙹♇党㧂쉱畮汞仃◎睺⫂ꍔ㑤㍯뭙䕃쉀敱䲣呑奧熵獙浴硂穵⍓獬⥏悡</w:t>
      </w:r>
      <w:r>
        <w:rPr/>
        <w:t>ⱗ</w:t>
      </w:r>
      <w:r>
        <w:rPr/>
        <w:t>祡嫎땸⭕♃と㔲畉⩮</w:t>
      </w:r>
      <w:r>
        <w:rPr/>
        <w:t>⡭</w:t>
      </w:r>
      <w:r>
        <w:rPr/>
        <w:t>ꅲ䰣穨츺獓⬫䢡䣂㥤⩲</w:t>
      </w:r>
      <w:r>
        <w:rPr/>
        <w:t>꧃</w:t>
      </w:r>
      <w:r>
        <w:rPr/>
        <w:t>恏</w:t>
      </w:r>
      <w:r>
        <w:rPr/>
        <w:t>ꕥ</w:t>
      </w:r>
      <w:r>
        <w:rPr/>
        <w:t>䄰ꄬ顱쉚믂숷瑏숯</w:t>
      </w:r>
      <w:r>
        <w:rPr/>
        <w:t>ꔺ</w:t>
      </w:r>
      <w:r>
        <w:rPr/>
        <w:t>䁮穇剘摕</w:t>
      </w:r>
      <w:r>
        <w:rPr/>
        <w:t>ꕪ</w:t>
      </w:r>
      <w:r>
        <w:rPr/>
        <w:t>櫂槂쏂</w:t>
      </w:r>
      <w:r>
        <w:rPr/>
        <w:t>⣂</w:t>
      </w:r>
      <w:r>
        <w:rPr/>
        <w:t>숵晨畐깂숶牨偮㔶쉸歕繳穅⽃⺥效獖쉡態嘪⼮쉂⏂轔⍔〪쉔䑄썊⼵⼬⸫乗桷庮员⨱뭨묳㡦庱燂冻㡅⚬䓂璡䐣䴲弤婦䴮ケ畋佬쉦冮⤳㡴䉯☰䁯㉧⩱抣煔㔰槃쵷弰槂畔</w:t>
      </w:r>
      <w:r>
        <w:rPr/>
        <w:t>ꦥ</w:t>
      </w:r>
      <w:r>
        <w:rPr/>
        <w:t>復昱樬繡珂迂⦩⥃侵吳䌲칏䥨䝵䴻긽参䥈䴯ꥥ㍟썷問㡯⾬畧繨榣쉡땾뿂䔽</w:t>
      </w:r>
      <w:r>
        <w:rPr/>
        <w:t>ꕢ</w:t>
      </w:r>
      <w:r>
        <w:rPr/>
        <w:t>䳂硋䔴ね偈䩍助䮘⍨婪痂㥳䴰䮮䬺穋뮬愮</w:t>
      </w:r>
      <w:r>
        <w:rPr/>
        <w:t>ꕍ</w:t>
      </w:r>
      <w:r>
        <w:rPr/>
        <w:t>촱쉠䅌</w:t>
      </w:r>
      <w:r>
        <w:rPr/>
        <w:t>⡤</w:t>
      </w:r>
      <w:r>
        <w:rPr/>
        <w:t>䉌琱浞怭䰣싃땟㌪㨣숽쵷䢘䩐眤橖</w:t>
      </w:r>
      <w:r>
        <w:rPr/>
        <w:t>⣍⚡</w:t>
      </w:r>
      <w:r>
        <w:rPr/>
        <w:t>撣䁀싂㩆佟䙳☨쉚ꥭ⩱涩┱䱦㑨ꅺ恶堷⸻뽫숪榮獯</w:t>
      </w:r>
      <w:r>
        <w:rPr/>
        <w:t>⡆</w:t>
      </w:r>
      <w:r>
        <w:rPr/>
        <w:t>橪♔佤싃㵚㑎쉲䏎兣旂㩴</w:t>
      </w:r>
      <w:r>
        <w:rPr/>
        <w:t>ꥊ</w:t>
      </w:r>
      <w:r>
        <w:rPr/>
        <w:t>㙳칯⨱迂轋쉂㌶싂瀴䔫塍久佱䅨</w:t>
      </w:r>
      <w:r>
        <w:rPr/>
        <w:t>⣂</w:t>
      </w:r>
      <w:r>
        <w:rPr/>
        <w:t>溘</w:t>
      </w:r>
      <w:r>
        <w:rPr/>
        <w:t>ꦡ</w:t>
      </w:r>
      <w:r>
        <w:rPr/>
        <w:t>奪⥣⌮㴣浫슣䍍牉伶걈㊏걧弲塸硓숊⼹䭀㪬楕칲全</w:t>
      </w:r>
      <w:r>
        <w:rPr/>
        <w:t>⡓</w:t>
      </w:r>
      <w:r>
        <w:rPr/>
        <w:t>敡䦬潙⧂땒䛂炏噈噟偕洪䉂⯎⹡乹넰㣂捄㑢㵣⎻湨䰳쉢地쉮⸺䯂圭㘮帽么熻⥡⥪止걣昣쵇梩辵䈣䠪凂攷札䞮쉆⍏燂凂⍭灊䊻獡凂䍺輪묦佮䕰䑕⩱椪⹎患숸숽浨쉆录</w:t>
      </w:r>
      <w:r>
        <w:rPr/>
        <w:t>ⰰ</w:t>
      </w:r>
      <w:r>
        <w:rPr/>
        <w:t>념㭒摌쉓剁슡牍⍡喻㯂䬹灥</w:t>
      </w:r>
      <w:r>
        <w:rPr/>
        <w:t>ꔺ</w:t>
      </w:r>
      <w:r>
        <w:rPr/>
        <w:t>煕⧂㕹媡⫂磂瓂儨⪣습颵␱睋슩䝂썍䝃䴵顀╫䩍ꅒ敦歆㕩㠪畕침ꌦ숣癨䕑쉶㥠ꄹ쉞䅌嫂塍쉚㑁喻犘썫썳甮泂奈序稻⤩䉲④㛂싂⪘</w:t>
      </w:r>
      <w:r>
        <w:rPr/>
        <w:t>ꕂ□ⵉ</w:t>
      </w:r>
      <w:r>
        <w:rPr/>
        <w:t>媥剳⭖戶刽畺坷杗塲䁸㏃⑴瘲쎡싃쉺ꅸ㇃쉀䖵䠤晣㑂乀</w:t>
      </w:r>
      <w:r>
        <w:rPr/>
        <w:t>⣂</w:t>
      </w:r>
      <w:r>
        <w:rPr/>
        <w:t>潬쉓稷䵷갶䉾숸묪㋂揂塥ꥧ㐱㑖㋂㌵繍庥㵰穚狎捙숩娯乌唦数捣䑘칎쉮</w:t>
      </w:r>
      <w:r>
        <w:rPr/>
        <w:t>⡦</w:t>
      </w:r>
      <w:r>
        <w:rPr/>
        <w:t>泂纘⼰슏⶿坠婞쉭い䀮㵅뭍敚⥘婄㷎愪欪穴匣䣂乓倪洣㘽煙숱书偔숬爻獢㌻</w:t>
      </w:r>
      <w:r>
        <w:rPr/>
        <w:t>ꦱ</w:t>
      </w:r>
      <w:r>
        <w:rPr/>
        <w:t>匶뿂䤮䩺꺩⸪</w:t>
      </w:r>
      <w:r>
        <w:rPr/>
        <w:t>ⲱ</w:t>
      </w:r>
      <w:r>
        <w:rPr/>
        <w:t>쉳⸲扄樰䷂숲┫</w:t>
      </w:r>
      <w:r>
        <w:rPr/>
        <w:t>ꥋ</w:t>
      </w:r>
      <w:r>
        <w:rPr/>
        <w:t>㔻灎搵帻眨♯汒碡歗☫掵祳</w:t>
      </w:r>
      <w:r>
        <w:rPr/>
        <w:t>⡶</w:t>
      </w:r>
      <w:r>
        <w:rPr/>
        <w:t>垬깅</w:t>
      </w:r>
      <w:r>
        <w:rPr/>
        <w:t>Ⱚ</w:t>
      </w:r>
      <w:r>
        <w:rPr/>
        <w:t>升槍瑥轢뽧灨女晊䬭ꌬ㭈疻쵚獡춘嫃쉌♇⏂灩戨숵揂廂뗂し瓂䶬㟂拂剐숥塅常㓂䙉</w:t>
      </w:r>
      <w:r>
        <w:rPr/>
        <w:t>ⵄ</w:t>
      </w:r>
      <w:r>
        <w:rPr/>
        <w:t>䴸뿂䰣ㅯ쉩砱ぢ杪㔯숶숻㊣⴫摆睨㜳塯橣⨲쉾</w:t>
      </w:r>
      <w:r>
        <w:rPr/>
        <w:t>ⵧ</w:t>
      </w:r>
      <w:r>
        <w:rPr/>
        <w:t>熱⨥捸㈮䢱㘤硹哂⽑쉧恰ꥶ䕢匤飂畕澵</w:t>
      </w:r>
      <w:r>
        <w:rPr/>
        <w:t>ꤷ⥬</w:t>
      </w:r>
      <w:r>
        <w:rPr/>
        <w:t>ꌣ䍣卺㝞绂㚥</w:t>
      </w:r>
      <w:r>
        <w:rPr/>
        <w:t>⠰</w:t>
      </w:r>
      <w:r>
        <w:rPr/>
        <w:t>歙湟偳㍵㮘稶䡌抵쉐棂瑨估慹䄱獚獧吵㙇搱䅥䡱</w:t>
      </w:r>
      <w:r>
        <w:rPr/>
        <w:t>ⴲ⹁</w:t>
      </w:r>
      <w:r>
        <w:rPr/>
        <w:t>柂쵘⩮恴㵡捱䵀洺⍩幔㎬쉾繷恟潟⽷こꌰ쎥柂㛂ꅉ幆听㕊䡱圭ꅂ殏</w:t>
      </w:r>
      <w:r>
        <w:rPr/>
        <w:t>Ⱕ</w:t>
      </w:r>
      <w:r>
        <w:rPr/>
        <w:t>歹뼯⽷뮣</w:t>
      </w:r>
      <w:r>
        <w:rPr/>
        <w:t>ꕠ</w:t>
      </w:r>
      <w:r>
        <w:rPr/>
        <w:t>泂</w:t>
      </w:r>
      <w:r>
        <w:rPr/>
        <w:t>ⰹ</w:t>
      </w:r>
      <w:r>
        <w:rPr/>
        <w:t>䳂䐷䎵倯숬⧃㩀⽈界滂繸싂</w:t>
      </w:r>
      <w:r>
        <w:rPr/>
        <w:t>ꕫ䷂ⴷ</w:t>
      </w:r>
      <w:r>
        <w:rPr/>
        <w:t>㑡쉺祏㈦⹳愴㋂灸뭶쉢슥䥌擎眹㑒祡䏍潔슘㌻偌숻䈲ㆮ䥪컎挽ㅧ煊繖╤幵䩲</w:t>
      </w:r>
      <w:r>
        <w:rPr/>
        <w:t>ꕳ</w:t>
      </w:r>
      <w:r>
        <w:rPr/>
        <w:t>거湷樫㙌캩父彅䓂㋂㉾䐰桔瑕狂꺬洩彘㍅㎣긴㡅숵埂迂┣〉噙轤旎稫偠㊡㕙䵰껃싂娱쉞㗂뭶顊⽣ㄬ炵哂吊䥷潹┴套㙸뾥⩂쉩獉䉞⦡愻䲣㆏繨㉕堣㛂戣㤲뗂痂頨싃欳䡙</w:t>
      </w:r>
      <w:r>
        <w:rPr/>
        <w:t>ꕬ</w:t>
      </w:r>
      <w:r>
        <w:rPr/>
        <w:t>ꍋ㕴浀恱繬哂㓂穏⨭ꍆ䍭䩔橙㍉䴭㮘⭪瑈呤䑸晍놮扔쉂</w:t>
      </w:r>
      <w:r>
        <w:rPr/>
        <w:t>ⵏ</w:t>
      </w:r>
      <w:r>
        <w:rPr/>
        <w:t>㝠숵卉傮杆坄睩佦䐪䙚刬䋂⒡</w:t>
      </w:r>
      <w:r>
        <w:rPr/>
        <w:t>Ⳃ</w:t>
      </w:r>
      <w:r>
        <w:rPr/>
        <w:t>ㅠ쉃⹸</w:t>
      </w:r>
      <w:r>
        <w:rPr/>
        <w:t>ⱇ</w:t>
      </w:r>
      <w:r>
        <w:rPr/>
        <w:t>䘸䊩ꆘ橀吷쌺弪</w:t>
      </w:r>
      <w:r>
        <w:rPr/>
        <w:t>ꤺ</w:t>
      </w:r>
      <w:r>
        <w:rPr/>
        <w:t>忂쉌</w:t>
      </w:r>
      <w:r>
        <w:rPr/>
        <w:t>ⵇ</w:t>
      </w:r>
      <w:r>
        <w:rPr/>
        <w:t>ꄣ숩</w:t>
      </w:r>
      <w:r>
        <w:rPr/>
        <w:t>⡁</w:t>
      </w:r>
      <w:r>
        <w:rPr/>
        <w:t>뭘囂娬秂刣獧䍚䜩슘䌰⫂㍾㤥湁㕙匮癳딥揂浾瀽㎣⹮匦卾⍧扔</w:t>
      </w:r>
      <w:r>
        <w:rPr/>
        <w:t>Ɱ</w:t>
      </w:r>
      <w:r>
        <w:rPr/>
        <w:t>纵顢칮녉뭚㔳</w:t>
      </w:r>
      <w:r>
        <w:rPr/>
        <w:t>ꤣ</w:t>
      </w:r>
      <w:r>
        <w:rPr/>
        <w:t>幈숪栦ꥸ䣎싂泂櫂潪▿枘쉍瘪묰㔯灡敹쉣䨣뾱⬥⽐</w:t>
      </w:r>
      <w:r>
        <w:rPr/>
        <w:t>⠦♁</w:t>
      </w:r>
      <w:r>
        <w:rPr/>
        <w:t>牂熩䨬睟⍟穅ヂ䔩⽆䥌囂䢏싂垥ま爪╯ꌹ싃扟슱숲䵷䡋䩚係硺弯䖿婹儵쌳栭숵顕疏싂癊䛂╖쉏桋䧂쉈</w:t>
      </w:r>
      <w:r>
        <w:rPr/>
        <w:t>ⱕ⎏</w:t>
      </w:r>
      <w:r>
        <w:rPr/>
        <w:t>䘰礤㥔㴹ꅔ䅺夦瑣䱯쉕썋깲䂩㑞湂쉍쉴兴幇</w:t>
      </w:r>
      <w:r>
        <w:rPr/>
        <w:t>ⵒⓂ</w:t>
      </w:r>
      <w:r>
        <w:rPr/>
        <w:t>迂顎␮噢쉯ㄪ䁯祮瑑䡗䞥汓䩵컂슻</w:t>
      </w:r>
      <w:r>
        <w:rPr/>
        <w:t>⠳</w:t>
      </w:r>
      <w:r>
        <w:rPr/>
        <w:t>潋汏欴⤵ꌫ걍노攱걷仂␮숹⚏瓂栣츪漲쉴涿彳敠恥娳ꍈ愲⪡䩔渴숩猯⹏컂丳塤焤卅熿㘵쉹溡䤬</w:t>
      </w:r>
      <w:r>
        <w:rPr/>
        <w:t>ꕸ⪵</w:t>
      </w:r>
      <w:r>
        <w:rPr/>
        <w:t>汃瀥</w:t>
      </w:r>
      <w:r>
        <w:rPr/>
        <w:t>ꕤ</w:t>
      </w:r>
      <w:r>
        <w:rPr/>
        <w:t>땞䘪⩴뼵쵰䂣쵊ꌺ呢慠䱚乶晔㤫䩶砵</w:t>
      </w:r>
      <w:r>
        <w:rPr/>
        <w:t>꤭</w:t>
      </w:r>
      <w:r>
        <w:rPr/>
        <w:t>ꅴ⹓䥸䱙㨨☻</w:t>
      </w:r>
      <w:r>
        <w:rPr/>
        <w:t>ꗂ</w:t>
      </w:r>
      <w:r>
        <w:rPr/>
        <w:t>䵓⩎丯䩾㢩䑨牤쉟愳꤮䕟㍫䉚㭊摎幊戫潇</w:t>
      </w:r>
      <w:r>
        <w:rPr/>
        <w:t>ⱇ</w:t>
      </w:r>
      <w:r>
        <w:rPr/>
        <w:t>⽀打璘㐺稽瑧渲뭗ꅤ䠽婤쉐玱䏂癎繏쏂畳接㬯뭉</w:t>
      </w:r>
      <w:r>
        <w:rPr/>
        <w:t>ꕘ</w:t>
      </w:r>
      <w:r>
        <w:rPr/>
        <w:t>㧂㖡擂뭵忂</w:t>
      </w:r>
      <w:r>
        <w:rPr/>
        <w:t>ⲩ</w:t>
      </w:r>
      <w:r>
        <w:rPr/>
        <w:t>깋慘均㩤숭砯묳⛂㭥伹〲垣䏂矂䭌乳⽯顢㥧쵁奖땀쉚汌</w:t>
      </w:r>
      <w:r>
        <w:rPr/>
        <w:t>ꦣ</w:t>
      </w:r>
      <w:r>
        <w:rPr/>
        <w:t>ㅡ㝯䨪썅掬⽘꥙朣秂䍢싂쎩싂䄤</w:t>
      </w:r>
      <w:r>
        <w:rPr/>
        <w:t>ⵑ</w:t>
      </w:r>
      <w:r>
        <w:rPr/>
        <w:t>偔싂㩇䱅〶㷂扉䆡⤰슥䵊⸸⫎㟂ꍚ浾숳䬳뇂걎冩橣㠩ꥫ</w:t>
      </w:r>
      <w:r>
        <w:rPr/>
        <w:t>ⵆ</w:t>
      </w:r>
      <w:r>
        <w:rPr/>
        <w:t>䭂</w:t>
      </w:r>
      <w:r>
        <w:rPr/>
        <w:t>ꤴꥁ</w:t>
      </w:r>
      <w:r>
        <w:rPr/>
        <w:t>瀲撣兂瑊쉚⤺暱兀뽬朩䩨㑣勂滂슣児㙸癥形栽䝀庥塳╲改塘剣䭁㖣</w:t>
      </w:r>
      <w:r>
        <w:rPr/>
        <w:t>ꔻ</w:t>
      </w:r>
      <w:r>
        <w:rPr/>
        <w:t>ꄸ狂頶㵡福㬱숭㠺㇂氻幘슣窘⌫녴恰쉐충䟂䢩页⶘䡈垣ꥬ帣⪮爽楤긶쉏牴匣싃촩愸並㕎兔⼳偠썈流숺甶狃挹㬮敷晓쉪㘵恥啢㥓㡸悘怦颵冩瀪夬制㭺桷䱍䥳슬츬捨갊垩呥쉡㔴㘰㡴形槂唷㭓飂轌╗稤稳⑔秂⎡</w:t>
      </w:r>
      <w:r>
        <w:rPr/>
        <w:t>⣂</w:t>
      </w:r>
      <w:r>
        <w:rPr/>
        <w:t>䣂⩠䩠咥丣</w:t>
      </w:r>
      <w:r>
        <w:rPr/>
        <w:t>Ⱨ</w:t>
      </w:r>
      <w:r>
        <w:rPr/>
        <w:t>杨幪獇入煠佁䍔뾘殩璩䵟䱘橘㫂爫堸娳䙑歞⬫祇懂쉔湳慈去碿㎵䵞</w:t>
      </w:r>
      <w:r>
        <w:rPr/>
        <w:t>ꥋ</w:t>
      </w:r>
      <w:r>
        <w:rPr/>
        <w:t>璣䀸䳍</w:t>
      </w:r>
      <w:r>
        <w:rPr/>
        <w:t>ⲡ</w:t>
      </w:r>
      <w:r>
        <w:rPr/>
        <w:t>ꔦ</w:t>
      </w:r>
      <w:r>
        <w:rPr/>
        <w:t>㣂癔쵊</w:t>
      </w:r>
      <w:r>
        <w:rPr/>
        <w:t>Ⱛ</w:t>
      </w:r>
      <w:r>
        <w:rPr/>
        <w:t>繅쵪煇悬䨤쉭愰쉋⫂哂㏍ㅚ㕘浒ꄰ䙠䮮때㉙䉣㡆㚬漱쉌뼷⭺⤨䯃伭䅰㛃㡥䩊캘</w:t>
      </w:r>
      <w:r>
        <w:rPr/>
        <w:t>ꕘ</w:t>
      </w:r>
      <w:r>
        <w:rPr/>
        <w:t>夲걨♩⑎扈禩숽䞩䨫䳃䊘㡙쉇厏┱䚬쉏痂幗쉡㔺煍슣䩵⑈飃輮㗂땘쉏</w:t>
      </w:r>
      <w:r>
        <w:rPr/>
        <w:t>ꗂ⨯</w:t>
      </w:r>
      <w:r>
        <w:rPr/>
        <w:t>䴷抵⽟⍱㙓슩張ꥬ頣⽮㉩毂拂䩂</w:t>
      </w:r>
      <w:r>
        <w:rPr/>
        <w:t>⣂</w:t>
      </w:r>
      <w:r>
        <w:rPr/>
        <w:t>㞿秂坰⹫弥彅䅫敪獠캣䭕</w:t>
      </w:r>
      <w:r>
        <w:rPr/>
        <w:t>⡪</w:t>
      </w:r>
      <w:r>
        <w:rPr/>
        <w:t>焴숲灢䝖⻂䍈樫幡轇⭤痍䀣媏</w:t>
      </w:r>
      <w:r>
        <w:rPr/>
        <w:t>ⱇ</w:t>
      </w:r>
      <w:r>
        <w:rPr/>
        <w:t>健䁠갻⤰央⹡</w:t>
      </w:r>
      <w:r>
        <w:rPr/>
        <w:t>⵰</w:t>
      </w:r>
      <w:r>
        <w:rPr/>
        <w:t>占癑㉫⼭稤䌳偖⽲쉩㓂捯氵癸坭硚Ⓜ㝟숻迂녎婑繚◂浴夰╂渦枵숱娥亻嗃奬촷䩱牦㩦硘숦瘸圴䟂꥞⫂㗂䐺係塉⬪䔹♳㧍飃软䵣ꄽ쉷뗂䵢浊㍟⭅灏揍滍䏂旃촲䄪뼣削煍硊⭏㥌숩뭙깊瓂婪⻂쉰쉢⸶轆촨䝯儶灺쌭☮匱쉪㥹漣딪쉬쉪</w:t>
      </w:r>
      <w:r>
        <w:rPr/>
        <w:t>꧂</w:t>
      </w:r>
      <w:r>
        <w:rPr/>
        <w:t>ꥳ㵒숳떏䙮䥒뽒獎抱쉱䆱㊡쵌䃃䝥䰻猨步꥗福渵晡味䁭䐻票⥶嘶啂牅婡</w:t>
      </w:r>
      <w:r>
        <w:rPr/>
        <w:t>ⵦⓂ</w:t>
      </w:r>
      <w:r>
        <w:rPr/>
        <w:t>㉋숸顔⬵㕡恰普㠪晚칆♆⽌췂幩</w:t>
      </w:r>
      <w:r>
        <w:rPr/>
        <w:t>꧂</w:t>
      </w:r>
      <w:r>
        <w:rPr/>
        <w:t>싂㭋个睡繠獰央侬㖩걘潧湫⭙숥</w:t>
      </w:r>
      <w:r>
        <w:rPr/>
        <w:t>ꤹ</w:t>
      </w:r>
      <w:r>
        <w:rPr/>
        <w:t>⡋</w:t>
      </w:r>
      <w:r>
        <w:rPr/>
        <w:t>컃╳医깘秂ꍰ䟍晉뼥겡䚡恇彯幃䥖㥂烂숨ꅸ娷穬싂◂祆滂炿燂祰氱妥楎넹㵮뽲㘷䨦쌦싂捡</w:t>
      </w:r>
      <w:r>
        <w:rPr/>
        <w:t>ⶱ</w:t>
      </w:r>
      <w:r>
        <w:rPr/>
        <w:t>䥶珂据弯</w:t>
      </w:r>
      <w:r>
        <w:rPr/>
        <w:t>꧂⫎</w:t>
      </w:r>
      <w:r>
        <w:rPr/>
        <w:t>슥</w:t>
      </w:r>
    </w:p>
    <w:p>
      <w:pPr>
        <w:pStyle w:val="PreformattedText"/>
        <w:bidi w:val="0"/>
        <w:spacing w:before="0" w:after="0"/>
        <w:jc w:val="left"/>
        <w:rPr/>
      </w:pPr>
      <w:r>
        <w:rPr/>
        <w:t>㵱项숰氩杀奔숫䝫뼸쉔쉍</w:t>
      </w:r>
      <w:r>
        <w:rPr/>
        <w:t>Ⱘ</w:t>
      </w:r>
      <w:r>
        <w:rPr/>
        <w:t>쉋偣숹琱䉕䌭奶恠䄺♧潥繳橐䍸睂侘뭅㢣㙙뭗긤쉅㈵</w:t>
      </w:r>
      <w:r>
        <w:rPr/>
        <w:t>꧂</w:t>
      </w:r>
      <w:r>
        <w:rPr/>
        <w:t>䌬</w:t>
      </w:r>
      <w:r>
        <w:rPr/>
        <w:t>ꕉꕩ</w:t>
      </w:r>
      <w:r>
        <w:rPr/>
        <w:t>䅟㡟礲䞏㋂⪣䝬秂긨䌣〪乾㙞啫喘㝶䙠⴬䁡</w:t>
      </w:r>
      <w:r>
        <w:rPr/>
        <w:t>ꥊ</w:t>
      </w:r>
      <w:r>
        <w:rPr/>
        <w:t>常䥊</w:t>
      </w:r>
      <w:r>
        <w:rPr/>
        <w:t>⡊</w:t>
      </w:r>
      <w:r>
        <w:rPr/>
        <w:t>硈䑳硢䶘仂㍫쉤儴橎</w:t>
      </w:r>
      <w:r>
        <w:rPr/>
        <w:t>ꥋ</w:t>
      </w:r>
      <w:r>
        <w:rPr/>
        <w:t>거꺵슡煏奴쉠㉨⨶倴廂쉵姂奙䶵습兕⌮䭪浫䙾긻㞡䝌㡆㐲氪쏂㍍䨯㴳꥙쵾埂쉰䁎ꍐ⍭칋㍫睹睗爴쉧绍⌱쉤ꅰ嘻쉗㬩</w:t>
      </w:r>
      <w:r>
        <w:rPr/>
        <w:t>ꤊ</w:t>
      </w:r>
      <w:r>
        <w:rPr/>
        <w:t>썚榬塪㬩祏櫂歉넭䐸싂窩氱㎣쉹쵯涬䜨쉅꥙畸䉶</w:t>
      </w:r>
      <w:r>
        <w:rPr/>
        <w:t>ꖣ</w:t>
      </w:r>
      <w:r>
        <w:rPr/>
        <w:t>橫쉎⚡幈䵉䉡怯㶮䴫媱</w:t>
      </w:r>
      <w:r>
        <w:rPr/>
        <w:t>ꤨ</w:t>
      </w:r>
      <w:r>
        <w:rPr/>
        <w:t>䭃㝀噄奵徱久歉놏슬歘璬剡뭲싂ㅫ숶♅㌲䉙㪏▩劘猣⥧嫂䕢㋃懂䉵䋂걭晕꥔슩㔰呭ꅗ煹汘땎⬯䛂ꥯꄣ歀晧념祂儲夨䎩뭥戬熡窥瀶</w:t>
      </w:r>
      <w:r>
        <w:rPr/>
        <w:t>⡫</w:t>
      </w:r>
      <w:r>
        <w:rPr/>
        <w:t>爦拂</w:t>
      </w:r>
      <w:r>
        <w:rPr/>
        <w:t>ꕭ</w:t>
      </w:r>
      <w:r>
        <w:rPr/>
        <w:t>娣㠩䡋攬䌻壂䗂층䥭䍇긥搦㚻껂帰쉔뗂㉌湂溬朤慙睌磂扃味㡖堮䢥䁑稪祅䭙庡枏扔帽敱걋䜹䉺汙ㅊ灒쉥⭫쉠僂␪縥㛂梮쉚⨦⩤쉢䩏楑猶䙙뭨ꎏ⽀㑤爴썭ꌲ偵䅣䩸㥚嘣䉙凎渥䰨⨽㗎晱婡슬槂奉湡녭抡⥓춘쌺╇䆘</w:t>
      </w:r>
      <w:r>
        <w:rPr/>
        <w:t>ꔵ</w:t>
      </w:r>
      <w:r>
        <w:rPr/>
        <w:t>仂</w:t>
      </w:r>
      <w:r>
        <w:rPr/>
        <w:t>ꔭ</w:t>
      </w:r>
      <w:r>
        <w:rPr/>
        <w:t>습禮뭑樭疵挩㕪♀</w:t>
      </w:r>
      <w:r>
        <w:rPr/>
        <w:t>ꦩ</w:t>
      </w:r>
      <w:r>
        <w:rPr/>
        <w:t>义樥繕硅ヂ撬</w:t>
      </w:r>
      <w:r>
        <w:rPr/>
        <w:t>ⴤ</w:t>
      </w:r>
      <w:r>
        <w:rPr/>
        <w:t>啭兦뾥瀶촻浧䨸쉾抻揂焻뿂嘽䙇秂䁪儳䝈춣ꅪ竎⽎䔹摧䩬幊ꇂ䙢榬歶쉩歾瞱♑㦥㐱䜳슮匹桓쉐甴╷㈫땤䡣ꥵ녳摠</w:t>
      </w:r>
      <w:r>
        <w:rPr/>
        <w:t>ⵀ</w:t>
      </w:r>
      <w:r>
        <w:rPr/>
        <w:t>䊻</w:t>
      </w:r>
      <w:r>
        <w:rPr/>
        <w:t>ꥑ</w:t>
      </w:r>
      <w:r>
        <w:rPr/>
        <w:t>뽥参婾捭喩䰨灖⹐浱숩䚮啞컂潊⑌攥䱤녪埂㐻</w:t>
      </w:r>
      <w:r>
        <w:rPr/>
        <w:t>ⰷ</w:t>
      </w:r>
      <w:r>
        <w:rPr/>
        <w:t>浓杦쎏깲摠礭⸤␬뽍㭩</w:t>
      </w:r>
      <w:r>
        <w:rPr/>
        <w:t>ꥀ</w:t>
      </w:r>
      <w:r>
        <w:rPr/>
        <w:t>幱狎㍆佩㮮슥䐽쉑⼴㑲姂쏂칍勂</w:t>
      </w:r>
      <w:r>
        <w:rPr/>
        <w:t>ⲡ</w:t>
      </w:r>
      <w:r>
        <w:rPr/>
        <w:t>녎䑍噴儮녈ꍥ뽢晀쉓輯煁땄쉖棃䩥㴸棂瑴⭱礫䵒ㅞ窡㣂</w:t>
      </w:r>
      <w:r>
        <w:rPr/>
        <w:t>ꦡⓂ</w:t>
      </w:r>
      <w:r>
        <w:rPr/>
        <w:t>䡍椮摈⥈㦩煢슣搶ヂ燂杄䨴╷橱恉싂塐榩쉮⽠奺呞㈥</w:t>
      </w:r>
      <w:r>
        <w:rPr/>
        <w:t>Ɫ</w:t>
      </w:r>
      <w:r>
        <w:rPr/>
        <w:t>ⵓ</w:t>
      </w:r>
      <w:r>
        <w:rPr/>
        <w:t>梩쉠ㅘ숲杙䜥㟍쉦煕숨敆硨⯂숦刬帷晒쉐㕊썌㊩牥捇⨭恒睳枡까㘴吭攴㥊梬䵹瑍癄긥癠䱬挻嘳䗂㨪㕊</w:t>
      </w:r>
      <w:r>
        <w:rPr/>
        <w:t>ⵗ</w:t>
      </w:r>
      <w:r>
        <w:rPr/>
        <w:t>쉗䁩摅㮏㠱칅辥啩⨥◂扉敒典㑋伸쉴歪⨰灡塭ꇍ嗂㍩元㩦栨搰싍捆</w:t>
      </w:r>
      <w:r>
        <w:rPr/>
        <w:t>ⱶ</w:t>
      </w:r>
      <w:r>
        <w:rPr/>
        <w:t>슏窻欦啫匤걔</w:t>
      </w:r>
      <w:r>
        <w:rPr/>
        <w:t>ꤷ</w:t>
      </w:r>
      <w:r>
        <w:rPr/>
        <w:t>䭲</w:t>
      </w:r>
      <w:r>
        <w:rPr/>
        <w:t>ⴸ</w:t>
      </w:r>
      <w:r>
        <w:rPr/>
        <w:t>䞮ㅑ猻婶坅</w:t>
      </w:r>
      <w:r>
        <w:rPr/>
        <w:t>ꤽ</w:t>
      </w:r>
      <w:r>
        <w:rPr/>
        <w:t>ꅗ怵礣䁏⹯乥婠扎㵲氰昻汖㉄昨捎睕揎쉇습溮彶轣暩伥깎犿♔畓촽䒣氮䙌슮拂쉲긪뽑其瞡슻⥙⩮浈癤숰䭕㵓㝟쉒栫⒩ꎮ潮ꅭ땠坞쉐䬳</w:t>
      </w:r>
      <w:r>
        <w:rPr/>
        <w:t>⡐⩟</w:t>
      </w:r>
      <w:r>
        <w:rPr/>
        <w:t>慺䖵䡤だ숥ꍣ玥䎵礊</w:t>
      </w:r>
      <w:r>
        <w:rPr/>
        <w:t>Ᵽ</w:t>
      </w:r>
      <w:r>
        <w:rPr/>
        <w:t>擂䭠䭣⫂칧⫂</w:t>
      </w:r>
      <w:r>
        <w:rPr/>
        <w:t>ⱳ</w:t>
      </w:r>
      <w:r>
        <w:rPr/>
        <w:t>呭곂⮻售⥬뭀쉑넫䜺⨱匴㡕乔</w:t>
      </w:r>
      <w:r>
        <w:rPr/>
        <w:t>ⵘ</w:t>
      </w:r>
      <w:r>
        <w:rPr/>
        <w:t>뽒㑗䂵䥇䓂㴱甶睚塆㍒㥡걬㫂⨰盂⸥䗂䅣㗂煰㉩⹈</w:t>
      </w:r>
      <w:r>
        <w:rPr/>
        <w:t>ꗂ</w:t>
      </w:r>
      <w:r>
        <w:rPr/>
        <w:t>砲㵨曂◂幑칡</w:t>
      </w:r>
      <w:r>
        <w:rPr/>
        <w:t>ꦥ</w:t>
      </w:r>
      <w:r>
        <w:rPr/>
        <w:t>卐タ輰盃䍪</w:t>
      </w:r>
      <w:r>
        <w:rPr/>
        <w:t>꧂</w:t>
      </w:r>
      <w:r>
        <w:rPr/>
        <w:t>건갲ꍒ쉕潦습均</w:t>
      </w:r>
      <w:r>
        <w:rPr/>
        <w:t>ꕢ</w:t>
      </w:r>
      <w:r>
        <w:rPr/>
        <w:t>슩縪䝾恁ㅕ侣䛂䜲㴩稽쵮㫂</w:t>
      </w:r>
      <w:r>
        <w:rPr/>
        <w:t>⠪</w:t>
      </w:r>
      <w:r>
        <w:rPr/>
        <w:t>쉴䆮橗噁뗂娦滂参汔䀮㵕廃癖捳禿</w:t>
      </w:r>
      <w:r>
        <w:rPr/>
        <w:t>ꕔ</w:t>
      </w:r>
      <w:r>
        <w:rPr/>
        <w:t>䛂晤숻瓂뽪偠깳硇硚⤹녣䙠係䡴繐㔦稬䛂䵄</w:t>
      </w:r>
      <w:r>
        <w:rPr/>
        <w:t>ⱙ</w:t>
      </w:r>
      <w:r>
        <w:rPr/>
        <w:t>⽶扏灗儻숸堪▥뭂⑂橎嚏㯂〯䠥㕕</w:t>
      </w:r>
      <w:r>
        <w:rPr/>
        <w:t>ⵗ</w:t>
      </w:r>
      <w:r>
        <w:rPr/>
        <w:t>䕐⬨놻⩱頩敕䴭쉨兦掻ㅬ㜴쉅匱䫂숳⨱╋婨슣쉄뽢䵪䤩⺱医泂쉪쉕믂犘着䕑갫䬻則恂呅쵢䅑슬殬㘲磂쉲걮呎䰪⏂</w:t>
      </w:r>
      <w:r>
        <w:rPr/>
        <w:t>ꕟ</w:t>
      </w:r>
      <w:r>
        <w:rPr/>
        <w:t>ⱹ</w:t>
      </w:r>
      <w:r>
        <w:rPr/>
        <w:t>䑲个䲘</w:t>
      </w:r>
      <w:r>
        <w:rPr/>
        <w:t>⠰</w:t>
      </w:r>
      <w:r>
        <w:rPr/>
        <w:t>晏䙬䩵뭦䷂圫奩晠췂</w:t>
      </w:r>
      <w:r>
        <w:rPr/>
        <w:t>ⵯ</w:t>
      </w:r>
      <w:r>
        <w:rPr/>
        <w:t>獴쉾八䜬</w:t>
      </w:r>
      <w:r>
        <w:rPr/>
        <w:t>ꥐ⥥</w:t>
      </w:r>
      <w:r>
        <w:rPr/>
        <w:t>㏍쵾숦婵㥫畀꥚㚣䱕佨㴻然숴쉯⭚戭扳㬲췍塢滂囂獟䧂숵姂戬拍쉞䄪</w:t>
      </w:r>
      <w:r>
        <w:rPr/>
        <w:t>ⴻ</w:t>
      </w:r>
      <w:r>
        <w:rPr/>
        <w:t>恕ꥺ╪ꅵ</w:t>
      </w:r>
      <w:r>
        <w:rPr/>
        <w:t>ꦵ</w:t>
      </w:r>
      <w:r>
        <w:rPr/>
        <w:t>㥬痂噤䀥䤩ぅ輰썐</w:t>
      </w:r>
      <w:r>
        <w:rPr/>
        <w:t>꧂</w:t>
      </w:r>
      <w:r>
        <w:rPr/>
        <w:t>䁏뽴湪惂䄹ㅟ睏朮矂頸㖘去㑹噟쉲畑깸깑牁㍩婶㑲噾偨䷍⹋쵞哂恂噓⭳ㅰ䧍숯㵐⨪䏂朮㗂晢</w:t>
      </w:r>
      <w:r>
        <w:rPr/>
        <w:t>ⱖ</w:t>
      </w:r>
      <w:r>
        <w:rPr/>
        <w:t>쉟㝮⪏</w:t>
      </w:r>
      <w:r>
        <w:rPr/>
        <w:t>⣂</w:t>
      </w:r>
      <w:r>
        <w:rPr/>
        <w:t>숳滂䲵偒扁䉫匴参塣싂</w:t>
      </w:r>
      <w:r>
        <w:rPr/>
        <w:t>Ⲭ</w:t>
      </w:r>
      <w:r>
        <w:rPr/>
        <w:t>牏쉊ㅆ䘰䌴搣乇瀯䱅⒣쉞獞╫싎潒然磎쉩⑺⼭䆮쉈䈬橇</w:t>
      </w:r>
      <w:r>
        <w:rPr/>
        <w:t>ꗂ</w:t>
      </w:r>
      <w:r>
        <w:rPr/>
        <w:t>㤽ꇂ嘣䁁㬮祡烂숯♰뽇椽쉊층昪뮱嫂槂䙹</w:t>
      </w:r>
      <w:r>
        <w:rPr/>
        <w:t>ⵅ</w:t>
      </w:r>
      <w:r>
        <w:rPr/>
        <w:t>䙓睙〪⭭⦵摲拂抱畁썅勂⴮竂⵴䀪䍃共强숲䄥湸猰剏␩⩋㣂㕅䕣帪Ⓙ㧂䠷㑐坃⩧颩爴녆⏂湳䰬奂顳桷㕱䱩䠨㑳칇滂倬砤汧</w:t>
      </w:r>
      <w:r>
        <w:rPr/>
        <w:t>꤭</w:t>
      </w:r>
      <w:r>
        <w:rPr/>
        <w:t>䵍</w:t>
      </w:r>
      <w:r>
        <w:rPr/>
        <w:t>ꤲ</w:t>
      </w:r>
      <w:r>
        <w:rPr/>
        <w:t>ꍵ슩迂穗祸啷樰⨥</w:t>
      </w:r>
      <w:r>
        <w:rPr/>
        <w:t>⠭</w:t>
      </w:r>
      <w:r>
        <w:rPr/>
        <w:t>䥢䡍⺘</w:t>
      </w:r>
      <w:r>
        <w:rPr/>
        <w:t>ⱀ</w:t>
      </w:r>
      <w:r>
        <w:rPr/>
        <w:t>畖⨱乇壂♇佺晁牋癷</w:t>
      </w:r>
      <w:r>
        <w:rPr/>
        <w:t>ⱅ</w:t>
      </w:r>
      <w:r>
        <w:rPr/>
        <w:t>㍡摅係싂츯㐰⺱甹䨻平쉨木犡癃⦡倹挶㬶깒飂托轊㙭癢漺片顋㍬㵪썆䳃厬⬬䩩슱䪩䍘ꌯ祲싂䡍㥇</w:t>
      </w:r>
      <w:r>
        <w:rPr/>
        <w:t>ꕶꔬ</w:t>
      </w:r>
      <w:r>
        <w:rPr/>
        <w:t>ㅅ㶿⌳쉍忂숦㡏㣂ꍅ嘨</w:t>
      </w:r>
      <w:r>
        <w:rPr/>
        <w:t>ꔲ</w:t>
      </w:r>
      <w:r>
        <w:rPr/>
        <w:t>Ⱖ</w:t>
      </w:r>
      <w:r>
        <w:rPr/>
        <w:t>頣싂䁘뾣⩋䵰㡅懎땒䍵椲</w:t>
      </w:r>
      <w:r>
        <w:rPr/>
        <w:t>ꤣ</w:t>
      </w:r>
      <w:r>
        <w:rPr/>
        <w:t>㣂칾⍊쉇</w:t>
      </w:r>
      <w:r>
        <w:rPr/>
        <w:t>⣂</w:t>
      </w:r>
      <w:r>
        <w:rPr/>
        <w:t>湰䑱剌゘㝘⑌畕敤汲쉩츪싂⌊摵싍녋灊숮獨⩩쉭窡嘶⌻</w:t>
      </w:r>
      <w:r>
        <w:rPr/>
        <w:t>ⶣ</w:t>
      </w:r>
      <w:r>
        <w:rPr/>
        <w:t>쉨쉷</w:t>
      </w:r>
      <w:r>
        <w:rPr/>
        <w:t>⡖</w:t>
      </w:r>
      <w:r>
        <w:rPr/>
        <w:t>숣乄㭞䩔슱瞵㨭썏伺㠱㍞㬣橨圸妵偉䑂䫂쉋獉樹抏畨쉧䳂</w:t>
      </w:r>
      <w:r>
        <w:rPr/>
        <w:t>Ȿ</w:t>
      </w:r>
      <w:r>
        <w:rPr/>
        <w:t>䋂愶堯䘥杕⹺ꆱ槂㡲奃⭘砪숪쉄뭪泂⍧欩쉣䲥暏頳⪩媩㑧潘ァ伳䁸䂮䕵겣睯燃奶╸䈣쉬ꍯ漷</w:t>
      </w:r>
      <w:r>
        <w:rPr/>
        <w:t>ꦏ</w:t>
      </w:r>
      <w:r>
        <w:rPr/>
        <w:t>㈨歎㭩숷쉤</w:t>
      </w:r>
      <w:r>
        <w:rPr/>
        <w:t>ⱹ</w:t>
      </w:r>
      <w:r>
        <w:rPr/>
        <w:t>㮵潇⭯乲坫썴圽숱⩱普丨嚩滂쉤갤딥䡣䑡凂㧂䥥갱畃</w:t>
      </w:r>
      <w:r>
        <w:rPr/>
        <w:t>ⱓ⡬⬳</w:t>
      </w:r>
      <w:r>
        <w:rPr/>
        <w:t>睓猬䷂숹㔶⩆昳痂濍敭</w:t>
      </w:r>
      <w:r>
        <w:rPr/>
        <w:t>ꖱ</w:t>
      </w:r>
      <w:r>
        <w:rPr/>
        <w:t>橧烂㴱顴祮恘뽶䁏桹⹣彂䜥輪긹摞䗂䭤楞㮥䔲庩䙮塉㭄琦㥢曎⹾䩍涥怺䈯偪</w:t>
      </w:r>
      <w:r>
        <w:rPr/>
        <w:t>ꕘ</w:t>
      </w:r>
      <w:r>
        <w:rPr/>
        <w:t>扃䀤歌噣坑揂꺩⹌</w:t>
      </w:r>
      <w:r>
        <w:rPr/>
        <w:t>ⵃ</w:t>
      </w:r>
      <w:r>
        <w:rPr/>
        <w:t>株器</w:t>
      </w:r>
      <w:r>
        <w:rPr/>
        <w:t>Ⱛ</w:t>
      </w:r>
      <w:r>
        <w:rPr/>
        <w:t>䥺䵂顀츬卖긵挳祇㐳⼣습㵩洱䍔</w:t>
      </w:r>
      <w:r>
        <w:rPr/>
        <w:t>ⶵ</w:t>
      </w:r>
      <w:r>
        <w:rPr/>
        <w:t>㥥栽杴拂櫎獢瘣䅮撿澩╹撬</w:t>
      </w:r>
      <w:r>
        <w:rPr/>
        <w:t>⡥</w:t>
      </w:r>
      <w:r>
        <w:rPr/>
        <w:t>䀦䑆쉖숳걢쉔싂乁娩䅨땷ㄮ⽀纥兔摤쉙穆</w:t>
      </w:r>
      <w:r>
        <w:rPr/>
        <w:t>ꤥ</w:t>
      </w:r>
      <w:r>
        <w:rPr/>
        <w:t>㕞椮㠴䊮潉⑑㍗㬺⥌忂싂⏂숬係</w:t>
      </w:r>
      <w:r>
        <w:rPr/>
        <w:t>ꗍ</w:t>
      </w:r>
      <w:r>
        <w:rPr/>
        <w:t>橃䭘愱</w:t>
      </w:r>
      <w:r>
        <w:rPr/>
        <w:t>ꕄ⪮</w:t>
      </w:r>
      <w:r>
        <w:rPr/>
        <w:t>ꥶ祘整묽䅇ꄴ슮㥑䴲녦숸㭙湥쉱ꆮ쉄</w:t>
      </w:r>
      <w:r>
        <w:rPr/>
        <w:t>ꥅ</w:t>
      </w:r>
      <w:r>
        <w:rPr/>
        <w:t>숽</w:t>
      </w:r>
      <w:r>
        <w:rPr/>
        <w:t>ꥂ</w:t>
      </w:r>
      <w:r>
        <w:rPr/>
        <w:t>䥩恌싂떱飂汢꥞墏껍㆏狂쉫積⽆獧⑤破姂塬毂슩♴垥㑌ꥨ녎噦䌪䵤漽격⪬◂圻쉟彅嗂쌶灗珂䰴땣橅唳到곍⩣숻才</w:t>
      </w:r>
      <w:r>
        <w:rPr/>
        <w:t>⡃</w:t>
      </w:r>
      <w:r>
        <w:rPr/>
        <w:t>쉃㈤쉖뾏</w:t>
      </w:r>
      <w:r>
        <w:rPr/>
        <w:t>ꕹ</w:t>
      </w:r>
      <w:r>
        <w:rPr/>
        <w:t>檡꺻怨楍㥆礬쉞ꅍ兪窩숭倥䷂橒䭟䐴⨲㊮彑쵤歲昫柂쏃䳂甯䚿깁㋂㩾깸敭숺轆睍塷⺏넥檘刨焺煗䆵갪⑷煊뮻坭싂⩖頤䤱䕒㙒䴳㡳捴䔬繗场䜽</w:t>
      </w:r>
      <w:r>
        <w:rPr/>
        <w:t>ꥁ</w:t>
      </w:r>
      <w:r>
        <w:rPr/>
        <w:t>票</w:t>
      </w:r>
      <w:r>
        <w:rPr/>
        <w:t>꧂</w:t>
      </w:r>
      <w:r>
        <w:rPr/>
        <w:t>㙇쉱쉎䭡彧㥡牒幪朹樶㵪戣渫쵆걡녏㡬</w:t>
      </w:r>
      <w:r>
        <w:rPr/>
        <w:t>⣂</w:t>
      </w:r>
      <w:r>
        <w:rPr/>
        <w:t>껃佐畅䥉繙扰扞ㆥ쉉숹䵲</w:t>
      </w:r>
      <w:r>
        <w:rPr/>
        <w:t>ꤸ꤯</w:t>
      </w:r>
      <w:r>
        <w:rPr/>
        <w:t>瓃櫂䵟걵쉷⎣扬쉂䁳걸歊剓潮⤵㩏飂稹娪硭╎坚ꍙ쵺쉁ㄣ琵♘皡坡祲⥢䜥</w:t>
      </w:r>
      <w:r>
        <w:rPr/>
        <w:t>ꕥ</w:t>
      </w:r>
      <w:r>
        <w:rPr/>
        <w:t>晇⯂䡳壂噗䡳䗂딽輽匮뮻</w:t>
      </w:r>
      <w:r>
        <w:rPr/>
        <w:t>⣂</w:t>
      </w:r>
      <w:r>
        <w:rPr/>
        <w:t>딭ꌹ磂支抏幓坾놘ꥮ㜣傮</w:t>
      </w:r>
      <w:r>
        <w:rPr/>
        <w:t>Ȿ</w:t>
      </w:r>
      <w:r>
        <w:rPr/>
        <w:t>뭱噋㇂⭴穎긵뽧橕⩠䇃㥬塕敃攻挫䕘</w:t>
      </w:r>
      <w:r>
        <w:rPr/>
        <w:t>꧂</w:t>
      </w:r>
      <w:r>
        <w:rPr/>
        <w:t>䨨砥拂噭伭澵╥㩉矂숯쉎䥅㭇䨪瘬殮딩ꥫ䭵䜴瀣顄璘攻輯癨娫ヂ쉍汈吊梮颣䬯摩⩾⍷塇♙癶Ⓙ</w:t>
      </w:r>
      <w:r>
        <w:rPr/>
        <w:t>ⱡ</w:t>
      </w:r>
      <w:r>
        <w:rPr/>
        <w:t>㍗磂㬮奖ꥵ㒿쉟␦䙔亩껎㝳欥檿棂唻幏厩伩癎䬻悩숶⥙捰渲权濂뿂接뭉僂츱㜪敫戣猶ꍬ䵴皿</w:t>
      </w:r>
      <w:r>
        <w:rPr/>
        <w:t>ⵔ</w:t>
      </w:r>
      <w:r>
        <w:rPr/>
        <w:t>嚣䑶剏ㄵ㥖婮廂䁆</w:t>
      </w:r>
      <w:r>
        <w:rPr/>
        <w:t>Ⳃ</w:t>
      </w:r>
      <w:r>
        <w:rPr/>
        <w:t>丵榱⥀喩츶㡔捁칂歱㭶쉓㍌꺱䡊䕁쉈㙏쉍걸桱䱫숪ꏂ呔</w:t>
      </w:r>
      <w:r>
        <w:rPr/>
        <w:t>⡠</w:t>
      </w:r>
      <w:r>
        <w:rPr/>
        <w:t>㭅坺묲꥕⥈</w:t>
      </w:r>
      <w:r>
        <w:rPr/>
        <w:t>ꤲ</w:t>
      </w:r>
      <w:r>
        <w:rPr/>
        <w:t>ꎬ礮䠷촲㩶憣廂걷╘佘啧㌫䊮㜭剾⬴启佞⺿汶썊璣仂潘噁穞牆匷礨䑺刳棂䵭䛂溬歹╇ꍩ瑎玮⮻䝏⹐繷쉍䵙㭀䨰쉸潃㜲칇⸱</w:t>
      </w:r>
      <w:r>
        <w:rPr/>
        <w:t>ꕾ</w:t>
      </w:r>
      <w:r>
        <w:rPr/>
        <w:t>牖넵汱轃昹쉹焮帩厵⫂㭇⯂쉉</w:t>
      </w:r>
      <w:r>
        <w:rPr/>
        <w:t>⡔</w:t>
      </w:r>
      <w:r>
        <w:rPr/>
        <w:t>淂頵灘杋廂쉧暥櫃䛂䡟䁩츲㝭汣╯ꍓ彙梻숪䡒獕夽숤捶싍䯂쉔싍㥈</w:t>
      </w:r>
      <w:r>
        <w:rPr/>
        <w:t>⡢⩊</w:t>
      </w:r>
      <w:r>
        <w:rPr/>
        <w:t>琷䟂㴨摗⤪㬹繍砨</w:t>
      </w:r>
      <w:r>
        <w:rPr/>
        <w:t>ꤪ</w:t>
      </w:r>
      <w:r>
        <w:rPr/>
        <w:t>弰楐䁓漪漽녂갰䜴쉋漵拂㠪剤楂婏摗轡⧂⹨␭沮㦻吴⵪⩨祳䎵⤭┲䟂</w:t>
      </w:r>
      <w:r>
        <w:rPr/>
        <w:t>ꥊ</w:t>
      </w:r>
      <w:r>
        <w:rPr/>
        <w:t>颏䭋卷⽳놿䈻⪬ꥨ敷䉕繶땵畦癌䵏㕘䛂桭壃汳礮潩氦㡗扲ず⩶癡擂䜪畀쉥兖湯㣂兇㡖潌轢ꥦ瘬꥘꥾䠭⩅橦桀䗍싂咘⎡</w:t>
      </w:r>
      <w:r>
        <w:rPr/>
        <w:t>Ⱓ</w:t>
      </w:r>
      <w:r>
        <w:rPr/>
        <w:t>栳䫂繒</w:t>
      </w:r>
      <w:r>
        <w:rPr/>
        <w:t>꧂</w:t>
      </w:r>
      <w:r>
        <w:rPr/>
        <w:t>洤숫ꥡ⨸啞䟂</w:t>
      </w:r>
      <w:r>
        <w:rPr/>
        <w:t>ꕬ</w:t>
      </w:r>
      <w:r>
        <w:rPr/>
        <w:t>쉧侻겣♩␰䨸䭠夣슣刲掘浩䛂縱敒湕歸础垱瀥㜳轀</w:t>
      </w:r>
      <w:r>
        <w:rPr/>
        <w:t>ⷂ</w:t>
      </w:r>
      <w:r>
        <w:rPr/>
        <w:t>琺䰱癌㑇婫슻繾垣眰湣</w:t>
      </w:r>
      <w:r>
        <w:rPr/>
        <w:t>ꕕ⦥</w:t>
      </w:r>
      <w:r>
        <w:rPr/>
        <w:t>䝫伺颱廂놥䯂껂练ㄪ幬执牡</w:t>
      </w:r>
      <w:r>
        <w:rPr/>
        <w:t>ⰹ</w:t>
      </w:r>
      <w:r>
        <w:rPr/>
        <w:t>㩔쌩</w:t>
      </w:r>
      <w:r>
        <w:rPr/>
        <w:t>ⰶ</w:t>
      </w:r>
      <w:r>
        <w:rPr/>
        <w:t>杳⺣獥梩䄹⪏⍰戶숴뭺濂怲顈㘥䨥⑚皏⮩懍숸橯游轡厩摘슿礽坾漪幉电敂䑬⨹濂␦㬵⩧䄦焽穋祰</w:t>
      </w:r>
      <w:r>
        <w:rPr/>
        <w:t>ⱚ</w:t>
      </w:r>
      <w:r>
        <w:rPr/>
        <w:t>䀯쉉卓壂䙍䙸䫂ꥵ恆涡泂격幭繊뭵㏂幇뽔瘤敀柂䯂ꍇ獉癄拂掣⥑恑䥯㭞䵯녇◃칂㖩嫂㠷⮱╠㨷潊뾿廍⦏挦쉂敮䡎憡㟂䬻氥癧汫㙌땡䱄䱙䵱䍃傥ꆬ㐨扣☽绂唪땮䟂瑨怨璣칀涣걔㍾</w:t>
      </w:r>
      <w:r>
        <w:rPr/>
        <w:t>ꕱ</w:t>
      </w:r>
      <w:r>
        <w:rPr/>
        <w:t>⻂癫灷⹱⨦까係⹴冬汹顓ㅳ㨲嘪癨춻瑬䉒㭟싂䁂帻칅녖┶楧</w:t>
      </w:r>
      <w:r>
        <w:rPr/>
        <w:t>ⵊ</w:t>
      </w:r>
      <w:r>
        <w:rPr/>
        <w:t>䪵⩧⑗㥦숤䑺畺梵숲숪捌㒘긶轆摖</w:t>
      </w:r>
      <w:r>
        <w:rPr/>
        <w:t>ⱂ</w:t>
      </w:r>
      <w:r>
        <w:rPr/>
        <w:t>䕞넨昊䋂榩쉣⿎⺘㩡低瓂偬垥灇㖩묶盃깄囂㩘圩싂㡢匱片䯍</w:t>
      </w:r>
      <w:r>
        <w:rPr/>
        <w:t>⡰</w:t>
      </w:r>
      <w:r>
        <w:rPr/>
        <w:t>啭祟愲硳쉏숺党쎥⩘䝧瓂슣㥚넷쉩㕯♡卵</w:t>
      </w:r>
      <w:r>
        <w:rPr/>
        <w:t>⣂</w:t>
      </w:r>
      <w:r>
        <w:rPr/>
        <w:t>癪墿窿敦匵䑄</w:t>
      </w:r>
      <w:r>
        <w:rPr/>
        <w:t>ꕩ</w:t>
      </w:r>
      <w:r>
        <w:rPr/>
        <w:t>㠽损斣睕桘喘㒿䶣녥ㆣ䝷ㅒ쌪놻灐䍙깒쉘獍橰杕䖮瀱怴뾘쉷䐷뭗惂䪏祩쉋〮숽ㆻ뽷</w:t>
      </w:r>
      <w:r>
        <w:rPr/>
        <w:t>ꥇ</w:t>
      </w:r>
      <w:r>
        <w:rPr/>
        <w:t>䅇傮び狂깆祢嘭䬴㚘猨䰥㙕ガ꥚姂㗂䕤䭇숵뇂</w:t>
      </w:r>
      <w:r>
        <w:rPr/>
        <w:t>ⵎ</w:t>
      </w:r>
      <w:r>
        <w:rPr/>
        <w:t>偩婃幰</w:t>
      </w:r>
      <w:r>
        <w:rPr/>
        <w:t>꥟⍫</w:t>
      </w:r>
      <w:r>
        <w:rPr/>
        <w:t>슏敃䒻</w:t>
      </w:r>
      <w:r>
        <w:rPr/>
        <w:t>ꕂ⩡</w:t>
      </w:r>
      <w:r>
        <w:rPr/>
        <w:t>䌣恓懂楏捍쉸쉇䖩弹㎏쉫녑偟㑢挻숻칯卯䙀杴싂婀盂⛂党璵帪㒣婣숭䵆㡏⑷䘦兘숯싍轣姂摑堵▬쉹氱⽹稨숬卩恞䑑춡기쉠洣쉶Ⓜ쉳ㅧ狂ꥦ助뽺♦椳彬砪⮻⧂䭄䑵䰵䤪敦ꥦ敧䝍朲瀪䲵딭帳睱類쉣橄쉉쉶幷</w:t>
      </w:r>
      <w:r>
        <w:rPr/>
        <w:t>ⱷ</w:t>
      </w:r>
      <w:r>
        <w:rPr/>
        <w:t>쉆輬楢圬㠤搭</w:t>
      </w:r>
      <w:r>
        <w:rPr/>
        <w:t>ⵌ</w:t>
      </w:r>
      <w:r>
        <w:rPr/>
        <w:t>걶깅䴪쉧쉪塇썌슥싂燂啣⵹</w:t>
      </w:r>
      <w:r>
        <w:rPr/>
        <w:t>ⴳ</w:t>
      </w:r>
      <w:r>
        <w:rPr/>
        <w:t>䢵䌹싂䱒뼪ꌸ悩㇂偤晄橰ꍀꌺ⼻싂烂樭㑾楾쉮吴桮樫㢩⍶呗䁀㉁쉶櫂浶⪵ꍵ儥싃⦥䀬㴣⿂숷䡒祘坈䣂甥꺏倫㝠㘰쉥䴵쉦⚘甤쵣ヂ晔輩딵䉆뭠딶╠㝖⍎㊻껂丵煏꥖婸䍴䎏弹曂琨忂剴⑉携娸塕愷땁哂⛎倹姂啋䄤쉈쵔⽢믃䝒呫ꅃ썗歈皿뼥㤮땾剡걊Ⓨ甶泂쉑㪩僂刦颱父뭨ꌥ縱깉瀺뭸縩祯僂牯슻汖楃炣洫䇂稪㘪ㄻ썗洪桦녠榿</w:t>
      </w:r>
      <w:r>
        <w:rPr/>
        <w:t>⡩</w:t>
      </w:r>
      <w:r>
        <w:rPr/>
        <w:t>쉕牄㩎췂眸쉌廂湈녭幒⪥㩾但僂㜹丶浗䍠쉨恀揂止䡉䱙숶숴啦쉯盂ꄩ榿숳땃⑍걷㷍쉔䬯摈纘쉥洣殏㭠婅䲻风숥乭慅繧</w:t>
      </w:r>
      <w:r>
        <w:rPr/>
        <w:t>ⱦ</w:t>
      </w:r>
      <w:r>
        <w:rPr/>
        <w:t>䄭⪵⯍䩀⍹</w:t>
      </w:r>
      <w:r>
        <w:rPr/>
        <w:t>Ɑ</w:t>
      </w:r>
      <w:r>
        <w:rPr/>
        <w:t>绂勂焽㕎뽧㙕懂捺捯⑑画䮘改ㅃ恫硅攪坥䱬婖㵐⩴␪</w:t>
      </w:r>
      <w:r>
        <w:rPr/>
        <w:t>⣎</w:t>
      </w:r>
      <w:r>
        <w:rPr/>
        <w:t>쉗归⹘䨯洨繠㡾⌽曂朤⽺⵾쏂</w:t>
      </w:r>
      <w:r>
        <w:rPr/>
        <w:t>ꦿ</w:t>
      </w:r>
      <w:r>
        <w:rPr/>
        <w:t>䅫</w:t>
      </w:r>
      <w:r>
        <w:rPr/>
        <w:t>Ⱞ</w:t>
      </w:r>
      <w:r>
        <w:rPr/>
        <w:t>牂壂걓쉑䡓숮쉪ㄳ瘦</w:t>
      </w:r>
      <w:r>
        <w:rPr/>
        <w:t>ⰰ</w:t>
      </w:r>
      <w:r>
        <w:rPr/>
        <w:t>橬暩偮쉱╭䏍頣숯坾숸癍曂⩯縭伯攽砬䕓쉅榵쉓쉈皬䬥♵樽嚣剴奔熬睌䙙㵅睤쉷</w:t>
      </w:r>
      <w:r>
        <w:rPr/>
        <w:t>ꔵ</w:t>
      </w:r>
      <w:r>
        <w:rPr/>
        <w:t>塷숊㭹汦쉥涵ㄲ嫂猻땧畑噸깃儦轈☨呆灾㬴㕉䡕繆噎ꌽ祭㡎楡犮⽴쉦</w:t>
      </w:r>
      <w:r>
        <w:rPr/>
        <w:t>⡓</w:t>
      </w:r>
      <w:r>
        <w:rPr/>
        <w:t>礹歂숨슩╏땘숹斩㜪㥬䘫櫃㬳</w:t>
      </w:r>
      <w:r>
        <w:rPr/>
        <w:t>⢩</w:t>
      </w:r>
      <w:r>
        <w:rPr/>
        <w:t>䈪氯칣숶恤縥䱮廂堨剹摕午</w:t>
      </w:r>
      <w:r>
        <w:rPr/>
        <w:t>ꥑ</w:t>
      </w:r>
      <w:r>
        <w:rPr/>
        <w:t>쉧⹳庥猷が쉉焫乞捄䨣槂⩘䝁䬫卯捾⪬䁧松</w:t>
      </w:r>
      <w:r>
        <w:rPr/>
        <w:t>⣃</w:t>
      </w:r>
      <w:r>
        <w:rPr/>
        <w:t>梘扟眬抩㩹쉒견嗂湍硥쉂嘥⸶ひ洷頽㣂뭘䭵㫃쉎</w:t>
      </w:r>
      <w:r>
        <w:rPr/>
        <w:t>ⵠ</w:t>
      </w:r>
      <w:r>
        <w:rPr/>
        <w:t>䥣物忂䂱싍晖녱橮갲㥍㝨ざ壂쉏䞵㊘䭱凂歩瘱䙗硴⨽⭴橩嚩㭸㥪♤瘹癙牯瓂숭帲⍤冩柍熘桱兕춱썧䰶㤩䬽圭夳恙〽啉䥍싂扈牫倬습娯颮ꍨ슩뗂㉏暱</w:t>
      </w:r>
      <w:r>
        <w:rPr/>
        <w:t>ꥋ⵸</w:t>
      </w:r>
      <w:r>
        <w:rPr/>
        <w:t>氥</w:t>
      </w:r>
      <w:r>
        <w:rPr/>
        <w:t>ꦻ⥥</w:t>
      </w:r>
      <w:r>
        <w:rPr/>
        <w:t>숳⩩䝷片⧂抬䗂幔桰䡑朳呡淍쉏㤪䐳瑬硨ㅄ䴷㮻쉒쉅ㅡ呄</w:t>
      </w:r>
      <w:r>
        <w:rPr/>
        <w:t>⢿</w:t>
      </w:r>
      <w:r>
        <w:rPr/>
        <w:t>䥄䑑瑎剱츰顎䑁⭬渲摈啨걡갺썹㍧칖昮숪椩쏎㕁⎩梿⍧攪栻縨瑎뽨〵恎縰䴰敥潸噋債玘⹨떮䁪嘻숸杗㩾硡갨녞摔㍃</w:t>
      </w:r>
      <w:r>
        <w:rPr/>
        <w:t>ꕞ⑟⌱</w:t>
      </w:r>
      <w:r>
        <w:rPr/>
        <w:t>瘣摔橺슘稪总侣싃竂칳婉䙡㝐ꄲ濂䩣䙈싂幒ꇂ싃㵘楲睡䕞㵪쉬牚╰娣歖〮⩵䮏恉㕥㗂滂</w:t>
      </w:r>
      <w:r>
        <w:rPr/>
        <w:t>ꕤ</w:t>
      </w:r>
      <w:r>
        <w:rPr/>
        <w:t>渷て䜪橑쉮汚䪿協椯츮佱슮쉟췂栳扺㏂䩆卾㫂숨㝖塀꺩겣撱㗂晵䡯楊⍗砪穐甴숥㉩磂㑡쉙攲祮숱癈ꍬ⒮彴슻穆</w:t>
      </w:r>
      <w:r>
        <w:rPr/>
        <w:t>Ⱳ</w:t>
      </w:r>
      <w:r>
        <w:rPr/>
        <w:t>쎡倮潂撡歞땏墿唵䞩쉮쉬噥</w:t>
      </w:r>
      <w:r>
        <w:rPr/>
        <w:t>ⶡ</w:t>
      </w:r>
      <w:r>
        <w:rPr/>
        <w:t>䁣睔徣漪䑦轠㎩㑕뿂沵伮䒵墥琦䡧畐轁偁眬冥浠忂佱╉쌽䌽楋漪昬熿깪⮱㈺</w:t>
      </w:r>
      <w:r>
        <w:rPr/>
        <w:t>ꤹ</w:t>
      </w:r>
      <w:r>
        <w:rPr/>
        <w:t>棂煲쉍뮩棂쉕㘩쉊쉗뮏橷䁫㜪쵙癍㢵礬恱</w:t>
      </w:r>
      <w:r>
        <w:rPr/>
        <w:t>ⰰ</w:t>
      </w:r>
      <w:r>
        <w:rPr/>
        <w:t>單䄽仂䰪汏ぁ╱懂慵劣确습係䅎瀫㵐轣砰㐲呣쉒ㄬ칮盂䡦卶</w:t>
      </w:r>
      <w:r>
        <w:rPr/>
        <w:t>ꔵ</w:t>
      </w:r>
      <w:r>
        <w:rPr/>
        <w:t>枱乞믂⩢㵉⧂뇂敭䴨く</w:t>
      </w:r>
      <w:r>
        <w:rPr/>
        <w:t>Ⳃ⬦</w:t>
      </w:r>
      <w:r>
        <w:rPr/>
        <w:t>㍑楤䐬ㅄ䍂橣♄囂숬칥瓂敁䠥䱟恳倣묩歔瑑⚥顾晒吸쉃땖攰</w:t>
      </w:r>
      <w:r>
        <w:rPr/>
        <w:t>ꤶ</w:t>
      </w:r>
      <w:r>
        <w:rPr/>
        <w:t>ꅈꅈ儥參⸴珂啸㟂伣嫎㬭䕾卣呥権瘮䋂㙢뽱晡</w:t>
      </w:r>
      <w:r>
        <w:rPr/>
        <w:t>ⵍ</w:t>
      </w:r>
      <w:r>
        <w:rPr/>
        <w:t>ⱬ</w:t>
      </w:r>
      <w:r>
        <w:rPr/>
        <w:t>奱噵⨨썴挵搥汉呇繨숹廂쉁㷂硯䍤暿걲䫂淎䥆䌺歱歊洊京拂䎣쉈婁껎䁇彨啞</w:t>
      </w:r>
      <w:r>
        <w:rPr/>
        <w:t>ⱦ</w:t>
      </w:r>
      <w:r>
        <w:rPr/>
        <w:t>䤰捅頵祅頷牠땢⽬</w:t>
      </w:r>
      <w:r>
        <w:rPr/>
        <w:t>ꔹ</w:t>
      </w:r>
      <w:r>
        <w:rPr/>
        <w:t>㙃頵숽넳䎥⑦溵쌭皣玻ꥳ䥬祎쌪圵䥐塏묨</w:t>
      </w:r>
      <w:r>
        <w:rPr/>
        <w:t>ꤩ</w:t>
      </w:r>
      <w:r>
        <w:rPr/>
        <w:t>䡵슿ㅄ畚갶䑏倩䁄痂䉋슥쉚庵뽄淎煟⩟幈姂숨䇂幰䰹깰䌪썆쌤⌦싂</w:t>
      </w:r>
      <w:r>
        <w:rPr/>
        <w:t>⠲</w:t>
      </w:r>
      <w:r>
        <w:rPr/>
        <w:t>㞩炩㩉⑆녌쉲뽋䕷燂摡</w:t>
      </w:r>
      <w:r>
        <w:rPr/>
        <w:t>ꥁꔥ</w:t>
      </w:r>
      <w:r>
        <w:rPr/>
        <w:t>㙃煦婘伶쉮柂央㯂剘넻楞따⩯坘售带咏숵䕋丶깤癖塯听ꄬ溩步䴴</w:t>
      </w:r>
      <w:r>
        <w:rPr/>
        <w:t>⠽</w:t>
      </w:r>
      <w:r>
        <w:rPr/>
        <w:t>慣挥뼥䁩䛂杋徏癲㪩攰迂揂瘪䁀</w:t>
      </w:r>
      <w:r>
        <w:rPr/>
        <w:t>ꤣ</w:t>
      </w:r>
      <w:r>
        <w:rPr/>
        <w:t>潌稥未梣쉵싂ꎬ株⍺䨫䘯䭇쉳㮻椥洷㍊璵侻机䥭剾乫祡칑卩䥘㜯渭䭖㭳⑸輣쉄슿⽷ꇎꄣ⍪㡧⸽丽츪繓䖩㑑쉟ꍩ浀浧桋倨쉌䰴䡦側숹쉎㵺呧쉾眪㵗쉧♥杞ㅇ䁉憩㪡</w:t>
      </w:r>
      <w:r>
        <w:rPr/>
        <w:t>ⱳ</w:t>
      </w:r>
      <w:r>
        <w:rPr/>
        <w:t>迂쉉⌴硫捈숣䭇サ⽉㮬썃㇎⵱欦區梻䕊轞剄䬳Ⓜ䱦숦쉅㆏칙䬴擃⦻</w:t>
      </w:r>
      <w:r>
        <w:rPr/>
        <w:t>ꔩ</w:t>
      </w:r>
      <w:r>
        <w:rPr/>
        <w:t>㵟䄳廂唸⽅⬴㘰奩䤳㭶떿啱뾻风┮恂睯嘵녚類깸塯갦敖嫂쉦뽾瘯ꅊ煐䴵䝗輪杘揃獯殻췂䙹眫䑾⛎⨯炻쉯頶싂旂瑆숵哂㑤顥曂쉁焹䅎칫婥湫㵖곂쉪숲⹷쉊䬬娬习</w:t>
      </w:r>
      <w:r>
        <w:rPr/>
        <w:t>⠩</w:t>
      </w:r>
      <w:r>
        <w:rPr/>
        <w:t>縭埂橒⥫ꌶ䄫쉑썤漮ꅭ숦獸浬⌰㝠쉊⎣⽗噥䍫禘瑪㝅潔乓㵂</w:t>
      </w:r>
      <w:r>
        <w:rPr/>
        <w:t>⠪</w:t>
      </w:r>
      <w:r>
        <w:rPr/>
        <w:t>煮啀</w:t>
      </w:r>
      <w:r>
        <w:rPr/>
        <w:t>ꦣ</w:t>
      </w:r>
      <w:r>
        <w:rPr/>
        <w:t>캩㌵刪琤쉟츴䥸畈뭷㍤庘캡敭う㑱숥⩏癱쉰攰眵潢杕䶏㍬稴椮㏂</w:t>
      </w:r>
      <w:r>
        <w:rPr/>
        <w:t>ꦿ</w:t>
      </w:r>
      <w:r>
        <w:rPr/>
        <w:t>婩㫍뗂㴪噶⍍숺ꥣ䔭⩘䩺쵷照뭸ꄰ쉉〷⹎瀷扗斘䡘椹㌽吳㵡栳쉐顖懂믂儽</w:t>
      </w:r>
      <w:r>
        <w:rPr/>
        <w:t>ꦣ</w:t>
      </w:r>
      <w:r>
        <w:rPr/>
        <w:t>偟潱摙壂␱頥眫朴䝶㎬㥆뇂殣쉯깲杇⍾쏂辬ꅔ甬渭挮걖칌</w:t>
      </w:r>
      <w:r>
        <w:rPr/>
        <w:t>ꕖ</w:t>
      </w:r>
      <w:r>
        <w:rPr/>
        <w:t>轸厘⧍쉌ヂ炡䔶〪䵗⬨㔯쌮䑢⌫佔䬸</w:t>
      </w:r>
      <w:r>
        <w:rPr/>
        <w:t>ꦏ</w:t>
      </w:r>
      <w:r>
        <w:rPr/>
        <w:t>⠪</w:t>
      </w:r>
      <w:r>
        <w:rPr/>
        <w:t>㙏瀣䙺晗冩</w:t>
      </w:r>
      <w:r>
        <w:rPr/>
        <w:t>ⱱⲏ</w:t>
      </w:r>
      <w:r>
        <w:rPr/>
        <w:t>쉕◂晄㙷䅭㒩쉰烃稯椪癗㎩䊏ざ㵡楪囂쉷啍ぺ绂Ⓜ겣ꅾꆮ㥄⽊쌮找槂</w:t>
      </w:r>
      <w:r>
        <w:rPr/>
        <w:t>ꤺ꥘⎱</w:t>
      </w:r>
      <w:r>
        <w:rPr/>
        <w:t>伶⺥䬪勃䉗煗ꎱ㗂恩ꥢ氪頱朶䄸䄫柍</w:t>
      </w:r>
      <w:r>
        <w:rPr/>
        <w:t>ꤻ</w:t>
      </w:r>
      <w:r>
        <w:rPr/>
        <w:t>斏⑗넵⚱摓䣂乊쵦䄮昱슩怪䝔摍싂땕㇂♠䁟珎敥⸽쉮挊쉔縦</w:t>
      </w:r>
      <w:r>
        <w:rPr/>
        <w:t>ꥎ</w:t>
      </w:r>
      <w:r>
        <w:rPr/>
        <w:t>䟎⩥칮午潑呣輩땤㉞伤걪䗂摅䭒㜭䨵㴣䬺捁㙒揂䡦㇂丱䒿㣂縹</w:t>
      </w:r>
      <w:r>
        <w:rPr/>
        <w:t>ⵧ</w:t>
      </w:r>
      <w:r>
        <w:rPr/>
        <w:t>㍒乏㯃⏂</w:t>
      </w:r>
      <w:r>
        <w:rPr/>
        <w:t>ⴥ</w:t>
      </w:r>
      <w:r>
        <w:rPr/>
        <w:t>䩌顃扵⵺䐬슿䗂灂姂땇ꅙ䱷涘㩉橎썷湞儮㜺㵶ꌱㅉ癨捏ꅐ汇깗珂䑊甥썤縩싂奯䰷㨮</w:t>
      </w:r>
      <w:r>
        <w:rPr/>
        <w:t>ⶵ</w:t>
      </w:r>
      <w:r>
        <w:rPr/>
        <w:t>㊻⽞稪顐潑恺哂싂磂ꍟ町啕⩁慢땮旂勂쉆</w:t>
      </w:r>
      <w:r>
        <w:rPr/>
        <w:t>Ⳃ⍔</w:t>
      </w:r>
      <w:r>
        <w:rPr/>
        <w:t>ⴶ⩓</w:t>
      </w:r>
      <w:r>
        <w:rPr/>
        <w:t>瘸姂㘷⪥䅁놵げ婒橭眻塀슏恦帮䤪䃂顶묩쉡輪㚮㖥怭㑳牁䁺䜫㵮㐲彇䉖쉥㤥厘畞晩椨䰻䘪睮㤴爪椬䘬뽒廂硎癓圳䷍䁺仂㦡뽈␬獇乴䀰㥪⽆숸</w:t>
      </w:r>
      <w:r>
        <w:rPr/>
        <w:t>Ⳃ</w:t>
      </w:r>
      <w:r>
        <w:rPr/>
        <w:t>奌䒣栶⑧欷䯂灚녆䬹쉌쉏촽㑫颿斵獰嗂偩⍪╡㡴ㅎ쌺☲㧂類冱␥娵䡱⨳坵㑅⹫␻湺摳⽭捑䁩숲䔸卉繓偃䌥愭</w:t>
      </w:r>
      <w:r>
        <w:rPr/>
        <w:t>ꔣ</w:t>
      </w:r>
      <w:r>
        <w:rPr/>
        <w:t>执㭬ヂ疿灱쉠愯枏䎏畑䥬⹲뽳煍楳싂슩䬪縻䎣㑥稩</w:t>
      </w:r>
      <w:r>
        <w:rPr/>
        <w:t>ⱙ</w:t>
      </w:r>
      <w:r>
        <w:rPr/>
        <w:t>湷ㅃ猣娻愩晗慱晊堵顤栣䣂灑⥊壃䵄⽹숪獗奰湑╘湫⑸긨愰䌽⩕兠싎滂焻녵ꏂ摇樫娫仂䴬䭧걾欸쵬湺媵䕁䑬ꍤ氦㥢噤捍輱汏瑹䓂願橦噦⭣ㅹꅃ䵷캘⮩⭅敤숦⩄䨬쉄캏㍯ꆡ䒵婶</w:t>
      </w:r>
      <w:r>
        <w:rPr/>
        <w:t>꤫</w:t>
      </w:r>
      <w:r>
        <w:rPr/>
        <w:t>喬숯㡨杺绂䁦砺⨦㮡揂婄瑟彐싂场㥳䓂넻㫂썫債沥挰祶䵸縪쉀痂䱚⺏</w:t>
      </w:r>
      <w:r>
        <w:rPr/>
        <w:t>⠽</w:t>
      </w:r>
      <w:r>
        <w:rPr/>
        <w:t>䉞㩶</w:t>
      </w:r>
      <w:r>
        <w:rPr/>
        <w:t>ꕍ</w:t>
      </w:r>
      <w:r>
        <w:rPr/>
        <w:t>㟂⚏</w:t>
      </w:r>
      <w:r>
        <w:rPr/>
        <w:t>ⷂ╷</w:t>
      </w:r>
      <w:r>
        <w:rPr/>
        <w:t>ꅹ飂㙓冻쉏슩䄵䳎塙쉬兂촩味춻㐮㬮㥩</w:t>
      </w:r>
      <w:r>
        <w:rPr/>
        <w:t>꧂</w:t>
      </w:r>
      <w:r>
        <w:rPr/>
        <w:t>칆ꅴ믂呇獣</w:t>
      </w:r>
      <w:r>
        <w:rPr/>
        <w:t>ꤷ</w:t>
      </w:r>
      <w:r>
        <w:rPr/>
        <w:t>扑櫂垻禘摶橊</w:t>
      </w:r>
      <w:r>
        <w:rPr/>
        <w:t>ⱖ</w:t>
      </w:r>
      <w:r>
        <w:rPr/>
        <w:t>婃</w:t>
      </w:r>
      <w:r>
        <w:rPr/>
        <w:t>⡚</w:t>
      </w:r>
      <w:r>
        <w:rPr/>
        <w:t>は戭쉕櫂䉙쉴塲慏㡇澻䇂숺繖⸳坡䱤쉺䑹</w:t>
      </w:r>
      <w:r>
        <w:rPr/>
        <w:t>ꥃⵉ</w:t>
      </w:r>
      <w:r>
        <w:rPr/>
        <w:t>䁮㭥䯂扴㠸䇂</w:t>
      </w:r>
      <w:r>
        <w:rPr/>
        <w:t>⠪</w:t>
      </w:r>
      <w:r>
        <w:rPr/>
        <w:t>䵷䵯味캣썡⽕ꍵ숤ꅓ晁奡䑩嚏</w:t>
      </w:r>
      <w:r>
        <w:rPr/>
        <w:t>ꕯ</w:t>
      </w:r>
      <w:r>
        <w:rPr/>
        <w:t>幃⪬䏎쉀쉉慧㉚㩉䰩䵡䆥免ば䔺㩠湒挤禿깱嘲䘳䍶檘⭧睚倬⥃䰯戯敧偑牦㟂穷怽⧂⑔썕쉆쉫柂䦬⛂慨㨣灤㉭땞慙顟泂塁嚬绂婍竍䂏浯惂㇂⭡숬╍깍䅹쉴⼴</w:t>
      </w:r>
      <w:r>
        <w:rPr/>
        <w:t>Ɽ</w:t>
      </w:r>
      <w:r>
        <w:rPr/>
        <w:t>꤬</w:t>
      </w:r>
      <w:r>
        <w:rPr/>
        <w:t>穞㖘恢㏂碻숴䝉穳뽊啄䮱ꥷ䧂㭐㇂炬</w:t>
      </w:r>
      <w:r>
        <w:rPr/>
        <w:t>⠥</w:t>
      </w:r>
      <w:r>
        <w:rPr/>
        <w:t>ꥥ썎䠨썦充㐻싂㘫甊믂繕顰哂</w:t>
      </w:r>
      <w:r>
        <w:rPr/>
        <w:t>Ⳃ</w:t>
      </w:r>
      <w:r>
        <w:rPr/>
        <w:t>䑞䭎顢幮砩癓啞</w:t>
      </w:r>
      <w:r>
        <w:rPr/>
        <w:t>ꗂ</w:t>
      </w:r>
      <w:r>
        <w:rPr/>
        <w:t>㥎</w:t>
      </w:r>
      <w:r>
        <w:rPr/>
        <w:t>ⴷ</w:t>
      </w:r>
      <w:r>
        <w:rPr/>
        <w:t>ꏂ숱⍥싃⥴つ</w:t>
      </w:r>
      <w:r>
        <w:rPr/>
        <w:t>ꤰ</w:t>
      </w:r>
      <w:r>
        <w:rPr/>
        <w:t>㓂</w:t>
      </w:r>
      <w:r>
        <w:rPr/>
        <w:t>꧂</w:t>
      </w:r>
      <w:r>
        <w:rPr/>
        <w:t>樲숴潚</w:t>
      </w:r>
      <w:r>
        <w:rPr/>
        <w:t>ꕙ</w:t>
      </w:r>
      <w:r>
        <w:rPr/>
        <w:t>쉳搱㝘湌㵳</w:t>
      </w:r>
      <w:r>
        <w:rPr/>
        <w:t>⠮</w:t>
      </w:r>
      <w:r>
        <w:rPr/>
        <w:t>縥슡啊轂</w:t>
      </w:r>
      <w:r>
        <w:rPr/>
        <w:t>⠮</w:t>
      </w:r>
      <w:r>
        <w:rPr/>
        <w:t>숰椲뼹嚩쉺䕖걑</w:t>
      </w:r>
      <w:r>
        <w:rPr/>
        <w:t>ꕃ</w:t>
      </w:r>
      <w:r>
        <w:rPr/>
        <w:t>乞幰畮厩⌸ガ⦿㨪뇂䵒뽯㢡並䂿旂쉱⭋㑌濂䝅埂湢楃兏녫␨㵤┸㚘牴㨷뽣湃ꅑ딸▩</w:t>
      </w:r>
      <w:r>
        <w:rPr/>
        <w:t>ꗂ</w:t>
      </w:r>
      <w:r>
        <w:rPr/>
        <w:t>ㅮ庩㧂轊橔쉚吩</w:t>
      </w:r>
      <w:r>
        <w:rPr/>
        <w:t>ⱓ</w:t>
      </w:r>
      <w:r>
        <w:rPr/>
        <w:t>싂쉀녁䧂幚兪䡭⦬슡ꅇ佌㶩쉌顚쉸㑬䉆䘯痍䇂╖㜨坁</w:t>
      </w:r>
      <w:r>
        <w:rPr/>
        <w:t>⡘⭷</w:t>
      </w:r>
      <w:r>
        <w:rPr/>
        <w:t>䛂䤴橄䠤쉺믂㠥䕶쉂轹녉㴫歅♑汸쉱噌㠶㜬ꍢ啍杓</w:t>
      </w:r>
      <w:r>
        <w:rPr/>
        <w:t>⡉</w:t>
      </w:r>
      <w:r>
        <w:rPr/>
        <w:t>婙ꥴ桥슮ꄻ垱䝇䂿汥䤲位</w:t>
      </w:r>
      <w:r>
        <w:rPr/>
        <w:t>ⵔ</w:t>
      </w:r>
      <w:r>
        <w:rPr/>
        <w:t>녺毂兢겥䫂䉰縪槂䉧⽍⪥㉱怹剟썆䕙⨥棂恊疬欶䙔痂㉗桕汔ꌪ숰繭梩顾癚ꥣ</w:t>
      </w:r>
      <w:r>
        <w:rPr/>
        <w:t>ⴰ</w:t>
      </w:r>
      <w:r>
        <w:rPr/>
        <w:t>쉉䆘䴰넯昪쉉쉏</w:t>
      </w:r>
      <w:r>
        <w:rPr/>
        <w:t>ꥃ</w:t>
      </w:r>
      <w:r>
        <w:rPr/>
        <w:t>啢숨祪</w:t>
      </w:r>
      <w:r>
        <w:rPr/>
        <w:t>⡃</w:t>
      </w:r>
      <w:r>
        <w:rPr/>
        <w:t>敆㙩䵭쵉</w:t>
      </w:r>
      <w:r>
        <w:rPr/>
        <w:t>ꦩ</w:t>
      </w:r>
      <w:r>
        <w:rPr/>
        <w:t>测䡤䤥츶╌䕯깯㩌췂剮毎ㅔ쉶栽夷楴父</w:t>
      </w:r>
      <w:r>
        <w:rPr/>
        <w:t>ⵧ</w:t>
      </w:r>
      <w:r>
        <w:rPr/>
        <w:t>嫂䡃䷍㩠獾ꅭ㓂浣䙌쉍㛂䰯睤</w:t>
      </w:r>
      <w:r>
        <w:rPr/>
        <w:t>꥓</w:t>
      </w:r>
      <w:r>
        <w:rPr/>
        <w:t>䏂䍆㞩潴啓洲딺撿☩瑃奫⒩갬啪噆</w:t>
      </w:r>
      <w:r>
        <w:rPr/>
        <w:t>ꔶ</w:t>
      </w:r>
      <w:r>
        <w:rPr/>
        <w:t>䌱携ꅭ쉠䇃佔㗃栣砷</w:t>
      </w:r>
      <w:r>
        <w:rPr/>
        <w:t>ꤹ</w:t>
      </w:r>
      <w:r>
        <w:rPr/>
        <w:t>㥲⩣瀣ꅓ〺瘥ꥰ䦩幖䭔琫ꅠꅑ捭䧂噵栣⩉撮牬㮥慅咥矃流⽌湔汵</w:t>
      </w:r>
      <w:r>
        <w:rPr/>
        <w:t>Ⱛ</w:t>
      </w:r>
      <w:r>
        <w:rPr/>
        <w:t>稤硭樴꥾摍啞䡎ꥢ⍐幰䁙걓⨥淂䨶癋佳㬽坁焬輽䁖⤮丩懎⥾슮疣⏂电䝧슱櫂녆泂믎䳃⥗䯂㦣䱆뽨⤵䱾凂啍숰抡ꌷ</w:t>
      </w:r>
      <w:r>
        <w:rPr/>
        <w:t>Ɑ</w:t>
      </w:r>
      <w:r>
        <w:rPr/>
        <w:t>㤩とㅕ㡐夹杌夭쉹칔呉瑤獆䭀㏂</w:t>
      </w:r>
      <w:r>
        <w:rPr/>
        <w:t>ꔻ</w:t>
      </w:r>
      <w:r>
        <w:rPr/>
        <w:t>潤㍥䨱</w:t>
      </w:r>
      <w:r>
        <w:rPr/>
        <w:t>ⵑ</w:t>
      </w:r>
      <w:r>
        <w:rPr/>
        <w:t>뮻䉀쉄╶⎿</w:t>
      </w:r>
      <w:r>
        <w:rPr/>
        <w:t>ꤲ</w:t>
      </w:r>
      <w:r>
        <w:rPr/>
        <w:t>楪䵅䈦⭬싃儯灖╦牫</w:t>
      </w:r>
      <w:r>
        <w:rPr/>
        <w:t>ꤹ</w:t>
      </w:r>
      <w:r>
        <w:rPr/>
        <w:t>䏂䉮숷㵞숥⨱塒澘㧃㔤爯輮쵭쉸漯㡠</w:t>
      </w:r>
      <w:r>
        <w:rPr/>
        <w:t>ⴰ</w:t>
      </w:r>
      <w:r>
        <w:rPr/>
        <w:t>숤⭶稷䙶䜰䗂坂㬬奢中ꅙ놡싂썖刺䡢믂轉㇂番歺勂時穠顕숨塥䭗㇂ꥦ池䡱䔬扙盍彚儫縱⍎摉ヂ浧쉳態灪䍊嚵ꆡ䨻䕔㕮싂侥㟂桙㕳滂煁쉦〲祯橵䴤癒堸䑊</w:t>
      </w:r>
      <w:r>
        <w:rPr/>
        <w:t>⠥</w:t>
      </w:r>
      <w:r>
        <w:rPr/>
        <w:t>泂畴쉺쉥</w:t>
      </w:r>
      <w:r>
        <w:rPr/>
        <w:t>⡉</w:t>
      </w:r>
      <w:r>
        <w:rPr/>
        <w:t>瘰ꅋ婬榘⴩測㶩勂汭㴨慎畦뼰㴶⤺뽬傡쉋ꄯ썅䡗愩楎</w:t>
      </w:r>
      <w:r>
        <w:rPr/>
        <w:t>⡏</w:t>
      </w:r>
      <w:r>
        <w:rPr/>
        <w:t>거뼫睉癃塞攩㤥갩䞵뭧忂墥ꥢꄭ渣乲뽾ꇂ䊵嫂祂杬捖숊䁖</w:t>
      </w:r>
      <w:r>
        <w:rPr/>
        <w:t>ꥂ</w:t>
      </w:r>
      <w:r>
        <w:rPr/>
        <w:t>卮憩㓂繴⿂썂橥숽䁤祬칒兖슿浐⽲睐䵑唯妡쉉㥠䌣䔳勂⵭⍗斣䀴⍶㨵㙎䍗畅奲㍰卵枡ꆻ参㵾뽆䀦⧂쉸呏汾噦⎬畲⮬䥇䅕畾䍱칗쉀칍䀳啃睭竍矂撵杸戯</w:t>
      </w:r>
      <w:r>
        <w:rPr/>
        <w:t>ꕓ</w:t>
      </w:r>
      <w:r>
        <w:rPr/>
        <w:t>㎱繇横槂</w:t>
      </w:r>
      <w:r>
        <w:rPr/>
        <w:t>ⰽ</w:t>
      </w:r>
      <w:r>
        <w:rPr/>
        <w:t>䴸䍪슥⭚柂埂猤♡奘┻┨ꥤ礨樨䌸憱㶻⤥ㄨ⩢㵲⩔绂</w:t>
      </w:r>
      <w:r>
        <w:rPr/>
        <w:t>ⴱ</w:t>
      </w:r>
      <w:r>
        <w:rPr/>
        <w:t>㋂䓂愺넳獫瘪뭹쉒假睡쉖䥥</w:t>
      </w:r>
      <w:r>
        <w:rPr/>
        <w:t>ꕥ</w:t>
      </w:r>
      <w:r>
        <w:rPr/>
        <w:t>㈫勂忂湵䵆牰⹸恕㢘悵쉌牖轲ꍵ쵒깉䶩磂兘䁰睇</w:t>
      </w:r>
      <w:r>
        <w:rPr/>
        <w:t>ꤻ</w:t>
      </w:r>
      <w:r>
        <w:rPr/>
        <w:t>挣冬潨䕥㮣꥖ꎘ숨쉔沣咥冬㙆䞬墻떬祦⹙깉奙呡</w:t>
      </w:r>
      <w:r>
        <w:rPr/>
        <w:t>ⵖ</w:t>
      </w:r>
      <w:r>
        <w:rPr/>
        <w:t>扖漺컂㙦埂⍡쵢犿뭣ꍂ쉦畕繘嘯겥⩀版硢쉱敱恚䢏ꍗ䣂祚獯畠摏塶⸪䥨䐪㝸汊桋䄩䌸瞘窣㕯乾嚱ㅄ捺瞱晌橶뭥䭍꺣坭촯㝍氲琥䩖じ⩲堣♎滂穹䒿⥳亣反⥩係澡쵎倱䉖湊䵳⭪쌬곂숸毂丫瀬徱♨묽䵣䫂璿坬照淂녂楹䛂ヂ⚣⴯墱怫㑹倸쉰瀺癫晹眬敮⨬弩㛂惂⫂⩺䢥ꥵ穣뽶問䉳呇燂⩑呪㎵楹潠슻ꍏ숦칢슬圽㕍婖䔸견쉆싍冥ꍵ뭦䐴숬슱⹺쉵癊╒</w:t>
      </w:r>
      <w:r>
        <w:rPr/>
        <w:t>ꔶ⑌</w:t>
      </w:r>
      <w:r>
        <w:rPr/>
        <w:t>塑쉃㍱⏂쉔塧䡓⛂⫂뽯輽䑯ꍺ╫║輽쉔쉘䥾䜶⩚</w:t>
      </w:r>
      <w:r>
        <w:rPr/>
        <w:t>ꤪ♅</w:t>
      </w:r>
      <w:r>
        <w:rPr/>
        <w:t>㕌숮⛂♅슡숩⹏婑礪㜷愣危况亻쉸㭅숥숯╘位⩷恥⩅潹䳂穧㒩䥸昳숷坾幞⎩敦쉮㑲顴뭥♳⚮潩ꍮ䙹쉐쵬㨥⥁ꍆ琻啟幍㟂㍠慱䙔숣兄擂ꇂ亻弬顠⹀⌬♏縰烎䒥帷䠵䯂㌮痂䡪䝲瑤砻眥䑴䲘常潲䍩걃杠㌥⭟杄轤桕䓂ꄪ楧⾿䔵攸ち뿂걋縶燂䑊捇싂넲㶥ꅟ쉏帪숴ㅈꆿ䞡㜱畈湸㣂숷䡋穒䐰滍</w:t>
      </w:r>
      <w:r>
        <w:rPr/>
        <w:t>ꕪ</w:t>
      </w:r>
      <w:r>
        <w:rPr/>
        <w:t>쉶䗂㦱䭑単矂額ㅌ求⑫穢䥣䡾</w:t>
      </w:r>
      <w:r>
        <w:rPr/>
        <w:t>ꕃ</w:t>
      </w:r>
      <w:r>
        <w:rPr/>
        <w:t>䂣恔倴春妘㉫쵏슬濂垿桚䉆〹瀥⚿䰯</w:t>
      </w:r>
      <w:r>
        <w:rPr/>
        <w:t>⡆</w:t>
      </w:r>
      <w:r>
        <w:rPr/>
        <w:t>噌㑌䑶㇃琸癠ꅅ海哂偕⥨塾꥙곂꤮摇濂⾘呖숹乬⫂㇂쉒佂璵㍮쉆医盂湏娊䝯牏顷恥⑲䣃☳橔炱숹䃂슏伫畫䲮婋⹍䕋电〳䉌㪘⹂갵㟃␻숪뭙</w:t>
      </w:r>
      <w:r>
        <w:rPr/>
        <w:t>ⵍ</w:t>
      </w:r>
      <w:r>
        <w:rPr/>
        <w:t>⣍</w:t>
      </w:r>
      <w:r>
        <w:rPr/>
        <w:t>䀺匭挵䯂㕦䶿꺱쉾땡瑯녆䉵䉵坡</w:t>
      </w:r>
      <w:r>
        <w:rPr/>
        <w:t>ꤸ</w:t>
      </w:r>
      <w:r>
        <w:rPr/>
        <w:t>淂灢⑀戹洴</w:t>
      </w:r>
      <w:r>
        <w:rPr/>
        <w:t>ꤥ</w:t>
      </w:r>
      <w:r>
        <w:rPr/>
        <w:t>颩⺩</w:t>
      </w:r>
      <w:r>
        <w:rPr/>
        <w:t>ꕄ</w:t>
      </w:r>
      <w:r>
        <w:rPr/>
        <w:t>刻佘瑏稽汋ꍖ䴱傣컂ㄸ㑷奕ㅭ⹲䩄帻⑷침슱㉓䝈㵌柂⍹㴬槂긮䁭浠獩숤敥ヂ぀䢱決䊬唳獨䙯圱斮呙啃㩫딱瀣</w:t>
      </w:r>
      <w:r>
        <w:rPr/>
        <w:t>ꔥ</w:t>
      </w:r>
      <w:r>
        <w:rPr/>
        <w:t>ぅ䀭꥗䀦氲奓䣂쉌䉲쵶⩘쉤绎攤淂洨縣캣ꍠ䩒䮡㐦婑㵘</w:t>
      </w:r>
      <w:r>
        <w:rPr/>
        <w:t>ꤴ</w:t>
      </w:r>
      <w:r>
        <w:rPr/>
        <w:t>㌻千췂煩쉳景㑫剩䌽坘䬲㟂┬〫㭔䥅〴╁穢ノ쉎</w:t>
      </w:r>
      <w:r>
        <w:rPr/>
        <w:t>ꥄ⬦</w:t>
      </w:r>
      <w:r>
        <w:rPr/>
        <w:t>に⦮⑋繋梵挤⦮桅䞵庩칷뼮着祸ㅇ奅䞥噉㚩勂췂쉁轏䒩刪䛂뽇</w:t>
      </w:r>
      <w:r>
        <w:rPr/>
        <w:t>ꦣ</w:t>
      </w:r>
      <w:r>
        <w:rPr/>
        <w:t>䅊</w:t>
      </w:r>
      <w:r>
        <w:rPr/>
        <w:t>⡹⤶</w:t>
      </w:r>
      <w:r>
        <w:rPr/>
        <w:t>滂숮檏爵⎥긪䉶ꥤ㝰礷い쉣싂慏畒㉈쉧瘤⑶䉸</w:t>
      </w:r>
      <w:r>
        <w:rPr/>
        <w:t>ꦥ</w:t>
      </w:r>
      <w:r>
        <w:rPr/>
        <w:t>ꥯ묯묩뿂䁎䇂恗桥瑾䴫ㅴ곂깃摗숮欴䵡</w:t>
      </w:r>
      <w:r>
        <w:rPr/>
        <w:t>Ᵽ</w:t>
      </w:r>
      <w:r>
        <w:rPr/>
        <w:t>煙げ怨䱈穴⹭⯂甪䑌㉴㥈呰ヂꆏ嘵깓숣硯䝃穠⽚䢱쉕形</w:t>
      </w:r>
      <w:r>
        <w:rPr/>
        <w:t>ꕊ☶Ⓜ</w:t>
      </w:r>
      <w:r>
        <w:rPr/>
        <w:t>唭⨺扚畣䬲瑥䦣庬㴣朥⒏䞡ꅘ䵋ァ楔側灦㯎㵍䑕搭䪘硏梘稸㡲⹧竂畅坆䁹挳輶䔥义㩴朰䅪慄싂</w:t>
      </w:r>
      <w:r>
        <w:rPr/>
        <w:t>ꤲ</w:t>
      </w:r>
      <w:r>
        <w:rPr/>
        <w:t>껂</w:t>
      </w:r>
      <w:r>
        <w:rPr/>
        <w:t>ⱏ</w:t>
      </w:r>
      <w:r>
        <w:rPr/>
        <w:t>썞参䧂矍墩梣═㐣汱稣株䝠ぷ桂</w:t>
      </w:r>
      <w:r>
        <w:rPr/>
        <w:t>ꥉ</w:t>
      </w:r>
      <w:r>
        <w:rPr/>
        <w:t>犱〦䈮獆㝆츴⽺曂갻僂桬桾㉆㡢㦣廍ꅳ彗싂⽦塧ꍄ摩繎㷎쉖쉐穚</w:t>
      </w:r>
      <w:r>
        <w:rPr/>
        <w:t>ꕔ</w:t>
      </w:r>
      <w:r>
        <w:rPr/>
        <w:t>侘偅呅썌協狂┻䏂䱳쉲兡뾿</w:t>
      </w:r>
      <w:r>
        <w:rPr/>
        <w:t>⠨</w:t>
      </w:r>
      <w:r>
        <w:rPr/>
        <w:t>숦楬╈습焺晟䬴</w:t>
      </w:r>
      <w:r>
        <w:rPr/>
        <w:t>꧂</w:t>
      </w:r>
      <w:r>
        <w:rPr/>
        <w:t>焨</w:t>
      </w:r>
      <w:r>
        <w:rPr/>
        <w:t>ⱒ</w:t>
      </w:r>
      <w:r>
        <w:rPr/>
        <w:t>䭡</w:t>
      </w:r>
      <w:r>
        <w:rPr/>
        <w:t>ⲿ</w:t>
      </w:r>
      <w:r>
        <w:rPr/>
        <w:t>煡⩫⨴䌪硋㫂售쌳⽡뽔獁〻泎ヂ</w:t>
      </w:r>
      <w:r>
        <w:rPr/>
        <w:t>ⱃ</w:t>
      </w:r>
      <w:r>
        <w:rPr/>
        <w:t>偠员䍣瓂㐻</w:t>
      </w:r>
      <w:r>
        <w:rPr/>
        <w:t>⡆</w:t>
      </w:r>
      <w:r>
        <w:rPr/>
        <w:t>ⴰ</w:t>
      </w:r>
      <w:r>
        <w:rPr/>
        <w:t>䌬㥕穹숸⭑で꺩砭敉樥㘵</w:t>
      </w:r>
      <w:r>
        <w:rPr/>
        <w:t>ꤱ</w:t>
      </w:r>
      <w:r>
        <w:rPr/>
        <w:t>懍⽉嘵슏⩡썴숶⥎咩쉕㜣轉失㩀ꅋ㕾⥃㴻砵彇她츲☶싂迂䤮⸰橗㬽㦩</w:t>
      </w:r>
      <w:r>
        <w:rPr/>
        <w:t>⠭</w:t>
      </w:r>
      <w:r>
        <w:rPr/>
        <w:t>摭⫂쉅獃潙ꅟ걢쉍쉵晙砹⌽牚啭촱⾻祥ぎ搻牞懂⨫䕵皏⫂슬佑儩娫顺ꌯ㉆喥䶘恕슻걃䉚슻牵呶숲걹㙂洨㘴䙥♩㯂쉸㧂䒵쉦䡟⸹允䭵⬷㑋쉀⚩</w:t>
      </w:r>
      <w:r>
        <w:rPr/>
        <w:t>ꤽ</w:t>
      </w:r>
      <w:r>
        <w:rPr/>
        <w:t>䂩氣勂썪䍰쵶い</w:t>
      </w:r>
      <w:r>
        <w:rPr/>
        <w:t>ꕪ</w:t>
      </w:r>
      <w:r>
        <w:rPr/>
        <w:t>췂坎뭯狂瓂〉䪱껍䨣쉅毂恶凃奬帺畂愊╲睕癱┣쉇놮⾮䷂䱱丶䙧뭵摱昮╃㍤䌮堦砤刽</w:t>
      </w:r>
      <w:r>
        <w:rPr/>
        <w:t>ⰹ</w:t>
      </w:r>
      <w:r>
        <w:rPr/>
        <w:t>㥷⮮䋂㍖穚畢輶稺䚿匥㕌效㭑</w:t>
      </w:r>
      <w:r>
        <w:rPr/>
        <w:t>⣃⩚</w:t>
      </w:r>
      <w:r>
        <w:rPr/>
        <w:t>ㅎ琴抡轴柂㉣䩆슿숻䛂湊췂顨䓂䝁ꥯ</w:t>
      </w:r>
      <w:r>
        <w:rPr/>
        <w:t>⡠</w:t>
      </w:r>
      <w:r>
        <w:rPr/>
        <w:t>啷딨㍵伲顧쉏媮穳幉䱶啠値剳嘷畷땫欤堪䍭杙厬䧂牅朶伬㞮㏂祭ㄻ㴯疡帨⽲떡⦥♥</w:t>
      </w:r>
      <w:r>
        <w:rPr/>
        <w:t>ꕉ</w:t>
      </w:r>
      <w:r>
        <w:rPr/>
        <w:t>숶㊣䝫촣夫廂泂湕摸漳㍰㴩轡ㆡ佲殱挪촴☰䵟婍䅟䦡坏쉊ꅯ偢凂婂奕ꅕ汪玡싂⭗뇂祒洸摋슥猸煟㟂杉쉇</w:t>
      </w:r>
      <w:r>
        <w:rPr/>
        <w:t>ꔬ</w:t>
      </w:r>
      <w:r>
        <w:rPr/>
        <w:t>㕨습숭췂偮䁀㗂椪䕈呥しㄻ恵毂㑮僂</w:t>
      </w:r>
      <w:r>
        <w:rPr/>
        <w:t>ꤺ</w:t>
      </w:r>
      <w:r>
        <w:rPr/>
        <w:t>弪䁧䐽녷咵灊쉊串輪顇㓂㵖轅䝌</w:t>
      </w:r>
      <w:r>
        <w:rPr/>
        <w:t>ꦿ</w:t>
      </w:r>
      <w:r>
        <w:rPr/>
        <w:t>싂ㆩ瑮呖</w:t>
      </w:r>
      <w:r>
        <w:rPr/>
        <w:t>Ⲙ</w:t>
      </w:r>
      <w:r>
        <w:rPr/>
        <w:t>瑞䅋㍉쉌橵䕺䳂佭䙅쉅ꥥ㟂㘳湚䎮㶥ꍤ㐵彡搱喿嚣慞싂澮吤깭깹</w:t>
      </w:r>
      <w:r>
        <w:rPr/>
        <w:t>⡗</w:t>
      </w:r>
      <w:r>
        <w:rPr/>
        <w:t>摌ꥷ㴨猤流浸䨭㥱帮瑑쉒</w:t>
      </w:r>
      <w:r>
        <w:rPr/>
        <w:t>⡂╾</w:t>
      </w:r>
      <w:r>
        <w:rPr/>
        <w:t>㥡恨ꥵ◂癋㠳數瑁䣂啊婯쉦쉞</w:t>
      </w:r>
      <w:r>
        <w:rPr/>
        <w:t>ꔸ</w:t>
      </w:r>
      <w:r>
        <w:rPr/>
        <w:t>㓂㥑칫婢충싂橄䇂갺拂磂쉟䰽窘䡵㟍⛂厘淂⽴땙쉲묲㴷伸礻쉑슮硌⨻쉍夺⥴숵䒱弬捳쉫쉞㎘槂颱㔥䩷㬪䒏⫂橰䨰䝀</w:t>
      </w:r>
      <w:r>
        <w:rPr/>
        <w:t>꧂</w:t>
      </w:r>
      <w:r>
        <w:rPr/>
        <w:t>整穇弣걮潷ㅍ쉆恥㫂꧎쉬然⭾ꅺ䝌쉴倨썇㑠기獹숬橥슿勎뭺纏쵯㙭幔帻㭦澥灑悡棂愦囎떻⥫</w:t>
      </w:r>
      <w:r>
        <w:rPr/>
        <w:t>ꤣ⍩</w:t>
      </w:r>
      <w:r>
        <w:rPr/>
        <w:t>輨啬稹呞묱뽺㘪涥祅뼲䅋뽖㝡祫䥫㕶甸嚥拂䞱쵵輣帰숬癨牍厮䄤쉗넳卥䌭⤽繋塰숽ㅲ㤽瘤캘쌩걤畂潐㜬⍠㍄轹頺쵚ꍖ僂</w:t>
      </w:r>
      <w:r>
        <w:rPr/>
        <w:t>꧂</w:t>
      </w:r>
      <w:r>
        <w:rPr/>
        <w:t>䈦㝅彳ꅅ縪輤䅬뿂戶婑䴪㝦䒥䉘╔䊻</w:t>
      </w:r>
      <w:r>
        <w:rPr/>
        <w:t>ⴷ</w:t>
      </w:r>
      <w:r>
        <w:rPr/>
        <w:t>㕲⽶伩</w:t>
      </w:r>
      <w:r>
        <w:rPr/>
        <w:t>ⰲ</w:t>
      </w:r>
      <w:r>
        <w:rPr/>
        <w:t>ꔫ</w:t>
      </w:r>
      <w:r>
        <w:rPr/>
        <w:t>㡐땖㊱唱䍑轄ヂ䙚⨮ꌺ汀輩禣礤㩆깵뗂䁉繌炣硣숭</w:t>
      </w:r>
      <w:r>
        <w:rPr/>
        <w:t>⡡⤬</w:t>
      </w:r>
      <w:r>
        <w:rPr/>
        <w:t>䄤㭲㞵囂癋␲祗넵䭤旂♳</w:t>
      </w:r>
      <w:r>
        <w:rPr/>
        <w:t>⠥</w:t>
      </w:r>
      <w:r>
        <w:rPr/>
        <w:t>摔</w:t>
      </w:r>
      <w:r>
        <w:rPr/>
        <w:t>ⱈ</w:t>
      </w:r>
      <w:r>
        <w:rPr/>
        <w:t>听滂桟쉈祾싂癫쉃⮘皘㞿䆻搪쉑潕捁稦믂⥈쉘サ敡㌷弦쉃忂塎睥戣䍐珂슩㝭縤礽睤쉷䅅䡂硘辩瘽걵┬繋滂쉯뇂㠰扭瘭㡏弸猭슩䄤걉轠轠䱖숲⛂幺佲ꎵ쵭곃뽬⍑带㵙啔㧂商䀲朽뼊ㅑ쉔䏂佫썹㥖</w:t>
      </w:r>
      <w:r>
        <w:rPr/>
        <w:t>ꕣ</w:t>
      </w:r>
      <w:r>
        <w:rPr/>
        <w:t>습츷瑄浑娶⿂氪</w:t>
      </w:r>
      <w:r>
        <w:rPr/>
        <w:t>ⶬ</w:t>
      </w:r>
      <w:r>
        <w:rPr/>
        <w:t>ⱒ</w:t>
      </w:r>
      <w:r>
        <w:rPr/>
        <w:t>棂</w:t>
      </w:r>
      <w:r>
        <w:rPr/>
        <w:t>ⰱ</w:t>
      </w:r>
      <w:r>
        <w:rPr/>
        <w:t>슬顩㍄㍑彗ꥲ啋</w:t>
      </w:r>
      <w:r>
        <w:rPr/>
        <w:t>ꔦ</w:t>
      </w:r>
      <w:r>
        <w:rPr/>
        <w:t>圱Ⓜ枣⌽撡쵍ꍸ晰漬쉨ㅧ爨</w:t>
      </w:r>
      <w:r>
        <w:rPr/>
        <w:t>ⴽ</w:t>
      </w:r>
      <w:r>
        <w:rPr/>
        <w:t>쉕䨬濂䄳칬겮䭾숨す숪顂쉅╬䀸칆睉祮煯挦淂湑䆏礻䍺뭴䶩䝣</w:t>
      </w:r>
      <w:r>
        <w:rPr/>
        <w:t>⡏</w:t>
      </w:r>
      <w:r>
        <w:rPr/>
        <w:t>䄬㡈浱桑㭦流庡▿뭓烂江㵠㖩쉈呌㡙숬圤䋂䤥傡</w:t>
      </w:r>
      <w:r>
        <w:rPr/>
        <w:t>⢿</w:t>
      </w:r>
      <w:r>
        <w:rPr/>
        <w:t>㥕獋類摟䅉㬷潾滂䉑擂숪坉</w:t>
      </w:r>
      <w:r>
        <w:rPr/>
        <w:t>꤯</w:t>
      </w:r>
      <w:r>
        <w:rPr/>
        <w:t>愰쉚㟂促湆卑쉭쉰摸欭쵗㥙䰲祱쉀ꏂ烂猰瑶娲놏⍕ヂ祩㑑曂ꅫ乕♍睒녅㫃㥂坷ꇃ䧂㡘噥⿃쉎㩯砥㭄獉䂬織⩩⨩祀穲摭搲穌㠦⏎䡉㇂⥧싂䈤쉺갴걡䥾촵㥥汞╋떘祋昳桔쉭딮ꆬ䲘䐳㘮怸彧畩塾쉆姂ꅍ㩧执杋䉩獯穕슻弹꺩淂爥츰厬䋂榱奅敤䠩쉦⩦═㉥氬婡</w:t>
      </w:r>
      <w:r>
        <w:rPr/>
        <w:t>⣂ⳍ</w:t>
      </w:r>
      <w:r>
        <w:rPr/>
        <w:t>䲏幐㭃挱摒녤匴剺ꆻ쉥</w:t>
      </w:r>
      <w:r>
        <w:rPr/>
        <w:t>ⱆ</w:t>
      </w:r>
      <w:r>
        <w:rPr/>
        <w:t>嗂奅숴㏂敏</w:t>
      </w:r>
      <w:r>
        <w:rPr/>
        <w:t>ꥌ</w:t>
      </w:r>
      <w:r>
        <w:rPr/>
        <w:t>㙹⑘櫂땕㵫♸䡈⽃슬</w:t>
      </w:r>
      <w:r>
        <w:rPr/>
        <w:t>꧂</w:t>
      </w:r>
      <w:r>
        <w:rPr/>
        <w:t>掘丬柎㝓슥恣凂懃婱⎘彐갥䕵⥫䋍ꍚ숯</w:t>
      </w:r>
      <w:r>
        <w:rPr/>
        <w:t>ꖮ</w:t>
      </w:r>
      <w:r>
        <w:rPr/>
        <w:t>卂晲㩘楎☻坙</w:t>
      </w:r>
      <w:r>
        <w:rPr/>
        <w:t>ꤶ</w:t>
      </w:r>
      <w:r>
        <w:rPr/>
        <w:t>庩塭䆩武⩁兪恙縣䝩䩑⩏扈強攤味䖻㡄楧䚮嫂帪</w:t>
      </w:r>
      <w:r>
        <w:rPr/>
        <w:t>ꕇ</w:t>
      </w:r>
      <w:r>
        <w:rPr/>
        <w:t>㓃獴╊畞</w:t>
      </w:r>
      <w:r>
        <w:rPr/>
        <w:t>ꗂ</w:t>
      </w:r>
      <w:r>
        <w:rPr/>
        <w:t>캻⤨呔㥫塬佯洮</w:t>
      </w:r>
      <w:r>
        <w:rPr/>
        <w:t>ꦬ</w:t>
      </w:r>
      <w:r>
        <w:rPr/>
        <w:t>긹ꌷ숣䕪瀮츴쉅ꌹ쵘ꇂ넵头䕧浯쉧縦歸ꥡ殏丵䩮㩉습꧎⑌쉦뽚</w:t>
      </w:r>
      <w:r>
        <w:rPr/>
        <w:t>ⵆ</w:t>
      </w:r>
      <w:r>
        <w:rPr/>
        <w:t>㏂⒬梏涩㥙歱ꅤ䤴믂䕡껂䕅걅㭱佫䖘㔷쉴婙⯃쉐䝣⦵恒</w:t>
      </w:r>
      <w:r>
        <w:rPr/>
        <w:t>ⰲ</w:t>
      </w:r>
      <w:r>
        <w:rPr/>
        <w:t>䦿彦穚庿싂烂恎싍ꅷ</w:t>
      </w:r>
      <w:r>
        <w:rPr/>
        <w:t>⡣</w:t>
      </w:r>
      <w:r>
        <w:rPr/>
        <w:t>汃䭅䑥㗂畊㕍䔩琽췂뽆畤杨恗쉢楄┪</w:t>
      </w:r>
      <w:r>
        <w:rPr/>
        <w:t>ⵐ</w:t>
      </w:r>
      <w:r>
        <w:rPr/>
        <w:t>슡☷冡숲儣穓ꍟ땎塁쵇楮强숥쉵ꌷ庩煅汞栳娺ㅦ扣⴮槂㥄ꥪ稫ꇂ畧◂䞵䁂焪숨⻂⑺䡎ㅨ垮濂썆䍁吴灞컂䡩쉈㯂㍪張䷂쉍幋⥉쵒楁採奮䥺呅⩧㨫숪捈</w:t>
      </w:r>
      <w:r>
        <w:rPr/>
        <w:t>ⱬ</w:t>
      </w:r>
      <w:r>
        <w:rPr/>
        <w:t>쏂癲꥾丽榡⭴匮䙭ꍥ䝸䮡㭍塓뽠슬幱䒥⍊땂</w:t>
      </w:r>
      <w:r>
        <w:rPr/>
        <w:t>ꦩ</w:t>
      </w:r>
      <w:r>
        <w:rPr/>
        <w:t>㶩坾匦쉶╦竂偔㍌</w:t>
      </w:r>
      <w:r>
        <w:rPr/>
        <w:t>ⴹ</w:t>
      </w:r>
      <w:r>
        <w:rPr/>
        <w:t>㡶␸痂䨩御儺촪偑슬⛂㍵</w:t>
      </w:r>
      <w:r>
        <w:rPr/>
        <w:t>ⲣ♟</w:t>
      </w:r>
      <w:r>
        <w:rPr/>
        <w:t>⻂㬱㍾慓慭㴶枘⥣</w:t>
      </w:r>
      <w:r>
        <w:rPr/>
        <w:t>ⶬ</w:t>
      </w:r>
      <w:r>
        <w:rPr/>
        <w:t>婘딣偌</w:t>
      </w:r>
      <w:r>
        <w:rPr/>
        <w:t>⠵</w:t>
      </w:r>
      <w:r>
        <w:rPr/>
        <w:t>珍牶瑆Ⓜ♘숩쵑廂䁓ㅞ扯儊槂啪싂杕ꌪ쉍♧ぐ뾩剱瑾楔睪뗃</w:t>
      </w:r>
      <w:r>
        <w:rPr/>
        <w:t>⡋</w:t>
      </w:r>
      <w:r>
        <w:rPr/>
        <w:t>゘摰凂⼻䑄ꍫ恠㈶涬戰杂숰싂</w:t>
      </w:r>
      <w:r>
        <w:rPr/>
        <w:t>ꕤ</w:t>
      </w:r>
      <w:r>
        <w:rPr/>
        <w:t>䁖眫Ⓜ쎩姂싂䥃挩捰皩堶䭱䨹㥌猤扥汔㥀쉵併輰睗쉁</w:t>
      </w:r>
      <w:r>
        <w:rPr/>
        <w:t>⡟</w:t>
      </w:r>
      <w:r>
        <w:rPr/>
        <w:t>抬⑰쉃쉠坲䄺ꄮ슏汎</w:t>
      </w:r>
      <w:r>
        <w:rPr/>
        <w:t>ꤻ⛂</w:t>
      </w:r>
      <w:r>
        <w:rPr/>
        <w:t>㡡稳扰穃㝢䁳用〨䁩殣</w:t>
      </w:r>
      <w:r>
        <w:rPr/>
        <w:t>ⷂ</w:t>
      </w:r>
      <w:r>
        <w:rPr/>
        <w:t>숬㍉礻洬冩쉊䩃㡴䤲婵쉲㙇ꥪ穗㭤患䄨産縵顈曂弤숹噐㝖硴擂싂晈㍇넪绂쵦㉎꧎㠪㕂幱뇂╧쉳纡䑓⹠쉵幞촸傻쉈ꌮ晩徏䉏璿䉒㭣</w:t>
      </w:r>
      <w:r>
        <w:rPr/>
        <w:t>ⴺ</w:t>
      </w:r>
      <w:r>
        <w:rPr/>
        <w:t>溿䬬恄䔰噵撥쉢㢬嗃뿂湅쉃䄶顉珂쉴奶怮佄㋂숪瘣呌⭵⻂䞩捐繁前癳䬫獮슡</w:t>
      </w:r>
      <w:r>
        <w:rPr/>
        <w:t>ⴵ</w:t>
      </w:r>
      <w:r>
        <w:rPr/>
        <w:t>갣盂䍀猪㈳禮睳╡㐫ꍁ䘦䵗㍨娶䳎昺썏쉎쉃䉮礪珂䨮⿍쉀噣⤩潨⥶媻皱煑爨</w:t>
      </w:r>
      <w:r>
        <w:rPr/>
        <w:t>ꦩ</w:t>
      </w:r>
      <w:r>
        <w:rPr/>
        <w:t>䚩畭奲깕徬숶瑅㭓뗃</w:t>
      </w:r>
      <w:r>
        <w:rPr/>
        <w:t>⡐</w:t>
      </w:r>
      <w:r>
        <w:rPr/>
        <w:t>䢵睊㕐⪿⯂칒癚䉆썹ꅵ슏</w:t>
      </w:r>
      <w:r>
        <w:rPr/>
        <w:t>Ɐ</w:t>
      </w:r>
      <w:r>
        <w:rPr/>
        <w:t>㍬睒䯂땶땟皮⽧⦻싎츹㕅숽噈쉇䲩䶻攱⯂䘹玘噧뭮兘頣습뽹싂氶犣佫僂琨㧂啉䍺Ⓜ呌㙢⽅㔪佨㯂换㙺⹌⒩䱹㴻楅䪵柂</w:t>
      </w:r>
      <w:r>
        <w:rPr/>
        <w:t>ⵋ</w:t>
      </w:r>
      <w:r>
        <w:rPr/>
        <w:t>㨩ꅋㅆ싃庬睌噘婮ꌷ纻</w:t>
      </w:r>
      <w:r>
        <w:rPr/>
        <w:t>ꗍ</w:t>
      </w:r>
      <w:r>
        <w:rPr/>
        <w:t>楋숤焷䥅ま牓㍁整쉞⭌쉕㢡걂⥫䵂⫂숤⽸ꅢ䔪ꌽ䙒坾硺갻曂坔싍딪帵䳂묽⭆报쉘습彴쎩촹䒩</w:t>
      </w:r>
      <w:r>
        <w:rPr/>
        <w:t>ⱊ</w:t>
      </w:r>
      <w:r>
        <w:rPr/>
        <w:t>濃懂ꍫ犩噁佺㉉⽕湤숰⬰牘㈱⨨㉔㝋䑴榱䳎묻水䅄싂㪡䙦嘦길숫痂김坯䙰㡋敔瞩뭢磂㠲䉄傡䑲䱬畢淂썳⭐믂㨣纮㦮㖱㭖㝫쉆긨䧂┻䐮╢쉒㠽䂩⥖改摵䙸扥暣垥顔䝧</w:t>
      </w:r>
      <w:r>
        <w:rPr/>
        <w:t>ꖡ</w:t>
      </w:r>
      <w:r>
        <w:rPr/>
        <w:t>䱊갰깦熣幓年싂假</w:t>
      </w:r>
      <w:r>
        <w:rPr/>
        <w:t>ꥑ</w:t>
      </w:r>
      <w:r>
        <w:rPr/>
        <w:t>Ⱔ</w:t>
      </w:r>
      <w:r>
        <w:rPr/>
        <w:t>㘸뇃桯쉄摓䵁</w:t>
      </w:r>
      <w:r>
        <w:rPr/>
        <w:t>ꕏ</w:t>
      </w:r>
      <w:r>
        <w:rPr/>
        <w:t>⽐戨氹位⻃浯䌬딤〨</w:t>
      </w:r>
      <w:r>
        <w:rPr/>
        <w:t>Ᵽ</w:t>
      </w:r>
      <w:r>
        <w:rPr/>
        <w:t>灎灨晤囂싎䬭숸䐥</w:t>
      </w:r>
      <w:r>
        <w:rPr/>
        <w:t>꤯</w:t>
      </w:r>
      <w:r>
        <w:rPr/>
        <w:t>佱囂䜹怨僂숸㫂氺㵍㉯㑁䉡妵㚻칭灧㴪䴥㉋䠩</w:t>
      </w:r>
      <w:r>
        <w:rPr/>
        <w:t>ꕅ</w:t>
      </w:r>
      <w:r>
        <w:rPr/>
        <w:t>㓂瑭숣瞱⛎䵁攣▥쉖㎬伹戫땏䅤湁硧ꍕ你</w:t>
      </w:r>
      <w:r>
        <w:rPr/>
        <w:t>ꦡ</w:t>
      </w:r>
      <w:r>
        <w:rPr/>
        <w:t>딶畧熵橎⫂㑾㝵㍞</w:t>
      </w:r>
      <w:r>
        <w:rPr/>
        <w:t>Ⱬ</w:t>
      </w:r>
      <w:r>
        <w:rPr/>
        <w:t>쉭擂쉬⍾假</w:t>
      </w:r>
      <w:r>
        <w:rPr/>
        <w:t>ꥌ</w:t>
      </w:r>
      <w:r>
        <w:rPr/>
        <w:t>夰䝯⭇㌵㜷츦歶捱㘣뽳埂䙅䟂㋂摗□兟湈拂汱瑇婀㌊嚵␰⹱戴㑥싂䏂剪</w:t>
      </w:r>
      <w:r>
        <w:rPr/>
        <w:t>ꦻ</w:t>
      </w:r>
      <w:r>
        <w:rPr/>
        <w:t>쉣嘲喱䔺彗㫂礳쉊⴮儴厩噣싂䳂燃ꅊ䉱倪⩭䅙䡗묹潰妣㓂쉰磎쉭睧暩㵥쉎㥙</w:t>
      </w:r>
      <w:r>
        <w:rPr/>
        <w:t>ꦡ</w:t>
      </w:r>
      <w:r>
        <w:rPr/>
        <w:t>䙃獑㨻</w:t>
      </w:r>
      <w:r>
        <w:rPr/>
        <w:t>ꕈ⥭</w:t>
      </w:r>
      <w:r>
        <w:rPr/>
        <w:t>㯂␱却䭊딦⤪奋⎡泂뭑쵨卖橦䫂乾䑇ꎿ昺摴숵㨷䟂</w:t>
      </w:r>
      <w:r>
        <w:rPr/>
        <w:t>ⵕ</w:t>
      </w:r>
      <w:r>
        <w:rPr/>
        <w:t>䋂轩噡⹳ꍳ㚿⨪㴵쉹主㙍礳洵숪슻䥂仂佊彫⸣煞칯戻슩뽆㥚ꏂ渴洨㥉꺩㋂礤싂爸䙺噎睂䤭</w:t>
      </w:r>
      <w:r>
        <w:rPr/>
        <w:t>ⰶ</w:t>
      </w:r>
      <w:r>
        <w:rPr/>
        <w:t>ꥳ☰頴協灁愥㍓⑈⑫扚촵戵넹䩙䁱깫㒬㡉ꅑ搤䁸佁睌뗂睉焮겣⫂㞿㙹縦䕸넮☺슩숪⨸娽</w:t>
      </w:r>
      <w:r>
        <w:rPr/>
        <w:t>⡓</w:t>
      </w:r>
      <w:r>
        <w:rPr/>
        <w:t>慥䉵</w:t>
      </w:r>
      <w:r>
        <w:rPr/>
        <w:t>ꕞ</w:t>
      </w:r>
      <w:r>
        <w:rPr/>
        <w:t>福盂뭐䱥㑭꥞琯슬檩쉆뇂⻂ォ䯂쉘栥䥚ⸯ洤䈶㭨婳</w:t>
      </w:r>
      <w:r>
        <w:rPr/>
        <w:t>ꦣꦿ</w:t>
      </w:r>
      <w:r>
        <w:rPr/>
        <w:t>権挻唪싂樶协㭸</w:t>
      </w:r>
      <w:r>
        <w:rPr/>
        <w:t>⢵</w:t>
      </w:r>
      <w:r>
        <w:rPr/>
        <w:t>㭗⧂渴싎믍櫂슣睨</w:t>
      </w:r>
      <w:r>
        <w:rPr/>
        <w:t>ꥍ</w:t>
      </w:r>
      <w:r>
        <w:rPr/>
        <w:t>涱뭡砹쉸ꍰ䍣㗂䧂熡䙀쉑䥖싂㕯ꄥ</w:t>
      </w:r>
      <w:r>
        <w:rPr/>
        <w:t>ⷂ</w:t>
      </w:r>
      <w:r>
        <w:rPr/>
        <w:t>㤮幘报㩰窻䈰欬⭊</w:t>
      </w:r>
      <w:r>
        <w:rPr/>
        <w:t>꧂</w:t>
      </w:r>
      <w:r>
        <w:rPr/>
        <w:t>啋欸숬䣍彍</w:t>
      </w:r>
      <w:r>
        <w:rPr/>
        <w:t>ꕉ</w:t>
      </w:r>
      <w:r>
        <w:rPr/>
        <w:t>ꌤ䵵㭍圲桑쎻㑑兦来䑅ㄺ積䉞獠</w:t>
      </w:r>
      <w:r>
        <w:rPr/>
        <w:t>ꖱ⥭</w:t>
      </w:r>
      <w:r>
        <w:rPr/>
        <w:t>㍦⑟갽辩숪午⻂</w:t>
      </w:r>
      <w:r>
        <w:rPr/>
        <w:t>꥓</w:t>
      </w:r>
      <w:r>
        <w:rPr/>
        <w:t>㉰曂㬭䠪ꍟ쉾뭡슬뗂題轌䓂촪浱渦ꍯ╙㠪</w:t>
      </w:r>
      <w:r>
        <w:rPr/>
        <w:t>ⵑ⚱</w:t>
      </w:r>
      <w:r>
        <w:rPr/>
        <w:t>㔮嘲䉋䨨슥吸顙⍵</w:t>
      </w:r>
      <w:r>
        <w:rPr/>
        <w:t>ⰴ</w:t>
      </w:r>
      <w:r>
        <w:rPr/>
        <w:t>쉃쉍物㉮숴䄶勍湕⬹轙楱</w:t>
      </w:r>
      <w:r>
        <w:rPr/>
        <w:t>꧂</w:t>
      </w:r>
      <w:r>
        <w:rPr/>
        <w:t>딪幸機夳䟂嘻睟橓㔴扎婒숷䥃毂找䊏ꥵ㜥栱뽄据⽨숦뽂㴯夥㕹楐牲䘪庩㷂쉷伽쉮来</w:t>
      </w:r>
      <w:r>
        <w:rPr/>
        <w:t>ꤵ</w:t>
      </w:r>
      <w:r>
        <w:rPr/>
        <w:t>歇딹䟃破㝟姂婴畏稸䰦㵠䱯뽮田㏂쉎厣䝥䳂Ⓜ䱄䡑숬㉦䅡䅊쉌숴啙싂盂㦡㮣㋎⭳쉫⧂䜰䏂䍐竍㥦</w:t>
      </w:r>
      <w:r>
        <w:rPr/>
        <w:t>ⵗ</w:t>
      </w:r>
      <w:r>
        <w:rPr/>
        <w:t>懃摺㉌婱ず㌤쉏坐ね煘喡伹啷㡀㘥길婷㋂敍洪䑆潦䣂拂⑧䠬쉷歟䘴</w:t>
      </w:r>
      <w:r>
        <w:rPr/>
        <w:t>⡋</w:t>
      </w:r>
      <w:r>
        <w:rPr/>
        <w:t>뽡㵾嚬攨㎿㉆䆥㵳䁮꥘杤㑣쏎当싂쉌⬸㉞긲斿␰頱祷㡲轃</w:t>
      </w:r>
      <w:r>
        <w:rPr/>
        <w:t>ꥋ</w:t>
      </w:r>
      <w:r>
        <w:rPr/>
        <w:t>뇃䲱怮ꍦ걟杄盂塀썈䪘⮬祖쉵熩〶␷偄</w:t>
      </w:r>
      <w:r>
        <w:rPr/>
        <w:t>ꕸ⩒</w:t>
      </w:r>
      <w:r>
        <w:rPr/>
        <w:t>䁧㖮獥䕉噪恭</w:t>
      </w:r>
      <w:r>
        <w:rPr/>
        <w:t>ꕮ</w:t>
      </w:r>
      <w:r>
        <w:rPr/>
        <w:t>帽槂欨䘫䈦㡺啲㮡숤쏂盂㩐牎⨶單彩⍌㮡皘怬彡怣䔹㋃噮樰䥄夷祄숪慴䉩칯㝤單兵⩢抩㍱⵾祄</w:t>
      </w:r>
      <w:r>
        <w:rPr/>
        <w:t>ⲣ</w:t>
      </w:r>
      <w:r>
        <w:rPr/>
        <w:t>쉅支晇䶡狂숤싂뽁獏䁁㟂柂싂牧槂兡壃頊㕮愻牍歞塌⦡㗂噈湡祳ꥭ⩩彇浕批彆杋穳☥䡹灶ꅍ堯獁䨰煆偄싃</w:t>
      </w:r>
      <w:r>
        <w:rPr/>
        <w:t>ⱓ</w:t>
      </w:r>
      <w:r>
        <w:rPr/>
        <w:t>㝩橾㮘숸獆䧂</w:t>
      </w:r>
      <w:r>
        <w:rPr/>
        <w:t>ꔷ</w:t>
      </w:r>
      <w:r>
        <w:rPr/>
        <w:t>帴仂┲㍹昦び⌽参悏슮싂ꅏ砨캬晾⸴輦澥亥㐦㑥䓂⩊䔷쉖祟䱲朦灌싂潂㍥䬤曃쉳䑱䞩싂纥撬软䙞ꍱ춮쎘爸幰祵땤喏僂걷㭤ꍬ⨸㛂녰稯挮照奷楩灑뽕䥨帳썅夷䴴걕䦻䁂숷繅쵩嘥슣뇂滂夲ち숤摥辥⩟㉷</w:t>
      </w:r>
      <w:r>
        <w:rPr/>
        <w:t>ꤪ</w:t>
      </w:r>
      <w:r>
        <w:rPr/>
        <w:t>㉨䈶㖻䙲⍔䙺┳㓃썔㍧ꇂ婴깉頯</w:t>
      </w:r>
      <w:r>
        <w:rPr/>
        <w:t>ꤲ</w:t>
      </w:r>
      <w:r>
        <w:rPr/>
        <w:t>䐹</w:t>
      </w:r>
      <w:r>
        <w:rPr/>
        <w:t>ꕚ</w:t>
      </w:r>
      <w:r>
        <w:rPr/>
        <w:t>쉠圮뭆樫䶩싎欮忂楣②쉇䘸氷ꌣ扗娴協⥗恰毂杀顕漪冩吷</w:t>
      </w:r>
      <w:r>
        <w:rPr/>
        <w:t>⡇</w:t>
      </w:r>
      <w:r>
        <w:rPr/>
        <w:t>䌱斿圴䣍幉坶夹쉑⹪䡱뾡焫啸䄪刴纏录䅰杯䈽ꄨ噈忂汥朩轖䕓⩋♺濂⩤橧䰲䝒炿凃㇂然噾盂㌷繵䀸㥤㍋盂形⍟協獳汨硏㙹싂塲幾</w:t>
      </w:r>
      <w:r>
        <w:rPr/>
        <w:t>⡗</w:t>
      </w:r>
      <w:r>
        <w:rPr/>
        <w:t>檣숨恶灣☪飂⻂䩾䍲㍳걌係呀偩慈칐帵廂뭟䩠썏慺海䵎숦⸽⫍</w:t>
      </w:r>
      <w:r>
        <w:rPr/>
        <w:t>ⱘ</w:t>
      </w:r>
      <w:r>
        <w:rPr/>
        <w:t>搬꧎䴨捺꧎䕙摒摹㌬䵣숱⚻쏂轒ꏂ䍺栺幇ぷ㥊歨枱숲晁카숺顏껂⍯䄸㌪杚犩숶⭂놱弰곃䦩祺㋂䙍狂飂䊬␶㵚걠㨭㵟潾⤴뭺庵묫失杂娣㩡喘噑㑢䁊繯勂㍄恰䖻Ⓜ稩쉥䩪⥃均믂ꍯ⩘睯숺쉭</w:t>
      </w:r>
      <w:r>
        <w:rPr/>
        <w:t>⡉</w:t>
      </w:r>
      <w:r>
        <w:rPr/>
        <w:t>䝔㍥숵䵋䰮䙸땣⵶汶迂幬㛂숺浐㒿䫎㭭潘潠棂櫂⺵繫炻歏椩偉䝟넸</w:t>
      </w:r>
      <w:r>
        <w:rPr/>
        <w:t>⠭</w:t>
      </w:r>
      <w:r>
        <w:rPr/>
        <w:t>䨶祑┪놩</w:t>
      </w:r>
      <w:r>
        <w:rPr/>
        <w:t>ⷂꥉ</w:t>
      </w:r>
      <w:r>
        <w:rPr/>
        <w:t>櫂싂畎뗂吲潠숲皘獪轕测</w:t>
      </w:r>
      <w:r>
        <w:rPr/>
        <w:t>ꥃ</w:t>
      </w:r>
      <w:r>
        <w:rPr/>
        <w:t>쉷牂汫珂䍆䖮뼺껂ꎬ①⭷珂䣂䅇㝢夸烂♐⩯倯と䡃ꥦ呲싂伺䡥輣㝘轱㕭塈㗂嘮䶏㑚汧슏挰䍕뇍㭮</w:t>
      </w:r>
      <w:r>
        <w:rPr/>
        <w:t>ꤪ</w:t>
      </w:r>
      <w:r>
        <w:rPr/>
        <w:t>湬涥슬畳쉭</w:t>
      </w:r>
      <w:r>
        <w:rPr/>
        <w:t>ⴹ</w:t>
      </w:r>
      <w:r>
        <w:rPr/>
        <w:t>懂</w:t>
      </w:r>
      <w:r>
        <w:rPr/>
        <w:t>⡌⩒</w:t>
      </w:r>
      <w:r>
        <w:rPr/>
        <w:t>嗂</w:t>
      </w:r>
      <w:r>
        <w:rPr/>
        <w:t>⣂</w:t>
      </w:r>
      <w:r>
        <w:rPr/>
        <w:t>쉒兵犣␪据啟と扊牪暮皱槎氯恇슏轷땸깗</w:t>
      </w:r>
      <w:r>
        <w:rPr/>
        <w:t>ⷂ⍬♅</w:t>
      </w:r>
      <w:r>
        <w:rPr/>
        <w:t>潉湠칢⩕瘻䵍⺩▻噎咿슿뼲倫晉㢡싂걤〯⩔㉱싂潨梻楲㬦싂奨則쉩䢻䦩䭡슘⑐⸬䒩ꥸ쉦慴獧긪</w:t>
      </w:r>
      <w:r>
        <w:rPr/>
        <w:t>ⴴ</w:t>
      </w:r>
      <w:r>
        <w:rPr/>
        <w:t>彂剦华潊湾久區䚣뭆긤㩱檣</w:t>
      </w:r>
      <w:r>
        <w:rPr/>
        <w:t>⣂⎵⌊</w:t>
      </w:r>
      <w:r>
        <w:rPr/>
        <w:t>慉싂䥇⨰硒璻猨䩀执浟</w:t>
      </w:r>
      <w:r>
        <w:rPr/>
        <w:t>ⴭ</w:t>
      </w:r>
      <w:r>
        <w:rPr/>
        <w:t>樭컃圪쉠晙㙐</w:t>
      </w:r>
      <w:r>
        <w:rPr/>
        <w:t>ꕘ␵</w:t>
      </w:r>
      <w:r>
        <w:rPr/>
        <w:t>伪㕥숴쉪⫂䩩瑍♨䃂愳쉗㦻侻⪻⛂뼪瑍⬣嚡纩槂勂䰱痂뭤쵅倩匽䕏滂洽硇〪쉇亩儭긴劵⭴砮榱塥迃頯㵶煢</w:t>
      </w:r>
      <w:r>
        <w:rPr/>
        <w:t>꧂</w:t>
      </w:r>
      <w:r>
        <w:rPr/>
        <w:t>⡓⯂</w:t>
      </w:r>
      <w:r>
        <w:rPr/>
        <w:t>ꤳ</w:t>
      </w:r>
      <w:r>
        <w:rPr/>
        <w:t>㚵澥슮걭溵楋</w:t>
      </w:r>
      <w:r>
        <w:rPr/>
        <w:t>ꔸ</w:t>
      </w:r>
      <w:r>
        <w:rPr/>
        <w:t>桱ꌳ竎穃䠽꺵占촺㆏砪扒꺩弴僂䳂☯싂뗂쉨츦恾䅤슩䰳盂⒱幬番ꅭ縰⭗ぐ卅䪩淂砸⽅歰灩䕦⺣㓂䄩</w:t>
      </w:r>
      <w:r>
        <w:rPr/>
        <w:t>ꕓ</w:t>
      </w:r>
      <w:r>
        <w:rPr/>
        <w:t>坟捯〤䩥稸怪桒쉐癀䝉㮡츳浣轸㵬乗㋂浧⥢㕕潡颩춵搥顣娵洺숫㨺넩ꅳ啘異숻䡣</w:t>
      </w:r>
      <w:r>
        <w:rPr/>
        <w:t>Ɒ</w:t>
      </w:r>
      <w:r>
        <w:rPr/>
        <w:t>걤佖奎潳</w:t>
      </w:r>
      <w:r>
        <w:rPr/>
        <w:t>꤫</w:t>
      </w:r>
      <w:r>
        <w:rPr/>
        <w:t>㑺丨婎潣뭒⤳숴猵塬䱹</w:t>
      </w:r>
      <w:r>
        <w:rPr/>
        <w:t>⠪</w:t>
      </w:r>
      <w:r>
        <w:rPr/>
        <w:t>쉑偟夵걵긬</w:t>
      </w:r>
      <w:r>
        <w:rPr/>
        <w:t>Ⳃ</w:t>
      </w:r>
      <w:r>
        <w:rPr/>
        <w:t>ꥏ</w:t>
      </w:r>
      <w:r>
        <w:rPr/>
        <w:t>뽊㐩싂뗂⭱쌬㘮灘庘䬭䴲轟杹砻樥㥮楺瀴㑺습⬹㵣슣扺ꅭ伤뽋㢮䕦쉖塷ꍈ傩轤扖</w:t>
      </w:r>
      <w:r>
        <w:rPr/>
        <w:t>ꥐ</w:t>
      </w:r>
      <w:r>
        <w:rPr/>
        <w:t>싂癑ꏃ䞻琴㥊췍㌳獈㝖㙱厡</w:t>
      </w:r>
      <w:r>
        <w:rPr/>
        <w:t>⣂</w:t>
      </w:r>
      <w:r>
        <w:rPr/>
        <w:t>癨曂瓂㝤㔭</w:t>
      </w:r>
      <w:r>
        <w:rPr/>
        <w:t>ꦿ</w:t>
      </w:r>
      <w:r>
        <w:rPr/>
        <w:t>녓⥇⫎堸㘱⥗칮⸫⪵䥀촽</w:t>
      </w:r>
      <w:r>
        <w:rPr/>
        <w:t>⣂</w:t>
      </w:r>
      <w:r>
        <w:rPr/>
        <w:t>쎣哂ㄲ䌰兇帺䤺쉕䅊넪搭썳㇂咩塘㡒⥐싍眥摏⩆⹆싂㊱抣敩活䑦⨤뼵</w:t>
      </w:r>
      <w:r>
        <w:rPr/>
        <w:t>ꔮ</w:t>
      </w:r>
      <w:r>
        <w:rPr/>
        <w:t>仂䙧㥎␪칪犻⤥꥙⌯乆䩫繓獞걪䀥⥥슏⎩狂쉐㍀䑠㓂䜫⵺깾竃渽縲䭡吪偨湟䞘㐽漫쉠哃轾懂㤬⌱⪱顱䝈䕞뭄㪮櫂념額㔥</w:t>
      </w:r>
      <w:r>
        <w:rPr/>
        <w:t>ⱏ</w:t>
      </w:r>
      <w:r>
        <w:rPr/>
        <w:t>癧迂顾轾㝒䌳뇂쉵슡幟䡘啬㝈䙤し㟂恏깧쉑琩⻂ꎩ橶横⥋慔恬橎넴常㡹䦣</w:t>
      </w:r>
      <w:r>
        <w:rPr/>
        <w:t>ꥂ</w:t>
      </w:r>
      <w:r>
        <w:rPr/>
        <w:t>䴤쉸ꄷ牺䱒㴸</w:t>
      </w:r>
      <w:r>
        <w:rPr/>
        <w:t>ꗂ</w:t>
      </w:r>
      <w:r>
        <w:rPr/>
        <w:t>啔彤僂橀ꥶ喥┤쉳轋活楕쉫搯穌浵䑷㭱䫂䒡</w:t>
      </w:r>
      <w:r>
        <w:rPr/>
        <w:t>ꦏ</w:t>
      </w:r>
      <w:r>
        <w:rPr/>
        <w:t>㖻橮此쉦䣂㑏歪뾘걄㬥▥쉆䭴挽숭싂異⑊タ椹䠪汙칳秂墣浌顮砽⍖侥⹉捗♲灉汫攳䌹</w:t>
      </w:r>
      <w:r>
        <w:rPr/>
        <w:t>꧂⶘</w:t>
      </w:r>
      <w:r>
        <w:rPr/>
        <w:t>쌴䠣株婈䥖㉘㢩⩷숣䑤⨶佋匹䅐嘸⽡뭃穀슬</w:t>
      </w:r>
      <w:r>
        <w:rPr/>
        <w:t>⡳</w:t>
      </w:r>
      <w:r>
        <w:rPr/>
        <w:t>姂灧䀹桧숭汳痍쉒</w:t>
      </w:r>
      <w:r>
        <w:rPr/>
        <w:t>ⶩ</w:t>
      </w:r>
      <w:r>
        <w:rPr/>
        <w:t>佞恮ま䩙呌奣슣ꏂ䐻彞卌顦䰨쉥녬穕숦䰰娵䱞䈻洨䤱䝱쉶㑺琶</w:t>
      </w:r>
      <w:r>
        <w:rPr/>
        <w:t>ꤸ</w:t>
      </w:r>
      <w:r>
        <w:rPr/>
        <w:t>㕫㛂쉌禵㕨儶櫎倬겥䕲㩌楩䥪긬坠숪㦮㕓</w:t>
      </w:r>
      <w:r>
        <w:rPr/>
        <w:t>ꥏ</w:t>
      </w:r>
      <w:r>
        <w:rPr/>
        <w:t>⠰</w:t>
      </w:r>
      <w:r>
        <w:rPr/>
        <w:t>⽃獃䯃㵮敉</w:t>
      </w:r>
      <w:r>
        <w:rPr/>
        <w:t>ꤊ</w:t>
      </w:r>
      <w:r>
        <w:rPr/>
        <w:t>硩깳桏党㤭爬ㅁ飂䃍㠱剸祫煆顏㪮쉩칏떏癬쌴捏㬩숫⥐噀幠⍕套㢏䥇洮쵍憵ꌪ拎〰</w:t>
      </w:r>
      <w:r>
        <w:rPr/>
        <w:t>ꕆ</w:t>
      </w:r>
      <w:r>
        <w:rPr/>
        <w:t>係</w:t>
      </w:r>
      <w:r>
        <w:rPr/>
        <w:t>ꤪ</w:t>
      </w:r>
      <w:r>
        <w:rPr/>
        <w:t>摊佭칊〣繞偶숱圹⫂㞣</w:t>
      </w:r>
      <w:r>
        <w:rPr/>
        <w:t>ꖬ</w:t>
      </w:r>
      <w:r>
        <w:rPr/>
        <w:t>숦䉸㌤⫂硷㙫牃滍樸䔫埂搫슏佾</w:t>
      </w:r>
      <w:r>
        <w:rPr/>
        <w:t>Ⱜ</w:t>
      </w:r>
      <w:r>
        <w:rPr/>
        <w:t>吽컎䫂攦洩䉟⴪輯䬣⬤</w:t>
      </w:r>
      <w:r>
        <w:rPr/>
        <w:t>ꖱ</w:t>
      </w:r>
      <w:r>
        <w:rPr/>
        <w:t>䙰彷숽쉺쵭係싂榿촻싂ꌣ갸녶猪⩤♴嫂㌤㏂ꅔ硪祓</w:t>
      </w:r>
      <w:r>
        <w:rPr/>
        <w:t>ⴣ⩎</w:t>
      </w:r>
      <w:r>
        <w:rPr/>
        <w:t>壂䙫묵旂녬⹗䤻놿圪걟旂㏂劬⸪獋♠㕔┥믂㴬彴</w:t>
      </w:r>
      <w:r>
        <w:rPr/>
        <w:t>꥓</w:t>
      </w:r>
      <w:r>
        <w:rPr/>
        <w:t>纣㎩噈껂슩㙓</w:t>
      </w:r>
      <w:r>
        <w:rPr/>
        <w:t>ꕾ</w:t>
      </w:r>
      <w:r>
        <w:rPr/>
        <w:t>䭙쉏䭊싂幁䬯䕬㵎쏂䨵껂秂충싂睦⑉㑈ㅅ妻㭂뼥剈떡㩹뽶쉉畨掬㘰䲬ㅠ䅃쉭轠䛂梩䰰䵌쵡頺㞬亘䤰廂䍇ꄯ湟䓂㩰憏啤煉呎湡</w:t>
      </w:r>
      <w:r>
        <w:rPr/>
        <w:t>⠴</w:t>
      </w:r>
      <w:r>
        <w:rPr/>
        <w:t>㍏긭뗂瑚攨㢻佦⥦⸤㍹兞椨揎痂弨浄㉅㭁㭣뗂挹㉷硎䢘晗瑧潟确쌵걈녓⹵뇂숯䏎懂ꍰ뼭䞥♢쉍⹩쉃싍㕤썢䭾空爭堯牌쉉깺轧㉶䭧妡</w:t>
      </w:r>
      <w:r>
        <w:rPr/>
        <w:t>ⶏ</w:t>
      </w:r>
      <w:r>
        <w:rPr/>
        <w:t>숮䦡⭃歵治ꥸ꺿破猸ㄹㅾ灸做䡖뗎㕫潴ꥩ땵磂瑵㐥䙓䑃⹸╪啈杁㮣煒䭓汃瀵唲栥㇂땫瘯枵徘磎</w:t>
      </w:r>
      <w:r>
        <w:rPr/>
        <w:t>ⶩ</w:t>
      </w:r>
      <w:r>
        <w:rPr/>
        <w:t>焵㇂䧍督䫂</w:t>
      </w:r>
      <w:r>
        <w:rPr/>
        <w:t>ꤵꖿ</w:t>
      </w:r>
      <w:r>
        <w:rPr/>
        <w:t>ꥮ깵慒偄⧃敮沥⤪㙔䫂枘⩄㥫쉰ꍏ뿂嘭坯剡盂뽾슩숰慫쉏帷㯂瑋녃佀渲넩抿剢⑫輬긹磂꥞噟搨剕永け䗂彸땘丯微卫輽怸矃悩哂⼨슬䈰㥀獳樻딲敔⼵浣㉥旂⽀㠭떥녶⩷呞⑰⴬쉏晧㊣䡙か涘潄⸽䝬ꄻ⥲녩礮뽕朸곂숱氨坙㧎恟㑢参땫元縣깫晁⫂⩘⬮싂갳㒿싂磂倩恐㛂ꌵ믃漻</w:t>
      </w:r>
      <w:r>
        <w:rPr/>
        <w:t>ꥈ</w:t>
      </w:r>
      <w:r>
        <w:rPr/>
        <w:t>桴煷쉷◂故惎夺琴㵵⥎⽚⻃</w:t>
      </w:r>
      <w:r>
        <w:rPr/>
        <w:t>⡃</w:t>
      </w:r>
      <w:r>
        <w:rPr/>
        <w:t>砨䴭쉺⚩⾵䨲⍗瀮捳桹疬畈弦怩캘復䬷灁顢輮</w:t>
      </w:r>
      <w:r>
        <w:rPr/>
        <w:t>⢬ⱇ</w:t>
      </w:r>
      <w:r>
        <w:rPr/>
        <w:t>婭</w:t>
      </w:r>
      <w:r>
        <w:rPr/>
        <w:t>꥟</w:t>
      </w:r>
      <w:r>
        <w:rPr/>
        <w:t>愥䌲꺘湷獬縣獎슻渮숩㉚숹潋榬ぴ싃潆숱쉭녔㭸⌰彷狂</w:t>
      </w:r>
      <w:r>
        <w:rPr/>
        <w:t>ꔦ</w:t>
      </w:r>
      <w:r>
        <w:rPr/>
        <w:t>哃㟎剌숪戥縱</w:t>
      </w:r>
      <w:r>
        <w:rPr/>
        <w:t>ⶥ</w:t>
      </w:r>
      <w:r>
        <w:rPr/>
        <w:t>ㅕ걕泂辱⵺丣ꍥ䭾⫂祀弱⨰癎癪㪿圩桄䝊火呭췂买싂䠬쉩썁</w:t>
      </w:r>
      <w:r>
        <w:rPr/>
        <w:t>꧂⩵</w:t>
      </w:r>
      <w:r>
        <w:rPr/>
        <w:t>칈⽎뼵湌숪넊쉂㡅䍤䰽쉲䍉堨쉦愺㢵穞樽묨で䫂愮偰奷썰忂㩒칮걖牡娫</w:t>
      </w:r>
      <w:r>
        <w:rPr/>
        <w:t>꤯</w:t>
      </w:r>
      <w:r>
        <w:rPr/>
        <w:t>㑟噀숤䚩⬰硘䩡繰</w:t>
      </w:r>
      <w:r>
        <w:rPr/>
        <w:t>ꤣ</w:t>
      </w:r>
      <w:r>
        <w:rPr/>
        <w:t>唷㙑숣癵䭆礥坆뼫ꅮ쉦쉂䬰頫睲⹥㈽侱捕䡈㊏堵♩⩷칠쵑⩘㮩⩷㐦㘩堶係睴ⸯ摶哃䝾焲⩾欯轐扣䱮䷎汔</w:t>
      </w:r>
      <w:r>
        <w:rPr/>
        <w:t>⣍</w:t>
      </w:r>
      <w:r>
        <w:rPr/>
        <w:t>坈樨</w:t>
      </w:r>
      <w:r>
        <w:rPr/>
        <w:t>ⶣ</w:t>
      </w:r>
      <w:r>
        <w:rPr/>
        <w:t>售⚵㮵轟嘽땚輪䧂㙍夭䩔䌣⩐</w:t>
      </w:r>
      <w:r>
        <w:rPr/>
        <w:t>ꔩ</w:t>
      </w:r>
      <w:r>
        <w:rPr/>
        <w:t>轶椲橡甶</w:t>
      </w:r>
      <w:r>
        <w:rPr/>
        <w:t>ꕱꕴ</w:t>
      </w:r>
      <w:r>
        <w:rPr/>
        <w:t>常넦㟂爴䲵⹎求숰犩䀪쉀떬䍦榮㬹䰳䋂瀩汵瀽咮䎩㕰眯㒵╖쉳欥撱숰ꌭ执辵츯촴䠪夸쵒洽倫娻㈺䞻穩숮</w:t>
      </w:r>
      <w:r>
        <w:rPr/>
        <w:t>⡴</w:t>
      </w:r>
      <w:r>
        <w:rPr/>
        <w:t>겘敖欲䀣祺倦桂ㅆ䙰潮</w:t>
      </w:r>
      <w:r>
        <w:rPr/>
        <w:t>ⶥ</w:t>
      </w:r>
      <w:r>
        <w:rPr/>
        <w:t>桗優㉷㙌䥔녀挻㭸棂㵷砷칠쉦挴㚩䵠妥灠彧</w:t>
      </w:r>
      <w:r>
        <w:rPr/>
        <w:t>⠳Ⱨ⩸</w:t>
      </w:r>
      <w:r>
        <w:rPr/>
        <w:t>幑䔶扬廂⸱佤剦礣㩴㷂쉱⦘橰㥰輣獦슥쉋䅴뭊溩㡌㭲숬♘浊丽쉂䑲㧂쉊啎偫恄瑞㔮슩㝄쉗␤䰻</w:t>
      </w:r>
      <w:r>
        <w:rPr/>
        <w:t>ꥇ</w:t>
      </w:r>
      <w:r>
        <w:rPr/>
        <w:t>㙞䤻瀲充</w:t>
      </w:r>
      <w:r>
        <w:rPr/>
        <w:t>⡰</w:t>
      </w:r>
      <w:r>
        <w:rPr/>
        <w:t>썹壂</w:t>
      </w:r>
      <w:r>
        <w:rPr/>
        <w:t>ꕍ</w:t>
      </w:r>
      <w:r>
        <w:rPr/>
        <w:t>ꅓ畀獊ꍳ䰰습쉾쉅档乸⍣뽘⵲洰뽰瑀┵숳㷍뭠泃䅂ꍌ塸㠪匽䅡갯爦ꍂ㗂숫楾獴浂㕆⭲쉓睗畢坆抩兖姂䫂摗揂坕䟂⍣啢朣</w:t>
      </w:r>
      <w:r>
        <w:rPr/>
        <w:t>ꕣ</w:t>
      </w:r>
      <w:r>
        <w:rPr/>
        <w:t>弱뭤刺쉎琦頽</w:t>
      </w:r>
      <w:r>
        <w:rPr/>
        <w:t>⡕</w:t>
      </w:r>
      <w:r>
        <w:rPr/>
        <w:t>啑⥈뗂婟扲呂ꌻ⿂濂꥾⼪こ颩숨爥䫂쉪佒䩇迂⽊䕁婏␰均㭞奁べ住畸⩙䫂㵇㬨瑙쉚狂</w:t>
      </w:r>
      <w:r>
        <w:rPr/>
        <w:t>꧂</w:t>
      </w:r>
      <w:r>
        <w:rPr/>
        <w:t>漣乀泎灆癎夬弭䗂㩕㉩灣埂橪噾⹥㡌䚱畢⩁㘤㕀㋃䝉⥅⮿</w:t>
      </w:r>
      <w:r>
        <w:rPr/>
        <w:t>ꥊ</w:t>
      </w:r>
      <w:r>
        <w:rPr/>
        <w:t>ⳃ</w:t>
      </w:r>
      <w:r>
        <w:rPr/>
        <w:t>䩅倶</w:t>
      </w:r>
      <w:r>
        <w:rPr/>
        <w:t>⠥</w:t>
      </w:r>
      <w:r>
        <w:rPr/>
        <w:t>썯歎焵噫䅎싂悡쵄뭀䅌긦睏㩣숺湙꺵㡪浒慗쵔污婋煩떡싂㴯㤻敩춥뼦䠯䉁쉾轔䭓㥋捭㑁攪瞥汥긦䱟쉭딶㉗棂⥠⭹ㅅ⼦忂睖拍欱캵湹硄欦潩䙫冥恚偑㙺段縩쉸</w:t>
      </w:r>
      <w:r>
        <w:rPr/>
        <w:t>ꤥ╸</w:t>
      </w:r>
      <w:r>
        <w:rPr/>
        <w:t>夹啾湸쉐䬫㡌杒幗栶淃㨭囍祇挰䷂⻎⍲呎</w:t>
      </w:r>
      <w:r>
        <w:rPr/>
        <w:t>ꕉ</w:t>
      </w:r>
      <w:r>
        <w:rPr/>
        <w:t>㑖쵣卙皏洴頬䑡㉣礶刷ꅡ쉓慃䒡ꆩ绂憻⒩拂쵯㴯</w:t>
      </w:r>
      <w:r>
        <w:rPr/>
        <w:t>⡇</w:t>
      </w:r>
      <w:r>
        <w:rPr/>
        <w:t>뽚䎥慉猽兂牗쉩땉ꄹ欽뾩栳⥳痂䡠儯㘰䒡海扱</w:t>
      </w:r>
      <w:r>
        <w:rPr/>
        <w:t>ⱸ</w:t>
      </w:r>
      <w:r>
        <w:rPr/>
        <w:t>䬣</w:t>
      </w:r>
      <w:r>
        <w:rPr/>
        <w:t>ⱋ</w:t>
      </w:r>
      <w:r>
        <w:rPr/>
        <w:t>ꥅ</w:t>
      </w:r>
      <w:r>
        <w:rPr/>
        <w:t>勂䅤㑚묪䎩杘䃍顢싃䛍습ꌻ䈥擎떥ꌊ㖥놏睆檏칣䗎쵖求卤㵗稽ꍦ␱摨顠䕓夣㶻䠤䕀縫䡢䦱ꌺ皩쉴栽䌤갵礫癀剺卥憱枿숺㕦煮櫂欪畧䩉测祉쉉⩔쉓</w:t>
      </w:r>
      <w:r>
        <w:rPr/>
        <w:t>ꥆ</w:t>
      </w:r>
      <w:r>
        <w:rPr/>
        <w:t>쉈暮墱슱☬ꥫ䲣쉵昭썚繅⽭</w:t>
      </w:r>
      <w:r>
        <w:rPr/>
        <w:t>Ɑ</w:t>
      </w:r>
      <w:r>
        <w:rPr/>
        <w:t>步ꏂ숬佀䯂湅慦숫瘵䍸⹯⺏쉘♟묵⨻㑓⹨轡㜥㨸呟碿⹇䑘䏂♏捭䌺⮿啐潤㫂⽂</w:t>
      </w:r>
      <w:r>
        <w:rPr/>
        <w:t>ꤵ</w:t>
      </w:r>
      <w:r>
        <w:rPr/>
        <w:t>숻⨫渣</w:t>
      </w:r>
      <w:r>
        <w:rPr/>
        <w:t>ꔪ</w:t>
      </w:r>
      <w:r>
        <w:rPr/>
        <w:t>䤮䑯㝈ꄶ䝟싂娥㑗帪썸㵎梻硃息䖵噶걋㡪䦱噎⚏嘦案</w:t>
      </w:r>
      <w:r>
        <w:rPr/>
        <w:t>⠪⡵</w:t>
      </w:r>
      <w:r>
        <w:rPr/>
        <w:t>쉧ꍰ慑汥㭠쉪ꍪ</w:t>
      </w:r>
      <w:r>
        <w:rPr/>
        <w:t>ⰻ</w:t>
      </w:r>
      <w:r>
        <w:rPr/>
        <w:t>䨲㴶武仂쵺</w:t>
      </w:r>
      <w:r>
        <w:rPr/>
        <w:t>ⲥ</w:t>
      </w:r>
      <w:r>
        <w:rPr/>
        <w:t>긪䃂木噎煋奰쏂杌庩</w:t>
      </w:r>
    </w:p>
    <w:p>
      <w:pPr>
        <w:pStyle w:val="PreformattedText"/>
        <w:bidi w:val="0"/>
        <w:spacing w:before="0" w:after="0"/>
        <w:jc w:val="left"/>
        <w:rPr/>
      </w:pPr>
      <w:r>
        <w:rPr/>
        <w:t>䙎건顧촪怯榻縯숵⎮㡠⌫숣㗂슩겘剠哃亮㘽呅䁍땵䨽㜳</w:t>
      </w:r>
      <w:r>
        <w:rPr/>
        <w:t>ꦵ</w:t>
      </w:r>
      <w:r>
        <w:rPr/>
        <w:t>뭕根楇䎡垏迂슡䫃呔</w:t>
      </w:r>
      <w:r>
        <w:rPr/>
        <w:t>ⱒ⡲</w:t>
      </w:r>
      <w:r>
        <w:rPr/>
        <w:t>偶繖䇎睆쉩䌳祰⏂㘬싍䥪唵獕弬捧ㅅ搹⽅쉪⍁䵮奅悩哎淍ꥯ灁樲㍬⽾ㅠ⯍梩縪䲮</w:t>
      </w:r>
      <w:r>
        <w:rPr/>
        <w:t>ꔲ</w:t>
      </w:r>
      <w:r>
        <w:rPr/>
        <w:t>녤</w:t>
      </w:r>
      <w:r>
        <w:rPr/>
        <w:t>⡐♬</w:t>
      </w:r>
      <w:r>
        <w:rPr/>
        <w:t>片毂倩ぷ㝔畋䪻潚桹Ⓜ灵땀꥗甲</w:t>
      </w:r>
      <w:r>
        <w:rPr/>
        <w:t>ⱎ</w:t>
      </w:r>
      <w:r>
        <w:rPr/>
        <w:t>顗秂슱♘凂湥䑹氶ꅐ烂搱噵桊䑅䢡瓂쉀浞竂迂佧顐</w:t>
      </w:r>
      <w:r>
        <w:rPr/>
        <w:t>⡅</w:t>
      </w:r>
      <w:r>
        <w:rPr/>
        <w:t>昳땅㭴쌯朳䐬婲</w:t>
      </w:r>
      <w:r>
        <w:rPr/>
        <w:t>ꦿ</w:t>
      </w:r>
      <w:r>
        <w:rPr/>
        <w:t>㙶佗⹧⫂묺䘥㌷</w:t>
      </w:r>
      <w:r>
        <w:rPr/>
        <w:t>Ⱬ</w:t>
      </w:r>
      <w:r>
        <w:rPr/>
        <w:t>䅦녖喡䤪廂⩫걖䩂廍恍⪿䅡浈쉎놵䕐㏍匥䈩娲嚻쉚䥊僎埍쉔쵦촣㗍庡䉀䰽彑輴㪩⍒迂䚬敾⹫樹哃恶汴뭬㕰뭏쉄㥉쉩</w:t>
      </w:r>
      <w:r>
        <w:rPr/>
        <w:t>ⱕ</w:t>
      </w:r>
      <w:r>
        <w:rPr/>
        <w:t>䤭珃槂祎㑞淂公煀䭏㬯夶啧</w:t>
      </w:r>
      <w:r>
        <w:rPr/>
        <w:t>Ⳃ</w:t>
      </w:r>
      <w:r>
        <w:rPr/>
        <w:t>䁇⥱㑣䍙捶弽䭸⼥楰쉓⹯䙥⭏ネꅐ畇긤氮ꍋ倴摂칀畳晸뿂땫掻椻噫䯂⪵廃匫氳㎩㟂쉅곎숩毂⯂쉍㑴싃橡楧껂䚿⹑秂坐꺬敚ㅯ⺏杷潄惃䕃䵋슣祰頤䍰浐</w:t>
      </w:r>
      <w:r>
        <w:rPr/>
        <w:t>ⰹ</w:t>
      </w:r>
      <w:r>
        <w:rPr/>
        <w:t>㋃绂딣칭狂恞䡐䙎砬扨♪也偪ꍸ䕚☻浏㩱碘忍슮䢘㡨䨪쉎囂燍숤繣㭴漽⹲⹤燂칖湐㡱쉡療숯뭃⭴쉙쵶㢮쉮㕉믂⭳䮩仂㥴숪㟂䲘儱ꎵ</w:t>
      </w:r>
      <w:r>
        <w:rPr/>
        <w:t>꥓</w:t>
      </w:r>
      <w:r>
        <w:rPr/>
        <w:t>㞥戹琻㙣燍硒䅳時</w:t>
      </w:r>
      <w:r>
        <w:rPr/>
        <w:t>ⱒ</w:t>
      </w:r>
      <w:r>
        <w:rPr/>
        <w:t>滂伦⦻獃問䙱쉷쉱쉭쉀數牐䭦䕴䔵㝲塞䖩⵪未♴婷㡍囎싂꥚쉲㨪⑐恒幰㥰䡟䭨녧숳㭑⼊♷甤㬤幰䝹㑙</w:t>
      </w:r>
      <w:r>
        <w:rPr/>
        <w:t>ⵁ␺</w:t>
      </w:r>
      <w:r>
        <w:rPr/>
        <w:t>㝭丮㍁輽轙⹤狂縭瑫⨦眭슏䐸卶爯爷ꅦ楃</w:t>
      </w:r>
      <w:r>
        <w:rPr/>
        <w:t>ꥈ</w:t>
      </w:r>
      <w:r>
        <w:rPr/>
        <w:t>睈牞䤤乧⏂乢湡뽎쌯쉑䁶捘숵穣</w:t>
      </w:r>
      <w:r>
        <w:rPr/>
        <w:t>⡚</w:t>
      </w:r>
      <w:r>
        <w:rPr/>
        <w:t>昣剔玣㝕숭</w:t>
      </w:r>
      <w:r>
        <w:rPr/>
        <w:t>ꖩ</w:t>
      </w:r>
      <w:r>
        <w:rPr/>
        <w:t>畳ꍊ礶㩧</w:t>
      </w:r>
      <w:r>
        <w:rPr/>
        <w:t>ꕒ⩖</w:t>
      </w:r>
      <w:r>
        <w:rPr/>
        <w:t>氨⪮</w:t>
      </w:r>
      <w:r>
        <w:rPr/>
        <w:t>ꕱ</w:t>
      </w:r>
      <w:r>
        <w:rPr/>
        <w:t>㩯싂䜻摐轚ꅳꅳ⚩䤲㕀嘣깺썮样䓍⺥숲</w:t>
      </w:r>
      <w:r>
        <w:rPr/>
        <w:t>ⴹ</w:t>
      </w:r>
      <w:r>
        <w:rPr/>
        <w:t>呎쏂兯䝈㡟㩏㡨亣䁹凂⭍畹♂䇂捚싂◂题㔷㙇☯쉓䜳⩎剔砱吰曍쉈䝘쉆帬숸⛃測䡁촤疿坨␪畓柍繪汎燃獖</w:t>
      </w:r>
      <w:r>
        <w:rPr/>
        <w:t>ⴸ</w:t>
      </w:r>
      <w:r>
        <w:rPr/>
        <w:t>燂匮䕯堻椸䭍쉇걹뮡煮숬㨨纩顄▥愽䩨⨵呗飂䩘</w:t>
      </w:r>
      <w:r>
        <w:rPr/>
        <w:t>⡗</w:t>
      </w:r>
      <w:r>
        <w:rPr/>
        <w:t>礤煉っ䱲╾捥杮䫂䄦愤琮꥕녪彵깕쉁숵䱍⽋䔻◂晵轮㈷具廂顗딺幋⑹숦컂쉓畁䤴瑌䠴碥쉅숣媣䡲滂숬吣だ獹ㅷ숶䱉姂숨扉椻䔦⵷걃牎걍獹柂㠽습㩹</w:t>
      </w:r>
      <w:r>
        <w:rPr/>
        <w:t>ꥈ</w:t>
      </w:r>
      <w:r>
        <w:rPr/>
        <w:t>穫싂뽭㕺㩱轖㟂䅊獔쉸썑夦䩕싂埂係</w:t>
      </w:r>
      <w:r>
        <w:rPr/>
        <w:t>ꦥ</w:t>
      </w:r>
      <w:r>
        <w:rPr/>
        <w:t>縱⯂䩵䥰琵捘帶</w:t>
      </w:r>
      <w:r>
        <w:rPr/>
        <w:t>⠲④</w:t>
      </w:r>
      <w:r>
        <w:rPr/>
        <w:t>ⶻ</w:t>
      </w:r>
      <w:r>
        <w:rPr/>
        <w:t>쉀쉱㕹㯂剗曂澻䭂磂</w:t>
      </w:r>
      <w:r>
        <w:rPr/>
        <w:t>ꥍ</w:t>
      </w:r>
      <w:r>
        <w:rPr/>
        <w:t>⼽䁗⨷灓侩㙹㎘</w:t>
      </w:r>
      <w:r>
        <w:rPr/>
        <w:t>⣂</w:t>
      </w:r>
      <w:r>
        <w:rPr/>
        <w:t>겡瘭</w:t>
      </w:r>
      <w:r>
        <w:rPr/>
        <w:t>꧂</w:t>
      </w:r>
      <w:r>
        <w:rPr/>
        <w:t>㉧딯䀶輷㑞湙卲㤶뭞䱗쉠㭀䘰畎䯃슣幅睤敱愴⩂쉎圵塔무㎡娵䯂</w:t>
      </w:r>
      <w:r>
        <w:rPr/>
        <w:t>⡤</w:t>
      </w:r>
      <w:r>
        <w:rPr/>
        <w:t>䁙䚡⴦敆橊슩䡭⩬摭쉡ꅀ焵⵵䍀쉒䝰깳帴뗂슬浺㬮硲쉔漪轠㑴渴ꥷ뽩干</w:t>
      </w:r>
      <w:r>
        <w:rPr/>
        <w:t>ⶬ</w:t>
      </w:r>
      <w:r>
        <w:rPr/>
        <w:t>㥾浟긦主永瑚噃䋂╣컂ꎩ㝧⥒偷</w:t>
      </w:r>
      <w:r>
        <w:rPr/>
        <w:t>⠬</w:t>
      </w:r>
      <w:r>
        <w:rPr/>
        <w:t>甤捌歰慠⹏䵀⼩묺䎡䉶飃꺬⍺創丷敳湥㠥숦橁䴮긺爭슩䕺㉁쉶䰮㠴䕒</w:t>
      </w:r>
      <w:r>
        <w:rPr/>
        <w:t>ⵈ</w:t>
      </w:r>
      <w:r>
        <w:rPr/>
        <w:t>夣〦煍쉈쵑䊩嘩쉤㩘㨯姂쉳썀測轴썦깦帹兯礴걯꺩⯂걄⦥犏濂轀皱冣㮣轘杖拂쉭⽀砤ㅩ떿㵰䦮䐫祱煌㪱䐴썥繀湸獵䐪걺晢辮橇圲숲䍪㵃⪵穪㑟亱㙸嗂歠焽쉖쉡⤺㚣䱄㉚杸䁟窮䊥榩</w:t>
      </w:r>
      <w:r>
        <w:rPr/>
        <w:t>ꔤ꧃</w:t>
      </w:r>
      <w:r>
        <w:rPr/>
        <w:t>汯쉍榥䳂ぅ塖</w:t>
      </w:r>
      <w:r>
        <w:rPr/>
        <w:t>ⶩ</w:t>
      </w:r>
      <w:r>
        <w:rPr/>
        <w:t>熩瞱숨껍攮玏</w:t>
      </w:r>
      <w:r>
        <w:rPr/>
        <w:t>ꥂ</w:t>
      </w:r>
      <w:r>
        <w:rPr/>
        <w:t>牾</w:t>
      </w:r>
      <w:r>
        <w:rPr/>
        <w:t>Ⱚ</w:t>
      </w:r>
      <w:r>
        <w:rPr/>
        <w:t>幥긭⥱⮘䤴但丵놮橱싂歡䱖䃂改쉫</w:t>
      </w:r>
      <w:r>
        <w:rPr/>
        <w:t>ⴲ</w:t>
      </w:r>
      <w:r>
        <w:rPr/>
        <w:t>㶏딮䑹曂澣版淂瑟ま㵌怺硋䙳剁㝖</w:t>
      </w:r>
      <w:r>
        <w:rPr/>
        <w:t>ꔫ</w:t>
      </w:r>
      <w:r>
        <w:rPr/>
        <w:t>믍싂묻湲䩅䍮䷂噊杊칶桅䳎䜩猳ꅹ䆬뽠쉌楤숊歡杞숰䫂呂夫眷ギꍍ佢뽃ㄦ兏녯歀</w:t>
      </w:r>
      <w:r>
        <w:rPr/>
        <w:t>꧂</w:t>
      </w:r>
      <w:r>
        <w:rPr/>
        <w:t>仂㦵䫍牯䔹</w:t>
      </w:r>
      <w:r>
        <w:rPr/>
        <w:t>ⴽꦱ</w:t>
      </w:r>
      <w:r>
        <w:rPr/>
        <w:t>䐭</w:t>
      </w:r>
      <w:r>
        <w:rPr/>
        <w:t>ꕸ</w:t>
      </w:r>
      <w:r>
        <w:rPr/>
        <w:t>쉨砨䑴熬核㔫穌繷╒琶䓂</w:t>
      </w:r>
      <w:r>
        <w:rPr/>
        <w:t>꧂</w:t>
      </w:r>
      <w:r>
        <w:rPr/>
        <w:t>⡪</w:t>
      </w:r>
      <w:r>
        <w:rPr/>
        <w:t>㕀庻壎䕍椳䤰杪晳也䔩ꆱ輷买컂掬</w:t>
      </w:r>
      <w:r>
        <w:rPr/>
        <w:t>ꔨ</w:t>
      </w:r>
      <w:r>
        <w:rPr/>
        <w:t>쉦쉴捡䧂佔楹⽂걭⥞稺䩏⬤㍵坕╗䪩㷎⨮䥎奇琲㨫祃佹卧獣浹싂忂쉌㨪摾䔪⨣쉃槂㖏떩㋎㑁䳂⤫</w:t>
      </w:r>
      <w:r>
        <w:rPr/>
        <w:t>⡢</w:t>
      </w:r>
      <w:r>
        <w:rPr/>
        <w:t>䝭滂庩칟䴽䑇毎顅姎</w:t>
      </w:r>
      <w:r>
        <w:rPr/>
        <w:t>⵰</w:t>
      </w:r>
      <w:r>
        <w:rPr/>
        <w:t>쉏杦⌦䅂楙畨⧂♅㶩㍶䳃嗂䰸⦣슩ꎩ呓彥䩳轊⥏㡭</w:t>
      </w:r>
      <w:r>
        <w:rPr/>
        <w:t>ⷂ</w:t>
      </w:r>
      <w:r>
        <w:rPr/>
        <w:t>轣穘奠숥奤⨸쉫滃扯䀤ꄨ숵䥨㓍䬴䡏녾愦┯쉶㭃噷뽔敱䈭숪祫슏⤤歙楐㩆参頳〥廂昵橚弫䅟⼻㕒ꅀ欥</w:t>
      </w:r>
      <w:r>
        <w:rPr/>
        <w:t>ⱁ</w:t>
      </w:r>
      <w:r>
        <w:rPr/>
        <w:t>敌⬳剒㍑</w:t>
      </w:r>
      <w:r>
        <w:rPr/>
        <w:t>꧂</w:t>
      </w:r>
      <w:r>
        <w:rPr/>
        <w:t>㥳뗂摴숺㟂朩玩⭘㯍쉸깤唸쉖䁨쉭┤칐瞬丯</w:t>
      </w:r>
      <w:r>
        <w:rPr/>
        <w:t>ꦱ</w:t>
      </w:r>
      <w:r>
        <w:rPr/>
        <w:t>갺潳浯ꅦ숤㌬捬係쉍橤ꅳ䬪䱬</w:t>
      </w:r>
      <w:r>
        <w:rPr/>
        <w:t>ⷂ</w:t>
      </w:r>
      <w:r>
        <w:rPr/>
        <w:t>欫썰㍂⫂輮㨨盂싂燂厘吹쉊污䌦⭘쉓칪圸畓㋃쉇숻根稩恬䐬싂嚏</w:t>
      </w:r>
      <w:r>
        <w:rPr/>
        <w:t>ꤵ⍥</w:t>
      </w:r>
      <w:r>
        <w:rPr/>
        <w:t>儸ꍥ㴲㏂輹숣췂</w:t>
      </w:r>
      <w:r>
        <w:rPr/>
        <w:t>ꥊ</w:t>
      </w:r>
      <w:r>
        <w:rPr/>
        <w:t>ꅐ姂녔琭</w:t>
      </w:r>
      <w:r>
        <w:rPr/>
        <w:t>ⵘ</w:t>
      </w:r>
      <w:r>
        <w:rPr/>
        <w:t>兎㦮稭䁀칞노썕</w:t>
      </w:r>
      <w:r>
        <w:rPr/>
        <w:t>ⲡ</w:t>
      </w:r>
      <w:r>
        <w:rPr/>
        <w:t>뽘晍썈⽴乱⮏⭕䙩숨潒盂䡔浶䨣꥗繇䩾癞晨柂뼪愮熣쉄獫쉳娽싂䳂숣ㅘ偵㬳</w:t>
      </w:r>
      <w:r>
        <w:rPr/>
        <w:t>ⵆ</w:t>
      </w:r>
      <w:r>
        <w:rPr/>
        <w:t>䩆䳂ヂ飂㕕敐╖癠거䆩딹ꥯ䥲橵嚩쵊䅍摇칔頽淂</w:t>
      </w:r>
      <w:r>
        <w:rPr/>
        <w:t>ꦻ</w:t>
      </w:r>
      <w:r>
        <w:rPr/>
        <w:t>숬췃参䍋⑖㩡딥㍖䁴㦿輤</w:t>
      </w:r>
      <w:r>
        <w:rPr/>
        <w:t>ꤳ</w:t>
      </w:r>
      <w:r>
        <w:rPr/>
        <w:t>澥奥硭뭍⫂㠤帮判䁗㥁㝯ひ싂딩䏂䠲ꎵ㙞땉⹧쉵䡲呧숵ꇂ婉딩긪甯硧焵ꅘ䗍⒡惂乮灞</w:t>
      </w:r>
      <w:r>
        <w:rPr/>
        <w:t>ꕴ⍓</w:t>
      </w:r>
      <w:r>
        <w:rPr/>
        <w:t>㷂倶墡⑎습匨煍橶䵌㙪氲쉲归摇슿矂ぃ䕚쉘㤲㋂⍄前啑숫</w:t>
      </w:r>
      <w:r>
        <w:rPr/>
        <w:t>Ɑ</w:t>
      </w:r>
      <w:r>
        <w:rPr/>
        <w:t>쉒ㄳ쉾偖昻㜩썂</w:t>
      </w:r>
      <w:r>
        <w:rPr/>
        <w:t>ꦮ</w:t>
      </w:r>
      <w:r>
        <w:rPr/>
        <w:t>㤫撵䵷䣂奨쉰㭫</w:t>
      </w:r>
      <w:r>
        <w:rPr/>
        <w:t>꧂</w:t>
      </w:r>
      <w:r>
        <w:rPr/>
        <w:t>숫䬯纡䓂</w:t>
      </w:r>
      <w:r>
        <w:rPr/>
        <w:t>⡰</w:t>
      </w:r>
      <w:r>
        <w:rPr/>
        <w:t>呸歎䴩♨祭縨习攱䭺쉾쉴</w:t>
      </w:r>
      <w:r>
        <w:rPr/>
        <w:t>ꔲ</w:t>
      </w:r>
      <w:r>
        <w:rPr/>
        <w:t>걉䃂獃㭓싂珍⩈䡅别㘫ꆩ伷䡒爪숫䫂曍䁵漥氶町彂ꥡ숶㞘泂⩡䈪꺵숫䥰櫂か슱顦</w:t>
      </w:r>
      <w:r>
        <w:rPr/>
        <w:t>꥟</w:t>
      </w:r>
      <w:r>
        <w:rPr/>
        <w:t>䨮녅㟂爦쉡䝟稭</w:t>
      </w:r>
      <w:r>
        <w:rPr/>
        <w:t>ⰳ</w:t>
      </w:r>
      <w:r>
        <w:rPr/>
        <w:t>㴳</w:t>
      </w:r>
      <w:r>
        <w:rPr/>
        <w:t>ꤰ☵</w:t>
      </w:r>
      <w:r>
        <w:rPr/>
        <w:t>쌤厥繦剂幋歚坆坂</w:t>
      </w:r>
      <w:r>
        <w:rPr/>
        <w:t>Ᵽ</w:t>
      </w:r>
      <w:r>
        <w:rPr/>
        <w:t>漹併㎻儩◂♳</w:t>
      </w:r>
      <w:r>
        <w:rPr/>
        <w:t>⣂</w:t>
      </w:r>
      <w:r>
        <w:rPr/>
        <w:t>㟂숪梬樨㑟挪㡾歞䩡㜱㩔硨㝩쉾ㅱ浯煙숊枥眹㬪穣쉸测슬싂⨰쉋䒩</w:t>
      </w:r>
      <w:r>
        <w:rPr/>
        <w:t>꧂</w:t>
      </w:r>
      <w:r>
        <w:rPr/>
        <w:t>敬쉉晤㑵䌪䘲ꅨ䅡쉱津깏堨㟎坊頲㟂歔쉊總璣䷂頣姂䄱⩉繂䵫</w:t>
      </w:r>
      <w:r>
        <w:rPr/>
        <w:t>⡐</w:t>
      </w:r>
      <w:r>
        <w:rPr/>
        <w:t>畂㠥</w:t>
      </w:r>
      <w:r>
        <w:rPr/>
        <w:t>ꔯ</w:t>
      </w:r>
      <w:r>
        <w:rPr/>
        <w:t>帣瑉쉇悻춏ꌻ煚縨⥩朤洺숲睾瓂接껂幰쉀瑓烂疩䅋硺뿂⤵汒惂䔳炩㨴飂뽀ꎩ牭噶契쉱佨</w:t>
      </w:r>
      <w:r>
        <w:rPr/>
        <w:t>ꤻ</w:t>
      </w:r>
      <w:r>
        <w:rPr/>
        <w:t>쉾⶿땬뽎灷쉱啁썫湦攮䦬䉚숸㣂묲㝧⪻搥☦쉌盂㙶场쉇圦悏噧⩃㙋瑹匲㉩⽪毂쉃礣恠幗汭焹輦睊䰥넦ꍌ쉘ㅞ䈺硇䩤</w:t>
      </w:r>
      <w:r>
        <w:rPr/>
        <w:t>⡸</w:t>
      </w:r>
      <w:r>
        <w:rPr/>
        <w:t>㴪欣㣂쉖㑇㕶轅ㅄ䑙啉擂僃㙎ぶ睠ꍙ榬嘬䘭땉깓䴯쉳깍숹숹坕潩</w:t>
      </w:r>
      <w:r>
        <w:rPr/>
        <w:t>ꖥ</w:t>
      </w:r>
      <w:r>
        <w:rPr/>
        <w:t>䩢⍑ꄤ</w:t>
      </w:r>
      <w:r>
        <w:rPr/>
        <w:t>⡘</w:t>
      </w:r>
      <w:r>
        <w:rPr/>
        <w:t>栮䙉ㆻ╂䚡砸䡌㩑報湯掩쉷</w:t>
      </w:r>
      <w:r>
        <w:rPr/>
        <w:t>⠪</w:t>
      </w:r>
      <w:r>
        <w:rPr/>
        <w:t>徣쏂夥䧂楀圻沩儯겮喬ꆘ䈶䝇照</w:t>
      </w:r>
      <w:r>
        <w:rPr/>
        <w:t>ꔻ</w:t>
      </w:r>
      <w:r>
        <w:rPr/>
        <w:t>忂촨썳</w:t>
      </w:r>
      <w:r>
        <w:rPr/>
        <w:t>ꦣ</w:t>
      </w:r>
      <w:r>
        <w:rPr/>
        <w:t>䑔䥸偏〩䵮撵⭁桪洹乐値⥕</w:t>
      </w:r>
      <w:r>
        <w:rPr/>
        <w:t>ꕵ</w:t>
      </w:r>
      <w:r>
        <w:rPr/>
        <w:t>㥯潴㥢潄䋂⬽僂ꅀꅋ䬲撮䧂睾奾</w:t>
      </w:r>
      <w:r>
        <w:rPr/>
        <w:t>ꤷ♯</w:t>
      </w:r>
      <w:r>
        <w:rPr/>
        <w:t>憩璬</w:t>
      </w:r>
      <w:r>
        <w:rPr/>
        <w:t>ⲡ</w:t>
      </w:r>
      <w:r>
        <w:rPr/>
        <w:t>쵊え摆繧潮窩</w:t>
      </w:r>
      <w:r>
        <w:rPr/>
        <w:t>ꖩ</w:t>
      </w:r>
      <w:r>
        <w:rPr/>
        <w:t>䧂慈넲ぉ瑠묤쉧⚮㈣幵䩋䰸숷䬤숷幰歴</w:t>
      </w:r>
      <w:r>
        <w:rPr/>
        <w:t>ꦘ</w:t>
      </w:r>
      <w:r>
        <w:rPr/>
        <w:t>癪睳䃎⹹ぞ⨱㪩仃⌦놏憻漱䭉㝺㡧㭉㕧⩔</w:t>
      </w:r>
      <w:r>
        <w:rPr/>
        <w:t>ⴤ⭗</w:t>
      </w:r>
      <w:r>
        <w:rPr/>
        <w:t>녭卓奃剁䜣╔䑅弮숻磂䭫㈹깋䡮歸炬捙뿂亩橢䭈䒬䊱渨ꅎ⸪䠯䪿쉞熱摄⸮毂</w:t>
      </w:r>
      <w:r>
        <w:rPr/>
        <w:t>Ⳃ</w:t>
      </w:r>
      <w:r>
        <w:rPr/>
        <w:t>䭪懂</w:t>
      </w:r>
      <w:r>
        <w:rPr/>
        <w:t>ꕸ</w:t>
      </w:r>
      <w:r>
        <w:rPr/>
        <w:t>숻䑀吥</w:t>
      </w:r>
      <w:r>
        <w:rPr/>
        <w:t>ⱚ</w:t>
      </w:r>
      <w:r>
        <w:rPr/>
        <w:t>坕䡆顥彋</w:t>
      </w:r>
      <w:r>
        <w:rPr/>
        <w:t>Ⳃ</w:t>
      </w:r>
      <w:r>
        <w:rPr/>
        <w:t>뭣扇参晃䉊婢⵨繐杢矂散쉑縪在숲頰眳噇</w:t>
      </w:r>
      <w:r>
        <w:rPr/>
        <w:t>ⱂ</w:t>
      </w:r>
      <w:r>
        <w:rPr/>
        <w:t>畏꺡擎䙚쎩兇怯쉞創桩䑇祺⽮숪慥쵔摤</w:t>
      </w:r>
      <w:r>
        <w:rPr/>
        <w:t>⡬</w:t>
      </w:r>
      <w:r>
        <w:rPr/>
        <w:t>沱⑧眣兆䋂啬串썅拂⥱迂⪣嚿䤳栴示噳瑬ㄹ䠪渷亣䃂뽱⤩⬫矂⪮㩨䄺彩牟呢顎穞⿂頷⩃瀭䞿⎮㙖婠場</w:t>
      </w:r>
      <w:r>
        <w:rPr/>
        <w:t>⡟</w:t>
      </w:r>
      <w:r>
        <w:rPr/>
        <w:t>㡧坎垩煎浕別愸걁疣㇂㨷浱㍢㜱䈥䌶</w:t>
      </w:r>
      <w:r>
        <w:rPr/>
        <w:t>ⴲ</w:t>
      </w:r>
      <w:r>
        <w:rPr/>
        <w:t>뽾䑋楤佌捃厬囂獇く슩桥督㉡䛂ꥷ爺쉈㕌噓扇瘣ヂ幣婧揂匵僂꺬慳员欩ㅧ㵔㩫䵉칄㕌♢珂칫뭁쉟㡱䍩瑢犣슿쉥쉧瑡䘪촯樲뮡促䆘껂昩</w:t>
      </w:r>
      <w:r>
        <w:rPr/>
        <w:t>⣂</w:t>
      </w:r>
      <w:r>
        <w:rPr/>
        <w:t>杍㯂⭆䄤㑾乱幺皻䑧⎏噙幱恱땒㈮⽳㕷쉹ꥪ䡍瑩</w:t>
      </w:r>
      <w:r>
        <w:rPr/>
        <w:t>ꕡ</w:t>
      </w:r>
      <w:r>
        <w:rPr/>
        <w:t>쉃獠⥠쉸</w:t>
      </w:r>
      <w:r>
        <w:rPr/>
        <w:t>ꤦ</w:t>
      </w:r>
      <w:r>
        <w:rPr/>
        <w:t>ꆵ斱䝴頪搵㈊</w:t>
      </w:r>
      <w:r>
        <w:rPr/>
        <w:t>⠭</w:t>
      </w:r>
      <w:r>
        <w:rPr/>
        <w:t>䐬愽</w:t>
      </w:r>
      <w:r>
        <w:rPr/>
        <w:t>ꦣ</w:t>
      </w:r>
      <w:r>
        <w:rPr/>
        <w:t>批컂䗂凂뼲煃䁦뼹㍙渦挴兗妘嫂⮿뼭䛂䵈抡盂轒숳唷䙷쉘쉫怦╫剱䙴噊뗂⫂歬稦⑗瓂欦㉡䕷䭧䮘炩䱐轋</w:t>
      </w:r>
      <w:r>
        <w:rPr/>
        <w:t>ꦱ</w:t>
      </w:r>
      <w:r>
        <w:rPr/>
        <w:t>噲轹慪㝏䌳奐䁲捰䪱焣刹⩬</w:t>
      </w:r>
      <w:r>
        <w:rPr/>
        <w:t>⣂</w:t>
      </w:r>
      <w:r>
        <w:rPr/>
        <w:t>쉬䘥슩佸숸䪮啄⑆㑒╮뭊愮畈녞砬䥊慕ㄬ㑪䡙⦩䝂</w:t>
      </w:r>
      <w:r>
        <w:rPr/>
        <w:t>ꕸ</w:t>
      </w:r>
      <w:r>
        <w:rPr/>
        <w:t>儩뭩㜬兖㑺숫䲏ꥷ쉩偙㠨仂숮쉂⤪轸朱㭩椹䵺㶡㥷</w:t>
      </w:r>
      <w:r>
        <w:rPr/>
        <w:t>ⴭ</w:t>
      </w:r>
      <w:r>
        <w:rPr/>
        <w:t>匸畧朴⚏␱䃍⽡没떣⦬뽥悡땒顾</w:t>
      </w:r>
      <w:r>
        <w:rPr/>
        <w:t>ⰸ</w:t>
      </w:r>
      <w:r>
        <w:rPr/>
        <w:t>杠縫㤴墱숥쵔䥵㠵輤伸䷂獳ꍙ⸮⩨吸瞬夽⽸ꌶ⨫奱䱲䬽걐㈫呴땤濂싍㔷敩晀䕸䍕扪</w:t>
      </w:r>
      <w:r>
        <w:rPr/>
        <w:t>⡁⵶</w:t>
      </w:r>
      <w:r>
        <w:rPr/>
        <w:t>圶쉔硺䅄杴㝘㘷⍠禱捑</w:t>
      </w:r>
      <w:r>
        <w:rPr/>
        <w:t>ⴱ</w:t>
      </w:r>
      <w:r>
        <w:rPr/>
        <w:t>摍⹎⽔〮뾩㫎浇</w:t>
      </w:r>
      <w:r>
        <w:rPr/>
        <w:t>ⷎ</w:t>
      </w:r>
      <w:r>
        <w:rPr/>
        <w:t>漪</w:t>
      </w:r>
      <w:r>
        <w:rPr/>
        <w:t>ꤱ</w:t>
      </w:r>
      <w:r>
        <w:rPr/>
        <w:t>ꥱ</w:t>
      </w:r>
      <w:r>
        <w:rPr/>
        <w:t>ꤻ</w:t>
      </w:r>
      <w:r>
        <w:rPr/>
        <w:t>〫噤殡ꥷ啑ㅆ䙲獃㩃炡ꇂ未⥥⹵䔫쉵樭쉡呌┬灩ꏂ㉉⩄싂♞⨺磂獦</w:t>
      </w:r>
      <w:r>
        <w:rPr/>
        <w:t>Ⱞ</w:t>
      </w:r>
      <w:r>
        <w:rPr/>
        <w:t>숩乬⭂武㍊싂晣夻灁ㅦ䜪倸潔㌤㈨㑷㤳中쉟숷⛃쵅洴捀숣佬숷숣奋桥周祟䁱⤫穔</w:t>
      </w:r>
      <w:r>
        <w:rPr/>
        <w:t>⠵</w:t>
      </w:r>
      <w:r>
        <w:rPr/>
        <w:t>秂</w:t>
      </w:r>
      <w:r>
        <w:rPr/>
        <w:t>ꥃ</w:t>
      </w:r>
      <w:r>
        <w:rPr/>
        <w:t>伶楌ㅰ剁㑒싎칅弬穔睗启桠扣砮ꍌ報䙩㦵⥹浳슥樳숦焦</w:t>
      </w:r>
      <w:r>
        <w:rPr/>
        <w:t>⡵</w:t>
      </w:r>
      <w:r>
        <w:rPr/>
        <w:t>㩇㝷깮乮㭓桺硳⥨乢ㄯ佤圹猨噳睷㈸</w:t>
      </w:r>
      <w:r>
        <w:rPr/>
        <w:t>ⱐ</w:t>
      </w:r>
      <w:r>
        <w:rPr/>
        <w:t>뇎㉸曂嗂썋䃂╎娫슥䛂爯剎쉉彨绍搱싂輳哂洭睋禬녂塃啾㑙獷ꏂ欳穈땪浄쉧숮奫⑮⤪唰煑塴㙥땟㕘㭶쏂칢卆ꥴ侵佴习▱╁敕汊⦿乃瑇쵉䁊扑숰뇂潋敮癲겣䑷⧂秂㢿氪穈</w:t>
      </w:r>
      <w:r>
        <w:rPr/>
        <w:t>ꔲ</w:t>
      </w:r>
      <w:r>
        <w:rPr/>
        <w:t>桷䅈⿂硚곂漰畩ꅇ橋䍆땬㗂搽</w:t>
      </w:r>
      <w:r>
        <w:rPr/>
        <w:t>ⷃ</w:t>
      </w:r>
      <w:r>
        <w:rPr/>
        <w:t>깤㟂坃䔣</w:t>
      </w:r>
      <w:r>
        <w:rPr/>
        <w:t>꤫</w:t>
      </w:r>
      <w:r>
        <w:rPr/>
        <w:t>슩녴梮㡉䩫⫂䱰</w:t>
      </w:r>
      <w:r>
        <w:rPr/>
        <w:t>꤬⩥ꕲ</w:t>
      </w:r>
      <w:r>
        <w:rPr/>
        <w:t>껂潞ꍰ摪慂㎬⽊熩䌩䲘뽟横쉸㩧噆쉯瘣制⨴㥌</w:t>
      </w:r>
      <w:r>
        <w:rPr/>
        <w:t>ꤹ</w:t>
      </w:r>
      <w:r>
        <w:rPr/>
        <w:t>䗂刭幤쉺꺩搶淂玏♙⛂䋂〸쉀䝥㵰南⥡畦┴숦椳搰栤幯痍⩇䃂⌻坎ꎱ䳂⹳䕅⩩彮婊幱갹㙓싂弸⌴쉂</w:t>
      </w:r>
      <w:r>
        <w:rPr/>
        <w:t>ⱹ</w:t>
      </w:r>
      <w:r>
        <w:rPr/>
        <w:t>ꦻ</w:t>
      </w:r>
      <w:r>
        <w:rPr/>
        <w:t>䉅ㄫ㩂ꅺ썙杁係摯汉</w:t>
      </w:r>
      <w:r>
        <w:rPr/>
        <w:t>ꔳ</w:t>
      </w:r>
      <w:r>
        <w:rPr/>
        <w:t>瑅祈⏍⑭穱㉃쉉救坱</w:t>
      </w:r>
      <w:r>
        <w:rPr/>
        <w:t>ꤦ</w:t>
      </w:r>
      <w:r>
        <w:rPr/>
        <w:t>慩婶㏂슩朦⨻⩄䅁㑪呂夭㒮ㅴ⽱싍䜴䒻兮扇㥡썭䍑땖砻娭䐹廎⸊</w:t>
      </w:r>
      <w:r>
        <w:rPr/>
        <w:t>ꤶ</w:t>
      </w:r>
      <w:r>
        <w:rPr/>
        <w:t>㏍顱嘤辵䥊䙁繆捫♠焮掮⹳䈲浀쉗⥢沥汘⽒쉉汰</w:t>
      </w:r>
      <w:r>
        <w:rPr/>
        <w:t>ⰴ</w:t>
      </w:r>
      <w:r>
        <w:rPr/>
        <w:t>䔵䗎썚楖숪숪繪♒숴쉸</w:t>
      </w:r>
      <w:r>
        <w:rPr/>
        <w:t>ⴲ</w:t>
      </w:r>
      <w:r>
        <w:rPr/>
        <w:t>壂䧂〷䙔儤䍱ꍆ僂싂㑭</w:t>
      </w:r>
      <w:r>
        <w:rPr/>
        <w:t>꧍</w:t>
      </w:r>
      <w:r>
        <w:rPr/>
        <w:t>愷䦻쵾ぷ㨤厵ㄦ据瘨獒祦䷂愻楪</w:t>
      </w:r>
      <w:r>
        <w:rPr/>
        <w:t>ꖏ</w:t>
      </w:r>
      <w:r>
        <w:rPr/>
        <w:t>祖䧂㓃䵢⌨忍揂㟂圴칕噙㑣곂㭴┨㔴㕈⭗氳㢿쉤礴쉇堶뭩䥋睘接ゥ</w:t>
      </w:r>
      <w:r>
        <w:rPr/>
        <w:t>ⰻ</w:t>
      </w:r>
      <w:r>
        <w:rPr/>
        <w:t>䭌쉣겮쉧吱䁅浄䭤숩딨慥漦깅媿뽮灭슱䳂穸媩䡔硏斏彸쉟쉙㗃壂쌭㕱捆僂妡斥焩弣䒮</w:t>
      </w:r>
      <w:r>
        <w:rPr/>
        <w:t>ꕌ</w:t>
      </w:r>
      <w:r>
        <w:rPr/>
        <w:t>쉯猸㖮슩⩯쉲曎㙲之䗂灠딦沘⪮嘻懂ꍬ昩摋⌲轪縫晒媣䉒쉥桒䙾祅䩩䜶㫂⭧憿椮㍸挽㭚</w:t>
      </w:r>
      <w:r>
        <w:rPr/>
        <w:t>⡔</w:t>
      </w:r>
      <w:r>
        <w:rPr/>
        <w:t>洬췂쉏䉞⑳㡷⩳嘬⌮㙆⎻쉭碣㕫乘捌搣䗂쉐슏湴⤳瑈绂䯂枘숮놡債婪㴩㤲瑇幃㵸秂䩖걃뭚⨬捔穮숥浕揂挥㤪殘轟뾘繷盂땣慘녒梣猦灵⴫游ꍤ患䐺쉏㴱噯戨睖溣浙灣哂</w:t>
      </w:r>
      <w:r>
        <w:rPr/>
        <w:t>ⱄ</w:t>
      </w:r>
      <w:r>
        <w:rPr/>
        <w:t>㜷䩦㕖⩐湾獠础瀬䵦쵠縨䥤怸</w:t>
      </w:r>
      <w:r>
        <w:rPr/>
        <w:t>Ⱔ</w:t>
      </w:r>
      <w:r>
        <w:rPr/>
        <w:t>숺뭹䟂偹橂겵稳슏쵾穕䡥僂⴪곂愪慅㚥轵㵗䀥祪땴普䉳轃䒡䢿㩇潢瑳뇂ꎡ枮뭺쉖䲿然坶</w:t>
      </w:r>
      <w:r>
        <w:rPr/>
        <w:t>ꕢ</w:t>
      </w:r>
      <w:r>
        <w:rPr/>
        <w:t>枿㭾㡺杍⿃䤤꺻浤쉧剕壂㡗睢㵉⮻桥撥</w:t>
      </w:r>
      <w:r>
        <w:rPr/>
        <w:t>꤫</w:t>
      </w:r>
      <w:r>
        <w:rPr/>
        <w:t>瑟揂傣剠</w:t>
      </w:r>
      <w:r>
        <w:rPr/>
        <w:t>ꦵ</w:t>
      </w:r>
      <w:r>
        <w:rPr/>
        <w:t>拂瑟㜫</w:t>
      </w:r>
      <w:r>
        <w:rPr/>
        <w:t>⡃</w:t>
      </w:r>
      <w:r>
        <w:rPr/>
        <w:t>㋂㉢督䐣忂䜻渦⥍瞵琮㙂䌭榩飂盂䥇쉚⑱剷</w:t>
      </w:r>
      <w:r>
        <w:rPr/>
        <w:t>⣂</w:t>
      </w:r>
      <w:r>
        <w:rPr/>
        <w:t>晒숳燂繩晪ꅩ湐␭䀸⤵䡺彌☵捷♋轣搩Ⓜ熱幯繨䎘ꅣ磎改</w:t>
      </w:r>
      <w:r>
        <w:rPr/>
        <w:t>⡪</w:t>
      </w:r>
      <w:r>
        <w:rPr/>
        <w:t>䭘瑦숹娥楦슩纵뽚㤶轠뮏쉣剚쉫䊮⍡烂긪顓渭参쉭繰䆥渱䏎䗂묦瓎碬깪</w:t>
      </w:r>
      <w:r>
        <w:rPr/>
        <w:t>Ⱘ⩞</w:t>
      </w:r>
      <w:r>
        <w:rPr/>
        <w:t>濂칭䑖䙳妡椤䡞쉫⛂恎쉠슱㡈⥬⨦佞䁠单䡮繵쉈杓䔣䩮쉡⽹껂㕗怴䑂熩䀵睪䱺〴枱䵣奍繫杅頤㜪䕔㠨亵⹇摘⯎㯂滂夦싍繠纏積☫䠱䉯㟂딶佣ꥷ</w:t>
      </w:r>
      <w:r>
        <w:rPr/>
        <w:t>ⵑ</w:t>
      </w:r>
      <w:r>
        <w:rPr/>
        <w:t>嘪幬㩢廂뭥숭呇⬬㠭뭋ネ櫃弤⌮╮丳䢿</w:t>
      </w:r>
      <w:r>
        <w:rPr/>
        <w:t>⡲</w:t>
      </w:r>
      <w:r>
        <w:rPr/>
        <w:t>繐㇃䞏쉚婒㒘䀣稹⽴光䜩幂䅐玩泂</w:t>
      </w:r>
      <w:r>
        <w:rPr/>
        <w:t>ⰻ</w:t>
      </w:r>
      <w:r>
        <w:rPr/>
        <w:t>卆숬⤭䍋歉楓潫牘嘪넪杷Ⓕ墻䭈呪甊</w:t>
      </w:r>
      <w:r>
        <w:rPr/>
        <w:t>꤬</w:t>
      </w:r>
      <w:r>
        <w:rPr/>
        <w:t>ꍨ따仍쉅슿㭮</w:t>
      </w:r>
      <w:r>
        <w:rPr/>
        <w:t>ꖩ</w:t>
      </w:r>
      <w:r>
        <w:rPr/>
        <w:t>乨䪻긷檿썺戻飂䑉⿃こ⾮㧂⎩쉢䔴栰姂⽧輮ㄤ⨽奮朣䱥纻䅀캻桏儦恙땚넽⹌抩橸㉓獵奸</w:t>
      </w:r>
      <w:r>
        <w:rPr/>
        <w:t>ꥈ⧂</w:t>
      </w:r>
      <w:r>
        <w:rPr/>
        <w:t>繠⽒勎䝹彔숤⚡╭暬漫戦⤰㔨ꇍ偾깩区⛂桞칾갫瀻㴮ꇂ놩䰴㤶⒏䤫儱皬㒮掮㍣䵎쉇㝀竂ꥴ僂쉶딩⬬䝕</w:t>
      </w:r>
      <w:r>
        <w:rPr/>
        <w:t>ⱑ</w:t>
      </w:r>
      <w:r>
        <w:rPr/>
        <w:t>㒡숯쉓땄丬捱癡瘵幬⨣☵땮幋쉍⿂䎘⹔</w:t>
      </w:r>
      <w:r>
        <w:rPr/>
        <w:t>⢬</w:t>
      </w:r>
      <w:r>
        <w:rPr/>
        <w:t>くꌪ㴪쉂ꅢ䴫㖬㍬䝵䬸㵒긪欹浹䵑넩戥㗎깬焸땲쉒⤪싂⏃깚繤⩥猦♥淂幀꥚뇎㩐ꅸ橌浶债ㄤ싂숬캮瘹禬䌰硭濂灚礯嚘䵘䈬侩</w:t>
      </w:r>
      <w:r>
        <w:rPr/>
        <w:t>Ⲙ</w:t>
      </w:r>
      <w:r>
        <w:rPr/>
        <w:t>桊䠳輣䯂⩊砲쉤礸㙩㖿倸</w:t>
      </w:r>
      <w:r>
        <w:rPr/>
        <w:t>ꤸ</w:t>
      </w:r>
      <w:r>
        <w:rPr/>
        <w:t>䗂썇椫⽄㍃㑺쉄䀽戣쉆䩢勍Ⓜ뭣䤶盂嘩㪩彦咵塎揂쉘㈪洸礻쉵쵭뼷唬坹匹䁥⨥轚卺쉞䞘媻</w:t>
      </w:r>
      <w:r>
        <w:rPr/>
        <w:t>⡵</w:t>
      </w:r>
      <w:r>
        <w:rPr/>
        <w:t>ꦻ</w:t>
      </w:r>
      <w:r>
        <w:rPr/>
        <w:t>壂轳焪朶♴礽涩슡並싂쉏竍뭷췃쉆䥎숦넱䡟쉍䶱㕄㤸싂媿䍁㨷</w:t>
      </w:r>
      <w:r>
        <w:rPr/>
        <w:t>ꖣ</w:t>
      </w:r>
      <w:r>
        <w:rPr/>
        <w:t>眥励擂渻ꏂ湆懂㝘捕⪩爣촯㘸漻祉쌷⬨䀷竂䝏싍䩃쉄숨穢呸☬⽗ꌦ㍂儽䚿뼲㝱噰㨯㍹⩔拎煕싎未曂㭑숴쉡습䀵㐯䑁城䒱か颮⹇㭠깅♞柂뭢쉫ꍉ㩅</w:t>
      </w:r>
      <w:r>
        <w:rPr/>
        <w:t>꤭</w:t>
      </w:r>
      <w:r>
        <w:rPr/>
        <w:t>쉎湾㊥䗂澻浙⦩⩰䁺偙ぢ戮</w:t>
      </w:r>
      <w:r>
        <w:rPr/>
        <w:t>ⲿ</w:t>
      </w:r>
      <w:r>
        <w:rPr/>
        <w:t>㝢땖琭痍䎵揂佄汈皮㏂畵溬楟쉕敷ㆡ䁸뼴슘㑞匳뼫㬬氪격浳乄楁急獐桔㋂ま쉞燂♠迎䔩佧⹀⩓妬朱顸圲卡䡣懍⹓⹡䌤ㅱ</w:t>
      </w:r>
      <w:r>
        <w:rPr/>
        <w:t>꧂</w:t>
      </w:r>
      <w:r>
        <w:rPr/>
        <w:t>쉚ㄶ湁㵖摊㥦牡쌨朽㛂⬫㐰슩乹㔪偅䅕</w:t>
      </w:r>
      <w:r>
        <w:rPr/>
        <w:t>ⱔ</w:t>
      </w:r>
      <w:r>
        <w:rPr/>
        <w:t>뼬䀨⍟⹏䑳参總玱噵⧂⵶</w:t>
      </w:r>
      <w:r>
        <w:rPr/>
        <w:t>Ⲯ</w:t>
      </w:r>
      <w:r>
        <w:rPr/>
        <w:t>䶻㬸⬽睑顔牢祮㥱쉥䙤浇䬰③玬뽞</w:t>
      </w:r>
      <w:r>
        <w:rPr/>
        <w:t>ꔺ</w:t>
      </w:r>
      <w:r>
        <w:rPr/>
        <w:t>惂䉾</w:t>
      </w:r>
      <w:r>
        <w:rPr/>
        <w:t>ⵑ</w:t>
      </w:r>
      <w:r>
        <w:rPr/>
        <w:t>㝓恫幫칪徏싃〻䜻暬汚乀疱캮㗍䭞㍖捁洳磂浹渤⸭昭煆㙭稳从㛂炿刮梡奅☽歊䂏겿쉆칣穙穵畇ꥷ긣ꇂ䌣刹偏偨⍋㭆㉅쉾䔮㤦췂쉾䔳禥飂䜪</w:t>
      </w:r>
      <w:r>
        <w:rPr/>
        <w:t>ⱅ</w:t>
      </w:r>
      <w:r>
        <w:rPr/>
        <w:t>㝢じ쉉偋땯势䑹숵㭥⭨䁒澥㔰䧂슮圸걀⑥壂♲䥈啺䡉</w:t>
      </w:r>
      <w:r>
        <w:rPr/>
        <w:t>ⵀ</w:t>
      </w:r>
      <w:r>
        <w:rPr/>
        <w:t>ⴊ</w:t>
      </w:r>
      <w:r>
        <w:rPr/>
        <w:t>啄恭⒣伸⽋캩쉟棂싂쉙傿</w:t>
      </w:r>
      <w:r>
        <w:rPr/>
        <w:t>꧂꧍</w:t>
      </w:r>
      <w:r>
        <w:rPr/>
        <w:t>㛂♦䙟擎┹ꇂ칵</w:t>
      </w:r>
      <w:r>
        <w:rPr/>
        <w:t>ⴥ</w:t>
      </w:r>
      <w:r>
        <w:rPr/>
        <w:t>䌭㌨╋㋂⿂⹣⑑䍥싂唤免⹬싂砯썲쉅繪擂䙦乪彺쵑楗㵃祮婞乕䌥牬䌷칅⌵欨뽉爻幃䵱嘴氽</w:t>
      </w:r>
      <w:r>
        <w:rPr/>
        <w:t>Ⳃ</w:t>
      </w:r>
      <w:r>
        <w:rPr/>
        <w:t>倬쵓</w:t>
      </w:r>
      <w:r>
        <w:rPr/>
        <w:t>⠩</w:t>
      </w:r>
      <w:r>
        <w:rPr/>
        <w:t>㙄瑙呵媬䩉噒牒唩礶숸싂炮顆㨽䝬츪⩗䍂ꅸ㫂쵗ヂ呮</w:t>
      </w:r>
      <w:r>
        <w:rPr/>
        <w:t>ꔦ</w:t>
      </w:r>
      <w:r>
        <w:rPr/>
        <w:t>칁</w:t>
      </w:r>
      <w:r>
        <w:rPr/>
        <w:t>꧂</w:t>
      </w:r>
      <w:r>
        <w:rPr/>
        <w:t>넭昸쉷栬깦倳奠쉷䙚烂搥痃싂䟂䐫捈쉚繣摟䬲顊쉚㏂㑷祏䰳⹖価숵ꆡ癒넹振桶╦顒彴㍥㌷墱꥚⸲숪쉐摄㑂沥㕩깮⹈䌫殱卹⭪䱙</w:t>
      </w:r>
      <w:r>
        <w:rPr/>
        <w:t>ⱦ</w:t>
      </w:r>
      <w:r>
        <w:rPr/>
        <w:t>幇癨癤盂䥚捤搶</w:t>
      </w:r>
      <w:r>
        <w:rPr/>
        <w:t>ⱦ</w:t>
      </w:r>
      <w:r>
        <w:rPr/>
        <w:t>꺥싂녮獫核㉹싎洨斻瑐权㭅慠쉇晒在㵶檩焤깑扌㖿㤸䅡䐸䫂橆ꅥ猹卙</w:t>
      </w:r>
      <w:r>
        <w:rPr/>
        <w:t>ꤽ</w:t>
      </w:r>
      <w:r>
        <w:rPr/>
        <w:t>敫꥖㑾轍䩳癚⸮㷂輻숹䅸堩徣䘱皱⑬汙쉥땈畲弱爱ㅭ쉯</w:t>
      </w:r>
      <w:r>
        <w:rPr/>
        <w:t>ꕩ</w:t>
      </w:r>
      <w:r>
        <w:rPr/>
        <w:t>冏噕쉘敯쉆♃效县녓땇㵠平䝱㛂塾䥄숸卉쉺〽믂玬◍杒係扔䜴乙⫍顤</w:t>
      </w:r>
      <w:r>
        <w:rPr/>
        <w:t>ⰻ☴</w:t>
      </w:r>
      <w:r>
        <w:rPr/>
        <w:t>䀵䶵쉮⑉啐䗂溱癸⽯걒㝈濂녗㩊䦩㟂쉌淃</w:t>
      </w:r>
      <w:r>
        <w:rPr/>
        <w:t>ꔵ</w:t>
      </w:r>
      <w:r>
        <w:rPr/>
        <w:t>佱㙢前쌬檮顥流摀娻奍敨煊</w:t>
      </w:r>
      <w:r>
        <w:rPr/>
        <w:t>⢘</w:t>
      </w:r>
      <w:r>
        <w:rPr/>
        <w:t>䎩ꍮ쉒䱢禬쉕䶏</w:t>
      </w:r>
      <w:r>
        <w:rPr/>
        <w:t>ⱙ⩠</w:t>
      </w:r>
      <w:r>
        <w:rPr/>
        <w:t>딷绂⿂䠯⍁쉨㘲⸽㵃⧎氶硷歟桂䱍</w:t>
      </w:r>
      <w:r>
        <w:rPr/>
        <w:t>ꥈ</w:t>
      </w:r>
      <w:r>
        <w:rPr/>
        <w:t>갶瓂䟂頩䐯䑭䛂쉬兔♾숯䈹盂㦥㡰忂佊䭩ꅺ촽뽴畭坵⾏쉊</w:t>
      </w:r>
      <w:r>
        <w:rPr/>
        <w:t>ⶻ</w:t>
      </w:r>
      <w:r>
        <w:rPr/>
        <w:t>㩗㙁䥊㖵䟂㤽</w:t>
      </w:r>
      <w:r>
        <w:rPr/>
        <w:t>ꗃ</w:t>
      </w:r>
      <w:r>
        <w:rPr/>
        <w:t>垵⍵쉾畋掩䯂神䫂㙞溘折欷接ぬ廂㬷</w:t>
      </w:r>
      <w:r>
        <w:rPr/>
        <w:t>⢥</w:t>
      </w:r>
      <w:r>
        <w:rPr/>
        <w:t>쉂玿</w:t>
      </w:r>
      <w:r>
        <w:rPr/>
        <w:t>⡓</w:t>
      </w:r>
      <w:r>
        <w:rPr/>
        <w:t>치攪숳쉡瀮䬨㝲싂숲倱㚻숸樬</w:t>
      </w:r>
      <w:r>
        <w:rPr/>
        <w:t>ꤤ</w:t>
      </w:r>
      <w:r>
        <w:rPr/>
        <w:t>넮⥢䥏䙫쉅䅞畷</w:t>
      </w:r>
      <w:r>
        <w:rPr/>
        <w:t>ⷂ</w:t>
      </w:r>
      <w:r>
        <w:rPr/>
        <w:t>ꥬ</w:t>
      </w:r>
      <w:r>
        <w:rPr/>
        <w:t>ⶩ</w:t>
      </w:r>
      <w:r>
        <w:rPr/>
        <w:t>䪵㶥堷䛂䱏㥱摪㉅⸵昹㍠穑摔乺䭃쉑㑅숹槃⽕偬朱㕺儹䑫榘쉔슣䙗䣂쉺憏䑸弮熥輵橧狂ꌭ곂㵁쉅</w:t>
      </w:r>
      <w:r>
        <w:rPr/>
        <w:t>ꥇ</w:t>
      </w:r>
      <w:r>
        <w:rPr/>
        <w:t>祪</w:t>
      </w:r>
      <w:r>
        <w:rPr/>
        <w:t>ꕳ</w:t>
      </w:r>
      <w:r>
        <w:rPr/>
        <w:t>楀싂濂儦걖灟⭕乩䅔㇂⫂瘪䬦㕭䪿泂䕯䛎㩳⎏떿丵</w:t>
      </w:r>
      <w:r>
        <w:rPr/>
        <w:t>⡢</w:t>
      </w:r>
      <w:r>
        <w:rPr/>
        <w:t>偮쌷㍨⍃汮瑬噘</w:t>
      </w:r>
      <w:r>
        <w:rPr/>
        <w:t>⡊</w:t>
      </w:r>
      <w:r>
        <w:rPr/>
        <w:t>䭤皬⩣㊩失沩㞮祶⩡歡悡嫂單瑃场瑍</w:t>
      </w:r>
      <w:r>
        <w:rPr/>
        <w:t>ⷂ</w:t>
      </w:r>
      <w:r>
        <w:rPr/>
        <w:t>恦싂㏂濂彊⹬䅪쉖䧂ァ캏쉙婩癔㡌썑塰㑞湩⤽颮걮꥚쉶</w:t>
      </w:r>
      <w:r>
        <w:rPr/>
        <w:t>ꥉ</w:t>
      </w:r>
      <w:r>
        <w:rPr/>
        <w:t>佣礥㇂䄨穃</w:t>
      </w:r>
      <w:r>
        <w:rPr/>
        <w:t>ⶻ</w:t>
      </w:r>
      <w:r>
        <w:rPr/>
        <w:t>뽢뇂쉦䩉䅁彧揎䣂썬獙믂猊㠪쉇楕㜱䧂䍺摱䭃娥䶏牑淂쌫喬슏獠ꅊ挪毂䵎䀽噍卂䜻㵇㝳砸⫂ㄲ⼵갭潸䳂摲걣塒뭧</w:t>
      </w:r>
      <w:r>
        <w:rPr/>
        <w:t>ꔣ</w:t>
      </w:r>
      <w:r>
        <w:rPr/>
        <w:t>橉顭戸⧂㭨圵㍍塑县쉵⌵㴻剂拍㵢䝰呷ꅳ摷䲣婕ꎩ⾮䫂</w:t>
      </w:r>
      <w:r>
        <w:rPr/>
        <w:t>⡍</w:t>
      </w:r>
      <w:r>
        <w:rPr/>
        <w:t>睱攰쉦</w:t>
      </w:r>
      <w:r>
        <w:rPr/>
        <w:t>ꕱ</w:t>
      </w:r>
      <w:r>
        <w:rPr/>
        <w:t>깳〫뗂畹奀쉩浶殩瑀焫䞘僂숻噔⩱㎵癆쉅ꍹ딳畭疵싂惂恂摍묣㕮</w:t>
      </w:r>
      <w:r>
        <w:rPr/>
        <w:t>ꥏ⤮</w:t>
      </w:r>
      <w:r>
        <w:rPr/>
        <w:t>轰㩞〥ヂꅐ味◂爣뽒仂偘싂♥㥲쉠㴶女싂ꏃ捍䴵숬䰻玮Ⓜ佳숱䬸⮏㢵쉷界砣奵쉕偁甯濍</w:t>
      </w:r>
      <w:r>
        <w:rPr/>
        <w:t>ꕵ</w:t>
      </w:r>
      <w:r>
        <w:rPr/>
        <w:t>ꅅ檣㉱捙䇂썭꥗㠤☺숤搶㉅슩秂卶橬杳儻슱㥬</w:t>
      </w:r>
      <w:r>
        <w:rPr/>
        <w:t>⡤</w:t>
      </w:r>
      <w:r>
        <w:rPr/>
        <w:t>䉪갪淂乵⎥畘뽯琩瑨</w:t>
      </w:r>
      <w:r>
        <w:rPr/>
        <w:t>ⱚ</w:t>
      </w:r>
      <w:r>
        <w:rPr/>
        <w:t>ⷂ⩔</w:t>
      </w:r>
      <w:r>
        <w:rPr/>
        <w:t>⼶䅴敏厥걅昫炱⵾瑑吪椩㉷⸶砫弰㉥牾彋ꥧ䅱佾싂栴숫久惂洫䴻䥁䵣湇輥䕇癥奐䵊䊻⩒䘲⸨札䛂炻㓃坟婴冬䈪歨忂儣쉯뭯犣係㓂⨸単歉㐯컂呍ꅧ䄳墮燂汚㜳쉎惂娦優剧瀪穮⽹⨽栱洶싂녩兄丱究䞻㶣婠ꍂ晳싂佐䩨穏슥㥃ㄸ쉑㙆猷㥙婴侻斏쉱ꥴ焦㞻琬ꥰ뽬</w:t>
      </w:r>
      <w:r>
        <w:rPr/>
        <w:t>⠮</w:t>
      </w:r>
      <w:r>
        <w:rPr/>
        <w:t>㑟䵦朷榮ꄤ朳潶敊䙫洵㕲㓂䥌偏怩䈥쉃㕘㨭슩夤♮䊱㕁ㅭ쉃녞䝥懂䉷㥎奰煳砭칕は揎䙰啤琲䑌갬轷䬫쉂旃ꌴ⍡䉸뭾拂ㄷ窻婄쉋牵㘸땥睯䛂⩵䧂䤹呏猹仂顕塉</w:t>
      </w:r>
      <w:r>
        <w:rPr/>
        <w:t>ⶱ</w:t>
      </w:r>
      <w:r>
        <w:rPr/>
        <w:t>牨恮偕㭞</w:t>
      </w:r>
      <w:r>
        <w:rPr/>
        <w:t>ꕯ</w:t>
      </w:r>
      <w:r>
        <w:rPr/>
        <w:t>꺥瑨啩뿂漺Ⓧ쌦⑅报㈯⸻杢勂湐數辻䯂挵䶩栯昩㙤㉖뭨繸걅玮庵땘칅䉰㒿摶䵟〹繕伽㭚</w:t>
      </w:r>
      <w:r>
        <w:rPr/>
        <w:t>Ȿ</w:t>
      </w:r>
      <w:r>
        <w:rPr/>
        <w:t>쉺烂㔪䂱㘲瘱柂毂⯂迂⴯⼸⎣䇂畤걅嘺⬶䈰갬剟뼦쉴㭂쉄擂㊘狂썪䃂个丵㕵彍潮䌷琪栥쉹怪</w:t>
      </w:r>
      <w:r>
        <w:rPr/>
        <w:t>ꥌ▩ꦩ⍖</w:t>
      </w:r>
      <w:r>
        <w:rPr/>
        <w:t>뼤숩ꥴ䡷帻獳</w:t>
      </w:r>
      <w:r>
        <w:rPr/>
        <w:t>⡟</w:t>
      </w:r>
      <w:r>
        <w:rPr/>
        <w:t>敮睊㉘䜨쌸留⮣䡩쉷搤⾥颩捄뮿쉎㜴報䀬眭睅숱兂</w:t>
      </w:r>
      <w:r>
        <w:rPr/>
        <w:t>ⱑ⹠</w:t>
      </w:r>
      <w:r>
        <w:rPr/>
        <w:t>쉀泂슬玱㔩䓂</w:t>
      </w:r>
      <w:r>
        <w:rPr/>
        <w:t>Ⱞ</w:t>
      </w:r>
      <w:r>
        <w:rPr/>
        <w:t>쉢智哂奇㝂幰矎䴤并쉪兄䭧䈭쉙牎⭡丱祃瑪嘲䡁坅㢮徱</w:t>
      </w:r>
      <w:r>
        <w:rPr/>
        <w:t>ꔫ</w:t>
      </w:r>
      <w:r>
        <w:rPr/>
        <w:t>敃㨰ꥰ㕭穠떩⩉㝅繐札偟昊瑣暵싂畡倻</w:t>
      </w:r>
      <w:r>
        <w:rPr/>
        <w:t>ⰵ</w:t>
      </w:r>
      <w:r>
        <w:rPr/>
        <w:t>歺幪䕬㴺飂䕉딬焤䈪딣䉔怪滂迃顦き涣䮿燂劻轊搣깬㕙⬪㒬䴭쉣轍窡䅕呾繂숬</w:t>
      </w:r>
      <w:r>
        <w:rPr/>
        <w:t>⣂</w:t>
      </w:r>
      <w:r>
        <w:rPr/>
        <w:t>皏쉄頳溏污╸怵㊣⛂洺䙉ꄻ⎡䪮㩢晸썓숣恖뽡숭녡쵂塏캻㓍灭数晶깖䚮녗췂曂ꄷ眮飂敗㥮䝔쉱⏂懂呉ꥭ併䝱強㙔塵樴⥷摙ꍍ⺡稬橄縩쉁뮱놮槍┯愱䛂媩湮瞱캿䛎彅敪攨噑숨兪⸰㯂偫쉬⹓쉇쎥쉈壂偲㥤湥炩㑑땑숵䑲숴迂离㭐숨䵡纵垵䥥噣琰⬪泂剋折⚩땦橹䖣⏂頭ꥣ䬺䲩䨳숴䠲쌩䞵晬⹅栺泂猷쉎彞쌲㇂⨻쉉녺䲻ꄲ潖⩂ヂꅘ失⚬䵎</w:t>
      </w:r>
      <w:r>
        <w:rPr/>
        <w:t>ꥅ</w:t>
      </w:r>
      <w:r>
        <w:rPr/>
        <w:t>硄딵縭⭠쉉ꄹ곂쎵⹚☲䥕쉔㧍灔帽촺⿂橾</w:t>
      </w:r>
      <w:r>
        <w:rPr/>
        <w:t>⡃</w:t>
      </w:r>
      <w:r>
        <w:rPr/>
        <w:t>䶥⩵匵␷숱쉡⎱ꅋ䩈㉴䚏参䥉冮⩍</w:t>
      </w:r>
      <w:r>
        <w:rPr/>
        <w:t>ⴽ</w:t>
      </w:r>
      <w:r>
        <w:rPr/>
        <w:t>牰㝚䩒牳쉂㭲쉙嘫쉁싂⭧⫂숯뭒쉭吶湵噊竍䭙振囂슥㥳玮</w:t>
      </w:r>
      <w:r>
        <w:rPr/>
        <w:t>ꔱ</w:t>
      </w:r>
      <w:r>
        <w:rPr/>
        <w:t>乇䷃㍌䁄䍶쉄</w:t>
      </w:r>
      <w:r>
        <w:rPr/>
        <w:t>ꦡ</w:t>
      </w:r>
      <w:r>
        <w:rPr/>
        <w:t>쉇䍏熱ꍋ浯┴䈶ꆬ杆偠䰹쉔쉹瑾湣慗砫㋂捖쉟窡喣沩圮⹈䨴倶堰癸弥獗硕⹦㕓ꄣ燃㈪䬭塌ꅶ未쉰噌剬救쉤輱縺冩뭣堣䉟뿂瑪䭬쉞婟⽺畩橋恗쵫㴪싂恳䁭㭋纱总⸲挤䥲烂颿┸䀲浺瘨呱曂灒眬싂⑹嘲癸偑幡䎱ꆘ睤⩱轹꥖뮵뭧璩츺㦵䫃숷깈♸厬礲歂檵⬱칩淂䜮쉐伭䵵䱌汱슻戳爤縯啬䅫㯂告獧⹁潾㡲␯穘쉙攻⿍⥠療㍑柂▵睖浖녡숵</w:t>
      </w:r>
      <w:r>
        <w:rPr/>
        <w:t>ꕾ</w:t>
      </w:r>
      <w:r>
        <w:rPr/>
        <w:t>歩칢睙䟂浙挴濂㩳㶱꤮</w:t>
      </w:r>
      <w:r>
        <w:rPr/>
        <w:t>Ⱝ</w:t>
      </w:r>
      <w:r>
        <w:rPr/>
        <w:t>䗂⮘矂㇂斥獟瑥砻䁃㟂奧䉺熵矍啐䧂㙀势♘</w:t>
      </w:r>
      <w:r>
        <w:rPr/>
        <w:t>ꕑ</w:t>
      </w:r>
      <w:r>
        <w:rPr/>
        <w:t>쵮䑣梩</w:t>
      </w:r>
      <w:r>
        <w:rPr/>
        <w:t>ⱴ⍁</w:t>
      </w:r>
      <w:r>
        <w:rPr/>
        <w:t>슬渤깎全戭敾쉮⪡</w:t>
      </w:r>
      <w:r>
        <w:rPr/>
        <w:t>⢮</w:t>
      </w:r>
      <w:r>
        <w:rPr/>
        <w:t>ッ便㖵뼻㦘瑶噳扣⭧䇂哂쉄顃䜲놱㘷⹦挩晘瑉⑱嗎儯④䁨焪烎ꅯ磍䥰䰹䯂⭧ぐ㘮걥䯂쉍濂쉀毂⦩믃轉址뼻刬〨幊䫂慣㡟㄰眭䉩ㄪ攤깸䕩潪㥔獐恸땕壍䥆乙</w:t>
      </w:r>
      <w:r>
        <w:rPr/>
        <w:t>ꕢ</w:t>
      </w:r>
      <w:r>
        <w:rPr/>
        <w:t>ⲣ⍚</w:t>
      </w:r>
      <w:r>
        <w:rPr/>
        <w:t>儊嚩⤶⌭㩔⤮扪飂䄣䕋䅉㡊䬪컂␤⪘䅇䗂䶮䰳飂曍</w:t>
      </w:r>
      <w:r>
        <w:rPr/>
        <w:t>ⱆ</w:t>
      </w:r>
      <w:r>
        <w:rPr/>
        <w:t>㡌䈬呵杖</w:t>
      </w:r>
      <w:r>
        <w:rPr/>
        <w:t>ꕡ</w:t>
      </w:r>
      <w:r>
        <w:rPr/>
        <w:t>椪䩊祮偑頳慩捗㉫沬싃♠ご仂</w:t>
      </w:r>
      <w:r>
        <w:rPr/>
        <w:t>⡓</w:t>
      </w:r>
      <w:r>
        <w:rPr/>
        <w:t>쌻䘫㑀䝦䦮╍扮祗뽙亻⼶㩕䁪ꎘ묽䲻䵤쉧䡨⭤쉶</w:t>
      </w:r>
      <w:r>
        <w:rPr/>
        <w:t>ꕮ</w:t>
      </w:r>
      <w:r>
        <w:rPr/>
        <w:t>穥㈨噪㉀믂わ㇂报㍐</w:t>
      </w:r>
      <w:r>
        <w:rPr/>
        <w:t>⠲</w:t>
      </w:r>
      <w:r>
        <w:rPr/>
        <w:t>쉟兟歗徻뭨촴䕪呌䐫櫂딳䱠⽯榣俍剀땅頽⛂ꇂ쎵摭䀪垩参쉋䠱斘焹㙰练䝃㔷恳㍃䅀</w:t>
      </w:r>
      <w:r>
        <w:rPr/>
        <w:t>ꕎ⥂</w:t>
      </w:r>
      <w:r>
        <w:rPr/>
        <w:t>瑤숳쉀䭫堻┺䙨枏田㍚旂⩕䟂搯捰䉬⨣睫漰☬䱵廍敠ㅂ戵幏⹳숦熮徏ꥥ촵䔫睕㕯쉖盂뭈⮣숩㪩䵞䜳輩睖揂</w:t>
      </w:r>
      <w:r>
        <w:rPr/>
        <w:t>ꥀ</w:t>
      </w:r>
      <w:r>
        <w:rPr/>
        <w:t>扲祋唰⹑ㅔ救睇숽婬獮쉠歧住噈▵ꅱ䒮갥倨묷⵹㙴塌⺡汒呓썊磎癶㯂갪㑬椪䉨뽏渥⮩桌숨</w:t>
      </w:r>
      <w:r>
        <w:rPr/>
        <w:t>ꦣ</w:t>
      </w:r>
      <w:r>
        <w:rPr/>
        <w:t>㕠䷂숺䅸ꍰ祅㍭桒⽟㦥浏㍕幤쉈쉧䉟旂塔⍀</w:t>
      </w:r>
      <w:r>
        <w:rPr/>
        <w:t>ⴸ</w:t>
      </w:r>
      <w:r>
        <w:rPr/>
        <w:t>ꌥ䘻숳㝣숤㥗쉩㖩唣뿂漯澥牳摪浣䦘咡瀥깾㫂敱畎渨彰圶㓎⥓층末⏂劘畴畐㩺轩呷瑋㑨╭츭ꅹ嘰睅싂껂슬䮱㵹硘䋂楩싍⭡䁬挰쉍䥳쉧⤵怲쵆䦩愯灶㑯쉰칈禱堵畆⩬⪻常棂⫂뽃딹曂繦恃ꅅ浩숯</w:t>
      </w:r>
      <w:r>
        <w:rPr/>
        <w:t>⢩</w:t>
      </w:r>
      <w:r>
        <w:rPr/>
        <w:t>猹</w:t>
      </w:r>
      <w:r>
        <w:rPr/>
        <w:t>⡕</w:t>
      </w:r>
      <w:r>
        <w:rPr/>
        <w:t>㠭쌱䵌浙䁐⭱䥇Ⓜ彀辘ꍟ轷쉌樣䄨쉎슩轓癘⍉㠻疬䉗爤昵㙧濂⧎</w:t>
      </w:r>
      <w:r>
        <w:rPr/>
        <w:t>ⱇ</w:t>
      </w:r>
      <w:r>
        <w:rPr/>
        <w:t>呬䚏쉹쉈僂櫂㥡扉⩨参牙乳煠갨顂奅뼯䥰쎿橗煭䚱뇂核㗂㗂梘㵴磂쉟䒱㙕奰げ㝔䥇獠칡玡⹉⤮</w:t>
      </w:r>
      <w:r>
        <w:rPr/>
        <w:t>ꥑ</w:t>
      </w:r>
      <w:r>
        <w:rPr/>
        <w:t>ⰽ⥲</w:t>
      </w:r>
      <w:r>
        <w:rPr/>
        <w:t>昺䦩䬲䟍卑噞瑦㕒旂浹칺塅洬㭐䭣揂繌뽰쉦䁃攭습䋂⥟⪡䕋睖乹漰䍭栳㐩卲獵庿呏</w:t>
      </w:r>
      <w:r>
        <w:rPr/>
        <w:t>⠳</w:t>
      </w:r>
      <w:r>
        <w:rPr/>
        <w:t>䲩싂䋂洺獙䑏掱ㅦ塔斻呆六博</w:t>
      </w:r>
      <w:r>
        <w:rPr/>
        <w:t>ꖮ</w:t>
      </w:r>
      <w:r>
        <w:rPr/>
        <w:t>㬯칧癕婉発穏輥佱䈴뾥礬堪ꍕ攭火䩚祐彦牎䚩稺捸긦⑒穕朱庡丩劮榻㒵쉂猶瀩婳㉺睯㧂睗⥙䭙瞩⨷冥싎䅺䦡쉱儩슩⩞㩲쌭颵磂湦縮扰绂㟂䅨</w:t>
      </w:r>
      <w:r>
        <w:rPr/>
        <w:t>ⱘ</w:t>
      </w:r>
      <w:r>
        <w:rPr/>
        <w:t>佸㛂梻柂晘呌撩</w:t>
      </w:r>
      <w:r>
        <w:rPr/>
        <w:t>⠺</w:t>
      </w:r>
      <w:r>
        <w:rPr/>
        <w:t>㠻椥媘礶䰩䮡</w:t>
      </w:r>
      <w:r>
        <w:rPr/>
        <w:t>ⱟ</w:t>
      </w:r>
      <w:r>
        <w:rPr/>
        <w:t>慹䛂㕞곂璣拂攊䱫檿仂毂噁怬⑈캣噪縵㋂䉾䕇橓싂汋䉃</w:t>
      </w:r>
      <w:r>
        <w:rPr/>
        <w:t>⣂</w:t>
      </w:r>
      <w:r>
        <w:rPr/>
        <w:t>㵰圪矂뽃归㴪䅍枥땨塲ㅾ庘㩍䝉席䠩䡵䀬䤹䯍쉕勂幦䕯祇祺ど㋎</w:t>
      </w:r>
      <w:r>
        <w:rPr/>
        <w:t>ꕹ</w:t>
      </w:r>
      <w:r>
        <w:rPr/>
        <w:t>쌰甪썒껂額祄㷂弽쵕⩋䀺</w:t>
      </w:r>
      <w:r>
        <w:rPr/>
        <w:t>ꖵ</w:t>
      </w:r>
      <w:r>
        <w:rPr/>
        <w:t>爫숷⥲녃슩着</w:t>
      </w:r>
      <w:r>
        <w:rPr/>
        <w:t>Ⳃ</w:t>
      </w:r>
      <w:r>
        <w:rPr/>
        <w:t>뼤橡</w:t>
      </w:r>
      <w:r>
        <w:rPr/>
        <w:t>ⵢ</w:t>
      </w:r>
      <w:r>
        <w:rPr/>
        <w:t>썉祡뼴敀橞㵟쉯</w:t>
      </w:r>
      <w:r>
        <w:rPr/>
        <w:t>ꤽ</w:t>
      </w:r>
      <w:r>
        <w:rPr/>
        <w:t>쉅뼭兀奁婗囂⌬爺</w:t>
      </w:r>
      <w:r>
        <w:rPr/>
        <w:t>ⲻ</w:t>
      </w:r>
      <w:r>
        <w:rPr/>
        <w:t>싂녭浍⎿㉭猶呓쉈乊䥨숺㕳炏㉖⎮姍쉥礶㘳犩슿쵚쉃坁䅒瓍䍲倲슩⩀䡚䣂漲櫂숲숱⩰呒뭣䓂纩뾮</w:t>
      </w:r>
      <w:r>
        <w:rPr/>
        <w:t>⡥</w:t>
      </w:r>
      <w:r>
        <w:rPr/>
        <w:t>㭷㑹浞숯稺碬磂弤ꆬ硡慶䕶ぶ㔨縬츯㌫䅥䅓稫窮</w:t>
      </w:r>
      <w:r>
        <w:rPr/>
        <w:t>⢻</w:t>
      </w:r>
      <w:r>
        <w:rPr/>
        <w:t>总竂㨰쉨䅸⭮▩</w:t>
      </w:r>
      <w:r>
        <w:rPr/>
        <w:t>⠤</w:t>
      </w:r>
      <w:r>
        <w:rPr/>
        <w:t>扇癃슩乭쉈⿂◂슡印媩싂匽㢏⨪犻畣뭎뭅洳</w:t>
      </w:r>
      <w:r>
        <w:rPr/>
        <w:t>ꗂ</w:t>
      </w:r>
      <w:r>
        <w:rPr/>
        <w:t>俍㐳㏂彐숺祾슥漸ꌸ쉒썴</w:t>
      </w:r>
      <w:r>
        <w:rPr/>
        <w:t>ⷂ</w:t>
      </w:r>
      <w:r>
        <w:rPr/>
        <w:t>根呅轰쉀敐</w:t>
      </w:r>
      <w:r>
        <w:rPr/>
        <w:t>⣂</w:t>
      </w:r>
      <w:r>
        <w:rPr/>
        <w:t>偆땤湗䕯쉯♶䰮⦵</w:t>
      </w:r>
      <w:r>
        <w:rPr/>
        <w:t>ⴰ⫂</w:t>
      </w:r>
      <w:r>
        <w:rPr/>
        <w:t>繑쉁⪡㡘璿뼪揍숺捹啞⫂췍摲瀰桐㐲⩆䰻呕摏椻倰㨶㉷凂㭷</w:t>
      </w:r>
      <w:r>
        <w:rPr/>
        <w:t>Ⳃ</w:t>
      </w:r>
      <w:r>
        <w:rPr/>
        <w:t>㥡䑡</w:t>
      </w:r>
      <w:r>
        <w:rPr/>
        <w:t>Ɐ⡑</w:t>
      </w:r>
      <w:r>
        <w:rPr/>
        <w:t>䵪썋䑓㐹㥭䶩츮⍬㥠僂쉸幋棂斣汷</w:t>
      </w:r>
      <w:r>
        <w:rPr/>
        <w:t>ⵁ</w:t>
      </w:r>
      <w:r>
        <w:rPr/>
        <w:t>쉦㤩汮⸱㡇㉡儤ぎ뭔ㅙ⼯䤺瘴甲㛂</w:t>
      </w:r>
      <w:r>
        <w:rPr/>
        <w:t>ꦿ</w:t>
      </w:r>
      <w:r>
        <w:rPr/>
        <w:t>㭒꥕䡥唵䴤ꏂ撘⥞슮湭♃⌸⑲㑗捸捁숤䔮眲쉉쉰奃㘦溱싂弣煬灨㝨쉸松周獴ふ忂煱扦䔥奈䂩䎬歍彀㙞숲껂숮䠮㍬㙓</w:t>
      </w:r>
      <w:r>
        <w:rPr/>
        <w:t>ⴱ⌣</w:t>
      </w:r>
      <w:r>
        <w:rPr/>
        <w:t>㢮䏎稹顐挱⑥留슏杷뇂癈쉖㘳〮晡禥煘卬楕묰砸淂싂伦䅬顗橏䖩䖿橧㕉灒歔㵡挺縵䷂㜬䨶壎쉇沣搷欽䉈歍临⯂繥⧎㉩卋煶㝍硑쉟桅쉉啕圱勂圯睯塒墡䙍楓牁걪参〉䥨겵啶</w:t>
      </w:r>
      <w:r>
        <w:rPr/>
        <w:t>ⱳ⯂</w:t>
      </w:r>
      <w:r>
        <w:rPr/>
        <w:t>칱</w:t>
      </w:r>
      <w:r>
        <w:rPr/>
        <w:t>ⵒ</w:t>
      </w:r>
      <w:r>
        <w:rPr/>
        <w:t>癋㋂捣</w:t>
      </w:r>
      <w:r>
        <w:rPr/>
        <w:t>ⱇ</w:t>
      </w:r>
      <w:r>
        <w:rPr/>
        <w:t>ꍯ猲쉰쉡硋쌵盎숲奬</w:t>
      </w:r>
      <w:r>
        <w:rPr/>
        <w:t>⡪</w:t>
      </w:r>
      <w:r>
        <w:rPr/>
        <w:t>쉒뭑⌻㘩♺獎礯☪禣㯂㩙䩖夣ㅪ䳂桥뾩싂䕟ど䨺礩넹碩⼪⸰斩䉨䯍䗍쉨</w:t>
      </w:r>
      <w:r>
        <w:rPr/>
        <w:t>ꕅ</w:t>
      </w:r>
      <w:r>
        <w:rPr/>
        <w:t>攤㩎忂녭䅯㩮橕樯狂쉥㫂捷澱䶏║䙯㭪凂⩁쵖啣汖楴썳匬䇂춏쉲礣쉖깬묩潏⬴壂ꥪ⾩ギ䗂㛂습幇䡂恓⸻⽪넺⵹</w:t>
      </w:r>
      <w:r>
        <w:rPr/>
        <w:t>Ⳏ</w:t>
      </w:r>
      <w:r>
        <w:rPr/>
        <w:t>㧂㕏轅眯䁕愰港严柂</w:t>
      </w:r>
      <w:r>
        <w:rPr/>
        <w:t>ⴱ</w:t>
      </w:r>
      <w:r>
        <w:rPr/>
        <w:t>㎬媬쉤午朴䄫</w:t>
      </w:r>
      <w:r>
        <w:rPr/>
        <w:t>⠊</w:t>
      </w:r>
      <w:r>
        <w:rPr/>
        <w:t>坰</w:t>
      </w:r>
      <w:r>
        <w:rPr/>
        <w:t>ꔷ</w:t>
      </w:r>
      <w:r>
        <w:rPr/>
        <w:t>숲汗쉪熻슬㩳넸⍮浸䉸焤捺恒㉌洩と䄥剚ㅯ♁旂稻潹⺻晐녎</w:t>
      </w:r>
      <w:r>
        <w:rPr/>
        <w:t>ⱶ</w:t>
      </w:r>
      <w:r>
        <w:rPr/>
        <w:t>顣䵟㥨슿㘪磂䟎婬숩⩈碿</w:t>
      </w:r>
      <w:r>
        <w:rPr/>
        <w:t>ꥒ</w:t>
      </w:r>
      <w:r>
        <w:rPr/>
        <w:t>䞏敗䉖奦</w:t>
      </w:r>
      <w:r>
        <w:rPr/>
        <w:t>ꕂ</w:t>
      </w:r>
      <w:r>
        <w:rPr/>
        <w:t>颩焴䑞㌣圹伲┵㝙揂⴩쉊쉄繓쵌礬쉂㖵礶㏂⭳弲䳂⸴</w:t>
      </w:r>
      <w:r>
        <w:rPr/>
        <w:t>⠵</w:t>
      </w:r>
      <w:r>
        <w:rPr/>
        <w:t>떩伪⩯哃㬨晧숮囂땰딳䥕樺㥄祈䁕㙔䕾係响剅䔣潆쉒묪别栭獎넪俎쌺뭶☩䡯樮놣儳걷㕺乏搪挺煣桅숺쉋㬩㉹⸰报杳吵컂戫쉭伺⩱䦘쉥盍猤칐䨱娸숶俍砪㬽欤㩌칟쎵깮劻㯂碬僎▩⪩抬쉷⬪쉯쉢뭥㙇牆慥䭎剒牲㡹扊恄係㉭碿䵷䐰숵剧楉䎡⹤嫂砥犱し別갷慁灖땾顬쵧楢䲵⧂⨬㐦呠㕄捸拂쉐⺮ㅰ㷂玬瑮帳䉸迂</w:t>
      </w:r>
      <w:r>
        <w:rPr/>
        <w:t>Ⱬ</w:t>
      </w:r>
      <w:r>
        <w:rPr/>
        <w:t>䫂珂⩱껂⪵숨㋂稫═燂㬷㝅㶏塐䥏姂砳쉳橓嫂煯쉚噯㮵愪㨫㋂轌䰮䅘⩬冣䡂걅㵮땸쵀杆䭏</w:t>
      </w:r>
      <w:r>
        <w:rPr/>
        <w:t>ꦡ</w:t>
      </w:r>
      <w:r>
        <w:rPr/>
        <w:t>䍐瞏䵣</w:t>
      </w:r>
      <w:r>
        <w:rPr/>
        <w:t>⠤</w:t>
      </w:r>
      <w:r>
        <w:rPr/>
        <w:t>㗂唪쉣淂䌭ꥭ㷂</w:t>
      </w:r>
      <w:r>
        <w:rPr/>
        <w:t>ꦩ</w:t>
      </w:r>
      <w:r>
        <w:rPr/>
        <w:t>갻䣃住歷䱃䪩偓쉆䙌严ꅁ坯顄砽䍰땙⽑쏃弹到砳䅒堣奘⻂祵牵䥌䤤뼮꥙甤恾伳쉺녈顬⧂⬯塯䡌䠩⩉⏂痂싎異䷂뼥숬⨭</w:t>
      </w:r>
      <w:r>
        <w:rPr/>
        <w:t>ⵞⵗ</w:t>
      </w:r>
      <w:r>
        <w:rPr/>
        <w:t>숶䪱䱗ㄬ轹무䅫砸卣ㅟ䀴佗</w:t>
      </w:r>
      <w:r>
        <w:rPr/>
        <w:t>Ⱜ</w:t>
      </w:r>
      <w:r>
        <w:rPr/>
        <w:t>슻⸽匣㝭氯祃숨㌰⵪呏쌪据쌬縸禥〯땰⽊▘䉺㈩쵪䬵㔵㛂</w:t>
      </w:r>
      <w:r>
        <w:rPr/>
        <w:t>ꤸ</w:t>
      </w:r>
      <w:r>
        <w:rPr/>
        <w:t>썓㟍唣樲穷湉쉗㊬䁣녃景숲垘炥䞥礩睌㯎ꥳ䵌卂奀婧䭍幓</w:t>
      </w:r>
      <w:r>
        <w:rPr/>
        <w:t>⢥</w:t>
      </w:r>
      <w:r>
        <w:rPr/>
        <w:t>넱刹佌㘤㏂ㅹ䵃旂䉯敩倴渫뾮겡橷繐䧂瑎슩쉖쵵䕊煚䝉祕슿娲䔸숵昺숺䏂幇㙷㢿半䬻掣卯슮</w:t>
      </w:r>
      <w:r>
        <w:rPr/>
        <w:t>ⴴ</w:t>
      </w:r>
      <w:r>
        <w:rPr/>
        <w:t>曍</w:t>
      </w:r>
      <w:r>
        <w:rPr/>
        <w:t>ⶱ</w:t>
      </w:r>
      <w:r>
        <w:rPr/>
        <w:t>䍈⽄绂潟⴪潷䖩繵㕰쉞䬹嘰</w:t>
      </w:r>
      <w:r>
        <w:rPr/>
        <w:t>⡌</w:t>
      </w:r>
      <w:r>
        <w:rPr/>
        <w:t>쉉治桯㉓佾硕긽</w:t>
      </w:r>
      <w:r>
        <w:rPr/>
        <w:t>ꕊ</w:t>
      </w:r>
      <w:r>
        <w:rPr/>
        <w:t>㣂焺㨪奍</w:t>
      </w:r>
      <w:r>
        <w:rPr/>
        <w:t>ꖻ</w:t>
      </w:r>
      <w:r>
        <w:rPr/>
        <w:t>㌲慁䉑쉖䷎䙊䜻㣂䕑㝨</w:t>
      </w:r>
      <w:r>
        <w:rPr/>
        <w:t>⡲</w:t>
      </w:r>
      <w:r>
        <w:rPr/>
        <w:t>䡘</w:t>
      </w:r>
      <w:r>
        <w:rPr/>
        <w:t>꧂</w:t>
      </w:r>
      <w:r>
        <w:rPr/>
        <w:t>〲拂㶡⑌轥⥚䩄⒩瓂ꥠ╶頸奞⻍彰싂䙙咵숱反掣䝡ち숱着剬거慒潟ㅚ⑫璵싂橍憘Ⓜ獀긳兒楏⩋轩쉗楹</w:t>
      </w:r>
      <w:r>
        <w:rPr/>
        <w:t>ⱟ</w:t>
      </w:r>
      <w:r>
        <w:rPr/>
        <w:t>噓묵欷慙癣顷圬䍘╳꥙灶弊␽瑗瑃䬽䀥슘䔰䖿啋⭪녔썱⭶剷</w:t>
      </w:r>
      <w:r>
        <w:rPr/>
        <w:t>⠶</w:t>
      </w:r>
      <w:r>
        <w:rPr/>
        <w:t>䔥⫂湆㙏깦⹫轑〈桗皡䉞</w:t>
      </w:r>
      <w:r>
        <w:rPr/>
        <w:t>ꥂ</w:t>
      </w:r>
      <w:r>
        <w:rPr/>
        <w:t>⡎</w:t>
      </w:r>
      <w:r>
        <w:rPr/>
        <w:t>繮문ꍄ埂瀸卶塢쉑飂</w:t>
      </w:r>
      <w:r>
        <w:rPr/>
        <w:t>ꦣ</w:t>
      </w:r>
      <w:r>
        <w:rPr/>
        <w:t>땳슥步汌䱶刱⤰爽㉰䂵⩁㫂幾纬椲㭕쉗</w:t>
      </w:r>
      <w:r>
        <w:rPr/>
        <w:t>⣂</w:t>
      </w:r>
      <w:r>
        <w:rPr/>
        <w:t>瀽ꇂ㏃埂㥯숩믂猳煵㍴乵漪卅숸亥☹⥄䃂뽔撏쉤㜪</w:t>
      </w:r>
      <w:r>
        <w:rPr/>
        <w:t>ⷂ</w:t>
      </w:r>
      <w:r>
        <w:rPr/>
        <w:t>潯⏂쉚쉑浓쉕癨瓂⹤⤤タ㝉䍙徣쉫㭏㕑㕴</w:t>
      </w:r>
      <w:r>
        <w:rPr/>
        <w:t>ꦱ</w:t>
      </w:r>
      <w:r>
        <w:rPr/>
        <w:t>塆㯂쉥㙂㉏습㴣囎刣劬쉄慲櫂䁦顈䙥恆類㑢牴睘Ⓙ⩔廂佑쉳깭싍䜴싂ㅮ⶿李ㅘ</w:t>
      </w:r>
      <w:r>
        <w:rPr/>
        <w:t>꧂</w:t>
      </w:r>
      <w:r>
        <w:rPr/>
        <w:t>奙䔺</w:t>
      </w:r>
      <w:r>
        <w:rPr/>
        <w:t>ⱉ</w:t>
      </w:r>
      <w:r>
        <w:rPr/>
        <w:t>녱뿂䵮吵</w:t>
      </w:r>
      <w:r>
        <w:rPr/>
        <w:t>ꥁ</w:t>
      </w:r>
      <w:r>
        <w:rPr/>
        <w:t>横也쉈♁뮘廂徏昲乬え묺湀轙扷湴䍇䦣</w:t>
      </w:r>
      <w:r>
        <w:rPr/>
        <w:t>ꦵ</w:t>
      </w:r>
      <w:r>
        <w:rPr/>
        <w:t>뼸㝙晌숨쉐뭙弫䁀潟칉⭅㩙敨ㄳ祄䝑獍㴦婣碣垥걙睥숵㭤琬쉸녖珂⩙栮株繣ㄵ땏䣃顗伫</w:t>
      </w:r>
      <w:r>
        <w:rPr/>
        <w:t>⡲</w:t>
      </w:r>
      <w:r>
        <w:rPr/>
        <w:t>ꥌ</w:t>
      </w:r>
      <w:r>
        <w:rPr/>
        <w:t>㍃澥䀣</w:t>
      </w:r>
      <w:r>
        <w:rPr/>
        <w:t>꥓</w:t>
      </w:r>
      <w:r>
        <w:rPr/>
        <w:t>숲丮썊㵥呄ꇂ뭟漭⩉걲쉅杘쉰㔹涮</w:t>
      </w:r>
      <w:r>
        <w:rPr/>
        <w:t>꥟</w:t>
      </w:r>
      <w:r>
        <w:rPr/>
        <w:t>䚬田</w:t>
      </w:r>
      <w:r>
        <w:rPr/>
        <w:t>Ɒ</w:t>
      </w:r>
      <w:r>
        <w:rPr/>
        <w:t>䡒煅睔樦燂싂⒮啌쉍婏剳游瞮녵係振땀瑈輽唯婊쉡僂㝢䒩䷃繫䒡㩨㖏㚣䀷쌲楒区쉤刦ㅂ칕ꇂ砵┻瘱㮣⨷ꅗうꌲꍢ넸ㅕ䑥䁚䠹㈫䅤㨴塌싂囂燍十⪬⥕䑣昪䙰䱫⯂顱㐥╦䴳噫獗噫㙄쉉乴</w:t>
      </w:r>
      <w:r>
        <w:rPr/>
        <w:t>ⱙ</w:t>
      </w:r>
      <w:r>
        <w:rPr/>
        <w:t>悻䍲䥷票稱恇㵅婶浤杰䡈乃⽫㝯檏썖坙숥䶮恔</w:t>
      </w:r>
      <w:r>
        <w:rPr/>
        <w:t>ꤸ</w:t>
      </w:r>
      <w:r>
        <w:rPr/>
        <w:t>揂㥈</w:t>
      </w:r>
      <w:r>
        <w:rPr/>
        <w:t>ⵅ</w:t>
      </w:r>
      <w:r>
        <w:rPr/>
        <w:t>䁪</w:t>
      </w:r>
      <w:r>
        <w:rPr/>
        <w:t>⠲♭</w:t>
      </w:r>
      <w:r>
        <w:rPr/>
        <w:t>䝭㭐㨲㈳ꎩ掮⭇㵁縭⤲乆㖵噱䡚瀭敦㡚庿㎡ㅋ忂哂倥숸㙴畳꥖쉥垥䂿壂壍䅸橤倳佌</w:t>
      </w:r>
      <w:r>
        <w:rPr/>
        <w:t>⠬</w:t>
      </w:r>
      <w:r>
        <w:rPr/>
        <w:t>䙦</w:t>
      </w:r>
      <w:r>
        <w:rPr/>
        <w:t>ꕇ</w:t>
      </w:r>
      <w:r>
        <w:rPr/>
        <w:t>䑺䘨幚⧂싂쉤潸熡撿䉬捀䫂婋垻䵒ㆡ垬杕扵兂瑘匥䄵걔怶㗂湨♸ꅫ䇂婀浴</w:t>
      </w:r>
      <w:r>
        <w:rPr/>
        <w:t>Ⱡ</w:t>
      </w:r>
      <w:r>
        <w:rPr/>
        <w:t>쉹昹禱爴䡨뿂⩆䋂䥂㇃繩刳㉶㢿敚䈻囂㋂ꥨ☹</w:t>
      </w:r>
      <w:r>
        <w:rPr/>
        <w:t>ⲥ</w:t>
      </w:r>
      <w:r>
        <w:rPr/>
        <w:t>뽸永㢿䦥牵⸺犥㙠幃</w:t>
      </w:r>
      <w:r>
        <w:rPr/>
        <w:t>ꕡ</w:t>
      </w:r>
      <w:r>
        <w:rPr/>
        <w:t>婗窿頺ꅨ⭚䗍춿彸썍걔潪쉘䕫煢깰쉩奸䷂⥵槂䔦煠䬵䭮爥⵳㑾Ⓜ湂䕫쌫ㆬ쌯믃쉮</w:t>
      </w:r>
      <w:r>
        <w:rPr/>
        <w:t>ꦬ</w:t>
      </w:r>
      <w:r>
        <w:rPr/>
        <w:t>쉰ꥯ䵃汬䁗쉾쉓煑乸睸歱⍊⥤숷樱⩗╟坓匽⸩睓쉘</w:t>
      </w:r>
      <w:r>
        <w:rPr/>
        <w:t>ꗂ</w:t>
      </w:r>
      <w:r>
        <w:rPr/>
        <w:t>䠤ㅇ颵瑒浵玮僂ꌩ敎䠪唺〈깅꧎慱쉂녀땺偫믂㌊颣噺䓂땂珂敃⌳㡦娪쉾坨䐪夯䂿廂</w:t>
      </w:r>
      <w:r>
        <w:rPr/>
        <w:t>ꕖ</w:t>
      </w:r>
      <w:r>
        <w:rPr/>
        <w:t>庩칏㥡堨ꅤ㠸嘬䬰杚싂偍卩춣儽徥㡁硢䙤輦ⸯ╈ꍟ춏弪戯</w:t>
      </w:r>
      <w:r>
        <w:rPr/>
        <w:t>ꤨ</w:t>
      </w:r>
      <w:r>
        <w:rPr/>
        <w:t>땬㭑椦儨䴰걃딩戬䴤䠳㙞</w:t>
      </w:r>
      <w:r>
        <w:rPr/>
        <w:t>ꕍ</w:t>
      </w:r>
      <w:r>
        <w:rPr/>
        <w:t>䁐畣摷僂㑒믃杦숱揂</w:t>
      </w:r>
      <w:r>
        <w:rPr/>
        <w:t>ⵋ</w:t>
      </w:r>
      <w:r>
        <w:rPr/>
        <w:t>쉯⚣磎噩田畮挬瘹䑩夹㩊ꄫ浱䅯믂쌨樤숮洹껍瀭䭘摘⌰堳ヂ♙쉤癰佸攽捹睪温瓂␭쉠湒쵈䲵䙀潲栶⪘쉣䥐㭤穯䑱厏㖏㨻绂⨥歪쉪쉰娬</w:t>
      </w:r>
      <w:r>
        <w:rPr/>
        <w:t>⡡</w:t>
      </w:r>
      <w:r>
        <w:rPr/>
        <w:t>㡖㩉㉰橦</w:t>
      </w:r>
      <w:r>
        <w:rPr/>
        <w:t>⡎</w:t>
      </w:r>
      <w:r>
        <w:rPr/>
        <w:t>婋煂쏂幞天繊瑶绂喥䥇恨㡙獣╙㗎䭅⥀亡噐硫愸</w:t>
      </w:r>
      <w:r>
        <w:rPr/>
        <w:t>ꤽ</w:t>
      </w:r>
      <w:r>
        <w:rPr/>
        <w:t>쉕柂썷戸碣彂⩄</w:t>
      </w:r>
      <w:r>
        <w:rPr/>
        <w:t>ꦣ</w:t>
      </w:r>
      <w:r>
        <w:rPr/>
        <w:t>䈫㕤癕兵</w:t>
      </w:r>
      <w:r>
        <w:rPr/>
        <w:t>ꥈ</w:t>
      </w:r>
      <w:r>
        <w:rPr/>
        <w:t>刽㗎㉆祇䥯唩⥰渵摳㉵쉩㙣녉싂</w:t>
      </w:r>
      <w:r>
        <w:rPr/>
        <w:t>ⷂ</w:t>
      </w:r>
      <w:r>
        <w:rPr/>
        <w:t>濍䍰沩</w:t>
      </w:r>
      <w:r>
        <w:rPr/>
        <w:t>⡯</w:t>
      </w:r>
      <w:r>
        <w:rPr/>
        <w:t>땚♧⽚⹓</w:t>
      </w:r>
      <w:r>
        <w:rPr/>
        <w:t>⡫</w:t>
      </w:r>
      <w:r>
        <w:rPr/>
        <w:t>䜪뇂珍㵙働⻂堰깕祐风櫂佀⍭⨽欲ꄰ剴牥偏ꍬ樽㤳썩塠䦡堸䵓婬单曂ꍸ䦘坵▱</w:t>
      </w:r>
      <w:r>
        <w:rPr/>
        <w:t>ⱅ</w:t>
      </w:r>
      <w:r>
        <w:rPr/>
        <w:t>毂皡쉳塡杈硆猽⴬濂⍶窮傮楷䰹쉶䠣쌩牉䵏뇂丶</w:t>
      </w:r>
      <w:r>
        <w:rPr/>
        <w:t>ꕟ</w:t>
      </w:r>
      <w:r>
        <w:rPr/>
        <w:t>敥</w:t>
      </w:r>
      <w:r>
        <w:rPr/>
        <w:t>ꥎ</w:t>
      </w:r>
      <w:r>
        <w:rPr/>
        <w:t>썓⥓㌱䧎◂睈䥊嘳卉椳싂杂⫂儯潫썙恂穨欲琮伤体瞏</w:t>
      </w:r>
      <w:r>
        <w:rPr/>
        <w:t>ꕂ</w:t>
      </w:r>
      <w:r>
        <w:rPr/>
        <w:t>㞬䨮䥀习昳쉩숮煐佷┹礰櫂嘰⯂恒䡧样㗂漶兙奺橩슥挥녺㠫䍎稻䄴ꏂ㈪轶쉒煗╁숻澻</w:t>
      </w:r>
      <w:r>
        <w:rPr/>
        <w:t>ꔩ</w:t>
      </w:r>
      <w:r>
        <w:rPr/>
        <w:t>瓂杀⭥冏䩷⸫⨹橵䡮婩界䕾녣</w:t>
      </w:r>
      <w:r>
        <w:rPr/>
        <w:t>ⵎ</w:t>
      </w:r>
      <w:r>
        <w:rPr/>
        <w:t>넲뽖杨獖䍧㷍ㄷ洺怽態뮱</w:t>
      </w:r>
      <w:r>
        <w:rPr/>
        <w:t>⠵⌫</w:t>
      </w:r>
      <w:r>
        <w:rPr/>
        <w:t>슱眷ヂ㦥楄恵ꅴ妥</w:t>
      </w:r>
      <w:r>
        <w:rPr/>
        <w:t>⠹</w:t>
      </w:r>
      <w:r>
        <w:rPr/>
        <w:t>畦彊係깆习㓎㠴顯眤昵啉姂쉁漨䡃前捲딪쵐㭆汙睤㉕㵟畈뽍梥⫎䨹頴숨쉮ꄪ㊻愺瑩쉱⴦䓂╕䕷쉘슘쏂稵♯䦿㜵㝵佄♃娦卑汤㈷妿</w:t>
      </w:r>
      <w:r>
        <w:rPr/>
        <w:t>ꕉ</w:t>
      </w:r>
      <w:r>
        <w:rPr/>
        <w:t>䵗余슬숫䑄ꥥ殻</w:t>
      </w:r>
      <w:r>
        <w:rPr/>
        <w:t>ꥀ</w:t>
      </w:r>
      <w:r>
        <w:rPr/>
        <w:t>塥</w:t>
      </w:r>
      <w:r>
        <w:rPr/>
        <w:t>⣎</w:t>
      </w:r>
      <w:r>
        <w:rPr/>
        <w:t>乌</w:t>
      </w:r>
      <w:r>
        <w:rPr/>
        <w:t>ꦏ</w:t>
      </w:r>
      <w:r>
        <w:rPr/>
        <w:t>桂⼫穴䣃䩉┯橫쉺輸怴渱♴</w:t>
      </w:r>
      <w:r>
        <w:rPr/>
        <w:t>⡆</w:t>
      </w:r>
      <w:r>
        <w:rPr/>
        <w:t>䮿婆眲츣つ䁏楶稭쉁攩堲癀墥挰⭡쉩眦숬⪩ꇂ轏䝸頣桰嚮</w:t>
      </w:r>
      <w:r>
        <w:rPr/>
        <w:t>ⰰ</w:t>
      </w:r>
      <w:r>
        <w:rPr/>
        <w:t>㕷</w:t>
      </w:r>
      <w:r>
        <w:rPr/>
        <w:t>ꕤ</w:t>
      </w:r>
      <w:r>
        <w:rPr/>
        <w:t>쉇숩䄶䅒숽擂顗뭟敃䙪歄忂쉵䀫煌彩㈣⵪枣䡇쉇牷勂潲⩨녗啸恭쉨䥌㯂戤縹䝯딹츥뭓쉅㶣⩸㒘⩏습㩑䵐浩桍幷睉㉺쉔䐯祬伦瞥才䡴촊䱭ㅎ咵㞏䡴繤旂穭䃃䷂꥙⾘</w:t>
      </w:r>
      <w:r>
        <w:rPr/>
        <w:t>ꥊ⩺</w:t>
      </w:r>
      <w:r>
        <w:rPr/>
        <w:t>催㍓䥌녢딳す</w:t>
      </w:r>
      <w:r>
        <w:rPr/>
        <w:t>⡕</w:t>
      </w:r>
      <w:r>
        <w:rPr/>
        <w:t>쉤㘻歒䵆츷扣献㥈旃쉐檵䊵势ꥮ╘䴭咬</w:t>
      </w:r>
      <w:r>
        <w:rPr/>
        <w:t>ꥃ⹚</w:t>
      </w:r>
      <w:r>
        <w:rPr/>
        <w:t>狂⍑쉴瑵㤱䀪㥯䫂ꄴ쉟</w:t>
      </w:r>
      <w:r>
        <w:rPr/>
        <w:t>⡡┩</w:t>
      </w:r>
      <w:r>
        <w:rPr/>
        <w:t>欬晧戹⩨숮㶥⩫싍뽑轟㘰</w:t>
      </w:r>
      <w:r>
        <w:rPr/>
        <w:t>ⵣ</w:t>
      </w:r>
      <w:r>
        <w:rPr/>
        <w:t>쎮싍㔶楠顖㈨穡䍦纵彺촩䅴瀮殏㵸刮半吪伦頪恓煤汢껃⑫い搨棃輤务掩땫兦충</w:t>
      </w:r>
      <w:r>
        <w:rPr/>
        <w:t>ꔶ〉</w:t>
      </w:r>
      <w:r>
        <w:rPr/>
        <w:t>橰칪摉顂彸琭䩵浇父䠴䈽⏂㇂⼭塃䝘䤰쵗䱨숬䘭쎩䦩煤㑒娹⩔嫂</w:t>
      </w:r>
      <w:r>
        <w:rPr/>
        <w:t>⡑⩅</w:t>
      </w:r>
      <w:r>
        <w:rPr/>
        <w:t>㍸吴揂瀮沬拂朴</w:t>
      </w:r>
      <w:r>
        <w:rPr/>
        <w:t>Ⳃ</w:t>
      </w:r>
      <w:r>
        <w:rPr/>
        <w:t>ꌫꍍ⹇焩녅奘뽴ꍰ치嫂㉍숪ꅑ严仍쎥穇匩䝾帷愭</w:t>
      </w:r>
      <w:r>
        <w:rPr/>
        <w:t>ⱔ</w:t>
      </w:r>
      <w:r>
        <w:rPr/>
        <w:t>却䍕棎頮杂컂츭彮漤䡊欪딹</w:t>
      </w:r>
      <w:r>
        <w:rPr/>
        <w:t>ⱳ</w:t>
      </w:r>
      <w:r>
        <w:rPr/>
        <w:t>轔儳싃⸰췂ꎬ쉲㐱땨眫䄪䨽廂癀浕潹ꍤ⾡</w:t>
      </w:r>
      <w:r>
        <w:rPr/>
        <w:t>Ⱟ</w:t>
      </w:r>
      <w:r>
        <w:rPr/>
        <w:t>싂㙲婯㤹쵣䌭唶㈭ꍔ䥢⎡璩ㄮ灖쉁㘤普⪘쉅愬싍樰쉚㣂輸繬쵧櫂䂏땓獊祋싂䴯則싂䕵⥧㨴♾微</w:t>
      </w:r>
      <w:r>
        <w:rPr/>
        <w:t>ꥎ</w:t>
      </w:r>
      <w:r>
        <w:rPr/>
        <w:t>㩷䁺䜻䪿浣</w:t>
      </w:r>
      <w:r>
        <w:rPr/>
        <w:t>ⵒ</w:t>
      </w:r>
      <w:r>
        <w:rPr/>
        <w:t>剏싍畊숨썂싎䄥瑎す浚祹땁繞揂池</w:t>
      </w:r>
      <w:r>
        <w:rPr/>
        <w:t>ⱟ</w:t>
      </w:r>
      <w:r>
        <w:rPr/>
        <w:t>䝑䀴㥯朲쉙偆爻祕砽䗃䍹㉐䀻瘰唣䭶䘫矍湗숲䙭悥搪슿뭈兾塁ꅂ쏃뼽땩</w:t>
      </w:r>
      <w:r>
        <w:rPr/>
        <w:t>ⶮ</w:t>
      </w:r>
      <w:r>
        <w:rPr/>
        <w:t>亏捱杸⩨嘳칖숻싂슘싃쵞䊮㪩㤭柂儤杅凂䖱嘥䑅轵㭹弪⭙䤽쉗顺뽭䇃碮牔넷捤㠽㮮긷爰伶轅</w:t>
      </w:r>
      <w:r>
        <w:rPr/>
        <w:t>Ɒ</w:t>
      </w:r>
      <w:r>
        <w:rPr/>
        <w:t>偑禘䌤㏂㵹슡顺顏</w:t>
      </w:r>
      <w:r>
        <w:rPr/>
        <w:t>ⱂ</w:t>
      </w:r>
      <w:r>
        <w:rPr/>
        <w:t>珂㓂稲氶곂潳桘쌥痂纩べ㉶㝈䡤⨭㣃浰劵攥㙥単捞噧⧂ㅆ弰卬쎵㙏칵</w:t>
      </w:r>
      <w:r>
        <w:rPr/>
        <w:t>ꔬ</w:t>
      </w:r>
      <w:r>
        <w:rPr/>
        <w:t>婘컎䬳勎垩揂橳敚濂숤䒡潇캮䟂䩺뗂쉈갫䵤噥払⤩⥍凂넵䈶ꄫ塩䟂奆瑾㕺㟎쉐䎩瑷婩充ㅨ곂轋⛂╴쉡</w:t>
      </w:r>
      <w:r>
        <w:rPr/>
        <w:t>ⵄ</w:t>
      </w:r>
      <w:r>
        <w:rPr/>
        <w:t>橢䱭</w:t>
      </w:r>
      <w:r>
        <w:rPr/>
        <w:t>ꕊ</w:t>
      </w:r>
      <w:r>
        <w:rPr/>
        <w:t>싃뼴숰共䩏ㅪ뮵晐㑴橺</w:t>
      </w:r>
      <w:r>
        <w:rPr/>
        <w:t>ꖣ⬵</w:t>
      </w:r>
      <w:r>
        <w:rPr/>
        <w:t>숫て瀬偅㜭㏂㎘佄問쉀婅䵉帤灲싎爸㘴炣♸傱ㅠ乢썅㩊숸ぇ䁙䌬洳䝫䯂繣䗂㬨</w:t>
      </w:r>
      <w:r>
        <w:rPr/>
        <w:t>ⵞ꧂</w:t>
      </w:r>
      <w:r>
        <w:rPr/>
        <w:t>灈潊轕額抏䨹橲㬮숺⑍</w:t>
      </w:r>
      <w:r>
        <w:rPr/>
        <w:t>ꔹ</w:t>
      </w:r>
      <w:r>
        <w:rPr/>
        <w:t>싂썀㥁</w:t>
      </w:r>
      <w:r>
        <w:rPr/>
        <w:t>ꔮ</w:t>
      </w:r>
      <w:r>
        <w:rPr/>
        <w:t>䥸狎䇎㥲䑮儩ㆥ獕竂祐떿摱杉⭎ꌮ㉵䳂晁欴刨┭婖穖噍</w:t>
      </w:r>
      <w:r>
        <w:rPr/>
        <w:t>⠫</w:t>
      </w:r>
      <w:r>
        <w:rPr/>
        <w:t>ꍌ牐쉧㝑⫂歨䴊⩰㌳㈣憣걕繷㘫┸㥗㝎轋䔩穡썴氪牰숯</w:t>
      </w:r>
      <w:r>
        <w:rPr/>
        <w:t>꤯</w:t>
      </w:r>
      <w:r>
        <w:rPr/>
        <w:t>昪</w:t>
      </w:r>
      <w:r>
        <w:rPr/>
        <w:t>ꖮ</w:t>
      </w:r>
      <w:r>
        <w:rPr/>
        <w:t>㜫汥䱫싂䚡걦䊏潬爮</w:t>
      </w:r>
      <w:r>
        <w:rPr/>
        <w:t>ꤳ</w:t>
      </w:r>
      <w:r>
        <w:rPr/>
        <w:t>琤⨥湺敒⩄⯂睇禣㡹䭇㙓噺</w:t>
      </w:r>
      <w:r>
        <w:rPr/>
        <w:t>꧃</w:t>
      </w:r>
      <w:r>
        <w:rPr/>
        <w:t>㵎⺮놱쉂</w:t>
      </w:r>
      <w:r>
        <w:rPr/>
        <w:t>⢬⩞</w:t>
      </w:r>
      <w:r>
        <w:rPr/>
        <w:t>䱴䗂㭢扎┭Ⓜ潴춡眴䭋婯䔶䩥〪梱</w:t>
      </w:r>
      <w:r>
        <w:rPr/>
        <w:t>Ⱬ☰</w:t>
      </w:r>
      <w:r>
        <w:rPr/>
        <w:t>奱⩉㷎㯂⹬</w:t>
      </w:r>
      <w:r>
        <w:rPr/>
        <w:t>⡠</w:t>
      </w:r>
      <w:r>
        <w:rPr/>
        <w:t>竂吴싂濂숯ꥮ</w:t>
      </w:r>
      <w:r>
        <w:rPr/>
        <w:t>⡎</w:t>
      </w:r>
      <w:r>
        <w:rPr/>
        <w:t>촰席敂숬쵮䰶猳心儤唽庩싂幔㝎枬⥋䅰╭頫泂帩ꄸ䄶楗쉧漬⽟托傿꥔煩㙤뭇䗍숦䷂煹椮潶⍎쉅兆䫃췂゘</w:t>
      </w:r>
      <w:r>
        <w:rPr/>
        <w:t>ꖣ</w:t>
      </w:r>
      <w:r>
        <w:rPr/>
        <w:t>磂칩䵩畁䪵佟彘珍슥渵䵢楔싂쉇</w:t>
      </w:r>
      <w:r>
        <w:rPr/>
        <w:t>ꤹ</w:t>
      </w:r>
      <w:r>
        <w:rPr/>
        <w:t>뭧쉎쉾塲䉧坭쉬䵳녁쉄礤䅂</w:t>
      </w:r>
      <w:r>
        <w:rPr/>
        <w:t>ꔥ⍉ꕀ</w:t>
      </w:r>
      <w:r>
        <w:rPr/>
        <w:t>獦犩奇싂東捫溵⌯⥤灉춱剙믂</w:t>
      </w:r>
      <w:r>
        <w:rPr/>
        <w:t>ⱨ</w:t>
      </w:r>
      <w:r>
        <w:rPr/>
        <w:t>㩷㮩㈻㚱愻瑚瞻슮㡘樸ꅠ欴䁊ꌺ㚘⨲儮㍢榘⼷橧欮噗쉖橢て徘礦支㭆䂬䑙㘸穔㨽祓煌䚻棂燃㕸䢘潦轾츫桏唲繈뽤汱顂捕束꺩䉷숳긺妻䫍䆣㐴洣숸啂凂愪㭹睉䡨☤㚬⍃䙡摮丸轊浵⫃扫㭴歮⹫⼽櫂습犏戽娣䙨硵䚱仂猸⹹䫂뿂⍈</w:t>
      </w:r>
      <w:r>
        <w:rPr/>
        <w:t>ⷂ</w:t>
      </w:r>
      <w:r>
        <w:rPr/>
        <w:t>䰵䕙썩〯捩縫斥慓⍄砭㚡惍김䨣㍔癹䱯哂獁告烂〫ꍭ潍䑲쉲㩘琽ꥫ䝈䱧㘱䍫딣䥴䍦䕭⨶⸽儩땧桸灬彳䵠稽슣숯</w:t>
      </w:r>
      <w:r>
        <w:rPr/>
        <w:t>Ⱳ</w:t>
      </w:r>
      <w:r>
        <w:rPr/>
        <w:t>춬埂Ⓜ쉚佪桂칮弣䕁</w:t>
      </w:r>
      <w:r>
        <w:rPr/>
        <w:t>ꕕ</w:t>
      </w:r>
      <w:r>
        <w:rPr/>
        <w:t>扵娫姂⭥딵㵍咥悘氺浙쉸䚥嚘䳃䍉嗂浮䛂㉰ꥡ䀺녶硠扦</w:t>
      </w:r>
      <w:r>
        <w:rPr/>
        <w:t>ⱉ</w:t>
      </w:r>
      <w:r>
        <w:rPr/>
        <w:t>勂潐䱈㐴䨯⹟頸縨圸ꏂꥲ顐</w:t>
      </w:r>
      <w:r>
        <w:rPr/>
        <w:t>ꕳ⑤</w:t>
      </w:r>
      <w:r>
        <w:rPr/>
        <w:t>振哂毂쉙搷颿㈭㏂䜦◂曂㩎쉷帳估顡숹獲쉌䵵椹숪㚥揃椥佱乶</w:t>
      </w:r>
      <w:r>
        <w:rPr/>
        <w:t>ꤰ</w:t>
      </w:r>
      <w:r>
        <w:rPr/>
        <w:t>슻쉇亥敇췃⨥偏硩㎮轮䁣⑺㒿</w:t>
      </w:r>
      <w:r>
        <w:rPr/>
        <w:t>⡂ⳍ</w:t>
      </w:r>
      <w:r>
        <w:rPr/>
        <w:t>䍋⎩娦柂潍氬卵䮩焮倫쉖䌪쵡㷂긨び嫂</w:t>
      </w:r>
      <w:r>
        <w:rPr/>
        <w:t>⢩</w:t>
      </w:r>
      <w:r>
        <w:rPr/>
        <w:t>泂⨹녭乁幫懃쌮娣䥨⑱㴺슩瓂琴♦䵕ㄷ쉃䁷晣搤溣⩾彏䇎㗂䝉剅䑘</w:t>
      </w:r>
      <w:r>
        <w:rPr/>
        <w:t>⣂</w:t>
      </w:r>
      <w:r>
        <w:rPr/>
        <w:t>捁禩숲ꥨ䥆䊘⸪教숮싂痂䥩ꍢ싂㬭奣쉢硇⭅㠺癭㴸숨毂桪㵉䑞啙佒걋啤啱쉲曂쵡㏂㒣슏澥洷睎ㄬ긳繍⥙깐䔸䝔</w:t>
      </w:r>
      <w:r>
        <w:rPr/>
        <w:t>ꗃ</w:t>
      </w:r>
      <w:r>
        <w:rPr/>
        <w:t>䌳㩑㴵슮獗掘㐊她幈桴坑噞</w:t>
      </w:r>
      <w:r>
        <w:rPr/>
        <w:t>ꔦ</w:t>
      </w:r>
      <w:r>
        <w:rPr/>
        <w:t>㌷숺汭幒晪♗䙃啡㔰顣촮쎏쵯剴┫桩</w:t>
      </w:r>
      <w:r>
        <w:rPr/>
        <w:t>ⵆ</w:t>
      </w:r>
      <w:r>
        <w:rPr/>
        <w:t>뭹쵺怽⤹顓⍚卨쉘䂘㴱煊彑ꍯ♡昲硈㤲牕偊䵟딻流侱䇂瘮擂䯂䁫㬩礦狎⯂䟂挴껍꥔쉚炩쉺楤</w:t>
      </w:r>
      <w:r>
        <w:rPr/>
        <w:t>⡖</w:t>
      </w:r>
      <w:r>
        <w:rPr/>
        <w:t>㧂奦䁊츻㵈쉉쏂䥔㤪◂㑨䙘恞曂㚏㭭䭙㯂焨슱狂疻뾵칀帣녠믂</w:t>
      </w:r>
      <w:r>
        <w:rPr/>
        <w:t>ꥈ</w:t>
      </w:r>
      <w:r>
        <w:rPr/>
        <w:t>繺</w:t>
      </w:r>
      <w:r>
        <w:rPr/>
        <w:t>⡹</w:t>
      </w:r>
      <w:r>
        <w:rPr/>
        <w:t>ꕲ⥙</w:t>
      </w:r>
      <w:r>
        <w:rPr/>
        <w:t>㏃싂ㄩ砪갦睮払扟숹</w:t>
      </w:r>
      <w:r>
        <w:rPr/>
        <w:t>Ⱔ⨴</w:t>
      </w:r>
      <w:r>
        <w:rPr/>
        <w:t>瘵숹㡺ꥣ䢮묶쉞숷浖乭摑搴奲⪣㙄쉌⩭桉쉀쵢쉗発匫爴纩頫ꥮ猤午坈㬭ㄽ뼤⧂녺쉮漫琻䟂ꍸ坍奊獖㖥䅀ꥭ촭</w:t>
      </w:r>
      <w:r>
        <w:rPr/>
        <w:t>⠽</w:t>
      </w:r>
      <w:r>
        <w:rPr/>
        <w:t>穘偁쉺⤻䠮㵎䅨颻塥⼩瑡繕欳䕶疘㡬䠻塶㜺╖轶䙔珂숵</w:t>
      </w:r>
      <w:r>
        <w:rPr/>
        <w:t>⡡</w:t>
      </w:r>
      <w:r>
        <w:rPr/>
        <w:t>䅸去╌榻녳䑖⍤♶䀭亘熩䴽奨썟싂䅘땚曂憬坸愣쉕쉎</w:t>
      </w:r>
      <w:r>
        <w:rPr/>
        <w:t>ⴸ</w:t>
      </w:r>
      <w:r>
        <w:rPr/>
        <w:t>쏂갬樬塧捠㘤頥硒쉚㎻師匯┶쉴顈칐썳敨呃䡤䥁涡䕥칯瀮京䕌⚘晚奔숬</w:t>
      </w:r>
      <w:r>
        <w:rPr/>
        <w:t>ⵢ</w:t>
      </w:r>
      <w:r>
        <w:rPr/>
        <w:t>潌乲쉩ㄥꅒ幱汳漮轥</w:t>
      </w:r>
      <w:r>
        <w:rPr/>
        <w:t>ꔷ</w:t>
      </w:r>
      <w:r>
        <w:rPr/>
        <w:t>걮橮栳쉋쉦</w:t>
      </w:r>
      <w:r>
        <w:rPr/>
        <w:t>ꕵ</w:t>
      </w:r>
      <w:r>
        <w:rPr/>
        <w:t>㪵䀲塨㜯䬽␮㕂쉨徱歑歰乱䍏⭦湇⽮䏂칤숩䑙杂昬儤숳㉓杕啴촬숫䂬彔歏츣숫깄輶奊䀯쉖䭓幮偁싂⩢䵢㥤旎澘ꥢ唤䅳⌱䁢稣䥃㡗扡煰吥⍗㭖䭤塋噆</w:t>
      </w:r>
      <w:r>
        <w:rPr/>
        <w:t>ꔤ</w:t>
      </w:r>
      <w:r>
        <w:rPr/>
        <w:t>渤㙷㦣䑂㛂⭕䍬䤫縳갰␲乹⥢桙⾏睞朲繆摦쉥䝢㡁繕枣䵮㧂礦䡹䱁⤻掮穖ィ卶쉃塨⬬䱋쉗⑟㖵䙂瘭⵵乡딱囂敉敄祧뇎䡘婁䳂㨣</w:t>
      </w:r>
      <w:r>
        <w:rPr/>
        <w:t>ꤻ</w:t>
      </w:r>
      <w:r>
        <w:rPr/>
        <w:t>姂</w:t>
      </w:r>
      <w:r>
        <w:rPr/>
        <w:t>ⲱ</w:t>
      </w:r>
      <w:r>
        <w:rPr/>
        <w:t>桩璩썄㩤ꄮ┫</w:t>
      </w:r>
      <w:r>
        <w:rPr/>
        <w:t>ⱆ</w:t>
      </w:r>
      <w:r>
        <w:rPr/>
        <w:t>䝱疻爽䨦츷呋</w:t>
      </w:r>
      <w:r>
        <w:rPr/>
        <w:t>ⵯ</w:t>
      </w:r>
      <w:r>
        <w:rPr/>
        <w:t>㷂に숬㵸⤥䑯넵싃습⨷㍆張⽢</w:t>
      </w:r>
      <w:r>
        <w:rPr/>
        <w:t>ꦩ</w:t>
      </w:r>
      <w:r>
        <w:rPr/>
        <w:t>쉧⭢所噗畀灤噗묣䕬㜤湟넩〳쉵僎뽃⽧轆ㅘ傡畲㑕坩と噍땩⨰┫久橊䍳炘갺</w:t>
      </w:r>
      <w:r>
        <w:rPr/>
        <w:t>Ɑ</w:t>
      </w:r>
      <w:r>
        <w:rPr/>
        <w:t>㷍슬⥗ꥰ쉊⛂㥤歭倷卥祁ꍦ桁歑싂⽩⩲⴮슡卞䱪</w:t>
      </w:r>
      <w:r>
        <w:rPr/>
        <w:t>ꔱ</w:t>
      </w:r>
      <w:r>
        <w:rPr/>
        <w:t>㦘欩쉆䴲</w:t>
      </w:r>
      <w:r>
        <w:rPr/>
        <w:t>ⲣ</w:t>
      </w:r>
      <w:r>
        <w:rPr/>
        <w:t>稷獇吪璘ꥡ䈭燂嘨䅎㝁䉆䄷슿繇㴳䔳呹歨⴨㔤䞘幎쉞⚩</w:t>
      </w:r>
      <w:r>
        <w:rPr/>
        <w:t>ꗂ</w:t>
      </w:r>
      <w:r>
        <w:rPr/>
        <w:t>永䡫䝍桌ꅾ䑶㍩潐㷂畍㷂㊬ㅒ쉃瑧</w:t>
      </w:r>
      <w:r>
        <w:rPr/>
        <w:t>ꦥ</w:t>
      </w:r>
      <w:r>
        <w:rPr/>
        <w:t>㉋溣杍䔺䝗㡤숊㕁㜪楦䟍</w:t>
      </w:r>
      <w:r>
        <w:rPr/>
        <w:t>Ɐ</w:t>
      </w:r>
      <w:r>
        <w:rPr/>
        <w:t>쉺㵔슏瘦哂쉪䴱杓ꏂ㭧㑟</w:t>
      </w:r>
      <w:r>
        <w:rPr/>
        <w:t>Ⱓ</w:t>
      </w:r>
      <w:r>
        <w:rPr/>
        <w:t>瑁刮싂쉭䯍䥅놱盂㗂礫穓쉬츣䡗媱⥮녨䑎䔲숫烂⬳啑瑡䩨刪㗍形⹺␵☸歓䕬儬⭨䉲吹♷䙌⮿呒ㄪ숣䮮쉕䥗擂伽毂牶</w:t>
      </w:r>
      <w:r>
        <w:rPr/>
        <w:t>⡩</w:t>
      </w:r>
      <w:r>
        <w:rPr/>
        <w:t>숵㌻㐰乌朽숸汴㙫硹堤칫ꅔ焪い㠲玵纬뗂⸱䵴䑱へ砶쉯껂攱䋍嚻걟档갰㘭쌰⑟槂⍙⑙</w:t>
      </w:r>
      <w:r>
        <w:rPr/>
        <w:t>⡬</w:t>
      </w:r>
      <w:r>
        <w:rPr/>
        <w:t>썚썥㥪㘰犱獤숮朤쉒㯃䘩栮䤴䕨卢噠믂쵴딷犘墵娦⫂⺬숫㑌싂剑獗斮㫂煷櫍䨽卆捕㉊喣䆩촵噏</w:t>
      </w:r>
      <w:r>
        <w:rPr/>
        <w:t>ⴲ</w:t>
      </w:r>
      <w:r>
        <w:rPr/>
        <w:t>ꄩ쉹ꅆ㠶䊿♁獮憮쉂䇂刻숵挻淂奓䵕杊ꅎ㩓倶䠣彫轸뭴㇂歗䡣</w:t>
      </w:r>
      <w:r>
        <w:rPr/>
        <w:t>ⲩ</w:t>
      </w:r>
      <w:r>
        <w:rPr/>
        <w:t>㡠䥐類숩迂⨻슥瀣摏坾噗碩⩸浅㥗ㄷ쌪䫂縣堸</w:t>
      </w:r>
      <w:r>
        <w:rPr/>
        <w:t>ⷂ</w:t>
      </w:r>
      <w:r>
        <w:rPr/>
        <w:t>ꥬ춿</w:t>
      </w:r>
      <w:r>
        <w:rPr/>
        <w:t>ꕹ</w:t>
      </w:r>
      <w:r>
        <w:rPr/>
        <w:t>瓎뭒竂䠯㴪娪恁⩡쎥砱쉋⑤卶悏恘⩋춱쉟䤻꺏畏땞㬮㋂䑥䡟⭁쉑㴨쉍ぶ䥲</w:t>
      </w:r>
      <w:r>
        <w:rPr/>
        <w:t>ꥁ</w:t>
      </w:r>
      <w:r>
        <w:rPr/>
        <w:t>摇奴쉱딣檻쉉㶮슏夹</w:t>
      </w:r>
      <w:r>
        <w:rPr/>
        <w:t>꤬</w:t>
      </w:r>
      <w:r>
        <w:rPr/>
        <w:t>슿뼳췂䳃쉔</w:t>
      </w:r>
      <w:r>
        <w:rPr/>
        <w:t>꧂</w:t>
      </w:r>
      <w:r>
        <w:rPr/>
        <w:t>䑇卯扤</w:t>
      </w:r>
      <w:r>
        <w:rPr/>
        <w:t>ꖣ</w:t>
      </w:r>
      <w:r>
        <w:rPr/>
        <w:t>층兏</w:t>
      </w:r>
      <w:r>
        <w:rPr/>
        <w:t>ⱕ</w:t>
      </w:r>
      <w:r>
        <w:rPr/>
        <w:t>浢䬮⥠⪘坍䖥㜹땬椻㛂㕔瞘䁆⪡䂻僂睆䩕쉍츫瘥妣㥨䙄㬰⪵믂쉬䮿쉖㭬昸歁☪㠸䥌⎿䢥␨ꄨ泂䜦㑎</w:t>
      </w:r>
      <w:r>
        <w:rPr/>
        <w:t>Ⱔ</w:t>
      </w:r>
      <w:r>
        <w:rPr/>
        <w:t>ヂ㝅徬戲싂믂</w:t>
      </w:r>
      <w:r>
        <w:rPr/>
        <w:t>ꥁ</w:t>
      </w:r>
      <w:r>
        <w:rPr/>
        <w:t>啇産땺兆捥䗂轅㥪汪橌㙗噹┹㩺⸽썊⑸⩒乯㝺꥖䡣氩㑎䀷뽥슬떘焥쉬땳뇂</w:t>
      </w:r>
      <w:r>
        <w:rPr/>
        <w:t>ꔷ</w:t>
      </w:r>
      <w:r>
        <w:rPr/>
        <w:t>扴普걬䱆沩䅚䎣걗䙣ꌰ⸣游啎䱥娹</w:t>
      </w:r>
      <w:r>
        <w:rPr/>
        <w:t>ꤷ</w:t>
      </w:r>
      <w:r>
        <w:rPr/>
        <w:t>凂⪩橔旂뽰㩷녨䊣墩쉦싂伸숸뼩칲窩㶱毂穈潓䍞倴쉺係卂嗂硋䶡奊ざ殥䄬䬦䩭桋쉴楧⪥뮻慪剩杳䡚䩃瘻㑟㥉㙚䌲㪩卟슩⩚숦䝒♰䁔慖뮵䍩敥⸣㣂㴣坧硈숣▩䵂棎硷洱뾿椬乢匬쉃慞㍩㉱⫂杢䡓㕁쵉⨣╖㤸⑒䪘愫췂⑆䀥極</w:t>
      </w:r>
      <w:r>
        <w:rPr/>
        <w:t>ⵠ</w:t>
      </w:r>
      <w:r>
        <w:rPr/>
        <w:t>䉉ꥹꍫ欰振쉟博㠦倪숭堶樱傱䖩䍸啈䩫䙭⴬嚵䂘瀽⹾燃噸␨挽汋䬥䓂氥㵈䬪䔷</w:t>
      </w:r>
      <w:r>
        <w:rPr/>
        <w:t>ⰽ</w:t>
      </w:r>
      <w:r>
        <w:rPr/>
        <w:t>㴤</w:t>
      </w:r>
      <w:r>
        <w:rPr/>
        <w:t>ꦱ</w:t>
      </w:r>
      <w:r>
        <w:rPr/>
        <w:t>彴琺儵㜷ㄵ瑯炵濂쉈⼫輰幓䝂㉔獱깳싂畀䛂⬩䃂⩭⼊廂ꥮ㉢ꥳ欯㍤慬佧싂ぁ婱睈칆輪㩇㠵愳䠪兞⽾瘦䥺眰䝍湍</w:t>
      </w:r>
      <w:r>
        <w:rPr/>
        <w:t>ⶬ</w:t>
      </w:r>
      <w:r>
        <w:rPr/>
        <w:t>汘桍ㆻ彎摚凂䥍繷⭀╍䉮ꍑ汄㯂㯂敢ꇂ㌴⩀㬺柂⥍䆻⩂輹⨤敺䙠㒵뭗没彠恡ꄹ㤳ㅵ⨫は堨朣</w:t>
      </w:r>
      <w:r>
        <w:rPr/>
        <w:t>ⴤ</w:t>
      </w:r>
      <w:r>
        <w:rPr/>
        <w:t>녞幃唩슩숫揂㙠㵄⩨㉦쉓䨽殱失睬汚㔨㉯䩘⑫㙄깏倭顧晑㉄㡢捷썰橢쵣ꅊ傱쉖쉖숥싍쉈殣朥쉕땨権⭢쉨影ぐ㈷慟段㑆쉰璱橄㯂䱬䅨⮱㫎䄬幈㭱橓㈱뮘绂</w:t>
      </w:r>
      <w:r>
        <w:rPr/>
        <w:t>⣍</w:t>
      </w:r>
      <w:r>
        <w:rPr/>
        <w:t>呬⹦䕓䉁㗂䏂ꄣ畴쉣㭴暏</w:t>
      </w:r>
      <w:r>
        <w:rPr/>
        <w:t>꤬</w:t>
      </w:r>
      <w:r>
        <w:rPr/>
        <w:t>䅣潩䁡㙩嘪灚湓犻姂㡁䪏㍶涻帣吶쉣컂⨣䡎㝌䅾</w:t>
      </w:r>
      <w:r>
        <w:rPr/>
        <w:t>⡃</w:t>
      </w:r>
      <w:r>
        <w:rPr/>
        <w:t>쉶慭┰㝞㍦⭒矂㐺瓂⹸䩂唫슬䄺ヂ⍇⥆䕒䶿㕣坴␯</w:t>
      </w:r>
      <w:r>
        <w:rPr/>
        <w:t>ⱟ</w:t>
      </w:r>
      <w:r>
        <w:rPr/>
        <w:t>쉒⽌쉓쉃漶槂秃䳂㭠䓂</w:t>
      </w:r>
      <w:r>
        <w:rPr/>
        <w:t>ꕔ</w:t>
      </w:r>
      <w:r>
        <w:rPr/>
        <w:t>㷂깯╷挺</w:t>
      </w:r>
      <w:r>
        <w:rPr/>
        <w:t>ⵑ</w:t>
      </w:r>
      <w:r>
        <w:rPr/>
        <w:t>䭷⺏⽩</w:t>
      </w:r>
      <w:r>
        <w:rPr/>
        <w:t>ꔪ</w:t>
      </w:r>
      <w:r>
        <w:rPr/>
        <w:t>硇싎㥑潚獣惂ꍦ幯쉠掬扯吷쉍䁠ㅱ䌪㖡䵶⹱慶쉙禡⭮⹎</w:t>
      </w:r>
      <w:r>
        <w:rPr/>
        <w:t>ꕆ</w:t>
      </w:r>
      <w:r>
        <w:rPr/>
        <w:t>浑䝡뭤墮䱩縨딥煳倱䫂⩄쵘뽹쉲䝘皻칕</w:t>
      </w:r>
      <w:r>
        <w:rPr/>
        <w:t>ⱡ</w:t>
      </w:r>
      <w:r>
        <w:rPr/>
        <w:t>쉸꤮轎䪥♲瀺㟂⥈쉸俎滂갨暥䕘猳杀佳촲儤じ㥅싂㚿搪乌㎿挻숮䕳⥷杇ㆻ䘫珂车ꍷ슏쉚嘣㊘潌ヂ䐬䡎쉚쉋☭쎵뽷䡤痂♆딷棂䨨憿쎣撵挪慀敧쉆乥奀䘰捩牆偺ㅭ쵴埂䞩츭⨦</w:t>
      </w:r>
      <w:r>
        <w:rPr/>
        <w:t>ꦣ</w:t>
      </w:r>
      <w:r>
        <w:rPr/>
        <w:t>祣㑀呎㡗⍶湵〨䴬곂澥橐쉾ꄰ䱃坠獈䮏硈⽥⹙捑</w:t>
      </w:r>
      <w:r>
        <w:rPr/>
        <w:t>ꔥ</w:t>
      </w:r>
      <w:r>
        <w:rPr/>
        <w:t>뭷䂿橫氵智皬</w:t>
      </w:r>
      <w:r>
        <w:rPr/>
        <w:t>ⱓ</w:t>
      </w:r>
      <w:r>
        <w:rPr/>
        <w:t>潾</w:t>
      </w:r>
      <w:r>
        <w:rPr/>
        <w:t>⢿</w:t>
      </w:r>
      <w:r>
        <w:rPr/>
        <w:t>甲뽖檮橾顮㊿京溻⥒带썌묤愣䢿녬偅㙪偫싎呍♳쵭뼴䱞䓃樮樹⭚䩐獇椶</w:t>
      </w:r>
      <w:r>
        <w:rPr/>
        <w:t>ꥃ</w:t>
      </w:r>
      <w:r>
        <w:rPr/>
        <w:t>歵䝧䥾䙇暱⹠☽⹲啺䁅夯砫쉲抩</w:t>
      </w:r>
      <w:r>
        <w:rPr/>
        <w:t>ꦏ⬥</w:t>
      </w:r>
      <w:r>
        <w:rPr/>
        <w:t>䤦㝥⽀桺柂㠽츷싂潁縪摠</w:t>
      </w:r>
    </w:p>
    <w:p>
      <w:pPr>
        <w:pStyle w:val="PreformattedText"/>
        <w:bidi w:val="0"/>
        <w:spacing w:before="0" w:after="0"/>
        <w:jc w:val="left"/>
        <w:rPr/>
      </w:pPr>
      <w:r>
        <w:rPr/>
        <w:t>甶湺㘹쌱兙⥨곎厡䜨⑗⌬唳䕈兦쉔ꅾ睖⺵干싂㭱㟂奃䥊숴痂免繂侏⏂湗敹眪瞥㑴顸穩灮顇㨩㕓</w:t>
      </w:r>
      <w:r>
        <w:rPr/>
        <w:t>ꤪꕇ</w:t>
      </w:r>
      <w:r>
        <w:rPr/>
        <w:t>摃㗂瑣쉖쉕㬳</w:t>
      </w:r>
      <w:r>
        <w:rPr/>
        <w:t>꧂</w:t>
      </w:r>
      <w:r>
        <w:rPr/>
        <w:t>昩⹫㉭堵㘤㛂⍥剠卮姂䩆䲮겘ꇎ슣㍠璩稰䱲䵢쉓恅愦⭅싂い砤</w:t>
      </w:r>
      <w:r>
        <w:rPr/>
        <w:t>ꤻ</w:t>
      </w:r>
      <w:r>
        <w:rPr/>
        <w:t>숽桮⻂㭹㞥ぁ싂䌸兣绍</w:t>
      </w:r>
      <w:r>
        <w:rPr/>
        <w:t>ꤱ</w:t>
      </w:r>
      <w:r>
        <w:rPr/>
        <w:t>䁔㔹칄洊厱쉁塒猽╘娳䥒㑪⧂樮稶぀磂㦩㈥汸辡㩆</w:t>
      </w:r>
      <w:r>
        <w:rPr/>
        <w:t>ⵇ</w:t>
      </w:r>
      <w:r>
        <w:rPr/>
        <w:t>췂副潢숷偢䘨㷎䛂㩍╅傩杓䱪啸䄯숽母恇㕒䬤ꌩꍕ辿坉湭㋃츺뽁檱</w:t>
      </w:r>
      <w:r>
        <w:rPr/>
        <w:t>ꦣ</w:t>
      </w:r>
      <w:r>
        <w:rPr/>
        <w:t>噚슡庵㵠檩숲쉔彯㉀汦㝭ꆩ⩺坔☹迂뿂䥗だ</w:t>
      </w:r>
      <w:r>
        <w:rPr/>
        <w:t>⡕</w:t>
      </w:r>
      <w:r>
        <w:rPr/>
        <w:t>狍칑숶亩乖畟╾숭</w:t>
      </w:r>
      <w:r>
        <w:rPr/>
        <w:t>ꖏ</w:t>
      </w:r>
      <w:r>
        <w:rPr/>
        <w:t>㝗憬ꇂ繳顉ꏃ湹慴塧⽕땕怲㌽瑳䕉䘩⏂㕷걑쉠嫂氣眣䈺길充䒱竂</w:t>
      </w:r>
      <w:r>
        <w:rPr/>
        <w:t>ꕴ</w:t>
      </w:r>
      <w:r>
        <w:rPr/>
        <w:t>礩㮮㡟ꇃ䙮쉫煶䥨勂⑈呆</w:t>
      </w:r>
      <w:r>
        <w:rPr/>
        <w:t>ꕉ</w:t>
      </w:r>
      <w:r>
        <w:rPr/>
        <w:t>塠ꎩꆮ儷☳侣䟂溩⍮┯ㅮ촶繾櫍䗂뽥썀硄歫⯂숶媵⩥쎘懂쉆㌬勎⑇疥숹췂栭䍧ꍬ㏍⪥ꅅ㢥</w:t>
      </w:r>
      <w:r>
        <w:rPr/>
        <w:t>⡋</w:t>
      </w:r>
      <w:r>
        <w:rPr/>
        <w:t>歉䙹㥍䱃쉀넬믂ꌯ묨倣䗂䑆⨶⤸␮偤㕄㋂뼪⩌쉔硆䎱卺珍偔쵱晬걯◂櫂填殱坠励</w:t>
      </w:r>
      <w:r>
        <w:rPr/>
        <w:t>ꥆ</w:t>
      </w:r>
      <w:r>
        <w:rPr/>
        <w:t>朽偠䜱噖穈恢㉴瑆熘欥쉀搳輥</w:t>
      </w:r>
      <w:r>
        <w:rPr/>
        <w:t>ꤱ</w:t>
      </w:r>
      <w:r>
        <w:rPr/>
        <w:t>杬姂⑄汧걩畊彃☽╰⭋忂曎㏂</w:t>
      </w:r>
      <w:r>
        <w:rPr/>
        <w:t>ꕺ⬰</w:t>
      </w:r>
      <w:r>
        <w:rPr/>
        <w:t>슿싎⍄</w:t>
      </w:r>
      <w:r>
        <w:rPr/>
        <w:t>ⵇ</w:t>
      </w:r>
      <w:r>
        <w:rPr/>
        <w:t>㑃㭦녙⌬稥な䫃Ⓜ氻쉃</w:t>
      </w:r>
      <w:r>
        <w:rPr/>
        <w:t>ⵒ</w:t>
      </w:r>
      <w:r>
        <w:rPr/>
        <w:t>晇獵</w:t>
      </w:r>
      <w:r>
        <w:rPr/>
        <w:t>ꕕ</w:t>
      </w:r>
      <w:r>
        <w:rPr/>
        <w:t>쉠冘囂偱元⑍슱轷桶</w:t>
      </w:r>
      <w:r>
        <w:rPr/>
        <w:t>⠭</w:t>
      </w:r>
      <w:r>
        <w:rPr/>
        <w:t>撿䘭␹䡦슩䉚䁶啨㙶媘参涬⸫때な쉎㙲㪥坴ꅥ塧㍡</w:t>
      </w:r>
      <w:r>
        <w:rPr/>
        <w:t>ꔴ</w:t>
      </w:r>
      <w:r>
        <w:rPr/>
        <w:t>太勍敒⧎숪ꌬ幭</w:t>
      </w:r>
      <w:r>
        <w:rPr/>
        <w:t>ꖬ</w:t>
      </w:r>
      <w:r>
        <w:rPr/>
        <w:t>ㄴ㑉㓂쉹硁摹쉲㩵幭常敔櫂숽</w:t>
      </w:r>
      <w:r>
        <w:rPr/>
        <w:t>ꥅ</w:t>
      </w:r>
      <w:r>
        <w:rPr/>
        <w:t>呡偧</w:t>
      </w:r>
      <w:r>
        <w:rPr/>
        <w:t>⠶</w:t>
      </w:r>
      <w:r>
        <w:rPr/>
        <w:t>炿⽈⨩⬬䩫汦䱭</w:t>
      </w:r>
      <w:r>
        <w:rPr/>
        <w:t>ⱂ</w:t>
      </w:r>
      <w:r>
        <w:rPr/>
        <w:t>쉴〤⥔깂㗃춥걲䱗顫漳偳썷璵㴷即쉦がꆵ</w:t>
      </w:r>
      <w:r>
        <w:rPr/>
        <w:t>ⱞ</w:t>
      </w:r>
      <w:r>
        <w:rPr/>
        <w:t>济䉮㑒층歂쉄</w:t>
      </w:r>
      <w:r>
        <w:rPr/>
        <w:t>⠺</w:t>
      </w:r>
      <w:r>
        <w:rPr/>
        <w:t>딺纏皱㵞幉毂璩⩤潙땧所卐㍵싂佭쵶</w:t>
      </w:r>
      <w:r>
        <w:rPr/>
        <w:t>⵰</w:t>
      </w:r>
      <w:r>
        <w:rPr/>
        <w:t>㎿쉬㭓䕘Ⓜ䆿䡰夶쉊㌦쉣䈷眣땷</w:t>
      </w:r>
      <w:r>
        <w:rPr/>
        <w:t>ⵗ</w:t>
      </w:r>
      <w:r>
        <w:rPr/>
        <w:t>숷塸媡쉡㤵澿䀣橅洽⾘慀熿쉩뽱助ꍀ걢⭁亿輣珃깸묳桂杵카촻⩣䡮쉫兊頰녆轟㴳쉉䥪⩫㝕䡃璿歗ꅈ숨⦻祹쉢깐㈱갽噤爴㥰畓␹東</w:t>
      </w:r>
      <w:r>
        <w:rPr/>
        <w:t>Ⱕ</w:t>
      </w:r>
      <w:r>
        <w:rPr/>
        <w:t>땖彲焤䙳伪繓⎥㪩恫䒩戳</w:t>
      </w:r>
      <w:r>
        <w:rPr/>
        <w:t>ꤦ</w:t>
      </w:r>
      <w:r>
        <w:rPr/>
        <w:t>녕㑧瀪㝯碡晓辻䧂欵眰⫂쉠㡳⩓쉃硤㩥敌䀨坲쉤걄䅟弬쉫牡숹깋爬ꅗ숸眩뾣妩㭬䒻廂瀪奀⹦䄩숦砭⵸偹䄨♀</w:t>
      </w:r>
      <w:r>
        <w:rPr/>
        <w:t>ⵏ</w:t>
      </w:r>
      <w:r>
        <w:rPr/>
        <w:t>㝓㭫㗂杬㙋娰䉉깘轃幇⭖珂쉾쉰睦걪怺슥歶癲䍇殣쉌</w:t>
      </w:r>
      <w:r>
        <w:rPr/>
        <w:t>ⴸ</w:t>
      </w:r>
      <w:r>
        <w:rPr/>
        <w:t>戸洯㩂쉏촊싂睘彆ざ뽕䝡愯䈳긣䑉䴷쉣狂䂱췂쉥ꆬ㉹쉀硌</w:t>
      </w:r>
      <w:r>
        <w:rPr/>
        <w:t>ⵇ</w:t>
      </w:r>
      <w:r>
        <w:rPr/>
        <w:t>恒⼺氽⩙</w:t>
      </w:r>
      <w:r>
        <w:rPr/>
        <w:t>ⲏ</w:t>
      </w:r>
      <w:r>
        <w:rPr/>
        <w:t>櫂썂슡</w:t>
      </w:r>
      <w:r>
        <w:rPr/>
        <w:t>ⵇ</w:t>
      </w:r>
      <w:r>
        <w:rPr/>
        <w:t>挥쉈㠩䚱塚枩䡣⩅䙌輴兞㖵渺創玻뽤硃㚱⪬佤嗂溥싂쉬갶슿琶䰭슩┽冣攪徏㙆䤵奟㤪湵숤쉩坁溮㍏溩춣娪⥗⥮䮬㙓〽♾㉳숨煃䚡㣂⑨儤㛍琶</w:t>
      </w:r>
      <w:r>
        <w:rPr/>
        <w:t>ꤰ</w:t>
      </w:r>
      <w:r>
        <w:rPr/>
        <w:t>彵係싂녘㧍ꅥ扁頳熩挶䆩␽稹깡晤䰭弶╾㔰⽖徻儷楘偩兆▩弽</w:t>
      </w:r>
      <w:r>
        <w:rPr/>
        <w:t>꤬</w:t>
      </w:r>
      <w:r>
        <w:rPr/>
        <w:t>眭</w:t>
      </w:r>
      <w:r>
        <w:rPr/>
        <w:t>⣂</w:t>
      </w:r>
      <w:r>
        <w:rPr/>
        <w:t>濂条癇佳辱㕧⤮⨲汐슡䏎卫⥴㖵硣쉡澮䱢悮十⏂㑠乮央숯숰潧偕渮啩䗂</w:t>
      </w:r>
      <w:r>
        <w:rPr/>
        <w:t>ꤦ</w:t>
      </w:r>
      <w:r>
        <w:rPr/>
        <w:t>쉪恭牘쉸쉞쉑漣⍇⭞ꍦ焹噘偞伳䩣뇂䥩䬽敳燂ꎬ☴ꅅ숻硌쉟⍩慚갴殏眩丣弹⩾숹䠰偌썐㐥쌤캬쉒䧃⼬坑◎㍾瓂쉣乬ꥣ斮皩潂䌻⻂싂晶쵥瑁㑘䨨䏍繟ꏎ⸻栦潀⑬牑㏂剌橪</w:t>
      </w:r>
      <w:r>
        <w:rPr/>
        <w:t>ꦮ⌦</w:t>
      </w:r>
      <w:r>
        <w:rPr/>
        <w:t>䔮嚿㝰䥘仂勍录剣깳쉮暩땦慗恐瘣杨潅䬸숩䙎</w:t>
      </w:r>
      <w:r>
        <w:rPr/>
        <w:t>Ⱔ</w:t>
      </w:r>
      <w:r>
        <w:rPr/>
        <w:t>쉉橵噴暬圦䔴슬뮻⽪潌䬵⨽㠹䱠숪穁⍩슮무救꺮⮱㨫渣穩摠太浞⽕捌ꍁ䁔놩䝵横䭢⑊䧂潩㝍䩪쉴忎炏媏塁㨹䤳橎┴噒</w:t>
      </w:r>
      <w:r>
        <w:rPr/>
        <w:t>ꕚ</w:t>
      </w:r>
      <w:r>
        <w:rPr/>
        <w:t>墻뽭⶿凂㮬漦⍧堦慚䬫呾焴䵢繗</w:t>
      </w:r>
      <w:r>
        <w:rPr/>
        <w:t>ꥄ</w:t>
      </w:r>
      <w:r>
        <w:rPr/>
        <w:t>싂坱欴摈䝰摷溬㧂幚⩮灨싃䆮</w:t>
      </w:r>
      <w:r>
        <w:rPr/>
        <w:t>Ⲙ</w:t>
      </w:r>
      <w:r>
        <w:rPr/>
        <w:t>뾩攺䭦汚啰槎╓摷塩쵥⼯䝏</w:t>
      </w:r>
      <w:r>
        <w:rPr/>
        <w:t>ꥎ</w:t>
      </w:r>
      <w:r>
        <w:rPr/>
        <w:t>숰轂欹䭅昭怱瀥䖩⫎칚쉹칑祓</w:t>
      </w:r>
      <w:r>
        <w:rPr/>
        <w:t>ⴳ</w:t>
      </w:r>
      <w:r>
        <w:rPr/>
        <w:t>擂뽯쉩㐥</w:t>
      </w:r>
      <w:r>
        <w:rPr/>
        <w:t>ⵗ</w:t>
      </w:r>
      <w:r>
        <w:rPr/>
        <w:t>殩瑋ㄽ瘯塙強㏍⥦撿촭걎⤵吳싂</w:t>
      </w:r>
      <w:r>
        <w:rPr/>
        <w:t>ꖬ</w:t>
      </w:r>
      <w:r>
        <w:rPr/>
        <w:t>㏂咻煁⽟䁥</w:t>
      </w:r>
      <w:r>
        <w:rPr/>
        <w:t>ꔳ</w:t>
      </w:r>
      <w:r>
        <w:rPr/>
        <w:t>ꏂ仍敬뽒뭁洣亘쉟渶뼯쉡朩啴渣ꅁ歾쉔㝹䦩⥏汫娷쉆ꥦ汶ꌥ⬷</w:t>
      </w:r>
      <w:r>
        <w:rPr/>
        <w:t>Ⱜ</w:t>
      </w:r>
      <w:r>
        <w:rPr/>
        <w:t>싎䂡橡卨晠㡢䡞皏䑬㐭炥灑亱炮噩⨹⩰杈⭪䠷ㄪ埂頨恣偾쉃쉥⤪⩯姂迂㕶⩶泂煭恠䉋扏䥴㙩僂⍣</w:t>
      </w:r>
      <w:r>
        <w:rPr/>
        <w:t>⣂</w:t>
      </w:r>
      <w:r>
        <w:rPr/>
        <w:t>檩걈轀光摳깎枩걁⽰恢쌪刭䥡춵쉏숷漣䩑潏싂⵩䑆싂㨹䱇娦浠㊩䅫䄩숤彁쉬坎顸㈯㪱ꄸ瞮ꌵ슩╊䡍灯㑚婶</w:t>
      </w:r>
      <w:r>
        <w:rPr/>
        <w:t>ⰴ</w:t>
      </w:r>
      <w:r>
        <w:rPr/>
        <w:t>恰슏畎㙊坤㉋䖘⩵䠹☊묭㍬猥佭쉺ꌲ睢㠥䘵</w:t>
      </w:r>
      <w:r>
        <w:rPr/>
        <w:t>Ⱪ</w:t>
      </w:r>
      <w:r>
        <w:rPr/>
        <w:t>㠻毂䩧⦩浑㝯㦱空⭩㵅㙵칰䝬窡氥ꆣ坰⌣暬㠴싂쵀䩋쉭呎畤슩橾䙯쉙</w:t>
      </w:r>
      <w:r>
        <w:rPr/>
        <w:t>ⵟ</w:t>
      </w:r>
      <w:r>
        <w:rPr/>
        <w:t>娵</w:t>
      </w:r>
      <w:r>
        <w:rPr/>
        <w:t>⡘</w:t>
      </w:r>
      <w:r>
        <w:rPr/>
        <w:t>娻䌷た玿厩泂囂㈹眬滂칂氣卐칤숽獄㑳썱䰣报楌兑䴭瞡昫疿⌵⽙䁵쉌瑕攣琤㝊숱䭄䱒㬯</w:t>
      </w:r>
      <w:r>
        <w:rPr/>
        <w:t>ꤥ</w:t>
      </w:r>
      <w:r>
        <w:rPr/>
        <w:t>숣癦䚵煰䁈疻慆顡䑀♆痎旍啫帷䭏禡䄱く쉑留乍迂㜣쉁楔㵯狂歰쉕㦡쌩ꎩ쉗⸶</w:t>
      </w:r>
      <w:r>
        <w:rPr/>
        <w:t>ⱸ</w:t>
      </w:r>
      <w:r>
        <w:rPr/>
        <w:t>깺欬惂</w:t>
      </w:r>
      <w:r>
        <w:rPr/>
        <w:t>ꕤ</w:t>
      </w:r>
      <w:r>
        <w:rPr/>
        <w:t>긱瑯搣㭊版ㅍ╟顷ぴ恉㷂卅䅷㢮쉁㉬깔⌮㐪㔽夻갨숸⩏쉁␦칎湪牉䑖ㅬ亻⑺炵歒仍숳䱀坭쵓礳싂殡搨穃捞㍰爯瀪⥯癖朣桕欦㛂纥䩀♆窏牧뗂縶╙促껃</w:t>
      </w:r>
      <w:r>
        <w:rPr/>
        <w:t>ⴹ</w:t>
      </w:r>
      <w:r>
        <w:rPr/>
        <w:t>䭑䐥ꌫ奬⑒堽ㅑ全☳䟎汁쉳ꌴ㑓㣃獞㠣숶╡뼸╴</w:t>
      </w:r>
      <w:r>
        <w:rPr/>
        <w:t>ꕵ</w:t>
      </w:r>
      <w:r>
        <w:rPr/>
        <w:t>扒獱役轠怸딷䙺砲㜦⩲쉉䈪㕞㊡㷂彾쉣嗎㈪桸栽싂쉶㉭䐦畴穉䊩嘨呤轏〷浄</w:t>
      </w:r>
      <w:r>
        <w:rPr/>
        <w:t>ⰷ</w:t>
      </w:r>
      <w:r>
        <w:rPr/>
        <w:t>畞頹쉘뗍쉒挦匩汦梮癎</w:t>
      </w:r>
      <w:r>
        <w:rPr/>
        <w:t>⡤</w:t>
      </w:r>
      <w:r>
        <w:rPr/>
        <w:t>悥㮱灮佁坡㡉颬媡䇂砭榿坑瞥䠬㉅儫係촩ꅉ䷍ギ搮쉩䙆ꅞ弪ꍧ숲</w:t>
      </w:r>
      <w:r>
        <w:rPr/>
        <w:t>ⵞ</w:t>
      </w:r>
      <w:r>
        <w:rPr/>
        <w:t>䆿媮佮⥒䒿殡䵬␨㉅磂䕺䫂奮땷浧纏뽈┫塏䥔㬤묹쉧䞩䬪ㅅ⤻䕖喵䝄㉮洷壂⨴㤺僂䑍䵒㠯浐싍ォꄣ㏂䅠⍷칚痎な⏎爱쎣䱆値䅨⛍画㕙稥歈塖䶮朸쌭塬⴩瀳䥆灵势灴⩳祄淃慒쉇㫂䉊婟䢘兤㮣噔㟂橨㝬⩣朦歌䉬欫㨪畘</w:t>
      </w:r>
      <w:r>
        <w:rPr/>
        <w:t>Ⳃ</w:t>
      </w:r>
      <w:r>
        <w:rPr/>
        <w:t>輹剂뽔头勂㭭</w:t>
      </w:r>
      <w:r>
        <w:rPr/>
        <w:t>ꥈ</w:t>
      </w:r>
      <w:r>
        <w:rPr/>
        <w:t>ꥳ䯂䡮竂㗂卾⴮㍭☥䝬칈녆⌴㝨</w:t>
      </w:r>
      <w:r>
        <w:rPr/>
        <w:t>꧂</w:t>
      </w:r>
      <w:r>
        <w:rPr/>
        <w:t>捤䥘彅洰こ瓂쉡쵤䶥⽉烂쉣䊩煖김兓㩷⍩幌湧㚮湤姂愷砱噗</w:t>
      </w:r>
      <w:r>
        <w:rPr/>
        <w:t>꧂</w:t>
      </w:r>
      <w:r>
        <w:rPr/>
        <w:t>뮵뼴沵敠슻偏쉄欲偣轅接䙬ꍨ穢</w:t>
      </w:r>
      <w:r>
        <w:rPr/>
        <w:t>ꥎ</w:t>
      </w:r>
      <w:r>
        <w:rPr/>
        <w:t>扳쉫쵢녳쉢迂噐쉡꥖쉨噣倶牄硒</w:t>
      </w:r>
      <w:r>
        <w:rPr/>
        <w:t>ꤥ</w:t>
      </w:r>
      <w:r>
        <w:rPr/>
        <w:t>䣍㈲杍獷改稩䝅剂戽뽈ꅺ䛍䭨洭煀㝃⏂牭㩕风旂쉚噆⥉㉠硖꥘╳啀䶿㡍斻捸</w:t>
      </w:r>
      <w:r>
        <w:rPr/>
        <w:t>꧂</w:t>
      </w:r>
      <w:r>
        <w:rPr/>
        <w:t>숳牃쉪ㅎ䩴싂䉓獗坩潆噊뽯䥴地業㨺亏炩柎楡긭</w:t>
      </w:r>
      <w:r>
        <w:rPr/>
        <w:t>⠊</w:t>
      </w:r>
      <w:r>
        <w:rPr/>
        <w:t>떏ꌱ썣圱扴佾쉄</w:t>
      </w:r>
      <w:r>
        <w:rPr/>
        <w:t>ⵇ</w:t>
      </w:r>
      <w:r>
        <w:rPr/>
        <w:t>슻뗂梿㔭㥠憮獢㡆쉳吹췂掏㭎뽧頪噕輤漶쉈뇎攽涮䕧殡③硈ꄪ乄昤狍㛂塂氵積㵭䭌妵晷煣㏂</w:t>
      </w:r>
      <w:r>
        <w:rPr/>
        <w:t>꥟</w:t>
      </w:r>
      <w:r>
        <w:rPr/>
        <w:t>瑋썊协㩞깑㔹繅ꅬ㝵⼵습啁깶共泂泂⨥숲㮮䩯喏긩䠮䳂當䑗睡汰憿但㥟䫂䙊䚱ノ㑃歆恁摥쉯彊㵸Ⓜ␩㬤⪿䩄㑖睪⨻廂녲䱥㕙弰⎘쉗무떘걘㓃쉫쉞塥</w:t>
      </w:r>
      <w:r>
        <w:rPr/>
        <w:t>ⲿ</w:t>
      </w:r>
      <w:r>
        <w:rPr/>
        <w:t>㙤儮䩍珂䁫곂恏汍⫂債硂戫獧⥮幃眬励剁녬奱숤浒ꅩ䇂쉅숯睕疏䝚㈮䃂숬껂婶쉇剁⍖䣂㫍㈱ꥹ┣欤檵⽔쎘㡣䜤㍅晅浥ヂ㢩礴係婢</w:t>
      </w:r>
      <w:r>
        <w:rPr/>
        <w:t>꧂</w:t>
      </w:r>
      <w:r>
        <w:rPr/>
        <w:t>浄伱</w:t>
      </w:r>
      <w:r>
        <w:rPr/>
        <w:t>ꔵ◃ꤺ</w:t>
      </w:r>
      <w:r>
        <w:rPr/>
        <w:t>瑧愸扅슩㜥⑯뼮偳幤晐敂쉬⽾䜺㭘췂쵳奋䢣◃숷䈺穅剒剏⯍쌶㤨쎩⽸殩㩡</w:t>
      </w:r>
      <w:r>
        <w:rPr/>
        <w:t>ⶣ⯂♳</w:t>
      </w:r>
      <w:r>
        <w:rPr/>
        <w:t>뭾⥸</w:t>
      </w:r>
      <w:r>
        <w:rPr/>
        <w:t>⡀</w:t>
      </w:r>
      <w:r>
        <w:rPr/>
        <w:t>썃噳䅦Ⓜ朣剁瑀껂頥쉆ぶ칃䥖⍤䍁ꥥ獓埂潏瀦䕆뿂</w:t>
      </w:r>
      <w:r>
        <w:rPr/>
        <w:t>Ⳃ</w:t>
      </w:r>
      <w:r>
        <w:rPr/>
        <w:t>奕䁠硈兑琭땎庻♔狂␪獯偪欹匱깃깨䁭㩳坎⦿捳⽯欪ㄭ㭦쉠恩⩍噹⽐Ⓝ轶癸䣂쉶彶用伱噭䳎숶썑㵆㝄㭗숺桉⬶썳⽭꺣㩒ꇃ⹘㭸칒機輩纩攣檥畟擂奟䭞㟂컂싂䙂뽤搣숸⩒긵쉚쵢祇项员歁坃圳⥀䖘䅴爴傥䴪땰婞☬瑗⽦嘲毂䈦ꌮ㇃㴭╍椸䵍㕏▣㡁</w:t>
      </w:r>
      <w:r>
        <w:rPr/>
        <w:t>ⷂ</w:t>
      </w:r>
      <w:r>
        <w:rPr/>
        <w:t>佗䪱슩믂䁙䦩海</w:t>
      </w:r>
      <w:r>
        <w:rPr/>
        <w:t>ꥄ</w:t>
      </w:r>
      <w:r>
        <w:rPr/>
        <w:t>㍓⥍갽亻折쉑컍䞻晏楺䁺嫂辬뽅⩡偫䭤楺㔪䑓䎱⩡朴獌䬺䢱澣썒쉺䵐䭈頥촭彣ꍆ瑲畩⭾颻摳㒻</w:t>
      </w:r>
      <w:r>
        <w:rPr/>
        <w:t>ⵡ</w:t>
      </w:r>
      <w:r>
        <w:rPr/>
        <w:t>眪㓂㪮眽깙딨╠歧쉙祹勂熏⍴稳쉤打슩杓㛂䧂㎡窩輰䕏껂⑊㋎亥긺元滂ꄷ숵温櫂在䥾칀卞未睈江氪歂쉂㌻쉲놮兩刮攸⤷⽮쉋係坒⨨䭥頬橺䥈扮彐夣楢</w:t>
      </w:r>
      <w:r>
        <w:rPr/>
        <w:t>ⵚ</w:t>
      </w:r>
      <w:r>
        <w:rPr/>
        <w:t>㥉뇎</w:t>
      </w:r>
      <w:r>
        <w:rPr/>
        <w:t>⡉</w:t>
      </w:r>
      <w:r>
        <w:rPr/>
        <w:t>懂栥땭圸㤹넴摯瀯</w:t>
      </w:r>
      <w:r>
        <w:rPr/>
        <w:t>⡐</w:t>
      </w:r>
      <w:r>
        <w:rPr/>
        <w:t>眹숬䱘纱쉰牭䁔婞穙⑰丵넹숺摣䑥癨疵泂啌쉐␶掩㭌넶숰唽晑瀤츹䍨曃欵싂슩彎渪숱佌塆뭇㌊汦⸪惂껃䙞␽搬숵⬨䂿㍄ㅤ䉄娨琲睋繇</w:t>
      </w:r>
      <w:r>
        <w:rPr/>
        <w:t>꧂</w:t>
      </w:r>
      <w:r>
        <w:rPr/>
        <w:t>湲⫂꥙뽴숳浭摄⿂ㅫ㠻ꌳ噹츽姂瀹䓂䂩␪潰煘숭䝤춬쉖㛃輦歈쉙슮轲吪獁</w:t>
      </w:r>
      <w:r>
        <w:rPr/>
        <w:t>ꗂ⩋</w:t>
      </w:r>
      <w:r>
        <w:rPr/>
        <w:t>䈲爰⥣ꍸ뇂䮬ꥲ撵皏殩䣂숨牸敪乆ꄵ쉟儭⩵⭐쉓칐姂⿍쌴䡡⩆갬슘쉶칚땈唰</w:t>
      </w:r>
      <w:r>
        <w:rPr/>
        <w:t>ⱹ☪</w:t>
      </w:r>
      <w:r>
        <w:rPr/>
        <w:t>䵣㉧竎繋쉰䅈뽴汦佹㵵㵸秂磂物䘹♒㋂습呱썶䢥煸噭䍇</w:t>
      </w:r>
      <w:r>
        <w:rPr/>
        <w:t>ꥏ</w:t>
      </w:r>
      <w:r>
        <w:rPr/>
        <w:t>啲⨽䅣㖡頭䃃剙煬췃祚떱恟き䁥轾䙺㍲쉶充帩⑹绍媡猦쉙습촩䘪癶䁈쉸窡䉀쉦呵澿奆</w:t>
      </w:r>
      <w:r>
        <w:rPr/>
        <w:t>꧂</w:t>
      </w:r>
      <w:r>
        <w:rPr/>
        <w:t>祔杵娻牅捯䥲㡉숮弫쎣慉か⸪䵬싂剸싎地ꏂ嫂嗂⑴幍䠨</w:t>
      </w:r>
      <w:r>
        <w:rPr/>
        <w:t>⡶</w:t>
      </w:r>
      <w:r>
        <w:rPr/>
        <w:t>ꅓ쉃䍄㒡偦摭橋쉷긲⑎㈶䑃</w:t>
      </w:r>
      <w:r>
        <w:rPr/>
        <w:t>ⱎ</w:t>
      </w:r>
      <w:r>
        <w:rPr/>
        <w:t>帹硢䐩䛂⩃㭍申㵄쉩⑞仂神⌺帺氰䉚剨㬭䉈噇⑰①盍쉀㮘㥱頥严쉅汶⼤⩤轤䟂ꌫ畔</w:t>
      </w:r>
      <w:r>
        <w:rPr/>
        <w:t>ꗂ</w:t>
      </w:r>
      <w:r>
        <w:rPr/>
        <w:t>㍇⍵狂扈摟╳뭡</w:t>
      </w:r>
      <w:r>
        <w:rPr/>
        <w:t>ꗂ</w:t>
      </w:r>
      <w:r>
        <w:rPr/>
        <w:t>긻畟⬰딵㜣⴮戮⥵ど瑆걦침䭞㝖挵䚵䉘⭑䩒㝆䕂녏浒ꍓ䴱打䉁⹳싂쉋堭ꏎ恖㑇奋掬⤻打㋂딩牞싂爸䐬⎣㕙뿍唭倷假琹䕞婒⸰㙞䁇쉫僂兟䆘㘥㝬敌坭␷믂坂奰䜸庡䱓</w:t>
      </w:r>
      <w:r>
        <w:rPr/>
        <w:t>ꕞ</w:t>
      </w:r>
      <w:r>
        <w:rPr/>
        <w:t>㙮㵓㚱涘⩦埂杆슣瑴颬呰塠䈩㝯穅䄪捘땑⼺櫂曎䕾쉪⨨彁拂昫䤺楊㵆⍗样兒묦彇杕㧂垘㌶煰硪澻싂幊</w:t>
      </w:r>
      <w:r>
        <w:rPr/>
        <w:t>ꥏ</w:t>
      </w:r>
      <w:r>
        <w:rPr/>
        <w:t>㐶㕘ꅠ⫂䭢瑠㏂⭕⬵輦汲</w:t>
      </w:r>
      <w:r>
        <w:rPr/>
        <w:t>ꤷ</w:t>
      </w:r>
      <w:r>
        <w:rPr/>
        <w:t>櫂婔圲쉥瓎숬㎻泃惂凍单怲䛂䅊辘㩧搩㤳㭠㨨⦵䔹乏撣汐⾬䡥</w:t>
      </w:r>
      <w:r>
        <w:rPr/>
        <w:t>⡭</w:t>
      </w:r>
      <w:r>
        <w:rPr/>
        <w:t>纩揂썆㑇䥢勂䖣⤤ギ뇂䩂떥囂姂䱡뼽䍑⹐偕ㅏ顦믂㨺䨬⭫搵唯煵穂轆辵ㅀ⪥䝣칹쉁슥</w:t>
      </w:r>
      <w:r>
        <w:rPr/>
        <w:t>ꤰ</w:t>
      </w:r>
      <w:r>
        <w:rPr/>
        <w:t>떮䉅輳숺뾮㥴쉖슩㤷</w:t>
      </w:r>
      <w:r>
        <w:rPr/>
        <w:t>ⲣ</w:t>
      </w:r>
      <w:r>
        <w:rPr/>
        <w:t>楟䱏佰忂䁰떣畂枿⎮䠱䤥</w:t>
      </w:r>
      <w:r>
        <w:rPr/>
        <w:t>ꕦ</w:t>
      </w:r>
      <w:r>
        <w:rPr/>
        <w:t>䬩쉡쉈㝔呙穲㥨庩☲뽎⩆䘤丮ꍯ䄱垥䏂慮昭棍哃㚮䗂瑾䅊㶩ꅪ㍚⥑</w:t>
      </w:r>
      <w:r>
        <w:rPr/>
        <w:t>ꗍ</w:t>
      </w:r>
      <w:r>
        <w:rPr/>
        <w:t>堺廂㝪걡⿂癥〶睦瀴ꌪ슣塷컂쉒䀽쉯坊拂⤩ꄮ숯剏顰⑖䅾杨쉹磂뾩싂䃂䴊㐦掣⹡报뭏쉧畺㐵枥쉉䬨㑄瑖슬♴뼪獶</w:t>
      </w:r>
      <w:r>
        <w:rPr/>
        <w:t>ꕋ</w:t>
      </w:r>
      <w:r>
        <w:rPr/>
        <w:t>녷㘻棂硏긭䡈⸭㙆㥭쉲㴳撏䘤捇㋎顟⩴䓂捾슱뗂♮⩏⒣</w:t>
      </w:r>
      <w:r>
        <w:rPr/>
        <w:t>ꔮ</w:t>
      </w:r>
      <w:r>
        <w:rPr/>
        <w:t>뼵⎣</w:t>
      </w:r>
      <w:r>
        <w:rPr/>
        <w:t>ꥎ</w:t>
      </w:r>
      <w:r>
        <w:rPr/>
        <w:t>轏겥녮ꅢ顡橶⯂슡㠸橧䂩桰쉚싂䚏⩚歳䐪織楃獒庮䡋쉯敎㉀뭅礻⸩瑟䀪⨰숤⨨愬匤쉭⌲ꆩ䲘䘬乲村㙁숩㩨쉵䩗楂潣呡幵⬶縻䇃ネ慥㩆灏繷ꇂ心丽䣂땖⨰伦埂䌱瑐歳떩㥇児積ㄤ氺橘顺勂쉊뭠曂㠣奒掘</w:t>
      </w:r>
      <w:r>
        <w:rPr/>
        <w:t>ⵍ</w:t>
      </w:r>
      <w:r>
        <w:rPr/>
        <w:t>䭢玩ꌨ⽶⍞㡩彍噬玩氰母㬦燃숵榮て砳砲뽆䥳䕪轲숹䑘轢恪㠳潬彫捕⹒楹㭧㩪⻂䴱潉穔㥩歫쉳氷놵䉋汎硴㔱灷⵹䮩⽳皡澻愫煇㚩</w:t>
      </w:r>
      <w:r>
        <w:rPr/>
        <w:t>⡳</w:t>
      </w:r>
      <w:r>
        <w:rPr/>
        <w:t>㬪츪塥땇䬭㴵㡅摍䩷噊㙧쉲凍慤䙟仂䑷燃て</w:t>
      </w:r>
      <w:r>
        <w:rPr/>
        <w:t>⡸</w:t>
      </w:r>
      <w:r>
        <w:rPr/>
        <w:t>攽煾瑴倬䊵쉎恬仂쉏</w:t>
      </w:r>
      <w:r>
        <w:rPr/>
        <w:t>ⶡ</w:t>
      </w:r>
      <w:r>
        <w:rPr/>
        <w:t>싂뾥뗂は浰㝉彲⛂㭳党꥗䘱䬭奓係⤬</w:t>
      </w:r>
      <w:r>
        <w:rPr/>
        <w:t>⣂</w:t>
      </w:r>
      <w:r>
        <w:rPr/>
        <w:t>瞻쉄摎猰犩婡</w:t>
      </w:r>
      <w:r>
        <w:rPr/>
        <w:t>ꕗ</w:t>
      </w:r>
      <w:r>
        <w:rPr/>
        <w:t>噶뽣갻㘱ㄥ绂녥矂抵ꍠび㙷轘厬牎單㩦玻⼫䡵睋搸歓뭟칗쉕昺偡</w:t>
      </w:r>
      <w:r>
        <w:rPr/>
        <w:t>ⵠ⩟</w:t>
      </w:r>
      <w:r>
        <w:rPr/>
        <w:t>䵣싂쉪䱴䥚♪砨猸⿂䕂㉭썍㙡溻컂숭灇䥳優煡忂䥸䈩㈴煂</w:t>
      </w:r>
      <w:r>
        <w:rPr/>
        <w:t>⠩</w:t>
      </w:r>
      <w:r>
        <w:rPr/>
        <w:t>ꅆ刱㶿摕㙟流쉗䥰䭇猶桅㩆ざ♶⒡婯䁶䕺䞡牭濂써숣仂珎䜷뭒♘⍌桳촷䰬湒浪뼤奇䤹⪩ꍮ䅌楊却壂껂伺坉眮朮噁ꅍ杓㭡ꏍ恐獇㭒噆䡬手幾楔♊睱嫂中쉭</w:t>
      </w:r>
      <w:r>
        <w:rPr/>
        <w:t>ⵈ</w:t>
      </w:r>
      <w:r>
        <w:rPr/>
        <w:t>䄺슘癄椫䭗쉳傱㘣䷎뇂쏂슿</w:t>
      </w:r>
      <w:r>
        <w:rPr/>
        <w:t>ⴹ</w:t>
      </w:r>
      <w:r>
        <w:rPr/>
        <w:t>敗⾮뭔⬫洸烍繁⚏땹䝞䨱㌹塷☹呵䔯긪꥕狎ꎡ䑂濂㕘輴䉳꺘䂘긺總瞱䕉庬唸心愣摨</w:t>
      </w:r>
      <w:r>
        <w:rPr/>
        <w:t>ⲏ</w:t>
      </w:r>
      <w:r>
        <w:rPr/>
        <w:t>掣ꥶ額桖⻂李犻傥쎬䁀佳</w:t>
      </w:r>
      <w:r>
        <w:rPr/>
        <w:t>Ⳃ</w:t>
      </w:r>
      <w:r>
        <w:rPr/>
        <w:t>畱洶ꍶ䲻䏃侩廂硢숮水숭⏍盂㕊䵺</w:t>
      </w:r>
      <w:r>
        <w:rPr/>
        <w:t>ⱳ</w:t>
      </w:r>
      <w:r>
        <w:rPr/>
        <w:t>呐뭰㙔䃂쉆쉸灧뽰㡌</w:t>
      </w:r>
      <w:r>
        <w:rPr/>
        <w:t>ꗂ</w:t>
      </w:r>
      <w:r>
        <w:rPr/>
        <w:t>⺩쉌☰戨颩ㅬㄳ슻ㅹ煩녦쉓焯㕀슘渣츲┱숪숵礭⭺슱嘪潮中㝇⦣㉊㕥⌮戩⸦ㄸ䑵窣㈩슏㵹⽭硠窩䀪쉉싂漹⍵길顾⥬䁓ꎿꇂ升㟂㦱䤊⌬꧎㩹縹싍䆿⺘㵺쉖祵</w:t>
      </w:r>
      <w:r>
        <w:rPr/>
        <w:t>⠱⍧</w:t>
      </w:r>
      <w:r>
        <w:rPr/>
        <w:t>숸㡖⪘㚮⩟䚱䈹畐뽾潦拂㵩⸤䙆㫂甴⬳咩係捐㏂⽋ꅀ扳睫</w:t>
      </w:r>
      <w:r>
        <w:rPr/>
        <w:t>Ⲯ</w:t>
      </w:r>
      <w:r>
        <w:rPr/>
        <w:t>汔儫㝗债䪩묶뭚㭑灦ꌷ슣慮䚘癧쉫칦䍒␲싂⥒檬</w:t>
      </w:r>
      <w:r>
        <w:rPr/>
        <w:t>ꤺ</w:t>
      </w:r>
      <w:r>
        <w:rPr/>
        <w:t>㤪䌨珂眳慟숭ㅊ牗㩂</w:t>
      </w:r>
      <w:r>
        <w:rPr/>
        <w:t>ꤱ⍩</w:t>
      </w:r>
      <w:r>
        <w:rPr/>
        <w:t>䥥䩷䠫ꥣ皩춬印䰫⩵䰻撿</w:t>
      </w:r>
      <w:r>
        <w:rPr/>
        <w:t>ꔬ</w:t>
      </w:r>
      <w:r>
        <w:rPr/>
        <w:t>싍㗂烃瞩毂㉲琱걮慦潥ゥ쉭</w:t>
      </w:r>
      <w:r>
        <w:rPr/>
        <w:t>ꤣ</w:t>
      </w:r>
      <w:r>
        <w:rPr/>
        <w:t>㍲䗍⽸컂倯堭꺡䁗</w:t>
      </w:r>
      <w:r>
        <w:rPr/>
        <w:t>⢻</w:t>
      </w:r>
      <w:r>
        <w:rPr/>
        <w:t>䲏澘⮣䅔湣曂奠挲䑙⵩捶䜰瑤厣㒥敮凂싂刴ꅱ娭싂廂廂슬䔴쉠⨺稥渥癁</w:t>
      </w:r>
      <w:r>
        <w:rPr/>
        <w:t>ꖵ</w:t>
      </w:r>
      <w:r>
        <w:rPr/>
        <w:t>顫杮⿂摊琳㥦捨圣兰氽硏䇂亵滎䝣矂琸瑈坧㙭湌祈쉄獙쉓䑶攵䪬䜪片汕㉱亮㝷䡞쉋ꅲ濂⻂扲欺婂泂呎扃⫂</w:t>
      </w:r>
      <w:r>
        <w:rPr/>
        <w:t>ⵞ</w:t>
      </w:r>
      <w:r>
        <w:rPr/>
        <w:t>懂碩䭡奪숭礦婕쉸ꌪ浳㍹慧䐺䴽斥싂䉐싂摾㝷渫⸺㉱祬䅭㩏奧恂氺넯⧂獭싂扰䀯䩄㨵敬츳究橯㑚穦㧃橰咥숴殿䇍硪浀彗桫湟硁サ颏⤰琻䃂乤顗⥨</w:t>
      </w:r>
      <w:r>
        <w:rPr/>
        <w:t>⡏</w:t>
      </w:r>
      <w:r>
        <w:rPr/>
        <w:t>깏坺轱䈦坋佱</w:t>
      </w:r>
      <w:r>
        <w:rPr/>
        <w:t>Ⱨ</w:t>
      </w:r>
      <w:r>
        <w:rPr/>
        <w:t>㔤㭕쉺浶숷呫常䍎㪵㤴硴㈳</w:t>
      </w:r>
      <w:r>
        <w:rPr/>
        <w:t>ꥑ</w:t>
      </w:r>
      <w:r>
        <w:rPr/>
        <w:t>넲</w:t>
      </w:r>
      <w:r>
        <w:rPr/>
        <w:t>ⶻ</w:t>
      </w:r>
      <w:r>
        <w:rPr/>
        <w:t>뭫癭⭁⩬氯桁ꅁ㐷땟</w:t>
      </w:r>
      <w:r>
        <w:rPr/>
        <w:t>Ⱔ</w:t>
      </w:r>
      <w:r>
        <w:rPr/>
        <w:t>䱯晐떩䈲⧃汸쉘攪꺡㡗淂欹唺牅⎥匬⩦ꍉ楡㜦춡꥘䇂碣䂿扃熡㛂ⸯ憩兓潸싍慷痂转놬㐮汩䁷습䢘ꍬ숬㕍灴牟挤㡓쉃䂩┶㨪</w:t>
      </w:r>
      <w:r>
        <w:rPr/>
        <w:t>ⱸ</w:t>
      </w:r>
      <w:r>
        <w:rPr/>
        <w:t>瘵杯㑯쉵㥳♅䱥슮圪䍶呟숹湤䡇쉍♮㴪䭗</w:t>
      </w:r>
      <w:r>
        <w:rPr/>
        <w:t>ꤵ</w:t>
      </w:r>
      <w:r>
        <w:rPr/>
        <w:t>纬轺幷⪮堮넻䪣뭶⹆䕰冿儯⫂녷⭡㮏桸轀⫂嘭◂䗂땘夣瞡</w:t>
      </w:r>
      <w:r>
        <w:rPr/>
        <w:t>ⵚ</w:t>
      </w:r>
      <w:r>
        <w:rPr/>
        <w:t>쉨㍏䉷</w:t>
      </w:r>
      <w:r>
        <w:rPr/>
        <w:t>ꔩ</w:t>
      </w:r>
      <w:r>
        <w:rPr/>
        <w:t>乁녦</w:t>
      </w:r>
      <w:r>
        <w:rPr/>
        <w:t>⠻</w:t>
      </w:r>
      <w:r>
        <w:rPr/>
        <w:t>眩⩇佷</w:t>
      </w:r>
      <w:r>
        <w:rPr/>
        <w:t>ꕴ</w:t>
      </w:r>
      <w:r>
        <w:rPr/>
        <w:t>䑲껂繠惎噠係㞬呡⩯⩭敎뮵冱瀪玱슩</w:t>
      </w:r>
      <w:r>
        <w:rPr/>
        <w:t>ꤶ</w:t>
      </w:r>
      <w:r>
        <w:rPr/>
        <w:t>洰爽祵颣</w:t>
      </w:r>
      <w:r>
        <w:rPr/>
        <w:t>ꥋ</w:t>
      </w:r>
      <w:r>
        <w:rPr/>
        <w:t>弽⥟搹㄰䲻ꥱ䝢㙃쉪ꥥ琣䨷</w:t>
      </w:r>
      <w:r>
        <w:rPr/>
        <w:t>ꖥ</w:t>
      </w:r>
      <w:r>
        <w:rPr/>
        <w:t>砫</w:t>
      </w:r>
      <w:r>
        <w:rPr/>
        <w:t>⡁</w:t>
      </w:r>
      <w:r>
        <w:rPr/>
        <w:t>烎㑉㡆</w:t>
      </w:r>
      <w:r>
        <w:rPr/>
        <w:t>Ⱘ</w:t>
      </w:r>
      <w:r>
        <w:rPr/>
        <w:t>무㢵祟癚칊껂愶殮쉙擂縸싎딯긣飂쉕␭ꎱ⼴楓圴䤩걲獺⴪橕㍏䧍桬숺顒♏⽮呣䵹歩怳슡㵊丷꺩⩇䞥甹恌硙桵氫庵쉧癦儣ㄵ瑗婰繧㮘슩ꏂ乏佸땕䬤仂㵀繨唷㡫</w:t>
      </w:r>
      <w:r>
        <w:rPr/>
        <w:t>ꥐ</w:t>
      </w:r>
      <w:r>
        <w:rPr/>
        <w:t>䭶澩䙫昵䅵╇曍愸숸䭞믂氊ꆩ㝕㮱档哂恶卅ꄽ䤲帨庿〪幡湱眮㷃朶⫍䕏뭲伬⍇嚏氱칕숮쉆滂睾싂奰溣䭓⨮숷㈺噁걋㑴컂潬䯎숨㕒뭐䭘嘻呁㉮兩썀</w:t>
      </w:r>
      <w:r>
        <w:rPr/>
        <w:t>⠯</w:t>
      </w:r>
      <w:r>
        <w:rPr/>
        <w:t>䂿灑䙖淂㕗뿂⑮딱慌掘㵵扒♔䁴쉷睚⯂땧戵⥊뭖⑭區牷</w:t>
      </w:r>
      <w:r>
        <w:rPr/>
        <w:t>Ⱨ</w:t>
      </w:r>
      <w:r>
        <w:rPr/>
        <w:t>쉦䲥䙆奭穳㫃匱쉉</w:t>
      </w:r>
      <w:r>
        <w:rPr/>
        <w:t>꧂꧂</w:t>
      </w:r>
      <w:r>
        <w:rPr/>
        <w:t>呺㭉坖⵵繖ね숯秂㎥䖥䉎兵惂塺嘽奯兀쉐傥她垡㭗洷㬥숣㵓㌬ꆻ䕁⥥⼤婃</w:t>
      </w:r>
      <w:r>
        <w:rPr/>
        <w:t>⡰</w:t>
      </w:r>
      <w:r>
        <w:rPr/>
        <w:t>쉩剂㕕頫䕩⸻扪䍤搣畭繭祃桘ꇂ怩쉢㤪在摁焨戻䓍</w:t>
      </w:r>
      <w:r>
        <w:rPr/>
        <w:t>꧂</w:t>
      </w:r>
      <w:r>
        <w:rPr/>
        <w:t>㉬⥌玥幸橀硎촱녞⽕㭘懂竂摞疻쉂秎⮿</w:t>
      </w:r>
      <w:r>
        <w:rPr/>
        <w:t>ꤽ</w:t>
      </w:r>
      <w:r>
        <w:rPr/>
        <w:t>獆</w:t>
      </w:r>
      <w:r>
        <w:rPr/>
        <w:t>ⵟ</w:t>
      </w:r>
      <w:r>
        <w:rPr/>
        <w:t>㥌쉏</w:t>
      </w:r>
      <w:r>
        <w:rPr/>
        <w:t>⡳</w:t>
      </w:r>
      <w:r>
        <w:rPr/>
        <w:t>珂썑숥硆煞䝡⹹긯㴭</w:t>
      </w:r>
      <w:r>
        <w:rPr/>
        <w:t>ꔳ</w:t>
      </w:r>
      <w:r>
        <w:rPr/>
        <w:t>怮겘塵숪</w:t>
      </w:r>
      <w:r>
        <w:rPr/>
        <w:t>ꕦ</w:t>
      </w:r>
      <w:r>
        <w:rPr/>
        <w:t>倵㡋쉋偂䵌輳쉟䍙☲䳂䥱喏噖浘牞</w:t>
      </w:r>
      <w:r>
        <w:rPr/>
        <w:t>ⷂ</w:t>
      </w:r>
      <w:r>
        <w:rPr/>
        <w:t>炿捵剡噣</w:t>
      </w:r>
      <w:r>
        <w:rPr/>
        <w:t>⡵</w:t>
      </w:r>
      <w:r>
        <w:rPr/>
        <w:t>潅</w:t>
      </w:r>
      <w:r>
        <w:rPr/>
        <w:t>ꕑ</w:t>
      </w:r>
      <w:r>
        <w:rPr/>
        <w:t>쉯ꍯ〭摐슡</w:t>
      </w:r>
      <w:r>
        <w:rPr/>
        <w:t>ⰴ⑃</w:t>
      </w:r>
      <w:r>
        <w:rPr/>
        <w:t>⿂彵䌷決꺣睄枮帪숨牮쉱㡮┨숻</w:t>
      </w:r>
      <w:r>
        <w:rPr/>
        <w:t>꧂</w:t>
      </w:r>
      <w:r>
        <w:rPr/>
        <w:t>橷㤪쉖琸し</w:t>
      </w:r>
      <w:r>
        <w:rPr/>
        <w:t>ⶏ</w:t>
      </w:r>
      <w:r>
        <w:rPr/>
        <w:t>猳唺硩䍙杂儹⼵噵㑌㫃</w:t>
      </w:r>
      <w:r>
        <w:rPr/>
        <w:t>꤭</w:t>
      </w:r>
      <w:r>
        <w:rPr/>
        <w:t>輸仂㍃⤻顬劮갯娮幎⑇湶䅒侻㌭瓂坄彤ꆥ쌸歎楹帪晭䥎</w:t>
      </w:r>
      <w:r>
        <w:rPr/>
        <w:t>⠭</w:t>
      </w:r>
      <w:r>
        <w:rPr/>
        <w:t>摑璏慯洷捊갫塮輵ꥰ</w:t>
      </w:r>
      <w:r>
        <w:rPr/>
        <w:t>Ⱟ</w:t>
      </w:r>
      <w:r>
        <w:rPr/>
        <w:t>䟂㤤摾〩梩牉䇍㠷滎걚辥䎬䥡氪伸㤻</w:t>
      </w:r>
      <w:r>
        <w:rPr/>
        <w:t>ⱪ</w:t>
      </w:r>
      <w:r>
        <w:rPr/>
        <w:t>哃湪ꍐ塓츣嘦녷츥㡑쉑妬쉾䊻嗎땇乫⻂╊╥䝊㴣奏⨹⾩桇悬栤⌣硷兟뭇橭伨칉싍䁲年⒏卒輪</w:t>
      </w:r>
      <w:r>
        <w:rPr/>
        <w:t>ꦿ</w:t>
      </w:r>
      <w:r>
        <w:rPr/>
        <w:t>㕙㉅〳㋂祕⑗噙䕈㙞슩獞扌쵶숴嫂溿䘤圮稨숪䷂䕦㒻畱揂曂㑌쉒揃剦땄슱ꥵ⥲顣幮氱偓㵺⫂溬㡈⫂倲顭</w:t>
      </w:r>
      <w:r>
        <w:rPr/>
        <w:t>Ⳃ</w:t>
      </w:r>
      <w:r>
        <w:rPr/>
        <w:t>顗弴㥯朷潺晣敬</w:t>
      </w:r>
      <w:r>
        <w:rPr/>
        <w:t>ꥏ▏</w:t>
      </w:r>
      <w:r>
        <w:rPr/>
        <w:t>䚱䡹</w:t>
      </w:r>
      <w:r>
        <w:rPr/>
        <w:t>ꦵ</w:t>
      </w:r>
      <w:r>
        <w:rPr/>
        <w:t>믂썏㥡녡쏂썾剫磂ㅱ䭖츫걍浑</w:t>
      </w:r>
      <w:r>
        <w:rPr/>
        <w:t>ⱅ⑘</w:t>
      </w:r>
      <w:r>
        <w:rPr/>
        <w:t>䁓椮쵅炩네㕄楄㯂䩴䢻溿㑆⎵繣悮뭦⨥喻䁬䵍⴪쉇⫂⽕お숸湍滂恷쉭쉲瑞䉷⥉</w:t>
      </w:r>
      <w:r>
        <w:rPr/>
        <w:t>ⰷ</w:t>
      </w:r>
      <w:r>
        <w:rPr/>
        <w:t>깆噴怦楃놮㵲歌䩆</w:t>
      </w:r>
      <w:r>
        <w:rPr/>
        <w:t>ꕺ</w:t>
      </w:r>
      <w:r>
        <w:rPr/>
        <w:t>田⎬숩</w:t>
      </w:r>
      <w:r>
        <w:rPr/>
        <w:t>ꕞ</w:t>
      </w:r>
      <w:r>
        <w:rPr/>
        <w:t>呕⸵敐䡚報牁䘷惂癳쌪飂㍱</w:t>
      </w:r>
      <w:r>
        <w:rPr/>
        <w:t>ⵐ</w:t>
      </w:r>
      <w:r>
        <w:rPr/>
        <w:t>⡭</w:t>
      </w:r>
      <w:r>
        <w:rPr/>
        <w:t>䩑⭶쉳캵繨ꍮ쉩戻伫쉲殡㵌癳捊奯睏뭔ꅯ砫곂煢慓䑌轀敘습㵎⍏㋎灆疬⪮户坁쉓槍⩺⭮</w:t>
      </w:r>
      <w:r>
        <w:rPr/>
        <w:t>ꦬ</w:t>
      </w:r>
      <w:r>
        <w:rPr/>
        <w:t>漩⸊䕬䅇ꥶ썭晔殡ㄨ㍈䱑㥇쉚슘</w:t>
      </w:r>
      <w:r>
        <w:rPr/>
        <w:t>⡐</w:t>
      </w:r>
      <w:r>
        <w:rPr/>
        <w:t>栤䉗兢䝰</w:t>
      </w:r>
      <w:r>
        <w:rPr/>
        <w:t>ꥐ</w:t>
      </w:r>
      <w:r>
        <w:rPr/>
        <w:t>垘칫䍰刬땳朶噺未녣䥠㍭桄⨻弥㇂㜯垘칥疣獭⨪⿂䱠뭖숦嗎㡅⎏稨灾堲瘥쉚瞩쉤䥏쏂歨쉬求偷㇎슡㵓㉌쉀┽噕싂穯㘳桸숸㡱呶䶬瑸꺿抿㭍쉅洪쵴⹊</w:t>
      </w:r>
      <w:r>
        <w:rPr/>
        <w:t>ꥈⴱ</w:t>
      </w:r>
      <w:r>
        <w:rPr/>
        <w:t>䡯伺ꍦ䍆⍍▵癓硚㓂쉞</w:t>
      </w:r>
      <w:r>
        <w:rPr/>
        <w:t>Ⱡ</w:t>
      </w:r>
      <w:r>
        <w:rPr/>
        <w:t>쵖汯塮㡨刬頸땇咩㗂䑃㐶塓泂㌩乃⩇婃姂畱湀檘㫂楬嚡㜦컂⛃禘쉶䨷倲䅅暩漻㉰幦婐㪮煦</w:t>
      </w:r>
      <w:r>
        <w:rPr/>
        <w:t>ⱬ</w:t>
      </w:r>
      <w:r>
        <w:rPr/>
        <w:t>橸参卲⭤ㅱ⫃⽇盂晔⎘愸떩썳慰㠤挵</w:t>
      </w:r>
      <w:r>
        <w:rPr/>
        <w:t>ⵤ</w:t>
      </w:r>
      <w:r>
        <w:rPr/>
        <w:t>쉸싂炏䡴</w:t>
      </w:r>
      <w:r>
        <w:rPr/>
        <w:t>ꕀ</w:t>
      </w:r>
      <w:r>
        <w:rPr/>
        <w:t>慶썬攲쉕깥㨯儭ㄣ⩔䜴ぅ</w:t>
      </w:r>
      <w:r>
        <w:rPr/>
        <w:t>ꥍ⹫</w:t>
      </w:r>
      <w:r>
        <w:rPr/>
        <w:t>갽㑋睰쉦却╞傿ꅓ䐽⑄㣂넣㡷㬪</w:t>
      </w:r>
      <w:r>
        <w:rPr/>
        <w:t>⡋</w:t>
      </w:r>
      <w:r>
        <w:rPr/>
        <w:t>⽚穴係轀</w:t>
      </w:r>
      <w:r>
        <w:rPr/>
        <w:t>⡟</w:t>
      </w:r>
      <w:r>
        <w:rPr/>
        <w:t>䰹桹㔪䍠⤲쉨戥쉏礱⩂墿庩ꅯ攦쉹縪쉷숱䁏ꥹ咻쉐䡏㢥繍縰</w:t>
      </w:r>
      <w:r>
        <w:rPr/>
        <w:t>ꕇ</w:t>
      </w:r>
      <w:r>
        <w:rPr/>
        <w:t>ꍎ欣幦低⭡⿂奆䁸䒣딪椻⎥徣뭐</w:t>
      </w:r>
      <w:r>
        <w:rPr/>
        <w:t>ꤽ</w:t>
      </w:r>
      <w:r>
        <w:rPr/>
        <w:t>㐺䱳ꌺ塾繭唭싂頩</w:t>
      </w:r>
      <w:r>
        <w:rPr/>
        <w:t>ꤽ</w:t>
      </w:r>
      <w:r>
        <w:rPr/>
        <w:t>㐽㍎⽄犘슻顁뇂⵶㴻깋䞩ꅲ䌫熬㡅敺猫긨</w:t>
      </w:r>
      <w:r>
        <w:rPr/>
        <w:t>ꕢ</w:t>
      </w:r>
      <w:r>
        <w:rPr/>
        <w:t>ⴭ</w:t>
      </w:r>
      <w:r>
        <w:rPr/>
        <w:t>뗂䄹䡑⩡散㷃쉶佤歫焸⫂瀫杯䥠株츽繕ㅡ癡转ぢ슡숣桠杍檻嗂쉟</w:t>
      </w:r>
      <w:r>
        <w:rPr/>
        <w:t>⡉</w:t>
      </w:r>
      <w:r>
        <w:rPr/>
        <w:t>怷喩⹋廂婱쉐⑦挬㈭䍶係嫂쉋䩷䀯杦夬坯䁩䬸⥎뽢숪刨䱫㡥⎘쉺</w:t>
      </w:r>
      <w:r>
        <w:rPr/>
        <w:t>⵰</w:t>
      </w:r>
      <w:r>
        <w:rPr/>
        <w:t>걳祍䇂뭒⧂⻂쉌忂洮땆</w:t>
      </w:r>
      <w:r>
        <w:rPr/>
        <w:t>ꗂ</w:t>
      </w:r>
      <w:r>
        <w:rPr/>
        <w:t>䉟㑌썎䉐⽌噹坱田쉰牤抣项ꅏ㝤潃勂䂩䋂숶캩䶻剠噶ꏂ噉彵⍊当쌽恔䔪ㅁ䱒쉴䷎兢係䤴之䘱敶瓂榩㣎浶畸䅺頽⼳</w:t>
      </w:r>
      <w:r>
        <w:rPr/>
        <w:t>ꕸ</w:t>
      </w:r>
      <w:r>
        <w:rPr/>
        <w:t>幮囍</w:t>
      </w:r>
      <w:r>
        <w:rPr/>
        <w:t>꧂</w:t>
      </w:r>
      <w:r>
        <w:rPr/>
        <w:t>㚩䆻떣娹浒♠숴猽朩窱⽗繨楲數㭧숴촥깓</w:t>
      </w:r>
      <w:r>
        <w:rPr/>
        <w:t>ꕺ</w:t>
      </w:r>
      <w:r>
        <w:rPr/>
        <w:t>곂楲塸䈮䵮濂떱䲘晈</w:t>
      </w:r>
      <w:r>
        <w:rPr/>
        <w:t>ⱷ</w:t>
      </w:r>
      <w:r>
        <w:rPr/>
        <w:t>캘녇嗎矂瘫繁쉎嫂㜯⪣㉧硩</w:t>
      </w:r>
      <w:r>
        <w:rPr/>
        <w:t>꧍</w:t>
      </w:r>
      <w:r>
        <w:rPr/>
        <w:t>쉮쉕쵗뽡숶겏厣䈰灀杙</w:t>
      </w:r>
      <w:r>
        <w:rPr/>
        <w:t>ꕯ</w:t>
      </w:r>
      <w:r>
        <w:rPr/>
        <w:t>⼨に佥橈畔ㄯ䡠㠮숦楷䕵兑侵떿摾슬䭟浫╃垵⻂㞡刣サ棂慇睘⺩걠㕄뿂憥䎩䟂瑎</w:t>
      </w:r>
      <w:r>
        <w:rPr/>
        <w:t>Ⳃ</w:t>
      </w:r>
      <w:r>
        <w:rPr/>
        <w:t>杀썺坂⸤杨惍轈⵩楯⒣権쉱儲쉂嗎櫍㆘숣㡺咘仍灷湢ꎻ䕞炻嫂┣뗂瀩㌹咥倫块捑嘻⍠浐彘㠊쉒㧂扨牗쎣♴㘪䑚汢쉌⸪긽〭㊘楲䝠㉙㠴⨥礵</w:t>
      </w:r>
      <w:r>
        <w:rPr/>
        <w:t>⠹</w:t>
      </w:r>
      <w:r>
        <w:rPr/>
        <w:t>㡸牁楢</w:t>
      </w:r>
      <w:r>
        <w:rPr/>
        <w:t>ꥆ</w:t>
      </w:r>
      <w:r>
        <w:rPr/>
        <w:t>칐▬</w:t>
      </w:r>
      <w:r>
        <w:rPr/>
        <w:t>ⱒ</w:t>
      </w:r>
      <w:r>
        <w:rPr/>
        <w:t>㩊♡䉹숶收种슬㠤⫍瑡䜭㩨埃뭫㕔㩔頯僂怦䀹潯⛂槍片呍ㄱ秂㭧숷㩂땑牉숥朻쉚汚쉩</w:t>
      </w:r>
      <w:r>
        <w:rPr/>
        <w:t>ꥉ</w:t>
      </w:r>
      <w:r>
        <w:rPr/>
        <w:t>偏䊥弦瑑ꏍ쵨</w:t>
      </w:r>
      <w:r>
        <w:rPr/>
        <w:t>ꕗ</w:t>
      </w:r>
      <w:r>
        <w:rPr/>
        <w:t>㉉슩쉸쵪飂獟쏂忂㈴咡硯쉫禱뇂⸬稻䁾䮿싂䥫쉶瑖歲썗䰭䆏便種㤺矂⍗愵淃敆뭍</w:t>
      </w:r>
      <w:r>
        <w:rPr/>
        <w:t>ꥐ</w:t>
      </w:r>
      <w:r>
        <w:rPr/>
        <w:t>⻂痂뮻䥪쉃䡊杇숪◂厘嚩拂橶操쉗⨽歾栰癳㜨稯奉慘呣⪮塾㝮參拂녥傻ꌰ吻繸걁卷卑橞䌤挪个撬䛂⩧稻Ⓜ숪⚘璮</w:t>
      </w:r>
      <w:r>
        <w:rPr/>
        <w:t>⣂</w:t>
      </w:r>
      <w:r>
        <w:rPr/>
        <w:t>⽷</w:t>
      </w:r>
      <w:r>
        <w:rPr/>
        <w:t>ꥉ</w:t>
      </w:r>
      <w:r>
        <w:rPr/>
        <w:t>䆩쉉㝄帮䣍㍀䅧縫쵳楈济溻䖵啑</w:t>
      </w:r>
      <w:r>
        <w:rPr/>
        <w:t>⡍</w:t>
      </w:r>
      <w:r>
        <w:rPr/>
        <w:t>䝥싂</w:t>
      </w:r>
      <w:r>
        <w:rPr/>
        <w:t>ꥀ⫂</w:t>
      </w:r>
      <w:r>
        <w:rPr/>
        <w:t>噭땷係⬫㡫ㅀ辩깖㙲歏轌䉉㬹</w:t>
      </w:r>
      <w:r>
        <w:rPr/>
        <w:t>Ȿ</w:t>
      </w:r>
      <w:r>
        <w:rPr/>
        <w:t>伹ꍌ⭶㍡橸爰슘</w:t>
      </w:r>
      <w:r>
        <w:rPr/>
        <w:t>ꔺ</w:t>
      </w:r>
      <w:r>
        <w:rPr/>
        <w:t>幦겵쉷坬㤳穊싂ꏂ┫</w:t>
      </w:r>
      <w:r>
        <w:rPr/>
        <w:t>Ⱶ</w:t>
      </w:r>
      <w:r>
        <w:rPr/>
        <w:t>䓂䀳㙢呬⭫</w:t>
      </w:r>
      <w:r>
        <w:rPr/>
        <w:t>ꤪ</w:t>
      </w:r>
      <w:r>
        <w:rPr/>
        <w:t>걌쉍쉞盍䎏歋뗂吩䑶〲佣牡⚡㦻⩞칬뿂㍵⬷唲곂睎뽧椻捕颱珂</w:t>
      </w:r>
      <w:r>
        <w:rPr/>
        <w:t>ꥋ</w:t>
      </w:r>
      <w:r>
        <w:rPr/>
        <w:t>츥䤽䌱㵍橂㵣挦䉎䟂怰汉暬塍愩땡辻ꍞ䍋ꅌ쵾칏싂璱⹬獕怸숺꥾幰</w:t>
      </w:r>
      <w:r>
        <w:rPr/>
        <w:t>ꤸ⸦</w:t>
      </w:r>
      <w:r>
        <w:rPr/>
        <w:t>걥⹺氪湶煥䅠</w:t>
      </w:r>
      <w:r>
        <w:rPr/>
        <w:t>ꤻ</w:t>
      </w:r>
      <w:r>
        <w:rPr/>
        <w:t>뼶숨伫㍦䴳⹎瞩硃䁌⪡▻춬榥ㆮ쉲瀤⹡嗂싂깧䁩兣媩▱埂䁆硬䝟묬촲ꆬ㚘쉺娽</w:t>
      </w:r>
      <w:r>
        <w:rPr/>
        <w:t>꧂</w:t>
      </w:r>
      <w:r>
        <w:rPr/>
        <w:t>矂㩦⸷嘲㭋䍺䁅㎻乬♂䭌쉫䨴䣂쉮係䤣怺穧攴牡䑤</w:t>
      </w:r>
      <w:r>
        <w:rPr/>
        <w:t>⡾</w:t>
      </w:r>
      <w:r>
        <w:rPr/>
        <w:t>摨奡◂쉏橚塡昻捃刳卦뭔㙯Ⓜ普⌣䌳</w:t>
      </w:r>
      <w:r>
        <w:rPr/>
        <w:t>ⴷ</w:t>
      </w:r>
      <w:r>
        <w:rPr/>
        <w:t>戳䶻쉆㯂숤婩칣憿</w:t>
      </w:r>
      <w:r>
        <w:rPr/>
        <w:t>ꤩ</w:t>
      </w:r>
      <w:r>
        <w:rPr/>
        <w:t>轗か㴥뼴⨪慒뿂숹숹兆抿쉡偡汗쵨硔곂䌨䙏栥傣⬺暩頪汢瘺㙈怱쉠然㥎䙞喡숥촲晓㐽曂⩙⭢擃㩦⩱ꎬ칖扉睱䯂砰ヂ〷쉂䲏⫂喏婩㡷畃䞿晳</w:t>
      </w:r>
      <w:r>
        <w:rPr/>
        <w:t>ꕹ</w:t>
      </w:r>
      <w:r>
        <w:rPr/>
        <w:t>坶숫䭆猨⻂⭐쵏璡助䥗〺碬慍啕습慥䨽㠺帶奐匶습堸婵樸㬪떩稯쌬뼻繟⪮恂☬怫䩃头忂䍌頸숱䜱䤸纩넮♴쉴杒䘳䩦䝃숩䰸嚥灦㑫契</w:t>
      </w:r>
      <w:r>
        <w:rPr/>
        <w:t>ꦡ</w:t>
      </w:r>
      <w:r>
        <w:rPr/>
        <w:t>婀㤵稽䤯嫂棎埂磃녨슣槂⾬㩤杒縺⑒輮싂䔦쉚杊♓塙숪氊㢘⥀怴珂䄲樭椺땶纱뽫乺敆礻余까攫倶䪵┰䡆</w:t>
      </w:r>
      <w:r>
        <w:rPr/>
        <w:t>ꥀ</w:t>
      </w:r>
      <w:r>
        <w:rPr/>
        <w:t>礦⛂眮싂숶숽⺿ꄯ頶</w:t>
      </w:r>
      <w:r>
        <w:rPr/>
        <w:t>ⱥ</w:t>
      </w:r>
      <w:r>
        <w:rPr/>
        <w:t>復哂䠰㜥믂硲擂쉺갦⬬呉全㤪⫃쉘灗幊딥䧂␤悏っ旂㕬쉦柂숹䱖䘳䲩㥡⿂쉌ꍹ繦썣⽁숬䕙쉕㑓쉚㝊庿⼸婍䦬쵱ꅂ䁁䱧㝓⵨믂怰㥷夰琯</w:t>
      </w:r>
      <w:r>
        <w:rPr/>
        <w:t>ⱶ</w:t>
      </w:r>
      <w:r>
        <w:rPr/>
        <w:t>爮涏㭵煌䉟打繍䑺캱䰲쉥洱垥㓂潲녴㝢⻎㮱䥅㉋때쉖쉃顁獧杀건慃㋂溱䉌䥈䶥穀䋂⛂ㅊ싂栺䀰癣</w:t>
      </w:r>
      <w:r>
        <w:rPr/>
        <w:t>ꤪ</w:t>
      </w:r>
      <w:r>
        <w:rPr/>
        <w:t>繪㑑╰</w:t>
      </w:r>
      <w:r>
        <w:rPr/>
        <w:t>ⰵ</w:t>
      </w:r>
      <w:r>
        <w:rPr/>
        <w:t>㡓杙</w:t>
      </w:r>
      <w:r>
        <w:rPr/>
        <w:t>ꤤ</w:t>
      </w:r>
      <w:r>
        <w:rPr/>
        <w:t>䕄쵘쉥⤵</w:t>
      </w:r>
      <w:r>
        <w:rPr/>
        <w:t>ꦘ</w:t>
      </w:r>
      <w:r>
        <w:rPr/>
        <w:t>儥♱☩収⭉唥㙆䉸⥑䗍쎬㣂渳뮥</w:t>
      </w:r>
      <w:r>
        <w:rPr/>
        <w:t>⡯⵺</w:t>
      </w:r>
      <w:r>
        <w:rPr/>
        <w:t>恀煋䡪㝬效䈦⥺㇎惂嘻</w:t>
      </w:r>
      <w:r>
        <w:rPr/>
        <w:t>ⱒ</w:t>
      </w:r>
      <w:r>
        <w:rPr/>
        <w:t>ꥂ</w:t>
      </w:r>
      <w:r>
        <w:rPr/>
        <w:t>㔽淍⴫啘</w:t>
      </w:r>
      <w:r>
        <w:rPr/>
        <w:t>ⱚ</w:t>
      </w:r>
      <w:r>
        <w:rPr/>
        <w:t>侩灦</w:t>
      </w:r>
      <w:r>
        <w:rPr/>
        <w:t>ⱘ</w:t>
      </w:r>
      <w:r>
        <w:rPr/>
        <w:t>쉸畀䫂䍧睒硯숯穫疘깞믂扞쉗놣슏⤥䲡념歚녗磂泂潇⒡剤啐⾣䨥</w:t>
      </w:r>
      <w:r>
        <w:rPr/>
        <w:t>꧍</w:t>
      </w:r>
      <w:r>
        <w:rPr/>
        <w:t>瘨㍷彵儻䊻숨煑犮産却塁礣슩壂禿杦卒쉖ꄩ䤸䍘ꥳ䕋㦏숪䯂涮문뾩矂扄쉑扆敯浑⵬晱咻</w:t>
      </w:r>
      <w:r>
        <w:rPr/>
        <w:t>ꕂ</w:t>
      </w:r>
      <w:r>
        <w:rPr/>
        <w:t>倪洭츩⥚浪献橆牆㷂㔯淂䕰瑣㙾㖏㑘걨⍡眪♒䎏䍫啪䭂䉊ꥴ獏쉔䳂槂䀱㩐ㅇ⍮䜨爵千쉂</w:t>
      </w:r>
      <w:r>
        <w:rPr/>
        <w:t>ⲵ</w:t>
      </w:r>
      <w:r>
        <w:rPr/>
        <w:t>垥祏轺㔺瑨奩땟煵문䣂숶媱ꇂ㍪싂⸶</w:t>
      </w:r>
      <w:r>
        <w:rPr/>
        <w:t>ꕏ</w:t>
      </w:r>
      <w:r>
        <w:rPr/>
        <w:t>놱睧繫㡤䖮㙬䕬侩礩</w:t>
      </w:r>
      <w:r>
        <w:rPr/>
        <w:t>ꕍ</w:t>
      </w:r>
      <w:r>
        <w:rPr/>
        <w:t>湦㵏⭰䪣䂮⭉幮쉵䵟껎㭦⹙䳂烂畴㉕〴匩⨷</w:t>
      </w:r>
      <w:r>
        <w:rPr/>
        <w:t>ꕅ</w:t>
      </w:r>
      <w:r>
        <w:rPr/>
        <w:t>歚</w:t>
      </w:r>
      <w:r>
        <w:rPr/>
        <w:t>ⱺ</w:t>
      </w:r>
      <w:r>
        <w:rPr/>
        <w:t>䲩녇쉠⨩䄥</w:t>
      </w:r>
      <w:r>
        <w:rPr/>
        <w:t>ⰴ</w:t>
      </w:r>
      <w:r>
        <w:rPr/>
        <w:t>䄭숵</w:t>
      </w:r>
      <w:r>
        <w:rPr/>
        <w:t>꧂</w:t>
      </w:r>
      <w:r>
        <w:rPr/>
        <w:t>䠵숤㤵洯頯쉳㘤䩱녤䩞䪬䋂㋂䳂漹狂焸䉷摪겱桬吪啾晘㑘싂梣稣㵚㕥껂⧂⼣煚㉩◂ꥸ歞恦晳㗂撩丵㙄狂䠬㣂樦睱瘮䪮㣂숯</w:t>
      </w:r>
      <w:r>
        <w:rPr/>
        <w:t>⠽</w:t>
      </w:r>
      <w:r>
        <w:rPr/>
        <w:t>쉊䙭爩擂숨捹幉摍䁱⒩⩙彫轘數砬쉤憬噸⽺㷎乨</w:t>
      </w:r>
      <w:r>
        <w:rPr/>
        <w:t>⡫</w:t>
      </w:r>
      <w:r>
        <w:rPr/>
        <w:t>숰뽔攮㢬塮填灵䝷⩄揂㠰⩓⽦炏䫂朮啘潢熿太飂颱ꥰ긺</w:t>
      </w:r>
      <w:r>
        <w:rPr/>
        <w:t>ⵔ</w:t>
      </w:r>
      <w:r>
        <w:rPr/>
        <w:t>毂彡</w:t>
      </w:r>
      <w:r>
        <w:rPr/>
        <w:t>⡎♌</w:t>
      </w:r>
      <w:r>
        <w:rPr/>
        <w:t>刮♫䍆</w:t>
      </w:r>
      <w:r>
        <w:rPr/>
        <w:t>ꕕ</w:t>
      </w:r>
      <w:r>
        <w:rPr/>
        <w:t>㙯囂桗␻쉀㵉佂戫玿樨晇瀷瘨䔨⥘녣䗂㥍濂싂ꆻ勂ィ慔䩈䔮쉖</w:t>
      </w:r>
      <w:r>
        <w:rPr/>
        <w:t>ꥆ</w:t>
      </w:r>
      <w:r>
        <w:rPr/>
        <w:t>뽪〳痂捹磂싂</w:t>
      </w:r>
      <w:r>
        <w:rPr/>
        <w:t>ꕦ</w:t>
      </w:r>
      <w:r>
        <w:rPr/>
        <w:t>楐⎣㝹湑䜽䤷濂⪬橑帵掱⤦㉆䕆偒嘹痂繣㪮</w:t>
      </w:r>
      <w:r>
        <w:rPr/>
        <w:t>⠸</w:t>
      </w:r>
      <w:r>
        <w:rPr/>
        <w:t>㬶䬊唵</w:t>
      </w:r>
      <w:r>
        <w:rPr/>
        <w:t>⢩</w:t>
      </w:r>
      <w:r>
        <w:rPr/>
        <w:t>쵲쉗圳㊵䵀瓂컂䙃柂⩭㷂倨㢩扳⽆剰喱쉘娣䔭挪㯂䡘⒥稫乲牍牉祔</w:t>
      </w:r>
      <w:r>
        <w:rPr/>
        <w:t>Ⱬ</w:t>
      </w:r>
      <w:r>
        <w:rPr/>
        <w:t>㠹頷傮갥ꌴ颥烃桸伬佂灠숷숮竂㥒㭧偄쉯侻捗╘⩫</w:t>
      </w:r>
      <w:r>
        <w:rPr/>
        <w:t>ꕰꕭ</w:t>
      </w:r>
      <w:r>
        <w:rPr/>
        <w:t>噵숰㦡磎丰垵〮敷ꅴꎘ쵑㉬牢灀䡴垮嚻橶啯燂獹瑯</w:t>
      </w:r>
      <w:r>
        <w:rPr/>
        <w:t>ꤷ</w:t>
      </w:r>
      <w:r>
        <w:rPr/>
        <w:t>㍆䵥啒桉灭戹皩뽕슬숮獥换搨眭氰㕮㇎唣쉇ꍬ䙔杣㓍䩢㝷䕰桪䑱♓噉䭉砪䜨碩ꎱ䤫뽲ꍁ乇숸칩轚⻂主㉆떩祦喵晀䭚〯徵녪䤦췂딥ꎩ垱湋⸳⥌슿䡑쉐쉘爤稭墘丯晹䈭婏⪻䥢⼵瘸䉨䀯쵪侵辬쉲껂㐱⒬쌤쵭⿂珂쉶溏☨歔瀲晀挥癓濂믂념꥙䉑挪⸣㐣㑌</w:t>
      </w:r>
      <w:r>
        <w:rPr/>
        <w:t>ꦏ</w:t>
      </w:r>
      <w:r>
        <w:rPr/>
        <w:t>䉱녈垩㛂⩒泂睙毂幧穳㡴剄뾡녎칐녲呯颡㕭歐奟损獎堶쉰㦣숣竂䙾쉆숯쉳兢⽟汶歙슮걞쉮쌪썂㒱敁噧㩀숰䕎䑊礶䑢䖩쉆걣녦顭㉎楾秂奭㵗긽獗</w:t>
      </w:r>
      <w:r>
        <w:rPr/>
        <w:t>ꥄ</w:t>
      </w:r>
      <w:r>
        <w:rPr/>
        <w:t>쉳獾楙伲╕쉳⩲佭顄⭪復䁬</w:t>
      </w:r>
      <w:r>
        <w:rPr/>
        <w:t>ⴶ</w:t>
      </w:r>
      <w:r>
        <w:rPr/>
        <w:t>䣂ꅥ쉟쉍煦</w:t>
      </w:r>
      <w:r>
        <w:rPr/>
        <w:t>ⵕ</w:t>
      </w:r>
      <w:r>
        <w:rPr/>
        <w:t>뽘縤渥</w:t>
      </w:r>
      <w:r>
        <w:rPr/>
        <w:t>ꕙ</w:t>
      </w:r>
      <w:r>
        <w:rPr/>
        <w:t>칥쉺䑓熥싂盂䍺ꍶ곂</w:t>
      </w:r>
      <w:r>
        <w:rPr/>
        <w:t>ꤱ</w:t>
      </w:r>
      <w:r>
        <w:rPr/>
        <w:t>㝓顖䕩祓넰䙡浒祸땁</w:t>
      </w:r>
      <w:r>
        <w:rPr/>
        <w:t>⡰</w:t>
      </w:r>
      <w:r>
        <w:rPr/>
        <w:t>쉪⭔⑬썊挥戲創䱗䈳䝇䩗䳂奚⩐</w:t>
      </w:r>
      <w:r>
        <w:rPr/>
        <w:t>꧂</w:t>
      </w:r>
      <w:r>
        <w:rPr/>
        <w:t>㄰㨫㥆쵫焪겡愵쉹畔뭋⩌䥯ㄺ⹒眮頷兵娩싂形䰩㫍⥃氺纡쉮㴳乌䀯ꆱ㑢쉰䉫嘵카纬㈯㔩쉆潔摣䥠ꍺ㝬ꅃ㙎㙗䉞晔⯂쉦硑奔敦숪쉳婮滂轣ꥣ顃ꄩ</w:t>
      </w:r>
      <w:r>
        <w:rPr/>
        <w:t>Ⱚ</w:t>
      </w:r>
      <w:r>
        <w:rPr/>
        <w:t>㡘摮爫㡌䵖䀴頤潖╷╥奕䈯托颬䙐礰</w:t>
      </w:r>
      <w:r>
        <w:rPr/>
        <w:t>ⶏ</w:t>
      </w:r>
      <w:r>
        <w:rPr/>
        <w:t>壂⍷捞眫깐か㙰椫⾘깬卭싂겿㵆ꅥ线墮教⍯㙑숰쉭慲뭠䞻䝵睾狍㥅卍䯂场彏矂縰炥쵣嫂쉮</w:t>
      </w:r>
      <w:r>
        <w:rPr/>
        <w:t>ⵁ</w:t>
      </w:r>
      <w:r>
        <w:rPr/>
        <w:t>㵋怶쌤䁖뭩</w:t>
      </w:r>
      <w:r>
        <w:rPr/>
        <w:t>ꕮ</w:t>
      </w:r>
      <w:r>
        <w:rPr/>
        <w:t>ば扰䅗슘뽃숪杯吴慭師⌭噄懂瘤繓纵種娫彄䞘䤲</w:t>
      </w:r>
      <w:r>
        <w:rPr/>
        <w:t>ⱀ</w:t>
      </w:r>
      <w:r>
        <w:rPr/>
        <w:t>䩦䵑悡⥘啰睅癯</w:t>
      </w:r>
      <w:r>
        <w:rPr/>
        <w:t>⡣</w:t>
      </w:r>
      <w:r>
        <w:rPr/>
        <w:t>㋎⨦쉌兒뽁䝅恶</w:t>
      </w:r>
      <w:r>
        <w:rPr/>
        <w:t>ꤣ</w:t>
      </w:r>
      <w:r>
        <w:rPr/>
        <w:t>参圪偀礤伦慺垻焸瀴敁쉀㡹䰮쉾ꥡ浫睰磂场䉒땞</w:t>
      </w:r>
      <w:r>
        <w:rPr/>
        <w:t>ꕩ⭸</w:t>
      </w:r>
      <w:r>
        <w:rPr/>
        <w:t>㉺쏂츰剖䙑㞻之䮿癔关䉫䌣硞暵쉘欦㠺묊㕩슮㙷䆬椪扥䮿溏㢡圦♫넷䁗㵧晴哂輷㥚慗䔱</w:t>
      </w:r>
      <w:r>
        <w:rPr/>
        <w:t>ⵅ</w:t>
      </w:r>
      <w:r>
        <w:rPr/>
        <w:t>촤䡑㙍䁱䝱┸슩夯㵱䉊轥摖母◂⭑쉲䥏䇂啮硡䨻</w:t>
      </w:r>
      <w:r>
        <w:rPr/>
        <w:t>⡄</w:t>
      </w:r>
      <w:r>
        <w:rPr/>
        <w:t>겿飂堽䬫䰯摵䒮盃攩쉢쉔쉍䜪⚮䙢塚</w:t>
      </w:r>
      <w:r>
        <w:rPr/>
        <w:t>⡣</w:t>
      </w:r>
      <w:r>
        <w:rPr/>
        <w:t>㑈䉍쉞単硔숵쏎긱ꍴ䨭슣ꇂ楷秂⩴⽂슻걱坐制컍║䵐䙮㩗숨幷쉠畕噟䅺㥨╖秂䉩䱆㛂䩱夨猦䃂䅔㕨</w:t>
      </w:r>
      <w:r>
        <w:rPr/>
        <w:t>ⵁ</w:t>
      </w:r>
      <w:r>
        <w:rPr/>
        <w:t>儷余秂䀻橋ꌱ㧂慠墡权䕁庱㩧☮⬱吵</w:t>
      </w:r>
      <w:r>
        <w:rPr/>
        <w:t>ⱳ</w:t>
      </w:r>
      <w:r>
        <w:rPr/>
        <w:t>㉕獕㡊㊡輯䝸睇睾㕯㥢櫂䌳旂묦䑱㠽漶祸㭟朱뭎긦怲煄썲숺栩䬰</w:t>
      </w:r>
      <w:r>
        <w:rPr/>
        <w:t>꤫</w:t>
      </w:r>
      <w:r>
        <w:rPr/>
        <w:t>ⱓ</w:t>
      </w:r>
      <w:r>
        <w:rPr/>
        <w:t>爥뭬⏂뽾╃㩉쉗䭷㍢毂礮㣂畩䚮娭㕷⬥깔捕洪䏍じ╯頱츲싃㤷倸쉖偦䬩牡㔺⤬㠫㵺皏挪습偱縩㢩슬剥碿厱㚩⑊坥湞桩幾兓攻䜵쉭갤묤䆩㒣纏ㆻ䱭싂畹䝇⽈ꄥ挲㙀手쵔㕇䠩敀瀭뽫꥗汫</w:t>
      </w:r>
      <w:r>
        <w:rPr/>
        <w:t>ꦥ</w:t>
      </w:r>
      <w:r>
        <w:rPr/>
        <w:t>㍔息㬨牥砣輫쉉晎欪根䊩䍦䲏淂湖刺凂쉞쉖쉠䑎숶绂湑条쉳砬쉚湞㫎ꍕ䔸싃捓倴䕮⨯쉩갷稺꥙⑨歗뭊圵癗頣⽏䕃㩌熻䜮쉲䭆ꍟ癭숣塐捂䍞慡녌祦硃墩顭旂</w:t>
      </w:r>
      <w:r>
        <w:rPr/>
        <w:t>ꕵ</w:t>
      </w:r>
      <w:r>
        <w:rPr/>
        <w:t>扒䃂䆩恸瑲뭦勍摷颱</w:t>
      </w:r>
      <w:r>
        <w:rPr/>
        <w:t>꧃⭭</w:t>
      </w:r>
      <w:r>
        <w:rPr/>
        <w:t>报祎䑗漦䃂㥗싂㬥䝈⽥灰溿</w:t>
      </w:r>
      <w:r>
        <w:rPr/>
        <w:t>ꥁ</w:t>
      </w:r>
      <w:r>
        <w:rPr/>
        <w:t>쉘䝂嗃珂⿂㵥뭖摏쉁䕲ꆵ</w:t>
      </w:r>
      <w:r>
        <w:rPr/>
        <w:t>ꕪ</w:t>
      </w:r>
      <w:r>
        <w:rPr/>
        <w:t>㈮祌䧂托▩놏㣂戨绂⨩㡦檩即䌦㩬猪楉촸佾輨⩂㚮㙧䩉䝭坾㏂⧂瑀橣慳均参輳夫ㆩ</w:t>
      </w:r>
      <w:r>
        <w:rPr/>
        <w:t>꧍</w:t>
      </w:r>
      <w:r>
        <w:rPr/>
        <w:t>穔庬皡佂桘汒䘳⎵磂䀷儮㑔㵧슥숨숫杶泂뭟偀췂䨵䑙㝩뭈瑬⧂丽轆楌爣⼱뽣告䙹眷枡晊棂믍眭媱墻䁠㡇兹䵑싂⍶쎩浉┨彤䨹㵶䌺침価땋婅㐺싂偂㗂⚡焻㒵⩺ꅸ䵴긴復쉤뽺泂⏂浠硠䛍숲䁰樵춵灾剳硅䌮녨뭂碡攪Ⓜ䡾숪㒻哂㎱㥀⥨⑭䩞㡦䔥潍숳⿍㈳䖻</w:t>
      </w:r>
      <w:r>
        <w:rPr/>
        <w:t>ꕟ⩾</w:t>
      </w:r>
      <w:r>
        <w:rPr/>
        <w:t>䈬乲뭭뼨㯂祒振⯂⩚뽴顶땳녦쉋쉎抣⫂②㉊숰⒣◂⩆쉥䠨ꎮ䢥皡晐⬊睢</w:t>
      </w:r>
      <w:r>
        <w:rPr/>
        <w:t>⠸⪮</w:t>
      </w:r>
      <w:r>
        <w:rPr/>
        <w:t>ꍣ싂泂奧牲㉂㊿侩獶棂㥯䅒倰⸥㠵따䨷ㅍ⭘㮩ꥦ숲恊숦狂畳쎵敫슩⨶</w:t>
      </w:r>
      <w:r>
        <w:rPr/>
        <w:t>ⱌ</w:t>
      </w:r>
      <w:r>
        <w:rPr/>
        <w:t>ꦘ</w:t>
      </w:r>
      <w:r>
        <w:rPr/>
        <w:t>穇뭙摬噪쉃♴쏂쉟歑娸䒘ꎣ湣礦깮</w:t>
      </w:r>
      <w:r>
        <w:rPr/>
        <w:t>ⳍ</w:t>
      </w:r>
      <w:r>
        <w:rPr/>
        <w:t>响㑾淂戯漷䬩쵠圤扔쉬畎娵쉚睶ぁ㭷⏂焪夶⩦</w:t>
      </w:r>
      <w:r>
        <w:rPr/>
        <w:t>ⵓ</w:t>
      </w:r>
      <w:r>
        <w:rPr/>
        <w:t>剕汞摵</w:t>
      </w:r>
      <w:r>
        <w:rPr/>
        <w:t>ⵒ</w:t>
      </w:r>
      <w:r>
        <w:rPr/>
        <w:t>徣ꅦ䵂惃䱒慯⩫㌹睥䉞嗂쉠ヂ影獴瓂쉐갸䝇唭⩀⩲疘싂碮㝢쉌㐽拂믂㶬匭婖슻䉉〳䠲琥昪㔣걊䛂㈺뭄슩㚥䱚係㠷슻渳噷쉔⍙뭞♞쉉颥숴숨矃촶畍愦㭵䨶沏㨳걓㒬乸瀤䯃严⨤撩겏偄塁䧂湱㧂㢮兇칦䵔濃弪</w:t>
      </w:r>
      <w:r>
        <w:rPr/>
        <w:t>ⷂ</w:t>
      </w:r>
      <w:r>
        <w:rPr/>
        <w:t>婴噆狂쌻亮쌣狎⌵頹䳂걢㝷汙拂䜶싂⌻쉴㡙䏍䘱捒繞⩁潎㥖䔣ꅎ䩠ꅐ晍䙥䄻䡅⛂祗亏噌橲瘳⚿炥깪쉱埂偖갩娸壎㆏䴲珂繕숲䙔⮿쉃땰剒㵶牾禮彸湙⵮䓂딪媿╏挽녯䄵呡恁庘뼤쉑湣嫂墏╉쉰㙱䕬夣䝏轹畑顇딮䒥</w:t>
      </w:r>
      <w:r>
        <w:rPr/>
        <w:t>ꦥ▿</w:t>
      </w:r>
      <w:r>
        <w:rPr/>
        <w:t>쉌⬩싂ꥮ⩙卙徬甹䑂㧂뭒犻勂偉扮䶱뽶䝨</w:t>
      </w:r>
      <w:r>
        <w:rPr/>
        <w:t>ꥐ</w:t>
      </w:r>
      <w:r>
        <w:rPr/>
        <w:t>擃㠺ꥷ顢甩奠昷潚秂싎</w:t>
      </w:r>
      <w:r>
        <w:rPr/>
        <w:t>ⱅ</w:t>
      </w:r>
      <w:r>
        <w:rPr/>
        <w:t>쉭䍘歲싂䕉뼽㑋⼫䕗轪䨺䭔彐䍋䘽㥡슏㵇㖩獉䷂摈묨숳坵汴燂頯睙</w:t>
      </w:r>
      <w:r>
        <w:rPr/>
        <w:t>ꔪ</w:t>
      </w:r>
      <w:r>
        <w:rPr/>
        <w:t>浍㙶杄㑒渤촹쉒녀眷煍넷䕌뽦埂ㅉ쎘ꄸ䣂助攰녨쉆㔪숲拂摓싂</w:t>
      </w:r>
      <w:r>
        <w:rPr/>
        <w:t>ꥒ</w:t>
      </w:r>
      <w:r>
        <w:rPr/>
        <w:t>珂珂⽡噴䱸䞩昪区㘤洵슩噖㍏⍣㮵䠲摚䗂䁳咻숳걾砩唳쉑슡繙咻咥녮灤⎏쉪煒楶썡甮숩⬮洫㧂슡</w:t>
      </w:r>
      <w:r>
        <w:rPr/>
        <w:t>ꕪ⒡ꔻ</w:t>
      </w:r>
      <w:r>
        <w:rPr/>
        <w:t>庣噟桉뼮吲딻汭숱쵳彐䭕憣䱆係슿䩇沿挵咬싍⤺搮朸녘</w:t>
      </w:r>
      <w:r>
        <w:rPr/>
        <w:t>⠹ⲏ</w:t>
      </w:r>
      <w:r>
        <w:rPr/>
        <w:t>ꤽ</w:t>
      </w:r>
      <w:r>
        <w:rPr/>
        <w:t>㦻⼹煺樸特璻䝺㫍㯂氹䨬꥔쵉懂䩎</w:t>
      </w:r>
      <w:r>
        <w:rPr/>
        <w:t>ꥈ꥓</w:t>
      </w:r>
      <w:r>
        <w:rPr/>
        <w:t>歏⩙穠䚡㕠㵴</w:t>
      </w:r>
      <w:r>
        <w:rPr/>
        <w:t>ꤽ</w:t>
      </w:r>
      <w:r>
        <w:rPr/>
        <w:t>塊쉳晱䱟쉶纻埂ㅵ䱒</w:t>
      </w:r>
      <w:r>
        <w:rPr/>
        <w:t>ꔶ</w:t>
      </w:r>
      <w:r>
        <w:rPr/>
        <w:t>䉣㴰䵸⵶梘뗂숷㬪⼴묲</w:t>
      </w:r>
      <w:r>
        <w:rPr/>
        <w:t>ꦣ</w:t>
      </w:r>
      <w:r>
        <w:rPr/>
        <w:t>伫쉅垡䄳㐣壂櫍㴦䐴⨪歉</w:t>
      </w:r>
      <w:r>
        <w:rPr/>
        <w:t>⡞</w:t>
      </w:r>
      <w:r>
        <w:rPr/>
        <w:t>ⵐ</w:t>
      </w:r>
      <w:r>
        <w:rPr/>
        <w:t>溩獣⹟슥㥧걄䶬䩊幂⯂쉖䐴䡺䕑㵢䐪ꎡ捃㈦ㄳ碮</w:t>
      </w:r>
      <w:r>
        <w:rPr/>
        <w:t>ⰳ</w:t>
      </w:r>
      <w:r>
        <w:rPr/>
        <w:t>㝥便㗂剨⥫偯䬽슣녬繕ㄯ晪䝠숊싎地弶潯㉤晲䅴쉂㡳涻圻氰ꌪꍈ⪩</w:t>
      </w:r>
      <w:r>
        <w:rPr/>
        <w:t>ꦿ</w:t>
      </w:r>
      <w:r>
        <w:rPr/>
        <w:t>㕷潾䘰䍢坪䥄绂ꅠ쉲슩걦姎塘䄸쉤</w:t>
      </w:r>
      <w:r>
        <w:rPr/>
        <w:t>Ⱛ</w:t>
      </w:r>
      <w:r>
        <w:rPr/>
        <w:t>晘犩䁷䤩勎싂㝓ꥭ䶻</w:t>
      </w:r>
      <w:r>
        <w:rPr/>
        <w:t>⡹</w:t>
      </w:r>
      <w:r>
        <w:rPr/>
        <w:t>畉⽆㤬ㅃ歇⑘♺╱</w:t>
      </w:r>
      <w:r>
        <w:rPr/>
        <w:t>ⷂ</w:t>
      </w:r>
      <w:r>
        <w:rPr/>
        <w:t>溵䕫ꅒ痂䄯塴䆻廂믂쉘洷㕞䉔숷摎㦿쉖嘤㶡쌳㕠쉘枻䍧䕐쉍攦⍡穦䋂숪廎⨤놩び摧⹭⺬㠫嘨祐♢噕眫杍祒払䴮꺏숫숬䰩쉞ꅰꌵ㥁獅幈⧂쵁敪╏ꍦ</w:t>
      </w:r>
      <w:r>
        <w:rPr/>
        <w:t>ꥆ</w:t>
      </w:r>
      <w:r>
        <w:rPr/>
        <w:t>䉎⩷嘻숪㷂䪡昱娶塥쌺䅮숵ꅀ◂쉲漫ꎏꅁ䭱牧⩷⩬Ⓜ䳎獘㕭슥㙟㙾车썐숮奫浣쏂ꄹ㵑䑓쉫㵕噀</w:t>
      </w:r>
      <w:r>
        <w:rPr/>
        <w:t>ꦡ</w:t>
      </w:r>
      <w:r>
        <w:rPr/>
        <w:t>㭓佃䂬썔洪䙕と牡뇃쉗嘶쉠⩟䌪썬쉉쏂桊쉠唦悻</w:t>
      </w:r>
      <w:r>
        <w:rPr/>
        <w:t>Ⳃ⑞</w:t>
      </w:r>
      <w:r>
        <w:rPr/>
        <w:t>䈽㖩狂䑬㓂䍣也矂破婩根⥦쉁ꄯ䥰ꥨ撥◂牎䕒②歚匤쉆煂壂坕썹辩奭祌割轥㞻冘廂쉾⍩㩹숺楡欪䝎彂㞥牋棂捍췃쉶塳캿䥓媻땘ꌣ⌹砬捁숴䶵椶슥犩挤允쉞瀲湩坤㵆瑺⩵硁癧㕊䩯䅸㗂</w:t>
      </w:r>
      <w:r>
        <w:rPr/>
        <w:t>ⵂ</w:t>
      </w:r>
      <w:r>
        <w:rPr/>
        <w:t>䚩싃佢☵桯⨶㎱坢㨱搥帩㋂樮嘮䰸ㆡꥬ숭䆏</w:t>
      </w:r>
      <w:r>
        <w:rPr/>
        <w:t>Ⳃ</w:t>
      </w:r>
      <w:r>
        <w:rPr/>
        <w:t>厏呀䨵丨呆畚哎ꥧ⧂㘫㕦唪쉐걡湳┳轪③歱唳㘶婬廂㙔䍄幄</w:t>
      </w:r>
      <w:r>
        <w:rPr/>
        <w:t>⡡</w:t>
      </w:r>
      <w:r>
        <w:rPr/>
        <w:t>뭯头琺煫顃呪啶煩䆩偨</w:t>
      </w:r>
      <w:r>
        <w:rPr/>
        <w:t>ꕥ</w:t>
      </w:r>
      <w:r>
        <w:rPr/>
        <w:t>숸婦潎䧂⩉兙畋牠祵♗슻⭁숷</w:t>
      </w:r>
      <w:r>
        <w:rPr/>
        <w:t>Ⱕ♅</w:t>
      </w:r>
      <w:r>
        <w:rPr/>
        <w:t>쉐⨽ꅢ恩矂䵾瑉慮㠭乲</w:t>
      </w:r>
      <w:r>
        <w:rPr/>
        <w:t>ⰲ</w:t>
      </w:r>
      <w:r>
        <w:rPr/>
        <w:t>偈轲㉅渮</w:t>
      </w:r>
      <w:r>
        <w:rPr/>
        <w:t>ꥂ</w:t>
      </w:r>
      <w:r>
        <w:rPr/>
        <w:t>ꅩ깬搰恑숬滂䊩揂灗㍇判쉷瑢琻偣浩쉴♹ꌸ丨積ꇂ昵⹺㡊⩵䝷╯扯▥㋂걗癴㒮囂⑎㭘頳䍣灮㎱ꄣ嗂惂녭睱慦戭柂欩硯凂쉴ꥣ㊬♒晒灣쌮汵㖩䭳呥炮⪡썓슣䑶땗쉫呠呎딮슥䥧⽢㡱싂␰</w:t>
      </w:r>
      <w:r>
        <w:rPr/>
        <w:t>⣂</w:t>
      </w:r>
      <w:r>
        <w:rPr/>
        <w:t>瘨쎣顺㨤녂煟祫쉩⵨瑳樤瑡楈儳哎</w:t>
      </w:r>
      <w:r>
        <w:rPr/>
        <w:t>ꕍ</w:t>
      </w:r>
      <w:r>
        <w:rPr/>
        <w:t>吹䭂慕묤爷촱䑊猪</w:t>
      </w:r>
      <w:r>
        <w:rPr/>
        <w:t>ⱷ</w:t>
      </w:r>
      <w:r>
        <w:rPr/>
        <w:t>䀦楳숬⬨</w:t>
      </w:r>
      <w:r>
        <w:rPr/>
        <w:t>⡭</w:t>
      </w:r>
      <w:r>
        <w:rPr/>
        <w:t>ꥴ䦣㥞⧎濂摔㉸숪繡䬶⩵中♠䝴䤣</w:t>
      </w:r>
      <w:r>
        <w:rPr/>
        <w:t>ⷂ</w:t>
      </w:r>
      <w:r>
        <w:rPr/>
        <w:t>㝫䴷묱녈㙉⑗⩕䮘改뭁ꅙ瘱潊䡎쎬㉹〉攻놻숳惂晾潰恣䰻ꍪㅨ싂⍂쎿海⍐슥浖싂漱砊歶쉃</w:t>
      </w:r>
      <w:r>
        <w:rPr/>
        <w:t>ⶏ</w:t>
      </w:r>
      <w:r>
        <w:rPr/>
        <w:t>䅰卙扚⬺䠶걦춮汅㍈伩</w:t>
      </w:r>
      <w:r>
        <w:rPr/>
        <w:t>ꦘ</w:t>
      </w:r>
      <w:r>
        <w:rPr/>
        <w:t>㕎堤</w:t>
      </w:r>
      <w:r>
        <w:rPr/>
        <w:t>ꤺ</w:t>
      </w:r>
      <w:r>
        <w:rPr/>
        <w:t>䡲佭湞㑈쉹슱쉄㞮縪慺</w:t>
      </w:r>
      <w:r>
        <w:rPr/>
        <w:t>ⷎ</w:t>
      </w:r>
      <w:r>
        <w:rPr/>
        <w:t>塣䕇唪吪智敗睍捒</w:t>
      </w:r>
      <w:r>
        <w:rPr/>
        <w:t>ꤦ</w:t>
      </w:r>
      <w:r>
        <w:rPr/>
        <w:t>産澘숬</w:t>
      </w:r>
      <w:r>
        <w:rPr/>
        <w:t>⠪</w:t>
      </w:r>
      <w:r>
        <w:rPr/>
        <w:t>稬堺㡠</w:t>
      </w:r>
      <w:r>
        <w:rPr/>
        <w:t>ꕴ⩤</w:t>
      </w:r>
      <w:r>
        <w:rPr/>
        <w:t>侘歚䔵䌪䝹氺玡䡰执敦枱乑⸹䆱敥牰呺沏㩦딦呞ꄪ㌭쉵ㅋ儮捣㩤╅숳䦱異昻瑓싂㫂姃幬땃塥쉊㔪娲㍠縥憻兾啕⩹带桓澵깂纩쉸⸷仍噌唥</w:t>
      </w:r>
      <w:r>
        <w:rPr/>
        <w:t>Ⱚ</w:t>
      </w:r>
      <w:r>
        <w:rPr/>
        <w:t>䘷砬㑊債牉卖礣㑄땱硥妩넷怱걶⒮</w:t>
      </w:r>
      <w:r>
        <w:rPr/>
        <w:t>ꕮ</w:t>
      </w:r>
      <w:r>
        <w:rPr/>
        <w:t>㕭⹀</w:t>
      </w:r>
      <w:r>
        <w:rPr/>
        <w:t>ꥎ</w:t>
      </w:r>
      <w:r>
        <w:rPr/>
        <w:t>㟂싂</w:t>
      </w:r>
      <w:r>
        <w:rPr/>
        <w:t>⵰╗</w:t>
      </w:r>
      <w:r>
        <w:rPr/>
        <w:t>垩㡩䎏庡♈</w:t>
      </w:r>
      <w:r>
        <w:rPr/>
        <w:t>ⱇ</w:t>
      </w:r>
      <w:r>
        <w:rPr/>
        <w:t>䴤</w:t>
      </w:r>
      <w:r>
        <w:rPr/>
        <w:t>⣂</w:t>
      </w:r>
      <w:r>
        <w:rPr/>
        <w:t>䉉䅳彰㔯</w:t>
      </w:r>
      <w:r>
        <w:rPr/>
        <w:t>ꕞ</w:t>
      </w:r>
      <w:r>
        <w:rPr/>
        <w:t>中娮</w:t>
      </w:r>
      <w:r>
        <w:rPr/>
        <w:t>⡌</w:t>
      </w:r>
      <w:r>
        <w:rPr/>
        <w:t>ⵥ</w:t>
      </w:r>
      <w:r>
        <w:rPr/>
        <w:t>껂䭙㮩䱥뼦異䗂싍硢뼭긤숷㕍쉴␭</w:t>
      </w:r>
      <w:r>
        <w:rPr/>
        <w:t>Ⳃ</w:t>
      </w:r>
      <w:r>
        <w:rPr/>
        <w:t>勂㡊周车㍘㦩</w:t>
      </w:r>
      <w:r>
        <w:rPr/>
        <w:t>ⴲ⥘</w:t>
      </w:r>
      <w:r>
        <w:rPr/>
        <w:t>넽瞬晟琪䚬穂摇숴싂⿎娳睇쉕慩䁵潅뽩亏恏싂぀䑍楂㟂䍚犩汒啫䂬䍞</w:t>
      </w:r>
      <w:r>
        <w:rPr/>
        <w:t>꥟</w:t>
      </w:r>
      <w:r>
        <w:rPr/>
        <w:t>㝒埂瑸乓</w:t>
      </w:r>
      <w:r>
        <w:rPr/>
        <w:t>⠮</w:t>
      </w:r>
      <w:r>
        <w:rPr/>
        <w:t>奒⪣깏煚숤摐徻⭤㤷ꄺ싍摩婭塡䔦悏⭨딲슣뭏ぺ䠶싍弹ꇂ㩰幭慌</w:t>
      </w:r>
      <w:r>
        <w:rPr/>
        <w:t>ꕓⓂ</w:t>
      </w:r>
      <w:r>
        <w:rPr/>
        <w:t>兄숶䝫塹扮摫쉶⻂䌽卑㈱䯂嘪䘪桉户䉞기䑠灄伤丨컍㖻熵⩞⭌杗妿繢</w:t>
      </w:r>
      <w:r>
        <w:rPr/>
        <w:t>ꤹ</w:t>
      </w:r>
      <w:r>
        <w:rPr/>
        <w:t>㒱䎮ね槃䑑⛂쵗繇晾▱깺ꥪ뽅欻⽺澵㕖䜶縬ꄥ☣桗戱㔪䘶繈溮潓幢㖩㥠㠨㯂瑐녖숪⪱桅</w:t>
      </w:r>
      <w:r>
        <w:rPr/>
        <w:t>ꦣ</w:t>
      </w:r>
      <w:r>
        <w:rPr/>
        <w:t>㣂疥牟䃂䀮呈呕⽶瓂甥兄㌪䛎㕪䩑</w:t>
      </w:r>
      <w:r>
        <w:rPr/>
        <w:t>ꖬ</w:t>
      </w:r>
      <w:r>
        <w:rPr/>
        <w:t>捤戣ꍲ潂珂栶䝆⍢繈㭳䆩싂╦剕䩄硡츨㡮땧婑顷怽</w:t>
      </w:r>
      <w:r>
        <w:rPr/>
        <w:t>ⱍ</w:t>
      </w:r>
      <w:r>
        <w:rPr/>
        <w:t>䉹楖涏扨慞䭐吳⭒䀳⚻硪싂믎⍉捺㵂汁壂⽟噃浯磂䁇⥸恫㉅轊䌶偨㉁乬⩎䋂侩</w:t>
      </w:r>
      <w:r>
        <w:rPr/>
        <w:t>⡁</w:t>
      </w:r>
      <w:r>
        <w:rPr/>
        <w:t>䁱㠯썷㋂䭥坨犡꺬</w:t>
      </w:r>
      <w:r>
        <w:rPr/>
        <w:t>ⵐ</w:t>
      </w:r>
      <w:r>
        <w:rPr/>
        <w:t>彊쉇</w:t>
      </w:r>
      <w:r>
        <w:rPr/>
        <w:t>ꥋ</w:t>
      </w:r>
      <w:r>
        <w:rPr/>
        <w:t>汭癵䱖矂㉸癓檵</w:t>
      </w:r>
      <w:r>
        <w:rPr/>
        <w:t>⠣</w:t>
      </w:r>
      <w:r>
        <w:rPr/>
        <w:t>숮輩䩱摮䠸㝤歏嗃⥞무긴㴳敧䌴焷숨⪱䅓猰沿슮䠲㙟╶습䓂딱椶⤮깵ꅫ갰⤨顫ꆏ縥窘偃淂憡媘썞캏湎⯎太伨칸卦⨩楡睡䕋⍋䁡儵婎喱䙍㭲灩⍥㤯䭩浚</w:t>
      </w:r>
      <w:r>
        <w:rPr/>
        <w:t>ꕾ</w:t>
      </w:r>
      <w:r>
        <w:rPr/>
        <w:t>䇂廎㵰户㴪汓䐺做숨䷂㒥奖까◍硈癗䰽칁䡣撩扰䜽㥂繷곂⩑뭺䭦㘽䧎吹溥⍑幂㵂⒩␰帻儦⤷㴱싂㠱㭟⥸숊矎㥉啯摬㞱㬽쵃枡숭奬⬴㕾丱</w:t>
      </w:r>
      <w:r>
        <w:rPr/>
        <w:t>ꥄ</w:t>
      </w:r>
      <w:r>
        <w:rPr/>
        <w:t>䩥㘱깡⸪싂梘煡뭆䱥㍌썞卑嘬⫎䈦佉⹚卤⍄칙⍆杵玣滂戯䆩녙䍑쉲睖쉪㩩숫䅕⾬쉉┺깖꺵塭ꎥ뽲汚슥⨴輷㪵剟갷幁晫攻䪵怩㭎뮮Ⓜ☬⵲ꌫ䥓䎱쉦枥溘恃獩㩦漽悬晠稦쉗㭊牦枣㥅嘪꺩㭲慺㙯䁊䴬䃂織쉗畂쉵旂憿硵㖬쵢⻍㪱䇂긨痂痂촻䯂猵⫂ㅮ汆Ⓨび슻ꍞ⪡</w:t>
      </w:r>
      <w:r>
        <w:rPr/>
        <w:t>꥓</w:t>
      </w:r>
      <w:r>
        <w:rPr/>
        <w:t>ぬ䥶쉘␩挺⭄秂⌥町㑷卧쏎泂折슩념䩒䯂䙐呓䚘䟂䑰敢촷愮숴硥땟毃쉲傥当繤氰쉵땫쉶瑺䨸柎嫍⨱䅸䭫㡡䩄旂橲⽲␤扵医ㅢ珂쉧긥朸ꅭわ쉎숴捄係〴泂倳쵭썩十㜫晡㘩畓扇扆䉭㈶䱈㩀㙈쉮坱壂뼶捱並呵姂瑠칓</w:t>
      </w:r>
      <w:r>
        <w:rPr/>
        <w:t>ⰸ</w:t>
      </w:r>
      <w:r>
        <w:rPr/>
        <w:t>䉅䵸佟啖慞㥮㙓⯂漥剳</w:t>
      </w:r>
      <w:r>
        <w:rPr/>
        <w:t>Ɒ</w:t>
      </w:r>
      <w:r>
        <w:rPr/>
        <w:t>嗂싃が㥅⩘⮡䜣녓癶朳ꥠ丵ꆘ</w:t>
      </w:r>
      <w:r>
        <w:rPr/>
        <w:t>ⰰ</w:t>
      </w:r>
      <w:r>
        <w:rPr/>
        <w:t>桲Ⓝ쉇</w:t>
      </w:r>
      <w:r>
        <w:rPr/>
        <w:t>⢏</w:t>
      </w:r>
      <w:r>
        <w:rPr/>
        <w:t>卂灆싍㐫捰䦣忂싍䃂䦱䌥⾱䗂㭟䕇컂畨唤</w:t>
      </w:r>
      <w:r>
        <w:rPr/>
        <w:t>ⰵ</w:t>
      </w:r>
      <w:r>
        <w:rPr/>
        <w:t>ꄣ杀뽸椸⸻戹㝮幡䑫㈰啶咣犏쉲平晸</w:t>
      </w:r>
      <w:r>
        <w:rPr/>
        <w:t>ꥇ</w:t>
      </w:r>
      <w:r>
        <w:rPr/>
        <w:t>䳂㨭煄湞灢㖏扏숮䥈썲潨䪘⤤⫂</w:t>
      </w:r>
      <w:r>
        <w:rPr/>
        <w:t>ⴭ</w:t>
      </w:r>
      <w:r>
        <w:rPr/>
        <w:t>儤䱒쉍倭슏䜸딭枱䞡㉈땈接䩳冘卭焽숹噸쉄䅪⌰抬桂ㆮ䋎䠱㔮ꍙ煡睦噉棍㈰妥捤晨㡧潇䜽⌽⽩䖱ꅮ♓琪轍뭄</w:t>
      </w:r>
      <w:r>
        <w:rPr/>
        <w:t>ⰶ</w:t>
      </w:r>
      <w:r>
        <w:rPr/>
        <w:t>㬦癐敗䩕幀⑇㈲恎璥㮥焴戦㕸♂㠤</w:t>
      </w:r>
      <w:r>
        <w:rPr/>
        <w:t>ꦘ</w:t>
      </w:r>
      <w:r>
        <w:rPr/>
        <w:t>樸㴪숣Ⓜ</w:t>
      </w:r>
      <w:r>
        <w:rPr/>
        <w:t>ꤲ</w:t>
      </w:r>
      <w:r>
        <w:rPr/>
        <w:t>潂䵊瘪縹楥䁧슥⭀窘狂垩䄴</w:t>
      </w:r>
      <w:r>
        <w:rPr/>
        <w:t>ⷍ</w:t>
      </w:r>
      <w:r>
        <w:rPr/>
        <w:t>쉰娦䃂晣녌味颵숫뭒䒱뗂栱剙浬㬸</w:t>
      </w:r>
      <w:r>
        <w:rPr/>
        <w:t>ꥅ</w:t>
      </w:r>
      <w:r>
        <w:rPr/>
        <w:t>㵐䊱䕞ㄵ浇䧂惎쉎奵⸴灆쉍汗䤨氰煬畈惃䙴䤯爽奆녢䩹異坔圴噙㵣戤䱶顣ꅵ畒彦㕰쉱녇䵳縮潧磂绂祠쉩㡔묷欪溡毂䕡</w:t>
      </w:r>
      <w:r>
        <w:rPr/>
        <w:t>ⱬ</w:t>
      </w:r>
      <w:r>
        <w:rPr/>
        <w:t>컂攩淂㟂</w:t>
      </w:r>
      <w:r>
        <w:rPr/>
        <w:t>ꤶ</w:t>
      </w:r>
      <w:r>
        <w:rPr/>
        <w:t>쉧乕칞㗂㵴쉚䠥</w:t>
      </w:r>
      <w:r>
        <w:rPr/>
        <w:t>⠴</w:t>
      </w:r>
      <w:r>
        <w:rPr/>
        <w:t>田块䉒썓歰⼪媻쉪玣┵싂䕙╓䈴呂䱒顉晇硤採슣碬䵤瑰⸰晐氰쉄〤숪⧂⴨⨸슩焲</w:t>
      </w:r>
      <w:r>
        <w:rPr/>
        <w:t>ⳃ</w:t>
      </w:r>
      <w:r>
        <w:rPr/>
        <w:t>㜷塷싂䵲浺橊</w:t>
      </w:r>
      <w:r>
        <w:rPr/>
        <w:t>ꕟ</w:t>
      </w:r>
      <w:r>
        <w:rPr/>
        <w:t>㨺獷䵌</w:t>
      </w:r>
      <w:r>
        <w:rPr/>
        <w:t>꧂</w:t>
      </w:r>
      <w:r>
        <w:rPr/>
        <w:t>烂칐⑈㨊硁急兺▮뿂牬⚩</w:t>
      </w:r>
      <w:r>
        <w:rPr/>
        <w:t>ꔫ</w:t>
      </w:r>
      <w:r>
        <w:rPr/>
        <w:t>穷싂乞⫂</w:t>
      </w:r>
      <w:r>
        <w:rPr/>
        <w:t>ꤷ</w:t>
      </w:r>
      <w:r>
        <w:rPr/>
        <w:t>啉辥쉈稯眰쉯䦬⍋焩䊥⍴歰㵉㙅땇砥㩟婺췂숽恣憱縣ㅂ껂甭</w:t>
      </w:r>
      <w:r>
        <w:rPr/>
        <w:t>ꔬ</w:t>
      </w:r>
      <w:r>
        <w:rPr/>
        <w:t>甸♄䙪숤噧戯㪬慗뮡䈲婁彔뭏姂䘣䑰䵄춵㓃쉤䕑숽녗批摟泂堹ꥫ圽䈹昺쉺싂强槂⫂䯂溱䝆桠櫂썖⨲⤫⤮猺⵬疡㵧캡땔</w:t>
      </w:r>
      <w:r>
        <w:rPr/>
        <w:t>Ⱓ</w:t>
      </w:r>
      <w:r>
        <w:rPr/>
        <w:t>쉲㫂䂻쌤楖轟습敄ㅫ쵶祳爨䳂朩╁で恱䡣␹穘奔쉍䊩擂椰칎漶奭佃⥄瘣㍇桋䚵쉶걀⥬⩺䈸画⥈쉆</w:t>
      </w:r>
      <w:r>
        <w:rPr/>
        <w:t>ꕄ</w:t>
      </w:r>
      <w:r>
        <w:rPr/>
        <w:t>쉄ㄥ쉷溥捫⩑쌵员⭶녳甶ꍺ㌭庬쉑畚뽖ꍂ</w:t>
      </w:r>
      <w:r>
        <w:rPr/>
        <w:t>ꖿ</w:t>
      </w:r>
      <w:r>
        <w:rPr/>
        <w:t>ꍆꥰ彴劣䅃㩏싂煫쉴穦毂橀⨥㥶䵑歙䄤櫂뭚穊㍺㜣剪⬳</w:t>
      </w:r>
      <w:r>
        <w:rPr/>
        <w:t>⡦</w:t>
      </w:r>
      <w:r>
        <w:rPr/>
        <w:t>微㎏깉穰⩗숮ぇ⥗帣嘹┥䐹浇䝤珃瑱庿䱬㡷暩刦믂摋纩畉숥捊</w:t>
      </w:r>
      <w:r>
        <w:rPr/>
        <w:t>ꤲ</w:t>
      </w:r>
      <w:r>
        <w:rPr/>
        <w:t>층쉳杇ꍣ幁䤹걓夯橴</w:t>
      </w:r>
      <w:r>
        <w:rPr/>
        <w:t>ꕓⓍ</w:t>
      </w:r>
      <w:r>
        <w:rPr/>
        <w:t>幱瑋䈶珂쉩㉞夹轢噏䮩疩䟍㝅眺摡쉹㖩쉰顡ꅁ숹⤩뽋ꍊ㬷硡⑎癧⼲犿⮻⩉쉃绂晡㝓⥍即奅彅䥲㵖堹쉒挪䰺摐㭔⩘슱智</w:t>
      </w:r>
      <w:r>
        <w:rPr/>
        <w:t>ꥑ</w:t>
      </w:r>
      <w:r>
        <w:rPr/>
        <w:t>ꌤ쏂ꄮ扨轧渹㏂쉣䐥䪩㭊塤䓂쌬昪允⸪걸ꅨ䵕䍟䀪凍䙞䜣捗顖㇃渱㭀쉔쉗刲⫂煴䩯嘥</w:t>
      </w:r>
      <w:r>
        <w:rPr/>
        <w:t>ꕫ</w:t>
      </w:r>
      <w:r>
        <w:rPr/>
        <w:t>㛃債䩂⪥</w:t>
      </w:r>
      <w:r>
        <w:rPr/>
        <w:t>ꕰ</w:t>
      </w:r>
      <w:r>
        <w:rPr/>
        <w:t>깔䞻䏂嘤牋썰쵊䭁㊵⸶쉍昭掿珂䥤礶漮묻䝃晲넣</w:t>
      </w:r>
      <w:r>
        <w:rPr/>
        <w:t>ⱗ</w:t>
      </w:r>
      <w:r>
        <w:rPr/>
        <w:t>奴싂쉅䍹쉓僂猴䦿ꍏ⨬帷㡧㨸匭</w:t>
      </w:r>
      <w:r>
        <w:rPr/>
        <w:t>ꤲ</w:t>
      </w:r>
      <w:r>
        <w:rPr/>
        <w:t>滂刷畎ꥥ匸㩏纡楸㕯츸긲쉏</w:t>
      </w:r>
      <w:r>
        <w:rPr/>
        <w:t>ⷂ</w:t>
      </w:r>
      <w:r>
        <w:rPr/>
        <w:t>뭙渴♑숪樯潰╸拂⫂䗃牞熏䔦偸쉓歾㥄䡇⽯䅷弴쉍쉉䢻淂夤ꥳ㙫⵹⹶䵖䱬</w:t>
      </w:r>
      <w:r>
        <w:rPr/>
        <w:t>ꕈ</w:t>
      </w:r>
      <w:r>
        <w:rPr/>
        <w:t>䩓塃쉑睮䜻♘倰濂썚婺昨䪿숳␸顎砽㤸弹暡畚⩌劣稯</w:t>
      </w:r>
      <w:r>
        <w:rPr/>
        <w:t>ⷂ꧃</w:t>
      </w:r>
      <w:r>
        <w:rPr/>
        <w:t>ꍪ</w:t>
      </w:r>
      <w:r>
        <w:rPr/>
        <w:t>ꕏ</w:t>
      </w:r>
      <w:r>
        <w:rPr/>
        <w:t>㨹숽</w:t>
      </w:r>
      <w:r>
        <w:rPr/>
        <w:t>ⴵ</w:t>
      </w:r>
      <w:r>
        <w:rPr/>
        <w:t>採为⾬䵑輯顢쉕⽪숻扶幫䧂뭊䴷䙙䓂呞곂</w:t>
      </w:r>
      <w:r>
        <w:rPr/>
        <w:t>ꕭ</w:t>
      </w:r>
      <w:r>
        <w:rPr/>
        <w:t>촭弦壂싂堯轄⮡戦䋂㷂</w:t>
      </w:r>
      <w:r>
        <w:rPr/>
        <w:t>ⴰ</w:t>
      </w:r>
      <w:r>
        <w:rPr/>
        <w:t>껂䵊偵祎㝸기繑璥獉㎡序瑨桖⩯ꌮ摓</w:t>
      </w:r>
      <w:r>
        <w:rPr/>
        <w:t>ⱪ</w:t>
      </w:r>
      <w:r>
        <w:rPr/>
        <w:t>䫂쉬걓纘䱀䱙帷洰슥</w:t>
      </w:r>
      <w:r>
        <w:rPr/>
        <w:t>ⱑ</w:t>
      </w:r>
      <w:r>
        <w:rPr/>
        <w:t>㡗癈숩껂숹</w:t>
      </w:r>
      <w:r>
        <w:rPr/>
        <w:t>ⷂ⥺</w:t>
      </w:r>
      <w:r>
        <w:rPr/>
        <w:t>깾䴻湕숺慶優橪刪떱浌⨦輪纬ㅒ彖䉏쉴怬砶乀朶</w:t>
      </w:r>
      <w:r>
        <w:rPr/>
        <w:t>⠊</w:t>
      </w:r>
      <w:r>
        <w:rPr/>
        <w:t>攴</w:t>
      </w:r>
      <w:r>
        <w:rPr/>
        <w:t>⠰</w:t>
      </w:r>
      <w:r>
        <w:rPr/>
        <w:t>繈䵍汒ꅒ䪵㯂⨻䕉擎湹䍸䵴</w:t>
      </w:r>
      <w:r>
        <w:rPr/>
        <w:t>ꕯ</w:t>
      </w:r>
      <w:r>
        <w:rPr/>
        <w:t>⼴䬱倥頰癌坃㡖</w:t>
      </w:r>
      <w:r>
        <w:rPr/>
        <w:t>Ⲙ</w:t>
      </w:r>
      <w:r>
        <w:rPr/>
        <w:t>幠ꍣ樷⭔ꅙ圮</w:t>
      </w:r>
      <w:r>
        <w:rPr/>
        <w:t>⡺</w:t>
      </w:r>
      <w:r>
        <w:rPr/>
        <w:t>敷祲濎漦㠮嗂坡眸쉈숴甫쉰쉹眦쵲䕡ぱ</w:t>
      </w:r>
      <w:r>
        <w:rPr/>
        <w:t>ꕢ</w:t>
      </w:r>
      <w:r>
        <w:rPr/>
        <w:t>Ⱞ</w:t>
      </w:r>
      <w:r>
        <w:rPr/>
        <w:t>杊썇쵈輪ざ栺硃⹗批唦甽쉉썮싎吥佔㐷捉怵녮숱坷穓䜤걖</w:t>
      </w:r>
      <w:r>
        <w:rPr/>
        <w:t>⡹</w:t>
      </w:r>
      <w:r>
        <w:rPr/>
        <w:t>ㅀ䡮䥉㜺ꍑ塵氱祤갷䍙杄慞</w:t>
      </w:r>
      <w:r>
        <w:rPr/>
        <w:t>ꤤ</w:t>
      </w:r>
      <w:r>
        <w:rPr/>
        <w:t>뭕⍢佪깷冥쉌捌䱭䱶㭃㍯瑱睓敊瘽慉츥⍵亿䟂玬ㅫ녇</w:t>
      </w:r>
      <w:r>
        <w:rPr/>
        <w:t>⡮</w:t>
      </w:r>
      <w:r>
        <w:rPr/>
        <w:t>恣㑎슱숬쉄呩圸⛂掱䠤癲呌剟⮥쵣〤䯂焺扡쉚䥭㟂䙀秃⩴쉞⨦㏂쎿煭⬯⨩김⪵㜳싂戯쉡煄</w:t>
      </w:r>
      <w:r>
        <w:rPr/>
        <w:t>ꗂ</w:t>
      </w:r>
      <w:r>
        <w:rPr/>
        <w:t>卸碩嘻뇂ㅣ슿䷂䍀潅숫慃걨⚮海⎣쎡歸燂㷂㉱澏折⹁楺䌱杰佅剋婟盂㞥쉪긩칤俍段㭤牁滂</w:t>
      </w:r>
      <w:r>
        <w:rPr/>
        <w:t>ⷂ</w:t>
      </w:r>
      <w:r>
        <w:rPr/>
        <w:t>杗䉚㵇楁</w:t>
      </w:r>
      <w:r>
        <w:rPr/>
        <w:t>ꕧ</w:t>
      </w:r>
      <w:r>
        <w:rPr/>
        <w:t>䩦</w:t>
      </w:r>
      <w:r>
        <w:rPr/>
        <w:t>ꕹ</w:t>
      </w:r>
      <w:r>
        <w:rPr/>
        <w:t>晈丯乤歟䢣こ</w:t>
      </w:r>
      <w:r>
        <w:rPr/>
        <w:t>꧃</w:t>
      </w:r>
      <w:r>
        <w:rPr/>
        <w:t>䲬㵢獞䭷仂㥭塦揂幂ꥶ弰</w:t>
      </w:r>
      <w:r>
        <w:rPr/>
        <w:t>⣂</w:t>
      </w:r>
      <w:r>
        <w:rPr/>
        <w:t>煺奯ㆩ䭩쉮灇捙睮䡇㑊㏂呣勃窱䥪䍩䵚呡湺⨤깪愲걅浘䐴㋂䖮</w:t>
      </w:r>
      <w:r>
        <w:rPr/>
        <w:t>ꤦ</w:t>
      </w:r>
      <w:r>
        <w:rPr/>
        <w:t>瑘슬摱뇂뇂䰰믂쉳뿍栮䘨伦严썬樨깲据橆顂普ㆻ넶橈</w:t>
      </w:r>
      <w:r>
        <w:rPr/>
        <w:t>Ⳃ</w:t>
      </w:r>
      <w:r>
        <w:rPr/>
        <w:t>囂䝄㉫㙂姍䝮ꍰ슿㊱摅灂쉔㖘牒祵扷䡷넥砯쉢湤涘격쎥坮湉癢頵牰䝗쉁숳澱秃깇免啗煏汭놻㓂卑才繚幦쉙쉁</w:t>
      </w:r>
      <w:r>
        <w:rPr/>
        <w:t>꧂</w:t>
      </w:r>
      <w:r>
        <w:rPr/>
        <w:t>䉺⥒恥゘穫㥱䚏单㝓桌乆쉂僂㨻㭍촲挳촱䘩打</w:t>
      </w:r>
      <w:r>
        <w:rPr/>
        <w:t>꧂</w:t>
      </w:r>
      <w:r>
        <w:rPr/>
        <w:t>摷体晫䑌쉮</w:t>
      </w:r>
      <w:r>
        <w:rPr/>
        <w:t>ꤲ</w:t>
      </w:r>
      <w:r>
        <w:rPr/>
        <w:t>楱뇂䑈桄扌쵺䥴瘦슮却쏂姂㵅癠⾻뽢咮ꍠ湬慭䭶亩輱䙨</w:t>
      </w:r>
      <w:r>
        <w:rPr/>
        <w:t>ꤳ</w:t>
      </w:r>
      <w:r>
        <w:rPr/>
        <w:t>뮣</w:t>
      </w:r>
      <w:r>
        <w:rPr/>
        <w:t>ⱬ</w:t>
      </w:r>
      <w:r>
        <w:rPr/>
        <w:t>獅믎矂䤥攦㵍촪숬䝍뼩懎棍긱</w:t>
      </w:r>
      <w:r>
        <w:rPr/>
        <w:t>ⴥ⪮</w:t>
      </w:r>
      <w:r>
        <w:rPr/>
        <w:t>嘷쉐䑪⧂癘䅑⑀⎬쉩䙂敗놣쉥㠨磂㤪⎩땗杅浞</w:t>
      </w:r>
      <w:r>
        <w:rPr/>
        <w:t>ꤤ</w:t>
      </w:r>
      <w:r>
        <w:rPr/>
        <w:t>䐸挤碱㝪䭉䝗Ⓜ숵焸嗂烂穱敩杫獲䎩쉓䅲潦숩祤숽</w:t>
      </w:r>
      <w:r>
        <w:rPr/>
        <w:t>ꖬ</w:t>
      </w:r>
      <w:r>
        <w:rPr/>
        <w:t>㔤櫂쉒杞桢⚬具昱倫㭰栩恘갨咱䩓杮䁰攱䅷䯂仃呈嘨䩍䍚</w:t>
      </w:r>
      <w:r>
        <w:rPr/>
        <w:t>⡌</w:t>
      </w:r>
      <w:r>
        <w:rPr/>
        <w:t>埍</w:t>
      </w:r>
      <w:r>
        <w:rPr/>
        <w:t>꥓</w:t>
      </w:r>
      <w:r>
        <w:rPr/>
        <w:t>㚮磂址⩸䋃〲</w:t>
      </w:r>
      <w:r>
        <w:rPr/>
        <w:t>꥟</w:t>
      </w:r>
      <w:r>
        <w:rPr/>
        <w:t>뽞恫祍䨯穾⮮䍴瀭⩟䊏辿彂⼫溩㵏啁頽竂㘻䙚塪瀵炏噫쉦祊⾱⯂</w:t>
      </w:r>
      <w:r>
        <w:rPr/>
        <w:t>ⵞ</w:t>
      </w:r>
      <w:r>
        <w:rPr/>
        <w:t>䧂</w:t>
      </w:r>
      <w:r>
        <w:rPr/>
        <w:t>ꖵ</w:t>
      </w:r>
      <w:r>
        <w:rPr/>
        <w:t>䀥㭪匪矂㷂㴸㥋㬴䩲㩹쉬碿䷂秂䜊䲣㚘爫砵싎㉹⩩⩠놱䘪杅㍁⭟⥳</w:t>
      </w:r>
      <w:r>
        <w:rPr/>
        <w:t>Ⱓ</w:t>
      </w:r>
      <w:r>
        <w:rPr/>
        <w:t>ꕶꗂ</w:t>
      </w:r>
      <w:r>
        <w:rPr/>
        <w:t>쉶濍售䈮슩猩쌺䴸싂쉤</w:t>
      </w:r>
      <w:r>
        <w:rPr/>
        <w:t>ꔥ</w:t>
      </w:r>
      <w:r>
        <w:rPr/>
        <w:t>㧂乑┵⩩癓恒癎伦㵦⪱䁃坄땍</w:t>
      </w:r>
      <w:r>
        <w:rPr/>
        <w:t>⠨</w:t>
      </w:r>
      <w:r>
        <w:rPr/>
        <w:t>䩨ꇂ㑰佔⭱㡭㉃櫂妏숰协겵꺡塐彧㥐摥煦䵅싂䜶䄩繸幙쉱㡆㔬産췂䠪</w:t>
      </w:r>
      <w:r>
        <w:rPr/>
        <w:t>ꥎ</w:t>
      </w:r>
      <w:r>
        <w:rPr/>
        <w:t>숲숨㕾쌺噐췃彸쉔쉾䂘渵䁆積㞩䚥숹汨䗂䃂㫂晃楇㟎恤撵㕅祂㭚껎毂⍥ㆱ칧慞캬쉆</w:t>
      </w:r>
      <w:r>
        <w:rPr/>
        <w:t>ⴸ</w:t>
      </w:r>
      <w:r>
        <w:rPr/>
        <w:t>渳⫎嘻⩀⮿喩䩹卧半䳂ꥫ矎截䭂䉫䡪昸㙂天礪⧂⾡쉈㈥칯䆮冣䙾쉔䩮숣㗎估⫂뇎썖䠦⩈</w:t>
      </w:r>
      <w:r>
        <w:rPr/>
        <w:t>⡾</w:t>
      </w:r>
      <w:r>
        <w:rPr/>
        <w:t>墻⩗䗂椺쉃欦䦘䉸䅌⩒乲⩃硃啄偞掬啀녓䟂⴪䵢嗂䪥땠䀱䉱슿堪갺</w:t>
      </w:r>
    </w:p>
    <w:p>
      <w:pPr>
        <w:pStyle w:val="PreformattedText"/>
        <w:bidi w:val="0"/>
        <w:spacing w:before="0" w:after="0"/>
        <w:jc w:val="left"/>
        <w:rPr/>
      </w:pPr>
      <w:r>
        <w:rPr/>
        <w:t>倽噪㌥⭷⍳浓⩁㌥쉖㬤圴㕒㕅卾숨숫旂䲥ꍊ姂竂</w:t>
      </w:r>
      <w:r>
        <w:rPr/>
        <w:t>⡁</w:t>
      </w:r>
      <w:r>
        <w:rPr/>
        <w:t>瑷柂顶暣䋂硫喏㴥壂瀣깍捵쉑</w:t>
      </w:r>
      <w:r>
        <w:rPr/>
        <w:t>ꤽ</w:t>
      </w:r>
      <w:r>
        <w:rPr/>
        <w:t>쉄㔺匮䅊긪汇昱♧㝸夶漮朻㕥䔹䌮晾숮ꥥ䀰⺩時䛂卄据⭦깲批忂긶偟截⸽⤽楓쉋슿䵘⑚뗂녷습쉌묮䝦걓쉀䨰瑪溮숴䱉桯䤣ꅎ㴭䡶瑕橍別䫂䭪洱⨣쉌厮㔭栱⹞땖偉䈺丨呷繊倫숪녤╓庡绍䲵㮥敋땹㊥瘳噫⪡奤浓촫</w:t>
      </w:r>
      <w:r>
        <w:rPr/>
        <w:t>꧍</w:t>
      </w:r>
      <w:r>
        <w:rPr/>
        <w:t>⾏摪싂婳䏂ꎬ슣㙶犏⽪晳쏂姍ꅍ敂녕♐繡습顨輵煍ꌱ撣䜸쉸勂硴㖬㥩㎻媘夷겵泃䂵쵬⨭䢡㜨漤␦櫂뭵顕쉮狂쉎怫䰪㑚犮숪潉</w:t>
      </w:r>
      <w:r>
        <w:rPr/>
        <w:t>ꤨ</w:t>
      </w:r>
      <w:r>
        <w:rPr/>
        <w:t>扅까뽷䑇竂䅣柂</w:t>
      </w:r>
      <w:r>
        <w:rPr/>
        <w:t>ꕌ</w:t>
      </w:r>
      <w:r>
        <w:rPr/>
        <w:t>㟂炵</w:t>
      </w:r>
      <w:r>
        <w:rPr/>
        <w:t>ꤨ</w:t>
      </w:r>
      <w:r>
        <w:rPr/>
        <w:t>㍉⌺盂쉙哂䠷䡬灞轐䵋⥩⑋싂䕟㝹㟂栳渱</w:t>
      </w:r>
      <w:r>
        <w:rPr/>
        <w:t>꤬꥕</w:t>
      </w:r>
      <w:r>
        <w:rPr/>
        <w:t>䭧关敌灣奨廎䕦</w:t>
      </w:r>
      <w:r>
        <w:rPr/>
        <w:t>⡍</w:t>
      </w:r>
      <w:r>
        <w:rPr/>
        <w:t>ⵌ</w:t>
      </w:r>
      <w:r>
        <w:rPr/>
        <w:t>ꎩ⽲슩幉栽㠳硫硑䵳患纏兀㈹狂氬棂削攬ㆡ⸪啠擎䁸砷</w:t>
      </w:r>
      <w:r>
        <w:rPr/>
        <w:t>Ⳃ</w:t>
      </w:r>
      <w:r>
        <w:rPr/>
        <w:t>놬幚堦㙞컂䝦抻㦡听㑖瑬歕숥걣䡍唱떵㚮㭮⩹䗂</w:t>
      </w:r>
      <w:r>
        <w:rPr/>
        <w:t>Ⳃ</w:t>
      </w:r>
      <w:r>
        <w:rPr/>
        <w:t>습䑴唰⑍佩弸檱晍兄갺뽠⤯뾩怸믂橊燂㍮⎮⩈ꥤ昪潸䩞愶⥉榿</w:t>
      </w:r>
      <w:r>
        <w:rPr/>
        <w:t>ⰱ⚵⹃</w:t>
      </w:r>
      <w:r>
        <w:rPr/>
        <w:t>䉱干煫䉕╁朶檘쉃㏂窿嫂㬦</w:t>
      </w:r>
      <w:r>
        <w:rPr/>
        <w:t>ꕧ</w:t>
      </w:r>
      <w:r>
        <w:rPr/>
        <w:t>䪿偷摳ヂ傏숵伬奉䵩嗂썇睂숹焬愪</w:t>
      </w:r>
      <w:r>
        <w:rPr/>
        <w:t>꧂</w:t>
      </w:r>
      <w:r>
        <w:rPr/>
        <w:t>毂泂煈倹⬊癶</w:t>
      </w:r>
      <w:r>
        <w:rPr/>
        <w:t>ꕨ</w:t>
      </w:r>
      <w:r>
        <w:rPr/>
        <w:t>깥䆥㡳쉰</w:t>
      </w:r>
      <w:r>
        <w:rPr/>
        <w:t>ꤨ</w:t>
      </w:r>
      <w:r>
        <w:rPr/>
        <w:t>䅄眪⥠숰为뼰⥊港飍쉶ㅑ匪攥斘䝥쉡쎱猪ヂ쌸㞬</w:t>
      </w:r>
      <w:r>
        <w:rPr/>
        <w:t>ⵓ☺</w:t>
      </w:r>
      <w:r>
        <w:rPr/>
        <w:t>呶䭉焭涣灒繑䍑⌨漯灋뼺숦疱㙃☳뼮慉䯍숶䔹슿䝺</w:t>
      </w:r>
      <w:r>
        <w:rPr/>
        <w:t>ⱱ</w:t>
      </w:r>
      <w:r>
        <w:rPr/>
        <w:t>穧婗䭯圩攻쉊</w:t>
      </w:r>
      <w:r>
        <w:rPr/>
        <w:t>Ⳃ</w:t>
      </w:r>
      <w:r>
        <w:rPr/>
        <w:t>扙䧂㑧</w:t>
      </w:r>
      <w:r>
        <w:rPr/>
        <w:t>ꔦ</w:t>
      </w:r>
      <w:r>
        <w:rPr/>
        <w:t>묮櫂㭠甪⩌娩炻䉶瘹</w:t>
      </w:r>
      <w:r>
        <w:rPr/>
        <w:t>ꗂ◂</w:t>
      </w:r>
      <w:r>
        <w:rPr/>
        <w:t>쉶䅸䍰䀺䱕画瓂堰癄瓂噤穤灟癔䪩㋂奂ꥩ슥ꄴ</w:t>
      </w:r>
      <w:r>
        <w:rPr/>
        <w:t>ꤽ</w:t>
      </w:r>
      <w:r>
        <w:rPr/>
        <w:t>뿂</w:t>
      </w:r>
      <w:r>
        <w:rPr/>
        <w:t>꧂</w:t>
      </w:r>
      <w:r>
        <w:rPr/>
        <w:t>ꅐ㤪숩ꥩ놮</w:t>
      </w:r>
      <w:r>
        <w:rPr/>
        <w:t>ꥑ⥍♏╦</w:t>
      </w:r>
      <w:r>
        <w:rPr/>
        <w:t>睒噲摕</w:t>
      </w:r>
      <w:r>
        <w:rPr/>
        <w:t>ⵤ</w:t>
      </w:r>
      <w:r>
        <w:rPr/>
        <w:t>婕敄剙싂䡐쵳愶剷䑟녫摦㨬㕃㫂⨳ꥱꅋ⧂産顦╥堪깸恠兊슻倷甥洦䔰☴⪩⩔測긹숵ㅟ洤ヂ☰䭇稥⫂牭무湗匯䪩煚係䱚祫䵫䩦瑢</w:t>
      </w:r>
      <w:r>
        <w:rPr/>
        <w:t>ꥇ</w:t>
      </w:r>
      <w:r>
        <w:rPr/>
        <w:t>䵧⹴灪숫㪻⫂⨹⬫격忍傮숺ꥪ놩汮申娥⩨습썡獹쉴숴桓䘫坷</w:t>
      </w:r>
      <w:r>
        <w:rPr/>
        <w:t>ꕷ</w:t>
      </w:r>
      <w:r>
        <w:rPr/>
        <w:t>䘦㌪塤쉪</w:t>
      </w:r>
      <w:r>
        <w:rPr/>
        <w:t>ꦮ</w:t>
      </w:r>
      <w:r>
        <w:rPr/>
        <w:t>娭</w:t>
      </w:r>
      <w:r>
        <w:rPr/>
        <w:t>ꔴ</w:t>
      </w:r>
      <w:r>
        <w:rPr/>
        <w:t>怰䏂數敲㩂뗂</w:t>
      </w:r>
      <w:r>
        <w:rPr/>
        <w:t>ꤽ</w:t>
      </w:r>
      <w:r>
        <w:rPr/>
        <w:t>䁋ꍬ⪡㍓䎡ꌪ㏂䕓玵싂佹户㮏쉪弪歂⥀⾮㨥䞥䰥充徥⏂䳍獖䎩根坑牌⺮坠滂싂녘㘲顉穈㑖뼶步㕵晘䅔㥟◂瘹煇吲仂ㄷ싍䀦浫穘捉瓍⽋㒱♗畱</w:t>
      </w:r>
      <w:r>
        <w:rPr/>
        <w:t>⣂</w:t>
      </w:r>
      <w:r>
        <w:rPr/>
        <w:t>晓䩅䙁當걢숸숤</w:t>
      </w:r>
      <w:r>
        <w:rPr/>
        <w:t>⠫</w:t>
      </w:r>
      <w:r>
        <w:rPr/>
        <w:t>䁦璣窬䙞䠵┦㝹燃堻䤨㩂쉘奋吺쉳뼤</w:t>
      </w:r>
      <w:r>
        <w:rPr/>
        <w:t>⠴</w:t>
      </w:r>
      <w:r>
        <w:rPr/>
        <w:t>ꍲ彪꥚ꍦ㡎辥卂啪⬤う깒⾮潯呑</w:t>
      </w:r>
      <w:r>
        <w:rPr/>
        <w:t>ⰺ</w:t>
      </w:r>
      <w:r>
        <w:rPr/>
        <w:t>뭪䥯⬣쉎嗂뿂焦㑸ㅟ</w:t>
      </w:r>
      <w:r>
        <w:rPr/>
        <w:t>ⱶ</w:t>
      </w:r>
      <w:r>
        <w:rPr/>
        <w:t>⽬䙙썁꥾숰浲乐奲䎵췍䦿㕏砶츭䘩䙫㥫娬⩕숷淂쉩惂슡敯玻녙呧싍砻㥁癪ㅨ牒䕀桭媮捖녇쵟쉎獵ꍘ煋ꇂ䱏⹬䀩昰㥙긲</w:t>
      </w:r>
      <w:r>
        <w:rPr/>
        <w:t>⡾</w:t>
      </w:r>
      <w:r>
        <w:rPr/>
        <w:t>戲쉴놬砽</w:t>
      </w:r>
      <w:r>
        <w:rPr/>
        <w:t>ꤪ</w:t>
      </w:r>
      <w:r>
        <w:rPr/>
        <w:t>싂㍤瑙ꅮ㉌䥗쉦ぅꏂꌱㄷ숪䱬⨳皘⧂䙥婓䘷䑲塑丩䡡搭曂</w:t>
      </w:r>
      <w:r>
        <w:rPr/>
        <w:t>ⱷ</w:t>
      </w:r>
      <w:r>
        <w:rPr/>
        <w:t>浥슩倷丸땵䡵敤涩꥖㣂☪欷奄旂畩슥凂쵙堹奦쵬㙱倮晩畟椳쉌碱⩵憮䍁쉒깃熵⽉뽢潠</w:t>
      </w:r>
      <w:r>
        <w:rPr/>
        <w:t>ⵆ</w:t>
      </w:r>
      <w:r>
        <w:rPr/>
        <w:t>报㤦╥忂숣撘塅䤰剈</w:t>
      </w:r>
      <w:r>
        <w:rPr/>
        <w:t>⣂</w:t>
      </w:r>
      <w:r>
        <w:rPr/>
        <w:t>懂䟂冥떣⒘䁨⸪〬呲嗂╠뗃㴪䅞癍쉟剏栨䑋桯</w:t>
      </w:r>
      <w:r>
        <w:rPr/>
        <w:t>ꥒ</w:t>
      </w:r>
      <w:r>
        <w:rPr/>
        <w:t>㍟㶱땹氳燂㡓砦䵸熡ㄫ稴嗃㉫䴺⩀眮ꍖ䴻熱⹲㬪뽮썆䀭佖싃亏媵扤싂깸</w:t>
      </w:r>
      <w:r>
        <w:rPr/>
        <w:t>ꗂ</w:t>
      </w:r>
      <w:r>
        <w:rPr/>
        <w:t>䥫彘汶쉢녭ꄮ쉥␊쉂䁧</w:t>
      </w:r>
      <w:r>
        <w:rPr/>
        <w:t>⡨</w:t>
      </w:r>
      <w:r>
        <w:rPr/>
        <w:t>ⵯ</w:t>
      </w:r>
      <w:r>
        <w:rPr/>
        <w:t>攪䅡⨦ꥧ盂㕨氷╧䢮⥰␻⍒瘵䅒쉣揂轐⑋娰昨䌸歑撱칟煕䃂挰整擂卾癠枬쎿쉷쉕橢㙃⭉㍰㇂㝆숫湙桹剐충꺩쉖䙅캣㣂偸氹</w:t>
      </w:r>
      <w:r>
        <w:rPr/>
        <w:t>ꤹ</w:t>
      </w:r>
      <w:r>
        <w:rPr/>
        <w:t>䰬乺洯䭊歩쉍堶䉥塊싂쉣뮱睠㶮獅頦怩殿橔䝁쉢ꏂ䌨⹣䈫䍴妱╅ꆣ⩲䕔棂淂䚮塘㩋滂Ⓜ偦杩쉰녙碿勂狂ꅧ帪ㄳ쉢礶砮剶㢘䋃烂柂䦬쉑싂䡶䜤⏂睰⽮央扔飂沥㑭稦□쉌쉑숱⫂䍊橂䡲뗂</w:t>
      </w:r>
      <w:r>
        <w:rPr/>
        <w:t>ⵡ</w:t>
      </w:r>
      <w:r>
        <w:rPr/>
        <w:t>䚘嫂穕妡灧搩뭯秂ꌰ㙇痃浖쵟㞿숸㇂幸煋滎栣淂칳劻䩠祒弭쌪偞쉭顨ꆥ</w:t>
      </w:r>
      <w:r>
        <w:rPr/>
        <w:t>ꦱ</w:t>
      </w:r>
      <w:r>
        <w:rPr/>
        <w:t>놡瑵㑺捱殬浒⼪꥾⽹噔ㅴ⛂촬娫컍惂塹ꥨ㙶ꅾ땙䀫灟䍁⭞眮숪⹴㢱卞煄側땇䍎⩨欮䵰숲싎憿⏂奥昭㙡套䝭쉲䝙숰畴䠤</w:t>
      </w:r>
      <w:r>
        <w:rPr/>
        <w:t>ꥏ</w:t>
      </w:r>
      <w:r>
        <w:rPr/>
        <w:t>㉫浾彅䬭汀썥땄倫䈰걨䩍㶣䱳桂ヂ</w:t>
      </w:r>
      <w:r>
        <w:rPr/>
        <w:t>⡮</w:t>
      </w:r>
      <w:r>
        <w:rPr/>
        <w:t>洮쉮楰넺獆産슣轂⼭쉥呉捺活숹⹰煒嚣숺뼭싂촬礴긩找䉡竂灖噑彵婏㜲⍱ꅨ呲佤⨸</w:t>
      </w:r>
      <w:r>
        <w:rPr/>
        <w:t>ⱒ</w:t>
      </w:r>
      <w:r>
        <w:rPr/>
        <w:t>徬⑨㥭㞱⩣</w:t>
      </w:r>
      <w:r>
        <w:rPr/>
        <w:t>ꤺ⫂</w:t>
      </w:r>
      <w:r>
        <w:rPr/>
        <w:t>㉊偾睙䳃睵檥恆拂灴仂䠪녍憿璩䑉ꥰ特噎癫媡捈ㅪ硂ꌣ䙯扃쵱슩</w:t>
      </w:r>
      <w:r>
        <w:rPr/>
        <w:t>ꥅ</w:t>
      </w:r>
      <w:r>
        <w:rPr/>
        <w:t>슬䝃㑂繤쉱쉩⭪砫硟湭칷</w:t>
      </w:r>
      <w:r>
        <w:rPr/>
        <w:t>ⵟ</w:t>
      </w:r>
      <w:r>
        <w:rPr/>
        <w:t>슘⦿슻偠洶ㆵ</w:t>
      </w:r>
      <w:r>
        <w:rPr/>
        <w:t>ꥌ</w:t>
      </w:r>
      <w:r>
        <w:rPr/>
        <w:t>椹䇂爣䧎䔤橏㕘汵⽤幵</w:t>
      </w:r>
      <w:r>
        <w:rPr/>
        <w:t>ⴽ꧂</w:t>
      </w:r>
      <w:r>
        <w:rPr/>
        <w:t>䧂辣쉓⭞㭲⯂㥸搰穘㍍묮硨欻숬獖癠嚡戯䌩婌</w:t>
      </w:r>
      <w:r>
        <w:rPr/>
        <w:t>ꕷ</w:t>
      </w:r>
      <w:r>
        <w:rPr/>
        <w:t>佃彭㝳⑾⭔쌫硅</w:t>
      </w:r>
      <w:r>
        <w:rPr/>
        <w:t>ⰱ</w:t>
      </w:r>
      <w:r>
        <w:rPr/>
        <w:t>㩎摉姃啧唸抻곂止䐰</w:t>
      </w:r>
      <w:r>
        <w:rPr/>
        <w:t>ꕔ</w:t>
      </w:r>
      <w:r>
        <w:rPr/>
        <w:t>⿃彖睦</w:t>
      </w:r>
      <w:r>
        <w:rPr/>
        <w:t>ꔣ</w:t>
      </w:r>
      <w:r>
        <w:rPr/>
        <w:t>䱖梮惂呸䡡嫂땑桸쉲䱙噮⨦쉉愳愯囎睹</w:t>
      </w:r>
      <w:r>
        <w:rPr/>
        <w:t>ꕵ</w:t>
      </w:r>
      <w:r>
        <w:rPr/>
        <w:t>栴樷⽶ㅠ뽗⭕䷂浯믃쉸欰眱쉋층佃쏃ꅨ㥆扶䴻恪摰㍋⨯䷃䗂娵╭쉌숯噒㩈戭摶歉䴸깏⑓䩫䧃쉅晃塐垬檵쉢싎焪煂晡轮⑧啮佯奈䍚敃⬬㉩眫</w:t>
      </w:r>
      <w:r>
        <w:rPr/>
        <w:t>ꗃ</w:t>
      </w:r>
      <w:r>
        <w:rPr/>
        <w:t>碵싂쉒湯牬儳唱癹䉢䑗漦伫䑀╗쵧䁳桎擂戣䊣收奲䪮칧摯쌽獶ꌣ䎡칋颩䣂潷ꅟ⑲冡ꅈ촤榮㶱硆前瑠桙牒擂䡪琊繂恟겥䁵牶숪獟㬶쉾壂ꍵ䣂㭆⵲</w:t>
      </w:r>
      <w:r>
        <w:rPr/>
        <w:t>⠭</w:t>
      </w:r>
      <w:r>
        <w:rPr/>
        <w:t>婦顋㝊숮</w:t>
      </w:r>
      <w:r>
        <w:rPr/>
        <w:t>Ⳃ</w:t>
      </w:r>
      <w:r>
        <w:rPr/>
        <w:t>瑬䵨쉲뽥盂䩱㣂⒬㌫祏ꍒ㆏숴稶啬夥奈異⪿挬♆☹뽖圣煶夥☺㉯䩢</w:t>
      </w:r>
      <w:r>
        <w:rPr/>
        <w:t>ꕀ</w:t>
      </w:r>
      <w:r>
        <w:rPr/>
        <w:t>쉞柂湨彮攮檥浥前쉚놩坂깮墩䑰숰촵숴䘪砣牱쵤縤䈯汀쉏⽤䝧杺</w:t>
      </w:r>
      <w:r>
        <w:rPr/>
        <w:t>⣂</w:t>
      </w:r>
      <w:r>
        <w:rPr/>
        <w:t>奡娶没椹瑞</w:t>
      </w:r>
      <w:r>
        <w:rPr/>
        <w:t>ꤴ</w:t>
      </w:r>
      <w:r>
        <w:rPr/>
        <w:t>䟂쏂玩쉘瀤未狂橷췍⎿㐹뭓攪捾ㅹ橐歔㵢祙슡浟畞⑉⍱땵忂⍍⨪</w:t>
      </w:r>
      <w:r>
        <w:rPr/>
        <w:t>ꕳ⩑</w:t>
      </w:r>
      <w:r>
        <w:rPr/>
        <w:t>乑桏佶摺걾䥢搫㈳䫂놥顰ꄥ婚⨨碥幱桹喿䡬悥䓎숥㮱충彮㉟컂㗂庡睍갥䍡䍅怳䱧硳⫂䈥싍숬轠歂题䑶睭쉟⥷</w:t>
      </w:r>
      <w:r>
        <w:rPr/>
        <w:t>⡁</w:t>
      </w:r>
      <w:r>
        <w:rPr/>
        <w:t>庿쉑ㆥ쉃㠷싂슣㜨䦱太췂䱢湩⥇</w:t>
      </w:r>
      <w:r>
        <w:rPr/>
        <w:t>ⴤ</w:t>
      </w:r>
      <w:r>
        <w:rPr/>
        <w:t>杨뼪㬥숹熣⹸䙒啧⽨⥰뿂㝏倫䀦澮ꥱ潃歉⸲浨权幢眦♆긳梬</w:t>
      </w:r>
      <w:r>
        <w:rPr/>
        <w:t>ꕲ</w:t>
      </w:r>
      <w:r>
        <w:rPr/>
        <w:t>佪捵㇂ꥪ䈪숽䩏㩆⭵쉕㇂쉪싂垱潙쉧ꍟ瑗犵畬暡쉲뿎♣彾쉅䩚뾣녩爽쉡䐺奈猫뼤䅫题嘪뗂슩呏⪡쉴쵆㔨繕㍒姂噩㑑䱺䅌嘭컂숣楺䍫喡ㅇ檏⽳싂㥖敕浕䀥䑣䜣쉑摎畯当桁棂</w:t>
      </w:r>
      <w:r>
        <w:rPr/>
        <w:t>ꕥⵧ</w:t>
      </w:r>
      <w:r>
        <w:rPr/>
        <w:t>Ᵽ</w:t>
      </w:r>
      <w:r>
        <w:rPr/>
        <w:t>䝹奏㨣嗃㤴㡾戣瑕䌽癤⌰㠹⌴⑳ꅂ丣㌰亩䉍⨦乇뿂べ歉싂噔┣</w:t>
      </w:r>
      <w:r>
        <w:rPr/>
        <w:t>⠮</w:t>
      </w:r>
      <w:r>
        <w:rPr/>
        <w:t>汁玩ꇂ숸轄癶䵳촰㥹庬슩쉃媡Ⓜꄭ栽⥗⤻쉃颿捦樹⌱</w:t>
      </w:r>
      <w:r>
        <w:rPr/>
        <w:t>ⰳ</w:t>
      </w:r>
      <w:r>
        <w:rPr/>
        <w:t>䮵쉩䍕煅昩</w:t>
      </w:r>
      <w:r>
        <w:rPr/>
        <w:t>ꔰ</w:t>
      </w:r>
      <w:r>
        <w:rPr/>
        <w:t>轋䐭瀵浰潭䛂低噺坹㛃楲⍈㍯摘㤷땓桠揂潘㔰拂</w:t>
      </w:r>
      <w:r>
        <w:rPr/>
        <w:t>ꥊ</w:t>
      </w:r>
      <w:r>
        <w:rPr/>
        <w:t>⣍</w:t>
      </w:r>
      <w:r>
        <w:rPr/>
        <w:t>瀪ㅉ</w:t>
      </w:r>
      <w:r>
        <w:rPr/>
        <w:t>ⱍ</w:t>
      </w:r>
      <w:r>
        <w:rPr/>
        <w:t>쉧춣瓃쉰卪皘ꅄ睃㡍サ슡뮣䀥䌸恥㥸㉋㥔㶿땍㡫兒滂偣숪⦥㭷깮歳슡湹㙰䩓ꍑ瞩䡮깧娩⌷</w:t>
      </w:r>
      <w:r>
        <w:rPr/>
        <w:t>ꦘ</w:t>
      </w:r>
      <w:r>
        <w:rPr/>
        <w:t>䭗䙞愭⛂稲䰰䈪偒ꅇ㙰쉁⺮漳渥뽾츴嘥춥</w:t>
      </w:r>
      <w:r>
        <w:rPr/>
        <w:t>ꥍ</w:t>
      </w:r>
      <w:r>
        <w:rPr/>
        <w:t>䉗㙫濂慊䵁쉃䢏搸繀슮㉉恬</w:t>
      </w:r>
      <w:r>
        <w:rPr/>
        <w:t>Ⳃ</w:t>
      </w:r>
      <w:r>
        <w:rPr/>
        <w:t>㊩猩⫂쉕啒䭕凂녕噺暏當</w:t>
      </w:r>
      <w:r>
        <w:rPr/>
        <w:t>ⵍ</w:t>
      </w:r>
      <w:r>
        <w:rPr/>
        <w:t>㩆慲甪濍湘䬱⧂䉾㩇䈰煤扎䴶甪博亘쉱碩䔪硊迂瘽믂䘺䵎堯灕㔩깈䬫湪晵⥌竂䜰㆘わ盎眱쉶㌩녞쵆쉒싍杀戫긩癭欭媮炘㐪帯㑺ꅩ칖ꍇ싂㣂쉈愊汍䤪䅡ꍴ䩤슩扮⑉灬瘪㤱Ⓕ䨱睬䥵␵䕦呪圪砵䉵䧂쉬⍄㌹䌩桰燂녮㚻꺩</w:t>
      </w:r>
      <w:r>
        <w:rPr/>
        <w:t>ⵇ⬵◂</w:t>
      </w:r>
      <w:r>
        <w:rPr/>
        <w:t>넷䲘⍫䁘뼳畴潥쉮걍</w:t>
      </w:r>
      <w:r>
        <w:rPr/>
        <w:t>⡀</w:t>
      </w:r>
      <w:r>
        <w:rPr/>
        <w:t>썺倲㵓ꥭ癃徻컃槂用㍅頹ꇂ⽴顤뽩湡橬临꥙搪摯⌦旂凂</w:t>
      </w:r>
      <w:r>
        <w:rPr/>
        <w:t>Ȿ</w:t>
      </w:r>
      <w:r>
        <w:rPr/>
        <w:t>㞩㵾栲쉉䑡꺘녮㦣氯䵭歳㨹㢮쉶い䕹绂㝬</w:t>
      </w:r>
      <w:r>
        <w:rPr/>
        <w:t>⡲</w:t>
      </w:r>
      <w:r>
        <w:rPr/>
        <w:t>쉡</w:t>
      </w:r>
      <w:r>
        <w:rPr/>
        <w:t>⣂</w:t>
      </w:r>
      <w:r>
        <w:rPr/>
        <w:t>氦숸乖朮⩀㴻呮洷쉒䰽쉙ꥰ</w:t>
      </w:r>
      <w:r>
        <w:rPr/>
        <w:t>ꥄ</w:t>
      </w:r>
      <w:r>
        <w:rPr/>
        <w:t>ㅺ췂䎣䵴䩣쉃䵏㑊伣䑅嘷춣쉐顏掬恵싂昤慘⨳㙨橶㭱㕁슣칄뽗쉚滂슮썞㴲</w:t>
      </w:r>
      <w:r>
        <w:rPr/>
        <w:t>ꤱ</w:t>
      </w:r>
      <w:r>
        <w:rPr/>
        <w:t>常뭀暿娯碻䣂싂轟㵺慡쉂췂晓⼬擎⨥䙗ꅍ煾温娰儷䱄妣⏂쎻␲ィ㥥㴽뽞呌㠣顴⥞믂</w:t>
      </w:r>
      <w:r>
        <w:rPr/>
        <w:t>ⵦ</w:t>
      </w:r>
      <w:r>
        <w:rPr/>
        <w:t>礽뗂䩑戲眹⩊⮣쉥辿䏂妘啫쉒頩圹〉䡵</w:t>
      </w:r>
      <w:r>
        <w:rPr/>
        <w:t>ꕆ</w:t>
      </w:r>
      <w:r>
        <w:rPr/>
        <w:t>玱擂汑繏愩殻䡕㕳숽☫⾩䫎婞녌숴朵쵒⩇</w:t>
      </w:r>
      <w:r>
        <w:rPr/>
        <w:t>⠹</w:t>
      </w:r>
      <w:r>
        <w:rPr/>
        <w:t>埃⿎쉂㣂杊杢䑓</w:t>
      </w:r>
      <w:r>
        <w:rPr/>
        <w:t>⡎</w:t>
      </w:r>
      <w:r>
        <w:rPr/>
        <w:t>㮻뇂湟⪣뮩潒ꌪ㬣䶿䡍捀⩃䆮哂彴쵄づ氩煆摷䅔橉㠥杅슡呹䵙噕䡂埍畉㌶匸⽏ㄬ轍깴䶣숺皿畯爪ꎱ獏幡쉤촳吸⼰츪㡪頥충湊奓숥偧䁵⑔汃凍娣숣䛂硖䞮摭漨瑾娺䵉⪵쉴䬫䝴敕</w:t>
      </w:r>
      <w:r>
        <w:rPr/>
        <w:t>ⵤ♒꥚</w:t>
      </w:r>
      <w:r>
        <w:rPr/>
        <w:t>枵슣╀呤䮿顮쉋頣橶쏂唬祑眬珂㍦啊</w:t>
      </w:r>
      <w:r>
        <w:rPr/>
        <w:t>ⱱ⪡</w:t>
      </w:r>
      <w:r>
        <w:rPr/>
        <w:t>습浹璬甽伪儫渰智犬䈳㜺␹꥖年柂䥆㌫㥚呯</w:t>
      </w:r>
      <w:r>
        <w:rPr/>
        <w:t>ꕘ</w:t>
      </w:r>
      <w:r>
        <w:rPr/>
        <w:t>㗂⥙䧂䱵な剒匣愪繵椶䴫略䠩㬵㔵恨</w:t>
      </w:r>
      <w:r>
        <w:rPr/>
        <w:t>ꥋ</w:t>
      </w:r>
      <w:r>
        <w:rPr/>
        <w:t>쉩</w:t>
      </w:r>
      <w:r>
        <w:rPr/>
        <w:t>ꤽ</w:t>
      </w:r>
      <w:r>
        <w:rPr/>
        <w:t>匱輩</w:t>
      </w:r>
      <w:r>
        <w:rPr/>
        <w:t>ⴵ</w:t>
      </w:r>
      <w:r>
        <w:rPr/>
        <w:t>䵕轵䅉䅂㵠硭捖㙤矃㵙涿⍕츳挹吤溿忂㡩ㄩ忂挦㙌幧䭞슩勂䱨獬硓쉧杨潭⺏㵞⨽关䍙浟䷍␺슩椥汃梱꺬⤬딹瘴땾</w:t>
      </w:r>
      <w:r>
        <w:rPr/>
        <w:t>ꕍ</w:t>
      </w:r>
      <w:r>
        <w:rPr/>
        <w:t>濂奢⌯町恴匰ぇ䕈䧃暱䱒㉋녔疱⩘傻獖⮻♦땢⾩抏爯牋</w:t>
      </w:r>
      <w:r>
        <w:rPr/>
        <w:t>ⱺ</w:t>
      </w:r>
      <w:r>
        <w:rPr/>
        <w:t>姂兊恋촥쉄쉌佾⍒숩奖쉗甸䝒㍄欥⹆䚬쉖숤哂</w:t>
      </w:r>
      <w:r>
        <w:rPr/>
        <w:t>ⲿ</w:t>
      </w:r>
      <w:r>
        <w:rPr/>
        <w:t>樫숩晍瀤♦</w:t>
      </w:r>
      <w:r>
        <w:rPr/>
        <w:t>Ⱳ</w:t>
      </w:r>
      <w:r>
        <w:rPr/>
        <w:t>䱣䤨䅾顠盂䉧楎䄨⌰㝪旎䕎磂煐瞩㙒㈪㤲춮⑯扙⥠⭡坰╾딦婌쉑㑥乀曂숪㩒穂䘲㝣揂</w:t>
      </w:r>
      <w:r>
        <w:rPr/>
        <w:t>꧂</w:t>
      </w:r>
      <w:r>
        <w:rPr/>
        <w:t>㢮㉋⬤户毂橐</w:t>
      </w:r>
      <w:r>
        <w:rPr/>
        <w:t>꤬</w:t>
      </w:r>
      <w:r>
        <w:rPr/>
        <w:t>潱⑗䂿幥䭈쉒</w:t>
      </w:r>
      <w:r>
        <w:rPr/>
        <w:t>ⴺ</w:t>
      </w:r>
      <w:r>
        <w:rPr/>
        <w:t>갊煰竂츣䠪弻噫㵷圶쉺灳轴딤媵琱㚡쉍着娫䠫촳慸㡰抏싂旂⮥ꇍ硰䥖</w:t>
      </w:r>
      <w:r>
        <w:rPr/>
        <w:t>ꦵ꥾</w:t>
      </w:r>
      <w:r>
        <w:rPr/>
        <w:t>楕敗갹㵳數扸䄴娵ヂ쉋䥒搷吻㡔㌰쉱䩁숱歩䟂숮㵧昹䡶ꆏ☻ꏂ偒⩌</w:t>
      </w:r>
      <w:r>
        <w:rPr/>
        <w:t>ꗂ</w:t>
      </w:r>
      <w:r>
        <w:rPr/>
        <w:t>뼳偘沩啁㡂슥</w:t>
      </w:r>
      <w:r>
        <w:rPr/>
        <w:t>⢥⨳</w:t>
      </w:r>
      <w:r>
        <w:rPr/>
        <w:t>녨깊瀵塩㉴⩲瑗</w:t>
      </w:r>
      <w:r>
        <w:rPr/>
        <w:t>⢵</w:t>
      </w:r>
      <w:r>
        <w:rPr/>
        <w:t>瑂쎩枩瑎</w:t>
      </w:r>
      <w:r>
        <w:rPr/>
        <w:t>ⴴ</w:t>
      </w:r>
      <w:r>
        <w:rPr/>
        <w:t>㜨</w:t>
      </w:r>
      <w:r>
        <w:rPr/>
        <w:t>⢥</w:t>
      </w:r>
      <w:r>
        <w:rPr/>
        <w:t>쉑摕埂吺线癇깄厥㴪枣潹幫〦䤫桀輵弫</w:t>
      </w:r>
      <w:r>
        <w:rPr/>
        <w:t>⣂</w:t>
      </w:r>
      <w:r>
        <w:rPr/>
        <w:t>彮汓硭쉫瑗쉷㉇硑싍츴䩞縨♁썄桫灧辩딷椸싃녨䫍怯䁎䋂濂瞵楴뭒攻渫⧂繶兂䄽弮轓损쉦核啹㕶桞幄⦵畆抏猬쉑町垥用熏祌⭏猲숶놿䂣伨⵹䪱싂⥬䩘ꥦ䇂沱</w:t>
      </w:r>
      <w:r>
        <w:rPr/>
        <w:t>ⱇ</w:t>
      </w:r>
      <w:r>
        <w:rPr/>
        <w:t>䣂匰ꍉ活䝚䬽坕ꇂ癶㬶싎겥⧍ꥦ泍搲櫎顚敤⪡剾슩싂㷂㙳뽘䐭㵡㍅䤰剂䡪□딫싎杘慴丣硕惂亿슏쉆顖䝸쉵ㅇ쉷䲡㕓攷掘樫⪩</w:t>
      </w:r>
      <w:r>
        <w:rPr/>
        <w:t>⢥</w:t>
      </w:r>
      <w:r>
        <w:rPr/>
        <w:t>㗎ꅐ獳ぴ乂㡍瞘縷捒嚏⯂㕈晬坹う刣캩务뭞廎䆘㌪쉀捚䵸⩹㤯⻂⥲깘䔴捡䝺䡹㩩ꄮ걓䄮</w:t>
      </w:r>
      <w:r>
        <w:rPr/>
        <w:t>꧂</w:t>
      </w:r>
      <w:r>
        <w:rPr/>
        <w:t>㧂⨮煅</w:t>
      </w:r>
      <w:r>
        <w:rPr/>
        <w:t>ⵋꥋ</w:t>
      </w:r>
      <w:r>
        <w:rPr/>
        <w:t>䝙浄夺椴磂껂ꆘ䊥쌷睂녘</w:t>
      </w:r>
      <w:r>
        <w:rPr/>
        <w:t>ꕖ</w:t>
      </w:r>
      <w:r>
        <w:rPr/>
        <w:t>癬䩑砯</w:t>
      </w:r>
      <w:r>
        <w:rPr/>
        <w:t>ⰰ</w:t>
      </w:r>
      <w:r>
        <w:rPr/>
        <w:t>䃂啨欪⑌敤</w:t>
      </w:r>
      <w:r>
        <w:rPr/>
        <w:t>⠥</w:t>
      </w:r>
      <w:r>
        <w:rPr/>
        <w:t>繎頮櫂獅㗃吩䬪禩칯䗂䭵嫂願숬穄䕁佌晏䞻┵獆⑨슮佧</w:t>
      </w:r>
      <w:r>
        <w:rPr/>
        <w:t>ꖬ</w:t>
      </w:r>
      <w:r>
        <w:rPr/>
        <w:t>砤咩欴䘸䰭㕉⑌㵹江</w:t>
      </w:r>
      <w:r>
        <w:rPr/>
        <w:t>ⶬ</w:t>
      </w:r>
      <w:r>
        <w:rPr/>
        <w:t>幐</w:t>
      </w:r>
      <w:r>
        <w:rPr/>
        <w:t>ꤲ</w:t>
      </w:r>
      <w:r>
        <w:rPr/>
        <w:t>쉬ꅳ쉸喡彙轺佌썄煗抏煖뼮癀⏂㜬⎵쉆촰橅䡯㝎擂棎뗂顋⚥捴愮禱⪩汈䁚奭⫂䩚䨶輱〨瀽㑈坎숽</w:t>
      </w:r>
      <w:r>
        <w:rPr/>
        <w:t>ꕉ</w:t>
      </w:r>
      <w:r>
        <w:rPr/>
        <w:t>敎䵕䁨啞뭠甶</w:t>
      </w:r>
      <w:r>
        <w:rPr/>
        <w:t>꧂</w:t>
      </w:r>
      <w:r>
        <w:rPr/>
        <w:t>쉣幗瀹㩉걇堦䅰圬걉䀳獓싂厬晗敓䑢摖쉋䙺㛃さ숰冻</w:t>
      </w:r>
      <w:r>
        <w:rPr/>
        <w:t>⢡</w:t>
      </w:r>
      <w:r>
        <w:rPr/>
        <w:t>景쉚娩䝈쏃䵙参䥕깂긭匥녎㷂毎圯坶⍁摙㨶玩┥啹䀻吶㘭㞩㎱⑴</w:t>
      </w:r>
      <w:r>
        <w:rPr/>
        <w:t>Ⱙ⡾</w:t>
      </w:r>
      <w:r>
        <w:rPr/>
        <w:t>슘啫⩷뭬㩆慢瀮浖䍶坴䑀矂㉣㝬䁊彁昬䘰案轎輵⪱橬㔲</w:t>
      </w:r>
      <w:r>
        <w:rPr/>
        <w:t>⡶</w:t>
      </w:r>
      <w:r>
        <w:rPr/>
        <w:t>甹䡭幔煚⩉挩扯⍞摾獠</w:t>
      </w:r>
      <w:r>
        <w:rPr/>
        <w:t>Ɫ</w:t>
      </w:r>
      <w:r>
        <w:rPr/>
        <w:t>䒡츥ㄤ⬭</w:t>
      </w:r>
      <w:r>
        <w:rPr/>
        <w:t>꧂</w:t>
      </w:r>
      <w:r>
        <w:rPr/>
        <w:t>녎숳温浡䜳</w:t>
      </w:r>
      <w:r>
        <w:rPr/>
        <w:t>ⵤ</w:t>
      </w:r>
      <w:r>
        <w:rPr/>
        <w:t>畳⭘䦡湯䝙싂幵旂啋欰♰煶氲껂⑞怮檣䁧祯┬㍆</w:t>
      </w:r>
      <w:r>
        <w:rPr/>
        <w:t>ꦡ</w:t>
      </w:r>
      <w:r>
        <w:rPr/>
        <w:t>䱂㒱䀲悩樱湇쉄㢥塄䨊㍟컂塒痂갤</w:t>
      </w:r>
      <w:r>
        <w:rPr/>
        <w:t>ⵞ⨳</w:t>
      </w:r>
      <w:r>
        <w:rPr/>
        <w:t>䖱㘯绂眯嗂</w:t>
      </w:r>
      <w:r>
        <w:rPr/>
        <w:t>⡀</w:t>
      </w:r>
      <w:r>
        <w:rPr/>
        <w:t>獷歌㉞㝆䙃땋輺坋烃弶杺䱒</w:t>
      </w:r>
      <w:r>
        <w:rPr/>
        <w:t>ⰹ⍢</w:t>
      </w:r>
      <w:r>
        <w:rPr/>
        <w:t>쉞ㅰ㴥ꅹ瑈⹕숬컂ㅡ뽧㚱輯⽉걐櫎䄮</w:t>
      </w:r>
      <w:r>
        <w:rPr/>
        <w:t>ꖘ</w:t>
      </w:r>
      <w:r>
        <w:rPr/>
        <w:t>幯祇兗싃㷂</w:t>
      </w:r>
      <w:r>
        <w:rPr/>
        <w:t>ꦻ</w:t>
      </w:r>
      <w:r>
        <w:rPr/>
        <w:t>殡⌵甦䁸쉬⩀焥廂쉩쉃牓㙅♊숭깉欥긭爱갫넪칔⌤쉏㩲繄ꅔ☬䑗䢱뽴額䅁쉫쉘溏報呟穷䵀惂싂䙁咡⾏佳搥Ⓜ倸呭摪┵慊頮怤⯂彖䩂녃塭佊㎿㭐〫瑎坵槂帱僂⿂杴㷂㠤晏습顾捸⨸⸬䫂㬫㥭玬煅湩⥳䍤项炬㣎卥⛂⩏濍扰䷂慢公깓</w:t>
      </w:r>
      <w:r>
        <w:rPr/>
        <w:t>ꕁ</w:t>
      </w:r>
      <w:r>
        <w:rPr/>
        <w:t>ⲿ</w:t>
      </w:r>
      <w:r>
        <w:rPr/>
        <w:t>㦥㌵</w:t>
      </w:r>
      <w:r>
        <w:rPr/>
        <w:t>ⱹ䷂</w:t>
      </w:r>
      <w:r>
        <w:rPr/>
        <w:t>哂帱䟍剠椻</w:t>
      </w:r>
      <w:r>
        <w:rPr/>
        <w:t>꤭☪</w:t>
      </w:r>
      <w:r>
        <w:rPr/>
        <w:t>枻兯㧂꺱⧂帴</w:t>
      </w:r>
      <w:r>
        <w:rPr/>
        <w:t>ⱪ</w:t>
      </w:r>
      <w:r>
        <w:rPr/>
        <w:t>楷䄮</w:t>
      </w:r>
      <w:r>
        <w:rPr/>
        <w:t>ꦏ</w:t>
      </w:r>
      <w:r>
        <w:rPr/>
        <w:t>㑤땯</w:t>
      </w:r>
      <w:r>
        <w:rPr/>
        <w:t>ⶩ</w:t>
      </w:r>
      <w:r>
        <w:rPr/>
        <w:t>乀녕瀰䳂䑰⍺斿湳쵶㦱쉗걥쉦숦總捅숬䩯㕒㍩쉉唪嗎⑩⽳䒡唰㤮</w:t>
      </w:r>
      <w:r>
        <w:rPr/>
        <w:t>꤯</w:t>
      </w:r>
      <w:r>
        <w:rPr/>
        <w:t>秂繏츦㫂塩为甶䩪礪뽭秂䬺䔨㍳瀰乢⍉땷치⍏녪땧㪣쉯⭊┬쵮䱘㵗硸⍰</w:t>
      </w:r>
      <w:r>
        <w:rPr/>
        <w:t>⢱</w:t>
      </w:r>
      <w:r>
        <w:rPr/>
        <w:t>伻痂䨰쌮怵䨺䅞㡁䉁㭫䍑⨥땁盍싂㩵瑄㕙쉞摉┷䑖㣂堶繺㞩㭩䍖㚻⬣测⽟绍匮嚿爰㦻株녳</w:t>
      </w:r>
      <w:r>
        <w:rPr/>
        <w:t>⠫</w:t>
      </w:r>
      <w:r>
        <w:rPr/>
        <w:t>슣㪬</w:t>
      </w:r>
      <w:r>
        <w:rPr/>
        <w:t>꧂</w:t>
      </w:r>
      <w:r>
        <w:rPr/>
        <w:t>忂嚿㢬䜨侵㎿煖ㄻ쉅䉾師䛂싂㝵眰녾캡示</w:t>
      </w:r>
      <w:r>
        <w:rPr/>
        <w:t>ꤲ</w:t>
      </w:r>
      <w:r>
        <w:rPr/>
        <w:t>轩䃂傣猺嘵柂祅楁兌係摇敟轱⹦绂橂䓂䱃쉄轒乣쉚㌻㥮쉤떩쉈쉊쉴㡘녊䴦穡硍獵倸㚮獉瘦㒮</w:t>
      </w:r>
      <w:r>
        <w:rPr/>
        <w:t>ꤷ</w:t>
      </w:r>
      <w:r>
        <w:rPr/>
        <w:t>쉤⽀味ꌩꥦ卤丨쉎奃摆㵊瘯抡⩺樶汤쉖徬乗㴰썹類䙶猽䩍幣擂숫䑏干㕍㩃㪩녂䱾⹦壂떏沣⪱䔻㬦칏䬹攲佈姂熘쎻䥁꥔⽖璬촨뭘摯</w:t>
      </w:r>
      <w:r>
        <w:rPr/>
        <w:t>ꔷ</w:t>
      </w:r>
      <w:r>
        <w:rPr/>
        <w:t>硓뭑㝒恬䙒繙⺏쉾顀䑞浚䨣奴㭀촩⬻縥㖬㑄깆♰縪狂䓂♕係䀯</w:t>
      </w:r>
      <w:r>
        <w:rPr/>
        <w:t>ⴤ</w:t>
      </w:r>
      <w:r>
        <w:rPr/>
        <w:t>묪䄪磎瞩㙐뾵깪歁숤攳뭇係仂㌨猺姂⑨牞⸱쉋彠쉋敆墡䍁㡵汊揂噑䫂숮䘸⑭⴪쉕㵃⭞㔱繙䙕걣呍煾╚慓橵㙋桄칲꺬䍘⚻祏据㵮㝌⌰⚩싂顶</w:t>
      </w:r>
      <w:r>
        <w:rPr/>
        <w:t>ꔳ</w:t>
      </w:r>
      <w:r>
        <w:rPr/>
        <w:t>ꎘ㭍䒡╕浹⥯㨵䥞</w:t>
      </w:r>
      <w:r>
        <w:rPr/>
        <w:t>ꖡ</w:t>
      </w:r>
      <w:r>
        <w:rPr/>
        <w:t>煘琴凂暡䂮硙浊쉗㙙䉈柃扆犏</w:t>
      </w:r>
      <w:r>
        <w:rPr/>
        <w:t>⵰</w:t>
      </w:r>
      <w:r>
        <w:rPr/>
        <w:t>뽖습瀱ꥩ䜊頲扇䅤佥ꍢ火</w:t>
      </w:r>
      <w:r>
        <w:rPr/>
        <w:t>꤭</w:t>
      </w:r>
      <w:r>
        <w:rPr/>
        <w:t>㗂</w:t>
      </w:r>
      <w:r>
        <w:rPr/>
        <w:t>ⲵ</w:t>
      </w:r>
      <w:r>
        <w:rPr/>
        <w:t>䀷彾䧎묦촺ꅺ㜤ꎣ甯單堯䍋炩䎥뭁䁥숺湴ㅉ⼯⯂〮窩砰杀槍䬤ꄲ춻⭦儵뽉盎檡潉䟂父娪쉦䄨癱㖥繆춘卯潶쉖啁깰䉪䬩쉦㨪祏琣㍆畐䍾偅摵䣂瑫깞떮漹轔슿꺮坊轤橦皩飂년䡖歟ヂ奥嫂䁐㑞칲䲿</w:t>
      </w:r>
      <w:r>
        <w:rPr/>
        <w:t>ꥐ</w:t>
      </w:r>
      <w:r>
        <w:rPr/>
        <w:t>匵打䁩숯숥쉷洦䙡쵟㥾</w:t>
      </w:r>
      <w:r>
        <w:rPr/>
        <w:t>ꕓ</w:t>
      </w:r>
      <w:r>
        <w:rPr/>
        <w:t>뽗年啔□</w:t>
      </w:r>
      <w:r>
        <w:rPr/>
        <w:t>ꤥ</w:t>
      </w:r>
      <w:r>
        <w:rPr/>
        <w:t>昮⭟畒쉨ꍃ</w:t>
      </w:r>
      <w:r>
        <w:rPr/>
        <w:t>Ɒ␴</w:t>
      </w:r>
      <w:r>
        <w:rPr/>
        <w:t>势쵳䄥繪㍬ꍪ쉾㵣攫⥺䑗飂㢘싂㘫摲桤棂捥䌴平㨨㣂䑙乓恹쵊걨昽繁樮⥷슣媥깓穬桦泂쉉ㅙ䰪流㦵쉚⫍椵㥊㉺僂幟㵀疏傱딳愽奃㘤䭆瑌⨪儶椰儴弣⤩⵨▱吲柂栺攱摪券쉗㌥</w:t>
      </w:r>
      <w:r>
        <w:rPr/>
        <w:t>Ɫ</w:t>
      </w:r>
      <w:r>
        <w:rPr/>
        <w:t>轣滂桏⥶쉬ꥠ⩢瑒懂뭎㚘쉏⽸</w:t>
      </w:r>
      <w:r>
        <w:rPr/>
        <w:t>ⵘ</w:t>
      </w:r>
      <w:r>
        <w:rPr/>
        <w:t>뾡쉺䭁澮</w:t>
      </w:r>
      <w:r>
        <w:rPr/>
        <w:t>ⰽ</w:t>
      </w:r>
      <w:r>
        <w:rPr/>
        <w:t>ꥂ</w:t>
      </w:r>
      <w:r>
        <w:rPr/>
        <w:t>婢幎뼵轍䧂珂廍汸况㘥췂숻丶䅬┵扡⸩櫂卵喏쉤晤㕂㦿㪩⼵</w:t>
      </w:r>
      <w:r>
        <w:rPr/>
        <w:t>Ɐ</w:t>
      </w:r>
      <w:r>
        <w:rPr/>
        <w:t>䝘咻晨⹚⤵癔땰뾬坐┱䉗牭扱녌洵䠷判摍兡썏쉴捑䨭쉈䟂盂䄲㐫슘䩆䶩噑숦㨭噵从쉊楳矂㙢㔦塥栯㩇촻瑎䇂딴卺뽅㑹쉓彆哂焵䑉挫態坃爴猩䭹䯂氰兣癶䑶浧숲㑣⩖춡⹾熘ꅴ卧칤쏂싂帺䤨䣂嫂硳潁参琬砻䥪䍚쉫쉃嗂쌤ヂ瞏斻</w:t>
      </w:r>
      <w:r>
        <w:rPr/>
        <w:t>ꔹ⥓</w:t>
      </w:r>
      <w:r>
        <w:rPr/>
        <w:t>䵷췂㙧偍숬</w:t>
      </w:r>
      <w:r>
        <w:rPr/>
        <w:t>ꦘ</w:t>
      </w:r>
      <w:r>
        <w:rPr/>
        <w:t>䗂뗂潒⩗쵒风㯂汎嫂䍪뭀</w:t>
      </w:r>
      <w:r>
        <w:rPr/>
        <w:t>ꔺ</w:t>
      </w:r>
      <w:r>
        <w:rPr/>
        <w:t>斿츯슣椲䓂琳牡扏䇂㐶䞻숶㉩佨쉑接竂㠯桮딥쎩癈깉㌪녕</w:t>
      </w:r>
      <w:r>
        <w:rPr/>
        <w:t>ꥍ</w:t>
      </w:r>
      <w:r>
        <w:rPr/>
        <w:t>獢㡋껂⥮䩚疘㶏兌执☳쉘䯂</w:t>
      </w:r>
      <w:r>
        <w:rPr/>
        <w:t>ⱈ</w:t>
      </w:r>
      <w:r>
        <w:rPr/>
        <w:t>䭁䚩슘婪楷捀⽃年辻⯃硫牁숻㷂䨹컂䙷䑷啬걡愩㔸ㅟ啢畢幉㩩⩃朦㜬⏂</w:t>
      </w:r>
      <w:r>
        <w:rPr/>
        <w:t>Ⱜ</w:t>
      </w:r>
      <w:r>
        <w:rPr/>
        <w:t>圷椤㜸㪱奟夽㥷䭓爹砫숤祆栬㥃뇂쉱⥹旂氤歅刦汙嚿╘숲仂⩹㚏㬵습</w:t>
      </w:r>
      <w:r>
        <w:rPr/>
        <w:t>꥟Ⓜ</w:t>
      </w:r>
      <w:r>
        <w:rPr/>
        <w:t>敉쵹싂䢣㭟땯㥇㠽년㵱曎슮䴸숬涮㌩㕦塁忍徣楢㨴⩃㥚땗池⥢爪㥕㙉숴椳溩ꆣ㡨뼷撮㫍쉾湸哂䠪♊녵摰겵㙰杮慒㩑榩㕀眊灬嫍╯⤯㥡습磂桋猶禮捸쉾晕묩乧♏⵴剠⹑</w:t>
      </w:r>
      <w:r>
        <w:rPr/>
        <w:t>ⵏ</w:t>
      </w:r>
      <w:r>
        <w:rPr/>
        <w:t>䭓</w:t>
      </w:r>
      <w:r>
        <w:rPr/>
        <w:t>ⱌ⥡</w:t>
      </w:r>
      <w:r>
        <w:rPr/>
        <w:t>䥍儰⨽䀹㡨숷䃎쉆剷⭖쵺樬瑞䤱⍓潬祕婘獺㭬忂㴣ㆵ䮥썃瑫恣⽢쉵䘭㑥纘</w:t>
      </w:r>
      <w:r>
        <w:rPr/>
        <w:t>꧂</w:t>
      </w:r>
      <w:r>
        <w:rPr/>
        <w:t>㫂洶塵沬楒ꥵヂ祀</w:t>
      </w:r>
      <w:r>
        <w:rPr/>
        <w:t>ꥊ</w:t>
      </w:r>
      <w:r>
        <w:rPr/>
        <w:t>캥䯂娫쉶幚⥌櫂䥖䣎䙢䴬쉰</w:t>
      </w:r>
      <w:r>
        <w:rPr/>
        <w:t>ꤺ</w:t>
      </w:r>
      <w:r>
        <w:rPr/>
        <w:t>瓍䪿㭗숴呸祰啭倦䜩넻딬磂晓䉊㡙쉓囂䌫全䴽捃㑶氽쉠䐳垣凍</w:t>
      </w:r>
      <w:r>
        <w:rPr/>
        <w:t>ⵘ</w:t>
      </w:r>
      <w:r>
        <w:rPr/>
        <w:t>顱㡭㎮䥚秃䥈䑣瞩㧍ꅦ⩖焽숴䁥䷃쉶䂩</w:t>
      </w:r>
      <w:r>
        <w:rPr/>
        <w:t>ⵗ</w:t>
      </w:r>
      <w:r>
        <w:rPr/>
        <w:t>⣂</w:t>
      </w:r>
      <w:r>
        <w:rPr/>
        <w:t>䅆噦쉚㝉䕶쉵婭煤塰湆⧂䮬ヂ䜯쉦⍣慩昨</w:t>
      </w:r>
      <w:r>
        <w:rPr/>
        <w:t>ⰽ</w:t>
      </w:r>
      <w:r>
        <w:rPr/>
        <w:t>ꔫ</w:t>
      </w:r>
      <w:r>
        <w:rPr/>
        <w:t>煱歧椪塀ꅵ奫犩㤷쉹⌫싂幮䁈⪣䁮挹䅋㔸浯淂⮥恐</w:t>
      </w:r>
      <w:r>
        <w:rPr/>
        <w:t>ⴥ⤦</w:t>
      </w:r>
      <w:r>
        <w:rPr/>
        <w:t>썔䑧䗍⩄䰹幆㑋浦摨湲㝘䤮숫쉳墘嫂睶䕙䡷♆祱⑉瀥婕窻朣繁啊㙌㩑母䑇喿槂쉮䅅⍢䩥唽쉅䮩䙨ꄸ兀朻刲㦩曂䁪創㭋⌷</w:t>
      </w:r>
      <w:r>
        <w:rPr/>
        <w:t>⢘⸦</w:t>
      </w:r>
      <w:r>
        <w:rPr/>
        <w:t>䜽쉎넰쉶䙰쉹쵪㍞</w:t>
      </w:r>
      <w:r>
        <w:rPr/>
        <w:t>꧂ꕙ</w:t>
      </w:r>
      <w:r>
        <w:rPr/>
        <w:t>䁁䨲㴴惂⪘捺縱㦵䔫䑩䍞㌬숦畊畈⑹墩摵땪⹕昩♣泂슘煲䃂輦쉏眶ㅅꇂ㤷灐痂쏃䱣槂剔</w:t>
      </w:r>
      <w:r>
        <w:rPr/>
        <w:t>ⱥ</w:t>
      </w:r>
      <w:r>
        <w:rPr/>
        <w:t>冱呟</w:t>
      </w:r>
      <w:r>
        <w:rPr/>
        <w:t>ⱪ</w:t>
      </w:r>
      <w:r>
        <w:rPr/>
        <w:t>㩚⵪⥢䘮</w:t>
      </w:r>
      <w:r>
        <w:rPr/>
        <w:t>ꥈ</w:t>
      </w:r>
      <w:r>
        <w:rPr/>
        <w:t>埍ꌺ䝂</w:t>
      </w:r>
      <w:r>
        <w:rPr/>
        <w:t>⡸</w:t>
      </w:r>
      <w:r>
        <w:rPr/>
        <w:t>걆票敭㴥焥땕係牶</w:t>
      </w:r>
      <w:r>
        <w:rPr/>
        <w:t>ꥂ</w:t>
      </w:r>
      <w:r>
        <w:rPr/>
        <w:t>匲☩洵梣⪵奘䨣╲盂쵍숪⩾潨⩔뽬䌴䛎넲䃂╊堤츲ꍂ吨䅅숺</w:t>
      </w:r>
      <w:r>
        <w:rPr/>
        <w:t>ⵐ</w:t>
      </w:r>
      <w:r>
        <w:rPr/>
        <w:t>䜳劏쵰橫す瑰浹徏⽭坷⤯⩈䭈⥯枘剪쉷㟃겵柂坟쵸갶싎摶♃뗂㏂췂止㥁</w:t>
      </w:r>
      <w:r>
        <w:rPr/>
        <w:t>ꦵ</w:t>
      </w:r>
      <w:r>
        <w:rPr/>
        <w:t>싍뭂곎栽樷瀨㕦き泂㩆梡擂扤쉸습没㕙⍸じ㭈旂쉷疻桠⻎쉩樽秃䗂</w:t>
      </w:r>
      <w:r>
        <w:rPr/>
        <w:t>ⱷ</w:t>
      </w:r>
      <w:r>
        <w:rPr/>
        <w:t>䧂⩵灭洨㭌녌쵉䪘㋎촵</w:t>
      </w:r>
      <w:r>
        <w:rPr/>
        <w:t>⡾</w:t>
      </w:r>
      <w:r>
        <w:rPr/>
        <w:t>奂橮㨽䢩뼲江䈳쉌浳⩾</w:t>
      </w:r>
      <w:r>
        <w:rPr/>
        <w:t>ꔵ╹</w:t>
      </w:r>
      <w:r>
        <w:rPr/>
        <w:t>쉆쉚䕏䬤㕂䁗弸䙀쉑䬶慢䍙揃氷㤹挽慈徿う䠪숣뼫歆竂걂㜻싂㒡枥噦澮㡇楗妩쉊倩</w:t>
      </w:r>
      <w:r>
        <w:rPr/>
        <w:t>ꥎ</w:t>
      </w:r>
      <w:r>
        <w:rPr/>
        <w:t>憣卂䵣愱幺攭佅顗땇畎</w:t>
      </w:r>
      <w:r>
        <w:rPr/>
        <w:t>⢩</w:t>
      </w:r>
      <w:r>
        <w:rPr/>
        <w:t>噂稯⹅摆㪩⽢췂숤쉄轩榩啶へ䥶塠湱侘⽖炬嘭쉳䱢璣睳帵쉾㈯㩙辘犵춱織摙漭㡲⩧쉅</w:t>
      </w:r>
      <w:r>
        <w:rPr/>
        <w:t>ⶡ</w:t>
      </w:r>
      <w:r>
        <w:rPr/>
        <w:t>浘䥐杧暬瑢照前愽轐绂㥐㐸뼥昪炏㙉◂佾毂慢猊쎮㥨⥀⽮捧心䕹㙹䴴䍵㴺戰䀮汒係䡺奶捎楕樶殥杔旍떩晵쉞垻䷂㌰䐻櫂긦灯渮冏帷墣啹숬㡡㙡壂獔㦩猲</w:t>
      </w:r>
      <w:r>
        <w:rPr/>
        <w:t>ꕴ</w:t>
      </w:r>
      <w:r>
        <w:rPr/>
        <w:t>㞮⮘卖迂㕟쵬找꥙⩅걟뭀䙟䝓疣䯂顣劣侵㡍</w:t>
      </w:r>
      <w:r>
        <w:rPr/>
        <w:t>ⱂ</w:t>
      </w:r>
      <w:r>
        <w:rPr/>
        <w:t>ㄷ쉮匮㖬併轋䂱㝊숤㠸걓쉺䭁敀</w:t>
      </w:r>
      <w:r>
        <w:rPr/>
        <w:t>ⷍ</w:t>
      </w:r>
      <w:r>
        <w:rPr/>
        <w:t>轾</w:t>
      </w:r>
      <w:r>
        <w:rPr/>
        <w:t>ꕚ</w:t>
      </w:r>
      <w:r>
        <w:rPr/>
        <w:t>曂슩긹ꥰ噧撬㘲槂颏匵㍾䩁ꥧ⥂쵘ꎩ䱘晷쉹╬嚱</w:t>
      </w:r>
      <w:r>
        <w:rPr/>
        <w:t>ꗂ</w:t>
      </w:r>
      <w:r>
        <w:rPr/>
        <w:t>䙬告땔㙶珍橧㥤⭆㌣♠쉎䱹⨺䜳ꌦꌷ沿ⸯ掏欻뭲恠⩴㘣䁡乲뼦싂꥙ꥸ扞数僂썠녁䏂未깢숲䯂杬䕏걙冘疱温슩拂㑈♏溩瀪䵦垥噆㛂塲숳⥐灱启䕡頶㝕楣噊煺呦汚浗㡴歄꥗樶㑕㮡</w:t>
      </w:r>
      <w:r>
        <w:rPr/>
        <w:t>ⴸ</w:t>
      </w:r>
      <w:r>
        <w:rPr/>
        <w:t>捠樴汶㡕ꆡ䑶窿ꍀ㉎㑭녴㕧参䡕彠䒏塕㋂噒牸⛂䉆灤䩄楬숪旂䆥䅎㕅껂㫎愶扟畠穉쉭땔澱柎危숶䥦癷䄬䐭䍳䱥轣慍奆参⯂敮䑤幒呺⫂⫂</w:t>
      </w:r>
      <w:r>
        <w:rPr/>
        <w:t>Ⱕ</w:t>
      </w:r>
      <w:r>
        <w:rPr/>
        <w:t>橇扎䋂漻溮劘灗묤塊䭧顃걕녀免弥䱧䝤仂唷</w:t>
      </w:r>
      <w:r>
        <w:rPr/>
        <w:t>ⱐ</w:t>
      </w:r>
      <w:r>
        <w:rPr/>
        <w:t>䉏橌䇂</w:t>
      </w:r>
      <w:r>
        <w:rPr/>
        <w:t>⠣</w:t>
      </w:r>
      <w:r>
        <w:rPr/>
        <w:t>稷堽</w:t>
      </w:r>
      <w:r>
        <w:rPr/>
        <w:t>ⱶ</w:t>
      </w:r>
      <w:r>
        <w:rPr/>
        <w:t>悥</w:t>
      </w:r>
      <w:r>
        <w:rPr/>
        <w:t>ⷂ</w:t>
      </w:r>
      <w:r>
        <w:rPr/>
        <w:t>潩敖潪睠拂䥸⨶䑈潐縻玬䡲坬畴⽷숪⏂㘯獖</w:t>
      </w:r>
      <w:r>
        <w:rPr/>
        <w:t>ⰵ</w:t>
      </w:r>
      <w:r>
        <w:rPr/>
        <w:t>䜹硗␶䈶敠䉶┷㔬瀨兰䫃ꄳ㵂㨳쉣딵怶歮䟂㏃偑쉤廂</w:t>
      </w:r>
      <w:r>
        <w:rPr/>
        <w:t>ⴹ</w:t>
      </w:r>
      <w:r>
        <w:rPr/>
        <w:t>楴䝚唬狂套啸睩轓㡂</w:t>
      </w:r>
      <w:r>
        <w:rPr/>
        <w:t>ꤽ</w:t>
      </w:r>
      <w:r>
        <w:rPr/>
        <w:t>慗㜷輥겥扭穓夰뽮䕙숹쉮セ媵ꅘ</w:t>
      </w:r>
      <w:r>
        <w:rPr/>
        <w:t>Ⳃ</w:t>
      </w:r>
      <w:r>
        <w:rPr/>
        <w:t>쉠砲縭䉌⩏㭹⍦䩙䘯䁏숫タ칤⩵숪矃呑</w:t>
      </w:r>
      <w:r>
        <w:rPr/>
        <w:t>ꥃ</w:t>
      </w:r>
      <w:r>
        <w:rPr/>
        <w:t>뼽쉗⩵暘獶畮䙆塒쉖ㅒ敧╡晑産</w:t>
      </w:r>
      <w:r>
        <w:rPr/>
        <w:t>⡟</w:t>
      </w:r>
      <w:r>
        <w:rPr/>
        <w:t>䌽摅◂⥁</w:t>
      </w:r>
      <w:r>
        <w:rPr/>
        <w:t>Ⱜ</w:t>
      </w:r>
      <w:r>
        <w:rPr/>
        <w:t>彸䕰</w:t>
      </w:r>
      <w:r>
        <w:rPr/>
        <w:t>ꥒ</w:t>
      </w:r>
      <w:r>
        <w:rPr/>
        <w:t>䡔䭨㍎欹䍪뭸ꄱ漭丯楉福⏂䝂䱢廂쉲倶</w:t>
      </w:r>
      <w:r>
        <w:rPr/>
        <w:t>⡁</w:t>
      </w:r>
      <w:r>
        <w:rPr/>
        <w:t>〲盂견块噊땪浧報縫㦮朲쉧㝈뮱㍹漮瘲坨ㅲ쉦싂쉊㥳刭頻㍵쉠뭳㬤썒ꇂ쉫䬱긱⪩㴤쉑窥撘湫捃䑕池兮㠯숭ヂ넴㙗쵄䎻穥⚏瑣竂싎単네㡠捠츻祮</w:t>
      </w:r>
      <w:r>
        <w:rPr/>
        <w:t>꧂</w:t>
      </w:r>
      <w:r>
        <w:rPr/>
        <w:t>䜬址坤꥞截⩘琣轆쉸썄ꅧ䘬剞噷╋卂绎垥䊥灎⹘畦刦恳飂㑮⑍쉉繩湪䊬╥䘸師䄪숷䝱</w:t>
      </w:r>
      <w:r>
        <w:rPr/>
        <w:t>ⱥ</w:t>
      </w:r>
      <w:r>
        <w:rPr/>
        <w:t>ꔵ</w:t>
      </w:r>
      <w:r>
        <w:rPr/>
        <w:t>庻⯂䑳⦿繪぀盂杳竃幚쌊㧂㡤穪噸㢮⨱㢻冡剟挽迎煞䢻㔲딮扣</w:t>
      </w:r>
      <w:r>
        <w:rPr/>
        <w:t>ⱔ</w:t>
      </w:r>
      <w:r>
        <w:rPr/>
        <w:t>风ꥸ硎</w:t>
      </w:r>
      <w:r>
        <w:rPr/>
        <w:t>ꥆ⬶</w:t>
      </w:r>
      <w:r>
        <w:rPr/>
        <w:t>ꍵ帳倬嫂坐ㅕ浒䯂㚥娯싂恩숽䡰歑쎣䏂쵢䍩䐩琪녦婬㠣縤嚩쉢┪</w:t>
      </w:r>
      <w:r>
        <w:rPr/>
        <w:t>ꤸ</w:t>
      </w:r>
      <w:r>
        <w:rPr/>
        <w:t>쵫땙愭</w:t>
      </w:r>
      <w:r>
        <w:rPr/>
        <w:t>⣂</w:t>
      </w:r>
      <w:r>
        <w:rPr/>
        <w:t>湠顸ꇂㅲ⦵癠숩椶噏㣂쉭晵権輥欦惂乆冱扣䱣⍩䁍䂘壃䔷⵨촪〺</w:t>
      </w:r>
      <w:r>
        <w:rPr/>
        <w:t>ꥁ⹱</w:t>
      </w:r>
      <w:r>
        <w:rPr/>
        <w:t>迂桋怭걘乺걩숭</w:t>
      </w:r>
      <w:r>
        <w:rPr/>
        <w:t>⡩ⱎ</w:t>
      </w:r>
      <w:r>
        <w:rPr/>
        <w:t>顧ꥴ캡㎩佖숯숻椽毂吶</w:t>
      </w:r>
      <w:r>
        <w:rPr/>
        <w:t>⠤</w:t>
      </w:r>
      <w:r>
        <w:rPr/>
        <w:t>䧃汁㍠겿쉐㝑㕎歃䁶㤪砹歄ꆩ撣䉮礯㛂帷參㎘卍祹幰噭⿂싂䃂⩒湙繉瓎⩤쉘穹彅쉮硎䵮⭂䑹恵⥫啢쉃䘷쉩礤칢䅨</w:t>
      </w:r>
      <w:r>
        <w:rPr/>
        <w:t>Ɫ</w:t>
      </w:r>
      <w:r>
        <w:rPr/>
        <w:t>ⵤ</w:t>
      </w:r>
      <w:r>
        <w:rPr/>
        <w:t>떏斡㉹猹䁶䂩⻂灯⍗䝭♩뭋敱测彳쉖┽殩㡷兇橥슻皿컂頻堪橢떿넪╗桤㩦☩䱚슬㙬恭쉭何⽹兦㤭䕎竎곂ꍑタ⽲搸컂䧃䉇硌䕳⑫圶廂囂渭컂긵뭧喥뼭吭䱌숸呠㩱楥╗瞬㕪㥎싂㒡沣枿祴숺頷柂睘浲</w:t>
      </w:r>
      <w:r>
        <w:rPr/>
        <w:t>ꦱ</w:t>
      </w:r>
      <w:r>
        <w:rPr/>
        <w:t>畂슬㴻厮㥕䲘ꏂ</w:t>
      </w:r>
      <w:r>
        <w:rPr/>
        <w:t>⠱</w:t>
      </w:r>
      <w:r>
        <w:rPr/>
        <w:t>〬䘲塶㤸頩楦䵷뼸쉔伣獀瀻穨갮숣㥶䁸츶䌭㕡걡櫂睱</w:t>
      </w:r>
      <w:r>
        <w:rPr/>
        <w:t>ꕟ⹂</w:t>
      </w:r>
      <w:r>
        <w:rPr/>
        <w:t>猫睇쵵꺘夣绂奀䞡㒘抩ㄹ䵩榵桨顟䝱劣쉺繷㞥繗轷쌤䔰扤兓娫䛂瑬癁</w:t>
      </w:r>
      <w:r>
        <w:rPr/>
        <w:t>ꕩ</w:t>
      </w:r>
      <w:r>
        <w:rPr/>
        <w:t>丮噫</w:t>
      </w:r>
      <w:r>
        <w:rPr/>
        <w:t>ⷂ</w:t>
      </w:r>
      <w:r>
        <w:rPr/>
        <w:t>焮☯슮쉍瓂挶쉁倸痂稩⪩㝴⵪却潈ꥠ쉟獊ꥦ冏娻晔ㅃ牃⍚䍈◂づ乭䁉湷䭺</w:t>
      </w:r>
      <w:r>
        <w:rPr/>
        <w:t>ꕵ</w:t>
      </w:r>
      <w:r>
        <w:rPr/>
        <w:t>癶싂뽈숭쉬乷䵇㪩硯쉃⨶㌸㑲幒⌯祠睅숣炩洽楬碱쉩冘녘ꌱ畆쉏</w:t>
      </w:r>
      <w:r>
        <w:rPr/>
        <w:t>ꥃ</w:t>
      </w:r>
      <w:r>
        <w:rPr/>
        <w:t>䕖䴮䘳幋䁌갷</w:t>
      </w:r>
      <w:r>
        <w:rPr/>
        <w:t>Ⳃ</w:t>
      </w:r>
      <w:r>
        <w:rPr/>
        <w:t>喩䐺坟ㄻ瞩瓂坣㘽㦱Ⓕ䖩區票쉎嘤撘碱轹剋싎杰썩坙䠸ㄫ徥묨唦</w:t>
      </w:r>
      <w:r>
        <w:rPr/>
        <w:t>ꦩ</w:t>
      </w:r>
      <w:r>
        <w:rPr/>
        <w:t>禮</w:t>
      </w:r>
      <w:r>
        <w:rPr/>
        <w:t>Ⲭ</w:t>
      </w:r>
      <w:r>
        <w:rPr/>
        <w:t>瘹䁊䛃偌煡㤸⏂ꍆ⏂ꄵ浸楹슩쵐厘娶梱쉏쉰楦灹祺奣숫擂啰幄숵橤문䵴顋슩剆厣呇捍䄲伫幱㍢浺斏</w:t>
      </w:r>
      <w:r>
        <w:rPr/>
        <w:t>⠯</w:t>
      </w:r>
      <w:r>
        <w:rPr/>
        <w:t>㑃땸槂㉂뽵娶灌</w:t>
      </w:r>
      <w:r>
        <w:rPr/>
        <w:t>ꕄ</w:t>
      </w:r>
      <w:r>
        <w:rPr/>
        <w:t>춵</w:t>
      </w:r>
      <w:r>
        <w:rPr/>
        <w:t>ꕖ</w:t>
      </w:r>
      <w:r>
        <w:rPr/>
        <w:t>縦딣焹㦩⎡䑈㐣㶿焷瑳枣☤䀲厏ꥨ硾㨪攸枩眸깠セ⫂怨瘳☭㘲恘务眷㍚◂㉧뭹㦱ㅓ㶘ꅦ楑㒮愱䍂癚숣轮恈睤㍴樹樊䀹䄭䷂匪係</w:t>
      </w:r>
      <w:r>
        <w:rPr/>
        <w:t>ꦘ</w:t>
      </w:r>
      <w:r>
        <w:rPr/>
        <w:t>瘻欩恧励砮侩녾坺䎘其쉧繌</w:t>
      </w:r>
      <w:r>
        <w:rPr/>
        <w:t>ꤪⴵ</w:t>
      </w:r>
      <w:r>
        <w:rPr/>
        <w:t>䥞뽠䅅唸婴⩢</w:t>
      </w:r>
      <w:r>
        <w:rPr/>
        <w:t>꧂♞</w:t>
      </w:r>
      <w:r>
        <w:rPr/>
        <w:t>欭呁▵枬䑵皵㝂牠彙坍쉤迂㟂ꌴ䭾汆䵤쵹䮵</w:t>
      </w:r>
      <w:r>
        <w:rPr/>
        <w:t>⡔</w:t>
      </w:r>
      <w:r>
        <w:rPr/>
        <w:t>朩</w:t>
      </w:r>
      <w:r>
        <w:rPr/>
        <w:t>ⵁ</w:t>
      </w:r>
      <w:r>
        <w:rPr/>
        <w:t>婶媘哂ꇂ땭깳딪克쉘㉷槂쉏恊穎橭づꌩ砱땭숽㔽</w:t>
      </w:r>
      <w:r>
        <w:rPr/>
        <w:t>ꕯ</w:t>
      </w:r>
      <w:r>
        <w:rPr/>
        <w:t>쉙㯂昽숳帬숶슿䱩녩奲塭쌤奞ꍈ⚩⩒㵫㩳</w:t>
      </w:r>
      <w:r>
        <w:rPr/>
        <w:t>ꖵꕘ</w:t>
      </w:r>
      <w:r>
        <w:rPr/>
        <w:t>ㅏ湔侏牫䅋쉆䂻坓匣帹怭䚣健⪮⻂㛂䍒</w:t>
      </w:r>
      <w:r>
        <w:rPr/>
        <w:t>ꦮ</w:t>
      </w:r>
      <w:r>
        <w:rPr/>
        <w:t>塒奆㩩爹쉠坨숥怪䁫汍⥔氰畹췂ꥺ䟃愤风⑍슱暥偊县㑢妩칺쎬걡佭顾䷂♬ꄴ顴櫂㡬⭲祰浴㙱㜩捵愯棂㛂╃쌩呑幄怶䘯手⽃슮ꆥ牚䠪䱐䢘</w:t>
      </w:r>
      <w:r>
        <w:rPr/>
        <w:t>ꕳ</w:t>
      </w:r>
      <w:r>
        <w:rPr/>
        <w:t>쉫樬</w:t>
      </w:r>
      <w:r>
        <w:rPr/>
        <w:t>ⱡ</w:t>
      </w:r>
      <w:r>
        <w:rPr/>
        <w:t>㥕싂䓂⦮繫卯璬츪⏃䛂⤺㜫쉚券䄰䌳癢⑀婟⬲慦쉷슏</w:t>
      </w:r>
      <w:r>
        <w:rPr/>
        <w:t>⡐</w:t>
      </w:r>
      <w:r>
        <w:rPr/>
        <w:t>嗂湬樰硡摢杋걪恪穣临䥇冡樻佡①</w:t>
      </w:r>
      <w:r>
        <w:rPr/>
        <w:t>ⴵ</w:t>
      </w:r>
      <w:r>
        <w:rPr/>
        <w:t>愸ㄱ</w:t>
      </w:r>
      <w:r>
        <w:rPr/>
        <w:t>⡧</w:t>
      </w:r>
      <w:r>
        <w:rPr/>
        <w:t>䍬㈮煶䀩䫂懂딣匮䭆䅹曃䞘넽넺畨쉯</w:t>
      </w:r>
      <w:r>
        <w:rPr/>
        <w:t>ꕮ</w:t>
      </w:r>
      <w:r>
        <w:rPr/>
        <w:t>佔⭧땡偷쉲埃䧂숥㢡憩⮩㇂䝎㍏⥈楰爭琪朴䱆걳</w:t>
      </w:r>
      <w:r>
        <w:rPr/>
        <w:t>ⱊ</w:t>
      </w:r>
      <w:r>
        <w:rPr/>
        <w:t>쉇㗂⒣㩔轧摚㭋塬㡳㌻㭺剋㛂싃㴲吰⨣슬搫걏淂支繧噬녵Ⓜ⭉╣쉳暩輰⽸⪬쉰츬쉵숳쉭ꍅ쉴싂坡榥頯</w:t>
      </w:r>
      <w:r>
        <w:rPr/>
        <w:t>⡰</w:t>
      </w:r>
      <w:r>
        <w:rPr/>
        <w:t>瘽噳橚纵숶畃쵅愰㍀㡵땭輺硚晫◂䱐䍳辡乳䝍㌸쉓䈮穚㙨擂㖻쉈</w:t>
      </w:r>
      <w:r>
        <w:rPr/>
        <w:t>ꕢ</w:t>
      </w:r>
      <w:r>
        <w:rPr/>
        <w:t>㪥汯␴숪殿䒘堵堹㣂땉瑒㒵㕠繕⩳쉭칅䭙⪮슬刴硈쌯䩧♞㡺帹䅒䝲硯슩</w:t>
      </w:r>
      <w:r>
        <w:rPr/>
        <w:t>ⷍ</w:t>
      </w:r>
      <w:r>
        <w:rPr/>
        <w:t>쉐勂㡾䡨견弴壂쉭ꍟ꥚侱⪏썲机䝢뽅湖硘⩎⿎匫쉩⭢ㄸ쉒쵙</w:t>
      </w:r>
      <w:r>
        <w:rPr/>
        <w:t>ⱃ♸</w:t>
      </w:r>
      <w:r>
        <w:rPr/>
        <w:t>温䏎瑔♰䍰唰䙧ㅞ䍠㡱留牔䱷婳䯂넪嘥頫煗榥㭺쉩猫</w:t>
      </w:r>
      <w:r>
        <w:rPr/>
        <w:t>⣂</w:t>
      </w:r>
      <w:r>
        <w:rPr/>
        <w:t>깉䁆ꎩ㔵嫂</w:t>
      </w:r>
      <w:r>
        <w:rPr/>
        <w:t>ꕙ</w:t>
      </w:r>
      <w:r>
        <w:rPr/>
        <w:t>㡮浬线瓂恆쉁䕈啴歵㢣朴⾩吥橃슥</w:t>
      </w:r>
      <w:r>
        <w:rPr/>
        <w:t>⡆</w:t>
      </w:r>
      <w:r>
        <w:rPr/>
        <w:t>畳渷⧂슩ꎥ㞱䉠穑瑐あ堣┪斮♸⵶瑆䕠䨳㡌所煡</w:t>
      </w:r>
      <w:r>
        <w:rPr/>
        <w:t>ⱖ</w:t>
      </w:r>
      <w:r>
        <w:rPr/>
        <w:t>땟䊵挳䋂繳煺攻慈恊で㬪嘱슮彩眬参婃㆘其䵫嘬洰⸦㍮깢塳⒱걧澩壂濎╡株</w:t>
      </w:r>
      <w:r>
        <w:rPr/>
        <w:t>ꖘ♍</w:t>
      </w:r>
      <w:r>
        <w:rPr/>
        <w:t>䛍⹒䉌丵憣恩頨䚩䀲秂숲卒쉳츯썋䍱ㅈ㍌칑吊쉲敀녰슩</w:t>
      </w:r>
      <w:r>
        <w:rPr/>
        <w:t>ꥋ</w:t>
      </w:r>
      <w:r>
        <w:rPr/>
        <w:t>幷뽥歬</w:t>
      </w:r>
      <w:r>
        <w:rPr/>
        <w:t>⡵</w:t>
      </w:r>
      <w:r>
        <w:rPr/>
        <w:t>쉀心㈩쵌㴲⼦ꎿ歷⍙砪깉</w:t>
      </w:r>
      <w:r>
        <w:rPr/>
        <w:t>⣂</w:t>
      </w:r>
      <w:r>
        <w:rPr/>
        <w:t>ⶣ</w:t>
      </w:r>
      <w:r>
        <w:rPr/>
        <w:t>縤쉫儤㨺딭㐺ꅬ煫땳⫂犏棂慣灞慯㡑깈眬넩㎣껂㥑㵊㆏堯㠲帣濂浍숪⩄タ뿂뭰䕕숩灀♧晗쉓瑱뿂珂乭䭲塨䜲䕅硾撱歑濂⥂珂畲䧎梘⤳㉌䥏斡싍꥚㮬歴欪묤氲땦旎㕈恢䅭</w:t>
      </w:r>
      <w:r>
        <w:rPr/>
        <w:t>ⴤ⩦</w:t>
      </w:r>
      <w:r>
        <w:rPr/>
        <w:t>쉆⼲썧녗繲牮╶㑊婾쉗欴⤺䰷ㄪ☷朸</w:t>
      </w:r>
      <w:r>
        <w:rPr/>
        <w:t>꧂</w:t>
      </w:r>
      <w:r>
        <w:rPr/>
        <w:t>䠫쵤䢮쌵呰灟楹␷껂묳彴뼶⚮畦</w:t>
      </w:r>
      <w:r>
        <w:rPr/>
        <w:t>ꔺ</w:t>
      </w:r>
      <w:r>
        <w:rPr/>
        <w:t>䉏</w:t>
      </w:r>
      <w:r>
        <w:rPr/>
        <w:t>ꦱ</w:t>
      </w:r>
      <w:r>
        <w:rPr/>
        <w:t>昱敯뭇剺䅞係뽶㊣瀪갣䵺渲㚏☵㄰┸穇光Ⓜ㙫땵則⌯䀸灌祟䙸㩯숪㨵䙷瑙汰㟂㭅塑⦵쉶캱䴨쉟眫㕀塈⑴畅皩숤椶칍⍎湴畁숶딫쉚爷杢쉬칷⭣ꥪ曂㝊佟猷垥愲녀獫厡㡴亥㵆䭙걒⍐㣂爫渺婹뼪楯轹楳䥍걧ち摆柂潊⥟⩕惂䠹⑉穫충捫毂穪啌坢癞䎿灕潵汒⩗䅗⏃棂搸昬㔺獌⩒獧싂츩쉭䯂捐╆쉓숪䄫숰渳你갬䠪⹄䆮抿庩槂깮뭐埂쉪櫂넨쉒穎㓂쉯䙹䣂</w:t>
      </w:r>
      <w:r>
        <w:rPr/>
        <w:t>ⱪ</w:t>
      </w:r>
      <w:r>
        <w:rPr/>
        <w:t>慓㵶䯂祴㭡䘦轑㌯⌥䰷</w:t>
      </w:r>
      <w:r>
        <w:rPr/>
        <w:t>ⱖ</w:t>
      </w:r>
      <w:r>
        <w:rPr/>
        <w:t>쉹䨯⍡⩳㍅䙹哂䂿剒䩄뗃潣䍉帲獦䋂⪘係轆쉆쉂瑰㌤䍩㥕繦䃂䛂漬㪘ꌭ奵佧䙢㑤唥瑤䀥⭢쉕喡㵙㤰牷癄乯摾坄츰⤭儯㙙㝔碵걅숨ꏂ녱뽄쉷䘻䙥挲╕垬㷎䵮帽슮⥴縨根㐩汗䕺쉂쌸灠ꄵ掿ㆮ夰槎䡗쉕爣䭹긶㡢佶㙰颮◂떮坳㋂桀䉖묵♬䅃䰫㵄깩壍䱂輩牴㷂쌨㢬漲⩓樯癈⨪撿瑑䞏摰䔹ꍅ</w:t>
      </w:r>
      <w:r>
        <w:rPr/>
        <w:t>⡷</w:t>
      </w:r>
      <w:r>
        <w:rPr/>
        <w:t>顫婓쉗싂䰩ꌲ㐲ꅢ礤䙃ꇂ䰹澮⪡丷恳顥瓍睖쉌ち깋亱⼵녂㙋煉쉎㠱咵珂쉊囎䥐噢䨤仂㭫併梥迂獏▘敗쉇敚灌녰湤㌣䵉꤮</w:t>
      </w:r>
      <w:r>
        <w:rPr/>
        <w:t>⡞</w:t>
      </w:r>
      <w:r>
        <w:rPr/>
        <w:t>캬떡</w:t>
      </w:r>
      <w:r>
        <w:rPr/>
        <w:t>ꔥ</w:t>
      </w:r>
      <w:r>
        <w:rPr/>
        <w:t>剬幣傡欫묫츪</w:t>
      </w:r>
      <w:r>
        <w:rPr/>
        <w:t>꧂</w:t>
      </w:r>
      <w:r>
        <w:rPr/>
        <w:t>焸┽ォ꺣숱䜨</w:t>
      </w:r>
      <w:r>
        <w:rPr/>
        <w:t>ⶮ</w:t>
      </w:r>
      <w:r>
        <w:rPr/>
        <w:t>佧䭧棂搸杗優䚱ㅴ䇂⑟깭祾畠</w:t>
      </w:r>
      <w:r>
        <w:rPr/>
        <w:t>ꕣ</w:t>
      </w:r>
      <w:r>
        <w:rPr/>
        <w:t>弽숽扴㷃⥇佟⪩⵸擂忂硳歄⨊晵㘻爥磂</w:t>
      </w:r>
      <w:r>
        <w:rPr/>
        <w:t>Ⳃ</w:t>
      </w:r>
      <w:r>
        <w:rPr/>
        <w:t>싂産恰쉆幟⌺啠㈻桕祭㑳嚣矎辮싂㝄땟欦䍙偱䡘呠轷櫂쉺䝤㙌剞伤㩅厣潣</w:t>
      </w:r>
      <w:r>
        <w:rPr/>
        <w:t>ꥏ</w:t>
      </w:r>
      <w:r>
        <w:rPr/>
        <w:t>楥割到倭娥䫂䑞㎻⵨潠䩾싃ꅋ敺媿佯딦咵橦</w:t>
      </w:r>
      <w:r>
        <w:rPr/>
        <w:t>ⲱ</w:t>
      </w:r>
      <w:r>
        <w:rPr/>
        <w:t>噣쉌䢣쉃㞩ꅘ吷捵숲㭤⥟呄⍧␷牬♸슱洷垩捑숤桴卣䑌묪嚩慾㉢硁桺䐰夦뇎깪示㣂勂ㅓ䘹⥉䕕䚡놱㢥䙯쉚ち슩쎿⛍祑싂⹓뼸奧淂쉺摷䍩䕣㧃⼳</w:t>
      </w:r>
      <w:r>
        <w:rPr/>
        <w:t>ꦥ</w:t>
      </w:r>
      <w:r>
        <w:rPr/>
        <w:t>쉾睆楂걇☫䭓硪榩쉙灑怯瑬桢瑵㉚췃㈩㢥㬻숬轆䑲悩⥙獰㒵갳쉟煔䙴쉊㕵昮卓⽀</w:t>
      </w:r>
      <w:r>
        <w:rPr/>
        <w:t>Ⲭ</w:t>
      </w:r>
      <w:r>
        <w:rPr/>
        <w:t>厮昪긵㩗쉙㡢敃祡烍瑞揂䎥䮮㓂囂歡숲奥剮ぷ㭔⽤숹瞡幖湍␹畨</w:t>
      </w:r>
      <w:r>
        <w:rPr/>
        <w:t>ꦮ</w:t>
      </w:r>
      <w:r>
        <w:rPr/>
        <w:t>쵳掏</w:t>
      </w:r>
      <w:r>
        <w:rPr/>
        <w:t>⵰</w:t>
      </w:r>
      <w:r>
        <w:rPr/>
        <w:t>轲沣参煸䅭穙⹦췂쉤幒迃</w:t>
      </w:r>
      <w:r>
        <w:rPr/>
        <w:t>ꔭ⤦</w:t>
      </w:r>
      <w:r>
        <w:rPr/>
        <w:t>쉫㑱噀숣徥䕎姂䧂㥤䃍桮畞浹瓂㙟숣슡橄画⭩싂縯呖戨⪡딴扶뿂㡭╷楰㶘湌竂⒡弱뇂爴쉹䥔썡摠딪䵴⹐瀻挦슻㥵ꥦ扸え繳橫堬搨뇂</w:t>
      </w:r>
      <w:r>
        <w:rPr/>
        <w:t>ꗃ</w:t>
      </w:r>
      <w:r>
        <w:rPr/>
        <w:t>싂卩䥐⍆頳汫硗䤱숮丬䥶䝪慌␴슻彣䲣顰숥扩煌槃睥츸䉤乚슘♩浇녶摁㏂䍆儨걱佗썌娨㔣쉾硥稴湎⨭㤲넸䟂⍲⨦啂䠳쉸奠儻噸⹞幂塖䱖쉟祐㝭䙅元堹熱瑱쉗敍㙶䁪椰깕춘ㅱ瑾栰柂䊵浓㭂⌷乁曂穡橑䑄淃㩧傮슱汲⥯</w:t>
      </w:r>
      <w:r>
        <w:rPr/>
        <w:t>꧂</w:t>
      </w:r>
      <w:r>
        <w:rPr/>
        <w:t>䡆</w:t>
      </w:r>
      <w:r>
        <w:rPr/>
        <w:t>꤫</w:t>
      </w:r>
      <w:r>
        <w:rPr/>
        <w:t>㥳偌佉쉓凂쉴╺㌱쉁䈯㢩ꅉ啒䶱䜴䫂䴬堹䲥噵煪噄捰슱䁱栮䁋礰乾䍚䈪恥獦剗걄ꥴ兹䥭쉇轟轟㷂偔㵘溵杇奴녷</w:t>
      </w:r>
      <w:r>
        <w:rPr/>
        <w:t>ꤪ</w:t>
      </w:r>
      <w:r>
        <w:rPr/>
        <w:t>欤㩔쉠妩䭲딵瞥偕슣皥伻乓瑗洫◂곂䑉쉏깏쏂奾</w:t>
      </w:r>
      <w:r>
        <w:rPr/>
        <w:t>Ⱶ</w:t>
      </w:r>
      <w:r>
        <w:rPr/>
        <w:t>幚夸呶䡀牚䌷䉤惂獶</w:t>
      </w:r>
      <w:r>
        <w:rPr/>
        <w:t>꤬⹷</w:t>
      </w:r>
      <w:r>
        <w:rPr/>
        <w:t>祶㠫뿂썷ꥬ僂坂䵬䡁␷勃喻⤰⨪焴쉸</w:t>
      </w:r>
      <w:r>
        <w:rPr/>
        <w:t>⠶</w:t>
      </w:r>
      <w:r>
        <w:rPr/>
        <w:t>㔳乷쏂煀⬷㍈硡偤䨥临⽑䈨싂깓塞嚡吶쉈쉌頽㌮␹걺到䘩㙇捵顕䵶佟秎扵㭅佲⥈♬㍭␽䛂㍙瞮㶬</w:t>
      </w:r>
      <w:r>
        <w:rPr/>
        <w:t>ꤪ</w:t>
      </w:r>
      <w:r>
        <w:rPr/>
        <w:t>䑡䂩</w:t>
      </w:r>
      <w:r>
        <w:rPr/>
        <w:t>꤫</w:t>
      </w:r>
      <w:r>
        <w:rPr/>
        <w:t>灯揂暻塎㤯뼰⴮땋</w:t>
      </w:r>
      <w:r>
        <w:rPr/>
        <w:t>ꦥ</w:t>
      </w:r>
      <w:r>
        <w:rPr/>
        <w:t>窥夊⩕昭㐣滂帬갷ꌬ攨灐쉒儳䄬⍌녳灮☪㕢橏쉡썍漽灧⍅才䡇䪏幢祶烂</w:t>
      </w:r>
      <w:r>
        <w:rPr/>
        <w:t>ⱓ</w:t>
      </w:r>
      <w:r>
        <w:rPr/>
        <w:t>갰쉅䬽䓍别쉲</w:t>
      </w:r>
      <w:r>
        <w:rPr/>
        <w:t>Ⱓ⪩</w:t>
      </w:r>
      <w:r>
        <w:rPr/>
        <w:t>歔䤯┣佃汲䭅㌬⨷⸭ꍓ氮슻渲杒眽䥥湺㢻呤⽂䱓쉮摠싂ㅀ疮䝚쵕噗瓂䐮縩㈮塂⭌窩汈䡴썠㕠㑊쵙⽵幫싂灀壂㑞</w:t>
      </w:r>
      <w:r>
        <w:rPr/>
        <w:t>Ⱳ</w:t>
      </w:r>
      <w:r>
        <w:rPr/>
        <w:t>惂楌夰⬹烃▮儱晾㧂㍗㠤坟䙋䉱䥪</w:t>
      </w:r>
      <w:r>
        <w:rPr/>
        <w:t>Ⱞ</w:t>
      </w:r>
      <w:r>
        <w:rPr/>
        <w:t>ꦩ</w:t>
      </w:r>
      <w:r>
        <w:rPr/>
        <w:t>顊⤯佞</w:t>
      </w:r>
      <w:r>
        <w:rPr/>
        <w:t>꤬</w:t>
      </w:r>
      <w:r>
        <w:rPr/>
        <w:t>㔹⨬쉊渣伣⥤◃彷䭡氳칔싎쉗畳슥橴繟漦冿갤绂柂本ꥪ瀵桎畔䄪ㆩ</w:t>
      </w:r>
      <w:r>
        <w:rPr/>
        <w:t>⡚</w:t>
      </w:r>
      <w:r>
        <w:rPr/>
        <w:t>ꇎ湸祏쉪均㵬䉫</w:t>
      </w:r>
      <w:r>
        <w:rPr/>
        <w:t>⡤</w:t>
      </w:r>
      <w:r>
        <w:rPr/>
        <w:t>㕌뭷䵪正娳䩨䡞昤쉄硊爴䕡슡숸䭕㙒ꅀㅯ㵯㑬슩坆⭣柂뾻瑖㝐숴䨰쉹杇깒啗䭮츩稭쵕湃⫂㙏猦䓂绎摑☦써潵唵ㄸ迂숯梮忂町帤</w:t>
      </w:r>
      <w:r>
        <w:rPr/>
        <w:t>ⱞ</w:t>
      </w:r>
      <w:r>
        <w:rPr/>
        <w:t>ꥁ</w:t>
      </w:r>
      <w:r>
        <w:rPr/>
        <w:t>쵢庿☺丩畱乳쉱䁺㛂嗂彤ㄱ⩋支顮殱䒿磂潇䩧뮡剏㭱栯</w:t>
      </w:r>
      <w:r>
        <w:rPr/>
        <w:t>⠶</w:t>
      </w:r>
      <w:r>
        <w:rPr/>
        <w:t>쉚숬썵싂眶㘹榬쉒噆쉒冥佨숺淂柂㪬ꍓ否긬</w:t>
      </w:r>
      <w:r>
        <w:rPr/>
        <w:t>ꕞ</w:t>
      </w:r>
      <w:r>
        <w:rPr/>
        <w:t>刳噅䤲䍟栺恊녉ㅲ쉹䔸檣䙷乑⍇曂䛂敖冩싍㥏䙌</w:t>
      </w:r>
      <w:r>
        <w:rPr/>
        <w:t>⠭</w:t>
      </w:r>
      <w:r>
        <w:rPr/>
        <w:t>復擂곎攸㦿</w:t>
      </w:r>
      <w:r>
        <w:rPr/>
        <w:t>⡺</w:t>
      </w:r>
      <w:r>
        <w:rPr/>
        <w:t>㈹</w:t>
      </w:r>
      <w:r>
        <w:rPr/>
        <w:t>ꕬ</w:t>
      </w:r>
      <w:r>
        <w:rPr/>
        <w:t>兤</w:t>
      </w:r>
      <w:r>
        <w:rPr/>
        <w:t>ꖮⵙ</w:t>
      </w:r>
      <w:r>
        <w:rPr/>
        <w:t>쉵⬷䕖牒㬲咿㭁㥷垱싍厥♠⨭犬</w:t>
      </w:r>
      <w:r>
        <w:rPr/>
        <w:t>⠭</w:t>
      </w:r>
      <w:r>
        <w:rPr/>
        <w:t>㌤⯂洤佲硖뽵쉪升⍞⒡毂숩䉣癨㙚숫쉟橀桌扚</w:t>
      </w:r>
      <w:r>
        <w:rPr/>
        <w:t>ꕹ</w:t>
      </w:r>
      <w:r>
        <w:rPr/>
        <w:t>眥掩</w:t>
      </w:r>
      <w:r>
        <w:rPr/>
        <w:t>⢡</w:t>
      </w:r>
      <w:r>
        <w:rPr/>
        <w:t>卸涘딲伳怰䫂㞩浥쉭汍滂슬䍍稶␲儩挪堶쉶캻갮擂焺췂䔶乮䈰슻䶬橆딱깳♇</w:t>
      </w:r>
      <w:r>
        <w:rPr/>
        <w:t>ꖬ</w:t>
      </w:r>
      <w:r>
        <w:rPr/>
        <w:t>煸に⨨繅␪卧飍捨姂</w:t>
      </w:r>
      <w:r>
        <w:rPr/>
        <w:t>ꤵⴽ</w:t>
      </w:r>
      <w:r>
        <w:rPr/>
        <w:t>垡칳</w:t>
      </w:r>
      <w:r>
        <w:rPr/>
        <w:t>ⱐ</w:t>
      </w:r>
      <w:r>
        <w:rPr/>
        <w:t>恉걒䴩䘹庩ㅠ䙈灚숪睚㠷╇</w:t>
      </w:r>
      <w:r>
        <w:rPr/>
        <w:t>ꔷ</w:t>
      </w:r>
      <w:r>
        <w:rPr/>
        <w:t>偊幸⑵堳啩䡶栴浡炩㘨䯂놱歷硾啒썵싎帽潨걨䍁稩幬⍈幐⸲桃땹뽥稽␱犬稤숤㡚嘺쉾⴮뽐㵏⭎䱊煋潺獶♊녰견뭪뽉깱噶</w:t>
      </w:r>
      <w:r>
        <w:rPr/>
        <w:t>ⶣ</w:t>
      </w:r>
      <w:r>
        <w:rPr/>
        <w:t>ꄻ塸匽걯娰㩕冥临䜤껂栶偆昫怹숰놩ㅓ䠱戱쉪⤮䱥勂䥊␲</w:t>
      </w:r>
      <w:r>
        <w:rPr/>
        <w:t>Ⳃ</w:t>
      </w:r>
      <w:r>
        <w:rPr/>
        <w:t>畭뽆슿湺㓂뭡关㑫</w:t>
      </w:r>
      <w:r>
        <w:rPr/>
        <w:t>⠯</w:t>
      </w:r>
      <w:r>
        <w:rPr/>
        <w:t>堸㴪쉕渶䥡幭熻弣㉎浵숬偃넺䘽潇㠫欴䲥响뽡☱㥡佑쉁坑㠭漴슩猷佷摫</w:t>
      </w:r>
      <w:r>
        <w:rPr/>
        <w:t>ꦿ</w:t>
      </w:r>
      <w:r>
        <w:rPr/>
        <w:t>촯棂㝋活뭦䳂</w:t>
      </w:r>
      <w:r>
        <w:rPr/>
        <w:t>ꔥ</w:t>
      </w:r>
      <w:r>
        <w:rPr/>
        <w:t>㩺␻癨䈊佬䵐㩩嚻⼦쉷䕮湰怯</w:t>
      </w:r>
      <w:r>
        <w:rPr/>
        <w:t>Ⱞ</w:t>
      </w:r>
      <w:r>
        <w:rPr/>
        <w:t>ꆡ眣⺡</w:t>
      </w:r>
      <w:r>
        <w:rPr/>
        <w:t>꧂</w:t>
      </w:r>
      <w:r>
        <w:rPr/>
        <w:t>䌸⍾硥㡄咮欩ㅐ㕋싂杸嫂頹숽믎쉟瑯漷䂏睏煮債㝁噓甭䩷숷䟂쉃係⹃版犩墣␭뭬䤰繕뿂</w:t>
      </w:r>
      <w:r>
        <w:rPr/>
        <w:t>ⱆ</w:t>
      </w:r>
      <w:r>
        <w:rPr/>
        <w:t>單椽娸䩥⽰樣ꅮ稭偯숲砱ꅋ갨䍯䝱⨬쉎㐱欶㪬佭</w:t>
      </w:r>
      <w:r>
        <w:rPr/>
        <w:t>ꥉ</w:t>
      </w:r>
      <w:r>
        <w:rPr/>
        <w:t>杓쉀㉅⨩稤㥅㑡撡걡湾浓塠嚘横䁷暩㕚쉌扴剠쉾弥㥩쉶㩤㵃恹䝓⥘汍㍓쉪⥋咩〽慞䲮⨮뭳癸㥕典</w:t>
      </w:r>
      <w:r>
        <w:rPr/>
        <w:t>Ⱪ</w:t>
      </w:r>
      <w:r>
        <w:rPr/>
        <w:t>歧</w:t>
      </w:r>
      <w:r>
        <w:rPr/>
        <w:t>ⱳ</w:t>
      </w:r>
      <w:r>
        <w:rPr/>
        <w:t>䮣湁教㬲숳睸摭</w:t>
      </w:r>
      <w:r>
        <w:rPr/>
        <w:t>ⵀ⭫</w:t>
      </w:r>
      <w:r>
        <w:rPr/>
        <w:t>睺⸱</w:t>
      </w:r>
      <w:r>
        <w:rPr/>
        <w:t>ⱸ</w:t>
      </w:r>
      <w:r>
        <w:rPr/>
        <w:t>묯祲䝎땱ꄮ呉䁫潔楞䫍</w:t>
      </w:r>
      <w:r>
        <w:rPr/>
        <w:t>ꕺ</w:t>
      </w:r>
      <w:r>
        <w:rPr/>
        <w:t>䡣㉨嚱恄埂敨㠰쉨儭柂涏칍⨬쉇뭊䶬畴挦彉转뼵沥ꥵ啖뿂</w:t>
      </w:r>
      <w:r>
        <w:rPr/>
        <w:t>ꥑ</w:t>
      </w:r>
      <w:r>
        <w:rPr/>
        <w:t>折쉎轎싂輪╥⦮梵天㝱</w:t>
      </w:r>
      <w:r>
        <w:rPr/>
        <w:t>⠺</w:t>
      </w:r>
      <w:r>
        <w:rPr/>
        <w:t>䩁숮㵷⚵䝔⽨嫃轤㝂玿㷂嗂쉷쉇䊩顮睑儱쉐䆥춥⿂㈲䍅撩幟溱亩牋橫渰䑵氺Ⓜ扐慳◂参숩印Ⓜ뭄쉇䕈䵥㎮佑䝩걍䉮漷뽤싂㨱傣坔╍㟎╕⾵ヂ䝬兖乘⸤숦繊瀫⮡癨깃攫槂䏍倽䈸ㅩ彞影䉐껂ꄻ烃稥⨩뭌⍇楌ㅉ⧂㝭</w:t>
      </w:r>
      <w:r>
        <w:rPr/>
        <w:t>ꔪ</w:t>
      </w:r>
      <w:r>
        <w:rPr/>
        <w:t>橫⦩⫍⫎</w:t>
      </w:r>
      <w:r>
        <w:rPr/>
        <w:t>꧂</w:t>
      </w:r>
      <w:r>
        <w:rPr/>
        <w:t>呡ꥮ슘䎥㊘畺噷⽦㝲䬬슥竂㩃䪱⒵癸捦슩쵎쉫湟妬♕洸ヂ勂嫂恴剌氺㡄ꄸ䐮垻启縵輪╉揂磂⥓漶䵟겵椽⤱恧浊䝹瀭燎番䕰勂硃扚兌抵楠䘲杪䲮숩⽐쉾쉢硱熬</w:t>
      </w:r>
      <w:r>
        <w:rPr/>
        <w:t>Ⳃ⩍</w:t>
      </w:r>
      <w:r>
        <w:rPr/>
        <w:t>䉎洶擂惂颵䁢瓂睄犣</w:t>
      </w:r>
      <w:r>
        <w:rPr/>
        <w:t>ꤨ</w:t>
      </w:r>
      <w:r>
        <w:rPr/>
        <w:t>慨깉䑡슱쉳㫂丩轋㕭㒘砶⨶䭸ꥯ컂</w:t>
      </w:r>
      <w:r>
        <w:rPr/>
        <w:t>ꗂ</w:t>
      </w:r>
      <w:r>
        <w:rPr/>
        <w:t>稩煴䓃硕纩</w:t>
      </w:r>
      <w:r>
        <w:rPr/>
        <w:t>꥓</w:t>
      </w:r>
      <w:r>
        <w:rPr/>
        <w:t>煡瘽桖剖䈯塘꥕ㅾ刪䉧獞祯䒵倱桳</w:t>
      </w:r>
      <w:r>
        <w:rPr/>
        <w:t>ꕅ</w:t>
      </w:r>
      <w:r>
        <w:rPr/>
        <w:t>㵸䢥但쉪㓎微ꥩꥵ申</w:t>
      </w:r>
      <w:r>
        <w:rPr/>
        <w:t>⣂</w:t>
      </w:r>
      <w:r>
        <w:rPr/>
        <w:t>꥓</w:t>
      </w:r>
      <w:r>
        <w:rPr/>
        <w:t>䐶䃂♀</w:t>
      </w:r>
      <w:r>
        <w:rPr/>
        <w:t>ꦡ</w:t>
      </w:r>
      <w:r>
        <w:rPr/>
        <w:t>䆻痂顃㕏涥䟂顋窣䕫楾㭀橉湟⩓䑊㣂쵹杦쉊⒥⭖ㅄ䡓栤㇂┮怸繬컂恴晾犣啄㉸憣㡊㥊狂땨个쏂⑸畔汣쉠㝦晗憣㑈ꥢ⛂뾩癲㶥㙹뮩睂</w:t>
      </w:r>
      <w:r>
        <w:rPr/>
        <w:t>ⲣ</w:t>
      </w:r>
      <w:r>
        <w:rPr/>
        <w:t>䀯䀹䠣슏</w:t>
      </w:r>
      <w:r>
        <w:rPr/>
        <w:t>ꗂ</w:t>
      </w:r>
      <w:r>
        <w:rPr/>
        <w:t>硙</w:t>
      </w:r>
      <w:r>
        <w:rPr/>
        <w:t>ⴷ⯂</w:t>
      </w:r>
      <w:r>
        <w:rPr/>
        <w:t>䕒⦥⥟彋숱栥</w:t>
      </w:r>
      <w:r>
        <w:rPr/>
        <w:t>ⴭ</w:t>
      </w:r>
      <w:r>
        <w:rPr/>
        <w:t>樨杄⫂쉚污漪䙌幖䵬</w:t>
      </w:r>
      <w:r>
        <w:rPr/>
        <w:t>ⱋ</w:t>
      </w:r>
      <w:r>
        <w:rPr/>
        <w:t>湴瓂㵅</w:t>
      </w:r>
      <w:r>
        <w:rPr/>
        <w:t>ⷂ</w:t>
      </w:r>
      <w:r>
        <w:rPr/>
        <w:t>氰焯⽈⽗䙰䉠숸頹䝅习䥘畭⦏</w:t>
      </w:r>
      <w:r>
        <w:rPr/>
        <w:t>ꦡ</w:t>
      </w:r>
      <w:r>
        <w:rPr/>
        <w:t>㨊</w:t>
      </w:r>
      <w:r>
        <w:rPr/>
        <w:t>ⱒ</w:t>
      </w:r>
      <w:r>
        <w:rPr/>
        <w:t>ꌹ忂㙖辩搰ꍥ⬯滂晵削䐷縤㵈䟂䛃</w:t>
      </w:r>
      <w:r>
        <w:rPr/>
        <w:t>ⶬ</w:t>
      </w:r>
      <w:r>
        <w:rPr/>
        <w:t>쉕ꥳ擃止㨥⥡숶皡⩦䥏祥礯睟䩂⍙⦥幨㕎儰橅⏂⩫㠣浡䒣䁺稩넹眬䭾瑃䉢碮橹盂⎣㘱뿂杋</w:t>
      </w:r>
      <w:r>
        <w:rPr/>
        <w:t>⠮</w:t>
      </w:r>
      <w:r>
        <w:rPr/>
        <w:t>슱쉎䉭㖬枏澿㕓户剄桍╄╮浸塁╺ꍺ숥倻攻쉸쉠氨唥꥗梩䄪⥅佥쉵㡣煄㕆⨣㊮</w:t>
      </w:r>
      <w:r>
        <w:rPr/>
        <w:t>ⷂ</w:t>
      </w:r>
      <w:r>
        <w:rPr/>
        <w:t>癵㵵楍딣</w:t>
      </w:r>
      <w:r>
        <w:rPr/>
        <w:t>꤯⑅</w:t>
      </w:r>
      <w:r>
        <w:rPr/>
        <w:t>灚楍怩剕嗂ㅢ杷䕫碡</w:t>
      </w:r>
      <w:r>
        <w:rPr/>
        <w:t>⡞</w:t>
      </w:r>
      <w:r>
        <w:rPr/>
        <w:t>晦ꥴ牡庥壂奞⭆㌱숩㈱⻂칅撻칱儯䵆硾</w:t>
      </w:r>
      <w:r>
        <w:rPr/>
        <w:t>ꗂ</w:t>
      </w:r>
      <w:r>
        <w:rPr/>
        <w:t>㩯㵘吶䬬坲쉎挩</w:t>
      </w:r>
      <w:r>
        <w:rPr/>
        <w:t>ꔳ</w:t>
      </w:r>
      <w:r>
        <w:rPr/>
        <w:t>㬽噟㑯縨湙숪獚吭⸩疮㩘辏浐硙</w:t>
      </w:r>
      <w:r>
        <w:rPr/>
        <w:t>ꦿ</w:t>
      </w:r>
      <w:r>
        <w:rPr/>
        <w:t>캱䍃䂮係佱䴱呇㫂〮塅䭖厥깰䍫癳案啣숪쉇畾습咘쉂伫䙁䴬숦뾡써</w:t>
      </w:r>
      <w:r>
        <w:rPr/>
        <w:t>ꔩ</w:t>
      </w:r>
      <w:r>
        <w:rPr/>
        <w:t>숵睾厱⿂琻㉒丽凂䝨⽎まꍚ㵆乥</w:t>
      </w:r>
      <w:r>
        <w:rPr/>
        <w:t>ꦮ</w:t>
      </w:r>
      <w:r>
        <w:rPr/>
        <w:t>堶뽆壂깁쉋坃攱⬻싂껂轒穷轔녬⤰쎘縪싂辻湌䠷娲쉶轤庿廂灐쉍㩄㝋䎘㬬䡶䉵喣祰囂牙櫃◃搴歍㑌⨬꤮湍兓濎䵣</w:t>
      </w:r>
      <w:r>
        <w:rPr/>
        <w:t>꥟</w:t>
      </w:r>
      <w:r>
        <w:rPr/>
        <w:t>廎平㍅䲡異泂洪熬抬䬫숹挱㪻悏쉩楢䥫숦测숬濎䉱䘶ㅏꍾ┶숥歆쉭긹컂睦獚䎏殻䢣ꌶ佌ㅓ祇슣⻂䉾쉳㥍䱋⽠슬걄䄨쉢습⩮潂㯂깏漩坂輰䱩繞啡⩖煌敂겥剉칔輶㣃쉇坄佫⸻妿勂</w:t>
      </w:r>
      <w:r>
        <w:rPr/>
        <w:t>ⱆ</w:t>
      </w:r>
      <w:r>
        <w:rPr/>
        <w:t>界支昰幎㤴⺻勃슏䲻頥쉏砪杠㵲⽯䘪伷♴놮숪숬쉟婮瑣⵳獠㯂썠塁㔥係掻䴭쉉㵈吵</w:t>
      </w:r>
      <w:r>
        <w:rPr/>
        <w:t>ⲩ</w:t>
      </w:r>
      <w:r>
        <w:rPr/>
        <w:t>㤬쉁䵰싃숷㚵唴䩃お怱숴歰睅䙂뮿쉟♕쉠䡶䈲斩</w:t>
      </w:r>
      <w:r>
        <w:rPr/>
        <w:t>ꤳ</w:t>
      </w:r>
      <w:r>
        <w:rPr/>
        <w:t>䱘땩⿂⭤ぬ塎祱癸䎿䉾쵚䲩顖児╇摊䶥슿栮싂㔨掵癆䡸㡱⹆䍩ꥳ싂㕓ガ⧎⍎䐰濃쌻쉌칲㵆☭䩶쎮牯ꍆ㨱呷扪灯顮庵䐺珂繤瑞灖☮縥奍䣂㠬䡕㨭㴶䑬繃㈬캏뮘ヂㅎ쉈欦싂畃ㅚ穸ꅭ拂傱捅偐旂쉲碻쉅顷晌曎⵹</w:t>
      </w:r>
      <w:r>
        <w:rPr/>
        <w:t>ꔪ</w:t>
      </w:r>
      <w:r>
        <w:rPr/>
        <w:t>顗㵏搥壂才쉷䡬海깭⵾ꄱ䍤噺⦩</w:t>
      </w:r>
      <w:r>
        <w:rPr/>
        <w:t>꧂</w:t>
      </w:r>
      <w:r>
        <w:rPr/>
        <w:t>뽧</w:t>
      </w:r>
      <w:r>
        <w:rPr/>
        <w:t>ꕮ</w:t>
      </w:r>
      <w:r>
        <w:rPr/>
        <w:t>숪긲溱瘰䝗㠫焲嚏偣</w:t>
      </w:r>
      <w:r>
        <w:rPr/>
        <w:t>Ȿ</w:t>
      </w:r>
      <w:r>
        <w:rPr/>
        <w:t>灆漳묷</w:t>
      </w:r>
      <w:r>
        <w:rPr/>
        <w:t>ⵠ</w:t>
      </w:r>
      <w:r>
        <w:rPr/>
        <w:t>꺡梻ꥩ쉲㘪兣徥祊ꎬ庵愊컂㬽南ꥹ渳䌫灁杔傮揂㕢긪扊썶沮䟂㕍쉚攬琪半久㉆塧䁩슡ㅊ䝰捩恗⸲싂䌨㨳噯⑓噓睁</w:t>
      </w:r>
      <w:r>
        <w:rPr/>
        <w:t>⡤⑗</w:t>
      </w:r>
      <w:r>
        <w:rPr/>
        <w:t>爷뭦㞡撵桀奈녂㌥楴㵮䨯긫弬뼤洮䙮㗂䌤걉歞䁮䥦䋎⿂⺱繟沥杲昮噪⩀煈㭑㕴穦ꌺ⬪杤녉獰砻䁗쉄辏繆쵫碩䍍愰숽䟂永싂绂㨭晏祵쉐乃䡹녒桸棂슱㑨漱쉁煖ㄺ䙀</w:t>
      </w:r>
      <w:r>
        <w:rPr/>
        <w:t>ⰵ</w:t>
      </w:r>
      <w:r>
        <w:rPr/>
        <w:t>用䊘걑䁣땮繭칀</w:t>
      </w:r>
      <w:r>
        <w:rPr/>
        <w:t>⡨</w:t>
      </w:r>
      <w:r>
        <w:rPr/>
        <w:t>乪쉞쉇ꍓ</w:t>
      </w:r>
      <w:r>
        <w:rPr/>
        <w:t>ꔣ</w:t>
      </w:r>
      <w:r>
        <w:rPr/>
        <w:t>牀츫⚬녩⽟渫뼨杸扌쉮②◂⭯묶浓唷㢵♬迎㙬쉺㏎獳⽬䨯㙔乐剖슬ꅋ儭⩪䴣硢䡟녖扇恇땤佐ꇂ</w:t>
      </w:r>
      <w:r>
        <w:rPr/>
        <w:t>꥟꥖</w:t>
      </w:r>
      <w:r>
        <w:rPr/>
        <w:t>쉏ꥷ烂⨽扙㝓♰뮣쉴〬갲쉴煀㴲쉆぀</w:t>
      </w:r>
      <w:r>
        <w:rPr/>
        <w:t>⢮</w:t>
      </w:r>
      <w:r>
        <w:rPr/>
        <w:t>姂此⏍卸歐䴣捎盃冮쉯䱘䆵煤싂斿</w:t>
      </w:r>
      <w:r>
        <w:rPr/>
        <w:t>ꕮ⦱</w:t>
      </w:r>
      <w:r>
        <w:rPr/>
        <w:t>㔩毎</w:t>
      </w:r>
      <w:r>
        <w:rPr/>
        <w:t>ⱄ</w:t>
      </w:r>
      <w:r>
        <w:rPr/>
        <w:t>칖忂澱</w:t>
      </w:r>
      <w:r>
        <w:rPr/>
        <w:t>꧂</w:t>
      </w:r>
      <w:r>
        <w:rPr/>
        <w:t>㝱㙷䥴绂쵈湆㘭戨숩䥍䂩輪潊⫂损㐰쉄䭄쉁슬桌嗂桒楬㈣晔숲䴵숺硢滂摃攪㥃顴歅㝯獏뽯顡㭦䥍瑲숳땥啍㷂揃⍮┪춵乢帬㵏⼫䢡湶彾녩</w:t>
      </w:r>
      <w:r>
        <w:rPr/>
        <w:t>ⶬ</w:t>
      </w:r>
      <w:r>
        <w:rPr/>
        <w:t>쉍丵싍</w:t>
      </w:r>
      <w:r>
        <w:rPr/>
        <w:t>ⵉ</w:t>
      </w:r>
      <w:r>
        <w:rPr/>
        <w:t>牁瑶슱疮쉩</w:t>
      </w:r>
      <w:r>
        <w:rPr/>
        <w:t>Ⱝ</w:t>
      </w:r>
      <w:r>
        <w:rPr/>
        <w:t>帪瑘癖썧啟忎繺썫漪</w:t>
      </w:r>
      <w:r>
        <w:rPr/>
        <w:t>ꔬ</w:t>
      </w:r>
      <w:r>
        <w:rPr/>
        <w:t>䒣☨顋哂汦漩㢥䱘恈梱䙥깕碡卄</w:t>
      </w:r>
      <w:r>
        <w:rPr/>
        <w:t>ꥎ</w:t>
      </w:r>
      <w:r>
        <w:rPr/>
        <w:t>晆㵋歄ど䖬䅎뽧䕱熵㭕슡物</w:t>
      </w:r>
      <w:r>
        <w:rPr/>
        <w:t>Ⱘ⏂</w:t>
      </w:r>
      <w:r>
        <w:rPr/>
        <w:t>싂ꌻ㙩䵥轎滂ち⍖䃃㉟촪ㅁ轢㵱枩䱕뗂䕫㑘焪칯硃婠쉭㓂䅺</w:t>
      </w:r>
      <w:r>
        <w:rPr/>
        <w:t>⢱</w:t>
      </w:r>
      <w:r>
        <w:rPr/>
        <w:t>槂噥ォ恆⤲쉯⮣⭬䒣绂湯䩤슩㤯歸䙔怰걎捣湧佮⥍ヂ哂ㅌ教氵䁐圸녨⌰顈武㵋栬〉</w:t>
      </w:r>
      <w:r>
        <w:rPr/>
        <w:t>꧂</w:t>
      </w:r>
      <w:r>
        <w:rPr/>
        <w:t>偵쉪氱兴싂䬣冻</w:t>
      </w:r>
      <w:r>
        <w:rPr/>
        <w:t>⢻</w:t>
      </w:r>
      <w:r>
        <w:rPr/>
        <w:t>噸깷祓┯瞱㜲轓䁺影㷃㒘䜦彩쉭䱭煖搤卣䙂숻䔩漨</w:t>
      </w:r>
      <w:r>
        <w:rPr/>
        <w:t>ⶣ</w:t>
      </w:r>
      <w:r>
        <w:rPr/>
        <w:t>쉒䜲焬깤塓⑫쉘⭍숪②⌫싍奟츱浕䉡뭵兺眣戭숰</w:t>
      </w:r>
      <w:r>
        <w:rPr/>
        <w:t>ꦘ</w:t>
      </w:r>
      <w:r>
        <w:rPr/>
        <w:t>숣㕂쉇牎</w:t>
      </w:r>
      <w:r>
        <w:rPr/>
        <w:t>ꕦꗃ</w:t>
      </w:r>
      <w:r>
        <w:rPr/>
        <w:t>燂㵓╪橾걫呤쉃䖩䩔侏橱卵畔╨䙘䄲쉕硧쉞摌䌦䶡⑸䅘仂쉸桂垱쵎ㅂ䭚剉</w:t>
      </w:r>
      <w:r>
        <w:rPr/>
        <w:t>⵰</w:t>
      </w:r>
      <w:r>
        <w:rPr/>
        <w:t>偦礩㉸쉉</w:t>
      </w:r>
      <w:r>
        <w:rPr/>
        <w:t>ꥋ</w:t>
      </w:r>
      <w:r>
        <w:rPr/>
        <w:t>佩彠뽪泎쉮쉩쉦쉺⺬势⤱䕀⎬㵑顇䭄캏쉚⥧湾쉤촹㷂歙剸偾湴녕쉹炥䶵報匯琊⿍뽇싂癇숬ㅑ縯쉱伳뭳걖췂䆘兂⵩䀨㕵帲⏂췂橶垩㣎☳䫎剈慭㕢氷⭨⑕슘䉌</w:t>
      </w:r>
      <w:r>
        <w:rPr/>
        <w:t>ꦬ</w:t>
      </w:r>
      <w:r>
        <w:rPr/>
        <w:t>坨⨩㉾⹸繤炮䘺㝎⸽何朽癮ꌳ䩨숩穭♃牯乬樨숮煐캬幫⍚燍练ꍳ㣂乤严恙扨쉗ꅷ䶏⑞㡆扩八싂禱䘥疡堲䕒瑥瑦愣余ꎘ帤㊩</w:t>
      </w:r>
      <w:r>
        <w:rPr/>
        <w:t>ⵂ</w:t>
      </w:r>
      <w:r>
        <w:rPr/>
        <w:t>浨㐲ㄺ弬睚</w:t>
      </w:r>
      <w:r>
        <w:rPr/>
        <w:t>Ⲭ</w:t>
      </w:r>
      <w:r>
        <w:rPr/>
        <w:t>圳쉘睫䠲敲榡䑅㜣쉮䥤湵桖╮吽䐯矂曂䭁䝐싃樮┦䧃㝏뼯쉹晓슿癶ꍃ壂⪩⺵歷䴯⧍⬬⬶⩄껂瑕䌶汌䙹硋䨨䭲啔ꇂ㣂㷃伲숸晤䘵奲ぢ䦬啸쉣瑐幠ꍔ䥋轒煎昬撣⨨땲幢䁩偏쉪땧</w:t>
      </w:r>
      <w:r>
        <w:rPr/>
        <w:t>ꕑ</w:t>
      </w:r>
      <w:r>
        <w:rPr/>
        <w:t>숶临슻깩녇뭈洦歳㛂斩䡖슏㈷灥繭쉉敀곂惂摯歒䎱滂䫂숪扨琪畏䑱牲瑉䑸斣特漵뇂쉮㵴ㅱ쉙畗ㅹ嘨㵮</w:t>
      </w:r>
      <w:r>
        <w:rPr/>
        <w:t>ꤪ</w:t>
      </w:r>
      <w:r>
        <w:rPr/>
        <w:t>楷䒿参乇剄毃㫃㣂䝨䭂䤵숦䥷칑氷㘵䞬瀪숰㭫禱奇싂Ⓜꆩ䑳䅱</w:t>
      </w:r>
      <w:r>
        <w:rPr/>
        <w:t>Ⳃ</w:t>
      </w:r>
      <w:r>
        <w:rPr/>
        <w:t>컂橞卋</w:t>
      </w:r>
      <w:r>
        <w:rPr/>
        <w:t>ⶱ</w:t>
      </w:r>
      <w:r>
        <w:rPr/>
        <w:t>琫숹啗珂爳䱶䚣䉁焺䁫煆㐩幩</w:t>
      </w:r>
      <w:r>
        <w:rPr/>
        <w:t>ꥑ</w:t>
      </w:r>
      <w:r>
        <w:rPr/>
        <w:t>쉳圣塒쉮⭉</w:t>
      </w:r>
      <w:r>
        <w:rPr/>
        <w:t>ꥀ</w:t>
      </w:r>
      <w:r>
        <w:rPr/>
        <w:t>偪칬♆坏瘰氦䕸㑒獫숷싂</w:t>
      </w:r>
      <w:r>
        <w:rPr/>
        <w:t>ⰳ</w:t>
      </w:r>
      <w:r>
        <w:rPr/>
        <w:t>칾ꅂ恖䓂⽌츽㩕盂仂务쉑䩳珎湖祩⼪仂뭗⪩婶겏곃桧쵙뼵畧扇填怪숣牴</w:t>
      </w:r>
      <w:r>
        <w:rPr/>
        <w:t>Ⳃ</w:t>
      </w:r>
      <w:r>
        <w:rPr/>
        <w:t>摨⩌⧂坺슮</w:t>
      </w:r>
      <w:r>
        <w:rPr/>
        <w:t>ⱪ</w:t>
      </w:r>
      <w:r>
        <w:rPr/>
        <w:t>琻䉑奀坷䡴檘扷㓂䅭猻砮㵌権䞵㩆犩</w:t>
      </w:r>
      <w:r>
        <w:rPr/>
        <w:t>⡋</w:t>
      </w:r>
      <w:r>
        <w:rPr/>
        <w:t>칮쉤兘摸䩳㑀汉嘨뭫磂坺畫飃幐⥈䅒輫枮䁲扸睰湀䄦䕪堲숬冩噹恸땯㨻摏爪</w:t>
      </w:r>
      <w:r>
        <w:rPr/>
        <w:t>ꕚ</w:t>
      </w:r>
      <w:r>
        <w:rPr/>
        <w:t>䡲㜥と뭕㮥㉶</w:t>
      </w:r>
      <w:r>
        <w:rPr/>
        <w:t>ꦡ</w:t>
      </w:r>
      <w:r>
        <w:rPr/>
        <w:t>昱쉗姂婥参⩁</w:t>
      </w:r>
      <w:r>
        <w:rPr/>
        <w:t>ⴭ</w:t>
      </w:r>
      <w:r>
        <w:rPr/>
        <w:t>숭汰㦿㙄쉊仂곂㎮⍹獀⽐澱啸믃挴⑯䯂㭲䅷쵰</w:t>
      </w:r>
      <w:r>
        <w:rPr/>
        <w:t>⡉</w:t>
      </w:r>
      <w:r>
        <w:rPr/>
        <w:t>쉌</w:t>
      </w:r>
      <w:r>
        <w:rPr/>
        <w:t>ꕓ</w:t>
      </w:r>
      <w:r>
        <w:rPr/>
        <w:t>䡴⸸쎣獠䍭氳㨯㌯□습悬卍⸨⵩䕔</w:t>
      </w:r>
      <w:r>
        <w:rPr/>
        <w:t>⵰</w:t>
      </w:r>
      <w:r>
        <w:rPr/>
        <w:t>껎㍐⒬</w:t>
      </w:r>
      <w:r>
        <w:rPr/>
        <w:t>ꦣ</w:t>
      </w:r>
      <w:r>
        <w:rPr/>
        <w:t>칲彡恎䵠䀫癯瀤畗ꍬ䀲쌤氷啊礸㵪㉣敪㖩䓂繨䦩煥戽⻂佘敁氰⽡노䬭╞䉺㕯埂楥ꥢ䪩囂슥쉫彄딲畲䁬ꏎ䥨單╱䝕払㑵挨䱹</w:t>
      </w:r>
      <w:r>
        <w:rPr/>
        <w:t>ⴭ</w:t>
      </w:r>
      <w:r>
        <w:rPr/>
        <w:t>숫竂긵쉠숭楯녅쉀⻎愷╦싂砽浹癟壂쵞ㄶꍳ슱㐲㩁恘㠻㜽敎䟂⸽쉷丫煌怱숊烂숹䩑示쉕⴬十⨽䤣⯂栵캩繉塁䴣쉑㩯䠣懃㙳슏䈩杞梱瑺</w:t>
      </w:r>
      <w:r>
        <w:rPr/>
        <w:t>ꕆ</w:t>
      </w:r>
      <w:r>
        <w:rPr/>
        <w:t>猻⥵䷂橞㩀ㄲ瘮㩏┮㦿숩썹쉌䅙朰瑓浉쉲牌㩉晈묶ꅾ쌷䉥摾绍煵䝟晆䑒狂䍭㡲쉍べ썶穟⩨楶㕩쉒欭眽傏䈸쉲쉵樦䅱娸숳⼽썾汈♉쉾ꆻ櫂ꄽ䉖汑㙩䡒剃䌪卹䅮쉢뭯殥刨䉀澘槂ꆵ昰ꆣ轎촨参样땠䔹㤬禱쉊䍓숩썩╶습숫忂町⪡奵嚣幑⽂⬲歃⺥顯䖩辏呕䏂⨹䱬稴瘫係컂坯懂䝒갦条⫍쉖딵썮걃㘰㚿⧂</w:t>
      </w:r>
      <w:r>
        <w:rPr/>
        <w:t>ⰹ</w:t>
      </w:r>
      <w:r>
        <w:rPr/>
        <w:t>칬㤩䑰뾮싂⍶㠽ㅄ戺슮</w:t>
      </w:r>
      <w:r>
        <w:rPr/>
        <w:t>⢘</w:t>
      </w:r>
      <w:r>
        <w:rPr/>
        <w:t>㡸㡳剹⩮攽皱싂噡睾ꄻ╰춏堹싃摵䔪</w:t>
      </w:r>
      <w:r>
        <w:rPr/>
        <w:t>ꥒ</w:t>
      </w:r>
      <w:r>
        <w:rPr/>
        <w:t>凂쉢㈫繲旂ぞ슘眤䕶</w:t>
      </w:r>
      <w:r>
        <w:rPr/>
        <w:t>ꕸ</w:t>
      </w:r>
      <w:r>
        <w:rPr/>
        <w:t>뿂橣⍵䜯딺</w:t>
      </w:r>
      <w:r>
        <w:rPr/>
        <w:t>ꖬ</w:t>
      </w:r>
      <w:r>
        <w:rPr/>
        <w:t>숫</w:t>
      </w:r>
      <w:r>
        <w:rPr/>
        <w:t>ⵍ</w:t>
      </w:r>
      <w:r>
        <w:rPr/>
        <w:t>쉳㩆☴㡊</w:t>
      </w:r>
      <w:r>
        <w:rPr/>
        <w:t>ꕔ</w:t>
      </w:r>
      <w:r>
        <w:rPr/>
        <w:t>쉱の쉨⩳㉮响㯂埂뗂䉔</w:t>
      </w:r>
      <w:r>
        <w:rPr/>
        <w:t>⡒</w:t>
      </w:r>
      <w:r>
        <w:rPr/>
        <w:t>숦㉤捷竂㭹䍂畵깬슣朵⭟癘昮⍴煐</w:t>
      </w:r>
      <w:r>
        <w:rPr/>
        <w:t>ꕨ</w:t>
      </w:r>
      <w:r>
        <w:rPr/>
        <w:t>㕄熿숻㭑偶幏潀쉯勂支参㏎丸㘻䁙칷攻⽴猷梩洴딪</w:t>
      </w:r>
      <w:r>
        <w:rPr/>
        <w:t>⣂</w:t>
      </w:r>
      <w:r>
        <w:rPr/>
        <w:t>堪倲潬垻뼱䉰㥚⭒捇禿ꅇ灟쉁㵅䁰狂㘫䀬겵⩫䜸瞡숷㛂䳂깟쏂쉊汅싂쉴促⭕䖮쉑核뭵橺쉮숣佖ㆮ盂␥㛂稦彮娩敦⽘畊╥序⎩㌷䓂恟칢埂숨彧啖圶㘷䈴⹍㢘游㭐싂灨挫樽欨唤슱</w:t>
      </w:r>
      <w:r>
        <w:rPr/>
        <w:t>ⷂ</w:t>
      </w:r>
      <w:r>
        <w:rPr/>
        <w:t>幫焽⸽倣⭩</w:t>
      </w:r>
      <w:r>
        <w:rPr/>
        <w:t>꧂</w:t>
      </w:r>
      <w:r>
        <w:rPr/>
        <w:t>砮匳浣슿䍡䈯偹걖⮬常㵒㍉祗ㆩ稦稵矂枻</w:t>
      </w:r>
      <w:r>
        <w:rPr/>
        <w:t>ⷃ</w:t>
      </w:r>
      <w:r>
        <w:rPr/>
        <w:t>㕁♄䇂毃爩䤩杉冘㬫쉓땂숵乾뿂昷桄걑딶䄦䡴⬲庮깹瘬勂썮秂㑺㉆母땤⥀轧呢㋂슱⩴敉汁噒ケ㩁칧䥟础潃⥥䙢顗쉳䩸嗂⹶⹡䇂獄넰긽⏂숻뭶䖥䷃䈳湦壂뿎㘽</w:t>
      </w:r>
      <w:r>
        <w:rPr/>
        <w:t>ⳍ</w:t>
      </w:r>
      <w:r>
        <w:rPr/>
        <w:t>컎僂繫刺槂䉔䫎咿先쉧溩㮿佯⴩獣㙉囂㨭곂偡搯⬹愸</w:t>
      </w:r>
    </w:p>
    <w:p>
      <w:pPr>
        <w:pStyle w:val="PreformattedText"/>
        <w:bidi w:val="0"/>
        <w:spacing w:before="0" w:after="0"/>
        <w:jc w:val="left"/>
        <w:rPr/>
      </w:pPr>
      <w:r>
        <w:rPr/>
        <w:t>涬改숣䋂瑫⥚梵숪啹剰儽䥱慙땓</w:t>
      </w:r>
      <w:r>
        <w:rPr/>
        <w:t>ⱦ</w:t>
      </w:r>
      <w:r>
        <w:rPr/>
        <w:t>싃䁃哂㣍㠻湲깠硚⸩檩쉉ꅷ灶値쉲㴳묻</w:t>
      </w:r>
      <w:r>
        <w:rPr/>
        <w:t>Ɫ</w:t>
      </w:r>
      <w:r>
        <w:rPr/>
        <w:t>時넺票䁘묺扗欪깆啱䵀쉔⹁㯂積㑡㑸堺뭾䨷輹㕉匥䤱㉺橢丷痃䊘⩄唊兂ꏂ留Ⓜ戥⼶繢汲</w:t>
      </w:r>
      <w:r>
        <w:rPr/>
        <w:t>ꦘ</w:t>
      </w:r>
      <w:r>
        <w:rPr/>
        <w:t>뽌〸⾥椻灺䱨숷칉</w:t>
      </w:r>
      <w:r>
        <w:rPr/>
        <w:t>ꕹ⏂</w:t>
      </w:r>
      <w:r>
        <w:rPr/>
        <w:t>縻㵧㡚䩉䵇땍䠥佗㵓␫걊䌶⽃⾩䄪㩚䬸䄭浴</w:t>
      </w:r>
      <w:r>
        <w:rPr/>
        <w:t>⡠</w:t>
      </w:r>
      <w:r>
        <w:rPr/>
        <w:t>⽵栣婨䞮琦ꍒ갪깾牗猦䊻㐳</w:t>
      </w:r>
      <w:r>
        <w:rPr/>
        <w:t>⡺</w:t>
      </w:r>
      <w:r>
        <w:rPr/>
        <w:t>䚣⌲秂⥨䝌佮牅穠쉇刯䟂쉳⻎⩩杂朹⴦克⥤渪哂슥싂</w:t>
      </w:r>
      <w:r>
        <w:rPr/>
        <w:t>Ⱓ⑰</w:t>
      </w:r>
      <w:r>
        <w:rPr/>
        <w:t>ざ竂긻慌㩭辘ꅹ瀶槂繫㕙瑒浉숦㑁ꅂ</w:t>
      </w:r>
      <w:r>
        <w:rPr/>
        <w:t>⡇</w:t>
      </w:r>
      <w:r>
        <w:rPr/>
        <w:t>彚杀穨繂⴮湢䥋硅厣繹喏</w:t>
      </w:r>
      <w:r>
        <w:rPr/>
        <w:t>ⵌ</w:t>
      </w:r>
      <w:r>
        <w:rPr/>
        <w:t>灌㧎쉢</w:t>
      </w:r>
      <w:r>
        <w:rPr/>
        <w:t>ꕦ</w:t>
      </w:r>
      <w:r>
        <w:rPr/>
        <w:t>숸䱍䵭捴洰⬶稺弹㦏칌䌶㍆竂弦㕘뽦㶩䕭䕏⥁䵗幃습䑓挵戵䀱稹洶潘걯景扃떡숮䥣⹬쏂刷剧湙걹⽯싂䩁╤㊣䙓挴⍷焤亣㤶幡戥幊牋䅯汎帹걠슩繴쎻⑧輸㵅䢻幁⥨慞㘳ꅅ숮縪䥋쉱煕싂䉓匫䏂㕧⯂术쉕칗䥐朵禘쉕䁧⦻䁖⼩ㄬ㶩㶱슡䘯⤱䅐辮敾뭐獖㕪泂</w:t>
      </w:r>
      <w:r>
        <w:rPr/>
        <w:t>⡙</w:t>
      </w:r>
      <w:r>
        <w:rPr/>
        <w:t>偉偈䀶썏</w:t>
      </w:r>
      <w:r>
        <w:rPr/>
        <w:t>⡓</w:t>
      </w:r>
      <w:r>
        <w:rPr/>
        <w:t>稥縯侮捁泂긨ꅧ偉싂攵位姂䆩⼺╡⼫截㉶㍋怱伥╀て涘뭐</w:t>
      </w:r>
      <w:r>
        <w:rPr/>
        <w:t>ꕁ</w:t>
      </w:r>
      <w:r>
        <w:rPr/>
        <w:t>칃䷂</w:t>
      </w:r>
      <w:r>
        <w:rPr/>
        <w:t>Ⱪ</w:t>
      </w:r>
      <w:r>
        <w:rPr/>
        <w:t>ꦥ</w:t>
      </w:r>
      <w:r>
        <w:rPr/>
        <w:t>㪩祵䥩婩晰숰砽뾱竎츣䔶䘱憩弬땭㍓㩠⥎녋獳䍈哂楉棂㍯</w:t>
      </w:r>
      <w:r>
        <w:rPr/>
        <w:t>ⱎ</w:t>
      </w:r>
      <w:r>
        <w:rPr/>
        <w:t>ꍇ拂ㅣ</w:t>
      </w:r>
      <w:r>
        <w:rPr/>
        <w:t>⡏</w:t>
      </w:r>
      <w:r>
        <w:rPr/>
        <w:t>圩具</w:t>
      </w:r>
      <w:r>
        <w:rPr/>
        <w:t>ꖥ</w:t>
      </w:r>
      <w:r>
        <w:rPr/>
        <w:t>穕┥暵刷슿싂䁃㉀⍉땖楦⸪⭢亘恭慑渳</w:t>
      </w:r>
      <w:r>
        <w:rPr/>
        <w:t>⠬</w:t>
      </w:r>
      <w:r>
        <w:rPr/>
        <w:t>싃쉁砭猴顄쉮碻⸸칚睬掮쉌獫쌦桒风⍋懂곂㭙㬺⭏슿瀭穐뾘澵䣂㬯깃䴨⩹矂㚱并扂共堹쉧쉇佈晎䉓憘匩☨攻㨬穞땪칬牨ꌶ㍘顂숹怱戰쉚쉯忂쉣⭰壂쉲哂疻슏椶䍮强습仃嗂슱䡵숻轐氪癡⴨</w:t>
      </w:r>
      <w:r>
        <w:rPr/>
        <w:t>ⶥ</w:t>
      </w:r>
      <w:r>
        <w:rPr/>
        <w:t>硺⥩坏噇捉㵫塋硯⩡柂擂䂥쉍쉹쉮╚</w:t>
      </w:r>
      <w:r>
        <w:rPr/>
        <w:t>⡴</w:t>
      </w:r>
      <w:r>
        <w:rPr/>
        <w:t>㙂⩤卆顅輹╉䰮類汐⨦</w:t>
      </w:r>
      <w:r>
        <w:rPr/>
        <w:t>ꦻ</w:t>
      </w:r>
      <w:r>
        <w:rPr/>
        <w:t>櫂懂</w:t>
      </w:r>
      <w:r>
        <w:rPr/>
        <w:t>꧍</w:t>
      </w:r>
      <w:r>
        <w:rPr/>
        <w:t>栲亵꥔</w:t>
      </w:r>
      <w:r>
        <w:rPr/>
        <w:t>ꥈ</w:t>
      </w:r>
      <w:r>
        <w:rPr/>
        <w:t>㘴䊻扑</w:t>
      </w:r>
      <w:r>
        <w:rPr/>
        <w:t>ⶻ</w:t>
      </w:r>
      <w:r>
        <w:rPr/>
        <w:t>旍漤쉵쉧쉠㙆㵶椨</w:t>
      </w:r>
      <w:r>
        <w:rPr/>
        <w:t>⡷ⲿ</w:t>
      </w:r>
      <w:r>
        <w:rPr/>
        <w:t>呥믂䁡湚숻䑳쌬弨偠㙋穉ヂ睈쉉㴯䵯㔭숹汐쉚坾숪ꍆ着吳䆩⩍毃ぅ⽈</w:t>
      </w:r>
      <w:r>
        <w:rPr/>
        <w:t>ꥅ</w:t>
      </w:r>
      <w:r>
        <w:rPr/>
        <w:t>六牍쉟쉞ァ慸穋쵫氮䉰♬晰泂彎⑁剚칬␳☶♍뭭녦ヂ愤⩉猳刣쉐㷂</w:t>
      </w:r>
      <w:r>
        <w:rPr/>
        <w:t>⠨</w:t>
      </w:r>
      <w:r>
        <w:rPr/>
        <w:t>沏顭剪쉁息⮩쉥⤩⨴奴䙯㠬㵇歵</w:t>
      </w:r>
      <w:r>
        <w:rPr/>
        <w:t>ꤊ</w:t>
      </w:r>
      <w:r>
        <w:rPr/>
        <w:t>橾㫎뿂묫촪ꍳ숪㷂⽰ぶ飂䞣슥窘뽾⨷杤復䖏橺슩㭃机輳湀䡬琺쉃쉫걣䭶⼨긮쉕</w:t>
      </w:r>
      <w:r>
        <w:rPr/>
        <w:t>ꤪ</w:t>
      </w:r>
      <w:r>
        <w:rPr/>
        <w:t>煀⭈䕟㙸剈쵗剐畅欩걥顰㙇㪘䋂氣␰</w:t>
      </w:r>
      <w:r>
        <w:rPr/>
        <w:t>ⱀ</w:t>
      </w:r>
      <w:r>
        <w:rPr/>
        <w:t>쉠婙땲슩쉦ㆥ礷牭潏</w:t>
      </w:r>
      <w:r>
        <w:rPr/>
        <w:t>⣎</w:t>
      </w:r>
      <w:r>
        <w:rPr/>
        <w:t>汐ꏂ朴ꍶ乍㡤甪</w:t>
      </w:r>
      <w:r>
        <w:rPr/>
        <w:t>ꔻ</w:t>
      </w:r>
      <w:r>
        <w:rPr/>
        <w:t>婧ㅬ쉅䩮氪③쵲䚮塘</w:t>
      </w:r>
      <w:r>
        <w:rPr/>
        <w:t>ⵙ</w:t>
      </w:r>
      <w:r>
        <w:rPr/>
        <w:t>⠨</w:t>
      </w:r>
      <w:r>
        <w:rPr/>
        <w:t>䉷뗎䥵ꅭ⽩⩫彠㭓</w:t>
      </w:r>
      <w:r>
        <w:rPr/>
        <w:t>⣂</w:t>
      </w:r>
      <w:r>
        <w:rPr/>
        <w:t>毃獴炻썥⚵橭㶣⍧䄮㬫噞췂禵䢬䀫砪㑪檥傘縥繩</w:t>
      </w:r>
      <w:r>
        <w:rPr/>
        <w:t>꥓</w:t>
      </w:r>
      <w:r>
        <w:rPr/>
        <w:t>擂愥㶩穅⬹傮⮥摇㍒㝥䈽焪䕳嫍䙤獩戵拂뮱樰⩘♒繕硟汄쉓兟㉁䑆汴住㜶水⼸偩潕</w:t>
      </w:r>
      <w:r>
        <w:rPr/>
        <w:t>ꤰ</w:t>
      </w:r>
      <w:r>
        <w:rPr/>
        <w:t>檱砺桑</w:t>
      </w:r>
      <w:r>
        <w:rPr/>
        <w:t>ⵓ</w:t>
      </w:r>
      <w:r>
        <w:rPr/>
        <w:t>㭘挶믃</w:t>
      </w:r>
      <w:r>
        <w:rPr/>
        <w:t>ꥒ</w:t>
      </w:r>
      <w:r>
        <w:rPr/>
        <w:t>㙭嘯⪬悮が䍟깖竂䙊坄橙玵拂稹㥷瑫媣畗ぇ㤽⛂〯쉊㚬䔭䅠呶恖㡞⽪숤㮣㠦䃂硴⵱䙨㩧挵䩆䈨狂쉡㝖湧壂䃂</w:t>
      </w:r>
      <w:r>
        <w:rPr/>
        <w:t>ꤦ</w:t>
      </w:r>
      <w:r>
        <w:rPr/>
        <w:t>乫䡙坦杒쉳䌪旂歺噙䝏⽈숱</w:t>
      </w:r>
      <w:r>
        <w:rPr/>
        <w:t>Ⳃ</w:t>
      </w:r>
      <w:r>
        <w:rPr/>
        <w:t>㑎礬潫彋㥀然⑄⍥䥴敶繠印ꇂ漨䱙㈬樣뽡瑕㤪쉋ㅸ䵦㐣㢣</w:t>
      </w:r>
      <w:r>
        <w:rPr/>
        <w:t>ꥃ</w:t>
      </w:r>
      <w:r>
        <w:rPr/>
        <w:t>祬</w:t>
      </w:r>
      <w:r>
        <w:rPr/>
        <w:t>⡥</w:t>
      </w:r>
      <w:r>
        <w:rPr/>
        <w:t>啺顁긻╓䜴⪻瑂숮戨掩硍</w:t>
      </w:r>
      <w:r>
        <w:rPr/>
        <w:t>⡾</w:t>
      </w:r>
      <w:r>
        <w:rPr/>
        <w:t>癡奍殿㨰⥰쉞䱡</w:t>
      </w:r>
      <w:r>
        <w:rPr/>
        <w:t>Ⱪ</w:t>
      </w:r>
      <w:r>
        <w:rPr/>
        <w:t>ꄳꅑ畹䦱坙眸䗂갽嚡춘祄祵䭥⼮䍥쉭䯂긴竂涵㥧☫㓂썶⮥硙捣</w:t>
      </w:r>
      <w:r>
        <w:rPr/>
        <w:t>ꗂ</w:t>
      </w:r>
      <w:r>
        <w:rPr/>
        <w:t>璱珂슩</w:t>
      </w:r>
      <w:r>
        <w:rPr/>
        <w:t>⠦</w:t>
      </w:r>
      <w:r>
        <w:rPr/>
        <w:t>㔪慩䩺쵃䷂뭌煸ㅕ슩㣂숳슏儺숨쉆</w:t>
      </w:r>
      <w:r>
        <w:rPr/>
        <w:t>ꦩ</w:t>
      </w:r>
      <w:r>
        <w:rPr/>
        <w:t>繸摎㑉쉵⭩䌳⹀꥾㩩奲䗂㠣䄦⬳꥔轴㮥橋䄰䕧帣浨幤梿硱⍟欯䵒숣扩桇䨲央㉓갯깶扐潕㕸捀ㅙ쉑쉊㘣港䷂䥪쉰歳㴩䠬䀺爭⼮䮩넵⍄㥯炏♧敞穀㍁㑕㩰㎱⹙弻瑃顰顠䱮쵴숪桱朣</w:t>
      </w:r>
      <w:r>
        <w:rPr/>
        <w:t>ⵆ</w:t>
      </w:r>
      <w:r>
        <w:rPr/>
        <w:t>쉦顸쉌⹮乎〺⌯</w:t>
      </w:r>
      <w:r>
        <w:rPr/>
        <w:t>ꔭ</w:t>
      </w:r>
      <w:r>
        <w:rPr/>
        <w:t>欬싂ꎵ琺땭㉷꥕䄱쉕컍竂쉠쵨㥂唩촭䭌숱⍙⥑숫슬媮悱</w:t>
      </w:r>
      <w:r>
        <w:rPr/>
        <w:t>ⴥ</w:t>
      </w:r>
      <w:r>
        <w:rPr/>
        <w:t>夺걌쉉</w:t>
      </w:r>
      <w:r>
        <w:rPr/>
        <w:t>ⵣ</w:t>
      </w:r>
      <w:r>
        <w:rPr/>
        <w:t>䄪弲恈슩⩦禣猳슩楕㥕쉊祁녍䢱氹⪩瞻䤱㭠呢</w:t>
      </w:r>
      <w:r>
        <w:rPr/>
        <w:t>ⱓ</w:t>
      </w:r>
      <w:r>
        <w:rPr/>
        <w:t>䂮䵆啉倥㇂습摄춏燂弪⩈敺䍃权⿎玘〳痂祠㎩긲쵆潇䍌䭏囃呃놿⽑숻쵟</w:t>
      </w:r>
      <w:r>
        <w:rPr/>
        <w:t>⠰</w:t>
      </w:r>
      <w:r>
        <w:rPr/>
        <w:t>쉪栺妏䋂㝗Ⓕ项廂䥈⭺㤬啈皮䁗䝈㙆頩⩮汢轳쉎滂歌摋⦱楮偶劻⩕䬻儊捳偸囂녈壂儱䅔匲⤦弦獓깵⽵澬♞숸ꍇ牨䖮浧条⭢穃㍙歾슬㉶쉱渮䵢欵㉒愥</w:t>
      </w:r>
      <w:r>
        <w:rPr/>
        <w:t>Ⱨ</w:t>
      </w:r>
      <w:r>
        <w:rPr/>
        <w:t>儷䱉슱갩倷畏䠷啧伹겏</w:t>
      </w:r>
      <w:r>
        <w:rPr/>
        <w:t>ꖻ⮥</w:t>
      </w:r>
      <w:r>
        <w:rPr/>
        <w:t>䡗单㩡塰㑡ㅅ捊䕧轭噒㙷僂㐥쉩쉸⫂泂⵩</w:t>
      </w:r>
      <w:r>
        <w:rPr/>
        <w:t>ꤽ</w:t>
      </w:r>
      <w:r>
        <w:rPr/>
        <w:t>㬺ヂ札塶㡧獘쉣⭵姂䮥坔겏爹繙ꄸ䕺獘⩏숽杄⌬ꍇ㔨땶䴯唺坷쵴믍湩䏂싂</w:t>
      </w:r>
      <w:r>
        <w:rPr/>
        <w:t>Ɱ</w:t>
      </w:r>
      <w:r>
        <w:rPr/>
        <w:t>勃䁷枣ꥷ쉟⻎楱㜺䉗䀭䳂땬</w:t>
      </w:r>
      <w:r>
        <w:rPr/>
        <w:t>ⷂ</w:t>
      </w:r>
      <w:r>
        <w:rPr/>
        <w:t>娭⥍䕡캩䳂숹迂瘯偋㔣晲卷䕄␦䥑습䠰쉁</w:t>
      </w:r>
      <w:r>
        <w:rPr/>
        <w:t>Ⳃ</w:t>
      </w:r>
      <w:r>
        <w:rPr/>
        <w:t>㥓숻瓂睥げ焬天</w:t>
      </w:r>
      <w:r>
        <w:rPr/>
        <w:t>ⰱ</w:t>
      </w:r>
      <w:r>
        <w:rPr/>
        <w:t>숲⎮洶⾏値炮㐻껃潓㑱╚숦呢쉎䁀輸䖡넲儻氪긳䬻슿㩳纏頪乧捤䍐楉弫쉨佶汈⽋㩁䯂轎⪮⨭扡⥎쉪쉌彲긻偦倽咣䅠쉓亩㠲</w:t>
      </w:r>
      <w:r>
        <w:rPr/>
        <w:t>꥓</w:t>
      </w:r>
      <w:r>
        <w:rPr/>
        <w:t>曂녣愱轹䵋〣깡㆏顊嘨쉦묶祤恳쵚䷂걸⩰ꅘ썑焣䯂㖏걆㟂칢䒩乙숨狎䏂稴畐</w:t>
      </w:r>
      <w:r>
        <w:rPr/>
        <w:t>ꤣ</w:t>
      </w:r>
      <w:r>
        <w:rPr/>
        <w:t>猸塬䏂슬狂示㤷卟矂⫂㤫䑆穌扷격燂ネ㚻숬㩙爷㍇쉇埂넥㵺㡁戺싂偲轤䙚塭츣䞻䛂▩杶숰⥓溿䥮甭뭺䀮唲矂ꄹ⌳嘦㙾䝂쉯</w:t>
      </w:r>
      <w:r>
        <w:rPr/>
        <w:t>꤭</w:t>
      </w:r>
      <w:r>
        <w:rPr/>
        <w:t>䝀㍴</w:t>
      </w:r>
      <w:r>
        <w:rPr/>
        <w:t>ⶡ</w:t>
      </w:r>
      <w:r>
        <w:rPr/>
        <w:t>䐪숪瞘桃ꏃ㊵䝰쉊灁䍅塅塴捒敲㨪㎣㷂쉰涩燂汪塥庮癕獬轪ꎣ牏ꏂ穥柂玡灪㑏坹㉓焫樶쉬⑱湺恳䂱颵咩檩穵㮮␷单⸸䟂썌浘㉕䑹무风</w:t>
      </w:r>
      <w:r>
        <w:rPr/>
        <w:t>ꥃ</w:t>
      </w:r>
      <w:r>
        <w:rPr/>
        <w:t>恨佾焦乫ꍊ奘▮癗䋂☶榻䘻浯祥浠幾睖杺㤵桥숵啨䯂偬⩹愰⽓⽟圵凎껂녠䢥䈰栫숱捉⼻䱮啭刱禥斏넮殏戫㙞桨⨭⑚䣂쉡䙗쉨⫂找슩녮쌥⼯䙅佈ꌬ䮿㴦堪쉡稷焸楡⸽⥪怹</w:t>
      </w:r>
      <w:r>
        <w:rPr/>
        <w:t>ⱟ</w:t>
      </w:r>
      <w:r>
        <w:rPr/>
        <w:t>䵮〵⩷䝓</w:t>
      </w:r>
      <w:r>
        <w:rPr/>
        <w:t>ⴸ</w:t>
      </w:r>
      <w:r>
        <w:rPr/>
        <w:t>㯂깏䈺ㄴ⨭ꥩ</w:t>
      </w:r>
      <w:r>
        <w:rPr/>
        <w:t>ꕈ⭵</w:t>
      </w:r>
      <w:r>
        <w:rPr/>
        <w:t>㠦村⍢걭♳㊡㥑横畋抡㟂婗䩨곂싎숫僂畉䎻썋顬쉪䠱⑉╔쉕扐ꄭ祺皬嚱慚⼷竎䩚㍸䰤䂩瓂칒扑槂쉳쉙㝦墮䩐</w:t>
      </w:r>
      <w:r>
        <w:rPr/>
        <w:t>ꖮ</w:t>
      </w:r>
      <w:r>
        <w:rPr/>
        <w:t>䍍⑫傻⥮轞䑣杖䳂뗂싂⌷煕㬻䙮</w:t>
      </w:r>
      <w:r>
        <w:rPr/>
        <w:t>ꕘ</w:t>
      </w:r>
      <w:r>
        <w:rPr/>
        <w:t>칸浭俍参ꍧ捞〩</w:t>
      </w:r>
      <w:r>
        <w:rPr/>
        <w:t>ꥀ</w:t>
      </w:r>
      <w:r>
        <w:rPr/>
        <w:t>䋂녁席塹癴恟繟</w:t>
      </w:r>
      <w:r>
        <w:rPr/>
        <w:t>ⱍ</w:t>
      </w:r>
      <w:r>
        <w:rPr/>
        <w:t>㞵塇慂縊䉄㉷偊迂쉶昻䑤丯穄媬坮搽垱⼺抱숫埂쉳顮渨⒮绂쉪兀潚숶䡸彏条埂磂歗乂⭮桁慒眷秂ㅩ灅两뇂塆</w:t>
      </w:r>
      <w:r>
        <w:rPr/>
        <w:t>ꦬ</w:t>
      </w:r>
      <w:r>
        <w:rPr/>
        <w:t>쉤䀪㕁䀲颡쉄㏂启쉢쉙䂿椴輭㕉㵚믎轕ㆮ懂稷捳䒮겱弰䵈⑱牵ꍨ䔽</w:t>
      </w:r>
      <w:r>
        <w:rPr/>
        <w:t>⡈</w:t>
      </w:r>
      <w:r>
        <w:rPr/>
        <w:t>砭쉒걚幔땴뇂䘴浇祪皣떡묣皻穱</w:t>
      </w:r>
      <w:r>
        <w:rPr/>
        <w:t>ꗍꤳ</w:t>
      </w:r>
      <w:r>
        <w:rPr/>
        <w:t>숫摈걃슏䀪迂ば㩊䘫㉑䟂狂䒩轐䝖漪뼲塆㡭숯⤰㙃瑣぀娯晋幫♍瑫淂㗂䱸住株㉟湋㤵橓㬩煡杧쉩䫂</w:t>
      </w:r>
      <w:r>
        <w:rPr/>
        <w:t>ⱨ⠩</w:t>
      </w:r>
      <w:r>
        <w:rPr/>
        <w:t>煂挻⭅㩴洪嘮焫㥠䉔彔弶挺獙畘</w:t>
      </w:r>
      <w:r>
        <w:rPr/>
        <w:t>⡦</w:t>
      </w:r>
      <w:r>
        <w:rPr/>
        <w:t>敶弰檿㧃䇂⛂</w:t>
      </w:r>
      <w:r>
        <w:rPr/>
        <w:t>Ⱖ</w:t>
      </w:r>
      <w:r>
        <w:rPr/>
        <w:t>湐狂</w:t>
      </w:r>
      <w:r>
        <w:rPr/>
        <w:t>ⵘ</w:t>
      </w:r>
      <w:r>
        <w:rPr/>
        <w:t>㡙竃啵啰攪⹂䘪◂乵䉡칪枬숫䙔⩷쉆礫〹䣂繁徣숭剹슡┣㭑琳朲楣㮏㪘砮恬숦⩋갲轆梏竂䓍即䵓䰵깥䁱ぺꍐ妡呖涿ㄴ쉔㆘椣盃䨻浑䝯䥟슩㡥問㊏楇匳䏎쌽②乬⥊⭊窣</w:t>
      </w:r>
      <w:r>
        <w:rPr/>
        <w:t>ⱋ</w:t>
      </w:r>
      <w:r>
        <w:rPr/>
        <w:t>幧灍슱椵䬳</w:t>
      </w:r>
      <w:r>
        <w:rPr/>
        <w:t>ꕀ</w:t>
      </w:r>
      <w:r>
        <w:rPr/>
        <w:t>㊏瑚䷂겮숻务㭡澩䝹灒䌽⹫棂繱婒뇎䧎剚㥴兞噐捵報숶걵♯敠ꍵ拂⹐哎䅧恺⸺离䧂畸㥒硈睈瘦㑨숻顺쌱㞩畡轴숰村㨬槂欩⌨슥啧伸⺏⪵䱅䥋⧍⹟頯뭭⩧倲㴸걥瘫愫痂㕪슡㤦쌤▵扪ꌰ☸歁十礫輻否䤪⭔璥燂</w:t>
      </w:r>
      <w:r>
        <w:rPr/>
        <w:t>ꕵ</w:t>
      </w:r>
      <w:r>
        <w:rPr/>
        <w:t>㥬숲</w:t>
      </w:r>
      <w:r>
        <w:rPr/>
        <w:t>ꥊ</w:t>
      </w:r>
      <w:r>
        <w:rPr/>
        <w:t>噥顯㝓㴪슥⽵烂</w:t>
      </w:r>
      <w:r>
        <w:rPr/>
        <w:t>⡋</w:t>
      </w:r>
      <w:r>
        <w:rPr/>
        <w:t>畢䊬䈯堽㘹믂杭斩쉏怳䩥쉲⑓㜻撻剩㢥熡浧䅬</w:t>
      </w:r>
      <w:r>
        <w:rPr/>
        <w:t>⡠</w:t>
      </w:r>
      <w:r>
        <w:rPr/>
        <w:t>쵂</w:t>
      </w:r>
      <w:r>
        <w:rPr/>
        <w:t>ⷂ</w:t>
      </w:r>
      <w:r>
        <w:rPr/>
        <w:t>숨戩搸㬪曂싂</w:t>
      </w:r>
      <w:r>
        <w:rPr/>
        <w:t>ⱈ</w:t>
      </w:r>
      <w:r>
        <w:rPr/>
        <w:t>唦䷍獙䄮丫䰤焻䁠싂</w:t>
      </w:r>
      <w:r>
        <w:rPr/>
        <w:t>ⱨ⤥</w:t>
      </w:r>
      <w:r>
        <w:rPr/>
        <w:t>䭌⩊頳浃䐹卲亩栩壂싂⍳墻婟卾椰樨</w:t>
      </w:r>
      <w:r>
        <w:rPr/>
        <w:t>꤯</w:t>
      </w:r>
      <w:r>
        <w:rPr/>
        <w:t>嘪</w:t>
      </w:r>
      <w:r>
        <w:rPr/>
        <w:t>⡷</w:t>
      </w:r>
      <w:r>
        <w:rPr/>
        <w:t>㩫割摬쉑䖮偍꧎쉥即뭏⽀祂噍煋唵</w:t>
      </w:r>
      <w:r>
        <w:rPr/>
        <w:t>ꖿ</w:t>
      </w:r>
      <w:r>
        <w:rPr/>
        <w:t>쉸烂顃㐻슏焦㊡儸쉔壍㝬䧂偅形䑭猥桰㙑梩婺⽫睕쉦㓃址涡</w:t>
      </w:r>
      <w:r>
        <w:rPr/>
        <w:t>⠸</w:t>
      </w:r>
      <w:r>
        <w:rPr/>
        <w:t>㩭獦捕夻넯堸썰㕂圻䬮</w:t>
      </w:r>
      <w:r>
        <w:rPr/>
        <w:t>⣂</w:t>
      </w:r>
      <w:r>
        <w:rPr/>
        <w:t>眵숱す⼩싂䉄숸噓쉭뭺뾩沱</w:t>
      </w:r>
      <w:r>
        <w:rPr/>
        <w:t>ꥆ</w:t>
      </w:r>
      <w:r>
        <w:rPr/>
        <w:t>숪歉㡋⩖眺⍈㬫</w:t>
      </w:r>
      <w:r>
        <w:rPr/>
        <w:t>ꤣ</w:t>
      </w:r>
      <w:r>
        <w:rPr/>
        <w:t>晒沩䌱</w:t>
      </w:r>
      <w:r>
        <w:rPr/>
        <w:t>⡱</w:t>
      </w:r>
      <w:r>
        <w:rPr/>
        <w:t>䨮⹊쉉䐲夹祰ㄤ頺吴㕋檣䔯洫敢烎쉾旎</w:t>
      </w:r>
      <w:r>
        <w:rPr/>
        <w:t>⠹</w:t>
      </w:r>
      <w:r>
        <w:rPr/>
        <w:t>浥䀨</w:t>
      </w:r>
      <w:r>
        <w:rPr/>
        <w:t>⡎</w:t>
      </w:r>
      <w:r>
        <w:rPr/>
        <w:t>頬䱟湄뭉牷係涵祖椱㩺䵤㬊渭䮥⥾</w:t>
      </w:r>
      <w:r>
        <w:rPr/>
        <w:t>ⵁ</w:t>
      </w:r>
      <w:r>
        <w:rPr/>
        <w:t>쉱顖㕥뮿㍴呒㛂썙䉪ㅶ뼵㌰땺欪㠰伲涵䕖顋䆿쉟㍑愩싂</w:t>
      </w:r>
      <w:r>
        <w:rPr/>
        <w:t>ⱐ</w:t>
      </w:r>
      <w:r>
        <w:rPr/>
        <w:t>楱印瘯斮⎣⒘噍㥹䙓牐侩睎轴樲숺⒱슮⑁㐪㔲䠦䁒䩹숮⥌ꅷ兰歉㕦쉗䵲顠싂숷⻂伸숤濍塇츴婈긭㜭夬쉂䜪쉮</w:t>
      </w:r>
      <w:r>
        <w:rPr/>
        <w:t>ꥃ</w:t>
      </w:r>
      <w:r>
        <w:rPr/>
        <w:t>睂쉆㐪啈橶쉪喘䡓嘬㎬怽</w:t>
      </w:r>
      <w:r>
        <w:rPr/>
        <w:t>Ⳃ</w:t>
      </w:r>
      <w:r>
        <w:rPr/>
        <w:t>呧䙫⮣쉶䡎쉉㉯㈻坱◂健呡癀㆘㉥侬輭碡繭녴</w:t>
      </w:r>
      <w:r>
        <w:rPr/>
        <w:t>ⱁ</w:t>
      </w:r>
      <w:r>
        <w:rPr/>
        <w:t>偙䤴ꍩ敫淂幙䆱撣愮摷昳쉖搰</w:t>
      </w:r>
      <w:r>
        <w:rPr/>
        <w:t>ⴽ</w:t>
      </w:r>
      <w:r>
        <w:rPr/>
        <w:t>瞵⧂䠴䀸⻂䄣獙㢏商슏⯍煌㧂獖싃땄䮵欬愯㍈檮㌪琴参겵燂⌦뗂䛃䍵싂磂䁏到晔㩫睇쌦뗍싂⮩딱洣ꍊ쉸礤穡捥睓祴ㅡ싂숲</w:t>
      </w:r>
      <w:r>
        <w:rPr/>
        <w:t>⡓</w:t>
      </w:r>
      <w:r>
        <w:rPr/>
        <w:t>䁃㘥渱㝫愭䆵⭐걶ꥰ槂쉇䐮쎮</w:t>
      </w:r>
      <w:r>
        <w:rPr/>
        <w:t>Ɒ⩈</w:t>
      </w:r>
      <w:r>
        <w:rPr/>
        <w:t>㫂斏滂堰숫卌⑋ꄶ녮떬⭐싍䍨噍喣䭲慁灒쉑䡺輵⪘㕋♧䙖꺩⭎皻㋂䥫楬攦䭶乗䫂㷂䩬꥙止卧兟圫瑨扊싂썮⥠㭁来㔵幡㍘䙎</w:t>
      </w:r>
      <w:r>
        <w:rPr/>
        <w:t>ⵔ</w:t>
      </w:r>
      <w:r>
        <w:rPr/>
        <w:t>쉑䄤湡塴呓題渮彵疱껂睲瑶䱫佯ꏂ㉰楧㕥强恋畗⼶攮椫</w:t>
      </w:r>
      <w:r>
        <w:rPr/>
        <w:t>ⲥ</w:t>
      </w:r>
      <w:r>
        <w:rPr/>
        <w:t>㬳祶㉷䭺쉀Ⓜ쉷摹唴䩔㬣⑶栺牘꥾囂␺纵䩚╓숫ꥤ㨮䍥噫ㅣ帴婫瘸祃ꥫ捭녌䂘晹䵴奔캥犡╇嚩㭦䥅믂䩨睬㩴ㅘ摹呉㐪䠬幯䕢</w:t>
      </w:r>
      <w:r>
        <w:rPr/>
        <w:t>ꕎ</w:t>
      </w:r>
      <w:r>
        <w:rPr/>
        <w:t>伨㴸㝟㌤奴숩祃ꍮ墘⩎쉐䕢⏂瀻偵썾⍳ㅀ慏⨵싂畟㥬숸偯商䅪焭慂㭆㍋勂塆쉷塏兏⪥쉍湴獖⩶摸䝲</w:t>
      </w:r>
      <w:r>
        <w:rPr/>
        <w:t>ⵄ</w:t>
      </w:r>
      <w:r>
        <w:rPr/>
        <w:t>䳂㶣⽐⒱㝙坵䝏栳辣滂輪浈숭轢⥾住</w:t>
      </w:r>
      <w:r>
        <w:rPr/>
        <w:t>ꦘ</w:t>
      </w:r>
      <w:r>
        <w:rPr/>
        <w:t>恕㜽穴김䀹殩췂</w:t>
      </w:r>
      <w:r>
        <w:rPr/>
        <w:t>ⱺ</w:t>
      </w:r>
      <w:r>
        <w:rPr/>
        <w:t>쵢</w:t>
      </w:r>
      <w:r>
        <w:rPr/>
        <w:t>ꥆ</w:t>
      </w:r>
      <w:r>
        <w:rPr/>
        <w:t>䀯堨쵱漱侱頵㜫ꅔ㥤䉘䕱告敶瑑ꍇ愺倨垱祐㥖杋捵</w:t>
      </w:r>
      <w:r>
        <w:rPr/>
        <w:t>Ⱨ</w:t>
      </w:r>
      <w:r>
        <w:rPr/>
        <w:t>榱⩱浍携쉺〴璡깪㡑⫎㌪ぢ싂愩긯㡁椣쉒单</w:t>
      </w:r>
      <w:r>
        <w:rPr/>
        <w:t>ꥎ</w:t>
      </w:r>
      <w:r>
        <w:rPr/>
        <w:t>쉂昦숽쵙⹩䴻뽹뽨兏䢻⤴縺彐⍧숶义湈무穮櫂橊幬쉮䤪╩걕㠥ㅱ纵컂숮乪癅㕢⿂幄䛂䕒㵫殻</w:t>
      </w:r>
      <w:r>
        <w:rPr/>
        <w:t>ⷍ</w:t>
      </w:r>
      <w:r>
        <w:rPr/>
        <w:t>쉠卒⥘瘺炿⺵♌㨦㜬묽걵畆깫椳싎繷</w:t>
      </w:r>
      <w:r>
        <w:rPr/>
        <w:t>ⵊ</w:t>
      </w:r>
      <w:r>
        <w:rPr/>
        <w:t>乶싂䱓쉭玩媣ꄶ걋</w:t>
      </w:r>
      <w:r>
        <w:rPr/>
        <w:t>⡶</w:t>
      </w:r>
      <w:r>
        <w:rPr/>
        <w:t>䏂焲</w:t>
      </w:r>
      <w:r>
        <w:rPr/>
        <w:t>⡹</w:t>
      </w:r>
      <w:r>
        <w:rPr/>
        <w:t>琊</w:t>
      </w:r>
      <w:r>
        <w:rPr/>
        <w:t>ꕡ</w:t>
      </w:r>
      <w:r>
        <w:rPr/>
        <w:t>䄻商灋畳</w:t>
      </w:r>
      <w:r>
        <w:rPr/>
        <w:t>ꕩ</w:t>
      </w:r>
      <w:r>
        <w:rPr/>
        <w:t>⡁</w:t>
      </w:r>
      <w:r>
        <w:rPr/>
        <w:t>䩨䨺彈䐵</w:t>
      </w:r>
      <w:r>
        <w:rPr/>
        <w:t>ꥄ</w:t>
      </w:r>
      <w:r>
        <w:rPr/>
        <w:t>쉦辩㤺숺汭慬冬恹偰恌䥄昨쎥㑲㜮椸凎愩⍀冮䰤縲根䁹䍾싂㙀䮣垡浤䀲幾쉐츬参枱瀭侬㶻䑶⫂㬣⑨쎱练㩎傏沩걡煍獚玬秂捰췂⩶</w:t>
      </w:r>
      <w:r>
        <w:rPr/>
        <w:t>ꕾ⑀</w:t>
      </w:r>
      <w:r>
        <w:rPr/>
        <w:t>䜣汄숴䩔썦䖘煊昣䐵眹㯎䕲畔⩾桬땒夦</w:t>
      </w:r>
      <w:r>
        <w:rPr/>
        <w:t>꤭</w:t>
      </w:r>
      <w:r>
        <w:rPr/>
        <w:t>㤪嘽䡷慂佟쉪쉔牡捳묱ꄳ汓Ⓕ═⮡╊䕚땘汫슮〩</w:t>
      </w:r>
      <w:r>
        <w:rPr/>
        <w:t>ⷂ</w:t>
      </w:r>
      <w:r>
        <w:rPr/>
        <w:t>숷掵슥欯㐬칮晥䝭獣愶㤵乪狂</w:t>
      </w:r>
      <w:r>
        <w:rPr/>
        <w:t>ⱁ</w:t>
      </w:r>
      <w:r>
        <w:rPr/>
        <w:t>溵ㅗ拂쉙</w:t>
      </w:r>
      <w:r>
        <w:rPr/>
        <w:t>ꕱ</w:t>
      </w:r>
      <w:r>
        <w:rPr/>
        <w:t>攪塾猸슏扎偾걬䄥</w:t>
      </w:r>
      <w:r>
        <w:rPr/>
        <w:t>ꔻ</w:t>
      </w:r>
      <w:r>
        <w:rPr/>
        <w:t>땕啗枩쏂䤪序</w:t>
      </w:r>
      <w:r>
        <w:rPr/>
        <w:t>ꕀ</w:t>
      </w:r>
      <w:r>
        <w:rPr/>
        <w:t>繥⪿싂떩</w:t>
      </w:r>
      <w:r>
        <w:rPr/>
        <w:t>ⱋ</w:t>
      </w:r>
      <w:r>
        <w:rPr/>
        <w:t>揂䌱䕗</w:t>
      </w:r>
      <w:r>
        <w:rPr/>
        <w:t>Ⱞ</w:t>
      </w:r>
      <w:r>
        <w:rPr/>
        <w:t>䱲呤潏뭬攻㚬깰</w:t>
      </w:r>
      <w:r>
        <w:rPr/>
        <w:t>ⵈ</w:t>
      </w:r>
      <w:r>
        <w:rPr/>
        <w:t>楙숫뽤쌣纣</w:t>
      </w:r>
      <w:r>
        <w:rPr/>
        <w:t>ꥊ╡</w:t>
      </w:r>
      <w:r>
        <w:rPr/>
        <w:t>㕺슣</w:t>
      </w:r>
      <w:r>
        <w:rPr/>
        <w:t>⡃</w:t>
      </w:r>
      <w:r>
        <w:rPr/>
        <w:t>偂㟂卂쌱ㄳ䵘숻辩</w:t>
      </w:r>
      <w:r>
        <w:rPr/>
        <w:t>ꦘ</w:t>
      </w:r>
      <w:r>
        <w:rPr/>
        <w:t>䍾䅳剤狂桠䑮䴹炘썭</w:t>
      </w:r>
      <w:r>
        <w:rPr/>
        <w:t>ⱟ</w:t>
      </w:r>
      <w:r>
        <w:rPr/>
        <w:t>숪䈯ꎩ</w:t>
      </w:r>
      <w:r>
        <w:rPr/>
        <w:t>ⴤ</w:t>
      </w:r>
      <w:r>
        <w:rPr/>
        <w:t>䙨歨⑹㡋儥䗎䉉♃へ㦵倰䵀殩窡犏쉸䓂껂㈸傩</w:t>
      </w:r>
      <w:r>
        <w:rPr/>
        <w:t>ⲣ</w:t>
      </w:r>
      <w:r>
        <w:rPr/>
        <w:t>쉱浀숦燃亩曂촵숥묬</w:t>
      </w:r>
      <w:r>
        <w:rPr/>
        <w:t>ⶩ</w:t>
      </w:r>
      <w:r>
        <w:rPr/>
        <w:t>ꌱ쉁颥ぺ⩴愣⽵栯㖿㩨䁊婓⹘痂</w:t>
      </w:r>
      <w:r>
        <w:rPr/>
        <w:t>⢏⧂</w:t>
      </w:r>
      <w:r>
        <w:rPr/>
        <w:t>敠呹睇⨩숥熩</w:t>
      </w:r>
      <w:r>
        <w:rPr/>
        <w:t>ꥇ</w:t>
      </w:r>
      <w:r>
        <w:rPr/>
        <w:t>樽歸䏃䢱繙轥冱⥷䩳漺㈱幁ꅞ窩䡟䴳䓂⩇迂⑘♎疱䝭</w:t>
      </w:r>
      <w:r>
        <w:rPr/>
        <w:t>ⴺ⚵</w:t>
      </w:r>
      <w:r>
        <w:rPr/>
        <w:t>勂떮숬⨯㙣䍈時奮幭쉋㕍䄺䍊슏뮬쉣㝌갤㥫뮵獅쉖㴥ぇ楔⸬䝋䡫걑싂䑧㔲䯂㉘쉊㴭仂桎礳玣⺏⏂湴⤻ㆿ剦朦⹐䵩䝁㥩䷂䥍걋쵁숽䭚眻䶩⩧煔㕋츣兗汦쉕믂牊㚩쵫浍뭗뼶쉢뼥숤汭电瑹</w:t>
      </w:r>
      <w:r>
        <w:rPr/>
        <w:t>꧂</w:t>
      </w:r>
      <w:r>
        <w:rPr/>
        <w:t>楞⭩걇嚬侵걾毂ㅸ</w:t>
      </w:r>
      <w:r>
        <w:rPr/>
        <w:t>ꕷ</w:t>
      </w:r>
      <w:r>
        <w:rPr/>
        <w:t>ⱒ</w:t>
      </w:r>
      <w:r>
        <w:rPr/>
        <w:t>㙾습坺獤幤囂</w:t>
      </w:r>
      <w:r>
        <w:rPr/>
        <w:t>ꤳ</w:t>
      </w:r>
      <w:r>
        <w:rPr/>
        <w:t>枏ぶ敧썉瓃䄦夵圻</w:t>
      </w:r>
      <w:r>
        <w:rPr/>
        <w:t>ꤥ</w:t>
      </w:r>
      <w:r>
        <w:rPr/>
        <w:t>卾乂쉍瘱㭩嫂⹞整䧂䔪灺枱㘩噄␵䭀㠬棂</w:t>
      </w:r>
      <w:r>
        <w:rPr/>
        <w:t>ꥂ</w:t>
      </w:r>
      <w:r>
        <w:rPr/>
        <w:t>싂渫䀱昽쉄⭭</w:t>
      </w:r>
      <w:r>
        <w:rPr/>
        <w:t>ꤻ</w:t>
      </w:r>
      <w:r>
        <w:rPr/>
        <w:t>숺╫</w:t>
      </w:r>
      <w:r>
        <w:rPr/>
        <w:t>ꤦ</w:t>
      </w:r>
      <w:r>
        <w:rPr/>
        <w:t>嗂桮朷稪佩</w:t>
      </w:r>
      <w:r>
        <w:rPr/>
        <w:t>Ɐ</w:t>
      </w:r>
      <w:r>
        <w:rPr/>
        <w:t>噈惂⿂晏挴欦⭠싂䖡쉅쵂⥘沿牑灄䱬숴㝴壂䍭⭵琥獟墬礱漨刺縨㛂뽧摧捁乂㍰⩚䈤㵢未깢䜯䀰䑌从澱縺㵊歄湥卬湐匤쉎娥顬灂㜹敔긤冮婮䙁繶栬敐恑癷㢵侥顰䜹쉰硢歅㬤婓䁭浾⺡圦彔쵵ꅁ㠫䵇䡰喘☪硰䕾畦䫂䝌城ㅇ佺깎稊玱⭤幧䭹쉧쉀颵칩⌱썟쎱뼩쉆僂㌨祕쉄♊䅨瑡硒恭⹄塠촬</w:t>
      </w:r>
      <w:r>
        <w:rPr/>
        <w:t>ꦻ</w:t>
      </w:r>
      <w:r>
        <w:rPr/>
        <w:t>敓偐┪깯繐轘硳窣执奪恣㩤嘣浮璘䀬楋枡纩港쉧浄</w:t>
      </w:r>
      <w:r>
        <w:rPr/>
        <w:t>ⱞ</w:t>
      </w:r>
      <w:r>
        <w:rPr/>
        <w:t>浚䶥歯䁖椬橴ꎣ乣亮⛎䚣瘷깂ꥭ梘昪㥐슻㭃決</w:t>
      </w:r>
      <w:r>
        <w:rPr/>
        <w:t>⠲</w:t>
      </w:r>
      <w:r>
        <w:rPr/>
        <w:t>ⵠ</w:t>
      </w:r>
      <w:r>
        <w:rPr/>
        <w:t>䠺슣䝊쉅㯂㍁☩쏂떣⑳ꌲ</w:t>
      </w:r>
      <w:r>
        <w:rPr/>
        <w:t>ⵣ</w:t>
      </w:r>
      <w:r>
        <w:rPr/>
        <w:t>싂捶䡆摔쵩檘畦녉㜭吽恾佈潘</w:t>
      </w:r>
      <w:r>
        <w:rPr/>
        <w:t>ⴱ</w:t>
      </w:r>
      <w:r>
        <w:rPr/>
        <w:t>戬影漩㩤쉤恗埍</w:t>
      </w:r>
      <w:r>
        <w:rPr/>
        <w:t>Ɱ</w:t>
      </w:r>
      <w:r>
        <w:rPr/>
        <w:t>癦䐶䊻숳澻求㝚柂㪻</w:t>
      </w:r>
      <w:r>
        <w:rPr/>
        <w:t>ꥇ</w:t>
      </w:r>
      <w:r>
        <w:rPr/>
        <w:t>䜲䭆䴽䠫剕⾏㐷㔪弰䅹嗂砫습窡䉺䘩䤻ꥡꅲ獺炏戳偩硩她䱎穰噊╗機⪣㝒歶╺ꏃ칏楀橬摓뾩쉨乄䚣⤻憬䝀녈焨싂쎵幇썈桯呭⫃稸侮㑩塓卶瀻幏슏塹䫂䈹䉮㕴幩쉂⭔⿂歋⩉喻楕妥숷吪璮嚮╯搩䋍䏂慬썰쵍頲뾡破⨤⩚么</w:t>
      </w:r>
      <w:r>
        <w:rPr/>
        <w:t>ⴺ</w:t>
      </w:r>
      <w:r>
        <w:rPr/>
        <w:t>瀤䉅♡숸숫⭾摢栭뼵涩쉮刷㩂㬶䟎㩬潞땰瞬</w:t>
      </w:r>
      <w:r>
        <w:rPr/>
        <w:t>⠽</w:t>
      </w:r>
      <w:r>
        <w:rPr/>
        <w:t>浏䤽Ⓜ㤨懂</w:t>
      </w:r>
      <w:r>
        <w:rPr/>
        <w:t>ⵒ</w:t>
      </w:r>
      <w:r>
        <w:rPr/>
        <w:t>쉶圭㉯癃⩫믂㜰戨땶昷硎癋术묵䉨䦮獁氲晅넰ꅵ⿂╫쌶埂</w:t>
      </w:r>
      <w:r>
        <w:rPr/>
        <w:t>ꦏ⪿</w:t>
      </w:r>
      <w:r>
        <w:rPr/>
        <w:t>슬猤</w:t>
      </w:r>
      <w:r>
        <w:rPr/>
        <w:t>ꦿ</w:t>
      </w:r>
      <w:r>
        <w:rPr/>
        <w:t>䔳儮涿䍌湍</w:t>
      </w:r>
      <w:r>
        <w:rPr/>
        <w:t>ꤨ</w:t>
      </w:r>
      <w:r>
        <w:rPr/>
        <w:t>共㶣坬撣䤷竂畞⥐䠮╋⵳⚬♀쉥兊癍䕗⸴㪿㫂⍨╏䍯슩숰灉汌願䛂亥걏㵏久幇拂浸</w:t>
      </w:r>
      <w:r>
        <w:rPr/>
        <w:t>ꥑ</w:t>
      </w:r>
      <w:r>
        <w:rPr/>
        <w:t>熮硎纣昹䑀䏂呈煎뼷匪棂</w:t>
      </w:r>
      <w:r>
        <w:rPr/>
        <w:t>ⵔ</w:t>
      </w:r>
      <w:r>
        <w:rPr/>
        <w:t>湧倱䙠㒱ꄮ婬☬ꎵ⬻廍땍娰습拎⫂頴⩬䡒춱슱</w:t>
      </w:r>
      <w:r>
        <w:rPr/>
        <w:t>ⵆ</w:t>
      </w:r>
      <w:r>
        <w:rPr/>
        <w:t>瑊睄庮汤輦㬹㦩䡭殩㍡┳由晩䫂砵숪▩獵桉쉩瑋呮☴晸䐯牧숹</w:t>
      </w:r>
      <w:r>
        <w:rPr/>
        <w:t>ⵦ⫂</w:t>
      </w:r>
      <w:r>
        <w:rPr/>
        <w:t>숻凂睶⹏急䜨묩偳兖䃂䎿㩾⿂쉕㗂ꍂ朲믂匪挤㠽쵂⑏焬</w:t>
      </w:r>
      <w:r>
        <w:rPr/>
        <w:t>ⴵ</w:t>
      </w:r>
      <w:r>
        <w:rPr/>
        <w:t>㕤顾㗂倪ꅳꇎ</w:t>
      </w:r>
      <w:r>
        <w:rPr/>
        <w:t>ꔩ</w:t>
      </w:r>
      <w:r>
        <w:rPr/>
        <w:t>䵬㜺뭱땂</w:t>
      </w:r>
      <w:r>
        <w:rPr/>
        <w:t>ⱴ</w:t>
      </w:r>
      <w:r>
        <w:rPr/>
        <w:t>渲具ꄺ뾣</w:t>
      </w:r>
      <w:r>
        <w:rPr/>
        <w:t>⡶</w:t>
      </w:r>
      <w:r>
        <w:rPr/>
        <w:t>渫㑁疘䒣恔䓂廍斘</w:t>
      </w:r>
      <w:r>
        <w:rPr/>
        <w:t>ꕕ</w:t>
      </w:r>
      <w:r>
        <w:rPr/>
        <w:t>ⱦ⹤</w:t>
      </w:r>
      <w:r>
        <w:rPr/>
        <w:t>칭㩫㑈梣갫</w:t>
      </w:r>
      <w:r>
        <w:rPr/>
        <w:t>Ⳃ</w:t>
      </w:r>
      <w:r>
        <w:rPr/>
        <w:t>ꌶ怴坵㠱坶쉔☱긺堰⹓⥒</w:t>
      </w:r>
      <w:r>
        <w:rPr/>
        <w:t>ⴻ</w:t>
      </w:r>
      <w:r>
        <w:rPr/>
        <w:t>숶普洣㏃⪩栰䴪㨹ꥱ嫂⽏䕗乑䨴㩠噄垣滎斻坈丳숦⌸玩晨噳扄䉭剶業⯎疣係硵匴竂䰥湍쌦⹁ギ써攦瘳㩬슡癓佌습轟啔䚏淃顅⩧䥩숴</w:t>
      </w:r>
      <w:r>
        <w:rPr/>
        <w:t>ⵃ</w:t>
      </w:r>
      <w:r>
        <w:rPr/>
        <w:t>瓍扎参秂⬱</w:t>
      </w:r>
      <w:r>
        <w:rPr/>
        <w:t>ꥉ</w:t>
      </w:r>
      <w:r>
        <w:rPr/>
        <w:t>縳ㄦ⮱⥮㡰上顁乁ꥦ䧂뭇䫂塥瘲㒵㙮犏⎥扥湙☫恲⚱⹔ꍾ</w:t>
      </w:r>
      <w:r>
        <w:rPr/>
        <w:t>⠯</w:t>
      </w:r>
      <w:r>
        <w:rPr/>
        <w:t>畭⌻쉤쉏㦮頩긤쌰⹠넨ꄮ</w:t>
      </w:r>
      <w:r>
        <w:rPr/>
        <w:t>ꤣ</w:t>
      </w:r>
      <w:r>
        <w:rPr/>
        <w:t>灍쉣⤦姂춬娭杋䶬</w:t>
      </w:r>
      <w:r>
        <w:rPr/>
        <w:t>ⱱ</w:t>
      </w:r>
      <w:r>
        <w:rPr/>
        <w:t>煪扶䘷䬩匣慬</w:t>
      </w:r>
      <w:r>
        <w:rPr/>
        <w:t>ⵞ</w:t>
      </w:r>
      <w:r>
        <w:rPr/>
        <w:t>긣欽⫂떥㢵㦥祕▻㢣煴眸顴⭴쉖幞㭙䎣捚皿숻䝸氺습猨슏츨祪⭣畩婲呍頳ゥ督숬㓂깂䦿慺椮䝮䷂⭔䱖哂⬪祯䍾䅱慩㡈쉍㉮</w:t>
      </w:r>
      <w:r>
        <w:rPr/>
        <w:t>Ȿ</w:t>
      </w:r>
      <w:r>
        <w:rPr/>
        <w:t>坭硏琫䨣</w:t>
      </w:r>
      <w:r>
        <w:rPr/>
        <w:t>꧂</w:t>
      </w:r>
      <w:r>
        <w:rPr/>
        <w:t>⠤</w:t>
      </w:r>
      <w:r>
        <w:rPr/>
        <w:t>涿쉈ぇ슡䜤甪煈</w:t>
      </w:r>
      <w:r>
        <w:rPr/>
        <w:t>꧂</w:t>
      </w:r>
      <w:r>
        <w:rPr/>
        <w:t>厬깦ね滍氭㷂쉏</w:t>
      </w:r>
      <w:r>
        <w:rPr/>
        <w:t>ꖿ</w:t>
      </w:r>
      <w:r>
        <w:rPr/>
        <w:t>䍬</w:t>
      </w:r>
      <w:r>
        <w:rPr/>
        <w:t>Ⳃ</w:t>
      </w:r>
      <w:r>
        <w:rPr/>
        <w:t>䰵牞㶥⩱갻녞垻瀫䥔啎䵱곂瘩</w:t>
      </w:r>
      <w:r>
        <w:rPr/>
        <w:t>ⶻ</w:t>
      </w:r>
      <w:r>
        <w:rPr/>
        <w:t>十汆奸쉑䬴㈯窬䁮⩤노杘摾㠻뿂塨ㅤ⩮楬杔磂剠䵧乏睤놏䷂刹칷⩵걋䅢歖わ睩打䭺䗂橷㥵㶵긭갬婪㛂埍뭔⍊畯슡䑂敋⵸彄㈸칶䈴徣畖䅸㇂</w:t>
      </w:r>
      <w:r>
        <w:rPr/>
        <w:t>ⴰ</w:t>
      </w:r>
      <w:r>
        <w:rPr/>
        <w:t>쉣滂旂瑭</w:t>
      </w:r>
      <w:r>
        <w:rPr/>
        <w:t>ⵖ</w:t>
      </w:r>
      <w:r>
        <w:rPr/>
        <w:t>䘽◂潚</w:t>
      </w:r>
      <w:r>
        <w:rPr/>
        <w:t>ⵍ</w:t>
      </w:r>
      <w:r>
        <w:rPr/>
        <w:t>呵문潙㒡䅓㑸恆⨻</w:t>
      </w:r>
      <w:r>
        <w:rPr/>
        <w:t>⡏</w:t>
      </w:r>
      <w:r>
        <w:rPr/>
        <w:t>祈䃂嚥瑳杩긪⯍噗㤽䎡獢䜺싂쵩盂촣〯</w:t>
      </w:r>
      <w:r>
        <w:rPr/>
        <w:t>ꖬ</w:t>
      </w:r>
      <w:r>
        <w:rPr/>
        <w:t>껂싂氭呾畟札恰딳縵꥾暥㑷</w:t>
      </w:r>
      <w:r>
        <w:rPr/>
        <w:t>ꥋ</w:t>
      </w:r>
      <w:r>
        <w:rPr/>
        <w:t>깴畚</w:t>
      </w:r>
      <w:r>
        <w:rPr/>
        <w:t>ⵧ</w:t>
      </w:r>
      <w:r>
        <w:rPr/>
        <w:t>䀨垥異影恎䍌깬䏍␭슣繶庣쉕栬긬㉚묵煫磂㡅毂숬◃</w:t>
      </w:r>
      <w:r>
        <w:rPr/>
        <w:t>ⱇ␷</w:t>
      </w:r>
      <w:r>
        <w:rPr/>
        <w:t>帴</w:t>
      </w:r>
      <w:r>
        <w:rPr/>
        <w:t>ꥀ</w:t>
      </w:r>
      <w:r>
        <w:rPr/>
        <w:t>㡮煲圥䝺皮㉮╃䓂</w:t>
      </w:r>
      <w:r>
        <w:rPr/>
        <w:t>ꥂ</w:t>
      </w:r>
      <w:r>
        <w:rPr/>
        <w:t>扨⾩母噤녵杄景䎿䄲䉁摱썡⼳숬䪩潥係㴸⎣</w:t>
      </w:r>
      <w:r>
        <w:rPr/>
        <w:t>⣎ⱒⱵ</w:t>
      </w:r>
      <w:r>
        <w:rPr/>
        <w:t>煕넹䵑䅹䖱㍙䥣ꏂ㭃涩숫⽕䱾匴뇂䝣啊娨ꅡ午ꏃ噺彞䴨⽳个啞牌噆噆挰䑎㍺㯎磍頷⫂炩硎漱伳揂싂繙壍쉈偎甦冥穾땇嗂桺㤳䔻汋䯂欥⨱勂</w:t>
      </w:r>
      <w:r>
        <w:rPr/>
        <w:t>ⲩ</w:t>
      </w:r>
      <w:r>
        <w:rPr/>
        <w:t>ꤤ</w:t>
      </w:r>
      <w:r>
        <w:rPr/>
        <w:t>숳╡呮䅰䡢⪱焪䥦쉹㉗捲埂恱欥⧂䚱幌䥘单轣恉쉘</w:t>
      </w:r>
      <w:r>
        <w:rPr/>
        <w:t>⢥</w:t>
      </w:r>
      <w:r>
        <w:rPr/>
        <w:t>췂녧䒥쵚䒱祶嘤싂畈⪩灖祣撵</w:t>
      </w:r>
      <w:r>
        <w:rPr/>
        <w:t>⠮</w:t>
      </w:r>
      <w:r>
        <w:rPr/>
        <w:t>ⵌ</w:t>
      </w:r>
      <w:r>
        <w:rPr/>
        <w:t>쉍캡圪夵轥␯싂㞱䔸</w:t>
      </w:r>
      <w:r>
        <w:rPr/>
        <w:t>ꔣ</w:t>
      </w:r>
      <w:r>
        <w:rPr/>
        <w:t>ꆥ庣녘</w:t>
      </w:r>
      <w:r>
        <w:rPr/>
        <w:t>⡍</w:t>
      </w:r>
      <w:r>
        <w:rPr/>
        <w:t>쉳䑊슩깮圩</w:t>
      </w:r>
      <w:r>
        <w:rPr/>
        <w:t>⡪</w:t>
      </w:r>
      <w:r>
        <w:rPr/>
        <w:t>䭺䩇⽫佁煮䤴䱀싂忂硫灢秂坸쵄帳⪻╎彯牄搸㩰斣쉴泂㑏澱녎毃奵숲⹟睯吹㍾싍媥噙녏䩢゘꥖偞䶘</w:t>
      </w:r>
      <w:r>
        <w:rPr/>
        <w:t>Ɐ</w:t>
      </w:r>
      <w:r>
        <w:rPr/>
        <w:t>ꗂ</w:t>
      </w:r>
      <w:r>
        <w:rPr/>
        <w:t>㮻쉱繰灮䍢⍚暏ぃ䝃쉹쉓⪬슏縹卂䍐㧂噵晆塈汢十䟂㤪䩕㔵暣♳牭㑊拂䲩湭瀴呲䬊㑑噳싂㏂ꅳ⎏䣂쉟権䐥䀹灭免ぐ㵌愤〉摹갲ぅ䄪栻炡㤮㡋䁗쉆⤻獶扆칩깯쉸쉓뭚ꆏ契坭奘</w:t>
      </w:r>
      <w:r>
        <w:rPr/>
        <w:t>⡄</w:t>
      </w:r>
      <w:r>
        <w:rPr/>
        <w:t>䡗歴瞡㌥僂䙔ꅉ슬ꥠ幣䘰摀爴渮ぉ兰⌻ネ숪䛂䬪䕰㞡㌯剓癸쉕磂䙳呣嚬帪䑵쏂칉䓂㜴瀽歅ꌷ⩹柃갴柍쉅췎彷轸뼤城䀪兮쵔⽄䱸♹奞숮庡땪摨걋八祪⭓녳嫍呶剅摉剴漶捳づ䙭㭌䃃噯㩤깚꥘椥獍䜦쉳숩捧䶥挱쉐纱긺</w:t>
      </w:r>
      <w:r>
        <w:rPr/>
        <w:t>⡲</w:t>
      </w:r>
      <w:r>
        <w:rPr/>
        <w:t>癓儥狂묶桢䉀쉳⎻櫃㊬㛂汦汃䵸湶쉡긫⪬⪻䉏⭤獾䐪憘体쉐湉欤쉦凂┪㯂渪係歆쉦剐繕庡汍춱</w:t>
      </w:r>
      <w:r>
        <w:rPr/>
        <w:t>ⵋ</w:t>
      </w:r>
      <w:r>
        <w:rPr/>
        <w:t>輥ꥹ㵭哂棂炵殩칡眰戵䵤䬨硔わ䧂뗂淂娷坑캩乪㉹䉵捯㥬姂</w:t>
      </w:r>
      <w:r>
        <w:rPr/>
        <w:t>ⴵ</w:t>
      </w:r>
      <w:r>
        <w:rPr/>
        <w:t>㠣皥⽨䔲繑䙦쵯</w:t>
      </w:r>
      <w:r>
        <w:rPr/>
        <w:t>Ⳃ</w:t>
      </w:r>
      <w:r>
        <w:rPr/>
        <w:t>竂㨯歨뇂彷떬煇㝵숰杷佌畬瑸灦숴쉀⩂㩌爴䣂獁슩杌圹䒣〬浪吻⩳㵭㈨䬹噏弶奙⵩枩䝣湺敗祢䴷恓歎恚</w:t>
      </w:r>
      <w:r>
        <w:rPr/>
        <w:t>ꕎ</w:t>
      </w:r>
      <w:r>
        <w:rPr/>
        <w:t>싂</w:t>
      </w:r>
      <w:r>
        <w:rPr/>
        <w:t>ⷂ</w:t>
      </w:r>
      <w:r>
        <w:rPr/>
        <w:t>娪弣繒땙嗂灱䷂秂⸹숰⩳桉睺乇摇숬爱㕧걗佄儲싂㌬䖿⸺彳剡呶怱䝀恙䲘㧂츴乚쌨癟딬橴䉙浤ꌷ并慊ꍄ癶ッ슘ぐ⭧倨</w:t>
      </w:r>
      <w:r>
        <w:rPr/>
        <w:t>꧂</w:t>
      </w:r>
      <w:r>
        <w:rPr/>
        <w:t>⣂⥧</w:t>
      </w:r>
      <w:r>
        <w:rPr/>
        <w:t>䉭쉘殬敱</w:t>
      </w:r>
      <w:r>
        <w:rPr/>
        <w:t>ꤱ</w:t>
      </w:r>
      <w:r>
        <w:rPr/>
        <w:t>歱슡嘽䔹睲祠슮뮮숶⩵䡟绂ꌴ╴딯⮡</w:t>
      </w:r>
      <w:r>
        <w:rPr/>
        <w:t>ⱨ</w:t>
      </w:r>
      <w:r>
        <w:rPr/>
        <w:t>獁畧硃䪻㘫⪡䋂癬ꅯ穟쌪睏쉣師畓揂娵깖眫慠⩂ꏂ쉪㤻癬묷⬶쌫㴬䄨䁚쉵眭瑷㘰췂畒湭뾩뼤⩫潎쉶癩쉰䥐숰瀩숲癊䉚쉉⑂䩃伤</w:t>
      </w:r>
      <w:r>
        <w:rPr/>
        <w:t>⠮</w:t>
      </w:r>
      <w:r>
        <w:rPr/>
        <w:t>㐱⸦彋㇂倰⍣塷㣂칵╩⩘䡗⨽㡠</w:t>
      </w:r>
      <w:r>
        <w:rPr/>
        <w:t>ⱒ</w:t>
      </w:r>
      <w:r>
        <w:rPr/>
        <w:t>㬩乪ぅ塚ꍸ⥓㝍浸╎㘩㩬⥔灴ꍐ쉒勂橪䆵癌쉸穱㌫偨㥈转嚣擂盂疣㡈딽扅頷숨汩偵쉀僂㗂䭎숮㭌懂</w:t>
      </w:r>
      <w:r>
        <w:rPr/>
        <w:t>ꕨ</w:t>
      </w:r>
      <w:r>
        <w:rPr/>
        <w:t>圴歉捳淃焸넨뭇㪏슬㭋彁塁彋뗂㴵溩⭋</w:t>
      </w:r>
      <w:r>
        <w:rPr/>
        <w:t>ꦱ</w:t>
      </w:r>
      <w:r>
        <w:rPr/>
        <w:t>䨽奈딻뾣埂䦘㮵䐪쉭㙩䮩㥨갫䚥燍桄㙑㍟枱갶桔兰捞䶥乺㉶써㷂婺砫斏┳☲쉑兵摀垏㶿毂弪ガ쵏⮥碿搊伽悱㥴悘</w:t>
      </w:r>
      <w:r>
        <w:rPr/>
        <w:t>ⷂ</w:t>
      </w:r>
      <w:r>
        <w:rPr/>
        <w:t>慷昱숻歟䡙싂朶係⭭䥶⑑体捐쌬顯꥚┫숨条쉃땯獷㭬扪쌴ꥦ湋槍</w:t>
      </w:r>
      <w:r>
        <w:rPr/>
        <w:t>ꦩ⹴</w:t>
      </w:r>
      <w:r>
        <w:rPr/>
        <w:t>健㍅揂㫂㐽뾮焪떡噞슣恈堷㈵兠堩쏂ꆬ⭑䊏獏䘭爣汘깕ギ</w:t>
      </w:r>
      <w:r>
        <w:rPr/>
        <w:t>Ⱬ</w:t>
      </w:r>
      <w:r>
        <w:rPr/>
        <w:t>瑅煦싂浚⬯걨</w:t>
      </w:r>
      <w:r>
        <w:rPr/>
        <w:t>⡞</w:t>
      </w:r>
      <w:r>
        <w:rPr/>
        <w:t>ꗎ</w:t>
      </w:r>
      <w:r>
        <w:rPr/>
        <w:t>䥢刷쉰睂徏걳⺻⥪䬨ꅙ</w:t>
      </w:r>
      <w:r>
        <w:rPr/>
        <w:t>⡲</w:t>
      </w:r>
      <w:r>
        <w:rPr/>
        <w:t>㕧䩈</w:t>
      </w:r>
      <w:r>
        <w:rPr/>
        <w:t>ⵞ</w:t>
      </w:r>
      <w:r>
        <w:rPr/>
        <w:t>橥숦숷梬迂問⥣⼬撘懃㒩挶㮿⩢剈䔰⨷畆䝃塤䝷䬪漺愴㕵긨㴣</w:t>
      </w:r>
      <w:r>
        <w:rPr/>
        <w:t>ꥂ</w:t>
      </w:r>
      <w:r>
        <w:rPr/>
        <w:t>숷充噘扚쉴㍞䡵眴</w:t>
      </w:r>
      <w:r>
        <w:rPr/>
        <w:t>ꔯ</w:t>
      </w:r>
      <w:r>
        <w:rPr/>
        <w:t>쉘䉁圣輩港⵱瑒畭쵈⼰牑</w:t>
      </w:r>
      <w:r>
        <w:rPr/>
        <w:t>ⵣ</w:t>
      </w:r>
      <w:r>
        <w:rPr/>
        <w:t>留⨰쉟쉞珍捈쵆쉶偍炩氭灯慇쉔徻쉅佐所坾輽쉣숲杢⯃串까깡쌶硣痂啰쉘ㅤ手캵牎坱㤥㌣啠琱䝚</w:t>
      </w:r>
      <w:r>
        <w:rPr/>
        <w:t>ꦏ⩹</w:t>
      </w:r>
      <w:r>
        <w:rPr/>
        <w:t>䙎䋂顅乾⽶瘸劥꥘柂䉗㚮奬橋睧灇䁌㌺旂呩䐻㙫쉙䅯顧꺏뼹▏썋懂瑴䡤棍硠䝥洩넰⸴党㑐⑁忎僂쵄⩴婔㞿춮䁋偠䁸䴰㵡䦻ꅶ樹䙖怳祌⪥䊘乯瑰땃癍䜬瑸쉊幧轏碘䛂쵵쌥塭싂뗂䷂䨰歑⹣䷂灖⍯녾뿂歯妡纱</w:t>
      </w:r>
      <w:r>
        <w:rPr/>
        <w:t>⡀</w:t>
      </w:r>
      <w:r>
        <w:rPr/>
        <w:t>쉒挫</w:t>
      </w:r>
      <w:r>
        <w:rPr/>
        <w:t>ⵡ</w:t>
      </w:r>
      <w:r>
        <w:rPr/>
        <w:t>梬斩梿獩扒煡値千㍨剎楮禣㡷뽇去숣徥ꅑ쉣棂䉩氥</w:t>
      </w:r>
      <w:r>
        <w:rPr/>
        <w:t>ꦩ</w:t>
      </w:r>
      <w:r>
        <w:rPr/>
        <w:t>帱뇂䕎쉗帪琶뿃䅴썫䆱♡췂杍⾬㨹카㛂掿掩</w:t>
      </w:r>
      <w:r>
        <w:rPr/>
        <w:t>⡮</w:t>
      </w:r>
      <w:r>
        <w:rPr/>
        <w:t>噊䵗敎煐癌泃⺵䵠唺</w:t>
      </w:r>
      <w:r>
        <w:rPr/>
        <w:t>ⵑ</w:t>
      </w:r>
      <w:r>
        <w:rPr/>
        <w:t>儰槂町⮱伳桡㉞㉀칙㮥礲扤灙頴摤村䅈</w:t>
      </w:r>
      <w:r>
        <w:rPr/>
        <w:t>Ⳃ</w:t>
      </w:r>
      <w:r>
        <w:rPr/>
        <w:t>䭔瀥쉋猪╔䉳急뭷</w:t>
      </w:r>
      <w:r>
        <w:rPr/>
        <w:t>⡹⮬</w:t>
      </w:r>
      <w:r>
        <w:rPr/>
        <w:t>辬쉯䘣噊潙婨ꍢ唰딫疮湋</w:t>
      </w:r>
      <w:r>
        <w:rPr/>
        <w:t>ꕇ</w:t>
      </w:r>
      <w:r>
        <w:rPr/>
        <w:t>〦쉂疱㭌걱癪⭒欴楥녒䅋쉈썣䭬她⩬⫂嘭松⿂䐱촰狃</w:t>
      </w:r>
      <w:r>
        <w:rPr/>
        <w:t>⡦</w:t>
      </w:r>
      <w:r>
        <w:rPr/>
        <w:t>쉔䵉中棃㖬숶ぅꅅ爹喻爽⭞</w:t>
      </w:r>
      <w:r>
        <w:rPr/>
        <w:t>ꗂ</w:t>
      </w:r>
      <w:r>
        <w:rPr/>
        <w:t>睁⹕䝪쉰싂漶歫入塁栦䍲繍刪䑞쉐啚坭田湌⼰晤숣汋啮䄶쉳⥺材䂘쏂煾扯疮湤勂⥍⹫凂婁䭄╱转뭭싂쉨싂♀길⥖슘轒⮩䍘偵輲坔稪⨭池㎥こ坔滂ꥶ轊轠縰</w:t>
      </w:r>
      <w:r>
        <w:rPr/>
        <w:t>ꥇ☦</w:t>
      </w:r>
      <w:r>
        <w:rPr/>
        <w:t>稨</w:t>
      </w:r>
      <w:r>
        <w:rPr/>
        <w:t>ꥄ</w:t>
      </w:r>
      <w:r>
        <w:rPr/>
        <w:t>䭋㚡李䝂䐽坦敒썷</w:t>
      </w:r>
      <w:r>
        <w:rPr/>
        <w:t>ⱹ</w:t>
      </w:r>
      <w:r>
        <w:rPr/>
        <w:t>촵㙒䨱╀쉌輦枵썠쉕灋쵱垮復ꥵ칥ꆡ捾뽥ꍑ䲣숬䄣僂冻⹳䨽㙞焤灯塑瓂㙴㕠䜊砸썬係녣撻깺⩸磂刵⩐囂㜸⩁书㕣顗溣뽆洪碿䡨쏍䡵숪⬪瀣뭢晵깉⭋</w:t>
      </w:r>
      <w:r>
        <w:rPr/>
        <w:t>ꕯ</w:t>
      </w:r>
      <w:r>
        <w:rPr/>
        <w:t>㇂椪쉹䎵䕢啷乓捯숺瀽깆敡輸扯〱䝨塮놏摍厮쉵材㑉䙅椺쉹捧奒ꄰ쉏쉴噟䤨頳渰婖牷ꅑ畋碮싂⑦㏂</w:t>
      </w:r>
      <w:r>
        <w:rPr/>
        <w:t>Ⳃ</w:t>
      </w:r>
      <w:r>
        <w:rPr/>
        <w:t>䡸潺숹㶱뮬싂獨㩃睞䙬쵎쌲␷㘻䱾䌪姂礬Ⓜ廂睊偖硄㬻䡴剂溏挰㢿녩⑈⤲輵䳂䶬纏橶䂩乀田䕔抩杌뭮쉖匤摶⑤塀稪唦佯</w:t>
      </w:r>
      <w:r>
        <w:rPr/>
        <w:t>ⴽ</w:t>
      </w:r>
      <w:r>
        <w:rPr/>
        <w:t>ꌸ길녏㈨칚쉯䛎壂場⽧熡䩏䁰婕썒並뗂㯂癄䱗楕婖樮䝋帽氷玣娪䡴估⵾旂⸣</w:t>
      </w:r>
      <w:r>
        <w:rPr/>
        <w:t>ꥄ</w:t>
      </w:r>
      <w:r>
        <w:rPr/>
        <w:t>晍䑄獡䉸祰</w:t>
      </w:r>
      <w:r>
        <w:rPr/>
        <w:t>꧂</w:t>
      </w:r>
      <w:r>
        <w:rPr/>
        <w:t>䡎収敗灄ꅉ婓奴쉙껂塦쉬㑮䬩佶浉䌨炿普㔸唶ꥵ㬬䵡</w:t>
      </w:r>
      <w:r>
        <w:rPr/>
        <w:t>⠪⠽</w:t>
      </w:r>
      <w:r>
        <w:rPr/>
        <w:t>䢵⩙싂帤㜬噆䭄辻숤ꅔ㩥眵갽쉟⬳剤숲㡎猰癡꥔礵歌椨㴣䩃묬ꆬ䴱恌橰</w:t>
      </w:r>
      <w:r>
        <w:rPr/>
        <w:t>ꤵ</w:t>
      </w:r>
      <w:r>
        <w:rPr/>
        <w:t>繐兵樨긶湸慫潵迍䶩㥓㉫</w:t>
      </w:r>
      <w:r>
        <w:rPr/>
        <w:t>ꥑ</w:t>
      </w:r>
      <w:r>
        <w:rPr/>
        <w:t>ㄨ곂僂⌬ꅎ⍈灴ꇂ牒뼺</w:t>
      </w:r>
      <w:r>
        <w:rPr/>
        <w:t>⠷</w:t>
      </w:r>
      <w:r>
        <w:rPr/>
        <w:t>㥦㵆㴫⥓쉺⎥쉾犘숳頬桧⩖␭䨴쉪䥒쉓ꅬ䘮䑱㭈總汆쉳佹䕙㡌길哂椩猥塟⑖浐欽숺彏噂噴侮쉒⹚ꄨ쉵쉗愺侘깸╣</w:t>
      </w:r>
      <w:r>
        <w:rPr/>
        <w:t>ꥇ╁</w:t>
      </w:r>
      <w:r>
        <w:rPr/>
        <w:t>呱礯癇촭쉦䠺ꇂ㗂⌺䱂琸숦싎幤⍙噂墵㧂쉸桑</w:t>
      </w:r>
      <w:r>
        <w:rPr/>
        <w:t>⠵</w:t>
      </w:r>
      <w:r>
        <w:rPr/>
        <w:t>䈵싂浲㣂㘱쉎恫嘤䈰</w:t>
      </w:r>
      <w:r>
        <w:rPr/>
        <w:t>ⷂ␱</w:t>
      </w:r>
      <w:r>
        <w:rPr/>
        <w:t>摹璬潳♾䁬癤湍烂秂칕껂狍敕癃棂걪䁹땆䑉쉗ꥶ</w:t>
      </w:r>
      <w:r>
        <w:rPr/>
        <w:t>ꗃ</w:t>
      </w:r>
      <w:r>
        <w:rPr/>
        <w:t>Ⳃ</w:t>
      </w:r>
      <w:r>
        <w:rPr/>
        <w:t>ꥀ⤲</w:t>
      </w:r>
      <w:r>
        <w:rPr/>
        <w:t>熩♵뭵땱긴歀剨廍奬㖻⍓愣燎剗塉拃ㆵ爦슩⩃⵴⑩</w:t>
      </w:r>
      <w:r>
        <w:rPr/>
        <w:t>⡈</w:t>
      </w:r>
      <w:r>
        <w:rPr/>
        <w:t>쉈</w:t>
      </w:r>
      <w:r>
        <w:rPr/>
        <w:t>Ɫ</w:t>
      </w:r>
      <w:r>
        <w:rPr/>
        <w:t>湀◂䪘쉕坂㍴땹支㭕쉄녱織彲癚敡㘪樬敨</w:t>
      </w:r>
      <w:r>
        <w:rPr/>
        <w:t>꧂</w:t>
      </w:r>
      <w:r>
        <w:rPr/>
        <w:t>轴硙⛂⑦䵵娶䇂㑌슘䃂䓂쉴湥㏂㬶</w:t>
      </w:r>
      <w:r>
        <w:rPr/>
        <w:t>ꦥ</w:t>
      </w:r>
      <w:r>
        <w:rPr/>
        <w:t>佖恥┮垡묬恎䅙卂쉃㡘䔵矂䧎◍뽑ぴ溥뇂꥕顐樽⻂䣂</w:t>
      </w:r>
      <w:r>
        <w:rPr/>
        <w:t>⠻</w:t>
      </w:r>
      <w:r>
        <w:rPr/>
        <w:t>墿쉺</w:t>
      </w:r>
      <w:r>
        <w:rPr/>
        <w:t>ꤨ</w:t>
      </w:r>
      <w:r>
        <w:rPr/>
        <w:t>瀲䡲䉎ㅄ䳂惂㑍傏슩䅶匪⪩狂䱡뭮⻂睅习痂㭃朩⬱瞬䙩剾</w:t>
      </w:r>
      <w:r>
        <w:rPr/>
        <w:t>⣂</w:t>
      </w:r>
      <w:r>
        <w:rPr/>
        <w:t>싂㴣</w:t>
      </w:r>
      <w:r>
        <w:rPr/>
        <w:t>⡒</w:t>
      </w:r>
      <w:r>
        <w:rPr/>
        <w:t>畆ꥤ倫汒浙숪堯㇎扠堻敞伤䶩呄㭐ㅟ穱ꥲ稰⧂뽯걬䐩䅞暘ꥪ䇂쉁㠩쉡噰痍촵濂갰쉳熵긶湆倊獶㩲捘奵춣쉖勃顷玬ꍉ뽔瑳㇂㐭♯쉉洣</w:t>
      </w:r>
      <w:r>
        <w:rPr/>
        <w:t>ꤳ</w:t>
      </w:r>
      <w:r>
        <w:rPr/>
        <w:t>橖曂숦⌫걎⹬瀲晦啒ꄨ䤫긷妮┹㠻慦⩰挳슩⤳싂쉐吶砵싎湹救㭹䜶㕲뾘쉡쉦戦䩨</w:t>
      </w:r>
      <w:r>
        <w:rPr/>
        <w:t>ⵗ</w:t>
      </w:r>
      <w:r>
        <w:rPr/>
        <w:t>숯쉊痂顸䔥㑶꥘䶩礰슬奫䆱쉣顗㟂숤ㅍ恧</w:t>
      </w:r>
      <w:r>
        <w:rPr/>
        <w:t>ⴹ</w:t>
      </w:r>
      <w:r>
        <w:rPr/>
        <w:t>녌敀㤺쉅쉌㯂潫溱㙚嘨㙏⹚ㅬ싂쉹딯㩐썞獉朱毂歙䅉睍弮眸婥刦偞걊呞塀啐垘梻숱拎椶扏剐㍕䀦깣䡠䙵</w:t>
      </w:r>
      <w:r>
        <w:rPr/>
        <w:t>⡬</w:t>
      </w:r>
      <w:r>
        <w:rPr/>
        <w:t>焰杙䍵捂㭒昭칭깐槂쉩汅썤卉䉄칩쉊棂䕙싍䬩瑇抱䡲坄</w:t>
      </w:r>
      <w:r>
        <w:rPr/>
        <w:t>ⱄ</w:t>
      </w:r>
      <w:r>
        <w:rPr/>
        <w:t>썥攨嘲奇⛂⫂슮济⯂ꥸ圶쉹⑉怭辣忂슻䄸㝴狂䝢</w:t>
      </w:r>
      <w:r>
        <w:rPr/>
        <w:t>Ȿ</w:t>
      </w:r>
      <w:r>
        <w:rPr/>
        <w:t>礵槂祥㥆뽂慔癨䩚쉴係╾놩䥱㝖㕢琽祘橮煤琥䅘⑓䡎橗㊥幵ぬ䔺湍墻䇂㋂倥媩숩扦갪㝃稨呙慘吲촨⼫ㄮ烍丷囂湏埂뇂㈪啊⥧你</w:t>
      </w:r>
      <w:r>
        <w:rPr/>
        <w:t>꧃⤫</w:t>
      </w:r>
      <w:r>
        <w:rPr/>
        <w:t>䵟喡쉆愨恹撩转儰쵖⨫뭶汎轨犮栤⏂婞瑲⨴呲嗃⥣檩地Ⓧ䔫</w:t>
      </w:r>
      <w:r>
        <w:rPr/>
        <w:t>ⱑ</w:t>
      </w:r>
      <w:r>
        <w:rPr/>
        <w:t>ⴵ</w:t>
      </w:r>
      <w:r>
        <w:rPr/>
        <w:t>䅁癁쏂畾䑣땐櫃漺⽁뽚</w:t>
      </w:r>
      <w:r>
        <w:rPr/>
        <w:t>Ⲯ</w:t>
      </w:r>
      <w:r>
        <w:rPr/>
        <w:t>쵔㑰뇂䆏塃娳㵫㧃䃂숯쉁橕昫␥㥩恘⑏㝦睧䨺灑佐숹焽䙦츸照ꥲだ쉍幤쉚믂獟浦㌱ꍎ싂穇〽습쎘ꆮ쉃轀⭴䡭摟</w:t>
      </w:r>
      <w:r>
        <w:rPr/>
        <w:t>ꤱ</w:t>
      </w:r>
      <w:r>
        <w:rPr/>
        <w:t>쉠晍窩⎏⌲敵頰싂䉃煅䌮쉗싂瑇ꍨ慍䂣</w:t>
      </w:r>
      <w:r>
        <w:rPr/>
        <w:t>ꥍ☩</w:t>
      </w:r>
      <w:r>
        <w:rPr/>
        <w:t>単䎱쉘칇䅲瑬</w:t>
      </w:r>
      <w:r>
        <w:rPr/>
        <w:t>ꕊ</w:t>
      </w:r>
      <w:r>
        <w:rPr/>
        <w:t>슮橲䉤</w:t>
      </w:r>
      <w:r>
        <w:rPr/>
        <w:t>⡨</w:t>
      </w:r>
      <w:r>
        <w:rPr/>
        <w:t>平傡㗂炱䁖</w:t>
      </w:r>
      <w:r>
        <w:rPr/>
        <w:t>ꦥ</w:t>
      </w:r>
      <w:r>
        <w:rPr/>
        <w:t>䭥䮩⨪呂㵠癍瑋你別啊帪</w:t>
      </w:r>
      <w:r>
        <w:rPr/>
        <w:t>ꖡ</w:t>
      </w:r>
      <w:r>
        <w:rPr/>
        <w:t>牣㍌愷㫂㝄䣂䈹숭╣勃攺瑟싂㌤</w:t>
      </w:r>
      <w:r>
        <w:rPr/>
        <w:t>ⴱ</w:t>
      </w:r>
      <w:r>
        <w:rPr/>
        <w:t>滃献前昤颵ꥶ</w:t>
      </w:r>
      <w:r>
        <w:rPr/>
        <w:t>⵰</w:t>
      </w:r>
      <w:r>
        <w:rPr/>
        <w:t>硃╟玻妵皿䁤匬湦</w:t>
      </w:r>
      <w:r>
        <w:rPr/>
        <w:t>⠸</w:t>
      </w:r>
      <w:r>
        <w:rPr/>
        <w:t>劮姂娥⪵쉨⍳㟃偪偯ギ呞숷扗張剋쉋㚩ㅃ没䄬漶쉘⍉䵪㙄梻獏</w:t>
      </w:r>
      <w:r>
        <w:rPr/>
        <w:t>ꥀ</w:t>
      </w:r>
      <w:r>
        <w:rPr/>
        <w:t>炥湢㵇㝣䤰쉦⩅ㅮ㵙掵柂</w:t>
      </w:r>
      <w:r>
        <w:rPr/>
        <w:t>ⵦ</w:t>
      </w:r>
      <w:r>
        <w:rPr/>
        <w:t>暮䛂噅쵉쉯彷偲㩏恐獁縨䂏䡏쉍㩫갮婷礭촳⌺㬷㷂쉤焥⏂㨶睨䵷</w:t>
      </w:r>
      <w:r>
        <w:rPr/>
        <w:t>ⱂ♧⩾</w:t>
      </w:r>
      <w:r>
        <w:rPr/>
        <w:t>䏃숨䙥ㄩ慹쉌쎣䨵㕏恄䇂㠪</w:t>
      </w:r>
      <w:r>
        <w:rPr/>
        <w:t>ꕀ</w:t>
      </w:r>
      <w:r>
        <w:rPr/>
        <w:t>䵯췂嗂╬嘲</w:t>
      </w:r>
      <w:r>
        <w:rPr/>
        <w:t>Ⱚ</w:t>
      </w:r>
      <w:r>
        <w:rPr/>
        <w:t>㓂倪␹瘭㊘圯</w:t>
      </w:r>
      <w:r>
        <w:rPr/>
        <w:t>ꤱ</w:t>
      </w:r>
      <w:r>
        <w:rPr/>
        <w:t>元슘做쉓呖䟍䪩쉋갦쉭㬳摃ぴ涩</w:t>
      </w:r>
      <w:r>
        <w:rPr/>
        <w:t>⡀</w:t>
      </w:r>
      <w:r>
        <w:rPr/>
        <w:t>幪</w:t>
      </w:r>
      <w:r>
        <w:rPr/>
        <w:t>ꗂ⨸</w:t>
      </w:r>
      <w:r>
        <w:rPr/>
        <w:t>⽀烃㭓싂깈䉊䰊塁슏䩲</w:t>
      </w:r>
      <w:r>
        <w:rPr/>
        <w:t>⡂</w:t>
      </w:r>
      <w:r>
        <w:rPr/>
        <w:t>ꕪ</w:t>
      </w:r>
      <w:r>
        <w:rPr/>
        <w:t>㢥梻迂</w:t>
      </w:r>
      <w:r>
        <w:rPr/>
        <w:t>ꗃ</w:t>
      </w:r>
      <w:r>
        <w:rPr/>
        <w:t>㠭겣㉃</w:t>
      </w:r>
      <w:r>
        <w:rPr/>
        <w:t>ꤤ</w:t>
      </w:r>
      <w:r>
        <w:rPr/>
        <w:t>㑨燂奥⨫땙숫぀䙋塖炡彆놡洮⭵␭䡾䱙啾唩촪䍊䢘煃㵊噶华櫂ぬ╗땟쉢쏂甸☴䜱漰啶䳂⽇컃䍙뭟兙体</w:t>
      </w:r>
      <w:r>
        <w:rPr/>
        <w:t>ⴣ</w:t>
      </w:r>
      <w:r>
        <w:rPr/>
        <w:t>㭗㊱슮婪兏栥</w:t>
      </w:r>
      <w:r>
        <w:rPr/>
        <w:t>ꤨ꧂</w:t>
      </w:r>
      <w:r>
        <w:rPr/>
        <w:t>뮬␬䍟䅃떱幖癈汵䅕嘻묷䍺㒱⥌滍璘䇂㥔暿橷彺癈츲㯂</w:t>
      </w:r>
      <w:r>
        <w:rPr/>
        <w:t>ꔵ</w:t>
      </w:r>
      <w:r>
        <w:rPr/>
        <w:t>严収⭏␸숦う穯䥅㬨㉋쉄姂ꅯ恘⮥眽䬻</w:t>
      </w:r>
      <w:r>
        <w:rPr/>
        <w:t>ⶏ</w:t>
      </w:r>
      <w:r>
        <w:rPr/>
        <w:t>帲␻</w:t>
      </w:r>
      <w:r>
        <w:rPr/>
        <w:t>⡀</w:t>
      </w:r>
      <w:r>
        <w:rPr/>
        <w:t>ⶱ</w:t>
      </w:r>
      <w:r>
        <w:rPr/>
        <w:t>㭖⨷㑹杍썫㐻⽲녌轒儣僂㌴癌撏</w:t>
      </w:r>
      <w:r>
        <w:rPr/>
        <w:t>꤬⪘</w:t>
      </w:r>
      <w:r>
        <w:rPr/>
        <w:t>쉲</w:t>
      </w:r>
      <w:r>
        <w:rPr/>
        <w:t>Ȿ</w:t>
      </w:r>
      <w:r>
        <w:rPr/>
        <w:t>녰煀奬</w:t>
      </w:r>
      <w:r>
        <w:rPr/>
        <w:t>ⰶ</w:t>
      </w:r>
      <w:r>
        <w:rPr/>
        <w:t>晓䫂摕㜶㬩繹쉌秂癋浱숹䁇桒쉹</w:t>
      </w:r>
      <w:r>
        <w:rPr/>
        <w:t>⡱⌺</w:t>
      </w:r>
      <w:r>
        <w:rPr/>
        <w:t>㠬撘潍擃숣轌煥썀桵挮⥎쉸楊</w:t>
      </w:r>
      <w:r>
        <w:rPr/>
        <w:t>ⰱ</w:t>
      </w:r>
      <w:r>
        <w:rPr/>
        <w:t>㛂奩쉎噶䱗⮮䢘⻂乺慤䔥杣</w:t>
      </w:r>
      <w:r>
        <w:rPr/>
        <w:t>ꤪ</w:t>
      </w:r>
      <w:r>
        <w:rPr/>
        <w:t>灧䴮杏彫숮⤴硬뾿ꏂ扦▩㉹湶乫撻割毂䣂걓㭎漽幇榱渮ꌦ⩤쉐砪⭰媘婣</w:t>
      </w:r>
      <w:r>
        <w:rPr/>
        <w:t>ⵙ</w:t>
      </w:r>
      <w:r>
        <w:rPr/>
        <w:t>甲ꌥ갰쉩싂煬佰坪싂ꥶ帻剬彇</w:t>
      </w:r>
      <w:r>
        <w:rPr/>
        <w:t>ꔵ</w:t>
      </w:r>
      <w:r>
        <w:rPr/>
        <w:t>找㜥딫䒻칞㑋殡슩㥃徬憻⸮㈹썩丳䭖㙋噧㙨灩汏⩕嘸쉳窮쉫枱ꍞ䁥숸惍⭗䩮⧂䩩漫唲쉁갯倽换塍彘䏂琤⭱㦵⩡婣䨻掬乔㐯䖮䋎뗂⍖</w:t>
      </w:r>
      <w:r>
        <w:rPr/>
        <w:t>ꤳ</w:t>
      </w:r>
      <w:r>
        <w:rPr/>
        <w:t>䵟潣쉎</w:t>
      </w:r>
      <w:r>
        <w:rPr/>
        <w:t>꥓</w:t>
      </w:r>
      <w:r>
        <w:rPr/>
        <w:t>焴䑟禮湸⧎⑭㶩⧂㭞䱍煖㝰狂燂䍱䢿</w:t>
      </w:r>
      <w:r>
        <w:rPr/>
        <w:t>ꥎ</w:t>
      </w:r>
      <w:r>
        <w:rPr/>
        <w:t>䨨㯂䅰㭪䋂싂牨炘危牎䘯唲㕺</w:t>
      </w:r>
      <w:r>
        <w:rPr/>
        <w:t>⡢</w:t>
      </w:r>
      <w:r>
        <w:rPr/>
        <w:t>桒捪窩㭈⒡潘뿂뭩䅦䜴⍊뾱ꇂ쉪湠眴ㅕ䘤ꅪ婐쉉</w:t>
      </w:r>
      <w:r>
        <w:rPr/>
        <w:t>ꕋ</w:t>
      </w:r>
      <w:r>
        <w:rPr/>
        <w:t>㢮칡潢夹䵦썁싃啸刪</w:t>
      </w:r>
      <w:r>
        <w:rPr/>
        <w:t>⠨</w:t>
      </w:r>
      <w:r>
        <w:rPr/>
        <w:t>场숵⵱⪥칅嚵긫䍄敌쵠歊㭢卣昫⸩廂╁쉆䡔⭇曂圪걥犘</w:t>
      </w:r>
      <w:r>
        <w:rPr/>
        <w:t>ꗂ</w:t>
      </w:r>
      <w:r>
        <w:rPr/>
        <w:t>兀⪻椰づ煥ꥤ樱瑢</w:t>
      </w:r>
      <w:r>
        <w:rPr/>
        <w:t>ꕸ</w:t>
      </w:r>
      <w:r>
        <w:rPr/>
        <w:t>Ⱛ</w:t>
      </w:r>
      <w:r>
        <w:rPr/>
        <w:t>㝚⛂倪</w:t>
      </w:r>
      <w:r>
        <w:rPr/>
        <w:t>ⰻ</w:t>
      </w:r>
      <w:r>
        <w:rPr/>
        <w:t>杴䥕稴娫琻硃▩숵礵쉺璮汋俍澣꺡琩硩⩢硅䅵幏♐児⫂숤畖穡汬㣂頪礬庻奐溮哂輬䙤</w:t>
      </w:r>
      <w:r>
        <w:rPr/>
        <w:t>ꕑ</w:t>
      </w:r>
      <w:r>
        <w:rPr/>
        <w:t>ꅒ桟쉬辬氦䵖䓂㉤檵頸琫慇쉊権썦焤쉣숤娱䩯ꅶ呢</w:t>
      </w:r>
      <w:r>
        <w:rPr/>
        <w:t>ꤲ</w:t>
      </w:r>
      <w:r>
        <w:rPr/>
        <w:t>価넪㙎洯</w:t>
      </w:r>
      <w:r>
        <w:rPr/>
        <w:t>⡺</w:t>
      </w:r>
      <w:r>
        <w:rPr/>
        <w:t>㝳㩤焻쉏硋䑌</w:t>
      </w:r>
      <w:r>
        <w:rPr/>
        <w:t>⠹⡵</w:t>
      </w:r>
      <w:r>
        <w:rPr/>
        <w:t>ꥳ녴⯍㔺䰲歨▱싂숨뭷煠슬</w:t>
      </w:r>
      <w:r>
        <w:rPr/>
        <w:t>ꥒ</w:t>
      </w:r>
      <w:r>
        <w:rPr/>
        <w:t>䨵ꅅ畸䩾䙲咏쉕⽔惂惂칈㟍숴灀眱ㄫㅋ쉂歕瓂䑱溡灲⥟녰</w:t>
      </w:r>
      <w:r>
        <w:rPr/>
        <w:t>꤭</w:t>
      </w:r>
      <w:r>
        <w:rPr/>
        <w:t>恒⬷䦻輣</w:t>
      </w:r>
      <w:r>
        <w:rPr/>
        <w:t>ꕬ</w:t>
      </w:r>
      <w:r>
        <w:rPr/>
        <w:t>䝤⹑㉫爸⨨㜊⒩믂䏂帹㡐䂩扂顊琴⭌⹥囂</w:t>
      </w:r>
      <w:r>
        <w:rPr/>
        <w:t>ⵅ</w:t>
      </w:r>
      <w:r>
        <w:rPr/>
        <w:t>䥐猳쎮숵⹣䫂䅴兌촥⹳煴㢩琪䩳睂轂⭡奲捴䛂㉒ꥤ伫歾㤵潟갬숪䥟╍杮摋䉘㙒숳桍珂⩄祾숩乚睅睗㙾㬴窱뮮嘶穡╴縪</w:t>
      </w:r>
      <w:r>
        <w:rPr/>
        <w:t>ꖮ</w:t>
      </w:r>
      <w:r>
        <w:rPr/>
        <w:t>ꌩ栤숬縪歏</w:t>
      </w:r>
      <w:r>
        <w:rPr/>
        <w:t>⢘</w:t>
      </w:r>
      <w:r>
        <w:rPr/>
        <w:t>毃녠䌯佹兞沩䩉㢘炡⩱䕈慅䛍異幵儸洷硆帥嘰堽偟䝂睓쉀╅㓂剅汣㩢쉧噠穆歆嫂䩉硡灳습칇⹴⨤㥪⩌촲䄩刮㕧䝞瓂凂칲穇㕦䙑ꇂ剮┱祮睧㠻䝪婄깔땍塤牶䘨㕂㝯쉞⴦挭숯</w:t>
      </w:r>
      <w:r>
        <w:rPr/>
        <w:t>ⵠ</w:t>
      </w:r>
      <w:r>
        <w:rPr/>
        <w:t>쏂⨪弤숸秂Ⓨ佅䈮㩥</w:t>
      </w:r>
      <w:r>
        <w:rPr/>
        <w:t>ⲏ</w:t>
      </w:r>
      <w:r>
        <w:rPr/>
        <w:t>ꅸ㝁飃</w:t>
      </w:r>
      <w:r>
        <w:rPr/>
        <w:t>ꔪ</w:t>
      </w:r>
      <w:r>
        <w:rPr/>
        <w:t>껂桡㘵眲쵤㍙幆䱉쉎㒩⑤橠牪倩唰椴썥頶쉣</w:t>
      </w:r>
      <w:r>
        <w:rPr/>
        <w:t>ꖘ</w:t>
      </w:r>
      <w:r>
        <w:rPr/>
        <w:t>㡄⭗숰穕汍煌䱘䍀김촬㍇㑆堳䙱慷噠䈥敦夦扡⏂놬䭩び瑍卟歡╱剃숮䄹쉄㤰祆⭅呠樳숣灖쉱⑬㕟恔䍥숱슡其ꆣ匵</w:t>
      </w:r>
      <w:r>
        <w:rPr/>
        <w:t>ꕠ</w:t>
      </w:r>
      <w:r>
        <w:rPr/>
        <w:t>歵숸噥主㫂깷咵䆡⑉㖻倵쉙扅掻䑓㉵쉑硒숹灔微穳晀⎏</w:t>
      </w:r>
      <w:r>
        <w:rPr/>
        <w:t>ⱌ</w:t>
      </w:r>
      <w:r>
        <w:rPr/>
        <w:t>㙙쉈╤抣彈售뭺㡕</w:t>
      </w:r>
      <w:r>
        <w:rPr/>
        <w:t>ⷂ</w:t>
      </w:r>
      <w:r>
        <w:rPr/>
        <w:t>쏂⦩</w:t>
      </w:r>
      <w:r>
        <w:rPr/>
        <w:t>ⵌ</w:t>
      </w:r>
      <w:r>
        <w:rPr/>
        <w:t>种瀦搮녾䉬⼳䱺幩䴭椰橸⹵㈣沵塸긨捪界橴车穙㈪䲱⑤싂晙㵬繴념湳⚵浸䀨楊깴塆녲朻㈰</w:t>
      </w:r>
      <w:r>
        <w:rPr/>
        <w:t>ⶏ</w:t>
      </w:r>
      <w:r>
        <w:rPr/>
        <w:t>컂␸싂䵯䄷䘹</w:t>
      </w:r>
      <w:r>
        <w:rPr/>
        <w:t>ꥋ</w:t>
      </w:r>
      <w:r>
        <w:rPr/>
        <w:t>㞿</w:t>
      </w:r>
      <w:r>
        <w:rPr/>
        <w:t>ꗂ</w:t>
      </w:r>
      <w:r>
        <w:rPr/>
        <w:t>厥當稱쉬硗䠰㒣ꄨ⨶슥潎</w:t>
      </w:r>
      <w:r>
        <w:rPr/>
        <w:t>⡫</w:t>
      </w:r>
      <w:r>
        <w:rPr/>
        <w:t>伦勂숭砬偫䵢㨵敟敁싂吺䰥嫂슣䝗剒慆迎携桺</w:t>
      </w:r>
      <w:r>
        <w:rPr/>
        <w:t>⣍</w:t>
      </w:r>
      <w:r>
        <w:rPr/>
        <w:t>쏂쉓潣汈숺쉰癁슩氣敌摃橊欷쉎奸슘␹硓녦⪻搥怵弰䱣슿焨땂瑠敶繵䍬⸬壂檡㮻䡑䵍轫囂␭⩷㵫渰☩䗎牒⹘㉫䂿䬮楴匨</w:t>
      </w:r>
      <w:r>
        <w:rPr/>
        <w:t>ⷂ꧎⥨⹧</w:t>
      </w:r>
      <w:r>
        <w:rPr/>
        <w:t>琨輣㯂㭴䒱녅睹䃂䑡瘭슩䁷橦㑠싂䥅⭑㮡쎿⹁㈺媩伮䰴쵃琰숲ꥳ녙㜮歓쉁㪘ꆣ牍깮穏㬮眸뭠䲬畲捔싂潬걄步㍊숱慫竍伹⏂㇎뮘䏎牅땱扴뾻</w:t>
      </w:r>
      <w:r>
        <w:rPr/>
        <w:t>ⱂ</w:t>
      </w:r>
      <w:r>
        <w:rPr/>
        <w:t>싍琩䈺轶斩㐲ꍭ㓂杲噔塉쉧殘景擂幁⸤쉎썧琳㑍䉣䢡⻂♰걮⑩泂悩䓂䨩춘揂ヂ此䢩抬痍⭙⽢ㆿ⭷䛂</w:t>
      </w:r>
      <w:r>
        <w:rPr/>
        <w:t>ꔮ</w:t>
      </w:r>
      <w:r>
        <w:rPr/>
        <w:t>쌳匊슘䒩吽쉵⤪䑓㝣畁쵉䁾呢牐㉦矃椫㵃䔨쌹㩁ꇂ㏂敓皱⹍싂⴫䙏啌椶浈⭳䝶쉷뼫䍧ꌴ样晣♫轱免捔㉃㌷╷牐╖㙡</w:t>
      </w:r>
      <w:r>
        <w:rPr/>
        <w:t>ⵌ</w:t>
      </w:r>
      <w:r>
        <w:rPr/>
        <w:t>繵昹⧂㤴넨畢⭚㡴ꅧ欥儤촵䥃⸲㷂ⸯ䡙칖䆿싂쉑촲垬⽾⽎㧂迂頴ꍄ䷂슩㍡庬権칏땵</w:t>
      </w:r>
      <w:r>
        <w:rPr/>
        <w:t>ⵍ</w:t>
      </w:r>
      <w:r>
        <w:rPr/>
        <w:t>䁱怣⪮☭牚え䅞擂⑾䉘⬪沮攰슱當振焦吽毂愩呤쉵繙硞䡄搯ꅠ䰸</w:t>
      </w:r>
      <w:r>
        <w:rPr/>
        <w:t>ⱄ</w:t>
      </w:r>
      <w:r>
        <w:rPr/>
        <w:t>朤쵓</w:t>
      </w:r>
      <w:r>
        <w:rPr/>
        <w:t>ⷂ⹉</w:t>
      </w:r>
      <w:r>
        <w:rPr/>
        <w:t>瀲꥔牤䟍㉗㡍ㅧ顒片䥰䊏⹩咬⎩獘⛂뽈㤸倴䄷桷쉦㙁슱⹖쵍含쉘㏂쉂㶬⩸塙䙴䜥婃楰⹈쉸绂哂㔥漳</w:t>
      </w:r>
      <w:r>
        <w:rPr/>
        <w:t>ꕧ☳</w:t>
      </w:r>
      <w:r>
        <w:rPr/>
        <w:t>六縪爣彭䕌䄣⌨</w:t>
      </w:r>
      <w:r>
        <w:rPr/>
        <w:t>ⵋ</w:t>
      </w:r>
      <w:r>
        <w:rPr/>
        <w:t>御輷頭촴쉚싃炻싂仂倶䨩㥃⬪⌱ꍳ⹚쉶硹슬쉘㗎顙⻂庻榱ꇂ숻</w:t>
      </w:r>
      <w:r>
        <w:rPr/>
        <w:t>⡬</w:t>
      </w:r>
      <w:r>
        <w:rPr/>
        <w:t>喣䋂⍥싂刬狂㔸췂旂灰攥㋎쉚슥炏桏츨㑳洷櫂쉒厩操⿂婆䒩ꅱ⬩匸䝏䡓沬㕑</w:t>
      </w:r>
      <w:r>
        <w:rPr/>
        <w:t>ꕫ</w:t>
      </w:r>
      <w:r>
        <w:rPr/>
        <w:t>㝰ꥪ癞썱쉠ꌪ쉬꺬正슣忂싂槂剨걹倮</w:t>
      </w:r>
      <w:r>
        <w:rPr/>
        <w:t>⣂⠥⑷</w:t>
      </w:r>
      <w:r>
        <w:rPr/>
        <w:t>㵨䨦ㅠ싃⩒깱俎㫂⥂⌷䡢쉄澮㡇싂쉆놏⚥⤰刵┨亏禬㥤㑡䨻琳䔱곂⥂㔭</w:t>
      </w:r>
      <w:r>
        <w:rPr/>
        <w:t>Ⱶ</w:t>
      </w:r>
      <w:r>
        <w:rPr/>
        <w:t>쉈磂⥾硺彴㴭쉊佘窏矂숽㝍㎡쉤칶冏䜦㟂⥚䠺⹒捍氪</w:t>
      </w:r>
      <w:r>
        <w:rPr/>
        <w:t>ꕵ⤤</w:t>
      </w:r>
      <w:r>
        <w:rPr/>
        <w:t>촻싍묰湪싂搱쌶浕뾥啶⩨쉠挨娦潦</w:t>
      </w:r>
      <w:r>
        <w:rPr/>
        <w:t>ⵡ</w:t>
      </w:r>
      <w:r>
        <w:rPr/>
        <w:t>㉫婎㴬硤싂䵦쵅쉔关䵍</w:t>
      </w:r>
      <w:r>
        <w:rPr/>
        <w:t>ⵡ</w:t>
      </w:r>
      <w:r>
        <w:rPr/>
        <w:t>煰⑋穎년䙸쉇쌳㵙噠쉎䥂繢㮩숺ꎱ楐䕙쉥⹑㟂</w:t>
      </w:r>
      <w:r>
        <w:rPr/>
        <w:t>ꤺ</w:t>
      </w:r>
      <w:r>
        <w:rPr/>
        <w:t>穢츱⍎䌪숹嘬示슩㥫</w:t>
      </w:r>
      <w:r>
        <w:rPr/>
        <w:t>ⱁ</w:t>
      </w:r>
      <w:r>
        <w:rPr/>
        <w:t>煖癬澮㯂牾癷㔻呌穋瓂㫂숹㙅⍱敔놮〨⵫氥ꅌ뿂戶乮爪⫂숽輮묣扄㑫땁싂砪싂浟楒싂嘬⨭噖㌵塺丸⩫⩆네啹䭄㐽</w:t>
      </w:r>
      <w:r>
        <w:rPr/>
        <w:t>ꥀ</w:t>
      </w:r>
      <w:r>
        <w:rPr/>
        <w:t>夹䙬き獈祥磎㝳繱숭䉙午쉒橰⽋飂</w:t>
      </w:r>
      <w:r>
        <w:rPr/>
        <w:t>Ⱕ</w:t>
      </w:r>
      <w:r>
        <w:rPr/>
        <w:t>牬䱈쉀깋쉕撮橬磂숻⑓⫂牵䔬〤쉏㤽䱧槂祾㑍禮⪏쉓轨Ⓜ欳</w:t>
      </w:r>
      <w:r>
        <w:rPr/>
        <w:t>⡌┷</w:t>
      </w:r>
      <w:r>
        <w:rPr/>
        <w:t>숰</w:t>
      </w:r>
      <w:r>
        <w:rPr/>
        <w:t>Ⱕ</w:t>
      </w:r>
      <w:r>
        <w:rPr/>
        <w:t>慘싃㛃潇⑗쉣</w:t>
      </w:r>
      <w:r>
        <w:rPr/>
        <w:t>Ⱪ</w:t>
      </w:r>
      <w:r>
        <w:rPr/>
        <w:t>琶晑쉹썀秂搲쉒燂쉳깥嘯숭㘺쉗숮㧂乩湘澡䬣칏睌뭐</w:t>
      </w:r>
      <w:r>
        <w:rPr/>
        <w:t>ꕚ</w:t>
      </w:r>
      <w:r>
        <w:rPr/>
        <w:t>싂쉏汬ㄥ挪䅊⩇㈰쉒京</w:t>
      </w:r>
      <w:r>
        <w:rPr/>
        <w:t>ꤱ⥭</w:t>
      </w:r>
      <w:r>
        <w:rPr/>
        <w:t>轞ㅈ숰</w:t>
      </w:r>
      <w:r>
        <w:rPr/>
        <w:t>⡇</w:t>
      </w:r>
      <w:r>
        <w:rPr/>
        <w:t>嘊㙢䥌犥䑵䱤汈㍈䦻枻㈯扔㩡䠬㡦슻␮⫂晏쉚䉌䥀癏瓃⑖䯂擂</w:t>
      </w:r>
      <w:r>
        <w:rPr/>
        <w:t>ꤲ</w:t>
      </w:r>
      <w:r>
        <w:rPr/>
        <w:t>䀵㨻⑞穵奫と焪㍊武⥍〥幇䐮幨쉳</w:t>
      </w:r>
      <w:r>
        <w:rPr/>
        <w:t>⡩</w:t>
      </w:r>
      <w:r>
        <w:rPr/>
        <w:t>ㆵ숦桐杧呰㡲頥䝃㠯ꥥ⯃䭶獇瑑쉀䁁</w:t>
      </w:r>
      <w:r>
        <w:rPr/>
        <w:t>ⵋ</w:t>
      </w:r>
      <w:r>
        <w:rPr/>
        <w:t>榏偵䴤攪塆佴</w:t>
      </w:r>
      <w:r>
        <w:rPr/>
        <w:t>ⳃ</w:t>
      </w:r>
      <w:r>
        <w:rPr/>
        <w:t>쉖焳憬彮䝯繋盂塘轹⩖쉆</w:t>
      </w:r>
      <w:r>
        <w:rPr/>
        <w:t>⣂</w:t>
      </w:r>
      <w:r>
        <w:rPr/>
        <w:t>㥡䝸䶥쉧售䍘怴격⺩슿幌捷㐶剗⵸숰㡾ꅔ숪权⎩漻</w:t>
      </w:r>
      <w:r>
        <w:rPr/>
        <w:t>ꗂ</w:t>
      </w:r>
      <w:r>
        <w:rPr/>
        <w:t>숯㤳繞쉇ヂ䙚⴪</w:t>
      </w:r>
      <w:r>
        <w:rPr/>
        <w:t>ⶏ</w:t>
      </w:r>
      <w:r>
        <w:rPr/>
        <w:t>殻敖卐䠲╏썄㑑䤨</w:t>
      </w:r>
      <w:r>
        <w:rPr/>
        <w:t>ꔽ⹸</w:t>
      </w:r>
      <w:r>
        <w:rPr/>
        <w:t>灹ꍏ쉔ꆡ捔樷䑶▵樺慓厘⭚欶㢬歮</w:t>
      </w:r>
      <w:r>
        <w:rPr/>
        <w:t>ꥇ</w:t>
      </w:r>
      <w:r>
        <w:rPr/>
        <w:t>뽉㥸偞扉儣䆿挺묥颮䤱쉫䝬从╏䍾庥溵欰</w:t>
      </w:r>
      <w:r>
        <w:rPr/>
        <w:t>ꥎ</w:t>
      </w:r>
      <w:r>
        <w:rPr/>
        <w:t>쉋䩩纩浪⑖䦡杶</w:t>
      </w:r>
      <w:r>
        <w:rPr/>
        <w:t>ꦣ</w:t>
      </w:r>
      <w:r>
        <w:rPr/>
        <w:t>⡳</w:t>
      </w:r>
      <w:r>
        <w:rPr/>
        <w:t>ꔰ</w:t>
      </w:r>
      <w:r>
        <w:rPr/>
        <w:t>싂穨㌶睅栳牆䎩숨쵢て㑉扣欽昣숻㡃偎ꥭ兆辥쉮䇂</w:t>
      </w:r>
      <w:r>
        <w:rPr/>
        <w:t>ꕒ⸩</w:t>
      </w:r>
      <w:r>
        <w:rPr/>
        <w:t>㐺嗂瑡뽉练㪱輥䕃쉫숩㑰潖獓涬뭬㵑摉橊㏂申䷂䙙</w:t>
      </w:r>
      <w:r>
        <w:rPr/>
        <w:t>ꤷ</w:t>
      </w:r>
      <w:r>
        <w:rPr/>
        <w:t>䥌⼨穨ꅨ煉䉰</w:t>
      </w:r>
      <w:r>
        <w:rPr/>
        <w:t>ꕠ</w:t>
      </w:r>
      <w:r>
        <w:rPr/>
        <w:t>⼣㐦㔰㖥䓂兎敏슱䡋怭喿⽥ヂ湚숬츴繨䕤⎡䗂꺡煋噊洪䠬뭃䕣留獋숮樤繵捐㑂뭓急噟嫍媮싂䭍常畇䥯硌뭁쵄숫䵓梩〳側烂楞쉀쉌挭⼪㉥촸숽땇䴯帯摾ꅔ☫슏牘圩䌭㏂忂㞩믂㣂乸䫂畇䁨⽓⵴䥠⽭吪♚쏂纱ィ㨣䌬㡞⩮⤦澡䡂쵣싂㜥埂쉁쉇</w:t>
      </w:r>
      <w:r>
        <w:rPr/>
        <w:t>⡾⌹</w:t>
      </w:r>
      <w:r>
        <w:rPr/>
        <w:t>꺮疱</w:t>
      </w:r>
      <w:r>
        <w:rPr/>
        <w:t>ꥋ</w:t>
      </w:r>
      <w:r>
        <w:rPr/>
        <w:t>썖</w:t>
      </w:r>
      <w:r>
        <w:rPr/>
        <w:t>⠭⡖</w:t>
      </w:r>
      <w:r>
        <w:rPr/>
        <w:t>亱⌭㦘嫂楎</w:t>
      </w:r>
      <w:r>
        <w:rPr/>
        <w:t>ꗂ</w:t>
      </w:r>
      <w:r>
        <w:rPr/>
        <w:t>䔤쉙乪⥒流栰氲㩉卭祙櫂䵔竍煠擂⤦矍サ㜻堵䍱쉹㵑榘숪䝕䏂㵱桄熩⹗怪䥗縪椩숹⏂〲涩숻坞㑾䋂⩩坨䝢ꅕ䅅</w:t>
      </w:r>
      <w:r>
        <w:rPr/>
        <w:t>ꕎ</w:t>
      </w:r>
      <w:r>
        <w:rPr/>
        <w:t>敵쉗䠱悵⯃ꅚ겥溵橑쉚䵲㩠⪣晔䮩㎩㪿⿂⏃㍈橪挭庡冩纩焹䒻</w:t>
      </w:r>
      <w:r>
        <w:rPr/>
        <w:t>ⱃ</w:t>
      </w:r>
      <w:r>
        <w:rPr/>
        <w:t>䀦幡玬慧䮻潕倹䝺猶쉡䠣⩟䉊╉㚡䱌䴺柂妬牱⬺徿戻朳瑫恊䩏㭷⨷껂剑</w:t>
      </w:r>
      <w:r>
        <w:rPr/>
        <w:t>ꖮ</w:t>
      </w:r>
      <w:r>
        <w:rPr/>
        <w:t>幾䋂㌹☮恸䐩⥗䥴溩洨攤儬⩳</w:t>
      </w:r>
      <w:r>
        <w:rPr/>
        <w:t>꧂</w:t>
      </w:r>
      <w:r>
        <w:rPr/>
        <w:t>礭串㝰汩놏潖④䅊湦⽕顖㨸쉒ꆘ⭒幪元ꅚ㝧潞ꅲ┪놘䖱揂쉄瑷㍨㣂깋⪱㬶栨치睔</w:t>
      </w:r>
      <w:r>
        <w:rPr/>
        <w:t>Ⲙ</w:t>
      </w:r>
      <w:r>
        <w:rPr/>
        <w:t>璱⭋㝅숪쉳榱䅈숹⍚♐뽨瘱睚칗暏</w:t>
      </w:r>
      <w:r>
        <w:rPr/>
        <w:t>ꕒ</w:t>
      </w:r>
      <w:r>
        <w:rPr/>
        <w:t>쉉夊䘭</w:t>
      </w:r>
      <w:r>
        <w:rPr/>
        <w:t>ꦬ</w:t>
      </w:r>
      <w:r>
        <w:rPr/>
        <w:t>뇂欦쉰</w:t>
      </w:r>
      <w:r>
        <w:rPr/>
        <w:t>ꤤ</w:t>
      </w:r>
      <w:r>
        <w:rPr/>
        <w:t>䝀㟂⎏儶䡁搱拂㙙䟂숩촫獘⽥䜻╡깵䷂㙁䭂㭇슱쉬佑䅤䕇</w:t>
      </w:r>
      <w:r>
        <w:rPr/>
        <w:t>ꦵ</w:t>
      </w:r>
      <w:r>
        <w:rPr/>
        <w:t>싂戬㬳㍫獨㉲</w:t>
      </w:r>
      <w:r>
        <w:rPr/>
        <w:t>⢡</w:t>
      </w:r>
      <w:r>
        <w:rPr/>
        <w:t>숱䱲癏⦣㚏牬汈䵙灙뇂</w:t>
      </w:r>
      <w:r>
        <w:rPr/>
        <w:t>ꔣ</w:t>
      </w:r>
      <w:r>
        <w:rPr/>
        <w:t>뿃ꍶ亿캵⮩灘㬪䝮㭱剥숮浮䖣䉮⥫怨㡊䅺╙쉋썫</w:t>
      </w:r>
      <w:r>
        <w:rPr/>
        <w:t>Ⱳ</w:t>
      </w:r>
      <w:r>
        <w:rPr/>
        <w:t>䆣쉑걲녍歮輽㨬ꅈ湧ㄱ欺㤱숯⼲朦䞮だ䘶慯橣⏍</w:t>
      </w:r>
      <w:r>
        <w:rPr/>
        <w:t>ⵂ</w:t>
      </w:r>
      <w:r>
        <w:rPr/>
        <w:t>㪘䀪炱呁쉱愬</w:t>
      </w:r>
      <w:r>
        <w:rPr/>
        <w:t>⠷</w:t>
      </w:r>
      <w:r>
        <w:rPr/>
        <w:t>彈悘⽗地</w:t>
      </w:r>
      <w:r>
        <w:rPr/>
        <w:t>ꥁ</w:t>
      </w:r>
      <w:r>
        <w:rPr/>
        <w:t>皱傘䔦昹㥧⚥⩎睞䍬☪⍧㕯쵟櫂뽣埂걷㎱卢㐪㙒卐䀰䨨꺩쉃⩥䉣</w:t>
      </w:r>
      <w:r>
        <w:rPr/>
        <w:t>⡃</w:t>
      </w:r>
      <w:r>
        <w:rPr/>
        <w:t>囂땸杪뭪瑍秂깢僃太㵨穂</w:t>
      </w:r>
      <w:r>
        <w:rPr/>
        <w:t>ⱐ</w:t>
      </w:r>
      <w:r>
        <w:rPr/>
        <w:t>㷂呄瑅⨮矂幠㥊䵇䱶</w:t>
      </w:r>
      <w:r>
        <w:rPr/>
        <w:t>ꖩ</w:t>
      </w:r>
      <w:r>
        <w:rPr/>
        <w:t>䁱燍䵄䂮㔻䭵㙙圮剩湨ッ柍牍稰</w:t>
      </w:r>
      <w:r>
        <w:rPr/>
        <w:t>ⷂ</w:t>
      </w:r>
      <w:r>
        <w:rPr/>
        <w:t>癍炿稱䟂穎ꅰ묪㒵♢▵究䵆恷䨫剄顳깦督窘䅒㤳싍懍⽪ꍟ獗쉱厡怷䚩슡⑈쉒搪枥㩰긭朴便洦䏂欪敦焸㑅扣恨㜰桹㡰㙎썕㡚䘭싂凂媬灩䳎䎣뮮㵑컂攸싎偸轸䩮뭩䧎촺䋂灳</w:t>
      </w:r>
      <w:r>
        <w:rPr/>
        <w:t>ⴷ</w:t>
      </w:r>
      <w:r>
        <w:rPr/>
        <w:t>澩散㭫싂杩㵧䍁びㅫ촰徥䲿偮が⑗湁繇뇂啚嘦㏂㖥䡏㨤橀⩔梿䩘坈橀吷쉬</w:t>
      </w:r>
      <w:r>
        <w:rPr/>
        <w:t>ⵚ</w:t>
      </w:r>
      <w:r>
        <w:rPr/>
        <w:t>橬男슱氫䗎剎⩏뽕祁긵彲쉮</w:t>
      </w:r>
      <w:r>
        <w:rPr/>
        <w:t>ⴤ</w:t>
      </w:r>
      <w:r>
        <w:rPr/>
        <w:t>海⌸䥁殩橲숭懂갦㍉禥䘤盂뽲⾱瑘捾䦿ꅾ촴壂䕃䁤숻搵串幵町唶係</w:t>
      </w:r>
      <w:r>
        <w:rPr/>
        <w:t>ꥉ⏂</w:t>
      </w:r>
      <w:r>
        <w:rPr/>
        <w:t>䂩癐뽁㑖䕷</w:t>
      </w:r>
      <w:r>
        <w:rPr/>
        <w:t>ⵦ</w:t>
      </w:r>
      <w:r>
        <w:rPr/>
        <w:t>塚獊埂潗樨眥</w:t>
      </w:r>
      <w:r>
        <w:rPr/>
        <w:t>Ⲭ</w:t>
      </w:r>
      <w:r>
        <w:rPr/>
        <w:t>쉧橢焽䢣灎㌤</w:t>
      </w:r>
      <w:r>
        <w:rPr/>
        <w:t>ⶣ</w:t>
      </w:r>
      <w:r>
        <w:rPr/>
        <w:t>湑䵌뼵싍</w:t>
      </w:r>
      <w:r>
        <w:rPr/>
        <w:t>⠮</w:t>
      </w:r>
      <w:r>
        <w:rPr/>
        <w:t>眵楖煨⪩┮㪿⨣</w:t>
      </w:r>
      <w:r>
        <w:rPr/>
        <w:t>ꥀ</w:t>
      </w:r>
      <w:r>
        <w:rPr/>
        <w:t>䰪쉇㷃따䳂摾泂帤㴨㤪䵆呃亩뭚晀㉱窩晭哂䵟児䍅噂嘴썴䍹㮵┭䙀囂뿎䥫</w:t>
      </w:r>
      <w:r>
        <w:rPr/>
        <w:t>ⵄ</w:t>
      </w:r>
      <w:r>
        <w:rPr/>
        <w:t>ヂ쉑㬵⥂渣琦漦硈칒橎䵈伩⻎䱒呎숫飂強㔨숱潞슱婎歟濎䙆焴䡧睕冻ꌽ㷍畤睋⩕쉁䡐䝱♢橗뿂㥩뼣别건棂砥儹㵒숦ꅓ䥶疩㕁搮䉈뽑挷숪幈嫃⎵䝗췂䷍愶婥쉑칷슩</w:t>
      </w:r>
      <w:r>
        <w:rPr/>
        <w:t>⣍</w:t>
      </w:r>
      <w:r>
        <w:rPr/>
        <w:t>瑤䁄沩㕥呗剘쵚ꥧ녆墻쉬偵</w:t>
      </w:r>
      <w:r>
        <w:rPr/>
        <w:t>ꔪ</w:t>
      </w:r>
      <w:r>
        <w:rPr/>
        <w:t>䕫䳂轡塃⌯轶뽥㛃潏䱯䵣㯎♁催幺⹲䰮쉾䝰輥ㅹ㷂⽷剆ㅲ</w:t>
      </w:r>
      <w:r>
        <w:rPr/>
        <w:t>ꦘ⩩</w:t>
      </w:r>
      <w:r>
        <w:rPr/>
        <w:t>祁썕</w:t>
      </w:r>
      <w:r>
        <w:rPr/>
        <w:t>Ɱ</w:t>
      </w:r>
      <w:r>
        <w:rPr/>
        <w:t>㑱쉨⒡禩浧毂垣橉㬊</w:t>
      </w:r>
      <w:r>
        <w:rPr/>
        <w:t>ꥉ</w:t>
      </w:r>
      <w:r>
        <w:rPr/>
        <w:t>轮슣䭪꥾昪琰䍑晒걅猲㕄嚣㩡瘸꥚</w:t>
      </w:r>
      <w:r>
        <w:rPr/>
        <w:t>⡾</w:t>
      </w:r>
      <w:r>
        <w:rPr/>
        <w:t>쉨偫ㅑ涘䍾晃䥊䶿単</w:t>
      </w:r>
      <w:r>
        <w:rPr/>
        <w:t>꧂</w:t>
      </w:r>
      <w:r>
        <w:rPr/>
        <w:t>湃噚礵쉶浌⨴</w:t>
      </w:r>
      <w:r>
        <w:rPr/>
        <w:t>ⵃ</w:t>
      </w:r>
      <w:r>
        <w:rPr/>
        <w:t>䩀걬獬⑭炮潚⦥䬩ꥨ싍涿숷歞♂㍵Ⓜ䣂쉟⽈婋쉤춣ꅤ迂</w:t>
      </w:r>
      <w:r>
        <w:rPr/>
        <w:t>ⵗⒻ</w:t>
      </w:r>
      <w:r>
        <w:rPr/>
        <w:t>瑖桶哂⥧㭑䦩</w:t>
      </w:r>
      <w:r>
        <w:rPr/>
        <w:t>Ɑ</w:t>
      </w:r>
      <w:r>
        <w:rPr/>
        <w:t>꧂</w:t>
      </w:r>
      <w:r>
        <w:rPr/>
        <w:t>犬睢녳</w:t>
      </w:r>
      <w:r>
        <w:rPr/>
        <w:t>⢩</w:t>
      </w:r>
      <w:r>
        <w:rPr/>
        <w:t>䮱</w:t>
      </w:r>
      <w:r>
        <w:rPr/>
        <w:t>ⵎ</w:t>
      </w:r>
      <w:r>
        <w:rPr/>
        <w:t>䙐彲</w:t>
      </w:r>
      <w:r>
        <w:rPr/>
        <w:t>ⴤ</w:t>
      </w:r>
      <w:r>
        <w:rPr/>
        <w:t>汫彍だ桂晆䋂䚵╢䌲㕍ㅢ㤥楥숭</w:t>
      </w:r>
      <w:r>
        <w:rPr/>
        <w:t>ⱬ</w:t>
      </w:r>
      <w:r>
        <w:rPr/>
        <w:t>湆䮱杰盂癟㭏歮ꇂ㉫兮煕淂吷爮欫䝬啯</w:t>
      </w:r>
      <w:r>
        <w:rPr/>
        <w:t>ꕨ</w:t>
      </w:r>
      <w:r>
        <w:rPr/>
        <w:t>쉪㈪껎䩁佦伮⹢碡夹㴯睯偅炻轾갫呬核썤놥䩮ꅇ咩⪱═⩶ㅴ䀷㵦䱙濂橔楫</w:t>
      </w:r>
      <w:r>
        <w:rPr/>
        <w:t>⠺</w:t>
      </w:r>
      <w:r>
        <w:rPr/>
        <w:t>슩焲儰凂䡞⑐獗嘹炡㨹塃剘</w:t>
      </w:r>
      <w:r>
        <w:rPr/>
        <w:t>Ⱔ</w:t>
      </w:r>
      <w:r>
        <w:rPr/>
        <w:t>忂쉂㴷</w:t>
      </w:r>
      <w:r>
        <w:rPr/>
        <w:t>ꕚ</w:t>
      </w:r>
      <w:r>
        <w:rPr/>
        <w:t>䵗쉈楲犿獵⵭㴯㡮卖⵹㥌㉠辿㴨⿂䨣쉾䒩뮬癊縰氱숻㣃⫂歖갱┬癭幯䍈幢</w:t>
      </w:r>
      <w:r>
        <w:rPr/>
        <w:t>ꗃ</w:t>
      </w:r>
      <w:r>
        <w:rPr/>
        <w:t>싂敟轆䥘䭃娳ꌤ㭇摸떡슩印歁歹긭䮩숵畺強歒⽂</w:t>
      </w:r>
      <w:r>
        <w:rPr/>
        <w:t>⠨♏</w:t>
      </w:r>
      <w:r>
        <w:rPr/>
        <w:t>归껂⍑</w:t>
      </w:r>
      <w:r>
        <w:rPr/>
        <w:t>⡸</w:t>
      </w:r>
      <w:r>
        <w:rPr/>
        <w:t>呤뼭䘣䅡㩑吥乆坊걌八㉥攲쵢슣㌭</w:t>
      </w:r>
      <w:r>
        <w:rPr/>
        <w:t>꤬⑬</w:t>
      </w:r>
      <w:r>
        <w:rPr/>
        <w:t>戲ㅘな쉬◂땟䑁쉔꥖</w:t>
      </w:r>
      <w:r>
        <w:rPr/>
        <w:t>⡈</w:t>
      </w:r>
      <w:r>
        <w:rPr/>
        <w:t>婡ꍐ頹䭆㐶슩</w:t>
      </w:r>
      <w:r>
        <w:rPr/>
        <w:t>ꗎ</w:t>
      </w:r>
      <w:r>
        <w:rPr/>
        <w:t>㑌㍒乘</w:t>
      </w:r>
      <w:r>
        <w:rPr/>
        <w:t>ⱗ</w:t>
      </w:r>
      <w:r>
        <w:rPr/>
        <w:t>䵷땳㥦䍘亣故㍐䉱쵙췂䜯</w:t>
      </w:r>
      <w:r>
        <w:rPr/>
        <w:t>ꦩ</w:t>
      </w:r>
      <w:r>
        <w:rPr/>
        <w:t>䅦뮘긥琹⽍걥숷䕎橅慂佷숪ꄽ汢떥壍浀쉙砷旍牸爭潆場彊⵴◂땬</w:t>
      </w:r>
      <w:r>
        <w:rPr/>
        <w:t>ꕆ</w:t>
      </w:r>
      <w:r>
        <w:rPr/>
        <w:t>戻匬쉾쉒睯</w:t>
      </w:r>
      <w:r>
        <w:rPr/>
        <w:t>ⵓ⫎</w:t>
      </w:r>
      <w:r>
        <w:rPr/>
        <w:t>癥⤸쌲祊ㆡ⎥獙恶漮ㅇ</w:t>
      </w:r>
      <w:r>
        <w:rPr/>
        <w:t>⡄</w:t>
      </w:r>
      <w:r>
        <w:rPr/>
        <w:t>㭋妡吺坳䨫䱂⸨帩乭桏攭僂䐮</w:t>
      </w:r>
      <w:r>
        <w:rPr/>
        <w:t>꧂</w:t>
      </w:r>
      <w:r>
        <w:rPr/>
        <w:t>㐫䬪䈺彤眱</w:t>
      </w:r>
      <w:r>
        <w:rPr/>
        <w:t>Ⱨ</w:t>
      </w:r>
      <w:r>
        <w:rPr/>
        <w:t>䔷煫䠴쉞䢩뭔剙츦摥頭硭⩥</w:t>
      </w:r>
      <w:r>
        <w:rPr/>
        <w:t>ⱒ䷂</w:t>
      </w:r>
      <w:r>
        <w:rPr/>
        <w:t>彯㞮⾬䫂⥡硤쵎幒歬쉸佐轏⨣䦬䑮戭㭾뼯啸⭫嗂쉰슮斮旂噰坬䭚㊿㔶쌻渥医摗末禿倦庩䫂灢眦쉴㈦㝩㵩</w:t>
      </w:r>
      <w:r>
        <w:rPr/>
        <w:t>⣍⨯</w:t>
      </w:r>
      <w:r>
        <w:rPr/>
        <w:t>ꄴ쉚⫂䝱煒歶搮獌㉥㕥䈸僂╯夲걐劵䥈師䈵슻숫席愲渤⪵城숽暮堯畔戦旎뽆啟䭰捉煉轪毂洨亻㭮眺顄彍쉺</w:t>
      </w:r>
      <w:r>
        <w:rPr/>
        <w:t>ꦻ</w:t>
      </w:r>
      <w:r>
        <w:rPr/>
        <w:t>⡾</w:t>
      </w:r>
      <w:r>
        <w:rPr/>
        <w:t>춵揂参仂䮏洸㊵权圭澘㠪味</w:t>
      </w:r>
      <w:r>
        <w:rPr/>
        <w:t>⡯</w:t>
      </w:r>
      <w:r>
        <w:rPr/>
        <w:t>敬偂瑄䮩猯㨳畑轔╄㈬摘㙭촰晹濂</w:t>
      </w:r>
      <w:r>
        <w:rPr/>
        <w:t>⠸</w:t>
      </w:r>
      <w:r>
        <w:rPr/>
        <w:t>汯숤䢡䬱痂侥祴쉑㤦㞩쉞睒⤺긩樦㝁</w:t>
      </w:r>
      <w:r>
        <w:rPr/>
        <w:t>ⵒ</w:t>
      </w:r>
      <w:r>
        <w:rPr/>
        <w:t>ꍠ㝥椪䳎䄬揂呑쉐㡣㕉䕀ꍀ彆숸旂䷂汔何숤瀊ㆡ䡸穦嘵壂睅佭뇂ꅥ浡녶䕌⽓䳃怮걐䞻㎿㞡参䡙</w:t>
      </w:r>
      <w:r>
        <w:rPr/>
        <w:t>Ⱝ</w:t>
      </w:r>
      <w:r>
        <w:rPr/>
        <w:t>ⷂⶩ</w:t>
      </w:r>
      <w:r>
        <w:rPr/>
        <w:t>㔴嘶㬳圹䡭녑牴皩䱨⹣㤷匫㙮넭晰♴儺㓂〉⵺录쉢⽯涩段쉂㯎埂療浞숱▵疱橉娯轕⹒䞡庩숺轟児</w:t>
      </w:r>
      <w:r>
        <w:rPr/>
        <w:t>⠵</w:t>
      </w:r>
      <w:r>
        <w:rPr/>
        <w:t>撏轫ㅥ硙쉹㙉䌮冘㡥쉚</w:t>
      </w:r>
      <w:r>
        <w:rPr/>
        <w:t>ꦻ</w:t>
      </w:r>
      <w:r>
        <w:rPr/>
        <w:t>㑴剅⩱쉫슱瑹땕啢䵥棂㞱㥹㨪報⾬㫂</w:t>
      </w:r>
      <w:r>
        <w:rPr/>
        <w:t>ⱊ</w:t>
      </w:r>
      <w:r>
        <w:rPr/>
        <w:t>ꍂ䤯㡎쏂嗂輻株呕숨昳湮瑶</w:t>
      </w:r>
      <w:r>
        <w:rPr/>
        <w:t>ⷂ</w:t>
      </w:r>
      <w:r>
        <w:rPr/>
        <w:t>縮숻䀯琭橞䙧奟썃쉃坦</w:t>
      </w:r>
      <w:r>
        <w:rPr/>
        <w:t>ⴵ</w:t>
      </w:r>
      <w:r>
        <w:rPr/>
        <w:t>칮禵猳弲楳㕘숪䁍쉫칲⏂斥쉁츪쌤恅</w:t>
      </w:r>
      <w:r>
        <w:rPr/>
        <w:t>ꕁ</w:t>
      </w:r>
      <w:r>
        <w:rPr/>
        <w:t>슣뾮걤긵樥售Ⓜ㵫塍轵묤䰽╍昤硗歂㥑䮮䀴◂犮⑑債戦쉵갪啵䔥睄憿㜹㙦㝬顔녭┤頴穱</w:t>
      </w:r>
      <w:r>
        <w:rPr/>
        <w:t>꥓</w:t>
      </w:r>
      <w:r>
        <w:rPr/>
        <w:t>䘲噌摂⫃썳⴨噹쏂쉷䨸繸숹顷扬桷微칐䨻慸숤祖㉢堣㶻灎䥆땸숥姂畎䕞싎杍爫ㆮ廎㴺㡕㊿䑦浍䇂ꥪ䜶婃뭒㡐ꥤ斮슩쉥쉮灣煙暘楴所矂穘녎塆硶㩍廎䍧悱╀㠭〈繓䝯問갹ꌴ</w:t>
      </w:r>
      <w:r>
        <w:rPr/>
        <w:t>ꦬ</w:t>
      </w:r>
      <w:r>
        <w:rPr/>
        <w:t>懍㠽䝏뼶摠ꍕ纮圸癔㕡偡⹆去侬㭭⩅㴫竂䝴桲咡勍慵犏爵㥖㙬</w:t>
      </w:r>
      <w:r>
        <w:rPr/>
        <w:t>ꥆ</w:t>
      </w:r>
      <w:r>
        <w:rPr/>
        <w:t>礱䜭㘩</w:t>
      </w:r>
      <w:r>
        <w:rPr/>
        <w:t>⡆</w:t>
      </w:r>
      <w:r>
        <w:rPr/>
        <w:t>쉶权哂␣挮塋뾿䵵㬺쉦땇숷♞뗃촥欶凂䴥栦焵摁極㐬晡匣쉃倳㫂䙇깘獺汊㷎灰♰쏎⍗ꅃꍕ쉓刵㵗싂쉒녚뭷☴쉩䑍摣㇍輴㡦䥦㡑恭剫勎ꅩ쉣䀫뭉昣䑆슱抮쵹嚣幦</w:t>
      </w:r>
      <w:r>
        <w:rPr/>
        <w:t>꧂</w:t>
      </w:r>
      <w:r>
        <w:rPr/>
        <w:t>攴仂䲣⨩璬猱债䨰쉞斩畐慁ꥵ怬塺䩂輺⧂䁪䮵歓㊩⩅扎慹怽轢갭慘㭤⫂깚噹㊬䉀썶숸긩쌳幸</w:t>
      </w:r>
      <w:r>
        <w:rPr/>
        <w:t>⡸</w:t>
      </w:r>
      <w:r>
        <w:rPr/>
        <w:t>恰쉙ㅕ쉖偢쌴迂て䑊灷⤱盂䈴ꥫ硩刲轖╡暘堪숷숥兏䵡쉭做슘潖摋㇂灀</w:t>
      </w:r>
      <w:r>
        <w:rPr/>
        <w:t>ⵦ</w:t>
      </w:r>
      <w:r>
        <w:rPr/>
        <w:t>乢쉗ギ忂祃榣㡸㓎䂵㡺뭥牘か繱晪㡦ㅓ狂⑙恕㪻捚䜱㉉쉯䡦㵾㥕⥋䝀嗂㭞땂碩余쉐묬稣⌶佱뇂煱涩棂⽡쉸潦ꄵ깗싂坌离穌㜫撱塱뮘ꌯ뼯癢⨽㖩浯斩슘戻杙ひ祁獦䉙ㄩ她慄圲䠴⴯⯂呰⚮</w:t>
      </w:r>
      <w:r>
        <w:rPr/>
        <w:t>⡬</w:t>
      </w:r>
      <w:r>
        <w:rPr/>
        <w:t>䕯녩쉠㜮临瀊䮩㵨庵䄮⭤ꥪ⍠⤩칁乃䘦䑙䵘颻쵳㷎슥摨枏⩣庡겘슩숶桪쉮恅倥㡊洨썠琭쉈쉇儬䚻⹕䗃쉁厱㓂</w:t>
      </w:r>
      <w:r>
        <w:rPr/>
        <w:t>ꥉ</w:t>
      </w:r>
      <w:r>
        <w:rPr/>
        <w:t>겡③숻硦⽪⚣㥌眯⨣갩练쉘뭊爽⌮㥤쉄ꥪ势⑫ꇂ㚻槂㭰뭋坟뾮杧숽㣂ㅑ칥숫싂ꏂ哂ꌥ㇂㬵瓂쉗婸</w:t>
      </w:r>
      <w:r>
        <w:rPr/>
        <w:t>ꤲⵘ</w:t>
      </w:r>
      <w:r>
        <w:rPr/>
        <w:t>吷싂砬恵䐰穤凂쉗쉰仍쏍帻䙇䅤咮杳浞啞묭挻㡮楸㭤䝤칶咥略偩⩓䑬榡쉥乀炡輨佀쉀⪻쉭썓忂硥숬⌹颵㵍䕊싂</w:t>
      </w:r>
      <w:r>
        <w:rPr/>
        <w:t>⡧</w:t>
      </w:r>
      <w:r>
        <w:rPr/>
        <w:t>猪矂⭃桾㍳㠻氲ꄸ䅲噞券</w:t>
      </w:r>
      <w:r>
        <w:rPr/>
        <w:t>⠣</w:t>
      </w:r>
      <w:r>
        <w:rPr/>
        <w:t>杖噑灙璱䑵䡲⸲張㨳犿坯䝹䙷㝹氲꥕䂱砮㋂⵾</w:t>
      </w:r>
      <w:r>
        <w:rPr/>
        <w:t>ꖮ</w:t>
      </w:r>
      <w:r>
        <w:rPr/>
        <w:t>填</w:t>
      </w:r>
      <w:r>
        <w:rPr/>
        <w:t>ꤵ⩖꤮</w:t>
      </w:r>
      <w:r>
        <w:rPr/>
        <w:t>쉥쉹戴㴱滂넰嗂䞣浌ꍎ穏䴹뽕ㄻ怪</w:t>
      </w:r>
      <w:r>
        <w:rPr/>
        <w:t>ꦻ</w:t>
      </w:r>
      <w:r>
        <w:rPr/>
        <w:t>㵵ꍏ䛎⑶⨥ꍍ⍑匭⩵⽟숪ꥲ猯轟煪浏睰幁抩싂</w:t>
      </w:r>
    </w:p>
    <w:p>
      <w:pPr>
        <w:pStyle w:val="PreformattedText"/>
        <w:bidi w:val="0"/>
        <w:spacing w:before="0" w:after="0"/>
        <w:jc w:val="left"/>
        <w:rPr/>
      </w:pPr>
      <w:r>
        <w:rPr/>
        <w:t>ꕫ</w:t>
      </w:r>
      <w:r>
        <w:rPr/>
        <w:t>母汬䥭㮘</w:t>
      </w:r>
      <w:r>
        <w:rPr/>
        <w:t>ⱏ</w:t>
      </w:r>
      <w:r>
        <w:rPr/>
        <w:t>쉷怸⦿婅⑌슩塨欵⭖⩺Ⓜ⼣쉆☫갰껂懎潊䱩㭲㍲㎮䱋憵┭ꏂ縮颣㡟氫婪䡃ꅩㄶ뽞䗂▘</w:t>
      </w:r>
      <w:r>
        <w:rPr/>
        <w:t>Ⳃ</w:t>
      </w:r>
      <w:r>
        <w:rPr/>
        <w:t>쉏</w:t>
      </w:r>
      <w:r>
        <w:rPr/>
        <w:t>⡂</w:t>
      </w:r>
      <w:r>
        <w:rPr/>
        <w:t>矂숺猪뽧數僂떘㐰⩩쉲</w:t>
      </w:r>
      <w:r>
        <w:rPr/>
        <w:t>ꕏ⑈</w:t>
      </w:r>
      <w:r>
        <w:rPr/>
        <w:t>숣䥎渲樳묪⤴⑥嗂깟類⨪ガ䅾殿⍹ꍞ昬琥扱뾡啬ꥣ垮硌乤ꌭ뽅⽏樵嗂塱</w:t>
      </w:r>
      <w:r>
        <w:rPr/>
        <w:t>ꥃ</w:t>
      </w:r>
      <w:r>
        <w:rPr/>
        <w:t>숶숵㝷숬⸴僂쉺柂㕃㥴䈽硁녧춿頵슩칑獣㗂슣水楌瞱〈⩪▏楹㏂汘桇쉋圳甤亩斿㟂⤹</w:t>
      </w:r>
      <w:r>
        <w:rPr/>
        <w:t>ꤤ</w:t>
      </w:r>
      <w:r>
        <w:rPr/>
        <w:t>纩⬥㴦㘯䐱湨⾿㉓</w:t>
      </w:r>
      <w:r>
        <w:rPr/>
        <w:t>ꥏ⎘</w:t>
      </w:r>
      <w:r>
        <w:rPr/>
        <w:t>㕧뽍䗍共䝸䀮뮏拂</w:t>
      </w:r>
      <w:r>
        <w:rPr/>
        <w:t>⠺</w:t>
      </w:r>
      <w:r>
        <w:rPr/>
        <w:t>戱㤶녱ꥬ쉣玏숪꥞땦璣뇂㴵䥠攥撏乭牧㴳儭彔䧂╩ぇ䕈璩⬤䵁쉨戬䏃⽷潵幍烎츯ヂ䈽⒥汢幪㭁奱걄㵗㝆测</w:t>
      </w:r>
      <w:r>
        <w:rPr/>
        <w:t>ꥄ</w:t>
      </w:r>
      <w:r>
        <w:rPr/>
        <w:t>䅫㟍숥문긦䫎뽨㪬㒏牺媻䶩瘱쉺䩢欳㡸</w:t>
      </w:r>
      <w:r>
        <w:rPr/>
        <w:t>ꕁ</w:t>
      </w:r>
      <w:r>
        <w:rPr/>
        <w:t>祀穖⩪禬깥␶㖮柂と恟橸▻啪瑷䃂摊湢⑨幟楕싂歾秂悡㍦剉櫂幱敍꺬幇乞䑙겏狂核습坍商娲档猺ꅋ싎䁖浄䑈ꅲ癠⍫䉘㵗㥥溘⧂炘뗂眪㉚슘捃㈣畊匲䌭꥘愺䲵䁠뼻渱떣⼺嘭⹎䈩⮬</w:t>
      </w:r>
      <w:r>
        <w:rPr/>
        <w:t>ꤻ</w:t>
      </w:r>
      <w:r>
        <w:rPr/>
        <w:t>恥卲幚䨵쉭녮橺圣榬ꥴ柂♦㤯礊噘稪杭洪⩷㵔印</w:t>
      </w:r>
      <w:r>
        <w:rPr/>
        <w:t>ⴽⷂ</w:t>
      </w:r>
      <w:r>
        <w:rPr/>
        <w:t>숤摾幯硈컂㥰⼥쉴</w:t>
      </w:r>
      <w:r>
        <w:rPr/>
        <w:t>ꕬ</w:t>
      </w:r>
      <w:r>
        <w:rPr/>
        <w:t>瞩꺵响噚桞獏</w:t>
      </w:r>
      <w:r>
        <w:rPr/>
        <w:t>ꤪ</w:t>
      </w:r>
      <w:r>
        <w:rPr/>
        <w:t>㔺㉋獖轈氽娣䑮␫浨づ</w:t>
      </w:r>
      <w:r>
        <w:rPr/>
        <w:t>ⴲ</w:t>
      </w:r>
      <w:r>
        <w:rPr/>
        <w:t>䔨礨癡怭憮䙮匽쉏版⪱機숶䛂⩤䅀幹䬭牴癶⩢䕋枻灯䘱〷䇂唸歯♯⭶␽瑒</w:t>
      </w:r>
      <w:r>
        <w:rPr/>
        <w:t>⡤</w:t>
      </w:r>
      <w:r>
        <w:rPr/>
        <w:t>ꆮ夵䂻顶䲩⍊갩</w:t>
      </w:r>
      <w:r>
        <w:rPr/>
        <w:t>Ⱛ⑑</w:t>
      </w:r>
      <w:r>
        <w:rPr/>
        <w:t>䄩숹㑀䄩䭶猥칎숥祳轁欽唨傻ꆡ灖猱獠廂䗂슥畊乌䳂</w:t>
      </w:r>
      <w:r>
        <w:rPr/>
        <w:t>ⲡ</w:t>
      </w:r>
      <w:r>
        <w:rPr/>
        <w:t>呤뭭㭞燂焪㉯瀯쉍栬單䜭矂㵫꺬车兙汷轑灤坵⏂</w:t>
      </w:r>
      <w:r>
        <w:rPr/>
        <w:t>Ⱟ</w:t>
      </w:r>
      <w:r>
        <w:rPr/>
        <w:t>䉡䨮瓍싂䈮櫂⎣汊嘦㥅쉮橕傘䥪晒睧</w:t>
      </w:r>
      <w:r>
        <w:rPr/>
        <w:t>ꖏ</w:t>
      </w:r>
      <w:r>
        <w:rPr/>
        <w:t>穥喻偷䝋♯무刲쉟</w:t>
      </w:r>
      <w:r>
        <w:rPr/>
        <w:t>ⴹ</w:t>
      </w:r>
      <w:r>
        <w:rPr/>
        <w:t>煕</w:t>
      </w:r>
      <w:r>
        <w:rPr/>
        <w:t>꧂</w:t>
      </w:r>
      <w:r>
        <w:rPr/>
        <w:t>捧坮復䄺䇂䍳坲瑏吪〳値䵣捑숮썾⭔櫂坁싂塢⌤䯂䡦䩨</w:t>
      </w:r>
      <w:r>
        <w:rPr/>
        <w:t>ꥒ</w:t>
      </w:r>
      <w:r>
        <w:rPr/>
        <w:t>扪䵋浈뭈⎿쉚</w:t>
      </w:r>
      <w:r>
        <w:rPr/>
        <w:t>ꥅ</w:t>
      </w:r>
      <w:r>
        <w:rPr/>
        <w:t>숻⩀䱷樶唷癩伱䐱烎攦橏繓卾咬睞嗂偁땭中쉎恒숰쉈䎩싂迂쉨畨䁮㈭稱㉟㊥党㢡榿⤦㓂㚡䅗䬴橁㴫䝂䢱㮻䌫ꍆ㓂垏䌪祙습</w:t>
      </w:r>
      <w:r>
        <w:rPr/>
        <w:t>ⷂ</w:t>
      </w:r>
      <w:r>
        <w:rPr/>
        <w:t>䕬穘숬獮숯숴㵺♰</w:t>
      </w:r>
      <w:r>
        <w:rPr/>
        <w:t>ꖘ</w:t>
      </w:r>
      <w:r>
        <w:rPr/>
        <w:t>坑歪⩞珍⾘獆䴭塃⽙껍ㄸ⽱辥꺮照倳住</w:t>
      </w:r>
      <w:r>
        <w:rPr/>
        <w:t>ⱋ</w:t>
      </w:r>
      <w:r>
        <w:rPr/>
        <w:t>뾩ㅥ뽒</w:t>
      </w:r>
      <w:r>
        <w:rPr/>
        <w:t>ꤪ</w:t>
      </w:r>
      <w:r>
        <w:rPr/>
        <w:t>쉣싂칍片氪䯍⹞縨⻃썏㍞ꥮ㝥湘係㘳</w:t>
      </w:r>
      <w:r>
        <w:rPr/>
        <w:t>⠲</w:t>
      </w:r>
      <w:r>
        <w:rPr/>
        <w:t>쉳䢩漲㐽⹭嫂彦懍瀲顲痂</w:t>
      </w:r>
      <w:r>
        <w:rPr/>
        <w:t>⡌</w:t>
      </w:r>
      <w:r>
        <w:rPr/>
        <w:t>쏂㍫䑺㨴に놏倦戮总輤⦩杧潐獵穨轟係奁佋ꍸ숻獥☲㝢䙇⌷놣灄䝆䙒䕞썑뽶䟎噦슥⚡싂婰녢扸䰫⍕㦥ォ䝏䥂䍩欣ㅔ濂䥂슱侮㙧瑹焣幡妥渱捖圳</w:t>
      </w:r>
      <w:r>
        <w:rPr/>
        <w:t>ⵋ</w:t>
      </w:r>
      <w:r>
        <w:rPr/>
        <w:t>⿂┴쉌츰㙃轱䐹䵈冩䦣싂暩㐳挥⮡庩䡐硒䕓唹䕅牖⮱浾估䀹㙆挻㎻㬥嫂㵤딻飂婶⹮뿃⍗嘷싃牺</w:t>
      </w:r>
      <w:r>
        <w:rPr/>
        <w:t>ꦩ</w:t>
      </w:r>
      <w:r>
        <w:rPr/>
        <w:t>橦祏딷汘ꍱ숨睟☣唬杳숫煙䰥㬵㠪</w:t>
      </w:r>
      <w:r>
        <w:rPr/>
        <w:t>ꕲ</w:t>
      </w:r>
      <w:r>
        <w:rPr/>
        <w:t>䅊촨䄦桵놱⩶</w:t>
      </w:r>
      <w:r>
        <w:rPr/>
        <w:t>ꤤ</w:t>
      </w:r>
      <w:r>
        <w:rPr/>
        <w:t>㍑숦轧⥠甶쏂畊窵偢歪쵚灅쉐彌汪썀㭲뭸⥐硦䢮</w:t>
      </w:r>
      <w:r>
        <w:rPr/>
        <w:t>ꕥ</w:t>
      </w:r>
      <w:r>
        <w:rPr/>
        <w:t>㓂矂⧂渻㜪媩佋쉠ꄻ㥀</w:t>
      </w:r>
      <w:r>
        <w:rPr/>
        <w:t>ⱃ</w:t>
      </w:r>
      <w:r>
        <w:rPr/>
        <w:t>䗂轅䔮캘伪숯䬸⥸ヂ⬵쉪姂땁ㅹ䩎墻</w:t>
      </w:r>
      <w:r>
        <w:rPr/>
        <w:t>ꗂ</w:t>
      </w:r>
      <w:r>
        <w:rPr/>
        <w:t>傿</w:t>
      </w:r>
      <w:r>
        <w:rPr/>
        <w:t>⡾</w:t>
      </w:r>
      <w:r>
        <w:rPr/>
        <w:t>丮䁪牒奶䕞䥅斘⺬戩㜲䙮眫䁕勃捅䆣稻뭇稫싂杸癌⍕⑺숤海欥助㌤灕⥞椥⥑㈊⸲㝏䖣轡쉞縥縭꺣쉨쉗㘦㉩稪奁䱎⑩⭒묭縥䯎싂☱땺⑸繁䪩쉤⑒䩹㵩</w:t>
      </w:r>
      <w:r>
        <w:rPr/>
        <w:t>ꔳ</w:t>
      </w:r>
      <w:r>
        <w:rPr/>
        <w:t>쉔㭣㟂倶呺㒮䝒䩾⩠倩ꍺ㘷ꥯ숱煢㙵䅕뭨竂슥깙숴䫂嘽䒱쉬⍌慧╴悻博炱ꍂ扸炏⩳⩂協쉘彌瑉支♆썥䉈䨹燂⍌깠걏漬䰤</w:t>
      </w:r>
      <w:r>
        <w:rPr/>
        <w:t>ⶱ⹸</w:t>
      </w:r>
      <w:r>
        <w:rPr/>
        <w:t>숬㨷搪乙䲱㑖</w:t>
      </w:r>
      <w:r>
        <w:rPr/>
        <w:t>ⱪ</w:t>
      </w:r>
      <w:r>
        <w:rPr/>
        <w:t>煑㯂卩偋滂圶券奤囂⭭㝹恏쉔煃轹걅扲곂䵓娶쉎㦵摵숰凂</w:t>
      </w:r>
      <w:r>
        <w:rPr/>
        <w:t>ⵄ</w:t>
      </w:r>
      <w:r>
        <w:rPr/>
        <w:t>獍䥫帱㓂桒┣獓轲⪣䡳걟䚏灵璣幷⑩긤캵恆亮稹␷䡭㭔劻櫂긴ꏂ頣浱顔玏狂䒱</w:t>
      </w:r>
      <w:r>
        <w:rPr/>
        <w:t>ꕘ</w:t>
      </w:r>
      <w:r>
        <w:rPr/>
        <w:t>儭㭐뇂뽾겿쉹慡⮩싂焬㩭楸숹儯曂뇂⑓晃弭ꅨ䝭剂楆䣃㝴㥹㞩漫쉬땅</w:t>
      </w:r>
      <w:r>
        <w:rPr/>
        <w:t>ꖡ</w:t>
      </w:r>
      <w:r>
        <w:rPr/>
        <w:t>칉쉤숥塥㔪㭐췂⹟쉠噵껂摲璵╨쉃䑏췃㝳榮怩痂恋晞櫂倴灤敺싂縦䀲</w:t>
      </w:r>
      <w:r>
        <w:rPr/>
        <w:t>Ⱞ</w:t>
      </w:r>
      <w:r>
        <w:rPr/>
        <w:t>硫䥱⺻湢㔸쉒䱪쉳㵠党䆩뿍窩強顃仍儻幮⨽⍞お灩璿쉊㐪檩묵숸</w:t>
      </w:r>
      <w:r>
        <w:rPr/>
        <w:t>ꤴ꧂</w:t>
      </w:r>
      <w:r>
        <w:rPr/>
        <w:t>쉨䑴刳⏂彠睄쉒弥䙃僂歞優㍆敟婮⫂㕱椷ㄱ瑪䕣碬묫䌭⤮摢䩴㉴歇믂䠲奀吤</w:t>
      </w:r>
      <w:r>
        <w:rPr/>
        <w:t>ꗂ</w:t>
      </w:r>
      <w:r>
        <w:rPr/>
        <w:t>〮䁶怹义捊</w:t>
      </w:r>
      <w:r>
        <w:rPr/>
        <w:t>ꥇ</w:t>
      </w:r>
      <w:r>
        <w:rPr/>
        <w:t>쉧䂬埂玣顥䍸㩞噠녺桺係辏〥榘䧂㬶倭쉋</w:t>
      </w:r>
      <w:r>
        <w:rPr/>
        <w:t>ꦩ</w:t>
      </w:r>
      <w:r>
        <w:rPr/>
        <w:t>㡲䕴</w:t>
      </w:r>
      <w:r>
        <w:rPr/>
        <w:t>ⱪ</w:t>
      </w:r>
      <w:r>
        <w:rPr/>
        <w:t>樨떡晷吪䵔凃䜹牆䕗⮥♍㓂滂商䛃捇塐땋⹏䂩創獩ꥲ灏㘤쌹煨癴畳ꌥ咥倬丱〉牺拂桗渫癡倵⥨㤰㘬곂</w:t>
      </w:r>
      <w:r>
        <w:rPr/>
        <w:t>ⴰ</w:t>
      </w:r>
      <w:r>
        <w:rPr/>
        <w:t>睟汕촵敚さ숲㵏煪쉓넹</w:t>
      </w:r>
      <w:r>
        <w:rPr/>
        <w:t>ꥎ⭕</w:t>
      </w:r>
      <w:r>
        <w:rPr/>
        <w:t>䩆숻積㍒쉏硗㑥橊놡쉍幰쉶㓂㡗</w:t>
      </w:r>
      <w:r>
        <w:rPr/>
        <w:t>ⷂ</w:t>
      </w:r>
      <w:r>
        <w:rPr/>
        <w:t>兔㈫</w:t>
      </w:r>
      <w:r>
        <w:rPr/>
        <w:t>ꤹ</w:t>
      </w:r>
      <w:r>
        <w:rPr/>
        <w:t>뽳纏牾瑉珂⩴</w:t>
      </w:r>
      <w:r>
        <w:rPr/>
        <w:t>ⶻ</w:t>
      </w:r>
      <w:r>
        <w:rPr/>
        <w:t>䔮슩䱩恑喡澡묩䵷⎘쵱こ㗂㤷〩縹㠬놣쉔썒</w:t>
      </w:r>
      <w:r>
        <w:rPr/>
        <w:t>ꥒ</w:t>
      </w:r>
      <w:r>
        <w:rPr/>
        <w:t>쉇爸싂곂歆㭒⦥숨㩱㑢⸳䇂쉔燂쉏</w:t>
      </w:r>
      <w:r>
        <w:rPr/>
        <w:t>⣂</w:t>
      </w:r>
      <w:r>
        <w:rPr/>
        <w:t>妬磂쉠坊晞祅쉶䠥頥䊮</w:t>
      </w:r>
      <w:r>
        <w:rPr/>
        <w:t>ꕈ</w:t>
      </w:r>
      <w:r>
        <w:rPr/>
        <w:t>ㅓ祮梱䣂╀卑䙋</w:t>
      </w:r>
      <w:r>
        <w:rPr/>
        <w:t>ⶩ</w:t>
      </w:r>
      <w:r>
        <w:rPr/>
        <w:t>⠮</w:t>
      </w:r>
      <w:r>
        <w:rPr/>
        <w:t>뽱㘬祹</w:t>
      </w:r>
      <w:r>
        <w:rPr/>
        <w:t>ꤴ</w:t>
      </w:r>
      <w:r>
        <w:rPr/>
        <w:t>ヂ</w:t>
      </w:r>
      <w:r>
        <w:rPr/>
        <w:t>⣃</w:t>
      </w:r>
      <w:r>
        <w:rPr/>
        <w:t>顡⭇꥾稬싍숫⑈⾏猫㛂佟⍘♔䖿㛍兑싎䱃䩥倷⹄䑈⎱䬵祪쉫㍐⎻橑䕱♓瑳뽄潳숭놩煖</w:t>
      </w:r>
      <w:r>
        <w:rPr/>
        <w:t>Ⱪ</w:t>
      </w:r>
      <w:r>
        <w:rPr/>
        <w:t>䁤ꌻ䃂ꇂ슘穄⌺㍷⩾杤䏂便哂ㅯ</w:t>
      </w:r>
      <w:r>
        <w:rPr/>
        <w:t>ꤷ</w:t>
      </w:r>
      <w:r>
        <w:rPr/>
        <w:t>恶썃</w:t>
      </w:r>
      <w:r>
        <w:rPr/>
        <w:t>ꕟ</w:t>
      </w:r>
      <w:r>
        <w:rPr/>
        <w:t>쉈䂬㥄こ䠊걉䍃㌰쉳쉄⼣싃䐪컂슘슡瘷杨媡뭕㭶㔸呂슥娶坔潮砯眤쉍쉁圶䑭⤬ꄦ┫싂쉺╄䒏촲숯쉲⭍ꥮ쉩畏숪뭏㕌㘺儳숩䁙</w:t>
      </w:r>
      <w:r>
        <w:rPr/>
        <w:t>ꔯ</w:t>
      </w:r>
      <w:r>
        <w:rPr/>
        <w:t>顕䉤厡暻㝞⥺쉈帹슬쉺</w:t>
      </w:r>
      <w:r>
        <w:rPr/>
        <w:t>꧂</w:t>
      </w:r>
      <w:r>
        <w:rPr/>
        <w:t>쉚捓싂攣坵ꄮ截剷ꅔ캬⤨쉱啈灙</w:t>
      </w:r>
      <w:r>
        <w:rPr/>
        <w:t>ꖏ</w:t>
      </w:r>
      <w:r>
        <w:rPr/>
        <w:t>쉣畕</w:t>
      </w:r>
      <w:r>
        <w:rPr/>
        <w:t>ⱡ</w:t>
      </w:r>
      <w:r>
        <w:rPr/>
        <w:t>㬯㩦硌塂쉌㴨䄴뽢⼸檡冱佪張穗숨呌㣍凂⹃穬䖮㥵䲱썯</w:t>
      </w:r>
      <w:r>
        <w:rPr/>
        <w:t>ꕕ</w:t>
      </w:r>
      <w:r>
        <w:rPr/>
        <w:t>䠤梘싂牯南뭭䠵Ⓙ盂㬪싂㴪䊡㞮뗂繊囍㬪⥞깃捉㍟ꆘ彠䍪꥾杶쉔愹䬱慍佔␶搣㪩枬礫䁍쉑놡瑨썥眬ノ꺘佞숯夭쉰㍌⽓뽘⪩浾䃂䅋⌵縥⼺汷㡚頴橣佷ꥨ扥슘㡪⩭㩨쉑媬㛎摒뗂㌭掵㒣⩐枏싂㥃橚橯剈</w:t>
      </w:r>
      <w:r>
        <w:rPr/>
        <w:t>꧂</w:t>
      </w:r>
      <w:r>
        <w:rPr/>
        <w:t>塠⩉栤灕㎡㧃뾩⥮</w:t>
      </w:r>
      <w:r>
        <w:rPr/>
        <w:t>꧂</w:t>
      </w:r>
      <w:r>
        <w:rPr/>
        <w:t>撥╳숬</w:t>
      </w:r>
      <w:r>
        <w:rPr/>
        <w:t>⠰</w:t>
      </w:r>
      <w:r>
        <w:rPr/>
        <w:t>湚</w:t>
      </w:r>
      <w:r>
        <w:rPr/>
        <w:t>ꤽ</w:t>
      </w:r>
      <w:r>
        <w:rPr/>
        <w:t>坍</w:t>
      </w:r>
      <w:r>
        <w:rPr/>
        <w:t>ⵘ</w:t>
      </w:r>
      <w:r>
        <w:rPr/>
        <w:t>깓㪩㐹樻쉦浞顯䁓繕祓徿뭡沥쉂゘澮쉴녨㉉ꇂ녥⌯嚬盂煾숰晫쉾棂庡䅨⹗⮮</w:t>
      </w:r>
      <w:r>
        <w:rPr/>
        <w:t>ⵟ</w:t>
      </w:r>
      <w:r>
        <w:rPr/>
        <w:t>曂칸⫂⥥瑪쉤싎㵤桪恳兌榿䆩頥깟싃╮쉾础㊘啖Ⓜ风睋揂眮쉡畷</w:t>
      </w:r>
      <w:r>
        <w:rPr/>
        <w:t>ꔣ</w:t>
      </w:r>
      <w:r>
        <w:rPr/>
        <w:t>ꅵ숶瞘䙉㜬䲏쵍쉂䵘⬭쉕⨵坋싂湉쉱⩠樳狂丹䱈楷歮슿瘬슥娱䫂顩⹺梣剺䵐</w:t>
      </w:r>
      <w:r>
        <w:rPr/>
        <w:t>ꤷ</w:t>
      </w:r>
      <w:r>
        <w:rPr/>
        <w:t>畊쉾쵡祒⤦ㄯ뮩所뭂灐뽯㡇ꅩ㡅⼵瑬㑹⌲㩊䁄奪䛂埂㡖칋䩇⹀智㌲敭䙸瓂璿뾻临ㄽ㯃䛃硗搱摅습䩚堪䁫⽹橵숤松땲䟂ꍴ乃⨻</w:t>
      </w:r>
      <w:r>
        <w:rPr/>
        <w:t>ⱏ⭾⡴</w:t>
      </w:r>
      <w:r>
        <w:rPr/>
        <w:t>쉑䳂眱挣䋂䵫懍䖮杦牗믂琬塾側㐪侏枬䵆怪勂书⛂⭎畴㕂㵪䄣淂㑎췃칧⑙넸潂勂┤뽸兊䙐煲㝕惂칪⨳伭♙⼫偣帺딵숹䏂</w:t>
      </w:r>
      <w:r>
        <w:rPr/>
        <w:t>꧂</w:t>
      </w:r>
      <w:r>
        <w:rPr/>
        <w:t>싃抩녯徣⎩噠뭺쉏䵘</w:t>
      </w:r>
      <w:r>
        <w:rPr/>
        <w:t>ⷍ</w:t>
      </w:r>
      <w:r>
        <w:rPr/>
        <w:t>갫津歴浑汭礻飂縭䕫縸⪩㖥楟彮⩢澣ꎘ⭴庘⩆䞘썢㝊슿磎䑡⫂칂塔收夬ꅁ⹣쉅⩣氯㩋濃싎娤顏娺쵯䑡</w:t>
      </w:r>
      <w:r>
        <w:rPr/>
        <w:t>ꕊ</w:t>
      </w:r>
      <w:r>
        <w:rPr/>
        <w:t>䉈冩ꍡ㭆♭ꥳ㉊䍺묹䰳囂剓䬪ㄪ㍗쉳卒顭奓䭃䙟뭄払䤭⩬싂䙪긩⍮㍷穦⍤硺ꅎ䉷慐碮⥆ꍷ澮</w:t>
      </w:r>
      <w:r>
        <w:rPr/>
        <w:t>⠽⩅</w:t>
      </w:r>
      <w:r>
        <w:rPr/>
        <w:t>攊</w:t>
      </w:r>
      <w:r>
        <w:rPr/>
        <w:t>ꕸ</w:t>
      </w:r>
      <w:r>
        <w:rPr/>
        <w:t>氱燂㩨㫍は칫䩗㩎汐쉨䰳䭫ꏎ犵轣懂繙긦䲘㠸⑒぀乂㶮쉏污</w:t>
      </w:r>
      <w:r>
        <w:rPr/>
        <w:t>ꥑ⹉</w:t>
      </w:r>
      <w:r>
        <w:rPr/>
        <w:t>牲㡰㕗⥓燃槂깈䎡汵塒칀쉠⨳싂쉭咘癨敒ꅃ瀷硶㌣涵쉎棂⥴⭓獒쉪㈲慌╙싂뿂慶帻숥欷뮿⬨ㅞ촷</w:t>
      </w:r>
      <w:r>
        <w:rPr/>
        <w:t>ⲻ</w:t>
      </w:r>
      <w:r>
        <w:rPr/>
        <w:t>넥</w:t>
      </w:r>
      <w:r>
        <w:rPr/>
        <w:t>ꦘ</w:t>
      </w:r>
      <w:r>
        <w:rPr/>
        <w:t>慕컂轥⑊冩摐묯숻䜭煟까㕭彥쉴ぱ☰䱵顒䅣걚㯂䍙扁</w:t>
      </w:r>
      <w:r>
        <w:rPr/>
        <w:t>⡢</w:t>
      </w:r>
      <w:r>
        <w:rPr/>
        <w:t>形坔쏂䕤䝗打㕠䯂㶥湢㪏㏃瑘迂쉕啡갸縵㠬丰硲쏂ㅫ쉊㡕넵熵컂䂱松㐽癧췂椯䖿㣂〉婣㟂敎㜺浮槂弸숭숵☪㡧䖵쉯搫公䑪瓂癍숥癞쉨</w:t>
      </w:r>
      <w:r>
        <w:rPr/>
        <w:t>⡂</w:t>
      </w:r>
      <w:r>
        <w:rPr/>
        <w:t>猸器伦⹪㯂쉯碱弴畅⩴㵟</w:t>
      </w:r>
      <w:r>
        <w:rPr/>
        <w:t>ꦣ</w:t>
      </w:r>
      <w:r>
        <w:rPr/>
        <w:t>仂橒뇂睊抬㥬剫顋碡矂帳⍓숲䱗䕃穗ꅆ쌪숬懂娬乸뼴懂找♄塟䨸ꥡ䍶䵫瑎</w:t>
      </w:r>
      <w:r>
        <w:rPr/>
        <w:t>⡘</w:t>
      </w:r>
      <w:r>
        <w:rPr/>
        <w:t>숬㞘慹数祭䀹䪡猥䁓睲囍㐣柂彾攣䥂㑡쉡땇睦啡䭩⥩䡨怱㌥塸㍩㭟抬浊穢猹䕸恃抡渳囂帵庣杌ぎ䔨쉺</w:t>
      </w:r>
      <w:r>
        <w:rPr/>
        <w:t>ꗂ</w:t>
      </w:r>
      <w:r>
        <w:rPr/>
        <w:t>⾮摠猰潨䡟没报䁵습</w:t>
      </w:r>
      <w:r>
        <w:rPr/>
        <w:t>ꤶ</w:t>
      </w:r>
      <w:r>
        <w:rPr/>
        <w:t>ㅐ秂瑅甥䥠灉╔⥙燂㩷쉠⭒䃂곎娬</w:t>
      </w:r>
      <w:r>
        <w:rPr/>
        <w:t>ꥈ</w:t>
      </w:r>
      <w:r>
        <w:rPr/>
        <w:t>呺䁥ꎣ슥묻䅹榥祂䉏땔湘楙䵋⽄곂彐䖩玬偹ꅷ쉇穈⫂䝌䵳潁敮⩵傏怶慅걍㬨뭫ヂ䍈䛂幟ꄶ祩췂⌫濃卉祘⾘䱵숲⺡㭐仍琪ꅲ⭩㊥摖꥖窣桡칪갥䒩愬楾㴹㡭泂㍋爽㍨楑瑳穚䅂礪橗뿂쉣伯㕟晬㟂绂긺爭녧츰칡慥ㅖ뭨坴뮮桯</w:t>
      </w:r>
      <w:r>
        <w:rPr/>
        <w:t>ꥏ</w:t>
      </w:r>
      <w:r>
        <w:rPr/>
        <w:t>桇슩匣䥨숵넭泂칭懂</w:t>
      </w:r>
      <w:r>
        <w:rPr/>
        <w:t>⡓</w:t>
      </w:r>
      <w:r>
        <w:rPr/>
        <w:t>䖣橨</w:t>
      </w:r>
      <w:r>
        <w:rPr/>
        <w:t>ꦻ</w:t>
      </w:r>
      <w:r>
        <w:rPr/>
        <w:t>厮숳漭祥숷弸中噦캥䴨䍶桟㩷㧂朣</w:t>
      </w:r>
      <w:r>
        <w:rPr/>
        <w:t>ⵓ</w:t>
      </w:r>
      <w:r>
        <w:rPr/>
        <w:t>喩⥘㤪煣幺堰㷂噔㘬䛂</w:t>
      </w:r>
      <w:r>
        <w:rPr/>
        <w:t>⡾</w:t>
      </w:r>
      <w:r>
        <w:rPr/>
        <w:t>擂搥穤㴴㚩稫㗂桖獗戮숵飂䱡估</w:t>
      </w:r>
      <w:r>
        <w:rPr/>
        <w:t>ꖥ</w:t>
      </w:r>
      <w:r>
        <w:rPr/>
        <w:t>쉃睰䀫瘦䱖槍漤ㄱ橇㩬揎ꄦ题畒慰</w:t>
      </w:r>
      <w:r>
        <w:rPr/>
        <w:t>ⱱ</w:t>
      </w:r>
      <w:r>
        <w:rPr/>
        <w:t>䰤暱頩ꄰ㩴暻♠埍吮椫㝋⩴슣㍬</w:t>
      </w:r>
      <w:r>
        <w:rPr/>
        <w:t>ꖬ</w:t>
      </w:r>
      <w:r>
        <w:rPr/>
        <w:t>㡾癪뾡⽉ぴ扱䥴㘹⭁㩳␰潅兾㠴걉걕啖煆⯂썗稽숥獮</w:t>
      </w:r>
      <w:r>
        <w:rPr/>
        <w:t>ꗂ</w:t>
      </w:r>
      <w:r>
        <w:rPr/>
        <w:t>媥瀮숯㩬뗂䨱⥀桩쉐瞣嫎╮⹯眩숫싎瘴祈䑮剪㠭㍣⑗쉋쉘惂쉟晊</w:t>
      </w:r>
      <w:r>
        <w:rPr/>
        <w:t>ⰱ</w:t>
      </w:r>
      <w:r>
        <w:rPr/>
        <w:t>꧂</w:t>
      </w:r>
      <w:r>
        <w:rPr/>
        <w:t>⼶盂䝙숊轱숪쉨⑤汙桒⽙쌲湂䧂쉕䥦슻戺水䜪ガ垡垡쏂</w:t>
      </w:r>
      <w:r>
        <w:rPr/>
        <w:t>ꦡ</w:t>
      </w:r>
      <w:r>
        <w:rPr/>
        <w:t>걢䍵剦䝰风松</w:t>
      </w:r>
      <w:r>
        <w:rPr/>
        <w:t>⡇</w:t>
      </w:r>
      <w:r>
        <w:rPr/>
        <w:t>彆ꇍꥵ乗칫㧂浪䒘䵊灢恴儨亻剧습촫</w:t>
      </w:r>
      <w:r>
        <w:rPr/>
        <w:t>Ⱞ</w:t>
      </w:r>
      <w:r>
        <w:rPr/>
        <w:t>禘偔摦</w:t>
      </w:r>
      <w:r>
        <w:rPr/>
        <w:t>ⱏ</w:t>
      </w:r>
      <w:r>
        <w:rPr/>
        <w:t>썾⍬숣</w:t>
      </w:r>
      <w:r>
        <w:rPr/>
        <w:t>ꕧ</w:t>
      </w:r>
      <w:r>
        <w:rPr/>
        <w:t>杞⑷示浅輤卤♊儬깲婶偣䘬卂祠珂</w:t>
      </w:r>
      <w:r>
        <w:rPr/>
        <w:t>⠪</w:t>
      </w:r>
      <w:r>
        <w:rPr/>
        <w:t>㓂歠뽃浮견깷焣䰰殿걠</w:t>
      </w:r>
      <w:r>
        <w:rPr/>
        <w:t>ꥆ</w:t>
      </w:r>
      <w:r>
        <w:rPr/>
        <w:t>䬴洭剒</w:t>
      </w:r>
      <w:r>
        <w:rPr/>
        <w:t>꧂</w:t>
      </w:r>
      <w:r>
        <w:rPr/>
        <w:t>㉃睸枩瑨쉎汏뽰䬲掣桸晌瓂砺숪⾵墣砱瑺쉙숶異㔻</w:t>
      </w:r>
      <w:r>
        <w:rPr/>
        <w:t>ꖬ</w:t>
      </w:r>
      <w:r>
        <w:rPr/>
        <w:t>䞩偆瘳䪘䡴斬♦쉋挥䅅祂썒歎㥍怹䩪祣嘣䙅啲⫂䤶冩네橤揎쉹녅⻂唸㷂䤭⩬張㑵穂儷䞵䥤숣싂繎숭</w:t>
      </w:r>
      <w:r>
        <w:rPr/>
        <w:t>ꕮ☲</w:t>
      </w:r>
      <w:r>
        <w:rPr/>
        <w:t>绂橾</w:t>
      </w:r>
      <w:r>
        <w:rPr/>
        <w:t>ⱶ</w:t>
      </w:r>
      <w:r>
        <w:rPr/>
        <w:t>皡堣勂⬯㊩㡌䭨縳甽䉋纵繏䎿㉙漰澘氷浰췍烂쉹쉤操彚竂ꏂ䝠</w:t>
      </w:r>
      <w:r>
        <w:rPr/>
        <w:t>⡶</w:t>
      </w:r>
      <w:r>
        <w:rPr/>
        <w:t>栯ꅯ</w:t>
      </w:r>
      <w:r>
        <w:rPr/>
        <w:t>ꕇ</w:t>
      </w:r>
      <w:r>
        <w:rPr/>
        <w:t>栨깶⫎渮⩏⒬祎ォ牐뇎亣杚唱㕯撩烎怶圫숤桏橶摯캻㥢</w:t>
      </w:r>
      <w:r>
        <w:rPr/>
        <w:t>ⴵ</w:t>
      </w:r>
      <w:r>
        <w:rPr/>
        <w:t>䥺漰</w:t>
      </w:r>
      <w:r>
        <w:rPr/>
        <w:t>ⶏ</w:t>
      </w:r>
      <w:r>
        <w:rPr/>
        <w:t>⽡촲啞妮㍍嗂橥仂쉟斱䧂嗂쉋</w:t>
      </w:r>
      <w:r>
        <w:rPr/>
        <w:t>Ⱙ</w:t>
      </w:r>
      <w:r>
        <w:rPr/>
        <w:t>ꌥꄶ㬥塮</w:t>
      </w:r>
      <w:r>
        <w:rPr/>
        <w:t>ⳃ</w:t>
      </w:r>
      <w:r>
        <w:rPr/>
        <w:t>숫㵗桴⽕㐦䙟淎昩숱쉘♱圶䄤稸縶張␪瀰户㤶䐳湙쉗䍡碻⨴攩帺䝤桃僂浫椵㓂㭾숻䵙䬶㑔砨꺩㔨皻뿂慟⩰⥣␥癚</w:t>
      </w:r>
      <w:r>
        <w:rPr/>
        <w:t>⠶</w:t>
      </w:r>
      <w:r>
        <w:rPr/>
        <w:t>딲啥樶輴嫂</w:t>
      </w:r>
      <w:r>
        <w:rPr/>
        <w:t>ꔲ</w:t>
      </w:r>
      <w:r>
        <w:rPr/>
        <w:t>抻佖싂囂繘칬癘♑䙟㙊⨵쉥灟埂▻㙹槂슱猵</w:t>
      </w:r>
      <w:r>
        <w:rPr/>
        <w:t>ꕧ</w:t>
      </w:r>
      <w:r>
        <w:rPr/>
        <w:t>쉠⑁哂㵌倪껎</w:t>
      </w:r>
      <w:r>
        <w:rPr/>
        <w:t>ⳍ</w:t>
      </w:r>
      <w:r>
        <w:rPr/>
        <w:t>ㅆ뽾쉁願乷</w:t>
      </w:r>
      <w:r>
        <w:rPr/>
        <w:t>ꕬ⩵</w:t>
      </w:r>
      <w:r>
        <w:rPr/>
        <w:t>㴬䌶潙剫忂쉟嘺뽮㔥恊싂愪쉏⹨⛎汓ꅦ癇斻㥴轅䀻〉갯땹㴨䙴睉슬䣂</w:t>
      </w:r>
      <w:r>
        <w:rPr/>
        <w:t>ꦩ</w:t>
      </w:r>
      <w:r>
        <w:rPr/>
        <w:t>컍쉊唣⨳夣䯂焭匴潈⩳䌮㙰滃쉸⪘뮻㫂春沮䅦싂ㄻ偘吴怨⽅㘯⼷숬㕆</w:t>
      </w:r>
      <w:r>
        <w:rPr/>
        <w:t>⡋</w:t>
      </w:r>
      <w:r>
        <w:rPr/>
        <w:t>땄뭘</w:t>
      </w:r>
      <w:r>
        <w:rPr/>
        <w:t>ꥌ</w:t>
      </w:r>
      <w:r>
        <w:rPr/>
        <w:t>卬挪䅪橅瑮뼴䮘䍶楄坢頰쉺습㙩嚡揂墱磂㌽䴳숸䵰绂쉴⭒捠슻矂坣쌯塉啇䪻䑁䉳啯䵫䡃㙒땡㴤摷估䎬츺숺頨</w:t>
      </w:r>
      <w:r>
        <w:rPr/>
        <w:t>⡍⪘</w:t>
      </w:r>
      <w:r>
        <w:rPr/>
        <w:t>硹杖⺡䠬䅫弴꥞숥⪩敪䭚廂汢瑷썔뭧⨭쏂뽅埂</w:t>
      </w:r>
      <w:r>
        <w:rPr/>
        <w:t>ⱅ</w:t>
      </w:r>
      <w:r>
        <w:rPr/>
        <w:t>쉪⍙캮癘녾栨楀䋂祱繚뭾ず䱹녊뿂换〭⹒㩲夽繢戳뼴숭玿呶쉪쉖䅲侩</w:t>
      </w:r>
      <w:r>
        <w:rPr/>
        <w:t>⠮</w:t>
      </w:r>
      <w:r>
        <w:rPr/>
        <w:t>戱濂捥晁</w:t>
      </w:r>
      <w:r>
        <w:rPr/>
        <w:t>⡪</w:t>
      </w:r>
      <w:r>
        <w:rPr/>
        <w:t>䭊䱠昵樵套冥瘪놩颬睩偅湇煹숩噲䀥␰⸊砹偶厣䉏厡瘮쉏囂㡞䨱汦⩣櫂撩樭☴㵌ꅖ㋂磂均촭漩欪䜬␣带⽳汏</w:t>
      </w:r>
      <w:r>
        <w:rPr/>
        <w:t>⡎</w:t>
      </w:r>
      <w:r>
        <w:rPr/>
        <w:t>ぱ滂㥡反怸札⹇㟂</w:t>
      </w:r>
      <w:r>
        <w:rPr/>
        <w:t>ꕤ</w:t>
      </w:r>
      <w:r>
        <w:rPr/>
        <w:t>煳娪睨噷儹曂뽀갦瘳戥户歴␪湒뼻䛂歓␪娶쉃쉂뽁喻♯䭈㉷⽷䫂⪬⬶껂硙뇂㖥毂䯂濂겥䅞ꅐ㭶卭卲癮惂뭎朻⵬奦楨矂縬ㆿ싂䐸䭯徏㊻捠洯⹹〸䵭燂徻畟揂숭숵獨⭁灣参</w:t>
      </w:r>
      <w:r>
        <w:rPr/>
        <w:t>Ⱚ</w:t>
      </w:r>
      <w:r>
        <w:rPr/>
        <w:t>숨쉉瓂깈䳂番帩䁓匩楀噎䯍쉇搰⫍朱䵗쉵婃呾갱䅚쉉瘽顂婚㑵걐睘</w:t>
      </w:r>
      <w:r>
        <w:rPr/>
        <w:t>ⴴ</w:t>
      </w:r>
      <w:r>
        <w:rPr/>
        <w:t>䩌䉖縥䓎㒏⑩洵묽沵쉏⥊敋♞橱勎㨶愻㌣</w:t>
      </w:r>
      <w:r>
        <w:rPr/>
        <w:t>⠱</w:t>
      </w:r>
      <w:r>
        <w:rPr/>
        <w:t>䕅顳留佑㦿橣攨楚䮥䓎쉎㴴䤽爻顁⺱⍹歀䉘</w:t>
      </w:r>
      <w:r>
        <w:rPr/>
        <w:t>ⲏ</w:t>
      </w:r>
      <w:r>
        <w:rPr/>
        <w:t>奟䵟⩩涱</w:t>
      </w:r>
      <w:r>
        <w:rPr/>
        <w:t>⡕</w:t>
      </w:r>
      <w:r>
        <w:rPr/>
        <w:t>䕊쉕㪏꥗䉙唰ꇂ䚵숳噘朶</w:t>
      </w:r>
      <w:r>
        <w:rPr/>
        <w:t>ⲏ</w:t>
      </w:r>
      <w:r>
        <w:rPr/>
        <w:t>땪┦쉒輤渪쌹</w:t>
      </w:r>
      <w:r>
        <w:rPr/>
        <w:t>꧂</w:t>
      </w:r>
      <w:r>
        <w:rPr/>
        <w:t>䓃十⮱项쉀桢㠦</w:t>
      </w:r>
      <w:r>
        <w:rPr/>
        <w:t>꧂⨰</w:t>
      </w:r>
      <w:r>
        <w:rPr/>
        <w:t>帥橔䅐夷啴䴨⩄佉⮿䑟剉㥩䃂곎⽏</w:t>
      </w:r>
      <w:r>
        <w:rPr/>
        <w:t>⡳</w:t>
      </w:r>
      <w:r>
        <w:rPr/>
        <w:t>쉖⭓煅╀␨硌摐뾬㪥旂呺纩槂䙄啪呄걠⨱䑅갱䑚싂ㅭ梡㵮㦻瑕</w:t>
      </w:r>
      <w:r>
        <w:rPr/>
        <w:t>ⶣ</w:t>
      </w:r>
      <w:r>
        <w:rPr/>
        <w:t>练傣泂䝒㇂㌥⩑딪⽞㔣䝪⥗く쉂敏㦬쉏깍㞻뿂䭑䡅礮浣</w:t>
      </w:r>
      <w:r>
        <w:rPr/>
        <w:t>ꤰ</w:t>
      </w:r>
      <w:r>
        <w:rPr/>
        <w:t>繞</w:t>
      </w:r>
      <w:r>
        <w:rPr/>
        <w:t>Ⱛ⍵</w:t>
      </w:r>
      <w:r>
        <w:rPr/>
        <w:t>彠歯╓䰪椽噌咏幚男㉗쉆漻偋札㕈⍗䘭㑑㑤祥橚坣㎩焨ㅳ㔩埂슬䑎숺圩瞏呋⭴䐸⹡棂숽㵚㭷壍剌䤭夲嘯쉗㵚抩</w:t>
      </w:r>
      <w:r>
        <w:rPr/>
        <w:t>ꕫ</w:t>
      </w:r>
      <w:r>
        <w:rPr/>
        <w:t>橫倻䤯숸걨숨ꥰ坶쉈彺砹⵳坳⮮顏畟ひ愯伹㭷娺䵊</w:t>
      </w:r>
      <w:r>
        <w:rPr/>
        <w:t>ꕹ</w:t>
      </w:r>
      <w:r>
        <w:rPr/>
        <w:t>煅桱㙹浹쉚疥煴喵欽犮땕녘ꍘ材則彠䨪彨뼭祖</w:t>
      </w:r>
      <w:r>
        <w:rPr/>
        <w:t>ꔣ</w:t>
      </w:r>
      <w:r>
        <w:rPr/>
        <w:t>刵浑顠䈬썵㝑㦩㮩姂쉹㭇幍頯땡儨䄰⭳쉏㭑㍙츣⭑唭뭯獍⪡䕑슩弹쉰싂써橞楢婾䷂쉣쉠⼴湸杚猱뽍㊱쵅념쉏뾩⌸晊⬣ꄷ㵘硱땾枘숪矂</w:t>
      </w:r>
      <w:r>
        <w:rPr/>
        <w:t>ꕆ</w:t>
      </w:r>
      <w:r>
        <w:rPr/>
        <w:t>墻㭣扲</w:t>
      </w:r>
      <w:r>
        <w:rPr/>
        <w:t>Ⱪ</w:t>
      </w:r>
      <w:r>
        <w:rPr/>
        <w:t>畸⍵琬盂盂숯ꌰ䉺窿딽䕦숹澬儽ㅤ뇂뭖喿㡖灭쉪迂쉷컂쉁쉞櫎楡</w:t>
      </w:r>
      <w:r>
        <w:rPr/>
        <w:t>ꗂ⭰</w:t>
      </w:r>
      <w:r>
        <w:rPr/>
        <w:t>熻輹爰僎⩒槎뽥䀮㑖䪱浍┹牱숸⧂慨쉲飂䱵倳欮⭗␩⽁示㊩⎵湅㷂쉏秂⑭偵㕯珂垻吳檥樊⎣怮㕦琹燂쉠娵㉂䅢偡뽑䖿䒘䠪㡬妱넦싂䄬温䵭䑕漩䵉烂〪㝳䕢㩑☪숥썘쉟繣⦩䈮示⦿뼺슿㍹⍍癤</w:t>
      </w:r>
      <w:r>
        <w:rPr/>
        <w:t>꤯</w:t>
      </w:r>
      <w:r>
        <w:rPr/>
        <w:t>啥슱稺捗牄嫂䫃Ⓧ쉆㡱䛂⨤睕䱔⨲甪渤슡摠쉏쌫南</w:t>
      </w:r>
      <w:r>
        <w:rPr/>
        <w:t>ꦻ</w:t>
      </w:r>
      <w:r>
        <w:rPr/>
        <w:t>䱥卺⥳䭈縰癑䙵摸촻</w:t>
      </w:r>
      <w:r>
        <w:rPr/>
        <w:t>ꦱ</w:t>
      </w:r>
      <w:r>
        <w:rPr/>
        <w:t>㞏쉵⛂稲愹䝮㑡穰彫☣暮殻䷂⹶⧂顫넬㙉漺딫갦㊿숹㋂쉙䫂⍹奟壃䰭㡗㥅⽩穉쉞㙯晠㥌敔䊿㑟꥘啉瑺쉐祲槃떡䎵兰㩖乙⩧㬳畓</w:t>
      </w:r>
      <w:r>
        <w:rPr/>
        <w:t>ꕘ</w:t>
      </w:r>
      <w:r>
        <w:rPr/>
        <w:t>쉃</w:t>
      </w:r>
      <w:r>
        <w:rPr/>
        <w:t>ⴳ</w:t>
      </w:r>
      <w:r>
        <w:rPr/>
        <w:t>䴦⭀</w:t>
      </w:r>
      <w:r>
        <w:rPr/>
        <w:t>ⱴ</w:t>
      </w:r>
      <w:r>
        <w:rPr/>
        <w:t>兺㒮塑깲㙥汉祅䉰朰噈汚兌懂洸䕩넸㑐</w:t>
      </w:r>
      <w:r>
        <w:rPr/>
        <w:t>⡬</w:t>
      </w:r>
      <w:r>
        <w:rPr/>
        <w:t>榿⩇㝖⽶䋃唦睗灙촺佒怣쉑伵뽉姎縯戺㭲㷂䙨㥑숮숴啤輰秂採爻愩摯䎻㍥⨥䬷뗂슥걅㌻쉗뿂</w:t>
      </w:r>
      <w:r>
        <w:rPr/>
        <w:t>ⱘ</w:t>
      </w:r>
      <w:r>
        <w:rPr/>
        <w:t>敐兘䙇奞⥆栵슣促䝉㑴昨쉦䘨偓㟂帨칁噤晅묮瘫㯂㕁㵹慑奺奂ぷ惂滂⹣⥗䥷⑔㊣䁄啩啍⑭顲輯䋍桪⑤㤨帷燂</w:t>
      </w:r>
      <w:r>
        <w:rPr/>
        <w:t>ꕡ</w:t>
      </w:r>
      <w:r>
        <w:rPr/>
        <w:t>㜮䳂兪㵳瘯攪㶏兀㴽㙥昣쉊㔺⵬祳嘫䔱꺏恧獰摌㘰쉵ㄻ恍睆䙭♚⑄쏂╆焸숦氽걐␮쉈䉊報婪扂뼣㙚倽껂䮩敨㦱츩㏂敡挱当ꇃ걋督㘹䱘숭嘶싂썞礽繬⥩㤯晠繙婶䩹䁙摰䙃捤抱㉉䤣녵㔪⪵噅</w:t>
      </w:r>
      <w:r>
        <w:rPr/>
        <w:t>ꕠ</w:t>
      </w:r>
      <w:r>
        <w:rPr/>
        <w:t>⽈</w:t>
      </w:r>
      <w:r>
        <w:rPr/>
        <w:t>꧍</w:t>
      </w:r>
      <w:r>
        <w:rPr/>
        <w:t>뭒쵁偆숮⩱嫃뮮佚瘷쉞眤瓃飂惂幆䕣㵡矂携主쵉⫂䎩㴻祆琴啭싃佔㵘抩䑰縵㥌뭩⮩獁㔲㙰䑣㠸숫癳㥫憱䙭牙䩥䞥깡卑哃⼺煫漵쉎塵樨惎彚쉦⽈䓂䉴兦䄶潒䑒숪浴⭕曂쉉侘걞ꥹ涏恾皮妱㴬吩</w:t>
      </w:r>
      <w:r>
        <w:rPr/>
        <w:t>⣂</w:t>
      </w:r>
      <w:r>
        <w:rPr/>
        <w:t>㶥쉟싂╈쌷却㩯牯敠奨摱쉓슻婬㬩뽣</w:t>
      </w:r>
      <w:r>
        <w:rPr/>
        <w:t>ⴤ</w:t>
      </w:r>
      <w:r>
        <w:rPr/>
        <w:t>뇂䗂⍁䝲祃䰦捅嘴쉕梮拂弪滂瑘汯畲朷礫㵢믂숮䓂獩换轉噄㝑</w:t>
      </w:r>
      <w:r>
        <w:rPr/>
        <w:t>ⵃ</w:t>
      </w:r>
      <w:r>
        <w:rPr/>
        <w:t>捍⌸䏃㭈疡䝸㭵榮穟</w:t>
      </w:r>
      <w:r>
        <w:rPr/>
        <w:t>ⱶ</w:t>
      </w:r>
      <w:r>
        <w:rPr/>
        <w:t>併瑥䜥</w:t>
      </w:r>
      <w:r>
        <w:rPr/>
        <w:t>ꥋ</w:t>
      </w:r>
      <w:r>
        <w:rPr/>
        <w:t>㭡㥩뾿⍎煁卸쵟䔬㈯뽳싂〺</w:t>
      </w:r>
      <w:r>
        <w:rPr/>
        <w:t>⡯</w:t>
      </w:r>
      <w:r>
        <w:rPr/>
        <w:t>썩⩘</w:t>
      </w:r>
      <w:r>
        <w:rPr/>
        <w:t>ⰻ</w:t>
      </w:r>
      <w:r>
        <w:rPr/>
        <w:t>咩쉸㘪喏縩╚挪圷쏂㧂儵獌牣䑇凂硑六浓䩱뭩</w:t>
      </w:r>
      <w:r>
        <w:rPr/>
        <w:t>⡰</w:t>
      </w:r>
      <w:r>
        <w:rPr/>
        <w:t>婒믂⧂숊䧂䌽␹넽쵢偳硌䝊쉥熥皩␦ꍞ㷂䏂灲硲彨쵉㑍坺㙎捕榵晸⥸䄫딶㩐婟澘ꍤ싂轄悡</w:t>
      </w:r>
      <w:r>
        <w:rPr/>
        <w:t>ꔷ</w:t>
      </w:r>
      <w:r>
        <w:rPr/>
        <w:t>桌参䢘摨恬娸泂㎩愺橅㶘嘨⤽矂爵㔪숸⼻ꆬ뭬砲⽲쉀噺捫싂䥠轶</w:t>
      </w:r>
      <w:r>
        <w:rPr/>
        <w:t>ꥒ</w:t>
      </w:r>
      <w:r>
        <w:rPr/>
        <w:t>砵䑓顤秂穆䊿쉊恆뽹䌷䈯卫噕澥李⻂쉈␤数걅</w:t>
      </w:r>
      <w:r>
        <w:rPr/>
        <w:t>ꥈ</w:t>
      </w:r>
      <w:r>
        <w:rPr/>
        <w:t>놩ꍓ稹瑙摏癬濃숶캘쉞⽊뼲湣쉉⹆썵⒥昲嘶䙪䫂㬴쉸唷⥾桸⍙慅決睁뽁뽪桰숴╁係汘爽剢顶⾥楸彄㭮奣㓂严䁹婔瓂ꥣ䩣块⨤睃뗂땺뭀㐱嚏㭩ꄹ〪顟囂뽞㕇吸ꍩㄳ숶癢㥚</w:t>
      </w:r>
      <w:r>
        <w:rPr/>
        <w:t>ꦬ</w:t>
      </w:r>
      <w:r>
        <w:rPr/>
        <w:t>㩴쉆䡡䥪株㠯</w:t>
      </w:r>
      <w:r>
        <w:rPr/>
        <w:t>⣂</w:t>
      </w:r>
      <w:r>
        <w:rPr/>
        <w:t>廂浍㧂牣轭㥖츪춱䳂町슱婅</w:t>
      </w:r>
      <w:r>
        <w:rPr/>
        <w:t>Ɫ</w:t>
      </w:r>
      <w:r>
        <w:rPr/>
        <w:t>㵀㟍䕾癶忂⩾瑠朹㓂䉀呂搶䠦㩗䄣ぉ猷㵈⬸䪮灈놘</w:t>
      </w:r>
      <w:r>
        <w:rPr/>
        <w:t>ꕪ╆</w:t>
      </w:r>
      <w:r>
        <w:rPr/>
        <w:t>㌬숮疵䍫䁱欩ㅎ擂弬䭫</w:t>
      </w:r>
      <w:r>
        <w:rPr/>
        <w:t>⡏⩾</w:t>
      </w:r>
      <w:r>
        <w:rPr/>
        <w:t>䡦朦싂晙⏍슩</w:t>
      </w:r>
      <w:r>
        <w:rPr/>
        <w:t>ꥂꖿ</w:t>
      </w:r>
      <w:r>
        <w:rPr/>
        <w:t>쵢乵숸</w:t>
      </w:r>
      <w:r>
        <w:rPr/>
        <w:t>ꔲ</w:t>
      </w:r>
      <w:r>
        <w:rPr/>
        <w:t>敐쉀땚츴佁䅲숰灍䂩쎮捘き剨⥒싍</w:t>
      </w:r>
      <w:r>
        <w:rPr/>
        <w:t>ꗎ</w:t>
      </w:r>
      <w:r>
        <w:rPr/>
        <w:t>帪쵺砸啗㭯穕ꍕꅁ佹䤱づ㨭뽦ㅉ⍾</w:t>
      </w:r>
      <w:r>
        <w:rPr/>
        <w:t>ꥐ</w:t>
      </w:r>
      <w:r>
        <w:rPr/>
        <w:t>佾쉦컂䝩㵔䙥到숯걾㎩䱙䩟쵗挻</w:t>
      </w:r>
      <w:r>
        <w:rPr/>
        <w:t>ⷂ</w:t>
      </w:r>
      <w:r>
        <w:rPr/>
        <w:t>類䡍呙煇䜶㙢넴꺣幗</w:t>
      </w:r>
      <w:r>
        <w:rPr/>
        <w:t>ⰸ</w:t>
      </w:r>
      <w:r>
        <w:rPr/>
        <w:t>歮䕟秂</w:t>
      </w:r>
      <w:r>
        <w:rPr/>
        <w:t>ⵣⵘ▣ꥂ</w:t>
      </w:r>
      <w:r>
        <w:rPr/>
        <w:t>칑⩳带熮熵䠶廂⑶뗂⏂䱗</w:t>
      </w:r>
      <w:r>
        <w:rPr/>
        <w:t>ꦘ</w:t>
      </w:r>
      <w:r>
        <w:rPr/>
        <w:t>쉞⪬䍷搷쉌顥䭉䍐</w:t>
      </w:r>
      <w:r>
        <w:rPr/>
        <w:t>⡮</w:t>
      </w:r>
      <w:r>
        <w:rPr/>
        <w:t>㵂뽺ヂ弪숬㧃扊⑔㶩昽땂戫㈥䩧䠹䥕種轷쉸</w:t>
      </w:r>
      <w:r>
        <w:rPr/>
        <w:t>⡈</w:t>
      </w:r>
      <w:r>
        <w:rPr/>
        <w:t>礬歄摈숺椷乘㴯浓乯㈩㵹橸</w:t>
      </w:r>
      <w:r>
        <w:rPr/>
        <w:t>ꗂ</w:t>
      </w:r>
      <w:r>
        <w:rPr/>
        <w:t>䙒㓃㠹숩故䍆灸瓃</w:t>
      </w:r>
      <w:r>
        <w:rPr/>
        <w:t>ⶡ</w:t>
      </w:r>
      <w:r>
        <w:rPr/>
        <w:t>슮䱹</w:t>
      </w:r>
      <w:r>
        <w:rPr/>
        <w:t>ꕣ</w:t>
      </w:r>
      <w:r>
        <w:rPr/>
        <w:t>樵㒬쉰믂䂥爰㙃卡楹䌥숱뽇䄭뾱⧂汣琩㖣喬䕾⥨숥䟂쉗扰⪩⩕斏䅯輺㏂䉆⴪䉲ㅱ깘弤쉫칹焭怨佩督涥♷▏쏎並矂幦</w:t>
      </w:r>
      <w:r>
        <w:rPr/>
        <w:t>ꕠ</w:t>
      </w:r>
      <w:r>
        <w:rPr/>
        <w:t>歉瑞슥䤪쎏숶㥴쏂␩汮嚩剚坥牯䵊䭩枱</w:t>
      </w:r>
      <w:r>
        <w:rPr/>
        <w:t>ꕨ</w:t>
      </w:r>
      <w:r>
        <w:rPr/>
        <w:t>㑐㙸囂步墥昫噃</w:t>
      </w:r>
      <w:r>
        <w:rPr/>
        <w:t>Ⱛ⵮</w:t>
      </w:r>
      <w:r>
        <w:rPr/>
        <w:t>ⶮ</w:t>
      </w:r>
      <w:r>
        <w:rPr/>
        <w:t>秂쌫ⸯ⤵</w:t>
      </w:r>
      <w:r>
        <w:rPr/>
        <w:t>⡵</w:t>
      </w:r>
      <w:r>
        <w:rPr/>
        <w:t>㍎輨繏夻Ⓜꌳ眬杬圮␷唲㇍쉆娣</w:t>
      </w:r>
      <w:r>
        <w:rPr/>
        <w:t>ꕭ</w:t>
      </w:r>
      <w:r>
        <w:rPr/>
        <w:t>䭃咱旂㍖▩숵⪬깇䠥㵸扪䵄繤⽂祇浠杬┨娫礪♶㨥䔷⭭숥利슡㵮䰸</w:t>
      </w:r>
      <w:r>
        <w:rPr/>
        <w:t>ⴷ</w:t>
      </w:r>
      <w:r>
        <w:rPr/>
        <w:t>慹긦䝱깁朷睍楯⴪奾牤쵔塷昫䑴㶮䰳擂쉷㷃ꥷ쉾</w:t>
      </w:r>
      <w:r>
        <w:rPr/>
        <w:t>ꥐ</w:t>
      </w:r>
      <w:r>
        <w:rPr/>
        <w:t>ꌤ</w:t>
      </w:r>
      <w:r>
        <w:rPr/>
        <w:t>ⰱ</w:t>
      </w:r>
      <w:r>
        <w:rPr/>
        <w:t>䬊䍨伴싃</w:t>
      </w:r>
      <w:r>
        <w:rPr/>
        <w:t>ⶥ</w:t>
      </w:r>
      <w:r>
        <w:rPr/>
        <w:t>ㄱ顆딨쎏</w:t>
      </w:r>
      <w:r>
        <w:rPr/>
        <w:t>ꕺ</w:t>
      </w:r>
      <w:r>
        <w:rPr/>
        <w:t>⡾</w:t>
      </w:r>
      <w:r>
        <w:rPr/>
        <w:t>熱䇂晗湾彠煐⩖婣䉦䁩격㍐発盂䱂䍚檡䑱疣䁱쉋</w:t>
      </w:r>
      <w:r>
        <w:rPr/>
        <w:t>ꔳ</w:t>
      </w:r>
      <w:r>
        <w:rPr/>
        <w:t>獹</w:t>
      </w:r>
      <w:r>
        <w:rPr/>
        <w:t>ꔫ</w:t>
      </w:r>
      <w:r>
        <w:rPr/>
        <w:t>䕴슥㎵⽺쉔䑢愣挻♂噏剘灙꥙싎春敞䗃澩㈷䥹㡒灊䙃没⩟姂轾</w:t>
      </w:r>
      <w:r>
        <w:rPr/>
        <w:t>⡖</w:t>
      </w:r>
      <w:r>
        <w:rPr/>
        <w:t>煉㜽呵塣묷歳硃숲刪溩托뮏枱꥗穐猪⤱櫍嗂䆻瑡⑱㙌敭⫂</w:t>
      </w:r>
      <w:r>
        <w:rPr/>
        <w:t>⢩</w:t>
      </w:r>
      <w:r>
        <w:rPr/>
        <w:t>숦슿䀣䋂㡂넻썑㕈␭㬬㜨漴䴬쉢忂典扖䈳숪㍗杙겘䟂癷쉘㌺</w:t>
      </w:r>
      <w:r>
        <w:rPr/>
        <w:t>ꤰ</w:t>
      </w:r>
      <w:r>
        <w:rPr/>
        <w:t>슮偤浗櫂㙦⥇牯参檩囂쉍숪싂</w:t>
      </w:r>
      <w:r>
        <w:rPr/>
        <w:t>ⷍ</w:t>
      </w:r>
      <w:r>
        <w:rPr/>
        <w:t>瘦䁆숵圫敒橮縫넺╇䩹䉙瞮춘颻쉥丷</w:t>
      </w:r>
      <w:r>
        <w:rPr/>
        <w:t>ꖻ</w:t>
      </w:r>
      <w:r>
        <w:rPr/>
        <w:t>긺䠺纬頭抡ㅥ䕾卺熩쉨䁧㥓䱺⽟剅싂乲辿繺쉢晢䆡䘵嘲┶㔯㢡♣♣딯⛎摀⥃杸户⬶䚘砱</w:t>
      </w:r>
      <w:r>
        <w:rPr/>
        <w:t>ꤩ</w:t>
      </w:r>
      <w:r>
        <w:rPr/>
        <w:t>敞䱐悮歀瀷ꍙ輺䱹㈽䄨숪썺싂塱彺共橥ꇂ땧⑦輭䮵顪㑤䉂擂泂㕏㍀捁㤭</w:t>
      </w:r>
      <w:r>
        <w:rPr/>
        <w:t>ꥂ⨮</w:t>
      </w:r>
      <w:r>
        <w:rPr/>
        <w:t>矂♲쉗숩瑘繟갫쉥슬窬쉙婗窣ꄨ氹숰쉐促祏땦来걎轅吥䪵佱桷숩䜤슿⑎딩녅숻</w:t>
      </w:r>
      <w:r>
        <w:rPr/>
        <w:t>⠤</w:t>
      </w:r>
      <w:r>
        <w:rPr/>
        <w:t>⺩㵺䈻猣⍪쉀ㅦ</w:t>
      </w:r>
      <w:r>
        <w:rPr/>
        <w:t>⠽⹲</w:t>
      </w:r>
      <w:r>
        <w:rPr/>
        <w:t>䵐숯佁ㄪ㥈兴ㅀ쉴䛂䚿숣㵏</w:t>
      </w:r>
      <w:r>
        <w:rPr/>
        <w:t>ꖥ</w:t>
      </w:r>
      <w:r>
        <w:rPr/>
        <w:t>䒩</w:t>
      </w:r>
      <w:r>
        <w:rPr/>
        <w:t>ⵐ</w:t>
      </w:r>
      <w:r>
        <w:rPr/>
        <w:t>區쉯睗娽〪㍅恣票杶䅶煔㙙椦</w:t>
      </w:r>
      <w:r>
        <w:rPr/>
        <w:t>ꕔ</w:t>
      </w:r>
      <w:r>
        <w:rPr/>
        <w:t>㶥刲촯㐸涿煾뭬㢱㙅瘦숤슣爵睫媿겵㣂咮愶㠷祖䡒䡷ꥠ⛂䤭쉤ㆱ兔㮏䘹뗂䤣⩱倫⪏♏祅ㅶ㴦䮮迂⨬⨱䝓쉺乹禘啊㉬쉳⚬䍊쉄眯㚡촱丩╍뽍┰ꌻ싎쵹슿振弫</w:t>
      </w:r>
      <w:r>
        <w:rPr/>
        <w:t>꧂</w:t>
      </w:r>
      <w:r>
        <w:rPr/>
        <w:t>惍㨥怰␶싂么䱭浴橦쉴쉅䖮⩲敇</w:t>
      </w:r>
      <w:r>
        <w:rPr/>
        <w:t>⡩</w:t>
      </w:r>
      <w:r>
        <w:rPr/>
        <w:t>ㅩ璡ꌰ潆䅫辿塅⨩쉳捆쉟皿㠨䩌晃两䥧㝹礸浥</w:t>
      </w:r>
      <w:r>
        <w:rPr/>
        <w:t>ꖿ</w:t>
      </w:r>
      <w:r>
        <w:rPr/>
        <w:t>炡玻㢩勃畄䵣⫂侏礴汈㙨優␶갴뽦깨⩙숨㭑㴺♃숺䈩격⑸奫䵁⨩丣⮡⼦䵫嚱㭺夸摵斘쉦䚱盂칩⽂顇숤㘷佖⽱憣冡ꥢ奧⶿晶㈸繧䉕琬䠩쉴䩴乶楾䳂</w:t>
      </w:r>
      <w:r>
        <w:rPr/>
        <w:t>ꤽ⹂</w:t>
      </w:r>
      <w:r>
        <w:rPr/>
        <w:t>㭨卑扒충竂건㥓쉤ꥣ녶匸旂㵄뾬㭈䱫쉃ㅴ灰뗂䝄</w:t>
      </w:r>
      <w:r>
        <w:rPr/>
        <w:t>⠨</w:t>
      </w:r>
      <w:r>
        <w:rPr/>
        <w:t>쉾䨳㔶ぐ桅但⩺席䐮</w:t>
      </w:r>
      <w:r>
        <w:rPr/>
        <w:t>ꥂ</w:t>
      </w:r>
      <w:r>
        <w:rPr/>
        <w:t>疣乂㭑噤祹樯䩌숫ㅮ캡ꎏ☭숨䩾繅奢䍄뽉卆숊쉪振</w:t>
      </w:r>
      <w:r>
        <w:rPr/>
        <w:t>ꤦ</w:t>
      </w:r>
      <w:r>
        <w:rPr/>
        <w:t>倪㵑쉒쏍㇂</w:t>
      </w:r>
      <w:r>
        <w:rPr/>
        <w:t>ꤰ</w:t>
      </w:r>
      <w:r>
        <w:rPr/>
        <w:t>轷坁湾ꆘ⩷䡈ꥱ炥縣⑮琩</w:t>
      </w:r>
      <w:r>
        <w:rPr/>
        <w:t>⡣</w:t>
      </w:r>
      <w:r>
        <w:rPr/>
        <w:t>怭珂弴㥦⥖⩵⼶礤硤殮㑋䐻杞싂</w:t>
      </w:r>
      <w:r>
        <w:rPr/>
        <w:t>ꤷ</w:t>
      </w:r>
      <w:r>
        <w:rPr/>
        <w:t>员慠䃂䳂歪迂并</w:t>
      </w:r>
      <w:r>
        <w:rPr/>
        <w:t>ⷂꤩ</w:t>
      </w:r>
      <w:r>
        <w:rPr/>
        <w:t>㡚䦵噰쉋㎘숭</w:t>
      </w:r>
      <w:r>
        <w:rPr/>
        <w:t>ꤤ</w:t>
      </w:r>
      <w:r>
        <w:rPr/>
        <w:t>㩖ꥷ焻㐤㩀䨨썤쵙슩湸飂嚘㶩ꥭ쌦습哂䍕坣䄣䔵⬺景磂㤰㵞⸺敾額꺻朳䍳깎縪뽇슏啓棂⨴</w:t>
      </w:r>
      <w:r>
        <w:rPr/>
        <w:t>ꦬ</w:t>
      </w:r>
      <w:r>
        <w:rPr/>
        <w:t>扮橂栣夭㡓쵉♦䋂䤨ヂ湕䙐칕頺㟂晫쉤㜵숫⽞꥖獇㐸瑵녈瑂ꥰ쉄㕣催땰ㅥ橌睌啎奦辏⫎挬迂秂╇牾⼺㉍⩯쉂硥㜩硶</w:t>
      </w:r>
      <w:r>
        <w:rPr/>
        <w:t>ꖮ</w:t>
      </w:r>
      <w:r>
        <w:rPr/>
        <w:t>숰䦥楘</w:t>
      </w:r>
      <w:r>
        <w:rPr/>
        <w:t>꤫</w:t>
      </w:r>
      <w:r>
        <w:rPr/>
        <w:t>楚넪甹쉓⩦쉴坹忂㘥厡儺䩯堯䁧䅯슥䥃쉶㟂</w:t>
      </w:r>
      <w:r>
        <w:rPr/>
        <w:t>ꤺ</w:t>
      </w:r>
      <w:r>
        <w:rPr/>
        <w:t>ォ頷</w:t>
      </w:r>
      <w:r>
        <w:rPr/>
        <w:t>ꔻ</w:t>
      </w:r>
      <w:r>
        <w:rPr/>
        <w:t>壎䅹⥡䕠挫栱厮畁囂姂컃乺䰻쉌㔪縤根쉦洹칉华䅊晥奘슥</w:t>
      </w:r>
      <w:r>
        <w:rPr/>
        <w:t>⣂</w:t>
      </w:r>
      <w:r>
        <w:rPr/>
        <w:t>幚䨬깙儲䍩昹㚩䆵楣䯂ㅧ儳䉫櫂㩂⤸쉉ㅒ轞땃湎ㄳ平䡰潌췂◂墱ꇂ㝩㉦碣湕ㅁ䱶췂灬</w:t>
      </w:r>
      <w:r>
        <w:rPr/>
        <w:t>⡩</w:t>
      </w:r>
      <w:r>
        <w:rPr/>
        <w:t>㠴䱣㚩䅆춱쉶쉔捠瑯걞놱灢摒䥀䕵愪㥍彅쉯⛂輭湎층幃厬頮繏䒩䕓檬쉌㇂䱂쉇䭫汭뽖䎩塤扨顋⩯杄瑹嘹칫晔睔쉢뗂㤮</w:t>
      </w:r>
      <w:r>
        <w:rPr/>
        <w:t>ꗂ</w:t>
      </w:r>
      <w:r>
        <w:rPr/>
        <w:t>䦵䕢塗ぞ乁幩</w:t>
      </w:r>
      <w:r>
        <w:rPr/>
        <w:t>ⵆ</w:t>
      </w:r>
      <w:r>
        <w:rPr/>
        <w:t>枵卶䁈ꅈ녉斻㝬쉱渱㓂㌪偶剙慅晧쵃儹ㅶ乁䐫⨮恕橠ㅐ嫂噠漴㕐泂⼵壂䡟숥瑡辩뭄扬扺啾⨩ㅄ樱⥏칬䩘</w:t>
      </w:r>
      <w:r>
        <w:rPr/>
        <w:t>ⱍ</w:t>
      </w:r>
      <w:r>
        <w:rPr/>
        <w:t>槂⑹乾䤩</w:t>
      </w:r>
      <w:r>
        <w:rPr/>
        <w:t>ⳍ</w:t>
      </w:r>
      <w:r>
        <w:rPr/>
        <w:t>촪抬⩮磂圬</w:t>
      </w:r>
      <w:r>
        <w:rPr/>
        <w:t>ꖘ</w:t>
      </w:r>
      <w:r>
        <w:rPr/>
        <w:t>䁪礯䆮깋</w:t>
      </w:r>
      <w:r>
        <w:rPr/>
        <w:t>ⱥ</w:t>
      </w:r>
      <w:r>
        <w:rPr/>
        <w:t>㚥</w:t>
      </w:r>
      <w:r>
        <w:rPr/>
        <w:t>Ⱳ</w:t>
      </w:r>
      <w:r>
        <w:rPr/>
        <w:t>䐺쉨쉣㭬⯎き恌츱ㅌ瞱㪵숪华㕾绂医㘸旂幞摵ꇎ䀪澩쉘帬倲颏晟㵐䅔畴儨佋是䤯쉨䍔ꆮ䭨恶乹奇燃畐旂䙦䝾땁儵쉹顯憱䃂깭塥㔷ネ盂熡况숨桬</w:t>
      </w:r>
      <w:r>
        <w:rPr/>
        <w:t>ꤨ⑭</w:t>
      </w:r>
      <w:r>
        <w:rPr/>
        <w:t>쉟</w:t>
      </w:r>
      <w:r>
        <w:rPr/>
        <w:t>ꔭ</w:t>
      </w:r>
      <w:r>
        <w:rPr/>
        <w:t>슡䑏栻挣칹晄娽䑇ꍤ穨⑉湫瑄物塦⎬ㅁ乁爮쵶썧㴲潈䡯㝹㤴歭썎唪犵䰸⮮싂뗂儲佚ꏂ꺿싂伭䒵슡祫딦긶剩䛂秂畓⥷亮櫂㩫佱稳⹄儩䙳녟칮午夯漰㜳⯃啓焣灾䥙㧂긪쉚硷䳂洫玿녲杕为婧ꇂ啞숪犵㝰</w:t>
      </w:r>
      <w:r>
        <w:rPr/>
        <w:t>ꕍ</w:t>
      </w:r>
      <w:r>
        <w:rPr/>
        <w:t>啇㪥䘊厥杊䨸㔬桵彋칺段㉄쉓</w:t>
      </w:r>
      <w:r>
        <w:rPr/>
        <w:t>⢩</w:t>
      </w:r>
      <w:r>
        <w:rPr/>
        <w:t>㥩슣묪쎮䉉䠽㍧杍♪杮姂惂⽳䱷㝹䜤汣煱慂㐤㉒總㍀坾놿漲</w:t>
      </w:r>
      <w:r>
        <w:rPr/>
        <w:t>Ⱕ</w:t>
      </w:r>
      <w:r>
        <w:rPr/>
        <w:t>㜱䄴眮礻</w:t>
      </w:r>
      <w:r>
        <w:rPr/>
        <w:t>⠻</w:t>
      </w:r>
      <w:r>
        <w:rPr/>
        <w:t>悱⎥潂⸴촲䄪⽣矂⍶欷䜥⎱넴坠櫎ꆡ椥坄㘲汷揂奡癲싍呈껃㴭싂</w:t>
      </w:r>
      <w:r>
        <w:rPr/>
        <w:t>Ⲯ</w:t>
      </w:r>
      <w:r>
        <w:rPr/>
        <w:t>숵녩㌱ꥲ쉧㇂瘩侱䤤㭒숬朤䫂쉉䅑쉊婱颩쉆乲</w:t>
      </w:r>
      <w:r>
        <w:rPr/>
        <w:t>⡸</w:t>
      </w:r>
      <w:r>
        <w:rPr/>
        <w:t>뽕佡⭒㩌带䜪㡫⸬뽅懎쏂⨫䵩浅畁⍫冩璵</w:t>
      </w:r>
      <w:r>
        <w:rPr/>
        <w:t>⡢</w:t>
      </w:r>
      <w:r>
        <w:rPr/>
        <w:t>슥厵ヂ塳ꅒ</w:t>
      </w:r>
      <w:r>
        <w:rPr/>
        <w:t>ⷃ</w:t>
      </w:r>
      <w:r>
        <w:rPr/>
        <w:t>磎樸⥷癴樸秃獬彆斵㇍䑆千轹㠲汾䵨挳⼽㒏穚塤㕃쉤㥧潷種捎偔塤瀨⎘묶呷⽵佳◂丱㐰甶⎻⬫摊偲秂䁀檮礣砱䲬剕䭋係橳䌫숸傱⌵䅚⹈쉫숣牍㞿颣䵖砺甬쉕䗂猹놏刪숵䬤淂㜫幓뭧慹智劘竃⮵䜪佮漤䉣圦䍱ㅉ師쉇㨸媘牀⪣㜱ꌯ碻쉾灵漴숷⎿願䥱幧繇䅦悬䚏ꍑ</w:t>
      </w:r>
      <w:r>
        <w:rPr/>
        <w:t>ⵣⶮ</w:t>
      </w:r>
      <w:r>
        <w:rPr/>
        <w:t>怩湟싂晸挬⌲戱飂瓂縩썙ㆬ烂㑔㜭瑾㐽㍡幎兢唦⌸䅑轊쉌橯拂㗍乞六</w:t>
      </w:r>
      <w:r>
        <w:rPr/>
        <w:t>ꕕ</w:t>
      </w:r>
      <w:r>
        <w:rPr/>
        <w:t>쉚⩋䅔껂䔱긭ꏍ䗍偁쉶轉쵰幈歴⚬嘦穢⥾竂刴亏゘恀楔涬縥뭓㵑椺敇祂쉗㭃ꥢ쌪쉵䍴꺏晈栮之⬺</w:t>
      </w:r>
      <w:r>
        <w:rPr/>
        <w:t>ꦘ</w:t>
      </w:r>
      <w:r>
        <w:rPr/>
        <w:t>㕵ㄭ녥㭥偙敪繮㢩⼦凎嚬㵖協犱䖣䅧煳싂숭⺩奶숺嘭뾡睂㛂䘷㤴䵎䈭칠顰㌪땀</w:t>
      </w:r>
      <w:r>
        <w:rPr/>
        <w:t>ⷂ</w:t>
      </w:r>
      <w:r>
        <w:rPr/>
        <w:t>⼭灵樬䑔</w:t>
      </w:r>
      <w:r>
        <w:rPr/>
        <w:t>ꤣ⥫</w:t>
      </w:r>
      <w:r>
        <w:rPr/>
        <w:t>䅬䤲杏╓䡮</w:t>
      </w:r>
      <w:r>
        <w:rPr/>
        <w:t>Ⲙ</w:t>
      </w:r>
      <w:r>
        <w:rPr/>
        <w:t>㜮偷䙆쉆▘㙓潠⥳嘲哂奬稪㷂婐숯㥷歔空猬꥾墮䯃夸⒵匥橣Ⓨ㩘㈦㢣䂱乥户쉖䜤ㅮ슥祣쉄녷歲</w:t>
      </w:r>
      <w:r>
        <w:rPr/>
        <w:t>ⴵ</w:t>
      </w:r>
      <w:r>
        <w:rPr/>
        <w:t>繴乨䑬땳㣂䍲⴨㭱㕉婩〨櫂偟㢥穬浣⑾뭦勂습歚噘숶ꌳ呲剹㚡쉃⭺䓃䏂쉟幓⭘ꥹ쉲䑅ꏂ㢵㉫ꅩ䉯쉒㙧噺칭擂乳㍗硨䡍䈴栶扫⍞硊㨹刷숩垥쵭栦㴮까⭡个䝩琬곂⨥숸䵓⏂䱭쌮⩯礦숪⩗癚⚿㘥ㅑꥣ暩㮏㯂⬳睗䅕獓䡳橣⹖칁矂測䑾伩坉䵚湠䍕⤦䜺⹢猳顔䗍썀ꄰ⹮뽍⑀棂슣</w:t>
      </w:r>
      <w:r>
        <w:rPr/>
        <w:t>ꤊ</w:t>
      </w:r>
      <w:r>
        <w:rPr/>
        <w:t>㦵䦿숫䱱戦ㅊ瑂神揂⩟猬含㫎걟☦䜩걗㚿效</w:t>
      </w:r>
      <w:r>
        <w:rPr/>
        <w:t>ꕾ</w:t>
      </w:r>
      <w:r>
        <w:rPr/>
        <w:t>썉㭂䥭뽖㣂洹</w:t>
      </w:r>
      <w:r>
        <w:rPr/>
        <w:t>ⵥ⨹</w:t>
      </w:r>
      <w:r>
        <w:rPr/>
        <w:t>矂恒㩳塃㐹轺䅀⹌䡰㡆䂿⪣汸쉃䬪漰㛂㮏싎咏牞槃畆催煾⹌晓깷</w:t>
      </w:r>
      <w:r>
        <w:rPr/>
        <w:t>⡒</w:t>
      </w:r>
      <w:r>
        <w:rPr/>
        <w:t>漣支ꍴ旂兲</w:t>
      </w:r>
      <w:r>
        <w:rPr/>
        <w:t>ꦩ</w:t>
      </w:r>
      <w:r>
        <w:rPr/>
        <w:t>㐪슮䋂쉤㙊䁭䡶願儳깨ꌶ瑸쉰睠恶⍬䩋剖</w:t>
      </w:r>
      <w:r>
        <w:rPr/>
        <w:t>ꤵ</w:t>
      </w:r>
      <w:r>
        <w:rPr/>
        <w:t>前戫뼪꥙싂쉬걳싂갬놣帯⏂来硗姂潫礬䗂㴩桘⹌渶捶㍂祮⬸礱♷䁋</w:t>
      </w:r>
      <w:r>
        <w:rPr/>
        <w:t>ⴤ</w:t>
      </w:r>
      <w:r>
        <w:rPr/>
        <w:t>ꌳꅆ칊䥮弰嚻輵</w:t>
      </w:r>
      <w:r>
        <w:rPr/>
        <w:t>ꔥꤶ</w:t>
      </w:r>
      <w:r>
        <w:rPr/>
        <w:t>⾘녉깮ㅷ噎䚩瘳䱣总ꇂ榥⼩⑴浌潾桐㙂彳硠彬凍ꄮ층䨩⤸⩇徵瑬╬囂剚⦘㑓㜽꺬么坎ꆡ㉳㭥╔췍⎏䔴⚿㤣숱⑙㉘轰溿쉣砯ꅳ⻂⾱</w:t>
      </w:r>
      <w:r>
        <w:rPr/>
        <w:t>⡚⭾</w:t>
      </w:r>
      <w:r>
        <w:rPr/>
        <w:t>堺⨣숰싂㑳☸䇂␬</w:t>
      </w:r>
      <w:r>
        <w:rPr/>
        <w:t>ꥑ</w:t>
      </w:r>
      <w:r>
        <w:rPr/>
        <w:t>佐乐㥦繣</w:t>
      </w:r>
      <w:r>
        <w:rPr/>
        <w:t>ꕴ</w:t>
      </w:r>
      <w:r>
        <w:rPr/>
        <w:t>쉕⩡⭎캘떮ꅈ䉕强咵瓂浈兑쉲唵깠쉓㘱儤⑇幡슮㝵浈玡䍅⨶ꍔ쉬冏癆帳䋂轀㕢䥦噹㩖時嘫甯呖摥琽灀潾嘨㕂䗂拂䅀场䟂洮轰㪵싂</w:t>
      </w:r>
      <w:r>
        <w:rPr/>
        <w:t>ⴸ</w:t>
      </w:r>
      <w:r>
        <w:rPr/>
        <w:t>싂杹㴴</w:t>
      </w:r>
      <w:r>
        <w:rPr/>
        <w:t>ⷂ</w:t>
      </w:r>
      <w:r>
        <w:rPr/>
        <w:t>쉘冩佄牖瞥䥇슬꥖埂浙⩪㕺⪵姎녆⌷싂쵾䂘癏捆役⍒漦樬つ쉤唤渴䅙㟂쌣䊡䕮䣂䡢佄毂䭾戤걳◂㨪땾㍺喵㠸⩑参ꇂ꺱ꏂ䁓ꅫ曎剪⩩⥹啵斿窱䐩쉕䕺甦椷싂⭍歮㩞㭆湮䍟</w:t>
      </w:r>
      <w:r>
        <w:rPr/>
        <w:t>ⷂ</w:t>
      </w:r>
      <w:r>
        <w:rPr/>
        <w:t>䭓칶慑湅㚵㥍恡㍵뽦撿圭戸䍠⹎칏畊嘵䡖⹖㯂쉍楟쉬</w:t>
      </w:r>
      <w:r>
        <w:rPr/>
        <w:t>Ⳃ</w:t>
      </w:r>
      <w:r>
        <w:rPr/>
        <w:t>숯쉒싂垻嚏싂슩⭵䃂繄䥏杘쉢亡믂啱煓畵묥摗뽘䕆轑␱㡒晖</w:t>
      </w:r>
      <w:r>
        <w:rPr/>
        <w:t>ⴸ</w:t>
      </w:r>
      <w:r>
        <w:rPr/>
        <w:t>嗂㈩䄳䭘戺咮㡲砺报</w:t>
      </w:r>
      <w:r>
        <w:rPr/>
        <w:t>ⵁ</w:t>
      </w:r>
      <w:r>
        <w:rPr/>
        <w:t>쉾ꎬ♬슣쉓慐牊硒䆬⨻긦⴩쌹쉣嫂䕐竎쉔颩딣䳂</w:t>
      </w:r>
      <w:r>
        <w:rPr/>
        <w:t>꥟</w:t>
      </w:r>
      <w:r>
        <w:rPr/>
        <w:t>べ瞻嘸䍸䗍怽啘挰쌷甫塴儣愭䤳幄祑䪘ꅐ쵱癉숭</w:t>
      </w:r>
      <w:r>
        <w:rPr/>
        <w:t>⡧</w:t>
      </w:r>
      <w:r>
        <w:rPr/>
        <w:t>飂╆땎恤繍猣ꍦ䩂땖䠹쉷䓂䙬繺썠㩺쌹㘥年穴弱䰨䅚妱竂쉺䁾慭䲥㥢䱒䇂焨瑈</w:t>
      </w:r>
      <w:r>
        <w:rPr/>
        <w:t>ⲡ</w:t>
      </w:r>
      <w:r>
        <w:rPr/>
        <w:t>張⑓䗂䙞墵繃涬</w:t>
      </w:r>
      <w:r>
        <w:rPr/>
        <w:t>ⶻ</w:t>
      </w:r>
      <w:r>
        <w:rPr/>
        <w:t>갯挥䉲啺习砺䄮뽉䭫䑞䰻扱</w:t>
      </w:r>
      <w:r>
        <w:rPr/>
        <w:t>⡂</w:t>
      </w:r>
      <w:r>
        <w:rPr/>
        <w:t>伣쵘瘱渴㝡晉䨸弥涥牏㜤畓뽕⨻</w:t>
      </w:r>
      <w:r>
        <w:rPr/>
        <w:t>ꦏ</w:t>
      </w:r>
      <w:r>
        <w:rPr/>
        <w:t>䒮滂⍯④囂旂</w:t>
      </w:r>
      <w:r>
        <w:rPr/>
        <w:t>ⴺ</w:t>
      </w:r>
      <w:r>
        <w:rPr/>
        <w:t>⠊</w:t>
      </w:r>
      <w:r>
        <w:rPr/>
        <w:t>㔪䵋帩䑓ㅄ쉆唽䁹녏癤╳疬쉾ꇂ犱썴쉓䉋帱⥪氻뽙㭧슮䑔氭떿쉙彐㚏㬬礹煍乒䠤숣숬搽倣匩</w:t>
      </w:r>
      <w:r>
        <w:rPr/>
        <w:t>ꤽ</w:t>
      </w:r>
      <w:r>
        <w:rPr/>
        <w:t>⡞</w:t>
      </w:r>
      <w:r>
        <w:rPr/>
        <w:t>꤬</w:t>
      </w:r>
      <w:r>
        <w:rPr/>
        <w:t>䅔</w:t>
      </w:r>
      <w:r>
        <w:rPr/>
        <w:t>Ⱕ</w:t>
      </w:r>
      <w:r>
        <w:rPr/>
        <w:t>彵䕥䒥忂ꆵ⑍ꍎ洬</w:t>
      </w:r>
      <w:r>
        <w:rPr/>
        <w:t>⡡</w:t>
      </w:r>
      <w:r>
        <w:rPr/>
        <w:t>秂ꥢ硍䑀㴤穣싎杸灟</w:t>
      </w:r>
      <w:r>
        <w:rPr/>
        <w:t>ⷂ</w:t>
      </w:r>
      <w:r>
        <w:rPr/>
        <w:t>쉷</w:t>
      </w:r>
      <w:r>
        <w:rPr/>
        <w:t>ꥐ</w:t>
      </w:r>
      <w:r>
        <w:rPr/>
        <w:t>祥쉖浡㠴溵䬮쉭縫掩页①숣⑶劏奭佢帤兘祈攣䴩㙨枥朹쉐浊嘣⤶桅堷</w:t>
      </w:r>
      <w:r>
        <w:rPr/>
        <w:t>⡺</w:t>
      </w:r>
      <w:r>
        <w:rPr/>
        <w:t>㧍礩塈㷂㐴쉓䩉㶩扨䀪奁</w:t>
      </w:r>
      <w:r>
        <w:rPr/>
        <w:t>ꕘ</w:t>
      </w:r>
      <w:r>
        <w:rPr/>
        <w:t>帤冘␨쉗捃怨ꍕ獷䭘牣⌰頥쉍穖嫂儺勍㓂煘춻䙆堯䝤믂䩖⩃쉬ㅸ垿浂㐫哂ㆵ싂廂汔庣䉖䡪摏煶狂䵠䠶䭹畎歘쉯瘴栲썣䭸㫎反歕彳幒㝟材떵剹坢潈坴圣殱⩶扈숺獾坪⑨뼥䒬⼹䍖彟瘪轡祊㑈睊䅎㍸睯䁃ꍂ♒㕶伬숩╰⑙稺潉婞婈㵎甲숴㊿呦⥊䱞쉡毂╹瘦槃扮싂湄⍹따쉞쉈潞墮싂瑀憱♳㢬</w:t>
      </w:r>
      <w:r>
        <w:rPr/>
        <w:t>ⱴ⦩</w:t>
      </w:r>
      <w:r>
        <w:rPr/>
        <w:t>싂㚵쉪䀮⻂䢵䴻㠱⿃숰땙仂枩硧⑯⹯㈮㋂爴佾</w:t>
      </w:r>
      <w:r>
        <w:rPr/>
        <w:t>Ⳃ</w:t>
      </w:r>
      <w:r>
        <w:rPr/>
        <w:t>嫍瑺쉈㒮潊깥⹑䟂㠷瘶⚩慹쉪佇恷</w:t>
      </w:r>
      <w:r>
        <w:rPr/>
        <w:t>ꤪ</w:t>
      </w:r>
      <w:r>
        <w:rPr/>
        <w:t>欶䐬湹⭈싂䔵칅䆮䄺煓瞡쉘⑳춱</w:t>
      </w:r>
      <w:r>
        <w:rPr/>
        <w:t>ꦘ♣</w:t>
      </w:r>
      <w:r>
        <w:rPr/>
        <w:t>䡟頪樯ꄪ썴</w:t>
      </w:r>
      <w:r>
        <w:rPr/>
        <w:t>ꕘ</w:t>
      </w:r>
      <w:r>
        <w:rPr/>
        <w:t>㉺</w:t>
      </w:r>
      <w:r>
        <w:rPr/>
        <w:t>ꕐ</w:t>
      </w:r>
      <w:r>
        <w:rPr/>
        <w:t>並㵆㝩슮䕶稻浩쉇䁏灁䬯祒</w:t>
      </w:r>
      <w:r>
        <w:rPr/>
        <w:t>ꕯꔲꦏ</w:t>
      </w:r>
      <w:r>
        <w:rPr/>
        <w:t>橤漷㟂⽖怩乧㡠</w:t>
      </w:r>
      <w:r>
        <w:rPr/>
        <w:t>ꥎ</w:t>
      </w:r>
      <w:r>
        <w:rPr/>
        <w:t>坑亥即灁䑴瘪㡚潭痂拂㥅ꍡꎏ㨳祳⻂咮砮县숹䵭䁂潅睲祪쉃㣂뗎䢩帲僂숽浮步⹷⑐</w:t>
      </w:r>
      <w:r>
        <w:rPr/>
        <w:t>ⱌ</w:t>
      </w:r>
      <w:r>
        <w:rPr/>
        <w:t>洦畔㭋⥲噺숸杈㩷⼫㭗쉐浔䈱⵨싍⦡公쏂ꎣ㝖</w:t>
      </w:r>
      <w:r>
        <w:rPr/>
        <w:t>ꔵ⫂</w:t>
      </w:r>
      <w:r>
        <w:rPr/>
        <w:t>洦쉒䑦媮桏㦣桋쉭顭䥖睖愥氮哎녚⩁믃瓂䝋繷穆㨪딫庱煦弥䫂슬⽆䜨㙘⭚咻瓂䰭</w:t>
      </w:r>
      <w:r>
        <w:rPr/>
        <w:t>ꤴ</w:t>
      </w:r>
      <w:r>
        <w:rPr/>
        <w:t>䅳漤䀬獃䋂䑀⑸兣〻勎땕ꍐ夻祄⽲朶朷䭖媱汬煺凂⻍䁎▻皣⨪漩匭ㄳ恑彖숤㕡湪䭋⬹뭳</w:t>
      </w:r>
      <w:r>
        <w:rPr/>
        <w:t>ꦘ</w:t>
      </w:r>
      <w:r>
        <w:rPr/>
        <w:t>싍心獫╆犮숩쉾㯂</w:t>
      </w:r>
      <w:r>
        <w:rPr/>
        <w:t>ⱱ</w:t>
      </w:r>
      <w:r>
        <w:rPr/>
        <w:t>嘩</w:t>
      </w:r>
      <w:r>
        <w:rPr/>
        <w:t>ꤪ</w:t>
      </w:r>
      <w:r>
        <w:rPr/>
        <w:t>辘숣䥭つ妿轡㍇㙹夤⨪숫⯍㵩坟産繖浊帥乁쉂땙㭌㓂</w:t>
      </w:r>
      <w:r>
        <w:rPr/>
        <w:t>⠤</w:t>
      </w:r>
      <w:r>
        <w:rPr/>
        <w:t>묫び㵗㵧櫂♔쉐瘷쉘繭夽年</w:t>
      </w:r>
      <w:r>
        <w:rPr/>
        <w:t>ⰰ</w:t>
      </w:r>
      <w:r>
        <w:rPr/>
        <w:t>朶彔䬦佱辘⤴奁係手曃夤갊싂䷂䥔㪡两戵숥㎻啵쉑珂灳쉶</w:t>
      </w:r>
      <w:r>
        <w:rPr/>
        <w:t>Ɐ☪⬱</w:t>
      </w:r>
      <w:r>
        <w:rPr/>
        <w:t>埂䱷瘨䉏쉧㧎繚然弽쉞奇偩䍶⪱儷⽘넦⤱䁥⹓䙃䝧⸤歄伯숳칖煯쉑쉩ㅦ檩뼫츬놮⽺係庥却慕⥣愥䡨埂</w:t>
      </w:r>
      <w:r>
        <w:rPr/>
        <w:t>ⷂ⭙</w:t>
      </w:r>
      <w:r>
        <w:rPr/>
        <w:t>嗂쉤⿂㩚〯乄滂歌</w:t>
      </w:r>
      <w:r>
        <w:rPr/>
        <w:t>⠲</w:t>
      </w:r>
      <w:r>
        <w:rPr/>
        <w:t>夻칪뽠砳뿂䓂䑖⥯⥪♠䵤㣂䩫噟䜷飂♲䝦</w:t>
      </w:r>
      <w:r>
        <w:rPr/>
        <w:t>ꖻ</w:t>
      </w:r>
      <w:r>
        <w:rPr/>
        <w:t>Ⱖ</w:t>
      </w:r>
      <w:r>
        <w:rPr/>
        <w:t>婙㞱䫂뭦䩩</w:t>
      </w:r>
      <w:r>
        <w:rPr/>
        <w:t>ⶡ꤭</w:t>
      </w:r>
      <w:r>
        <w:rPr/>
        <w:t>䘩쉷忍㬳⾮坎是㯃ꅤ⍄淂瑰䲥䱚</w:t>
      </w:r>
      <w:r>
        <w:rPr/>
        <w:t>ꕮ</w:t>
      </w:r>
      <w:r>
        <w:rPr/>
        <w:t>献</w:t>
      </w:r>
      <w:r>
        <w:rPr/>
        <w:t>ⱒ</w:t>
      </w:r>
      <w:r>
        <w:rPr/>
        <w:t>㝚䞿</w:t>
      </w:r>
      <w:r>
        <w:rPr/>
        <w:t>ꤦ⩊</w:t>
      </w:r>
      <w:r>
        <w:rPr/>
        <w:t>辮桃숸숮䱤狂㚬捅싂祑轐┦䠽㙗䭔浑</w:t>
      </w:r>
      <w:r>
        <w:rPr/>
        <w:t>⠴</w:t>
      </w:r>
      <w:r>
        <w:rPr/>
        <w:t>ヂ湴ぞ㟂⚱呔䘩堪䙕煠䝊咱匱嘦㡟発但纩瀱乒䭵顩캩塖婉乕呤吻湦湷䖮</w:t>
      </w:r>
      <w:r>
        <w:rPr/>
        <w:t>ⷎ</w:t>
      </w:r>
      <w:r>
        <w:rPr/>
        <w:t>㈤獩⩢㩓ꇂ倰䣂壂뗂촰樱懂彫塘</w:t>
      </w:r>
      <w:r>
        <w:rPr/>
        <w:t>⠴</w:t>
      </w:r>
      <w:r>
        <w:rPr/>
        <w:t>ꕡ</w:t>
      </w:r>
      <w:r>
        <w:rPr/>
        <w:t>瀺䅏晴쉱湹숬㜦熣㜺쌪㡣奧犬㵮冩倶滂ꄰ䩭⥩㠱偙칭쵓辿槂쉪ꇂ穟䦱쉠숰㔽㞣瞱⪩녳깧㮩㘨㕧眥䲵⹹⭋싂婉㒘싂</w:t>
      </w:r>
      <w:r>
        <w:rPr/>
        <w:t>ⱂ</w:t>
      </w:r>
      <w:r>
        <w:rPr/>
        <w:t>슩燂䙡⸫</w:t>
      </w:r>
      <w:r>
        <w:rPr/>
        <w:t>ꥃ⦏</w:t>
      </w:r>
      <w:r>
        <w:rPr/>
        <w:t>䨮狂뿂슻㏂凂촪瀥幧싂晵♙剚坮䀽뽦甶꥖┪깪冣輷扠쌣湯繒摎␣⥚檩咥痂쉟䧂䅀</w:t>
      </w:r>
      <w:r>
        <w:rPr/>
        <w:t>ꔲ</w:t>
      </w:r>
      <w:r>
        <w:rPr/>
        <w:t>嘻ꅏ싂䔶땚쉡傥硌ㅺ</w:t>
      </w:r>
      <w:r>
        <w:rPr/>
        <w:t>⠳</w:t>
      </w:r>
      <w:r>
        <w:rPr/>
        <w:t>眯地땔싃䙘䞏顔䃂奭䉙ꅷ숩⹆均䯂杊숪䃃氬穇㡎쉀䆩哂啅㡚䢮㍅</w:t>
      </w:r>
      <w:r>
        <w:rPr/>
        <w:t>⵰</w:t>
      </w:r>
      <w:r>
        <w:rPr/>
        <w:t>깘撩㤨┨⛂澥㉶媥汵桭痂唳뗂晠䁀䍧京撩녦⨷㎬婅뿃䨵쉙䀣嗂㭌䈯昨㊿榘슩恾</w:t>
      </w:r>
      <w:r>
        <w:rPr/>
        <w:t>ⵚ</w:t>
      </w:r>
      <w:r>
        <w:rPr/>
        <w:t>䩺⿂䅮栽狂㝂╱仂暱輬</w:t>
      </w:r>
      <w:r>
        <w:rPr/>
        <w:t>ⶣ</w:t>
      </w:r>
      <w:r>
        <w:rPr/>
        <w:t>㇎娦칭ꅟ숻ꎬ楕睎⫍쉘쉱㥪쉨㩣⻎쉲</w:t>
      </w:r>
      <w:r>
        <w:rPr/>
        <w:t>ꕣ</w:t>
      </w:r>
      <w:r>
        <w:rPr/>
        <w:t>䩲ず㉁㯎쉞땣㟂⪩顟㥨嗂㩤▣癔⼬䝷穲䈸ꅆ넭抿㇎䱕垩奷㥸恐</w:t>
      </w:r>
      <w:r>
        <w:rPr/>
        <w:t>ꤲ</w:t>
      </w:r>
      <w:r>
        <w:rPr/>
        <w:t>啨䝉䝎䀱湋䮏橯楢䰨숵䩅㋂슱묣␩硲䑏䅢숣㭖庻䔳剴숩卹쉲Ⓜ</w:t>
      </w:r>
      <w:r>
        <w:rPr/>
        <w:t>ⱴⰺ</w:t>
      </w:r>
      <w:r>
        <w:rPr/>
        <w:t>넬䷂䑅䦩</w:t>
      </w:r>
      <w:r>
        <w:rPr/>
        <w:t>⣂</w:t>
      </w:r>
      <w:r>
        <w:rPr/>
        <w:t>敁⬺晘ㅁ슡縪ꅏ昨䄴넰䱌縪洽歠畄䔸쉸懂䭚佉슩⌶栣껂⭧兖</w:t>
      </w:r>
      <w:r>
        <w:rPr/>
        <w:t>ꦬ</w:t>
      </w:r>
      <w:r>
        <w:rPr/>
        <w:t>杂㠸꺣쉑犮䜨倪繠ㅱ杠䜻俎</w:t>
      </w:r>
      <w:r>
        <w:rPr/>
        <w:t>ꥆ</w:t>
      </w:r>
      <w:r>
        <w:rPr/>
        <w:t>㡍⻂参佳㥴땄硋숯氪슩癕문</w:t>
      </w:r>
      <w:r>
        <w:rPr/>
        <w:t>ꕳ</w:t>
      </w:r>
      <w:r>
        <w:rPr/>
        <w:t>㤱噂囂</w:t>
      </w:r>
      <w:r>
        <w:rPr/>
        <w:t>ꤦ</w:t>
      </w:r>
      <w:r>
        <w:rPr/>
        <w:t>뇂⑆⩳䢥⭺䀤쉂爯⩈扯㜯楍⬷ギ䴊</w:t>
      </w:r>
      <w:r>
        <w:rPr/>
        <w:t>ⲻ</w:t>
      </w:r>
      <w:r>
        <w:rPr/>
        <w:t>穘츳〨䔫䕘걳呟싂礤䱀쉡䀦슣彴뭬䳂䑭⫂⏂顾숮垻믂갤⨫䭩楪䠳䭭㷂쉉浸潀䞵넦睪</w:t>
      </w:r>
      <w:r>
        <w:rPr/>
        <w:t>ⵣ</w:t>
      </w:r>
      <w:r>
        <w:rPr/>
        <w:t>璩杘櫂ヂ㮿䓂甪挵츳轶䅱帴凂쉌噌</w:t>
      </w:r>
      <w:r>
        <w:rPr/>
        <w:t>ꦵ</w:t>
      </w:r>
      <w:r>
        <w:rPr/>
        <w:t>㑰⹰䨨곂䨳딳昪奪䴮痍桲䴶㜽嘸㷂⩅</w:t>
      </w:r>
      <w:r>
        <w:rPr/>
        <w:t>ꥁ</w:t>
      </w:r>
      <w:r>
        <w:rPr/>
        <w:t>勂湖畯穓暘</w:t>
      </w:r>
      <w:r>
        <w:rPr/>
        <w:t>ⱂ</w:t>
      </w:r>
      <w:r>
        <w:rPr/>
        <w:t>䎣牒썒癃唶影떡焦䈶䬻㕶幔㈰坚㨺䘺樽敚㥨⮣쉾⥈뗂晶䘹쉰긪淎漳쉃녺瓂슏桉幚넨쵾⤻痃攫妩样灖椪◍㍆㵾慱涡ㄵ⍨桡쉺䱟䂱稻扵甸滂穒㙕⥵䄦框쉀⹁䀹㥮灞싍䰱彠䒏㝅⹮쌪䤩㑊砣傻䂩껎爣熘슮䖡㡢縳䱫瑭⹔業辏否埂櫂歔癅棍㇎攭ㅐꥭ㬭깭兖倰</w:t>
      </w:r>
      <w:r>
        <w:rPr/>
        <w:t>꧂</w:t>
      </w:r>
      <w:r>
        <w:rPr/>
        <w:t>猥⯂䒏啓橾ꥫ坌ㅞ傩䕫촲氤㡹⫂칀䏂썆撣獨穾⍘㧍숨盂숴係슩敏恺뭇䐱⻂쉱檥㑮斥䉔┪⹙썤⧂㡶瞱关呀⯎攺嘥䫂徘䘩</w:t>
      </w:r>
      <w:r>
        <w:rPr/>
        <w:t>⡓</w:t>
      </w:r>
      <w:r>
        <w:rPr/>
        <w:t>扖</w:t>
      </w:r>
      <w:r>
        <w:rPr/>
        <w:t>⠻⤱</w:t>
      </w:r>
      <w:r>
        <w:rPr/>
        <w:t>煥稱⨹杍湃␩㆏䄻䨱䑏〉础쉴䙢溬恃썴⥃䐭潅슥圫痂㵟㡤䘨쉎桌頸쉧婢欷獔녙礩䩊㉐淂噭䱷䵾瑩業</w:t>
      </w:r>
      <w:r>
        <w:rPr/>
        <w:t>ꕵ</w:t>
      </w:r>
      <w:r>
        <w:rPr/>
        <w:t>㛂帴呅㩇䰸췎啉彨繤싂싍申ꥦ敲뭚</w:t>
      </w:r>
      <w:r>
        <w:rPr/>
        <w:t>Ⳏ</w:t>
      </w:r>
      <w:r>
        <w:rPr/>
        <w:t>숻䈴쉚숯穪究塑繺慤灪欬睭㠩牘摅╖</w:t>
      </w:r>
      <w:r>
        <w:rPr/>
        <w:t>ꤻ</w:t>
      </w:r>
      <w:r>
        <w:rPr/>
        <w:t>堭숻쌳</w:t>
      </w:r>
      <w:r>
        <w:rPr/>
        <w:t>ⴤ</w:t>
      </w:r>
      <w:r>
        <w:rPr/>
        <w:t>쉄乍ꏂ㋍彦污珂幠⾵컃쉴쉫슏䉏兰〩</w:t>
      </w:r>
      <w:r>
        <w:rPr/>
        <w:t>Ⳃ</w:t>
      </w:r>
      <w:r>
        <w:rPr/>
        <w:t>獊싂桐숺㧍䰽쉃</w:t>
      </w:r>
      <w:r>
        <w:rPr/>
        <w:t>⡓</w:t>
      </w:r>
      <w:r>
        <w:rPr/>
        <w:t>쉘</w:t>
      </w:r>
      <w:r>
        <w:rPr/>
        <w:t>ꦥ</w:t>
      </w:r>
      <w:r>
        <w:rPr/>
        <w:t>桎硒⥱숲걣㒿뭂癓쉎쉙䑰⥩昩䡤춿䘰</w:t>
      </w:r>
      <w:r>
        <w:rPr/>
        <w:t>ⱋ</w:t>
      </w:r>
      <w:r>
        <w:rPr/>
        <w:t>㍂乸し搲轘</w:t>
      </w:r>
      <w:r>
        <w:rPr/>
        <w:t>⢻</w:t>
      </w:r>
      <w:r>
        <w:rPr/>
        <w:t>页⽎辏㕓쉸繴䐯奓䊡栺㉹☦瑉硅炩濂䠥쉍</w:t>
      </w:r>
      <w:r>
        <w:rPr/>
        <w:t>ⵋ</w:t>
      </w:r>
      <w:r>
        <w:rPr/>
        <w:t>睪䰹쉅쉔䒥䬳祌㍏软㵞欪☣嗎뮮恄曂敪嘸䅬䭹묱㈽슮</w:t>
      </w:r>
      <w:r>
        <w:rPr/>
        <w:t>ꥈ</w:t>
      </w:r>
      <w:r>
        <w:rPr/>
        <w:t>奊넵쎥熏泍꺥伬灒ꏂ쌩쉐輣숰䲣싃쉪犡무</w:t>
      </w:r>
      <w:r>
        <w:rPr/>
        <w:t>ⵙ</w:t>
      </w:r>
      <w:r>
        <w:rPr/>
        <w:t>栳丸겥撮䕦⍨恀㒣쉬걋歓天悻䡊⩚䅯煎쉀䢵楴婒</w:t>
      </w:r>
      <w:r>
        <w:rPr/>
        <w:t>ꗃ</w:t>
      </w:r>
      <w:r>
        <w:rPr/>
        <w:t>쉃猩쉣䙹䱖㜫쉀毂䒥㙦ㅆ⪘㩇䡗繋ㅯ摺䌻쉐⬥橾坉숽㠸쉅牨扦ㄸ参线쉯朥쌩쉮猭녌炬</w:t>
      </w:r>
      <w:r>
        <w:rPr/>
        <w:t>⢘</w:t>
      </w:r>
      <w:r>
        <w:rPr/>
        <w:t>싂⛂垮ㄮ棍놮⑂槂㔨䥯碘ぉ⍅⩗㐽怳䑩仂숊㡍䥃䬫伮㑷噇癸勍䤭쉯剫깋礹⵶쉕祖⵸慊갻禿务䅩䙊㭂</w:t>
      </w:r>
      <w:r>
        <w:rPr/>
        <w:t>ⰽ</w:t>
      </w:r>
      <w:r>
        <w:rPr/>
        <w:t>ꔽ</w:t>
      </w:r>
      <w:r>
        <w:rPr/>
        <w:t>幨㩏㭤捃佹唪煴⹓扨쉁깍懂㤷係噢䙬殏狂숵俍氻츫堰Ⓨ墬京䓂灾沏牉㉞╓潤䚻框쉲㗍㐮㛎䡌㩉</w:t>
      </w:r>
      <w:r>
        <w:rPr/>
        <w:t>Ⳃ</w:t>
      </w:r>
      <w:r>
        <w:rPr/>
        <w:t>杪縬砤㣂搽녬に문뾥㞵佳氥⤬숽彅栯怣⿂懂牭歲戹䕬⧂☳迂䑂敇⩭䘪㦩㚣⥮戬塬氳繢㑌쉸嗂넦䄳䕪뽩뭞䔹稽썀咡</w:t>
      </w:r>
      <w:r>
        <w:rPr/>
        <w:t>ⳃ</w:t>
      </w:r>
      <w:r>
        <w:rPr/>
        <w:t>煹ꏃ㍦㉈쉉扷䱉䵭쎩晃</w:t>
      </w:r>
      <w:r>
        <w:rPr/>
        <w:t>ꦩ</w:t>
      </w:r>
      <w:r>
        <w:rPr/>
        <w:t>ꅋ㌷쌸䄬愩倬㝒</w:t>
      </w:r>
      <w:r>
        <w:rPr/>
        <w:t>ⷂ</w:t>
      </w:r>
      <w:r>
        <w:rPr/>
        <w:t>瘸노⏂瘺놻䅚ㄽ⹑歇┵⪿垣䥹濂쉟兣桄檩쉹乓䑡ꥬ株䏂曂湒䧂啷干䉍</w:t>
      </w:r>
      <w:r>
        <w:rPr/>
        <w:t>⣂</w:t>
      </w:r>
      <w:r>
        <w:rPr/>
        <w:t>䩢嚡欣긣珍刭繷䥔⹪쉔㭚㝱䕚⨮녷晷ネ坤㭘</w:t>
      </w:r>
      <w:r>
        <w:rPr/>
        <w:t>ꕹ</w:t>
      </w:r>
      <w:r>
        <w:rPr/>
        <w:t>䭱恷橶剨恐숪䶻쉒顈溿獃奰䎩뾥䯂싂佳䪡煰</w:t>
      </w:r>
      <w:r>
        <w:rPr/>
        <w:t>ꤰ</w:t>
      </w:r>
      <w:r>
        <w:rPr/>
        <w:t>个偀怨焤⨥쉣⩱嗂癚╢狍炵쵣쉦从쉒슩獰牥批슩癅뮬쉤樮疵</w:t>
      </w:r>
      <w:r>
        <w:rPr/>
        <w:t>ⱷ</w:t>
      </w:r>
      <w:r>
        <w:rPr/>
        <w:t>녥쉇쎵吱䡹㦬⨹</w:t>
      </w:r>
      <w:r>
        <w:rPr/>
        <w:t>ꖱ</w:t>
      </w:r>
      <w:r>
        <w:rPr/>
        <w:t>긭뽟漨洲</w:t>
      </w:r>
      <w:r>
        <w:rPr/>
        <w:t>ⵌ</w:t>
      </w:r>
      <w:r>
        <w:rPr/>
        <w:t>縲䮿걺쉎楕㙒⹉哂䚣쉴㩠⼲뭫盂猱㑬㌲潃䏍䬨朷啄〺橏䛂쉚渷澏恞潕䏂䙟싂収쉮㥳桠</w:t>
      </w:r>
      <w:r>
        <w:rPr/>
        <w:t>ⴽ</w:t>
      </w:r>
      <w:r>
        <w:rPr/>
        <w:t>Ⱨ</w:t>
      </w:r>
      <w:r>
        <w:rPr/>
        <w:t>쉋轪珂㑏♓쵸幱乊搫䯂뽐盃ㅟ㙲迂싂ㅘ顠</w:t>
      </w:r>
      <w:r>
        <w:rPr/>
        <w:t>ꦬ</w:t>
      </w:r>
      <w:r>
        <w:rPr/>
        <w:t>攮愪摢䑕顑䝣医檣⏎歂弦촥獀걁㈩⍡싎걲㔥놬</w:t>
      </w:r>
      <w:r>
        <w:rPr/>
        <w:t>ꤱ</w:t>
      </w:r>
      <w:r>
        <w:rPr/>
        <w:t>梵殥窬䥓㡅氻兡松漽渪╺噯긶㞿啍⩤㝭싂幁숩幐䰶숱⩶⨸歩┺䩆㠹壍쵍⭃䭡挦塕긪㎩櫂晦쉞椩ꥶ婺㥞㜭眴⍺⍠疩䅚䆮搩喻㵱㌯牤偍潶ㅡ䫂弽勂噶ꍒꥨ</w:t>
      </w:r>
      <w:r>
        <w:rPr/>
        <w:t>ꥄ</w:t>
      </w:r>
      <w:r>
        <w:rPr/>
        <w:t>䵦⤺縯佂剭쉠棂곃折橤숴┩縳㒮⬣槂⎩䷂題琲숩剸失䔺떿숹堵佢奷入㌻呺㷂氹㖩싂㉕熩ㅵ辩顆묤塑㝊╏婹窡숺</w:t>
      </w:r>
      <w:r>
        <w:rPr/>
        <w:t>⠹</w:t>
      </w:r>
      <w:r>
        <w:rPr/>
        <w:t>쉪⤹纱稱║偤㨸瓂啨噌烂⹣㍱辵柍穭䉈滂㚩숭쉵埂ꍟ䟂氫䕤塀㣂싂捹⺥㓂⹲䘲戯䥹⧂㝈</w:t>
      </w:r>
      <w:r>
        <w:rPr/>
        <w:t>ⵥ</w:t>
      </w:r>
      <w:r>
        <w:rPr/>
        <w:t>污㩋⽇⥟椭䳂㟂꥚곂䮵⽲⪬呥硹嚩樵ꍊ婢摥歯奩⹂쉟䤮䨤썆㤵䕅䧂夥䔊渮噡뭑䑊</w:t>
      </w:r>
      <w:r>
        <w:rPr/>
        <w:t>ꦘ</w:t>
      </w:r>
      <w:r>
        <w:rPr/>
        <w:t>䩃뗂界偒嘩獁城牐浗丽</w:t>
      </w:r>
      <w:r>
        <w:rPr/>
        <w:t>Ⱨ⧂</w:t>
      </w:r>
      <w:r>
        <w:rPr/>
        <w:t>ꤻ</w:t>
      </w:r>
      <w:r>
        <w:rPr/>
        <w:t>噒믂⥰깖秂琬佤偲轩♙걒䔦䙚顦┹쉌恞桨䠦㍠橑ꌹ䢩⽑硏쉦楮恲橈啋㉺庥杠彈쉾塱捺搪稪涥㍵ㅟ촬쉭挦싍⌵㗍ꌸ쉬⺩⼺䁰긪쉱っ㝹戻뽸쉦䑷暡嗂剙䩣櫂녣掩쉭싂亣◂䈳䓂캱勂숻뭔䆿圷땡灢㕣숪汸䮡쉩恩</w:t>
      </w:r>
      <w:r>
        <w:rPr/>
        <w:t>ꥃ</w:t>
      </w:r>
      <w:r>
        <w:rPr/>
        <w:t>飂猴䅈䱁檡獭㙓㎱ꅾ啌偏湦㘹䱤숻䑆㘵㖡뗂恐洮㥙쉇梮⺵㥰쉔갶爱〉㯂䭩乫䉫㩕㉵䄹⿂徿㙉䱬숪㝑㤦䌮呪䃂灐牸顡䫂奦婦</w:t>
      </w:r>
      <w:r>
        <w:rPr/>
        <w:t>⡖</w:t>
      </w:r>
      <w:r>
        <w:rPr/>
        <w:t>䄽ꍩ奨쉃㍩俎礷㩄쉟땐癥卒㕪㬵⭯㫂畁湌轅슩榏灍妘啦㙲硢⍯曂땬㨽㍘烂쵚䥪汱效츸敢软♃◂㴪</w:t>
      </w:r>
      <w:r>
        <w:rPr/>
        <w:t>ꤪ</w:t>
      </w:r>
      <w:r>
        <w:rPr/>
        <w:t>싂숣♳ꍱ戵䤹㖡䬲㑠땆づざ剎也睚캣偆卙쉯㙎焽㵍⬩⎵潯䍟么在坫场⩌쉣⮩帤</w:t>
      </w:r>
      <w:r>
        <w:rPr/>
        <w:t>⡊</w:t>
      </w:r>
      <w:r>
        <w:rPr/>
        <w:t>㉪摀⺮参㍂偬獎䠥礥咣搪恶劵쉌♀輸㛂捹愩㑥걆暩呤⩃䥏</w:t>
      </w:r>
      <w:r>
        <w:rPr/>
        <w:t>⢬</w:t>
      </w:r>
      <w:r>
        <w:rPr/>
        <w:t>⽭义倸⼬</w:t>
      </w:r>
      <w:r>
        <w:rPr/>
        <w:t>ⱥ</w:t>
      </w:r>
      <w:r>
        <w:rPr/>
        <w:t>磂㗂剢ぎ珂禩亏媘煰牉枬믎⍘搱〻⨩䅥痃</w:t>
      </w:r>
      <w:r>
        <w:rPr/>
        <w:t>ꕯ</w:t>
      </w:r>
      <w:r>
        <w:rPr/>
        <w:t>쉢椪橄␽婭숤瑕澻抡䅭䅰싂</w:t>
      </w:r>
      <w:r>
        <w:rPr/>
        <w:t>ꗎ</w:t>
      </w:r>
      <w:r>
        <w:rPr/>
        <w:t>珎녯柃却</w:t>
      </w:r>
      <w:r>
        <w:rPr/>
        <w:t>ꥎ</w:t>
      </w:r>
      <w:r>
        <w:rPr/>
        <w:t>偔㫂掿쉧嗂䓂쉍摩の㊱壂轊쉗</w:t>
      </w:r>
      <w:r>
        <w:rPr/>
        <w:t>Ⱳ</w:t>
      </w:r>
      <w:r>
        <w:rPr/>
        <w:t>䨤兩䥣矂挫吪偖</w:t>
      </w:r>
      <w:r>
        <w:rPr/>
        <w:t>ꦵ꥚</w:t>
      </w:r>
      <w:r>
        <w:rPr/>
        <w:t>쉺깣杀烍傩넯顪彄숶ぴ妮䁘熩숯僂</w:t>
      </w:r>
      <w:r>
        <w:rPr/>
        <w:t>ꔤ</w:t>
      </w:r>
      <w:r>
        <w:rPr/>
        <w:t>슩栽奃恅䃂猹숪⪥슘䩯㫂哂⦵廂쉸</w:t>
      </w:r>
      <w:r>
        <w:rPr/>
        <w:t>ⱗ</w:t>
      </w:r>
      <w:r>
        <w:rPr/>
        <w:t>㒬椶佣僂</w:t>
      </w:r>
      <w:r>
        <w:rPr/>
        <w:t>ꥇ</w:t>
      </w:r>
      <w:r>
        <w:rPr/>
        <w:t>㥫婟쉷椰䁨个啴㜵䅓䨯䔲啞棂╧䍯</w:t>
      </w:r>
      <w:r>
        <w:rPr/>
        <w:t>ⵁ</w:t>
      </w:r>
      <w:r>
        <w:rPr/>
        <w:t>䭰숲⽔坃夽䙌穥ꅡ쉐湕汘</w:t>
      </w:r>
      <w:r>
        <w:rPr/>
        <w:t>ⱺ</w:t>
      </w:r>
      <w:r>
        <w:rPr/>
        <w:t>げ㍊嫂嗂䍎甶싎䭥숪뮘쉭秂쉳槂兆⭟浥䔣票⭅硟⑥妮栨㭯䪥⩂쉵慁♗╈쉊䒥㵺䨤䍣䥴你㡚牬녾㚻堪煖㑀瞡浆䌬婣輵ヂ凂杠썳睐ㄤ䅮㙵嘰쉲拍㙁⨯숲具䔷䅴契녈㡵喿恹洸爩쉷숪晭䭍㎩ꌳ</w:t>
      </w:r>
      <w:r>
        <w:rPr/>
        <w:t>ꤦ</w:t>
      </w:r>
      <w:r>
        <w:rPr/>
        <w:t>悥싂䈺㠦쉠稴㠬剠瑾欹牸</w:t>
      </w:r>
      <w:r>
        <w:rPr/>
        <w:t>꧂ꔨ</w:t>
      </w:r>
      <w:r>
        <w:rPr/>
        <w:t>㵔⩪檩썎䑠싂⏂걡窩㨵眦檮㴯뭯浲䁵⥉倬敪숣뭔嗂</w:t>
      </w:r>
      <w:r>
        <w:rPr/>
        <w:t>ꔊ</w:t>
      </w:r>
      <w:r>
        <w:rPr/>
        <w:t>㔬숤仂䣂癅䡥硄㕅슣⸮㴭搭</w:t>
      </w:r>
      <w:r>
        <w:rPr/>
        <w:t>ꥋ</w:t>
      </w:r>
      <w:r>
        <w:rPr/>
        <w:t>晄湙ꅴ挭頹係⨮䨰娺湓優쌵繠뽂ꇂ擂䩹兆㗂照곎硎朹䏃畏⭚ꍾ㕐</w:t>
      </w:r>
      <w:r>
        <w:rPr/>
        <w:t>ꕬ</w:t>
      </w:r>
      <w:r>
        <w:rPr/>
        <w:t>瑄㗂愰䟂쉊⮮䐯ꏂ췂癞㡁쵦敬穰</w:t>
      </w:r>
      <w:r>
        <w:rPr/>
        <w:t>ⲣ</w:t>
      </w:r>
      <w:r>
        <w:rPr/>
        <w:t>仂㐽</w:t>
      </w:r>
      <w:r>
        <w:rPr/>
        <w:t>꧍</w:t>
      </w:r>
      <w:r>
        <w:rPr/>
        <w:t>兆䂬깁땕</w:t>
      </w:r>
      <w:r>
        <w:rPr/>
        <w:t>ⰰ⍮</w:t>
      </w:r>
      <w:r>
        <w:rPr/>
        <w:t>ⴹ</w:t>
      </w:r>
      <w:r>
        <w:rPr/>
        <w:t>婲丫㧂扡숰⹏㖩湭䠨夰䙥けち剈睔긣걣儨兲쉖걂恑丹䭋䙗洤祡婀乡㓂䱒欳䱟ㆮ</w:t>
      </w:r>
      <w:r>
        <w:rPr/>
        <w:t>⡍</w:t>
      </w:r>
      <w:r>
        <w:rPr/>
        <w:t>㚿쉤氬㷂⑐䠵湠幫睲䑌爵쉮⽙淂太⩣썓⍾㌴癣땭쉨疩㯂넥朮䜺晄穕癬噁剖帷绂椦䕆䷂獔때瓂쉘潨╞㑐⩸弲眰⍉⩭䅢㡀煊ꇂ卯污暏</w:t>
      </w:r>
      <w:r>
        <w:rPr/>
        <w:t>ꤤ</w:t>
      </w:r>
      <w:r>
        <w:rPr/>
        <w:t>洵⩤</w:t>
      </w:r>
      <w:r>
        <w:rPr/>
        <w:t>Ⱓ</w:t>
      </w:r>
      <w:r>
        <w:rPr/>
        <w:t>싂敮噩ꎬ哂斮畮䁃拂䑗汔⦵䣂㫂琵洹⌵嗎ㅵ걮㔸ꥳ帪縫㌽넴厮숺㟂仂⑶䉧䧂熡䭤䁠◂媣㥇ꅚ倦쌪䘽瑆䍭倣㧃婴渶곂싂㭑⨤</w:t>
      </w:r>
      <w:r>
        <w:rPr/>
        <w:t>ⰴ</w:t>
      </w:r>
      <w:r>
        <w:rPr/>
        <w:t>䅘瑯囂剣潖傩⤭卡偲噶卟땪쉟쉧⫂䂘䅄뽡漮婌攳⥋塅숮㙟㤷佃ꄩ㤹顃温녲쵢爲恺係䅏칉祍⹎浅䨪捩㣂⹫╦空㍥쉤녳炱偕圱偸</w:t>
      </w:r>
      <w:r>
        <w:rPr/>
        <w:t>⡏</w:t>
      </w:r>
      <w:r>
        <w:rPr/>
        <w:t>ヂ♟睬␮爳Ⓜ뽺爪䌳숭湋䷂畺冡㐭恞⫂炡昷桒</w:t>
      </w:r>
      <w:r>
        <w:rPr/>
        <w:t>ⵅ</w:t>
      </w:r>
      <w:r>
        <w:rPr/>
        <w:t>㩯瑪⥮뼷彈⭌⧂㑔㭇㮩捺쉫渲婖硴帱깉ꥦ敆砦乵걟깞恩⒏䉸器ꍑ싂睕滃䞩劘揂喘礴刪</w:t>
      </w:r>
      <w:r>
        <w:rPr/>
        <w:t>꧍</w:t>
      </w:r>
      <w:r>
        <w:rPr/>
        <w:t>딫慕숩쉤㕲凂堳匪㝭땹坵熿⹨捓浀</w:t>
      </w:r>
      <w:r>
        <w:rPr/>
        <w:t>⡹</w:t>
      </w:r>
      <w:r>
        <w:rPr/>
        <w:t>繆ㅔ♫䩞墬⥖㋂栫棂兑츳㋂⥐䙱</w:t>
      </w:r>
      <w:r>
        <w:rPr/>
        <w:t>ꕖ</w:t>
      </w:r>
      <w:r>
        <w:rPr/>
        <w:t>癁뾩</w:t>
      </w:r>
      <w:r>
        <w:rPr/>
        <w:t>ꕳ</w:t>
      </w:r>
      <w:r>
        <w:rPr/>
        <w:t>末䜪げ䥌쉁</w:t>
      </w:r>
      <w:r>
        <w:rPr/>
        <w:t>ꔴ</w:t>
      </w:r>
      <w:r>
        <w:rPr/>
        <w:t>皏⍑숣扇⥩뭧炏</w:t>
      </w:r>
      <w:r>
        <w:rPr/>
        <w:t>꧂</w:t>
      </w:r>
      <w:r>
        <w:rPr/>
        <w:t>ⴣ</w:t>
      </w:r>
      <w:r>
        <w:rPr/>
        <w:t>椫</w:t>
      </w:r>
      <w:r>
        <w:rPr/>
        <w:t>ꕩ╉⩆</w:t>
      </w:r>
      <w:r>
        <w:rPr/>
        <w:t>숦숻澡뗂㜽呫㥡숤濂啈묯顄㡠廂佨곂싂禿歖倫偁㩺爣䙉佩䱁姂⩎</w:t>
      </w:r>
      <w:r>
        <w:rPr/>
        <w:t>Ⱖ</w:t>
      </w:r>
      <w:r>
        <w:rPr/>
        <w:t>ꅧ싂㥞⩋瑌땢쉾攷䅞䆵慟⨽㵫欪네挪뽟쉸䍤瑣䕬汁㍡슱橘条떻싂䙣㈽偉棂싂惎⍫䙒ㅮ瀩樰縤㭩䥵檩母⩤摒⎮盎卤灓噆捪㠶䄳</w:t>
      </w:r>
      <w:r>
        <w:rPr/>
        <w:t>ꤶ</w:t>
      </w:r>
      <w:r>
        <w:rPr/>
        <w:t>캮넰坎婒⚻숱幤쉣⸰练䅱㍇⺮啢急싃佱䝧盂슱潦允垥㨪땔怲呴⫂䐪楥☷楴㒥⺬氰漱뭇顚ぢ乆숥⹯婧쉸倊쵌䰥轗䙞归癐㕴戱䡸夲楉㘨牴为楱</w:t>
      </w:r>
      <w:r>
        <w:rPr/>
        <w:t>Ⱪ</w:t>
      </w:r>
      <w:r>
        <w:rPr/>
        <w:t>輪卐㠶犘䟂ꍓ䥘潫⨺떡⿂湸㙞슱쉠ꆮ爭畂컂玩哂䖥숪췂即䈸㈬</w:t>
      </w:r>
      <w:r>
        <w:rPr/>
        <w:t>ꤽ</w:t>
      </w:r>
      <w:r>
        <w:rPr/>
        <w:t>瑚</w:t>
      </w:r>
      <w:r>
        <w:rPr/>
        <w:t>ꕣ</w:t>
      </w:r>
      <w:r>
        <w:rPr/>
        <w:t>㭱献뽵睮㠺畚奱</w:t>
      </w:r>
      <w:r>
        <w:rPr/>
        <w:t>ꕵ</w:t>
      </w:r>
      <w:r>
        <w:rPr/>
        <w:t>㑉㝫㏂쉤䑠㵠勂뽁䀪㞮</w:t>
      </w:r>
      <w:r>
        <w:rPr/>
        <w:t>ꕥ</w:t>
      </w:r>
      <w:r>
        <w:rPr/>
        <w:t>氳㨯㡇䭞쉒</w:t>
      </w:r>
      <w:r>
        <w:rPr/>
        <w:t>ⴥ</w:t>
      </w:r>
      <w:r>
        <w:rPr/>
        <w:t>슩䍆湴厱칟悡ギ啂⹉䦵</w:t>
      </w:r>
      <w:r>
        <w:rPr/>
        <w:t>ⴰ</w:t>
      </w:r>
      <w:r>
        <w:rPr/>
        <w:t>塣僂珂埂㭖滍稵瞬恏癭幇⺮⯂ㅦ⌦䛂䚻痃橬樺㥴歑祕䘱氦쉃䔴숴ꏎ瞏䕞䡃⫂彤◂折效ꏂ敂䔷浗</w:t>
      </w:r>
      <w:r>
        <w:rPr/>
        <w:t>ꗂ</w:t>
      </w:r>
      <w:r>
        <w:rPr/>
        <w:t>繈轡㉺挻眫</w:t>
      </w:r>
      <w:r>
        <w:rPr/>
        <w:t>⡭⡯</w:t>
      </w:r>
      <w:r>
        <w:rPr/>
        <w:t>ꏂ㥒朵䌸쉧斡慞牒⩩帻斘䰪䱔슻敟ㄮ偒㈽⥇쉄⌽㯂䖵師쉚橸壂兹썶檻슿촩欸晫⩨♅䝾䉪木剑绂㬰쉭㟂⴪묬㉂禩겱쵏穨椬뽑</w:t>
      </w:r>
      <w:r>
        <w:rPr/>
        <w:t>ⵣ</w:t>
      </w:r>
      <w:r>
        <w:rPr/>
        <w:t>㩉擂⍷乌ㅈ⍶쉷輰䵀桨딪긩⭹</w:t>
      </w:r>
      <w:r>
        <w:rPr/>
        <w:t>⢥</w:t>
      </w:r>
      <w:r>
        <w:rPr/>
        <w:t>㉏♇뭇矂㑃䡪䃂堣쉫숪杊毂幡⩔潯殬쉃뽤㵄녙䏍⼪灩卨⼺㛂</w:t>
      </w:r>
      <w:r>
        <w:rPr/>
        <w:t>ⴱ⬺</w:t>
      </w:r>
      <w:r>
        <w:rPr/>
        <w:t>걇浰䟂뽆㩎唪炡縩㬹쉅</w:t>
      </w:r>
      <w:r>
        <w:rPr/>
        <w:t>ꕱ</w:t>
      </w:r>
      <w:r>
        <w:rPr/>
        <w:t>䑔㗍☲⪱湎㑟</w:t>
      </w:r>
      <w:r>
        <w:rPr/>
        <w:t>Ⳃ</w:t>
      </w:r>
      <w:r>
        <w:rPr/>
        <w:t>媩☦숺㝏䄻䦥녯쉷剀♗⸵췂䠷䤶⎏吽㡶䌫숸飂嘺摞棂揂悘습佇㡊쉪쉮⹇䈶㞥幸歂恲䙱ꌮ敁喵㒘䏂䕗쉤</w:t>
      </w:r>
      <w:r>
        <w:rPr/>
        <w:t>꤫</w:t>
      </w:r>
      <w:r>
        <w:rPr/>
        <w:t>拃츲顑恞歰稫┸슮獷촷䜳卢갽祤睮㶮쉨갳塞㑆䳂桌攽뮬娨常䜩싂顆㍌搫凂摠</w:t>
      </w:r>
      <w:r>
        <w:rPr/>
        <w:t>ꦥ</w:t>
      </w:r>
      <w:r>
        <w:rPr/>
        <w:t>䏂癃媩쉣剚䭐戦癹ㄩ揂㖩䁄䕉䅥䱨㑙偺婈싃숹㍒⎡栫敠</w:t>
      </w:r>
      <w:r>
        <w:rPr/>
        <w:t>ꥄ</w:t>
      </w:r>
      <w:r>
        <w:rPr/>
        <w:t>䍯沏牍㏂煞畂伵싂儹浹呯㉇矂Ⓧ슮确䘺땈</w:t>
      </w:r>
      <w:r>
        <w:rPr/>
        <w:t>ꤶ⩙</w:t>
      </w:r>
      <w:r>
        <w:rPr/>
        <w:t>涩꥙㐪쉪뇂洳玱㔷幰牭䰻숥㤱숩爷⬱埂涥㆘㥆磎㊿䑍愸㑬녇ガ溡ぱ㝂坙兑江숩砪䵹㡅厩㉹</w:t>
      </w:r>
      <w:r>
        <w:rPr/>
        <w:t>ⰽ</w:t>
      </w:r>
      <w:r>
        <w:rPr/>
        <w:t>䰽楡㭞</w:t>
      </w:r>
      <w:r>
        <w:rPr/>
        <w:t>ꦵ</w:t>
      </w:r>
      <w:r>
        <w:rPr/>
        <w:t>卋㕧쉂숳瓂䍉捥⥶求纏瑵☩債买䥯䶮扳朩싂唵㙆曂稨캥旃欻摴㡶灇䓂娦堸䙹⨪ꇂ睪獇썺敞穡恆㭴哃楉栶◂䝥嫂㑵狂쉲⥊뭒☲愹祴迃樽쉴挶⑚</w:t>
      </w:r>
      <w:r>
        <w:rPr/>
        <w:t>꧂</w:t>
      </w:r>
      <w:r>
        <w:rPr/>
        <w:t>湷┪슩䑔</w:t>
      </w:r>
    </w:p>
    <w:p>
      <w:pPr>
        <w:pStyle w:val="PreformattedText"/>
        <w:bidi w:val="0"/>
        <w:spacing w:before="0" w:after="0"/>
        <w:jc w:val="left"/>
        <w:rPr/>
      </w:pPr>
      <w:r>
        <w:rPr/>
        <w:t>⍏</w:t>
      </w:r>
      <w:r>
        <w:rPr/>
        <w:t>䐴⌮㈤嚘縭爽督圣ꄨ並깠䩍뗎健䏂䙫䍢煓嘮䅲</w:t>
      </w:r>
      <w:r>
        <w:rPr/>
        <w:t>⡤</w:t>
      </w:r>
      <w:r>
        <w:rPr/>
        <w:t>㯂쉷塧</w:t>
      </w:r>
      <w:r>
        <w:rPr/>
        <w:t>Ⱚ</w:t>
      </w:r>
      <w:r>
        <w:rPr/>
        <w:t>漨惂株쉔䴬쉹㈊뭔秂揂䡯⹲</w:t>
      </w:r>
      <w:r>
        <w:rPr/>
        <w:t>⡢</w:t>
      </w:r>
      <w:r>
        <w:rPr/>
        <w:t>槂䁉喿䤽八䔵旂쉯</w:t>
      </w:r>
      <w:r>
        <w:rPr/>
        <w:t>⡴</w:t>
      </w:r>
      <w:r>
        <w:rPr/>
        <w:t>瞏摶㑾⼤</w:t>
      </w:r>
      <w:r>
        <w:rPr/>
        <w:t>⠥⨰⬶</w:t>
      </w:r>
      <w:r>
        <w:rPr/>
        <w:t>帹浑숪㍍䑓患㥮捫積椯檩㡹㵡珂㔯┽祳欹㋎桇当껃쉢⍓㓍䥷ꇃ䬯䘪歧⩑싂♠䐭剑〣縤㍆㚘徻⿂땥䵱䝂⥪⎥쉮䩅쉉硨⚱欰僂癎呣⭾</w:t>
      </w:r>
      <w:r>
        <w:rPr/>
        <w:t>⡁</w:t>
      </w:r>
      <w:r>
        <w:rPr/>
        <w:t>㥌䁂砳璿抣슥녊晋搹♢䵳术䑚䉞ㅢ䟂쉱</w:t>
      </w:r>
      <w:r>
        <w:rPr/>
        <w:t>ꔬ</w:t>
      </w:r>
      <w:r>
        <w:rPr/>
        <w:t>輵桄ꏂ㤺쵅眪㍈㌭亻䜰縤</w:t>
      </w:r>
      <w:r>
        <w:rPr/>
        <w:t>ꖻ⹔</w:t>
      </w:r>
      <w:r>
        <w:rPr/>
        <w:t>䬱塧쉥澘砲쵣噢䵇</w:t>
      </w:r>
      <w:r>
        <w:rPr/>
        <w:t>⡏</w:t>
      </w:r>
      <w:r>
        <w:rPr/>
        <w:t>汧嫂쉪</w:t>
      </w:r>
      <w:r>
        <w:rPr/>
        <w:t>ꗂ⵺</w:t>
      </w:r>
      <w:r>
        <w:rPr/>
        <w:t>뗂쉉</w:t>
      </w:r>
      <w:r>
        <w:rPr/>
        <w:t>ⵂ</w:t>
      </w:r>
      <w:r>
        <w:rPr/>
        <w:t>䫂싂呮妏㕭</w:t>
      </w:r>
      <w:r>
        <w:rPr/>
        <w:t>Ⱟ</w:t>
      </w:r>
      <w:r>
        <w:rPr/>
        <w:t>充奨㐬슏건ゥ싍⩩煘⭤따⨦摡彞싂晢殬㡋⌳떱㵁</w:t>
      </w:r>
      <w:r>
        <w:rPr/>
        <w:t>Ɱ</w:t>
      </w:r>
      <w:r>
        <w:rPr/>
        <w:t>ㄭ긹湂㘴湴숶Ⓜ⭫⽍欭䕏䝎畏焬佗痂쉨쉲쉇ꅁ䐹港未㭾飍䔴쉫⥑숩䜥뭁긷㙚⽷瑩뇍坎勂摶仂瘶㘥䉹쉡⥭䝎嗍㎬歭䬶獠㈦睃쉌겮䅙幙⯂炩◂忂떩</w:t>
      </w:r>
      <w:r>
        <w:rPr/>
        <w:t>ꖘ</w:t>
      </w:r>
      <w:r>
        <w:rPr/>
        <w:t>あ栩䣂兲㈳劥椥쉮曂犏竃쉟癤䔻⽮熏媮쉱穋颵</w:t>
      </w:r>
      <w:r>
        <w:rPr/>
        <w:t>ꤤ</w:t>
      </w:r>
      <w:r>
        <w:rPr/>
        <w:t>〹묵슣䨬椨殻幷싃匦樥⬱抿슱顶쉵</w:t>
      </w:r>
      <w:r>
        <w:rPr/>
        <w:t>Ⱚ</w:t>
      </w:r>
      <w:r>
        <w:rPr/>
        <w:t>㧂숻⨵㙐嘻抩⬱琮獡猣</w:t>
      </w:r>
      <w:r>
        <w:rPr/>
        <w:t>ⵆ</w:t>
      </w:r>
      <w:r>
        <w:rPr/>
        <w:t>ꅟ仂넪剴⯂㮱姂㴮㫂㗂</w:t>
      </w:r>
      <w:r>
        <w:rPr/>
        <w:t>⢩</w:t>
      </w:r>
      <w:r>
        <w:rPr/>
        <w:t>䭍剚㠵斘䊮剶輣⎡쉖䤯晨澣䑥睡咡橗䨮汥⩪㩆兘쉅⯂䉐☶</w:t>
      </w:r>
      <w:r>
        <w:rPr/>
        <w:t>ꤹ</w:t>
      </w:r>
      <w:r>
        <w:rPr/>
        <w:t>澡倲濂樬捈䙠桞窩伲夻슻繍㑴穵晗믂녦쉊ꍰ</w:t>
      </w:r>
      <w:r>
        <w:rPr/>
        <w:t>⡖</w:t>
      </w:r>
      <w:r>
        <w:rPr/>
        <w:t>㠥떥琦㴤啁婔橹숮</w:t>
      </w:r>
      <w:r>
        <w:rPr/>
        <w:t>ⱑ</w:t>
      </w:r>
      <w:r>
        <w:rPr/>
        <w:t>㑵灔㋂갳匷倥娰忂奒썩攦敗僂⩓潤䄨⤪楔䏂⤳婺㙡䝠䝕㥅뇂げ刪䩟</w:t>
      </w:r>
      <w:r>
        <w:rPr/>
        <w:t>ⱞ⢻</w:t>
      </w:r>
      <w:r>
        <w:rPr/>
        <w:t>棂恾싂숦接쉒긬㕬绎浤䞣䥄㢿卸轐亡瀪땋⨳栬焱㙥慪挷⍬⮻㭰쉄⼩┮颏</w:t>
      </w:r>
      <w:r>
        <w:rPr/>
        <w:t>ⵚ</w:t>
      </w:r>
      <w:r>
        <w:rPr/>
        <w:t>걀⬥潑┸㡌㥵儫媻儦䐥䩟昮杯춘橵쉾卷呵迂뽺쉴뾏</w:t>
      </w:r>
      <w:r>
        <w:rPr/>
        <w:t>Ɒ</w:t>
      </w:r>
      <w:r>
        <w:rPr/>
        <w:t>电</w:t>
      </w:r>
      <w:r>
        <w:rPr/>
        <w:t>⡖</w:t>
      </w:r>
      <w:r>
        <w:rPr/>
        <w:t>怲勂剞湑ꍋ</w:t>
      </w:r>
      <w:r>
        <w:rPr/>
        <w:t>⢻</w:t>
      </w:r>
      <w:r>
        <w:rPr/>
        <w:t>斻쉚㕹㙥⑖硌ꆱ恹</w:t>
      </w:r>
      <w:r>
        <w:rPr/>
        <w:t>ⱑ</w:t>
      </w:r>
      <w:r>
        <w:rPr/>
        <w:t>䑢竂恲┸怬⩞頺㣂繢㑕쉙⽧祶䜫烂䴪渴务䔸⿂垻䚡䮏䝢╴恳㡅塲砵䐷ꎥ㥟䖘偒瑡</w:t>
      </w:r>
      <w:r>
        <w:rPr/>
        <w:t>ꤩ</w:t>
      </w:r>
      <w:r>
        <w:rPr/>
        <w:t>戴扨䙎䮱㍣㘮娹嘪슣䭭攫䑘뽉棃긶䒏싂晚瑨撥⧂姍㛂</w:t>
      </w:r>
      <w:r>
        <w:rPr/>
        <w:t>⡅</w:t>
      </w:r>
      <w:r>
        <w:rPr/>
        <w:t>ꌤ皿煶䱌䜥㩚</w:t>
      </w:r>
      <w:r>
        <w:rPr/>
        <w:t>ⴳ␴</w:t>
      </w:r>
      <w:r>
        <w:rPr/>
        <w:t>䳂玘</w:t>
      </w:r>
      <w:r>
        <w:rPr/>
        <w:t>ꕁ</w:t>
      </w:r>
      <w:r>
        <w:rPr/>
        <w:t>ꆏ㉧慣⌯捬䴊杠堮玱㌲囎歭㛂样㑨㧂숰♟⦻捸땶穲卾䩃轈枩뽁쉬梿塮䯍깓〬䂡块싂廂칑睡숣傏쉵煬⽞㑪⫂뭨嫂奰捘绂婔䑬썬瀣晩揃迂ꅧ乌㜷㉵挨⩕</w:t>
      </w:r>
      <w:r>
        <w:rPr/>
        <w:t>Ɫ⌭</w:t>
      </w:r>
      <w:r>
        <w:rPr/>
        <w:t>傣䑸煘╂⑯楕溩⴪䗂䣂</w:t>
      </w:r>
      <w:r>
        <w:rPr/>
        <w:t>ꥅ</w:t>
      </w:r>
      <w:r>
        <w:rPr/>
        <w:t>扶䵰ㅶ쉹䃎䑠⯂坉彊琺桘곂乴䍴㉾㛂㝏慰弲⪣扶䍸㐤⻃㐯</w:t>
      </w:r>
      <w:r>
        <w:rPr/>
        <w:t>ꔫ</w:t>
      </w:r>
      <w:r>
        <w:rPr/>
        <w:t>㠩䢩䍀묣常秃捩䜤怱썱䒩暻㨴⨨</w:t>
      </w:r>
      <w:r>
        <w:rPr/>
        <w:t>꧂</w:t>
      </w:r>
      <w:r>
        <w:rPr/>
        <w:t>揂㗂敵䀶䍅橦绂⒱䰻䖘㤭剬캘㜪</w:t>
      </w:r>
      <w:r>
        <w:rPr/>
        <w:t>ⵋ⦥</w:t>
      </w:r>
      <w:r>
        <w:rPr/>
        <w:t>㘹塖に</w:t>
      </w:r>
      <w:r>
        <w:rPr/>
        <w:t>ⴶ</w:t>
      </w:r>
      <w:r>
        <w:rPr/>
        <w:t>桚쉷璡橂埂쉸垩⏂参併歒乆㍓效硪瑵⼰쉐쉪㷂⦬숳䔽♐䭴䡄夺䩀㐦皣䤷㫂ꅡ父剨</w:t>
      </w:r>
      <w:r>
        <w:rPr/>
        <w:t>ꦩ⬫</w:t>
      </w:r>
      <w:r>
        <w:rPr/>
        <w:t>쉐獊欵䁗䅟䉹␲䑈囂</w:t>
      </w:r>
      <w:r>
        <w:rPr/>
        <w:t>ⰶ⍰</w:t>
      </w:r>
      <w:r>
        <w:rPr/>
        <w:t>䌤</w:t>
      </w:r>
      <w:r>
        <w:rPr/>
        <w:t>ꕏ</w:t>
      </w:r>
      <w:r>
        <w:rPr/>
        <w:t>䨨걗厬ꅅ湁䍪堻侩湡扇㢬⨨圷⚥氯〦⭆玩捈颬惂㭞扪夹㭠瀵杰⩂╺숬獚顒쉗묨摘稬浬</w:t>
      </w:r>
      <w:r>
        <w:rPr/>
        <w:t>ⴵ</w:t>
      </w:r>
      <w:r>
        <w:rPr/>
        <w:t>㥮⛂㐲㩄彇槂㝉걤쉗狂哂䍫썧䜩砣稲䨴ꅰ쉲奦⫍刦䊬眷凂滂浲䷂슻瓂쉨䝀欩幢㡑䰸痂䎥穟싂㏎睊ꅲ潆㷍</w:t>
      </w:r>
      <w:r>
        <w:rPr/>
        <w:t>ⵌ</w:t>
      </w:r>
      <w:r>
        <w:rPr/>
        <w:t>䅙㌦㣂扄痎步轓扯绍ㅚ㠴</w:t>
      </w:r>
      <w:r>
        <w:rPr/>
        <w:t>ⴣ</w:t>
      </w:r>
      <w:r>
        <w:rPr/>
        <w:t>㙉硃堸㦱쉴썪☮뗂⼷뭖쉺쉌딬쉮刯㕁敌ꥵ摙㛂爫侩숤昴䔬</w:t>
      </w:r>
      <w:r>
        <w:rPr/>
        <w:t>ⵎ</w:t>
      </w:r>
      <w:r>
        <w:rPr/>
        <w:t>傱㙕쉢桲抬梬碘䅥䀯쉙䭀녚▩涥䵎쉮憬奮娨䉺┳갲穡㍷祴捴㩄</w:t>
      </w:r>
      <w:r>
        <w:rPr/>
        <w:t>ꕞ</w:t>
      </w:r>
      <w:r>
        <w:rPr/>
        <w:t>渷癨㭅╶游怦㝍欶唰숸搵村ꌥꅶ㊩꺣攭⍇䳂繯慗춻쉑</w:t>
      </w:r>
      <w:r>
        <w:rPr/>
        <w:t>ⵐ</w:t>
      </w:r>
      <w:r>
        <w:rPr/>
        <w:t>䅵䅨兵䝧</w:t>
      </w:r>
      <w:r>
        <w:rPr/>
        <w:t>꧂</w:t>
      </w:r>
      <w:r>
        <w:rPr/>
        <w:t>桎ㅺ쉅䯂쉡쉠䭋㪬縷충⥑帥ㅚ柂쉷♱</w:t>
      </w:r>
      <w:r>
        <w:rPr/>
        <w:t>ⱐⱐ</w:t>
      </w:r>
      <w:r>
        <w:rPr/>
        <w:t>辘氶瀶卹歊煓辿䵶奪㍚</w:t>
      </w:r>
      <w:r>
        <w:rPr/>
        <w:t>⢣</w:t>
      </w:r>
      <w:r>
        <w:rPr/>
        <w:t>塞猬㭎渵䝀殏숪䝂䎱넻☳츬쉌㡁数䑱䜮灺折听乞墬⥥䫂㙲䍳䖥ꍪ潈猳</w:t>
      </w:r>
      <w:r>
        <w:rPr/>
        <w:t>ꤰ</w:t>
      </w:r>
      <w:r>
        <w:rPr/>
        <w:t>묨⒘╓ꍸ练䡮㏃睲⪬⻂䙋摹总䇂塾</w:t>
      </w:r>
      <w:r>
        <w:rPr/>
        <w:t>ⲿ</w:t>
      </w:r>
      <w:r>
        <w:rPr/>
        <w:t>ネ䅮깇믃⌰</w:t>
      </w:r>
      <w:r>
        <w:rPr/>
        <w:t>⡨</w:t>
      </w:r>
      <w:r>
        <w:rPr/>
        <w:t>ꌻ穊ꎬ䕦流拃㖻긬祃⬣祶캿劣䖘ꆱ쉀䖱㈱㥀㘵慰硬⥐噯⏂捀쉤倥䠭婸</w:t>
      </w:r>
      <w:r>
        <w:rPr/>
        <w:t>ⱇ</w:t>
      </w:r>
      <w:r>
        <w:rPr/>
        <w:t>㭀⭬깭쉪⺮畮㝅㠮揍迂䲘㉄ꏂ疬顨⭊侻싎䵨乧獱쉋⾱䬰呸</w:t>
      </w:r>
      <w:r>
        <w:rPr/>
        <w:t>ⱇ</w:t>
      </w:r>
      <w:r>
        <w:rPr/>
        <w:t>步䅂殿煑슥頷棂啖䰱塀湮숊枩偾䥷쵴䱚渴癤圪㦻⩷뽫䯃輹㩘佥兮쉀㠫䱲떬㡖汄瑐姂⹨</w:t>
      </w:r>
      <w:r>
        <w:rPr/>
        <w:t>Ⳃ</w:t>
      </w:r>
      <w:r>
        <w:rPr/>
        <w:t>뭞④䃂㙏卵湀䪩䱘숮슘䄻燎浑䩳䈱洣頤䮮灵쉧沮ꥧ넻煵䡪侣㌺䟎参摰煲㝉顠睆츹绂䢏쉾쉗獑儳䉤灊伹숬쉉칤禩⼵</w:t>
      </w:r>
      <w:r>
        <w:rPr/>
        <w:t>ⱚ</w:t>
      </w:r>
      <w:r>
        <w:rPr/>
        <w:t>숣䃂䠸㩢媿渹㝞⺿桎⸫琷㝑㛂</w:t>
      </w:r>
      <w:r>
        <w:rPr/>
        <w:t>ⶩ</w:t>
      </w:r>
      <w:r>
        <w:rPr/>
        <w:t>呬䆏伱㡑栳氷숭積噪䍭걒⩾湀⨭⍨祰䑯磂拂琰⩔숱</w:t>
      </w:r>
      <w:r>
        <w:rPr/>
        <w:t>⠹</w:t>
      </w:r>
      <w:r>
        <w:rPr/>
        <w:t>㓍汣</w:t>
      </w:r>
      <w:r>
        <w:rPr/>
        <w:t>⢩</w:t>
      </w:r>
      <w:r>
        <w:rPr/>
        <w:t>땸噾싂晷⨺伻쉔숲劵㌣䀰呂⍥㤻깗㶮告㑦㘹땘碻</w:t>
      </w:r>
      <w:r>
        <w:rPr/>
        <w:t>⡸</w:t>
      </w:r>
      <w:r>
        <w:rPr/>
        <w:t>ꦩ</w:t>
      </w:r>
      <w:r>
        <w:rPr/>
        <w:t>拂⫂숤싂䪘啄汚묪㡖䕷啩㵎숪姂꥞䜶啇乮⬸쉧䭶㢱扎汄⎿㦻뽸␩斵揂穏煖숽䟂ꄹ䕒参</w:t>
      </w:r>
      <w:r>
        <w:rPr/>
        <w:t>⠷</w:t>
      </w:r>
      <w:r>
        <w:rPr/>
        <w:t>愪傿泂㵴坧쉏琳썖뾘僂愶╷싂㍇쌥㩪澏䅁朸⸳䥴</w:t>
      </w:r>
      <w:r>
        <w:rPr/>
        <w:t>ⶡ</w:t>
      </w:r>
      <w:r>
        <w:rPr/>
        <w:t>瓂䓃潮㜲獔䩚㤯㥏娫瀵</w:t>
      </w:r>
      <w:r>
        <w:rPr/>
        <w:t>ꦩ</w:t>
      </w:r>
      <w:r>
        <w:rPr/>
        <w:t>瘫촺煚䭧쉦先썣烂爲㚩</w:t>
      </w:r>
      <w:r>
        <w:rPr/>
        <w:t>ꗃ</w:t>
      </w:r>
      <w:r>
        <w:rPr/>
        <w:t>䩁獉⮬哂䑌僂輽獇쉶뼴幾컃⭳廎䙲獴䠸犏쎘</w:t>
      </w:r>
      <w:r>
        <w:rPr/>
        <w:t>ꕢ</w:t>
      </w:r>
      <w:r>
        <w:rPr/>
        <w:t>䘵䜴䠰轨뮿㶩</w:t>
      </w:r>
      <w:r>
        <w:rPr/>
        <w:t>ꥍⵅ</w:t>
      </w:r>
      <w:r>
        <w:rPr/>
        <w:t>긦䵦䩰嗂䵙⭭㐱熘쉵噟녤⪵䨶䍺轸㟂吥昵悵䑮</w:t>
      </w:r>
      <w:r>
        <w:rPr/>
        <w:t>⠲</w:t>
      </w:r>
      <w:r>
        <w:rPr/>
        <w:t>祲䈮泃ꄩ竃幍娤䔹䀭轠길넷뽅㌭쉣숶⥍婾呪所坐⩒</w:t>
      </w:r>
      <w:r>
        <w:rPr/>
        <w:t>Ⳃ</w:t>
      </w:r>
      <w:r>
        <w:rPr/>
        <w:t>参䤬⥈쉶㈻慂㵴</w:t>
      </w:r>
      <w:r>
        <w:rPr/>
        <w:t>꧂</w:t>
      </w:r>
      <w:r>
        <w:rPr/>
        <w:t>녺熱䱐뾻ꇂ䇂ꇂ坂慈걩穙繢쉶⭧⩅</w:t>
      </w:r>
      <w:r>
        <w:rPr/>
        <w:t>ꔣ</w:t>
      </w:r>
      <w:r>
        <w:rPr/>
        <w:t>睇⼯㑑㌭㙎歴㜳䅈〲⭷奥汪撩啓潑㝨摧氹䱡洰䵎䄲奉㍙㜨咏捔曂쉩咏☩쉡</w:t>
      </w:r>
      <w:r>
        <w:rPr/>
        <w:t>ꥐ⨥</w:t>
      </w:r>
      <w:r>
        <w:rPr/>
        <w:t>䝌轣䡙싂飂⥠뽰坥浐</w:t>
      </w:r>
      <w:r>
        <w:rPr/>
        <w:t>ⵯ</w:t>
      </w:r>
      <w:r>
        <w:rPr/>
        <w:t>䞥䇂땄䩾쉴</w:t>
      </w:r>
      <w:r>
        <w:rPr/>
        <w:t>ⵎ</w:t>
      </w:r>
      <w:r>
        <w:rPr/>
        <w:t>夭숪䂡슮楰⏂䘨䍏妮汳海機묽幪㭑猪갮淂啍侣䍂係嗂싂浶捕究䩄㌱춻㓂㩅♃ꥳꍣ敚㜽奮숣楯䝈搭䠦契㍤䈺秂ぐ쉨奈쉌游䩲갷䅥</w:t>
      </w:r>
      <w:r>
        <w:rPr/>
        <w:t>꧂</w:t>
      </w:r>
      <w:r>
        <w:rPr/>
        <w:t>煊䅲摦哃懂걯剷帶ꍷ䃂쉣狂偾쉧熬桾㮘呑瀳쉥③卸坾숭</w:t>
      </w:r>
      <w:r>
        <w:rPr/>
        <w:t>⠣</w:t>
      </w:r>
      <w:r>
        <w:rPr/>
        <w:t>轖窥掘义畳玮걠嘴ネ㝧佇䙅珂焪슩썅쉩塭冣䕪娵癃</w:t>
      </w:r>
      <w:r>
        <w:rPr/>
        <w:t>Ⱚ</w:t>
      </w:r>
      <w:r>
        <w:rPr/>
        <w:t>쉺㜺쉬坆쉃硍</w:t>
      </w:r>
      <w:r>
        <w:rPr/>
        <w:t>ꕏ</w:t>
      </w:r>
      <w:r>
        <w:rPr/>
        <w:t>曎싂뽤䮵彂乭楟넭㴳쉑稩幕⩖⑋垩</w:t>
      </w:r>
      <w:r>
        <w:rPr/>
        <w:t>ꥂ</w:t>
      </w:r>
      <w:r>
        <w:rPr/>
        <w:t>炥⪵싂䑐䵰䅀㭭</w:t>
      </w:r>
      <w:r>
        <w:rPr/>
        <w:t>ⵖ</w:t>
      </w:r>
      <w:r>
        <w:rPr/>
        <w:t>䇂충歲숹迂칡쉤䙙㛃㐊塡瓂숯뭳竂主乴䍋㮩潲暬湏ㄬ숶椸ガ꺩㷎泂㒿㐭甬潄䝔掩뼪딪栶瑮婑믂姎攫㬨䡺场偤奅愨㓂썇桏氪楬卥ず場䉩弰爪庡䴩湾츻扃旃䈫㉷쏂繉㛃ꍹ䬳飂䠱灹㤽뽲噸숬▣♙坑㕶걐뭀価刪⚏佲咿区䴲恂⦿숰쉗</w:t>
      </w:r>
      <w:r>
        <w:rPr/>
        <w:t>ꤷ</w:t>
      </w:r>
      <w:r>
        <w:rPr/>
        <w:t>䩢炵꺬䵀乍쉶䝣⭶娭⩺췂枘吭⽥⤦楪ꌽ㌣睒꥘ꇂ區㕇쉨礦ꥪㅔ쉑狂걊곃昹圵⼵珍奞䡨硂쉤桡☴숩橴ㄪ橬걂㨸ꥳ剐칺摯뽢浚㚩┶㟂싍䢵問㫂柂㑱쉮獓䛂⹞슻啓轘硄ㅑ橐窣䌭瑇㒡ꇂ犻浅갮슏卉뭫㝤曂瀶♭⽫⽕懂捬稪䛂㜩</w:t>
      </w:r>
      <w:r>
        <w:rPr/>
        <w:t>⡂</w:t>
      </w:r>
      <w:r>
        <w:rPr/>
        <w:t>녱皥</w:t>
      </w:r>
      <w:r>
        <w:rPr/>
        <w:t>ꔳ</w:t>
      </w:r>
      <w:r>
        <w:rPr/>
        <w:t>傩䕆倭</w:t>
      </w:r>
      <w:r>
        <w:rPr/>
        <w:t>ꔺ</w:t>
      </w:r>
      <w:r>
        <w:rPr/>
        <w:t>䭏䈳临⸺洪</w:t>
      </w:r>
      <w:r>
        <w:rPr/>
        <w:t>ꕱ</w:t>
      </w:r>
      <w:r>
        <w:rPr/>
        <w:t>璿佀슡䘦䊵䧂琹氪奨吪枻囂幫숩䊩뽨쉹쉬炬</w:t>
      </w:r>
      <w:r>
        <w:rPr/>
        <w:t>ꕩ</w:t>
      </w:r>
      <w:r>
        <w:rPr/>
        <w:t>䉦榏楩㝠佱침係㩺癁㚣䬸煦穪⑘佯⽌쉴츫⥄䄦䅊搳祶嗎挽㭹樳䅟싂轘烂伺渤㝳⭞⼫싃䕃浑녥䕏썖䒻⹱☩걇吥乢渻㑉呔债⵺杀䁭묪顋䴭㠽습癫浢뮏㍵洪䰵⽟晠矂긵⽭㷂⩊싃㙏潴稵║⑥㵇┲</w:t>
      </w:r>
      <w:r>
        <w:rPr/>
        <w:t>ⶵ</w:t>
      </w:r>
      <w:r>
        <w:rPr/>
        <w:t>汣歇</w:t>
      </w:r>
      <w:r>
        <w:rPr/>
        <w:t>⡳</w:t>
      </w:r>
      <w:r>
        <w:rPr/>
        <w:t>쉯啠깃㒬썋㡧䥋春㕺啅곂杫䠣䈤ㅱ氣绂㝡䅷ㅬ砣습昪啍쎵녭⫂ꥰ깋䲱㴻轎⩓䭏䶣欤⩇痍쉖녁넽碻㬬淃渹⪵㥾숴氲</w:t>
      </w:r>
      <w:r>
        <w:rPr/>
        <w:t>Ⱚ</w:t>
      </w:r>
      <w:r>
        <w:rPr/>
        <w:t>亩넲䢥氮칂</w:t>
      </w:r>
      <w:r>
        <w:rPr/>
        <w:t>ꕬ</w:t>
      </w:r>
      <w:r>
        <w:rPr/>
        <w:t>卂ㅌꄪ㩵</w:t>
      </w:r>
      <w:r>
        <w:rPr/>
        <w:t>Ⳃ</w:t>
      </w:r>
      <w:r>
        <w:rPr/>
        <w:t>こ쉥녣䡙幃㦵㜭穑慦櫃硏싂㝒⨵剦噩煦㭺뮥㥾</w:t>
      </w:r>
      <w:r>
        <w:rPr/>
        <w:t>ⵧ</w:t>
      </w:r>
      <w:r>
        <w:rPr/>
        <w:t>堸䈽䁱䋂䴭㕴彵栺亻漷㙩氦洩</w:t>
      </w:r>
      <w:r>
        <w:rPr/>
        <w:t>ꖏ</w:t>
      </w:r>
      <w:r>
        <w:rPr/>
        <w:t>ㆻ싂牴꺣쉪䘳偦姂㓎쉆惂걖撘쉴ꅹ䊬츪䁅◂㙒뭆쉈㪮タ摷</w:t>
      </w:r>
      <w:r>
        <w:rPr/>
        <w:t>ꖵ</w:t>
      </w:r>
      <w:r>
        <w:rPr/>
        <w:t>婹禣</w:t>
      </w:r>
      <w:r>
        <w:rPr/>
        <w:t>ꗂ</w:t>
      </w:r>
      <w:r>
        <w:rPr/>
        <w:t>硏廂</w:t>
      </w:r>
      <w:r>
        <w:rPr/>
        <w:t>ꔹ</w:t>
      </w:r>
      <w:r>
        <w:rPr/>
        <w:t>걤슩⩨㴶써湫</w:t>
      </w:r>
      <w:r>
        <w:rPr/>
        <w:t>ꔹ</w:t>
      </w:r>
      <w:r>
        <w:rPr/>
        <w:t>㍺</w:t>
      </w:r>
      <w:r>
        <w:rPr/>
        <w:t>ⱗ</w:t>
      </w:r>
      <w:r>
        <w:rPr/>
        <w:t>烃⵷拂긷녪⬶墱⧂╔껂䒱</w:t>
      </w:r>
      <w:r>
        <w:rPr/>
        <w:t>ⴱ</w:t>
      </w:r>
      <w:r>
        <w:rPr/>
        <w:t>竂䠱璘姂畢⑎睍쉗瘮</w:t>
      </w:r>
      <w:r>
        <w:rPr/>
        <w:t>⡢</w:t>
      </w:r>
      <w:r>
        <w:rPr/>
        <w:t>爣⨦榻䉞쉷婃欪⨽쉷싂縫䩨⺘爻䲿商䴷⸹ꌲ唶棂李㨥怤㍔</w:t>
      </w:r>
      <w:r>
        <w:rPr/>
        <w:t>⠽</w:t>
      </w:r>
      <w:r>
        <w:rPr/>
        <w:t>幣쉂␶䯂奉䅾慄숩た䅡</w:t>
      </w:r>
      <w:r>
        <w:rPr/>
        <w:t>ꖡ</w:t>
      </w:r>
      <w:r>
        <w:rPr/>
        <w:t>숯⏂汍⨭颿㙆</w:t>
      </w:r>
      <w:r>
        <w:rPr/>
        <w:t>꤬</w:t>
      </w:r>
      <w:r>
        <w:rPr/>
        <w:t>㥕</w:t>
      </w:r>
      <w:r>
        <w:rPr/>
        <w:t>ⱸ</w:t>
      </w:r>
      <w:r>
        <w:rPr/>
        <w:t>⻂</w:t>
      </w:r>
      <w:r>
        <w:rPr/>
        <w:t>ꔽ</w:t>
      </w:r>
      <w:r>
        <w:rPr/>
        <w:t>䇂깷㝐㨊ꥴ繯繃唱䩟塀硦</w:t>
      </w:r>
      <w:r>
        <w:rPr/>
        <w:t>ꤪ</w:t>
      </w:r>
      <w:r>
        <w:rPr/>
        <w:t>圲녋ㅱ㨤⎩㞱橋⒵갰㨬燎㖘䕀⫃</w:t>
      </w:r>
      <w:r>
        <w:rPr/>
        <w:t>ꥏ</w:t>
      </w:r>
      <w:r>
        <w:rPr/>
        <w:t>慸彆숬쉔㠹幙긪枮㟂ꥷꌭ沿稨晎櫂灉䅌슣徿㝡숰㞣弰攱䧂䱂祔칋祥煕ꌫ呦濂书干䩗幙⽋偁春㡔䓎␥숶健ꍖ䕐呉样禱䣎垏뼬畴歗攬㫍쉲啩ꄨ䙂匶</w:t>
      </w:r>
      <w:r>
        <w:rPr/>
        <w:t>ꤨⵐ</w:t>
      </w:r>
      <w:r>
        <w:rPr/>
        <w:t>呏垮⭅卍쉱칭帳愰䩓㤽噰嗂슱쉖疥뭠睕䩙⬭睈쉏쌷㝋䕀㤽쉌顮瀲淂쵃㑸煯䢱偣夬⼩桂頷♲⪿䝡拍竂昷摆䵵</w:t>
      </w:r>
      <w:r>
        <w:rPr/>
        <w:t>⡋</w:t>
      </w:r>
      <w:r>
        <w:rPr/>
        <w:t>癯쉒幩窮壂毎婂䢩ꅟ쌯䱴믂㠲乃</w:t>
      </w:r>
      <w:r>
        <w:rPr/>
        <w:t>⢻⑘╹</w:t>
      </w:r>
      <w:r>
        <w:rPr/>
        <w:t>偾睔숷⭕</w:t>
      </w:r>
      <w:r>
        <w:rPr/>
        <w:t>ꦵ</w:t>
      </w:r>
      <w:r>
        <w:rPr/>
        <w:t>嘷癈숺䡹䊮咥㎻繴⏂긨坨淂㣂</w:t>
      </w:r>
      <w:r>
        <w:rPr/>
        <w:t>⡀</w:t>
      </w:r>
      <w:r>
        <w:rPr/>
        <w:t>棂⥰䵮輳⥅⪡⑄匬⥡䭭䕢</w:t>
      </w:r>
      <w:r>
        <w:rPr/>
        <w:t>Ɽ</w:t>
      </w:r>
      <w:r>
        <w:rPr/>
        <w:t>㍲䵦墵땪疱⍁⪩⽓╴녶⥑頨쉁哂┩㈲䈮䅠쉫䵩慟㘣ぐ</w:t>
      </w:r>
      <w:r>
        <w:rPr/>
        <w:t>ꖻ</w:t>
      </w:r>
      <w:r>
        <w:rPr/>
        <w:t>忂幉㡪</w:t>
      </w:r>
      <w:r>
        <w:rPr/>
        <w:t>ꤪ</w:t>
      </w:r>
      <w:r>
        <w:rPr/>
        <w:t>乺睵倲㥴嘷㊬ꏂ⫂湥瑞顯䱳坁숹䩇</w:t>
      </w:r>
      <w:r>
        <w:rPr/>
        <w:t>ꖿ</w:t>
      </w:r>
      <w:r>
        <w:rPr/>
        <w:t>䚬⯂纘⩲㞵녤묩㇂疵剩祘卷䎮墥歘儬갽䨭冮套⽃春쉹湭䲻ぁ⩇䤲睚妘奲⵷囂槍슬檻䑨䱀䥏⯂䱣㍬쉭猰곂䁥㘴捶庻頴</w:t>
      </w:r>
      <w:r>
        <w:rPr/>
        <w:t>⠶</w:t>
      </w:r>
      <w:r>
        <w:rPr/>
        <w:t>쌤숯칫</w:t>
      </w:r>
      <w:r>
        <w:rPr/>
        <w:t>ꤪ</w:t>
      </w:r>
      <w:r>
        <w:rPr/>
        <w:t>깑ꥯ汲縲煟氻歧숯嘯濂迂瑦㊘ꄴ恬</w:t>
      </w:r>
      <w:r>
        <w:rPr/>
        <w:t>ꗍ</w:t>
      </w:r>
      <w:r>
        <w:rPr/>
        <w:t>爱䘹歈㨣瑸其䵩瞘琣〴ꅾ辩䮘扥䬦墥橸扰㝸뭢癬栨䚬勎⭦潟꺩ふ横뇂奏䆵揂</w:t>
      </w:r>
      <w:r>
        <w:rPr/>
        <w:t>⢱</w:t>
      </w:r>
      <w:r>
        <w:rPr/>
        <w:t>橳㈦棎㤸쉦⩬䥂ま䢥깫쉞뽡圶쉩奉</w:t>
      </w:r>
      <w:r>
        <w:rPr/>
        <w:t>⠤</w:t>
      </w:r>
      <w:r>
        <w:rPr/>
        <w:t>뽎橊칕䅧獲煹株慪㩉煮恱輰睲촤㈳춵⩴惂樤䦬亡幊㒬湖灋䭠⩃车〈䝈㟂扁涵䕒▵涬輫㴻哂슩绂木쵃⤮⚏䥎㡑숨䉖䉵潯斩䴳迎㓂칌䘮祐瑞쉖쵋딷卢칶壂㭢⼩䲩硐瑭䙾썊ヂ䜪瑓녊繒䃂땥偔⒥䗂</w:t>
      </w:r>
      <w:r>
        <w:rPr/>
        <w:t>ⱌ</w:t>
      </w:r>
      <w:r>
        <w:rPr/>
        <w:t>⽸녊䐸栲</w:t>
      </w:r>
      <w:r>
        <w:rPr/>
        <w:t>ⵚ</w:t>
      </w:r>
      <w:r>
        <w:rPr/>
        <w:t>丬칀佖丱啟겱啐</w:t>
      </w:r>
      <w:r>
        <w:rPr/>
        <w:t>ꕆ</w:t>
      </w:r>
      <w:r>
        <w:rPr/>
        <w:t>슬毎쉘畑싂䉷欦灚䝭㢿</w:t>
      </w:r>
      <w:r>
        <w:rPr/>
        <w:t>ⵏ</w:t>
      </w:r>
      <w:r>
        <w:rPr/>
        <w:t>숭睭䮣啃歪卋潣</w:t>
      </w:r>
      <w:r>
        <w:rPr/>
        <w:t>⡎</w:t>
      </w:r>
      <w:r>
        <w:rPr/>
        <w:t>딸搻汷彧㦻㍵쉇츹꺘</w:t>
      </w:r>
      <w:r>
        <w:rPr/>
        <w:t>ⴶ</w:t>
      </w:r>
      <w:r>
        <w:rPr/>
        <w:t>匫싃ꍢ쉌漳撏ㅹ䭣㩤쵍쉣㝌䵠媮犮㒘ꍟ⽭⍌繵깒䅑㒱禿쉤ㅃ皩뭑ꥺ네䝩潙╙参슮</w:t>
      </w:r>
      <w:r>
        <w:rPr/>
        <w:t>ꔹ</w:t>
      </w:r>
      <w:r>
        <w:rPr/>
        <w:t>乑䧂⸪⨊䙺燎</w:t>
      </w:r>
      <w:r>
        <w:rPr/>
        <w:t>ⱴ</w:t>
      </w:r>
      <w:r>
        <w:rPr/>
        <w:t>兆갪䑕牷쉁</w:t>
      </w:r>
      <w:r>
        <w:rPr/>
        <w:t>Ⳃ</w:t>
      </w:r>
      <w:r>
        <w:rPr/>
        <w:t>十쉵瞘塘浮⧂䥁坉⍈⩴抵㕾呪獋塏슏딴⽆体슥㗃倣쉍거輻癚礯湘塳⍢儸⭶䑷㉭䳍㫂歋쎩昸唣⺻䤶䰽繵쉚浐百⹊␨氬䖬砸쉺噖偂䏃</w:t>
      </w:r>
      <w:r>
        <w:rPr/>
        <w:t>ⵕ</w:t>
      </w:r>
      <w:r>
        <w:rPr/>
        <w:t>㑡洣晘數</w:t>
      </w:r>
      <w:r>
        <w:rPr/>
        <w:t>⡏</w:t>
      </w:r>
      <w:r>
        <w:rPr/>
        <w:t>㭣숲㢿䈤</w:t>
      </w:r>
      <w:r>
        <w:rPr/>
        <w:t>ꥃ</w:t>
      </w:r>
      <w:r>
        <w:rPr/>
        <w:t>奠伯咏</w:t>
      </w:r>
      <w:r>
        <w:rPr/>
        <w:t>⡔</w:t>
      </w:r>
      <w:r>
        <w:rPr/>
        <w:t>繀匪恎䡉걷쉓畒曎ꅟꇎ䝃⏂慃淃칥㏃儮㒵㥩煙彏敉쉧㥱秂㎩媬剕瑕忎ꎩ瞥녃兓䍸㤽怩迎⫂梩垬䩩⹪䠤㥰捦츩㐩㒱抩攷䁣䚣⍅⮘쵈扅䡭뭪硭㬫恧廂쉟쉭⭣歊슮縻僂숨凂㢬⻂슘帪⼯숻믎乍⤰獑ꥸ♅ꥢ夥橘䩸杏䅡捋㋎樰敇吸숭䑇嘰</w:t>
      </w:r>
      <w:r>
        <w:rPr/>
        <w:t>ꕢ</w:t>
      </w:r>
      <w:r>
        <w:rPr/>
        <w:t>爱껂癚侩䍤䍂</w:t>
      </w:r>
      <w:r>
        <w:rPr/>
        <w:t>⣎</w:t>
      </w:r>
      <w:r>
        <w:rPr/>
        <w:t>䁦根</w:t>
      </w:r>
      <w:r>
        <w:rPr/>
        <w:t>ꗂ</w:t>
      </w:r>
      <w:r>
        <w:rPr/>
        <w:t>牌㈩㥕眩余地䙕猬塟</w:t>
      </w:r>
      <w:r>
        <w:rPr/>
        <w:t>ⵘ</w:t>
      </w:r>
      <w:r>
        <w:rPr/>
        <w:t>呆䙲攩䨻쉵㍮繚뭯녒싂䁮㵮剤䱊⩔⑨琫挹夷敲瑣㵹乔䌲轋숺㥏뼫怦扇㩱쉺숺㠦沩㙕</w:t>
      </w:r>
      <w:r>
        <w:rPr/>
        <w:t>⡕</w:t>
      </w:r>
      <w:r>
        <w:rPr/>
        <w:t>牀㛂㍵䅍姃洦숮⩨캡칓顐䪮䜩⭰뽵꥘恫숫</w:t>
      </w:r>
      <w:r>
        <w:rPr/>
        <w:t>⠬</w:t>
      </w:r>
      <w:r>
        <w:rPr/>
        <w:t>싂㧃硊⯎䉖䮥숸咬걈쉷㉆䌳</w:t>
      </w:r>
      <w:r>
        <w:rPr/>
        <w:t>ⷃ</w:t>
      </w:r>
      <w:r>
        <w:rPr/>
        <w:t>㷂冻ꅚ쉲뽢媵癖盂瑌⽃깂ꏂ捥㩩繓乨쉖걧䍓쉹㵷挣⑞晗땒숸丩朣깹⎿</w:t>
      </w:r>
      <w:r>
        <w:rPr/>
        <w:t>꧂</w:t>
      </w:r>
      <w:r>
        <w:rPr/>
        <w:t>㭖䕵㐩窱夤걋瀭쉨稱곂䙶㕴憩␻彭匨䡟㉢愶呧掩啳䁣⏂抮䥞⩈欳䪿㣎掵⨴堬⛂숥곂쉂埂㯍吤未啬䩘抿깶䭷⩈㙦昪皮㵀쉤啍䬸⹬䚮䰵灖⩋歕扇㵭浫◂␴禬〯亻ꥷ嘶懂磎汀䅭攽숪嘷뭹䎻灘璻儽</w:t>
      </w:r>
      <w:r>
        <w:rPr/>
        <w:t>ⴷ☻</w:t>
      </w:r>
      <w:r>
        <w:rPr/>
        <w:t>嚮싎㔽㑡䪩伭䲘煩⪩ꌰ䙮㥴坂䱉绎坌两瀵⌤盍秂瘵勂匯塚灎⻂塍䀯⩖쉠携⿂燂䎥䭐칉噈猰╍浏杊㝉輪</w:t>
      </w:r>
      <w:r>
        <w:rPr/>
        <w:t>Ɑ</w:t>
      </w:r>
      <w:r>
        <w:rPr/>
        <w:t>껂뭊㍨倹⍸橾숯쉞ꅕ</w:t>
      </w:r>
      <w:r>
        <w:rPr/>
        <w:t>ꕖ⩾</w:t>
      </w:r>
      <w:r>
        <w:rPr/>
        <w:t>ꏂⓂ㬪卥晰䡬䤣晤䘩쵒䕫녎偉☷平佉䰭癑</w:t>
      </w:r>
      <w:r>
        <w:rPr/>
        <w:t>ꖮ</w:t>
      </w:r>
      <w:r>
        <w:rPr/>
        <w:t>璿顔㙺䑨ꅦ칲␲権䛂걈堲⽊濂⯂址숣硹捃싂漨彔朵浓㏎婎ぱ</w:t>
      </w:r>
      <w:r>
        <w:rPr/>
        <w:t>⠷</w:t>
      </w:r>
      <w:r>
        <w:rPr/>
        <w:t>슻听⍤涿㝎彾睏唫숨癥䙭䴮䮿숦⑦숪묰㙡䭩怫参輫彐㭹城濂䀊癓绂烂繣坱숻䝬穘</w:t>
      </w:r>
      <w:r>
        <w:rPr/>
        <w:t>ⱆ</w:t>
      </w:r>
      <w:r>
        <w:rPr/>
        <w:t>㑪숤碏ꅄ곂⚱땚㡔</w:t>
      </w:r>
      <w:r>
        <w:rPr/>
        <w:t>ⱹ</w:t>
      </w:r>
      <w:r>
        <w:rPr/>
        <w:t>痃矎쉄╅䀮楺䕐剘䬱数嚩㨨ꏂ䝘⸲冘䑢䅱繡氪㙔⹸楏⭷녖쉀⩘뗂亩䪥焤席捷䵡摍段⻂</w:t>
      </w:r>
      <w:r>
        <w:rPr/>
        <w:t>ⴳ</w:t>
      </w:r>
      <w:r>
        <w:rPr/>
        <w:t>䃂坙습祑姂⹒쵆夺슣撩獄</w:t>
      </w:r>
      <w:r>
        <w:rPr/>
        <w:t>ꕶ</w:t>
      </w:r>
      <w:r>
        <w:rPr/>
        <w:t>氯䵙楅⨨╦㕌杈潣⵬潺䱑嚬⫂㕨織㙌灞到转乩婇슥쉷猶</w:t>
      </w:r>
      <w:r>
        <w:rPr/>
        <w:t>⡶␰</w:t>
      </w:r>
      <w:r>
        <w:rPr/>
        <w:t>硖佉ꥤ㈺쉊呫甯劮년꥾</w:t>
      </w:r>
      <w:r>
        <w:rPr/>
        <w:t>ⱅ</w:t>
      </w:r>
      <w:r>
        <w:rPr/>
        <w:t>䛂壂慧毎㭮뽆䥍슩</w:t>
      </w:r>
      <w:r>
        <w:rPr/>
        <w:t>ⱆ</w:t>
      </w:r>
      <w:r>
        <w:rPr/>
        <w:t>䙞灂噀⭙㒬晥⎩乸歮䱷싂</w:t>
      </w:r>
      <w:r>
        <w:rPr/>
        <w:t>ꤴ</w:t>
      </w:r>
      <w:r>
        <w:rPr/>
        <w:t>䋂琱⪘</w:t>
      </w:r>
      <w:r>
        <w:rPr/>
        <w:t>⠬</w:t>
      </w:r>
      <w:r>
        <w:rPr/>
        <w:t>洪⦘䌴♥煥㍉䌮桯兯┣ㄬ䨰昦</w:t>
      </w:r>
      <w:r>
        <w:rPr/>
        <w:t>ꕞ</w:t>
      </w:r>
      <w:r>
        <w:rPr/>
        <w:t>爬克橸숣㉶쌪㴮堰塔</w:t>
      </w:r>
      <w:r>
        <w:rPr/>
        <w:t>ꤵ</w:t>
      </w:r>
      <w:r>
        <w:rPr/>
        <w:t>敁䔴⽱䍩潉㉊칺쉩癶䌦梿恉㡋䠣┳녘쉘汎㔶洦슣礸椷矂埂⧂呑甲숵␷朹噔⺱䢣䍷싂抿厮뽵䷂㵣琻椺圽</w:t>
      </w:r>
      <w:r>
        <w:rPr/>
        <w:t>ⵄ</w:t>
      </w:r>
      <w:r>
        <w:rPr/>
        <w:t>痂숬ꆱ汮㨵⨤녦潶㊣싎奠쉄牵祮숲獴숨䠺〩玵䡴네獏ゥ焨敌㍁䔷竍⽋个瑭ㄥ䁖幠썁皱彌橁⥡顨牍帬噚拂숴䡬⹓睸の䀦쵊潄禥◂癖⍴噩쉦中揎䥓뽡</w:t>
      </w:r>
      <w:r>
        <w:rPr/>
        <w:t>⢡</w:t>
      </w:r>
      <w:r>
        <w:rPr/>
        <w:t>帩瓂㋃撬䏂뗃⵲⦣䥰穲뿍③矂쉶捏⵱噈犻쉩쉥뼱佟</w:t>
      </w:r>
      <w:r>
        <w:rPr/>
        <w:t>ꕒ</w:t>
      </w:r>
      <w:r>
        <w:rPr/>
        <w:t>ꏂ柎灏种쉑</w:t>
      </w:r>
      <w:r>
        <w:rPr/>
        <w:t>ꦿ</w:t>
      </w:r>
      <w:r>
        <w:rPr/>
        <w:t>榿啁ꌨ㩺頫츭繴ㅇ濂䁂轆⯃硫⒵扚</w:t>
      </w:r>
      <w:r>
        <w:rPr/>
        <w:t>ⴱ</w:t>
      </w:r>
      <w:r>
        <w:rPr/>
        <w:t>歀歴⬸촴顋㶬塶</w:t>
      </w:r>
      <w:r>
        <w:rPr/>
        <w:t>ꕱ</w:t>
      </w:r>
      <w:r>
        <w:rPr/>
        <w:t>帹慗㚱占䑯摹坆権쉘숬䂮꥾</w:t>
      </w:r>
      <w:r>
        <w:rPr/>
        <w:t>ⱖ</w:t>
      </w:r>
      <w:r>
        <w:rPr/>
        <w:t>汾栭搥损扲戮㡲㍦䙷拂怺夤侣匨傡䟂갭慌Ⓜ뭢㥘숶쉺㐵伶⩍礪㈨京晉䵠췂ꥯ⩐䍹</w:t>
      </w:r>
      <w:r>
        <w:rPr/>
        <w:t>ꥅ</w:t>
      </w:r>
      <w:r>
        <w:rPr/>
        <w:t>畖眳櫂슏戤뽲춬슩輫卂昽쵖㎮焵啸砪䕸䁯⭌亥冘쉵┫ꌤ暡䮻⑐砹䕍㤯顮⩖䔸天㐸녳乄慦슘祭칦慐䅩깅桠</w:t>
      </w:r>
      <w:r>
        <w:rPr/>
        <w:t>⡠</w:t>
      </w:r>
      <w:r>
        <w:rPr/>
        <w:t>搱⼽</w:t>
      </w:r>
      <w:r>
        <w:rPr/>
        <w:t>ꕓ</w:t>
      </w:r>
      <w:r>
        <w:rPr/>
        <w:t>婒쉯칆歊焰䡮瀮匶眽楾抣顥뭇쉫㍺搽煮㎩啂梩浤⫂슩⑒煌埂㩞槂㘣췂ㄤ갪折姂畡漰싂</w:t>
      </w:r>
      <w:r>
        <w:rPr/>
        <w:t>ⵈ</w:t>
      </w:r>
      <w:r>
        <w:rPr/>
        <w:t>熘⫂顎</w:t>
      </w:r>
      <w:r>
        <w:rPr/>
        <w:t>⡴</w:t>
      </w:r>
      <w:r>
        <w:rPr/>
        <w:t>歃㜫汶㍸厵ꅁ顲⼱䭓䌦橧䁱슡此呅兌迂儮㤥当秂♙朱⍸䥳啶沵䡚瘹䘫䩩穯싂塆꥔⴩疿쉄卷갪</w:t>
      </w:r>
      <w:r>
        <w:rPr/>
        <w:t>ⴣ</w:t>
      </w:r>
      <w:r>
        <w:rPr/>
        <w:t>刬㠮圪爯敃쉴轠⬣䴳䎱䁖</w:t>
      </w:r>
      <w:r>
        <w:rPr/>
        <w:t>ꕷ</w:t>
      </w:r>
      <w:r>
        <w:rPr/>
        <w:t>坋칅숊⨦伴〺쉆坤恣췂䱣盂䞿㡞䭟䕬䝔桒싂䅫㛎㜪뭓䍉㢩怬썡稪㕬쉋┨㥚剉</w:t>
      </w:r>
      <w:r>
        <w:rPr/>
        <w:t>Ⱔ</w:t>
      </w:r>
      <w:r>
        <w:rPr/>
        <w:t>뿂㤵꥗歓쌦䙐䝮㶡灏㭴ꥨ</w:t>
      </w:r>
      <w:r>
        <w:rPr/>
        <w:t>⡋</w:t>
      </w:r>
      <w:r>
        <w:rPr/>
        <w:t>㩍䵺漫离넴灸</w:t>
      </w:r>
      <w:r>
        <w:rPr/>
        <w:t>ꤣ</w:t>
      </w:r>
      <w:r>
        <w:rPr/>
        <w:t>㝶쉇橞╠䪬皬</w:t>
      </w:r>
      <w:r>
        <w:rPr/>
        <w:t>ꦩ</w:t>
      </w:r>
      <w:r>
        <w:rPr/>
        <w:t>愪뇍䀮氳╁㩉卮䙩㙨啈␷歏쉡</w:t>
      </w:r>
      <w:r>
        <w:rPr/>
        <w:t>ⴲ</w:t>
      </w:r>
      <w:r>
        <w:rPr/>
        <w:t>쉩汣㦘숴䠰㕊⭐剣噠䳃䄤戶㢮敎栻䩴杴싍獏睞橦慢꥞㙹ꥲ彩⑮䢿栴愲</w:t>
      </w:r>
      <w:r>
        <w:rPr/>
        <w:t>⠴</w:t>
      </w:r>
      <w:r>
        <w:rPr/>
        <w:t>煈儰䋂䵱쉦伵䦬䣍㴸繕㩵쉚燂쉃摦䡒婺ヂ䑀潣땾⹞⽍楩恔땈싂㡰沏</w:t>
      </w:r>
      <w:r>
        <w:rPr/>
        <w:t>ꦏ</w:t>
      </w:r>
      <w:r>
        <w:rPr/>
        <w:t>숹䣎㕌㵫䉎┸⩋깆姎煣</w:t>
      </w:r>
      <w:r>
        <w:rPr/>
        <w:t>⠱</w:t>
      </w:r>
      <w:r>
        <w:rPr/>
        <w:t>⿂㑧ꍢ卍</w:t>
      </w:r>
      <w:r>
        <w:rPr/>
        <w:t>ꤦ⛂</w:t>
      </w:r>
      <w:r>
        <w:rPr/>
        <w:t>倰㭱砪碿轟슥</w:t>
      </w:r>
      <w:r>
        <w:rPr/>
        <w:t>ꥈ</w:t>
      </w:r>
      <w:r>
        <w:rPr/>
        <w:t>싂悩</w:t>
      </w:r>
      <w:r>
        <w:rPr/>
        <w:t>꧃</w:t>
      </w:r>
      <w:r>
        <w:rPr/>
        <w:t>怭歨⛂汕颩⴬个顫癋堸</w:t>
      </w:r>
      <w:r>
        <w:rPr/>
        <w:t>ⱓ</w:t>
      </w:r>
      <w:r>
        <w:rPr/>
        <w:t>〳숪灱坡滂䱈㕦ꇍ瑤樤壂媵ㅢ爳兒捯╬桚竂䇂斿轭着䑾㠬䱦䙴⑶쉞䉕幖曂쉱浬噴㏂</w:t>
      </w:r>
      <w:r>
        <w:rPr/>
        <w:t>ꔹ</w:t>
      </w:r>
      <w:r>
        <w:rPr/>
        <w:t>긣牲欯偓丨䃎䮵䟂洴樫⫂剀ㅒ弨堮䒬䍸损吴䘸牐嘳丵債ㅌ㙟獦牓㬨ꍤ畒싂ꇂ琯啺㡖쉚濂㵗㬷</w:t>
      </w:r>
      <w:r>
        <w:rPr/>
        <w:t>ⴭ</w:t>
      </w:r>
      <w:r>
        <w:rPr/>
        <w:t>뽔繇숭⤩ぐ쎩</w:t>
      </w:r>
      <w:r>
        <w:rPr/>
        <w:t>ⷎ</w:t>
      </w:r>
      <w:r>
        <w:rPr/>
        <w:t>勂杆쉉䄷楪梥䨲渻桊</w:t>
      </w:r>
      <w:r>
        <w:rPr/>
        <w:t>ⵏ</w:t>
      </w:r>
      <w:r>
        <w:rPr/>
        <w:t>圴湐琬䵯춿竍ꅎ捭䰬쉍硞楘걱䙒䥋㝣搶䐮ꄭ䰵䌲ふ숨녴갷䕔</w:t>
      </w:r>
      <w:r>
        <w:rPr/>
        <w:t>ꗂ</w:t>
      </w:r>
      <w:r>
        <w:rPr/>
        <w:t>숷怸炿㪩쉖潓숪</w:t>
      </w:r>
      <w:r>
        <w:rPr/>
        <w:t>ⱇ</w:t>
      </w:r>
      <w:r>
        <w:rPr/>
        <w:t>쉞⥍㥈桠슘砫ꌵ溣栽在</w:t>
      </w:r>
      <w:r>
        <w:rPr/>
        <w:t>ꕯ</w:t>
      </w:r>
      <w:r>
        <w:rPr/>
        <w:t>䬫⻂䬣습畦㌣嗂⚥믃橑䒣兞싎灥㝏濍썙컂愯㡠겿啦攲㡷浨</w:t>
      </w:r>
      <w:r>
        <w:rPr/>
        <w:t>⡔</w:t>
      </w:r>
      <w:r>
        <w:rPr/>
        <w:t>㐱楧梘⺥㙘땣</w:t>
      </w:r>
      <w:r>
        <w:rPr/>
        <w:t>⠴⭌╱⚩</w:t>
      </w:r>
      <w:r>
        <w:rPr/>
        <w:t>䕧䁟婟䕔컂㭉浭</w:t>
      </w:r>
      <w:r>
        <w:rPr/>
        <w:t>⠣</w:t>
      </w:r>
      <w:r>
        <w:rPr/>
        <w:t>幥祫쉲煶䙸偠愱奁㟂⸣湕䝅㴭㠫硦⨪软穈捕ꥥ⭰也쉗帮䝲厩砥仂⍺㡴坺숸わ㑖㕇杹䁱扙湀습兇ꍣ娶쉉땠浲瘤ㅨ瑀歄戫⎱㴣卲╇⥌숩佫싎</w:t>
      </w:r>
      <w:r>
        <w:rPr/>
        <w:t>ⶮ</w:t>
      </w:r>
      <w:r>
        <w:rPr/>
        <w:t>软佄獯</w:t>
      </w:r>
      <w:r>
        <w:rPr/>
        <w:t>ⱌ⡴</w:t>
      </w:r>
      <w:r>
        <w:rPr/>
        <w:t>栵祅梿ㄴ</w:t>
      </w:r>
      <w:r>
        <w:rPr/>
        <w:t>꥓</w:t>
      </w:r>
      <w:r>
        <w:rPr/>
        <w:t>䩴橄⽠ㅾ㷃췂徣態䅧坴⻂㨽딦컂</w:t>
      </w:r>
      <w:r>
        <w:rPr/>
        <w:t>Ⱓ</w:t>
      </w:r>
      <w:r>
        <w:rPr/>
        <w:t>ꤹ╓</w:t>
      </w:r>
      <w:r>
        <w:rPr/>
        <w:t>幊稩灆晌ꄳ쉖䥾渪恡㮏䮵⥨⽰칢䴬㑌걌桷츰㵴攲⽮姂治숺楢긨</w:t>
      </w:r>
      <w:r>
        <w:rPr/>
        <w:t>꤯</w:t>
      </w:r>
      <w:r>
        <w:rPr/>
        <w:t>㝙ꍧ⹩␵恈☸灥슿䁒⨪昽ꅘ䋂㣍瑙喬⛂슩劏ꌶ徱숳㉉㮵䍵ꥭ輣숲⑙⹒싂浩䛂䥗癍㧂䌪㭖♴쉶쉒숊</w:t>
      </w:r>
      <w:r>
        <w:rPr/>
        <w:t>ꕅ</w:t>
      </w:r>
      <w:r>
        <w:rPr/>
        <w:t>㈥吻搴㑺汎挫ꅮ䎣潪顫</w:t>
      </w:r>
      <w:r>
        <w:rPr/>
        <w:t>ⱨ</w:t>
      </w:r>
      <w:r>
        <w:rPr/>
        <w:t>拂뭶商쉊䯃夭煀㩄确숯쵁⩘ㄩ춻⨪㍱㡬ꅌ迂㠪元숹⛂漳㩂暡⭓뽾棂쉔⹉楍⑱╒䅃⩓</w:t>
      </w:r>
      <w:r>
        <w:rPr/>
        <w:t>ꤪ</w:t>
      </w:r>
      <w:r>
        <w:rPr/>
        <w:t>⼯쉩건坃䁎</w:t>
      </w:r>
      <w:r>
        <w:rPr/>
        <w:t>Ⱳ</w:t>
      </w:r>
      <w:r>
        <w:rPr/>
        <w:t>䈹狂㚵㶏楘䕄氫㟂㝂呅ꍂ睏痂䇂싂殏䙄쌤儽숩揂砪炱슩柂潅噷杠棎㔺쉳쉏ꍬ⫂严佹</w:t>
      </w:r>
      <w:r>
        <w:rPr/>
        <w:t>Ⱔ</w:t>
      </w:r>
      <w:r>
        <w:rPr/>
        <w:t>傥祡썍歖</w:t>
      </w:r>
      <w:r>
        <w:rPr/>
        <w:t>⣂⭱Ⱛ</w:t>
      </w:r>
      <w:r>
        <w:rPr/>
        <w:t>滃䩠쉹偆䍉浨㛂⩅痂䠶椯쌷쉡燍䰪숤顩䙕晦哂</w:t>
      </w:r>
      <w:r>
        <w:rPr/>
        <w:t>⡪</w:t>
      </w:r>
      <w:r>
        <w:rPr/>
        <w:t>剖䩺唶ꅾ⨦祎쉂䡐䉢㝸쉴䭵畣㝨杀㍁⥳⩏㉶㒥浉䙅淎슡並䕕慤</w:t>
      </w:r>
      <w:r>
        <w:rPr/>
        <w:t>ⵥ</w:t>
      </w:r>
      <w:r>
        <w:rPr/>
        <w:t>坁桅飂祺㦮</w:t>
      </w:r>
      <w:r>
        <w:rPr/>
        <w:t>⠦</w:t>
      </w:r>
      <w:r>
        <w:rPr/>
        <w:t>濂⨴䅬桂䝊䄦癣ꅱ焤䪱焥奴숨硷䈯㤴</w:t>
      </w:r>
      <w:r>
        <w:rPr/>
        <w:t>⠺</w:t>
      </w:r>
      <w:r>
        <w:rPr/>
        <w:t>头⿂㦿ㅲ瀶熩瀬㪩싂칒浩掣</w:t>
      </w:r>
      <w:r>
        <w:rPr/>
        <w:t>ꕆ</w:t>
      </w:r>
      <w:r>
        <w:rPr/>
        <w:t>猴檣塯䭀瀵娶㴩杨㍡癕⍩奇㑬祶䩲㕗</w:t>
      </w:r>
      <w:r>
        <w:rPr/>
        <w:t>ꕴ⯂</w:t>
      </w:r>
      <w:r>
        <w:rPr/>
        <w:t>顮␪䀺濂쉶彰ㅏ牲㡈硋ꅰ</w:t>
      </w:r>
      <w:r>
        <w:rPr/>
        <w:t>ⴰ</w:t>
      </w:r>
      <w:r>
        <w:rPr/>
        <w:t>싎洽偏㮘殬帹極旂轚⑒噷슥⤲穥圭쉺㥳歉優슿썤䕕偩憵焷㒩娸く쉄숳</w:t>
      </w:r>
      <w:r>
        <w:rPr/>
        <w:t>ꤻ</w:t>
      </w:r>
      <w:r>
        <w:rPr/>
        <w:t>繲쉕⩯克䩲棂爸⩱䰪ꍸ⤵쉩妱䥖䩎</w:t>
      </w:r>
      <w:r>
        <w:rPr/>
        <w:t>ꔻ</w:t>
      </w:r>
      <w:r>
        <w:rPr/>
        <w:t>㚩ꏎ漻㌻摱珂刺䍹▻瀷洷呲瑋亮쉠儻⩉枱䅩縹瘱䈯慈喻㠵悬ꥰ僂儵⩶抩業牨た</w:t>
      </w:r>
      <w:r>
        <w:rPr/>
        <w:t>ꦮ☩</w:t>
      </w:r>
      <w:r>
        <w:rPr/>
        <w:t>捒䍣싂幡㝲뾏</w:t>
      </w:r>
      <w:r>
        <w:rPr/>
        <w:t>ⵘ</w:t>
      </w:r>
      <w:r>
        <w:rPr/>
        <w:t>䕬䷂⽅╗狂녃㦮⹭㊿</w:t>
      </w:r>
      <w:r>
        <w:rPr/>
        <w:t>ⵯ</w:t>
      </w:r>
      <w:r>
        <w:rPr/>
        <w:t>쉘录〶廂╷卆䋃穎땦㝳쉙桡䁰卾村䅵瀣爵㯂쉵</w:t>
      </w:r>
      <w:r>
        <w:rPr/>
        <w:t>Ɽ</w:t>
      </w:r>
      <w:r>
        <w:rPr/>
        <w:t>僂偏㑁䍟痂夸啔䡭김쵸싍뭢㕊</w:t>
      </w:r>
      <w:r>
        <w:rPr/>
        <w:t>ⱸ</w:t>
      </w:r>
      <w:r>
        <w:rPr/>
        <w:t>䂿䕂掩娴⹏䅍</w:t>
      </w:r>
      <w:r>
        <w:rPr/>
        <w:t>Ⱞ</w:t>
      </w:r>
      <w:r>
        <w:rPr/>
        <w:t>噫戶㛂䍦</w:t>
      </w:r>
      <w:r>
        <w:rPr/>
        <w:t>ꤳ</w:t>
      </w:r>
      <w:r>
        <w:rPr/>
        <w:t>啂輴싂浰갳컂</w:t>
      </w:r>
      <w:r>
        <w:rPr/>
        <w:t>꧂</w:t>
      </w:r>
      <w:r>
        <w:rPr/>
        <w:t>ꥲꏂ숻䣂⪱迂뭬⩀仂嫎떥ꍄ㕭歂쉺渺淂싂毂练搻橃㜩灎숽汊䨲灁ꍥ깸</w:t>
      </w:r>
      <w:r>
        <w:rPr/>
        <w:t>ⵔ</w:t>
      </w:r>
      <w:r>
        <w:rPr/>
        <w:t>䍌</w:t>
      </w:r>
      <w:r>
        <w:rPr/>
        <w:t>ꤻ</w:t>
      </w:r>
      <w:r>
        <w:rPr/>
        <w:t>ꍔ㍰⭘싂㈣㘨䝸㑳촳쵠剺㈺䄴槂㴰㖿쉔㩚焽朰䠣䋂㛂櫂厥晙砫卖뮮唨厩</w:t>
      </w:r>
      <w:r>
        <w:rPr/>
        <w:t>⡱</w:t>
      </w:r>
      <w:r>
        <w:rPr/>
        <w:t>숭</w:t>
      </w:r>
      <w:r>
        <w:rPr/>
        <w:t>⡸</w:t>
      </w:r>
      <w:r>
        <w:rPr/>
        <w:t>灏쉭ㅨ敥嗎渻礮숪㔷归漭晬쌰⍁⑱䉃싂싂䆏睶쉳쵏棂厡奆楹층㉹춥剅ㆣ㡷摲呴半㙯䜪げ旂걨䕢懎㭥⭏쉦杗ꥡ䤵燂뿂晈♲☥쵊拂彄㐤湃竂偪</w:t>
      </w:r>
      <w:r>
        <w:rPr/>
        <w:t>ꖘ</w:t>
      </w:r>
      <w:r>
        <w:rPr/>
        <w:t>㡋⥭刵睨塗滎偠☫瀥쉓㥈疿䥀♄ꍯ</w:t>
      </w:r>
      <w:r>
        <w:rPr/>
        <w:t>ꤊ</w:t>
      </w:r>
      <w:r>
        <w:rPr/>
        <w:t>瓂年畊㡆싂숰帶桎䴲橸⬲⍶ꍀ⫃斱땩㜪狂⩤㑍⭢㬻乍係湱䁎䔴⩺</w:t>
      </w:r>
      <w:r>
        <w:rPr/>
        <w:t>⢵</w:t>
      </w:r>
      <w:r>
        <w:rPr/>
        <w:t>숬⿃칆昷㇎揂⼥㕲㌩䡈묣槂䪵⭅眳媩䞱猸䕫</w:t>
      </w:r>
      <w:r>
        <w:rPr/>
        <w:t>Ⳃ</w:t>
      </w:r>
      <w:r>
        <w:rPr/>
        <w:t>㥥</w:t>
      </w:r>
      <w:r>
        <w:rPr/>
        <w:t>ꤵ</w:t>
      </w:r>
      <w:r>
        <w:rPr/>
        <w:t>㉐뮮卆촰䴪慖轥</w:t>
      </w:r>
      <w:r>
        <w:rPr/>
        <w:t>ⴵ</w:t>
      </w:r>
      <w:r>
        <w:rPr/>
        <w:t>ꥨ椦㠳佄器漤戦彘㡸癶겥䈭쉨偏층啯段㝫⵱䍈╹䄤彭懂ㅱ⩍縮轭숪祄뼨琶欩㋂䑱㕷桊ꄪ瞱敔轄槂</w:t>
      </w:r>
      <w:r>
        <w:rPr/>
        <w:t>ⵤ</w:t>
      </w:r>
      <w:r>
        <w:rPr/>
        <w:t>걵뽟縹놻╚㷂砣䡢産쉸桘癘秂䗍䱑⥕⪩允츺楦숥㵰䵚熮仂䥨╱戯뽩쉖䌯堬㙧⤺卯䣂噰䱷澬䍹䵢㖏숭搲䛂⬷㐦矂慾慢⹤㝵</w:t>
      </w:r>
      <w:r>
        <w:rPr/>
        <w:t>ꤱ</w:t>
      </w:r>
      <w:r>
        <w:rPr/>
        <w:t>濎⑏澩䬴穁⦘숱⥶瞣畬슱偸깩⨪숥ㆩ믍塌仂啡䬽搷⩁淂歭긪曎쏍슥潔癞䉇㮻⵺⹇㊏숸걋䡙㤰橚槃牾偔⭆䊬撏穴컂乯㨻숶걧⸺彾田쉂걏畉匦睌땡䳍넶禥╡庿㵾㉋䈽牣丵츯禡䄫숬</w:t>
      </w:r>
      <w:r>
        <w:rPr/>
        <w:t>⣂</w:t>
      </w:r>
      <w:r>
        <w:rPr/>
        <w:t>卣㇍䟂쉓뽀湏뽍晅䣂⩖湠㦥㑆䅕恀枏伫乲橴䓂婁쉆싂塄</w:t>
      </w:r>
      <w:r>
        <w:rPr/>
        <w:t>ⲏ</w:t>
      </w:r>
      <w:r>
        <w:rPr/>
        <w:t>畵砵䲩利</w:t>
      </w:r>
      <w:r>
        <w:rPr/>
        <w:t>⠥⩩</w:t>
      </w:r>
      <w:r>
        <w:rPr/>
        <w:t>噦䪻瑥칺䏃┪娩牫뼩䖬䡫弩⭐㡣牏昶㥩〳䉙⑓䕧㙴</w:t>
      </w:r>
      <w:r>
        <w:rPr/>
        <w:t>ⵋ</w:t>
      </w:r>
      <w:r>
        <w:rPr/>
        <w:t>䏂⩮䰩䗂쌲捬昵문숣⭴숥⌱숱컂彆쵕㡣㕁燂㑌瞮慮窱㦮ㄽ佬畯侣弦ㅯ䍄㡇</w:t>
      </w:r>
      <w:r>
        <w:rPr/>
        <w:t>ⰱ</w:t>
      </w:r>
      <w:r>
        <w:rPr/>
        <w:t>깏匤䠣⴦䐶㇂㶩椰썍猯页搩绂䀯䐫⯂顰숶ㅇ⦱㮣쉟皡慩쉱갴⩍䝑깫㩠쉉쉡報卵攤</w:t>
      </w:r>
      <w:r>
        <w:rPr/>
        <w:t>ꦩ</w:t>
      </w:r>
      <w:r>
        <w:rPr/>
        <w:t>䱨别숽㠣奵烂⍸破櫂软攸㖘뮿㘥쉖슩䷂刭슩㠰穌婞疘쉇榱쉐㣂ꍣ䑧⩺䖥䍥泂总戶쉧慴盂灢稸汋睗伱뗂怮䉂颵䨬咿拂䳍桷轸䩺㩨㝓♆</w:t>
      </w:r>
      <w:r>
        <w:rPr/>
        <w:t>ꦵ</w:t>
      </w:r>
      <w:r>
        <w:rPr/>
        <w:t>轭⒵剈瘴塭抩乇녘侮䪮ꎮ摥ま獳⌳繦긴</w:t>
      </w:r>
      <w:r>
        <w:rPr/>
        <w:t>ⶵ</w:t>
      </w:r>
      <w:r>
        <w:rPr/>
        <w:t>竂怪</w:t>
      </w:r>
      <w:r>
        <w:rPr/>
        <w:t>ꔹ⭙⨩</w:t>
      </w:r>
      <w:r>
        <w:rPr/>
        <w:t>녖戻습긯唩迂㘨슣娹䂻奱䨫ぴ㔩焥갰偺僂⛂㙩渥썐做⭁乸</w:t>
      </w:r>
      <w:r>
        <w:rPr/>
        <w:t>Ⱓ</w:t>
      </w:r>
      <w:r>
        <w:rPr/>
        <w:t>싂樨쵦浂䝍輭䄲㉙幣湭溩㠲䱑卲晴奟⥣堣琸䜳䕦Ⓜ㜱㭑估⩠曃盎⍨녖扙㷂⪱㤵伥꺬戻䭅绂䎥檱</w:t>
      </w:r>
      <w:r>
        <w:rPr/>
        <w:t>⡢</w:t>
      </w:r>
      <w:r>
        <w:rPr/>
        <w:t>㗂숣⥡噀兊뼺⹭圊컎劵灕</w:t>
      </w:r>
      <w:r>
        <w:rPr/>
        <w:t>ꕮ</w:t>
      </w:r>
      <w:r>
        <w:rPr/>
        <w:t>ㄸ狂撘쉇湌⼮뽡㍒晌涩砲徱涬扨充</w:t>
      </w:r>
      <w:r>
        <w:rPr/>
        <w:t>ⵧ</w:t>
      </w:r>
      <w:r>
        <w:rPr/>
        <w:t>朲☥㔨슥乩摅숺숪摳䀴䈤灴帯⭲ァ扟㨽㩉</w:t>
      </w:r>
      <w:r>
        <w:rPr/>
        <w:t>ꥐ</w:t>
      </w:r>
      <w:r>
        <w:rPr/>
        <w:t>ㅀ倶栺쉟촨刻楔畊䒬쉪䛂ꥢ䆵䔽㉴吽皮쵷乱䌭䟃뼽慊積娮恋捍濂뼪넰煟ꅞ顏に㈵圪⍠㠤ㄳ뗂㩒嫂栵揂辥䉑穰뿂抬╷㇍䱩㑱䅢牭뿂䳂噪估囂깞煢滂杬晭깃戳㵀噵㆏썫顱䚩彦䢮⹖䘰搵噊숶썃㵮䩁澵桙敦吪⍑㨩垡㨨器㥘慘쉆埃塢쵓딮</w:t>
      </w:r>
      <w:r>
        <w:rPr/>
        <w:t>⢻</w:t>
      </w:r>
      <w:r>
        <w:rPr/>
        <w:t>乴㍚뽧䠰頪䏍㐦稨禡긹獍忂ꅦ堻卬杏撮㥲㕂佟츰兇䅒네娦榻⚏癗뽵攫悬㠽䌳⦡浍㕺僂沵瑎썴煢칑</w:t>
      </w:r>
      <w:r>
        <w:rPr/>
        <w:t>ⶩ</w:t>
      </w:r>
      <w:r>
        <w:rPr/>
        <w:t>㵁夳㔯檬㍘땊䩚⩧绂幗䃃曎卷뗂</w:t>
      </w:r>
      <w:r>
        <w:rPr/>
        <w:t>ⱺ</w:t>
      </w:r>
      <w:r>
        <w:rPr/>
        <w:t>敹佷싃㈵ㅢ壎㡫쉫甩楌悱风噃䅖软䉰믎㭲</w:t>
      </w:r>
      <w:r>
        <w:rPr/>
        <w:t>ⱸ</w:t>
      </w:r>
      <w:r>
        <w:rPr/>
        <w:t>坘伱뼳㝥埂쉸슩䎮琺♄毂뿂쉰☸ㅪ楌ꥷ殩땃Ⓜ䤭朶⹎㘳恙㕌싂洯슥♹冱깓</w:t>
      </w:r>
      <w:r>
        <w:rPr/>
        <w:t>ⶵ</w:t>
      </w:r>
      <w:r>
        <w:rPr/>
        <w:t>顧歑쉣乤穰㇂啫乑슘䝩憩쉺녮恧槂な態佔漵牦땐쉋盂놏⭒潥㝚ꇂ顾</w:t>
      </w:r>
      <w:r>
        <w:rPr/>
        <w:t>ⱈ</w:t>
      </w:r>
      <w:r>
        <w:rPr/>
        <w:t>瞩橇帷촯渨余煑숱㇂䭑嗂剐쌪⩖䯂㔦䐱疡䝅컂硁噥䥂쉷猩悮晄⽇䥀疬⩈⏂䩀㆘䱫␸숱樺厘夽窩砦겿剪夲懃뿂㨴⍗奪싂瑱㕫ㆩ䐴桄</w:t>
      </w:r>
      <w:r>
        <w:rPr/>
        <w:t>ꕋ</w:t>
      </w:r>
      <w:r>
        <w:rPr/>
        <w:t>绂깊숤求㐹浄嗎䭯ꆬ䜮⥢䡎⥮뼦縺泂ꅷ䡖♍칂⭈礶㙄欴㡔啣⑳ꍔ싎慃係睁䍕䳂쉒겿瑲㡴䙹㴸䡣桢쉤䵍⮩捸</w:t>
      </w:r>
      <w:r>
        <w:rPr/>
        <w:t>ꕬ</w:t>
      </w:r>
      <w:r>
        <w:rPr/>
        <w:t>슡䋂绂╄쌪爩걲攭淂쉡㧂斬摨歚睶塸쉎晃</w:t>
      </w:r>
      <w:r>
        <w:rPr/>
        <w:t>Ⱪ</w:t>
      </w:r>
      <w:r>
        <w:rPr/>
        <w:t>ꔲ</w:t>
      </w:r>
      <w:r>
        <w:rPr/>
        <w:t>吲䤦ꥮ檱䩯敧敟쉴㡫䍵噓橧採⛍묻栽滂쉃顫佄䑐煃熘㝪縪⹪煙⒱佸䡔㥭㢩⎏䒣슡㭫癫斱믂辣숦♠</w:t>
      </w:r>
      <w:r>
        <w:rPr/>
        <w:t>ꕥ</w:t>
      </w:r>
      <w:r>
        <w:rPr/>
        <w:t>㍖䧂⎩穥塪中獐</w:t>
      </w:r>
      <w:r>
        <w:rPr/>
        <w:t>꤬</w:t>
      </w:r>
      <w:r>
        <w:rPr/>
        <w:t>ꎣ䳂朶捧㩞票쉡⽅㖬䜩ぅ迂利捞</w:t>
      </w:r>
      <w:r>
        <w:rPr/>
        <w:t>ⰻ</w:t>
      </w:r>
      <w:r>
        <w:rPr/>
        <w:t>㥮框</w:t>
      </w:r>
      <w:r>
        <w:rPr/>
        <w:t>⡶</w:t>
      </w:r>
      <w:r>
        <w:rPr/>
        <w:t>搭㨩㉬㏂敫㥟⤴놮槂쉲</w:t>
      </w:r>
      <w:r>
        <w:rPr/>
        <w:t>ꤱ⤹</w:t>
      </w:r>
      <w:r>
        <w:rPr/>
        <w:t>僂쏂墮噊䌪쌷摁⨷</w:t>
      </w:r>
      <w:r>
        <w:rPr/>
        <w:t>ꗂ⫍</w:t>
      </w:r>
      <w:r>
        <w:rPr/>
        <w:t>堤癈쵲夰놮⻎楉纣㈦䁳柂⧍⎥疬ㄽ硥⮻숊싂넪ꌷ쉒</w:t>
      </w:r>
      <w:r>
        <w:rPr/>
        <w:t>꥟</w:t>
      </w:r>
      <w:r>
        <w:rPr/>
        <w:t>䬰ꅂ쉩勃ꅍ뇂甮浕䍇</w:t>
      </w:r>
      <w:r>
        <w:rPr/>
        <w:t>ꖣ</w:t>
      </w:r>
      <w:r>
        <w:rPr/>
        <w:t>㨰湖㝵盍祏傩狂걡甩摉櫂딽䤴숽睌䰣乁⭭슣迂㒥⨣쵢皩뭩뿃桌埃䅳쉚⩤散繭噫吪憿縴恳䉳㝂濂爽㍔眩桓ꅨ䊬怦恖婁꥙녦䩺쉪濂桓㬲䥣ꍵ쉴奺䐮⩇昶杞凂</w:t>
      </w:r>
      <w:r>
        <w:rPr/>
        <w:t>ⱶ╾</w:t>
      </w:r>
      <w:r>
        <w:rPr/>
        <w:t>発칪穁灵싂樸뇃깺⬪쉒⑾㉳</w:t>
      </w:r>
      <w:r>
        <w:rPr/>
        <w:t>ꖘ</w:t>
      </w:r>
      <w:r>
        <w:rPr/>
        <w:t>愦呣夵䞏침⑲䰵䪻穎煾㛂元䶱ꌴ潯㡯硧쉀⪥戬潱꧎涬参祥㥅⧂塐㕯</w:t>
      </w:r>
      <w:r>
        <w:rPr/>
        <w:t>⠲</w:t>
      </w:r>
      <w:r>
        <w:rPr/>
        <w:t>뭞梣幡卮䵵栩⴯祢偡슬彳懍䭷녕彟⛂杺恦쉆㛂싂捐淃</w:t>
      </w:r>
      <w:r>
        <w:rPr/>
        <w:t>ꤳ</w:t>
      </w:r>
      <w:r>
        <w:rPr/>
        <w:t>䩖쉨⭹ꍘ䞩轉淂䙲盂쵵ꅖ䁾슘硅堳땠㫂☤䙟쉢䵙啚恣⬶縪祃췍꥞</w:t>
      </w:r>
      <w:r>
        <w:rPr/>
        <w:t>⡱</w:t>
      </w:r>
      <w:r>
        <w:rPr/>
        <w:t>页쉠䍅㢬⮥眬楄溡癯䵟戹佧欬䆮</w:t>
      </w:r>
      <w:r>
        <w:rPr/>
        <w:t>ꕟ</w:t>
      </w:r>
      <w:r>
        <w:rPr/>
        <w:t>扟瓂</w:t>
      </w:r>
      <w:r>
        <w:rPr/>
        <w:t>ꕭ</w:t>
      </w:r>
      <w:r>
        <w:rPr/>
        <w:t>䕪玻嚡␰轩杩侥땃潢啍桏槂漭灘楳⑗⽀㩋⽈싂⪩煏⑳쉨</w:t>
      </w:r>
      <w:r>
        <w:rPr/>
        <w:t>ⵊ</w:t>
      </w:r>
      <w:r>
        <w:rPr/>
        <w:t>䃂浙顴佚㝆⨳橋嚣</w:t>
      </w:r>
      <w:r>
        <w:rPr/>
        <w:t>⡲</w:t>
      </w:r>
      <w:r>
        <w:rPr/>
        <w:t>䧂䙔⑉橁☲㦬心村婚䋂쉇頶㑸兇䕪</w:t>
      </w:r>
      <w:r>
        <w:rPr/>
        <w:t>ⵗ</w:t>
      </w:r>
      <w:r>
        <w:rPr/>
        <w:t>潵櫂⬪獷失</w:t>
      </w:r>
      <w:r>
        <w:rPr/>
        <w:t>ⱴ╪</w:t>
      </w:r>
      <w:r>
        <w:rPr/>
        <w:t>꤫</w:t>
      </w:r>
      <w:r>
        <w:rPr/>
        <w:t>楖㡊䭅넺䑶䭕䁠獨妱깐䅉忂㭃</w:t>
      </w:r>
      <w:r>
        <w:rPr/>
        <w:t>ꔴ</w:t>
      </w:r>
      <w:r>
        <w:rPr/>
        <w:t>卾쉳쎿〩뽋䚩⭇⬯搲㴬梥숻⽆䐤奵▱싃䔪呹</w:t>
      </w:r>
      <w:r>
        <w:rPr/>
        <w:t>ꦮ</w:t>
      </w:r>
      <w:r>
        <w:rPr/>
        <w:t>슩娵㬴䕯摎碮栨坾慩쉳䘳恭睤䗍긥噢⥷겻呐垩䬹⥢灗⍩췂䝠嘹洵轰牂</w:t>
      </w:r>
      <w:r>
        <w:rPr/>
        <w:t>ꔪ</w:t>
      </w:r>
      <w:r>
        <w:rPr/>
        <w:t>歏</w:t>
      </w:r>
      <w:r>
        <w:rPr/>
        <w:t>ⴱ⨻</w:t>
      </w:r>
      <w:r>
        <w:rPr/>
        <w:t>幹䉭</w:t>
      </w:r>
      <w:r>
        <w:rPr/>
        <w:t>ⴰ</w:t>
      </w:r>
      <w:r>
        <w:rPr/>
        <w:t>Ɑ</w:t>
      </w:r>
      <w:r>
        <w:rPr/>
        <w:t>춥癃假ꎬ땇湃ꇂ⬳쉤⿂</w:t>
      </w:r>
      <w:r>
        <w:rPr/>
        <w:t>ⰷ</w:t>
      </w:r>
      <w:r>
        <w:rPr/>
        <w:t>쉃朵뽭呢ꆡ剥倥乲뇍䜪瑂쉉䄮淂ꅭ攺輤뽀㛂㓃橉匹䁀涘怮쉄熮䄴숹⹌穯쉬䱗䥉깰녷帵</w:t>
      </w:r>
      <w:r>
        <w:rPr/>
        <w:t>ꔪ</w:t>
      </w:r>
      <w:r>
        <w:rPr/>
        <w:t>䡕搰猣扙뭊䑌嚘偸⍧狂㭎넦噹숱쉸䈤怭⭲숻䜬杷숲䑡彡⸭문扈䩁䈴恬㪱</w:t>
      </w:r>
      <w:r>
        <w:rPr/>
        <w:t>ⵃ</w:t>
      </w:r>
      <w:r>
        <w:rPr/>
        <w:t>㢮⨺倲㩀帻轳佘漽③奃婤枏焨ꥭ妏穣뿂沿숤걪侬剔帨䵚珂쉋痂┦摤睶⭬싂</w:t>
      </w:r>
      <w:r>
        <w:rPr/>
        <w:t>ꤺ</w:t>
      </w:r>
      <w:r>
        <w:rPr/>
        <w:t>㉘穒樣帪猹쉉⩅穑⽤㬵㙺㌵忂䝦䨴挱㉔扃䩋轙䩡優</w:t>
      </w:r>
      <w:r>
        <w:rPr/>
        <w:t>Ⳃ</w:t>
      </w:r>
      <w:r>
        <w:rPr/>
        <w:t>촻싍㐤㭗灪呷序㡇묥搽</w:t>
      </w:r>
      <w:r>
        <w:rPr/>
        <w:t>ꤳ</w:t>
      </w:r>
      <w:r>
        <w:rPr/>
        <w:t>栬㐣⒏숮⑤뭣卐쉊婩</w:t>
      </w:r>
      <w:r>
        <w:rPr/>
        <w:t>ⵇ</w:t>
      </w:r>
      <w:r>
        <w:rPr/>
        <w:t>썴坊犩쉗㥤숫딩牡䍈⌤繋倹ꅱ彃◂䠤祫⹌飂ꥳ⹅牺䫂夰쉌⒣砊杖쉶⍳場䥪兰啉彎쉭㔷潑⺿쉨䪩剱揂㓃땫숯瑱▻僃쉖</w:t>
      </w:r>
      <w:r>
        <w:rPr/>
        <w:t>ꤹ</w:t>
      </w:r>
      <w:r>
        <w:rPr/>
        <w:t>ꍣ乨䠳䒩뭙䁈烂䕫㗂</w:t>
      </w:r>
      <w:r>
        <w:rPr/>
        <w:t>ⵅ</w:t>
      </w:r>
      <w:r>
        <w:rPr/>
        <w:t>圦믃</w:t>
      </w:r>
      <w:r>
        <w:rPr/>
        <w:t>ⲣ</w:t>
      </w:r>
      <w:r>
        <w:rPr/>
        <w:t>啙숻⼶犡彣䌤颩䱵娪╏칹唶⦏橢ꥬ捚뭧⍌熡〷癅楎湷碬汅摹㕋䜱ꌽ㮣毂攵楶깾땫戲䅂</w:t>
      </w:r>
      <w:r>
        <w:rPr/>
        <w:t>ꔩ</w:t>
      </w:r>
      <w:r>
        <w:rPr/>
        <w:t>㍨쉸쉕⭸㨪䋎癭戩橍쉪</w:t>
      </w:r>
      <w:r>
        <w:rPr/>
        <w:t>ꦱ</w:t>
      </w:r>
      <w:r>
        <w:rPr/>
        <w:t>㩸塓╾䅮牖따쉤</w:t>
      </w:r>
      <w:r>
        <w:rPr/>
        <w:t>Ɽ</w:t>
      </w:r>
      <w:r>
        <w:rPr/>
        <w:t>䝲䉹濂</w:t>
      </w:r>
      <w:r>
        <w:rPr/>
        <w:t>⡈</w:t>
      </w:r>
      <w:r>
        <w:rPr/>
        <w:t>칶眯숱䕩</w:t>
      </w:r>
      <w:r>
        <w:rPr/>
        <w:t>ⵔ␭</w:t>
      </w:r>
      <w:r>
        <w:rPr/>
        <w:t>꺱棂汫潎츹䵞稪炘佀悏떱㝶뭙ꍌ䍣䭨㮬獞⭍晓⭗挬䙹䨰䅟뭧晑洽䀪촬䥨䫂䀭</w:t>
      </w:r>
      <w:r>
        <w:rPr/>
        <w:t>ⷂ⹞</w:t>
      </w:r>
      <w:r>
        <w:rPr/>
        <w:t>㋂♕晲</w:t>
      </w:r>
      <w:r>
        <w:rPr/>
        <w:t>ꗂ</w:t>
      </w:r>
      <w:r>
        <w:rPr/>
        <w:t>偁灸䰭潮뽠숥쉆쉖潷⫂뽪揂⑦껂䴨㥚㎥忂ㅦ〽湦桮填ꄩ곂⧃嗂桨ꍯ쉸슡숽杠숦땦㔣㩪湖捊⒏䬨ꇍ㩴쉟</w:t>
      </w:r>
      <w:r>
        <w:rPr/>
        <w:t>⡂</w:t>
      </w:r>
      <w:r>
        <w:rPr/>
        <w:t>숻侣庩뮵㕅칃浣숶숵䬹䕯牂睖숫橬쉩⑏숦䵊Ⓜ쉚幰♖摢矂婶棍穖땘坔佯㉥㎩栨塃洲煢囂⩇䙷凍숵炩䙏搳偧抿썃燂啳㕘숻牘쵏⍁⩵烂戨睨䘰涮㥾츰䍭䯎硣땴⼶晖ㅚ癀㎮㭄妱仂冣놬썳㤻䭉灳匩煥猸⨻㐨</w:t>
      </w:r>
      <w:r>
        <w:rPr/>
        <w:t>ꦘ</w:t>
      </w:r>
      <w:r>
        <w:rPr/>
        <w:t>敆쉙뽙䱆싂쉣䕹</w:t>
      </w:r>
      <w:r>
        <w:rPr/>
        <w:t>Ⳃ</w:t>
      </w:r>
      <w:r>
        <w:rPr/>
        <w:t>栩睥汃㖘䣂䅾䙔䞵⹕⫃䵧縲歬輥숳㵒祹쉞䯂禵兦灨</w:t>
      </w:r>
      <w:r>
        <w:rPr/>
        <w:t>⡫</w:t>
      </w:r>
      <w:r>
        <w:rPr/>
        <w:t>嚣澩儬싂╖뭭摙猶㇂쉳⍊㭩썊捬ꍹ㩎䵹晓싂圴</w:t>
      </w:r>
      <w:r>
        <w:rPr/>
        <w:t>ꤥ⴯</w:t>
      </w:r>
      <w:r>
        <w:rPr/>
        <w:t>慒啒批輵吤촴ㅷ</w:t>
      </w:r>
      <w:r>
        <w:rPr/>
        <w:t>ꥍ</w:t>
      </w:r>
      <w:r>
        <w:rPr/>
        <w:t>ⰲ</w:t>
      </w:r>
      <w:r>
        <w:rPr/>
        <w:t>夭ꅢ</w:t>
      </w:r>
      <w:r>
        <w:rPr/>
        <w:t>⡑</w:t>
      </w:r>
      <w:r>
        <w:rPr/>
        <w:t>彅㑘㵓呉ꅄ捫癩啅桾嗂쉢捚䡅こ頩恠䳂⒥䍧⧂뽔挨땾㧂奾攥╠</w:t>
      </w:r>
      <w:r>
        <w:rPr/>
        <w:t>ⲩ</w:t>
      </w:r>
      <w:r>
        <w:rPr/>
        <w:t>㑖䨷䑃牗皩㌰顊쉍㭓┹㩾縣漳䕰乊⸱쉢놱㔩懂䇎쉟榘参戦佟灩柃瀣䔹呚挫䐩䐯⑪썥瑆뇂摊佥䱎娱⺬㵶呍㯂슥橙ꥺ礶⭫励쉃㮩愺瘪㕱繫쉹⼰欽琯秂挩㇂卆</w:t>
      </w:r>
      <w:r>
        <w:rPr/>
        <w:t>⡷</w:t>
      </w:r>
      <w:r>
        <w:rPr/>
        <w:t>숪⑊儴츥瑶奺췂勂䅌습䚩</w:t>
      </w:r>
      <w:r>
        <w:rPr/>
        <w:t>⠺</w:t>
      </w:r>
      <w:r>
        <w:rPr/>
        <w:t>칮风䌱繗㤷皣㊮灟桐촮汇忂</w:t>
      </w:r>
      <w:r>
        <w:rPr/>
        <w:t>⣂</w:t>
      </w:r>
      <w:r>
        <w:rPr/>
        <w:t>ꦩ</w:t>
      </w:r>
      <w:r>
        <w:rPr/>
        <w:t>湐祵㤩壂䤨側䏂쉷顪䙔䣂䉙獒飍狂䅷歷噅䬦硁搯堪㟂</w:t>
      </w:r>
      <w:r>
        <w:rPr/>
        <w:t>⡸</w:t>
      </w:r>
      <w:r>
        <w:rPr/>
        <w:t>亣갮⑇䲻</w:t>
      </w:r>
      <w:r>
        <w:rPr/>
        <w:t>ⱍ</w:t>
      </w:r>
      <w:r>
        <w:rPr/>
        <w:t>假捕녅䮥⹟啸䡵倪呫䉫⤮係㩓칹䐨</w:t>
      </w:r>
      <w:r>
        <w:rPr/>
        <w:t>ⴰ</w:t>
      </w:r>
      <w:r>
        <w:rPr/>
        <w:t>䂮</w:t>
      </w:r>
      <w:r>
        <w:rPr/>
        <w:t>ⱊⰦ┯</w:t>
      </w:r>
      <w:r>
        <w:rPr/>
        <w:t>쉹㘊熿扣㑆煨묳厵丮扙轟眥漺嘴쉍劣⼺砬撬檣䶩瓂朮㠷京瑗睶⧂墩썦噩噾ꥩ剋</w:t>
      </w:r>
      <w:r>
        <w:rPr/>
        <w:t>꤬</w:t>
      </w:r>
      <w:r>
        <w:rPr/>
        <w:t>噣</w:t>
      </w:r>
      <w:r>
        <w:rPr/>
        <w:t>⡴</w:t>
      </w:r>
      <w:r>
        <w:rPr/>
        <w:t>顋㮩땰兲穨硭⽚獂ꥤ輣啤䜶汁⩅㙪卹睵䟂潒㔫</w:t>
      </w:r>
      <w:r>
        <w:rPr/>
        <w:t>Ⱝ</w:t>
      </w:r>
      <w:r>
        <w:rPr/>
        <w:t>䥺뼩畟煶ꅁ歄嗂슥辮樤牶㌷瑀係㉀䢘䁣ㆣ乷に뭢晅䘦纩杺䉇穲捹쉈㝴䄪☦吭쉫녙싂札㴵ꏂ恨</w:t>
      </w:r>
      <w:r>
        <w:rPr/>
        <w:t>ꕍ</w:t>
      </w:r>
      <w:r>
        <w:rPr/>
        <w:t>楑轩歇祡촪獭盂쉙潾役毂盂ㄳ</w:t>
      </w:r>
      <w:r>
        <w:rPr/>
        <w:t>⢣</w:t>
      </w:r>
      <w:r>
        <w:rPr/>
        <w:t>戲忍帤彴ㅾ䤲┰쉸떮䇂挲㈪游杗摨假䡟轘䌳挣䤽</w:t>
      </w:r>
      <w:r>
        <w:rPr/>
        <w:t>ⱳ</w:t>
      </w:r>
      <w:r>
        <w:rPr/>
        <w:t>癬걺㕒乢秂辘</w:t>
      </w:r>
      <w:r>
        <w:rPr/>
        <w:t>꧂</w:t>
      </w:r>
      <w:r>
        <w:rPr/>
        <w:t>摠깴⸱圥礳쉉琣頴⬫ꌱ圣㝋쉴⛍䉙ꥰ䤷칊敁㉒扁⑶⧂繾活槂슥框㩧ꏂ</w:t>
      </w:r>
      <w:r>
        <w:rPr/>
        <w:t>⡕</w:t>
      </w:r>
      <w:r>
        <w:rPr/>
        <w:t>䶩쉗긱剨纩㪡侻参⸹漭⪩晌쉲⒮䩡䥂싂慵乇奅䲡</w:t>
      </w:r>
      <w:r>
        <w:rPr/>
        <w:t>ⴻ</w:t>
      </w:r>
      <w:r>
        <w:rPr/>
        <w:t>佫夵䛂珂捬쉳䱕敳䱃偍숽═㴺⬥焺娮橪㵦恇⹚彅䁲</w:t>
      </w:r>
      <w:r>
        <w:rPr/>
        <w:t>⢵</w:t>
      </w:r>
      <w:r>
        <w:rPr/>
        <w:t>噵껂䬴숪쉲쉮哂쉎橱橤쉣슿䑃ꥰ愰ꥴㄱ纮⧂顳獖㓍뾬㔩樷㐭縪㡎䚘匫䕮车뾻</w:t>
      </w:r>
      <w:r>
        <w:rPr/>
        <w:t>ⵓ</w:t>
      </w:r>
      <w:r>
        <w:rPr/>
        <w:t>䥆摑뇂㛂潂殱傩㕈뭳믂猰戣㍠砶㭾䑔녁界</w:t>
      </w:r>
      <w:r>
        <w:rPr/>
        <w:t>ꕈ</w:t>
      </w:r>
      <w:r>
        <w:rPr/>
        <w:t>䡒温䝑컂礳婫슩╂㠩딦</w:t>
      </w:r>
      <w:r>
        <w:rPr/>
        <w:t>ꔪ</w:t>
      </w:r>
      <w:r>
        <w:rPr/>
        <w:t>玵</w:t>
      </w:r>
      <w:r>
        <w:rPr/>
        <w:t>ꦣ</w:t>
      </w:r>
      <w:r>
        <w:rPr/>
        <w:t>숳곂欤</w:t>
      </w:r>
      <w:r>
        <w:rPr/>
        <w:t>⣍</w:t>
      </w:r>
      <w:r>
        <w:rPr/>
        <w:t>싍쌱穃䃎䂏繗两싂㭲ⓂⒿꌥ剸</w:t>
      </w:r>
      <w:r>
        <w:rPr/>
        <w:t>ⱦ</w:t>
      </w:r>
      <w:r>
        <w:rPr/>
        <w:t>启ꌮ剓づ䪩春걱廃㐵〺渪⍳</w:t>
      </w:r>
      <w:r>
        <w:rPr/>
        <w:t>Ⱘ</w:t>
      </w:r>
      <w:r>
        <w:rPr/>
        <w:t>걵㨬繈㤪秂쉭機⧂獑檥칚㕗㔺堰㖵嘦䙐璵딶偬轶䕇车佁嚮圽婇垻쉄싂⹾瘥쉾㡥䗂긬⩶⩓勂䄵涱쉣憏縨㩦打捘畨杈䉉乀⫂䃂쉒橭睞䕌썐䩁뗂㗂廂</w:t>
      </w:r>
      <w:r>
        <w:rPr/>
        <w:t>ⶣ</w:t>
      </w:r>
      <w:r>
        <w:rPr/>
        <w:t>偄싂䇃槂㧂⍪佳䫂뿃깢⽱</w:t>
      </w:r>
      <w:r>
        <w:rPr/>
        <w:t>ⱚ</w:t>
      </w:r>
      <w:r>
        <w:rPr/>
        <w:t>疱긣穙䅙剎䯂⩢╔</w:t>
      </w:r>
      <w:r>
        <w:rPr/>
        <w:t>⠺</w:t>
      </w:r>
      <w:r>
        <w:rPr/>
        <w:t>䁈</w:t>
      </w:r>
      <w:r>
        <w:rPr/>
        <w:t>Ⱓ</w:t>
      </w:r>
      <w:r>
        <w:rPr/>
        <w:t>䝾䕓넻뿂숲쉺䷂⯂㡃䅳潁轫</w:t>
      </w:r>
      <w:r>
        <w:rPr/>
        <w:t>ⷍ</w:t>
      </w:r>
      <w:r>
        <w:rPr/>
        <w:t>쏂ꥸ뾡숥ꏂ䯎喿狃뿍슿</w:t>
      </w:r>
      <w:r>
        <w:rPr/>
        <w:t>꤭</w:t>
      </w:r>
      <w:r>
        <w:rPr/>
        <w:t>Ⳃ</w:t>
      </w:r>
      <w:r>
        <w:rPr/>
        <w:t>晟갯슬⯂</w:t>
      </w:r>
      <w:r>
        <w:rPr/>
        <w:t>ⶱ</w:t>
      </w:r>
      <w:r>
        <w:rPr/>
        <w:t>猭煸䵕싂쏃睞磍쉔甪쉩歞</w:t>
      </w:r>
      <w:r>
        <w:rPr/>
        <w:t>⡃</w:t>
      </w:r>
      <w:r>
        <w:rPr/>
        <w:t>惂飂㑞ꅍ垻乔╩ㅚ攬䭸⥩</w:t>
      </w:r>
      <w:r>
        <w:rPr/>
        <w:t>⡓</w:t>
      </w:r>
      <w:r>
        <w:rPr/>
        <w:t>숻䥞ꎥ牲</w:t>
      </w:r>
      <w:r>
        <w:rPr/>
        <w:t>ⰶ║⹦</w:t>
      </w:r>
      <w:r>
        <w:rPr/>
        <w:t>歌浑㑄쉠㭟晚ㅰꌺ獗塖쉰彨揍绂慕쉁쵊ㅦ淂哂㨸つ轪弲䰸㕭㩶䡕쉚쉌쉳煃쉴쉢㕰쌥┶䏂䱍⑸噍繎婔䑰</w:t>
      </w:r>
      <w:r>
        <w:rPr/>
        <w:t>ꤪ</w:t>
      </w:r>
      <w:r>
        <w:rPr/>
        <w:t>乏쵒츬癓潅戥촊⥗썄ꅋ弱ㆿ㭊愸뼹奆碻㑙摬䭇ꌲ싂爱敘</w:t>
      </w:r>
      <w:r>
        <w:rPr/>
        <w:t>ⶩ꤫ⴷ</w:t>
      </w:r>
      <w:r>
        <w:rPr/>
        <w:t>䍌깍쉰</w:t>
      </w:r>
      <w:r>
        <w:rPr/>
        <w:t>ⱍ</w:t>
      </w:r>
      <w:r>
        <w:rPr/>
        <w:t>漳</w:t>
      </w:r>
      <w:r>
        <w:rPr/>
        <w:t>꧃</w:t>
      </w:r>
      <w:r>
        <w:rPr/>
        <w:t>獱奖숸쉞䥂☲䈮䝧䘩洲扯⨪ゥ慴㭖㪱庣欯⎿穣⥔氥⭹㐬扑쉀恑싂䉆</w:t>
      </w:r>
      <w:r>
        <w:rPr/>
        <w:t>ꕞ</w:t>
      </w:r>
      <w:r>
        <w:rPr/>
        <w:t>쉏갯거砳勂是䤰⨦手穨䑧堵彭楳촳俍嫂䵃⨮磂놮㶩堭㡦㑺爯㠮怣숬奔숤㌲佣彭漰湢</w:t>
      </w:r>
      <w:r>
        <w:rPr/>
        <w:t>ꥍ</w:t>
      </w:r>
      <w:r>
        <w:rPr/>
        <w:t>쵔繙稭䑴ꆩ</w:t>
      </w:r>
      <w:r>
        <w:rPr/>
        <w:t>ꕶ</w:t>
      </w:r>
      <w:r>
        <w:rPr/>
        <w:t>礶硧㥍殮剳く䗂湳僂䅦㌩慶砤彍噆溣智☣牄⯍촴쉒㶏〮琵㭐睬㈮쉗䪮幙漭녓煙囂窮啓吪䥨浱幱뭠㷂䭞畬㔦彤䵉㥳㝈剑慧㌦쉎뇂⩴㥷㙩形䜤㢘슻</w:t>
      </w:r>
      <w:r>
        <w:rPr/>
        <w:t>ⷃ</w:t>
      </w:r>
      <w:r>
        <w:rPr/>
        <w:t>㤳⩵癬</w:t>
      </w:r>
      <w:r>
        <w:rPr/>
        <w:t>ⵋ</w:t>
      </w:r>
      <w:r>
        <w:rPr/>
        <w:t>匶䠥ꍉ湫㕨呀녺</w:t>
      </w:r>
      <w:r>
        <w:rPr/>
        <w:t>ꕡ</w:t>
      </w:r>
      <w:r>
        <w:rPr/>
        <w:t>ꥦ愶湞㴴ꍴ䱦싂眲瘥㝣㶩</w:t>
      </w:r>
      <w:r>
        <w:rPr/>
        <w:t>ꗂ</w:t>
      </w:r>
      <w:r>
        <w:rPr/>
        <w:t>뭓畃殥쉔䕫숻䍪⧂䍫䨽繘슏曍绂敍暱</w:t>
      </w:r>
      <w:r>
        <w:rPr/>
        <w:t>Ⳃ</w:t>
      </w:r>
      <w:r>
        <w:rPr/>
        <w:t>뼱䁵䩨쉊昸㝮穞쉱婤⽰㭋佖쉬䵐摭䢩榣</w:t>
      </w:r>
      <w:r>
        <w:rPr/>
        <w:t>Ɫ</w:t>
      </w:r>
      <w:r>
        <w:rPr/>
        <w:t>盂㫂⹁坵剙뗂㉤刪整</w:t>
      </w:r>
      <w:r>
        <w:rPr/>
        <w:t>ⵋ</w:t>
      </w:r>
      <w:r>
        <w:rPr/>
        <w:t>칪哂玻輦</w:t>
      </w:r>
      <w:r>
        <w:rPr/>
        <w:t>⡗</w:t>
      </w:r>
      <w:r>
        <w:rPr/>
        <w:t>䔩娥䓂쉑呕欰䱺䩇♐滃墮䩤幍䩅╚쉞쵙㍥㘬挴㕚纱售ꌸ⵹㜯⩋心泂噞橣繉偉䯎쉶䵈彚奢䁖</w:t>
      </w:r>
      <w:r>
        <w:rPr/>
        <w:t>Ⱬ</w:t>
      </w:r>
      <w:r>
        <w:rPr/>
        <w:t>䇍뽒⨶杉㴷⽔⸬⽒嘶倲쉕곂傿뽐ꅶ쉒㩇牶䇃촺顖㵚啘⌣땴津⹾ずꅚ㩲轐扨䩘焺挸뽊䰬㡱獆숷䄻繐敐⩬䙑㢘顪祁硪棂䉬땔偐</w:t>
      </w:r>
      <w:r>
        <w:rPr/>
        <w:t>ⵃ</w:t>
      </w:r>
      <w:r>
        <w:rPr/>
        <w:t>ㅤ䭷䯂畄╞乲䩶䬸</w:t>
      </w:r>
      <w:r>
        <w:rPr/>
        <w:t>ⷂ</w:t>
      </w:r>
      <w:r>
        <w:rPr/>
        <w:t>穣땶싂獋摠⸻偞欽␻쉤㡓捪壂䲬⹹楸쉋╫뽟⌬뽇믂祳ꅲ쉋椲癓仂㍴偊哂쉟䏍㡴稸本拂炵治旂䭗硓楺楢㋂殘捀潶䥚捄窩䑴ꅐ깱勎슻桘⬴깕慳楦輶搷乂</w:t>
      </w:r>
      <w:r>
        <w:rPr/>
        <w:t>⡐</w:t>
      </w:r>
      <w:r>
        <w:rPr/>
        <w:t>싎嚩辿숽Ⓜ쉟䑖㝱</w:t>
      </w:r>
      <w:r>
        <w:rPr/>
        <w:t>ꦩ</w:t>
      </w:r>
      <w:r>
        <w:rPr/>
        <w:t>캮顰슩쉷䕄◂쉍┶㈷㕺쉯</w:t>
      </w:r>
      <w:r>
        <w:rPr/>
        <w:t>⠵</w:t>
      </w:r>
      <w:r>
        <w:rPr/>
        <w:t>卋䎿</w:t>
      </w:r>
      <w:r>
        <w:rPr/>
        <w:t>ꔻ</w:t>
      </w:r>
      <w:r>
        <w:rPr/>
        <w:t>睈刮牐坂乮㠵䐳䅆䵳슬㡅쉢䑸あ䐶奬婷⶿䌱勂旂剂牳</w:t>
      </w:r>
      <w:r>
        <w:rPr/>
        <w:t>Ⱝ</w:t>
      </w:r>
      <w:r>
        <w:rPr/>
        <w:t>충㌭嚥姂晘乒橁䥨埍剎⬸曂⻃渻猪摙效噺쌪㝏⩂췂䁌䢥婒楺슻㠷㡹숹燂呥甹䅒</w:t>
      </w:r>
      <w:r>
        <w:rPr/>
        <w:t>ꕖ</w:t>
      </w:r>
      <w:r>
        <w:rPr/>
        <w:t>俎㝑숨漲桌⛃歫⽓捧㥱繓ㆮ䉧겣䌮ㅯ爱㞘뭰呶爭偁䱦</w:t>
      </w:r>
      <w:r>
        <w:rPr/>
        <w:t>꧂</w:t>
      </w:r>
      <w:r>
        <w:rPr/>
        <w:t>堊浞䙕㣂氦瀵彫搨抱砶슱祒⌱쉄땀䕱㩠繊</w:t>
      </w:r>
      <w:r>
        <w:rPr/>
        <w:t>ꗂ◂</w:t>
      </w:r>
      <w:r>
        <w:rPr/>
        <w:t>棂愲</w:t>
      </w:r>
      <w:r>
        <w:rPr/>
        <w:t>ꕰ</w:t>
      </w:r>
      <w:r>
        <w:rPr/>
        <w:t>梮搣滂〉</w:t>
      </w:r>
      <w:r>
        <w:rPr/>
        <w:t>ⱃ</w:t>
      </w:r>
      <w:r>
        <w:rPr/>
        <w:t>潓窬べ깓辩䑇㥐殿漸㔻뽔傩濂㉕丸汮㴦潩</w:t>
      </w:r>
      <w:r>
        <w:rPr/>
        <w:t>Ⱝ♍</w:t>
      </w:r>
      <w:r>
        <w:rPr/>
        <w:t>汸깹䭯晃溵滍爻禡䄶夲䡚⭇</w:t>
      </w:r>
      <w:r>
        <w:rPr/>
        <w:t>ꦣ</w:t>
      </w:r>
      <w:r>
        <w:rPr/>
        <w:t>熥ꇃ昴䳂숳㫂彲挣녣㩁</w:t>
      </w:r>
      <w:r>
        <w:rPr/>
        <w:t>ⱃ</w:t>
      </w:r>
      <w:r>
        <w:rPr/>
        <w:t>걀吴䥪㍧⍶䐳䏂뇂歳䝷♪庵⼨╞슬噥㑡灮㑬⛃务揂輩啋ꥱ슿믍恱쵵⹮䭹塦歆漣⤨珃싂쉘ꥣ惂佫쉙爻十䱠倳⼮奓敭奧瑹</w:t>
      </w:r>
      <w:r>
        <w:rPr/>
        <w:t>ꕦ</w:t>
      </w:r>
      <w:r>
        <w:rPr/>
        <w:t>穐搥</w:t>
      </w:r>
      <w:r>
        <w:rPr/>
        <w:t>꧍</w:t>
      </w:r>
      <w:r>
        <w:rPr/>
        <w:t>憏슱깫㵅爪숯♕亡䯂䍾숦唷쉨囂䱠⮬ꅉ材影䝰㌨䀸勂戽煟啲哂゘䵀䤨䬨璱ꆻ싂䛂痎슏䲮浲쉁╳剠깺䐸琳杢甤⩵거녣ꍌ䱡ꎥ⭥塮彖䨩柂슩</w:t>
      </w:r>
      <w:r>
        <w:rPr/>
        <w:t>ꕰ</w:t>
      </w:r>
      <w:r>
        <w:rPr/>
        <w:t>桲쉰彴䮮剓䕲땚晖牖䁨顦⩍栥</w:t>
      </w:r>
      <w:r>
        <w:rPr/>
        <w:t>ⵆ</w:t>
      </w:r>
      <w:r>
        <w:rPr/>
        <w:t>睓⻂딳딣</w:t>
      </w:r>
      <w:r>
        <w:rPr/>
        <w:t>ꤣ</w:t>
      </w:r>
      <w:r>
        <w:rPr/>
        <w:t>㦵佅皬塠矂</w:t>
      </w:r>
      <w:r>
        <w:rPr/>
        <w:t>ⵕ⹚</w:t>
      </w:r>
      <w:r>
        <w:rPr/>
        <w:t>灷滂쉓嘫쉡塄䅸䐪䘲䠻氬⑐轂摘サ嗂슩</w:t>
      </w:r>
      <w:r>
        <w:rPr/>
        <w:t>ⵈ</w:t>
      </w:r>
      <w:r>
        <w:rPr/>
        <w:t>亵疩嫃</w:t>
      </w:r>
      <w:r>
        <w:rPr/>
        <w:t>ꗂ</w:t>
      </w:r>
      <w:r>
        <w:rPr/>
        <w:t>䙏쉇⑈顮떩䙢묭㡯搥㈣䵠奏兟</w:t>
      </w:r>
      <w:r>
        <w:rPr/>
        <w:t>Ɽ</w:t>
      </w:r>
      <w:r>
        <w:rPr/>
        <w:t>뿂潯㋂汙⑱䡉Ⓜ㞬䀫㉍匮㍑⌬㭳</w:t>
      </w:r>
      <w:r>
        <w:rPr/>
        <w:t>ⷂ</w:t>
      </w:r>
      <w:r>
        <w:rPr/>
        <w:t>䨤䱮挸쵙▱剗넽垘䞣檬䅉䬮㘽싃㡱딦㍓슣쉯┤㕊哂깳⩤쉎瞵䠪</w:t>
      </w:r>
      <w:r>
        <w:rPr/>
        <w:t>ꥏ⮥</w:t>
      </w:r>
      <w:r>
        <w:rPr/>
        <w:t>슿へ쵦掘縸榬劥乮</w:t>
      </w:r>
      <w:r>
        <w:rPr/>
        <w:t>ⱀ</w:t>
      </w:r>
      <w:r>
        <w:rPr/>
        <w:t>䳂婌슩嚣䐽䟂</w:t>
      </w:r>
      <w:r>
        <w:rPr/>
        <w:t>ꦥ</w:t>
      </w:r>
      <w:r>
        <w:rPr/>
        <w:t>䁂䲩☸報慱碻╀扤伯福摲杮癹</w:t>
      </w:r>
      <w:r>
        <w:rPr/>
        <w:t>⠮</w:t>
      </w:r>
      <w:r>
        <w:rPr/>
        <w:t>辣</w:t>
      </w:r>
      <w:r>
        <w:rPr/>
        <w:t>ⴸ</w:t>
      </w:r>
      <w:r>
        <w:rPr/>
        <w:t>剈䌱嘣眸⽬⑚妣癄愥嗃㔺갬䩙⬰㍢囂뼴겱ꥳ弻輬槂央じ䦱轮彃䩕璻倰쵯䊻㑄㕷穾䁅숪슡⩚㒩쏂桮懂牞塯⼭㏂ꄴ顷떬泃㨵</w:t>
      </w:r>
      <w:r>
        <w:rPr/>
        <w:t>ⴰ</w:t>
      </w:r>
      <w:r>
        <w:rPr/>
        <w:t>쉶晎⨪ぞ呶搪⩃奇쉡녂촸匴쉶㵡慨剹㋂牰쉧礭杞㊏䓂牾슱⥆唣漩喻縨煃㉥ꄤ썈囍嫂䷂⼸</w:t>
      </w:r>
      <w:r>
        <w:rPr/>
        <w:t>ⵚ⩾</w:t>
      </w:r>
      <w:r>
        <w:rPr/>
        <w:t>平㛂䙳瑺䲮婲愻假塦䈦畈䈥匭涩㯃⫂幑焭쌣伴㩋輴櫂唰䧃⎥瞻넽⨶欽佔걶걭轲㕴땄㵑橯⨶䉏╂婐㵃咥⪮㙃䙹勎⪣㤦厩塖싂燎参䝃숪숺㨳禥䉪楰숰临轺穖숮숶䓂傘땾櫂琱☩卂䩠쉋</w:t>
      </w:r>
      <w:r>
        <w:rPr/>
        <w:t>ꕗ</w:t>
      </w:r>
      <w:r>
        <w:rPr/>
        <w:t>礶䔻䑳窩䅖⨬飃槃䐹炱挰捘浦輫唶辬弊矂填㨲숫㨽䇂㑕佌㥅甮숸캩睾䥌건奟䍩債쉇쉪</w:t>
      </w:r>
      <w:r>
        <w:rPr/>
        <w:t>⡥</w:t>
      </w:r>
      <w:r>
        <w:rPr/>
        <w:t>써漹</w:t>
      </w:r>
      <w:r>
        <w:rPr/>
        <w:t>ꥃ</w:t>
      </w:r>
      <w:r>
        <w:rPr/>
        <w:t>㭄䅳䖻䡹ꅑ䵯㍔堵嚩祐⸪扟슱乍䩮⩰穢窻畓껎〺싂쉯䔦㘸䝠㙥땧洱庩時矂橶䱑㑫慾禥뼩僂츽⛂ㄫ佂灾쉗䕧녡潇갸䅃⭧灄䅯㨵壂䰭秂礽䱵ね顖갴⹳攸咡</w:t>
      </w:r>
      <w:r>
        <w:rPr/>
        <w:t>⡔⴪</w:t>
      </w:r>
      <w:r>
        <w:rPr/>
        <w:t>녭乪⤲쉐쉆ꆱ췂畀⥩ㆮ砩姂䜲㠽恺쉱曂♙浆䵢싂⤤䄬棍堰䵹슮繈䁧楆十촯繃癶쉉煅奞ㅘ縰坬⌸䥣䫎㡳砪숣땆亣轳䆻剔䢩</w:t>
      </w:r>
      <w:r>
        <w:rPr/>
        <w:t>⢩</w:t>
      </w:r>
      <w:r>
        <w:rPr/>
        <w:t>柂復暩⫎䰬瞩渪㋂礮⍅佦</w:t>
      </w:r>
      <w:r>
        <w:rPr/>
        <w:t>⡘</w:t>
      </w:r>
      <w:r>
        <w:rPr/>
        <w:t>眹弪恓瑢⩶㠱枣癌㶱㨹伯坕捸</w:t>
      </w:r>
      <w:r>
        <w:rPr/>
        <w:t>ⷂ</w:t>
      </w:r>
      <w:r>
        <w:rPr/>
        <w:t>幣伵⩡넹♐敤欴㬸⸭媘氫剫녓쉔噧⭥쉗愪㭪ㆩ啐櫂䬱劣ㆱ</w:t>
      </w:r>
      <w:r>
        <w:rPr/>
        <w:t>ⱺ</w:t>
      </w:r>
      <w:r>
        <w:rPr/>
        <w:t>䅁䡲ㅙ圷く㉰䎱琽㝵侵席⥑䩉슏䠯숪杊碻幒ㅢ㍋䥧쏂뼽䈤䠰微渹ㄻ瑘</w:t>
      </w:r>
      <w:r>
        <w:rPr/>
        <w:t>⠬</w:t>
      </w:r>
      <w:r>
        <w:rPr/>
        <w:t>㖏坰偕攳쉩넥⩭칺쉣灣䒵洺幘水㖩꧎璏</w:t>
      </w:r>
      <w:r>
        <w:rPr/>
        <w:t>⡕</w:t>
      </w:r>
      <w:r>
        <w:rPr/>
        <w:t>䑑⫂啑橎䅧扫ꥮ䉳妻䐶之⽦䃂쉆슮숺嫎깙愦␨収穐⥦쉂惂㴵彋숴顎禥楴繖䌭㭚顫㝞슬癄䡨恭갤捗獡椷浂摕䙆㨬材畳澣㎿숹쉘敷㔪䅢䀩拃䥶䝚숴</w:t>
      </w:r>
      <w:r>
        <w:rPr/>
        <w:t>⡇</w:t>
      </w:r>
      <w:r>
        <w:rPr/>
        <w:t>䣂䖮츶棂쏎껂䝘슿㍀歇啯昺⑏뭔뭺幖奈㒥㞡㤳믂睺㦥䌥䨵䁮嗍炻殩꺥䭭歔숪</w:t>
      </w:r>
      <w:r>
        <w:rPr/>
        <w:t>ꕆ</w:t>
      </w:r>
      <w:r>
        <w:rPr/>
        <w:t>⽙⛂剑䡷眸쉾䝁㩁깓轷樦匷ꄨ쉡㕉䬸捴쉕⎥䒏쉒뇃懂䝩㚬檩繘</w:t>
      </w:r>
      <w:r>
        <w:rPr/>
        <w:t>ꕕ</w:t>
      </w:r>
      <w:r>
        <w:rPr/>
        <w:t>슣☮䅴⎬恄쉂椽쉟ㄬ뭨꺣⧂칚ꌷ敏佌卺ꌲ彬噬由갫䅸㥱轺䰨濂</w:t>
      </w:r>
      <w:r>
        <w:rPr/>
        <w:t>⡫</w:t>
      </w:r>
      <w:r>
        <w:rPr/>
        <w:t>䖱瀯쉊ꅭꥶ潤ꅣ쉐䕟䬰</w:t>
      </w:r>
      <w:r>
        <w:rPr/>
        <w:t>ⵐ</w:t>
      </w:r>
      <w:r>
        <w:rPr/>
        <w:t>媣㵨兗㉺䌨䗂숶</w:t>
      </w:r>
      <w:r>
        <w:rPr/>
        <w:t>ꥀ</w:t>
      </w:r>
      <w:r>
        <w:rPr/>
        <w:t>係榥⹣숰꺩剳教煊</w:t>
      </w:r>
      <w:r>
        <w:rPr/>
        <w:t>Ⱳ</w:t>
      </w:r>
      <w:r>
        <w:rPr/>
        <w:t>媻䙠쉳挶⽂╌⩠癀⽆䫎䅾썎건䱷쉏参⸫숫䭗㵮⸦師숤び氣䕆╟幭숣䭌겥⹯치䝤침촹株坴䨶㬬␥堥䋂摱娤䨴</w:t>
      </w:r>
      <w:r>
        <w:rPr/>
        <w:t>⡓</w:t>
      </w:r>
      <w:r>
        <w:rPr/>
        <w:t>䆬䍹堪싂⌫걂䜴⩫呟塒溱佸⩩庥䅃务塘硕坄㝵兮묶䙧숮⬳꥔슩穄䉄皿</w:t>
      </w:r>
      <w:r>
        <w:rPr/>
        <w:t>Ⳃ</w:t>
      </w:r>
      <w:r>
        <w:rPr/>
        <w:t>ꔺ</w:t>
      </w:r>
      <w:r>
        <w:rPr/>
        <w:t>璵堫䭎畊묻</w:t>
      </w:r>
      <w:r>
        <w:rPr/>
        <w:t>ⲥ</w:t>
      </w:r>
      <w:r>
        <w:rPr/>
        <w:t>䬊䮮㥗砺痂琥놱獳㬭墘㙘刺幕뼩㕦ꄽ磂摗숤楷땄棍㩇婏湗汬</w:t>
      </w:r>
      <w:r>
        <w:rPr/>
        <w:t>Ⱟ</w:t>
      </w:r>
      <w:r>
        <w:rPr/>
        <w:t>넳䣎</w:t>
      </w:r>
      <w:r>
        <w:rPr/>
        <w:t>ꥏ</w:t>
      </w:r>
      <w:r>
        <w:rPr/>
        <w:t>湌습噗橌䊣䱁싂塋</w:t>
      </w:r>
      <w:r>
        <w:rPr/>
        <w:t>ⴷ</w:t>
      </w:r>
      <w:r>
        <w:rPr/>
        <w:t>漷礰䙏嫂烂癒䱰</w:t>
      </w:r>
      <w:r>
        <w:rPr/>
        <w:t>⡤</w:t>
      </w:r>
      <w:r>
        <w:rPr/>
        <w:t>ꕐ</w:t>
      </w:r>
      <w:r>
        <w:rPr/>
        <w:t>挱坍橪卦⍸佴ꍲ⑑垮⩡⎩怮卣払땀灧䥤猲㔮⤤旂䡙き⿂祶ㅖ奬庣挪窥땐轱䴶暥㡲殥싂匬䢏歹瀨慭䁸㧃㐺摆썡㟂㔪䩴媮㫂㫂㉷♭</w:t>
      </w:r>
      <w:r>
        <w:rPr/>
        <w:t>ⱌ</w:t>
      </w:r>
      <w:r>
        <w:rPr/>
        <w:t>캏싂颥싂垬禱㕊䵢妡祀뾣祭吰兟쉗⑔爭습⩞畂獄슩係</w:t>
      </w:r>
      <w:r>
        <w:rPr/>
        <w:t>⢱</w:t>
      </w:r>
      <w:r>
        <w:rPr/>
        <w:t>倪⥇䓂㑡ꅡ㝡</w:t>
      </w:r>
      <w:r>
        <w:rPr/>
        <w:t>ⱁ</w:t>
      </w:r>
      <w:r>
        <w:rPr/>
        <w:t>湸礥칾哂楠⭶쉌Ⓜ穑⑁䁩乓神츨啚깧㭲⸦塂숪灡擂眣迂ㅢ쵅쉬숻彅姂匶牏斮숷㥰ꇂ種凂☩京</w:t>
      </w:r>
      <w:r>
        <w:rPr/>
        <w:t>ꕬ</w:t>
      </w:r>
      <w:r>
        <w:rPr/>
        <w:t>쉪㨰枿竂ꅴ参⤣湋슱猭溏넥水</w:t>
      </w:r>
      <w:r>
        <w:rPr/>
        <w:t>ꔶ╄</w:t>
      </w:r>
      <w:r>
        <w:rPr/>
        <w:t>祑恱〪䚵䀱쉰楨촻땨歨摐㕬䐪呴</w:t>
      </w:r>
      <w:r>
        <w:rPr/>
        <w:t>ⰰ</w:t>
      </w:r>
      <w:r>
        <w:rPr/>
        <w:t>刹녣典䫃砮惂숪浟</w:t>
      </w:r>
      <w:r>
        <w:rPr/>
        <w:t>ⵁ</w:t>
      </w:r>
      <w:r>
        <w:rPr/>
        <w:t>煳䥏轪卤⍗书匯浩쉈杀뾮啔숬涣顣㝌䜽슘琭</w:t>
      </w:r>
      <w:r>
        <w:rPr/>
        <w:t>ⱈ⬤</w:t>
      </w:r>
      <w:r>
        <w:rPr/>
        <w:t>긥恑ꅯ䨨眵嗃婴乞</w:t>
      </w:r>
      <w:r>
        <w:rPr/>
        <w:t>ꥒ</w:t>
      </w:r>
      <w:r>
        <w:rPr/>
        <w:t>쉂眺</w:t>
      </w:r>
      <w:r>
        <w:rPr/>
        <w:t>꧃⭺</w:t>
      </w:r>
      <w:r>
        <w:rPr/>
        <w:t>瘤窏汥繱숺⿂㈥싂</w:t>
      </w:r>
      <w:r>
        <w:rPr/>
        <w:t>ⶣ</w:t>
      </w:r>
      <w:r>
        <w:rPr/>
        <w:t>쌩杵䑮砸䰨弻剹쉃㋂噬ꥣ䘦⚩浩慇䀹墣摢䩒神乁쵳穱격䘷츺㉵瓍☩</w:t>
      </w:r>
      <w:r>
        <w:rPr/>
        <w:t>ꕌ</w:t>
      </w:r>
      <w:r>
        <w:rPr/>
        <w:t>煥獹┦䅷䔶땸싃样呇啎兊㶩⑊⾡塎斩扠㭸ꅶ䵶깭燂祌㡵娮㘶ㆣ쉩⎵䅞숣⥮祀昳庻爥獦棃猺晲弪䐪呖㒡숤捅</w:t>
      </w:r>
      <w:r>
        <w:rPr/>
        <w:t>ꕶ</w:t>
      </w:r>
      <w:r>
        <w:rPr/>
        <w:t>슡牾쉏䜺䔶⾮橨䡄潠倵컂硇瀱</w:t>
      </w:r>
      <w:r>
        <w:rPr/>
        <w:t>⣂</w:t>
      </w:r>
      <w:r>
        <w:rPr/>
        <w:t>毂숦畆楎㬺厬슿④䁥懂숪㒬쉆㭗䅢</w:t>
      </w:r>
      <w:r>
        <w:rPr/>
        <w:t>⡉</w:t>
      </w:r>
      <w:r>
        <w:rPr/>
        <w:t>㥃㠺幰쉖슱愱扴ㅗ侻氵썄硠呺樷㭵䍗쉒瑰唯潳朤싂搶顅곂䄣</w:t>
      </w:r>
      <w:r>
        <w:rPr/>
        <w:t>ꥀ</w:t>
      </w:r>
      <w:r>
        <w:rPr/>
        <w:t>췂㍆</w:t>
      </w:r>
      <w:r>
        <w:rPr/>
        <w:t>⡥</w:t>
      </w:r>
      <w:r>
        <w:rPr/>
        <w:t>頪揂습⾩批榮涣쉍戮㬪䉌╘㐷㥭䈫稱祺⹰⵵玥걀갲䴹쌬縹싂</w:t>
      </w:r>
      <w:r>
        <w:rPr/>
        <w:t>ꕑ</w:t>
      </w:r>
      <w:r>
        <w:rPr/>
        <w:t>犣猶砺丯嘺係ꎻ剱牒䕖넪⵸潯晗䰳摉啎捃깅걍숰숩묬摇㦿䯂歠畀◂單딸⍺㥅报〸</w:t>
      </w:r>
      <w:r>
        <w:rPr/>
        <w:t>ⱆ</w:t>
      </w:r>
      <w:r>
        <w:rPr/>
        <w:t>㉐娩쉈⩑⨴㍟♒땇义쉰䎻係ꥩ䄶扠榘秂칸癳쉓䅴縷㍚䲡묤庩柂ぬ䅈</w:t>
      </w:r>
      <w:r>
        <w:rPr/>
        <w:t>ⴲ</w:t>
      </w:r>
      <w:r>
        <w:rPr/>
        <w:t>㇂ꥮ眦㝑숵⬩〉⭞剐穁頸杨䉺挦쉳⭸␪浧倮㨮㠪䤪顸</w:t>
      </w:r>
      <w:r>
        <w:rPr/>
        <w:t>Ⱞ</w:t>
      </w:r>
      <w:r>
        <w:rPr/>
        <w:t>伊쉘䯂녉㉏뾵暬殩㜪硱</w:t>
      </w:r>
      <w:r>
        <w:rPr/>
        <w:t>ꤴ</w:t>
      </w:r>
      <w:r>
        <w:rPr/>
        <w:t>婬☥</w:t>
      </w:r>
      <w:r>
        <w:rPr/>
        <w:t>ⱚ</w:t>
      </w:r>
      <w:r>
        <w:rPr/>
        <w:t>ꏃ䡨⽶瑚숯奃</w:t>
      </w:r>
      <w:r>
        <w:rPr/>
        <w:t>꧃</w:t>
      </w:r>
      <w:r>
        <w:rPr/>
        <w:t>쉦瑸㯎幱咡ꍲ㩊桚畈楑⵲䣂妏㖏♕户䶩떥싍橋뮩吣㦬但♷攬奵╭녲깥</w:t>
      </w:r>
      <w:r>
        <w:rPr/>
        <w:t>⡭</w:t>
      </w:r>
      <w:r>
        <w:rPr/>
        <w:t>桇橯怭쉠</w:t>
      </w:r>
      <w:r>
        <w:rPr/>
        <w:t>ⵁ</w:t>
      </w:r>
      <w:r>
        <w:rPr/>
        <w:t>烎䝶ꆱ吷</w:t>
      </w:r>
      <w:r>
        <w:rPr/>
        <w:t>ⳃ</w:t>
      </w:r>
      <w:r>
        <w:rPr/>
        <w:t>桯</w:t>
      </w:r>
      <w:r>
        <w:rPr/>
        <w:t>⡫</w:t>
      </w:r>
      <w:r>
        <w:rPr/>
        <w:t>䀱䔱圥땬쉹疩꺿䎵㉚쉔㶩㠰䌶쉞祔漮ꄴ乀뭾瓂瘨椮匩쉷쏂町掩Ⓜ碻怭刺쉶盂流┶ꅾ䷎䲬猹傘땍晋匣㔤⫂㫂䂵♰쵸㝶榬䡤乖㈸砽⾡묥焣灘䡄眫㋂當쉩㭑㒬烂啰僂䴨䂘㊩空</w:t>
      </w:r>
      <w:r>
        <w:rPr/>
        <w:t>ⱨ</w:t>
      </w:r>
      <w:r>
        <w:rPr/>
        <w:t>싎䠽⭊⛃츰깣싂熡ㅂ秂扤微敶쉘⤰ꅱ⺡汰⤮싎纥쉲堬⑵瑖頺扉浄쉱矂呧䵌啎撩㕧䍞⍬춡곂稱䱱妣䫂⬹</w:t>
      </w:r>
      <w:r>
        <w:rPr/>
        <w:t>ꕌ</w:t>
      </w:r>
      <w:r>
        <w:rPr/>
        <w:t>榱</w:t>
      </w:r>
      <w:r>
        <w:rPr/>
        <w:t>⡵</w:t>
      </w:r>
      <w:r>
        <w:rPr/>
        <w:t>쉥塭䖵䭸祋䛂敤뮘쉤깇촭묩䠣頣츣슩檻⸩⫂쉫䭮绂歧㑚㡪㆏楓䭂ꍲ췂歌⥳⩺㘺⬫垬搽へ㐨</w:t>
      </w:r>
      <w:r>
        <w:rPr/>
        <w:t>ⵔ</w:t>
      </w:r>
      <w:r>
        <w:rPr/>
        <w:t>啀ꥱㄻ䌪쉪積☴</w:t>
      </w:r>
      <w:r>
        <w:rPr/>
        <w:t>ꕪ</w:t>
      </w:r>
      <w:r>
        <w:rPr/>
        <w:t>뭄㮏慁璬</w:t>
      </w:r>
      <w:r>
        <w:rPr/>
        <w:t>ⵚ</w:t>
      </w:r>
      <w:r>
        <w:rPr/>
        <w:t>祸楃쉺쉞걲ꌻ⮩㉈뿂穏䪥⹞涘</w:t>
      </w:r>
      <w:r>
        <w:rPr/>
        <w:t>ꦬ</w:t>
      </w:r>
      <w:r>
        <w:rPr/>
        <w:t>轘칦唦䝐</w:t>
      </w:r>
      <w:r>
        <w:rPr/>
        <w:t>ꦻ</w:t>
      </w:r>
      <w:r>
        <w:rPr/>
        <w:t>㨪䥏싂瘣昭▣昵䡈睙窿쉧㉤㬹쉒</w:t>
      </w:r>
      <w:r>
        <w:rPr/>
        <w:t>ꦬ</w:t>
      </w:r>
      <w:r>
        <w:rPr/>
        <w:t>瘱䜳異쉡䡀숷녅祌뽘</w:t>
      </w:r>
      <w:r>
        <w:rPr/>
        <w:t>⠳</w:t>
      </w:r>
      <w:r>
        <w:rPr/>
        <w:t>⵰</w:t>
      </w:r>
      <w:r>
        <w:rPr/>
        <w:t>彐慏猹敟ꍍ㝕</w:t>
      </w:r>
      <w:r>
        <w:rPr/>
        <w:t>ⷎ⍗</w:t>
      </w:r>
      <w:r>
        <w:rPr/>
        <w:t>㡭涏囎䪩兆㕋瀶㛂偆⩭慓⽲祀塱슩땁䌥㜪报恾澻㠫䁁畈</w:t>
      </w:r>
      <w:r>
        <w:rPr/>
        <w:t>ꥀ⫂</w:t>
      </w:r>
      <w:r>
        <w:rPr/>
        <w:t>猪迂擂숥嗎佋쉩㬣쉯쉩婆唺⑬</w:t>
      </w:r>
      <w:r>
        <w:rPr/>
        <w:t>ꔮ</w:t>
      </w:r>
      <w:r>
        <w:rPr/>
        <w:t>医畳녆㭭쉴敶琱䪩㈽</w:t>
      </w:r>
      <w:r>
        <w:rPr/>
        <w:t>Ⳃ</w:t>
      </w:r>
      <w:r>
        <w:rPr/>
        <w:t>넶夽䐯儯</w:t>
      </w:r>
      <w:r>
        <w:rPr/>
        <w:t>ⴰ</w:t>
      </w:r>
      <w:r>
        <w:rPr/>
        <w:t>䉴䒻䌺棂杬⥰橕唭弽췍숤㩏㥗䱱坮济䚘㙺㩘坓</w:t>
      </w:r>
      <w:r>
        <w:rPr/>
        <w:t>⢮</w:t>
      </w:r>
      <w:r>
        <w:rPr/>
        <w:t>ꄳ㩄歠㟂</w:t>
      </w:r>
      <w:r>
        <w:rPr/>
        <w:t>⢱</w:t>
      </w:r>
      <w:r>
        <w:rPr/>
        <w:t>檬桡嚿ꏂ磂歟瑤夤숺廂禱슱噹婯瓂熡穐盃湔䗂〥卫珂廃⬱㩮塞杮㑊婰</w:t>
      </w:r>
      <w:r>
        <w:rPr/>
        <w:t>ꥍ</w:t>
      </w:r>
      <w:r>
        <w:rPr/>
        <w:t>숥滎㵶䝎楠䷂砶唱昱</w:t>
      </w:r>
      <w:r>
        <w:rPr/>
        <w:t>ꕡ</w:t>
      </w:r>
      <w:r>
        <w:rPr/>
        <w:t>숪䛂</w:t>
      </w:r>
      <w:r>
        <w:rPr/>
        <w:t>ꔺ</w:t>
      </w:r>
      <w:r>
        <w:rPr/>
        <w:t>숱쉾䥥顆⏍⻂쉇⸷硸</w:t>
      </w:r>
      <w:r>
        <w:rPr/>
        <w:t>ꦏ</w:t>
      </w:r>
      <w:r>
        <w:rPr/>
        <w:t>栱燍뾵ꅙ珂煦걳䊣渷쉕轇嗂㛎橯呌泂㙤슬撩纮济㔴쉢걒疬噷䱱犏さ쉵♕ꍚ⍃汤</w:t>
      </w:r>
      <w:r>
        <w:rPr/>
        <w:t>⡩</w:t>
      </w:r>
      <w:r>
        <w:rPr/>
        <w:t>禡杦뭁斮䵶쉂⭍汃煡슮塟椴㯂䑮䓍兠兗兴䤱쉂☪쉀</w:t>
      </w:r>
      <w:r>
        <w:rPr/>
        <w:t>ꥀ</w:t>
      </w:r>
      <w:r>
        <w:rPr/>
        <w:t>愳迂䢘煉뽹稽</w:t>
      </w:r>
      <w:r>
        <w:rPr/>
        <w:t>ꕞ</w:t>
      </w:r>
      <w:r>
        <w:rPr/>
        <w:t>䁎쌺⭶㕺㩫㬨⴫넺쉺繣獁復䥭織쉨⼪쉐垘䡬据啨爊⫂䦿塂頥쉸䈭♌쉀垩䀪숳⧂⵭噕䕵お頲橎숥䬻뽁幖</w:t>
      </w:r>
      <w:r>
        <w:rPr/>
        <w:t>⣂</w:t>
      </w:r>
      <w:r>
        <w:rPr/>
        <w:t>穎䅧摧쉔쉪⵾</w:t>
      </w:r>
      <w:r>
        <w:rPr/>
        <w:t>ⶡ</w:t>
      </w:r>
      <w:r>
        <w:rPr/>
        <w:t>椯ꆩ䰭婱圸顫敧灩슻啢恐敞㴹丶煂쉱◃欪㢻믎焯吭ヂ䙇攪弬偹剳繟濃㐰潑縷眰㊩뗂歅湏㙰ꥷ匵춮ꍖ圻潤慲⸻⵩숺䟎滂쉩깟⩃楲숨놘堦怭⭞☳䑠棂戯畇题╥䑒刵哂䑵⦻繰縸抻浏呠剣걷穊⯂摸䔰䙕瘺쉴癬Ⓜ禮栳㠥䍁䙆䀮稤縫䩤碱깺</w:t>
      </w:r>
      <w:r>
        <w:rPr/>
        <w:t>⡏</w:t>
      </w:r>
      <w:r>
        <w:rPr/>
        <w:t>쉨㕫橚桉䕊煆啁娫碘嚿㍸硕㝇䲬昫㑰䕅睄♃浈扐榥禵漵㥮쎿琱⽌⒣畩夦壂</w:t>
      </w:r>
      <w:r>
        <w:rPr/>
        <w:t>ⰷ</w:t>
      </w:r>
      <w:r>
        <w:rPr/>
        <w:t>숴幈䣂辮ꇂ睯輺嘩걧㭨␰쌦㙅묦恥濂긮숥㧂</w:t>
      </w:r>
      <w:r>
        <w:rPr/>
        <w:t>⡭</w:t>
      </w:r>
      <w:r>
        <w:rPr/>
        <w:t>췂晁兩捺圷坌歶䯂㙭</w:t>
      </w:r>
      <w:r>
        <w:rPr/>
        <w:t>Ɫ</w:t>
      </w:r>
      <w:r>
        <w:rPr/>
        <w:t>璥殏懂痃녌䀥싂捊⻂㍺⨭쵚乗攺䒡뼹</w:t>
      </w:r>
      <w:r>
        <w:rPr/>
        <w:t>ⴳ</w:t>
      </w:r>
      <w:r>
        <w:rPr/>
        <w:t>戮⥩믂幵牙⿂煢暱곂㖮뗂卂곃슡婟칤쉯找䞡䅢</w:t>
      </w:r>
      <w:r>
        <w:rPr/>
        <w:t>ⲏ</w:t>
      </w:r>
      <w:r>
        <w:rPr/>
        <w:t>쉋獣㈦숱撿깍뭶</w:t>
      </w:r>
    </w:p>
    <w:p>
      <w:pPr>
        <w:pStyle w:val="PreformattedText"/>
        <w:bidi w:val="0"/>
        <w:spacing w:before="0" w:after="0"/>
        <w:jc w:val="left"/>
        <w:rPr/>
      </w:pPr>
      <w:r>
        <w:rPr/>
        <w:t>墏깭厥槂灵㨭</w:t>
      </w:r>
      <w:r>
        <w:rPr/>
        <w:t>⢘</w:t>
      </w:r>
      <w:r>
        <w:rPr/>
        <w:t>摷슮ㅆꍔ洲㍖搣ꅤ㛂䎡㨪爱厮奡琪摇癸䦵䝸卆顯䰤갪榘桂恚슘䜹㑡橴묪ㅸ彄뽀ば⼦乒⑾♵坯搦瀩쉭썦剑砵迂⨫䶡灙걲䪿窬▿숴常</w:t>
      </w:r>
      <w:r>
        <w:rPr/>
        <w:t>ꖱ</w:t>
      </w:r>
      <w:r>
        <w:rPr/>
        <w:t>咏堹傣겘ㅎꅦ杒䝎♯穄祷欮乃䩹浖溬╢⸻䵱垘▘츭숶汒</w:t>
      </w:r>
      <w:r>
        <w:rPr/>
        <w:t>⡐</w:t>
      </w:r>
      <w:r>
        <w:rPr/>
        <w:t>㦻ㄳ뭷</w:t>
      </w:r>
      <w:r>
        <w:rPr/>
        <w:t>ꦣ</w:t>
      </w:r>
      <w:r>
        <w:rPr/>
        <w:t>捳丶㫂녉䱡⫎瘺㙗厬敤┪ㅬ</w:t>
      </w:r>
      <w:r>
        <w:rPr/>
        <w:t>ⷂ</w:t>
      </w:r>
      <w:r>
        <w:rPr/>
        <w:t>쉒慡⍡玡</w:t>
      </w:r>
      <w:r>
        <w:rPr/>
        <w:t>ꥒ</w:t>
      </w:r>
      <w:r>
        <w:rPr/>
        <w:t>颮뭱劏⥰栨</w:t>
      </w:r>
      <w:r>
        <w:rPr/>
        <w:t>⠵</w:t>
      </w:r>
      <w:r>
        <w:rPr/>
        <w:t>婇䡌睩쉓儹稪楱漪乥㨥灨憘摍䈬䜥ꌫ堳欺照轭촻녒㩢塗㠺櫂숳⸨숤☤慯轨啧⬤啥쉔佅ꇂ⏂灷슣넽䝭卢兺氣呷䴻⍘</w:t>
      </w:r>
      <w:r>
        <w:rPr/>
        <w:t>ꦡ⩺</w:t>
      </w:r>
      <w:r>
        <w:rPr/>
        <w:t>싃捎䉈䫂칰䍤ꥢ┰涿凍搲녵繨ㅷ柂戸〹い╺䕺侣썶䷂圫⸦쉙䐱潎쉹泂ゥ录偩캱漪㙋</w:t>
      </w:r>
      <w:r>
        <w:rPr/>
        <w:t>ꦬ</w:t>
      </w:r>
      <w:r>
        <w:rPr/>
        <w:t>㌯㡅牎썑呔浃㵲</w:t>
      </w:r>
      <w:r>
        <w:rPr/>
        <w:t>ⵅ</w:t>
      </w:r>
      <w:r>
        <w:rPr/>
        <w:t>繁優兲䘩㎩晥䇂㥟礥⚩㡩䣂頪싂뽧扮氷坎䖘⪱㐹㪩ꌪ䬺䱂廂뭕哂뼭㛃긬沣칸䝪䮮桕歯幤儩ꄴ㍣ㆡ㗂쉓㣂갶</w:t>
      </w:r>
      <w:r>
        <w:rPr/>
        <w:t>ꦏ</w:t>
      </w:r>
      <w:r>
        <w:rPr/>
        <w:t>嚿뭔ꥺ䎡㩑⦻楤拍쉤숤숺䝱겱攊㑖榘恾⧂橘쵉칢ぐ</w:t>
      </w:r>
      <w:r>
        <w:rPr/>
        <w:t>ꤰ</w:t>
      </w:r>
      <w:r>
        <w:rPr/>
        <w:t>㑢愽ㄦ习㴹슩扞㐫佳娯쉹䴫䤯⫂涥搴䰱狂⵮倱␨췂</w:t>
      </w:r>
      <w:r>
        <w:rPr/>
        <w:t>ꤱ</w:t>
      </w:r>
      <w:r>
        <w:rPr/>
        <w:t>땖⮡塬⹺杴矎썯婍輥␥㝮恎洴柂껂積䨰縩湪慂枱⚻</w:t>
      </w:r>
      <w:r>
        <w:rPr/>
        <w:t>ⱑ</w:t>
      </w:r>
      <w:r>
        <w:rPr/>
        <w:t>ꕷ</w:t>
      </w:r>
      <w:r>
        <w:rPr/>
        <w:t>灴컂⯂剄焴쉗戫썇㩺䟂児䕑穃殮숪쉎㛍┣秂奮懂硎싂㉬浊呇싂♖썭䞩堵横丱컂㔦橕㝯넽ꅓꥢ䠪凂咡晦䡣䴸反扚⑋噘唩䩫䭅⬹㡒垻橫㭊拃獯ぎ摂칲숬婳爩쉮丹⹩卞沩䀻亩ꅅ扗畹걆潎嗃숭兖⩢呏嘵䶱⪩⭞쉎╔䡞灇䅦䚵顉祫깧┬烂㨹싂㴬搵</w:t>
      </w:r>
      <w:r>
        <w:rPr/>
        <w:t>ꥃ</w:t>
      </w:r>
      <w:r>
        <w:rPr/>
        <w:t>쉡ギ劻쉥꥕㥕㙇琮䩮♶쉸輳숬嫂녩掻汦䊿獦⍒扣㐩쉖䁱慉䀴捯ꍾ䌯숩劥砮쉋廍习숷塤츷⑍긪婘杨悱䞣쵥☮ꥡ垻ꍩ湬桟爭娬䳍㭐繮䟂쉣欱썾入具칹ꇂꆡ癬囂珂㉖㉂机獧斡睕奕䱁䝊쉢㉏⾮쌤堹報䀻䭖䳂矂⹀숳</w:t>
      </w:r>
      <w:r>
        <w:rPr/>
        <w:t>⠶</w:t>
      </w:r>
      <w:r>
        <w:rPr/>
        <w:t>卮뭰긨冻稫쉞⺻か晖庡眸睱姂䔱갴䩃</w:t>
      </w:r>
      <w:r>
        <w:rPr/>
        <w:t>ⱘ</w:t>
      </w:r>
      <w:r>
        <w:rPr/>
        <w:t>朻㠶奎⑟晥磂䭺䑡ꅉ兕ㅑ个깖䔹⩶泂숨梏㥧쉭年⻂䕚⒩㍸漶彶숥⼦</w:t>
      </w:r>
      <w:r>
        <w:rPr/>
        <w:t>꤫</w:t>
      </w:r>
      <w:r>
        <w:rPr/>
        <w:t>쉂㦥桌㯂兌桑㭍棎쵓穹稤桕녶氲皏㉭卂㎿쵇뼭⶘祹祠乶쉥⌵</w:t>
      </w:r>
      <w:r>
        <w:rPr/>
        <w:t>ꤩ</w:t>
      </w:r>
      <w:r>
        <w:rPr/>
        <w:t>迂뼱弰쉑╩⥪噍숸噔轀䑉愤爵睏땧佮㑑噟䩄䤩毎烎♌䜸卤숱挵息ㅀ廂塟澩梩千뭰놏㜪숺㕦懍쉋溮싂乂猴㭧䤩⸩䏂䥟⯂啴乧䑒뭒匣狂땂䡺㜲牥吪瞿乳⼨母걳㑕숪灬垘歃〰믂㌱쉣獴뭗湤싂䡮塷뽓敆㥣佔㙮轔⪮㡔䀥⪘쉪⬬轇车捓싂㭩㞩㤣㬺쉎爤瘣䏂㤻䩗丰⬪拂⩸믂潦䀤扄慷ꍌ欻価㵺걎䙷㭣捚┦辡뼻㝹쉎味泂</w:t>
      </w:r>
      <w:r>
        <w:rPr/>
        <w:t>Ⲙ</w:t>
      </w:r>
      <w:r>
        <w:rPr/>
        <w:t>쉌␮㖬▿摸⨥㖬䀰堭慮㏂睫</w:t>
      </w:r>
      <w:r>
        <w:rPr/>
        <w:t>ꔯ⭌</w:t>
      </w:r>
      <w:r>
        <w:rPr/>
        <w:t>猬⫂㉚슩䙄㥘쉬⴩</w:t>
      </w:r>
      <w:r>
        <w:rPr/>
        <w:t>⡑</w:t>
      </w:r>
      <w:r>
        <w:rPr/>
        <w:t>欩⵵㆘顨㓂칮䥅넳乄䵎⼲扸暡捅䤭涻숱啩找⶘㢵㩤潩䌶ꥧ⽕갨쉂</w:t>
      </w:r>
      <w:r>
        <w:rPr/>
        <w:t>ⱹ</w:t>
      </w:r>
      <w:r>
        <w:rPr/>
        <w:t>䵩摪⩀䌊놥⵱慧塤堻ꥨ</w:t>
      </w:r>
      <w:r>
        <w:rPr/>
        <w:t>ⲥ</w:t>
      </w:r>
      <w:r>
        <w:rPr/>
        <w:t>떿⥖</w:t>
      </w:r>
      <w:r>
        <w:rPr/>
        <w:t>ꦩ</w:t>
      </w:r>
      <w:r>
        <w:rPr/>
        <w:t>ꎻ♥䢘呢▩㡳婌橵䡤♂</w:t>
      </w:r>
      <w:r>
        <w:rPr/>
        <w:t>⢥</w:t>
      </w:r>
      <w:r>
        <w:rPr/>
        <w:t>瞮㡳剠佾汗抩㵟䄴呯䁍畨䱎⨪囂慲䌪Ⓜ䮬㙬슏♅䐻ꥭ㍉煲灳㍒礯䬹숽啗䉨祾䱀牘⨴晌䥁뼻⥫습吣숸넱晒⩃㚻쉞沩樽䳂掩㢡䍫砫乀걯</w:t>
      </w:r>
      <w:r>
        <w:rPr/>
        <w:t>ꤤ</w:t>
      </w:r>
      <w:r>
        <w:rPr/>
        <w:t>쉭瑎䂮╈畀㉀ꥬ楗ꅈꍗ祋땚⽡㕁儶颥ㄭ쉔</w:t>
      </w:r>
      <w:r>
        <w:rPr/>
        <w:t>⡅</w:t>
      </w:r>
      <w:r>
        <w:rPr/>
        <w:t>㕶䜨⨥泂⍚쉶䕀䏂☻晇杴欩晊⭁漮晞癈싂橁債㐤⏂祃慾僂顗浀唷뽫懂硱棂쌻갯㵳㓂슮쉳儷슡㐹桚슥䄻幋⩰呁洬숦兩⴨㙙橓椴묦⑁캿㙮摸䩌卓</w:t>
      </w:r>
      <w:r>
        <w:rPr/>
        <w:t>ⴰ</w:t>
      </w:r>
      <w:r>
        <w:rPr/>
        <w:t>㏍⪘䩺</w:t>
      </w:r>
      <w:r>
        <w:rPr/>
        <w:t>ꥏ</w:t>
      </w:r>
      <w:r>
        <w:rPr/>
        <w:t>顭奏䔽敠輱쉸</w:t>
      </w:r>
      <w:r>
        <w:rPr/>
        <w:t>ⴣ</w:t>
      </w:r>
      <w:r>
        <w:rPr/>
        <w:t>㴲긽⨰桥║땖쉑걏숵⥥⥬⩸</w:t>
      </w:r>
      <w:r>
        <w:rPr/>
        <w:t>Ɱ</w:t>
      </w:r>
      <w:r>
        <w:rPr/>
        <w:t>䜯䍧㢏뭷</w:t>
      </w:r>
      <w:r>
        <w:rPr/>
        <w:t>ⷎ⭌</w:t>
      </w:r>
      <w:r>
        <w:rPr/>
        <w:t>䙠煦繐㛍층䷍䣂潚琹칁䔪灄橎坃䰥硐呃擂썁䢿灣圲栰싂卣㡇䧂煵⧂┻東挨熱쉬䥚⩧쉓㑯䨩噯┬㙥㡌쉂</w:t>
      </w:r>
      <w:r>
        <w:rPr/>
        <w:t>꧂</w:t>
      </w:r>
      <w:r>
        <w:rPr/>
        <w:t>ꌽ癍⥇㎿ꍤ恇녂樣勂噫숰⩙你캻嘪㜲쉲</w:t>
      </w:r>
      <w:r>
        <w:rPr/>
        <w:t>ⷂ</w:t>
      </w:r>
      <w:r>
        <w:rPr/>
        <w:t>汮嗎刪㥘⥣瘮侩䔤幙㭹</w:t>
      </w:r>
      <w:r>
        <w:rPr/>
        <w:t>ꦏ</w:t>
      </w:r>
      <w:r>
        <w:rPr/>
        <w:t>浫轥爥⛂䉠㯂</w:t>
      </w:r>
      <w:r>
        <w:rPr/>
        <w:t>ⵂ</w:t>
      </w:r>
      <w:r>
        <w:rPr/>
        <w:t>噣⫂眯埂⩬煋䃂束숬㩧싎⺵쉕</w:t>
      </w:r>
      <w:r>
        <w:rPr/>
        <w:t>ⱶ</w:t>
      </w:r>
      <w:r>
        <w:rPr/>
        <w:t>쉡곍ㅙ恘ㄯ⤲╟ꍶ녈瘪啖⎵绎拂汒㓂㥂䅈瀨㙴歕氦걟頵㶏畹쉣♒稰䳂</w:t>
      </w:r>
      <w:r>
        <w:rPr/>
        <w:t>ꥅ</w:t>
      </w:r>
      <w:r>
        <w:rPr/>
        <w:t>榏</w:t>
      </w:r>
      <w:r>
        <w:rPr/>
        <w:t>ꥀ</w:t>
      </w:r>
      <w:r>
        <w:rPr/>
        <w:t>놬녶쉹뭮㑂뽋〸䊩쉪瑀䳂쌲圵╇딨䯃㢏ぅ琲칒싍</w:t>
      </w:r>
      <w:r>
        <w:rPr/>
        <w:t>ꕀ</w:t>
      </w:r>
      <w:r>
        <w:rPr/>
        <w:t>숥䭳䄣燂塔⩊堲搨浇昭꥖㩅䁠╆禿榩</w:t>
      </w:r>
      <w:r>
        <w:rPr/>
        <w:t>Ⱬ</w:t>
      </w:r>
      <w:r>
        <w:rPr/>
        <w:t>昪뽧쉋媿䑫⤪䍇⥞ꥮ業숨䛂䥦䜽玬㙎輱湶썍橶牎㕨</w:t>
      </w:r>
      <w:r>
        <w:rPr/>
        <w:t>Ⳃ</w:t>
      </w:r>
      <w:r>
        <w:rPr/>
        <w:t>佚䘶夲潈揂牑쉞顶숹歪㪻䑵</w:t>
      </w:r>
      <w:r>
        <w:rPr/>
        <w:t>Ⱕ</w:t>
      </w:r>
      <w:r>
        <w:rPr/>
        <w:t>䢩坓쉁숷玱쉔忂☳㶿兏塐슩䩁쉞䜹䈰匪㥶ꍉ꺣䐲슏쉒滃㢡㕪呇䑲⨰扌ㅄ⽇杌䍖쉙㊱䁖瞿쉠湬⩹〱䍯䩱礨⮮空桢</w:t>
      </w:r>
      <w:r>
        <w:rPr/>
        <w:t>ⱙ☻</w:t>
      </w:r>
      <w:r>
        <w:rPr/>
        <w:t>磂䘳녴땵숥네䠽䭳瑆湇灤娺㛂䩙쉲奕瑇쉤</w:t>
      </w:r>
      <w:r>
        <w:rPr/>
        <w:t>ꗎ</w:t>
      </w:r>
      <w:r>
        <w:rPr/>
        <w:t>깂䈣╥</w:t>
      </w:r>
      <w:r>
        <w:rPr/>
        <w:t>ꗂ</w:t>
      </w:r>
      <w:r>
        <w:rPr/>
        <w:t>幤昱䑞偺杈坣磂⑪䙊䰽內뭕⨩旂迃橮姍싂꺿긪쉮쉊숥橬숻㢥熻썧◂㭁杇呎哂컂䐵樤</w:t>
      </w:r>
      <w:r>
        <w:rPr/>
        <w:t>ⱁ</w:t>
      </w:r>
      <w:r>
        <w:rPr/>
        <w:t>㘷㋂</w:t>
      </w:r>
      <w:r>
        <w:rPr/>
        <w:t>ꕱ</w:t>
      </w:r>
      <w:r>
        <w:rPr/>
        <w:t>㵸汆쉟懂컂琊녨䉭⫂싂䙘㵟컂</w:t>
      </w:r>
      <w:r>
        <w:rPr/>
        <w:t>⣂</w:t>
      </w:r>
      <w:r>
        <w:rPr/>
        <w:t>汨慷垩偍㥄憡쉸싂⴨灋㫂㠺</w:t>
      </w:r>
      <w:r>
        <w:rPr/>
        <w:t>ꦬ</w:t>
      </w:r>
      <w:r>
        <w:rPr/>
        <w:t>䩊乳桵㍐⥵걩╾⦡橣氶쉬♟⹠</w:t>
      </w:r>
      <w:r>
        <w:rPr/>
        <w:t>ⴱ</w:t>
      </w:r>
      <w:r>
        <w:rPr/>
        <w:t>坵恓绂⩋奣䞬婎轢顀㷂樸넨</w:t>
      </w:r>
      <w:r>
        <w:rPr/>
        <w:t>ꤤ</w:t>
      </w:r>
      <w:r>
        <w:rPr/>
        <w:t>眭牴쉍睍䱥扐걖妮싂㥞♍娥㴪䝓呪凂啍棂쵃뽺䐲歳慍넯츩搷㥷䔮瀥㑕欶⹃숽⥑⯂促⑊ㅃ祩狍㩁媿</w:t>
      </w:r>
      <w:r>
        <w:rPr/>
        <w:t>ꥏ</w:t>
      </w:r>
      <w:r>
        <w:rPr/>
        <w:t>晎䠴噺爷뾩坃⫂Ⓕ朮䦮硲</w:t>
      </w:r>
      <w:r>
        <w:rPr/>
        <w:t>ꦬ</w:t>
      </w:r>
      <w:r>
        <w:rPr/>
        <w:t>㍋撻㛂쉰㈵㩕渴쉊彘智䙨쉎썢欭柂㜻⥎ꇃ㴹묰믂摀秂憣⹬啊ヂ捘</w:t>
      </w:r>
      <w:r>
        <w:rPr/>
        <w:t>ꗎ</w:t>
      </w:r>
      <w:r>
        <w:rPr/>
        <w:t>噀</w:t>
      </w:r>
      <w:r>
        <w:rPr/>
        <w:t>⡞</w:t>
      </w:r>
      <w:r>
        <w:rPr/>
        <w:t>㍪싂ㅚ긮</w:t>
      </w:r>
      <w:r>
        <w:rPr/>
        <w:t>ꕰ</w:t>
      </w:r>
      <w:r>
        <w:rPr/>
        <w:t>⻍㠣匣䱮Ⓕ㟂⬰癁컍䍲䁎兠偨ꄩ칷䜦숥㎮썂쌭摤奘㙧猭쉞쉀係灯㡦숷䈤轾扖搸慩漣쉥䜴䱺⼮</w:t>
      </w:r>
      <w:r>
        <w:rPr/>
        <w:t>⣂</w:t>
      </w:r>
      <w:r>
        <w:rPr/>
        <w:t>⵰</w:t>
      </w:r>
      <w:r>
        <w:rPr/>
        <w:t>瑦幗䭨狂□㘺䔦挽㉕倪䆬㪻繀⌨幏槂㞩쏂쉊슩㛂线쉕</w:t>
      </w:r>
      <w:r>
        <w:rPr/>
        <w:t>ꖱ</w:t>
      </w:r>
      <w:r>
        <w:rPr/>
        <w:t>䵄䵙䉤杶櫂朤䨵쉍㩢䡐</w:t>
      </w:r>
      <w:r>
        <w:rPr/>
        <w:t>ꕩ</w:t>
      </w:r>
      <w:r>
        <w:rPr/>
        <w:t>딶⴪싎牰倹갮ꆣ㍑⤦⌲䕁䘪類쉍睄쌣塎奎⼰ꅉ⑹灂啟瑩숳姃㙞暣</w:t>
      </w:r>
      <w:r>
        <w:rPr/>
        <w:t>ꤪ</w:t>
      </w:r>
      <w:r>
        <w:rPr/>
        <w:t>也撡숰樳㵷桌⌤㉔祢䴱圫ㄮ番刭䝭⾬䁶唤䵢楊慌⫂ꥦ쉞쉖촫䵫濂䨽䵙琺┶</w:t>
      </w:r>
      <w:r>
        <w:rPr/>
        <w:t>⠹⪡</w:t>
      </w:r>
      <w:r>
        <w:rPr/>
        <w:t>噗䵤㜽썮⥧灷쉧啠쉤頽◂ぁ敢땦頣칳슱燃</w:t>
      </w:r>
      <w:r>
        <w:rPr/>
        <w:t>ꕷ</w:t>
      </w:r>
      <w:r>
        <w:rPr/>
        <w:t>敳框瑭歐⩲潹㡳䙅숵犿땦秎ꍬ쉺ぱ扑揂㈳⨭慴䂮㑬瑺塌㈵晾测䁖꺬转쉔樲伱晙奞쉅幞十䝉顯⦘쉊뭎깞媬숦㩔㙱쉰㭓奇歊⍀</w:t>
      </w:r>
      <w:r>
        <w:rPr/>
        <w:t>ꕟ</w:t>
      </w:r>
      <w:r>
        <w:rPr/>
        <w:t>噍窵六坯煨⽓걐䰵⽪傱檱䩥슥㕘煯ꏂず祾歑</w:t>
      </w:r>
      <w:r>
        <w:rPr/>
        <w:t>ꦥ</w:t>
      </w:r>
      <w:r>
        <w:rPr/>
        <w:t>ꅓ昵塚兮㯂㢮⨳瘹婱䑂⨹┴㉀㑢䳂쉅믂숭稹䵟䓂㔣顁싂깲嗂㍣╍⮬쉞䉐숦☮坦쉁灠玥┪䍅瑁숻⭤氭廂汄␪発㥢숪䝚恷쉢</w:t>
      </w:r>
      <w:r>
        <w:rPr/>
        <w:t>ⱇ</w:t>
      </w:r>
      <w:r>
        <w:rPr/>
        <w:t>녖⭋睎㡣⌺㴯典㴫塵㴣䈩뿂쉷⽂洭渷쉪</w:t>
      </w:r>
      <w:r>
        <w:rPr/>
        <w:t>ⲏ</w:t>
      </w:r>
      <w:r>
        <w:rPr/>
        <w:t>ꅩ쉍捇⫂揂슏潮</w:t>
      </w:r>
      <w:r>
        <w:rPr/>
        <w:t>Ⱖ</w:t>
      </w:r>
      <w:r>
        <w:rPr/>
        <w:t>䉄轐扆娳䴩㠩兮咮睴婺䁧꺮㉅싂䱅䁇ケ甮㙇猩쉏䝃畱晅剹㕟庮坥슿⩍地晳汸䁖涩熿嫂失呁轎決単㵱㖘儦摡佦庿㢥츴〵牭朴呾啌䋂㯂僂⍟䅠ꌊ䑘睷</w:t>
      </w:r>
      <w:r>
        <w:rPr/>
        <w:t>ꕾ</w:t>
      </w:r>
      <w:r>
        <w:rPr/>
        <w:t>猽轲汎긤넯捫⼯溵䃃숻㒬楠猲쉡㆏</w:t>
      </w:r>
      <w:r>
        <w:rPr/>
        <w:t>ⱙ</w:t>
      </w:r>
      <w:r>
        <w:rPr/>
        <w:t>唴䤦뽥䙄桰</w:t>
      </w:r>
      <w:r>
        <w:rPr/>
        <w:t>ⱲⳂ</w:t>
      </w:r>
      <w:r>
        <w:rPr/>
        <w:t>瘬년㊏漴坋䀤煵⩹䥇姂曂쉡</w:t>
      </w:r>
      <w:r>
        <w:rPr/>
        <w:t>꧂</w:t>
      </w:r>
      <w:r>
        <w:rPr/>
        <w:t>轍</w:t>
      </w:r>
      <w:r>
        <w:rPr/>
        <w:t>ꤦ</w:t>
      </w:r>
      <w:r>
        <w:rPr/>
        <w:t>嗂⦩迂㯂秂催捒쉺㡔帴㝕긣䩯皵䑚䉱⑩㴰땬咬牤瓎毂⼱</w:t>
      </w:r>
      <w:r>
        <w:rPr/>
        <w:t>꤯</w:t>
      </w:r>
      <w:r>
        <w:rPr/>
        <w:t>䬺嫂呺啪⨪栽ꥪ㩀䓂숥䱰숪剆轍츲唪畃ꎬ⥙㵡癗녲춣꤮䩕㢻Ⓜ颩煠⹀特슘</w:t>
      </w:r>
      <w:r>
        <w:rPr/>
        <w:t>ⱁ</w:t>
      </w:r>
      <w:r>
        <w:rPr/>
        <w:t>ꄻ땣稤㭡核䡫捴卂値昶摰ꌮ⻂漸朻嫂쌸伷幪Ⓨ⥚怯戥頩恥䖩㤩⹢숬쉩浅ꌪ唦吵姍䰨恖㍀癲╰䟂습噮瘶破卢숤슥◂㥳卺숷刪杹꺱쉹䅕쉘⹠㝘싂㗂䉢卧秂㶥䬪告⩄</w:t>
      </w:r>
      <w:r>
        <w:rPr/>
        <w:t>⡩⦵</w:t>
      </w:r>
      <w:r>
        <w:rPr/>
        <w:t>㚻䀽</w:t>
      </w:r>
      <w:r>
        <w:rPr/>
        <w:t>ꕕ</w:t>
      </w:r>
      <w:r>
        <w:rPr/>
        <w:t>㭍숩㝵⫂䘻磂䜤㑲䤤主</w:t>
      </w:r>
      <w:r>
        <w:rPr/>
        <w:t>ⵎ</w:t>
      </w:r>
      <w:r>
        <w:rPr/>
        <w:t>⡦</w:t>
      </w:r>
      <w:r>
        <w:rPr/>
        <w:t>䏂畳撣摓䑅䕴灓姂</w:t>
      </w:r>
      <w:r>
        <w:rPr/>
        <w:t>Ⲭ</w:t>
      </w:r>
      <w:r>
        <w:rPr/>
        <w:t>睱猯䡕䡸㉷画瞱湘⌯㶮疱嘹顚忂쉎呦做쉧㠪愰䱷硹幊琬摸歃咱䦘ꅧ믂숦頺乇埃뼳杰슱剈汞䍭汭煲쉔纏칭刴硕쉱偓㤭㒻氪呧墵皬敫</w:t>
      </w:r>
      <w:r>
        <w:rPr/>
        <w:t>⣃</w:t>
      </w:r>
      <w:r>
        <w:rPr/>
        <w:t>걗劮繂</w:t>
      </w:r>
      <w:r>
        <w:rPr/>
        <w:t>⡋</w:t>
      </w:r>
      <w:r>
        <w:rPr/>
        <w:t>关坂橷㤫玱头䡧役繅彔♴狂䥤</w:t>
      </w:r>
      <w:r>
        <w:rPr/>
        <w:t>ꕮ</w:t>
      </w:r>
      <w:r>
        <w:rPr/>
        <w:t>湊愣䒿⑒浳</w:t>
      </w:r>
      <w:r>
        <w:rPr/>
        <w:t>ꤽ</w:t>
      </w:r>
      <w:r>
        <w:rPr/>
        <w:t>彄걪⾩ꏎ何䬶</w:t>
      </w:r>
      <w:r>
        <w:rPr/>
        <w:t>ꕸ</w:t>
      </w:r>
      <w:r>
        <w:rPr/>
        <w:t>顒熮顏㕨輨橂컂䈸呶橮넵乬畧䁁頦掩쉘杵摐䅤体㥙䁀嘭䚻</w:t>
      </w:r>
      <w:r>
        <w:rPr/>
        <w:t>ꔳ</w:t>
      </w:r>
      <w:r>
        <w:rPr/>
        <w:t>싂⫂癓戩䱏䬬쉉礶䚬⩔挱佡幬兲攺긲没武䜩╰숰䛍剺爨伵</w:t>
      </w:r>
      <w:r>
        <w:rPr/>
        <w:t>ⱐ</w:t>
      </w:r>
      <w:r>
        <w:rPr/>
        <w:t>恂媱걯갶ꌱ⨴塍⤽뼽匫䴶쉄䝟匸侱㙇婅橂쉇海琰犮怹</w:t>
      </w:r>
      <w:r>
        <w:rPr/>
        <w:t>ꕵ</w:t>
      </w:r>
      <w:r>
        <w:rPr/>
        <w:t>䵙칆㌪⑀⍹㥞䭓쉑ꍨ䑞</w:t>
      </w:r>
      <w:r>
        <w:rPr/>
        <w:t>ꥂⷂ</w:t>
      </w:r>
      <w:r>
        <w:rPr/>
        <w:t>碱</w:t>
      </w:r>
      <w:r>
        <w:rPr/>
        <w:t>⠽</w:t>
      </w:r>
      <w:r>
        <w:rPr/>
        <w:t>堦</w:t>
      </w:r>
      <w:r>
        <w:rPr/>
        <w:t>ꦡ</w:t>
      </w:r>
      <w:r>
        <w:rPr/>
        <w:t>剖⦵딣剩⯂怽浭쉔춿顗柂⬻䭹堲쉊걹浮䢏䐩喘㑗숬⥖獊슣竂츺┵搪Ⓝ싂瑒⿂䎘䵅♦⩊쉰壂䙁用⑷丵撮礯숣⎱恳╒⾮乂硷</w:t>
      </w:r>
      <w:r>
        <w:rPr/>
        <w:t>ⵒ</w:t>
      </w:r>
      <w:r>
        <w:rPr/>
        <w:t>瑩㵁㛂嘷扢</w:t>
      </w:r>
      <w:r>
        <w:rPr/>
        <w:t>ꕰ</w:t>
      </w:r>
      <w:r>
        <w:rPr/>
        <w:t>ⱎ</w:t>
      </w:r>
      <w:r>
        <w:rPr/>
        <w:t>㉶婱䤸㋎汋䛂⨭題뽶⤪女㡗毎乢飂呕㄰䭆▩兣㜲숪僂쉚ꥶ椣⽵䴲⌮哂쉊䵂썲泃嘳凂祱</w:t>
      </w:r>
      <w:r>
        <w:rPr/>
        <w:t>Ⳃ⛂</w:t>
      </w:r>
      <w:r>
        <w:rPr/>
        <w:t>迂熩䍭䝌䧂䀱䙦㉣</w:t>
      </w:r>
      <w:r>
        <w:rPr/>
        <w:t>ⷂ⎵</w:t>
      </w:r>
      <w:r>
        <w:rPr/>
        <w:t>砰穄敩촨春쉸あ挺獀㩹㤭灂嘦恂啘愽頺ꍴ楫숫쵴ㅑ䱠慓䁲弲䱊䶻眊넭瓎㮻摋敶촫땕瑶⪿晨濂䱸戴⪩䵠㤣슩⪬숴㏎䞬⴪⥪쌮摷ꥰ猺灦싂䨪熩䈪䑘匬繖䚘䑴㵣긪㖱䦱쵒䖥</w:t>
      </w:r>
      <w:r>
        <w:rPr/>
        <w:t>ꕗ</w:t>
      </w:r>
      <w:r>
        <w:rPr/>
        <w:t>䑰䳂䙃슱䌺則⒩彆뭑쵆⥢⫍䉡⪩䄲幒</w:t>
      </w:r>
      <w:r>
        <w:rPr/>
        <w:t>ꔳ</w:t>
      </w:r>
      <w:r>
        <w:rPr/>
        <w:t>숤睟睉喘㕍址쉈쵹兲慟뭄橑ꌷ甶⨫曂卞䣂</w:t>
      </w:r>
      <w:r>
        <w:rPr/>
        <w:t>ⶵ</w:t>
      </w:r>
      <w:r>
        <w:rPr/>
        <w:t>浔놵価㒏㡯▵娴⫂旂焺横싂摦숵头檻갮健䙯㤷悮㈫췂⨪㠦ꥴ䷂婆枡쉱걮슏슬忂쉓偬幸䤣⿂㥁♴숮䙆뭁쌯渹溮伽十䫂</w:t>
      </w:r>
      <w:r>
        <w:rPr/>
        <w:t>ꤥ</w:t>
      </w:r>
      <w:r>
        <w:rPr/>
        <w:t>㑤⫂颬싂拂噚넶㝊ꍌ䁎㑇摧⵷楌㡘㐶㙳橒♫䎮睕뽡杶乎㉷幗㡋卞啗㠪ꇂ</w:t>
      </w:r>
      <w:r>
        <w:rPr/>
        <w:t>ⴥ</w:t>
      </w:r>
      <w:r>
        <w:rPr/>
        <w:t>唻②瘭檩旂㥦㕲睖썊颣䠭칢奶䝺唲狂䉙㨦煩樻</w:t>
      </w:r>
      <w:r>
        <w:rPr/>
        <w:t>ⰶ</w:t>
      </w:r>
      <w:r>
        <w:rPr/>
        <w:t>쉆欪썩渶塆䖩䱘䚩䱇輳硁塴</w:t>
      </w:r>
      <w:r>
        <w:rPr/>
        <w:t>⠶</w:t>
      </w:r>
      <w:r>
        <w:rPr/>
        <w:t>撥⦡㔺琻뭗ꅌ쵧彈坔</w:t>
      </w:r>
      <w:r>
        <w:rPr/>
        <w:t>⡈⡥</w:t>
      </w:r>
      <w:r>
        <w:rPr/>
        <w:t>敨䅾幖杯桶뼽䍴쉤婐슿禣獕唪⽭⹥䂣ㄺ䥱⵱傣䅤猲奇䝣╸㕅䗂ꍭ浱炡䪱䘤썲䗂䑃숲塟</w:t>
      </w:r>
      <w:r>
        <w:rPr/>
        <w:t>ⱓ</w:t>
      </w:r>
      <w:r>
        <w:rPr/>
        <w:t>嗂洶</w:t>
      </w:r>
      <w:r>
        <w:rPr/>
        <w:t>⣂</w:t>
      </w:r>
      <w:r>
        <w:rPr/>
        <w:t>㟂</w:t>
      </w:r>
      <w:r>
        <w:rPr/>
        <w:t>ꥇ⥧</w:t>
      </w:r>
      <w:r>
        <w:rPr/>
        <w:t>潉뽯扁㡏嗂木慺娳쉅漸♎충幥</w:t>
      </w:r>
      <w:r>
        <w:rPr/>
        <w:t>ⳍ</w:t>
      </w:r>
      <w:r>
        <w:rPr/>
        <w:t>猱㠻䙗촴㈲炩⻂搷쵪㣂睅쉊橍뼯啓㭕춘☳썷丣塣녵株檩捤迂儽儰䱥楁迂浇㔳䓂桾獗⸽慏⥟썮墵䉇쉰塚摇剗ꍪ</w:t>
      </w:r>
      <w:r>
        <w:rPr/>
        <w:t>ⵄ</w:t>
      </w:r>
      <w:r>
        <w:rPr/>
        <w:t>汩洱䩲䩨余呗牾䵭灋呦㔽漰⭺쉙쉓殘</w:t>
      </w:r>
      <w:r>
        <w:rPr/>
        <w:t>ꗂ</w:t>
      </w:r>
      <w:r>
        <w:rPr/>
        <w:t>땤뽓扙䑭⎬⹟␬䅪㑈쉟㑃㌣竂ꇂ꥗⸥繕</w:t>
      </w:r>
      <w:r>
        <w:rPr/>
        <w:t>ⵌ</w:t>
      </w:r>
      <w:r>
        <w:rPr/>
        <w:t>ꍯ뭪╞쉴捅䌻晌烂㣂仂瘣倸㤩䕦唪䨤쉖琦갣숷歳䌦㩺㘫憩㵘空䕰卋䝭숺䁖䓂穟彉烂쉧</w:t>
      </w:r>
      <w:r>
        <w:rPr/>
        <w:t>ⳃ</w:t>
      </w:r>
      <w:r>
        <w:rPr/>
        <w:t>佈扠洳쉖㏃癆刵僂即碬汕썵⤣猪甯䍫䥁䑬汢䈻梬ꎻ䡹슩깅偂슩畚䅕숻⤵숫穵爴坞뽄吵넯皏䑎쉃㮬쉩썗뗂兗년䙸摾</w:t>
      </w:r>
      <w:r>
        <w:rPr/>
        <w:t>ꖵ</w:t>
      </w:r>
      <w:r>
        <w:rPr/>
        <w:t>뗂䕔瑴⵵껂斘勂㙑凂潀础</w:t>
      </w:r>
      <w:r>
        <w:rPr/>
        <w:t>Ⳃ</w:t>
      </w:r>
      <w:r>
        <w:rPr/>
        <w:t>碱矎灵婳祾쉏顥썐畆迍末恸</w:t>
      </w:r>
      <w:r>
        <w:rPr/>
        <w:t>⡸</w:t>
      </w:r>
      <w:r>
        <w:rPr/>
        <w:t>쉩煾슘偄⭬䱭숫㶱</w:t>
      </w:r>
      <w:r>
        <w:rPr/>
        <w:t>⡗</w:t>
      </w:r>
      <w:r>
        <w:rPr/>
        <w:t>䝫窿녪쉏确绂輷⨳佶廂䡓䉘佩媥娶</w:t>
      </w:r>
      <w:r>
        <w:rPr/>
        <w:t>ꔬ</w:t>
      </w:r>
      <w:r>
        <w:rPr/>
        <w:t>晈徿⽁愬淂湹橯坺⺏⧃扨⑅ㆮ</w:t>
      </w:r>
      <w:r>
        <w:rPr/>
        <w:t>ꕗ</w:t>
      </w:r>
      <w:r>
        <w:rPr/>
        <w:t>겻湣毂촮悬⍁汴쉺㑘쉓묊支㍾딶桗숲䞿犱</w:t>
      </w:r>
      <w:r>
        <w:rPr/>
        <w:t>⡍</w:t>
      </w:r>
      <w:r>
        <w:rPr/>
        <w:t>廂呞䘳쉵灾洣㇂栻牄顄걯伯条⨴♠</w:t>
      </w:r>
      <w:r>
        <w:rPr/>
        <w:t>ⷂ</w:t>
      </w:r>
      <w:r>
        <w:rPr/>
        <w:t>쉵㭄灦슣扖곂匸掩塾슥컍⹑瘸歶怬⭴喿穉桀圬〹楪禬충ꌩ绍⪵숲婕迂夸츴晠㥯떏娺偫敯䴲縴䑒걋⴨쉯係</w:t>
      </w:r>
      <w:r>
        <w:rPr/>
        <w:t>ⵋ</w:t>
      </w:r>
      <w:r>
        <w:rPr/>
        <w:t>桎</w:t>
      </w:r>
      <w:r>
        <w:rPr/>
        <w:t>ꤣ</w:t>
      </w:r>
      <w:r>
        <w:rPr/>
        <w:t>䵢眴⍟</w:t>
      </w:r>
      <w:r>
        <w:rPr/>
        <w:t>ꥉ</w:t>
      </w:r>
      <w:r>
        <w:rPr/>
        <w:t>䀨礲䭱浫⪿橍쉱습㵩숯轣縷爮䮬㙂杨⑮䘹拂쉩砶䈬䧂썌顪礹⑪濂傮懂쉄칭乄긱〦埂瑷</w:t>
      </w:r>
      <w:r>
        <w:rPr/>
        <w:t>ⵆ</w:t>
      </w:r>
      <w:r>
        <w:rPr/>
        <w:t>䰯䵵戥☨庮숪お侩ㅉ䈱癢〳㮵⩯哂䯂㚏⸽</w:t>
      </w:r>
      <w:r>
        <w:rPr/>
        <w:t>ꦬ</w:t>
      </w:r>
      <w:r>
        <w:rPr/>
        <w:t>쵷썔傩呔긨䘦睎竂嘲쉉瀶슮</w:t>
      </w:r>
      <w:r>
        <w:rPr/>
        <w:t>ⵆ</w:t>
      </w:r>
      <w:r>
        <w:rPr/>
        <w:t>撥䥋澡捫椲</w:t>
      </w:r>
      <w:r>
        <w:rPr/>
        <w:t>ꔬ</w:t>
      </w:r>
      <w:r>
        <w:rPr/>
        <w:t>ㅧ怰䩳</w:t>
      </w:r>
      <w:r>
        <w:rPr/>
        <w:t>ⶬ</w:t>
      </w:r>
      <w:r>
        <w:rPr/>
        <w:t>癑洽割剒䘸쉾夫䫂곂呸깕怫╡睐ノ쉒倣栶盂㑐㯂䰫䯂㊘垬剪轰侣䌰쉃燂쌪ꅫ繲願旍䗂</w:t>
      </w:r>
      <w:r>
        <w:rPr/>
        <w:t>ꥃ</w:t>
      </w:r>
      <w:r>
        <w:rPr/>
        <w:t>佶橡</w:t>
      </w:r>
      <w:r>
        <w:rPr/>
        <w:t>ꦥ</w:t>
      </w:r>
      <w:r>
        <w:rPr/>
        <w:t>䴽쉂䩪쉀余祇顯뼥쌴⬻顙䮱ㅥ䋂䍏楹剮破捓飂儯㫃挹秂祐札㩎歬</w:t>
      </w:r>
      <w:r>
        <w:rPr/>
        <w:t>ꕠ</w:t>
      </w:r>
      <w:r>
        <w:rPr/>
        <w:t>瀭䰸璣㥾㔬쉴갥䷍䩥츸恱뾣䬵ꆏ櫂⥋싂䗂姂ꎱ嚿⥢戣兖煭灑弴烂呂</w:t>
      </w:r>
      <w:r>
        <w:rPr/>
        <w:t>ꦥꦏ</w:t>
      </w:r>
      <w:r>
        <w:rPr/>
        <w:t>へ愴⚻䕗촦恵</w:t>
      </w:r>
      <w:r>
        <w:rPr/>
        <w:t>ꕁ</w:t>
      </w:r>
      <w:r>
        <w:rPr/>
        <w:t>乁䭉</w:t>
      </w:r>
      <w:r>
        <w:rPr/>
        <w:t>ⰶ</w:t>
      </w:r>
      <w:r>
        <w:rPr/>
        <w:t>浲뭫嫍䕣</w:t>
      </w:r>
      <w:r>
        <w:rPr/>
        <w:t>ⶱ</w:t>
      </w:r>
      <w:r>
        <w:rPr/>
        <w:t>梬汗瀭搵뽉싃㠳䐸㍕⏂</w:t>
      </w:r>
      <w:r>
        <w:rPr/>
        <w:t>ⶩ</w:t>
      </w:r>
      <w:r>
        <w:rPr/>
        <w:t>疬摏㞥䔱く㝤祱滍斿顣꥘</w:t>
      </w:r>
      <w:r>
        <w:rPr/>
        <w:t>ⴷ</w:t>
      </w:r>
      <w:r>
        <w:rPr/>
        <w:t>塷渺⹷厘捱顗쵟潰辮ꅪ哂䐣楳</w:t>
      </w:r>
      <w:r>
        <w:rPr/>
        <w:t>ꦵ</w:t>
      </w:r>
      <w:r>
        <w:rPr/>
        <w:t>繹煶婀ꎡ㑔쉲扊癷䵱截䁲㥴㮿쉶䛂⼳숻䬪숥</w:t>
      </w:r>
      <w:r>
        <w:rPr/>
        <w:t>⡹</w:t>
      </w:r>
      <w:r>
        <w:rPr/>
        <w:t>ⶮ</w:t>
      </w:r>
      <w:r>
        <w:rPr/>
        <w:t>㥅㵇⌸</w:t>
      </w:r>
      <w:r>
        <w:rPr/>
        <w:t>ⱹ</w:t>
      </w:r>
      <w:r>
        <w:rPr/>
        <w:t>条㵟쉍쉔⸷䑢⒣縮䕶捉쉅犿䶻積䱣绂꺡㋂</w:t>
      </w:r>
      <w:r>
        <w:rPr/>
        <w:t>ꗂ</w:t>
      </w:r>
      <w:r>
        <w:rPr/>
        <w:t>Ⳃ</w:t>
      </w:r>
      <w:r>
        <w:rPr/>
        <w:t>㑄橘睫庵搫㴵慌窘株</w:t>
      </w:r>
      <w:r>
        <w:rPr/>
        <w:t>ꕀ</w:t>
      </w:r>
      <w:r>
        <w:rPr/>
        <w:t>㬵⵲㭁䅢쉎㫍濂ㅪ㏂唣汸癨ꌥ⌺瘱低䭭幭</w:t>
      </w:r>
      <w:r>
        <w:rPr/>
        <w:t>꧂</w:t>
      </w:r>
      <w:r>
        <w:rPr/>
        <w:t>挬楷㘽싂䡠戸숮娦칙뼸㙹伹焦眴⿃瑊檏⪡䱺숭牅唴㑬⭬噋뗂呧䠺䟂啱숳煟䩭珂⍤挬攮</w:t>
      </w:r>
      <w:r>
        <w:rPr/>
        <w:t>ꦏ</w:t>
      </w:r>
      <w:r>
        <w:rPr/>
        <w:t>瘵깥촭䝱견椤긹伴偉㩘桟穫枿飂櫎坹♨恺恄穇縲⑷믂優䔯䏃슘ノ슘埂㶘㥅⭈㮡噦污䬬䏂稭쉟硁挮厘䬤䅫♇쵯䱑쉁眺潄塃物쉎猥䅲枏䔷숥쉉䡐煮쉢쉀从⿂斘桨ㅩ嫂췂剅⒬佫慩⍤䙴쉶䭥檿挱楓䍔숪轪숻┦䱀睹䞡ㄊ䌦㥉⛃숫測䐦頷</w:t>
      </w:r>
      <w:r>
        <w:rPr/>
        <w:t>ⵗ</w:t>
      </w:r>
      <w:r>
        <w:rPr/>
        <w:t>倷㭅㈭晏䐦桫ㄯ洭슮潗橸꧎㡰㬻⑾뽔湥쉱侩</w:t>
      </w:r>
      <w:r>
        <w:rPr/>
        <w:t>꤫ꦩ</w:t>
      </w:r>
      <w:r>
        <w:rPr/>
        <w:t>넹쉐䁱䙘竂⑦輤쉳倣㙦䵦炮帩泎㔵檬呙㠣卣</w:t>
      </w:r>
      <w:r>
        <w:rPr/>
        <w:t>ꥊ</w:t>
      </w:r>
      <w:r>
        <w:rPr/>
        <w:t>㵅⍅坞䑈㵨䩀㙹磂夺숮⹷牸懂㍲⩉ꇂ娹숴牭浹媡轠</w:t>
      </w:r>
      <w:r>
        <w:rPr/>
        <w:t>ꥆ</w:t>
      </w:r>
      <w:r>
        <w:rPr/>
        <w:t>輬쉱妩活䧂쉺剐唣绂㍂䝋䂥⑦⭞婁卭核놏걌坷〩㚡煎</w:t>
      </w:r>
      <w:r>
        <w:rPr/>
        <w:t>ⱶ</w:t>
      </w:r>
      <w:r>
        <w:rPr/>
        <w:t>係敃摏㪿払┳쵬㫂灬唰츯䭇漰哃ㅲ숽썠娮盂㈵쉞숤걲祴惂䣂⍈숱猺╤⫂⮬쉞熬㮱囂帱</w:t>
      </w:r>
      <w:r>
        <w:rPr/>
        <w:t>ⶥ␨</w:t>
      </w:r>
      <w:r>
        <w:rPr/>
        <w:t>頹걣㗂ㆿ歺㍟㗍繱噪䱾ꅬ㪡唴♘津놘䅢ꥴ绂떻㉱땴兟넬슱䯂䵑칱廂䊬</w:t>
      </w:r>
      <w:r>
        <w:rPr/>
        <w:t>ⱆ</w:t>
      </w:r>
      <w:r>
        <w:rPr/>
        <w:t>쉲숩仂</w:t>
      </w:r>
      <w:r>
        <w:rPr/>
        <w:t>ⲩ</w:t>
      </w:r>
      <w:r>
        <w:rPr/>
        <w:t>輤炬␴捠潍潹</w:t>
      </w:r>
      <w:r>
        <w:rPr/>
        <w:t>ꗍ</w:t>
      </w:r>
      <w:r>
        <w:rPr/>
        <w:t>挦灖슩슥썩䍭欫唱轈䀩炏쉥♈ꍠ甸䤴棂</w:t>
      </w:r>
      <w:r>
        <w:rPr/>
        <w:t>ꕥ</w:t>
      </w:r>
      <w:r>
        <w:rPr/>
        <w:t>䶩厡伨㏂⨱㍏쉬潘뿍恾潈彦痂䤨ꍏ␬噋쉅썯砱漪䇂⩌숰숶䷂䅅百ꥤ晑椮癲輳矂</w:t>
      </w:r>
      <w:r>
        <w:rPr/>
        <w:t>ⶮ</w:t>
      </w:r>
      <w:r>
        <w:rPr/>
        <w:t>ꥢ晰걊塠焥</w:t>
      </w:r>
      <w:r>
        <w:rPr/>
        <w:t>⡎</w:t>
      </w:r>
      <w:r>
        <w:rPr/>
        <w:t>牚扞䁑歶䴳䡂个㗂乬䎣淂唰獞㕚噬辥⵱犩㡨썀쵱獹埂䅸⏂坃䐴䕚凎䣎䴬쎘</w:t>
      </w:r>
      <w:r>
        <w:rPr/>
        <w:t>ⱇ</w:t>
      </w:r>
      <w:r>
        <w:rPr/>
        <w:t>䉲剙欤狃</w:t>
      </w:r>
      <w:r>
        <w:rPr/>
        <w:t>ꖿ</w:t>
      </w:r>
      <w:r>
        <w:rPr/>
        <w:t>㬦吳㚩偭丶䝑嚥쉟歉㤭䍘啑䜲睥쉤쉙核顕砪⑈촪䤭䓂䩪㕳쉐숱㣂煃䥙䙫揂쉱䕣㶵吥夫㒩焰搪咣녒</w:t>
      </w:r>
      <w:r>
        <w:rPr/>
        <w:t>⡕</w:t>
      </w:r>
      <w:r>
        <w:rPr/>
        <w:t>縷</w:t>
      </w:r>
      <w:r>
        <w:rPr/>
        <w:t>꥟</w:t>
      </w:r>
      <w:r>
        <w:rPr/>
        <w:t>ⱁ</w:t>
      </w:r>
      <w:r>
        <w:rPr/>
        <w:t>ꌭ䗍獮Ⓜ㇍녹䱟╴⨩㇍癞싂猦圻䈽坵穎䨫깠婗棃〩묲</w:t>
      </w:r>
      <w:r>
        <w:rPr/>
        <w:t>⡏</w:t>
      </w:r>
      <w:r>
        <w:rPr/>
        <w:t>瑱祶愪搫噔獆涱䲱勃䑠䘲噱湴挪歧䇂䃂潙㭣毂⭖婈吷㈹洸ꥵ歹⧂䧂䝅쉥ㅯ愱⑱椥숳ㅄㄹ祈䝉恄估䩣㭤</w:t>
      </w:r>
      <w:r>
        <w:rPr/>
        <w:t>ⵓ</w:t>
      </w:r>
      <w:r>
        <w:rPr/>
        <w:t>넨浟片䡳穖㙮뼪浃掮䯂歺䝭㵙挭䔷䈰ꍨ⪩楯⩒㫂飃慂憏係刷䝸䱤쉍材䋂浯呾慀折睯ꄰヂ䑱濂硳㥧濂녬ꌩ旂</w:t>
      </w:r>
      <w:r>
        <w:rPr/>
        <w:t>⡩</w:t>
      </w:r>
      <w:r>
        <w:rPr/>
        <w:t>쉇懂㨩癭ꥥ摅瓂⥡癁㚩뭥䵸숦娫⪘媣榬轤䩸ꄱ⥺䩂䍍㗂쉎䥍䤥全颱哂䞬轭㇍瑊⵺湟</w:t>
      </w:r>
      <w:r>
        <w:rPr/>
        <w:t>ⵓ</w:t>
      </w:r>
      <w:r>
        <w:rPr/>
        <w:t>䌹䅩쉪ꥺ</w:t>
      </w:r>
      <w:r>
        <w:rPr/>
        <w:t>ⴣ⡾</w:t>
      </w:r>
      <w:r>
        <w:rPr/>
        <w:t>毃盂䝥묳ꅈ焬癫塐恵䔨噚婍싂睬槂숽祙牖䙉⥙灶싂묬㨷䅭桳</w:t>
      </w:r>
      <w:r>
        <w:rPr/>
        <w:t>꧂</w:t>
      </w:r>
      <w:r>
        <w:rPr/>
        <w:t>爯垘䠻積瀥帊</w:t>
      </w:r>
      <w:r>
        <w:rPr/>
        <w:t>ⰴ</w:t>
      </w:r>
      <w:r>
        <w:rPr/>
        <w:t>깊并煖匨</w:t>
      </w:r>
      <w:r>
        <w:rPr/>
        <w:t>ꕉꔣ</w:t>
      </w:r>
      <w:r>
        <w:rPr/>
        <w:t>橑䀮祎犣◂愣⤻㠽ꍮ滂쉮䨹棂楙呒⥌땴䍹䰭晉着轎쉱촺☭㭍묵</w:t>
      </w:r>
      <w:r>
        <w:rPr/>
        <w:t>ꔦ</w:t>
      </w:r>
      <w:r>
        <w:rPr/>
        <w:t>뿂⭞挹毂桤杇㔨儹榩䛂슩呔䃂䱥拂噡楎獣쉇繯䵵숫⎵媡〳幖湡彏渭慍噱桹顚⯂걺妱㋂塓栯颬䝘녏걉塨恑啙秂충㙍썡⌥</w:t>
      </w:r>
      <w:r>
        <w:rPr/>
        <w:t>ⰵ</w:t>
      </w:r>
      <w:r>
        <w:rPr/>
        <w:t>扥悥땎쉍娯慙㕒⭆吴</w:t>
      </w:r>
      <w:r>
        <w:rPr/>
        <w:t>⠵</w:t>
      </w:r>
      <w:r>
        <w:rPr/>
        <w:t>㔹쉢쉱㋂爪㥏㷂歶輤⌨촶쉳ꏂ⤫愹䚩堦琷永兵䍍乚䲱桬佾┲⺘祂䆥噔䶵䝋뭲窩䍖</w:t>
      </w:r>
      <w:r>
        <w:rPr/>
        <w:t>ꥎ</w:t>
      </w:r>
      <w:r>
        <w:rPr/>
        <w:t>塏䷂猲䉦䶩䝢쉘믎䥅燂䗂䡲</w:t>
      </w:r>
      <w:r>
        <w:rPr/>
        <w:t>ⱺ</w:t>
      </w:r>
      <w:r>
        <w:rPr/>
        <w:t>橏顈싂☶뗂横䕆歀師朷䵁掿갴슡㈰䤣</w:t>
      </w:r>
      <w:r>
        <w:rPr/>
        <w:t>⢘</w:t>
      </w:r>
      <w:r>
        <w:rPr/>
        <w:t>䈭╚긽곂㐽</w:t>
      </w:r>
      <w:r>
        <w:rPr/>
        <w:t>⠥</w:t>
      </w:r>
      <w:r>
        <w:rPr/>
        <w:t>䝆涬穴㏍灈婯⯎榻䡠䔳쉎ꄰ⪮⸷⯂슡䈥㖿摚㉁頭瞩</w:t>
      </w:r>
      <w:r>
        <w:rPr/>
        <w:t>ꖻ</w:t>
      </w:r>
      <w:r>
        <w:rPr/>
        <w:t>頪曃쏂㉞⎵䕳◂쉴슏碬쉸Ⓝ⪩쎩ꥴ⥒쉷ぺ䯂喻祡㵤占숨滎湪䙡晄䢡䁩䵠쉕濃쎵潅칐圸爣딴拎佹湀晫쉅☰</w:t>
      </w:r>
      <w:r>
        <w:rPr/>
        <w:t>ⵑ</w:t>
      </w:r>
      <w:r>
        <w:rPr/>
        <w:t>掘뼸췎캱奘⍞濂㊣唰憻</w:t>
      </w:r>
      <w:r>
        <w:rPr/>
        <w:t>ⲣ</w:t>
      </w:r>
      <w:r>
        <w:rPr/>
        <w:t>偭싂ꍗ璿㠬⩗㕆摄歂央땰匮숥뼬埂깨秂奐凂</w:t>
      </w:r>
      <w:r>
        <w:rPr/>
        <w:t>ꕱ</w:t>
      </w:r>
      <w:r>
        <w:rPr/>
        <w:t>㬤䵮䬭⩄塆浗ㆡ뇂椲抱㥳싂싂丯参繳䴺</w:t>
      </w:r>
      <w:r>
        <w:rPr/>
        <w:t>꧂⍰</w:t>
      </w:r>
      <w:r>
        <w:rPr/>
        <w:t>嫂瓂䱢䵪쎬欫兖柂穖䁣슮獏쉺㕥</w:t>
      </w:r>
      <w:r>
        <w:rPr/>
        <w:t>ⵚ</w:t>
      </w:r>
      <w:r>
        <w:rPr/>
        <w:t>佀廂䝐癶쉠歏瑑牌䤱煱敤朷⽳ꥳ떿㬵顚┩ゥ渤村妿喻⫂㢬⾣캩剈嚩䱇</w:t>
      </w:r>
      <w:r>
        <w:rPr/>
        <w:t>⢏</w:t>
      </w:r>
      <w:r>
        <w:rPr/>
        <w:t>敠쉣盃㙧䰤濂殬ꎘ묻曂썈塎婨쉍颥겮⥢</w:t>
      </w:r>
      <w:r>
        <w:rPr/>
        <w:t>⠩</w:t>
      </w:r>
      <w:r>
        <w:rPr/>
        <w:t>拂夤唤㕖徿汕㉙쉐䱰桬辩㍆㝔煞⮿㨻⭸ꍤ㡳扂燍奘䕀楞劣⛂兔㒮焣쉩呶</w:t>
      </w:r>
      <w:r>
        <w:rPr/>
        <w:t>⢱</w:t>
      </w:r>
      <w:r>
        <w:rPr/>
        <w:t>쉦况刽䧎汓䌰歇䘸䅃䣂䬴猦偂⑁睷쉗織禬䵲㑫牨┺䚻┮獅칸숴搦⌦漭쉏䝧㡘潏恥䔱㞮灘嚥넷擂쉁䬹⭶⹭瑰䁕</w:t>
      </w:r>
      <w:r>
        <w:rPr/>
        <w:t>ꔣ</w:t>
      </w:r>
      <w:r>
        <w:rPr/>
        <w:t>剨潎剧灦㒱䑴嫂쉾姂쌷歆䪮窏㑇滍㵸假䥂캘恄ꥪ쉩</w:t>
      </w:r>
      <w:r>
        <w:rPr/>
        <w:t>ⵙꕌ</w:t>
      </w:r>
      <w:r>
        <w:rPr/>
        <w:t>掩䣃副㉤奋⻂ꇍ╎䁉㓂┪丱砭슮숩奋㔴䪬㙎ㄵ倬奟廍ꥰ숽쉞⒥着䣂樵啹䰨伸</w:t>
      </w:r>
      <w:r>
        <w:rPr/>
        <w:t>ꔸ</w:t>
      </w:r>
      <w:r>
        <w:rPr/>
        <w:t>䶏싎㠩</w:t>
      </w:r>
      <w:r>
        <w:rPr/>
        <w:t>⡃</w:t>
      </w:r>
      <w:r>
        <w:rPr/>
        <w:t>颩╂숷⺩딴䨳乯⧂⥐쉬㤲し呱晥</w:t>
      </w:r>
      <w:r>
        <w:rPr/>
        <w:t>ꔷ</w:t>
      </w:r>
      <w:r>
        <w:rPr/>
        <w:t>兏兌栊㕞</w:t>
      </w:r>
      <w:r>
        <w:rPr/>
        <w:t>ⲻ</w:t>
      </w:r>
      <w:r>
        <w:rPr/>
        <w:t>쌫쉣⪡㠺㖵⿂摅쉅庬砵⽠弨㐭沿坉</w:t>
      </w:r>
      <w:r>
        <w:rPr/>
        <w:t>ꥂ</w:t>
      </w:r>
      <w:r>
        <w:rPr/>
        <w:t>쉀劣녹捰祖墏</w:t>
      </w:r>
      <w:r>
        <w:rPr/>
        <w:t>ⶵ</w:t>
      </w:r>
      <w:r>
        <w:rPr/>
        <w:t>曂囂哎ㅭ囂⯂䏂쉈ꇂ㒱噫梻㩀</w:t>
      </w:r>
      <w:r>
        <w:rPr/>
        <w:t>ꤵ</w:t>
      </w:r>
      <w:r>
        <w:rPr/>
        <w:t>쉱椦所쉃걗秂⮿䝏쌷숣䌦湔惂㪣ꥯ쉖㭊㢏촬뽎싃獥轀䩈ꄣ䭹◂敕晦牏슏</w:t>
      </w:r>
      <w:r>
        <w:rPr/>
        <w:t>ꕚ</w:t>
      </w:r>
      <w:r>
        <w:rPr/>
        <w:t>扪湤楍⩭䑰썀깱埂䅒䥯㥟恉䟂㇂撥払潆種歊婤眸扅⩉뭟敊㕪ㄳ♹ꍮ숣穬拂ネ싂敡洪㐻牪幫땰浞刯䕃睶䕾昫숩쉫㠤顸擂灑녣匽灌甽쉦㠻呣⏂쉞걁䂬㉴⩇㌶憻⌨숷桭䉾칵㮩</w:t>
      </w:r>
      <w:r>
        <w:rPr/>
        <w:t>ⱆ</w:t>
      </w:r>
      <w:r>
        <w:rPr/>
        <w:t>淎䝪僂</w:t>
      </w:r>
      <w:r>
        <w:rPr/>
        <w:t>Ⱞ</w:t>
      </w:r>
      <w:r>
        <w:rPr/>
        <w:t>楢晒숵䌬⑗쉧㫂御䡋嫂⦿⭎숪넻瀻毂깘싎杬璡슿㵫晊츣䩸⼯参攸䈮䊘倲桞♥丰묥습浚䢣散⑩䨲⨹犻熩暏㕭摖┳優䍞䗂影깱䙆䐰숰⛂框䵖⚵⪣녹슻뽗</w:t>
      </w:r>
      <w:r>
        <w:rPr/>
        <w:t>⡐</w:t>
      </w:r>
      <w:r>
        <w:rPr/>
        <w:t>嘷䠪뽟槂淂㠪䡋瘮稲䥁㍺搥䑷䈥换瑲橫焱♠⽨判싂⩕捯넹灌偰䱋䛂▩⭤祤</w:t>
      </w:r>
      <w:r>
        <w:rPr/>
        <w:t>ⱦ</w:t>
      </w:r>
      <w:r>
        <w:rPr/>
        <w:t>쉋桶扟穋쉋츽嫂곂扚毂쉐獍厩幪娥년䜹䪡摡硌㥚盎乚畞칵쉰祚숭飂䥃㴬䅪䋃</w:t>
      </w:r>
      <w:r>
        <w:rPr/>
        <w:t>⠤</w:t>
      </w:r>
      <w:r>
        <w:rPr/>
        <w:t>婦剧㵩싂㉐䡩眵䜵唭ꍶ槂쉹䉐슥⸣⧂⭀䴷</w:t>
      </w:r>
      <w:r>
        <w:rPr/>
        <w:t>Ⳃ⪘</w:t>
      </w:r>
      <w:r>
        <w:rPr/>
        <w:t>氲繎䍊㭇㡣穥㔭숥顺슮偺ꄸ偨灔漺弰㥫㴣뾥⬴䴰⩥싂숸灈洸䡤쉉然♄䝚癕歶䖵䙳䘱쉉녞㑔睾</w:t>
      </w:r>
      <w:r>
        <w:rPr/>
        <w:t>ꕸ</w:t>
      </w:r>
      <w:r>
        <w:rPr/>
        <w:t>ㅀ놩⥓䥢䩳䦩㩏毃祫桏獦</w:t>
      </w:r>
      <w:r>
        <w:rPr/>
        <w:t>ⱬ</w:t>
      </w:r>
      <w:r>
        <w:rPr/>
        <w:t>㑙圱晑뇂</w:t>
      </w:r>
      <w:r>
        <w:rPr/>
        <w:t>⡟</w:t>
      </w:r>
      <w:r>
        <w:rPr/>
        <w:t>祠䙟繇吩䕪㨬⽘쉘⌮쉢繮쉇ꍨ参穊檩䭇촲畀쉁㭦䑟ꏂ싃礪땟ꆿ</w:t>
      </w:r>
      <w:r>
        <w:rPr/>
        <w:t>ꥄ</w:t>
      </w:r>
      <w:r>
        <w:rPr/>
        <w:t>㯂䑘滂⻂䰰执䅯橉껍㘸㵃昴䍋</w:t>
      </w:r>
      <w:r>
        <w:rPr/>
        <w:t>Ⱕ</w:t>
      </w:r>
      <w:r>
        <w:rPr/>
        <w:t>睏捁</w:t>
      </w:r>
      <w:r>
        <w:rPr/>
        <w:t>ⱀ</w:t>
      </w:r>
      <w:r>
        <w:rPr/>
        <w:t>뭱繸⨫帬䵉ꥦ䄶쉆ㄣ䉄</w:t>
      </w:r>
      <w:r>
        <w:rPr/>
        <w:t>ꥉ</w:t>
      </w:r>
      <w:r>
        <w:rPr/>
        <w:t>手楀놏⍠</w:t>
      </w:r>
      <w:r>
        <w:rPr/>
        <w:t>ⵦ</w:t>
      </w:r>
      <w:r>
        <w:rPr/>
        <w:t>숺⑁숰剂㩺幨獰䙌䒱夹⩪싂〽㈶偅佯噺檩㟂堭ꄰ뮵쉀쵦硺뼴瑓唵⍩厡曂㗂쉇洫뭋婧䵏㥥⩨⥊떬☷牗ぇ姂싂⺏坈썌䃂癲祧昳┵正䱡䡑伵䏂き䡰堭潞䇂㥖塲捀싂썒⌥䇂䅸愮嘸车ㄣ㍓⭖刪哂嘽毎穯⹸쉁䕓䏂⫂숲㐮恰堊숹쉄쏂帥焴⽠⭬幨䑔噵䝥氪ㆩ⸲Ⓜ獎무线獠な才㐣땶컂彰䝭䉆⺻⴫쉫煒砭䎻䝢晴欱挤椫㕦惂쵞㙍甥ㅂ㒘</w:t>
      </w:r>
      <w:r>
        <w:rPr/>
        <w:t>⠨</w:t>
      </w:r>
      <w:r>
        <w:rPr/>
        <w:t>迂숴㨪쉫沩塋縲䨯㉅畫䑲䚣欷㵸盃䬬㈲</w:t>
      </w:r>
      <w:r>
        <w:rPr/>
        <w:t>⣎</w:t>
      </w:r>
      <w:r>
        <w:rPr/>
        <w:t>輵⩓㵦䦵癒瀳佟뽪疻쉱溡强䵣뽧䀻洣眵瞥䌺壍枥䭘悘瑋䱾珂䃃湋썫㯎쉋橄쌪獄䘪朹僃䙯꥘㜹숸穁亥㔶幭싃</w:t>
      </w:r>
      <w:r>
        <w:rPr/>
        <w:t>ⵙ</w:t>
      </w:r>
      <w:r>
        <w:rPr/>
        <w:t>㭢椽</w:t>
      </w:r>
      <w:r>
        <w:rPr/>
        <w:t>⠽</w:t>
      </w:r>
      <w:r>
        <w:rPr/>
        <w:t>兔⤭</w:t>
      </w:r>
      <w:r>
        <w:rPr/>
        <w:t>ⱙ</w:t>
      </w:r>
      <w:r>
        <w:rPr/>
        <w:t>奦牒汫췂入䨲㬱瘵㜫쵏渱⌷㍶쉲쉒栰깂䏃畞幍⤯⛂쉱㙐灎㉉쉬䁇橙獰␰䆥ꄴ䣂</w:t>
      </w:r>
      <w:r>
        <w:rPr/>
        <w:t>ⵘ</w:t>
      </w:r>
      <w:r>
        <w:rPr/>
        <w:t>땴숪䁺倶숦⨥吰⩫쉐顺晞뮻䭚䑃眨</w:t>
      </w:r>
      <w:r>
        <w:rPr/>
        <w:t>ꕧ</w:t>
      </w:r>
      <w:r>
        <w:rPr/>
        <w:t>ㄯ땙潕撻⍣㒘暥싎⍑㍎怺湌顴䍷瞵ꍗ䑶㍑쉏쉒刴㗂ꅋ䞩뭧㨻䊻眻顊否䘹䅕녑䈵䍩兆輩殣㔵⬦彖劥䴷쉰歀焮쉠硒癒겣甪</w:t>
      </w:r>
      <w:r>
        <w:rPr/>
        <w:t>ꤷ</w:t>
      </w:r>
      <w:r>
        <w:rPr/>
        <w:t>徥㤺塓녦坶烂枩뽘⹒썦瞬⯎㵘ま犬懂亡䫂녺쉶柂</w:t>
      </w:r>
      <w:r>
        <w:rPr/>
        <w:t>ꦮ</w:t>
      </w:r>
      <w:r>
        <w:rPr/>
        <w:t>盂䎩쉶䩙輥绍⑴硶煡㝸</w:t>
      </w:r>
      <w:r>
        <w:rPr/>
        <w:t>ꤰ</w:t>
      </w:r>
      <w:r>
        <w:rPr/>
        <w:t>浾⾬剁顴儰쵆偮⩃슻䣂癠娲䡠项顶</w:t>
      </w:r>
      <w:r>
        <w:rPr/>
        <w:t>ꦡ</w:t>
      </w:r>
      <w:r>
        <w:rPr/>
        <w:t>㍥晎娬㋍癧祬兰湡뽢㉪쉭㔸侥쉕슩汯䑄숻朱칍㶣愰穬㐪</w:t>
      </w:r>
      <w:r>
        <w:rPr/>
        <w:t>ꔨ</w:t>
      </w:r>
      <w:r>
        <w:rPr/>
        <w:t>㟂睺숦ㅟ穈弨灊딯┴秂楙</w:t>
      </w:r>
      <w:r>
        <w:rPr/>
        <w:t>⡃</w:t>
      </w:r>
      <w:r>
        <w:rPr/>
        <w:t>㐯㭉㍷쉸乡㝁㍧䡓啓桾浣</w:t>
      </w:r>
      <w:r>
        <w:rPr/>
        <w:t>ꕀ</w:t>
      </w:r>
      <w:r>
        <w:rPr/>
        <w:t>復縸扬樫熻⫂䘥瑎㕷扫㕺쉵㎬⚘旂乚㵬楷♤쉶潬싂娬</w:t>
      </w:r>
      <w:r>
        <w:rPr/>
        <w:t>ⵞ⚘</w:t>
      </w:r>
      <w:r>
        <w:rPr/>
        <w:t>쉓㕳唵쉰琵㑢ꏂ㜣䑇㝱슩쉕慗拂㩱숲㶱皱䍍煚乖⻂湬挬⮵䩑求樷仂ꅞ杅⻂䀺坄⹭斻츩㴷㉞⥢䋂䮻쵐쉠顏轑뭤繨딨戶</w:t>
      </w:r>
      <w:r>
        <w:rPr/>
        <w:t>ꥄ</w:t>
      </w:r>
      <w:r>
        <w:rPr/>
        <w:t>쉃淂䖱䟂㩷⛂繰爤牃쉑</w:t>
      </w:r>
      <w:r>
        <w:rPr/>
        <w:t>⡑</w:t>
      </w:r>
      <w:r>
        <w:rPr/>
        <w:t>䓂ꎘ쉾䀸敄㝶╒䆬䩱㢿囎繸猺쵖⪘塡</w:t>
      </w:r>
      <w:r>
        <w:rPr/>
        <w:t>ꕎ</w:t>
      </w:r>
      <w:r>
        <w:rPr/>
        <w:t>캘</w:t>
      </w:r>
      <w:r>
        <w:rPr/>
        <w:t>⡇</w:t>
      </w:r>
      <w:r>
        <w:rPr/>
        <w:t>쉷</w:t>
      </w:r>
      <w:r>
        <w:rPr/>
        <w:t>ꗂꔻ⑾</w:t>
      </w:r>
      <w:r>
        <w:rPr/>
        <w:t>숰쵸ㅷ墡轇扄⴦뽒秂湃庩㜩쉤摊ノ</w:t>
      </w:r>
      <w:r>
        <w:rPr/>
        <w:t>ꦵ</w:t>
      </w:r>
      <w:r>
        <w:rPr/>
        <w:t>倭喬堳欪╇</w:t>
      </w:r>
      <w:r>
        <w:rPr/>
        <w:t>⡆</w:t>
      </w:r>
      <w:r>
        <w:rPr/>
        <w:t>灳㔱珎⽱嚡撮떱剀</w:t>
      </w:r>
      <w:r>
        <w:rPr/>
        <w:t>⠪</w:t>
      </w:r>
      <w:r>
        <w:rPr/>
        <w:t>ꍠ愯쌽㤣</w:t>
      </w:r>
      <w:r>
        <w:rPr/>
        <w:t>⢣</w:t>
      </w:r>
      <w:r>
        <w:rPr/>
        <w:t>御⽹㑇㑒䠹氪쵰쉁唥㖣塍䓂</w:t>
      </w:r>
      <w:r>
        <w:rPr/>
        <w:t>⡏⎣</w:t>
      </w:r>
      <w:r>
        <w:rPr/>
        <w:t>妘汍渽䱬ꥵ傣⽌䜤땗♉넥偶컂⥔</w:t>
      </w:r>
      <w:r>
        <w:rPr/>
        <w:t>ⰲ</w:t>
      </w:r>
      <w:r>
        <w:rPr/>
        <w:t>绂</w:t>
      </w:r>
      <w:r>
        <w:rPr/>
        <w:t>꧂</w:t>
      </w:r>
      <w:r>
        <w:rPr/>
        <w:t>싂滎昫䍐癳瓂㕎畴겥䴣껂秂䚬</w:t>
      </w:r>
      <w:r>
        <w:rPr/>
        <w:t>⣂</w:t>
      </w:r>
      <w:r>
        <w:rPr/>
        <w:t>段䤯栊旍꺵䩵껂땮뭅</w:t>
      </w:r>
      <w:r>
        <w:rPr/>
        <w:t>⡥</w:t>
      </w:r>
      <w:r>
        <w:rPr/>
        <w:t>쉱</w:t>
      </w:r>
      <w:r>
        <w:rPr/>
        <w:t>ⵤꕳ</w:t>
      </w:r>
      <w:r>
        <w:rPr/>
        <w:t>䍯⹵彏㧃彋싂爣䖮䈲䘵纻彌⩍ꍁ⨪煅奰쎻쉉硘숤쉭䭤쉲轫䩵城묫쉀慨彑츨淂</w:t>
      </w:r>
      <w:r>
        <w:rPr/>
        <w:t>⡈⚣</w:t>
      </w:r>
      <w:r>
        <w:rPr/>
        <w:t>䱯䰥㡮檮歟殮묰湔ꥩ㵈㑸</w:t>
      </w:r>
      <w:r>
        <w:rPr/>
        <w:t>ꤥ</w:t>
      </w:r>
      <w:r>
        <w:rPr/>
        <w:t>ㅘ㠥쉧畢惂湩辿⫂</w:t>
      </w:r>
      <w:r>
        <w:rPr/>
        <w:t>⠴</w:t>
      </w:r>
      <w:r>
        <w:rPr/>
        <w:t>㘨╄䉰␪쉘婈剓⮱楷娲㥍氰湊䉖촸噱囂쉯瘲轚ꎱ焭Ⓜ亻䭣伲匪捭슣晊ㆵ灭塔煱숥摘佑</w:t>
      </w:r>
      <w:r>
        <w:rPr/>
        <w:t>ⱂ</w:t>
      </w:r>
      <w:r>
        <w:rPr/>
        <w:t>숷泂쵁氳輷䤸䵄剳ㅐ剎♪㟂穪牭⛎㘱⤲</w:t>
      </w:r>
      <w:r>
        <w:rPr/>
        <w:t>ⱎ</w:t>
      </w:r>
      <w:r>
        <w:rPr/>
        <w:t>潠쏂㏂땫㭠䐽⌲⼨썠䚘庘슿つ䠥㥚轅⩪彋頬촬戬쏂䃂쵡婠⎣佑檥轖⑎桄橺弫싂擂</w:t>
      </w:r>
      <w:r>
        <w:rPr/>
        <w:t>⠱</w:t>
      </w:r>
      <w:r>
        <w:rPr/>
        <w:t>䬥昳㕣츣춬睗䛂到帳녎畠숭乄쉈䑨ㄣ㭭慈堷䉬偂䀥䝩旂潸⴪쉫䅋睃䡐㎘恹넩塑潀畄䓂䉠ㅌ䠥⧍</w:t>
      </w:r>
      <w:r>
        <w:rPr/>
        <w:t>⡅</w:t>
      </w:r>
      <w:r>
        <w:rPr/>
        <w:t>䌳⨣睩㩃橖ꥦぐ吺儬瑡癷쉦䥞㥥㷍䪘丳瑰⪬慞싎싂촪湊⨴飂帣싍㠲煦䌮潠ꍫ氤浪╁숮䭧</w:t>
      </w:r>
      <w:r>
        <w:rPr/>
        <w:t>⠦</w:t>
      </w:r>
      <w:r>
        <w:rPr/>
        <w:t>汈걸癦猪獌姂</w:t>
      </w:r>
      <w:r>
        <w:rPr/>
        <w:t>ꦬ</w:t>
      </w:r>
      <w:r>
        <w:rPr/>
        <w:t>䢩䈪㙚긥뽐惂琭頴␻乥⤷싂䌫灒婚◃ꅍ♟䵪硖㥋␰欣呄㡥䔺磂썰幌汌숪뇂䙀産榩⑒乴䦩㖡禬䙰斩輶㥺⭫塴犵偎娹祄彉甤䅘쉊吪⸪뿂䜱䲩庥䷂䵫</w:t>
      </w:r>
      <w:r>
        <w:rPr/>
        <w:t>⡖</w:t>
      </w:r>
      <w:r>
        <w:rPr/>
        <w:t>쌳繗Ⓕ圩쉧㥢䥠㭤쉌繪桴써䕶圤⏎㵚朻潪儶</w:t>
      </w:r>
      <w:r>
        <w:rPr/>
        <w:t>ꥅ</w:t>
      </w:r>
      <w:r>
        <w:rPr/>
        <w:t>⣍</w:t>
      </w:r>
      <w:r>
        <w:rPr/>
        <w:t>㙪摃</w:t>
      </w:r>
      <w:r>
        <w:rPr/>
        <w:t>ꖥ</w:t>
      </w:r>
      <w:r>
        <w:rPr/>
        <w:t>Ɒ</w:t>
      </w:r>
      <w:r>
        <w:rPr/>
        <w:t>䟂匨㉃꥕䙎䑩긱璣彄捺堶␶㩭⺵嘱习扢畇焸憱窱帤勂佺䥖쉊湈䗎捗쉲曂</w:t>
      </w:r>
      <w:r>
        <w:rPr/>
        <w:t>ꥃ</w:t>
      </w:r>
      <w:r>
        <w:rPr/>
        <w:t>庵</w:t>
      </w:r>
      <w:r>
        <w:rPr/>
        <w:t>ⱸ</w:t>
      </w:r>
      <w:r>
        <w:rPr/>
        <w:t>슱믂滂쉱쉺촳싍䭹䥧㖥䡊㦡碻쉶㉅䉨摬犱ㅾ⽱♯欳쉾䄶栺ꄦ뭏䚡呺㉙뭱琩湟쵙뼪と嗂쵂汆幔穐习漥ꏂ灂佔咏</w:t>
      </w:r>
      <w:r>
        <w:rPr/>
        <w:t>ⵓ</w:t>
      </w:r>
      <w:r>
        <w:rPr/>
        <w:t>払䩧濂梘쉙㌰毂쉠䵀㍐縻䡮䠤Ⓜ䰪畍癉⪮무䀦溮㑪単㠩ㅵ⩯㝆쉯뽗栵숤慆♊獓噯獡盂妩䀭搶쉠뼯㌻숱棂砽♱䭏悏飃凂뿎㨭乄㴲燂䃂䌲繫い⨱灓刯迂迍烂쉨䭣敮埂匫倸쉫捀⏂绂ꍎ☵㤤숷쉵䷂扄瘭弨숥祤</w:t>
      </w:r>
      <w:r>
        <w:rPr/>
        <w:t>ꕵ</w:t>
      </w:r>
      <w:r>
        <w:rPr/>
        <w:t>䁦榵숦걦礷습礰愊潟䩗</w:t>
      </w:r>
      <w:r>
        <w:rPr/>
        <w:t>⡮</w:t>
      </w:r>
      <w:r>
        <w:rPr/>
        <w:t>쎻桓싂兊쵘⥘佢礹䖮㭗輱䭐桸儫䵹묥捾沩Ⓜ⍒䴻渶䞿뭶⍤쉣櫍㎵</w:t>
      </w:r>
      <w:r>
        <w:rPr/>
        <w:t>⠳</w:t>
      </w:r>
      <w:r>
        <w:rPr/>
        <w:t>改䭪</w:t>
      </w:r>
      <w:r>
        <w:rPr/>
        <w:t>ꤵ⑂</w:t>
      </w:r>
      <w:r>
        <w:rPr/>
        <w:t>㩵⼴슏</w:t>
      </w:r>
      <w:r>
        <w:rPr/>
        <w:t>ⳍⱕ</w:t>
      </w:r>
      <w:r>
        <w:rPr/>
        <w:t>쉧欶쵨娱츪쉟䭃쉀⸳幵쉤摨楅①佖歙ꍋ㢻呲⩎</w:t>
      </w:r>
      <w:r>
        <w:rPr/>
        <w:t>ꥏ</w:t>
      </w:r>
      <w:r>
        <w:rPr/>
        <w:t>唨㤴㠵偱時毂⩯</w:t>
      </w:r>
      <w:r>
        <w:rPr/>
        <w:t>ⱺ</w:t>
      </w:r>
      <w:r>
        <w:rPr/>
        <w:t>촬汒䁁숻</w:t>
      </w:r>
      <w:r>
        <w:rPr/>
        <w:t>ꕩ</w:t>
      </w:r>
      <w:r>
        <w:rPr/>
        <w:t>㒿쉈⼣㓂䌮歔㵮瑨䍏爥ꥱ☸썟숵空㥣뽐㣂瞵㡃敔临燂꥗숱쉤堦쉪썠幘湩⹾䵓⑥瑗⤣쵨幕壃숨哂祠␩弴ꥭ䕳㵒╷睇焪⩟彲㵫礳瘱묪♘愥爭䛂䶘▏澬祘頤椷啢壂</w:t>
      </w:r>
      <w:r>
        <w:rPr/>
        <w:t>ꗂ</w:t>
      </w:r>
      <w:r>
        <w:rPr/>
        <w:t>忂唪쉇畠䠰┨檮싂強㷃⥹</w:t>
      </w:r>
      <w:r>
        <w:rPr/>
        <w:t>ꕢ</w:t>
      </w:r>
      <w:r>
        <w:rPr/>
        <w:t>是机潶儦楬䱓⵮㝱削촸桁䅃㍷치盍䅬剩╢剣剺䱄┵䗂旂</w:t>
      </w:r>
      <w:r>
        <w:rPr/>
        <w:t>ⵗ</w:t>
      </w:r>
      <w:r>
        <w:rPr/>
        <w:t>츽싎ꏂ噯䦬瀹澘싎繀彁☺䰦塢</w:t>
      </w:r>
      <w:r>
        <w:rPr/>
        <w:t>ꤶ</w:t>
      </w:r>
      <w:r>
        <w:rPr/>
        <w:t>Ⱡ</w:t>
      </w:r>
      <w:r>
        <w:rPr/>
        <w:t>佲떡焬收⍒㵵㬴係㍐</w:t>
      </w:r>
      <w:r>
        <w:rPr/>
        <w:t>ꥁ</w:t>
      </w:r>
      <w:r>
        <w:rPr/>
        <w:t>梣婂㟎⭨슥㐯쉳䰦庮ꥳ놡卮㡅쉑䐨啊惂偈⦱婟挱纘灬㔮䐽湐拂嗂頵䘵䑆䭕唷匵敱窵剗喱慫㤶啭</w:t>
      </w:r>
      <w:r>
        <w:rPr/>
        <w:t>⠬</w:t>
      </w:r>
      <w:r>
        <w:rPr/>
        <w:t>ꥇ</w:t>
      </w:r>
      <w:r>
        <w:rPr/>
        <w:t>楏繒㍋쉣敓娦瘰쉓싂뽵㒱劮栩ꅑ⽅秂愲⽂⸫</w:t>
      </w:r>
      <w:r>
        <w:rPr/>
        <w:t>ꕵ</w:t>
      </w:r>
      <w:r>
        <w:rPr/>
        <w:t>彇车堺⏂⦏〴⚵뮥䱚顒</w:t>
      </w:r>
      <w:r>
        <w:rPr/>
        <w:t>ꥌ</w:t>
      </w:r>
      <w:r>
        <w:rPr/>
        <w:t>砲䥾怴⴪患䁁갦顆㛂徬䅾䓂灱칲䕟뾏繄佁槂⍖쉚쉍氯츩ꏂ倸佣灷涻㠭矂偊쉪浰⺵㓎</w:t>
      </w:r>
      <w:r>
        <w:rPr/>
        <w:t>ꥁ⏂</w:t>
      </w:r>
      <w:r>
        <w:rPr/>
        <w:t>䭋壂轊㵸싂櫃㠶㨤싂슱㊘싍쵸ㄷ呞懂믂潔煹硵嚮쉙쉂䉡佔恑⑳⿂䏃奱녲쉡⬳⥇堤슥⴦歵䥍쉣坨깄潺堰⭮㢣</w:t>
      </w:r>
      <w:r>
        <w:rPr/>
        <w:t>Ⳃ</w:t>
      </w:r>
      <w:r>
        <w:rPr/>
        <w:t>䐳迂浍痂깃壂桅畲僂㥌䁫榿㵰琩</w:t>
      </w:r>
      <w:r>
        <w:rPr/>
        <w:t>ⵠ</w:t>
      </w:r>
      <w:r>
        <w:rPr/>
        <w:t>惂⼪亱긳쉺昹㏂䨤乾䍟刵⸫⽊㥔汧┩긵</w:t>
      </w:r>
      <w:r>
        <w:rPr/>
        <w:t>ⱬ⹌</w:t>
      </w:r>
      <w:r>
        <w:rPr/>
        <w:t>䩌㈣潡汀灨䅀顃䑸飂湔쉋⩷瘭穡⥹棂쉟塎圸⥤썇慍⪩䞱斣假僂㩹껃믂帮扶穦</w:t>
      </w:r>
      <w:r>
        <w:rPr/>
        <w:t>ⷎꕤ</w:t>
      </w:r>
      <w:r>
        <w:rPr/>
        <w:t>⼤矂䜶湆恧싂䑍쉭뽦䙥䍧䝘硁㑥仂긣欭쉑㑨츩ꅀ뮘뽚桷畱廂쉎歴唺썪䁦놣埂斵剩癏╅盂쉈偔싂䲩墘䝐</w:t>
      </w:r>
      <w:r>
        <w:rPr/>
        <w:t>ꔶ</w:t>
      </w:r>
      <w:r>
        <w:rPr/>
        <w:t>쉭㮮颱䛂숽</w:t>
      </w:r>
      <w:r>
        <w:rPr/>
        <w:t>ꔪ</w:t>
      </w:r>
      <w:r>
        <w:rPr/>
        <w:t>怵⾱</w:t>
      </w:r>
      <w:r>
        <w:rPr/>
        <w:t>ꤥ</w:t>
      </w:r>
      <w:r>
        <w:rPr/>
        <w:t>쉱㡀輮쉌祬縳㭂뇂㯂攬氭땳厡焲颬</w:t>
      </w:r>
      <w:r>
        <w:rPr/>
        <w:t>⣂</w:t>
      </w:r>
      <w:r>
        <w:rPr/>
        <w:t>轒</w:t>
      </w:r>
      <w:r>
        <w:rPr/>
        <w:t>ⱬ</w:t>
      </w:r>
      <w:r>
        <w:rPr/>
        <w:t>坌치副輯⼲氊䟂㌻숺珂쉱氫扣䥑磍</w:t>
      </w:r>
      <w:r>
        <w:rPr/>
        <w:t>ⵙ⹬</w:t>
      </w:r>
      <w:r>
        <w:rPr/>
        <w:t>㭇橀頥㘽</w:t>
      </w:r>
      <w:r>
        <w:rPr/>
        <w:t>ꕭ</w:t>
      </w:r>
      <w:r>
        <w:rPr/>
        <w:t>䍶嫂总䰨滂⭮㗂损㠥噬䑁ꍵ쵂牰␸ꌷ췂厘照瀭晵䷂ꄭ㌺伫䝳쌴係䅷枻璻䠳牃摞걘湵뮡⸭恮㥫쉞䱐佥䍅䃂片쵒ㅇ㵧痃땢㝐朲漥弽湧浾쉙䥺䁠⪱晠氮䭌⤷䐹䆏帯쉁楯敉</w:t>
      </w:r>
      <w:r>
        <w:rPr/>
        <w:t>ꕟ</w:t>
      </w:r>
      <w:r>
        <w:rPr/>
        <w:t>捆乀泂太堰溵摹㥷䶱땰䍾颏㇍沿䑗㵸㡨쉣奋悱뽖圻㮩䜥㡲⪿杚敓㖱</w:t>
      </w:r>
      <w:r>
        <w:rPr/>
        <w:t>ꦏ</w:t>
      </w:r>
      <w:r>
        <w:rPr/>
        <w:t>㭵扬거改䡦䍕涣湞▵⩦顺䬭㍞䉈晦氯恗䙩牱䍦</w:t>
      </w:r>
      <w:r>
        <w:rPr/>
        <w:t>⣂</w:t>
      </w:r>
      <w:r>
        <w:rPr/>
        <w:t>ⵃ</w:t>
      </w:r>
      <w:r>
        <w:rPr/>
        <w:t>ꏂ슻狂딲甭⵹쉃姂扎硨傿䙹縪䢱灶牗쉣䯂繟㩺题䡭恩嗂撿䚣梱쵞盂ꥢ䁊썷</w:t>
      </w:r>
      <w:r>
        <w:rPr/>
        <w:t>⡃</w:t>
      </w:r>
      <w:r>
        <w:rPr/>
        <w:t>길⭄匣噳</w:t>
      </w:r>
      <w:r>
        <w:rPr/>
        <w:t>ⵦ</w:t>
      </w:r>
      <w:r>
        <w:rPr/>
        <w:t>놩쉵</w:t>
      </w:r>
      <w:r>
        <w:rPr/>
        <w:t>ꖻ</w:t>
      </w:r>
      <w:r>
        <w:rPr/>
        <w:t>繤稵⼽뼷仂⽎쉁⬬婲</w:t>
      </w:r>
      <w:r>
        <w:rPr/>
        <w:t>⣂</w:t>
      </w:r>
      <w:r>
        <w:rPr/>
        <w:t>꧂</w:t>
      </w:r>
      <w:r>
        <w:rPr/>
        <w:t>堦㙙䷂奵쉢偠</w:t>
      </w:r>
      <w:r>
        <w:rPr/>
        <w:t>ⲥ⨨</w:t>
      </w:r>
      <w:r>
        <w:rPr/>
        <w:t>㢵稭䉯㥔硣侥䡤煥歀柍</w:t>
      </w:r>
      <w:r>
        <w:rPr/>
        <w:t>⣂</w:t>
      </w:r>
      <w:r>
        <w:rPr/>
        <w:t>ꍧ䫂㙴슱㵠迍敹奷䨷顗恾뿃㵚塀䋂璿ㅱ炵㕥熱땠䑬⬸乗烃㜯䩹嗂㍒쉕숲慃녧澏桂杩幮䍊䠬⶘汁噀畎䜰⭘㫂䝤转瘰繍婩瑶杘䡐</w:t>
      </w:r>
      <w:r>
        <w:rPr/>
        <w:t>꧂</w:t>
      </w:r>
      <w:r>
        <w:rPr/>
        <w:t>儤껂걘磂쵐⩳䚱쉄ㅩ瑈충卑</w:t>
      </w:r>
      <w:r>
        <w:rPr/>
        <w:t>ⵖ</w:t>
      </w:r>
      <w:r>
        <w:rPr/>
        <w:t>㠸睏슩㔵昹㑕긨슏愫⿂⭆쉧楈䱠䋂촨湵䡉싂◍䤰卌뭚哂䗂䄴噵㖏䁂⩣䭘걾침材勎京湄顁嘪偍䡏䵐쵪쉄숦ꥸ婬䃂</w:t>
      </w:r>
      <w:r>
        <w:rPr/>
        <w:t>ꕫ</w:t>
      </w:r>
      <w:r>
        <w:rPr/>
        <w:t>浵攺쉚⤥嘹帣䁸䏂啖</w:t>
      </w:r>
      <w:r>
        <w:rPr/>
        <w:t>ꕔ</w:t>
      </w:r>
      <w:r>
        <w:rPr/>
        <w:t>嘦恺㵤䗂䡸樭⩣ㄽ㐲㔦ꥴ焱뽂쉓슘㏂硺昶千ぢ㥀⑲㵎嚣札獟掮</w:t>
      </w:r>
      <w:r>
        <w:rPr/>
        <w:t>Ⱔ</w:t>
      </w:r>
      <w:r>
        <w:rPr/>
        <w:t>扵䳂㈥束쉁汰䱨㐫갰⑴㢩捏欮숤싎ㄪ쵍捯썹幦⩞⭒䈤手竂坚㛂睥甮㧎㉇佧쉾숲슥㬬嘵ㅔ䱌춡佥㎬媣轆䠷曂㕔壂ꌤ晌⑞主ꥹ漻숷길慵擂㮿暩䥒睃싂ꄨ顐⥉슘湊䙒䥤썍䝚쵠깷슥啬弸䕠烂싎⸹♘撩䀪湺ぇ</w:t>
      </w:r>
      <w:r>
        <w:rPr/>
        <w:t>⠣</w:t>
      </w:r>
      <w:r>
        <w:rPr/>
        <w:t>䝙⑗ꅄ彪颬뽆埂彏穦畺쉅轴䦥쉆湀殏汍伥轙㌱漶澡䡈㦩繉숴⬫参</w:t>
      </w:r>
      <w:r>
        <w:rPr/>
        <w:t>ⷂ</w:t>
      </w:r>
      <w:r>
        <w:rPr/>
        <w:t>偗榩泃中걥噎䏂⻂</w:t>
      </w:r>
      <w:r>
        <w:rPr/>
        <w:t>⠶</w:t>
      </w:r>
      <w:r>
        <w:rPr/>
        <w:t>쉭넴㙺䭎乬偈煦숷䥱㵕甯슘櫂硭䇃瀪佮楆媡痂渊婴묳슥⪡䵂䥷╘뮥⍴</w:t>
      </w:r>
      <w:r>
        <w:rPr/>
        <w:t>ꕉ</w:t>
      </w:r>
      <w:r>
        <w:rPr/>
        <w:t>頶쉸ꥰ쉥╵넬晭祁뾩싂偕숵넮柂奢䍙숣䵁䱩Ⓜ珂䩎瑱싂쉋뮿䜵싃㟂칏⩉⍌떡䃃</w:t>
      </w:r>
      <w:r>
        <w:rPr/>
        <w:t>ⲿ</w:t>
      </w:r>
      <w:r>
        <w:rPr/>
        <w:t>䐴冏♑顉䕲䄸ご唬칭㥾顆丰ꍖ桧䇃쉁䵏殡숽䖩</w:t>
      </w:r>
      <w:r>
        <w:rPr/>
        <w:t>⣂</w:t>
      </w:r>
      <w:r>
        <w:rPr/>
        <w:t>坧⏂</w:t>
      </w:r>
      <w:r>
        <w:rPr/>
        <w:t>ⵟ</w:t>
      </w:r>
      <w:r>
        <w:rPr/>
        <w:t>썏噘刪숭쉫䁠㡏佸䬺㶡沣쵾⑒礪劘徬쉖抮浨漩䴰뮿㡗䅸ꅯ촬습䄵</w:t>
      </w:r>
      <w:r>
        <w:rPr/>
        <w:t>ⴤ</w:t>
      </w:r>
      <w:r>
        <w:rPr/>
        <w:t>꺥汏㇃〫싂쉶쉌㒬獖⫂</w:t>
      </w:r>
      <w:r>
        <w:rPr/>
        <w:t>ꗂ</w:t>
      </w:r>
      <w:r>
        <w:rPr/>
        <w:t>㌶숦땩习顨쉳熡垻⎩䕂慌䥁漸剙睌갹㕢싂㓂摲䝒灣䑐츮穥쉥싃⩠㭤</w:t>
      </w:r>
      <w:r>
        <w:rPr/>
        <w:t>ꕾ</w:t>
      </w:r>
      <w:r>
        <w:rPr/>
        <w:t>뽑쉬甪쉑䣂⒏怰株湐쉁네⑾偎ꍕ쌬恔獇䴭狃㓂焦</w:t>
      </w:r>
      <w:r>
        <w:rPr/>
        <w:t>ⷎ</w:t>
      </w:r>
      <w:r>
        <w:rPr/>
        <w:t>칠兺쉣灙嚱녳䝠캱䇂</w:t>
      </w:r>
      <w:r>
        <w:rPr/>
        <w:t>ꕡ</w:t>
      </w:r>
      <w:r>
        <w:rPr/>
        <w:t>猲쉀榬睗幪䅏䔤䂏ꏃ◂轟慴䏂땵쉄畖幩兙祎䍹㥏潹檱ꄱ姂촩쉂梱睪䉂㩀刯ꅔ뼷浶梡썶</w:t>
      </w:r>
      <w:r>
        <w:rPr/>
        <w:t>Ⳃ</w:t>
      </w:r>
      <w:r>
        <w:rPr/>
        <w:t>뼶画⹹轏抮縫矂へ㡌揂櫂䀭ㄪ氦䴵橊砪칩⥢㙂憮칬⥡⩂冮䨻㬹䜦剴磂䌣摺坉걬垘彫啔竂娴が싂儦䂏㦱䔺⬤ㅵ쌳ꍥꍄ湖</w:t>
      </w:r>
      <w:r>
        <w:rPr/>
        <w:t>Ⳃ</w:t>
      </w:r>
      <w:r>
        <w:rPr/>
        <w:t>繋桹䎩</w:t>
      </w:r>
      <w:r>
        <w:rPr/>
        <w:t>ꕖ</w:t>
      </w:r>
      <w:r>
        <w:rPr/>
        <w:t>㩈纬弶슱䞬硸䭺㩔䀪懂㋍㑊强ꅲ奄爩⼳䙥扒뭠땘啅湊⪿步掣⥈窏㷂숫쉎奅㭎䄵쉇㠫싍⽥硅䄴剱䍾扄</w:t>
      </w:r>
      <w:r>
        <w:rPr/>
        <w:t>ⵁ</w:t>
      </w:r>
      <w:r>
        <w:rPr/>
        <w:t>恠浍桸䝬畄넸兯슥淂捰兵䐪湡㉨歏治녊쉍넰轑灪쉞䇂䵁㤪绎♧噒牘券</w:t>
      </w:r>
      <w:r>
        <w:rPr/>
        <w:t>ⵋ</w:t>
      </w:r>
      <w:r>
        <w:rPr/>
        <w:t>㝪㕧싂䐹䃎㶩兂䙖頸숱</w:t>
      </w:r>
      <w:r>
        <w:rPr/>
        <w:t>ꔶ</w:t>
      </w:r>
      <w:r>
        <w:rPr/>
        <w:t>습澣䩄䬣偫䮣䉞㝔㬷㞱未䍆칍瑣杂꺥朸</w:t>
      </w:r>
      <w:r>
        <w:rPr/>
        <w:t>ꕖ</w:t>
      </w:r>
      <w:r>
        <w:rPr/>
        <w:t>땀</w:t>
      </w:r>
      <w:r>
        <w:rPr/>
        <w:t>ⵦ</w:t>
      </w:r>
      <w:r>
        <w:rPr/>
        <w:t>㑢汀⥪ꥦ佤塾㬸⥏狂䁚ꍘ杘䕔㍑䕬恢䭪栥㬫⍠⥩숱䍀湐輥䄱剠喣扱김轶⮣</w:t>
      </w:r>
      <w:r>
        <w:rPr/>
        <w:t>ⱪ</w:t>
      </w:r>
      <w:r>
        <w:rPr/>
        <w:t>未땷穘뽖녠걎㩍䁣⻂⥆愵朶啋参嘲⯂穳싃捊쉪떥杲⭭깍晊别轭况</w:t>
      </w:r>
      <w:r>
        <w:rPr/>
        <w:t>⡲</w:t>
      </w:r>
      <w:r>
        <w:rPr/>
        <w:t>쏂ㅷ䅬녏橮⌻彾⾡땕ꥪ걱㡫묤⩴呎弲ꍟ㕉悘⫂뽥泂</w:t>
      </w:r>
      <w:r>
        <w:rPr/>
        <w:t>ꕹꔽ</w:t>
      </w:r>
      <w:r>
        <w:rPr/>
        <w:t>檱祈卫䊏</w:t>
      </w:r>
      <w:r>
        <w:rPr/>
        <w:t>ⶵ</w:t>
      </w:r>
      <w:r>
        <w:rPr/>
        <w:t>䴶桅眥Ⓜꥢ㯂㵧前䱒㩕穠癤䕤㍮瘲辵묱칬뭎䚱땰桸쉎塒疻㗂䱱喩㩵뼬噎⬲夣칐掵⧂숭㡰</w:t>
      </w:r>
      <w:r>
        <w:rPr/>
        <w:t>⢱</w:t>
      </w:r>
      <w:r>
        <w:rPr/>
        <w:t>呣㥹亩彩眮换컍拃⺮썹⼊穐捚慹</w:t>
      </w:r>
      <w:r>
        <w:rPr/>
        <w:t>⡯</w:t>
      </w:r>
      <w:r>
        <w:rPr/>
        <w:t>쉁戨所當佣愻焷</w:t>
      </w:r>
      <w:r>
        <w:rPr/>
        <w:t>ꔲ</w:t>
      </w:r>
      <w:r>
        <w:rPr/>
        <w:t>㖩甫┮땶䵎⨲敹汑㍎侬갤副晊埃䲘녥㯂쉪♭ꥩ♠슩晦佁捣쉩␳㩩㩹婈媵呸睃䒩凂ꥸ㑌献</w:t>
      </w:r>
      <w:r>
        <w:rPr/>
        <w:t>ꔻ</w:t>
      </w:r>
      <w:r>
        <w:rPr/>
        <w:t>獧㍱䈷桦䠬偣⩢瑈浵⽋元싂䝡쉃朽婉슥旂牣㥥숽焯㉓⤤煀ꍔ쉤䚮ꍦ㭅䩩믂ꍍ</w:t>
      </w:r>
      <w:r>
        <w:rPr/>
        <w:t>⡕</w:t>
      </w:r>
      <w:r>
        <w:rPr/>
        <w:t>쉔祐席由穉쉬╮㑟仂あ眣硗䕀䮮係䤲媘䕆㕪쉙浫奭뇂믂㌶䄹쎩㞩⑲浈</w:t>
      </w:r>
      <w:r>
        <w:rPr/>
        <w:t>ⱔ</w:t>
      </w:r>
      <w:r>
        <w:rPr/>
        <w:t>幞겵⥹橱恵㉺㦡쉇㔥숤㭵焤슻ꄩ쉟䧎䈴癒䫃玡濂癹뾏ꍫ땤ㅌ</w:t>
      </w:r>
      <w:r>
        <w:rPr/>
        <w:t>⡖</w:t>
      </w:r>
      <w:r>
        <w:rPr/>
        <w:t>ꤰ⬷</w:t>
      </w:r>
      <w:r>
        <w:rPr/>
        <w:t>䩹⼩㕦㕰煅彶攬쉴䕁쉖뿎⽆穰顒恳燂ꄵ囂歪轉䡙㘨穞昫タ煳竂敘쎏呙来쉗䁯嫂⩣杇䙏슮䵫歔唶呖ꌤ琶뽞癸</w:t>
      </w:r>
      <w:r>
        <w:rPr/>
        <w:t>⠫</w:t>
      </w:r>
      <w:r>
        <w:rPr/>
        <w:t>歈牗䩊싂恈칄輦塁䜴摠㨴⽎挥伤쉀㴹塴쌶녾칤䉕쉕㔥걕䕫味䂥뭪뭕匤䠳䇂卞潉弸</w:t>
      </w:r>
      <w:r>
        <w:rPr/>
        <w:t>꧂</w:t>
      </w:r>
      <w:r>
        <w:rPr/>
        <w:t>䆬䩭䑃姂体䖿睭扩⿍㗃旂숮㭵楈禱싂楫䯂杒㣂숱歐係⍶</w:t>
      </w:r>
      <w:r>
        <w:rPr/>
        <w:t>ⵇ♷</w:t>
      </w:r>
      <w:r>
        <w:rPr/>
        <w:t>塠戣䖬噩汕쉥╬瑭搪橋平祘卡湷扗桍绂⨤㩇걏䕔컂䥣쉴獁㘳쉵瘪潣癏啷쉧䕈</w:t>
      </w:r>
      <w:r>
        <w:rPr/>
        <w:t>ⳃ</w:t>
      </w:r>
      <w:r>
        <w:rPr/>
        <w:t>숳媣䌷썾㗃橬䍟旂쉔㕱갮䭞</w:t>
      </w:r>
      <w:r>
        <w:rPr/>
        <w:t>ⱇ</w:t>
      </w:r>
      <w:r>
        <w:rPr/>
        <w:t>墡넯⥹戲〤쉱斻歇</w:t>
      </w:r>
      <w:r>
        <w:rPr/>
        <w:t>ꥃ</w:t>
      </w:r>
      <w:r>
        <w:rPr/>
        <w:t>婲盂榩㍀垏䥸⥾䆮天㆘뽠췂쏂⬭숷戤危䑑슱繹</w:t>
      </w:r>
      <w:r>
        <w:rPr/>
        <w:t>ⱙ</w:t>
      </w:r>
      <w:r>
        <w:rPr/>
        <w:t>噓쉰牚廂때㕀뽴繄塎撿帩㍯啾⥂〣뿂沿⚿䣂땗䌫卌椩ㅌ⩢㘮䛂塵⹊⎏㍣㭣</w:t>
      </w:r>
      <w:r>
        <w:rPr/>
        <w:t>꧃</w:t>
      </w:r>
      <w:r>
        <w:rPr/>
        <w:t>㑦牺묽쉫䋂ꄯ䙀熩䈻⫎栬䧂玱갳塣㵥䠷剤䨱吥䥞㖮⏃㭇偋쉾썦☬伬䉙ㅌ恳汔㯍㡸縸焫⹅㣂㪘숯쉂咘慐兄奊⑵䩮쉊䆏䵖걹晒⬹儨窩⭕䍖䅉녰쎵쉰ㅑ顾㙨歋瑬싂䊬㛂嚏捐⛂剖⩩怺穗⨦쉎⫂牣쉭㝇㔤楄圶櫂䩫佧兰䑈牄䐺녶䫂쉮矎녣睈숸䙺杮潔殮㴱挶⦮䣂嗂㝲䉩厵쉌㞮䥣싂繮時汀⑆칰杺戳湤ㅪ桞␹쉫娭煎摂㐬抿秂㥨浌쉓칃쉸䘱</w:t>
      </w:r>
      <w:r>
        <w:rPr/>
        <w:t>⡯</w:t>
      </w:r>
      <w:r>
        <w:rPr/>
        <w:t>券伫</w:t>
      </w:r>
      <w:r>
        <w:rPr/>
        <w:t>ⶮ</w:t>
      </w:r>
      <w:r>
        <w:rPr/>
        <w:t>숳♆㝂</w:t>
      </w:r>
      <w:r>
        <w:rPr/>
        <w:t>⠊</w:t>
      </w:r>
      <w:r>
        <w:rPr/>
        <w:t>嫂顰㶘숽䚏녙㉞㵠ꌪ堺坊售㡱</w:t>
      </w:r>
      <w:r>
        <w:rPr/>
        <w:t>꧂</w:t>
      </w:r>
      <w:r>
        <w:rPr/>
        <w:t>䄤㨦숴瞩컂싂䕧칶昬䠵䄽䩬橨湨㥇栯쉱숹⸽</w:t>
      </w:r>
      <w:r>
        <w:rPr/>
        <w:t>ꤦ</w:t>
      </w:r>
      <w:r>
        <w:rPr/>
        <w:t>㖏轏堪䶡䌮乎歱쉸㠹쉹硡噌┰</w:t>
      </w:r>
      <w:r>
        <w:rPr/>
        <w:t>ⱁ</w:t>
      </w:r>
      <w:r>
        <w:rPr/>
        <w:t>䝡憻㙮冩浌땇䁤獑桦䇂輺楧坐睷쌭쉘挥䝷睘坚啠帩幏厬犏녇颵⹸偙네䘸嘯╥숨㕓煢⩈氽堯祲싂搯땍樵</w:t>
      </w:r>
      <w:r>
        <w:rPr/>
        <w:t>⡍▬</w:t>
      </w:r>
      <w:r>
        <w:rPr/>
        <w:t>呌晟懂䱸▻䁢倳⑩ㆵタ懎㩍伪䰪쉮딽祭싍㡡䑳㵞슩癢㵀湢氪쉴摑쵉⑸柂싂督澡材䘥顅䱹㫂곂㡯썗쉊⥔슏顄奉뽞橵べ㩑飂쉑惂⩧</w:t>
      </w:r>
      <w:r>
        <w:rPr/>
        <w:t>ⵒ</w:t>
      </w:r>
      <w:r>
        <w:rPr/>
        <w:t>幯灟縤燂㩍䕧娱㠳㪡┰櫍帰绂䵒穠浸䕉䉣纘㡙쉆轮뼲轳師ꌮ⛂┥浥奴㚘ㄮ싂牰摹灦硲溏쌬㟂쉖䊻潑㥒堺瘶칯⭤⼭桌㬳㩭狂쉐딺♔㕥㒵╺癳ㄩꥺ䱍栵쉩䔥漺갪䜶抩婡串⧂䥦䡏䈭㵕⪘敮</w:t>
      </w:r>
      <w:r>
        <w:rPr/>
        <w:t>ⷂ</w:t>
      </w:r>
      <w:r>
        <w:rPr/>
        <w:t>쉫㵈䪿㷂梿쉫䉟偀啕敹桸皥촽쉎潪쉥䬤瑵祁祍睈着へ畢徿牰漦档煠뿂偩瘩췂硰ꏂꄦ夽捵䝀䤤塱⭥泂⛂剎煓묤걟唨㈪㥱恫㩲㭾㝐╠怭쉦批轉吵䵶榥桸⬪轠慎때</w:t>
      </w:r>
      <w:r>
        <w:rPr/>
        <w:t>⡵</w:t>
      </w:r>
      <w:r>
        <w:rPr/>
        <w:t>曂꥘넬础㩸숱㍃⩙쉰縨䁐婂ꄤ扭侬ꍀ㶡♯畍支帰眶ꍄ쉔㢘⤳㕰</w:t>
      </w:r>
      <w:r>
        <w:rPr/>
        <w:t>⡾</w:t>
      </w:r>
      <w:r>
        <w:rPr/>
        <w:t>걏㥁橾打쵆佷ꍢ㈥⹆扐㠩す瑧䵅⭂㶱敚搽⨰슡塗</w:t>
      </w:r>
      <w:r>
        <w:rPr/>
        <w:t>ⲻ</w:t>
      </w:r>
      <w:r>
        <w:rPr/>
        <w:t>穦乚</w:t>
      </w:r>
      <w:r>
        <w:rPr/>
        <w:t>꧍</w:t>
      </w:r>
      <w:r>
        <w:rPr/>
        <w:t>㋃噪쵠䝵祵輤쉖ꥴ娶窮塊瑅厘幦⧂轁䥫䙧儮╰ꍚ껂⍞</w:t>
      </w:r>
      <w:r>
        <w:rPr/>
        <w:t>ꕂ</w:t>
      </w:r>
      <w:r>
        <w:rPr/>
        <w:t>呎漣榡</w:t>
      </w:r>
      <w:r>
        <w:rPr/>
        <w:t>ⲏ</w:t>
      </w:r>
      <w:r>
        <w:rPr/>
        <w:t>걵弹捯쉫癒㌹⏂仂슻凍ㄶ때</w:t>
      </w:r>
      <w:r>
        <w:rPr/>
        <w:t>ⷂ</w:t>
      </w:r>
      <w:r>
        <w:rPr/>
        <w:t>瑏⒣晋瘶㆏꺮渲儰颮컂땢漴☥⫂쌶⌻瑕睲攽懂捫㯂傥뼴㎵</w:t>
      </w:r>
      <w:r>
        <w:rPr/>
        <w:t>Ⱓ</w:t>
      </w:r>
      <w:r>
        <w:rPr/>
        <w:t>晠繂♢債奆⭚㞏湷⤷顎唴湭䒩乗䙎䌱帪杯售堰厘䄭䚏猷晀쏂썤⭵唱䀣漳㌲쉵䐽䲩䚵稴⭍걂夲쉙湳숸슡습㩏゘恀㙮⨮㴻剶䍖䕇㙲㭌䉌㥯䕴넫摂⍫䗂琨佂慘㋃⹒쉣숯⾣슻뭧坷㊥漭畂癥桓牡쉍䕫湀㞮曍朻剰</w:t>
      </w:r>
      <w:r>
        <w:rPr/>
        <w:t>⢱</w:t>
      </w:r>
      <w:r>
        <w:rPr/>
        <w:t>ꅐ擎⩏㣂爊呆䭈䱷䶱㩍㞩榬侘</w:t>
      </w:r>
      <w:r>
        <w:rPr/>
        <w:t>Ⳃ</w:t>
      </w:r>
      <w:r>
        <w:rPr/>
        <w:t>갹㩨塙畄䨵뽠扪쉕䯂熱瑓㮩獱㗂⩈灆녚㢥溘믂⨶䍤轭疵⫃㩧䵩整묯ꆱ灂㝡㒵着䠸╴滂輯</w:t>
      </w:r>
      <w:r>
        <w:rPr/>
        <w:t>ꔺ</w:t>
      </w:r>
      <w:r>
        <w:rPr/>
        <w:t>昪㩀㐩⹱搽祓쉘噮㔤猨쉂呴炘䎮顅숴⩆瘻䥢潉橞㕶⑐琫䭃쵐</w:t>
      </w:r>
      <w:r>
        <w:rPr/>
        <w:t>Ȿ</w:t>
      </w:r>
      <w:r>
        <w:rPr/>
        <w:t>兞</w:t>
      </w:r>
      <w:r>
        <w:rPr/>
        <w:t>ꥎ</w:t>
      </w:r>
      <w:r>
        <w:rPr/>
        <w:t>堶㉵뗂ꥵ</w:t>
      </w:r>
      <w:r>
        <w:rPr/>
        <w:t>Ⲯ</w:t>
      </w:r>
      <w:r>
        <w:rPr/>
        <w:t>瀴哂ㅌ捆⽭潳垻優</w:t>
      </w:r>
      <w:r>
        <w:rPr/>
        <w:t>ⷂ</w:t>
      </w:r>
      <w:r>
        <w:rPr/>
        <w:t>䗂⸩瀰㤺獲汕汔拂ㅤ걶⑵桪♨⫂䙯䔪㡭奶ꅃ妵쉟㉯弮摋</w:t>
      </w:r>
      <w:r>
        <w:rPr/>
        <w:t>Ⱙ</w:t>
      </w:r>
      <w:r>
        <w:rPr/>
        <w:t>쉖䬦橥彉楱瘩练烃楾い쉠㩤╬</w:t>
      </w:r>
      <w:r>
        <w:rPr/>
        <w:t>ꤦ</w:t>
      </w:r>
      <w:r>
        <w:rPr/>
        <w:t>䍎㋂녡♸煡딤䀰㵕췂汃⌸矂㎏썓垥쉇带頸䕸係㭔埂격⑕堲抵⭣쉓畓쉴卣爷䣂彏⏂</w:t>
      </w:r>
      <w:r>
        <w:rPr/>
        <w:t>ꗂ</w:t>
      </w:r>
      <w:r>
        <w:rPr/>
        <w:t>癃わ썺泂쵬㘽ꇂ硇㉧싃䙑棍媣塪㉏轢♎敇껂쉌側㤪쉤䩥兡䑸䭟佐</w:t>
      </w:r>
      <w:r>
        <w:rPr/>
        <w:t>ⷂ</w:t>
      </w:r>
      <w:r>
        <w:rPr/>
        <w:t>燃户쉫窩慗Ⓜ쉳嚏坭匯䙦쉩ꥣ塞긩眤⑹⨮睠䈹啍敂촤㨦슿⯂垻䀪뮮䝹⥋搴ꌱ䯎櫂䢿㑶顤쉆埂썰唱㙲쉃祠쉺稰</w:t>
      </w:r>
      <w:r>
        <w:rPr/>
        <w:t>ꗂ</w:t>
      </w:r>
      <w:r>
        <w:rPr/>
        <w:t>づ⽌갪太녉旍縪䭾㑟䷂㑦䉕㘳佁슣쌰浑䨷噅抮㟂伦䵪㩎桏䢩摰卥놮싎♬⯂⩍Ⓨ⩷숸⛎┫ㄻ䔶㥸䡦䌯垻愽顆橱</w:t>
      </w:r>
      <w:r>
        <w:rPr/>
        <w:t>ⵙ</w:t>
      </w:r>
      <w:r>
        <w:rPr/>
        <w:t>栣堦</w:t>
      </w:r>
      <w:r>
        <w:rPr/>
        <w:t>ⶬ</w:t>
      </w:r>
      <w:r>
        <w:rPr/>
        <w:t>䗂捪⍥깕嘺㐱쉬棂顎뭢䴯湯㚮ꅩ汧儺⩖⭠䂡</w:t>
      </w:r>
      <w:r>
        <w:rPr/>
        <w:t>ꦿ☮</w:t>
      </w:r>
      <w:r>
        <w:rPr/>
        <w:t>堨춣晤積怱䥞轁㑮</w:t>
      </w:r>
      <w:r>
        <w:rPr/>
        <w:t>꧍</w:t>
      </w:r>
      <w:r>
        <w:rPr/>
        <w:t>㩍⒘儷䂩怹♦唪╶佡䍀䡣⩹⩷쎵䷂쉓攨十厵昲湫㏍瑲癒慷瑠㙭慦␹䋂⌯瑪쉹쏂晳偵쉷祪䙙䉦槃썑瑘瑗㔦㵋扸䮱②汌슩䝈庮幘ꥸ汒쉥㉇ꍫ뭑䖵쵯⧍③㯂싍硋㋂⽌䅢頳㷂ㆱ䡑칷쉪䳂㭨쉧纥轳癬㌥㙀壍㌱</w:t>
      </w:r>
      <w:r>
        <w:rPr/>
        <w:t>ꥍ</w:t>
      </w:r>
      <w:r>
        <w:rPr/>
        <w:t>㉋楚䣂</w:t>
      </w:r>
      <w:r>
        <w:rPr/>
        <w:t>ⱘ</w:t>
      </w:r>
      <w:r>
        <w:rPr/>
        <w:t>䑩儱朣䙥浡匵强䍶中漰⚻潪⑀쵹⩉癍䁸敬䌻曃啤ㆣ숮㜬噂⩏乘♫숮濂䐽浉灧卫矂瘵䋂쉬숵䩌䔽执⿂</w:t>
      </w:r>
      <w:r>
        <w:rPr/>
        <w:t>꧃</w:t>
      </w:r>
      <w:r>
        <w:rPr/>
        <w:t>嚏䡥盂ㅃ轀乚</w:t>
      </w:r>
      <w:r>
        <w:rPr/>
        <w:t>ⱗ</w:t>
      </w:r>
      <w:r>
        <w:rPr/>
        <w:t>泂⺩䱅⯂彔⩤뽠橦撘쉐㨯䪵꺥컂彬歨⧂⽂申⽫껂츴ㅘ兏㍦䑡꺩䍊轏</w:t>
      </w:r>
      <w:r>
        <w:rPr/>
        <w:t>ⴹ</w:t>
      </w:r>
      <w:r>
        <w:rPr/>
        <w:t>癀䏂</w:t>
      </w:r>
      <w:r>
        <w:rPr/>
        <w:t>ꦡ</w:t>
      </w:r>
      <w:r>
        <w:rPr/>
        <w:t>쉦圶㙆⨳顣焪獥曂乸欽♄걔㤊汖㓂쉪⛂呆抩偌⧂㡵뽏硨朳⦡䗂慇껂㨱儶걠㊥</w:t>
      </w:r>
      <w:r>
        <w:rPr/>
        <w:t>ꕫ</w:t>
      </w:r>
      <w:r>
        <w:rPr/>
        <w:t>㭥싂奠礪杠浥幃</w:t>
      </w:r>
      <w:r>
        <w:rPr/>
        <w:t>ⱖ</w:t>
      </w:r>
      <w:r>
        <w:rPr/>
        <w:t>夫ㄶ檮㕶䙊</w:t>
      </w:r>
      <w:r>
        <w:rPr/>
        <w:t>ⱘ</w:t>
      </w:r>
      <w:r>
        <w:rPr/>
        <w:t>ꍫ䅚썅</w:t>
      </w:r>
      <w:r>
        <w:rPr/>
        <w:t>ⰳ</w:t>
      </w:r>
      <w:r>
        <w:rPr/>
        <w:t>㔫奊떱쉲꺱炱余</w:t>
      </w:r>
      <w:r>
        <w:rPr/>
        <w:t>Ɽ</w:t>
      </w:r>
      <w:r>
        <w:rPr/>
        <w:t>䆩䣂䄴뇂</w:t>
      </w:r>
      <w:r>
        <w:rPr/>
        <w:t>ꔭ</w:t>
      </w:r>
      <w:r>
        <w:rPr/>
        <w:t>䟂쉇꥔ꥫ砤쉩堶璱㔨飂摧ꌳ묵㌷〵숲恡县埂样㍦䁫싂슏⤣獇傩捹䭱⌱楡縫㶬剙姂繁䷃佁灧滂ꅠ湒⴮斘싂⑨쉦</w:t>
      </w:r>
      <w:r>
        <w:rPr/>
        <w:t>ⴤ</w:t>
      </w:r>
      <w:r>
        <w:rPr/>
        <w:t>顅䌯뽵浧个⦡噡祘䋃塵䱦䄳써칃浗曂楒ꍾ佾⿂兏뭠ꍤ䡮䥙嘩䶏輶則䍑䉥싂䕈㡚䝠杘歴㜫⥣䟂떬쉞♳㩊㠳睕奞╔汘䙈夵皮癁檥乮㬦泂쉥猫㨪槂圵坍☰牖ㅁ♙咻</w:t>
      </w:r>
      <w:r>
        <w:rPr/>
        <w:t>ꦮ</w:t>
      </w:r>
      <w:r>
        <w:rPr/>
        <w:t>轌䫃协㎻䢩⬹㎥곂勂숭偵슩璿⤱䍧抿껂晶晊伸䂱㭵䨦洲⽃嘰┶</w:t>
      </w:r>
      <w:r>
        <w:rPr/>
        <w:t>ⵖ</w:t>
      </w:r>
      <w:r>
        <w:rPr/>
        <w:t>嘻갣䝅檡潶灆沥</w:t>
      </w:r>
      <w:r>
        <w:rPr/>
        <w:t>꧂</w:t>
      </w:r>
      <w:r>
        <w:rPr/>
        <w:t>穡硟⬭壂녙䰽嗍眬嚬㘵櫂췎쉴畡숮獰</w:t>
      </w:r>
      <w:r>
        <w:rPr/>
        <w:t>ꗂ</w:t>
      </w:r>
      <w:r>
        <w:rPr/>
        <w:t>娱⴩䍣慲䩏牃畅睚</w:t>
      </w:r>
      <w:r>
        <w:rPr/>
        <w:t>⡶</w:t>
      </w:r>
      <w:r>
        <w:rPr/>
        <w:t>㋎걉佫噪⹑㩀</w:t>
      </w:r>
      <w:r>
        <w:rPr/>
        <w:t>꧃⑚⵫</w:t>
      </w:r>
      <w:r>
        <w:rPr/>
        <w:t>洲穏</w:t>
      </w:r>
      <w:r>
        <w:rPr/>
        <w:t>ⳍ</w:t>
      </w:r>
      <w:r>
        <w:rPr/>
        <w:t>쉦쉮㈣</w:t>
      </w:r>
      <w:r>
        <w:rPr/>
        <w:t>⠱</w:t>
      </w:r>
      <w:r>
        <w:rPr/>
        <w:t>䟂㝨㙚咥䦮歐⺮☪ꍎ䅪</w:t>
      </w:r>
      <w:r>
        <w:rPr/>
        <w:t>ꤰ</w:t>
      </w:r>
      <w:r>
        <w:rPr/>
        <w:t>쌫┦㑙恣灆</w:t>
      </w:r>
      <w:r>
        <w:rPr/>
        <w:t>ꤦ</w:t>
      </w:r>
      <w:r>
        <w:rPr/>
        <w:t>瘹깫殡┫別曂췂䘱뭕䡲⹾ꇂ潳婱䑺쉖㞱堷䌹䍪䌦슿䑏竃▘䉔堤</w:t>
      </w:r>
      <w:r>
        <w:rPr/>
        <w:t>ꦬ⥭</w:t>
      </w:r>
      <w:r>
        <w:rPr/>
        <w:t>歺摟獉獍┹敠然䤻刽䔥⽶⽌穯䀶卆顟쉹復帷쉈</w:t>
      </w:r>
      <w:r>
        <w:rPr/>
        <w:t>ⲩ⠻</w:t>
      </w:r>
      <w:r>
        <w:rPr/>
        <w:t>弣ꍋ搹㒿⭨轠坙姂熩⨯毂汍</w:t>
      </w:r>
      <w:r>
        <w:rPr/>
        <w:t>ⱬ</w:t>
      </w:r>
      <w:r>
        <w:rPr/>
        <w:t>珂䴽縭嘥␭㡄촲啒瑒兌슿畴숻㕄♖帥摀䕸⍋噔怮〯쉂嫃卄䅈딶⸭㨲ㅾ㝪䥘䯎⑚㐪</w:t>
      </w:r>
      <w:r>
        <w:rPr/>
        <w:t>⠯</w:t>
      </w:r>
      <w:r>
        <w:rPr/>
        <w:t>顮㡹㭭呰带彎㟂슥쉴쉱瑵礪橷䱞湏䓂</w:t>
      </w:r>
      <w:r>
        <w:rPr/>
        <w:t>⠵</w:t>
      </w:r>
      <w:r>
        <w:rPr/>
        <w:t>묶쉡⹘䢥欰㐪剁啄呏촶㜸꧎故朶䭠䂵摶㍧㑨楥䜶ꍾ楑頭姃</w:t>
      </w:r>
      <w:r>
        <w:rPr/>
        <w:t>Ⱳ⵾</w:t>
      </w:r>
      <w:r>
        <w:rPr/>
        <w:t>ㅈ</w:t>
      </w:r>
      <w:r>
        <w:rPr/>
        <w:t>ⱄ</w:t>
      </w:r>
      <w:r>
        <w:rPr/>
        <w:t>椰刷䬸憘㗂潑</w:t>
      </w:r>
      <w:r>
        <w:rPr/>
        <w:t>ꦥ</w:t>
      </w:r>
      <w:r>
        <w:rPr/>
        <w:t>呹㪩秂䕄婠⿂⾱刲떘弴㏂㘨矂⛂杅㥖斩牭櫂䥕嗃懂䋂伣뽬♎䍊決奆湒⾿㢿</w:t>
      </w:r>
      <w:r>
        <w:rPr/>
        <w:t>ꤵ</w:t>
      </w:r>
      <w:r>
        <w:rPr/>
        <w:t>乇썒い潆놩⹮椷偳㪡睬ㅣ䑑婯晁禿机</w:t>
      </w:r>
      <w:r>
        <w:rPr/>
        <w:t>⠷</w:t>
      </w:r>
      <w:r>
        <w:rPr/>
        <w:t>쉞㌺䵶☪䚩</w:t>
      </w:r>
      <w:r>
        <w:rPr/>
        <w:t>ꔪ</w:t>
      </w:r>
      <w:r>
        <w:rPr/>
        <w:t>䭯澿䔦哂⪵쉍ꍅ弯♗</w:t>
      </w:r>
      <w:r>
        <w:rPr/>
        <w:t>ꤪ</w:t>
      </w:r>
      <w:r>
        <w:rPr/>
        <w:t>칋䪩畨獌</w:t>
      </w:r>
      <w:r>
        <w:rPr/>
        <w:t>ⷂ</w:t>
      </w:r>
      <w:r>
        <w:rPr/>
        <w:t>慰㩢凂慏</w:t>
      </w:r>
      <w:r>
        <w:rPr/>
        <w:t>⢩</w:t>
      </w:r>
      <w:r>
        <w:rPr/>
        <w:t>싂䚣</w:t>
      </w:r>
      <w:r>
        <w:rPr/>
        <w:t>ꕂ</w:t>
      </w:r>
      <w:r>
        <w:rPr/>
        <w:t>槂</w:t>
      </w:r>
      <w:r>
        <w:rPr/>
        <w:t>ꥎ</w:t>
      </w:r>
      <w:r>
        <w:rPr/>
        <w:t>䛂䐺ꅃ坲圱嘪땀入㍆帱恸⿂⭳圊싂⥆輣칖㕑楍㗂썊쉢瑀뭍쉓䥮䱖㊣싂쵮슩⥍㭣뾮樦迂䄻堯뾿걌㕇쵧⨲㋂숣슣䭩斱灞佱顰⑶쉭㝶슱쉎瓎瑱煉♐♐䱡숨ぬ繾숰砤彘㢬䡒摂䣂숭㌪칑싍쉇痂枿塶塤쵎潕⪥堰쉸㪵╍䲬뿂瀳䭰</w:t>
      </w:r>
      <w:r>
        <w:rPr/>
        <w:t>꧂</w:t>
      </w:r>
      <w:r>
        <w:rPr/>
        <w:t>놱怯뭑䵣슱춬㎩梩澏燂䉟겣⍣㠱噞䛂䬹祠幨瀭</w:t>
      </w:r>
      <w:r>
        <w:rPr/>
        <w:t>⠩</w:t>
      </w:r>
      <w:r>
        <w:rPr/>
        <w:t>뿂숯뽎䠪⦩⹠奺硐䑨禵</w:t>
      </w:r>
      <w:r>
        <w:rPr/>
        <w:t>Ⱞ</w:t>
      </w:r>
      <w:r>
        <w:rPr/>
        <w:t>瓂噣勂㑧恧ꍍ⩯뭃숬쉢儭渵䮏彚噟䥴倽杴쉃뭙搽啊硠婮</w:t>
      </w:r>
      <w:r>
        <w:rPr/>
        <w:t>꤯</w:t>
      </w:r>
      <w:r>
        <w:rPr/>
        <w:t>氳挤轹願畹ꥦ</w:t>
      </w:r>
      <w:r>
        <w:rPr/>
        <w:t>ꕭ</w:t>
      </w:r>
      <w:r>
        <w:rPr/>
        <w:t>쉊꥘ォ긳숯娷숣䎮╪숦庮旂剪㙢⮮䡇伥쉆䙐棎乭㡠⛂슡池쉶祲楲奚辣쉘䔺㠩㕖竃◂⑤㯂♴䐽딶걞砣浙㤪㙥䲿䳂땫䦱潉갶杔顬杣ꍠ歇㙫걫偃告囍쉏쉱녒畾쎬湑獎佯睑権䕂⽪캵濂슥獬</w:t>
      </w:r>
      <w:r>
        <w:rPr/>
        <w:t>ꕩ</w:t>
      </w:r>
      <w:r>
        <w:rPr/>
        <w:t>䣂㪥滂卸椤⦏㋍㙍砩츪딱ㄦ捳㨺奴ꥫ兏싂䝈䑖倦쌣츪䘥╷䝫숯═串甦쉹㩹㡬喿止䅹繪濂⩶슣優걃䥀浖쉊琭䵺幌䛂ꄶ奢㊮⥐硴⥉⹔爩顭</w:t>
      </w:r>
      <w:r>
        <w:rPr/>
        <w:t>ꤳ</w:t>
      </w:r>
      <w:r>
        <w:rPr/>
        <w:t>㎡埂깷쉷</w:t>
      </w:r>
      <w:r>
        <w:rPr/>
        <w:t>ꕪ</w:t>
      </w:r>
      <w:r>
        <w:rPr/>
        <w:t>汔哂匵娴긶⾿䑆摁</w:t>
      </w:r>
      <w:r>
        <w:rPr/>
        <w:t>ꕰ</w:t>
      </w:r>
      <w:r>
        <w:rPr/>
        <w:t>在㤭扨떡暡뇂煨⽬䵐轭癁歱啠扏츬儳㐱硱⭸숩䇂灂才䎱碿焳䁩畓畫て</w:t>
      </w:r>
      <w:r>
        <w:rPr/>
        <w:t>꧂╉</w:t>
      </w:r>
      <w:r>
        <w:rPr/>
        <w:t>ㄽ柍걚汌て쉣僂⍕䅐숵湴㵲福弥桒☸堸㔬瓂뭹䜺쉰呫䨪⩐㡘俍㔴甽</w:t>
      </w:r>
      <w:r>
        <w:rPr/>
        <w:t>ꤽ♲</w:t>
      </w:r>
      <w:r>
        <w:rPr/>
        <w:t>兔樣♟〹㞵未╷</w:t>
      </w:r>
      <w:r>
        <w:rPr/>
        <w:t>ꥄ</w:t>
      </w:r>
      <w:r>
        <w:rPr/>
        <w:t>拂捙熥曂淂扈</w:t>
      </w:r>
      <w:r>
        <w:rPr/>
        <w:t>꤫</w:t>
      </w:r>
      <w:r>
        <w:rPr/>
        <w:t>灳묵ꌺ松穩㑲묱⥭딳橌⛂類䉇䅍␵땰松䤨</w:t>
      </w:r>
      <w:r>
        <w:rPr/>
        <w:t>ꤺ♞</w:t>
      </w:r>
      <w:r>
        <w:rPr/>
        <w:t>딩䥓縷敚吪䢘쉤楩뗍㵅䚱䭲㌩㑇䑴百秂⽎딯咬揂네⎬녊숴㠺桤洹䁩圻⥢塾搶촱喻ꄬ⩶䘸䇂曎偡</w:t>
      </w:r>
      <w:r>
        <w:rPr/>
        <w:t>ꔫ</w:t>
      </w:r>
      <w:r>
        <w:rPr/>
        <w:t>칐恓䄨橓璣깭♶呮</w:t>
      </w:r>
      <w:r>
        <w:rPr/>
        <w:t>ⵄ</w:t>
      </w:r>
      <w:r>
        <w:rPr/>
        <w:t>ꅹ</w:t>
      </w:r>
      <w:r>
        <w:rPr/>
        <w:t>ꔭ</w:t>
      </w:r>
      <w:r>
        <w:rPr/>
        <w:t>칇橃⩺묯䍺矂䷂ㄻ④쉢欶㵠橢着础</w:t>
      </w:r>
      <w:r>
        <w:rPr/>
        <w:t>ꦻ</w:t>
      </w:r>
      <w:r>
        <w:rPr/>
        <w:t>㭩㋂깬呔癃䜥⛂쉞㐬놥刭乂슱䘦敐噔暻噹猫呭䅓燂컂숪</w:t>
      </w:r>
      <w:r>
        <w:rPr/>
        <w:t>ꤴ</w:t>
      </w:r>
      <w:r>
        <w:rPr/>
        <w:t>䅶頶㕤樨坙⭂示決</w:t>
      </w:r>
      <w:r>
        <w:rPr/>
        <w:t>ꔣ</w:t>
      </w:r>
      <w:r>
        <w:rPr/>
        <w:t>㣂毂ⸯ䬬㡴쉲咘⼰㬮牺䇂䐦</w:t>
      </w:r>
    </w:p>
    <w:p>
      <w:pPr>
        <w:pStyle w:val="PreformattedText"/>
        <w:bidi w:val="0"/>
        <w:spacing w:before="0" w:after="0"/>
        <w:jc w:val="left"/>
        <w:rPr/>
      </w:pPr>
      <w:r>
        <w:rPr/>
        <w:t>撥⨨ㄊ칩⹅䀣ꎥ瑖㝵⵱숪ꅏ繧㥄⾵♨幺䵓婤旂</w:t>
      </w:r>
      <w:r>
        <w:rPr/>
        <w:t>ⵢ</w:t>
      </w:r>
      <w:r>
        <w:rPr/>
        <w:t>捪쉵䮣⥳╆偸津幅䨦㥘歷ㅍ恙硅轰⛂橕㠴扚⨪䁍䰮䮿숲䵋겮⑮쉱璡</w:t>
      </w:r>
      <w:r>
        <w:rPr/>
        <w:t>꧂</w:t>
      </w:r>
      <w:r>
        <w:rPr/>
        <w:t>顓猣뽓䶱琪椱䋂㕘䵥儰⴦ꇂ剌䉰收桀ꍥ煦䙆⌲轟堩〪㝷䑤㐲䇂㐪③璏奠㌦㊘磂쉭帶ꅵ禿쉨夭ꄫ䁘頤湎玥渭㘴䶿뽺氺榏썌棂稳䊏妻츺儷扂ꅴ䘽⽆䈯숥╩녠㞮縭伺썳⵸㕈䭍쉂幔壃塸⽗卄憡䬨썣♔揂瘤㪘⨥硇䩭쉡쉮呋㤴塅擂幏䃂煰噢긺秂⬶䵃䕠垮幰䰪玩</w:t>
      </w:r>
      <w:r>
        <w:rPr/>
        <w:t>ꦻ</w:t>
      </w:r>
      <w:r>
        <w:rPr/>
        <w:t>㬲䋂⍐䥮⬯쉔䚘绍넫싂卐⼺䩥걘묹佔䂮㘥숭杣㤭⧂䉺䅑ꆩ썐湬쉂ㅪ窩䨬䄤彪榣傣ꆿ쌶숭呖쉯ꅣ天</w:t>
      </w:r>
      <w:r>
        <w:rPr/>
        <w:t>ꥃ</w:t>
      </w:r>
      <w:r>
        <w:rPr/>
        <w:t>恨숲ヂ⺩䭭橃喡썤㉈</w:t>
      </w:r>
      <w:r>
        <w:rPr/>
        <w:t>ꦩ</w:t>
      </w:r>
      <w:r>
        <w:rPr/>
        <w:t>⡋</w:t>
      </w:r>
      <w:r>
        <w:rPr/>
        <w:t>䉕쉯</w:t>
      </w:r>
      <w:r>
        <w:rPr/>
        <w:t>⡡</w:t>
      </w:r>
      <w:r>
        <w:rPr/>
        <w:t>楊徣偷㉦榩䠳燎祎㣂懂⭶䕧縬娬硺梱쵙</w:t>
      </w:r>
      <w:r>
        <w:rPr/>
        <w:t>ꕊ</w:t>
      </w:r>
      <w:r>
        <w:rPr/>
        <w:t>쉪⸪坈䠱믂煅ꇂꌽ쉅个걑⩃깟䉚䩥ꥱ꺵㤵䠱</w:t>
      </w:r>
      <w:r>
        <w:rPr/>
        <w:t>⠲</w:t>
      </w:r>
      <w:r>
        <w:rPr/>
        <w:t>쉊卦瓂婲礦䡀恵牱硳Ⓜ㡯㕎쉫斿㣂㌭唽묦娦唨暩㥎숲の織䱣뼥㝁㬫ꅷ昪</w:t>
      </w:r>
      <w:r>
        <w:rPr/>
        <w:t>⣍␦</w:t>
      </w:r>
      <w:r>
        <w:rPr/>
        <w:t>䩤</w:t>
      </w:r>
      <w:r>
        <w:rPr/>
        <w:t>ꕲ</w:t>
      </w:r>
      <w:r>
        <w:rPr/>
        <w:t>卷⩅矂猲</w:t>
      </w:r>
      <w:r>
        <w:rPr/>
        <w:t>⢩</w:t>
      </w:r>
      <w:r>
        <w:rPr/>
        <w:t>쌸⏂떵晡栭쉆煚숨䤦쎻楢挰䝖慥䡙䭦㭧晋砹김頫眹쉆㕾䠽⿂着厵佳䡕欪挬咩灹⥧䔯㥪䱒␯侥䠤熡⥈䌫䐤쉑㗂㐴儩扳㭈沏䛂嚥摮㙀긵䙣煨㘣熱</w:t>
      </w:r>
      <w:r>
        <w:rPr/>
        <w:t>ⵯ</w:t>
      </w:r>
      <w:r>
        <w:rPr/>
        <w:t>煨盂涣坋䥮吻佃椭</w:t>
      </w:r>
      <w:r>
        <w:rPr/>
        <w:t>⡃</w:t>
      </w:r>
      <w:r>
        <w:rPr/>
        <w:t>敧䪮暻瓂</w:t>
      </w:r>
      <w:r>
        <w:rPr/>
        <w:t>ꕏ</w:t>
      </w:r>
      <w:r>
        <w:rPr/>
        <w:t>츸玱㩭㈣䀷⩨䔣</w:t>
      </w:r>
      <w:r>
        <w:rPr/>
        <w:t>Ⳏ⡴䷂</w:t>
      </w:r>
      <w:r>
        <w:rPr/>
        <w:t>숩烂䱱珃坠噺싃⌶╀睺</w:t>
      </w:r>
      <w:r>
        <w:rPr/>
        <w:t>ꔽ</w:t>
      </w:r>
      <w:r>
        <w:rPr/>
        <w:t>떱䀻㑇䬳挵쉶縨慈䨷ㄺ겣⸸䆣李嘩牵灡</w:t>
      </w:r>
      <w:r>
        <w:rPr/>
        <w:t>⠻╃⭥</w:t>
      </w:r>
      <w:r>
        <w:rPr/>
        <w:t>卢橪輽区쉋婤奄꥗䱏㵥湆⾻䈶繃拂⩁䈪䃂뮿浴䙌⯂㩁뽱쉙⍤㜰睍껂余煀뭣稴쉧컍㩑䲘숺䱈埂䕥癍⹈辡奲嘰♟☹幆㐳</w:t>
      </w:r>
      <w:r>
        <w:rPr/>
        <w:t>ꕩ</w:t>
      </w:r>
      <w:r>
        <w:rPr/>
        <w:t>쉙</w:t>
      </w:r>
      <w:r>
        <w:rPr/>
        <w:t>ꕒ</w:t>
      </w:r>
      <w:r>
        <w:rPr/>
        <w:t>婷㬰栬ꥴ㴱싎쉂숩슩숻松넹版싂晄</w:t>
      </w:r>
      <w:r>
        <w:rPr/>
        <w:t>ꕞ</w:t>
      </w:r>
      <w:r>
        <w:rPr/>
        <w:t>땾测睺窩䉫칞䔣䇎쉈䱩㡲⴬╴뾡</w:t>
      </w:r>
      <w:r>
        <w:rPr/>
        <w:t>ⷂ</w:t>
      </w:r>
      <w:r>
        <w:rPr/>
        <w:t>楹㩤浵暬싂ꆱ穧汏䠯汱숩⍩彔ㄱ煡䬤⑰㕺倊쉴䉖䥑繦⩓癀牪깏汈畣뭹慑焪㖣湈䰰◂竂瑔题操숱⹒싂漯쵠䲬稱ꥳ灖㠵碣由㍂꺘活唭슩弪瓂숤쏂⨤欺숳帱椬湱㯃䔷㞥慔슏쉖㍲</w:t>
      </w:r>
      <w:r>
        <w:rPr/>
        <w:t>ꖩ</w:t>
      </w:r>
      <w:r>
        <w:rPr/>
        <w:t>硲媩漴倨权祉㌰Ⓜ练</w:t>
      </w:r>
      <w:r>
        <w:rPr/>
        <w:t>ꥌ</w:t>
      </w:r>
      <w:r>
        <w:rPr/>
        <w:t>㶮쉀卡稪剎껂束䥕</w:t>
      </w:r>
      <w:r>
        <w:rPr/>
        <w:t>⠸⠪</w:t>
      </w:r>
      <w:r>
        <w:rPr/>
        <w:t>곃牅㑑慂ꆘ儨桾⍔嘭䁖噋㝲甤䕺琨怳ㅍ숨⯎㪘쉖䰪숥䅆쉊杰硚奏埂⤣⫃쉺啢䤽⤸䫂땃⏂썑녳⍐捡⩥漪㍞츨⼵㬲璩㜤䐩䉦徬</w:t>
      </w:r>
      <w:r>
        <w:rPr/>
        <w:t>ꦿ⪥</w:t>
      </w:r>
      <w:r>
        <w:rPr/>
        <w:t>獬圸</w:t>
      </w:r>
      <w:r>
        <w:rPr/>
        <w:t>ⱌ</w:t>
      </w:r>
      <w:r>
        <w:rPr/>
        <w:t>ꕧ</w:t>
      </w:r>
      <w:r>
        <w:rPr/>
        <w:t>堪⩚슘뾻ꄴ䪩澣幅乪</w:t>
      </w:r>
      <w:r>
        <w:rPr/>
        <w:t>ꖏ</w:t>
      </w:r>
      <w:r>
        <w:rPr/>
        <w:t>睙片㜵㵞炱숦嚿戭噓䭰刯摎⩰䵙畮彈穚汗夲컂⛂桨歈</w:t>
      </w:r>
      <w:r>
        <w:rPr/>
        <w:t>⠮</w:t>
      </w:r>
      <w:r>
        <w:rPr/>
        <w:t>䙕숹싂䙷䐣⩸扨灋侩婮睩뭨䄪喬暬縳判堪㌣쉨쉰焮慾쉮䍥擎</w:t>
      </w:r>
      <w:r>
        <w:rPr/>
        <w:t>ꦱ</w:t>
      </w:r>
      <w:r>
        <w:rPr/>
        <w:t>癮䙬싂拂</w:t>
      </w:r>
      <w:r>
        <w:rPr/>
        <w:t>ꔮ</w:t>
      </w:r>
      <w:r>
        <w:rPr/>
        <w:t>캣숴颏势㵵地坣䁎뽉㗂䷃䋃榻쎡㵉㒩쉓㔯秂慯㭺䗂ꅁ繱刬㥆杀ꅫ땗㕠㬰兟浤슏䑉䉹싂슏浠祘䏂允晖瀰礦㛂迂⽯儰掱䠻䰬</w:t>
      </w:r>
      <w:r>
        <w:rPr/>
        <w:t>ꥒ</w:t>
      </w:r>
      <w:r>
        <w:rPr/>
        <w:t>㵔洹繸쉟栶楀轂ꍘ柂ぶ桓녚</w:t>
      </w:r>
      <w:r>
        <w:rPr/>
        <w:t>ꤰ</w:t>
      </w:r>
      <w:r>
        <w:rPr/>
        <w:t>걶</w:t>
      </w:r>
      <w:r>
        <w:rPr/>
        <w:t>ꕵ</w:t>
      </w:r>
      <w:r>
        <w:rPr/>
        <w:t>樸䒩懂캻슱⹋㙁飂⥔</w:t>
      </w:r>
      <w:r>
        <w:rPr/>
        <w:t>ꤤ</w:t>
      </w:r>
      <w:r>
        <w:rPr/>
        <w:t>濎</w:t>
      </w:r>
      <w:r>
        <w:rPr/>
        <w:t>꧂</w:t>
      </w:r>
      <w:r>
        <w:rPr/>
        <w:t>椭抵照懂佺棂썹䘪稪⭀〭䙉僂榬뽃睇獨敏啊㭊摟썸睺땲㩀숶梣습瀰䤣瘪檘呀姂椺慅䁔⍱ㅬ䵉⫂恮灆爮쉙捎儤ꥯ⑒</w:t>
      </w:r>
      <w:r>
        <w:rPr/>
        <w:t>ꥄ</w:t>
      </w:r>
      <w:r>
        <w:rPr/>
        <w:t>檱䦡䔥䜮彠</w:t>
      </w:r>
      <w:r>
        <w:rPr/>
        <w:t>ⵁ</w:t>
      </w:r>
      <w:r>
        <w:rPr/>
        <w:t>佃쉳佁⽀幃形䝨恭</w:t>
      </w:r>
      <w:r>
        <w:rPr/>
        <w:t>ꥃ</w:t>
      </w:r>
      <w:r>
        <w:rPr/>
        <w:t>슱瑗⎱땎숤㍄禮穾⭂⫂</w:t>
      </w:r>
      <w:r>
        <w:rPr/>
        <w:t>ꕴ</w:t>
      </w:r>
      <w:r>
        <w:rPr/>
        <w:t>琱쉕浲幭漳嗍㪬瑞꺩㬱奃䙕숪噸</w:t>
      </w:r>
      <w:r>
        <w:rPr/>
        <w:t>ꕔ</w:t>
      </w:r>
      <w:r>
        <w:rPr/>
        <w:t>灤穕썈砤剆㘺剈넩婕碩㑅怭슱憣䑏彡䥫숴䵈⨻䉪┴㩇琸쉮싎썩䚮쉗쉒ꥡ儦</w:t>
      </w:r>
      <w:r>
        <w:rPr/>
        <w:t>ⶮ</w:t>
      </w:r>
      <w:r>
        <w:rPr/>
        <w:t>쵱⑈칃炿ꥱ싃扃猱칳煾쉙⬯싍㭬椺ꌮ쉟썆剨뽨恤涵㑶秃㏍⧂桨쉧扸摨嘪牧婯㥏⸩勂뇂婡支洯塣뽅䵰睲佲潩⍭⛎摇⻎瑏丹쉹┻奀㥡⩇䝬硔숥숪疻䠨悡㉰㨦깆녓卣偏ꍱ뽑슏떻瞏傿</w:t>
      </w:r>
      <w:r>
        <w:rPr/>
        <w:t>ꤰ</w:t>
      </w:r>
      <w:r>
        <w:rPr/>
        <w:t>䞻滂療</w:t>
      </w:r>
      <w:r>
        <w:rPr/>
        <w:t>ⴶ</w:t>
      </w:r>
      <w:r>
        <w:rPr/>
        <w:t>湢칃䛂䝥僂</w:t>
      </w:r>
      <w:r>
        <w:rPr/>
        <w:t>꧍</w:t>
      </w:r>
      <w:r>
        <w:rPr/>
        <w:t>弪晘挮瘯ㅟ欮洲ꅀꍉ츯촽頽剩䗂</w:t>
      </w:r>
      <w:r>
        <w:rPr/>
        <w:t>⡀</w:t>
      </w:r>
      <w:r>
        <w:rPr/>
        <w:t>恬</w:t>
      </w:r>
      <w:r>
        <w:rPr/>
        <w:t>Ɒ</w:t>
      </w:r>
      <w:r>
        <w:rPr/>
        <w:t>敄╹㈊쉣䥣㩃顴㴭扃轲썮繟䥾牓䖿녭뽣슣⍈瑍硈⪘</w:t>
      </w:r>
      <w:r>
        <w:rPr/>
        <w:t>ꤰ</w:t>
      </w:r>
      <w:r>
        <w:rPr/>
        <w:t>獚䨳測䅂售䟂繲뽈</w:t>
      </w:r>
      <w:r>
        <w:rPr/>
        <w:t>⡧</w:t>
      </w:r>
      <w:r>
        <w:rPr/>
        <w:t>㙅䋂楨搨癥쎩睴㷂ㅏ䐪京䕺庣爰棂꥕禬奣タ到ꍹ瞡噖ꆘ婐圶李</w:t>
      </w:r>
      <w:r>
        <w:rPr/>
        <w:t>ꥂ</w:t>
      </w:r>
      <w:r>
        <w:rPr/>
        <w:t>栫眽儦汆楑쉕擎</w:t>
      </w:r>
      <w:r>
        <w:rPr/>
        <w:t>⠹⭇</w:t>
      </w:r>
      <w:r>
        <w:rPr/>
        <w:t>硱䘻捂乄걦쉁唱녈䜣啡啺⨳</w:t>
      </w:r>
      <w:r>
        <w:rPr/>
        <w:t>⡷</w:t>
      </w:r>
      <w:r>
        <w:rPr/>
        <w:t>㕷⬻</w:t>
      </w:r>
      <w:r>
        <w:rPr/>
        <w:t>ꔭ</w:t>
      </w:r>
      <w:r>
        <w:rPr/>
        <w:t>㥦敤</w:t>
      </w:r>
      <w:r>
        <w:rPr/>
        <w:t>ꔵ</w:t>
      </w:r>
      <w:r>
        <w:rPr/>
        <w:t>쉂⏂⩫캻轢ꆿ癇슬潉쉣彍畍穠娭ꍴ㬯䓂⥺桦㍾㉒牙潍䄱禵䁮瀮ꅰ御潑춣㧍쉡灷哃昵拂猺撵䵠睆灐轷</w:t>
      </w:r>
      <w:r>
        <w:rPr/>
        <w:t>ⱃ</w:t>
      </w:r>
      <w:r>
        <w:rPr/>
        <w:t>潶杍獋䬣削쉋凂</w:t>
      </w:r>
      <w:r>
        <w:rPr/>
        <w:t>⠴</w:t>
      </w:r>
      <w:r>
        <w:rPr/>
        <w:t>䨥슮ㅣ拂塱슥硋㉥坓⪱主⭾䑍㯂치⩰</w:t>
      </w:r>
      <w:r>
        <w:rPr/>
        <w:t>ꥎ</w:t>
      </w:r>
      <w:r>
        <w:rPr/>
        <w:t>⽹偱廍临坭㥩캣癪傡瘨庣妏숪欹帬廂幔㠽</w:t>
      </w:r>
      <w:r>
        <w:rPr/>
        <w:t>Ⲙ</w:t>
      </w:r>
      <w:r>
        <w:rPr/>
        <w:t>칱秂㖮놿凂㵭痂輣灋㙡䝢䅙撿暘⥤䚡</w:t>
      </w:r>
      <w:r>
        <w:rPr/>
        <w:t>⡾</w:t>
      </w:r>
      <w:r>
        <w:rPr/>
        <w:t>硵쉾⽯敆䌣整甤☬忂⏂〫숺爴捰</w:t>
      </w:r>
      <w:r>
        <w:rPr/>
        <w:t>ꖻ</w:t>
      </w:r>
      <w:r>
        <w:rPr/>
        <w:t>ꥲ抱偟뭍歬䌪뭵뗃깔撩㠹橠쉢啤牒畤偈窱垵쏂㩈敮㝭惂睆썖夲仂㡴榬쉄쉙乂偲⽷㞏</w:t>
      </w:r>
      <w:r>
        <w:rPr/>
        <w:t>ꕏ♏</w:t>
      </w:r>
      <w:r>
        <w:rPr/>
        <w:t>슣䡀묦䕈䄪塢歲䀵䙘싂佶⥮쉹挥猥掬䶡⌽쉕묻夨</w:t>
      </w:r>
      <w:r>
        <w:rPr/>
        <w:t>⡉</w:t>
      </w:r>
      <w:r>
        <w:rPr/>
        <w:t>㌮⤹爩⎣</w:t>
      </w:r>
      <w:r>
        <w:rPr/>
        <w:t>ⷂ</w:t>
      </w:r>
      <w:r>
        <w:rPr/>
        <w:t>曂</w:t>
      </w:r>
      <w:r>
        <w:rPr/>
        <w:t>ꥉ</w:t>
      </w:r>
      <w:r>
        <w:rPr/>
        <w:t>䈵獮</w:t>
      </w:r>
      <w:r>
        <w:rPr/>
        <w:t>⠳</w:t>
      </w:r>
      <w:r>
        <w:rPr/>
        <w:t>숮㑅幕晵츬놏搴쉟娮娷╇稳瞣乹呵</w:t>
      </w:r>
      <w:r>
        <w:rPr/>
        <w:t>Ɑ</w:t>
      </w:r>
      <w:r>
        <w:rPr/>
        <w:t>戸쉌奩쉯⽚쉪䑆⻂䅲䭖땥慤䈦㫂輱瓂숺㍉潉瑮捘牴㩺쉩㬲췂⑖㕰晎䞻⍆䙉싎쉗䵌主䈬㬤淂걳智捕㈪쵨㙕䂩㭎欰卺敄慷㕀牫쉎䏎嘱愴건㈯哃嘲牪睮㪣爤츯䭭숪棎⨺쉏⿂汶撻㩇쌪㕒㢻係㔺䵌쉷⴫乥䄭⥊싂惃桧㛂⍙磍サ쉈㔩쉨䅑垥弱晟欤偀湎䄨ㆩ㍱⥡䭺숪넣垘沿督</w:t>
      </w:r>
      <w:r>
        <w:rPr/>
        <w:t>ꕷ</w:t>
      </w:r>
      <w:r>
        <w:rPr/>
        <w:t>帪抬ꥺ櫂爦숥쉶슏斡싂斵숭⤪썵樹䜯怹녶煩吪㴥䁠䫂땔磍塧䵸䍬單䊡祤ꄰ넫ꌵ䤦畊녘颱䵳</w:t>
      </w:r>
      <w:r>
        <w:rPr/>
        <w:t>꧂</w:t>
      </w:r>
      <w:r>
        <w:rPr/>
        <w:t>淂䂘⩹顣㜨⩠쉚冣숰㬰ꅣ넥</w:t>
      </w:r>
      <w:r>
        <w:rPr/>
        <w:t>⢬</w:t>
      </w:r>
      <w:r>
        <w:rPr/>
        <w:t>垡煡뇂眶䁅䨲숨㙩␭땡숦㊘䀵긵健쉞泂樫楢䭸㑘䢩숥싂噙ꥫ딶煬祵⼯묬婕帲⥙</w:t>
      </w:r>
      <w:r>
        <w:rPr/>
        <w:t>ꕶ</w:t>
      </w:r>
      <w:r>
        <w:rPr/>
        <w:t>ꥱ䱺䈣慧势偩噣奚땆噟</w:t>
      </w:r>
      <w:r>
        <w:rPr/>
        <w:t>ⶩ</w:t>
      </w:r>
      <w:r>
        <w:rPr/>
        <w:t>杆瑭㥕煂⽅䡟顋挊唪愶깸婴⩍奴呡捇墱㦩横慘ㄻ㭞䂱땖䏂⤣竎獉떮幟깁숴嚥쉒塠ㅌ㜫뭌䰽촷啖悮吲礣塎쉪杏</w:t>
      </w:r>
      <w:r>
        <w:rPr/>
        <w:t>ꕯ</w:t>
      </w:r>
      <w:r>
        <w:rPr/>
        <w:t>繭⹏沩㥖</w:t>
      </w:r>
      <w:r>
        <w:rPr/>
        <w:t>ⶱ⩋</w:t>
      </w:r>
      <w:r>
        <w:rPr/>
        <w:t>畮ꆩ뇂⧎㑎幆榘ヂ쌤깬䑴쉰꺱㪏欯榏칎梻橰䎩び䔥숣澵컂烎걱䆘轉恡参䁤狍冩眫堽⏂</w:t>
      </w:r>
      <w:r>
        <w:rPr/>
        <w:t>ꗂ</w:t>
      </w:r>
      <w:r>
        <w:rPr/>
        <w:t>あ盂캥婳땆쉥癏轓䑶</w:t>
      </w:r>
      <w:r>
        <w:rPr/>
        <w:t>ꥑ</w:t>
      </w:r>
      <w:r>
        <w:rPr/>
        <w:t>썴쵕ꎱ</w:t>
      </w:r>
      <w:r>
        <w:rPr/>
        <w:t>ⱈ</w:t>
      </w:r>
      <w:r>
        <w:rPr/>
        <w:t>ꕾ</w:t>
      </w:r>
      <w:r>
        <w:rPr/>
        <w:t>숵獴㬦灺컂⤫숣</w:t>
      </w:r>
      <w:r>
        <w:rPr/>
        <w:t>ꔳ</w:t>
      </w:r>
      <w:r>
        <w:rPr/>
        <w:t>㔫䅀䉭犵㖿礲뗂쉠㑃</w:t>
      </w:r>
      <w:r>
        <w:rPr/>
        <w:t>⡱</w:t>
      </w:r>
      <w:r>
        <w:rPr/>
        <w:t>な㡅瑐㕀潀㍰슩轫㝞◂⏎䟂慲獥쉮껂䍒埂歋</w:t>
      </w:r>
      <w:r>
        <w:rPr/>
        <w:t>ⵓ</w:t>
      </w:r>
      <w:r>
        <w:rPr/>
        <w:t>䣍ㄷ</w:t>
      </w:r>
      <w:r>
        <w:rPr/>
        <w:t>ꔦ</w:t>
      </w:r>
      <w:r>
        <w:rPr/>
        <w:t>㕇㥢㉎奣싃溘</w:t>
      </w:r>
      <w:r>
        <w:rPr/>
        <w:t>⡭</w:t>
      </w:r>
      <w:r>
        <w:rPr/>
        <w:t>畩佊睨癔癅牎㞣╓畳灙歺딷ぅ佴㨸妵坢壂杪頲佔录</w:t>
      </w:r>
      <w:r>
        <w:rPr/>
        <w:t>⣂</w:t>
      </w:r>
      <w:r>
        <w:rPr/>
        <w:t>䉷쉒夽唷②㡱⩕䫂䁖칇癅놏歕㥷䐥껂䅐싂卬娰癞㧂礮䕢畈㎣</w:t>
      </w:r>
      <w:r>
        <w:rPr/>
        <w:t>⡴</w:t>
      </w:r>
      <w:r>
        <w:rPr/>
        <w:t>숣㩵㡟걶灭㑺杂䆱</w:t>
      </w:r>
      <w:r>
        <w:rPr/>
        <w:t>꥟</w:t>
      </w:r>
      <w:r>
        <w:rPr/>
        <w:t>濂根䡄柂⪬䶥⑀㉔塭勂猣ㄻ</w:t>
      </w:r>
      <w:r>
        <w:rPr/>
        <w:t>ⱦ</w:t>
      </w:r>
      <w:r>
        <w:rPr/>
        <w:t>摬㠶㛂橰㕃슩礳숫祍㒘⿎摤⥂彃슏迂䩣愥쵒ꆣ뿂㕤㡁偾땱㪬歇</w:t>
      </w:r>
      <w:r>
        <w:rPr/>
        <w:t>ⱁ</w:t>
      </w:r>
      <w:r>
        <w:rPr/>
        <w:t>兴츦⨨乢⍨</w:t>
      </w:r>
      <w:r>
        <w:rPr/>
        <w:t>⡮</w:t>
      </w:r>
      <w:r>
        <w:rPr/>
        <w:t>着㥵壂剹ㄯ⩙</w:t>
      </w:r>
      <w:r>
        <w:rPr/>
        <w:t>ꤴ☬</w:t>
      </w:r>
      <w:r>
        <w:rPr/>
        <w:t>슡┷偾땉쉾㕷썚㧂␻</w:t>
      </w:r>
      <w:r>
        <w:rPr/>
        <w:t>ⷂ</w:t>
      </w:r>
      <w:r>
        <w:rPr/>
        <w:t>숴껂숲숱䇂⩤㌸呶畡弽쉂쉵弬䍦긶慎敇땣婇兀嫂特瑯䱀⬷䟂㯂</w:t>
      </w:r>
      <w:r>
        <w:rPr/>
        <w:t>꤫</w:t>
      </w:r>
      <w:r>
        <w:rPr/>
        <w:t>ꅩ㔳欦㷂捫♹☰⑺敠㑶き搣嗂⍣⨴嘤쉊㖡쉭</w:t>
      </w:r>
      <w:r>
        <w:rPr/>
        <w:t>⡞</w:t>
      </w:r>
      <w:r>
        <w:rPr/>
        <w:t>䉉䍭쉕乵坰䮵暮䉗㏂沏书挳䖿</w:t>
      </w:r>
      <w:r>
        <w:rPr/>
        <w:t>ⱺ</w:t>
      </w:r>
      <w:r>
        <w:rPr/>
        <w:t>亱纻䑉쉏㜵優噑弱⬭婘捩䝓ㅾ㝥慫⑄ꌨ</w:t>
      </w:r>
      <w:r>
        <w:rPr/>
        <w:t>ⱸ</w:t>
      </w:r>
      <w:r>
        <w:rPr/>
        <w:t>繑㕅⩔䍙쉗敟⩓</w:t>
      </w:r>
      <w:r>
        <w:rPr/>
        <w:t>⢏</w:t>
      </w:r>
      <w:r>
        <w:rPr/>
        <w:t>숪</w:t>
      </w:r>
      <w:r>
        <w:rPr/>
        <w:t>⡋</w:t>
      </w:r>
      <w:r>
        <w:rPr/>
        <w:t>典쉳ꥷ哂㋂㶥뗂顦瞡嚿刽⌵浄兏㉑㭯児䱤昨</w:t>
      </w:r>
      <w:r>
        <w:rPr/>
        <w:t>⢩</w:t>
      </w:r>
      <w:r>
        <w:rPr/>
        <w:t>⼤ꍊ</w:t>
      </w:r>
      <w:r>
        <w:rPr/>
        <w:t>⠹</w:t>
      </w:r>
      <w:r>
        <w:rPr/>
        <w:t>橦晤轎摴瑥䬪女啑瓂䑤䞡㣂杏뽶媣橏☬⨯呎䥃⏂㭊㵪穟搯㘥䘨㙖⍄㕫䣂䈪쵇</w:t>
      </w:r>
      <w:r>
        <w:rPr/>
        <w:t>ꔫ</w:t>
      </w:r>
      <w:r>
        <w:rPr/>
        <w:t>䨭䙆긨⩖琩䝢㋂䕣憏䱱塨숩㉹⹋㉇ꅲ牘슬採</w:t>
      </w:r>
      <w:r>
        <w:rPr/>
        <w:t>ꤸ</w:t>
      </w:r>
      <w:r>
        <w:rPr/>
        <w:t>愩䶱䉯ヂ㐪忂弥稵䌺痎㡮䕾歍⼮⎬擂恂믂䖻灱㝣忍凂湤╨張䍇싂凂剡丵㩴幇淂碣㩃䰺呕佭槂㉳㷂䤫㣂接쵡쉣䉑캩⩾ꌱ乀呟墬楫꥞潭깘潞</w:t>
      </w:r>
      <w:r>
        <w:rPr/>
        <w:t>⣂</w:t>
      </w:r>
      <w:r>
        <w:rPr/>
        <w:t>懂㨦橭</w:t>
      </w:r>
      <w:r>
        <w:rPr/>
        <w:t>ꕋ</w:t>
      </w:r>
      <w:r>
        <w:rPr/>
        <w:t>䤶녚䑵㚩汒忎</w:t>
      </w:r>
      <w:r>
        <w:rPr/>
        <w:t>⡊</w:t>
      </w:r>
      <w:r>
        <w:rPr/>
        <w:t>慷吪漊场䅎瑵㘨疥䩠商牠癟쉾⨫泂숷㬮歇䙉猹䰤〨㵸㇃</w:t>
      </w:r>
      <w:r>
        <w:rPr/>
        <w:t>ꦣ</w:t>
      </w:r>
      <w:r>
        <w:rPr/>
        <w:t>싂晷猤ぬ숦㜯楞瞮〈숪䣂㨦迍㦥桘剗䃂剗䭔뮻쉔堨䙂䇂뼱</w:t>
      </w:r>
      <w:r>
        <w:rPr/>
        <w:t>ꦬ</w:t>
      </w:r>
      <w:r>
        <w:rPr/>
        <w:t>䳍䡊刻䜺㥇录䑩啧㨪⩣쉥㯂♡恩䵔䱤⭗歾獓⹨쉚쉖楙쉃䩵䤮䵀洸䡪䋂刪ㄽ㡊杺䴦噄櫍稸㜹䝂떵牃槂剳䢡㌬㙆喥</w:t>
      </w:r>
      <w:r>
        <w:rPr/>
        <w:t>ꕬ</w:t>
      </w:r>
      <w:r>
        <w:rPr/>
        <w:t>机⩦⍔칦矂칋숫☱枮⾏䤣捥佳坭</w:t>
      </w:r>
      <w:r>
        <w:rPr/>
        <w:t>⣂</w:t>
      </w:r>
      <w:r>
        <w:rPr/>
        <w:t>典塠嘤杷畧⫂䣂䳂싂砳㡥싂濍䌺㈮뼵ァ썩攥⩫滂慒⤣唨ꍢꄬ䧂쉯㙐彪睙䢥䍮췂䅍㭇뭵䦣딸䉃</w:t>
      </w:r>
      <w:r>
        <w:rPr/>
        <w:t>ⱱ</w:t>
      </w:r>
      <w:r>
        <w:rPr/>
        <w:t>彪堸䙔䳍畵伶摦숪䜷䡍癨⼻䶘稯╒녌╆㵣㤨㕾䅗顢춘⹇䱨浃慦䕾㩩瑷䄵⍠㈮썏咩獦檮硞┦䇂顱嗂悩㕠去乪숮輯䘮吴숽皮䜮싂畃</w:t>
      </w:r>
      <w:r>
        <w:rPr/>
        <w:t>ꤥ</w:t>
      </w:r>
      <w:r>
        <w:rPr/>
        <w:t>奉㜶䭓㙐쉵咣橑녱乄坆磂浄䚘쉦㌹⪣㗂湰犬㖘飂剏깳磂숽坸쉕撻⤴㫂⩇用䫂⹠깘컃ꍔ㘷䫂</w:t>
      </w:r>
      <w:r>
        <w:rPr/>
        <w:t>ꥍ</w:t>
      </w:r>
      <w:r>
        <w:rPr/>
        <w:t>쌹</w:t>
      </w:r>
      <w:r>
        <w:rPr/>
        <w:t>ꦏ</w:t>
      </w:r>
      <w:r>
        <w:rPr/>
        <w:t>뭕⤤䡬숤䲣痍⽞椥噞䑣歲㴫ꥺㅲ㡠瀷⯂僂奇撩쉤땖걣瀣稹瘴䉰갮杊歎╘兢㝪㜸⪡怮线䑯歒佴▵淂ꥦ歔煭걷㥕梿媬湆쉴㙆</w:t>
      </w:r>
      <w:r>
        <w:rPr/>
        <w:t>ⲿ╚⪥</w:t>
      </w:r>
      <w:r>
        <w:rPr/>
        <w:t>쉉熵皿⌭㐬炏㑨瀻ㄮ塢</w:t>
      </w:r>
      <w:r>
        <w:rPr/>
        <w:t>ⵕ</w:t>
      </w:r>
      <w:r>
        <w:rPr/>
        <w:t>숨䭩恌⼺䇂♅쉣䁺松甪䲻䰯숩祰咡煯컂⑌斏䑉⹯㜵쵠縴썈疘牸矂㏂洯慂칎櫎榏扔</w:t>
      </w:r>
      <w:r>
        <w:rPr/>
        <w:t>ꔵ</w:t>
      </w:r>
      <w:r>
        <w:rPr/>
        <w:t>뿂슱⑳碡穢䍷瑈䉚㴥枥磍乪쉷ㅑ繟彋ば㑘䊻し埃쉄쉴偺慷쌵䵞穮師㩃㵋搽⾣䋂炬壂</w:t>
      </w:r>
      <w:r>
        <w:rPr/>
        <w:t>ꕪ╱</w:t>
      </w:r>
      <w:r>
        <w:rPr/>
        <w:t>歳䝬숦眯⌵䪡ꍗ䨫啯漨⩔砷䍲啇쌭灊睕睟爷⭆眭䨭⹳杋穰佗杙⽂뾏ご乭亩䎏䏎ꅤ愴䆣吹</w:t>
      </w:r>
      <w:r>
        <w:rPr/>
        <w:t>ⰳ⩵</w:t>
      </w:r>
      <w:r>
        <w:rPr/>
        <w:t>⾘㞩䒮뿎畩㑫湸啖⤣䁡♌쉣楄檩額㘳㥋䫂偠숣奕䦵䑄䀣쉂佞眯攺㷂䵉땟⽎㊥䌺</w:t>
      </w:r>
      <w:r>
        <w:rPr/>
        <w:t>ꖿ</w:t>
      </w:r>
      <w:r>
        <w:rPr/>
        <w:t>瑙頱ㄮ澥㮩塧哂䍱▥쵵쉡╍䢩䷎䭏牊瘣쉮煶㔭睋癬婖婮囂⨭掿䥂敟떘忂庮㙎쉣坅쉕允⌥䓂盃㨲⻎幷⼰⧂숊⑐</w:t>
      </w:r>
      <w:r>
        <w:rPr/>
        <w:t>ꔱꥈ</w:t>
      </w:r>
      <w:r>
        <w:rPr/>
        <w:t>慥⍗癎썱㑊</w:t>
      </w:r>
      <w:r>
        <w:rPr/>
        <w:t>ꥃ</w:t>
      </w:r>
      <w:r>
        <w:rPr/>
        <w:t>噩䅬⎬櫂䅋㠳猪ꍤ吩捨䙍䕶⥭쌭◂摴☵⑘쉅穲녏♘帴␻</w:t>
      </w:r>
      <w:r>
        <w:rPr/>
        <w:t>ⱁ</w:t>
      </w:r>
      <w:r>
        <w:rPr/>
        <w:t>䆘䑟</w:t>
      </w:r>
      <w:r>
        <w:rPr/>
        <w:t>꤫</w:t>
      </w:r>
      <w:r>
        <w:rPr/>
        <w:t>禣치䠺쉯쉚⚡竃慪佅⍣䰲䝓㕹싂稤습숶氤䩱뇃搪</w:t>
      </w:r>
      <w:r>
        <w:rPr/>
        <w:t>ꔱ</w:t>
      </w:r>
      <w:r>
        <w:rPr/>
        <w:t>嗎䍐썳硩䱰瑰扇ꏂ焪睠婎</w:t>
      </w:r>
      <w:r>
        <w:rPr/>
        <w:t>⣃</w:t>
      </w:r>
      <w:r>
        <w:rPr/>
        <w:t>䔭炮䱖䍑兵㶮㭠떥䭯ꄶ撡橺</w:t>
      </w:r>
      <w:r>
        <w:rPr/>
        <w:t>ꤺ☭</w:t>
      </w:r>
      <w:r>
        <w:rPr/>
        <w:t>숥祆걌숦⪮潄祐쉂䢩䅡橠撮煏썙圱圷䶏깤䓂測</w:t>
      </w:r>
      <w:r>
        <w:rPr/>
        <w:t>ꥇ</w:t>
      </w:r>
      <w:r>
        <w:rPr/>
        <w:t>琷쉞숩栶㖏碮圦弹捫㧍쉯煦䁉ꆿ쉌䮻氩⪥垱䩑救畆싃剩丣瑏</w:t>
      </w:r>
      <w:r>
        <w:rPr/>
        <w:t>ⵯ</w:t>
      </w:r>
      <w:r>
        <w:rPr/>
        <w:t>瑊搪</w:t>
      </w:r>
      <w:r>
        <w:rPr/>
        <w:t>⢻</w:t>
      </w:r>
      <w:r>
        <w:rPr/>
        <w:t>㩑丣⌹稭쉷①쉨氨燂쌰◃剓哂껂侻啶</w:t>
      </w:r>
      <w:r>
        <w:rPr/>
        <w:t>ⱂ</w:t>
      </w:r>
      <w:r>
        <w:rPr/>
        <w:t>搸뼩繣歏磂噁輵☸쉘싂쉧䜶㓂吳晠塡凃轖ꥡ杄䑪纮㋂剱丸怵眹幫扃啘</w:t>
      </w:r>
      <w:r>
        <w:rPr/>
        <w:t>ꤪ</w:t>
      </w:r>
      <w:r>
        <w:rPr/>
        <w:t>ⰸ</w:t>
      </w:r>
      <w:r>
        <w:rPr/>
        <w:t>쵸䘪㌱㉊숮媿㉮ꅷ汔걔쉁䨭</w:t>
      </w:r>
      <w:r>
        <w:rPr/>
        <w:t>⠷</w:t>
      </w:r>
      <w:r>
        <w:rPr/>
        <w:t>걑恨䰳娨⭭쵡傩䰷ꍺ㩥싂杞塨兡췂幮䍴ㅈ㙏⛂垮㠭㟃㙺ㄬꄭ硺夫⮮䉢潋䅴轩㝈儨轕ㆵ䀲㕗䌭䔻䄱⚩⧎⼷</w:t>
      </w:r>
      <w:r>
        <w:rPr/>
        <w:t>ⱈ</w:t>
      </w:r>
      <w:r>
        <w:rPr/>
        <w:t>쉶䗂슏ꆬ塢쉊</w:t>
      </w:r>
      <w:r>
        <w:rPr/>
        <w:t>ꕴ⹶</w:t>
      </w:r>
      <w:r>
        <w:rPr/>
        <w:t>戴玱啗⺥슩숬䯂盂</w:t>
      </w:r>
      <w:r>
        <w:rPr/>
        <w:t>ⱞ</w:t>
      </w:r>
      <w:r>
        <w:rPr/>
        <w:t>桭㢮摕僃ꍐㅂ婇佧呒狂囂♏캿걊柂䉴歚⮮⼹숥桵숱䔯ㅈ彗⬶䔴係樣䵌⩟獯晌佰獓桓⫂楉瀤浐娲䱊係昹昳놘摗扎䰲</w:t>
      </w:r>
      <w:r>
        <w:rPr/>
        <w:t>⡙</w:t>
      </w:r>
      <w:r>
        <w:rPr/>
        <w:t>漹⩖칮漤숲쉍獃煇癙勂硊쉕䗎♉妘㝬뭙單</w:t>
      </w:r>
      <w:r>
        <w:rPr/>
        <w:t>ꥑ</w:t>
      </w:r>
      <w:r>
        <w:rPr/>
        <w:t>䭔䴲桋⑲숶墥疩楃쉃숰掘㫂⭤幱</w:t>
      </w:r>
      <w:r>
        <w:rPr/>
        <w:t>ꕕ</w:t>
      </w:r>
      <w:r>
        <w:rPr/>
        <w:t>並䲬患㡟䝅⹰㴻⹋帤橷摷䫂昶ꥠ櫂썫䍩獳䒮橘喡挬㪮䙐䝔䰴▬⽶戤坘樻䩨顔䄷㵂쉔썑䡭㓂⵮⌻땣橯嘭</w:t>
      </w:r>
      <w:r>
        <w:rPr/>
        <w:t>ꕇ</w:t>
      </w:r>
      <w:r>
        <w:rPr/>
        <w:t>㥯㇂啩䡨噌⸸汔㡌嫂浐洰眴䆬數坳参㑧癘穂捯</w:t>
      </w:r>
      <w:r>
        <w:rPr/>
        <w:t>ⷂ</w:t>
      </w:r>
      <w:r>
        <w:rPr/>
        <w:t>䤲䷂澿唲䯂估㈦轖入啃佧夻ㄥ婉</w:t>
      </w:r>
      <w:r>
        <w:rPr/>
        <w:t>꧃</w:t>
      </w:r>
      <w:r>
        <w:rPr/>
        <w:t>桶儸皬兤噰垏싂挲漪娹䐭</w:t>
      </w:r>
      <w:r>
        <w:rPr/>
        <w:t>꧃</w:t>
      </w:r>
      <w:r>
        <w:rPr/>
        <w:t>싂쉴⏂总쉟넱⑉숳顒㯃쉸㉕畲</w:t>
      </w:r>
      <w:r>
        <w:rPr/>
        <w:t>ꕩ</w:t>
      </w:r>
      <w:r>
        <w:rPr/>
        <w:t>䜪摆咻煪䴪䔦䬳녪뭹䀩潠뭯쉕祚奬㭷㩂⑌顈슘灞扤</w:t>
      </w:r>
      <w:r>
        <w:rPr/>
        <w:t>⠸</w:t>
      </w:r>
      <w:r>
        <w:rPr/>
        <w:t>㈲습㤺塊䅳䌨썙棂㴴婘璥쉣栺칷</w:t>
      </w:r>
      <w:r>
        <w:rPr/>
        <w:t>ꦱ</w:t>
      </w:r>
      <w:r>
        <w:rPr/>
        <w:t>癠쉅⼵倶㴦딭㦩쉥敡忂䇂</w:t>
      </w:r>
      <w:r>
        <w:rPr/>
        <w:t>ⵏ</w:t>
      </w:r>
      <w:r>
        <w:rPr/>
        <w:t>爻㉧刦칆繍ꥳ嘸쉓㕅䄊⽒䱑㢱橐</w:t>
      </w:r>
      <w:r>
        <w:rPr/>
        <w:t>⡒</w:t>
      </w:r>
      <w:r>
        <w:rPr/>
        <w:t>疘㭱橪穙毂搱偰氦睫玩녤쉂啪卆梩싂Ⓜ⪬櫂电쉍獫梵♕坴爸权灂</w:t>
      </w:r>
      <w:r>
        <w:rPr/>
        <w:t>⠴</w:t>
      </w:r>
      <w:r>
        <w:rPr/>
        <w:t>晐곂䥺⩘䤪</w:t>
      </w:r>
      <w:r>
        <w:rPr/>
        <w:t>꤭</w:t>
      </w:r>
      <w:r>
        <w:rPr/>
        <w:t>䥔</w:t>
      </w:r>
      <w:r>
        <w:rPr/>
        <w:t>ⷂ</w:t>
      </w:r>
      <w:r>
        <w:rPr/>
        <w:t>歕⥓牴噹뼻纻㍔佘䕂ㅏ␬颬䙑旂떩软㇍곂吸囂復火⥣彵〫⽭佥깸剸⭇抏䐻坊轸ご䷍卂䨲扈</w:t>
      </w:r>
      <w:r>
        <w:rPr/>
        <w:t>ⶩ</w:t>
      </w:r>
      <w:r>
        <w:rPr/>
        <w:t>䠲敏</w:t>
      </w:r>
      <w:r>
        <w:rPr/>
        <w:t>ꕑ</w:t>
      </w:r>
      <w:r>
        <w:rPr/>
        <w:t>燂</w:t>
      </w:r>
      <w:r>
        <w:rPr/>
        <w:t>ꥎ</w:t>
      </w:r>
      <w:r>
        <w:rPr/>
        <w:t>礶顱뽶싂싂灳偶毂㵐燂核瑸癌㡕슩놏斵⨷</w:t>
      </w:r>
      <w:r>
        <w:rPr/>
        <w:t>ⱀ</w:t>
      </w:r>
      <w:r>
        <w:rPr/>
        <w:t>䟂ꥥ顮䐲䩘㡲㝦仂洬倦䘫兘穂슏䥐睮썪뿃割ꍓ숵䛂쉅촶䙞瀨쉘䜸싃帲</w:t>
      </w:r>
      <w:r>
        <w:rPr/>
        <w:t>ⷂ⬶</w:t>
      </w:r>
      <w:r>
        <w:rPr/>
        <w:t>占숥兕塾甪琻硲㤤䭫겻剢穒䌤橷瀸祔걣〽⹒䌽ꅳ䚡숽㝓습搽幣캻䅁奥쉑쉞㗂쌲漪区兢湣싂습⩵㵋朷썥쏂瓂揂㤨疘</w:t>
      </w:r>
      <w:r>
        <w:rPr/>
        <w:t>ⵀ</w:t>
      </w:r>
      <w:r>
        <w:rPr/>
        <w:t>㉀</w:t>
      </w:r>
      <w:r>
        <w:rPr/>
        <w:t>꧂</w:t>
      </w:r>
      <w:r>
        <w:rPr/>
        <w:t>䯂꺡묺眫㠬歬歰顳㧂䡙澩朩砻帺轅껂徬㨨숦煭䉇</w:t>
      </w:r>
      <w:r>
        <w:rPr/>
        <w:t>ꤽ</w:t>
      </w:r>
      <w:r>
        <w:rPr/>
        <w:t>楾扑礸</w:t>
      </w:r>
      <w:r>
        <w:rPr/>
        <w:t>ꤺ⪩⨽</w:t>
      </w:r>
      <w:r>
        <w:rPr/>
        <w:t>摘硳泂㙮䍐婟儯䇂䣍䮵噚珂㭃旂</w:t>
      </w:r>
      <w:r>
        <w:rPr/>
        <w:t>⡁⩮⩢</w:t>
      </w:r>
      <w:r>
        <w:rPr/>
        <w:t>晰轲</w:t>
      </w:r>
      <w:r>
        <w:rPr/>
        <w:t>ꕢ⚏</w:t>
      </w:r>
      <w:r>
        <w:rPr/>
        <w:t>믂⸺瑚碘㩱⍢免딴</w:t>
      </w:r>
      <w:r>
        <w:rPr/>
        <w:t>Ⱳ</w:t>
      </w:r>
      <w:r>
        <w:rPr/>
        <w:t>扳촦棂愴䉉乆╠怱㈲轌漱⩏轍均汷㫂뭹縹伪歡奕泂</w:t>
      </w:r>
      <w:r>
        <w:rPr/>
        <w:t>ⰴ</w:t>
      </w:r>
      <w:r>
        <w:rPr/>
        <w:t>疏◂氭棂忂쉚쉨넴쵾稸</w:t>
      </w:r>
      <w:r>
        <w:rPr/>
        <w:t>ꕲ</w:t>
      </w:r>
      <w:r>
        <w:rPr/>
        <w:t>컎칎敥皵䠤㑂䧃硓塠㕢쉷㩃슩</w:t>
      </w:r>
      <w:r>
        <w:rPr/>
        <w:t>ⶵ</w:t>
      </w:r>
      <w:r>
        <w:rPr/>
        <w:t>녺穰䅠쵳稬壎슏睧⨪㭢ꍸ䤱</w:t>
      </w:r>
      <w:r>
        <w:rPr/>
        <w:t>⠮</w:t>
      </w:r>
      <w:r>
        <w:rPr/>
        <w:t>ꄫ슻쌰搽껂徵獞⸳捴䟂뽮十䵤湏湌狂䰲</w:t>
      </w:r>
      <w:r>
        <w:rPr/>
        <w:t>ⱅ</w:t>
      </w:r>
      <w:r>
        <w:rPr/>
        <w:t>싂砩抮砹⩥嚻♅⭷㵄</w:t>
      </w:r>
      <w:r>
        <w:rPr/>
        <w:t>꤯</w:t>
      </w:r>
      <w:r>
        <w:rPr/>
        <w:t>㨮歎긬땐싂⎩⭹䥤㢱瓂祩♍䵨㠸灤漱⎩㠵矍䝏⸫쉧쉰⻂㭵㡈䠰游㫂坓⭶춣呏参捁ㄶ繗㩾瀪싂숱䁲扤癩</w:t>
      </w:r>
      <w:r>
        <w:rPr/>
        <w:t>ꦵ</w:t>
      </w:r>
      <w:r>
        <w:rPr/>
        <w:t>偯썍瑚磂戶䡞祔嚬⩟㥙摔걋槂徵⑭扆项轔ꆬ⪻啶塎啦煗摗顲堯轍䆮慦㜭㞘㕷⼶Ⓕ뿂煹ꅳ彶숪㵢⒮숤썣绂䁅灪䰪曂睋⨴塳쉓숺塠極츣䱥뇂牞恺嘺칎磂䦬欱</w:t>
      </w:r>
      <w:r>
        <w:rPr/>
        <w:t>ꕹ</w:t>
      </w:r>
      <w:r>
        <w:rPr/>
        <w:t>쉣⥵䙺楃숥갨</w:t>
      </w:r>
      <w:r>
        <w:rPr/>
        <w:t>⡚</w:t>
      </w:r>
      <w:r>
        <w:rPr/>
        <w:t>僂憵儺숭촮깘挰惂⑳⍫걱ꥸ輯ㅢ椫ꍆ歒䞥䉙主쉌⾵桏㉩슡⽾杗嘽슡捤</w:t>
      </w:r>
      <w:r>
        <w:rPr/>
        <w:t>ꦥ</w:t>
      </w:r>
      <w:r>
        <w:rPr/>
        <w:t>䫂䐣⽠㪵壂嘻报䡷捱垮ォ濂䝙繟숳⨻轧㔴쉑桮歕桇㋂櫂帊쉹匦輥ꍰ轳㛂╊䠹竂皩䛂䬹⩊漶恹仂燂⼰쉓坅礴㔯䶮㕙</w:t>
      </w:r>
      <w:r>
        <w:rPr/>
        <w:t>⢬</w:t>
      </w:r>
      <w:r>
        <w:rPr/>
        <w:t>扳㙐捷╅뽱쵎兎䞱タ㛂㡬縹䔤㶻挦硠</w:t>
      </w:r>
      <w:r>
        <w:rPr/>
        <w:t>⡷</w:t>
      </w:r>
      <w:r>
        <w:rPr/>
        <w:t>佑剎敕䬶㩢婶桥䋂㝡</w:t>
      </w:r>
      <w:r>
        <w:rPr/>
        <w:t>Ⲭ</w:t>
      </w:r>
      <w:r>
        <w:rPr/>
        <w:t>䑇</w:t>
      </w:r>
      <w:r>
        <w:rPr/>
        <w:t>ꦏ</w:t>
      </w:r>
      <w:r>
        <w:rPr/>
        <w:t>いㅀ싂㪻㩔娵㔳滂ꅴ稳♱徻檣穾⭉烂㡙共儺㶣瞻䴯轊摕㵀⽟㩧偬䘰⪮⍴⌸秂捨䌷Ⓜ</w:t>
      </w:r>
      <w:r>
        <w:rPr/>
        <w:t>ⵃ</w:t>
      </w:r>
      <w:r>
        <w:rPr/>
        <w:t>塂⥙攲中䅆煵㙆繍穑㡐稤乐䕊瓂╦⭭兓칩㐨놥憘䘹⪘戭告떣頫䭂禘쉄嘰漮瓂澏啉瀲뭠</w:t>
      </w:r>
      <w:r>
        <w:rPr/>
        <w:t>ⵤ</w:t>
      </w:r>
      <w:r>
        <w:rPr/>
        <w:t>쉶䑅㠮嚡悿ㅘ汋獄⤪⍩㤪⪬兏䞏儭檿</w:t>
      </w:r>
      <w:r>
        <w:rPr/>
        <w:t>ⱖ</w:t>
      </w:r>
      <w:r>
        <w:rPr/>
        <w:t>䛎抮</w:t>
      </w:r>
      <w:r>
        <w:rPr/>
        <w:t>ⵕ⥩</w:t>
      </w:r>
      <w:r>
        <w:rPr/>
        <w:t>Ⳃ</w:t>
      </w:r>
      <w:r>
        <w:rPr/>
        <w:t>噎쉏㕇㥵䈥숥㬸ㄸ浑☪畓氵슻⚩쎮亩機⨪物䕌⽪꥞㪩습戲⎵슘仂쉳</w:t>
      </w:r>
      <w:r>
        <w:rPr/>
        <w:t>⣂</w:t>
      </w:r>
      <w:r>
        <w:rPr/>
        <w:t>扫쎱䰸濂㟃䴰⨦彦</w:t>
      </w:r>
      <w:r>
        <w:rPr/>
        <w:t>ꕴ</w:t>
      </w:r>
      <w:r>
        <w:rPr/>
        <w:t>㑑桍顃䚱塉秂슩䑊畘癩䕂䐵싂桠㉣♦拎牖幑桅歵轟⑊긹깪剸⵩캱䑖⩓㉘</w:t>
      </w:r>
      <w:r>
        <w:rPr/>
        <w:t>ꔺ</w:t>
      </w:r>
      <w:r>
        <w:rPr/>
        <w:t>䥺⑵杨꤮熏佯ꏃꎣ潢甶䝗㈲</w:t>
      </w:r>
      <w:r>
        <w:rPr/>
        <w:t>ⱞ</w:t>
      </w:r>
      <w:r>
        <w:rPr/>
        <w:t>쉎滂㡃慳参㚬折⍉</w:t>
      </w:r>
      <w:r>
        <w:rPr/>
        <w:t>ꔽ</w:t>
      </w:r>
      <w:r>
        <w:rPr/>
        <w:t>剹</w:t>
      </w:r>
      <w:r>
        <w:rPr/>
        <w:t>⡰</w:t>
      </w:r>
      <w:r>
        <w:rPr/>
        <w:t>昳樦飂싂离싂䐬瀷䷂㙃</w:t>
      </w:r>
      <w:r>
        <w:rPr/>
        <w:t>ⱷ</w:t>
      </w:r>
      <w:r>
        <w:rPr/>
        <w:t>쉳痂慸穀硖参姂偣ꅹ</w:t>
      </w:r>
      <w:r>
        <w:rPr/>
        <w:t>꧃</w:t>
      </w:r>
      <w:r>
        <w:rPr/>
        <w:t>㵦げ쵀坩獮㠤址꧎彬</w:t>
      </w:r>
      <w:r>
        <w:rPr/>
        <w:t>ꔫ</w:t>
      </w:r>
      <w:r>
        <w:rPr/>
        <w:t>牧壂剺숷榘┹䫂㌦</w:t>
      </w:r>
      <w:r>
        <w:rPr/>
        <w:t>ꥁ</w:t>
      </w:r>
      <w:r>
        <w:rPr/>
        <w:t>剆幯䥺녇繂䑄</w:t>
      </w:r>
      <w:r>
        <w:rPr/>
        <w:t>ꕊ</w:t>
      </w:r>
      <w:r>
        <w:rPr/>
        <w:t>䝰祒瑋匶窩示畔桨㕏</w:t>
      </w:r>
      <w:r>
        <w:rPr/>
        <w:t>ꔻ</w:t>
      </w:r>
      <w:r>
        <w:rPr/>
        <w:t>斬椽窻攬獰䧂䑚䅮⽑祶</w:t>
      </w:r>
      <w:r>
        <w:rPr/>
        <w:t>꧂</w:t>
      </w:r>
      <w:r>
        <w:rPr/>
        <w:t>旂츻슩挪䘲䡃</w:t>
      </w:r>
      <w:r>
        <w:rPr/>
        <w:t>ⱟ⡍</w:t>
      </w:r>
      <w:r>
        <w:rPr/>
        <w:t>琨焪汲䣂捣㎮硾⩞䟍㕍橫▱䬤喩㧂⨤祸扔䥦浧〈椩廂㡊潞當숣磍딱瀬⿍㬰쉯獗淂⽞圷㵱硢昨娬焥껂⩮</w:t>
      </w:r>
      <w:r>
        <w:rPr/>
        <w:t>⢱</w:t>
      </w:r>
      <w:r>
        <w:rPr/>
        <w:t>爻䕧㠱䘲塬싃帨㙎祉灋䌨䝀숻辵牁⬷</w:t>
      </w:r>
      <w:r>
        <w:rPr/>
        <w:t>ꗂ</w:t>
      </w:r>
      <w:r>
        <w:rPr/>
        <w:t>狂磂乤⩀摺뭚䤳穚䐸瘭䇍昳䄸橸汱⤰㥬</w:t>
      </w:r>
      <w:r>
        <w:rPr/>
        <w:t>ⵓ</w:t>
      </w:r>
      <w:r>
        <w:rPr/>
        <w:t>䅪숷爪⪵뇎촸㊥轾칶䥴⩅瞵ꥫ㬶渻歅䋂㑱ꄪ쉰䵉磂氩噤愭獎輭ꍄ㔷녏숪䌹䄤垩么⍮浱⹒㑨</w:t>
      </w:r>
      <w:r>
        <w:rPr/>
        <w:t>ⰻ</w:t>
      </w:r>
      <w:r>
        <w:rPr/>
        <w:t>晏桨乏녚奮坷狂眩㩇쏎㭷常焸幇剢䃎⮮浘焴</w:t>
      </w:r>
      <w:r>
        <w:rPr/>
        <w:t>ⲡ</w:t>
      </w:r>
      <w:r>
        <w:rPr/>
        <w:t>㭹⩠溬싂㙅㙑呟ꄸ⧂夤</w:t>
      </w:r>
      <w:r>
        <w:rPr/>
        <w:t>ꤥ</w:t>
      </w:r>
      <w:r>
        <w:rPr/>
        <w:t>ⳂⒻ</w:t>
      </w:r>
      <w:r>
        <w:rPr/>
        <w:t>䉡슏㕟䇂䵞稦坓쉬繋㡸쉚䑋쉙䵪桄杓灬朳厩噪㈶딫䜯쉺䥊㑥ꌽ</w:t>
      </w:r>
      <w:r>
        <w:rPr/>
        <w:t>Ⳃ</w:t>
      </w:r>
      <w:r>
        <w:rPr/>
        <w:t>奣癚녆稱긯䩩額卬⨊氻싂溩쵏쌹곂⚡你䤪坂ヂ䵪ꇍ칓⫂</w:t>
      </w:r>
      <w:r>
        <w:rPr/>
        <w:t>ꥍ</w:t>
      </w:r>
      <w:r>
        <w:rPr/>
        <w:t>䨣춏䙆儹樺䌰迂漣敳숩䳂徿汤ㅎ긽䄳氽産顪⤸⴮䁄慟噯微썑싂潄獩湡</w:t>
      </w:r>
      <w:r>
        <w:rPr/>
        <w:t>ꔩ</w:t>
      </w:r>
      <w:r>
        <w:rPr/>
        <w:t>䩳轡塊⩣猪䩈㩢</w:t>
      </w:r>
      <w:r>
        <w:rPr/>
        <w:t>ⰹ</w:t>
      </w:r>
      <w:r>
        <w:rPr/>
        <w:t>쉁싂숸稬䕆题辮⯂⚵奅떩杵숣顢䯂䡾䝍㴺㨲⸬컂싂乩⥏伬⭨</w:t>
      </w:r>
      <w:r>
        <w:rPr/>
        <w:t>⢱</w:t>
      </w:r>
      <w:r>
        <w:rPr/>
        <w:t>㩹欬乢佋⫂彧⩅冡슮⵵歮</w:t>
      </w:r>
      <w:r>
        <w:rPr/>
        <w:t>ⴤ</w:t>
      </w:r>
      <w:r>
        <w:rPr/>
        <w:t>ⶏ</w:t>
      </w:r>
      <w:r>
        <w:rPr/>
        <w:t>溘⹺瑠煇♘뾡師⥟颩穯輥冮㩏㙟㕒稴乡싂䉠摲帪㘷妱⻂卤㦡媩숳灙竂摸써殡畲싂协斥䧂勂쉋桚䩨奁뮡熮欷祌╨䵲쉱</w:t>
      </w:r>
      <w:r>
        <w:rPr/>
        <w:t>ꗂ</w:t>
      </w:r>
      <w:r>
        <w:rPr/>
        <w:t>䯎ㅞ䌪琪啣䑘氬奮睋䝤</w:t>
      </w:r>
      <w:r>
        <w:rPr/>
        <w:t>ⴹ</w:t>
      </w:r>
      <w:r>
        <w:rPr/>
        <w:t>彐眴繨숲繥⺏䱶</w:t>
      </w:r>
      <w:r>
        <w:rPr/>
        <w:t>ⲬⰨ</w:t>
      </w:r>
      <w:r>
        <w:rPr/>
        <w:t>䠻澘栲</w:t>
      </w:r>
      <w:r>
        <w:rPr/>
        <w:t>⡠</w:t>
      </w:r>
      <w:r>
        <w:rPr/>
        <w:t>囂㞮⬳◂癄䣂橋㕈㙭따뿂䳎哂狂ꥴ묫䇂稳쉒⬲䈱硪湴恲卶숴桞啨拂깯⦩恣㦵㙬</w:t>
      </w:r>
      <w:r>
        <w:rPr/>
        <w:t>ꦣ</w:t>
      </w:r>
      <w:r>
        <w:rPr/>
        <w:t>獚⌷</w:t>
      </w:r>
      <w:r>
        <w:rPr/>
        <w:t>ꦩꕋ</w:t>
      </w:r>
      <w:r>
        <w:rPr/>
        <w:t>숪版썠⸷砺楖㭍獫桾塭⩂吩剑啵別깕숦⩥敧</w:t>
      </w:r>
      <w:r>
        <w:rPr/>
        <w:t>ꕅ⯂</w:t>
      </w:r>
      <w:r>
        <w:rPr/>
        <w:t>睭剩櫂䊣ꥢ싂掩䴸쉾ㅨ깏杕槍䑭復㭇湹榥쵍⹬㖩吥朦奶깯⭾㥉</w:t>
      </w:r>
      <w:r>
        <w:rPr/>
        <w:t>ⳃ</w:t>
      </w:r>
      <w:r>
        <w:rPr/>
        <w:t>癋⮬朽梬䵕と뇎歊煎埂뿂斏歷頮숤着䲿㗂乗撬㉇敱㤩</w:t>
      </w:r>
      <w:r>
        <w:rPr/>
        <w:t>ⱄ</w:t>
      </w:r>
      <w:r>
        <w:rPr/>
        <w:t>䈱绂楕唴</w:t>
      </w:r>
      <w:r>
        <w:rPr/>
        <w:t>ꥑ</w:t>
      </w:r>
      <w:r>
        <w:rPr/>
        <w:t>䉠쉹䍅숽쉓琮</w:t>
      </w:r>
      <w:r>
        <w:rPr/>
        <w:t>ꦩ</w:t>
      </w:r>
      <w:r>
        <w:rPr/>
        <w:t>咻夲穪挲畊쉚祴⻂圸⬮⥙</w:t>
      </w:r>
      <w:r>
        <w:rPr/>
        <w:t>ꦥ</w:t>
      </w:r>
      <w:r>
        <w:rPr/>
        <w:t>穌㭨焴ꌹ偡뇂ꏂ뗂㶥挹㥵揎为唶쌽</w:t>
      </w:r>
      <w:r>
        <w:rPr/>
        <w:t>ꔪ</w:t>
      </w:r>
      <w:r>
        <w:rPr/>
        <w:t>䁹숹ㅇ㉈촫䅳</w:t>
      </w:r>
      <w:r>
        <w:rPr/>
        <w:t>ꥎ⍶</w:t>
      </w:r>
      <w:r>
        <w:rPr/>
        <w:t>稷徏⬨</w:t>
      </w:r>
      <w:r>
        <w:rPr/>
        <w:t>ꔥ</w:t>
      </w:r>
      <w:r>
        <w:rPr/>
        <w:t>織䜯쉀稶惂壂戹䍕</w:t>
      </w:r>
      <w:r>
        <w:rPr/>
        <w:t>⡩</w:t>
      </w:r>
      <w:r>
        <w:rPr/>
        <w:t>㜪墩凂㛂㷂⩆䀴䕟쉃ㄥ칸◂玣</w:t>
      </w:r>
      <w:r>
        <w:rPr/>
        <w:t>ꥐ</w:t>
      </w:r>
      <w:r>
        <w:rPr/>
        <w:t>歕㣂琰欭겏딬쉟뭒䤪湉䁫㕂栽轡♕漵갦</w:t>
      </w:r>
      <w:r>
        <w:rPr/>
        <w:t>ꤽ</w:t>
      </w:r>
      <w:r>
        <w:rPr/>
        <w:t>愰楳灁⹥⫍渰칊揂㍌旎ꅪ壂⥷繲슡쉤숺働爳匫ㅬ楚晦斿㩡滂㔸坃䵶⎏䆏繒坆挷䕎榬稸损彏</w:t>
      </w:r>
      <w:r>
        <w:rPr/>
        <w:t>꧂</w:t>
      </w:r>
      <w:r>
        <w:rPr/>
        <w:t>硧츹潰祀⩀凂䕳庿㉣䯂㕒겱恄祤吭</w:t>
      </w:r>
      <w:r>
        <w:rPr/>
        <w:t>꧂</w:t>
      </w:r>
      <w:r>
        <w:rPr/>
        <w:t>况뽶䴣慳뽗㈦䡇幫祡夵촲㌩效썣쉒㜴⪘嫂⹗獐⼨玘썯潗斏敪哂⪬㜬묷쉚㙰㙀睶䘩嗍嚵ꌩ灸␫Ⓝ䋂츸䟂䌣慳頦쉵⽉盂⨨⭀婖睫㉊湆殮☽걁䥤㭓⍺珃쉯滍䁗걏䥴䈭種癋䡋睒⹫幗</w:t>
      </w:r>
      <w:r>
        <w:rPr/>
        <w:t>ꕡ</w:t>
      </w:r>
      <w:r>
        <w:rPr/>
        <w:t>佶숺彉쉒</w:t>
      </w:r>
      <w:r>
        <w:rPr/>
        <w:t>⠊</w:t>
      </w:r>
      <w:r>
        <w:rPr/>
        <w:t>䥠䵆⍞硦쉎䱁䠱稭㝢䕶轍牖潇쉩䙪软䁐捖弸䑳䡑뼺䈷뾿</w:t>
      </w:r>
      <w:r>
        <w:rPr/>
        <w:t>꧂</w:t>
      </w:r>
      <w:r>
        <w:rPr/>
        <w:t>Ⱕ</w:t>
      </w:r>
      <w:r>
        <w:rPr/>
        <w:t>쉐〸㩳亩烂䍈⑃㉁㨣</w:t>
      </w:r>
      <w:r>
        <w:rPr/>
        <w:t>⡚┳</w:t>
      </w:r>
      <w:r>
        <w:rPr/>
        <w:t>砪啞㜵渤癏쉁晷皬㝋潈⛂歫뽂㴫</w:t>
      </w:r>
      <w:r>
        <w:rPr/>
        <w:t>꧃</w:t>
      </w:r>
      <w:r>
        <w:rPr/>
        <w:t>参⹭땑佱凂敹猪</w:t>
      </w:r>
      <w:r>
        <w:rPr/>
        <w:t>ꕄ</w:t>
      </w:r>
      <w:r>
        <w:rPr/>
        <w:t>츨輷爨딹幷⩈㫂䔩䎵숨⪥繊껎⨷卦슱䙌㙫ꄺ숰숫숦쉆쉀毂呡㴦䧂녉斥딸庩檡奂扈</w:t>
      </w:r>
      <w:r>
        <w:rPr/>
        <w:t>ⷂ</w:t>
      </w:r>
      <w:r>
        <w:rPr/>
        <w:t>坃〈㘺㐫敩</w:t>
      </w:r>
      <w:r>
        <w:rPr/>
        <w:t>⠨</w:t>
      </w:r>
      <w:r>
        <w:rPr/>
        <w:t>呍牑槂㘪穆⭘㝇㌣侵颩䞿慟</w:t>
      </w:r>
      <w:r>
        <w:rPr/>
        <w:t>ⰸ</w:t>
      </w:r>
      <w:r>
        <w:rPr/>
        <w:t>䁍嚥倶亻欻쉺⥪浯⑶ぁ圦䅪㕄傩ꄻ⩙濂䤳ㆱ顤㐫啂</w:t>
      </w:r>
      <w:r>
        <w:rPr/>
        <w:t>Ⳃ</w:t>
      </w:r>
      <w:r>
        <w:rPr/>
        <w:t>爮䇎䇂㑴숫獁楠牭쏂쉏⌰⨭䑢煡䩨杪ㄨ楫칷晎쉉䑬㔸⩂橃槎</w:t>
      </w:r>
      <w:r>
        <w:rPr/>
        <w:t>Ⱙ</w:t>
      </w:r>
      <w:r>
        <w:rPr/>
        <w:t>剣</w:t>
      </w:r>
      <w:r>
        <w:rPr/>
        <w:t>ꔨ</w:t>
      </w:r>
      <w:r>
        <w:rPr/>
        <w:t>쉹슡ꇂㆥ䅆␩䕷⽏啭ꍕ⫍犵쉦䧂塄☹㟎㌷</w:t>
      </w:r>
      <w:r>
        <w:rPr/>
        <w:t>ⵈ</w:t>
      </w:r>
      <w:r>
        <w:rPr/>
        <w:t>戤矂쉪㨥瓂㑵┹㚘䲡⪣䝂䄬╁偈汴슘〉縺縹栱싂時♮㩠ㅺ暏牔泂ㅗづ伬까</w:t>
      </w:r>
      <w:r>
        <w:rPr/>
        <w:t>ⱃ</w:t>
      </w:r>
      <w:r>
        <w:rPr/>
        <w:t>煺䴥䭀쉊䍉縺轏묬숭뭇</w:t>
      </w:r>
      <w:r>
        <w:rPr/>
        <w:t>⠮</w:t>
      </w:r>
      <w:r>
        <w:rPr/>
        <w:t>㉋믂璘轋䓂䭀㝏㵉⍥漻瑗쵡</w:t>
      </w:r>
      <w:r>
        <w:rPr/>
        <w:t>⡧</w:t>
      </w:r>
      <w:r>
        <w:rPr/>
        <w:t>砫䪻썦噳䡱䁳怮䄳쉐椭⩯㍦數畩싂噎㌯徵㫂㶻倹櫂싂▮뇂夨乪☰啮쉸㵃摯噢棂瘻沘싂㜴썀䃂㵔쉵徘㨽썀쵞愲壂竂⾮晢恈겘撩戤斩䅩㌣슿䕫껂係並㈸⩤百妏䜴숤ㅕ決䡯樺暿⥆晍䟎偧㐺汷䩵䙘唹幥딪唣癇숳截丶毃⸵昨㡴歔㩱䕋ꏂ瀭㒏䝧稥䭣優䭮㉙か急兴绂⍔疣⽋洽㝄깭匣顭</w:t>
      </w:r>
      <w:r>
        <w:rPr/>
        <w:t>ⷂ</w:t>
      </w:r>
      <w:r>
        <w:rPr/>
        <w:t>忂䵕ヂ뾮쉣⼪塣憮⵫겵㡃㵧</w:t>
      </w:r>
      <w:r>
        <w:rPr/>
        <w:t>ⴹ</w:t>
      </w:r>
      <w:r>
        <w:rPr/>
        <w:t>녅捕䱙颩い</w:t>
      </w:r>
      <w:r>
        <w:rPr/>
        <w:t>ꥌ</w:t>
      </w:r>
      <w:r>
        <w:rPr/>
        <w:t>扖硐녳甲䙑䤴㷂넱㭪䁊桲䦱係슡䵁晦㭈灍싂뭲癨═녒祙慇彬轮佺暡쌬㙶救類䵧넩娸硟쉎</w:t>
      </w:r>
      <w:r>
        <w:rPr/>
        <w:t>ꕎ</w:t>
      </w:r>
      <w:r>
        <w:rPr/>
        <w:t>斻䱡轨䱌皏㯂疡恏㞱獁숹榬䆥☯갨车䭓迎슩埍⨪慞氥䩈兙梩뗃</w:t>
      </w:r>
      <w:r>
        <w:rPr/>
        <w:t>ⵣ╺</w:t>
      </w:r>
      <w:r>
        <w:rPr/>
        <w:t>炩㩑呵磂䁓懂漪婬╘㘣♉塶⭞獭呦㩧䱶坁숶㉒焩딣睩䔣憱旂堬愴㍧쉸㈱깪쉱㚻儤江刪焵딬␯㉍墻㤩ꌹ䠴㙭㧂拂썬䱆쉊썊怰뾬</w:t>
      </w:r>
      <w:r>
        <w:rPr/>
        <w:t>ꦻ</w:t>
      </w:r>
      <w:r>
        <w:rPr/>
        <w:t>噙疡칵ㅳ佶츮敔娊歹䙊嗍묺楆棂弭숱카兏朩땰</w:t>
      </w:r>
      <w:r>
        <w:rPr/>
        <w:t>ꔫ</w:t>
      </w:r>
      <w:r>
        <w:rPr/>
        <w:t>恌</w:t>
      </w:r>
      <w:r>
        <w:rPr/>
        <w:t>ꕲ</w:t>
      </w:r>
      <w:r>
        <w:rPr/>
        <w:t>䇂恦ꅆ秂儣땷쉯묪싂噧柎䀷땘䪬枩兏欮扷䒩煴タ㢿㵕乮</w:t>
      </w:r>
      <w:r>
        <w:rPr/>
        <w:t>ⵄ</w:t>
      </w:r>
      <w:r>
        <w:rPr/>
        <w:t>숶</w:t>
      </w:r>
      <w:r>
        <w:rPr/>
        <w:t>ⱍ</w:t>
      </w:r>
      <w:r>
        <w:rPr/>
        <w:t>倽勃⻂䤸桀て쉪兡</w:t>
      </w:r>
      <w:r>
        <w:rPr/>
        <w:t>꧍</w:t>
      </w:r>
      <w:r>
        <w:rPr/>
        <w:t>迂爰䝵牃㕇い쉪樮숷嘷母䙙徿㨴슩㉣䬽⿂쉥眰ꍖ繌ꅂ㨦绂猽〶具</w:t>
      </w:r>
      <w:r>
        <w:rPr/>
        <w:t>⠰</w:t>
      </w:r>
      <w:r>
        <w:rPr/>
        <w:t>樻ꥮ㑫玵⑌杏恉匣㦩숲</w:t>
      </w:r>
      <w:r>
        <w:rPr/>
        <w:t>ꕙ</w:t>
      </w:r>
      <w:r>
        <w:rPr/>
        <w:t>顓㑐쎥숤瘩恒页䏂촭縸摖쉀⮱幃䑡</w:t>
      </w:r>
      <w:r>
        <w:rPr/>
        <w:t>ⵯ</w:t>
      </w:r>
      <w:r>
        <w:rPr/>
        <w:t>灇깵쵣参⮘갬习뾣橮쉺繮嚩爸穖⹣䣂佉灢內썠浅쉉㕡䙈䤭㵃乶㑥扫䞮㉲仂䁄䂻癬☳欴升䉠顺⥮䄤䑀쉕㩏迂쉫汩辿占꺥</w:t>
      </w:r>
      <w:r>
        <w:rPr/>
        <w:t>ꥏ</w:t>
      </w:r>
      <w:r>
        <w:rPr/>
        <w:t>灟娴慸癍祫冱䕲坭梘㕐㩸깁轹夲桳䭒橐ꅏ乷兀祧汱栵⩁뭂䀪抻㑉⩦潁繧㙡⥕熩ꍅ㠴♙䙱쵖</w:t>
      </w:r>
      <w:r>
        <w:rPr/>
        <w:t>ꔫ⥩</w:t>
      </w:r>
      <w:r>
        <w:rPr/>
        <w:t>慟㭭〱칕睱坐捍湰棂倣嚩숦繯戺悩╯欬漪湅䖏촰䍃祲쌩땯⥖珂爤䇎槍縱愽䝇☴汫㭳幾穈䀪쉚䤭㶡⽤歱긫䁱織繀顇䰷楍橡ㆥꍣ帹濂忂⎡垩札쌣䬹═督櫂瞻䅣뽓⭬牑⑴겮䭳㴪㠱쵹婍</w:t>
      </w:r>
      <w:r>
        <w:rPr/>
        <w:t>ꥋ</w:t>
      </w:r>
      <w:r>
        <w:rPr/>
        <w:t>参买歐䁶呅녏␣顾넹</w:t>
      </w:r>
      <w:r>
        <w:rPr/>
        <w:t>ꦡ</w:t>
      </w:r>
      <w:r>
        <w:rPr/>
        <w:t>帨奘ꅃ剘乊滂汖歴轹⩵慞䅶⹈쉮䑷싂睫橪춥䪏ꍯ</w:t>
      </w:r>
      <w:r>
        <w:rPr/>
        <w:t>ⵘ</w:t>
      </w:r>
      <w:r>
        <w:rPr/>
        <w:t>ꥯ䖬瑙쉷吺㮿听䌨䠮杲쉑彪歒啞♍槂坒㣂㥆㥤쉀䵍影䃂瞩勎⹖겮捦汑䒱싂⥅⩰⑺楬䝞무犵啕⩉ꄣ⪏㡕╄䭱顚숶뭈</w:t>
      </w:r>
      <w:r>
        <w:rPr/>
        <w:t>ⱆ</w:t>
      </w:r>
      <w:r>
        <w:rPr/>
        <w:t>슱支婓礽劮䅳㶿쉣䅥䲻뽪싂猲㋍橺㕇怶祒ㅾ╃㠴컂捈䉓佐乱䍙䦣繴䚏硭䍄㑲䱡㑕⥙毂繢䓂夯慸䒥ꅡ煸䉘页绂⹇뮩䤪瀪숳䛂㴨촹惂敯䙶쉧亩</w:t>
      </w:r>
      <w:r>
        <w:rPr/>
        <w:t>ꔪ</w:t>
      </w:r>
      <w:r>
        <w:rPr/>
        <w:t>圵祈⩍恱䒵㑖顂啳縸뿂䉙</w:t>
      </w:r>
      <w:r>
        <w:rPr/>
        <w:t>ꤹ</w:t>
      </w:r>
      <w:r>
        <w:rPr/>
        <w:t>㭯㩤晪杳汬湅䖩牸㍀佅⩁㢏┶晑䁉䝌쉡깷깉〻䖡潓㡚柂戲繥啋䅭숹촲琤幀⯍䁄稸瑤쉟긣숦祎䒘⎵⻍䷂䙇⥩넮⹪噞䮬歁⍖杄轳瑩〳㕕</w:t>
      </w:r>
      <w:r>
        <w:rPr/>
        <w:t>ꥇ</w:t>
      </w:r>
      <w:r>
        <w:rPr/>
        <w:t>材祅㤫㝈㑨㶻쉠䳂╬</w:t>
      </w:r>
      <w:r>
        <w:rPr/>
        <w:t>⡰</w:t>
      </w:r>
      <w:r>
        <w:rPr/>
        <w:t>ꥲㄩ김䍸䉮㈯▘轌杔⵸숊뇎启⩢拂朳믂⩠単䅰嘸偊䕰㵓♰숭噒䭗㡦ァ㡨憣쉁쉣恄乸갮塄⍉捁⽷㵐녅</w:t>
      </w:r>
      <w:r>
        <w:rPr/>
        <w:t>ⱗ</w:t>
      </w:r>
      <w:r>
        <w:rPr/>
        <w:t>썳뭢㝢⚩玱</w:t>
      </w:r>
      <w:r>
        <w:rPr/>
        <w:t>⣍╺</w:t>
      </w:r>
      <w:r>
        <w:rPr/>
        <w:t>夽瑇喵㕤砪慌숹离祘䗂懂坁彍슬䱫桹</w:t>
      </w:r>
      <w:r>
        <w:rPr/>
        <w:t>⣎</w:t>
      </w:r>
      <w:r>
        <w:rPr/>
        <w:t>䙖剋昤猶⯂冮䰤彌戩䕯썎</w:t>
      </w:r>
      <w:r>
        <w:rPr/>
        <w:t>ꤴ</w:t>
      </w:r>
      <w:r>
        <w:rPr/>
        <w:t>쉘칉㑭微洶神卖掮䑌䙆嘻棂嫂䁎깗㍖ꌩ氲</w:t>
      </w:r>
      <w:r>
        <w:rPr/>
        <w:t>ⵔ</w:t>
      </w:r>
      <w:r>
        <w:rPr/>
        <w:t>ꥰ䉏呍獄穓灁奞帩䏍ꌵ╸⨣囍砮⯎偗亩숻ꍗ䔥╖깞숽爱쉳녬뿂㛂扔幡싂쉭ꇃ愺煮㑒媿⾻ㄫ輱瑨揂</w:t>
      </w:r>
      <w:r>
        <w:rPr/>
        <w:t>ⳍ⏂</w:t>
      </w:r>
      <w:r>
        <w:rPr/>
        <w:t>猪㯂䵍栮</w:t>
      </w:r>
      <w:r>
        <w:rPr/>
        <w:t>ꗂ</w:t>
      </w:r>
      <w:r>
        <w:rPr/>
        <w:t>칂氩</w:t>
      </w:r>
      <w:r>
        <w:rPr/>
        <w:t>꧂</w:t>
      </w:r>
      <w:r>
        <w:rPr/>
        <w:t>䅤ꍇꄨ轓⩧쉰棂㧎쏂儳飂ꌦ摧漦瞱睡摎⒘呵灵幩彂뼪무ꅩ㩶縴䒵뮩楡㋂칏墮党䑂㇂넱딭湬䅈煯勂瑆㔩ꍘ楁漬⪘惂뭚䶬뗂ㅄ⤪㮣␱⍓⬻吺戦쉤挤㋂䳃墿竂땑쉕㵾㔸⏍</w:t>
      </w:r>
      <w:r>
        <w:rPr/>
        <w:t>ꤹ</w:t>
      </w:r>
      <w:r>
        <w:rPr/>
        <w:t>습潾手炩</w:t>
      </w:r>
      <w:r>
        <w:rPr/>
        <w:t>ⵘ⭬</w:t>
      </w:r>
      <w:r>
        <w:rPr/>
        <w:t>㴲⸨䩶ꅩ余뽭䅷壃쉒</w:t>
      </w:r>
      <w:r>
        <w:rPr/>
        <w:t>ꖩ</w:t>
      </w:r>
      <w:r>
        <w:rPr/>
        <w:t>摫洲怰</w:t>
      </w:r>
      <w:r>
        <w:rPr/>
        <w:t>ⵦ</w:t>
      </w:r>
      <w:r>
        <w:rPr/>
        <w:t>㎩浳뾮⎏䌴頣䩘坔と깑伫</w:t>
      </w:r>
      <w:r>
        <w:rPr/>
        <w:t>ꕂ</w:t>
      </w:r>
      <w:r>
        <w:rPr/>
        <w:t>뽒䥮쉡㩚恙㚵璻幃</w:t>
      </w:r>
      <w:r>
        <w:rPr/>
        <w:t>ⶵ</w:t>
      </w:r>
      <w:r>
        <w:rPr/>
        <w:t>㶬䩧㝕㌻</w:t>
      </w:r>
      <w:r>
        <w:rPr/>
        <w:t>Ⱓ</w:t>
      </w:r>
      <w:r>
        <w:rPr/>
        <w:t>뭇쉦剉澱⯂믂䯍쉅灦칕䲣㖡싂浂숩唤䑭</w:t>
      </w:r>
      <w:r>
        <w:rPr/>
        <w:t>꧍</w:t>
      </w:r>
      <w:r>
        <w:rPr/>
        <w:t>㴽廂Ⓕ㠪挶硪瑳ぃ㪬ꅾ㩓哂昵䩺畋䔣區⬴儣䶩灓彮桨숥繤縥檩挰繑濂为</w:t>
      </w:r>
      <w:r>
        <w:rPr/>
        <w:t>ⱙ</w:t>
      </w:r>
      <w:r>
        <w:rPr/>
        <w:t>溱煌係</w:t>
      </w:r>
      <w:r>
        <w:rPr/>
        <w:t>ꕘ</w:t>
      </w:r>
      <w:r>
        <w:rPr/>
        <w:t>秂伺☻뼮悵슣뭊䅅げ쉺焳旂彧㉬䏂吰㉇䫍偓♥溩</w:t>
      </w:r>
      <w:r>
        <w:rPr/>
        <w:t>ⵕ</w:t>
      </w:r>
      <w:r>
        <w:rPr/>
        <w:t>杘業摢廍睕때㞿쉂痂楌쉋ꄰ䔮⥚噹땃畬傣妡煔䛂칔壂哂䐽⌲㕏⯍</w:t>
      </w:r>
      <w:r>
        <w:rPr/>
        <w:t>ꕴ</w:t>
      </w:r>
      <w:r>
        <w:rPr/>
        <w:t>㑏꥞쵨슡稱報⬱㑏╸䡕啢쉄⸸⻂亣匶歏꥔슮췂皿磂㘪䴹쉌据숦癉⎣뼫堪獷獕儦慖奏渷呟</w:t>
      </w:r>
      <w:r>
        <w:rPr/>
        <w:t>ꖡ</w:t>
      </w:r>
      <w:r>
        <w:rPr/>
        <w:t>쉫㩨䤳㏂呢單㕒塦ꄬ쉋䅥䍶숪戰쉮겥䗂뼱䓎匽㑗㬩⭔漹楏뭟䑋䛂쉔⩗䡲</w:t>
      </w:r>
      <w:r>
        <w:rPr/>
        <w:t>꧂</w:t>
      </w:r>
      <w:r>
        <w:rPr/>
        <w:t>卬䙊</w:t>
      </w:r>
      <w:r>
        <w:rPr/>
        <w:t>⣂</w:t>
      </w:r>
      <w:r>
        <w:rPr/>
        <w:t>쉆棃</w:t>
      </w:r>
      <w:r>
        <w:rPr/>
        <w:t>ꕭ</w:t>
      </w:r>
      <w:r>
        <w:rPr/>
        <w:t>渪</w:t>
      </w:r>
      <w:r>
        <w:rPr/>
        <w:t>ⶻ</w:t>
      </w:r>
      <w:r>
        <w:rPr/>
        <w:t>ꎿ</w:t>
      </w:r>
      <w:r>
        <w:rPr/>
        <w:t>ꥑ</w:t>
      </w:r>
      <w:r>
        <w:rPr/>
        <w:t>轐慭䇂瑎슩숪剒扩땰位캣当숫䑱摨卨⑏⮮ꥣ氯䅞汚䨪浵숹睊㈱棂⬶ꅈ⭫</w:t>
      </w:r>
      <w:r>
        <w:rPr/>
        <w:t>ꦮ</w:t>
      </w:r>
      <w:r>
        <w:rPr/>
        <w:t>琸쉧</w:t>
      </w:r>
      <w:r>
        <w:rPr/>
        <w:t>ꔹ</w:t>
      </w:r>
      <w:r>
        <w:rPr/>
        <w:t>栫輤獂놿Ⓝ㍶싎</w:t>
      </w:r>
      <w:r>
        <w:rPr/>
        <w:t>⵰</w:t>
      </w:r>
      <w:r>
        <w:rPr/>
        <w:t>Ⳃ</w:t>
      </w:r>
      <w:r>
        <w:rPr/>
        <w:t>䱄畵ꅹ恎쉘</w:t>
      </w:r>
      <w:r>
        <w:rPr/>
        <w:t>⡏</w:t>
      </w:r>
      <w:r>
        <w:rPr/>
        <w:t>眵싂⧂檵刪㯂偍昷乫숵卹彅䪡䭄㖩㘭猪숊着獲⬷떩汨潰瑆欯⥈쵉쉴顰剀兌䑩僃땴㝌煹쉑摵䑐⍚걚穥</w:t>
      </w:r>
      <w:r>
        <w:rPr/>
        <w:t>ꥋ</w:t>
      </w:r>
      <w:r>
        <w:rPr/>
        <w:t>晉䁀␪頬칥徿盂㉲偄甪㞡기䉯時뼸㙠榥⽷瘦쉩⩅獡ꥴ彰檩啁⩉浊渪㐪䜴♄溵呈數쉏睤ꄭ滂䲬㞥楤Ⓜ쉋顒㐵䵹並쉞ㅯ䱤쉥㭅坡㜨恵쉱呪ꍋ牆䕄쉾걒幣</w:t>
      </w:r>
      <w:r>
        <w:rPr/>
        <w:t>ꥀ</w:t>
      </w:r>
      <w:r>
        <w:rPr/>
        <w:t>䕉䱤</w:t>
      </w:r>
      <w:r>
        <w:rPr/>
        <w:t>ⵯ</w:t>
      </w:r>
      <w:r>
        <w:rPr/>
        <w:t>塾쉊媵쉸瑪㣂숪㞬吹</w:t>
      </w:r>
      <w:r>
        <w:rPr/>
        <w:t>ꥀ</w:t>
      </w:r>
      <w:r>
        <w:rPr/>
        <w:t>썳㕚䥋滂⩤偱㇂묹깕愰ꅪ☳櫂轚ㄯㄱ⑶灷䬥㫎棂皏㵳㈻쉚硹截쉤⤳妏支䴶湅썄㕳쉸戺漲弦煏㟂䆘橗</w:t>
      </w:r>
      <w:r>
        <w:rPr/>
        <w:t>ꥎꗂ♍╯</w:t>
      </w:r>
      <w:r>
        <w:rPr/>
        <w:t>歫䵄悡昳㤹潫匣敱澩塉갳䮵伣녹卬뭂쉱쉟숱슥⌥䵳䅥㍔哂痂灎</w:t>
      </w:r>
      <w:r>
        <w:rPr/>
        <w:t>ꔮꔨ</w:t>
      </w:r>
      <w:r>
        <w:rPr/>
        <w:t>ⱄ</w:t>
      </w:r>
      <w:r>
        <w:rPr/>
        <w:t>㈪氹櫍㝙揂棍㝩ꏂ漩㴣╘㑙䉬</w:t>
      </w:r>
      <w:r>
        <w:rPr/>
        <w:t>ꖥ</w:t>
      </w:r>
      <w:r>
        <w:rPr/>
        <w:t>㡹⮣徵촪獂㨨椱ꅎ稱珂숱</w:t>
      </w:r>
      <w:r>
        <w:rPr/>
        <w:t>ꕴ</w:t>
      </w:r>
      <w:r>
        <w:rPr/>
        <w:t>硹柂浺㡲</w:t>
      </w:r>
      <w:r>
        <w:rPr/>
        <w:t>ⴷ</w:t>
      </w:r>
      <w:r>
        <w:rPr/>
        <w:t>橈쉧쉀ꅘ쉯杊顐伩⭦쉓恁䆏辩牊ꥴ깬쵆婂䢡獇䥙歨╏㩶轲埂⴪䙘獷䅀榵两</w:t>
      </w:r>
      <w:r>
        <w:rPr/>
        <w:t>ꤶ</w:t>
      </w:r>
      <w:r>
        <w:rPr/>
        <w:t>䍠쉣숹쉇楍㕬伽쉪쉙吶䉘㔥奊㨯쉶䓃燂汍ꍋ걚嘽㉾뽖榻䝃</w:t>
      </w:r>
      <w:r>
        <w:rPr/>
        <w:t>ꕈ</w:t>
      </w:r>
      <w:r>
        <w:rPr/>
        <w:t>녈温싍䛂敡쉮潯㭭䕋啎캬祎</w:t>
      </w:r>
      <w:r>
        <w:rPr/>
        <w:t>ꤦ</w:t>
      </w:r>
      <w:r>
        <w:rPr/>
        <w:t>⽞搦橆쉙</w:t>
      </w:r>
      <w:r>
        <w:rPr/>
        <w:t>ꥁ</w:t>
      </w:r>
      <w:r>
        <w:rPr/>
        <w:t>건♷</w:t>
      </w:r>
      <w:r>
        <w:rPr/>
        <w:t>ꕅ</w:t>
      </w:r>
      <w:r>
        <w:rPr/>
        <w:t>쉍㟂䴨埂璵츪嗂䭟漦곂╰㙠걐䩈揂</w:t>
      </w:r>
      <w:r>
        <w:rPr/>
        <w:t>ꦏ⨳꧂</w:t>
      </w:r>
      <w:r>
        <w:rPr/>
        <w:t>䥶〪숮刻䍺呕䖡噚쉓ꎡ縳汁넹⨤䃍숸⽊畄䋎姂㞩싍㉯쉂接㜩塥䬫礮恗</w:t>
      </w:r>
      <w:r>
        <w:rPr/>
        <w:t>⣂</w:t>
      </w:r>
      <w:r>
        <w:rPr/>
        <w:t>搽숯焪</w:t>
      </w:r>
      <w:r>
        <w:rPr/>
        <w:t>ꕃ</w:t>
      </w:r>
      <w:r>
        <w:rPr/>
        <w:t>彔쌰㝞呫卤</w:t>
      </w:r>
      <w:r>
        <w:rPr/>
        <w:t>⣂</w:t>
      </w:r>
      <w:r>
        <w:rPr/>
        <w:t>䥤䕞ꍓ棂椹⎮썢뗂䣂䅭憿</w:t>
      </w:r>
      <w:r>
        <w:rPr/>
        <w:t>ꦵ</w:t>
      </w:r>
      <w:r>
        <w:rPr/>
        <w:t>뮻</w:t>
      </w:r>
      <w:r>
        <w:rPr/>
        <w:t>꤫⩬⫂</w:t>
      </w:r>
      <w:r>
        <w:rPr/>
        <w:t>眹渦顎漬</w:t>
      </w:r>
      <w:r>
        <w:rPr/>
        <w:t>ꕴ</w:t>
      </w:r>
      <w:r>
        <w:rPr/>
        <w:t>前쉫瑟杲圬沣㡯걵⵲</w:t>
      </w:r>
      <w:r>
        <w:rPr/>
        <w:t>ⵣ</w:t>
      </w:r>
      <w:r>
        <w:rPr/>
        <w:t>剢湪㭾</w:t>
      </w:r>
      <w:r>
        <w:rPr/>
        <w:t>⠳</w:t>
      </w:r>
      <w:r>
        <w:rPr/>
        <w:t>쉇迂ꄤ깯</w:t>
      </w:r>
      <w:r>
        <w:rPr/>
        <w:t>ⱷ</w:t>
      </w:r>
      <w:r>
        <w:rPr/>
        <w:t>敍㖬숩㖩</w:t>
      </w:r>
      <w:r>
        <w:rPr/>
        <w:t>ⱳ</w:t>
      </w:r>
      <w:r>
        <w:rPr/>
        <w:t>㥀戮</w:t>
      </w:r>
      <w:r>
        <w:rPr/>
        <w:t>⠶</w:t>
      </w:r>
      <w:r>
        <w:rPr/>
        <w:t>쉀뽑䅕♡촤䝲搥瑙嘷䀵㘴䤮</w:t>
      </w:r>
      <w:r>
        <w:rPr/>
        <w:t>Ⳃ</w:t>
      </w:r>
      <w:r>
        <w:rPr/>
        <w:t>䱰盂⥇⨩煌싂幬숵兦⩺垩䰽燂瞏꥗䏂㉰懂漪䡈⽉息凂〰䃂頫汸ㅯ塢䡇숸妥쉑杖汨</w:t>
      </w:r>
      <w:r>
        <w:rPr/>
        <w:t>ꖩ</w:t>
      </w:r>
      <w:r>
        <w:rPr/>
        <w:t>䁎ꌵ쉴⥃</w:t>
      </w:r>
      <w:r>
        <w:rPr/>
        <w:t>ꤳ</w:t>
      </w:r>
      <w:r>
        <w:rPr/>
        <w:t>恃湾䨮揎栣穎⑒䩂睔㡺䘲桚걋額漽뼹䁌㈯吴偄⿂頻</w:t>
      </w:r>
      <w:r>
        <w:rPr/>
        <w:t>ꥉ</w:t>
      </w:r>
      <w:r>
        <w:rPr/>
        <w:t>㤮뿂㙕</w:t>
      </w:r>
      <w:r>
        <w:rPr/>
        <w:t>ꕫ</w:t>
      </w:r>
      <w:r>
        <w:rPr/>
        <w:t>䯎꺣ㆮ䔸䥔佺⴩氺冘偔⥯䵷啸⽉轙쉓숪偨湙恘㔹춏╺싂㶩쉇轔䡑쉷⌲㜶㘊礵</w:t>
      </w:r>
      <w:r>
        <w:rPr/>
        <w:t>ⵄ</w:t>
      </w:r>
      <w:r>
        <w:rPr/>
        <w:t>쉒⸴刪㉔쉟嘴쉔䩦㑍敏ꌺ橍䌻䓂⍑</w:t>
      </w:r>
      <w:r>
        <w:rPr/>
        <w:t>ꕟ</w:t>
      </w:r>
      <w:r>
        <w:rPr/>
        <w:t>슬⚏劥㡁䣂䥀㩾ꍎ䨪䩓硒㡙□㡺ꥸ窻橡督䰥䱸ꅋꆮ秂쏂㉘촫潧⹶凍䰦旂轊氷䭮</w:t>
      </w:r>
      <w:r>
        <w:rPr/>
        <w:t>ⱕ</w:t>
      </w:r>
      <w:r>
        <w:rPr/>
        <w:t>쉪䱰㶩硍</w:t>
      </w:r>
      <w:r>
        <w:rPr/>
        <w:t>ꖘ</w:t>
      </w:r>
      <w:r>
        <w:rPr/>
        <w:t>䞥칉砵䑎㙪㵘쉪䠪䵯橸珂⩦썘뽏춘╷떣焳⭡桵煈甲</w:t>
      </w:r>
      <w:r>
        <w:rPr/>
        <w:t>⡁</w:t>
      </w:r>
      <w:r>
        <w:rPr/>
        <w:t>の琻帹界ꍔㄸ並䡍佰漦뗂⭣㗃숴旂갨쵟쏂뼤</w:t>
      </w:r>
      <w:r>
        <w:rPr/>
        <w:t>ꥂ</w:t>
      </w:r>
      <w:r>
        <w:rPr/>
        <w:t>䌣拍滂싂平쉰넪</w:t>
      </w:r>
      <w:r>
        <w:rPr/>
        <w:t>ꥂ</w:t>
      </w:r>
      <w:r>
        <w:rPr/>
        <w:t>凂䌦穎숰䠬ꌻ父ꍲ祵슱䳂䉸剦剆⏂ꍶ轔汌懂绂㉰湶佉冿㥩坈䨩ꅦ廂</w:t>
      </w:r>
      <w:r>
        <w:rPr/>
        <w:t>ꦏ</w:t>
      </w:r>
      <w:r>
        <w:rPr/>
        <w:t>硠♩䤷⯂䝢䞩䬴盂쉍槂噗侱쵊副並㍁</w:t>
      </w:r>
      <w:r>
        <w:rPr/>
        <w:t>ꔨ</w:t>
      </w:r>
      <w:r>
        <w:rPr/>
        <w:t>길堨䭪輻㤮咩㘹婡㝕⦵쉣⤴♍瑞쉹娭㖵昷姂䍔뭃쉁ざ䍡樬</w:t>
      </w:r>
      <w:r>
        <w:rPr/>
        <w:t>ⱆ</w:t>
      </w:r>
      <w:r>
        <w:rPr/>
        <w:t>桔楳㑐쉔渷䠻</w:t>
      </w:r>
      <w:r>
        <w:rPr/>
        <w:t>⣂</w:t>
      </w:r>
      <w:r>
        <w:rPr/>
        <w:t>믂ꎬ浏◂拎ギ抡쉷戱㥳㯃瀤皻䈮䱀䅲묻䌵䁁䒡だꅨ⩤轅䁹慲淎㨭㐬</w:t>
      </w:r>
      <w:r>
        <w:rPr/>
        <w:t>ꤰ⥺</w:t>
      </w:r>
      <w:r>
        <w:rPr/>
        <w:t>繆䥏杁圹剟瑈㙉娬䈹㒘彍癣䙐䧂㕗숲숳斵瑫쉕哂奨恌熣䩋숳㓎㌲测㭉杠㇍쉹</w:t>
      </w:r>
      <w:r>
        <w:rPr/>
        <w:t>ⵈ</w:t>
      </w:r>
      <w:r>
        <w:rPr/>
        <w:t>㷂⹫偆穈楫娯딫쉏딴䱪噑烂輳슿妵㡘䝠쉬쉰숴渫</w:t>
      </w:r>
      <w:r>
        <w:rPr/>
        <w:t>⢩</w:t>
      </w:r>
      <w:r>
        <w:rPr/>
        <w:t>䩢兞㥄永偂칢䬨癣煢䥈꥾區捃呤㢣棂䁾甪䨨眦䩗䏂硈愣杫幄쉮䡱怩䷂眲刵䏂㝢</w:t>
      </w:r>
      <w:r>
        <w:rPr/>
        <w:t>ꥆ</w:t>
      </w:r>
      <w:r>
        <w:rPr/>
        <w:t>쉢ꄨ쉣</w:t>
      </w:r>
      <w:r>
        <w:rPr/>
        <w:t>ⴶ</w:t>
      </w:r>
      <w:r>
        <w:rPr/>
        <w:t>烂矂枮䍠係⩹橯쉢渺买杸䈱쉢剔슮뾥斣祶䐷숮杊䍩㉧䚣쉟晣ひ칍쉞檱숲ㆣ婐⩈숹毂숰熿迂䫂쉉뿂榩䕋湍偐硃杌浪䚩긬䥦⍯毂痂䝭塞╗쉣唫쉨祏쵉쌮땞⶘塰딲갵╅숨倯⤩</w:t>
      </w:r>
      <w:r>
        <w:rPr/>
        <w:t>ⶡ</w:t>
      </w:r>
      <w:r>
        <w:rPr/>
        <w:t>彈쵮彊睺塟漵땵朽迂硠䭵싍伳婓</w:t>
      </w:r>
      <w:r>
        <w:rPr/>
        <w:t>⡄</w:t>
      </w:r>
      <w:r>
        <w:rPr/>
        <w:t>䉭捙뭳畚顋쉅⨰숴숸䴪쵳獮딳㔩櫃녪</w:t>
      </w:r>
      <w:r>
        <w:rPr/>
        <w:t>ⴱ</w:t>
      </w:r>
      <w:r>
        <w:rPr/>
        <w:t>滂⾘㍘뇂慱頦㕬彫呷⩵額稦</w:t>
      </w:r>
      <w:r>
        <w:rPr/>
        <w:t>⡮</w:t>
      </w:r>
      <w:r>
        <w:rPr/>
        <w:t>쉯䏂晱繄⨱㘹偌硚쉄じ潗⑞썦卬㈹怮䀽偭掩婎繹꥗䴫⎬侻梣枣嘸瘨杣⏃걣▩湁㥚</w:t>
      </w:r>
      <w:r>
        <w:rPr/>
        <w:t>ⴴ</w:t>
      </w:r>
      <w:r>
        <w:rPr/>
        <w:t>䳂僂䕆稨攤䮣䝹⒥꧎칐彺慍䱙两䴸昨乎㭎祫▮噃숺畲쉗겡塨浪뮩⚣硬䨣㩠♬㠱溬杘噑</w:t>
      </w:r>
      <w:r>
        <w:rPr/>
        <w:t>ⷂ</w:t>
      </w:r>
      <w:r>
        <w:rPr/>
        <w:t>䓂</w:t>
      </w:r>
      <w:r>
        <w:rPr/>
        <w:t>ⱆ</w:t>
      </w:r>
      <w:r>
        <w:rPr/>
        <w:t>偀刊攣㵆숽濍쉞挪ꥯ竂⑔克슿㭕顠뿂䱍唻쵃싃䡖䩧쉌䁒䅸㍅䁸㔤严硾壂</w:t>
      </w:r>
      <w:r>
        <w:rPr/>
        <w:t>ꦿ╵</w:t>
      </w:r>
      <w:r>
        <w:rPr/>
        <w:t>䩈⎣㩡塤単怽当搹녇癁䵘佌桷䉳⑂か禩뭮幚</w:t>
      </w:r>
      <w:r>
        <w:rPr/>
        <w:t>ⴽ⪬</w:t>
      </w:r>
      <w:r>
        <w:rPr/>
        <w:t>㉥杦扒㴩搪⥧぀</w:t>
      </w:r>
      <w:r>
        <w:rPr/>
        <w:t>⠲</w:t>
      </w:r>
      <w:r>
        <w:rPr/>
        <w:t>䩺䁞쉧뭕䭭╟䝫獢㡘含灆㕕䅴熬䫂⩋䢘剷䍍슘顮呐廂⩵ꌲ庱穭쉌慭숣</w:t>
      </w:r>
      <w:r>
        <w:rPr/>
        <w:t>⠦</w:t>
      </w:r>
      <w:r>
        <w:rPr/>
        <w:t>慧湲⺻朲⹅慐噘䆣ꥢ㵊㐯䍐꥞갨輷彈딻⭕쉉扫兡祈䀴</w:t>
      </w:r>
      <w:r>
        <w:rPr/>
        <w:t>ⶮ</w:t>
      </w:r>
      <w:r>
        <w:rPr/>
        <w:t>䙂썉</w:t>
      </w:r>
      <w:r>
        <w:rPr/>
        <w:t>ꤰ</w:t>
      </w:r>
      <w:r>
        <w:rPr/>
        <w:t>敥堰呠汾ꇂ䕀</w:t>
      </w:r>
      <w:r>
        <w:rPr/>
        <w:t>ꔺ䷂</w:t>
      </w:r>
      <w:r>
        <w:rPr/>
        <w:t>쉋㈳칖㑁洳䌨㕇前넴睩</w:t>
      </w:r>
      <w:r>
        <w:rPr/>
        <w:t>ꤺ</w:t>
      </w:r>
      <w:r>
        <w:rPr/>
        <w:t>丬싂攸擂医썌♁塨㡅⮱㩳</w:t>
      </w:r>
      <w:r>
        <w:rPr/>
        <w:t>Ⱝ</w:t>
      </w:r>
      <w:r>
        <w:rPr/>
        <w:t>抿囂恬쉌뭨免坷轔哂䕁纩⨪㚩㢵㚱䙷㒮ㄪ녡</w:t>
      </w:r>
      <w:r>
        <w:rPr/>
        <w:t>꧂</w:t>
      </w:r>
      <w:r>
        <w:rPr/>
        <w:t>⽚祬떮䑭슱쉳栰弶뽐牎䔷⩮憩捨쉟쉳╆녠に捓쉋☮䦡㢥⑹䫃䙠伽䏂儶㴺汈稱圬⚩㜣쵶稱묥硊㟂乑</w:t>
      </w:r>
      <w:r>
        <w:rPr/>
        <w:t>ꤰ</w:t>
      </w:r>
      <w:r>
        <w:rPr/>
        <w:t>ꅖ晭쵞印慌㘴</w:t>
      </w:r>
      <w:r>
        <w:rPr/>
        <w:t>ⵞ</w:t>
      </w:r>
      <w:r>
        <w:rPr/>
        <w:t>瑒乐迎䛂뽥䡱꺣繌깑楤硋ꇂ䵚睂漪敾婦䲣㉴煯慉温㑯䱈祆</w:t>
      </w:r>
      <w:r>
        <w:rPr/>
        <w:t>ꥄ</w:t>
      </w:r>
      <w:r>
        <w:rPr/>
        <w:t>쉪ꥲ</w:t>
      </w:r>
      <w:r>
        <w:rPr/>
        <w:t>ⰽ</w:t>
      </w:r>
      <w:r>
        <w:rPr/>
        <w:t>卢こ</w:t>
      </w:r>
      <w:r>
        <w:rPr/>
        <w:t>ꤦ</w:t>
      </w:r>
      <w:r>
        <w:rPr/>
        <w:t>䢣輭녒繯쉸⭑爽噗㖵操╴䝄⨻⑍婃橕⿂</w:t>
      </w:r>
      <w:r>
        <w:rPr/>
        <w:t>ꔨ⭷</w:t>
      </w:r>
      <w:r>
        <w:rPr/>
        <w:t>뽍ꥥꥸ␶顤슩ぴ擂氹ꅱ砪磍竂瑋㐶頵㣂╷땏㞮숦쉀숩顕㚩쏂쉁뇃䬤彯䲏쉲䁙繂⺱禮䁚</w:t>
      </w:r>
      <w:r>
        <w:rPr/>
        <w:t>⡴</w:t>
      </w:r>
      <w:r>
        <w:rPr/>
        <w:t>㝪⩓뇂佮咩䉊ꄦ슡㩇則넽쉎犻垿㍑뿂䝆䇂⧃㙥䡗숫캱漷晈㣂搩佌쌩䰤쉲婠⿎サ硚쉶匳㑬亻쉗</w:t>
      </w:r>
      <w:r>
        <w:rPr/>
        <w:t>ⲣ</w:t>
      </w:r>
      <w:r>
        <w:rPr/>
        <w:t>竂숥쉤煙</w:t>
      </w:r>
      <w:r>
        <w:rPr/>
        <w:t>ⱈ</w:t>
      </w:r>
      <w:r>
        <w:rPr/>
        <w:t>氤䀺⨴ꄤ⍳ꅮ昫⏂㙆ꌻ副쉣橁䍟梩♠慨</w:t>
      </w:r>
      <w:r>
        <w:rPr/>
        <w:t>꧂</w:t>
      </w:r>
      <w:r>
        <w:rPr/>
        <w:t>쉢㜮䢩䁎繸㉭制⦱쉈䍂琻㡸␱㨹䝳㕮拂啴⤪囃ꅇ䩪쉟ꄺ䨴偎䙎渰䥮㍆扳ꇂ猩숶媮䅲姂䪬祗恪걷牎払쉓</w:t>
      </w:r>
      <w:r>
        <w:rPr/>
        <w:t>ꕦ</w:t>
      </w:r>
      <w:r>
        <w:rPr/>
        <w:t>걯傘䑰囂噡쉀瘬嫂⫂柂懂췂爵珂쉍伵⩨眸汧숩机桋⽖걋呈춮幅숬ꄣ㙏畦칾㜤啓乓坣䁌哂⪱䵎兆⩇䱍平繴숪䁺䙾䱡깆䐫⥀䐺䅹題촺䱙梘䝊䆬獀싂䰴绂砺㍾扤슱ꥢꇂ䂿㡣漷嗂뭊㢻</w:t>
      </w:r>
      <w:r>
        <w:rPr/>
        <w:t>ꥑ⍗</w:t>
      </w:r>
      <w:r>
        <w:rPr/>
        <w:t>ꅭ㈻믂坏</w:t>
      </w:r>
      <w:r>
        <w:rPr/>
        <w:t>ꖮⷂ</w:t>
      </w:r>
      <w:r>
        <w:rPr/>
        <w:t>熬㗂䶬⥶슬殣秂愲〯슿䰊쉹⍫璩在㍠쉌啍狎⑙䱙䅫䑮쉸楍깞坁䱵璵쉂깵汑䵴⯎┶</w:t>
      </w:r>
      <w:r>
        <w:rPr/>
        <w:t>ꔬ⤶</w:t>
      </w:r>
      <w:r>
        <w:rPr/>
        <w:t>까ꅯ㙉殮湺㕪椸畇䝞嘣楔⌶㝹壂⨱</w:t>
      </w:r>
      <w:r>
        <w:rPr/>
        <w:t>⢩⩗</w:t>
      </w:r>
      <w:r>
        <w:rPr/>
        <w:t>䅄㥑⤵쉯⨺橏歞柂晊央䫍긲硹埂癇坡갸攫繡쉓浲恬炥㥡까뭦떿☺䶡숻渪쉶䬵땱喥ꅲ伶깂䀫ꍀ䁰슮䠥塓㉔稶〰⤰偊쉐⛂伭⹪厥㚩繫䪱쉟쉯療</w:t>
      </w:r>
      <w:r>
        <w:rPr/>
        <w:t>Ⱚ</w:t>
      </w:r>
      <w:r>
        <w:rPr/>
        <w:t>㖩権圶縷긲캣穥䀴㴽春䱦瀵䢬搭偈术塁⸮䰩漫琻煾⑲燎䝉勂㨰晡䨲썌슩撘믂抬뭠</w:t>
      </w:r>
      <w:r>
        <w:rPr/>
        <w:t>ⱔ</w:t>
      </w:r>
      <w:r>
        <w:rPr/>
        <w:t>쉪ꆩ㥨䡥唹칸䄪쉃匱쉬憮</w:t>
      </w:r>
      <w:r>
        <w:rPr/>
        <w:t>Ⱓ</w:t>
      </w:r>
      <w:r>
        <w:rPr/>
        <w:t>掘塪싂儱硗⍪据쉩何磂佪</w:t>
      </w:r>
      <w:r>
        <w:rPr/>
        <w:t>Ⱨ</w:t>
      </w:r>
      <w:r>
        <w:rPr/>
        <w:t>瑐唤煷偑伵쉍䵖㫂嗂䱉帱縷仃␲䱉쉹</w:t>
      </w:r>
      <w:r>
        <w:rPr/>
        <w:t>ⱉ</w:t>
      </w:r>
      <w:r>
        <w:rPr/>
        <w:t>眣겮⍙믂㭅㙵本␸咏坵⩹劥仍䉎惂偑着婷单㨶딬䥮晫湷廂獰䛎⩯焥捂♀硹䰹楢㕩㝄癑쉐숳⥁奉♤㑭毂扞嘲䍌睠婤瀯䢣</w:t>
      </w:r>
      <w:r>
        <w:rPr/>
        <w:t>Ⱶ</w:t>
      </w:r>
      <w:r>
        <w:rPr/>
        <w:t>旍ꥢ䭆勂㍢ꅾ歞橁牅쏂♇榿眥쉵䉦촷쉱썟䝟♏껂犣畮싂截䣂┽火숶㞏䑂噈㐨搯ガ땫쉟ꎿ숥㵹䉷깾딪뗂囂戨㥥頽物㇂슬믃滎轔땯克쉣偘⨯畹瑖溬きꍒ摡潏㏂</w:t>
      </w:r>
      <w:r>
        <w:rPr/>
        <w:t>ⵒ</w:t>
      </w:r>
      <w:r>
        <w:rPr/>
        <w:t>䔣㘺椩⯍믂⽞쉈䳂쉁㝰轨绂時쉰瑂坔칟窿圣</w:t>
      </w:r>
      <w:r>
        <w:rPr/>
        <w:t>꧂</w:t>
      </w:r>
      <w:r>
        <w:rPr/>
        <w:t>㥴乹廂⍞㥬뭰佋䡰㕣㩙啖坨䀩쉭</w:t>
      </w:r>
      <w:r>
        <w:rPr/>
        <w:t>ⱃ</w:t>
      </w:r>
      <w:r>
        <w:rPr/>
        <w:t>䄦⶘橃位漹帣畠塥뽹곂㙣뗍㣂䲻</w:t>
      </w:r>
      <w:r>
        <w:rPr/>
        <w:t>Ⳃ</w:t>
      </w:r>
      <w:r>
        <w:rPr/>
        <w:t>潬夰轖楑䋍䟂灤睰㠭顁곂츪檣繌㥑畁樱橪潣쉓愪矂晁긲㦵</w:t>
      </w:r>
      <w:r>
        <w:rPr/>
        <w:t>Ⳃ</w:t>
      </w:r>
      <w:r>
        <w:rPr/>
        <w:t>쏂뗂枵穋ꍀ䷂썰䭁縣と⫂㨮橤쉌也</w:t>
      </w:r>
      <w:r>
        <w:rPr/>
        <w:t>⡵⩺</w:t>
      </w:r>
      <w:r>
        <w:rPr/>
        <w:t>䍚瀤╚㬯쉞뽓</w:t>
      </w:r>
      <w:r>
        <w:rPr/>
        <w:t>ꕊ</w:t>
      </w:r>
      <w:r>
        <w:rPr/>
        <w:t>啺䉬䜲湪촽勂㟂畟瀦瀮獤癅뼱쉏쉇忍㓍濂拂ꎏ㝀璡숶䝂坮横칓䈦礸</w:t>
      </w:r>
      <w:r>
        <w:rPr/>
        <w:t>ꖘ</w:t>
      </w:r>
      <w:r>
        <w:rPr/>
        <w:t>숲㝦㗍椷䡰곍쉵浕揃䝊瑡슮춏쉨䌬瀰䙭㴣䔸⮵呰䓂䕏숦朹㍫ꄻ⹨⥁슿⹡䑒쉒婸〤⭾伭扑睷幎刹彏䜮浩ㅁ杢剏싂㭧㉟殿쉉⭠乵幖千帴扗</w:t>
      </w:r>
      <w:r>
        <w:rPr/>
        <w:t>⡕</w:t>
      </w:r>
      <w:r>
        <w:rPr/>
        <w:t>積</w:t>
      </w:r>
      <w:r>
        <w:rPr/>
        <w:t>ꗎ</w:t>
      </w:r>
      <w:r>
        <w:rPr/>
        <w:t>숴曂䰯瑕沣顊슱利</w:t>
      </w:r>
      <w:r>
        <w:rPr/>
        <w:t>ꗂ</w:t>
      </w:r>
      <w:r>
        <w:rPr/>
        <w:t>砮塥녀憮わ佅牢⹁嗃숺ꄊ䥭㊬瑍⍈産奤䧂⛂㙒渪⩖♬迂</w:t>
      </w:r>
      <w:r>
        <w:rPr/>
        <w:t>ⵥ</w:t>
      </w:r>
      <w:r>
        <w:rPr/>
        <w:t>ꅕ㇂縱⏂숷䨬挻䭢姂捪穉╳晖幞쵵䎩슿懍猭䪬亻㖥疩䨬䢏쵷刹㥏䈻廂橇婵䥂쎿哂椹绂쉐䙉塄俍⥯뗂䑵땠堭㔶儸썷쏂序⭟帻ꍫ晑碵繌㯍兺</w:t>
      </w:r>
      <w:r>
        <w:rPr/>
        <w:t>Ⱙ</w:t>
      </w:r>
      <w:r>
        <w:rPr/>
        <w:t>稥쵦긶䈴♈䷂彩䉸势渨숭呯倰彙乪刽ㅣ쉍䐮곂朥欹琮㯂橕䥅䉌㣂㔶惂噖깊兀䩺숪䍤塸樫⭣汁䱥䥑쉥畂杬⑕璻䁧湅丬㔫姂䤣礲帴獰斮剸</w:t>
      </w:r>
      <w:r>
        <w:rPr/>
        <w:t>⡎</w:t>
      </w:r>
      <w:r>
        <w:rPr/>
        <w:t>㪡땗╔場㕗圲碱뾱䷂⹺牍敊⽏쉴䃃쉇䍖㡫猰♫쉐昬墣녁朦焱桌⭘乙縬⼱䥨䁧</w:t>
      </w:r>
      <w:r>
        <w:rPr/>
        <w:t>ⵤ</w:t>
      </w:r>
      <w:r>
        <w:rPr/>
        <w:t>嘵㉟䨻ꍒ䥆䥲⤴爥参嘹儻究塱䦡疏杈呔싂便㈤⿂恲竂瞱煱싎挪</w:t>
      </w:r>
      <w:r>
        <w:rPr/>
        <w:t>ⴱ</w:t>
      </w:r>
      <w:r>
        <w:rPr/>
        <w:t>庩쉅</w:t>
      </w:r>
      <w:r>
        <w:rPr/>
        <w:t>꧂</w:t>
      </w:r>
      <w:r>
        <w:rPr/>
        <w:t>瑖숱拂넩攥㪮ゥ쉭䋂㟎㨤嫎係扟⎵⭃䨶势깳</w:t>
      </w:r>
      <w:r>
        <w:rPr/>
        <w:t>ⵁ</w:t>
      </w:r>
      <w:r>
        <w:rPr/>
        <w:t>묤侮⦡묷쉎倷⥗딳ꅾ搲婧칕㐽䍂皿䙢㨮ꌴ湴숫戳숴迂涵昪뼩겣</w:t>
      </w:r>
      <w:r>
        <w:rPr/>
        <w:t>ⱘ</w:t>
      </w:r>
      <w:r>
        <w:rPr/>
        <w:t>㗂䱾ꍊꅒ쉓녟桬枵㑭乃ꅈ榱␩滂牌䤥炣儰</w:t>
      </w:r>
      <w:r>
        <w:rPr/>
        <w:t>ⶣ</w:t>
      </w:r>
      <w:r>
        <w:rPr/>
        <w:t>䨮繎獃땦숮殏⫂彆숫呓㤬싂㕢⎏㨹뭫䌰⭓䕤愤㥑婧恤땟걃䂣뮘⹤䝦曂⑉쉠칎쉈䥱楬숴⥓㐲</w:t>
      </w:r>
      <w:r>
        <w:rPr/>
        <w:t>ⱔ</w:t>
      </w:r>
      <w:r>
        <w:rPr/>
        <w:t>땶㴸恘䵄딪睺潸쉕걶㛂㠦槂橺䜣⸺㝢橳㡺犿收欯噠穦䭄䛂</w:t>
      </w:r>
      <w:r>
        <w:rPr/>
        <w:t>ꤣ</w:t>
      </w:r>
      <w:r>
        <w:rPr/>
        <w:t>䠨㡪湦</w:t>
      </w:r>
      <w:r>
        <w:rPr/>
        <w:t>ⲱ</w:t>
      </w:r>
      <w:r>
        <w:rPr/>
        <w:t>呾䁤惎ꥧ㩱⑯㡫㡐で琭牦淂숷싂긦슮䅤</w:t>
      </w:r>
      <w:r>
        <w:rPr/>
        <w:t>⡊</w:t>
      </w:r>
      <w:r>
        <w:rPr/>
        <w:t>伩ㆬ啫殡쉒漫兲䲵汶杓㢩⑧礥䒱㆘噮䱫⩺㒏뼩硈着㕴쏃뇍싂爪쉡㮮碬繌佾乕딬䔷卶敋⹂畷ꍈ乊⬤塔䘭嘱䔮㩮㵴녭搪匫珂쉳⹐榮┰㑠㵁㊘㉞칁㕙硒坊뇂獾樲䯂決ꥺ堷쉱숷倱塪牶㐷䃃㥥櫃〭쉪⹶氥樳㉠ꅄ砬♐╊煤潁⯂쉅卦绂匰幖頪㊵摅兵╔⩾숬爯깱桄稬땘쉲睞䞱쉫⹃睵佞兰櫂㑾ㅅィ⹘㝚쉤塬⹔瘥䩷⹹槂䉨潆慑䴩涥쉍䑩䖱⚏毂☣⑵⚬汓슿橥촦䈺</w:t>
      </w:r>
      <w:r>
        <w:rPr/>
        <w:t>ⲩ</w:t>
      </w:r>
      <w:r>
        <w:rPr/>
        <w:t>㩃╹敍䷂囂</w:t>
      </w:r>
      <w:r>
        <w:rPr/>
        <w:t>꧂</w:t>
      </w:r>
      <w:r>
        <w:rPr/>
        <w:t>㍁毂礊火</w:t>
      </w:r>
      <w:r>
        <w:rPr/>
        <w:t>⡃┵</w:t>
      </w:r>
      <w:r>
        <w:rPr/>
        <w:t>瀽㬫ꍣ框㠵ꅦ쉘幔⑑楥幍擂쵟䘨㧂䐪묶穏䱒顰乲쉵彖卭뼰婍剚䨣牌ꍘ䕋㇂슻健彊䷍丽穋㶱㭁䲱婖ꍖ獗㓂奠䉌求싂</w:t>
      </w:r>
      <w:r>
        <w:rPr/>
        <w:t>ꕩ</w:t>
      </w:r>
      <w:r>
        <w:rPr/>
        <w:t>噈䘶䖩쉩塚㷂㩥慷慰㡲䤮㝄딶埂⭌╸⩀걑こ㔹뼳楠揃㡊䓂嘮䐸䔵갬⪮쌦滂轏治숹♄</w:t>
      </w:r>
      <w:r>
        <w:rPr/>
        <w:t>ⱞ</w:t>
      </w:r>
      <w:r>
        <w:rPr/>
        <w:t>ꥣ瓍祍㬺猥숸朩⴪橢쏂䋂愶䪩걘┣咥積⬺㓃伶㤶獷뽱긶傩杁㬷漻㎵瓂싂쉟晄䍒杦뭹</w:t>
      </w:r>
      <w:r>
        <w:rPr/>
        <w:t>⠴</w:t>
      </w:r>
      <w:r>
        <w:rPr/>
        <w:t>吥♔䥘㬵䫎╔㙇啴橌싂</w:t>
      </w:r>
      <w:r>
        <w:rPr/>
        <w:t>Ⲙ</w:t>
      </w:r>
      <w:r>
        <w:rPr/>
        <w:t>썗㞿ꇃ䭮墵㑖㮡媱䯂䍩ま⩞</w:t>
      </w:r>
      <w:r>
        <w:rPr/>
        <w:t>ꖏ</w:t>
      </w:r>
      <w:r>
        <w:rPr/>
        <w:t>頵渪渪斡칵琮䖩쉁偷顐숪縱汤ち浫䩣偄</w:t>
      </w:r>
      <w:r>
        <w:rPr/>
        <w:t>ⷂ</w:t>
      </w:r>
      <w:r>
        <w:rPr/>
        <w:t>䁊吱渲琤㨪쌯촤⿂吵㜻矂쉒</w:t>
      </w:r>
      <w:r>
        <w:rPr/>
        <w:t>ⱐ</w:t>
      </w:r>
      <w:r>
        <w:rPr/>
        <w:t>捃硑㞣坅긻싂⌨圴㑅惂噃긲扁䘩㩥䑵⽦깐䈩숬</w:t>
      </w:r>
      <w:r>
        <w:rPr/>
        <w:t>ⷂ</w:t>
      </w:r>
      <w:r>
        <w:rPr/>
        <w:t>긳䍬╪啢슱䅤⑷㉦䩡쵯䀻ㅸ⭭▬놩ㅟ⩨</w:t>
      </w:r>
      <w:r>
        <w:rPr/>
        <w:t>ⵖ</w:t>
      </w:r>
      <w:r>
        <w:rPr/>
        <w:t>춵쉞牭⩵㭩</w:t>
      </w:r>
      <w:r>
        <w:rPr/>
        <w:t>Ⱘ</w:t>
      </w:r>
      <w:r>
        <w:rPr/>
        <w:t>캏⏂兙쉯⼳캥曂愩ꅺ칒䑷䍉</w:t>
      </w:r>
      <w:r>
        <w:rPr/>
        <w:t>ⷂ</w:t>
      </w:r>
      <w:r>
        <w:rPr/>
        <w:t>怳䡧嗂婚穬䞿穠䕓抩㌶⩫员㥱煮㄰炮</w:t>
      </w:r>
      <w:r>
        <w:rPr/>
        <w:t>⣎</w:t>
      </w:r>
      <w:r>
        <w:rPr/>
        <w:t>穪摗怽祟徵썦欰挽꥕묪⩭瑮彦ꥡ婄楙潘㧂䐣畎灔榿䝶睄⼲싎毂䉷䨵振⨫</w:t>
      </w:r>
      <w:r>
        <w:rPr/>
        <w:t>⡆</w:t>
      </w:r>
      <w:r>
        <w:rPr/>
        <w:t>㕙㒩쎱潃싂燂坅楴頰匭숰洷䓂玿扤㦬⩰땸啇䵋썵쌦꥾⽩抿쉒◂䉇䴩䁂穪摐⍥穨䱶䖩䵍䰣</w:t>
      </w:r>
      <w:r>
        <w:rPr/>
        <w:t>ꥃ</w:t>
      </w:r>
      <w:r>
        <w:rPr/>
        <w:t>䵕쉩慺溮瑸癱╫䭪㝖吪恱瑍瀷恁䊣⍄幮祘⩪獖쉤쉏繶䍎嘤슮䙚䙞疵歃⑴湞숻⵵땥숪따䤱</w:t>
      </w:r>
      <w:r>
        <w:rPr/>
        <w:t>Ⳃ</w:t>
      </w:r>
      <w:r>
        <w:rPr/>
        <w:t>㌨忂栳晞ꥣꥠ츳渨䡎抿쉧申ꍳ强䨫塗燎戸搱믂╫珂牊</w:t>
      </w:r>
      <w:r>
        <w:rPr/>
        <w:t>ꥇ</w:t>
      </w:r>
      <w:r>
        <w:rPr/>
        <w:t>さ쉲摦槍㥳催⩓썹⑴畮㍪婱⾬⩅恰␨</w:t>
      </w:r>
      <w:r>
        <w:rPr/>
        <w:t>ꔰ</w:t>
      </w:r>
      <w:r>
        <w:rPr/>
        <w:t>灦檬呰쉢坱녫楳塉㥣吣ꥹ쉾顁㔺乢</w:t>
      </w:r>
      <w:r>
        <w:rPr/>
        <w:t>⡣</w:t>
      </w:r>
      <w:r>
        <w:rPr/>
        <w:t>숰쉇浗嘫䩓〣⩐쵎</w:t>
      </w:r>
      <w:r>
        <w:rPr/>
        <w:t>Ⳃⰹ⑳</w:t>
      </w:r>
      <w:r>
        <w:rPr/>
        <w:t>佄幆⥧穚焥썣狂由啠懂䑯䕔䰶棂䚩겮䙉栲⴬쵩梿拂춘쉑⭾⸴</w:t>
      </w:r>
      <w:r>
        <w:rPr/>
        <w:t>ⱱ</w:t>
      </w:r>
      <w:r>
        <w:rPr/>
        <w:t>쉄拃愤쉇壂繅猽䡧呑璘</w:t>
      </w:r>
      <w:r>
        <w:rPr/>
        <w:t>Ⱞ</w:t>
      </w:r>
      <w:r>
        <w:rPr/>
        <w:t>䋂</w:t>
      </w:r>
      <w:r>
        <w:rPr/>
        <w:t>ⱟ</w:t>
      </w:r>
      <w:r>
        <w:rPr/>
        <w:t>ꤪ꧂⥤</w:t>
      </w:r>
      <w:r>
        <w:rPr/>
        <w:t>䱯搩☵䫂乲洫ꍫ严䑅彲幰䤪奎㎥䲡灡怣流刮⸤ㅳ䎏⩦㑤쉄珂ꥩ㣂⥊ꇂ伩㇂顓갊긷싃㬭昮䮥땲恬琪쵤㖬栲潊搽呞竂匣硡䱢╍䵘</w:t>
      </w:r>
      <w:r>
        <w:rPr/>
        <w:t>ⴶ</w:t>
      </w:r>
      <w:r>
        <w:rPr/>
        <w:t>丨</w:t>
      </w:r>
      <w:r>
        <w:rPr/>
        <w:t>ꖏ</w:t>
      </w:r>
      <w:r>
        <w:rPr/>
        <w:t>ꍙ◃疘坫녯䪩奰䠳楃㞵</w:t>
      </w:r>
      <w:r>
        <w:rPr/>
        <w:t>ꦣ</w:t>
      </w:r>
      <w:r>
        <w:rPr/>
        <w:t>埂档攴ꥤ㕳</w:t>
      </w:r>
      <w:r>
        <w:rPr/>
        <w:t>ꕲ</w:t>
      </w:r>
      <w:r>
        <w:rPr/>
        <w:t>㕆婰占墻⍭瘫慦㙬瑍奟㶵垥썸쉇⑦焩灔瘨숲쉁쉯</w:t>
      </w:r>
      <w:r>
        <w:rPr/>
        <w:t>⣃</w:t>
      </w:r>
      <w:r>
        <w:rPr/>
        <w:t>䩐灒䜮武㭞扌眽④▱䩐␴⩇彠⏂䭒呀嚻쉗쉑浦</w:t>
      </w:r>
      <w:r>
        <w:rPr/>
        <w:t>ꥈ</w:t>
      </w:r>
      <w:r>
        <w:rPr/>
        <w:t>轖婷㊏㷂⩠싂ず⹣㧂䡷癀뭋昨䠯쉹榬偂숭樸飂쉰쉋泂祯䤲繤憥て䇂栻䢻ㄩ煪쉑䌯䙏㣂噺ꆩ却堰呟숲쉟㉄㚩䞮䕕䄨僂搥痂顆牷扎杘娵⒩⵺ꌬ쉫輸ꅑ偩䥯㭎䳂奏꥖쉪慳숲䧂⺮걈䜯슏悩挽숪敵灣ꄬ캻┤桶</w:t>
      </w:r>
      <w:r>
        <w:rPr/>
        <w:t>ⴱ</w:t>
      </w:r>
      <w:r>
        <w:rPr/>
        <w:t>冻㯂接캩疮總礭ꍸ迂⹺슩뾘愷넹넲故稬ㅌ䙭⩃䍆瑏녎漶助</w:t>
      </w:r>
      <w:r>
        <w:rPr/>
        <w:t>ⱃ</w:t>
      </w:r>
      <w:r>
        <w:rPr/>
        <w:t>漨촬烂⹃숫ㆥ⬳䡪䅙쉋桭敂竂攲佶䧂匯</w:t>
      </w:r>
      <w:r>
        <w:rPr/>
        <w:t>ꤨ</w:t>
      </w:r>
      <w:r>
        <w:rPr/>
        <w:t>⡔</w:t>
      </w:r>
      <w:r>
        <w:rPr/>
        <w:t>轫縬쉤橌晃堽䪏쉘怪辻㫂⼦㚵뭶ꌤ琭춏㑬〺䝋</w:t>
      </w:r>
      <w:r>
        <w:rPr/>
        <w:t>ꕖ</w:t>
      </w:r>
      <w:r>
        <w:rPr/>
        <w:t>焬眣穱䛂칎畣쉔㵊쉮䆮恠刪欬⭓奥썎⩞娺䐷녂⑈㑒䚱伲䝌㧃㡍⺬곂攥捏塙畔䌪氲嚱仂쉹⍈契⥭캡쉏䑧䳂쉒䤹䁺䨽塄䙒</w:t>
      </w:r>
      <w:r>
        <w:rPr/>
        <w:t>ⵘ</w:t>
      </w:r>
      <w:r>
        <w:rPr/>
        <w:t>㩨犬噰䅧⼱㍍敮顩迂숺猥쎬幃</w:t>
      </w:r>
      <w:r>
        <w:rPr/>
        <w:t>ꔷ</w:t>
      </w:r>
      <w:r>
        <w:rPr/>
        <w:t>氵澥</w:t>
      </w:r>
      <w:r>
        <w:rPr/>
        <w:t>⣎</w:t>
      </w:r>
      <w:r>
        <w:rPr/>
        <w:t>灰䲻╁뭗瀮晭</w:t>
      </w:r>
      <w:r>
        <w:rPr/>
        <w:t>⡣</w:t>
      </w:r>
      <w:r>
        <w:rPr/>
        <w:t>瀪䡅⩪慦印杳䍸刪轢砦䴨唲묻쉆彷䯂䞵㔺㕂숽創呦⛂䅂垵癢⍳촤ヂ싂㕞ㅹ䅂稪</w:t>
      </w:r>
      <w:r>
        <w:rPr/>
        <w:t>ⵉ</w:t>
      </w:r>
      <w:r>
        <w:rPr/>
        <w:t>榩捄㭐輱䙎컂䮿뭮䡰捕唹彡栱깈싂䑃</w:t>
      </w:r>
      <w:r>
        <w:rPr/>
        <w:t>Ⱚ</w:t>
      </w:r>
      <w:r>
        <w:rPr/>
        <w:t>䳂꧎睾⽘츫싂垣╩眭┲丱䌮獨秂〹䀶ꥳ弽⍍┰ꎮ婟ꌭ㨪梣싍춿ꌫ㚘眦⽉轆炮슡橃恁焹썦④䃂</w:t>
      </w:r>
      <w:r>
        <w:rPr/>
        <w:t>ꦩ</w:t>
      </w:r>
      <w:r>
        <w:rPr/>
        <w:t>娣㐱栻⿎㋂歏㷂栰櫂飂⽁떿截椨墣싂㖥灦䁤颡뭵츭楄䚘樽㉠쉐瑌䵙⽋㥈滍晃쉥繡싂䫂氽⹬⑈揂顾⽸칍㥄恤녤朶㭓뽕ꌹ竂䚿癡쉲垣堪♱愽⹈堬厣뽥쉡㩡恗㓂䏂楸䕉琰侥祟䟂촰恪潀唷쎣庱Ⓜꅥ怭㤤恋쉘⽌怪䅔⤽뇎啐婃睄丸숦숩坁迎쉋穾⥹䩂朳乫夯㘊숣獌乧</w:t>
      </w:r>
      <w:r>
        <w:rPr/>
        <w:t>꧂</w:t>
      </w:r>
      <w:r>
        <w:rPr/>
        <w:t>卄쉟㡫琪쉫쉷汔쉾徣╸ꎘ媣┮势숤挳칍奞⥡䥊㝐汙欫祚湳婂乲坨䑵穷礰㙲☻疡故䑃</w:t>
      </w:r>
      <w:r>
        <w:rPr/>
        <w:t>ⱱ</w:t>
      </w:r>
      <w:r>
        <w:rPr/>
        <w:t>睔</w:t>
      </w:r>
      <w:r>
        <w:rPr/>
        <w:t>ⶣ</w:t>
      </w:r>
      <w:r>
        <w:rPr/>
        <w:t>䕙ꥠ䪮놮뿂䩱惂楰㥭㔻㵄奆慦䤦숹⫂汔华捨昮⌫㡏㠬㒿䍲싂㮡䌪㔱㑋啤</w:t>
      </w:r>
      <w:r>
        <w:rPr/>
        <w:t>ⶩ</w:t>
      </w:r>
      <w:r>
        <w:rPr/>
        <w:t>ⱸ</w:t>
      </w:r>
      <w:r>
        <w:rPr/>
        <w:t>楳癃ꍷ琸쉍剭䡢浓䧂晳畟㔨㑊䫂丳偔㨻摖䙔療뿃堲䙘慅坯告牉␤娣敾辩儷橱禡偱皵浓싂䠬⽓쏂䩤슿頵㵹捱曂䝗㝅</w:t>
      </w:r>
      <w:r>
        <w:rPr/>
        <w:t>⡱</w:t>
      </w:r>
      <w:r>
        <w:rPr/>
        <w:t>쉨杉ꅍ䑟塗⩵뼣䕧嫂繢⤷懂縫숺䃍⑴⬺祗╅湏䠰弴쉰疵⍕㎏㡐顋礽杁ッ做嫂摍㷂ꥡ杶㥸깓쉺畘뽗╱偰娬䬲睱䪩敍摕기㙙乄땊䫂</w:t>
      </w:r>
      <w:r>
        <w:rPr/>
        <w:t>ⱥ</w:t>
      </w:r>
      <w:r>
        <w:rPr/>
        <w:t>畋쉖丬折潸䒮浀印</w:t>
      </w:r>
      <w:r>
        <w:rPr/>
        <w:t>ꕸ</w:t>
      </w:r>
      <w:r>
        <w:rPr/>
        <w:t>쵎戹뭮갪坬窏</w:t>
      </w:r>
      <w:r>
        <w:rPr/>
        <w:t>ꕁⵅ</w:t>
      </w:r>
      <w:r>
        <w:rPr/>
        <w:t>六兙ꥬ㙣쵙䉕㍉䰱毂倹슱⾵呟䤭姂徘䚮숯䤻쵤㙥噋犩㑕愯狃쉚瀩딮쉴皏⭡쉗瑈Ⓜ䝊䩇顀刨浩쉠頳穩湴깄㝦ヂㅫ痂걱뾬噁穩놮婐乬묺캵潾㜰㑹橈썰껃塯䠥瘭媣售</w:t>
      </w:r>
    </w:p>
    <w:p>
      <w:pPr>
        <w:pStyle w:val="PreformattedText"/>
        <w:bidi w:val="0"/>
        <w:spacing w:before="0" w:after="0"/>
        <w:jc w:val="left"/>
        <w:rPr/>
      </w:pPr>
      <w:r>
        <w:rPr/>
        <w:t>六㭨</w:t>
      </w:r>
      <w:r>
        <w:rPr/>
        <w:t>꧂</w:t>
      </w:r>
      <w:r>
        <w:rPr/>
        <w:t>ꍗꅠ䅴婎</w:t>
      </w:r>
      <w:r>
        <w:rPr/>
        <w:t>ꥎ</w:t>
      </w:r>
      <w:r>
        <w:rPr/>
        <w:t>쉆⑃㡯恸□㝯塗䭪䵪쉸쉉䁦</w:t>
      </w:r>
      <w:r>
        <w:rPr/>
        <w:t>ꤺ</w:t>
      </w:r>
      <w:r>
        <w:rPr/>
        <w:t>瑡硗憩ꌴ扥</w:t>
      </w:r>
      <w:r>
        <w:rPr/>
        <w:t>ꕮ</w:t>
      </w:r>
      <w:r>
        <w:rPr/>
        <w:t>䮻ꄫ䱵懂っ䙱캡奊싂깩</w:t>
      </w:r>
      <w:r>
        <w:rPr/>
        <w:t>Ⲙ</w:t>
      </w:r>
      <w:r>
        <w:rPr/>
        <w:t>咩渮穆坈뭡칕䱯겏䙁┯쉄⩞杯䍕</w:t>
      </w:r>
      <w:r>
        <w:rPr/>
        <w:t>Ⱚ</w:t>
      </w:r>
      <w:r>
        <w:rPr/>
        <w:t>恭ㆥ挶楴瑤之슱쉏䩲轈</w:t>
      </w:r>
      <w:r>
        <w:rPr/>
        <w:t>ꥐ</w:t>
      </w:r>
      <w:r>
        <w:rPr/>
        <w:t>ⲏ</w:t>
      </w:r>
      <w:r>
        <w:rPr/>
        <w:t>塖捰ㅬ匪㕑矃顒夵憏琸に쉢䤷䧂쉢㤳橞┰⒮凂轠竂働䮬</w:t>
      </w:r>
      <w:r>
        <w:rPr/>
        <w:t>ⱦ⭳</w:t>
      </w:r>
      <w:r>
        <w:rPr/>
        <w:t>뭪䓍擎㊿潐皩䅵撥㑕</w:t>
      </w:r>
      <w:r>
        <w:rPr/>
        <w:t>ꤲ</w:t>
      </w:r>
      <w:r>
        <w:rPr/>
        <w:t>쉨ꆿ⽟뼣䑤⬴帹渰⪘⦏쵁㝖뗃敌恖ꥺ愷뽷輶縻浓吨町免㉯幟湾㉩㩦ㅨ㵙㴤嘷⤺泃徘╶츲㵖䝷輯纬㯂揂獘㝡〸䍒䝬⩪쉬ꅐ摥㙶㝗瀭ꆻ嗂执橢棎쌣⦿濃꺡䯃顸⥢숺쉺쉙</w:t>
      </w:r>
      <w:r>
        <w:rPr/>
        <w:t>⡂⴪</w:t>
      </w:r>
      <w:r>
        <w:rPr/>
        <w:t>숥쉯獅싂櫂숱䩂</w:t>
      </w:r>
      <w:r>
        <w:rPr/>
        <w:t>⡁⩑</w:t>
      </w:r>
      <w:r>
        <w:rPr/>
        <w:t>뭎眹ꅩ潞㥞칌뇃ꍌ뭶带潱ㆵ䈵뼻䨩咮㥌䙕ꌴ䨽繴执슿溥硣猥橄쉮문㝗瑤㘰컂ꍮ摵挹쵖䵬啟㩲쉺䋎</w:t>
      </w:r>
      <w:r>
        <w:rPr/>
        <w:t>ꦻ</w:t>
      </w:r>
      <w:r>
        <w:rPr/>
        <w:t>㵹犘⩰朳祀㭚깱</w:t>
      </w:r>
      <w:r>
        <w:rPr/>
        <w:t>ꤪ</w:t>
      </w:r>
      <w:r>
        <w:rPr/>
        <w:t>潩츪쉍䡑心㉊딹乫輪</w:t>
      </w:r>
      <w:r>
        <w:rPr/>
        <w:t>ꤊ</w:t>
      </w:r>
      <w:r>
        <w:rPr/>
        <w:t>潙묬㑴橶杓䢩俍䑸渭瀩㕥噴潙</w:t>
      </w:r>
      <w:r>
        <w:rPr/>
        <w:t>⣍</w:t>
      </w:r>
      <w:r>
        <w:rPr/>
        <w:t>ゥ숸彖敃숥쉃䁬☷摚椬淂橕⸸晵塯ぱ䉬憣캬㩗</w:t>
      </w:r>
      <w:r>
        <w:rPr/>
        <w:t>ꔦ</w:t>
      </w:r>
      <w:r>
        <w:rPr/>
        <w:t>⼯</w:t>
      </w:r>
      <w:r>
        <w:rPr/>
        <w:t>ꤸ</w:t>
      </w:r>
      <w:r>
        <w:rPr/>
        <w:t>繓瑬⭤쉩</w:t>
      </w:r>
      <w:r>
        <w:rPr/>
        <w:t>Ⳏ</w:t>
      </w:r>
      <w:r>
        <w:rPr/>
        <w:t>䏂獁⹩伺㬤曂倱쉨乸旂썪♘倻椴縤</w:t>
      </w:r>
      <w:r>
        <w:rPr/>
        <w:t>⡢╏</w:t>
      </w:r>
      <w:r>
        <w:rPr/>
        <w:t>繶⭨畢甯懂甫硡쉭ㅖ桳걉伪玏枵묤㨭煗祳杂剫䣃殱⬪</w:t>
      </w:r>
      <w:r>
        <w:rPr/>
        <w:t>ꦩ</w:t>
      </w:r>
      <w:r>
        <w:rPr/>
        <w:t>潳瞱쉆뼽祌烂瀹渴啴걘䍪晞頵愭㙈㖩彑浗㦻⹓娳拃旂갻碻媘彶␦庮䕶㕫㡚⚣</w:t>
      </w:r>
      <w:r>
        <w:rPr/>
        <w:t>ⱃ</w:t>
      </w:r>
      <w:r>
        <w:rPr/>
        <w:t>ꥶ숷⹴⤣嫂礳呂噎㙆</w:t>
      </w:r>
      <w:r>
        <w:rPr/>
        <w:t>ⰳ</w:t>
      </w:r>
      <w:r>
        <w:rPr/>
        <w:t>揂坐摯䵗꥞䙖䡋╶䤤ꇂ㍖싎䴺컂⍎⽌▘倦掬嗃쉇繫飂</w:t>
      </w:r>
      <w:r>
        <w:rPr/>
        <w:t>ꤽ</w:t>
      </w:r>
      <w:r>
        <w:rPr/>
        <w:t>䵬䤣刬ギꏎ</w:t>
      </w:r>
      <w:r>
        <w:rPr/>
        <w:t>ꥇ</w:t>
      </w:r>
      <w:r>
        <w:rPr/>
        <w:t>㭰搳</w:t>
      </w:r>
      <w:r>
        <w:rPr/>
        <w:t>⡹⹨</w:t>
      </w:r>
      <w:r>
        <w:rPr/>
        <w:t>欴쉌쉬庣顚䩷揂숯穒숴때쎘瘵┳⪩㜬㕴㵅流숲⶿坞㣃渤ꥦ椦䕧犿쉚稯㈫烃</w:t>
      </w:r>
      <w:r>
        <w:rPr/>
        <w:t>ⱃ</w:t>
      </w:r>
      <w:r>
        <w:rPr/>
        <w:t>癲玩䓂⍹潋㥦洱䵵埂冩ㅓ穬䎡┥칷숭仂㔪긤澩㉆䰥琪搯倴慱갮婥⫂用㮵輬㙟␳燍䈭畚你帺䔶쉒扇㥌㬺慩쉰䏃땰暩䮘朵䁞䌵슮숦㗂⬱쏂㑐䀮쉀疩噍䩊</w:t>
      </w:r>
      <w:r>
        <w:rPr/>
        <w:t>ꗂ</w:t>
      </w:r>
      <w:r>
        <w:rPr/>
        <w:t>廍⩹⌴晬晓⼳㍭捁捕倲䝄숸⒩湡瘺泍뭭㌮愹쉈儻甮畅ㄷ濂塧恋塒숹⭏㡦⥃牚拍溿䱟䝀牂</w:t>
      </w:r>
      <w:r>
        <w:rPr/>
        <w:t>ꦣ</w:t>
      </w:r>
      <w:r>
        <w:rPr/>
        <w:t>娻㛂䥢珂⍀</w:t>
      </w:r>
      <w:r>
        <w:rPr/>
        <w:t>ꕒ</w:t>
      </w:r>
      <w:r>
        <w:rPr/>
        <w:t>牲䅭愶戦뽳ꥨ㟂慯싂땊쵕䬫㘹奱췂瀰慧슣䓂䅢曂</w:t>
      </w:r>
      <w:r>
        <w:rPr/>
        <w:t>ⱈ</w:t>
      </w:r>
      <w:r>
        <w:rPr/>
        <w:t>쉀쉥쉃呾뾿墣</w:t>
      </w:r>
      <w:r>
        <w:rPr/>
        <w:t>ⲻ</w:t>
      </w:r>
      <w:r>
        <w:rPr/>
        <w:t>夽煠佇ꅆ楖썡슣㔪㐵숹桟捯䨻唰걦</w:t>
      </w:r>
      <w:r>
        <w:rPr/>
        <w:t>ꔫ</w:t>
      </w:r>
      <w:r>
        <w:rPr/>
        <w:t>廂㍣⵪㋂䣂彉⤻氫癘䗂㢣杉䎩濂ꅌ栩坡憵势狂䭂浃뭋숤縨繯긫⛎弹껂㵧</w:t>
      </w:r>
      <w:r>
        <w:rPr/>
        <w:t>ꕇ</w:t>
      </w:r>
      <w:r>
        <w:rPr/>
        <w:t>典슥颱塾⹈ㅬ晆楎溬⨳뭭꺻긦쉬㵚</w:t>
      </w:r>
      <w:r>
        <w:rPr/>
        <w:t>ꕨ</w:t>
      </w:r>
      <w:r>
        <w:rPr/>
        <w:t>弫㨹쉾땪䭸塚㠱頲氲ꥫ⥴갲橴丷┮憏칕楬⪥烂</w:t>
      </w:r>
      <w:r>
        <w:rPr/>
        <w:t>⢥</w:t>
      </w:r>
      <w:r>
        <w:rPr/>
        <w:t>䰵ꎣ㕤奲숭氫偦㓎㥵⩳䩰⍕慮碩⹍ꍅ╣歞䮥栺儴㝬딷帥</w:t>
      </w:r>
      <w:r>
        <w:rPr/>
        <w:t>ⵃ</w:t>
      </w:r>
      <w:r>
        <w:rPr/>
        <w:t>싂䜳</w:t>
      </w:r>
      <w:r>
        <w:rPr/>
        <w:t>Ⳃ</w:t>
      </w:r>
      <w:r>
        <w:rPr/>
        <w:t>忂넯悮</w:t>
      </w:r>
      <w:r>
        <w:rPr/>
        <w:t>ⵒ</w:t>
      </w:r>
      <w:r>
        <w:rPr/>
        <w:t>氦婃</w:t>
      </w:r>
      <w:r>
        <w:rPr/>
        <w:t>ⰻ</w:t>
      </w:r>
      <w:r>
        <w:rPr/>
        <w:t>갭쉴拂佃傻믂䔽싂숣칟汩拍䭱浚숵㡤뗂懂䡑쉀숹쉦</w:t>
      </w:r>
      <w:r>
        <w:rPr/>
        <w:t>⡢</w:t>
      </w:r>
      <w:r>
        <w:rPr/>
        <w:t>測쉶㩪쉁娮숪</w:t>
      </w:r>
      <w:r>
        <w:rPr/>
        <w:t>ⶣ◂</w:t>
      </w:r>
      <w:r>
        <w:rPr/>
        <w:t>⡐</w:t>
      </w:r>
      <w:r>
        <w:rPr/>
        <w:t>䅥灚♙幯쵭</w:t>
      </w:r>
      <w:r>
        <w:rPr/>
        <w:t>⡠</w:t>
      </w:r>
      <w:r>
        <w:rPr/>
        <w:t>㛎壂堸䍞䕊わ案潍潊䁫乍</w:t>
      </w:r>
      <w:r>
        <w:rPr/>
        <w:t>⡢⩰</w:t>
      </w:r>
      <w:r>
        <w:rPr/>
        <w:t>쉑栽俍瑰㬦땹杭☊ꅶ</w:t>
      </w:r>
      <w:r>
        <w:rPr/>
        <w:t>ꤻ</w:t>
      </w:r>
      <w:r>
        <w:rPr/>
        <w:t>䅀쉕搰䥉䅣捶㉠全槂⭗摐佯礯晰䨷㤬䳂框⥪夰塺⚘ㆬ劵煙㈵痂슡殻ꥺ䝎숺南敹㦡</w:t>
      </w:r>
      <w:r>
        <w:rPr/>
        <w:t>ꤴ</w:t>
      </w:r>
      <w:r>
        <w:rPr/>
        <w:t>潷曂䩫元畓䝚未걧ꌣ煐싂䍯䱞꺣㘭ꥪ쉢纱獙势凂㩾㇂啱츪</w:t>
      </w:r>
      <w:r>
        <w:rPr/>
        <w:t>⡈</w:t>
      </w:r>
      <w:r>
        <w:rPr/>
        <w:t>䨩浡⽦쉄땃䰯⨴꺿㢏䅉ꍫ掿忂</w:t>
      </w:r>
      <w:r>
        <w:rPr/>
        <w:t>Ⳃ</w:t>
      </w:r>
      <w:r>
        <w:rPr/>
        <w:t>녖奞㉞쉎为⩄䆘猻뗂浞器</w:t>
      </w:r>
      <w:r>
        <w:rPr/>
        <w:t>ꤻ</w:t>
      </w:r>
      <w:r>
        <w:rPr/>
        <w:t>⼯甥⹊◃䴷晍㝺侩凍걞兰넷싂頪䐨쉾싂噐共캻橪䨪ㆵ禵磂䃎廂쉑䩦昲</w:t>
      </w:r>
      <w:r>
        <w:rPr/>
        <w:t>ꗂ</w:t>
      </w:r>
      <w:r>
        <w:rPr/>
        <w:t>ⰻ</w:t>
      </w:r>
      <w:r>
        <w:rPr/>
        <w:t>쉯曂奈慙拂㠩噖쉰伲쉷吲厡损獌⫂⥅〳문</w:t>
      </w:r>
      <w:r>
        <w:rPr/>
        <w:t>ⴵ</w:t>
      </w:r>
      <w:r>
        <w:rPr/>
        <w:t>쉪싂쉊쉁썆兣䖏긺婕殥쉹⛂⴨䳂숸䥶繾䡁䟂곍焱쌥厵䈰㉯滂싂쉷悩⥬串䧎伽⤷쉤协斩夲湀扚ごꅓ걚⥏䥤狎⫂⩂彧儻敀⩰충㙦</w:t>
      </w:r>
      <w:r>
        <w:rPr/>
        <w:t>⡴</w:t>
      </w:r>
      <w:r>
        <w:rPr/>
        <w:t>悘슘勂繍楕坍㐰╓㤩쉣</w:t>
      </w:r>
      <w:r>
        <w:rPr/>
        <w:t>ⵘ</w:t>
      </w:r>
      <w:r>
        <w:rPr/>
        <w:t>爩ꆮ뿂癍丳㤷뭚ば쉚扊⭅旂⭶䡪⨽싂睎</w:t>
      </w:r>
      <w:r>
        <w:rPr/>
        <w:t>⡄</w:t>
      </w:r>
      <w:r>
        <w:rPr/>
        <w:t>싍剃畾颥⍲䭦묳慯甮噙뿍䅢㩁㑸䆻坃칾場偟塃</w:t>
      </w:r>
      <w:r>
        <w:rPr/>
        <w:t>ⱂ</w:t>
      </w:r>
      <w:r>
        <w:rPr/>
        <w:t>剎楞昭䩱烂ꅈ⼨䉸싂㉌䵚⒩焤欺䴱欵쏂擂照洽弱ꅖ싂摾ꥸ녨汵猥</w:t>
      </w:r>
      <w:r>
        <w:rPr/>
        <w:t>ꤲ</w:t>
      </w:r>
      <w:r>
        <w:rPr/>
        <w:t>뽪䩈㫂</w:t>
      </w:r>
      <w:r>
        <w:rPr/>
        <w:t>ꕑ</w:t>
      </w:r>
      <w:r>
        <w:rPr/>
        <w:t>戯</w:t>
      </w:r>
      <w:r>
        <w:rPr/>
        <w:t>ⱐ</w:t>
      </w:r>
      <w:r>
        <w:rPr/>
        <w:t>槍꥾〩㤤䘣╹싂슱䥁䅴㥠攪橘䴷ㄤ㝚婲㚵믂숪佪晘祌囂⤬佴ㅣꍭ긥焴恐澱싃䃂⽑</w:t>
      </w:r>
      <w:r>
        <w:rPr/>
        <w:t>ꦩ</w:t>
      </w:r>
      <w:r>
        <w:rPr/>
        <w:t>뭾쉀♑偁咩뭄坃ꎩ瀴쉭慷㊣剣숫⨲奤僂싂슩㇎䭌湹걑碏쉆活␽</w:t>
      </w:r>
      <w:r>
        <w:rPr/>
        <w:t>⢏</w:t>
      </w:r>
      <w:r>
        <w:rPr/>
        <w:t>発疏扫礸⮥䶿㋃也땣奋㠭睟숷疿넹儳捺뽎슣⍊쉣┬玮楈噋깑㣂畸◎</w:t>
      </w:r>
      <w:r>
        <w:rPr/>
        <w:t>⢥</w:t>
      </w:r>
      <w:r>
        <w:rPr/>
        <w:t>㙶关畓㙰뽃껃䎱塄戶呐㍰⵴⹀㥹杵⵫쏂杘圻⽥啷偩䵫⽉⥏쉮䈵繶묨嫎娽㵄敧ꥫ⑊䔪쵞䊮椵淂兘绂䄦䁂싎硗㕎潘</w:t>
      </w:r>
      <w:r>
        <w:rPr/>
        <w:t>⡑</w:t>
      </w:r>
      <w:r>
        <w:rPr/>
        <w:t>㍔</w:t>
      </w:r>
      <w:r>
        <w:rPr/>
        <w:t>⡸</w:t>
      </w:r>
      <w:r>
        <w:rPr/>
        <w:t>噒싂ꎱ뽒䡑輵䅮桁쉌㌥◂癈떿甥埂硤敾愰♉䑬싂싎佯</w:t>
      </w:r>
      <w:r>
        <w:rPr/>
        <w:t>⠳</w:t>
      </w:r>
      <w:r>
        <w:rPr/>
        <w:t>쉥潡䃍浱捒숷㊣弦浊䅴奆썄⩲숻䧂こ숭숹⑂䋂䱢獹刬矂㠪捪묪婠眮䩴祣숪噄反唥쉥涘穟쌭焦슏╂乂䅑啷䝉儶䱲</w:t>
      </w:r>
      <w:r>
        <w:rPr/>
        <w:t>ⰽ</w:t>
      </w:r>
      <w:r>
        <w:rPr/>
        <w:t>瘯昷䄯塲쌻㔪䇂䘺梵칊匪幏㬊杢⍙쉊㩊딩䧂㋎⪮쉁ひ瑲眽欤汑其놣䯂쉮傏炥䉢䌮漻怴啑汵㬥窥䤣♵쉐䵰㬦欯슩</w:t>
      </w:r>
      <w:r>
        <w:rPr/>
        <w:t>⡈</w:t>
      </w:r>
      <w:r>
        <w:rPr/>
        <w:t>㏂ㆩ獨췂敺숥恞㶮뽈╒㛂쉸亥睅䥱癳⍥椨녺樵穓疘㝈䐹䤤瑤㭬㑞疿⩫</w:t>
      </w:r>
      <w:r>
        <w:rPr/>
        <w:t>⠴</w:t>
      </w:r>
      <w:r>
        <w:rPr/>
        <w:t>係䂵奤썍慃㷎礭</w:t>
      </w:r>
      <w:r>
        <w:rPr/>
        <w:t>ⱴ</w:t>
      </w:r>
      <w:r>
        <w:rPr/>
        <w:t>㥳쉃硇⚱顳堨杲㡈䱆䄨漰㮩숽긪♂㩎䬵쉶矃슱楞숷埂汣╭䞮䁠䭇숺</w:t>
      </w:r>
      <w:r>
        <w:rPr/>
        <w:t>ⴵ</w:t>
      </w:r>
      <w:r>
        <w:rPr/>
        <w:t>〺䜱⩲䱠恪怯浱쉟╋牑灥滂瘭⸪⹂䟂碬埍쵀</w:t>
      </w:r>
      <w:r>
        <w:rPr/>
        <w:t>⣂⩀</w:t>
      </w:r>
      <w:r>
        <w:rPr/>
        <w:t>烃⫂뭖땗煆坠樽皿ꥪ憡䡵㉷숺䁦轒⾡㷂슘割⪮䦩</w:t>
      </w:r>
      <w:r>
        <w:rPr/>
        <w:t>ꔸ</w:t>
      </w:r>
      <w:r>
        <w:rPr/>
        <w:t>祖嚘歭䥡幚⧍䵬␰㠨ꅣ</w:t>
      </w:r>
      <w:r>
        <w:rPr/>
        <w:t>ꕹ</w:t>
      </w:r>
      <w:r>
        <w:rPr/>
        <w:t>⠺</w:t>
      </w:r>
      <w:r>
        <w:rPr/>
        <w:t>百扰숣녆㑮礷朮㯂皵揂㌻幨据䩯㩏숳曂汪㠩</w:t>
      </w:r>
      <w:r>
        <w:rPr/>
        <w:t>ꕦ</w:t>
      </w:r>
      <w:r>
        <w:rPr/>
        <w:t>丽ꅉ睳</w:t>
      </w:r>
      <w:r>
        <w:rPr/>
        <w:t>ꤽ</w:t>
      </w:r>
      <w:r>
        <w:rPr/>
        <w:t>㙞潃䊥⨴㈤敉卟愪⬩産⽘ヂ瑄⩍偑㭁슮燍厣縹怽晓㎡䳂㝱改숫䙵ꄽ쎱㣂䷃싂㵰㕧⮻⚩㈵灕瑫楖䛂殥녰橠碩磎</w:t>
      </w:r>
      <w:r>
        <w:rPr/>
        <w:t>ⵕ</w:t>
      </w:r>
      <w:r>
        <w:rPr/>
        <w:t>쉴숶쏂碿쉣祷㩥牃く쏂汚싂녣捤숭杚穃轷彳琪뽧晦㭀䤲⫂</w:t>
      </w:r>
      <w:r>
        <w:rPr/>
        <w:t>ꥈ</w:t>
      </w:r>
      <w:r>
        <w:rPr/>
        <w:t>牢䣍治挣敩䭳噳깒㕮ꅳ걈쉸ꅢ쉦倹⌮幟쌹䙎䂡灢恙頲敍䑗쉂</w:t>
      </w:r>
      <w:r>
        <w:rPr/>
        <w:t>ⱴ</w:t>
      </w:r>
      <w:r>
        <w:rPr/>
        <w:t>싂숣㣎쉨倯兣㕾</w:t>
      </w:r>
      <w:r>
        <w:rPr/>
        <w:t>⠶</w:t>
      </w:r>
      <w:r>
        <w:rPr/>
        <w:t>刪湩쉟녮㬦攽숳㑤ぶ슏迎㡆浠</w:t>
      </w:r>
      <w:r>
        <w:rPr/>
        <w:t>ⶩ</w:t>
      </w:r>
      <w:r>
        <w:rPr/>
        <w:t>슩㮻믂䎬弥䁋캱䜰㨯⥦䴪⥅칱ꌬ</w:t>
      </w:r>
      <w:r>
        <w:rPr/>
        <w:t>ⶩ</w:t>
      </w:r>
      <w:r>
        <w:rPr/>
        <w:t>䉞歮㝪樥칑땕䜪削䂡</w:t>
      </w:r>
      <w:r>
        <w:rPr/>
        <w:t>⠬</w:t>
      </w:r>
      <w:r>
        <w:rPr/>
        <w:t>䕳쵺睲㴹㘭啱䐲塚唤琪쎡㪱䭪爭敩쉀埂넬숬ヂ榵淂건䱆坌꥗⵱祑報撵ꅙ䉫曎⨮〪쉒刲썟瑮㥥⍬㑷匮獊杂惂嘥</w:t>
      </w:r>
      <w:r>
        <w:rPr/>
        <w:t>ⴺ</w:t>
      </w:r>
      <w:r>
        <w:rPr/>
        <w:t>묮뽴⨳兤숣睈⬹쉺煑쉍曃䩍싂幒녈쉗礥ね堦頱穘奣⼯猥䉥뭗⬰⑘戬䁟嗂殱숵䉰䅳䍕</w:t>
      </w:r>
      <w:r>
        <w:rPr/>
        <w:t>ꖻ</w:t>
      </w:r>
      <w:r>
        <w:rPr/>
        <w:t>ⱌ</w:t>
      </w:r>
      <w:r>
        <w:rPr/>
        <w:t>债ㅠ歁片剥儷杞썵恂係慉癁䴦硆걈䷂竃瞵乷怤吰</w:t>
      </w:r>
      <w:r>
        <w:rPr/>
        <w:t>ꕗ</w:t>
      </w:r>
      <w:r>
        <w:rPr/>
        <w:t>硵凃丷璵輯煢쉈湣</w:t>
      </w:r>
      <w:r>
        <w:rPr/>
        <w:t>ꕭ</w:t>
      </w:r>
      <w:r>
        <w:rPr/>
        <w:t>傻싎ふ⾻姎쏂녶䄪䝾仂欯摵쉣╮ざ⭃㭭쉉㴤뗂쉮乨</w:t>
      </w:r>
      <w:r>
        <w:rPr/>
        <w:t>ꦩ</w:t>
      </w:r>
      <w:r>
        <w:rPr/>
        <w:t>䙢揂恟컍깟䵔슣䩀쵌㉴䩑晾</w:t>
      </w:r>
      <w:r>
        <w:rPr/>
        <w:t>꧂⩗</w:t>
      </w:r>
      <w:r>
        <w:rPr/>
        <w:t>갥⴬歱겏頣㴺婬⍲牘冬畭쏍䕥䫂ヂ佦玵砳䩇䐣塶顩</w:t>
      </w:r>
      <w:r>
        <w:rPr/>
        <w:t>ꦘ</w:t>
      </w:r>
      <w:r>
        <w:rPr/>
        <w:t>剤彰輊佬⧎埂䇂扰ꅮ庿䥈㡎㥓獋轶桪㨪⮥㴰晌捹㴲顈弴㝺墻뿂䥑㍵</w:t>
      </w:r>
      <w:r>
        <w:rPr/>
        <w:t>ⵡ</w:t>
      </w:r>
      <w:r>
        <w:rPr/>
        <w:t>䨹惂㨩㛂桉摾깢䑺㵌쉖쉈숮剢ㅟ뭥櫂䤣녯⩧凍珂牦瑋╅슣㦬</w:t>
      </w:r>
      <w:r>
        <w:rPr/>
        <w:t>⠶⫂</w:t>
      </w:r>
      <w:r>
        <w:rPr/>
        <w:t>ま숨☶灹欶焪䅸믂췎⮣㠺繟</w:t>
      </w:r>
      <w:r>
        <w:rPr/>
        <w:t>⣂</w:t>
      </w:r>
      <w:r>
        <w:rPr/>
        <w:t>橮柂㙣㚩㥍牃溏犩攲䍷滂涬◂䜭睁牤㎬恕㡲컂廂⍸쉺싂䝍戵쉠佹䬬땀稳ꌪ䡇䩟⩩䎮奚썋乢숻⽫堵温惂硰挬湰꤮⽗ㅩ㉚䍔숺瑏猦ど偏ッ扸㙧摕⒬䝫幂⪘㝷䉑싃㡉뭔㵵⸦扡긩땸㝶毂噩彦⥇썷婣繸䘥弦쉔䱦쉅禩㜨す췃㬣싎癓㐺噮䄯㑱毂轳楁灗걥㔨䇂㑩幾䵐슏傏㩶浹䵥勂</w:t>
      </w:r>
      <w:r>
        <w:rPr/>
        <w:t>ꕫ</w:t>
      </w:r>
      <w:r>
        <w:rPr/>
        <w:t>伦娤嘴䵮䝦땏杹渳磂긫悱슮堦橢䍫⥆敫昬憩擂坷⽸㉞</w:t>
      </w:r>
      <w:r>
        <w:rPr/>
        <w:t>ⵕ</w:t>
      </w:r>
      <w:r>
        <w:rPr/>
        <w:t>䪣䄷氪㞬숫乱彯캻梵⬪쉈⑑㮻珂땅깧⩲</w:t>
      </w:r>
      <w:r>
        <w:rPr/>
        <w:t>ⵣ</w:t>
      </w:r>
      <w:r>
        <w:rPr/>
        <w:t>昤☱獳썩ぇ印숴㴮呏党㝟䫂칕⿎䭙稬㍘⭩⹦㉴然</w:t>
      </w:r>
      <w:r>
        <w:rPr/>
        <w:t>ꔲ</w:t>
      </w:r>
      <w:r>
        <w:rPr/>
        <w:t>쉕匸晥䁥奯㕘딥頹䀲䑭츽츦㵏␹㭈땸쉪数戲묭㙀価⥏㓂佺Ⓜ扷⥳㍫汵役⺩⥨㐬㕇濂⼵硊䤭繏</w:t>
      </w:r>
      <w:r>
        <w:rPr/>
        <w:t>⠪</w:t>
      </w:r>
      <w:r>
        <w:rPr/>
        <w:t>䉚䯂䙌刦儲</w:t>
      </w:r>
      <w:r>
        <w:rPr/>
        <w:t>ꦩ</w:t>
      </w:r>
      <w:r>
        <w:rPr/>
        <w:t>㦣컍㢵숷▘䥺䜹䅑㧍獵噚縹쉒⿂깒穨⦣丹쉳梩䥹曎㵘</w:t>
      </w:r>
      <w:r>
        <w:rPr/>
        <w:t>ꥉ</w:t>
      </w:r>
      <w:r>
        <w:rPr/>
        <w:t>䖵婪愪♤㥟ꌫ⭓抩妥⌱슿矂뼥⯂㝰䧂浒庣㭄ꅺ楒䅴</w:t>
      </w:r>
      <w:r>
        <w:rPr/>
        <w:t>ꕶ</w:t>
      </w:r>
      <w:r>
        <w:rPr/>
        <w:t>塎徏쎩㙔</w:t>
      </w:r>
      <w:r>
        <w:rPr/>
        <w:t>ⵢ</w:t>
      </w:r>
      <w:r>
        <w:rPr/>
        <w:t>飃偲录ꥡ两婌⥰碥싂迂湵䝾帥⍂ㄸ쉲晒녀㙍┣歷婁䕅</w:t>
      </w:r>
      <w:r>
        <w:rPr/>
        <w:t>ꔪ⍄</w:t>
      </w:r>
      <w:r>
        <w:rPr/>
        <w:t>⠲</w:t>
      </w:r>
      <w:r>
        <w:rPr/>
        <w:t>캵⎡䠭佉凂㨲䀸縸⦵칺숰焻</w:t>
      </w:r>
      <w:r>
        <w:rPr/>
        <w:t>ꕵ</w:t>
      </w:r>
      <w:r>
        <w:rPr/>
        <w:t>㝩忂䮬晊숸</w:t>
      </w:r>
      <w:r>
        <w:rPr/>
        <w:t>ꤳ</w:t>
      </w:r>
      <w:r>
        <w:rPr/>
        <w:t>恰㠩묬恪䡍㣂繠⥎뽪橗쉖썮⹾⸻恔</w:t>
      </w:r>
      <w:r>
        <w:rPr/>
        <w:t>ⲱ</w:t>
      </w:r>
      <w:r>
        <w:rPr/>
        <w:t>祒</w:t>
      </w:r>
      <w:r>
        <w:rPr/>
        <w:t>ꤪ</w:t>
      </w:r>
      <w:r>
        <w:rPr/>
        <w:t>刵쉭琥뭯汫扒瘥區啤싂䅴뭄刹曂敨⹈祔</w:t>
      </w:r>
      <w:r>
        <w:rPr/>
        <w:t>ꥇꕖ</w:t>
      </w:r>
      <w:r>
        <w:rPr/>
        <w:t>樮畋㑄姂晷枻싂昳쉏쉰佘쉅뭬䗃⸵瓂⵸⹂</w:t>
      </w:r>
      <w:r>
        <w:rPr/>
        <w:t>ꥁ</w:t>
      </w:r>
      <w:r>
        <w:rPr/>
        <w:t>䥨䡁飂繖䉘稳㩊洭숬⩤㘷囂☤䉶뮡䘳呰⾥⴬珂⪣䄪싂畔卡佧⨮⍎⺬僂㜺刭㍤汹⩎⑏䝧숴</w:t>
      </w:r>
      <w:r>
        <w:rPr/>
        <w:t>ꕑꕪ</w:t>
      </w:r>
      <w:r>
        <w:rPr/>
        <w:t>㤭䘣猣穲祓収㵆깒</w:t>
      </w:r>
      <w:r>
        <w:rPr/>
        <w:t>ꥌ</w:t>
      </w:r>
      <w:r>
        <w:rPr/>
        <w:t>깐㷂캡⩦獸꺿怵矂㵂쵪䔦㝫剖</w:t>
      </w:r>
      <w:r>
        <w:rPr/>
        <w:t>ⵗ</w:t>
      </w:r>
      <w:r>
        <w:rPr/>
        <w:t>䴊欷㵇</w:t>
      </w:r>
      <w:r>
        <w:rPr/>
        <w:t>ꔤ</w:t>
      </w:r>
      <w:r>
        <w:rPr/>
        <w:t>㷍ㅙ輳⑞☳⾩彔⼽湒楢焺噭녳捷숣睮⫂쉋灡캡⩾顾㑣㛂㶱</w:t>
      </w:r>
      <w:r>
        <w:rPr/>
        <w:t>ꕃ</w:t>
      </w:r>
      <w:r>
        <w:rPr/>
        <w:t>ㅑ싎⼫埂啣㑖䮱瑍汷砺圦쉣ꥮ医숲䭪痂깞</w:t>
      </w:r>
      <w:r>
        <w:rPr/>
        <w:t>ꗂ</w:t>
      </w:r>
      <w:r>
        <w:rPr/>
        <w:t>吱䋂哂灴䡎㠣干긳♨숪繞䞵쉶䙷슮뼣灋䋂</w:t>
      </w:r>
      <w:r>
        <w:rPr/>
        <w:t>ⵯ</w:t>
      </w:r>
      <w:r>
        <w:rPr/>
        <w:t>싂㚘䐮側녥</w:t>
      </w:r>
      <w:r>
        <w:rPr/>
        <w:t>Ɽ</w:t>
      </w:r>
      <w:r>
        <w:rPr/>
        <w:t>믎뽋쌮㇂꺮⥇啯⍩깱帵㜦㵴殻䉔㖡ꄵ此幘싂煊䕳녹玏숶䭈徥␣┻䏎殩晟♗춏呆䬤儹뽣殿칫䊬쉞昺祬㒡┨䂵娥晒楊愩烂晧䑇幟⩱쉡顖䓂杆</w:t>
      </w:r>
      <w:r>
        <w:rPr/>
        <w:t>ⱃ</w:t>
      </w:r>
      <w:r>
        <w:rPr/>
        <w:t>繎㚥䏃㍂啬戯쉁橸琶䅎긲</w:t>
      </w:r>
      <w:r>
        <w:rPr/>
        <w:t>Ⱚ</w:t>
      </w:r>
      <w:r>
        <w:rPr/>
        <w:t>䕠⌨싃助⩵壎싂竂䡞㌮漺婥歑⍲强檮噲</w:t>
      </w:r>
      <w:r>
        <w:rPr/>
        <w:t>ⰶ</w:t>
      </w:r>
      <w:r>
        <w:rPr/>
        <w:t>犮㕮幠伤灙츨㵦䍁䥫煞⥋뼬♆織乇뽰斩坵奕濂쵫쉺㪻纡绂䪩欽쉮쉎ꌬ恚⨳伩㞿㜲⨯濍礵쉱⪬쉍猽⪵㐸皏숬促쉚㛂⍯䫂䍀껂츲썷숹숰樬穄昪瀤</w:t>
      </w:r>
      <w:r>
        <w:rPr/>
        <w:t>ꖿ</w:t>
      </w:r>
      <w:r>
        <w:rPr/>
        <w:t>灭狃</w:t>
      </w:r>
      <w:r>
        <w:rPr/>
        <w:t>⡱</w:t>
      </w:r>
      <w:r>
        <w:rPr/>
        <w:t>橬䵢漪繋⨦⤬䅟뽀</w:t>
      </w:r>
      <w:r>
        <w:rPr/>
        <w:t>ⵇ</w:t>
      </w:r>
      <w:r>
        <w:rPr/>
        <w:t>㭱䐫쉾睉塣</w:t>
      </w:r>
      <w:r>
        <w:rPr/>
        <w:t>Ɱ</w:t>
      </w:r>
      <w:r>
        <w:rPr/>
        <w:t>䔤䇎斬懂뽷숱ꅬ⍌噏⚩焪歅숶䘦牠睢땾쌹⍔摺報捋䝑抬䣂佶⺬灂啬</w:t>
      </w:r>
      <w:r>
        <w:rPr/>
        <w:t>ⵁ</w:t>
      </w:r>
      <w:r>
        <w:rPr/>
        <w:t>娮⭲潒穩떘</w:t>
      </w:r>
      <w:r>
        <w:rPr/>
        <w:t>ⴷ</w:t>
      </w:r>
      <w:r>
        <w:rPr/>
        <w:t>樫䡇氻㚿氩싂夳㚏쉮妻쎻忂㑪㜣穲䙚</w:t>
      </w:r>
      <w:r>
        <w:rPr/>
        <w:t>ⵂ</w:t>
      </w:r>
      <w:r>
        <w:rPr/>
        <w:t>穅睙焳繙싃䄰䡎㥓矎⧂摯㑌넳昭㪣㑢䵠쉰⩅䭺こ깡쉾䇂楏飃㑐穡嫍녳⎻㴦♢쉐㦣</w:t>
      </w:r>
      <w:r>
        <w:rPr/>
        <w:t>ꗂ</w:t>
      </w:r>
      <w:r>
        <w:rPr/>
        <w:t>㥦檮硘忂㏂䗎⩂㕬㗃㝱轟썩晩欭㜣ꍤ橉㬰丱帷⬳ㅇ杰䍌兙彟旂땸㠲ꅫ㐱䬸治䞡㔮婉甫╮⩊弳ꅑꎩ个</w:t>
      </w:r>
      <w:r>
        <w:rPr/>
        <w:t>ⲻ</w:t>
      </w:r>
      <w:r>
        <w:rPr/>
        <w:t>乳横硊㒬</w:t>
      </w:r>
      <w:r>
        <w:rPr/>
        <w:t>ⴳ</w:t>
      </w:r>
      <w:r>
        <w:rPr/>
        <w:t>顖䁵扔曂敭⩷娭輤輽幠숸橪싂啗녤其壂䵠╕䁢ꄨ歉껂噥穑䜳⚮怭ꍀ㩂䕞㩭땊╦썅䘻䬳㡩㩵⽊洱쵐⩾쌲☳⯂楰憵晄怫疮䃂唹佭걞竎栨⍥숫ꥤ쎬汈뭱㫂硰燂儥呗㡳佴쉰呍灁⨷稤毂狂湋曂捹㤣⥁숶깔煵瀶숷䰴煨䁡쉞⽟涡䴸氦䡐癎</w:t>
      </w:r>
      <w:r>
        <w:rPr/>
        <w:t>ꔨ</w:t>
      </w:r>
      <w:r>
        <w:rPr/>
        <w:t>슩畤⑰칩긺㕦ꅥ噮넳捯</w:t>
      </w:r>
      <w:r>
        <w:rPr/>
        <w:t>ꕃ</w:t>
      </w:r>
      <w:r>
        <w:rPr/>
        <w:t>쉭呖ꅞ輤㍄⩣䉺䜽㍳슥慹橠槂幒⮘愦瓂湑㥶刹</w:t>
      </w:r>
      <w:r>
        <w:rPr/>
        <w:t>ꔷ</w:t>
      </w:r>
      <w:r>
        <w:rPr/>
        <w:t>琊꥕泂갳⌲뗂倻⩏响䕁穳䑷爸参㔭⫂쉢쉱깡彄놘乶縷</w:t>
      </w:r>
      <w:r>
        <w:rPr/>
        <w:t>ꦣ</w:t>
      </w:r>
      <w:r>
        <w:rPr/>
        <w:t>颡暱넬姂숵쎩</w:t>
      </w:r>
      <w:r>
        <w:rPr/>
        <w:t>ⵄ</w:t>
      </w:r>
      <w:r>
        <w:rPr/>
        <w:t>晡썣땈슘歮縯牠潴쵨뼪⨤⩙╣爩嚵煹乘扴딪䕨숪깇䍘稸녊⤴쉖湋䅐焳</w:t>
      </w:r>
      <w:r>
        <w:rPr/>
        <w:t>Ⱝ</w:t>
      </w:r>
      <w:r>
        <w:rPr/>
        <w:t>慕歩纣敷慩㜯깊쉩噪싎佈㤳渥獶䲡쉀</w:t>
      </w:r>
      <w:r>
        <w:rPr/>
        <w:t>ⱘ</w:t>
      </w:r>
      <w:r>
        <w:rPr/>
        <w:t>쉆轫夥辬灘</w:t>
      </w:r>
      <w:r>
        <w:rPr/>
        <w:t>⡞</w:t>
      </w:r>
      <w:r>
        <w:rPr/>
        <w:t>係夰町堹⿎䠺⭠䝒䍾㩤榻츲乘ま⩭䊻㕃䀩㩤⤣愶䡏潸쉲쉺氰䌩䑰䁱砩啂秂瑨湐䑄쉈䅣쉗䝭⭂癲淂쉎䢮漴磂彊猥捏䕋깉参쉪冏쉖쉾癱걚顓彚夰</w:t>
      </w:r>
      <w:r>
        <w:rPr/>
        <w:t>ꔤ</w:t>
      </w:r>
      <w:r>
        <w:rPr/>
        <w:t>쉔㠣椤慄䭖浪椥뽟싂䵌쉫䆘㐳슣塇</w:t>
      </w:r>
      <w:r>
        <w:rPr/>
        <w:t>ꤦ</w:t>
      </w:r>
      <w:r>
        <w:rPr/>
        <w:t>㊩䙷슡⬽慵䅹㬰</w:t>
      </w:r>
      <w:r>
        <w:rPr/>
        <w:t>ꖱ</w:t>
      </w:r>
      <w:r>
        <w:rPr/>
        <w:t>놡㕢쉅쎻㵩啖묤땋牮昭</w:t>
      </w:r>
      <w:r>
        <w:rPr/>
        <w:t>ⱋ</w:t>
      </w:r>
      <w:r>
        <w:rPr/>
        <w:t>幾⿃坘畱焫畨뭑扮ꥰ</w:t>
      </w:r>
      <w:r>
        <w:rPr/>
        <w:t>ⱃ</w:t>
      </w:r>
      <w:r>
        <w:rPr/>
        <w:t>氮㙍⩧쉚⿂䔺㩌墩㙋怱偲收顊堻긦乲</w:t>
      </w:r>
      <w:r>
        <w:rPr/>
        <w:t>ⲥ</w:t>
      </w:r>
      <w:r>
        <w:rPr/>
        <w:t>䇂敯彄⹶穵</w:t>
      </w:r>
      <w:r>
        <w:rPr/>
        <w:t>ⵋ</w:t>
      </w:r>
      <w:r>
        <w:rPr/>
        <w:t>熡⥸䕚穨睍旂畷ꌹ帱婌畑佴⵶㙘吮䑚硂쉡쉪劵⎩⭶║㐵慯쉬㙅恧廎痂彲쎩潭㕖</w:t>
      </w:r>
      <w:r>
        <w:rPr/>
        <w:t>ⱶ</w:t>
      </w:r>
      <w:r>
        <w:rPr/>
        <w:t>礴쉠啒⼵剆奣㘪☹⩹畘땄</w:t>
      </w:r>
      <w:r>
        <w:rPr/>
        <w:t>꤬</w:t>
      </w:r>
      <w:r>
        <w:rPr/>
        <w:t>瓂㋂딴꥖㷂㈥割䁁㡈弹扤㤵轌礦䎬䡫縴숫╞</w:t>
      </w:r>
      <w:r>
        <w:rPr/>
        <w:t>ⲏ</w:t>
      </w:r>
      <w:r>
        <w:rPr/>
        <w:t>䕋䀴庡㡃倸操㝶南쉋</w:t>
      </w:r>
      <w:r>
        <w:rPr/>
        <w:t>ⴤ</w:t>
      </w:r>
      <w:r>
        <w:rPr/>
        <w:t>哂灙⚡猺垮喻䙂剨㵀僃䕊歇睧癇㑓㦘䝨别〥杩繋㕧浟♎烂㯃㜶䴦╟♊싂숹復곂⵹⩄⹱幫숺亡뽥迂䬪㍂畦灆㩍甦桉땇䧂恚䦮攨䒘獊瑟呯坔䁞慭⭌㕕숵쉟懂䝞歋歲皵祅津怭싂勂呾復頣別㩗幚搥⸽땘幨剅帱櫂䪻⨩㥱榱侱⤻㒿</w:t>
      </w:r>
      <w:r>
        <w:rPr/>
        <w:t>ꦘ</w:t>
      </w:r>
      <w:r>
        <w:rPr/>
        <w:t>椸⽇䡈ꅖ楮쉎穣⽬꥾꺣㩰꥕♥洮䘯䠨扮止䩔帤坱牓쉳㓃녍勎쏂奈璱㩘㆘煭汫☷뭈渣쉧癥㦘칆恧琺㙭稸橑슩⸺灉彤쉤徱佱犮⏂奐쌤煌片␮稥烂願匨숲⩃⫂潱䍲凃䥺䀲⩅硬⑺朶䝡녔甭䇂⒡噖㑚曎僂⭌</w:t>
      </w:r>
      <w:r>
        <w:rPr/>
        <w:t>ꔣ</w:t>
      </w:r>
      <w:r>
        <w:rPr/>
        <w:t>慆숲彔卡ꌪ穳㭔幂嚩䑞爺㠹㡀砫Ⓙ칅뭶칢㑸桀䒱憬</w:t>
      </w:r>
      <w:r>
        <w:rPr/>
        <w:t>⢣</w:t>
      </w:r>
      <w:r>
        <w:rPr/>
        <w:t>긪ㆩꌬ㍕刬澣庻⹎뽟弶〺ヂ熘䀮乫숊㉢呠獲徬扺樫</w:t>
      </w:r>
      <w:r>
        <w:rPr/>
        <w:t>⡶</w:t>
      </w:r>
      <w:r>
        <w:rPr/>
        <w:t>숱⏂奖⒮갮㕶⭶䄤⛃犩싂吮</w:t>
      </w:r>
      <w:r>
        <w:rPr/>
        <w:t>ꤥ</w:t>
      </w:r>
      <w:r>
        <w:rPr/>
        <w:t>㔩칏潲硵䉉婩㑮</w:t>
      </w:r>
      <w:r>
        <w:rPr/>
        <w:t>⣂</w:t>
      </w:r>
      <w:r>
        <w:rPr/>
        <w:t>坃☺丫䁄쉅昰䇂뾵玱偍</w:t>
      </w:r>
      <w:r>
        <w:rPr/>
        <w:t>ⱙ</w:t>
      </w:r>
      <w:r>
        <w:rPr/>
        <w:t>숭뭨瑄厱卑숸䵱␶䙩ガ쌱㘺勂㏂쏂卮</w:t>
      </w:r>
      <w:r>
        <w:rPr/>
        <w:t>⠮</w:t>
      </w:r>
      <w:r>
        <w:rPr/>
        <w:t>ꎥ幙潺ㅟ䕋栺硞焹幄歊䯍䕣</w:t>
      </w:r>
      <w:r>
        <w:rPr/>
        <w:t>ⱀ</w:t>
      </w:r>
      <w:r>
        <w:rPr/>
        <w:t>쉍㕡即싂夫☤⽨ꆣ뼹卋쉖⾡け䭹䑅天㩉䙪唤沣⒡㋂</w:t>
      </w:r>
      <w:r>
        <w:rPr/>
        <w:t>ⰱ</w:t>
      </w:r>
      <w:r>
        <w:rPr/>
        <w:t>ꥭ㤨䵵䑡䶩뮬搰䑺㭫䵹橅ꥫ智礱숮畔竍쉮獯犵뾩㵚售</w:t>
      </w:r>
      <w:r>
        <w:rPr/>
        <w:t>⠸</w:t>
      </w:r>
      <w:r>
        <w:rPr/>
        <w:t>㵗䝵捸㖩㴲盂掵⨶㢬ꌯ숺</w:t>
      </w:r>
      <w:r>
        <w:rPr/>
        <w:t>꥟</w:t>
      </w:r>
      <w:r>
        <w:rPr/>
        <w:t>曂湬㉇䱹쵤砭⑊棂㵠琪뼩掵뼮ꍯ李䜽癍獰煪畁穱㌯┪庵勂嘬</w:t>
      </w:r>
      <w:r>
        <w:rPr/>
        <w:t>꧍</w:t>
      </w:r>
      <w:r>
        <w:rPr/>
        <w:t>䰸</w:t>
      </w:r>
      <w:r>
        <w:rPr/>
        <w:t>ꕳ⩒</w:t>
      </w:r>
      <w:r>
        <w:rPr/>
        <w:t>桹恩眱漷␴뇂⒩</w:t>
      </w:r>
      <w:r>
        <w:rPr/>
        <w:t>Ⳃ</w:t>
      </w:r>
      <w:r>
        <w:rPr/>
        <w:t>뾘橡숥潖㩎䥐含輽㈩䥔乌繙䌪協稸獶䔪䈤쵘㡅瀺彧䅁䕭未㥾䱄</w:t>
      </w:r>
      <w:r>
        <w:rPr/>
        <w:t>ꕷ⹥</w:t>
      </w:r>
      <w:r>
        <w:rPr/>
        <w:t>漻</w:t>
      </w:r>
      <w:r>
        <w:rPr/>
        <w:t>ⴴ</w:t>
      </w:r>
      <w:r>
        <w:rPr/>
        <w:t>噚쉸싂뽰楄땀哂帪뽌ꏂ썌佌桐柂礷썾겮⹯狂⩚棂瀲摔䙈䉙ꥤ뽡挨숷䦘䑶䑇㟍卺硡㧂癇匪╥楑畎塖㑄⍮揂挻긪彈</w:t>
      </w:r>
      <w:r>
        <w:rPr/>
        <w:t>꧂</w:t>
      </w:r>
      <w:r>
        <w:rPr/>
        <w:t>恱⨴⦬</w:t>
      </w:r>
      <w:r>
        <w:rPr/>
        <w:t>ⶬ</w:t>
      </w:r>
      <w:r>
        <w:rPr/>
        <w:t>由ㅭ瑳硈</w:t>
      </w:r>
      <w:r>
        <w:rPr/>
        <w:t>ⶣ</w:t>
      </w:r>
      <w:r>
        <w:rPr/>
        <w:t>彀㙲㕲晑數㌸숰慊炘晘嚣欩칯䝐津㉥佘䈭</w:t>
      </w:r>
      <w:r>
        <w:rPr/>
        <w:t>ꕡ</w:t>
      </w:r>
      <w:r>
        <w:rPr/>
        <w:t>䬦敤睂숩ㅣ欫敊</w:t>
      </w:r>
      <w:r>
        <w:rPr/>
        <w:t>ꥅ</w:t>
      </w:r>
      <w:r>
        <w:rPr/>
        <w:t>縤㟂䏂绂縲㩌癐捚</w:t>
      </w:r>
      <w:r>
        <w:rPr/>
        <w:t>ⵀ</w:t>
      </w:r>
      <w:r>
        <w:rPr/>
        <w:t>䔸⒥瑅ꍒ乷䲵녢類䁨ꍯ㒿⤻扚堯敨㍂欥☺狎均⍁㈣佚咵啄片ㅰ㩣䁀䑁捞獗⩕걵츱ꌩꅩ㙾뭩娳彫녳㯂灯ꍮ뭇</w:t>
      </w:r>
      <w:r>
        <w:rPr/>
        <w:t>ⵞ</w:t>
      </w:r>
      <w:r>
        <w:rPr/>
        <w:t>䡮滂딽㜬䫂娦쵐渽璱㞬掩⍩塴潣</w:t>
      </w:r>
      <w:r>
        <w:rPr/>
        <w:t>ⱦ</w:t>
      </w:r>
      <w:r>
        <w:rPr/>
        <w:t>灐䙰쉈㝠捭溮썟㐪⹎㢘걁䱇슩础獣㑾奓椥灤뽌⩑収轏㤹䆏⥣䩡䎻⌫刦愣䋂磂쉞嘪㋂员㜻畞卡곂묮爴</w:t>
      </w:r>
      <w:r>
        <w:rPr/>
        <w:t>꧂</w:t>
      </w:r>
      <w:r>
        <w:rPr/>
        <w:t>啫〵ヂ䕚ㄯ뼵⥒别獊朣䞵㭴䑏</w:t>
      </w:r>
      <w:r>
        <w:rPr/>
        <w:t>ⷂ</w:t>
      </w:r>
      <w:r>
        <w:rPr/>
        <w:t>塇何漰睉쵧佑珍湢彂뿂灟㵴戺炻歬呸㍴獨㕌煑┷摮㯂싂顥儲䍪㔷桞怸朹瑆嚥㍖汅奠硞╚晍㊏奏⑷獏汋颱㉫</w:t>
      </w:r>
      <w:r>
        <w:rPr/>
        <w:t>⡔</w:t>
      </w:r>
      <w:r>
        <w:rPr/>
        <w:t>捔ㄨ쉌슥煂凂睦迂扇㩡쉤䁆䖻</w:t>
      </w:r>
      <w:r>
        <w:rPr/>
        <w:t>ⵋ</w:t>
      </w:r>
      <w:r>
        <w:rPr/>
        <w:t>㙘卉䭎쉡敓垩쉎䀻싂묳乸䁺䮣걊挺敓轴쉾溥䙷쉳瀨碡浭ꅹ繋</w:t>
      </w:r>
      <w:r>
        <w:rPr/>
        <w:t>ⱏ</w:t>
      </w:r>
      <w:r>
        <w:rPr/>
        <w:t>ꔻ</w:t>
      </w:r>
      <w:r>
        <w:rPr/>
        <w:t>噲繓␷瑡伬幆⍋剾佶汢캵氊旂汢껂癦漩䞡䀯㵠䴵桎㭄㉁狂䩓떘ꥵ슱䫃㥂겵㈪</w:t>
      </w:r>
      <w:r>
        <w:rPr/>
        <w:t>⡉</w:t>
      </w:r>
      <w:r>
        <w:rPr/>
        <w:t>卨丸䁚䦱恉刷䕡䜹涩㤫䭊⸽</w:t>
      </w:r>
      <w:r>
        <w:rPr/>
        <w:t>ꕆ</w:t>
      </w:r>
      <w:r>
        <w:rPr/>
        <w:t>擂励硓乥矂䩢걌摶畏䭡</w:t>
      </w:r>
      <w:r>
        <w:rPr/>
        <w:t>ꗎ</w:t>
      </w:r>
      <w:r>
        <w:rPr/>
        <w:t>洰슡愺墻㞡쉁坉䋃䐴没憬쉩녒꺣쉵䍴䡒敌싂㙪䟂겥橇╴ꎏ顃䞮쉋柎</w:t>
      </w:r>
      <w:r>
        <w:rPr/>
        <w:t>⡀</w:t>
      </w:r>
      <w:r>
        <w:rPr/>
        <w:t>桷煅剋싎輩䩢秂㥋㔳䲩</w:t>
      </w:r>
      <w:r>
        <w:rPr/>
        <w:t>ⵐ</w:t>
      </w:r>
      <w:r>
        <w:rPr/>
        <w:t>漣㴩칕슥攳㤻䵩き긣숥</w:t>
      </w:r>
      <w:r>
        <w:rPr/>
        <w:t>ꕺꕾ</w:t>
      </w:r>
      <w:r>
        <w:rPr/>
        <w:t>䩳〳垏辥</w:t>
      </w:r>
      <w:r>
        <w:rPr/>
        <w:t>⡾</w:t>
      </w:r>
      <w:r>
        <w:rPr/>
        <w:t>뭭偊年浶敗䙁䤫녇츻⬮</w:t>
      </w:r>
      <w:r>
        <w:rPr/>
        <w:t>⣂</w:t>
      </w:r>
      <w:r>
        <w:rPr/>
        <w:t>슬䡉쌳숥뽷⭲剨⹩⩱䷂堹橍轺堯嘤凂㩇╯╋╕妣猯⨻┥畧䅕㩣ㅬ欭䥐㒿넱濂灃㈶奭婘⨨⴪</w:t>
      </w:r>
      <w:r>
        <w:rPr/>
        <w:t>ⵐ</w:t>
      </w:r>
      <w:r>
        <w:rPr/>
        <w:t>㵵㧂㈶佔┳숪瑋⼪䯂숴塞頣⩹⤣쉌컂碘畣䗂뭡儺丮檩걩塃갻㚥䭺㑉愫偩㚩㍊㝎⭢ㅬ幬稥ꅁ</w:t>
      </w:r>
      <w:r>
        <w:rPr/>
        <w:t>ⱶ</w:t>
      </w:r>
      <w:r>
        <w:rPr/>
        <w:t>妡ꥫ嘸䕳礽恹抬㠷쏂怱䮻㡃견禿婐</w:t>
      </w:r>
      <w:r>
        <w:rPr/>
        <w:t>⡄</w:t>
      </w:r>
      <w:r>
        <w:rPr/>
        <w:t>嫂顨ꅢꍤ繭歩뭉⩫䩦뿃浵⩄䧂䛃睇湳樲땣木捌쎿녒櫍嘳䁪㘷䎿幩侬쉇ꅥ洩啔䌸恃䓂⩮䤰眯椲汘</w:t>
      </w:r>
      <w:r>
        <w:rPr/>
        <w:t>ꤪ</w:t>
      </w:r>
      <w:r>
        <w:rPr/>
        <w:t>䮘⬮噩⹣</w:t>
      </w:r>
      <w:r>
        <w:rPr/>
        <w:t>ⱕ</w:t>
      </w:r>
      <w:r>
        <w:rPr/>
        <w:t>⽞輣恁䀪塄䠰䩟祾穂䄽㈭숯儬年珂潒樯숱㎥䳂廂祐깚癷兪㵤뭎睠㠽䬵乯</w:t>
      </w:r>
      <w:r>
        <w:rPr/>
        <w:t>ⷂ</w:t>
      </w:r>
      <w:r>
        <w:rPr/>
        <w:t>冮灗珂⦵牊⫂쉀凂杊瑾怮쵊숷戯쎏⩾쉢싂浑橄祸䙁䝙値去</w:t>
      </w:r>
      <w:r>
        <w:rPr/>
        <w:t>ꗂ⭉</w:t>
      </w:r>
      <w:r>
        <w:rPr/>
        <w:t>獂啌空潠帨ꏃ捆⭧灘繧쉯⥲産썥姂䬣㭯䬣⩈幓⽞㵷颵䱌숳䁲㥵剾䚻硾䭲睈㟂曂☣権係칹㩟</w:t>
      </w:r>
      <w:r>
        <w:rPr/>
        <w:t>ꥄ</w:t>
      </w:r>
      <w:r>
        <w:rPr/>
        <w:t>壍숯䲮녫啊晠砱┣吵침䬫숪䑋䳎炡汸啅廂䦱産딲싂务䵨掩㪘稹䈶畓칳┶숴䐷⍋挤㥙⽐創㍆嫍啚䥀憣쉑숽漪</w:t>
      </w:r>
      <w:r>
        <w:rPr/>
        <w:t>ꖩ</w:t>
      </w:r>
      <w:r>
        <w:rPr/>
        <w:t>傱䩘䏂</w:t>
      </w:r>
      <w:r>
        <w:rPr/>
        <w:t>ⵖ</w:t>
      </w:r>
      <w:r>
        <w:rPr/>
        <w:t>녋剧䐦묲갷愷嫂ㅮꥭ契喱瑢떱⭘ꅷ线㛂㤫敡牨䅞瑖뗂栶甦㵖䥚佔医掿奔用䴯╊彃汷썬爤硪꺣治暻㡙㠯슡佾츩땑♞轏榩塰♠쉧牏싎录囂䌥硪㋂睸彉啸畳水猺ꍐ呆☵縸㵩㥾ꏎ⭸㥁뭀爲栬츮㩘䱒⧃杫塤㑚櫂ぶ쉠♳瑱쉺⴩㥯戬㭬䥑畬싂怮瓂꧎㟂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