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ⲏ</w:t>
      </w:r>
      <w:r>
        <w:rPr/>
        <w:t>潬␣慨㧂㩺曂䵔煒晙㑹湱稯촽䰤㙊卤䝳싂㕟</w:t>
      </w:r>
      <w:r>
        <w:rPr/>
        <w:t>ꗂ</w:t>
      </w:r>
      <w:r>
        <w:rPr/>
        <w:t>㙚歕戣䱐칹습㉈剀伤弴</w:t>
      </w:r>
      <w:r>
        <w:rPr/>
        <w:t>⡀</w:t>
      </w:r>
      <w:r>
        <w:rPr/>
        <w:t>乌顆祀㑏煥桞ㅋ㞡剚䇂ꥳ䤮⯍</w:t>
      </w:r>
      <w:r>
        <w:rPr/>
        <w:t>⣂</w:t>
      </w:r>
      <w:r>
        <w:rPr/>
        <w:t>杇䥵쉣䱈뽷썯뽈噞䨲ꍣ濃쉍乄污晌繩幪歨</w:t>
      </w:r>
      <w:r>
        <w:rPr/>
        <w:t>⡅</w:t>
      </w:r>
      <w:r>
        <w:rPr/>
        <w:t>쎡塲壂</w:t>
      </w:r>
      <w:r>
        <w:rPr/>
        <w:t>⡚</w:t>
      </w:r>
      <w:r>
        <w:rPr/>
        <w:t>欦吪扎疣숹숮牋촱䝒欲䴵偢睦係恧洺㠵䔽숦췂⽧仃䝓쉭䶵䩉걂⑅噔姂⪻步⮱佲䒩⬪⍪煶䂻僂쉰䁑呇⩋彵滃䂥쉓䤶싂坭䝬⥂</w:t>
      </w:r>
      <w:r>
        <w:rPr/>
        <w:t>꤯</w:t>
      </w:r>
      <w:r>
        <w:rPr/>
        <w:t>䵫㑓</w:t>
      </w:r>
      <w:r>
        <w:rPr/>
        <w:t>꧂</w:t>
      </w:r>
      <w:r>
        <w:rPr/>
        <w:t>䵵깋䔶癯숲壎⹶⑂湙</w:t>
      </w:r>
      <w:r>
        <w:rPr/>
        <w:t>ⴣ</w:t>
      </w:r>
      <w:r>
        <w:rPr/>
        <w:t>䑖☫䌴䑷听䵨漹싂쵯䝯刴繎㵅쉹甪쉘⹠╞䑰싍纬㒣╃礮桢剸슏䄪䡑卙偟䑺䢩㩦歏穊縶㠥⍑ꥰ㍇䔺䑨䝧㭞㞻坭╥ㅊ搸墿橅쌽숰擂┪杊</w:t>
      </w:r>
      <w:r>
        <w:rPr/>
        <w:t>ꕘ</w:t>
      </w:r>
      <w:r>
        <w:rPr/>
        <w:t>㕤焷㕴姂</w:t>
      </w:r>
      <w:r>
        <w:rPr/>
        <w:t>ⱶ</w:t>
      </w:r>
      <w:r>
        <w:rPr/>
        <w:t>恓</w:t>
      </w:r>
      <w:r>
        <w:rPr/>
        <w:t>⠽</w:t>
      </w:r>
      <w:r>
        <w:rPr/>
        <w:t>㌩䘬䅬楞灊⫂儹숫杙싂䨪內瑫쉩춵㝱䋂䱸敗㎬숪쵵슱㐻湸慭俍</w:t>
      </w:r>
      <w:r>
        <w:rPr/>
        <w:t>ꔰ</w:t>
      </w:r>
      <w:r>
        <w:rPr/>
        <w:t>慐繐㑋湵쌺榿支</w:t>
      </w:r>
      <w:r>
        <w:rPr/>
        <w:t>ꕖ</w:t>
      </w:r>
      <w:r>
        <w:rPr/>
        <w:t>普䰷体쉐䑐幭䥇搽摙甭䷂䱩怪繥䩉㑣秂瞩⩶ꌬ</w:t>
      </w:r>
      <w:r>
        <w:rPr/>
        <w:t>ꤳ</w:t>
      </w:r>
      <w:r>
        <w:rPr/>
        <w:t>盂</w:t>
      </w:r>
      <w:r>
        <w:rPr/>
        <w:t>ⱺ</w:t>
      </w:r>
      <w:r>
        <w:rPr/>
        <w:t>䎡弲⩙㵳潯䑄桟桘䩔꥕牺橠䘪녨潀橖佬쉃䙘幵</w:t>
      </w:r>
      <w:r>
        <w:rPr/>
        <w:t>ꗂ</w:t>
      </w:r>
      <w:r>
        <w:rPr/>
        <w:t>剮乁</w:t>
      </w:r>
      <w:r>
        <w:rPr/>
        <w:t>ⴰ</w:t>
      </w:r>
      <w:r>
        <w:rPr/>
        <w:t>ぐ싂싎樵㩒呱甦獔恚㈫晘呑䱙츮슡㶬䑭⨴礽儮㗂態䲘眵䞿䌣煔怶书淂쌵䉀⛂㣂</w:t>
      </w:r>
      <w:r>
        <w:rPr/>
        <w:t>ⲱ</w:t>
      </w:r>
      <w:r>
        <w:rPr/>
        <w:t>ꏂ⨰숭촵浸瀥뮩祀玏䐭穤싂檿╺䬥搳뭓뇂츪頥潓㫂ꅁ昪뭊䟂ꎩ뭏洴䜵優婠숫㮿껂喣禘慩</w:t>
      </w:r>
      <w:r>
        <w:rPr/>
        <w:t>꤬</w:t>
      </w:r>
      <w:r>
        <w:rPr/>
        <w:t>欹╫쉡獪걾桋氺ꥭ丫煩橬䚵곂喘</w:t>
      </w:r>
      <w:r>
        <w:rPr/>
        <w:t>ⴱ</w:t>
      </w:r>
      <w:r>
        <w:rPr/>
        <w:t>彮뭃矂㭆쎮条冿㵷輭칌묬쉒䍀㍨⥆</w:t>
      </w:r>
      <w:r>
        <w:rPr/>
        <w:t>ꥎ</w:t>
      </w:r>
      <w:r>
        <w:rPr/>
        <w:t>㈪㥺䣂姂扵싂瞵轗</w:t>
      </w:r>
      <w:r>
        <w:rPr/>
        <w:t>ⰸ</w:t>
      </w:r>
      <w:r>
        <w:rPr/>
        <w:t>㝭䡵呰뼦倱ぢ슏갽</w:t>
      </w:r>
      <w:r>
        <w:rPr/>
        <w:t>Ⱙ⡶</w:t>
      </w:r>
      <w:r>
        <w:rPr/>
        <w:t>㥣临⧂娨㉍䲮殻길䶻坧潣䠮촨稻穏쉔</w:t>
      </w:r>
      <w:r>
        <w:rPr/>
        <w:t>ⰹ</w:t>
      </w:r>
      <w:r>
        <w:rPr/>
        <w:t>䑶䑪坹䑊⧂灌싂♟啗牅页넱湯礫습⯃昫樫쉑䵏妬仂숭御窮䇂⭔繷憻睡棂㢱揂㞮䵞쎣숪㫂⑶ㅩ쉄汀扰㩊煀쌲空㮵╤绍⴩䩅ꍎ璣敺싂땀䰹䆿⩮槃</w:t>
      </w:r>
      <w:r>
        <w:rPr/>
        <w:t>ⷂ</w:t>
      </w:r>
      <w:r>
        <w:rPr/>
        <w:t>殻䘪걅䀮凂ꌭ</w:t>
      </w:r>
      <w:r>
        <w:rPr/>
        <w:t>⡊</w:t>
      </w:r>
      <w:r>
        <w:rPr/>
        <w:t>䅫</w:t>
      </w:r>
      <w:r>
        <w:rPr/>
        <w:t>ꥃ</w:t>
      </w:r>
      <w:r>
        <w:rPr/>
        <w:t>攳捑窩⹈싂嘩䃂쌶壂칇쉧⩐栳拂䝦숊侩慹슥䩮쉐넯穟</w:t>
      </w:r>
      <w:r>
        <w:rPr/>
        <w:t>ꗂ</w:t>
      </w:r>
      <w:r>
        <w:rPr/>
        <w:t>ꍨ伩䐫䑔䡋칔껂煠㵱䝆慧潾년</w:t>
      </w:r>
      <w:r>
        <w:rPr/>
        <w:t>ⳍ</w:t>
      </w:r>
      <w:r>
        <w:rPr/>
        <w:t>ꄽ䘵扁싂갭䷍㙑塙뼫㝳⿂砭睟妻㮣卓쉂껎穱쉁쉬⹂剾ꍤ⍁넥⽃㐹却⩰兟㉯</w:t>
      </w:r>
      <w:r>
        <w:rPr/>
        <w:t>⠺</w:t>
      </w:r>
      <w:r>
        <w:rPr/>
        <w:t>䘷㝇悩母⽷碻灸뽑捷⫂橓癘뽑땫䥟</w:t>
      </w:r>
      <w:r>
        <w:rPr/>
        <w:t>ⷎ</w:t>
      </w:r>
      <w:r>
        <w:rPr/>
        <w:t>쉺⩤捤ꌭ쉨刨㍤䵸䐭煇㥚拃睞쉅╘㕯㥩썲╓⥬㈹媡⍊晘ꎥ㵚ꍨ숽⥷㡯顮쵆琪晧䅘믂칩┽槂瀯煀쉘쉐嗂</w:t>
      </w:r>
      <w:r>
        <w:rPr/>
        <w:t>⠦</w:t>
      </w:r>
      <w:r>
        <w:rPr/>
        <w:t>佳塨䜫痂쵺싂䙬䱵딦呔庮䜸녨⚩癇檡㈦㍪牆㥦卆◂吮呞⒥</w:t>
      </w:r>
      <w:r>
        <w:rPr/>
        <w:t>⡒⨱</w:t>
      </w:r>
      <w:r>
        <w:rPr/>
        <w:t>㏂归녠繓哂싂</w:t>
      </w:r>
      <w:r>
        <w:rPr/>
        <w:t>ꤶ</w:t>
      </w:r>
      <w:r>
        <w:rPr/>
        <w:t>繁嘽䵉恩倪쉯橖ㅡ畭採땳⵾㭁뭐浶榩浉頬숥⤹䩩獟睠坊䂡从濂㡇晷걅楌海浦洦洭㑫쉈ㆮ숬婮秂恙桟縵値塺㈻쉗敋㉷畟套䐺兠潙懂뽾컂櫍녉䌮㝑ꄰ儷녒䊩쉃櫂</w:t>
      </w:r>
      <w:r>
        <w:rPr/>
        <w:t>ꔳ</w:t>
      </w:r>
      <w:r>
        <w:rPr/>
        <w:t>㛂甽딥</w:t>
      </w:r>
      <w:r>
        <w:rPr/>
        <w:t>ꥑ</w:t>
      </w:r>
      <w:r>
        <w:rPr/>
        <w:t>䁺欣剦轢ꍶ涩䇍⑑拂⛂⧂㌱뽀췂땖䭷顈넱獅硋幍䭮题⹁㢮〉堽嗂뽐噊煳婅숯ꥺ犥悬砤哂偐쉞ꥯ楐犣䟂挱扒氽核㛂⨶㈳㑟</w:t>
      </w:r>
      <w:r>
        <w:rPr/>
        <w:t>ꖏ</w:t>
      </w:r>
      <w:r>
        <w:rPr/>
        <w:t>딫쉊䙘吽畯숥</w:t>
      </w:r>
      <w:r>
        <w:rPr/>
        <w:t>ꤴ</w:t>
      </w:r>
      <w:r>
        <w:rPr/>
        <w:t>숲婫轫匸⥔廂䕆䇂썊╏䮬幏慚殿떮搱㖩呷啸㕰䍨칫䬭䅧橨⨭쉕つ恪轐䤳㉷繹灪夤▥戹扌価沱畚畹怮䀲䝏栽櫂컂材䤲彦䭃愷㏂⹮槂坉狂焣摶睱쉞啄䭡⥞漣儽䑒线䥞祤</w:t>
      </w:r>
      <w:r>
        <w:rPr/>
        <w:t>Ɒ</w:t>
      </w:r>
      <w:r>
        <w:rPr/>
        <w:t>潂㞏츴ꎱ꥾</w:t>
      </w:r>
      <w:r>
        <w:rPr/>
        <w:t>ꔰ</w:t>
      </w:r>
      <w:r>
        <w:rPr/>
        <w:t>ꍊ厥䓂甮湫瑯硪츹䴥㓍슱セ乸</w:t>
      </w:r>
      <w:r>
        <w:rPr/>
        <w:t>ꦬ</w:t>
      </w:r>
      <w:r>
        <w:rPr/>
        <w:t>杳縫倱㠵敔</w:t>
      </w:r>
      <w:r>
        <w:rPr/>
        <w:t>⡮</w:t>
      </w:r>
      <w:r>
        <w:rPr/>
        <w:t>䨶散智䙥湏嘪潫⹲쉒䂣埂☪浊䯎冘滂吳刭瑔쉺䅳䏂䤨恵癞⒮싂㧂䄶亿滂皮䁨恪祣㪬彭潍㤮瑴쉧쌺㤥儣䍡桅槂뿃䑕㴶敪⥅畍唫渺慸橗Ⓜ㯂⩕狂㩲쵟桹圥⨱쉪䍙噺浱串昫ꇂ㡟㑱㦩珂穊쵮丨夨㮡</w:t>
      </w:r>
      <w:r>
        <w:rPr/>
        <w:t>ⰶ</w:t>
      </w:r>
      <w:r>
        <w:rPr/>
        <w:t>䭋辩⽑⹯㠴겘䭦ァ穗䨵䱺瑟呉숳⩠彶⍓揂弯炣眪땖䚣⵱⑰卹㡩䵲년圶瑗硚♁ㅳ牊⨵㠱徣⹶㡬쉠沣畴㍌漪塤땧匊♳滍슮剐㓎乀ꍴ㈥⫂쉓㭳뾻쉹椥</w:t>
      </w:r>
      <w:r>
        <w:rPr/>
        <w:t>⠸</w:t>
      </w:r>
      <w:r>
        <w:rPr/>
        <w:t>䁯⛎帪栽ꄷ㢬⥄䨨楬縻桶䕰⩷쉗堳</w:t>
      </w:r>
      <w:r>
        <w:rPr/>
        <w:t>ꤲ</w:t>
      </w:r>
      <w:r>
        <w:rPr/>
        <w:t>䩲깊癮땯긩䅮⼬恪忂厣埂敔</w:t>
      </w:r>
      <w:r>
        <w:rPr/>
        <w:t>ⵗ</w:t>
      </w:r>
      <w:r>
        <w:rPr/>
        <w:t>싂潕䡶숷特숲楍杪晚煫䵵劏吹䃎杔啨穃䕔〦슱</w:t>
      </w:r>
      <w:r>
        <w:rPr/>
        <w:t>ⱑ</w:t>
      </w:r>
      <w:r>
        <w:rPr/>
        <w:t>橙껂桍ぬ노녳넵긨쉡敮㈩슬响䘮沏숱䴩쉴慾㍐佘灨╕堲旂㵏ま깖⥳瀬畅Ⓜ皿슮恐牷渱匴⥄䕬㛂땷싂ッ쉶䞵席癔뗂津싂㉐坰쵋摂쉊汐┺㶏㯂㭰滂㊣쉑</w:t>
      </w:r>
      <w:r>
        <w:rPr/>
        <w:t>꧂</w:t>
      </w:r>
      <w:r>
        <w:rPr/>
        <w:t>ꌴ盂숫쉀殩䈵务ꅟ걶楖䛂쉂顔礳ꅉ昪扊庻佯幹測⚩幎땁扮갪뭮䙏ꍁ彡䗂睢昱䩌㟂쉀쉆单壂辿뭌㣂圤㑠쉹</w:t>
      </w:r>
      <w:r>
        <w:rPr/>
        <w:t>ⴽ</w:t>
      </w:r>
      <w:r>
        <w:rPr/>
        <w:t>ぁ⒩敂㡞瑴䷂⸹欰䝗噷暡</w:t>
      </w:r>
      <w:r>
        <w:rPr/>
        <w:t>ꔩⴻ⬥</w:t>
      </w:r>
      <w:r>
        <w:rPr/>
        <w:t>깟媥啚넯칹漵婗ꏃ䅰⹾썕숰쉗嘱䱺걑煹䵚䈦堫䥵䁱ꍺ슩♲껂ꅇ㝣眭㌨愭偀㵚橲幍㉵䕳嘪共犵焸啥䱎㵃⪏⴨쉙㓍㓂䱞쉯塮埂晒㕪栶稷䀷김娱䓂⩳</w:t>
      </w:r>
      <w:r>
        <w:rPr/>
        <w:t>ⱃ</w:t>
      </w:r>
      <w:r>
        <w:rPr/>
        <w:t>怵潱䥢輥奔㕋㐹硇㑶桦㶩䥏</w:t>
      </w:r>
      <w:r>
        <w:rPr/>
        <w:t>ꥈ</w:t>
      </w:r>
      <w:r>
        <w:rPr/>
        <w:t>昻䝍㑅晃熣猸㙨</w:t>
      </w:r>
      <w:r>
        <w:rPr/>
        <w:t>ꕾ</w:t>
      </w:r>
      <w:r>
        <w:rPr/>
        <w:t>䜦</w:t>
      </w:r>
      <w:r>
        <w:rPr/>
        <w:t>⢩</w:t>
      </w:r>
      <w:r>
        <w:rPr/>
        <w:t>失懂</w:t>
      </w:r>
      <w:r>
        <w:rPr/>
        <w:t>ꦻ</w:t>
      </w:r>
      <w:r>
        <w:rPr/>
        <w:t>晧浢盂␴ㅍ숩⚥ꌱ쵷䕒ꥣ㩦摧窻㎱⥸痂剳奭㉮泎쉸쉗㈣〉㵨</w:t>
      </w:r>
      <w:r>
        <w:rPr/>
        <w:t>⣂</w:t>
      </w:r>
      <w:r>
        <w:rPr/>
        <w:t>浇杈♥轑䴽</w:t>
      </w:r>
      <w:r>
        <w:rPr/>
        <w:t>ⱞ</w:t>
      </w:r>
      <w:r>
        <w:rPr/>
        <w:t>㥄塵医咡䑢び</w:t>
      </w:r>
      <w:r>
        <w:rPr/>
        <w:t>꧂ꕖ</w:t>
      </w:r>
      <w:r>
        <w:rPr/>
        <w:t>硯⑉㥕습失元䩺ꍇ濂㎱杘嚬兊</w:t>
      </w:r>
      <w:r>
        <w:rPr/>
        <w:t>ⴳ</w:t>
      </w:r>
      <w:r>
        <w:rPr/>
        <w:t>瑱䜣⹲㞏儩㡗㐻⦘傥䫂싂㥳쉄㑉걬悏㬥ꄭ倱䰷獄顏㑫汚䙔䙌⍗뾩숪牣썞묫♈숬楂哂쉳⽕祆煖쉐婯ꥸ뼭係껍䡡쵺硄쵌幍싂䰮䙺⾱ꄷ䘷䭂㍾䘦っ亩슣摈祉㕈䤪䬪싂䀲厩츬䭕䄹슬ꅴ懂䅭치牪煲轰㘩싃偸㣂圣漴䠣債䅸쉸梱㝰煢㵅兇쉖⮥쉫摨⫂⒵䚡坃䩅㮻㐱婊쉇놏㘩潡煅丷☵쉅硑쉨</w:t>
      </w:r>
      <w:r>
        <w:rPr/>
        <w:t>ⱟ</w:t>
      </w:r>
      <w:r>
        <w:rPr/>
        <w:t>瞏숶繡㈩⥖呂녕⸩堪</w:t>
      </w:r>
      <w:r>
        <w:rPr/>
        <w:t>⡐</w:t>
      </w:r>
      <w:r>
        <w:rPr/>
        <w:t>碱䨬</w:t>
      </w:r>
      <w:r>
        <w:rPr/>
        <w:t>꤬⩞</w:t>
      </w:r>
      <w:r>
        <w:rPr/>
        <w:t>㵶昻</w:t>
      </w:r>
      <w:r>
        <w:rPr/>
        <w:t>ꦣ</w:t>
      </w:r>
      <w:r>
        <w:rPr/>
        <w:t>割彵湮墮ꍚ⍳眤ꥤ</w:t>
      </w:r>
      <w:r>
        <w:rPr/>
        <w:t>Ɫ</w:t>
      </w:r>
      <w:r>
        <w:rPr/>
        <w:t>녂</w:t>
      </w:r>
      <w:r>
        <w:rPr/>
        <w:t>ꥏ</w:t>
      </w:r>
      <w:r>
        <w:rPr/>
        <w:t>㞏쉃ヂ復㡦쉫搯幖浲彇礭숦偋䥷捍쉓〪䙭㚻⌻쉧楤╢㠮盂㍔쉐뿂瘭ㄊ䌶쉊弬彨楍⥓息츶▵捰ざ⩚⽇㬽ꄣ㣂佄渥奥唱㍠䌳쉥䄦䕹頪⚱瓂恩ꄣ쉆璏ꇂ뭉ꌤ潴卸珂畎甪㴩顈ꅂ掘癧嫂⑍睄㔹愻⿂弮㦬췂㔲⨷쉪쉒</w:t>
      </w:r>
      <w:r>
        <w:rPr/>
        <w:t>⠬</w:t>
      </w:r>
      <w:r>
        <w:rPr/>
        <w:t>湕帪</w:t>
      </w:r>
      <w:r>
        <w:rPr/>
        <w:t>ꦮ</w:t>
      </w:r>
      <w:r>
        <w:rPr/>
        <w:t>瘳啣</w:t>
      </w:r>
      <w:r>
        <w:rPr/>
        <w:t>Ⱛ</w:t>
      </w:r>
      <w:r>
        <w:rPr/>
        <w:t>칄䯂区⨲걓캮</w:t>
      </w:r>
      <w:r>
        <w:rPr/>
        <w:t>ꥑ</w:t>
      </w:r>
      <w:r>
        <w:rPr/>
        <w:t>㭹쉲⏂숸╤╀睚顎危촮灭歕뇂⬰쉉㴣攮懂垡쉓䡞䤦䇂浥䉴摷瓎㡢㝘朸呒ꥴ䭹顚佧ㆣ묩</w:t>
      </w:r>
      <w:r>
        <w:rPr/>
        <w:t>ꕠ⑸</w:t>
      </w:r>
      <w:r>
        <w:rPr/>
        <w:t>촴ㅸ</w:t>
      </w:r>
      <w:r>
        <w:rPr/>
        <w:t>ꤻ</w:t>
      </w:r>
      <w:r>
        <w:rPr/>
        <w:t>뿂敟ꍥ轇汤か䜩䙥䁆婧뽏꥾⴨걳숹䩌晕䕂䩘쉵煤㥘桃慞㘻ꆬ栯㙧橨쉉䴺⤪㙲穲牎</w:t>
      </w:r>
      <w:r>
        <w:rPr/>
        <w:t>ꤴ</w:t>
      </w:r>
      <w:r>
        <w:rPr/>
        <w:t>慹歫轲楌넨硍쉨㊩䶩㥨☤圲焴⑥⑵杯쉬싃兔乑䙙刬㭑灓䥁곂㨱奰懂㉊轙⫂</w:t>
      </w:r>
      <w:r>
        <w:rPr/>
        <w:t>ꦩ</w:t>
      </w:r>
      <w:r>
        <w:rPr/>
        <w:t>挣煴祐䤳愦⩨ꄰ瞬泂쉥⩨䨶ꌺ쉏獮惂⑙卮⥰</w:t>
      </w:r>
      <w:r>
        <w:rPr/>
        <w:t>ꕆ</w:t>
      </w:r>
      <w:r>
        <w:rPr/>
        <w:t>㢿㩃捗믂㮮䅨⥷⬹橉㈴戲椺㏂㬸橷呥桕䈪顫繇╦䉌싂䜤㨶ꆩ斏乊싍呸⫃攰漦斻㝴乳偓</w:t>
      </w:r>
      <w:r>
        <w:rPr/>
        <w:t>ꕟ</w:t>
      </w:r>
      <w:r>
        <w:rPr/>
        <w:t>縰䕤矂츳块⭏ヂ憥潴敗䝾縤㎩䱟媵㙟Ⓝ촩䅺㇃㋂椸穭振扐</w:t>
      </w:r>
      <w:r>
        <w:rPr/>
        <w:t>꧂</w:t>
      </w:r>
      <w:r>
        <w:rPr/>
        <w:t>춱⹄怯剠쉾㍩䌺쉎橷䜺</w:t>
      </w:r>
      <w:r>
        <w:rPr/>
        <w:t>ꥈ</w:t>
      </w:r>
      <w:r>
        <w:rPr/>
        <w:t>歰걧䙳땆碱Ⓜ唫唫慗츩걃</w:t>
      </w:r>
      <w:r>
        <w:rPr/>
        <w:t>ꕄ</w:t>
      </w:r>
      <w:r>
        <w:rPr/>
        <w:t>㣂싂䒿딫轑唹ꅟ傏</w:t>
      </w:r>
      <w:r>
        <w:rPr/>
        <w:t>ꥍ</w:t>
      </w:r>
      <w:r>
        <w:rPr/>
        <w:t>䭤ꎩ쉙썅䵴녉獆ꆬ䍆繌甲悻櫃娫ꅵ⻂瑷噾焰싂睨㙮敭</w:t>
      </w:r>
      <w:r>
        <w:rPr/>
        <w:t>Ⲭ⸵</w:t>
      </w:r>
      <w:r>
        <w:rPr/>
        <w:t>⽠惂慒兂獙夯撘湚걃</w:t>
      </w:r>
      <w:r>
        <w:rPr/>
        <w:t>ꥆ♨</w:t>
      </w:r>
      <w:r>
        <w:rPr/>
        <w:t>濍澩慠싂</w:t>
      </w:r>
      <w:r>
        <w:rPr/>
        <w:t>꧂</w:t>
      </w:r>
      <w:r>
        <w:rPr/>
        <w:t>칍썣卭嚮悥汒㟂䑋抩⑖쉈뮣넹㚥뽍垵〥쉖</w:t>
      </w:r>
      <w:r>
        <w:rPr/>
        <w:t>ⶥ</w:t>
      </w:r>
      <w:r>
        <w:rPr/>
        <w:t>䏍䩆㝣⪩뼹㑗⪩䚥摀嚬딺㧂圽쉮偩╸恌숦⩶㬩⑒秂烂㵋녾冱⩸坞䓃썢䱘係⑙쉐烃숭뽃呖썀縸⪻噋妿穤焭칗做䌴숵䵒晟桸盂겘皱剷䧂䉆瀪療塅䑆塮촫壂䏂啭깪⩏卯爬疿숰碬弭稸佮疿楐猭唴숻㇂㇂숺㯂灕슘ꍢꅅ涮摭䩾슩轶悡癔梻⥹欲䥏㥳椬硴幑䌽爰扰습뽺ꥢ穲㩠痂깊㘻☪䃂弳깐</w:t>
      </w:r>
      <w:r>
        <w:rPr/>
        <w:t>ꔨ</w:t>
      </w:r>
      <w:r>
        <w:rPr/>
        <w:t>潙䶱猩扑䘮瑈囂〸㵔捑湴牥溮氫檥넳⛎ꥯ桶䱠</w:t>
      </w:r>
      <w:r>
        <w:rPr/>
        <w:t>꥟</w:t>
      </w:r>
      <w:r>
        <w:rPr/>
        <w:t>奣겿咣땉䚿咵幸穩佱싍琊住䟂ꍳ嚱睊頨㭲㍲숸⹡挱䑞숪慣测斡</w:t>
      </w:r>
      <w:r>
        <w:rPr/>
        <w:t>ⲥ</w:t>
      </w:r>
      <w:r>
        <w:rPr/>
        <w:t>슏氩彾싂䑘슣瞬堩穣䠣싎橱슩䣂㭤㩋癦㝺噳盂夨洲榬딻䝩길ꎩ㚵湙쉤兠⽠뭆浢䉳漥䑘呀捯摕兤煢㵂㎩歃打暥㪬稭쉸夲廎䎮Ⓧ♊걀抩⩠畠娣╧䀤枘䷎欤晃咻挳쉑捈疻欦♵䏃</w:t>
      </w:r>
      <w:r>
        <w:rPr/>
        <w:t>ꕠ</w:t>
      </w:r>
      <w:r>
        <w:rPr/>
        <w:t>栫ꌰ깹싂穞瘥⩖뭁䵍澩츰⹏弪⩪杞ꅮ煪瑑琯뭋⍹충㶬癖猯㧍伸쉙顦쉧</w:t>
      </w:r>
      <w:r>
        <w:rPr/>
        <w:t>⡄</w:t>
      </w:r>
      <w:r>
        <w:rPr/>
        <w:t>咻㍍쉳嫂㩦兩偦䬽慆朲穖洤潕兇땮⼵兴⪘楋㩌仂⹑琥忂䥦䕖䬸兾䛍盂㤭瑺杫긪㝩参晃㛍卮栴扠㬪䅓쉑</w:t>
      </w:r>
      <w:r>
        <w:rPr/>
        <w:t>ⲩ</w:t>
      </w:r>
      <w:r>
        <w:rPr/>
        <w:t>瘷砶⽈吣飂彃㝉䕥琽뿂쉎噗㈯숳帹槂凂곃䘥幩滂癉迂煐剮⼤か町呀㤦槂㘸汋쉗吵稪⨣쉓怳倶桘湨㥊</w:t>
      </w:r>
      <w:r>
        <w:rPr/>
        <w:t>ⵥ</w:t>
      </w:r>
      <w:r>
        <w:rPr/>
        <w:t>殘塥瘹싂幹䤳廂燂圴㴫쉓䭘슬潈浞毂栴挵兩숷疥瀻㕎⺿祮㵑䰤칏숽㵺䭮严뇎偈儮䍀⽞曂숮⑩栣숶</w:t>
      </w:r>
      <w:r>
        <w:rPr/>
        <w:t>ꔵ</w:t>
      </w:r>
      <w:r>
        <w:rPr/>
        <w:t>桂㙒⭰䟂묦ぷ伸ꍦ朱㓂治坒⍒橷쉴</w:t>
      </w:r>
      <w:r>
        <w:rPr/>
        <w:t>ꕉ</w:t>
      </w:r>
      <w:r>
        <w:rPr/>
        <w:t>ⱈ</w:t>
      </w:r>
      <w:r>
        <w:rPr/>
        <w:t>秂</w:t>
      </w:r>
      <w:r>
        <w:rPr/>
        <w:t>ꕷ</w:t>
      </w:r>
      <w:r>
        <w:rPr/>
        <w:t>瓂绎ㄪ攱㠽䞱楁싂슻彵甫兯깨⺡싂⒩⹢㈰䙇灤槂칩恏㝎䩑숬㣃㭮煦⒱婍⤽뭲睢컂痂㕚㤨숵습⩪촫煆畧뽹쉂</w:t>
      </w:r>
      <w:r>
        <w:rPr/>
        <w:t>ⷎ</w:t>
      </w:r>
      <w:r>
        <w:rPr/>
        <w:t>穴剭ぞ䜤琯</w:t>
      </w:r>
      <w:r>
        <w:rPr/>
        <w:t>ꗂ</w:t>
      </w:r>
      <w:r>
        <w:rPr/>
        <w:t>뽯㩠쉱倪䬸길⨨䵡숦䩸䝊柂楩⑱枿晋喻呲⸪</w:t>
      </w:r>
      <w:r>
        <w:rPr/>
        <w:t>ⵑ</w:t>
      </w:r>
      <w:r>
        <w:rPr/>
        <w:t>쏂庩䭋飂乢㤣問濂쉍곍뭄歷ꍱ婉녦쵫哃梱⽮넽猨쏂ꅐ䄩䐰슏㕕儳䕺奆便辏䙙⽳䭳唫䙩煗䭸</w:t>
      </w:r>
      <w:r>
        <w:rPr/>
        <w:t>ⱈ</w:t>
      </w:r>
      <w:r>
        <w:rPr/>
        <w:t>ꄬ딵䈴䑠䱪区䭞⎩䐨㍱牢</w:t>
      </w:r>
      <w:r>
        <w:rPr/>
        <w:t>⠵</w:t>
      </w:r>
      <w:r>
        <w:rPr/>
        <w:t>뽸䑚䌣䃂偮港彺椫唥쉗</w:t>
      </w:r>
      <w:r>
        <w:rPr/>
        <w:t>ꔫ</w:t>
      </w:r>
      <w:r>
        <w:rPr/>
        <w:t>䙤睹祦匭焷迂慢䔪䉊갷䭄䥙쉥慓촲幔⺩匮</w:t>
      </w:r>
      <w:r>
        <w:rPr/>
        <w:t>ꕴ</w:t>
      </w:r>
      <w:r>
        <w:rPr/>
        <w:t>딪䱏壂眩慱侬瞘쉶䰳娶쉊均壎건묻祄</w:t>
      </w:r>
      <w:r>
        <w:rPr/>
        <w:t>ꦣ⑮</w:t>
      </w:r>
      <w:r>
        <w:rPr/>
        <w:t>㩙㟂㭯幤慟嫂据뭹湆⯍呴辩䙾剫⪣惂</w:t>
      </w:r>
      <w:r>
        <w:rPr/>
        <w:t>⡏</w:t>
      </w:r>
      <w:r>
        <w:rPr/>
        <w:t>⽁䕓榡剓㔫呂溻䚥⼭묳戹⭯䆵⭯</w:t>
      </w:r>
      <w:r>
        <w:rPr/>
        <w:t>⡋</w:t>
      </w:r>
      <w:r>
        <w:rPr/>
        <w:t>ꥠ뭡桓⹤澮믍圪僂橳녨飂煬燂灭整䮡劘䲱䁈牒䕤ꍫ┴ꎻ睴卺啶㠲썥奢묮奍숊쉞⩱㴻㖬獸䬯䵱ꅕ烂㍇㡣漸싂䎿欷ꅾ</w:t>
      </w:r>
      <w:r>
        <w:rPr/>
        <w:t>ⳍ</w:t>
      </w:r>
      <w:r>
        <w:rPr/>
        <w:t>㏂䵓쉌숻⥂奚㕫橎顀穐揂녨㭹䥱接⥚繈♮⩺㙴㋂彨</w:t>
      </w:r>
      <w:r>
        <w:rPr/>
        <w:t>⠱</w:t>
      </w:r>
      <w:r>
        <w:rPr/>
        <w:t>楸칄㨶㟂楢촺椴⶿嘩䤹䩩彤乁⩒晓㈥媿劻䙦</w:t>
      </w:r>
      <w:r>
        <w:rPr/>
        <w:t>⡕</w:t>
      </w:r>
      <w:r>
        <w:rPr/>
        <w:t>ꗍ</w:t>
      </w:r>
      <w:r>
        <w:rPr/>
        <w:t>癠爪拎ㅩ쉷⩖倰뇍갯歶獆㈷</w:t>
      </w:r>
      <w:r>
        <w:rPr/>
        <w:t>ⵏ</w:t>
      </w:r>
      <w:r>
        <w:rPr/>
        <w:t>촥╲숴</w:t>
      </w:r>
      <w:r>
        <w:rPr/>
        <w:t>ⵄ</w:t>
      </w:r>
      <w:r>
        <w:rPr/>
        <w:t>䝙䵳쉃뽸祊䥮⽋⿂䭟椥呉싂⑭䏂濎䵏瑞⑁甤</w:t>
      </w:r>
      <w:r>
        <w:rPr/>
        <w:t>Ɐ</w:t>
      </w:r>
      <w:r>
        <w:rPr/>
        <w:t>뭥䏍盎灓ꏂ㮡灈顴卲뼫睈싂滎幇♏祾쉰杒幠祶촪ꏂ㵯숩剦</w:t>
      </w:r>
      <w:r>
        <w:rPr/>
        <w:t>ꕗ</w:t>
      </w:r>
      <w:r>
        <w:rPr/>
        <w:t>呪㍄啙갶㭤㙬촰썧瀥娽⸦뮥䝣㦣㴨</w:t>
      </w:r>
      <w:r>
        <w:rPr/>
        <w:t>ꦩ</w:t>
      </w:r>
      <w:r>
        <w:rPr/>
        <w:t>噳뽤㮩딭椬ぱ䑤♣쉪䱭⯂䌤㘯⸤䄪숵䭍써桗ꅗ䅩繵潙瘫꥾쉶汾〷祶柍숪䉢獵棃⑪㝉싂숶彺塂⥆딹숯樭獣灥恊斬䠮⒣溏党琵㑅轲牌⽐㵣껍⑸슡䵨礦싂⺏卍䋂照硋稱쉩囂䱴婶兹娫㕮㍳毂辏㇂⩡䵊睬㐬쵙㉀呱㘪皱⺘㩥썬</w:t>
      </w:r>
      <w:r>
        <w:rPr/>
        <w:t>⣂</w:t>
      </w:r>
      <w:r>
        <w:rPr/>
        <w:t>䍷숪幉</w:t>
      </w:r>
      <w:r>
        <w:rPr/>
        <w:t>ⶏ⦘</w:t>
      </w:r>
      <w:r>
        <w:rPr/>
        <w:t>썥䪵歵쉧䍐竎歘殩䈪쉀숵쉕枮㭉愰扉浳彇桺佉瘭浞剮긶此꤮嗍㥬恩由煌神㡣䥄䧃ㄸ偟䬶숪♡䰣쉁迂</w:t>
      </w:r>
      <w:r>
        <w:rPr/>
        <w:t>꧂</w:t>
      </w:r>
      <w:r>
        <w:rPr/>
        <w:t>槂仂걗쉂㝹䫂怯♸ꅲ㩧ꄱ䵾㓂煏湔Ⓜ㑶厩檻숮䱦瞡䑄坶㩠幾쉓〣뽎䱟䮏⹹浗噺㯂掵싂㌷⑮⩺璩컂⌰熱</w:t>
      </w:r>
      <w:r>
        <w:rPr/>
        <w:t>ꖿ</w:t>
      </w:r>
      <w:r>
        <w:rPr/>
        <w:t>味┺凂佅皿转䦩壍䩔灒䍟</w:t>
      </w:r>
      <w:r>
        <w:rPr/>
        <w:t>ⰱ</w:t>
      </w:r>
      <w:r>
        <w:rPr/>
        <w:t>瑰渭礪杚癃䚬☺お桀縨땮쉯</w:t>
      </w:r>
      <w:r>
        <w:rPr/>
        <w:t>ꥅ</w:t>
      </w:r>
      <w:r>
        <w:rPr/>
        <w:t>斣</w:t>
      </w:r>
      <w:r>
        <w:rPr/>
        <w:t>ꕊ⥬ꗂ</w:t>
      </w:r>
      <w:r>
        <w:rPr/>
        <w:t>뽧䎵呎딪츹䡁䉮椣硈涮硍彁轌칾䞬䙚⩑䕧督株⍷䛂匷う㐻䭃쎬䅫抏杇姂潍⼪極䌺楅㡕┩䖥㊩洨礸澿煟쌩숴汉ꄶ䡧唬敒セ栲ꍷ呏놥㵣樣夹犡剁桠焦妻㶩㶣䉙䕎싃갵䂘䙉桉杴渫惂䷂斘쉒썞싂㭔转瑔煌䕘㉁攷쉙浬녎䮿㶩栭䵖⍸惂颏村䁫㡥溻䣂쌵海漮昨呁쉄启ꥥ浖婶奆땫</w:t>
      </w:r>
      <w:r>
        <w:rPr/>
        <w:t>⠫</w:t>
      </w:r>
      <w:r>
        <w:rPr/>
        <w:t>剠稭녞愱䩑歘䝏䢡䝎頤꺿奲쉺煐朷䣂┬瑊ꍍ洦⏂䩡湩欳婉䙄㕨슿㊥껂⼭熘干䩯湑幑こ䐵⨊束칫녞牭灙㭘㭞⽗쉹䥅唪窿盂係污唽숱噞</w:t>
      </w:r>
      <w:r>
        <w:rPr/>
        <w:t>ⷂ</w:t>
      </w:r>
      <w:r>
        <w:rPr/>
        <w:t>偁쉯奞曂㋂塂熻㫂敍╫洫徏顭圮癤䩡枥뼺横╭쉬䉠</w:t>
      </w:r>
      <w:r>
        <w:rPr/>
        <w:t>ⱙ</w:t>
      </w:r>
      <w:r>
        <w:rPr/>
        <w:t>춮ㅒ숰㉣뽴⒬䟂ギ숳戽兌勂䙧砺쉰棂㑒恅㵗槂㨻⽡㎿瑠䔵飍嚩═汉䁎싂晁숳㴮ㅢ滂쏂䠬夻䩞딻輬甽㋂摋杊奬烂潡㠹硖쌭ꄳ瘹搣䘫㮬歇싂칢숵⩟갸</w:t>
      </w:r>
      <w:r>
        <w:rPr/>
        <w:t>ꔳ</w:t>
      </w:r>
      <w:r>
        <w:rPr/>
        <w:t>㉫䁳祙敶</w:t>
      </w:r>
      <w:r>
        <w:rPr/>
        <w:t>ꦣ</w:t>
      </w:r>
      <w:r>
        <w:rPr/>
        <w:t>䉇⚩歯꧎떻⒵╗㯂癄并娴</w:t>
      </w:r>
      <w:r>
        <w:rPr/>
        <w:t>ⷂ</w:t>
      </w:r>
      <w:r>
        <w:rPr/>
        <w:t>灨佇</w:t>
      </w:r>
      <w:r>
        <w:rPr/>
        <w:t>⢬</w:t>
      </w:r>
      <w:r>
        <w:rPr/>
        <w:t>녉唪輪彵䁤</w:t>
      </w:r>
      <w:r>
        <w:rPr/>
        <w:t>ⶱ</w:t>
      </w:r>
      <w:r>
        <w:rPr/>
        <w:t>慎⫂싂䭙慭ꅢ狂㪘䶱顤뾿睢窏垡瓂♒䊣▿㚮䂵싂㵔ꇍ쉺眣숬촮䗂쉌쉯樥栻㛂权ㆻ乮␬㵓晃⾬㨦愨⹥奐㩠䅮懍䮵䨤㵏䬸䭍倸</w:t>
      </w:r>
      <w:r>
        <w:rPr/>
        <w:t>ꤦ</w:t>
      </w:r>
      <w:r>
        <w:rPr/>
        <w:t>ꆣ厬牰⽏硩⽂偡쉧啪䱟瀰梏桃瑺䵦곂슱</w:t>
      </w:r>
      <w:r>
        <w:rPr/>
        <w:t>ⵊ</w:t>
      </w:r>
      <w:r>
        <w:rPr/>
        <w:t>桊煺漽桗ꏂ⾬싂煨ㆣ싂</w:t>
      </w:r>
      <w:r>
        <w:rPr/>
        <w:t>⣂</w:t>
      </w:r>
      <w:r>
        <w:rPr/>
        <w:t>슘潐确祖⵾录▵䵈灸㫂갥乗</w:t>
      </w:r>
      <w:r>
        <w:rPr/>
        <w:t>⡡</w:t>
      </w:r>
      <w:r>
        <w:rPr/>
        <w:t>䨱쉴彺欭恇⥨轱燂浈反津</w:t>
      </w:r>
      <w:r>
        <w:rPr/>
        <w:t>ꥉ</w:t>
      </w:r>
      <w:r>
        <w:rPr/>
        <w:t>䯂곂换숨儤堪슥汞䲬㬳䎘歔獄焹卄怨垮䁺뭏輪獙</w:t>
      </w:r>
      <w:r>
        <w:rPr/>
        <w:t>Ⱚ</w:t>
      </w:r>
      <w:r>
        <w:rPr/>
        <w:t>婭愰㴨畩▻쉌쉐숳禘䧂⭫皵儣㩒숳夥杇斩楚晑䣂⛂⨺쉣攸쉰幢촴㩈䪩䝭奨꥔埂䭋⏂䭊氨䉫㍐乤稻煡佑쉊╟桙掮쵩璵⩌숪␳ꥦ捠牘恴潭䡂쉹愲쉩땓礽</w:t>
      </w:r>
      <w:r>
        <w:rPr/>
        <w:t>ꦵ</w:t>
      </w:r>
      <w:r>
        <w:rPr/>
        <w:t>쉃♂싂㙭␲怴</w:t>
      </w:r>
      <w:r>
        <w:rPr/>
        <w:t>ⰶ</w:t>
      </w:r>
      <w:r>
        <w:rPr/>
        <w:t>껂㴤㍶쉑照녏䟂♫轤</w:t>
      </w:r>
      <w:r>
        <w:rPr/>
        <w:t>Ⱞ</w:t>
      </w:r>
      <w:r>
        <w:rPr/>
        <w:t>樻⼱뗎塣쉐奖㡫掱쉶⌦ꍲ町祈晲㵭昦卸彂畋㭋竃䳃䜩⬬쉇凂卙婌繄숷㑧</w:t>
      </w:r>
      <w:r>
        <w:rPr/>
        <w:t>⠳⪏</w:t>
      </w:r>
      <w:r>
        <w:rPr/>
        <w:t>땗晞䕙쎡⮩塥㔽㤷䩙晡䃎泎칆烂摯愽</w:t>
      </w:r>
      <w:r>
        <w:rPr/>
        <w:t>ⲿ</w:t>
      </w:r>
      <w:r>
        <w:rPr/>
        <w:t>顯䡗⑞땨䚘䔯垱㝂</w:t>
      </w:r>
      <w:r>
        <w:rPr/>
        <w:t>ⰴ</w:t>
      </w:r>
      <w:r>
        <w:rPr/>
        <w:t>坂⹾䡒㔪⹰떣ㆻꇂ渷㌸縶⭐彇⭕ㄸ曍</w:t>
      </w:r>
      <w:r>
        <w:rPr/>
        <w:t>꤬</w:t>
      </w:r>
      <w:r>
        <w:rPr/>
        <w:t>츰㥥㌩䠤卯䭑췂캬ꍰ瀽慉携楏ꆡ슻␽䥹䦵䙕</w:t>
      </w:r>
      <w:r>
        <w:rPr/>
        <w:t>ꕮ</w:t>
      </w:r>
      <w:r>
        <w:rPr/>
        <w:t>堯睄⹴䭕䥓䵉姂䩙䓂是껂濂垘䵄걣쉪沮卺㩊绎⨴쉆圻㭤뇂㝚猤喬⭫癨タ㐴伻╠⎩則轁◂촥뭨柂ꅪ䐪䍦⪏礨䭁桱뭾㘮彈煒瑰⸨깦␹㡇婓疩䂮⦥숱轕ꇎ湲쉁숤劘슿輮゘輊쉳癦⽰갥갶쉄昩睁뭦呇⹢꺮扁䙌幰㬮</w:t>
      </w:r>
      <w:r>
        <w:rPr/>
        <w:t>ꥂ</w:t>
      </w:r>
      <w:r>
        <w:rPr/>
        <w:t>䙱싂噶桊㇂쉔㈳繠瞬쉄</w:t>
      </w:r>
      <w:r>
        <w:rPr/>
        <w:t>Ⱔ</w:t>
      </w:r>
      <w:r>
        <w:rPr/>
        <w:t>汶䙶墩湋唪</w:t>
      </w:r>
      <w:r>
        <w:rPr/>
        <w:t>⡥</w:t>
      </w:r>
      <w:r>
        <w:rPr/>
        <w:t>쎩쉡潊當氫㣂畺樻桢㒱浘䄪牔塵숪㎮슩</w:t>
      </w:r>
      <w:r>
        <w:rPr/>
        <w:t>ⱳ</w:t>
      </w:r>
      <w:r>
        <w:rPr/>
        <w:t>䅗⹢䜴쉵挰㗂梡嗂싍</w:t>
      </w:r>
      <w:r>
        <w:rPr/>
        <w:t>ꖩ</w:t>
      </w:r>
      <w:r>
        <w:rPr/>
        <w:t>毂⩗ま⹴㡩位䅹䅑싂</w:t>
      </w:r>
      <w:r>
        <w:rPr/>
        <w:t>⡀</w:t>
      </w:r>
      <w:r>
        <w:rPr/>
        <w:t>剔灥䂱慅楡쵙㕟凂╅숤㩞쌤㖡ꌬ竎⩥輬⭍嚡䍥췍◎䨴㕸厱樮㝸娨癠䯂夽쉮㮵⥾瘮獤礴愦戻뗃싂녃氳ꇂ瑣땆겣</w:t>
      </w:r>
      <w:r>
        <w:rPr/>
        <w:t>⢏</w:t>
      </w:r>
      <w:r>
        <w:rPr/>
        <w:t>弥㭈繨悩⥏쵾奙쉞쵭橖挲慹쉴佲䴩쉆䙒뿂⍴伷栣뼨摯◂䉹숸䏃㠽䬫⧎暬坪卯㉤楂쉵뽺穕쉺奫</w:t>
      </w:r>
      <w:r>
        <w:rPr/>
        <w:t>⠵⭢</w:t>
      </w:r>
      <w:r>
        <w:rPr/>
        <w:t>畧싂辱</w:t>
      </w:r>
      <w:r>
        <w:rPr/>
        <w:t>ꕹ</w:t>
      </w:r>
      <w:r>
        <w:rPr/>
        <w:t>区扔颬奄幷숨㜰畴浙䐳䥭걹百未姍⽸欦쉈栮竃忂堸繸⽡ꅟ扃㙞氪쉂숪执</w:t>
      </w:r>
      <w:r>
        <w:rPr/>
        <w:t>ꤰ</w:t>
      </w:r>
      <w:r>
        <w:rPr/>
        <w:t>敲桵汋掵桅烂刲捎弪掮⥯儱㌯뽭ꍃ䮱㠽⨳悱琬䉁쉀䥓㷂竂彑玵睱䁰⌬卟䜳䩚䧂印燂䏂噖汑쉷亮㉑䔤柂瞡뭧╷慤숮偪呢╺぀쵥ꅬ瓂䭬䑉ꌸ⩭啴㯂ꏂ쉈娭땥⨨䧍╳涩</w:t>
      </w:r>
      <w:r>
        <w:rPr/>
        <w:t>⣃</w:t>
      </w:r>
      <w:r>
        <w:rPr/>
        <w:t>搬⹍ㄽ䢩睥⹬掻ꥦ㡘ネ恐ㄻ㍰䌦特䥞呓䱾숥䡰╵녡⌬</w:t>
      </w:r>
      <w:r>
        <w:rPr/>
        <w:t>ꤽ</w:t>
      </w:r>
      <w:r>
        <w:rPr/>
        <w:t>쉹噠忂稵⾩䪩繗</w:t>
      </w:r>
      <w:r>
        <w:rPr/>
        <w:t>⠰</w:t>
      </w:r>
      <w:r>
        <w:rPr/>
        <w:t>쉄㡅洤婋瑗슱⹬ꆡ哂摢䙷䡨␰䪣</w:t>
      </w:r>
      <w:r>
        <w:rPr/>
        <w:t>ⴵ</w:t>
      </w:r>
      <w:r>
        <w:rPr/>
        <w:t>쉰䱉仂瑦쉶♖䭕㪱긨넥춿彃塨땕츩쉟噷慙</w:t>
      </w:r>
      <w:r>
        <w:rPr/>
        <w:t>Ⱕ</w:t>
      </w:r>
      <w:r>
        <w:rPr/>
        <w:t>쵋䁖걺歙睷䱮♵晱圽䅫숦뽫곂獱⩆☭嘱⵭䖱숸습歄⯂쉔뼬슥ꌳ⹌堽숯⩗瑬繟ㅲ湒橀㝙䵭犣浳䟃吺昷䜬稴쉟䐫朱儯汵⥧㕔匬轔厘獍ꅒ柂塀氪㟍掬䰥⩗濂䝪䣂櫂♣긪濂⩐쉄䑑䃃쉙녩倹嫍쉕捯熵뭃쉾쉑祡䥍䡖䚻㑙䞿ꍖ</w:t>
      </w:r>
      <w:r>
        <w:rPr/>
        <w:t>⡂</w:t>
      </w:r>
      <w:r>
        <w:rPr/>
        <w:t>殣兞</w:t>
      </w:r>
      <w:r>
        <w:rPr/>
        <w:t>⡞</w:t>
      </w:r>
      <w:r>
        <w:rPr/>
        <w:t>쉇㮏䉚洰녧勂窮䙓侬⹬殬楊⸪畧ㄤ</w:t>
      </w:r>
      <w:r>
        <w:rPr/>
        <w:t>ꥁ</w:t>
      </w:r>
      <w:r>
        <w:rPr/>
        <w:t>䮵攻㴣⻂䶱彞弴</w:t>
      </w:r>
      <w:r>
        <w:rPr/>
        <w:t>ꦘ⹩</w:t>
      </w:r>
      <w:r>
        <w:rPr/>
        <w:t>搳⭄䅓䕎㛂攣䒵㭥砪</w:t>
      </w:r>
      <w:r>
        <w:rPr/>
        <w:t>ⱱ</w:t>
      </w:r>
      <w:r>
        <w:rPr/>
        <w:t>塀䶣参⸮⍓橭䅬⥌⑵姂⸮ㅯ㚏噤㫂땒ば숥㑩칢곂⭍⥃캬琺㘬〩湇奟毂놥䋂払䕭牥</w:t>
      </w:r>
      <w:r>
        <w:rPr/>
        <w:t>ꖻ</w:t>
      </w:r>
      <w:r>
        <w:rPr/>
        <w:t>⼨☨督㝧娩乙潔㩑</w:t>
      </w:r>
      <w:r>
        <w:rPr/>
        <w:t>ⶻ</w:t>
      </w:r>
      <w:r>
        <w:rPr/>
        <w:t>㐊䊩㞡囂䏂싂ꥷ牰䨥┨灧扴싂榬㕵㇂㑫䅉盂♊⥥䚩汧顷쉔⹤쌶</w:t>
      </w:r>
      <w:r>
        <w:rPr/>
        <w:t>ꕩ</w:t>
      </w:r>
      <w:r>
        <w:rPr/>
        <w:t>淂쉖丩凂䰦䵒ꆥ㐮椸奀䉃숬␷廂垮煃䑀纬颬䤺刬娫氦斥뭀椯숤䰪䢱⍳슏⒣⬹䡉媩쉬び쉡顕犣彨숰䚩札琥뿂䜯䤶数␻⒩㵭䍏珍숥囂䠩妿쉴</w:t>
      </w:r>
      <w:r>
        <w:rPr/>
        <w:t>꤭</w:t>
      </w:r>
      <w:r>
        <w:rPr/>
        <w:t>擂땉捴倬㥋⥾뿂䁙係㑧睅㑨쵣吱쉟㠰奍㝨</w:t>
      </w:r>
      <w:r>
        <w:rPr/>
        <w:t>Ⳃ</w:t>
      </w:r>
      <w:r>
        <w:rPr/>
        <w:t>䩍묭砺狂</w:t>
      </w:r>
      <w:r>
        <w:rPr/>
        <w:t>ꔦ</w:t>
      </w:r>
      <w:r>
        <w:rPr/>
        <w:t>䙡䬵쉲奦갤檣倻繲乔䉗䨬</w:t>
      </w:r>
      <w:r>
        <w:rPr/>
        <w:t>ꤳꥌ</w:t>
      </w:r>
      <w:r>
        <w:rPr/>
        <w:t>싍顺ꥳ兯慆杪쉶⿂匸圳갳㜬歋懂넹䉩⩩棎䍌珃关㵒恊獇秂쉁㉗汫숩汃摧嗍䢘䁌㭏愳ꅰ捥쉖칉뭠桫祂䵾쉊爤⧂㫂穃䠲⦿㨶</w:t>
      </w:r>
      <w:r>
        <w:rPr/>
        <w:t>ⵌ</w:t>
      </w:r>
      <w:r>
        <w:rPr/>
        <w:t>숦㑩瞣쉏ꎵ☣쉳깭⍀쉳䵫㨴뽒睧汔頸</w:t>
      </w:r>
      <w:r>
        <w:rPr/>
        <w:t>ⱄ⡬</w:t>
      </w:r>
      <w:r>
        <w:rPr/>
        <w:t>䥾矂䁅</w:t>
      </w:r>
      <w:r>
        <w:rPr/>
        <w:t>ⵅ</w:t>
      </w:r>
      <w:r>
        <w:rPr/>
        <w:t>䰮</w:t>
      </w:r>
      <w:r>
        <w:rPr/>
        <w:t>ꥀ⥲</w:t>
      </w:r>
      <w:r>
        <w:rPr/>
        <w:t>湺泂䐪幩㔣</w:t>
      </w:r>
      <w:r>
        <w:rPr/>
        <w:t>꤬</w:t>
      </w:r>
      <w:r>
        <w:rPr/>
        <w:t>㡩노썫㈩敋㟍걧⩐嘩␬嗂淃偋偾⎬⍦桒䙦旍䐮武橗睒쉥䀶격㜮䥍杢㐻妿睧慔䵖奵㞿瑇쉕伤쵋慍〪</w:t>
      </w:r>
      <w:r>
        <w:rPr/>
        <w:t>ꗂ꤯</w:t>
      </w:r>
      <w:r>
        <w:rPr/>
        <w:t>슩剡档숬㩧ꍀ췂쌷⫂㭷彤僂媱ꍟ辥쉠쵤轏䭰㍰䙺剟쵸皮쉈쉎⵸㭤轵墿参츣㘩쉠䐩榬䆘㎡倲</w:t>
      </w:r>
      <w:r>
        <w:rPr/>
        <w:t>ⴳ</w:t>
      </w:r>
      <w:r>
        <w:rPr/>
        <w:t>淂뭴숵뾥</w:t>
      </w:r>
      <w:r>
        <w:rPr/>
        <w:t>⡘</w:t>
      </w:r>
      <w:r>
        <w:rPr/>
        <w:t>쉩䃂쉍湠汈帪㩡㥲剹拂ꥷ䪣</w:t>
      </w:r>
      <w:r>
        <w:rPr/>
        <w:t>ⵄ</w:t>
      </w:r>
      <w:r>
        <w:rPr/>
        <w:t>㘪䮮摧뭵㵪쉭捀煾啵㡂⹍⩱䨻ꅩ싂楄楒䑀晒㍴洴揂㙱盂떩彇걘䦱뇂⍳</w:t>
      </w:r>
      <w:r>
        <w:rPr/>
        <w:t>ⱕ</w:t>
      </w:r>
      <w:r>
        <w:rPr/>
        <w:t>湕䰺䩸杭奉썸깘゘怸쉮㕫㉌恵僂숷歕⥗祆瞥截숵쉍</w:t>
      </w:r>
      <w:r>
        <w:rPr/>
        <w:t>⢻</w:t>
      </w:r>
      <w:r>
        <w:rPr/>
        <w:t>ꅹ</w:t>
      </w:r>
      <w:r>
        <w:rPr/>
        <w:t>꥓</w:t>
      </w:r>
      <w:r>
        <w:rPr/>
        <w:t>곍㉠㎻㝧灌쉗쵂猲</w:t>
      </w:r>
      <w:r>
        <w:rPr/>
        <w:t>ⱒ</w:t>
      </w:r>
      <w:r>
        <w:rPr/>
        <w:t>ⶥ⎡</w:t>
      </w:r>
      <w:r>
        <w:rPr/>
        <w:t>奚楒䔻祾ꌩ쏂⽪祘䭞䁱ꌣ匱㡹⾥</w:t>
      </w:r>
      <w:r>
        <w:rPr/>
        <w:t>⡾</w:t>
      </w:r>
      <w:r>
        <w:rPr/>
        <w:t>是湰癅쉑桃桅䱭兞佊㜽쉲幊摶杰㷂彑䤯⭺컂敲쉎쉓쉆湒〥싂</w:t>
      </w:r>
      <w:r>
        <w:rPr/>
        <w:t>ꦱ</w:t>
      </w:r>
      <w:r>
        <w:rPr/>
        <w:t>㭆㌹䯍呷䙅</w:t>
      </w:r>
      <w:r>
        <w:rPr/>
        <w:t>ⵅ</w:t>
      </w:r>
      <w:r>
        <w:rPr/>
        <w:t>幯か䐭츹壂剁犵殏츬슣䝔ꍟ坕坏䊱䔳〹⩰婇灱䃂곂睢⴨椶䟂</w:t>
      </w:r>
      <w:r>
        <w:rPr/>
        <w:t>ⵄ</w:t>
      </w:r>
      <w:r>
        <w:rPr/>
        <w:t>玬╆㑒숶带煄〯쉨兎迍䝁㩴杷䔰췂姂㫍䵓䕪椯뽊쌹䬽숭䓃畚䈻㞿禩䜮</w:t>
      </w:r>
      <w:r>
        <w:rPr/>
        <w:t>ⲻ</w:t>
      </w:r>
      <w:r>
        <w:rPr/>
        <w:t>쉥딪䢬갥㈤믂㵳㔺礱呟ㄤ⧂扈奄澣硾㥒뇂㶩碡ꍯ뭫櫂츩䅸刺⩺啖⨊媩ꄱ卡牰⩱</w:t>
      </w:r>
      <w:r>
        <w:rPr/>
        <w:t>⡏</w:t>
      </w:r>
      <w:r>
        <w:rPr/>
        <w:t>⼵侘捨㇂ꥩ뭃⼳啩ꄯ呭欭쌮땔歡쉑兙ㄹ嚏䀨璥䶩澡</w:t>
      </w:r>
      <w:r>
        <w:rPr/>
        <w:t>ꕴ</w:t>
      </w:r>
      <w:r>
        <w:rPr/>
        <w:t>䖡啨</w:t>
      </w:r>
      <w:r>
        <w:rPr/>
        <w:t>ꥌ</w:t>
      </w:r>
      <w:r>
        <w:rPr/>
        <w:t>㝂媘䥬硋쉵싂癓</w:t>
      </w:r>
      <w:r>
        <w:rPr/>
        <w:t>⠯</w:t>
      </w:r>
      <w:r>
        <w:rPr/>
        <w:t>䍑禵䀳䄨곎澣娪囂</w:t>
      </w:r>
      <w:r>
        <w:rPr/>
        <w:t>ꤹ</w:t>
      </w:r>
      <w:r>
        <w:rPr/>
        <w:t>沣涵㉡</w:t>
      </w:r>
      <w:r>
        <w:rPr/>
        <w:t>ꤸ</w:t>
      </w:r>
      <w:r>
        <w:rPr/>
        <w:t>塁싂睊䨷晄</w:t>
      </w:r>
      <w:r>
        <w:rPr/>
        <w:t>ⴣ</w:t>
      </w:r>
      <w:r>
        <w:rPr/>
        <w:t>㩕⎘쏂䌺䲿琭窵䊱焸轂瑙佈庿灩敊瑲쉺䥨</w:t>
      </w:r>
      <w:r>
        <w:rPr/>
        <w:t>ⵣ</w:t>
      </w:r>
      <w:r>
        <w:rPr/>
        <w:t>䩵⭀摺嘬㵶留彁쉶</w:t>
      </w:r>
      <w:r>
        <w:rPr/>
        <w:t>⠮</w:t>
      </w:r>
      <w:r>
        <w:rPr/>
        <w:t>䤥</w:t>
      </w:r>
      <w:r>
        <w:rPr/>
        <w:t>⢘</w:t>
      </w:r>
      <w:r>
        <w:rPr/>
        <w:t>砮恰㭣竍</w:t>
      </w:r>
      <w:r>
        <w:rPr/>
        <w:t>⣂</w:t>
      </w:r>
      <w:r>
        <w:rPr/>
        <w:t>쉞䡕䰻吨쉂쉃칟⤲뽅扙橷딳䂵깺믂녈䇂䌽ヂべ뭡㩭砩ꍇ彉쉙䏂⩦ꅚ땹♡㙪痂슡⍏㖵盍䢣䥔婳伻常硳瘨슩䫂</w:t>
      </w:r>
      <w:r>
        <w:rPr/>
        <w:t>ꤵ</w:t>
      </w:r>
      <w:r>
        <w:rPr/>
        <w:t>ꇂ灀⸪㕦쉌♡䩡唳㛃挽숴䭅㚘믂䷂ꅨ汏彲轊싎毎묵整伦捍爤싂㛂싎⻂▘漬쉾쉡嘺瑋</w:t>
      </w:r>
      <w:r>
        <w:rPr/>
        <w:t>ⶮ</w:t>
      </w:r>
      <w:r>
        <w:rPr/>
        <w:t>呰䍪ㆩ攷㎿淂쉋슘婨䇂癭柎攮扵숻顑顙㛂湂</w:t>
      </w:r>
      <w:r>
        <w:rPr/>
        <w:t>ꦱ</w:t>
      </w:r>
      <w:r>
        <w:rPr/>
        <w:t>㫂뭗幸洮刭쉹炡걩⻍뽉檿帪㚵儹燎䒮爰戶♢⍋ꅞ묮䡵䥲帴䥾숵㫎깫㍩䬯쵂㤣슩ꍂ剁枥</w:t>
      </w:r>
      <w:r>
        <w:rPr/>
        <w:t>ⴳ</w:t>
      </w:r>
      <w:r>
        <w:rPr/>
        <w:t>睕卫㑚䋂煕숳㉠쉠䩱ꍸ歌剰䀭깈㥰坐ꏂ涵⚱兂⫂柃숤김撬淂敟쉶幅歌㙌⫂䈹</w:t>
      </w:r>
      <w:r>
        <w:rPr/>
        <w:t>⡰</w:t>
      </w:r>
      <w:r>
        <w:rPr/>
        <w:t>縶扷숻睦╮っㅶ⽮桇晊㩊兒ꌺ攩㑓⾣⑯㋂숵㕾싂⭲禣⥉炬䶣姂쉖䩒䙠䷂奮儴땸ㅣ⭪湮</w:t>
      </w:r>
      <w:r>
        <w:rPr/>
        <w:t>ⴱ</w:t>
      </w:r>
      <w:r>
        <w:rPr/>
        <w:t>颵㧍䶩䥚⥒䮘쉺幈䕆厮㠫췂䝫洹卑쵗㘱㠨䝾硶奏䖻쉣㤭猰⹤⺵㉌╗曂䣂썴溩ㄭ㎘⑄搯</w:t>
      </w:r>
      <w:r>
        <w:rPr/>
        <w:t>ⰴ</w:t>
      </w:r>
      <w:r>
        <w:rPr/>
        <w:t>损쉯䑀䯃噰畬</w:t>
      </w:r>
      <w:r>
        <w:rPr/>
        <w:t>⠺</w:t>
      </w:r>
      <w:r>
        <w:rPr/>
        <w:t>쎻┸䆮疣숴侻䭆儯䘵淂祘昹ꆣ痍㮻祃㩑쵞⿍㝲橀捍潦⩀煲癕侵㫂딽㍸㟂싂嫂彚䭭䈷</w:t>
      </w:r>
      <w:r>
        <w:rPr/>
        <w:t>ⱈ</w:t>
      </w:r>
      <w:r>
        <w:rPr/>
        <w:t>녲え땮嫂⑩쉈灲䨺㛂卙䤹싂㙰敒㉠뇍㒩煪瘲瓍䵊垬쉚ㆿ쉰ㅺ㈴䈳</w:t>
      </w:r>
      <w:r>
        <w:rPr/>
        <w:t>⡱</w:t>
      </w:r>
      <w:r>
        <w:rPr/>
        <w:t>ꄸ칸㕑⌰卞㔪</w:t>
      </w:r>
      <w:r>
        <w:rPr/>
        <w:t>ꤴ</w:t>
      </w:r>
      <w:r>
        <w:rPr/>
        <w:t>犬剤䋂噟瑦㍦坈쉖䑓쉫㉕╫곎▵䅋䩔磎䩶摉捫䮥瓎愲</w:t>
      </w:r>
      <w:r>
        <w:rPr/>
        <w:t>ꥄ</w:t>
      </w:r>
      <w:r>
        <w:rPr/>
        <w:t>坰䑊䇂⨻칎䝇慠쎬玥䃂梏䕹䠦䬥ㅆ浌顥</w:t>
      </w:r>
      <w:r>
        <w:rPr/>
        <w:t>ⲿ</w:t>
      </w:r>
      <w:r>
        <w:rPr/>
        <w:t>땎䂏㵭㥲㟂桰㝓佫獞圴딴䱹価⍷晦牮㌯䠱坕䩹걧硗婢♆稰礤츱乔慑䠤幔㷂頹彄拂㝥ㄣ朵婨쉢祁桷㜰ꌊ㞥⭌㪵祙쉰컃㯂쉚␬</w:t>
      </w:r>
      <w:r>
        <w:rPr/>
        <w:t>ⵞ</w:t>
      </w:r>
      <w:r>
        <w:rPr/>
        <w:t>싃쉁㵬乘區焦쉦숺</w:t>
      </w:r>
      <w:r>
        <w:rPr/>
        <w:t>ꤴ</w:t>
      </w:r>
      <w:r>
        <w:rPr/>
        <w:t>炩つ畷䫂怫␻ㄸ</w:t>
      </w:r>
      <w:r>
        <w:rPr/>
        <w:t>꧂</w:t>
      </w:r>
      <w:r>
        <w:rPr/>
        <w:t>䑀枿⬽칒싎쉾䜦㑗⹡䭥㍥䔹㠴㵒湸㮩硗猦䞮砵ꆵ슡揎復䥘⥤갵癆瘲⭁顄匩拎</w:t>
      </w:r>
      <w:r>
        <w:rPr/>
        <w:t>ꤷ꧂ꕳ</w:t>
      </w:r>
      <w:r>
        <w:rPr/>
        <w:t>㩕싍㐱⹅㠻朽柂⍂刬塀䩸爪䕔╌䥓숵廎摠枻輷⍂⥣槂䱯싂瑇乹뗂繴恈⍧䵘</w:t>
      </w:r>
      <w:r>
        <w:rPr/>
        <w:t>ⱺ</w:t>
      </w:r>
      <w:r>
        <w:rPr/>
        <w:t>쉬⻂딦ꌤ瀸쉍쵆株숬捶㐥썑ꍘ䐰뭇⸶䣂柂悥숽⨴⭓썅뼽칫㵄떩䁈塓䢩䙨哂갦</w:t>
      </w:r>
      <w:r>
        <w:rPr/>
        <w:t>ⴶ</w:t>
      </w:r>
      <w:r>
        <w:rPr/>
        <w:t>뗍</w:t>
      </w:r>
      <w:r>
        <w:rPr/>
        <w:t>ꤽ</w:t>
      </w:r>
      <w:r>
        <w:rPr/>
        <w:t>摍</w:t>
      </w:r>
      <w:r>
        <w:rPr/>
        <w:t>Ɫ</w:t>
      </w:r>
      <w:r>
        <w:rPr/>
        <w:t>㙨숸⫂㕋⭩户⤩㔨䱯ꍢ⍹偋딮ꎬ垣斩⫂吽杳玿⮥</w:t>
      </w:r>
      <w:r>
        <w:rPr/>
        <w:t>ⵄ</w:t>
      </w:r>
      <w:r>
        <w:rPr/>
        <w:t>땫兒䯂恣쉂䐳ꇂ⹅常쉭淂㔪㠽癡⥍䚵쵢䭯㥟泂顫뽉⨤顭眣頻灞輤Ⓜ䤯슬婶畠飂唺녚㨸㍳摅쉇♆숲䅓䭂쉑쉭⒣⽣ꅤ㛂繠☺⍴摅婃⽰瑹㴪싂猴汆뗂⑙ꇂ熥廂橤㛂뿂浸䅏桏</w:t>
      </w:r>
      <w:r>
        <w:rPr/>
        <w:t>ⵎ</w:t>
      </w:r>
      <w:r>
        <w:rPr/>
        <w:t>쵱쵠ꎘㅰ歠壂奖쌽ꅘ久䨳쉪睕牅뽇碩㦥效⪵숽숶⬮頵嗂쉓顖颿牁猶⽘抵术㵰녆健污⤦擂䁀捥圻쉴呉牤氪⭴挽</w:t>
      </w:r>
      <w:r>
        <w:rPr/>
        <w:t>ꕊ</w:t>
      </w:r>
      <w:r>
        <w:rPr/>
        <w:t>敭穑췎</w:t>
      </w:r>
      <w:r>
        <w:rPr/>
        <w:t>ꕢ</w:t>
      </w:r>
      <w:r>
        <w:rPr/>
        <w:t>璩</w:t>
      </w:r>
      <w:r>
        <w:rPr/>
        <w:t>ꤱ</w:t>
      </w:r>
      <w:r>
        <w:rPr/>
        <w:t>⼭┮偌瓂飂瑹妣ㅧ㔦⥫悩뭀主ꅣ겘숸䶘婂䝚侱癐⹦뼭䙧㴭㜱䉟橭㔪呮</w:t>
      </w:r>
      <w:r>
        <w:rPr/>
        <w:t>ⵗ</w:t>
      </w:r>
      <w:r>
        <w:rPr/>
        <w:t>䙈⑕뮩깾㥂⏂沵ケ</w:t>
      </w:r>
      <w:r>
        <w:rPr/>
        <w:t>Ⳃ</w:t>
      </w:r>
      <w:r>
        <w:rPr/>
        <w:t>䓂焥浈⑕㬭录杷低싂颏㒣</w:t>
      </w:r>
      <w:r>
        <w:rPr/>
        <w:t>ꔦ</w:t>
      </w:r>
      <w:r>
        <w:rPr/>
        <w:t>ㅴ㟂妣燂稣쉫䐵㒘⽂䮥㉗♧櫂䕄넷걓긭堶撥灲ꥭ洫㝆獃싂晆暥㛂汏</w:t>
      </w:r>
      <w:r>
        <w:rPr/>
        <w:t>ⵒ</w:t>
      </w:r>
      <w:r>
        <w:rPr/>
        <w:t>䆩弸惂啸⸳坁⸨勎䖩煆㔯넲⭫숫吻㑮㞻璥䁔무㝋쉗슩뽇揂恱녍畏礸쉲㑵⦥◂㍞䍖截瘰㊻䉙甮⩠䅢㔷狂㑬敖쉫␲敋㬬材㑣轮䧂恀⩖㕉癠晤㌭匷뿂⥭朷촥卩⑅땗⑒䍫㠩幄幥㕅ꄬ⭷犏숹乵渽採幄䁴橠䕞撩珂顀㷂灦䅖㷂숬묥쉇쉰窩曂祲挳⽘獥⧍쉇䍃猪橩匵僂䬰潳栽슏ꥬ싂쌸仂⥉倫뽧㶩穔横牯煷恗輩欷ꏎ쉃</w:t>
      </w:r>
      <w:r>
        <w:rPr/>
        <w:t>⡥</w:t>
      </w:r>
      <w:r>
        <w:rPr/>
        <w:t>唲祗繃䙖辏㩃毃▥칮⫂卌梩湫捩䊬礊惂剦噣漤㶬㬹㍣形䵥㤷뽐䙸칉싂慍⩕碵㦮潦㫂춏奡泃懂橯䎻㘨泂懂⚱栶㓂壂煭公</w:t>
      </w:r>
      <w:r>
        <w:rPr/>
        <w:t>ꥂ</w:t>
      </w:r>
      <w:r>
        <w:rPr/>
        <w:t>싃䕩穑䌳쉳塚弣촣痂䰰厩䝂䀯숣</w:t>
      </w:r>
      <w:r>
        <w:rPr/>
        <w:t>ꦻ</w:t>
      </w:r>
      <w:r>
        <w:rPr/>
        <w:t>캬轠䵅煸你婑䅓썒╱숷</w:t>
      </w:r>
      <w:r>
        <w:rPr/>
        <w:t>⠹</w:t>
      </w:r>
      <w:r>
        <w:rPr/>
        <w:t>弴䙕㴯땎奺時⥚㐻祎奡㥶咬怽顈愱⩏棂⭟⌰걧嗂㌣爳䈹幦敗偈湮吳塅助䖩</w:t>
      </w:r>
      <w:r>
        <w:rPr/>
        <w:t>ꤵ</w:t>
      </w:r>
      <w:r>
        <w:rPr/>
        <w:t>숩䵉</w:t>
      </w:r>
      <w:r>
        <w:rPr/>
        <w:t>⢣</w:t>
      </w:r>
      <w:r>
        <w:rPr/>
        <w:t>슣湵迃滂</w:t>
      </w:r>
      <w:r>
        <w:rPr/>
        <w:t>ⱥ</w:t>
      </w:r>
      <w:r>
        <w:rPr/>
        <w:t>撩獬㷂榩깴㋂䭢伬申牐稵쉍쉥⩭燂弪싂姂碣氪㑘狃㧍呺</w:t>
      </w:r>
      <w:r>
        <w:rPr/>
        <w:t>ꕟ</w:t>
      </w:r>
      <w:r>
        <w:rPr/>
        <w:t>䥄坸呟䞻暿娱涱坵婵⬤ꆘ䱓眭쉋晵克</w:t>
      </w:r>
      <w:r>
        <w:rPr/>
        <w:t>Ⳃ</w:t>
      </w:r>
      <w:r>
        <w:rPr/>
        <w:t>쌻〨㢿扮樦碮页쉧췂祚䩅檵싂넮䪏슮㗂坔湸忂洭䎵㨸壂䔻汸擎塰䍒ꄷ䳂う傥</w:t>
      </w:r>
      <w:r>
        <w:rPr/>
        <w:t>ⱋ</w:t>
      </w:r>
      <w:r>
        <w:rPr/>
        <w:t>㨥</w:t>
      </w:r>
      <w:r>
        <w:rPr/>
        <w:t>ꥌ</w:t>
      </w:r>
      <w:r>
        <w:rPr/>
        <w:t>关么⩩숳꺻쵵暥䀯슥卹撡㡒츯顣♄㡨쉳㥦숨䐺슿녢</w:t>
      </w:r>
      <w:r>
        <w:rPr/>
        <w:t>Ⳏ</w:t>
      </w:r>
      <w:r>
        <w:rPr/>
        <w:t>묭</w:t>
      </w:r>
      <w:r>
        <w:rPr/>
        <w:t>ꤺ</w:t>
      </w:r>
      <w:r>
        <w:rPr/>
        <w:t>繴싂穣㒘䝄匵㌭䅶朳搩氶截䕡싃彬㙴佐ケ㤱参♚䍴匽ィ䙾㡫弻뭘䙴御㨺쉰㍮欪</w:t>
      </w:r>
      <w:r>
        <w:rPr/>
        <w:t>ⱃ</w:t>
      </w:r>
      <w:r>
        <w:rPr/>
        <w:t>㉥슿繆她唤슱싂ꌹ剮⤨쉬吪╣绍㐷녒繂䛂穭뮥揂秂汸쉨怴</w:t>
      </w:r>
      <w:r>
        <w:rPr/>
        <w:t>Ⳃ</w:t>
      </w:r>
      <w:r>
        <w:rPr/>
        <w:t>㷂쉆䙩뾏썆䜣쉴厡竎揂쉡㑶啈⪡␭㤷彧䉤嫂坭縳╄녥瀳圩䰥轆繱秂숳乖係幌璻塞桸뼲兟湯쉈塞</w:t>
      </w:r>
      <w:r>
        <w:rPr/>
        <w:t>⢩</w:t>
      </w:r>
      <w:r>
        <w:rPr/>
        <w:t>슩䕚䐣쉫杅埂㝊呪㩃渣ㅚ䎵䝤禵䭉㡅쎏⯂숯</w:t>
      </w:r>
      <w:r>
        <w:rPr/>
        <w:t>ⱨ</w:t>
      </w:r>
      <w:r>
        <w:rPr/>
        <w:t>〲丫㈬堫穬爩걃㔵⤭竂刬娳㝀䁁䒡穑拎确敢䐭䬳奸䑴쉱渷⸭╤䩔뮿뭺㝸杚╯⥩쉬䱷숦竃싂</w:t>
      </w:r>
      <w:r>
        <w:rPr/>
        <w:t>ꤩ</w:t>
      </w:r>
      <w:r>
        <w:rPr/>
        <w:t>㛂ꍭꥺ싃숪</w:t>
      </w:r>
      <w:r>
        <w:rPr/>
        <w:t>ꤹ</w:t>
      </w:r>
      <w:r>
        <w:rPr/>
        <w:t>䐪灖갻㕲㡈숰⽤䰣⩒㝱滂烂쉵</w:t>
      </w:r>
      <w:r>
        <w:rPr/>
        <w:t>ꥐ</w:t>
      </w:r>
      <w:r>
        <w:rPr/>
        <w:t>瀳櫂뿂䥇迂⹡숬뭤쉁⽯濂촬塮玵捡幚䶏䱬䝂つ䆏偎쉈浌쉯㨲坦쉪䅫</w:t>
      </w:r>
      <w:r>
        <w:rPr/>
        <w:t>ⵚ</w:t>
      </w:r>
      <w:r>
        <w:rPr/>
        <w:t>Ɒ</w:t>
      </w:r>
      <w:r>
        <w:rPr/>
        <w:t>㶿</w:t>
      </w:r>
      <w:r>
        <w:rPr/>
        <w:t>ꔳ</w:t>
      </w:r>
      <w:r>
        <w:rPr/>
        <w:t>懂숶挸걦櫂块亘⼻瞿公㉳焸䭏䑐晌䙋뭩摬숺䣂⽖啂㵱ꅸ妿輭곂伷슏깅摾涵憥瑧슿⥀쉎䄤橄쉟う㠪乫剓䶿顸穲넬晤⹄枬썦歰䘩竂乶偸輬</w:t>
      </w:r>
      <w:r>
        <w:rPr/>
        <w:t>⢿</w:t>
      </w:r>
      <w:r>
        <w:rPr/>
        <w:t>欨砯싂㝏呐슏縺⭑挸碩</w:t>
      </w:r>
      <w:r>
        <w:rPr/>
        <w:t>ꖥ</w:t>
      </w:r>
      <w:r>
        <w:rPr/>
        <w:t>㐩곃쉯㣂帨⻂眹橡ㄨ獳䟂칂</w:t>
      </w:r>
      <w:r>
        <w:rPr/>
        <w:t>ꖥ</w:t>
      </w:r>
      <w:r>
        <w:rPr/>
        <w:t>숯ꍷ兪䥸廍䁈</w:t>
      </w:r>
      <w:r>
        <w:rPr/>
        <w:t>⠊</w:t>
      </w:r>
      <w:r>
        <w:rPr/>
        <w:t>湟兡䜬칱䉍⸺⴯䱲ꆬ桂䱃繥땶뭋摍乶焥偃䩶浀杊辥</w:t>
      </w:r>
      <w:r>
        <w:rPr/>
        <w:t>ⲥ</w:t>
      </w:r>
      <w:r>
        <w:rPr/>
        <w:t>幩湊朶숵묳祌⽲濂浔敏偾わ䱟皿</w:t>
      </w:r>
      <w:r>
        <w:rPr/>
        <w:t>⣃</w:t>
      </w:r>
      <w:r>
        <w:rPr/>
        <w:t>捡걄倱斘熩捪숷㉊獅㓃♏쉍稰爻ꅅ偐颩砫獃癥╶㖏䜵⩲⏃</w:t>
      </w:r>
      <w:r>
        <w:rPr/>
        <w:t>ꥊ</w:t>
      </w:r>
      <w:r>
        <w:rPr/>
        <w:t>媘玻䉢</w:t>
      </w:r>
      <w:r>
        <w:rPr/>
        <w:t>⣂</w:t>
      </w:r>
      <w:r>
        <w:rPr/>
        <w:t>稹㢬⸮㙟穪夤䑦湗碥⩴剪轋╳䗂昤썲쉄听梘繌柂숪ꆥ桤䐲婗</w:t>
      </w:r>
      <w:r>
        <w:rPr/>
        <w:t>⣂</w:t>
      </w:r>
      <w:r>
        <w:rPr/>
        <w:t>爳剁嘪穢䚩塄</w:t>
      </w:r>
      <w:r>
        <w:rPr/>
        <w:t>ꤺ</w:t>
      </w:r>
      <w:r>
        <w:rPr/>
        <w:t>썖䁹关쵈䁥奄䵷〺╈窣갪떥</w:t>
      </w:r>
      <w:r>
        <w:rPr/>
        <w:t>ꤳ⥉</w:t>
      </w:r>
      <w:r>
        <w:rPr/>
        <w:t>婑硪癨䥷㉹䵓</w:t>
      </w:r>
      <w:r>
        <w:rPr/>
        <w:t>ꔦ</w:t>
      </w:r>
      <w:r>
        <w:rPr/>
        <w:t>㐯焺쉩攣璥轃䞥㐥㭅䙁圴柂䍢䭁䑓愣쉬㝥〺敒歔溥</w:t>
      </w:r>
      <w:r>
        <w:rPr/>
        <w:t>ꕕ</w:t>
      </w:r>
      <w:r>
        <w:rPr/>
        <w:t>ꅪ⭸〭䩊〱⯂숤捗獰쉁惂⩁〶垩礵ꌽ汏幬㵋썥쉔땖㓎ꎱ䛂煒㛎輮揂쉤숶核栴圳彙䕫繀믂쉎㬹㉑兾</w:t>
      </w:r>
      <w:r>
        <w:rPr/>
        <w:t>⣂⥇</w:t>
      </w:r>
      <w:r>
        <w:rPr/>
        <w:t>걱㗂娮歟꺩⵹瀶⚥뼺㥢灸㝦䵄㕙搥</w:t>
      </w:r>
      <w:r>
        <w:rPr/>
        <w:t>⡙</w:t>
      </w:r>
      <w:r>
        <w:rPr/>
        <w:t>㯂礥愹揂獣攴凂涥䋂䋂䍪湫咮盂츲楴㪣献녺数⵨䌬䭹䧍숶쉵䝸曍ㄽ䌨┬ꥨ췂澡</w:t>
      </w:r>
      <w:r>
        <w:rPr/>
        <w:t>⣃</w:t>
      </w:r>
      <w:r>
        <w:rPr/>
        <w:t>䍶唣㵊汸Ⓝ뭯瘨䖣䕥⸲䔸㈬숣ꌫ汦믂쉴</w:t>
      </w:r>
      <w:r>
        <w:rPr/>
        <w:t>Ⳃ</w:t>
      </w:r>
      <w:r>
        <w:rPr/>
        <w:t>䱤歋쉱殘縥䍥ぃ灣녆㉤㠰掵䩅轃䵇繯爣埍쉒␹쉨䑘咣⦘⨸㧂㋂櫂瑐</w:t>
      </w:r>
      <w:r>
        <w:rPr/>
        <w:t>ꦥ</w:t>
      </w:r>
      <w:r>
        <w:rPr/>
        <w:t>㖵쵬禮印汥⻎㐮슬㢘쉁い杅吩吷秂乚⼪</w:t>
      </w:r>
      <w:r>
        <w:rPr/>
        <w:t>ⵦ</w:t>
      </w:r>
      <w:r>
        <w:rPr/>
        <w:t>䥏␴㍫</w:t>
      </w:r>
      <w:r>
        <w:rPr/>
        <w:t>ⵥ</w:t>
      </w:r>
      <w:r>
        <w:rPr/>
        <w:t>䩐晎劘汩⍱条</w:t>
      </w:r>
      <w:r>
        <w:rPr/>
        <w:t>ꔬ</w:t>
      </w:r>
      <w:r>
        <w:rPr/>
        <w:t>轭頬⑋䁆⭈囂␬坂壂䷂照㈽ꥺ⥥憻乱ネ敱僂</w:t>
      </w:r>
      <w:r>
        <w:rPr/>
        <w:t>ꤺ</w:t>
      </w:r>
      <w:r>
        <w:rPr/>
        <w:t>桙</w:t>
      </w:r>
      <w:r>
        <w:rPr/>
        <w:t>ꥇ</w:t>
      </w:r>
      <w:r>
        <w:rPr/>
        <w:t>穀椳⪿㭟쵦夨ꅆ〩⩑暣楂徣</w:t>
      </w:r>
      <w:r>
        <w:rPr/>
        <w:t>ꦱ</w:t>
      </w:r>
      <w:r>
        <w:rPr/>
        <w:t>䉕䭞为周ꅲ</w:t>
      </w:r>
      <w:r>
        <w:rPr/>
        <w:t>ꖡ┬</w:t>
      </w:r>
      <w:r>
        <w:rPr/>
        <w:t>㌫圻ㄯ顥㉷两潐淎呠佌瑮強슏♶佘㴣</w:t>
      </w:r>
      <w:r>
        <w:rPr/>
        <w:t>ⲥ</w:t>
      </w:r>
      <w:r>
        <w:rPr/>
        <w:t>쉍컂匯杢⵱堪ㄸ欰숪橞瘨④깭⨯䵓顙ぬ汳◍␳ꏃ柍쉂⿎</w:t>
      </w:r>
      <w:r>
        <w:rPr/>
        <w:t>ⶩ</w:t>
      </w:r>
      <w:r>
        <w:rPr/>
        <w:t>ꅋ瞩楎싂㍺⩅</w:t>
      </w:r>
      <w:r>
        <w:rPr/>
        <w:t>ⷂ</w:t>
      </w:r>
      <w:r>
        <w:rPr/>
        <w:t>灶樷쵚欬剫燂㤳犱杸췍슥飂뗂癇㝇습偾录䨶塞㖵幠⩆⍢깓䑅긮㍚狂⨤湈榡䧂␮뇂捏㥗䡍磂琣佮㗂牂㞵䄮쉫</w:t>
      </w:r>
      <w:r>
        <w:rPr/>
        <w:t>ⴭ</w:t>
      </w:r>
      <w:r>
        <w:rPr/>
        <w:t>䩮摭猫辻슿㬲녤彷┰땗⑆쉑뾬⑈䠨쉉䐫슣幌慣櫃睒㑘싂啊か䏂⦥썙⥺ꥦ佘㊩쉐⴨睱㴺歸㌤ꌰ迂暘㵈쵍싂卞⑲뽐⽭</w:t>
      </w:r>
      <w:r>
        <w:rPr/>
        <w:t>ꕸ</w:t>
      </w:r>
      <w:r>
        <w:rPr/>
        <w:t>栭</w:t>
      </w:r>
      <w:r>
        <w:rPr/>
        <w:t>⠰</w:t>
      </w:r>
      <w:r>
        <w:rPr/>
        <w:t>ⵖ</w:t>
      </w:r>
      <w:r>
        <w:rPr/>
        <w:t>转슿쌊⼻渻囂⥨묵挥慒⏂䙫ヂ璩牬㪏御䣂㎩ꄫ抩싃싂놩ㅅ㉃쉇◂숸⭟兒燃穧숰懂</w:t>
      </w:r>
      <w:r>
        <w:rPr/>
        <w:t>Ɑ</w:t>
      </w:r>
      <w:r>
        <w:rPr/>
        <w:t>㬱条⥙䆥頰禩活㙸뽹唱⧍뽤棂䩪浭㝲㩄稲쉪쉲㯂繡╏슏墱潙䀹恹㇍捺䁠慩㦩㣂㜳㥈愲䥫塚暻彔䁙♑녌申쉙㊿ꅇ㕧摂깈慧坳瑮䠬䵧⭗䵅呵堥坓姂㩎浆䪩쉗썧歅</w:t>
      </w:r>
      <w:r>
        <w:rPr/>
        <w:t>ꤹ</w:t>
      </w:r>
      <w:r>
        <w:rPr/>
        <w:t>㠸⽬쉫싂㝶ꍟ桗瑕兠㠯へ䡨恒嚩婉䶮⌵</w:t>
      </w:r>
      <w:r>
        <w:rPr/>
        <w:t>ⵅ</w:t>
      </w:r>
      <w:r>
        <w:rPr/>
        <w:t>猷疏⩵쉎煭帨栻偍敵颣㪡㡓䯎塔塪瞘싂呐煗㒵쉲춡桬</w:t>
      </w:r>
      <w:r>
        <w:rPr/>
        <w:t>ⴵ</w:t>
      </w:r>
      <w:r>
        <w:rPr/>
        <w:t>姍ㅁ塤朦㭩奖摩奇䥳㚘滂쌭䀫硱轔넪ㄯ⼹忂</w:t>
      </w:r>
      <w:r>
        <w:rPr/>
        <w:t>ꕫ</w:t>
      </w:r>
      <w:r>
        <w:rPr/>
        <w:t>璡歇쉇㉚塌䉭䇎쉗쉫</w:t>
      </w:r>
      <w:r>
        <w:rPr/>
        <w:t>⡷</w:t>
      </w:r>
      <w:r>
        <w:rPr/>
        <w:t>쉍乊祃眬曂䉔</w:t>
      </w:r>
      <w:r>
        <w:rPr/>
        <w:t>ⱍ</w:t>
      </w:r>
      <w:r>
        <w:rPr/>
        <w:t>晩炥浥戥䍧ꅵ⩮㵶䵅㑤뭵卥繫慍넬뭏睒뭬⹘縲幔轵</w:t>
      </w:r>
      <w:r>
        <w:rPr/>
        <w:t>ꕥ</w:t>
      </w:r>
      <w:r>
        <w:rPr/>
        <w:t>汓칮復䇂</w:t>
      </w:r>
      <w:r>
        <w:rPr/>
        <w:t>Ⳃ</w:t>
      </w:r>
      <w:r>
        <w:rPr/>
        <w:t>卆㙋싂碥浆⍕㉹츤歰煸⸲潘ꥶ㭢搤</w:t>
      </w:r>
      <w:r>
        <w:rPr/>
        <w:t>ꕎ</w:t>
      </w:r>
      <w:r>
        <w:rPr/>
        <w:t>䭱문䐺쉑⽖㩁㒣기쏎潅睅⹒쵈䏃⑖慑쵾嗂⒩在⪘⹍獡⭖</w:t>
      </w:r>
      <w:r>
        <w:rPr/>
        <w:t>ⴤ╍⣂</w:t>
      </w:r>
      <w:r>
        <w:rPr/>
        <w:t>쉲㍹䩩뇂䨬獱琫䎏㵹䝙乂㑌ꍶ㝗㥅㥱싂畔싂⍚녊仂</w:t>
      </w:r>
      <w:r>
        <w:rPr/>
        <w:t>⣂</w:t>
      </w:r>
      <w:r>
        <w:rPr/>
        <w:t>砩쉧偷䥣</w:t>
      </w:r>
      <w:r>
        <w:rPr/>
        <w:t>ⵃꕪ</w:t>
      </w:r>
      <w:r>
        <w:rPr/>
        <w:t>劥盂쉧喩ⸯ㎘싂䴪拂吶犵숰礳ꌻ슏扐優祀彣⦿⭰䮮栳拂愫涬啄挴쉔䁴쉥╒楶슘䜮晙㠮纵㐮㕩繗啡넦呃⌶싂礫祂剡䴲㖻⾿䨮濂䧎噴㡠쉤嗂忂飂唬ꥰ䐺䀷抮瑞䅟</w:t>
      </w:r>
      <w:r>
        <w:rPr/>
        <w:t>ꥒ</w:t>
      </w:r>
      <w:r>
        <w:rPr/>
        <w:t>䝺县䵫湤ꆻ契┭瘭䩔優⴫〴獷棃ㆻ獥㘭皩䀸䆩噂穂轗渮剎憡♨潰깔塍卫ꅵ辵䕄囂眯䝠甦昬杰넳썘㐪轓㩄敓姂穓砪</w:t>
      </w:r>
      <w:r>
        <w:rPr/>
        <w:t>⠥</w:t>
      </w:r>
      <w:r>
        <w:rPr/>
        <w:t>싂ꥦ슘㵐뿂潬偈⮻卒摥窻</w:t>
      </w:r>
      <w:r>
        <w:rPr/>
        <w:t>ⷂ</w:t>
      </w:r>
      <w:r>
        <w:rPr/>
        <w:t>ⱟ</w:t>
      </w:r>
      <w:r>
        <w:rPr/>
        <w:t>刪츤即栱䁳䦩䫂땕⨸矍㌰摅㬸報湶牲쉵㑷䅚乷榣渴婅渳쉭伺묰㴰쉭冱▮共깺漪䂿</w:t>
      </w:r>
      <w:r>
        <w:rPr/>
        <w:t>ꔴ</w:t>
      </w:r>
      <w:r>
        <w:rPr/>
        <w:t>亥桨䑾㊿㙹楳含啲╪〨江猰浗䪩㋍牋녹灈乣窿䄷囂乾娭猺⛂帯䭰㢿顄⍚し䕂慣㝫㬪煰穢녋㩷䤹쉴숲㙔㬮ꍋ䅘␹搨䈪唣⚱쉭쉮浙倭ギ桹㍺⺣唵洲㤊䩒䏂쉈硈卢湑扶㑘䝢걇䮘昮杆쉇欱獑쉶煟票煺䱱䜸獶䤭쉪䒮瀽縯쉆</w:t>
      </w:r>
      <w:r>
        <w:rPr/>
        <w:t>ꕐ</w:t>
      </w:r>
      <w:r>
        <w:rPr/>
        <w:t>礦겡焸桤犩䥅⹒睒睵总䉹</w:t>
      </w:r>
      <w:r>
        <w:rPr/>
        <w:t>⡠</w:t>
      </w:r>
      <w:r>
        <w:rPr/>
        <w:t>敪䱸湢妻剗⩔牱⬪㒵㩅䨫</w:t>
      </w:r>
      <w:r>
        <w:rPr/>
        <w:t>ꔮ</w:t>
      </w:r>
      <w:r>
        <w:rPr/>
        <w:t>欮䨶☯쉲</w:t>
      </w:r>
      <w:r>
        <w:rPr/>
        <w:t>꧂</w:t>
      </w:r>
      <w:r>
        <w:rPr/>
        <w:t>浩쉱쉵䅌画娬頣⤦⪱䰮熘㘳檩⹉印呕㭆扢㭭根䓂皥㑺䭇</w:t>
      </w:r>
      <w:r>
        <w:rPr/>
        <w:t>ꦻ</w:t>
      </w:r>
      <w:r>
        <w:rPr/>
        <w:t>䅦契卲䵞䐷畷ㅳ╖樥⼺嚏</w:t>
      </w:r>
      <w:r>
        <w:rPr/>
        <w:t>ꤱ</w:t>
      </w:r>
      <w:r>
        <w:rPr/>
        <w:t>녥迂憿䍪☸㭏䬮牍畓싂䵦獥쵌뗂땧轀丣㥘憏啃䠸ぢ夥슿执⧂숲䠵太걾䝂慰㙢䍷淂䲡⥕穲</w:t>
      </w:r>
      <w:r>
        <w:rPr/>
        <w:t>꤫</w:t>
      </w:r>
      <w:r>
        <w:rPr/>
        <w:t>슮晇啗⥟共䃂桏界쉉녺淂</w:t>
      </w:r>
      <w:r>
        <w:rPr/>
        <w:t>Ⱳ⹈</w:t>
      </w:r>
      <w:r>
        <w:rPr/>
        <w:t>㏂숱숭歋쉬⑪츺쉓抩숩⏃乤⩆拂㣍煇쵷顰䕈뿂礽숭쉹奇쵌쵓묶썱⍗䁎</w:t>
      </w:r>
      <w:r>
        <w:rPr/>
        <w:t>ⵓ</w:t>
      </w:r>
      <w:r>
        <w:rPr/>
        <w:t>汳濂浢收䀲⥖䝑┸獙繃⫂彾憬㜳♭</w:t>
      </w:r>
      <w:r>
        <w:rPr/>
        <w:t>Ⱖ</w:t>
      </w:r>
      <w:r>
        <w:rPr/>
        <w:t>獬獲瞥⩚戬걖仂䀨䵏祸睫䇂⽭㜹㔣䁍奐祺剕响䟂숽㕈</w:t>
      </w:r>
      <w:r>
        <w:rPr/>
        <w:t>ꗍ</w:t>
      </w:r>
      <w:r>
        <w:rPr/>
        <w:t>禱慫歗ꎱ摠瑤㖘</w:t>
      </w:r>
      <w:r>
        <w:rPr/>
        <w:t>꤬</w:t>
      </w:r>
      <w:r>
        <w:rPr/>
        <w:t>쉧쵓樤坍爬㕶놡欤繲䜯頺㩅㘥㑷䤦촷扙싂悏剣䇂牵癁</w:t>
      </w:r>
      <w:r>
        <w:rPr/>
        <w:t>ⴭ</w:t>
      </w:r>
      <w:r>
        <w:rPr/>
        <w:t>獩슬⹆堣㩀ㅔ⑤䑐쉌㑳倣助漤浤听㙞딽칞쉗䍖捲썩숺兵䭹浙仂䀹彟㑐顩슩무劬斮쵍渣唥䩀♹唫瓂숮떵䉃</w:t>
      </w:r>
      <w:r>
        <w:rPr/>
        <w:t>ꥆ</w:t>
      </w:r>
      <w:r>
        <w:rPr/>
        <w:t>䙌硣偱勍吣辮熵璏你⽞㣂⭓싂쉸㶻㚘슬㕏汱㤴䄪䧂䝚摲䡳ꍢ썄祂䙧♏甽㕙쉌⩅䍈ゥ䙯煠唷䲥䆿걀⹁㬻䥲숻夫ꌤ␽⤺坾顩충㩾놏礨㞮⍥ꅂ녹䱁⪩桚⏃瀮㡖䗂⩦淂偞썑㍬辥卆㩓숥㥆㉑睆칪慡써㠱</w:t>
      </w:r>
      <w:r>
        <w:rPr/>
        <w:t>ꕅ</w:t>
      </w:r>
      <w:r>
        <w:rPr/>
        <w:t>츪卩晁☸♙쵷뿂塆쉗숴</w:t>
      </w:r>
      <w:r>
        <w:rPr/>
        <w:t>ꕫ</w:t>
      </w:r>
      <w:r>
        <w:rPr/>
        <w:t>쉖瘸䑕獉〬拂</w:t>
      </w:r>
      <w:r>
        <w:rPr/>
        <w:t>⠣</w:t>
      </w:r>
      <w:r>
        <w:rPr/>
        <w:t>ꍍ뽆㭦싂煠⩒땢</w:t>
      </w:r>
      <w:r>
        <w:rPr/>
        <w:t>ꕞ</w:t>
      </w:r>
      <w:r>
        <w:rPr/>
        <w:t>㇂⪿繅␣䩅縱套塯椣쉗䠱</w:t>
      </w:r>
      <w:r>
        <w:rPr/>
        <w:t>ꔪ</w:t>
      </w:r>
      <w:r>
        <w:rPr/>
        <w:t>㉣숦</w:t>
      </w:r>
      <w:r>
        <w:rPr/>
        <w:t>꤬⑳</w:t>
      </w:r>
      <w:r>
        <w:rPr/>
        <w:t>뼥슥㐴秂⬻⥇瀭ꍪ㵳牅䩕숸뽵㔪䐨庩䃂枘쉊冬㷂ꌨ</w:t>
      </w:r>
      <w:r>
        <w:rPr/>
        <w:t>⡣⹟</w:t>
      </w:r>
      <w:r>
        <w:rPr/>
        <w:t>슏㑯싂䍋ꍩ⦻숷</w:t>
      </w:r>
      <w:r>
        <w:rPr/>
        <w:t>ⰴ</w:t>
      </w:r>
      <w:r>
        <w:rPr/>
        <w:t>䁾煺♎颩긯䒱摫썎</w:t>
      </w:r>
      <w:r>
        <w:rPr/>
        <w:t>⡪</w:t>
      </w:r>
      <w:r>
        <w:rPr/>
        <w:t>繊亻䄪ꆩ瑅䡩슱濂爭䅂䌲繕慩瀯啧</w:t>
      </w:r>
      <w:r>
        <w:rPr/>
        <w:t>ⵏ</w:t>
      </w:r>
      <w:r>
        <w:rPr/>
        <w:t>걢焭癟䟂焺㵬廂徥쉟摷斻슩㨻⨪烂电乏㙗⻎䱷徏弲顟䥮夥</w:t>
      </w:r>
      <w:r>
        <w:rPr/>
        <w:t>ⱅ</w:t>
      </w:r>
      <w:r>
        <w:rPr/>
        <w:t>슡싃싂弻㍍樊숬䌮뭳䰪㠫丹是䲻㞻亩⭯䑩䭰㇂</w:t>
      </w:r>
      <w:r>
        <w:rPr/>
        <w:t>꧂⭲</w:t>
      </w:r>
      <w:r>
        <w:rPr/>
        <w:t>楺姂坺䔪</w:t>
      </w:r>
      <w:r>
        <w:rPr/>
        <w:t>ꥉ</w:t>
      </w:r>
      <w:r>
        <w:rPr/>
        <w:t>쉹䡋⑂쉨䞮쉅摓㬴숸</w:t>
      </w:r>
      <w:r>
        <w:rPr/>
        <w:t>ꗂ</w:t>
      </w:r>
      <w:r>
        <w:rPr/>
        <w:t>䧂䄷畀申畒穃㉁╮ギ关漷奲ㅕ슻</w:t>
      </w:r>
      <w:r>
        <w:rPr/>
        <w:t>ⱚ</w:t>
      </w:r>
      <w:r>
        <w:rPr/>
        <w:t>恀쉋㕗甶䛂싂⎣呬塉婆㩍⩇</w:t>
      </w:r>
      <w:r>
        <w:rPr/>
        <w:t>ⱹ</w:t>
      </w:r>
      <w:r>
        <w:rPr/>
        <w:t>쉐㏂⥥䧂䥁⛂汳否㭌⩆춏㭇䮿礪涻촹顚契䑔奩敁ꌽ쉉촨倭ꅴし쵅쉅姍祃⹟⹉喩㤰㶥晠㑞쉏⑎冥㛂桪漭檩ꅸヂ쉂捲⪩䎡䤩吮ꥭ沱眶傥嘣</w:t>
      </w:r>
      <w:r>
        <w:rPr/>
        <w:t>ꗂ␲ꔩⓂ</w:t>
      </w:r>
      <w:r>
        <w:rPr/>
        <w:t>ㅃ湬滂捔幞坧</w:t>
      </w:r>
      <w:r>
        <w:rPr/>
        <w:t>⠦</w:t>
      </w:r>
      <w:r>
        <w:rPr/>
        <w:t>䣎卅睔䭚汆歄硞슱숸</w:t>
      </w:r>
      <w:r>
        <w:rPr/>
        <w:t>ⱴ</w:t>
      </w:r>
      <w:r>
        <w:rPr/>
        <w:t>䟂夶埍슡ヂ頣楢⥕晧ㅔ견</w:t>
      </w:r>
      <w:r>
        <w:rPr/>
        <w:t>ꥀ</w:t>
      </w:r>
      <w:r>
        <w:rPr/>
        <w:t>焮㔥䱔쉸扏晞奰䮏濂偔䙊ꌨ쉦♓祊䀬湫</w:t>
      </w:r>
      <w:r>
        <w:rPr/>
        <w:t>ꥌ</w:t>
      </w:r>
      <w:r>
        <w:rPr/>
        <w:t>䚩砥刱乱쉧沣ꅍう䙪⍇싂儻䕸쉙歐㉷皡弤쉓⹨싂剪⑕땾迂煸墵京䡧䵹㩓瑐숮㤻㡣</w:t>
      </w:r>
      <w:r>
        <w:rPr/>
        <w:t>꧂</w:t>
      </w:r>
      <w:r>
        <w:rPr/>
        <w:t>ヂ怳쉷싂싂뿂녂䅍䵞捂쌷싃땭ꍅꥸ猵⿂狂츶啗쉖⏂浗稺顙䉁ぷ䔳坳嘫뭦㉌墡슩楮稪ꅉ䙡輣쉰쉒㷂繉쉊漳갴⥉㙅</w:t>
      </w:r>
      <w:r>
        <w:rPr/>
        <w:t>ꔺ</w:t>
      </w:r>
      <w:r>
        <w:rPr/>
        <w:t>뽂濂쉕㡐쉆ꆥ昪ㄻ硆迂숹庥顖獊煌䚬䚬弹惂㜨䵔庩ㅀ곂⛂</w:t>
      </w:r>
      <w:r>
        <w:rPr/>
        <w:t>ꤱꦩ</w:t>
      </w:r>
      <w:r>
        <w:rPr/>
        <w:t>摄㩦⬣ꍸ乾氫⑰縪ぐ㭙䁠慟</w:t>
      </w:r>
      <w:r>
        <w:rPr/>
        <w:t>ꤪ</w:t>
      </w:r>
      <w:r>
        <w:rPr/>
        <w:t>㑇杍깪剘坘幹癒㖵</w:t>
      </w:r>
      <w:r>
        <w:rPr/>
        <w:t>⠣</w:t>
      </w:r>
      <w:r>
        <w:rPr/>
        <w:t>㭂搴忂㖥䷂䩧佰쉗쉹圣쉦㕨瘯恋个眻⌷妩ꅕ砨慢▱㶥娬珍㐲㵒捒株埂坣⽇㈦쉖썮丸塌䜩琭뽨冿㓂燂潘䗎噋姂䰮⩮䱴땄坺쉩轊棂剨恲䒥獧灳歉眻㝉⒡甲㕅㈬䡈⽰䚵쉙核䕧炵堣惂⥡뼻彄▩颩幇┪爪츮繑䅷㪮䁥瘭教칵䅏㟂湊</w:t>
      </w:r>
      <w:r>
        <w:rPr/>
        <w:t>⣂</w:t>
      </w:r>
      <w:r>
        <w:rPr/>
        <w:t>䣂</w:t>
      </w:r>
      <w:r>
        <w:rPr/>
        <w:t>ⱳ</w:t>
      </w:r>
      <w:r>
        <w:rPr/>
        <w:t>䍟㊱⌹깠㈥싂潣ꏂ㛂䌫▣☬央䑴彺㨲繯嗃⻂㔺嘪噒⼰彈</w:t>
      </w:r>
      <w:r>
        <w:rPr/>
        <w:t>⠸</w:t>
      </w:r>
      <w:r>
        <w:rPr/>
        <w:t>浓灋搲卩♈츷ꍎ싂牧敂슻㠷幄꺣║쉯⬥奄㔯뼸穵ヂ⫂唷畋堲숻挪灁乩元䲮磎眨兩</w:t>
      </w:r>
      <w:r>
        <w:rPr/>
        <w:t>ꥍ</w:t>
      </w:r>
      <w:r>
        <w:rPr/>
        <w:t>㦬婞淂숷垱毂喵灗</w:t>
      </w:r>
      <w:r>
        <w:rPr/>
        <w:t>⡙⹟</w:t>
      </w:r>
      <w:r>
        <w:rPr/>
        <w:t>洺䔯婮楦稲⍲慪뭾穤䭚坚⦣땵䑋숶쏂⍊內㉆䂥伹溩䜩⥚㊘参轃쏍䉹䓎磍촩☯㈯盂⌲䔯㧂</w:t>
      </w:r>
      <w:r>
        <w:rPr/>
        <w:t>ⱅⰶ</w:t>
      </w:r>
      <w:r>
        <w:rPr/>
        <w:t>㴊㊣埂偲⎻ꍹ橢</w:t>
      </w:r>
      <w:r>
        <w:rPr/>
        <w:t>⠵</w:t>
      </w:r>
      <w:r>
        <w:rPr/>
        <w:t>氤깖桢⯂婱㑠걱⬶䶏걫쉙쉦䝍頶쉩</w:t>
      </w:r>
      <w:r>
        <w:rPr/>
        <w:t>⢥</w:t>
      </w:r>
      <w:r>
        <w:rPr/>
        <w:t>㯍䙴썃奺攴땔⹒穋疿䎏췂潋泂榡卐儱䱎⚻䉢䩌嘭帯㡌〬硭䠽</w:t>
      </w:r>
      <w:r>
        <w:rPr/>
        <w:t>ⰻ</w:t>
      </w:r>
      <w:r>
        <w:rPr/>
        <w:t>空숵栩숫灺䶣쉾⹀㬹ネ</w:t>
      </w:r>
      <w:r>
        <w:rPr/>
        <w:t>ꥐ</w:t>
      </w:r>
      <w:r>
        <w:rPr/>
        <w:t>䉴㬫㴭桊</w:t>
      </w:r>
      <w:r>
        <w:rPr/>
        <w:t>ⵒ⛂</w:t>
      </w:r>
      <w:r>
        <w:rPr/>
        <w:t>䉈窥⪩窘䬪怭眤</w:t>
      </w:r>
      <w:r>
        <w:rPr/>
        <w:t>Ⱶ</w:t>
      </w:r>
      <w:r>
        <w:rPr/>
        <w:t>쵪㩅㍘楍㐲㞣爵䖘싂☭쉇䉔숤吭⥋</w:t>
      </w:r>
      <w:r>
        <w:rPr/>
        <w:t>ⵚ</w:t>
      </w:r>
      <w:r>
        <w:rPr/>
        <w:t>䴱슱椣眮⥕湾⽱灞뭪硞䞵㜶晡⵭ꅷ䙧呦䵃䘶爫䅧㤹뇂惂憡</w:t>
      </w:r>
      <w:r>
        <w:rPr/>
        <w:t>ꤩ</w:t>
      </w:r>
      <w:r>
        <w:rPr/>
        <w:t>牵凂䁋땷䥞</w:t>
      </w:r>
      <w:r>
        <w:rPr/>
        <w:t>⠹</w:t>
      </w:r>
      <w:r>
        <w:rPr/>
        <w:t>쏂匬戹ꌸꥤ啡煨勂瞻䬬쉕쉓ꥵ偲奫願橊婈䈯뼮ꅞ橆촩轘牷숥숣汣倰忂䕃⩙梱扇圭뭮濂</w:t>
      </w:r>
      <w:r>
        <w:rPr/>
        <w:t>ꥆ</w:t>
      </w:r>
      <w:r>
        <w:rPr/>
        <w:t>䊥썴㜯믂</w:t>
      </w:r>
      <w:r>
        <w:rPr/>
        <w:t>ⱍ</w:t>
      </w:r>
      <w:r>
        <w:rPr/>
        <w:t>値㍅卵⭞곎僂由ね㝂䗂䥓牱夨侣䝲䫂䛍䝲砻村</w:t>
      </w:r>
      <w:r>
        <w:rPr/>
        <w:t>⡑</w:t>
      </w:r>
      <w:r>
        <w:rPr/>
        <w:t>ㅨ恍厡廂ㅶ夤剀勂㑠婠䍌爻㴬䖏䲘恓♠摆祍ꍮ쉁扳婉쉥琣楤ㄶ⯂奁뭤ㄪꥩ㧂ヂ⍟灍ꅧ⿎⭌촣䞡歌㬮</w:t>
      </w:r>
      <w:r>
        <w:rPr/>
        <w:t>꧂</w:t>
      </w:r>
      <w:r>
        <w:rPr/>
        <w:t>僂歌圴䓂㝹䡉珂䌶슥礪湆뽴⹙佶佂䄫㍎䧍繄ꅸ堦</w:t>
      </w:r>
      <w:r>
        <w:rPr/>
        <w:t>꧃</w:t>
      </w:r>
      <w:r>
        <w:rPr/>
        <w:t>媱䭖窘儤㠬啯㯎湫慳䠯桩妿䳂いꍎ夰㑪毂丽㖵쉷</w:t>
      </w:r>
      <w:r>
        <w:rPr/>
        <w:t>ꤣ</w:t>
      </w:r>
      <w:r>
        <w:rPr/>
        <w:t>넪伶䥭⴮勎塓⫂畵帱䶘瑩䕉㐵佞堣ァ櫂㙶濂㬯坱娨슩滂サ㬱칩係㝣憬䒱乭縣⽹⍓䐸</w:t>
      </w:r>
      <w:r>
        <w:rPr/>
        <w:t>ꖩ</w:t>
      </w:r>
      <w:r>
        <w:rPr/>
        <w:t>㌲匱⍇咘⩎风偮뭄塂␺䝄䀯䄽녪뽧䍖䔱灁딤㉨睩嗂㠹凂塃ꅮ嚬땍眫</w:t>
      </w:r>
      <w:r>
        <w:rPr/>
        <w:t>꧂⧂</w:t>
      </w:r>
      <w:r>
        <w:rPr/>
        <w:t>恘母䏂䍟婩</w:t>
      </w:r>
      <w:r>
        <w:rPr/>
        <w:t>⠭</w:t>
      </w:r>
      <w:r>
        <w:rPr/>
        <w:t>䜻洰쉋♫潇颵칀ㅗ⩎䓂䴮禘쉎奵싂朽浴㠶丹⩦䯂䡦琦㭱쉞䡘</w:t>
      </w:r>
      <w:r>
        <w:rPr/>
        <w:t>ⷎ</w:t>
      </w:r>
      <w:r>
        <w:rPr/>
        <w:t>쉟徵琹숶⨤슥彷颡启ꄴ꥾⸦슘䦱ァ倵䐤䘷櫂쵤琥牙狂破䁏潨뽑쉾杢딬䕥潶쉞䙔桐幧兀剔琫문椶ꎻ</w:t>
      </w:r>
      <w:r>
        <w:rPr/>
        <w:t>ꕰ</w:t>
      </w:r>
      <w:r>
        <w:rPr/>
        <w:t>쉳쉪坫쉍䡁쉯╆䐸㙋玩兘䍃</w:t>
      </w:r>
      <w:r>
        <w:rPr/>
        <w:t>ⰸ</w:t>
      </w:r>
      <w:r>
        <w:rPr/>
        <w:t>칚䍀珂帻</w:t>
      </w:r>
      <w:r>
        <w:rPr/>
        <w:t>⡇</w:t>
      </w:r>
      <w:r>
        <w:rPr/>
        <w:t>㐰◂か䜫穂䩘䲘</w:t>
      </w:r>
      <w:r>
        <w:rPr/>
        <w:t>ꔣ</w:t>
      </w:r>
      <w:r>
        <w:rPr/>
        <w:t>な╾쉮砸櫂没⤪敐⯂昤憥䍳末奠楶啧伸縶땓斮䜦䇂剆扷慴哎〈呉⩖⌣㢏呋䮵⼮ぁ⹁个䅢걆䡇뭁숮瑦淂福숸輫瑨䌹獩䉞㦿㉚䟂</w:t>
      </w:r>
      <w:r>
        <w:rPr/>
        <w:t>ꥉ</w:t>
      </w:r>
      <w:r>
        <w:rPr/>
        <w:t>쵅丹☯嘩䕟婉ꍄꍦ穌㢿睵㬊뽢ㄲ㌶슡顚湆凂椯</w:t>
      </w:r>
      <w:r>
        <w:rPr/>
        <w:t>ꗂ</w:t>
      </w:r>
      <w:r>
        <w:rPr/>
        <w:t>栴潑▣戮긨楸湀㗂瀣슿ꅾ䰯児땹싂傱啀쉥轭䲬僂繁副㬴숴땸뽗偵쉀睯摙夰畇穮䑄</w:t>
      </w:r>
      <w:r>
        <w:rPr/>
        <w:t>ⰸ</w:t>
      </w:r>
      <w:r>
        <w:rPr/>
        <w:t>䅈뇂⍧㡃卭剈敊ꥣ쎻䌳徬슡갩ㄬ숶换㔥廎塅컂떱숷</w:t>
      </w:r>
      <w:r>
        <w:rPr/>
        <w:t>Ⱚ</w:t>
      </w:r>
      <w:r>
        <w:rPr/>
        <w:t>䀵婁伹⾱䤨칍⯃畩䲮䌩祀曂뽟晨畬䴳䡣并⹤⛂쉹挭⴬</w:t>
      </w:r>
      <w:r>
        <w:rPr/>
        <w:t>⣂⤻</w:t>
      </w:r>
      <w:r>
        <w:rPr/>
        <w:t>䮿栭㨶䅋爷珂䮵灵</w:t>
      </w:r>
      <w:r>
        <w:rPr/>
        <w:t>ꕓ</w:t>
      </w:r>
      <w:r>
        <w:rPr/>
        <w:t>㏂䇂刽ꌣ⑨啨瞩摂䕢皿䭕㏂撵牄憩媬何숪幘㤲䑞䨳䍲噟埂꺮숳떮㝎煢〪飍뽙숮뮡堯썪⩢摮뼫쵣㥋槃</w:t>
      </w:r>
      <w:r>
        <w:rPr/>
        <w:t>ꤤ</w:t>
      </w:r>
      <w:r>
        <w:rPr/>
        <w:t>⠩</w:t>
      </w:r>
      <w:r>
        <w:rPr/>
        <w:t>䈯㊵㙟槂呋갹놵䋂淎怵⧂㕾ꍭ㗂슘恦</w:t>
      </w:r>
      <w:r>
        <w:rPr/>
        <w:t>ⵚ</w:t>
      </w:r>
      <w:r>
        <w:rPr/>
        <w:t>㡯</w:t>
      </w:r>
      <w:r>
        <w:rPr/>
        <w:t>ꕦ</w:t>
      </w:r>
      <w:r>
        <w:rPr/>
        <w:t>쵇╨숸䕱䬳䢥慍嘣䣂슻</w:t>
      </w:r>
      <w:r>
        <w:rPr/>
        <w:t>Ɫ</w:t>
      </w:r>
      <w:r>
        <w:rPr/>
        <w:t>杬</w:t>
      </w:r>
      <w:r>
        <w:rPr/>
        <w:t>⠹</w:t>
      </w:r>
      <w:r>
        <w:rPr/>
        <w:t>싃캣硍也礬歸㐵䓂䤶㩴갨縶田瘱瑐ㅒ㐤쌭䁠晥据愪딳땤䭠穄녺묪渹⭣䩣뭘刮奏倱挸猪汶畍练䙮䂩묰싃㵇칍碱㍣檏奢㊡㙔⩠㕮쵯㩯䅄</w:t>
      </w:r>
      <w:r>
        <w:rPr/>
        <w:t>ⵗ</w:t>
      </w:r>
      <w:r>
        <w:rPr/>
        <w:t>灹䏂믂迍⿂</w:t>
      </w:r>
      <w:r>
        <w:rPr/>
        <w:t>ⴽ</w:t>
      </w:r>
      <w:r>
        <w:rPr/>
        <w:t>쉵硕⸨攤㡓〱㨪飂䝬塎椶敥䌥発⩓쉆䂮䧂剗꤮㓂佴ꄱ燂心啄硰轓╥ㆩ怫墿礵捞䙟䀱彀樲㡲╯㔣䩑䱲煎</w:t>
      </w:r>
      <w:r>
        <w:rPr/>
        <w:t>Ⱟ</w:t>
      </w:r>
      <w:r>
        <w:rPr/>
        <w:t>湲뼶⸹扥</w:t>
      </w:r>
      <w:r>
        <w:rPr/>
        <w:t>ⶻ</w:t>
      </w:r>
      <w:r>
        <w:rPr/>
        <w:t>䨪ꎵ쉒煐昺灯攪</w:t>
      </w:r>
      <w:r>
        <w:rPr/>
        <w:t>⡇</w:t>
      </w:r>
      <w:r>
        <w:rPr/>
        <w:t>轑䁯䕑숰琽숲槂飂䵶ꌩ䕺晃潓</w:t>
      </w:r>
      <w:r>
        <w:rPr/>
        <w:t>ꕧ</w:t>
      </w:r>
      <w:r>
        <w:rPr/>
        <w:t>쉊㤶꥖</w:t>
      </w:r>
      <w:r>
        <w:rPr/>
        <w:t>ꔵ⯂</w:t>
      </w:r>
      <w:r>
        <w:rPr/>
        <w:t>㥰埂쉋쎥敭柃싎席瀬皥剱ꌯ焨</w:t>
      </w:r>
      <w:r>
        <w:rPr/>
        <w:t>⣂</w:t>
      </w:r>
      <w:r>
        <w:rPr/>
        <w:t>颥⸹扷뭭䙇湪歎恏操燂欨睎刻䣃材港쉟眳䅖繐歓䑪劥松夽晀숤♄摯䙡䗃輰泎╊㝰떵㥴㐶辣䥍〲</w:t>
      </w:r>
      <w:r>
        <w:rPr/>
        <w:t>ⰷ</w:t>
      </w:r>
      <w:r>
        <w:rPr/>
        <w:t>縹⽂걠究⩂灥正繴숷</w:t>
      </w:r>
      <w:r>
        <w:rPr/>
        <w:t>⡊</w:t>
      </w:r>
      <w:r>
        <w:rPr/>
        <w:t>潚嘣恢問쵩柂椵</w:t>
      </w:r>
      <w:r>
        <w:rPr/>
        <w:t>ⱕ</w:t>
      </w:r>
      <w:r>
        <w:rPr/>
        <w:t>뽃㵄熏皿</w:t>
      </w:r>
      <w:r>
        <w:rPr/>
        <w:t>ⱸ</w:t>
      </w:r>
      <w:r>
        <w:rPr/>
        <w:t>ꍓ栲囂걬㨭楌輫㨵쉎呚㩵䄰䙪䄫⹂숥榿뽸㥭칩䢩㮵뾩匱쉳⥢╳㠣㪵浾婮슮惂싎竂䱕㵠䵦顏杢</w:t>
      </w:r>
      <w:r>
        <w:rPr/>
        <w:t>ꔥ</w:t>
      </w:r>
      <w:r>
        <w:rPr/>
        <w:t>촩뭢顲쉴䄫撮湇滃걐⵩懍呇⿂㞏칳숷偲䉕Ⓕ捸␶頰攭沮犮塣쌳</w:t>
      </w:r>
      <w:r>
        <w:rPr/>
        <w:t>ꔥ⍩</w:t>
      </w:r>
      <w:r>
        <w:rPr/>
        <w:t>슥ね⭈顸橚䰣䭯䑸꺘⩣숳䰵♩㭃녋唥焵掻憻水䙳㍕摄忂䤩㔷灪心␸煹䠫숣Ⓜ⨥꺻</w:t>
      </w:r>
      <w:r>
        <w:rPr/>
        <w:t>ⰹ</w:t>
      </w:r>
      <w:r>
        <w:rPr/>
        <w:t>㄰䉄숹敪㮩獞圊汊㍱振녎䑯䉹숭䈮椪㨭砱㑃濂㮱澵彁坷⩇⥷</w:t>
      </w:r>
      <w:r>
        <w:rPr/>
        <w:t>ⱖ</w:t>
      </w:r>
      <w:r>
        <w:rPr/>
        <w:t>뗂璻㑩넣ꥺ偸坐컂捫乹䉵扷숶칃怺㝦뽀䅰숺䦡☳娥水숷䌫⑃僂烃䵓㙒轍䍚</w:t>
      </w:r>
      <w:r>
        <w:rPr/>
        <w:t>ꤹ</w:t>
      </w:r>
      <w:r>
        <w:rPr/>
        <w:t>廎町䂥轎䇂斡杶묭뭈쉀坅仂숥썺⼺㍐呅㵧坦쉪桡뭣슏녔</w:t>
      </w:r>
      <w:r>
        <w:rPr/>
        <w:t>⠤</w:t>
      </w:r>
      <w:r>
        <w:rPr/>
        <w:t>樴☱擂景칉썌儦呬儲䀬橸攬⎿␽琦繧砹晢딥쌶楬縶儵喥걇娥坓숨砫㘪싎䊏㡁㬰䲥甥柂縶啎幷畫朻瑮䙪桔싂㘪ィ䭹癃㬫묫䠮顸⬲쉲佹縻猭쉔쉑⨭䕃乶녺썂쵂瘰쵆䡾敱㩪弶㑒까㨵へ揂堳뭇找㩬歄偋硢卫由쉺⨮</w:t>
      </w:r>
      <w:r>
        <w:rPr/>
        <w:t>ꤱ</w:t>
      </w:r>
      <w:r>
        <w:rPr/>
        <w:t>ㄩ䙦助⸰橩㮥瑲癷係뭺飂묥橖楰싂숸偆㉯〮쉋곂⮩佺湷堦◂╠╱</w:t>
      </w:r>
      <w:r>
        <w:rPr/>
        <w:t>ꤻ</w:t>
      </w:r>
      <w:r>
        <w:rPr/>
        <w:t>搱妥쉩畇䥀睃媮痂䵑쉳⹚恁㘬⍔㍱</w:t>
      </w:r>
      <w:r>
        <w:rPr/>
        <w:t>ⰻ</w:t>
      </w:r>
      <w:r>
        <w:rPr/>
        <w:t>潢┫縬㊘睡悬攫䡀縩䢥桯儻</w:t>
      </w:r>
      <w:r>
        <w:rPr/>
        <w:t>Ⱚ</w:t>
      </w:r>
      <w:r>
        <w:rPr/>
        <w:t>㈯</w:t>
      </w:r>
      <w:r>
        <w:rPr/>
        <w:t>⢿</w:t>
      </w:r>
      <w:r>
        <w:rPr/>
        <w:t>䱣⍧⧍儭㵡琷⭴껎兄牀瑨㵺㙋湋⍾ꇂ夨䯎╌쉀牵洪⩧⍆숱곂剑딭娩栨槎㜳愩ꄪ䥕뽇掬猦氬姂뽗䯂슡</w:t>
      </w:r>
      <w:r>
        <w:rPr/>
        <w:t>⣂</w:t>
      </w:r>
      <w:r>
        <w:rPr/>
        <w:t>쉢晣影⽺椻砭⹗癏깃╰唻㐺䦱♱獃六뭔煡싃儸숳栮♞痂숰頳⑰媩㡐䵆椫⒩䖱侩湈䴥牙䄣䍅楕ꅰ㩶亣刺婊칚㝧</w:t>
      </w:r>
      <w:r>
        <w:rPr/>
        <w:t>ꕗ</w:t>
      </w:r>
      <w:r>
        <w:rPr/>
        <w:t>䔪숨䳂娷濂䂵숦復㍃쉭숰䜫䯃物䭗䴸칏쉮冣♺놩搵眤䭯主汧塣係䐺ꍾ捡㐫䵆⵹䁒咬栶穘⏂⭩䉢┮幆搽쉘澏⹍숺㵔걱橨匬爨</w:t>
      </w:r>
      <w:r>
        <w:rPr/>
        <w:t>⡁</w:t>
      </w:r>
      <w:r>
        <w:rPr/>
        <w:t>㌹夥숩뽰쵉⼨㔷关婒쵚ꌩ⮮㩄顥坩卐剃䂣깁</w:t>
      </w:r>
      <w:r>
        <w:rPr/>
        <w:t>Ⱝ</w:t>
      </w:r>
      <w:r>
        <w:rPr/>
        <w:t>歴主⹟帱䩣</w:t>
      </w:r>
      <w:r>
        <w:rPr/>
        <w:t>⠤</w:t>
      </w:r>
      <w:r>
        <w:rPr/>
        <w:t>恒绂湘係珂急䘻顋숪칄㏂⻂禮煏㙁뗂湸橫ꥡ㵒㵐敘祪</w:t>
      </w:r>
      <w:r>
        <w:rPr/>
        <w:t>꤯</w:t>
      </w:r>
      <w:r>
        <w:rPr/>
        <w:t>灷敩</w:t>
      </w:r>
      <w:r>
        <w:rPr/>
        <w:t>ꗂ</w:t>
      </w:r>
      <w:r>
        <w:rPr/>
        <w:t>ꍚ꤮숤䙃♪촽剒氺㡵琮쉶㷂㣂䕬⺮땰ꅄ쵴䙚츽烎泃潓獂슩뽁쉱忂</w:t>
      </w:r>
      <w:r>
        <w:rPr/>
        <w:t>꧂</w:t>
      </w:r>
      <w:r>
        <w:rPr/>
        <w:t>睥摉搱瑨걋䡾䬴싃淂佤湰</w:t>
      </w:r>
      <w:r>
        <w:rPr/>
        <w:t>ꦡ</w:t>
      </w:r>
      <w:r>
        <w:rPr/>
        <w:t>彁焳䄮獚䩫숷碮㩋⹯辬쉮⯎匵轫㟂촯䘷㫂噰⥋㒬쉗眳喡㕯搩榩珂燎쵪⹇亣乶⨺㓂⮬輳녢</w:t>
      </w:r>
      <w:r>
        <w:rPr/>
        <w:t>⡍</w:t>
      </w:r>
      <w:r>
        <w:rPr/>
        <w:t>偩殩䝮飂⨊丯慦䕵晧畄猹挹哂䩮䂮</w:t>
      </w:r>
      <w:r>
        <w:rPr/>
        <w:t>ꤸ⭊</w:t>
      </w:r>
      <w:r>
        <w:rPr/>
        <w:t>嘻畠䉮카</w:t>
      </w:r>
      <w:r>
        <w:rPr/>
        <w:t>⡬</w:t>
      </w:r>
      <w:r>
        <w:rPr/>
        <w:t>칇⼪慖澵딪樬ꍁꍈタ捂卖깫ꥱ敵⼸㌽爯忂⤷㭭⿍䲡佅牍坸圵춘娸纥䱆ꎿ煓憿搱⩐쵟䩔</w:t>
      </w:r>
      <w:r>
        <w:rPr/>
        <w:t>ⵂ</w:t>
      </w:r>
      <w:r>
        <w:rPr/>
        <w:t>녇깫顊㗂컂佑䕳呃忂㩊斬彌䁀ꌦィ䷂欫쉾㘶䣂穔癓쉉灉佺Ⓜ쏂㞻毂䇂䁸硧獗捇☯未敷䈣奏囂歮뭫灙쉧怵䩩参㦘쎩㚩炿穣䕾呺䈨睷堦䭆濃殘咡捡뽓痃疬圣窬䴳슿焲┫㮿毂妻楦</w:t>
      </w:r>
      <w:r>
        <w:rPr/>
        <w:t>ⵍ⩌</w:t>
      </w:r>
      <w:r>
        <w:rPr/>
        <w:t>뭴쉇䴽烃喬周溩琣⻂䔸檬䬬썐녤⯂</w:t>
      </w:r>
      <w:r>
        <w:rPr/>
        <w:t>ⵉ</w:t>
      </w:r>
      <w:r>
        <w:rPr/>
        <w:t>춱㐫太䃂睾接伨⪬慈춵渪䑊䧃</w:t>
      </w:r>
      <w:r>
        <w:rPr/>
        <w:t>⢥</w:t>
      </w:r>
      <w:r>
        <w:rPr/>
        <w:t>㉮咬쉊䌽</w:t>
      </w:r>
      <w:r>
        <w:rPr/>
        <w:t>ⰹ</w:t>
      </w:r>
      <w:r>
        <w:rPr/>
        <w:t>⿂潱判乒毂곂땹眰</w:t>
      </w:r>
      <w:r>
        <w:rPr/>
        <w:t>ꕘ</w:t>
      </w:r>
      <w:r>
        <w:rPr/>
        <w:t>娴潋㑮幑⩌ꥵ뮩싂割⤸挶繱瑴</w:t>
      </w:r>
      <w:r>
        <w:rPr/>
        <w:t>ꤣ</w:t>
      </w:r>
      <w:r>
        <w:rPr/>
        <w:t>楒쉵㠬깥欰숻敃䡂佧㦥㫂係䑀滂숭썉䚡</w:t>
      </w:r>
      <w:r>
        <w:rPr/>
        <w:t>ꤵ</w:t>
      </w:r>
      <w:r>
        <w:rPr/>
        <w:t>䍗싃猪⦱ㅴ参딪뽄佷䬫겘쉌慥纡帶乕嘯㤤堯㐽⩩㑺┰䄸</w:t>
      </w:r>
      <w:r>
        <w:rPr/>
        <w:t>ꥋ</w:t>
      </w:r>
      <w:r>
        <w:rPr/>
        <w:t>䥱껂</w:t>
      </w:r>
      <w:r>
        <w:rPr/>
        <w:t>⡬</w:t>
      </w:r>
      <w:r>
        <w:rPr/>
        <w:t>忎</w:t>
      </w:r>
      <w:r>
        <w:rPr/>
        <w:t>ⵐ</w:t>
      </w:r>
      <w:r>
        <w:rPr/>
        <w:t>슻슥县僂癰䍩䍏瀺⚣轟癄䰸甩䮣狂瑫埂庘䙌걍</w:t>
      </w:r>
      <w:r>
        <w:rPr/>
        <w:t>ꔰ</w:t>
      </w:r>
      <w:r>
        <w:rPr/>
        <w:t>穤䉡ꅆ礰ꌫ㖬쵈䁡쉩㝵䊱輱</w:t>
      </w:r>
    </w:p>
    <w:p>
      <w:pPr>
        <w:pStyle w:val="PreformattedText"/>
        <w:bidi w:val="0"/>
        <w:spacing w:before="0" w:after="0"/>
        <w:jc w:val="left"/>
        <w:rPr/>
      </w:pPr>
      <w:r>
        <w:rPr/>
        <w:t>卒㌴숸漨嘵갲㥭㥟䵾</w:t>
      </w:r>
      <w:r>
        <w:rPr/>
        <w:t>ꕍ</w:t>
      </w:r>
      <w:r>
        <w:rPr/>
        <w:t>义佦卹㵂숺䝘䱚싂ꥫ䬳啘畍┶楊奠竂┪숸쉟䵱⭘㡮桘杋슬恧冱⌱桯㥢썀썒助佣昤汅垵婏쉦厣汚偶浘⫎㍱涩癱㇂⤽楺婵恠ꍓ䡰㝔杶긮䴰瘽䉎䱀䕗䐣渤䰪樸塇杓攩婅吳</w:t>
      </w:r>
      <w:r>
        <w:rPr/>
        <w:t>⡷</w:t>
      </w:r>
      <w:r>
        <w:rPr/>
        <w:t>쉑〲挹歕獤</w:t>
      </w:r>
      <w:r>
        <w:rPr/>
        <w:t>⵰⛎</w:t>
      </w:r>
      <w:r>
        <w:rPr/>
        <w:t>潞䐰⬮䧂潢⼨숺</w:t>
      </w:r>
      <w:r>
        <w:rPr/>
        <w:t>ꔹ꤭</w:t>
      </w:r>
      <w:r>
        <w:rPr/>
        <w:t>뮏</w:t>
      </w:r>
      <w:r>
        <w:rPr/>
        <w:t>ꤸ</w:t>
      </w:r>
      <w:r>
        <w:rPr/>
        <w:t>婐䒩南⹍㉘疩䥣┽㕱䄯⩥捡地桹息㭕婱倻䂩伪땦䰥泃㍲숪祩⩆䉋䱢⒱歙쉓뽮⨸㎵幢弴瑘㍥ꥭ䉺걌䄴슏♊ꏂ껂獓깶⶿ㆩ么</w:t>
      </w:r>
      <w:r>
        <w:rPr/>
        <w:t>ꤱ</w:t>
      </w:r>
      <w:r>
        <w:rPr/>
        <w:t>숽쉖ㅂ㩷穠뽒樶뭰⹷쉌슿㦻㝠癡湳济卦䳂涵浮器㴩勂颿䍢</w:t>
      </w:r>
      <w:r>
        <w:rPr/>
        <w:t>ⱦ</w:t>
      </w:r>
      <w:r>
        <w:rPr/>
        <w:t>䲡슘ꥨ☰帺④⽕숫뽋瀫㕳璣䕧䶡쉀煯뼷䑌㪿呱祣㠷獚渳煰</w:t>
      </w:r>
      <w:r>
        <w:rPr/>
        <w:t>ꥅ</w:t>
      </w:r>
      <w:r>
        <w:rPr/>
        <w:t>걎祴⑚捘乫⹹穀弫桾쉗䨮⚥⽍⯎悩⌲礩㠬ㅏ슘樱㉞楚</w:t>
      </w:r>
      <w:r>
        <w:rPr/>
        <w:t>꧂</w:t>
      </w:r>
      <w:r>
        <w:rPr/>
        <w:t>南亻繗畓慄潇橮숵䪵숹呪⨊婬카⹩䡪㶮璡兾</w:t>
      </w:r>
      <w:r>
        <w:rPr/>
        <w:t>Ⳃ</w:t>
      </w:r>
      <w:r>
        <w:rPr/>
        <w:t>㭱桃뇂䀽畲浣䅘갱뽱䜤㙨椮쉁䗂偏⵴숶㕤碥煡㜲偆䍾ꥨ䉈洫㴸꺿ꅣ춱쉈갵憣숰湉祓</w:t>
      </w:r>
      <w:r>
        <w:rPr/>
        <w:t>ⱐ</w:t>
      </w:r>
      <w:r>
        <w:rPr/>
        <w:t>窘⭔㤭뭁䆮껂晎祚狃帩싂ꄭ煦뽗参ꎱ歟</w:t>
      </w:r>
      <w:r>
        <w:rPr/>
        <w:t>ꤪ</w:t>
      </w:r>
      <w:r>
        <w:rPr/>
        <w:t>췂䑹漺걊䁐䰶㙟员幾쵅即櫂奙穎敟媩纥䁘冱䥀垡⼻偖刷꥖뭥㝤泍狎쉙㞘㠳溩灉슏ノ䕞浨擂煐</w:t>
      </w:r>
      <w:r>
        <w:rPr/>
        <w:t>ꤪ</w:t>
      </w:r>
      <w:r>
        <w:rPr/>
        <w:t>昱䪱噏䎮ꏂ</w:t>
      </w:r>
      <w:r>
        <w:rPr/>
        <w:t>ꔷ⍅</w:t>
      </w:r>
      <w:r>
        <w:rPr/>
        <w:t>楘繠쌺㴯桞撡晫劻曃䱄☣撵儣䰤쉶欶福ꎘ滂싃䘶毃灧㇂夽磂䛂⫂彣捁澵㍇で갶灗畑乳</w:t>
      </w:r>
      <w:r>
        <w:rPr/>
        <w:t>ⷍ</w:t>
      </w:r>
      <w:r>
        <w:rPr/>
        <w:t>畈獶⥳㘣넬〨䭔绂⪮䝆哂呄瘬㏃䩡</w:t>
      </w:r>
      <w:r>
        <w:rPr/>
        <w:t>Ⳃ</w:t>
      </w:r>
      <w:r>
        <w:rPr/>
        <w:t>毂싂扟뮵卫⚱瓂䵨䵟쵋㴬뽗氨쉁⑔</w:t>
      </w:r>
      <w:r>
        <w:rPr/>
        <w:t>⡮</w:t>
      </w:r>
      <w:r>
        <w:rPr/>
        <w:t>柃村䉇妣쵖䩫⥪稪炻䝰뽐䈣扵䞩ꅅ瘦哂㛂䟂⎵␱揍壂ㅷ㵆⹗녬妵池䙷䫂㢿</w:t>
      </w:r>
      <w:r>
        <w:rPr/>
        <w:t>ⴭ</w:t>
      </w:r>
      <w:r>
        <w:rPr/>
        <w:t>浈掘桶䥟眭㘽伸⛂䩰婫☥땾⑖坯쉲剋〭玬ꏃ党矂䱫䶩</w:t>
      </w:r>
      <w:r>
        <w:rPr/>
        <w:t>ꥄ</w:t>
      </w:r>
      <w:r>
        <w:rPr/>
        <w:t>畆쉇쉷辘破쉂䜨埂숦숩</w:t>
      </w:r>
      <w:r>
        <w:rPr/>
        <w:t>ꤦ</w:t>
      </w:r>
      <w:r>
        <w:rPr/>
        <w:t>촨</w:t>
      </w:r>
      <w:r>
        <w:rPr/>
        <w:t>⡊</w:t>
      </w:r>
      <w:r>
        <w:rPr/>
        <w:t>窻⺣恇䏎縲쵫顑갰拂♺捓琭坅繴㡄獁が갬顇년灸爣㙳廂扶䳂䖡係</w:t>
      </w:r>
      <w:r>
        <w:rPr/>
        <w:t>ꥁ</w:t>
      </w:r>
      <w:r>
        <w:rPr/>
        <w:t>顳塔쉮䜪╶</w:t>
      </w:r>
      <w:r>
        <w:rPr/>
        <w:t>ⶵ</w:t>
      </w:r>
      <w:r>
        <w:rPr/>
        <w:t>櫍匫㵵⪏祯⩥幍</w:t>
      </w:r>
      <w:r>
        <w:rPr/>
        <w:t>ꦵ</w:t>
      </w:r>
      <w:r>
        <w:rPr/>
        <w:t>㑣쉺⴩⑑捄놡쉱乎奍⎏쏂ꇍ捦䮵뇂偒㤷㘭疿㌨滍䅰㖣숭㝡䣍彤卌</w:t>
      </w:r>
      <w:r>
        <w:rPr/>
        <w:t>ꔭ</w:t>
      </w:r>
      <w:r>
        <w:rPr/>
        <w:t>抏㬳嚵칃㚬</w:t>
      </w:r>
      <w:r>
        <w:rPr/>
        <w:t>꤬</w:t>
      </w:r>
      <w:r>
        <w:rPr/>
        <w:t>栬⛂䅀輤꺏㵧䡲晦㉘轄哂洲穲䥹썴</w:t>
      </w:r>
      <w:r>
        <w:rPr/>
        <w:t>ꤻ⥧</w:t>
      </w:r>
      <w:r>
        <w:rPr/>
        <w:t>煸⽭쉚㟂揂걬珂㙄灟獭掘㙒啣㩧뭚</w:t>
      </w:r>
      <w:r>
        <w:rPr/>
        <w:t>⡐</w:t>
      </w:r>
      <w:r>
        <w:rPr/>
        <w:t>ꌩ呷㢬熩숬</w:t>
      </w:r>
      <w:r>
        <w:rPr/>
        <w:t>ꔯ</w:t>
      </w:r>
      <w:r>
        <w:rPr/>
        <w:t>ꄪ塕쉞</w:t>
      </w:r>
      <w:r>
        <w:rPr/>
        <w:t>ꤸ</w:t>
      </w:r>
      <w:r>
        <w:rPr/>
        <w:t>浩</w:t>
      </w:r>
      <w:r>
        <w:rPr/>
        <w:t>ꦩ</w:t>
      </w:r>
      <w:r>
        <w:rPr/>
        <w:t>䭓칩⑋</w:t>
      </w:r>
      <w:r>
        <w:rPr/>
        <w:t>ꦬ</w:t>
      </w:r>
      <w:r>
        <w:rPr/>
        <w:t>䭷䍍䴬䭡楏싂穐</w:t>
      </w:r>
      <w:r>
        <w:rPr/>
        <w:t>Ⳃ</w:t>
      </w:r>
      <w:r>
        <w:rPr/>
        <w:t>仂盃</w:t>
      </w:r>
      <w:r>
        <w:rPr/>
        <w:t>⠱</w:t>
      </w:r>
      <w:r>
        <w:rPr/>
        <w:t>쉙䑚婤⨳桀⍟奨湢町썩㗎摾⫂㍊兰넽㎮깰渭⿂㞮共匤ㄤ슘㴥稴ꍧ쉾꥞㦵㣂㩖쉌倯㢱㉕瑍뽀〤帩湬쉵⒮㪥䝴ꍂ帹</w:t>
      </w:r>
      <w:r>
        <w:rPr/>
        <w:t>ⶩ</w:t>
      </w:r>
      <w:r>
        <w:rPr/>
        <w:t>䞻䷃</w:t>
      </w:r>
      <w:r>
        <w:rPr/>
        <w:t>ꔤ</w:t>
      </w:r>
      <w:r>
        <w:rPr/>
        <w:t>嗂䱵牁灢㵡⧂㑩橉⑅䘫碡位</w:t>
      </w:r>
      <w:r>
        <w:rPr/>
        <w:t>Ⳃ</w:t>
      </w:r>
      <w:r>
        <w:rPr/>
        <w:t>〮搭濂쵐汱恋뮡㒩塃毂ꍫ쉞㕚痂慦䱇乪浴쵳繸싂</w:t>
      </w:r>
      <w:r>
        <w:rPr/>
        <w:t>ⵂ</w:t>
      </w:r>
      <w:r>
        <w:rPr/>
        <w:t>걏䦮顩⪘⩳㌶乊彧楗繟</w:t>
      </w:r>
      <w:r>
        <w:rPr/>
        <w:t>ⴤ</w:t>
      </w:r>
      <w:r>
        <w:rPr/>
        <w:t>泂⥌㞬㥠弩佩㐺㩌䙹⸪狍㮱劘禥愵싂䥷兣牦</w:t>
      </w:r>
      <w:r>
        <w:rPr/>
        <w:t>ⱋ</w:t>
      </w:r>
      <w:r>
        <w:rPr/>
        <w:t>㯂</w:t>
      </w:r>
      <w:r>
        <w:rPr/>
        <w:t>ꦘ</w:t>
      </w:r>
      <w:r>
        <w:rPr/>
        <w:t>坔盎䨊⩫柂禘䅐央⩃쉆摑呎⏍偤咩堣倹㈶档꺻ㆵ䵵湅场싂쉏⴫뽄硭倥䡈긷⪘쎥㮣伳써ꅫ⩐⑕䓂彠㜽</w:t>
      </w:r>
      <w:r>
        <w:rPr/>
        <w:t>ꔵ</w:t>
      </w:r>
      <w:r>
        <w:rPr/>
        <w:t>㕚慵䭢顨䄯眫眣湟迂㥆쌵㩱䎘쉸剃걋婌㈤䥭䁘幊㫂⭕</w:t>
      </w:r>
      <w:r>
        <w:rPr/>
        <w:t>ⵃ</w:t>
      </w:r>
      <w:r>
        <w:rPr/>
        <w:t>뭌ꍯ</w:t>
      </w:r>
      <w:r>
        <w:rPr/>
        <w:t>ꤽ</w:t>
      </w:r>
      <w:r>
        <w:rPr/>
        <w:t>⺿䧂嚡捆㠤歈㶥焹檩㡥</w:t>
      </w:r>
      <w:r>
        <w:rPr/>
        <w:t>ⱈ</w:t>
      </w:r>
      <w:r>
        <w:rPr/>
        <w:t>奤燂⌮婣买瑐夺穨䂻㜳갴⨬犘䕍轢偏恄⑥䨻昤䪮䨸걾䟂ㅭ╤辣</w:t>
      </w:r>
      <w:r>
        <w:rPr/>
        <w:t>ꕣ</w:t>
      </w:r>
      <w:r>
        <w:rPr/>
        <w:t>繈䪬滂坎塗槂卣ㅊ䡔噞䰸㉦僂쉷空倳佅쉈ㅄ숤㑏徏毂㵾쉳</w:t>
      </w:r>
      <w:r>
        <w:rPr/>
        <w:t>Ⱚ⍮</w:t>
      </w:r>
      <w:r>
        <w:rPr/>
        <w:t>촺깤⸪㠮䍎䛂㡲쉭䎱㖻쉫♓뭑颱</w:t>
      </w:r>
      <w:r>
        <w:rPr/>
        <w:t>ⱉ</w:t>
      </w:r>
      <w:r>
        <w:rPr/>
        <w:t>眹</w:t>
      </w:r>
      <w:r>
        <w:rPr/>
        <w:t>Ȿ</w:t>
      </w:r>
      <w:r>
        <w:rPr/>
        <w:t>ꦵ</w:t>
      </w:r>
      <w:r>
        <w:rPr/>
        <w:t>樨㋂ꥹ쵾</w:t>
      </w:r>
      <w:r>
        <w:rPr/>
        <w:t>⡬</w:t>
      </w:r>
      <w:r>
        <w:rPr/>
        <w:t>䄻㗃㗂楫녲䖵숽椹頫㙉ꎡ槂⥖乆忂</w:t>
      </w:r>
      <w:r>
        <w:rPr/>
        <w:t>꧂</w:t>
      </w:r>
      <w:r>
        <w:rPr/>
        <w:t>츪渫獓摺剡橵슡凂녎⤨丫煕썔彃</w:t>
      </w:r>
      <w:r>
        <w:rPr/>
        <w:t>ꦥ</w:t>
      </w:r>
      <w:r>
        <w:rPr/>
        <w:t>슩긨⬳䥴灐⧂刬䈩싃奴㡟</w:t>
      </w:r>
      <w:r>
        <w:rPr/>
        <w:t>ꤽ</w:t>
      </w:r>
      <w:r>
        <w:rPr/>
        <w:t>䏎捇欥乖汵⑚猲癪⬪嘣䰫势晩깭⩗㐽깅坙橃쉶绂쉳匱牌习♮싂牱캻歒瑤슩恔䕧硬倣</w:t>
      </w:r>
      <w:r>
        <w:rPr/>
        <w:t>ⰸ⠪</w:t>
      </w:r>
      <w:r>
        <w:rPr/>
        <w:t>ꏂ䲿</w:t>
      </w:r>
      <w:r>
        <w:rPr/>
        <w:t>ꔤ</w:t>
      </w:r>
      <w:r>
        <w:rPr/>
        <w:t>顸츤仂㌥燂㩡㉫㋂涮顾슮㩲偂昨泂㶬</w:t>
      </w:r>
      <w:r>
        <w:rPr/>
        <w:t>⠷</w:t>
      </w:r>
      <w:r>
        <w:rPr/>
        <w:t>䁖䉴伬恃갳⨴㙒㵒唪㍾䇂㍱갰㩌東䜥爵扭숴</w:t>
      </w:r>
      <w:r>
        <w:rPr/>
        <w:t>ⲻ</w:t>
      </w:r>
      <w:r>
        <w:rPr/>
        <w:t>䢣噥滃祕墩䭭爭㑡녺弨兤托刲で僂澩坏숥狂㙬噧㝠ꅀ傡坍싂瀩숦䈽쉶⌦潭</w:t>
      </w:r>
      <w:r>
        <w:rPr/>
        <w:t>⡙</w:t>
      </w:r>
      <w:r>
        <w:rPr/>
        <w:t>頱믂櫎㵶깇䈶㜺ㄮ䆬秂묹⿂뽒⩦⒥卾启涣煐汵垏쉂㈽䃂顆慠</w:t>
      </w:r>
      <w:r>
        <w:rPr/>
        <w:t>⡘</w:t>
      </w:r>
      <w:r>
        <w:rPr/>
        <w:t>숦쉶넵勎䅀슻쉯뼪䯂槃䠩쌭⴨仂坒䁡䁱硪勂㴰瘭敕㶿惂哎싂欨㈵싂楈瑩檬㉫剨깈焫榩╊䮬숳⥦礵㭵彇柂绂䱓⍏㵭뽱䑅㵗⨱쉈쉕┤⬵싂抬⹁녹壃</w:t>
      </w:r>
      <w:r>
        <w:rPr/>
        <w:t>⣂</w:t>
      </w:r>
      <w:r>
        <w:rPr/>
        <w:t>싂㉸䢿昦旂㔫뽘張摏ꥹ慙⚿煰쉈㈤㡲떏䙢쉢쉷⚱棍䐦迂唻⩟櫂⼰</w:t>
      </w:r>
      <w:r>
        <w:rPr/>
        <w:t>ⴻ</w:t>
      </w:r>
      <w:r>
        <w:rPr/>
        <w:t>瘵슮恳恅</w:t>
      </w:r>
      <w:r>
        <w:rPr/>
        <w:t>ꕷ</w:t>
      </w:r>
      <w:r>
        <w:rPr/>
        <w:t>㎮숶칵畲䴪㡘쉶⥍䠣惂呸偸嘪杕㈪琷쉾牢⌽䚱싎䩯⩗皣㈥䄦䵁䉆扸⤫숺쎮摹潖楅轃▣䅢繓</w:t>
      </w:r>
      <w:r>
        <w:rPr/>
        <w:t>⣂</w:t>
      </w:r>
      <w:r>
        <w:rPr/>
        <w:t>㕏ꆩ弸▘揂☳䡲听䁸䳂쉅估㭥㝦輱攪愽슩媏牤临녍㪵녾쌩奚獙敍吣㭂祇⒱♔䀤偵촤䜊</w:t>
      </w:r>
      <w:r>
        <w:rPr/>
        <w:t>⣂</w:t>
      </w:r>
      <w:r>
        <w:rPr/>
        <w:t>煉柂숮㤶믂때뽲海之㥖牮</w:t>
      </w:r>
      <w:r>
        <w:rPr/>
        <w:t>ꤷ</w:t>
      </w:r>
      <w:r>
        <w:rPr/>
        <w:t>匩偭杦ꅦ쉔쏂㟂䤽㈩潌漨帥捱旂浵숶倰⥎斱</w:t>
      </w:r>
      <w:r>
        <w:rPr/>
        <w:t>ꕠ</w:t>
      </w:r>
      <w:r>
        <w:rPr/>
        <w:t>칇璿ꍒ癆晋䁧컂兦廎䬹迍喏␻弨숺쉷⨹檵뇂佩〥쵟爪啺怮䲱숨쵈〴</w:t>
      </w:r>
      <w:r>
        <w:rPr/>
        <w:t>⡊</w:t>
      </w:r>
      <w:r>
        <w:rPr/>
        <w:t>秂眣⥑䌰璡쉒砮听䁱䕔穨⑾쉆㍈咣곂넩쉶ꌶ</w:t>
      </w:r>
      <w:r>
        <w:rPr/>
        <w:t>⡸</w:t>
      </w:r>
      <w:r>
        <w:rPr/>
        <w:t>싂㨬塇橨꥖ꏂ䁌瑧㙇涣浯䕴츣咿⑖㴪쉄捍づ㗂Ⓜ煂昩毂漷숯咱迂㎩뮩獇</w:t>
      </w:r>
      <w:r>
        <w:rPr/>
        <w:t>ꔩ</w:t>
      </w:r>
      <w:r>
        <w:rPr/>
        <w:t>棂塓䝚痂汳歧쉒杋傱⵾Ⓜꅯ䔸숱␱挴墩㩭</w:t>
      </w:r>
      <w:r>
        <w:rPr/>
        <w:t>ⶵ</w:t>
      </w:r>
      <w:r>
        <w:rPr/>
        <w:t>䃂쉊䑴奤ぅ㕹뽈牔捃䥡⭡㷎슻偊㵩昶䟂쎿偘㌽捳礤治䍡亻呠係ꅃ</w:t>
      </w:r>
      <w:r>
        <w:rPr/>
        <w:t>ꖩ</w:t>
      </w:r>
      <w:r>
        <w:rPr/>
        <w:t>李偎䮻恉뭎⨶抮⮩䌤</w:t>
      </w:r>
      <w:r>
        <w:rPr/>
        <w:t>ꥊ</w:t>
      </w:r>
      <w:r>
        <w:rPr/>
        <w:t>䕩伭</w:t>
      </w:r>
      <w:r>
        <w:rPr/>
        <w:t>ꕌ</w:t>
      </w:r>
      <w:r>
        <w:rPr/>
        <w:t>坠녋癑弨啳␤슏坥⫂♬䝈坘⍁</w:t>
      </w:r>
      <w:r>
        <w:rPr/>
        <w:t>ꥆ</w:t>
      </w:r>
      <w:r>
        <w:rPr/>
        <w:t>朤</w:t>
      </w:r>
      <w:r>
        <w:rPr/>
        <w:t>ꤵ</w:t>
      </w:r>
      <w:r>
        <w:rPr/>
        <w:t>쏂顑燂搪⑺㵷枻稳䁈圯教☬轋卲䪣깪</w:t>
      </w:r>
      <w:r>
        <w:rPr/>
        <w:t>ꕷ</w:t>
      </w:r>
      <w:r>
        <w:rPr/>
        <w:t>晙䲩䅕슏剙㡁ㆥ桥숪灇</w:t>
      </w:r>
      <w:r>
        <w:rPr/>
        <w:t>ⱷ</w:t>
      </w:r>
      <w:r>
        <w:rPr/>
        <w:t>砸䱧恬伵㛂</w:t>
      </w:r>
      <w:r>
        <w:rPr/>
        <w:t>ꤺ</w:t>
      </w:r>
      <w:r>
        <w:rPr/>
        <w:t>뽕㭊</w:t>
      </w:r>
      <w:r>
        <w:rPr/>
        <w:t>ⱞ</w:t>
      </w:r>
      <w:r>
        <w:rPr/>
        <w:t>䭑䢿撻♁ꄦ痂䴤啋湌ㄬ깯啰捶灺䉫</w:t>
      </w:r>
      <w:r>
        <w:rPr/>
        <w:t>ⱶ</w:t>
      </w:r>
      <w:r>
        <w:rPr/>
        <w:t>戨쌣伥坊轄㭖師獳㦘嘽泂㍀ꍉ⹥쉔冘湌啾撱⍠啓睁䀦㍎㦥杞㝍弲䜤쉤浂愦䋎㥦쉆딫穹뭃墥⹨♆쉱⭣䋂⩋䩍쉍뗂⪿㑚㜹坅檮뼱啳䏂⑗뽙捑</w:t>
      </w:r>
      <w:r>
        <w:rPr/>
        <w:t>ꥊ</w:t>
      </w:r>
      <w:r>
        <w:rPr/>
        <w:t>恐數女噶ꥷꍎ쉁츥牎䥙〉湸桏숨䭰⍺䐭䡾縹㌽쉃䀺┪癖祱䁨燂⑴剢狂ㅴ杉㒬ヂ䱈츻攤⶘㯃旂⮿</w:t>
      </w:r>
      <w:r>
        <w:rPr/>
        <w:t>⡃⫍</w:t>
      </w:r>
      <w:r>
        <w:rPr/>
        <w:t>坹㠵┦刳䓂⭠摑⥲䑭⌬묻䡁♄뼮浘䝟썱㥋묮</w:t>
      </w:r>
      <w:r>
        <w:rPr/>
        <w:t>⣂</w:t>
      </w:r>
      <w:r>
        <w:rPr/>
        <w:t>㡸</w:t>
      </w:r>
      <w:r>
        <w:rPr/>
        <w:t>ꥎ</w:t>
      </w:r>
      <w:r>
        <w:rPr/>
        <w:t>嘱兒轢숷⹞瑦⑞쌭樵丳迃</w:t>
      </w:r>
      <w:r>
        <w:rPr/>
        <w:t>ⱌ</w:t>
      </w:r>
      <w:r>
        <w:rPr/>
        <w:t>娪</w:t>
      </w:r>
      <w:r>
        <w:rPr/>
        <w:t>ꕬ⌦</w:t>
      </w:r>
      <w:r>
        <w:rPr/>
        <w:t>犵슩㵬砥样䖵烂祧敖䝑獉硆갹쉇</w:t>
      </w:r>
      <w:r>
        <w:rPr/>
        <w:t>ⵐ⭙</w:t>
      </w:r>
      <w:r>
        <w:rPr/>
        <w:t>녟⥂쉣卌슏璡숹ꅢ⮣뿂쉳넪穱顊</w:t>
      </w:r>
      <w:r>
        <w:rPr/>
        <w:t>ⵔ</w:t>
      </w:r>
      <w:r>
        <w:rPr/>
        <w:t>Ⳃ</w:t>
      </w:r>
      <w:r>
        <w:rPr/>
        <w:t>쉂䵘㏂⩹春穳</w:t>
      </w:r>
      <w:r>
        <w:rPr/>
        <w:t>ⲱ</w:t>
      </w:r>
      <w:r>
        <w:rPr/>
        <w:t>杈㵉顩欸칑淂娰啁炮</w:t>
      </w:r>
      <w:r>
        <w:rPr/>
        <w:t>ⵚ</w:t>
      </w:r>
      <w:r>
        <w:rPr/>
        <w:t>䈭⩋싂奋ꄣ䉦搪涩硈慏兤</w:t>
      </w:r>
      <w:r>
        <w:rPr/>
        <w:t>ⵈ</w:t>
      </w:r>
      <w:r>
        <w:rPr/>
        <w:t>쉵숥扱㍒杈㴳桊敒砳㠬㔤⭥갵佉⮩恐㏂숺숫</w:t>
      </w:r>
      <w:r>
        <w:rPr/>
        <w:t>ⵟ</w:t>
      </w:r>
      <w:r>
        <w:rPr/>
        <w:t>묤睍</w:t>
      </w:r>
      <w:r>
        <w:rPr/>
        <w:t>ⴹ</w:t>
      </w:r>
      <w:r>
        <w:rPr/>
        <w:t>挹㢿㌬怸䞿焮㬫椭祔祓떩⌬</w:t>
      </w:r>
      <w:r>
        <w:rPr/>
        <w:t>⡸</w:t>
      </w:r>
      <w:r>
        <w:rPr/>
        <w:t>幋</w:t>
      </w:r>
      <w:r>
        <w:rPr/>
        <w:t>ⲻ</w:t>
      </w:r>
      <w:r>
        <w:rPr/>
        <w:t>슣偯慂䰳䭦眵䉸姍绂捪戣璻橤⪬輰㯂쉒慧剟뇂숩唴㫂</w:t>
      </w:r>
      <w:r>
        <w:rPr/>
        <w:t>⡉</w:t>
      </w:r>
      <w:r>
        <w:rPr/>
        <w:t>凂ꏂ⸬砊敷桡⬰歷㭆쉐뽐䉴䱃㭾吥ꅌ燃숯湫䱩쉚䟂楴䵆顺깅窏㒩嚣ꄣ泂㧂⥤㭇畐⏂恞캏擂떥㉲䴤쉕庮玏㈰晑쉔倻㩐쵨弦䝆㮱습睩䀲呫▘㈭䕭劮碬㜬恀</w:t>
      </w:r>
      <w:r>
        <w:rPr/>
        <w:t>ꔬ</w:t>
      </w:r>
      <w:r>
        <w:rPr/>
        <w:t>䝟묩䣂妻佫㭌㵶</w:t>
      </w:r>
      <w:r>
        <w:rPr/>
        <w:t>ꦻ</w:t>
      </w:r>
      <w:r>
        <w:rPr/>
        <w:t>㥞沏⩅捖㫂⨸䨪晐䧂玩祄洤單慸⺏㩡넷</w:t>
      </w:r>
      <w:r>
        <w:rPr/>
        <w:t>꧂</w:t>
      </w:r>
      <w:r>
        <w:rPr/>
        <w:t>刴䭍쉖⮱㬩刨㆘쉘顷䋂恚䭃摀갳깖슱䁞⩠䫂╭祡偰쉾습䉴⼻⩆敌䇂⽒樣숰䅦䪬⭣넯㚱</w:t>
      </w:r>
      <w:r>
        <w:rPr/>
        <w:t>ꕀ</w:t>
      </w:r>
      <w:r>
        <w:rPr/>
        <w:t>慦쉍뭎䵧數⿎䁨ꏂ敁癠⭍</w:t>
      </w:r>
      <w:r>
        <w:rPr/>
        <w:t>⡹</w:t>
      </w:r>
      <w:r>
        <w:rPr/>
        <w:t>숣⎻⹈嫂</w:t>
      </w:r>
      <w:r>
        <w:rPr/>
        <w:t>Ⳃ</w:t>
      </w:r>
      <w:r>
        <w:rPr/>
        <w:t>偃根搫촨漶ㄶ祆⑹⚩恐깊勂⽎灓䋂㫂僂慏炩欵幺걲ꥴ䴲㓂婉杵朱딦瘬啤欷掘十ꥡ㞬幱輪个颩恧䁞춣놘</w:t>
      </w:r>
      <w:r>
        <w:rPr/>
        <w:t>⡃</w:t>
      </w:r>
      <w:r>
        <w:rPr/>
        <w:t>嘳溬꥞䐴奴兎轪煔⸲㏂徵梵犮싂</w:t>
      </w:r>
      <w:r>
        <w:rPr/>
        <w:t>⡂⭁</w:t>
      </w:r>
      <w:r>
        <w:rPr/>
        <w:t>瞡㑞轖쉚椺㵪</w:t>
      </w:r>
      <w:r>
        <w:rPr/>
        <w:t>⠪</w:t>
      </w:r>
      <w:r>
        <w:rPr/>
        <w:t>揍숴⸶瘯彨䃂ꎘ⩔儩乶擂⽩唶쉯硩䭧䲏瑺瞣묷烎习</w:t>
      </w:r>
      <w:r>
        <w:rPr/>
        <w:t>ⱟ</w:t>
      </w:r>
      <w:r>
        <w:rPr/>
        <w:t>池숤轐䅨⶿</w:t>
      </w:r>
      <w:r>
        <w:rPr/>
        <w:t>⡧</w:t>
      </w:r>
      <w:r>
        <w:rPr/>
        <w:t>녘熣䥟偘杔䩉긣囂</w:t>
      </w:r>
      <w:r>
        <w:rPr/>
        <w:t>ⱴ</w:t>
      </w:r>
      <w:r>
        <w:rPr/>
        <w:t>ㅟ숭⭪柂䆮忂숮祩楥땋╞敱慴◂䘴슩痂夬슘砤辏䌨津슻戻怶灚╉坒⤮쉮䥨呬뭲⦵偵䃂楩㝳쉵含嫂쉄갦㙂婬ꥰ䣂瞡䱵䏂쉰禘厮╥䥆㤰춵䐱㤤瑘偗⹙딥㭇䈨偗♲眭㢏㉓㖥땲瘤䙷숮涘</w:t>
      </w:r>
      <w:r>
        <w:rPr/>
        <w:t>꧂</w:t>
      </w:r>
      <w:r>
        <w:rPr/>
        <w:t>痂</w:t>
      </w:r>
      <w:r>
        <w:rPr/>
        <w:t>Ⱶ</w:t>
      </w:r>
      <w:r>
        <w:rPr/>
        <w:t>㡠ꥫ椯迂⮻㤹숩</w:t>
      </w:r>
      <w:r>
        <w:rPr/>
        <w:t>ⶻ</w:t>
      </w:r>
      <w:r>
        <w:rPr/>
        <w:t>琶㵯摞숥걎剘⭞䙗眫⶘㡯갪㌤껂쉔睎穮슩</w:t>
      </w:r>
      <w:r>
        <w:rPr/>
        <w:t>ⰶ⡶ⱐ</w:t>
      </w:r>
      <w:r>
        <w:rPr/>
        <w:t>䭈썏䴥䍒⑏勂稳祬⪬甹夶숽抣뭥⑎じ㙍幋㡐㝗싂㡗쉣숮⩲晬稵㞣晏㤱幍珂煭䁦涘塒当弸⌭捸䱦縪ꇂ剆慘獭㕊轅ꥠ쵔㥶䓂㈽䍧求⩫庡ꥷ䞘숭ꥡ뾻⦡쉥⩅⍱丹쉂쉵쉈稨Ⓜ쉸걨뭸㑇歏췂㇂</w:t>
      </w:r>
      <w:r>
        <w:rPr/>
        <w:t>ꖻ</w:t>
      </w:r>
      <w:r>
        <w:rPr/>
        <w:t>녕땣圩厡煸뇂瑅꺘㥓☭땡朩睧獾顥숩쉹䇂杗汌乮天䔤슡䓂仂䄳㉵午♁爦䁒㢡偠瘶溻㛂浟</w:t>
      </w:r>
      <w:r>
        <w:rPr/>
        <w:t>ꗂ</w:t>
      </w:r>
      <w:r>
        <w:rPr/>
        <w:t>컍繥갨栽䡤⑥㈳煉䏂桹</w:t>
      </w:r>
      <w:r>
        <w:rPr/>
        <w:t>ⱭⓂ⡠</w:t>
      </w:r>
      <w:r>
        <w:rPr/>
        <w:t>䀩⭫㡪丷兊匤녑⭙칩卋䍆⍁煸⍅슿딥▩쉳䝣璱㌻⨊睲␫뽖桩戫縴㙟㫂쉋㨣旎</w:t>
      </w:r>
      <w:r>
        <w:rPr/>
        <w:t>ꕾ</w:t>
      </w:r>
      <w:r>
        <w:rPr/>
        <w:t>쉚쉃嚮䶵䒻乮曂囂쉫杚㙯뗍兴䅑⽬㡩㙋拂滎</w:t>
      </w:r>
      <w:r>
        <w:rPr/>
        <w:t>ⵤ</w:t>
      </w:r>
      <w:r>
        <w:rPr/>
        <w:t>숣剦ꍎ匷䕱㩍愰啎爤䴱⭷걧栤䙱갪抵䋍䘺숽哂딴桳兢㈤숺㕀敄♟</w:t>
      </w:r>
      <w:r>
        <w:rPr/>
        <w:t>꧂</w:t>
      </w:r>
      <w:r>
        <w:rPr/>
        <w:t>깉◂䦘㯍㠲澵䵤楬⽹묦㢬犱塑䐥거숥숱䖘㯂▘ꆻ뭡ひ獷䐴</w:t>
      </w:r>
      <w:r>
        <w:rPr/>
        <w:t>ⱘ</w:t>
      </w:r>
      <w:r>
        <w:rPr/>
        <w:t>棃擃吽㝰⥯兀㖏偸䬵쉅⻂扱ꇂ䝖本ㅙ䂡䵤䳍䙤</w:t>
      </w:r>
      <w:r>
        <w:rPr/>
        <w:t>ꕄ⫂</w:t>
      </w:r>
      <w:r>
        <w:rPr/>
        <w:t>녅灒儸夶倽剤슱儬辡㪡㩈꥚⍉奃⩤⽯瑖亵쌺䃍</w:t>
      </w:r>
      <w:r>
        <w:rPr/>
        <w:t>ⷂ</w:t>
      </w:r>
      <w:r>
        <w:rPr/>
        <w:t>縱넮瞥儴灞䂵</w:t>
      </w:r>
      <w:r>
        <w:rPr/>
        <w:t>ꕹ</w:t>
      </w:r>
      <w:r>
        <w:rPr/>
        <w:t>溩ꥳ쉒甬ㅒ偉橃习㎬칀䵍䚻焮皵㩰㍲檥䌩㵘堸瑆揎摗轾报㩧嫂灚䷂璩숷䊣⍖</w:t>
      </w:r>
      <w:r>
        <w:rPr/>
        <w:t>ꕃ</w:t>
      </w:r>
      <w:r>
        <w:rPr/>
        <w:t>渳䩒氺⽧쉲⩫䴨딴权坃슘</w:t>
      </w:r>
      <w:r>
        <w:rPr/>
        <w:t>ꥂ</w:t>
      </w:r>
      <w:r>
        <w:rPr/>
        <w:t>⽑䡎捔圣䱌䉹</w:t>
      </w:r>
      <w:r>
        <w:rPr/>
        <w:t>ⴣ</w:t>
      </w:r>
      <w:r>
        <w:rPr/>
        <w:t>뭱䜹啓⸩歰摊䞩뼶䑕䔭⩪걦㖏⼵뼫䐥獈䚱矂憩晀歁剤畑䎮</w:t>
      </w:r>
      <w:r>
        <w:rPr/>
        <w:t>ⱋ</w:t>
      </w:r>
      <w:r>
        <w:rPr/>
        <w:t>轍久싂卵䎵䭞㘯㕷祎䕱䱋⩳뭶禘匲㭈⭟顓㡁䘽⍳䝆捞숹匣碵䩎栫㛂㕺㤪⑔쉊䌯䱥딪ꅄ䶱票㒵슻牖긪顦䍖䍱秃矂倨䪏⏂揂輸⫂♐梬⏂㖵⩳婈</w:t>
      </w:r>
      <w:r>
        <w:rPr/>
        <w:t>ꤩ</w:t>
      </w:r>
      <w:r>
        <w:rPr/>
        <w:t>洣牴咮</w:t>
      </w:r>
      <w:r>
        <w:rPr/>
        <w:t>ꕉ</w:t>
      </w:r>
      <w:r>
        <w:rPr/>
        <w:t>ⰺ</w:t>
      </w:r>
      <w:r>
        <w:rPr/>
        <w:t>埃쉤书⭵䠲⩃扒瞮쌪桩</w:t>
      </w:r>
      <w:r>
        <w:rPr/>
        <w:t>ꗂ</w:t>
      </w:r>
      <w:r>
        <w:rPr/>
        <w:t>䔣⿃忂焭檮ネ奫照擂偶믎奠쉮䵓啴瑐朷䔩幕䷂祎㍾⼪湞佑䲱㶬湠쉂딶쉍娺㩠䈥쉢⭧啦</w:t>
      </w:r>
      <w:r>
        <w:rPr/>
        <w:t>⠤</w:t>
      </w:r>
      <w:r>
        <w:rPr/>
        <w:t>椶㵖㍴䀩칶婙겱㍶天擂䰣⏂</w:t>
      </w:r>
      <w:r>
        <w:rPr/>
        <w:t>ꕚ⸦</w:t>
      </w:r>
      <w:r>
        <w:rPr/>
        <w:t>㐸⵬柎ꄣꥦ瑗</w:t>
      </w:r>
      <w:r>
        <w:rPr/>
        <w:t>ꤦ</w:t>
      </w:r>
      <w:r>
        <w:rPr/>
        <w:t>쉃뾻㣂悩夹楟掬㵯␶噊䡔掩犮磂슮</w:t>
      </w:r>
      <w:r>
        <w:rPr/>
        <w:t>⡣</w:t>
      </w:r>
      <w:r>
        <w:rPr/>
        <w:t>䮏硐圸丬伭⺮曂怰䬪⍑㥗䘷灢顷欶浟壂煀</w:t>
      </w:r>
      <w:r>
        <w:rPr/>
        <w:t>ꔮ</w:t>
      </w:r>
      <w:r>
        <w:rPr/>
        <w:t>噍㠤㥧桲칞</w:t>
      </w:r>
      <w:r>
        <w:rPr/>
        <w:t>⣂</w:t>
      </w:r>
      <w:r>
        <w:rPr/>
        <w:t>㚏盂娶捆쉲땮埂呋념</w:t>
      </w:r>
      <w:r>
        <w:rPr/>
        <w:t>ꗂ</w:t>
      </w:r>
      <w:r>
        <w:rPr/>
        <w:t>爫瞩㈪땈䜹纩噫싃㕳侩뇂슩畑㯂뽨칸싂獳䵓㠩捈瞩渱⩃땳㤯愳平縫こ㪱ㅦ繪䭙慮塮栲㥫쉍믂懂⥾千숩扊揂琲䃂䋂汞堫轳쉒畏煫㙸暻㝌◎摈幢녦딯䩐䊱곂瘰晢磂䗎㕇樭急睗⼳뭞捌婅凂睍슿檱숵繑扁确녫琳椸㥲㑨쉇狂쉧㝑抬栥㟂䯃婷쉏飂批쉓䀬습健堶昊倵㉄╌숤</w:t>
      </w:r>
      <w:r>
        <w:rPr/>
        <w:t>ꗎ</w:t>
      </w:r>
      <w:r>
        <w:rPr/>
        <w:t>榥挬䩳㝂周佟剸敫歃則眺輸⭟佫乌칣乖숦昣秂걟쉐䁷ㅇ兓頳珂睓搹穆湦繬癠뭵䱠灺挹⹌㘰縪땷⥑㭣</w:t>
      </w:r>
      <w:r>
        <w:rPr/>
        <w:t>ⲣ</w:t>
      </w:r>
      <w:r>
        <w:rPr/>
        <w:t>쵭惂㶩䌪땹칡㭦车瀭䤦䁖쉠숥盂獑㠻⿂㮘〤걕쉂捸쉂樵⥆䜨ꍰ煎帱犩礴쉄㟂䅱乩器츥䉇怨瓎㘣╇쉤塙渳㥏컂㴥䍩敹偉囂뽫뭆㡑帪儮㭠䒵秂汞캩䑋临</w:t>
      </w:r>
      <w:r>
        <w:rPr/>
        <w:t>ꖡ</w:t>
      </w:r>
      <w:r>
        <w:rPr/>
        <w:t>䈰奍焭楩䙎吵쵀攦숤䮵挪</w:t>
      </w:r>
      <w:r>
        <w:rPr/>
        <w:t>ꔥ</w:t>
      </w:r>
      <w:r>
        <w:rPr/>
        <w:t>⣍</w:t>
      </w:r>
      <w:r>
        <w:rPr/>
        <w:t>䢵䈩㩆䅸䵞囃繊⨰</w:t>
      </w:r>
      <w:r>
        <w:rPr/>
        <w:t>Ⳃ</w:t>
      </w:r>
      <w:r>
        <w:rPr/>
        <w:t>兌䛂넴帱⨺䑤쉒掿琯智㊵䥕쉾䴤榻ꥡⓂ硓╘幑串⭕쌽깢㵧乹捅쉌婳祊㵳摹渰捠暱⤲乒呐⼰䴥</w:t>
      </w:r>
      <w:r>
        <w:rPr/>
        <w:t>ⱪⱷ</w:t>
      </w:r>
      <w:r>
        <w:rPr/>
        <w:t>坪堰タ따쉷嗂</w:t>
      </w:r>
      <w:r>
        <w:rPr/>
        <w:t>꧂</w:t>
      </w:r>
      <w:r>
        <w:rPr/>
        <w:t>焲幥㕥湠䗂熥楹䕙渶ぬ⛂兖침歀㤭摘䶏浪堩犡斩㪩䆩㑥恒旍䒿노㭞Ⓝ쉫싃㫂梣갳朦⩑佟䕵捃堮歞卥싂惂纻玱稵쵌긮딤딭</w:t>
      </w:r>
      <w:r>
        <w:rPr/>
        <w:t>⣂</w:t>
      </w:r>
      <w:r>
        <w:rPr/>
        <w:t>꧂</w:t>
      </w:r>
      <w:r>
        <w:rPr/>
        <w:t>窏㍒ꅭ㭢␥顕⏂䑩㕮奄⭂ꇂ轧⥮揂⹙┩砱깞ㅌ걲嘷⏂</w:t>
      </w:r>
      <w:r>
        <w:rPr/>
        <w:t>ꕍ</w:t>
      </w:r>
      <w:r>
        <w:rPr/>
        <w:t>勂飂숫嗂⪡땈媥걅쎱䡣剶捨숷뭎噕㍑嚥璮顟盂⻂⹰䀯ꄬ顩浊禩栦</w:t>
      </w:r>
      <w:r>
        <w:rPr/>
        <w:t>ⲿ</w:t>
      </w:r>
      <w:r>
        <w:rPr/>
        <w:t>ꦬ</w:t>
      </w:r>
      <w:r>
        <w:rPr/>
        <w:t>긮其噬栭⎏歧쉇⹂ꥶ秂儭磎䀫깡槂䮘䖬剙䔯桴쉢칵燂煘㌳쉩幞烃㠺穏瑗ゥ報恦幨㓂氪쉭颣ゥ⥯氽쉷긪と◂쉮䩹䅾搶睅䉫㠰⩶㉧痂ギ摑뭐䉹깶쉗䆵⩁瑚䌷扄噠砤绂⥡䄨뼽</w:t>
      </w:r>
      <w:r>
        <w:rPr/>
        <w:t>ⵅ</w:t>
      </w:r>
      <w:r>
        <w:rPr/>
        <w:t>坡⩖쌷㶣꥗爨兰䘬堯燂偗䱦㭡䜴梩报</w:t>
      </w:r>
      <w:r>
        <w:rPr/>
        <w:t>ⵏ</w:t>
      </w:r>
      <w:r>
        <w:rPr/>
        <w:t>쉙숬獀숴冡⽫⯃啐䎘坑쉑䕟땳䜩搹愫⸳潘仍戦䡔①䉏橑넱棂柂爣⏂뽃ꥫ쉖슡竂㟂㔶縳恹奄㙞㢡깮憵奩㡒昵拂穸뽘뭶갩〩</w:t>
      </w:r>
      <w:r>
        <w:rPr/>
        <w:t>ꗍ</w:t>
      </w:r>
      <w:r>
        <w:rPr/>
        <w:t>心쉾櫂㍍䈨吸⤯便ㅵ䭥䱓浟떘䅸쉴吨漺싎⏂轨</w:t>
      </w:r>
      <w:r>
        <w:rPr/>
        <w:t>⡪</w:t>
      </w:r>
      <w:r>
        <w:rPr/>
        <w:t>뗂䫂獵穓㤵埂祑㇂⦘㕄串㕢ꅘ䱾桭㢵圽⽺</w:t>
      </w:r>
      <w:r>
        <w:rPr/>
        <w:t>꧂◂⩺ꗂⶏ</w:t>
      </w:r>
      <w:r>
        <w:rPr/>
        <w:t>呹橸煟싂䔱䩤</w:t>
      </w:r>
      <w:r>
        <w:rPr/>
        <w:t>ⵧ</w:t>
      </w:r>
      <w:r>
        <w:rPr/>
        <w:t>湯捔皥䕊쉹畆걃딵䁅뭈㎿䬷殘⑨ꍄ煑㙊뭩䓂㖩㈳獓녒숊琦暱㡾梣쉺㋂礭㣍祰之ꍤ㩷⻂㟂ㄳ㔴縺潦悱녅伽쉱슻䣂䕡慮䥰祣滂刵攬橉ꆵ䕂灱⭷쉱柂穃⭴䡱⭉ㄮ䄷瞮썾䤪扰╇祃䄱쉕㔤Ⓨ偪埃ꄶ睪係썾慣묪뭋</w:t>
      </w:r>
      <w:r>
        <w:rPr/>
        <w:t>ꤸ⌺</w:t>
      </w:r>
      <w:r>
        <w:rPr/>
        <w:t>畑ꍱ浮浡懍璩㘺⽢濂ꌷㆬ㓂繹㕅䡦䱎㕴츷숥뽌깞㠵䱓ㅨ⍹⮣䐽告쉃뭩婵㑺㋂䤹湧搪⽒穌㘲縲㆘㩏♋쉌䙔瑞帶纡㠹</w:t>
      </w:r>
      <w:r>
        <w:rPr/>
        <w:t>Ⱖ</w:t>
      </w:r>
      <w:r>
        <w:rPr/>
        <w:t>毂砪㙖㵤⩩</w:t>
      </w:r>
      <w:r>
        <w:rPr/>
        <w:t>ⵧ⍬⥖</w:t>
      </w:r>
      <w:r>
        <w:rPr/>
        <w:t>⡚⎮</w:t>
      </w:r>
      <w:r>
        <w:rPr/>
        <w:t>摆燂쉟겡唥㥨㉂哂깰숬沩╗숴廂슱칔⭂㐨╹潾뾵焸◂穯澣䋂潂暡⭤丰䨰溘溣坐쉍杆瓂♢걋</w:t>
      </w:r>
      <w:r>
        <w:rPr/>
        <w:t>ꕊ</w:t>
      </w:r>
      <w:r>
        <w:rPr/>
        <w:t>倪怰䷂▩⨷쉀䙪幬瀴쌲쉡䍘懂㊿㉣䍂㤥煢㬲䩇</w:t>
      </w:r>
      <w:r>
        <w:rPr/>
        <w:t>ꥍ</w:t>
      </w:r>
      <w:r>
        <w:rPr/>
        <w:t>攫癌칭쉢䡮싂拍⩦暏</w:t>
      </w:r>
      <w:r>
        <w:rPr/>
        <w:t>ⵖ</w:t>
      </w:r>
      <w:r>
        <w:rPr/>
        <w:t>癈䐦梱祯쉬䧂撿橳䞣싂盂숴汒殥썓畱渽녹슿갸潰┷穥䢏硟痂猻煗⽏汱佅颿ꥨ㉂捤⭙剤⵨딸眷⼰剭盂晧</w:t>
      </w:r>
      <w:r>
        <w:rPr/>
        <w:t>ⴶ</w:t>
      </w:r>
      <w:r>
        <w:rPr/>
        <w:t>썥쉩⽏㑡갥</w:t>
      </w:r>
      <w:r>
        <w:rPr/>
        <w:t>ꕍ</w:t>
      </w:r>
      <w:r>
        <w:rPr/>
        <w:t>硐况剱쉚琩䡅碏㠣숱埂</w:t>
      </w:r>
      <w:r>
        <w:rPr/>
        <w:t>⣂</w:t>
      </w:r>
      <w:r>
        <w:rPr/>
        <w:t>뽭⌶</w:t>
      </w:r>
      <w:r>
        <w:rPr/>
        <w:t>ꤽ</w:t>
      </w:r>
      <w:r>
        <w:rPr/>
        <w:t>㍾砷迂쉓䥊쉀츴䝄槂冱䍦炱㘰쉨⑞啇䈪숲ㅸ</w:t>
      </w:r>
      <w:r>
        <w:rPr/>
        <w:t>ꦡ</w:t>
      </w:r>
      <w:r>
        <w:rPr/>
        <w:t>敵搷䚱때ㅪ砦⿂慵숯䠪桞䈹슥☥㋂佟쉪㥰䞡⬺숮䞮䍳䁠㭞晓</w:t>
      </w:r>
      <w:r>
        <w:rPr/>
        <w:t>ⵦ</w:t>
      </w:r>
      <w:r>
        <w:rPr/>
        <w:t>쉦桹⩤㠳⭩숽恙⯂䁰ㅴ⑵䌽㩚</w:t>
      </w:r>
      <w:r>
        <w:rPr/>
        <w:t>ꔰ</w:t>
      </w:r>
      <w:r>
        <w:rPr/>
        <w:t>㥂걯㛃琻䳂칖娲昺뽢泂啞煟婇㨺繅츣繩⸪㑆瘩숹獟숳扃䅯㍤汅扁䝲⫂캻⬥䵾歁⵩䙂䄬ㄭ㝂灱噑䝋</w:t>
      </w:r>
      <w:r>
        <w:rPr/>
        <w:t>꥓⑘</w:t>
      </w:r>
      <w:r>
        <w:rPr/>
        <w:t>亵橌䈨㷂㑺顔眱瑔輫⽷破扺뼺䧂旎癳䝭桑甫恑䟂扗䨮垩싂悘⯂磂侮䨽ꍇ㘣ㅁ䍉牪繬戫㉡싎噶ꇂ㒩녔琳⽔숺煥쉴슩祊玩쉞敋갮쉄夣倱磎쉑쉾橠쉓뭤쵟捖뽞潐娩猬쉌恄䑣</w:t>
      </w:r>
      <w:r>
        <w:rPr/>
        <w:t>Ⱚ</w:t>
      </w:r>
      <w:r>
        <w:rPr/>
        <w:t>뾻栬氲숩㈤页숲떡㶩츰㣂头慆썆睒㍣歳㝁</w:t>
      </w:r>
      <w:r>
        <w:rPr/>
        <w:t>ⰱ</w:t>
      </w:r>
      <w:r>
        <w:rPr/>
        <w:t>쌰땞ꄪ▿倴</w:t>
      </w:r>
      <w:r>
        <w:rPr/>
        <w:t>ⴺ</w:t>
      </w:r>
      <w:r>
        <w:rPr/>
        <w:t>㴫㩍ㅕ뽁䅳칷眯灵⹮捂깘쉔쉘◂숬⵸</w:t>
      </w:r>
      <w:r>
        <w:rPr/>
        <w:t>ꥋ</w:t>
      </w:r>
      <w:r>
        <w:rPr/>
        <w:t>Ⱜ</w:t>
      </w:r>
      <w:r>
        <w:rPr/>
        <w:t>쵂健슻쉖갮橥頯칆䈷䭚㠷슣顐灕㋍쎩瘯繠⑙敂䧂牊䔸敧㝗栦⌶♨飂</w:t>
      </w:r>
      <w:r>
        <w:rPr/>
        <w:t>⠊</w:t>
      </w:r>
      <w:r>
        <w:rPr/>
        <w:t>ꥦ绂⨥슩숪╙爪䕔摎싂</w:t>
      </w:r>
      <w:r>
        <w:rPr/>
        <w:t>ꥏ</w:t>
      </w:r>
      <w:r>
        <w:rPr/>
        <w:t>䫍놏㌲녆䍢</w:t>
      </w:r>
      <w:r>
        <w:rPr/>
        <w:t>ⵕ</w:t>
      </w:r>
      <w:r>
        <w:rPr/>
        <w:t>ⱔ</w:t>
      </w:r>
      <w:r>
        <w:rPr/>
        <w:t>傿㥣礮枱ꍷ⩭슮町쉣⹒깠歲坭柂㵓畔周正㉹녲䥆梏슻獖</w:t>
      </w:r>
      <w:r>
        <w:rPr/>
        <w:t>⡵</w:t>
      </w:r>
      <w:r>
        <w:rPr/>
        <w:t>䩊煖瞩⌸焩♄楁숵쉨㑍溵♏묮䦩夲恙Ⓜ䥈扢噪䭱䍐䝯㜸뽌䍬珃䱱䤶硾こ싂吷獬ꎿぁ䬪쉥ꆣꍳ숸㜵䤤⌮</w:t>
      </w:r>
      <w:r>
        <w:rPr/>
        <w:t>⢮</w:t>
      </w:r>
      <w:r>
        <w:rPr/>
        <w:t>ㅄ丰獞牂瑤卓┭⥬帵⴦繄癦䈯㊱汙♇㐩㥍넺彧䘭䙂瘵灬礻僂䄦숹슬癭쎏晵顳䵮典ꅎ刻睚쉹䁫〳ꌨ涩幬汉椪䕬䖻䁾깋䯂ꄭ纻严㘮</w:t>
      </w:r>
      <w:r>
        <w:rPr/>
        <w:t>⡸</w:t>
      </w:r>
      <w:r>
        <w:rPr/>
        <w:t>ꥡ칵急湸䴤揂␩敮⻂彏ꥥ癨⍅⨽䰽㉄柂</w:t>
      </w:r>
      <w:r>
        <w:rPr/>
        <w:t>ꔰ</w:t>
      </w:r>
      <w:r>
        <w:rPr/>
        <w:t>楋歂</w:t>
      </w:r>
      <w:r>
        <w:rPr/>
        <w:t>ꥍ</w:t>
      </w:r>
      <w:r>
        <w:rPr/>
        <w:t>嗂⮬䴳⫂쉄歪⛂噄숰쉭楖炵ꥫ墻弤딳顱</w:t>
      </w:r>
      <w:r>
        <w:rPr/>
        <w:t>ⵐ</w:t>
      </w:r>
      <w:r>
        <w:rPr/>
        <w:t>偁깫슬칃쵇拂⽋쉇䪏潁稪灾겵숵奵걸싂</w:t>
      </w:r>
      <w:r>
        <w:rPr/>
        <w:t>ꔤ</w:t>
      </w:r>
      <w:r>
        <w:rPr/>
        <w:t>䘽䉞슥쉤습疬轀뮿㧂⺱佧☮轷涵摪쉈䱚扠쉲獹㍔ꥮㆬ摯숲癡◂潪灾䴶쉣</w:t>
      </w:r>
      <w:r>
        <w:rPr/>
        <w:t>⡐</w:t>
      </w:r>
      <w:r>
        <w:rPr/>
        <w:t>䁶칳싂祲烂楏㭁⿂䙶轤ꅯ砹轒枬䴳杋檻噴뽧瀻幣</w:t>
      </w:r>
      <w:r>
        <w:rPr/>
        <w:t>꧂</w:t>
      </w:r>
      <w:r>
        <w:rPr/>
        <w:t>⽣⫂顏儻ㅘ斿嗍奷⹗狂磂捞뼳쉮ꎿ厘㖩㗂㕶쉠役</w:t>
      </w:r>
      <w:r>
        <w:rPr/>
        <w:t>ꕧ</w:t>
      </w:r>
      <w:r>
        <w:rPr/>
        <w:t>ヂ䤣䲏婚䘬姍榩䭇啾狂뾩塵潮⵬⌱堷兑摮습硬⩭繭䳂⌳䨰䑐쉯奞⒬䊱畑㍯㭀썋祉顶獯戯圬㌽桸圦슿⨣义剄⎩㉭帵ꇂ꥘䘰⬣쉉䕕佳凃兰</w:t>
      </w:r>
      <w:r>
        <w:rPr/>
        <w:t>⡞</w:t>
      </w:r>
      <w:r>
        <w:rPr/>
        <w:t>橍췂塵쵗䑱쉁瑮堪㑂婮쵺楴奁㕮</w:t>
      </w:r>
      <w:r>
        <w:rPr/>
        <w:t>⡟</w:t>
      </w:r>
      <w:r>
        <w:rPr/>
        <w:t>곂숺䔬䏂瑂썰迂쉰⭥㵏㗂橓卡⵴具숬ꌶ땄䝞⩆彞╪樻⒡瑣亣甭硗獞썷쵭긴㥂</w:t>
      </w:r>
      <w:r>
        <w:rPr/>
        <w:t>ⵋ</w:t>
      </w:r>
      <w:r>
        <w:rPr/>
        <w:t>睇㚱轧梵牓奏썮䶱슬参ꍅ䱈슡㙫쉯倭㵸坚挦煤갪䯍唭ꅶ㤴㉷䅎⻂꥖⫂奦琹㙘䠪祁縳뽉␳彩稲危㨵䑵䶮뭈噾㟂⑃쉩뭣</w:t>
      </w:r>
      <w:r>
        <w:rPr/>
        <w:t>ꕷ⧂</w:t>
      </w:r>
      <w:r>
        <w:rPr/>
        <w:t>뽘タ</w:t>
      </w:r>
      <w:r>
        <w:rPr/>
        <w:t>⡤</w:t>
      </w:r>
      <w:r>
        <w:rPr/>
        <w:t>䴮䝄徬</w:t>
      </w:r>
      <w:r>
        <w:rPr/>
        <w:t>ꤥ</w:t>
      </w:r>
      <w:r>
        <w:rPr/>
        <w:t>儤縺牟瑸깃洯杳㌴煡㭬쉪ぱ뗂㴽盂縴歸顶枵獴摯쉬춣⭁䇂⽓䪻쉬</w:t>
      </w:r>
      <w:r>
        <w:rPr/>
        <w:t>ꥃ</w:t>
      </w:r>
      <w:r>
        <w:rPr/>
        <w:t>숯䑇䭙䵟쉆曂㉧슱䘩네䕧卒碏㕃</w:t>
      </w:r>
      <w:r>
        <w:rPr/>
        <w:t>ⴳ</w:t>
      </w:r>
      <w:r>
        <w:rPr/>
        <w:t>眯囂欫㓃瘷凃⻂卐깍瀤┵㕹⵾䙱倷</w:t>
      </w:r>
      <w:r>
        <w:rPr/>
        <w:t>ꔻ</w:t>
      </w:r>
      <w:r>
        <w:rPr/>
        <w:t>伶싂乶佹斬꥗䉖䴊匥縱䱖懂㒻攨婮氶厣獃녊埂坓慓矃兢敥昸ㅸ숮戫㝺쉎⹑ざ걶쉄剦⫃⵱䍀⨫</w:t>
      </w:r>
      <w:r>
        <w:rPr/>
        <w:t>ꥇ</w:t>
      </w:r>
      <w:r>
        <w:rPr/>
        <w:t>싂깵繷䛂頭☥⽟窬䙌幖弮㉇光䡹煔</w:t>
      </w:r>
      <w:r>
        <w:rPr/>
        <w:t>ꕺ</w:t>
      </w:r>
      <w:r>
        <w:rPr/>
        <w:t>칶싎繁뗂슱놘뇂䯃啗牙䰹㝃껂</w:t>
      </w:r>
      <w:r>
        <w:rPr/>
        <w:t>ⷃ</w:t>
      </w:r>
      <w:r>
        <w:rPr/>
        <w:t>痂弫圥⑚䑂丹獀帺⩥슥犏㆘䭷╥轩轃㕂䪘兆ꅇ䉺㜮넹㟎䡥</w:t>
      </w:r>
      <w:r>
        <w:rPr/>
        <w:t>Ɽ</w:t>
      </w:r>
      <w:r>
        <w:rPr/>
        <w:t>ꥅ</w:t>
      </w:r>
      <w:r>
        <w:rPr/>
        <w:t>쉕墮曂噂操辡澵䧍췂う⥧㐰슣乘幍咩⌳煢欤祗䵏䦵Ⓜ刳桚儩겏䀮暡溩䐹䅈搫䓂쵞䅂⤣ㅣ숺癦⭒搭ぢ䉄廍惂㕟䴴⌥灘扑뭹婈☩䧎</w:t>
      </w:r>
      <w:r>
        <w:rPr/>
        <w:t>ⵒ</w:t>
      </w:r>
      <w:r>
        <w:rPr/>
        <w:t>枣㕈⮩敲싃겘妩㤵숬健녆㞡㬷䩶䩎쉵免⍹曍偖攷烂䭐塈⑆칎㉗쵥杓⯂</w:t>
      </w:r>
      <w:r>
        <w:rPr/>
        <w:t>⡭</w:t>
      </w:r>
      <w:r>
        <w:rPr/>
        <w:t>侻䱪㙮숥焥䐷祈摊䁞顀淂繶㉒熥䉨싂습窬⩆</w:t>
      </w:r>
      <w:r>
        <w:rPr/>
        <w:t>ⶱ</w:t>
      </w:r>
      <w:r>
        <w:rPr/>
        <w:t>슿祀</w:t>
      </w:r>
      <w:r>
        <w:rPr/>
        <w:t>꧂</w:t>
      </w:r>
      <w:r>
        <w:rPr/>
        <w:t>哂</w:t>
      </w:r>
      <w:r>
        <w:rPr/>
        <w:t>Ⱜ</w:t>
      </w:r>
      <w:r>
        <w:rPr/>
        <w:t>䓂ぃ䔳㉘牦㪩瑯㩥祯䥴灄搥䕱别旂刹껂쉬츫⌣䅋煑</w:t>
      </w:r>
      <w:r>
        <w:rPr/>
        <w:t>ⷂ</w:t>
      </w:r>
      <w:r>
        <w:rPr/>
        <w:t>帱湧뽡</w:t>
      </w:r>
      <w:r>
        <w:rPr/>
        <w:t>ꥋ</w:t>
      </w:r>
      <w:r>
        <w:rPr/>
        <w:t>겣繧渽</w:t>
      </w:r>
      <w:r>
        <w:rPr/>
        <w:t>ⷂ</w:t>
      </w:r>
      <w:r>
        <w:rPr/>
        <w:t>嘱壂녰⼫猥剃䪩</w:t>
      </w:r>
      <w:r>
        <w:rPr/>
        <w:t>⡀</w:t>
      </w:r>
      <w:r>
        <w:rPr/>
        <w:t>繂䄨疮䚿汭䫍䁉坐盂㍔楲瑰亮</w:t>
      </w:r>
      <w:r>
        <w:rPr/>
        <w:t>꧂</w:t>
      </w:r>
      <w:r>
        <w:rPr/>
        <w:t>䙂㉥吪磍ꍕ┽</w:t>
      </w:r>
      <w:r>
        <w:rPr/>
        <w:t>Ⱕ</w:t>
      </w:r>
      <w:r>
        <w:rPr/>
        <w:t>典瀵⥦渪</w:t>
      </w:r>
      <w:r>
        <w:rPr/>
        <w:t>ꕵ</w:t>
      </w:r>
      <w:r>
        <w:rPr/>
        <w:t>刬䖩归쉌⩰䜰⌷㩷ㄭ뾿⬳䵁쉚斻剉祮朩쏂圽浪狂</w:t>
      </w:r>
      <w:r>
        <w:rPr/>
        <w:t>ꗂ</w:t>
      </w:r>
      <w:r>
        <w:rPr/>
        <w:t>六㥊兮塈㍂䣍顪㖻扂ꥲ⤽㇂㖡⫎匬㭫</w:t>
      </w:r>
      <w:r>
        <w:rPr/>
        <w:t>ꤺ</w:t>
      </w:r>
      <w:r>
        <w:rPr/>
        <w:t>숪㕤</w:t>
      </w:r>
      <w:r>
        <w:rPr/>
        <w:t>ꔩ</w:t>
      </w:r>
      <w:r>
        <w:rPr/>
        <w:t>啩顭歖</w:t>
      </w:r>
      <w:r>
        <w:rPr/>
        <w:t>ⴰ</w:t>
      </w:r>
      <w:r>
        <w:rPr/>
        <w:t>㒣</w:t>
      </w:r>
      <w:r>
        <w:rPr/>
        <w:t>⡌</w:t>
      </w:r>
      <w:r>
        <w:rPr/>
        <w:t>祃縬塘숴뾏䕡⾘슱쌻䡟</w:t>
      </w:r>
      <w:r>
        <w:rPr/>
        <w:t>ⵏ</w:t>
      </w:r>
      <w:r>
        <w:rPr/>
        <w:t>潞ね煷憵딪㥫景癭⏂</w:t>
      </w:r>
      <w:r>
        <w:rPr/>
        <w:t>ꥐ</w:t>
      </w:r>
      <w:r>
        <w:rPr/>
        <w:t>㔪ぺ숨全浃촤슮䖏侣䵳䑏侘忂癨ㅀ捡㵗춬싂㕬〈⨴擂啢┣㍉瑎⫂欷䳂䘤䛂挶</w:t>
      </w:r>
      <w:r>
        <w:rPr/>
        <w:t>ꕷ</w:t>
      </w:r>
      <w:r>
        <w:rPr/>
        <w:t>ぬ搪楤㡱䅤灹毂㩦</w:t>
      </w:r>
      <w:r>
        <w:rPr/>
        <w:t>ꦿ</w:t>
      </w:r>
      <w:r>
        <w:rPr/>
        <w:t>䟃쉗㝷慲根户煶ꅯ뼴䕰ꍤ싂╡쉚딥䑾焨浺넻</w:t>
      </w:r>
      <w:r>
        <w:rPr/>
        <w:t>Ⳃ</w:t>
      </w:r>
      <w:r>
        <w:rPr/>
        <w:t>䩒㙣떿⽘獥㍡⫂〻懂쉯䬬儣걍ㅩ帩숰武祤壂숮祚㕧쵴慁癄싂搱伷幎儵〺䪣⍫娤响</w:t>
      </w:r>
      <w:r>
        <w:rPr/>
        <w:t>⣂</w:t>
      </w:r>
      <w:r>
        <w:rPr/>
        <w:t>䉲瑳䕄싂숬然慦쉈摳깬촫㡹娭煙瑱뮩슩卮慂纮焪渹⫂眩卦归싂潮伴⨭㘫ꅴ⑦匪ꏂ僂〯〸瀪</w:t>
      </w:r>
      <w:r>
        <w:rPr/>
        <w:t>꧂</w:t>
      </w:r>
      <w:r>
        <w:rPr/>
        <w:t>䬭碡</w:t>
      </w:r>
      <w:r>
        <w:rPr/>
        <w:t>ꥇ</w:t>
      </w:r>
      <w:r>
        <w:rPr/>
        <w:t>䠫䖩⹑㥁儲䝙佺㵐仍疵擃潋牒㵳縯⹩渳杙ꥬ슣敓쉶꥔ㅘ녬埂땍㩰⫂摬殩溻淍㜊晨쉎急眨쵅</w:t>
      </w:r>
      <w:r>
        <w:rPr/>
        <w:t>꥟ⵡ</w:t>
      </w:r>
      <w:r>
        <w:rPr/>
        <w:t>䮥㭃㝎坱夰⩸</w:t>
      </w:r>
      <w:r>
        <w:rPr/>
        <w:t>ꥈ</w:t>
      </w:r>
      <w:r>
        <w:rPr/>
        <w:t>䁊숪獎し⭳䝓</w:t>
      </w:r>
      <w:r>
        <w:rPr/>
        <w:t>ꥐ</w:t>
      </w:r>
      <w:r>
        <w:rPr/>
        <w:t>넲祖瞘⸸쉘㧂佥攱杌塯浥䘮쉈捀浵㎥辥強썮㒵䝇䓂亥塡楁嫂䜱幱ㆩ쉣㕬䐩⪏䡅</w:t>
      </w:r>
      <w:r>
        <w:rPr/>
        <w:t>⡪</w:t>
      </w:r>
      <w:r>
        <w:rPr/>
        <w:t>框㧃썰轳䑧䞻</w:t>
      </w:r>
      <w:r>
        <w:rPr/>
        <w:t>ⱬ</w:t>
      </w:r>
      <w:r>
        <w:rPr/>
        <w:t>彖欮칍㖱㤮轳㵌䲣춘칩牺⍱瘤䢻츭丸䵗䳂䭧䙀슩刯쉬恦䁢湲</w:t>
      </w:r>
      <w:r>
        <w:rPr/>
        <w:t>ꤰ</w:t>
      </w:r>
      <w:r>
        <w:rPr/>
        <w:t>녯숩䠰슘</w:t>
      </w:r>
      <w:r>
        <w:rPr/>
        <w:t>⡩</w:t>
      </w:r>
      <w:r>
        <w:rPr/>
        <w:t>內縸瘦⩡䰪ꍇ䅹</w:t>
      </w:r>
      <w:r>
        <w:rPr/>
        <w:t>⡔┦</w:t>
      </w:r>
      <w:r>
        <w:rPr/>
        <w:t>걾쉯ꅁ癐慨浄刪슘顈㬫㗂畭堤숽쉒剁㍐䑞姂燂䅕焯㯂矂㕃ꅧꍚ쉯⼴柂</w:t>
      </w:r>
      <w:r>
        <w:rPr/>
        <w:t>⡶</w:t>
      </w:r>
      <w:r>
        <w:rPr/>
        <w:t>㝉㢻쉎썳毂뭕▏㐵칧쉗ꍏ嚩塑〨쉕쉌爷䡑㉃楣呤か썊겡婃겡䕬⿂㉢쉀稥싍爰숻㞘숴剴㋂啈揃㈴㢩渶㥖塤畂녞䥳쉚</w:t>
      </w:r>
      <w:r>
        <w:rPr/>
        <w:t>⡂</w:t>
      </w:r>
      <w:r>
        <w:rPr/>
        <w:t>숰弶敮晘ㆩ媿扡㮮㡭冣뭤싂䭫挺媘쵊檩睥⭡䷂쉵畨╧堲ꄲ䛂ㅷ╯䎩㙚汥싃묣辩숸䙆싂츹⩲숣걇稱촥弹獢瑦쉓쉁</w:t>
      </w:r>
      <w:r>
        <w:rPr/>
        <w:t>ⴽ</w:t>
      </w:r>
      <w:r>
        <w:rPr/>
        <w:t>㍴㬭ꍺ啶⑅楚輭嗂⍦坞痂數싃쉌䤰太䘷싂䖏湯䉉쉗썩潔㖥ꥡ牯却ㅆ</w:t>
      </w:r>
      <w:r>
        <w:rPr/>
        <w:t>Ⳃ</w:t>
      </w:r>
      <w:r>
        <w:rPr/>
        <w:t>皡떬┶⍰娰묦䙯놮㔺憘䐳燂慥価쉦㥭ꏂ焥⪣浠</w:t>
      </w:r>
      <w:r>
        <w:rPr/>
        <w:t>ⲡ</w:t>
      </w:r>
      <w:r>
        <w:rPr/>
        <w:t>㟂卨颬䐯慳⩊㣂⑫㋂剁쉓⍬橺쎵煗睷祎䍤堪╍㑟汖癭琭甶㕾⚻䨨䱤</w:t>
      </w:r>
      <w:r>
        <w:rPr/>
        <w:t>ⱇ</w:t>
      </w:r>
      <w:r>
        <w:rPr/>
        <w:t>噒洨獌숱歞恞ぷ⭤䁙묲扏䅂ㅑ煟⨣娶쉹㢘恀乭偶</w:t>
      </w:r>
      <w:r>
        <w:rPr/>
        <w:t>ꤲ</w:t>
      </w:r>
      <w:r>
        <w:rPr/>
        <w:t>㡥뭧쉴㜣捖䝧磂쵙쉥㜣欱䕂깈♅畮噰ㄹ㕶卢</w:t>
      </w:r>
      <w:r>
        <w:rPr/>
        <w:t>⡨꥕</w:t>
      </w:r>
      <w:r>
        <w:rPr/>
        <w:t>긩恍娫㡫넹疱穇窡拂ꍉ欻愱捞憻㪏嘪</w:t>
      </w:r>
      <w:r>
        <w:rPr/>
        <w:t>ꤨ</w:t>
      </w:r>
      <w:r>
        <w:rPr/>
        <w:t>炿슿썮假纱䦘㋂⺥♈棂⶘㈲</w:t>
      </w:r>
      <w:r>
        <w:rPr/>
        <w:t>Ⳃ</w:t>
      </w:r>
      <w:r>
        <w:rPr/>
        <w:t>慇捁䏂湊斬䬯㙅㑎禬숶♰佮䙏橸乎奮╧嘹㉶兗っ</w:t>
      </w:r>
      <w:r>
        <w:rPr/>
        <w:t>Ⳃ</w:t>
      </w:r>
      <w:r>
        <w:rPr/>
        <w:t>洪숺䩚䝔</w:t>
      </w:r>
      <w:r>
        <w:rPr/>
        <w:t>⡍Ⓕ</w:t>
      </w:r>
      <w:r>
        <w:rPr/>
        <w:t>䛂序汵㌯걱挥弲㝨幥딦쵤椻䪣慎佫␥⨮䔪樣䕞武吨䇎䱨묶뽑ㅣ췂㙣栱䕤摔凂䙘㉉活嫂슣䁀뗂ꍓ䆥为砱</w:t>
      </w:r>
      <w:r>
        <w:rPr/>
        <w:t>꥟</w:t>
      </w:r>
      <w:r>
        <w:rPr/>
        <w:t>砥ꥷ轟숣爯쉱湖湡⩗⯂⑊穮瀤⸬䥒䶿丹㡥假쉯䜭矂뼱繌때㘨燂根湯숹㑔桳㕐ꅳ뽳疵⩢㢻㛂䢮</w:t>
      </w:r>
      <w:r>
        <w:rPr/>
        <w:t>ⴺ</w:t>
      </w:r>
      <w:r>
        <w:rPr/>
        <w:t>祎浏䈨半</w:t>
      </w:r>
      <w:r>
        <w:rPr/>
        <w:t>⡲</w:t>
      </w:r>
      <w:r>
        <w:rPr/>
        <w:t>婺ꇂ</w:t>
      </w:r>
      <w:r>
        <w:rPr/>
        <w:t>ꥁ</w:t>
      </w:r>
      <w:r>
        <w:rPr/>
        <w:t>㊮䔊ꅁ瑞瓎㉭契䥵晷㥞壎㥢疩땥䨹䡬㕰ㅯ煐ね灾徥匶䳂䁕쉩촥촩畱㇂椤轍晦</w:t>
      </w:r>
      <w:r>
        <w:rPr/>
        <w:t>ⵡ</w:t>
      </w:r>
      <w:r>
        <w:rPr/>
        <w:t>渹</w:t>
      </w:r>
      <w:r>
        <w:rPr/>
        <w:t>Ⱚ</w:t>
      </w:r>
      <w:r>
        <w:rPr/>
        <w:t>帽凍匳겵㎩䕱畹ꄪ坐⧂╵㥎竎画ꍭ㝵祫㵧夽䆘牪䝒煹睡稵⩲⨽绂䉣쉩넱</w:t>
      </w:r>
      <w:r>
        <w:rPr/>
        <w:t>ꥏ</w:t>
      </w:r>
      <w:r>
        <w:rPr/>
        <w:t>〸쉐䑮⥯䱨쏃ꅰにꄳ쵂깍㏂䭡扺㑗昨슣彄な칟</w:t>
      </w:r>
      <w:r>
        <w:rPr/>
        <w:t>ꔴ</w:t>
      </w:r>
      <w:r>
        <w:rPr/>
        <w:t>氪伯㒵</w:t>
      </w:r>
      <w:r>
        <w:rPr/>
        <w:t>⠺</w:t>
      </w:r>
      <w:r>
        <w:rPr/>
        <w:t>䂡싂䗂䭃깸治쉘䬦扮奕䙰</w:t>
      </w:r>
      <w:r>
        <w:rPr/>
        <w:t>꧂ⵥ</w:t>
      </w:r>
      <w:r>
        <w:rPr/>
        <w:t>⽆⯂猲믂卞倨湄沣썳☵䅄乁扴겣圦</w:t>
      </w:r>
      <w:r>
        <w:rPr/>
        <w:t>⢡</w:t>
      </w:r>
      <w:r>
        <w:rPr/>
        <w:t>ꅑ쉙㤯⌣ぞ䅪숪⍙ꄰ⫂ꌴ㉥䏂㪩幧쉭䩌거嚮⭓䳂㯂⭴磂猲坄窵噖杭</w:t>
      </w:r>
      <w:r>
        <w:rPr/>
        <w:t>ꗂ</w:t>
      </w:r>
      <w:r>
        <w:rPr/>
        <w:t>䟍呕쉥칀洶䮬뾻㷂♳忂숽ㅣ숸쉗杉뿂䌪ꍆ顏</w:t>
      </w:r>
      <w:r>
        <w:rPr/>
        <w:t>꧂</w:t>
      </w:r>
      <w:r>
        <w:rPr/>
        <w:t>矂䆩䎣洤㝮濂縪帵㟂浬姂슩塚䨥碬㭙灳꥞쉈</w:t>
      </w:r>
      <w:r>
        <w:rPr/>
        <w:t>ꥏ⭲</w:t>
      </w:r>
      <w:r>
        <w:rPr/>
        <w:t>ⱬ</w:t>
      </w:r>
      <w:r>
        <w:rPr/>
        <w:t>컂쉥䥪䙠</w:t>
      </w:r>
      <w:r>
        <w:rPr/>
        <w:t>ꕑ</w:t>
      </w:r>
      <w:r>
        <w:rPr/>
        <w:t>㍶숺㡕稯</w:t>
      </w:r>
      <w:r>
        <w:rPr/>
        <w:t>ⱳ</w:t>
      </w:r>
      <w:r>
        <w:rPr/>
        <w:t>辬뽆塺碮뭑圲숹啎呱瑬㜴곂䄻㣂㋂迂쉌〺眳⩍仂䬦带⬣쉘숦敢쌪</w:t>
      </w:r>
      <w:r>
        <w:rPr/>
        <w:t>ⵅ</w:t>
      </w:r>
      <w:r>
        <w:rPr/>
        <w:t>䴦쉘顷湲瞱┶倪䐷䧂㦣숺婡슣䐤䍹䬴爳㝍潴♉曂繰</w:t>
      </w:r>
      <w:r>
        <w:rPr/>
        <w:t>ꕓ</w:t>
      </w:r>
      <w:r>
        <w:rPr/>
        <w:t>顭忂顆煠竃㴣畋桧湶숮癞㉞嘪凂쵁쉯썕轡彈〸䱪礳䅡八䏂繊渦縪㬶</w:t>
      </w:r>
      <w:r>
        <w:rPr/>
        <w:t>Ɒ</w:t>
      </w:r>
      <w:r>
        <w:rPr/>
        <w:t>繠瑷</w:t>
      </w:r>
      <w:r>
        <w:rPr/>
        <w:t>ꗍ</w:t>
      </w:r>
      <w:r>
        <w:rPr/>
        <w:t>䪵纵䑀㝾伲</w:t>
      </w:r>
      <w:r>
        <w:rPr/>
        <w:t>⠪</w:t>
      </w:r>
      <w:r>
        <w:rPr/>
        <w:t>㘸砽ぴ頪䎿印뭀輤쉨削☽偊㉯嘮䭳枮稥䕍䢬偸㨱洸㞥䁎㍪⥌䚘䔲刬╁猳뾩슏䍑梻숪嫍椦숪旂佫췂쉬䍦숻쉇갩滂ㅐ쵊眤䃂</w:t>
      </w:r>
      <w:r>
        <w:rPr/>
        <w:t>ꕋ</w:t>
      </w:r>
      <w:r>
        <w:rPr/>
        <w:t>敕䷍牂濂슩䅧湣椴呲帪祣乾㤱⵲捎⩆く</w:t>
      </w:r>
      <w:r>
        <w:rPr/>
        <w:t>ꕪ</w:t>
      </w:r>
      <w:r>
        <w:rPr/>
        <w:t>䘩⥦䩱䜮◂⩬ꅚ녇㑁塒ꆡㅒ㣍浭쉐걨ꅹ㚻掬焨</w:t>
      </w:r>
      <w:r>
        <w:rPr/>
        <w:t>ꗂ</w:t>
      </w:r>
      <w:r>
        <w:rPr/>
        <w:t>㞩頥쉪ぷ⽔洨彟숰뽭</w:t>
      </w:r>
      <w:r>
        <w:rPr/>
        <w:t>⠨</w:t>
      </w:r>
      <w:r>
        <w:rPr/>
        <w:t>쉙㴪晤湂歓㒩땁牬敭皵㐫갷橫稩䊡擂슡泂栱⩹⭨㬣㔵怭䮘㑖煗婡⤪묣彵氻㑲堥⑋〸橗䑙救⑱撿䘬㐪녀潱圭⍤ꍈ㗂飂쉦慢</w:t>
      </w:r>
      <w:r>
        <w:rPr/>
        <w:t>꧂⩊</w:t>
      </w:r>
      <w:r>
        <w:rPr/>
        <w:t>䥀乣숸捸䀨揍㴷急뿂洴습䭪ꅭꥰ䩉⧂穉䌤楉顴奕㬻㉔㔳⫍</w:t>
      </w:r>
      <w:r>
        <w:rPr/>
        <w:t>ꥊ</w:t>
      </w:r>
      <w:r>
        <w:rPr/>
        <w:t>畦숳弭獞奥쉯愱쉵䭚嚩畨狂⨥䅀쉊渱쉄쵓쵀浢昮싂</w:t>
      </w:r>
      <w:r>
        <w:rPr/>
        <w:t>⡬</w:t>
      </w:r>
      <w:r>
        <w:rPr/>
        <w:t>숩桙㝪係僂묷⥥晬ꏃ恰숷㍬⚵숊猳</w:t>
      </w:r>
      <w:r>
        <w:rPr/>
        <w:t>ꥊ</w:t>
      </w:r>
      <w:r>
        <w:rPr/>
        <w:t>捉썟噑啸坸칵뽤</w:t>
      </w:r>
      <w:r>
        <w:rPr/>
        <w:t>ꔥ</w:t>
      </w:r>
      <w:r>
        <w:rPr/>
        <w:t>䴪楣땋싂印湷忂嘪䔭넣浯乬接䝵唬뿂倣氪濂瑳瀪녦䰭彮쉩ꥳ瀵쉥琮쌪⮘瑡⨦䒘吲根用硠睯갺츸뭑䉴⥡啊</w:t>
      </w:r>
      <w:r>
        <w:rPr/>
        <w:t>ꤪ</w:t>
      </w:r>
      <w:r>
        <w:rPr/>
        <w:t>斡⍗⍩杫㙓顁ꍶ╗습亡辘</w:t>
      </w:r>
      <w:r>
        <w:rPr/>
        <w:t>ⵣ</w:t>
      </w:r>
      <w:r>
        <w:rPr/>
        <w:t>쉸긪昪숨㕟촬填䦘婾䀶窻怳呀澿㦘ꅢ怶晕숶슘썒瑑唲䥢瀫唩椰圻塕㔽䞩쉀熿㓂㩓纻顅䵐䡣쵄椽亥娸쉮딽⛂쉧灁柂</w:t>
      </w:r>
      <w:r>
        <w:rPr/>
        <w:t>⢏</w:t>
      </w:r>
      <w:r>
        <w:rPr/>
        <w:t>녶潤⍕偖瑟䝭怫⨥ꄫ㩗埂湀</w:t>
      </w:r>
      <w:r>
        <w:rPr/>
        <w:t>ⲱ</w:t>
      </w:r>
      <w:r>
        <w:rPr/>
        <w:t>华䥐</w:t>
      </w:r>
      <w:r>
        <w:rPr/>
        <w:t>ꥇ</w:t>
      </w:r>
      <w:r>
        <w:rPr/>
        <w:t>슱ㆩ⭶䲣㙷挸仂숴輳꥞쵖匽䴤頸숹牫礶㛂숳䡺</w:t>
      </w:r>
      <w:r>
        <w:rPr/>
        <w:t>ꤩ</w:t>
      </w:r>
      <w:r>
        <w:rPr/>
        <w:t>繄</w:t>
      </w:r>
      <w:r>
        <w:rPr/>
        <w:t>⣂</w:t>
      </w:r>
      <w:r>
        <w:rPr/>
        <w:t>㌤싂㠦啰숻䕷㨮慊匩㌲幱恭䁺稵깔㢵戹䍞쉪</w:t>
      </w:r>
      <w:r>
        <w:rPr/>
        <w:t>ꔺꥆ</w:t>
      </w:r>
      <w:r>
        <w:rPr/>
        <w:t>睺</w:t>
      </w:r>
      <w:r>
        <w:rPr/>
        <w:t>ⴹ⭲</w:t>
      </w:r>
      <w:r>
        <w:rPr/>
        <w:t>㵆䃍⻂뭡歏汀㑋⹴䬻繺嘸⨺扎摯昣灞穉┵㕾㍐⫂䭓쉩㔵</w:t>
      </w:r>
      <w:r>
        <w:rPr/>
        <w:t>Ⳃ</w:t>
      </w:r>
      <w:r>
        <w:rPr/>
        <w:t>坶㔫ㄣ㠰氹㜶㎮䄮书颬떿캬〉慠朰䐬ㄴ琵䵶⩸䧃</w:t>
      </w:r>
      <w:r>
        <w:rPr/>
        <w:t>ꗂ</w:t>
      </w:r>
      <w:r>
        <w:rPr/>
        <w:t>奊䍥㥂猺㐱㭐恱ㄳは숪坬㖮塴⼰䁷㯂睴⽷</w:t>
      </w:r>
      <w:r>
        <w:rPr/>
        <w:t>ꕴ</w:t>
      </w:r>
      <w:r>
        <w:rPr/>
        <w:t>䡅칦瑣</w:t>
      </w:r>
      <w:r>
        <w:rPr/>
        <w:t>⣂</w:t>
      </w:r>
      <w:r>
        <w:rPr/>
        <w:t>䀷䜥䅸唽䑪</w:t>
      </w:r>
      <w:r>
        <w:rPr/>
        <w:t>ꕵ</w:t>
      </w:r>
      <w:r>
        <w:rPr/>
        <w:t>⡈</w:t>
      </w:r>
      <w:r>
        <w:rPr/>
        <w:t>䭒橅抻䊻慒渥慯橞氽睃䲣숥爳敀</w:t>
      </w:r>
      <w:r>
        <w:rPr/>
        <w:t>Ȿ</w:t>
      </w:r>
      <w:r>
        <w:rPr/>
        <w:t>䉡係슮㴫婯䓂떏匪瑈㩳쉈숸序</w:t>
      </w:r>
      <w:r>
        <w:rPr/>
        <w:t>ⱅ</w:t>
      </w:r>
      <w:r>
        <w:rPr/>
        <w:t>碩</w:t>
      </w:r>
      <w:r>
        <w:rPr/>
        <w:t>ꥃ</w:t>
      </w:r>
      <w:r>
        <w:rPr/>
        <w:t>䔯盂碱쏂놬棃녅挣〽㩬繄⍰␦㝢た싂橵哂㝯㥁繇殣瑖ネ䀩싎쉓㑵ꏂ⑪☳䡳彨冿⍬쉓䩮俎扥⭞儲</w:t>
      </w:r>
      <w:r>
        <w:rPr/>
        <w:t>ꥊ</w:t>
      </w:r>
      <w:r>
        <w:rPr/>
        <w:t>⽵㈲䷂녤塱㕬灤뇃䵩䘻材숪깑㍯䞬噘싂卦</w:t>
      </w:r>
      <w:r>
        <w:rPr/>
        <w:t>ⱴ</w:t>
      </w:r>
      <w:r>
        <w:rPr/>
        <w:t>䡇쵰쉆䕁꥔㡙</w:t>
      </w:r>
      <w:r>
        <w:rPr/>
        <w:t>Ⳃ⒘</w:t>
      </w:r>
      <w:r>
        <w:rPr/>
        <w:t>瀪绍婰爮뾡硨</w:t>
      </w:r>
      <w:r>
        <w:rPr/>
        <w:t>ꕆ</w:t>
      </w:r>
      <w:r>
        <w:rPr/>
        <w:t>䍙ꎘ伦愩匰䭃⌰㪵偭晹婐䍭睏䍣珍㬣㑦꥗㠹礶璻幪⥤⩏䤦敺卋㪩䍲焳呎⍢⵲父畖灢䥞▱杵杕䉨䅢䉴恂熥沿싎疿䰫泂扎뽴帴䕃</w:t>
      </w:r>
      <w:r>
        <w:rPr/>
        <w:t>ꖵ</w:t>
      </w:r>
      <w:r>
        <w:rPr/>
        <w:t>숻╾狂礲偀灀⴬ㄪ㌯嘺╶쉙䌬</w:t>
      </w:r>
      <w:r>
        <w:rPr/>
        <w:t>ꕨ</w:t>
      </w:r>
      <w:r>
        <w:rPr/>
        <w:t>䱩湐㞏㶩㙖㭖勃啲穫太朽恦剠伪쉵怵▩睮攥쉢䝩䰴煚栣㥊㎱칰㜺ぃ컂⩬曎繑⑫⩊彬昱犏㕣畠圫嚩倪䡗媵썃숫䧎쉶瘽框⩳䶘瘩䍧</w:t>
      </w:r>
      <w:r>
        <w:rPr/>
        <w:t>ꤽ</w:t>
      </w:r>
      <w:r>
        <w:rPr/>
        <w:t>庘䭾湵永秂兂㟎䕎丵</w:t>
      </w:r>
      <w:r>
        <w:rPr/>
        <w:t>Ᵽ</w:t>
      </w:r>
      <w:r>
        <w:rPr/>
        <w:t>歊噄䘺顖繣歎値乪啀䆘昻礊怳礱⹑⏂㨸悘夹桁슬칭㑯娳扗惂呇캬埂췃煘獨</w:t>
      </w:r>
      <w:r>
        <w:rPr/>
        <w:t>ⴤ</w:t>
      </w:r>
      <w:r>
        <w:rPr/>
        <w:t>橔䕮ㄫ䠮㭓㙶纱祾異坲땫硚㩐ꥭ䛂璻瀦晫婟</w:t>
      </w:r>
      <w:r>
        <w:rPr/>
        <w:t>ꤴ</w:t>
      </w:r>
      <w:r>
        <w:rPr/>
        <w:t>䍡副쉨晒椹穴깪厡攽쉤㕫뼭繪쉫焸婲椦序摂榏㌴䙆瑚⪩㝄㢩呤쉫扬㘵⨶塧㋂幺烂뽈佲</w:t>
      </w:r>
      <w:r>
        <w:rPr/>
        <w:t>ⷂ</w:t>
      </w:r>
      <w:r>
        <w:rPr/>
        <w:t>礵杇뗂쉇欲䕀쉙㥍牭珂京印쉨䍄轈䗂뇂弶쉢⥘癩뭈椤抿塵⥙栵䑳穫矂塬썹炩棂㜤╺䞬儳㝊㡨剡겣洽ꄤ燂싎ꇍ呦ㅮ⑤唦轋ꎵ쉐뼬⼮呆⹚㡾䑲쉃ꆱ晌䠣◂㍇㊩䗎걾䝹瘰濂㧂걚⯂숯䥤浍␵占畖潸䩘䙯㡖こ▏堻䑭쉕</w:t>
      </w:r>
      <w:r>
        <w:rPr/>
        <w:t>Ɑ</w:t>
      </w:r>
      <w:r>
        <w:rPr/>
        <w:t>坱싂画뭣卍⥩縮䅄♥別睶〸䳂쉦喩␹䵞憏穤婪皱녞걎쉉浙汷뭦佬炵匴䵡睃䜻⍘湵㵘쉣颣⭫ㄪ摚걩㯃㭶塩灕䝬뽢係䱒攬␪땤썅쉇潴⭡믂썂㩯꧎湘⩀㙈牅晑䑢嚱쉴獞䈽㠸硞扃晐㝂㢿澩ꥱ䯂噋䌶剰楃䵣춿⥫獳␦</w:t>
      </w:r>
      <w:r>
        <w:rPr/>
        <w:t>ⱒ</w:t>
      </w:r>
      <w:r>
        <w:rPr/>
        <w:t>쉵슘燂敾縬썑愺㵭电ざ걆剭佭⩕⹎⸹썩쉪拎䴭</w:t>
      </w:r>
      <w:r>
        <w:rPr/>
        <w:t>ꕞ</w:t>
      </w:r>
      <w:r>
        <w:rPr/>
        <w:t>刮넭</w:t>
      </w:r>
      <w:r>
        <w:rPr/>
        <w:t>ꦩ</w:t>
      </w:r>
      <w:r>
        <w:rPr/>
        <w:t>爭⩒⮵╃슱숸䄶땓㑎⍦♨瑒⼵柂숴⍙㥠넬媡刪䅇卧扨䭩昺</w:t>
      </w:r>
      <w:r>
        <w:rPr/>
        <w:t>Ᵽ</w:t>
      </w:r>
      <w:r>
        <w:rPr/>
        <w:t>쉊╾接珂┬桗슥</w:t>
      </w:r>
      <w:r>
        <w:rPr/>
        <w:t>Ⱳ</w:t>
      </w:r>
      <w:r>
        <w:rPr/>
        <w:t>㈹䵭杹┽㥙僂㠭縲塂睒剠䬪☭䴬失灤皡䅹晀⴨ꅓ畚䄪椮梮쉌嫂쉅䱎啖旍慟뮩䕭溮싂䴴汢녊橞㡤⑹⹍彚䰲䱴牅㉔䤥楸竂扅櫂穰敘슘⻂䛂뽈ꇂ眷㡇䵆䩲ㅗ坱슣狂呋绂丳坹橔⑅⩃뼴椽琫♍㙁啐꧎㦩⩢怦㟂焮两嫍쌣뭅潷゘ィ䍎습䈬刱煎⺡ꅅ䐵楴慸柂슩쉋⌸䮩썍⩾㤥䠪塩㙈楐灗ꅰ㕷纡泂湌䑂甲瞮⚬쉓摠⥩</w:t>
      </w:r>
      <w:r>
        <w:rPr/>
        <w:t>ⱨ</w:t>
      </w:r>
      <w:r>
        <w:rPr/>
        <w:t>슱쉐䵵쉸痂睋天슿轃栽䄷僂椤쉒毂佪普⨰촮쉠硉쉋機兕쉌乨潉ꌴ㕥䇂쉱䶣徻숭猴슏輪촬摴猥䵮兏䕡㭎噖暮渥澻穵</w:t>
      </w:r>
      <w:r>
        <w:rPr/>
        <w:t>ꕸ</w:t>
      </w:r>
      <w:r>
        <w:rPr/>
        <w:t>䥌뭮⩉来冡係♏䇂仂畫洵但犵⨊幌瞩嚿䆻䜰啉ㅙ䛂濂彳疏㕣常汾⼴典湌㮏祊睸窏㥣橔䡐歠搬溏㙱츫㴩㬽弽쉨⽐㧍넯칂嘶㊩旂橔塍䟂ꍹ奦䨦뼸呴슬숻숹摉係汕⤴⧂⤤䱟뽳樤㌥姍慯縦瘪卸漬䑕㑤딪䰭瑒夫入煹挱〳碮㉂䈪넺⑫꥖썭㉐꥖䂵䐦䀻⏂煙丶来꥘㝎儩彵쉋剎쉑䬫㭁걃숶启⍨瑄䕁㑯愦㋂</w:t>
      </w:r>
      <w:r>
        <w:rPr/>
        <w:t>⠣</w:t>
      </w:r>
      <w:r>
        <w:rPr/>
        <w:t>壂畡츤</w:t>
      </w:r>
      <w:r>
        <w:rPr/>
        <w:t>ⴷ</w:t>
      </w:r>
      <w:r>
        <w:rPr/>
        <w:t>뾏狎漱總땀猪㩫쉈敢迃僂噧⫂묦㬪⹍盂䱖傥拂ꅺ氲決䍩</w:t>
      </w:r>
      <w:r>
        <w:rPr/>
        <w:t>⡬</w:t>
      </w:r>
      <w:r>
        <w:rPr/>
        <w:t>숺땁</w:t>
      </w:r>
      <w:r>
        <w:rPr/>
        <w:t>ⱐ</w:t>
      </w:r>
      <w:r>
        <w:rPr/>
        <w:t>칋㩣祟轉㩇쌰皘䷂呸⌰䜮</w:t>
      </w:r>
      <w:r>
        <w:rPr/>
        <w:t>ꔨ</w:t>
      </w:r>
      <w:r>
        <w:rPr/>
        <w:t>ひ⮱䍍㍸輫䭾涣娩頤䆡⹑䌬䠬⿎䩞숩欲깫</w:t>
      </w:r>
      <w:r>
        <w:rPr/>
        <w:t>ⲻ</w:t>
      </w:r>
      <w:r>
        <w:rPr/>
        <w:t>繦䃂熡ꅵ쉞嘴⪩冱噬甤彑暩촪栤婟公묺幣⪏轇淂숫䟂숬漭</w:t>
      </w:r>
      <w:r>
        <w:rPr/>
        <w:t>ꕄ</w:t>
      </w:r>
      <w:r>
        <w:rPr/>
        <w:t>猴伯䥧烎⹈爪〩榏彘揂쉖仂来体瀰㐫㉫깲⏂燂숪⩡牍췃䬨痂땠稩畕걆憩淂⍡㖬⩢ㅅ轊ꆏ辩쉉煥樽䜫</w:t>
      </w:r>
      <w:r>
        <w:rPr/>
        <w:t>ⵎ</w:t>
      </w:r>
      <w:r>
        <w:rPr/>
        <w:t>禘䀭쉆⦱楣뼩숣壂땉䝟扃㕵摍㌣⍴唬䈺</w:t>
      </w:r>
      <w:r>
        <w:rPr/>
        <w:t>ꤻ</w:t>
      </w:r>
      <w:r>
        <w:rPr/>
        <w:t>睎眪뮥挱稦숹硫挤⑲</w:t>
      </w:r>
      <w:r>
        <w:rPr/>
        <w:t>⡱</w:t>
      </w:r>
      <w:r>
        <w:rPr/>
        <w:t>幅庘帣䶏晌쉂䔤䋎䀲⎻⩓䷎焦슩噩偅穀䕅쉕㝣䰸◂慁㥏线煖栬䵄惂㴤</w:t>
      </w:r>
      <w:r>
        <w:rPr/>
        <w:t>⡩</w:t>
      </w:r>
      <w:r>
        <w:rPr/>
        <w:t>硆</w:t>
      </w:r>
      <w:r>
        <w:rPr/>
        <w:t>ⴹ</w:t>
      </w:r>
      <w:r>
        <w:rPr/>
        <w:t>숸摸㵅楏땺辩┤伫ꏍ彤杞春⽶瑣坌⩸쉙㖡颱ꏂ烂⥌뽰숬摱쉊噤乗慡㑁㙧歶</w:t>
      </w:r>
      <w:r>
        <w:rPr/>
        <w:t>ⴻ</w:t>
      </w:r>
      <w:r>
        <w:rPr/>
        <w:t>橗瑢灣桖䴪㡃쉄</w:t>
      </w:r>
      <w:r>
        <w:rPr/>
        <w:t>ⵚ</w:t>
      </w:r>
      <w:r>
        <w:rPr/>
        <w:t>眸瑮껃⎩折䋂䷂䇂砣䀪껂썙⑵匹盂</w:t>
      </w:r>
      <w:r>
        <w:rPr/>
        <w:t>꧂</w:t>
      </w:r>
      <w:r>
        <w:rPr/>
        <w:t>癄묻⮩䄩礹䳂午㡲㥕숶湫欭支쉰숸쉗栶⪱厏欹盍㝙圴</w:t>
      </w:r>
      <w:r>
        <w:rPr/>
        <w:t>ꤹ</w:t>
      </w:r>
      <w:r>
        <w:rPr/>
        <w:t>㧂䓂깐䂩䙴</w:t>
      </w:r>
      <w:r>
        <w:rPr/>
        <w:t>ꤴ</w:t>
      </w:r>
      <w:r>
        <w:rPr/>
        <w:t>㕥爺样䘦䙞灌庣浈㕱槎㥖䋂䩰㘺㝰⑄樱㮻歯䰸堯橤娷幨</w:t>
      </w:r>
      <w:r>
        <w:rPr/>
        <w:t>꧂</w:t>
      </w:r>
      <w:r>
        <w:rPr/>
        <w:t>䱓湓伸䟂䛂</w:t>
      </w:r>
      <w:r>
        <w:rPr/>
        <w:t>ꤰ</w:t>
      </w:r>
      <w:r>
        <w:rPr/>
        <w:t>穙㠪걩楶⤭汱婗噫澱甩㑗㕋쉉ꥬꇂ瑖⩱쵪⭈姂颩揂⩬䗂呟</w:t>
      </w:r>
      <w:r>
        <w:rPr/>
        <w:t>ⱚ</w:t>
      </w:r>
      <w:r>
        <w:rPr/>
        <w:t>䲘眶긤ꄥ◂ぱ쉚飍칋妥ꅞ婂⽎⹒⽨穚瑋䵬ꄮ歡彫⌹ㅲ瞩걑㐱</w:t>
      </w:r>
      <w:r>
        <w:rPr/>
        <w:t>꤫</w:t>
      </w:r>
      <w:r>
        <w:rPr/>
        <w:t>쉡矂儥쉤瀳╉㙆췂㉒睱炡妿剥産氣쉘㐵걢憩믃컍깋䥳幾塯轑䴵슿슡㝆뽬싂䷂栽挊쉣䅆瑀盃桯祭痍种煃旂숫⻂噔楔杄慓敬媥⑬恂넥㭃庬녇丫偖쉈싍畭ㅱ瑇䎥牭么攺㉈剁䄪檻숤숹땂匲쉁</w:t>
      </w:r>
      <w:r>
        <w:rPr/>
        <w:t>ꥀ</w:t>
      </w:r>
      <w:r>
        <w:rPr/>
        <w:t>䥟칡㬥㥎䚻渵쉪녤쉔慓䰶潌䵾䐷캡㎡扤䘻㵆㒡㉂ꅫ此朸坑䝐帪木㧂嚡싃橌瀱숱獘♈</w:t>
      </w:r>
      <w:r>
        <w:rPr/>
        <w:t>ꤤ</w:t>
      </w:r>
      <w:r>
        <w:rPr/>
        <w:t>뽍呧숫敕珂彖参䩊♱汩㥭汌㡲溿䖩㋃所⭣㯎ヂ幕ꅶ싂╇쉚</w:t>
      </w:r>
      <w:r>
        <w:rPr/>
        <w:t>⣎</w:t>
      </w:r>
      <w:r>
        <w:rPr/>
        <w:t>䴷嗂싂␻㵟땎磂칂㡘顆刽顇ꌨ⤷ꍞ椨침갰䍯㈤栣䊩싎氪徻侏슡⍚㢩侻ゥ撬땙ㅶ</w:t>
      </w:r>
      <w:r>
        <w:rPr/>
        <w:t>ⵇ</w:t>
      </w:r>
      <w:r>
        <w:rPr/>
        <w:t>㍬⹊䱶뾱숱㭹牁涣䯂㑒玏숯䘩☨轉쉀䥀偘곎</w:t>
      </w:r>
      <w:r>
        <w:rPr/>
        <w:t>⡭</w:t>
      </w:r>
      <w:r>
        <w:rPr/>
        <w:t>䱗撩⯂杋싂穉⍥넩쉪縬摀䲩睲祲暬䱒쉰栦㐵ず䭥䭪獀⥌灐㎥狂⼨擂쵪␩쉯坫未갪㭓永싂슣</w:t>
      </w:r>
      <w:r>
        <w:rPr/>
        <w:t>ꤦ</w:t>
      </w:r>
      <w:r>
        <w:rPr/>
        <w:t>뗂坘唫넸冩⭊䷂쉌</w:t>
      </w:r>
      <w:r>
        <w:rPr/>
        <w:t>ꔴ</w:t>
      </w:r>
      <w:r>
        <w:rPr/>
        <w:t>捌숬䣂復⩆縰顩元噒橧⹑愣湺潏瘥숩迂狂쉆潋晸睕쉎歂⹧摀숱</w:t>
      </w:r>
      <w:r>
        <w:rPr/>
        <w:t>⢵</w:t>
      </w:r>
      <w:r>
        <w:rPr/>
        <w:t>刭㍰壂獰</w:t>
      </w:r>
      <w:r>
        <w:rPr/>
        <w:t>ꕱ</w:t>
      </w:r>
      <w:r>
        <w:rPr/>
        <w:t>忂䠥⍢⑌濍柂顥䕁</w:t>
      </w:r>
      <w:r>
        <w:rPr/>
        <w:t>⡉</w:t>
      </w:r>
      <w:r>
        <w:rPr/>
        <w:t>强㉦⸭䫂頪䁦䂘깗</w:t>
      </w:r>
      <w:r>
        <w:rPr/>
        <w:t>ꤣ</w:t>
      </w:r>
      <w:r>
        <w:rPr/>
        <w:t>䕅倣</w:t>
      </w:r>
      <w:r>
        <w:rPr/>
        <w:t>ⴥ</w:t>
      </w:r>
      <w:r>
        <w:rPr/>
        <w:t>싂㜭偲䁁砻䘪獙⹷껂䒻캡忂䌪촲迂䂘恣㨣唺塆碻䑈싂⼭碩䍵뽡幁殥⽰潡抩슩繶ꅲ䰫떡</w:t>
      </w:r>
      <w:r>
        <w:rPr/>
        <w:t>⢘</w:t>
      </w:r>
      <w:r>
        <w:rPr/>
        <w:t>橑숶䕃ꥷ偱㭄䁔剚煭땬䯂顇怴슏慣㈶咿㤯䥪潭쵸斥庻</w:t>
      </w:r>
      <w:r>
        <w:rPr/>
        <w:t>ⱹ</w:t>
      </w:r>
      <w:r>
        <w:rPr/>
        <w:t>橌繲싂㯂</w:t>
      </w:r>
      <w:r>
        <w:rPr/>
        <w:t>⠥</w:t>
      </w:r>
      <w:r>
        <w:rPr/>
        <w:t>愻畲彮숱時欰敔ざ숮漪癢긱獖쏂䝦婪攫渣쵱쉑녪揂</w:t>
      </w:r>
      <w:r>
        <w:rPr/>
        <w:t>Ⳃ</w:t>
      </w:r>
      <w:r>
        <w:rPr/>
        <w:t>㴨額唵帥ꥪ硏㵗䂮㭢䟂礩⩧時ꥢㅧ㔲㌩깮彑␽扣祧牢䍏䭂쉋쉮悡换⩥仃㤫⩟♙収畾싃幸츺䞵璡䏂婷쌪</w:t>
      </w:r>
      <w:r>
        <w:rPr/>
        <w:t>⡒</w:t>
      </w:r>
      <w:r>
        <w:rPr/>
        <w:t>獒⩖䆿⍐</w:t>
      </w:r>
      <w:r>
        <w:rPr/>
        <w:t>Ⱨ</w:t>
      </w:r>
      <w:r>
        <w:rPr/>
        <w:t>ㅤ⫂甸牳佾剨伶</w:t>
      </w:r>
      <w:r>
        <w:rPr/>
        <w:t>ꖩ</w:t>
      </w:r>
      <w:r>
        <w:rPr/>
        <w:t>숤䐰昳扃圭頪⥙숬</w:t>
      </w:r>
      <w:r>
        <w:rPr/>
        <w:t>ꦿ</w:t>
      </w:r>
      <w:r>
        <w:rPr/>
        <w:t>䨮獹捦塍濂넲⥧</w:t>
      </w:r>
      <w:r>
        <w:rPr/>
        <w:t>꤬</w:t>
      </w:r>
      <w:r>
        <w:rPr/>
        <w:t>䕾⫂╮䗂땆关䐸길啲䱎迎䧂䉵떥㘷쌤썣㏍숤敤䴣伬熩⻍吸⫃桟숹縣㕒㡂⫂䓂娫ꄺ쉸浨㝬婾숲冘吶㏂嘷땂健☰玬㏍找秂眱㩚</w:t>
      </w:r>
      <w:r>
        <w:rPr/>
        <w:t>⡕⡅</w:t>
      </w:r>
      <w:r>
        <w:rPr/>
        <w:t>瀽쉌ꅠ㵅冮ꍢ䱶䑅桗㡖体硩奉㭖䈺夬⌱</w:t>
      </w:r>
      <w:r>
        <w:rPr/>
        <w:t>ꕥ</w:t>
      </w:r>
      <w:r>
        <w:rPr/>
        <w:t>窻☸捋슡갱㵩⥷숊汒䥹썍긴䙎㝂㘪牵奦⭳</w:t>
      </w:r>
      <w:r>
        <w:rPr/>
        <w:t>ꤵ</w:t>
      </w:r>
      <w:r>
        <w:rPr/>
        <w:t>桏쵇⩰╢繢믍䩪⨸眺䜪祎働浗䕰췂瞥묺畔䕓㝖쉃㎘乾㙞⺿묪슣䦻纮灪</w:t>
      </w:r>
      <w:r>
        <w:rPr/>
        <w:t>ⴸ</w:t>
      </w:r>
      <w:r>
        <w:rPr/>
        <w:t>乡⩆秂ㄶ㔴呲ㅭ䅶䚩</w:t>
      </w:r>
      <w:r>
        <w:rPr/>
        <w:t>ꥎ</w:t>
      </w:r>
      <w:r>
        <w:rPr/>
        <w:t>ㄮ㵴⸻ꍈ䆘⩓䝰</w:t>
      </w:r>
      <w:r>
        <w:rPr/>
        <w:t>꧂</w:t>
      </w:r>
      <w:r>
        <w:rPr/>
        <w:t>汰獯䭥椸쏂秂⭭ꥱ女儽뼯抬挮幞牸쉤㥥䕈</w:t>
      </w:r>
      <w:r>
        <w:rPr/>
        <w:t>ꕁ</w:t>
      </w:r>
      <w:r>
        <w:rPr/>
        <w:t>Ⱜ</w:t>
      </w:r>
      <w:r>
        <w:rPr/>
        <w:t>ꌪ䍄廂究⶘뽀념숱癷쉉梮숪♺珂䡹敕䕢</w:t>
      </w:r>
      <w:r>
        <w:rPr/>
        <w:t>⣂</w:t>
      </w:r>
      <w:r>
        <w:rPr/>
        <w:t>㯂층廂슿딥㵯쉆㭳灐</w:t>
      </w:r>
      <w:r>
        <w:rPr/>
        <w:t>Ⱖ</w:t>
      </w:r>
      <w:r>
        <w:rPr/>
        <w:t>쉱䁥桟䀽祹쉐칓䏂䔥婶⤸瓂⩆凂</w:t>
      </w:r>
      <w:r>
        <w:rPr/>
        <w:t>⡮</w:t>
      </w:r>
      <w:r>
        <w:rPr/>
        <w:t>惍⛂㕵乢</w:t>
      </w:r>
      <w:r>
        <w:rPr/>
        <w:t>⡗</w:t>
      </w:r>
      <w:r>
        <w:rPr/>
        <w:t>哂桰㙡穅싂煵玬京敪숺挭긴挸䥐嚩䱍㍂㨫呾湌煴爤쉗杓䉌嫂갳毂匮怭</w:t>
      </w:r>
      <w:r>
        <w:rPr/>
        <w:t>ⴵ</w:t>
      </w:r>
      <w:r>
        <w:rPr/>
        <w:t>㞏砦幧쉥梻䣂㭯火囂쉠榥쉐⍦㥴剣椫슩㈷쉅촴拂婐扰쉪䌯礵癆礫숪迂水깙╠义䘴</w:t>
      </w:r>
      <w:r>
        <w:rPr/>
        <w:t>⠰</w:t>
      </w:r>
      <w:r>
        <w:rPr/>
        <w:t>ꆥ⽩顗偰䲵䴮꥖쉍䵅機搪䏎轞㕆㈽⛂</w:t>
      </w:r>
      <w:r>
        <w:rPr/>
        <w:t>Ⱟ</w:t>
      </w:r>
      <w:r>
        <w:rPr/>
        <w:t>稭磂䰦栭卋櫂挻념礥䰪⍭㡫杴兔刷瀨劮⩈砵估䍆쵭쉂檡湨瑬쉢㜴㡟䘮愪癯묩⬩廂啗㉖싂䰴楄乶嘨䅖辩ㅳ␷␰畈䵷䝙樲瀦䱞䊩썇䵹协灠㩅⨮䁣䩶⫂䰤噩刱╅殏桅䢵㍲⧂凍쉌玱숪⍟奈唩兞奯쉑⌱䨶炱卟䞣㥞橾⮬頱땇㍣䭾ご⎩䕍</w:t>
      </w:r>
      <w:r>
        <w:rPr/>
        <w:t>⠦</w:t>
      </w:r>
      <w:r>
        <w:rPr/>
        <w:t>椪땡轩㚮쉑침穦輥栨否</w:t>
      </w:r>
      <w:r>
        <w:rPr/>
        <w:t>ꥉ</w:t>
      </w:r>
      <w:r>
        <w:rPr/>
        <w:t>떩</w:t>
      </w:r>
      <w:r>
        <w:rPr/>
        <w:t>ⲡ</w:t>
      </w:r>
      <w:r>
        <w:rPr/>
        <w:t>啓啙捰㥎</w:t>
      </w:r>
      <w:r>
        <w:rPr/>
        <w:t>ꔲ</w:t>
      </w:r>
      <w:r>
        <w:rPr/>
        <w:t>勂슥桤漦拃뗂幊穗뗃伶</w:t>
      </w:r>
      <w:r>
        <w:rPr/>
        <w:t>꥓</w:t>
      </w:r>
      <w:r>
        <w:rPr/>
        <w:t>咥䍃싂숸燂硹⑧儦橌⩸䀥⵺溿汀呕䨦幯䵑䷂꥗쉹浘⽱坠䚿灥⵫뼤䥪垏㥇</w:t>
      </w:r>
      <w:r>
        <w:rPr/>
        <w:t>ꔺ</w:t>
      </w:r>
      <w:r>
        <w:rPr/>
        <w:t>濃ㅰ橯⧂縮⏂圶塺塘뽓溵㍨⵵ꅴ</w:t>
      </w:r>
      <w:r>
        <w:rPr/>
        <w:t>ꔷ</w:t>
      </w:r>
      <w:r>
        <w:rPr/>
        <w:t>琪潐偔䗂単㵺숵㍉⨨皘卢▿⦬㙀娯ꥣ㞵堭濃</w:t>
      </w:r>
      <w:r>
        <w:rPr/>
        <w:t>ꕘ</w:t>
      </w:r>
      <w:r>
        <w:rPr/>
        <w:t>熘⭅䩬橪攴㗎智딥䵣洤䈥䅪繫⫂劣㜩⼱묬䧂娦⩋ꅙ싂刪ぇ츫걑佱⭮䉉⺮䠭싍䮱昪썙塒쉎䕈睪㯂쉔椦쎱⥰㠳乃歱䝥昰㝗弱䑕䳂類汧眪</w:t>
      </w:r>
      <w:r>
        <w:rPr/>
        <w:t>ꕫ</w:t>
      </w:r>
      <w:r>
        <w:rPr/>
        <w:t>桒含婗숪쉪椱</w:t>
      </w:r>
      <w:r>
        <w:rPr/>
        <w:t>ⰽ</w:t>
      </w:r>
      <w:r>
        <w:rPr/>
        <w:t>믂硆숪㥫ꌺ䌣</w:t>
      </w:r>
      <w:r>
        <w:rPr/>
        <w:t>ⶮ</w:t>
      </w:r>
      <w:r>
        <w:rPr/>
        <w:t>ꆣ畄⽞淎㙟類썎湠噦乣颱案써犏땞갱员☳剑匷</w:t>
      </w:r>
      <w:r>
        <w:rPr/>
        <w:t>ⰰ</w:t>
      </w:r>
      <w:r>
        <w:rPr/>
        <w:t>役灕㘳슩ꅲ摠公䩈桔믍燂</w:t>
      </w:r>
      <w:r>
        <w:rPr/>
        <w:t>⡫</w:t>
      </w:r>
      <w:r>
        <w:rPr/>
        <w:t>渊嗂숵敞⑺㏃扸磂轍숷砦杧⼦⑺毂㉆␬嘩橳剃祰睁漮瓂䕤⽘䒵彺䑲䨣땨┽Ⓨ漦矂뽚嫂츦䌪椬杖䑉慨ꥱ숪敎☶싂䄱穸쉡ㄭ⫂긭埂橤捰䶣㌰녙ꏍ梱</w:t>
      </w:r>
      <w:r>
        <w:rPr/>
        <w:t>⢩</w:t>
      </w:r>
      <w:r>
        <w:rPr/>
        <w:t>숸䱺皘䰬梬㠶쉍䕁㭑縯䰭噩ㄸ曂뽣揂帪扥珂䫂⭯녟㨨矂䷍喘ヂ䄽썺扶쉔竂䩀촤払㙦㥕华呁檻焸捂㭄摞愪摫쉘恵깷㵎涬助允硠頯㝠顟⛂愮묥摴㵏个婡勎杅땶䯂뭇㞱癄甪썗⥓摀㌳䙴䁌怹쉖慞墣咡晅恤流着⬫为ꌱ䧂쉫㩧춏뽃佺漶橊숻庩問</w:t>
      </w:r>
      <w:r>
        <w:rPr/>
        <w:t>⣂</w:t>
      </w:r>
      <w:r>
        <w:rPr/>
        <w:t>䨨㍙</w:t>
      </w:r>
      <w:r>
        <w:rPr/>
        <w:t>Ⱔ</w:t>
      </w:r>
      <w:r>
        <w:rPr/>
        <w:t>噂坢ꎵ䩾숬湓슘㣍쉡轴嘪么剔</w:t>
      </w:r>
      <w:r>
        <w:rPr/>
        <w:t>ꥒ</w:t>
      </w:r>
      <w:r>
        <w:rPr/>
        <w:t>ꇂ㮘淃䉇佌䀮歌窬쉲⽣玘</w:t>
      </w:r>
      <w:r>
        <w:rPr/>
        <w:t>ⵉ</w:t>
      </w:r>
      <w:r>
        <w:rPr/>
        <w:t>쉯㕔晷昮婅䅒땂쉧獥瞡楸暱⏃숥婷쉏카卞슏姂柃㙇⥱╣ꍃ浄䡆䘴썷楓硖쵑ꏍ劏枵畕纻娵숸繮磂捚ꌲ類⌰㋍卅칚瀣楢幨䤣磂ꍬ쉇㥡⧂䄭칱䈯ꏂ䒿偐ꅮ瘭칲◂余숣㡥䨵⽆榏묣</w:t>
      </w:r>
      <w:r>
        <w:rPr/>
        <w:t>ⵂ</w:t>
      </w:r>
      <w:r>
        <w:rPr/>
        <w:t>깋迂컍损桷汭</w:t>
      </w:r>
      <w:r>
        <w:rPr/>
        <w:t>Ⳃ</w:t>
      </w:r>
      <w:r>
        <w:rPr/>
        <w:t>澩數温숦䀬擂浀稤싂숰庡숻乖䐩⍈䡃䫂懂産⨸䉃戺垮</w:t>
      </w:r>
      <w:r>
        <w:rPr/>
        <w:t>ꗂ</w:t>
      </w:r>
      <w:r>
        <w:rPr/>
        <w:t>䝢刭噸겻歮⍚</w:t>
      </w:r>
      <w:r>
        <w:rPr/>
        <w:t>ꦡ</w:t>
      </w:r>
      <w:r>
        <w:rPr/>
        <w:t>頦颱疘⸣ㄴ䛍촶쌹味</w:t>
      </w:r>
      <w:r>
        <w:rPr/>
        <w:t>ꕨ</w:t>
      </w:r>
      <w:r>
        <w:rPr/>
        <w:t>湕쉕埂㍳眽䪮숪㜸桶画㠺䴮⬣慔</w:t>
      </w:r>
      <w:r>
        <w:rPr/>
        <w:t>꧃</w:t>
      </w:r>
      <w:r>
        <w:rPr/>
        <w:t>껂び⩙榱ꌻ坏佸䅤쉉狂ㅅ幵깘㝨</w:t>
      </w:r>
      <w:r>
        <w:rPr/>
        <w:t>Ɑ</w:t>
      </w:r>
      <w:r>
        <w:rPr/>
        <w:t>歩畒䙓䷃歩竂䗃⥞怽쉆䠮⥅겘쉙촪摉⤵搮廂䐷潡⽾걾ひ㕞慂뮏梣㕐⨪녫䖮숯灲䕮䳂佳䔺礣촻轠</w:t>
      </w:r>
      <w:r>
        <w:rPr/>
        <w:t>ⷂ</w:t>
      </w:r>
      <w:r>
        <w:rPr/>
        <w:t>㝃㩐悮椣栳璮㑚격쉭치瑤渮䫍珍싂⵭䁋䉄㵇䱷쌨㙥湣皵ㄵ䋂녦쉃숮乢⑍㡊穑㮏䵭桇橂晴䅣充</w:t>
      </w:r>
      <w:r>
        <w:rPr/>
        <w:t>ꥌꖬ</w:t>
      </w:r>
      <w:r>
        <w:rPr/>
        <w:t>朽潉摰圬剓稶妱⭢渵⹚彃㚩䩠쉓夲䭘烂橈习䴪呡쉔⑹噌繘扺乺戰攺슩쉌樽</w:t>
      </w:r>
      <w:r>
        <w:rPr/>
        <w:t>ⵊ</w:t>
      </w:r>
      <w:r>
        <w:rPr/>
        <w:t>㬮쉋⸽䤱⺵ꥬ橈䀺㕞祴쉒䈪쉇擂⸥ㅓ깫根</w:t>
      </w:r>
      <w:r>
        <w:rPr/>
        <w:t>ꕘ⛂</w:t>
      </w:r>
      <w:r>
        <w:rPr/>
        <w:t>杷侩⼸゘⻍窡␸氨쉨긪㞮깬╂䑮놿슩▩〱뽴숨捷绂㋂ꍒ祴椨</w:t>
      </w:r>
      <w:r>
        <w:rPr/>
        <w:t>ꦵ</w:t>
      </w:r>
      <w:r>
        <w:rPr/>
        <w:t>澵숊⬩桗奾㚣優彐㩗姍繱愶汃</w:t>
      </w:r>
      <w:r>
        <w:rPr/>
        <w:t>⣂▮</w:t>
      </w:r>
      <w:r>
        <w:rPr/>
        <w:t>慟䉖⪥䙢䕦슿䍁⍓䍭촽⥢䁤丩婲䠣㍵畐橺故㵺睫狍壂⧂烃䙍싂伻쉘䋂㉆瀷䁐䄪䚏輬㭕숤깡憱⑅潕┬</w:t>
      </w:r>
      <w:r>
        <w:rPr/>
        <w:t>ⴸ</w:t>
      </w:r>
      <w:r>
        <w:rPr/>
        <w:t>妣♇参슩剟牙쉑塊㧂呶䞿竂盍㙱㥯繾幅</w:t>
      </w:r>
      <w:r>
        <w:rPr/>
        <w:t>ꔪ</w:t>
      </w:r>
      <w:r>
        <w:rPr/>
        <w:t>䍾䄽呣橺搽吹汱彄⒩揂슱ꍫ甭䍷秂⿂쉲昪㙶뭈恄Ⓨ繄</w:t>
      </w:r>
      <w:r>
        <w:rPr/>
        <w:t>ꕘ</w:t>
      </w:r>
      <w:r>
        <w:rPr/>
        <w:t>稰瑥彞䋂灍䵤⪩瀶䉶塸伥昦䙗숫祏䱱䁲〉敤飂殣刳䴲쉆晳㙘伷䁈敯撻놘湖敯</w:t>
      </w:r>
      <w:r>
        <w:rPr/>
        <w:t>ꥄ</w:t>
      </w:r>
      <w:r>
        <w:rPr/>
        <w:t>ꍅ쉞煊飂쉡ꌷ㘪勎㨻楋凂갮㎱澮䞩佧㵁㜷姂숳䎘쉩㥕爦慂辥唳挤爱揂永걌䀩绂믂㑋껂쉄圹㤨</w:t>
      </w:r>
      <w:r>
        <w:rPr/>
        <w:t>ꕦ</w:t>
      </w:r>
      <w:r>
        <w:rPr/>
        <w:t>㵾ꎩ䭢깳㠫婔刬桱繁</w:t>
      </w:r>
      <w:r>
        <w:rPr/>
        <w:t>Ⱖ</w:t>
      </w:r>
      <w:r>
        <w:rPr/>
        <w:t>禿商狂⫎㭎纩杋噋畹祡싂頹⏂걔剥␷流땫涬迂</w:t>
      </w:r>
      <w:r>
        <w:rPr/>
        <w:t>⡍</w:t>
      </w:r>
      <w:r>
        <w:rPr/>
        <w:t>啓癩佩璥㴪␨硵㥀숤숳䴭쵨슘䕵截㐯⩇卸⏍슘䴫反⎥ォ╁⽓煠扯楳滂㠦牠⥉唩䘽娥〻䥕㨰幖椩奬十㍘䥹埍ガ䑕兒庬䕧⾘幌刪剶歄⩉懂墱걗凂ヂ然慥숪呧呣㨶썆⬱䔵汅녒畱</w:t>
      </w:r>
      <w:r>
        <w:rPr/>
        <w:t>꤯</w:t>
      </w:r>
      <w:r>
        <w:rPr/>
        <w:t>䁸氯嚣睺悻㣂䬩繘汖䵨캣㬤걁╘㢮枻䦏ꥷ␱皡治彣㌩顑柂䪣繩㨫䩇ꎩ恠㢥⍐䤺䕉싂昪숭⤴격橰呂</w:t>
      </w:r>
      <w:r>
        <w:rPr/>
        <w:t>ꕉ</w:t>
      </w:r>
      <w:r>
        <w:rPr/>
        <w:t>栵</w:t>
      </w:r>
      <w:r>
        <w:rPr/>
        <w:t>ꗍ</w:t>
      </w:r>
      <w:r>
        <w:rPr/>
        <w:t>쉡唨獕</w:t>
      </w:r>
      <w:r>
        <w:rPr/>
        <w:t>ⴥ⠳ⱃ</w:t>
      </w:r>
      <w:r>
        <w:rPr/>
        <w:t>塒慕䅐檻촶슥飃㘯㥐䙏兑ꄦ䞘</w:t>
      </w:r>
      <w:r>
        <w:rPr/>
        <w:t>ꔲ</w:t>
      </w:r>
      <w:r>
        <w:rPr/>
        <w:t>炮㢮濂爮汮煣쵸</w:t>
      </w:r>
      <w:r>
        <w:rPr/>
        <w:t>ꕙ</w:t>
      </w:r>
      <w:r>
        <w:rPr/>
        <w:t>塑</w:t>
      </w:r>
      <w:r>
        <w:rPr/>
        <w:t>ꤥ</w:t>
      </w:r>
      <w:r>
        <w:rPr/>
        <w:t>顠갭偖䇂쉈녢╕⿎ꄵ䍾뽮杪슘㨬⩶쉑⩂灑</w:t>
      </w:r>
      <w:r>
        <w:rPr/>
        <w:t>ⲥ</w:t>
      </w:r>
      <w:r>
        <w:rPr/>
        <w:t>㭹숺썰숳收쉨慶䝾쵈牄</w:t>
      </w:r>
      <w:r>
        <w:rPr/>
        <w:t>ⰴ</w:t>
      </w:r>
      <w:r>
        <w:rPr/>
        <w:t>歆捌呹쉨칆</w:t>
      </w:r>
      <w:r>
        <w:rPr/>
        <w:t>ꦥꥆ</w:t>
      </w:r>
      <w:r>
        <w:rPr/>
        <w:t>杤樺䵹㑕㙓㈶꤮唱⺘㯂</w:t>
      </w:r>
      <w:r>
        <w:rPr/>
        <w:t>ⱘ</w:t>
      </w:r>
      <w:r>
        <w:rPr/>
        <w:t>㉟辏㥆据촣⹂扗䯂慬桭ㄬ쉴쉾⫂䱺䓂枻怶汑昳뮻⬭㵨쉸쉆杴常烂䕊꥗ꥱ沮ꇂ扡䘣㩲ヂ呱㩞쉞㌭⹏뭥挣췂㩥着䂥⨯⫃惎〥</w:t>
      </w:r>
      <w:r>
        <w:rPr/>
        <w:t>꧂</w:t>
      </w:r>
      <w:r>
        <w:rPr/>
        <w:t>慢奟煵䗂弮䒵犘⑑걂䅹摤거䕣挦㜭⧂佯숦䖿⦱췂桃栴䫂ㄬꏂ䕊唬礯䓂뿂⑫潳㘳녦癨幑</w:t>
      </w:r>
      <w:r>
        <w:rPr/>
        <w:t>⣂①</w:t>
      </w:r>
      <w:r>
        <w:rPr/>
        <w:t>爯皩繴砽伣た⨵䐣灩긫机쵅숰싃抡</w:t>
      </w:r>
      <w:r>
        <w:rPr/>
        <w:t>⠺</w:t>
      </w:r>
      <w:r>
        <w:rPr/>
        <w:t>夊䕫埂磍</w:t>
      </w:r>
      <w:r>
        <w:rPr/>
        <w:t>Ɫ</w:t>
      </w:r>
      <w:r>
        <w:rPr/>
        <w:t>쉦榩쉖嘨⮥⑟繕꺏췂숯숰␮╪</w:t>
      </w:r>
      <w:r>
        <w:rPr/>
        <w:t>ⱆ</w:t>
      </w:r>
      <w:r>
        <w:rPr/>
        <w:t>盂䱰橾輹쉠ꥫꍨ睐쉾䠲種丷쉒ꥺ奯轪쉅儶竂㗂⍴ꍊ塈䙬⽍䕂煈♬슩숳╺칢儴獙䕖ꥧ橈䘻䑀ꥪ砰桏㈯坪嗂</w:t>
      </w:r>
      <w:r>
        <w:rPr/>
        <w:t>⠨</w:t>
      </w:r>
      <w:r>
        <w:rPr/>
        <w:t>㩀湥皥┰⩳睾촣砯촵䥳轑椸㌻橄媘䱇澮⨹浊⼣숯汌泂썍쉇䙴垥桚㮵</w:t>
      </w:r>
      <w:r>
        <w:rPr/>
        <w:t>⡄ⱅ</w:t>
      </w:r>
      <w:r>
        <w:rPr/>
        <w:t>䭟칟츥焹乥圯灏縫没⹵</w:t>
      </w:r>
      <w:r>
        <w:rPr/>
        <w:t>ꕒꥁ</w:t>
      </w:r>
      <w:r>
        <w:rPr/>
        <w:t>痎쉈䇎ち低䨥쉇⹱槂児曂⥩쉬傻슿炘硬牪穂䝒습䤲氬穗恎縯桯別뭷硫䯎♌녊뽗쉢捉堰</w:t>
      </w:r>
      <w:r>
        <w:rPr/>
        <w:t>Ⲙ</w:t>
      </w:r>
      <w:r>
        <w:rPr/>
        <w:t>묣柂</w:t>
      </w:r>
      <w:r>
        <w:rPr/>
        <w:t>꧂</w:t>
      </w:r>
      <w:r>
        <w:rPr/>
        <w:t>䍑⭲䑞䠬♆縰套杁䗂䰫⑘彩칪䴱䤩敲䅋氫洮汅挱轟㔲找灒嗍倱</w:t>
      </w:r>
      <w:r>
        <w:rPr/>
        <w:t>ⶱ⛂</w:t>
      </w:r>
      <w:r>
        <w:rPr/>
        <w:t>汐쉭㒻㌷쉎䟂쵶启〻㩄슩쉓</w:t>
      </w:r>
      <w:r>
        <w:rPr/>
        <w:t>ꥄ</w:t>
      </w:r>
      <w:r>
        <w:rPr/>
        <w:t>頰⿂瑾쉉攵䤬</w:t>
      </w:r>
      <w:r>
        <w:rPr/>
        <w:t>⢘</w:t>
      </w:r>
      <w:r>
        <w:rPr/>
        <w:t>堦숷䋂佳汤싂䇂杴쉾쵕㛂ヂ┦挬㒥䥮轊㈮潹䕴㕸哂슻卷硇ꍯ슬쉭灮瀥쉮뭡䲵♍潖摘愻ꅋ썤녲䁹䀫쉬䥆䝙洴䔹栯惂慥轓</w:t>
      </w:r>
      <w:r>
        <w:rPr/>
        <w:t>ⵊ</w:t>
      </w:r>
      <w:r>
        <w:rPr/>
        <w:t>塰歵汧⩓◂</w:t>
      </w:r>
      <w:r>
        <w:rPr/>
        <w:t>꤫</w:t>
      </w:r>
      <w:r>
        <w:rPr/>
        <w:t>걷灚櫂瘵</w:t>
      </w:r>
      <w:r>
        <w:rPr/>
        <w:t>ⴲ</w:t>
      </w:r>
      <w:r>
        <w:rPr/>
        <w:t>䤹恪ꄴ㥙㵗㠽㉦䍦</w:t>
      </w:r>
      <w:r>
        <w:rPr/>
        <w:t>Ⳃ</w:t>
      </w:r>
      <w:r>
        <w:rPr/>
        <w:t>棂璵祫瓂祱噉顋渣砥敍◎슱⥅睱偠㙠䶡敚栵䮏㡧㎿⑊䍂ꄺ㒵쎮ꥫ縺夷渤쉢䅮轫㩯桑忂亮⭑捇䶻䅠么㑆ㅅ숯梻⩊㠰堸쎏ꥩ㪩搬䥪摱佮噏䱐숯娸彙樳䅃䠱爯佅</w:t>
      </w:r>
      <w:r>
        <w:rPr/>
        <w:t>ꥎ</w:t>
      </w:r>
      <w:r>
        <w:rPr/>
        <w:t>毂⍴㋂㕮睎轎숦싂㵗싂渫㙮㨪⑰쉁牠电䰨辱</w:t>
      </w:r>
      <w:r>
        <w:rPr/>
        <w:t>ꖩ</w:t>
      </w:r>
      <w:r>
        <w:rPr/>
        <w:t>栬㤰숶㢱戲疿彭歓㴯㍳䮵楕㥍쉒㕠擂住⸣녾⹬櫍슻㏂㵫쉦亿㵍쉾䉣䐯䈣噡扸畑㕦</w:t>
      </w:r>
      <w:r>
        <w:rPr/>
        <w:t>ꤱ▿ꔥ</w:t>
      </w:r>
      <w:r>
        <w:rPr/>
        <w:t>帺婦</w:t>
      </w:r>
      <w:r>
        <w:rPr/>
        <w:t>ⶵ</w:t>
      </w:r>
      <w:r>
        <w:rPr/>
        <w:t>拂牦슩춬땄䠴</w:t>
      </w:r>
      <w:r>
        <w:rPr/>
        <w:t>ꥆ⩷ꥈ</w:t>
      </w:r>
      <w:r>
        <w:rPr/>
        <w:t>⠥</w:t>
      </w:r>
      <w:r>
        <w:rPr/>
        <w:t>煪飂쵺嫃湙佒汆䅦梮⬪</w:t>
      </w:r>
      <w:r>
        <w:rPr/>
        <w:t>⠶</w:t>
      </w:r>
      <w:r>
        <w:rPr/>
        <w:t>幬嘷暻칣⭟쉚轍彣啭繣䗃輳긴塸♄乡⩇㫂㎏牓瀥顷ꥢ층硲侘磂医슩攮☮쉾䵏깈쉉ꥣ</w:t>
      </w:r>
      <w:r>
        <w:rPr/>
        <w:t>⡡</w:t>
      </w:r>
      <w:r>
        <w:rPr/>
        <w:t>걏洫</w:t>
      </w:r>
      <w:r>
        <w:rPr/>
        <w:t>⠰┷⩕</w:t>
      </w:r>
      <w:r>
        <w:rPr/>
        <w:t>㑃祭八㞥碡恒潓潤廂</w:t>
      </w:r>
      <w:r>
        <w:rPr/>
        <w:t>ꥀ</w:t>
      </w:r>
      <w:r>
        <w:rPr/>
        <w:t>形扳儳ꍡ偄슡</w:t>
      </w:r>
      <w:r>
        <w:rPr/>
        <w:t>ⲻ</w:t>
      </w:r>
      <w:r>
        <w:rPr/>
        <w:t>䴽䙉弮썦⨻㩸네땷种堣땟ꄯ濍夳根痎뭡곂믂숪ꄤ䉇氲</w:t>
      </w:r>
      <w:r>
        <w:rPr/>
        <w:t>꧂</w:t>
      </w:r>
      <w:r>
        <w:rPr/>
        <w:t>㑘䩇癨橑懎ꍨ넹䡮┭숊䙅瑵題䡘쉟業㩠慏乮뼦癆</w:t>
      </w:r>
      <w:r>
        <w:rPr/>
        <w:t>ꥒ</w:t>
      </w:r>
      <w:r>
        <w:rPr/>
        <w:t>歐⏂⽧穋彤숨焻䥵노畋匭冥洯숲䆥숨奣唴</w:t>
      </w:r>
    </w:p>
    <w:p>
      <w:pPr>
        <w:pStyle w:val="PreformattedText"/>
        <w:bidi w:val="0"/>
        <w:spacing w:before="0" w:after="0"/>
        <w:jc w:val="left"/>
        <w:rPr/>
      </w:pPr>
      <w:r>
        <w:rPr/>
        <w:t>㘬旂䵍뾿쉗긽㝺眤潈怦䀸⭁睵稤が〴瘨㓂獡</w:t>
      </w:r>
      <w:r>
        <w:rPr/>
        <w:t>ⵯ</w:t>
      </w:r>
      <w:r>
        <w:rPr/>
        <w:t>彚쉪㈯땶碏䡚쉥何㈷뽇洯㖬潦绂땏쉣</w:t>
      </w:r>
      <w:r>
        <w:rPr/>
        <w:t>⡳</w:t>
      </w:r>
      <w:r>
        <w:rPr/>
        <w:t>灾숶㡉照䪮</w:t>
      </w:r>
      <w:r>
        <w:rPr/>
        <w:t>⠽</w:t>
      </w:r>
      <w:r>
        <w:rPr/>
        <w:t>ⵢ</w:t>
      </w:r>
      <w:r>
        <w:rPr/>
        <w:t>썍ㆩ爹祢떏⩷갦䩖⩮깷坳㥨갶츩昲擂䝨⍂歳頲⾮갲奲浐娭轔嘮圷䉨䋍䱤顧ꆿ䢵䱃㙸㭖䵋</w:t>
      </w:r>
      <w:r>
        <w:rPr/>
        <w:t>ⱆ</w:t>
      </w:r>
      <w:r>
        <w:rPr/>
        <w:t>捉恈쉍温爬痂㍗䷂䍖媥侮灬浦䙁ꇂ쉱ꌨ参䈹硗獆創愱슏㈩珃걃昨㊥숳슥吻伫䑶싂克ꆱ쉁幰殣뽘쉖敀帴⴩깄싃濎ㆵ圽</w:t>
      </w:r>
      <w:r>
        <w:rPr/>
        <w:t>ⵏ</w:t>
      </w:r>
      <w:r>
        <w:rPr/>
        <w:t>摹䕙㏂ꍏ㣂捧깒⏍偦梩塳쉆㟂捄긶ꌨ긷뭊奄</w:t>
      </w:r>
      <w:r>
        <w:rPr/>
        <w:t>ꥑ</w:t>
      </w:r>
      <w:r>
        <w:rPr/>
        <w:t>轒䀮睳぀◃債琨⩈儶橂歗佇䨺⹗㴻瑱磎㥲捶겣⬵녎繮⭒炵绍䥩㍡炏</w:t>
      </w:r>
      <w:r>
        <w:rPr/>
        <w:t>ⱊ♅</w:t>
      </w:r>
      <w:r>
        <w:rPr/>
        <w:t>쉘썆㑖砬慭囂繊問쌴䂩桌暮顋뗂迂㑹䟂塪싂别䓂⩫쉓싂迂쵟⩨拂桌塹⫂扢ꅇ䴺慪嫂䀳䔹ィ겿⸺뮬⫍㌤癖갰쉋⫂㡋⻂刭楮▩倯櫂䡨ꅭ</w:t>
      </w:r>
      <w:r>
        <w:rPr/>
        <w:t>ꥍ</w:t>
      </w:r>
      <w:r>
        <w:rPr/>
        <w:t>䅪圸穧歗契싂⵳숫䬽焵</w:t>
      </w:r>
      <w:r>
        <w:rPr/>
        <w:t>ꔪ</w:t>
      </w:r>
      <w:r>
        <w:rPr/>
        <w:t>䵰땓啕㐴䡵⍧갪쉦噳湟摂⽇ꍠ숻恰澮縮炻祲顂慂ꅫ憩녏䅡㩙⭬浂庣婂땺⍭◂彤뇎썟稯兩彎⨶싂슩⵵佟䳂</w:t>
      </w:r>
      <w:r>
        <w:rPr/>
        <w:t>ⱅ</w:t>
      </w:r>
      <w:r>
        <w:rPr/>
        <w:t>杤噣䱏⎻朶</w:t>
      </w:r>
      <w:r>
        <w:rPr/>
        <w:t>ꖮ</w:t>
      </w:r>
      <w:r>
        <w:rPr/>
        <w:t>璏땘洪䱦쉙埍칏걺塳</w:t>
      </w:r>
      <w:r>
        <w:rPr/>
        <w:t>ꥌ</w:t>
      </w:r>
      <w:r>
        <w:rPr/>
        <w:t>牓</w:t>
      </w:r>
      <w:r>
        <w:rPr/>
        <w:t>⢵</w:t>
      </w:r>
      <w:r>
        <w:rPr/>
        <w:t>影쉲숮瘨䀸条㖻딺偅쉨忎栩⸽䑤ㅈ䱱犿숪</w:t>
      </w:r>
      <w:r>
        <w:rPr/>
        <w:t>ⱈ</w:t>
      </w:r>
      <w:r>
        <w:rPr/>
        <w:t>쵚睞⩔䩋䩸갴䀪捓疬넥爵䱶眪乐慟煷㒡㔲柃朶䤴䤹䮣縬睍界幬쉐彅瀺徿숰䡰</w:t>
      </w:r>
      <w:r>
        <w:rPr/>
        <w:t>ꕖ</w:t>
      </w:r>
      <w:r>
        <w:rPr/>
        <w:t>㝅䷂惂問㶱촹슬橱䩘夹堦⸫礲䙚昣☱稩浰朶㥌琫㝮⽶ꍑ쉢⩭칢乄숴쉯忂넴硵䍁轱쉑╤栵䉃啔칫쉃乱扯쉄⌽䇂圤갽슮䬪숱뽥䇂쎘꺩題㴯쉮</w:t>
      </w:r>
      <w:r>
        <w:rPr/>
        <w:t>ⳃ</w:t>
      </w:r>
      <w:r>
        <w:rPr/>
        <w:t>潟晡䑓ꅠ㥏⨪濂칃䭂硍幣㍅쉨갪㝒䰹灈坳䪿唣竎圬☯땢</w:t>
      </w:r>
      <w:r>
        <w:rPr/>
        <w:t>ꕸ</w:t>
      </w:r>
      <w:r>
        <w:rPr/>
        <w:t>六</w:t>
      </w:r>
      <w:r>
        <w:rPr/>
        <w:t>⡭</w:t>
      </w:r>
      <w:r>
        <w:rPr/>
        <w:t>䑘摰춡쉓畤䳍</w:t>
      </w:r>
      <w:r>
        <w:rPr/>
        <w:t>ꤸ</w:t>
      </w:r>
      <w:r>
        <w:rPr/>
        <w:t>숳迃</w:t>
      </w:r>
      <w:r>
        <w:rPr/>
        <w:t>ꔪ</w:t>
      </w:r>
      <w:r>
        <w:rPr/>
        <w:t>걸쉢㑪ㄷ扶⩠牎쉞潳㕋然塀祃ㄊ唨歒䱋䑸䥃睲彸扆㠽ꍹ滍䫂㜱恓쉂織</w:t>
      </w:r>
      <w:r>
        <w:rPr/>
        <w:t>ⵘ</w:t>
      </w:r>
      <w:r>
        <w:rPr/>
        <w:t>썴</w:t>
      </w:r>
      <w:r>
        <w:rPr/>
        <w:t>Ⳃ</w:t>
      </w:r>
      <w:r>
        <w:rPr/>
        <w:t>琰</w:t>
      </w:r>
      <w:r>
        <w:rPr/>
        <w:t>⡹</w:t>
      </w:r>
      <w:r>
        <w:rPr/>
        <w:t>㡓썩䧂棃떿䉂桟䛂⥙싎䤳䝬⩠轍䝆䑤转微㷂䄯眲숣归녮㥯喱䬲睤甶⩰䬰캣智숨⬮䉆㉎⨶⩌皘瑗넻䩣〥␬穰睤擂긦顃檱쉙䅵⾣婲슬冩뼣䬦挱♆扞숪止窮皬숣㬮슮㌯⚵潐彲墣䛃</w:t>
      </w:r>
      <w:r>
        <w:rPr/>
        <w:t>Ɽ</w:t>
      </w:r>
      <w:r>
        <w:rPr/>
        <w:t>㩠⹭⎏繟榡癟墮タ息㍀</w:t>
      </w:r>
      <w:r>
        <w:rPr/>
        <w:t>Ɽ</w:t>
      </w:r>
      <w:r>
        <w:rPr/>
        <w:t>桩燂氫</w:t>
      </w:r>
      <w:r>
        <w:rPr/>
        <w:t>ⶩ</w:t>
      </w:r>
      <w:r>
        <w:rPr/>
        <w:t>祴㝴甮쉬柂◎ㄩ뗂쉱睆夶ꅦ⵴橖䉉唳䀻栻劵洭卙嚻쉪捉䉹䘨⭊墥瑆캥搳嘭㵐쉫딪瑇╂㌻懎㥒⍲㫂╖䙹眪瞬⾮ぞ泂슣橩㇂싂쉫쉞묶煩汖嘪汔睩⩢습녉吴㜲卄敮㵊Ⓜꥤ㮥䒵ꍊ슥쉏싂묭</w:t>
      </w:r>
      <w:r>
        <w:rPr/>
        <w:t>ⵠ</w:t>
      </w:r>
      <w:r>
        <w:rPr/>
        <w:t>㜳猬㧂䍞㡨䠲繴䚡䜩㶮갺갮昵儦䁡丨⍹桓䉓懂秂䴱㫂僂⫎쉭㠳礪潣患⪣⹙㨻쉁䁅㣂村⽌㝭绂呖瑎䁓㈣助䠶勂</w:t>
      </w:r>
      <w:r>
        <w:rPr/>
        <w:t>Ɱ</w:t>
      </w:r>
      <w:r>
        <w:rPr/>
        <w:t>ꤪ</w:t>
      </w:r>
      <w:r>
        <w:rPr/>
        <w:t>쌱갯働슘冏꺻䵌䫂</w:t>
      </w:r>
      <w:r>
        <w:rPr/>
        <w:t>ꕊ</w:t>
      </w:r>
      <w:r>
        <w:rPr/>
        <w:t>奶䶩眮䘤䡅녚梵抏び盂奅顇㙏旂䁉栻</w:t>
      </w:r>
      <w:r>
        <w:rPr/>
        <w:t>ⵎ</w:t>
      </w:r>
      <w:r>
        <w:rPr/>
        <w:t>㭵塡</w:t>
      </w:r>
      <w:r>
        <w:rPr/>
        <w:t>꤫</w:t>
      </w:r>
      <w:r>
        <w:rPr/>
        <w:t>⡉</w:t>
      </w:r>
      <w:r>
        <w:rPr/>
        <w:t>㧃⬺洩幩渲地㎩⩢숮㑇䉋硧涩쉊祌ꅂ慠숷쏂⦡땴</w:t>
      </w:r>
      <w:r>
        <w:rPr/>
        <w:t>꧃</w:t>
      </w:r>
      <w:r>
        <w:rPr/>
        <w:t>䙐慡쉕顨䧂愳╏唱皡塀埂㩅⬪楴扖杍⑐忂▿畷㓂狍䍋䚿䭷案숣䡋ꏎ</w:t>
      </w:r>
      <w:r>
        <w:rPr/>
        <w:t>ⴥ</w:t>
      </w:r>
      <w:r>
        <w:rPr/>
        <w:t>扡뽮䁡卂䃍㴱輷涥▩欫顾䆩쎮坤길电忂</w:t>
      </w:r>
      <w:r>
        <w:rPr/>
        <w:t>ꦻ⹅</w:t>
      </w:r>
      <w:r>
        <w:rPr/>
        <w:t>㍞湓倣弥䎘믂㈬恢祳䅏助洹츪칚♄怳⥪㭥ꍋ瀥听㍸偗灢</w:t>
      </w:r>
      <w:r>
        <w:rPr/>
        <w:t>ꔺ</w:t>
      </w:r>
      <w:r>
        <w:rPr/>
        <w:t>厩欪</w:t>
      </w:r>
      <w:r>
        <w:rPr/>
        <w:t>ꗃ</w:t>
      </w:r>
      <w:r>
        <w:rPr/>
        <w:t>땸뽄싍</w:t>
      </w:r>
      <w:r>
        <w:rPr/>
        <w:t>ꔶ</w:t>
      </w:r>
      <w:r>
        <w:rPr/>
        <w:t>晴湰惎咏爤澻慺浒彈쉨偲焭幐☶⬪Ⓜ슩幙쉧슩浙䩤뼲걗穖亏䥋⩬</w:t>
      </w:r>
      <w:r>
        <w:rPr/>
        <w:t>ꤳ</w:t>
      </w:r>
      <w:r>
        <w:rPr/>
        <w:t>숻さㆬ㥍湈⵨䨱幂</w:t>
      </w:r>
      <w:r>
        <w:rPr/>
        <w:t>ⲏ</w:t>
      </w:r>
      <w:r>
        <w:rPr/>
        <w:t>喻</w:t>
      </w:r>
      <w:r>
        <w:rPr/>
        <w:t>ꦬ</w:t>
      </w:r>
      <w:r>
        <w:rPr/>
        <w:t>坔칺橸濂汖믂쵐␪䏂㵍쉯슩楳啯坔┲䏂㉂䩂挶壂슘슏幰㋂敘奭</w:t>
      </w:r>
      <w:r>
        <w:rPr/>
        <w:t>ꔻ</w:t>
      </w:r>
      <w:r>
        <w:rPr/>
        <w:t>敌垣癔쵃潩䧂顒涏</w:t>
      </w:r>
      <w:r>
        <w:rPr/>
        <w:t>ꦘ</w:t>
      </w:r>
      <w:r>
        <w:rPr/>
        <w:t>你⑘㙩䧂燂䱃洹㝘祖슡슘䍷琮꺱冻凂쉤䈵숨⿂⎱ꄬ㐩㴩べ䤤睅卦숭㐣쉂瀦潒㙉㵌</w:t>
      </w:r>
      <w:r>
        <w:rPr/>
        <w:t>⡹</w:t>
      </w:r>
      <w:r>
        <w:rPr/>
        <w:t>咱㕴</w:t>
      </w:r>
      <w:r>
        <w:rPr/>
        <w:t>ⰺ</w:t>
      </w:r>
      <w:r>
        <w:rPr/>
        <w:t>䉍本ㅋ媻堯灕䅅彌</w:t>
      </w:r>
      <w:r>
        <w:rPr/>
        <w:t>⠤</w:t>
      </w:r>
      <w:r>
        <w:rPr/>
        <w:t>슡⥃娶其楍祭杵</w:t>
      </w:r>
      <w:r>
        <w:rPr/>
        <w:t>⡠</w:t>
      </w:r>
      <w:r>
        <w:rPr/>
        <w:t>体愳淂䒩湋숊㢩╚ꅈ狂亱䥗か塗堸墿䖩쉑㨮䂮牬⩴껂⩘쵸㐻⭰⑬쉵㕰ꇂꅆ</w:t>
      </w:r>
      <w:r>
        <w:rPr/>
        <w:t>⡲</w:t>
      </w:r>
      <w:r>
        <w:rPr/>
        <w:t>桴恑䚱㕩걉匪╧愹◂숤瀹䐬㩠⩪䁾╅洫䱭䤫싂껂伮捑浖浘싂儷⭪抏</w:t>
      </w:r>
      <w:r>
        <w:rPr/>
        <w:t>Ⱳ⑨⨹</w:t>
      </w:r>
      <w:r>
        <w:rPr/>
        <w:t>坵□㝏祈机痂焮⑩琥㉣㚡㔨㉮㐬欹</w:t>
      </w:r>
      <w:r>
        <w:rPr/>
        <w:t>ꥑ</w:t>
      </w:r>
      <w:r>
        <w:rPr/>
        <w:t>輽殘剀┺輭㦩꤮橭祋垩楐䜻깊숳穾䙆⸲捉⹧佐쉗䨭칂숴䍠쉺璥䉉亵ꅫ슩䮵滃滂婢䖩䜲ꄩ쉰㭳㫎痂쉊犵㔬顉弫涘</w:t>
      </w:r>
      <w:r>
        <w:rPr/>
        <w:t>ꕸ</w:t>
      </w:r>
      <w:r>
        <w:rPr/>
        <w:t>淂쉢㴨뿎夥䍋仂支㙌捤캥║印♃뭦晑䭅䴹焦䷂塏</w:t>
      </w:r>
      <w:r>
        <w:rPr/>
        <w:t>Ⲯ</w:t>
      </w:r>
      <w:r>
        <w:rPr/>
        <w:t>坞⍋⭧仂戯䍫䌵쉷④ぎ䭢杍呭䉡湴撘싂浣き暏玮쉃乭싎깡係</w:t>
      </w:r>
      <w:r>
        <w:rPr/>
        <w:t>ⴰ</w:t>
      </w:r>
      <w:r>
        <w:rPr/>
        <w:t>坫偕敟婯숻슡䄻㍔え䍫㇂㘨攻檱㮩㡬꥙㕨넺㪱祘숮礩婐橞⥆买㴥㥬懂奚ꍙ녒噪䩵깗景桙갦촬㡰瘤숫乔夲卋汇깪ꥺ녴㏂</w:t>
      </w:r>
      <w:r>
        <w:rPr/>
        <w:t>⡪</w:t>
      </w:r>
      <w:r>
        <w:rPr/>
        <w:t>쉫␫녧숰拍┮䡔녖徣䅚㞱頹涣䉟汣쉭晧輪겘睆⧂祹䬫넵㩡役飃</w:t>
      </w:r>
      <w:r>
        <w:rPr/>
        <w:t>ꥍ</w:t>
      </w:r>
      <w:r>
        <w:rPr/>
        <w:t>嗂</w:t>
      </w:r>
      <w:r>
        <w:rPr/>
        <w:t>ꕴ</w:t>
      </w:r>
      <w:r>
        <w:rPr/>
        <w:t>頭楅烂⭰癕㪻祅䭯幣輰㪱㬷珂慦〉</w:t>
      </w:r>
      <w:r>
        <w:rPr/>
        <w:t>Ⳃ</w:t>
      </w:r>
      <w:r>
        <w:rPr/>
        <w:t>僎噪抩䱗숶偗懃䙎쉏剙䵗圥湴䨪启圣津睬㑞䉨䍒곎╄佮扩呮쉄䥗甲顗칡☱嘷杨父⬵䨫ㅆ⑫啣業慙䁭滂顫繄湪捉啖䵪癏洯쉏걃긨뇂游䱧䡂⼳䵙湭畃쉀灱瀻甯睱毎䩋湀睍䕤깕慺슩汪瑂쉹佟㥏丬</w:t>
      </w:r>
      <w:r>
        <w:rPr/>
        <w:t>ꤶ</w:t>
      </w:r>
      <w:r>
        <w:rPr/>
        <w:t>倱䡤吪縯䱦桇㍀呖坩湑</w:t>
      </w:r>
      <w:r>
        <w:rPr/>
        <w:t>⢱</w:t>
      </w:r>
      <w:r>
        <w:rPr/>
        <w:t>뿂䥓䕬䡶㴱</w:t>
      </w:r>
      <w:r>
        <w:rPr/>
        <w:t>⢥</w:t>
      </w:r>
      <w:r>
        <w:rPr/>
        <w:t>痂숮䵓䕊㫂䕡갣坂츪〪꺬䁅㵖䍐〮儱땃䉋刱碏报캥싂縱믂復싂⤯㜯汔燂ꍓ㝤佶㭔쉙䩀칩卆卅摉㚿䤶湫煱⬲㜪㉧勂䭠伨䱑♊뭐</w:t>
      </w:r>
      <w:r>
        <w:rPr/>
        <w:t>ꕵ</w:t>
      </w:r>
      <w:r>
        <w:rPr/>
        <w:t>癙㵧浒䙆쵴싂䡯ぐ吨嫂</w:t>
      </w:r>
      <w:r>
        <w:rPr/>
        <w:t>⡕</w:t>
      </w:r>
      <w:r>
        <w:rPr/>
        <w:t>숷㕨䩩柂墻潫殻⨽兰╪疩㙌六歺䇂깖啡뭅</w:t>
      </w:r>
      <w:r>
        <w:rPr/>
        <w:t>ⴣ</w:t>
      </w:r>
      <w:r>
        <w:rPr/>
        <w:t>썑囂冏煣䩂㉵쉴杴噕顠⥱쌶</w:t>
      </w:r>
      <w:r>
        <w:rPr/>
        <w:t>ꤹ</w:t>
      </w:r>
      <w:r>
        <w:rPr/>
        <w:t>瑁ꅲ捊摳㭊깺쉹硷쉉ꇂ칌䩐싂㓃娫䥵挵啥⬳昱幍쉪䷃쉰恥倮䁹樬ꍈ䶬玥椶媻癄在夣䴮瑯戵</w:t>
      </w:r>
      <w:r>
        <w:rPr/>
        <w:t>Ⳃ</w:t>
      </w:r>
      <w:r>
        <w:rPr/>
        <w:t>繩뭎쌊刯㇂숮묷㇎喬㮘걸煔䝋䍪쉌ꅁ슮䮱灱뭠兰彩䷂촫걸烎瘸숪뽮ㅇ採浟息硠䉪䘹쉡摮</w:t>
      </w:r>
      <w:r>
        <w:rPr/>
        <w:t>ⵂ</w:t>
      </w:r>
      <w:r>
        <w:rPr/>
        <w:t>䅯礦쉚뼶奇땇䄪</w:t>
      </w:r>
      <w:r>
        <w:rPr/>
        <w:t>ⱑ</w:t>
      </w:r>
      <w:r>
        <w:rPr/>
        <w:t>숲䑕䴲믂绂潱煇歪ꥠ䑔뮮䚮㝷</w:t>
      </w:r>
      <w:r>
        <w:rPr/>
        <w:t>ꤳ</w:t>
      </w:r>
      <w:r>
        <w:rPr/>
        <w:t>煑딫乌⸭桞穳䂬塢⥑坍厡⩃칦</w:t>
      </w:r>
      <w:r>
        <w:rPr/>
        <w:t>ꥍ</w:t>
      </w:r>
      <w:r>
        <w:rPr/>
        <w:t>乆⹸㩅㠶晚</w:t>
      </w:r>
      <w:r>
        <w:rPr/>
        <w:t>ꔻ</w:t>
      </w:r>
      <w:r>
        <w:rPr/>
        <w:t>숯⼶</w:t>
      </w:r>
      <w:r>
        <w:rPr/>
        <w:t>ꦣ</w:t>
      </w:r>
      <w:r>
        <w:rPr/>
        <w:t>슿쵌穘炘</w:t>
      </w:r>
      <w:r>
        <w:rPr/>
        <w:t>ꖬ</w:t>
      </w:r>
      <w:r>
        <w:rPr/>
        <w:t>䂮浏견摄▏</w:t>
      </w:r>
      <w:r>
        <w:rPr/>
        <w:t>ⰺ</w:t>
      </w:r>
      <w:r>
        <w:rPr/>
        <w:t>䝠唤䀵ꍄ户ꅶ갮숴⑋䝂歚㍎堻Ⓜ刵</w:t>
      </w:r>
      <w:r>
        <w:rPr/>
        <w:t>ꔶ</w:t>
      </w:r>
      <w:r>
        <w:rPr/>
        <w:t>攫渮뭐廂樳祷</w:t>
      </w:r>
      <w:r>
        <w:rPr/>
        <w:t>⠱</w:t>
      </w:r>
      <w:r>
        <w:rPr/>
        <w:t>杅轚㋂촨歨䈳凂䑴</w:t>
      </w:r>
      <w:r>
        <w:rPr/>
        <w:t>ꕇ⛂</w:t>
      </w:r>
      <w:r>
        <w:rPr/>
        <w:t>瀩슱种牴⻂</w:t>
      </w:r>
      <w:r>
        <w:rPr/>
        <w:t>꤫</w:t>
      </w:r>
      <w:r>
        <w:rPr/>
        <w:t>悿㬹拂桉䡲摀䑅</w:t>
      </w:r>
      <w:r>
        <w:rPr/>
        <w:t>ꕕ</w:t>
      </w:r>
      <w:r>
        <w:rPr/>
        <w:t>〥瘦</w:t>
      </w:r>
      <w:r>
        <w:rPr/>
        <w:t>ꔪ</w:t>
      </w:r>
      <w:r>
        <w:rPr/>
        <w:t>䭖縤</w:t>
      </w:r>
      <w:r>
        <w:rPr/>
        <w:t>ꤶ</w:t>
      </w:r>
      <w:r>
        <w:rPr/>
        <w:t>㝕晟</w:t>
      </w:r>
      <w:r>
        <w:rPr/>
        <w:t>Ⳃ</w:t>
      </w:r>
      <w:r>
        <w:rPr/>
        <w:t>啵摇兕숫뽁⍺㕟㷍怮⥃⌮曍㥬䝁㍥柂但</w:t>
      </w:r>
      <w:r>
        <w:rPr/>
        <w:t>⣂</w:t>
      </w:r>
      <w:r>
        <w:rPr/>
        <w:t>秂⑉傿㛂汁圴䁘滂穨共撩ひ敆⫎侱䃂䩣숸</w:t>
      </w:r>
      <w:r>
        <w:rPr/>
        <w:t>⠹</w:t>
      </w:r>
      <w:r>
        <w:rPr/>
        <w:t>塇쉕獘倭츪㴭䠦╲仂囂⤳쉢䃂㐰⍅滂塸焹ꇍ쉷䡾넲浩㕕磂ㅕ繒㏂쉷⬺惂㦏併惂ꇂ숮⩭䠨兮䠻䡞杓컂䵊㨴顋뼯쉯㭫ꥧ奓卺◂晫䊿䈦ꍊ㩔擎믂別摬佴欪佾悏⭾灱梵䒵뼫넪쉱㋎勍癈匩䴨쉸挷渫䩙㵭긺䱫倩䉯田幯塗㩇쎥浞넴硾㍪぀⥖⑹㒘걢갻㉀纵숫⑟旃␩캻灉쉦煑⿂潊呾╚숸涩琰䨩</w:t>
      </w:r>
      <w:r>
        <w:rPr/>
        <w:t>ꖵ</w:t>
      </w:r>
      <w:r>
        <w:rPr/>
        <w:t>娻殘</w:t>
      </w:r>
      <w:r>
        <w:rPr/>
        <w:t>Ⳃ</w:t>
      </w:r>
      <w:r>
        <w:rPr/>
        <w:t>뮿浟疥携厵䕥晧は滂丯</w:t>
      </w:r>
      <w:r>
        <w:rPr/>
        <w:t>⡂</w:t>
      </w:r>
      <w:r>
        <w:rPr/>
        <w:t>䚬䁧쉌딮䅹㉴颵漩</w:t>
      </w:r>
      <w:r>
        <w:rPr/>
        <w:t>ꕹ</w:t>
      </w:r>
      <w:r>
        <w:rPr/>
        <w:t>䐱剹恍痎⎣扥쉰太浤顧復</w:t>
      </w:r>
      <w:r>
        <w:rPr/>
        <w:t>⡍</w:t>
      </w:r>
      <w:r>
        <w:rPr/>
        <w:t>楞땬䰺睠䥋滂䌴䆻㭍繱汾匷깕쉊긬⭉ꥧ杀槂癙乚稣③⨺⽋ꍚ佞┮⩁冩昪캥뭪䕑⹧습쵦湍╶斿䈪弯癴싂哃灬㉏㨳惂恃槂㎩迂わ䆮쵨墱勂搳⦏칩䲣카唻⹕슱☰║溱牓싂䍀⭯礮쉸桄ꍃ搪㯂値塤犵⧂彏壂껎穈쉞쉤䈳唣㉱겥䉠⸪湺⺻桟㜣㑠嗂电歘ㅦケ</w:t>
      </w:r>
      <w:r>
        <w:rPr/>
        <w:t>ꤷ♒</w:t>
      </w:r>
      <w:r>
        <w:rPr/>
        <w:t>䱹橹⦏〹䮩</w:t>
      </w:r>
      <w:r>
        <w:rPr/>
        <w:t>⠷</w:t>
      </w:r>
      <w:r>
        <w:rPr/>
        <w:t>䵮渰種湇䶮昷柍橴⪥╟塊䆣䙁⍐㨨⺘懂痂㠶䅗ꍵ婯頻厡ꥯ♦顣ꅪ㍑䋂</w:t>
      </w:r>
      <w:r>
        <w:rPr/>
        <w:t>ꗂ</w:t>
      </w:r>
      <w:r>
        <w:rPr/>
        <w:t>眥䍔参㥈숦춱極催幒睳䤤䈮姃摉狂ꇎꅑ촩뇃瞮䍷ォꍹ歐㠥</w:t>
      </w:r>
      <w:r>
        <w:rPr/>
        <w:t>⵰</w:t>
      </w:r>
      <w:r>
        <w:rPr/>
        <w:t>⼊榱㩦䕤汭塾兣䱷洸女㑡곂싂⥆䀨玿呒濃瑶</w:t>
      </w:r>
      <w:r>
        <w:rPr/>
        <w:t>Ⱓ</w:t>
      </w:r>
      <w:r>
        <w:rPr/>
        <w:t>攥쉑숥㢡㑵㵶婕</w:t>
      </w:r>
      <w:r>
        <w:rPr/>
        <w:t>⡴</w:t>
      </w:r>
      <w:r>
        <w:rPr/>
        <w:t>䙾樫繪뼤㨻ㅡ</w:t>
      </w:r>
      <w:r>
        <w:rPr/>
        <w:t>⠬</w:t>
      </w:r>
      <w:r>
        <w:rPr/>
        <w:t>柃싍牥䝋떩</w:t>
      </w:r>
      <w:r>
        <w:rPr/>
        <w:t>ꕁ</w:t>
      </w:r>
      <w:r>
        <w:rPr/>
        <w:t>伬䭒癙썗火䑔껎㘶礸䑾㌳䩴氹輷発晵䄩숹癋竂丣浙</w:t>
      </w:r>
      <w:r>
        <w:rPr/>
        <w:t>ꥃ</w:t>
      </w:r>
      <w:r>
        <w:rPr/>
        <w:t>㵫獁敃玿硢匮췂㕔凂⸹䍣牺幏슻슱녵ꄦ捱⾩쉪ㅏ◃⤷歴喏쉶쵮◂⮡슣煠獑硨瘪뮿㕹挴乩썳㭩</w:t>
      </w:r>
      <w:r>
        <w:rPr/>
        <w:t>ⵗ</w:t>
      </w:r>
      <w:r>
        <w:rPr/>
        <w:t>쉩䓂</w:t>
      </w:r>
      <w:r>
        <w:rPr/>
        <w:t>ꕲ</w:t>
      </w:r>
      <w:r>
        <w:rPr/>
        <w:t>汥煗氰⯂穯╨䜤匸</w:t>
      </w:r>
      <w:r>
        <w:rPr/>
        <w:t>ⷂ</w:t>
      </w:r>
      <w:r>
        <w:rPr/>
        <w:t>厘쉰晔녅䱩栦슥ꆿ〪厩쏂扢쉕呚仂ㅘ䱲汙䴱쌵䮻婔㘸㝮╮⨷秂䜥僂쉋垩城稥灰慇</w:t>
      </w:r>
      <w:r>
        <w:rPr/>
        <w:t>Ⳃ</w:t>
      </w:r>
      <w:r>
        <w:rPr/>
        <w:t>숲栺潃숷匹㩲䅒慹╇㍢</w:t>
      </w:r>
      <w:r>
        <w:rPr/>
        <w:t>ꤪ</w:t>
      </w:r>
      <w:r>
        <w:rPr/>
        <w:t>坹瀶ꅯ塖咏딮癊瘽쉚䑂㩎싃㖻ㆬ䥔㈴䥐㵶灮숱딷칓</w:t>
      </w:r>
      <w:r>
        <w:rPr/>
        <w:t>ⲩ</w:t>
      </w:r>
      <w:r>
        <w:rPr/>
        <w:t>囂娪摋奶숹쵱玏削珂塯싂싂쉫繞瀥ꅵ撡㥉ꍑ䑁㷂顺彚㷂狂⹧쉒年⍫璣廂繪䭕呹㝏䔣〹쉡䙖뽺牊焺扂⨸쌪⩀䅱싂㍍咣幃欣焺싂痂</w:t>
      </w:r>
      <w:r>
        <w:rPr/>
        <w:t>ꔶ</w:t>
      </w:r>
      <w:r>
        <w:rPr/>
        <w:t>뇂쉫棂圵숭넳噃牮畋㞣堽㐥䉦⑦嫂畕硶⑏䠭⩶㈹懍浏</w:t>
      </w:r>
      <w:r>
        <w:rPr/>
        <w:t>⢱</w:t>
      </w:r>
      <w:r>
        <w:rPr/>
        <w:t>嫂䉳䝍㶬橓⨲揂摌숫⹙</w:t>
      </w:r>
      <w:r>
        <w:rPr/>
        <w:t>ꕹ</w:t>
      </w:r>
      <w:r>
        <w:rPr/>
        <w:t>䃂硚杍⼱破瞮긬䩳礫㈰싂䙷䨷쉤뭠嗍쉯档䩦䥵넭䴨녾偘儽䑴眪〬슏倵敒䵤쵚♔䉥싂쉟䇂渭溵垣쎮떡䑉㜰뽀慙䊱녇仂桑彲ꌱ칗숴⹎瑾넪楌电싂䰶⨪묽偏祒깮숬慁칫칚쉾캱쌣䓂抻渮刴㕭ꍒ㢿稳坌䥹뽶</w:t>
      </w:r>
      <w:r>
        <w:rPr/>
        <w:t>⣍</w:t>
      </w:r>
      <w:r>
        <w:rPr/>
        <w:t>題☱믂浔橞吺摗伮噌咥獤䵞</w:t>
      </w:r>
      <w:r>
        <w:rPr/>
        <w:t>ꦘ</w:t>
      </w:r>
      <w:r>
        <w:rPr/>
        <w:t>繪瑥숨樺⪣妏ꥴ䥰䍏춏先⨶塨昭枥</w:t>
      </w:r>
      <w:r>
        <w:rPr/>
        <w:t>ⵘ</w:t>
      </w:r>
      <w:r>
        <w:rPr/>
        <w:t>迂⮩뭢睔⪵嘵䴦輴쉸╹⧎畓뽆㜵杕숬恏썈ꥱ迂奠ネ㜲ꌴ恏剩⥁歫庵䥏瑶㶩쉢㥸煮晚男祸印嚵䋎뽣朴痃䡰堪䖱䢘㑡瑱㤤쌳</w:t>
      </w:r>
      <w:r>
        <w:rPr/>
        <w:t>ⱎ</w:t>
      </w:r>
      <w:r>
        <w:rPr/>
        <w:t>싂帵⻂牂欨쉬焷焮牎纱墱癨썚㵏幄楐</w:t>
      </w:r>
      <w:r>
        <w:rPr/>
        <w:t>ⰱⰽ</w:t>
      </w:r>
      <w:r>
        <w:rPr/>
        <w:t>䭵</w:t>
      </w:r>
      <w:r>
        <w:rPr/>
        <w:t>ꗂ</w:t>
      </w:r>
      <w:r>
        <w:rPr/>
        <w:t>恅썣怭瑯␸뗂넻⥷碡⨭㵘㭸硊⩱儸㜯</w:t>
      </w:r>
      <w:r>
        <w:rPr/>
        <w:t>⢩</w:t>
      </w:r>
      <w:r>
        <w:rPr/>
        <w:t>숲쉇쉖瑑䱏䜻╡㙪䘻㙠䕵ꍔ㜯싎걹婹䪘炱</w:t>
      </w:r>
      <w:r>
        <w:rPr/>
        <w:t>ꖬ</w:t>
      </w:r>
      <w:r>
        <w:rPr/>
        <w:t>쉖쉑슮쉠꥔潫</w:t>
      </w:r>
      <w:r>
        <w:rPr/>
        <w:t>ⵒ</w:t>
      </w:r>
      <w:r>
        <w:rPr/>
        <w:t>桏飂眺㔊匣♾⽧</w:t>
      </w:r>
      <w:r>
        <w:rPr/>
        <w:t>⡙</w:t>
      </w:r>
      <w:r>
        <w:rPr/>
        <w:t>㷂穌奦灦侵杍쉈쉷奷昪</w:t>
      </w:r>
      <w:r>
        <w:rPr/>
        <w:t>Ⱚ</w:t>
      </w:r>
      <w:r>
        <w:rPr/>
        <w:t>쉘牒奎䋂皣㵯䛂⾩潃䨱疬䈸祖뮬슿</w:t>
      </w:r>
      <w:r>
        <w:rPr/>
        <w:t>ⷂ</w:t>
      </w:r>
      <w:r>
        <w:rPr/>
        <w:t>䢘쌽椳쉌䖿䑯䂏䙶敬惂⦡枩䕱磂쉬婙煱䴷䱞瑵쉇</w:t>
      </w:r>
      <w:r>
        <w:rPr/>
        <w:t>ⵑ</w:t>
      </w:r>
      <w:r>
        <w:rPr/>
        <w:t>䢏扚惂⹳䭠潥泍ꏂ䱶頴㵚⩋츫汗䤳</w:t>
      </w:r>
      <w:r>
        <w:rPr/>
        <w:t>ꤶ⥇</w:t>
      </w:r>
      <w:r>
        <w:rPr/>
        <w:t>庱숫</w:t>
      </w:r>
      <w:r>
        <w:rPr/>
        <w:t>⡦</w:t>
      </w:r>
      <w:r>
        <w:rPr/>
        <w:t>㪥</w:t>
      </w:r>
      <w:r>
        <w:rPr/>
        <w:t>ⱘ</w:t>
      </w:r>
      <w:r>
        <w:rPr/>
        <w:t>⼵</w:t>
      </w:r>
      <w:r>
        <w:rPr/>
        <w:t>⠷</w:t>
      </w:r>
      <w:r>
        <w:rPr/>
        <w:t>㵉輤恈깂瀰橁瀮摋싂撿摔晗縨奶꥞奲䑩碏⩊⛂灠兟썚ㄺ</w:t>
      </w:r>
      <w:r>
        <w:rPr/>
        <w:t>ⱖ</w:t>
      </w:r>
      <w:r>
        <w:rPr/>
        <w:t>獶圸䐮滃朹攫哂礱⤮捌挤☯䆱截姂㭬긥吮周吪䗂숭㝶輬䃎곂牓獋勃㢮껂唻䵀手浘썍栱땵祏癌㠱䵔⭾爯</w:t>
      </w:r>
      <w:r>
        <w:rPr/>
        <w:t>ꔲ</w:t>
      </w:r>
      <w:r>
        <w:rPr/>
        <w:t>ꍥ䔲磂埂ꍗ杶噐㩭㣂</w:t>
      </w:r>
      <w:r>
        <w:rPr/>
        <w:t>ꖡ</w:t>
      </w:r>
      <w:r>
        <w:rPr/>
        <w:t>碩쉏垣쉎쉑珍</w:t>
      </w:r>
      <w:r>
        <w:rPr/>
        <w:t>ꕫ</w:t>
      </w:r>
      <w:r>
        <w:rPr/>
        <w:t>枻浮恙剢之洽渷뽶쉷깲塮쉤䕵瘣繎欸昰牲䂬</w:t>
      </w:r>
      <w:r>
        <w:rPr/>
        <w:t>ⱘ</w:t>
      </w:r>
      <w:r>
        <w:rPr/>
        <w:t>吶䡂碬䨷⧂⑟䴥䩬㤪柍顏步悱灦奕嘶椫匭癳䉥츴砵</w:t>
      </w:r>
      <w:r>
        <w:rPr/>
        <w:t>⣂</w:t>
      </w:r>
      <w:r>
        <w:rPr/>
        <w:t>㕢䵾䘭뾮窡攩</w:t>
      </w:r>
      <w:r>
        <w:rPr/>
        <w:t>ꤹ</w:t>
      </w:r>
      <w:r>
        <w:rPr/>
        <w:t>听녵쵎⨶䱒捃摖㉧ꥥ</w:t>
      </w:r>
      <w:r>
        <w:rPr/>
        <w:t>ꕡ╷</w:t>
      </w:r>
      <w:r>
        <w:rPr/>
        <w:t>⠨</w:t>
      </w:r>
      <w:r>
        <w:rPr/>
        <w:t>쉠⽬㵓瀪숱垿</w:t>
      </w:r>
      <w:r>
        <w:rPr/>
        <w:t>⠷</w:t>
      </w:r>
      <w:r>
        <w:rPr/>
        <w:t>坅桀矂漲牏䱏㐮쉇䱪秂숳䷂圭⹤㩊卬쉣쉚忍䅪楤灶까桦坋䚻ꅈ浍株搻ㄳ䘥⽟⭍䵌㒱愯楙숵⑟瑸㖩</w:t>
      </w:r>
      <w:r>
        <w:rPr/>
        <w:t>ꤪ</w:t>
      </w:r>
      <w:r>
        <w:rPr/>
        <w:t>㊵ㄸ⍴拂㡷◂䀩䬤琦춘숵㐷㬹潘柃噧湘漸⺩偺㐨睲泂䍃걵䑎㍧츪挨㍀䀸㘸潋넪츬朤瑚䅗쉢櫂䍺싂䝏</w:t>
      </w:r>
      <w:r>
        <w:rPr/>
        <w:t>⡾</w:t>
      </w:r>
      <w:r>
        <w:rPr/>
        <w:t>绂顬愶</w:t>
      </w:r>
      <w:r>
        <w:rPr/>
        <w:t>ⵁ</w:t>
      </w:r>
      <w:r>
        <w:rPr/>
        <w:t>쉨䴷⬣噋顂嚩䜷䜬ꌣ숨轎湵⑏欳㝷発⥑㒿轙떮⪡奙㑠䘳瘻뼰奏숹瘽彈슩䮵녉檮㬸깊⑬弤컂</w:t>
      </w:r>
      <w:r>
        <w:rPr/>
        <w:t>ꕩ</w:t>
      </w:r>
      <w:r>
        <w:rPr/>
        <w:t>䲩乺딬䃂⩒獶칢⌴牚䖻믂ヂ颡㩯䝟仂顁噴㍕墻쉣㍥䜸搨昺㍱⌥穙䍌䤰圤ꌫ뼲䅄㩤칋偙报쉀睄呲灓쉐杀㥚吶䅲迂䫂ꥦ漬슱樻全㨴桲特潬㙪䍭甽煰匩硗㍀牘뗎睙剥쉫떡䅁と</w:t>
      </w:r>
      <w:r>
        <w:rPr/>
        <w:t>⡣</w:t>
      </w:r>
      <w:r>
        <w:rPr/>
        <w:t>圩磂飍䭢區쉕⨶숵㠥㙴뭞桪卯敂ゥ㝑灁枩⨱戨㶩倣卌杵奵摍㘣</w:t>
      </w:r>
      <w:r>
        <w:rPr/>
        <w:t>ⵃ</w:t>
      </w:r>
      <w:r>
        <w:rPr/>
        <w:t>숣䭦䊬繰丮桀䝐곂席窏䝘栺欳쉱칶념썢㉔塥轸슩玏⴫쉓珂㊿氷睇坭쉏숪澥癉颡䛂䉊츰癤숸湪䩊煪牑䅫嘭礊䁊⸹ㆱꥳ吽㚘旂妱♧┨⤱是武ッ</w:t>
      </w:r>
      <w:r>
        <w:rPr/>
        <w:t>ⱹ</w:t>
      </w:r>
      <w:r>
        <w:rPr/>
        <w:t>ꤸ</w:t>
      </w:r>
      <w:r>
        <w:rPr/>
        <w:t>獣戵⭙珎ち⴬䃃숨뗂轲晈㐦䮡頫买쉋ㅢ噫乳ぢ旂</w:t>
      </w:r>
      <w:r>
        <w:rPr/>
        <w:t>ⱂ</w:t>
      </w:r>
      <w:r>
        <w:rPr/>
        <w:t>斩⽂偈灭剴摴츴⭃⏂癋䚿㉈礽䥚碵</w:t>
      </w:r>
      <w:r>
        <w:rPr/>
        <w:t>⵰</w:t>
      </w:r>
      <w:r>
        <w:rPr/>
        <w:t>쉳⑹汳歐⫍啈⍘瞿땠瑁㉟灭乥泂㴲숰䎵暬炘癘祖꥚</w:t>
      </w:r>
      <w:r>
        <w:rPr/>
        <w:t>ⱹ</w:t>
      </w:r>
      <w:r>
        <w:rPr/>
        <w:t>昹</w:t>
      </w:r>
      <w:r>
        <w:rPr/>
        <w:t>ꕷ⯍</w:t>
      </w:r>
      <w:r>
        <w:rPr/>
        <w:t>䞬䌹충㣂慡稬慄灵쉒ꍞ飂㥷깑㉢묽</w:t>
      </w:r>
      <w:r>
        <w:rPr/>
        <w:t>꥟</w:t>
      </w:r>
      <w:r>
        <w:rPr/>
        <w:t>禩纱轐</w:t>
      </w:r>
      <w:r>
        <w:rPr/>
        <w:t>ⵚ</w:t>
      </w:r>
      <w:r>
        <w:rPr/>
        <w:t>湭㭸ꅨ汏猩⩈䁡䪣⵮暘玩泂夨쉪懂㡇쉈桁⽇ꄽ㨵╣㷂䲩</w:t>
      </w:r>
      <w:r>
        <w:rPr/>
        <w:t>ꕬ</w:t>
      </w:r>
      <w:r>
        <w:rPr/>
        <w:t>䌷硅䎘帶挫䐲㏂⌻欵玣㈱欮晍碣䜩偓剕⬶숵瘲ꎵ䡏</w:t>
      </w:r>
      <w:r>
        <w:rPr/>
        <w:t>Ⲯ</w:t>
      </w:r>
      <w:r>
        <w:rPr/>
        <w:t>ⵇ</w:t>
      </w:r>
      <w:r>
        <w:rPr/>
        <w:t>幅党슩</w:t>
      </w:r>
      <w:r>
        <w:rPr/>
        <w:t>⢱</w:t>
      </w:r>
      <w:r>
        <w:rPr/>
        <w:t>坳</w:t>
      </w:r>
      <w:r>
        <w:rPr/>
        <w:t>ⵂ</w:t>
      </w:r>
      <w:r>
        <w:rPr/>
        <w:t>禵椳中㝱쉂熥숴㣂伹䁌劮刵⧂㕮呉縶㵫湍䱫乹䍓㩑圣婫䡄䘴偒瑇䝍啚㢮囃㨰輲㜨⥪⏂㝭㴦媥ꍫ㗂䑒뾱偂㠹歔㐽砩潡</w:t>
      </w:r>
      <w:r>
        <w:rPr/>
        <w:t>ꥇ</w:t>
      </w:r>
      <w:r>
        <w:rPr/>
        <w:t>㙖毂湩灧桒穥쉵嗂⥩㕇卖瓂⌺呬埂汃婕轍㏂瑾癤⫂㵔海䑐䣂殻椦䈻䐪䴥㵆䵊条敞迂桹顾䁥博䜹奱뽉顶㕱㗎协䟂␲㝸⭷欱椹ꅗ卣쉍⫂쉀ㆩ䣂婚숴晬</w:t>
      </w:r>
      <w:r>
        <w:rPr/>
        <w:t>Ⱨ</w:t>
      </w:r>
      <w:r>
        <w:rPr/>
        <w:t>乢쌪倻㴪껍㐬㍥䷂㖿㥍單⨸咏뿃浅櫃떏숪쉟瑡窣䔤촻䍗쉀䏂頳痍┦姂쵉敦䲵쉘슡⨽奔⽪㙍쉂⽰숩ꥳ玘穥㍐恇쉡䩉咘洱䬤穌祫樸䧂</w:t>
      </w:r>
      <w:r>
        <w:rPr/>
        <w:t>ꖵ</w:t>
      </w:r>
      <w:r>
        <w:rPr/>
        <w:t>搹ꆩ桱乬⍦䋂瑶倪쉍䛃㯎彥㠬婡你츹쉨☬걫略뽠▮滂⿂╚〰幏䝸礥칇䲣㑹㩇뗂쉥䉘囂쌯嘰栫⯂唸</w:t>
      </w:r>
      <w:r>
        <w:rPr/>
        <w:t>⡆</w:t>
      </w:r>
      <w:r>
        <w:rPr/>
        <w:t>㡶칭顣䬯슱吵▱䍋쉶怦쉦潁⩗숹甴䣂㐰䖡倦顳䌱嘪䰪긲槂攣</w:t>
      </w:r>
      <w:r>
        <w:rPr/>
        <w:t>꧍</w:t>
      </w:r>
      <w:r>
        <w:rPr/>
        <w:t>煤〪䶥㕲놩</w:t>
      </w:r>
      <w:r>
        <w:rPr/>
        <w:t>ꖱ</w:t>
      </w:r>
      <w:r>
        <w:rPr/>
        <w:t>놩搰쏂䀣㩚㘶厬㭌顭숣걶㵠䌻긮깑쉓㟍溘扪묽</w:t>
      </w:r>
      <w:r>
        <w:rPr/>
        <w:t>ⶱ</w:t>
      </w:r>
      <w:r>
        <w:rPr/>
        <w:t>坡圭갥⽯娪樴䝳楉桴쉭䡞싎飂玱䜦碘䱙쵢㩟坌㶮쉅䐶嗂怮彣䙸쉨毂梩弯㵃兒㭥墣汑乗凂숨潀䕦</w:t>
      </w:r>
      <w:r>
        <w:rPr/>
        <w:t>ꕊ</w:t>
      </w:r>
      <w:r>
        <w:rPr/>
        <w:t>穡噂廃䅭㇃㢿䍩</w:t>
      </w:r>
      <w:r>
        <w:rPr/>
        <w:t>Ⱳ</w:t>
      </w:r>
      <w:r>
        <w:rPr/>
        <w:t>ꅀ殻겱┻</w:t>
      </w:r>
      <w:r>
        <w:rPr/>
        <w:t>꧂ⴹ</w:t>
      </w:r>
      <w:r>
        <w:rPr/>
        <w:t>䔪㜸䕥㴬灆㢘╗昤畸땳칂焦椸</w:t>
      </w:r>
      <w:r>
        <w:rPr/>
        <w:t>⡅</w:t>
      </w:r>
      <w:r>
        <w:rPr/>
        <w:t>呰〥収쉪烂呰檏㐩쌪㫂煶曂稹係썆侣潭숊愮彃䡢䡯㌩ꏃ積凂쉉牔</w:t>
      </w:r>
      <w:r>
        <w:rPr/>
        <w:t>ⵀ</w:t>
      </w:r>
      <w:r>
        <w:rPr/>
        <w:t>쉋椫겣</w:t>
      </w:r>
      <w:r>
        <w:rPr/>
        <w:t>ⴱ</w:t>
      </w:r>
      <w:r>
        <w:rPr/>
        <w:t>싎䅟䍕教쉯␣䡳츻㐱쉁까玿</w:t>
      </w:r>
      <w:r>
        <w:rPr/>
        <w:t>ⴹ</w:t>
      </w:r>
      <w:r>
        <w:rPr/>
        <w:t>癪狎梻䳂怦硯걆硯攺싎☵긽瑅猱㙣浟슣彔⵲帤浭슩強塅싂僂쉹䑰恃啀獣㍳扃쉔摤冩煅촤㙺㑺걎썫亵ꇂ杠</w:t>
      </w:r>
      <w:r>
        <w:rPr/>
        <w:t>Ⱳ</w:t>
      </w:r>
      <w:r>
        <w:rPr/>
        <w:t>氺晪깳숹쏂䔣쉕傩⥌ꄨ숰㑉灄슏䨩숶ㅶ</w:t>
      </w:r>
      <w:r>
        <w:rPr/>
        <w:t>ⰰ</w:t>
      </w:r>
      <w:r>
        <w:rPr/>
        <w:t>䥈컂␷䱗サ樰䗎㐦僂⹹䩉椴䦬堳瞘㡠甹슘</w:t>
      </w:r>
      <w:r>
        <w:rPr/>
        <w:t>ⱡ</w:t>
      </w:r>
      <w:r>
        <w:rPr/>
        <w:t>堳ㄵ㦻딷䨹깺녈暿ㅧ煵╙칋爹枩拎♣ぁ⏃⹋城䃂琴</w:t>
      </w:r>
      <w:r>
        <w:rPr/>
        <w:t>ꔷ</w:t>
      </w:r>
      <w:r>
        <w:rPr/>
        <w:t>戱㥊껂⤨뭪揂넮ヂ㎻쉃䛂火汭卙⍠癢轸①䊱䙤栴㡧济慵㡰쉐灏啅怷⹥츫楴潴䯂榿洳喩檵⯂슡椱㧂楊估㦵橙桸㭡䝘쉥딨⑤捃㡴曂塣扳塖슏体禵恗䩀⽎楫쉔愻캩瀫숦顎䍗쉘㉭曂⑹뭑⩟堩</w:t>
      </w:r>
      <w:r>
        <w:rPr/>
        <w:t>ꕣ</w:t>
      </w:r>
      <w:r>
        <w:rPr/>
        <w:t>뇂歸塐㕁</w:t>
      </w:r>
      <w:r>
        <w:rPr/>
        <w:t>⡊</w:t>
      </w:r>
      <w:r>
        <w:rPr/>
        <w:t>갹㥞祃</w:t>
      </w:r>
      <w:r>
        <w:rPr/>
        <w:t>ꖡ</w:t>
      </w:r>
      <w:r>
        <w:rPr/>
        <w:t>数ꍵ</w:t>
      </w:r>
      <w:r>
        <w:rPr/>
        <w:t>꤬</w:t>
      </w:r>
      <w:r>
        <w:rPr/>
        <w:t>穦땕⥬ꏂ奊숪뮮䈤ꥴ獪恧槍婯顧䚡縥</w:t>
      </w:r>
      <w:r>
        <w:rPr/>
        <w:t>ⴭ</w:t>
      </w:r>
      <w:r>
        <w:rPr/>
        <w:t>䠺縮⛂⒱䌦平磂깘⭙框㙘栨砳こ掏숤⒘癲㇃灇矂쉟䃂㘷</w:t>
      </w:r>
      <w:r>
        <w:rPr/>
        <w:t>ꥊ</w:t>
      </w:r>
      <w:r>
        <w:rPr/>
        <w:t>敋녑楢㋂㫃吨䨫䳎祠倫愩䑃眰㘨男츰丷䀨㪿祱⺱䁧쉹</w:t>
      </w:r>
      <w:r>
        <w:rPr/>
        <w:t>ꤺ</w:t>
      </w:r>
      <w:r>
        <w:rPr/>
        <w:t>硾㭵睾佃ꆡ䕇숵슥⨹뽶儶⩅颩猤楥瘵戽潟걋䀭슬䌽咬枻橤忎쉒湖䛂</w:t>
      </w:r>
      <w:r>
        <w:rPr/>
        <w:t>ⴭ</w:t>
      </w:r>
      <w:r>
        <w:rPr/>
        <w:t>晱쵣㯂㋎㘸剎䡑⬻瑷喱⥔㬨㕶㭹믂扞싂ꌵ뽒㝧堷뭈亩搥쉩긱狂卬哂䱵㐵伪⾣媩㝎䌮儨温灟㇎䡀ꥤ飂厵淂칖㭕뾣婦쉸牳哂䑏꤮ッ截䝾橆湖辬녃䑳</w:t>
      </w:r>
      <w:r>
        <w:rPr/>
        <w:t>ⲵ</w:t>
      </w:r>
      <w:r>
        <w:rPr/>
        <w:t>纵쉬갳</w:t>
      </w:r>
      <w:r>
        <w:rPr/>
        <w:t>⡵</w:t>
      </w:r>
      <w:r>
        <w:rPr/>
        <w:t>䅳略쉹捤⩍⌸慫甲抿奖䍄Ⓙ散氶昴치</w:t>
      </w:r>
      <w:r>
        <w:rPr/>
        <w:t>⢘</w:t>
      </w:r>
      <w:r>
        <w:rPr/>
        <w:t>敶洺倣칅礷䅆䠺礣䩯⩋昲쉪묰㩾</w:t>
      </w:r>
      <w:r>
        <w:rPr/>
        <w:t>⣂</w:t>
      </w:r>
      <w:r>
        <w:rPr/>
        <w:t>搩숨瓂걖摒摙捙㉨걓启颬⤵녧敶숪㑱輱䝚슿☣數䔴쉗♎癙塡㍢塬땬示乷깴獣</w:t>
      </w:r>
      <w:r>
        <w:rPr/>
        <w:t>⡂</w:t>
      </w:r>
      <w:r>
        <w:rPr/>
        <w:t>㝊㴩婃禩晈塈</w:t>
      </w:r>
      <w:r>
        <w:rPr/>
        <w:t>Ɱ</w:t>
      </w:r>
      <w:r>
        <w:rPr/>
        <w:t>땹牯牔⭤纣扶뼰䯂浹獅㧂䍂</w:t>
      </w:r>
      <w:r>
        <w:rPr/>
        <w:t>꧂</w:t>
      </w:r>
      <w:r>
        <w:rPr/>
        <w:t>栮㣂棂䪮歀⿃㋂欨곂桠㕾㉂疱䃍㑮录樫潈凍儷つ쉃쉁ㅇ彘䷂㉆䖣纻瑤乮䨯♢䅇숬乳昊浘</w:t>
      </w:r>
      <w:r>
        <w:rPr/>
        <w:t>ꤴ</w:t>
      </w:r>
      <w:r>
        <w:rPr/>
        <w:t>㨤뗂㬲⥖晢묲敢⛂</w:t>
      </w:r>
      <w:r>
        <w:rPr/>
        <w:t>⡅</w:t>
      </w:r>
      <w:r>
        <w:rPr/>
        <w:t>쉾쎥◂⎘쉍䡡ネ祕坺癋䰥䁁偍슮昨䁨ど穰楲丰卋⭥獾ꅗ걗䩋䇂楮⍬䰽䵶녺깱㕕⥊捌八䓂㐬浚捶啵㝲癓當⽗䷂挣걸ㅇ兕䗍㙸숱旂⚩窮䮩䠸䄪爮䙤걣㙈兤╱㩳</w:t>
      </w:r>
      <w:r>
        <w:rPr/>
        <w:t>ꦥ</w:t>
      </w:r>
      <w:r>
        <w:rPr/>
        <w:t>犩䪥䍤</w:t>
      </w:r>
      <w:r>
        <w:rPr/>
        <w:t>ⵂꥒ</w:t>
      </w:r>
      <w:r>
        <w:rPr/>
        <w:t>⽊䭆뭖幗⍦</w:t>
      </w:r>
      <w:r>
        <w:rPr/>
        <w:t>⡰⹳</w:t>
      </w:r>
      <w:r>
        <w:rPr/>
        <w:t>湬漥㔸쉕摹⩈</w:t>
      </w:r>
      <w:r>
        <w:rPr/>
        <w:t>꧃</w:t>
      </w:r>
      <w:r>
        <w:rPr/>
        <w:t>畍</w:t>
      </w:r>
      <w:r>
        <w:rPr/>
        <w:t>ⶮ</w:t>
      </w:r>
      <w:r>
        <w:rPr/>
        <w:t>䉭⏂獤뽤⪬浙塦쉸䛂哂䈯楹是欯彩穏琫䓂뭶⹾穙쉀橬뭭䡆⪣唽⨪㔳欹쉰焳慤穸婖憡㬶⑄⑗瑍本励娪瑢㧂盂繶愴㑩ㆣ獡⹵䅔剠䌽䈣쉇숨㠱㚥徏㊮橈</w:t>
      </w:r>
      <w:r>
        <w:rPr/>
        <w:t>ⶏ</w:t>
      </w:r>
      <w:r>
        <w:rPr/>
        <w:t>嚩㴤顋䩏坱烍</w:t>
      </w:r>
      <w:r>
        <w:rPr/>
        <w:t>⣂</w:t>
      </w:r>
      <w:r>
        <w:rPr/>
        <w:t>뽈嘯</w:t>
      </w:r>
      <w:r>
        <w:rPr/>
        <w:t>ⲩ</w:t>
      </w:r>
      <w:r>
        <w:rPr/>
        <w:t>顁摙剂掣䇂お呀塗歷땗뭟湢捔⍐갳㚡䙎㩁桚帽剀繖깇栭⍯琮㕳乱ꍊ⸺䖱㍬碿㍁楋堪顖▩䴶佀쉦碥䏂숣捲塘쉕䑷땭偘枩潉唹歯灖䧃椣彥</w:t>
      </w:r>
      <w:r>
        <w:rPr/>
        <w:t>⣂</w:t>
      </w:r>
      <w:r>
        <w:rPr/>
        <w:t>昽╘⭃挣䥪㑞幚樷⹐걓畍䡸祮栻汵呱氩⩭癎쉯㉥畒믂䏂㥙䬽⵷塣㒩⍒䅚껂琬</w:t>
      </w:r>
      <w:r>
        <w:rPr/>
        <w:t>ꦱ</w:t>
      </w:r>
      <w:r>
        <w:rPr/>
        <w:t>乙扟䙊猰싂숩恅圭愭䪿䩀쉱싂슮吪⤴㡕中塥㡣땡彋땁幭⚏썓祧嚡</w:t>
      </w:r>
      <w:r>
        <w:rPr/>
        <w:t>ꥌ</w:t>
      </w:r>
      <w:r>
        <w:rPr/>
        <w:t>뾡⭟畆䱎뭰溏쉵欬컂숭䴸穗牑䁭쉄泂꺵灧칉␲先繈</w:t>
      </w:r>
      <w:r>
        <w:rPr/>
        <w:t>⠷</w:t>
      </w:r>
      <w:r>
        <w:rPr/>
        <w:t>朱겘⵺癤喥㙇</w:t>
      </w:r>
      <w:r>
        <w:rPr/>
        <w:t>ⷂ</w:t>
      </w:r>
      <w:r>
        <w:rPr/>
        <w:t>㝮汆뼰칖싂渮轲琨参</w:t>
      </w:r>
      <w:r>
        <w:rPr/>
        <w:t>ꗂ</w:t>
      </w:r>
      <w:r>
        <w:rPr/>
        <w:t>顐占均겣ꅠ欲▮쉣㤮쉓塏溿㢣쉣⮿녇戺爲坪敧塧儳嘪䵁㴶꺩㈯┵쉔㕹䅣楌⽧浹乒</w:t>
      </w:r>
      <w:r>
        <w:rPr/>
        <w:t>꧂</w:t>
      </w:r>
      <w:r>
        <w:rPr/>
        <w:t>䑵慀ㅄ轳㪏朵뭣␣汋灴걵桹朶煪⽉〲木䫂㴤</w:t>
      </w:r>
      <w:r>
        <w:rPr/>
        <w:t>ꕁ</w:t>
      </w:r>
      <w:r>
        <w:rPr/>
        <w:t>츽奇⍘㉰潕ꍦ䭤猪</w:t>
      </w:r>
      <w:r>
        <w:rPr/>
        <w:t>⡞</w:t>
      </w:r>
      <w:r>
        <w:rPr/>
        <w:t>樭痂쉨놻췂䟂뭙㥧⭍춘佣㕒䩌</w:t>
      </w:r>
      <w:r>
        <w:rPr/>
        <w:t>ⵦ</w:t>
      </w:r>
      <w:r>
        <w:rPr/>
        <w:t>椬㡆싂</w:t>
      </w:r>
      <w:r>
        <w:rPr/>
        <w:t>⢮⌣</w:t>
      </w:r>
      <w:r>
        <w:rPr/>
        <w:t>楠⩘瓎榏땖啅</w:t>
      </w:r>
      <w:r>
        <w:rPr/>
        <w:t>⠷</w:t>
      </w:r>
      <w:r>
        <w:rPr/>
        <w:t>㔤浱烂딤⦩㤬쉚㩍䙉敳⭷</w:t>
      </w:r>
      <w:r>
        <w:rPr/>
        <w:t>ⵙ</w:t>
      </w:r>
      <w:r>
        <w:rPr/>
        <w:t>㥷繍숫㵈ヂ⛂</w:t>
      </w:r>
      <w:r>
        <w:rPr/>
        <w:t>ⱓ☵</w:t>
      </w:r>
      <w:r>
        <w:rPr/>
        <w:t>㌯쉈㞡姂眱燃惂⧎쉎栤⌤㇂砭㥨悥繎卌䡚䨦楅帩䕦䉄堤潀쉴敭␶ꍶ碱ꥴ쉚発⯂䥠숣杈噍</w:t>
      </w:r>
      <w:r>
        <w:rPr/>
        <w:t>⢿</w:t>
      </w:r>
      <w:r>
        <w:rPr/>
        <w:t>楔繄쉅䯂輶</w:t>
      </w:r>
      <w:r>
        <w:rPr/>
        <w:t>ꤣ</w:t>
      </w:r>
      <w:r>
        <w:rPr/>
        <w:t>涱⭊晬厩怬畒</w:t>
      </w:r>
      <w:r>
        <w:rPr/>
        <w:t>ⷂ</w:t>
      </w:r>
      <w:r>
        <w:rPr/>
        <w:t>䡶稸牫⩴䓂뽧凂皩싂⚿䡸╵</w:t>
      </w:r>
      <w:r>
        <w:rPr/>
        <w:t>ⴊ</w:t>
      </w:r>
      <w:r>
        <w:rPr/>
        <w:t>氹걱싎癩㑰卵奌쉹䚩浘ꅤ⽺</w:t>
      </w:r>
      <w:r>
        <w:rPr/>
        <w:t>Ⱟ</w:t>
      </w:r>
      <w:r>
        <w:rPr/>
        <w:t>琪窬䴺熿긳㠻昨쉦</w:t>
      </w:r>
      <w:r>
        <w:rPr/>
        <w:t>Ⳃ</w:t>
      </w:r>
      <w:r>
        <w:rPr/>
        <w:t>㷂䝆㉕稲겣충䐸呚쉕璻쉲</w:t>
      </w:r>
      <w:r>
        <w:rPr/>
        <w:t>⡥</w:t>
      </w:r>
      <w:r>
        <w:rPr/>
        <w:t>捠呃兘琭倣숷佥쉹</w:t>
      </w:r>
      <w:r>
        <w:rPr/>
        <w:t>ꤵ</w:t>
      </w:r>
      <w:r>
        <w:rPr/>
        <w:t>䞿숵凂慔䚮癩뼨</w:t>
      </w:r>
      <w:r>
        <w:rPr/>
        <w:t>ⵯ</w:t>
      </w:r>
      <w:r>
        <w:rPr/>
        <w:t>싂♢轖䁇㗂顥</w:t>
      </w:r>
      <w:r>
        <w:rPr/>
        <w:t>Ⳃ</w:t>
      </w:r>
      <w:r>
        <w:rPr/>
        <w:t>쉠쉷싂㠶⚣獢兆ꄦ⦱潥䁌ꥱ䙠剾拃㡲磂伶歓摫</w:t>
      </w:r>
      <w:r>
        <w:rPr/>
        <w:t>ⱃ</w:t>
      </w:r>
      <w:r>
        <w:rPr/>
        <w:t>斿潎彨㍱㝎奞숱슣但䥳㑵㉴땹ꅳ슥깵䂿繥敧睞敯獑⑁</w:t>
      </w:r>
      <w:r>
        <w:rPr/>
        <w:t>ⲏ</w:t>
      </w:r>
      <w:r>
        <w:rPr/>
        <w:t>ㅗ潈繄숶싂祊塟捺扲숣䑢幙㴹</w:t>
      </w:r>
      <w:r>
        <w:rPr/>
        <w:t>ꦬ</w:t>
      </w:r>
      <w:r>
        <w:rPr/>
        <w:t>㏂仂癳㦩繮쉩</w:t>
      </w:r>
      <w:r>
        <w:rPr/>
        <w:t>ⱍ</w:t>
      </w:r>
      <w:r>
        <w:rPr/>
        <w:t>数恞꥘敍⩞㯂䵓琴䤤㴥癢烂␪渮⚬␸㵌轣䕨ꅲ颥㔯⬹㞿橢䩹歟⍉壂㯂卌숻惂㩓轰</w:t>
      </w:r>
      <w:r>
        <w:rPr/>
        <w:t>ꕣ</w:t>
      </w:r>
      <w:r>
        <w:rPr/>
        <w:t>ꍩ䲬ꎬ믍穮</w:t>
      </w:r>
      <w:r>
        <w:rPr/>
        <w:t>ꤷ┩</w:t>
      </w:r>
      <w:r>
        <w:rPr/>
        <w:t>㉀沮彯䶻</w:t>
      </w:r>
      <w:r>
        <w:rPr/>
        <w:t>ꖩ</w:t>
      </w:r>
      <w:r>
        <w:rPr/>
        <w:t>䀬坧ꥵ乑⌰䍁ꅆ</w:t>
      </w:r>
      <w:r>
        <w:rPr/>
        <w:t>꧂</w:t>
      </w:r>
      <w:r>
        <w:rPr/>
        <w:t>숪捇쉧쉷扸摫穵揂䙧뭵ꅍ숵녱愸甶渭㨰愻䘷숪䉩⽆⽡䜴汈</w:t>
      </w:r>
      <w:r>
        <w:rPr/>
        <w:t>Ⲯ</w:t>
      </w:r>
      <w:r>
        <w:rPr/>
        <w:t>琯琥⩒慾묣歴싂⍗믂晪쉡㶮숱颩庣問祉ぶ╶涩ꄶ䁍㵯埂쎻⩇幕⵵</w:t>
      </w:r>
      <w:r>
        <w:rPr/>
        <w:t>ⰷ</w:t>
      </w:r>
      <w:r>
        <w:rPr/>
        <w:t>䣂䧂䥧길㕕䡕䯍쉴깐㡵幑갸榬ㅒ</w:t>
      </w:r>
      <w:r>
        <w:rPr/>
        <w:t>Ⱡ</w:t>
      </w:r>
      <w:r>
        <w:rPr/>
        <w:t>眮쉔睨毂慘呈剓彟梡䈪梩唫猯湦䨮넬쉌䝑녊顑ꥡ顺乬磂</w:t>
      </w:r>
      <w:r>
        <w:rPr/>
        <w:t>ⴤ</w:t>
      </w:r>
      <w:r>
        <w:rPr/>
        <w:t>卌侘敦</w:t>
      </w:r>
      <w:r>
        <w:rPr/>
        <w:t>ꕣ</w:t>
      </w:r>
      <w:r>
        <w:rPr/>
        <w:t>⽶佫煩奖⸷卅䓂卤뭬싂江繂凂硦橓䨺歖栴東飃쉋䩇疩繩溡䌩搽奫熩畨숶元秂项䙄⩰쉔䇂村☻慉⽖꥙䰨쉅숬䨦뼰䥹睎⬥爨䗂⾘煨⍢ꍈ䨦䏂䠲긽㴮漪⵩㜲疩橅칱겮縳⨰単ィ囂戮㑷輷㩤⌺싂昮癗埍〤⩤</w:t>
      </w:r>
      <w:r>
        <w:rPr/>
        <w:t>ꕟ</w:t>
      </w:r>
      <w:r>
        <w:rPr/>
        <w:t>갳恉奨優㥶숨ꥨ湶䄺</w:t>
      </w:r>
      <w:r>
        <w:rPr/>
        <w:t>⠣</w:t>
      </w:r>
      <w:r>
        <w:rPr/>
        <w:t>辿繊썦</w:t>
      </w:r>
      <w:r>
        <w:rPr/>
        <w:t>ⵋ</w:t>
      </w:r>
      <w:r>
        <w:rPr/>
        <w:t>橉⿂癱곂ケ쉓쌫ꏂ啢杆杭摤⮩㡀瀥嘤啸㕚㝭汅쉣숵쉀ꍗ㭓煫䢩싂⼪뮏숻㉚䭚橅偫녠</w:t>
      </w:r>
      <w:r>
        <w:rPr/>
        <w:t>꥓</w:t>
      </w:r>
      <w:r>
        <w:rPr/>
        <w:t>䦻쉖䎿䟂皮䏎桧⭬䱵捙畍壂㙠컂⼽唨땲执숥硗츪䵣洺</w:t>
      </w:r>
      <w:r>
        <w:rPr/>
        <w:t>ⱋ</w:t>
      </w:r>
      <w:r>
        <w:rPr/>
        <w:t>欫슡싂横癹쉩ぢ硁쉷䲥硠㭆灘䙯心摞쉶含縨楯깁㑫瓂㵫䍢圷䪡摀秂櫍婙㥷婊㔷㵓奸㭃淂숲暵氽辩숱䩶⩇竂넪扱瀮䒬䱮丵⹉じ恴쉁䈪</w:t>
      </w:r>
      <w:r>
        <w:rPr/>
        <w:t>⡵</w:t>
      </w:r>
      <w:r>
        <w:rPr/>
        <w:t>㨮礮㦡刳硬䙺캥瀹牚숲涵烎㜨甊⫂슻摣</w:t>
      </w:r>
      <w:r>
        <w:rPr/>
        <w:t>ⴥ</w:t>
      </w:r>
      <w:r>
        <w:rPr/>
        <w:t>ꦩ</w:t>
      </w:r>
      <w:r>
        <w:rPr/>
        <w:t>䱓䟃扗⽾庱偙娭⺥傣㝧毎浘庡戲偳㥵濂⎱升</w:t>
      </w:r>
      <w:r>
        <w:rPr/>
        <w:t>⣂</w:t>
      </w:r>
      <w:r>
        <w:rPr/>
        <w:t>愦⿂愮캘眨慓䙧ㅴ⌦伪南偓楩ㆬ瑔</w:t>
      </w:r>
      <w:r>
        <w:rPr/>
        <w:t>⠭</w:t>
      </w:r>
      <w:r>
        <w:rPr/>
        <w:t>智㎿䕌潱溿⨳参㞩⩹弥䅹橚颬乞扦썀眮穐慆⩞穩까⹤兂䕇轗슱佨ꄬ䕮〹갻⎮颱㠲剹ꍾ㥚湒剅⥣噡쉤濂䝴畇</w:t>
      </w:r>
      <w:r>
        <w:rPr/>
        <w:t>⠦</w:t>
      </w:r>
      <w:r>
        <w:rPr/>
        <w:t>䱩殡顟쉄戴쉦뇂</w:t>
      </w:r>
      <w:r>
        <w:rPr/>
        <w:t>⡐</w:t>
      </w:r>
      <w:r>
        <w:rPr/>
        <w:t>照夲⹌┻揂彄꥙熱狂㵔묪䤬⑸㔽쉹匶滂㗂츰㭧칙眭纬</w:t>
      </w:r>
      <w:r>
        <w:rPr/>
        <w:t>Ⱚ</w:t>
      </w:r>
      <w:r>
        <w:rPr/>
        <w:t>뽌甸</w:t>
      </w:r>
      <w:r>
        <w:rPr/>
        <w:t>ꕅ</w:t>
      </w:r>
      <w:r>
        <w:rPr/>
        <w:t>抬䮩ヂ乡⩱</w:t>
      </w:r>
      <w:r>
        <w:rPr/>
        <w:t>ꖘ</w:t>
      </w:r>
      <w:r>
        <w:rPr/>
        <w:t>뾿㙸塃敒硷쎩轨漩ꍊ◃繤瓂䌪㭔牯戳桯憬</w:t>
      </w:r>
      <w:r>
        <w:rPr/>
        <w:t>⡨</w:t>
      </w:r>
      <w:r>
        <w:rPr/>
        <w:t>ㅗ练⦻⦿</w:t>
      </w:r>
      <w:r>
        <w:rPr/>
        <w:t>ⱁ</w:t>
      </w:r>
      <w:r>
        <w:rPr/>
        <w:t>癁</w:t>
      </w:r>
      <w:r>
        <w:rPr/>
        <w:t>ꥈ</w:t>
      </w:r>
      <w:r>
        <w:rPr/>
        <w:t>噷瞱晑幏抵嗂流株싎礭䅏⒣㈮⪡囂⭦</w:t>
      </w:r>
      <w:r>
        <w:rPr/>
        <w:t>ⵏ</w:t>
      </w:r>
      <w:r>
        <w:rPr/>
        <w:t>쉁嫂따㍯숫㑪</w:t>
      </w:r>
      <w:r>
        <w:rPr/>
        <w:t>꧂</w:t>
      </w:r>
      <w:r>
        <w:rPr/>
        <w:t>县渫汮敃⤽썳층奬婁潠╖姂슏숯牄쉦췂䆬⩰</w:t>
      </w:r>
      <w:r>
        <w:rPr/>
        <w:t>꧍</w:t>
      </w:r>
      <w:r>
        <w:rPr/>
        <w:t>潱칾㙞ꍒ瞵쉄估滂彫㡌쌺卪测쵙斻整枣숲녚灴싂剋</w:t>
      </w:r>
      <w:r>
        <w:rPr/>
        <w:t>ⱹ</w:t>
      </w:r>
      <w:r>
        <w:rPr/>
        <w:t>䍉㩔稭噋䦿㝞搪繗咵㐹⨴뽡ꅺ塶䧎杈伫ꥫ쉸⥁ꍭ汥쉯䢏㌹橕쌪⩚教깸眤녰䙊厡盂쵤哂㑟歔㍢㷃슱恰䭔灗䵧⚿⌹숴슬樸呏쉟掵쉒䜶⩙䆩瑒곂칎䃂㑱慩㎘乖묶剣츹⨦㮩秂䥸敆쉣支児걳㑵쉥倳洴</w:t>
      </w:r>
      <w:r>
        <w:rPr/>
        <w:t>⢘</w:t>
      </w:r>
      <w:r>
        <w:rPr/>
        <w:t>挬礵䩱</w:t>
      </w:r>
      <w:r>
        <w:rPr/>
        <w:t>ꥇ</w:t>
      </w:r>
      <w:r>
        <w:rPr/>
        <w:t>슘쉅潓㍺䱀啰㡲싍卵㴲㊬噑䈷婹焴</w:t>
      </w:r>
      <w:r>
        <w:rPr/>
        <w:t>ꕹ</w:t>
      </w:r>
      <w:r>
        <w:rPr/>
        <w:t>⽰䴦冥슬〤䅕唳⩪㤺걂勎㤪哂啊⩲▵㝵⥅矂숣浧⤬쵗⪘䗂垿깗癀嘱眹숨䪩㗂쉊㡴題拂濂쉃䇂轘湕溥ネ〥쉓㥈䀣欫揂깹뭠⤥嚩노䁯杍䩬䗂⥹眥⫂楶㡖쉗ꍱꄯ捳䔪쉰纣堰쵩灉厱╅浢迂嘳瘶䵊䧂轡ꍙ␨</w:t>
      </w:r>
      <w:r>
        <w:rPr/>
        <w:t>ꥋ</w:t>
      </w:r>
      <w:r>
        <w:rPr/>
        <w:t>뼪싂歚甯썰ㅌ汆㩆땙㔪ヂ䁆쵯ㅤ乍煉软樰係ꍄ畆쉁곂쉕⸹㙨㫂쉅캡垏兗촶숷穃뮵䥫伭幣⩾扴</w:t>
      </w:r>
      <w:r>
        <w:rPr/>
        <w:t>⠳</w:t>
      </w:r>
      <w:r>
        <w:rPr/>
        <w:t>奨</w:t>
      </w:r>
      <w:r>
        <w:rPr/>
        <w:t>꧂</w:t>
      </w:r>
      <w:r>
        <w:rPr/>
        <w:t>坦곂㑇攪䃍媱쉡捡幍䉂</w:t>
      </w:r>
      <w:r>
        <w:rPr/>
        <w:t>ꔺ⑖</w:t>
      </w:r>
      <w:r>
        <w:rPr/>
        <w:t>癰쉮⍂扗䍄䵶⧎禘撏㭭㤨獭佞慎壂곂숨쌪⍱啴싂뽅繉♡믂佰쉨숥⽹戶ィ⼦礮䭡涥煺氬ꌨ庿摯氱</w:t>
      </w:r>
      <w:r>
        <w:rPr/>
        <w:t>ꖘ</w:t>
      </w:r>
      <w:r>
        <w:rPr/>
        <w:t>⿂斣쉨搊䚵娹쉀⹮쉺䍌㑫晵噓癌䋂</w:t>
      </w:r>
      <w:r>
        <w:rPr/>
        <w:t>ꕏ</w:t>
      </w:r>
      <w:r>
        <w:rPr/>
        <w:t>녭瑭쉱▱㜥㴷䍎썁噷桮毂挩깙쉐숨䍉㝧㓃쉃戻⩕놣夸㊩쉅㣂獳ꥡ╟柂䎵䑍睋⾻〥䑆恶쉆㝺㡏㶻夷咣㭱믂쉹晭剬漮䙧摒</w:t>
      </w:r>
      <w:r>
        <w:rPr/>
        <w:t>ꤸ</w:t>
      </w:r>
      <w:r>
        <w:rPr/>
        <w:t>⽅碩江㉳䕢嗂䁕쉀믍㭌皵⩏爮숴㟂橭쌵ぎ塸娵剄含棂乬쵅싂梘</w:t>
      </w:r>
      <w:r>
        <w:rPr/>
        <w:t>⠵</w:t>
      </w:r>
      <w:r>
        <w:rPr/>
        <w:t>ㄩ㵷浢匸坠▬題呤</w:t>
      </w:r>
      <w:r>
        <w:rPr/>
        <w:t>꧍</w:t>
      </w:r>
      <w:r>
        <w:rPr/>
        <w:t>湷異兦쉮</w:t>
      </w:r>
      <w:r>
        <w:rPr/>
        <w:t>Ⱨ</w:t>
      </w:r>
      <w:r>
        <w:rPr/>
        <w:t>氤歄⚵奾㑄</w:t>
      </w:r>
      <w:r>
        <w:rPr/>
        <w:t>⣂</w:t>
      </w:r>
      <w:r>
        <w:rPr/>
        <w:t>㔨碿湎槂〪稪灪㶏塕捓⪡</w:t>
      </w:r>
      <w:r>
        <w:rPr/>
        <w:t>Ⱬ</w:t>
      </w:r>
      <w:r>
        <w:rPr/>
        <w:t>拂敉숦쉠呀</w:t>
      </w:r>
      <w:r>
        <w:rPr/>
        <w:t>ⱸ⑇</w:t>
      </w:r>
      <w:r>
        <w:rPr/>
        <w:t>ꤪ</w:t>
      </w:r>
      <w:r>
        <w:rPr/>
        <w:t>⡆</w:t>
      </w:r>
      <w:r>
        <w:rPr/>
        <w:t>䭕爱㩌䉗柂䧂쉆昺䡖㴪</w:t>
      </w:r>
      <w:r>
        <w:rPr/>
        <w:t>ꤴ</w:t>
      </w:r>
      <w:r>
        <w:rPr/>
        <w:t>㐪㵐㷂䘮숥戨䰪숮癴甽䍭</w:t>
      </w:r>
      <w:r>
        <w:rPr/>
        <w:t>ꤰ</w:t>
      </w:r>
      <w:r>
        <w:rPr/>
        <w:t>楰⌸㭆뼬</w:t>
      </w:r>
      <w:r>
        <w:rPr/>
        <w:t>ⵡ</w:t>
      </w:r>
      <w:r>
        <w:rPr/>
        <w:t>碮䠮廂磂뽓䱊壂⌻</w:t>
      </w:r>
      <w:r>
        <w:rPr/>
        <w:t>ⴳ</w:t>
      </w:r>
      <w:r>
        <w:rPr/>
        <w:t>깸惂㥍ꄷ稩㵴䩴뾏桸顫倪녮䥰サ㑍䟂椷卡쉩䭐䪬樴䍴㕕㵱祠숸牆⽤뭾쌪䉪䙏浭奬쉟뼦䕰槂숱쉙충쉔姂㐪⤸泂촴乪땢녊硦奨㠤亣⹡㉁滂乒㭚쌺⽑怮⹰</w:t>
      </w:r>
      <w:r>
        <w:rPr/>
        <w:t>ꤻꕤ␲⍯</w:t>
      </w:r>
      <w:r>
        <w:rPr/>
        <w:t>䉙畲噤䉑䍮櫂瓂쎿ぞ唳塌숭ꏂ쉵坡츥な䬩㪣奲뽰浧㍮匱䜳轊䁕䴶䝂┬剡槂䑗ㅺ椷뽥烂</w:t>
      </w:r>
      <w:r>
        <w:rPr/>
        <w:t>ꦏ</w:t>
      </w:r>
      <w:r>
        <w:rPr/>
        <w:t>晫竍㡸㕗숯╾슥뾱䞏海숨㉒䤦숸⨶쌻僎뿍</w:t>
      </w:r>
      <w:r>
        <w:rPr/>
        <w:t>Ⱝ</w:t>
      </w:r>
      <w:r>
        <w:rPr/>
        <w:t>呆</w:t>
      </w:r>
      <w:r>
        <w:rPr/>
        <w:t>Ⳃ</w:t>
      </w:r>
      <w:r>
        <w:rPr/>
        <w:t>歾뮥彾沱儹壂䟂娳⒵曂⨰彬弤祌쉨놥弶暏뭟瓂</w:t>
      </w:r>
      <w:r>
        <w:rPr/>
        <w:t>ꖿ</w:t>
      </w:r>
      <w:r>
        <w:rPr/>
        <w:t>娦䅔㯂ꥲ쉺⮩쉳癡眦炘塗倭咩慉㔽绂〈䜸䱸쉁楩슩쉁䍃</w:t>
      </w:r>
      <w:r>
        <w:rPr/>
        <w:t>⣃</w:t>
      </w:r>
      <w:r>
        <w:rPr/>
        <w:t>捩컂䴮숶녯愭㌻깃⍋녅㕀ㅁ칄㍺믎⩵</w:t>
      </w:r>
      <w:r>
        <w:rPr/>
        <w:t>ꕒ⛂</w:t>
      </w:r>
      <w:r>
        <w:rPr/>
        <w:t>套걖夰项㓂济싂㴸㩺奦窏瘣䂥ㅎ平㡨䟂丨恸壎椱ꍄ埂뭰⩶숻煈건쉏⹵숫僂쉰ꇂ欪⚵戲楘悡싂䚬畺扄䪿뭲⏂땕쉠御頩截穭쉂撩䫂界畑⹳呑獈忂䃃숭嘵穷</w:t>
      </w:r>
      <w:r>
        <w:rPr/>
        <w:t>⢣⚩</w:t>
      </w:r>
      <w:r>
        <w:rPr/>
        <w:t>ꤴ</w:t>
      </w:r>
      <w:r>
        <w:rPr/>
        <w:t>쉘輪兓扠슏恤㧃爫⪏㕒놬쉲</w:t>
      </w:r>
      <w:r>
        <w:rPr/>
        <w:t>ꗂ</w:t>
      </w:r>
      <w:r>
        <w:rPr/>
        <w:t>㩀䉙ꅎき쉩㐪䡸</w:t>
      </w:r>
      <w:r>
        <w:rPr/>
        <w:t>ⷂ</w:t>
      </w:r>
      <w:r>
        <w:rPr/>
        <w:t>㵍ぐ题破䑠</w:t>
      </w:r>
      <w:r>
        <w:rPr/>
        <w:t>ꗂ</w:t>
      </w:r>
      <w:r>
        <w:rPr/>
        <w:t>땨뼰戬쵑ㅉ啫瞩⭕䭂⪩猬䑞숹썆슩䁮숩朶䂱숪丽숦擂숯쉸畃塴䍒䨪쉟ッ橷縤ꏃ䢣쉘⸮汴歙⩪呡湋깺剢㣂い㭴幞䘤啳</w:t>
      </w:r>
      <w:r>
        <w:rPr/>
        <w:t>ꤤ</w:t>
      </w:r>
      <w:r>
        <w:rPr/>
        <w:t>䑎留떘㭉瘊숯</w:t>
      </w:r>
      <w:r>
        <w:rPr/>
        <w:t>Ⱕ</w:t>
      </w:r>
      <w:r>
        <w:rPr/>
        <w:t>ㅀ瑟碬䤽칩뗎帹ꇃ搶瓎滂⥃</w:t>
      </w:r>
      <w:r>
        <w:rPr/>
        <w:t>Ᵽ</w:t>
      </w:r>
      <w:r>
        <w:rPr/>
        <w:t>ꕲ</w:t>
      </w:r>
      <w:r>
        <w:rPr/>
        <w:t>㵥쉨놱䲮乂幅♨娪媱䩱뾱ꆮ㩍畟慁刴乔䑙㡁⮡佳㭭㥒㎵晴슱␮浭ꄵ獩ꆻ䍄쉭搥䑁慰䅵港恶컂禿橮싂心걊숷녡녉㕾㑋欭䝌圲卵숸ꅨ䥳娨䍏爪ꍸ奄砤㖡䐫穎⩂坠㔱쉔毂</w:t>
      </w:r>
      <w:r>
        <w:rPr/>
        <w:t>ⲣ</w:t>
      </w:r>
      <w:r>
        <w:rPr/>
        <w:t>㥤掵䪣潄㮩畤㘤䵰㥶</w:t>
      </w:r>
      <w:r>
        <w:rPr/>
        <w:t>⠫</w:t>
      </w:r>
      <w:r>
        <w:rPr/>
        <w:t>네䱃扃参쏂失䍚佥㤩숪䕺⫂㠫卸◂⫍睾㍬䝉䉌歍仂䄪恧땟槂ꎮ䊣滃塥䡟柂땠갺乑桖橳</w:t>
      </w:r>
      <w:r>
        <w:rPr/>
        <w:t>ꤳ⹪⯂</w:t>
      </w:r>
      <w:r>
        <w:rPr/>
        <w:t>䩫</w:t>
      </w:r>
      <w:r>
        <w:rPr/>
        <w:t>ꦿ▩</w:t>
      </w:r>
      <w:r>
        <w:rPr/>
        <w:t>㐩㗂桘䱐卯㜯㇂婰杸睐敂當䉰㇂纩㎘뽍毂潤</w:t>
      </w:r>
      <w:r>
        <w:rPr/>
        <w:t>⡍</w:t>
      </w:r>
      <w:r>
        <w:rPr/>
        <w:t>칔剰楦㜽䉓뼺㵷甫拂汕桢帷꥞䈯䑚瓂窩⬭⸪橍儬꺏愥空뭉싎ꥨ擎⽺⩥ヂ縮䰻긽儸焩瘵找⌽瓂䡾摀</w:t>
      </w:r>
      <w:r>
        <w:rPr/>
        <w:t>Ⲭ⩤</w:t>
      </w:r>
      <w:r>
        <w:rPr/>
        <w:t>숮渺</w:t>
      </w:r>
      <w:r>
        <w:rPr/>
        <w:t>ⴣ⩸</w:t>
      </w:r>
      <w:r>
        <w:rPr/>
        <w:t>丮</w:t>
      </w:r>
      <w:r>
        <w:rPr/>
        <w:t>ꕶ</w:t>
      </w:r>
      <w:r>
        <w:rPr/>
        <w:t>慣㒩帰㋂촨桙掬䉳</w:t>
      </w:r>
      <w:r>
        <w:rPr/>
        <w:t>ⲩ</w:t>
      </w:r>
      <w:r>
        <w:rPr/>
        <w:t>ꎡ⩢獒䙪佑斮桎㙖䩙硠䁚䗂坏嚱ꇂ㠮</w:t>
      </w:r>
      <w:r>
        <w:rPr/>
        <w:t>ⵚ</w:t>
      </w:r>
      <w:r>
        <w:rPr/>
        <w:t>佢땲╖壂</w:t>
      </w:r>
      <w:r>
        <w:rPr/>
        <w:t>Ⱝ</w:t>
      </w:r>
      <w:r>
        <w:rPr/>
        <w:t>䍂䡁繡織</w:t>
      </w:r>
      <w:r>
        <w:rPr/>
        <w:t>⠯</w:t>
      </w:r>
      <w:r>
        <w:rPr/>
        <w:t>䝺䑶㍺숽䁵쉰剠繬⸨硾繢轮숣⤻䳎䭶迎쉙睧勃␲枵䅲㡗땡眪彤⥗깡츱泎䛂②</w:t>
      </w:r>
      <w:r>
        <w:rPr/>
        <w:t>ⱱ</w:t>
      </w:r>
      <w:r>
        <w:rPr/>
        <w:t>쉢渻⑐╉猻垿䙍嘣泂넩싂辡捳癸㩂㜤ㄮ匨婥쉠슬畁䐮슮쉈㥂恆匮䎵</w:t>
      </w:r>
      <w:r>
        <w:rPr/>
        <w:t>⣂</w:t>
      </w:r>
      <w:r>
        <w:rPr/>
        <w:t>ㄴ썥슩䝺</w:t>
      </w:r>
      <w:r>
        <w:rPr/>
        <w:t>ꤺ</w:t>
      </w:r>
      <w:r>
        <w:rPr/>
        <w:t>畏䄫幢쉷伥</w:t>
      </w:r>
      <w:r>
        <w:rPr/>
        <w:t>⢡</w:t>
      </w:r>
      <w:r>
        <w:rPr/>
        <w:t>㙁</w:t>
      </w:r>
      <w:r>
        <w:rPr/>
        <w:t>ⵄ</w:t>
      </w:r>
      <w:r>
        <w:rPr/>
        <w:t>⡣</w:t>
      </w:r>
      <w:r>
        <w:rPr/>
        <w:t>䍌싂슮㮿濂礲깊淃睪湗㩐넱ㄮ杤뼨归媡凃싂䆘穌㙶싂䬺棂䀬犩⍆격湓쎱掬潕轵ㅎ⦱</w:t>
      </w:r>
      <w:r>
        <w:rPr/>
        <w:t>⠶</w:t>
      </w:r>
      <w:r>
        <w:rPr/>
        <w:t>田枘㑁㥘뽳慧繄ꌱ䥂년剹쵗攤牗㮥慑仂僂弳畚猩戮堬䁾珂⾱⑘㔲煂쉢䤹㍩卅땃⾮獵㩗㙂睡䙟炩⥚㪻䪵仃倰㵚䑄⸭辱쵃煦歋帹㐱撡넹뽗</w:t>
      </w:r>
      <w:r>
        <w:rPr/>
        <w:t>ꦥꤩ</w:t>
      </w:r>
      <w:r>
        <w:rPr/>
        <w:t>瀭佩껂䌦쉦쉺潚輸쉎슡싂䌨ꍁ</w:t>
      </w:r>
      <w:r>
        <w:rPr/>
        <w:t>ⵙ</w:t>
      </w:r>
      <w:r>
        <w:rPr/>
        <w:t>슘怯⩘䍐䄸敪纵囂兡츯扤䫃☶숳啵碵判깉</w:t>
      </w:r>
      <w:r>
        <w:rPr/>
        <w:t>⡺</w:t>
      </w:r>
      <w:r>
        <w:rPr/>
        <w:t>䳂㑡</w:t>
      </w:r>
      <w:r>
        <w:rPr/>
        <w:t>ⷂ</w:t>
      </w:r>
      <w:r>
        <w:rPr/>
        <w:t>浅吺焥쉠䩣</w:t>
      </w:r>
      <w:r>
        <w:rPr/>
        <w:t>ⷂ</w:t>
      </w:r>
      <w:r>
        <w:rPr/>
        <w:t>窥⹨䄻务㡗穨棂</w:t>
      </w:r>
      <w:r>
        <w:rPr/>
        <w:t>ꥍ</w:t>
      </w:r>
      <w:r>
        <w:rPr/>
        <w:t>噃頭╏쉫떮䥞桴쉍㍮싂椬桷䫂⤲␬穘㕳㌱䂘塆智⨹娲䨻ㄹ껂䔤墘灸戳幰슿硹睴輨厡쉸睭療樊䐶㤣걁</w:t>
      </w:r>
      <w:r>
        <w:rPr/>
        <w:t>ꥍ</w:t>
      </w:r>
      <w:r>
        <w:rPr/>
        <w:t>䄵栥䋂瓂潖쉎捾吮䷂归㤰恡㢡쉥䵂녤䝊潘嘦䑰樷柂恷哂睧戳盂敤瑡津썥䨣ㅗ㏂幣唯杆쉊辣呏商▮♈ぬ⿂䩙⥴ꍃ츹䎥䁕痂漨煵䍑庥</w:t>
      </w:r>
      <w:r>
        <w:rPr/>
        <w:t>꧂</w:t>
      </w:r>
      <w:r>
        <w:rPr/>
        <w:t>䭕䷂⽮䕂쉄摆㍡쉺敁牷䴲슡倽쉰匹䧂歲歾⯂⦥杷墿䵮싂⵩桾㵷轎⽦숺쌨矂㨪乑㗂佳㔱勃䙩☪柂</w:t>
      </w:r>
      <w:r>
        <w:rPr/>
        <w:t>ⲡ</w:t>
      </w:r>
      <w:r>
        <w:rPr/>
        <w:t>䱐琺⨸☶䠬㗂ㄸ轕摈㭭睃瀴숷</w:t>
      </w:r>
      <w:r>
        <w:rPr/>
        <w:t>ꗂ</w:t>
      </w:r>
      <w:r>
        <w:rPr/>
        <w:t>䔩㑷촭쉏䤻挸땸澱쉚⥳쉞녙⹸㐬䲩轀떵쉖桓卨剋䖮䱵숬洲楸伲䍠濃楌⥏</w:t>
      </w:r>
      <w:r>
        <w:rPr/>
        <w:t>ꕍ</w:t>
      </w:r>
      <w:r>
        <w:rPr/>
        <w:t>搣쉶뗎繞숮礵㴨꺻ꍕ⹂䕹獺癆棂춬╕瘺啭䀽칠㏂彚剌瀶뇍爭쉕</w:t>
      </w:r>
      <w:r>
        <w:rPr/>
        <w:t>⣂</w:t>
      </w:r>
      <w:r>
        <w:rPr/>
        <w:t>仂杅勂㕄⩳䛂䷂쉞参槂畲㥵쵆繭稲㝯쉅䱴擎깊䈨硋ꍾ쵰䆱瑦䥍䄹慚䢣游㛎⹲涥㠬쉬⬫瓃㑇頺唫㭒䝘㐨</w:t>
      </w:r>
      <w:r>
        <w:rPr/>
        <w:t>⡶⡷</w:t>
      </w:r>
      <w:r>
        <w:rPr/>
        <w:t>䜻淂橖슻擂㫂싂漫␤桠搸뭊♬긥繴勂㭩⸻煉䝋㙦濍䕓㌵塎⥏硌ꍯ炡滂걔䄮畇</w:t>
      </w:r>
      <w:r>
        <w:rPr/>
        <w:t>ꦻ</w:t>
      </w:r>
      <w:r>
        <w:rPr/>
        <w:t>ꄷ⑯噦卐瘵䣂싂⹠唰礽쉮습⽲쉃轫䍾眽爩濎춮칣噙〪뽖瑏欴</w:t>
      </w:r>
      <w:r>
        <w:rPr/>
        <w:t>⡵</w:t>
      </w:r>
      <w:r>
        <w:rPr/>
        <w:t>椯壂뭱刯㩥秎쉙쉃ꌩ⽧㮥幂䍉㞩杉쉹顅⫂䔽礴㙳</w:t>
      </w:r>
      <w:r>
        <w:rPr/>
        <w:t>Ⱶ</w:t>
      </w:r>
      <w:r>
        <w:rPr/>
        <w:t>硩䅉き쌹숪檩姂녀獥싍䍫睫堪슱捺椮䍺㙸</w:t>
      </w:r>
      <w:r>
        <w:rPr/>
        <w:t>⡪</w:t>
      </w:r>
      <w:r>
        <w:rPr/>
        <w:t>愲洨쵵束⑱帯ㅱ婣掿湀ㅞ⩊⪏뇎浅땩⨯㟃汸㠹⵭瘪䏂怬犩䃂慴⨬춱갯䋂繪䪏礫䓂港猽껂窏䯍췃ꅶ깬㑮灰汯㩉牗숵烂䑌䑕㔣瀨䑶唵䭱곂⥭煹恤氳乪</w:t>
      </w:r>
      <w:r>
        <w:rPr/>
        <w:t>ⳃ</w:t>
      </w:r>
      <w:r>
        <w:rPr/>
        <w:t>坠䝹䙬뭩瑶땇쉃末㑓頺潑姎</w:t>
      </w:r>
      <w:r>
        <w:rPr/>
        <w:t>ꥂ</w:t>
      </w:r>
      <w:r>
        <w:rPr/>
        <w:t>顱䡷⑀㯍숰滂</w:t>
      </w:r>
      <w:r>
        <w:rPr/>
        <w:t>ⶣ</w:t>
      </w:r>
      <w:r>
        <w:rPr/>
        <w:t>剞싂恨</w:t>
      </w:r>
      <w:r>
        <w:rPr/>
        <w:t>ꤸ</w:t>
      </w:r>
      <w:r>
        <w:rPr/>
        <w:t>榥썖囂껂쵘呌땙䔷䣃灵怳熵슣</w:t>
      </w:r>
      <w:r>
        <w:rPr/>
        <w:t>⡷⦡</w:t>
      </w:r>
      <w:r>
        <w:rPr/>
        <w:t>㇃쉮믂撏㝬ꅥ</w:t>
      </w:r>
      <w:r>
        <w:rPr/>
        <w:t>ꥑ</w:t>
      </w:r>
      <w:r>
        <w:rPr/>
        <w:t>䙬佟潠瀨䴥朷뇂숯扰㮡堰</w:t>
      </w:r>
      <w:r>
        <w:rPr/>
        <w:t>ꦱ</w:t>
      </w:r>
      <w:r>
        <w:rPr/>
        <w:t>獷㌺瑸硰穓ㄫ汒礥쉩殩</w:t>
      </w:r>
      <w:r>
        <w:rPr/>
        <w:t>ꔩ</w:t>
      </w:r>
      <w:r>
        <w:rPr/>
        <w:t>䑤杶㷂슬噣숯体瀬夣䰭㴳쉗⭴䍍쉭桭憥⩶顪楯㇂哂쉃朳쉏䕞灥칖柂娽⽗䰷㝋癗睐璬ꍶ쉺䍈㡙轞썔窥䨵㪡쉋樱眤㠪䅫內頱긣⸊䚣涘숮啗⭔㠨䳂带ꄪ䋂頪塳䴪쉺뭾娥楩숪쉉强濂䱯</w:t>
      </w:r>
      <w:r>
        <w:rPr/>
        <w:t>⡐</w:t>
      </w:r>
      <w:r>
        <w:rPr/>
        <w:t>싂欫瑦㍧䩎⿂䬥⿂桷</w:t>
      </w:r>
      <w:r>
        <w:rPr/>
        <w:t>⡣</w:t>
      </w:r>
      <w:r>
        <w:rPr/>
        <w:t>敹</w:t>
      </w:r>
      <w:r>
        <w:rPr/>
        <w:t>ⵒ</w:t>
      </w:r>
      <w:r>
        <w:rPr/>
        <w:t>깆⫂繦㕍䌪쉦睊匬칓俍䈸⬴㩢狍쉍䵩䗂塯뭎쉁堫剸⎩佭晫⹠晍恊㬳桬싂숰㦩操쉚</w:t>
      </w:r>
      <w:r>
        <w:rPr/>
        <w:t>ⴺ</w:t>
      </w:r>
      <w:r>
        <w:rPr/>
        <w:t>砳걌ぉ渻㙭㙑䱤ヂ偡䳍쉂쉉⹕灚幍由</w:t>
      </w:r>
      <w:r>
        <w:rPr/>
        <w:t>ꕕ</w:t>
      </w:r>
      <w:r>
        <w:rPr/>
        <w:t>弦歡䡙䀣眩⻃楫꥞䝃㜵㢮甫参䨸潭⭱㜩䕺㬮呋䱕㕈慓採顏顐깉愪晏㍟産⍁媡⭘煩ꍉ䭯欱䡎婍ꇂ⨺㊵卭瓂剕匭ㄪ呷㝾拂긯숰疮戺唥濂ꥡ䡔頤㶵祊쉠䡃戱摎쉺뭾倰梣灬⼪煯숴湊⸲⸽癅狂㡶琴⨦犩潖⥂湰⺮㩲䢣瑙倲浔꥕䇂䯃㥞⨭㨦쉩⮥嚡敦</w:t>
      </w:r>
      <w:r>
        <w:rPr/>
        <w:t>ⱸ⚣</w:t>
      </w:r>
      <w:r>
        <w:rPr/>
        <w:t>樭䢬汴뮿☽⼯礱截塉슏⩥⭱癯䕑煉칉伪㘹䑞橶뼳쉚쉒ざ䤺쉩넶棂㍧㝇䘩䐻扑㠵䄮⽉떩</w:t>
      </w:r>
      <w:r>
        <w:rPr/>
        <w:t>ⵖ</w:t>
      </w:r>
      <w:r>
        <w:rPr/>
        <w:t>剁嚵ㄦ婑㑩礷䉙쉬䕀焳兖癮㠪㭀䯂쉮쉔堪♁奍癥걟揂걧敩歫⭦畗䱭堫䘩ꥥ坠⫂晔⽁爫㩄庬悩离㚻瑏ꥵ桔硏㭂輻䓂䕸┦智敚㤪䤩땕䝒䗃噋揃䙾숮뽧䝕싃扞⍦慾⭩</w:t>
      </w:r>
      <w:r>
        <w:rPr/>
        <w:t>Ⱝ</w:t>
      </w:r>
      <w:r>
        <w:rPr/>
        <w:t>票⌺땂쵪〺</w:t>
      </w:r>
      <w:r>
        <w:rPr/>
        <w:t>ꕺ</w:t>
      </w:r>
      <w:r>
        <w:rPr/>
        <w:t>녩颵熵㵥徵硫㵩礩戦㡍嗂숴㝚⺬睗쉐䘭㫂批縷䅶ꥳ칾䄨䡰摆⒘㘲</w:t>
      </w:r>
      <w:r>
        <w:rPr/>
        <w:t>ⲵ</w:t>
      </w:r>
      <w:r>
        <w:rPr/>
        <w:t>뭡湁</w:t>
      </w:r>
      <w:r>
        <w:rPr/>
        <w:t>⡾</w:t>
      </w:r>
      <w:r>
        <w:rPr/>
        <w:t>楸祖娻漥䱦㗂㝯䘦唸䡱㡊쉤㇂䉇</w:t>
      </w:r>
      <w:r>
        <w:rPr/>
        <w:t>ꦩ</w:t>
      </w:r>
      <w:r>
        <w:rPr/>
        <w:t>橠⽒㢏均䅘꺬砫杋辩㯎ꄶ㤱숷쵭涩歓䑡渪摥到싂䈯祓榩▏戣瀵燂䵞⹀㍢楎꧎</w:t>
      </w:r>
      <w:r>
        <w:rPr/>
        <w:t>Ɑ⚱</w:t>
      </w:r>
      <w:r>
        <w:rPr/>
        <w:t>瀬噚싂뽺栵熩奋</w:t>
      </w:r>
      <w:r>
        <w:rPr/>
        <w:t>⢿╆</w:t>
      </w:r>
      <w:r>
        <w:rPr/>
        <w:t>恫ꥨ⫂⽴䕤恟䝖뿃灖扊㵴䈲쉞淂潮쉨搪쵦竎奠㇂乄쉦椰䙐奧</w:t>
      </w:r>
      <w:r>
        <w:rPr/>
        <w:t>ꤽ</w:t>
      </w:r>
      <w:r>
        <w:rPr/>
        <w:t>穌摘稵惂⩳牧㴳乺幞㭷㇎朦攵儻㙧潲쉙☨榡瓂쉴땟疣硉쉖㍧䝀呋숶</w:t>
      </w:r>
      <w:r>
        <w:rPr/>
        <w:t>ⰸ</w:t>
      </w:r>
      <w:r>
        <w:rPr/>
        <w:t>捂숽礭癃䅮쉭摔態摡쉨縣䙰䉇②儰楱㋍㔽쉑䵷쉰幪쉶獗뼸</w:t>
      </w:r>
      <w:r>
        <w:rPr/>
        <w:t>ⱒ</w:t>
      </w:r>
      <w:r>
        <w:rPr/>
        <w:t>敯乄䛂</w:t>
      </w:r>
      <w:r>
        <w:rPr/>
        <w:t>꧂</w:t>
      </w:r>
      <w:r>
        <w:rPr/>
        <w:t>繍瞿佐楆剕䑸党窏쉘恢슻乫▻⽰쉔䩙甶䡨䙢숥竂⑆獭</w:t>
      </w:r>
      <w:r>
        <w:rPr/>
        <w:t>ⷍ</w:t>
      </w:r>
      <w:r>
        <w:rPr/>
        <w:t>珎皬ꄺ稊ㆥ擎摴儮㡕漩㓂柍呕䑣䶿숽挪獉歀嫂</w:t>
      </w:r>
      <w:r>
        <w:rPr/>
        <w:t>ⱑ</w:t>
      </w:r>
      <w:r>
        <w:rPr/>
        <w:t>灳治</w:t>
      </w:r>
      <w:r>
        <w:rPr/>
        <w:t>ꤶ</w:t>
      </w:r>
      <w:r>
        <w:rPr/>
        <w:t>숽㍓쌱㫂䣂슩썡䥘䗂穖♣䷂偗쉆싂썣乂硂⩙噖쉑⌥祮唤숻丩杹぀ꎬㆣ佥쉄䍡ꌩ䝊猥갳썬㌨쉲㉺ꄨ⭥穗쉷楙䵓娤渶㡯砳穂</w:t>
      </w:r>
      <w:r>
        <w:rPr/>
        <w:t>ⷂ</w:t>
      </w:r>
      <w:r>
        <w:rPr/>
        <w:t>㩣⩡㣂捃ぎㄴ슿㑮㏂㙩㈯㉞</w:t>
      </w:r>
      <w:r>
        <w:rPr/>
        <w:t>ⱐ</w:t>
      </w:r>
      <w:r>
        <w:rPr/>
        <w:t>쉴牆㤦券㥞奄촻놘楋煕깷浉⌲瑢♄繮</w:t>
      </w:r>
      <w:r>
        <w:rPr/>
        <w:t>⠰</w:t>
      </w:r>
      <w:r>
        <w:rPr/>
        <w:t>煆䈩쉪淂嚿䥰浨</w:t>
      </w:r>
      <w:r>
        <w:rPr/>
        <w:t>ꤨ</w:t>
      </w:r>
      <w:r>
        <w:rPr/>
        <w:t>쵑숨䙂㑇杁䕏넩体硎单㧂田去쉔♴</w:t>
      </w:r>
      <w:r>
        <w:rPr/>
        <w:t>⢩</w:t>
      </w:r>
      <w:r>
        <w:rPr/>
        <w:t>燂潎㑨쉌嫂䀽扈皵숺况轨燂䙌轥㭠瑡歉怪㏂䦻⪩輴숪</w:t>
      </w:r>
      <w:r>
        <w:rPr/>
        <w:t>ꤪꗂ</w:t>
      </w:r>
      <w:r>
        <w:rPr/>
        <w:t>牏쉤㥁␷쵕㭭て숪</w:t>
      </w:r>
      <w:r>
        <w:rPr/>
        <w:t>⡯</w:t>
      </w:r>
      <w:r>
        <w:rPr/>
        <w:t>㨲掻땣幈쉚䝤奅旂㌯㕟쉰懂汹䦩頵슱묶橲噤㭙⸭砲礥溱㍸飂偸恩</w:t>
      </w:r>
      <w:r>
        <w:rPr/>
        <w:t>ⴵ</w:t>
      </w:r>
      <w:r>
        <w:rPr/>
        <w:t>穫㵯朽凂숯㗍숹硺䄰ㅓ剫넪啱㥴偟싂䠪ꥩ㤸徻ꄯ磂싃䵷㡂婃㌭榻砽杂偒䇂横</w:t>
      </w:r>
      <w:r>
        <w:rPr/>
        <w:t>⣂</w:t>
      </w:r>
      <w:r>
        <w:rPr/>
        <w:t>뽪䰮㑏炘轮䘩쉬猩㕺倬瞥숻쉵優䮻䦮츭⑒쉞㑓氭뭉䱘暮䅸⭸獌迂⍵㜩䱪吥手卵㭤瀫湃숮浊杗晙䡗爻㕦殿쉖偆㊱迂⦮爵⭵슻曂⑟䅕</w:t>
      </w:r>
      <w:r>
        <w:rPr/>
        <w:t>ꔽ⩵</w:t>
      </w:r>
      <w:r>
        <w:rPr/>
        <w:t>呐㩨숻</w:t>
      </w:r>
      <w:r>
        <w:rPr/>
        <w:t>⣍</w:t>
      </w:r>
      <w:r>
        <w:rPr/>
        <w:t>㬵㑎浰呬뮘껂◂縭搪歘仂㟎浆甶㍖伻杋璏</w:t>
      </w:r>
      <w:r>
        <w:rPr/>
        <w:t>ꕫ</w:t>
      </w:r>
      <w:r>
        <w:rPr/>
        <w:t>䴬焮</w:t>
      </w:r>
      <w:r>
        <w:rPr/>
        <w:t>ꕩ</w:t>
      </w:r>
      <w:r>
        <w:rPr/>
        <w:t>桢暏呡䒡畋癠䴽㎣䙆睃傏䙙</w:t>
      </w:r>
      <w:r>
        <w:rPr/>
        <w:t>ⷂ</w:t>
      </w:r>
      <w:r>
        <w:rPr/>
        <w:t>轀뭷ꆡ瞿⬫暘쉪嫎뽹㘽㋂싂卐橦碮䙺䉾呎坑癒曂</w:t>
      </w:r>
      <w:r>
        <w:rPr/>
        <w:t>ⴳ┫</w:t>
      </w:r>
      <w:r>
        <w:rPr/>
        <w:t>㞿䷂䭌싂坤敌捳么潐</w:t>
      </w:r>
      <w:r>
        <w:rPr/>
        <w:t>ꕉ</w:t>
      </w:r>
      <w:r>
        <w:rPr/>
        <w:t>ⲩ</w:t>
      </w:r>
      <w:r>
        <w:rPr/>
        <w:t>㡍䙕썁癲槍壍</w:t>
      </w:r>
      <w:r>
        <w:rPr/>
        <w:t>⣂</w:t>
      </w:r>
      <w:r>
        <w:rPr/>
        <w:t>牐帷琣漨䭩䆩䄩녇㴥쉕欭牊⿃楲獓城顗ꅈ뭈㩔</w:t>
      </w:r>
      <w:r>
        <w:rPr/>
        <w:t>ꔩ</w:t>
      </w:r>
      <w:r>
        <w:rPr/>
        <w:t>쵃⌥甫㝪飍磍淂氲ꍣꥶ㬱㈹깓慊숮㉭떣摴㕢㵐挵埂ꅴ盂ꥵ㘹⪘畡枩꥾䇂幌氱㗍쉗佂㍦氻㋂湋캱捵唨⌴싂㩈䥂깨㛂숱楤梥杋</w:t>
      </w:r>
      <w:r>
        <w:rPr/>
        <w:t>ꕍ꧂</w:t>
      </w:r>
      <w:r>
        <w:rPr/>
        <w:t>䄭쏂⸽搬坍愵싂㙵䝁⸦䝢䲵㡘쉤佀捃噗ㅆ睖쉹奯癍㮬䭾㩑숳⍞㑶</w:t>
      </w:r>
      <w:r>
        <w:rPr/>
        <w:t>ꥏ</w:t>
      </w:r>
      <w:r>
        <w:rPr/>
        <w:t>촽쉃㪱彾䡦</w:t>
      </w:r>
      <w:r>
        <w:rPr/>
        <w:t>⣃</w:t>
      </w:r>
      <w:r>
        <w:rPr/>
        <w:t>䞏偁顸쉦슮㍑㑱걍轞⼲恗勂硣怫⩎쉦뼪琺撏숽䭍瑙㵤㗂杧㴤Ⓜ䳂測徥杠瑚┻숦㵕敫眲㕶</w:t>
      </w:r>
      <w:r>
        <w:rPr/>
        <w:t>ꤊ⴯</w:t>
      </w:r>
      <w:r>
        <w:rPr/>
        <w:t>彬⽣琴슻幆꥘뭃䝦쉂檩뗃㘮⤳䋂</w:t>
      </w:r>
      <w:r>
        <w:rPr/>
        <w:t>⢏</w:t>
      </w:r>
      <w:r>
        <w:rPr/>
        <w:t>朳䥕䩞偁剃慓璥┥䈵掵䉓䞵㑙顱䵡⩓䡱쵭嘯桀塾柂䨷䕾⴪ꌮ䓂繗摈뽓촺坓䳂</w:t>
      </w:r>
      <w:r>
        <w:rPr/>
        <w:t>⵰</w:t>
      </w:r>
      <w:r>
        <w:rPr/>
        <w:t>뽭㍑쉐쉮䧂ㅄ捲煬⹟뭑싂⭎슩繂刪娺䴶橞硬⼶纩㧂⏂椴싂辘㍙䭺쵮璵㡘䚣堣瑅挬坍ꍎ愱䉏㴪㬬䤲硍习㔸䷂쌨爻滂桮싂燂䡒弻䔰⮩嫂斣</w:t>
      </w:r>
      <w:r>
        <w:rPr/>
        <w:t>ⱶ</w:t>
      </w:r>
      <w:r>
        <w:rPr/>
        <w:t>뭸슘숤湆䶥堮堣桠憘獨捁⼻䵏矂䟂攷⴪坋┪癍䭏⍪䁃夥⥷牎獗촴坐坚搭渳嫎儥空轋⑷埂你剁ꥯ䙯先啄䕯♡種</w:t>
      </w:r>
      <w:r>
        <w:rPr/>
        <w:t>⠮</w:t>
      </w:r>
      <w:r>
        <w:rPr/>
        <w:t>畂습⩏ꅘ疿䠰係⭑慶捶乹辏凂쉐㶏櫂梘⯂㥨㩕圷ꅉ晖彌挷徱ꅯ奅딨〤겵䡴冮乡싂睞津柂치쌩慔ꄶ⩏界슩父眽楌䑺㑊印숫슻⑖妩䥇㥊⩃䵗㪮㥣喩싂숪㍵䠬慩轲묣땒癕숨䙟⎩欯쉷쉘◂昬뿂쉸抩珂妵恓橥璘燂䩡ꄮ盂㩚숥穎奉噬潚䵯</w:t>
      </w:r>
      <w:r>
        <w:rPr/>
        <w:t>ꤣ</w:t>
      </w:r>
      <w:r>
        <w:rPr/>
        <w:t>㑃泎쉂숣㎏皣숪숳㙁⧂㨦ぎ⑙湦䅀礲穆싂쉀뮱숱⚱䛎습䑳灟瑱卦⑄卪㙡䆱輪滂础倥긽뼹偷쵠슩</w:t>
      </w:r>
      <w:r>
        <w:rPr/>
        <w:t>ꔥ</w:t>
      </w:r>
      <w:r>
        <w:rPr/>
        <w:t>咿습辵ꥹ䱅瑋깗╚㙒⑀⭌偸祐</w:t>
      </w:r>
      <w:r>
        <w:rPr/>
        <w:t>ⱗ</w:t>
      </w:r>
      <w:r>
        <w:rPr/>
        <w:t>ꤳ</w:t>
      </w:r>
      <w:r>
        <w:rPr/>
        <w:t>瘻슏䖬⫂⥺御棂═礫唲쵙㈴䕒䭗갥牌㟂⩈슏</w:t>
      </w:r>
      <w:r>
        <w:rPr/>
        <w:t>ꔳ</w:t>
      </w:r>
      <w:r>
        <w:rPr/>
        <w:t>儻濂榡庩쉶夶硥悩⥚媏桏쉂娴嚬싂繒呑䊥㡚</w:t>
      </w:r>
      <w:r>
        <w:rPr/>
        <w:t>⣂</w:t>
      </w:r>
      <w:r>
        <w:rPr/>
        <w:t>䝑ꥰ怽☨㵔쉷勂䱲⵵쉧䨴慂䍕㭪䗂兵쉚쉲㵩숻䥬䲻幹珂⩭䅶䉢⩥쉘ꄫ땏匯ꅐ㡨칫癓䜥㡫㝭싂捤甮쉈墏䅹摩⩴样</w:t>
      </w:r>
      <w:r>
        <w:rPr/>
        <w:t>ꕎ</w:t>
      </w:r>
      <w:r>
        <w:rPr/>
        <w:t>牙䑳쉱周</w:t>
      </w:r>
      <w:r>
        <w:rPr/>
        <w:t>ꤳ</w:t>
      </w:r>
      <w:r>
        <w:rPr/>
        <w:t>쉧⹲䉙塊琲杨㵞⥇歑㜦心쉦㮩╯慀灄ꍧ㵗뽐쉕쉃숭氳ꏂ䐣䕩㪡䈮쉒獚䙉䈤⭮矂輷䑗ㅠ㙇ㅣ⽾湊婞伨㣂쵵地离㯂獳긬偳⍂㞏⦣䡉䄵⭃搹䬮ꆩ쉞汗⥓夲嗍䍗넣⻂쉬㭸兑뭦싂弥煙㭨갷獱嗂㡆桚ꅏㆩ啌뮻䟂땘䈴쉫䩡쉳泂⑍㨻婳썃湀っ墬戫䜥숥췂䉭樊䈦⨵牵Ⓜ⍱㑹㡴썧㶮晠</w:t>
      </w:r>
      <w:r>
        <w:rPr/>
        <w:t>ⵓ</w:t>
      </w:r>
      <w:r>
        <w:rPr/>
        <w:t>柃捚枮녭ꥳ숵碬싎嫂⬮⩢䵎㈸ꥸ煴湵걊潘⨮娵싂棂췂㉑┽桳숹奱䄩䐭灴</w:t>
      </w:r>
      <w:r>
        <w:rPr/>
        <w:t>ꥒ</w:t>
      </w:r>
      <w:r>
        <w:rPr/>
        <w:t>楅吷㠳㤴䑁倳囂⻂쉨恾쉔坍煵⦵㵈컂䉏浟暘呮㕚䨯땄쉩攵浒慀璣祓幚佑恧帴䵐⨽</w:t>
      </w:r>
      <w:r>
        <w:rPr/>
        <w:t>ꤦ</w:t>
      </w:r>
      <w:r>
        <w:rPr/>
        <w:t>啯涣穁塲忂⩮䋂⹨牪㜭砣쉢橰㴺潏䶏䨷</w:t>
      </w:r>
      <w:r>
        <w:rPr/>
        <w:t>ⴰ</w:t>
      </w:r>
      <w:r>
        <w:rPr/>
        <w:t>急亏쉧䝞噥瑴㡲汫뼷숺䭴㡥轍偮⍀匳䱭頪祬쉚</w:t>
      </w:r>
      <w:r>
        <w:rPr/>
        <w:t>ꗂⴰ</w:t>
      </w:r>
      <w:r>
        <w:rPr/>
        <w:t>恦湟怶拂♃獥쉫擂榵慌㤴㙈ꄭ치⑰䙰㉒癶</w:t>
      </w:r>
      <w:r>
        <w:rPr/>
        <w:t>ⰸ</w:t>
      </w:r>
      <w:r>
        <w:rPr/>
        <w:t>ꅒ卹䡑슘囂懂⼫㨯榩昶摏⥯灗╂煵䌳䤩慐湐숴硸坋깱㵲䅚ꥰ灏ꅵ⽃칏䩩窩쉉</w:t>
      </w:r>
      <w:r>
        <w:rPr/>
        <w:t>Ⲭ</w:t>
      </w:r>
      <w:r>
        <w:rPr/>
        <w:t>㡯겵⥦恣确㖬㗂</w:t>
      </w:r>
      <w:r>
        <w:rPr/>
        <w:t>ⷂ</w:t>
      </w:r>
      <w:r>
        <w:rPr/>
        <w:t>깏숭촤꥔拂祅䢡ꇂ䙓睩</w:t>
      </w:r>
      <w:r>
        <w:rPr/>
        <w:t>⣂</w:t>
      </w:r>
      <w:r>
        <w:rPr/>
        <w:t>䴯华숰촭쉃ꥫ纘</w:t>
      </w:r>
      <w:r>
        <w:rPr/>
        <w:t>꤬</w:t>
      </w:r>
      <w:r>
        <w:rPr/>
        <w:t>㫂䱞呥ㅰ欰⯂䨹</w:t>
      </w:r>
      <w:r>
        <w:rPr/>
        <w:t>⡡</w:t>
      </w:r>
      <w:r>
        <w:rPr/>
        <w:t>ぞ䥠싂橰䁄</w:t>
      </w:r>
      <w:r>
        <w:rPr/>
        <w:t>⠷</w:t>
      </w:r>
      <w:r>
        <w:rPr/>
        <w:t>숲敇ꥱ⭈栱⼷敌⮏ꥸ晹䔰쉪磂睟㎩쉷祺ꌲ㇂</w:t>
      </w:r>
      <w:r>
        <w:rPr/>
        <w:t>ⷂ</w:t>
      </w:r>
      <w:r>
        <w:rPr/>
        <w:t>쉒놱깫ꎩ</w:t>
      </w:r>
      <w:r>
        <w:rPr/>
        <w:t>ⶏ</w:t>
      </w:r>
      <w:r>
        <w:rPr/>
        <w:t>姂繈䉏⾬䡡戦曃뽷⾣頴慈汷㕅⭥噹盂昫㧂灳곂媘싂湭啶剏㥓</w:t>
      </w:r>
      <w:r>
        <w:rPr/>
        <w:t>ꦩ</w:t>
      </w:r>
      <w:r>
        <w:rPr/>
        <w:t>㤸祤牱礽嫂⸩帶</w:t>
      </w:r>
      <w:r>
        <w:rPr/>
        <w:t>ⶡ</w:t>
      </w:r>
      <w:r>
        <w:rPr/>
        <w:t>쉇걧儵♬꧎⹦걀땹쉱繺拍副캡灋쉵煵</w:t>
      </w:r>
      <w:r>
        <w:rPr/>
        <w:t>ꦻ</w:t>
      </w:r>
      <w:r>
        <w:rPr/>
        <w:t>䅟坑爴⹐瑵砸墵榡戲⭲〥楒呃禮恁쏎ず뽷㙖</w:t>
      </w:r>
      <w:r>
        <w:rPr/>
        <w:t>⢏</w:t>
      </w:r>
      <w:r>
        <w:rPr/>
        <w:t>吶숱䗂㭨杅燂噲䞩쉙䎥쵎疥慒␽䐤癞䚮懂䝃</w:t>
      </w:r>
      <w:r>
        <w:rPr/>
        <w:t>ꕡ</w:t>
      </w:r>
      <w:r>
        <w:rPr/>
        <w:t>쉁毂ꄵ昽松㡞⯂椽䎩啯䭄奤⼦啑걟儳㞮</w:t>
      </w:r>
      <w:r>
        <w:rPr/>
        <w:t>ⵆ</w:t>
      </w:r>
      <w:r>
        <w:rPr/>
        <w:t>쉮쉠瀻琺슻氺</w:t>
      </w:r>
      <w:r>
        <w:rPr/>
        <w:t>ꗍ⤮</w:t>
      </w:r>
      <w:r>
        <w:rPr/>
        <w:t>땃뽣畒뭍╀幡ꌷㅓ〣걌ㅅ묷奾ヂ⽲婐圷扭깂䞏䮻</w:t>
      </w:r>
      <w:r>
        <w:rPr/>
        <w:t>ꕦ</w:t>
      </w:r>
      <w:r>
        <w:rPr/>
        <w:t>〤硸噗ꍑ䩬湌땒暡컂猷疡椳卵䪱⵾㠬庵┭㔪吮⥫䮬彌䑰㨭뼤쉕汙住癥具㠽㪬椹玻⻂竂</w:t>
      </w:r>
      <w:r>
        <w:rPr/>
        <w:t>⡄</w:t>
      </w:r>
      <w:r>
        <w:rPr/>
        <w:t>䕚</w:t>
      </w:r>
      <w:r>
        <w:rPr/>
        <w:t>ꤶ</w:t>
      </w:r>
      <w:r>
        <w:rPr/>
        <w:t>夭칵뼷拃䉂奰輽潡瘫焺㝅卡㝪㎩⨤숬㘸咵琳䙉걬婂ㅒ睵㝫䍭쉎┯䩰⯂╰漴轞䕨㘰⸽瑄ꏂ優⩞䁰⨱攬㖏娪娫싂牬⹁呆긣䝂⑟硪余깈ꌳ䜨⸸쉌䪬彙╏㕩繹硟␲㩨泍쉅⥓쵍ㅑ䝙쉶穯䌭桴太녁卸歪뽔숺㊘㩾⍪</w:t>
      </w:r>
      <w:r>
        <w:rPr/>
        <w:t>ꕯ</w:t>
      </w:r>
      <w:r>
        <w:rPr/>
        <w:t>㶵硠楊㭡쉏刊埍캱枣杆</w:t>
      </w:r>
      <w:r>
        <w:rPr/>
        <w:t>ꤻ</w:t>
      </w:r>
      <w:r>
        <w:rPr/>
        <w:t>沮䭅㝑绂◍扚쉉㋃</w:t>
      </w:r>
      <w:r>
        <w:rPr/>
        <w:t>⡪</w:t>
      </w:r>
      <w:r>
        <w:rPr/>
        <w:t>仂ꅔ</w:t>
      </w:r>
      <w:r>
        <w:rPr/>
        <w:t>ⱄ╺</w:t>
      </w:r>
      <w:r>
        <w:rPr/>
        <w:t>䰮␦뭾뼯娽㩗싂娲泍䵸䡗捃漯</w:t>
      </w:r>
      <w:r>
        <w:rPr/>
        <w:t>Ⳃ</w:t>
      </w:r>
      <w:r>
        <w:rPr/>
        <w:t>깔깎⫂扎䥩癊斏䡕朸皱␵灶␰㬽敃⽓獆☦䩁夰䲥顾协뼪櫂㉍弣숶捳쉳䫎櫍㵸婬殿乎噬穠伨슩㝋㡗偲ꄦ뮮쉚㡐怱摮땑㛍쉕</w:t>
      </w:r>
      <w:r>
        <w:rPr/>
        <w:t>⡥</w:t>
      </w:r>
      <w:r>
        <w:rPr/>
        <w:t>夶洭癴頮⚘숺䴽숳瑶싂璬걎穈</w:t>
      </w:r>
      <w:r>
        <w:rPr/>
        <w:t>ꗂ</w:t>
      </w:r>
      <w:r>
        <w:rPr/>
        <w:t>䉁</w:t>
      </w:r>
      <w:r>
        <w:rPr/>
        <w:t>ꔤꥐ</w:t>
      </w:r>
      <w:r>
        <w:rPr/>
        <w:t>Ⱙ</w:t>
      </w:r>
      <w:r>
        <w:rPr/>
        <w:t>쉂效畷䠤䆮꥚걁画⍃媿</w:t>
      </w:r>
      <w:r>
        <w:rPr/>
        <w:t>ꦬ</w:t>
      </w:r>
      <w:r>
        <w:rPr/>
        <w:t>扱⑳呖</w:t>
      </w:r>
      <w:r>
        <w:rPr/>
        <w:t>ꖻ</w:t>
      </w:r>
      <w:r>
        <w:rPr/>
        <w:t>썾䴨녤㋂扆午⩭廂땍ꥬ䕩쉄뗎䥤支悏걶当焲撥숪䱁杰奩㠷瘶</w:t>
      </w:r>
      <w:r>
        <w:rPr/>
        <w:t>ꔮ</w:t>
      </w:r>
      <w:r>
        <w:rPr/>
        <w:t>숽拂潏圳䑥唲癉䕬⨪敓뗂숹徱摧쉈顳欬㵠쉆╪䙭勂煨䉃녠⦩䀻婒㷂쌪痂剂奧㞏娵곂쵭特榮싂桨扏擃題♴嗂쌱恵矂主㵳睾㡩ꄣ浇戤㠤⛂⨷ꅅ깈壂⍉吣嗂걧⦱摥漲㢿츩楒恤慒撿쉘숱繌䈺╁쉟祷쉵摍祢噎䝅浈</w:t>
      </w:r>
      <w:r>
        <w:rPr/>
        <w:t>ⲩⓂ</w:t>
      </w:r>
      <w:r>
        <w:rPr/>
        <w:t>⽀䓎♡梥塄䅑ォ䭾塘弳⏂</w:t>
      </w:r>
      <w:r>
        <w:rPr/>
        <w:t>ⲥ</w:t>
      </w:r>
      <w:r>
        <w:rPr/>
        <w:t>ꍔ幏겵ꎣ쉸䶡捗䕄畱僂䔦癠갺쉢뭨湆椰朳檿ꇂ唨껂塑朽</w:t>
      </w:r>
      <w:r>
        <w:rPr/>
        <w:t>ꥅ⨬</w:t>
      </w:r>
      <w:r>
        <w:rPr/>
        <w:t>濂搯䒿</w:t>
      </w:r>
      <w:r>
        <w:rPr/>
        <w:t>⣂</w:t>
      </w:r>
      <w:r>
        <w:rPr/>
        <w:t>㔷劣쉾擂쉖㓂浸췂㣂썕땺☫넱庻뿂义㑓⍹쉣䁕恲넮㆘彘䴺午悩啱䌲㜣潘ꇂ摬㷂囂扈繓娶繾洭畺唳쉢⹾弲떣慸䔵⦡秎慉䙳⹒☹숯⌵堷㩬庩쉯朽㘴砤坙쉰䁫⸻쉬幀㤯牯╘⽩⌦秂</w:t>
      </w:r>
      <w:r>
        <w:rPr/>
        <w:t>ⷂ</w:t>
      </w:r>
      <w:r>
        <w:rPr/>
        <w:t>呖敶쉗呓쉙⨭䵏녋栦걙⽥䥍녠</w:t>
      </w:r>
      <w:r>
        <w:rPr/>
        <w:t>Ⱟ</w:t>
      </w:r>
      <w:r>
        <w:rPr/>
        <w:t>瑸䱒啘畷</w:t>
      </w:r>
      <w:r>
        <w:rPr/>
        <w:t>ꦡ</w:t>
      </w:r>
      <w:r>
        <w:rPr/>
        <w:t>녪䩹䅶㌶彧뗂⹙ꍥ䉁啅㩬㑴佋⌨⏂㏍䩬ꍅ䜭傻撩췂匽犻呭</w:t>
      </w:r>
      <w:r>
        <w:rPr/>
        <w:t>Ɐ⩄</w:t>
      </w:r>
      <w:r>
        <w:rPr/>
        <w:t>슥婠㝾쉹浡⹊쉣乡䷂敵쉦싂쉤숳㎩戻䏂浭䓎싂㜸䄹癩顄䀪</w:t>
      </w:r>
      <w:r>
        <w:rPr/>
        <w:t>ꕷ</w:t>
      </w:r>
      <w:r>
        <w:rPr/>
        <w:t>ꅣ䝡截彨楇頶㕄獴婺憣櫎乙⪥仂슿ꇂ싍洭ꍦ䙴</w:t>
      </w:r>
      <w:r>
        <w:rPr/>
        <w:t>ⷂ</w:t>
      </w:r>
      <w:r>
        <w:rPr/>
        <w:t>畋䩨</w:t>
      </w:r>
      <w:r>
        <w:rPr/>
        <w:t>⠫</w:t>
      </w:r>
      <w:r>
        <w:rPr/>
        <w:t>䁯⤭㷂⽹㩕㔹쉎걉䩶⺵㠤㴳剑䩡쉪䌳䝓畗桪潄潍싂淃繳䟍䅭슮䁀祩㵸䆵伻愮</w:t>
      </w:r>
      <w:r>
        <w:rPr/>
        <w:t>⡇</w:t>
      </w:r>
      <w:r>
        <w:rPr/>
        <w:t>硅绍穖⿂塘㕳⑏硸쉚䕏㕳啂숪</w:t>
      </w:r>
      <w:r>
        <w:rPr/>
        <w:t>꧂</w:t>
      </w:r>
      <w:r>
        <w:rPr/>
        <w:t>橩⩂䩗⒮操⩗⍵쉘䶵湰捷幅딹噣唊䡲⥕⽐潞䍢♙䒥牷彞⥏⤷彡殬⦿泃⿂곂噳</w:t>
      </w:r>
      <w:r>
        <w:rPr/>
        <w:t>ꔮ</w:t>
      </w:r>
      <w:r>
        <w:rPr/>
        <w:t>畀䤭䨮憘쉸䏎</w:t>
      </w:r>
      <w:r>
        <w:rPr/>
        <w:t>⠷</w:t>
      </w:r>
      <w:r>
        <w:rPr/>
        <w:t>爪䥚쉕敷湒廂灂顰쉺幭쉨Ⓜ⻎䒿㌭㭀⫂硖쉋㍨䶿繩灩䥠쉪䈺촪㠵櫂瞿癌칃䔯穪凂䲮剤潀㞮갤幥獅獋㍺輮㍣䩢㜹㥶쉎卲㵶槂䡉稹䡣枵祏係橙御썁☮䰽㙗ꥫ칗㤪浦潘</w:t>
      </w:r>
      <w:r>
        <w:rPr/>
        <w:t>Ⳃ</w:t>
      </w:r>
      <w:r>
        <w:rPr/>
        <w:t>ꥦ啓쉋ㆻ⌻䎘䅖넵ꌶ⯂卄晆녑쏂츲洬轄썀⥫</w:t>
      </w:r>
      <w:r>
        <w:rPr/>
        <w:t>꧂</w:t>
      </w:r>
      <w:r>
        <w:rPr/>
        <w:t>ꇂ卹櫍怦♹湭⽫쉖⿂唯彷䉓썥촰䭑䗂娪썲呥䶩썹ꍒ넺繂形潯䘳䠵穓塍⹸嗂䭆桳⻂㣂ㆮ꤮摑楲䗃偫</w:t>
      </w:r>
      <w:r>
        <w:rPr/>
        <w:t>ꕬ</w:t>
      </w:r>
      <w:r>
        <w:rPr/>
        <w:t>乘ꏂ揂啘烂顄쉥栭숸숫睪ま쉞橣⍌橚ㅍ旂ꍾ橄溮넯䕒⽉先䝵珂䉚塱싂牣ㅀ㍧硠濃칖䆻ꍖ殿㬴轾</w:t>
      </w:r>
      <w:r>
        <w:rPr/>
        <w:t>⠭</w:t>
      </w:r>
      <w:r>
        <w:rPr/>
        <w:t>墘䡁⏂浣䇂輺㍔狂瑳劵걺䉢䰦츷塓捀䄬</w:t>
      </w:r>
      <w:r>
        <w:rPr/>
        <w:t>⠳</w:t>
      </w:r>
      <w:r>
        <w:rPr/>
        <w:t>熬╇繀癆ㅶ쏎㫍┸㩆䃍婁㦵稨䥟淂杠䥆</w:t>
      </w:r>
      <w:r>
        <w:rPr/>
        <w:t>⠤⍂</w:t>
      </w:r>
      <w:r>
        <w:rPr/>
        <w:t>䪩⹃싂촥넥㍚숯䍇⩺朳싎깺価숪婑䚱</w:t>
      </w:r>
      <w:r>
        <w:rPr/>
        <w:t>ꖏ</w:t>
      </w:r>
      <w:r>
        <w:rPr/>
        <w:t>㒘幙㑓䌥⼪㝒影묨縹⨥숹䆬㭾䬦◍䔷㒣愽元㎮瑏䋂⍋䤴╷싃⑌灲슱</w:t>
      </w:r>
      <w:r>
        <w:rPr/>
        <w:t>⵰</w:t>
      </w:r>
      <w:r>
        <w:rPr/>
        <w:t>뿂迂唪뇂椴玿⹉</w:t>
      </w:r>
      <w:r>
        <w:rPr/>
        <w:t>ꤴ</w:t>
      </w:r>
      <w:r>
        <w:rPr/>
        <w:t>挭㝈쉌熥쉴嗂ꄲ</w:t>
      </w:r>
    </w:p>
    <w:p>
      <w:pPr>
        <w:pStyle w:val="PreformattedText"/>
        <w:bidi w:val="0"/>
        <w:spacing w:before="0" w:after="0"/>
        <w:jc w:val="left"/>
        <w:rPr/>
      </w:pPr>
      <w:r>
        <w:rPr/>
        <w:t>쵾嗂뮮쉎挺믎캏㏂⩢䰽䣂捩捹뭅穥뭷쉧⭐唦캥凂兙땖朻넦㉔뗂칪扢ォ䈳䭖⵮㩋憿涻</w:t>
      </w:r>
      <w:r>
        <w:rPr/>
        <w:t>ⶏ</w:t>
      </w:r>
      <w:r>
        <w:rPr/>
        <w:t>䏍甹숩歰뼬彘䥟녘⩕䕠憩悥搨癥刬啐涮䚘쵾㩎繳輫瑳喵써杉뽥坢捔䍘䙌㕦</w:t>
      </w:r>
      <w:r>
        <w:rPr/>
        <w:t>⡀</w:t>
      </w:r>
      <w:r>
        <w:rPr/>
        <w:t>妘䷂潶涿</w:t>
      </w:r>
      <w:r>
        <w:rPr/>
        <w:t>꧂䷂</w:t>
      </w:r>
      <w:r>
        <w:rPr/>
        <w:t>淂㐦歫䆩㟂</w:t>
      </w:r>
      <w:r>
        <w:rPr/>
        <w:t>ꔬ</w:t>
      </w:r>
      <w:r>
        <w:rPr/>
        <w:t>慷싂䍪朸橏䠸⽲摱쉞⫂</w:t>
      </w:r>
      <w:r>
        <w:rPr/>
        <w:t>⡀</w:t>
      </w:r>
      <w:r>
        <w:rPr/>
        <w:t>쉕氪敶䝤䄳䵳</w:t>
      </w:r>
      <w:r>
        <w:rPr/>
        <w:t>ꔸ</w:t>
      </w:r>
      <w:r>
        <w:rPr/>
        <w:t>淂ꍎ䍊䋂䬣浥䕪繟쉊⎬妣硑⍄♘潯ꏎ겘⽒⭗䭘⛂祫䨫㕷䁟奖떿佧넰㟂걹ㆬ쌱싂均晬朳숮㞬</w:t>
      </w:r>
      <w:r>
        <w:rPr/>
        <w:t>⠨</w:t>
      </w:r>
      <w:r>
        <w:rPr/>
        <w:t>ꍷ</w:t>
      </w:r>
      <w:r>
        <w:rPr/>
        <w:t>Ⳃ</w:t>
      </w:r>
      <w:r>
        <w:rPr/>
        <w:t>卂숤湢㟂䅑䕘殡灂哂쉮瑠</w:t>
      </w:r>
      <w:r>
        <w:rPr/>
        <w:t>ⵙ</w:t>
      </w:r>
      <w:r>
        <w:rPr/>
        <w:t>樱到쉭싂숪奪滂䃂䭫䁁숻焫磂呑摐潢ꍉ汤怮憿穈淂껂歪긥橥䙪⭕</w:t>
      </w:r>
      <w:r>
        <w:rPr/>
        <w:t>ꥎ</w:t>
      </w:r>
      <w:r>
        <w:rPr/>
        <w:t>焪恷䘵숮칞䁉瑑ꄤ杙煌橮䭇䛍숹兇礰⹐═棂㙋꺿猤価䕣숲乀쉗圊䬱未㞡䄨䍴ㄯ䁵淂쉖冣䖩卄奍轵恄촶利ヂ쉂싂吽⩆硥칫갥䭯㦱䌶㥉灅啑⏂㬻♁䱯쵇滂沵侩쉫䇂堪넸䦮</w:t>
      </w:r>
      <w:r>
        <w:rPr/>
        <w:t>ꗂ</w:t>
      </w:r>
      <w:r>
        <w:rPr/>
        <w:t>䕳䋃磂璘</w:t>
      </w:r>
      <w:r>
        <w:rPr/>
        <w:t>⠸</w:t>
      </w:r>
      <w:r>
        <w:rPr/>
        <w:t>氬ꥠ摳繢⭭瑁☥</w:t>
      </w:r>
      <w:r>
        <w:rPr/>
        <w:t>ꔵ</w:t>
      </w:r>
      <w:r>
        <w:rPr/>
        <w:t>爹榩关☪ꄫ䊣⥁歃煴珎넪㬫㏂䑁ꍰ쉹兘楫⨸䓂ꄴ㭆条喵㡐쉮痎䬬㉮㡂⩾㭊硂熣慢쉞ꌳ瑑䖬桍⛂</w:t>
      </w:r>
      <w:r>
        <w:rPr/>
        <w:t>ꔥ</w:t>
      </w:r>
      <w:r>
        <w:rPr/>
        <w:t>楈摲㉥⑆䉳え汏嚡穫㴥副㨭け渵颡⺻池쵙佰煮婫㌣</w:t>
      </w:r>
      <w:r>
        <w:rPr/>
        <w:t>ⱘ</w:t>
      </w:r>
      <w:r>
        <w:rPr/>
        <w:t>慂傿숣偋⹘䐯䞏⥤硐⩎牲倪皻剭⼥⽶愩犵㡗㐪쉟쉪䬦扫뭲䉢╾〵숲쵫懂䜲ひ檣䭖頩扷䙠獯⭙種칎唸偓㝹䉇쉚䃂䶬婘▬潢樯쉴䱚轘棎숱擂쉇㐹制灓㕢汒辱</w:t>
      </w:r>
      <w:r>
        <w:rPr/>
        <w:t>ꕹ</w:t>
      </w:r>
      <w:r>
        <w:rPr/>
        <w:t>칇⌥䩟噁卫輪㔮숫쎥璿轲瑆걋䩎칹氺刨瑯瀹䍇灱䈷놬㌶츤㬹䍏䓂⼴欻䜬㙍쉚〺⩄⍋</w:t>
      </w:r>
      <w:r>
        <w:rPr/>
        <w:t>Ⱚ</w:t>
      </w:r>
      <w:r>
        <w:rPr/>
        <w:t>㩬⍫嗂♘匽걍帰䤯┻㵙㥑毂䥅顕㙞쉒숸報䷂呅恭숪䬩슣悘幨捒쉭싂嘶搻쎏桪⫂潧稦㩅ꥡ</w:t>
      </w:r>
      <w:r>
        <w:rPr/>
        <w:t>ⰻ</w:t>
      </w:r>
      <w:r>
        <w:rPr/>
        <w:t>걠轾哂劬奵㊻估걄亵奁潌卶䩏䑉</w:t>
      </w:r>
      <w:r>
        <w:rPr/>
        <w:t>ꦥꕣ</w:t>
      </w:r>
      <w:r>
        <w:rPr/>
        <w:t>㡅숷뮿顈甽滂츰疩김煙㝧换呒</w:t>
      </w:r>
      <w:r>
        <w:rPr/>
        <w:t>ⱋ</w:t>
      </w:r>
      <w:r>
        <w:rPr/>
        <w:t>琸⏂榘䕂숭䔷桭䀳쉆츣䑬䔱䍃垡</w:t>
      </w:r>
      <w:r>
        <w:rPr/>
        <w:t>⡌</w:t>
      </w:r>
      <w:r>
        <w:rPr/>
        <w:t>噃牋砸䜻歎溘滂顊硕㝟ꅪ䅖땾全쉘숯㨩␪影⪿♤〨쉬쉬싂</w:t>
      </w:r>
      <w:r>
        <w:rPr/>
        <w:t>ꕉ</w:t>
      </w:r>
      <w:r>
        <w:rPr/>
        <w:t>䍯Ⓜ⨽㡧ꎻ愭ꎩ廂挫呥穁쉹㕬쉀⧂⨷礵䕇版歔ㅑ쵲䝆棂숹쉰숷欻去숻汚兇ㅪ戵</w:t>
      </w:r>
      <w:r>
        <w:rPr/>
        <w:t>ꤸ</w:t>
      </w:r>
      <w:r>
        <w:rPr/>
        <w:t>꺮㵬憵禥쉺ㄤ彠湌⪩뗂嚩偄㉥帣戦쉘嘩偳䙸</w:t>
      </w:r>
      <w:r>
        <w:rPr/>
        <w:t>ꦻ</w:t>
      </w:r>
      <w:r>
        <w:rPr/>
        <w:t>㏂╃䙗湍ず</w:t>
      </w:r>
      <w:r>
        <w:rPr/>
        <w:t>Ⳃ</w:t>
      </w:r>
      <w:r>
        <w:rPr/>
        <w:t>楆䙵旂㭂冿㈤用昬獯眱䅩뿂㜭柂걭〤㵇⾩䭸婐捞橈犻劘囂</w:t>
      </w:r>
      <w:r>
        <w:rPr/>
        <w:t>ꕕ</w:t>
      </w:r>
      <w:r>
        <w:rPr/>
        <w:t>怩ꅷ㊘╚師䙥ꍟ挨滂갪땥柎摍⴦㡯쵬슱⥥犮㜮숫㮮淂</w:t>
      </w:r>
      <w:r>
        <w:rPr/>
        <w:t>⠶</w:t>
      </w:r>
      <w:r>
        <w:rPr/>
        <w:t>㫍䬸幟䝊䝰㦱⨹䝄帱牧⯂渺긬惂㚱泂⤫ㆩ吤쉦湈復㍁䈰䌴頸䱂䐣㭧⩇瑨祏牄ぇ睳厱䰦ㄭ㌵㠦䑂쉊</w:t>
      </w:r>
      <w:r>
        <w:rPr/>
        <w:t>ꦩ</w:t>
      </w:r>
      <w:r>
        <w:rPr/>
        <w:t>䍲</w:t>
      </w:r>
      <w:r>
        <w:rPr/>
        <w:t>ꦬ╋</w:t>
      </w:r>
      <w:r>
        <w:rPr/>
        <w:t>㩶氶渥쵢싂</w:t>
      </w:r>
      <w:r>
        <w:rPr/>
        <w:t>ꔫ</w:t>
      </w:r>
      <w:r>
        <w:rPr/>
        <w:t>䐴顧⾏</w:t>
      </w:r>
      <w:r>
        <w:rPr/>
        <w:t>ꥂ</w:t>
      </w:r>
      <w:r>
        <w:rPr/>
        <w:t>樮煳硙姂㩡垥慟椊쉔娳䅾⪻껎䁯穘슮盂噡㷂</w:t>
      </w:r>
      <w:r>
        <w:rPr/>
        <w:t>ꥍ</w:t>
      </w:r>
      <w:r>
        <w:rPr/>
        <w:t>䵂昱慰⵫搷䍶쉮㨩奦</w:t>
      </w:r>
      <w:r>
        <w:rPr/>
        <w:t>ꕑ</w:t>
      </w:r>
      <w:r>
        <w:rPr/>
        <w:t>㤦据ꥫ쉔戻歩㑬汎〹憻摢䵑䁙囎顳쉪</w:t>
      </w:r>
      <w:r>
        <w:rPr/>
        <w:t>꥟</w:t>
      </w:r>
      <w:r>
        <w:rPr/>
        <w:t>未캿溻淂쉵㩀䁩⹙示〉坅싂㵌堶쉘슥住</w:t>
      </w:r>
      <w:r>
        <w:rPr/>
        <w:t>Ɽ</w:t>
      </w:r>
      <w:r>
        <w:rPr/>
        <w:t>彡</w:t>
      </w:r>
      <w:r>
        <w:rPr/>
        <w:t>ꗂ</w:t>
      </w:r>
      <w:r>
        <w:rPr/>
        <w:t>ꥮ</w:t>
      </w:r>
      <w:r>
        <w:rPr/>
        <w:t>ꔪ</w:t>
      </w:r>
      <w:r>
        <w:rPr/>
        <w:t>晹䁧瑚䭟㠸擂</w:t>
      </w:r>
      <w:r>
        <w:rPr/>
        <w:t>⢣</w:t>
      </w:r>
      <w:r>
        <w:rPr/>
        <w:t>楙〽숱</w:t>
      </w:r>
      <w:r>
        <w:rPr/>
        <w:t>⢵⥓</w:t>
      </w:r>
      <w:r>
        <w:rPr/>
        <w:t>곂剚걣䙙䀭䙒界쉵劻쉍竂</w:t>
      </w:r>
      <w:r>
        <w:rPr/>
        <w:t>ꦱ</w:t>
      </w:r>
      <w:r>
        <w:rPr/>
        <w:t>䍃㷂㓂瑸珂摹に㵘⭆呢⵩慍㥭슘汀彔啯♉夬컂</w:t>
      </w:r>
      <w:r>
        <w:rPr/>
        <w:t>ⱐ</w:t>
      </w:r>
      <w:r>
        <w:rPr/>
        <w:t>扴슩㤨玩걟쉳㝍桵輪汆쉠杫垩穲♹坰㥉ꏃ弸뾮匷쉇勂偨氩祍䯂歉</w:t>
      </w:r>
      <w:r>
        <w:rPr/>
        <w:t>ꕸ</w:t>
      </w:r>
      <w:r>
        <w:rPr/>
        <w:t>칏숵숵◂칇瘪頬参숥뭂奰奌彂깴稵숺䡥偗䅷猭䭰쉞칀䀨䂬┨뭐䄴殘恐挤啤杉ꥨ숻䡚㩖漱㢬㉢숳⍷癸</w:t>
      </w:r>
      <w:r>
        <w:rPr/>
        <w:t>ⵁ</w:t>
      </w:r>
      <w:r>
        <w:rPr/>
        <w:t>懂忂ꥯ</w:t>
      </w:r>
      <w:r>
        <w:rPr/>
        <w:t>ⱗ</w:t>
      </w:r>
      <w:r>
        <w:rPr/>
        <w:t>欷⽉㨯い⫎垻皩捯怮汥⾻ꇂ户䥋惂姂堨␥䖡硴</w:t>
      </w:r>
      <w:r>
        <w:rPr/>
        <w:t>⡖</w:t>
      </w:r>
      <w:r>
        <w:rPr/>
        <w:t>쉱枏츹쉱奒廂㉆熮䠭ㅙ썴捀</w:t>
      </w:r>
      <w:r>
        <w:rPr/>
        <w:t>ꤩ</w:t>
      </w:r>
      <w:r>
        <w:rPr/>
        <w:t>朷慳䩤㈱䵂뿂朥䙮弲쉾坆</w:t>
      </w:r>
      <w:r>
        <w:rPr/>
        <w:t>ⵎ</w:t>
      </w:r>
      <w:r>
        <w:rPr/>
        <w:t>疩숮圸参㜹걳㕤橨獑</w:t>
      </w:r>
      <w:r>
        <w:rPr/>
        <w:t>ⵍ</w:t>
      </w:r>
      <w:r>
        <w:rPr/>
        <w:t>㐨䙤椭⩸䝷뮬塹䶬</w:t>
      </w:r>
      <w:r>
        <w:rPr/>
        <w:t>ⵞ</w:t>
      </w:r>
      <w:r>
        <w:rPr/>
        <w:t>⢵</w:t>
      </w:r>
      <w:r>
        <w:rPr/>
        <w:t>䱲</w:t>
      </w:r>
      <w:r>
        <w:rPr/>
        <w:t>ⵑ</w:t>
      </w:r>
      <w:r>
        <w:rPr/>
        <w:t>摓顈뽚Ⓜ倱쉐▱⍶썉쉟</w:t>
      </w:r>
      <w:r>
        <w:rPr/>
        <w:t>ꥉ</w:t>
      </w:r>
      <w:r>
        <w:rPr/>
        <w:t>䭉擂哂뭹扫炩协</w:t>
      </w:r>
      <w:r>
        <w:rPr/>
        <w:t>ꔥ</w:t>
      </w:r>
      <w:r>
        <w:rPr/>
        <w:t>⡢</w:t>
      </w:r>
      <w:r>
        <w:rPr/>
        <w:t>쉁썍ꌴ㊥卩煰樺啗㘱幣䉘䰫求䯂愶绂갩琳槎彳쉫伪凂䣃㩩㮻焪㵂瞿䀪⭀歕佞ꎥ彤勂煎쌮焥䆱</w:t>
      </w:r>
      <w:r>
        <w:rPr/>
        <w:t>ⲡ</w:t>
      </w:r>
      <w:r>
        <w:rPr/>
        <w:t>䕁偉䜺㘳Ⓙ⩟掩䴱㭍㑋㝴⥕煆⨪㠮䙐㕣侬썈ꄦ癇唶</w:t>
      </w:r>
      <w:r>
        <w:rPr/>
        <w:t>⡞</w:t>
      </w:r>
      <w:r>
        <w:rPr/>
        <w:t>쉐㈭䣂⑆ヂ䑘䍣⽡㯂㧂ꌩ䉍故</w:t>
      </w:r>
      <w:r>
        <w:rPr/>
        <w:t>⡌</w:t>
      </w:r>
      <w:r>
        <w:rPr/>
        <w:t>墿辏촷砽泂㡪⩟䮣扬숦刺</w:t>
      </w:r>
      <w:r>
        <w:rPr/>
        <w:t>ꥆ</w:t>
      </w:r>
      <w:r>
        <w:rPr/>
        <w:t>㉬쉭圪䣂䂬圪</w:t>
      </w:r>
      <w:r>
        <w:rPr/>
        <w:t>ꦮ</w:t>
      </w:r>
      <w:r>
        <w:rPr/>
        <w:t>㙤㔫㫃䍉</w:t>
      </w:r>
      <w:r>
        <w:rPr/>
        <w:t>ꕣ</w:t>
      </w:r>
      <w:r>
        <w:rPr/>
        <w:t>猹头쉞</w:t>
      </w:r>
      <w:r>
        <w:rPr/>
        <w:t>ⴹ</w:t>
      </w:r>
      <w:r>
        <w:rPr/>
        <w:t>㙉⵱쉱攣⤣숦昲唨桂䌵쏂癡⫂媱戫烂쉺䩊</w:t>
      </w:r>
      <w:r>
        <w:rPr/>
        <w:t>ꖻꖏ</w:t>
      </w:r>
      <w:r>
        <w:rPr/>
        <w:t>獆顇㥱㥁╈盍乫␮繵㵐飂圶䅹쉑灵㭬㣂⩱䴲쉨㗂摣䭳兰役灄旂卵皵汩囂慎㜷ぞ놵㤷椳</w:t>
      </w:r>
      <w:r>
        <w:rPr/>
        <w:t>⠤</w:t>
      </w:r>
      <w:r>
        <w:rPr/>
        <w:t>弦瓂꺣숷湃⽎槂⍱䬸쉙䥒싂㵚浭슣侥숰轟䔱朽琪</w:t>
      </w:r>
      <w:r>
        <w:rPr/>
        <w:t>ⶡ</w:t>
      </w:r>
      <w:r>
        <w:rPr/>
        <w:t>쵰䝐偫灲뗂城⌵塄♺</w:t>
      </w:r>
      <w:r>
        <w:rPr/>
        <w:t>ⰳ</w:t>
      </w:r>
      <w:r>
        <w:rPr/>
        <w:t>䵡幋穞㩎껂䞩㵁</w:t>
      </w:r>
      <w:r>
        <w:rPr/>
        <w:t>⡍</w:t>
      </w:r>
      <w:r>
        <w:rPr/>
        <w:t>桑牌쉣䟍潄ꍌ煪슥坾쉨䂩栭灂便ㅲ㏂䁐亘畎桃</w:t>
      </w:r>
      <w:r>
        <w:rPr/>
        <w:t>ⴺ</w:t>
      </w:r>
      <w:r>
        <w:rPr/>
        <w:t>癕</w:t>
      </w:r>
      <w:r>
        <w:rPr/>
        <w:t>⠳</w:t>
      </w:r>
      <w:r>
        <w:rPr/>
        <w:t>婴</w:t>
      </w:r>
      <w:r>
        <w:rPr/>
        <w:t>⡸</w:t>
      </w:r>
      <w:r>
        <w:rPr/>
        <w:t>欤쉅啰兎㉐䨫渣쉁做㵸慹昊樮쉂⩺楇䕞用䆏䯂碥穂柂⩎</w:t>
      </w:r>
      <w:r>
        <w:rPr/>
        <w:t>꧂</w:t>
      </w:r>
      <w:r>
        <w:rPr/>
        <w:t>㟂㭗睭䏂䇂䩡歲㔪㎏扐⩵智㤪啷숪䄻</w:t>
      </w:r>
      <w:r>
        <w:rPr/>
        <w:t>ⰲ</w:t>
      </w:r>
      <w:r>
        <w:rPr/>
        <w:t>ど晗欵獱㙮睉쉶⹫到</w:t>
      </w:r>
      <w:r>
        <w:rPr/>
        <w:t>Ⱖ</w:t>
      </w:r>
      <w:r>
        <w:rPr/>
        <w:t>ꕰ</w:t>
      </w:r>
      <w:r>
        <w:rPr/>
        <w:t>呷䱗䱑⥸䠯䁱⽆磎录䲩煲䕾㜹䶵䠣</w:t>
      </w:r>
      <w:r>
        <w:rPr/>
        <w:t>ⲿ⹙</w:t>
      </w:r>
      <w:r>
        <w:rPr/>
        <w:t>䝰つ䔪䁹츲</w:t>
      </w:r>
      <w:r>
        <w:rPr/>
        <w:t>ⱖ</w:t>
      </w:r>
      <w:r>
        <w:rPr/>
        <w:t>柂暏割凂弶迂䐰싂楢瑕㤥偍땉♂煂䃃⴩㑠爦</w:t>
      </w:r>
      <w:r>
        <w:rPr/>
        <w:t>ⱑ</w:t>
      </w:r>
      <w:r>
        <w:rPr/>
        <w:t>㵡䂮䚩㈹</w:t>
      </w:r>
      <w:r>
        <w:rPr/>
        <w:t>⡮</w:t>
      </w:r>
      <w:r>
        <w:rPr/>
        <w:t>숥稥믂獍녖⩘䍆杰塞序䁔䆮〱슱⛂쉗걟仂䍱䘫祑䉳洯⵬⑅啒쉖偵싂慢쵄㌪뽂슡博㉌攥堷㍙㨳ꌪ⭅戩䱐㐬</w:t>
      </w:r>
      <w:r>
        <w:rPr/>
        <w:t>ⲵ</w:t>
      </w:r>
      <w:r>
        <w:rPr/>
        <w:t>㛂削쵺戵幇慚䈨㨯癗扖䱣⻂싂䕱䯂澻㚮칢㷂㍦䝰䝪⑖煉楈♐쉥墩偕曂㔽</w:t>
      </w:r>
      <w:r>
        <w:rPr/>
        <w:t>⡖</w:t>
      </w:r>
      <w:r>
        <w:rPr/>
        <w:t>栮⚮玏싂슿甲쉈뭮</w:t>
      </w:r>
      <w:r>
        <w:rPr/>
        <w:t>ꤵ</w:t>
      </w:r>
      <w:r>
        <w:rPr/>
        <w:t>婞祶</w:t>
      </w:r>
      <w:r>
        <w:rPr/>
        <w:t>꧂</w:t>
      </w:r>
      <w:r>
        <w:rPr/>
        <w:t>ꌻ卾</w:t>
      </w:r>
      <w:r>
        <w:rPr/>
        <w:t>⠷</w:t>
      </w:r>
      <w:r>
        <w:rPr/>
        <w:t>璩⩲뽹숳怺㈸갴⭂癁乓壂幾䪬拂</w:t>
      </w:r>
      <w:r>
        <w:rPr/>
        <w:t>⢡</w:t>
      </w:r>
      <w:r>
        <w:rPr/>
        <w:t>䫂츲㑲䵱╅䵘汣땐</w:t>
      </w:r>
      <w:r>
        <w:rPr/>
        <w:t>꧂⭯</w:t>
      </w:r>
      <w:r>
        <w:rPr/>
        <w:t>煪⍇晣ㅄ卓⽅ꌤ毂⌺ぁ㴪焺⥠水歄㭔氹沱畷梿⧂딩抱㌺偀</w:t>
      </w:r>
      <w:r>
        <w:rPr/>
        <w:t>⡯</w:t>
      </w:r>
      <w:r>
        <w:rPr/>
        <w:t>䌫噮⽴층摴㠫䥈</w:t>
      </w:r>
      <w:r>
        <w:rPr/>
        <w:t>⢡</w:t>
      </w:r>
      <w:r>
        <w:rPr/>
        <w:t>㯂て㊘긮庻⌱爷싂縲佸噅沮凂Ⓧ䒱䝭쉳쉭숣䙔슩ㆩ畍頪㤽扄䡗깸</w:t>
      </w:r>
      <w:r>
        <w:rPr/>
        <w:t>ꕐ</w:t>
      </w:r>
      <w:r>
        <w:rPr/>
        <w:t>匽䭾숻㵑㥔䱈価㔪습摏쉱圵橭摺唤䧃䩙癞㝓僂⽴쉓</w:t>
      </w:r>
      <w:r>
        <w:rPr/>
        <w:t>⡂</w:t>
      </w:r>
      <w:r>
        <w:rPr/>
        <w:t>썓䢩㭮䁇戹ꌴ</w:t>
      </w:r>
      <w:r>
        <w:rPr/>
        <w:t>⣂</w:t>
      </w:r>
      <w:r>
        <w:rPr/>
        <w:t>洺獚仂煔㭪礮癷ꇂ樲쉅倣辘盎敉㩍縺稳䫂</w:t>
      </w:r>
      <w:r>
        <w:rPr/>
        <w:t>ꤵ</w:t>
      </w:r>
      <w:r>
        <w:rPr/>
        <w:t>숱娣䍏嘱슡獙숲㍮㥇</w:t>
      </w:r>
      <w:r>
        <w:rPr/>
        <w:t>ꕘ⍌</w:t>
      </w:r>
      <w:r>
        <w:rPr/>
        <w:t>庣恈湙뮱忂瓂捵璮璣</w:t>
      </w:r>
      <w:r>
        <w:rPr/>
        <w:t>ⴻ</w:t>
      </w:r>
      <w:r>
        <w:rPr/>
        <w:t>摅即傱䧍塑䒻⮡⍌쉡潲積쵇猪ꄯ숯숪頳潍溿</w:t>
      </w:r>
      <w:r>
        <w:rPr/>
        <w:t>ꔭꥁ</w:t>
      </w:r>
      <w:r>
        <w:rPr/>
        <w:t>僂卓⍴</w:t>
      </w:r>
      <w:r>
        <w:rPr/>
        <w:t>ꤽ</w:t>
      </w:r>
      <w:r>
        <w:rPr/>
        <w:t>슘⥬묥吭佖啁깤슮츭㌸칞墥</w:t>
      </w:r>
      <w:r>
        <w:rPr/>
        <w:t>ⱈ</w:t>
      </w:r>
      <w:r>
        <w:rPr/>
        <w:t>甫쉂潯ꇂ睃怷쉗奮轺剀䪩冮偤┤</w:t>
      </w:r>
      <w:r>
        <w:rPr/>
        <w:t>ꖵ</w:t>
      </w:r>
      <w:r>
        <w:rPr/>
        <w:t>숯㣂恰쉙硡渹</w:t>
      </w:r>
      <w:r>
        <w:rPr/>
        <w:t>ꔸ</w:t>
      </w:r>
      <w:r>
        <w:rPr/>
        <w:t>䴥潥</w:t>
      </w:r>
      <w:r>
        <w:rPr/>
        <w:t>⵰⭰</w:t>
      </w:r>
      <w:r>
        <w:rPr/>
        <w:t>䐳딦礲㡊䜺⽗㉰녥搯쉲櫂䁙爷슣㑥䉥⑐뿂佤┻䱏䆩灪猹呴칀枿쉋㊮祭쉴③拂딲塆沬㠶녰쉔㑇礯傥楔剙긪兎砬⼥玥抣迃哂ㄫ眲煺项䂮卟㩮숹囂䝒䑶</w:t>
      </w:r>
      <w:r>
        <w:rPr/>
        <w:t>⣃</w:t>
      </w:r>
      <w:r>
        <w:rPr/>
        <w:t>犬睤搫㛂⍕味癧⬪䙠숨佅業⬷썡倸轢瘴쉕䤵䲡칏愰飂秃樱沥剒椦妏㊩業뭋䯃싂⩨摦싃杂⍩</w:t>
      </w:r>
      <w:r>
        <w:rPr/>
        <w:t>ꔣ</w:t>
      </w:r>
      <w:r>
        <w:rPr/>
        <w:t>䝱⬻싃樊恷ꍧ䤵싂㔹㮬␴戵恙啶撮┪澮搮䝳싂䎩슮䃂扄㉗㩭題䤩竂칂䥗♮塡</w:t>
      </w:r>
      <w:r>
        <w:rPr/>
        <w:t>ⷎ</w:t>
      </w:r>
      <w:r>
        <w:rPr/>
        <w:t>伦癯穫㤨ꅇ汋㙣⤵ㅏ㔲㥍杒⹭⥟獊䥊뽹垿썗啢甭块湖呩䜩漺瑹煤繐歊촴쉶涬穩쉧潭㵍幨쉹⯍㉠쉱떻䙶</w:t>
      </w:r>
      <w:r>
        <w:rPr/>
        <w:t>ⱹ</w:t>
      </w:r>
      <w:r>
        <w:rPr/>
        <w:t>䄭싍猰殬뮥⺥⭶♬慺忍䵞䴯㉤⺬쉮썫用䧂뼻汲뽧棂긽䁊檩䒡숪瘸슮捂䁙瓂⹗珂〷碥焳䅀圴睐繵⎡稱</w:t>
      </w:r>
      <w:r>
        <w:rPr/>
        <w:t>꧂</w:t>
      </w:r>
      <w:r>
        <w:rPr/>
        <w:t>슏놵묬䇂怸則䅒숴⩟⭥攣猵䓂䙵</w:t>
      </w:r>
      <w:r>
        <w:rPr/>
        <w:t>ꤣ⨨</w:t>
      </w:r>
      <w:r>
        <w:rPr/>
        <w:t>䬶扪쉙</w:t>
      </w:r>
      <w:r>
        <w:rPr/>
        <w:t>⠸</w:t>
      </w:r>
      <w:r>
        <w:rPr/>
        <w:t>슱礻쉰㠣</w:t>
      </w:r>
      <w:r>
        <w:rPr/>
        <w:t>ꔮ</w:t>
      </w:r>
      <w:r>
        <w:rPr/>
        <w:t>䨨扐洦</w:t>
      </w:r>
      <w:r>
        <w:rPr/>
        <w:t>ⱕ⍡</w:t>
      </w:r>
      <w:r>
        <w:rPr/>
        <w:t>䆩ꌹ㤩儯䴤幞䳂歶汩䥳슱㒥뗃갱䎣䌥呱䶣硳</w:t>
      </w:r>
      <w:r>
        <w:rPr/>
        <w:t>Ⳏ</w:t>
      </w:r>
      <w:r>
        <w:rPr/>
        <w:t>啚啵橃瑣噕墿</w:t>
      </w:r>
      <w:r>
        <w:rPr/>
        <w:t>Ɑ</w:t>
      </w:r>
      <w:r>
        <w:rPr/>
        <w:t>㤽奪슩抣㬯♌䦵䭄狃䤪뭊쉦榮椲煬杦</w:t>
      </w:r>
      <w:r>
        <w:rPr/>
        <w:t>ꖩ</w:t>
      </w:r>
      <w:r>
        <w:rPr/>
        <w:t>朽⒩䲥㘲싂繉悻咻깑숭㶩쵔</w:t>
      </w:r>
      <w:r>
        <w:rPr/>
        <w:t>꧂</w:t>
      </w:r>
      <w:r>
        <w:rPr/>
        <w:t>琪슿彑⭷⍭쉫歘슿䈲</w:t>
      </w:r>
      <w:r>
        <w:rPr/>
        <w:t>ⲩ</w:t>
      </w:r>
      <w:r>
        <w:rPr/>
        <w:t>䥬槂伻ꏂ癴쉟䁗╣剦⹔娨㭨瞣摇쉂䫂桇䑢风秂截弯㥎㴮恠</w:t>
      </w:r>
      <w:r>
        <w:rPr/>
        <w:t>ⱅ</w:t>
      </w:r>
      <w:r>
        <w:rPr/>
        <w:t>쉚睱⌰䘦啳晣秂쉐⍓⽆쉊䑎쉴ꄩ婗䫃㣂䑥湒噱㞥硩惎堥天▣惂쉢ꅔ쉁䑎猳癸㑣㐬㌭┯슥⯂绂促硗뼴獮ㅸ숻컂䐬⻂䱾숸뽍䱪㘮쉬彉</w:t>
      </w:r>
      <w:r>
        <w:rPr/>
        <w:t>ⵎ</w:t>
      </w:r>
      <w:r>
        <w:rPr/>
        <w:t>䍫</w:t>
      </w:r>
      <w:r>
        <w:rPr/>
        <w:t>Ⳃ</w:t>
      </w:r>
      <w:r>
        <w:rPr/>
        <w:t>頪ꄪ䯂쉎牬㋂庬弹㜷⭘⾣浂淂㷂搯</w:t>
      </w:r>
      <w:r>
        <w:rPr/>
        <w:t>⡙⩉</w:t>
      </w:r>
      <w:r>
        <w:rPr/>
        <w:t>슻䵞쉇䷍㉱頵娮漱䁖彖㮱瞩涩㔣㖣昸䲣が劘⺱</w:t>
      </w:r>
      <w:r>
        <w:rPr/>
        <w:t>⡧</w:t>
      </w:r>
      <w:r>
        <w:rPr/>
        <w:t>啋頶㟂㥐㊘䀦桎ꆱ儲啥噅捎</w:t>
      </w:r>
      <w:r>
        <w:rPr/>
        <w:t>ꤴ</w:t>
      </w:r>
      <w:r>
        <w:rPr/>
        <w:t>碩♳噾在湄㕑䯂乑슮影楺匲硯㗂⩬⬺쉪䛂桁榵ꥪ쉭땋帪</w:t>
      </w:r>
      <w:r>
        <w:rPr/>
        <w:t>꥓</w:t>
      </w:r>
      <w:r>
        <w:rPr/>
        <w:t>ꍺ</w:t>
      </w:r>
      <w:r>
        <w:rPr/>
        <w:t>ꕣ</w:t>
      </w:r>
      <w:r>
        <w:rPr/>
        <w:t>渪╉</w:t>
      </w:r>
      <w:r>
        <w:rPr/>
        <w:t>ⱒ</w:t>
      </w:r>
      <w:r>
        <w:rPr/>
        <w:t>栰㥧杯暩⼪㧎杵䏃礷㟎녧櫂㉁勂♐澻넷硈╲掣皵Ⓜ숭穨䵏␥</w:t>
      </w:r>
      <w:r>
        <w:rPr/>
        <w:t>ⰽ⨵</w:t>
      </w:r>
      <w:r>
        <w:rPr/>
        <w:t>欱段쉈녖硂䐶믂껃牐甮硠眰剗穄穷㶱䱥頬䳂壂침佳慬⑈⴮㜫쉖쉤松救轺싂坳洦⭆䏂䔶湑뿂쉱噀촪煙䜳噴뗂䝁ꅂ畚稽璏뭦㷂顪㇂⩀桬⽣轸欩ㅦ䴥沩䄹涥㵄祁䴪䙴塋䣂꥔쉔䤽娷㕍㥔硦䠱㥳싂畒㝊捖㢱妣潉䑓摕顳即䑁媩싂㍬䨦幄싂䤸亵⬺怊땸奊䥓濂呢묲⹧슮䵞</w:t>
      </w:r>
      <w:r>
        <w:rPr/>
        <w:t>ꕹ</w:t>
      </w:r>
      <w:r>
        <w:rPr/>
        <w:t>쉯쉁숱乑쉍</w:t>
      </w:r>
      <w:r>
        <w:rPr/>
        <w:t>ⵁ</w:t>
      </w:r>
      <w:r>
        <w:rPr/>
        <w:t>㍍㉩椩壂䕣</w:t>
      </w:r>
      <w:r>
        <w:rPr/>
        <w:t>ꥅ</w:t>
      </w:r>
      <w:r>
        <w:rPr/>
        <w:t>㢱ㅕ婊⪱妬復뇂㣂㜣</w:t>
      </w:r>
      <w:r>
        <w:rPr/>
        <w:t>ꔮ</w:t>
      </w:r>
      <w:r>
        <w:rPr/>
        <w:t>숨烃曂灱㏂⩐쉭樲⌯쉡䄱璣♊犻儶쉒뼭䱐쉞䵈䗂䴪ㅥ䰪䤪採㡨皬圯椰숲</w:t>
      </w:r>
      <w:r>
        <w:rPr/>
        <w:t>ꕧ⩇</w:t>
      </w:r>
      <w:r>
        <w:rPr/>
        <w:t>稴㜨戵䠽쉺쉥⽘㜬싎穑响⹙熡췂䉏</w:t>
      </w:r>
      <w:r>
        <w:rPr/>
        <w:t>Ⱪ</w:t>
      </w:r>
      <w:r>
        <w:rPr/>
        <w:t>녖捫뇂⹔䖬깾㮡灔愤䎣彍坙䍁縲湯輯뽡毂祡촲祒㕪䊵⨱愱㘵ꏂ晾ꅑ滍彮潧숵欫</w:t>
      </w:r>
      <w:r>
        <w:rPr/>
        <w:t>ꤻ⸵</w:t>
      </w:r>
      <w:r>
        <w:rPr/>
        <w:t>ꥱ긷쉠⹍䅫娯⹆奺㘪穸뽕機敎㵏決潹</w:t>
      </w:r>
      <w:r>
        <w:rPr/>
        <w:t>⡶</w:t>
      </w:r>
      <w:r>
        <w:rPr/>
        <w:t>䐵㈥淂㚮横狂弩</w:t>
      </w:r>
      <w:r>
        <w:rPr/>
        <w:t>Ɫ</w:t>
      </w:r>
      <w:r>
        <w:rPr/>
        <w:t>剦昸牊督ꍐꌻ⸵嚡쉶쏂曂뗂㩸䏂乶쉣</w:t>
      </w:r>
      <w:r>
        <w:rPr/>
        <w:t>ꕎ</w:t>
      </w:r>
      <w:r>
        <w:rPr/>
        <w:t>湖瑦曂㬸쉘恵⩯숷獸</w:t>
      </w:r>
      <w:r>
        <w:rPr/>
        <w:t>ꤩ</w:t>
      </w:r>
      <w:r>
        <w:rPr/>
        <w:t>汉䕳敯쉇癲쵸건긵䑰浨坣呭⩆뭊⸣奙墱捱쵎쉵樫⭵䂥獳傩⻂滃练呢㔴⍄㠷╎塚狂⥇堨ꄥ䌣⥨㮣睎歲ꌴ惂㦱千㝯䛂瀭席繪䑸뮡㔻嘭䝖亻쵏䕳㑇奫췎㗃入䪱獰敍䔲煹漴ꄺ轤칸坄썀彅究ㄥ猶报扨숴걖⭴役</w:t>
      </w:r>
      <w:r>
        <w:rPr/>
        <w:t>ꕐ</w:t>
      </w:r>
      <w:r>
        <w:rPr/>
        <w:t>슣㍺䡐䭑䑅䐴灏䨱嘬湪뽍쉸ꍄ㐳杤凂桁싂橦䱈匫爸两숱堳瑸剕숶</w:t>
      </w:r>
      <w:r>
        <w:rPr/>
        <w:t>⠷</w:t>
      </w:r>
      <w:r>
        <w:rPr/>
        <w:t>睬恖⼴㡶旎</w:t>
      </w:r>
      <w:r>
        <w:rPr/>
        <w:t>⡒</w:t>
      </w:r>
      <w:r>
        <w:rPr/>
        <w:t>䙷㍺村쉪⪻灵ꥨ曃㙕</w:t>
      </w:r>
      <w:r>
        <w:rPr/>
        <w:t>⡃</w:t>
      </w:r>
      <w:r>
        <w:rPr/>
        <w:t>䭚枬灧쉶넯㵆㝕杤仃䦻쵀쵎쉳乁剷㴻떏䒩㜮싂㤪㤪䇂䥹숬畍堩䁍╱斥⑃뼽㝴</w:t>
      </w:r>
      <w:r>
        <w:rPr/>
        <w:t>꧂</w:t>
      </w:r>
      <w:r>
        <w:rPr/>
        <w:t>慗橵揂䴴㢏㬶矂䧂쉚㩳䎻䗂ꍚ摫淂㨯껂顧乆竂卮</w:t>
      </w:r>
      <w:r>
        <w:rPr/>
        <w:t>ꤲ</w:t>
      </w:r>
      <w:r>
        <w:rPr/>
        <w:t>쉥䜷拂瀪숽쉸㋂숦</w:t>
      </w:r>
      <w:r>
        <w:rPr/>
        <w:t>ꦘ</w:t>
      </w:r>
      <w:r>
        <w:rPr/>
        <w:t>慧쉠飂䋂喬偍獷睚窩⼴╪潷捣㧂뭙灆灙㐩䲩⩨㶻습㏂⍃县奱癚䫂㓂㤻쉁榥쉷楃⫂걥썗쉨䝴╢놏橎盂㵄쉟婬橥숱买ꍬ䲣╨挪쵡タ쉸ㅗ摵⨫䆩李颩䧂浭垿䩂▣䪣⩭쉯넶界쉏숵쉔쉹湥爨䙡싂</w:t>
      </w:r>
      <w:r>
        <w:rPr/>
        <w:t>ꔪ⍁</w:t>
      </w:r>
      <w:r>
        <w:rPr/>
        <w:t>繵⒥넨㕧咮⩢婏⭺愵칙쉬滎ꍋ쉵漰⩅㌩瑈洬揂旂婱䝍䴩䡧疵</w:t>
      </w:r>
      <w:r>
        <w:rPr/>
        <w:t>ⲩ</w:t>
      </w:r>
      <w:r>
        <w:rPr/>
        <w:t>硐㭒挸㍕⬺欮伩츯癇䗂⍊쉧⥴㝊愳啨</w:t>
      </w:r>
      <w:r>
        <w:rPr/>
        <w:t>⠮</w:t>
      </w:r>
      <w:r>
        <w:rPr/>
        <w:t>㐦睫弨噖㉤獺⤬</w:t>
      </w:r>
      <w:r>
        <w:rPr/>
        <w:t>⠰</w:t>
      </w:r>
      <w:r>
        <w:rPr/>
        <w:t>睨▏</w:t>
      </w:r>
      <w:r>
        <w:rPr/>
        <w:t>ⱕ</w:t>
      </w:r>
      <w:r>
        <w:rPr/>
        <w:t>䩫⭙숤믂츤塒⥞桕䰊樣縲乶千濂教䅐쉏♠湇轃僃䊬㨽湴楲䥩</w:t>
      </w:r>
      <w:r>
        <w:rPr/>
        <w:t>ꥌ</w:t>
      </w:r>
      <w:r>
        <w:rPr/>
        <w:t>榮畦䚱昻㧂㛂㙏ꆿ䴺偰긫䧂牊䕔㟍㪩㏂䨨摐冩슣㥷</w:t>
      </w:r>
      <w:r>
        <w:rPr/>
        <w:t>ꦥ</w:t>
      </w:r>
      <w:r>
        <w:rPr/>
        <w:t>Ⳏ</w:t>
      </w:r>
      <w:r>
        <w:rPr/>
        <w:t>䯍컂䠩助⌻晊</w:t>
      </w:r>
      <w:r>
        <w:rPr/>
        <w:t>⡵</w:t>
      </w:r>
      <w:r>
        <w:rPr/>
        <w:t>㶿找復쵸僂淂呓䔥䌦䍓歕䝴噷瑗숩斱싂싂橩䍰싂㭐湕䤨㜯䶘䤨䉎㴨獩쉤♸䙵㥖⍸녅儱启⩍뽫恮㷂䴸匽ꍀ⫎쉠哎疮䮩䵓䙇싂䩬쉗畷㨶쉳彪㵰숩い欹쉶圽填攪彲燃呔□녚슬䌣㣂椽噊츥妬䁩걸쉒䤭ヂ卵唺癧毂彶녎㍗╠撥懂䤲塵朶煋穎琦玥㟂⎩忂쉈⍾楂䙃⏂啍濂楹忂氻晷㘹䅔⹅剮飂㗎쉔䪱</w:t>
      </w:r>
      <w:r>
        <w:rPr/>
        <w:t>ꤴ</w:t>
      </w:r>
      <w:r>
        <w:rPr/>
        <w:t>⠫</w:t>
      </w:r>
      <w:r>
        <w:rPr/>
        <w:t>仂玩硰㉵妥晹㇂⹷⫃숴ꥪꍱ繇䭦流⾥ꍮ伸ꄥ쉞䈹ꍆ⎬숷⽯숺䗍⻍㵍櫂繏塘슮㵬</w:t>
      </w:r>
      <w:r>
        <w:rPr/>
        <w:t>ⵘ</w:t>
      </w:r>
      <w:r>
        <w:rPr/>
        <w:t>䢡捧쉸捋乐佷伲슘</w:t>
      </w:r>
      <w:r>
        <w:rPr/>
        <w:t>ⱷ⩶</w:t>
      </w:r>
      <w:r>
        <w:rPr/>
        <w:t>楆⚡뽕幈憻杦</w:t>
      </w:r>
      <w:r>
        <w:rPr/>
        <w:t>꧂</w:t>
      </w:r>
      <w:r>
        <w:rPr/>
        <w:t>䫂沵弰㩬偀穡祯呦摙쉢朷⬹㠩〯</w:t>
      </w:r>
      <w:r>
        <w:rPr/>
        <w:t>⠪</w:t>
      </w:r>
      <w:r>
        <w:rPr/>
        <w:t>깐嗂䀪␦ꌦ㗂슮⺥坷녙㙯</w:t>
      </w:r>
      <w:r>
        <w:rPr/>
        <w:t>Ⳃ</w:t>
      </w:r>
      <w:r>
        <w:rPr/>
        <w:t>ꤥ</w:t>
      </w:r>
      <w:r>
        <w:rPr/>
        <w:t>礯⪏㭨伫睮煐䥳氭⨮牭⩹桋ꥡ採捰潘攦춥槃礨㵬㥔⹳橴╣䛂썷毂乨⼷渨圣禵㘴劣䭈殡넻뼴嚱浨睫怸灕匨烂쉄輹憩슱쉏䱱⩇</w:t>
      </w:r>
      <w:r>
        <w:rPr/>
        <w:t>Ⱡ</w:t>
      </w:r>
      <w:r>
        <w:rPr/>
        <w:t>䰶떬걤⹊ꅭ㞩歒倰穴쉠纘䭳䜳쵡⴩偶㡞潗琥顊</w:t>
      </w:r>
      <w:r>
        <w:rPr/>
        <w:t>ⱄ⑇</w:t>
      </w:r>
      <w:r>
        <w:rPr/>
        <w:t>ꥆ⵺</w:t>
      </w:r>
      <w:r>
        <w:rPr/>
        <w:t>栯䩷瑺⬣癩佰彬䭂</w:t>
      </w:r>
      <w:r>
        <w:rPr/>
        <w:t>ⱎ</w:t>
      </w:r>
      <w:r>
        <w:rPr/>
        <w:t>伲</w:t>
      </w:r>
      <w:r>
        <w:rPr/>
        <w:t>ꖮ☭</w:t>
      </w:r>
      <w:r>
        <w:rPr/>
        <w:t>ㅖ숩쉤놣㑑⩳橫숸横䔽㖣坟䋂礦欪⥡摲楂䉳怵♊⩁卤漴版嚣㙑珂灢⤤㩂啄䡯偃츹㩙涮䱩睰䛂쉸㘣㗂熣砽쵃顅♮汃⽢幭猬</w:t>
      </w:r>
      <w:r>
        <w:rPr/>
        <w:t>⠸</w:t>
      </w:r>
      <w:r>
        <w:rPr/>
        <w:t>繐ꎩ塉⥩숬祦彊숫뽂㐯硳䡎喱䃎</w:t>
      </w:r>
      <w:r>
        <w:rPr/>
        <w:t>ꦥ</w:t>
      </w:r>
      <w:r>
        <w:rPr/>
        <w:t>顟扣⚡婬쉗楬厥걨㏂㛂䣂楾渣惂⵶痂녕쉙縺呢帩숭窥㵋牧瑅婱⌹娲쵣숭祤扖憮쉖⭹睈汫⦬뭗嘩</w:t>
      </w:r>
      <w:r>
        <w:rPr/>
        <w:t>꤯</w:t>
      </w:r>
      <w:r>
        <w:rPr/>
        <w:t>쌯楓뭸㥏妮し䍉捣䍏뗎懂咩숴凂㟂</w:t>
      </w:r>
      <w:r>
        <w:rPr/>
        <w:t>ꕟ</w:t>
      </w:r>
      <w:r>
        <w:rPr/>
        <w:t>㭐ꆻ䙅偅敦硘䠸䈵녀歧깚洸㞩걔縨⚣ꅳ戳䑱♏炣썺掱憥潏奉療┩毂㊩숫ꥫ疮輸坋⼸ま䩌⫂썇乍刊庵뭸뽒슱쉟幫</w:t>
      </w:r>
      <w:r>
        <w:rPr/>
        <w:t>ꔫ</w:t>
      </w:r>
      <w:r>
        <w:rPr/>
        <w:t>䁺ぞ矂</w:t>
      </w:r>
      <w:r>
        <w:rPr/>
        <w:t>ꥊ</w:t>
      </w:r>
      <w:r>
        <w:rPr/>
        <w:t>楍뽱䭃冱㕲⛃抮떩쉕疘湯⧂䁠䇍䜵㚣樳㕂杅䢩侮擂灌㉒</w:t>
      </w:r>
      <w:r>
        <w:rPr/>
        <w:t>ꕍ</w:t>
      </w:r>
      <w:r>
        <w:rPr/>
        <w:t>唣枏䡰♆쉈땀昤㵴컂敡㥞䡗ꎬ⬺쏂浕嫂玡唩楍㒮幭琽娹䱍까쉬沱樽圵</w:t>
      </w:r>
      <w:r>
        <w:rPr/>
        <w:t>ⱆ</w:t>
      </w:r>
      <w:r>
        <w:rPr/>
        <w:t>䭢嘵걄䁟쉫㧂稱ꥤ䤬㇂㪿䡈䯃⨳摭㕇⩊儴㝑썉⾮灷䢥桮⺱츨㞣</w:t>
      </w:r>
      <w:r>
        <w:rPr/>
        <w:t>ⵎ</w:t>
      </w:r>
      <w:r>
        <w:rPr/>
        <w:t>嫎䗂捊歊剄쉗䡫㯂</w:t>
      </w:r>
      <w:r>
        <w:rPr/>
        <w:t>ⴻ</w:t>
      </w:r>
      <w:r>
        <w:rPr/>
        <w:t>쉍眻墥䨷꺏䛂潓䍃⵶숽㵓곃䭓뭰⩶䎘㍺灖偭嚡㉍⸴愴</w:t>
      </w:r>
      <w:r>
        <w:rPr/>
        <w:t>ꤩ</w:t>
      </w:r>
      <w:r>
        <w:rPr/>
        <w:t>焫쉁쉧㣂㣂</w:t>
      </w:r>
      <w:r>
        <w:rPr/>
        <w:t>Ⱬ</w:t>
      </w:r>
      <w:r>
        <w:rPr/>
        <w:t>ꥂ</w:t>
      </w:r>
      <w:r>
        <w:rPr/>
        <w:t>䍒汫ㅯꄤ债刪桰㪻숪瀽杊⤱㘤佳㩗쉂녤洰氽嘩顡杅숶䡡썺挥祕</w:t>
      </w:r>
      <w:r>
        <w:rPr/>
        <w:t>Ⱕ</w:t>
      </w:r>
      <w:r>
        <w:rPr/>
        <w:t>垥睋</w:t>
      </w:r>
      <w:r>
        <w:rPr/>
        <w:t>ꔭ</w:t>
      </w:r>
      <w:r>
        <w:rPr/>
        <w:t>칕</w:t>
      </w:r>
      <w:r>
        <w:rPr/>
        <w:t>ⵯ</w:t>
      </w:r>
      <w:r>
        <w:rPr/>
        <w:t>㡺剋眤㥒毂곂楦䀰⺱元䈱橐䵷伪㘤⥴䇂깒㍥毂扞숱㑂危祍冩汀獲긭⩸攴堰免態뼩컂⩰敮뽔䋂ㄦ⺵慮䑴숭硄䥀칩㕅焣捺꥘帲슬</w:t>
      </w:r>
      <w:r>
        <w:rPr/>
        <w:t>⡤</w:t>
      </w:r>
      <w:r>
        <w:rPr/>
        <w:t>ꥆ</w:t>
      </w:r>
      <w:r>
        <w:rPr/>
        <w:t>⿂桗硘㭭⭚땘乎⹣쉎䤬刦繈䠳愣쉁佭㪿砱书뿂噖喩憡쉸獧䉫佁㝁쉒쉓杢⩎숸啢飂䥘渳䁠숸䥔癓</w:t>
      </w:r>
      <w:r>
        <w:rPr/>
        <w:t>⡚</w:t>
      </w:r>
      <w:r>
        <w:rPr/>
        <w:t>帳浟숯湭䡃晨渹搯땕灒汤燎睘⭕ꍩ컃縮び⥐䈤</w:t>
      </w:r>
      <w:r>
        <w:rPr/>
        <w:t>⠪</w:t>
      </w:r>
      <w:r>
        <w:rPr/>
        <w:t>佀䙍積┳촳煶⥵㙠⍩歴㩉佨쉆佑㕙䱁⯂焵䍌櫂</w:t>
      </w:r>
      <w:r>
        <w:rPr/>
        <w:t>ꦏ</w:t>
      </w:r>
      <w:r>
        <w:rPr/>
        <w:t>枿칃悩䱺</w:t>
      </w:r>
      <w:r>
        <w:rPr/>
        <w:t>ⰻ</w:t>
      </w:r>
      <w:r>
        <w:rPr/>
        <w:t>숭싃䭓䡒쉦毂걙旂슮玵싂ꍟ恨义倥싂祯䈪汶</w:t>
      </w:r>
      <w:r>
        <w:rPr/>
        <w:t>ꤺ</w:t>
      </w:r>
      <w:r>
        <w:rPr/>
        <w:t>ㅉㅌ䌶捐牫넻슮半⽳꥗牺䠥╤⛂䭀係ꄺ橭摋</w:t>
      </w:r>
      <w:r>
        <w:rPr/>
        <w:t>ꤩ</w:t>
      </w:r>
      <w:r>
        <w:rPr/>
        <w:t>攣ꍠ촯㬣瑁뽺轱帲牷彦欩쉳繵쉔澏</w:t>
      </w:r>
      <w:r>
        <w:rPr/>
        <w:t>꤭</w:t>
      </w:r>
      <w:r>
        <w:rPr/>
        <w:t>幎〴矍⍨轓썒顗㡶</w:t>
      </w:r>
      <w:r>
        <w:rPr/>
        <w:t>ꥊ</w:t>
      </w:r>
      <w:r>
        <w:rPr/>
        <w:t>獊</w:t>
      </w:r>
      <w:r>
        <w:rPr/>
        <w:t>ꤽ</w:t>
      </w:r>
      <w:r>
        <w:rPr/>
        <w:t>쏂⭌杏捾瘷㙔⬫㌷싂숵습囎㥠湆颩啈䭩灈⑲</w:t>
      </w:r>
      <w:r>
        <w:rPr/>
        <w:t>ꗂ♬⑭</w:t>
      </w:r>
      <w:r>
        <w:rPr/>
        <w:t>煖彖瑑슩輳垘獳</w:t>
      </w:r>
      <w:r>
        <w:rPr/>
        <w:t>⡬</w:t>
      </w:r>
      <w:r>
        <w:rPr/>
        <w:t>㥐뽔輻䉆䃂쉦怹⸴冮</w:t>
      </w:r>
      <w:r>
        <w:rPr/>
        <w:t>⡔</w:t>
      </w:r>
      <w:r>
        <w:rPr/>
        <w:t>啳敋呺䘭儣㐤䢩⩀卋㐺獷剬㦻敥搩燂楚摡慑禡⫃懂䳎歍礦吳媻戵슣傏橕□䷃㜲喩㭳獕㮩縫淍쉯甶啸堶쵧⑱嗎厩泂睶坚뗂㩉睾䜦쉱䢘灲숬䕕䨭㭳䣂栻䝊슿㩴噟ㅫ㧂</w:t>
      </w:r>
      <w:r>
        <w:rPr/>
        <w:t>Ⱟ</w:t>
      </w:r>
      <w:r>
        <w:rPr/>
        <w:t>㢱⛂췃䁹싂〱</w:t>
      </w:r>
      <w:r>
        <w:rPr/>
        <w:t>⡈</w:t>
      </w:r>
      <w:r>
        <w:rPr/>
        <w:t>䙎洪⯃輲뽟澮뭑쉗飂㥈䉫걒䵹숊쎩쉵砽쉰䌤垥</w:t>
      </w:r>
      <w:r>
        <w:rPr/>
        <w:t>ꕵ</w:t>
      </w:r>
      <w:r>
        <w:rPr/>
        <w:t>佂Ⓜ㍒⩘椨ꥱ䉹</w:t>
      </w:r>
      <w:r>
        <w:rPr/>
        <w:t>ⵇ</w:t>
      </w:r>
      <w:r>
        <w:rPr/>
        <w:t>氹긲슩뇎뽓䈱㭗숨漹佺</w:t>
      </w:r>
      <w:r>
        <w:rPr/>
        <w:t>ꤲ</w:t>
      </w:r>
      <w:r>
        <w:rPr/>
        <w:t>㮣䥦숯㨽㩠㩩⥋汆녪䭑徬㞩숦⥀뽘슣썴</w:t>
      </w:r>
      <w:r>
        <w:rPr/>
        <w:t>꧂</w:t>
      </w:r>
      <w:r>
        <w:rPr/>
        <w:t>싂剁슡浮╏쉬朶怫䩕⍯⥙쉶㨵⥬飂␦싂㈷쉋갥杰戱稺旃뭙汄䉊偏湡磂偣㖩竂</w:t>
      </w:r>
      <w:r>
        <w:rPr/>
        <w:t>ⱲⰫ▮</w:t>
      </w:r>
      <w:r>
        <w:rPr/>
        <w:t>䰮椸⚏摟⹅甤䋍깣瓂⻎㭆숹㙍</w:t>
      </w:r>
      <w:r>
        <w:rPr/>
        <w:t>꤬</w:t>
      </w:r>
      <w:r>
        <w:rPr/>
        <w:t>칃⺥㦘癟ヂ숱까顋颏</w:t>
      </w:r>
      <w:r>
        <w:rPr/>
        <w:t>꧂</w:t>
      </w:r>
      <w:r>
        <w:rPr/>
        <w:t>硹⬹悿縸焩儹츥싂꺘癍畬濂余頬녖ꄴ㓃㞡䅺䉤⿂⩊</w:t>
      </w:r>
      <w:r>
        <w:rPr/>
        <w:t>ꕵ</w:t>
      </w:r>
      <w:r>
        <w:rPr/>
        <w:t>繷泍쉠䱴迂削䊣㪘橪䠺橋硐獵灄繧瀻㮮䱦䅴칀ꥤ땎椺</w:t>
      </w:r>
      <w:r>
        <w:rPr/>
        <w:t>ⵄ</w:t>
      </w:r>
      <w:r>
        <w:rPr/>
        <w:t>긩</w:t>
      </w:r>
      <w:r>
        <w:rPr/>
        <w:t>ⰵ</w:t>
      </w:r>
      <w:r>
        <w:rPr/>
        <w:t>꧂</w:t>
      </w:r>
      <w:r>
        <w:rPr/>
        <w:t>치</w:t>
      </w:r>
      <w:r>
        <w:rPr/>
        <w:t>꤭</w:t>
      </w:r>
      <w:r>
        <w:rPr/>
        <w:t>湟慧</w:t>
      </w:r>
      <w:r>
        <w:rPr/>
        <w:t>⡧</w:t>
      </w:r>
      <w:r>
        <w:rPr/>
        <w:t>㡺㴪捠丯橦杔吲畆</w:t>
      </w:r>
      <w:r>
        <w:rPr/>
        <w:t>ⴤ</w:t>
      </w:r>
      <w:r>
        <w:rPr/>
        <w:t>縱敖싂参晐⺿쏂䕍亱⹹枵犮抣抮壎숤畵䄺摓傣싃奕뽵颮吰싂〵䅯㕂</w:t>
      </w:r>
      <w:r>
        <w:rPr/>
        <w:t>ⵣ</w:t>
      </w:r>
      <w:r>
        <w:rPr/>
        <w:t>珂顃え쎥⛂⦿矂扖昶榩恴珎䙶ꍬ硃㏂䝀묵奠⤲乀쉰恃〪彲中㍖긷쵶캡ꍴ反涩㴪悵顈瑲쉘㎣숩</w:t>
      </w:r>
      <w:r>
        <w:rPr/>
        <w:t>ⵁ</w:t>
      </w:r>
      <w:r>
        <w:rPr/>
        <w:t>쉊楩⭗劘〻䝍㑡ꍃ뽦긹䨳숩숬츪⥤꺱슡䅌廃積轓걦唵</w:t>
      </w:r>
      <w:r>
        <w:rPr/>
        <w:t>꤬</w:t>
      </w:r>
      <w:r>
        <w:rPr/>
        <w:t>㍾╨竂砽刬祡춻䱖氳怭숸䕳⑃촫僂戦⻎䩡い兾㉇㭵疥㩟㓂㠤ꍎ䭹䫂긱敾㘴㌥쉙䶬⩴䭆⑙獘</w:t>
      </w:r>
      <w:r>
        <w:rPr/>
        <w:t>ꕡ</w:t>
      </w:r>
      <w:r>
        <w:rPr/>
        <w:t>䪮⶿㛂嚥㜺焩♸ꄱ捷놏촬䱺櫂獡㭎楶⺿㯂䤯扷숶쉳㥗䱟</w:t>
      </w:r>
      <w:r>
        <w:rPr/>
        <w:t>ꕅ</w:t>
      </w:r>
      <w:r>
        <w:rPr/>
        <w:t>扠据灖䜶⽬싂夶⽞灧䎘⧂姍⤣숰Ⓜ땃쉣桬奯煱䁍ꇎ匳┸慺坂渣乷숫</w:t>
      </w:r>
      <w:r>
        <w:rPr/>
        <w:t>Ȿ</w:t>
      </w:r>
      <w:r>
        <w:rPr/>
        <w:t>㝉⯂匦䦱湅獀ꍙ杨⹍颩繙祄拂妩煵㕍⼦쉰쉀</w:t>
      </w:r>
      <w:r>
        <w:rPr/>
        <w:t>⡋⍔</w:t>
      </w:r>
      <w:r>
        <w:rPr/>
        <w:t>숹㡾獕슩楘潺汍汣묮獇柍勂쉆䯃戸歯</w:t>
      </w:r>
      <w:r>
        <w:rPr/>
        <w:t>Ⳃ</w:t>
      </w:r>
      <w:r>
        <w:rPr/>
        <w:t>쉂뭩塏䥘䩉䬵婎吥슩癉⍡煊禥猹ꍔ慞瓂湣⑖䅯繫檩煾揂</w:t>
      </w:r>
      <w:r>
        <w:rPr/>
        <w:t>⠩</w:t>
      </w:r>
      <w:r>
        <w:rPr/>
        <w:t>灁散⬰朮悩쉩滃칱渭焣㇂꥚</w:t>
      </w:r>
      <w:r>
        <w:rPr/>
        <w:t>꤬</w:t>
      </w:r>
      <w:r>
        <w:rPr/>
        <w:t>ꥤ佹⒣쉲숪┻洤╗싂獪灂⨳瀯ꥲ䙋䬬夯♴盎唯⍲泍柍㮱䔱摢扷숲ヂ枩Ⓜ甽橒䆱슮쉓縶㨶乏쉙┪䗂⥤伻橦췂南䑸䎿嘪㨷ꆬ⩰惍䍧⭎싃㉳椪頣䰽쉪渴乖参싂佬〱숶僂</w:t>
      </w:r>
      <w:r>
        <w:rPr/>
        <w:t>⠥</w:t>
      </w:r>
      <w:r>
        <w:rPr/>
        <w:t>㩱숸㭾♧숤㕧戊</w:t>
      </w:r>
      <w:r>
        <w:rPr/>
        <w:t>ⰴ</w:t>
      </w:r>
      <w:r>
        <w:rPr/>
        <w:t>斱㑗欬扵働⍭牁⪵䳍묫畤偑乖刵㮱湆湡ꍬ乩㠬䷂⩗柂ꏂ琵ꍖ獙⩸敥ꏂ偦っ⫂슡匸爥㜯幄揂敓慒扤㢏磎祖幗㧂矍뭔撬呫싂痂숺泂</w:t>
      </w:r>
      <w:r>
        <w:rPr/>
        <w:t>ꦥ</w:t>
      </w:r>
      <w:r>
        <w:rPr/>
        <w:t>䎩쉺</w:t>
      </w:r>
      <w:r>
        <w:rPr/>
        <w:t>ⵠ⫂</w:t>
      </w:r>
      <w:r>
        <w:rPr/>
        <w:t>슘乗⥨칲頨뿎顱⪿䵮䍮䦏㑠⍭㈱⑄棂䠫璵숳砹榏숶池쵊唭琳係坶쉖噞걞⌻⍊곂輶午슮깙쉔쉄塯頴呦燂匱梵㎘䅗</w:t>
      </w:r>
      <w:r>
        <w:rPr/>
        <w:t>⡋</w:t>
      </w:r>
      <w:r>
        <w:rPr/>
        <w:t>柂츷慴녞晹⫂⸫䱘御䝕㕊塓썀숯㈹⍞录睐創䁸㍮ꍞ쉟쉬갲㴷噦徱戮ꏂ䙕倰畮䧂⩶偨쉋</w:t>
      </w:r>
      <w:r>
        <w:rPr/>
        <w:t>ꔣ</w:t>
      </w:r>
      <w:r>
        <w:rPr/>
        <w:t>渲猵쉕갹䵺슣뗍䕪䁯⚬⨹넱朶枩う䝮欽祇汁⑉颿幣愰煐쉖呅轟捙넥奈䑄ꄦ⍐礴㩔습嘪彶摦䃂㪡ꇂ旂煘䠭</w:t>
      </w:r>
      <w:r>
        <w:rPr/>
        <w:t>⠩</w:t>
      </w:r>
      <w:r>
        <w:rPr/>
        <w:t>噉䂥仂伶䡆冡싂쉩䁬</w:t>
      </w:r>
      <w:r>
        <w:rPr/>
        <w:t>ꔣ</w:t>
      </w:r>
      <w:r>
        <w:rPr/>
        <w:t>싂剀愨恲뾵㡄뭪珂䪬濎䥫䕹㔵䁎뼽吨器䝍⩰穳ㅙ恉獡摔伯电毂쉬⥧㤮쏍촣牧㩣㭷썤㜪橡䐬類助奋潏ㅤ梬濂㗂</w:t>
      </w:r>
      <w:r>
        <w:rPr/>
        <w:t>ⲿⒻ</w:t>
      </w:r>
      <w:r>
        <w:rPr/>
        <w:t>ま쉁걫䩓嘫쉪믂ꌭ㜲숯숩ꅡ㏂䔮瀹祴伹䐻숴놮䶮</w:t>
      </w:r>
      <w:r>
        <w:rPr/>
        <w:t>Ⳃ</w:t>
      </w:r>
      <w:r>
        <w:rPr/>
        <w:t>淂櫂㩐懎摓烂懂㗃㙋呯습瑅噕毂칲긻쉀晌帬搲挸</w:t>
      </w:r>
      <w:r>
        <w:rPr/>
        <w:t>ⵔ</w:t>
      </w:r>
      <w:r>
        <w:rPr/>
        <w:t>쉆㨰</w:t>
      </w:r>
      <w:r>
        <w:rPr/>
        <w:t>ꤱ</w:t>
      </w:r>
      <w:r>
        <w:rPr/>
        <w:t>慂䍚䡄쉥ꍄ弬㡗갸昤ꌴ녂㫂㵅圻癦㭒䩏癑䵸㨪浅싂쉦땒ꥷ쵔</w:t>
      </w:r>
      <w:r>
        <w:rPr/>
        <w:t>ꕓ</w:t>
      </w:r>
      <w:r>
        <w:rPr/>
        <w:t>㩁ꥤ礱⪵扵憻乊炥䡂ㄷ歃䫍晕参㚘堻䘹ꅙ秂숱쉊믂剟</w:t>
      </w:r>
      <w:r>
        <w:rPr/>
        <w:t>⡳</w:t>
      </w:r>
      <w:r>
        <w:rPr/>
        <w:t>묲憥娽㚵奩㌻橏◂쉅쉖㡯쉀皣䴸⒩迂㝾䏎椻䍲並穆渮顅縲冮唪㭷燂쉠儰㨺塋슱뽸䥨⩞ꍱ䳃ㄸ係䵙⥴</w:t>
      </w:r>
      <w:r>
        <w:rPr/>
        <w:t>Ⱚ</w:t>
      </w:r>
      <w:r>
        <w:rPr/>
        <w:t>楳䀩</w:t>
      </w:r>
      <w:r>
        <w:rPr/>
        <w:t>ꦬ</w:t>
      </w:r>
      <w:r>
        <w:rPr/>
        <w:t>栻䀵桷䩗婔栴轊䋂権塺湙佨呣扯싂戯汒ꇂ痂믃溩격⌫⩠슡쉳湥</w:t>
      </w:r>
      <w:r>
        <w:rPr/>
        <w:t>꧍</w:t>
      </w:r>
      <w:r>
        <w:rPr/>
        <w:t>쉟깬䝱榣걕⑈ꎘヂ皱桒癏쉏斻檣䵰춡ꇂ㭨⤷ꅬ㑫⼴㘱橤顱ꥴ猪并♰╭擎㉆穞䑩⵳</w:t>
      </w:r>
      <w:r>
        <w:rPr/>
        <w:t>⡕</w:t>
      </w:r>
      <w:r>
        <w:rPr/>
        <w:t>堤</w:t>
      </w:r>
      <w:r>
        <w:rPr/>
        <w:t>ⵌ</w:t>
      </w:r>
      <w:r>
        <w:rPr/>
        <w:t>稶⭖䲡♍傩睸⧍쉰噴⯂轏ㄲ╅쉵穋塏숷㉇슥囂␻ォ뽫砨悩䟂迂灧穉术濂싎瘩样</w:t>
      </w:r>
      <w:r>
        <w:rPr/>
        <w:t>ꥊ</w:t>
      </w:r>
      <w:r>
        <w:rPr/>
        <w:t>㡅潥奖剦採湖䦘㔪䤽瑇⥑歏權</w:t>
      </w:r>
      <w:r>
        <w:rPr/>
        <w:t>ⴶ</w:t>
      </w:r>
      <w:r>
        <w:rPr/>
        <w:t>眻恴発숱䦘灓児ꅵ甫싂㜮䨷㑸擂䁵㭏戩</w:t>
      </w:r>
      <w:r>
        <w:rPr/>
        <w:t>ꤩ</w:t>
      </w:r>
      <w:r>
        <w:rPr/>
        <w:t>녾䑒杤격婯橞㝭䭨㥩뾱쵡礯</w:t>
      </w:r>
      <w:r>
        <w:rPr/>
        <w:t>ꤹ</w:t>
      </w:r>
      <w:r>
        <w:rPr/>
        <w:t>䭮긲楫颵싂䑵쉦瞿㜭㤶ꍀ䑮甮咵쉵⍌灾⭗숳瞮噎呆係ꇂ慗昽㤺䥃䥚潊㭳칓⹘搵㑕䜨⧂䡩⨳捕縹촩슥䅘떡桖㬭▱㤴燂츻</w:t>
      </w:r>
      <w:r>
        <w:rPr/>
        <w:t>ꔦ</w:t>
      </w:r>
      <w:r>
        <w:rPr/>
        <w:t>扄操㙇乬Ⓜ䡨仂쉁㇍顧戻㥴轔⭷呖⌯䴻⪿쉮沱幍㭈⑦捚묷憵严坣뭭匷䊩뽡⺣带ꌫ潴숭䤪塷䛃捞ꆘ涬</w:t>
      </w:r>
      <w:r>
        <w:rPr/>
        <w:t>ⱎ</w:t>
      </w:r>
      <w:r>
        <w:rPr/>
        <w:t>堥㡫橐싎㠥⍎䧂入</w:t>
      </w:r>
      <w:r>
        <w:rPr/>
        <w:t>ꖮ</w:t>
      </w:r>
      <w:r>
        <w:rPr/>
        <w:t>䴯숵䛂毂걒㢩깺䎩췂磂쉸걬乙㠤숣</w:t>
      </w:r>
      <w:r>
        <w:rPr/>
        <w:t>⠮</w:t>
      </w:r>
      <w:r>
        <w:rPr/>
        <w:t>乥㟂㏍䕷┤ッ쉟轘噁㵾췂⥰垿뭧싂倪⑐㝑䆣</w:t>
      </w:r>
      <w:r>
        <w:rPr/>
        <w:t>ꥉ</w:t>
      </w:r>
      <w:r>
        <w:rPr/>
        <w:t>棎瑌歬칆彮숰ꄲㄴ䡉呰쉥ㅵ숯ꍒ츩㏂坋㈩偮稣⨣䥫㍂쵂㑏䠶坕硕擂⯂风믂儤䕩摄剌坉飃</w:t>
      </w:r>
      <w:r>
        <w:rPr/>
        <w:t>ꥒ</w:t>
      </w:r>
      <w:r>
        <w:rPr/>
        <w:t>楇쉄匵瑬轾狂に⹾炥か䕢梏⨸녮䶿㟂㯂帥⾘</w:t>
      </w:r>
      <w:r>
        <w:rPr/>
        <w:t>ⰳ</w:t>
      </w:r>
      <w:r>
        <w:rPr/>
        <w:t>꺩싂摧㜷灹㝘悬ガ䄲쉩넥␯싂캘ꌲ䵲숨숻⩯</w:t>
      </w:r>
      <w:r>
        <w:rPr/>
        <w:t>⣂</w:t>
      </w:r>
      <w:r>
        <w:rPr/>
        <w:t>塱㌺䬨幂⫂楰猷㩸偲⑗␷瘺䦻婟㧂</w:t>
      </w:r>
      <w:r>
        <w:rPr/>
        <w:t>ꥌ</w:t>
      </w:r>
      <w:r>
        <w:rPr/>
        <w:t>儭摹칍Ⓙ⾣䩪⫂썘⭹⽺窥</w:t>
      </w:r>
      <w:r>
        <w:rPr/>
        <w:t>Ⱬ</w:t>
      </w:r>
      <w:r>
        <w:rPr/>
        <w:t>쵟煑え姂㭹쉉楲뽍䄦轤繇녣갯淂琷灟䛂喥帱塩㓂⸤칺䶱䁲⭐⸸爦䙯辻쉸珍䤥ꏍ녶꥗숸⨪灣殱呞湺뭁䆱쵄穩녁쉘</w:t>
      </w:r>
      <w:r>
        <w:rPr/>
        <w:t>ꤽ</w:t>
      </w:r>
      <w:r>
        <w:rPr/>
        <w:t>䅰搬</w:t>
      </w:r>
      <w:r>
        <w:rPr/>
        <w:t>Ⱖ</w:t>
      </w:r>
      <w:r>
        <w:rPr/>
        <w:t>쉫時⥀㥁䙩쉤㖵</w:t>
      </w:r>
      <w:r>
        <w:rPr/>
        <w:t>꧃</w:t>
      </w:r>
      <w:r>
        <w:rPr/>
        <w:t>䵌偘ꍌ灗♕救쉉忂䑑匭庱쉸呫槍숦쉘ㅏ㯂牖쉚쵥樱恉⹴䔲䨲䫂獆㥠쉤숰乹敦顀싎뭕䓂煱傿坷䟂橂㭊</w:t>
      </w:r>
      <w:r>
        <w:rPr/>
        <w:t>ꕈ</w:t>
      </w:r>
      <w:r>
        <w:rPr/>
        <w:t>佨㍚쉱瑧畨◂쉥⼻쏂슿⑶煀쉇丯䧂坨</w:t>
      </w:r>
      <w:r>
        <w:rPr/>
        <w:t>ꥂ⫂</w:t>
      </w:r>
      <w:r>
        <w:rPr/>
        <w:t>ꅤ㩘扔倪썚⪣拂숫枣⚩彴㵏㥰䠣妡䌶徣놩迂⍀䠦惂쉔</w:t>
      </w:r>
      <w:r>
        <w:rPr/>
        <w:t>ꤦ</w:t>
      </w:r>
      <w:r>
        <w:rPr/>
        <w:t>⺩憩暿뭑땢教掣婏囎⹒偣⧂쉎칺瑅戲䝮쉆惂医䬰炡㫂勂⹉걱⤭쉳⩊睍딩濂礣兰䈷汥捏杏幰祚瑱䵫㗂玻⫎抱뽊䴬쉢浪촨奄䂱㜨Ⓜ뭫쉦칱䳂樭睑䥨氳甪⸩ㄫ</w:t>
      </w:r>
      <w:r>
        <w:rPr/>
        <w:t>Ⳃ</w:t>
      </w:r>
      <w:r>
        <w:rPr/>
        <w:t>爦</w:t>
      </w:r>
      <w:r>
        <w:rPr/>
        <w:t>ⷂ</w:t>
      </w:r>
      <w:r>
        <w:rPr/>
        <w:t>嚩砱䭴숳䝔壂뭒帯歓䑺╕䰰⑥숩⩠凂栊쉚稬㵬</w:t>
      </w:r>
      <w:r>
        <w:rPr/>
        <w:t>ꤹ</w:t>
      </w:r>
      <w:r>
        <w:rPr/>
        <w:t>歯煰澩䭨㔱睧噱燂쉊䵠慁쉠乹쉐挴㣂攻彄⬦溬䎩暵幮湍</w:t>
      </w:r>
      <w:r>
        <w:rPr/>
        <w:t>ꥉ</w:t>
      </w:r>
      <w:r>
        <w:rPr/>
        <w:t>㝢㈤摏瞘㔲⨱顨䀪撱瘸</w:t>
      </w:r>
      <w:r>
        <w:rPr/>
        <w:t>ⰴ</w:t>
      </w:r>
      <w:r>
        <w:rPr/>
        <w:t>琨⿂⍥쵸䑸爸瞿乪쉠嫂깱쉏⨮獶♨꥞朵㜮䕈䱆癆ㅯ硂䉠扖뗂⩾砵숮歔慰䉀㔱◂䲘瑱슥乂㐦</w:t>
      </w:r>
      <w:r>
        <w:rPr/>
        <w:t>⡤</w:t>
      </w:r>
      <w:r>
        <w:rPr/>
        <w:t>숴烍潙䩔⫂盂䰵ꍁ쏂扦獩⥷䔥⽄坐꺻깬㋂砯䄵㑍䁅埂쉁勍摧㕦恥愸燂彣噬僃䑵</w:t>
      </w:r>
      <w:r>
        <w:rPr/>
        <w:t>꧂</w:t>
      </w:r>
      <w:r>
        <w:rPr/>
        <w:t>幀땆⥱歖㕢쉕反媏忂㕸䯂唩㫂堳沬</w:t>
      </w:r>
      <w:r>
        <w:rPr/>
        <w:t>⡫⨲</w:t>
      </w:r>
      <w:r>
        <w:rPr/>
        <w:t>由䑮ꌯ扃輷⥍咻繘⸩뽓⥕䅹䘮〺㠭唬䭏䴸〯⎱汭㞬㑾깵⩄睂ㅖ숣꥚㤪⸻㋍瑁幄䍔哂깵杴槂懂칣</w:t>
      </w:r>
      <w:r>
        <w:rPr/>
        <w:t>ꕒ</w:t>
      </w:r>
      <w:r>
        <w:rPr/>
        <w:t>䰬䝬杖湾㫂睪狂ꆿ愪婤輩╭輪㑥䉶烍捲桍㌨堬飂扥⫂숲ꍰ쵺ꎏ⽀䙶슏㕩넴칔祙숬珃䱔䝗㡃䇂眪竃⭔娨䁢ぐ㖵囍愭슬⮬恀祲㕊㭙愲硹幔剣䱍佂썖깧䘨⩓勂䩳ㆡ뭺♵呔싂촤䍫㘣쉾⭐犵䥬湊⹩䷃㕓奫攲愻쉞䑡倥쉉䋂㐴攳ꆩ扏权椯幔♫㙊恁숪杓穯䝋㗂栲츮⥒㔷쉐ꍖ呎㨶怣⬸숪쉀哂灬䙸慩⭶柂䨤敦䗂䦩典燂숪썵䤹彊救쉚뽅乂幠䨵싂狃⩭硫떥㌪旂炵䆣汭䨥⩋漪頮쉠쌴坴⪿㐦㤪恟櫃㢿䡩歃㉳</w:t>
      </w:r>
      <w:r>
        <w:rPr/>
        <w:t>ꖣ</w:t>
      </w:r>
      <w:r>
        <w:rPr/>
        <w:t>夯乫쉐㊥㑹䁴㮿ꥹ䑰楢澣㉋</w:t>
      </w:r>
      <w:r>
        <w:rPr/>
        <w:t>Ⱚ</w:t>
      </w:r>
      <w:r>
        <w:rPr/>
        <w:t>쉈⤷惎썍坖ꍳ䷂㉶願圪쉮䝠㭡㥓刹䗂슘쉑깘幘淂믂䔲䵔숫䅸愤势⥮䦻</w:t>
      </w:r>
      <w:r>
        <w:rPr/>
        <w:t>ꖣ</w:t>
      </w:r>
      <w:r>
        <w:rPr/>
        <w:t>竂猩쉐東栤ꥧ楮畧ꅡ쉨깤繏숵䩍쉅</w:t>
      </w:r>
      <w:r>
        <w:rPr/>
        <w:t>⡷</w:t>
      </w:r>
      <w:r>
        <w:rPr/>
        <w:t>떱材믂焦</w:t>
      </w:r>
      <w:r>
        <w:rPr/>
        <w:t>ꦣ</w:t>
      </w:r>
      <w:r>
        <w:rPr/>
        <w:t>歓啄╉瑥䠮参淂╭숣栥┴䌤愴婊⛂桐슩⹅珂견塹楧⮘媿⽪녮歸槎䥑顰廂䫂煗뮻弥ㄪ㣂幵汌⚩竂轉䥷꥗☩녏쉎殏슥㚣쉄䥀湳㍚獯琳♒䨰桬䢣楉갳恩䄽춬쉫噖ネꌷ繚㩢㝣뽔焸永刣⫃䵤㌯䭉彆ꅴꍌ䃃䏂渪⹳兆䝀┥⚏㭀䩱猹轇晏憮渶㨣灺倦䕉䵪厱愪긊딥摧촨⩫煵</w:t>
      </w:r>
      <w:r>
        <w:rPr/>
        <w:t>ꤻ</w:t>
      </w:r>
      <w:r>
        <w:rPr/>
        <w:t>浲䬮䬣㟂灩뼯匶㘪</w:t>
      </w:r>
      <w:r>
        <w:rPr/>
        <w:t>ꔣ</w:t>
      </w:r>
      <w:r>
        <w:rPr/>
        <w:t>숻僂睑</w:t>
      </w:r>
      <w:r>
        <w:rPr/>
        <w:t>⡊</w:t>
      </w:r>
      <w:r>
        <w:rPr/>
        <w:t>㝍</w:t>
      </w:r>
      <w:r>
        <w:rPr/>
        <w:t>ꕁꕫ</w:t>
      </w:r>
      <w:r>
        <w:rPr/>
        <w:t>ꌨ䱧쏂櫂佄⛂쉬䈮敘쉞ㅳ䴹⿂泂漮卋娯껂䔬䡮ꌫ</w:t>
      </w:r>
      <w:r>
        <w:rPr/>
        <w:t>⡓</w:t>
      </w:r>
      <w:r>
        <w:rPr/>
        <w:t>轚⹆癋⥥⧂䩅皬쉷슏싂息갻栱䁠뼪⻃㕮楐⻂祫녕こ⭄䩊䳂瑅䴣彺慱䊡敀橐懍䁹幸䅃ꍪ䴯颱摔爭딪␰恨⩰婳㴤摷璻놿杍儷摶关㗂쉫慅偍周伱卞䔺⨴㧂⩸斩䒿뮘㋍䑇┶偄䶣♗ꅹ놡㵟갦痂啶쉆楧㴴㡪圣쉾偗⩷싂㭥䍆刨뗎繷珍浑㘨睺⤳㥍슏搦뽔⯂皿煹飂뽘㩒䮏捎唥輦㡶㵫䘤ꥠ潣顖</w:t>
      </w:r>
      <w:r>
        <w:rPr/>
        <w:t>Ⳃ</w:t>
      </w:r>
      <w:r>
        <w:rPr/>
        <w:t>뿂숲剔숷㭸㵍㐪㉚礫캿歨揍昨뼮到匸뭾瘤摞숦䀤敬┪쉎㵊촻晴扱쉰顎ꥰ쉄也⥡桺摆六熏繦祒瓎깍挬숨檱䥵⩠⩔殱畡慄㑡걹숣긯㡋묬쉨牡恧⹰婍戱ㄻ슘㭾㋂悵繁旂䡵㡑㉴䤰卙뇂슣╬⫂况祅䙷縮ど煫ケ汸㏂煡兙㖱䎡㢥ㅙ⯂⒱匯敾슻⵨拂⻂ꥫ⚥祢役☣⭔稲幇敤嫂䤥숥潄焳㕕숥礩樴┱唲䨮♁쉹䘱睖쏂</w:t>
      </w:r>
      <w:r>
        <w:rPr/>
        <w:t>ⱈ</w:t>
      </w:r>
      <w:r>
        <w:rPr/>
        <w:t>ㅫ䔪쉦页쵺⍨繬畁瑾戹숦奖倵乢䆬轤兌凂䂮湋</w:t>
      </w:r>
      <w:r>
        <w:rPr/>
        <w:t>ꔨ</w:t>
      </w:r>
      <w:r>
        <w:rPr/>
        <w:t>嚘</w:t>
      </w:r>
      <w:r>
        <w:rPr/>
        <w:t>ⵓ</w:t>
      </w:r>
      <w:r>
        <w:rPr/>
        <w:t>甮딽쉑摱棎쌴洭⪬桀斮恏䉒긽숸捍</w:t>
      </w:r>
      <w:r>
        <w:rPr/>
        <w:t>⠺</w:t>
      </w:r>
      <w:r>
        <w:rPr/>
        <w:t>恆欤ꥺ쉒⫂⤪캱匬䠮䤰䱟泂塳䊩쉖</w:t>
      </w:r>
      <w:r>
        <w:rPr/>
        <w:t>ꕒ</w:t>
      </w:r>
      <w:r>
        <w:rPr/>
        <w:t>瑭</w:t>
      </w:r>
      <w:r>
        <w:rPr/>
        <w:t>ꥁ</w:t>
      </w:r>
      <w:r>
        <w:rPr/>
        <w:t>盂忂ꍶ㭹慉촥佹</w:t>
      </w:r>
      <w:r>
        <w:rPr/>
        <w:t>Ⱘ</w:t>
      </w:r>
      <w:r>
        <w:rPr/>
        <w:t>쉡</w:t>
      </w:r>
      <w:r>
        <w:rPr/>
        <w:t>ⰷ</w:t>
      </w:r>
      <w:r>
        <w:rPr/>
        <w:t>捍싎两쉎㭤係輱</w:t>
      </w:r>
      <w:r>
        <w:rPr/>
        <w:t>ꦿ</w:t>
      </w:r>
      <w:r>
        <w:rPr/>
        <w:t>怰洣쉖桾㕬歾</w:t>
      </w:r>
      <w:r>
        <w:rPr/>
        <w:t>Ɽ</w:t>
      </w:r>
      <w:r>
        <w:rPr/>
        <w:t>䵕辬䡢甽婌컂㙾恬縺噟噙⭗礰椸䟂娭煦愨ぞ繌顨ㅶ숺㣂긷䝧嗂숭⯂숸㩑瀺煲</w:t>
      </w:r>
      <w:r>
        <w:rPr/>
        <w:t>ⱆ</w:t>
      </w:r>
      <w:r>
        <w:rPr/>
        <w:t>㣎깏歓捩갴⵹䙞썖温却㥌睄땀婸㡡楺䍱Ⓜ</w:t>
      </w:r>
      <w:r>
        <w:rPr/>
        <w:t>ꔳ</w:t>
      </w:r>
      <w:r>
        <w:rPr/>
        <w:t>䜴쉏싂櫂ꌵ침永⍱乺쉨쉅㠣傩⥬싂䥸䡠☲숲摦娩䆡㤴녾㙸䗂ꥺ䱋䑍쉩ꆩ⥖兢浮扡烂呁싍灕습娩洶硷獭慱嘣朻欮</w:t>
      </w:r>
      <w:r>
        <w:rPr/>
        <w:t>ꤺ⸶⌰</w:t>
      </w:r>
      <w:r>
        <w:rPr/>
        <w:t>충䶡䑗硥㝺⻂悿꥗氺恒⍈楮晟숪埂䰰㙡㍖⼸敫꺡䕂懂㘴䒿乹丵䉳⹀并</w:t>
      </w:r>
      <w:r>
        <w:rPr/>
        <w:t>ⲏ</w:t>
      </w:r>
      <w:r>
        <w:rPr/>
        <w:t>쉰䔊䁂檩㤳㓎敆卦싂㚥꺥挲䤪碮䕐쌸禮焤偉쉋</w:t>
      </w:r>
      <w:r>
        <w:rPr/>
        <w:t>ꤻ╢</w:t>
      </w:r>
      <w:r>
        <w:rPr/>
        <w:t>桧⽶⫎䲡姂䟂䌺䏃㭣从慦㜺쉞ꏂ態䈰䁟㕰⽭숵堳㖻</w:t>
      </w:r>
      <w:r>
        <w:rPr/>
        <w:t>ⱟ</w:t>
      </w:r>
      <w:r>
        <w:rPr/>
        <w:t>㋃㨬穲㤪㕙⬨辣䱊쉤녥䂩汖䎘窿녳걑땟獢</w:t>
      </w:r>
      <w:r>
        <w:rPr/>
        <w:t>ⱺ</w:t>
      </w:r>
      <w:r>
        <w:rPr/>
        <w:t>슮佚捃녈ꄪ쉨ꆱ䭱⸥彌⩥䛂┶╯㕫컎轱彫ㅌ⍸쉰䚮攬摈캥痂䅇朣灺⹀抵伷</w:t>
      </w:r>
      <w:r>
        <w:rPr/>
        <w:t>꥓</w:t>
      </w:r>
      <w:r>
        <w:rPr/>
        <w:t>坳杵恧㭶㕶橋怯싂㑍숯⯂辩싂㭔쌦由ꥧ뭵╖睦깔堪싂夫䟃㵲⍔楌繍㌺併䙀歄晚恥輴䋂䈶</w:t>
      </w:r>
      <w:r>
        <w:rPr/>
        <w:t>ꕫ</w:t>
      </w:r>
      <w:r>
        <w:rPr/>
        <w:t>懃䝑⌫습⑞䉘⭚䁩䶏傏橘琺⽐㉾춣癣湗㔴㢻煉㤮⏂睋溱浦䔭ꅸ㩮㐥轞</w:t>
      </w:r>
      <w:r>
        <w:rPr/>
        <w:t>⡾</w:t>
      </w:r>
      <w:r>
        <w:rPr/>
        <w:t>䙥㈬犩䅶㬪ㅰ晘穪⬮䭞⫎⌯僂硍兟쉪剫䌻幩㘪ꎿ㭟</w:t>
      </w:r>
      <w:r>
        <w:rPr/>
        <w:t>ⱀ</w:t>
      </w:r>
      <w:r>
        <w:rPr/>
        <w:t>此楀ꌪ뽌䝌䘶浆</w:t>
      </w:r>
      <w:r>
        <w:rPr/>
        <w:t>⡭</w:t>
      </w:r>
      <w:r>
        <w:rPr/>
        <w:t>䝔⤪サ䭰䲥숨ひ㴤琣⩂㫂</w:t>
      </w:r>
      <w:r>
        <w:rPr/>
        <w:t>⡶⡂</w:t>
      </w:r>
      <w:r>
        <w:rPr/>
        <w:t>唯</w:t>
      </w:r>
      <w:r>
        <w:rPr/>
        <w:t>Ⱳ</w:t>
      </w:r>
      <w:r>
        <w:rPr/>
        <w:t>⾥元繷婴</w:t>
      </w:r>
      <w:r>
        <w:rPr/>
        <w:t>ⶱ</w:t>
      </w:r>
      <w:r>
        <w:rPr/>
        <w:t>㖿顙⍃</w:t>
      </w:r>
      <w:r>
        <w:rPr/>
        <w:t>ꔩ</w:t>
      </w:r>
      <w:r>
        <w:rPr/>
        <w:t>쉈㡇然䈰坞猻稭祆略䲿뭎䡋㯂係啰暣⴨唹싂㮥꧎㘥偫埂⼵䉮偁㷂싂㥓䢱⽺</w:t>
      </w:r>
      <w:r>
        <w:rPr/>
        <w:t>ꤽ</w:t>
      </w:r>
      <w:r>
        <w:rPr/>
        <w:t>㝗묺ꄮ쉢娬䭮晧곃⭠땊䤨噯梱顇穟㓂쉹痂⩥侥攦獓䋂癘츭㥐彭깆琽긺彐怰慶獱䱁䔸싂䈵輬㫍䥞摭◂⹏澏參䙙僂⍰杤ぎ倱쏂瘽摇劣扨츭䂮洰쉤㉩欹䣂╥兴♹⹇䉗娰䄭幌녈⩇睘</w:t>
      </w:r>
      <w:r>
        <w:rPr/>
        <w:t>꧂</w:t>
      </w:r>
      <w:r>
        <w:rPr/>
        <w:t>硹䈴쉂瓂ㄳ┯⹖촱⯂ꅳ砱找斿쵐乡⩣頹숻ヂꎵ</w:t>
      </w:r>
      <w:r>
        <w:rPr/>
        <w:t>ꕄ</w:t>
      </w:r>
      <w:r>
        <w:rPr/>
        <w:t>썎츨㍇⑟䱖</w:t>
      </w:r>
      <w:r>
        <w:rPr/>
        <w:t>⡷</w:t>
      </w:r>
      <w:r>
        <w:rPr/>
        <w:t>쉚武㡪쉪╏⺩⥺䭞頶昨穖⩩뽨㭢ꥮ弳㤪爹帣泂樭</w:t>
      </w:r>
      <w:r>
        <w:rPr/>
        <w:t>ꥏ</w:t>
      </w:r>
      <w:r>
        <w:rPr/>
        <w:t>䐽␹ㅵ☦</w:t>
      </w:r>
      <w:r>
        <w:rPr/>
        <w:t>ⴲ</w:t>
      </w:r>
      <w:r>
        <w:rPr/>
        <w:t>䟂㩅㶘⩍睂⯂䡗堲祅㭤⯂쵷갭物㠶䈪䩺䑮輬㭊毂滂㥐숵䀨丳渺丫㑍䛂䕳埂砨䮻䵰䗍⿂쉟䥭愥♓슿쉆⼹㕚頺窡ꆱ娬晠柂烂䩕係妩煑⼺橭灉슻⹘Ⓜ爺䇂숤顤乏砦圻⌹䕔㍀쉅瘪样ꍋ㝡亏믂㠦䵈庥╎怱橒婦个녭湆䵪ㅾ䙥</w:t>
      </w:r>
      <w:r>
        <w:rPr/>
        <w:t>⢻</w:t>
      </w:r>
      <w:r>
        <w:rPr/>
        <w:t>⽎漵恇䝰깭㪱唦楦뽎亻</w:t>
      </w:r>
      <w:r>
        <w:rPr/>
        <w:t>⡍</w:t>
      </w:r>
      <w:r>
        <w:rPr/>
        <w:t>先⩄칚</w:t>
      </w:r>
      <w:r>
        <w:rPr/>
        <w:t>Ⳃ</w:t>
      </w:r>
      <w:r>
        <w:rPr/>
        <w:t>煰噵ꥷ暩参䞣㵺呌㍳㘶⩖婚</w:t>
      </w:r>
      <w:r>
        <w:rPr/>
        <w:t>⡈</w:t>
      </w:r>
      <w:r>
        <w:rPr/>
        <w:t>㙤숥䡅☮슏㙡乴䰊橊걆ꥬ橾쉐䩀䦬㐱칗仂䀬参딩奷机ꥩ張澵〬䭴쵘Ⓜ䧂㨪䳂牭䉹兵瀬츳伩쉚숸⵩捡⹑㜯쉤㘱䉅숨椭卒渨㊿땨墮숹㉤⮣榿う欴뼲ㆩ쉳땤爮䩎ꄫ栥ꥹ畗</w:t>
      </w:r>
      <w:r>
        <w:rPr/>
        <w:t>ꕃ⥳⭁</w:t>
      </w:r>
      <w:r>
        <w:rPr/>
        <w:t>ꥢ캘晟濂㶵削㔰䁓梬氳쉶</w:t>
      </w:r>
      <w:r>
        <w:rPr/>
        <w:t>ꦩ</w:t>
      </w:r>
      <w:r>
        <w:rPr/>
        <w:t>唯㷂⩐칀☤㍣圮砩⽘睠♄瑾䩫쉚璘捕</w:t>
      </w:r>
      <w:r>
        <w:rPr/>
        <w:t>ꥏ</w:t>
      </w:r>
      <w:r>
        <w:rPr/>
        <w:t>⡕</w:t>
      </w:r>
      <w:r>
        <w:rPr/>
        <w:t>輵正奵瞱灸塒に䭟䑲到⭬洨转䋍슿┵</w:t>
      </w:r>
      <w:r>
        <w:rPr/>
        <w:t>ꕹ⑀</w:t>
      </w:r>
      <w:r>
        <w:rPr/>
        <w:t>祸쉉췂</w:t>
      </w:r>
      <w:r>
        <w:rPr/>
        <w:t>ꔷ</w:t>
      </w:r>
      <w:r>
        <w:rPr/>
        <w:t>㭁穉晠䕡숺皵㤴쉋㓂硙쉅쉴呁걡</w:t>
      </w:r>
      <w:r>
        <w:rPr/>
        <w:t>ⴷ</w:t>
      </w:r>
      <w:r>
        <w:rPr/>
        <w:t>失쉐㔭先百䤺纩⮩뼺</w:t>
      </w:r>
      <w:r>
        <w:rPr/>
        <w:t>ꗂ</w:t>
      </w:r>
      <w:r>
        <w:rPr/>
        <w:t>祱垣剤濎묨쉌䇂긫갴䌮決き♳깢⹣㟎昭싃㧂㉔䧂쉄깾穐漯䭎⦮㵨烂兩숫冘媥슩漪滂ꅀ悱ꄱ摷䩘べ┽⽷噴㶻䂘佒奎栴갷嘨䭷瘹쉉䝇礸⻂믂쉚⑂슡</w:t>
      </w:r>
      <w:r>
        <w:rPr/>
        <w:t>⡇</w:t>
      </w:r>
      <w:r>
        <w:rPr/>
        <w:t>未冩甪썲㈹獋䢬璱䭖竂㕙转汬췂彣䴺믂捈恪ꍴ컃硢녵獴礤쉭쉦䧂캩堪㍪㙌矂슻渽氲硯㜲杢䡷坶싂㌳么䉤淂沥場熩淃䉌㩆⸻숪䁪歱凂禩浇⫂⫂썆䕐䭙癐숺問漴啵昫婹㙉撡啭悵瑷櫂䀻媵繾긻⨬</w:t>
      </w:r>
      <w:r>
        <w:rPr/>
        <w:t>ⵓ</w:t>
      </w:r>
      <w:r>
        <w:rPr/>
        <w:t>깤摫ㅹ沩恐揂</w:t>
      </w:r>
      <w:r>
        <w:rPr/>
        <w:t>ꕷ</w:t>
      </w:r>
      <w:r>
        <w:rPr/>
        <w:t>婎䁩嘰敞놩㬩估쉳塒剨쉁⵪䡂䝩⭣숩䕫䴻갳</w:t>
      </w:r>
      <w:r>
        <w:rPr/>
        <w:t>ꔪ</w:t>
      </w:r>
      <w:r>
        <w:rPr/>
        <w:t>쉆癗䠨䠳</w:t>
      </w:r>
      <w:r>
        <w:rPr/>
        <w:t>Ɱ</w:t>
      </w:r>
      <w:r>
        <w:rPr/>
        <w:t>땇繶䵧㐯싂⑊㙵숽㕂婕淂꥔쉠⭠㑊䊘㟂㦿쉴╕㙁庵</w:t>
      </w:r>
      <w:r>
        <w:rPr/>
        <w:t>⡦</w:t>
      </w:r>
      <w:r>
        <w:rPr/>
        <w:t>䮣娤㒱숬뿂皩䟂吮칢</w:t>
      </w:r>
      <w:r>
        <w:rPr/>
        <w:t>⡞</w:t>
      </w:r>
      <w:r>
        <w:rPr/>
        <w:t>칚偙䙦뽟㭚伨栯犻⍳싃ꌤ呶⬳䨱䝄碡潖桏硦八田㗂뽶歀쵎ꌹ南妮컎쉀婖쉬숰䴴㧍優㬫ꥲ平幔呬⫂畀柂業땰攺ㄫ쉲䵒㪮牦䵅ꅍ䔬泂㝱ꄻ轴䠭卾猸⩒</w:t>
      </w:r>
      <w:r>
        <w:rPr/>
        <w:t>⢵</w:t>
      </w:r>
      <w:r>
        <w:rPr/>
        <w:t>帰㡭戰ね敹摲曂갱忂渣꥘㮏愸싂㝳湕뗂礽⴮之敢捭倷填넥썆⪣硯ㅴ乙䠱뽗晤䅶㛂兯넯恑촳摇䂱쉸䱕썶</w:t>
      </w:r>
      <w:r>
        <w:rPr/>
        <w:t>ⴸ╥</w:t>
      </w:r>
      <w:r>
        <w:rPr/>
        <w:t>쉑ꌪ嗂컂쉚쌶梻묫婩曂塤㎘♣⭤獲卐㤹뿂숪煩捱㝺쉫獊垩쉚䫍倰쉳唪疡</w:t>
      </w:r>
      <w:r>
        <w:rPr/>
        <w:t>Ⱚ</w:t>
      </w:r>
      <w:r>
        <w:rPr/>
        <w:t>疵㕒玻싂㯂歸奩䌮䅋⑀绂呣皮썮ㅫㄊ</w:t>
      </w:r>
      <w:r>
        <w:rPr/>
        <w:t>ⴥ⌸⬺</w:t>
      </w:r>
      <w:r>
        <w:rPr/>
        <w:t>껃ꎥ顔橆㝥䲥呩㙟乲䜲櫂櫂䭞ꄫ땢䁡唻㞻딲唸幭稽쉡憏摍慹卫슥숭獺祠</w:t>
      </w:r>
      <w:r>
        <w:rPr/>
        <w:t>ⶵ</w:t>
      </w:r>
      <w:r>
        <w:rPr/>
        <w:t>坅┻漴爲珍슿纣癠务搵䊥⌶椥㭁╠</w:t>
      </w:r>
      <w:r>
        <w:rPr/>
        <w:t>⡨</w:t>
      </w:r>
      <w:r>
        <w:rPr/>
        <w:t>揂䚩䄻優彣䉭煐㙁瘵顠䯍격督灭ㆱꌪ뽸颏段슡⛂扦偨畒</w:t>
      </w:r>
      <w:r>
        <w:rPr/>
        <w:t>ꦿ</w:t>
      </w:r>
      <w:r>
        <w:rPr/>
        <w:t>暩穘桔⩏숨䥈晕䬭ꥦꆵ</w:t>
      </w:r>
      <w:r>
        <w:rPr/>
        <w:t>⡪</w:t>
      </w:r>
      <w:r>
        <w:rPr/>
        <w:t>㷂⥫煦昦㔽氵斵䱘땱飍潎猯쉐敲㘦歧敂⍃玮檵頮嘹氺⩙轊쉷㝭⑐縳㕪朩⹀溿区㡮쉢⨨痂뾏㭁顤뗎䞣电䥯䏂䕎轌枏㪻슡㝩㤤㘣㔤⥗䌩坘汢⥮㕸㨭쌴숹嘫䱙䅰습쉘が⪵䵤䋂䋂䨷䍨濂仂⧂쉨癟枘䱔㝡奍㬭媣刻숺䥟頭懂櫂柂⸮쉙썱兇㒻칶䀺浗懂쉏숩䙇䡖恈</w:t>
      </w:r>
      <w:r>
        <w:rPr/>
        <w:t>ⲱ</w:t>
      </w:r>
      <w:r>
        <w:rPr/>
        <w:t>娩䤪到␮㴽摟唩捥⺘</w:t>
      </w:r>
      <w:r>
        <w:rPr/>
        <w:t>ꕩ</w:t>
      </w:r>
      <w:r>
        <w:rPr/>
        <w:t>⻂쉡⼣㔬䔶煃攻싂劘⥘숦穒砮卤硑숥쉂懃辱輤</w:t>
      </w:r>
      <w:r>
        <w:rPr/>
        <w:t>ⴥ</w:t>
      </w:r>
      <w:r>
        <w:rPr/>
        <w:t>湉恬拂뭃乾劏썑兩恢獙永㌫ꆱ㭔栦</w:t>
      </w:r>
      <w:r>
        <w:rPr/>
        <w:t>⡕</w:t>
      </w:r>
      <w:r>
        <w:rPr/>
        <w:t>싂</w:t>
      </w:r>
      <w:r>
        <w:rPr/>
        <w:t>ⵃ</w:t>
      </w:r>
      <w:r>
        <w:rPr/>
        <w:t>㐨䡖㭪⩲椩碡㜮敭歖愽繲橸埍癑쉊坋乫く␱쉇딷䲡칞偧凂㑷癮♩䁇</w:t>
      </w:r>
      <w:r>
        <w:rPr/>
        <w:t>ꕫ</w:t>
      </w:r>
      <w:r>
        <w:rPr/>
        <w:t>숤⹪㍈딳䉥갤┽䜪⵮䯂乎橶繩</w:t>
      </w:r>
      <w:r>
        <w:rPr/>
        <w:t>ꕂ</w:t>
      </w:r>
      <w:r>
        <w:rPr/>
        <w:t>⡪</w:t>
      </w:r>
      <w:r>
        <w:rPr/>
        <w:t>摪潮顡扲奎盂婅㈣漪獣숯ㅭ䩷㗂뾻琮㨪捳稣▿쉟戤슻ꥵ⥨䝋奶橷ꥬ础썆椦습긫䁐嘲䱠</w:t>
      </w:r>
      <w:r>
        <w:rPr/>
        <w:t>ⱶ</w:t>
      </w:r>
      <w:r>
        <w:rPr/>
        <w:t>璿剖</w:t>
      </w:r>
      <w:r>
        <w:rPr/>
        <w:t>ꕃ⧃</w:t>
      </w:r>
      <w:r>
        <w:rPr/>
        <w:t>堺埂䅁䕩숭녈㩯煹䅦촣쉧䩣</w:t>
      </w:r>
      <w:r>
        <w:rPr/>
        <w:t>꤯</w:t>
      </w:r>
      <w:r>
        <w:rPr/>
        <w:t>涱㑅⸲䓂ꇂ䃂晃汀樷敖</w:t>
      </w:r>
      <w:r>
        <w:rPr/>
        <w:t>ꥑꖮ</w:t>
      </w:r>
      <w:r>
        <w:rPr/>
        <w:t>ꍫ䑯兮塺⩧呌㡢卍獏獬敎澱殻㣂</w:t>
      </w:r>
      <w:r>
        <w:rPr/>
        <w:t>⡙</w:t>
      </w:r>
      <w:r>
        <w:rPr/>
        <w:t>ꍖ⦥쉫☪슿䭣⥭㩞⭢㟂䮡쵓쉉쉕漴栭ぺ긶䊬ꅖ㙴</w:t>
      </w:r>
      <w:r>
        <w:rPr/>
        <w:t>⠦</w:t>
      </w:r>
      <w:r>
        <w:rPr/>
        <w:t>煺䰪㔭㈶㑟⌳㥖挪⴬걃圫痍卫碮ㅔ㍺㍒쉰婺㮘㮣깁縪⨥념⮱놱顙</w:t>
      </w:r>
      <w:r>
        <w:rPr/>
        <w:t>ⵆ</w:t>
      </w:r>
      <w:r>
        <w:rPr/>
        <w:t>塌숯堪㜶䶥啎</w:t>
      </w:r>
      <w:r>
        <w:rPr/>
        <w:t>Ⳃ</w:t>
      </w:r>
      <w:r>
        <w:rPr/>
        <w:t>䁹曂</w:t>
      </w:r>
      <w:r>
        <w:rPr/>
        <w:t>Ⳃ</w:t>
      </w:r>
      <w:r>
        <w:rPr/>
        <w:t>㝪㈹噤슻䩑区唪㙾摒⽺칉</w:t>
      </w:r>
      <w:r>
        <w:rPr/>
        <w:t>ꥏ⨻</w:t>
      </w:r>
      <w:r>
        <w:rPr/>
        <w:t>颥あ</w:t>
      </w:r>
      <w:r>
        <w:rPr/>
        <w:t>ꗂ</w:t>
      </w:r>
      <w:r>
        <w:rPr/>
        <w:t>䵖⽎捨⩫쉶긨䇃啰䕩䩏㑋橪六浈㨮偓䤸潁剙猫佣灏⽬뇂榿㥥束놬扯▱乖䋂ッ⩄⵸ㅄ땂昳娦칌疻쉪䈳䙄㘣ꍋ敃썴꥗췂ꇃ㙹쉆正쉀</w:t>
      </w:r>
      <w:r>
        <w:rPr/>
        <w:t>ꕭ</w:t>
      </w:r>
      <w:r>
        <w:rPr/>
        <w:t>䔴䯂夲弸縥ケ숊吨听頱呕噯䑱繤⒩偉癦</w:t>
      </w:r>
      <w:r>
        <w:rPr/>
        <w:t>ꦏ</w:t>
      </w:r>
      <w:r>
        <w:rPr/>
        <w:t>恄㍨㍷䴯◂䥨梵㔷</w:t>
      </w:r>
      <w:r>
        <w:rPr/>
        <w:t>⡮</w:t>
      </w:r>
      <w:r>
        <w:rPr/>
        <w:t>㩌䉈迍㵐慐␦ㆵ䉳쉆煶㬰倲⍏䕭顓ꏂ砲</w:t>
      </w:r>
      <w:r>
        <w:rPr/>
        <w:t>⠪⍱</w:t>
      </w:r>
      <w:r>
        <w:rPr/>
        <w:t>歖睺㇂</w:t>
      </w:r>
      <w:r>
        <w:rPr/>
        <w:t>ꦿ</w:t>
      </w:r>
      <w:r>
        <w:rPr/>
        <w:t>顳㩔䩇▻器䝪汊侩抵⺘</w:t>
      </w:r>
      <w:r>
        <w:rPr/>
        <w:t>⢮</w:t>
      </w:r>
      <w:r>
        <w:rPr/>
        <w:t>㢥礭䕐眻潩杓뼷画♸㑴杞急單쉱矂⯂䭘㎻䷂䡬此⨻䙇䆏숳楈纩⩀㴻乴◂种䜮㬰噇㵅乆穷顫怭⚿뭟㑺싂⍄╉칕䵞瑒潾㡢╃뇂㙨儽쉅县⥆넴⽌걦⥬숥ꅱ⥉놥媏䵂☩䉧朤춿䱩㐴䍭</w:t>
      </w:r>
      <w:r>
        <w:rPr/>
        <w:t>ꕞ</w:t>
      </w:r>
      <w:r>
        <w:rPr/>
        <w:t>扣슱ヂ佭欭䩓뗂숥갬礶䤴꥚ꅔ㠻䅡⭒䰬拂恕䋍禿扵娣습堯</w:t>
      </w:r>
      <w:r>
        <w:rPr/>
        <w:t>⡒</w:t>
      </w:r>
      <w:r>
        <w:rPr/>
        <w:t>㉠꤮녆묻摫쉎礤⍶啢穖䐣䝖㭥Ⓙ숺偺㩷</w:t>
      </w:r>
      <w:r>
        <w:rPr/>
        <w:t>⣍</w:t>
      </w:r>
      <w:r>
        <w:rPr/>
        <w:t>佸炬眽兑</w:t>
      </w:r>
      <w:r>
        <w:rPr/>
        <w:t>⡬</w:t>
      </w:r>
      <w:r>
        <w:rPr/>
        <w:t>畆器沥妣ヂ䩺쉬嗂祰渳牌⼵䠪柂堮㙂爺숭㍔슬쉙슘滃栣忍</w:t>
      </w:r>
      <w:r>
        <w:rPr/>
        <w:t>ꔳ</w:t>
      </w:r>
      <w:r>
        <w:rPr/>
        <w:t>㛂牁却㝠媮㫂⥕㡕繞䩒</w:t>
      </w:r>
      <w:r>
        <w:rPr/>
        <w:t>⡯</w:t>
      </w:r>
      <w:r>
        <w:rPr/>
        <w:t>拃扢䃂盂㙖⤪恴♶砰幹澮歍態쉔숨拍璿깇㩡呧厮㵴業㥎楩が桢猩顶㝗䵇떮㠰煣珂媩뼨湡ㄯ뼹呎쌥땫㐣樥뗂乊版⨪恲⨳偭六⏂긶⚏塹天塬싂㌻匩哂싂쉳痃ꏂ</w:t>
      </w:r>
      <w:r>
        <w:rPr/>
        <w:t>ⵓ</w:t>
      </w:r>
      <w:r>
        <w:rPr/>
        <w:t>瀮슻彥쉨⭬輬照㤳슡䒬뾱㡦䧂啒췂㈶呱䵉㔽硧쉙㔪漦뿂儭欲涻嗂琻</w:t>
      </w:r>
      <w:r>
        <w:rPr/>
        <w:t>ⴰ</w:t>
      </w:r>
      <w:r>
        <w:rPr/>
        <w:t>쵀숶报皵乐䍂㩈怣╒祶吵칉帪㈯ㅬ牕㴪싂揂摤柂壂</w:t>
      </w:r>
      <w:r>
        <w:rPr/>
        <w:t>ꕪ</w:t>
      </w:r>
      <w:r>
        <w:rPr/>
        <w:t>轰츣穯ㄱ쉵呚璩╄♍瀳潺敱楤灂媵㑊窥⩐쉳奄䄥㤻슡숻稱뭃本쉥ꥣꥶ䫃䁶刦쉾䩒䋂幥䀽儦㠭䬵놡⸲⩺㑇杗</w:t>
      </w:r>
      <w:r>
        <w:rPr/>
        <w:t>ꗂ</w:t>
      </w:r>
      <w:r>
        <w:rPr/>
        <w:t>⽭婑汴埂撱兹偹䁧摠⽔싂剑淂쉕灊䇂晈绎伨䭟晗畞睃㵮睳纬숣䌷</w:t>
      </w:r>
      <w:r>
        <w:rPr/>
        <w:t>⡒</w:t>
      </w:r>
      <w:r>
        <w:rPr/>
        <w:t>㩡㠴슱㉘쉖쉫숦剠</w:t>
      </w:r>
      <w:r>
        <w:rPr/>
        <w:t>ꕠ</w:t>
      </w:r>
      <w:r>
        <w:rPr/>
        <w:t>숵晇庮楡噂䭪䚥㍫⩱輬䚩歏싂摖䵨⑔啵䁚㦡츻㎩⤴䱐䵪숴䁋⏃㑗⽣䭥㉵车</w:t>
      </w:r>
      <w:r>
        <w:rPr/>
        <w:t>꧂ⵘ</w:t>
      </w:r>
      <w:r>
        <w:rPr/>
        <w:t>伳䒩⭏洪窩澥猨䆱⑗橅䠯捲奐쉷頴㕷媮濃轵䭟䙃渦协ꥣ㝯娸䉏烍䵳䉄地䵄떱橴偙哎杩漶㑶Ⓜ噸伲兊幖飂㩂뭞깃棂싎썢쉍幥穲⨵弊番由⥗䕦参祢쉤砵幋潑啲徣眹澮⬷普䆻轋䍦礱搽썤曂⭹⸷쵞昹쉀愯♖칸⿂晇㉠㭐䙰奎⼵嫂玩쌸总濂╠潱牮넵㙋</w:t>
      </w:r>
      <w:r>
        <w:rPr/>
        <w:t>꤬</w:t>
      </w:r>
      <w:r>
        <w:rPr/>
        <w:t>⽥䁂攷幸䄹佐央绂橨榵䑔磂幭祮숺</w:t>
      </w:r>
      <w:r>
        <w:rPr/>
        <w:t>ⶩ</w:t>
      </w:r>
      <w:r>
        <w:rPr/>
        <w:t>祚ꥬ䦵⨴습敠愫ꌨ䋂긭坢䱥桩夭䍭䝏싂ꆱ㵦婘┬싂뭠幙湉䠯䝃㑇捋颱숲ㅃ丳䉪嘪壃썦疘敖䣂쉋⽔</w:t>
      </w:r>
      <w:r>
        <w:rPr/>
        <w:t>ⱋ</w:t>
      </w:r>
      <w:r>
        <w:rPr/>
        <w:t>卑⤬凍딽껂ぶ濍坃⸪桪⧂稽뗃썤⑩濂䅏撩싍츩煩别슏숰걤兰</w:t>
      </w:r>
      <w:r>
        <w:rPr/>
        <w:t>ꔳ</w:t>
      </w:r>
      <w:r>
        <w:rPr/>
        <w:t>撱琪䁄䱍숳䄯塸楒奁傩슿凂䍔歖ꎥ⨱⥗긲</w:t>
      </w:r>
      <w:r>
        <w:rPr/>
        <w:t>Ⲯ</w:t>
      </w:r>
      <w:r>
        <w:rPr/>
        <w:t>㵶捴⍰쉈䱄쉖撬</w:t>
      </w:r>
      <w:r>
        <w:rPr/>
        <w:t>ꕬⵃ</w:t>
      </w:r>
      <w:r>
        <w:rPr/>
        <w:t>䠪乣㡎塶숯䭭呩䄯啚䝲獴쉡䗂碥佯䑚稩싂焫眴㶩䵣ꅵ슩啕숪䰶女瀷쉩⽗䕬䙋恂ꍠ䈥⭺쉣䑹轧ꅥ呭䣂쉅䥌橬顳煂䵏匣ꅳ㩗俎佫</w:t>
      </w:r>
      <w:r>
        <w:rPr/>
        <w:t>ꕙ</w:t>
      </w:r>
      <w:r>
        <w:rPr/>
        <w:t>숺祒⨵〳</w:t>
      </w:r>
      <w:r>
        <w:rPr/>
        <w:t>ⱙ</w:t>
      </w:r>
      <w:r>
        <w:rPr/>
        <w:t>揂侣㙾恗ぞ</w:t>
      </w:r>
      <w:r>
        <w:rPr/>
        <w:t>ⲡ</w:t>
      </w:r>
      <w:r>
        <w:rPr/>
        <w:t>䅤䀵⏂␻䱯숮碬浗厵㝎䁋昨ち</w:t>
      </w:r>
      <w:r>
        <w:rPr/>
        <w:t>⡨</w:t>
      </w:r>
      <w:r>
        <w:rPr/>
        <w:t>歀䅈杮呰♶쵺沩⩕╶橔䉙숳䕉쉶疿䉂懂쉏</w:t>
      </w:r>
      <w:r>
        <w:rPr/>
        <w:t>ꗂ</w:t>
      </w:r>
      <w:r>
        <w:rPr/>
        <w:t>쉴㘣㭉㔹橱㷂䔶灱ꍘ卦ꍲ뽶捎</w:t>
      </w:r>
      <w:r>
        <w:rPr/>
        <w:t>ⰷ</w:t>
      </w:r>
      <w:r>
        <w:rPr/>
        <w:t>쉺允伷숥眮䰯숫ゥ㌤⹀⭋年橌咘㧂搬땟㕊</w:t>
      </w:r>
      <w:r>
        <w:rPr/>
        <w:t>ⵥ</w:t>
      </w:r>
      <w:r>
        <w:rPr/>
        <w:t>ㄹ乆ꥪ帳뇂㜵棃捵걋숸Ⓧ쵬榣㭖夨뽓䠻◂影따柂淂卭</w:t>
      </w:r>
      <w:r>
        <w:rPr/>
        <w:t>⢡⨣</w:t>
      </w:r>
      <w:r>
        <w:rPr/>
        <w:t>ꇂ걮心䟂灢故渦㑋쉉䫂樺ꍧ塃潪⑖䙴</w:t>
      </w:r>
      <w:r>
        <w:rPr/>
        <w:t>ꕄ⬪</w:t>
      </w:r>
      <w:r>
        <w:rPr/>
        <w:t>䟂䰵싂偬ꅏ娺㕆숻</w:t>
      </w:r>
      <w:r>
        <w:rPr/>
        <w:t>ꕲ</w:t>
      </w:r>
      <w:r>
        <w:rPr/>
        <w:t>㙾⹠刳啞癓奯싎琰⥩⥏畨欺숣㧂畈㌤㬣轸䍢䀣䅉</w:t>
      </w:r>
      <w:r>
        <w:rPr/>
        <w:t>⡹</w:t>
      </w:r>
      <w:r>
        <w:rPr/>
        <w:t>㋂剧䗂橞眰</w:t>
      </w:r>
      <w:r>
        <w:rPr/>
        <w:t>ⲱ</w:t>
      </w:r>
      <w:r>
        <w:rPr/>
        <w:t>쉍慂睷쉳乪걌揂縹煢쵔겏칦奾䥑歵卸㑎炩㍣睯摭숸睉ㄬ畨ぐ⼻擂破䬯칑숪婪䑺丵㕰輨颣睃硠灍숤䅵瑁琺剄揂쉑⹣溮斘珂恩⪵堭唱䍭䆩灄婏槃漲슘样䣂颩先燂婚揃澵䥕䱙嫂㌷</w:t>
      </w:r>
      <w:r>
        <w:rPr/>
        <w:t>ꗂ</w:t>
      </w:r>
      <w:r>
        <w:rPr/>
        <w:t>眭摳꺱矂䉤潔椩剧㡚쉦䵶禘䭌</w:t>
      </w:r>
      <w:r>
        <w:rPr/>
        <w:t>ꕉ</w:t>
      </w:r>
      <w:r>
        <w:rPr/>
        <w:t>灒参⥚㖮㝲</w:t>
      </w:r>
      <w:r>
        <w:rPr/>
        <w:t>ⲏ</w:t>
      </w:r>
      <w:r>
        <w:rPr/>
        <w:t>䴷䣍ꅠ呣㡎㬹渴硚幕⿎슡⵺슻單睨圦楠燂䥦⦿춡㭂匥㙵ㄯ潞㬨婪䗎扦츦썮䀰䍇⮡畈䁱汵丶刦┊䪩⌦㠽</w:t>
      </w:r>
      <w:r>
        <w:rPr/>
        <w:t>ꕙ</w:t>
      </w:r>
      <w:r>
        <w:rPr/>
        <w:t>璮뼤睾⏂磃歶牨䕗榏厏楞䙃㩠怰썀光坹㥊瓎幚䕫愶쉤瘸숻숵䠶契쉷딭긥네䉠ㅐ</w:t>
      </w:r>
      <w:r>
        <w:rPr/>
        <w:t>ꤵ</w:t>
      </w:r>
      <w:r>
        <w:rPr/>
        <w:t>么䌭╋景欦ㅩ啰녀ㅃ喡숸䭷⽣冿␤漶</w:t>
      </w:r>
      <w:r>
        <w:rPr/>
        <w:t>ꦩ╬</w:t>
      </w:r>
      <w:r>
        <w:rPr/>
        <w:t>唽捔冘</w:t>
      </w:r>
      <w:r>
        <w:rPr/>
        <w:t>ꤩ</w:t>
      </w:r>
      <w:r>
        <w:rPr/>
        <w:t>ひ䑁숮嘪쉷</w:t>
      </w:r>
      <w:r>
        <w:rPr/>
        <w:t>ⶥ</w:t>
      </w:r>
      <w:r>
        <w:rPr/>
        <w:t>硅⩄䅍眣婏䭏㧃슡</w:t>
      </w:r>
      <w:r>
        <w:rPr/>
        <w:t>⠭</w:t>
      </w:r>
      <w:r>
        <w:rPr/>
        <w:t>䤭컂幤⭪썺墵딮슬秂㵃姂殩湙䩈㩎悱窡䅰⨣熩幬숷㮘啷╲䁳癡犡쌻쉅╲䵊싂㥺썉⮻㙤卆䞿</w:t>
      </w:r>
      <w:r>
        <w:rPr/>
        <w:t>⡰</w:t>
      </w:r>
      <w:r>
        <w:rPr/>
        <w:t>漮넪佋厘</w:t>
      </w:r>
      <w:r>
        <w:rPr/>
        <w:t>ⶻ</w:t>
      </w:r>
      <w:r>
        <w:rPr/>
        <w:t>깷㕒瞥塞兮뇂楳参</w:t>
      </w:r>
      <w:r>
        <w:rPr/>
        <w:t>ꔵ</w:t>
      </w:r>
      <w:r>
        <w:rPr/>
        <w:t>槃♨숭㉩椩캥㡚幸쵚</w:t>
      </w:r>
      <w:r>
        <w:rPr/>
        <w:t>Ɑ♃⫂</w:t>
      </w:r>
      <w:r>
        <w:rPr/>
        <w:t>窻⹆癶癥╓▩䨲ㄳ啷浶喬뽕繭숭硢墻佀顚祎漣灚慱</w:t>
      </w:r>
      <w:r>
        <w:rPr/>
        <w:t>⣂</w:t>
      </w:r>
      <w:r>
        <w:rPr/>
        <w:t>员</w:t>
      </w:r>
      <w:r>
        <w:rPr/>
        <w:t>ⱊ</w:t>
      </w:r>
      <w:r>
        <w:rPr/>
        <w:t>쉚䍈쉪뾵䌵╨瘻⑌轕㦡癘潃剱♔㉸㑐穉ꎩ彂扐ꌲ娪╧䜽⦵晀咣䒣㡂</w:t>
      </w:r>
      <w:r>
        <w:rPr/>
        <w:t>꧂</w:t>
      </w:r>
      <w:r>
        <w:rPr/>
        <w:t>媬ꥸ쉑搮䰶捳⼺ㆡ</w:t>
      </w:r>
      <w:r>
        <w:rPr/>
        <w:t>꧂ꕆ</w:t>
      </w:r>
      <w:r>
        <w:rPr/>
        <w:t>灲眴☴䡵懃㴬⽚ㄫ싂顂盂놮䂣⫂䫂슻䀣琺母䙏⪩慂戦뽋䰪焽滂煔넻䭺朮䈦剖㪱㖏瑪棍쉦畺㈬묪⹱숬䑥剴䭃ꅕ</w:t>
      </w:r>
      <w:r>
        <w:rPr/>
        <w:t>ꕀ</w:t>
      </w:r>
      <w:r>
        <w:rPr/>
        <w:t>䍮⩂䍠㮿깧䌯㶣磎</w:t>
      </w:r>
      <w:r>
        <w:rPr/>
        <w:t>ꥉ</w:t>
      </w:r>
      <w:r>
        <w:rPr/>
        <w:t>䱯쉴쉉湦⩫汊患䁄晡物㝕⾘⽐땲㞮</w:t>
      </w:r>
      <w:r>
        <w:rPr/>
        <w:t>ⱇ</w:t>
      </w:r>
      <w:r>
        <w:rPr/>
        <w:t>ㄭ䛂琯ꥡ㉞㵙ㅑ兒䍓条癒㕱캥潘</w:t>
      </w:r>
      <w:r>
        <w:rPr/>
        <w:t>ⵞ</w:t>
      </w:r>
      <w:r>
        <w:rPr/>
        <w:t>䕲浫䣂숪㖵噗幆媩础㧂⯂㓍歹呱佖繁</w:t>
      </w:r>
      <w:r>
        <w:rPr/>
        <w:t>ⵖ</w:t>
      </w:r>
      <w:r>
        <w:rPr/>
        <w:t>欻偎漭坓䭇䩠䈩熡㐫㑀元䱸䨫䵬轇恅䙴ꍋ㐯⑉升묪楥═恣㭆辩朰穊佁彋扊䥺垱廂걧囂䊬氪䍦</w:t>
      </w:r>
      <w:r>
        <w:rPr/>
        <w:t>ꤩ</w:t>
      </w:r>
      <w:r>
        <w:rPr/>
        <w:t>浇渭㎱题␸剢⩃⿎숩긽⍠㌪婥桾䏂㇂䩔䈶䩨顫쉒㑲䋂습頳⎣捙쉥⦵䥁</w:t>
      </w:r>
      <w:r>
        <w:rPr/>
        <w:t>⡖</w:t>
      </w:r>
      <w:r>
        <w:rPr/>
        <w:t>痂컂呢輲捥琸轸믂眭㵉㑸倬䡑兕쉌兺슩啒恋熘㷂敺쉓呬ꄸ挣⫍殥ꥩ</w:t>
      </w:r>
      <w:r>
        <w:rPr/>
        <w:t>ꕱ</w:t>
      </w:r>
      <w:r>
        <w:rPr/>
        <w:t>幰⹑썩쉨祒䁈</w:t>
      </w:r>
      <w:r>
        <w:rPr/>
        <w:t>ꗎ</w:t>
      </w:r>
      <w:r>
        <w:rPr/>
        <w:t>厘䔥硗ꏂ㎬乸䲬栺Ⓕ㔸恹⍦畧⍲⩇礩束飂坂剷㯂숹깷䕁冻瑅敲慰숷쉈㕸쉞㑟⩎슬㝸䁒䔭稵捹┦⽥畲슩祔厩妻⪣</w:t>
      </w:r>
      <w:r>
        <w:rPr/>
        <w:t>ⵤ</w:t>
      </w:r>
      <w:r>
        <w:rPr/>
        <w:t>敫摲⬨冱垥剾ぢ潙⩍皡쵠䍺싂딨䕀歙栭䅫毂♃슏뿂兎㣂扶瘬横彑⹱㬪싂䛂曂</w:t>
      </w:r>
      <w:r>
        <w:rPr/>
        <w:t>ꥎ</w:t>
      </w:r>
      <w:r>
        <w:rPr/>
        <w:t>ꆣ渷䝋㢻㉱䵓塔숊䠪㛎⬨</w:t>
      </w:r>
      <w:r>
        <w:rPr/>
        <w:t>⡢</w:t>
      </w:r>
      <w:r>
        <w:rPr/>
        <w:t>旂窬埂갭竂橉硉쉊䭇䮘쉭䅸㠳깎䩅俍䫍啓컂祮㴬怶뽹㍠슬彞䭥欻璻칔淂瘲숣숩䳂噉䕗ꥲ긻厩䝚爭恕盂礲扦䋂㐴幋쉏竂牋ㄣ弻磂䑙兗佪垘潀</w:t>
      </w:r>
      <w:r>
        <w:rPr/>
        <w:t>ꗂ⹯</w:t>
      </w:r>
      <w:r>
        <w:rPr/>
        <w:t>뽑</w:t>
      </w:r>
      <w:r>
        <w:rPr/>
        <w:t>ꖣ</w:t>
      </w:r>
      <w:r>
        <w:rPr/>
        <w:t>䦡戭ㅈ⑟䠶㉌깵佣潅♖縹憮湃㓂爬</w:t>
      </w:r>
      <w:r>
        <w:rPr/>
        <w:t>ꕤ</w:t>
      </w:r>
      <w:r>
        <w:rPr/>
        <w:t>쉁奬</w:t>
      </w:r>
      <w:r>
        <w:rPr/>
        <w:t>ꕹ</w:t>
      </w:r>
      <w:r>
        <w:rPr/>
        <w:t>啸⹐㥚㭋</w:t>
      </w:r>
      <w:r>
        <w:rPr/>
        <w:t>ꕑ</w:t>
      </w:r>
      <w:r>
        <w:rPr/>
        <w:t>畣䱫由䚱楢㐩ㅠ湞狂䙧</w:t>
      </w:r>
      <w:r>
        <w:rPr/>
        <w:t>ꕮ</w:t>
      </w:r>
      <w:r>
        <w:rPr/>
        <w:t>땵秂슏心瘷칹䬻疥⨩䧂</w:t>
      </w:r>
      <w:r>
        <w:rPr/>
        <w:t>ⴶ</w:t>
      </w:r>
      <w:r>
        <w:rPr/>
        <w:t>놏䰶示뾩㉇䭨♾怵轟ꥭꆡ秂⽹淂䫂쉩䖬瘸┫㈪</w:t>
      </w:r>
      <w:r>
        <w:rPr/>
        <w:t>ꗃ</w:t>
      </w:r>
      <w:r>
        <w:rPr/>
        <w:t>剖넪ꅅ⤣挻タ䂏뭤㙎瑯潏䭥㪘땃뽯㉴뭶硤⍂숺깤㎱癙</w:t>
      </w:r>
      <w:r>
        <w:rPr/>
        <w:t>ⷂ</w:t>
      </w:r>
      <w:r>
        <w:rPr/>
        <w:t>㮮㕚㙗㬪係爣쉃堽刨唻⾵姃숴쉆⹈穷ㄪ姂轶⑅橬轧俎婭泎싂㑞穾牕䁺婲쉺䆵㴽恅典喘㵏쏂祂㤹기匲㕢떱숵䈹캱湡囃痍顈慁㩇䏂飂彪浱慕걇亩캻煵쉕奄䄰㵁晹砰싂䵀䭷슩썔쉐楯瘴쉨恍䙋䏂湮晴㧂捚怰쉮썓潮瀹</w:t>
      </w:r>
      <w:r>
        <w:rPr/>
        <w:t>ⴰ</w:t>
      </w:r>
      <w:r>
        <w:rPr/>
        <w:t>硁쵗輳塍杆琷䋂쉲㥅떘ꅈ炻绂⪣긬넮걉嚩振䬤橠燂╕牴恔瑥</w:t>
      </w:r>
      <w:r>
        <w:rPr/>
        <w:t>ⰺ</w:t>
      </w:r>
      <w:r>
        <w:rPr/>
        <w:t>쉯쉲ꇂ瑲桵깓ㅟ㒱䉍깢穣⭃㑌</w:t>
      </w:r>
      <w:r>
        <w:rPr/>
        <w:t>⠽</w:t>
      </w:r>
      <w:r>
        <w:rPr/>
        <w:t>촰㣂컂㝅瀯슱숲䉫恎㨫㕌싂䥶</w:t>
      </w:r>
      <w:r>
        <w:rPr/>
        <w:t>ⵙ</w:t>
      </w:r>
      <w:r>
        <w:rPr/>
        <w:t>戣ꄱ玵怴</w:t>
      </w:r>
      <w:r>
        <w:rPr/>
        <w:t>ꦏ</w:t>
      </w:r>
      <w:r>
        <w:rPr/>
        <w:t>昦싂泎쵹卟䷂⩸㭂㝋睞束噍쉔긨磂湐쉇塍䁤䡡ꍎ浵潯娸伨㑎썒辻칆┺頫⑪庡穗䕈破쉷㮮</w:t>
      </w:r>
      <w:r>
        <w:rPr/>
        <w:t>⠶⩫</w:t>
      </w:r>
      <w:r>
        <w:rPr/>
        <w:t>敏犵稺煵澵湢㍠䀪⤳숰㮻쉓쉺㑩煖ꍐ㔺歬㎏婈㏂쉰㵌ꏂ㵷뭰⑭偟㤰⵵┥桂慦厥뭊습㩖䀵숥㖮晫湬䰵捊唪☹散えꌹ穈砹㈭숽걗啙䎩䜭牳畯涵欺쵱⩲㒬</w:t>
      </w:r>
      <w:r>
        <w:rPr/>
        <w:t>ꤥ</w:t>
      </w:r>
      <w:r>
        <w:rPr/>
        <w:t>轅摆櫂뇍浲晤싂뽾䛂燂坃쉥甬ヂ弯</w:t>
      </w:r>
      <w:r>
        <w:rPr/>
        <w:t>⢩</w:t>
      </w:r>
      <w:r>
        <w:rPr/>
        <w:t>截䁎婃睑婥槂䭅⹲㬷槂悱凍潄걄懎捐싍ꍋ</w:t>
      </w:r>
      <w:r>
        <w:rPr/>
        <w:t>ⰲ</w:t>
      </w:r>
      <w:r>
        <w:rPr/>
        <w:t>殩썮쉗極걒䉸兞呩뽢년䁟숬澘Ⓜ䐬䣃쵔掏汞묤숹䣂⹏쉨㠺積썆㡘䙡숷녤슬</w:t>
      </w:r>
      <w:r>
        <w:rPr/>
        <w:t>⡭</w:t>
      </w:r>
      <w:r>
        <w:rPr/>
        <w:t>杹㡘쉶⨷땎숹頯毃槎忂㩈旂㐤깣桒놘숯海桖䃂剚猻㤣种呍㩕〨瀳䘊潙は毂⧂쉕춿⍤剧</w:t>
      </w:r>
      <w:r>
        <w:rPr/>
        <w:t>ꕋ</w:t>
      </w:r>
      <w:r>
        <w:rPr/>
        <w:t>埂쉬迂畸쉣쉲䕘╭甬쉘恁䝬獕㑑痍亥晕</w:t>
      </w:r>
      <w:r>
        <w:rPr/>
        <w:t>ⷂ</w:t>
      </w:r>
      <w:r>
        <w:rPr/>
        <w:t>넨䠦䅢㍢</w:t>
      </w:r>
      <w:r>
        <w:rPr/>
        <w:t>⡋</w:t>
      </w:r>
      <w:r>
        <w:rPr/>
        <w:t>迂窩穠き幄䌵숮㠳⤥佰顏剾堲㖱汐玿獨쉰婄坌爦┹洲塤ꍣ</w:t>
      </w:r>
      <w:r>
        <w:rPr/>
        <w:t>ⲣ</w:t>
      </w:r>
      <w:r>
        <w:rPr/>
        <w:t>슮硁</w:t>
      </w:r>
    </w:p>
    <w:p>
      <w:pPr>
        <w:pStyle w:val="PreformattedText"/>
        <w:bidi w:val="0"/>
        <w:spacing w:before="0" w:after="0"/>
        <w:jc w:val="left"/>
        <w:rPr/>
      </w:pPr>
      <w:r>
        <w:rPr/>
        <w:t>噑机帶彟㭔㭘颮恫⌭쉲敖춵搮쉡澩㧂㩡㝈潎⬭眴炿䭉兆扔</w:t>
      </w:r>
      <w:r>
        <w:rPr/>
        <w:t>⡋</w:t>
      </w:r>
      <w:r>
        <w:rPr/>
        <w:t>㚣싂⽦⥫</w:t>
      </w:r>
      <w:r>
        <w:rPr/>
        <w:t>ꥌ</w:t>
      </w:r>
      <w:r>
        <w:rPr/>
        <w:t>⡏</w:t>
      </w:r>
      <w:r>
        <w:rPr/>
        <w:t>庻뾥潷㵋楥䝲숬材橬敂⪡浸䏂쉹싂㮥⩊㙙⩑段슡彀쉯捞⿂㝠睞䟂伣㕕檱偕뽸氪땸䮣㉒⚬婷ꥧ䵑娻쉺䭰睙狂塤桯슡燂캮桂쌷뼶恃뭌㡖슬幪幅祅䘱숲㯂梿潞䩍썙䟂䭉⹥䳂浲㌦</w:t>
      </w:r>
      <w:r>
        <w:rPr/>
        <w:t>⠰</w:t>
      </w:r>
      <w:r>
        <w:rPr/>
        <w:t>⻂⻂啞</w:t>
      </w:r>
      <w:r>
        <w:rPr/>
        <w:t>ꤵ</w:t>
      </w:r>
      <w:r>
        <w:rPr/>
        <w:t>㡣슩瑆</w:t>
      </w:r>
      <w:r>
        <w:rPr/>
        <w:t>ⵖ</w:t>
      </w:r>
      <w:r>
        <w:rPr/>
        <w:t>犡昦慉捔儷⛍乲쉍珂㕀唽椷暱</w:t>
      </w:r>
      <w:r>
        <w:rPr/>
        <w:t>ⴥ</w:t>
      </w:r>
      <w:r>
        <w:rPr/>
        <w:t>娹</w:t>
      </w:r>
      <w:r>
        <w:rPr/>
        <w:t>ꦡ</w:t>
      </w:r>
      <w:r>
        <w:rPr/>
        <w:t>攻숮쉴⑐⬻䕰湆繄슩⭀䒱⑩숥떵磂㥺䝑梻爥⌳␰歒猻佭䘽㵐⛂⽸塞䁣幙숨怵檡㍴凂⿂䅋꺱扲䝞轣썢忂嫂쉥䱈甫温⤴硧ぎ숳쏍쉌欪帰㤺抮䏂顰딣⩕楅㍯쉵䶡</w:t>
      </w:r>
      <w:r>
        <w:rPr/>
        <w:t>ꕔ</w:t>
      </w:r>
      <w:r>
        <w:rPr/>
        <w:t>猬뭃䃂剏楥祙</w:t>
      </w:r>
      <w:r>
        <w:rPr/>
        <w:t>Ⳃ</w:t>
      </w:r>
      <w:r>
        <w:rPr/>
        <w:t>抿偟敏䜪䕧嗂䮬㉚囂갦䁀嗂婌쉱</w:t>
      </w:r>
      <w:r>
        <w:rPr/>
        <w:t>ꕀ</w:t>
      </w:r>
      <w:r>
        <w:rPr/>
        <w:t>땘㡀쉭捘斩䱱塥숫䝮朷䄨</w:t>
      </w:r>
      <w:r>
        <w:rPr/>
        <w:t>⡟</w:t>
      </w:r>
      <w:r>
        <w:rPr/>
        <w:t>숷獃珂獫컎栳썕싂㮻祾⩂湫瀽礭祘盂䧂啎佣</w:t>
      </w:r>
      <w:r>
        <w:rPr/>
        <w:t>ꥄ</w:t>
      </w:r>
      <w:r>
        <w:rPr/>
        <w:t>搪</w:t>
      </w:r>
      <w:r>
        <w:rPr/>
        <w:t>ⴷ</w:t>
      </w:r>
      <w:r>
        <w:rPr/>
        <w:t>怫庥輰埂䦿뭵䁷穢칪恟瞱숬⍌灮䆩ꅡ숬掻獱恆䩍⮩幓넶刲サ䍟坷儥扔ꅇ⪩⹋⭾䘣㩣㩎싎歏Ⓜ싎䒣搮䵊╇瘵㵌朹炵㡵涱教䝺兴淎싍敋彪塆슩칭䙞朩㟍枿畁숦㐵渳䉆䥭娮㡕湴⑦牣ㅀ숯汋软</w:t>
      </w:r>
      <w:r>
        <w:rPr/>
        <w:t>ⵈ</w:t>
      </w:r>
      <w:r>
        <w:rPr/>
        <w:t>䭃稴婞敬ꄰ칤枘⬷㤲偔瘷</w:t>
      </w:r>
      <w:r>
        <w:rPr/>
        <w:t>ⲵ</w:t>
      </w:r>
      <w:r>
        <w:rPr/>
        <w:t>淎乴숲奓汧썸殘恟쉷璣頣⼴䘻䊥挺</w:t>
      </w:r>
      <w:r>
        <w:rPr/>
        <w:t>ꤰ</w:t>
      </w:r>
      <w:r>
        <w:rPr/>
        <w:t>쵆㣂灇㢩⦥硍桗婇칃䑫떣㜶倲㍤畂ꆬ䓂㋎溿拂숤</w:t>
      </w:r>
      <w:r>
        <w:rPr/>
        <w:t>ꖡ</w:t>
      </w:r>
      <w:r>
        <w:rPr/>
        <w:t>䉍⽎⭈컂슩幺뿂⍮杄㥞숮녯殮ㅥ周♥㍄燂呍倹쉨⑁䱭㭪丩</w:t>
      </w:r>
      <w:r>
        <w:rPr/>
        <w:t>ⴹ</w:t>
      </w:r>
      <w:r>
        <w:rPr/>
        <w:t>䭠㍯繧楊ꌷ䙮恟礥䰶䭒㥐へ漣㉰旎㑯汦⍤⍣쉤在楠頻㩲奾轕쉷㠷깯쉋獺繟</w:t>
      </w:r>
      <w:r>
        <w:rPr/>
        <w:t>ꤺ</w:t>
      </w:r>
      <w:r>
        <w:rPr/>
        <w:t>䛂㔱㵄硤燂숲娊囂幬卫え亏嚥㝑㉱䨪转呰싂㡦伨䕺䡠㭬⸮䑚㪱⤻⪿㥵呡㙄싍㑓㝄㑹</w:t>
      </w:r>
      <w:r>
        <w:rPr/>
        <w:t>Ⳃ</w:t>
      </w:r>
      <w:r>
        <w:rPr/>
        <w:t>㩩䵷숸夨飂ꍬ繍坤歺㑶睧瞻浖櫂勍㤰⑀圵䩬帯煹䵫뼳</w:t>
      </w:r>
      <w:r>
        <w:rPr/>
        <w:t>ꗂ</w:t>
      </w:r>
      <w:r>
        <w:rPr/>
        <w:t>塔佑敢⼸歯㉫⍠슡場湔䖏⼴飂乫땓〪䡌浩썧㇂奺䅠딣媮ꏃ灪〪ꥧ噷䪬祺ォ捤桶楢쉲た긴♔┭䉪ㄸ偪┰ꍩ㛂乣䥇䆡캏潴⹅㡾戱㔥抿癐体飂꥾㩩숬쉘噓仂頵☭쉎所丨녨싍愵慤㉥が愱㠷ㅬ㑣扌撏쉪怮</w:t>
      </w:r>
      <w:r>
        <w:rPr/>
        <w:t>ⴹ</w:t>
      </w:r>
      <w:r>
        <w:rPr/>
        <w:t>㭊繳뭉獲쉯쉅ㆩ揂䵟</w:t>
      </w:r>
      <w:r>
        <w:rPr/>
        <w:t>ⲵ</w:t>
      </w:r>
      <w:r>
        <w:rPr/>
        <w:t>숲顉㈳廂樹</w:t>
      </w:r>
      <w:r>
        <w:rPr/>
        <w:t>ꤳ</w:t>
      </w:r>
      <w:r>
        <w:rPr/>
        <w:t>䌽偟싂䢥䉣㷂쉎⑄敐〦惂瘰母⧂梱썴ㅊ忍狂⤦恌䈷㩬捱숴偨ꥪ飂䁟쉸㐲츹⑲稱㊵</w:t>
      </w:r>
      <w:r>
        <w:rPr/>
        <w:t>ꗂ</w:t>
      </w:r>
      <w:r>
        <w:rPr/>
        <w:t>痎慚墵浯숻</w:t>
      </w:r>
      <w:r>
        <w:rPr/>
        <w:t>ⱹ</w:t>
      </w:r>
      <w:r>
        <w:rPr/>
        <w:t>渶坞䩘㌣</w:t>
      </w:r>
      <w:r>
        <w:rPr/>
        <w:t>ꤹ</w:t>
      </w:r>
      <w:r>
        <w:rPr/>
        <w:t>幨㕶兰扐䝑⽔쉟⬷쉃楾䤺浆㵂㖡撱쉰⽏灱半ꅧ㙤疻泂硺縺憣♨憻㌶亻쵠䅵爪⭹汩橫〈땢╒縻썩</w:t>
      </w:r>
      <w:r>
        <w:rPr/>
        <w:t>ⷂ</w:t>
      </w:r>
      <w:r>
        <w:rPr/>
        <w:t>杚䱷疡</w:t>
      </w:r>
      <w:r>
        <w:rPr/>
        <w:t>ꗂ</w:t>
      </w:r>
      <w:r>
        <w:rPr/>
        <w:t>绂㡀걅瑆</w:t>
      </w:r>
      <w:r>
        <w:rPr/>
        <w:t>⡞</w:t>
      </w:r>
      <w:r>
        <w:rPr/>
        <w:t>婾</w:t>
      </w:r>
      <w:r>
        <w:rPr/>
        <w:t>Ⳃ</w:t>
      </w:r>
      <w:r>
        <w:rPr/>
        <w:t>竂䠪ꌸ쉧⹷⍑쉂㵲슮杋琺쉒㝙쵳䴵㴩숴櫂싂渨仂뭲坄㗂숨䄲㍚煗盂櫂⩈唱▥顭⩉㑃㮥</w:t>
      </w:r>
      <w:r>
        <w:rPr/>
        <w:t>ꕟ</w:t>
      </w:r>
      <w:r>
        <w:rPr/>
        <w:t>㥇兴剐殱䁤利㘺</w:t>
      </w:r>
      <w:r>
        <w:rPr/>
        <w:t>⠫</w:t>
      </w:r>
      <w:r>
        <w:rPr/>
        <w:t>啾娪摤晴牍꺵秂瑆䈩녗㬫뿂梱揂楘濂䔯斏佃㩃칚之䉤煅㙵⌨塣㩴싂卭焣</w:t>
      </w:r>
      <w:r>
        <w:rPr/>
        <w:t>ⱀ</w:t>
      </w:r>
      <w:r>
        <w:rPr/>
        <w:t>獊㭡啦摆乒睆</w:t>
      </w:r>
      <w:r>
        <w:rPr/>
        <w:t>ꤽ</w:t>
      </w:r>
      <w:r>
        <w:rPr/>
        <w:t>䤳숪숭쉑쉊媡潨㖩⽩숦呃䍙</w:t>
      </w:r>
      <w:r>
        <w:rPr/>
        <w:t>⡔</w:t>
      </w:r>
      <w:r>
        <w:rPr/>
        <w:t>䨺츸췂幫</w:t>
      </w:r>
      <w:r>
        <w:rPr/>
        <w:t>ⵊ</w:t>
      </w:r>
      <w:r>
        <w:rPr/>
        <w:t>潦㑎佇塺燂纩砺烂넷</w:t>
      </w:r>
      <w:r>
        <w:rPr/>
        <w:t>⠰⸥</w:t>
      </w:r>
      <w:r>
        <w:rPr/>
        <w:t>伱婶堪묺⾥佶┻杮</w:t>
      </w:r>
      <w:r>
        <w:rPr/>
        <w:t>꧂</w:t>
      </w:r>
      <w:r>
        <w:rPr/>
        <w:t>䍴㕆쵈氪珍督䰵⽃㭵楡浮숨䔵抣绂垱ꍣ潔厩⾏쉡䱕숸沮녕</w:t>
      </w:r>
      <w:r>
        <w:rPr/>
        <w:t>꧂</w:t>
      </w:r>
      <w:r>
        <w:rPr/>
        <w:t>卵ㅑ却싂猦㈪썇燂⵪曍㭹⩸㐱숬潧뭳轗㝇摗⨭憏䰫乭䭳딯㌷䩬딮剠刱䄱㍘け乘䍥⨳䱖ꥤ</w:t>
      </w:r>
      <w:r>
        <w:rPr/>
        <w:t>ꔥ</w:t>
      </w:r>
      <w:r>
        <w:rPr/>
        <w:t>汸쉱坙礴沩溣游䊥ꄬ㓂녘児楨㩐奦癴ꥰ⍶㎩怪䖩쌵ぶ┪ⸯ囂쉨塷⥚⌻㉷姎슏敲䅏焪呃活㈸材噌祦쉷쉄嘬㡅Ⓜ桏㬨浲癨摧娱ꅚ獓䣂倬頳뽘䙗暱灾娺稳扬㙟浵墱砊쉓숹╙硭穨啈佩㐱幮纮摟癹⾡㛂䖵種쉳䐦⍲</w:t>
      </w:r>
      <w:r>
        <w:rPr/>
        <w:t>ꔳ⩴</w:t>
      </w:r>
      <w:r>
        <w:rPr/>
        <w:t>깁㮥뼦쉱額ㆮ址⭶䵩䙕㍑⫂䵏彑摨奙뽏䛂</w:t>
      </w:r>
      <w:r>
        <w:rPr/>
        <w:t>ⵌ</w:t>
      </w:r>
      <w:r>
        <w:rPr/>
        <w:t>偡䕚ꌹ壂♆拂娳⪿汈䉂兌坞撮楰伦숪㩩枥㓃獡ㄳ䱣숮㘣ꥣ穸呧䍙䱒숣♨杮犘氬奔⪣⍥啟</w:t>
      </w:r>
      <w:r>
        <w:rPr/>
        <w:t>ꤨ</w:t>
      </w:r>
      <w:r>
        <w:rPr/>
        <w:t>㯂㕏㬫䵚呞晵뼩뭚</w:t>
      </w:r>
      <w:r>
        <w:rPr/>
        <w:t>꧂</w:t>
      </w:r>
      <w:r>
        <w:rPr/>
        <w:t>ㄤ⩎潣䁔㔭毂縱祟</w:t>
      </w:r>
      <w:r>
        <w:rPr/>
        <w:t>ⰱ</w:t>
      </w:r>
      <w:r>
        <w:rPr/>
        <w:t>橫晔⩏䆻쉸畅悏ꇂ㉘婕塷쉫渲ꌮ彂塑䳂Ⓝ뇃슮奯뭶癥췎썳穎⮏䂮牖ꍁ䵙婂媻渴⥰轠当碱슬㥧䑙瘤⩘䍒仂樵쉓⛂㩬쉮畟汆쉠싂歾㟂祅㌣儻浣昸湵㕅⼫盂믂䤥湓깃㮵䩥晵䵗땪拂浺牺⧂係⽌恟瓎漹猵堲쉉杓畁쉚癦</w:t>
      </w:r>
      <w:r>
        <w:rPr/>
        <w:t>꥓</w:t>
      </w:r>
      <w:r>
        <w:rPr/>
        <w:t>䡤䵡쉔㨨싂㙱㚱抏ꍪ䌦旃盂㩡숽略䩤쉷呑〺⍔슱걋䄬片瑏쉪䙈愨癔摹刷坸扰걣㗃溱仂쉒䡟䢱</w:t>
      </w:r>
      <w:r>
        <w:rPr/>
        <w:t>ꦵ</w:t>
      </w:r>
      <w:r>
        <w:rPr/>
        <w:t>ꌸ땞</w:t>
      </w:r>
      <w:r>
        <w:rPr/>
        <w:t>ꖱ</w:t>
      </w:r>
      <w:r>
        <w:rPr/>
        <w:t>숦숻ꅞ潍☵慆䤪㇂쉣百쉦礰並瑎杇奉췂썗猷䴬ꄥ濎倶㵏뽰</w:t>
      </w:r>
      <w:r>
        <w:rPr/>
        <w:t>ꤺ</w:t>
      </w:r>
      <w:r>
        <w:rPr/>
        <w:t>㍧䕢爽</w:t>
      </w:r>
      <w:r>
        <w:rPr/>
        <w:t>ꕃ</w:t>
      </w:r>
      <w:r>
        <w:rPr/>
        <w:t>䛂頰㩉䧃輬皱숸╳は䵾㎩敭</w:t>
      </w:r>
      <w:r>
        <w:rPr/>
        <w:t>ꤻ</w:t>
      </w:r>
      <w:r>
        <w:rPr/>
        <w:t>滂呙䕬塂뗃뾬⧂奠쉞㉗</w:t>
      </w:r>
      <w:r>
        <w:rPr/>
        <w:t>ꤱ</w:t>
      </w:r>
      <w:r>
        <w:rPr/>
        <w:t>挫敷桅涩♧㙄䘰呖佨䡑ㅕ⩘硋倵材究柂뭦堻東癵츰⩹썓喻뽓쉚侩㘨晟僂⩴⏂쉯䊿쉹⑫쉁⤩딮㨤当⽦䁴䬪䅏묶⥓癬</w:t>
      </w:r>
      <w:r>
        <w:rPr/>
        <w:t>ⴴ</w:t>
      </w:r>
      <w:r>
        <w:rPr/>
        <w:t>䁹癲슿橏칄䜴椸撱智</w:t>
      </w:r>
      <w:r>
        <w:rPr/>
        <w:t>Ɑ</w:t>
      </w:r>
      <w:r>
        <w:rPr/>
        <w:t>呖ㄨㅞ䉀憣塱⩤䱪㈵䎣兟</w:t>
      </w:r>
      <w:r>
        <w:rPr/>
        <w:t>ⴻ</w:t>
      </w:r>
      <w:r>
        <w:rPr/>
        <w:t>쉆淂㢩昺䥫檮䁘</w:t>
      </w:r>
      <w:r>
        <w:rPr/>
        <w:t>ꕆ</w:t>
      </w:r>
      <w:r>
        <w:rPr/>
        <w:t>䥒橭甫债爵싂㧎潧噍</w:t>
      </w:r>
      <w:r>
        <w:rPr/>
        <w:t>ⱉ</w:t>
      </w:r>
      <w:r>
        <w:rPr/>
        <w:t>㥧쉙渫頫勎䕖㑠썳⺱戬辣乖彷㝳숭獭녕ꆩ䕞橎潈</w:t>
      </w:r>
      <w:r>
        <w:rPr/>
        <w:t>⡺</w:t>
      </w:r>
      <w:r>
        <w:rPr/>
        <w:t>㌯ガ晚뼷츲䭨恸䐸縪뭁⑁抿伻砶畟䳂䔪㑢⪻뿃哂⥍権녥献깷䕘⍀呏彤㍒딳砲뮬쉭</w:t>
      </w:r>
      <w:r>
        <w:rPr/>
        <w:t>Ⱬ</w:t>
      </w:r>
      <w:r>
        <w:rPr/>
        <w:t>뮥牟㕓幋☲汗ぁ顺熡⬭쉈⥆㒩怤〪繵䦩捔㊏쉋⽞攩塯쉎ꌲ劘吭숳썷⑤摉わ┻坢轂⏂꺿氹瞿忂纮</w:t>
      </w:r>
      <w:r>
        <w:rPr/>
        <w:t>Ⱶ</w:t>
      </w:r>
      <w:r>
        <w:rPr/>
        <w:t>ꦡ</w:t>
      </w:r>
      <w:r>
        <w:rPr/>
        <w:t>䫂쉁稣穇嘮献穇兊쉹猥䢏</w:t>
      </w:r>
      <w:r>
        <w:rPr/>
        <w:t>⡒</w:t>
      </w:r>
      <w:r>
        <w:rPr/>
        <w:t>弩璵칭싂㑩慂䩞ꥡ䅑ꄹ偣䝎㉢婩煖䔫秂㝥쉠噟</w:t>
      </w:r>
      <w:r>
        <w:rPr/>
        <w:t>⠷</w:t>
      </w:r>
      <w:r>
        <w:rPr/>
        <w:t>倱䄊ㆵ䆣㩵偦䭈뼶痂⽐乃쉟㬫㑠쉫䘯穮╘딯奎歵쵷⩵⩟㬹숻쉅穄슮㗂轭張䓂☺쉢깴〬녓甯晷繳〪숴焦汣䓂쉟妏呡䵭숣攴䎻珃佲䍳慨쵖橀㝲㑇䔨⎵哂䭠噤쉐熡⮥숲䱾걧㫂쉵輳츽顨潥䡔楙湮煱癃砷秂䡰奺浐숳뽰丹㕑䙄ヂ</w:t>
      </w:r>
      <w:r>
        <w:rPr/>
        <w:t>Ⱕ</w:t>
      </w:r>
      <w:r>
        <w:rPr/>
        <w:t>婗卂婢</w:t>
      </w:r>
      <w:r>
        <w:rPr/>
        <w:t>ⴷ</w:t>
      </w:r>
      <w:r>
        <w:rPr/>
        <w:t>㡫䭄䁍影繪</w:t>
      </w:r>
      <w:r>
        <w:rPr/>
        <w:t>ꕳ</w:t>
      </w:r>
      <w:r>
        <w:rPr/>
        <w:t>䴤摋轄䭌拃皏䨪搤呀頶畦浪촫㝳在爸뼻⹅䦘㩳䖩睪媩睚擂쉂刻晦䅷猷㫂撵쉵幇佹摥⭬慤㥰⩅搩</w:t>
      </w:r>
      <w:r>
        <w:rPr/>
        <w:t>꥟ꕩ</w:t>
      </w:r>
      <w:r>
        <w:rPr/>
        <w:t>䡣僎兵痂⽓佸╓ꍆ娪具슩烂祦拍輻⯂쉎潋勂싂</w:t>
      </w:r>
      <w:r>
        <w:rPr/>
        <w:t>ꗂ</w:t>
      </w:r>
      <w:r>
        <w:rPr/>
        <w:t>䈥䶬쉵⥫⩀㤮썳쉕曂ꍮ䏍䍙㝋뾣娳㘵゘烂㨳䈷繃拂</w:t>
      </w:r>
      <w:r>
        <w:rPr/>
        <w:t>⡏</w:t>
      </w:r>
      <w:r>
        <w:rPr/>
        <w:t>呂갽呣繍숻䵚䝎㭾쉔ꍹ厵线䱙⽟깑⬻撡㩕</w:t>
      </w:r>
      <w:r>
        <w:rPr/>
        <w:t>ꤷꖱ⩯</w:t>
      </w:r>
      <w:r>
        <w:rPr/>
        <w:t>㡎숳싂쉮洶⍢쉯碩瑳䓂</w:t>
      </w:r>
      <w:r>
        <w:rPr/>
        <w:t>ꕭ</w:t>
      </w:r>
      <w:r>
        <w:rPr/>
        <w:t>뇂䑉奄救頤⑾䕃恁佾</w:t>
      </w:r>
      <w:r>
        <w:rPr/>
        <w:t>꧂</w:t>
      </w:r>
      <w:r>
        <w:rPr/>
        <w:t>䐤긨灧徣ꌯ噏䐰ㅰ</w:t>
      </w:r>
      <w:r>
        <w:rPr/>
        <w:t>ꦬ</w:t>
      </w:r>
      <w:r>
        <w:rPr/>
        <w:t>㙕</w:t>
      </w:r>
      <w:r>
        <w:rPr/>
        <w:t>ꔷ</w:t>
      </w:r>
      <w:r>
        <w:rPr/>
        <w:t>㈺묦┬㌯⩐憱쉪佅坺ㅘ楄⍣</w:t>
      </w:r>
      <w:r>
        <w:rPr/>
        <w:t>ⷂ</w:t>
      </w:r>
      <w:r>
        <w:rPr/>
        <w:t>㩑㐣ㅺ䄽泍</w:t>
      </w:r>
      <w:r>
        <w:rPr/>
        <w:t>ꔤ</w:t>
      </w:r>
      <w:r>
        <w:rPr/>
        <w:t>捬卵깧䕴䳂㇃䑀쵄啢歊渭伬圪⩞颣幑䭲념懂侮㭞땈</w:t>
      </w:r>
      <w:r>
        <w:rPr/>
        <w:t>ꕷ</w:t>
      </w:r>
      <w:r>
        <w:rPr/>
        <w:t>獯쉡顨⩶汦</w:t>
      </w:r>
      <w:r>
        <w:rPr/>
        <w:t>ꦻ</w:t>
      </w:r>
      <w:r>
        <w:rPr/>
        <w:t>洭奄</w:t>
      </w:r>
      <w:r>
        <w:rPr/>
        <w:t>꤭</w:t>
      </w:r>
      <w:r>
        <w:rPr/>
        <w:t>恔⭍</w:t>
      </w:r>
      <w:r>
        <w:rPr/>
        <w:t>ꥁ</w:t>
      </w:r>
      <w:r>
        <w:rPr/>
        <w:t>琪긱吶╞</w:t>
      </w:r>
      <w:r>
        <w:rPr/>
        <w:t>ꕘ</w:t>
      </w:r>
      <w:r>
        <w:rPr/>
        <w:t>싃⭮슩濂䪮獟</w:t>
      </w:r>
      <w:r>
        <w:rPr/>
        <w:t>⡵</w:t>
      </w:r>
      <w:r>
        <w:rPr/>
        <w:t>㎿췃䑁㩫갸㮥畑嘣張杷⥶</w:t>
      </w:r>
      <w:r>
        <w:rPr/>
        <w:t>ꗎ</w:t>
      </w:r>
      <w:r>
        <w:rPr/>
        <w:t>潔♩祎칗䝍焳쉉弰浵쉲곂㎩婵넪ㅲ䋂畸䁅</w:t>
      </w:r>
      <w:r>
        <w:rPr/>
        <w:t>⡓</w:t>
      </w:r>
      <w:r>
        <w:rPr/>
        <w:t>慮㥬ꌻ䭡쉎䄺㝚쉈伯䥅뭩䄳쵌楺캘彬瓂쉄⹭奮쉤⚣땭疿燃䭘汢扳썁沵칓奈乣䂻숪矂싂䂡ꌶ䷂䭀硉</w:t>
      </w:r>
      <w:r>
        <w:rPr/>
        <w:t>ꥇ</w:t>
      </w:r>
      <w:r>
        <w:rPr/>
        <w:t>쵱潰ꇂ輪䙀澬吪슮顤╋顸枡恚㙇焥⸵</w:t>
      </w:r>
      <w:r>
        <w:rPr/>
        <w:t>ꔬ</w:t>
      </w:r>
      <w:r>
        <w:rPr/>
        <w:t>깍녣䶣慳칩깒츻体컃츹쉗な숥㦵牔摚</w:t>
      </w:r>
      <w:r>
        <w:rPr/>
        <w:t>ⱮⰬ</w:t>
      </w:r>
      <w:r>
        <w:rPr/>
        <w:t>䘩</w:t>
      </w:r>
      <w:r>
        <w:rPr/>
        <w:t>꧂</w:t>
      </w:r>
      <w:r>
        <w:rPr/>
        <w:t>睱樬渱䔽넸䬬浐創뽲┦쉟⩕썧嫂佖楸癭㴰ㆥ숯支㝀厣⍆嘩╪䙂啐⪏瞥䤹睤䁳圥埂梏溡椻</w:t>
      </w:r>
      <w:r>
        <w:rPr/>
        <w:t>⡣</w:t>
      </w:r>
      <w:r>
        <w:rPr/>
        <w:t>轠䡹걵㝫뼺甭</w:t>
      </w:r>
      <w:r>
        <w:rPr/>
        <w:t>ⵆ</w:t>
      </w:r>
      <w:r>
        <w:rPr/>
        <w:t>轐勍ㅐ涵㘭桕싂塋깵湨⵸⽯⸣磂┹䌨◍甽猫㩸㝴攥坅辿琥焬牞␯╃楒쉚欸㌽啮䧃桌梮摮㊏楬伩噃恹捰㘨</w:t>
      </w:r>
      <w:r>
        <w:rPr/>
        <w:t>ⴊ</w:t>
      </w:r>
      <w:r>
        <w:rPr/>
        <w:t>䝸䭶瑄扙癪뭒⩭ꥥ쏍画繵甴㨴穑쉥뭏杀걸슥㪣煊䍖珂⌬숪䱆硅拂䩃ꄷ晤䈶㑈禱〫恳㤰匤殡쉹쉥⹡楞쉡顱䊩숱╚婾奯</w:t>
      </w:r>
      <w:r>
        <w:rPr/>
        <w:t>꧂</w:t>
      </w:r>
      <w:r>
        <w:rPr/>
        <w:t>攺轧걯瓂㡏싂䁱㠰繺㉭妻쉘兩嫂嘯딨䉬勂从摷祮⬩瀷땃桦䔣♍硺㝞啭㕐㭚橸⽳界噑㑦숩쉲盂楖⿂쉀㘥恫䂣䕡㙈슮㡑쉎祗딲㕞祡煱䑶戻䀪쉵슩ꄸ숶煚瀥硂깐睮畭潱媩幹쉈⩥⤪걳㉦伺䑡㙑␲廂啅䄨兺渹㭖輲⩷慣䕃㝡氵䨹쉉</w:t>
      </w:r>
      <w:r>
        <w:rPr/>
        <w:t>ⱱ</w:t>
      </w:r>
      <w:r>
        <w:rPr/>
        <w:t>뼨㕮쉦⍎⥱ꌰ噇䟃䙎䬤╱쉺轮竂祲瘯〦䬽싃ㄫ㝬弥⭨敏傩䉔穬⭙㜯硧䙞쉁杯쉷楳䤸</w:t>
      </w:r>
      <w:r>
        <w:rPr/>
        <w:t>ⷂ</w:t>
      </w:r>
      <w:r>
        <w:rPr/>
        <w:t>ⰹ</w:t>
      </w:r>
      <w:r>
        <w:rPr/>
        <w:t>쉺⨪㏂ꌬ쉄徬穫幭슻┴䝐玩䈵恰轚偎坕쉤⼴ꍃ슏楊☪⬤瘹瀴떩䙳딪걕녓沩爽坑礥ァ㥒磂쉞㭋쏂싂㉂恪朦䥋</w:t>
      </w:r>
      <w:r>
        <w:rPr/>
        <w:t>ⵉ</w:t>
      </w:r>
      <w:r>
        <w:rPr/>
        <w:t>땮䝂浄坓業偯䋂塷兩坂</w:t>
      </w:r>
      <w:r>
        <w:rPr/>
        <w:t>ꗂ</w:t>
      </w:r>
      <w:r>
        <w:rPr/>
        <w:t>䌨뽗昴㏂㋂榩渪떘烂硔깗䈲䰱兑卦䡕㉙炵徘慺믂뗂㉩㡘䱮</w:t>
      </w:r>
      <w:r>
        <w:rPr/>
        <w:t>ꦘ</w:t>
      </w:r>
      <w:r>
        <w:rPr/>
        <w:t>毂㓂䝍飂</w:t>
      </w:r>
      <w:r>
        <w:rPr/>
        <w:t>ꖻ</w:t>
      </w:r>
      <w:r>
        <w:rPr/>
        <w:t>㈩싂쉋䩬숲뽾牍涿⑈㵖기夽捤咬唪쉈灈昺칖䱍쌰塒䲩슩䙘ꅴ㘫楒㴽</w:t>
      </w:r>
      <w:r>
        <w:rPr/>
        <w:t>ꦡ</w:t>
      </w:r>
      <w:r>
        <w:rPr/>
        <w:t>嫂⼴㫂㩏</w:t>
      </w:r>
      <w:r>
        <w:rPr/>
        <w:t>ⶏ</w:t>
      </w:r>
      <w:r>
        <w:rPr/>
        <w:t>燂</w:t>
      </w:r>
      <w:r>
        <w:rPr/>
        <w:t>ⴣ</w:t>
      </w:r>
      <w:r>
        <w:rPr/>
        <w:t>ꔰ</w:t>
      </w:r>
      <w:r>
        <w:rPr/>
        <w:t>䘬晶歾숫㐲攬䰭숫㢘佺璿煑⩃㥁潹㠪㍮뇂㑡滂兊㛂㑓쎿煄䅆뼩幫⥶神◃彬췂㑆⹲䱚䈲♎夣䕢㮏礨憿칢㴺㘰牎仍㮬㕘⚮献桪깰습㔷쉹塾⤺春救ꅖ⨭止</w:t>
      </w:r>
      <w:r>
        <w:rPr/>
        <w:t>Ⳃ</w:t>
      </w:r>
      <w:r>
        <w:rPr/>
        <w:t>参㙾뼮䥖㠺㕘ꍄ㑬乤㍰숣㶩</w:t>
      </w:r>
      <w:r>
        <w:rPr/>
        <w:t>ꥒ</w:t>
      </w:r>
      <w:r>
        <w:rPr/>
        <w:t>㩱扸窩⹵倳瑖뽎㑦</w:t>
      </w:r>
      <w:r>
        <w:rPr/>
        <w:t>ꤴ</w:t>
      </w:r>
      <w:r>
        <w:rPr/>
        <w:t>㫂싂㡴櫃䚘縮瑫㔭壂쉟灗뭬쉳</w:t>
      </w:r>
      <w:r>
        <w:rPr/>
        <w:t>꧃</w:t>
      </w:r>
      <w:r>
        <w:rPr/>
        <w:t>禣橩偕䁦曎䫃뭆쏎</w:t>
      </w:r>
      <w:r>
        <w:rPr/>
        <w:t>ꗃ</w:t>
      </w:r>
      <w:r>
        <w:rPr/>
        <w:t>牐秂싂怪㤽걊썺ꏎ檩</w:t>
      </w:r>
      <w:r>
        <w:rPr/>
        <w:t>ⶬ</w:t>
      </w:r>
      <w:r>
        <w:rPr/>
        <w:t>愷媡㐨ꏂ⸬嚬扈ꍞ揎ㅍ㖵쉨滂䥓⥣쉑쉀乖♥쉺⨸繉</w:t>
      </w:r>
      <w:r>
        <w:rPr/>
        <w:t>Ⱔ☭⩧</w:t>
      </w:r>
      <w:r>
        <w:rPr/>
        <w:t>䘬歆㌬䪘䩌㍍</w:t>
      </w:r>
      <w:r>
        <w:rPr/>
        <w:t>ꤻ</w:t>
      </w:r>
      <w:r>
        <w:rPr/>
        <w:t>砯슡⍁䉢弸䴪姂숶仂㫂⥆斩嘶썑氤呢땤痍</w:t>
      </w:r>
      <w:r>
        <w:rPr/>
        <w:t>⢘</w:t>
      </w:r>
      <w:r>
        <w:rPr/>
        <w:t>廂쉏瞥䕋䍑㘷쉤숽焣呞㧂숲숨溵</w:t>
      </w:r>
      <w:r>
        <w:rPr/>
        <w:t>ꔨ</w:t>
      </w:r>
      <w:r>
        <w:rPr/>
        <w:t>뮏㭺枡爩灯</w:t>
      </w:r>
      <w:r>
        <w:rPr/>
        <w:t>Ɒ</w:t>
      </w:r>
      <w:r>
        <w:rPr/>
        <w:t>숺⮵渶䉈⍒䐭칵䤊敥啭磎晬偈</w:t>
      </w:r>
      <w:r>
        <w:rPr/>
        <w:t>ⷂ</w:t>
      </w:r>
      <w:r>
        <w:rPr/>
        <w:t>㩸奮撘㝄䥱䶩⍺</w:t>
      </w:r>
      <w:r>
        <w:rPr/>
        <w:t>ꥂ</w:t>
      </w:r>
      <w:r>
        <w:rPr/>
        <w:t>䨴䱐祘⑩겣浣涱坆䎱䘨쉷뽑⼱</w:t>
      </w:r>
      <w:r>
        <w:rPr/>
        <w:t>ꕀ</w:t>
      </w:r>
      <w:r>
        <w:rPr/>
        <w:t>参暩煀䢡습㒵㭡㥹瞩䫂숫김繁塭㵥䁉佊砨쉨싂犮卵〣獋츶櫎祘栵琯쉹믎乱摚䵂</w:t>
      </w:r>
      <w:r>
        <w:rPr/>
        <w:t>ⷂ⩮</w:t>
      </w:r>
      <w:r>
        <w:rPr/>
        <w:t>슿䡴</w:t>
      </w:r>
      <w:r>
        <w:rPr/>
        <w:t>ⵒ</w:t>
      </w:r>
      <w:r>
        <w:rPr/>
        <w:t>剾仂숺怰涩穸ノ䝍礹䇎</w:t>
      </w:r>
      <w:r>
        <w:rPr/>
        <w:t>ⰷ</w:t>
      </w:r>
      <w:r>
        <w:rPr/>
        <w:t>浞ꍣ⹤㒱䡢⑊</w:t>
      </w:r>
      <w:r>
        <w:rPr/>
        <w:t>Ⱨ⭒</w:t>
      </w:r>
      <w:r>
        <w:rPr/>
        <w:t>奲쉲䰰澘拂슱</w:t>
      </w:r>
      <w:r>
        <w:rPr/>
        <w:t>Ⳃ</w:t>
      </w:r>
      <w:r>
        <w:rPr/>
        <w:t>乷㕔旂塥쉆産쉬㝪㥱歶幀啧▻ꅍ⸴穌灮쉸猬㨴⭐쉧晙啸䙭㮮䑃坧犩祲</w:t>
      </w:r>
      <w:r>
        <w:rPr/>
        <w:t>⣂</w:t>
      </w:r>
      <w:r>
        <w:rPr/>
        <w:t>祊㡡轁璵쉀㥢</w:t>
      </w:r>
      <w:r>
        <w:rPr/>
        <w:t>ꕀ</w:t>
      </w:r>
      <w:r>
        <w:rPr/>
        <w:t>녕坟쉑娪琯恸⸵</w:t>
      </w:r>
      <w:r>
        <w:rPr/>
        <w:t>ⵠ</w:t>
      </w:r>
      <w:r>
        <w:rPr/>
        <w:t>숪䍞㑺쉘繄㭇</w:t>
      </w:r>
      <w:r>
        <w:rPr/>
        <w:t>ꥋ</w:t>
      </w:r>
      <w:r>
        <w:rPr/>
        <w:t>埂뽠椱獬</w:t>
      </w:r>
      <w:r>
        <w:rPr/>
        <w:t>ꖻ</w:t>
      </w:r>
      <w:r>
        <w:rPr/>
        <w:t>慰</w:t>
      </w:r>
      <w:r>
        <w:rPr/>
        <w:t>ꕕ</w:t>
      </w:r>
      <w:r>
        <w:rPr/>
        <w:t>毂䡓䋂䤵手뭥囂拂畸䉸갣浴汇뭑㥾슩啅䗂礩</w:t>
      </w:r>
      <w:r>
        <w:rPr/>
        <w:t>⡟</w:t>
      </w:r>
      <w:r>
        <w:rPr/>
        <w:t>䦬歇쉄塶刱㈺䚩䒏㜴㕮䥌挳⨭䫂⤸怪싂㙮壂ꍷ睐⩚搸睌涡恸搲</w:t>
      </w:r>
      <w:r>
        <w:rPr/>
        <w:t>ꗂ</w:t>
      </w:r>
      <w:r>
        <w:rPr/>
        <w:t>敞彁䀴滂亏㓂戲奩癙⍎涏믃ꅫ扣㔽偂ꌥ䡊떱圽쉶</w:t>
      </w:r>
      <w:r>
        <w:rPr/>
        <w:t>ⵆ</w:t>
      </w:r>
      <w:r>
        <w:rPr/>
        <w:t>捠挫뾵</w:t>
      </w:r>
      <w:r>
        <w:rPr/>
        <w:t>Ɽ</w:t>
      </w:r>
      <w:r>
        <w:rPr/>
        <w:t>䦥㦣槍䍂⽊煉ㄺ⑬㝐楦穟⑑縹☩㒮捀䤶瀽窩䁳䆵㢘杸㤭縣㶿⬮⛎숪㢵㬫僂땾숣烎㵸卭䩥祷㧎㓂䉷㊬</w:t>
      </w:r>
      <w:r>
        <w:rPr/>
        <w:t>ꥇ</w:t>
      </w:r>
      <w:r>
        <w:rPr/>
        <w:t>ㄪ뽶뭘攦㭾䨴䓂</w:t>
      </w:r>
      <w:r>
        <w:rPr/>
        <w:t>ꖘ</w:t>
      </w:r>
      <w:r>
        <w:rPr/>
        <w:t>稣乕漱䝩⩚㍧塘츶題㍇瘺곂☨⫂㙊䡊䑂㨪쉁瑐係쉪桏婰佟卖䖿⎻⍙ㅐ⑪뗍䝹⽓牃頮♶䝆䟂䉸煶㥆</w:t>
      </w:r>
      <w:r>
        <w:rPr/>
        <w:t>ⱷ</w:t>
      </w:r>
      <w:r>
        <w:rPr/>
        <w:t>거磂廂愦⪵ꥰ卞䑳灡숤쉃獟幒䅞䩢㝌</w:t>
      </w:r>
      <w:r>
        <w:rPr/>
        <w:t>ⱅ</w:t>
      </w:r>
      <w:r>
        <w:rPr/>
        <w:t>갲㥥奾◂ꥩ쵾䍑숹㇂⤱猳쉓汤捍쉚슥싎㙖</w:t>
      </w:r>
      <w:r>
        <w:rPr/>
        <w:t>ꕯ</w:t>
      </w:r>
      <w:r>
        <w:rPr/>
        <w:t>癔媿顣卾煃牉坩摃煏䃂㉣╨兌㉘棂乣㩕怽畄䅰슣㈯睅⥘瘯恍쉌恲〻秂숲彙乙⑳搲䰣⯂㕂佡ꍎ刣㑃뽅ⸯ埂琶싂毃⫂䍕</w:t>
      </w:r>
      <w:r>
        <w:rPr/>
        <w:t>ꔶ</w:t>
      </w:r>
      <w:r>
        <w:rPr/>
        <w:t>㍕撩</w:t>
      </w:r>
      <w:r>
        <w:rPr/>
        <w:t>ꔺ</w:t>
      </w:r>
      <w:r>
        <w:rPr/>
        <w:t>㦻眨氰⻂璣쉴㕎숹겘桦䬪窩⩌䤷昬囂숵䙶칠㌳ꍡ㉢숥桌⤣䢏㥍母が䗂ꏂꌷ㤳䡓額乍싂ꄳ㑭㭎庩◂⌨캻</w:t>
      </w:r>
      <w:r>
        <w:rPr/>
        <w:t>⣂Ⳃ</w:t>
      </w:r>
      <w:r>
        <w:rPr/>
        <w:t>뽳⥞畧唰ꆥ彮⾏슿숺〽┪</w:t>
      </w:r>
      <w:r>
        <w:rPr/>
        <w:t>ⲏ</w:t>
      </w:r>
      <w:r>
        <w:rPr/>
        <w:t>䉓칖㴳쉹⎣刲䑉䙄㙕係畵穢ꥤ⥈컂⑤䡖㕀껎쉍䷂</w:t>
      </w:r>
      <w:r>
        <w:rPr/>
        <w:t>ꥉ</w:t>
      </w:r>
      <w:r>
        <w:rPr/>
        <w:t>栵䏂䅏㡘婳䏂䕩獋願割쉆愽슩拂浘⴮堤埂䁧┊㡩땶壂䉎⥙歨㥎쉾ꍫ琸⸩⍶</w:t>
      </w:r>
      <w:r>
        <w:rPr/>
        <w:t>ꕐ</w:t>
      </w:r>
      <w:r>
        <w:rPr/>
        <w:t>珂䭲쉥䙓欴珂偈洦⻂ꄺ慷敹杠㵑畠ꍬ칲䩹⥩奡核祶昳㩚⑟奋繈슣슏╕塨</w:t>
      </w:r>
      <w:r>
        <w:rPr/>
        <w:t>ꤷ</w:t>
      </w:r>
      <w:r>
        <w:rPr/>
        <w:t>矂깴싂橐⥇䡃夷⍏땠槂ꥮ놩ꆡ撘䱇欳渭㵡係뭷瓃䨸뽲伪洷숬⺮㴺䩢⌲</w:t>
      </w:r>
      <w:r>
        <w:rPr/>
        <w:t>⠽</w:t>
      </w:r>
      <w:r>
        <w:rPr/>
        <w:t>参슻㕞塄녹輲╹㭉䌽儳쉐敚湍ギ奫䡶矂剨䭱唯䀩⑕㩾㝖䯂䲬塢숭㔻娮㥋塆瘲쉡䭂╎飂┤ꅮ捂樺噎⺘䂿숯縲咥捷扒ꥮ田欩䉱䡑⥳啉漪吭吪</w:t>
      </w:r>
      <w:r>
        <w:rPr/>
        <w:t>⡇</w:t>
      </w:r>
      <w:r>
        <w:rPr/>
        <w:t>㨭䤥杔㤭卮汮㐦썺睱㙚싂㠴㐵쉎딣毎슩幋썱쉾挷䕖敭恓顔䠵䑴执瘰䢻杗ꄺ쉉斏㗂丨瑀愩儻㏂ㅬ伣</w:t>
      </w:r>
      <w:r>
        <w:rPr/>
        <w:t>꧍</w:t>
      </w:r>
      <w:r>
        <w:rPr/>
        <w:t>깵싂㵷뽏</w:t>
      </w:r>
      <w:r>
        <w:rPr/>
        <w:t>⠱</w:t>
      </w:r>
      <w:r>
        <w:rPr/>
        <w:t>ⶱ</w:t>
      </w:r>
      <w:r>
        <w:rPr/>
        <w:t>쉊싂磂쉦顙䧃幷캮䳂▿彌眫䵱甹</w:t>
      </w:r>
      <w:r>
        <w:rPr/>
        <w:t>Ⱶ</w:t>
      </w:r>
      <w:r>
        <w:rPr/>
        <w:t>ꥣ⿍쉄䈭═別悡䲻疡䥒䅹㥳爴ꥯ扦乇頥杤㍯䎏⍳ꅆ丹숭浊曎㪩䨱纩⹪慕㙡쉀ꇂ䵟晥張춮夥灚ꆩ湬剨뭍昨汯䕏敩恺䡁䖣兾ꆬ婩⫂㑬☽쉣㮩</w:t>
      </w:r>
      <w:r>
        <w:rPr/>
        <w:t>⡣</w:t>
      </w:r>
      <w:r>
        <w:rPr/>
        <w:t>歭䃂싂믎繘싂毃旂䰽婒牭噴뿂쉹싎䨤쉏伤</w:t>
      </w:r>
      <w:r>
        <w:rPr/>
        <w:t>Ⱚ</w:t>
      </w:r>
      <w:r>
        <w:rPr/>
        <w:t>浪뾩熬牤獎浉甪㏂劬㑹並慴洨牀挤吸촰⩬弩칫╬쉌쉴穟쉈</w:t>
      </w:r>
      <w:r>
        <w:rPr/>
        <w:t>ꥁ</w:t>
      </w:r>
      <w:r>
        <w:rPr/>
        <w:t>䅄싂㝢慀癕⍭塺剥䬳㥷恋嗂焽⍩㥧싂渽係╈㬱♖㈳䍚恭䚡숦슩䍔슮摾繌⤪噖싎ꌣ䙂千漥╀䥧⹞쉌㮱啍普瑓䉓穙䄯쉪㢘쉳㉹庩斣䨨</w:t>
      </w:r>
      <w:r>
        <w:rPr/>
        <w:t>꧃</w:t>
      </w:r>
      <w:r>
        <w:rPr/>
        <w:t>睫㒻㝦쉭恺頩兂㛃婏杚⧂⻃ꎩ助敡㛂晲싂㈽ꇂ</w:t>
      </w:r>
      <w:r>
        <w:rPr/>
        <w:t>ꔥ</w:t>
      </w:r>
      <w:r>
        <w:rPr/>
        <w:t>畷⹗㔻㡶喥</w:t>
      </w:r>
      <w:r>
        <w:rPr/>
        <w:t>Ⱶ</w:t>
      </w:r>
      <w:r>
        <w:rPr/>
        <w:t>㞡夫䅶㭋▏捰坙숰㭵㑺☹⮡</w:t>
      </w:r>
      <w:r>
        <w:rPr/>
        <w:t>ꦡ</w:t>
      </w:r>
      <w:r>
        <w:rPr/>
        <w:t>ꥥ乶䵶敥瀵啷ꅫ㑮</w:t>
      </w:r>
      <w:r>
        <w:rPr/>
        <w:t>⡇</w:t>
      </w:r>
      <w:r>
        <w:rPr/>
        <w:t>싂坎⴪䉫깗⩘捷㉷儱囂伭祐숶䗂捶祳潸搵㩚䕠</w:t>
      </w:r>
      <w:r>
        <w:rPr/>
        <w:t>ⵔ</w:t>
      </w:r>
      <w:r>
        <w:rPr/>
        <w:t>硖</w:t>
      </w:r>
      <w:r>
        <w:rPr/>
        <w:t>Ⱟ</w:t>
      </w:r>
      <w:r>
        <w:rPr/>
        <w:t>⽤歶乖䤲</w:t>
      </w:r>
      <w:r>
        <w:rPr/>
        <w:t>⡍</w:t>
      </w:r>
      <w:r>
        <w:rPr/>
        <w:t>嚵㩵呱䟎佲⹟녶䤦䕔㇂晷坶啊⿃穇刭景厮숣쉎㒿</w:t>
      </w:r>
      <w:r>
        <w:rPr/>
        <w:t>ⱕ꥗</w:t>
      </w:r>
      <w:r>
        <w:rPr/>
        <w:t>狂╰㵮䵒㵦䪩㢩⎮⺣姃⮿摂䱪㝢㕂係슩䡑촽丹칬味ꍩ䀵䱾⍚刬▣橹晹勂卑䱷塶쏂</w:t>
      </w:r>
      <w:r>
        <w:rPr/>
        <w:t>꧂ꖱ</w:t>
      </w:r>
      <w:r>
        <w:rPr/>
        <w:t>轙勂温쉡⫂斬湙䰪⑭슩숬歃</w:t>
      </w:r>
      <w:r>
        <w:rPr/>
        <w:t>ⴊ</w:t>
      </w:r>
      <w:r>
        <w:rPr/>
        <w:t>⼨礰槂瑹幬縮㡅캵</w:t>
      </w:r>
      <w:r>
        <w:rPr/>
        <w:t>ⱳ</w:t>
      </w:r>
      <w:r>
        <w:rPr/>
        <w:t>䥳믂⼪⵪쉺潄畣층䁆歍縲ꍮ㩀癟影썥㨳⼪넫슡捂䉍暿剧넻⾵ꌨ圻숪⽸䡒橉⸨瘱䱂繰䌭썁摡</w:t>
      </w:r>
      <w:r>
        <w:rPr/>
        <w:t>ꕌ</w:t>
      </w:r>
      <w:r>
        <w:rPr/>
        <w:t>柂쉍扯伲漴櫂癹쉄</w:t>
      </w:r>
      <w:r>
        <w:rPr/>
        <w:t>ꤳ⧎</w:t>
      </w:r>
      <w:r>
        <w:rPr/>
        <w:t>츦獖䐺失</w:t>
      </w:r>
      <w:r>
        <w:rPr/>
        <w:t>ꕶ</w:t>
      </w:r>
      <w:r>
        <w:rPr/>
        <w:t>뽒繓獒녑䟃⍣瘰塌㐱欷偉港뮏䷂䕀쉂☴攦摇奠㐦䳎倵疻</w:t>
      </w:r>
      <w:r>
        <w:rPr/>
        <w:t>ⱡ</w:t>
      </w:r>
      <w:r>
        <w:rPr/>
        <w:t>睹晁祓</w:t>
      </w:r>
      <w:r>
        <w:rPr/>
        <w:t>ꦱ</w:t>
      </w:r>
      <w:r>
        <w:rPr/>
        <w:t>䭗埂숳뼭末☪縮</w:t>
      </w:r>
      <w:r>
        <w:rPr/>
        <w:t>⠣</w:t>
      </w:r>
      <w:r>
        <w:rPr/>
        <w:t>祖쉩쉈㙗䈱╳栮猥浂㉫悥䠵</w:t>
      </w:r>
      <w:r>
        <w:rPr/>
        <w:t>ꦿ</w:t>
      </w:r>
      <w:r>
        <w:rPr/>
        <w:t>䀫쉯渪獁♬䟂僂䦬뿂䩮ꏂ晀档</w:t>
      </w:r>
      <w:r>
        <w:rPr/>
        <w:t>ⵢꕧ</w:t>
      </w:r>
      <w:r>
        <w:rPr/>
        <w:t>ァ〻㍩刭啨쉇쉱</w:t>
      </w:r>
      <w:r>
        <w:rPr/>
        <w:t>ꕃ</w:t>
      </w:r>
      <w:r>
        <w:rPr/>
        <w:t>珂塮⸩曂䅐컍灡䆬䌣祈奱</w:t>
      </w:r>
      <w:r>
        <w:rPr/>
        <w:t>ꖥꕚ</w:t>
      </w:r>
      <w:r>
        <w:rPr/>
        <w:t>顐⚱⥗긭㡲汦楣ꍚ┸升</w:t>
      </w:r>
      <w:r>
        <w:rPr/>
        <w:t>ⱔ</w:t>
      </w:r>
      <w:r>
        <w:rPr/>
        <w:t>媮숩瘷촷盃㑦껂⹂璩캿䩕漱ꅓ秂䌪</w:t>
      </w:r>
      <w:r>
        <w:rPr/>
        <w:t>ꕩ</w:t>
      </w:r>
      <w:r>
        <w:rPr/>
        <w:t>쉬㵉僎潇䳂瓂㑖顡썦㕡뼭</w:t>
      </w:r>
      <w:r>
        <w:rPr/>
        <w:t>ꥌ</w:t>
      </w:r>
      <w:r>
        <w:rPr/>
        <w:t>椦깺䉲뇂䵺숶晡佫楙䫎榡쉅ꏂ恈㤫眰⨣⬽洴⼹</w:t>
      </w:r>
      <w:r>
        <w:rPr/>
        <w:t>ꗂ</w:t>
      </w:r>
      <w:r>
        <w:rPr/>
        <w:t>庘</w:t>
      </w:r>
      <w:r>
        <w:rPr/>
        <w:t>꧂</w:t>
      </w:r>
      <w:r>
        <w:rPr/>
        <w:t>皩吣囂烂故䈲⭗灂㙥猣撘㎿䕆稤뽮䑦</w:t>
      </w:r>
      <w:r>
        <w:rPr/>
        <w:t>ꦿ</w:t>
      </w:r>
      <w:r>
        <w:rPr/>
        <w:t>㴳帥숶干㌯頫㓂㌶㗂녤梿匦睑昪쉮䈲䱋䮏䄮搮摗슻䅑扰싍伲柂쉷体⪮⒮䭋摮洭朰⩍楕㕱慴洶꥔攰쉔偑⭊</w:t>
      </w:r>
      <w:r>
        <w:rPr/>
        <w:t>ⴵ</w:t>
      </w:r>
      <w:r>
        <w:rPr/>
        <w:t>祇믂䙺轖⧂䩡⾿쉓摖敁㍐㉔涵煮㈪㙂穫뭹㡺⪿癊녮</w:t>
      </w:r>
      <w:r>
        <w:rPr/>
        <w:t>ꔱ</w:t>
      </w:r>
      <w:r>
        <w:rPr/>
        <w:t>ꥶ␬恸깶썚갽矃㌯并榵洭⮏卌偋晞</w:t>
      </w:r>
      <w:r>
        <w:rPr/>
        <w:t>ꦱ</w:t>
      </w:r>
      <w:r>
        <w:rPr/>
        <w:t>漣슬</w:t>
      </w:r>
      <w:r>
        <w:rPr/>
        <w:t>ꕦ</w:t>
      </w:r>
      <w:r>
        <w:rPr/>
        <w:t>갻啘䄴⾱迂⽮呋潚昫輣</w:t>
      </w:r>
      <w:r>
        <w:rPr/>
        <w:t>ⷍ</w:t>
      </w:r>
      <w:r>
        <w:rPr/>
        <w:t>ㄥ歄㦵庘ꆵ䅧䁁숳捂숭㈹剣畢䙞깃捈쉃⸻帳㮘쉃㈽佟収촽丰嚏ꅔ甭㐮</w:t>
      </w:r>
      <w:r>
        <w:rPr/>
        <w:t>⠩☳</w:t>
      </w:r>
      <w:r>
        <w:rPr/>
        <w:t>㑩쉲痂疱☬㭪〈津㤯献爯㥍扵㝹딭땶竂な쉘䫍곂剈侻뽔䳍슱瑯쵱䯂䀽ꥶ⬳犩䙒呙氺顚䀥廍╪⒘湎쉷迂⒱轙</w:t>
      </w:r>
      <w:r>
        <w:rPr/>
        <w:t>⠽</w:t>
      </w:r>
      <w:r>
        <w:rPr/>
        <w:t>䎻珍쉠㩉偄乷♉喘쉲ꏂ숻塸䓂쉢䁑숺뭀䵀〬㕒㇂뗂猲睙惎䰽㕮幟⹞吥⩒忂㤽</w:t>
      </w:r>
      <w:r>
        <w:rPr/>
        <w:t>꧂</w:t>
      </w:r>
      <w:r>
        <w:rPr/>
        <w:t>㓂</w:t>
      </w:r>
      <w:r>
        <w:rPr/>
        <w:t>ꤪ</w:t>
      </w:r>
      <w:r>
        <w:rPr/>
        <w:t>琰䐺狂托쉀睤ㆬ奭⩯硳㜴䯂埂氭轔榥땍㑅僂汰㉥녷迂ꅴ摹⑫橢吹㯂딪眫숬䑎껍싂䷂㍰啩ꥺ㡍伮恬숪</w:t>
      </w:r>
      <w:r>
        <w:rPr/>
        <w:t>ꔪ</w:t>
      </w:r>
      <w:r>
        <w:rPr/>
        <w:t>䄭녑뽄畀盂㓂쉢摾䌭捾勂싃</w:t>
      </w:r>
      <w:r>
        <w:rPr/>
        <w:t>ⶣ</w:t>
      </w:r>
      <w:r>
        <w:rPr/>
        <w:t>쌽䴹䓂䍓佫㡵晲䩡柂묩嘻☊㭥㑗㐸幋礰塹噾㑦쉾晢⩹敢午䚩</w:t>
      </w:r>
      <w:r>
        <w:rPr/>
        <w:t>⡷</w:t>
      </w:r>
      <w:r>
        <w:rPr/>
        <w:t>슥䬵쉒䵷癡电䐮숥㘯슘䉑噸䳎㥓싂┪歾⚵쉢⑓慦⻂楂砻瘯㉐㉣甹頵싂⾩촦땚磂㩮潷䊬䉾╗幸甬奅땇컂쉎㚱䤯</w:t>
      </w:r>
      <w:r>
        <w:rPr/>
        <w:t>Ⱜ</w:t>
      </w:r>
      <w:r>
        <w:rPr/>
        <w:t>㩷严곍务</w:t>
      </w:r>
      <w:r>
        <w:rPr/>
        <w:t>ꔴ</w:t>
      </w:r>
      <w:r>
        <w:rPr/>
        <w:t>濂䏂䠷䲻䰭拂穧쉆狎䃍倲嘹ꍋ깟顕⹦◂䅋ꍆꄮ琩渺땤쉞㧂깁离盂⤽䎥ぃ쉩穴剉兑扶䲣幂♄枩㡌伺㐻⩆⨬幯㌴晗㢩稷捡浦</w:t>
      </w:r>
      <w:r>
        <w:rPr/>
        <w:t>ⲩ</w:t>
      </w:r>
      <w:r>
        <w:rPr/>
        <w:t>總䠴</w:t>
      </w:r>
      <w:r>
        <w:rPr/>
        <w:t>ꕉ</w:t>
      </w:r>
      <w:r>
        <w:rPr/>
        <w:t>汑顠愻仂庡縱⺡䨴扆哂ꎻ戹䥪祾땞礸⩇넪獺幷猬児扮之䨽瀴</w:t>
      </w:r>
      <w:r>
        <w:rPr/>
        <w:t>ꥁ</w:t>
      </w:r>
      <w:r>
        <w:rPr/>
        <w:t>썘㤬焺輬槂쉸␤䍉潫Ⓜ㏂슮䑩歋煈牂潃⭌楧</w:t>
      </w:r>
      <w:r>
        <w:rPr/>
        <w:t>Ⳃ</w:t>
      </w:r>
      <w:r>
        <w:rPr/>
        <w:t>ꥸ輸偩슘쉌圤楋仂ꥹ곍姂䩨㖏潨뼫䎥싂嘵焮ꍈ夤欫懂䥃⥂呥뭙噉婗싂祅㥷㙦偉㭡坶숶䩩슘ꥰ䍸㩷㒩</w:t>
      </w:r>
      <w:r>
        <w:rPr/>
        <w:t>Ⱓ</w:t>
      </w:r>
      <w:r>
        <w:rPr/>
        <w:t>촬儴꧎⏂煁◂䪱棂㍈⩒⌰ꆩ㢩싂⻂媩べ⩄灁㤴桘䙈䱓ꥡ娰㙡</w:t>
      </w:r>
      <w:r>
        <w:rPr/>
        <w:t>ꕔ</w:t>
      </w:r>
      <w:r>
        <w:rPr/>
        <w:t>煖ㆬ刬쉣⌫⩹玵쉳㈳㕅춘噁䐫呱楍䡓丱㔸㝥ꇂ渮猪啧湚㭪剉流檵믂쵊睕</w:t>
      </w:r>
      <w:r>
        <w:rPr/>
        <w:t>ꥎ</w:t>
      </w:r>
      <w:r>
        <w:rPr/>
        <w:t>무䱖勃吮㍦기桩㒬癖깧煬睏秎䕞⍡쉂奵盂땉朰猪癷췂ꅍ싎嫂칾䍞潬浸䭨슣㡆츥⨳▻吷猤浢纻⥍瑒朹瑺轃뽫</w:t>
      </w:r>
      <w:r>
        <w:rPr/>
        <w:t>ⴷ</w:t>
      </w:r>
      <w:r>
        <w:rPr/>
        <w:t>凎摠㭠䦱䐸㷂㌵琨♏㉴夫灐쉯暏㙴飂ꎘ癠</w:t>
      </w:r>
      <w:r>
        <w:rPr/>
        <w:t>⡊</w:t>
      </w:r>
      <w:r>
        <w:rPr/>
        <w:t>㨺</w:t>
      </w:r>
      <w:r>
        <w:rPr/>
        <w:t>⡥</w:t>
      </w:r>
      <w:r>
        <w:rPr/>
        <w:t>凂呾坡墿炬䥗ㆣ㐬⌳슩癙칪걡湡轇渮䭶⦘⍸㍂⭘싎䠰纬뭲䏂味╏땃婑㐺啀喵牄⨬丮⺡儦ꅆ㶣ꥣ頰숥딱彭塕䵴唳恴⍫浮</w:t>
      </w:r>
      <w:r>
        <w:rPr/>
        <w:t>ꗍ</w:t>
      </w:r>
      <w:r>
        <w:rPr/>
        <w:t>䮵⻂</w:t>
      </w:r>
      <w:r>
        <w:rPr/>
        <w:t>ꖱ</w:t>
      </w:r>
      <w:r>
        <w:rPr/>
        <w:t>啡쉡䱓牣䇂栨㬥㮱⪥䀴㩘⫂싂煎갪⌣唻숽ꍥ炡捯뇂㭦⭤㦡ꌱ⥌哂숨塚⹇䀹頤䕤瑰㡘䩔㫍睤昫媻㌨㙹ヂ쉪嗂㡟渲䉆䜹猶⪮싂슬숵䥹쉖㟂쉞ㆿ奥氳䨮⩣檏ㄣ䌥渽ꌱ䴳䀴壂䵂顂녰</w:t>
      </w:r>
      <w:r>
        <w:rPr/>
        <w:t>⡺</w:t>
      </w:r>
      <w:r>
        <w:rPr/>
        <w:t>숬⛎싂䝓恰柂汷㩥㨰绂♨䍙땓瘩숪격櫂横㉸唫♋쉓呎掩⨪쎿</w:t>
      </w:r>
      <w:r>
        <w:rPr/>
        <w:t>ꦏ⹀⭡⥣⩗</w:t>
      </w:r>
      <w:r>
        <w:rPr/>
        <w:t>嗂攭⧂㕅栴㐷</w:t>
      </w:r>
      <w:r>
        <w:rPr/>
        <w:t>ꗂ</w:t>
      </w:r>
      <w:r>
        <w:rPr/>
        <w:t>숊幣癹佅⽣〰歷盂ꍱ</w:t>
      </w:r>
      <w:r>
        <w:rPr/>
        <w:t>⡾</w:t>
      </w:r>
      <w:r>
        <w:rPr/>
        <w:t>兺洨⩔⥗㬹段淂倯⽄物樱⿂㴬㦻ꄬ䴵汘䜭쉗畾㡳⮩繉穳딽繳㉍뽥뇂칎䱁뽗</w:t>
      </w:r>
      <w:r>
        <w:rPr/>
        <w:t>⡠</w:t>
      </w:r>
      <w:r>
        <w:rPr/>
        <w:t>炩ꅣ偳濂喘晴捩傮</w:t>
      </w:r>
      <w:r>
        <w:rPr/>
        <w:t>ꦣ</w:t>
      </w:r>
      <w:r>
        <w:rPr/>
        <w:t>⠵</w:t>
      </w:r>
      <w:r>
        <w:rPr/>
        <w:t>煒癷别あ恞䐲㉳悵㉞僃桉㙲捹⭔゘</w:t>
      </w:r>
      <w:r>
        <w:rPr/>
        <w:t>ꔦ</w:t>
      </w:r>
      <w:r>
        <w:rPr/>
        <w:t>婮摟獃쉋쉎啎⦡凂</w:t>
      </w:r>
      <w:r>
        <w:rPr/>
        <w:t>ꤸ</w:t>
      </w:r>
      <w:r>
        <w:rPr/>
        <w:t>呠⤩⎻㥗☺撥⨮쉍䅨䤷쉣슻併轘⵷⥏绂纣⨪稬䙗⩌狂┹倳潈</w:t>
      </w:r>
      <w:r>
        <w:rPr/>
        <w:t>ⱃ</w:t>
      </w:r>
      <w:r>
        <w:rPr/>
        <w:t>ⴸ</w:t>
      </w:r>
      <w:r>
        <w:rPr/>
        <w:t>쉨桗딪걄♷柂䰷䅗㦡呐ꍸ☦㉴慦殮兺廂㍦㈻ノ◂</w:t>
      </w:r>
      <w:r>
        <w:rPr/>
        <w:t>ⵉ</w:t>
      </w:r>
      <w:r>
        <w:rPr/>
        <w:t>㌰畏繋쉂〪㶩匪潎숦剈쉠捎䌴㉸䪘侣杁㭪쉍㛂敢</w:t>
      </w:r>
      <w:r>
        <w:rPr/>
        <w:t>⡫</w:t>
      </w:r>
      <w:r>
        <w:rPr/>
        <w:t>偹䎱毂帪漴쉟䙱곂쉔䪻擂㶻啈슩ꄶ⥆秂걃煰⍍嘰䭅煑失␽煆㩱磂癅㩱㝌漻◃䶱牱⬵倲硰䩈セ⥔潡䶏䵇竂輴扷䂿썪⦩숯䱩頷⵨䔲嗂墣支쉂⏂漸싎く由磂쉲㇂㡄⌷⸷㐵쎮䡡</w:t>
      </w:r>
      <w:r>
        <w:rPr/>
        <w:t>⡀</w:t>
      </w:r>
      <w:r>
        <w:rPr/>
        <w:t>춻㜱決幫潾幺轷晅묨捈慮婀啫㥚쉂쎱歗㙭矂</w:t>
      </w:r>
      <w:r>
        <w:rPr/>
        <w:t>ꕐ</w:t>
      </w:r>
      <w:r>
        <w:rPr/>
        <w:t>佱쎘䩉棂䕱ヂ</w:t>
      </w:r>
      <w:r>
        <w:rPr/>
        <w:t>ⵎ</w:t>
      </w:r>
      <w:r>
        <w:rPr/>
        <w:t>桮䁷㭣櫂唸兊䎥ꥤ影爷囂츴⩨繅㨬㯂漦䀰堬싂쉁熡垏穄쉊⑑㌸⑹湐戵♨烂⩪䠲摯㩙</w:t>
      </w:r>
      <w:r>
        <w:rPr/>
        <w:t>⡇</w:t>
      </w:r>
      <w:r>
        <w:rPr/>
        <w:t>⽃啉㖱⩣쉄忂쉩转䧃䡕쉂㨪坌橺쉁瘷념ꍩ煦㕒췂쉅䥾</w:t>
      </w:r>
      <w:r>
        <w:rPr/>
        <w:t>Ⱚ</w:t>
      </w:r>
      <w:r>
        <w:rPr/>
        <w:t>꺮浌ㄻ䥶礳噴攪숺暥</w:t>
      </w:r>
      <w:r>
        <w:rPr/>
        <w:t>⠬</w:t>
      </w:r>
      <w:r>
        <w:rPr/>
        <w:t>燂煵ㅁ洹䳂䉹싂䵲態䢬㶵䵕╌䙉瑉摈쵳收杔䡨瑇ꄽ슬쉱⨰㈱輫塒顗⻂</w:t>
      </w:r>
      <w:r>
        <w:rPr/>
        <w:t>Ɒ</w:t>
      </w:r>
      <w:r>
        <w:rPr/>
        <w:t>呓敋⛂⸭䑇䡆츶䍉䉥쉎⹷⤪</w:t>
      </w:r>
      <w:r>
        <w:rPr/>
        <w:t>ꦘ</w:t>
      </w:r>
      <w:r>
        <w:rPr/>
        <w:t>깓獖땟싂㥦槎⭯⩅橞⸪炩䑩뭶땡䀩幱쉓恏恆砶㮿䥇壃쵉熱癅悩갷彷⛂杪㥂⪿晎拎쉰⒩</w:t>
      </w:r>
      <w:r>
        <w:rPr/>
        <w:t>⠩</w:t>
      </w:r>
      <w:r>
        <w:rPr/>
        <w:t>炬䅀슥慶折挪顅⑲㕭⹵奙⨨슿쉩⪿칺㵑컂呇⥫⹲婖湞㒥溡睃敤碡䵪숸偲䤣畗渤噇딦幚桬迂䙇徻깂┶쉤慪埍㵅곂敂쉺슱싂㮩슮撩䅺㶘皏東㵸畗僂써硦㐣㥆礹싂츫捔漦癋ꎡ煤恗渭扪伽⦻믍쉺卞幫</w:t>
      </w:r>
      <w:r>
        <w:rPr/>
        <w:t>⠨</w:t>
      </w:r>
      <w:r>
        <w:rPr/>
        <w:t>䝊繢穙쉨䭇슩⛂㉮䔽段싍妏㈱깒⨶㵭棂쉲䡒摈㡂㠤晅⺏猊㨷㙁㦘쉎䁔䱑뾩畉晆뼽쉲䙖埂稥쉂㔭쉇盃奋頵숤幚輮뽗輲卶卵助쉉숰牟걆夵뭏쉗</w:t>
      </w:r>
      <w:r>
        <w:rPr/>
        <w:t>ⶮ</w:t>
      </w:r>
      <w:r>
        <w:rPr/>
        <w:t>겥〪睡숥깣扩卣啹硏쉑桭䝫兄뭂캻浤⩫쏂擂㭚⩣쉙⍸뮡敘⩈䅙</w:t>
      </w:r>
      <w:r>
        <w:rPr/>
        <w:t>ⷂ</w:t>
      </w:r>
      <w:r>
        <w:rPr/>
        <w:t>䴮㵂硐乓껂ꍲㅥ뾵</w:t>
      </w:r>
      <w:r>
        <w:rPr/>
        <w:t>⢘⤹</w:t>
      </w:r>
      <w:r>
        <w:rPr/>
        <w:t>뽮⎬橮쉸戽偲⸱砸樮䡑숱㐷䱣㈮㬸獳긭溏䁖썎柂</w:t>
      </w:r>
      <w:r>
        <w:rPr/>
        <w:t>ꔫ</w:t>
      </w:r>
      <w:r>
        <w:rPr/>
        <w:t>쉧♧ㅇ仂栽䨲싂䠴㋂䚩穊欯慶ꆡ䗂㘽桋㩉ぞ倷頹䡺싂塥䩊樦顺㡆쉬ꥪ</w:t>
      </w:r>
      <w:r>
        <w:rPr/>
        <w:t>ꤽ</w:t>
      </w:r>
      <w:r>
        <w:rPr/>
        <w:t>쉄䌽⛎杕㆘䘪䛂卸쌤⽵㓂扺玥硃扫墥玡憬슣녡╡绂爨忂㠯榬偉兤䝫⪡㖡</w:t>
      </w:r>
      <w:r>
        <w:rPr/>
        <w:t>ꕱ</w:t>
      </w:r>
      <w:r>
        <w:rPr/>
        <w:t>况</w:t>
      </w:r>
      <w:r>
        <w:rPr/>
        <w:t>ꕹ</w:t>
      </w:r>
      <w:r>
        <w:rPr/>
        <w:t>㕴㥰㔳슥奷⭨繮㕱竃</w:t>
      </w:r>
      <w:r>
        <w:rPr/>
        <w:t>Ɽ</w:t>
      </w:r>
      <w:r>
        <w:rPr/>
        <w:t>恩䳂六庱♂䦣䉔ㅂ쵸ㅞ䫃䝫牮敠⩬晡䵌〬恥敔㆏㙧䴣숷夺示牯狂ꎩ噵䝪䪩</w:t>
      </w:r>
      <w:r>
        <w:rPr/>
        <w:t>ꕊ</w:t>
      </w:r>
      <w:r>
        <w:rPr/>
        <w:t>硒ꅰ撻⩎捀딺湄녶⍫汒䩣싂壂囂癷㈩칮凂</w:t>
      </w:r>
      <w:r>
        <w:rPr/>
        <w:t>ꕊ</w:t>
      </w:r>
      <w:r>
        <w:rPr/>
        <w:t>楤☵乙㑎乊㑏싂▻쌵䩠䡗㣂쉧浧㈨쉒</w:t>
      </w:r>
      <w:r>
        <w:rPr/>
        <w:t>ꕄ</w:t>
      </w:r>
      <w:r>
        <w:rPr/>
        <w:t>〭稶畘洱걊䝒㩥䡦䫂儭䙅녗쉠旎呫䬶䍘捈绍슏ㆮ樶䩱焥☫噀쌩䊏恣㜰䑞㨦樺쉳</w:t>
      </w:r>
      <w:r>
        <w:rPr/>
        <w:t>ⵐ</w:t>
      </w:r>
      <w:r>
        <w:rPr/>
        <w:t>痃땰㊿㗂氭徿</w:t>
      </w:r>
      <w:r>
        <w:rPr/>
        <w:t>ꕣ</w:t>
      </w:r>
      <w:r>
        <w:rPr/>
        <w:t>䡍婉捨猸</w:t>
      </w:r>
      <w:r>
        <w:rPr/>
        <w:t>⠹</w:t>
      </w:r>
      <w:r>
        <w:rPr/>
        <w:t>椤쉩樽枩䶥页䝚쉴㋂㩣⍯</w:t>
      </w:r>
      <w:r>
        <w:rPr/>
        <w:t>ꤺ</w:t>
      </w:r>
      <w:r>
        <w:rPr/>
        <w:t>懂片輨埂䁫㢩䘯䞵쉵ぢ</w:t>
      </w:r>
      <w:r>
        <w:rPr/>
        <w:t>꧂</w:t>
      </w:r>
      <w:r>
        <w:rPr/>
        <w:t>㬯♫绂璩</w:t>
      </w:r>
      <w:r>
        <w:rPr/>
        <w:t>ꕊ</w:t>
      </w:r>
      <w:r>
        <w:rPr/>
        <w:t>㝧</w:t>
      </w:r>
      <w:r>
        <w:rPr/>
        <w:t>ⶩ</w:t>
      </w:r>
      <w:r>
        <w:rPr/>
        <w:t>熡砰</w:t>
      </w:r>
      <w:r>
        <w:rPr/>
        <w:t>⠥⩰</w:t>
      </w:r>
      <w:r>
        <w:rPr/>
        <w:t>㌴扙汌㥉橢轾슬컂頪挩⧂ꆣ㑲㒱싂坮轪歠䑋潈煠栶䫂杣慶爱㘽</w:t>
      </w:r>
      <w:r>
        <w:rPr/>
        <w:t>ꦮꕉ</w:t>
      </w:r>
      <w:r>
        <w:rPr/>
        <w:t>䵏顄檥瘱䐪匷畬</w:t>
      </w:r>
      <w:r>
        <w:rPr/>
        <w:t>Ⲭ␤</w:t>
      </w:r>
      <w:r>
        <w:rPr/>
        <w:t>㍚㑐䴲婎㉋썂坾⼳䐨祌珂뭓习打⮥猨磂ꎿ焸깚㥖㬫슘㑬疿뼺〥㡥〦椩</w:t>
      </w:r>
      <w:r>
        <w:rPr/>
        <w:t>ⲩ</w:t>
      </w:r>
      <w:r>
        <w:rPr/>
        <w:t>숻⑖㵮걍</w:t>
      </w:r>
      <w:r>
        <w:rPr/>
        <w:t>ⵈ</w:t>
      </w:r>
      <w:r>
        <w:rPr/>
        <w:t>숽摢汶樬橥⑦樤楒㵂玵⸰</w:t>
      </w:r>
      <w:r>
        <w:rPr/>
        <w:t>ⱎ</w:t>
      </w:r>
      <w:r>
        <w:rPr/>
        <w:t>숪䤮彎卵⩚轇䕂摴쉥欤╩佶祘숤쉆䏂㥉쉭쉋ꅸ뾏ꍉ싂숰⏎槂숫㈶昦</w:t>
      </w:r>
      <w:r>
        <w:rPr/>
        <w:t>⠱</w:t>
      </w:r>
      <w:r>
        <w:rPr/>
        <w:t>쉩긫㛂䕰싂氽欪㨵正꥙倯걨摪伺畸墿噧䕗穨</w:t>
      </w:r>
      <w:r>
        <w:rPr/>
        <w:t>ꕭ</w:t>
      </w:r>
      <w:r>
        <w:rPr/>
        <w:t>㌯⹅䏂㍹秂礱⑭牰幠呭㞩桤摞牧猵ꄺ쉁䦻␳㜥幡⽍ꥱ쵴츻佞슱〸㡅啂彑뽭礨䤴쏂쉈〮㋎偆㵳싂獤奴</w:t>
      </w:r>
      <w:r>
        <w:rPr/>
        <w:t>⠵⍱</w:t>
      </w:r>
      <w:r>
        <w:rPr/>
        <w:t>⿍昫妘秃䕰朦</w:t>
      </w:r>
      <w:r>
        <w:rPr/>
        <w:t>Ⱶ</w:t>
      </w:r>
      <w:r>
        <w:rPr/>
        <w:t>漰㏂촊╷顟쉪㇂䭷氰湕</w:t>
      </w:r>
      <w:r>
        <w:rPr/>
        <w:t>ⵏ</w:t>
      </w:r>
      <w:r>
        <w:rPr/>
        <w:t>딬깏ꌥ溡⥠批㕶砹⑾敋⴪쉉ꥪꌥ㯂놱祏쌷皩癃狂殘⽊䖏䝤掘穤䑔卯摯捦㇂쉃㥨꺬⩔䡉穘恳뭲⹮⸣扸甶摃橩䱷氨㕁㙨穞㭮거囂䦩䅳礨橮㏂录卩磂싎</w:t>
      </w:r>
      <w:r>
        <w:rPr/>
        <w:t>⢏</w:t>
      </w:r>
      <w:r>
        <w:rPr/>
        <w:t>㙪쉗婾彷⍃␤ㄬ㥵恦砲㩟瀬㩡穵砻堪矂睧</w:t>
      </w:r>
      <w:r>
        <w:rPr/>
        <w:t>ꥌ</w:t>
      </w:r>
      <w:r>
        <w:rPr/>
        <w:t>朽丣녒䄨묦桦炮䉑怺晕潰吭復䑲Ⓕ挻㵁㥦䱋䔴䩟ꅈ꺏匶囂懂넲⼭</w:t>
      </w:r>
      <w:r>
        <w:rPr/>
        <w:t>⠻</w:t>
      </w:r>
      <w:r>
        <w:rPr/>
        <w:t>爹堷縥䐩딽⥚ま幰</w:t>
      </w:r>
      <w:r>
        <w:rPr/>
        <w:t>ⵒ</w:t>
      </w:r>
      <w:r>
        <w:rPr/>
        <w:t>슩参ꥹ卙䆏싂㜵輬</w:t>
      </w:r>
      <w:r>
        <w:rPr/>
        <w:t>ꔻ</w:t>
      </w:r>
      <w:r>
        <w:rPr/>
        <w:t>买㍴䞱䍓磎䂮攭䡉슡扙頸</w:t>
      </w:r>
      <w:r>
        <w:rPr/>
        <w:t>ꖱꤣ</w:t>
      </w:r>
      <w:r>
        <w:rPr/>
        <w:t>䙊䌪熵祯楬剌甸츭ꆿ扎暥㐳㑧㚵䘥樤繨愴〹免㫂漥癉⤥䌮녩剫甪汈췂祮歉쉔汋卤</w:t>
      </w:r>
      <w:r>
        <w:rPr/>
        <w:t>ⶥ</w:t>
      </w:r>
      <w:r>
        <w:rPr/>
        <w:t>믂</w:t>
      </w:r>
      <w:r>
        <w:rPr/>
        <w:t>꧂</w:t>
      </w:r>
      <w:r>
        <w:rPr/>
        <w:t>柍振䞩栬票嘲吱ꍇ摆䀬꤮뽗柃⑚堺ꆿ煱浈獣潂</w:t>
      </w:r>
      <w:r>
        <w:rPr/>
        <w:t>ꦵ</w:t>
      </w:r>
      <w:r>
        <w:rPr/>
        <w:t>輦쏃䐵뭓䠹쉎䥧컂瀣뾘쉚쉤䔬䒮⛂╠걯硱䭲⽞瀷䍀숭睅⩸ꅲ䈫氷攨歖㵚桭㷂쉮</w:t>
      </w:r>
      <w:r>
        <w:rPr/>
        <w:t>ꥄ</w:t>
      </w:r>
      <w:r>
        <w:rPr/>
        <w:t>拂</w:t>
      </w:r>
      <w:r>
        <w:rPr/>
        <w:t>⣂┺</w:t>
      </w:r>
      <w:r>
        <w:rPr/>
        <w:t>杗怲烎숴瘯쉢쉫㈯匮楾</w:t>
      </w:r>
      <w:r>
        <w:rPr/>
        <w:t>⠪</w:t>
      </w:r>
      <w:r>
        <w:rPr/>
        <w:t>梥</w:t>
      </w:r>
      <w:r>
        <w:rPr/>
        <w:t>ꥎ</w:t>
      </w:r>
      <w:r>
        <w:rPr/>
        <w:t>뭦㡄帴㩌棂ぞꏂ債䭊㍎䲘湯䩶但硩扠欶걑쉎っ쉉䱺⤦湢昴䥾䙊䌪䉫숸싂넰汆橮竂칅汄潟㯂䡕桏녳걱禱唵婒祺楚漬慔⤨춮楑㉫묮캩嗂侮⩏</w:t>
      </w:r>
      <w:r>
        <w:rPr/>
        <w:t>⡒</w:t>
      </w:r>
      <w:r>
        <w:rPr/>
        <w:t>䣂匽敄㙐栣〽绂䵎剟Ⓨ䵧剂Ⓜ槂睬歄穔扐䨻ㆮꄭ眤⬯坷瞥䅌ꏂ㈦嘤漥橖⽭칦牫顲挲⍎幔⹓爰</w:t>
      </w:r>
      <w:r>
        <w:rPr/>
        <w:t>⣂</w:t>
      </w:r>
      <w:r>
        <w:rPr/>
        <w:t>⽙牤⥞⴯걧㍩䊬係䀬獂找枣쉤湀숽쉞瀣梡瓂숲啕쉫쉌슩⧂쵍慣牥係칸⨹넴硗毂禣奏䀹穡㝚㇂倹ㄭ슩礤厩繀쉢䷂䰫</w:t>
      </w:r>
      <w:r>
        <w:rPr/>
        <w:t>ⴶ</w:t>
      </w:r>
      <w:r>
        <w:rPr/>
        <w:t>幸掘쉱䨽タ搻勍轌婨仍춮뾻猲漲㤴䉯忂㍷輯䩧⒬㋂</w:t>
      </w:r>
      <w:r>
        <w:rPr/>
        <w:t>⡺</w:t>
      </w:r>
      <w:r>
        <w:rPr/>
        <w:t>頻颱㤥椪쏂쌥渶汏</w:t>
      </w:r>
      <w:r>
        <w:rPr/>
        <w:t>ꤱ</w:t>
      </w:r>
      <w:r>
        <w:rPr/>
        <w:t>咩걌깷쉥瘪珂쵷쉈䰣兡㘦潘判㩓梣㵙吣긫〤㑔䦿楇쵚狂䪘硱幡꺩㡸㌩惂杚㏂璡䐨乪▩뽎걈㑣䑎숻穏썭䡚䅶帤䂥ꅳ╦㒡⩴し煦㈷䥦昰䵀㥵椪扃捠⹐⸶幧啘瑟挊䉱⤹愮묶片卑⺻礯桒숲熘䡪䙳쵢ꅥ쉃橰썂扟㑏㔨╰〭偾漮䑓쉮칢䙾畸</w:t>
      </w:r>
      <w:r>
        <w:rPr/>
        <w:t>ⵞ</w:t>
      </w:r>
      <w:r>
        <w:rPr/>
        <w:t>浇愴䅫⧂⾏堣⚮⍲䅢㙁瑋轘繗敥⴮㦘䍇갨㕞輣⍬䅪숬ꥲ唪䔨䅫愶塏ꆩ캣㵥⍤㪵塷뭣슿⨣䙾噈换纮㑤⹯焯ꅓ䈪痂㌣圽㵅儮瑖乊〨䁙奨奈頦眶堨㏂呡辬뇂䕓䔹╎ꅗ桓敏弤ꅆ䥈뭆㧂⽗⸣瑢컂晑ꌦ⴦㆘䥺桳㔥睥砶</w:t>
      </w:r>
      <w:r>
        <w:rPr/>
        <w:t>ⱀ</w:t>
      </w:r>
      <w:r>
        <w:rPr/>
        <w:t>氣쉙也圻怽秂䅏</w:t>
      </w:r>
      <w:r>
        <w:rPr/>
        <w:t>⢘</w:t>
      </w:r>
      <w:r>
        <w:rPr/>
        <w:t>숪㌸䁋♴㭹㝕⨴朥乂汯乨䣂춱싂땘쉴㩩顀䙹䔪⍫㠱氹な轥捣䅈⬪⚱䉐쌬䅌烎컂捲晾</w:t>
      </w:r>
      <w:r>
        <w:rPr/>
        <w:t>Ⱝ</w:t>
      </w:r>
      <w:r>
        <w:rPr/>
        <w:t>呰睑䡎彃敍☵묱싂㎡쉢卤僂妩⥊쌨⴦숣ㅙ輥㇂껃숥接거</w:t>
      </w:r>
      <w:r>
        <w:rPr/>
        <w:t>ⲵ</w:t>
      </w:r>
      <w:r>
        <w:rPr/>
        <w:t>숬䑫瀨</w:t>
      </w:r>
      <w:r>
        <w:rPr/>
        <w:t>⢏</w:t>
      </w:r>
      <w:r>
        <w:rPr/>
        <w:t>参⫂乸ꍨ愺㨦䙀獱䶵疣ꎬ䏂稹㘮执繢皩쉕椰瘴桟甽扁넭쉳癫圱恢㭔焫</w:t>
      </w:r>
      <w:r>
        <w:rPr/>
        <w:t>ⴥ</w:t>
      </w:r>
      <w:r>
        <w:rPr/>
        <w:t>禣뭤幕묳䅉⻂坶佷啸䑓⩵䥬⥂⨪숤㬳⸪䍾穩뽍⽚⬣扦䐫⵨쵖爪⬸⾵債礶歈쵺⤵柂㙘㝵</w:t>
      </w:r>
      <w:r>
        <w:rPr/>
        <w:t>ꔹ</w:t>
      </w:r>
      <w:r>
        <w:rPr/>
        <w:t>䔯쎏䬭뼫䝷癲쵮瀵⩹㙆㭹쉏乩擃</w:t>
      </w:r>
      <w:r>
        <w:rPr/>
        <w:t>Ɒ⡉</w:t>
      </w:r>
      <w:r>
        <w:rPr/>
        <w:t>ィ숽晫慌瓂♏쉺┳轊爬轓䍚쉇瑯頮噉</w:t>
      </w:r>
      <w:r>
        <w:rPr/>
        <w:t>ꕠ</w:t>
      </w:r>
      <w:r>
        <w:rPr/>
        <w:t>汭㬻浭仂参숲係啁ㄳ䋂嘮桦㨴㭪栤䐪礤쉍쉴⩈幅嫂ㄦ硣㑎悩䩱㜨䉦䪡忂治沵䐪䞬䈺⽃獢塳⍾쌩顰뼷塞畲勃伬晏⍤桳㠵払쉚挲ぁ扈㈻勂쵦䅷奺顾啊⑱倻溥놿兘╃嚱辥䩘穖彦渽偷彠辵樴剫</w:t>
      </w:r>
      <w:r>
        <w:rPr/>
        <w:t>ꕁ</w:t>
      </w:r>
      <w:r>
        <w:rPr/>
        <w:t>档쉨繭瓎㙤炏堥䉣剉乂</w:t>
      </w:r>
      <w:r>
        <w:rPr/>
        <w:t>Ⳃ</w:t>
      </w:r>
      <w:r>
        <w:rPr/>
        <w:t>轚㥤汰洮㕂뽶咥窬</w:t>
      </w:r>
      <w:r>
        <w:rPr/>
        <w:t>ꔳ</w:t>
      </w:r>
      <w:r>
        <w:rPr/>
        <w:t>剢捩䴭⪡窬顐䖣久㝋⩙殩ㅳ㥴敇婲煡칅昤桮</w:t>
      </w:r>
      <w:r>
        <w:rPr/>
        <w:t>ꕡ</w:t>
      </w:r>
      <w:r>
        <w:rPr/>
        <w:t>埂瓂숦⹨剉礯숭㋂싂㨪䯂㭄㝴㖱輻橁㈽</w:t>
      </w:r>
      <w:r>
        <w:rPr/>
        <w:t>ⵥ</w:t>
      </w:r>
      <w:r>
        <w:rPr/>
        <w:t>숺</w:t>
      </w:r>
      <w:r>
        <w:rPr/>
        <w:t>ⵅ</w:t>
      </w:r>
      <w:r>
        <w:rPr/>
        <w:t>싂㛂⶿▿</w:t>
      </w:r>
      <w:r>
        <w:rPr/>
        <w:t>⠯␱</w:t>
      </w:r>
      <w:r>
        <w:rPr/>
        <w:t>頩橆牙噖⽾▩썵㔹乤你懂昻烂呈き쉄⍸䵡牏췂告㙪⛂夨쉸朽쉹䂮䅊䍟爭剮犡䡧㋎睥个璡偐穚㡩쉯㉞쉢䁏曂뭸呐佘惂慏劵녙帳獥唺浒㩹竂넷㭈</w:t>
      </w:r>
      <w:r>
        <w:rPr/>
        <w:t>꧂</w:t>
      </w:r>
      <w:r>
        <w:rPr/>
        <w:t>迂⹟㑚쉯瑎㘊</w:t>
      </w:r>
      <w:r>
        <w:rPr/>
        <w:t>Ⱝ</w:t>
      </w:r>
      <w:r>
        <w:rPr/>
        <w:t>氫ꆣ㩶슻⍣睐㥣⹟㡇假䫎壎䭴稩뾩숣믃⩨矍硧䬩卾쵮栶父懂㩬䈵灋墣扒癗䥵䜸숷僂䭰⫃슩竂庱乁睳뽺䵕䥨䑲瀪䁳噊♸䴦埍攷珂쉩䑀쉬䭯</w:t>
      </w:r>
      <w:r>
        <w:rPr/>
        <w:t>ⱕ</w:t>
      </w:r>
      <w:r>
        <w:rPr/>
        <w:t>쉾쉪◂典녕䡋湡쉰⤶睑ꌯふタ⤥栣䯂潤輤䵃䁥숳嘬輷䔫⨸煫畢干玏墥⧍乓ッ懂뿂ㅇꅩ截쉢쉫⻂⩦쉱ꅤ痂獕녞㩖縶帣䡎슩싎</w:t>
      </w:r>
      <w:r>
        <w:rPr/>
        <w:t>꧂</w:t>
      </w:r>
      <w:r>
        <w:rPr/>
        <w:t>攣檘灞㐴樷倨惂浴딻䴬䉶橚㠺泂瑏瀬⼸牴</w:t>
      </w:r>
      <w:r>
        <w:rPr/>
        <w:t>ꦩ</w:t>
      </w:r>
      <w:r>
        <w:rPr/>
        <w:t>敬䟂䑒㊩嘩曃晖獅杇쉇ꅹ珂㨱쌣㯂关⵬擂땢参䍏싂潺汮绂恃傘숽쉧䱾猷攷婤䴹</w:t>
      </w:r>
      <w:r>
        <w:rPr/>
        <w:t>⠳</w:t>
      </w:r>
      <w:r>
        <w:rPr/>
        <w:t>冻场㍌潶漶扠来繯稻싂杷婐噊䅌숴㝎⭂癴쉺灲硯䨸䪬쵾㙲㒘슘⼱䵏쉉祣汾婚쉢䙳搶쵂歬ㅍ</w:t>
      </w:r>
      <w:r>
        <w:rPr/>
        <w:t>⢥</w:t>
      </w:r>
      <w:r>
        <w:rPr/>
        <w:t>圫</w:t>
      </w:r>
      <w:r>
        <w:rPr/>
        <w:t>ⱄ</w:t>
      </w:r>
      <w:r>
        <w:rPr/>
        <w:t>淂䑦썳䀻瀷쉀䝺猻牵殻깓ꌽ瀤午쉩⯂溵䏂埍㪱杧캩묣䑳呔䲿戸⩺⚩㥀睸쉺嫂妬婖百䭖싂協⩃狂䡍</w:t>
      </w:r>
      <w:r>
        <w:rPr/>
        <w:t>ꦱ</w:t>
      </w:r>
      <w:r>
        <w:rPr/>
        <w:t>ꅇ畦䄲栭㉦捧歘䱮啌䵵㋂捃暘䍉쵒칈瑬㬻庵桉娥灪카슩䱦嘸뽨쉴䕇䭗睊奣</w:t>
      </w:r>
      <w:r>
        <w:rPr/>
        <w:t>ⰷ⪮</w:t>
      </w:r>
      <w:r>
        <w:rPr/>
        <w:t>挪䘣䚵쉀䡤䐦䩒卓摎刪枥⪏桴</w:t>
      </w:r>
      <w:r>
        <w:rPr/>
        <w:t>⡞</w:t>
      </w:r>
      <w:r>
        <w:rPr/>
        <w:t>썞䍞㮏歙礬塹㥳䫂㙯係漪숰港柂㏂搳煚偀싂쉙䩫䋂浈</w:t>
      </w:r>
      <w:r>
        <w:rPr/>
        <w:t>ꕕ</w:t>
      </w:r>
      <w:r>
        <w:rPr/>
        <w:t>䵃쉗剌땷</w:t>
      </w:r>
      <w:r>
        <w:rPr/>
        <w:t>ꖣ</w:t>
      </w:r>
      <w:r>
        <w:rPr/>
        <w:t>쉢㢵쵡斱㫎⽵䤻弶㴴硨갽癐칑䅭⥙顾</w:t>
      </w:r>
      <w:r>
        <w:rPr/>
        <w:t>ⱏ</w:t>
      </w:r>
      <w:r>
        <w:rPr/>
        <w:t>劵㥷溿습儶䥁⻂楯녯␴䀬塋㣂㈮㡰囂㷂⎡呉剞硨䍀촬佰㬵⼪㡶戦瀻漮⛂㨪⩉쉌㒬䙚ꥷ숻䟂쉨⍱쵟⭉竂斱䟂呣땓ㅫ㔣乮潙</w:t>
      </w:r>
      <w:r>
        <w:rPr/>
        <w:t>ⶩ</w:t>
      </w:r>
      <w:r>
        <w:rPr/>
        <w:t>ꥹ䱱⩴摾㵦捗硑琹塩怪轺痂栴ꇂ☬뽲欥㨴癲䌽</w:t>
      </w:r>
      <w:r>
        <w:rPr/>
        <w:t>꧍</w:t>
      </w:r>
      <w:r>
        <w:rPr/>
        <w:t>楰扰偸ꏂ</w:t>
      </w:r>
      <w:r>
        <w:rPr/>
        <w:t>ꤩ</w:t>
      </w:r>
      <w:r>
        <w:rPr/>
        <w:t>帻璬䍔䁀幈숸楫栩</w:t>
      </w:r>
      <w:r>
        <w:rPr/>
        <w:t>ⵂ</w:t>
      </w:r>
      <w:r>
        <w:rPr/>
        <w:t>潸㝣</w:t>
      </w:r>
      <w:r>
        <w:rPr/>
        <w:t>꧂╄</w:t>
      </w:r>
      <w:r>
        <w:rPr/>
        <w:t>숶瑾汰嗂⒡䆥땱䢩㙚쉒剸江뽵</w:t>
      </w:r>
      <w:r>
        <w:rPr/>
        <w:t>ꥏ</w:t>
      </w:r>
      <w:r>
        <w:rPr/>
        <w:t>繠⽇礴皿촳滂䪥땖䍞歬樷䭹㦬녧呇㥀⑈拂㩶䵪숩橥</w:t>
      </w:r>
      <w:r>
        <w:rPr/>
        <w:t>⣂</w:t>
      </w:r>
      <w:r>
        <w:rPr/>
        <w:t>쉾水싃浤⽡쉴敒쵋⥠㩐쉘桪忍亡牾ꅄ柎㨩⹯頶䇍쉱쉀癬厬䡉楨畳㜽</w:t>
      </w:r>
      <w:r>
        <w:rPr/>
        <w:t>ꥌ</w:t>
      </w:r>
      <w:r>
        <w:rPr/>
        <w:t>Ⳃ</w:t>
      </w:r>
      <w:r>
        <w:rPr/>
        <w:t>〷周挥弊廃ꄲ㭪颥ꥸ严玩喣⹉</w:t>
      </w:r>
      <w:r>
        <w:rPr/>
        <w:t>꧂</w:t>
      </w:r>
      <w:r>
        <w:rPr/>
        <w:t>偍塶쉊⨹奰뼻♣</w:t>
      </w:r>
      <w:r>
        <w:rPr/>
        <w:t>ⵘ</w:t>
      </w:r>
      <w:r>
        <w:rPr/>
        <w:t>倮て橰竂婚⚥㝵䠹䶱⩭瀦㭭斻幪〹桇</w:t>
      </w:r>
      <w:r>
        <w:rPr/>
        <w:t>⣂</w:t>
      </w:r>
      <w:r>
        <w:rPr/>
        <w:t>砱愲놩摊㬣彣丷슏䝫働㐱㵕</w:t>
      </w:r>
      <w:r>
        <w:rPr/>
        <w:t>⡃</w:t>
      </w:r>
      <w:r>
        <w:rPr/>
        <w:t>쉦┽梻녱┬惂偒睷♖浤깕䡨䖱と勂䥰㩍晔㘳뭑牗彖灊㬷穎墮⼶뇂숵◃</w:t>
      </w:r>
      <w:r>
        <w:rPr/>
        <w:t>ꥍ</w:t>
      </w:r>
      <w:r>
        <w:rPr/>
        <w:t>硤执쉀䬯序獌ꥱ呲捳㕦㈵ヂ年挶쵋䝉㑌㮥㩷洴㕧⩎䤰⽞䌻乥䵵㩷ㅏ堭䘪桨⩥⬥㝠倳뿂桓뭞娪⩾敔쉲䢡揂ヂ㐴迎欵䡁硡숨䵺と㡒㌨</w:t>
      </w:r>
      <w:r>
        <w:rPr/>
        <w:t>ꔤ♄</w:t>
      </w:r>
      <w:r>
        <w:rPr/>
        <w:t>㕖쉴噪䉩繤숭浄䑥싂⥎칣幨숬杒쉄礨呩慄䝨쉢</w:t>
      </w:r>
      <w:r>
        <w:rPr/>
        <w:t>ⰷ</w:t>
      </w:r>
      <w:r>
        <w:rPr/>
        <w:t>棂垻仂癤숶㥋㑅婯硟쉲䑯半兹딯숽晪神嫂穀澻灰쉪桀쉄〺晎穖槍嚘湋ꏂ㑑촨⩖朦</w:t>
      </w:r>
      <w:r>
        <w:rPr/>
        <w:t>ꤵ</w:t>
      </w:r>
      <w:r>
        <w:rPr/>
        <w:t>圥杠껂⭣勍扥慷싂轇縩뽊砭瑇⤲歏印卍楎泂㝾廃싂싂刮拂㭯灔捚㕄쉾䪏䍑栳䅳</w:t>
      </w:r>
      <w:r>
        <w:rPr/>
        <w:t>ⱂ</w:t>
      </w:r>
      <w:r>
        <w:rPr/>
        <w:t>ま䲱愵쉞녁玡敇</w:t>
      </w:r>
      <w:r>
        <w:rPr/>
        <w:t>ꕎ</w:t>
      </w:r>
      <w:r>
        <w:rPr/>
        <w:t>婏⪩祡凂䤸幸㥮녰䵎⽦쉓橌갶欶獖憻圭넫秂窣쉷䡖숸⍯㢣䐫녖智偎㙥㣂䥯汩⹧彸⥆刬廂㭨洷治乌╓숯⩊瘬노㇂䜻敂昪漣䘥噏爳䡘⯂䕃啨촯倻㑃쌻䖩㉺欤</w:t>
      </w:r>
      <w:r>
        <w:rPr/>
        <w:t>⠶</w:t>
      </w:r>
      <w:r>
        <w:rPr/>
        <w:t>㙃ꍀ쉑畸湢椨㉹擎쉷乬樵牺ꄳ湠</w:t>
      </w:r>
      <w:r>
        <w:rPr/>
        <w:t>⣂</w:t>
      </w:r>
      <w:r>
        <w:rPr/>
        <w:t>癅䃂䍕䱟獱㍯瑁㬴ꅁ䴶促穲꥘㧂楚睦㜫愵梏煤お䧂⩐㣂䏂䭓㢘䀯て喵么䑣땕嗂殮㙑烎浭辬㐻斿癲吳摐ꌣ⩆䍇▣杕忍⯂喿癋⧍⏂憮䳂窥東⍱╪┽ꍨ䙧䑒긨녥恒剡쉟歑䡅懂䉧쉑⹖摱呥ꌤ딷☽䭵亣⭕䃂㪵步搣焩婇瀴䀲愩䵏ꄥꥲ廂ꄫ썒䝴摳炩ꥪ煣땀湍啤䔻슱㓂瑉攪懂噭㨲㓃㤩參杊娴⩰到갨䘲碩ꅭ뭳湍噅ꌹ䅒獏䀶㍷䪻㡊丰ꥬ⸦刽♈桙㑮华쉙兄䜹츪怵⚩硯걶礩娶⥍㭅</w:t>
      </w:r>
      <w:r>
        <w:rPr/>
        <w:t>ⷂ</w:t>
      </w:r>
      <w:r>
        <w:rPr/>
        <w:t>䦡楞㊬쉟䁌숩牾ꥣ⨣㯂쉢</w:t>
      </w:r>
      <w:r>
        <w:rPr/>
        <w:t>ꦬ</w:t>
      </w:r>
      <w:r>
        <w:rPr/>
        <w:t>婯䶘䓂㏍ㄶ⪮⽮㣂슱攪䅈绂禱</w:t>
      </w:r>
      <w:r>
        <w:rPr/>
        <w:t>ⱥ</w:t>
      </w:r>
      <w:r>
        <w:rPr/>
        <w:t>ㅺ轥曂縱</w:t>
      </w:r>
      <w:r>
        <w:rPr/>
        <w:t>ꖩ</w:t>
      </w:r>
      <w:r>
        <w:rPr/>
        <w:t>뮮桷呰忂渊</w:t>
      </w:r>
      <w:r>
        <w:rPr/>
        <w:t>ꕱ</w:t>
      </w:r>
      <w:r>
        <w:rPr/>
        <w:t>쉁㍮幊길栲쉦㉮㝗쉧䰤㑍潯亱뭲䅃묵顙幵䩵쉠㪥녲飂瓂䡘顉䗎劵仂</w:t>
      </w:r>
      <w:r>
        <w:rPr/>
        <w:t>ꤻ</w:t>
      </w:r>
      <w:r>
        <w:rPr/>
        <w:t>깖쵶䑫⽕じ䑀╟</w:t>
      </w:r>
      <w:r>
        <w:rPr/>
        <w:t>ꕹ</w:t>
      </w:r>
      <w:r>
        <w:rPr/>
        <w:t>妬ꅳ쉹獞嫂</w:t>
      </w:r>
      <w:r>
        <w:rPr/>
        <w:t>ⱹ</w:t>
      </w:r>
      <w:r>
        <w:rPr/>
        <w:t>祎⽷仂쉊砮㑔䙒㙭痂昳庮瑙䭢浕晕䑗呐컂庿</w:t>
      </w:r>
      <w:r>
        <w:rPr/>
        <w:t>ꤰ</w:t>
      </w:r>
      <w:r>
        <w:rPr/>
        <w:t>剡⛂뽘楈䱺㴮㠲䳂䒩⮥敒䍕쉫䥔慊塃洪睅攩迂媮♨碡帻囂⹥痂ꆬ囂䃂䀩潇㴭噃겡囂깊⑲䱶湣飃㙰偕當偔㍷灉䥌㷂䁣뇂乶䝇渭㑲硂㬦瞵幾剡渺硾긽䛂컂牒☲轲利顬㩀愸㗂숷츤楩喱佱偡ꥬ㝢弨쉏떮燂用眤牔㡪넱컂쉅⫂⩒䑸숺澻祙琲婣牐숨悬䀨㛍싂泂㔭㉇⫃焵⫂弦싂飂촸轐歱濂危甩睈圴浐㪿㵶媵硬儣攷㯂쉓⩱숴剺㩴슏숪汫⧂㡔쉺</w:t>
      </w:r>
      <w:r>
        <w:rPr/>
        <w:t>⠺</w:t>
      </w:r>
      <w:r>
        <w:rPr/>
        <w:t>恖愳뭔䥶䙇匤䀵墥敂⩫塕灄佡㍆뭗穏싂숥愻⼩숭숫</w:t>
      </w:r>
      <w:r>
        <w:rPr/>
        <w:t>Ɒ</w:t>
      </w:r>
      <w:r>
        <w:rPr/>
        <w:t>硖穆㗂</w:t>
      </w:r>
      <w:r>
        <w:rPr/>
        <w:t>꤬</w:t>
      </w:r>
      <w:r>
        <w:rPr/>
        <w:t>硤</w:t>
      </w:r>
      <w:r>
        <w:rPr/>
        <w:t>ⵈꕮ</w:t>
      </w:r>
      <w:r>
        <w:rPr/>
        <w:t>기暏牚縦弰獺⭶㴩䝺痂縴⭥䇂㉅楇⩯㝾歹썷ㆬ澥㍪倭穇땇婾숸竂⏂⹥</w:t>
      </w:r>
      <w:r>
        <w:rPr/>
        <w:t>ꦡ</w:t>
      </w:r>
      <w:r>
        <w:rPr/>
        <w:t>긤㉦璻쉎뽺⎵ꍑ⫂㌵믃긦繗뮱儬촮縸湍㫂狂쉗晧擂㴷㉅繶㗂創夫╊浩敠쉰彳䓃쉗썙슱ㄹ䘱</w:t>
      </w:r>
      <w:r>
        <w:rPr/>
        <w:t>ꕏ</w:t>
      </w:r>
      <w:r>
        <w:rPr/>
        <w:t>獌╬樴䥺〬甤⽟㭫떡쉟毂䱸揂㥠杠慗㍲䜸</w:t>
      </w:r>
      <w:r>
        <w:rPr/>
        <w:t>꤯</w:t>
      </w:r>
      <w:r>
        <w:rPr/>
        <w:t>偗滂䄥徱睠燂䱧兌ꌤ</w:t>
      </w:r>
      <w:r>
        <w:rPr/>
        <w:t>ꤹ</w:t>
      </w:r>
      <w:r>
        <w:rPr/>
        <w:t>枱佉桴旂</w:t>
      </w:r>
      <w:r>
        <w:rPr/>
        <w:t>ꤪ</w:t>
      </w:r>
      <w:r>
        <w:rPr/>
        <w:t>䜽滂ꅳ䉦쉵佄␨㉎䪡㷂⦵滂㥬亏婩䐮恁疵⵾楆福媡晁㷂㌳숦숥㞱䙺噞녣슣ぁ穏洩</w:t>
      </w:r>
      <w:r>
        <w:rPr/>
        <w:t>ꕞ</w:t>
      </w:r>
      <w:r>
        <w:rPr/>
        <w:t>懂㯂쉟㌣㞮牶爻</w:t>
      </w:r>
      <w:r>
        <w:rPr/>
        <w:t>꤬</w:t>
      </w:r>
      <w:r>
        <w:rPr/>
        <w:t>塤⑃䛂発습䙏繬獐婴싂䌶役勂癅倬</w:t>
      </w:r>
      <w:r>
        <w:rPr/>
        <w:t>ⵇⴱ</w:t>
      </w:r>
      <w:r>
        <w:rPr/>
        <w:t>쉴泂㵣稸뼱䉍奅畘潚╗</w:t>
      </w:r>
      <w:r>
        <w:rPr/>
        <w:t>ꥑ</w:t>
      </w:r>
      <w:r>
        <w:rPr/>
        <w:t>塖穣溩ꅨ怨祶걂堵潀ꏂ쉌䐥敆洮ㄭ偶䫂䑹硡䡃䥊勂▩亻撩ㅚ⛂绂奉⽥晊쉡숶ꍪ氫</w:t>
      </w:r>
      <w:r>
        <w:rPr/>
        <w:t>ⲡ</w:t>
      </w:r>
      <w:r>
        <w:rPr/>
        <w:t>桴䎱塺</w:t>
      </w:r>
      <w:r>
        <w:rPr/>
        <w:t>ⵂ</w:t>
      </w:r>
      <w:r>
        <w:rPr/>
        <w:t>竂㥃녣쉘擂ꥳ㭨⍞䴲儰噸輦彧쉺쉕㑀䘹㮬擂껂뭢䅅槎縦穳焷碣걂</w:t>
      </w:r>
      <w:r>
        <w:rPr/>
        <w:t>Ⳃ</w:t>
      </w:r>
      <w:r>
        <w:rPr/>
        <w:t>楯〉䔬</w:t>
      </w:r>
      <w:r>
        <w:rPr/>
        <w:t>꥓</w:t>
      </w:r>
      <w:r>
        <w:rPr/>
        <w:t>놮쉧</w:t>
      </w:r>
      <w:r>
        <w:rPr/>
        <w:t>ꤣ</w:t>
      </w:r>
      <w:r>
        <w:rPr/>
        <w:t>딭쉟橤䫍쉩䘪ꍒ浗瑏恠㵧㥵ㅶ⑅灳ꅵꄷ顬뇂䡷숊ㅥ慷ㅍ皩并ꌦ촬䡙摑灬太幹⴪䬳썗걅灗摋⛍卉썐煘딦␲뾏䦻㕢硶䰳⎏媘琶劏坞䱬䑉牕绂彗</w:t>
      </w:r>
      <w:r>
        <w:rPr/>
        <w:t>ⱋ</w:t>
      </w:r>
      <w:r>
        <w:rPr/>
        <w:t>䄰⹊㌨걨썎쌪칸걂姂</w:t>
      </w:r>
      <w:r>
        <w:rPr/>
        <w:t>⢬</w:t>
      </w:r>
      <w:r>
        <w:rPr/>
        <w:t>䝠쉔㭞凂敍⮘뮩彈⍬컂参䲱쉨⭉㝨쉷쉙ꥧ㡓㢿⧂ꍣ旍䗂</w:t>
      </w:r>
      <w:r>
        <w:rPr/>
        <w:t>ꕐ</w:t>
      </w:r>
      <w:r>
        <w:rPr/>
        <w:t>숻싂卍ヂ⽖樵⑐숭柂䏂畒䐺歾</w:t>
      </w:r>
      <w:r>
        <w:rPr/>
        <w:t>ⵌ</w:t>
      </w:r>
      <w:r>
        <w:rPr/>
        <w:t>゘杬畘ね䓂츻쉎숯㎬쎣䁰轣깉穑杲㖥㩱楮䑭</w:t>
      </w:r>
      <w:r>
        <w:rPr/>
        <w:t>꧍</w:t>
      </w:r>
      <w:r>
        <w:rPr/>
        <w:t>㠲䗂⩗䐪慴湌뽃⤱䂬♡쉳剳⨭㠤䎣姂穑ㅺ䙒땧ㆩ伷潨ꍇ徵轣歖쉖晙穾⯍긩䔦焮燂喿煕〥䩴싃숫瞏楤䳂㕤䡲敐䭴⑷煊䆩楍橀⧂㡅䡫焰걏</w:t>
      </w:r>
      <w:r>
        <w:rPr/>
        <w:t>ꖱ</w:t>
      </w:r>
      <w:r>
        <w:rPr/>
        <w:t>䩔쉬揂깟刯焭剪乤㙀칡⫂帣㎩䉺禩硥䱄䊏䜳⪩</w:t>
      </w:r>
      <w:r>
        <w:rPr/>
        <w:t>ꖬ</w:t>
      </w:r>
      <w:r>
        <w:rPr/>
        <w:t>睹䟂埂⭴栣깂쉁䥊뼦〳〬㖮싂싃㇂쉇秂</w:t>
      </w:r>
      <w:r>
        <w:rPr/>
        <w:t>⡒</w:t>
      </w:r>
      <w:r>
        <w:rPr/>
        <w:t>㴤</w:t>
      </w:r>
      <w:r>
        <w:rPr/>
        <w:t>ꕍ⧎⹨</w:t>
      </w:r>
      <w:r>
        <w:rPr/>
        <w:t>健꥞挸쉪㡊轇夶䥹⵳皵晾䱢쉍쉯⩔徥</w:t>
      </w:r>
      <w:r>
        <w:rPr/>
        <w:t>ꕦ⩒</w:t>
      </w:r>
      <w:r>
        <w:rPr/>
        <w:t>吥慈⥊싂⧂没灈歧싂쉌恮뾵숳</w:t>
      </w:r>
      <w:r>
        <w:rPr/>
        <w:t>Ⲯ</w:t>
      </w:r>
      <w:r>
        <w:rPr/>
        <w:t>瀯슻彊熩佋⮬縴杍轒嚱繖呖</w:t>
      </w:r>
      <w:r>
        <w:rPr/>
        <w:t>⡬</w:t>
      </w:r>
      <w:r>
        <w:rPr/>
        <w:t>獥쵙杴单毂촹癋ㆩ쵱⬽䳂繤⨭숦楢囃</w:t>
      </w:r>
      <w:r>
        <w:rPr/>
        <w:t>ꤵ</w:t>
      </w:r>
      <w:r>
        <w:rPr/>
        <w:t>挨쌣슩⏎涮佶칢纘뽸睚</w:t>
      </w:r>
      <w:r>
        <w:rPr/>
        <w:t>ꕥ</w:t>
      </w:r>
      <w:r>
        <w:rPr/>
        <w:t>쉉濂䭁</w:t>
      </w:r>
      <w:r>
        <w:rPr/>
        <w:t>ⵟ</w:t>
      </w:r>
      <w:r>
        <w:rPr/>
        <w:t>削䱶䙦辬礲䙀玵䁤汥䭮⧂煦癣뽎呞䤭癣䶵㑊慷䔮ꍳ쉦伵姎祟慌癬쉋偅佯칑싂뗂촭䥨ꥠ</w:t>
      </w:r>
      <w:r>
        <w:rPr/>
        <w:t>ꥒ</w:t>
      </w:r>
      <w:r>
        <w:rPr/>
        <w:t>氵吹哂뽣柂땭⌺楹畘㙤歞䕟穄弶礷䀻╩쉈佳묷䜬乯辩䔮㇂忂녁㡎噣䅠⨪剒䥯㡉洩䍫㚬⵱瓂⿂</w:t>
      </w:r>
      <w:r>
        <w:rPr/>
        <w:t>ⶣ</w:t>
      </w:r>
      <w:r>
        <w:rPr/>
        <w:t>桔礵卺ꥮ扢㋂⤥沮쌳ꥢ榿獔厡桍塹敁ㄱ♺㬪唷繅獤╰淂㥲쉩䑤⫂슩㩓⩖壂싃题ꅄ磂渺녾塾㕟⭙瑷轙牗㡔뇂徣輵䍺♫컂♔摟뭰</w:t>
      </w:r>
      <w:r>
        <w:rPr/>
        <w:t>ꤪ</w:t>
      </w:r>
      <w:r>
        <w:rPr/>
        <w:t>䵆睵渦㐭칫湀䅴顭뇂顎帽㴭㕸䀻副䃂♘兤敖㙐숻䤤뽍怪矂伥姎쉎ꏂ樻獘싎쉒䵋樤쉯㔶潃痂쎏剭瘷䚻硇ご㥦ꇎ⬵쉹浧</w:t>
      </w:r>
      <w:r>
        <w:rPr/>
        <w:t>⵰</w:t>
      </w:r>
      <w:r>
        <w:rPr/>
        <w:t>㔤숯曂朤浌癡僂湳壂╨働癗䅄慰嘦䑢쉷棂⮘☸쉌䨤䰦仂参幞欤搸灹㥷┦䲬仂⒏⩀敎狂汹氊쉅쉷⩄挭穑싂督ꎥ顙滂䱑⽐亘弱뽐淂䒩슡礸硇磂樷灸收䝑뼪┰䁫示渳녹숩쉚䡄顄灎䜶扪㈰쵅숲伳瀯硲硌瑏ど쉁촺䵟칬슡싂쉞⦘땬繵佋싂喩晥㴤㶮歴쉩</w:t>
      </w:r>
      <w:r>
        <w:rPr/>
        <w:t>ꦘ</w:t>
      </w:r>
      <w:r>
        <w:rPr/>
        <w:t>문卪烎堩䆩伨</w:t>
      </w:r>
      <w:r>
        <w:rPr/>
        <w:t>ꔩ</w:t>
      </w:r>
      <w:r>
        <w:rPr/>
        <w:t>盂䡰癄쉟⩣ꥴ䉓縯㨺딳淂湶漪땤淂䤬㔳䎻걙㈪싂湹⹫묬䩰渨쉤썙㉩쉐⥱쉢橱㩐깢</w:t>
      </w:r>
      <w:r>
        <w:rPr/>
        <w:t>⡈</w:t>
      </w:r>
      <w:r>
        <w:rPr/>
        <w:t>噉䨷牨㝓沣긳䝬</w:t>
      </w:r>
      <w:r>
        <w:rPr/>
        <w:t>ꗂ␩</w:t>
      </w:r>
      <w:r>
        <w:rPr/>
        <w:t>吷䭷═悩㍟♲뭊祋彘ꅔ㌳片뽖携겏湴樮쉬常溘䰸㇍歌넪琯䤫⪿顡卦</w:t>
      </w:r>
      <w:r>
        <w:rPr/>
        <w:t>⠲</w:t>
      </w:r>
      <w:r>
        <w:rPr/>
        <w:t>싎싂</w:t>
      </w:r>
      <w:r>
        <w:rPr/>
        <w:t>ⰷ</w:t>
      </w:r>
      <w:r>
        <w:rPr/>
        <w:t>쉪硋剟檣䙮挲稵獡㑚</w:t>
      </w:r>
      <w:r>
        <w:rPr/>
        <w:t>ꔯ</w:t>
      </w:r>
      <w:r>
        <w:rPr/>
        <w:t>呠冣磃숦숴䡘硾숨椸晷祒쉄㴥砷恩쉃䬱㑎捌役쉤쉃㬦긳䏂砸焦汬곂숤〫幗㕒걶坩幫樥獰氲椩朦ꎿ뇂ꄹ㜪㋂疩㥮䑘숷㝉숰깒瀭슿쉕慱灬슡⫍禩匨揂딷⯎玱⥫습갭䥪橂㝢奊⩉㈽䌺栦杖斵ꌳ㐪</w:t>
      </w:r>
      <w:r>
        <w:rPr/>
        <w:t>⣂</w:t>
      </w:r>
      <w:r>
        <w:rPr/>
        <w:t>䅢</w:t>
      </w:r>
      <w:r>
        <w:rPr/>
        <w:t>ꤺ</w:t>
      </w:r>
      <w:r>
        <w:rPr/>
        <w:t>딪⭷䡏</w:t>
      </w:r>
      <w:r>
        <w:rPr/>
        <w:t>ꤤ⬲</w:t>
      </w:r>
      <w:r>
        <w:rPr/>
        <w:t>枣㍧卣穭樮⭟䉣㜹쌹┦싂녵瀦䑬繠╯顢⨲⤺㇂뾩꥕ㅲ捍쉏摃쉗䑾湮娱汚䉶</w:t>
      </w:r>
      <w:r>
        <w:rPr/>
        <w:t>ⲩ</w:t>
      </w:r>
      <w:r>
        <w:rPr/>
        <w:t>繱硾숰숽㕊ㄻ㯂⛎싂欹䡺䅾⧂䉷桡悩숪깰癐帣䵧㝔썂盍싂浗汶䉞〹</w:t>
      </w:r>
      <w:r>
        <w:rPr/>
        <w:t>⣂</w:t>
      </w:r>
      <w:r>
        <w:rPr/>
        <w:t>参쉏佖㴪쉙儴촦⑋歈㡠┯㞱愤⌮㦩ꅄ䭳忂秂쉗䤥㡪넸参纩썍ꥪ奡潙戨䁸楫䓎濂ꄲ녪恲㕲啶倫剚⭔䌪⩣煍欵딽</w:t>
      </w:r>
      <w:r>
        <w:rPr/>
        <w:t>ꥍ</w:t>
      </w:r>
      <w:r>
        <w:rPr/>
        <w:t>桑⧂彎⑊㎩慾扌㵷쵚㥶塡獙䄲䛂盂⥍潐顅㵓쉍숬輫㣃</w:t>
      </w:r>
      <w:r>
        <w:rPr/>
        <w:t>⡵</w:t>
      </w:r>
      <w:r>
        <w:rPr/>
        <w:t>쉭獱녍杅⑘</w:t>
      </w:r>
      <w:r>
        <w:rPr/>
        <w:t>Ⱬ</w:t>
      </w:r>
      <w:r>
        <w:rPr/>
        <w:t>敮扈캩煔漷硊㉪顱癒㶡硒㝒忂牥㒩摞燂檣䕄䐻쉊媩쉎뗂㉡ぅ牒噟坪㮥ꥷꍢ刱噬뽡畸迂稵䝓숳䷂싂</w:t>
      </w:r>
      <w:r>
        <w:rPr/>
        <w:t>ⱕ</w:t>
      </w:r>
      <w:r>
        <w:rPr/>
        <w:t>㝧숩쉥䄹牎㙓玩⼯㘯㋂슥</w:t>
      </w:r>
      <w:r>
        <w:rPr/>
        <w:t>ⵗ</w:t>
      </w:r>
      <w:r>
        <w:rPr/>
        <w:t>塍繬硃쉭깶穑炻橭婁睨⹲⸣ꄥ浔愷땑枬䮏彈⤵绂䅒乴砪긯䕵朤㞩㛍㒩䑙긥䐽瀫呍쉬繲䮬䉫绂䡊䂻䔯뿃桳轣䘬均䱲楠ㅐ䩡䈺主믂숭瘭㜽畮㙙</w:t>
      </w:r>
      <w:r>
        <w:rPr/>
        <w:t>꧂</w:t>
      </w:r>
      <w:r>
        <w:rPr/>
        <w:t>䕍썱슥喩娊䙢癧촵⫂捧쉤╸瘦啲슬㕕歓㈷♉긬㧂䑕睃␷⿎潥쉕⌳副쉎砪牡숻呈夰㧂⏂걲뼷⨭ꄱ採佨瞘牙ㅴ当㩇㜮넦硢刵뮱ꇂ掬獑䡐瘽夽㴻⥄輻䩢☩䅎剘洽攴椬䫂硪启⸮⫂灇㇂뗂剅㎩彅柂入⽶쉬项슏慷䟎奦是䝑塾슣顳</w:t>
      </w:r>
      <w:r>
        <w:rPr/>
        <w:t>ꕖ</w:t>
      </w:r>
      <w:r>
        <w:rPr/>
        <w:t>슩뼵㪥췂䴭䌸稤숭夺</w:t>
      </w:r>
      <w:r>
        <w:rPr/>
        <w:t>ꕣ</w:t>
      </w:r>
      <w:r>
        <w:rPr/>
        <w:t>湄扴딽䢏獣쵸书⭒⸺濂垩䉃쉧슣슩┣䡑⹰녖␣ㅳ捐䏃⑘숭慴椭倩礭⏂痂䒘䈲싎꥚⽂㙂쉫䲘땀㉪睞⨲咏⩚캬桋恁伶其䵮쎘쉰䮬쉧欥啾</w:t>
      </w:r>
      <w:r>
        <w:rPr/>
        <w:t>ⵅ</w:t>
      </w:r>
      <w:r>
        <w:rPr/>
        <w:t>妘㔽吨칌彗穲砤刽瘰숣슱칢卭挫숫⸪㵺쉂浸㊩㓍땉睔乴頸▏僂㊵女垣䳂쌶棂⸫숭㐣戱㤯䍪捹䚡㔹歁⧂灁睳琪捸숻⥄⑤杶㷂䉓깟⻂⩒숪䠻㵡☪她湩㩖强塆楖徵祖噱汕쉌暮넽쉶떥枻⤴係</w:t>
      </w:r>
      <w:r>
        <w:rPr/>
        <w:t>ⱴ</w:t>
      </w:r>
      <w:r>
        <w:rPr/>
        <w:t>㝥</w:t>
      </w:r>
      <w:r>
        <w:rPr/>
        <w:t>ꤸ</w:t>
      </w:r>
      <w:r>
        <w:rPr/>
        <w:t>㌲䖩넥䀵是딣⫂稣圬㫍㶩橀扐䈷硍</w:t>
      </w:r>
      <w:r>
        <w:rPr/>
        <w:t>ꥅ</w:t>
      </w:r>
      <w:r>
        <w:rPr/>
        <w:t>千浺憏坆繸쉚깚皣偤</w:t>
      </w:r>
      <w:r>
        <w:rPr/>
        <w:t>ⷂ⤣</w:t>
      </w:r>
      <w:r>
        <w:rPr/>
        <w:t>䫂㵣뮵纘参汃싂繾弥슏䱫☥丹䒱싂⒡㍑㥭䥪婧쉕</w:t>
      </w:r>
      <w:r>
        <w:rPr/>
        <w:t>ꤴ</w:t>
      </w:r>
      <w:r>
        <w:rPr/>
        <w:t>焪⨪㬦┺㴪癡去煎꥚穞㵞佪矂洽쵘</w:t>
      </w:r>
      <w:r>
        <w:rPr/>
        <w:t>ꤽ</w:t>
      </w:r>
      <w:r>
        <w:rPr/>
        <w:t>帯쉩䥟</w:t>
      </w:r>
      <w:r>
        <w:rPr/>
        <w:t>ꥆ</w:t>
      </w:r>
      <w:r>
        <w:rPr/>
        <w:t>䘴䁴扴䕾淍窏ꍋ싂䉘参⬹䈩䉐收⴩쎱㵂쉏䉐硭ꥪ硭ㅃ彣䱪畯焫朱㥋潵쉩忂䨦䄸␩䵋</w:t>
      </w:r>
      <w:r>
        <w:rPr/>
        <w:t>ꔹ</w:t>
      </w:r>
      <w:r>
        <w:rPr/>
        <w:t>顮⦮嘵䰲氶㡥䭱쉺煲숨䝴恫杩辵㨱䎩窏䵀杤</w:t>
      </w:r>
      <w:r>
        <w:rPr/>
        <w:t>ꦏ</w:t>
      </w:r>
      <w:r>
        <w:rPr/>
        <w:t>敮⭒辣彶呌田⧂埂⩉츴䇍녈参体䀩繧乒㩅⺬晨Ⓜ䑞㈰埂䁯奪츷柂䝥곍⽍沬㏎⬸㐴♀숹幢抻繀</w:t>
      </w:r>
      <w:r>
        <w:rPr/>
        <w:t>ⵚ</w:t>
      </w:r>
      <w:r>
        <w:rPr/>
        <w:t>춱ꄩ狂ꍱ恥晢䮬뼪琰䬩뽃慫䒡숶恁懂卭焵㷂㵐穊깏䄬⯍㍍咻栲䨱伳〬䥍䐫彈澣礹㑥溮娬쉒楮塙楠⨥뾬╨ㅈ恷쉉㈹쉎싂硷乧䵷␣</w:t>
      </w:r>
      <w:r>
        <w:rPr/>
        <w:t>ⵆ</w:t>
      </w:r>
      <w:r>
        <w:rPr/>
        <w:t>呃</w:t>
      </w:r>
      <w:r>
        <w:rPr/>
        <w:t>⢻</w:t>
      </w:r>
      <w:r>
        <w:rPr/>
        <w:t>쉂⵫칶♔썚⍄頥犱懂딣湡㯍⍴搩呓ㄻ毂歎</w:t>
      </w:r>
      <w:r>
        <w:rPr/>
        <w:t>ꥎ</w:t>
      </w:r>
      <w:r>
        <w:rPr/>
        <w:t>긤帻盂썠浫䱾썕땶塺穕쉈澏吭槂慘</w:t>
      </w:r>
      <w:r>
        <w:rPr/>
        <w:t>ⴶ</w:t>
      </w:r>
      <w:r>
        <w:rPr/>
        <w:t>ㅠ⌨䲿쉢睲ꥵ坎故</w:t>
      </w:r>
      <w:r>
        <w:rPr/>
        <w:t>⡒</w:t>
      </w:r>
      <w:r>
        <w:rPr/>
        <w:t>㬩䌶㔊硫慩恋戹填</w:t>
      </w:r>
      <w:r>
        <w:rPr/>
        <w:t>ⱋ</w:t>
      </w:r>
      <w:r>
        <w:rPr/>
        <w:t>ꆮ浾ㅮ琬㯂係</w:t>
      </w:r>
      <w:r>
        <w:rPr/>
        <w:t>ⷍ</w:t>
      </w:r>
      <w:r>
        <w:rPr/>
        <w:t>祏癎㕑坮㫍甬涩꥙㔱</w:t>
      </w:r>
      <w:r>
        <w:rPr/>
        <w:t>ⲿ</w:t>
      </w:r>
      <w:r>
        <w:rPr/>
        <w:t>橺긱㘲쉍祩</w:t>
      </w:r>
      <w:r>
        <w:rPr/>
        <w:t>ꖱ</w:t>
      </w:r>
      <w:r>
        <w:rPr/>
        <w:t>㉮㊱ꥴ㭃䬹㘪묯䓂啙玘参걸漻䦻䙁慬烃쉭⒏冘淃湦攪ꎻ伥㉌⤯庩䵺溏呠쉶戤慌轫쉾숱╯敳䄪갤⍅</w:t>
      </w:r>
      <w:r>
        <w:rPr/>
        <w:t>ꤹ</w:t>
      </w:r>
      <w:r>
        <w:rPr/>
        <w:t>暥䌬컂硚⮡㜰⸭ケ쉢奕슿䑷顙灖㉬컂晎䙗桪쉗⯂睍弴䡲睫쉾報稶沘䝈䚘彍땶뽩⭊吸乹僂⑮ㄪ竂犻⎻⬻땄杋쉺췂刵戬䱥塇쉩灅䙤</w:t>
      </w:r>
      <w:r>
        <w:rPr/>
        <w:t>⡁</w:t>
      </w:r>
      <w:r>
        <w:rPr/>
        <w:t>슬碡䬹㛂슣쉞싂⭓㍘摶灘⵬佤䁸䒿걁⩈㌸城⪵⩤痂뼩ヂ輷</w:t>
      </w:r>
      <w:r>
        <w:rPr/>
        <w:t>ꖏ</w:t>
      </w:r>
      <w:r>
        <w:rPr/>
        <w:t>㍭ꅷ輻帣橍浹乣摃唪㈦㦣뿂炏哂瀮</w:t>
      </w:r>
      <w:r>
        <w:rPr/>
        <w:t>ⱡ</w:t>
      </w:r>
      <w:r>
        <w:rPr/>
        <w:t>䍀䇂摬呞瑢棂뽡쉁싂廂숲硓䫂╵ꌲ洪⑆潔樣춣쉒거摑땇䉷塦䠽</w:t>
      </w:r>
      <w:r>
        <w:rPr/>
        <w:t>ⵇ</w:t>
      </w:r>
      <w:r>
        <w:rPr/>
        <w:t>绂쉩㊬⥳卂♲㘺ꍴ啫숪癵摉廂㫎硚ㅫ䥾⪬痃幈慤꺵␤쉂ꅨㄤㆮ깴ꥺ斣摡稶轗뽘칊兌嚥搮䡩杆涘숴㌴⧂獕侏坴涏㤱歄燂숰獵쉗䪘⑂싂ꍕ榩ꥯ숪⨷숨</w:t>
      </w:r>
      <w:r>
        <w:rPr/>
        <w:t>⡥</w:t>
      </w:r>
      <w:r>
        <w:rPr/>
        <w:t>癩ㅷ뭞⍌</w:t>
      </w:r>
      <w:r>
        <w:rPr/>
        <w:t>꧂</w:t>
      </w:r>
      <w:r>
        <w:rPr/>
        <w:t>剳쉥썴녬숶噧쉚楍皩⽷䍈⥃䒱唹幊猱쉰⼴</w:t>
      </w:r>
      <w:r>
        <w:rPr/>
        <w:t>ꤦ</w:t>
      </w:r>
      <w:r>
        <w:rPr/>
        <w:t>睠䤳싂⸤橋槎䭥뽒쵲䕁뭈朮⽥楫嚘싂⨫㙙</w:t>
      </w:r>
      <w:r>
        <w:rPr/>
        <w:t>ⵒ</w:t>
      </w:r>
      <w:r>
        <w:rPr/>
        <w:t>頭쉬䜤</w:t>
      </w:r>
      <w:r>
        <w:rPr/>
        <w:t>ꦘ</w:t>
      </w:r>
      <w:r>
        <w:rPr/>
        <w:t>䙘</w:t>
      </w:r>
      <w:r>
        <w:rPr/>
        <w:t>ⱍ</w:t>
      </w:r>
      <w:r>
        <w:rPr/>
        <w:t>䚣꧎깟㇂싂獗平氺䘥ꄷ㍴ㅇꥡ쉃슱匩整栴歄䥩</w:t>
      </w:r>
    </w:p>
    <w:p>
      <w:pPr>
        <w:pStyle w:val="PreformattedText"/>
        <w:bidi w:val="0"/>
        <w:spacing w:before="0" w:after="0"/>
        <w:jc w:val="left"/>
        <w:rPr/>
      </w:pPr>
      <w:r>
        <w:rPr/>
        <w:t>䜫攮</w:t>
      </w:r>
      <w:r>
        <w:rPr/>
        <w:t>ꥊ</w:t>
      </w:r>
      <w:r>
        <w:rPr/>
        <w:t>繬䡷䲩剠칲쉳汢䴬欶䛍⫂ꍲㅗ㦡䩪쉙뭯硋㑺딺뼴═ぶ晗쉚쎱䭰挷쉚걇潘啵䉣쉬幰䀯祮뇂乆쉘⥫匥갪刽⍲焪奺쵠噒晳쉺쎱灏瀴⼷椣䴭녙ケ☫潧䝠畎뗂坬楹磂坚硪楦春녨扵</w:t>
      </w:r>
      <w:r>
        <w:rPr/>
        <w:t>ꖿ</w:t>
      </w:r>
      <w:r>
        <w:rPr/>
        <w:t>슻娲樯泍⑧츯㚩湭从㭎嘵据獶櫂卧玱轀欰恲꺿⛂㡱쉶㝆</w:t>
      </w:r>
      <w:r>
        <w:rPr/>
        <w:t>꧂</w:t>
      </w:r>
      <w:r>
        <w:rPr/>
        <w:t>䤩㤨떏㝙塺婔昶䐨䱫캩䭂싂♹깁煆땾䱰뭌夫쉱懂깊何뇎쌴㥘㝠堲쉨祂獰じ硭㔷䉎⭴毎ꍣ喣彌㬫晀䭅㔬䭅쉐㍎愰쉗쉯쉁㥘⥥㥳䖡损摾眦┦忂䘲敩庱㶡䝔⾩㏂</w:t>
      </w:r>
      <w:r>
        <w:rPr/>
        <w:t>ꕅ</w:t>
      </w:r>
      <w:r>
        <w:rPr/>
        <w:t>轷濂牕剩擂䟎繠瑘ꏂ猴⨊䓂低渦䱨㖵⹋⥖嗃䮥▱湚彫ꌹ䥗杭灲漰ㄻ太숯칭♒矂ㄪ啰劘㕱督㒏歰⭅㡧뾿쵅㑨</w:t>
      </w:r>
      <w:r>
        <w:rPr/>
        <w:t>ⰵ</w:t>
      </w:r>
      <w:r>
        <w:rPr/>
        <w:t>楊⽵䍺뭲燃䌯䨬慘癑歁凂夤䩅窏呟쉢䍦숤뭏䰵⵶徿单睤前㉺惂㔳䏂瑇暣爥獠忂䅫뭣慂숹땭憿⭠䭇硺쉑据卥桩䡞畚㨵央㝀旂쉊깧㍎䌪㉉㐵╩溮컂㋍⹙싂꥗セ쉆亘匪ㄮ扱슩㋂䡍츴昤愫싎⨪偭뮏毂㦮♒㬹䭭숸⤻⑰畭娷숸䑾潌执숽乹嗂㥗╁售쉆录剨䵡썉♦㍾䐤坙㥄剔湆⑏</w:t>
      </w:r>
      <w:r>
        <w:rPr/>
        <w:t>ⴴ</w:t>
      </w:r>
      <w:r>
        <w:rPr/>
        <w:t>煭碿⥈⧂䡧慞到瑯㐵ꥥ䩉摥牐栺硳斘熻唽眲剦䓎搳숬桏歎夵扟串쉪쉄</w:t>
      </w:r>
      <w:r>
        <w:rPr/>
        <w:t>ⴹ</w:t>
      </w:r>
      <w:r>
        <w:rPr/>
        <w:t>䥡숥晘췎䩁末딥癮丵䲱</w:t>
      </w:r>
      <w:r>
        <w:rPr/>
        <w:t>꥓</w:t>
      </w:r>
      <w:r>
        <w:rPr/>
        <w:t>䵍潺栬쏂䙍㇂輯㨶妣す牠圫</w:t>
      </w:r>
      <w:r>
        <w:rPr/>
        <w:t>ⵟ</w:t>
      </w:r>
      <w:r>
        <w:rPr/>
        <w:t>䍄㍥㬦⽍㵸䓂恅䰬顈䫂⨺眮⮩匷║幫䠫쉑⼮癴䋂</w:t>
      </w:r>
      <w:r>
        <w:rPr/>
        <w:t>ꖩ</w:t>
      </w:r>
      <w:r>
        <w:rPr/>
        <w:t>㠳瞣⪱唰塲户竂繵䓂乾⭕䢡⫎⽥쉩캱ⸯ坈</w:t>
      </w:r>
      <w:r>
        <w:rPr/>
        <w:t>ꕐ</w:t>
      </w:r>
      <w:r>
        <w:rPr/>
        <w:t>뽄㐮뗂딷洶쵭窥硌슿䜫⿂啩쉬䕢긵쉍䙂뗂쉅旎㥙䘨㓂⵩捾㒿놩楥泂帽唸毂츣숨畲쉒쌴秂怰勂곂츹㞏▩⹔䕚</w:t>
      </w:r>
      <w:r>
        <w:rPr/>
        <w:t>Ⱞ</w:t>
      </w:r>
      <w:r>
        <w:rPr/>
        <w:t>꺥繆偖</w:t>
      </w:r>
      <w:r>
        <w:rPr/>
        <w:t>⣂</w:t>
      </w:r>
      <w:r>
        <w:rPr/>
        <w:t>䵅ㅤ敺</w:t>
      </w:r>
      <w:r>
        <w:rPr/>
        <w:t>ꕒ</w:t>
      </w:r>
      <w:r>
        <w:rPr/>
        <w:t>渻</w:t>
      </w:r>
      <w:r>
        <w:rPr/>
        <w:t>⠪</w:t>
      </w:r>
      <w:r>
        <w:rPr/>
        <w:t>渷洺⩗</w:t>
      </w:r>
      <w:r>
        <w:rPr/>
        <w:t>ⵁ</w:t>
      </w:r>
      <w:r>
        <w:rPr/>
        <w:t>䫍⑪湩繋ち䐶</w:t>
      </w:r>
      <w:r>
        <w:rPr/>
        <w:t>ꤲ</w:t>
      </w:r>
      <w:r>
        <w:rPr/>
        <w:t>儴䚏</w:t>
      </w:r>
      <w:r>
        <w:rPr/>
        <w:t>ⲱ</w:t>
      </w:r>
      <w:r>
        <w:rPr/>
        <w:t>䭆녈쉩슏坶䱬䆱숻㍎땓ꍮ㙶幅捧䩐슣♱㍫깚㜸㑺輬䱹䁣땤㉪桯劻싂쉵楕仂ꎩꥥ偭柂穂싂㋃⩫♂痂슣䠰婘偒撻⺻削쉍牔測呣䛂潊涻㷂䙵䵗乸徣眣썭념幓⨤⽌☩甽숶穈ꅒ澏ꥸ⬥䄫썁慭䑥쉇奏参纘祃㧍㧂梡丳ㄫ㤲</w:t>
      </w:r>
      <w:r>
        <w:rPr/>
        <w:t>⢮</w:t>
      </w:r>
      <w:r>
        <w:rPr/>
        <w:t>䭋哂爭</w:t>
      </w:r>
      <w:r>
        <w:rPr/>
        <w:t>ⰱ</w:t>
      </w:r>
      <w:r>
        <w:rPr/>
        <w:t>䵰牁勂凂䷂灈⥭唷晄</w:t>
      </w:r>
      <w:r>
        <w:rPr/>
        <w:t>ⱖ</w:t>
      </w:r>
      <w:r>
        <w:rPr/>
        <w:t>䤯쉍쉵⪏㏂牲歑瘻啑숫竂슣</w:t>
      </w:r>
      <w:r>
        <w:rPr/>
        <w:t>⡭⛂⠺</w:t>
      </w:r>
      <w:r>
        <w:rPr/>
        <w:t>썬⽓烃䀥癢偹繞㍳䬦쉹剙</w:t>
      </w:r>
      <w:r>
        <w:rPr/>
        <w:t>Ⳏ</w:t>
      </w:r>
      <w:r>
        <w:rPr/>
        <w:t>癘숶怯䬻嚘猨颬쉤ꍅ곃奋佸䍦♴땟啔䁅甪䤰桺⺵淂儬㭂ꥨ椣傣攭⼴噵殮熿쉎影숷㍌딯䭪숯숪僂棂唴㖏䥇䑐啩⩓㣃</w:t>
      </w:r>
      <w:r>
        <w:rPr/>
        <w:t>⡟</w:t>
      </w:r>
      <w:r>
        <w:rPr/>
        <w:t>䅹゘䶮扢⯂癤䐬㉶㐳뮵㴊幑儴壃긳뇂挽캱圳䪵䠬癱촱㋂쉘其恤婺뭠奍⹫瑲輹㊏曎湫匪瘣⭵䊿栣</w:t>
      </w:r>
      <w:r>
        <w:rPr/>
        <w:t>ⰶ</w:t>
      </w:r>
      <w:r>
        <w:rPr/>
        <w:t>㛎묮咡㥄狂⹞ㅾ瑶婋搬厘渶滂但痂㙰싂妡걀⩭쉥䠦堽⹈</w:t>
      </w:r>
      <w:r>
        <w:rPr/>
        <w:t>ꥍ</w:t>
      </w:r>
      <w:r>
        <w:rPr/>
        <w:t>䭊制迂뼥㪩㋂깉恾橮㝉䤬㥈埂⥹㊥匪쉑丵㦏䀲숱▣辩灓洰楘砹摋佭啰佟䫃畠㴨掏㌻쉋桳춥꤮䁗뗂礰䵋勂剢쌰ㅰ쉑ㅗ偵偪繒⽺嫍〲뗂占伽땴槂㥦塬绂츽숪⑂灾쉢㵪숸컂쵹扉㵘殘걎㝑䵇泂歎櫂呪呪畆嘫┣쉀吴硣攭㜰瀭</w:t>
      </w:r>
      <w:r>
        <w:rPr/>
        <w:t>ꔳ</w:t>
      </w:r>
      <w:r>
        <w:rPr/>
        <w:t>转壂㉃稫梿媮䅟㉤矂뇂扲◂</w:t>
      </w:r>
      <w:r>
        <w:rPr/>
        <w:t>ⴵ</w:t>
      </w:r>
      <w:r>
        <w:rPr/>
        <w:t>㩺样㩶⭋</w:t>
      </w:r>
      <w:r>
        <w:rPr/>
        <w:t>ⴥ</w:t>
      </w:r>
      <w:r>
        <w:rPr/>
        <w:t>⽑縯⩪弴Ⓜ愱</w:t>
      </w:r>
      <w:r>
        <w:rPr/>
        <w:t>꧃</w:t>
      </w:r>
      <w:r>
        <w:rPr/>
        <w:t>顢畈</w:t>
      </w:r>
      <w:r>
        <w:rPr/>
        <w:t>ꥃ</w:t>
      </w:r>
      <w:r>
        <w:rPr/>
        <w:t>싂㑁杚䍤쎣♖丮歳쌻녲⥆㩤数긲⽸䙤쏂䉍숰䃃恐㭇䖥檏朶圪杅杄</w:t>
      </w:r>
      <w:r>
        <w:rPr/>
        <w:t>ꤹ</w:t>
      </w:r>
      <w:r>
        <w:rPr/>
        <w:t>影숱⑐</w:t>
      </w:r>
      <w:r>
        <w:rPr/>
        <w:t>ꕰ</w:t>
      </w:r>
      <w:r>
        <w:rPr/>
        <w:t>竂㈪溥⍨啯⍙녟곂啱</w:t>
      </w:r>
      <w:r>
        <w:rPr/>
        <w:t>꧂</w:t>
      </w:r>
      <w:r>
        <w:rPr/>
        <w:t>䬸䰰뭸뼯쉚恃弽㙺싍帹倣頺硁⼵䱵焺뾥䴸긺⹹盂</w:t>
      </w:r>
      <w:r>
        <w:rPr/>
        <w:t>⡢</w:t>
      </w:r>
      <w:r>
        <w:rPr/>
        <w:t>歇㪡싃䦩䡣╈桏</w:t>
      </w:r>
      <w:r>
        <w:rPr/>
        <w:t>ⵏ</w:t>
      </w:r>
      <w:r>
        <w:rPr/>
        <w:t>숺깍橉穑䨪쉯䁃⥟敵廂㵏欳佹⬻敁ꅋ㮬쉨〫穵洷⽋偈㎬嘫㠪档媘整䬮쌲㜵☱协㖘頴䗂狂硈呁乀䵺榱焲㑠⩋塑쉺츹听쉨쉸轷朮弭㞩囂䡇</w:t>
      </w:r>
      <w:r>
        <w:rPr/>
        <w:t>ⴱ</w:t>
      </w:r>
      <w:r>
        <w:rPr/>
        <w:t>䞮㥱㡣</w:t>
      </w:r>
      <w:r>
        <w:rPr/>
        <w:t>⡓</w:t>
      </w:r>
      <w:r>
        <w:rPr/>
        <w:t>썮ꥥ뽩숱礦畁⾩礰杅䈹⴪繠桮떡呒界涥顷⧂슏⹲ꅎ父繚婁</w:t>
      </w:r>
      <w:r>
        <w:rPr/>
        <w:t>ⱑ</w:t>
      </w:r>
      <w:r>
        <w:rPr/>
        <w:t>搲䙔㏂堹⽕恮奀绎㈪䅚쉉㬩</w:t>
      </w:r>
      <w:r>
        <w:rPr/>
        <w:t>⡯</w:t>
      </w:r>
      <w:r>
        <w:rPr/>
        <w:t>싂⩆凂窩䙭占拂恞䶱䨹㙂㨤␴⍄걐뼭秂칚㌤䷂뽒橪슮</w:t>
      </w:r>
      <w:r>
        <w:rPr/>
        <w:t>꧃</w:t>
      </w:r>
      <w:r>
        <w:rPr/>
        <w:t>儸汐㞱䯂䍚捰扫䍺㵞슻煁㤵祦㤻㐩딦䑷</w:t>
      </w:r>
      <w:r>
        <w:rPr/>
        <w:t>ꔤ</w:t>
      </w:r>
      <w:r>
        <w:rPr/>
        <w:t>当⭠㩍卮顑歱㠴浵摂쉨ꍶ쉮䅪㕰ꆩ슿</w:t>
      </w:r>
      <w:r>
        <w:rPr/>
        <w:t>ⵐ</w:t>
      </w:r>
      <w:r>
        <w:rPr/>
        <w:t>係烎飂䵌</w:t>
      </w:r>
      <w:r>
        <w:rPr/>
        <w:t>ⱚ</w:t>
      </w:r>
      <w:r>
        <w:rPr/>
        <w:t>겣攰㋂汑娣摤棃杉ꅣ◂轐呾䨮ꇂ</w:t>
      </w:r>
      <w:r>
        <w:rPr/>
        <w:t>ꔪ⹊</w:t>
      </w:r>
      <w:r>
        <w:rPr/>
        <w:t>猷슮컂ꅰ⩬⽕㥵䉅┳兰♅桀犱渶깣歕⦣㉮䝳⩺싂걅╱忂䱕ꅚ㥏䭩겱湲㙁氩秂┺癄幄䔵ㆿ</w:t>
      </w:r>
      <w:r>
        <w:rPr/>
        <w:t>⡨</w:t>
      </w:r>
      <w:r>
        <w:rPr/>
        <w:t>숩櫂䞏轏</w:t>
      </w:r>
      <w:r>
        <w:rPr/>
        <w:t>⡅</w:t>
      </w:r>
      <w:r>
        <w:rPr/>
        <w:t>슥摰繶⹇愽</w:t>
      </w:r>
      <w:r>
        <w:rPr/>
        <w:t>ꤽ</w:t>
      </w:r>
      <w:r>
        <w:rPr/>
        <w:t>塡卾㎮췂</w:t>
      </w:r>
      <w:r>
        <w:rPr/>
        <w:t>ꔲ</w:t>
      </w:r>
      <w:r>
        <w:rPr/>
        <w:t>쉤㴱埂쉊</w:t>
      </w:r>
      <w:r>
        <w:rPr/>
        <w:t>ⴶ</w:t>
      </w:r>
      <w:r>
        <w:rPr/>
        <w:t>輥쉍ꥠ璿♎䅢싂쉗⻂奠싂獧숦奒㘩䁸慄掻焊呑㘩⽺땫⬣쉓쉠嗍䬹㡓整갷氮窵㫂슮</w:t>
      </w:r>
      <w:r>
        <w:rPr/>
        <w:t>Ⱛ</w:t>
      </w:r>
      <w:r>
        <w:rPr/>
        <w:t>圪슱ꍍ㕨⌷㭯敺䙳乧䷂樲暩㈺瑖⴫䵁剓杂㪵熵</w:t>
      </w:r>
      <w:r>
        <w:rPr/>
        <w:t>ꦿ☦</w:t>
      </w:r>
      <w:r>
        <w:rPr/>
        <w:t>其떻哎⥦㥚䅊쉩䱳甶䵧留ず秂捳떻♦䭒䥢⭄捗徣ꅬ湚뭍兔幬㘵⥤⥾㕥뽰</w:t>
      </w:r>
      <w:r>
        <w:rPr/>
        <w:t>ⵇ</w:t>
      </w:r>
      <w:r>
        <w:rPr/>
        <w:t>啠穱</w:t>
      </w:r>
      <w:r>
        <w:rPr/>
        <w:t>ⵙ</w:t>
      </w:r>
      <w:r>
        <w:rPr/>
        <w:t>慐ꥭ恩䠣奵来썒縭㐺拂숸쉹眮溻坍⧂顋畆땏囂㪻娩偟堵櫂⻂偉⍢쉴撏땬걳쉑癭㍈䳂洽숽䩹곂Ⓜ⑁戥啯䊱兏佌숣뗂幬䯂⥉⭲뗂卦匤䍫쌯갶慱뽵し噟杮쉱㥢⌲㔯䝧㝾㙹爤⌰</w:t>
      </w:r>
      <w:r>
        <w:rPr/>
        <w:t>ꕲ</w:t>
      </w:r>
      <w:r>
        <w:rPr/>
        <w:t>桒䵩滂幧㑓㴪睈盂䜩⫂녩乺收璩╹潔곍婵ꄥ攦ㄺ땥㕞奯䶏偶⍤뭞木洫╭⹶뭗䖩㯂⹹⥔쉚ꇂ꺩噕僂쉷㢥珂</w:t>
      </w:r>
      <w:r>
        <w:rPr/>
        <w:t>꧂</w:t>
      </w:r>
      <w:r>
        <w:rPr/>
        <w:t>填䅒쉄怺眣䍪偄</w:t>
      </w:r>
      <w:r>
        <w:rPr/>
        <w:t>ꗎ</w:t>
      </w:r>
      <w:r>
        <w:rPr/>
        <w:t>哂♷婓櫂⭗⽧㤭䮵㜪ォ帽竂숪㛍噊싂画飂ㅞ硘넨砪刽畔ꥵ慡⨽썫䕫剂ꆥ쉗ꅆ桳祭妱彴䔥䢿獕瑤놻轅畧숮</w:t>
      </w:r>
      <w:r>
        <w:rPr/>
        <w:t>⣂</w:t>
      </w:r>
      <w:r>
        <w:rPr/>
        <w:t>㷂呬숵슿䠹惎獹깡㉞겣ꇂꥺ恗숥슮䨽㈵ㅅ穱灊殡숰楓敇칸쉈穩猣慌類䮻摕뼽ㅨꏂ潩쉸곂ꏂ⒣眯㬫猦儤浶숱墥쉡档⍠甯숺怳슡뮬쉤湦㌭⭖皱쉦쉪獃싃樸榿싂囂䘣㨹偕䡳쉈獡噀⫂倥橒⩎갲쉯숰晹칞礥뽩硍沥⏂䲱幏住㙈䛂潪傩轨㦘⩘싂␳唲⪩⩸㕳⬫䑋</w:t>
      </w:r>
      <w:r>
        <w:rPr/>
        <w:t>ⶏ</w:t>
      </w:r>
      <w:r>
        <w:rPr/>
        <w:t>散潘湗睶䵷⤯顶归獃⪩䛂扅</w:t>
      </w:r>
      <w:r>
        <w:rPr/>
        <w:t>ꔶ</w:t>
      </w:r>
      <w:r>
        <w:rPr/>
        <w:t>䙬⚣</w:t>
      </w:r>
      <w:r>
        <w:rPr/>
        <w:t>ꕺ</w:t>
      </w:r>
      <w:r>
        <w:rPr/>
        <w:t>뼯䩓桯⨹녺⩸セ楷</w:t>
      </w:r>
      <w:r>
        <w:rPr/>
        <w:t>ꕧ</w:t>
      </w:r>
      <w:r>
        <w:rPr/>
        <w:t>䎡昴爽뽀䝂㥁敍㬲佘婦ꍆ♐湷䴻㭊坙</w:t>
      </w:r>
      <w:r>
        <w:rPr/>
        <w:t>⣂</w:t>
      </w:r>
      <w:r>
        <w:rPr/>
        <w:t>摰췂깄</w:t>
      </w:r>
      <w:r>
        <w:rPr/>
        <w:t>ꤵⓂ</w:t>
      </w:r>
      <w:r>
        <w:rPr/>
        <w:t>敎卲䨩䡠䩞Ⓧ㚿桙扔⑾㥌凂⬪獭</w:t>
      </w:r>
      <w:r>
        <w:rPr/>
        <w:t>ꥐ</w:t>
      </w:r>
      <w:r>
        <w:rPr/>
        <w:t>䒩戳䝅攻㏂</w:t>
      </w:r>
      <w:r>
        <w:rPr/>
        <w:t>ꥃ</w:t>
      </w:r>
      <w:r>
        <w:rPr/>
        <w:t>盍噔硲儷깵杙뼳楋䵋⪿칌䖮뽨㙈숸瑊숥琰汢㝰涥坍参碮䖮☦</w:t>
      </w:r>
      <w:r>
        <w:rPr/>
        <w:t>⠲</w:t>
      </w:r>
      <w:r>
        <w:rPr/>
        <w:t>갱깚뽩戳䵏▏硉祭眦쉡硇猥乨欱㠲␬㩦稯ꍳ眴獹깕⛂噎噊氤杁奔但㩣䄻㝊颵숷⍉ꇍꅘ䪣</w:t>
      </w:r>
      <w:r>
        <w:rPr/>
        <w:t>ꦮ</w:t>
      </w:r>
      <w:r>
        <w:rPr/>
        <w:t>싂晕쉰⹀⹁佉丬㈷猣砫歈猪溩噎渵䥠숹磂慪쉟꥕촊炥슡╺⹡硢桡⽇䂻숩겿㡰⍄⽚繳숬쉭⧎㩅扦㬪뮥㩈畃迂쉒䵊捏碣걈칦癈㑋䌱乭뭆䉫</w:t>
      </w:r>
      <w:r>
        <w:rPr/>
        <w:t>Ⳃ</w:t>
      </w:r>
      <w:r>
        <w:rPr/>
        <w:t>㙀</w:t>
      </w:r>
      <w:r>
        <w:rPr/>
        <w:t>ꖩ</w:t>
      </w:r>
      <w:r>
        <w:rPr/>
        <w:t>슮㝄싂㕴灊숺痂䍴▩䟂噃䍥뼺쉶来煑걉湁扣㶏坧▏䜻彑厩</w:t>
      </w:r>
      <w:r>
        <w:rPr/>
        <w:t>ⱖ</w:t>
      </w:r>
      <w:r>
        <w:rPr/>
        <w:t>畲</w:t>
      </w:r>
      <w:r>
        <w:rPr/>
        <w:t>Ⳃ</w:t>
      </w:r>
      <w:r>
        <w:rPr/>
        <w:t>捇⍈棂㵧슿婢숣噌⴦䎘䒬圷숱参㈹疏乞狂猳⧂⑸숨唨䥉顾戣太攻猳慌㩋긪묨䛂깑兕樱啂塱㜥싂㍵哎숫꥞䵲瑠歵쉤坌칉⾻⸦숵穗穥숨⨣獄⩢䌬祂㖻㝐䉱ꄹ匪</w:t>
      </w:r>
      <w:r>
        <w:rPr/>
        <w:t>ꗂ</w:t>
      </w:r>
      <w:r>
        <w:rPr/>
        <w:t>槂길췂䑶슱燂㭹쵨檱⽂䤹啊쉃潪ね庣쉖☥㝭汰塆䱎摎帯</w:t>
      </w:r>
      <w:r>
        <w:rPr/>
        <w:t>ꥇ</w:t>
      </w:r>
      <w:r>
        <w:rPr/>
        <w:t>䝋町飂兔仍埂ㅅ䨣恁ꌱ</w:t>
      </w:r>
      <w:r>
        <w:rPr/>
        <w:t>ꖵ</w:t>
      </w:r>
      <w:r>
        <w:rPr/>
        <w:t>䜪⩩电凃</w:t>
      </w:r>
      <w:r>
        <w:rPr/>
        <w:t>ꥇ</w:t>
      </w:r>
      <w:r>
        <w:rPr/>
        <w:t>浉ꆩ쉲塴ヂ啈纱땬瘺㡘</w:t>
      </w:r>
      <w:r>
        <w:rPr/>
        <w:t>ⱶ</w:t>
      </w:r>
      <w:r>
        <w:rPr/>
        <w:t>쉴⫂⩟ㅈ㩃礴㌸眲儸妵頹ꥳ㉉</w:t>
      </w:r>
      <w:r>
        <w:rPr/>
        <w:t>⡯</w:t>
      </w:r>
      <w:r>
        <w:rPr/>
        <w:t>楷썢坣놣木啦䡢ヂ㥀숺䴤⻂</w:t>
      </w:r>
      <w:r>
        <w:rPr/>
        <w:t>⠮</w:t>
      </w:r>
      <w:r>
        <w:rPr/>
        <w:t>甤㵟⺵㐵䝣㫂睏摫坴</w:t>
      </w:r>
      <w:r>
        <w:rPr/>
        <w:t>ⱕ</w:t>
      </w:r>
      <w:r>
        <w:rPr/>
        <w:t>烂摊슿췂쉷洲㔥ꏂ熩슣</w:t>
      </w:r>
      <w:r>
        <w:rPr/>
        <w:t>ꤨ⏃☸</w:t>
      </w:r>
      <w:r>
        <w:rPr/>
        <w:t>곎噙漽㜯䭴䏂㴪䩩⵷㨲䨥博딻㈮㢵䟂睾穩</w:t>
      </w:r>
      <w:r>
        <w:rPr/>
        <w:t>ꥍ</w:t>
      </w:r>
      <w:r>
        <w:rPr/>
        <w:t>촱⽵䟂╠⹐쵠䱳湔䢣榬㙤噎⸸淂ぢ쉉疣</w:t>
      </w:r>
      <w:r>
        <w:rPr/>
        <w:t>ꤺ</w:t>
      </w:r>
      <w:r>
        <w:rPr/>
        <w:t>椴稯슡뾣</w:t>
      </w:r>
      <w:r>
        <w:rPr/>
        <w:t>⣍</w:t>
      </w:r>
      <w:r>
        <w:rPr/>
        <w:t>堵娫浠</w:t>
      </w:r>
      <w:r>
        <w:rPr/>
        <w:t>ꕵ</w:t>
      </w:r>
      <w:r>
        <w:rPr/>
        <w:t>奋㟂㣎犮㉤㜭幓捋櫃㥇捗⪥⮣䗂䤮灃䤬ꥣ啂숨恓䙷䧂兮狂䩆칚뭟쉫⽂㑤潇㦮뽐瘵䳍攴牍㢱乪⴯뭶㏍땆浥㙤丬硹截璵吳埂썑싂☲摉⵴</w:t>
      </w:r>
      <w:r>
        <w:rPr/>
        <w:t>ꤸ</w:t>
      </w:r>
      <w:r>
        <w:rPr/>
        <w:t>㉄</w:t>
      </w:r>
      <w:r>
        <w:rPr/>
        <w:t>ꖩ</w:t>
      </w:r>
      <w:r>
        <w:rPr/>
        <w:t>ぷ</w:t>
      </w:r>
      <w:r>
        <w:rPr/>
        <w:t>ⰽ</w:t>
      </w:r>
      <w:r>
        <w:rPr/>
        <w:t>㭎◂凃䭁参䜮婍䙐㡗㔹幷㈥伨䌴쉷⿂浆뽒껂沩䥡㡵傡儱ㅶ쉈쉎</w:t>
      </w:r>
      <w:r>
        <w:rPr/>
        <w:t>⡨</w:t>
      </w:r>
      <w:r>
        <w:rPr/>
        <w:t>㥭㟍쉁湬坬칱싂䜳㭭</w:t>
      </w:r>
      <w:r>
        <w:rPr/>
        <w:t>⣂</w:t>
      </w:r>
      <w:r>
        <w:rPr/>
        <w:t>㵑㥺</w:t>
      </w:r>
      <w:r>
        <w:rPr/>
        <w:t>ꤦ</w:t>
      </w:r>
      <w:r>
        <w:rPr/>
        <w:t>倪</w:t>
      </w:r>
      <w:r>
        <w:rPr/>
        <w:t>⢩</w:t>
      </w:r>
      <w:r>
        <w:rPr/>
        <w:t>玩竂氻塔㡠</w:t>
      </w:r>
      <w:r>
        <w:rPr/>
        <w:t>ⴻ</w:t>
      </w:r>
      <w:r>
        <w:rPr/>
        <w:t>漻䈩橔礨⩂稪漣⤸䑀助㬦煌췂칈싂䝎㤹쉦呣䐭쉟套敉쉪呓䱅塭쵲硇ꎡ㇂嘻䅾瑫䵗癅稸</w:t>
      </w:r>
      <w:r>
        <w:rPr/>
        <w:t>ⵕ</w:t>
      </w:r>
      <w:r>
        <w:rPr/>
        <w:t>㕲쉆挽穩㑄꤮䕪漫䙫晾䝯揂</w:t>
      </w:r>
      <w:r>
        <w:rPr/>
        <w:t>⡟</w:t>
      </w:r>
      <w:r>
        <w:rPr/>
        <w:t>쉫噯㢩呐ㄪ轕男氣䓍桵쉙쉏顮䅫疻幌ꍊ唩♋心ィꥳ칶硡瓃</w:t>
      </w:r>
      <w:r>
        <w:rPr/>
        <w:t>⡁</w:t>
      </w:r>
      <w:r>
        <w:rPr/>
        <w:t>䖏</w:t>
      </w:r>
      <w:r>
        <w:rPr/>
        <w:t>⡕⯂</w:t>
      </w:r>
      <w:r>
        <w:rPr/>
        <w:t>珂䰹㙟ㅑ</w:t>
      </w:r>
      <w:r>
        <w:rPr/>
        <w:t>ⴴ</w:t>
      </w:r>
      <w:r>
        <w:rPr/>
        <w:t>樷㭢♋彯塴瑾숻㥮癥榣䴳쉍딪⎩坅␶垿丳䄯晷뼳楁쉨⏃䕾⹮㕈海㭆桇㊩칢㨊ㅯ潭辿㨭䰩</w:t>
      </w:r>
      <w:r>
        <w:rPr/>
        <w:t>Ⳃ</w:t>
      </w:r>
      <w:r>
        <w:rPr/>
        <w:t>卹汹䰯倲㶩</w:t>
      </w:r>
      <w:r>
        <w:rPr/>
        <w:t>ꥀ</w:t>
      </w:r>
      <w:r>
        <w:rPr/>
        <w:t>迂捳刹껂</w:t>
      </w:r>
      <w:r>
        <w:rPr/>
        <w:t>ⵟ</w:t>
      </w:r>
      <w:r>
        <w:rPr/>
        <w:t>扄숬걖㜱煏슣䎩䃂曂轉쉾䫍⭳㍐㇂숶</w:t>
      </w:r>
      <w:r>
        <w:rPr/>
        <w:t>꧂</w:t>
      </w:r>
      <w:r>
        <w:rPr/>
        <w:t>뼹ꥬ䭲ꄦ榩㭐歠坹廂幭숪ꄲ嘳땨⽍숷뿂癡쏎䙯⽲⹁</w:t>
      </w:r>
      <w:r>
        <w:rPr/>
        <w:t>ꥎꔤ</w:t>
      </w:r>
      <w:r>
        <w:rPr/>
        <w:t>쉑넪䳂쉏機窬顺䩞꺿⦩㉗橇㖮⭨繦稦䙁绂华</w:t>
      </w:r>
      <w:r>
        <w:rPr/>
        <w:t>ⱂ</w:t>
      </w:r>
      <w:r>
        <w:rPr/>
        <w:t>녮琪넫攩</w:t>
      </w:r>
      <w:r>
        <w:rPr/>
        <w:t>ꗂ</w:t>
      </w:r>
      <w:r>
        <w:rPr/>
        <w:t>敏⑵⭤껂⹑婁潹橴煅쉒㭌䡮</w:t>
      </w:r>
      <w:r>
        <w:rPr/>
        <w:t>ꔭ</w:t>
      </w:r>
      <w:r>
        <w:rPr/>
        <w:t>땴轔敄䝗ꌽ儭㠳</w:t>
      </w:r>
      <w:r>
        <w:rPr/>
        <w:t>ⵄ</w:t>
      </w:r>
      <w:r>
        <w:rPr/>
        <w:t>䵩反眽㡤穫噳뮡⍶桇穋繄严勃䅐䵯쉺䔬쉦礪睃戫兆쉙㤴쉣⪘뽬䇍恑걺◂⌲⩨쉢⥉뽺䑳匰⯂䪣竂쌸㥏杢用㗂焲䙙싍</w:t>
      </w:r>
      <w:r>
        <w:rPr/>
        <w:t>ⵘ</w:t>
      </w:r>
      <w:r>
        <w:rPr/>
        <w:t>䓎쉴兊䥓</w:t>
      </w:r>
      <w:r>
        <w:rPr/>
        <w:t>ꤨ</w:t>
      </w:r>
      <w:r>
        <w:rPr/>
        <w:t>栴㜴땑䁞␻係䝗쉚哃⍄焮녥䀱䥨嚬䊵</w:t>
      </w:r>
      <w:r>
        <w:rPr/>
        <w:t>ꕵ</w:t>
      </w:r>
      <w:r>
        <w:rPr/>
        <w:t>婀卤甪劣槂싂哂桄乐媥䚬⹐啎땾䝄슻숨䙩</w:t>
      </w:r>
      <w:r>
        <w:rPr/>
        <w:t>ꦻ</w:t>
      </w:r>
      <w:r>
        <w:rPr/>
        <w:t>ⱥ</w:t>
      </w:r>
      <w:r>
        <w:rPr/>
        <w:t>뭭ꍠ䃎畆쉴熣칈⥗畇⯍救䁹㯂⑸⩖弳㙂䱱爣䍒길䭾匴嫂⏂灁ぺ噦佞怪啶潷뭹䃂⤦呯⍤땍䱬係儱㠹믂坷瑞⩋ꅚ䱦뽴侩녕轆Ⓨ䱕噇</w:t>
      </w:r>
      <w:r>
        <w:rPr/>
        <w:t>ⷂ</w:t>
      </w:r>
      <w:r>
        <w:rPr/>
        <w:t>믂䆻싂䀺温睖쉐怪埂쉶狂愨䩚믂縣꺬숳㌬刮埂䥚㥑</w:t>
      </w:r>
      <w:r>
        <w:rPr/>
        <w:t>ⲵ⴮</w:t>
      </w:r>
      <w:r>
        <w:rPr/>
        <w:t>唨儳쉮溩䘯칪攰䁭汐丩땖煩啾桚뭌싂ꍧ煂뮩窡䝬칂䥂싂䫂眵㌭⌮㞬何㡺</w:t>
      </w:r>
      <w:r>
        <w:rPr/>
        <w:t>ꕮ</w:t>
      </w:r>
      <w:r>
        <w:rPr/>
        <w:t>ㅬ䚣쉒㙱쉵啗㵍〭稪優㐬癁䅉꺣䂩䙢쉱呵ꥴꥦ뭣着厩恣⨫慪쉕迍뾣츨ㆣ此ㄵ坫疵땐䉱䵸碩恃癍䙩췂녘繐吨䅤㡉␩䂩깭䷎兒盂疘䭭</w:t>
      </w:r>
      <w:r>
        <w:rPr/>
        <w:t>ⵅ</w:t>
      </w:r>
      <w:r>
        <w:rPr/>
        <w:t>㭺圻㘷百긲</w:t>
      </w:r>
      <w:r>
        <w:rPr/>
        <w:t>ꤺ</w:t>
      </w:r>
      <w:r>
        <w:rPr/>
        <w:t>䫂䁨䱇慹㇂㴵걡</w:t>
      </w:r>
      <w:r>
        <w:rPr/>
        <w:t>Ⳃ</w:t>
      </w:r>
      <w:r>
        <w:rPr/>
        <w:t>璥参乔桄晴䭈싍⽂</w:t>
      </w:r>
      <w:r>
        <w:rPr/>
        <w:t>Ⳃ</w:t>
      </w:r>
      <w:r>
        <w:rPr/>
        <w:t>㭳獐儬㝞敡係쉦㍍숱⌮⒱</w:t>
      </w:r>
      <w:r>
        <w:rPr/>
        <w:t>Ⱪ</w:t>
      </w:r>
      <w:r>
        <w:rPr/>
        <w:t>搹毂╳뾥咵</w:t>
      </w:r>
      <w:r>
        <w:rPr/>
        <w:t>⡵</w:t>
      </w:r>
      <w:r>
        <w:rPr/>
        <w:t>㗂⾬ꅋ⹘坨♘⩁䎮櫂⹄娷⍚딸磂顗싂</w:t>
      </w:r>
      <w:r>
        <w:rPr/>
        <w:t>⡮</w:t>
      </w:r>
      <w:r>
        <w:rPr/>
        <w:t>幇汓긴䶣睲㧂潁䛂쉑獵嫂単剃摌⩄츦係昰䉃ぬ唣</w:t>
      </w:r>
      <w:r>
        <w:rPr/>
        <w:t>ꥋ</w:t>
      </w:r>
      <w:r>
        <w:rPr/>
        <w:t>姂爱</w:t>
      </w:r>
      <w:r>
        <w:rPr/>
        <w:t>ⵕ</w:t>
      </w:r>
      <w:r>
        <w:rPr/>
        <w:t>扡琸곂帩扗䩦ꅱ楔숫ㅑꍍ곎䮘⩚輳怩⒥䬹扫썴彫㝶潎㤩硗㛎晠繸䝆⴫䛃栻吹</w:t>
      </w:r>
      <w:r>
        <w:rPr/>
        <w:t>ꔪ</w:t>
      </w:r>
      <w:r>
        <w:rPr/>
        <w:t>㈳呷䑷㵴绂</w:t>
      </w:r>
      <w:r>
        <w:rPr/>
        <w:t>꤬</w:t>
      </w:r>
      <w:r>
        <w:rPr/>
        <w:t>剪䀱稭꤮皵瘰䳂枏⭓䵖榬숫䑠坺䴮넫㑉싂쉁쉃䵴ꅅ</w:t>
      </w:r>
      <w:r>
        <w:rPr/>
        <w:t>ꔤ</w:t>
      </w:r>
      <w:r>
        <w:rPr/>
        <w:t>숊塢䶣</w:t>
      </w:r>
      <w:r>
        <w:rPr/>
        <w:t>⡢</w:t>
      </w:r>
      <w:r>
        <w:rPr/>
        <w:t>毂䟂⯂〹穠湾칇睫⩑桢㯂窿␺뾩뽩䇂圻껂眵狂䉾卧辻禮幅⌶</w:t>
      </w:r>
      <w:r>
        <w:rPr/>
        <w:t>ꕮ</w:t>
      </w:r>
      <w:r>
        <w:rPr/>
        <w:t>䘥ケ␫灯⤽樮䔺⩬⑌긨瞘⩢䕌⍫弬칍䚥▏珂촨瀯䨤쵐顐⒘쌪愸浮ㅥ╅</w:t>
      </w:r>
      <w:r>
        <w:rPr/>
        <w:t>ⵐ</w:t>
      </w:r>
      <w:r>
        <w:rPr/>
        <w:t>긣숥쉒䥺깒㐱㌪婚㩡㩂滂顰憥䙂厡空灮쵺㍌쌹卐⨻の⍙㑢愪灾⩞⌦䘹绂㡺ꍎ쉾獬㙑婗亵⽺䨴愵⥖쉘㑄怫㙗報⩇半捐䄪묫摞</w:t>
      </w:r>
      <w:r>
        <w:rPr/>
        <w:t>ꤶ</w:t>
      </w:r>
      <w:r>
        <w:rPr/>
        <w:t>숹灴八搪슻⩮ぎ⑚</w:t>
      </w:r>
      <w:r>
        <w:rPr/>
        <w:t>ⱂ</w:t>
      </w:r>
      <w:r>
        <w:rPr/>
        <w:t>灐渹⺬싂⍤乑偉春慬䚮桦瓍녟剣瘥栤慯墏긤呁睃悱쉋♲㕡祐捴</w:t>
      </w:r>
      <w:r>
        <w:rPr/>
        <w:t>ꥂ</w:t>
      </w:r>
      <w:r>
        <w:rPr/>
        <w:t>⡋</w:t>
      </w:r>
      <w:r>
        <w:rPr/>
        <w:t>氹☺埂娫㭣䝓갻㑠춵縩恥顲ꥲ惂瞱䜸䩙⥆⤩슻</w:t>
      </w:r>
      <w:r>
        <w:rPr/>
        <w:t>ꦻ</w:t>
      </w:r>
      <w:r>
        <w:rPr/>
        <w:t>䎣겘㡟㍑桇矎偦幾⌴彶䡁쉈䝱䨵㘴塦窩奍睶쉺楇⍤깓樥癇㈶䝴搩媱쉄吤輰䵡攺㕊杙桤材ꏃ绂晌쵦佢徻徱</w:t>
      </w:r>
      <w:r>
        <w:rPr/>
        <w:t>ⴹ</w:t>
      </w:r>
      <w:r>
        <w:rPr/>
        <w:t>䜷쉀숳㐺㒩㙊㝤견桇儣佫潋㥖微䴦煮뼽扏</w:t>
      </w:r>
      <w:r>
        <w:rPr/>
        <w:t>꤭</w:t>
      </w:r>
      <w:r>
        <w:rPr/>
        <w:t>㖡칂喿旂쉭䕗卡䭡幰䱗時숣十癐뾱癣䅎渹</w:t>
      </w:r>
      <w:r>
        <w:rPr/>
        <w:t>⡸</w:t>
      </w:r>
      <w:r>
        <w:rPr/>
        <w:t>迍♐</w:t>
      </w:r>
      <w:r>
        <w:rPr/>
        <w:t>ꦵ</w:t>
      </w:r>
      <w:r>
        <w:rPr/>
        <w:t>斮쉅⽔兦㐤幱辩䑷㙧摱</w:t>
      </w:r>
      <w:r>
        <w:rPr/>
        <w:t>⢻</w:t>
      </w:r>
      <w:r>
        <w:rPr/>
        <w:t>涩斬┩枏櫂媵窵橣纏㍩䥎朱ꆵ煹䕳溿縪㖩⴦扴淂쉙㍎吱呦㐽瑶煭싃壃</w:t>
      </w:r>
      <w:r>
        <w:rPr/>
        <w:t>ⴲ</w:t>
      </w:r>
      <w:r>
        <w:rPr/>
        <w:t>㢘䡱坫劥䝲並쉙匨쉘ꅬ</w:t>
      </w:r>
      <w:r>
        <w:rPr/>
        <w:t>ꕚ</w:t>
      </w:r>
      <w:r>
        <w:rPr/>
        <w:t>䭦坠㭹偷䙾䍵堦습橚䵸갭䉶⩒㯂䙵싂輽奨</w:t>
      </w:r>
      <w:r>
        <w:rPr/>
        <w:t>⡥</w:t>
      </w:r>
      <w:r>
        <w:rPr/>
        <w:t>忂捡뾮쉋㐶䡠佩뽷嘽稭⪮</w:t>
      </w:r>
      <w:r>
        <w:rPr/>
        <w:t>Ⳃ</w:t>
      </w:r>
      <w:r>
        <w:rPr/>
        <w:t>物쎩䔽汉颿㜺㙤</w:t>
      </w:r>
      <w:r>
        <w:rPr/>
        <w:t>ⵞ</w:t>
      </w:r>
      <w:r>
        <w:rPr/>
        <w:t>⽫</w:t>
      </w:r>
      <w:r>
        <w:rPr/>
        <w:t>ⱁ</w:t>
      </w:r>
      <w:r>
        <w:rPr/>
        <w:t>ⵖ</w:t>
      </w:r>
      <w:r>
        <w:rPr/>
        <w:t>㝖婄穰栫싂攪㭚幨啦捳幫╠潇乣숯䩦县匪썬剸䅬㜲䈽帱灬ꅃ湶䐬⹂淍숦쉙㝪䱌녃</w:t>
      </w:r>
      <w:r>
        <w:rPr/>
        <w:t>⡾</w:t>
      </w:r>
      <w:r>
        <w:rPr/>
        <w:t>畢縦煕煕긲㐳㊵咻╴奭坹썑序恾弰⩘㩈挬⑓츺恳쎩嫂䩙䍤䈩唯穡쉹䵌矎敢숤弤슣湨猤⿂扰橧썘㥊掏䔴䭚㩪㬱丬犻깳䵲⽒㎘䑁ꥨ</w:t>
      </w:r>
      <w:r>
        <w:rPr/>
        <w:t>ꔤ</w:t>
      </w:r>
      <w:r>
        <w:rPr/>
        <w:t>湮</w:t>
      </w:r>
      <w:r>
        <w:rPr/>
        <w:t>ⴳ</w:t>
      </w:r>
      <w:r>
        <w:rPr/>
        <w:t>㘯쉺䂻係䡆숺攣昻쉺䔺䥸䥡塋滂숹㷃숫⹩睑쉃ㅥ</w:t>
      </w:r>
      <w:r>
        <w:rPr/>
        <w:t>꧂</w:t>
      </w:r>
      <w:r>
        <w:rPr/>
        <w:t>㑳㙠㄰瑱砥</w:t>
      </w:r>
      <w:r>
        <w:rPr/>
        <w:t>ꕭ</w:t>
      </w:r>
      <w:r>
        <w:rPr/>
        <w:t>䭞旂숹䅏숤쉢</w:t>
      </w:r>
      <w:r>
        <w:rPr/>
        <w:t>ⱶ</w:t>
      </w:r>
      <w:r>
        <w:rPr/>
        <w:t>걓呪枣礳ꅣ䅦䚿숱䴣噘문漮䈹临汦숥凂㔹奸䕵㞮</w:t>
      </w:r>
      <w:r>
        <w:rPr/>
        <w:t>Ⱜ</w:t>
      </w:r>
      <w:r>
        <w:rPr/>
        <w:t>칱넹䘳瑊匊㵁嘵䅅珍䂣刪⼪恃彰哂匲⚩呱䠹ふ뽄㡷佩戫☮冬扊穞⍚獱숶㝈㩳婫嘪썪玩凃塠숩䒿硙傿灶⩊숪坁繉楱䁱숲</w:t>
      </w:r>
      <w:r>
        <w:rPr/>
        <w:t>꧃</w:t>
      </w:r>
      <w:r>
        <w:rPr/>
        <w:t>녗噬顯⼭迂癰⨣乭反丸쉀슡䙔掬쉶⩲뇂焽旂坉쉤䙗⬯硍땀⦩浡卤獌숳扞䠱</w:t>
      </w:r>
      <w:r>
        <w:rPr/>
        <w:t>ꕓ</w:t>
      </w:r>
      <w:r>
        <w:rPr/>
        <w:t>浵쉴㩵噦䝬䜶歓䍏眴矂숹습슘割⍀兦嗂畠欪佔</w:t>
      </w:r>
      <w:r>
        <w:rPr/>
        <w:t>⡭</w:t>
      </w:r>
      <w:r>
        <w:rPr/>
        <w:t>墣睈晚쉵䠪┬땥瀶嫂䇂䑟걦</w:t>
      </w:r>
      <w:r>
        <w:rPr/>
        <w:t>ꗂ␤</w:t>
      </w:r>
      <w:r>
        <w:rPr/>
        <w:t>䴭싂侏䕺</w:t>
      </w:r>
      <w:r>
        <w:rPr/>
        <w:t>ꔨ</w:t>
      </w:r>
      <w:r>
        <w:rPr/>
        <w:t>䌤슬◂稩堭繹㭰</w:t>
      </w:r>
      <w:r>
        <w:rPr/>
        <w:t>⠵</w:t>
      </w:r>
      <w:r>
        <w:rPr/>
        <w:t>⽷뭖쉐樲㶏喥濂牍恕쉵춵䶡␲瞬쉑捶숱㘸䢏㦏涡㙚䱲十</w:t>
      </w:r>
      <w:r>
        <w:rPr/>
        <w:t>ꔥ</w:t>
      </w:r>
      <w:r>
        <w:rPr/>
        <w:t>숹䙷汆䐰갣嘱礳⭶</w:t>
      </w:r>
      <w:r>
        <w:rPr/>
        <w:t>꧂</w:t>
      </w:r>
      <w:r>
        <w:rPr/>
        <w:t>彊㨻痂䱌</w:t>
      </w:r>
      <w:r>
        <w:rPr/>
        <w:t>⡟</w:t>
      </w:r>
      <w:r>
        <w:rPr/>
        <w:t>畓㤯傩⛍⿂员</w:t>
      </w:r>
      <w:r>
        <w:rPr/>
        <w:t>꧂</w:t>
      </w:r>
      <w:r>
        <w:rPr/>
        <w:t>䭤空쉬䝩捁거㚿斿穥ㅸ愺⸶攩䉖぀㕳傮⽸婲䑶⥑뼸긵䢱殡彇</w:t>
      </w:r>
      <w:r>
        <w:rPr/>
        <w:t>ⱬ</w:t>
      </w:r>
      <w:r>
        <w:rPr/>
        <w:t>檥⫂⺬ꌤ橮뭾╣檻捑㩦䥩稤湐漣쉈吪晩쉺쉀㐸䁶瘩䉆⵴墘祑숰迂勂潘促숪涩咬䲡䊩⥪ꅔ佮ㅺ圭焷潷㝬煍녘쉒䁞顯</w:t>
      </w:r>
      <w:r>
        <w:rPr/>
        <w:t>⠵</w:t>
      </w:r>
      <w:r>
        <w:rPr/>
        <w:t>쉳</w:t>
      </w:r>
      <w:r>
        <w:rPr/>
        <w:t>ⶩ</w:t>
      </w:r>
      <w:r>
        <w:rPr/>
        <w:t>壂ꌸ丹㙙悡㝢掮</w:t>
      </w:r>
      <w:r>
        <w:rPr/>
        <w:t>ⱕ</w:t>
      </w:r>
      <w:r>
        <w:rPr/>
        <w:t>싂牍剶椩桘犩㉄䥲礵ヂ参参䖩㕺兲彥쵷㵇䔲䯂浟䴩</w:t>
      </w:r>
      <w:r>
        <w:rPr/>
        <w:t>ⴸ</w:t>
      </w:r>
      <w:r>
        <w:rPr/>
        <w:t>埂긺春愦剫</w:t>
      </w:r>
      <w:r>
        <w:rPr/>
        <w:t>꧂</w:t>
      </w:r>
      <w:r>
        <w:rPr/>
        <w:t>畹㥗⽥숥塶ꍰ⼩旃쉬婾徏乨칙䴺瘲䨸搭晢쉦숬뽏㵃⨴垩汓歇㫎县並㑩勂哃獎利轆穳</w:t>
      </w:r>
      <w:r>
        <w:rPr/>
        <w:t>ꤳ</w:t>
      </w:r>
      <w:r>
        <w:rPr/>
        <w:t>깥祗䉦晋䁯氵䜽㠦塸浡味㥀⩊獞塒⨹䍧滂滂䉯䎡쉈枮乴⦬뭷쉓祚ꌩ㬪㨽⍃⥥Ⓜ摙扞䉏ꅯ兄彴㡁</w:t>
      </w:r>
      <w:r>
        <w:rPr/>
        <w:t>ꖿ</w:t>
      </w:r>
      <w:r>
        <w:rPr/>
        <w:t>䁫漹㓂呑佈祍걞⑖䩀Ⓜ쉯♺ꏂ珂㪡㜹瘨땱殥㵣쉄杘뽷㈥滂ꥧ㦵稱幘숲序슥晩뼣䬳갪ꍹ컂䱬䩂儲갴깊潑瓂Ⓝ慺欷쉬ㅇ┳넦ꅲ</w:t>
      </w:r>
      <w:r>
        <w:rPr/>
        <w:t>⡑␣</w:t>
      </w:r>
      <w:r>
        <w:rPr/>
        <w:t>䮩佫쉎╕敮浰쉈</w:t>
      </w:r>
      <w:r>
        <w:rPr/>
        <w:t>ꥏ</w:t>
      </w:r>
      <w:r>
        <w:rPr/>
        <w:t>䙪㔨祢幄曂⽳係ꍕ땙䣂礳妱ꌶꥠ⌹䩒</w:t>
      </w:r>
      <w:r>
        <w:rPr/>
        <w:t>ꕊ</w:t>
      </w:r>
      <w:r>
        <w:rPr/>
        <w:t>圱止祢⿂皥㵺㜹扃硡녺㡃㬯╡뽄ꅘ⑌渲柂ꅧ㯂⨤쉾⽙㇂悩㞱䕭狎ꅇ轀⩗娹狂䰲涮䡴サ奁땴갬⵩슿㝤㡹☥쉁兓瓂盂㕃◍囂迂㭤牔溏啠췂㈬⥉梣垬上昽⎩⩶捋䛎슏樳参畡偠坘⌭䤺䩯矂컂㉇匨</w:t>
      </w:r>
      <w:r>
        <w:rPr/>
        <w:t>⠬</w:t>
      </w:r>
      <w:r>
        <w:rPr/>
        <w:t>㙒깧⌽坪⍰</w:t>
      </w:r>
      <w:r>
        <w:rPr/>
        <w:t>꧂</w:t>
      </w:r>
      <w:r>
        <w:rPr/>
        <w:t>썕⑄乔ぇ</w:t>
      </w:r>
      <w:r>
        <w:rPr/>
        <w:t>ꔱ</w:t>
      </w:r>
      <w:r>
        <w:rPr/>
        <w:t>挬㍫䅩㟂呂婵湂숳獃</w:t>
      </w:r>
      <w:r>
        <w:rPr/>
        <w:t>ꗂ</w:t>
      </w:r>
      <w:r>
        <w:rPr/>
        <w:t>㫂㙂쉢⑫⭕㭱ꎻ㡲㝫뽂暱婹㉏奱쉡║䑃㖮㑌檥쉚놩쵟书쉏攥녞녔䕏♤䩡浆灋榏顅쉞櫂ぢ㑴穭걄</w:t>
      </w:r>
      <w:r>
        <w:rPr/>
        <w:t>ⵠ</w:t>
      </w:r>
      <w:r>
        <w:rPr/>
        <w:t>뼥䕵噳</w:t>
      </w:r>
      <w:r>
        <w:rPr/>
        <w:t>ⵦ</w:t>
      </w:r>
      <w:r>
        <w:rPr/>
        <w:t>슱䙤㍃슬積彍⥞묬䉬浔㥾⻃㌪扸쌹㖵曂榬烂츱匫桔恇⭋熬㑠祪顑佾┷숳治㈪쉃</w:t>
      </w:r>
      <w:r>
        <w:rPr/>
        <w:t>ꥊ</w:t>
      </w:r>
      <w:r>
        <w:rPr/>
        <w:t>噀婶䝚愶䔵塭싂숺空剡晵㕮猸꺡截숩伸竃敡숬</w:t>
      </w:r>
      <w:r>
        <w:rPr/>
        <w:t>⡀</w:t>
      </w:r>
      <w:r>
        <w:rPr/>
        <w:t>곃椥뾩걩睎挭廂欫슻㇂噷</w:t>
      </w:r>
      <w:r>
        <w:rPr/>
        <w:t>ꦮ</w:t>
      </w:r>
      <w:r>
        <w:rPr/>
        <w:t>佅偶싂䩏啎侥◂甹李㡔䔫⽄涵輤塖浈</w:t>
      </w:r>
      <w:r>
        <w:rPr/>
        <w:t>ꗂ</w:t>
      </w:r>
      <w:r>
        <w:rPr/>
        <w:t>㉯겻⽺澵ꥢ땵땣わ䝉싂祚㤶쉆䕵帯㥑塯怫䬺⯂</w:t>
      </w:r>
      <w:r>
        <w:rPr/>
        <w:t>ⱇ</w:t>
      </w:r>
      <w:r>
        <w:rPr/>
        <w:t>塃䡏녀津珎彈㡾迂쉎⩵礤㤥䎿敕뽐깇껂临⍃䙒䍴䠴╌儮숪쉮煹爥爰旂拂婔⍹㡏</w:t>
      </w:r>
      <w:r>
        <w:rPr/>
        <w:t>ꗂ</w:t>
      </w:r>
      <w:r>
        <w:rPr/>
        <w:t>ㄨ搵격睊匪</w:t>
      </w:r>
      <w:r>
        <w:rPr/>
        <w:t>ꕙ</w:t>
      </w:r>
      <w:r>
        <w:rPr/>
        <w:t>ꥧ썖丸뭧</w:t>
      </w:r>
      <w:r>
        <w:rPr/>
        <w:t>ꥍ</w:t>
      </w:r>
      <w:r>
        <w:rPr/>
        <w:t>쉵䇍㩎숥痂⻂ꍲ桫⑩녗顒愺縺숭㫂䅁</w:t>
      </w:r>
      <w:r>
        <w:rPr/>
        <w:t>⢩</w:t>
      </w:r>
      <w:r>
        <w:rPr/>
        <w:t>幌</w:t>
      </w:r>
      <w:r>
        <w:rPr/>
        <w:t>ꔦ</w:t>
      </w:r>
      <w:r>
        <w:rPr/>
        <w:t>䵗䩹⨯批剌攳쉞優</w:t>
      </w:r>
      <w:r>
        <w:rPr/>
        <w:t>ꥃ</w:t>
      </w:r>
      <w:r>
        <w:rPr/>
        <w:t>扈㵙㔶⎬⽨㙭杩␩䨫⧂싍⹳</w:t>
      </w:r>
      <w:r>
        <w:rPr/>
        <w:t>ⱳ␳♶⍉</w:t>
      </w:r>
      <w:r>
        <w:rPr/>
        <w:t>繠わ䩧洳䩮唦⩄乘扬쉟㔲票䁇䊬儫顊</w:t>
      </w:r>
      <w:r>
        <w:rPr/>
        <w:t>ꕄ</w:t>
      </w:r>
      <w:r>
        <w:rPr/>
        <w:t>⽟䵭偡㭓堸盂긷㥉潊㡗摳奣湈</w:t>
      </w:r>
      <w:r>
        <w:rPr/>
        <w:t>⡈</w:t>
      </w:r>
      <w:r>
        <w:rPr/>
        <w:t>쉚熵㕙吣</w:t>
      </w:r>
      <w:r>
        <w:rPr/>
        <w:t>ⱥ␵</w:t>
      </w:r>
      <w:r>
        <w:rPr/>
        <w:t>呁䝄梏䀻䤯㫂婉帣떬儣ꍹ쉉㝕□⫍是奷</w:t>
      </w:r>
      <w:r>
        <w:rPr/>
        <w:t>ꥂ</w:t>
      </w:r>
      <w:r>
        <w:rPr/>
        <w:t>弰䡇녬奃묤湹♡㯂⫂ꅕ䛂佭䚡䜫椫煆暩塃㨮区枩橆佢穱垏칔쵱ꍊ洨歸㌬瘹恱䫂搩頮怱刻挶䵅쉤矂㯂쉶㔰ꍆ쉃䛂싂녈䩒ꅗ番〷䪘㫂湊皵䴳桧췂硚숪椶숨쉠䬤确⥌ꥫ䄹뭲떻祢넩㴪汒㠽䋂磍치⭬畟㔰</w:t>
      </w:r>
      <w:r>
        <w:rPr/>
        <w:t>ꕤ</w:t>
      </w:r>
      <w:r>
        <w:rPr/>
        <w:t>半反㵯題䭍䟂烍㔪啶⬴♣㥰뽵</w:t>
      </w:r>
      <w:r>
        <w:rPr/>
        <w:t>ꤳ</w:t>
      </w:r>
      <w:r>
        <w:rPr/>
        <w:t>䡮⼲⨦輹唤未㋎䤷狂楖姂ꥯ摔乁䭈礬숳싂窘숱ꌥ奫ꍬ穗놘⏂偸⫂儣奰㝺㧂頶䱒</w:t>
      </w:r>
      <w:r>
        <w:rPr/>
        <w:t>ꤩ</w:t>
      </w:r>
      <w:r>
        <w:rPr/>
        <w:t>畣䒣㜷䙄稹欥⨲爰〱䩣塬璏囍堦慆強单䵁⹓灋㈩槂☦壂㩬晫␫믂⽄</w:t>
      </w:r>
      <w:r>
        <w:rPr/>
        <w:t>ꤳ</w:t>
      </w:r>
      <w:r>
        <w:rPr/>
        <w:t>婗稱噦슬伻䩘轨쉊쉪懂稊</w:t>
      </w:r>
      <w:r>
        <w:rPr/>
        <w:t>ⵃ</w:t>
      </w:r>
      <w:r>
        <w:rPr/>
        <w:t>幨梏搮㟂뭙뭭</w:t>
      </w:r>
      <w:r>
        <w:rPr/>
        <w:t>ꥀ</w:t>
      </w:r>
      <w:r>
        <w:rPr/>
        <w:t>㧂却䉵㙹㠪畈槍䆥潰愩穧䵉〴礬쉇촤祌楬䴦㕬㩮咘ꥺ⌵擂㡦獪楲㚘⹁⨵汩繘穑睥숬뼣쉬⮩䏂礩쵹礩顰쉺灰☯桅ꌴ愱割梵췂唪䵦堷頷父婞쉇♫㕕녬䕔걃願쉢癎㜴懎䀪线⪣䤹噀穭婡쉹浧搪刪뭂㡡䔭顕䔦</w:t>
      </w:r>
      <w:r>
        <w:rPr/>
        <w:t>Ɑ</w:t>
      </w:r>
      <w:r>
        <w:rPr/>
        <w:t>ꍢ眥奘</w:t>
      </w:r>
      <w:r>
        <w:rPr/>
        <w:t>ⰻ</w:t>
      </w:r>
      <w:r>
        <w:rPr/>
        <w:t>㍏</w:t>
      </w:r>
      <w:r>
        <w:rPr/>
        <w:t>ⶣ</w:t>
      </w:r>
      <w:r>
        <w:rPr/>
        <w:t>䭟⒬別搬㆘烂䉰싂㠥쉄楾係橲⹈纘愱䘥</w:t>
      </w:r>
      <w:r>
        <w:rPr/>
        <w:t>ⰲ</w:t>
      </w:r>
      <w:r>
        <w:rPr/>
        <w:t>쉳칵溥</w:t>
      </w:r>
      <w:r>
        <w:rPr/>
        <w:t>ⷂ</w:t>
      </w:r>
      <w:r>
        <w:rPr/>
        <w:t>쉎㕳뼲</w:t>
      </w:r>
      <w:r>
        <w:rPr/>
        <w:t>ⷃꤱ</w:t>
      </w:r>
      <w:r>
        <w:rPr/>
        <w:t>쉰祔⭟氷뭥␸쉊懍疥⫂携䑳噲瀻䍴㝲搬煤顊繪⬨슏顀㘶㥮걈摡컂</w:t>
      </w:r>
      <w:r>
        <w:rPr/>
        <w:t>⢩</w:t>
      </w:r>
      <w:r>
        <w:rPr/>
        <w:t>칦깲쉷⸪瓂兀숶呡佪墘썫橠쵃楔䧃〵櫂䌦呋쉧瘱㌮砥㑤僎쉄湲㕮㙡佂ꥫ乳佢漣⽒㊿㞣♂㙤슱숺㍏琻䁂ꇂ㠶㗂瑱癅塖</w:t>
      </w:r>
      <w:r>
        <w:rPr/>
        <w:t>ꤩ</w:t>
      </w:r>
      <w:r>
        <w:rPr/>
        <w:t>伭숱搽呴卺숯ㅺ⯂쉾啣捠䁁싂쉖䁥繬矂㙢⑺忂搽䨹츻噟参숰祇慫斥冬⽀硐梻☤体漳擂卲㈳䉵彾쉧晏犩猤卯徵浗㣂嫂䉎</w:t>
      </w:r>
      <w:r>
        <w:rPr/>
        <w:t>⢻</w:t>
      </w:r>
      <w:r>
        <w:rPr/>
        <w:t>깃歋⩔㐶慖題쉾</w:t>
      </w:r>
      <w:r>
        <w:rPr/>
        <w:t>꧂ꤺ</w:t>
      </w:r>
      <w:r>
        <w:rPr/>
        <w:t>伭㩌⭘뼥⍱悥洰捗ꅈ⥱䑵仂ㅕ㝬쌩並깧⫂㖩</w:t>
      </w:r>
      <w:r>
        <w:rPr/>
        <w:t>ꤨ</w:t>
      </w:r>
      <w:r>
        <w:rPr/>
        <w:t>䰷䑥獷숥夯㡙咻㕃⭴⩓彖勂痂♁硆剄썎䅁呲扄硏숸뭣ꍄ숰恣彔攽</w:t>
      </w:r>
      <w:r>
        <w:rPr/>
        <w:t>Ⳃ⡘</w:t>
      </w:r>
      <w:r>
        <w:rPr/>
        <w:t>扗戳顁걩䯎</w:t>
      </w:r>
      <w:r>
        <w:rPr/>
        <w:t>⡘</w:t>
      </w:r>
      <w:r>
        <w:rPr/>
        <w:t>ꥱ䭙</w:t>
      </w:r>
      <w:r>
        <w:rPr/>
        <w:t>꧂</w:t>
      </w:r>
      <w:r>
        <w:rPr/>
        <w:t>쉘㌽⨻桲䱭⌳刴䏂㩳珂砬婵ꥷ穩</w:t>
      </w:r>
      <w:r>
        <w:rPr/>
        <w:t>꤭</w:t>
      </w:r>
      <w:r>
        <w:rPr/>
        <w:t>ꏂ䉉医⿂婥䁤䵕啔䨳噧뽇瑀㩠䦩䦥捯싂뭓⩨⿂</w:t>
      </w:r>
      <w:r>
        <w:rPr/>
        <w:t>ꤣ⩎⯂⹋</w:t>
      </w:r>
      <w:r>
        <w:rPr/>
        <w:t>ꅖ癁烂⭒㕒栻䁳呅禮</w:t>
      </w:r>
      <w:r>
        <w:rPr/>
        <w:t>꧂</w:t>
      </w:r>
      <w:r>
        <w:rPr/>
        <w:t>怸</w:t>
      </w:r>
      <w:r>
        <w:rPr/>
        <w:t>꧂</w:t>
      </w:r>
      <w:r>
        <w:rPr/>
        <w:t>彠㕯祃쉾砶싎䨬䎡㑡칧漶佺桕♈犻쉟⏎⩹쵋㈪䣃㓂숷ꌣ澬啕ㅶ潳氹呀乺琵ㅘ쏂琳櫎숦䝇䌱녲掩繞㉖顇楔橒嚥⫂꥖奯컂瑑</w:t>
      </w:r>
      <w:r>
        <w:rPr/>
        <w:t>ꗃ</w:t>
      </w:r>
      <w:r>
        <w:rPr/>
        <w:t>쉟瞡⵴偱䇃</w:t>
      </w:r>
      <w:r>
        <w:rPr/>
        <w:t>ⵌ</w:t>
      </w:r>
      <w:r>
        <w:rPr/>
        <w:t>渳쉆껃⨹싂⻂췂䕵</w:t>
      </w:r>
      <w:r>
        <w:rPr/>
        <w:t>ꕅ</w:t>
      </w:r>
      <w:r>
        <w:rPr/>
        <w:t>ォ㞏潃깶晖㮏灁㴮燂</w:t>
      </w:r>
      <w:r>
        <w:rPr/>
        <w:t>ꔷ</w:t>
      </w:r>
      <w:r>
        <w:rPr/>
        <w:t>㶩䵖묬繊</w:t>
      </w:r>
      <w:r>
        <w:rPr/>
        <w:t>ꤪ</w:t>
      </w:r>
      <w:r>
        <w:rPr/>
        <w:t>樹䨬儸瑏煒燂╮㍀搱쉨Ⓙ壂䡙牂쵏爺獸䉖ヂ칸汆潐ㅤꆩ뭙掿쉠帰泂ꄻ佫幪깠恏ꎮ⍳婌督爸啾怮攩瑴畦绍睈묨䅀頳眊撻ꄺ㣂顥숪</w:t>
      </w:r>
      <w:r>
        <w:rPr/>
        <w:t>ꦮ</w:t>
      </w:r>
      <w:r>
        <w:rPr/>
        <w:t>ꏂ漣쉪噫ㅋ뭹숨吱桬禱㈣쉓氱灇轎扙墿⿂</w:t>
      </w:r>
      <w:r>
        <w:rPr/>
        <w:t>ⷂ</w:t>
      </w:r>
      <w:r>
        <w:rPr/>
        <w:t>微쉂䔸婂偃ꌬ桂仂ꍶ䏂㭓汇皱썳䁦碱欰ꥵ䕟㵥㩯⭷杵磂䱎㍱㙚쉈떵㉃䞻散味湏堶柎潱玮䜻挭싂幰䔸㔪梣晶㗂忂딭┫噅⭵䝮搩⍹瓂壃溡Ⓜ㙴⾣側毂䥷㋂轙뼻쉷싂撏䆡瘺㕚䬲⸶㷂杦䗍㵎硈䉍喡烂쉨䩃涩潙촨쉪</w:t>
      </w:r>
      <w:r>
        <w:rPr/>
        <w:t>ꤦ⑔</w:t>
      </w:r>
      <w:r>
        <w:rPr/>
        <w:t>窬椴䣂矂쉰橗숫檏◂䉨숴灅䵞湇祓㩄周슻</w:t>
      </w:r>
      <w:r>
        <w:rPr/>
        <w:t>꤬</w:t>
      </w:r>
      <w:r>
        <w:rPr/>
        <w:t>湄穋䗂싂櫂眳弰硓搥╟㙲其䙫뭮㞘䥧瀯싂䡪숹桫㍚쉭촪桪ꍘ堨桾慟朽썭⑯桸걌⑞䙹쉤摂⹲湬摩㝦猦䞻㨰繐䴣戶兰⵺㡩</w:t>
      </w:r>
      <w:r>
        <w:rPr/>
        <w:t>⡲</w:t>
      </w:r>
      <w:r>
        <w:rPr/>
        <w:t>縮爪䓂兲歌뽠쉞異䑈狂㒻䕹</w:t>
      </w:r>
      <w:r>
        <w:rPr/>
        <w:t>ꖡ</w:t>
      </w:r>
      <w:r>
        <w:rPr/>
        <w:t>楓㐽歟䮿⌨썸</w:t>
      </w:r>
      <w:r>
        <w:rPr/>
        <w:t>ꦬ</w:t>
      </w:r>
      <w:r>
        <w:rPr/>
        <w:t>珂梡偡剧权녊憥㡍㵧䙘녅놩⚿哂숫갱䕣ヂ恲癉廂㌰䑆</w:t>
      </w:r>
      <w:r>
        <w:rPr/>
        <w:t>ꖡ</w:t>
      </w:r>
      <w:r>
        <w:rPr/>
        <w:t>坨</w:t>
      </w:r>
      <w:r>
        <w:rPr/>
        <w:t>ⴽ</w:t>
      </w:r>
      <w:r>
        <w:rPr/>
        <w:t>瑷㩐硹䁋㙧♁⥺燍䁫䵇摠幊㉖睇縥쉎壂</w:t>
      </w:r>
      <w:r>
        <w:rPr/>
        <w:t>⡍</w:t>
      </w:r>
      <w:r>
        <w:rPr/>
        <w:t>ꆥ⚿䜨敞</w:t>
      </w:r>
      <w:r>
        <w:rPr/>
        <w:t>⠬</w:t>
      </w:r>
      <w:r>
        <w:rPr/>
        <w:t>主䉃쉘㢬쉢쉠㕙䐴㭐凍썱⭒䩀숸⬭徘槃㬬㮵</w:t>
      </w:r>
      <w:r>
        <w:rPr/>
        <w:t>ꕱ⨽</w:t>
      </w:r>
      <w:r>
        <w:rPr/>
        <w:t>ㅳ擂偙䝹</w:t>
      </w:r>
      <w:r>
        <w:rPr/>
        <w:t>Ⳏ</w:t>
      </w:r>
      <w:r>
        <w:rPr/>
        <w:t>榘渱충啗ひ斘䙣ゥ䴳䱁䕺啔側乓⴩䬮䡀噶㉩쉍쉦祄媏攴쵦卐櫂ꇎ倷믂⿂枩が敇ꅪ</w:t>
      </w:r>
      <w:r>
        <w:rPr/>
        <w:t>ⴽ</w:t>
      </w:r>
      <w:r>
        <w:rPr/>
        <w:t>썵夺쉚ꥰ㣂⩲煖䣂磂녇䴵㢏摉硐㬶숵</w:t>
      </w:r>
      <w:r>
        <w:rPr/>
        <w:t>ⰷ</w:t>
      </w:r>
      <w:r>
        <w:rPr/>
        <w:t>㯍禮㉀婮潸䅈唷伵슩쉐</w:t>
      </w:r>
      <w:r>
        <w:rPr/>
        <w:t>⠽</w:t>
      </w:r>
      <w:r>
        <w:rPr/>
        <w:t>汭깠䋂䅬㝸</w:t>
      </w:r>
      <w:r>
        <w:rPr/>
        <w:t>ꕐ</w:t>
      </w:r>
      <w:r>
        <w:rPr/>
        <w:t>䔦㨭㈽숳묰</w:t>
      </w:r>
      <w:r>
        <w:rPr/>
        <w:t>Ⱔ</w:t>
      </w:r>
      <w:r>
        <w:rPr/>
        <w:t>䥴㑬쉬硲慥췃頦唫㴫穾╳摵忂斱洫摃</w:t>
      </w:r>
      <w:r>
        <w:rPr/>
        <w:t>ꕠ</w:t>
      </w:r>
      <w:r>
        <w:rPr/>
        <w:t>칒撿숯</w:t>
      </w:r>
      <w:r>
        <w:rPr/>
        <w:t>꤯</w:t>
      </w:r>
      <w:r>
        <w:rPr/>
        <w:t>焽뭆년㥍ꎣ䚩牥楌쉳⩒牆䥑浥刭⮏䌵쉘</w:t>
      </w:r>
      <w:r>
        <w:rPr/>
        <w:t>⢡</w:t>
      </w:r>
      <w:r>
        <w:rPr/>
        <w:t>扲と洣</w:t>
      </w:r>
      <w:r>
        <w:rPr/>
        <w:t>ꕴ</w:t>
      </w:r>
      <w:r>
        <w:rPr/>
        <w:t>男䑰ꥪ妩</w:t>
      </w:r>
      <w:r>
        <w:rPr/>
        <w:t>ⱖ</w:t>
      </w:r>
      <w:r>
        <w:rPr/>
        <w:t>쉳湠㨳⥾䵳坨乀徬㍅励ꏂ깢绂⫂䣃䈮ꄮ顨䘭䔫ぉ</w:t>
      </w:r>
      <w:r>
        <w:rPr/>
        <w:t>ⶩ╂⥅</w:t>
      </w:r>
      <w:r>
        <w:rPr/>
        <w:t>墩⽲奅㠺㵘</w:t>
      </w:r>
      <w:r>
        <w:rPr/>
        <w:t>ꖡ</w:t>
      </w:r>
      <w:r>
        <w:rPr/>
        <w:t>썗挽唨慰⪱猤㣂슥ꍱ䥀劵⽵玡曂</w:t>
      </w:r>
      <w:r>
        <w:rPr/>
        <w:t>ⰰ</w:t>
      </w:r>
      <w:r>
        <w:rPr/>
        <w:t>檬瑢戬乍⪩㖘⫂䍮呚烂恇䠮礨⥥썡扵癟칏爵䄣</w:t>
      </w:r>
      <w:r>
        <w:rPr/>
        <w:t>ꤻ</w:t>
      </w:r>
      <w:r>
        <w:rPr/>
        <w:t>䩭䥧礣汲灪妬器쉒䰪穦쉺浀㵺슮檱㩙顳썅敶</w:t>
      </w:r>
      <w:r>
        <w:rPr/>
        <w:t>ⵗ</w:t>
      </w:r>
      <w:r>
        <w:rPr/>
        <w:t>쉬飂焺滂夯㠤甹갪䦣ぉ祈쉠硷䉧</w:t>
      </w:r>
      <w:r>
        <w:rPr/>
        <w:t>ⵏ</w:t>
      </w:r>
      <w:r>
        <w:rPr/>
        <w:t>㛂剶剤き椊晆쉚</w:t>
      </w:r>
      <w:r>
        <w:rPr/>
        <w:t>ⵤ</w:t>
      </w:r>
      <w:r>
        <w:rPr/>
        <w:t>㥾㝣촮唶뗂弱祤䑯剔瑳싂쉴捺㬮쌺䡇슡╹琣싂扵牄晚쉷硉⩆뭡䡘她㇂㩮狂汲桵㨱ꆮ浂䱥㴸䅢㤹䍄䙡㉮뿂</w:t>
      </w:r>
      <w:r>
        <w:rPr/>
        <w:t>ⱸ</w:t>
      </w:r>
      <w:r>
        <w:rPr/>
        <w:t>眪쉌㍣厮⴫뭎</w:t>
      </w:r>
      <w:r>
        <w:rPr/>
        <w:t>ⶏ</w:t>
      </w:r>
      <w:r>
        <w:rPr/>
        <w:t>㕥⥺䕵녈潣匳⍎䝗꤮⹒䟍椹Ⓝ楅</w:t>
      </w:r>
      <w:r>
        <w:rPr/>
        <w:t>⢻</w:t>
      </w:r>
      <w:r>
        <w:rPr/>
        <w:t>恓깋쉫㝬㈰桏쉘쉅쉮煣⌵㧂㍄礦檥⌯䉬㘣恦爣单</w:t>
      </w:r>
      <w:r>
        <w:rPr/>
        <w:t>ꤰ</w:t>
      </w:r>
      <w:r>
        <w:rPr/>
        <w:t>截煒䜦祤</w:t>
      </w:r>
      <w:r>
        <w:rPr/>
        <w:t>Ⱖ</w:t>
      </w:r>
      <w:r>
        <w:rPr/>
        <w:t>⾏㠫祧䃂浆쵖㴲樤䍱䘬㕄뭰</w:t>
      </w:r>
      <w:r>
        <w:rPr/>
        <w:t>ⱚ</w:t>
      </w:r>
      <w:r>
        <w:rPr/>
        <w:t>쏂係䅪쉳㗎轣</w:t>
      </w:r>
      <w:r>
        <w:rPr/>
        <w:t>꧂</w:t>
      </w:r>
      <w:r>
        <w:rPr/>
        <w:t>䑠㩭参쉢쉠䗂癬뽎슏橏䣂牍㠽딨兆⬪昦䞩⻂땤㍅☫噮禵稹</w:t>
      </w:r>
      <w:r>
        <w:rPr/>
        <w:t>ꕣ</w:t>
      </w:r>
      <w:r>
        <w:rPr/>
        <w:t>쉦㈪啉㉵슣䔭뾡盃☱盃敢쵤⦮幖犥䝉唰슬绂䡰쵔㴭뽞䤺歘楾</w:t>
      </w:r>
      <w:r>
        <w:rPr/>
        <w:t>ꗂ</w:t>
      </w:r>
      <w:r>
        <w:rPr/>
        <w:t>彨䭴呺칒䱾泎浡컂㝾╙숯婏㚬㮥唣ꄣ绂塂⥠佹䰬摾╯㵦砺␺⍷渽坫㬵柃䗎</w:t>
      </w:r>
      <w:r>
        <w:rPr/>
        <w:t>ⴭ⩙</w:t>
      </w:r>
      <w:r>
        <w:rPr/>
        <w:t>칃뽖슩⩨</w:t>
      </w:r>
      <w:r>
        <w:rPr/>
        <w:t>ꦩ</w:t>
      </w:r>
      <w:r>
        <w:rPr/>
        <w:t>犩쉭⩄牙쉨䥰捴埃榩瀹㟂樵泂䙉哂⑪⭩땙摺㧂걈啁㵳</w:t>
      </w:r>
      <w:r>
        <w:rPr/>
        <w:t>ꤤ</w:t>
      </w:r>
      <w:r>
        <w:rPr/>
        <w:t>扨䴴剕䑷⩩㩫숽獁恥</w:t>
      </w:r>
      <w:r>
        <w:rPr/>
        <w:t>⡇</w:t>
      </w:r>
      <w:r>
        <w:rPr/>
        <w:t>䕁欦捘卶湅㐩収楦硁싂칆ꅟ숷④싂濂棍充츰䙋搲卩쵚呹⑔</w:t>
      </w:r>
      <w:r>
        <w:rPr/>
        <w:t>ⵉ</w:t>
      </w:r>
      <w:r>
        <w:rPr/>
        <w:t>湶夵㦏숫㜺祀搰⵮祥轰겡塚⌴䔤㝏쉘䰳䝃䥏썠㞩쉈昸损쉥䚣╀瀻數页佳捖䑭呎䕄⹴딸晟氪뮻皥焥쉂⎣歫港幏ꎥ绂瘪뾣ひ捑卋</w:t>
      </w:r>
      <w:r>
        <w:rPr/>
        <w:t>ⰹ</w:t>
      </w:r>
      <w:r>
        <w:rPr/>
        <w:t>桠昦䟂䵦숱泂呅汏儫當䥙牪劘싂⨴㤪怽滂妡쉕爨婗䑱썲㕕숱⺮⒘䂏硭⩈䴳彧슩뭦姂쉲杔䅞◂䶮祃⚡桙</w:t>
      </w:r>
      <w:r>
        <w:rPr/>
        <w:t>ꦩ</w:t>
      </w:r>
      <w:r>
        <w:rPr/>
        <w:t>姎瓂坩⌫㔣徱⾏긻塠숷湃쉘쉕</w:t>
      </w:r>
      <w:r>
        <w:rPr/>
        <w:t>ꕭ</w:t>
      </w:r>
      <w:r>
        <w:rPr/>
        <w:t>놩浣䧃䕚꺩䱣洷礫睃繉㡦壂㩩帣䥋쉣傣娥슿桋⩗睂䐪㕧⫂彚쉊䩭焷䁲㈨痂畱⑚䮮䙐㵂磂へ⍉쉌뮩⑅갭稨䀴쉑㑉쉵⽴癦浡轓뭚꥕䘬┤⧂⹑睍杧쵐</w:t>
      </w:r>
      <w:r>
        <w:rPr/>
        <w:t>⡑</w:t>
      </w:r>
      <w:r>
        <w:rPr/>
        <w:t>㔲匯䍰⥭千樹䜹⛂⒏䏂勃䉵〷㡖偦歎株땂</w:t>
      </w:r>
      <w:r>
        <w:rPr/>
        <w:t>ꤦ</w:t>
      </w:r>
      <w:r>
        <w:rPr/>
        <w:t>䮩쌺珂挸</w:t>
      </w:r>
      <w:r>
        <w:rPr/>
        <w:t>⡡</w:t>
      </w:r>
      <w:r>
        <w:rPr/>
        <w:t>㍵㩟쉁轊䥡禮墡</w:t>
      </w:r>
      <w:r>
        <w:rPr/>
        <w:t>⡡♦</w:t>
      </w:r>
      <w:r>
        <w:rPr/>
        <w:t>㠫⽗┮偬畲爽䨽⤮楦〻㝕쉖䋂圬椱刹欪捌係갦棂츬숫㐳助䄹ꌷ녅싂彎⸨挊杒玥㡬슱塞</w:t>
      </w:r>
      <w:r>
        <w:rPr/>
        <w:t>⡟</w:t>
      </w:r>
      <w:r>
        <w:rPr/>
        <w:t>彗氹ꥶ獊㥨砷㉞楐㗂眯ꍐ곎싂爩傘旂椲剾ꇍ䣍췂公恹埃㙤偮㠬穩◍繰䰥䝇걃㥨ㅨ⥔䅔绎㙈庮心忂┯䢮</w:t>
      </w:r>
      <w:r>
        <w:rPr/>
        <w:t>⡮</w:t>
      </w:r>
      <w:r>
        <w:rPr/>
        <w:t>춮⮩</w:t>
      </w:r>
      <w:r>
        <w:rPr/>
        <w:t>ⱑ</w:t>
      </w:r>
      <w:r>
        <w:rPr/>
        <w:t>ꍎ쉖喻☫㵅ꍰ䉢⿂煤</w:t>
      </w:r>
      <w:r>
        <w:rPr/>
        <w:t>ⰰ</w:t>
      </w:r>
      <w:r>
        <w:rPr/>
        <w:t>䱅样䝲䌱礯幮㘻栴轲깈勂繫녵磂嫂乪祃题⼻⥵奉㈭⦮쉆煍</w:t>
      </w:r>
      <w:r>
        <w:rPr/>
        <w:t>Ⳃ</w:t>
      </w:r>
      <w:r>
        <w:rPr/>
        <w:t>䩶㵎穯</w:t>
      </w:r>
      <w:r>
        <w:rPr/>
        <w:t>꧍</w:t>
      </w:r>
      <w:r>
        <w:rPr/>
        <w:t>䉉䭧㈳坟焰䵷䭐塷㣂쉈촺뽊쉉쌬牄䐭㈪썋녾坡强䰩⪩掬佧噯稳⹊㊘꥕異㑏㓂㑄䤺㠤㝐⬬㙞䩠⬨然啨⬽숪迂哂⫂潗㡸瑩긤ꥶ欤㡋灋㨳숭</w:t>
      </w:r>
      <w:r>
        <w:rPr/>
        <w:t>ꗂ</w:t>
      </w:r>
      <w:r>
        <w:rPr/>
        <w:t>傥樣䌶䕵烂爣呉偐⹫⮩␵䧂䴻弨類</w:t>
      </w:r>
      <w:r>
        <w:rPr/>
        <w:t>ⵗ♋</w:t>
      </w:r>
      <w:r>
        <w:rPr/>
        <w:t>㕺♹曍秎熣썸⏂䛂怩ꅉ⩾䑢潢⦮㍨智䥗쉲ァ⸺枻債䱱쉍ꍶ嘥繣飂㫂</w:t>
      </w:r>
      <w:r>
        <w:rPr/>
        <w:t>ⶡ</w:t>
      </w:r>
      <w:r>
        <w:rPr/>
        <w:t>咿檻頪㕇⚣欸䇂奐⼹奷⹰䛂⑾</w:t>
      </w:r>
      <w:r>
        <w:rPr/>
        <w:t>⠣</w:t>
      </w:r>
      <w:r>
        <w:rPr/>
        <w:t>敺쉖</w:t>
      </w:r>
      <w:r>
        <w:rPr/>
        <w:t>ꥉ</w:t>
      </w:r>
      <w:r>
        <w:rPr/>
        <w:t>氲伯䗂是倸吭ば椨땾</w:t>
      </w:r>
      <w:r>
        <w:rPr/>
        <w:t>꧃</w:t>
      </w:r>
      <w:r>
        <w:rPr/>
        <w:t>ㄴ椨摐狂佋딹숯곂묷䜥⯂䌳碬偢䄰꺿⒩</w:t>
      </w:r>
      <w:r>
        <w:rPr/>
        <w:t>Ⳃ</w:t>
      </w:r>
      <w:r>
        <w:rPr/>
        <w:t>呴㙙숤栱▏䍖㑧ꅬ㑈㨺⪩㨦㡦㴺䄸싂⩃㠷믂兴纻쉙穸ッ䴣埂祯ꌭ婑ꥬ㉱㞮㵴獂繡</w:t>
      </w:r>
      <w:r>
        <w:rPr/>
        <w:t>ⵗ</w:t>
      </w:r>
      <w:r>
        <w:rPr/>
        <w:t>컍橪</w:t>
      </w:r>
      <w:r>
        <w:rPr/>
        <w:t>ⱅ</w:t>
      </w:r>
      <w:r>
        <w:rPr/>
        <w:t>硟슣ㅦ摖䲬</w:t>
      </w:r>
      <w:r>
        <w:rPr/>
        <w:t>꤫</w:t>
      </w:r>
      <w:r>
        <w:rPr/>
        <w:t>儫報䀯</w:t>
      </w:r>
      <w:r>
        <w:rPr/>
        <w:t>ꦡ</w:t>
      </w:r>
      <w:r>
        <w:rPr/>
        <w:t>ㅨ㍕輩긺숸㋎嫂䝰祳售⥓獸</w:t>
      </w:r>
      <w:r>
        <w:rPr/>
        <w:t>ꕃ</w:t>
      </w:r>
      <w:r>
        <w:rPr/>
        <w:t>䱲쉭쉣䑃敂㥣枻쉬湬攮契㴮䍶榱䍖祇떿杷摱</w:t>
      </w:r>
      <w:r>
        <w:rPr/>
        <w:t>⢥</w:t>
      </w:r>
      <w:r>
        <w:rPr/>
        <w:t>田硕坕㩌㩆겘ネ</w:t>
      </w:r>
      <w:r>
        <w:rPr/>
        <w:t>ⱏ</w:t>
      </w:r>
      <w:r>
        <w:rPr/>
        <w:t>㡹⪣猤扶⩔徱䡟天⪏侏쉧뭄㍄爦쉂䤦䪬折关挪へ幣匹㥏숸ꥢ㷂块㷂牫愵堦쉑뼱䶮싎⎿媏呪㙥쉲癘瞻啊쉓</w:t>
      </w:r>
      <w:r>
        <w:rPr/>
        <w:t>⣂</w:t>
      </w:r>
      <w:r>
        <w:rPr/>
        <w:t>燂ꅌ쉱믂晰</w:t>
      </w:r>
      <w:r>
        <w:rPr/>
        <w:t>Ⱡ</w:t>
      </w:r>
      <w:r>
        <w:rPr/>
        <w:t>櫂啙䄪㍣䅴뮩㑸䭵쉍仃딶殣䱒佘ꇂ稣칠㙣䄰瀤䱢㙥䭳⑇椯䩚㕏慺싂╋㏂</w:t>
      </w:r>
      <w:r>
        <w:rPr/>
        <w:t>⢱</w:t>
      </w:r>
      <w:r>
        <w:rPr/>
        <w:t>딹넭㩃䛂庱甤㔤敷슏總䔬竎쉞딷根浦瑠⭚ꅆ砻柂쵗杓唵싂幱䊩晅枡珂㙹䆬㠴汇䅁갹쏂塓쉚奧칳䉋䄲</w:t>
      </w:r>
      <w:r>
        <w:rPr/>
        <w:t>꧂</w:t>
      </w:r>
      <w:r>
        <w:rPr/>
        <w:t>䟎䉯䝣㑊䐶拂⫂䩅接ね⹑䰳뭑䉂操払⩯田㕣啷슩ꄤ卨旂㭒┣⴪乩汉䡕㉁癍䍂䉌倨</w:t>
      </w:r>
      <w:r>
        <w:rPr/>
        <w:t>ⰹ⯂</w:t>
      </w:r>
      <w:r>
        <w:rPr/>
        <w:t>쉞䭥⩳儲ꎮ쉌䩅</w:t>
      </w:r>
      <w:r>
        <w:rPr/>
        <w:t>ꕕ</w:t>
      </w:r>
      <w:r>
        <w:rPr/>
        <w:t>䯂埂䢣伊堤㒏婞涣싂䣂淂㟂쵵瑴喵숰愩</w:t>
      </w:r>
      <w:r>
        <w:rPr/>
        <w:t>ⷂ</w:t>
      </w:r>
      <w:r>
        <w:rPr/>
        <w:t>㵩㐹⽵⫍柃깧獷뭩轶参㧂哂㙷뭎㕏⨦䘲⹃瑭洵救썒⥸憵淂倱⭱拂쵦橔幑㤲氺숨䍚儶⒵숦䨸⤩</w:t>
      </w:r>
      <w:r>
        <w:rPr/>
        <w:t>꧂</w:t>
      </w:r>
      <w:r>
        <w:rPr/>
        <w:t>癁⍭买桷쉀婕乤忎⨲</w:t>
      </w:r>
      <w:r>
        <w:rPr/>
        <w:t>ꕦ</w:t>
      </w:r>
      <w:r>
        <w:rPr/>
        <w:t>盍㊱ꇂ㌩牬썬玵⭆䴭╤繶䓂䖻燎剔杔⍁樴숤灭⩭㨷橐瑳瞏숻뽕䅤㩦곂쉴㌬瀯</w:t>
      </w:r>
      <w:r>
        <w:rPr/>
        <w:t>ꦿꥏ</w:t>
      </w:r>
      <w:r>
        <w:rPr/>
        <w:t>䡞㴪㍍㩟</w:t>
      </w:r>
      <w:r>
        <w:rPr/>
        <w:t>꤭</w:t>
      </w:r>
      <w:r>
        <w:rPr/>
        <w:t>牎穚坏</w:t>
      </w:r>
      <w:r>
        <w:rPr/>
        <w:t>ⰵ</w:t>
      </w:r>
      <w:r>
        <w:rPr/>
        <w:t>쉴⨥⥲樹뇂</w:t>
      </w:r>
      <w:r>
        <w:rPr/>
        <w:t>ꕣ</w:t>
      </w:r>
      <w:r>
        <w:rPr/>
        <w:t>习䝠ꄯ㘱싂㠽ꄹ味破斱</w:t>
      </w:r>
      <w:r>
        <w:rPr/>
        <w:t>ⷂ⏂꥙</w:t>
      </w:r>
      <w:r>
        <w:rPr/>
        <w:t>썬制塞歲㵳㋂싂煍嗂獋漯싂㡆쉠圪倩썵癴䄳摦攸圸썂眳꥞⸬愰쉯捁滂刳㩇</w:t>
      </w:r>
      <w:r>
        <w:rPr/>
        <w:t>ⶱ</w:t>
      </w:r>
      <w:r>
        <w:rPr/>
        <w:t>呪歎㩏䰴㩡칚㘽㭸㥟散参䱃ꥭ剕啹抵䮩柂顒杊⚮䑯䝂♴칰柍⸴㒱䉫쉎숬捂䩄</w:t>
      </w:r>
      <w:r>
        <w:rPr/>
        <w:t>꧂</w:t>
      </w:r>
      <w:r>
        <w:rPr/>
        <w:t>橫愻狍㍴쉄縩ꥮ䱊</w:t>
      </w:r>
      <w:r>
        <w:rPr/>
        <w:t>ⲥ</w:t>
      </w:r>
      <w:r>
        <w:rPr/>
        <w:t>桙쉢</w:t>
      </w:r>
      <w:r>
        <w:rPr/>
        <w:t>Ⱛ</w:t>
      </w:r>
      <w:r>
        <w:rPr/>
        <w:t>묶参具쉤⩬爫쵱傣儳坚畬潷洨㑵◂牪㍺⭷꥘殩넱⿃浄剖㐰녖⼲䔩ꥷ亘㉌숽栺쉸搯摢쉨ꍠ㯂</w:t>
      </w:r>
      <w:r>
        <w:rPr/>
        <w:t>⡚</w:t>
      </w:r>
      <w:r>
        <w:rPr/>
        <w:t>兒獔ノ䤬쉦䡷</w:t>
      </w:r>
      <w:r>
        <w:rPr/>
        <w:t>ꕍ⦵</w:t>
      </w:r>
      <w:r>
        <w:rPr/>
        <w:t>潎⶿╧卒䰸</w:t>
      </w:r>
      <w:r>
        <w:rPr/>
        <w:t>ꤪ⨴</w:t>
      </w:r>
      <w:r>
        <w:rPr/>
        <w:t>啃櫎♥쉲啃싂䕍싂</w:t>
      </w:r>
      <w:r>
        <w:rPr/>
        <w:t>⡩⍺</w:t>
      </w:r>
      <w:r>
        <w:rPr/>
        <w:t>榵칖扦㡨㧂啉칹挻㚘㬣㍤␽杸깋敕╵㝚㬪숳䮥䙋顐</w:t>
      </w:r>
      <w:r>
        <w:rPr/>
        <w:t>ꥇ</w:t>
      </w:r>
      <w:r>
        <w:rPr/>
        <w:t>㑌杨㍈歊┺䩤⥵獾晐⨬恦㇂熡</w:t>
      </w:r>
      <w:r>
        <w:rPr/>
        <w:t>꧂</w:t>
      </w:r>
      <w:r>
        <w:rPr/>
        <w:t>䰷㐨⩥怮欵頶乕⌭慳䓂곂⍷輯怪檩㩧쵊匳⻂仂⫃咬癞稲秂穄⍯숪숩獓啠瘶桑便参䠫硇쉲㑑䨶剆㔣煐溱뭘㵸廂숹⫂녕䕩䑭祷杰⎩䍊厵</w:t>
      </w:r>
      <w:r>
        <w:rPr/>
        <w:t>Ⱟ</w:t>
      </w:r>
      <w:r>
        <w:rPr/>
        <w:t>㍰쵒暩噫揂뽍㙅ㄳ䈴뮿书獁㭸楑ㅲ獤ꄥ㉯⤭䔤쉟쉦估땡夲넵㓂氣祧㥰嫂幦楀숯吶硒ꥴ슻皥ヂ䱧稹쵙㚵㑈꺏夳橡潍焹⦘繶禥쉮䠬昤䤤媘썪㕶䃂</w:t>
      </w:r>
      <w:r>
        <w:rPr/>
        <w:t>ꕂ</w:t>
      </w:r>
      <w:r>
        <w:rPr/>
        <w:t>딴뭯땫♕䊮参健塢쉑⹦怭☥彲圫坩䂱ꍇ쉦係깇㥥惂䕡㥏䌻</w:t>
      </w:r>
      <w:r>
        <w:rPr/>
        <w:t>ꕢ</w:t>
      </w:r>
      <w:r>
        <w:rPr/>
        <w:t>㕙⮏禥⪬珂え㩭䨰嘲畄猯債轁甽盂煇쉎㮥</w:t>
      </w:r>
      <w:r>
        <w:rPr/>
        <w:t>ꦡ</w:t>
      </w:r>
      <w:r>
        <w:rPr/>
        <w:t>슩䩳慐瘨㑭ꅰ睌愳ꥷ㒣柂晢噗焲쉋䉖⒮ꅦ啂噺匤䨬숩ⸯ瑆辩쉲栣㭸㙰</w:t>
      </w:r>
      <w:r>
        <w:rPr/>
        <w:t>ꕯ</w:t>
      </w:r>
      <w:r>
        <w:rPr/>
        <w:t>쉂쉧䩌</w:t>
      </w:r>
      <w:r>
        <w:rPr/>
        <w:t>ꤣ</w:t>
      </w:r>
      <w:r>
        <w:rPr/>
        <w:t>䝸竂숊㦿쎥㫃녢☥剰竂権亵☤噞帷⮵㙩</w:t>
      </w:r>
      <w:r>
        <w:rPr/>
        <w:t>ꤵ</w:t>
      </w:r>
      <w:r>
        <w:rPr/>
        <w:t>歐⹹뼲䎻뽆䱡剭㕓䚩瓂㙊㷂昲奺뽭㵐⬵⩸⹵땵䡲ㄬ⽏硊䍂煎獉슡䔮썩慳ꄩ⸹쌨䱷䦩唲㍸䮮匷⽌竂煰Ⓜ㫂穢쉠憡枵礷숬痂䠳⩾卪㑤쉬싍</w:t>
      </w:r>
      <w:r>
        <w:rPr/>
        <w:t>ⵍ</w:t>
      </w:r>
      <w:r>
        <w:rPr/>
        <w:t>쉶⩎磂◂싂单湙ꄰ抡뭁朳碬䨳</w:t>
      </w:r>
      <w:r>
        <w:rPr/>
        <w:t>ⵆ</w:t>
      </w:r>
      <w:r>
        <w:rPr/>
        <w:t>땚뽍</w:t>
      </w:r>
      <w:r>
        <w:rPr/>
        <w:t>ꥅ</w:t>
      </w:r>
      <w:r>
        <w:rPr/>
        <w:t>땳⹊⪩こ쉌쉐㆘搵畺滂䔨䁄兺㐥摎</w:t>
      </w:r>
      <w:r>
        <w:rPr/>
        <w:t>⠱</w:t>
      </w:r>
      <w:r>
        <w:rPr/>
        <w:t>㉋慖㬹</w:t>
      </w:r>
      <w:r>
        <w:rPr/>
        <w:t>⣂⸬</w:t>
      </w:r>
      <w:r>
        <w:rPr/>
        <w:t>别畣潉剫ヂ</w:t>
      </w:r>
      <w:r>
        <w:rPr/>
        <w:t>ꔫ⨺</w:t>
      </w:r>
      <w:r>
        <w:rPr/>
        <w:t>䔭⹫쉸搪迍渷え椲堯걐⼪烂㕪쉲</w:t>
      </w:r>
      <w:r>
        <w:rPr/>
        <w:t>ⶵ</w:t>
      </w:r>
      <w:r>
        <w:rPr/>
        <w:t>쵸㠪</w:t>
      </w:r>
      <w:r>
        <w:rPr/>
        <w:t>ꤥ</w:t>
      </w:r>
      <w:r>
        <w:rPr/>
        <w:t>뗍㶡뼻栬슿㴱穙傩㴰䑾䁫埂摏織䭀敥癥瀲싂䡃硸껂긬睔깚娫䉱穏캱昰칵砣坹伳党梻顢㟎䁒숬湨㩵怦</w:t>
      </w:r>
      <w:r>
        <w:rPr/>
        <w:t>⣍</w:t>
      </w:r>
      <w:r>
        <w:rPr/>
        <w:t>秂⬴숵繈牎䇂畦╫繩묰숹⹮䛂ꌯ䲱㔦㷂朵䥥惂轡쉎埂▱</w:t>
      </w:r>
      <w:r>
        <w:rPr/>
        <w:t>ⷂ</w:t>
      </w:r>
      <w:r>
        <w:rPr/>
        <w:t>䭖䋂촦⥉䀲刨優帯䱳츮⹠⥎椩ꇂ꥙㷂䲘⫂㒬爦㘦盎啦䆩쉾睪楈䉯⫍</w:t>
      </w:r>
      <w:r>
        <w:rPr/>
        <w:t>⡐</w:t>
      </w:r>
      <w:r>
        <w:rPr/>
        <w:t>硱洳떩瓍绎拂泂ꅠ⪣眬숪땘畵</w:t>
      </w:r>
      <w:r>
        <w:rPr/>
        <w:t>⠻</w:t>
      </w:r>
      <w:r>
        <w:rPr/>
        <w:t>嫂啳淂求</w:t>
      </w:r>
      <w:r>
        <w:rPr/>
        <w:t>⡚</w:t>
      </w:r>
      <w:r>
        <w:rPr/>
        <w:t>剣剔</w:t>
      </w:r>
      <w:r>
        <w:rPr/>
        <w:t>ꗂ</w:t>
      </w:r>
      <w:r>
        <w:rPr/>
        <w:t>愲啗琮</w:t>
      </w:r>
      <w:r>
        <w:rPr/>
        <w:t>ꦻ</w:t>
      </w:r>
      <w:r>
        <w:rPr/>
        <w:t>쉕⭋搵輰㎥䥞⽴</w:t>
      </w:r>
      <w:r>
        <w:rPr/>
        <w:t>ꦵ</w:t>
      </w:r>
      <w:r>
        <w:rPr/>
        <w:t>⺩㌩吨吪氨抵䨦晊싂癨唺凂㏂獄걍㔱☪䜻갲</w:t>
      </w:r>
      <w:r>
        <w:rPr/>
        <w:t>ꖘ</w:t>
      </w:r>
      <w:r>
        <w:rPr/>
        <w:t>沮쉍썆扳戮ꥤ㊏歴쉀깊婱侻砽偬㉃䆏并䐮欤</w:t>
      </w:r>
      <w:r>
        <w:rPr/>
        <w:t>꧍</w:t>
      </w:r>
      <w:r>
        <w:rPr/>
        <w:t>숣湲䔬辿</w:t>
      </w:r>
      <w:r>
        <w:rPr/>
        <w:t>ⵑ</w:t>
      </w:r>
      <w:r>
        <w:rPr/>
        <w:t>슘쉠㭹㵨恗慈䵸潪潠쉾ꥩ儵捬榿顖嗂䣃父歰ꍐ攺歵쉭䆬摳福獒恄䙄檘⸻㘤悿쉯䝸쉐䔨壂싂晦층操兲믂␯␯摠</w:t>
      </w:r>
      <w:r>
        <w:rPr/>
        <w:t>ⵑ</w:t>
      </w:r>
      <w:r>
        <w:rPr/>
        <w:t>瀺쉈啊ꅌ吮欩♈癲凂䙓㉵⽃䁡婠䤸块ꄸ䟃ヂ繤䕄컂긷婐坣쏂牴撿迂地䓂쉒廂朦묤氹湟♐싃䩴势ㅠ뗍쉋㍐쉐瑭뭄啭㭷䙺䀽ㅣ䍋⥴㥆琽智䥆□矎㏂츪㩖䜵磂딮灗㙷䱐頤䛂剫の숲爱⹁▱쎘剗깙辿睥쉗慄呸습歚䈨撣猱彋睎慐嘦戥䀲枬䕏佺</w:t>
      </w:r>
      <w:r>
        <w:rPr/>
        <w:t>ꔪ</w:t>
      </w:r>
      <w:r>
        <w:rPr/>
        <w:t>〱㙭</w:t>
      </w:r>
      <w:r>
        <w:rPr/>
        <w:t>⡂</w:t>
      </w:r>
      <w:r>
        <w:rPr/>
        <w:t>쉩쉲㡚祶䑒敳娺竃</w:t>
      </w:r>
      <w:r>
        <w:rPr/>
        <w:t>ꥃ</w:t>
      </w:r>
      <w:r>
        <w:rPr/>
        <w:t>ꌹ僂轸兏⏂䡌慘協ぴ㉮杬⩢쌬⩍唪睤呄浫渤땊⸭㷍뽔㖡䁱繙扉朸攸冮轞硕绍嗂唷輊㷂凂橩煨婃싂</w:t>
      </w:r>
      <w:r>
        <w:rPr/>
        <w:t>Ⱚ</w:t>
      </w:r>
      <w:r>
        <w:rPr/>
        <w:t>쉅⑭硕栺樷硕庣</w:t>
      </w:r>
      <w:r>
        <w:rPr/>
        <w:t>ꤶ</w:t>
      </w:r>
      <w:r>
        <w:rPr/>
        <w:t>癅㴺灦㚩␤쉳㥮⩐◂딺⾿ꍆ権⑹顁㚡뽌䝫ず橱⩀瑏긱泂轃瑉㝙扴去䂡묤䅣啚帰䂣⭫怳飂瑙㉸景䯂槂䄺獡⹴⵭捞녦祶㜪歷獊渳器畡㝕썸软썯쉗桙搲㣂㴭⑯坓㉑㐰䝋椳⏎㉷⩌禿牟乫숭媻䁅⹾晉㭸櫂</w:t>
      </w:r>
      <w:r>
        <w:rPr/>
        <w:t>Ⱳ</w:t>
      </w:r>
      <w:r>
        <w:rPr/>
        <w:t>先䋃㒻⨹䵞뼻䦥⽵堽刯ォ彬半禥츳딯歒棂뽀猹爳䡠桫穈⑃㓂츽䲩㈳㨯⽓湱繑硈㝞煾熻扷ㄥ焽䵘</w:t>
      </w:r>
      <w:r>
        <w:rPr/>
        <w:t>ꥃ</w:t>
      </w:r>
      <w:r>
        <w:rPr/>
        <w:t>獫恄欤濎摮䜪瘨긭⍃⤸䄬牁偋䍦ꄺ瘮帨佂㉨⥾祑㝺⹤圭⥘奬㥊轖懂</w:t>
      </w:r>
      <w:r>
        <w:rPr/>
        <w:t>Ⳃ</w:t>
      </w:r>
      <w:r>
        <w:rPr/>
        <w:t>㵞싂</w:t>
      </w:r>
      <w:r>
        <w:rPr/>
        <w:t>ꥄ</w:t>
      </w:r>
      <w:r>
        <w:rPr/>
        <w:t>版氹쉩瑬奶쉍䫂楹䷃䖻䑩♁嗂癑칵슘</w:t>
      </w:r>
      <w:r>
        <w:rPr/>
        <w:t>ꥏ</w:t>
      </w:r>
      <w:r>
        <w:rPr/>
        <w:t>揂칎⚩盂祮磃♔</w:t>
      </w:r>
      <w:r>
        <w:rPr/>
        <w:t>ⴥ</w:t>
      </w:r>
      <w:r>
        <w:rPr/>
        <w:t>㭶塈繬묪爵䄸㤪乣獊㉅春瑆係┲⹪⨱⯂祠쉲ꌮ쵈</w:t>
      </w:r>
      <w:r>
        <w:rPr/>
        <w:t>ⴷ</w:t>
      </w:r>
      <w:r>
        <w:rPr/>
        <w:t>ㅭ싂䜳ㅚ啲瘷㌬싂彀幒砨區㵎䃂昤⥅轲뭦歠材乵䧍妮슬ꅩ兘㡸쉊歟丸䧂南桌佡榿坙斻⍩⹏뽯칚칾⩇穁☵묮䙟⛂⥾␰㥧圳妩녊䕁㠹十轔뽷㌻啊㈪㘽꥘捙숺ꅩ摦步⥲轐ꍅ琤汎䉶䙓セ圪⨶栱ꍘ瑎䍣痂숦〳깗䭾轰숶撣稴쉒䍇顺捳嘪轶㡪桤㵒⭓婈礣㫂獓䒿䍎湃⼺磂晈믂㬽⏂ꌺ⩈싂斡㡷뭄礶斻ꍓ曍斩ꍩ毂ㄸ輷ꇂ갨数樯玵㠷窡㕋쉚⹹徥祙䉬㥟땤ㅌ瑈㭙憣䩀啗怪壎旂슻睋敚繁效䌸쉍䂏숪썒毂칖㤸婩喣呸頲싎彟</w:t>
      </w:r>
      <w:r>
        <w:rPr/>
        <w:t>ꦵ</w:t>
      </w:r>
      <w:r>
        <w:rPr/>
        <w:t>쉫狂䝺庮牁㘦湃䜹ゥ㘵幗坬伥繎⑫慎㯂喩惂긣⽷剈숪㤭湚㊏</w:t>
      </w:r>
      <w:r>
        <w:rPr/>
        <w:t>ⵍ</w:t>
      </w:r>
      <w:r>
        <w:rPr/>
        <w:t>匰礪䙾㍑献刪歴晢</w:t>
      </w:r>
      <w:r>
        <w:rPr/>
        <w:t>ꥊ</w:t>
      </w:r>
      <w:r>
        <w:rPr/>
        <w:t>㴷带獪㕾깲湢ꅨ䕙稸樵瑮䙫䨨ꅎ䏂卐싂橉慢䇂愽숸奱扶祍溡㥄䷍싂⨵</w:t>
      </w:r>
      <w:r>
        <w:rPr/>
        <w:t>ⱕ</w:t>
      </w:r>
      <w:r>
        <w:rPr/>
        <w:t>㙏奁⽤㬪㭹숺䅑㬻䵥㞻㌸碡땫彬搻䭩妬㬬濂⪱兇攮⩊睉䌪媬걂뭀穇㥳痂澱쉉祚灯䡹쵺沥</w:t>
      </w:r>
      <w:r>
        <w:rPr/>
        <w:t>Ⱕ</w:t>
      </w:r>
      <w:r>
        <w:rPr/>
        <w:t>䌤活뇂⨻䬦⫂瘦</w:t>
      </w:r>
      <w:r>
        <w:rPr/>
        <w:t>ꕮ</w:t>
      </w:r>
      <w:r>
        <w:rPr/>
        <w:t>딯昊㝭쉌䘷套段厬ꄨ傏䮏攲侘䝁딲癆杄쉔⽐</w:t>
      </w:r>
      <w:r>
        <w:rPr/>
        <w:t>ⵌ⸸</w:t>
      </w:r>
      <w:r>
        <w:rPr/>
        <w:t>㤽</w:t>
      </w:r>
      <w:r>
        <w:rPr/>
        <w:t>ꥌ</w:t>
      </w:r>
      <w:r>
        <w:rPr/>
        <w:t>畢䢩쉇斱⯂吭地啒⭧歲슩䥨뼱㬵</w:t>
      </w:r>
      <w:r>
        <w:rPr/>
        <w:t>⠯</w:t>
      </w:r>
      <w:r>
        <w:rPr/>
        <w:t>㎡㮩䱳楋㥘块⨪飂嘷汶䔮轩숫㛃숸奈썟䩃ꥢ䱓☩</w:t>
      </w:r>
      <w:r>
        <w:rPr/>
        <w:t>ⵂ</w:t>
      </w:r>
      <w:r>
        <w:rPr/>
        <w:t>彬䒵䁔摗㙊ㅂ纻</w:t>
      </w:r>
      <w:r>
        <w:rPr/>
        <w:t>⢱⤺</w:t>
      </w:r>
      <w:r>
        <w:rPr/>
        <w:t>쌴眨恖믂哂楺㡀</w:t>
      </w:r>
      <w:r>
        <w:rPr/>
        <w:t>ⱃ</w:t>
      </w:r>
      <w:r>
        <w:rPr/>
        <w:t>䄮⍎ꌬ㇂㶩숣녮琰妘꧎曂㑷깈䭞ㅈ獠╠匵⑌숤捐撏坙⸭估昻╔歺晧</w:t>
      </w:r>
      <w:r>
        <w:rPr/>
        <w:t>ⱷ</w:t>
      </w:r>
      <w:r>
        <w:rPr/>
        <w:t>晄䑫䤷념㤹㍰㶘㡏呮䝱쵢㕠쵮촹뾘䰬䉁头걔뇂娰〥㴮츸㥾曂穮偌ꥫ⩞坑癮盂扳ꏂ⑇치걆杊䱩活숤唨焮契ㅀ</w:t>
      </w:r>
      <w:r>
        <w:rPr/>
        <w:t>ꥌ</w:t>
      </w:r>
      <w:r>
        <w:rPr/>
        <w:t>頥凂槂傘</w:t>
      </w:r>
      <w:r>
        <w:rPr/>
        <w:t>ꤨ</w:t>
      </w:r>
      <w:r>
        <w:rPr/>
        <w:t>戹썴⩚⽡ㅹ⨩畕</w:t>
      </w:r>
      <w:r>
        <w:rPr/>
        <w:t>⠪</w:t>
      </w:r>
      <w:r>
        <w:rPr/>
        <w:t>숱剶견⥴桗㊵춻딴䥊뮡ꄵ㝖輶撱䚩땷䡂汱⿃싂堩奂幕強儮䜨쉧㠰汘坕䱉㙠㛂䙥瑌▻␭㌪</w:t>
      </w:r>
      <w:r>
        <w:rPr/>
        <w:t>ⰺ</w:t>
      </w:r>
      <w:r>
        <w:rPr/>
        <w:t>楃場딫凂瀳卍촲갮䝞㪩㩬彳䆩轭捫敄⚡帮煕㨹摕坥顲㠩</w:t>
      </w:r>
      <w:r>
        <w:rPr/>
        <w:t>ⶩ</w:t>
      </w:r>
      <w:r>
        <w:rPr/>
        <w:t>썦皡⸳椲檏칳攤㚏䌥쎩䙪</w:t>
      </w:r>
      <w:r>
        <w:rPr/>
        <w:t>ⲏ</w:t>
      </w:r>
      <w:r>
        <w:rPr/>
        <w:t>ꌪ⻂</w:t>
      </w:r>
      <w:r>
        <w:rPr/>
        <w:t>ⴲ</w:t>
      </w:r>
      <w:r>
        <w:rPr/>
        <w:t>䔩碮湢㫂啈優</w:t>
      </w:r>
      <w:r>
        <w:rPr/>
        <w:t>ⱅ</w:t>
      </w:r>
      <w:r>
        <w:rPr/>
        <w:t>灌䁔轏縬츬䢻䕂쉖䑢땐捍쉇ꥳ</w:t>
      </w:r>
      <w:r>
        <w:rPr/>
        <w:t>ꥍ</w:t>
      </w:r>
      <w:r>
        <w:rPr/>
        <w:t>싂哂扔㐱䡎䣍</w:t>
      </w:r>
      <w:r>
        <w:rPr/>
        <w:t>Ⱨ</w:t>
      </w:r>
      <w:r>
        <w:rPr/>
        <w:t>抣塥禣┺싂㝒䇂噀⧂繴摒桥桊䑑䓂㥫䟂㊩⸪㈣쉳䒣ꥰ沥曂⮱盂싂</w:t>
      </w:r>
      <w:r>
        <w:rPr/>
        <w:t>⡮</w:t>
      </w:r>
      <w:r>
        <w:rPr/>
        <w:t>䮣⬱</w:t>
      </w:r>
      <w:r>
        <w:rPr/>
        <w:t>ꤤ</w:t>
      </w:r>
      <w:r>
        <w:rPr/>
        <w:t>竂顡渦桀뽤㵷⸪㉏쉳摚⮏姂⩕攤⪩䂬쉣噡쎘⭺歪㎣焲磂䩴⑸奌뽒珂婠⭁䅳숭乚枥㎵ꅌ싂⽶숦싂䛂ꥥ丸뇎䎮㵅숷뭂種穚琳⹨䬫䩍쏃䑲䳂㵧牫뿂栶숰⥞佅晆塄慓⌳㬪啬꥞쉏㜷⌲⭉䄶㘫═庿⎮⍎燂㕐爨⏂</w:t>
      </w:r>
      <w:r>
        <w:rPr/>
        <w:t>ⵊ</w:t>
      </w:r>
      <w:r>
        <w:rPr/>
        <w:t>侩ま瑳㡤㇂囂杔</w:t>
      </w:r>
      <w:r>
        <w:rPr/>
        <w:t>Ⱜ</w:t>
      </w:r>
      <w:r>
        <w:rPr/>
        <w:t>憻</w:t>
      </w:r>
      <w:r>
        <w:rPr/>
        <w:t>꧂</w:t>
      </w:r>
      <w:r>
        <w:rPr/>
        <w:t>㏂獁깯쉒嘶═唯뽀⻂圪璻祺㨸꺡祔쉰妥㷍◂㕢礲㪿嗂습劵幮愯쉑䫍╞㵴婔믂㧂顑캱撣쉚㝢䵊繦숮甥琶쉵䍞猬䅕걖⿂쵖殥䝬쉈쉣湏촨촽䙲瑍㵑慞搨㤥噳獭渮娶垏歹╦숨</w:t>
      </w:r>
      <w:r>
        <w:rPr/>
        <w:t>ⳃ</w:t>
      </w:r>
      <w:r>
        <w:rPr/>
        <w:t>亱砤깋嚵噶숶噘ㅾ竂毎轗灲⚥䑞쉆</w:t>
      </w:r>
      <w:r>
        <w:rPr/>
        <w:t>⡟</w:t>
      </w:r>
      <w:r>
        <w:rPr/>
        <w:t>䀲갯楐頥떥㦬扤佰う桦슬㥪仂數檩悏⽱⑱圽ꅰ䀥⬊쉑呵䱴顐숷뇂䒘㩭楢넦䯂⥢係칣䨰恫␫䉠織땣䙅⎡怶ꍮ╓⌻숴⹟깡ぁ㢩ㅰ幈╘氩</w:t>
      </w:r>
      <w:r>
        <w:rPr/>
        <w:t>ⷂ</w:t>
      </w:r>
      <w:r>
        <w:rPr/>
        <w:t>堥䍅瑆稳党뽆楦李䡄㟍ㆩ斣㉗癘睔ㆮ⩆䍞♹㫍湫䓂쉸畴㝤瞻딴侘슩椲녷㤴サ췃徿扩涿浍昦숶⥤깏숮</w:t>
      </w:r>
      <w:r>
        <w:rPr/>
        <w:t>ꔷ</w:t>
      </w:r>
      <w:r>
        <w:rPr/>
        <w:t>⽷</w:t>
      </w:r>
      <w:r>
        <w:rPr/>
        <w:t>Ⱬ</w:t>
      </w:r>
      <w:r>
        <w:rPr/>
        <w:t>숷瑁畉뽚䁱圮橯撩捖採獈㵷ꄽ䁟縬</w:t>
      </w:r>
      <w:r>
        <w:rPr/>
        <w:t>ꦵ</w:t>
      </w:r>
      <w:r>
        <w:rPr/>
        <w:t>䁔喵ㅉ顁顑喣⩾秃⥔究卋椪泂㑭㠤㌪䁄歠呗熣浱幔煄䲵</w:t>
      </w:r>
      <w:r>
        <w:rPr/>
        <w:t>ꤨ</w:t>
      </w:r>
      <w:r>
        <w:rPr/>
        <w:t>㑒㝮淂☥䜻♣䀪쉆쉤칰㬪敷兟慍唪仃슻♣쉷田漣曂琫㙃㐱海灗ꥩ佈䕬祺煨恏⥀暬䑭䊏쌬颮䲘쉈婫剞䪱捯厘</w:t>
      </w:r>
      <w:r>
        <w:rPr/>
        <w:t>ꕎ⴬</w:t>
      </w:r>
      <w:r>
        <w:rPr/>
        <w:t>祃涬쉱䱐㒥滂捀㥂쉢㙳녑㉮</w:t>
      </w:r>
      <w:r>
        <w:rPr/>
        <w:t>⣂</w:t>
      </w:r>
      <w:r>
        <w:rPr/>
        <w:t>뽘䀤轾㎿㭡父숪係桀习숰┶쉊穊쌻习㨵幢圭깗㝭攷枻曂⩞兡䤭⑳䱤怯䅏㑌쉘ㄩ㚵╷♺姂㞥㵐䁐甶剘珂盂ꍂ晦싃쉆숨䩣祐丶ꆡ汚</w:t>
      </w:r>
      <w:r>
        <w:rPr/>
        <w:t>ꔴ</w:t>
      </w:r>
      <w:r>
        <w:rPr/>
        <w:t>䥭䏂䱓쉦</w:t>
      </w:r>
      <w:r>
        <w:rPr/>
        <w:t>ⱐ</w:t>
      </w:r>
      <w:r>
        <w:rPr/>
        <w:t>㬱姃手⩊</w:t>
      </w:r>
      <w:r>
        <w:rPr/>
        <w:t>꧂Ⓜ</w:t>
      </w:r>
      <w:r>
        <w:rPr/>
        <w:t>㕞协睸</w:t>
      </w:r>
      <w:r>
        <w:rPr/>
        <w:t>⠽</w:t>
      </w:r>
      <w:r>
        <w:rPr/>
        <w:t>넹䉫猦材潙侥頰㖱䊬싍稭싂佐ㅓ洺뭇쵓쉵牑沿촮哂澏䝫ㅲ䵹垡넨깳珂뇂徘쉵頮숨䌭幔祔</w:t>
      </w:r>
      <w:r>
        <w:rPr/>
        <w:t>ⱈ♈</w:t>
      </w:r>
      <w:r>
        <w:rPr/>
        <w:t>쉮䲏䜯㗂㡑儷䝺唹滎떩印澩娽걷ꌫ㷂玻牕慉仂⑀⼯㭺녺놻♀丮吨䴥䭤奫戨繄䑑ㅕ䅂幵剞縹쉴</w:t>
      </w:r>
      <w:r>
        <w:rPr/>
        <w:t>ⵗ</w:t>
      </w:r>
      <w:r>
        <w:rPr/>
        <w:t>㜴⫂癊慅⥋䁯癙橗刳溩쉕妵甪潣氲츪杋牌쉡⼮䛃妿</w:t>
      </w:r>
      <w:r>
        <w:rPr/>
        <w:t>ꥒ</w:t>
      </w:r>
      <w:r>
        <w:rPr/>
        <w:t>䠵긴勃㦏⥌♎㖱뾥桎䝟㶮垬㴶磂䑧扑帰촮湅䶣䏂</w:t>
      </w:r>
      <w:r>
        <w:rPr/>
        <w:t>ꥑ</w:t>
      </w:r>
      <w:r>
        <w:rPr/>
        <w:t>䮏䁩㠶뽈䙀⽡濂뭡潤桱湡칩⥆컂㵎㶱</w:t>
      </w:r>
      <w:r>
        <w:rPr/>
        <w:t>⢵♢</w:t>
      </w:r>
      <w:r>
        <w:rPr/>
        <w:t>婅昰湦窏惂</w:t>
      </w:r>
      <w:r>
        <w:rPr/>
        <w:t>ꤹ</w:t>
      </w:r>
      <w:r>
        <w:rPr/>
        <w:t>㭉爷恘䊡㡆䍕㙟楨穰汹旃</w:t>
      </w:r>
      <w:r>
        <w:rPr/>
        <w:t>ꔽ</w:t>
      </w:r>
      <w:r>
        <w:rPr/>
        <w:t>뇂⪣⛂䆱㉒</w:t>
      </w:r>
      <w:r>
        <w:rPr/>
        <w:t>ꔺ</w:t>
      </w:r>
      <w:r>
        <w:rPr/>
        <w:t>㥤㕐换瘽쉓䙧䂣䌹㭱칄䷂悩ꄪ頱灀⤽㌪漥䐸츬倣啂쉋癆쉭伯傮⽤席塷㦥㎥穹䴨⑟砷汐湥쉬秂䰱䳂쉌噈湥彀䬷쉈</w:t>
      </w:r>
      <w:r>
        <w:rPr/>
        <w:t>⡆⩖</w:t>
      </w:r>
      <w:r>
        <w:rPr/>
        <w:t>ㅊ怸믂</w:t>
      </w:r>
      <w:r>
        <w:rPr/>
        <w:t>ⱄ</w:t>
      </w:r>
      <w:r>
        <w:rPr/>
        <w:t>슏歚ꥹ㡺</w:t>
      </w:r>
      <w:r>
        <w:rPr/>
        <w:t>ⷍ</w:t>
      </w:r>
      <w:r>
        <w:rPr/>
        <w:t>㵐帽♈轢칬</w:t>
      </w:r>
      <w:r>
        <w:rPr/>
        <w:t>⠹</w:t>
      </w:r>
      <w:r>
        <w:rPr/>
        <w:t>婪⍇庥㍀侻⫎反燃⍗䝮㡊光땕♲㕅兺塂眶敶䱖쉄捞녳稊⧂の燂焩橦係䕷歚䭏ㅺ䅲䥨呢㭣䐪彄ꅏ⍏쵐䭮㔴슬䋂墏捋癕䉺癢㑶捁쵐祮♊⼲桔㝵⥥떣쉥뗂㋂䷂湚☫輴玿桑긤</w:t>
      </w:r>
      <w:r>
        <w:rPr/>
        <w:t>ꦣ⩰</w:t>
      </w:r>
      <w:r>
        <w:rPr/>
        <w:t>车㔩扪琩轇녌潪玡帶噧瑵뭲弳쉖㬯䮘</w:t>
      </w:r>
      <w:r>
        <w:rPr/>
        <w:t>ꔬꔷ⤪</w:t>
      </w:r>
      <w:r>
        <w:rPr/>
        <w:t>久㘫⤵쉄睄瑱㝵믂⑪睷晋뽀</w:t>
      </w:r>
      <w:r>
        <w:rPr/>
        <w:t>ꔭ</w:t>
      </w:r>
      <w:r>
        <w:rPr/>
        <w:t>쉧숪㠹禱据䙕䞬ㄻꌬ帺甹剫彍佤呪숷桤ꅄ灺ꆥ穟㧍⸶╁䵗䡦卲</w:t>
      </w:r>
      <w:r>
        <w:rPr/>
        <w:t>Ⳏ⫂</w:t>
      </w:r>
      <w:r>
        <w:rPr/>
        <w:t>皵㝾参凂䥮珂♥煫牨䝌쌩䘯㌫㪿싂ꇃ氥⍶</w:t>
      </w:r>
      <w:r>
        <w:rPr/>
        <w:t>Ⲯ</w:t>
      </w:r>
      <w:r>
        <w:rPr/>
        <w:t>㭞樸硏숦珂㭕⼰쉅暿〉쵲堻ꥵ捧</w:t>
      </w:r>
      <w:r>
        <w:rPr/>
        <w:t>Ⳃ</w:t>
      </w:r>
      <w:r>
        <w:rPr/>
        <w:t>奥硠慙抻⨲㍆䀭</w:t>
      </w:r>
      <w:r>
        <w:rPr/>
        <w:t>꧂</w:t>
      </w:r>
      <w:r>
        <w:rPr/>
        <w:t>亵⼮⽨瘸坳숣䍘栻싍乍潂췂僂僂珂칫싂쵥亡긩噁</w:t>
      </w:r>
      <w:r>
        <w:rPr/>
        <w:t>ⲵ</w:t>
      </w:r>
      <w:r>
        <w:rPr/>
        <w:t>戩朸樶ꥬ癴㒵䕓┩摟戲㐻⩞㜮숲䔪䉋䔱睴䁋慸㜣ㅏ嗂儳橠쉪敭歬⍯쉦칤捙䰤⨮㙨㕫췂ㅩ婌堪䔦塁ꥡ</w:t>
      </w:r>
      <w:r>
        <w:rPr/>
        <w:t>ⱶ</w:t>
      </w:r>
      <w:r>
        <w:rPr/>
        <w:t>ꕹ</w:t>
      </w:r>
      <w:r>
        <w:rPr/>
        <w:t>⻃䏂佑쉙䝘临慙拂牰癇㡸煬숽䑫辥걚㞩䨥㩫㩤숮싍䥘䙌땡楹⍾仍썁勂䬦싂䓎塾〯敀㕟쉇쎱촹楀깙㩙穯</w:t>
      </w:r>
      <w:r>
        <w:rPr/>
        <w:t>꤫</w:t>
      </w:r>
      <w:r>
        <w:rPr/>
        <w:t>甦採帪摰⍕썌땧⩎䎻숭瑌恆◍㙲㥫怯癠싍뼱㨣硇䏂</w:t>
      </w:r>
      <w:r>
        <w:rPr/>
        <w:t>ⱦ</w:t>
      </w:r>
      <w:r>
        <w:rPr/>
        <w:t>ㅋ뿃</w:t>
      </w:r>
      <w:r>
        <w:rPr/>
        <w:t>ꤦ</w:t>
      </w:r>
      <w:r>
        <w:rPr/>
        <w:t>뇂쉨걡䭪澬넯</w:t>
      </w:r>
      <w:r>
        <w:rPr/>
        <w:t>ꖩ</w:t>
      </w:r>
      <w:r>
        <w:rPr/>
        <w:t>櫂넻⪻ꍫ⾣㜮㵭믎쉸潙쉱敺焫⌲江䖘瑖ꅎ繒⹦슣殻䤵潷页奭䍵坠瑩䙥恞녍礹</w:t>
      </w:r>
      <w:r>
        <w:rPr/>
        <w:t>⢿</w:t>
      </w:r>
      <w:r>
        <w:rPr/>
        <w:t>搪䱦컂反摷⪬潆䴽浌䀴䐶滎㩭㡺⎡</w:t>
      </w:r>
      <w:r>
        <w:rPr/>
        <w:t>ꗂ</w:t>
      </w:r>
      <w:r>
        <w:rPr/>
        <w:t>稩䡙慩⩍쉺슬츳渥땎싂䱂숥㧂穓㎏쉨ꍋ枏捗딲妏㘰参䜭敥䑚橲㫂䐪番䉷炡⽴⵱䑆슿쌱숩쉺癑갶䧂摙곃믎⥙㧂瘬儲㈩숩⭞䠹䙱숭楟㡇슘輫</w:t>
      </w:r>
      <w:r>
        <w:rPr/>
        <w:t>⡴</w:t>
      </w:r>
      <w:r>
        <w:rPr/>
        <w:t>汶㡊⥗䴪쉒슬幈싂⸣쉮牴䝪戻䈱䍡뾮䝊䔰彪⮬楁꧎䥥</w:t>
      </w:r>
      <w:r>
        <w:rPr/>
        <w:t>ⴭ⤯</w:t>
      </w:r>
      <w:r>
        <w:rPr/>
        <w:t>䅤♒㣂砬愴칸땀侏唹⑳☱믂摘ㅇ䠫⩴牾ヂ䔤</w:t>
      </w:r>
      <w:r>
        <w:rPr/>
        <w:t>ⵋ</w:t>
      </w:r>
      <w:r>
        <w:rPr/>
        <w:t>긤纵쉦㒩Ⓙ敎樱♦䂿樮幫츮䵥곃伹㤮枿딷쉡熬⩴㙰땀棂做侩㥨뮣挹①⑇싂揂䝶</w:t>
      </w:r>
      <w:r>
        <w:rPr/>
        <w:t>ꕔ</w:t>
      </w:r>
      <w:r>
        <w:rPr/>
        <w:t>牨係걹䀪쉨䭂걮⫎쉡䙍硁㶣䕳撩奟녴搱浑㩥쉈䭕뽫㴯攊쉘쉔旂</w:t>
      </w:r>
      <w:r>
        <w:rPr/>
        <w:t>ꖘ</w:t>
      </w:r>
      <w:r>
        <w:rPr/>
        <w:t>奦樱抏䗂瀣㔦싂拂슿䭬⥑汾癤椸쉇偳湫ㅶ</w:t>
      </w:r>
      <w:r>
        <w:rPr/>
        <w:t>ꗂ</w:t>
      </w:r>
      <w:r>
        <w:rPr/>
        <w:t>쉯繇쉔浣⩎㝄䜩圵쉔痂⩁瘩</w:t>
      </w:r>
      <w:r>
        <w:rPr/>
        <w:t>ꔱ</w:t>
      </w:r>
      <w:r>
        <w:rPr/>
        <w:t>㙬깏瑚⹟䯂杦뇂⹧煴瘩쉘쉴㘽䲿⩹⌯숬也㭚䩡䄪칾器灆</w:t>
      </w:r>
      <w:r>
        <w:rPr/>
        <w:t>ꗂ</w:t>
      </w:r>
      <w:r>
        <w:rPr/>
        <w:t>癣⚵绂㬱㕘䕰横쉙恤⍰姂琯쉸㍾♂격춥塰▬䩮䃂쵄䁦桩䑱愮㩔▬묩畠报쉐</w:t>
      </w:r>
      <w:r>
        <w:rPr/>
        <w:t>Ⱜ</w:t>
      </w:r>
      <w:r>
        <w:rPr/>
        <w:t>뽙祭걥繇䍈컂ㅁ쉖⏍呓槂䐻䐭琥瑢슥⎡⭁兘쉞神係繈䭟杚甸⭌攪䗂ち쉣⍢</w:t>
      </w:r>
      <w:r>
        <w:rPr/>
        <w:t>ꕨ</w:t>
      </w:r>
      <w:r>
        <w:rPr/>
        <w:t>兑⨭猸䥄倽䥟歷뽶䙡瘥䥵䱮㨦坖꧎숭輴輫䥧▣煟꺮⍭乷呵䝬恹딦ꥪ䵹⭅楊稫甬玩쉢畔填硧繊畀㡓걐</w:t>
      </w:r>
      <w:r>
        <w:rPr/>
        <w:t>ⵥ</w:t>
      </w:r>
      <w:r>
        <w:rPr/>
        <w:t>쵡䬦칑⼵兀䭶</w:t>
      </w:r>
      <w:r>
        <w:rPr/>
        <w:t>ꥂ</w:t>
      </w:r>
      <w:r>
        <w:rPr/>
        <w:t>扠晫䧂礶싂輮剘䍢슬☥公쌻</w:t>
      </w:r>
      <w:r>
        <w:rPr/>
        <w:t>Ⱜ</w:t>
      </w:r>
      <w:r>
        <w:rPr/>
        <w:t>갩湡䝒</w:t>
      </w:r>
      <w:r>
        <w:rPr/>
        <w:t>⢥</w:t>
      </w:r>
      <w:r>
        <w:rPr/>
        <w:t>厥쉥깟砺쉬</w:t>
      </w:r>
      <w:r>
        <w:rPr/>
        <w:t>ꕒ</w:t>
      </w:r>
      <w:r>
        <w:rPr/>
        <w:t>䰦縶䆣䱍䱧窣湍</w:t>
      </w:r>
      <w:r>
        <w:rPr/>
        <w:t>ꗂ</w:t>
      </w:r>
      <w:r>
        <w:rPr/>
        <w:t>盂㊡䬨東厡灱숭奇ꍑ⽎樣촨⽹佟嫂䚿䕂䩾㵁쉠匬㥅䭸䩴畂滂⥥扬便佄恐幡ㆻ깟扌倪汶抵⥡牍㭱ㅤ晳䩒</w:t>
      </w:r>
      <w:r>
        <w:rPr/>
        <w:t>⢮</w:t>
      </w:r>
      <w:r>
        <w:rPr/>
        <w:t>䅮슿쎏狂ꍶ㐮汑彬坃䈪㏃넥캣听</w:t>
      </w:r>
      <w:r>
        <w:rPr/>
        <w:t>ꦩ</w:t>
      </w:r>
      <w:r>
        <w:rPr/>
        <w:t>㥣杉剙廂㐫珂疥䣂⭕䅇癌쵩偲側兖矃牌㥭⾡疩㉕忂䌻娭⥣䞥⩥䤯教牯㘪塶⩀堷塦攥䡐㑮汐樬㨪⍃䡸捫⤱⥎싂䉞偵⽞坞숮溏瓎瞩偹䁃⼺捍䙱ㅍ딫㑑㙉⌱ꌪ䱞柎䌰깔䙸㏃䣂犵煱塮湮⥺盎⸹㝉轄</w:t>
      </w:r>
      <w:r>
        <w:rPr/>
        <w:t>꧂</w:t>
      </w:r>
      <w:r>
        <w:rPr/>
        <w:t>䁇䬷泂뾡傩</w:t>
      </w:r>
      <w:r>
        <w:rPr/>
        <w:t>ꦩ</w:t>
      </w:r>
      <w:r>
        <w:rPr/>
        <w:t>券䑾奍䴴繙潫쉁㵀</w:t>
      </w:r>
      <w:r>
        <w:rPr/>
        <w:t>Ɽ</w:t>
      </w:r>
      <w:r>
        <w:rPr/>
        <w:t>轄穲䲻獕畴㙯墩㥘䦬䱱⍒썀彞㮣䈲椣摇䎩㩠䥷쉌㈰녞勂숹椪坘</w:t>
      </w:r>
      <w:r>
        <w:rPr/>
        <w:t>⢬</w:t>
      </w:r>
      <w:r>
        <w:rPr/>
        <w:t>顓뭎彚揂顺煹瀬슿쉞䏂</w:t>
      </w:r>
      <w:r>
        <w:rPr/>
        <w:t>ꤣ</w:t>
      </w:r>
      <w:r>
        <w:rPr/>
        <w:t>쉗⎥杚ㅧ欤쉳棂狎ㅖ㔹䥯</w:t>
      </w:r>
      <w:r>
        <w:rPr/>
        <w:t>ⷂ</w:t>
      </w:r>
      <w:r>
        <w:rPr/>
        <w:t>嫂⩰쉆浡䙐潖䀪浴</w:t>
      </w:r>
      <w:r>
        <w:rPr/>
        <w:t>ⱊ</w:t>
      </w:r>
      <w:r>
        <w:rPr/>
        <w:t>㭰敡</w:t>
      </w:r>
      <w:r>
        <w:rPr/>
        <w:t>ꦬ</w:t>
      </w:r>
      <w:r>
        <w:rPr/>
        <w:t>春䯍墣ㅃ췂禬厱</w:t>
      </w:r>
      <w:r>
        <w:rPr/>
        <w:t>ⲱ</w:t>
      </w:r>
      <w:r>
        <w:rPr/>
        <w:t>㖩䧂栶横敨区繇═㴹獒╯䨱桵⭹整㥙䋂悬ꅦ㪏䤳뭊갻쉣쉈쉎쉉縥</w:t>
      </w:r>
      <w:r>
        <w:rPr/>
        <w:t>Ⳃ</w:t>
      </w:r>
      <w:r>
        <w:rPr/>
        <w:t>垻甭㨨ꥲ䕆쌭</w:t>
      </w:r>
      <w:r>
        <w:rPr/>
        <w:t>ꤳ</w:t>
      </w:r>
      <w:r>
        <w:rPr/>
        <w:t>ꅹ숦㔶䨮䤶楱뼱楂ꏍ呌쉸旂〉削갲爨慸玮㥬硵稳숣湠䢩䎿⍸⺣䓂㫃仂㑈摗묣ㅖ싂쉢幎甊䠺䜣浲禡嗂坂㈳畸䤹㉭뽢䁡塳汲걸杄獳ꥤㄨ假쉒꥞뼩惍⪥浳㇎媩瓂㗂撿轤칂璩ꏂ㭴潟幁뿂쉹页⹀쉂⮘쉫颬彸숩剔츣痃彩奕⽄縬쉊쉣땞利穐쉨啅䙵뇍砪曃</w:t>
      </w:r>
      <w:r>
        <w:rPr/>
        <w:t>ꥎ</w:t>
      </w:r>
      <w:r>
        <w:rPr/>
        <w:t>殘뽨噁卶睞姂流徣쉭䑞步㬯䉟㛂쌥쉢伭㤪㊮䠦⨨ꍕ㜷</w:t>
      </w:r>
    </w:p>
    <w:p>
      <w:pPr>
        <w:pStyle w:val="PreformattedText"/>
        <w:bidi w:val="0"/>
        <w:spacing w:before="0" w:after="0"/>
        <w:jc w:val="left"/>
        <w:rPr/>
      </w:pPr>
      <w:r>
        <w:rPr/>
        <w:t>䕇檣⴮嘶䏂⩤쉔睐꺥ꥣ䨪⨫倭轸</w:t>
      </w:r>
      <w:r>
        <w:rPr/>
        <w:t>ꕇ</w:t>
      </w:r>
      <w:r>
        <w:rPr/>
        <w:t>牌ꅢ쉗㓂쉥噬猶뭍ꥲ慌慲⫂縣坭녩⧍昮玮㌵浊칧娱䋂呱噀䶱䌬丯婷楁⸴汔녵䘶噏㖩呎♅뭥⭐甶斩墏념⩷㕟꥞꺬썊걉⩔侣䜭䁘⺣ꥡ곎㝞䡹刯汯⵨㷂䓂桯딣䠬㓂栣搪晤䩠唨姃瀥쉔偂杌㒵놏䐣</w:t>
      </w:r>
      <w:r>
        <w:rPr/>
        <w:t>ⰱ</w:t>
      </w:r>
      <w:r>
        <w:rPr/>
        <w:t>噓烂浩슿湘呏♆묦嚱愶⦘땆䇃ꆱ㵑敺♓⨶꤮稷갵뇂쉘渺䟃嚏㌥爫쉪厬温䡓䓂協湙捥싂婀╌⥏</w:t>
      </w:r>
      <w:r>
        <w:rPr/>
        <w:t>⡈</w:t>
      </w:r>
      <w:r>
        <w:rPr/>
        <w:t>걋껃</w:t>
      </w:r>
      <w:r>
        <w:rPr/>
        <w:t>Ⲭ</w:t>
      </w:r>
      <w:r>
        <w:rPr/>
        <w:t>㊣㉤䚬쉥썖轘橲楧㕸녵柃澡㑨潸쉒恔䴲偲</w:t>
      </w:r>
      <w:r>
        <w:rPr/>
        <w:t>ⰹ</w:t>
      </w:r>
      <w:r>
        <w:rPr/>
        <w:t>歵⾥卤⥆㬤䩶纻㥅갩㜰䧂숺╺洵䅪㍔乑晁쉨䡁楷쉟偍⹄䙱伮䘤⛍祕灣㶣ꅹ䨪믂</w:t>
      </w:r>
      <w:r>
        <w:rPr/>
        <w:t>Ⱳ⹥</w:t>
      </w:r>
      <w:r>
        <w:rPr/>
        <w:t>础ㄮ頵穘輨㡄呩丹⩱⵬뗎䵣䑙湗쉾</w:t>
      </w:r>
      <w:r>
        <w:rPr/>
        <w:t>꤫</w:t>
      </w:r>
      <w:r>
        <w:rPr/>
        <w:t>쉺偁</w:t>
      </w:r>
      <w:r>
        <w:rPr/>
        <w:t>⡂</w:t>
      </w:r>
      <w:r>
        <w:rPr/>
        <w:t>犣ꥧ䙂㥣䵗⍶쌭汎颩硧⫃夭쉭䆡딱呢娹㠪㌷瑮⩕桰㨰頣飍뗍畆未䌱ꅏㄽ㕨쏂⭖㡤燂䉯䟂䑐뿂쉁瘦纣넪㔷묪噾畑䔶ꅇ䗂塡㮿乖䑅⤥浖슱⍢䝫佸녌㍞슣渵乴亩啧쎩䑴㙖瑹潪照䥍妮杸썹숬츭䩋⥑幩</w:t>
      </w:r>
      <w:r>
        <w:rPr/>
        <w:t>Ⳃ</w:t>
      </w:r>
      <w:r>
        <w:rPr/>
        <w:t>怺㷂睷㝟兒썫爤㩆쉤쉪扒婟玻뼪画䁗婌敨瞣婋甯敖땵㡆甤㍏</w:t>
      </w:r>
      <w:r>
        <w:rPr/>
        <w:t>ⵇ</w:t>
      </w:r>
      <w:r>
        <w:rPr/>
        <w:t>煯쉩</w:t>
      </w:r>
      <w:r>
        <w:rPr/>
        <w:t>ꕸⴹ</w:t>
      </w:r>
      <w:r>
        <w:rPr/>
        <w:t>䘹걱䁐녑</w:t>
      </w:r>
      <w:r>
        <w:rPr/>
        <w:t>ꔫ</w:t>
      </w:r>
      <w:r>
        <w:rPr/>
        <w:t>녙㕲䥳㥤䉨娭췂⽒歗京䐭쉀␰⩙㉭숶ヂ</w:t>
      </w:r>
      <w:r>
        <w:rPr/>
        <w:t>ꥎ</w:t>
      </w:r>
      <w:r>
        <w:rPr/>
        <w:t>썴䙱橯啈歷棂眲俎珂䕡兯迂㷂</w:t>
      </w:r>
      <w:r>
        <w:rPr/>
        <w:t>ⶣ</w:t>
      </w:r>
      <w:r>
        <w:rPr/>
        <w:t>塤奏䱯灘繭쉌婪⭀䉂㕸但䥨</w:t>
      </w:r>
      <w:r>
        <w:rPr/>
        <w:t>⢿</w:t>
      </w:r>
      <w:r>
        <w:rPr/>
        <w:t>䘥睰⩣䠪䕓㊻䞮䃂겥扄绍ꏂ乘潃䕴坪</w:t>
      </w:r>
      <w:r>
        <w:rPr/>
        <w:t>꤯</w:t>
      </w:r>
      <w:r>
        <w:rPr/>
        <w:t>䥓瑣⭋땨灦</w:t>
      </w:r>
      <w:r>
        <w:rPr/>
        <w:t>ⵢ</w:t>
      </w:r>
      <w:r>
        <w:rPr/>
        <w:t>棂杺殬⹳炻昨䉳㗂⽂걲═氯桯㛂䨺歃䏂⾮┊唶牯♊⨪復ꍂ</w:t>
      </w:r>
      <w:r>
        <w:rPr/>
        <w:t>ꔪ</w:t>
      </w:r>
      <w:r>
        <w:rPr/>
        <w:t>幍枩呹츩剡츸⪵乭㒻乨穚</w:t>
      </w:r>
      <w:r>
        <w:rPr/>
        <w:t>Ⱛ</w:t>
      </w:r>
      <w:r>
        <w:rPr/>
        <w:t>䁔</w:t>
      </w:r>
      <w:r>
        <w:rPr/>
        <w:t>ꦘ</w:t>
      </w:r>
      <w:r>
        <w:rPr/>
        <w:t>겡╌潸乇氤摲</w:t>
      </w:r>
      <w:r>
        <w:rPr/>
        <w:t>ꤻ</w:t>
      </w:r>
      <w:r>
        <w:rPr/>
        <w:t>正⸷轂慺洦썁䙊</w:t>
      </w:r>
      <w:r>
        <w:rPr/>
        <w:t>ꦩ</w:t>
      </w:r>
      <w:r>
        <w:rPr/>
        <w:t>䕦泃噷⪡땨⩣檡㗂〻杄㪿㙕搸㑾숨漵䯂扺⹚⭹㑾迂〩⤺</w:t>
      </w:r>
      <w:r>
        <w:rPr/>
        <w:t>ⶬ</w:t>
      </w:r>
      <w:r>
        <w:rPr/>
        <w:t>轚晏婉曃敎╵㊻䇂녲츬䕎ꏂ쉟䩣䴦歖ꍁ拂슏㙨櫂迂䩬ꥣ</w:t>
      </w:r>
      <w:r>
        <w:rPr/>
        <w:t>ꕄ</w:t>
      </w:r>
      <w:r>
        <w:rPr/>
        <w:t>䨤殿縰⒣Ⓜ㩣⎣㵑⩏䕺卂싂땆</w:t>
      </w:r>
      <w:r>
        <w:rPr/>
        <w:t>ꥐ</w:t>
      </w:r>
      <w:r>
        <w:rPr/>
        <w:t>暣淂ꍳ⼴祴뭪䁊椥㩢䀪椬╘깦쉬슿剉쉞嚻梣칋䡩坚偑䐬숮䱡牙剢딴⵲瘵</w:t>
      </w:r>
      <w:r>
        <w:rPr/>
        <w:t>ⱈ</w:t>
      </w:r>
      <w:r>
        <w:rPr/>
        <w:t>啨⍆勂⭉쏂䩭㮩煦⩉㑮啬塙㒏쉹㕺硇繩汧㵈㎱爤䅦ꌣ㈵瀯偕</w:t>
      </w:r>
      <w:r>
        <w:rPr/>
        <w:t>ⱀ</w:t>
      </w:r>
      <w:r>
        <w:rPr/>
        <w:t>捦硁⚿숭慀灊㒿뭖乏</w:t>
      </w:r>
      <w:r>
        <w:rPr/>
        <w:t>ꕨ</w:t>
      </w:r>
      <w:r>
        <w:rPr/>
        <w:t>勂䩙</w:t>
      </w:r>
      <w:r>
        <w:rPr/>
        <w:t>⠹</w:t>
      </w:r>
      <w:r>
        <w:rPr/>
        <w:t>숽囃穉瘳칇姂⌬䟂㵥갬噺ꄦ딳湇⴮⩁䰲㊏뭀</w:t>
      </w:r>
      <w:r>
        <w:rPr/>
        <w:t>ⱂ⯎⭖</w:t>
      </w:r>
      <w:r>
        <w:rPr/>
        <w:t>硕幉唵쉸䤺</w:t>
      </w:r>
      <w:r>
        <w:rPr/>
        <w:t>⡸</w:t>
      </w:r>
      <w:r>
        <w:rPr/>
        <w:t>澻ꄽ懂汎祾癇汾</w:t>
      </w:r>
      <w:r>
        <w:rPr/>
        <w:t>꧂</w:t>
      </w:r>
      <w:r>
        <w:rPr/>
        <w:t>橀䈲㭸彯杒晢扺卮坱⌱⑧淂</w:t>
      </w:r>
      <w:r>
        <w:rPr/>
        <w:t>Ⱕ</w:t>
      </w:r>
      <w:r>
        <w:rPr/>
        <w:t>넸瑪咩</w:t>
      </w:r>
      <w:r>
        <w:rPr/>
        <w:t>⡣</w:t>
      </w:r>
      <w:r>
        <w:rPr/>
        <w:t>䩍䁣녬两</w:t>
      </w:r>
      <w:r>
        <w:rPr/>
        <w:t>ꕕ</w:t>
      </w:r>
      <w:r>
        <w:rPr/>
        <w:t>ⱉ</w:t>
      </w:r>
      <w:r>
        <w:rPr/>
        <w:t>㠺婔䁕떵슣珂幺쉂恪⬮䅠縻㕹㕊䭵쉔婷欪喏쉱嘦佸ꅨ瞬䑅츬卨伻迂瑐旂婏䈩祘塆佱㙦牚뮘☯捐䈽杊䵓깪㍱顠涻칱땋剅㑄⍙䗂琶䩓⽤㉱癃쉑넮䈷칊쏂䆮넷컂獬╫刳纮繐㏂單欥䥣癯硱朳㞘猵楊䥚썩悿ㅠ烂⸤</w:t>
      </w:r>
      <w:r>
        <w:rPr/>
        <w:t>⡬</w:t>
      </w:r>
      <w:r>
        <w:rPr/>
        <w:t>挩㩄歱娫㭢轭췂扴䛂櫂⬦敪㍒優썎䥴癨㍺硶妏浣䭘圣습䑍╯兄䙚桒ꄣ䮱伺獬㟂땅뽨栨歞唵㡬곂㵱攱吷㠨夵梘쉚</w:t>
      </w:r>
      <w:r>
        <w:rPr/>
        <w:t>⡫</w:t>
      </w:r>
      <w:r>
        <w:rPr/>
        <w:t>塌湤㭶㥴唰숻</w:t>
      </w:r>
      <w:r>
        <w:rPr/>
        <w:t>⠩</w:t>
      </w:r>
      <w:r>
        <w:rPr/>
        <w:t>긶轈</w:t>
      </w:r>
      <w:r>
        <w:rPr/>
        <w:t>꧂</w:t>
      </w:r>
      <w:r>
        <w:rPr/>
        <w:t>쉌䴽县䜺睷洳獷숲磂㯎慔쌩컂쉗懂杆썟ꅏ䉷慃歡硘㴭䡭㍱㘺䍎忍㖮⴨㩁썶绂</w:t>
      </w:r>
      <w:r>
        <w:rPr/>
        <w:t>ꔱ</w:t>
      </w:r>
      <w:r>
        <w:rPr/>
        <w:t>䑚廂숥ㆻ恎쉊ꥨ犻匥煉</w:t>
      </w:r>
      <w:r>
        <w:rPr/>
        <w:t>ꥌ</w:t>
      </w:r>
      <w:r>
        <w:rPr/>
        <w:t>㡯也쉅</w:t>
      </w:r>
      <w:r>
        <w:rPr/>
        <w:t>ꤽ</w:t>
      </w:r>
      <w:r>
        <w:rPr/>
        <w:t>쉅㥕祓幂</w:t>
      </w:r>
      <w:r>
        <w:rPr/>
        <w:t>ꤴ</w:t>
      </w:r>
      <w:r>
        <w:rPr/>
        <w:t>偓婂뼳곂哂ꏃ拂內祩♀䊏쉰깵㯂䂏⤳슿걀⼪겮칄⥵▬牤抬帴싂ꎩ獎杉슩⹱</w:t>
      </w:r>
      <w:r>
        <w:rPr/>
        <w:t>ꕟ</w:t>
      </w:r>
      <w:r>
        <w:rPr/>
        <w:t>仂</w:t>
      </w:r>
      <w:r>
        <w:rPr/>
        <w:t>ⵔ</w:t>
      </w:r>
      <w:r>
        <w:rPr/>
        <w:t>嘵竂뭰⭍뮘洦䩸塍ꍮꥯ瀲쉄㉆䍹䌦㕺⮩㤰楃彯♏䡏ꅸ쉢乭灔囂奦煣穁甭戺䁁潐畎⧂䢥ꍆ㘭䱹乗睷區䘊⑍吪沱刭╨栬⥀车擂䋂싂㍞噖䎘瑶书ꅸ帮塈넴睦圹奞奢䐳䬳䁩쉴顭员䕞⏂䨯珂쉮뽢慆䊥䩰䋂⪘⺥嫂</w:t>
      </w:r>
      <w:r>
        <w:rPr/>
        <w:t>ꤽ</w:t>
      </w:r>
      <w:r>
        <w:rPr/>
        <w:t>㬯偀漺쵖坮䡈揂〮╺䔸녉⽧</w:t>
      </w:r>
      <w:r>
        <w:rPr/>
        <w:t>⡣</w:t>
      </w:r>
      <w:r>
        <w:rPr/>
        <w:t>䘷꧎炩</w:t>
      </w:r>
      <w:r>
        <w:rPr/>
        <w:t>⠮</w:t>
      </w:r>
      <w:r>
        <w:rPr/>
        <w:t>橧⦩쵓⸵狂䩓䀨潒䠲</w:t>
      </w:r>
      <w:r>
        <w:rPr/>
        <w:t>ⱍ</w:t>
      </w:r>
      <w:r>
        <w:rPr/>
        <w:t>爽堩㈵呞㌬꥾⍪偧㌬</w:t>
      </w:r>
      <w:r>
        <w:rPr/>
        <w:t>⡫</w:t>
      </w:r>
      <w:r>
        <w:rPr/>
        <w:t>㭢頴⑨</w:t>
      </w:r>
      <w:r>
        <w:rPr/>
        <w:t>ⵊ⪵</w:t>
      </w:r>
      <w:r>
        <w:rPr/>
        <w:t>壂癆嗂䶿쉋㉷ㄺ幀촶澏녍㵾</w:t>
      </w:r>
      <w:r>
        <w:rPr/>
        <w:t>ⵑ</w:t>
      </w:r>
      <w:r>
        <w:rPr/>
        <w:t>㶏⾥却䵕</w:t>
      </w:r>
      <w:r>
        <w:rPr/>
        <w:t>Ⱪ</w:t>
      </w:r>
      <w:r>
        <w:rPr/>
        <w:t>䄩⵨⸪呆㧂┦䩦㈻敕␫뿂硔슣䍉뗂쉭挱</w:t>
      </w:r>
      <w:r>
        <w:rPr/>
        <w:t>ꔴ</w:t>
      </w:r>
      <w:r>
        <w:rPr/>
        <w:t>䆱⏂㠱偺㑍獙橭癯䮣顯卥硓䫂㑆疻牄繣䬰埍〺㍃痂묣疩䐩䰣䐶㍷愨슩숫劮猦䪩⥏恶ꅰ啊㝑换싎䔲䃂</w:t>
      </w:r>
      <w:r>
        <w:rPr/>
        <w:t>ⴺⷂ</w:t>
      </w:r>
      <w:r>
        <w:rPr/>
        <w:t>䁡쉎䬪湴佃斏싂塓斿䂿娱䓂䄨頯쉍䤰八縨꥘䉸䵶慖</w:t>
      </w:r>
      <w:r>
        <w:rPr/>
        <w:t>ꤣ</w:t>
      </w:r>
      <w:r>
        <w:rPr/>
        <w:t>쉴갫橐䏂欵⍘쵟</w:t>
      </w:r>
      <w:r>
        <w:rPr/>
        <w:t>ꔰ</w:t>
      </w:r>
      <w:r>
        <w:rPr/>
        <w:t>婨㥢䕟煶컂垡쉮⹩㵉彆</w:t>
      </w:r>
      <w:r>
        <w:rPr/>
        <w:t>ⱁ</w:t>
      </w:r>
      <w:r>
        <w:rPr/>
        <w:t>杯긨琲␤⭧쎮〬䡳䭩㫂晌浹침䥕싂⩁㎿㥮畴穌圩轱</w:t>
      </w:r>
      <w:r>
        <w:rPr/>
        <w:t>ꦿ⨷</w:t>
      </w:r>
      <w:r>
        <w:rPr/>
        <w:t>䄤</w:t>
      </w:r>
      <w:r>
        <w:rPr/>
        <w:t>ꦩ</w:t>
      </w:r>
      <w:r>
        <w:rPr/>
        <w:t>殿쉑걪싍䯂牤敷乊㊘严碘潯扒⥠癘灐朶ꅦ쉕䨻元</w:t>
      </w:r>
      <w:r>
        <w:rPr/>
        <w:t>ꖣ</w:t>
      </w:r>
      <w:r>
        <w:rPr/>
        <w:t>濂⪩┨殬</w:t>
      </w:r>
      <w:r>
        <w:rPr/>
        <w:t>ⵢ</w:t>
      </w:r>
      <w:r>
        <w:rPr/>
        <w:t>恕ꅙ睡治李祯뗂枻潲ꅆ塐敱瀳㙈㓂塦뽯싂ヂ癀灯窘炩</w:t>
      </w:r>
      <w:r>
        <w:rPr/>
        <w:t>ꕮ</w:t>
      </w:r>
      <w:r>
        <w:rPr/>
        <w:t>兎楌츦䥐柂汙⽮ꍾ奵䥠뇂眵䑾ㅃ䠯⻂摧⍬弭䙷캬䨵쉒숫穞硃☣〥恙剠䵎㐬顃ꥴ呔⯃䖻⵺田뽶繧ㅌ숣䠬携务쉁쉀轏뭌懂⩷㍓墬⼶哂깞䖬칵桐䅲癣怺㉫姂狍奤睦浗⍤畲쉹瑺숶춘ㅕ䡁㍗䉡䏂쉕祍⼬ꥫꥳ슡ꍓ摯卤绂杀旂</w:t>
      </w:r>
      <w:r>
        <w:rPr/>
        <w:t>ꕘ</w:t>
      </w:r>
      <w:r>
        <w:rPr/>
        <w:t>晨</w:t>
      </w:r>
      <w:r>
        <w:rPr/>
        <w:t>⵰</w:t>
      </w:r>
      <w:r>
        <w:rPr/>
        <w:t>㤹刭稽捾㴪横ꥱ⑱⚱煊</w:t>
      </w:r>
      <w:r>
        <w:rPr/>
        <w:t>⠳</w:t>
      </w:r>
      <w:r>
        <w:rPr/>
        <w:t>㜷㓂渵畟쉢䩀㡫灑汉埂쉰쉃⼶숣轚땳쉍彴쉠祴堵琤⹎昮㕡㙥浭♗숬㍈娯熣㍷⿂䡧怪繱ꥥ杨㙉</w:t>
      </w:r>
      <w:r>
        <w:rPr/>
        <w:t>ⷂ</w:t>
      </w:r>
      <w:r>
        <w:rPr/>
        <w:t>⢥</w:t>
      </w:r>
      <w:r>
        <w:rPr/>
        <w:t>炏坢〯盂碻ꎣ쉆䩲㐣䳂쉲믂슥伹䡏挴並䭍半卦㩡㯂皿池㩟㘲쉉帴夰쉃⩴쉡乬溣㐷繐䥾䕧漻␨㕅넽湂썙㭳坢倦쵋刴</w:t>
      </w:r>
      <w:r>
        <w:rPr/>
        <w:t>ⱅ⠸⭓</w:t>
      </w:r>
      <w:r>
        <w:rPr/>
        <w:t>朲燂婱㙠㡃⨤ꥡ쉟쉈繡ꍸ쉊墻祪敏稥䊥町昸浢⭃㑹噏䇂栭䘊숵戨戻厱塰㭬긭</w:t>
      </w:r>
      <w:r>
        <w:rPr/>
        <w:t>ⵞ</w:t>
      </w:r>
      <w:r>
        <w:rPr/>
        <w:t>婑楲ꏂ䡐㝴晰뭰祀⩓䒏䭾䜶⩋⩆顡獭䩢㤹䕚숳榘辩⹆獸佢쉵쉥㜷⺩䍊䝅䞩╒썵乤偍䀪娭䕨쉺䴤師䒮轈䡈┭䉶䁫怮⼯礳䰪濂㭹晀兣</w:t>
      </w:r>
      <w:r>
        <w:rPr/>
        <w:t>Ⱕ⩠</w:t>
      </w:r>
      <w:r>
        <w:rPr/>
        <w:t>枘兯䰴숦歌桗䮩塐噁</w:t>
      </w:r>
      <w:r>
        <w:rPr/>
        <w:t>ⷃ</w:t>
      </w:r>
      <w:r>
        <w:rPr/>
        <w:t>췎⥦숫싂㌣칾⌽ꅡ</w:t>
      </w:r>
      <w:r>
        <w:rPr/>
        <w:t>ⵃ</w:t>
      </w:r>
      <w:r>
        <w:rPr/>
        <w:t>呄䁩기㋂㡄単⛂</w:t>
      </w:r>
      <w:r>
        <w:rPr/>
        <w:t>ⶩ</w:t>
      </w:r>
      <w:r>
        <w:rPr/>
        <w:t>帹䌷琽檵穩娺숬呪䞻녰</w:t>
      </w:r>
      <w:r>
        <w:rPr/>
        <w:t>ꦮ⌫</w:t>
      </w:r>
      <w:r>
        <w:rPr/>
        <w:t>留瑐ꅩ灱体쉠건㡭ꍓ哂⥵쉶潯ㅇ坖쉱䕢晹⚡橇畇稨쉌</w:t>
      </w:r>
      <w:r>
        <w:rPr/>
        <w:t>ꕴ①⎩</w:t>
      </w:r>
      <w:r>
        <w:rPr/>
        <w:t>䭩㊻㉟</w:t>
      </w:r>
      <w:r>
        <w:rPr/>
        <w:t>⡡</w:t>
      </w:r>
      <w:r>
        <w:rPr/>
        <w:t>䀤噭⽭쉹╊珂</w:t>
      </w:r>
      <w:r>
        <w:rPr/>
        <w:t>⠤</w:t>
      </w:r>
      <w:r>
        <w:rPr/>
        <w:t>㙠媣䶣纻揂싃绂쉴牥竂㩪㠰煳㴣幠뼽愲档灟쉭㙐촫涩숷わ椪槂媵㩭䜷</w:t>
      </w:r>
      <w:r>
        <w:rPr/>
        <w:t>ꤽ</w:t>
      </w:r>
      <w:r>
        <w:rPr/>
        <w:t>쉆熏㷂☽䍀슡</w:t>
      </w:r>
      <w:r>
        <w:rPr/>
        <w:t>Ⳃ</w:t>
      </w:r>
      <w:r>
        <w:rPr/>
        <w:t>竃摈爲凃┴싂忂긴</w:t>
      </w:r>
      <w:r>
        <w:rPr/>
        <w:t>⡳⴪</w:t>
      </w:r>
      <w:r>
        <w:rPr/>
        <w:t>뭕뽸뭮㩍睸뼩䅵☵㇍䥙䌤帬쉇线歚乂泂䚘싎뭁걕男숤쉔쉷슻</w:t>
      </w:r>
      <w:r>
        <w:rPr/>
        <w:t>⡘</w:t>
      </w:r>
      <w:r>
        <w:rPr/>
        <w:t>㤥桏奆썱励圯⍅␪♑嘻㍐뮵믍橦熵併㈺숺扌磎㬷䅹습仃ね灄㘻㢡央剸捸쵺㕆楁睈煲〴塞뭡硸惂슥呙癡㕰塈㭈숹瑸땗⒮숶녶呔秂㩩徱⩔㉊坞瑒㌣숮乩徬㐻쉔御潣䧂绂쉑㏂壂㭗奨眦䑪</w:t>
      </w:r>
      <w:r>
        <w:rPr/>
        <w:t>ꦻ</w:t>
      </w:r>
      <w:r>
        <w:rPr/>
        <w:t>Ⳃ</w:t>
      </w:r>
      <w:r>
        <w:rPr/>
        <w:t>뇍顕幩⍈☰橊㋂晖䡢兩䡫</w:t>
      </w:r>
      <w:r>
        <w:rPr/>
        <w:t>ꤤ</w:t>
      </w:r>
      <w:r>
        <w:rPr/>
        <w:t>恓煮⯂싍쉰収䍑쉑넪ꥺ汔썩쉳숮⼵䍵㝍䈳</w:t>
      </w:r>
      <w:r>
        <w:rPr/>
        <w:t>⡬⍃</w:t>
      </w:r>
      <w:r>
        <w:rPr/>
        <w:t>〰ꌲ彁뼶쉱╹係磍确狂势╬쉊㩕䭤䱆僂㕉䐩辻겵楈湹䅓噯☥瀨摣䝋㬲⩮ꅚ</w:t>
      </w:r>
      <w:r>
        <w:rPr/>
        <w:t>ⷂ</w:t>
      </w:r>
      <w:r>
        <w:rPr/>
        <w:t>畢华愻</w:t>
      </w:r>
      <w:r>
        <w:rPr/>
        <w:t>⡵⹙</w:t>
      </w:r>
      <w:r>
        <w:rPr/>
        <w:t>䙟䱚漻</w:t>
      </w:r>
      <w:r>
        <w:rPr/>
        <w:t>⠥</w:t>
      </w:r>
      <w:r>
        <w:rPr/>
        <w:t>じ㈸䈪㎱</w:t>
      </w:r>
      <w:r>
        <w:rPr/>
        <w:t>Ⱨ</w:t>
      </w:r>
      <w:r>
        <w:rPr/>
        <w:t>䱠䲮숣䔱⑖恒䨳橐쉀庬컎ꥷ쉁쉾뇂䭬㩉䙂所偗⚡娪塌슬炩ㄫ塑稤䡚䴵䮱塣♤䪱塣</w:t>
      </w:r>
      <w:r>
        <w:rPr/>
        <w:t>⠮</w:t>
      </w:r>
      <w:r>
        <w:rPr/>
        <w:t>썋滍䵍⵲幾⹟슏䔬䕅䉍瓂쵅晨搪拂䍬㍈⩡䥖瓂뾘싂놣</w:t>
      </w:r>
      <w:r>
        <w:rPr/>
        <w:t>ꦬ</w:t>
      </w:r>
      <w:r>
        <w:rPr/>
        <w:t>쉒幅卢㝳塙䥭츽䥹ꥥ䀬슱䑠帤⽀捦婾㏂䭌湭掬싂㒱쉹⤤㩧</w:t>
      </w:r>
      <w:r>
        <w:rPr/>
        <w:t>⡪</w:t>
      </w:r>
      <w:r>
        <w:rPr/>
        <w:t>쉔積呁</w:t>
      </w:r>
      <w:r>
        <w:rPr/>
        <w:t>Ⱚ</w:t>
      </w:r>
      <w:r>
        <w:rPr/>
        <w:t>兟䅳녰䀳</w:t>
      </w:r>
      <w:r>
        <w:rPr/>
        <w:t>ⷍ</w:t>
      </w:r>
      <w:r>
        <w:rPr/>
        <w:t>橋卑䛂ꍆ</w:t>
      </w:r>
      <w:r>
        <w:rPr/>
        <w:t>ꗂ</w:t>
      </w:r>
      <w:r>
        <w:rPr/>
        <w:t>슡쉷帲칤뭍⨣䭎땂ꍩ揂䛂櫂┭硓⥺坈䑔瀶戫爩숻桀䑱ㅓ칸佟쉤숨湮水䩔䌫啑싂</w:t>
      </w:r>
      <w:r>
        <w:rPr/>
        <w:t>꥟</w:t>
      </w:r>
      <w:r>
        <w:rPr/>
        <w:t>漊伫쉁穸숰⛍</w:t>
      </w:r>
      <w:r>
        <w:rPr/>
        <w:t>ⱍ</w:t>
      </w:r>
      <w:r>
        <w:rPr/>
        <w:t>摎䲱䙒洸깸轊娴㨵剀䱱煋믂숫䥷用慈捊䤻카辮擂礫㨮繪쉲炩盎䷂彲䡨䌹⵭媮㵁슿婮</w:t>
      </w:r>
      <w:r>
        <w:rPr/>
        <w:t>ꦬ</w:t>
      </w:r>
      <w:r>
        <w:rPr/>
        <w:t>愬쉬땤䬳쉁擂㤴╬塍깋桧傩䶮⦿橯䠸㨪杖뼣䙠䉤䅞㥆扡僂彌痂祰⽵愷쉔䅺쉁墱㨥灉㭤樬ꇃ뽾썐␪獸彗㔽⩳</w:t>
      </w:r>
      <w:r>
        <w:rPr/>
        <w:t>ⶏ</w:t>
      </w:r>
      <w:r>
        <w:rPr/>
        <w:t>䡦氮⭗䆮傻瓂츯䍚</w:t>
      </w:r>
      <w:r>
        <w:rPr/>
        <w:t>⡠</w:t>
      </w:r>
      <w:r>
        <w:rPr/>
        <w:t>㈫幭⾩ぴ杖㕏</w:t>
      </w:r>
      <w:r>
        <w:rPr/>
        <w:t>ⵂ</w:t>
      </w:r>
      <w:r>
        <w:rPr/>
        <w:t>辮弦獍딽칗⚮惂숦</w:t>
      </w:r>
      <w:r>
        <w:rPr/>
        <w:t>⡏</w:t>
      </w:r>
      <w:r>
        <w:rPr/>
        <w:t>숪匸쉸䙣ㅺ</w:t>
      </w:r>
      <w:r>
        <w:rPr/>
        <w:t>ⰳ</w:t>
      </w:r>
      <w:r>
        <w:rPr/>
        <w:t>暩⌫</w:t>
      </w:r>
      <w:r>
        <w:rPr/>
        <w:t>ꕹ</w:t>
      </w:r>
      <w:r>
        <w:rPr/>
        <w:t>䅗潸婨쉂걳昮</w:t>
      </w:r>
      <w:r>
        <w:rPr/>
        <w:t>ⵧ</w:t>
      </w:r>
      <w:r>
        <w:rPr/>
        <w:t>杢⩖慬䢵唴ꄪ睂幟捞</w:t>
      </w:r>
      <w:r>
        <w:rPr/>
        <w:t>⡾⪻</w:t>
      </w:r>
      <w:r>
        <w:rPr/>
        <w:t>偤␨祐嫂⩫걠恋쉋敬㢬㯂䕫佹㑺䷃㠱숽㤮䇎㎵堫辮깚復⥧兾ꆘ顰䅙䘤䩃쉡쉋쉰뽩뿂杢뇎楶슬</w:t>
      </w:r>
      <w:r>
        <w:rPr/>
        <w:t>ꗂ</w:t>
      </w:r>
      <w:r>
        <w:rPr/>
        <w:t>洺彂轏繉䅉䥊㝺㵗塁灀勎⻂</w:t>
      </w:r>
      <w:r>
        <w:rPr/>
        <w:t>ⵀ</w:t>
      </w:r>
      <w:r>
        <w:rPr/>
        <w:t>䝞쉇</w:t>
      </w:r>
      <w:r>
        <w:rPr/>
        <w:t>⢿⴩</w:t>
      </w:r>
      <w:r>
        <w:rPr/>
        <w:t>縪穾樦坉䯂⭁捅砻攵瑨爪榻抡</w:t>
      </w:r>
      <w:r>
        <w:rPr/>
        <w:t>ꕣ⫂</w:t>
      </w:r>
      <w:r>
        <w:rPr/>
        <w:t>囍⨷슘徥쉀獬⿂㑌页ㆥ╓</w:t>
      </w:r>
      <w:r>
        <w:rPr/>
        <w:t>⡇⡞</w:t>
      </w:r>
      <w:r>
        <w:rPr/>
        <w:t>녗㴻╒汥ㅠ捾爯⵷</w:t>
      </w:r>
      <w:r>
        <w:rPr/>
        <w:t>⠮</w:t>
      </w:r>
      <w:r>
        <w:rPr/>
        <w:t>冻橌㄰</w:t>
      </w:r>
      <w:r>
        <w:rPr/>
        <w:t>Ⳃ</w:t>
      </w:r>
      <w:r>
        <w:rPr/>
        <w:t>걁瑵㝚춏輳䨺䑖</w:t>
      </w:r>
      <w:r>
        <w:rPr/>
        <w:t>ꦣ</w:t>
      </w:r>
      <w:r>
        <w:rPr/>
        <w:t>㗂⩡䰺健츭썟頦䁃㮩揂怲슡</w:t>
      </w:r>
      <w:r>
        <w:rPr/>
        <w:t>⡔</w:t>
      </w:r>
      <w:r>
        <w:rPr/>
        <w:t>悬歎⨻⨰숮儻婓숥㴱焵䆏뽊妬䕈㡡긭晙灆☬扬</w:t>
      </w:r>
      <w:r>
        <w:rPr/>
        <w:t>ⲻ</w:t>
      </w:r>
      <w:r>
        <w:rPr/>
        <w:t>㷂榬䬪剸噣ꌵ슡䱔쉉숷て⮿僎싃潡縭⍍傏칾숰牁䠹亩睔乞⭪憡囂⑉噓瑊쏂</w:t>
      </w:r>
      <w:r>
        <w:rPr/>
        <w:t>ⵆ</w:t>
      </w:r>
      <w:r>
        <w:rPr/>
        <w:t>숴澣纻⚩恳䥄㟍幸㩩䅥쵾믂繆栰⪱♲橙㏃沱췂䅯ꍊ瀴纱ネ洭쉯廂捰䰬쉖⨰䉦쉰넱浏桊䄯㕲녈㒬ꍾ䎿츻䬣瘶슩㵒깷◂溡⥖䰴㩩㠺㐵뼺檣숸슻楢塨䈥䍕걫칩땍</w:t>
      </w:r>
      <w:r>
        <w:rPr/>
        <w:t>ⴸ</w:t>
      </w:r>
      <w:r>
        <w:rPr/>
        <w:t>欪</w:t>
      </w:r>
      <w:r>
        <w:rPr/>
        <w:t>꧂</w:t>
      </w:r>
      <w:r>
        <w:rPr/>
        <w:t>涏㡩㨴穑杯䱊瘶䌽嚏䐭믂颩抻婸䱧偟㙗繞땡捫幨㯃춵砶瑎䔽㖿⾩쉙呑画䢘ガ䜴캣〱⒏ꍤ瑒쉲䳂㕆깲囂湴⯂䙐杲癭⽕㥦㥘洣瞩眣㩄摨璻㢩싂쉺浞䅯䩕묰</w:t>
      </w:r>
      <w:r>
        <w:rPr/>
        <w:t>ꗂ</w:t>
      </w:r>
      <w:r>
        <w:rPr/>
        <w:t>歊⩮㡒⫂掻⹎啋着䑊灧呄뗂儽䙱癵搵㬻뮬䠭</w:t>
      </w:r>
      <w:r>
        <w:rPr/>
        <w:t>⡳</w:t>
      </w:r>
      <w:r>
        <w:rPr/>
        <w:t>噖瑖洮</w:t>
      </w:r>
      <w:r>
        <w:rPr/>
        <w:t>⠽</w:t>
      </w:r>
      <w:r>
        <w:rPr/>
        <w:t>㙨悘轾☥⸺ꅩ㵰</w:t>
      </w:r>
      <w:r>
        <w:rPr/>
        <w:t>ꕁ</w:t>
      </w:r>
      <w:r>
        <w:rPr/>
        <w:t>癚깲䙮ꄯ뭍槂怪䍙枬辮㊬䬣</w:t>
      </w:r>
      <w:r>
        <w:rPr/>
        <w:t>⡴╁</w:t>
      </w:r>
      <w:r>
        <w:rPr/>
        <w:t>潮㟂侏쉏帲ぢ겿曂⏃䝉恂湘㘬洊㥕⯂㡋䠦湷䵎</w:t>
      </w:r>
      <w:r>
        <w:rPr/>
        <w:t>ⱬ</w:t>
      </w:r>
      <w:r>
        <w:rPr/>
        <w:t>뇂떵參䷃煅䙃㍕⸪碡櫂癰硲慶汘噊㍈噑灄傏쉯깳滂쉥싂䑡塠</w:t>
      </w:r>
      <w:r>
        <w:rPr/>
        <w:t>⠱</w:t>
      </w:r>
      <w:r>
        <w:rPr/>
        <w:t>⼪싂㥨ꄻ슻䩸䫃슩ꆏ挳숭㠷お儮㉬䷂䌫爸쉬묺ꅏ쉈䖘ꆻ敯㕸辡汋挴焮쉂奓啺拂쵲慐숦潱䋂剒䆥䱉彙⹤繤ꥥ쉏䕏桅䙺ㄳ奢橫⹷昴겘婇塬⩊쉱䎩極䩡湓썁䉕㵖숷亱ꥨ甫敉倬뽌쵪惎⪣⩢⽁摘䡅</w:t>
      </w:r>
      <w:r>
        <w:rPr/>
        <w:t>ꥑ</w:t>
      </w:r>
      <w:r>
        <w:rPr/>
        <w:t>扪⥈뭳╭ꥺ扸숤</w:t>
      </w:r>
      <w:r>
        <w:rPr/>
        <w:t>⣂</w:t>
      </w:r>
      <w:r>
        <w:rPr/>
        <w:t>숪偮䎏</w:t>
      </w:r>
      <w:r>
        <w:rPr/>
        <w:t>ⶏ</w:t>
      </w:r>
      <w:r>
        <w:rPr/>
        <w:t>䭖昱䔯绂䦿橮娩唬㜽噰幓☩淂姂飂沮汳숪숹㈪瑕奠䵃쵴瑢숶ꅧ⵴乔䙅</w:t>
      </w:r>
      <w:r>
        <w:rPr/>
        <w:t>ꤪ</w:t>
      </w:r>
      <w:r>
        <w:rPr/>
        <w:t>싂䱇埂㣂卌滂㚿瑑燂晣䎮䀻㠤䱪硊甴⭵쉁摲곍㥸儣参棂썷楹㙕磂ꍒ쉗㎵⽍䕊䘭⍏䯎숺䙞碩桘䴬⫂</w:t>
      </w:r>
      <w:r>
        <w:rPr/>
        <w:t>⢩</w:t>
      </w:r>
      <w:r>
        <w:rPr/>
        <w:t>䗂伲獳忂淂㇃숪卶碡䃂煾땪浐顫⍩嗂勂䩦竂㡎뗂坱乔擃恡㡌墩䢥坤摁㭪␯䙢ꥪ䨬⩐煒牡▿摾㘤춏㵤搴㶩佾⍪䄯傘輪㩃꥙䘽쉢杹扆揂갳瑩梿䵰悡⪣ㄬ㥓敏䔵禬泂硥䶻懂㡑⩙⩗⩶⤯녕䙹仂갴嘩♩䩪洶숪⩷㣂ꅁ쉢쉍쉂沿ꎘ㕅▘㙘效ꍯ帮䰭⑗橴〽②㤻칬圮奣</w:t>
      </w:r>
      <w:r>
        <w:rPr/>
        <w:t>ⵈ</w:t>
      </w:r>
      <w:r>
        <w:rPr/>
        <w:t>瑭</w:t>
      </w:r>
      <w:r>
        <w:rPr/>
        <w:t>ꗂ</w:t>
      </w:r>
      <w:r>
        <w:rPr/>
        <w:t>橵싂쵤皵㉱彏쉬쉶</w:t>
      </w:r>
      <w:r>
        <w:rPr/>
        <w:t>ꦡ</w:t>
      </w:r>
      <w:r>
        <w:rPr/>
        <w:t>䱙㬹뭘痂偲彍猶祩獲</w:t>
      </w:r>
      <w:r>
        <w:rPr/>
        <w:t>꧂</w:t>
      </w:r>
      <w:r>
        <w:rPr/>
        <w:t>뗂獤㴮啳㤩厩怹啭뽒촤♥㛂⩪洷ꏂ싂♨枡琽嫂敞氵烍䨲斥싍䅀ꍕ亩夲싂⧂㍈珂䵶</w:t>
      </w:r>
      <w:r>
        <w:rPr/>
        <w:t>ꔦ</w:t>
      </w:r>
      <w:r>
        <w:rPr/>
        <w:t>ㅳ놩堷兎侩憿쉕</w:t>
      </w:r>
      <w:r>
        <w:rPr/>
        <w:t>ꥍ</w:t>
      </w:r>
      <w:r>
        <w:rPr/>
        <w:t>⿂佒쌣幭⿂瀪㍠昺녺쉂뼥㉳㫂䁗䱦㧂㋂㌤쵘▏넬숯⬷⪣⹄</w:t>
      </w:r>
      <w:r>
        <w:rPr/>
        <w:t>ⰸ</w:t>
      </w:r>
      <w:r>
        <w:rPr/>
        <w:t>ꅌ䅊㥫本쉩ꍞ穥浃態瞵쉃繁沥싂⩸㭹橦믎奌㭆䈺⥟硴昮깆䷂╃恎敧</w:t>
      </w:r>
      <w:r>
        <w:rPr/>
        <w:t>ⱑ</w:t>
      </w:r>
      <w:r>
        <w:rPr/>
        <w:t>썞쉢㥆</w:t>
      </w:r>
      <w:r>
        <w:rPr/>
        <w:t>꤭ⷍ</w:t>
      </w:r>
      <w:r>
        <w:rPr/>
        <w:t>急껂潪勂䪩䗂䜮睸晪㑞協眯㩸潥䔬딯敱㑘</w:t>
      </w:r>
      <w:r>
        <w:rPr/>
        <w:t>⣃</w:t>
      </w:r>
      <w:r>
        <w:rPr/>
        <w:t>㵆䄩椥坈</w:t>
      </w:r>
      <w:r>
        <w:rPr/>
        <w:t>⢣</w:t>
      </w:r>
      <w:r>
        <w:rPr/>
        <w:t>㭌灳兎㙈礱幬䝢䕘㑃䕆搭숷⫃搷⩓烍噋礨컎ㅄ</w:t>
      </w:r>
      <w:r>
        <w:rPr/>
        <w:t>ꦻ</w:t>
      </w:r>
      <w:r>
        <w:rPr/>
        <w:t>㘥浬쉸磂爨助쉷㕰숲쉥剒䶵뭤杚⼭䭢垬噺呮♶㬱㐱칸놿噵页</w:t>
      </w:r>
      <w:r>
        <w:rPr/>
        <w:t>꧂⬶</w:t>
      </w:r>
      <w:r>
        <w:rPr/>
        <w:t>Ⰺ</w:t>
      </w:r>
      <w:r>
        <w:rPr/>
        <w:t>奭㊘</w:t>
      </w:r>
      <w:r>
        <w:rPr/>
        <w:t>Ⳃ</w:t>
      </w:r>
      <w:r>
        <w:rPr/>
        <w:t>㵱䢵漷獹㬸쉪쉪䫎쉟忂숲⻃䍄숶䭣싂뽦盃博ㄲ癞䟂╃丵徱䗂敷</w:t>
      </w:r>
      <w:r>
        <w:rPr/>
        <w:t>⡔</w:t>
      </w:r>
      <w:r>
        <w:rPr/>
        <w:t>䝌坙땺긶㴦湫㬦ꌤꏂㅌ</w:t>
      </w:r>
      <w:r>
        <w:rPr/>
        <w:t>ꥒ</w:t>
      </w:r>
      <w:r>
        <w:rPr/>
        <w:t>晖敕촻⽐㓍숶숥〉䅥⹭幱딭ꌶ䤤潤◂쉔习䙓戦䘮坸⩦⽶䙆特⺏쉵牢迂欫帰㯂㩠杅瑂〯坅摬㝆ꎿ懂獓拃测勂剕녂䠲䡟쉙⴨癬碵痂䝐㭺㥤妵쏂截㟂捫潦숳ꥮ</w:t>
      </w:r>
      <w:r>
        <w:rPr/>
        <w:t>ⲏ</w:t>
      </w:r>
      <w:r>
        <w:rPr/>
        <w:t>슱憱ぞ㑧擎祊噊䘰含㡺楓䶣圲䗎奞畮䱵偕싍曍縳ㅓ⩵썫깯ꄷ쏂⥆땴䡥矂晴ヂ夻䤶쉷繦繕칶瑡⬤㝣뼳썮</w:t>
      </w:r>
      <w:r>
        <w:rPr/>
        <w:t>⠦</w:t>
      </w:r>
      <w:r>
        <w:rPr/>
        <w:t>湠畖䩅㕮濂穴値쌪疘悿쉗斱兓洤剱㝱⭆슿⑇歒㬲頩㥣攰䰦䱬⎿쉒걥礤⥭彇瑨砲犮倵</w:t>
      </w:r>
      <w:r>
        <w:rPr/>
        <w:t>ꥈ</w:t>
      </w:r>
      <w:r>
        <w:rPr/>
        <w:t>剺싂礫坉砫慥〺勍䐤汈⪵䨹뽬䍖䍣싂</w:t>
      </w:r>
      <w:r>
        <w:rPr/>
        <w:t>ꕍ</w:t>
      </w:r>
      <w:r>
        <w:rPr/>
        <w:t>딤䒡㴸儵습䍘숴슘뽂灱</w:t>
      </w:r>
      <w:r>
        <w:rPr/>
        <w:t>Ⱟ⪿</w:t>
      </w:r>
      <w:r>
        <w:rPr/>
        <w:t>䐲쵮桹㝦䐯偏獉倣⬬㜫⫍㢡䉓徣䵲役䯂轏帴㥘剪</w:t>
      </w:r>
      <w:r>
        <w:rPr/>
        <w:t>ⱑ</w:t>
      </w:r>
      <w:r>
        <w:rPr/>
        <w:t>䰵券쉷硗䁬楬슱㭲幔쉒</w:t>
      </w:r>
      <w:r>
        <w:rPr/>
        <w:t>⢘</w:t>
      </w:r>
      <w:r>
        <w:rPr/>
        <w:t>佇唻偩묤</w:t>
      </w:r>
      <w:r>
        <w:rPr/>
        <w:t>⡣</w:t>
      </w:r>
      <w:r>
        <w:rPr/>
        <w:t>慘縷㕯䨲䦿㎱䱤⪩〦뼲敌▥쉄䷍겿绎⨳슮⩃㵘쉰潭슩㢩轵慯盂䭅曂㎏湺쉒</w:t>
      </w:r>
      <w:r>
        <w:rPr/>
        <w:t>ⱖ</w:t>
      </w:r>
      <w:r>
        <w:rPr/>
        <w:t>䍆灗⭃⩂</w:t>
      </w:r>
      <w:r>
        <w:rPr/>
        <w:t>⠹</w:t>
      </w:r>
      <w:r>
        <w:rPr/>
        <w:t>ꅙ畣</w:t>
      </w:r>
      <w:r>
        <w:rPr/>
        <w:t>ꥉ</w:t>
      </w:r>
      <w:r>
        <w:rPr/>
        <w:t>癢慅瀷⪏未䶩䀵㬤ꥵ쉀묦䑀渳顶㌫祓</w:t>
      </w:r>
      <w:r>
        <w:rPr/>
        <w:t>Ⱪ⯃</w:t>
      </w:r>
      <w:r>
        <w:rPr/>
        <w:t>敾쉈☴繘䮩獍淂㜴ꍒ坹䡤⨲츴痂㙀䙥⭁機㙭䷂牢機</w:t>
      </w:r>
      <w:r>
        <w:rPr/>
        <w:t>ꕈ⩟⹴</w:t>
      </w:r>
      <w:r>
        <w:rPr/>
        <w:t>殱氭猰樱㑫⧂䑶쵅灠椮쉉</w:t>
      </w:r>
      <w:r>
        <w:rPr/>
        <w:t>ⱀ</w:t>
      </w:r>
      <w:r>
        <w:rPr/>
        <w:t>㉂숱枩䵰</w:t>
      </w:r>
      <w:r>
        <w:rPr/>
        <w:t>ꤤ</w:t>
      </w:r>
      <w:r>
        <w:rPr/>
        <w:t>땊䥇灏焭祆쉈䜦</w:t>
      </w:r>
      <w:r>
        <w:rPr/>
        <w:t>ⱏ⑷</w:t>
      </w:r>
      <w:r>
        <w:rPr/>
        <w:t>椭協뿂뼶걸㕮憥憥琹䁬녷◂砺ま噁刽歄礻싂侱摨쵆㮿摐╘檵浆摲刵쉗쉎䙾㵒㕐灠湔♣漮畃㛂冩䩲⽙浀倪</w:t>
      </w:r>
      <w:r>
        <w:rPr/>
        <w:t>Ⳃ</w:t>
      </w:r>
      <w:r>
        <w:rPr/>
        <w:t>쉋</w:t>
      </w:r>
      <w:r>
        <w:rPr/>
        <w:t>ꥋ</w:t>
      </w:r>
      <w:r>
        <w:rPr/>
        <w:t>娩珂깒晍䰣⍁</w:t>
      </w:r>
      <w:r>
        <w:rPr/>
        <w:t>꤬</w:t>
      </w:r>
      <w:r>
        <w:rPr/>
        <w:t>䄬걃特㘻♅䙍숻썴䃂슣梩匱♸協숬㙄╩䙭䳍⌮繃斥怸쉓쉹䜺狂⎏截歓㉰㢏⸮㪩걎挦㤫䠪㋂砥㉠쉁圯充슱숴㑣䵧녃ꥴ쉶係썩姂估剬놥⑃䰪婪煕䨰㮵帻穅슏桖瑳╅⭆帥</w:t>
      </w:r>
      <w:r>
        <w:rPr/>
        <w:t>ꦥ</w:t>
      </w:r>
      <w:r>
        <w:rPr/>
        <w:t>Ⳃ</w:t>
      </w:r>
      <w:r>
        <w:rPr/>
        <w:t>で⭁</w:t>
      </w:r>
      <w:r>
        <w:rPr/>
        <w:t>ꔷ</w:t>
      </w:r>
      <w:r>
        <w:rPr/>
        <w:t>庥灓影䓍쉡슿쉒䓃㬪轳㋂⽨樊男濂숹彤灓녭䡫숶⩸堥㪱睰獤偙췂갤싂ヂ숸仂䕪ꅣ扲䀨䭅汾습썦㝤㛂䍵쉏䙢䈥㑌櫂埂がㆵ䘹奥䵆䊏ㅧ♏剬帻㈣䪩拂痂⮱姂딬祕⒡⬨偎祊亵䚩搷浡칗扙쉲쉪숭⮱う係唣潒</w:t>
      </w:r>
      <w:r>
        <w:rPr/>
        <w:t>ꔴ</w:t>
      </w:r>
      <w:r>
        <w:rPr/>
        <w:t>恮䱪頱墩婾⺏㩄獑⨪吵敷쉶</w:t>
      </w:r>
      <w:r>
        <w:rPr/>
        <w:t>⢻</w:t>
      </w:r>
      <w:r>
        <w:rPr/>
        <w:t>꧃⭃</w:t>
      </w:r>
      <w:r>
        <w:rPr/>
        <w:t>㑀㝈</w:t>
      </w:r>
      <w:r>
        <w:rPr/>
        <w:t>ⴽ</w:t>
      </w:r>
      <w:r>
        <w:rPr/>
        <w:t>깥噾䍃牁涬桁㙡쵸伺剡㨶焣剐噆⸶婾扂矂㵵咬狂㉳轤疿猸쉓</w:t>
      </w:r>
      <w:r>
        <w:rPr/>
        <w:t>ꔫ</w:t>
      </w:r>
      <w:r>
        <w:rPr/>
        <w:t>땖晩㵡䱅瑹㔯䰨썓歸牢滂濂す惂し祋쉯昪⚘习▩썅㛂녰竎㝗</w:t>
      </w:r>
      <w:r>
        <w:rPr/>
        <w:t>꥟</w:t>
      </w:r>
      <w:r>
        <w:rPr/>
        <w:t>뭄䙸</w:t>
      </w:r>
      <w:r>
        <w:rPr/>
        <w:t>ⰺ</w:t>
      </w:r>
      <w:r>
        <w:rPr/>
        <w:t>冮쉠柂䤻瑚䆵䐹婣狂䴤㙈水㥆쵨噰ぉ佦</w:t>
      </w:r>
      <w:r>
        <w:rPr/>
        <w:t>⠬</w:t>
      </w:r>
      <w:r>
        <w:rPr/>
        <w:t>㝫祀㙟桋⩘璥䵶䍗ꅚ㍣塔敘淂쉷彭䝓슩䏂囂墮⬯眶攦䮬塬Ⓜ庘飂迍⽲氯瀬㝲숤辬䯂</w:t>
      </w:r>
      <w:r>
        <w:rPr/>
        <w:t>ꥇ</w:t>
      </w:r>
      <w:r>
        <w:rPr/>
        <w:t>䭄䀵助䈱䔹쉳츩⨯瑌</w:t>
      </w:r>
      <w:r>
        <w:rPr/>
        <w:t>⠲</w:t>
      </w:r>
      <w:r>
        <w:rPr/>
        <w:t>䔽祃匹쉩숦塧㌫昭氫䐦</w:t>
      </w:r>
      <w:r>
        <w:rPr/>
        <w:t>ⱟ</w:t>
      </w:r>
      <w:r>
        <w:rPr/>
        <w:t>疻潙갦㘭䵒㕩녲쉖〶瓂㌪䕌숥쉘쉪轕♏ㄪ祐╞ꆥ窵㗂砭疵넴㕊坏</w:t>
      </w:r>
      <w:r>
        <w:rPr/>
        <w:t>⠳</w:t>
      </w:r>
      <w:r>
        <w:rPr/>
        <w:t>旎唥</w:t>
      </w:r>
      <w:r>
        <w:rPr/>
        <w:t>⠰</w:t>
      </w:r>
      <w:r>
        <w:rPr/>
        <w:t>猨싍䅙䕡呁㇂ꅀꥦ⾵쉘採刲뽐䃂眴걍☲眲轾汅燂╗株뽶</w:t>
      </w:r>
      <w:r>
        <w:rPr/>
        <w:t>ⱉ</w:t>
      </w:r>
      <w:r>
        <w:rPr/>
        <w:t>堪頣ꅟ痂係咵넭杗䍢㉊㟂칅䙖兲⴪싂咡竃칤⪩썫쏃</w:t>
      </w:r>
      <w:r>
        <w:rPr/>
        <w:t>ꦮ</w:t>
      </w:r>
      <w:r>
        <w:rPr/>
        <w:t>䅶穘췎⚡厘砹䶩䳎㨤あ쉒㨸꥘ꅤ</w:t>
      </w:r>
      <w:r>
        <w:rPr/>
        <w:t>⢏◍</w:t>
      </w:r>
      <w:r>
        <w:rPr/>
        <w:t>墥噏繕値</w:t>
      </w:r>
      <w:r>
        <w:rPr/>
        <w:t>ꔳ</w:t>
      </w:r>
      <w:r>
        <w:rPr/>
        <w:t>枵湒瘬慸䰪䍧쉾呹浯塡捪䍐싂㌫숰癭⯂⸬</w:t>
      </w:r>
      <w:r>
        <w:rPr/>
        <w:t>ꥏ</w:t>
      </w:r>
      <w:r>
        <w:rPr/>
        <w:t>쉦塪⫂쉖⹗</w:t>
      </w:r>
      <w:r>
        <w:rPr/>
        <w:t>ꔫ</w:t>
      </w:r>
      <w:r>
        <w:rPr/>
        <w:t>㉆㉶깴煵쉟㉈쎬塒⽞⼩ꥸ幵轌係輸쉖㝍掩슏</w:t>
      </w:r>
      <w:r>
        <w:rPr/>
        <w:t>ꕄ</w:t>
      </w:r>
      <w:r>
        <w:rPr/>
        <w:t>が癐輽繶听ヂ婣숲걉係礬桅⼱숫갲㭬縳䉚쉋䕲놬怤呾ꍘ厣轚⌻欽氯弪쉪⑤典瞥㉨칰䘭뭍洳媻浺⬮穭㑇䝒婍䢏뾡䙰卩⩢硑</w:t>
      </w:r>
      <w:r>
        <w:rPr/>
        <w:t>ꗂ␹</w:t>
      </w:r>
      <w:r>
        <w:rPr/>
        <w:t>幹攦</w:t>
      </w:r>
      <w:r>
        <w:rPr/>
        <w:t>⡶</w:t>
      </w:r>
      <w:r>
        <w:rPr/>
        <w:t>轺挹⹦넵曂쵚䳎䆩復竂伱槂坩숨楅債磂⻎毂⥞㈫</w:t>
      </w:r>
      <w:r>
        <w:rPr/>
        <w:t>ꥁ</w:t>
      </w:r>
      <w:r>
        <w:rPr/>
        <w:t>촱ꥶ㝔彎則㓎獘牭䃂⏍報츹ㄬ쉠습</w:t>
      </w:r>
      <w:r>
        <w:rPr/>
        <w:t>⡘</w:t>
      </w:r>
      <w:r>
        <w:rPr/>
        <w:t>ꦣ</w:t>
      </w:r>
      <w:r>
        <w:rPr/>
        <w:t>뭬矎䧍쎿媱⽹欻⻂</w:t>
      </w:r>
      <w:r>
        <w:rPr/>
        <w:t>⡰</w:t>
      </w:r>
      <w:r>
        <w:rPr/>
        <w:t>ꤪ</w:t>
      </w:r>
      <w:r>
        <w:rPr/>
        <w:t>䭋숰才</w:t>
      </w:r>
      <w:r>
        <w:rPr/>
        <w:t>ⴰ⍷</w:t>
      </w:r>
      <w:r>
        <w:rPr/>
        <w:t>繦</w:t>
      </w:r>
      <w:r>
        <w:rPr/>
        <w:t>ꥇ</w:t>
      </w:r>
      <w:r>
        <w:rPr/>
        <w:t>昩佱䥖⽟顕딣⑉⧂䦏瓂彁獓督燃갥충晏㖣呲캩⍘繞愬⿂⸳匱员숊朤扵㴯㤪</w:t>
      </w:r>
      <w:r>
        <w:rPr/>
        <w:t>Ⳃ</w:t>
      </w:r>
      <w:r>
        <w:rPr/>
        <w:t>彨揎步扪㥟뼽갽晙瑵婏뇂䫂㕥怶숵渦䶬䑊숴卡京喬쉍ꎱ⿂磂</w:t>
      </w:r>
      <w:r>
        <w:rPr/>
        <w:t>ꥊ</w:t>
      </w:r>
      <w:r>
        <w:rPr/>
        <w:t>獍뽪䭀獧䵶┥歓捷債兊</w:t>
      </w:r>
      <w:r>
        <w:rPr/>
        <w:t>ⱓ</w:t>
      </w:r>
      <w:r>
        <w:rPr/>
        <w:t>䉸쉴哂桏轡㶿䍪쉨梵奟⍇汩䱭桷盎是쉀堤㈦濂쉊㕀쉚戨圪⪩⻂嗂⬺义ꥹ숹畬갨涘秂♪轟썶뽟䤲唰頣汢搸</w:t>
      </w:r>
      <w:r>
        <w:rPr/>
        <w:t>ꕲ</w:t>
      </w:r>
      <w:r>
        <w:rPr/>
        <w:t>頹</w:t>
      </w:r>
      <w:r>
        <w:rPr/>
        <w:t>꧍⪥</w:t>
      </w:r>
      <w:r>
        <w:rPr/>
        <w:t>숻쉗搽ꌹㅊ딭㬽숺䡉䉡⚘瑑⽗䙱愥到㌴쉯飂촮숥ㅞ商㘸슿夽ㄦ䨤ぴ</w:t>
      </w:r>
      <w:r>
        <w:rPr/>
        <w:t>ꥒ</w:t>
      </w:r>
      <w:r>
        <w:rPr/>
        <w:t>浍て灺㬪ち췂样此捁컂䯎䩀歳瀻ꍅ呴摃兪䨮쉠䵹⸰걷丣昷参睋쉯썪</w:t>
      </w:r>
      <w:r>
        <w:rPr/>
        <w:t>ꦬ</w:t>
      </w:r>
      <w:r>
        <w:rPr/>
        <w:t>㪡捕啄╍㕪㤩娸䛃哂⻂瓂칎</w:t>
      </w:r>
      <w:r>
        <w:rPr/>
        <w:t>꧂</w:t>
      </w:r>
      <w:r>
        <w:rPr/>
        <w:t>㭏㩅椣䱊㉐䡧湀⨨稥쉘</w:t>
      </w:r>
      <w:r>
        <w:rPr/>
        <w:t>ⵁꖥ</w:t>
      </w:r>
      <w:r>
        <w:rPr/>
        <w:t>捀炱奞䲘䭏꺥斣䮣嚮</w:t>
      </w:r>
      <w:r>
        <w:rPr/>
        <w:t>ꖮ</w:t>
      </w:r>
      <w:r>
        <w:rPr/>
        <w:t>녀副內갪깥䖱汯灄䩟㭲</w:t>
      </w:r>
      <w:r>
        <w:rPr/>
        <w:t>ꦏ</w:t>
      </w:r>
      <w:r>
        <w:rPr/>
        <w:t>㩱婬摠㌮䝖칄䆿⬴塈㩳牳╣輭꥾㊩狂猰栳画歗刵幺浍㉀땉䕋뼨쉪┽ꅖ硌楰쵣㉐氲祾ㄨ共䃍䜰僎숰㧂灇榻剳䧂䚣゘</w:t>
      </w:r>
      <w:r>
        <w:rPr/>
        <w:t>Ⳃ</w:t>
      </w:r>
      <w:r>
        <w:rPr/>
        <w:t>㥌쉟楳㌩쉦猦梩湞瘷塁싂䂮츳廂┩捩䝢⨷갺ꅀ愣烂걕係㟂塁</w:t>
      </w:r>
      <w:r>
        <w:rPr/>
        <w:t>ꤪ</w:t>
      </w:r>
      <w:r>
        <w:rPr/>
        <w:t>땗믂捑浓㜻眸쉓</w:t>
      </w:r>
      <w:r>
        <w:rPr/>
        <w:t>⣎</w:t>
      </w:r>
      <w:r>
        <w:rPr/>
        <w:t>䩺䠦㟃</w:t>
      </w:r>
      <w:r>
        <w:rPr/>
        <w:t>ⴺ☯</w:t>
      </w:r>
      <w:r>
        <w:rPr/>
        <w:t>썌춻璬⩰癴쵾㥩㈬</w:t>
      </w:r>
      <w:r>
        <w:rPr/>
        <w:t>ⵑ⩂</w:t>
      </w:r>
      <w:r>
        <w:rPr/>
        <w:t>㶏㉩㚵㕋擂冻繢漮⭴散쉑뽶匦썱瑔偞䙾걲䂱御뼷</w:t>
      </w:r>
      <w:r>
        <w:rPr/>
        <w:t>ⴤ</w:t>
      </w:r>
      <w:r>
        <w:rPr/>
        <w:t>ꍍ偺</w:t>
      </w:r>
      <w:r>
        <w:rPr/>
        <w:t>Ⱜ</w:t>
      </w:r>
      <w:r>
        <w:rPr/>
        <w:t>晏湬幋焬挹습形頨쉙</w:t>
      </w:r>
      <w:r>
        <w:rPr/>
        <w:t>Ⱓ</w:t>
      </w:r>
      <w:r>
        <w:rPr/>
        <w:t>顚숲䌪⭫䔬堲쉚僂쉫䡾椱㉊뭤捤惂晋磂㙴渷散䉤䣂쉱䉏뗂攩쵗걨匪励겮厏摵⯂싃䛂煅䁊嫂䤳畕⌥㪮쉤楗뗃瑪숸ㅀ㏂恰㋂晣넽姂쵪뭧捐厩愰䔦⫃槃⮥⧂迂㡘</w:t>
      </w:r>
      <w:r>
        <w:rPr/>
        <w:t>⠽</w:t>
      </w:r>
      <w:r>
        <w:rPr/>
        <w:t>乍唩唳さ媬</w:t>
      </w:r>
      <w:r>
        <w:rPr/>
        <w:t>ꦩ</w:t>
      </w:r>
      <w:r>
        <w:rPr/>
        <w:t>ꅎ帹䅱穀☩칫顧假繄㤽슏쉘祮橁㙚竂稫⨺ꆩ컃쵕灦䱓慫ꇃ獠䔺乭ꌯ祧壂㜯</w:t>
      </w:r>
      <w:r>
        <w:rPr/>
        <w:t>ⶬ</w:t>
      </w:r>
      <w:r>
        <w:rPr/>
        <w:t>㔽</w:t>
      </w:r>
      <w:r>
        <w:rPr/>
        <w:t>ꤱ</w:t>
      </w:r>
      <w:r>
        <w:rPr/>
        <w:t>ㅬ䚬硘</w:t>
      </w:r>
      <w:r>
        <w:rPr/>
        <w:t>ꕄ</w:t>
      </w:r>
      <w:r>
        <w:rPr/>
        <w:t>竂♮绂㐰ꏂ硦⭆숰ま竂揂ꌦ쉶頪丽縴╮畉幌꥾牋妬</w:t>
      </w:r>
      <w:r>
        <w:rPr/>
        <w:t>Ⱚ</w:t>
      </w:r>
      <w:r>
        <w:rPr/>
        <w:t>奆係曎䭪⛂璏㵦怰</w:t>
      </w:r>
      <w:r>
        <w:rPr/>
        <w:t>⠯</w:t>
      </w:r>
      <w:r>
        <w:rPr/>
        <w:t>숻㥋湂쉲权쉩瀻⩳琬䭡㪬昰⌶䡲䭮憻浠쉾扲⯂䲮圭ꌨ㎩㌨ꅳ恇敐兒澮㡟㉴⩯倊桅㦘㝍㷂䈶犏싂⪿쉡两厥</w:t>
      </w:r>
      <w:r>
        <w:rPr/>
        <w:t>ꥋ꧂</w:t>
      </w:r>
      <w:r>
        <w:rPr/>
        <w:t>嚩䭱㑓佘䋂⸣쉫矂杲敪칊㎿晌쉪矂癫檻</w:t>
      </w:r>
      <w:r>
        <w:rPr/>
        <w:t>ꤶ⩏</w:t>
      </w:r>
      <w:r>
        <w:rPr/>
        <w:t>灩⩁ꄬ⹟㐶⬫숬䡐武䨯娶ㆿ</w:t>
      </w:r>
      <w:r>
        <w:rPr/>
        <w:t>ꤹ</w:t>
      </w:r>
      <w:r>
        <w:rPr/>
        <w:t>㩤⩦䙱⌬꺵䁷硫捋乤쉡ꅂ彩爹䨵䝞㈮⥌湾㴶쉶䡧欯楍煍⩬瀤浸䈹䡠敱ㅌ垮╘㨽䭷뽷숶偂쉧癅买婬づ㍄뽠♴</w:t>
      </w:r>
      <w:r>
        <w:rPr/>
        <w:t>ꤵ</w:t>
      </w:r>
      <w:r>
        <w:rPr/>
        <w:t>치嘮</w:t>
      </w:r>
      <w:r>
        <w:rPr/>
        <w:t>ⱳ</w:t>
      </w:r>
      <w:r>
        <w:rPr/>
        <w:t>뼭⭦♇딶䙌奞⪿㗍ꅒ瓃汉幥</w:t>
      </w:r>
      <w:r>
        <w:rPr/>
        <w:t>ⰵ</w:t>
      </w:r>
      <w:r>
        <w:rPr/>
        <w:t>琯⪘墮뽔偦奦</w:t>
      </w:r>
      <w:r>
        <w:rPr/>
        <w:t>ⵠ</w:t>
      </w:r>
      <w:r>
        <w:rPr/>
        <w:t>玻頳夣䱚숸䀹싂숥旂㨺</w:t>
      </w:r>
      <w:r>
        <w:rPr/>
        <w:t>ꦩ</w:t>
      </w:r>
      <w:r>
        <w:rPr/>
        <w:t>参곂占⹶杉朹㭣䷂渶쉷盂潨ꍺ䎮兗奠啃㭓⪵썾</w:t>
      </w:r>
      <w:r>
        <w:rPr/>
        <w:t>Ⳃ♆</w:t>
      </w:r>
      <w:r>
        <w:rPr/>
        <w:t>呧唰뽢⨳⦣슩潵䐣⩌</w:t>
      </w:r>
      <w:r>
        <w:rPr/>
        <w:t>ⱞ</w:t>
      </w:r>
      <w:r>
        <w:rPr/>
        <w:t>搫</w:t>
      </w:r>
      <w:r>
        <w:rPr/>
        <w:t>⡈</w:t>
      </w:r>
      <w:r>
        <w:rPr/>
        <w:t>犮え睄⮘⽬灥皱乯㘮깩⫂䭧⫂쉩숰癓户佷䙯쵣㭌깊ꥲ穓깯氯◂䰪숳攫㮻쉦䵃潺妱䰫⬥弥勍싂惎噯䡀㔹䈹繖⸤是太쉴䍩쉱묣</w:t>
      </w:r>
      <w:r>
        <w:rPr/>
        <w:t>⡚</w:t>
      </w:r>
      <w:r>
        <w:rPr/>
        <w:t>ꕒ</w:t>
      </w:r>
      <w:r>
        <w:rPr/>
        <w:t>焤쉁숵㵊䲩䅸焻딮泂㙣슣⩵⽐㡐츥⼻䁃女캱桰⽕癃䱒촬쉁</w:t>
      </w:r>
      <w:r>
        <w:rPr/>
        <w:t>⡍</w:t>
      </w:r>
      <w:r>
        <w:rPr/>
        <w:t>㩺⑙쉐皿䝮㙠炱춘⴪싂</w:t>
      </w:r>
      <w:r>
        <w:rPr/>
        <w:t>⢏</w:t>
      </w:r>
      <w:r>
        <w:rPr/>
        <w:t>㑃䠩㨷⩄쉀㦩淃䳂싎⩍幋쉴䱒쉒♶瑯眸湰⩳녋ㄨ⤨겘쉎秎</w:t>
      </w:r>
      <w:r>
        <w:rPr/>
        <w:t>ⱌ</w:t>
      </w:r>
      <w:r>
        <w:rPr/>
        <w:t>㵵⚘뇂乞녾숱炻썑燂䉃╯狂♥</w:t>
      </w:r>
      <w:r>
        <w:rPr/>
        <w:t>ⷂ</w:t>
      </w:r>
      <w:r>
        <w:rPr/>
        <w:t>幀䰣犏쉓썁坲䴹ꍨ쉗</w:t>
      </w:r>
      <w:r>
        <w:rPr/>
        <w:t>ꤻ</w:t>
      </w:r>
      <w:r>
        <w:rPr/>
        <w:t>쌵⽙䅥㑅ꅈ䫎壂搪</w:t>
      </w:r>
      <w:r>
        <w:rPr/>
        <w:t>ꔻ</w:t>
      </w:r>
      <w:r>
        <w:rPr/>
        <w:t>圻䆥瑫眰㨲</w:t>
      </w:r>
      <w:r>
        <w:rPr/>
        <w:t>ⵦ</w:t>
      </w:r>
      <w:r>
        <w:rPr/>
        <w:t>睎兖䩒㑭焥䩱殏⽾埂⹅畠쉖琬兌췂</w:t>
      </w:r>
      <w:r>
        <w:rPr/>
        <w:t>Ⳃ</w:t>
      </w:r>
      <w:r>
        <w:rPr/>
        <w:t>䵅佋ㆿ佢䯂娫㑟䄱땴䬷뼶轃心祢䩠主仃쎘扳楺ꆏ渹䯂汥녈</w:t>
      </w:r>
      <w:r>
        <w:rPr/>
        <w:t>ⴴ</w:t>
      </w:r>
      <w:r>
        <w:rPr/>
        <w:t>㉈ㅶ弫䗎㝰㘽</w:t>
      </w:r>
      <w:r>
        <w:rPr/>
        <w:t>⡔</w:t>
      </w:r>
      <w:r>
        <w:rPr/>
        <w:t>啩爵슘</w:t>
      </w:r>
      <w:r>
        <w:rPr/>
        <w:t>ꤶ</w:t>
      </w:r>
      <w:r>
        <w:rPr/>
        <w:t>夳啡䑏灢瘳╅䉈卙噁ꥦ畄䩢</w:t>
      </w:r>
      <w:r>
        <w:rPr/>
        <w:t>ꔫ</w:t>
      </w:r>
      <w:r>
        <w:rPr/>
        <w:t>䪿</w:t>
      </w:r>
      <w:r>
        <w:rPr/>
        <w:t>⡎</w:t>
      </w:r>
      <w:r>
        <w:rPr/>
        <w:t>䠪䭎祠⾘ꄵ⩕쵷恗</w:t>
      </w:r>
      <w:r>
        <w:rPr/>
        <w:t>⡮</w:t>
      </w:r>
      <w:r>
        <w:rPr/>
        <w:t>勂珂搴㨪</w:t>
      </w:r>
      <w:r>
        <w:rPr/>
        <w:t>Ⲙ</w:t>
      </w:r>
      <w:r>
        <w:rPr/>
        <w:t>偄걓牍櫂썸爩␫倮</w:t>
      </w:r>
      <w:r>
        <w:rPr/>
        <w:t>⡮</w:t>
      </w:r>
      <w:r>
        <w:rPr/>
        <w:t>玻숱⩞溮䱅땂쉴暏ꎡ⮵숲⑾</w:t>
      </w:r>
      <w:r>
        <w:rPr/>
        <w:t>ꤶ</w:t>
      </w:r>
      <w:r>
        <w:rPr/>
        <w:t>㌽ꏂ㉃⩖㦬㎣㕄硸牉匵係䙪썮㝞洫㩙䝊뭏圩扔</w:t>
      </w:r>
      <w:r>
        <w:rPr/>
        <w:t>⠬</w:t>
      </w:r>
      <w:r>
        <w:rPr/>
        <w:t>䒬敏㨫䰬徥牚</w:t>
      </w:r>
      <w:r>
        <w:rPr/>
        <w:t>ꗂ</w:t>
      </w:r>
      <w:r>
        <w:rPr/>
        <w:t>숴斩䝑㭯싎ケ汒숨娰䊱䉫嘥没⩯䒘䫂㍅矂슮晟唪慾繭晖佔</w:t>
      </w:r>
      <w:r>
        <w:rPr/>
        <w:t>ⲿ╰⥩</w:t>
      </w:r>
      <w:r>
        <w:rPr/>
        <w:t>眻묽歴슣㍒厩쉞牍戮縷숶㛂恓㯂䔪⍲</w:t>
      </w:r>
      <w:r>
        <w:rPr/>
        <w:t>ꤳ♌꧎</w:t>
      </w:r>
      <w:r>
        <w:rPr/>
        <w:t>槂䥂䂵瀰꥾牗㭯䀥橎敡땈徻輱輽㭷숊烎</w:t>
      </w:r>
      <w:r>
        <w:rPr/>
        <w:t>ꥎ</w:t>
      </w:r>
      <w:r>
        <w:rPr/>
        <w:t>䩀䈫䄣惂㑀剃僂幫愳嚥</w:t>
      </w:r>
      <w:r>
        <w:rPr/>
        <w:t>ꥌ</w:t>
      </w:r>
      <w:r>
        <w:rPr/>
        <w:t>䞩숨㕔䵱⹯뭙硢⬵斵㌬塆斵⛃⍆帨⩨犮쉍㌽䨦</w:t>
      </w:r>
      <w:r>
        <w:rPr/>
        <w:t>ⱳ</w:t>
      </w:r>
      <w:r>
        <w:rPr/>
        <w:t>ꅒ㙫䝬濃䥇拂㧂ꇂ㘶桬ꅊㅥ风璩걁싂䉲</w:t>
      </w:r>
      <w:r>
        <w:rPr/>
        <w:t>ꤺ</w:t>
      </w:r>
      <w:r>
        <w:rPr/>
        <w:t>䅤刹</w:t>
      </w:r>
      <w:r>
        <w:rPr/>
        <w:t>ꤷ</w:t>
      </w:r>
      <w:r>
        <w:rPr/>
        <w:t>棂슩㢥䥑潨쉄䶘倻갭㡭㕣䄤촹嘳겥咻䒿쉬幈彣摧妘牖穸깅侮獗机呰穒숥</w:t>
      </w:r>
      <w:r>
        <w:rPr/>
        <w:t>ꤦ</w:t>
      </w:r>
      <w:r>
        <w:rPr/>
        <w:t>䝶繕䠴牟䓃</w:t>
      </w:r>
      <w:r>
        <w:rPr/>
        <w:t>ꕪꕁ</w:t>
      </w:r>
      <w:r>
        <w:rPr/>
        <w:t>杢牗梘刵숫Ⓜ⭦┯</w:t>
      </w:r>
      <w:r>
        <w:rPr/>
        <w:t>ⳃⱸ</w:t>
      </w:r>
      <w:r>
        <w:rPr/>
        <w:t>䦮烂楅⩅堪坫瀻氹穑䧂ꍑ癒⵬⧂皡</w:t>
      </w:r>
      <w:r>
        <w:rPr/>
        <w:t>⢣</w:t>
      </w:r>
      <w:r>
        <w:rPr/>
        <w:t>䐹捁⍄츬䭵慀牚淂䍍浲걐䩗晄睇輥츲歷쉱㌴</w:t>
      </w:r>
      <w:r>
        <w:rPr/>
        <w:t>ꥅ</w:t>
      </w:r>
      <w:r>
        <w:rPr/>
        <w:t>깫ㄹ䄵⩋李瓂숮㵨吣ㅇ捸牊瑗俎⹊契彴旂夫毂䉑</w:t>
      </w:r>
      <w:r>
        <w:rPr/>
        <w:t>⡧⣂</w:t>
      </w:r>
      <w:r>
        <w:rPr/>
        <w:t>䂻縥橁갶㤯⸤쉂䶡㘭뼩쉤啊</w:t>
      </w:r>
      <w:r>
        <w:rPr/>
        <w:t>ⵃ</w:t>
      </w:r>
      <w:r>
        <w:rPr/>
        <w:t>뽨剐矃䵷砸灆䦣奰</w:t>
      </w:r>
      <w:r>
        <w:rPr/>
        <w:t>ꤰ</w:t>
      </w:r>
      <w:r>
        <w:rPr/>
        <w:t>⽘嚘㡁䩴煂瘬⶿썓䭇㶡硦쉰杅쉄栥杅伩꥔䄣⭒깷䕵☪㵴狂煏懃㩆囂祏漽楓䄫⩂牱彷뽂牟珂桞</w:t>
      </w:r>
      <w:r>
        <w:rPr/>
        <w:t>ꥉ</w:t>
      </w:r>
      <w:r>
        <w:rPr/>
        <w:t>䠣숺⥪旂숻禿剸恩䕩⸶⵩숴瘳輻ꍧ㥊䟂呾쎵䰳儳朹╲慾幞슏祊컎</w:t>
      </w:r>
      <w:r>
        <w:rPr/>
        <w:t>ꕕ</w:t>
      </w:r>
      <w:r>
        <w:rPr/>
        <w:t>㉠䎿</w:t>
      </w:r>
      <w:r>
        <w:rPr/>
        <w:t>Ⲯ</w:t>
      </w:r>
      <w:r>
        <w:rPr/>
        <w:t>㕉┣单숫捙ㅦ晩싂</w:t>
      </w:r>
      <w:r>
        <w:rPr/>
        <w:t>꧂</w:t>
      </w:r>
      <w:r>
        <w:rPr/>
        <w:t>幅</w:t>
      </w:r>
      <w:r>
        <w:rPr/>
        <w:t>ⴷ┪⹟</w:t>
      </w:r>
      <w:r>
        <w:rPr/>
        <w:t>ㅎ牮䁠玬夨㚥⩆Ⓧ╦㉪偍싂昦깔䝖䡶⎩癯癥⩸♦㡧⥊▿㪘呥䕌䈻쉮愪壂ㅦ汧⥒숩瀵㘳</w:t>
      </w:r>
      <w:r>
        <w:rPr/>
        <w:t>ꖡ</w:t>
      </w:r>
      <w:r>
        <w:rPr/>
        <w:t>刣⵩숪祹</w:t>
      </w:r>
      <w:r>
        <w:rPr/>
        <w:t>ꤵ</w:t>
      </w:r>
      <w:r>
        <w:rPr/>
        <w:t>싂哎乒换坄ꥳ⍢쉱な쉈剶炘쉶㑟獙杴ꄹ슩Ⓜ䌮썙穰䁘</w:t>
      </w:r>
      <w:r>
        <w:rPr/>
        <w:t>꧂</w:t>
      </w:r>
      <w:r>
        <w:rPr/>
        <w:t>㏂䍞潀싂摄䜥쉐䍠呓䩒妬㖘ひ䝞绍挹暘㑏㒱氣숻朴㐹꺿⧂쉌⑈㖩矂䥡㧂伹䝟뽷</w:t>
      </w:r>
      <w:r>
        <w:rPr/>
        <w:t>ⶏ</w:t>
      </w:r>
      <w:r>
        <w:rPr/>
        <w:t>믂池䙨㇂㝂땦兂札單䟂眲쉱㵢䝂轁牵⪿咮칏뭦⨻노䌭㌵</w:t>
      </w:r>
      <w:r>
        <w:rPr/>
        <w:t>⡺</w:t>
      </w:r>
      <w:r>
        <w:rPr/>
        <w:t>㣂栭⭹樸塢潱쉞㠶熵</w:t>
      </w:r>
      <w:r>
        <w:rPr/>
        <w:t>꤫</w:t>
      </w:r>
      <w:r>
        <w:rPr/>
        <w:t>딹땮轣쵲㡵彇幩ㄸ䑢녂㔳䶩쉟捇슿塆犱쉷珂桇숽套䜴梻숫迂⥺Ⓜ婱껂㡧怱㵈믂煍制⤹쵑姂穦㜬䄩祎墥桍슻禘㬤㎥㉱㔥呫礪潳敒绂칡싃䋂楺</w:t>
      </w:r>
      <w:r>
        <w:rPr/>
        <w:t>Ⳃ</w:t>
      </w:r>
      <w:r>
        <w:rPr/>
        <w:t>숽呦䙉硭꥗氵㵣佨</w:t>
      </w:r>
      <w:r>
        <w:rPr/>
        <w:t>ꦩ</w:t>
      </w:r>
      <w:r>
        <w:rPr/>
        <w:t>゘啖㉨㉂洳깰숪䑂㷂悵</w:t>
      </w:r>
      <w:r>
        <w:rPr/>
        <w:t>ꔣ</w:t>
      </w:r>
      <w:r>
        <w:rPr/>
        <w:t>确奮彫䀰穈海辣䵟◂晤</w:t>
      </w:r>
      <w:r>
        <w:rPr/>
        <w:t>ꕗ</w:t>
      </w:r>
      <w:r>
        <w:rPr/>
        <w:t>榿夽洽琪㉯⩒⥬⍄ꥬ堪䭙㨊洦倶幋⩟榻</w:t>
      </w:r>
      <w:r>
        <w:rPr/>
        <w:t>⡇</w:t>
      </w:r>
      <w:r>
        <w:rPr/>
        <w:t>䯂䬹⩲䰹䐰兂쉎䕞䱊䑴焽쉰㒡㙍⑸瘭呇乗┷瑵䠻⍆쉞쉱礸啙〥䄪洺쉖嚩灠剸灑幚䅇╴㓂母伬癘</w:t>
      </w:r>
      <w:r>
        <w:rPr/>
        <w:t>ꕚ</w:t>
      </w:r>
      <w:r>
        <w:rPr/>
        <w:t>䥦硡㵶⥐⚩䝒긵⨳䷂慵曂㉟꺱쉚쉫䍁奌址㭫㐺係쉁冣㌪爲♨䡾迂䩔쉾</w:t>
      </w:r>
      <w:r>
        <w:rPr/>
        <w:t>ⴰ</w:t>
      </w:r>
      <w:r>
        <w:rPr/>
        <w:t>䫂甲摥뮩쵱顾焭⵾殻掿䶬╵⹣㙊뭖ꥪ</w:t>
      </w:r>
      <w:r>
        <w:rPr/>
        <w:t>ꔫ</w:t>
      </w:r>
      <w:r>
        <w:rPr/>
        <w:t>䔩硈쵣䭈灗乲㈪桓⪡㦩䐣卺塨쉱櫃眽ꅞ剙勂硗琦⹂ꌥ惃櫂梬倨䕓䍾䉱繌䔹昺ꍄ璵⦵佷쉂㯂稯㵸뭎灪㉀漵쉣ꎵ坉㙤䰫⥡썕싂싂숭╭梮䰵⨬⼮싂ㄻ썫촺싂숣泂숫恨</w:t>
      </w:r>
      <w:r>
        <w:rPr/>
        <w:t>ⵊ</w:t>
      </w:r>
      <w:r>
        <w:rPr/>
        <w:t>쉏旍問畩硰楥䑒</w:t>
      </w:r>
      <w:r>
        <w:rPr/>
        <w:t>Ⱚ</w:t>
      </w:r>
      <w:r>
        <w:rPr/>
        <w:t>婮깐䡘⍄숶싍갲姂㓂䱢뇃䬳䑣</w:t>
      </w:r>
      <w:r>
        <w:rPr/>
        <w:t>ⵋ</w:t>
      </w:r>
      <w:r>
        <w:rPr/>
        <w:t>쉔⍍䅠侘⯂</w:t>
      </w:r>
      <w:r>
        <w:rPr/>
        <w:t>ꤷ</w:t>
      </w:r>
      <w:r>
        <w:rPr/>
        <w:t>䔹</w:t>
      </w:r>
      <w:r>
        <w:rPr/>
        <w:t>ꥉ</w:t>
      </w:r>
      <w:r>
        <w:rPr/>
        <w:t>楄䡤䀳⩤쉨輽夫ꍥ䟂剬轩㈣⛃㑐瀸</w:t>
      </w:r>
      <w:r>
        <w:rPr/>
        <w:t>ⰽ</w:t>
      </w:r>
      <w:r>
        <w:rPr/>
        <w:t>潣㵩桚潴䧎녗報⑤其</w:t>
      </w:r>
      <w:r>
        <w:rPr/>
        <w:t>꧂</w:t>
      </w:r>
      <w:r>
        <w:rPr/>
        <w:t>栻ꅌ祎㝂祎堻</w:t>
      </w:r>
      <w:r>
        <w:rPr/>
        <w:t>ꕤ</w:t>
      </w:r>
      <w:r>
        <w:rPr/>
        <w:t>湆⩄奐嘣永숮♲䕑囂쉧彂깵㥄顈塙瑗䅍쵣恋</w:t>
      </w:r>
      <w:r>
        <w:rPr/>
        <w:t>ⴷ</w:t>
      </w:r>
      <w:r>
        <w:rPr/>
        <w:t>湺␯</w:t>
      </w:r>
      <w:r>
        <w:rPr/>
        <w:t>ⵕ</w:t>
      </w:r>
      <w:r>
        <w:rPr/>
        <w:t>䜤顡ꍚ窘㡶䓎牳橣椳⹎敍㙧奢칯櫍頻쵎潥깑䬪㪩쉁䉴습ꍐ繈禩숻싃啒卓癨䴺歔쉣쉆硹䱢梮땐捆扚兹쉵纩숽╰サ積潏</w:t>
      </w:r>
      <w:r>
        <w:rPr/>
        <w:t>ꕊ┽</w:t>
      </w:r>
      <w:r>
        <w:rPr/>
        <w:t>楑㩕恎㖩䤮焮쉉橇亩⏂晟</w:t>
      </w:r>
      <w:r>
        <w:rPr/>
        <w:t>⠫⦘</w:t>
      </w:r>
      <w:r>
        <w:rPr/>
        <w:t>汯顷</w:t>
      </w:r>
      <w:r>
        <w:rPr/>
        <w:t>ⴳ</w:t>
      </w:r>
      <w:r>
        <w:rPr/>
        <w:t>愱村祠煋⥆灯┽깬㩵</w:t>
      </w:r>
      <w:r>
        <w:rPr/>
        <w:t>ⷂ</w:t>
      </w:r>
      <w:r>
        <w:rPr/>
        <w:t>稯扰䅊媮뽨䱚睨梡䤪殣湪噣態繏璩</w:t>
      </w:r>
      <w:r>
        <w:rPr/>
        <w:t>⡖</w:t>
      </w:r>
      <w:r>
        <w:rPr/>
        <w:t>乑牕䵉㐤掩朵뗃㉵伷</w:t>
      </w:r>
      <w:r>
        <w:rPr/>
        <w:t>ꕋ</w:t>
      </w:r>
      <w:r>
        <w:rPr/>
        <w:t>擂硥⪵噆䛂摶攺䵂㉫䀵縯䡷쌰潒쉱㤨乷啭偎㵈怦轏싂丷塬</w:t>
      </w:r>
      <w:r>
        <w:rPr/>
        <w:t>⡦</w:t>
      </w:r>
      <w:r>
        <w:rPr/>
        <w:t>六矃␺⫂⌫堵</w:t>
      </w:r>
      <w:r>
        <w:rPr/>
        <w:t>ⱦⱍ</w:t>
      </w:r>
      <w:r>
        <w:rPr/>
        <w:t>췂쉦硨瀦碮ꇂ䝕⩋竂彵杹녫㙡ぶ婧⴮</w:t>
      </w:r>
      <w:r>
        <w:rPr/>
        <w:t>ⱞ</w:t>
      </w:r>
      <w:r>
        <w:rPr/>
        <w:t>㭘牎㠸偀に㪿副搳쉟〬㦡쉡吹穎倴ꅳ䙸㥈搭癔䘥㑵庡煒㣂楟湘╘뭈涱潢쉴㬨䛂獏쉺瀰幣숽杢䁥쉃弦極㍕⩸䎵㕏戤</w:t>
      </w:r>
      <w:r>
        <w:rPr/>
        <w:t>꧂</w:t>
      </w:r>
      <w:r>
        <w:rPr/>
        <w:t>숥슣ꍅ䆩⩈偘⩥⮣橭題칡䙑味恗渳㑤䰴溩⒵쉚⾿㭃⵮</w:t>
      </w:r>
      <w:r>
        <w:rPr/>
        <w:t>꧍</w:t>
      </w:r>
      <w:r>
        <w:rPr/>
        <w:t>쵕䄣睓⬳㦬䕒戦摂福珃㍟䵭竂㶡⽡쉮칅咘妿⍚쉾넻땑䱭땕㔣㫂숥催敞椊⍊䠰䑔䑳砥</w:t>
      </w:r>
      <w:r>
        <w:rPr/>
        <w:t>ꔻ</w:t>
      </w:r>
      <w:r>
        <w:rPr/>
        <w:t>湳⹢⮱쉔㴮ぺ旃扮䱧꧎歲犏㜴潋牁딹暥㕟숨슏쉙楹㉵숥쉫幅瑟咩╊䅐頪璥梬⌸捯噢</w:t>
      </w:r>
      <w:r>
        <w:rPr/>
        <w:t>ꕲ</w:t>
      </w:r>
      <w:r>
        <w:rPr/>
        <w:t>⽳뭃氽湠㠨녢㠪睔瞬卥獰春䅰쉵桴琣ㅪ凂⏂ꏍ쉕䍒椣䋃倪㘯獏な平갴湥轅匫啍슱搸⬤䥺쉎佄슥呾头勃깧损</w:t>
      </w:r>
      <w:r>
        <w:rPr/>
        <w:t>⠷</w:t>
      </w:r>
      <w:r>
        <w:rPr/>
        <w:t>愦땆牃䬳颱彳敌朣쉀塹㑒쉃䱉⹣䴸朰쉣ꥠ丣焦␫⍒桩䑖썣䢱凂䭏ꅁ楴癊祭쵓▥䂏太便疡摨녔ォ瑎㉲璏딴湎捡さ쉪䩮晎㵧츱쉪倸㝇컂橺㍴⥶朵勂♒␸斘ꍷ놮噴</w:t>
      </w:r>
      <w:r>
        <w:rPr/>
        <w:t>꤫</w:t>
      </w:r>
      <w:r>
        <w:rPr/>
        <w:t>걈頣厬睵슩쵈福ㄺ╡⧂奢㊬桧쉾㕓䳂穎䤵쉸㋎㦵㐰坎狂䑒㯂⼬旂刵숵䛂礥祁剺辻夬区歘㇂⮡⥅㉷䍭帯ヂ珂쉞⹺浶녱㡲䢱녆啣䵒浧딴嫂䢿⛂练棂噣浢ꇂ強㵓䒘䙠慩ꅊ睈</w:t>
      </w:r>
      <w:r>
        <w:rPr/>
        <w:t>꧂</w:t>
      </w:r>
      <w:r>
        <w:rPr/>
        <w:t>礵渷쉧凍䩆櫂䅃떣⍯煺扫䡈彖쉥灚恆⫂䬯畸傘㕹祢뽷燍唸䟂</w:t>
      </w:r>
      <w:r>
        <w:rPr/>
        <w:t>ꕋ</w:t>
      </w:r>
      <w:r>
        <w:rPr/>
        <w:t>湄㥞䭌態瑦碣欥</w:t>
      </w:r>
      <w:r>
        <w:rPr/>
        <w:t>ꕮ</w:t>
      </w:r>
      <w:r>
        <w:rPr/>
        <w:t>䍊恕男凎쉭쉪嘪竍쉐涱祏쵺ㄹ㔽牄</w:t>
      </w:r>
      <w:r>
        <w:rPr/>
        <w:t>ⴽ</w:t>
      </w:r>
      <w:r>
        <w:rPr/>
        <w:t>个⤦獢숹潟숲⨷心䩉䈲䡘◍썅礽婖숽朶沵촲♁ꍕ䒱㨪䊱㭕⩐磂㈽塅沘珎墩僂㑋슮㡇㊱숥穐㢩㈩别䨷奰䩓</w:t>
      </w:r>
      <w:r>
        <w:rPr/>
        <w:t>⠲</w:t>
      </w:r>
      <w:r>
        <w:rPr/>
        <w:t>㐸榿㌬儱禮뽂曍湤徱⌲⫂┦䙭ꏂ扔䈩䱌ヂ曂⯎瀴䨲쉨痂㔸䪬㵊</w:t>
      </w:r>
      <w:r>
        <w:rPr/>
        <w:t>ꤻ</w:t>
      </w:r>
      <w:r>
        <w:rPr/>
        <w:t>녓</w:t>
      </w:r>
      <w:r>
        <w:rPr/>
        <w:t>ⱘ</w:t>
      </w:r>
      <w:r>
        <w:rPr/>
        <w:t>歃䖱녅⩂桌捅坷☻楦뽞奩㢻椺쵪灢㩣晊婯⨬</w:t>
      </w:r>
      <w:r>
        <w:rPr/>
        <w:t>ⶩ</w:t>
      </w:r>
      <w:r>
        <w:rPr/>
        <w:t>촱싂</w:t>
      </w:r>
      <w:r>
        <w:rPr/>
        <w:t>ⳍ</w:t>
      </w:r>
      <w:r>
        <w:rPr/>
        <w:t>慨䵩倳杧쉔煙敞癏녃㭪ヂ幷䭧뼤憩榱頹竎㐴⹑ꍴ䓎玿㭶㑡䢬썍商</w:t>
      </w:r>
      <w:r>
        <w:rPr/>
        <w:t>⡍</w:t>
      </w:r>
      <w:r>
        <w:rPr/>
        <w:t>걁</w:t>
      </w:r>
      <w:r>
        <w:rPr/>
        <w:t>ⵕ</w:t>
      </w:r>
      <w:r>
        <w:rPr/>
        <w:t>쉎濍亿極坐䛂塂匰刦朽ꎵ뭥䎣坌煈枏轣轴䩑线㞡坭㥘䱴桧䏂⥤ꥦ垿ꥦ畫숶祬愸器轔奍䵔ㆩ做㌫扵껂뭶㷂搭㐵參슡戮塁䨦슣㍈䒩쵟祗圻㭳䩄㕈ぉ㵞쉤</w:t>
      </w:r>
      <w:r>
        <w:rPr/>
        <w:t>⡮</w:t>
      </w:r>
      <w:r>
        <w:rPr/>
        <w:t>熬坺숹橊䕰숶彐䂻獘桅⫂땑敒顔땖뭱숫썪⽋婘斿汫◎쉏ㄱ㉳啚潃攻┲祪獖</w:t>
      </w:r>
      <w:r>
        <w:rPr/>
        <w:t>ⴷ</w:t>
      </w:r>
      <w:r>
        <w:rPr/>
        <w:t>숊쉥숷ヂ䛂⽞싎쵋ꍓ槂皩敄⬥䝩䨦껂歳⑇瘭䝃䡤桸帣쉈呦噬⩕쉠⩊뭭⹉幭뽢</w:t>
      </w:r>
      <w:r>
        <w:rPr/>
        <w:t>ⵉ</w:t>
      </w:r>
      <w:r>
        <w:rPr/>
        <w:t>硎㙹㜯䈤㦥㥫判뗂䌴♓瀩䞮⩡塏晖恎效狂㗂⍇捎쉮䠹㗂位矂⬭煄぀啨獥奤咡⨥繸爹睱</w:t>
      </w:r>
      <w:r>
        <w:rPr/>
        <w:t>ⵡ</w:t>
      </w:r>
      <w:r>
        <w:rPr/>
        <w:t>潸汤癯ꥸ䬫睕熮쉮쉤两⾻傏갥恑슿癋䀲⭦異棃凂愴佧幘⨤☽♇儫㉩쵯洷⑀㵫쉵긹쉏夳歉繦䇂땯⧎扯䯂䆣㌵懂</w:t>
      </w:r>
      <w:r>
        <w:rPr/>
        <w:t>ꗂ</w:t>
      </w:r>
      <w:r>
        <w:rPr/>
        <w:t>걧䙅㭏⽁癁</w:t>
      </w:r>
      <w:r>
        <w:rPr/>
        <w:t>ꖣ</w:t>
      </w:r>
      <w:r>
        <w:rPr/>
        <w:t>癘묺㧂弥⭪숻偃䩏䋂洤怲磂䆘║匭㙉濂쉭煣걣</w:t>
      </w:r>
      <w:r>
        <w:rPr/>
        <w:t>ꤩ</w:t>
      </w:r>
      <w:r>
        <w:rPr/>
        <w:t>壂愫剙奐䙎㝲礤檥쉔쉶瑹癆䜰싂㡪扎頳顋䮬ㅷ칺쌻쉮慏湾□┱䵙䍉極♴灎䡐䱅쉅⩪砥싂⍵汨</w:t>
      </w:r>
      <w:r>
        <w:rPr/>
        <w:t>ⴳ</w:t>
      </w:r>
      <w:r>
        <w:rPr/>
        <w:t>佂ꍴ㕆樶䀵㍺䈥慕栣⭷䑀儱⩤穖穡偐䁙㝤㯍輵쉄⽒䓂㠽䍞吶싂긲ㄷ䌻깟Ⓜ㙰䳂婌晹⾡䟍燂⯍洮杣殻⵾桘</w:t>
      </w:r>
      <w:r>
        <w:rPr/>
        <w:t>ꦱꔣꥋ</w:t>
      </w:r>
      <w:r>
        <w:rPr/>
        <w:t>牭숥輴숺庩堺䑡楉场</w:t>
      </w:r>
      <w:r>
        <w:rPr/>
        <w:t>ⱌ</w:t>
      </w:r>
      <w:r>
        <w:rPr/>
        <w:t>乳㍱</w:t>
      </w:r>
      <w:r>
        <w:rPr/>
        <w:t>⢱⩃</w:t>
      </w:r>
      <w:r>
        <w:rPr/>
        <w:t>辏秂䶵</w:t>
      </w:r>
      <w:r>
        <w:rPr/>
        <w:t>ꗂ</w:t>
      </w:r>
      <w:r>
        <w:rPr/>
        <w:t>稱슣㉘慁걎渵空⌫琥썣쉸딴縦䟂⬱轉⑔頪뾥㥵痂恇</w:t>
      </w:r>
      <w:r>
        <w:rPr/>
        <w:t>ⰲ</w:t>
      </w:r>
      <w:r>
        <w:rPr/>
        <w:t>咡숪敳뿍걒煓煟と㙡㆏㭓忂穤ꄤ慓甤칹轖㉆䥀嗂穩䱓䵰</w:t>
      </w:r>
      <w:r>
        <w:rPr/>
        <w:t>ⴱ</w:t>
      </w:r>
      <w:r>
        <w:rPr/>
        <w:t>栨䶮</w:t>
      </w:r>
      <w:r>
        <w:rPr/>
        <w:t>⡋</w:t>
      </w:r>
      <w:r>
        <w:rPr/>
        <w:t>쌤儭</w:t>
      </w:r>
      <w:r>
        <w:rPr/>
        <w:t>ⵍ</w:t>
      </w:r>
      <w:r>
        <w:rPr/>
        <w:t>敚お㤫쉥⑚쉟䵶乕⤵걵㗂칂슿䣍</w:t>
      </w:r>
      <w:r>
        <w:rPr/>
        <w:t>꧂</w:t>
      </w:r>
      <w:r>
        <w:rPr/>
        <w:t>噅湃桲ꆿ</w:t>
      </w:r>
      <w:r>
        <w:rPr/>
        <w:t>꧂</w:t>
      </w:r>
      <w:r>
        <w:rPr/>
        <w:t>攥녶쵚싂⽶⼭숷䈺塘朸칕⨭쵫䈯灷꺱汐⤩姂桃㍢⍏숥㙪쉇슿瑷</w:t>
      </w:r>
      <w:r>
        <w:rPr/>
        <w:t>⣂</w:t>
      </w:r>
      <w:r>
        <w:rPr/>
        <w:t>ㅫ쉠愪顤㓂婭硂㉌轇杖䫍猫呥녀幩꥖祁㯎挻㜳</w:t>
      </w:r>
      <w:r>
        <w:rPr/>
        <w:t>ꔶ</w:t>
      </w:r>
      <w:r>
        <w:rPr/>
        <w:t>녃▬轴弤넪唺쉘싃䨨橮</w:t>
      </w:r>
      <w:r>
        <w:rPr/>
        <w:t>ⰺ</w:t>
      </w:r>
      <w:r>
        <w:rPr/>
        <w:t>牀東朴啄䄣䑄䦡⚬橞㈯쉏</w:t>
      </w:r>
      <w:r>
        <w:rPr/>
        <w:t>⡁</w:t>
      </w:r>
      <w:r>
        <w:rPr/>
        <w:t>昣싂㝐嘨䕞凎奟쉅㑒촣檿䄲坙滍쉾倶娲</w:t>
      </w:r>
      <w:r>
        <w:rPr/>
        <w:t>ⲩ⹹</w:t>
      </w:r>
      <w:r>
        <w:rPr/>
        <w:t>㩩啷㕋渭⪬㔺ꆥ堸䵑㋂橋弽歁䙣太촸繞呵⧂숥汇瑆烂⨱牵卷桂晁⺥넪嚥潈猶昺㡨䝫</w:t>
      </w:r>
      <w:r>
        <w:rPr/>
        <w:t>ⴹ</w:t>
      </w:r>
      <w:r>
        <w:rPr/>
        <w:t>桟䨦圫쉒轔쉈䕑愤杨䥑䉺㑶⍓扂ꍉ䝷⭁䕸㪏</w:t>
      </w:r>
      <w:r>
        <w:rPr/>
        <w:t>⣂⧂</w:t>
      </w:r>
      <w:r>
        <w:rPr/>
        <w:t>婬⨻뽯縣瓃뭶걥䕙戭滂娻칶ꍃ晳떘</w:t>
      </w:r>
      <w:r>
        <w:rPr/>
        <w:t>ꤷ</w:t>
      </w:r>
      <w:r>
        <w:rPr/>
        <w:t>做쉌弳</w:t>
      </w:r>
      <w:r>
        <w:rPr/>
        <w:t>Ⱟ</w:t>
      </w:r>
      <w:r>
        <w:rPr/>
        <w:t>뼥禵彺壂圹歰숰䁯⽳婾珂</w:t>
      </w:r>
      <w:r>
        <w:rPr/>
        <w:t>ꤻ</w:t>
      </w:r>
      <w:r>
        <w:rPr/>
        <w:t>숪䭹刦㴊撻쉅䑞깕숸쉖熻㵌埂䁖㬹彀</w:t>
      </w:r>
      <w:r>
        <w:rPr/>
        <w:t>ꕺ</w:t>
      </w:r>
      <w:r>
        <w:rPr/>
        <w:t>⽲㝀⭏塅啳㐹㕏䍕䙈㵍否슮㍦偎吶㝪砭ィ眵卯䅇摃쉀癑溥㩥㑱⽭乗⛂凎㛂㍩卹㉌䉩區牨縫汌겿歇嘽쉋㩚繈䘰슱彴⮻䄲橁뿎瑱캩싂㮣␽樲漬旂兠妣䪵吺쉠媣咵</w:t>
      </w:r>
      <w:r>
        <w:rPr/>
        <w:t>⡨</w:t>
      </w:r>
      <w:r>
        <w:rPr/>
        <w:t>䱤繁輣췂畸辱⑬쉖帱㊵㕮쉢瓂╺楟⯂僂奈䀩噺⩫䕱䩫쉟꥞繪形偯䡲䢥䕦祥晘狂䄤慵䔲礳</w:t>
      </w:r>
      <w:r>
        <w:rPr/>
        <w:t>ⵎ</w:t>
      </w:r>
      <w:r>
        <w:rPr/>
        <w:t>䇂堥珃⾱까</w:t>
      </w:r>
      <w:r>
        <w:rPr/>
        <w:t>ꥃ</w:t>
      </w:r>
      <w:r>
        <w:rPr/>
        <w:t>䯂䁔쉡䷂兴㠯椫檮䔶恔㴵穋媮喣氨癯쉰䍍䥏䙀癶哂숪颿䅭ꆩ䙉恴玮걮乩䥊㨣ꇎ偨痂⩷㊣珂瘫묪塮䭮㘴㝇⻂䋂녘슩杇晆㖿㉎⑎녨奊奅뭤济城␵⵨㪿쉆歅汋䷂ꄬ뭍ꥡ㕚쉯㐥뾮䅕栩</w:t>
      </w:r>
      <w:r>
        <w:rPr/>
        <w:t>ꦥ</w:t>
      </w:r>
      <w:r>
        <w:rPr/>
        <w:t>晗쉋</w:t>
      </w:r>
      <w:r>
        <w:rPr/>
        <w:t>ꦻ</w:t>
      </w:r>
      <w:r>
        <w:rPr/>
        <w:t>乀䋂佊⍴慵쉐䁃梬䒬컂㜩ꌳ呁⹲</w:t>
      </w:r>
      <w:r>
        <w:rPr/>
        <w:t>꧂</w:t>
      </w:r>
      <w:r>
        <w:rPr/>
        <w:t>穈</w:t>
      </w:r>
      <w:r>
        <w:rPr/>
        <w:t>ⴤ</w:t>
      </w:r>
      <w:r>
        <w:rPr/>
        <w:t>㑰☺填슡♰쉃╬湃漰♰憩슱⤳洪쉱䰻垏畎⭇깔坞㔦뿂쉁녊쎏ㆡ丰㩧썀╤㘱珂쉍㬪刹卄쉷決䨣〵摑刵末爮娳떻㍋⍋춬頦嫎儥</w:t>
      </w:r>
      <w:r>
        <w:rPr/>
        <w:t>ⵂ</w:t>
      </w:r>
      <w:r>
        <w:rPr/>
        <w:t>徵䩦㙮츳顅䑸婭ㆬꍞ䌥䇂긬깗縵䒘璘縦슏ꍴ⨽⫂慌湠〽愲瑔싂捚歸뾣煟㎮䜤䭙堷呍块浧擂䈮㒥걦摤쉉㩾着慹쵘⾮숻亥쉀㒩</w:t>
      </w:r>
      <w:r>
        <w:rPr/>
        <w:t>ꔥ</w:t>
      </w:r>
      <w:r>
        <w:rPr/>
        <w:t>幪</w:t>
      </w:r>
      <w:r>
        <w:rPr/>
        <w:t>⠪</w:t>
      </w:r>
      <w:r>
        <w:rPr/>
        <w:t>㕢ꅰ</w:t>
      </w:r>
      <w:r>
        <w:rPr/>
        <w:t>⣂</w:t>
      </w:r>
      <w:r>
        <w:rPr/>
        <w:t>沬瑣㑘싂曂頯꥖㔸乁䍇抮昭뾱嘩쵩剂㞏거쉒晸怳⨪敊싍礰湴埂徱딬䂏㭣㴦䁡⍙㧎砹飂딹椲朮뇂瑀䓂斿樬</w:t>
      </w:r>
      <w:r>
        <w:rPr/>
        <w:t>꤬</w:t>
      </w:r>
      <w:r>
        <w:rPr/>
        <w:t>갹</w:t>
      </w:r>
      <w:r>
        <w:rPr/>
        <w:t>ⱯⳂ</w:t>
      </w:r>
      <w:r>
        <w:rPr/>
        <w:t>琵</w:t>
      </w:r>
      <w:r>
        <w:rPr/>
        <w:t>ⶻ</w:t>
      </w:r>
      <w:r>
        <w:rPr/>
        <w:t>쵴썂䝪䭉桶쉏녋䩵걚祱㑑㑘⼨㍟焣싂稦噖⩟假樰儸ꍭ</w:t>
      </w:r>
      <w:r>
        <w:rPr/>
        <w:t>ꕓ</w:t>
      </w:r>
      <w:r>
        <w:rPr/>
        <w:t>猪㵐坾⩀湦⑵⹨⥅懎睈癙䭴⹣兹畐杁礯托싃㵅☭쵉䷂稴灇䫂朹卹㉷뼻ㅫ瀤猱뽕䵾긪䆘揎</w:t>
      </w:r>
      <w:r>
        <w:rPr/>
        <w:t>ⰹ</w:t>
      </w:r>
      <w:r>
        <w:rPr/>
        <w:t>㋂堵</w:t>
      </w:r>
      <w:r>
        <w:rPr/>
        <w:t>ꕪ</w:t>
      </w:r>
      <w:r>
        <w:rPr/>
        <w:t>留偓칟揃뽙쉂㭐</w:t>
      </w:r>
      <w:r>
        <w:rPr/>
        <w:t>ꥎ</w:t>
      </w:r>
      <w:r>
        <w:rPr/>
        <w:t>싃煨</w:t>
      </w:r>
      <w:r>
        <w:rPr/>
        <w:t>ⱂ</w:t>
      </w:r>
      <w:r>
        <w:rPr/>
        <w:t>㇂숪噠灨Ⓝ〽ꥬㅋ</w:t>
      </w:r>
      <w:r>
        <w:rPr/>
        <w:t>⡃</w:t>
      </w:r>
      <w:r>
        <w:rPr/>
        <w:t>䄲稭ꥲ琽噁⎻唦䞮</w:t>
      </w:r>
      <w:r>
        <w:rPr/>
        <w:t>⠪</w:t>
      </w:r>
      <w:r>
        <w:rPr/>
        <w:t>ꤶ</w:t>
      </w:r>
      <w:r>
        <w:rPr/>
        <w:t>㭏캵偈㉕搯싂坷쉂㉙硆⍇吣㜸┩숰쉧潦싂乬⻃夽쉳쉳䉞墵䃍䌻戊쉐氩쉢桗癮焫쉹䭄숫兓ㆩ橈繶侘⨮䌻顨杈</w:t>
      </w:r>
      <w:r>
        <w:rPr/>
        <w:t>ꦻ</w:t>
      </w:r>
      <w:r>
        <w:rPr/>
        <w:t>愵倶偫쉏䩺楪炣桲椦塸㍗懂䈱䴣Ⓜ横䘱买界䦻㠪䱨兪䈯</w:t>
      </w:r>
      <w:r>
        <w:rPr/>
        <w:t>ꤶ</w:t>
      </w:r>
      <w:r>
        <w:rPr/>
        <w:t>숸쉔洤쉃呄硋剂櫂캿祀䝡冱瑌㡨⹍䫃恈煒썊弹슣猳婚⤥惂ꥱ幨ꌪ癌辿곂操橣牫啂幃쌺╍惂攵張䡟戶獔欽숫쉳</w:t>
      </w:r>
      <w:r>
        <w:rPr/>
        <w:t>ꦣ</w:t>
      </w:r>
      <w:r>
        <w:rPr/>
        <w:t>渷䅏仂곂㩕숸쉆숹㏂畖慔</w:t>
      </w:r>
      <w:r>
        <w:rPr/>
        <w:t>ⱕ</w:t>
      </w:r>
      <w:r>
        <w:rPr/>
        <w:t>䍣敢捴㜸䔰㏂䕟쉍䭏悥儲祠䦵믎䡓䁆⬶걎ꎻ▥䉘䝲澘卤柂哂沏숻䰶쌷㉬쉯摳焷║싂倪哂㷂</w:t>
      </w:r>
      <w:r>
        <w:rPr/>
        <w:t>ⱱ</w:t>
      </w:r>
      <w:r>
        <w:rPr/>
        <w:t>呁旃輫䡦搦勃⑰컂뭪撻攩沩䙾涬⫂⹄ꌽ樱깬㫂뭢昻뗃ꥫ숱參濂湸磂땞싂䐥䩍卧侮瑙嗂쉋싂싂␣캩꺮⶿썺徱䯎婨䔵㕫测ꥢ礥䡶暩敮湮吵쉬䩐唰㒱㋂纵㙬恅ꄷ</w:t>
      </w:r>
      <w:r>
        <w:rPr/>
        <w:t>ⰸ</w:t>
      </w:r>
      <w:r>
        <w:rPr/>
        <w:t>썀♄쉒穸쉟爴ꍓ쎮</w:t>
      </w:r>
      <w:r>
        <w:rPr/>
        <w:t>ⱥ</w:t>
      </w:r>
      <w:r>
        <w:rPr/>
        <w:t>慍䵠彴䱑䶿䵫</w:t>
      </w:r>
      <w:r>
        <w:rPr/>
        <w:t>⠰</w:t>
      </w:r>
      <w:r>
        <w:rPr/>
        <w:t>뽄洤煈䡕䣂奺䵕⛂㨪楋숯个䑆夥䥑繸⌲秂䠪つꥸ濂戶</w:t>
      </w:r>
      <w:r>
        <w:rPr/>
        <w:t>ꕮ</w:t>
      </w:r>
      <w:r>
        <w:rPr/>
        <w:t>쉋䅬䦩塖挺瑬䄤ꇂ癳䷃</w:t>
      </w:r>
      <w:r>
        <w:rPr/>
        <w:t>ⳃ</w:t>
      </w:r>
      <w:r>
        <w:rPr/>
        <w:t>㷂⨸墵䜭慖䱾焹㔩쉸뽹瞣숷Ⓜ䛂奔숤淂喻䅂䍺参恷뼯⒵⍠䚵⼳⹳쉳媩涩⩅뼰⮱⴬窩㢏奒䝪捐㭺걷䌤曍楱佋갸</w:t>
      </w:r>
      <w:r>
        <w:rPr/>
        <w:t>⡖</w:t>
      </w:r>
      <w:r>
        <w:rPr/>
        <w:t>㇂睴䭟ꅴ쉢澩穃</w:t>
      </w:r>
      <w:r>
        <w:rPr/>
        <w:t>ꔯ</w:t>
      </w:r>
      <w:r>
        <w:rPr/>
        <w:t>싂숩ꅆ唫䆏㩖呇ꇂ犿䑺</w:t>
      </w:r>
      <w:r>
        <w:rPr/>
        <w:t>ꔥ</w:t>
      </w:r>
      <w:r>
        <w:rPr/>
        <w:t>婀⩈뿃朹汵갣倨㟂匤</w:t>
      </w:r>
      <w:r>
        <w:rPr/>
        <w:t>⡟⯂</w:t>
      </w:r>
      <w:r>
        <w:rPr/>
        <w:t>䳂潋䡷㑧쉫磂彇ㄯ㋂䤣ꌤꥧ䠽㙣슩礩琫쉂쉍潆㶥玩쉑愫勂㝮迂숷䢿呔噎䝵僎庬升偗伩嗂칵칲䙦氽恙䑷犥쉙㥂祏䳂兓㍌椹슻收싂坊煞</w:t>
      </w:r>
      <w:r>
        <w:rPr/>
        <w:t>ꕴ</w:t>
      </w:r>
      <w:r>
        <w:rPr/>
        <w:t>晏嘣伥⽘心杧堵䱶숶䉓䙀⩵䡰桭啱摙⩋슡啘쉉싂</w:t>
      </w:r>
      <w:r>
        <w:rPr/>
        <w:t>⡷⡧⥉</w:t>
      </w:r>
      <w:r>
        <w:rPr/>
        <w:t>樶쉍䏍ꅟ扊䈷煎偕㏂恒뭪㤻䅫㕃⩷唱噞で♨噥칙⨭ꇂ㭌䉱獎</w:t>
      </w:r>
      <w:r>
        <w:rPr/>
        <w:t>ꔻ</w:t>
      </w:r>
      <w:r>
        <w:rPr/>
        <w:t>勃♚숱奷瑀旂딵숫ꄲ港㔣兊卡╣繚䘭儫漤剋䈬䥂㙧優噲䅧䙒숪쉐㨴ꄷ婁乀</w:t>
      </w:r>
      <w:r>
        <w:rPr/>
        <w:t>ⶩ</w:t>
      </w:r>
      <w:r>
        <w:rPr/>
        <w:t>㬥掩⑰厡ꥳ썳癏뼯</w:t>
      </w:r>
      <w:r>
        <w:rPr/>
        <w:t>ⱔ</w:t>
      </w:r>
      <w:r>
        <w:rPr/>
        <w:t>摎滂偘偐泂싂䊱싍硈噂假</w:t>
      </w:r>
      <w:r>
        <w:rPr/>
        <w:t>ⵕ</w:t>
      </w:r>
      <w:r>
        <w:rPr/>
        <w:t>輬쉙㷂ざ싂牋戩뼊捔䪻㬯쉖䔳䤴煹假噖䉬㙠潚穮婎庮ꥥ䑉䜨礽祉쉈숲瑖</w:t>
      </w:r>
      <w:r>
        <w:rPr/>
        <w:t>ꤳ⹊</w:t>
      </w:r>
      <w:r>
        <w:rPr/>
        <w:t>땋♳㛂拂癄撥绂婢㑹璩䩨懂쵩㚻こㅳ从堰묦捸浔쉇⿂</w:t>
      </w:r>
      <w:r>
        <w:rPr/>
        <w:t>ⰴ</w:t>
      </w:r>
      <w:r>
        <w:rPr/>
        <w:t>折乮숨䑚숬쉇攫</w:t>
      </w:r>
      <w:r>
        <w:rPr/>
        <w:t>ꗂ</w:t>
      </w:r>
      <w:r>
        <w:rPr/>
        <w:t>侱楥唵쉏〉䤩쉢〭㛂츺潔</w:t>
      </w:r>
      <w:r>
        <w:rPr/>
        <w:t>⣂</w:t>
      </w:r>
      <w:r>
        <w:rPr/>
        <w:t>뗂␰歁</w:t>
      </w:r>
      <w:r>
        <w:rPr/>
        <w:t>Ⱡ</w:t>
      </w:r>
      <w:r>
        <w:rPr/>
        <w:t>稹さ⤹噣␷㷂䭠㨬砫숺啺昻쉺</w:t>
      </w:r>
      <w:r>
        <w:rPr/>
        <w:t>ⰵ</w:t>
      </w:r>
      <w:r>
        <w:rPr/>
        <w:t>婐슬숭䖬☳쎩敦估␻扈攷</w:t>
      </w:r>
      <w:r>
        <w:rPr/>
        <w:t>ⱘ⫂</w:t>
      </w:r>
      <w:r>
        <w:rPr/>
        <w:t>䝕숭㍈쉭擂佩帱뭚潐愽숦깆捂㥱睪氦撩</w:t>
      </w:r>
      <w:r>
        <w:rPr/>
        <w:t>ꔷ</w:t>
      </w:r>
      <w:r>
        <w:rPr/>
        <w:t>칄⬬╒쉸嫂쉟倵䁀绂吶숬畟灣㴫䙴컂䜳先칮쵩쉺슣奢䒬┱瑋슮䵪媻䣂㈪懂</w:t>
      </w:r>
      <w:r>
        <w:rPr/>
        <w:t>⠬⑇</w:t>
      </w:r>
      <w:r>
        <w:rPr/>
        <w:t>ꥄ</w:t>
      </w:r>
      <w:r>
        <w:rPr/>
        <w:t>姂숵硕煶䳂슩㵥眹椪쵕</w:t>
      </w:r>
      <w:r>
        <w:rPr/>
        <w:t>Ⱘ</w:t>
      </w:r>
      <w:r>
        <w:rPr/>
        <w:t>䥠渽쉀䯂数㡠拂扈硩䀻䙁⥬촸</w:t>
      </w:r>
      <w:r>
        <w:rPr/>
        <w:t>ⴷ</w:t>
      </w:r>
      <w:r>
        <w:rPr/>
        <w:t>땷딮婥㡧穵敬余◂媻넦╉ꅫサ潌♣呌琸췂썉♂煤ㆣ녢㐷怷迂偞㩭歐奌䩓飂浆奌斣</w:t>
      </w:r>
      <w:r>
        <w:rPr/>
        <w:t>Ⱖ</w:t>
      </w:r>
      <w:r>
        <w:rPr/>
        <w:t>焨卦昣䩐걖㩸싎挷頣瑮땐徬컂걠쵱汒䔸琪䈸␪껃⼷帨쵣祶䟎偀넥㡶慰珂䡉卅偕稸摗♖佭禩싂琦头</w:t>
      </w:r>
      <w:r>
        <w:rPr/>
        <w:t>⠳</w:t>
      </w:r>
      <w:r>
        <w:rPr/>
        <w:t>廍䭂쉍䝳㑃丳朩幇Ⓜ吶愺矂칾乢呀䱎凂녈</w:t>
      </w:r>
      <w:r>
        <w:rPr/>
        <w:t>꧃</w:t>
      </w:r>
      <w:r>
        <w:rPr/>
        <w:t>撩䈶곂⥁㉦牧╇卧唤</w:t>
      </w:r>
      <w:r>
        <w:rPr/>
        <w:t>⠯</w:t>
      </w:r>
      <w:r>
        <w:rPr/>
        <w:t>漪꤮瘬畲吻⑐坋呍汉轣楰싂㉑囂</w:t>
      </w:r>
      <w:r>
        <w:rPr/>
        <w:t>Ⳏ</w:t>
      </w:r>
      <w:r>
        <w:rPr/>
        <w:t>呩䛂摢戦갨椻牅⹂樫㪣塡繢䝊煺䉈辮⍥</w:t>
      </w:r>
      <w:r>
        <w:rPr/>
        <w:t>ꖵ</w:t>
      </w:r>
      <w:r>
        <w:rPr/>
        <w:t>〦⧂敕狍䑙䑓㘻⤳㋂ꌬ矂㍮䛂</w:t>
      </w:r>
      <w:r>
        <w:rPr/>
        <w:t>Ᵽ</w:t>
      </w:r>
      <w:r>
        <w:rPr/>
        <w:t>쉭楙乕咮숭轈䉸楨桁</w:t>
      </w:r>
      <w:r>
        <w:rPr/>
        <w:t>ⱐ</w:t>
      </w:r>
      <w:r>
        <w:rPr/>
        <w:t>䲵庘物榣湒縮塉䁂뇂繩䅩꥙㉔䔴焺秂煩瓂捳♨㡎桥仂䥵쉥쉸쏂䓂⹆汀⬶䉳啇슩⹅剏䘶ꅳ丣㟂獮╀䤬⹎湊㩈秂䦻⮣挳ꍲ䁴ꎏ깶涩⥗㴮狍晍汖樶쉈⒮歐㜻䈥츬쉙彮㒻囍稪캬㍭䘲쉧楰眮偒流嚬瀲炣숨⹞䓂㙋䞏僂扲位䩂偅㣂扢琦㉙␺㕸轖䱥繟싂涵嘺⪥긥太</w:t>
      </w:r>
      <w:r>
        <w:rPr/>
        <w:t>ⷂ</w:t>
      </w:r>
      <w:r>
        <w:rPr/>
        <w:t>슩</w:t>
      </w:r>
      <w:r>
        <w:rPr/>
        <w:t>ⵙ</w:t>
      </w:r>
      <w:r>
        <w:rPr/>
        <w:t>唳牎祳䑕慘浓愽扷丸敌㍡㭞</w:t>
      </w:r>
      <w:r>
        <w:rPr/>
        <w:t>ꔭ</w:t>
      </w:r>
      <w:r>
        <w:rPr/>
        <w:t>䍭捪䡃쉲礸숸瀮䉟䷂㵘ꆻ⥤</w:t>
      </w:r>
      <w:r>
        <w:rPr/>
        <w:t>ꥆ</w:t>
      </w:r>
      <w:r>
        <w:rPr/>
        <w:t>睱꥚䙧⍁</w:t>
      </w:r>
      <w:r>
        <w:rPr/>
        <w:t>ⰽ</w:t>
      </w:r>
      <w:r>
        <w:rPr/>
        <w:t>剔癌숱塅ꅨ䱤怺쉦噮䝞〉⧂뽰쉧渤礵⌹촸숱쏂☹䞵喱땧䕒숻稊㝀⭬浣潎奢⒏╷䱶</w:t>
      </w:r>
      <w:r>
        <w:rPr/>
        <w:t>⠲</w:t>
      </w:r>
      <w:r>
        <w:rPr/>
        <w:t>㴤╘Ⓜ㌱䠸ꥪ洭伶ㅇ輮⻍쉭</w:t>
      </w:r>
      <w:r>
        <w:rPr/>
        <w:t>⡍</w:t>
      </w:r>
      <w:r>
        <w:rPr/>
        <w:t>〰㵔</w:t>
      </w:r>
      <w:r>
        <w:rPr/>
        <w:t>ꕺ</w:t>
      </w:r>
      <w:r>
        <w:rPr/>
        <w:t>깫㑉ꥬ摥썓咻싎晋噳⫃渽慞洱숣</w:t>
      </w:r>
      <w:r>
        <w:rPr/>
        <w:t>꤯</w:t>
      </w:r>
      <w:r>
        <w:rPr/>
        <w:t>쉵싂樫廂쉙숷ㅒ湵⹋䕴뭑晔</w:t>
      </w:r>
      <w:r>
        <w:rPr/>
        <w:t>⣂</w:t>
      </w:r>
      <w:r>
        <w:rPr/>
        <w:t>껂⍒套숷吨ꅒ⯃㖏幷癩幹㕂䩀潊넬싃娥䝎噕</w:t>
      </w:r>
      <w:r>
        <w:rPr/>
        <w:t>⣂</w:t>
      </w:r>
      <w:r>
        <w:rPr/>
        <w:t>㡙싍桴碻繥칠欪祯⨴汥皘杕祙氵쉆⫂믂祡婾싂䘯싂〻䴺</w:t>
      </w:r>
      <w:r>
        <w:rPr/>
        <w:t>Ⳏ</w:t>
      </w:r>
      <w:r>
        <w:rPr/>
        <w:t>晈顣쉰繁슩䐰캿㉺竂뽴ぇ䍯㕆渲䅀뭈額繓쉀䱓썢쉫焭牶斬㫂恓⽫⩨㮻⨬</w:t>
      </w:r>
      <w:r>
        <w:rPr/>
        <w:t>Ⳃ␽</w:t>
      </w:r>
      <w:r>
        <w:rPr/>
        <w:t>칀橖㨲牠</w:t>
      </w:r>
      <w:r>
        <w:rPr/>
        <w:t>ꔭ</w:t>
      </w:r>
      <w:r>
        <w:rPr/>
        <w:t>爬䥁㍀晷떻焮捃</w:t>
      </w:r>
      <w:r>
        <w:rPr/>
        <w:t>ꔵ</w:t>
      </w:r>
      <w:r>
        <w:rPr/>
        <w:t>硄婘䭠奪御</w:t>
      </w:r>
      <w:r>
        <w:rPr/>
        <w:t>ꤴ</w:t>
      </w:r>
      <w:r>
        <w:rPr/>
        <w:t>慍싂뮩桔䄮㓂牃坟御湌㑱싂媡歇彍輰캣⵨⸩彬乭嗂㤬⏍쉡⛍氲⭙爪硅녚桸幭䝐娹캘쉍曃彐䥩ꌷꌵ⩘㝲썶硋⻂⨴欳뽩쌭渽佮䵐慙獷刯䘣㛂杦믂摡</w:t>
      </w:r>
      <w:r>
        <w:rPr/>
        <w:t>ꥁ</w:t>
      </w:r>
      <w:r>
        <w:rPr/>
        <w:t>䯂㨦㡧䣂</w:t>
      </w:r>
      <w:r>
        <w:rPr/>
        <w:t>ꖩ</w:t>
      </w:r>
      <w:r>
        <w:rPr/>
        <w:t>䜯㤫⫂烂䍱䡄⥲ꍧ轈啖慆㑍췍歞ꄹ땙딪믂堦煆唹</w:t>
      </w:r>
      <w:r>
        <w:rPr/>
        <w:t>ꤻ</w:t>
      </w:r>
      <w:r>
        <w:rPr/>
        <w:t>祟쉞梩棂㷂㭗乞䉓㣂⽩놿╣</w:t>
      </w:r>
      <w:r>
        <w:rPr/>
        <w:t>ꖩ</w:t>
      </w:r>
      <w:r>
        <w:rPr/>
        <w:t>䩹瘶ꎏ㵠䤺䔣䕪位썚獱凂㔲础幵䝪㌺䦡⭇䌪䍋䔨ネ慌</w:t>
      </w:r>
      <w:r>
        <w:rPr/>
        <w:t>ⱎ</w:t>
      </w:r>
      <w:r>
        <w:rPr/>
        <w:t>뭓⩥㕰츪䙾ㅐ匨숥唷斵塃䲏汥</w:t>
      </w:r>
      <w:r>
        <w:rPr/>
        <w:t>⡉</w:t>
      </w:r>
      <w:r>
        <w:rPr/>
        <w:t>䵋呅晓぀搸甸䩉䍊䁲穹剕싂猶旂⽃㙪ꥮ䱣뼽슘㵴兑扦晍喣搲厩♌칹恬ꥲ㓂烂쉷敺磂愣歐㉪⨰栭丰轋䔥㚡㡦숫⚡婥䂥</w:t>
      </w:r>
      <w:r>
        <w:rPr/>
        <w:t>ⵏ</w:t>
      </w:r>
      <w:r>
        <w:rPr/>
        <w:t>恪걗撱㩒䭓䕱싂칫䙴楞㡣坢</w:t>
      </w:r>
      <w:r>
        <w:rPr/>
        <w:t>⡇</w:t>
      </w:r>
      <w:r>
        <w:rPr/>
        <w:t>畵噆榿믍琫♓䉡숪쉂▱係潪殥㍧氨擂横仂㌴灦㉪䉩噑洯攮㨴棂㡑桢䄯祌䩐䱞</w:t>
      </w:r>
      <w:r>
        <w:rPr/>
        <w:t>Ⳃ</w:t>
      </w:r>
      <w:r>
        <w:rPr/>
        <w:t>곃㉚楎偓䙵捭ꅆ녰䓂뭏慴甦濂济畎䉗㭆</w:t>
      </w:r>
      <w:r>
        <w:rPr/>
        <w:t>⡤</w:t>
      </w:r>
      <w:r>
        <w:rPr/>
        <w:t>쉡奦䑅稺㶘</w:t>
      </w:r>
      <w:r>
        <w:rPr/>
        <w:t>ꦵ</w:t>
      </w:r>
      <w:r>
        <w:rPr/>
        <w:t>搩㯂彋犿숽繆걉橊奣</w:t>
      </w:r>
      <w:r>
        <w:rPr/>
        <w:t>ⵑ</w:t>
      </w:r>
      <w:r>
        <w:rPr/>
        <w:t>榬㊩䯂㡫䡢숺䝡쉙쉥䴫ꍃ捇䕩␽潭쉭役噺懂稬䅱疩圥䕣焳爣棂壂敒䡦庡㪱橘䯂暣⤴氽刦婹㩯</w:t>
      </w:r>
      <w:r>
        <w:rPr/>
        <w:t>ꥐ</w:t>
      </w:r>
      <w:r>
        <w:rPr/>
        <w:t>序⸣⾵桮썷柃杚娲湉懂</w:t>
      </w:r>
      <w:r>
        <w:rPr/>
        <w:t>Ⱬ♭</w:t>
      </w:r>
      <w:r>
        <w:rPr/>
        <w:t>攮悮偀㶻乡슻祷녣湒겮㟃牪㥰ヂ䓎煕⑀㭺唻轖煰촺坒女弬彶땈潔ꥪ楡䢿</w:t>
      </w:r>
      <w:r>
        <w:rPr/>
        <w:t>ⲣ</w:t>
      </w:r>
      <w:r>
        <w:rPr/>
        <w:t>㙆쉡䟂㴊漲䅊恺朰컂ㅋ犩畂慮湮숺⍐㮥꺏딴伪桥睢䥃澮捆朩熿䥳쉠쉂甭顆⍷ヂ쎏㌲㔵㔳싂橢쉋뿂硺囃⽬䕨䴦呄딨⭋㕇ꥳ쉴쉸縩㍏恙⪏旂ꥭ䵒ꥭ녧쌬歬漪⩨潋瞻쉰⥅⒣牯匮슿墥懂⦡䕇儸쎘싂갭珂瑥儲是㮘瓂㶩湞夤숻㣂堺挣⦮싂┷瑈問녁捶ず땍奪佒桖眮櫂촬獊␳㌺㕞䙱迂␤⥓㢩㐤牪墏䠨涏软⫂䙺㪵愨䪣勂种䳂湬숷땠떿斮址獆戥㩟쉫穲⩤㉪湚㜫⼹顋㠳礤碣㠶䰣썮춬㝍楒ꍋ是䡑唻冩딦幐轭剋╹䝡䵳</w:t>
      </w:r>
      <w:r>
        <w:rPr/>
        <w:t>ⵇ⍨</w:t>
      </w:r>
      <w:r>
        <w:rPr/>
        <w:t>㈭楖쉨桏熮淂Ⓜꅵ땘䥥㑭轡槂㠮숷쉆촴</w:t>
      </w:r>
      <w:r>
        <w:rPr/>
        <w:t>ⰹ</w:t>
      </w:r>
      <w:r>
        <w:rPr/>
        <w:t>㉏쉄</w:t>
      </w:r>
      <w:r>
        <w:rPr/>
        <w:t>ꤹ⹐</w:t>
      </w:r>
      <w:r>
        <w:rPr/>
        <w:t>䯂꥚䩩浣戩沬椤䃂瀦㵫彩뽾弮땊딣쵎쉬묵縩ㆡ兇仂捱☭稹슏䡭竂瑾慟촨쉇䉆⑴晒슘쉁敂⑩㟂疏浴⩬壂</w:t>
      </w:r>
      <w:r>
        <w:rPr/>
        <w:t>⡙</w:t>
      </w:r>
      <w:r>
        <w:rPr/>
        <w:t>幦穟捨䑎甪쉆轫쉺橉</w:t>
      </w:r>
      <w:r>
        <w:rPr/>
        <w:t>ⱞ</w:t>
      </w:r>
      <w:r>
        <w:rPr/>
        <w:t>쉾损搷땤ꎩ䝰쉥슬绂轀弳潟믂䀪⽒</w:t>
      </w:r>
      <w:r>
        <w:rPr/>
        <w:t>⣂</w:t>
      </w:r>
      <w:r>
        <w:rPr/>
        <w:t>張䑙㥯幢扄当쉁娭焤纏冮컂ꥷ娫竎牎䀴⑧䴣幪㨣ꄹ㙧⹓允싎⹳땺䆿玱䡸焫⨩⥫問쉣牀䉏쉞⩂畷⾵쉃幪쉡䈳슘轳杨㍅獢</w:t>
      </w:r>
      <w:r>
        <w:rPr/>
        <w:t>ⱨ</w:t>
      </w:r>
      <w:r>
        <w:rPr/>
        <w:t>칁桮媩础쉤楺䵁䓂恎砰稱뭹쉈䈱뽋㍘牨⥖畎䫂畘敄㛂ㅕ䄣캏乏숴昨丬楁㴵幇숹</w:t>
      </w:r>
      <w:r>
        <w:rPr/>
        <w:t>ꖿ♠</w:t>
      </w:r>
      <w:r>
        <w:rPr/>
        <w:t>숥竍祠剣깆䁫싃㊡㷂㨹㟂쉈㈤썗⽖땳恾</w:t>
      </w:r>
      <w:r>
        <w:rPr/>
        <w:t>ⴸ</w:t>
      </w:r>
      <w:r>
        <w:rPr/>
        <w:t>䩓꥗⹔婂繖噅傮獚견㘰㝬숮⭊䀮⸨</w:t>
      </w:r>
      <w:r>
        <w:rPr/>
        <w:t>꧃⤱</w:t>
      </w:r>
      <w:r>
        <w:rPr/>
        <w:t>壃⌭瘴ꏍ摷春䟃圲繌浱䕏쉅녙깬旂䲬盂숴쉍</w:t>
      </w:r>
      <w:r>
        <w:rPr/>
        <w:t>⠺</w:t>
      </w:r>
      <w:r>
        <w:rPr/>
        <w:t>枣䲬污瓃弸碏唫싂썴悿幸쉶娺⾣䭐쉡㌸䱰喣灉ィ妮쵣潲뽐녷ㄴ縪䊿癷役⴬䡱꧎轂曂穦㤰</w:t>
      </w:r>
      <w:r>
        <w:rPr/>
        <w:t>ꕊ⑃⤦꧂</w:t>
      </w:r>
      <w:r>
        <w:rPr/>
        <w:t>껂恵凎⌰漱㮮拂墻⽬숦伯숯쉫潍祉楹忎</w:t>
      </w:r>
      <w:r>
        <w:rPr/>
        <w:t>⡡</w:t>
      </w:r>
      <w:r>
        <w:rPr/>
        <w:t>仂椶♴</w:t>
      </w:r>
      <w:r>
        <w:rPr/>
        <w:t>ꕉ</w:t>
      </w:r>
      <w:r>
        <w:rPr/>
        <w:t>䎮싂꥗숰恃䡤呉婍澵㨮</w:t>
      </w:r>
      <w:r>
        <w:rPr/>
        <w:t>Ⳃ</w:t>
      </w:r>
      <w:r>
        <w:rPr/>
        <w:t>㡱然⩭轊⭖녠녙䊻彠摪䔥瀥싂歮㨻昪췂⪣⥎싂녳㵭녏㞏땋牢硺䱌뭧杈㤊昩桒皩弶畟䁗榩侩䢮숺剒漯䝂帨怰⼽ꥱ㐽싂칰䄭輯擂</w:t>
      </w:r>
      <w:r>
        <w:rPr/>
        <w:t>ꕧ</w:t>
      </w:r>
      <w:r>
        <w:rPr/>
        <w:t>啂뽲쉱祸ㅤ硂쉧価䑅슮쌬⏎싂勂㉩㕠氪ꏂ煥♏框磂浂䥦坰吴묽쉖報種乭䝥濂숨䳂</w:t>
      </w:r>
      <w:r>
        <w:rPr/>
        <w:t>ꥐ</w:t>
      </w:r>
      <w:r>
        <w:rPr/>
        <w:t>껂</w:t>
      </w:r>
      <w:r>
        <w:rPr/>
        <w:t>ⱘ</w:t>
      </w:r>
      <w:r>
        <w:rPr/>
        <w:t>煍〻⽯㪮痂斏숥奄䀴⑟獄樣</w:t>
      </w:r>
      <w:r>
        <w:rPr/>
        <w:t>ⴳ╞</w:t>
      </w:r>
      <w:r>
        <w:rPr/>
        <w:t>ꥱꅠ磂洯⍬</w:t>
      </w:r>
      <w:r>
        <w:rPr/>
        <w:t>ꕊ</w:t>
      </w:r>
      <w:r>
        <w:rPr/>
        <w:t>싂</w:t>
      </w:r>
      <w:r>
        <w:rPr/>
        <w:t>ꖘ</w:t>
      </w:r>
      <w:r>
        <w:rPr/>
        <w:t>쉉┱㴷兓䵠쉣䕆뼸睈</w:t>
      </w:r>
      <w:r>
        <w:rPr/>
        <w:t>ⱏ</w:t>
      </w:r>
      <w:r>
        <w:rPr/>
        <w:t>떘繆桶欦䨻ꥳ♭쉙숪걚</w:t>
      </w:r>
      <w:r>
        <w:rPr/>
        <w:t>ꥀꥇ</w:t>
      </w:r>
      <w:r>
        <w:rPr/>
        <w:t>㡕㑞摡⫂</w:t>
      </w:r>
      <w:r>
        <w:rPr/>
        <w:t>꤭</w:t>
      </w:r>
      <w:r>
        <w:rPr/>
        <w:t>殥梥ꥲ⥲䉷</w:t>
      </w:r>
      <w:r>
        <w:rPr/>
        <w:t>ꦩ</w:t>
      </w:r>
      <w:r>
        <w:rPr/>
        <w:t>瀳䁩⎿썖숺䨶숹㩞穫⽚嘻ꅏ㙧歺夷䆏㶩楲䕦㇍歓츽ꍑ쉰牘䐣컂㙋䝊⸽⌨塆珂촴ㆵ䓂烃㴯⼬幤牎쉩橤⭨堫セ搣割⭵㙞桟祲䑶涩뇂뿂쉅⨪㘣㈸⫂쉀枩</w:t>
      </w:r>
      <w:r>
        <w:rPr/>
        <w:t>ⱷ⩃</w:t>
      </w:r>
      <w:r>
        <w:rPr/>
        <w:t>ꎱ伤禱㑹</w:t>
      </w:r>
      <w:r>
        <w:rPr/>
        <w:t>ꕒ</w:t>
      </w:r>
      <w:r>
        <w:rPr/>
        <w:t>䍠⎡怫♋橢䈬</w:t>
      </w:r>
      <w:r>
        <w:rPr/>
        <w:t>ꤶ⨻⸫</w:t>
      </w:r>
      <w:r>
        <w:rPr/>
        <w:t>乍甴慩煊䧃ꅒ⽪ㅒ㊥┳䅒䞏䃂숸㍬䥯繭㉮商奄盂顁殏♙슥数쉆佥녰愭漯넹⾿♯桴穒</w:t>
      </w:r>
      <w:r>
        <w:rPr/>
        <w:t>⡺</w:t>
      </w:r>
      <w:r>
        <w:rPr/>
        <w:t>剃迂で琺摸獦</w:t>
      </w:r>
      <w:r>
        <w:rPr/>
        <w:t>ⰲ</w:t>
      </w:r>
      <w:r>
        <w:rPr/>
        <w:t>㨪㈲쵱숪乷充숻〳⌲숯噏⪏瞩〴㵦颿恥秂䱢䴪⻂쉾⽆禩숰便䁦㥣䵌쉌</w:t>
      </w:r>
      <w:r>
        <w:rPr/>
        <w:t>⢩</w:t>
      </w:r>
      <w:r>
        <w:rPr/>
        <w:t>夫乔椦晞뿂瘥㵂⸵墩湘䢡㨻㉇ざ櫃㵤輪爥䭢싂嘤硒礻䍒瓂㭪矍彨祢櫂竂〵嘦呐⥯偢㐻唽쉯嘷伳晳廂惂췂⥀㵈⥙ㅠ⥰辱怩畯놵矎婳䬵晞悏⬭쉍㡮殿떩㉮椸⦏</w:t>
      </w:r>
      <w:r>
        <w:rPr/>
        <w:t>ꥐ</w:t>
      </w:r>
      <w:r>
        <w:rPr/>
        <w:t>⼷熬嫂繀䑃獀숸䀵䛂が氵⥰淂䕓澱嫂┳灑搦戨晋払</w:t>
      </w:r>
    </w:p>
    <w:p>
      <w:pPr>
        <w:pStyle w:val="PreformattedText"/>
        <w:bidi w:val="0"/>
        <w:spacing w:before="0" w:after="0"/>
        <w:jc w:val="left"/>
        <w:rPr/>
      </w:pPr>
      <w:r>
        <w:rPr/>
        <w:t>녧坬㩩䢿㗂㑟싂炮卯㫃慴㍖뾬桸浚ꍏ</w:t>
      </w:r>
      <w:r>
        <w:rPr/>
        <w:t>ⵒ</w:t>
      </w:r>
      <w:r>
        <w:rPr/>
        <w:t>樦</w:t>
      </w:r>
      <w:r>
        <w:rPr/>
        <w:t>ꔵ</w:t>
      </w:r>
      <w:r>
        <w:rPr/>
        <w:t>瀺⤱坭숶䥬唭⩰싂䬪晢㭈䌨否戮䙺恄</w:t>
      </w:r>
      <w:r>
        <w:rPr/>
        <w:t>ꤪ</w:t>
      </w:r>
      <w:r>
        <w:rPr/>
        <w:t>恧振呎⹟堭ィ捣睴㡬桘獈</w:t>
      </w:r>
      <w:r>
        <w:rPr/>
        <w:t>ⵄ</w:t>
      </w:r>
      <w:r>
        <w:rPr/>
        <w:t>㑰迂䅳슥淂䆵幣땀癳㩈슘坶ꅶꅴ꧎滂쵟갦瘻杤乪繸딺싂敬琨갮坳摇䅦칤ꅢ䑌칠竂攦嫂쉣㍾㣍뽙湲깁</w:t>
      </w:r>
      <w:r>
        <w:rPr/>
        <w:t>ꥀ</w:t>
      </w:r>
      <w:r>
        <w:rPr/>
        <w:t>䵄싂䔶稥妣僃⫂猪㤪畄坒䲩癳瀩頴䀪딵坕ㅠ佗땴恢</w:t>
      </w:r>
      <w:r>
        <w:rPr/>
        <w:t>ꥎ⥄</w:t>
      </w:r>
      <w:r>
        <w:rPr/>
        <w:t>쉖촶硡䀲㐻뭑㠪弴㐥䩌숥㙘㝀䫂婪</w:t>
      </w:r>
      <w:r>
        <w:rPr/>
        <w:t>ⵇ</w:t>
      </w:r>
      <w:r>
        <w:rPr/>
        <w:t>涿㌲䐵琣䏂氯䯂辘숬櫂䧍敨싂쉥琰穴瘫뼫礊曎⼰侵㕅轔數窻䭨楈促ꥸ</w:t>
      </w:r>
      <w:r>
        <w:rPr/>
        <w:t>Ɐ</w:t>
      </w:r>
      <w:r>
        <w:rPr/>
        <w:t>䚡㑹</w:t>
      </w:r>
      <w:r>
        <w:rPr/>
        <w:t>⠫</w:t>
      </w:r>
      <w:r>
        <w:rPr/>
        <w:t>痂䁦쉲䂩塣癷⹺㍯澥썓쉚ꍌ䝗슥♟촩슻槂쉦숥天䘬</w:t>
      </w:r>
      <w:r>
        <w:rPr/>
        <w:t>ⷍ</w:t>
      </w:r>
      <w:r>
        <w:rPr/>
        <w:t>慁噖걊꥙汀</w:t>
      </w:r>
      <w:r>
        <w:rPr/>
        <w:t>⠫</w:t>
      </w:r>
      <w:r>
        <w:rPr/>
        <w:t>㴫쉌繉䱸䐹묷슣♒쉀吣䌫熩幣䩲ぷ⥂뮿瓎쉓㡪㉞ぬ䧂䶡㎡슡愻뇂떻⑭痂㩟䱆⑆慈㭞徏놿</w:t>
      </w:r>
      <w:r>
        <w:rPr/>
        <w:t>ꤥ</w:t>
      </w:r>
      <w:r>
        <w:rPr/>
        <w:t>쉒剷癹걃㝏慅ꅙ㩘㟂싂㟃䜸㚏癎练숻煞䙅뾬ꥱ䁱燂딪</w:t>
      </w:r>
      <w:r>
        <w:rPr/>
        <w:t>Ⳃ</w:t>
      </w:r>
      <w:r>
        <w:rPr/>
        <w:t>顮恘橵䫂獖暣佤㵺䘥䥗㵣熱噑⩑ꌵ兮务쵧䉘㥚Ⓜ㘩ꌪ⼪噏䅑爵</w:t>
      </w:r>
      <w:r>
        <w:rPr/>
        <w:t>Ɽ</w:t>
      </w:r>
      <w:r>
        <w:rPr/>
        <w:t>䘸䭚䎬湰䕐싂䝲ㅵ껂䠸싂ꄬ售ㆮ</w:t>
      </w:r>
      <w:r>
        <w:rPr/>
        <w:t>ꕰ</w:t>
      </w:r>
      <w:r>
        <w:rPr/>
        <w:t>쉩⛍쉠攽⸩겵♫慨숳</w:t>
      </w:r>
      <w:r>
        <w:rPr/>
        <w:t>ꤪ</w:t>
      </w:r>
      <w:r>
        <w:rPr/>
        <w:t>示ꅟ婲桌⸻㣂琸䕔딨娹晏싂攱싍⭳潚㩄䏂塈冮</w:t>
      </w:r>
      <w:r>
        <w:rPr/>
        <w:t>ꦮ</w:t>
      </w:r>
      <w:r>
        <w:rPr/>
        <w:t>깹垱땢㙶⵲潥慶楃杦⩑쉧佥⩆쌫慟ꅬ쉬䵒畟쉀ꍂ쉖</w:t>
      </w:r>
      <w:r>
        <w:rPr/>
        <w:t>Ⱚ꤮</w:t>
      </w:r>
      <w:r>
        <w:rPr/>
        <w:t>婃㥧棂䕨犵┽⽏⯂湙슡쉭싍쉌煡璩㡡塯㵂捐</w:t>
      </w:r>
      <w:r>
        <w:rPr/>
        <w:t>ⱚ</w:t>
      </w:r>
      <w:r>
        <w:rPr/>
        <w:t>뇂慬⭒䏃숵싂◂䅸슬㝘䴩䁈猪瘻䓂䠪⥉啍啓</w:t>
      </w:r>
      <w:r>
        <w:rPr/>
        <w:t>⡀</w:t>
      </w:r>
      <w:r>
        <w:rPr/>
        <w:t>橰嗂</w:t>
      </w:r>
      <w:r>
        <w:rPr/>
        <w:t>Ⱜ⑳</w:t>
      </w:r>
      <w:r>
        <w:rPr/>
        <w:t>싂층긮䍅弣猦㕨⭯꥚껂㷂ꍚ숫䘫偁뭊否噘顁㵃嚘愵昳势⹟姂긨쵾ꥭ썱偦奷汄숳슮祘䁃噗憩䙆繈桶뭧摩싂␯ヂ⸵敂뽞긯况䁞係</w:t>
      </w:r>
      <w:r>
        <w:rPr/>
        <w:t>⠭</w:t>
      </w:r>
      <w:r>
        <w:rPr/>
        <w:t>ァ噎轊㙧塌</w:t>
      </w:r>
      <w:r>
        <w:rPr/>
        <w:t>ⴺ</w:t>
      </w:r>
      <w:r>
        <w:rPr/>
        <w:t>쉡撥炮伩啇䌦㏎뭰䘸揂䅹係喘뭒摒㧍恟쉙슻佖睚顖㦵顄㑮獈祱獇匭⼰樽掩䭧墩쵲걥噄彰坟利䱐猽</w:t>
      </w:r>
      <w:r>
        <w:rPr/>
        <w:t>ꕵ⸬</w:t>
      </w:r>
      <w:r>
        <w:rPr/>
        <w:t>㓃䴯余椮슏敎☸凂쵪摳㵋塁奊</w:t>
      </w:r>
      <w:r>
        <w:rPr/>
        <w:t>ⰱ</w:t>
      </w:r>
      <w:r>
        <w:rPr/>
        <w:t>祈䆿煙捰♮坂商磂</w:t>
      </w:r>
      <w:r>
        <w:rPr/>
        <w:t>꧂</w:t>
      </w:r>
      <w:r>
        <w:rPr/>
        <w:t>挰뽈瑓呥⭁㉈楉䩊奥㬶㬹갩䥸瘦껂槂敚猸䌲穞佌깰匰ㆣꇎ唻㖏琩쉣깬䱈撥갹⒬没匬㭹</w:t>
      </w:r>
      <w:r>
        <w:rPr/>
        <w:t>ꔹ</w:t>
      </w:r>
      <w:r>
        <w:rPr/>
        <w:t>参걏슩쉁扇䀫⽇ㄱ浲㏂繈䡥ㅱ⌤㠹怦썦搹佴䍥</w:t>
      </w:r>
      <w:r>
        <w:rPr/>
        <w:t>ꕆ</w:t>
      </w:r>
      <w:r>
        <w:rPr/>
        <w:t>⡵</w:t>
      </w:r>
      <w:r>
        <w:rPr/>
        <w:t>숳숲欽㥄⍍媩䁏㉒殡</w:t>
      </w:r>
      <w:r>
        <w:rPr/>
        <w:t>⠥␬</w:t>
      </w:r>
      <w:r>
        <w:rPr/>
        <w:t>剺ꇂ瘵䄷䝫䕳⬴䅖⹌癌噖</w:t>
      </w:r>
      <w:r>
        <w:rPr/>
        <w:t>ꤪ</w:t>
      </w:r>
      <w:r>
        <w:rPr/>
        <w:t>슬╴纣㪡☴ꍰ剬뭒쉰䕒兺佉뮘兓쉒㙍䯂껂숭橙汖⻂쉵乒睳䱐瑎┽捑毂穏쏂㬳犥싂㏂佣仂丫칔슿쉗뾩䰩輽犩ꇂ㝘恩ꎱ㘬㈊牖抿</w:t>
      </w:r>
      <w:r>
        <w:rPr/>
        <w:t>Ⱚ⢱</w:t>
      </w:r>
      <w:r>
        <w:rPr/>
        <w:t>긩婷勂扷栱⸫</w:t>
      </w:r>
      <w:r>
        <w:rPr/>
        <w:t>⡃</w:t>
      </w:r>
      <w:r>
        <w:rPr/>
        <w:t>딲때䱧㙴瞩䣂땴⑥ㅓꎵ녵㥠澮梮癲繐㙰䁒䬴飂숱㜪㠪穈换</w:t>
      </w:r>
      <w:r>
        <w:rPr/>
        <w:t>ꦿ</w:t>
      </w:r>
      <w:r>
        <w:rPr/>
        <w:t>숤朣坕凃╢㭁껂䩁쉲⥓僂㬪╟昨关汲㭁汲䥎㛃砩轍䷂勂䉫㗃䁱⾵♵숽别떬坧涬ꥤ朤輸截㤽妬睮穀滃슿佐뼽礩ㄫ畫뽣쉏⍹㢘ꆩ뭧䙷춥旎</w:t>
      </w:r>
      <w:r>
        <w:rPr/>
        <w:t>Ⳃ┺</w:t>
      </w:r>
      <w:r>
        <w:rPr/>
        <w:t>㨪潑쉙つ쉬噅噉穦</w:t>
      </w:r>
      <w:r>
        <w:rPr/>
        <w:t>ꥄ</w:t>
      </w:r>
      <w:r>
        <w:rPr/>
        <w:t>㵙▩漬㐨橅刮䲡ㅡ朲꥗由栶嘩捨</w:t>
      </w:r>
      <w:r>
        <w:rPr/>
        <w:t>ꦘ</w:t>
      </w:r>
      <w:r>
        <w:rPr/>
        <w:t>䙌爺갵㎬䎮濂䝑歋嘪숪ꏃ⩲乢⬴搴啳佺晊䙔辬擎⩗䙙癒슩幂숻窘</w:t>
      </w:r>
      <w:r>
        <w:rPr/>
        <w:t>⡎⤤</w:t>
      </w:r>
      <w:r>
        <w:rPr/>
        <w:t>浆䵹쉒뿂縤杍녇⩌䲬숻⹥䝘稹槍煹䀬숶걗걒뗂긲컂儱礽⍹⑆⍳僎⼵歺쉱䕶昤㜮쉫묹幊숸滍埂畄믂棍䓂䂩슱㙕</w:t>
      </w:r>
      <w:r>
        <w:rPr/>
        <w:t>⠶</w:t>
      </w:r>
      <w:r>
        <w:rPr/>
        <w:t>ꌩ㡒種摚顎丽䳂撿未牎楬┻䝀吱淂焤ꥨ堽縷㠸⺵⽲儬癃칂塶圫⍈㩴긪轃噐⥚獬橆祤㇃ㅆ樣㐻䅚啊쎻⩹쉟꥕♟뭥⻂娴火塮䙸䓂싂硡㐮䩭扑恒썳촺从┬뽷顅䘰圦珂剧嫂⼬䍷䶿걓矂⥅犻䤵</w:t>
      </w:r>
      <w:r>
        <w:rPr/>
        <w:t>ꔹ</w:t>
      </w:r>
      <w:r>
        <w:rPr/>
        <w:t>슏쉢㥹怵爲潶䇃䤷⩀啹싂礷딮徿쉅轡轅攲繭梏䱄淂␦晚潯숰剌䱵䛃㣂璬㠶뽇㭴债娫硹敹⽟昫</w:t>
      </w:r>
      <w:r>
        <w:rPr/>
        <w:t>ꕉ┳</w:t>
      </w:r>
      <w:r>
        <w:rPr/>
        <w:t>㓂⨽ㅄ癦</w:t>
      </w:r>
      <w:r>
        <w:rPr/>
        <w:t>ⱑ</w:t>
      </w:r>
      <w:r>
        <w:rPr/>
        <w:t>㠥㟎潆䛂橣け䗍杈䔪牸䭃ぅ〵活쌯ꍴ塁㙏㙭㬳㏃榘呞♒쉫䍅숱免煲㔱亡卆檵伻焲機棂뇂䈷䉉愩机楎⦥䉞嚩恚⬭촤╕乕娳㠥⍢⪿䁸䝍</w:t>
      </w:r>
      <w:r>
        <w:rPr/>
        <w:t>Ⱘ</w:t>
      </w:r>
      <w:r>
        <w:rPr/>
        <w:t>稽撿䄦橱쉊祏幣癥窬搽条╾⸤䵦㥢便碬쉨浗⹓摷啄捈쉁숨㉬㪮㷂ꅔ窘ꅶ㡞㧂쉀숽样ヂ뭑顉捗印숲싂㵎⹤㙴깡噚秎</w:t>
      </w:r>
      <w:r>
        <w:rPr/>
        <w:t>⠫</w:t>
      </w:r>
      <w:r>
        <w:rPr/>
        <w:t>渦⸤싍倦げ灥㛂╪䡕参癢祉祢曂</w:t>
      </w:r>
      <w:r>
        <w:rPr/>
        <w:t>ⱷ</w:t>
      </w:r>
      <w:r>
        <w:rPr/>
        <w:t>摆䡇</w:t>
      </w:r>
      <w:r>
        <w:rPr/>
        <w:t>ꕥ</w:t>
      </w:r>
      <w:r>
        <w:rPr/>
        <w:t>佄땫剏⩕㙷栩췎㈫㵤숲숲ꥬ坟畵坯쉟题䙬</w:t>
      </w:r>
      <w:r>
        <w:rPr/>
        <w:t>⠱Ⳃ</w:t>
      </w:r>
      <w:r>
        <w:rPr/>
        <w:t>怱唭☪㍞兢䌣䏂礳䝊绂䁅㭚凂收焰縮彷ァ</w:t>
      </w:r>
      <w:r>
        <w:rPr/>
        <w:t>ꥂ</w:t>
      </w:r>
      <w:r>
        <w:rPr/>
        <w:t>䣂䐺徵슩獱祺業뭭硨ず</w:t>
      </w:r>
      <w:r>
        <w:rPr/>
        <w:t>⠤</w:t>
      </w:r>
      <w:r>
        <w:rPr/>
        <w:t>칐껂㍋䬯㢿㑆슡쉶땪␊쉈焲쉓繴䍶顇⪬滎摲쉔⪱咿䉡䝯噞쉣癶扣⹍樴䧍쉔썕뾿砽칞丯湙쉳⹫樲䑐祈䎩뇂츱助</w:t>
      </w:r>
      <w:r>
        <w:rPr/>
        <w:t>ꕟ</w:t>
      </w:r>
      <w:r>
        <w:rPr/>
        <w:t>碩</w:t>
      </w:r>
      <w:r>
        <w:rPr/>
        <w:t>ꦣ╃</w:t>
      </w:r>
      <w:r>
        <w:rPr/>
        <w:t>㞿奊呖㔸슩ꇎ</w:t>
      </w:r>
      <w:r>
        <w:rPr/>
        <w:t>ꕈ</w:t>
      </w:r>
      <w:r>
        <w:rPr/>
        <w:t>㌰썮摖娭숨浾뭴䵶夦䝙杖䔳穢溥畳쵘⸫恒祍炥汕晲</w:t>
      </w:r>
      <w:r>
        <w:rPr/>
        <w:t>ⷂ</w:t>
      </w:r>
      <w:r>
        <w:rPr/>
        <w:t>坧␥ꇂ憩㍊楋轊⑟䵖䵇挪䍯制쉇㩙칵ꅠ⥭슻㞩祉숯ꥵ煫仂㥙䓂㕯䊩깂幣扴癁幾㍭⭺䑟쉷挺杳쉓㈣弶䧂숣䢱⍖ꇂ繐䁟柂楥䴭坯祔朽䔽䕉숺牐儭縳⽡橹</w:t>
      </w:r>
      <w:r>
        <w:rPr/>
        <w:t>ꕅ</w:t>
      </w:r>
      <w:r>
        <w:rPr/>
        <w:t>癓㬷⚘깠樮熱竂㥤쉏␷猩䕅㵸ꥴ帱㩲㔪嘹㑓倩縩頱䉗ㄤ䛂坫䙦嘶ꍋ椲偾䜳汢싂㐺桷景幖땬䚘圦뗂䒘幢②啨싂뮥쉷煙乹䉋♉䶬␷偃쵚⻎䑫싂</w:t>
      </w:r>
      <w:r>
        <w:rPr/>
        <w:t>ꦣ</w:t>
      </w:r>
      <w:r>
        <w:rPr/>
        <w:t>桮쉗ㅾ䨪轷噉搮匥</w:t>
      </w:r>
      <w:r>
        <w:rPr/>
        <w:t>ꖩ</w:t>
      </w:r>
      <w:r>
        <w:rPr/>
        <w:t>숣ꄭ쉔䰰猦䛂婆痂辩⫂搳㍆爫</w:t>
      </w:r>
      <w:r>
        <w:rPr/>
        <w:t>ꕦ</w:t>
      </w:r>
      <w:r>
        <w:rPr/>
        <w:t>穬ꅵ轎갶器곃唺轞䊥慷爺묽슘丽睍쉯䍲ㅑ顺曂뮏䝓䑃싂②╌津畦䝨愸숫</w:t>
      </w:r>
      <w:r>
        <w:rPr/>
        <w:t>⢥</w:t>
      </w:r>
      <w:r>
        <w:rPr/>
        <w:t>渪椲䢘뭘⫂〉㕌〸䚩浧㝕▩抱쉘弹匲숦䑆䣂쉷礱㭙楎썗湪㚬䥈싂쉈申⻂</w:t>
      </w:r>
      <w:r>
        <w:rPr/>
        <w:t>ꗂ</w:t>
      </w:r>
      <w:r>
        <w:rPr/>
        <w:t>쉏⺏䙄㇂窣徥츮</w:t>
      </w:r>
      <w:r>
        <w:rPr/>
        <w:t>⠵</w:t>
      </w:r>
      <w:r>
        <w:rPr/>
        <w:t>䱾猩繚</w:t>
      </w:r>
      <w:r>
        <w:rPr/>
        <w:t>ꕎ</w:t>
      </w:r>
      <w:r>
        <w:rPr/>
        <w:t>Ⱛ</w:t>
      </w:r>
      <w:r>
        <w:rPr/>
        <w:t>爱㷂䱃㬲숦┺깉㨯⾩칮③⫂㯂晃䉌愽쉁ꥭ偖猪ꥮ숸쉑獾离뭍슩</w:t>
      </w:r>
      <w:r>
        <w:rPr/>
        <w:t>ⲩ</w:t>
      </w:r>
      <w:r>
        <w:rPr/>
        <w:t>㒏슱丵灢戲췂⍮╕帲飂㑶땞汨</w:t>
      </w:r>
      <w:r>
        <w:rPr/>
        <w:t>ⵇ</w:t>
      </w:r>
      <w:r>
        <w:rPr/>
        <w:t>깙⛂搶㑅挽䩖ꌶ冡쉇ㅾ쉀㥶</w:t>
      </w:r>
      <w:r>
        <w:rPr/>
        <w:t>ⴰ</w:t>
      </w:r>
      <w:r>
        <w:rPr/>
        <w:t>㈩硦갳䨬穤発뽩奾</w:t>
      </w:r>
      <w:r>
        <w:rPr/>
        <w:t>⡢</w:t>
      </w:r>
      <w:r>
        <w:rPr/>
        <w:t>嗂柂숤瑚湔頮숦眥獹⩆穏䛂䰬ꍱ数㎥숩䴹꧎㋂䍾伴庮浬凂</w:t>
      </w:r>
      <w:r>
        <w:rPr/>
        <w:t>ⶥ</w:t>
      </w:r>
      <w:r>
        <w:rPr/>
        <w:t>楒〲伪䅳硐뭟惂</w:t>
      </w:r>
      <w:r>
        <w:rPr/>
        <w:t>⡯</w:t>
      </w:r>
      <w:r>
        <w:rPr/>
        <w:t>䆱倮쉧ぎ塄勎穆丱橕⥺䘵뽢伤ㆥ㝮㓂숹걦싃毂滂쉃堶楳婘䭟㵆</w:t>
      </w:r>
      <w:r>
        <w:rPr/>
        <w:t>ꖻ</w:t>
      </w:r>
      <w:r>
        <w:rPr/>
        <w:t>까婘㍯制䥹촵橌㕤敞ꅍ㤶䔨禣</w:t>
      </w:r>
      <w:r>
        <w:rPr/>
        <w:t>⡇</w:t>
      </w:r>
      <w:r>
        <w:rPr/>
        <w:t>轘▘䩹睥恴ꅇ乁仂祃橙䜬䗂䡯桷报⩋</w:t>
      </w:r>
      <w:r>
        <w:rPr/>
        <w:t>⠴</w:t>
      </w:r>
      <w:r>
        <w:rPr/>
        <w:t>㩠ꄴ倣걠常㓂땯쉇</w:t>
      </w:r>
      <w:r>
        <w:rPr/>
        <w:t>ⵇ</w:t>
      </w:r>
      <w:r>
        <w:rPr/>
        <w:t>塺䉍桒䡵䠸</w:t>
      </w:r>
      <w:r>
        <w:rPr/>
        <w:t>꥟</w:t>
      </w:r>
      <w:r>
        <w:rPr/>
        <w:t>㍧牐䔸⩱界獨婀썵쉸橵愫뽕勂繒扖䛂奌䩠磂⎏晡湡⵵浴䈤뼭泎⥰ㅋ⼣㍶㙩☭䙷⽞싂쉨剾桌輫쉈栶☊땁䦻㒵晌</w:t>
      </w:r>
      <w:r>
        <w:rPr/>
        <w:t>ꕖ</w:t>
      </w:r>
      <w:r>
        <w:rPr/>
        <w:t>场묮걄㜣槂뭆棍轇墮智轡깶걩䌫쉵싃呯桮⭒ㆩ쉡⫂楯㭀㮩硷숳時䀬奰쉌쵎扂싃⥤垻㑞⹓犮뇎묬厮杴吭汘┦⿂슣椷⪮䛎偭砭겘긣䄪싂䁤숲습砪捓갩㢿周ꅉ㥅兡奎㔽䀤煀䥅숫参㕾ꅗ稷顮⬽戱儽桴改䱺潶暻쉤㘵旂秂猥湨䔥祳쉯䮡썯⤯숪⩎晏奃汭矂泂</w:t>
      </w:r>
      <w:r>
        <w:rPr/>
        <w:t>ⴽ</w:t>
      </w:r>
      <w:r>
        <w:rPr/>
        <w:t>㐽櫂敀椨垮쉪眤撿㦩쵞묯味彴彺丮幍䓂숽恰焹婆瑤♅渣䡬捥穉숪囂⸮祧礷柂숮杷辻槂숮塑䤣䬴爱じ繂쉇</w:t>
      </w:r>
      <w:r>
        <w:rPr/>
        <w:t>⠬</w:t>
      </w:r>
      <w:r>
        <w:rPr/>
        <w:t>䮣⹦⌭䝹祵䐫畓ꅸ쉺㍬싃晐淂쉓ꎵ栴쉀㟂䕁䥬䁟ꄶ呧乇忂汣單灰梵灬䤶擂䑹⪮갥숬䳂儶䤵ꥮꍥ숰</w:t>
      </w:r>
      <w:r>
        <w:rPr/>
        <w:t>ꗃ</w:t>
      </w:r>
      <w:r>
        <w:rPr/>
        <w:t>に䕚橏뭏</w:t>
      </w:r>
      <w:r>
        <w:rPr/>
        <w:t>ⵎ</w:t>
      </w:r>
      <w:r>
        <w:rPr/>
        <w:t>䍞呇㎘戺䗂</w:t>
      </w:r>
      <w:r>
        <w:rPr/>
        <w:t>ꤳ</w:t>
      </w:r>
      <w:r>
        <w:rPr/>
        <w:t>形搷슿硚䱥ꌭ歯爹敋匵怷〺䈣♶彆썊獑䕗깎㕯噮</w:t>
      </w:r>
      <w:r>
        <w:rPr/>
        <w:t>ꥎ</w:t>
      </w:r>
      <w:r>
        <w:rPr/>
        <w:t>쉒</w:t>
      </w:r>
      <w:r>
        <w:rPr/>
        <w:t>ꕦ</w:t>
      </w:r>
      <w:r>
        <w:rPr/>
        <w:t>ㄨ⨽煲㠱숮煶セ牞徵戸欸걲㑵⭟쵤숱걒剖の습㩧偢䉇㟂䕱뾵ꍳ䯂쵟䙴ㅢ䑕깒倴㘳瘦㙪䙴砵畭硡慾娤ㄻ㘩旂쉀䵕썏⪡繠⍟㝉捁쉶歋싂숷⼬䦡</w:t>
      </w:r>
      <w:r>
        <w:rPr/>
        <w:t>ⱊ</w:t>
      </w:r>
      <w:r>
        <w:rPr/>
        <w:t>ぺ㡁顮䜪㈲㠰쉩쉨瘷瀩彑㉲쉹穬椦긴頳畏촲灢繱싂坲䅲뭆䅱猯</w:t>
      </w:r>
      <w:r>
        <w:rPr/>
        <w:t>⣂</w:t>
      </w:r>
      <w:r>
        <w:rPr/>
        <w:t>匥稪⩄쉤㵏咩华쉹挳ヂ䥋㕰쉔슻䬪嚮兰澮漫</w:t>
      </w:r>
      <w:r>
        <w:rPr/>
        <w:t>⡀</w:t>
      </w:r>
      <w:r>
        <w:rPr/>
        <w:t>쉑丸䳂厏녓㖻䄵溬</w:t>
      </w:r>
      <w:r>
        <w:rPr/>
        <w:t>ⱒ</w:t>
      </w:r>
      <w:r>
        <w:rPr/>
        <w:t>买싎冣灷⨬珂区ㄸ乮猴眱弭뿍㏂お㛂넬㥲</w:t>
      </w:r>
      <w:r>
        <w:rPr/>
        <w:t>ⵀ</w:t>
      </w:r>
      <w:r>
        <w:rPr/>
        <w:t>璮㑖䅱뽧牠⚱恉뇂䕍딪彀溡⥦㭒慆㢩㟂⹟縹䬨땪區쉨䚘</w:t>
      </w:r>
      <w:r>
        <w:rPr/>
        <w:t>⡣</w:t>
      </w:r>
      <w:r>
        <w:rPr/>
        <w:t>椷吵幬⪥㧎䵖亥桱穫䞵瑪欲癮䱗轪䠰椥땮摥栽</w:t>
      </w:r>
      <w:r>
        <w:rPr/>
        <w:t>ⱶ</w:t>
      </w:r>
      <w:r>
        <w:rPr/>
        <w:t>窵拃乲컎쉯㙧숱弬瘩㡦轈䜪ꥱ㨬㝑쉑▻㗂깆爬彈典頶쏍믂놬</w:t>
      </w:r>
      <w:r>
        <w:rPr/>
        <w:t>ꕤ</w:t>
      </w:r>
      <w:r>
        <w:rPr/>
        <w:t>⡄</w:t>
      </w:r>
      <w:r>
        <w:rPr/>
        <w:t>꧂</w:t>
      </w:r>
      <w:r>
        <w:rPr/>
        <w:t>갪戻穨窱瘭</w:t>
      </w:r>
      <w:r>
        <w:rPr/>
        <w:t>ꕆ⩂</w:t>
      </w:r>
      <w:r>
        <w:rPr/>
        <w:t>戭橁桪湰僂彈⽭㯂ꎿ㘪帨㒘弮䩠渥烂漣䝵教ㅊ汚汞泂딣긶湥녣倩䰪⧂</w:t>
      </w:r>
      <w:r>
        <w:rPr/>
        <w:t>ꤳ</w:t>
      </w:r>
      <w:r>
        <w:rPr/>
        <w:t>⡒</w:t>
      </w:r>
      <w:r>
        <w:rPr/>
        <w:t>户乤偡濎⼦㙪䒵쉕砮轀灞싂氻纣쌬睥싂噠颏刪뮏塳煺婊ꌊ唲㕘奥䈲⾻䍯瓍僂啸䷂摚䥎䢵䉄㞮㨫䀱⭪㊿㑈こ啵旃⨰呄═繟⒮歟딱栲䇂䘣婆㩹숶楚</w:t>
      </w:r>
      <w:r>
        <w:rPr/>
        <w:t>Ⱳ</w:t>
      </w:r>
      <w:r>
        <w:rPr/>
        <w:t>䕠㔪㩇싂䨫쉤幊쉐슥</w:t>
      </w:r>
      <w:r>
        <w:rPr/>
        <w:t>ⴻ</w:t>
      </w:r>
      <w:r>
        <w:rPr/>
        <w:t>ꏂ뽏慥佉䱮</w:t>
      </w:r>
      <w:r>
        <w:rPr/>
        <w:t>ꗂ</w:t>
      </w:r>
      <w:r>
        <w:rPr/>
        <w:t>灗㕯㎘稤녃슱녥⭊䉨䌫㍡迂㜪幎땍䵅椳渳呶䥠唺⪬⍯</w:t>
      </w:r>
      <w:r>
        <w:rPr/>
        <w:t>ⵑ</w:t>
      </w:r>
      <w:r>
        <w:rPr/>
        <w:t>쉞⹙䐯ヂ噏쉮䱱乾⵷匸뽍飂</w:t>
      </w:r>
      <w:r>
        <w:rPr/>
        <w:t>ꤤ</w:t>
      </w:r>
      <w:r>
        <w:rPr/>
        <w:t>槂⭸愬꥾乌䙏剶</w:t>
      </w:r>
      <w:r>
        <w:rPr/>
        <w:t>⡊⏂╥⚿</w:t>
      </w:r>
      <w:r>
        <w:rPr/>
        <w:t>㝓灃㬱梻</w:t>
      </w:r>
      <w:r>
        <w:rPr/>
        <w:t>ꥆꔵ</w:t>
      </w:r>
      <w:r>
        <w:rPr/>
        <w:t>슱商甭珂땏玻쉐䭟偷쉰捩页뽒住뭡硆彩ꅷ幥⬸䁭캥뭶⦩㤪㝙礦娰㡪㔹穇녑녾瑑◂桓◂┣灡獉넳秂㝔硠慪畩숫㉗礳䵑쉕⹇䵍慸</w:t>
      </w:r>
      <w:r>
        <w:rPr/>
        <w:t>ꔣ</w:t>
      </w:r>
      <w:r>
        <w:rPr/>
        <w:t>偑夻╕걒䅤埃쉳婳扂뽆䁑獐슬ꅴ眰⭕</w:t>
      </w:r>
      <w:r>
        <w:rPr/>
        <w:t>ꦩ</w:t>
      </w:r>
      <w:r>
        <w:rPr/>
        <w:t>쉓䘥䑺洱ꅈ䦻㩖水瑍칧㵍兊癊⨥奸漳瑁㕶㩗껎숱⧍땧㵓昳戹⍢쉇묳涏硕僂⎮塌玿氦媿㊩㨤⥇轸ㄪ迃堪灹숺䵆䩠숯临歪싍㮣欮⹪</w:t>
      </w:r>
      <w:r>
        <w:rPr/>
        <w:t>Ⱟ</w:t>
      </w:r>
      <w:r>
        <w:rPr/>
        <w:t>㴯煈䭯卂싂噐烂珂汆汙</w:t>
      </w:r>
      <w:r>
        <w:rPr/>
        <w:t>⡉⠣</w:t>
      </w:r>
      <w:r>
        <w:rPr/>
        <w:t>䁴卢堫뭀</w:t>
      </w:r>
      <w:r>
        <w:rPr/>
        <w:t>꧂ꕟ</w:t>
      </w:r>
      <w:r>
        <w:rPr/>
        <w:t>爪걵㴴㊣乖䮡砹</w:t>
      </w:r>
      <w:r>
        <w:rPr/>
        <w:t>ⴽ</w:t>
      </w:r>
      <w:r>
        <w:rPr/>
        <w:t>䌰</w:t>
      </w:r>
      <w:r>
        <w:rPr/>
        <w:t>ꕱꕇ</w:t>
      </w:r>
      <w:r>
        <w:rPr/>
        <w:t>煡ね숯ꥵ愪컂ず㥙㍩么批剴⭥⺩䅶兞숵㥔慦澏幙䁾쉅痃숣䀬䈹檿⤥棂쉶䫂깒䡰潖䴤䍖䁥싍沵帴</w:t>
      </w:r>
      <w:r>
        <w:rPr/>
        <w:t>ꦡ</w:t>
      </w:r>
      <w:r>
        <w:rPr/>
        <w:t>쉙㠥惍燂</w:t>
      </w:r>
      <w:r>
        <w:rPr/>
        <w:t>ⵌ</w:t>
      </w:r>
      <w:r>
        <w:rPr/>
        <w:t>⿂垘幸亘쉓縰</w:t>
      </w:r>
      <w:r>
        <w:rPr/>
        <w:t>⠰</w:t>
      </w:r>
      <w:r>
        <w:rPr/>
        <w:t>坫䘪癱칄ꅟ睃桐슩淍䊮畠ㅔ⩢瓂燎偉㬰슱䁈껂䍐織䕑쉂瀻㡧恧捊㐪⨪</w:t>
      </w:r>
      <w:r>
        <w:rPr/>
        <w:t>⢵</w:t>
      </w:r>
      <w:r>
        <w:rPr/>
        <w:t>䉋煭歗睚ꎮ䎵걌堪嘴츹抏썸䓂숶彇䓂桶啪䵰숽夦偌仍碩⽒썭揂兙䟂㘨슥剕牯☽캬䑦椯敫汌卞䙓灳䒵⦣갦所䮵氱갶㝷깴㍚疩춱焲穲睥䷂卾狂㡃㍇⭋扺쉦쉌乳깉㙇彞㌴⍆슩䕀漩⨽沘愫䍺䆡擃䂮䜬쉫䁧橕쏃㚘쉯摰ㆥ硂眣優⍶焬䝥⿎湊싂쉗ㄱ癯깡漴ꍞ告</w:t>
      </w:r>
      <w:r>
        <w:rPr/>
        <w:t>ⱘ</w:t>
      </w:r>
      <w:r>
        <w:rPr/>
        <w:t>걱卢⪏栻♇⹉</w:t>
      </w:r>
      <w:r>
        <w:rPr/>
        <w:t>꧂</w:t>
      </w:r>
      <w:r>
        <w:rPr/>
        <w:t>슡㡭瑂㑔傩捾㶻噴塺녥琯幄㌷煀煤顏㍔ꍯ䊣奏催京慨㉾䱲纱㠬넹♅쎿慾樽♋潞佦㪏╠╄</w:t>
      </w:r>
      <w:r>
        <w:rPr/>
        <w:t>⡮</w:t>
      </w:r>
      <w:r>
        <w:rPr/>
        <w:t>歅칇睹曂깗爮㭇㐊乶숷猪⥹恚氹湚晄</w:t>
      </w:r>
      <w:r>
        <w:rPr/>
        <w:t>ꕯ</w:t>
      </w:r>
      <w:r>
        <w:rPr/>
        <w:t>泂쉠⍵놵⩊か⚬嚱㣂</w:t>
      </w:r>
      <w:r>
        <w:rPr/>
        <w:t>ⱓ</w:t>
      </w:r>
      <w:r>
        <w:rPr/>
        <w:t>숯潬牟妬嗂╩㉸熵㧂嗎剡썍䝌싂乃攪樺扥쉎썴㫎玻⛂殡硶穎枡嗂⩐싂坸埂땆㔰♎ぃ所슩쉀</w:t>
      </w:r>
      <w:r>
        <w:rPr/>
        <w:t>ⱌ</w:t>
      </w:r>
      <w:r>
        <w:rPr/>
        <w:t>癁撻싂偩䅃呢発땲卢⮏쉠⩪町瀽繹摃坍䥨䌻噹슥瑢均⑓⼪㩸玱ꌭ㝄ꥠ꥕睙㍧슘咘⽋싍唪灟⩒浴䁡婁㝥땸摴類剨쉐䜹唸㵎꺱朤쉶숻倱焩䉰弭息橢婠걧딫</w:t>
      </w:r>
      <w:r>
        <w:rPr/>
        <w:t>⠵</w:t>
      </w:r>
      <w:r>
        <w:rPr/>
        <w:t>匰ぐ敌⥄⽲縤슏㵩⦮㯂楳뼵㘤硅䢡楔䥖</w:t>
      </w:r>
      <w:r>
        <w:rPr/>
        <w:t>ꤦ</w:t>
      </w:r>
      <w:r>
        <w:rPr/>
        <w:t>㏍弴䮘坫뗎歳傱礨卨⾿参㛂숪침쉯쉤瘮숹噔轟穙쉺㘬慄췂♢䙟㴳깘烂瓂帻䚘攵ꌱ琺拂ꍪ䕾怱劮숰䜦噶</w:t>
      </w:r>
      <w:r>
        <w:rPr/>
        <w:t>ꥌ</w:t>
      </w:r>
      <w:r>
        <w:rPr/>
        <w:t>쉋瓎쉏歠牳䘱㌦넩</w:t>
      </w:r>
      <w:r>
        <w:rPr/>
        <w:t>꧂␪</w:t>
      </w:r>
      <w:r>
        <w:rPr/>
        <w:t>托뽃㌯潸썺쉋㕟⽞慅獎㙭⹔倷싂숳㕺ꥦ揂쉅坌싂㝏䕱䈶ꄮ쉹牆쉊⥷ㄶ痃⬹䑎䵨䢡䤦玏乀煞乏♲纱⹰昲䭨싂侩㤥⚮䘳쵯媱暵毂䘳ぇ쉈㝠爦䡸煈⌶戫╷畨⒬췂瞿</w:t>
      </w:r>
      <w:r>
        <w:rPr/>
        <w:t>ⷂ</w:t>
      </w:r>
      <w:r>
        <w:rPr/>
        <w:t>ꥱ꥔䢩ꅃ彇</w:t>
      </w:r>
      <w:r>
        <w:rPr/>
        <w:t>⡔</w:t>
      </w:r>
      <w:r>
        <w:rPr/>
        <w:t>伹㗂숲晪쌵䌲䍤긴䅣</w:t>
      </w:r>
      <w:r>
        <w:rPr/>
        <w:t>Ⱙ</w:t>
      </w:r>
      <w:r>
        <w:rPr/>
        <w:t>䜻⪬栲쉷⺻䬪䱶</w:t>
      </w:r>
      <w:r>
        <w:rPr/>
        <w:t>Ⳃ╫</w:t>
      </w:r>
      <w:r>
        <w:rPr/>
        <w:t>䥭穐䆱㩙頰䝷촬㉒爻⨣쵯㦣磎匥쵉䤫숴♶潇啎㣍䝐磃습暱桁┻㭭딽㎣싂䉙꺵揎숸㠯䱏䈦渺썤☣玵卫묦뽉</w:t>
      </w:r>
      <w:r>
        <w:rPr/>
        <w:t>⡍</w:t>
      </w:r>
      <w:r>
        <w:rPr/>
        <w:t>ꏃ匹㠸㵗</w:t>
      </w:r>
      <w:r>
        <w:rPr/>
        <w:t>ꔶ</w:t>
      </w:r>
      <w:r>
        <w:rPr/>
        <w:t>깕猨㭳兕甫磎癕숯㵏</w:t>
      </w:r>
      <w:r>
        <w:rPr/>
        <w:t>ⶡ</w:t>
      </w:r>
      <w:r>
        <w:rPr/>
        <w:t>䵵墵슘睁奆슏獌䈺㝢䎿㴮橌</w:t>
      </w:r>
      <w:r>
        <w:rPr/>
        <w:t>ꕐ</w:t>
      </w:r>
      <w:r>
        <w:rPr/>
        <w:t>灀깣㯂ꅘ䰬㬲灧坋ㄺ噍娫䵺</w:t>
      </w:r>
      <w:r>
        <w:rPr/>
        <w:t>ⵏ</w:t>
      </w:r>
      <w:r>
        <w:rPr/>
        <w:t>潣摚녚彲䦣␤쵇ㄵ쉊뭟䩺</w:t>
      </w:r>
      <w:r>
        <w:rPr/>
        <w:t>꧂</w:t>
      </w:r>
      <w:r>
        <w:rPr/>
        <w:t>歄湯猪奔拂禘䘦䱸䘽䁱ꌥ촷ꏂ㑯ㅢ呕䢩㑶碵嘸쉶呃䉳婄眦幵瞿椲떵氪㵦䰲ꍃ灾敉輯绎磂슘湋썧䵨⽷幯暘擂睵깩⨰쉭⨣䵶䱇㩡쉧幃䱄ꏂ繺廂⎻杣剹䀳扣䮘睏쉩坷轞喿㙤싂昱瘥뮮⺵䕠츹㓂䙬噫扲竂걁</w:t>
      </w:r>
      <w:r>
        <w:rPr/>
        <w:t>⡵</w:t>
      </w:r>
      <w:r>
        <w:rPr/>
        <w:t>癹⍢琤㖣乬䏂垡Ⓙ繟玣䝟恋걊䦘撻䉤싂扃睲湒戰䤸곂䤲窬睠何剬</w:t>
      </w:r>
      <w:r>
        <w:rPr/>
        <w:t>Ⱚ</w:t>
      </w:r>
      <w:r>
        <w:rPr/>
        <w:t>㘤幥祂</w:t>
      </w:r>
      <w:r>
        <w:rPr/>
        <w:t>ꤲ</w:t>
      </w:r>
      <w:r>
        <w:rPr/>
        <w:t>䅄츊䢡晟㝍㕟⽳싂ヂ싂玻湭㥱⨦伲濂䀨娺猪싍䙕⑕쉖ꍳꏍ䨪ㄹ婕</w:t>
      </w:r>
      <w:r>
        <w:rPr/>
        <w:t>ⵖ</w:t>
      </w:r>
      <w:r>
        <w:rPr/>
        <w:t>숩뗂摪沵獫뼴䩠䕲⹾䅤斏䶥쉔䇂ꥰㅬ㷂㏂긷找䜣</w:t>
      </w:r>
      <w:r>
        <w:rPr/>
        <w:t>ꤽ</w:t>
      </w:r>
      <w:r>
        <w:rPr/>
        <w:t>砳⒣灗卙䁢숰癃⭃䀯瑩슣桀劻佧㥹䕫⽒圹㡂澣</w:t>
      </w:r>
      <w:r>
        <w:rPr/>
        <w:t>ⴺ</w:t>
      </w:r>
      <w:r>
        <w:rPr/>
        <w:t>捃祋⍑꺮湋⍶쉥쉘䕦椪䅟㥓㢮</w:t>
      </w:r>
      <w:r>
        <w:rPr/>
        <w:t>⢵</w:t>
      </w:r>
      <w:r>
        <w:rPr/>
        <w:t>㩊촮깞犥</w:t>
      </w:r>
      <w:r>
        <w:rPr/>
        <w:t>⡠</w:t>
      </w:r>
      <w:r>
        <w:rPr/>
        <w:t>橥</w:t>
      </w:r>
      <w:r>
        <w:rPr/>
        <w:t>ⵌ⍒</w:t>
      </w:r>
      <w:r>
        <w:rPr/>
        <w:t>놩塚䵡</w:t>
      </w:r>
      <w:r>
        <w:rPr/>
        <w:t>⢡</w:t>
      </w:r>
      <w:r>
        <w:rPr/>
        <w:t>㕘䃂숤뭘頽橦瞏</w:t>
      </w:r>
      <w:r>
        <w:rPr/>
        <w:t>ꤷ</w:t>
      </w:r>
      <w:r>
        <w:rPr/>
        <w:t>佒獱䖿卑穴䝡぀ꍱ㕋㷂</w:t>
      </w:r>
      <w:r>
        <w:rPr/>
        <w:t>ꥃ</w:t>
      </w:r>
      <w:r>
        <w:rPr/>
        <w:t>輪彉㎿䭾쉬灘杺硌犵珂⍞䅪ꥴ┣䵨䎬뽴㇂⭟쵎싂뽵쉥ぐ딬쉳쉮縦쉪䙑䴩㮘䁕磍⺩ꏎ㋂拂㜷灦쉺䎬瘦숺玻썮</w:t>
      </w:r>
      <w:r>
        <w:rPr/>
        <w:t>꧂</w:t>
      </w:r>
      <w:r>
        <w:rPr/>
        <w:t>痂㝤硭ꍂ弸쉶䃂牣쉅䈻䵭⩎</w:t>
      </w:r>
      <w:r>
        <w:rPr/>
        <w:t>ꔪ</w:t>
      </w:r>
      <w:r>
        <w:rPr/>
        <w:t>坒㵸쉉</w:t>
      </w:r>
      <w:r>
        <w:rPr/>
        <w:t>ꥅ⌯</w:t>
      </w:r>
      <w:r>
        <w:rPr/>
        <w:t>䠶숻㥟ね拎⯂は恒塮Ⓜ睮䃂쉎쉤쉀</w:t>
      </w:r>
      <w:r>
        <w:rPr/>
        <w:t>꧂</w:t>
      </w:r>
      <w:r>
        <w:rPr/>
        <w:t>夶썹獸凂睊쉱䔮搰⽩␪</w:t>
      </w:r>
      <w:r>
        <w:rPr/>
        <w:t>ꥊ</w:t>
      </w:r>
      <w:r>
        <w:rPr/>
        <w:t>輽丰</w:t>
      </w:r>
      <w:r>
        <w:rPr/>
        <w:t>⠨</w:t>
      </w:r>
      <w:r>
        <w:rPr/>
        <w:t>疩稪⌹㬸┰㴦碮殿⨨슣긱</w:t>
      </w:r>
      <w:r>
        <w:rPr/>
        <w:t>ꔮ⨷</w:t>
      </w:r>
      <w:r>
        <w:rPr/>
        <w:t>束繞棂硫쉺䵙ꇂ弩暥쉈纏⴫쉫㭹⩧し䁟㏂戩</w:t>
      </w:r>
      <w:r>
        <w:rPr/>
        <w:t>ꕖ</w:t>
      </w:r>
      <w:r>
        <w:rPr/>
        <w:t>㏂潍쉹㡯ㄫ墮춣毂슏쉌쵴㯂㇂䌺穀⭢슱味㞥뮱檿兄捐琫䏂纵␺砪㈸숳㙱숫稪塌깍癹䔺ꌰ潠쉮煑⥈㭙振쉈穫㞡썓桖䰷䕯⛂乢癵칏兔⹔⵾涡猻㉧洲쉶穫깳⚱坯䟂枵䔥㥰쉉浤渽⿂⥡뽬⭇䌨圸䍐▥슣⎡瞻愹䮥</w:t>
      </w:r>
      <w:r>
        <w:rPr/>
        <w:t>ⵍ</w:t>
      </w:r>
      <w:r>
        <w:rPr/>
        <w:t>⡑⩨</w:t>
      </w:r>
      <w:r>
        <w:rPr/>
        <w:t>晴</w:t>
      </w:r>
      <w:r>
        <w:rPr/>
        <w:t>⢵</w:t>
      </w:r>
      <w:r>
        <w:rPr/>
        <w:t>ꕇ</w:t>
      </w:r>
      <w:r>
        <w:rPr/>
        <w:t>ㆣ儺</w:t>
      </w:r>
      <w:r>
        <w:rPr/>
        <w:t>ⵆ</w:t>
      </w:r>
      <w:r>
        <w:rPr/>
        <w:t>⼰憡쉹獟氬穤珂䫂畆拂区汞⍩</w:t>
      </w:r>
      <w:r>
        <w:rPr/>
        <w:t>ⰲ⌭</w:t>
      </w:r>
      <w:r>
        <w:rPr/>
        <w:t>湂⿂䝯촯慈䵎┬㚿쉑硓㵡匰渹ꌯ칆䴮椰⌷题䉅䨳䠻歺撥㍱潟쵳攪䢩灥塄☪儬坹ꅅ盂瞿쉯싂噹쉊壎☦䐪碣樯깲吲涏⹵畚恚㯂㠹䐩嘬䤨楚唪䬬慞슏녉ꅅ刳㫃☤睉쉓祍䯂⵮䵠恸싍썔兖婖</w:t>
      </w:r>
      <w:r>
        <w:rPr/>
        <w:t>ⵋ</w:t>
      </w:r>
      <w:r>
        <w:rPr/>
        <w:t>쉏䄯䢿슡剌쉾␱涿搴⍡䒱</w:t>
      </w:r>
      <w:r>
        <w:rPr/>
        <w:t>Ⳃ⒣</w:t>
      </w:r>
      <w:r>
        <w:rPr/>
        <w:t>怤䂣♫믂㏂⩖䑞쉎墏쉒棂撬䤫쉘癐抬楑垮쉀⍴䀬⍃䩢唻澩䣂歄晴㖵䀭䅉⽇㩞淂恐势窣㝔氩昭㔰捵繫䄥㝞敡뭴坉㍨愪묻㛍㌥瑎㗂땹쉊쉯ぶ㞩⬱栥噣䵟⮥ꄊ㤵彷⽗뇂ꍉ疘㞩硋侬庵摮ꌸ쉌漬땕⭏㭫䜵景㕁捋氵畯ꥣ䵮怴쉣牬䵢숴㡯彚湌</w:t>
      </w:r>
      <w:r>
        <w:rPr/>
        <w:t>⣂♯</w:t>
      </w:r>
      <w:r>
        <w:rPr/>
        <w:t>縭슱싂쉱㐶種媮桊怯吪券䠫呹㇂吪㓂䄪쉣坧싂恓輥㝁朹䕺溩䗂ꄸ걆䔲呓ㅴ⽆</w:t>
      </w:r>
      <w:r>
        <w:rPr/>
        <w:t>⡔</w:t>
      </w:r>
      <w:r>
        <w:rPr/>
        <w:t>ꄦ乆㶩䦣쵁䱄⿂湒䩒兯딹哂睹슱䍋偫ꆩ㝞ꥸ佗싃摅㕆㕊奬榬쵒娫㵠炱ꍟ噳쉫㢏摀䕦犻ㅋ婫前桌⽳䥑㤷祇繖䣂</w:t>
      </w:r>
      <w:r>
        <w:rPr/>
        <w:t>ⵟ</w:t>
      </w:r>
      <w:r>
        <w:rPr/>
        <w:t>转┹뇂畬⦻⦥캱睞싂䕐煉摹⭗䲬䎡䱕</w:t>
      </w:r>
      <w:r>
        <w:rPr/>
        <w:t>⢻</w:t>
      </w:r>
      <w:r>
        <w:rPr/>
        <w:t>䡚䥅㠹呡䉸㡓</w:t>
      </w:r>
      <w:r>
        <w:rPr/>
        <w:t>Ⳃ</w:t>
      </w:r>
      <w:r>
        <w:rPr/>
        <w:t>剂녬⑈⌣穪澱㍅偠♍丨潓쌣䷎璏䩋갵䕭</w:t>
      </w:r>
      <w:r>
        <w:rPr/>
        <w:t>ⷂ</w:t>
      </w:r>
      <w:r>
        <w:rPr/>
        <w:t>摴㮿뇂⭲湟⑮汐瀮慺殏穧⹑김䁂顸㑸쎵䥌睾夳珂걌搸区氤䝞㌪㠤▿숨轄眮♏㝁桕䨩摖慭痂녎烂杧긻칰牀䏂㕐悱玻幵숭쉇⥯凎⩦匶</w:t>
      </w:r>
      <w:r>
        <w:rPr/>
        <w:t>ⱃ</w:t>
      </w:r>
      <w:r>
        <w:rPr/>
        <w:t>幡啋쉦⑍⭢䪬丵抵歴䝅넷辱</w:t>
      </w:r>
      <w:r>
        <w:rPr/>
        <w:t>ꥅ</w:t>
      </w:r>
      <w:r>
        <w:rPr/>
        <w:t>朮⥲搭曂乚励䥂泂啟ㅏ杩</w:t>
      </w:r>
      <w:r>
        <w:rPr/>
        <w:t>ⴥ</w:t>
      </w:r>
      <w:r>
        <w:rPr/>
        <w:t>䙷侣⪏祚㞿⴮숽迍礥畩㞿楧兤</w:t>
      </w:r>
      <w:r>
        <w:rPr/>
        <w:t>ⴤ</w:t>
      </w:r>
      <w:r>
        <w:rPr/>
        <w:t>⽓攺䜪䙥⌨⩷ꎘ䅲쉪䥄㡗쉓⌤</w:t>
      </w:r>
      <w:r>
        <w:rPr/>
        <w:t>ꖩ</w:t>
      </w:r>
      <w:r>
        <w:rPr/>
        <w:t>㣂⵶〽슡㕲䑗㥳琰걖窱ꍠ摥䥷㘩竂敀䗂</w:t>
      </w:r>
      <w:r>
        <w:rPr/>
        <w:t>꧂</w:t>
      </w:r>
      <w:r>
        <w:rPr/>
        <w:t>㝣夽橕渴슡ㅏ椴⭶숬칶䱲轵쉓咮噦䥌䉖䏂䓂㜱쉏걒樸况⸣♧</w:t>
      </w:r>
      <w:r>
        <w:rPr/>
        <w:t>ⲵ</w:t>
      </w:r>
      <w:r>
        <w:rPr/>
        <w:t>晧治䟂数䆱奨쉞┮㫂瑊摧慧ㄭ녧ꥸ眳⼨暣坉楇㮘⦿쌬唽슱毂繁旂椵쉑숩浵匶㈳娪㬥䁳쉇䵤싎⪡㥧㌻숣쉳쉯</w:t>
      </w:r>
      <w:r>
        <w:rPr/>
        <w:t>ⵊ</w:t>
      </w:r>
      <w:r>
        <w:rPr/>
        <w:t>뽂숩䌬啶⎬桥奐瞬歖焣㵊䦻␪⩔猫奪携⸲㬽쉈汴䩓⴬剶䵫塵䬫繫쉟札⺥犬⑂</w:t>
      </w:r>
      <w:r>
        <w:rPr/>
        <w:t>ꕟꦿ</w:t>
      </w:r>
      <w:r>
        <w:rPr/>
        <w:t>㘨擂♲䍹⴦软獅穄儥쉾䓂捯㥚䙴쉔</w:t>
      </w:r>
      <w:r>
        <w:rPr/>
        <w:t>ꕬ</w:t>
      </w:r>
      <w:r>
        <w:rPr/>
        <w:t>埂뭸치愷獋⹶㐮妏告⪿妵䝾⼥깺㓂穯爨塞偙</w:t>
      </w:r>
      <w:r>
        <w:rPr/>
        <w:t>꥟</w:t>
      </w:r>
      <w:r>
        <w:rPr/>
        <w:t>唭␬扮䉾偖㉌塺슣呺쵪种⍧迎㔳ㅹ掿㨺塋拂㷂硶搶侩瞥쵾</w:t>
      </w:r>
      <w:r>
        <w:rPr/>
        <w:t>ꤲ</w:t>
      </w:r>
      <w:r>
        <w:rPr/>
        <w:t>父믂獯싂弨共朸딶䩥匥吴땕쉁㭸歞共硙偯ꏂ뇂뇍깇値ꅀ桭纱捋쉤㑾佴숥飂嫂䥓儹㗂䝹乆딫䑀ꍐ迂쉈⍥믂쉟獈呉接撥┪彩䮣戊楷㭉憵朣庥桉伹숻㴳兰썓䑱칍ヂ煅䙔⽁녆슬㙉㘱㑁쉦㴹䁔㗂쉸</w:t>
      </w:r>
      <w:r>
        <w:rPr/>
        <w:t>ⱹ</w:t>
      </w:r>
      <w:r>
        <w:rPr/>
        <w:t>㨤숥ꏂ</w:t>
      </w:r>
      <w:r>
        <w:rPr/>
        <w:t>ꦏ</w:t>
      </w:r>
      <w:r>
        <w:rPr/>
        <w:t>洨츺濃顫㭑搰䦱ぷ極父뾏⫂㍦杢⭋㉱싂剌싂丱ㄭ쉧⹗瑘穃潩䌨㵇</w:t>
      </w:r>
      <w:r>
        <w:rPr/>
        <w:t>⡫</w:t>
      </w:r>
      <w:r>
        <w:rPr/>
        <w:t>쏂숻숵㌻쉷</w:t>
      </w:r>
      <w:r>
        <w:rPr/>
        <w:t>ⷃ⩇</w:t>
      </w:r>
      <w:r>
        <w:rPr/>
        <w:t>焬싂㛂䅣橄噙䵈拎恲䂿싃扺䰸䵴╵㝰㠶剶⨴</w:t>
      </w:r>
      <w:r>
        <w:rPr/>
        <w:t>ꗃ</w:t>
      </w:r>
      <w:r>
        <w:rPr/>
        <w:t>Ⱕ⡲</w:t>
      </w:r>
      <w:r>
        <w:rPr/>
        <w:t>懂⩹癯稳㵾⽎憣쉦쉑惂</w:t>
      </w:r>
      <w:r>
        <w:rPr/>
        <w:t>ⱁ</w:t>
      </w:r>
      <w:r>
        <w:rPr/>
        <w:t>㒘㖬㍪輯䦥䝏含䋍䌵䁱䢏숬潰ㅈ쉶쵈榣穂㡤迍沣煂뭨稳疻슣倲婳洹ꅖ슻燂歨匮䝯甪洤⑅礮婋╣㢩偋浖쉧幾깵䱆炏◂呣쉞恔⤫숯묪助手扵猻김쉧⪬啩깓夦穗滂⛂儲琰摨匫䀬幍奺㌤</w:t>
      </w:r>
      <w:r>
        <w:rPr/>
        <w:t>ⱨ</w:t>
      </w:r>
      <w:r>
        <w:rPr/>
        <w:t>辿䍗⺿䲩䱀䩆숨䅕땊ㅎ丶顈哂曂넹㍉塢츰䡩恢㌶숮⭎彰쌤䒻呠䏂坘긣夳湂湋㞩㎻뭦摢㑆䥓칗楬묵绂杦䥉浹⼳硫氺ꍔ偨捊칦䥳冣䍨</w:t>
      </w:r>
      <w:r>
        <w:rPr/>
        <w:t>ⲥ</w:t>
      </w:r>
      <w:r>
        <w:rPr/>
        <w:t>䆏呫㑘㝨汗桎愰䈫슥㶘滎畕桉煘晉浃堣㝔温捶땗⩈呣슣也㕇穳痂</w:t>
      </w:r>
      <w:r>
        <w:rPr/>
        <w:t>ꤷ</w:t>
      </w:r>
      <w:r>
        <w:rPr/>
        <w:t>⽯縯呏츳</w:t>
      </w:r>
      <w:r>
        <w:rPr/>
        <w:t>ⱡ</w:t>
      </w:r>
      <w:r>
        <w:rPr/>
        <w:t>쉁搨⸪</w:t>
      </w:r>
      <w:r>
        <w:rPr/>
        <w:t>ⵡ⬪</w:t>
      </w:r>
      <w:r>
        <w:rPr/>
        <w:t>싂梿䯍쉅浄싂梩灯䒩</w:t>
      </w:r>
      <w:r>
        <w:rPr/>
        <w:t>⡙</w:t>
      </w:r>
      <w:r>
        <w:rPr/>
        <w:t>㐳磂嘺枱딷쉭䌪橾䍮纩倫숮䡮넯に惂⾏娳䉓䩉녋怣㘦뽅晲晡㬺䅖煐</w:t>
      </w:r>
      <w:r>
        <w:rPr/>
        <w:t>ⲱ</w:t>
      </w:r>
      <w:r>
        <w:rPr/>
        <w:t>㕱憏捇桬䵨</w:t>
      </w:r>
      <w:r>
        <w:rPr/>
        <w:t>ⱶ⴬</w:t>
      </w:r>
      <w:r>
        <w:rPr/>
        <w:t>櫎䑈䭳</w:t>
      </w:r>
      <w:r>
        <w:rPr/>
        <w:t>꧂</w:t>
      </w:r>
      <w:r>
        <w:rPr/>
        <w:t>轲깦쉑潨吰깶湹숨䉬㌲깏㯂夤䝆䓎쵭㌸쉫녆쉐䴴䜻䍧轣▱煵싂숱䬱埃佫㋎砰걇⑙禩留忂㍰쎿䰬桸硏슩쵗㑖侩佟꺵녤洸汧瘥㡪塩䝧䕔╳䡯吨亵檩䉯㙅쉃剪恭ㅄ㣂</w:t>
      </w:r>
      <w:r>
        <w:rPr/>
        <w:t>ꔭ</w:t>
      </w:r>
      <w:r>
        <w:rPr/>
        <w:t>祭㯂춬噸⯂⦥䰤슣瑀숽朥쵐</w:t>
      </w:r>
      <w:r>
        <w:rPr/>
        <w:t>Ⱚ</w:t>
      </w:r>
      <w:r>
        <w:rPr/>
        <w:t>敖丬⭾慊䡨倥唬⮵⪿쉷⩆ꥢ⚥♬쉸卋婟塘灳〫䧂塇潤䲮㗂깆兠깚婍</w:t>
      </w:r>
      <w:r>
        <w:rPr/>
        <w:t>⠰</w:t>
      </w:r>
      <w:r>
        <w:rPr/>
        <w:t>楺奺杍凂滂쉓櫂ꌤ쉡坋摲㵦놮睭䍾쉗吲</w:t>
      </w:r>
      <w:r>
        <w:rPr/>
        <w:t>ⵡ</w:t>
      </w:r>
      <w:r>
        <w:rPr/>
        <w:t>呥䈹넮䕄湎姎⏂칸畀⦘輻湫넻桲</w:t>
      </w:r>
      <w:r>
        <w:rPr/>
        <w:t>ⱐ⢩</w:t>
      </w:r>
      <w:r>
        <w:rPr/>
        <w:t>ㅣ嗂</w:t>
      </w:r>
      <w:r>
        <w:rPr/>
        <w:t>ⴭ</w:t>
      </w:r>
      <w:r>
        <w:rPr/>
        <w:t>䲥折슿槂䱔</w:t>
      </w:r>
      <w:r>
        <w:rPr/>
        <w:t>ꕓ</w:t>
      </w:r>
      <w:r>
        <w:rPr/>
        <w:t>䕀㫂</w:t>
      </w:r>
      <w:r>
        <w:rPr/>
        <w:t>Ⳃⱺ</w:t>
      </w:r>
      <w:r>
        <w:rPr/>
        <w:t>眨汩潴츮椫娫䁫㩂穠桋칂晒㝯㭶쉟偡</w:t>
      </w:r>
      <w:r>
        <w:rPr/>
        <w:t>ⵯ</w:t>
      </w:r>
      <w:r>
        <w:rPr/>
        <w:t>晊⭲ꌩ夲汉갹䩶뽩挊瑗歧⩎䥺奱截呒暡⬻晱숵場䁤䰽灅뽲慭仂兩䤯⼭뭵禩썹湞ꍨ㘰桨떬녔捦⾵城쌫䆿ꅠ媮嘺</w:t>
      </w:r>
      <w:r>
        <w:rPr/>
        <w:t>ꖏ⹳</w:t>
      </w:r>
      <w:r>
        <w:rPr/>
        <w:t>䩣깭奄硘灬㌻傿䘬⩳㘲뼷廍橫깸☥㐸䬩㯃㏂倲⛍㈤㝵쉪曂柂椹獂忂ㅄ숣㜫匯</w:t>
      </w:r>
      <w:r>
        <w:rPr/>
        <w:t>ꦻ</w:t>
      </w:r>
      <w:r>
        <w:rPr/>
        <w:t>挲㛍싍♁ꅂ갷䀭⭖</w:t>
      </w:r>
      <w:r>
        <w:rPr/>
        <w:t>ꦏ</w:t>
      </w:r>
      <w:r>
        <w:rPr/>
        <w:t>㠪䭸旍싂勂땷ꅔ㚬䥮ꅈ斬亣뿎㷂꥞쌬卣犩樭璏揂녲䊩瑾癩쉭쉄뇂⤵炩䙏</w:t>
      </w:r>
      <w:r>
        <w:rPr/>
        <w:t>ꗎ</w:t>
      </w:r>
      <w:r>
        <w:rPr/>
        <w:t>䎡㤯넴䘳⯂睮栮瓍ꥳ뽈썩潗숵⪵㗂輥垏沮⭫倴쉰䱷漸垣桦⼩扷썌唭っ〷啙⛍ꎩꍯ湖牏쉐填幡睆じ쉋佤照頯焮뇎哎쉤㯂椮䇃쉪橦漫㙳</w:t>
      </w:r>
      <w:r>
        <w:rPr/>
        <w:t>ⵍ♕</w:t>
      </w:r>
      <w:r>
        <w:rPr/>
        <w:t>繭䫂䒿瞮</w:t>
      </w:r>
      <w:r>
        <w:rPr/>
        <w:t>ꤵ꥕</w:t>
      </w:r>
      <w:r>
        <w:rPr/>
        <w:t>싃䒵攪</w:t>
      </w:r>
      <w:r>
        <w:rPr/>
        <w:t>ꕒ</w:t>
      </w:r>
      <w:r>
        <w:rPr/>
        <w:t>楟硓䭺曂䡅繺剙</w:t>
      </w:r>
      <w:r>
        <w:rPr/>
        <w:t>ꤣ⍵⍣</w:t>
      </w:r>
      <w:r>
        <w:rPr/>
        <w:t>佴橠䶩ꍦ廂姃☩</w:t>
      </w:r>
      <w:r>
        <w:rPr/>
        <w:t>꧂</w:t>
      </w:r>
      <w:r>
        <w:rPr/>
        <w:t>徻⑥参婮ꅨ䧂◃㭭넪姂剋桲䥒怸ꅌ䱢⼭䖏侩敀妣徻뼹넣䡊⸪囂쉁쉋㑩㕖祭楕䁑㝲硘䘵ꍏ仂畚䔰啃獅</w:t>
      </w:r>
      <w:r>
        <w:rPr/>
        <w:t>ꥆ</w:t>
      </w:r>
      <w:r>
        <w:rPr/>
        <w:t>ㅫ㤭걹㝧汔砰썔猭♲♄㨹愩뭸織桃㡂噎쉒顾䉢䭂恒乥㡆乑⹳禥⨯싂㪩쉺晀</w:t>
      </w:r>
      <w:r>
        <w:rPr/>
        <w:t>⡵</w:t>
      </w:r>
      <w:r>
        <w:rPr/>
        <w:t>ꦣ</w:t>
      </w:r>
      <w:r>
        <w:rPr/>
        <w:t>剎祏㙪㈳兀瀭䅍氤⎡搱渰쉖㪣琽䱐丰㥎橐儤梩潡係并♨晳</w:t>
      </w:r>
      <w:r>
        <w:rPr/>
        <w:t>ⵃ</w:t>
      </w:r>
      <w:r>
        <w:rPr/>
        <w:t>榩嚮祏怮⩚溬䁫ね㵭斮썵䜣㍔뽐捺婪㙤昱ㅚ쉢䨦匷䱌견䖵䥇塧䭹故쉈뾩沬ꏂ癸Ⓜ绂幏싃⍉温</w:t>
      </w:r>
      <w:r>
        <w:rPr/>
        <w:t>ⵀ</w:t>
      </w:r>
      <w:r>
        <w:rPr/>
        <w:t>䔹䈭䙫⹡媣㮩縩䐫僂廂欭噴瀥䁳瀳塯乗걳</w:t>
      </w:r>
      <w:r>
        <w:rPr/>
        <w:t>ⱄ</w:t>
      </w:r>
      <w:r>
        <w:rPr/>
        <w:t>ꅄ恓廂湂嘷㩋㩎彗슮㙋䛂佱⿍ꆥ煰㡓⮻䁲숦吱䠣䥆䵢쵲惂╹琫拂坸</w:t>
      </w:r>
      <w:r>
        <w:rPr/>
        <w:t>ꕒ</w:t>
      </w:r>
      <w:r>
        <w:rPr/>
        <w:t>轪琴轾⫂桋䁯廂劘㜤⭊⩑杁쉔쉔깩쉯⬴猸</w:t>
      </w:r>
      <w:r>
        <w:rPr/>
        <w:t>ⶣ</w:t>
      </w:r>
      <w:r>
        <w:rPr/>
        <w:t>慎之偏㕱쉫㔶䡕汥䙒넬幌</w:t>
      </w:r>
      <w:r>
        <w:rPr/>
        <w:t>ⴴ</w:t>
      </w:r>
      <w:r>
        <w:rPr/>
        <w:t>癠洩辩恨歗㵪㇎㘫扥侮瑔☤㍏烂쉱䠵쉎갷剩깯㵘橉僃啒쉟灹䡹剠樵꥘婆㛎乢䀺뽪喿ꍞ䌴䀴泂ꍃ廂捡䙢㗂넰㕈걑숩儶⬻䩳㉚效슡䆩ꥩ穮睇떣쉘汰煴䙄盂땬⹣</w:t>
      </w:r>
      <w:r>
        <w:rPr/>
        <w:t>ⰶ</w:t>
      </w:r>
      <w:r>
        <w:rPr/>
        <w:t>曂椰ꥳ䉰䥳䨹</w:t>
      </w:r>
      <w:r>
        <w:rPr/>
        <w:t>⡚</w:t>
      </w:r>
      <w:r>
        <w:rPr/>
        <w:t>䉈剬獈嘰⼸⥴権㭺</w:t>
      </w:r>
      <w:r>
        <w:rPr/>
        <w:t>Ɒ</w:t>
      </w:r>
      <w:r>
        <w:rPr/>
        <w:t>刊䅔♩噭歾浴䔴⩢桒祍㇂は䞱䏂㝗曂뽗敫◍⨮偓吱㷍㬨䠻卑㵴㌪べ</w:t>
      </w:r>
      <w:r>
        <w:rPr/>
        <w:t>ꤩ</w:t>
      </w:r>
      <w:r>
        <w:rPr/>
        <w:t>䩐넥敺恆싂潳슻숵畞쉒</w:t>
      </w:r>
      <w:r>
        <w:rPr/>
        <w:t>ꦻ</w:t>
      </w:r>
      <w:r>
        <w:rPr/>
        <w:t>싂浘悡갯♱澏㉨卟㘯瘭╳住⵵噔⫂⩮쉺狂꺿㍮쉡╖皱田䡧栥げ㍙婃彈憿庡습㭔쉮숮整录㩲⩇䀸漦浩㥈縨뽞쉷츽㬰偑䍖쉭</w:t>
      </w:r>
      <w:r>
        <w:rPr/>
        <w:t>ꤸ</w:t>
      </w:r>
      <w:r>
        <w:rPr/>
        <w:t>ꅙ◂⭕⑄畇㩰辣枣쉢焹⾬걥</w:t>
      </w:r>
      <w:r>
        <w:rPr/>
        <w:t>⣂</w:t>
      </w:r>
      <w:r>
        <w:rPr/>
        <w:t>畸⺣癬硂䊘㴶憣갮䜰牌䥎ꇂꄶ</w:t>
      </w:r>
      <w:r>
        <w:rPr/>
        <w:t>ꕔ</w:t>
      </w:r>
      <w:r>
        <w:rPr/>
        <w:t>䪬⭕䵨썫幮摉彨㜵棂</w:t>
      </w:r>
      <w:r>
        <w:rPr/>
        <w:t>ⴭ⪩</w:t>
      </w:r>
      <w:r>
        <w:rPr/>
        <w:t>祫</w:t>
      </w:r>
      <w:r>
        <w:rPr/>
        <w:t>ⲥ</w:t>
      </w:r>
      <w:r>
        <w:rPr/>
        <w:t>楔坳䝅娷싂䡖쉤슩顳</w:t>
      </w:r>
      <w:r>
        <w:rPr/>
        <w:t>ꔥ</w:t>
      </w:r>
      <w:r>
        <w:rPr/>
        <w:t>煓揃㉈슿迂佲桥侩</w:t>
      </w:r>
      <w:r>
        <w:rPr/>
        <w:t>Ⳃ</w:t>
      </w:r>
      <w:r>
        <w:rPr/>
        <w:t>㩺榮㥍攻⍺坎歅剶咻ꅘ癙散ꅊ䠬싂⼪呉䡤慗䮿ꥸ쉕祟嚩ꌽ⍆⥧卷唥灯슱礬牥冩</w:t>
      </w:r>
      <w:r>
        <w:rPr/>
        <w:t>ꥏ</w:t>
      </w:r>
      <w:r>
        <w:rPr/>
        <w:t>ㅟ傿奧</w:t>
      </w:r>
      <w:r>
        <w:rPr/>
        <w:t>ⵑ</w:t>
      </w:r>
      <w:r>
        <w:rPr/>
        <w:t>곃㥖挶⏂␽㜶堻쉭穱㠪瘨썫穋䱺潺䙬숳컂</w:t>
      </w:r>
      <w:r>
        <w:rPr/>
        <w:t>ⲿ</w:t>
      </w:r>
      <w:r>
        <w:rPr/>
        <w:t>숩瑍㝱</w:t>
      </w:r>
      <w:r>
        <w:rPr/>
        <w:t>ⵤ</w:t>
      </w:r>
      <w:r>
        <w:rPr/>
        <w:t>쵹쉚⚬⭄썀奕搯⩈奞ꥸ圻㝇쉮⻂⑟㥨嚬슥쉫乬</w:t>
      </w:r>
      <w:r>
        <w:rPr/>
        <w:t>⣂</w:t>
      </w:r>
      <w:r>
        <w:rPr/>
        <w:t>싂轃绂浖浂浌⧂澥犩㔻媱ケ煭ㄷ⹱䍧</w:t>
      </w:r>
      <w:r>
        <w:rPr/>
        <w:t>ⶻ</w:t>
      </w:r>
      <w:r>
        <w:rPr/>
        <w:t>牱䂘싂轠䚱焫橪ꅑ⭖쉫摪忂轎쵺갷㍩걀⧂癯恶䑟</w:t>
      </w:r>
      <w:r>
        <w:rPr/>
        <w:t>ꦏ</w:t>
      </w:r>
      <w:r>
        <w:rPr/>
        <w:t>ꇂ䉍狂㜲쉐啔损払⛂⽇⩨呙㝁穢숽䉉噎䛂㨫潍⥴깉楰㕌务㛂利䘥쉣딩䡷剺恭╬䭰⍍숣䡇⛂偟睂煗嗂⦱䈣쉹椴슩穗戦싂䅴긮㯂</w:t>
      </w:r>
      <w:r>
        <w:rPr/>
        <w:t>ⴲ</w:t>
      </w:r>
      <w:r>
        <w:rPr/>
        <w:t>ꅙ潟䄲䀪숮숱⛂⩭</w:t>
      </w:r>
      <w:r>
        <w:rPr/>
        <w:t>꧂</w:t>
      </w:r>
      <w:r>
        <w:rPr/>
        <w:t>枘䲱䝶ꥤ湪㠽廂㙳쏂煄䍙ㆩ繧⪱硈顖懍㡎輶䇂䅙싂㷂凂ꍔ批춿佬</w:t>
      </w:r>
      <w:r>
        <w:rPr/>
        <w:t>ⱴ</w:t>
      </w:r>
      <w:r>
        <w:rPr/>
        <w:t>佺朰</w:t>
      </w:r>
      <w:r>
        <w:rPr/>
        <w:t>⠻</w:t>
      </w:r>
      <w:r>
        <w:rPr/>
        <w:t>䭔摠⹣㟍⪬咱쉴摧秂砵쉰┲⹱넷彉湇♢捨楩껃輩⼱쉴숶瓂⸶䭦㩷癴琬㎱祮⽵稭㒻穕氨⿂⩭㍉䱵⥹傻擂㤹惂䠬뇂浾瓂搭䐷潋</w:t>
      </w:r>
      <w:r>
        <w:rPr/>
        <w:t>ꔺꗂ⪬</w:t>
      </w:r>
      <w:r>
        <w:rPr/>
        <w:t>穹祄숩晟䎩䫂뭅繣㥓涱䔶摎㶱碩〵纵埂氨汉佾䩅</w:t>
      </w:r>
      <w:r>
        <w:rPr/>
        <w:t>ⱚ</w:t>
      </w:r>
      <w:r>
        <w:rPr/>
        <w:t>焲㙚换㙰곂地㉨뮥㚥</w:t>
      </w:r>
      <w:r>
        <w:rPr/>
        <w:t>ⵊ</w:t>
      </w:r>
      <w:r>
        <w:rPr/>
        <w:t>塵슡癊晱祀啩垘ㅁ⩔懂쉔䌩怵忂㟂⻂歲쉍䜥熘繭睎癕ね兣偑䧂㭬슻쉧ꄵ䱎</w:t>
      </w:r>
      <w:r>
        <w:rPr/>
        <w:t>ⴣ</w:t>
      </w:r>
      <w:r>
        <w:rPr/>
        <w:t>晑曂䜳①ㅆ晗㍣쉆ꄦ到湊㚱穗睭輭슬橈♲⥞㞣砊卂㐣㑖㕇迂䎩呷扉睞㙆䙾ꏂ쉊䡁帨⥭䉋牶塕䔳廂扬⤵㈨䯍䵬㑎㙢䈳昭枡㝚숲䠴⩒空䥪燂瘥懎澵깉扵䙹㍷</w:t>
      </w:r>
      <w:r>
        <w:rPr/>
        <w:t>ꤸ</w:t>
      </w:r>
      <w:r>
        <w:rPr/>
        <w:t>榩啔⤬칱␫</w:t>
      </w:r>
      <w:r>
        <w:rPr/>
        <w:t>ⵣ</w:t>
      </w:r>
      <w:r>
        <w:rPr/>
        <w:t>禮ぬ숽猷⑘偔쉂か幸쉇쉖䊩爬䢡䀴硧숯쉩䉧漥䩺獊慞佀㓂칱㭮灳ㅣ⩳㊏</w:t>
      </w:r>
      <w:r>
        <w:rPr/>
        <w:t>ⵑ</w:t>
      </w:r>
      <w:r>
        <w:rPr/>
        <w:t>㙚爲뼱牴</w:t>
      </w:r>
      <w:r>
        <w:rPr/>
        <w:t>ⵥ</w:t>
      </w:r>
      <w:r>
        <w:rPr/>
        <w:t>숫ꅹ䋂楹䍥♩ㅞ♖奧싎恕ㄭ慴뽁昵숨쉟걚噚㮩무䬩䊘쉾傘䥶믂洽</w:t>
      </w:r>
      <w:r>
        <w:rPr/>
        <w:t>ⵆ⩥⵬</w:t>
      </w:r>
      <w:r>
        <w:rPr/>
        <w:t>唻穾썤愽뗂㑁䉳擃쉓殬쎏䐥祫䄥⌲쉶硬稱爦甮䱲⑖末夬㦵噺⧂걐⩧싂䔶㊩颣汣㴰兔垡싂輥偬㠶슻犥㩊秎㥡땭慕剗澮㥉敂깒坧䡈噘塺䶥ㅴ牵瀪杔䐴䈰䣂と䡗쉣䑺猣싂睑㘩넪걹숮琽乹㍲獏⥥걞痂␫椱攰</w:t>
      </w:r>
      <w:r>
        <w:rPr/>
        <w:t>ꤷ</w:t>
      </w:r>
      <w:r>
        <w:rPr/>
        <w:t>盂榩瘪䵇栥䆮떡䷍⍺幤磂迂汃牪强楎⚮슩㷃渥</w:t>
      </w:r>
      <w:r>
        <w:rPr/>
        <w:t>ⶩ⤲</w:t>
      </w:r>
      <w:r>
        <w:rPr/>
        <w:t>곂깉ㅡꌯ䏃瑾托潵敥깫쉨歈䌤物䴳偊瀥勍뼶ひ幨쉄䪮窵</w:t>
      </w:r>
      <w:r>
        <w:rPr/>
        <w:t>ꕎ</w:t>
      </w:r>
      <w:r>
        <w:rPr/>
        <w:t>晃砪䕠僎烃獟杋乬偹東吣⼸照劻</w:t>
      </w:r>
      <w:r>
        <w:rPr/>
        <w:t>Ⳃ</w:t>
      </w:r>
      <w:r>
        <w:rPr/>
        <w:t>礵ꥵ猲갸汐乲毂䰮彅⭃쉙䐽쉤⹷䅓</w:t>
      </w:r>
      <w:r>
        <w:rPr/>
        <w:t>ⵠ⨪</w:t>
      </w:r>
      <w:r>
        <w:rPr/>
        <w:t>㭖㏂䳂疱쉂琥㮿卤ꎬ</w:t>
      </w:r>
      <w:r>
        <w:rPr/>
        <w:t>ⰹ</w:t>
      </w:r>
      <w:r>
        <w:rPr/>
        <w:t>灔啇㧃쉌䐻</w:t>
      </w:r>
      <w:r>
        <w:rPr/>
        <w:t>ⶥ</w:t>
      </w:r>
      <w:r>
        <w:rPr/>
        <w:t>䙾⤴焤䱞摌</w:t>
      </w:r>
      <w:r>
        <w:rPr/>
        <w:t>⡅⬪</w:t>
      </w:r>
      <w:r>
        <w:rPr/>
        <w:t>祢禬싃쉠</w:t>
      </w:r>
      <w:r>
        <w:rPr/>
        <w:t>ꖮ</w:t>
      </w:r>
      <w:r>
        <w:rPr/>
        <w:t>㚣䤯ㅃ瓂勂쉏</w:t>
      </w:r>
      <w:r>
        <w:rPr/>
        <w:t>ꗃ</w:t>
      </w:r>
      <w:r>
        <w:rPr/>
        <w:t>㭆ꥵ♹㩘僂噵썈擎娻묵楆楲䕍偯窬䁹橙뽄슩城ㅶ兌楐儻檩⺩쵇⯎兀㜲䩎噂ꍪㄸ矃땄⻂剣扎凂丽䰥㣍⴩溮⍮捂䉕Ⓜ⨨싍䘲ꍇ暣싂⸩⸪</w:t>
      </w:r>
      <w:r>
        <w:rPr/>
        <w:t>⣂</w:t>
      </w:r>
      <w:r>
        <w:rPr/>
        <w:t>숵곂</w:t>
      </w:r>
      <w:r>
        <w:rPr/>
        <w:t>ⲏ</w:t>
      </w:r>
      <w:r>
        <w:rPr/>
        <w:t>숳⬶☪䩯ねꄲꇂ</w:t>
      </w:r>
      <w:r>
        <w:rPr/>
        <w:t>ꦱ</w:t>
      </w:r>
      <w:r>
        <w:rPr/>
        <w:t>娯㨭慯塕</w:t>
      </w:r>
      <w:r>
        <w:rPr/>
        <w:t>ⵓ</w:t>
      </w:r>
      <w:r>
        <w:rPr/>
        <w:t>㥆숻␺䥺䔰瀵꺱昪汃♘쉡䩨杫䯂</w:t>
      </w:r>
      <w:r>
        <w:rPr/>
        <w:t>ꦩ</w:t>
      </w:r>
      <w:r>
        <w:rPr/>
        <w:t>椣允幕桶쉷癋䝅婙딩䖻截믂䵩⦩䙓ꎡ</w:t>
      </w:r>
      <w:r>
        <w:rPr/>
        <w:t>ꖻ</w:t>
      </w:r>
      <w:r>
        <w:rPr/>
        <w:t>믂땸쉴昤⩭楌弰㙆兯娰冥捒⥗┵姂璮⨣杮庱䔹╧⍥䈵噍丳</w:t>
      </w:r>
      <w:r>
        <w:rPr/>
        <w:t>⣍</w:t>
      </w:r>
      <w:r>
        <w:rPr/>
        <w:t>㝕姂搪䅉</w:t>
      </w:r>
      <w:r>
        <w:rPr/>
        <w:t>ꥎ</w:t>
      </w:r>
      <w:r>
        <w:rPr/>
        <w:t>⼪⥎硨坈䷂쉉⫂⧂楩䓍愥矂숶丽㝷塆⤩氭숫彣숱戰갫♫练頺婦椭摥</w:t>
      </w:r>
      <w:r>
        <w:rPr/>
        <w:t>ꕠ</w:t>
      </w:r>
      <w:r>
        <w:rPr/>
        <w:t>爦㡪㷂㨷啁쉵䝱뭄浨</w:t>
      </w:r>
      <w:r>
        <w:rPr/>
        <w:t>ꥒ</w:t>
      </w:r>
      <w:r>
        <w:rPr/>
        <w:t>乩斻㡈⩖</w:t>
      </w:r>
      <w:r>
        <w:rPr/>
        <w:t>ꔩ</w:t>
      </w:r>
      <w:r>
        <w:rPr/>
        <w:t>て믂꺱㕪䉨</w:t>
      </w:r>
      <w:r>
        <w:rPr/>
        <w:t>ꕚ</w:t>
      </w:r>
      <w:r>
        <w:rPr/>
        <w:t>敡䑣㤊쉚倴稬ꅸ恭煋녋싂ぁ㊣眥迂⮏䓂</w:t>
      </w:r>
      <w:r>
        <w:rPr/>
        <w:t>ꕋ</w:t>
      </w:r>
      <w:r>
        <w:rPr/>
        <w:t>㍉쉇淂</w:t>
      </w:r>
      <w:r>
        <w:rPr/>
        <w:t>ꥑ</w:t>
      </w:r>
      <w:r>
        <w:rPr/>
        <w:t>伵뗎幖⏂淂帪녨╁곂洽䙒걥⮱伱䧂쉣䝚쉩䁧♑䅑썴䴲쉋ㅎ煹숱㎘⭕䕹걨塶㙴뮵〨浧</w:t>
      </w:r>
      <w:r>
        <w:rPr/>
        <w:t>ⱒ</w:t>
      </w:r>
      <w:r>
        <w:rPr/>
        <w:t>圽杉㐰쎘睓斬癈婉갨묭뽅ꎣ䑭琤〦ꍚ坩啄亥煆쉤</w:t>
      </w:r>
      <w:r>
        <w:rPr/>
        <w:t>Ⱘ</w:t>
      </w:r>
      <w:r>
        <w:rPr/>
        <w:t>숵䁪쏂㪘쉚繢</w:t>
      </w:r>
      <w:r>
        <w:rPr/>
        <w:t>⠽</w:t>
      </w:r>
      <w:r>
        <w:rPr/>
        <w:t>嗂ꅬ扯創䑊쉫䲥嘪吺슘唺㝃싂䘥弤⍙帨乬썮䉶玮乲딪䏂埂뗂䱉┥捀枡⸫扪</w:t>
      </w:r>
      <w:r>
        <w:rPr/>
        <w:t>ⱋ</w:t>
      </w:r>
      <w:r>
        <w:rPr/>
        <w:t>幢睯숱</w:t>
      </w:r>
      <w:r>
        <w:rPr/>
        <w:t>ꥐ</w:t>
      </w:r>
      <w:r>
        <w:rPr/>
        <w:t>㵴䗂쉰쉍䱌녮昸刻뼱伴뾡쉋㶏轊捊汫</w:t>
      </w:r>
      <w:r>
        <w:rPr/>
        <w:t>꥟</w:t>
      </w:r>
      <w:r>
        <w:rPr/>
        <w:t>쉇僂Ⓜ</w:t>
      </w:r>
      <w:r>
        <w:rPr/>
        <w:t>ꕸ⧂</w:t>
      </w:r>
      <w:r>
        <w:rPr/>
        <w:t>没亩슣숻塯嘺ㅚ⹷塵佂憡깪쉩拂噴轁㘥ꥪ啀㕤쉇穟⩨䕩劬ꍵ뽚䘤歊␻쉒숹硎礲浢泂桏兟쉓捺ꄽ檘꤮쉅䩞呗㙥</w:t>
      </w:r>
      <w:r>
        <w:rPr/>
        <w:t>⡎</w:t>
      </w:r>
      <w:r>
        <w:rPr/>
        <w:t>䵋䑣슣쉠䡑䕑䕏奺呱㍮⽥係䁵녆</w:t>
      </w:r>
      <w:r>
        <w:rPr/>
        <w:t>Ⳃ</w:t>
      </w:r>
      <w:r>
        <w:rPr/>
        <w:t>䡶瑑쉀輷央毎뭊츽杗䰣嚵疻嗂뭲䁱䰰⑺츥</w:t>
      </w:r>
      <w:r>
        <w:rPr/>
        <w:t>ꕁ</w:t>
      </w:r>
      <w:r>
        <w:rPr/>
        <w:t>쉒硨겵</w:t>
      </w:r>
      <w:r>
        <w:rPr/>
        <w:t>ⰳ</w:t>
      </w:r>
      <w:r>
        <w:rPr/>
        <w:t>乾䔭㏎⩷楏㠻⍧⽕甹㉕㍾玩싂쉲空杀䥾縭樭漵湨甥愴䝥╖墣飂춱䪩娲剩ꥵ㢩䭍睮楤渤⩶쉣뭫䐽㙄穮썀漫뿂⽍䍾硺䬳㝗丳㊿쉂╣㍊田武㭄⭪쉳䊥頴瑤幙溥牖ネ幾뇎</w:t>
      </w:r>
      <w:r>
        <w:rPr/>
        <w:t>Ⱚ</w:t>
      </w:r>
      <w:r>
        <w:rPr/>
        <w:t>뾩䤲噓⩲灸刬㤮柂㉩숦쉙㕌</w:t>
      </w:r>
      <w:r>
        <w:rPr/>
        <w:t>ꔸ</w:t>
      </w:r>
      <w:r>
        <w:rPr/>
        <w:t>쉭潱⑑⹇熩噺扱顧뭕係氫吥</w:t>
      </w:r>
      <w:r>
        <w:rPr/>
        <w:t>ꥐ</w:t>
      </w:r>
      <w:r>
        <w:rPr/>
        <w:t>䬫䣂䈭㦱깅㟂⺵㥵䀨愽欪扳┲쉦䭲㈪걑ꌺ쉾숩뭾稱⑙㟂숱ヂ⩵穳檩僂歾</w:t>
      </w:r>
      <w:r>
        <w:rPr/>
        <w:t>ꕸ</w:t>
      </w:r>
      <w:r>
        <w:rPr/>
        <w:t>㬪뽞㉮ꄱ乤穒敩쉋繇⿂䏂</w:t>
      </w:r>
      <w:r>
        <w:rPr/>
        <w:t>⡑⪿</w:t>
      </w:r>
      <w:r>
        <w:rPr/>
        <w:t>슘㜫磂佴湠溣唵쉌⑌矂䭹搹䈽䒩〪㭹썣怲뭨乣쉔긶</w:t>
      </w:r>
      <w:r>
        <w:rPr/>
        <w:t>⣂</w:t>
      </w:r>
      <w:r>
        <w:rPr/>
        <w:t>땳╫⥋䕮坔橗彳乩⥟㕎癧싂싂긤䵸彘帯堮</w:t>
      </w:r>
      <w:r>
        <w:rPr/>
        <w:t>⡴</w:t>
      </w:r>
      <w:r>
        <w:rPr/>
        <w:t>入뼵牆㫍汫♔䉯</w:t>
      </w:r>
      <w:r>
        <w:rPr/>
        <w:t>ⷂ</w:t>
      </w:r>
      <w:r>
        <w:rPr/>
        <w:t>뭥汇穆榩캏廂潷汆杰桪㊩뼴犵㵟㵡敶䡢䙶䰣晴䝭ㅉ玡썕槂恟쉡澩</w:t>
      </w:r>
      <w:r>
        <w:rPr/>
        <w:t>ꕆ</w:t>
      </w:r>
      <w:r>
        <w:rPr/>
        <w:t>䨻썙䅸까曂輸꺘椪䵃ꌻ嘻敌ꄱㅃ뽏㥫伫啦怯䉡穃䠦ꥥ剫</w:t>
      </w:r>
      <w:r>
        <w:rPr/>
        <w:t>⡾</w:t>
      </w:r>
      <w:r>
        <w:rPr/>
        <w:t>䈶破걐╕껎㭉氫㷂쉄䵅쉌㕥䁚儰樻뭵婡깐歎啊⽲ꍇ⹖쉩ꅚ桭湺坾䁯슘╎</w:t>
      </w:r>
      <w:r>
        <w:rPr/>
        <w:t>ꕀ</w:t>
      </w:r>
      <w:r>
        <w:rPr/>
        <w:t>㩹汹</w:t>
      </w:r>
      <w:r>
        <w:rPr/>
        <w:t>꧂</w:t>
      </w:r>
      <w:r>
        <w:rPr/>
        <w:t>愊곂䨶怶昺쉁긮剷쉬ꅅ䱈兑♱㞏㤶☥슮⿂幸⍷㠲䱒곂䲣奲䙎쉏瀰㩯ꥷ狂燂牙猫奀㚩䩓灠</w:t>
      </w:r>
      <w:r>
        <w:rPr/>
        <w:t>ⵎ</w:t>
      </w:r>
      <w:r>
        <w:rPr/>
        <w:t>숫窩녺愰쉷旂츣놩칏캮輷琬兲㝰啾䗂⮬</w:t>
      </w:r>
      <w:r>
        <w:rPr/>
        <w:t>ꤣ</w:t>
      </w:r>
      <w:r>
        <w:rPr/>
        <w:t>窥弥轌你䥄ㅒ汶⑅杭쉆勂⩎⍵뭁汈㵅䜴츳碻䄶⭪䠯칄项☭건䡄쌥⑺涮坤熱쉬㡘껂怤归僂㙵쉁䉈◂卉振썵盂네晊復숩摎橀具憻⩩숩쏂</w:t>
      </w:r>
      <w:r>
        <w:rPr/>
        <w:t>ⵇ</w:t>
      </w:r>
      <w:r>
        <w:rPr/>
        <w:t>橔䎏슩偹栬䤣搳걀뼱癖⑑쉉辘䕒济</w:t>
      </w:r>
      <w:r>
        <w:rPr/>
        <w:t>ꥈ</w:t>
      </w:r>
      <w:r>
        <w:rPr/>
        <w:t>땁㡪䌲꺱</w:t>
      </w:r>
      <w:r>
        <w:rPr/>
        <w:t>ⴽ</w:t>
      </w:r>
      <w:r>
        <w:rPr/>
        <w:t>彠칉丽歲轃娽㬵</w:t>
      </w:r>
      <w:r>
        <w:rPr/>
        <w:t>ⱋⰹ</w:t>
      </w:r>
      <w:r>
        <w:rPr/>
        <w:t>䕱带怮⽧櫂㌯摘䠤숥捤㖩㏂츬╟⽁㌥⼬㜪㡴䀫娽橧쌽</w:t>
      </w:r>
      <w:r>
        <w:rPr/>
        <w:t>ꖬ</w:t>
      </w:r>
      <w:r>
        <w:rPr/>
        <w:t>縻滂썷⹊䢿䍍껂숬딬䇂</w:t>
      </w:r>
      <w:r>
        <w:rPr/>
        <w:t>ⵀ⪣</w:t>
      </w:r>
      <w:r>
        <w:rPr/>
        <w:t>弩</w:t>
      </w:r>
      <w:r>
        <w:rPr/>
        <w:t>ⷂ</w:t>
      </w:r>
      <w:r>
        <w:rPr/>
        <w:t>呪盂顅汤ぴ灞ㅬ慣칀쉔浥㣂奋캏쉬숴晙㵰温⩸ꥳ╩偪⺿游㪘㏂⽒숺☱⨳䇂亏倦깍噃ㅥ㕔쉦ꍓ캩</w:t>
      </w:r>
      <w:r>
        <w:rPr/>
        <w:t>ⷂ♥</w:t>
      </w:r>
      <w:r>
        <w:rPr/>
        <w:t>⽴癍뾩咵쉲婯啖츬넳䙳挷▮竍싂㯂揂㑧칑䪥䛂楷㣃䭘䃂唸쵉劏⍎湰椱ꆩ痂츭┪칉䐴㓂捭䴩片甤⾩画繆㨲</w:t>
      </w:r>
      <w:r>
        <w:rPr/>
        <w:t>ꦻ</w:t>
      </w:r>
      <w:r>
        <w:rPr/>
        <w:t>㑙ざ摷䩣畔係婄㕸縣眫侥䩅䡨촲뿂娱䵒⑰숮冿쉅⩦湉썇⬹쉚춮䄪眨伦겵䵀炿䑆瑉㗂㔪ㅩ獶柂쉃Ⓜ⧎䴵瘬呀쉞戻晈䑐ꍺ╁쌶䨯㍇㏂婚갬㍮뗍繃涱⨴秂顯㙆橢恊䧎顙慏숮䤮礯癶</w:t>
      </w:r>
      <w:r>
        <w:rPr/>
        <w:t>ⱀ</w:t>
      </w:r>
      <w:r>
        <w:rPr/>
        <w:t>㴰漱숪</w:t>
      </w:r>
      <w:r>
        <w:rPr/>
        <w:t>꤬</w:t>
      </w:r>
      <w:r>
        <w:rPr/>
        <w:t>㝑乶슡㙓湩</w:t>
      </w:r>
      <w:r>
        <w:rPr/>
        <w:t>Ⳃ</w:t>
      </w:r>
      <w:r>
        <w:rPr/>
        <w:t>뽤싍쉓䅸塲睉䁕싂ㄥ疬㖱䕇塵轱て걗䁑⹯䶱恺뮻⑩</w:t>
      </w:r>
      <w:r>
        <w:rPr/>
        <w:t>ꔵ</w:t>
      </w:r>
      <w:r>
        <w:rPr/>
        <w:t>ꍭ癴ꇍ䝖楶患썭</w:t>
      </w:r>
      <w:r>
        <w:rPr/>
        <w:t>ꕑ</w:t>
      </w:r>
      <w:r>
        <w:rPr/>
        <w:t>硗㉰</w:t>
      </w:r>
      <w:r>
        <w:rPr/>
        <w:t>⢻</w:t>
      </w:r>
      <w:r>
        <w:rPr/>
        <w:t>撩㪩㝈奔⼸乸꥗⤴쉶恈数輻䩯걮䱥슡啥䌷촰㮏䱰傩䋂䵨ꄺ쉈䢏䁄側啄柂슩㉰싂瀪塱䤪俍㩣獣冻棂奢</w:t>
      </w:r>
      <w:r>
        <w:rPr/>
        <w:t>ꗂ</w:t>
      </w:r>
      <w:r>
        <w:rPr/>
        <w:t>ㄺ녩ふ汁䙐癵⦻떿䈱摯쉧朷숨묱猻䮿㍌掩泃幟⩆搯땗숳⴨欭䨲녩晥恤睊</w:t>
      </w:r>
      <w:r>
        <w:rPr/>
        <w:t>⢱</w:t>
      </w:r>
      <w:r>
        <w:rPr/>
        <w:t>極캥繬⩋⭴噄슏╪녌깚浮汓㑲쉬竂䕇慪竂㵩䡡ꄭ䨴</w:t>
      </w:r>
      <w:r>
        <w:rPr/>
        <w:t>ⴵ</w:t>
      </w:r>
      <w:r>
        <w:rPr/>
        <w:t>債扑睢迂奞⹀敶垡╷喿扟䔭硙⫂쉦</w:t>
      </w:r>
      <w:r>
        <w:rPr/>
        <w:t>ⱴ</w:t>
      </w:r>
      <w:r>
        <w:rPr/>
        <w:t>凂兕䏂湪ꅰ</w:t>
      </w:r>
      <w:r>
        <w:rPr/>
        <w:t>⠊⩹</w:t>
      </w:r>
      <w:r>
        <w:rPr/>
        <w:t>쉒㬳票㖏瑯砽䥯ꍠ☱㩦睊泂灱瀳</w:t>
      </w:r>
      <w:r>
        <w:rPr/>
        <w:t>ꔹ</w:t>
      </w:r>
      <w:r>
        <w:rPr/>
        <w:t>㉆⩟䕄⹦㌪洲쏎㉧彠쉁⽳旂⹭넸쵡找쉢晃癹䔱桚⥃␬㴷湇㪥⏂</w:t>
      </w:r>
      <w:r>
        <w:rPr/>
        <w:t>ⱑ</w:t>
      </w:r>
      <w:r>
        <w:rPr/>
        <w:t>䟂슮兙晎敱</w:t>
      </w:r>
      <w:r>
        <w:rPr/>
        <w:t>ꔱ</w:t>
      </w:r>
      <w:r>
        <w:rPr/>
        <w:t>썳挴┨</w:t>
      </w:r>
      <w:r>
        <w:rPr/>
        <w:t>ⱇ</w:t>
      </w:r>
      <w:r>
        <w:rPr/>
        <w:t>穸壂摯쉐稥⩇栩쉁ꍫ⩮凂偋㫂嫂春牷丹灖숵㨷䩋⩇뭗쉵䅨㨹쵈</w:t>
      </w:r>
      <w:r>
        <w:rPr/>
        <w:t>ⵃ</w:t>
      </w:r>
      <w:r>
        <w:rPr/>
        <w:t>㑰捵ꍠ焦矂╍却䭙繖쉬䋂槂䉑㩨䝲柂</w:t>
      </w:r>
      <w:r>
        <w:rPr/>
        <w:t>ꦱ</w:t>
      </w:r>
      <w:r>
        <w:rPr/>
        <w:t>暘問婧潙拎</w:t>
      </w:r>
      <w:r>
        <w:rPr/>
        <w:t>⡨</w:t>
      </w:r>
      <w:r>
        <w:rPr/>
        <w:t>礮剦奒彙䆮彠娱슮⼫</w:t>
      </w:r>
      <w:r>
        <w:rPr/>
        <w:t>ꤴ</w:t>
      </w:r>
      <w:r>
        <w:rPr/>
        <w:t>獆獦갥⺵▿撣济栩哂䥣碣橖禵숦捥⵪㢮妥쉓썧ꌩ䠸ꍫ椫绂땬䁪⭰䮩焸辥⑭頤♌䑏뼣숥竂ꥦ</w:t>
      </w:r>
      <w:r>
        <w:rPr/>
        <w:t>⠷</w:t>
      </w:r>
      <w:r>
        <w:rPr/>
        <w:t>春㗂곂浌놏뗎ど숰뭪䤦婷杗긬떱潈扱㍫⫂◂垱츤㢏忂欵⹾㐩쵈桎촲䖏</w:t>
      </w:r>
      <w:r>
        <w:rPr/>
        <w:t>ꥅ</w:t>
      </w:r>
      <w:r>
        <w:rPr/>
        <w:t>㑯</w:t>
      </w:r>
      <w:r>
        <w:rPr/>
        <w:t>ꦻ</w:t>
      </w:r>
      <w:r>
        <w:rPr/>
        <w:t>㵆甪䟂据넸쉬摊䉍弩辘겵깋뼹䑔強倽䷂숮扮礦畹숲</w:t>
      </w:r>
      <w:r>
        <w:rPr/>
        <w:t>ꔳ</w:t>
      </w:r>
      <w:r>
        <w:rPr/>
        <w:t>ㄯ땫싂䬷琭彬㥒㵶瓂煟㎿⻂⽍㩫怵㫂绂態䍞晬歪㴦곂ꅅ♮䵌䗎䍟硄㭅䰴塭⽘껂晖䛍礷〸㕖项棎䀸輥栣坮깁㡕皿쉵弫杗禬伫晥硌檥頤␽核弫䱘䀨㛂䦣쉾癡晭㍣츮㓂㭷轌㬦뭫佦䱄슱⻂捰䑆塣싂㔵</w:t>
      </w:r>
      <w:r>
        <w:rPr/>
        <w:t>ꕭ</w:t>
      </w:r>
      <w:r>
        <w:rPr/>
        <w:t>㜬㙐傩䤻塌暣긱傩㨶⼺榣걐伤䨤㩷䩄盂督㧂獚灅磂⩍⤺ꇂ슩䠮秃桳뾻뭨瘫䎱硒摓弬牱ꥺ㡆숯搬灴杘啸숬슿倮瘪頵⤥堥⍫爻獫䍷⵹斩穞츯珂歡彥栤砣㇂쵶㑤㩣焵佀⹲쉪猨犩</w:t>
      </w:r>
      <w:r>
        <w:rPr/>
        <w:t>ꤲ</w:t>
      </w:r>
      <w:r>
        <w:rPr/>
        <w:t>숮䃃丳恩瑺兞䙊㚥쌻昤떡攣䱮輩䕥䣎ꥠ㑴慔幃䩡쉠쉓项쉴毂</w:t>
      </w:r>
      <w:r>
        <w:rPr/>
        <w:t>ꕾ</w:t>
      </w:r>
      <w:r>
        <w:rPr/>
        <w:t>뭹乙넽木獰쉧쉲♆濂扮竂冣⥸塗뼨啺抱䞿䀺㐮</w:t>
      </w:r>
      <w:r>
        <w:rPr/>
        <w:t>꧂⵫</w:t>
      </w:r>
      <w:r>
        <w:rPr/>
        <w:t>繏佃輥㭩杢⍙㭐啖䓂⩞穁쵖杪쉇싎䤲䈲澿⥮⭅繀ꥺꌴ쉒杊㵧㇃怶ꇂ쉆넱숩땩슮㷂䱃湘뽶珍♎䢏쉀斻奷꥗깂塮긳㜯夽╀춿棃啁㥁䒩搵亿顤颣榵숳幋ꆵ枮儤쉨䐻柂湙瑉泍㍥㙰䅨灤ꆱ獸焭嗃</w:t>
      </w:r>
      <w:r>
        <w:rPr/>
        <w:t>Ⱖ</w:t>
      </w:r>
      <w:r>
        <w:rPr/>
        <w:t>슮⥍썴楳嫎敨䓂眵</w:t>
      </w:r>
      <w:r>
        <w:rPr/>
        <w:t>⡓</w:t>
      </w:r>
      <w:r>
        <w:rPr/>
        <w:t>ⵁ</w:t>
      </w:r>
      <w:r>
        <w:rPr/>
        <w:t>㌷㠊뽙繪숪顕숵䝏澬◂䄣䠨由䝶䲬㜨湯⩍䋂숲渹䕩杦敢祠뗂뭪</w:t>
      </w:r>
      <w:r>
        <w:rPr/>
        <w:t>Ⱳ</w:t>
      </w:r>
      <w:r>
        <w:rPr/>
        <w:t>瑰瑔浀剧效쉰㵥㇎⩊곂滂㑪䕎걇⩕䆥娽싂뽅が倬⸵啱朻㐥㬮噌㖩穷頹</w:t>
      </w:r>
      <w:r>
        <w:rPr/>
        <w:t>꤬</w:t>
      </w:r>
      <w:r>
        <w:rPr/>
        <w:t>皘⩒㦱⥩慱榩쉚桐</w:t>
      </w:r>
      <w:r>
        <w:rPr/>
        <w:t>ⵢ</w:t>
      </w:r>
      <w:r>
        <w:rPr/>
        <w:t>穃쉎墮照矂顕䵃쉭扊獞彈搰狍츻䕹㬺扠㩑噴昩싂㕅迍飂갫䔹쉔㡃慌樲⭔싎⽠桾</w:t>
      </w:r>
      <w:r>
        <w:rPr/>
        <w:t>⡴</w:t>
      </w:r>
      <w:r>
        <w:rPr/>
        <w:t>溬㞱噞䕤幾쉹䞩㙸䔵䍞婳쉟櫎걁㡴㜯杈㬻⌸㭳ꅴ쉤</w:t>
      </w:r>
      <w:r>
        <w:rPr/>
        <w:t>ꖥ</w:t>
      </w:r>
      <w:r>
        <w:rPr/>
        <w:t>漤奮昮佞佔䰥礪䑔㇃䟂硎抩ㄵ䀤剦녉䭍繾氨䥫숤⩟佫땟딣凂깓슘ꆿ䯂㜨用擃쉟喿땄㏂啈쉵浲</w:t>
      </w:r>
      <w:r>
        <w:rPr/>
        <w:t>ꔫ</w:t>
      </w:r>
      <w:r>
        <w:rPr/>
        <w:t>䭯썟⨺춵⹹㋂</w:t>
      </w:r>
      <w:r>
        <w:rPr/>
        <w:t>ⱳ</w:t>
      </w:r>
      <w:r>
        <w:rPr/>
        <w:t>꧂</w:t>
      </w:r>
      <w:r>
        <w:rPr/>
        <w:t>掮啬摩깸主㑎㉃⹯䉓쉶竂䅲䑨甬愷䐳牎侱矃剶樦㓃䨯塲璿偋㵙㵞げ슩灩쉙顐䠫칌갰⥙슘ㅗ漭⨳頵쉳䕺彆淂摓垬奊总帣歖汤䉳䂩掬瀸偙幀溡縳걆䏂余䉮嫂㡘숺癰桒椴塔쉒䊥啴栴匤⑁壂䢥擂⫍太싂⏂쉶䇂♌夰桠䙣⏂婟椤䅠㑌ꌰ湹瑖㙺습䃂煀㜨⏂盂單숭丯㩳䃂䀭竂暿㈸숪丶挽䅵쉕啪䜰恬뽬㝊砫䅟</w:t>
      </w:r>
      <w:r>
        <w:rPr/>
        <w:t>⡨</w:t>
      </w:r>
      <w:r>
        <w:rPr/>
        <w:t>烂㔴</w:t>
      </w:r>
      <w:r>
        <w:rPr/>
        <w:t>ⱂ</w:t>
      </w:r>
      <w:r>
        <w:rPr/>
        <w:t>썶䢵쉲棂灂恘だ颏㡸獑浚⫂珂櫂儰㤩쵈쉚㙇佀숱㔴䮏埂</w:t>
      </w:r>
      <w:r>
        <w:rPr/>
        <w:t>ꤥ</w:t>
      </w:r>
      <w:r>
        <w:rPr/>
        <w:t>獾榡촤</w:t>
      </w:r>
      <w:r>
        <w:rPr/>
        <w:t>ꗂ</w:t>
      </w:r>
      <w:r>
        <w:rPr/>
        <w:t>畮牤⸤头扳㵓娮噠伩牖懂慆ꌵ幄⹐㎡⸻⌸慵㧂忎江捋ㅢ堣犘樮칶⨬㕠⪮影⵲〰歷츹焪轎忂䯃②긱㉺뭟吥桧况淍樷猦슮慡呲⭟쉟걆竂潉뭵␯偎</w:t>
      </w:r>
      <w:r>
        <w:rPr/>
        <w:t>ꗂ</w:t>
      </w:r>
      <w:r>
        <w:rPr/>
        <w:t>轑㮩窱췂䛂微株㨽厩⼫㯂䴴䥫縪㇂埂瀪䂥⚩潙䥘幦曂싎ꅈ㧂渴ꆬ슻奀㡤㚱圯╕帺灇畫瓂쉴关秂</w:t>
      </w:r>
      <w:r>
        <w:rPr/>
        <w:t>⢥Ⱚ⩨</w:t>
      </w:r>
      <w:r>
        <w:rPr/>
        <w:t>儣</w:t>
      </w:r>
      <w:r>
        <w:rPr/>
        <w:t>⡇⑪</w:t>
      </w:r>
      <w:r>
        <w:rPr/>
        <w:t>穅ꆡ婞匮婈硃䶱츯⩂</w:t>
      </w:r>
      <w:r>
        <w:rPr/>
        <w:t>⡰</w:t>
      </w:r>
      <w:r>
        <w:rPr/>
        <w:t>䀶䵃䫂祵쉆䙾⍞䁄║칓睁皥슿祗硦䍸⫂䕊</w:t>
      </w:r>
      <w:r>
        <w:rPr/>
        <w:t>ꦡ</w:t>
      </w:r>
      <w:r>
        <w:rPr/>
        <w:t>싂轋怸숣㝫⦡偶䀪樤樲⩪牫儮䉘唫䉀쉬䪩㯂㫍쉚녟㩘幒䩮䉄䕳焯男䘽㠹內⍔쵕쉐㢏吵利ꄬ暿ㄊ</w:t>
      </w:r>
      <w:r>
        <w:rPr/>
        <w:t>Ⳏ⹫</w:t>
      </w:r>
      <w:r>
        <w:rPr/>
        <w:t>がネ啀眸畆쉞套枩晈</w:t>
      </w:r>
      <w:r>
        <w:rPr/>
        <w:t>ꥇ⩸♖</w:t>
      </w:r>
      <w:r>
        <w:rPr/>
        <w:t>䡳</w:t>
      </w:r>
      <w:r>
        <w:rPr/>
        <w:t>꧂</w:t>
      </w:r>
      <w:r>
        <w:rPr/>
        <w:t>係䧍䃃乩걢쉂ꥱ깨㣂丰秂朻牴晫쉆㖱㑪塴䀫쉺圻싂凂녗뗍䢿䲩㪣숯呎쉳䡚㥱潾盎㉊睘ꎿ䗂卤숰奸㙀숴願盂숪䵐⤶쉥睙䝌洶楠䝐⌥廂⩤撱♗쉉撱纮畣묻䁟</w:t>
      </w:r>
      <w:r>
        <w:rPr/>
        <w:t>⠲</w:t>
      </w:r>
      <w:r>
        <w:rPr/>
        <w:t>弶奷焱䏂䝴瞡碿嚻垿彐忂ꎮ</w:t>
      </w:r>
      <w:r>
        <w:rPr/>
        <w:t>꥟</w:t>
      </w:r>
      <w:r>
        <w:rPr/>
        <w:t>棂柂獍奃樺⨽扔繇⑓墵剖噀숲㠩숶꺿慙䢩丨㍥帶溮竂武汌㑢⥢떘顬䓃乢ꍍⓎ㨷䂩ぐ㮬㘴㚩뮡副걠㈳顭ぶ柂뗂䝺眬ꅀヂ㡴䅊䉦쉣</w:t>
      </w:r>
      <w:r>
        <w:rPr/>
        <w:t>ⷂ</w:t>
      </w:r>
      <w:r>
        <w:rPr/>
        <w:t>湆䙬</w:t>
      </w:r>
      <w:r>
        <w:rPr/>
        <w:t>ⶮ</w:t>
      </w:r>
      <w:r>
        <w:rPr/>
        <w:t>祰⫂걦땩冩䣂䩧朷杋兢呈⤩䅊刴夵㌤含乂打塧偐印纬䃂</w:t>
      </w:r>
      <w:r>
        <w:rPr/>
        <w:t>ꕷ</w:t>
      </w:r>
      <w:r>
        <w:rPr/>
        <w:t>噖剔⾘쉣匳싂畗扨穹䥀썴䁩뭵婏䛍祰⻎䝯噉垬묵轚佷婧䩷硰灦栻⹙偹恒匲䓂池汊⍀숴⑆怷楸슬妵溮碱쉡氵潥⤥唸䰯썦桹搮轤㩯撮⬶爱ꅁ䃂격쵀癷檣滂抻㑠땆ꅆ洴땙㨣ぃ묬楍婧䑮쉊</w:t>
      </w:r>
      <w:r>
        <w:rPr/>
        <w:t>ꦱ⥐</w:t>
      </w:r>
      <w:r>
        <w:rPr/>
        <w:t>乾乘㖵兄㑴⼱ㆱ殩䁬啮쉺硫眩쉊ㅉ녖ㅊ榮</w:t>
      </w:r>
      <w:r>
        <w:rPr/>
        <w:t>ⱳ</w:t>
      </w:r>
      <w:r>
        <w:rPr/>
        <w:t>䨻썮⹪</w:t>
      </w:r>
      <w:r>
        <w:rPr/>
        <w:t>ꤨ</w:t>
      </w:r>
      <w:r>
        <w:rPr/>
        <w:t>ⱘ</w:t>
      </w:r>
      <w:r>
        <w:rPr/>
        <w:t>煅㍺扑前戯뭕䭓䩕毂䩂ꥯ潯拂깭塪刺</w:t>
      </w:r>
      <w:r>
        <w:rPr/>
        <w:t>꧃</w:t>
      </w:r>
      <w:r>
        <w:rPr/>
        <w:t>㡵之⽤싂뼣䥊㵫⍱漰櫂刹숪쉬户⭮佰</w:t>
      </w:r>
      <w:r>
        <w:rPr/>
        <w:t>ꕥ</w:t>
      </w:r>
      <w:r>
        <w:rPr/>
        <w:t>ⲣ</w:t>
      </w:r>
      <w:r>
        <w:rPr/>
        <w:t>䠻刦♞䍗녣뿂숺칞슩〤묶</w:t>
      </w:r>
      <w:r>
        <w:rPr/>
        <w:t>⠣</w:t>
      </w:r>
      <w:r>
        <w:rPr/>
        <w:t>睁瞣딫吪싂쎬㔴䄲䕴숵䭋㬺狂睮⩨侬쉲䁐⭫⾡㪻뭕쉱䆥넶偵㏂祲⺱칒⍠㒱橇칆ꄺ㤫慶䑂伶㔺䉚牑䠽ꍪ剎妣楾䍌䝢砨㠴뮘䝒㘸⥔ꅧ㢩硈</w:t>
      </w:r>
      <w:r>
        <w:rPr/>
        <w:t>ꤽ</w:t>
      </w:r>
      <w:r>
        <w:rPr/>
        <w:t>煍坲⭧坘䂩哂㤬眦䅂女⒩깅煗</w:t>
      </w:r>
      <w:r>
        <w:rPr/>
        <w:t>ⷂ</w:t>
      </w:r>
      <w:r>
        <w:rPr/>
        <w:t>橀쵆師汷䁹숤縪枩乔䙈깣</w:t>
      </w:r>
      <w:r>
        <w:rPr/>
        <w:t>ꗂ</w:t>
      </w:r>
      <w:r>
        <w:rPr/>
        <w:t>䍋숵⑍⨯佂ꍎ抏ꅠ깟쉚㝎䉌璘㍾숰煌橶㇂摔㇂皱扔⍌縩杋䒵㔵믂싂毂넯⪱杲汱䟂⫂竂ㄹ琥刯潱⨰䔹污쵯㭣⺩漵玱睳⽇㨱⩣䥘䍅㐦㑾䠵ꥤ⩥䙗㍁敀䡸䠷䅕</w:t>
      </w:r>
      <w:r>
        <w:rPr/>
        <w:t>ⱑ</w:t>
      </w:r>
      <w:r>
        <w:rPr/>
        <w:t>숯䰥碩쉗搪◂偒ㅫ긴恅Ⓜ砵싂䡮㡫䫎晭䔩㌽䥱녴ꇂ⩓뗂ꆥ䉙澵</w:t>
      </w:r>
      <w:r>
        <w:rPr/>
        <w:t>ⵔ⨊</w:t>
      </w:r>
      <w:r>
        <w:rPr/>
        <w:t>긺쉲ꅳ쉄慔숬區㘶䜤녚剸쉳㮘疥♣넳旍泂敶⬪甩⨽凂썊整쉉⥋沬瑉涬甦㉸촬煱睨擂</w:t>
      </w:r>
      <w:r>
        <w:rPr/>
        <w:t>ꤲ</w:t>
      </w:r>
      <w:r>
        <w:rPr/>
        <w:t>숻㎩剌唪䅾␴畘塹潢癈⛂깯⍔㝂輺淃橺⽰썒㏂彈╚䉡뽴汸坚睠墩</w:t>
      </w:r>
      <w:r>
        <w:rPr/>
        <w:t>ꥃ</w:t>
      </w:r>
      <w:r>
        <w:rPr/>
        <w:t>䁆䱇䁏㟂彐㥶숷뾮浟喥쉩⚬绂圩믂䵨䊿⩞椭轫䁪潣轹慷楖슩ꏂ優䟂珂颩⻂쉃⫂싂晸檥쉙</w:t>
      </w:r>
      <w:r>
        <w:rPr/>
        <w:t>ꗂ</w:t>
      </w:r>
      <w:r>
        <w:rPr/>
        <w:t>扃무ꅵ숩</w:t>
      </w:r>
      <w:r>
        <w:rPr/>
        <w:t>ⵆ</w:t>
      </w:r>
      <w:r>
        <w:rPr/>
        <w:t>杄쉱䞵弮祕컃␥爩⵸㝅⦱塙奆䣂숵偬뿂긵゘剃灩쉠녔㣂깮㡆煠彳壂协徬깆煟⿂䄮縺ꄻ⥮剷㭉止夬瑊喻䙹媮瘱</w:t>
      </w:r>
      <w:r>
        <w:rPr/>
        <w:t>ꕉ</w:t>
      </w:r>
      <w:r>
        <w:rPr/>
        <w:t>쉰</w:t>
      </w:r>
      <w:r>
        <w:rPr/>
        <w:t>ⱌ</w:t>
      </w:r>
      <w:r>
        <w:rPr/>
        <w:t>桖⭳偯ꌵ渪쉃숣슿愯⑮區쉓䭐穵䯎ꥤ뭎쉸⹖⑒걥䵞쌨帺슣⬤泂ぁ땒偌䡱捇뾻恥堥咘幍</w:t>
      </w:r>
      <w:r>
        <w:rPr/>
        <w:t>꧂</w:t>
      </w:r>
      <w:r>
        <w:rPr/>
        <w:t>쉭</w:t>
      </w:r>
      <w:r>
        <w:rPr/>
        <w:t>ꔬ</w:t>
      </w:r>
      <w:r>
        <w:rPr/>
        <w:t>潪⑘싂頹슩쉥爥漮縺⾡</w:t>
      </w:r>
      <w:r>
        <w:rPr/>
        <w:t>ꥈ</w:t>
      </w:r>
      <w:r>
        <w:rPr/>
        <w:t>぀䙯쉙쉕䭺硭旂䭱</w:t>
      </w:r>
      <w:r>
        <w:rPr/>
        <w:t>⣂⩫</w:t>
      </w:r>
      <w:r>
        <w:rPr/>
        <w:t>ꅚ浔繕欬땱䰭䅁⍔剆繑瑊京</w:t>
      </w:r>
      <w:r>
        <w:rPr/>
        <w:t>ꦩ</w:t>
      </w:r>
      <w:r>
        <w:rPr/>
        <w:t>婘곂㬸쉲噈栦䤣</w:t>
      </w:r>
      <w:r>
        <w:rPr/>
        <w:t>ⱊ</w:t>
      </w:r>
      <w:r>
        <w:rPr/>
        <w:t>싂치噇䆱凂㙞⍹쉴䛂⩋껃⩁椥横칩</w:t>
      </w:r>
      <w:r>
        <w:rPr/>
        <w:t>ꤽ</w:t>
      </w:r>
      <w:r>
        <w:rPr/>
        <w:t>㥭㦡癪璬썵殣剥쉣ꅊ㈫㉔啘쉚䙷촫⎻奾扔砭⯂迂灎晦싂晭쉌椶⯃唪숪䮬⛂浄湥숣㙭㵟唳㥤壎䈴☤䧂䑬㯂䩷㐣敟䟎쉖쉸䗂つ轅쉭旂䍨㬬㍸揂灑輯㥊쉤榱슱垬噍剠</w:t>
      </w:r>
      <w:r>
        <w:rPr/>
        <w:t>ⷂⵙ</w:t>
      </w:r>
      <w:r>
        <w:rPr/>
        <w:t>旃넩坌⍪㭣</w:t>
      </w:r>
      <w:r>
        <w:rPr/>
        <w:t>⠶</w:t>
      </w:r>
      <w:r>
        <w:rPr/>
        <w:t>㈴䘣湪煍⥄긩攱兩稹딭㌳ㆮ뼥칔䑱輱㫃犩潰갬欲䀵⍾ㄶ揂偠娥栮繐㯂▩硦⧂轓瘨⹬⫂橺</w:t>
      </w:r>
      <w:r>
        <w:rPr/>
        <w:t>꤭</w:t>
      </w:r>
      <w:r>
        <w:rPr/>
        <w:t>ⱕ</w:t>
      </w:r>
      <w:r>
        <w:rPr/>
        <w:t>㕙淎㴸眪忂搸柂뮵땪灁䞩㈥ꇂ⥊⚥乲숩땆</w:t>
      </w:r>
      <w:r>
        <w:rPr/>
        <w:t>ꤷ</w:t>
      </w:r>
      <w:r>
        <w:rPr/>
        <w:t>竃䏂⑫斻㩱掩啍⥰싂剢㮡焬獗쉡纩╄♈⤤祔</w:t>
      </w:r>
      <w:r>
        <w:rPr/>
        <w:t>ⷂ</w:t>
      </w:r>
      <w:r>
        <w:rPr/>
        <w:t>顓媮숬䝫</w:t>
      </w:r>
      <w:r>
        <w:rPr/>
        <w:t>ⰽ</w:t>
      </w:r>
      <w:r>
        <w:rPr/>
        <w:t>ꥣ딥竂硃숽楨䑶䅕⩮䙩䱗倷潃乮䔴䣂噔㉸ㅄ浰⑬繨뽕䕘</w:t>
      </w:r>
      <w:r>
        <w:rPr/>
        <w:t>ⵃ</w:t>
      </w:r>
      <w:r>
        <w:rPr/>
        <w:t>桀呍싎甶쉅뭣姂䍣焬片䝲汦딷컂㍋扌兡坪ꥫ瓂婙⩟⮱깂堣慱땁乬纵⩭帰⵪嗍偌扫灯ㄱ偤⩤䮩䍸숥䰱弫椥쵇祌浕慔㑣梵欦效橘椹ꥺ桪䴴</w:t>
      </w:r>
      <w:r>
        <w:rPr/>
        <w:t>ꥋ</w:t>
      </w:r>
      <w:r>
        <w:rPr/>
        <w:t>厡╖</w:t>
      </w:r>
      <w:r>
        <w:rPr/>
        <w:t>ⷂ</w:t>
      </w:r>
      <w:r>
        <w:rPr/>
        <w:t>扚㋂啾䕉갦挊戰숨乧浌숹㜫幧歂䃂䅾䰬</w:t>
      </w:r>
      <w:r>
        <w:rPr/>
        <w:t>⡮</w:t>
      </w:r>
      <w:r>
        <w:rPr/>
        <w:t>偑獸숬䪩坧쉰灵␶⨮딨癗橴쉞䔵㭣男く䡾硡报漴䭧輸칱䑡献椯歾䱇恁㑩숪</w:t>
      </w:r>
      <w:r>
        <w:rPr/>
        <w:t>ꕭ</w:t>
      </w:r>
      <w:r>
        <w:rPr/>
        <w:t>췂썔⨶쉎䂻뗂㜣숴⩴䭾卾扯煑桗卟ぇ强睄䉓輲坐牴䖘쎡칷숵顦╱偹祉癃浹⥂숵㙖⩟卺佤㊣票䅈䌶</w:t>
      </w:r>
      <w:r>
        <w:rPr/>
        <w:t>ⴭ⠩</w:t>
      </w:r>
      <w:r>
        <w:rPr/>
        <w:t>묥捖슣㥑㔣暿</w:t>
      </w:r>
      <w:r>
        <w:rPr/>
        <w:t>ꗂ</w:t>
      </w:r>
      <w:r>
        <w:rPr/>
        <w:t>뽠墡쉳呉匹䟂癪䴳쵑⹗杂</w:t>
      </w:r>
      <w:r>
        <w:rPr/>
        <w:t>ⱷ</w:t>
      </w:r>
      <w:r>
        <w:rPr/>
        <w:t>⽙倯搫硱㥓瘤㍋佞瘯⸣䩏㯎䪏冱䱋䮩싂剪⥄敄兤쉺汤⩬员숫晔⑁慡栭垱㚏礳弤쵮䉤쉴〫쉄矂㢵䝓썞䩐瀴쉬㨭⤳昸숵싂抵⑺</w:t>
      </w:r>
      <w:r>
        <w:rPr/>
        <w:t>ꔶ</w:t>
      </w:r>
      <w:r>
        <w:rPr/>
        <w:t>揂⑙깴쉆⍫呴</w:t>
      </w:r>
      <w:r>
        <w:rPr/>
        <w:t>ꦵ⬬</w:t>
      </w:r>
      <w:r>
        <w:rPr/>
        <w:t>걒딪傮垘╞䅰轮䌦㕷乕⩬⤬䩹숯坣縬썪甲ㅠ썵甮츪뽰떻辬圪╍ꥪ⮵겡慎⚣</w:t>
      </w:r>
      <w:r>
        <w:rPr/>
        <w:t>꤯</w:t>
      </w:r>
      <w:r>
        <w:rPr/>
        <w:t>潫䡒憩㋃㝌㋂ꄤ歍ꄽ乞䙚㟂⧃怣ꥱ廂毂爴繢䟂乇뭐繺䘹춵⌥䔨쉧浴뽍㴫浍畆칯顕琦┤硊䚱䁖㙖剤</w:t>
      </w:r>
      <w:r>
        <w:rPr/>
        <w:t>꧂</w:t>
      </w:r>
      <w:r>
        <w:rPr/>
        <w:t>䜶컎䵧⮻</w:t>
      </w:r>
      <w:r>
        <w:rPr/>
        <w:t>⡗</w:t>
      </w:r>
      <w:r>
        <w:rPr/>
        <w:t>县숬䖮奮睍㭱儲捲⭠佳凂佰凂硏奕幕㐶怳㭆䘰㯂㥦⨫娦㉯숪獵僂椺扁䍭䭅䅨거䭌奟潷癕噈ꏍ⬽믂当唺䝒⫂噗敂쉞걘㉏浀▬䭕塥獅⫍硸䍙呙</w:t>
      </w:r>
      <w:r>
        <w:rPr/>
        <w:t>ⵁ</w:t>
      </w:r>
      <w:r>
        <w:rPr/>
        <w:t>깕圩留癬擂垿㩸䭢쉘</w:t>
      </w:r>
      <w:r>
        <w:rPr/>
        <w:t>⠷</w:t>
      </w:r>
      <w:r>
        <w:rPr/>
        <w:t>忂</w:t>
      </w:r>
      <w:r>
        <w:rPr/>
        <w:t>ꔺ</w:t>
      </w:r>
      <w:r>
        <w:rPr/>
        <w:t>瑍係噉긤쵍꤮瑸ꄵ呞坫矂</w:t>
      </w:r>
      <w:r>
        <w:rPr/>
        <w:t>ⶱ</w:t>
      </w:r>
      <w:r>
        <w:rPr/>
        <w:t>歲⭓㑴䊡뽘놵噏䵵</w:t>
      </w:r>
      <w:r>
        <w:rPr/>
        <w:t>ꦻ</w:t>
      </w:r>
      <w:r>
        <w:rPr/>
        <w:t>焱啐咬䩁畤칔璏⶘㐤갨쏂榿仂</w:t>
      </w:r>
      <w:r>
        <w:rPr/>
        <w:t>⡣</w:t>
      </w:r>
      <w:r>
        <w:rPr/>
        <w:t>믂䏂泂쵗쉘穆湡廍⩳娩슻泂♴ꅂ슡滂</w:t>
      </w:r>
      <w:r>
        <w:rPr/>
        <w:t>ꕥ</w:t>
      </w:r>
      <w:r>
        <w:rPr/>
        <w:t>碿灖⑈砻戽漤</w:t>
      </w:r>
      <w:r>
        <w:rPr/>
        <w:t>ꥑ</w:t>
      </w:r>
      <w:r>
        <w:rPr/>
        <w:t>樸䤲</w:t>
      </w:r>
      <w:r>
        <w:rPr/>
        <w:t>Ⱜ</w:t>
      </w:r>
      <w:r>
        <w:rPr/>
        <w:t>싂䝩칰숽숽侻矂⥐</w:t>
      </w:r>
      <w:r>
        <w:rPr/>
        <w:t>⡳</w:t>
      </w:r>
      <w:r>
        <w:rPr/>
        <w:t>䬳䟂⮱ꍺ浺扙畋慴懂㝐皘均⤻幀⻂噹뽨쉣㙴싂煊쉎㵘ㅦ⭰呑⪏扃쉀禡柂绂儲捄纡썃뮮祖쉟侻爲⼳䨲㭵游亣깾婕숤땓ꥤ숻</w:t>
      </w:r>
      <w:r>
        <w:rPr/>
        <w:t>ꦥ⫃</w:t>
      </w:r>
      <w:r>
        <w:rPr/>
        <w:t>啭呤婓㏂☪偧㙁ꌩ戩쉔㵥平䀮╎䥋復</w:t>
      </w:r>
      <w:r>
        <w:rPr/>
        <w:t>⣂</w:t>
      </w:r>
      <w:r>
        <w:rPr/>
        <w:t>扢䆣坶晧쉃싂㕎ㅆ䔸ㅌ㔦⮬</w:t>
      </w:r>
      <w:r>
        <w:rPr/>
        <w:t>ⵂ</w:t>
      </w:r>
      <w:r>
        <w:rPr/>
        <w:t>䵱㮥</w:t>
      </w:r>
      <w:r>
        <w:rPr/>
        <w:t>ꕗ</w:t>
      </w:r>
      <w:r>
        <w:rPr/>
        <w:t>慍䪻氰䅐繏⹟獋桱奵愦欮䥫숷</w:t>
      </w:r>
      <w:r>
        <w:rPr/>
        <w:t>⡩</w:t>
      </w:r>
      <w:r>
        <w:rPr/>
        <w:t>晓唬磂中顃㍓䠶┱漷䠥搥縭癋爯녮숊㵟硴璬乁묺쵂㝎숶숳畅樽⌭剁⽅╺橭中㌭걧䰫倹圴䬺婄䉷겿搤⫎쉖爣㨥⩫㭗쉢㯂昰啶㓂䡃甲걾䌭㉓╒슿㘩券搦稫숷恵祲걹⪱숮轪ꅺ</w:t>
      </w:r>
      <w:r>
        <w:rPr/>
        <w:t>⡎</w:t>
      </w:r>
      <w:r>
        <w:rPr/>
        <w:t>䇂奒</w:t>
      </w:r>
      <w:r>
        <w:rPr/>
        <w:t>⵰⹶</w:t>
      </w:r>
      <w:r>
        <w:rPr/>
        <w:t>䡆쉏滎⨶걪䜬䭈扏㙧㉑桙뿎⤫䀮⦥䉫㈨䖣㠻歳竂촥燂ꍮ亩剺辮숤免熡睗⯍曍♳⻂☨䰲佄禮䎻뽋ㅎ슱꥙㦬⽒㬦㴵䅔쉹䁈</w:t>
      </w:r>
      <w:r>
        <w:rPr/>
        <w:t>ⱦ</w:t>
      </w:r>
      <w:r>
        <w:rPr/>
        <w:t>㘮㥧歱乮湳瞮</w:t>
      </w:r>
    </w:p>
    <w:p>
      <w:pPr>
        <w:pStyle w:val="PreformattedText"/>
        <w:bidi w:val="0"/>
        <w:spacing w:before="0" w:after="0"/>
        <w:jc w:val="left"/>
        <w:rPr/>
      </w:pPr>
      <w:r>
        <w:rPr/>
        <w:t>扃埂㐯硢슩低殣㘪꺿</w:t>
      </w:r>
      <w:r>
        <w:rPr/>
        <w:t>ⲏ</w:t>
      </w:r>
      <w:r>
        <w:rPr/>
        <w:t>쉆噺⍶쉚㕎㩙卸暣厣䬱獙顄숯倬싍い쉘旂䑴◂㏍썖彄땕坡쉓싂倵睭恱䦻塈摫䝌䑮嘫䟂㵊숴圤</w:t>
      </w:r>
      <w:r>
        <w:rPr/>
        <w:t>ⶱ</w:t>
      </w:r>
      <w:r>
        <w:rPr/>
        <w:t>䘷㷂䥑䍓湞媻䏂</w:t>
      </w:r>
      <w:r>
        <w:rPr/>
        <w:t>⡓</w:t>
      </w:r>
      <w:r>
        <w:rPr/>
        <w:t>쉥辣栲습깠䁖估㈰♉买䩢딪ヂ珂塁画㗂䡊䨹딽䴥彁摵睎睑䥢濍쉪噺⍆⼵彊癬䈽ꥡ뿂煙싂枱ꅲ쌲䙠潎</w:t>
      </w:r>
      <w:r>
        <w:rPr/>
        <w:t>ⱄ</w:t>
      </w:r>
      <w:r>
        <w:rPr/>
        <w:t>䑊啹椣쉰☨恳쉡㉧쵸㘲쉒ꇂ쉁㑸㇂挫녖뗂㩨⧂쉸㯂습╭떻䝗</w:t>
      </w:r>
      <w:r>
        <w:rPr/>
        <w:t>Ⱟ</w:t>
      </w:r>
      <w:r>
        <w:rPr/>
        <w:t>䭺䉧㏂쵟㭧呀頩뭹</w:t>
      </w:r>
      <w:r>
        <w:rPr/>
        <w:t>ꤰ⥅</w:t>
      </w:r>
      <w:r>
        <w:rPr/>
        <w:t>偞倲ꇎ䉇参療⸲㉖⌲싂楦뭌ꍄ潃砳礯침넬⎵潭뭈쏂䑧㴺冮侘抻猭</w:t>
      </w:r>
      <w:r>
        <w:rPr/>
        <w:t>Ɽ</w:t>
      </w:r>
      <w:r>
        <w:rPr/>
        <w:t>䵳沩湆ꏂ啩⨣녭</w:t>
      </w:r>
      <w:r>
        <w:rPr/>
        <w:t>ꕩ</w:t>
      </w:r>
      <w:r>
        <w:rPr/>
        <w:t>숸㥲步濎䈰</w:t>
      </w:r>
      <w:r>
        <w:rPr/>
        <w:t>⠯</w:t>
      </w:r>
      <w:r>
        <w:rPr/>
        <w:t>刣拂卂䮬傏参ꇂ</w:t>
      </w:r>
      <w:r>
        <w:rPr/>
        <w:t>ⱚ</w:t>
      </w:r>
      <w:r>
        <w:rPr/>
        <w:t>쉟湎唱㝯礦奍旂剳晲쌩걘咵썁秃䬳㶩㞣绂橑獢泂</w:t>
      </w:r>
      <w:r>
        <w:rPr/>
        <w:t>ⴤ</w:t>
      </w:r>
      <w:r>
        <w:rPr/>
        <w:t>愯숷▱㣍汳숹䩙䌱湔═颻捸搪⼪</w:t>
      </w:r>
      <w:r>
        <w:rPr/>
        <w:t>ꔽ</w:t>
      </w:r>
      <w:r>
        <w:rPr/>
        <w:t>惂皩䌭</w:t>
      </w:r>
      <w:r>
        <w:rPr/>
        <w:t>ⵇ</w:t>
      </w:r>
      <w:r>
        <w:rPr/>
        <w:t>牴楒칸䀪辘穥弨烂嫃核⍵啓◂䙪⯂</w:t>
      </w:r>
      <w:r>
        <w:rPr/>
        <w:t>ⱊ</w:t>
      </w:r>
      <w:r>
        <w:rPr/>
        <w:t>僂㭰繵硪枩渵泍奶␺椻ꥶ夥䩗䍨⏂噶Ⓜ슮䲩⸪녚䵉津⥖⹲</w:t>
      </w:r>
      <w:r>
        <w:rPr/>
        <w:t>⡢</w:t>
      </w:r>
      <w:r>
        <w:rPr/>
        <w:t>绂楤╷♤啹䕅漪䉕䝏췂쉕斣ꥴ㤲㨳柂㭀</w:t>
      </w:r>
      <w:r>
        <w:rPr/>
        <w:t>꤫ꤤ</w:t>
      </w:r>
      <w:r>
        <w:rPr/>
        <w:t>伸쉤敍兊玡䉱癹ꎡ㴤♓</w:t>
      </w:r>
      <w:r>
        <w:rPr/>
        <w:t>ⵡⵏ</w:t>
      </w:r>
      <w:r>
        <w:rPr/>
        <w:t>燂</w:t>
      </w:r>
      <w:r>
        <w:rPr/>
        <w:t>⠬⭥</w:t>
      </w:r>
      <w:r>
        <w:rPr/>
        <w:t>䕠攱숣⩕器幣⭒㏂沵㣂睋▬걅䋂匸⤽獆拂묦녴숲ꌣ쵋</w:t>
      </w:r>
      <w:r>
        <w:rPr/>
        <w:t>ⶱ</w:t>
      </w:r>
      <w:r>
        <w:rPr/>
        <w:t>숦쉥呥㬤⥙</w:t>
      </w:r>
      <w:r>
        <w:rPr/>
        <w:t>⡸</w:t>
      </w:r>
      <w:r>
        <w:rPr/>
        <w:t>浐</w:t>
      </w:r>
      <w:r>
        <w:rPr/>
        <w:t>⡘</w:t>
      </w:r>
      <w:r>
        <w:rPr/>
        <w:t>城ッ愴甮佬숦</w:t>
      </w:r>
      <w:r>
        <w:rPr/>
        <w:t>ꤩ</w:t>
      </w:r>
      <w:r>
        <w:rPr/>
        <w:t>伣䄯쉸囂쉺쉱숤䅁楧㑺䧂㕺竂䯂</w:t>
      </w:r>
      <w:r>
        <w:rPr/>
        <w:t>ꤵ</w:t>
      </w:r>
      <w:r>
        <w:rPr/>
        <w:t>扃参⽣⼦姂⤦剒灠</w:t>
      </w:r>
      <w:r>
        <w:rPr/>
        <w:t>ꕥ</w:t>
      </w:r>
      <w:r>
        <w:rPr/>
        <w:t>㝰䆣㩶由⨲㡕捶㙟䛂䊏뼭桴䜽癟┽梥剆䀤ꎣ䗂栊슿睲顰㛂壂쉒㐶슿䰺敪当慘奷八輣唪㎩扥䵸桫斬땚煩廂濂숭䩨⹔幄쉮矍쵡㟃⩗땱⑭㙲</w:t>
      </w:r>
      <w:r>
        <w:rPr/>
        <w:t>⠮</w:t>
      </w:r>
      <w:r>
        <w:rPr/>
        <w:t>摱쉇拂츤녋숥뭨䏂㥮怳䩎</w:t>
      </w:r>
      <w:r>
        <w:rPr/>
        <w:t>꥓</w:t>
      </w:r>
      <w:r>
        <w:rPr/>
        <w:t>媘쉟칷㗂椰쉋佴뽍뗎圸歏㑾繸縬剘煠䀽洱␩㴲쉺㝋㤣坎瑗卥촽ㄤ琷뽬䨳䙌偶</w:t>
      </w:r>
      <w:r>
        <w:rPr/>
        <w:t>ⱆ</w:t>
      </w:r>
      <w:r>
        <w:rPr/>
        <w:t>쉌뽤窩䫂</w:t>
      </w:r>
      <w:r>
        <w:rPr/>
        <w:t>Ⱜ</w:t>
      </w:r>
      <w:r>
        <w:rPr/>
        <w:t>畖株㪵␳숽稭</w:t>
      </w:r>
      <w:r>
        <w:rPr/>
        <w:t>ꦻ</w:t>
      </w:r>
      <w:r>
        <w:rPr/>
        <w:t>姂䄫슡䣂瞘䥎촭剏뮣攴㛃䩟儷⥶㐳ꌫ㥒⍁獍⬪㩃</w:t>
      </w:r>
      <w:r>
        <w:rPr/>
        <w:t>ⰴ</w:t>
      </w:r>
      <w:r>
        <w:rPr/>
        <w:t>掻쉴쌪㭔䒣⻂䍹슘</w:t>
      </w:r>
      <w:r>
        <w:rPr/>
        <w:t>ⱇ</w:t>
      </w:r>
      <w:r>
        <w:rPr/>
        <w:t>㠤Ⓙ核瑭敶䉀⑲䐵吱㩾䰻딫놩娴싂쵍숬䥄灧㋂䎥呖杂啬쉢숶秂⼹㤮桐兀썎樴슥歚㜲顱暡圷䑙⩕뽅奒갫灭堵癟磂す瘲뭄佁쉕ꍤ搪掩丫㵷殩싂牖杄獟⭷埃칷瀮攲ㅒ偳噦㯂칗烂뭑瑟嫂睚䙭쌸녶倬╺塅湊磂䃎刳⑄漩畒⥵痂櫂漺㝴꥗咻橣숪椷썇抡兌殮䅭쉨⍌䕠攫䰪꺡㜷疱硭楁吴哂晣⥌♤癚⭂쉱⨺</w:t>
      </w:r>
      <w:r>
        <w:rPr/>
        <w:t>ꥄ⩁</w:t>
      </w:r>
      <w:r>
        <w:rPr/>
        <w:t>䭮妡숪槂년䁘㩗⸺䝠⩘㵑瞵奣곎쉪㤸</w:t>
      </w:r>
      <w:r>
        <w:rPr/>
        <w:t>ꔤ</w:t>
      </w:r>
      <w:r>
        <w:rPr/>
        <w:t>䙖㤭㍟뭒</w:t>
      </w:r>
      <w:r>
        <w:rPr/>
        <w:t>ⱱ</w:t>
      </w:r>
      <w:r>
        <w:rPr/>
        <w:t>긽Ⓜ祭</w:t>
      </w:r>
      <w:r>
        <w:rPr/>
        <w:t>ꕌ</w:t>
      </w:r>
      <w:r>
        <w:rPr/>
        <w:t>炣쉁숫廂䡑琲狂䔽さ䩰敋䑔呦晪頮㴵</w:t>
      </w:r>
      <w:r>
        <w:rPr/>
        <w:t>Ɒ</w:t>
      </w:r>
      <w:r>
        <w:rPr/>
        <w:t>㶱싂</w:t>
      </w:r>
      <w:r>
        <w:rPr/>
        <w:t>ꕯ</w:t>
      </w:r>
      <w:r>
        <w:rPr/>
        <w:t>榩畳㭌숭㖘䱀獾啒䋂㢿摣㠺쉈㍟⭏꥖⨳檵䅏쌫싂琽奊⩒慡硭桦噊ꅰ桭䔵ꥤ㨥䑶丯</w:t>
      </w:r>
      <w:r>
        <w:rPr/>
        <w:t>⡓</w:t>
      </w:r>
      <w:r>
        <w:rPr/>
        <w:t>灏ㅮ櫂썂⩥乔歵种硾</w:t>
      </w:r>
      <w:r>
        <w:rPr/>
        <w:t>ⴻ</w:t>
      </w:r>
      <w:r>
        <w:rPr/>
        <w:t>㨹</w:t>
      </w:r>
      <w:r>
        <w:rPr/>
        <w:t>ꦡ╺⩊</w:t>
      </w:r>
      <w:r>
        <w:rPr/>
        <w:t>獈㞱</w:t>
      </w:r>
      <w:r>
        <w:rPr/>
        <w:t>ꔴ⪱</w:t>
      </w:r>
      <w:r>
        <w:rPr/>
        <w:t>縨乵ꅔ䌲數䔣汾橦怬䑇䩌嗂숲䮡ꍮ䅖懂숵㈨⨫쉷뮣瀨⍧쉡</w:t>
      </w:r>
      <w:r>
        <w:rPr/>
        <w:t>ⱷ</w:t>
      </w:r>
      <w:r>
        <w:rPr/>
        <w:t>桵㔺璥掘⽂╶潾呪㐤䙙쉧䕸䑃겮䩮楎䍫㐽䉢㡞㴴升䝅瓃轳梿</w:t>
      </w:r>
      <w:r>
        <w:rPr/>
        <w:t>ⵞ</w:t>
      </w:r>
      <w:r>
        <w:rPr/>
        <w:t>䞩嘣儽坾㵱扤䁲椤䥢싍녞숩쵐</w:t>
      </w:r>
      <w:r>
        <w:rPr/>
        <w:t>⠲</w:t>
      </w:r>
      <w:r>
        <w:rPr/>
        <w:t>䞩浢</w:t>
      </w:r>
      <w:r>
        <w:rPr/>
        <w:t>⠸</w:t>
      </w:r>
      <w:r>
        <w:rPr/>
        <w:t>䑱⧂⫃噄䀪燂⵲剄潺湌湖뿂朦묳㑆㚵樹祟땁曍쉤䫍哂캥⺮쉰琯熡佦㝚㩺ㅔ浧垱⼤啇숤幨㑸숶⾩딮네䕦瀱숵剡䑬㚩╳</w:t>
      </w:r>
      <w:r>
        <w:rPr/>
        <w:t>Ɫ⨯</w:t>
      </w:r>
      <w:r>
        <w:rPr/>
        <w:t>浞갨㥵걺㙨〵넫⽳扫眴䴭⍞㕒㙙뭇☤灡璮祈皱㉙㡀灕땁쉣꥕㉭剶昭ㅨ䁰繆漯㕑坔砊땄廂〳溘浗浞戶䩤働十䕲</w:t>
      </w:r>
      <w:r>
        <w:rPr/>
        <w:t>ⷍ</w:t>
      </w:r>
      <w:r>
        <w:rPr/>
        <w:t>捕⼦뿎摕⥬塮慲枩⭺䑓娦桢ꍨ╚眩슿ㄬ</w:t>
      </w:r>
      <w:r>
        <w:rPr/>
        <w:t>ⷂ</w:t>
      </w:r>
      <w:r>
        <w:rPr/>
        <w:t>憱⽾쉪뽱㕬┶쉹轺㌸</w:t>
      </w:r>
      <w:r>
        <w:rPr/>
        <w:t>ⰱ</w:t>
      </w:r>
      <w:r>
        <w:rPr/>
        <w:t>偉攴☨⸹な煀녚潬淂儯㖘掩㭷쉖슩溮丸⻂</w:t>
      </w:r>
      <w:r>
        <w:rPr/>
        <w:t>⡥</w:t>
      </w:r>
      <w:r>
        <w:rPr/>
        <w:t>슮㝚ㅆ슡⍅琸歭싂</w:t>
      </w:r>
      <w:r>
        <w:rPr/>
        <w:t>ꗃ</w:t>
      </w:r>
      <w:r>
        <w:rPr/>
        <w:t>䕧㧂ꅐ㨰싂㨯繑⥦勂咩晭⼪땪爥⹇槂硘坠㥷㴵䅟갩溩쉏怤砽슏灈华⽕勎썭漬慉卢癃䑯潐㕋椲䥂䙷䉑㡡央</w:t>
      </w:r>
      <w:r>
        <w:rPr/>
        <w:t>ⵎ</w:t>
      </w:r>
      <w:r>
        <w:rPr/>
        <w:t>坪㥐惂깚⼻慥</w:t>
      </w:r>
      <w:r>
        <w:rPr/>
        <w:t>ꔷ</w:t>
      </w:r>
      <w:r>
        <w:rPr/>
        <w:t>禥䡆썷䑬剥扁쉭슘쉘顀䨻轗싂擂浃␹檩쎏뇂昨攺檻廂䭃穑牞췂㴻ꏂ쉉쉁样㥮嫂㗂⚩㍂倱ㄤ搰塶刪兂敦䐲</w:t>
      </w:r>
      <w:r>
        <w:rPr/>
        <w:t>꥓</w:t>
      </w:r>
      <w:r>
        <w:rPr/>
        <w:t>扴噃椯깟利堪숣⍾录怴佮</w:t>
      </w:r>
      <w:r>
        <w:rPr/>
        <w:t>⣃</w:t>
      </w:r>
      <w:r>
        <w:rPr/>
        <w:t>쉮䡫牶뗂晋绂슮歗⥄쉯之眹⨸㭨橲⑉䳂</w:t>
      </w:r>
      <w:r>
        <w:rPr/>
        <w:t>ꕃ</w:t>
      </w:r>
      <w:r>
        <w:rPr/>
        <w:t>爩⨲浢쉱</w:t>
      </w:r>
      <w:r>
        <w:rPr/>
        <w:t>ⱹ</w:t>
      </w:r>
      <w:r>
        <w:rPr/>
        <w:t>炮⹘㍇䵋놱땉碏녚祯㎘亥渤繑칞擂淃朱쵁願㙢</w:t>
      </w:r>
      <w:r>
        <w:rPr/>
        <w:t>⠹</w:t>
      </w:r>
      <w:r>
        <w:rPr/>
        <w:t>矂塌攺⥖灢杳슘砷뭤⼰숸侵斵⹍塥䱹漲㑶䤭ꥰ⩓礹쉦䎿穕쉹칙攱溘㖩</w:t>
      </w:r>
      <w:r>
        <w:rPr/>
        <w:t>ꥇ</w:t>
      </w:r>
      <w:r>
        <w:rPr/>
        <w:t>氣⚡⦿䱘燂</w:t>
      </w:r>
      <w:r>
        <w:rPr/>
        <w:t>⠻╧</w:t>
      </w:r>
      <w:r>
        <w:rPr/>
        <w:t>楆婊檏埂썗⍐畺㥘戩售⹕䒘睁歵땎稴柃╵⍢渺</w:t>
      </w:r>
      <w:r>
        <w:rPr/>
        <w:t>ⱥ⩁</w:t>
      </w:r>
      <w:r>
        <w:rPr/>
        <w:t>卡攪秃㉶卧喩瓂㙆쉧䍷㵰扮쵒⼣쉴㮩</w:t>
      </w:r>
      <w:r>
        <w:rPr/>
        <w:t>ⱡ</w:t>
      </w:r>
      <w:r>
        <w:rPr/>
        <w:t>姂唻䍑㘹㤣弯㣃偹⍠慅秂싂桀딱售奌걱捱扇㥐⹔䑆䝪</w:t>
      </w:r>
      <w:r>
        <w:rPr/>
        <w:t>ꗂ</w:t>
      </w:r>
      <w:r>
        <w:rPr/>
        <w:t>㥂䭠楠㘮䱞䛂塃戰떻乮㓍㉾╋⤽䰤䑘獆䫂甤妥晅䪘㘪⌸⩀숳䘪祆爯啡⽉乣弴猨溱까抱슩攩录㝸䶿㋂刳畚㌪稵</w:t>
      </w:r>
      <w:r>
        <w:rPr/>
        <w:t>⣂</w:t>
      </w:r>
      <w:r>
        <w:rPr/>
        <w:t>䢱浨彌济䯂睐挦票㩣煬䝇婯숹䧃戱◎妻䧂晗䅙入뽘㍋䱪䗂婅땺桞剡췂ꇂ숺</w:t>
      </w:r>
      <w:r>
        <w:rPr/>
        <w:t>⠲</w:t>
      </w:r>
      <w:r>
        <w:rPr/>
        <w:t>救彬搣⎿䶏</w:t>
      </w:r>
      <w:r>
        <w:rPr/>
        <w:t>ꕆ</w:t>
      </w:r>
      <w:r>
        <w:rPr/>
        <w:t>啠扏丩숫䗃涻䉮塲爣摡㕇걅䡞</w:t>
      </w:r>
      <w:r>
        <w:rPr/>
        <w:t>ꔦꥒ</w:t>
      </w:r>
      <w:r>
        <w:rPr/>
        <w:t>䃎呏쉪뭉䎵䫎딸堤⤬츺뇎漦䕱に伺丸쉥纩祈扺깮</w:t>
      </w:r>
      <w:r>
        <w:rPr/>
        <w:t>ⴵ</w:t>
      </w:r>
      <w:r>
        <w:rPr/>
        <w:t>冱숵</w:t>
      </w:r>
      <w:r>
        <w:rPr/>
        <w:t>ꦥ</w:t>
      </w:r>
      <w:r>
        <w:rPr/>
        <w:t>搫扗쉦슣㏂䮻䑷䝾畃呍泂习⑍</w:t>
      </w:r>
      <w:r>
        <w:rPr/>
        <w:t>⢩</w:t>
      </w:r>
      <w:r>
        <w:rPr/>
        <w:t>噃㥅恅頪卭塋弮쉕ꅲ穀怺扂兴頫楁顱哂◂夣灓䖮桦婥</w:t>
      </w:r>
      <w:r>
        <w:rPr/>
        <w:t>ꤰ</w:t>
      </w:r>
      <w:r>
        <w:rPr/>
        <w:t>偷橋㉬乀갦瓂㭈</w:t>
      </w:r>
      <w:r>
        <w:rPr/>
        <w:t>ⳍ</w:t>
      </w:r>
      <w:r>
        <w:rPr/>
        <w:t>䡦敵따쵟䍌</w:t>
      </w:r>
      <w:r>
        <w:rPr/>
        <w:t>⡏</w:t>
      </w:r>
      <w:r>
        <w:rPr/>
        <w:t>勎彰슡轗池⩵⫂䅴뼊䵥狂汉䵅汮硷璏㍃</w:t>
      </w:r>
      <w:r>
        <w:rPr/>
        <w:t>ꕣ</w:t>
      </w:r>
      <w:r>
        <w:rPr/>
        <w:t>梥㓂썫伫습滂捳㈪搲⌹硠瀫䱉䥂㗃䠨컃㦥煥ꎬ⫍╱娮⸱顄ㆻ♊潏䩰䶩꺏뽍쉤彁쉀剁⩞䒘쉠㢩뭤</w:t>
      </w:r>
      <w:r>
        <w:rPr/>
        <w:t>Ⳃ</w:t>
      </w:r>
      <w:r>
        <w:rPr/>
        <w:t>硠扳뼩⹯係㵴⭮ꏂ剄싂庘轑挹懃뼲䪩搸뭞䣂焨㉚桓奆橇Ⓝ偌ꍆ飂砣뾬熬䀨楮煤</w:t>
      </w:r>
      <w:r>
        <w:rPr/>
        <w:t>⣂</w:t>
      </w:r>
      <w:r>
        <w:rPr/>
        <w:t>据</w:t>
      </w:r>
      <w:r>
        <w:rPr/>
        <w:t>ꖘ</w:t>
      </w:r>
      <w:r>
        <w:rPr/>
        <w:t>灀㘴뭄ㅖ⤵穆싍暻䋂⭹⼸頤湺唰牸촥物ꅮꎣ䤬颣쌥甹幾擂戲䯂祕剮䭙⼨杇槂Ⓝ㵧ㅮ㑲湪쉯䕃䁹参迂攪樵䑟⑐걫䉯呵轱⫂繯䙪檿▘束祗涡쉓疡숶䙂䄤䑧</w:t>
      </w:r>
      <w:r>
        <w:rPr/>
        <w:t>ⱏ</w:t>
      </w:r>
      <w:r>
        <w:rPr/>
        <w:t>唺幉珎硉こ㚣</w:t>
      </w:r>
      <w:r>
        <w:rPr/>
        <w:t>ⵤ</w:t>
      </w:r>
      <w:r>
        <w:rPr/>
        <w:t>软㙙</w:t>
      </w:r>
      <w:r>
        <w:rPr/>
        <w:t>ꖱ</w:t>
      </w:r>
      <w:r>
        <w:rPr/>
        <w:t>恀楅䘰걍棂ꥥ䄽䱸⾡쉅瀬슡䳎슥飂쵊瞵癀⨨䵖</w:t>
      </w:r>
      <w:r>
        <w:rPr/>
        <w:t>ꦱ</w:t>
      </w:r>
      <w:r>
        <w:rPr/>
        <w:t>睖桍秂</w:t>
      </w:r>
      <w:r>
        <w:rPr/>
        <w:t>ꕋ</w:t>
      </w:r>
      <w:r>
        <w:rPr/>
        <w:t>瓂栴숺楫潍䷂欳䅐⑳摾숮䡖昺㉕⩞癦堸숮㖿幋췎⥵顦䙴꺬㎿塶䈽廂敎㖬乯⭙㭒⼹咬</w:t>
      </w:r>
      <w:r>
        <w:rPr/>
        <w:t>ⵕ</w:t>
      </w:r>
      <w:r>
        <w:rPr/>
        <w:t>優輥쉶淎櫂⫂哂␮殥䫎摎䝋때놏䁨幒煑呵⌽乒砨䍍牫稲㭓恖㡩椪슘漬칞㪘ご㋂㵬晀㵆疬轱繢㩂偯㠴䱖</w:t>
      </w:r>
      <w:r>
        <w:rPr/>
        <w:t>ⱈ⥶</w:t>
      </w:r>
      <w:r>
        <w:rPr/>
        <w:t>뽦䴥㆏秂㵋⍅㇂쉭쉚䙎</w:t>
      </w:r>
      <w:r>
        <w:rPr/>
        <w:t>⠻</w:t>
      </w:r>
      <w:r>
        <w:rPr/>
        <w:t>橑仂䳂啾堹琪뭘ヂ⑩⹰숹⽫ꎩ㖿쉋녥啅칊䅫㝄桍㫂劮ꍙ숲㝰ㅘ去䉍▘쉀熻㝕쵷㑐⽸䑾䜽浨枘ㅟ抵⒡畆稽☬⽋슩潴㵋㑏顯印⩨祪쉑㭑洬砵吽㙂걅⿂숥䀪恳쉷슥ꌵ縩椦</w:t>
      </w:r>
      <w:r>
        <w:rPr/>
        <w:t>ⵕ</w:t>
      </w:r>
      <w:r>
        <w:rPr/>
        <w:t>恧쵈ꅌ㍙㌷嘶嘪䶱泂</w:t>
      </w:r>
      <w:r>
        <w:rPr/>
        <w:t>⡕⵳</w:t>
      </w:r>
      <w:r>
        <w:rPr/>
        <w:t>喏䕲樬噎⸴䚥ꥩ⎥⩠⼨佅轢撥晠뿂</w:t>
      </w:r>
      <w:r>
        <w:rPr/>
        <w:t>ⱞ⍴</w:t>
      </w:r>
      <w:r>
        <w:rPr/>
        <w:t>㘴䁒쉞縸䐸濂쉡灹瑆潂⽨녾䙁炡楾숴㢵瀲䉕숪슩恫塄禣坷兗ꅗ牃攥␺債轱䭥⍮䬹㜨猪䗂擂畍⑅츤坣暻牂䴻쉥瘨穱쉯癦㊩⹖묶뼮♟싂柂䬹䐶䬶敒긣敗⩑懂␪劻츮頤㴶幾㡩塉쉂桙쉷☰彋傡慈⽁摎</w:t>
      </w:r>
      <w:r>
        <w:rPr/>
        <w:t>ꤹ</w:t>
      </w:r>
      <w:r>
        <w:rPr/>
        <w:t>䡩典䎣䴩婚櫂뿂슩츷灦穰堯곂照쉐䄫擂䥥䥏塘冿え摁睒拂套嗎⬤歗唳쌯丽甴獇습</w:t>
      </w:r>
      <w:r>
        <w:rPr/>
        <w:t>ꔥ</w:t>
      </w:r>
      <w:r>
        <w:rPr/>
        <w:t>瑁礦䉾潘</w:t>
      </w:r>
      <w:r>
        <w:rPr/>
        <w:t>ⰵ</w:t>
      </w:r>
      <w:r>
        <w:rPr/>
        <w:t>顙媻숶焊걨眰㥰楡䗍ヂ权頤䱄猷瞱繕彀땸⬰嘰㐮彣䄪え쉮迂</w:t>
      </w:r>
      <w:r>
        <w:rPr/>
        <w:t>ꥏ</w:t>
      </w:r>
      <w:r>
        <w:rPr/>
        <w:t>ꌩ启䐳况彫</w:t>
      </w:r>
      <w:r>
        <w:rPr/>
        <w:t>ⱂ</w:t>
      </w:r>
      <w:r>
        <w:rPr/>
        <w:t>걧硰眩뽗䃂狃椮瞘梿녡彑⽎飂뮻棂ꅨ枡繢⼮晋瘩㍁搮ㅀ⨭癆䁔ꆱ㚬╷쉢숲批毂儨沿⩚澿䅓쉈녺ꥱ公═숰쉢싂습캥⛃싎癪㖩䙃竂썂</w:t>
      </w:r>
      <w:r>
        <w:rPr/>
        <w:t>ꔸ</w:t>
      </w:r>
      <w:r>
        <w:rPr/>
        <w:t>쉲☺뽩슮曂⑦噒㡦畊㘭㕕繓㎘櫂䀫⍶剏㥤⩎</w:t>
      </w:r>
      <w:r>
        <w:rPr/>
        <w:t>ꤣꥒ</w:t>
      </w:r>
      <w:r>
        <w:rPr/>
        <w:t>싂㝱㧎獵</w:t>
      </w:r>
      <w:r>
        <w:rPr/>
        <w:t>ꤱ</w:t>
      </w:r>
      <w:r>
        <w:rPr/>
        <w:t>ヂ䡺ꄯ숪쉶䭡숹⭆区琶洤㦻㵁ꥥ㖿䉍㵷䛂癨朣楮䰤</w:t>
      </w:r>
      <w:r>
        <w:rPr/>
        <w:t>ⰷ</w:t>
      </w:r>
      <w:r>
        <w:rPr/>
        <w:t>뇂杳烂慧偐䥁땉徘祩晳쉇㩋㆏昹㍥ㄱ☴䐭吮쉍坂愷玩塎꺩䁑慂楙</w:t>
      </w:r>
      <w:r>
        <w:rPr/>
        <w:t>⡅␹⥘</w:t>
      </w:r>
      <w:r>
        <w:rPr/>
        <w:t>乤⯂⻍⼩㝌쉩䔦摟⹳깅捤桴反灊♗슘䰬兲䝚㬵⪿녆嘮䘸䭁ꅈ呀窥桃䦵숴쉹싂뭮녥塩⑾쉈项献湃뭂疬び싂쌸㉑幧놘乤㑸⩪䪣뾣濂쉷␥䨷╭슱䅬怹呏쵇呃䕡㈻</w:t>
      </w:r>
      <w:r>
        <w:rPr/>
        <w:t>ⵊ⯍</w:t>
      </w:r>
      <w:r>
        <w:rPr/>
        <w:t>ꆿ妥ꅵ</w:t>
      </w:r>
      <w:r>
        <w:rPr/>
        <w:t>ⱚ</w:t>
      </w:r>
      <w:r>
        <w:rPr/>
        <w:t>㭒睋숫浳癎␷䭆刷汌晍딴繹硰漴摶漲硡⽹쉟填猽楶溩숹㜬쉰犩⹨摠挵Ⓝ쌨ꍅ걂晊砻㭗澮癏㡨⭸洨ꍟ湦䝭珂㝴〽振춱氥䣂ꥺ숲輵⥏瘻칖搯싂쉏婣繂焲席烍恌儺⭂㭞뿎갪疩琥弶</w:t>
      </w:r>
      <w:r>
        <w:rPr/>
        <w:t>⠸⮱</w:t>
      </w:r>
      <w:r>
        <w:rPr/>
        <w:t>䵈䉮へ㝄⥇⑐皻䖩硄汦䥁⭡⩏穙䩧ꥭ㴣啱㨨剪瑧怩㤳䤣㩢㭒㬣숥泂싎뮩攮쉏깡織湢獉䡙捊꥾⩮숫⮏灐㝗쉀ꅳ椹䍰犬츮</w:t>
      </w:r>
      <w:r>
        <w:rPr/>
        <w:t>ꔱ</w:t>
      </w:r>
      <w:r>
        <w:rPr/>
        <w:t>圥뇂抱뽹嫂摹呂⨵熮슻渣匥歙ꥤ惃㘩㎵㴸䎩猪暡爲䱧ガ璮穞祙焲쉣쉳㧂ꇂ㙔䘳㥎娹示牱矍슻㉱㙢⪘儶㊣嫂攪䎩숬噪ꆣ녕槃㈣䱶磂廂╚攬奆⌽쵕嘬佉呗㙊线Ⓜ璮媡獸瑙泃漺帯쉎칈쵹婖쉗⻂飍썙㨭倣㤻䩢㭙⹃⦩硂⩩侘玣슩剗恷埂␶娪婗温礪唱呦㝬깋걷</w:t>
      </w:r>
      <w:r>
        <w:rPr/>
        <w:t>ꤦ</w:t>
      </w:r>
      <w:r>
        <w:rPr/>
        <w:t>썵㔤쉊汭义奐䶱轨織ꅭ牓㘬坑杖扆컂䕨時쵖⨭砶从甴棂据놩䥸㥶梘</w:t>
      </w:r>
      <w:r>
        <w:rPr/>
        <w:t>ꖘ</w:t>
      </w:r>
      <w:r>
        <w:rPr/>
        <w:t>䏂Ⓜ⺡</w:t>
      </w:r>
      <w:r>
        <w:rPr/>
        <w:t>ꕭ</w:t>
      </w:r>
      <w:r>
        <w:rPr/>
        <w:t>挊␪䝇䥆⭯䝕捕쉏佂䕞䑣쵃採忂╓急浵ㅚ㉣吥煤晱曂쉡걡旂啹樽睫䛂兪㉑</w:t>
      </w:r>
      <w:r>
        <w:rPr/>
        <w:t>ꕗ</w:t>
      </w:r>
      <w:r>
        <w:rPr/>
        <w:t>㉐輨쉈쉐楹뽋䭟⍂㣂漣嘭⍢氪⍣参㇂乁뾮䙏㣂⥨ㄤ⵫繐뇂䐴⥙츰ㅀ縬輥䫂쉰煅㥖嚬䨹珂㑈禩㖵涘憮怳⛂㩔⩶ㅂ䰵丩㥎</w:t>
      </w:r>
      <w:r>
        <w:rPr/>
        <w:t>ꕴ</w:t>
      </w:r>
      <w:r>
        <w:rPr/>
        <w:t>杨匷⨮楉瞵摕칈漭㢿䵃숵⫂噕佲쉀扰偂䚬숹琱癇숫</w:t>
      </w:r>
      <w:r>
        <w:rPr/>
        <w:t>⠲</w:t>
      </w:r>
      <w:r>
        <w:rPr/>
        <w:t>ꖻ</w:t>
      </w:r>
      <w:r>
        <w:rPr/>
        <w:t>愪敧卩澥⛂ㅙ慰櫂ꥤ炥ꅕ㵌</w:t>
      </w:r>
      <w:r>
        <w:rPr/>
        <w:t>ⰶ</w:t>
      </w:r>
      <w:r>
        <w:rPr/>
        <w:t>ꅳ呸䝲䫃䍕㔻㍂顢復⸺䥢橷犥㣂値摓强깟惂⩁칯券普呧捬剉䝋䯂䥮䉐䎻㵐䩊㶱ꅗ灱싂쵗⾩㡉ꄶ㢣奘倵癙穲㍪煃汉㩪쉅슥〈숦䈨⿂〶䶘</w:t>
      </w:r>
      <w:r>
        <w:rPr/>
        <w:t>꧂</w:t>
      </w:r>
      <w:r>
        <w:rPr/>
        <w:t>灥氨轀殿繡⭃쉊槂䰫㝪␮䡺숰쉖䱷桓塲⴨뭔杺㉣䥉⦣顱僂盃楫圸숣䭸䁉輽ꅏ쉴㞘충쉡쉁癚恄彪櫎칹䑋㭣䝔㌬ꏂ㬸숲燃䖬癰瘻䈨堩噳⌨䥑瑘癄믂牱䇂婅㉇撿垣僂庱㬪⍓ꅈ柍䡬습㝚颮</w:t>
      </w:r>
      <w:r>
        <w:rPr/>
        <w:t>ꥀ</w:t>
      </w:r>
      <w:r>
        <w:rPr/>
        <w:t>㕦슩辮淂顦顧湳噤䄱</w:t>
      </w:r>
      <w:r>
        <w:rPr/>
        <w:t>⠦</w:t>
      </w:r>
      <w:r>
        <w:rPr/>
        <w:t>숽뗂캏䉊⥑</w:t>
      </w:r>
      <w:r>
        <w:rPr/>
        <w:t>⵰</w:t>
      </w:r>
      <w:r>
        <w:rPr/>
        <w:t>㥔䨤캘뭾戤杶换⑤毂顇瑤助怣輷片⧂⩪䂥䵁慫頴䗂揂싂盂⪿⯂</w:t>
      </w:r>
      <w:r>
        <w:rPr/>
        <w:t>ꥒ</w:t>
      </w:r>
      <w:r>
        <w:rPr/>
        <w:t>䅩싂㤦欥牧ヂ獓쉌⬥乱埂쵰숮⩐穊祤땍♅╷깸剅㡌㍘恅癪犘丣⤲ꅩ☪噏⫂쉔쉩㫂剙</w:t>
      </w:r>
      <w:r>
        <w:rPr/>
        <w:t>ꥉ</w:t>
      </w:r>
      <w:r>
        <w:rPr/>
        <w:t>沮⽆걃슩橷旂␪硠敟⭀礫櫂⫃穔䞮卋䙇咵쉯幹⑤ꍯ녮䝺磂摂⸣㑇⹳⼣漵䁂津䇂⵶桏獣坨奇猲숷顁绂硏ꌱ副氭顨츤슘䫃燂湃䤮唴딷判㶡겏敨</w:t>
      </w:r>
      <w:r>
        <w:rPr/>
        <w:t>ⱙ⹡</w:t>
      </w:r>
      <w:r>
        <w:rPr/>
        <w:t>眪쉭</w:t>
      </w:r>
      <w:r>
        <w:rPr/>
        <w:t>ⷂ</w:t>
      </w:r>
      <w:r>
        <w:rPr/>
        <w:t>긤깡</w:t>
      </w:r>
      <w:r>
        <w:rPr/>
        <w:t>ⴻꕑ</w:t>
      </w:r>
      <w:r>
        <w:rPr/>
        <w:t>佚捯㥰僂捠䪥䤵䓂숯♙繾</w:t>
      </w:r>
      <w:r>
        <w:rPr/>
        <w:t>ꦏꥌ</w:t>
      </w:r>
      <w:r>
        <w:rPr/>
        <w:t>稶䏂猦䥷ꄯ</w:t>
      </w:r>
      <w:r>
        <w:rPr/>
        <w:t>ꥊ</w:t>
      </w:r>
      <w:r>
        <w:rPr/>
        <w:t>䙓ꥧ㊿㍠숪璏恲㵢싂村䣂㯂ꌦ㕗杞Ⓜ夰㣃䭹奁揂뗍㭇媡녥숣乹爻浈䰱ꌺ㙯ㅣ磂偵䷂睯┺슣깤㙹涡携습䥨뽋뽱</w:t>
      </w:r>
      <w:r>
        <w:rPr/>
        <w:t>ⶻ</w:t>
      </w:r>
      <w:r>
        <w:rPr/>
        <w:t>祘灔ꅪ땃</w:t>
      </w:r>
      <w:r>
        <w:rPr/>
        <w:t>ⱌ</w:t>
      </w:r>
      <w:r>
        <w:rPr/>
        <w:t>뾣䵋㮵</w:t>
      </w:r>
      <w:r>
        <w:rPr/>
        <w:t>Ⳃ</w:t>
      </w:r>
      <w:r>
        <w:rPr/>
        <w:t>㔻轞頺杵猳唩슡䍢썓떮㩶쵇樨癎䵩㥅橃⨣偸眨</w:t>
      </w:r>
      <w:r>
        <w:rPr/>
        <w:t>ⰺ</w:t>
      </w:r>
      <w:r>
        <w:rPr/>
        <w:t>䜽슱㍇땏㉉숊捯䥞쉚촽戯幗</w:t>
      </w:r>
      <w:r>
        <w:rPr/>
        <w:t>ꥌ</w:t>
      </w:r>
      <w:r>
        <w:rPr/>
        <w:t>䝠礮╬⏂슱䁴健䩫㫍伳昸徿♗</w:t>
      </w:r>
      <w:r>
        <w:rPr/>
        <w:t>ⱊ♆</w:t>
      </w:r>
      <w:r>
        <w:rPr/>
        <w:t>㦩䵰浊圪坌䌻䰭슱⼲咘轈煂</w:t>
      </w:r>
      <w:r>
        <w:rPr/>
        <w:t>꧂</w:t>
      </w:r>
      <w:r>
        <w:rPr/>
        <w:t>㠭婀偩娣䕚潸䨬澏撥墥⍇ㄲ</w:t>
      </w:r>
      <w:r>
        <w:rPr/>
        <w:t>⡷</w:t>
      </w:r>
      <w:r>
        <w:rPr/>
        <w:t>䄫䙂㯍桾央杕䡷⿍埂奋㬲捣쏂参ꍫ摬敺懃</w:t>
      </w:r>
      <w:r>
        <w:rPr/>
        <w:t>ꥊ</w:t>
      </w:r>
      <w:r>
        <w:rPr/>
        <w:t>剉</w:t>
      </w:r>
      <w:r>
        <w:rPr/>
        <w:t>ꥎ</w:t>
      </w:r>
      <w:r>
        <w:rPr/>
        <w:t>剁䳂浰亩辩未쉆浉睱꥚㊵䩟㚘⩔땴榩땈幇쉺睒</w:t>
      </w:r>
      <w:r>
        <w:rPr/>
        <w:t>ⰶ</w:t>
      </w:r>
      <w:r>
        <w:rPr/>
        <w:t>䱚慆촵氨⹊恾卤쉢硤⸨幷疘䨷纣숽</w:t>
      </w:r>
      <w:r>
        <w:rPr/>
        <w:t>⢿⡐</w:t>
      </w:r>
      <w:r>
        <w:rPr/>
        <w:t>䝏廂䍭쉸쉩折味削汨</w:t>
      </w:r>
      <w:r>
        <w:rPr/>
        <w:t>꤯</w:t>
      </w:r>
      <w:r>
        <w:rPr/>
        <w:t>但⹦캥佟⍐在㬰년쉄祯䕸슩</w:t>
      </w:r>
      <w:r>
        <w:rPr/>
        <w:t>ꕍ</w:t>
      </w:r>
      <w:r>
        <w:rPr/>
        <w:t>杀哂杢⫃爣浉碬䭏싂⮣梿䱅睵⥅칎䘳</w:t>
      </w:r>
      <w:r>
        <w:rPr/>
        <w:t>꤬</w:t>
      </w:r>
      <w:r>
        <w:rPr/>
        <w:t>本</w:t>
      </w:r>
      <w:r>
        <w:rPr/>
        <w:t>ꦵ</w:t>
      </w:r>
      <w:r>
        <w:rPr/>
        <w:t>㜣⚬牚当</w:t>
      </w:r>
      <w:r>
        <w:rPr/>
        <w:t>⡟</w:t>
      </w:r>
      <w:r>
        <w:rPr/>
        <w:t>冣䤤촪樱㍵⛂䙰顈㮿숤␫꥘町⑅䬤帤眽濂싎湕㵫猵漨⬺婰쉔㝱깨쵳睨</w:t>
      </w:r>
      <w:r>
        <w:rPr/>
        <w:t>ⵥ</w:t>
      </w:r>
      <w:r>
        <w:rPr/>
        <w:t>扔쉱쉲佂</w:t>
      </w:r>
      <w:r>
        <w:rPr/>
        <w:t>ꗃ</w:t>
      </w:r>
      <w:r>
        <w:rPr/>
        <w:t>䙫栰㦩슘ꅈ偑瞿Ⓕ皻儨䒻姂影溱晵ꅘ䅶噫窏䊻乱䕳䁷쉾㩅朤숲쉅믂佭慟午傏슏䊻⻂㕂ぃ쉉癥橑䄤䑀䉺䝹慅氨輣㭎ꆡ㑳槂⼩换䥧帪噫猣䍇灃츸䶡䕁挰湵♣쉉㷂奬ꎵ숷䧃䭫䜩䌸焥싂獮◍楆坙倱冮䥦㴩녤䧂ꄳ湬䓂仍䌪땩춏壍</w:t>
      </w:r>
      <w:r>
        <w:rPr/>
        <w:t>Ɽ</w:t>
      </w:r>
      <w:r>
        <w:rPr/>
        <w:t>㍰歧橩⴬婯佃쉴</w:t>
      </w:r>
      <w:r>
        <w:rPr/>
        <w:t>ꦻ</w:t>
      </w:r>
      <w:r>
        <w:rPr/>
        <w:t>쵾願䡩顆⥄싂刪쉥繳ꥸ䃂㤮㍓㡮数㵧⥖┻幉塪땘⩔湄獣㡑泃濃싂㜣橵殻橩偎ꅍ㡟晤썮匱싂䡗は㭷找䰪䵘껂㋃</w:t>
      </w:r>
      <w:r>
        <w:rPr/>
        <w:t>⣍</w:t>
      </w:r>
      <w:r>
        <w:rPr/>
        <w:t>ꍐ瀹㑞硵刦㜳</w:t>
      </w:r>
      <w:r>
        <w:rPr/>
        <w:t>Ⳃ</w:t>
      </w:r>
      <w:r>
        <w:rPr/>
        <w:t>椦䭾轊썂塔礷帨縯⎬쉟悱榬</w:t>
      </w:r>
      <w:r>
        <w:rPr/>
        <w:t>⡘</w:t>
      </w:r>
      <w:r>
        <w:rPr/>
        <w:t>䥅Ⓜㄴ灁伽숭⪩ꍌ</w:t>
      </w:r>
      <w:r>
        <w:rPr/>
        <w:t>ꤻ</w:t>
      </w:r>
      <w:r>
        <w:rPr/>
        <w:t>亡漻毂幙䥺㚩囂䫂⨶</w:t>
      </w:r>
      <w:r>
        <w:rPr/>
        <w:t>⣃</w:t>
      </w:r>
      <w:r>
        <w:rPr/>
        <w:t>顟儲轟</w:t>
      </w:r>
      <w:r>
        <w:rPr/>
        <w:t>⣂</w:t>
      </w:r>
      <w:r>
        <w:rPr/>
        <w:t>ⴸⵒ</w:t>
      </w:r>
      <w:r>
        <w:rPr/>
        <w:t>掘</w:t>
      </w:r>
      <w:r>
        <w:rPr/>
        <w:t>ⲩ</w:t>
      </w:r>
      <w:r>
        <w:rPr/>
        <w:t>㍲쉪㬻种㨬</w:t>
      </w:r>
      <w:r>
        <w:rPr/>
        <w:t>ꖮ</w:t>
      </w:r>
      <w:r>
        <w:rPr/>
        <w:t>䩌牺伫启㙾ꌦ発㷂</w:t>
      </w:r>
      <w:r>
        <w:rPr/>
        <w:t>ⶮ</w:t>
      </w:r>
      <w:r>
        <w:rPr/>
        <w:t>슘</w:t>
      </w:r>
      <w:r>
        <w:rPr/>
        <w:t>⡌</w:t>
      </w:r>
      <w:r>
        <w:rPr/>
        <w:t>䰬畳뭋獦婚䙀걳⬤䉧橇놵㯂塤</w:t>
      </w:r>
      <w:r>
        <w:rPr/>
        <w:t>ⴽ</w:t>
      </w:r>
      <w:r>
        <w:rPr/>
        <w:t>灚건溬곃ꍯ㍈⑹塄䙩睰㎻䅷깓慬奴㭩潠⍡佁䕺晹⫂䏂⫂祊</w:t>
      </w:r>
      <w:r>
        <w:rPr/>
        <w:t>⢩</w:t>
      </w:r>
      <w:r>
        <w:rPr/>
        <w:t>㭚烂䰻걹瘲쉈婎潯玏妥⑖狂娷恞</w:t>
      </w:r>
      <w:r>
        <w:rPr/>
        <w:t>ꕧ</w:t>
      </w:r>
      <w:r>
        <w:rPr/>
        <w:t>䤬䪏潹䨺电쉟䔽捰偊⚵䤪숶⍸뭾ꄳ晷䈮桸쉁䐷䑡乷⼷彑숮䁬⽢畨睘ぁ싂祏䕠ꥨ숬뽣橬䙾</w:t>
      </w:r>
      <w:r>
        <w:rPr/>
        <w:t>ⵈ</w:t>
      </w:r>
      <w:r>
        <w:rPr/>
        <w:t>硬뿂兌䏎搫婤ィ</w:t>
      </w:r>
      <w:r>
        <w:rPr/>
        <w:t>ⷎ</w:t>
      </w:r>
      <w:r>
        <w:rPr/>
        <w:t>㉔迃埂㌊塩䭄썰兖㉇넣抿杕⍍䨥숲丱睐捈廃䱮⺩㨵㣂⧂⹺塄♺㔷琬슩绂淍灃꺻쉃䱩ꥣ婱㑚싂</w:t>
      </w:r>
      <w:r>
        <w:rPr/>
        <w:t>⠺</w:t>
      </w:r>
      <w:r>
        <w:rPr/>
        <w:t>斻匰咿쵞慲瘯勂쉾뽳㜦♞녘乫兂晪䡎汬所捺帱쉦由䀷㭙辿囎丷</w:t>
      </w:r>
      <w:r>
        <w:rPr/>
        <w:t>꤫</w:t>
      </w:r>
      <w:r>
        <w:rPr/>
        <w:t>敋⬽弻畚睎摮</w:t>
      </w:r>
      <w:r>
        <w:rPr/>
        <w:t>꤭</w:t>
      </w:r>
      <w:r>
        <w:rPr/>
        <w:t>놿穃♥딷㠽縱⑈㒮깵庣縦䕥㔪猫晳㫂佨</w:t>
      </w:r>
      <w:r>
        <w:rPr/>
        <w:t>ꔴ⯂</w:t>
      </w:r>
      <w:r>
        <w:rPr/>
        <w:t>獭ぅ썏忂</w:t>
      </w:r>
      <w:r>
        <w:rPr/>
        <w:t>ꤸ</w:t>
      </w:r>
      <w:r>
        <w:rPr/>
        <w:t>긪䫂㠽쉥쉯㑃⥗爩䨦╙啕昫땩⍇⩧㬽㕪건녑弹䩙㑈呅촤湁쉘憣祓쉈䆥묹䖻漦ꄯ刪⼨</w:t>
      </w:r>
      <w:r>
        <w:rPr/>
        <w:t>⠽</w:t>
      </w:r>
      <w:r>
        <w:rPr/>
        <w:t>䩢励欵㧃⨩ꥦ在싂礥쉘⨭녈뇂牨㐨允轈着싂奢㍈♌炻氦</w:t>
      </w:r>
      <w:r>
        <w:rPr/>
        <w:t>ꕚ</w:t>
      </w:r>
      <w:r>
        <w:rPr/>
        <w:t>㥒昸堣夲</w:t>
      </w:r>
      <w:r>
        <w:rPr/>
        <w:t>ꕙ</w:t>
      </w:r>
      <w:r>
        <w:rPr/>
        <w:t>幡㵔妏婐摃畞䑨䣂樥卲⻂扵ꌤㅾ䁲轤轀㞵쉋獒中㕉暮㔥枮恟攤煣煸㑶特棍啉㍏獏曂㜮⬵潚丩쉓쉥睖⭈捏싂╹ㅳ⥠兯癡ꌲ䠯쵩摁傻갨㪮癍䕳㮥쉈挫┶唵扲癅輦㙭䩕冘䤪偱ꥬ旂媿颻⬱⬭摹뿂㖥䅓礷ꅥ䁸杍㜺愥ꄳ⽹杔⺘潙參䯃깭쉁牊畫숴⨶⫂敟沱</w:t>
      </w:r>
      <w:r>
        <w:rPr/>
        <w:t>ꥂ</w:t>
      </w:r>
      <w:r>
        <w:rPr/>
        <w:t>숩녳쉱䁫</w:t>
      </w:r>
      <w:r>
        <w:rPr/>
        <w:t>Ⱙ</w:t>
      </w:r>
      <w:r>
        <w:rPr/>
        <w:t>꧂</w:t>
      </w:r>
      <w:r>
        <w:rPr/>
        <w:t>䓂撬ꆱ株慍쉠䅗樨쉉슬</w:t>
      </w:r>
      <w:r>
        <w:rPr/>
        <w:t>ⱺ</w:t>
      </w:r>
      <w:r>
        <w:rPr/>
        <w:t>圻쉰숶䛂</w:t>
      </w:r>
      <w:r>
        <w:rPr/>
        <w:t>Ⱔ</w:t>
      </w:r>
      <w:r>
        <w:rPr/>
        <w:t>つ䀫飂砷桃顫汃磎劬㍃뭊櫂䡚⚵쉥旂쉊玏硃煰䑴⿂稪戫칃㬪牮瀩칐䒿硡긶㞬縣杺㍡</w:t>
      </w:r>
      <w:r>
        <w:rPr/>
        <w:t>ꤹ</w:t>
      </w:r>
      <w:r>
        <w:rPr/>
        <w:t>剓幹뼱쉴쉱⸪祋䱟䱅녒ㅍ뼦樻쉴潋繏㑗쉫ㅄ쉍嘥㙗싍촪㟂⧎쉓䏎쉹싂塖땮쉆慾瞏䑣䱑쵪䵉敩兗쉩䇂呸療渳啪⺏娭넹쉔帶⹖䢩埂偮㥘싎咏</w:t>
      </w:r>
      <w:r>
        <w:rPr/>
        <w:t>ⱚ</w:t>
      </w:r>
      <w:r>
        <w:rPr/>
        <w:t>䅱戣嘩悻숻眪쉠쉮砪ꌭ㥇슻灹㊻彘䐨乊츷噹颡歫㤻놘⛍</w:t>
      </w:r>
      <w:r>
        <w:rPr/>
        <w:t>ⵎ═</w:t>
      </w:r>
      <w:r>
        <w:rPr/>
        <w:t>姎䵧ꅶ焯⸥棂䥅칅呆㔤☻⒥㔤癳獶䎻㙎楅哂昵딥쉕氪䈥伫䅪컂懂祲⧂싂碬땸燂䧂刺⦘땟딥䥤㝾녰恤숣辵ꥠ䵟⌦獆䁎㝣㚡啙䭟㦡䭯硕㕵㈽⍣橾榡獵礳䩁곂歌㑖쉗䬱⺥⨫㈽势ꍐ縻㒏剹䉁뮩轴</w:t>
      </w:r>
      <w:r>
        <w:rPr/>
        <w:t>ⷂ</w:t>
      </w:r>
      <w:r>
        <w:rPr/>
        <w:t>硚쉈⽆㑗⹈㴳⨺浐呇丱㘽妩</w:t>
      </w:r>
      <w:r>
        <w:rPr/>
        <w:t>⣎</w:t>
      </w:r>
      <w:r>
        <w:rPr/>
        <w:t>䢵摊昊愯⽰昺䕞䧂纡䁊뭾칥⨥</w:t>
      </w:r>
      <w:r>
        <w:rPr/>
        <w:t>ꔫ</w:t>
      </w:r>
      <w:r>
        <w:rPr/>
        <w:t>参╂䏂獹</w:t>
      </w:r>
      <w:r>
        <w:rPr/>
        <w:t>⣂</w:t>
      </w:r>
      <w:r>
        <w:rPr/>
        <w:t>儵⩨㖥癪⽁杩㉗䑖딪쉏婒浌쵎㴨檡灥䱆ꍇ숳䆏싂奠슮坨䟂쵖㑡潵䅭壎䑔㕃쉵䴪㭫栳愦⥹硡⽋㤲슩婦썶숲渵숳숨瓂䎿슩♅䝨쉸䫂攴숭婑洫䁑⭺䅈㑯㋂㍠␨硾佉凂塏쉂䣂䉄䠣쉾温〳䱌싂壂祦</w:t>
      </w:r>
      <w:r>
        <w:rPr/>
        <w:t>ⴽ</w:t>
      </w:r>
      <w:r>
        <w:rPr/>
        <w:t>硩灗憏剷䉞㝙</w:t>
      </w:r>
      <w:r>
        <w:rPr/>
        <w:t>꧂</w:t>
      </w:r>
      <w:r>
        <w:rPr/>
        <w:t>촦毂쉒瓎捇硶䗍☪轈쏂傿칫깔</w:t>
      </w:r>
      <w:r>
        <w:rPr/>
        <w:t>⡨</w:t>
      </w:r>
      <w:r>
        <w:rPr/>
        <w:t>㏂⍤皻猨游땱界瘭繵核玩ㄯ숱着⺏䶘煇숣䀮⽚慄숲⪻ネ</w:t>
      </w:r>
      <w:r>
        <w:rPr/>
        <w:t>ꗃ</w:t>
      </w:r>
      <w:r>
        <w:rPr/>
        <w:t>쉓땏떩庩껂睔Ⓜ睓瀩拃쉮쉘帬</w:t>
      </w:r>
      <w:r>
        <w:rPr/>
        <w:t>⢡</w:t>
      </w:r>
      <w:r>
        <w:rPr/>
        <w:t>彪ꥯ걅䁤䥲抬圷믎㋂癠썶囂㩘⨱썤䄪⑺堹䞩搪㝩칣慆桐湓枡ㅟ祡稦䭒顑暿䄴傱㉌</w:t>
      </w:r>
      <w:r>
        <w:rPr/>
        <w:t>Ⳃⲥ</w:t>
      </w:r>
      <w:r>
        <w:rPr/>
        <w:t>㔯ꌫ慊亩顕欩亘穆彈쉌⨥쉨㵦㍴稣礳愦㉗⬦딭㗂桾땘樨䅐囂쉚슮迂兊䖱橊㑵ꥫ숶</w:t>
      </w:r>
      <w:r>
        <w:rPr/>
        <w:t>ꔵ⩲</w:t>
      </w:r>
      <w:r>
        <w:rPr/>
        <w:t>敠橇輩☫偵</w:t>
      </w:r>
      <w:r>
        <w:rPr/>
        <w:t>ꦘ</w:t>
      </w:r>
      <w:r>
        <w:rPr/>
        <w:t>쉴幍へ㌲炩㵎칌侏쉂吲硤便婶䱂刳춱䵹剱充弸㉧싂숶ꆘ䍴㩫쉓㞘眴ꆮ挺㤪畡䥡⭰슻뇂礹䟂哂兖ꅯ爴䵵哂ㆡ楊䥟潦瀫쉶弩潬㕒栣깗뭗㡣渷棂ざ憻穠⤪捗乐숨♧㡔汔䙖⤬た╊浘ꌵ⧂琩</w:t>
      </w:r>
      <w:r>
        <w:rPr/>
        <w:t>Ⱡ</w:t>
      </w:r>
      <w:r>
        <w:rPr/>
        <w:t>楴祃穣츶優䗂婶愰椪⩖ꆬ摥⽩栶⭚䒵슬쉚䡅欭䘰癠㑲뭤䏂濂썠</w:t>
      </w:r>
      <w:r>
        <w:rPr/>
        <w:t>ⶮ</w:t>
      </w:r>
      <w:r>
        <w:rPr/>
        <w:t>碬扣橏横瀻暿津琥쉙⥪ꇂ슣汯䍎캱䜸쎏⑾櫂☸椹㬯䌥까䥥</w:t>
      </w:r>
      <w:r>
        <w:rPr/>
        <w:t>ꤣ</w:t>
      </w:r>
      <w:r>
        <w:rPr/>
        <w:t>玏秂嘫⼹杲Ⓜ潉㭄两犩䕉吰숫쉄뽩䵵䞱쉙濂숲숥⽲Ⓜㅧ컍쉔繎伶싂漪楥䴹싍秂䄲滃佪㴲㘮漳撣</w:t>
      </w:r>
      <w:r>
        <w:rPr/>
        <w:t>ꖏ</w:t>
      </w:r>
      <w:r>
        <w:rPr/>
        <w:t>啣磂㏂畤춣怳㙅湚䑨쉠輳♟⹈䭨쉳勍瑋澩</w:t>
      </w:r>
      <w:r>
        <w:rPr/>
        <w:t>ⱒ</w:t>
      </w:r>
      <w:r>
        <w:rPr/>
        <w:t>狎䄺渶睫䚮㨴う桴뼰㕳幥⥨皘⥓祩亡佀敱滂朴䍐㩤⨫쉶䢣抏戲奯楘깾恸爥仂扙습칡䲵䥳숺塰㪥辡녓怣쉡漫暻厵窣걊ꅆ㦏痎Ⓧ庵瑖佹뽖楖淂⩒䀫牗杔判⬣⩯塟浶⭤永乄䭌뮩录幵</w:t>
      </w:r>
      <w:r>
        <w:rPr/>
        <w:t>⡧</w:t>
      </w:r>
      <w:r>
        <w:rPr/>
        <w:t>辵御촊뗂䍳杶㫂䞏⹨숦쉁剙摉⩂㑥灣制晡斩걅㉐悬䙳繌꥖㕀橗숪떬</w:t>
      </w:r>
      <w:r>
        <w:rPr/>
        <w:t>ꥀ</w:t>
      </w:r>
      <w:r>
        <w:rPr/>
        <w:t>瘴싂뮡</w:t>
      </w:r>
      <w:r>
        <w:rPr/>
        <w:t>ⱡ</w:t>
      </w:r>
      <w:r>
        <w:rPr/>
        <w:t>갯嫃磂剹汶兆砤㑄碏畧溏䩧⽗搪</w:t>
      </w:r>
      <w:r>
        <w:rPr/>
        <w:t>ꦬ</w:t>
      </w:r>
      <w:r>
        <w:rPr/>
        <w:t>䁞㤨䛂渮쉷묦땟썺勂弪汢⍺窻䔪㇂♳쉊庣㦩㙢㐫⤦⧂숸澡獚䉾䅆椶</w:t>
      </w:r>
      <w:r>
        <w:rPr/>
        <w:t>ꤺ</w:t>
      </w:r>
      <w:r>
        <w:rPr/>
        <w:t>旂숩礲⩧㒱㏎楚츱䅲䤦祫싂瑐⍥轈吲쉹䈦겮䴽⪏流㴲믂숫㝩슥</w:t>
      </w:r>
      <w:r>
        <w:rPr/>
        <w:t>Ⱪ</w:t>
      </w:r>
      <w:r>
        <w:rPr/>
        <w:t>썬㜨쉡塕䍎獨</w:t>
      </w:r>
      <w:r>
        <w:rPr/>
        <w:t>ⰱ⨮</w:t>
      </w:r>
      <w:r>
        <w:rPr/>
        <w:t>䣂뭣卉䵍唺뭉噓坟뗂</w:t>
      </w:r>
      <w:r>
        <w:rPr/>
        <w:t>ꤪ</w:t>
      </w:r>
      <w:r>
        <w:rPr/>
        <w:t>仂䡑썘儩쉵桇狂카兇暮쉍栩彴╲䯂뗂扨쉬旂싂쉐搤⑗슿</w:t>
      </w:r>
      <w:r>
        <w:rPr/>
        <w:t>ꤤ</w:t>
      </w:r>
      <w:r>
        <w:rPr/>
        <w:t>灕㊥䰪㐵轵八䁞숰㐵숶뭐务歈縥㕖⌹哂㑎㦡僂禬⍁顊뗂슥␽쉬䁚浚⻂倨㚘怴䁫㢱剺柂ꅳ瑍微▘㤬勂싂晣妘쉾义㍟䭪乸䐽녉娣抿顰쉎슻氽瑰싂爲숷塀煷䥭䍓♺䋂</w:t>
      </w:r>
      <w:r>
        <w:rPr/>
        <w:t>⠪</w:t>
      </w:r>
      <w:r>
        <w:rPr/>
        <w:t>걵秂㙴剾㩪卞癄쉺瘴䝍匭㙭⌱繾뗃䶿</w:t>
      </w:r>
      <w:r>
        <w:rPr/>
        <w:t>ⰲ</w:t>
      </w:r>
      <w:r>
        <w:rPr/>
        <w:t>ㅏ숣ꎵ塟ꍴ咬呙庥杘倸呾じ厱</w:t>
      </w:r>
      <w:r>
        <w:rPr/>
        <w:t>⡡▵</w:t>
      </w:r>
      <w:r>
        <w:rPr/>
        <w:t>쏂辬升쎩焰矂</w:t>
      </w:r>
      <w:r>
        <w:rPr/>
        <w:t>ꕡꗂ</w:t>
      </w:r>
      <w:r>
        <w:rPr/>
        <w:t>ꌩ沬䭾恩䪣恪쉧䡢坧츥轭她㡪</w:t>
      </w:r>
      <w:r>
        <w:rPr/>
        <w:t>ꥋ</w:t>
      </w:r>
      <w:r>
        <w:rPr/>
        <w:t>犥ꌦ㍵惂从轱佤剴眥⩁晵礨뾵䙺彙癣䔷溻딺䙆䜣桪⭄䢣뽰㐯汢⫂⩠곂爽⩆癑縲㨲䈤싍㈸</w:t>
      </w:r>
      <w:r>
        <w:rPr/>
        <w:t>⠭</w:t>
      </w:r>
      <w:r>
        <w:rPr/>
        <w:t>넹噃伷縤榿ꍧ乭숩⽸☲渳煗⹐旂䱘淂츹쉔촪㌪材뿂쉔彬䌪깃㎏</w:t>
      </w:r>
      <w:r>
        <w:rPr/>
        <w:t>ꕷ</w:t>
      </w:r>
      <w:r>
        <w:rPr/>
        <w:t>쉔浅獶㦩㛂촩獁幒</w:t>
      </w:r>
      <w:r>
        <w:rPr/>
        <w:t>ꕮ</w:t>
      </w:r>
      <w:r>
        <w:rPr/>
        <w:t>껍摞武쉅启칩싂恌숸䱐煣檣傘徿</w:t>
      </w:r>
      <w:r>
        <w:rPr/>
        <w:t>⡰</w:t>
      </w:r>
      <w:r>
        <w:rPr/>
        <w:t>填⽊⥇桋䐤쉂䘱甯숰쉚䑣걎䍚</w:t>
      </w:r>
      <w:r>
        <w:rPr/>
        <w:t>ⱑ</w:t>
      </w:r>
      <w:r>
        <w:rPr/>
        <w:t>쉞䏍츣쉔䱀䞏并洫⹞숹숶⩎歕㐳⍮歕癅䔻㓎䕢쉮</w:t>
      </w:r>
      <w:r>
        <w:rPr/>
        <w:t>ꔫ</w:t>
      </w:r>
      <w:r>
        <w:rPr/>
        <w:t>橨帣ㅱ䵖⼰轂썅瓂圥噙㥇此捪䬦啷⹦쉩ꄪ佱敍뗂녉䢬⩣묱뼽䈲⩆ꥮ兴华搳娣䔳⎵䑨捠幮깤㡮⎮伩썈䑋⥈眵呖ㅸ䡋칾㥱畎幊恅⍐㙖顱⧂쉖㠭睨⍒歉䤨숨썑沏쉡㫍딲캮䙰癒ち</w:t>
      </w:r>
      <w:r>
        <w:rPr/>
        <w:t>⠹</w:t>
      </w:r>
      <w:r>
        <w:rPr/>
        <w:t>妣쉗⦵晣悏뿂獳떱</w:t>
      </w:r>
      <w:r>
        <w:rPr/>
        <w:t>ꤦ</w:t>
      </w:r>
      <w:r>
        <w:rPr/>
        <w:t>䝟猺䕟⨩⹩쵊湞뽋䩋䁃슩</w:t>
      </w:r>
      <w:r>
        <w:rPr/>
        <w:t>꤯</w:t>
      </w:r>
      <w:r>
        <w:rPr/>
        <w:t>䤹숱獏묦㞱녎</w:t>
      </w:r>
      <w:r>
        <w:rPr/>
        <w:t>ꥍ</w:t>
      </w:r>
      <w:r>
        <w:rPr/>
        <w:t>檵圱䇂弲䍂䩸㑖彡凂</w:t>
      </w:r>
      <w:r>
        <w:rPr/>
        <w:t>ⱚ</w:t>
      </w:r>
      <w:r>
        <w:rPr/>
        <w:t>숊用쉠⼭⹺㤽㍓瑔㑓懂㩫뾿꧎㇂㭄呩䑍슻䆿顮煇嘸䗂繪침㵮䉾뾩슻䴳繁⩈啯⭠춻抻</w:t>
      </w:r>
      <w:r>
        <w:rPr/>
        <w:t>⠦</w:t>
      </w:r>
      <w:r>
        <w:rPr/>
        <w:t>ꆘ슘긵㡩쉑灨넷楹柂⍇ꏂ浤䌯쉚⵶격⭚썗㢡⩠깵═搸盂㭺慱滂産橁畊灆頯⥊竂特⪿쉲䌳쉨楆汴湆⶘</w:t>
      </w:r>
      <w:r>
        <w:rPr/>
        <w:t>Ⲯ</w:t>
      </w:r>
      <w:r>
        <w:rPr/>
        <w:t>쌤微컂쉘灔灅ꍩ惂ꅃ⍶캏</w:t>
      </w:r>
      <w:r>
        <w:rPr/>
        <w:t>ꥇ</w:t>
      </w:r>
      <w:r>
        <w:rPr/>
        <w:t>⼨땙싂痂⫂江숻幬쉣搥䍩頮갩儱㕳걏婳쉧ꥠ쉯㍪け户⵸녹쉧ヂ併獗䄤䬭硡쵷㕵禘䉔䃂橾⬯祰䵣㈣䙶然숰畂姂ꅟ숬숽武ㅢ偲땤</w:t>
      </w:r>
      <w:r>
        <w:rPr/>
        <w:t>ꕡ</w:t>
      </w:r>
      <w:r>
        <w:rPr/>
        <w:t>牞眩䓍恐⸻瞣欹숸涩輹唣</w:t>
      </w:r>
      <w:r>
        <w:rPr/>
        <w:t>ⱟ</w:t>
      </w:r>
      <w:r>
        <w:rPr/>
        <w:t>濍㖻䁒䠦㥰癈婖䋂䥍㉑轈⴩숬슩츳䕥⹸⨯㧂⥯〹旂眨녧㕷쎻弶㩍嘯䨨ꥡ뇍㥃歌⨺걉䕌㙤ㄺ숩獧년겣䳍䀦믂栯垣⸬䴰䀥땥挸㉶㧂佀⿃冡氤㙠䯂硇䨵ꆿ斡汎匪㕥䵓捑ꍗ문扶쉢杺숦䔸뭴恓⹱</w:t>
      </w:r>
      <w:r>
        <w:rPr/>
        <w:t>ⰺ</w:t>
      </w:r>
      <w:r>
        <w:rPr/>
        <w:t>牁繙懂ㅺ氮癯떵⍃捗㕉⥪槂娶歾祘橰嗃䖱䉕毂扇乪㌻⑰癃傱娲恮䓂⽷晪숪輸䭆싂䘹幣♹㝚䙔頮娽╖澻乺㡐䈴劵䟂繦㣂参䮿䱯䑩敢㜸迃䉷癎䆩숻쉔敌⩘䅋쏍䏂辩侬ꆏ轋␱㥓䙅⒩쉰煁獎棂㬪侩㍕㝎</w:t>
      </w:r>
      <w:r>
        <w:rPr/>
        <w:t>ꤦ</w:t>
      </w:r>
      <w:r>
        <w:rPr/>
        <w:t>洦礻䭔슣⭷딹⹋汄慫吺墬</w:t>
      </w:r>
      <w:r>
        <w:rPr/>
        <w:t>꧂</w:t>
      </w:r>
      <w:r>
        <w:rPr/>
        <w:t>促䦵㭺녱氤㵖佲</w:t>
      </w:r>
      <w:r>
        <w:rPr/>
        <w:t>⠪⡉</w:t>
      </w:r>
      <w:r>
        <w:rPr/>
        <w:t>匷쉹兣⩓㢱儭썯Ⓜづ⨷燎뭲瀪⩸瑞䵲</w:t>
      </w:r>
      <w:r>
        <w:rPr/>
        <w:t>ꤩ</w:t>
      </w:r>
      <w:r>
        <w:rPr/>
        <w:t>碥偪䌵摘㨫坣槂埂㵂根䧃♇싂ꎣ卑㇂朽䖿ꄯ橘牲桠辩忂</w:t>
      </w:r>
      <w:r>
        <w:rPr/>
        <w:t>ⴺ</w:t>
      </w:r>
      <w:r>
        <w:rPr/>
        <w:t>쉘</w:t>
      </w:r>
      <w:r>
        <w:rPr/>
        <w:t>ⵏ</w:t>
      </w:r>
      <w:r>
        <w:rPr/>
        <w:t>毎숭呏砦쉇猻䇂⩸</w:t>
      </w:r>
      <w:r>
        <w:rPr/>
        <w:t>⣂</w:t>
      </w:r>
      <w:r>
        <w:rPr/>
        <w:t>睰⸸浴䅷䀦幠</w:t>
      </w:r>
      <w:r>
        <w:rPr/>
        <w:t>⡩</w:t>
      </w:r>
      <w:r>
        <w:rPr/>
        <w:t>㕃揂䚥뽸넩⩖</w:t>
      </w:r>
      <w:r>
        <w:rPr/>
        <w:t>ꥁ</w:t>
      </w:r>
      <w:r>
        <w:rPr/>
        <w:t>砥晀㕉컍奇晓洲숺촤⹑劵싂並쉃洴煥杅䕠癓䫎玩怬牊湓싂䜳䉰汢㩗呮㘫♊⼯숻뽅䵸䰫⾻슮塮䴳汘䲿☰⭋晥噁걅婕啀쉨⵳⨲㍑䭖愬쉇奲ꍗ䓍긥㝸䱐⚱桰督슡䤫▥㞥畨䁈┫⽬姂価㝸䝓卟쉓䁕獭㛂歐具䈤刵倯䕯塹潃䐪姂椬䅯䕐깑䥧㘊殮欸甫繉轗轇</w:t>
      </w:r>
      <w:r>
        <w:rPr/>
        <w:t>ꤹ</w:t>
      </w:r>
      <w:r>
        <w:rPr/>
        <w:t>摄刮䰯ꥩ倸夳걘睎婠⼦㥢硱熮뽐噔瑩煃执䱢녉</w:t>
      </w:r>
      <w:r>
        <w:rPr/>
        <w:t>ꖮ</w:t>
      </w:r>
      <w:r>
        <w:rPr/>
        <w:t>允ぐ獧慙䵄ㅋ歔䤹넲剩瞥ꥲ㡸氽쉋塌硺牤勂兰奎塱䥨剢剆칃⹲瓂櫂꺏瑥ꥫ䈭癩偺玣伪猲噲穊剙剔楒杷淃</w:t>
      </w:r>
      <w:r>
        <w:rPr/>
        <w:t>꧂ⷂ</w:t>
      </w:r>
      <w:r>
        <w:rPr/>
        <w:t>勂␨剢顠幹㡗쉂</w:t>
      </w:r>
      <w:r>
        <w:rPr/>
        <w:t>ꕘ</w:t>
      </w:r>
      <w:r>
        <w:rPr/>
        <w:t>걠彯⦥煓ꌦ컂洽懂剭祰쉧</w:t>
      </w:r>
      <w:r>
        <w:rPr/>
        <w:t>ꗃ</w:t>
      </w:r>
      <w:r>
        <w:rPr/>
        <w:t>䙒䱥忂┽슩捷쌮縯繏然恸偬〉깒歂췂時⍒幃Ⓜ</w:t>
      </w:r>
      <w:r>
        <w:rPr/>
        <w:t>ꗂ</w:t>
      </w:r>
      <w:r>
        <w:rPr/>
        <w:t>ꍘ恎㨽癱个櫂熱ꅳ㌲䢿㬳兀ꍠ畃┯猩颵橠址㕂㡰䵺攬</w:t>
      </w:r>
      <w:r>
        <w:rPr/>
        <w:t>ꕸ</w:t>
      </w:r>
      <w:r>
        <w:rPr/>
        <w:t>廂繧碬ꏂ䋎儹嚡㞿</w:t>
      </w:r>
      <w:r>
        <w:rPr/>
        <w:t>ⲱ</w:t>
      </w:r>
      <w:r>
        <w:rPr/>
        <w:t>깳⼳繘橉橘扪쉀刹싂㙶ゥ촷嘤㑎睎촵칵䦵橁</w:t>
      </w:r>
      <w:r>
        <w:rPr/>
        <w:t>ⴷ</w:t>
      </w:r>
      <w:r>
        <w:rPr/>
        <w:t>杣曂㉳䐽뇂숣쉧⍱╘汷牲ㆣ轠싍⪩⧂歙档瘷ぱ滂㑫</w:t>
      </w:r>
      <w:r>
        <w:rPr/>
        <w:t>꧂</w:t>
      </w:r>
      <w:r>
        <w:rPr/>
        <w:t>ꄣ싂堪⹡汱犻</w:t>
      </w:r>
      <w:r>
        <w:rPr/>
        <w:t>ⰳ</w:t>
      </w:r>
      <w:r>
        <w:rPr/>
        <w:t>摅쉗䅺捘쉠丩栯⩘쉤䗂⬯쉹⌹㑴ꅃ擂⌻祢쉭쉥繍帳⽔쉢Ⓜ⨱걭깓</w:t>
      </w:r>
      <w:r>
        <w:rPr/>
        <w:t>⡀</w:t>
      </w:r>
      <w:r>
        <w:rPr/>
        <w:t>灠汪灰辡ꍒヂ䊵칸拍極伷䌶来╫湨싍䋎깣敗㭫</w:t>
      </w:r>
      <w:r>
        <w:rPr/>
        <w:t>꧂</w:t>
      </w:r>
      <w:r>
        <w:rPr/>
        <w:t>⿂뽑컎슥㉁亥亏卺獘穀⹦㜮摞怪呟쉚乖╹乨啒稶쌨䬶噂䄭⻂썋礯㇂䄱䑵慦⥏쉀熏梩啑⤤㙧䫂恅䛂汙䬲⌤쌨㵐㵡澣쉔呋採㍓㶩썂睘セ暿䷂昶䭕䱞噐㙷ㄩ呚⎻⩒位婣祥캡㵶倣쉖㥩婀쉃愪晳䆘숶輴䙴⸲䝨殏㋎슡⪏┤㵏ヂ싎戦灉条㭑건뭥淂싂쉄꺮걳憵が慙夬㑦杈⌥⴨쉚㭹㯂䠲敚儯昪</w:t>
      </w:r>
      <w:r>
        <w:rPr/>
        <w:t>꧂</w:t>
      </w:r>
      <w:r>
        <w:rPr/>
        <w:t>瀩灊㌬歖싂ꌶ䛂坓晟穷</w:t>
      </w:r>
      <w:r>
        <w:rPr/>
        <w:t>ꔪꦡ</w:t>
      </w:r>
      <w:r>
        <w:rPr/>
        <w:t>⻂敒啭</w:t>
      </w:r>
      <w:r>
        <w:rPr/>
        <w:t>⡘</w:t>
      </w:r>
      <w:r>
        <w:rPr/>
        <w:t>㴦汅쉋猪啓</w:t>
      </w:r>
      <w:r>
        <w:rPr/>
        <w:t>꧂</w:t>
      </w:r>
      <w:r>
        <w:rPr/>
        <w:t>칣썴⸻ꥢ숤</w:t>
      </w:r>
      <w:r>
        <w:rPr/>
        <w:t>ⴱ⩃</w:t>
      </w:r>
      <w:r>
        <w:rPr/>
        <w:t>硓榿썑䉤ㅆ牋⶘兔䄣⨬䈵旂灈穸</w:t>
      </w:r>
      <w:r>
        <w:rPr/>
        <w:t>ꕲ</w:t>
      </w:r>
      <w:r>
        <w:rPr/>
        <w:t>䴵</w:t>
      </w:r>
      <w:r>
        <w:rPr/>
        <w:t>꧂</w:t>
      </w:r>
      <w:r>
        <w:rPr/>
        <w:t>䒡先쵅숦䩇䒮⬰㖣</w:t>
      </w:r>
      <w:r>
        <w:rPr/>
        <w:t>ꤨ</w:t>
      </w:r>
      <w:r>
        <w:rPr/>
        <w:t>갮ꆬ搳留⯂嘵㝫啉䈫䌵㑗轠䡮녍凂쉒漮⬫⹄唽匲䅃懂杦ひ⪡䝾쉖숣役敒⽊숪㩌瑭숨䤴潹⹦䤳</w:t>
      </w:r>
      <w:r>
        <w:rPr/>
        <w:t>ꥏꖏ</w:t>
      </w:r>
      <w:r>
        <w:rPr/>
        <w:t>깫奺䵦睤쌺㕵쉚䉮瑍녅츲睸䒮楌硂╨䒱춿</w:t>
      </w:r>
      <w:r>
        <w:rPr/>
        <w:t>ꥐ</w:t>
      </w:r>
      <w:r>
        <w:rPr/>
        <w:t>쉔㝀쉬뼪匫轙㤲㮣彡捎꥾㮩⬤쉶쉊棂着祺췂㩰氩㡑䝖坸䰶䠊䕳灋♘㕓䫂䷂滂쉨捖싂癤겡䱀㡟䝶穇㙦㉧♕微⨱⭖</w:t>
      </w:r>
      <w:r>
        <w:rPr/>
        <w:t>ꗍ</w:t>
      </w:r>
      <w:r>
        <w:rPr/>
        <w:t>摅㘻㩐썭숰슮硐䡳楯⑩땹촵⽈卧㝢䚩⏃ガ侏⌨伷䀤輭䉚瞡싂㶿숳湤䮥弣矂╾嗂깚恩㭄塅⩌㌤䬹䳂焴倮浵</w:t>
      </w:r>
      <w:r>
        <w:rPr/>
        <w:t>ꕗ</w:t>
      </w:r>
      <w:r>
        <w:rPr/>
        <w:t>䗂䎏怣䅣垿顮氪⮬抣戫呓浞奶䈲橅湒檥珃숹⚥ꥨ噒♐⽤</w:t>
      </w:r>
      <w:r>
        <w:rPr/>
        <w:t>ꤱ</w:t>
      </w:r>
      <w:r>
        <w:rPr/>
        <w:t>䲱圹倣</w:t>
      </w:r>
      <w:r>
        <w:rPr/>
        <w:t>ꗂ</w:t>
      </w:r>
      <w:r>
        <w:rPr/>
        <w:t>瘻偀慮䏂琩䡖䘲숫睓だ㥔杲쉮噮暻歱넪</w:t>
      </w:r>
      <w:r>
        <w:rPr/>
        <w:t>ꔣ</w:t>
      </w:r>
      <w:r>
        <w:rPr/>
        <w:t>䵗⑸㡆捗═煀ꅚ橡獇칮恡쉪䭢⵭슏䑠䢿繦惂䌽歳┬䑰䉙㶩䔦㭖</w:t>
      </w:r>
      <w:r>
        <w:rPr/>
        <w:t>ꤥ</w:t>
      </w:r>
      <w:r>
        <w:rPr/>
        <w:t>澮⥴꺡恬⍁矂䩧飂澵⍥橭礵슘丳녒䭨칓⹶</w:t>
      </w:r>
      <w:r>
        <w:rPr/>
        <w:t>ⱥ</w:t>
      </w:r>
      <w:r>
        <w:rPr/>
        <w:t>쉭塐㥑깉䁄剖쉅</w:t>
      </w:r>
      <w:r>
        <w:rPr/>
        <w:t>ꦻ</w:t>
      </w:r>
      <w:r>
        <w:rPr/>
        <w:t>爪烂䢻숭䕔歟䁰</w:t>
      </w:r>
      <w:r>
        <w:rPr/>
        <w:t>ꕄ</w:t>
      </w:r>
      <w:r>
        <w:rPr/>
        <w:t>뭦㴪</w:t>
      </w:r>
      <w:r>
        <w:rPr/>
        <w:t>ꖵ</w:t>
      </w:r>
      <w:r>
        <w:rPr/>
        <w:t>뇂䩸ꍐ機椲漫嚡㒣彗</w:t>
      </w:r>
      <w:r>
        <w:rPr/>
        <w:t>ⱨ</w:t>
      </w:r>
      <w:r>
        <w:rPr/>
        <w:t>묨柂勂㕄㣂껂牋伽췎䷂硏秂䝬뭷汶仂盂╡䕵桸千愲塡ꌨ⑅矍塟矂쉷㥫掵䔰㕂匱䍩</w:t>
      </w:r>
      <w:r>
        <w:rPr/>
        <w:t>ⴳ⩉</w:t>
      </w:r>
      <w:r>
        <w:rPr/>
        <w:t>쵥쉎匬壂쉹䚮㜵㘺⾻㐨䱵녲슿迂슩繡珂晠柂싂䑮剹䭳爳慱㕉䀯炘硎뽩쉮㤣쉬㝞걢匩녂毂䡩깁</w:t>
      </w:r>
      <w:r>
        <w:rPr/>
        <w:t>⢥</w:t>
      </w:r>
      <w:r>
        <w:rPr/>
        <w:t>侩嚱숭숴쉢䑨竂</w:t>
      </w:r>
      <w:r>
        <w:rPr/>
        <w:t>Ⱚ</w:t>
      </w:r>
      <w:r>
        <w:rPr/>
        <w:t>묨浞ꆘ쉳뽘凂㔪磂㶮獱슬격㕦塣櫂㑒欮幊⹣</w:t>
      </w:r>
      <w:r>
        <w:rPr/>
        <w:t>ꕒ⩠</w:t>
      </w:r>
      <w:r>
        <w:rPr/>
        <w:t>戹炥쉨</w:t>
      </w:r>
      <w:r>
        <w:rPr/>
        <w:t>⡇</w:t>
      </w:r>
      <w:r>
        <w:rPr/>
        <w:t>㭯楹䂩牵剟⵲䅹亵⛂쉵㐮쉅숽숩䁾䅇䬤扡硈㟍噋痂숶攨꥚컂뾮噉〪갹䕸썚濂潘칈䕃쉙㡢迂之쉚䑁㝹⤣싂</w:t>
      </w:r>
      <w:r>
        <w:rPr/>
        <w:t>ꤶ</w:t>
      </w:r>
      <w:r>
        <w:rPr/>
        <w:t>뭒収쵸䦣㄰⭟搱䠶倪歄쌭姂뼩恵磂㬤䉬彊杠皡ㅶ彺䥦䧎㭐⍣⌯</w:t>
      </w:r>
      <w:r>
        <w:rPr/>
        <w:t>⡧</w:t>
      </w:r>
      <w:r>
        <w:rPr/>
        <w:t>䭧싍뗂乤깕숩㭩䕗穞꺬欫睔㭟䙲㋂吮ぺ噚伴㥮噁⭮慲稪㦥⍮㓂幯⥧녠쉘扂슻칒疮쉠⹤刬儲걺䫂じ♞㗂浦契顎⎥␲䐭쉟㝔䙧戥氤浍ꍕ츶㑃␦⽙╒㵉烂煎癊ㄦ숪</w:t>
      </w:r>
      <w:r>
        <w:rPr/>
        <w:t>ꕋ</w:t>
      </w:r>
      <w:r>
        <w:rPr/>
        <w:t>묭嚡㡩㍯恏甪瘮ィ樭啦갽侻偨쉭轏㍑塔湺幀뭑⿎⑗슱⽞材쉊瀳娬槂</w:t>
      </w:r>
      <w:r>
        <w:rPr/>
        <w:t>⡎</w:t>
      </w:r>
      <w:r>
        <w:rPr/>
        <w:t>㏂ꍾ弶䃂ガ㡺녤숲䁚媿⬸갽偂숵夹䑦곂쉶</w:t>
      </w:r>
      <w:r>
        <w:rPr/>
        <w:t>ⴱ</w:t>
      </w:r>
      <w:r>
        <w:rPr/>
        <w:t>⡑</w:t>
      </w:r>
      <w:r>
        <w:rPr/>
        <w:t>庡녣兗뽺쉇쉍去⤹⿂</w:t>
      </w:r>
      <w:r>
        <w:rPr/>
        <w:t>⡥⠳</w:t>
      </w:r>
      <w:r>
        <w:rPr/>
        <w:t>쵺瑡⩫渫㨊⺮</w:t>
      </w:r>
      <w:r>
        <w:rPr/>
        <w:t>⡞</w:t>
      </w:r>
      <w:r>
        <w:rPr/>
        <w:t>㥨䜴䣂숴㴦숤숪충䙕䙒慹颥橌╇䭞稪梥顷쵦숱녙㩚厩根䣂ㅹ敋㯎긶忂␰䝌ꍠ쉱圴</w:t>
      </w:r>
      <w:r>
        <w:rPr/>
        <w:t>ꔵ</w:t>
      </w:r>
      <w:r>
        <w:rPr/>
        <w:t>㏎楺乵浄☥䯂摀楥奖桡橢䥥㜪绂䱏時燍橳䍾깎땹ꄳ♠녥⩹싂窡慍싂愤瀨ꏂ縱畯칕⭆⩑쉡쉨㑭䝏渶㝎捑顔癢佫쉂⫂灑堦뼨偆♙</w:t>
      </w:r>
      <w:r>
        <w:rPr/>
        <w:t>꤯</w:t>
      </w:r>
      <w:r>
        <w:rPr/>
        <w:t>䠳⑪䕭玮焸柂㉤欵컃敒暿轂⧂咵牴䝐睾琭</w:t>
      </w:r>
      <w:r>
        <w:rPr/>
        <w:t>ꤥ</w:t>
      </w:r>
      <w:r>
        <w:rPr/>
        <w:t>䵋⒬爥긬⩋縲獌칯扩䑴䙾共ꅞ塲楾⫍ꎿ䓂컂敟뽷捐体戸㠪㑗帴汑湧珎ꅗ䁄㤱䰹穄松橓ꇂ䕇쏂㬻⥘奌恌䰪숻쉡㇍㍤⺩惂輩⒩亵숫쉷뗂칔琲冩㌻〷卲捕华캮剬</w:t>
      </w:r>
      <w:r>
        <w:rPr/>
        <w:t>ꦡ⹨</w:t>
      </w:r>
      <w:r>
        <w:rPr/>
        <w:t>䠻㥘塟促橴䫂牾䈵㡧싂䱂焯쉓ꥫ</w:t>
      </w:r>
      <w:r>
        <w:rPr/>
        <w:t>ꖻ</w:t>
      </w:r>
      <w:r>
        <w:rPr/>
        <w:t>拂⹐슬뭟嚮㇂摋儩桗啈㫂㉨剾兆䈪ꍣな㞡兗樨滂쉠⨻氯칂쎩</w:t>
      </w:r>
      <w:r>
        <w:rPr/>
        <w:t>ⱟ</w:t>
      </w:r>
      <w:r>
        <w:rPr/>
        <w:t>㜥煘㌬⩾框睩</w:t>
      </w:r>
      <w:r>
        <w:rPr/>
        <w:t>꧂</w:t>
      </w:r>
      <w:r>
        <w:rPr/>
        <w:t>⺿⥷楚轘檣丫假橢숰㵊㑦卤弭㨫╨⩀垩偓勂戫浶㫂깏㥅쉈瑱夫睱摈䀹涡♁깾㴰썚⼤眸療</w:t>
      </w:r>
      <w:r>
        <w:rPr/>
        <w:t>ⱃ</w:t>
      </w:r>
      <w:r>
        <w:rPr/>
        <w:t>槂橇爥佔橍쉴⽒旂慶轶氯䠥ヂ顕츻㡡斩灇旂壍쉈䁨䥁愳⧂㵺坌氥걆稩玱넵漷桓穞种</w:t>
      </w:r>
      <w:r>
        <w:rPr/>
        <w:t>ꖡ</w:t>
      </w:r>
      <w:r>
        <w:rPr/>
        <w:t>䉩ꆡ䅺盂땟컂㙾녉㭭湡㭚䁕④䐹⤮穵书敖</w:t>
      </w:r>
      <w:r>
        <w:rPr/>
        <w:t>ꤺ</w:t>
      </w:r>
      <w:r>
        <w:rPr/>
        <w:t>牴</w:t>
      </w:r>
      <w:r>
        <w:rPr/>
        <w:t>⡵</w:t>
      </w:r>
      <w:r>
        <w:rPr/>
        <w:t>㷂朰♩杌䡸㍮琨⯂㡟晓扱䂻䥂䛃䁓样噐砳㍠슱㍾⨨䑨祶䘻깡칫┻䭃㶡頽믂彤슿䖱⨮쉐彺⩤彍煃呡ㅳ슡떏⪱癣砭䌹⩋쉇䁩氵쉓幆愯딯㗂⹊⩎㥌⫂ꅎ敭偘瑘捈䬱쉔掩渭㝇壂싍㙫숵妏䐳栴獕䄤垵䏂硧䱀싂뽺呔灠淂⨵떩皬촽쌷䁐汀쉎旎䨽⍍灑㘩昤輥扵濂偳걤</w:t>
      </w:r>
      <w:r>
        <w:rPr/>
        <w:t>ꦱ</w:t>
      </w:r>
      <w:r>
        <w:rPr/>
        <w:t>稹䓃뿂ㆵ⥪竂䑏愭⴯⫍⭌彧灠ㅊ睏䱌咬㡳祌报㨦숭숦杗搤輤</w:t>
      </w:r>
      <w:r>
        <w:rPr/>
        <w:t>⠽</w:t>
      </w:r>
      <w:r>
        <w:rPr/>
        <w:t>縪㕶弫楾䃂繣␯灷䱣堳쉨颩싂晃⨯侬㴮穨싂썖쉥층썎洦䉑쉰ꌫ뭞戹堯漣愭槎⨨칐撣㖣穓䭞㧂偭睃ꆵ灬䔨♹⨽砊均潧뭕녌䭾쉀睌䂱頯元升ꌰ癩呦쉖噍䴭㑭䦻䄽侱彘㨽숵쉢긵䁖䩾頳⭄쉔亵剂</w:t>
      </w:r>
      <w:r>
        <w:rPr/>
        <w:t>⡵</w:t>
      </w:r>
      <w:r>
        <w:rPr/>
        <w:t>恙䙢獀뽀䔩꥘唻漣珂쉊坌求㒩坫㎏⽱깄係奥㩠歁</w:t>
      </w:r>
      <w:r>
        <w:rPr/>
        <w:t>ꕋ</w:t>
      </w:r>
      <w:r>
        <w:rPr/>
        <w:t>䁱昮⽕ꍙ숭橕쉫扱쉳飃</w:t>
      </w:r>
      <w:r>
        <w:rPr/>
        <w:t>ꥇ</w:t>
      </w:r>
      <w:r>
        <w:rPr/>
        <w:t>숺杍쉕♨䱫</w:t>
      </w:r>
      <w:r>
        <w:rPr/>
        <w:t>ꕨ</w:t>
      </w:r>
      <w:r>
        <w:rPr/>
        <w:t>晃津慱슣쉭⪣殘療쉀땧咵穭疮꥖㚮奏杊쉌䗂捡牧</w:t>
      </w:r>
      <w:r>
        <w:rPr/>
        <w:t>ꕢ</w:t>
      </w:r>
      <w:r>
        <w:rPr/>
        <w:t>氬轪⽣剣㖡갪㛂く슩</w:t>
      </w:r>
      <w:r>
        <w:rPr/>
        <w:t>ⵙ</w:t>
      </w:r>
      <w:r>
        <w:rPr/>
        <w:t>婴䕷쵫摦ꅖ摇䲩偏쉣䪘⮵䅘幕抵슩乣⹲䐷嗂⯂⥥╯䫂칃뭓슩뭬䥸㝟슏땢쉱슱⍶猬깖녹긷挳숴ㅷ佺犮숪玮擂싂㠪〉浄堥輫呧猣쉠뭰쉨愳숲绂⑪琨䍲暱⥨凍䐲漱坌㵅慐䫂しㅲ〯㯂㙺╔쉒偒숰湮氺湷㉪⭴⍷澵겥晭⭑㯃傱넷쏂辵橓䃂</w:t>
      </w:r>
      <w:r>
        <w:rPr/>
        <w:t>ꥐ</w:t>
      </w:r>
      <w:r>
        <w:rPr/>
        <w:t>뭫녓杬⨱쉚㙈穦乒䬰堸瘪㇂䵈㶬</w:t>
      </w:r>
      <w:r>
        <w:rPr/>
        <w:t>ⷎ</w:t>
      </w:r>
      <w:r>
        <w:rPr/>
        <w:t>椺㷂⨸뽬汊⬵况⪏쉊愱⹳쉌䟂呒㤭垘䇂怬澮췂㊏䎮╩党䥏懎穫杠칱価煱福䨶숷쵓琲癡䅦徣告쉆䘽ノ兞束䶿囂潏傻〹帲㚩牙吨䰸愮充숯</w:t>
      </w:r>
      <w:r>
        <w:rPr/>
        <w:t>ⵅ</w:t>
      </w:r>
      <w:r>
        <w:rPr/>
        <w:t>轺</w:t>
      </w:r>
      <w:r>
        <w:rPr/>
        <w:t>ꗂ</w:t>
      </w:r>
      <w:r>
        <w:rPr/>
        <w:t>橔栣㍁稣瑭땊숬쌦眬⭣♕毂㠤区♸⼪忍╭嘲곂戻䌪䌽칷䁅䡨佂汘⩺繏祎뽳祌☤떿瑙⻂꺩璘刳ꄦ㯂磂⩉䘦剡㕖皡치憿㓂䩧㪏</w:t>
      </w:r>
      <w:r>
        <w:rPr/>
        <w:t>Ⳃ</w:t>
      </w:r>
      <w:r>
        <w:rPr/>
        <w:t>灈싎页䚡㙇㯂㛍洤⿂㝫촮浢⍾冥㍹썭硕⹗숰滂䕰㋂便牙䓂㵒㩋</w:t>
      </w:r>
      <w:r>
        <w:rPr/>
        <w:t>⡢⍵</w:t>
      </w:r>
      <w:r>
        <w:rPr/>
        <w:t>습쉥沮椬戭煘况⍑潍熮儫男쉔甩偁⑱㣎㣂卌㑮橦堣䌣掮䰥춻敟捃ꅰ땱稫㪿恦슡洺⒘椽獢숲䡕</w:t>
      </w:r>
      <w:r>
        <w:rPr/>
        <w:t>ⴭ</w:t>
      </w:r>
      <w:r>
        <w:rPr/>
        <w:t>仂楅狃浔䥆㢵怺戬⵸㑫䵷偉奴⽠㙞䏃갥剶䠮漺欳쉉뭴䭴⭬娨⵴睶恇ꆏ</w:t>
      </w:r>
      <w:r>
        <w:rPr/>
        <w:t>⠰</w:t>
      </w:r>
      <w:r>
        <w:rPr/>
        <w:t>卷亥쵖拎숥嫂⨫㙥쉠⨱繲㑵</w:t>
      </w:r>
      <w:r>
        <w:rPr/>
        <w:t>꧃⩴</w:t>
      </w:r>
      <w:r>
        <w:rPr/>
        <w:t>⽶煃뽸張埂</w:t>
      </w:r>
      <w:r>
        <w:rPr/>
        <w:t>꧂</w:t>
      </w:r>
      <w:r>
        <w:rPr/>
        <w:t>囂剴柂暻䒬㢵쉬䈷⧂矂⩁</w:t>
      </w:r>
      <w:r>
        <w:rPr/>
        <w:t>ⱞ</w:t>
      </w:r>
      <w:r>
        <w:rPr/>
        <w:t>䥏幾轡呫⨲⩤⩴䫂쉁瞥杚⚿飃ぞ䢡</w:t>
      </w:r>
      <w:r>
        <w:rPr/>
        <w:t>ꕇ</w:t>
      </w:r>
      <w:r>
        <w:rPr/>
        <w:t>ꥨ佀슥卍ォ뽉畋禱畋䡅</w:t>
      </w:r>
      <w:r>
        <w:rPr/>
        <w:t>ⵈ</w:t>
      </w:r>
      <w:r>
        <w:rPr/>
        <w:t>免뽣</w:t>
      </w:r>
      <w:r>
        <w:rPr/>
        <w:t>ⵈ</w:t>
      </w:r>
      <w:r>
        <w:rPr/>
        <w:t>䑃潶쏎挥㚏㩅汤揂⍧主⨬剀种䚮䔊곂卐</w:t>
      </w:r>
      <w:r>
        <w:rPr/>
        <w:t>⡯</w:t>
      </w:r>
      <w:r>
        <w:rPr/>
        <w:t>垩쉁䐯縬㙞煠轫ꎥ겻딹㵋㙱頬쉫捈䄦匵嗎䅨檡捰秂ꅘ吺⼲却ㄱ⪮㩎仂</w:t>
      </w:r>
      <w:r>
        <w:rPr/>
        <w:t>ꥍ</w:t>
      </w:r>
      <w:r>
        <w:rPr/>
        <w:t>渵嗂ㄭ呵晍猷坯晤祴振橍恒愩숦ヂ</w:t>
      </w:r>
      <w:r>
        <w:rPr/>
        <w:t>ꔳ</w:t>
      </w:r>
      <w:r>
        <w:rPr/>
        <w:t>䨩쉅䱌婆㏍䈮⻎칵</w:t>
      </w:r>
      <w:r>
        <w:rPr/>
        <w:t>꧂</w:t>
      </w:r>
      <w:r>
        <w:rPr/>
        <w:t>쉾䡘싂숸</w:t>
      </w:r>
      <w:r>
        <w:rPr/>
        <w:t>ꦬ</w:t>
      </w:r>
      <w:r>
        <w:rPr/>
        <w:t>猸⺣䉣礯奥單䍣癁쉀杬洫倱松㡨並墻㢥㉣쉆긬㭢뗂奌儹⵳숥噙⍆斥⭾獙슡愩爫摬숮</w:t>
      </w:r>
      <w:r>
        <w:rPr/>
        <w:t>ꤪ</w:t>
      </w:r>
      <w:r>
        <w:rPr/>
        <w:t>眶慗繈牱슡칺슿쉋</w:t>
      </w:r>
      <w:r>
        <w:rPr/>
        <w:t>⠨</w:t>
      </w:r>
      <w:r>
        <w:rPr/>
        <w:t>쉠숹숽敖顅奘숷稷榵㥪歅哂瑙祟</w:t>
      </w:r>
      <w:r>
        <w:rPr/>
        <w:t>ⱐ</w:t>
      </w:r>
      <w:r>
        <w:rPr/>
        <w:t>䙓</w:t>
      </w:r>
      <w:r>
        <w:rPr/>
        <w:t>ꤩ</w:t>
      </w:r>
      <w:r>
        <w:rPr/>
        <w:t>煀⩙擂狂㥩넮冣䱣佘⽌뽟㍭땚쉉哃畕⪿쉡䒩⹺쉂⎩싂ꍬ㑴〭ꍷ凂⍁瀮抬䡍ㅩ浕쉏䥮㵖땙獨欵䶘姂玻슩畩縯쏎潒纮㮥㪮湰⎡숽捆牰⬽彉烂捣㈰슩癲畋偅穚</w:t>
      </w:r>
      <w:r>
        <w:rPr/>
        <w:t>ꗂ</w:t>
      </w:r>
      <w:r>
        <w:rPr/>
        <w:t>칳硔欥敚㏂轣뽵䦬櫂숵婪秂뽃⻂恧슻砫䵀ち支熣秂歩猵⤯礶칡슣杸䍕숹</w:t>
      </w:r>
      <w:r>
        <w:rPr/>
        <w:t>ⵏ</w:t>
      </w:r>
      <w:r>
        <w:rPr/>
        <w:t>砽㈮䝾딷䥃츫塟软捾䶣渭犩纻Ⓜ䍩噠坰䍐ꍦ㜯匭⧂灮♥</w:t>
      </w:r>
      <w:r>
        <w:rPr/>
        <w:t>⣂</w:t>
      </w:r>
      <w:r>
        <w:rPr/>
        <w:t>㉘㕠氻䂥쵆电갥껂뽭ず쉕䂥暮쉱㍴</w:t>
      </w:r>
      <w:r>
        <w:rPr/>
        <w:t>ꥁ⹟</w:t>
      </w:r>
      <w:r>
        <w:rPr/>
        <w:t>㕟▮</w:t>
      </w:r>
      <w:r>
        <w:rPr/>
        <w:t>ⰺ</w:t>
      </w:r>
      <w:r>
        <w:rPr/>
        <w:t>䞿洽濂氪〩믍䙉⍚㨸恆땞</w:t>
      </w:r>
      <w:r>
        <w:rPr/>
        <w:t>ⴭ</w:t>
      </w:r>
      <w:r>
        <w:rPr/>
        <w:t>숥슩㉩㜫硉奡땚䈴䩏㍺㝍쉚칁ꅢ䠫䄱䠫猶猪⽺囂总㏂㖮獔⩚㥯슣ケ땰䖘ㅎ뽨去뭰汕䭤汐㵆浇㙅⭇沘</w:t>
      </w:r>
      <w:r>
        <w:rPr/>
        <w:t>⡮</w:t>
      </w:r>
      <w:r>
        <w:rPr/>
        <w:t>䥨湌ꍬ夰晚截⺮</w:t>
      </w:r>
      <w:r>
        <w:rPr/>
        <w:t>ꦘ</w:t>
      </w:r>
      <w:r>
        <w:rPr/>
        <w:t>슘捨⩗녶䇍⭌䝈㬮␷摌䅢㡀㙄㵙塑䎱쎬秂䌪쉆쉕䷂瘳垣⼬㍱걳椹偵䵬彦</w:t>
      </w:r>
      <w:r>
        <w:rPr/>
        <w:t>⡵</w:t>
      </w:r>
      <w:r>
        <w:rPr/>
        <w:t>桊畷傥</w:t>
      </w:r>
      <w:r>
        <w:rPr/>
        <w:t>ⱔ</w:t>
      </w:r>
      <w:r>
        <w:rPr/>
        <w:t>噷⑳楈㑧걆愳桧뭷獬䱯䍯쉪쉀쉋穫坑淍侻䴤㵵㜷촨㣂䀫䜴畲摈厵쉉楌딤숻⑸擂</w:t>
      </w:r>
      <w:r>
        <w:rPr/>
        <w:t>⢿</w:t>
      </w:r>
      <w:r>
        <w:rPr/>
        <w:t>ꥧ</w:t>
      </w:r>
      <w:r>
        <w:rPr/>
        <w:t>ꕎ</w:t>
      </w:r>
      <w:r>
        <w:rPr/>
        <w:t>輽徱뾏⭀掩漺爨㑞䙎숤欶䴵卅</w:t>
      </w:r>
      <w:r>
        <w:rPr/>
        <w:t>꧂</w:t>
      </w:r>
      <w:r>
        <w:rPr/>
        <w:t>䐷䦏㉠╪숬</w:t>
      </w:r>
      <w:r>
        <w:rPr/>
        <w:t>ꕋ</w:t>
      </w:r>
      <w:r>
        <w:rPr/>
        <w:t>剎ꍸ灢㨪쎘朽䠲䬷べ敃李긦뽓桖愳横唪灑㕬䀰⿃狍䱚녧稯숭辵汾婔归쉈恾┰갽뭐쉭떩䝍穯㏎깫☵顸楄坏䨪癌㨵뭒琷䁚ꅋ⏂숱娣側濂쉥◂掩딣娱ㄲ䎱塹乘盂칸欹櫂숸䊱䦡幑캿떥㑖涿洬摳숴框愤갊슿㩀恄灨悏䈲䡊㑀ꍢ䮵彡⭸쉶㑩䞩杆⾩䊬쏂췂䤺辬纥夬걉╗슥쉀㜭厮숦睉偪㭚싂淂ꥢ숶䵯㎡숶祬㬭庩뭲</w:t>
      </w:r>
      <w:r>
        <w:rPr/>
        <w:t>⠩</w:t>
      </w:r>
      <w:r>
        <w:rPr/>
        <w:t>껂ꥺ婓츪㤮澥ꥺ敨쉉な깳䕍⩏怷癖縫頦쉞疘瞡憣淂녀⩣縴꺬瑢彤繂留坺癳긱楃썖Ⓜ</w:t>
      </w:r>
      <w:r>
        <w:rPr/>
        <w:t>ⶡ</w:t>
      </w:r>
      <w:r>
        <w:rPr/>
        <w:t>輶䗎涿뾱䤱䄬奱갪嗂擂㫂⍳哂묦䲿奔眤甽䞱愮佐⑸㥎쉋</w:t>
      </w:r>
      <w:r>
        <w:rPr/>
        <w:t>ꗂ</w:t>
      </w:r>
      <w:r>
        <w:rPr/>
        <w:t>㍥䑥轥睮敷湃灕乮兵춵쉟㠪顫䳂竂剀⑎浾㬴뼸彎頯쉨牮㬤땤䍞⑪촰㉓恉⹐䍶㕌⺬䪿⍠⽄辥㵊ㅳ</w:t>
      </w:r>
      <w:r>
        <w:rPr/>
        <w:t>⡠</w:t>
      </w:r>
      <w:r>
        <w:rPr/>
        <w:t>燂灁쏃⤻쉑걍쉭쉯䬮⽤䚘坨癩姂測䓂㕓</w:t>
      </w:r>
      <w:r>
        <w:rPr/>
        <w:t>꥟</w:t>
      </w:r>
      <w:r>
        <w:rPr/>
        <w:t>彏</w:t>
      </w:r>
      <w:r>
        <w:rPr/>
        <w:t>ꦩ</w:t>
      </w:r>
      <w:r>
        <w:rPr/>
        <w:t>棂◂穃䉅伪㝙㝉쉇</w:t>
      </w:r>
      <w:r>
        <w:rPr/>
        <w:t>⠹</w:t>
      </w:r>
      <w:r>
        <w:rPr/>
        <w:t>ꕆ</w:t>
      </w:r>
      <w:r>
        <w:rPr/>
        <w:t>숵婈剱参偃噮딶咥</w:t>
      </w:r>
      <w:r>
        <w:rPr/>
        <w:t>⠥</w:t>
      </w:r>
      <w:r>
        <w:rPr/>
        <w:t>汋洵楔丸뇂⩰㙸幰啠祰梻哂㦩䑪⺣뿂げ슘</w:t>
      </w:r>
      <w:r>
        <w:rPr/>
        <w:t>Ⱬ</w:t>
      </w:r>
      <w:r>
        <w:rPr/>
        <w:t>婟嫂숯䯂</w:t>
      </w:r>
      <w:r>
        <w:rPr/>
        <w:t>⡸</w:t>
      </w:r>
      <w:r>
        <w:rPr/>
        <w:t>佭硋碩䴽땍倹⩬</w:t>
      </w:r>
      <w:r>
        <w:rPr/>
        <w:t>ⰻ</w:t>
      </w:r>
      <w:r>
        <w:rPr/>
        <w:t>瑋䍳⯂䕴</w:t>
      </w:r>
      <w:r>
        <w:rPr/>
        <w:t>ꔳ</w:t>
      </w:r>
      <w:r>
        <w:rPr/>
        <w:t>뽈繂쌵㔴䉈挪剐숺䝉稣砯櫂汸녰穖꺻憻␬桸㒣慵</w:t>
      </w:r>
      <w:r>
        <w:rPr/>
        <w:t>ⵌ䷂</w:t>
      </w:r>
      <w:r>
        <w:rPr/>
        <w:t>㝟ꍐ</w:t>
      </w:r>
      <w:r>
        <w:rPr/>
        <w:t>Ⱛ</w:t>
      </w:r>
      <w:r>
        <w:rPr/>
        <w:t>쉂쉎쉙쉤顷쉖슏슘卡爱昷頹</w:t>
      </w:r>
      <w:r>
        <w:rPr/>
        <w:t>ⶡ</w:t>
      </w:r>
      <w:r>
        <w:rPr/>
        <w:t>啞彬㯂啄䔫晷䲻嘷깵咱挳䵩㨪㐦슮</w:t>
      </w:r>
      <w:r>
        <w:rPr/>
        <w:t>ⵙ</w:t>
      </w:r>
      <w:r>
        <w:rPr/>
        <w:t>㍺眦䆣縪⯂摟獂㕕쉊狂</w:t>
      </w:r>
      <w:r>
        <w:rPr/>
        <w:t>ꥐ</w:t>
      </w:r>
      <w:r>
        <w:rPr/>
        <w:t>㦡⥸㕥瑴㨳妿⩙兕灁奧伻⸤숽</w:t>
      </w:r>
      <w:r>
        <w:rPr/>
        <w:t>⣂</w:t>
      </w:r>
      <w:r>
        <w:rPr/>
        <w:t>썀숶瓂攩桰呴쏂칥숮恊烃쉟杸掣㌻싂⩢䠶剷ꅮ☰</w:t>
      </w:r>
      <w:r>
        <w:rPr/>
        <w:t>ꤰ</w:t>
      </w:r>
      <w:r>
        <w:rPr/>
        <w:t>㭟灷䭄嘨破䆮싂栰☲轰琱䩡⍐⩁쉧彐ꄪ搵⥹⩔硞朽扨洪徿㵎硤싍瓂♊獨땆恖繫놏⺻숫싎㕾惂穣姂禘桴䤣畈䡆愺横ꅸ旂䍬땒䠷⍎쉸睢슬㥊呐㠤⦣毂㬩塰</w:t>
      </w:r>
      <w:r>
        <w:rPr/>
        <w:t>ⶡ</w:t>
      </w:r>
      <w:r>
        <w:rPr/>
        <w:t>⼪䉑憬唨㤸瀬</w:t>
      </w:r>
      <w:r>
        <w:rPr/>
        <w:t>⠪</w:t>
      </w:r>
      <w:r>
        <w:rPr/>
        <w:t>슱䵅ヂ컂⹣䵏搰⩣</w:t>
      </w:r>
      <w:r>
        <w:rPr/>
        <w:t>⣂</w:t>
      </w:r>
      <w:r>
        <w:rPr/>
        <w:t>숽潙勂低믂슥䱟彞創癔⹐皘䡴桩쉭睊琥ㄺ輹烍䥭⑃偙㵮㑢</w:t>
      </w:r>
      <w:r>
        <w:rPr/>
        <w:t>ꔤ</w:t>
      </w:r>
      <w:r>
        <w:rPr/>
        <w:t>쎡洫깑橓㶩぀挳帩⛂䍃呦摡䢩⭣橋␦湭⵾캱㔺梡兣쉥湄祙䩁倱瀮疵ꇍ⸫套㈪⍕婑䫂浣㩯</w:t>
      </w:r>
      <w:r>
        <w:rPr/>
        <w:t>ⱉ</w:t>
      </w:r>
      <w:r>
        <w:rPr/>
        <w:t>䀩</w:t>
      </w:r>
      <w:r>
        <w:rPr/>
        <w:t>ꥒ</w:t>
      </w:r>
      <w:r>
        <w:rPr/>
        <w:t>䱈묬뭌숦勂参䀲㩸䩱⨯瘣塱斮䑞䋎䆡炣堽⥧㊘쉖㴣織䵭余䣂煘㝔畳皩〷⌵쉅⻂⸊⬹啠⾩뭯顂쉩㢩숪昽穚䙕埂싂泂轙㋂渱쉾䂩</w:t>
      </w:r>
      <w:r>
        <w:rPr/>
        <w:t>⠯</w:t>
      </w:r>
      <w:r>
        <w:rPr/>
        <w:t>坟㷃偯㕀</w:t>
      </w:r>
      <w:r>
        <w:rPr/>
        <w:t>⡁</w:t>
      </w:r>
      <w:r>
        <w:rPr/>
        <w:t>杦ㅯ傣㐲슩㐬炵</w:t>
      </w:r>
      <w:r>
        <w:rPr/>
        <w:t>ꔭ♲</w:t>
      </w:r>
      <w:r>
        <w:rPr/>
        <w:t>䕦䊿儽䛍ㅪ꤮䥾ㅤ쉚䩦輪쵭⩪㭠抮⭮楚癍橵癪唲報⻂怦忂⍣</w:t>
      </w:r>
      <w:r>
        <w:rPr/>
        <w:t>ⳃ</w:t>
      </w:r>
      <w:r>
        <w:rPr/>
        <w:t>츦汪䁫⺩栫숹歀㩱슡</w:t>
      </w:r>
      <w:r>
        <w:rPr/>
        <w:t>꧂</w:t>
      </w:r>
      <w:r>
        <w:rPr/>
        <w:t>弻佌庩斏ꎵ媡컂畤瘹㮵敟䙄歕㗂牰</w:t>
      </w:r>
      <w:r>
        <w:rPr/>
        <w:t>ⵎ</w:t>
      </w:r>
      <w:r>
        <w:rPr/>
        <w:t>湇悮乺㬨⩌䖡潐急⮡㥍숰쉐</w:t>
      </w:r>
      <w:r>
        <w:rPr/>
        <w:t>Ⱕ</w:t>
      </w:r>
      <w:r>
        <w:rPr/>
        <w:t>㈤쉋㆘쉎庣ꅵ佟牸剪䉎汧弥⹁灖懂縷▣㊩䪻㉉廂숻兓汧⿍睎泂쉊⯂猥盂獨</w:t>
      </w:r>
      <w:r>
        <w:rPr/>
        <w:t>ꤰ</w:t>
      </w:r>
      <w:r>
        <w:rPr/>
        <w:t>繯烂懂捋㈽祘愭칯㫎싂쉚掩凂奣顭啤⧍䃂顀㉋䔫싎</w:t>
      </w:r>
      <w:r>
        <w:rPr/>
        <w:t>ⴸ</w:t>
      </w:r>
      <w:r>
        <w:rPr/>
        <w:t>䁹㑨䍓쉁䙹⽖塞硆䁣䈵扢攺桟㡚뽧</w:t>
      </w:r>
      <w:r>
        <w:rPr/>
        <w:t>ⱸ</w:t>
      </w:r>
      <w:r>
        <w:rPr/>
        <w:t>迂迂㦏</w:t>
      </w:r>
      <w:r>
        <w:rPr/>
        <w:t>ⲩ</w:t>
      </w:r>
      <w:r>
        <w:rPr/>
        <w:t>䠵⥠싂⑱㊥佩싂洩䉵䦩楄</w:t>
      </w:r>
      <w:r>
        <w:rPr/>
        <w:t>ꔴ</w:t>
      </w:r>
      <w:r>
        <w:rPr/>
        <w:t>禘玻ꥯ璻ꏂ썣쉘剆獂⤱ꏍ熬吥堳⼪砣乓猣쉥䩵ꅡ啯쉸頯슥㙢걵味慆穫⹈參楄뼨挪䚿攩䱨뭂濂关临䍍啤瀬㇂䭠㔪</w:t>
      </w:r>
      <w:r>
        <w:rPr/>
        <w:t>ⵒ</w:t>
      </w:r>
      <w:r>
        <w:rPr/>
        <w:t>媻瘫䱅咮㵘繙놵桕㑅つ擂搻兂갮</w:t>
      </w:r>
      <w:r>
        <w:rPr/>
        <w:t>Ɱ</w:t>
      </w:r>
      <w:r>
        <w:rPr/>
        <w:t>㙺䙪</w:t>
      </w:r>
      <w:r>
        <w:rPr/>
        <w:t>⣂</w:t>
      </w:r>
      <w:r>
        <w:rPr/>
        <w:t>ァ䱆䨥⎱⬸䁶깴婤棂带⍔⵶硸슱䙏䭖칫挤㭊䪡噶刴</w:t>
      </w:r>
      <w:r>
        <w:rPr/>
        <w:t>ꖣ</w:t>
      </w:r>
      <w:r>
        <w:rPr/>
        <w:t>唣夯兂뽮棂㕗䰷坑墵</w:t>
      </w:r>
      <w:r>
        <w:rPr/>
        <w:t>ⰶ</w:t>
      </w:r>
      <w:r>
        <w:rPr/>
        <w:t>㝕㑧廂습䕺樥卉元湓숽</w:t>
      </w:r>
      <w:r>
        <w:rPr/>
        <w:t>ⵊ</w:t>
      </w:r>
      <w:r>
        <w:rPr/>
        <w:t>㞱쉟橠㡉뼴츻⤫쉌梵䕲</w:t>
      </w:r>
      <w:r>
        <w:rPr/>
        <w:t>ⴤ</w:t>
      </w:r>
      <w:r>
        <w:rPr/>
        <w:t>兂纩</w:t>
      </w:r>
      <w:r>
        <w:rPr/>
        <w:t>ⴷ⥬</w:t>
      </w:r>
      <w:r>
        <w:rPr/>
        <w:t>䑁䌫⼵쉙恣⹾ꥡ噁䩒匨䌥眬奧丮⨮⽖丵湔ㅔ汔칥쉡畩洫牚습䙪煋瀷奆䐹ꥷ娭电ㅆ㐶頶砪䂥掿况灣瑳䞱灯䭠ㄤ䈳뽘倽䚱佺ꄮ丫檣牊쉥</w:t>
      </w:r>
      <w:r>
        <w:rPr/>
        <w:t>⢿</w:t>
      </w:r>
      <w:r>
        <w:rPr/>
        <w:t>ꤲ</w:t>
      </w:r>
      <w:r>
        <w:rPr/>
        <w:t>帺⨹奷䧂琱棎惂䍕彘䥰䟃뮿䐤輤䅨槃걎⹵䷂䋂쉯㙨쵩獀抏噫ヂ뭘</w:t>
      </w:r>
      <w:r>
        <w:rPr/>
        <w:t>ⱨ</w:t>
      </w:r>
      <w:r>
        <w:rPr/>
        <w:t>偩憬숩佹ㄤ櫂礤슬迂ꍶ䑏挨숨扇뽬쉭</w:t>
      </w:r>
      <w:r>
        <w:rPr/>
        <w:t>ꥏ</w:t>
      </w:r>
      <w:r>
        <w:rPr/>
        <w:t>皥㑉꺏申廂惂⧂</w:t>
      </w:r>
      <w:r>
        <w:rPr/>
        <w:t>ⱬⱘ</w:t>
      </w:r>
      <w:r>
        <w:rPr/>
        <w:t>攨╫㭍</w:t>
      </w:r>
      <w:r>
        <w:rPr/>
        <w:t>ⷂ꤬</w:t>
      </w:r>
      <w:r>
        <w:rPr/>
        <w:t>䝵横⵫煆ꆩ洷戴⪥敷쉏灟</w:t>
      </w:r>
      <w:r>
        <w:rPr/>
        <w:t>ꤺ</w:t>
      </w:r>
      <w:r>
        <w:rPr/>
        <w:t>쏂㮏쉠⻂幠填潸ㅳ氪</w:t>
      </w:r>
      <w:r>
        <w:rPr/>
        <w:t>ꤪ</w:t>
      </w:r>
      <w:r>
        <w:rPr/>
        <w:t>〬娨㤸乲</w:t>
      </w:r>
      <w:r>
        <w:rPr/>
        <w:t>ⱎ</w:t>
      </w:r>
      <w:r>
        <w:rPr/>
        <w:t>쉲悿杺싂숴䧂噭䵺梩㕙弥渪⩚ꄨ碏攭㈷䍷䆬浩㋂憩칋</w:t>
      </w:r>
      <w:r>
        <w:rPr/>
        <w:t>꤬</w:t>
      </w:r>
      <w:r>
        <w:rPr/>
        <w:t>뭢測숮呓湲ꅷ歪䷂椫춥䕓⩮嘴兗楦캥洺⑰轠㈱뽖䳎ꌸ㣂㕚浭</w:t>
      </w:r>
      <w:r>
        <w:rPr/>
        <w:t>ⵣ</w:t>
      </w:r>
      <w:r>
        <w:rPr/>
        <w:t>眊</w:t>
      </w:r>
      <w:r>
        <w:rPr/>
        <w:t>ꥂ</w:t>
      </w:r>
      <w:r>
        <w:rPr/>
        <w:t>㓂䶘硑㵫╡䷂夽</w:t>
      </w:r>
      <w:r>
        <w:rPr/>
        <w:t>ⱉ</w:t>
      </w:r>
      <w:r>
        <w:rPr/>
        <w:t>氥挫䝤匣猳䱁㉗㙹㑎㘰㟃䙅⭭㷂쉈埍⨨⌮㟂揂縪猨䁴쉥⼰쉑㩇꥔楉뽴쵎䨤爳쉔䓂捯㝍硈堰睐겻埍顪㙧㙫媩㌻쵌㑡哂砵⨺깨묯帳싂슩敇䡄㔮甸䀽廂㑆䥐⏂灣奭奒</w:t>
      </w:r>
      <w:r>
        <w:rPr/>
        <w:t>ꕐ</w:t>
      </w:r>
      <w:r>
        <w:rPr/>
        <w:t>㎥彸垬吵⴫厮⍕묵뭁䈥䠪쉇㉪憮쎡</w:t>
      </w:r>
      <w:r>
        <w:rPr/>
        <w:t>ⱙⱠ</w:t>
      </w:r>
      <w:r>
        <w:rPr/>
        <w:t>桫㧂㞏䅱涿쉹秂䡦檡疏㎡쉄⸶싂愰浒榏桩⨺䝁땶掻㇍浭换熩숭楊燂㴣ギ畧슮</w:t>
      </w:r>
      <w:r>
        <w:rPr/>
        <w:t>ꕔ</w:t>
      </w:r>
      <w:r>
        <w:rPr/>
        <w:t>儷啐婍斱䭒枣捃䥋㑑橀䠫兦匩媻偸뭙歮㙌</w:t>
      </w:r>
      <w:r>
        <w:rPr/>
        <w:t>⡅</w:t>
      </w:r>
      <w:r>
        <w:rPr/>
        <w:t>柂灾곍灣眵䣂⺵吸橧䙣恵싂凂㍔ㄮ⮬䦻䡴쉾氦㡔⥐⥱先⑨題湬쉉䭏⍄䶡玬땫쉹⧂嫂⧂䕉㑫卙㛂쉁䳂䔬桦捎呌攷囂⹠儦牃䈮㔻㙾♈䞣䊿</w:t>
      </w:r>
      <w:r>
        <w:rPr/>
        <w:t>ꖘ</w:t>
      </w:r>
      <w:r>
        <w:rPr/>
        <w:t>啯㩞晈浓儤⪻쉬썚⑖ꥯ獯ꄹ䅋썃䑭渺슮砳䕳⭀䵹⬭汖撏㩭猶婥墱</w:t>
      </w:r>
      <w:r>
        <w:rPr/>
        <w:t>ꥈ</w:t>
      </w:r>
      <w:r>
        <w:rPr/>
        <w:t>穢䄰쉌쉧쉚㣂땡䥎喩坢㵉뽥䔪㗂免쉊撩䝓⯃朵䁱쉔㪿숥츦侏녟牂䜫瑺</w:t>
      </w:r>
      <w:r>
        <w:rPr/>
        <w:t>⠰</w:t>
      </w:r>
      <w:r>
        <w:rPr/>
        <w:t>倵䁕</w:t>
      </w:r>
      <w:r>
        <w:rPr/>
        <w:t>ꤣ</w:t>
      </w:r>
      <w:r>
        <w:rPr/>
        <w:t>녊楇㍯㛎䁋⏂쉀䁅儺摷捭帲杺</w:t>
      </w:r>
      <w:r>
        <w:rPr/>
        <w:t>ⵤ</w:t>
      </w:r>
      <w:r>
        <w:rPr/>
        <w:t>瘦玱쉚摕䤯录剚戯浦⨶䑑揍䉔␮呠仂梥ꍚっ䙧昸</w:t>
      </w:r>
      <w:r>
        <w:rPr/>
        <w:t>⣍</w:t>
      </w:r>
      <w:r>
        <w:rPr/>
        <w:t>扎獞숭彺㌮䕣䄩抿⭶焬晩恁况丫怵琱歶猺숴⪱爵뽉捆恤株</w:t>
      </w:r>
      <w:r>
        <w:rPr/>
        <w:t>ꗂ⪻</w:t>
      </w:r>
      <w:r>
        <w:rPr/>
        <w:t>쎬潭倵숪⸣だ뽌ꍅ恱穢楩潵⩹痂甫䱗</w:t>
      </w:r>
      <w:r>
        <w:rPr/>
        <w:t>ⱪ</w:t>
      </w:r>
      <w:r>
        <w:rPr/>
        <w:t>戯㨥捹숦挶坮䝣栵䝵숶牯檘쉱枩㇂㝾㠭习ꅖ乀쉖쉫伪求ꥥ瓂쉍核걲㐮썺⥲坐쵹⛂숻♳卖ꅬ㈨幏ꌫ䭗囂쉔䠣惂樰啚眴爰</w:t>
      </w:r>
      <w:r>
        <w:rPr/>
        <w:t>⠴</w:t>
      </w:r>
      <w:r>
        <w:rPr/>
        <w:t>戱⹎樸氮忂䐴칦䁁싃旂畆촪暵痂칾忂䭕塠扌砣ꅕ㶬䊬䩪䵇䩾拂䉈칷瑳湚戸䴪㮩稰䉓䵊栣犩顈䰴㵷슡㫎剩拃偀坔輣癘㠫ꥠꅚ庣圶獇幸</w:t>
      </w:r>
      <w:r>
        <w:rPr/>
        <w:t>Ⳏ</w:t>
      </w:r>
      <w:r>
        <w:rPr/>
        <w:t>䅡䔭但䪣ꄬ껂怭</w:t>
      </w:r>
      <w:r>
        <w:rPr/>
        <w:t>ꥒ</w:t>
      </w:r>
      <w:r>
        <w:rPr/>
        <w:t>䝇㡚乸䇂煱㪘쉓摆剐䅍垮쉳猩䚻䣂㤺䩧쉸⩟⮵</w:t>
      </w:r>
      <w:r>
        <w:rPr/>
        <w:t>Ⲯ</w:t>
      </w:r>
      <w:r>
        <w:rPr/>
        <w:t>䵈熱抱놏幌쉮杊楨忎⏂걸☭㙶噰い潐</w:t>
      </w:r>
      <w:r>
        <w:rPr/>
        <w:t>⠲</w:t>
      </w:r>
      <w:r>
        <w:rPr/>
        <w:t>ꇎ걕啄刪㌊奰㜺辮奫</w:t>
      </w:r>
      <w:r>
        <w:rPr/>
        <w:t>ꗂ</w:t>
      </w:r>
      <w:r>
        <w:rPr/>
        <w:t>㕚놮偐獂憮ꎩ拂割뽑慕恈</w:t>
      </w:r>
      <w:r>
        <w:rPr/>
        <w:t>꥟</w:t>
      </w:r>
      <w:r>
        <w:rPr/>
        <w:t>だ딦梱穋啐</w:t>
      </w:r>
      <w:r>
        <w:rPr/>
        <w:t>⠣</w:t>
      </w:r>
      <w:r>
        <w:rPr/>
        <w:t>ꄩ欯圷幏婁⩀毎塣便煠ꏂ吩乫穖彎㎻瑞伵顒咘⸭歶塆♒䗎带싂䵀繘神䤣啘䵘䞥ㆣと歃⵨旂ꅹ殮弳쉏氬⛂</w:t>
      </w:r>
      <w:r>
        <w:rPr/>
        <w:t>⡙</w:t>
      </w:r>
      <w:r>
        <w:rPr/>
        <w:t>㕾캡塲ㄤ䮱⑱梮䠹㤴輬㈨硗쉑䉰歔㯂㙬쉉딲㡀捳떮橾橫牘湖⍴凂䍵ꥪ溘䍇㠪扱挥乗⴫숲㴶㊻㜪⤪숬潯惎克싎㪱〷䮥棂㡊櫂牑汙갽儵浸䝥托</w:t>
      </w:r>
      <w:r>
        <w:rPr/>
        <w:t>ⴶ</w:t>
      </w:r>
      <w:r>
        <w:rPr/>
        <w:t>樻</w:t>
      </w:r>
      <w:r>
        <w:rPr/>
        <w:t>⢣</w:t>
      </w:r>
      <w:r>
        <w:rPr/>
        <w:t>䰷䝰㡬딭䙸㠥⬵囂炘㴭〻拂</w:t>
      </w:r>
      <w:r>
        <w:rPr/>
        <w:t>⡦</w:t>
      </w:r>
      <w:r>
        <w:rPr/>
        <w:t>ꥉ</w:t>
      </w:r>
      <w:r>
        <w:rPr/>
        <w:t>쉾칚䑶ꅾ䔽乶숷⻂輮♺⒡啃幦䄦拂㙺乸숷ㅏ兒浰啵슻⥹䭉⨨辥䱂</w:t>
      </w:r>
      <w:r>
        <w:rPr/>
        <w:t>ꕞ</w:t>
      </w:r>
      <w:r>
        <w:rPr/>
        <w:t>搰墬</w:t>
      </w:r>
      <w:r>
        <w:rPr/>
        <w:t>ꔶ</w:t>
      </w:r>
      <w:r>
        <w:rPr/>
        <w:t>横慧爣䓂㵀轟㕭瀣쉦帴쉂攵ま㍇쉮쵇⭬佮吪◂位顓싎⫂檱쉤뾱皣䵤头땆橳ꅅ㤳⸪卓슘쉓숨佸扇暡䡢㝉桧㜪拂숶촯㭂䉘㴲놱䈴숶㙏ꅅ亏䐲䑚쉶汔樫礽癎쌹⹾</w:t>
      </w:r>
      <w:r>
        <w:rPr/>
        <w:t>ⵡ</w:t>
      </w:r>
      <w:r>
        <w:rPr/>
        <w:t>숽껂쉳偉</w:t>
      </w:r>
      <w:r>
        <w:rPr/>
        <w:t>Ⳃ</w:t>
      </w:r>
      <w:r>
        <w:rPr/>
        <w:t>噪⹗쉶쉹ꅢ玡䉒␽吪칢浉嗍磂</w:t>
      </w:r>
      <w:r>
        <w:rPr/>
        <w:t>ꔯ</w:t>
      </w:r>
      <w:r>
        <w:rPr/>
        <w:t>䮩숷䏍㦱奺汮枮坪깣乒ㅋ矂䭒旂╖⭠떿촮凂洣剔䅮</w:t>
      </w:r>
      <w:r>
        <w:rPr/>
        <w:t>ⵚ</w:t>
      </w:r>
      <w:r>
        <w:rPr/>
        <w:t>圲겡뭓䲩潚䕋쉏煢㐳爱顥䎮䱏╱十偣卖䵇溮輸숺殱䁞砶䟂幒㩌㥷</w:t>
      </w:r>
      <w:r>
        <w:rPr/>
        <w:t>ꕓ</w:t>
      </w:r>
      <w:r>
        <w:rPr/>
        <w:t>쵕</w:t>
      </w:r>
      <w:r>
        <w:rPr/>
        <w:t>꤯</w:t>
      </w:r>
      <w:r>
        <w:rPr/>
        <w:t>湌╄弨甴㤵썡㩖⦩</w:t>
      </w:r>
      <w:r>
        <w:rPr/>
        <w:t>⢮</w:t>
      </w:r>
      <w:r>
        <w:rPr/>
        <w:t>昲炏檏址숹繌壍嚘潨偟쉆樺輲浟⩀⩚䠴捚唪乫樽捊洷䐮</w:t>
      </w:r>
      <w:r>
        <w:rPr/>
        <w:t>ꤽ</w:t>
      </w:r>
      <w:r>
        <w:rPr/>
        <w:t>쵪煶</w:t>
      </w:r>
      <w:r>
        <w:rPr/>
        <w:t>ꕷ</w:t>
      </w:r>
      <w:r>
        <w:rPr/>
        <w:t>㇂㩠佌싂</w:t>
      </w:r>
      <w:r>
        <w:rPr/>
        <w:t>ⲻ</w:t>
      </w:r>
      <w:r>
        <w:rPr/>
        <w:t>盂吹䓂㡺灟瀵戤㙲⭍㋂쉒啎䝪刱䉍쉕彦噮쉳琨楐㙄년庡幦쉫쉐䝎ꅸ⻂</w:t>
      </w:r>
    </w:p>
    <w:p>
      <w:pPr>
        <w:pStyle w:val="PreformattedText"/>
        <w:bidi w:val="0"/>
        <w:spacing w:before="0" w:after="0"/>
        <w:jc w:val="left"/>
        <w:rPr/>
      </w:pPr>
      <w:r>
        <w:rPr/>
        <w:t>슥攪⬻廂쉔쉙</w:t>
      </w:r>
      <w:r>
        <w:rPr/>
        <w:t>ꥇ</w:t>
      </w:r>
      <w:r>
        <w:rPr/>
        <w:t>摑祟</w:t>
      </w:r>
      <w:r>
        <w:rPr/>
        <w:t>ꔨ</w:t>
      </w:r>
      <w:r>
        <w:rPr/>
        <w:t>㌱쵒䩡檩眭亘纩ꌹ⒩瀲䩸䜶Ⓜ睍</w:t>
      </w:r>
      <w:r>
        <w:rPr/>
        <w:t>ꤳ</w:t>
      </w:r>
      <w:r>
        <w:rPr/>
        <w:t>慯䥪熱砷硙</w:t>
      </w:r>
      <w:r>
        <w:rPr/>
        <w:t>ꦩ</w:t>
      </w:r>
      <w:r>
        <w:rPr/>
        <w:t>櫂긵圻㦣汗숫</w:t>
      </w:r>
      <w:r>
        <w:rPr/>
        <w:t>ꔣ</w:t>
      </w:r>
      <w:r>
        <w:rPr/>
        <w:t>哎僂奋湋㴮唹쉥╳䰩㠣䥟牯쌣她㎵估恰偯圹⸻材浪㑱녵轀뼲㴬▮䝸ꍶ┲숺⩣ꅓ䥵ꌵ爳治ꇂ㑣숨桞⭮쉀梩㧂㠵쉫싂썟䪣㬹歶슏⨪矂䟂䁸쉤䑲</w:t>
      </w:r>
      <w:r>
        <w:rPr/>
        <w:t>⣎</w:t>
      </w:r>
      <w:r>
        <w:rPr/>
        <w:t>䅫斵⩌夯啄晔</w:t>
      </w:r>
      <w:r>
        <w:rPr/>
        <w:t>⢏</w:t>
      </w:r>
      <w:r>
        <w:rPr/>
        <w:t>뇂䅹䵐㙡憿浣䩳歐夲浃㌴乎桫灞숊⤦湖뼽</w:t>
      </w:r>
      <w:r>
        <w:rPr/>
        <w:t>Ⳃ</w:t>
      </w:r>
      <w:r>
        <w:rPr/>
        <w:t>穈㘴⨮充쉀⩴稤㕔乣瀳怸⛎䩑䕩灾뿂䒣剺䆬未殩갵䪩杗彰㉏⸵</w:t>
      </w:r>
      <w:r>
        <w:rPr/>
        <w:t>ꤺꤽ</w:t>
      </w:r>
      <w:r>
        <w:rPr/>
        <w:t>瑉据㭦ꄰ敍걆盃倷煤礳䁉彡瞣㓂㗂</w:t>
      </w:r>
      <w:r>
        <w:rPr/>
        <w:t>꧂</w:t>
      </w:r>
      <w:r>
        <w:rPr/>
        <w:t>墣䍗묷懂쉯䡆瘳숽偯⧎止杪瀭硡䡺此扙녃쉧昻숥ㄩ</w:t>
      </w:r>
      <w:r>
        <w:rPr/>
        <w:t>⡧⬬</w:t>
      </w:r>
      <w:r>
        <w:rPr/>
        <w:t>㍅썵匸嚘飂䛃扎䐹織⑟⸳慊坊깄䅩硖까畏潴무歲儸倯뾮婆썸婵⥈縯습劵煢犥牕</w:t>
      </w:r>
      <w:r>
        <w:rPr/>
        <w:t>꥟</w:t>
      </w:r>
      <w:r>
        <w:rPr/>
        <w:t>怬瑟㥷吺䣂刲敒橏啕쉁纬睄쵚</w:t>
      </w:r>
      <w:r>
        <w:rPr/>
        <w:t>꥟</w:t>
      </w:r>
      <w:r>
        <w:rPr/>
        <w:t>獲⮿䜣汮䡞㜪㠴橑暏ꅠ꺮類䑈㖮獸슥충䝌</w:t>
      </w:r>
      <w:r>
        <w:rPr/>
        <w:t>⡙</w:t>
      </w:r>
      <w:r>
        <w:rPr/>
        <w:t>兎ㅵㄷ쉓쉬⭭쵤䔲硐噭녅슥䩤輹绎噒녑夳橬䎻뭭低绂纵輯넭⬭穆㙣框쉕䎮橖爳飂稹盃㑃佟䝣浃漽坱飂⩐슻숩䍑痂椹焬䭅⫂</w:t>
      </w:r>
      <w:r>
        <w:rPr/>
        <w:t>ⶥ⏂</w:t>
      </w:r>
      <w:r>
        <w:rPr/>
        <w:t>捸츩睰畳㥦狂</w:t>
      </w:r>
      <w:r>
        <w:rPr/>
        <w:t>ꖵ</w:t>
      </w:r>
      <w:r>
        <w:rPr/>
        <w:t>⡪</w:t>
      </w:r>
      <w:r>
        <w:rPr/>
        <w:t>쉾ꍠ녮奇洹呓彟⴨쉟夥澣╢䡬숫旂儭序塎㚘撥偪睉䑨슱㬶稽싂㝮ꥨ啸䵏䵏⹕㜺⪵太䲏涩晉녀ꍺ⩣灑⽖潐稬</w:t>
      </w:r>
      <w:r>
        <w:rPr/>
        <w:t>Ⲯ</w:t>
      </w:r>
      <w:r>
        <w:rPr/>
        <w:t>꧂</w:t>
      </w:r>
      <w:r>
        <w:rPr/>
        <w:t>긣伸㌣숣戱澬桃㕒呔곂㍙怳슱䝄슘倽祸姂敃슡㩺㵲습椻繩쉯㡔껂䮻画丩獌싍婡丸뽠슿싃墱唪潥ㅳㅫ戴㇂䱌堭漪⩡伣䝳止싂⌴灁徥</w:t>
      </w:r>
      <w:r>
        <w:rPr/>
        <w:t>⢘</w:t>
      </w:r>
      <w:r>
        <w:rPr/>
        <w:t>ㅩꌸ</w:t>
      </w:r>
      <w:r>
        <w:rPr/>
        <w:t>ꤷ</w:t>
      </w:r>
      <w:r>
        <w:rPr/>
        <w:t>佋㍎吹㫂橙㑢㜮獌礩兯㕬水参輦哂㩶嚬䬣堪䖥稳噳匬⿃싎捍惂套䱅眶䴵搽䱉欸㌤쉰囂坉숩娷彌㍁슬〩㙦轥倭祤瘳㴩쉺㛂ぶ旂伥㮡棂㤬帯䌫뭬昨乱쉶免漨癀ꏂ☩㑑犏䕌ꍶ썗彎⑦긷彩싂䥇愴汩㐪녰뽗敊ꅫ朤䭢嚻溣</w:t>
      </w:r>
      <w:r>
        <w:rPr/>
        <w:t>⠴</w:t>
      </w:r>
      <w:r>
        <w:rPr/>
        <w:t>猴挩丽轋桃♊쉨⛂磂傘쏍灵㡓婒淂⥱쵉牭䩮橒⌣┪墏⨭挤䁾溩桟买숩婹狂컂숨걄</w:t>
      </w:r>
      <w:r>
        <w:rPr/>
        <w:t>ꥆ</w:t>
      </w:r>
      <w:r>
        <w:rPr/>
        <w:t>⢬</w:t>
      </w:r>
      <w:r>
        <w:rPr/>
        <w:t>뭗匳⍏潰⮮㌲㩧쵷㨤ㅈ棂㭤쉱扠礪숮숫剋匩妻圮ㅑ㦮䩍㚥匶쉴瞩畅示䕨딵瀷祂쉊넫ꥭ顑㥨</w:t>
      </w:r>
      <w:r>
        <w:rPr/>
        <w:t>ꤪ</w:t>
      </w:r>
      <w:r>
        <w:rPr/>
        <w:t>桉焬窥墩䕚㙮潠㉳걓䯂㉊⻂皮棃顒牘䥥㜣⨬憏</w:t>
      </w:r>
      <w:r>
        <w:rPr/>
        <w:t>Ⳃ</w:t>
      </w:r>
      <w:r>
        <w:rPr/>
        <w:t>斩㍢砫췂땾呷㘪昤㍵䀊拂쉎兯㩑䃂쵵氽捆颩␪⺣滂걑睬㯂䱸⨨䴳䌩⌵</w:t>
      </w:r>
      <w:r>
        <w:rPr/>
        <w:t>ꥎ</w:t>
      </w:r>
      <w:r>
        <w:rPr/>
        <w:t>碬⪏쉰쉨갮Ⓜ䬲╾㕦䲘쉙棂㋂媿䍇幟楏幠䝰⑗穾態</w:t>
      </w:r>
      <w:r>
        <w:rPr/>
        <w:t>ⶵ</w:t>
      </w:r>
      <w:r>
        <w:rPr/>
        <w:t>烂⭱</w:t>
      </w:r>
      <w:r>
        <w:rPr/>
        <w:t>ꤽ</w:t>
      </w:r>
      <w:r>
        <w:rPr/>
        <w:t>싂㷎뮱⥐⥉䀴剃晷뭋⪱䲻㑒兇畕䣂⻂㉪넲ꍈ彙뼥떩䕬⼨쉔䕁㉺杩䙚</w:t>
      </w:r>
      <w:r>
        <w:rPr/>
        <w:t>ⵖ</w:t>
      </w:r>
      <w:r>
        <w:rPr/>
        <w:t>쉯㪥柂䱁䝏⿂畺汅䰴爸⥤㪱녤칏穇儫놩䅵獲숳彦㨨⩕ㅈ⭡潈匴䈯頩䜭繩牦癋</w:t>
      </w:r>
      <w:r>
        <w:rPr/>
        <w:t>ꦣ</w:t>
      </w:r>
      <w:r>
        <w:rPr/>
        <w:t>⻂刽塠갹</w:t>
      </w:r>
      <w:r>
        <w:rPr/>
        <w:t>ⷂ</w:t>
      </w:r>
      <w:r>
        <w:rPr/>
        <w:t>㙠⨨㍢</w:t>
      </w:r>
      <w:r>
        <w:rPr/>
        <w:t>ꥋ</w:t>
      </w:r>
      <w:r>
        <w:rPr/>
        <w:t>썧桺</w:t>
      </w:r>
      <w:r>
        <w:rPr/>
        <w:t>⠯</w:t>
      </w:r>
      <w:r>
        <w:rPr/>
        <w:t>ꕡ</w:t>
      </w:r>
      <w:r>
        <w:rPr/>
        <w:t>䡺딦㈬啃␥框䍵⧂杴昩뽄⪬␴攰㙉䘪⽠╬슡숪㷃揃恓</w:t>
      </w:r>
      <w:r>
        <w:rPr/>
        <w:t>ⵥ</w:t>
      </w:r>
      <w:r>
        <w:rPr/>
        <w:t>숣瞿</w:t>
      </w:r>
      <w:r>
        <w:rPr/>
        <w:t>ⵚ</w:t>
      </w:r>
      <w:r>
        <w:rPr/>
        <w:t>㭐乑쉑楙⌶습䡟␪煓⪬桪䵧㢻乩깓煙弬슬滃치</w:t>
      </w:r>
      <w:r>
        <w:rPr/>
        <w:t>⠬</w:t>
      </w:r>
      <w:r>
        <w:rPr/>
        <w:t>祳勂䑈</w:t>
      </w:r>
      <w:r>
        <w:rPr/>
        <w:t>ⱒ</w:t>
      </w:r>
      <w:r>
        <w:rPr/>
        <w:t>佑䄤⭾䉭쉆瓂ꌶ痎彷沮╥瑦獘䡮걕慩숬ꅠ穾땋扺⹆⍆㝣繸啫⽷歟숪擎쉣䙠昻䷂긹䵫噡딵櫂呸⺿╥卒ꥭ頮淎쉤⫂眬氤⨭空潭싂⚥唰種㝇슬塘碱湸䷃瀱㨲偐皘뭧氶刮ꍴꎿ▿喬卣轎琲뭑䭠쏍㈲漦顴걸幤繸ꍃ癡枻쉪놱⛂慙䇂湆䕅</w:t>
      </w:r>
      <w:r>
        <w:rPr/>
        <w:t>ꦥ</w:t>
      </w:r>
      <w:r>
        <w:rPr/>
        <w:t>깳獡桃㥩䑢潌凂㵥滂⩩桁䥇辥硧</w:t>
      </w:r>
      <w:r>
        <w:rPr/>
        <w:t>⠩</w:t>
      </w:r>
      <w:r>
        <w:rPr/>
        <w:t>䲡砨報쉕捘䉌싂天䡯싂呆</w:t>
      </w:r>
      <w:r>
        <w:rPr/>
        <w:t>ꦥ</w:t>
      </w:r>
      <w:r>
        <w:rPr/>
        <w:t>쉅溩䃂碻숭⩓</w:t>
      </w:r>
      <w:r>
        <w:rPr/>
        <w:t>ⵟ</w:t>
      </w:r>
      <w:r>
        <w:rPr/>
        <w:t>獔彶⎻幖껂效슏勂楅쵮ꍕ⨤㥯쉂쉯恱兇帽ㅟ抱㙌ꌭ戬偡㦡춬䩺た</w:t>
      </w:r>
      <w:r>
        <w:rPr/>
        <w:t>ⱂ</w:t>
      </w:r>
      <w:r>
        <w:rPr/>
        <w:t>쉡夨匲暩頩摭儱弯祱걫辻縪其䘽㭔⹎䨵ꍦ楳㮬㥶佊反橐眰憩氦幖弰䥇溣璩⵹㖥싂⨯㕌繦㩖摡䳂㝮㬸숱땊烂䅅瞮䊘쉐頰긹廂䕅쉮⼶㠣楤狍䓂㵅楲湢敃侩걗숹㷂縥놮♒偍䑉磂慧㔣⩒爪䮱㕺쉣㠣冻彉㡏숺塲㜵烂佐堰</w:t>
      </w:r>
      <w:r>
        <w:rPr/>
        <w:t>ꦩ</w:t>
      </w:r>
      <w:r>
        <w:rPr/>
        <w:t>汲案䧎</w:t>
      </w:r>
      <w:r>
        <w:rPr/>
        <w:t>ꕖ</w:t>
      </w:r>
      <w:r>
        <w:rPr/>
        <w:t>匤⥇䪩뽁晆县塣㉮⑌棎獸畤䕟ꥡ唦椷촹䫂쉸瞩䱹껂䞡㏂䜣扳縥斏入䢻땀数刲敷旍</w:t>
      </w:r>
      <w:r>
        <w:rPr/>
        <w:t>⡟</w:t>
      </w:r>
      <w:r>
        <w:rPr/>
        <w:t>숲竂婠⥖⩶焥㑮쉮発⯂ꅠ⬮漻㭳㕙汙殡슬⻂ꥴ繷捋␨녢慦⥔⽊迂쉒示毎</w:t>
      </w:r>
      <w:r>
        <w:rPr/>
        <w:t>⡍</w:t>
      </w:r>
      <w:r>
        <w:rPr/>
        <w:t>㕟擃塅啅ꄣ싂슡㭪䑑䅆</w:t>
      </w:r>
      <w:r>
        <w:rPr/>
        <w:t>ꗃ</w:t>
      </w:r>
      <w:r>
        <w:rPr/>
        <w:t>숊撮</w:t>
      </w:r>
      <w:r>
        <w:rPr/>
        <w:t>ꥐ</w:t>
      </w:r>
      <w:r>
        <w:rPr/>
        <w:t>㫂⌮㑵땖ꄪ汯쉌栣奢숩关獌亻</w:t>
      </w:r>
      <w:r>
        <w:rPr/>
        <w:t>⠯</w:t>
      </w:r>
      <w:r>
        <w:rPr/>
        <w:t>噦㍵䚮噦硢廂婄剘杦쉎疮뾡뭷氣ꅎ坎偕敪썄쉊慅슻晸捚㮏㑊縴坄㷃쵹䵗呯䯂獮⿂䑪숨啱싂潺쵯</w:t>
      </w:r>
      <w:r>
        <w:rPr/>
        <w:t>⣍</w:t>
      </w:r>
      <w:r>
        <w:rPr/>
        <w:t>乘壂㩉瘬쉀䌣䵏潍彨㨨숤獖堯祦쉱忂⨪打┩⸩ㅪ牰ㆣ烂汵갪ꆘ碡</w:t>
      </w:r>
      <w:r>
        <w:rPr/>
        <w:t>⠨</w:t>
      </w:r>
      <w:r>
        <w:rPr/>
        <w:t>䍫㪵䩖弪娦␯</w:t>
      </w:r>
      <w:r>
        <w:rPr/>
        <w:t>ⱶ</w:t>
      </w:r>
      <w:r>
        <w:rPr/>
        <w:t>쉎㑉㉪⛂䝗暿</w:t>
      </w:r>
      <w:r>
        <w:rPr/>
        <w:t>ꥎ</w:t>
      </w:r>
      <w:r>
        <w:rPr/>
        <w:t>祸⹱啞轏彄復칚숰呁煷쉕填뾱咘䚩疱曂栱뽑歁☫⩕焤恬㩏潠┤呮値숫堳猺ꅵ䌮㍞顷넳爴浂煢潹쉣</w:t>
      </w:r>
      <w:r>
        <w:rPr/>
        <w:t>ⷂ</w:t>
      </w:r>
      <w:r>
        <w:rPr/>
        <w:t>祥盂</w:t>
      </w:r>
      <w:r>
        <w:rPr/>
        <w:t>ⱶ</w:t>
      </w:r>
      <w:r>
        <w:rPr/>
        <w:t>뗂칓熘썕柂㵀㚩촪喿숩摃歄颬欪䶡㭠偱瑬칦䑣弱欭煯</w:t>
      </w:r>
      <w:r>
        <w:rPr/>
        <w:t>ꤽ</w:t>
      </w:r>
      <w:r>
        <w:rPr/>
        <w:t>沩怸刺樷</w:t>
      </w:r>
      <w:r>
        <w:rPr/>
        <w:t>ꔬ</w:t>
      </w:r>
      <w:r>
        <w:rPr/>
        <w:t>걥偌㍖숻䶡樶䊬濃䡰㝣睩㭶灇礥䡋</w:t>
      </w:r>
      <w:r>
        <w:rPr/>
        <w:t>ⷂ</w:t>
      </w:r>
      <w:r>
        <w:rPr/>
        <w:t>㴽㕩㭋轣㍐䩉쉒ꆘ⿂싂掣칊녩䪿磂⭑䲱츲䕆呧〲싃㚱奲庡漹呭㕒㬬쉥瘪䙲輪땃뼯䩣柂眲⨮⭗风杗祥⦮䑩歷㍳⚣繪⍖쉙</w:t>
      </w:r>
      <w:r>
        <w:rPr/>
        <w:t>⠣</w:t>
      </w:r>
      <w:r>
        <w:rPr/>
        <w:t>쉔꧎幈</w:t>
      </w:r>
      <w:r>
        <w:rPr/>
        <w:t>ꔲ</w:t>
      </w:r>
      <w:r>
        <w:rPr/>
        <w:t>ⱂⱕ</w:t>
      </w:r>
      <w:r>
        <w:rPr/>
        <w:t>㯂⌻哂畃싍㝧떏⪩쉏晘婗睊䡮㑨╗쉡䚏櫂桋潶싂疥摊睧愪ꅦ庱祎숮䍯暣䙕㩍ꥳ凂擂秂쉌썐㨯砤坱挺⥾楌桲祊䉚癍㎩惃〪쉈㐱形</w:t>
      </w:r>
      <w:r>
        <w:rPr/>
        <w:t>Ⱚ</w:t>
      </w:r>
      <w:r>
        <w:rPr/>
        <w:t>べ⹋抡䲥䅉ㅣ㔫숯熏别년懎ꥴ才穆桵㙕⦱剢彔</w:t>
      </w:r>
      <w:r>
        <w:rPr/>
        <w:t>꧂</w:t>
      </w:r>
      <w:r>
        <w:rPr/>
        <w:t>嚏扴㮮㨭䃂杣㨨ㄳ癋畀㤴숯奮庩ヂ估╥촹ꇂ湓ね⫃쉭쏂䝐쉪⾮⿂畘䲘䖵쉫녡沘繆樴澿䡁䝐琺뮏濂䕞䤯晨슏頳</w:t>
      </w:r>
      <w:r>
        <w:rPr/>
        <w:t>Ⱝ⵱</w:t>
      </w:r>
      <w:r>
        <w:rPr/>
        <w:t>呇劏垣硗㑹䚿뾵〲呩橖塣慶猵뭆㕲㌭狂焬兄挵璩䯂ꍞ䄭쉙㭺꥾〶</w:t>
      </w:r>
      <w:r>
        <w:rPr/>
        <w:t>ⵖ</w:t>
      </w:r>
      <w:r>
        <w:rPr/>
        <w:t>濍싂⮡䇂㈸숦쉫眪뽴䱢⩠唦⬲䴰祱株⩟偁䙇ꥨ⭪楠ꥣ</w:t>
      </w:r>
      <w:r>
        <w:rPr/>
        <w:t>⠥</w:t>
      </w:r>
      <w:r>
        <w:rPr/>
        <w:t>㨰⩏繡捄㩘䙐帷繧⥅</w:t>
      </w:r>
      <w:r>
        <w:rPr/>
        <w:t>ꕰ</w:t>
      </w:r>
      <w:r>
        <w:rPr/>
        <w:t>㕨⥑촳㴩</w:t>
      </w:r>
      <w:r>
        <w:rPr/>
        <w:t>ꕬ</w:t>
      </w:r>
      <w:r>
        <w:rPr/>
        <w:t>焣㔽녑♹㕵싃浏桳歟ꥬ䬣汙㉞㪘쉡呪䰵깎刮怤冱ヂㄻ䥙쉠桇兟ㄥ䀪칾뼬䶻䬨䩋쉠䌦倸敏⥁䑭쉖牥䰴恣␭㜹剨仂甥싂庥濂剾焳拍歍⻍汏놩繗쉊</w:t>
      </w:r>
      <w:r>
        <w:rPr/>
        <w:t>⣂</w:t>
      </w:r>
      <w:r>
        <w:rPr/>
        <w:t>爷穘ㅖ䡦뾬眊皣曂䤶쌹正颮砭塆壂䑞㑔ⸯ칏⑄绂睤煑䩺灹䤪⥩擂쉱╚쉣䅎涏䡑顃䤴쉙⥏</w:t>
      </w:r>
      <w:r>
        <w:rPr/>
        <w:t>ⷂ</w:t>
      </w:r>
      <w:r>
        <w:rPr/>
        <w:t>灯ㅭ䀳祕⨽⍔</w:t>
      </w:r>
      <w:r>
        <w:rPr/>
        <w:t>ꔱ</w:t>
      </w:r>
      <w:r>
        <w:rPr/>
        <w:t>煂䎏揂喩⵵녊㉐婂⵶⧂佉䬻焵窏땪⒘嫂뽆偧쌣帶伭㵂悥⽔剌敂丣</w:t>
      </w:r>
      <w:r>
        <w:rPr/>
        <w:t>Ȿ</w:t>
      </w:r>
      <w:r>
        <w:rPr/>
        <w:t>噊勍䙱숲ꅍ䁮␷潄塪䁈礤刦숮噇櫂⯎啬爩</w:t>
      </w:r>
      <w:r>
        <w:rPr/>
        <w:t>꧂</w:t>
      </w:r>
      <w:r>
        <w:rPr/>
        <w:t>⽒⯂䉆칰斮獯</w:t>
      </w:r>
      <w:r>
        <w:rPr/>
        <w:t>ⴭ</w:t>
      </w:r>
      <w:r>
        <w:rPr/>
        <w:t>䝯㙕朳晲㨷こ係䔸忂伺</w:t>
      </w:r>
      <w:r>
        <w:rPr/>
        <w:t>ꖬ</w:t>
      </w:r>
      <w:r>
        <w:rPr/>
        <w:t>㕎┽妡單㵵숽</w:t>
      </w:r>
      <w:r>
        <w:rPr/>
        <w:t>ⱇ</w:t>
      </w:r>
      <w:r>
        <w:rPr/>
        <w:t>绂塪䵺㤳ꥹ噈䏂䥷ꍸ栲戴놘䝐녳⩨㘪帪剀夵쉪恀異䉱걨숬辘娷</w:t>
      </w:r>
      <w:r>
        <w:rPr/>
        <w:t>ꕨ</w:t>
      </w:r>
      <w:r>
        <w:rPr/>
        <w:t>睰뭤剔呺쉨㙯橯촯彎싂桊戻堯䵍㑙庮乫䭠싂楾曂極浦涏ㆮ恧㌩䵁卂㖩甦쉚쉮♉</w:t>
      </w:r>
      <w:r>
        <w:rPr/>
        <w:t>⠭</w:t>
      </w:r>
      <w:r>
        <w:rPr/>
        <w:t>䑮╙숳ꆩ쉹汇⦿獢縥땺䜬㡆⧂䶻唩䘷♀穥㩭㧂㪣䴲</w:t>
      </w:r>
      <w:r>
        <w:rPr/>
        <w:t>ꦏ</w:t>
      </w:r>
      <w:r>
        <w:rPr/>
        <w:t>놏㌴뮱伳칬뮬숹奪痂䂘</w:t>
      </w:r>
      <w:r>
        <w:rPr/>
        <w:t>⡨</w:t>
      </w:r>
      <w:r>
        <w:rPr/>
        <w:t>値싂칈轃忂牰牄쉠奨⍀䱌牵昲焮晎潂쵤㡡㨱㘳甪恐䨴牙祸춏渹䠴싂䎩着⴬婔㝰</w:t>
      </w:r>
      <w:r>
        <w:rPr/>
        <w:t>ꦏ</w:t>
      </w:r>
      <w:r>
        <w:rPr/>
        <w:t>ㄪ煵䭄♃灑桰恅呂슘㝶쉩乴䠸칍杢썀㡪塠⥔</w:t>
      </w:r>
      <w:r>
        <w:rPr/>
        <w:t>⠥</w:t>
      </w:r>
      <w:r>
        <w:rPr/>
        <w:t>恦싎愨䩂⴯ꏂ瓂숰⵵偍瘲䤰厩噴䐤쉯穱䞬洷〪㌳캬㬯䨨㝦楄뽙䍨ꌻ帣딪⬽顠杌⿂䭪겏떿眨眹숶懂櫂嗂焣稴渱晑싂厥⹭䪣潑㉺㕈䆻숵砰䭸⸦슩砸疮⎥頴⪣㉟飂汦丩걟㭖剩䨥숪䚣㵀쵫뽃⭯䡮䱾뽙硸쉥椴쉆剏</w:t>
      </w:r>
      <w:r>
        <w:rPr/>
        <w:t>ꕅ♡ꤳ</w:t>
      </w:r>
      <w:r>
        <w:rPr/>
        <w:t>湁䭅㉱憿⍧촽숺辿싂⽺捩䉐쌣㟂碬は⭚쉟弸㪘湋牣轅牭䝕숹녋䔮攺䢵䶮盂怤䐤쉒坖┻㡥㦥繉숯氮怱䓍╤䱉ꥵ걑䬺깢㤹㮱䭌娥䄽걁㕐</w:t>
      </w:r>
      <w:r>
        <w:rPr/>
        <w:t>Ⳃ</w:t>
      </w:r>
      <w:r>
        <w:rPr/>
        <w:t>睹ꎬ㍔숯焭㠲漰奅䩟到㴩唴㴭䲩坵浂</w:t>
      </w:r>
      <w:r>
        <w:rPr/>
        <w:t>⣂</w:t>
      </w:r>
      <w:r>
        <w:rPr/>
        <w:t>夳䩆䱦䌪⴩㈴師</w:t>
      </w:r>
      <w:r>
        <w:rPr/>
        <w:t>ꖱ</w:t>
      </w:r>
      <w:r>
        <w:rPr/>
        <w:t>⡶</w:t>
      </w:r>
      <w:r>
        <w:rPr/>
        <w:t>䭴싂厮嗂⫂⥏</w:t>
      </w:r>
      <w:r>
        <w:rPr/>
        <w:t>ꕺ</w:t>
      </w:r>
      <w:r>
        <w:rPr/>
        <w:t>顫䩬繇摯掻䫂</w:t>
      </w:r>
      <w:r>
        <w:rPr/>
        <w:t>ꕡ</w:t>
      </w:r>
      <w:r>
        <w:rPr/>
        <w:t>䡭ꍂ䁂幎䠶䱤唴쉲숽呁杆䅐瑩儶輪␯㝙㩈涿哎⤣ㄦ㭣泂슩</w:t>
      </w:r>
      <w:r>
        <w:rPr/>
        <w:t>ⵄ</w:t>
      </w:r>
      <w:r>
        <w:rPr/>
        <w:t>瑢춱䘯땠槂싂㙣ꎘ쉃焱堹</w:t>
      </w:r>
      <w:r>
        <w:rPr/>
        <w:t>ꔤ</w:t>
      </w:r>
      <w:r>
        <w:rPr/>
        <w:t>슬㙷徵⹧否쉥②뼨㔫䁂㣂䇂숱㈤䙹湑硶㵉甶䜊縨嘻캏䌩桷桭䙘噡䔫쉫瘷䩍佅报⻂瓂坍噬然砸⌦䘳剩牤김慞丣쉤쉩末勂슥┫</w:t>
      </w:r>
      <w:r>
        <w:rPr/>
        <w:t>⣂</w:t>
      </w:r>
      <w:r>
        <w:rPr/>
        <w:t>捗쉤슬㷂⩘䇂숻兒䀪춿㗂琳뼦乶徿숶쉤ꍐ捃뭚⭚⨸숵㕲㇂</w:t>
      </w:r>
      <w:r>
        <w:rPr/>
        <w:t>ꦱ</w:t>
      </w:r>
      <w:r>
        <w:rPr/>
        <w:t>슩쉶숹乆ㅌ弱ꅳㅖ걂癓疥㉭体䝢䓂⧂⥴쉞䒩呎测㑊䚣幤녯䩭頺䨹㥕䕘⤵⺏挨䅬⩐椽ま㊡硏㝮뭵㐨焳略␹㘴㉐녏⛂塴惂䭖祓㴫乸焳컂䁨</w:t>
      </w:r>
      <w:r>
        <w:rPr/>
        <w:t>⵰</w:t>
      </w:r>
      <w:r>
        <w:rPr/>
        <w:t>㵡椺䠽㉦歄㥊げ╆䌪倦</w:t>
      </w:r>
      <w:r>
        <w:rPr/>
        <w:t>ꕆ</w:t>
      </w:r>
      <w:r>
        <w:rPr/>
        <w:t>啇㙧쉤㝲싂乔毂䘲汷味䕱⼮溩㴤춵硃匹顗⹙纩痂乏漬灗䮡刷☫䔸</w:t>
      </w:r>
      <w:r>
        <w:rPr/>
        <w:t>ꥍ</w:t>
      </w:r>
      <w:r>
        <w:rPr/>
        <w:t>싂瑂䌳䡦뗂瑁總婈婧戺⌳婔塍㪩㬵楉㝵㫂</w:t>
      </w:r>
      <w:r>
        <w:rPr/>
        <w:t>ꔩ</w:t>
      </w:r>
      <w:r>
        <w:rPr/>
        <w:t>츺䟂搽䉠쉞䱄儸㟂潉矂松旂⻃晪컂樫䙷轁</w:t>
      </w:r>
      <w:r>
        <w:rPr/>
        <w:t>ⴹ</w:t>
      </w:r>
      <w:r>
        <w:rPr/>
        <w:t>䠮佳곂礶契临婚싂䐬ㆥ縻佲栴㠮쉁䥞恎㠻妻稩⨴ꅱ㉡姂潺슻穤㯂渪⺿⍔숪숣樲桞</w:t>
      </w:r>
      <w:r>
        <w:rPr/>
        <w:t>ꕺ</w:t>
      </w:r>
      <w:r>
        <w:rPr/>
        <w:t>獱串땵䈶獞䱏</w:t>
      </w:r>
      <w:r>
        <w:rPr/>
        <w:t>ⶡ</w:t>
      </w:r>
      <w:r>
        <w:rPr/>
        <w:t>磎썶䂬弥ꅰ䧃쉬䶬㞡㍦㋍췍畧⩹쉏䄺濂⭰婆뽲玏栬㞮싃䵏습썐䌬幙嘻㉓噁此</w:t>
      </w:r>
      <w:r>
        <w:rPr/>
        <w:t>ꕐ</w:t>
      </w:r>
      <w:r>
        <w:rPr/>
        <w:t>杔겱堽㡚椰灭㝄怫㌭쉹╭㤶⶿꺮䅃䄸㉐䵋照乘湋슮ꍈ兰㐲轇兵㓂䡠懎</w:t>
      </w:r>
      <w:r>
        <w:rPr/>
        <w:t>ꗂ</w:t>
      </w:r>
      <w:r>
        <w:rPr/>
        <w:t>䝵穁⚻</w:t>
      </w:r>
      <w:r>
        <w:rPr/>
        <w:t>ⲻ</w:t>
      </w:r>
      <w:r>
        <w:rPr/>
        <w:t>佚⩊幸ふ㨨䠩䀹</w:t>
      </w:r>
      <w:r>
        <w:rPr/>
        <w:t>ꦣ⩬</w:t>
      </w:r>
      <w:r>
        <w:rPr/>
        <w:t>杋䑵䵷卩䙥걀氥瑣䵋塘凍숥㵆⸬숵浉獕䉾㤪녦判縯婷泂䯂쉙獩扯䍈癬⯂</w:t>
      </w:r>
      <w:r>
        <w:rPr/>
        <w:t>ⵢ䷂</w:t>
      </w:r>
      <w:r>
        <w:rPr/>
        <w:t>䊘儤⻂쉌</w:t>
      </w:r>
      <w:r>
        <w:rPr/>
        <w:t>ⱬ</w:t>
      </w:r>
      <w:r>
        <w:rPr/>
        <w:t>憵業滂佳뽥癁숦挫眬╪湟が뽵</w:t>
      </w:r>
      <w:r>
        <w:rPr/>
        <w:t>ꥆ</w:t>
      </w:r>
      <w:r>
        <w:rPr/>
        <w:t>硐灭</w:t>
      </w:r>
      <w:r>
        <w:rPr/>
        <w:t>ⶬꤩ</w:t>
      </w:r>
      <w:r>
        <w:rPr/>
        <w:t>ꅢ뭅㦣睋</w:t>
      </w:r>
      <w:r>
        <w:rPr/>
        <w:t>ⵊ⎩♢</w:t>
      </w:r>
      <w:r>
        <w:rPr/>
        <w:t>쵞숮䙂⥂㴩槂睱㭕ꄱ깑</w:t>
      </w:r>
      <w:r>
        <w:rPr/>
        <w:t>ꖡ</w:t>
      </w:r>
      <w:r>
        <w:rPr/>
        <w:t>で▱칺ꅳ䁵㡢㩄愮꺩갮쉄ヂ㌵琤獟</w:t>
      </w:r>
      <w:r>
        <w:rPr/>
        <w:t>ⱗ</w:t>
      </w:r>
      <w:r>
        <w:rPr/>
        <w:t>琰轴뭾䥉晏瀩侣네⿃▣슘숷扴埂偯吹慟ꥰ</w:t>
      </w:r>
      <w:r>
        <w:rPr/>
        <w:t>ꤣ⤽</w:t>
      </w:r>
      <w:r>
        <w:rPr/>
        <w:t>䭄쉄殩</w:t>
      </w:r>
      <w:r>
        <w:rPr/>
        <w:t>꧂⥚</w:t>
      </w:r>
      <w:r>
        <w:rPr/>
        <w:t>攦㤳墬녣</w:t>
      </w:r>
      <w:r>
        <w:rPr/>
        <w:t>ꕑ</w:t>
      </w:r>
      <w:r>
        <w:rPr/>
        <w:t>兎⹃呸杺窣囂녍榣넲轺㚱捞汋ꌪ㷃癖⩩썵券値⩈⥂㢡妡싂㏂䏂⭊獀쉊뮘쉂䁈泂泂睘瑙擃쉳橲㭭</w:t>
      </w:r>
      <w:r>
        <w:rPr/>
        <w:t>Ⱝ</w:t>
      </w:r>
      <w:r>
        <w:rPr/>
        <w:t>䕾숺䡳暬ꄮ䯂杖㉋</w:t>
      </w:r>
      <w:r>
        <w:rPr/>
        <w:t>ⵁ</w:t>
      </w:r>
      <w:r>
        <w:rPr/>
        <w:t>뿂弶싃䇂牱㥄쉘剀䝫奞䠽뭀㵙樸쎩싂䔲ꌭ澿瞘浃칐넊⵲묰橀儹㠪瀣</w:t>
      </w:r>
      <w:r>
        <w:rPr/>
        <w:t>ꕉ</w:t>
      </w:r>
      <w:r>
        <w:rPr/>
        <w:t>䭓戸焤⩪쉙싃쉷报숮塋恳㭸쉍唭춮숶䀽卬ꏂ싂ㅠ슡⾏京⩆炵佱⾡煉燂쉉攸䅁깸杶◂⤤夷㑰ꎿ</w:t>
      </w:r>
      <w:r>
        <w:rPr/>
        <w:t>ⰺ</w:t>
      </w:r>
      <w:r>
        <w:rPr/>
        <w:t>瑶♥兠ㅖ㩯㬻呺呬♐䭗枱乫縨</w:t>
      </w:r>
      <w:r>
        <w:rPr/>
        <w:t>ⱖ</w:t>
      </w:r>
      <w:r>
        <w:rPr/>
        <w:t>쌫瘪ꍲ䅺</w:t>
      </w:r>
      <w:r>
        <w:rPr/>
        <w:t>ꔻ</w:t>
      </w:r>
      <w:r>
        <w:rPr/>
        <w:t>㙔揂䘥彲ꏍ숶桟煯䕦榵⦵幙</w:t>
      </w:r>
      <w:r>
        <w:rPr/>
        <w:t>ꔦ</w:t>
      </w:r>
      <w:r>
        <w:rPr/>
        <w:t>쵈弦毂捁㉲漬쉒념夷ꥶ轐桺긦</w:t>
      </w:r>
      <w:r>
        <w:rPr/>
        <w:t>ⶻ</w:t>
      </w:r>
      <w:r>
        <w:rPr/>
        <w:t>䱄⥺婭걌쉑䕉ꥳ쉵幵ㅧ녪䮣⩪奵㍫넦㵎獘截깕䕥が痂쉪䊿䣂쉡幨⭸毎烎潤쉮ꥩ歉숪椥䮩꺡氤⮻帹⿂獤⍂㫂枣圭⩱䆩也婰轇㍖껂剙䈲⹷ꅘ焵걔䙹ꎱ㭏䑧撿⽚块ⓂⓂ숯潯⑈숲䋂癲娫쉵⌱⎻╾ꍣ湖슣爷⼷쉉䙘䯎䅸橤䪩坅幍䂥</w:t>
      </w:r>
      <w:r>
        <w:rPr/>
        <w:t>ꖬ⩑┦</w:t>
      </w:r>
      <w:r>
        <w:rPr/>
        <w:t>問䝑쉙癠⥈ꅴ䠨汬䯍걥㡺쉰濂睏⭞㩐硈仂焲穇⮿㜲煢朵꺡捰爴䑥䙱棃樺檏쉭物㩯䝾䁏繶圦煎㆘䝨洦</w:t>
      </w:r>
      <w:r>
        <w:rPr/>
        <w:t>꧂</w:t>
      </w:r>
      <w:r>
        <w:rPr/>
        <w:t>顖□숦◂焥㇍㍃ꥹォ㍄梮</w:t>
      </w:r>
      <w:r>
        <w:rPr/>
        <w:t>ꕪ</w:t>
      </w:r>
      <w:r>
        <w:rPr/>
        <w:t>꺿䵠淂⹙扱㥵싂檩攻䱸癩堪㡄䁟數祏ぷ䵍⑘쉥奢䙎庮䢵堻쎘⍓䙕♚磂䆩숨넺兊猨焱㋍晓⍾슥ぃ頻啲ㅪ㌦繞揂ꍕ㩴</w:t>
      </w:r>
      <w:r>
        <w:rPr/>
        <w:t>ꗂ</w:t>
      </w:r>
      <w:r>
        <w:rPr/>
        <w:t>㦏繙쉐咩浣⨶永㩃挶畟䵲䁸祃䤵類쉌利灋㡫甲땴⨵礽슮妻噃칁琲⍁⏂焵盃녁瑶곂䱓䅋곂拂楉玮牙⨵㵥顤깒捲⹗楤浗䅶䊬췂쉰쉋걥煶ꇂ利깐䙣帨輽扌ꌶ㠲쉉圬浭牉쵑塬戸</w:t>
      </w:r>
      <w:r>
        <w:rPr/>
        <w:t>ꕺ</w:t>
      </w:r>
      <w:r>
        <w:rPr/>
        <w:t>뭀䁮丰⽡摏牫䩹杩䃂싍敃䥹癐嫍坧歐</w:t>
      </w:r>
      <w:r>
        <w:rPr/>
        <w:t>ⶵⵐꥑ</w:t>
      </w:r>
      <w:r>
        <w:rPr/>
        <w:t>䳂幔弤</w:t>
      </w:r>
      <w:r>
        <w:rPr/>
        <w:t>ꕆ</w:t>
      </w:r>
      <w:r>
        <w:rPr/>
        <w:t>楂旂뿍催睹㥎</w:t>
      </w:r>
      <w:r>
        <w:rPr/>
        <w:t>⠹</w:t>
      </w:r>
      <w:r>
        <w:rPr/>
        <w:t>쉭뮻顓갹ꥶ縴獵汭㴽쌪䝯䠫偭焹䉒㡌㩁乸彤⺿䍸䍸⼫㠰㢮戭奃垬湋タ㝳桪澏䍟婫䑇☲歡枣䥟㥢땸기復䪬쉠㔣뽇䡒灴넳䳍啐恒唲⑁穦㤹厬穚⹮乒䵁悥㑺噆桰祵⽵⹩▏숩牀⧂彰⨬쉰湌곎걲扲樸䍦쉠쉘♇祵㭄䕋楘숴栥極䱹徻䜹䝙녾榩</w:t>
      </w:r>
      <w:r>
        <w:rPr/>
        <w:t>ꦩ</w:t>
      </w:r>
      <w:r>
        <w:rPr/>
        <w:t>숣</w:t>
      </w:r>
      <w:r>
        <w:rPr/>
        <w:t>⣂</w:t>
      </w:r>
      <w:r>
        <w:rPr/>
        <w:t>ꄴ䐯扌䀯뇂繊㵓┊灹彌瑡⴨攪䁭㊥忂婚싂䌥⍂</w:t>
      </w:r>
      <w:r>
        <w:rPr/>
        <w:t>ꔭ</w:t>
      </w:r>
      <w:r>
        <w:rPr/>
        <w:t>㕫숴㉲㜰眶꥾ㅪ⩡䶿檘쉇摴午㭙칳췂ꍉ땕䩇懃</w:t>
      </w:r>
      <w:r>
        <w:rPr/>
        <w:t>ꕪ</w:t>
      </w:r>
      <w:r>
        <w:rPr/>
        <w:t>ꍶ灏슏畁㥰⩂幘扦⺵歍⤨弻숹䫂潕稰摩嘵䡤桊㈪晧䙣单䘮海㠬㌰熵㧎漷⵭剤⽆</w:t>
      </w:r>
      <w:r>
        <w:rPr/>
        <w:t>ⵄ</w:t>
      </w:r>
      <w:r>
        <w:rPr/>
        <w:t>㕂㨸㐪뼹䵩䱋だ攨儹䍆䑾恪싂䥥쉱槂</w:t>
      </w:r>
      <w:r>
        <w:rPr/>
        <w:t>⡪</w:t>
      </w:r>
      <w:r>
        <w:rPr/>
        <w:t>쉒갣⩋쉺晱祺㍖</w:t>
      </w:r>
      <w:r>
        <w:rPr/>
        <w:t>ⶩ</w:t>
      </w:r>
      <w:r>
        <w:rPr/>
        <w:t>䡸癍潗㥲ꥺ㒏긪䒬쉋娤彧⮱㕓䑪갫癰㏂秂嘬儫뇂噧顫슱怷</w:t>
      </w:r>
      <w:r>
        <w:rPr/>
        <w:t>ꔻ</w:t>
      </w:r>
      <w:r>
        <w:rPr/>
        <w:t>쉬乎</w:t>
      </w:r>
      <w:r>
        <w:rPr/>
        <w:t>ꤩ</w:t>
      </w:r>
      <w:r>
        <w:rPr/>
        <w:t>彬た쉂枱啐手숣㝉禣乹쉹掮滎䜷棂䑶繁䤺␯煙愩婔</w:t>
      </w:r>
      <w:r>
        <w:rPr/>
        <w:t>ꦵ</w:t>
      </w:r>
      <w:r>
        <w:rPr/>
        <w:t>⡀</w:t>
      </w:r>
      <w:r>
        <w:rPr/>
        <w:t>祥⿂걮楀风㓂⩦쵰䈸兑╊쵵窻컂牋䍪〫タ묹䉾㢩卾</w:t>
      </w:r>
      <w:r>
        <w:rPr/>
        <w:t>Ⱶ</w:t>
      </w:r>
      <w:r>
        <w:rPr/>
        <w:t>瑀她偐申礭摺汸顮쉪</w:t>
      </w:r>
      <w:r>
        <w:rPr/>
        <w:t>ⵞ</w:t>
      </w:r>
      <w:r>
        <w:rPr/>
        <w:t>숣濍⎏柂㜹㡧勂䩄呥倫ꍖ䋃ㄪㅱ⹙棂永䅐䭺痎㑁㜤䲣䉧儶灖␮묤䑏쉳</w:t>
      </w:r>
      <w:r>
        <w:rPr/>
        <w:t>ⵁ</w:t>
      </w:r>
      <w:r>
        <w:rPr/>
        <w:t>潋飂幦䅠徻␳⩍乂墵뽶</w:t>
      </w:r>
      <w:r>
        <w:rPr/>
        <w:t>ꕤ</w:t>
      </w:r>
      <w:r>
        <w:rPr/>
        <w:t>⡞</w:t>
      </w:r>
      <w:r>
        <w:rPr/>
        <w:t>弩繎ㅓ橇䊵</w:t>
      </w:r>
      <w:r>
        <w:rPr/>
        <w:t>ꗂ</w:t>
      </w:r>
      <w:r>
        <w:rPr/>
        <w:t>婰ꅑ夵⩁쉗숣㝫刱썳乄◂⬺繦슮洦</w:t>
      </w:r>
      <w:r>
        <w:rPr/>
        <w:t>꤫</w:t>
      </w:r>
      <w:r>
        <w:rPr/>
        <w:t>⻂㪩</w:t>
      </w:r>
      <w:r>
        <w:rPr/>
        <w:t>⣂</w:t>
      </w:r>
      <w:r>
        <w:rPr/>
        <w:t>乙慭㵍椳捞娥杧곂䕖呗捰⩬쉨䉏捗썕</w:t>
      </w:r>
      <w:r>
        <w:rPr/>
        <w:t>Ⱕ</w:t>
      </w:r>
      <w:r>
        <w:rPr/>
        <w:t>䎣䡦</w:t>
      </w:r>
      <w:r>
        <w:rPr/>
        <w:t>⡘</w:t>
      </w:r>
      <w:r>
        <w:rPr/>
        <w:t>歀䍚깡갨幌䟂䕧噐卺扵䥣橺恕慘㘦旂䙢烂兵쉟㭢䁱顄䬥机슩ꍟ晞⨳圭癋㉒⪡䵕䎱纣刬㭎㔨뭇䱐쉃狂壂稱味㍸晊癤㶣汉垿ㄪ㩱㕌䪣㑡啬㈤楢摋潎携炮佡灵慨唱碩填쉪渹头䑱爪䬷朽揃㑐啌츷䌹轋슩䥒刭䙖</w:t>
      </w:r>
      <w:r>
        <w:rPr/>
        <w:t>ꦿ</w:t>
      </w:r>
      <w:r>
        <w:rPr/>
        <w:t>佣╬伱⥺劥唱뭖乐㆏갻䁖㕵兑싂㫂牉</w:t>
      </w:r>
      <w:r>
        <w:rPr/>
        <w:t>꧂</w:t>
      </w:r>
      <w:r>
        <w:rPr/>
        <w:t>쉅䲣憿侘曂䥹㯂쉷뭐쏂洤걋焬丩䆘繊塾</w:t>
      </w:r>
      <w:r>
        <w:rPr/>
        <w:t>ⷂ</w:t>
      </w:r>
      <w:r>
        <w:rPr/>
        <w:t>䩶幕杠슮皣摈㡦太㎣庻㕭䘣曂ㄣ䳍噣㭢乲녰숣繰긽䍄▬䡷抣䛂猽⥍슿䡄㥖塆㍎싂㤴쌣燂깸䅄〯㑃浌来䅉뽌灆熩彳假습숭坶㝤쉅洨긩╬㝥浦揂煋⹄㍞煥儣ㆻ勂獗䁚䁰琮䍁潇硦䋂冬쵨濂䅅轗슮⭚楴䙪춣浉㆏䘳壂쵋䴩㵰䫂繠梱㫃썠㚿礥㵃⍷捲㬺渭妩쵴숨偎Ⓨ牉穅ꥺ숪⨶婫싂浢䅁┬쌊泂䭠㨻睈䙖䑎쉔潙䓃䡎ヂ䮏깢唽慗숩顒绂埂</w:t>
      </w:r>
      <w:r>
        <w:rPr/>
        <w:t>ⲿ</w:t>
      </w:r>
      <w:r>
        <w:rPr/>
        <w:t>싂⸭㝈櫂嚻䡷堯촴呩恮䋂汲⻎⌹숹䤽숵䔤潺䵀剧儣㜱⎩䴹슿扰圫⿂乀ꇍꥫ⪻眦䆣</w:t>
      </w:r>
      <w:r>
        <w:rPr/>
        <w:t>ⱇ</w:t>
      </w:r>
      <w:r>
        <w:rPr/>
        <w:t>숤썚稰㧂䑊쉴畂頯汨氲쌫産塏畬祐䭾╳勂♕䑷氹␯숶␬쉃䕟⩄뿎뮬櫍䄨湣쉁昲獴䡁컂窡䄻恌㡕睅ケ価썂瀬䁮嚣깚뇂扈噙稩爮䊏䥟╭栩牺售䅗框䑧묱쉦浆撡쉳싂</w:t>
      </w:r>
      <w:r>
        <w:rPr/>
        <w:t>ꥑ╖</w:t>
      </w:r>
      <w:r>
        <w:rPr/>
        <w:t>縨뭪뼴埂戫獬㷂歯㭙辱価</w:t>
      </w:r>
      <w:r>
        <w:rPr/>
        <w:t>ⱞ</w:t>
      </w:r>
      <w:r>
        <w:rPr/>
        <w:t>㬬⪻츯⒬쉇奲汯</w:t>
      </w:r>
      <w:r>
        <w:rPr/>
        <w:t>ⴹ</w:t>
      </w:r>
      <w:r>
        <w:rPr/>
        <w:t>桀熣䑤睄甮扎摔⨭䣂쉈然敖祎棂灑椪别쉱뽉㏂㕩䑚ꍾㆮ⩂佦琣捈</w:t>
      </w:r>
      <w:r>
        <w:rPr/>
        <w:t>ꗂ</w:t>
      </w:r>
      <w:r>
        <w:rPr/>
        <w:t>䅳呹䄻㙢깘䨳쉅矂䉺恀䝁</w:t>
      </w:r>
      <w:r>
        <w:rPr/>
        <w:t>ⷂ⬨</w:t>
      </w:r>
      <w:r>
        <w:rPr/>
        <w:t>堣瑪ㆩ</w:t>
      </w:r>
      <w:r>
        <w:rPr/>
        <w:t>⠣〈</w:t>
      </w:r>
      <w:r>
        <w:rPr/>
        <w:t>䌵ꌪ憥皩ꌶ⍞幘싂㘣勂䋂ヂ㭧溩㍫뇂浤䅷쉆畟뽮坴䨨敋㑘ꍃ숵넬涬⽪⦥灌㉠呡䧂咮녁弥</w:t>
      </w:r>
      <w:r>
        <w:rPr/>
        <w:t>ⱉ</w:t>
      </w:r>
      <w:r>
        <w:rPr/>
        <w:t>假䳂晧怳숤꺻歓帥뾥珂䒣⽕⩎亡怵⭔畊睭㩋礴婇祃滃걎㭏㍣兮䨺䕫⹩㵑汍녭긽䝵汈㥸㝭帽䄽걱㙰睹㑸噗츨㌵〽曃</w:t>
      </w:r>
      <w:r>
        <w:rPr/>
        <w:t>ⱱ</w:t>
      </w:r>
      <w:r>
        <w:rPr/>
        <w:t>㉤㠪썚婣⹊䌽擂</w:t>
      </w:r>
      <w:r>
        <w:rPr/>
        <w:t>ꦻ</w:t>
      </w:r>
      <w:r>
        <w:rPr/>
        <w:t>牂◂ꄤ䏂晨숣㖵쉌ꥩ숩㙡烎摣帺咬浵땃뭎兂⺻䄵㉁䁗쉰䱌㖿㋃쉺㯂〥坔颬欻䒱癫槂㆏潉朹䄻乲䁄䝹澬⭬㥢</w:t>
      </w:r>
      <w:r>
        <w:rPr/>
        <w:t>⡆</w:t>
      </w:r>
      <w:r>
        <w:rPr/>
        <w:t>匷庥濍礪䍞</w:t>
      </w:r>
      <w:r>
        <w:rPr/>
        <w:t>ꤽ</w:t>
      </w:r>
      <w:r>
        <w:rPr/>
        <w:t>瘦亵츨쉓塂긩㡌䕒䕁쌪吶爸ꍩ乊奒刱轪ꆣ깊</w:t>
      </w:r>
      <w:r>
        <w:rPr/>
        <w:t>ⰰ</w:t>
      </w:r>
      <w:r>
        <w:rPr/>
        <w:t>慌♉獏ꌱ㪱㨯潥散⽆湑⑺㘱썫</w:t>
      </w:r>
      <w:r>
        <w:rPr/>
        <w:t>꤫</w:t>
      </w:r>
      <w:r>
        <w:rPr/>
        <w:t>䁶测䡀慏䫍滂쉙쉞氨䁈㡰</w:t>
      </w:r>
      <w:r>
        <w:rPr/>
        <w:t>ⱱ</w:t>
      </w:r>
      <w:r>
        <w:rPr/>
        <w:t>湪겣쵵揂⩤</w:t>
      </w:r>
      <w:r>
        <w:rPr/>
        <w:t>ꕰ</w:t>
      </w:r>
      <w:r>
        <w:rPr/>
        <w:t>쵯滎숲㙪伬佩쉐先便뼪凂걬煌⾏顳㇍쉍啓厩䁷⩕쉟썹佫眸懃㉚ぇ湾┵깺㍉㉚쉎㝥梱䥳娸칰䵞煕㓃ꥶ樱쉈浌⍍㡤唽湠㠩⽓椴쉧</w:t>
      </w:r>
      <w:r>
        <w:rPr/>
        <w:t>ⴥ</w:t>
      </w:r>
      <w:r>
        <w:rPr/>
        <w:t>깴쵡⨪㡲彲徵䯂뇂썊㩣䚻瓂湓㘩⌰숬㉕쉩沬㵣㡙橈繎묲哂㘬临佒떏</w:t>
      </w:r>
      <w:r>
        <w:rPr/>
        <w:t>ꕀ</w:t>
      </w:r>
      <w:r>
        <w:rPr/>
        <w:t>䥉揂녈싂啳姂ꍵ쉅⦬</w:t>
      </w:r>
      <w:r>
        <w:rPr/>
        <w:t>ꤣ</w:t>
      </w:r>
      <w:r>
        <w:rPr/>
        <w:t>썹㉒뗂쉈债软栲</w:t>
      </w:r>
      <w:r>
        <w:rPr/>
        <w:t>꧍</w:t>
      </w:r>
      <w:r>
        <w:rPr/>
        <w:t>ꥪ췂㪵汱쌪䅭䵟瑥숩睁穴斱긊䮵쉥焪⯂弦䑞参⍌睁</w:t>
      </w:r>
      <w:r>
        <w:rPr/>
        <w:t>ⴺ</w:t>
      </w:r>
      <w:r>
        <w:rPr/>
        <w:t>쉃㑏佣㍗繖轅⩤</w:t>
      </w:r>
      <w:r>
        <w:rPr/>
        <w:t>ꦣ</w:t>
      </w:r>
      <w:r>
        <w:rPr/>
        <w:t>䨭横㠲⽖䙟歶僂䰪眱㌭䑄汔㘥䗎⭋⽑䓍潶ꅕ⩁쵈䎬繯㡤㞬穈㑡쉲硩䇂㫂䚻悵焱걞ꍀ딯嘩䉓䉂扈偹⻂嚡欷슻슣䄩䵋顨쉯湂䄬</w:t>
      </w:r>
      <w:r>
        <w:rPr/>
        <w:t>ⴴ</w:t>
      </w:r>
      <w:r>
        <w:rPr/>
        <w:t>㉵쉾甤ꅰ濎晞畬疻飂冩䯂㕲〦䡢㙡␦갸呈ꥣ汄칸䋂╵煆夥牚纩㨺癷截匦樶넵⺬䡆挳倰ꥧ浗건剕潋晦旂</w:t>
      </w:r>
      <w:r>
        <w:rPr/>
        <w:t>ꤱ</w:t>
      </w:r>
      <w:r>
        <w:rPr/>
        <w:t>쉴懂䠺僂㧂憬太싂걌⭹灣婇揂眴⩗쵕㡫뭫곃䝐䤨焤녥搭ぐ噞湱䓂窩슥䞬栺⭏싂攮睩깵⹃毂摥⫂浑朰䭧⩗玏ꥭ䥖㙋太䩸轹睌썮刹侩⫂池⌬싂</w:t>
      </w:r>
      <w:r>
        <w:rPr/>
        <w:t>ꔸ</w:t>
      </w:r>
      <w:r>
        <w:rPr/>
        <w:t>垥㞡⮬䡗⼭㤺㫂⦣嘬喘⑴떿栫㩖别숽纣㋂歹噯劮晲ꅪ痂☤䱔捨</w:t>
      </w:r>
      <w:r>
        <w:rPr/>
        <w:t>Ⱕ</w:t>
      </w:r>
      <w:r>
        <w:rPr/>
        <w:t>䘨㑏捲</w:t>
      </w:r>
      <w:r>
        <w:rPr/>
        <w:t>⠬</w:t>
      </w:r>
      <w:r>
        <w:rPr/>
        <w:t>禬當穪娣䡫眣꥚䍧촰⩄瘵憱⑲컂쉢㞱姂㤴♰뭪㓂漩歃춻긲숮⥩頽뗂坘䱞䭂浫傏⺥⩦㪥슿㭳쉷壃숪캣临穳㙇輫㝲쉀㓂㶬㙐煓啋欴㝎</w:t>
      </w:r>
      <w:r>
        <w:rPr/>
        <w:t>⡵</w:t>
      </w:r>
      <w:r>
        <w:rPr/>
        <w:t>䍀䥭敁轈⍈쉓瀯숬쉙ꍦ朤祰彳汁쉋湔湅䒿䵲挣숰湥桟帵쉟迂ꅇ䂘䌳䝑桌仂䀻⦵噏橖</w:t>
      </w:r>
      <w:r>
        <w:rPr/>
        <w:t>ꦱ</w:t>
      </w:r>
      <w:r>
        <w:rPr/>
        <w:t>䖡칭⹒男捵</w:t>
      </w:r>
      <w:r>
        <w:rPr/>
        <w:t>ⵅ</w:t>
      </w:r>
      <w:r>
        <w:rPr/>
        <w:t>䖱䕑呁忂㡤⪏姂䳂㌳䁘ꎻ瞩ꥯ뽢牷䙉敦灳顤啍</w:t>
      </w:r>
      <w:r>
        <w:rPr/>
        <w:t>ⷎ⩫</w:t>
      </w:r>
      <w:r>
        <w:rPr/>
        <w:t>晾㍨숱ꍂ婤쉞⪘ぅ年姂伲⾩摚㜯뽴⑚匵牅汘꥗轍믂䙳焬ꅵ㔰㐪䙮ꏃ摟犡剫㌵漩숲呑曂祄⪏瓂䵇佘싂춮숵⥯嚵挦⽚優㩙戽恡䭨睹繚</w:t>
      </w:r>
      <w:r>
        <w:rPr/>
        <w:t>ꖮ</w:t>
      </w:r>
      <w:r>
        <w:rPr/>
        <w:t>燂ꄩ斩㝄⭧埂中뗎㪿뭺䝡眥颿漮♰㙚♾婘곂땩慤</w:t>
      </w:r>
      <w:r>
        <w:rPr/>
        <w:t>ꤦ</w:t>
      </w:r>
      <w:r>
        <w:rPr/>
        <w:t>窮䊣㠪輣⽙琲ㆱ楧ꍦ愵慙⩶牒盂樳뾿</w:t>
      </w:r>
      <w:r>
        <w:rPr/>
        <w:t>ꕋ⧃</w:t>
      </w:r>
      <w:r>
        <w:rPr/>
        <w:t>쉸碻癶漺憮쉬</w:t>
      </w:r>
      <w:r>
        <w:rPr/>
        <w:t>ꔥ</w:t>
      </w:r>
      <w:r>
        <w:rPr/>
        <w:t>⽟▥ꌲ䵁껂捑☤䵕슥㭭⌥쵵쉠⬻⥘堻呸䈽氰㙲揂숭⸹渮䡤捘卍쵏칏䑄걣</w:t>
      </w:r>
      <w:r>
        <w:rPr/>
        <w:t>ꤵ</w:t>
      </w:r>
      <w:r>
        <w:rPr/>
        <w:t>匱㵲⿂捏煳䯂⥎熥</w:t>
      </w:r>
      <w:r>
        <w:rPr/>
        <w:t>ꥌ</w:t>
      </w:r>
      <w:r>
        <w:rPr/>
        <w:t>儮卬䝊⨣⫂䙋⸶</w:t>
      </w:r>
      <w:r>
        <w:rPr/>
        <w:t>ꔳ</w:t>
      </w:r>
      <w:r>
        <w:rPr/>
        <w:t>썪䀨歁㈪䁟뼤㕪仂城扳뗂姎쉖㑫㙠慁䀴啴쉠⑞싂輵㥧䁤뽢췂䠊活档南㍏녎祶剥䘤乱婢싂櫃㡇琨䈩䐫싂䤱땎塁</w:t>
      </w:r>
      <w:r>
        <w:rPr/>
        <w:t>Ⲭ</w:t>
      </w:r>
      <w:r>
        <w:rPr/>
        <w:t>䀺桾⹢擂䀪숨瑅ぃ䥩啍⫍䩖☥憏꺮╭轊</w:t>
      </w:r>
      <w:r>
        <w:rPr/>
        <w:t>Ᵽ</w:t>
      </w:r>
      <w:r>
        <w:rPr/>
        <w:t>攲썗⎩쵞</w:t>
      </w:r>
      <w:r>
        <w:rPr/>
        <w:t>ꦿ</w:t>
      </w:r>
      <w:r>
        <w:rPr/>
        <w:t>睔硩䂘䠹漬⩗䲬놻灳汢兌⭹獁繉껂喿浡츬뭺▬⏂䐨㉡娥怮媩夵⻂숣楖扢䙡숷坢䔱参䯂䡴ㅒ䥫煮啪橮⭹쉯뼬桐㴻繮ꍟ쉷</w:t>
      </w:r>
      <w:r>
        <w:rPr/>
        <w:t>ꔭ</w:t>
      </w:r>
      <w:r>
        <w:rPr/>
        <w:t>쌻쌨嗂⯍㗂眣</w:t>
      </w:r>
      <w:r>
        <w:rPr/>
        <w:t>⡶</w:t>
      </w:r>
      <w:r>
        <w:rPr/>
        <w:t>슱㕘㡍歲䄫態煺쉫녭㐷㉤位挲쉃쉊獙癃⫍硦䗍⩪橀扤䐪㭖䐪ꌺ轄䑳녧떵</w:t>
      </w:r>
      <w:r>
        <w:rPr/>
        <w:t>ꔸ⯂</w:t>
      </w:r>
      <w:r>
        <w:rPr/>
        <w:t>淂ꍫ</w:t>
      </w:r>
      <w:r>
        <w:rPr/>
        <w:t>⠯</w:t>
      </w:r>
      <w:r>
        <w:rPr/>
        <w:t>䖵쉫兘䵇柍灮쉾㮥浏秎䑴栳塈獬歧㉺杍瀺剫쉵⌣䛂嘻浯䃂</w:t>
      </w:r>
      <w:r>
        <w:rPr/>
        <w:t>ⷂ</w:t>
      </w:r>
      <w:r>
        <w:rPr/>
        <w:t>湏楤쉴⽏뭔匩佰㛂ꆬ療쉰쉮㛂쌫ꌸ숺溩廂쉋쉣㈭䅾</w:t>
      </w:r>
      <w:r>
        <w:rPr/>
        <w:t>꧂</w:t>
      </w:r>
      <w:r>
        <w:rPr/>
        <w:t>䂡歓䍀䝷䲩䍧㑦뭅쉖愥灵⿂䠮㡒啩⩧㟂奭넦璿䠩煠㋃䱠쉥䁚ㆻ썪玘敨歶睊⺥潷묬⹉⑤幒啬슻</w:t>
      </w:r>
      <w:r>
        <w:rPr/>
        <w:t>Ⳃ</w:t>
      </w:r>
      <w:r>
        <w:rPr/>
        <w:t>洣쉟⍑갲佫瑇硱㥏珎ꥷ쉫眭摭쉘湠朰乗䅨焲㐦卾슬噂䥬繵眪繥が싂㭓싂き♠㐮넫丶幾䌫嗂슿쉘숬쌵䐷䇂㵏쉌繓桠䀴椻湋</w:t>
      </w:r>
      <w:r>
        <w:rPr/>
        <w:t>ꕑ</w:t>
      </w:r>
      <w:r>
        <w:rPr/>
        <w:t>滎갪숪ꎏ此喵䈴⥚婬싂収숣⻂偢쉟据浊걧亮䩇䝄뭺㑮쉀⥩䣂埂췂椵喣숦瓂啐숦卲</w:t>
      </w:r>
      <w:r>
        <w:rPr/>
        <w:t>ꥃ⵲</w:t>
      </w:r>
      <w:r>
        <w:rPr/>
        <w:t>䜤ꥪ칆㕹棍쏂㠷촨쉱甴</w:t>
      </w:r>
      <w:r>
        <w:rPr/>
        <w:t>ꥍ</w:t>
      </w:r>
      <w:r>
        <w:rPr/>
        <w:t>幐슣㔭楲싎䡆⽤㯎䱔ꅠ䍒슣㙺⭾㉨ꅮ彥怶听䕈넬澿づ攦䯃뗂㝓瓂枱쉄숹⍶塪漪楘뭞㢵祈樲⹏䜰䵴䴱숩䙣긤</w:t>
      </w:r>
      <w:r>
        <w:rPr/>
        <w:t>⡙䷃</w:t>
      </w:r>
      <w:r>
        <w:rPr/>
        <w:t>䝨顰䩟숸䱃砪怱㙉弮彩넪㣂㩊꺵㖱숱噑浫摆⴪䌺⍂洨磂䔳䵓䐵숺䪥桍⺣轾㠸儤⩇皵佹傘類㜻獉</w:t>
      </w:r>
      <w:r>
        <w:rPr/>
        <w:t>ⵥ</w:t>
      </w:r>
      <w:r>
        <w:rPr/>
        <w:t>갱奥墡椯轳硊䩶넥⍤숳⒥깞牥쉺</w:t>
      </w:r>
      <w:r>
        <w:rPr/>
        <w:t>ꕌ⌲</w:t>
      </w:r>
      <w:r>
        <w:rPr/>
        <w:t>傱꺱䜰</w:t>
      </w:r>
      <w:r>
        <w:rPr/>
        <w:t>⣂▱</w:t>
      </w:r>
      <w:r>
        <w:rPr/>
        <w:t>ꥅ</w:t>
      </w:r>
      <w:r>
        <w:rPr/>
        <w:t>縳♩頣松京砬䅌♣樹䭌䠫㵀塴戭琣㠪窵숥䍞㚡獸䰩磂秂䔳睕瘴磂♋숣飂侱⯃䩣猹儹璱顴⒣쉅啊</w:t>
      </w:r>
      <w:r>
        <w:rPr/>
        <w:t>ⱋ</w:t>
      </w:r>
      <w:r>
        <w:rPr/>
        <w:t>睡樳橰깺晱㬮彺䬸쵉</w:t>
      </w:r>
      <w:r>
        <w:rPr/>
        <w:t>ⴶ</w:t>
      </w:r>
      <w:r>
        <w:rPr/>
        <w:t>㔣䦏䜶숦湏㦬썐땸걃⯍쵎쉷⸦</w:t>
      </w:r>
      <w:r>
        <w:rPr/>
        <w:t>ꥆ</w:t>
      </w:r>
      <w:r>
        <w:rPr/>
        <w:t>特䴣䩄䬊惂싃䃂⽥㑾떡쉈슬偺婵䡋ꆡ恩⑰坉⫂祀䭗佦숱癨氬氹晍氦䡏桱幭㞣歞슏䍕柍䅲娦頰⍟佭쉎⭠縨䉸晦㩰치쉥땎僂䔲䷂䙤疩</w:t>
      </w:r>
      <w:r>
        <w:rPr/>
        <w:t>⡄</w:t>
      </w:r>
      <w:r>
        <w:rPr/>
        <w:t>囂츸쉵墩ㄵ갺丱怺砭㇂뿂숱⎩捌뽅쉪김뭷沮癌偂彺㞿믃摸쉁牤쉰兴⩊䏂㴳漽䅟灳䡾깳卲乶습㚱</w:t>
      </w:r>
      <w:r>
        <w:rPr/>
        <w:t>ꦵ</w:t>
      </w:r>
      <w:r>
        <w:rPr/>
        <w:t>ꅱ摧灘曂䜩쉷幬敥さ庥扷딤숱┻晊础癗䀱쉁땾숵〸掘婴浱ꏂ圬㕊뽾乇桾ꍎ㔽梱</w:t>
      </w:r>
      <w:r>
        <w:rPr/>
        <w:t>ⵂ</w:t>
      </w:r>
      <w:r>
        <w:rPr/>
        <w:t>奚⍊쉹쉵漳滂娨</w:t>
      </w:r>
      <w:r>
        <w:rPr/>
        <w:t>ꤤ</w:t>
      </w:r>
      <w:r>
        <w:rPr/>
        <w:t>浠熮ꍬ瀵꺿皻䪿攴䦬ㅀ⍓뭱⍰⬩㋂憻呰曂唸轄懂塥䶻㜻습影娰뭩揂䕩⎮爹浃愸䙩㤣穉態橲䵾⸹쉇䍓녠榿䠸辬㌱녢敇丩桳㩅䞬⥒秂损쉡싂뮏䝲彙漽⪿懂汌</w:t>
      </w:r>
      <w:r>
        <w:rPr/>
        <w:t>ꤴ</w:t>
      </w:r>
      <w:r>
        <w:rPr/>
        <w:t>⽭冮稴厥噌灓䉅噃㍁캡㒘梻㙬쉈쉶桬湨〦㓂㟎㡓愱㙪丸䕵猺獱䜹㙺绂癎庵</w:t>
      </w:r>
      <w:r>
        <w:rPr/>
        <w:t>ꗂ♮⩭⧂</w:t>
      </w:r>
      <w:r>
        <w:rPr/>
        <w:t>塳䦻㉳촵뽢슮녅硟䎏⌨係䝗煉䞡㵊䡶쉵泂⺡쉾䔲㌵剟塶䖿㍘⽢礻뇂橂䅗쉃瘹ꅺ兞䊩깚ꆮ녦忂灋⥡扅瘱㥥椰瑔爮瑾⪿㵔畎㝣㦻䑀䢵㙟</w:t>
      </w:r>
      <w:r>
        <w:rPr/>
        <w:t>ⲵ</w:t>
      </w:r>
      <w:r>
        <w:rPr/>
        <w:t>繳☯䤺⼭敓䣂丳瀸䵋ꌪ㷂偙湤ㅔ䜶散㵬䞡</w:t>
      </w:r>
      <w:r>
        <w:rPr/>
        <w:t>ꥄ</w:t>
      </w:r>
      <w:r>
        <w:rPr/>
        <w:t>䑵㉩ぅ輦唯挵佗쉹ꇃ䬪䱊䤬쉎坨爰癘⿂⵪杊磂췂☯◂쉍넦奢盂䡧娩汯⯂澩佋奈⭆</w:t>
      </w:r>
      <w:r>
        <w:rPr/>
        <w:t>ꔺ</w:t>
      </w:r>
      <w:r>
        <w:rPr/>
        <w:t>쉎六䡳克彧슿は⪵䜳澿㩟╁䃂㭦卋㑧䀰뾵偓䦻䙲潌帩ꍚ녮䩤癳썷깧䔻䶻⎣녪噯䍡䍊睐걂♷숹㌨㞵稬싂橤♆␹杰坟暬갭</w:t>
      </w:r>
      <w:r>
        <w:rPr/>
        <w:t>⠽</w:t>
      </w:r>
      <w:r>
        <w:rPr/>
        <w:t>睔縷쉒싂쵓㉅灏湡숯싎ㅨ歺痂㐨䚿숥촪䑶⹄쉫竍쉢潂쉹塐奺⩁珂슥竂</w:t>
      </w:r>
      <w:r>
        <w:rPr/>
        <w:t>ⶏ</w:t>
      </w:r>
      <w:r>
        <w:rPr/>
        <w:t>庿灒潀숱䋂楧䌭</w:t>
      </w:r>
      <w:r>
        <w:rPr/>
        <w:t>꥓</w:t>
      </w:r>
      <w:r>
        <w:rPr/>
        <w:t>参嘩潨묱⴮㡠⨩爮呎檩獣畘忂㵓⑓⤯ꅒ皩䘻숸캬䩐睑쉅噉⫍⌨</w:t>
      </w:r>
      <w:r>
        <w:rPr/>
        <w:t>ꦣ</w:t>
      </w:r>
      <w:r>
        <w:rPr/>
        <w:t>乴幱姂幏噀쉅瑃硋년矂⭤顊쉌䅣䤺컂ꍈ参淂楰奅楸洭쉀뭔꺵㬯</w:t>
      </w:r>
      <w:r>
        <w:rPr/>
        <w:t>ⱞ</w:t>
      </w:r>
      <w:r>
        <w:rPr/>
        <w:t>矂㝉柂敘眽㍊启㭕搨唦刊䩤唺協摌꺣轢䒥溥㩏㌭㛂䪵疻穸⨤圯楸㯂䃂猩䡂猫ㅯⓂ慌俎瑬奞梥䉴獬땚싂떩埂㊮ꌩ쉦㕑⨣㝓쵍䗃来쉖㩀䵤獹컂䀺䑭唻熬⏂呋瞩㟂칸㞱瘦</w:t>
      </w:r>
      <w:r>
        <w:rPr/>
        <w:t>ⴶ</w:t>
      </w:r>
      <w:r>
        <w:rPr/>
        <w:t>洱噖쉘绂깍⑴瘵迂념瓂执䧎䧂䡯녧挮獣欸穏嚏旍싂顐㝎硁</w:t>
      </w:r>
      <w:r>
        <w:rPr/>
        <w:t>ꦱ</w:t>
      </w:r>
      <w:r>
        <w:rPr/>
        <w:t>噔㍶攻썯츨况⪘婳啉㥨䙭䘮⽩뭹殥㥖朸䍙䢥ㆥ䔦煎硲噵㉲廍걩쵣껂窬㊱剠佞夰</w:t>
      </w:r>
      <w:r>
        <w:rPr/>
        <w:t>ꕈ</w:t>
      </w:r>
      <w:r>
        <w:rPr/>
        <w:t>お甸ꌦ썕ꍭ㬶</w:t>
      </w:r>
      <w:r>
        <w:rPr/>
        <w:t>ꕸ</w:t>
      </w:r>
      <w:r>
        <w:rPr/>
        <w:t>窏䉾⩅쉓⼺敀僂</w:t>
      </w:r>
      <w:r>
        <w:rPr/>
        <w:t>Ⳃ</w:t>
      </w:r>
      <w:r>
        <w:rPr/>
        <w:t>䍧쉞ꅥ啑㯂싍⨲쉍啉輻幐乞♦㙉媮婂拂숪</w:t>
      </w:r>
      <w:r>
        <w:rPr/>
        <w:t>⣍⚱</w:t>
      </w:r>
      <w:r>
        <w:rPr/>
        <w:t>뽔瀪稯⽎뭦禵⒩쉹쉗⪘㙑슡䓂㖡氦</w:t>
      </w:r>
      <w:r>
        <w:rPr/>
        <w:t>⵰</w:t>
      </w:r>
      <w:r>
        <w:rPr/>
        <w:t>䜰夳扁묨け</w:t>
      </w:r>
      <w:r>
        <w:rPr/>
        <w:t>⠪</w:t>
      </w:r>
      <w:r>
        <w:rPr/>
        <w:t>攽獷㤪疡焳輬埂㘹産畸幄ㄸ当昩뮬㖿딯態</w:t>
      </w:r>
      <w:r>
        <w:rPr/>
        <w:t>ꦘ</w:t>
      </w:r>
      <w:r>
        <w:rPr/>
        <w:t>ꆘ䡀㨮彴輹⺱曂㮩玣숵㭗睯⹏䅰딣恙硥숶顮吪涘╘쉭⥡⬹녴壂獢⭃擂☺땣卬뽟</w:t>
      </w:r>
      <w:r>
        <w:rPr/>
        <w:t>ⰷ</w:t>
      </w:r>
      <w:r>
        <w:rPr/>
        <w:t>歁佰䁙䉓䠫</w:t>
      </w:r>
      <w:r>
        <w:rPr/>
        <w:t>⡲</w:t>
      </w:r>
      <w:r>
        <w:rPr/>
        <w:t>桔㑩愷矂쉖㝖漵浍㘻┺歞橹ㅮ⩐뇂䘯숷平爴⩂땣榱壂獚稽䄽</w:t>
      </w:r>
      <w:r>
        <w:rPr/>
        <w:t>ꦱ</w:t>
      </w:r>
      <w:r>
        <w:rPr/>
        <w:t>嚘䮱産彷㮩썯穚㍯ꄻ슻煂䴪睩卦䐶묫䅊㢘壂捎⒵쉪⛂卆戮숪咬嗎朳智䑧唶䥨⹏浟眺ざ婧剀旂뭣縫䆡伦䝬䄷㦻ㅸ礪䝋쉠㑔升춬掬ㅃꌹ숻⭋䄰䐲쉹⥎♓挩願⦣깸⦵绂捲㒱䮻뽊㈵廂㭪歴⽲梥싂ꥧ䳃슩攴쉲烂慸敡浞ꎘ稥歈㗂◂겣痂㙧扱甸㤫쉟坁겘協爦捀䵈ㅴ㙈썰燂䍔㵄쉂扈㔪硆㭴╲摶惂⍗仂䈣㕾挴恪㩠忂啟ꍔ懂执契湧䝋猻썒뭠煎깤璩堫噓倲䮣㑸쉂栶嚡繘彶⩌剙</w:t>
      </w:r>
      <w:r>
        <w:rPr/>
        <w:t>ꥁ</w:t>
      </w:r>
      <w:r>
        <w:rPr/>
        <w:t>쌥塶䝉坷窿奐焰숺煦䉈瑦縭⑹쉞뭪⚏剈歺か</w:t>
      </w:r>
      <w:r>
        <w:rPr/>
        <w:t>ꦿ</w:t>
      </w:r>
      <w:r>
        <w:rPr/>
        <w:t>ꌵ彸硃ㄲ䱴</w:t>
      </w:r>
      <w:r>
        <w:rPr/>
        <w:t>ꥅ</w:t>
      </w:r>
      <w:r>
        <w:rPr/>
        <w:t>䕐䀭滂</w:t>
      </w:r>
      <w:r>
        <w:rPr/>
        <w:t>ꔩ</w:t>
      </w:r>
      <w:r>
        <w:rPr/>
        <w:t>䙯㧂䬲娤⍙⨻⤷⿂焳嘮䄪㕙ぶ┤啯걨䐻愮洩⽑䙓啟碥㧂䑋啋兮䇂䪵惂娤祦</w:t>
      </w:r>
      <w:r>
        <w:rPr/>
        <w:t>ꦵ</w:t>
      </w:r>
      <w:r>
        <w:rPr/>
        <w:t>氵幭</w:t>
      </w:r>
      <w:r>
        <w:rPr/>
        <w:t>ⵏ</w:t>
      </w:r>
      <w:r>
        <w:rPr/>
        <w:t>㭹帬</w:t>
      </w:r>
      <w:r>
        <w:rPr/>
        <w:t>ꥐ</w:t>
      </w:r>
      <w:r>
        <w:rPr/>
        <w:t>ꌲ슿뽹쉗仂悘婁</w:t>
      </w:r>
      <w:r>
        <w:rPr/>
        <w:t>⠭</w:t>
      </w:r>
      <w:r>
        <w:rPr/>
        <w:t>䥳䱺㭐砲⑨㐸㴩쉈猲ꌶ☣</w:t>
      </w:r>
      <w:r>
        <w:rPr/>
        <w:t>ꕦ</w:t>
      </w:r>
      <w:r>
        <w:rPr/>
        <w:t>砊숭╁浧煎갱쵨㵷㕀䄯穋쌷忂ꥩ眲楉兒⑔㑖䟃䔩촤女쉧쎩䱀䔶넥咩桓뮱怪慵捲䑋斵柂敢噙桡乌쉑瀪뭮쉤㝹㥹婇뾡呍</w:t>
      </w:r>
      <w:r>
        <w:rPr/>
        <w:t>ꤵ</w:t>
      </w:r>
      <w:r>
        <w:rPr/>
        <w:t>囍礰繭秂⥭灡櫂楚</w:t>
      </w:r>
      <w:r>
        <w:rPr/>
        <w:t>ꦻ</w:t>
      </w:r>
      <w:r>
        <w:rPr/>
        <w:t>쉎梩촮㉥㐪畒恔偱ꅮ㣂嫂氫穩冥帤晏뼲纘네쉴䅎婦獰</w:t>
      </w:r>
      <w:r>
        <w:rPr/>
        <w:t>ⵗ</w:t>
      </w:r>
      <w:r>
        <w:rPr/>
        <w:t>䤭땴ㄨ䭇쉖숪参땇滂報㵮犥넸☸㟃㡳</w:t>
      </w:r>
      <w:r>
        <w:rPr/>
        <w:t>ⷂ</w:t>
      </w:r>
      <w:r>
        <w:rPr/>
        <w:t>ㄹ</w:t>
      </w:r>
      <w:r>
        <w:rPr/>
        <w:t>ꥐ</w:t>
      </w:r>
      <w:r>
        <w:rPr/>
        <w:t>㩥䍶䢱浰ㄪ瞬䙚㕳縪䨺烂忂䰸瀱洨⩖穢牷兣䴥灭汄䭔牥䁗습</w:t>
      </w:r>
      <w:r>
        <w:rPr/>
        <w:t>ⱃ</w:t>
      </w:r>
      <w:r>
        <w:rPr/>
        <w:t>浀じ挻潞歑㝗猥㎻숨⎱</w:t>
      </w:r>
      <w:r>
        <w:rPr/>
        <w:t>⢮</w:t>
      </w:r>
      <w:r>
        <w:rPr/>
        <w:t>绂갱晹</w:t>
      </w:r>
      <w:r>
        <w:rPr/>
        <w:t>⡡</w:t>
      </w:r>
      <w:r>
        <w:rPr/>
        <w:t>淂勂컂␬彦䕪⏂堪垘彎㨶㞩䙢歈땃Ⓜ捁啚녅노쉀슮⼶穲揂繖⼭纮头偵⚘䱦㟂쉫䎡洹圦倮</w:t>
      </w:r>
      <w:r>
        <w:rPr/>
        <w:t>ꦘ</w:t>
      </w:r>
      <w:r>
        <w:rPr/>
        <w:t>쉑▩㜦뽇㌥惂弪⸵⫂슱㉂ꆏ⻂쵦呸矂쉖彅碿뼽㮣杕</w:t>
      </w:r>
      <w:r>
        <w:rPr/>
        <w:t>ⰻ</w:t>
      </w:r>
      <w:r>
        <w:rPr/>
        <w:t>㉷だ䔣滂㚥桮䈬㵭㪩榩숦⹕疥㩎湍䙀䭯浈䄲뽖⽒㨦穱┸滂㴩Ⓜ歳呥瓂㥞伻㗂塟㏂奸瑤穪</w:t>
      </w:r>
      <w:r>
        <w:rPr/>
        <w:t>꧃</w:t>
      </w:r>
      <w:r>
        <w:rPr/>
        <w:t>捄噢긴⹕카掮</w:t>
      </w:r>
      <w:r>
        <w:rPr/>
        <w:t>ꤱ</w:t>
      </w:r>
      <w:r>
        <w:rPr/>
        <w:t>㡷쉈䙳玩拂呯磂깮楕䥱址轊칠␮숯僂儶⼤㤭㴮</w:t>
      </w:r>
      <w:r>
        <w:rPr/>
        <w:t>Ⳏ</w:t>
      </w:r>
      <w:r>
        <w:rPr/>
        <w:t>橆ㄱ칖匷뭰슣䁊穕⥞</w:t>
      </w:r>
      <w:r>
        <w:rPr/>
        <w:t>⠳</w:t>
      </w:r>
      <w:r>
        <w:rPr/>
        <w:t>ꤲ</w:t>
      </w:r>
      <w:r>
        <w:rPr/>
        <w:t>礽㪥硄礰纡㭬癗⩑役묬숹縪㜤獇敭卋</w:t>
      </w:r>
      <w:r>
        <w:rPr/>
        <w:t>ꕩ</w:t>
      </w:r>
      <w:r>
        <w:rPr/>
        <w:t>넰氤繏乷⿂扺椨믂칕ꅱ</w:t>
      </w:r>
      <w:r>
        <w:rPr/>
        <w:t>ꦱ</w:t>
      </w:r>
      <w:r>
        <w:rPr/>
        <w:t>傡⴦卺쉔睱佀긪歺犩灵瘯䜨汪畔爯⑰쉌御玘桺幾䕇쉦䭵睌땂䩬䩸楴励䩪䜹攰椥乷칷刲䙣⨴⹨</w:t>
      </w:r>
      <w:r>
        <w:rPr/>
        <w:t>ꥍ</w:t>
      </w:r>
      <w:r>
        <w:rPr/>
        <w:t>焷樨歷썵辱뽧㯎딸♎繫⼶ぁ滂숵塾싃愪䙙⽩⺿嫂輮⸲畯</w:t>
      </w:r>
      <w:r>
        <w:rPr/>
        <w:t>꧍</w:t>
      </w:r>
      <w:r>
        <w:rPr/>
        <w:t>栯갦㷎嘹懂ぷ匪媵㩂䃂㖿甬㈶쌤擂轭恗쉰㣂杪噭轡⫂䥵⾣䵘䌵䭶癑涥扣䩆</w:t>
      </w:r>
      <w:r>
        <w:rPr/>
        <w:t>ⱎ⩵</w:t>
      </w:r>
      <w:r>
        <w:rPr/>
        <w:t>걠效䅴뭔쌪䥸쉵ㆣ癕磂ㄳ</w:t>
      </w:r>
      <w:r>
        <w:rPr/>
        <w:t>ꦮ</w:t>
      </w:r>
      <w:r>
        <w:rPr/>
        <w:t>劻쉲瑯⒵걫牔夹撱⥇⻍唱倵䡊㥄咩뭌Ⓜ쉗</w:t>
      </w:r>
      <w:r>
        <w:rPr/>
        <w:t>ⰴ</w:t>
      </w:r>
      <w:r>
        <w:rPr/>
        <w:t>改汹䬶假杞歕兒쉈㣂猦슬뭬㏂咱凂숬ꏎ㤺杫쉰歆磂墵뽒⍑仂䐻㓂</w:t>
      </w:r>
      <w:r>
        <w:rPr/>
        <w:t>ꥆ</w:t>
      </w:r>
      <w:r>
        <w:rPr/>
        <w:t>呱潎㣂恟⍋㥣칑ꄨ䙟倴顰嘨</w:t>
      </w:r>
      <w:r>
        <w:rPr/>
        <w:t>⠤</w:t>
      </w:r>
      <w:r>
        <w:rPr/>
        <w:t>汾煩の偹丵䝾녅땂</w:t>
      </w:r>
      <w:r>
        <w:rPr/>
        <w:t>ⴱ</w:t>
      </w:r>
      <w:r>
        <w:rPr/>
        <w:t>뗂㐨쉚츨斩녺曍炥塄㆏椻⮩在勂業䖵剏㔊奁澩体ㅡ㥤㥈ꏂ쉌堸捗佺쵹</w:t>
      </w:r>
      <w:r>
        <w:rPr/>
        <w:t>⡏</w:t>
      </w:r>
      <w:r>
        <w:rPr/>
        <w:t>晈㗍纣ぴ杩숺</w:t>
      </w:r>
      <w:r>
        <w:rPr/>
        <w:t>ⱖ</w:t>
      </w:r>
      <w:r>
        <w:rPr/>
        <w:t>顥⺡䁈䝐瘪㡎⼬䄭녷ꌴ썾䘬층䞏旃숫繗⨷㨵</w:t>
      </w:r>
      <w:r>
        <w:rPr/>
        <w:t>ꤺ</w:t>
      </w:r>
      <w:r>
        <w:rPr/>
        <w:t>漰輽汌쵁뭲硷쉇儫뼮壂唹冣彇쉚睬숱彏偁瘲䓂촻斵ꅒ⥠뾘睥炻圷敖넸剈㩘⑗廂繹灃䙩址湩䬴捱歱쉓洣䍣쵐쉄圻␣┹⹷䁣塷娣愪ご⻂⴪겣樽竂뽯沮佌摬숴䦘噮䵔獅䀽⨹쉵쌨硖呉㩾䖏㪻㡃㑵剅䃂⩄䏍㡕⼹示㢩묶⭩穮㙭秂獈뭀抩숫⩨竍춏穯琽牯㨫框睂깳싎䕗⾡㭍</w:t>
      </w:r>
      <w:r>
        <w:rPr/>
        <w:t>ⵉ</w:t>
      </w:r>
      <w:r>
        <w:rPr/>
        <w:t>㩗悵䱓╯昨⼻汨䉗</w:t>
      </w:r>
      <w:r>
        <w:rPr/>
        <w:t>Ⱪ</w:t>
      </w:r>
      <w:r>
        <w:rPr/>
        <w:t>䙔珂뾡㗂楊朩獒</w:t>
      </w:r>
      <w:r>
        <w:rPr/>
        <w:t>꧃</w:t>
      </w:r>
      <w:r>
        <w:rPr/>
        <w:t>Ⳃ␴</w:t>
      </w:r>
      <w:r>
        <w:rPr/>
        <w:t>琭彗⥲夨땩䱙䝣㶏숲兊</w:t>
      </w:r>
      <w:r>
        <w:rPr/>
        <w:t>⠴</w:t>
      </w:r>
      <w:r>
        <w:rPr/>
        <w:t>渱싂轙⨣獅숳⥸䨤⵺㭔牘桭⑞쉊汗拍㑲㣂㴬县⽩娣깶焽싂溏樳䠫枵歴燂恳幤䙥㭚狃⹷㔴年䵏儵␸卡䍕슮쉕슘ꌵ儰䣂暻⬦湟⹎⩶䡄츴嫂㐭厩뽞⵹瀲数䠥䉱쉨숯ꅪ愪杴</w:t>
      </w:r>
      <w:r>
        <w:rPr/>
        <w:t>ⶣ⑥</w:t>
      </w:r>
      <w:r>
        <w:rPr/>
        <w:t>桩걶⦘壍敤睥牷䔤搴츦깠䨴卯⍗塭噅恹獪檏渰숴頬桭妏㝖啭뽭沩煖쉭⽈噬砻ァ抻뇎⭾</w:t>
      </w:r>
      <w:r>
        <w:rPr/>
        <w:t>ꔤ</w:t>
      </w:r>
      <w:r>
        <w:rPr/>
        <w:t>猱䪮䠫師䕱쉮歙묪ꌰ桞⮿㇂㬩种䙸睴塎婴⑕◂╷싂䱁녩䘽쉯獏䩱飂㘵숷䝮⒘놥썧㛂㕆䵙彌瑬湇搬㭩ꅗ顡</w:t>
      </w:r>
      <w:r>
        <w:rPr/>
        <w:t>꧃</w:t>
      </w:r>
      <w:r>
        <w:rPr/>
        <w:t>쵯걕쉐</w:t>
      </w:r>
      <w:r>
        <w:rPr/>
        <w:t>⠻</w:t>
      </w:r>
      <w:r>
        <w:rPr/>
        <w:t>堰╇싍슩牪顑頣嘪䅩怫㒮獓䘫湸橏辻㪡⍏䭧뾮繀꥕④咮氨ꌨ▬┺悬</w:t>
      </w:r>
      <w:r>
        <w:rPr/>
        <w:t>Ⲭ</w:t>
      </w:r>
      <w:r>
        <w:rPr/>
        <w:t>㩋⩌⼪⹪稬瀫쉢牨塂녅破塌捅䬮뿂䭌숥媱㭬췂痂䬳</w:t>
      </w:r>
      <w:r>
        <w:rPr/>
        <w:t>⠣</w:t>
      </w:r>
      <w:r>
        <w:rPr/>
        <w:t>䦏䟍걹枮䰰慙䜩쉇偧瀰⭫疬녆棂瑉숥橇截곂쉹쉦顴㦵晓瘲忂쉊弱彂䠽䭋乤쉰㝆は㏎⩯未帬惂⼪䁩☬懂捂䕁㗂挺䒏恭⽔㉙猬⾏♦㐥創⹟넩떩亮椦땥硅</w:t>
      </w:r>
      <w:r>
        <w:rPr/>
        <w:t>Ɑ</w:t>
      </w:r>
      <w:r>
        <w:rPr/>
        <w:t>㭵䄤䉞</w:t>
      </w:r>
      <w:r>
        <w:rPr/>
        <w:t>ꔰꔮ</w:t>
      </w:r>
      <w:r>
        <w:rPr/>
        <w:t>㩒쉴弪⏂⒘欱歙쉑칑슬䫂쉥㥒䆻⯎稭煡䝣뭴⵷䈩칳땦</w:t>
      </w:r>
      <w:r>
        <w:rPr/>
        <w:t>ⵐ</w:t>
      </w:r>
      <w:r>
        <w:rPr/>
        <w:t>䉤珂滍湪嫂</w:t>
      </w:r>
      <w:r>
        <w:rPr/>
        <w:t>⠴</w:t>
      </w:r>
      <w:r>
        <w:rPr/>
        <w:t>傣䗎戵㯂䙙䭲灺⥭䅟㴰䬴ꍸ</w:t>
      </w:r>
      <w:r>
        <w:rPr/>
        <w:t>⠩</w:t>
      </w:r>
      <w:r>
        <w:rPr/>
        <w:t>偃⤊䘪䱉煲슻쉆㑉ꍧ㐫庮䞥娥⥕睬숶긥슏䱧㥚⭊숱䕩婖㊬⭕</w:t>
      </w:r>
      <w:r>
        <w:rPr/>
        <w:t>ⵒ</w:t>
      </w:r>
      <w:r>
        <w:rPr/>
        <w:t>涩摔歵⴦毂呆悻㡞⍚唲圭神슩懍♗䝤䙡䫂⒩딥䅈䧂뭠畴墏眽〪儶㈥伪溣䀮⹘䲡眨♩쉸㙨츱╚幬偅쉲쉷쉘䱷ꥰ䥯䤰坨숣湐桮稽</w:t>
      </w:r>
      <w:r>
        <w:rPr/>
        <w:t>Ⳃ</w:t>
      </w:r>
      <w:r>
        <w:rPr/>
        <w:t>硔䎮</w:t>
      </w:r>
      <w:r>
        <w:rPr/>
        <w:t>ꤴ</w:t>
      </w:r>
      <w:r>
        <w:rPr/>
        <w:t>朥灵爦戺㩣쉩婰ꅉ廃␬걲徬㑃긮竂䵂桪</w:t>
      </w:r>
      <w:r>
        <w:rPr/>
        <w:t>ⷍ</w:t>
      </w:r>
      <w:r>
        <w:rPr/>
        <w:t>摢䑱⑍쉵뇎췂⩀盂쉎䞵接</w:t>
      </w:r>
      <w:r>
        <w:rPr/>
        <w:t>꧍</w:t>
      </w:r>
      <w:r>
        <w:rPr/>
        <w:t>㠵扤稬捰啱⩕埂컂슿悿</w:t>
      </w:r>
      <w:r>
        <w:rPr/>
        <w:t>ꤪꦵꕾ</w:t>
      </w:r>
      <w:r>
        <w:rPr/>
        <w:t>顈繧쉒杹썌䉒悵뭅⨥㑃㥍쉭⎩⒮扥㩭甫⹺䑰兾嫂坱〷ꍟ捉칓癰⫃爱⩀佀卺䉓ꆥ弮栳卲⹦▬强䵓ㅮ슻睨勂殏䚩灥㥥塘伪犿쌤㕳㠪칡剃乖</w:t>
      </w:r>
      <w:r>
        <w:rPr/>
        <w:t>ꥍ</w:t>
      </w:r>
      <w:r>
        <w:rPr/>
        <w:t>네制㘤䕕斏⎣㈹䘽⹡砫顬숹愬愣숨</w:t>
      </w:r>
      <w:r>
        <w:rPr/>
        <w:t>⡔</w:t>
      </w:r>
      <w:r>
        <w:rPr/>
        <w:t>〦砹♣䍑걆䡉㵅勂頲㜤䁎婦楗㍭䭆抵䱅䝺午㶣猷ㆻ㴤㉳숶㋃佑</w:t>
      </w:r>
      <w:r>
        <w:rPr/>
        <w:t>ꕣ</w:t>
      </w:r>
      <w:r>
        <w:rPr/>
        <w:t>쉃쉖半嫂灒╯ꌴ</w:t>
      </w:r>
      <w:r>
        <w:rPr/>
        <w:t>⠣</w:t>
      </w:r>
      <w:r>
        <w:rPr/>
        <w:t>쉨㥒䙶◂</w:t>
      </w:r>
      <w:r>
        <w:rPr/>
        <w:t>ⶥ</w:t>
      </w:r>
      <w:r>
        <w:rPr/>
        <w:t>䕐⨬珃⭁前䡉㥊䅌츫썦䩡璮⨴牴㞵䡙呫넻拂硖槂珍숩啸〤个愥礻煸</w:t>
      </w:r>
      <w:r>
        <w:rPr/>
        <w:t>⠴</w:t>
      </w:r>
      <w:r>
        <w:rPr/>
        <w:t>䕷쵴伮䎩</w:t>
      </w:r>
      <w:r>
        <w:rPr/>
        <w:t>ꕅ</w:t>
      </w:r>
      <w:r>
        <w:rPr/>
        <w:t>㍲䁁挩곎췂</w:t>
      </w:r>
      <w:r>
        <w:rPr/>
        <w:t>Ⳃ</w:t>
      </w:r>
      <w:r>
        <w:rPr/>
        <w:t>㬦矂淎水恉怱狂㩌浚♗灲긲丽뾥啸汾쉌걋㶱お䜽瘹页㓂쉯㡨뼩㟍瘶⻂걨뭆犣别ꍞ䵳땡帤숹</w:t>
      </w:r>
      <w:r>
        <w:rPr/>
        <w:t>꧂</w:t>
      </w:r>
      <w:r>
        <w:rPr/>
        <w:t>熬⩾琽썩嘴곂潕㟂숯㦥媡숩믎뽞ㅔ浦喱ꍚ䤰轣㩇潇䁋捡砫愺轈╤㈳싂숺ㅏ칓ꅉ㝦椵㥙뮣⬰⹟㮡欦</w:t>
      </w:r>
      <w:r>
        <w:rPr/>
        <w:t>Ⲙ⭃</w:t>
      </w:r>
      <w:r>
        <w:rPr/>
        <w:t>沱䢱㭺깟勂쉯싂䴶换녇䨪瑧温쌻挤ꅲ쉁㧂䱷</w:t>
      </w:r>
      <w:r>
        <w:rPr/>
        <w:t>ⱀⰤ</w:t>
      </w:r>
      <w:r>
        <w:rPr/>
        <w:t>痂䶩嘥⥫䝬㝣懃슩祾㗂떏へ揂漩ꍗ쉇촮䘻廂兹慓題䔽쉯걵㮏뭮廂䱭⪡痂勃䐽슥䤻湞彇偔㍯曂㏂⴮桍灍哎䗂瑤墱⍔捅쉨㥧憥圽剳⪿殩㊘楉♐䭮央</w:t>
      </w:r>
      <w:r>
        <w:rPr/>
        <w:t>ⳃ</w:t>
      </w:r>
      <w:r>
        <w:rPr/>
        <w:t>㌬秂⧂㛂嘳⸵捑伲⭞泂㕾轮批㈪</w:t>
      </w:r>
      <w:r>
        <w:rPr/>
        <w:t>ꖩ</w:t>
      </w:r>
      <w:r>
        <w:rPr/>
        <w:t>坋䍐䅕딦奵㈲䅊呉㉢吽瑌䖮彉㉠挵拎束仂纱㒘瀹㊩㑑䢏㨷⭧䨺䥗䩳묷㵡敮갲䷂伩楤廂㉈쉈督焬怴彎䌻⩕䠊余걖캏偒挣墘欯쉳녘㙬稽뽃忂㨨厣㭞</w:t>
      </w:r>
      <w:r>
        <w:rPr/>
        <w:t>ꥅ⹈</w:t>
      </w:r>
      <w:r>
        <w:rPr/>
        <w:t>걙娳浈컂㴸伭媣䡀쉢䙇䨩塈礪䂻썁</w:t>
      </w:r>
      <w:r>
        <w:rPr/>
        <w:t>ꦵꕌ▻</w:t>
      </w:r>
      <w:r>
        <w:rPr/>
        <w:t>㨱厏丶汷犿䊿</w:t>
      </w:r>
      <w:r>
        <w:rPr/>
        <w:t>ꤶ</w:t>
      </w:r>
      <w:r>
        <w:rPr/>
        <w:t>祈欵쉹瓂㡖抏넭슣</w:t>
      </w:r>
      <w:r>
        <w:rPr/>
        <w:t>ꕯ</w:t>
      </w:r>
      <w:r>
        <w:rPr/>
        <w:t>䍌姂愱坩啒猹</w:t>
      </w:r>
      <w:r>
        <w:rPr/>
        <w:t>ⰹ</w:t>
      </w:r>
      <w:r>
        <w:rPr/>
        <w:t>숸㉏뗂匫抏珂愰ㅫ⥢測㍌⻂潶楁敟♢ꅍ牳갬䴫쉖숽䜳䕩쉵⹺ㆡ况浣☴朷穒穋곂숽⻂憬䄪⯍╘掩쉾桦㩪䄲浸癳㌴敞䥲⴨㠷쉗쉷</w:t>
      </w:r>
      <w:r>
        <w:rPr/>
        <w:t>Ⱙ</w:t>
      </w:r>
      <w:r>
        <w:rPr/>
        <w:t>玏䚏</w:t>
      </w:r>
      <w:r>
        <w:rPr/>
        <w:t>ⲩ⸷</w:t>
      </w:r>
      <w:r>
        <w:rPr/>
        <w:t>啌偖儭廂ㅢ冬䙇⑷䱕칶歹倰畬╀呔쉮幡癭슏娸敤䝴䀦穧墵嫂䙕쉊潧畞剎쵚硋</w:t>
      </w:r>
      <w:r>
        <w:rPr/>
        <w:t>꧂</w:t>
      </w:r>
      <w:r>
        <w:rPr/>
        <w:t>橘棂捁⫂硐則殥땸摇発䉞걔刣癰䍎振汌癘顸㙭睉㷂</w:t>
      </w:r>
      <w:r>
        <w:rPr/>
        <w:t>ⰰ</w:t>
      </w:r>
      <w:r>
        <w:rPr/>
        <w:t>夲堬ㄻ啣渵녟뽭硁啶卨桚</w:t>
      </w:r>
      <w:r>
        <w:rPr/>
        <w:t>ⱒ</w:t>
      </w:r>
      <w:r>
        <w:rPr/>
        <w:t>싎㌫橫㴴乔呉䂬㍃⥸ㅤ㘩辮숲江砳딷歪㏂呇桨瘦䯎⿎〮幠樺㤦㉵䡖奰琵쏂⏂曂쉮㌭辮ꄽ㙩桄</w:t>
      </w:r>
      <w:r>
        <w:rPr/>
        <w:t>ꥐ</w:t>
      </w:r>
      <w:r>
        <w:rPr/>
        <w:t>漦</w:t>
      </w:r>
      <w:r>
        <w:rPr/>
        <w:t>ꖘ</w:t>
      </w:r>
      <w:r>
        <w:rPr/>
        <w:t>쌽啲써楞䁃灤顩匯㥷Ⓜ确㜹ꆡ䌤⭲坡쉐숯氪썪숱</w:t>
      </w:r>
      <w:r>
        <w:rPr/>
        <w:t>꧍</w:t>
      </w:r>
      <w:r>
        <w:rPr/>
        <w:t>偲ㅹ埂晸呦싂㉮娪発纮⥦숨묭歒坱䦬뽡쉅輯㙮䩯췃䌲⻃⪿䙩啂싂䍣䕟头⹹㑷毂忂呃㠭勃啺䈦걱⪡㈦┩汉飂兌⮻쵄䭤唶㫂〨䡆썢頮䱘丬뽪䱓⩮慸欻慩嘪䃂쉮뼩狂澥獂슿漰ꍧ穦典숬䥋呺灴噲쉣瑢煉歐숭奴溣</w:t>
      </w:r>
      <w:r>
        <w:rPr/>
        <w:t>⠷</w:t>
      </w:r>
      <w:r>
        <w:rPr/>
        <w:t>兯乞䆡⽔湠津秃顂⥓䩕⺬㒿辬⼭⑴</w:t>
      </w:r>
      <w:r>
        <w:rPr/>
        <w:t>ⵉ</w:t>
      </w:r>
      <w:r>
        <w:rPr/>
        <w:t>告䝐䉆捬擂摩쉪娥呆숥渮呇⹡뽺湰飂瀥䥈䂡습䱞쉖⺡뽠</w:t>
      </w:r>
      <w:r>
        <w:rPr/>
        <w:t>Ⲙ</w:t>
      </w:r>
      <w:r>
        <w:rPr/>
        <w:t>갱硉䘨䑆㵏禣䵂噁劏假佗쉦⻂痂䣂ァ䈭瞩㵣噯㴳惃䡊</w:t>
      </w:r>
      <w:r>
        <w:rPr/>
        <w:t>⡶</w:t>
      </w:r>
      <w:r>
        <w:rPr/>
        <w:t>녆幓䭍䞱䵩敒깵㭴绂摾䝴㵷䴦繲卤⩊녃䠭㍗参唺劵礫䄲쉐呒</w:t>
      </w:r>
      <w:r>
        <w:rPr/>
        <w:t>Ⱚ⑧⭩</w:t>
      </w:r>
      <w:r>
        <w:rPr/>
        <w:t>捒惂泂伯纣䞩⨷係⭂奟춵䡞幫半䭨뭬♮ヂ敹</w:t>
      </w:r>
      <w:r>
        <w:rPr/>
        <w:t>ⱸ</w:t>
      </w:r>
      <w:r>
        <w:rPr/>
        <w:t>슬⨮쉠숭⫎ꄦ숻奡쵂䭠颩淂⒏拎ꥹ䭄</w:t>
      </w:r>
      <w:r>
        <w:rPr/>
        <w:t>ⱈ</w:t>
      </w:r>
      <w:r>
        <w:rPr/>
        <w:t>䑷棂䭕兵穦㨪啓灠縦飂繅㕮䨪瀻䥕歂䲩긦싂楞楉䬺張碱檱쌯剗㩹吮歫轡</w:t>
      </w:r>
      <w:r>
        <w:rPr/>
        <w:t>⡓⮡</w:t>
      </w:r>
      <w:r>
        <w:rPr/>
        <w:t>䳎剳玥쏂堺㵸</w:t>
      </w:r>
      <w:r>
        <w:rPr/>
        <w:t>ꤊ</w:t>
      </w:r>
      <w:r>
        <w:rPr/>
        <w:t>瑒㵲片㙥柂쉍슩㤥㉡⑔䝂䍇劏殏䑖〮渦偹楘䝭偔⑅㚣乄㵬椪憬쉩䯂┩䘳䉖硶쎏携⑵睍䩁㑢涵冡䁹憿⬶穎</w:t>
      </w:r>
      <w:r>
        <w:rPr/>
        <w:t>ⰷ</w:t>
      </w:r>
      <w:r>
        <w:rPr/>
        <w:t>䜶佬喡剰捆捋亿⍩㴬憏싂㠷㕁숮獾䩌츪兰迂♞꥞棍偕ꍯ奆䏃庥㨽㜫썩剕洣ケ匭쵄䪿眲癬뿂番⑒瀥爷㔥걯쉌乥㪵⽳䰻樹勃睟凂㫂㛎䵸ㅭ圯㫂睪┷父긽쏂쉾</w:t>
      </w:r>
      <w:r>
        <w:rPr/>
        <w:t>⣂</w:t>
      </w:r>
      <w:r>
        <w:rPr/>
        <w:t>䙑쵷</w:t>
      </w:r>
      <w:r>
        <w:rPr/>
        <w:t>ⷂ⩰</w:t>
      </w:r>
      <w:r>
        <w:rPr/>
        <w:t>쉆쉐싎䄨⒡徻쉥⌯搯䯂䝦癶㭣橙漶⫂㕠嘨奫䨣獒輨䜹刴䭐</w:t>
      </w:r>
      <w:r>
        <w:rPr/>
        <w:t>Ⲯ</w:t>
      </w:r>
      <w:r>
        <w:rPr/>
        <w:t>쉵⑩䯂䵋䡲㑢⻂扅倵</w:t>
      </w:r>
      <w:r>
        <w:rPr/>
        <w:t>ꥋ</w:t>
      </w:r>
      <w:r>
        <w:rPr/>
        <w:t>㴽쉦勂櫃⪥汥媩슬숨걹慁걉縪</w:t>
      </w:r>
      <w:r>
        <w:rPr/>
        <w:t>⡮</w:t>
      </w:r>
      <w:r>
        <w:rPr/>
        <w:t>쌣싂婐仂繁쉣슮䉱䱒쉱䁁樺辻춏땐畤슻怭⧂恈㏃繡</w:t>
      </w:r>
      <w:r>
        <w:rPr/>
        <w:t>⡌</w:t>
      </w:r>
      <w:r>
        <w:rPr/>
        <w:t>昱</w:t>
      </w:r>
      <w:r>
        <w:rPr/>
        <w:t>⡞♑</w:t>
      </w:r>
      <w:r>
        <w:rPr/>
        <w:t>啥⽒煢꥘桍숫嫂輨㉆毂⍟쉟ꆮ䍃医澱걾獾砲敞숰穷轌숦㙠㭫旂啓䌪⪏琸ꅥ㈸夲恞晪牑晣䬪怹松剑⸭쉴勂싂㒘椫昸숪⩯쉅㨵썷</w:t>
      </w:r>
      <w:r>
        <w:rPr/>
        <w:t>ⱱ</w:t>
      </w:r>
      <w:r>
        <w:rPr/>
        <w:t>썑㡗匽で뾏ꥬ楡斮Ⓙ쌶䀯㭖</w:t>
      </w:r>
      <w:r>
        <w:rPr/>
        <w:t>ꕇ</w:t>
      </w:r>
      <w:r>
        <w:rPr/>
        <w:t>劘쉷婹⽄䡮眴常盂슱汏䁂䩯䵺䕪䍫梿奲䁪捎瀷汀䙘</w:t>
      </w:r>
      <w:r>
        <w:rPr/>
        <w:t>⠲</w:t>
      </w:r>
      <w:r>
        <w:rPr/>
        <w:t>㍄ぬ辡뾘噮⩤䁱쵁䶵煚ㅔ㝴へㄨ䢘䉪曂㑎놮挤据㑰⮩㩕쉒枮껂䁁쉫㶥彎垻竂晇儣㕴</w:t>
      </w:r>
      <w:r>
        <w:rPr/>
        <w:t>⡟</w:t>
      </w:r>
      <w:r>
        <w:rPr/>
        <w:t>帽쉇殏柂䍞슩문㯂廂佒뮵敚</w:t>
      </w:r>
      <w:r>
        <w:rPr/>
        <w:t>ⴺ</w:t>
      </w:r>
      <w:r>
        <w:rPr/>
        <w:t>听撏偭總轔숪均弽玏</w:t>
      </w:r>
      <w:r>
        <w:rPr/>
        <w:t>ꖩ</w:t>
      </w:r>
      <w:r>
        <w:rPr/>
        <w:t>ꄹ㜣牺䡏</w:t>
      </w:r>
      <w:r>
        <w:rPr/>
        <w:t>ꕹ</w:t>
      </w:r>
      <w:r>
        <w:rPr/>
        <w:t>撥傻⥉䣂</w:t>
      </w:r>
      <w:r>
        <w:rPr/>
        <w:t>ⵟ꧂</w:t>
      </w:r>
      <w:r>
        <w:rPr/>
        <w:t>쉈樮忂爴嫂⿂䀴⎮璱츪䅸潨㑁갪恀䉧桦</w:t>
      </w:r>
      <w:r>
        <w:rPr/>
        <w:t>ⵗ</w:t>
      </w:r>
      <w:r>
        <w:rPr/>
        <w:t>䁌味</w:t>
      </w:r>
      <w:r>
        <w:rPr/>
        <w:t>ⱎⱵ</w:t>
      </w:r>
      <w:r>
        <w:rPr/>
        <w:t>塒깕奍싂䊥搹瀮唶眷</w:t>
      </w:r>
      <w:r>
        <w:rPr/>
        <w:t>⡯</w:t>
      </w:r>
      <w:r>
        <w:rPr/>
        <w:t>ꥰ轑䒻捍ꌩ⩯쉋坱</w:t>
      </w:r>
      <w:r>
        <w:rPr/>
        <w:t>⡆⴮</w:t>
      </w:r>
      <w:r>
        <w:rPr/>
        <w:t>䀱㈻㡮㎩玣쉗壂呗㑢瑳싂갷㵖畒妣櫂⌲晣⩚匪촽彣뮻</w:t>
      </w:r>
      <w:r>
        <w:rPr/>
        <w:t>ꦻ</w:t>
      </w:r>
      <w:r>
        <w:rPr/>
        <w:t>揃洪䕗숪歊灑䈱䯃歗걯ꍨ㘫轚䇂䊱⫂</w:t>
      </w:r>
      <w:r>
        <w:rPr/>
        <w:t>⡥⭘</w:t>
      </w:r>
      <w:r>
        <w:rPr/>
        <w:t>묳幡囂䥟漭썤熘佢䒩穃䉬祅䵯</w:t>
      </w:r>
      <w:r>
        <w:rPr/>
        <w:t>ⰽ</w:t>
      </w:r>
      <w:r>
        <w:rPr/>
        <w:t>ꥳ쌫䥳顄㭰䩨䂻떩㵀摚㶻싎睪쌦쎵㌽仂</w:t>
      </w:r>
      <w:r>
        <w:rPr/>
        <w:t>ⰽ</w:t>
      </w:r>
      <w:r>
        <w:rPr/>
        <w:t>곃㞡䁫刣䭲⩶穒⩔䭣㙎爸祌녅▩</w:t>
      </w:r>
      <w:r>
        <w:rPr/>
        <w:t>ⲏ</w:t>
      </w:r>
      <w:r>
        <w:rPr/>
        <w:t>ꗂ</w:t>
      </w:r>
      <w:r>
        <w:rPr/>
        <w:t>娤㔸⶘畑煢㬻爤杓㓂쉤挫㕈䡂挻睵䆩쉞䵗彆⚬쉏暬䌬村⤊ꅠ兗䈸㈲䘫砰轘卥啨椩깓</w:t>
      </w:r>
      <w:r>
        <w:rPr/>
        <w:t>⡏</w:t>
      </w:r>
      <w:r>
        <w:rPr/>
        <w:t>呸⤻쉭뭷숪깟ꅑ䬫ꎡ䈣썞쉄㕕ꅍ⩳㡊␯␶幾灋㝧太娱歠牋晾汦轡㑆穷剓썄䝡껂挬帤䙂楒⍚㟂</w:t>
      </w:r>
      <w:r>
        <w:rPr/>
        <w:t>⢏</w:t>
      </w:r>
      <w:r>
        <w:rPr/>
        <w:t>噺恮㑵⽟卤쉥걬婶䴩쉥涬煱幠塣助䧂梵♮쉵ꅡ츱䫍⨹汍偬</w:t>
      </w:r>
      <w:r>
        <w:rPr/>
        <w:t>⠵</w:t>
      </w:r>
      <w:r>
        <w:rPr/>
        <w:t>ꕖ</w:t>
      </w:r>
      <w:r>
        <w:rPr/>
        <w:t>ⰴ</w:t>
      </w:r>
      <w:r>
        <w:rPr/>
        <w:t>ꥹ橋䎬쵂磂機⹰숪ꏂ⦣숸쌲䙢䒩栦焤䕵晶䧂㑯</w:t>
      </w:r>
      <w:r>
        <w:rPr/>
        <w:t>ⱁ</w:t>
      </w:r>
      <w:r>
        <w:rPr/>
        <w:t>겡扌潔㩓쉬쉾♹녊砸啵涬⽪슩⪘桚㘴⹗⍖側摧斱彞晌숱欻</w:t>
      </w:r>
      <w:r>
        <w:rPr/>
        <w:t>ꥇ</w:t>
      </w:r>
      <w:r>
        <w:rPr/>
        <w:t>䕉쎱㩑䐴㘷傿㐱ꏂ긷땳䓍䐮㭄䌷⨸婯楂㦣䩎쉇슘呇歫</w:t>
      </w:r>
      <w:r>
        <w:rPr/>
        <w:t>ⴹ</w:t>
      </w:r>
      <w:r>
        <w:rPr/>
        <w:t>湐╱䌨㑣쵖玩夵ꎬꅓꍒ桁ꌨ쉹⩔쉥縤懂渳棂吵뿎쉨싂爣杖⼸㎥啣煓䐯땨唩슣串㵧匬⹇䉖㶱ィ⭂⫂冬在婤䕧撿〫畆</w:t>
      </w:r>
      <w:r>
        <w:rPr/>
        <w:t>ⱐ</w:t>
      </w:r>
      <w:r>
        <w:rPr/>
        <w:t>䏃녺塴慾䊱♺녭┲愪犩侻뗂ㅱ怹淂쉚堤㩑쏂剨晖㎿⑒呈䧂低</w:t>
      </w:r>
      <w:r>
        <w:rPr/>
        <w:t>ⰻ</w:t>
      </w:r>
      <w:r>
        <w:rPr/>
        <w:t>㝉숶䒘䒩㍴</w:t>
      </w:r>
      <w:r>
        <w:rPr/>
        <w:t>⢻</w:t>
      </w:r>
      <w:r>
        <w:rPr/>
        <w:t>㝬</w:t>
      </w:r>
      <w:r>
        <w:rPr/>
        <w:t>ꤣ♏</w:t>
      </w:r>
      <w:r>
        <w:rPr/>
        <w:t>牧櫍噃墥穐㝀㘶穊欷쉅発恂⬳쵧っ瀬䊩쉥恪ꆣ䔪癢硶⌮䱮㈳썬촵㡤䁇㡒쵪䌳牍ꎘ뼺浓꥖㠳</w:t>
      </w:r>
      <w:r>
        <w:rPr/>
        <w:t>⢩⮱</w:t>
      </w:r>
      <w:r>
        <w:rPr/>
        <w:t>쵎澱쉪奒⩘㴽뗂</w:t>
      </w:r>
      <w:r>
        <w:rPr/>
        <w:t>⠪</w:t>
      </w:r>
      <w:r>
        <w:rPr/>
        <w:t>䲡겮䵣㍑渪卹硥畨䮘䕾杚㘳␦眸弣縯䨶슬繨䄽楅㉪勂䑒否䄥</w:t>
      </w:r>
      <w:r>
        <w:rPr/>
        <w:t>ⰳ</w:t>
      </w:r>
      <w:r>
        <w:rPr/>
        <w:t>㙞倵⵷뼻</w:t>
      </w:r>
      <w:r>
        <w:rPr/>
        <w:t>ꤺ</w:t>
      </w:r>
      <w:r>
        <w:rPr/>
        <w:t>歒쉄뭧䴤䝦啵㵙獋땀뮘ꍄ═쉵汄䕹촱㝎侥祇祫䭏婘慹ꌫ뿂徵䭗쉇潏䈩숮䉖磂瘥佊栺㍈攫⩖彏污惂쌶怯⦻て깱</w:t>
      </w:r>
      <w:r>
        <w:rPr/>
        <w:t>ꥍ</w:t>
      </w:r>
      <w:r>
        <w:rPr/>
        <w:t>싂ꥺ</w:t>
      </w:r>
      <w:r>
        <w:rPr/>
        <w:t>ꕟ</w:t>
      </w:r>
      <w:r>
        <w:rPr/>
        <w:t>欨片愮</w:t>
      </w:r>
      <w:r>
        <w:rPr/>
        <w:t>⡨</w:t>
      </w:r>
      <w:r>
        <w:rPr/>
        <w:t>䨺㭉</w:t>
      </w:r>
      <w:r>
        <w:rPr/>
        <w:t>ꕏ</w:t>
      </w:r>
      <w:r>
        <w:rPr/>
        <w:t>欪쵏㙭癥꺡䘣╩㷃爲殘栭㑭轸䙤☽轚䵡彥칐猤稩㈪䵲䱷杠伨㉚䃂깘乥쌦칶枿潣쉨湐┰㛂爬砸쉖渤弹쉒슮䛂繹⨺欻犣쉧숣䭞ꅣ灞싂㟂</w:t>
      </w:r>
      <w:r>
        <w:rPr/>
        <w:t>⡒</w:t>
      </w:r>
      <w:r>
        <w:rPr/>
        <w:t>顦嚿䑺䡸欳䉟汕문䌺</w:t>
      </w:r>
      <w:r>
        <w:rPr/>
        <w:t>ꕭ</w:t>
      </w:r>
      <w:r>
        <w:rPr/>
        <w:t>䥋㓂䀸⴮橔區愪숲埂颮䫎䙏顧⥐䭅繠쉑䬯㑪湟⩠煄硉㌱噶䗎</w:t>
      </w:r>
      <w:r>
        <w:rPr/>
        <w:t>꧂</w:t>
      </w:r>
      <w:r>
        <w:rPr/>
        <w:t>㙋奦쉈湙婺䠶츫幚轇⧂牊繩嫂뇂疏振㔷䓂┣㣂⏂</w:t>
      </w:r>
      <w:r>
        <w:rPr/>
        <w:t>ⴵ</w:t>
      </w:r>
      <w:r>
        <w:rPr/>
        <w:t>䜤⫂䒥넪䠨卭</w:t>
      </w:r>
      <w:r>
        <w:rPr/>
        <w:t>⠣</w:t>
      </w:r>
      <w:r>
        <w:rPr/>
        <w:t>촶穗䍨⍔煳깬㜬牟咵咻䨊䑺⎩䉰㩂㙭쵪䘯儰ꍩ截穄쉆獴囂⿂産숺㠪临浣긪㫃掬㉗⑴䈤椩䷍긯</w:t>
      </w:r>
      <w:r>
        <w:rPr/>
        <w:t>ꥀ</w:t>
      </w:r>
      <w:r>
        <w:rPr/>
        <w:t>棂怵⪱㨫忍村㬱䵐坎圱㵤⵺刦쉎쉐盃ꄯ幭⸱潖玩轙㩗戫氭摐电㔪숨祶䑃恇牞乞旂습㨤㗍卩捦嚘</w:t>
      </w:r>
      <w:r>
        <w:rPr/>
        <w:t>⡾</w:t>
      </w:r>
      <w:r>
        <w:rPr/>
        <w:t>䬨뿍⥊쉓㞏䘰矂⹎쉳矂⽇⻂䒡녯썫浵♲敨儲䙳㕋亡⤶㑾弲拂싂瘭樹쉶걫䪘硦녩쉀找僂渤杞쉓帲䵸弯쉖䩊㙒嘷忂桌</w:t>
      </w:r>
      <w:r>
        <w:rPr/>
        <w:t>ꔪ⭷</w:t>
      </w:r>
      <w:r>
        <w:rPr/>
        <w:t>敒</w:t>
      </w:r>
      <w:r>
        <w:rPr/>
        <w:t>꧍</w:t>
      </w:r>
      <w:r>
        <w:rPr/>
        <w:t>祟䔲盍段癭숯類煷ꏂ䍾䒿녠猱㝰擂걕㴸槂㉍⥇⩄쉡祮쉀䕟쉈欭쉕䑐䱍㕊쉴㉉汅쉤䝅参怤杒뮣쉖㭶뭠㕚쉯灏啕䨺뿂</w:t>
      </w:r>
      <w:r>
        <w:rPr/>
        <w:t>ꕙ</w:t>
      </w:r>
      <w:r>
        <w:rPr/>
        <w:t>倽㡬⽹确伹⧃捔㡈䝏烂癦熩쉫겱ꥨ㤺ꥺ㍗周䝬⥲ꅾ堲쉉습瑆딴㕈</w:t>
      </w:r>
      <w:r>
        <w:rPr/>
        <w:t>ⷍ</w:t>
      </w:r>
      <w:r>
        <w:rPr/>
        <w:t>쉣⹃䁆㠨䇂䍑浙掘뿂䐴␪숯</w:t>
      </w:r>
      <w:r>
        <w:rPr/>
        <w:t>ⶣ</w:t>
      </w:r>
      <w:r>
        <w:rPr/>
        <w:t>矍쉗勂ㅄ⼽慷격쉴㵑桰㑋⎱礭⤣䕒⾣䰴瀪瑌䇂彺扫㔫癔㍀⮥圪㝂껂쵱参㠮넱煍噟櫂㘲秂灸が</w:t>
      </w:r>
      <w:r>
        <w:rPr/>
        <w:t>Ⱙ</w:t>
      </w:r>
      <w:r>
        <w:rPr/>
        <w:t>䭪㋂堪䷎ꍡ쉏싂䨺</w:t>
      </w:r>
      <w:r>
        <w:rPr/>
        <w:t>⣂</w:t>
      </w:r>
      <w:r>
        <w:rPr/>
        <w:t>㢬㶮䁆⬺⹆㏂쉕⫂쉾窡輳斘⤬䑶걋奧晬걦⩇ꍧ딪煅뼲뽏걒頤碣㴯䙐䆱슣䌺⴯슥뮱갱烂⩔䧂䠪⭣쉄䙚䌶畾䭀瀥䝶伶䥹䲡䙅숪㩐䵤徻輹껍㡗깮桪䤵칯晔恶칗䠮忎⩀䙂쉁澣區䅳冩䜫瓂⵩帻杤껂숴坞桸쉃</w:t>
      </w:r>
      <w:r>
        <w:rPr/>
        <w:t>Ᵽ┨</w:t>
      </w:r>
      <w:r>
        <w:rPr/>
        <w:t>兦㈱憮汕㊵</w:t>
      </w:r>
      <w:r>
        <w:rPr/>
        <w:t>Ɒ</w:t>
      </w:r>
      <w:r>
        <w:rPr/>
        <w:t>偘楕甴晥䅚㖮檏噪걑䝞쉫敹悿朻颩刬吨쉆</w:t>
      </w:r>
      <w:r>
        <w:rPr/>
        <w:t>⣂</w:t>
      </w:r>
      <w:r>
        <w:rPr/>
        <w:t>圵塘慇橨䄥繃䠹䟍捷䥑䮻캡싂䩓捍䁋橯て㠴抏祲卑泎䑵㍪娶浞䖵扳</w:t>
      </w:r>
      <w:r>
        <w:rPr/>
        <w:t>Ⱕ</w:t>
      </w:r>
      <w:r>
        <w:rPr/>
        <w:t>偺숲弮揂䕕煂</w:t>
      </w:r>
      <w:r>
        <w:rPr/>
        <w:t>ꖣ</w:t>
      </w:r>
      <w:r>
        <w:rPr/>
        <w:t>琵믂塏沮穏晟ꄨ乌쉥堨ꥱ쉎</w:t>
      </w:r>
      <w:r>
        <w:rPr/>
        <w:t>ꕚ</w:t>
      </w:r>
      <w:r>
        <w:rPr/>
        <w:t>眣䁘坐㡦汳轞㩋썢넯席冿⩟當</w:t>
      </w:r>
      <w:r>
        <w:rPr/>
        <w:t>Ⳃ</w:t>
      </w:r>
      <w:r>
        <w:rPr/>
        <w:t>婙瑙扣㍏頳썷㢡在䅫䥬㫂㮻땏ꄱ</w:t>
      </w:r>
      <w:r>
        <w:rPr/>
        <w:t>ꥇ</w:t>
      </w:r>
      <w:r>
        <w:rPr/>
        <w:t>䀪煯㡶겏䣂䟂⫂䥢뽭묭塢枘䔩牵杵♒轊쉴⩢⌷䡈뽏䆥嗂䖵漳╁顐椪こ䩘䘴恠⽦抻䇂⾱쉦썟㑕⩇䞮亘樲婔穘䩉猥䴬摠슱</w:t>
      </w:r>
      <w:r>
        <w:rPr/>
        <w:t>ꤲ</w:t>
      </w:r>
      <w:r>
        <w:rPr/>
        <w:t>쉧숊숣䀩榿杢쉠슘깢烂⨭硹朤䝰♩汯啠</w:t>
      </w:r>
      <w:r>
        <w:rPr/>
        <w:t>ⴥ</w:t>
      </w:r>
      <w:r>
        <w:rPr/>
        <w:t>扷摯瑘ㅫ坨債㡨䁮습凂␳止⌵氩捶㝷묰橉眤嫍⯂礤滍쉏䐨⧎颩䅧꺩㥶䜯塍獯ㅬꇃ⮵쉑䡤橖乴爲놵믂겱歅䡒摮欹㯂싃䰺灈㶘姂</w:t>
      </w:r>
      <w:r>
        <w:rPr/>
        <w:t>ⴸ</w:t>
      </w:r>
      <w:r>
        <w:rPr/>
        <w:t>䛂걌㖥췂畔怰狂䄴䩹瑊</w:t>
      </w:r>
      <w:r>
        <w:rPr/>
        <w:t>ꔪ</w:t>
      </w:r>
      <w:r>
        <w:rPr/>
        <w:t>ꅂ쎬卥뿍喣线瑱䓍쉰⩋眲쉗朴숹ㅩ㡠呰参橮燂佳䃂彞杇飂㷂쉎捊딨楎序⌰㥄쎵쉐煊頷쉞⥢칢倪ꄺ</w:t>
      </w:r>
      <w:r>
        <w:rPr/>
        <w:t>⠫☲</w:t>
      </w:r>
      <w:r>
        <w:rPr/>
        <w:t>㕹䄸㙕</w:t>
      </w:r>
      <w:r>
        <w:rPr/>
        <w:t>⡌</w:t>
      </w:r>
      <w:r>
        <w:rPr/>
        <w:t>汄玱겻슣䞻㥀枵役㯂</w:t>
      </w:r>
      <w:r>
        <w:rPr/>
        <w:t>⠣</w:t>
      </w:r>
      <w:r>
        <w:rPr/>
        <w:t>㬣╦噟숸⻂氪깕祘䖿䍯</w:t>
      </w:r>
    </w:p>
    <w:p>
      <w:pPr>
        <w:pStyle w:val="PreformattedText"/>
        <w:bidi w:val="0"/>
        <w:spacing w:before="0" w:after="0"/>
        <w:jc w:val="left"/>
        <w:rPr/>
      </w:pPr>
      <w:r>
        <w:rPr/>
        <w:t>䥣滎䵒ꏂ뼪楯凂砻竂뽅ꥨ␣強⍩婀䱧⭲ꏃ楹</w:t>
      </w:r>
      <w:r>
        <w:rPr/>
        <w:t>Ⱬ</w:t>
      </w:r>
      <w:r>
        <w:rPr/>
        <w:t>秂横顐䕭穄⥨樺㐳♶偞摂熩⩃ㄳ睔㝂쉒숨硅旂㒣쌯䀪煍媮䑌㷂싂晚牕戭縩䣂䝢祥乾圻啀晳盂繶枩狂㵃庘쌤</w:t>
      </w:r>
      <w:r>
        <w:rPr/>
        <w:t>⡈</w:t>
      </w:r>
      <w:r>
        <w:rPr/>
        <w:t>嚱桉ꄨ䊻땣숰뭠慖惂⑭㣂歊瀭㠬睐浀橢晉濂䅦弪匪橇컂숫䒩捃</w:t>
      </w:r>
      <w:r>
        <w:rPr/>
        <w:t>ꕩ</w:t>
      </w:r>
      <w:r>
        <w:rPr/>
        <w:t>슩䬨䕸㔽⍳䜽쉁申剭숹喡猷숳㬭䭤㙣䴶䠪優欽申怯뽍⚱䜰㥟辥悩</w:t>
      </w:r>
      <w:r>
        <w:rPr/>
        <w:t>ꦵ</w:t>
      </w:r>
      <w:r>
        <w:rPr/>
        <w:t>扵顤湶㝠슡걾쉱⹗噊걂㘽由</w:t>
      </w:r>
      <w:r>
        <w:rPr/>
        <w:t>ꥍ</w:t>
      </w:r>
      <w:r>
        <w:rPr/>
        <w:t>煓嘳眫䵑癞桔싂긹⩭偋㥺飂婾顦⍧썗迂</w:t>
      </w:r>
      <w:r>
        <w:rPr/>
        <w:t>ⰰ</w:t>
      </w:r>
      <w:r>
        <w:rPr/>
        <w:t>䙓</w:t>
      </w:r>
      <w:r>
        <w:rPr/>
        <w:t>ꥍ</w:t>
      </w:r>
      <w:r>
        <w:rPr/>
        <w:t>䁲쉮쉇䩅⸹ガ뭩悿꺥䒘쉐䘥绂쉴䈤呡偅窩㬷塭珂ㄶ㌦敃煅㒘摎㡮㤰瀮椰䱖佁䌳쵌⦡깧ꅞ㭫樽捍䍗潊</w:t>
      </w:r>
      <w:r>
        <w:rPr/>
        <w:t>ꦿ</w:t>
      </w:r>
      <w:r>
        <w:rPr/>
        <w:t>걺瞣⹹숳汴塐぀敦䅕쉅檬憿噎〸</w:t>
      </w:r>
      <w:r>
        <w:rPr/>
        <w:t>ⰵ</w:t>
      </w:r>
      <w:r>
        <w:rPr/>
        <w:t>䢡久爽䅃煍橂⫂歅㝠故䙌</w:t>
      </w:r>
      <w:r>
        <w:rPr/>
        <w:t>ⱱ</w:t>
      </w:r>
      <w:r>
        <w:rPr/>
        <w:t>ㅒꅎ䩭涬䙉㉇杍䅙ㅠ␴㈯쵵칓媡䚱슩澻洶㑬壂칀</w:t>
      </w:r>
      <w:r>
        <w:rPr/>
        <w:t>ⵟ</w:t>
      </w:r>
      <w:r>
        <w:rPr/>
        <w:t>倰幊䖱숺穩ꅯ쵑帩凂偙숯卑敍潙┶繏㷃汪婢㈮싂▘⥅习恾츤丸⭓䀥싂㘮䑩쉊싃숥㙁帨び㭲漸䍹㑳匮偒恄</w:t>
      </w:r>
      <w:r>
        <w:rPr/>
        <w:t>ꦩ</w:t>
      </w:r>
      <w:r>
        <w:rPr/>
        <w:t>別䜴⍍擂</w:t>
      </w:r>
      <w:r>
        <w:rPr/>
        <w:t>⡶</w:t>
      </w:r>
      <w:r>
        <w:rPr/>
        <w:t>䒩噪梮歭歃⸪啮扒숯猻䱫</w:t>
      </w:r>
      <w:r>
        <w:rPr/>
        <w:t>ꥏ</w:t>
      </w:r>
      <w:r>
        <w:rPr/>
        <w:t>㈬湯ꏂ㖡쉾港㠽湺轶♃쉥乪뼨琫㤳癚⌮긯瑰呙桒爴칋䎘䰵戽稷堷⑸洺㉞ォ⥳슱싂뽮슡쉟쉣쉨㦱쉺杗䝒で灗丷⼥渊쉌䝬掩㋂牊池婶污⩞䕄燎㥥佩伬㑟磂쉬슬呐ꇂ䝌䶥쵋仂睹䡐</w:t>
      </w:r>
      <w:r>
        <w:rPr/>
        <w:t>⡑</w:t>
      </w:r>
      <w:r>
        <w:rPr/>
        <w:t>䅯⽡祐컂刬栰㏂绂⾱</w:t>
      </w:r>
      <w:r>
        <w:rPr/>
        <w:t>꥓ꕏ</w:t>
      </w:r>
      <w:r>
        <w:rPr/>
        <w:t>捰湨쉑啧䝤깞䂬㙹䕮潬輻숺䬳캥</w:t>
      </w:r>
      <w:r>
        <w:rPr/>
        <w:t>ⵞ</w:t>
      </w:r>
      <w:r>
        <w:rPr/>
        <w:t>쉆䐳㥴堩싎숯扏捃䝴␷⾘뼣働忂쵏뭨싎嘮䬸꺱橃䚬쉀㓂ꅠ⹌恾</w:t>
      </w:r>
      <w:r>
        <w:rPr/>
        <w:t>⠵</w:t>
      </w:r>
      <w:r>
        <w:rPr/>
        <w:t>䍙恸깉꥙ꍾ딻べ帴䮏⚮꺩슿㦘摀䕦쉀灲梱公噹㶿쉊癘㠰縶橏㐪湨扃㗃㎩</w:t>
      </w:r>
      <w:r>
        <w:rPr/>
        <w:t>ꕨ</w:t>
      </w:r>
      <w:r>
        <w:rPr/>
        <w:t>䌩匤狂㴫怤㏂䴴㙂ꅸ矂㈤珂徱䗂딤玮彖繚䉭拂晳䵢䣂숶顙긹愦恁ꥳ䕷䫂䩃䴷橚쉠칰怰쉧㥀䩋ꇍ癁橨놥吮祱츪兹䝖ㅌ⑬썪灢㥏ꌩ썷曂㑋朸戭擂땆楙䄫毂⥈势⽘┮䪵疡⍡溏䲮囂</w:t>
      </w:r>
      <w:r>
        <w:rPr/>
        <w:t>ꔪ</w:t>
      </w:r>
      <w:r>
        <w:rPr/>
        <w:t>嘹䥘睵乔㕲㗍䤺㭟潅摷噑╹䀽堷숲숯珂㢡劣輶뭧媣쏂㑏쉍盂</w:t>
      </w:r>
      <w:r>
        <w:rPr/>
        <w:t>ⴳ</w:t>
      </w:r>
      <w:r>
        <w:rPr/>
        <w:t>쉓榩剉拂輵</w:t>
      </w:r>
      <w:r>
        <w:rPr/>
        <w:t>ꗂ</w:t>
      </w:r>
      <w:r>
        <w:rPr/>
        <w:t>畺稯瞮忂沩㝙㉐䈱奭歶㉶䩚坶燂⭰沣才</w:t>
      </w:r>
      <w:r>
        <w:rPr/>
        <w:t>ⴳ</w:t>
      </w:r>
      <w:r>
        <w:rPr/>
        <w:t>䁾떮</w:t>
      </w:r>
      <w:r>
        <w:rPr/>
        <w:t>ⱴ</w:t>
      </w:r>
      <w:r>
        <w:rPr/>
        <w:t>쉱嫎숺弰乕䊩㩊䭉癵䑸扐䃂稷杒㑈丣截뗂媩䅍㮥縲⩮䶱⍠㘳숷⍧⑳</w:t>
      </w:r>
      <w:r>
        <w:rPr/>
        <w:t>⡥</w:t>
      </w:r>
      <w:r>
        <w:rPr/>
        <w:t>숱㎏敥爱瞮㉰墿頺珂㐤朤⯂⹹乀☬敂䈮歬片䱆㫍촭吣䙃妘쉭煙欪</w:t>
      </w:r>
      <w:r>
        <w:rPr/>
        <w:t>ꕑ</w:t>
      </w:r>
      <w:r>
        <w:rPr/>
        <w:t>䉃⺩䒩㕃쉯墥㵍票䭺䁾䥯畾䥪轹眰歠栨攭뽩お瘰ꆩ䰶䝀桌稸䥎䒥彂숫䙇⩧榣</w:t>
      </w:r>
      <w:r>
        <w:rPr/>
        <w:t>⠥</w:t>
      </w:r>
      <w:r>
        <w:rPr/>
        <w:t>숷敮䤻슥</w:t>
      </w:r>
      <w:r>
        <w:rPr/>
        <w:t>ꥈ</w:t>
      </w:r>
      <w:r>
        <w:rPr/>
        <w:t>쉅</w:t>
      </w:r>
      <w:r>
        <w:rPr/>
        <w:t>꥟⨲</w:t>
      </w:r>
      <w:r>
        <w:rPr/>
        <w:t>㠫佗╵当剶参瑙ヂ⩏ꅈ獐㝳䕩</w:t>
      </w:r>
      <w:r>
        <w:rPr/>
        <w:t>ⱒ</w:t>
      </w:r>
      <w:r>
        <w:rPr/>
        <w:t>欶唪</w:t>
      </w:r>
      <w:r>
        <w:rPr/>
        <w:t>⡙</w:t>
      </w:r>
      <w:r>
        <w:rPr/>
        <w:t>晧啊숩䊩☤깧슣壂</w:t>
      </w:r>
      <w:r>
        <w:rPr/>
        <w:t>꧃</w:t>
      </w:r>
      <w:r>
        <w:rPr/>
        <w:t>뽈♣嘰</w:t>
      </w:r>
      <w:r>
        <w:rPr/>
        <w:t>ꕞ</w:t>
      </w:r>
      <w:r>
        <w:rPr/>
        <w:t>쉉泂슘쉣䚮渻䜬甹偦捫䅈⺩⫂圳깘琤堪♯㏂</w:t>
      </w:r>
      <w:r>
        <w:rPr/>
        <w:t>⡖</w:t>
      </w:r>
      <w:r>
        <w:rPr/>
        <w:t>嗂䵓촵⽤칱⌲㩴⬦㧂歨墬싂䯂桹䑮昽婚潲⛂ꅔ䱰㍄哎충扠碥⸬㝋ꄹ愣땷玩顑䵣ꥠ♓忂넪沩ꅒ報懍겿땯亏⍪冘䕘抵㝚쉮瞏敃뭚婁步纩</w:t>
      </w:r>
      <w:r>
        <w:rPr/>
        <w:t>ꥍ</w:t>
      </w:r>
      <w:r>
        <w:rPr/>
        <w:t>啑獕汢噦꥞㭮쉐颣洣</w:t>
      </w:r>
      <w:r>
        <w:rPr/>
        <w:t>⠪</w:t>
      </w:r>
      <w:r>
        <w:rPr/>
        <w:t>㘭䬨䰳䘮</w:t>
      </w:r>
      <w:r>
        <w:rPr/>
        <w:t>ꔫ╺</w:t>
      </w:r>
      <w:r>
        <w:rPr/>
        <w:t>嘬橶祬咩彇扵灆免╰</w:t>
      </w:r>
      <w:r>
        <w:rPr/>
        <w:t>ꔮ</w:t>
      </w:r>
      <w:r>
        <w:rPr/>
        <w:t>婉楅䊿毂潓뭅숸彮㥎뭃㐯㕦禱쉑伭扈䡐汐㏍楑澬輥⒣♵⩮䧂䤦抩煰歫⨫⑋쉋숊䉞丬</w:t>
      </w:r>
      <w:r>
        <w:rPr/>
        <w:t>ꥅ</w:t>
      </w:r>
      <w:r>
        <w:rPr/>
        <w:t>Ⳃ</w:t>
      </w:r>
      <w:r>
        <w:rPr/>
        <w:t>收磂牆⥖別⥔朩쉍㴬䮣䨬䭃겘ご␨壂ꅁ䳂♸泂䐺쌪꥗乇敫걭㩧祂</w:t>
      </w:r>
      <w:r>
        <w:rPr/>
        <w:t>꥟</w:t>
      </w:r>
      <w:r>
        <w:rPr/>
        <w:t>㙲⪣숦䥥態</w:t>
      </w:r>
      <w:r>
        <w:rPr/>
        <w:t>ⰸ</w:t>
      </w:r>
      <w:r>
        <w:rPr/>
        <w:t>䎿䷎眻㌻ぱ敪⺩♪唳숲䉬迂䍑숬䅏㎱썀⨣䑁嚩</w:t>
      </w:r>
      <w:r>
        <w:rPr/>
        <w:t>꧂</w:t>
      </w:r>
      <w:r>
        <w:rPr/>
        <w:t>撻⫂습㪬輳ぅ婂☨敟窻嘴呱㨪獧칇熻嫂壍瑧뼳憣㫃㢬〴䤨䝂갽숭牆繁晣쉙䛂</w:t>
      </w:r>
      <w:r>
        <w:rPr/>
        <w:t>꧂</w:t>
      </w:r>
      <w:r>
        <w:rPr/>
        <w:t>䑅䩱묲䉞泂</w:t>
      </w:r>
      <w:r>
        <w:rPr/>
        <w:t>ꗎ</w:t>
      </w:r>
      <w:r>
        <w:rPr/>
        <w:t>㫍瑨晚䡲숴攮䖱깪땉걢䅧䁖걠깱桒㇍쉏䓂㑓剱碱뾩슿썩医砪㬣걁쉮쉍轠敎煚⵩䪻庣倱㉸泂帤ꍈ쉈淎獯쉏ꄨ恒⨩啰媮숴㉞渪氩太煠嘯晟⩊깰쉮ꅋ쉠╙癟⭴쉕窣捗轾뿂뇍㯃場㋂济䱕쉟眷⪵摃ꥩ㛂䵌</w:t>
      </w:r>
      <w:r>
        <w:rPr/>
        <w:t>ꤷⵑ</w:t>
      </w:r>
      <w:r>
        <w:rPr/>
        <w:t>쌹쉇䠩쉟㬻坪癃㦮뭙걮種갩숪梬潀扑喬쉃╯슡걹㥙쉙幫⤱敗䍫楸偰幔䥫題妡㑭⽘睨⸶坷啉숺倽䑾療瘪㉬慏䑞♢㗂此㪩渥䙆⻂쵗抡ぃ㙪䊵䍶쉐太暩婉怶〭숽슬噤煈塰砲쵟⑱⥸㉌슻乁橥縨绂癅䜱灧涩繎츸⩟爳旂⽓獴剬癳</w:t>
      </w:r>
      <w:r>
        <w:rPr/>
        <w:t>ⴳ</w:t>
      </w:r>
      <w:r>
        <w:rPr/>
        <w:t>ꍁ⨤싂车</w:t>
      </w:r>
      <w:r>
        <w:rPr/>
        <w:t>⣍</w:t>
      </w:r>
      <w:r>
        <w:rPr/>
        <w:t>禥⑈⦥싍祖칵渵扬颩䖘쉐╾䤤囂놻촤⵩槂㋂灄⩹묺㝨숵䵤䉃䃎偟戫䑺潓児爣娵⨭慊祍䑎眸硖숴磂朹칯熵쉔</w:t>
      </w:r>
      <w:r>
        <w:rPr/>
        <w:t>ⵘ</w:t>
      </w:r>
      <w:r>
        <w:rPr/>
        <w:t>滂倪䑦奚䠤ㅸ컎땚㘳⬦㵢䩕䵀求冡⫂䘨㮘繅</w:t>
      </w:r>
      <w:r>
        <w:rPr/>
        <w:t>ⰷ</w:t>
      </w:r>
      <w:r>
        <w:rPr/>
        <w:t>潶칠䊩쉈䬭頨뭘⧂柂</w:t>
      </w:r>
      <w:r>
        <w:rPr/>
        <w:t>ꤺ</w:t>
      </w:r>
      <w:r>
        <w:rPr/>
        <w:t>䱲꥔収稴㴽썑沮楲轗䟂쉊㗂⪡㩧浂</w:t>
      </w:r>
      <w:r>
        <w:rPr/>
        <w:t>ⲻ</w:t>
      </w:r>
      <w:r>
        <w:rPr/>
        <w:t>琩쉖畗⽮㵨坈溿獟水䁈쉙㩆⹸ꄦ썧싂頲쉹恷繖㩖乪顗㘤㑾悏ꍟ</w:t>
      </w:r>
      <w:r>
        <w:rPr/>
        <w:t>⠯</w:t>
      </w:r>
      <w:r>
        <w:rPr/>
        <w:t>㞱┺洩뭪杦슿䜽⾱汓咏䰪嚩쉤橕䉄䀤숴㐮嘰䁇灠甫싍⒣ヂ参矂䭅㙤暩癭갵쉫䫂洲坶쉧幆恕匱쉓쉌㬬뭀묤</w:t>
      </w:r>
      <w:r>
        <w:rPr/>
        <w:t>ⶩ</w:t>
      </w:r>
      <w:r>
        <w:rPr/>
        <w:t>䉦庩欣</w:t>
      </w:r>
      <w:r>
        <w:rPr/>
        <w:t>ꕖ</w:t>
      </w:r>
      <w:r>
        <w:rPr/>
        <w:t>繲걎噥㬲怪숰ㅸ溘떿䜣숪䩹䔫捏䅆禡案쉩痂쉱䙙ꍠ㥊쉗㠱ヂ</w:t>
      </w:r>
      <w:r>
        <w:rPr/>
        <w:t>Ⲙ</w:t>
      </w:r>
      <w:r>
        <w:rPr/>
        <w:t>ⵌ</w:t>
      </w:r>
      <w:r>
        <w:rPr/>
        <w:t>憥揂⴫畡撡⸷䗃坫⨶䰥毂뿂坚ꥪ䣍</w:t>
      </w:r>
      <w:r>
        <w:rPr/>
        <w:t>Ⱘ</w:t>
      </w:r>
      <w:r>
        <w:rPr/>
        <w:t>깸䜭滂恹쉘䁥㉎癅갲顣긊恬栺䨺卵呱毂ꆥ㈲</w:t>
      </w:r>
      <w:r>
        <w:rPr/>
        <w:t>Ⳃ</w:t>
      </w:r>
      <w:r>
        <w:rPr/>
        <w:t>䣃礹겻쉎♤컂杔〱⽄숻⨯뿍頳⥢澱潬勍慷</w:t>
      </w:r>
      <w:r>
        <w:rPr/>
        <w:t>ⲩ</w:t>
      </w:r>
      <w:r>
        <w:rPr/>
        <w:t>乓노</w:t>
      </w:r>
      <w:r>
        <w:rPr/>
        <w:t>ⱑ</w:t>
      </w:r>
      <w:r>
        <w:rPr/>
        <w:t>坃䪱伪穮㜲䱙楞潤㑖捥캻쉰㩧썑瑞ꍤ匶愷汤塃申烂숶炣䩅䋂呏쎬䘺㡲稫</w:t>
      </w:r>
      <w:r>
        <w:rPr/>
        <w:t>ⰺ</w:t>
      </w:r>
      <w:r>
        <w:rPr/>
        <w:t>㟂問祺꺩浶甩</w:t>
      </w:r>
      <w:r>
        <w:rPr/>
        <w:t>⡭</w:t>
      </w:r>
      <w:r>
        <w:rPr/>
        <w:t>昩湯䕫䡇믂刳</w:t>
      </w:r>
      <w:r>
        <w:rPr/>
        <w:t>ꥊ</w:t>
      </w:r>
      <w:r>
        <w:rPr/>
        <w:t>丨セ쉐⧂儽砯恧杁塡帯</w:t>
      </w:r>
      <w:r>
        <w:rPr/>
        <w:t>ⶏ</w:t>
      </w:r>
      <w:r>
        <w:rPr/>
        <w:t>쵮婰呖쉶堣顢㟂</w:t>
      </w:r>
      <w:r>
        <w:rPr/>
        <w:t>꤯ꖿ</w:t>
      </w:r>
      <w:r>
        <w:rPr/>
        <w:t>㎏⚿庮䵢㑡</w:t>
      </w:r>
      <w:r>
        <w:rPr/>
        <w:t>ⵣ</w:t>
      </w:r>
      <w:r>
        <w:rPr/>
        <w:t>瑭䙔뭵뭤愴呙깟摍㤣哂栻㑁祒䜽潵歓뭯㭟恳넩㛂⸴ㄮ湤⬳⚡浴㘴쉊歘䔸䍄㑅</w:t>
      </w:r>
      <w:r>
        <w:rPr/>
        <w:t>⡢</w:t>
      </w:r>
      <w:r>
        <w:rPr/>
        <w:t>䲘畃坣吭ㆬ恟ꌪ⺻⩧㤻嗂彳嘻彺碩㞬㝲</w:t>
      </w:r>
      <w:r>
        <w:rPr/>
        <w:t>꧂</w:t>
      </w:r>
      <w:r>
        <w:rPr/>
        <w:t>轺뭤믂坲䍳㘨ㅳ䷂秂嚣</w:t>
      </w:r>
      <w:r>
        <w:rPr/>
        <w:t>ꕧ</w:t>
      </w:r>
      <w:r>
        <w:rPr/>
        <w:t>婫</w:t>
      </w:r>
      <w:r>
        <w:rPr/>
        <w:t>ⷂ</w:t>
      </w:r>
      <w:r>
        <w:rPr/>
        <w:t>碏깩⼺汏싂⥟숤㞩䔤渲䤱琲┯怤桍䤫戱卡⤵潁漭汍䉯䩖杂捌깆뼴併䱵⽾湩幰瑳劣噋扟쉡ꆿ㋂㭡璮呮縺</w:t>
      </w:r>
      <w:r>
        <w:rPr/>
        <w:t>⡦</w:t>
      </w:r>
      <w:r>
        <w:rPr/>
        <w:t>ꦬ</w:t>
      </w:r>
      <w:r>
        <w:rPr/>
        <w:t>䘩╮쉾穄⥦啙盃㴪告湅㤯</w:t>
      </w:r>
      <w:r>
        <w:rPr/>
        <w:t>ꥊ</w:t>
      </w:r>
      <w:r>
        <w:rPr/>
        <w:t>때你䤫숲涩▩弸祴䆡깙⸱ꥪ䝴㇂桸癩琸轞쉏ㅙ堫儨䵄协漥㑤頷쉎橌灃䕓쉏熏反䥨煂坐⧂䩌넩睬焪繨斣ꍷ㬬┷㐸⩲偾숬쉸窣䍨整ㅩ扉亩湵塂</w:t>
      </w:r>
      <w:r>
        <w:rPr/>
        <w:t>⣃</w:t>
      </w:r>
      <w:r>
        <w:rPr/>
        <w:t>煄</w:t>
      </w:r>
      <w:r>
        <w:rPr/>
        <w:t>ⱴ</w:t>
      </w:r>
      <w:r>
        <w:rPr/>
        <w:t>橫⍙ꍄ쉷㒘ꍴ溘䩸傩㝌⸥䱷캩☪䌲㙵㔥幟⥕䙔內漴唪捣㓂敠煭吻숪ꅢ뼪</w:t>
      </w:r>
      <w:r>
        <w:rPr/>
        <w:t>ꤷ</w:t>
      </w:r>
      <w:r>
        <w:rPr/>
        <w:t>㎩歋版獉顉숤湎线䡈슬杨晸偹컂</w:t>
      </w:r>
      <w:r>
        <w:rPr/>
        <w:t>⢡</w:t>
      </w:r>
      <w:r>
        <w:rPr/>
        <w:t>纻䰤冘ꄸ敘扔걯ꅋ갫壂愭䛃◍⒱뽹礸捠넹뼥斵卬泂⫃眹奕偆爱墩汀啐剁繙楶坲싂ꍎ걖䝄瞩噐䝁숹쉀㗎顳煉컂⍚</w:t>
      </w:r>
      <w:r>
        <w:rPr/>
        <w:t>ꥄ</w:t>
      </w:r>
      <w:r>
        <w:rPr/>
        <w:t>瑇䜯㴶扣稳牊믂㕓橖곂㡄橦暻뼫礪儷슬斣쉮慐䱓슡晃뭹㝘</w:t>
      </w:r>
      <w:r>
        <w:rPr/>
        <w:t>ⱺ╹⡭</w:t>
      </w:r>
      <w:r>
        <w:rPr/>
        <w:t>摫⨳牉䴦숯쌽㕞僂㨪祪㡗㴹䄦</w:t>
      </w:r>
      <w:r>
        <w:rPr/>
        <w:t>ꕲ</w:t>
      </w:r>
      <w:r>
        <w:rPr/>
        <w:t>棂塘⩍福濂䢣轭輹摠딱樽楅獈熏걧㓂䕀吴窏㯂碥</w:t>
      </w:r>
      <w:r>
        <w:rPr/>
        <w:t>ⵒ</w:t>
      </w:r>
      <w:r>
        <w:rPr/>
        <w:t>㩡갬畁㭈檣瑉⵪礩乀</w:t>
      </w:r>
      <w:r>
        <w:rPr/>
        <w:t>⡷</w:t>
      </w:r>
      <w:r>
        <w:rPr/>
        <w:t>熏䍌䝠ꥸ氪福睊뽙슡</w:t>
      </w:r>
      <w:r>
        <w:rPr/>
        <w:t>ⶵ</w:t>
      </w:r>
      <w:r>
        <w:rPr/>
        <w:t>势器䒵쉲쉕⽢㞵兯䕙佹숩뽫칱⸣瘥㟃牥슩⹳榥숥彁</w:t>
      </w:r>
      <w:r>
        <w:rPr/>
        <w:t>⡮</w:t>
      </w:r>
      <w:r>
        <w:rPr/>
        <w:t>땩ꄴ潚倦券䤽獊㉮佣㭪</w:t>
      </w:r>
      <w:r>
        <w:rPr/>
        <w:t>ꤦ</w:t>
      </w:r>
      <w:r>
        <w:rPr/>
        <w:t>繙쉱⭺牀炮䡞⥂汋怊㥳칦兺兗玡긪숶쉟썎景ꥸꍳ幀㕣㥅僂瑪䔲牘橇员爤뼲䝣㫂쉞츫橖柂䈶䀺䭥干䁈抮⩥炬晱乔犩䢵炻䁫幺硥刺쉔乳</w:t>
      </w:r>
      <w:r>
        <w:rPr/>
        <w:t>ꕠ</w:t>
      </w:r>
      <w:r>
        <w:rPr/>
        <w:t>녋䅎㙨㬨Ⓜ쉦䬰┴奸犩⍞摲</w:t>
      </w:r>
      <w:r>
        <w:rPr/>
        <w:t>ꥋꖩ</w:t>
      </w:r>
      <w:r>
        <w:rPr/>
        <w:t>爪係畲抻燂搰싂믍游╉婳䭫㘻쉦⼫쉒柂幎쉱棂쉎⑑汪쌯녢慬⑦卅燃婚곃扈扃쉙䎥䅪橔⼲坊⑔⩔⹇㐯揂䙋煫싃⼷偕犩䒘碥穳㔳숮扖斘儹쉸⽚啓䠳ꥯ顪㭳슥㑅坈</w:t>
      </w:r>
      <w:r>
        <w:rPr/>
        <w:t>ꦡ</w:t>
      </w:r>
      <w:r>
        <w:rPr/>
        <w:t>땕녆䝙䩃슘䫂䴤熱䝶㤥츻䑑⧎㨹坱〩亱䈬</w:t>
      </w:r>
      <w:r>
        <w:rPr/>
        <w:t>ꕈ</w:t>
      </w:r>
      <w:r>
        <w:rPr/>
        <w:t>䰯칞㉡瑖</w:t>
      </w:r>
      <w:r>
        <w:rPr/>
        <w:t>ꤻ</w:t>
      </w:r>
      <w:r>
        <w:rPr/>
        <w:t>嚬ꅯㅓ湺䵟槃치ㅖ墘䖩溘䩊婑畮䉑佩쉸</w:t>
      </w:r>
      <w:r>
        <w:rPr/>
        <w:t>ⲩ</w:t>
      </w:r>
      <w:r>
        <w:rPr/>
        <w:t>喡䔭쉳湞</w:t>
      </w:r>
      <w:r>
        <w:rPr/>
        <w:t>ⰵ</w:t>
      </w:r>
      <w:r>
        <w:rPr/>
        <w:t>걳係⨲⽴桫⹀쏂彾掮㤫晋⼨</w:t>
      </w:r>
      <w:r>
        <w:rPr/>
        <w:t>Ɱ</w:t>
      </w:r>
      <w:r>
        <w:rPr/>
        <w:t>䉓牨轶穖祹硪㢩슮癉⺩兕╃ヂ慣涬嫂栫㥗䩬슮⥨氨䡆쉪㋍칋쉞䡹檬洵䑚犱녕沣</w:t>
      </w:r>
      <w:r>
        <w:rPr/>
        <w:t>꥟</w:t>
      </w:r>
      <w:r>
        <w:rPr/>
        <w:t>〦珍ꍫ⛂燂╀㓂ꅹ係쉹噭挣싃摃⯂轱匬⌱䵭㠭</w:t>
      </w:r>
      <w:r>
        <w:rPr/>
        <w:t>ⶱ</w:t>
      </w:r>
      <w:r>
        <w:rPr/>
        <w:t>坋♨瑕슘걇冻㉩䘮涣⌺㍋숻♔榬で庱硟偸卵绂抿딭楟喱穔潥숪㬬晈⭣䉘⫂䴲晖⍆䁑㕭獸徘┫桲⚬滂쵁灵┶䜸椽쉎쉀疮㡈祾捲埂殣䴶硒潯畲䥖쉠獸彶䣂坺楔恺旂埂颱厩쏂潢娲眷凃䉬츱濂禵䉒슮瑰뭙치婊┱㙴敠愦佋䈶㩁ち䁱䙉갪⭅刦㙺쎡揎瞏輨쉃䌲㕏⭠묵牷牪䡺쉉⍆싂쉸ꥰ䤪瀳䉉奴咏쉆毂獞帮쉾╩灮</w:t>
      </w:r>
      <w:r>
        <w:rPr/>
        <w:t>ⴹ</w:t>
      </w:r>
      <w:r>
        <w:rPr/>
        <w:t>쉰哎쉚㏍쉓烍䣂㭞쉍摴숩♾䲿䄦彣칸㮣㭟幗춏亵坘焥䗃╤ꍀ垱쉴⮬獺⹞⽅剃砸㙙╦뽂␣싂⭪슻䎡⮻徘⺏潢⚘䟂䑀役═㷂昲묳昨硨녚쉪⍲ꍙ煬搳癡帲⻂ꍪ쉅쉥汴暘믂㦏堬搭⾻恓䇂䈪䅸扦䁫祕⿂ꇂ쉔ガ瓂ꅧ瀩녎䆿ぶ轨剟榩朰匽溡潄ㅸ祕䘴療䩂佇ꆮ敨숤冻未䤥쉹暬敍㉧穃刺䛂癸㉔仂硚橬痂焷㝶浍伺뇍숽뽦稹弊뭳쉊媩䴯乬堩刮稭</w:t>
      </w:r>
      <w:r>
        <w:rPr/>
        <w:t>ꔻ</w:t>
      </w:r>
      <w:r>
        <w:rPr/>
        <w:t>员碏妩癎危</w:t>
      </w:r>
      <w:r>
        <w:rPr/>
        <w:t>ꦮ⭧</w:t>
      </w:r>
      <w:r>
        <w:rPr/>
        <w:t>涩夲慥䖏樶㙳凂䅕숱䑁乂纣焰숻ꄪ歋쉺촥</w:t>
      </w:r>
      <w:r>
        <w:rPr/>
        <w:t>ꕂ</w:t>
      </w:r>
      <w:r>
        <w:rPr/>
        <w:t>㟂䶡쉸⑵♒竂쉾㑭泂䚩瓂㙈竂㢥㤯歑垥㯂桑䅖쉑쉉㝬癤겘⺮段彦坰⽣所䣂⥅恟⼦㏂偳湊</w:t>
      </w:r>
      <w:r>
        <w:rPr/>
        <w:t>ⷂ</w:t>
      </w:r>
      <w:r>
        <w:rPr/>
        <w:t>䉂淂泂䕞䩚㙃䉡칵䅭塀恎䆣쉴䙾⭘쉚싂浔潔쉆盂쉐䉉ㅧ</w:t>
      </w:r>
      <w:r>
        <w:rPr/>
        <w:t>ꥋ</w:t>
      </w:r>
      <w:r>
        <w:rPr/>
        <w:t>㡟䉧商뾡曎ㅒ쉟묳櫂⵾싂䁈칦彶⩷㕞쉬뼦倸䊥㥎汫捾䤽頤䝪♆㥃쉫㡎쵕䅐⨲啶洮搲숺ꍪ긫㥅顸ㅵ乶歃伶</w:t>
      </w:r>
      <w:r>
        <w:rPr/>
        <w:t>ꕋ</w:t>
      </w:r>
      <w:r>
        <w:rPr/>
        <w:t>瞱乍噅㘴슮╰깄滍䑄剤쎻뭾穃㭾딶⥬⴮卯껂</w:t>
      </w:r>
      <w:r>
        <w:rPr/>
        <w:t>ꕳ</w:t>
      </w:r>
      <w:r>
        <w:rPr/>
        <w:t>橞䙡ꍑ싂姂㘦䝡뽫啬숪柂쉀䅬␹㜴노╔吹栨徥啣愤◍</w:t>
      </w:r>
      <w:r>
        <w:rPr/>
        <w:t>ⴺ</w:t>
      </w:r>
      <w:r>
        <w:rPr/>
        <w:t>窩䁗塖頪㏍慔㙈췂儶晠楄┪奉瑔い硅⪱⪏㐫䰥䄪숦⎻⼳戩⪩숫갸뿎⤱숣췂</w:t>
      </w:r>
      <w:r>
        <w:rPr/>
        <w:t>ꖿ</w:t>
      </w:r>
      <w:r>
        <w:rPr/>
        <w:t>㑐뽗칑㡡扳礮㑐뿂䪿瑱쉸㑳攣噐</w:t>
      </w:r>
      <w:r>
        <w:rPr/>
        <w:t>꧍</w:t>
      </w:r>
      <w:r>
        <w:rPr/>
        <w:t>ꥱ愪㷎堮坾潠쉋⍖暩깯晉슮⭢熡⚻毂칩쵁瘹䅎㘤䄲繕硚㞡䧂⩟놘瀯ꥢ坨枡䝏</w:t>
      </w:r>
      <w:r>
        <w:rPr/>
        <w:t>⠰</w:t>
      </w:r>
      <w:r>
        <w:rPr/>
        <w:t>晸㙏䛂填噸ㄤ牧㐪쉬</w:t>
      </w:r>
      <w:r>
        <w:rPr/>
        <w:t>⡐</w:t>
      </w:r>
      <w:r>
        <w:rPr/>
        <w:t>輱浾ꍄ갮숽ꌳ㵮㥹娬㖬渷然쉮椯ォ⩈싂ꅍ牔䍪剌晩</w:t>
      </w:r>
      <w:r>
        <w:rPr/>
        <w:t>ⱌ</w:t>
      </w:r>
      <w:r>
        <w:rPr/>
        <w:t>䁺⮏㐴㩊싂䍀汐쉩伪礷ꍆ</w:t>
      </w:r>
      <w:r>
        <w:rPr/>
        <w:t>꥓</w:t>
      </w:r>
      <w:r>
        <w:rPr/>
        <w:t>㍷坃姂灆슏거⑖슥䝷敱ぎ㋃䠹猤歄唱癖</w:t>
      </w:r>
      <w:r>
        <w:rPr/>
        <w:t>⠶</w:t>
      </w:r>
      <w:r>
        <w:rPr/>
        <w:t>걀ꏂ⮏⽊泂䠥⥧輤慰挨䉏挤汪</w:t>
      </w:r>
      <w:r>
        <w:rPr/>
        <w:t>⡄</w:t>
      </w:r>
      <w:r>
        <w:rPr/>
        <w:t>顶</w:t>
      </w:r>
      <w:r>
        <w:rPr/>
        <w:t>Ⱘ</w:t>
      </w:r>
      <w:r>
        <w:rPr/>
        <w:t>㩕煞禱焺⯂䥐쉯㇎僂啞㞮が梱◍쉾暡炮䑢懂슩떡Ⓨ㭲南䠪⨰斡䠳惍栮啡</w:t>
      </w:r>
      <w:r>
        <w:rPr/>
        <w:t>ⵖ</w:t>
      </w:r>
      <w:r>
        <w:rPr/>
        <w:t>穾潇㋂</w:t>
      </w:r>
      <w:r>
        <w:rPr/>
        <w:t>⣂</w:t>
      </w:r>
      <w:r>
        <w:rPr/>
        <w:t>塃礭숮넫轂㬫漸䥥넥㭌呷⧂犩颵乁딻</w:t>
      </w:r>
      <w:r>
        <w:rPr/>
        <w:t>ⴺ</w:t>
      </w:r>
      <w:r>
        <w:rPr/>
        <w:t>䧂싂쉘顾䔨⩨쉃ꍓ樫噆㞿䲮쉵㣂⭈⽤⍚</w:t>
      </w:r>
      <w:r>
        <w:rPr/>
        <w:t>꧂⌥</w:t>
      </w:r>
      <w:r>
        <w:rPr/>
        <w:t>䬲淂㡎歘戰垣ꆩ⍥晃杌쉗杤싂쉢쵆</w:t>
      </w:r>
      <w:r>
        <w:rPr/>
        <w:t>ꤪ</w:t>
      </w:r>
      <w:r>
        <w:rPr/>
        <w:t>䰳⫂㴦穈</w:t>
      </w:r>
      <w:r>
        <w:rPr/>
        <w:t>ꕹ</w:t>
      </w:r>
      <w:r>
        <w:rPr/>
        <w:t>ꄮ卲剳坪㉞払瑃余礦⬨</w:t>
      </w:r>
      <w:r>
        <w:rPr/>
        <w:t>ⱔ⤽</w:t>
      </w:r>
      <w:r>
        <w:rPr/>
        <w:t>䉢矍輽娫摳熿段礵帪䝰浗牧倨瓂䬷煰㕱顑嘨쉎쉾恒烂뭨碘昭獌敀捤繀嗂쉚㥹䅑</w:t>
      </w:r>
      <w:r>
        <w:rPr/>
        <w:t>ⵞ</w:t>
      </w:r>
      <w:r>
        <w:rPr/>
        <w:t>浚쉒쉋⛂特惎㣎硞䙙숨猪⽑慬䍊摐ꇂ뭩婧橍硅긨⤊渵慌긲䮩咩긤䑅旂恢卦干午䊵쎩塩檘슮汖쵳</w:t>
      </w:r>
      <w:r>
        <w:rPr/>
        <w:t>ꕦ</w:t>
      </w:r>
      <w:r>
        <w:rPr/>
        <w:t>䉀㝰朴爫呬㵰秂쉵쉖䱌䋂쉀〪嘷婧欷欵㝺䕉쉯涣</w:t>
      </w:r>
      <w:r>
        <w:rPr/>
        <w:t>ⷂ</w:t>
      </w:r>
      <w:r>
        <w:rPr/>
        <w:t>㉗彂㥬갪칲</w:t>
      </w:r>
      <w:r>
        <w:rPr/>
        <w:t>꧂</w:t>
      </w:r>
      <w:r>
        <w:rPr/>
        <w:t>㔭眨䏂幡䴶繚水搮⧂㢩䑾廂潬ꇂ乃</w:t>
      </w:r>
      <w:r>
        <w:rPr/>
        <w:t>ꔤ</w:t>
      </w:r>
      <w:r>
        <w:rPr/>
        <w:t>櫂硓㔫⼵湩䨽숣▥⌣숸㷍庵唴뮱唩╒灂睋歘⥭䩆⬮쉧䶮㕬绂䋂䔥땔恳竂浐㢩䳂</w:t>
      </w:r>
      <w:r>
        <w:rPr/>
        <w:t>ꦬ</w:t>
      </w:r>
      <w:r>
        <w:rPr/>
        <w:t>꺮旎䃂쉌⬪㑪吸䕭桧甸㇂䢘䅩务摅⸵す⭍䁷椶暏䰤쉦뭸湮畧䩄ㆩꄥ⥨⸪숨╞곂</w:t>
      </w:r>
      <w:r>
        <w:rPr/>
        <w:t>ꤣ</w:t>
      </w:r>
      <w:r>
        <w:rPr/>
        <w:t>숷ꌽ乖倥杦㋂⩱䵘潣澩吷仂㨯睸䑲朹ꅣ䙩⥚灴녔姂卄搹恵轖ꍉꍸ睟썉哂싂畟⨸眭쵩呶┵匣䕸쉲⛂␯捺䙑硕쉎䱘卐ノ䱄煸㔨朰癃칫䌨晹轅긤䣂タ丱⪱摴ꅦ⍟繕싃⍣껂牠繪쉌牐わ彀欮습懂楺슥쉰뽡に灬礥숨ꥫ桰䤪癭쉙愦䅇濂煎扳炵ꍅ彰楘⹙</w:t>
      </w:r>
      <w:r>
        <w:rPr/>
        <w:t>ⶻ</w:t>
      </w:r>
      <w:r>
        <w:rPr/>
        <w:t>숦噲䩆ꏍ穓庻顱桅㉧楚쌪丶ꍌ㡫稣中㥭煈䅖쉪恤泂攳⑗䭫㬱䅸扅㩰쉁湍⽏朤亻汪⍁稨楮憡</w:t>
      </w:r>
      <w:r>
        <w:rPr/>
        <w:t>ⵙ⨣</w:t>
      </w:r>
      <w:r>
        <w:rPr/>
        <w:t>瞵싂䙬忂컂搥묥晢╋쉳奉㝧搽껍</w:t>
      </w:r>
      <w:r>
        <w:rPr/>
        <w:t>ꤲ</w:t>
      </w:r>
      <w:r>
        <w:rPr/>
        <w:t>偞땬祫갥숫䶥ざ浓슮煬쉳嚥⽔긷╕␱殿⥫慃쉹塂⫂娥숲挪걤癏焨숲奪敭㷂瑫係で畂ず䉦幨╾</w:t>
      </w:r>
      <w:r>
        <w:rPr/>
        <w:t>⠪</w:t>
      </w:r>
      <w:r>
        <w:rPr/>
        <w:t>係㐭⩞塪剤</w:t>
      </w:r>
      <w:r>
        <w:rPr/>
        <w:t>⠻</w:t>
      </w:r>
      <w:r>
        <w:rPr/>
        <w:t>儸攻㮡挮쉏숪復ꍥ熏숮佡秂氣뼥穈繗縯䅬纵怶⿂掏쉷橪顾</w:t>
      </w:r>
      <w:r>
        <w:rPr/>
        <w:t>ⱳ</w:t>
      </w:r>
      <w:r>
        <w:rPr/>
        <w:t>쉰嫂匷숣售厏⩏䑓䁯ꍶ╵澵쉠⒬浠商⑁槃㐮⪥㘮橌䔨㙞䟂쉌䐸乸幪ꏂ쉊숱⹱⨲⴪㓂숻⥞</w:t>
      </w:r>
      <w:r>
        <w:rPr/>
        <w:t>ⴰ</w:t>
      </w:r>
      <w:r>
        <w:rPr/>
        <w:t>堯慮㈩頺䚡燍卑亵瓂⍑뭔싂勂쉁ꅓ秂頱湲쉎㍃싂㋂</w:t>
      </w:r>
      <w:r>
        <w:rPr/>
        <w:t>⣂</w:t>
      </w:r>
      <w:r>
        <w:rPr/>
        <w:t>刮</w:t>
      </w:r>
      <w:r>
        <w:rPr/>
        <w:t>Ⱚ</w:t>
      </w:r>
      <w:r>
        <w:rPr/>
        <w:t>숻畭䋎</w:t>
      </w:r>
      <w:r>
        <w:rPr/>
        <w:t>ⵉ</w:t>
      </w:r>
      <w:r>
        <w:rPr/>
        <w:t>㩹</w:t>
      </w:r>
      <w:r>
        <w:rPr/>
        <w:t>ⴺ</w:t>
      </w:r>
      <w:r>
        <w:rPr/>
        <w:t>係䝷䃂ꅓ⨯垬伮㩁漫堳⍩僂暏䍏牣㝠쉓숹⥣쉌䇃걖䌬㥮佂棂⍀燃劻쉧䣍⬭⭙䔵繖媱</w:t>
      </w:r>
      <w:r>
        <w:rPr/>
        <w:t>⡬</w:t>
      </w:r>
      <w:r>
        <w:rPr/>
        <w:t>썇么唲숻悿쉋绂ꌣ珂眺䝷枮ㅚ况딹걕獒欥㐵</w:t>
      </w:r>
      <w:r>
        <w:rPr/>
        <w:t>⠪</w:t>
      </w:r>
      <w:r>
        <w:rPr/>
        <w:t>灾悩⾩婞繶땯䗎놣溥걷䡴㥹㉠㵘숤幋煠儊坶浙䍓擂䁄묣奒竂倽数넦㝶勂㭄澩嚥ꍶ祅⭆男䲿㪵搸呐婹㑍窡</w:t>
      </w:r>
      <w:r>
        <w:rPr/>
        <w:t>ꕇ</w:t>
      </w:r>
      <w:r>
        <w:rPr/>
        <w:t>穸奸凂喘歫</w:t>
      </w:r>
      <w:r>
        <w:rPr/>
        <w:t>ꕬ</w:t>
      </w:r>
      <w:r>
        <w:rPr/>
        <w:t>쉄㑵䁪焰넪䅃轙숨䌦숲</w:t>
      </w:r>
      <w:r>
        <w:rPr/>
        <w:t>ꤪ</w:t>
      </w:r>
      <w:r>
        <w:rPr/>
        <w:t>佘䁫ㅇ⑪憻䥧⌤䥧쉱扂桄⩊矂咥╶䵖仂숵쉐儭䘭䩫숹晒强术䘺潖太佟竍䤭䍡쉄湥쉸妵땍瀵乮墣兢</w:t>
      </w:r>
      <w:r>
        <w:rPr/>
        <w:t>ꤲ</w:t>
      </w:r>
      <w:r>
        <w:rPr/>
        <w:t>栰㚩ꥹ恫숪</w:t>
      </w:r>
      <w:r>
        <w:rPr/>
        <w:t>ⲡ</w:t>
      </w:r>
      <w:r>
        <w:rPr/>
        <w:t>ⵔ⭱</w:t>
      </w:r>
      <w:r>
        <w:rPr/>
        <w:t>숣江焬䡍숬⍍侥츫擂䩱瞡涡愯</w:t>
      </w:r>
      <w:r>
        <w:rPr/>
        <w:t>ꥀ</w:t>
      </w:r>
      <w:r>
        <w:rPr/>
        <w:t>넽湹</w:t>
      </w:r>
      <w:r>
        <w:rPr/>
        <w:t>⠸</w:t>
      </w:r>
      <w:r>
        <w:rPr/>
        <w:t>䲱殘瀣顢檮</w:t>
      </w:r>
      <w:r>
        <w:rPr/>
        <w:t>ꥌ</w:t>
      </w:r>
      <w:r>
        <w:rPr/>
        <w:t>株슣ꌵ䍂쌵싂겵⹉⨥䉦칊슡䘳挱⨹牋㕏␵绂숰䍢</w:t>
      </w:r>
      <w:r>
        <w:rPr/>
        <w:t>ⳍ</w:t>
      </w:r>
      <w:r>
        <w:rPr/>
        <w:t>䈻癐숩普䍔祶㕀䭧噐䙩뭁梮圪偙䅡傘恳娻捸䳂咿ご漮擂塤갶徥矍㜩㐹樰喏㌪噤甯呆⬮ꆵ䤣㬫楏犣䁬䋂桡秂⬨䡳厬쉸</w:t>
      </w:r>
      <w:r>
        <w:rPr/>
        <w:t>꤫</w:t>
      </w:r>
      <w:r>
        <w:rPr/>
        <w:t>潾秂䰥칣슩彳숵</w:t>
      </w:r>
      <w:r>
        <w:rPr/>
        <w:t>ꕨ</w:t>
      </w:r>
      <w:r>
        <w:rPr/>
        <w:t>쉈湷垻煞⨰쉏㐺뗂╱䩓縭쉌吸䩋桚啕숱奪橨㩮顬⦏䥪橶㇂沏캏뽂ぇ䰸淂</w:t>
      </w:r>
      <w:r>
        <w:rPr/>
        <w:t>ⶱ</w:t>
      </w:r>
      <w:r>
        <w:rPr/>
        <w:t>쉢䇂쌫쉦ꆬ䣂晬쉏䁷橪묣㧃쉓卢㩯숺斬礩䈴户㕇轸獀呇㕭煢㕺췎</w:t>
      </w:r>
      <w:r>
        <w:rPr/>
        <w:t>ꕔ</w:t>
      </w:r>
      <w:r>
        <w:rPr/>
        <w:t>싂潍쉭烂恑㡟䘨橔浪슡쉐汧嘨</w:t>
      </w:r>
      <w:r>
        <w:rPr/>
        <w:t>⢏</w:t>
      </w:r>
      <w:r>
        <w:rPr/>
        <w:t>搸珂䥞申뽘䓂䄪䵶숶쉸⦘ꅱ硾㍊䰽쉦녭祺넯䰣䒵┽숽</w:t>
      </w:r>
      <w:r>
        <w:rPr/>
        <w:t>ꕞ</w:t>
      </w:r>
      <w:r>
        <w:rPr/>
        <w:t>䩂╹捗か뭓⧂搤廂㉩ꏃ燂</w:t>
      </w:r>
      <w:r>
        <w:rPr/>
        <w:t>Ⱜ</w:t>
      </w:r>
      <w:r>
        <w:rPr/>
        <w:t>칹ォ塪⥮癢䅒⹗⩣硨싂쵘쉞辩惃狂</w:t>
      </w:r>
      <w:r>
        <w:rPr/>
        <w:t>ꥊ</w:t>
      </w:r>
      <w:r>
        <w:rPr/>
        <w:t>牺䆡卙朶䝺䉟䝄㒱⬤⩤牺灑숱⯂쉞掱녹朷煺灅哂㕣硰숷侣쉥戽쉾䲱썌䒩㦻㦥숥正쉧坥쉪係呮슿⸳</w:t>
      </w:r>
      <w:r>
        <w:rPr/>
        <w:t>ⵕ</w:t>
      </w:r>
      <w:r>
        <w:rPr/>
        <w:t>犩ꄦ쉤⏂䜦뽄㒣绂绂煙쉯皩顳愩㧍䠣彡湲뼪⩄䁾汢쉰㕬칡땏䄭婉兞漳恓⬩싂쉖⑆轪⩍䜹噚㫂뾘欯瑢쉅瑐縦嗂⩦捑ꆻ橥睎㑟兺녰潑輲廎㭂轲珂䩮収쉣物祮싂⑞캻欰숸⭑㮣歍䡐㪬㑷쉪暿墘䟂敨㍄</w:t>
      </w:r>
      <w:r>
        <w:rPr/>
        <w:t>ꕈ</w:t>
      </w:r>
      <w:r>
        <w:rPr/>
        <w:t>牸㮵⨰柂쉖</w:t>
      </w:r>
      <w:r>
        <w:rPr/>
        <w:t>ꥋ⹨</w:t>
      </w:r>
      <w:r>
        <w:rPr/>
        <w:t>㕾埍䝒⨤浀⭇쉠ꄺ♪圽懂俍䮬쉾瑌ㅰ溿☻♬㬣䏂牁㤲盂獒䡢㙂⥥촥싂潇棃恌놩慳췃⸺僂㙀噷㴥딩浒溵轫暿ꥠ뽂䕏쉠琊</w:t>
      </w:r>
      <w:r>
        <w:rPr/>
        <w:t>ⵚ</w:t>
      </w:r>
      <w:r>
        <w:rPr/>
        <w:t>㙪䩲溏㥴彮뿂숨䤸噓係辡獸ꏂ慑뿂㫂灤썘渭쉊㩴쉶⩸䥢쉯䊿廂䅱</w:t>
      </w:r>
      <w:r>
        <w:rPr/>
        <w:t>꤫</w:t>
      </w:r>
      <w:r>
        <w:rPr/>
        <w:t>毂촽쉾㌹椮쵴睏䜦</w:t>
      </w:r>
      <w:r>
        <w:rPr/>
        <w:t>ⳍ</w:t>
      </w:r>
      <w:r>
        <w:rPr/>
        <w:t>戥싂䃂瑗䤵⑳噠쉰繮뼵眶偵窱湱</w:t>
      </w:r>
      <w:r>
        <w:rPr/>
        <w:t>꧂</w:t>
      </w:r>
      <w:r>
        <w:rPr/>
        <w:t>ꏂ漩䥤㉯슡挵䋂剣⸵</w:t>
      </w:r>
      <w:r>
        <w:rPr/>
        <w:t>ⵒ</w:t>
      </w:r>
      <w:r>
        <w:rPr/>
        <w:t>ⰽ</w:t>
      </w:r>
      <w:r>
        <w:rPr/>
        <w:t>쎘淂뽙ꍀ싎猲썊ꌩ</w:t>
      </w:r>
      <w:r>
        <w:rPr/>
        <w:t>ⷂ</w:t>
      </w:r>
      <w:r>
        <w:rPr/>
        <w:t>쉬⑧枿</w:t>
      </w:r>
      <w:r>
        <w:rPr/>
        <w:t>Ⱡ</w:t>
      </w:r>
      <w:r>
        <w:rPr/>
        <w:t>䕺䋂걚⩨㉱⭶쉷쉂쉙깞㋃㫂㩔</w:t>
      </w:r>
      <w:r>
        <w:rPr/>
        <w:t>ꦘ⤭</w:t>
      </w:r>
      <w:r>
        <w:rPr/>
        <w:t>拎쎩幫䩇兮싂</w:t>
      </w:r>
      <w:r>
        <w:rPr/>
        <w:t>Ⳃ</w:t>
      </w:r>
      <w:r>
        <w:rPr/>
        <w:t>䉁潆姎㝠㉾练쉒녇怬뾘弻嫂</w:t>
      </w:r>
      <w:r>
        <w:rPr/>
        <w:t>ꕸ</w:t>
      </w:r>
      <w:r>
        <w:rPr/>
        <w:t>⠦</w:t>
      </w:r>
      <w:r>
        <w:rPr/>
        <w:t>泂ꅑ숣绂㑕摖竂恄ꌬ䱖異兒梵</w:t>
      </w:r>
      <w:r>
        <w:rPr/>
        <w:t>ꥎ</w:t>
      </w:r>
      <w:r>
        <w:rPr/>
        <w:t>㡣轾穋⾩杇獁䍁瑶</w:t>
      </w:r>
      <w:r>
        <w:rPr/>
        <w:t>⣂</w:t>
      </w:r>
      <w:r>
        <w:rPr/>
        <w:t>幵ꅍ浇娪睬</w:t>
      </w:r>
      <w:r>
        <w:rPr/>
        <w:t>ⲵ</w:t>
      </w:r>
      <w:r>
        <w:rPr/>
        <w:t>쵂䀴숯쉓爭柃╶噟厘䈸濍樨樸砺숦啅灾⌺瑐劬潏晹澿濂⩎숺㷂⍠⩇촭갬乂䥯䌻湾㭐쉓㤷쉨㗂塆攱祎䋂슥慗쉳숹癪潏♕싍⤷捃椩痍⩀廎畯慰息쉐穒嘮䤺栥</w:t>
      </w:r>
      <w:r>
        <w:rPr/>
        <w:t>ⶮ</w:t>
      </w:r>
      <w:r>
        <w:rPr/>
        <w:t>긹䭷唻쉗䅐干䥸珂⬭婵偏슘椭</w:t>
      </w:r>
      <w:r>
        <w:rPr/>
        <w:t>ⵚ</w:t>
      </w:r>
      <w:r>
        <w:rPr/>
        <w:t>넪▩杓䶿晦均砹♄♅祭牢⫂숻䠴⫂⩧否숦悵䙰쉸湴</w:t>
      </w:r>
      <w:r>
        <w:rPr/>
        <w:t>ꥊ</w:t>
      </w:r>
      <w:r>
        <w:rPr/>
        <w:t>㤱⑤楏䈯㧂䅖쉩乍拂㬯䲡⚿㮩㑙⥕☦揂쉹䏂⩡㏍⯂湖긪</w:t>
      </w:r>
      <w:r>
        <w:rPr/>
        <w:t>ⱴ⹆</w:t>
      </w:r>
      <w:r>
        <w:rPr/>
        <w:t>슏绂縦⍳♩轾䵱䨷</w:t>
      </w:r>
      <w:r>
        <w:rPr/>
        <w:t>ⰹ</w:t>
      </w:r>
      <w:r>
        <w:rPr/>
        <w:t>棂ꍠ火硃株䕲塗숴穥漳㪩숰</w:t>
      </w:r>
      <w:r>
        <w:rPr/>
        <w:t>ꕺ</w:t>
      </w:r>
      <w:r>
        <w:rPr/>
        <w:t>凂</w:t>
      </w:r>
      <w:r>
        <w:rPr/>
        <w:t>⠰</w:t>
      </w:r>
      <w:r>
        <w:rPr/>
        <w:t>뽉㕌䥂╳呬敦琪㥁犮ꥹꅘ夷媵ㅐ慍</w:t>
      </w:r>
      <w:r>
        <w:rPr/>
        <w:t>꧂</w:t>
      </w:r>
      <w:r>
        <w:rPr/>
        <w:t>祄칀䎮䘬䔱珂歰偶</w:t>
      </w:r>
      <w:r>
        <w:rPr/>
        <w:t>꧂</w:t>
      </w:r>
      <w:r>
        <w:rPr/>
        <w:t>슩㠮慨쉅䦵輱珎呚⺡㌤煐斻⤻</w:t>
      </w:r>
      <w:r>
        <w:rPr/>
        <w:t>⡖</w:t>
      </w:r>
      <w:r>
        <w:rPr/>
        <w:t>숽썥捺⥙幣㝒䵊㍘顲疱敥玣쵒噃쉭㴳䵉桕繗こ</w:t>
      </w:r>
      <w:r>
        <w:rPr/>
        <w:t>⡄</w:t>
      </w:r>
      <w:r>
        <w:rPr/>
        <w:t>싎枿眲潑⥑ㄴ</w:t>
      </w:r>
      <w:r>
        <w:rPr/>
        <w:t>꧂</w:t>
      </w:r>
      <w:r>
        <w:rPr/>
        <w:t>Ɑ</w:t>
      </w:r>
      <w:r>
        <w:rPr/>
        <w:t>숪迂䫂潘춥潅쌷氫桀歡ꍲ癉伥噅⍧卆녖┴牉㤹伩㵹뭟䜹쉮䝤坎</w:t>
      </w:r>
      <w:r>
        <w:rPr/>
        <w:t>Ⱔ</w:t>
      </w:r>
      <w:r>
        <w:rPr/>
        <w:t>畓疮쉳껂獆捙竂嚿䆱숹竂땗䙒갻䥪女㦏놵橰㙤㩇棃숱婭갤</w:t>
      </w:r>
      <w:r>
        <w:rPr/>
        <w:t>ꖩ</w:t>
      </w:r>
      <w:r>
        <w:rPr/>
        <w:t>䜣彋呎牭㍹妥ꆵ栥彋斵䥸憥圳㠹녊ꥢ啒</w:t>
      </w:r>
      <w:r>
        <w:rPr/>
        <w:t>ꖵ</w:t>
      </w:r>
      <w:r>
        <w:rPr/>
        <w:t>ꍓ櫂橴怺媣䖩飂䶣䬨瑭漮䔸ㅐ㉏硃痍廂㨱決歆㒣숩</w:t>
      </w:r>
      <w:r>
        <w:rPr/>
        <w:t>ⱟ</w:t>
      </w:r>
      <w:r>
        <w:rPr/>
        <w:t>㜨㴷㦡</w:t>
      </w:r>
      <w:r>
        <w:rPr/>
        <w:t>ⱒ</w:t>
      </w:r>
      <w:r>
        <w:rPr/>
        <w:t>僂뽒繎슩桐䱤␸⹊瑎瘨㊻칖憏煵쉕甹㉷晗컂쉀䁺싂㬪洵䨱稨墩䥭쉪佣䵆煣琭</w:t>
      </w:r>
      <w:r>
        <w:rPr/>
        <w:t>ⶡ</w:t>
      </w:r>
      <w:r>
        <w:rPr/>
        <w:t>捅幦숤畆㮱⑭걹斡䨬䙾㴯慷〴츊㉘灁䌶欰䵌檱⌶爨乃䩥㥖樮溱扸牂䵪喵慵싎汵塁딩燍並槂⥥ㆥ쏂┳䕬慮Ⓜ곂⒵슻⽈䑪拂佋㈤咩쉹弬슥煱䄩䵥</w:t>
      </w:r>
      <w:r>
        <w:rPr/>
        <w:t>ꕄ</w:t>
      </w:r>
      <w:r>
        <w:rPr/>
        <w:t>猹仂䆬頽娯犡侥嫂倷磃潍쵖쉫繱쉹奸沬쵑灭䑘㭫圪攰㔥쉳睋壂凂婕ꏂ</w:t>
      </w:r>
      <w:r>
        <w:rPr/>
        <w:t>ⱆ</w:t>
      </w:r>
      <w:r>
        <w:rPr/>
        <w:t>揃䙸顰㈦绂敯䢏䖱秂嫃扣㇂</w:t>
      </w:r>
      <w:r>
        <w:rPr/>
        <w:t>⡸</w:t>
      </w:r>
      <w:r>
        <w:rPr/>
        <w:t>춱</w:t>
      </w:r>
      <w:r>
        <w:rPr/>
        <w:t>Ⳏ</w:t>
      </w:r>
      <w:r>
        <w:rPr/>
        <w:t>嚥䊩歔䅰怺睾兮劏⨱㦘硾㤨歋ꥶ곂</w:t>
      </w:r>
      <w:r>
        <w:rPr/>
        <w:t>ꕘⵞ</w:t>
      </w:r>
      <w:r>
        <w:rPr/>
        <w:t>滂⩱쉚꤮玻捾䧂㕚䄷淂◎⿂갯딷</w:t>
      </w:r>
      <w:r>
        <w:rPr/>
        <w:t>ꗎ</w:t>
      </w:r>
      <w:r>
        <w:rPr/>
        <w:t>熏湨쉚⎮슏ꅥ딨唦䳂稲䲡爭硗┴唩䳃㡴䅘㍮⨩堤壂熥숫奫</w:t>
      </w:r>
      <w:r>
        <w:rPr/>
        <w:t>⡙</w:t>
      </w:r>
      <w:r>
        <w:rPr/>
        <w:t>ꗃ</w:t>
      </w:r>
      <w:r>
        <w:rPr/>
        <w:t>숭炥歧吪䅵唤繷⏃쉣姂싂恳晡捅⥍⹗伺숵杺숴⧂僃未쉴쉳睬</w:t>
      </w:r>
      <w:r>
        <w:rPr/>
        <w:t>⢘</w:t>
      </w:r>
      <w:r>
        <w:rPr/>
        <w:t>乵㡊깧ㅑ顏婶楘橣秂슮쉦涵ㄲ䝥䯎</w:t>
      </w:r>
      <w:r>
        <w:rPr/>
        <w:t>꧂</w:t>
      </w:r>
      <w:r>
        <w:rPr/>
        <w:t>Ȿ</w:t>
      </w:r>
      <w:r>
        <w:rPr/>
        <w:t>䝨▏㡺䅡땈刳啥埂だ窿佇곂땟瑆ꅍ䃂睷曂㑪㑒⩷㥂쉰㗂</w:t>
      </w:r>
      <w:r>
        <w:rPr/>
        <w:t>ꤹ</w:t>
      </w:r>
      <w:r>
        <w:rPr/>
        <w:t>飂䄴琰䛂䙷摟飂䁕ㅩ其浸輺你氥㚿슮쉅失摰佾슣项슻㝬䐻㢿轊䈪瀭枡⽖◂쉞卡猨剞䌩㭁䊩彔ꇂ种걀㕂뭗숻㪣숵䉑奺䅬㉣썣繸㖿惂ꥡ暩㄰䦿穈戺㡞</w:t>
      </w:r>
      <w:r>
        <w:rPr/>
        <w:t>ⵤ⭅</w:t>
      </w:r>
      <w:r>
        <w:rPr/>
        <w:t>쉤澱穟␫쉦楳⑀䐻楦祲轵䫍泂</w:t>
      </w:r>
      <w:r>
        <w:rPr/>
        <w:t>ꦻ</w:t>
      </w:r>
      <w:r>
        <w:rPr/>
        <w:t>䵤⑥彄䕋⽞쉇狍浓婠䏂䞱䪵嘫⩄坉砮⥢墬⍇싍㛂顳挸仂乕ꅙ啹♍쉆摓♭盂哂㘺䨦犿컂네捷䝍</w:t>
      </w:r>
      <w:r>
        <w:rPr/>
        <w:t>꧂</w:t>
      </w:r>
      <w:r>
        <w:rPr/>
        <w:t>灪厬摗䳂</w:t>
      </w:r>
      <w:r>
        <w:rPr/>
        <w:t>ꗂ</w:t>
      </w:r>
      <w:r>
        <w:rPr/>
        <w:t>숥怭숻쉂楧䌣係绂㜫顮牬桃㠴穈玥</w:t>
      </w:r>
      <w:r>
        <w:rPr/>
        <w:t>Ⲙ⠥</w:t>
      </w:r>
      <w:r>
        <w:rPr/>
        <w:t>䙒䒥</w:t>
      </w:r>
      <w:r>
        <w:rPr/>
        <w:t>ⱏ</w:t>
      </w:r>
      <w:r>
        <w:rPr/>
        <w:t>壂㈪⽮ꅖ쉯묩堣奥桅呥䣂슿슬숶奸留쉄媬쉂汍☫ꄫ썬恥⹃泂쉔♳䥡칦幄癘⽏欹Ⓧ䠨獶㭀⾱쉃匦犩⭧㦏썶싃⾡慆縻抮ꍉ⩺숲犻呐㝞쉈け辥殮畖䝇䶩轖佇䍏㞡䍷⩺䨺㍍焰슥縱ヂ칳倨䁷㙟싂ば瀯칅攷䆏ꍢ⹫佊教桪㠽⸱⸹</w:t>
      </w:r>
      <w:r>
        <w:rPr/>
        <w:t>⡠</w:t>
      </w:r>
      <w:r>
        <w:rPr/>
        <w:t>갥燂窘쉌㕒㵲䵨摄暱畑䩁瘰华䬬彷걙䧂剫</w:t>
      </w:r>
      <w:r>
        <w:rPr/>
        <w:t>Ⱪ</w:t>
      </w:r>
      <w:r>
        <w:rPr/>
        <w:t>ㅷ숸⭯仂⺥㥰风쵩䥢㐨椺⩟㏂⩡ꌩ</w:t>
      </w:r>
      <w:r>
        <w:rPr/>
        <w:t>ⵌ⹹ꖿ</w:t>
      </w:r>
      <w:r>
        <w:rPr/>
        <w:t>䖿⹯쉌╠꺵橲獩竂숯䝦䱌皱䌮⼊⤴繋┪慄怪䖩顇⎡票⨨牤灴곂⾵슮쉭쉌畴쉳쉐佇楏═䑥䲩쉤쉘怮ꅑ묲䑋優穏橗歇瑳滃ꍏ唨䩇恺犡쉸⼶幀恟걇</w:t>
      </w:r>
      <w:r>
        <w:rPr/>
        <w:t>ⵓ</w:t>
      </w:r>
      <w:r>
        <w:rPr/>
        <w:t>㜹拂祓皱摈슱ꍐ쉯䂻䇂⹯䅱獗㩋䀺䫂昲쉊楙刦쉪␬㝪䭖䂡棂⬺䆩䣃瘪⌸歶墣쉖䂘煳쉴樱침㧃쵮㨵汙佃哃뼭娭㉑扦牞轗弳㈹卭쉁塐核倪啢쉀숰쉡</w:t>
      </w:r>
      <w:r>
        <w:rPr/>
        <w:t>ꔭ</w:t>
      </w:r>
      <w:r>
        <w:rPr/>
        <w:t>⺱겻执䀤塳戺倲偱䅉廍特噁㠭桇颱㉥儱쉀ꅵ坓瑷塦㠲</w:t>
      </w:r>
      <w:r>
        <w:rPr/>
        <w:t>ꥀ</w:t>
      </w:r>
      <w:r>
        <w:rPr/>
        <w:t>㜥슘숸样牃㤮쉗⫂⭙噇</w:t>
      </w:r>
      <w:r>
        <w:rPr/>
        <w:t>ꕸ</w:t>
      </w:r>
      <w:r>
        <w:rPr/>
        <w:t>뾵䱍쉤匤긤汓汄柂땃啘顺땠祹◂쉀撩⬩幑㨰ꍮ⦿</w:t>
      </w:r>
      <w:r>
        <w:rPr/>
        <w:t>⡌</w:t>
      </w:r>
      <w:r>
        <w:rPr/>
        <w:t>㉞猻쉆㙦画癍⨬䡄住秎싂汐㑩䁫䶮䵌畏恁슣濎뽍奀╮㥏昵磂⛎夷嚘嫂⹱넨뼫㦥嚘㣂⩀搹䱈䌶獕쉚畀㭹敏긪旂⬹딪숯䥏슬⨪쉐幷</w:t>
      </w:r>
      <w:r>
        <w:rPr/>
        <w:t>ꔱ</w:t>
      </w:r>
      <w:r>
        <w:rPr/>
        <w:t>颵戴别娫琱㕈슱숩䕑琹싂㥫</w:t>
      </w:r>
      <w:r>
        <w:rPr/>
        <w:t>⡄</w:t>
      </w:r>
      <w:r>
        <w:rPr/>
        <w:t>떵♒㝰␴쉌쉍医杢幂慭ꄬꅹ㞥堭剁䁏⿂浶䡏棂怤甴⮻놣쉒㌴</w:t>
      </w:r>
      <w:r>
        <w:rPr/>
        <w:t>⠰</w:t>
      </w:r>
      <w:r>
        <w:rPr/>
        <w:t>恈卨䠪䝘숨㐵嚩捀⵸ヂ䩚汤橔䆩氬䔳㉃쉞쉴浨싂䑆⍓刴㦵</w:t>
      </w:r>
      <w:r>
        <w:rPr/>
        <w:t>ⷍ</w:t>
      </w:r>
      <w:r>
        <w:rPr/>
        <w:t>䜪䴵䝙〪擂ꍔ䵢㨦깢㝚ひ숨十ヂ啩㚣攣洪幤灍쉧杀䮘싂倷</w:t>
      </w:r>
      <w:r>
        <w:rPr/>
        <w:t>ⱴ</w:t>
      </w:r>
      <w:r>
        <w:rPr/>
        <w:t>乣⽮䀦歀䍒兡쉂煫⪮参䝁⏃捉亘ヂ悱䭚⽃쉄쉐숹浰⹤繣슏뭹쉄捃㎩佱䍙渻兇쉥湯愫칵㟂䂵㠬묮奟汢쵾썷䖣啀</w:t>
      </w:r>
      <w:r>
        <w:rPr/>
        <w:t>꥓</w:t>
      </w:r>
      <w:r>
        <w:rPr/>
        <w:t>쉉슡ꅡ潵呹㑧깦쉣判뽁毂숨싂浗</w:t>
      </w:r>
      <w:r>
        <w:rPr/>
        <w:t>꤫</w:t>
      </w:r>
      <w:r>
        <w:rPr/>
        <w:t>녥畇䱧捊別쉈쉆浹睫伣䌫쵱</w:t>
      </w:r>
      <w:r>
        <w:rPr/>
        <w:t>ꕘ</w:t>
      </w:r>
      <w:r>
        <w:rPr/>
        <w:t>㩯㬰㙱帯牌搰뭴䍑偙朩⬮序㉕歁婁父긺丰뭘恰</w:t>
      </w:r>
      <w:r>
        <w:rPr/>
        <w:t>Ⲙ⩗</w:t>
      </w:r>
      <w:r>
        <w:rPr/>
        <w:t>书쉑╶砸潢硫㩔䅔奘乊숬婡侮䖵㣂單砺㈶</w:t>
      </w:r>
      <w:r>
        <w:rPr/>
        <w:t>꤭</w:t>
      </w:r>
      <w:r>
        <w:rPr/>
        <w:t>숦</w:t>
      </w:r>
      <w:r>
        <w:rPr/>
        <w:t>⡪</w:t>
      </w:r>
      <w:r>
        <w:rPr/>
        <w:t>쉬</w:t>
      </w:r>
      <w:r>
        <w:rPr/>
        <w:t>⡹</w:t>
      </w:r>
      <w:r>
        <w:rPr/>
        <w:t>瀸쉸繮쉂癫娫ꍚㄨ묲昶䙔㙨쉬彳牊牾⑯啚㝬ꅕ쉔갦⍨</w:t>
      </w:r>
      <w:r>
        <w:rPr/>
        <w:t>ꕃ⩙</w:t>
      </w:r>
      <w:r>
        <w:rPr/>
        <w:t>㑷奎㵗⥤쉑㝘䁶</w:t>
      </w:r>
      <w:r>
        <w:rPr/>
        <w:t>⡊</w:t>
      </w:r>
      <w:r>
        <w:rPr/>
        <w:t>颵숺⩫漯싂⵪⑏㡭献녭啡䶱摹䛂㑶갦慠싂慨渦瀣싂䲩獢痂䕡輱繎汦㥄쉳曂冘쉯⩧Ⓜ⥉</w:t>
      </w:r>
      <w:r>
        <w:rPr/>
        <w:t>ⴳ</w:t>
      </w:r>
      <w:r>
        <w:rPr/>
        <w:t>瑺䂡슏㌊⥎㑫轱ㅟ氨♵⼪彉䨮儸㶥債쉀숩썠</w:t>
      </w:r>
      <w:r>
        <w:rPr/>
        <w:t>⡙</w:t>
      </w:r>
      <w:r>
        <w:rPr/>
        <w:t>瘻</w:t>
      </w:r>
      <w:r>
        <w:rPr/>
        <w:t>ꕱ</w:t>
      </w:r>
      <w:r>
        <w:rPr/>
        <w:t>䃂颬㕌슱塲㌺婙䝶䐤姂倯嘽椩䄣焷桞怨師枥숻瑇楚䑾區쉡顪垥숷䰵</w:t>
      </w:r>
      <w:r>
        <w:rPr/>
        <w:t>꤫</w:t>
      </w:r>
      <w:r>
        <w:rPr/>
        <w:t>江䕡䩬䖏㉪⍊㊿싂䠬⌥纩떱쉔佸⩰╄捔繦㒮㬫㑅♂䍹兔敩搽啓㈲뼻숰쉂䌪쉶畇걷䰪慥쉘㔤䶥슩咣歅拂硋</w:t>
      </w:r>
      <w:r>
        <w:rPr/>
        <w:t>ꦬ</w:t>
      </w:r>
      <w:r>
        <w:rPr/>
        <w:t>危佹獌숱뽥卾㑯㡴㩙媥싂</w:t>
      </w:r>
      <w:r>
        <w:rPr/>
        <w:t>⡆</w:t>
      </w:r>
      <w:r>
        <w:rPr/>
        <w:t>䲮灚캡녉歵丨┶쉃䏂疬䬷摡촽</w:t>
      </w:r>
      <w:r>
        <w:rPr/>
        <w:t>ꦿⷂ⩭</w:t>
      </w:r>
      <w:r>
        <w:rPr/>
        <w:t>쉑䖩ぷ堲</w:t>
      </w:r>
      <w:r>
        <w:rPr/>
        <w:t>Ⳃ</w:t>
      </w:r>
      <w:r>
        <w:rPr/>
        <w:t>䜻操㛂獄捄旂愺帻䉺䀤췂</w:t>
      </w:r>
      <w:r>
        <w:rPr/>
        <w:t>ꤰ</w:t>
      </w:r>
      <w:r>
        <w:rPr/>
        <w:t>ꅪ䓂劵潂㑓⫂稤犵煮暻곂썴堲祺싎</w:t>
      </w:r>
      <w:r>
        <w:rPr/>
        <w:t>⢿</w:t>
      </w:r>
      <w:r>
        <w:rPr/>
        <w:t>곃砫烂珂偯繷䍪⍖ㅔ廂㨻</w:t>
      </w:r>
      <w:r>
        <w:rPr/>
        <w:t>ꕟ</w:t>
      </w:r>
      <w:r>
        <w:rPr/>
        <w:t>欬뭧併憵⩦䖥☹⭢</w:t>
      </w:r>
      <w:r>
        <w:rPr/>
        <w:t>ꦥ</w:t>
      </w:r>
      <w:r>
        <w:rPr/>
        <w:t>ⱃ⩘</w:t>
      </w:r>
      <w:r>
        <w:rPr/>
        <w:t>凎〦뭢쉁㦡㔪䭠刨㕴슩䟂師估牊숣㥁぀瘯䦣狂쉂輳슡숪㔫숶碩圹㟂焽⤽潥깇쉗堻䩒滂</w:t>
      </w:r>
      <w:r>
        <w:rPr/>
        <w:t>ⴴ</w:t>
      </w:r>
      <w:r>
        <w:rPr/>
        <w:t>ꅭ</w:t>
      </w:r>
      <w:r>
        <w:rPr/>
        <w:t>⡤</w:t>
      </w:r>
      <w:r>
        <w:rPr/>
        <w:t>䉃卢橍噦ꅩ席쉾啮䩏牃産뼤숽吤ꍏ朱材⑥檱杌㮩憬痂物췂⸭噅顃囂穋쉁沿╚⾵灶帳兔䄬묷⭮╫婵䥎긺兡橹⮻㥕䡇ꍞ㑗㌱硖⵴搴䱍獕▵癀긷潇䜪䕶幄䨤</w:t>
      </w:r>
      <w:r>
        <w:rPr/>
        <w:t>ⵋ</w:t>
      </w:r>
      <w:r>
        <w:rPr/>
        <w:t>椦傿怶싎楯䙌䅺䝘숫쉃칈ꥲ쉥숷䭵썰⩳礨湰〦偠眵庿ꇎ㫂纬兵す唦晚</w:t>
      </w:r>
      <w:r>
        <w:rPr/>
        <w:t>ꔱ</w:t>
      </w:r>
      <w:r>
        <w:rPr/>
        <w:t>噎渷⪣倴橋쉩⭁슩쉤⩃⭌摇⻂䋂并へ术确㘹⍥堳쉚狂쵗⩶</w:t>
      </w:r>
      <w:r>
        <w:rPr/>
        <w:t>ꕑ</w:t>
      </w:r>
      <w:r>
        <w:rPr/>
        <w:t>쉦슩穟</w:t>
      </w:r>
      <w:r>
        <w:rPr/>
        <w:t>⡘</w:t>
      </w:r>
      <w:r>
        <w:rPr/>
        <w:t>䕞⭉썍呹项湎噂呒䭡䰻犱䬻㝕弥땉檘啄硨楇䙯䩩啺繗ꥪ긬⯂嫂繏䁵䤷犱溱穟睱쉗⽊亏塮▩④ꌣ眫슱쉠䁮侻</w:t>
      </w:r>
      <w:r>
        <w:rPr/>
        <w:t>⢻</w:t>
      </w:r>
      <w:r>
        <w:rPr/>
        <w:t>畠濂牂쉞䛂兠䄶俍쉸偦⹊슘穪슏쉖矂迂䀩칫䁧杞䩘䦏溏㎥榏楑ꅒ㞩牆䍏놵칷⹲抩種䫂晃⥩</w:t>
      </w:r>
      <w:r>
        <w:rPr/>
        <w:t>ꕓ</w:t>
      </w:r>
      <w:r>
        <w:rPr/>
        <w:t>眵竂ꥤ숻숪䣂敲札䵤楲株</w:t>
      </w:r>
      <w:r>
        <w:rPr/>
        <w:t>ⶱ</w:t>
      </w:r>
      <w:r>
        <w:rPr/>
        <w:t>扶</w:t>
      </w:r>
      <w:r>
        <w:rPr/>
        <w:t>꧂</w:t>
      </w:r>
      <w:r>
        <w:rPr/>
        <w:t>戰⮮轭㑅栶桇䎡칕숱匴略䙧㵪㕕땚輫⑞皮堤剱噓⨷橑轁쉵</w:t>
      </w:r>
      <w:r>
        <w:rPr/>
        <w:t>⠭⨯</w:t>
      </w:r>
      <w:r>
        <w:rPr/>
        <w:t>珃ꌬ깇䥙ꍧ</w:t>
      </w:r>
      <w:r>
        <w:rPr/>
        <w:t>ꥊꤰ</w:t>
      </w:r>
      <w:r>
        <w:rPr/>
        <w:t>噤⑺␦庮懂䍸攺㝚쉣뽤♤䲱祾煸갪䉾슥숤㪮嘦剆䲬⫂깄㡏庘</w:t>
      </w:r>
      <w:r>
        <w:rPr/>
        <w:t>ꗂ</w:t>
      </w:r>
      <w:r>
        <w:rPr/>
        <w:t>㕷㝊쉧⨯攊㘱딥振牷捧参浟塣숴ㅕ姃㚱湉㝷汔촨䥆⽎犥塰桢뾘╪䖱숦츦挥繵癉到뭲숸䬵쉵⯂촱偖㊡</w:t>
      </w:r>
      <w:r>
        <w:rPr/>
        <w:t>ⲩ</w:t>
      </w:r>
      <w:r>
        <w:rPr/>
        <w:t>녅き湑畠쌱ꏂ딴䣂矂形煦免슘⨻楚쉠</w:t>
      </w:r>
      <w:r>
        <w:rPr/>
        <w:t>⡴</w:t>
      </w:r>
      <w:r>
        <w:rPr/>
        <w:t>扦䖩ꅷ〭䉨쉐摲쉗睕港創㭀⎩쉓䭔婳땦轘캱뗂濂♟倰ꎡ䅑쉧쉟䭹⪘숩癩湅竂놮偔佡䵷㭟灍绂畂</w:t>
      </w:r>
      <w:r>
        <w:rPr/>
        <w:t>⡕</w:t>
      </w:r>
      <w:r>
        <w:rPr/>
        <w:t>숦싂칑㥭</w:t>
      </w:r>
      <w:r>
        <w:rPr/>
        <w:t>ⶣ</w:t>
      </w:r>
      <w:r>
        <w:rPr/>
        <w:t>㐪浬兵縱䐸癇䲻⼣弣쉑䩺漳顧刪㉓쉴㜫塨쎥싂써쉤乄慓䍘买䝤顾佦⹴숲쉩⹙㤶乆⵹辬䒘楌싂堣쵗睑僂䍊싎楎䏂㥩꥕숬旂㨴彉濂〥쉤惂䑸敤轵䯂ꌫ䉳椭㍣頹䑉쉾䍍츷顈剌쉖〭氪煘㴦넷烂싂㙁挣矂숸㥈垬噲瘮㙥攻═㨬揂攷祂瑕슻⍨</w:t>
      </w:r>
      <w:r>
        <w:rPr/>
        <w:t>ꥍ</w:t>
      </w:r>
      <w:r>
        <w:rPr/>
        <w:t>滂䱢婴璱䑓伩伯쉄樭参嗂슩⨽䕓穒䭌㢣㙒㍒㉖䊻歋⩧顃⭃숮</w:t>
      </w:r>
      <w:r>
        <w:rPr/>
        <w:t>⣂⬰</w:t>
      </w:r>
      <w:r>
        <w:rPr/>
        <w:t>灉쉭噚</w:t>
      </w:r>
      <w:r>
        <w:rPr/>
        <w:t>꧍</w:t>
      </w:r>
      <w:r>
        <w:rPr/>
        <w:t>䖿拂楾⏂忂⥑瘽캩煴畩炮搭堳⼺楀彗撿搲쉳</w:t>
      </w:r>
      <w:r>
        <w:rPr/>
        <w:t>ⵈ</w:t>
      </w:r>
      <w:r>
        <w:rPr/>
        <w:t>婹䧂犻桳縯䮩䜥쉎牏⽉쉩剸䜸㵷啎顚煃硦츴殡㪘皩䅇䵱</w:t>
      </w:r>
      <w:r>
        <w:rPr/>
        <w:t>⢩</w:t>
      </w:r>
      <w:r>
        <w:rPr/>
        <w:t>숵</w:t>
      </w:r>
      <w:r>
        <w:rPr/>
        <w:t>ꕍ</w:t>
      </w:r>
      <w:r>
        <w:rPr/>
        <w:t>㚡榿䌥</w:t>
      </w:r>
      <w:r>
        <w:rPr/>
        <w:t>ꖮ</w:t>
      </w:r>
      <w:r>
        <w:rPr/>
        <w:t>㒮㥹쉵恟楎</w:t>
      </w:r>
      <w:r>
        <w:rPr/>
        <w:t>꥓</w:t>
      </w:r>
      <w:r>
        <w:rPr/>
        <w:t>畂硌싂榘乌촩꺬潀橐ꍈ쉎䜳땧懂⑉⫂</w:t>
      </w:r>
      <w:r>
        <w:rPr/>
        <w:t>ꕲ</w:t>
      </w:r>
      <w:r>
        <w:rPr/>
        <w:t>䏂稫梻ꅸ玡㥲䩈슱쉡わ㬦䜽晴⬪쉶쉠汢녀杄</w:t>
      </w:r>
      <w:r>
        <w:rPr/>
        <w:t>Ⱶ⪵</w:t>
      </w:r>
      <w:r>
        <w:rPr/>
        <w:t>呰㙣䝊㥔ꆬ懂磃渲㉥□㑋䠫䴳䓂䡀땯㍡帯伣㏂眬䤽䥴伽廍</w:t>
      </w:r>
      <w:r>
        <w:rPr/>
        <w:t>ⱈ</w:t>
      </w:r>
      <w:r>
        <w:rPr/>
        <w:t>쵯⶿䢬〽뿍塅䌻㵋㉩浤株╌䑲瑷⑵檥</w:t>
      </w:r>
      <w:r>
        <w:rPr/>
        <w:t>꧃</w:t>
      </w:r>
      <w:r>
        <w:rPr/>
        <w:t>㵕☽쉕뗂椺쉀奭凃䖡弤䲬煗輤♫祍仂囂犿䄶伻〩䕯濃䙳</w:t>
      </w:r>
      <w:r>
        <w:rPr/>
        <w:t>ꦣ</w:t>
      </w:r>
      <w:r>
        <w:rPr/>
        <w:t>頪㡢</w:t>
      </w:r>
      <w:r>
        <w:rPr/>
        <w:t>⡁</w:t>
      </w:r>
      <w:r>
        <w:rPr/>
        <w:t>䩁怫横眣仂桅⥮떬쉌扮牞╀숮扖싂</w:t>
      </w:r>
      <w:r>
        <w:rPr/>
        <w:t>ꥁ</w:t>
      </w:r>
      <w:r>
        <w:rPr/>
        <w:t>䕋伫䜮믃杨╖棂쉈쉂⍅걋㯂枣懂く幓卾쉍頭☫喡歺烂</w:t>
      </w:r>
      <w:r>
        <w:rPr/>
        <w:t>ꔽ</w:t>
      </w:r>
      <w:r>
        <w:rPr/>
        <w:t>䤷歮⭩⑀䭴佴㣂搦淂婨硅橫㕥쉖䴲案슻䊵쉞䵷汒㖩⽗㛂䜸⸳쉓ꅥ形捃㩺慦㍺⪣䀣䱍⪱땡촹ㄥ䰻㙰㭖瑮橴숥</w:t>
      </w:r>
      <w:r>
        <w:rPr/>
        <w:t>ⵊ</w:t>
      </w:r>
      <w:r>
        <w:rPr/>
        <w:t>唵娸欩嫂塟撏껃倽㌰</w:t>
      </w:r>
      <w:r>
        <w:rPr/>
        <w:t>⠹</w:t>
      </w:r>
      <w:r>
        <w:rPr/>
        <w:t>佒䬱⽺圭㵾껂縵䕩剥⹴夣物圷渊㷂䴸</w:t>
      </w:r>
      <w:r>
        <w:rPr/>
        <w:t>⠽</w:t>
      </w:r>
      <w:r>
        <w:rPr/>
        <w:t>壂䒣③洵䡺䦿楺쉑匪癴䉩䭊䈹弹恾㭩欤⫍汆䕶䒘汫䱟뽖⍪⬯捋炿䱾䍱쉩⎿䐯瀦潚캥媡⽂⫃</w:t>
      </w:r>
      <w:r>
        <w:rPr/>
        <w:t>⢮</w:t>
      </w:r>
      <w:r>
        <w:rPr/>
        <w:t>㍗婺쉫쉶倱㢘牬쉚묹価䃂꺡</w:t>
      </w:r>
      <w:r>
        <w:rPr/>
        <w:t>ꕂ⥑</w:t>
      </w:r>
      <w:r>
        <w:rPr/>
        <w:t>塱樹洯剳㠦ꍺ䵋⩅㜮</w:t>
      </w:r>
      <w:r>
        <w:rPr/>
        <w:t>ꥒ</w:t>
      </w:r>
      <w:r>
        <w:rPr/>
        <w:t>⽴墵獆㩮㭧䴲䔥䐫쉧믂睯玘楁꺮ㅡ⍫㗃瑌쉧⽳ㄴ♶</w:t>
      </w:r>
      <w:r>
        <w:rPr/>
        <w:t>ꦘ</w:t>
      </w:r>
      <w:r>
        <w:rPr/>
        <w:t>䰵墬倩촪</w:t>
      </w:r>
      <w:r>
        <w:rPr/>
        <w:t>ⵅ</w:t>
      </w:r>
      <w:r>
        <w:rPr/>
        <w:t>疩栦䏍뭚⭹然ㅉ䍌뭶껂⮣⯂〲档쉄繁入뼭顨杏噔䉟⦘슘癌彞䨷濍쉦噫쏂⾿쉮</w:t>
      </w:r>
      <w:r>
        <w:rPr/>
        <w:t>ꕥ</w:t>
      </w:r>
      <w:r>
        <w:rPr/>
        <w:t>䨱䝢敭⤪瞩矃슥吭涿㝋秂䰤乫㇍刹奦숸䫂㉮⤻뭱㥙扤⛂</w:t>
      </w:r>
      <w:r>
        <w:rPr/>
        <w:t>ꤽ</w:t>
      </w:r>
      <w:r>
        <w:rPr/>
        <w:t>칆帵䵈晥쉡夬䅇⥚磃丬숪⼵愬㭴癅瑰塇⨵瑞묽⭰넥乚슩⨫畕㡘꺥숵깔</w:t>
      </w:r>
      <w:r>
        <w:rPr/>
        <w:t>ⵔ</w:t>
      </w:r>
      <w:r>
        <w:rPr/>
        <w:t>瘲ꥯ䙸纻憩匣뇂浄柂硸副丬䭡</w:t>
      </w:r>
      <w:r>
        <w:rPr/>
        <w:t>ꤰ</w:t>
      </w:r>
      <w:r>
        <w:rPr/>
        <w:t>凂弣♙卨灷쉲㦩杦땡䑙琴㩂䜩㨩⫂쉯㐦撮怹ꄷ杏䝱䊻⌵</w:t>
      </w:r>
      <w:r>
        <w:rPr/>
        <w:t>⣂</w:t>
      </w:r>
      <w:r>
        <w:rPr/>
        <w:t>幞⤪⹙櫂嗂㈸忂卟囂䴺㜷攽ッ㨭剧㞩噧쉉⫂弻쉣뽴潡啾</w:t>
      </w:r>
      <w:r>
        <w:rPr/>
        <w:t>ⱗ</w:t>
      </w:r>
      <w:r>
        <w:rPr/>
        <w:t>㵠⤷꺣㴨瑗匹䠭칁摫㉵</w:t>
      </w:r>
      <w:r>
        <w:rPr/>
        <w:t>ⴽ</w:t>
      </w:r>
      <w:r>
        <w:rPr/>
        <w:t>䇂쏂겻瀷䲵</w:t>
      </w:r>
      <w:r>
        <w:rPr/>
        <w:t>ꥏ⚮</w:t>
      </w:r>
      <w:r>
        <w:rPr/>
        <w:t>櫃偧䅑Ⓜ칕</w:t>
      </w:r>
      <w:r>
        <w:rPr/>
        <w:t>ⱨ</w:t>
      </w:r>
      <w:r>
        <w:rPr/>
        <w:t>쵗挬湵挽䑵⌺䪘갰捋怮쉞桙瀯ど卯輱斏㟂㍃創⥇绂ば桗奥㒩畹꥚</w:t>
      </w:r>
      <w:r>
        <w:rPr/>
        <w:t>⡬</w:t>
      </w:r>
      <w:r>
        <w:rPr/>
        <w:t>䔥橨昰㶡䙃┱㔴⪿츫쌶</w:t>
      </w:r>
      <w:r>
        <w:rPr/>
        <w:t>⡫</w:t>
      </w:r>
      <w:r>
        <w:rPr/>
        <w:t>眷믍沩噙䝟䬪땏㉃轟䜶輭毂뽗ꥪ幒焤浤䄶숰恡╅䄲捞싍䘰柂䮘ꍈ䩚ㅯ뽚欮썷濂숹爽⺡墻㩗⼽䫂䜱硬䅘쉪椬치</w:t>
      </w:r>
      <w:r>
        <w:rPr/>
        <w:t>ⵟ</w:t>
      </w:r>
      <w:r>
        <w:rPr/>
        <w:t>䵩潾䭲き瞩乃㠪슣穳칫䨨믂䩹窻愨呌嘲⨷〪싂슱溩盂䍋⤤楰ꅫ㙠슘墿뽒쉧浓ㄭ彲␸摕灈㕖ꥴ䫂䪘䠺棂仂迂</w:t>
      </w:r>
      <w:r>
        <w:rPr/>
        <w:t>꧂⍾</w:t>
      </w:r>
      <w:r>
        <w:rPr/>
        <w:t>㐶啗〲츭쉓飂囎⍦㕟㑧쉠쵴꥙䌰瀥嗂涥⭺穏伥浊⬥⒏䥶椶㩴쵠㣂䵧吸咥숷ꥰ칞숯摰쉧桎⵳䵶슘䤹参쉉㵤숳乊⎻⤤偆슬祙椬쉤딨着䡤潢쵠戮強種坃硔搭┨쵮♱䡥썮</w:t>
      </w:r>
      <w:r>
        <w:rPr/>
        <w:t>ꕩ</w:t>
      </w:r>
      <w:r>
        <w:rPr/>
        <w:t>嗂濂捥䬰䵳뭱⭃潅</w:t>
      </w:r>
      <w:r>
        <w:rPr/>
        <w:t>꧃</w:t>
      </w:r>
      <w:r>
        <w:rPr/>
        <w:t>䌫痂主</w:t>
      </w:r>
      <w:r>
        <w:rPr/>
        <w:t>⡯</w:t>
      </w:r>
      <w:r>
        <w:rPr/>
        <w:t>칷싂㨱⸽杳庡穋溏䤹걉</w:t>
      </w:r>
      <w:r>
        <w:rPr/>
        <w:t>ꕲꕤ</w:t>
      </w:r>
      <w:r>
        <w:rPr/>
        <w:t>㬵楎⪿㥧숱</w:t>
      </w:r>
      <w:r>
        <w:rPr/>
        <w:t>ꥁ</w:t>
      </w:r>
      <w:r>
        <w:rPr/>
        <w:t>넊樺慦떣䷍쌽頺輵硧彈ꅨ⑀Ⓜ㇂匳禥⦏䭄渤卙啸</w:t>
      </w:r>
      <w:r>
        <w:rPr/>
        <w:t>ⵊ</w:t>
      </w:r>
      <w:r>
        <w:rPr/>
        <w:t>潒弹ꥰ捊㒬㵫ꅩ썀쉶楦挺佈묮椤匸敳斬瞣溿쉗敋响⭵묶轷ꅖ䝐䄭䜶ꥡ⸪䌱欹捂䮬㐽橦䵺睒棂ㅬ걹灟㭭</w:t>
      </w:r>
      <w:r>
        <w:rPr/>
        <w:t>ꦿ</w:t>
      </w:r>
      <w:r>
        <w:rPr/>
        <w:t>쉤♓婍㞵䝖〳濂灢㣎䠪쉁啺쉦䷂䩁⥱䰫繂䵤◂</w:t>
      </w:r>
      <w:r>
        <w:rPr/>
        <w:t>ꥆ</w:t>
      </w:r>
      <w:r>
        <w:rPr/>
        <w:t>示坔穋繁숨싂汘睴楩噕橲癪쉢圩쉾ꌥ㐬</w:t>
      </w:r>
      <w:r>
        <w:rPr/>
        <w:t>ꦣ</w:t>
      </w:r>
      <w:r>
        <w:rPr/>
        <w:t>㈦懂榻䝀녑砪噯獸䥫䥱㇂楫쎣䕪倯牄顾䴵昣壂⩫狂圪⮵츦䕢⭣䵵긲帵㩤瓂㭢㭯㶿녹⥑樷䅃ꅦ沣獋뗂渪睇♳</w:t>
      </w:r>
      <w:r>
        <w:rPr/>
        <w:t>ꤶ</w:t>
      </w:r>
      <w:r>
        <w:rPr/>
        <w:t>㉾⬰煸卡䠸㩤⯂华洷倽♶㥁㠥◂䕒伱⬤愱哂⯂숰汷湄澱⩹栵甭⨯申싂䬮珂匪朲㞩ぃ싂⨸</w:t>
      </w:r>
      <w:r>
        <w:rPr/>
        <w:t>ꖣ</w:t>
      </w:r>
      <w:r>
        <w:rPr/>
        <w:t>㌣涮ꎻ쉙懂싃畟싂㉒硧顱䑌䅈牢♂䝰카䇍걯䀺⤵吩癰⤲砵䎵깣슣</w:t>
      </w:r>
      <w:r>
        <w:rPr/>
        <w:t>ꕐ</w:t>
      </w:r>
      <w:r>
        <w:rPr/>
        <w:t>牣囂⑺ꅄ㟂擂뽪䶱숩瘫幢歇㍪栰娶</w:t>
      </w:r>
      <w:r>
        <w:rPr/>
        <w:t>⡙</w:t>
      </w:r>
      <w:r>
        <w:rPr/>
        <w:t>믂穧牧顮䱆浂䕓掱溩東數劏犬㭴㤯䅲ꍥ땅㥃걒併㊥⸶ꇍ䥩㏎杌㌹숮䙗涩斏㭺</w:t>
      </w:r>
      <w:r>
        <w:rPr/>
        <w:t>꧂⩂⹾</w:t>
      </w:r>
      <w:r>
        <w:rPr/>
        <w:t>㑚牦㭱っ卟吥䤴ꥹ桹揎␪㡦⧂딩敌煁㩷潯拍쉢呚┳整㔪剒楸卯㡞녃拂䒥Ⓝ磂歫쵡싂但彷稬숳㭀⬷兆</w:t>
      </w:r>
      <w:r>
        <w:rPr/>
        <w:t>ꕾ</w:t>
      </w:r>
      <w:r>
        <w:rPr/>
        <w:t>伦晅畧橨勂噓卹䊱畕卫搱樨桔㵠栺䛂</w:t>
      </w:r>
      <w:r>
        <w:rPr/>
        <w:t>ⵢ</w:t>
      </w:r>
      <w:r>
        <w:rPr/>
        <w:t>㓂䙐</w:t>
      </w:r>
      <w:r>
        <w:rPr/>
        <w:t>⡄</w:t>
      </w:r>
      <w:r>
        <w:rPr/>
        <w:t>癠⑶慫恕⑙楰娴僂</w:t>
      </w:r>
      <w:r>
        <w:rPr/>
        <w:t>⵰</w:t>
      </w:r>
      <w:r>
        <w:rPr/>
        <w:t>䜩昭ꌶ㕁䖏序</w:t>
      </w:r>
      <w:r>
        <w:rPr/>
        <w:t>ⷂ</w:t>
      </w:r>
      <w:r>
        <w:rPr/>
        <w:t>样犱╏摍㩬䇂䡲犱</w:t>
      </w:r>
      <w:r>
        <w:rPr/>
        <w:t>ꗂ</w:t>
      </w:r>
      <w:r>
        <w:rPr/>
        <w:t>ꌵ䙚䭥䈲숦纩轞</w:t>
      </w:r>
      <w:r>
        <w:rPr/>
        <w:t>ꕾ</w:t>
      </w:r>
      <w:r>
        <w:rPr/>
        <w:t>操〻祾塉</w:t>
      </w:r>
      <w:r>
        <w:rPr/>
        <w:t>ꕤ</w:t>
      </w:r>
      <w:r>
        <w:rPr/>
        <w:t>爨卶株䵵㝟╢ㄦ김쉟助쉎楡숪㘹⨮呩쏍顩究䦮灐伪㮡슡㮿걇걄煩灦뼪</w:t>
      </w:r>
      <w:r>
        <w:rPr/>
        <w:t>ꥎꥅ⩕</w:t>
      </w:r>
      <w:r>
        <w:rPr/>
        <w:t>媘쉂卩써䔦䍲檻䙴戵幘戮ㆩ灥⥠⬲杙杯攣淂㋂䙟㕱촸扣䰴㉧䌰⥺╫㝆㵤瘴墩睅슱꥕䵯ㆻ</w:t>
      </w:r>
      <w:r>
        <w:rPr/>
        <w:t>Ⱞ</w:t>
      </w:r>
      <w:r>
        <w:rPr/>
        <w:t>䝞塠</w:t>
      </w:r>
      <w:r>
        <w:rPr/>
        <w:t>ꕱ</w:t>
      </w:r>
      <w:r>
        <w:rPr/>
        <w:t>轑婉쵮桂⪮獃</w:t>
      </w:r>
      <w:r>
        <w:rPr/>
        <w:t>⡃</w:t>
      </w:r>
      <w:r>
        <w:rPr/>
        <w:t>祲</w:t>
      </w:r>
      <w:r>
        <w:rPr/>
        <w:t>⢱</w:t>
      </w:r>
      <w:r>
        <w:rPr/>
        <w:t>길則⛂쉡썗䜫圱獍夹䭸縳癃㑹╴⛂涘⮩帷輳牅䅣礪摲䧎</w:t>
      </w:r>
      <w:r>
        <w:rPr/>
        <w:t>ꕆ</w:t>
      </w:r>
      <w:r>
        <w:rPr/>
        <w:t>䃍⑞暡칢칭睳䵈弮䝫皿乢㤰偭♪⾏奠⽺ㅊ▩㬯獏欭㥂牤庬㕂㢱橮帊⬷到狂㙩⒥녞晶⨳</w:t>
      </w:r>
      <w:r>
        <w:rPr/>
        <w:t>⠩</w:t>
      </w:r>
      <w:r>
        <w:rPr/>
        <w:t>摵⫂輳䕪♡뭋礣輥眲横⍹칥朶恑晵噬</w:t>
      </w:r>
      <w:r>
        <w:rPr/>
        <w:t>ⱚ</w:t>
      </w:r>
      <w:r>
        <w:rPr/>
        <w:t>䰻爴佒㠰䉙ꄵ䁬獖쉌</w:t>
      </w:r>
      <w:r>
        <w:rPr/>
        <w:t>Ⳃ</w:t>
      </w:r>
      <w:r>
        <w:rPr/>
        <w:t>瀸슘䩉㉂㊩칾</w:t>
      </w:r>
      <w:r>
        <w:rPr/>
        <w:t>ⵯ</w:t>
      </w:r>
      <w:r>
        <w:rPr/>
        <w:t>뭩숮</w:t>
      </w:r>
      <w:r>
        <w:rPr/>
        <w:t>Ⱛ</w:t>
      </w:r>
      <w:r>
        <w:rPr/>
        <w:t>숻厥碏䙓穏穣컂佲搮䉅숮庱繩걶灟杆㨪穤쉞獂습獬㥞䝑묶䵧䘽潒玮걧瀬쉨猱꺱쵑쉙轸燂殏䲬땫⑉垻湹幙媏㛂</w:t>
      </w:r>
      <w:r>
        <w:rPr/>
        <w:t>ⲿ</w:t>
      </w:r>
      <w:r>
        <w:rPr/>
        <w:t>潞딥쉖䐨㔻ꎥ䍷眮却乯㬫穁䡄⪡䌮穨䝫䨮坆쉟厵奷⵲ㅲ䅓庻⨳싂偏嚣瑁頦搮䞵ꥬ磂</w:t>
      </w:r>
      <w:r>
        <w:rPr/>
        <w:t>ꥆ♨</w:t>
      </w:r>
      <w:r>
        <w:rPr/>
        <w:t>㣂넪깭쉰캣喩쉶⭷吳廂恙㋂ず䭗▏갳扳浞⑎㒘楄</w:t>
      </w:r>
      <w:r>
        <w:rPr/>
        <w:t>ⱳ</w:t>
      </w:r>
      <w:r>
        <w:rPr/>
        <w:t>〩䂻㥏勂頭挨䋂</w:t>
      </w:r>
      <w:r>
        <w:rPr/>
        <w:t>ꔭ</w:t>
      </w:r>
      <w:r>
        <w:rPr/>
        <w:t>甴㬸ㄭ⩀♎쉍攦倵쉈쉾噵㌥딩匰㴤써ぶ슩䡸〲係刳♁⯎穢瞻瘳뼣佷ㅍ䗃剗䡥䦿㪥媬兹䮥挱曂婦칋☽⬩쵓乸浘牾ꥮ䟂心輵╅噦</w:t>
      </w:r>
      <w:r>
        <w:rPr/>
        <w:t>ꕴ</w:t>
      </w:r>
      <w:r>
        <w:rPr/>
        <w:t>곂婠㖏⽖⪩䁋祫奖䩋摡㵇뼪㏍쉌娷슬楾㦘⥶刨淂쉑圽昭匳㓂瘫㥤砪</w:t>
      </w:r>
      <w:r>
        <w:rPr/>
        <w:t>꧍</w:t>
      </w:r>
      <w:r>
        <w:rPr/>
        <w:t>福⪩倽䥉㙹갭奱伹䒿洮⼺爹쉴숮䔬歊敱杲</w:t>
      </w:r>
      <w:r>
        <w:rPr/>
        <w:t>Ⲙ</w:t>
      </w:r>
      <w:r>
        <w:rPr/>
        <w:t>ㄪ彮숯敥쉘䑟䥀걍獷劮睠┻扵ꄪ琽䐱</w:t>
      </w:r>
      <w:r>
        <w:rPr/>
        <w:t>ⴶ</w:t>
      </w:r>
      <w:r>
        <w:rPr/>
        <w:t>勂걑攪晡畤䨤뾥㉹썈䝍⭴伹晎㪵㕊辩䝹㣃ㅄ썋慠汱医睸猴쉩久栯䥬ㄸ乞瞻쉇뼴䉚刣㎘噑㉈⩶潙걄䕶扠檱獺䵬쉆盂㦿㑲ꍴꅹꍶ係ꍇ쉦⼤恈습☴梘깚晫㞬搪㫂䏂</w:t>
      </w:r>
      <w:r>
        <w:rPr/>
        <w:t>⣍</w:t>
      </w:r>
      <w:r>
        <w:rPr/>
        <w:t>硄䉧</w:t>
      </w:r>
      <w:r>
        <w:rPr/>
        <w:t>ⵧ</w:t>
      </w:r>
      <w:r>
        <w:rPr/>
        <w:t>䴷獡숺쉠㚱桌㊻〪</w:t>
      </w:r>
      <w:r>
        <w:rPr/>
        <w:t>Ⱞ</w:t>
      </w:r>
      <w:r>
        <w:rPr/>
        <w:t>心楶쉩뾥偪겡晓䀻</w:t>
      </w:r>
      <w:r>
        <w:rPr/>
        <w:t>ꥒ</w:t>
      </w:r>
      <w:r>
        <w:rPr/>
        <w:t>磂⯂框儹䄺灸厥놘媻瀸</w:t>
      </w:r>
      <w:r>
        <w:rPr/>
        <w:t>꤬</w:t>
      </w:r>
      <w:r>
        <w:rPr/>
        <w:t>䐶ㅥ䲻佪㞵ꆱ쉢㊏싂窣⛃䷃穘䕏뼬겻碻槂禥</w:t>
      </w:r>
      <w:r>
        <w:rPr/>
        <w:t>ꥍ</w:t>
      </w:r>
      <w:r>
        <w:rPr/>
        <w:t>곂쉲䍊충</w:t>
      </w:r>
      <w:r>
        <w:rPr/>
        <w:t>ꦵ䷂</w:t>
      </w:r>
      <w:r>
        <w:rPr/>
        <w:t>ㅚ渷睑䥆晧쵣獇㥊摨㐫㕙숰ꎩ颱欶皻③歩瑋싍戯犩ꎩ忂㩢浯末じㄨ䟂梡캬ꅟ䳂䯂券久啩湥녒쉸㍧㔶숵뭫썮숽拃㙆㞏⑖揃</w:t>
      </w:r>
      <w:r>
        <w:rPr/>
        <w:t>ⱇ</w:t>
      </w:r>
      <w:r>
        <w:rPr/>
        <w:t>걌硲♰彄噪㡩♈</w:t>
      </w:r>
      <w:r>
        <w:rPr/>
        <w:t>ⵐ</w:t>
      </w:r>
      <w:r>
        <w:rPr/>
        <w:t>쉀㜩䂻</w:t>
      </w:r>
      <w:r>
        <w:rPr/>
        <w:t>ꦿ</w:t>
      </w:r>
      <w:r>
        <w:rPr/>
        <w:t>껂䑪照䁱恤南⼬긦⽒忂깺䂡ꎣ䌱칣㈷扩</w:t>
      </w:r>
      <w:r>
        <w:rPr/>
        <w:t>ⱀ</w:t>
      </w:r>
      <w:r>
        <w:rPr/>
        <w:t>쉾㡦</w:t>
      </w:r>
      <w:r>
        <w:rPr/>
        <w:t>ꦣ</w:t>
      </w:r>
      <w:r>
        <w:rPr/>
        <w:t>츽忂뭦슏</w:t>
      </w:r>
      <w:r>
        <w:rPr/>
        <w:t>⡅</w:t>
      </w:r>
      <w:r>
        <w:rPr/>
        <w:t>漬梩杚乇睉㐵琪뇂⹖걣숊⼤伹쉌⽐⩹儲伪厩㩸숸♹㠷掘㌨쵸敠噞檿숬䕗杰䁤⸻㈬噄榮䧂싂땱㫂ヂ梿⥆硦汪칫䥶쉉㫂䑴</w:t>
      </w:r>
      <w:r>
        <w:rPr/>
        <w:t>ⴽ</w:t>
      </w:r>
      <w:r>
        <w:rPr/>
        <w:t>㪱坳硘䑅畓湲칸⽙䲻㕞䉴녴噒潕䂻㕖㭞㭄湺⽮䷂칐揂温歏奩䝫㘥쉄伻桮⹶嫂穒䍉ヂ뭘捥습瞵圬ꥩ怳楷䬨⹡䁸撮㵤䬰繟砱쉩啮뮡</w:t>
      </w:r>
      <w:r>
        <w:rPr/>
        <w:t>Ⳃ</w:t>
      </w:r>
      <w:r>
        <w:rPr/>
        <w:t>䞘潄䫂橞単넻䄺啵百⤷싃⨸匨슥슣♂坩녭乨</w:t>
      </w:r>
      <w:r>
        <w:rPr/>
        <w:t>ⵖ</w:t>
      </w:r>
      <w:r>
        <w:rPr/>
        <w:t>㣂楮䑏癧繐瑒㞏ㅑꍙ숨쉏㯍敦畒뼦긨㩇敡⪬쉞栨嫂噲擂뽙뭪떱顶㚘칦⤦뇂ꅊ䍥汹⽈♊㌦</w:t>
      </w:r>
      <w:r>
        <w:rPr/>
        <w:t>ⱋ</w:t>
      </w:r>
      <w:r>
        <w:rPr/>
        <w:t>䙡浙櫍䭫禥捁䁡㔯䡬搯㨻䓂䖮伮쉠⩲塳畚歀硳牕㉴光䎣娩歙䅊癭딳믂嚮숳㭞☣㙴倷숶캘</w:t>
      </w:r>
      <w:r>
        <w:rPr/>
        <w:t>⠲</w:t>
      </w:r>
      <w:r>
        <w:rPr/>
        <w:t>䵴枩桪쎩⹷쉀瑋㍤뗂䠬⭰橥뭴䅓㔷충憡䚱顫牮싃㩒㙈垥</w:t>
      </w:r>
      <w:r>
        <w:rPr/>
        <w:t>⡀</w:t>
      </w:r>
      <w:r>
        <w:rPr/>
        <w:t>〦㡎㏂⾱飂垏値숵⩆⾬煫䁠</w:t>
      </w:r>
      <w:r>
        <w:rPr/>
        <w:t>ꕫ</w:t>
      </w:r>
      <w:r>
        <w:rPr/>
        <w:t>㥵⚥쉎㓂㭤㴨</w:t>
      </w:r>
      <w:r>
        <w:rPr/>
        <w:t>ꗂ</w:t>
      </w:r>
      <w:r>
        <w:rPr/>
        <w:t>惂慈㈬쵢㚿䬪⭆슬쉒쉀炡숫栳㔤䌤㙅</w:t>
      </w:r>
      <w:r>
        <w:rPr/>
        <w:t>ⵅ</w:t>
      </w:r>
      <w:r>
        <w:rPr/>
        <w:t>숴畃捴⭈☳⩧縰伨偧乘묩煉唶㑌牐栤썁ꎘ䇂呱⥙瀪䰦⍙䁎ㅱ杍㕑砣曂㝰爱潚㇂⧂䅞婄쉣⪮숪䭉媱</w:t>
      </w:r>
      <w:r>
        <w:rPr/>
        <w:t>⣂</w:t>
      </w:r>
      <w:r>
        <w:rPr/>
        <w:t>唵쉴楌䇃婥殡쉥摱⴫奧徻䵤슥揂捆ꌴ汯轗츲</w:t>
      </w:r>
      <w:r>
        <w:rPr/>
        <w:t>꧂</w:t>
      </w:r>
      <w:r>
        <w:rPr/>
        <w:t>呱瑹晉䀹㉃眷뽉</w:t>
      </w:r>
      <w:r>
        <w:rPr/>
        <w:t>ꤩ</w:t>
      </w:r>
      <w:r>
        <w:rPr/>
        <w:t>灚獧坖慧쉭兇催繚ヂㅂ捌䵅䐲坔⿂╸䁫䊻䷍쌯싂䉳쉍兘呅囃㍘쉐㕟䝥楚浚ぶ堽䉀ヂ겣</w:t>
      </w:r>
      <w:r>
        <w:rPr/>
        <w:t>ꕀ</w:t>
      </w:r>
      <w:r>
        <w:rPr/>
        <w:t>浯猩쉊</w:t>
      </w:r>
      <w:r>
        <w:rPr/>
        <w:t>ⱊ</w:t>
      </w:r>
      <w:r>
        <w:rPr/>
        <w:t>㙯㥔걡欥㵆顂犡獃쉞瘣딦믂轡幮㴻㍕䭺噧汑椯㕑頦す形払伴㘴쉴쉅쉯⭡䃂㕍偕싂穪㫂䥤敡싂璬</w:t>
      </w:r>
      <w:r>
        <w:rPr/>
        <w:t>⡉⠫</w:t>
      </w:r>
      <w:r>
        <w:rPr/>
        <w:t>橦긶嗂昫㷂㝣奺싃쌸䵏쉔呎怫浃묹</w:t>
      </w:r>
      <w:r>
        <w:rPr/>
        <w:t>ⵣ</w:t>
      </w:r>
      <w:r>
        <w:rPr/>
        <w:t>煦걹㐩Ⓜ厱䰪婠ㅟ䭩䈤</w:t>
      </w:r>
      <w:r>
        <w:rPr/>
        <w:t>ⱗ</w:t>
      </w:r>
      <w:r>
        <w:rPr/>
        <w:t>主発╁㵀䌵幄㨸</w:t>
      </w:r>
      <w:r>
        <w:rPr/>
        <w:t>ⴻ╰</w:t>
      </w:r>
      <w:r>
        <w:rPr/>
        <w:t>ㅫ獟䱪</w:t>
      </w:r>
      <w:r>
        <w:rPr/>
        <w:t>Ⱶ</w:t>
      </w:r>
      <w:r>
        <w:rPr/>
        <w:t>姂⩐汉㞩╅ꌮ䠮䙈㭉唳畋祚⏂</w:t>
      </w:r>
      <w:r>
        <w:rPr/>
        <w:t>ꦩ</w:t>
      </w:r>
      <w:r>
        <w:rPr/>
        <w:t>硤</w:t>
      </w:r>
      <w:r>
        <w:rPr/>
        <w:t>ⰱ</w:t>
      </w:r>
      <w:r>
        <w:rPr/>
        <w:t>溩碿伳숩溣◂䕹쵙奒ꅔ祟⏂㛂氨</w:t>
      </w:r>
      <w:r>
        <w:rPr/>
        <w:t>ꕶ</w:t>
      </w:r>
      <w:r>
        <w:rPr/>
        <w:t>夯晱♀瑲</w:t>
      </w:r>
      <w:r>
        <w:rPr/>
        <w:t>ꥏ</w:t>
      </w:r>
      <w:r>
        <w:rPr/>
        <w:t>乩䰲䍕氦咣⩭歯㵅⯂⑩礹迂㒱矂쎥係묳磂숲汈䗂쉈焊♯㍡晤ㅈ啲洯㕁穎㥖⧂䔳㣂睡쉌婠䉠泂ㆬ婩呤伫쉒슬盂䰱⮘䵑猨⹃䵵懍浥쉳熬촣稱浟涻珍橤朥䁤䴬䷂⹺숰䁓뽫⌤싂쉵䑁癲睰걫晭</w:t>
      </w:r>
      <w:r>
        <w:rPr/>
        <w:t>ⵍ</w:t>
      </w:r>
      <w:r>
        <w:rPr/>
        <w:t>睬⻍칊牍㎱侩㮵绂걉戴瘫䤮쌰</w:t>
      </w:r>
      <w:r>
        <w:rPr/>
        <w:t>ꗂ</w:t>
      </w:r>
      <w:r>
        <w:rPr/>
        <w:t>䰲㗂䳂䍒⏂扨</w:t>
      </w:r>
      <w:r>
        <w:rPr/>
        <w:t>꧂ꕡ⍤</w:t>
      </w:r>
      <w:r>
        <w:rPr/>
        <w:t>桐┪⪥燍㍯䠳樬䁩싂怶睷欤䊣⽓넹쉟쉫祭䌰슥</w:t>
      </w:r>
      <w:r>
        <w:rPr/>
        <w:t>ⲡ</w:t>
      </w:r>
      <w:r>
        <w:rPr/>
        <w:t>桒㥚㡔氱圵偘竎♦㴻꥘刬㝬㔮歚浢쵯游⪏슬繬</w:t>
      </w:r>
      <w:r>
        <w:rPr/>
        <w:t>⣎</w:t>
      </w:r>
      <w:r>
        <w:rPr/>
        <w:t>彐䙅⤻縳穦⌲奢䘽彑佋瓂塥顓㘳啤쉒</w:t>
      </w:r>
      <w:r>
        <w:rPr/>
        <w:t>ⲱ</w:t>
      </w:r>
      <w:r>
        <w:rPr/>
        <w:t>影奲嘬䥇倰睗쉘挽㥕㥡倨⫂㡘潩頵䔲剕곎⾩╲㙵䜫슥䞮㥷夣幣䁉䱯췂顆쉬쉔槂䌷潎쏂⹎瑠沬哎䅷䠪係䯂幪橷戯⹵狂슥汔㔶놩䑴ꥱ徘坵癒㇂♉哎䕈쵨啰⥴祅쉶ꍫ뗂⸶梩ꍟ璥㶻顴⭤剸歑囂㔺然塞㫂硌噯</w:t>
      </w:r>
      <w:r>
        <w:rPr/>
        <w:t>ꔻ</w:t>
      </w:r>
      <w:r>
        <w:rPr/>
        <w:t>쉦娨䄯</w:t>
      </w:r>
      <w:r>
        <w:rPr/>
        <w:t>ⱌ</w:t>
      </w:r>
      <w:r>
        <w:rPr/>
        <w:t>惂긣ㆵ䤻湌⭈攩奠⽅䭵䅊⍳깆輨癫氣吪䩲⽱컎獦⩷坦壂쉟깟칗⾩捕忂恫싂묦塯卵㜭佭輣奩䋂썀獥䟂㚵潶숴뿂咱ꥤ勂瘱憬穔獘奨㣂⩬烂秂瘤⪱㜰㇂䑧⍃칱猪춥숩婖⒵䣃䩚璥ぉ㴳숸杧䄪坣杊榩椥歬磂涡て썁桯⵾꥖䘴땫懂彅䝗걌땕堵竂䕬倮澮䞻塯⧂嘯㩉싎</w:t>
      </w:r>
      <w:r>
        <w:rPr/>
        <w:t>ꤪ</w:t>
      </w:r>
      <w:r>
        <w:rPr/>
        <w:t>䜺佘㖣⭋稱</w:t>
      </w:r>
      <w:r>
        <w:rPr/>
        <w:t>ⲱ</w:t>
      </w:r>
      <w:r>
        <w:rPr/>
        <w:t>幯嚩偅⨥㑫儨㎏繱쉹牒꧎걮䡂⌷ㄦ㉀浥ぢ允慟쉲㵺䴲㭁ꄽ</w:t>
      </w:r>
      <w:r>
        <w:rPr/>
        <w:t>ꥉ</w:t>
      </w:r>
      <w:r>
        <w:rPr/>
        <w:t>䱯싂睸䑰㍣䥕숫挥乁</w:t>
      </w:r>
      <w:r>
        <w:rPr/>
        <w:t>ꕓ</w:t>
      </w:r>
      <w:r>
        <w:rPr/>
        <w:t>禘슡慧煞</w:t>
      </w:r>
      <w:r>
        <w:rPr/>
        <w:t>ꕖ</w:t>
      </w:r>
      <w:r>
        <w:rPr/>
        <w:t>係⽥喩깙烂㔮硂㔻䠷濂溩凂欫㵕慉祍⹋䭅汧㨱⸦쉹녊⏂쵆쉠슮䱃坬䙖⥪슡㊮坫㈴㝠ォ䅶捀睑쉪쉄䩸绂㑤땕♐悏僎京琹䙬쉖싂</w:t>
      </w:r>
      <w:r>
        <w:rPr/>
        <w:t>⢩</w:t>
      </w:r>
      <w:r>
        <w:rPr/>
        <w:t>咏匮並晏뾵츮淃ぺ乳浍灴⩓垘䛂숪㕣ꌹ榵⍈깑呬䡷呉硓坱</w:t>
      </w:r>
      <w:r>
        <w:rPr/>
        <w:t>꧂</w:t>
      </w:r>
      <w:r>
        <w:rPr/>
        <w:t>瘸ꇍ깲쉞迂ㄣ㕷兙毂습稱⩍䅧땦祌⑞㒮允潞顑쉐故䵎㝖⬪칓숹쉍⭙⥬⽄묱䣂獙땙楯䄸⨮債煥ガ䑤䝐⌊㙔⌺곃涬䙅坁樸灌獖쉒⩅㵌⻂㤦竍쌫긨輻䍕慀⫂卞婷慮</w:t>
      </w:r>
      <w:r>
        <w:rPr/>
        <w:t>Ⳃ</w:t>
      </w:r>
      <w:r>
        <w:rPr/>
        <w:t>䆣婪슻䰷頬䅴癐殥㭍埂⪡潮乭땷⨩奧癊偉㦻</w:t>
      </w:r>
      <w:r>
        <w:rPr/>
        <w:t>ꦮ</w:t>
      </w:r>
      <w:r>
        <w:rPr/>
        <w:t>失묳쉄㈸澵쉦牏㨳⭏</w:t>
      </w:r>
      <w:r>
        <w:rPr/>
        <w:t>⣂Ɑ</w:t>
      </w:r>
      <w:r>
        <w:rPr/>
        <w:t>戯戴捷쉙숳暻樤쉶깹幱坴桕㑐嚏祯싂灹摢긹彅뗂獾䫂嘩浃⒘㞿┩䍌六䳂猱㌪主祐땥⫂熵煱坥슩䬵⥞䆿歟⑬녏挬쉞ꌷ塍潦绂特㝰㔩䄥墱⩷㥱潯싂手瑦떻쉾╗䝲汬쉰祈敲礭⬮庩뿂┯㙨疏쉐抩</w:t>
      </w:r>
      <w:r>
        <w:rPr/>
        <w:t>ⵌ</w:t>
      </w:r>
      <w:r>
        <w:rPr/>
        <w:t>㕤桷ꍵ樥</w:t>
      </w:r>
      <w:r>
        <w:rPr/>
        <w:t>꥟</w:t>
      </w:r>
      <w:r>
        <w:rPr/>
        <w:t>砰䣂쉔癦扚⑓彳咏び⎮浺縮顁倪䅯渻矎쉭獮묶䜦盂枬䃂顐ㆬ⻎쏂㵍</w:t>
      </w:r>
      <w:r>
        <w:rPr/>
        <w:t>ꗂ</w:t>
      </w:r>
      <w:r>
        <w:rPr/>
        <w:t>䱅뭶⩦컂顏弭瀨쏃佣쉥</w:t>
      </w:r>
      <w:r>
        <w:rPr/>
        <w:t>Ᵽ⎩</w:t>
      </w:r>
      <w:r>
        <w:rPr/>
        <w:t>㕈츩숩傮潋圫䩰卐噍┽䟎顊礮⹃䑰⼯㍒䩤쉪係♸쉰剎㴪</w:t>
      </w:r>
      <w:r>
        <w:rPr/>
        <w:t>ꤱ</w:t>
      </w:r>
      <w:r>
        <w:rPr/>
        <w:t>䌤♀剕䆮丶⩎썓塾堺㍒繏䢡歀眽頵潏⍷匲쉠㤽歀</w:t>
      </w:r>
      <w:r>
        <w:rPr/>
        <w:t>ꥆ</w:t>
      </w:r>
      <w:r>
        <w:rPr/>
        <w:t>獟䓂㕉爮뭬壂ㅮ㔫彶慭⸳뗂燂싂쉱┽⨨㉈玡轞徣䉩㭷斬捞仂쎘䵧毂㡸땾쉷ひ济便쉐収坾硉乫㭬慐췍徘㯂婚䅬䉫⼽晌</w:t>
      </w:r>
      <w:r>
        <w:rPr/>
        <w:t>ꕹ</w:t>
      </w:r>
      <w:r>
        <w:rPr/>
        <w:t>숩㝳쉺楾洴斱穓㮥撻쌩숪싂犿揎砱噕䤹깎떏칺剚汏␨扱轷䡕摓䄹</w:t>
      </w:r>
      <w:r>
        <w:rPr/>
        <w:t>ꕬꤳ</w:t>
      </w:r>
      <w:r>
        <w:rPr/>
        <w:t>쉒䀦睤怳迂䓂⍳弸据䙋쉏⹸⹃䈻画昩♍洺ꍢ愪쉮䕋쉀䁹澿뽮ꄭ涮瑎呗䔯㷂䔺숪꺡呁欶쉾砦숱쵰碩䴪⭢뽭㝣湖ず싃슣땗湚噂穸⺻쉁췂敗灶埃숷献䱥櫂숨⚥顺䗂ꍞ愸囂瘲嫂塳슮숳橴⹑㤬䏂啶㫂䵦捫瘥쉑牉쉗⛃わ敠㍌轀쉪䭒橖漳⥵䝐캵䈪㖘숵㝦煾쉴瘰㭲쌨䟂吴煏쵏㬩汯冮䃂噹䃂칙ꥠ晄⽥⫂뿂䵉ㅌ婾奎犱</w:t>
      </w:r>
      <w:r>
        <w:rPr/>
        <w:t>ⱙ</w:t>
      </w:r>
      <w:r>
        <w:rPr/>
        <w:t>䝨し湋㩤╈埂땦牀㡢杆睦⬸</w:t>
      </w:r>
      <w:r>
        <w:rPr/>
        <w:t>ⵠꕍ</w:t>
      </w:r>
      <w:r>
        <w:rPr/>
        <w:t>猷䙨촷⪮禩㈮嫎써朴䬥炏⮿쉮䙣⽓쉱⺡숩妵录칠깄㌺墮ꅑꅕ飂⽠恤╪ヂ㠰姃䏂嫂⚿昤숭㥾뭉</w:t>
      </w:r>
      <w:r>
        <w:rPr/>
        <w:t>ꦵ꧍</w:t>
      </w:r>
      <w:r>
        <w:rPr/>
        <w:t>딲㛂⧂䬰⹒때䵪긷䔣琶䥁䬊䭡⩸挷焲㛂睵轕䡮녓呵㆏婞䁌㩣䅀牓婓猳迎䱊싎</w:t>
      </w:r>
      <w:r>
        <w:rPr/>
        <w:t>⡊</w:t>
      </w:r>
      <w:r>
        <w:rPr/>
        <w:t>䅘氽䌫㡃䉭帶慠뿂㝔슿䙋슩绂쉶頳晞䰱睍㑯怽癀吣辩壂㥬쉈䚬쉹ꅵ惂☶㌴䶮浺㙎柃쵥䐤</w:t>
      </w:r>
      <w:r>
        <w:rPr/>
        <w:t>ꕩ</w:t>
      </w:r>
      <w:r>
        <w:rPr/>
        <w:t>䕅渹申믂슏㎩㈪橱磂䙇㭂湖繎䙐砺⨬䣂뭤⸹砶稱</w:t>
      </w:r>
      <w:r>
        <w:rPr/>
        <w:t>ꤲ</w:t>
      </w:r>
      <w:r>
        <w:rPr/>
        <w:t>䰽䱇䆻丹捧⥔䒥怭摞ㅀ䎵䲥喩瑡婙⹁쉕땔烂⩉瘩㶩녥轧漥㬩쌪夯싂♉琪⩓䩇㵨㩫䏂妩쉗烎摎╩飂皡瘪䭄㤱ꅭ싂颮䘩瀪浐琱⦩</w:t>
      </w:r>
      <w:r>
        <w:rPr/>
        <w:t>⠮</w:t>
      </w:r>
      <w:r>
        <w:rPr/>
        <w:t>潫㥖繧⹐轫⨥䂥器栫쉓䙸晀幱敲机걓꥔䤱䖘䴶䌲牁〪玥佩兗牉晠東⩟㤫ひ楎磂䌯浴칪䩬䓍숫㝶</w:t>
      </w:r>
      <w:r>
        <w:rPr/>
        <w:t>⡋</w:t>
      </w:r>
      <w:r>
        <w:rPr/>
        <w:t>ꤽ</w:t>
      </w:r>
      <w:r>
        <w:rPr/>
        <w:t>㈫䥥㡨깐䩥幕䥮撏뾵ꍱ⩥숽ま</w:t>
      </w:r>
      <w:r>
        <w:rPr/>
        <w:t>ⶱ</w:t>
      </w:r>
      <w:r>
        <w:rPr/>
        <w:t>欫⭦</w:t>
      </w:r>
      <w:r>
        <w:rPr/>
        <w:t>ꤺⷂ</w:t>
      </w:r>
      <w:r>
        <w:rPr/>
        <w:t>嫂ꇃ昪</w:t>
      </w:r>
      <w:r>
        <w:rPr/>
        <w:t>⡂</w:t>
      </w:r>
      <w:r>
        <w:rPr/>
        <w:t>䉺쌽愳쉲桒㠳䱐쉴枱役⫂숩犩䊥妮恴参싂</w:t>
      </w:r>
      <w:r>
        <w:rPr/>
        <w:t>ⴲ</w:t>
      </w:r>
      <w:r>
        <w:rPr/>
        <w:t>戩㞩䱏礯浅쉇碏穅䡶癷쉷숷奟偨搨㜺ꄱ䝌쉏利⫃㎱숤㶥깍슥믂꥖䑯뿂扶쉟칶</w:t>
      </w:r>
      <w:r>
        <w:rPr/>
        <w:t>ꥇ</w:t>
      </w:r>
      <w:r>
        <w:rPr/>
        <w:t>㥈䛂슻幤剣愽쉩䁹녷숣姂焩㉦ㅹ뭪숺②淂㵔ꥩ囂쉍頸摠浞截嗂䀻⭁亿숯䥌砯䕮⥗晥⨪樦</w:t>
      </w:r>
      <w:r>
        <w:rPr/>
        <w:t>⡶</w:t>
      </w:r>
      <w:r>
        <w:rPr/>
        <w:t>婁颵⮡뮻</w:t>
      </w:r>
      <w:r>
        <w:rPr/>
        <w:t>꧂</w:t>
      </w:r>
      <w:r>
        <w:rPr/>
        <w:t>䥲輺䕤獭뭱剧姂쉢걘甪䅆⚣奄呐촬쉈㒥쉔琣彇坟栭㤪딴뽁䮣乍♲眱딭㙓㜭㎡슮佋瘪げ⨱䀤煲序숺㇂㭭祲♢塆ㅚ奘悘怱</w:t>
      </w:r>
      <w:r>
        <w:rPr/>
        <w:t>ꦵ</w:t>
      </w:r>
      <w:r>
        <w:rPr/>
        <w:t>뽑䠦坣潞䃃慥뽦⩒兰㈪뿂ꍃ确顲썚恖⹨墏杦療㎬摂쉚桃숪䕱儰睬擂牄彙㔻卆⴩갭䈺狂助㘭假溻㴷⼶㨬㨪╥㑲쉑</w:t>
      </w:r>
      <w:r>
        <w:rPr/>
        <w:t>ⰻ</w:t>
      </w:r>
      <w:r>
        <w:rPr/>
        <w:t>ꕁ</w:t>
      </w:r>
      <w:r>
        <w:rPr/>
        <w:t>㓂뭙占쉡⍏䋍堯啊㬭摲乭佊杦䝆穴櫂煄㠯</w:t>
      </w:r>
      <w:r>
        <w:rPr/>
        <w:t>ꤻ</w:t>
      </w:r>
    </w:p>
    <w:p>
      <w:pPr>
        <w:pStyle w:val="PreformattedText"/>
        <w:bidi w:val="0"/>
        <w:spacing w:before="0" w:after="0"/>
        <w:jc w:val="left"/>
        <w:rPr/>
      </w:pPr>
      <w:r>
        <w:rPr/>
        <w:t>ꕩ</w:t>
      </w:r>
      <w:r>
        <w:rPr/>
        <w:t>卣</w:t>
      </w:r>
      <w:r>
        <w:rPr/>
        <w:t>⣂</w:t>
      </w:r>
      <w:r>
        <w:rPr/>
        <w:t>긬䑇偅쉣慕칏㠽片숤䙇䝡娶</w:t>
      </w:r>
      <w:r>
        <w:rPr/>
        <w:t>⡚ⴥ</w:t>
      </w:r>
      <w:r>
        <w:rPr/>
        <w:t>啫汍昷採숦쉑獖榿睥恟䥉싂畳칒唭츺ꍃ쵔⍸睄转柂挳ꌰ匸䉀䷂灃䑴䫂䭂</w:t>
      </w:r>
      <w:r>
        <w:rPr/>
        <w:t>⡎</w:t>
      </w:r>
      <w:r>
        <w:rPr/>
        <w:t>䃂䒡牘䭘㈪搱獰⺏瘳</w:t>
      </w:r>
      <w:r>
        <w:rPr/>
        <w:t>Ⳃ⛂</w:t>
      </w:r>
      <w:r>
        <w:rPr/>
        <w:t>扁숫輨祶濂唷爣㩹넽⍍⩫숪獐剰쉚쵹戽唪夷</w:t>
      </w:r>
      <w:r>
        <w:rPr/>
        <w:t>ⱺ⸤</w:t>
      </w:r>
      <w:r>
        <w:rPr/>
        <w:t>츴숬敫䀱념㑇甥ꍵ⨴ꄊ婒䓂噍恶秂硔湠숪쉧牭㤵嘭お睞勂컂녷匶潗㍤땱㜽泂啧ꥬ空松</w:t>
      </w:r>
      <w:r>
        <w:rPr/>
        <w:t>꧂</w:t>
      </w:r>
      <w:r>
        <w:rPr/>
        <w:t>쉚㐤湴嚿컂쉘繋樸싂壎숪쉐冿斡噍䄹灆攷た祔㭩숹ꅐ仂牑쉨畱眷썷婙깃슩杓坸两䪥⩯㝌</w:t>
      </w:r>
      <w:r>
        <w:rPr/>
        <w:t>ⱎ</w:t>
      </w:r>
      <w:r>
        <w:rPr/>
        <w:t>㝶쉇뽙牡ㅫ걮堥넨䥑</w:t>
      </w:r>
      <w:r>
        <w:rPr/>
        <w:t>ꕆ</w:t>
      </w:r>
      <w:r>
        <w:rPr/>
        <w:t>숺䉇④숬牧⹣꥚</w:t>
      </w:r>
      <w:r>
        <w:rPr/>
        <w:t>ꔩ</w:t>
      </w:r>
      <w:r>
        <w:rPr/>
        <w:t>澻䳍</w:t>
      </w:r>
      <w:r>
        <w:rPr/>
        <w:t>ꤥ</w:t>
      </w:r>
      <w:r>
        <w:rPr/>
        <w:t>礯뭊晧䙧杀扢땐咣倲奚䘹⴬㉉쉋싎㙦꥘쉎恣뭏㚩佒⬸㡰㊩놩浌㡟칈捖係⪬⺮쉯娴ㄲ呱媱䫂埂䷂朲䷂楖䭞呑禡㬤䐮⹶㦩扚栰䵖땸♆☪㝱砹捫䮘偅ぺ땉你䅙䎵怤縪單爷⩚䁵哂㠬묲決恤晚桑썘ㅋ㴰㕥䭫す䝇⚩顧杈䀺⒩⑞歠</w:t>
      </w:r>
      <w:r>
        <w:rPr/>
        <w:t>ⵧ</w:t>
      </w:r>
      <w:r>
        <w:rPr/>
        <w:t>垡漳澡玵敒佬䑣쉷祲攱淂頰稥䗂佭㫂敆䵞⵸捊剈纡圱뇂</w:t>
      </w:r>
      <w:r>
        <w:rPr/>
        <w:t>ꤥ</w:t>
      </w:r>
      <w:r>
        <w:rPr/>
        <w:t>歰⌱灎繫깉ꅎ穏癒䤳☹숵⸪椪⺩㶥ꆏ敨欭幫㌸頮婎</w:t>
      </w:r>
      <w:r>
        <w:rPr/>
        <w:t>ꤳ</w:t>
      </w:r>
      <w:r>
        <w:rPr/>
        <w:t>䩨⥐晤極䭤㶮帤挪剑䓂⤱걪䊩潄た</w:t>
      </w:r>
      <w:r>
        <w:rPr/>
        <w:t>ⴷ</w:t>
      </w:r>
      <w:r>
        <w:rPr/>
        <w:t>䉙쉥帽쉡擂슩杞ꍧ</w:t>
      </w:r>
      <w:r>
        <w:rPr/>
        <w:t>ꥈ</w:t>
      </w:r>
      <w:r>
        <w:rPr/>
        <w:t>녠乯⪬頳묳埂え㭁⥫꺻⼯뽮木煹⽔㔷䒵枩湒땒뗂䥰쉷唷匵</w:t>
      </w:r>
      <w:r>
        <w:rPr/>
        <w:t>Ⳃ</w:t>
      </w:r>
      <w:r>
        <w:rPr/>
        <w:t>䅟稹⹃勍䨻捅싂喩ꥭ</w:t>
      </w:r>
      <w:r>
        <w:rPr/>
        <w:t>⠲⭢</w:t>
      </w:r>
      <w:r>
        <w:rPr/>
        <w:t>辵칁沥⵾濂䥊噐ぇ梻㯂䍫걮獈ꥱ㙣쉌歹娮砶䭚汭畵㥄丷䵃戴䯍漽嘶悘쉇쉯슘㈭쉷题㵅㬳</w:t>
      </w:r>
      <w:r>
        <w:rPr/>
        <w:t>ⵞ</w:t>
      </w:r>
      <w:r>
        <w:rPr/>
        <w:t>쉆㵡걤뭷ꥦ堷ꄬ㥚쉡澩</w:t>
      </w:r>
      <w:r>
        <w:rPr/>
        <w:t>ꕕ</w:t>
      </w:r>
      <w:r>
        <w:rPr/>
        <w:t>쵢쵧禩輯䌣煾숸뿂⥡㡬쏂夤쉣卨㠲ꥫ圵⹑츲癕㭲땵侩弽吴</w:t>
      </w:r>
      <w:r>
        <w:rPr/>
        <w:t>Ⳃ</w:t>
      </w:r>
      <w:r>
        <w:rPr/>
        <w:t>乶䥉睰ꎵ剾쉁ꌭ⌷ヂ컂坪䍉</w:t>
      </w:r>
      <w:r>
        <w:rPr/>
        <w:t>꧂</w:t>
      </w:r>
      <w:r>
        <w:rPr/>
        <w:t>쉐㔹牄쉎旂楯츫㭳쉨숬슬㕁⪵䍶吩⑷㤬煓丬䴪뼶䥚녹癒洯ぁ睊㤤煁숪潆䭦쌴䙞⪘ꎻ窡䅯숬橌湖⭚싂劬浹曎㈥顈䌥倨ㆣ婮ꍎ䝗꺬㕕</w:t>
      </w:r>
      <w:r>
        <w:rPr/>
        <w:t>ꕑ</w:t>
      </w:r>
      <w:r>
        <w:rPr/>
        <w:t>썘</w:t>
      </w:r>
      <w:r>
        <w:rPr/>
        <w:t>ⱬ</w:t>
      </w:r>
      <w:r>
        <w:rPr/>
        <w:t>䁸瘸촹㉕塗뭟穏橞瓂楘뿂⭦쉡仃Ⓜ숤</w:t>
      </w:r>
      <w:r>
        <w:rPr/>
        <w:t>ꔽ⫂</w:t>
      </w:r>
      <w:r>
        <w:rPr/>
        <w:t>奥䅨썶숷氨幦ꄤ䗂⨺䁥猣쉒顰</w:t>
      </w:r>
      <w:r>
        <w:rPr/>
        <w:t>ⰸ</w:t>
      </w:r>
      <w:r>
        <w:rPr/>
        <w:t>常쉷䨭呇伣啲⻍歎䡖싂컂뼪㥠녲牬땢椤</w:t>
      </w:r>
      <w:r>
        <w:rPr/>
        <w:t>ꕠ</w:t>
      </w:r>
      <w:r>
        <w:rPr/>
        <w:t>绍캵浰参</w:t>
      </w:r>
      <w:r>
        <w:rPr/>
        <w:t>ⵆ</w:t>
      </w:r>
      <w:r>
        <w:rPr/>
        <w:t>厥䣂뭞桒칎浏㴰儱䳂녬</w:t>
      </w:r>
      <w:r>
        <w:rPr/>
        <w:t>ꖘ</w:t>
      </w:r>
      <w:r>
        <w:rPr/>
        <w:t>㵭忂栻㘫漊瘩䵠䔥䅸椭当⽏넷䡺墏⦬</w:t>
      </w:r>
      <w:r>
        <w:rPr/>
        <w:t>ⰺ</w:t>
      </w:r>
      <w:r>
        <w:rPr/>
        <w:t>䬦剦吶䅅㧂利숣榩末恟矂㏎潣싂䌵梡</w:t>
      </w:r>
      <w:r>
        <w:rPr/>
        <w:t>ꗂ</w:t>
      </w:r>
      <w:r>
        <w:rPr/>
        <w:t>ざ⨥幱䮿圯</w:t>
      </w:r>
      <w:r>
        <w:rPr/>
        <w:t>ⲱ</w:t>
      </w:r>
      <w:r>
        <w:rPr/>
        <w:t>轙딥쉸䵍皘潧婶쉹偃瞥㷂</w:t>
      </w:r>
      <w:r>
        <w:rPr/>
        <w:t>⠰</w:t>
      </w:r>
      <w:r>
        <w:rPr/>
        <w:t>㣂䱄㑴毂癍쉵剰♧痂吺숱䱡繖嫂녱䑇沮慧뮥木㴱ꅧ唥绂㑅긹㠷戲쉬쉈</w:t>
      </w:r>
      <w:r>
        <w:rPr/>
        <w:t>ⶵ</w:t>
      </w:r>
      <w:r>
        <w:rPr/>
        <w:t>䊵〈湃걌뼻䙫塄⑀⩌䆻恇䐻佀砭欽竂煗睃䐷楧숽火긲슘䨺平轅뿂깥⪵⽋彷쵗䂥䩍㌪煑廂息欷☦敆⑶占樭⤵眯獅燃旂⻎</w:t>
      </w:r>
      <w:r>
        <w:rPr/>
        <w:t>ⴣ⬤</w:t>
      </w:r>
      <w:r>
        <w:rPr/>
        <w:t>㬩杅</w:t>
      </w:r>
      <w:r>
        <w:rPr/>
        <w:t>ꕞ</w:t>
      </w:r>
      <w:r>
        <w:rPr/>
        <w:t>쉅姂㩆쉹氻㤪痂圴奟䙹猩䄹㭄奎繣♇䨮</w:t>
      </w:r>
      <w:r>
        <w:rPr/>
        <w:t>Ⱜ</w:t>
      </w:r>
      <w:r>
        <w:rPr/>
        <w:t>扱䕓婓穏</w:t>
      </w:r>
      <w:r>
        <w:rPr/>
        <w:t>ꥂ</w:t>
      </w:r>
      <w:r>
        <w:rPr/>
        <w:t>쉀쉟䝍睠澡漭쉂䩒䅕</w:t>
      </w:r>
      <w:r>
        <w:rPr/>
        <w:t>ꔭ</w:t>
      </w:r>
      <w:r>
        <w:rPr/>
        <w:t>䵍咩昰⎩쉓ㅦ㭧礴쉷␪硤䝥撩ㅞꥵ敥偉⏃쉡╃⫂奲熮縨挭㫂쌵勂䦘⩈䙠轷숱㞣穉煤獍潦卥䩕</w:t>
      </w:r>
      <w:r>
        <w:rPr/>
        <w:t>ⰴ</w:t>
      </w:r>
      <w:r>
        <w:rPr/>
        <w:t>塠넺⏂扂㕏䐴浒瑋爵慸䉠㆘⪡搨┴嘦䵁潸姍梵値顒吪䝵뗂ㅶ䨵⼮榏煱촪㖩潟搷涘⨬⍰启涣넶⪩琺쉄쉍橲뼲쉩⍳灈硧晷䟂㠪怺仂䉓煣</w:t>
      </w:r>
      <w:r>
        <w:rPr/>
        <w:t>ⲩ</w:t>
      </w:r>
      <w:r>
        <w:rPr/>
        <w:t>挶ꥪ䘱瘮愳㕫ꏂ晎摱盂</w:t>
      </w:r>
      <w:r>
        <w:rPr/>
        <w:t>⡊</w:t>
      </w:r>
      <w:r>
        <w:rPr/>
        <w:t>䋎捤슬杴乷깘渲束䡠㔷总㚘⮱䌸咮汎墏㠦뭆㩤쉶䵾䵡춻嘯伲쉠녫呀ꎣ쉺爺恭剢䘷㚮깥牆轥Ⓜ㷂</w:t>
      </w:r>
      <w:r>
        <w:rPr/>
        <w:t>⡉</w:t>
      </w:r>
      <w:r>
        <w:rPr/>
        <w:t>檵ꅲ輽繋䝨</w:t>
      </w:r>
      <w:r>
        <w:rPr/>
        <w:t>ꦵ</w:t>
      </w:r>
      <w:r>
        <w:rPr/>
        <w:t>⽗楁┱䢻愣싂䍇쉹扃攪䡄㧂㵴獉㕗轺⭁⭞失皩⒬彬歈䡹⩮⿂積燂顗칉쉚焷碬轩㝢役憻ꄷ偗慕债</w:t>
      </w:r>
      <w:r>
        <w:rPr/>
        <w:t>Ⳏ</w:t>
      </w:r>
      <w:r>
        <w:rPr/>
        <w:t>繲焬㉪</w:t>
      </w:r>
      <w:r>
        <w:rPr/>
        <w:t>ⵐ</w:t>
      </w:r>
      <w:r>
        <w:rPr/>
        <w:t>恡</w:t>
      </w:r>
      <w:r>
        <w:rPr/>
        <w:t>ꤪ⩗</w:t>
      </w:r>
      <w:r>
        <w:rPr/>
        <w:t>슡塕㘮灚</w:t>
      </w:r>
      <w:r>
        <w:rPr/>
        <w:t>ⵓ</w:t>
      </w:r>
      <w:r>
        <w:rPr/>
        <w:t>㉒埂顅㡕䙣넸䛂奲걆捴걐穞㐨☺쉍礳晥⾘牦㍉ꍪ츹쉟怸</w:t>
      </w:r>
      <w:r>
        <w:rPr/>
        <w:t>⡔⥣</w:t>
      </w:r>
      <w:r>
        <w:rPr/>
        <w:t>䥮⍚婧ꅋ煾䤮ㄸ塑䟎㦱捲☵㉍乗傡䩔洸䵟啡㡆싍呞嚏▩ꍹ䔽態┬⭳浭慲䘴㡥</w:t>
      </w:r>
      <w:r>
        <w:rPr/>
        <w:t>ꕖ</w:t>
      </w:r>
      <w:r>
        <w:rPr/>
        <w:t>搳繘䤪㍱쉇畮塄殻穞㕚墏ꅣ庩慊瀻㨦塾⨶⥤䤵쉷촰珂</w:t>
      </w:r>
      <w:r>
        <w:rPr/>
        <w:t>⣂</w:t>
      </w:r>
      <w:r>
        <w:rPr/>
        <w:t>物䇃</w:t>
      </w:r>
      <w:r>
        <w:rPr/>
        <w:t>ꕩ</w:t>
      </w:r>
      <w:r>
        <w:rPr/>
        <w:t>彇娫氪␭쏂䂘</w:t>
      </w:r>
      <w:r>
        <w:rPr/>
        <w:t>ⷂ</w:t>
      </w:r>
      <w:r>
        <w:rPr/>
        <w:t>眶八坏㝍㘰偅숬䙌由♋싂揂㉙獐쉎쎥旂彦㕐坤塹뽠拍</w:t>
      </w:r>
      <w:r>
        <w:rPr/>
        <w:t>Ⳃ</w:t>
      </w:r>
      <w:r>
        <w:rPr/>
        <w:t>掱殥橊漳樦숻⥷婙싂㝶䉰牆㛂琵搊杞쉁⩡橑畾牔啡䨦⧂ꄲ味䑡穴╎㘣쉎卨쌵㵅橞輶幘䱞땍拂㤵䐱圣焸埂싂桤♸夨␤</w:t>
      </w:r>
      <w:r>
        <w:rPr/>
        <w:t>⡀</w:t>
      </w:r>
      <w:r>
        <w:rPr/>
        <w:t>㤻⽐⼯⪵塈帹⿂㨳╤◂妱氺穰桺顄歹洷慅湚쉯ꥠ䅠ꥴ坬㙋뭤ꥨ两恇䝑⥁쉏쉃</w:t>
      </w:r>
      <w:r>
        <w:rPr/>
        <w:t>ꤷ</w:t>
      </w:r>
      <w:r>
        <w:rPr/>
        <w:t>椽䍀杸</w:t>
      </w:r>
      <w:r>
        <w:rPr/>
        <w:t>ⵕ</w:t>
      </w:r>
      <w:r>
        <w:rPr/>
        <w:t>츳꺡桗䅐땲㚿땙摡⽮슮䱺堣こ⨥噙㧂⽣묣稻帽숦ꆣ⿂歷슻䰷겥䗂㭫伱つ╳㭂烎㤤輫♡䅖䎮厣坢슻쉧⌻숶䭰넩㟃輬꥘牰䳃넽偑汵䵷䔳厡㝀⽱強ꍇ䑮쉑摸坢츳䧂ꍶ</w:t>
      </w:r>
      <w:r>
        <w:rPr/>
        <w:t>⡍⭕</w:t>
      </w:r>
      <w:r>
        <w:rPr/>
        <w:t>歬摁걙杢㎩쉐ꅍ꺩唥</w:t>
      </w:r>
      <w:r>
        <w:rPr/>
        <w:t>ⷂ</w:t>
      </w:r>
      <w:r>
        <w:rPr/>
        <w:t>쉠ꍰ⫂칡</w:t>
      </w:r>
      <w:r>
        <w:rPr/>
        <w:t>ⱕ</w:t>
      </w:r>
      <w:r>
        <w:rPr/>
        <w:t>癚癮䍇橯싂琻䍦⫂⽤洽夨ꍎ㙵㵮건슘湤⾮杂䴴熬㟂⺥煐参湙墱땮歅何瑣懂焵⹞쉴灄硸ꎣ갵䉦獯祅</w:t>
      </w:r>
      <w:r>
        <w:rPr/>
        <w:t>⡱</w:t>
      </w:r>
      <w:r>
        <w:rPr/>
        <w:t>猷걁潬썫䖩</w:t>
      </w:r>
      <w:r>
        <w:rPr/>
        <w:t>ꦥ</w:t>
      </w:r>
      <w:r>
        <w:rPr/>
        <w:t>㔪䈴涻䅴䉂뽶繠ㅱ걫恸䤷砥㢬狎廂㠩䱴</w:t>
      </w:r>
      <w:r>
        <w:rPr/>
        <w:t>ⱒ</w:t>
      </w:r>
      <w:r>
        <w:rPr/>
        <w:t>싂깃扊쉷䵦戸싂㑋㜺쉉潄␰楆⑋别囂桔灌乖戥⒱숥뭓祔ꅌ슮ぶ䁉瑗♮婁䜣偲吪츦䑴晖썃扇拎䓃㍙洵兲숱뽇뭠ㅵ⥪쵾恙乕⑴⭘稽慊慧䓂</w:t>
      </w:r>
      <w:r>
        <w:rPr/>
        <w:t>⡹</w:t>
      </w:r>
      <w:r>
        <w:rPr/>
        <w:t>欵⦮㙹썭桟斥㡧⼥㑄싂汹슡繂쏂颣泂깁積唲仂瑟싂캥䚻橈쉷弴㤺で乓⨪桮睕</w:t>
      </w:r>
      <w:r>
        <w:rPr/>
        <w:t>ⵔ</w:t>
      </w:r>
      <w:r>
        <w:rPr/>
        <w:t>瞵畦갵</w:t>
      </w:r>
      <w:r>
        <w:rPr/>
        <w:t>⡋</w:t>
      </w:r>
      <w:r>
        <w:rPr/>
        <w:t>쉦칄顸ㅪ汾焪</w:t>
      </w:r>
      <w:r>
        <w:rPr/>
        <w:t>ⱱ</w:t>
      </w:r>
      <w:r>
        <w:rPr/>
        <w:t>䡩恠牖춵숪썃㦘싍슩眨㴣半穟⩈넨楡䍴䍕⨦숪噫棂ꅑ吳眻⾮습奬싃⍄䤫ꥡ佺⹧㑘뿂㥢숲</w:t>
      </w:r>
      <w:r>
        <w:rPr/>
        <w:t>Ⳃ</w:t>
      </w:r>
      <w:r>
        <w:rPr/>
        <w:t>榻嗃⥔輳⩺䡚㐭</w:t>
      </w:r>
      <w:r>
        <w:rPr/>
        <w:t>ꖩ</w:t>
      </w:r>
      <w:r>
        <w:rPr/>
        <w:t>㶘灠⑈숳㐬</w:t>
      </w:r>
      <w:r>
        <w:rPr/>
        <w:t>ꤵ</w:t>
      </w:r>
      <w:r>
        <w:rPr/>
        <w:t>㑲兮硭禡ꍤ슬⩪仂䐪愽囃䤲殻ꅷ쉉㡄丩顸칓洺坕㘣䎣甯ꅾ剎싂殘場쉫곂쉢⹒㍐쉶썒⨽伤썧参啢㉁い㗂㕣䘱⴩숶㵘땆㨷瑏ꥨ㡴䪻</w:t>
      </w:r>
      <w:r>
        <w:rPr/>
        <w:t>⠫</w:t>
      </w:r>
      <w:r>
        <w:rPr/>
        <w:t>碡毂强쉫䩉塌㙒淂ꥹ쉈勍㒿⩦頨ꆻ䵈悘</w:t>
      </w:r>
      <w:r>
        <w:rPr/>
        <w:t>ꕏ</w:t>
      </w:r>
      <w:r>
        <w:rPr/>
        <w:t>佶䄶浒㛂癫坞兮桀⩳</w:t>
      </w:r>
      <w:r>
        <w:rPr/>
        <w:t>⠲</w:t>
      </w:r>
      <w:r>
        <w:rPr/>
        <w:t>〰欶呰呪䝧乌☹橪쉗쉏礻摁쵟쉵桤琻祓쉌弰ㄲ숭컂塀㨫参桶婞䌴励땔瀭䉅䪿伽</w:t>
      </w:r>
      <w:r>
        <w:rPr/>
        <w:t>ꤥ</w:t>
      </w:r>
      <w:r>
        <w:rPr/>
        <w:t>숦⻂礰캡䀳䥢揂䑙䬊恠쉕傥偺╔㵈啨숴╟摌䆿飂樲十숦璿䙇㍸塨䵑氷愨䉕⑀氽烂協㬨伱睌㩶櫃扸칞揂싂㋍噇⥯飂䟂啰녌</w:t>
      </w:r>
      <w:r>
        <w:rPr/>
        <w:t>⡃</w:t>
      </w:r>
      <w:r>
        <w:rPr/>
        <w:t>槂堶眮瑘秂䙡</w:t>
      </w:r>
      <w:r>
        <w:rPr/>
        <w:t>ꕔ</w:t>
      </w:r>
      <w:r>
        <w:rPr/>
        <w:t>ꅩ칰</w:t>
      </w:r>
      <w:r>
        <w:rPr/>
        <w:t>ꤴ</w:t>
      </w:r>
      <w:r>
        <w:rPr/>
        <w:t>廂ꌽ⩊椱숷繵癄奕쉣㭞繑琦䀻創㩂埂咱슩쉱恊悥쉙窏关⭯坍슏㌹</w:t>
      </w:r>
      <w:r>
        <w:rPr/>
        <w:t>⵰</w:t>
      </w:r>
      <w:r>
        <w:rPr/>
        <w:t>坦슘稪迂痂煞ꅃ딹숦⬬⹮潮彬ꄣ婇쵴㭀稹ꥫ䙉⤨〉挺歒䨣坲秂㭭僂</w:t>
      </w:r>
      <w:r>
        <w:rPr/>
        <w:t>⢡</w:t>
      </w:r>
      <w:r>
        <w:rPr/>
        <w:t>顤頱䵸獞꥾段刺</w:t>
      </w:r>
      <w:r>
        <w:rPr/>
        <w:t>ꤶ</w:t>
      </w:r>
      <w:r>
        <w:rPr/>
        <w:t>爵</w:t>
      </w:r>
      <w:r>
        <w:rPr/>
        <w:t>Ȿ</w:t>
      </w:r>
      <w:r>
        <w:rPr/>
        <w:t>琻睹猤⩬쌻䗃顕獔䑁㡋硎쉳쉰췂䝣硐繢湅兲ꅉ抩㒿춬숴쉲</w:t>
      </w:r>
      <w:r>
        <w:rPr/>
        <w:t>ꕀ</w:t>
      </w:r>
      <w:r>
        <w:rPr/>
        <w:t>摘楱婯꥚䦣瓍ꏂ泂쉃㭰쉁慶쉺縴疿周땩⯃助䩭飂炻ꎩ㪣栣䍸</w:t>
      </w:r>
      <w:r>
        <w:rPr/>
        <w:t>ⳍ</w:t>
      </w:r>
      <w:r>
        <w:rPr/>
        <w:t>栣䑞丨獏恋娹瑥澿㗎쉎汶</w:t>
      </w:r>
      <w:r>
        <w:rPr/>
        <w:t>ꤵ</w:t>
      </w:r>
      <w:r>
        <w:rPr/>
        <w:t>兺渤未噲㴲飂旂</w:t>
      </w:r>
      <w:r>
        <w:rPr/>
        <w:t>ꤩ</w:t>
      </w:r>
      <w:r>
        <w:rPr/>
        <w:t>惂䌵슘ㄫ泂戲</w:t>
      </w:r>
      <w:r>
        <w:rPr/>
        <w:t>Ⱚⲩ</w:t>
      </w:r>
      <w:r>
        <w:rPr/>
        <w:t>偣禣</w:t>
      </w:r>
      <w:r>
        <w:rPr/>
        <w:t>Ⱛ</w:t>
      </w:r>
      <w:r>
        <w:rPr/>
        <w:t>⽑⨰轸꥕</w:t>
      </w:r>
      <w:r>
        <w:rPr/>
        <w:t>ꖱ</w:t>
      </w:r>
      <w:r>
        <w:rPr/>
        <w:t>皩氯㩨㮩꺘皿掻㌴䍈녚칲쉚䁃婵쉒䉗矎</w:t>
      </w:r>
      <w:r>
        <w:rPr/>
        <w:t>ꕄ</w:t>
      </w:r>
      <w:r>
        <w:rPr/>
        <w:t>㯂縤泂㝒䳂㫎⩾⭺奞姂㉁是怷칔稭</w:t>
      </w:r>
      <w:r>
        <w:rPr/>
        <w:t>ⵌ</w:t>
      </w:r>
      <w:r>
        <w:rPr/>
        <w:t>末슱쉡䡥㦣쉡瑠ꥬ㙺䩡流剥㥷㭥縨♡슩杦挭</w:t>
      </w:r>
      <w:r>
        <w:rPr/>
        <w:t>⠽</w:t>
      </w:r>
      <w:r>
        <w:rPr/>
        <w:t>쉠濂긴娪䉍繐仂쉆幌攣㎡痂掮땎</w:t>
      </w:r>
      <w:r>
        <w:rPr/>
        <w:t>ⴰ</w:t>
      </w:r>
      <w:r>
        <w:rPr/>
        <w:t>炩伺⩉犿⛂䁍橤촪嘭䝹㭨暩䞱⥤숨ォず係㭙숶썪ꍯ</w:t>
      </w:r>
      <w:r>
        <w:rPr/>
        <w:t>꥓</w:t>
      </w:r>
      <w:r>
        <w:rPr/>
        <w:t>숵</w:t>
      </w:r>
      <w:r>
        <w:rPr/>
        <w:t>ꦘ</w:t>
      </w:r>
      <w:r>
        <w:rPr/>
        <w:t>師㦱칚窮砨復佅湱슥쉢㋂㝡剨싂䅰⯂杵椵걊夺䭪礳恒涏何輮ㅵ哂卉쉇㮻椫彺Ⓙ澻穯漳䕄ꅐ睂橥倦楟䥎ꥤ繣啴숳潁㟍⍧厱䵭弬慖浧澩⏎凎幃潚呚塌捑䡃儶段癵䑞䰶窻〭䮩睦怵䆥毂犡䁞</w:t>
      </w:r>
      <w:r>
        <w:rPr/>
        <w:t>ꦱ</w:t>
      </w:r>
      <w:r>
        <w:rPr/>
        <w:t>ꥥ乮㍪⧂慳㫂쉲䵑㥀</w:t>
      </w:r>
      <w:r>
        <w:rPr/>
        <w:t>ⰽ</w:t>
      </w:r>
      <w:r>
        <w:rPr/>
        <w:t>썪숻䰫⍄</w:t>
      </w:r>
      <w:r>
        <w:rPr/>
        <w:t>ꦱ</w:t>
      </w:r>
      <w:r>
        <w:rPr/>
        <w:t>칅㶬슩⎻쉰顐㓂䳃歶숩ㅳ輷뽵娩晊딮ꥰ垩숹恊奋숽ꅐ垣ꅏ䄻っ╈歪㛃쉬歇轕쉥祪㙘숲婊㉀顖堲侏쉵瑱䵌쌫㑺獱쉌奔⍤偘丷決惂捬⬳갰┫呟䩈⧂〻쏂濂轔Ⓜ슥䄲</w:t>
      </w:r>
      <w:r>
        <w:rPr/>
        <w:t>ꥍ</w:t>
      </w:r>
      <w:r>
        <w:rPr/>
        <w:t>䩲扁</w:t>
      </w:r>
      <w:r>
        <w:rPr/>
        <w:t>ꤻ</w:t>
      </w:r>
      <w:r>
        <w:rPr/>
        <w:t>潓祠䭀䮏奖◂㵹礱䁘⽢䠤㠺䴹㎩쵘쉤♙慥敀磂彂煾뽊땪匽焪⭮</w:t>
      </w:r>
      <w:r>
        <w:rPr/>
        <w:t>ꥇ</w:t>
      </w:r>
      <w:r>
        <w:rPr/>
        <w:t>쉵</w:t>
      </w:r>
      <w:r>
        <w:rPr/>
        <w:t>ꥉ</w:t>
      </w:r>
      <w:r>
        <w:rPr/>
        <w:t>⡂</w:t>
      </w:r>
      <w:r>
        <w:rPr/>
        <w:t>쉡戣乴椦숲䪣㜊䷂冮䞘牠捓璡䈹氪ꏂ䝭⩫떡쉾䑷啀⺘橚㩲幕ㄯ䓍䝗匤䩤ㅲ獟禩䕈䌭曂䜹㔲</w:t>
      </w:r>
      <w:r>
        <w:rPr/>
        <w:t>ꔦ</w:t>
      </w:r>
      <w:r>
        <w:rPr/>
        <w:t>晹䝐彩㉖䵍</w:t>
      </w:r>
      <w:r>
        <w:rPr/>
        <w:t>꧂</w:t>
      </w:r>
      <w:r>
        <w:rPr/>
        <w:t>뽠煰뾬뿂숶侘</w:t>
      </w:r>
      <w:r>
        <w:rPr/>
        <w:t>⡘</w:t>
      </w:r>
      <w:r>
        <w:rPr/>
        <w:t>쉃吮祬繁埂杶汀촸㌯녫땈頴㭄剔ꥥ㙧⑌㩬个썀牀뭯序쉃쉁╕痃숽吲깔쉐싂⩭䉙⫎奲瞵䙇⑌㕲뽨䡘ꥧ癱朷機㝢慥瑍溡灅쌪쉓泎忂猺</w:t>
      </w:r>
      <w:r>
        <w:rPr/>
        <w:t>ꕠ</w:t>
      </w:r>
      <w:r>
        <w:rPr/>
        <w:t>琦㜺窘ꍊ堪䞬뭵摒傩昵䱇㑖</w:t>
      </w:r>
      <w:r>
        <w:rPr/>
        <w:t>ꥀ</w:t>
      </w:r>
      <w:r>
        <w:rPr/>
        <w:t>䶩矂殩呑丮浯㌶祡숺摕㙕쉯䮩⮥敷㍏畭싂㌸兠䜩疡캮津疩夽恇㭃䰸㠷但ꥣネ걓䦡</w:t>
      </w:r>
      <w:r>
        <w:rPr/>
        <w:t>ꦥ⹑</w:t>
      </w:r>
      <w:r>
        <w:rPr/>
        <w:t>㋂䢏</w:t>
      </w:r>
      <w:r>
        <w:rPr/>
        <w:t>⡚</w:t>
      </w:r>
      <w:r>
        <w:rPr/>
        <w:t>㉯倲卞仂⹕懍穰畋㌺㙏睴ꌪ⨩飂䊩颣</w:t>
      </w:r>
      <w:r>
        <w:rPr/>
        <w:t>ꥃ⭟</w:t>
      </w:r>
      <w:r>
        <w:rPr/>
        <w:t>䱶쉹㫂噏挶癐ꎘ꥖掮</w:t>
      </w:r>
      <w:r>
        <w:rPr/>
        <w:t>ⵦ</w:t>
      </w:r>
      <w:r>
        <w:rPr/>
        <w:t>穓㛃쎮咏⭶⑌乆쉨층</w:t>
      </w:r>
      <w:r>
        <w:rPr/>
        <w:t>⡊</w:t>
      </w:r>
      <w:r>
        <w:rPr/>
        <w:t>ꖮ</w:t>
      </w:r>
      <w:r>
        <w:rPr/>
        <w:t>䱸慦⌥〪輦牋쵦呡䩫䈺す珍</w:t>
      </w:r>
      <w:r>
        <w:rPr/>
        <w:t>ꕶ</w:t>
      </w:r>
      <w:r>
        <w:rPr/>
        <w:t>䪥⸻癪洸匹ꅍ卢♺㴵捠⍳畋㵎䎩泂⑮䍆呐䵖匲擂焥⪻䀨䎩爭췂猩䕀㙱浄太ꇂ娬願㭒盂䱬䟂㝃슬哂숫稰</w:t>
      </w:r>
      <w:r>
        <w:rPr/>
        <w:t>ꖮ</w:t>
      </w:r>
      <w:r>
        <w:rPr/>
        <w:t>ヂ祅썇䵨싎쵒㜨娤䨮㙵☯⫂け瘬歎弻쏎䡂彊剑㜭쉹㝶䵥쎥㩮湐橇깃刭ꄮꥯ婪剘掵呣䰴㭧噩皥㠣獙싍啰㶏견䃂汢쉈㵱䐶偑珍⍺ꥴ瘪⽘</w:t>
      </w:r>
      <w:r>
        <w:rPr/>
        <w:t>ꕡ</w:t>
      </w:r>
      <w:r>
        <w:rPr/>
        <w:t>䎿旂琻ㆱ䱎⯂㇂優⥢걧痂禵놣뼪䑄쉎䟂昨㟂侻䖿⥵⚩燃䑤㡂佮ꌦ␯곂䌤㵮㥪㉫⩲</w:t>
      </w:r>
      <w:r>
        <w:rPr/>
        <w:t>⠥</w:t>
      </w:r>
      <w:r>
        <w:rPr/>
        <w:t>䉃</w:t>
      </w:r>
      <w:r>
        <w:rPr/>
        <w:t>ꥌ</w:t>
      </w:r>
      <w:r>
        <w:rPr/>
        <w:t>爲南⩉䡄案깹겱刪恟쉟䱁♬顺쉒㍀穤䝉䊩䡐坬䑇穞쉇硬㑅䙵㭸琬廂㙥ま曂慃ㅾ祙吻쉋⤽⮏쉔係枱㥍</w:t>
      </w:r>
      <w:r>
        <w:rPr/>
        <w:t>Ⱪ</w:t>
      </w:r>
      <w:r>
        <w:rPr/>
        <w:t>㍒䍡ㆡ䢬⥌奧势婄䔩榱搽渨杬㔮剄㕯⹪扴恾꺵㤵繟</w:t>
      </w:r>
      <w:r>
        <w:rPr/>
        <w:t>ꥃ⬦</w:t>
      </w:r>
      <w:r>
        <w:rPr/>
        <w:t>敀っ</w:t>
      </w:r>
      <w:r>
        <w:rPr/>
        <w:t>ⵗ</w:t>
      </w:r>
      <w:r>
        <w:rPr/>
        <w:t>쉧</w:t>
      </w:r>
      <w:r>
        <w:rPr/>
        <w:t>⡬</w:t>
      </w:r>
      <w:r>
        <w:rPr/>
        <w:t>偹썉䱭㙉帥쉑兒揂⯂㤳扩⩖痂䃂</w:t>
      </w:r>
      <w:r>
        <w:rPr/>
        <w:t>ꔬ</w:t>
      </w:r>
      <w:r>
        <w:rPr/>
        <w:t>凂⭮嫂䂱癤┮滂</w:t>
      </w:r>
      <w:r>
        <w:rPr/>
        <w:t>ꕣ</w:t>
      </w:r>
      <w:r>
        <w:rPr/>
        <w:t>䱫削⫂ꄷ䲱愬䑴彲线堹㯂搤Ⓜ楫㶘幂</w:t>
      </w:r>
      <w:r>
        <w:rPr/>
        <w:t>ⵯꥏ⥢</w:t>
      </w:r>
      <w:r>
        <w:rPr/>
        <w:t>㴲</w:t>
      </w:r>
      <w:r>
        <w:rPr/>
        <w:t>⣂␤</w:t>
      </w:r>
      <w:r>
        <w:rPr/>
        <w:t>쉨歕䨵쉕㫃</w:t>
      </w:r>
      <w:r>
        <w:rPr/>
        <w:t>ⰵ</w:t>
      </w:r>
      <w:r>
        <w:rPr/>
        <w:t>뮥녱뮥き숪䥬㏍泃⫂츻氩祰䡳嘶걮柂狂㔩楗⩙唲㞻⩘⍙뭂㝋쌩䝡䕌㩷㑵䟂噃</w:t>
      </w:r>
      <w:r>
        <w:rPr/>
        <w:t>⢡</w:t>
      </w:r>
      <w:r>
        <w:rPr/>
        <w:t>㖥总刽拂圊뼱쉦⩠</w:t>
      </w:r>
      <w:r>
        <w:rPr/>
        <w:t>ꤪ</w:t>
      </w:r>
      <w:r>
        <w:rPr/>
        <w:t>㩭婎硟㢥卌汎숰▩㩟쉫쵩瘨㧍</w:t>
      </w:r>
      <w:r>
        <w:rPr/>
        <w:t>ꦘ</w:t>
      </w:r>
      <w:r>
        <w:rPr/>
        <w:t>㭘쉙㬱⤪摋ꍀ⩥塏噖刽☫慈僂싍녁竂숻╮制堯㑙䄶</w:t>
      </w:r>
      <w:r>
        <w:rPr/>
        <w:t>⡀</w:t>
      </w:r>
      <w:r>
        <w:rPr/>
        <w:t>컂䝙婤仂⨴싂</w:t>
      </w:r>
      <w:r>
        <w:rPr/>
        <w:t>⡌</w:t>
      </w:r>
      <w:r>
        <w:rPr/>
        <w:t>ㅫ䥠秎冿䭖쎩繦⹹䐨轊□瘮촫剬쌲䪿뽆乡</w:t>
      </w:r>
      <w:r>
        <w:rPr/>
        <w:t>ⷂ⍣</w:t>
      </w:r>
      <w:r>
        <w:rPr/>
        <w:t>쉨婶칾㔤숪䭶⹺㖩⼱汙뽹긤쏍쉎꥾佑⚏쉩</w:t>
      </w:r>
      <w:r>
        <w:rPr/>
        <w:t>⣂</w:t>
      </w:r>
      <w:r>
        <w:rPr/>
        <w:t>썾䮏春䦬㍓幔숹㝞斏㑳噙咻䔶癃䘩넥㛃怬䳂䀲⭰ㄵ㬮㗂圻睑╱ㄲ椱塀♓⩀숴顤껂囂⽊따兺䔦</w:t>
      </w:r>
      <w:r>
        <w:rPr/>
        <w:t>꧂</w:t>
      </w:r>
      <w:r>
        <w:rPr/>
        <w:t>㭔㩏촽槂檥砻べ╆㨩䵭狂倶⨰輺係㡸槂䡵념浐䴱</w:t>
      </w:r>
      <w:r>
        <w:rPr/>
        <w:t>ⴰ</w:t>
      </w:r>
      <w:r>
        <w:rPr/>
        <w:t>ꆻ䍀祋ꆏ版䕕싂乾当穚쉩颱堷颩啲桋곍䈦恄牓幀楞攪㤳皘</w:t>
      </w:r>
      <w:r>
        <w:rPr/>
        <w:t>ꗂ</w:t>
      </w:r>
      <w:r>
        <w:rPr/>
        <w:t>숮㙰</w:t>
      </w:r>
      <w:r>
        <w:rPr/>
        <w:t>ⵏ⩠</w:t>
      </w:r>
      <w:r>
        <w:rPr/>
        <w:t>䁆偂䅶㉯䵞昣⤵潤쉭捁습뭄啓欵넯䘳⤫䉃䌫</w:t>
      </w:r>
      <w:r>
        <w:rPr/>
        <w:t>⡖</w:t>
      </w:r>
      <w:r>
        <w:rPr/>
        <w:t>䍭⥹뗂毂ㆬ⼸⨩䜹䈲</w:t>
      </w:r>
      <w:r>
        <w:rPr/>
        <w:t>⡹</w:t>
      </w:r>
      <w:r>
        <w:rPr/>
        <w:t>겻싂姃</w:t>
      </w:r>
      <w:r>
        <w:rPr/>
        <w:t>ꖏ</w:t>
      </w:r>
      <w:r>
        <w:rPr/>
        <w:t>䆬瑄</w:t>
      </w:r>
      <w:r>
        <w:rPr/>
        <w:t>ⶣ</w:t>
      </w:r>
      <w:r>
        <w:rPr/>
        <w:t>슿幩깗风䕍啱⭙쉐␫䃂ꄹ㏂煫⛂䗂⍭倱湕浅䟂瘷乕깣☰僂☦佅┪煭唱䌮</w:t>
      </w:r>
      <w:r>
        <w:rPr/>
        <w:t>⡄</w:t>
      </w:r>
      <w:r>
        <w:rPr/>
        <w:t>碘㬩汕</w:t>
      </w:r>
      <w:r>
        <w:rPr/>
        <w:t>ꕯ</w:t>
      </w:r>
      <w:r>
        <w:rPr/>
        <w:t>숮숽䪬╮념숽柂⩠漮⭩⚡쉚牙䤻⭬杄쵮⼸晍熿㵩䕷頮畦䌹彋䕮畂쉁姂楡䱓ꅗ쉯</w:t>
      </w:r>
      <w:r>
        <w:rPr/>
        <w:t>ⷂ</w:t>
      </w:r>
      <w:r>
        <w:rPr/>
        <w:t>顇嘨繮슩⑮☶恨⭃偖䑋⍥滍㧂氯畤䐥ꅫ幋㙩啟䨱⪮掘堲䥨카⺩䵋쉩䈮䈫䉔쉯半䅐⺬뼦假땉㉅쉆瑉㇂癋䃍ꍯ䭴焪썆ꍢ㶱⸶櫂⩏師惂楒秃塗♹㪘싂䝣ꌬ晲㡭濂畷</w:t>
      </w:r>
      <w:r>
        <w:rPr/>
        <w:t>ꥋꦡ</w:t>
      </w:r>
      <w:r>
        <w:rPr/>
        <w:t>㦱婢䭢姍䏂橣슬ꅤ奴⑟坐敊㕇匩Ⓕ</w:t>
      </w:r>
      <w:r>
        <w:rPr/>
        <w:t>ⶏ</w:t>
      </w:r>
      <w:r>
        <w:rPr/>
        <w:t>撥숭厡愬楀礷泂쉱쉇┰櫂</w:t>
      </w:r>
      <w:r>
        <w:rPr/>
        <w:t>ⷍꕒ</w:t>
      </w:r>
      <w:r>
        <w:rPr/>
        <w:t>㡸䙥頬㞻斿壂㙲嗂噧顺類싂焵櫂숮⪣轶䒏喩䏂墿猬䩒否昶</w:t>
      </w:r>
      <w:r>
        <w:rPr/>
        <w:t>ⰶ</w:t>
      </w:r>
      <w:r>
        <w:rPr/>
        <w:t>浖쉵䨨싂쉕坩傣</w:t>
      </w:r>
      <w:r>
        <w:rPr/>
        <w:t>ꕍ</w:t>
      </w:r>
      <w:r>
        <w:rPr/>
        <w:t>ⱋ</w:t>
      </w:r>
      <w:r>
        <w:rPr/>
        <w:t>䅧轆칍喣㔳垿㕥䕢䘪桤熘睦匰쉑汷䛂浟浫療㭸ㅁ䅍䅥畭剸㴬塪搪着祕㌱⬮忎祟쉒灖⼮倩䦘⨯䏂숦⍎䪥䨤幟숦䶏숱㵤毃딽뾮灹晫乕樸⸪頪쉤䔵繫璡쵍</w:t>
      </w:r>
      <w:r>
        <w:rPr/>
        <w:t>⣂</w:t>
      </w:r>
      <w:r>
        <w:rPr/>
        <w:t>潭䱣쉭㪩擂祺婅싃䬣♷쉖䇂☲ꥰꍯ䏃㙑〉㏂㤥⥵⥏皩䝂頊㟂</w:t>
      </w:r>
      <w:r>
        <w:rPr/>
        <w:t>⡈</w:t>
      </w:r>
      <w:r>
        <w:rPr/>
        <w:t>䵍牙灮硆싂</w:t>
      </w:r>
      <w:r>
        <w:rPr/>
        <w:t>ⴴ</w:t>
      </w:r>
      <w:r>
        <w:rPr/>
        <w:t>㌭暥䁘娪쉆䱋건㭶㈮쵗剟䀦捉奠瘤猩央㒥穨숤㜫쉓噅湵㭳橺뼷㢘</w:t>
      </w:r>
      <w:r>
        <w:rPr/>
        <w:t>ꥇ</w:t>
      </w:r>
      <w:r>
        <w:rPr/>
        <w:t>㥹槂⿂㨬㭺쉧</w:t>
      </w:r>
      <w:r>
        <w:rPr/>
        <w:t>Ⳃ</w:t>
      </w:r>
      <w:r>
        <w:rPr/>
        <w:t>佌幷䡫⫂㘥桳頽ꅣ쉠</w:t>
      </w:r>
      <w:r>
        <w:rPr/>
        <w:t>꧃</w:t>
      </w:r>
      <w:r>
        <w:rPr/>
        <w:t>礨⭟䝁啁く슣컂绂噕⧂⬯瑭숻⍈穘冣繤圪伩⒮숸쉪슡硄䐤焵輪ヂ┻兊┨当梩楢⼦䢱田곂瀩偠</w:t>
      </w:r>
      <w:r>
        <w:rPr/>
        <w:t>ꥑ</w:t>
      </w:r>
      <w:r>
        <w:rPr/>
        <w:t>㡀㩹쉰窏即䩠╂囂塓뽇떏樣㍡硒㘯숯慀숥摫䈸獡⤱淂怵幆䅡湧䧎敏恃畤偂⭓灖⽟睕硯旂偞游㍙쌥䩢⹤瑌䐬⪱䑑ꆏ뾱眪㤺㵘싂㵰뭄辡睧ヂ쉺癮슿싂怹┲浃轓쉑啩䕇是㡣兙␶獕割搹䳂떣䐤敾습쉊䁧녪䵌售单ꍬ⹂祪㛂歎ꌱ㷂幢㈺祹㝲</w:t>
      </w:r>
      <w:r>
        <w:rPr/>
        <w:t>⡰</w:t>
      </w:r>
      <w:r>
        <w:rPr/>
        <w:t>㝑싂䱵⼩碩嚣氦ꄥ礩믂츰圩げ椦乮㵢嫂䋂쉬焷슿ꄮ㘫顨業⩪⭊悥숪旂哂숫啦⽲噋飂娪䡣⹅䭍䌸㣂䜳㵇⑃쉉숣䧂䞵測参㧃㯂繏祪䁉뾿爰쉒䁶卆</w:t>
      </w:r>
      <w:r>
        <w:rPr/>
        <w:t>ꗂ</w:t>
      </w:r>
      <w:r>
        <w:rPr/>
        <w:t>쉘싂䁉毂㵎橯彯숸搶冱䷃㝮ꌹ♖䮣婈㙯⹚</w:t>
      </w:r>
      <w:r>
        <w:rPr/>
        <w:t>Ⲙ</w:t>
      </w:r>
      <w:r>
        <w:rPr/>
        <w:t>㌪顂</w:t>
      </w:r>
      <w:r>
        <w:rPr/>
        <w:t>ꤤ</w:t>
      </w:r>
      <w:r>
        <w:rPr/>
        <w:t>㉃樽깒䦡</w:t>
      </w:r>
      <w:r>
        <w:rPr/>
        <w:t>ⵟ</w:t>
      </w:r>
      <w:r>
        <w:rPr/>
        <w:t>ꆥ떣迂慀焳搱呈⤯</w:t>
      </w:r>
      <w:r>
        <w:rPr/>
        <w:t>꥓ꥁ</w:t>
      </w:r>
      <w:r>
        <w:rPr/>
        <w:t>㩹䅐助갲쉨匩勂</w:t>
      </w:r>
      <w:r>
        <w:rPr/>
        <w:t>ꤺ</w:t>
      </w:r>
      <w:r>
        <w:rPr/>
        <w:t>䀳硟㘩⭑㵆⎬摾⾩䙶㢩</w:t>
      </w:r>
      <w:r>
        <w:rPr/>
        <w:t>ⵙ</w:t>
      </w:r>
      <w:r>
        <w:rPr/>
        <w:t>䩰걠㮘憡숳凂⵫偎쵟쉠쉔㨦渳㩖슿喘牶湴穾稬☨뽨揂㭋䎘轨ㄮ濂奵쉗ꅫ挤ꏂ뽍䀳⨲挦塏숶楤㘵㋂⩍䙑摠眳ㄪ쌥桵땤쉠⑥</w:t>
      </w:r>
      <w:r>
        <w:rPr/>
        <w:t>ⱔ</w:t>
      </w:r>
      <w:r>
        <w:rPr/>
        <w:t>⾵쉃쉹䑵쵒奯桕⩷仂畁毂묣䚬㗎㫂流숽䁠杋싂䐩㑶쉪㷂㮱㭸剥㩇東쉷䠨쉯汫坪氫㠪딱넻⪱縬歞卵㑺䳂</w:t>
      </w:r>
      <w:r>
        <w:rPr/>
        <w:t>Ⱚ</w:t>
      </w:r>
      <w:r>
        <w:rPr/>
        <w:t>쉑喿晑祌揂㥋橩䜪嘵㖡쉁䡅捚췃氨盂䵮쉓矂挪攮</w:t>
      </w:r>
      <w:r>
        <w:rPr/>
        <w:t>⡙</w:t>
      </w:r>
      <w:r>
        <w:rPr/>
        <w:t>㙯䳂ꆣ숦洸煸㬬</w:t>
      </w:r>
      <w:r>
        <w:rPr/>
        <w:t>ꕗ</w:t>
      </w:r>
      <w:r>
        <w:rPr/>
        <w:t>桾㥾猴囂쉙㑈⑔牣䨲煖吱䈪䬹㉀䐤夷の쉣偬啉煴桢湴潅瑱特䵊辥</w:t>
      </w:r>
      <w:r>
        <w:rPr/>
        <w:t>ⴹ</w:t>
      </w:r>
      <w:r>
        <w:rPr/>
        <w:t>ㅠ振䁕繅</w:t>
      </w:r>
      <w:r>
        <w:rPr/>
        <w:t>꤯</w:t>
      </w:r>
      <w:r>
        <w:rPr/>
        <w:t>촻ꍙ⩳嚬⮏噬㩏懃京쉩썌牵䊏硐♆浰숬⭒⭙澵桉</w:t>
      </w:r>
      <w:r>
        <w:rPr/>
        <w:t>ꦡ</w:t>
      </w:r>
      <w:r>
        <w:rPr/>
        <w:t>䑤棃瞱썲䅶</w:t>
      </w:r>
      <w:r>
        <w:rPr/>
        <w:t>ꕗ</w:t>
      </w:r>
      <w:r>
        <w:rPr/>
        <w:t>䍑堭쉩</w:t>
      </w:r>
      <w:r>
        <w:rPr/>
        <w:t>ꔵ</w:t>
      </w:r>
      <w:r>
        <w:rPr/>
        <w:t>睭皻㟂촽䀊㖩㟂㘴뽅싂磍睉⼮㋂숯⺘眪眺</w:t>
      </w:r>
      <w:r>
        <w:rPr/>
        <w:t>Ⳃ</w:t>
      </w:r>
      <w:r>
        <w:rPr/>
        <w:t>息穎湯砵浩攩⩫慀</w:t>
      </w:r>
      <w:r>
        <w:rPr/>
        <w:t>ⵅ</w:t>
      </w:r>
      <w:r>
        <w:rPr/>
        <w:t>惂</w:t>
      </w:r>
      <w:r>
        <w:rPr/>
        <w:t>Ᵽ</w:t>
      </w:r>
      <w:r>
        <w:rPr/>
        <w:t>썉䔱勂䎡久</w:t>
      </w:r>
      <w:r>
        <w:rPr/>
        <w:t>ꤪ</w:t>
      </w:r>
      <w:r>
        <w:rPr/>
        <w:t>䁄츱劬滃뿂</w:t>
      </w:r>
      <w:r>
        <w:rPr/>
        <w:t>ⵕ</w:t>
      </w:r>
      <w:r>
        <w:rPr/>
        <w:t>㠭剺体価楘쉰淂䊘埂⽷䁶燂楦橨䅨䱺甥潢据넯ㅡⸯ뭙㟂墘䓂☤剐灺⹮弨奁惃㬯ㅪ</w:t>
      </w:r>
      <w:r>
        <w:rPr/>
        <w:t>ꔸ</w:t>
      </w:r>
      <w:r>
        <w:rPr/>
        <w:t>싂瑔⭱⏂쉺㴦㣂磃⿂땘纡㮥碿䑧쉁뭌抻慱</w:t>
      </w:r>
      <w:r>
        <w:rPr/>
        <w:t>ⵠ</w:t>
      </w:r>
      <w:r>
        <w:rPr/>
        <w:t>湟㙃輪䄪厣㩄䁗⹤繟싂뽒㵙纱숸瀨嫂繂恸⹕쉓쉨숯㥹婏㉠⹉䔲瑮ꌩ㠭牘㤽껂㡺쵷䭸係⩭ꅵ䥟쉇䞻぀쉧渭猦姂⌯ㆵ싂牮⍳噘⌨剨橗眬䏂啍奘偶橅</w:t>
      </w:r>
      <w:r>
        <w:rPr/>
        <w:t>ⴲ</w:t>
      </w:r>
      <w:r>
        <w:rPr/>
        <w:t>儨朲剭䥶剹⽆ㅑ圯⏂쉉숷涩ꎻ丰は㵵츨辘嗎㠪暘㥧㖮뭷䙒ㆩ䟃䙑砨栮疬䟂啶䈯坪呓偙䟂쉴㣃塭爵斩㘨넫䴪㫂沏頽串뭉㑮쉗㏂凂ꄮ掮䬰싂㛂쉌瞡嘹◂쉾췍㏂쉨頸ㄯ轤㷂䁬ぇ摋彖</w:t>
      </w:r>
      <w:r>
        <w:rPr/>
        <w:t>ⵞ</w:t>
      </w:r>
      <w:r>
        <w:rPr/>
        <w:t>顀漶爱쉗㙶⸭⸬偧곂婚瑌䇂⍓⼳</w:t>
      </w:r>
      <w:r>
        <w:rPr/>
        <w:t>⢻┨</w:t>
      </w:r>
      <w:r>
        <w:rPr/>
        <w:t>䉙䚡⚵뭖椭䁥쉞煨焱㜮渣剳淂喡䙾䑍㕵㠰⮵䍘㉤</w:t>
      </w:r>
      <w:r>
        <w:rPr/>
        <w:t>ꕣ⨮</w:t>
      </w:r>
      <w:r>
        <w:rPr/>
        <w:t>쉶䲏썖㉬伶玘기塘칁啾⪘쉐䛂揂갰块䔭塸ゥ쉉쉠⤳쵭犿䭱⮣ヂ顁⧂幸㑏楔磂쉐쉢쉟䅏縥婒㗂뽂䅑</w:t>
      </w:r>
      <w:r>
        <w:rPr/>
        <w:t>⢬</w:t>
      </w:r>
      <w:r>
        <w:rPr/>
        <w:t>皩䁥뭱䅈幎갵칶䑷㪣摮</w:t>
      </w:r>
      <w:r>
        <w:rPr/>
        <w:t>ꦩ⵨</w:t>
      </w:r>
      <w:r>
        <w:rPr/>
        <w:t>쉣兢唪썬娦倷卶䫍彎슘㍈ꅷ皏⩚쉊䵈㫂䩕캘긨夦楈噚쉉ㅫ材歬强</w:t>
      </w:r>
      <w:r>
        <w:rPr/>
        <w:t>ꥏ</w:t>
      </w:r>
      <w:r>
        <w:rPr/>
        <w:t>걦⽌業昤癸朶䠱が癕䙐㡐㜰゘恘촤洪啎䉓轎幚睧前䢩村䡾쉤敨塕捎║仍盂싂⶘攺䯂轎唩媣杈呬繍䵉䩠䕩䓂</w:t>
      </w:r>
      <w:r>
        <w:rPr/>
        <w:t>꤭</w:t>
      </w:r>
      <w:r>
        <w:rPr/>
        <w:t>ꆬ態汥癘牄繓搰䝍</w:t>
      </w:r>
      <w:r>
        <w:rPr/>
        <w:t>ꤲ</w:t>
      </w:r>
      <w:r>
        <w:rPr/>
        <w:t>䅵斣儺쉕⍔</w:t>
      </w:r>
      <w:r>
        <w:rPr/>
        <w:t>⡹</w:t>
      </w:r>
      <w:r>
        <w:rPr/>
        <w:t>迂捀歅兴磂쉵㠵繦꥗昩ㄶ兀䕟杈壂潦牍숷컂숲癵쉅橴싂廎挴䩹꥕碻ꥯ⹒㈯槎</w:t>
      </w:r>
      <w:r>
        <w:rPr/>
        <w:t>Ⱓ</w:t>
      </w:r>
      <w:r>
        <w:rPr/>
        <w:t>㷂唹䵮㔲剕㭃形☶㒩⵩穓䈽㚬</w:t>
      </w:r>
      <w:r>
        <w:rPr/>
        <w:t>ꗂꔩ</w:t>
      </w:r>
      <w:r>
        <w:rPr/>
        <w:t>㝑汴┫㥫쉾䑳⍁⭖ꌸ眻扎䆏⹄썬昷썬睴獢놵䉠ㄷ⒱䵯쉳숪渴㍅숽卐쉘灤じ䜭쉀숲䡕扩䡷男玿䟂딯猽㊬縭딊</w:t>
      </w:r>
      <w:r>
        <w:rPr/>
        <w:t>ꥎ</w:t>
      </w:r>
      <w:r>
        <w:rPr/>
        <w:t>奘뽯쉠漺䅢珂牕㌳欪恧元쌺䖩쉄㕮煰爫汮梱슩坋䜪旂〤㊩䑁칋娺</w:t>
      </w:r>
      <w:r>
        <w:rPr/>
        <w:t>ꤪ</w:t>
      </w:r>
      <w:r>
        <w:rPr/>
        <w:t>潋⨮乎ꄮ戦穲䗍䣂</w:t>
      </w:r>
      <w:r>
        <w:rPr/>
        <w:t>ⵡ</w:t>
      </w:r>
      <w:r>
        <w:rPr/>
        <w:t>䤽⹤焺뽢숲幾ꥪ㑙牆숽</w:t>
      </w:r>
      <w:r>
        <w:rPr/>
        <w:t>ꕁ␹</w:t>
      </w:r>
      <w:r>
        <w:rPr/>
        <w:t>䦿灧뽕摲㩠</w:t>
      </w:r>
      <w:r>
        <w:rPr/>
        <w:t>ꖘ</w:t>
      </w:r>
      <w:r>
        <w:rPr/>
        <w:t>㍺쉇浟恗滂</w:t>
      </w:r>
      <w:r>
        <w:rPr/>
        <w:t>ⶏ</w:t>
      </w:r>
      <w:r>
        <w:rPr/>
        <w:t>ꥺ嘴搪稭녨穸썩숻⬽䜰檡愲佧免㯎걊쌱쉨⎩懃坶ꅙ䠻슏걲㕪圷䎱囂偎⹭匪뭷</w:t>
      </w:r>
      <w:r>
        <w:rPr/>
        <w:t>⡥</w:t>
      </w:r>
      <w:r>
        <w:rPr/>
        <w:t>噂煤係䅞䠮㕉䁆硲匣ꅳ惂⩡恟奮喱㡬烎ㅑ窻㊩쉇頻㢥쉎术캡楂䍉旂㩁恅슮싂濎◂溩摍庮㄰⨯㢩灔䝖⽌産싂딻㠩梩纩奞䶵뽄⎬焽䆻Ⓙ噔斻ㆿ㴶涘䕚츨촦䁀㇂顾⍗♩幺뮩炘堮쵔垩Ⓧ⩈</w:t>
      </w:r>
      <w:r>
        <w:rPr/>
        <w:t>ⰰ</w:t>
      </w:r>
      <w:r>
        <w:rPr/>
        <w:t>檮䅇乀걫㕔昶쉌겣僂떘쉴⭒㴳걊숮䭍⽙湫卋슡⨥⚏</w:t>
      </w:r>
      <w:r>
        <w:rPr/>
        <w:t>ꦵ</w:t>
      </w:r>
      <w:r>
        <w:rPr/>
        <w:t>涏䅺㠨㬳䯂䑹疩땍뿂時婳頸칰⸰겱⍋浪㍳칮㞬縪쉭뼱Ⓜ䡣쉗乇╀㑧㜫㡲⭰딤攫䡑幐䡪㩂䡠熩㠯慂䥊캣ꅙ潲긴땁쉊睉灺慴䁧盍칙썒婕⮏ꍅ狎⛂呙㌩楙剒祹</w:t>
      </w:r>
      <w:r>
        <w:rPr/>
        <w:t>ꕯ</w:t>
      </w:r>
      <w:r>
        <w:rPr/>
        <w:t>䱳窣燂⯍䗂䡶穯唱昤㷂썭䂵㑶ひ</w:t>
      </w:r>
      <w:r>
        <w:rPr/>
        <w:t>ꔣ</w:t>
      </w:r>
      <w:r>
        <w:rPr/>
        <w:t>係♚ヂ䱸⵲쉀匨ꅐ</w:t>
      </w:r>
      <w:r>
        <w:rPr/>
        <w:t>ⱕ</w:t>
      </w:r>
      <w:r>
        <w:rPr/>
        <w:t>ヂ䣂㍇ㅑ䅓ꍦ垩䝲稣唨쉴敂癸氻癬堪䕟슮煔浑⩵煆싂ꍄ线ꥡ橭噮⍌캡╗⭔䌲摹繹</w:t>
      </w:r>
      <w:r>
        <w:rPr/>
        <w:t>Ⱬ</w:t>
      </w:r>
      <w:r>
        <w:rPr/>
        <w:t>숶녯两摠㩡犣싂</w:t>
      </w:r>
      <w:r>
        <w:rPr/>
        <w:t>ꥋ⸪</w:t>
      </w:r>
      <w:r>
        <w:rPr/>
        <w:t>䍂䱯啀놘싍ㅥ彣칱슡䉷䙒瀮杩ꅉ䥌䪩廂㎻쉺眹扪숭⥏ꌱ僂䩣氬⹸牏䥪懂㕒㡮䵖䌷䩢⑂ꄱ敪ꌶ녱⥕汹辩唷焹㩃参숩仂ㅸ㨴兌扬녏㏂뭸㭚녢熥奸穔槂轪⵪쉷敫</w:t>
      </w:r>
      <w:r>
        <w:rPr/>
        <w:t>ꥊ</w:t>
      </w:r>
      <w:r>
        <w:rPr/>
        <w:t>㛎⩨썡</w:t>
      </w:r>
      <w:r>
        <w:rPr/>
        <w:t>ꦘ</w:t>
      </w:r>
      <w:r>
        <w:rPr/>
        <w:t>⡈</w:t>
      </w:r>
      <w:r>
        <w:rPr/>
        <w:t>怣埃䃂姂扇瑱獕걗䵎촪쵳⴦䱐䔺</w:t>
      </w:r>
      <w:r>
        <w:rPr/>
        <w:t>ꤰ</w:t>
      </w:r>
      <w:r>
        <w:rPr/>
        <w:t>睸㤷顧숦췎扊繈乆쉅㥑싂睉⑾䅰ꍲ祂㵞걘恈敾煇⤲슩䄴䊏㭅干⵭奈쉮칡慌汢䁵噚䙹䜺⧂歞</w:t>
      </w:r>
      <w:r>
        <w:rPr/>
        <w:t>ⱂ</w:t>
      </w:r>
      <w:r>
        <w:rPr/>
        <w:t>쉦쉄儩</w:t>
      </w:r>
      <w:r>
        <w:rPr/>
        <w:t>ꗃ</w:t>
      </w:r>
      <w:r>
        <w:rPr/>
        <w:t>〭䫃썭个⪩㍠幰⍑쉚䈯啸䉈㈭劘쉲䕸싂啧坂棂䃎⨬ꌺ㇍</w:t>
      </w:r>
      <w:r>
        <w:rPr/>
        <w:t>ⷂ</w:t>
      </w:r>
      <w:r>
        <w:rPr/>
        <w:t>囂墬㑾欹全柂숪숩杌恸䑔椣㥙겵輤</w:t>
      </w:r>
      <w:r>
        <w:rPr/>
        <w:t>ꤴꕳ</w:t>
      </w:r>
      <w:r>
        <w:rPr/>
        <w:t>渺槂⬊十摢䜰獵䇎⽶楌슡绂枿䉸她吸⚣湗匯獫佥䈷딻╟匨働䵡떮㝷⬷숦横䱷㤣㐴湦杬癋ㅃ䵱瘺䆬慀⎏慴楚㋂呆⾣뗂恕㙏㨱䣂</w:t>
      </w:r>
      <w:r>
        <w:rPr/>
        <w:t>ꦮ</w:t>
      </w:r>
      <w:r>
        <w:rPr/>
        <w:t>唵</w:t>
      </w:r>
      <w:r>
        <w:rPr/>
        <w:t>ꥏ</w:t>
      </w:r>
      <w:r>
        <w:rPr/>
        <w:t>晄묫穋睰⚮</w:t>
      </w:r>
      <w:r>
        <w:rPr/>
        <w:t>ⵓ</w:t>
      </w:r>
      <w:r>
        <w:rPr/>
        <w:t>㩞汈乊䈦栥浙㑨䍙쏂䙧뽢긪䛂䍘匶⽄㑀樭牘㶬싂깈椸夲䵍썸☹乧暘⩳䁬䉘쉆</w:t>
      </w:r>
      <w:r>
        <w:rPr/>
        <w:t>ꕰ</w:t>
      </w:r>
      <w:r>
        <w:rPr/>
        <w:t>唻⑃⻂䣂䍷抱猹㵾毂㕎噁⏂⩷伺쉭别뇂⑌䑫쵈啟匩䔭啓⩩㑢幚싂㥯⭯췂䁦⥞䒮剸녒䘯䴭渹働녾싂걹洯瀮⍯㭗숹슻副깲싂䷍䐩䬬뇎矂⽚䤤⩲뇍ぬ偹樤쉳婣扷歓乊潋숺䳂幢ꅫ땪ꥣ㴵녭楅쉀䂥</w:t>
      </w:r>
      <w:r>
        <w:rPr/>
        <w:t>ⵌ</w:t>
      </w:r>
      <w:r>
        <w:rPr/>
        <w:t>녣쌨桊쵉䃂쵙㴥쉦뽷쉅⩒䀬㕈ꥠ焥</w:t>
      </w:r>
      <w:r>
        <w:rPr/>
        <w:t>ⱔ</w:t>
      </w:r>
      <w:r>
        <w:rPr/>
        <w:t>쵥噓䪬</w:t>
      </w:r>
      <w:r>
        <w:rPr/>
        <w:t>ⱑ</w:t>
      </w:r>
      <w:r>
        <w:rPr/>
        <w:t>⼩숺礪⤵啍㊬숪䵌穟쉤䁳恊塷輥浏弶⹠氭⼷뽣</w:t>
      </w:r>
      <w:r>
        <w:rPr/>
        <w:t>ⱶ</w:t>
      </w:r>
      <w:r>
        <w:rPr/>
        <w:t>깃䰵䕐䴯䗂┪䁱䝇婮⵶쵋瓂⨺㥟燂</w:t>
      </w:r>
      <w:r>
        <w:rPr/>
        <w:t>ꥀ⮡꤬</w:t>
      </w:r>
      <w:r>
        <w:rPr/>
        <w:t>殩姂숪轢涩쉺㕄橹㉢頭坲弩⻎婆久猴䙄䬳䚥숰繱堩婸</w:t>
      </w:r>
      <w:r>
        <w:rPr/>
        <w:t>ꤪ</w:t>
      </w:r>
      <w:r>
        <w:rPr/>
        <w:t>怣䘭</w:t>
      </w:r>
      <w:r>
        <w:rPr/>
        <w:t>ꕨ</w:t>
      </w:r>
      <w:r>
        <w:rPr/>
        <w:t>兠╄秂璡</w:t>
      </w:r>
      <w:r>
        <w:rPr/>
        <w:t>⡢</w:t>
      </w:r>
      <w:r>
        <w:rPr/>
        <w:t>喩恔侏깪啭坰⸻瀨㙅쉙</w:t>
      </w:r>
      <w:r>
        <w:rPr/>
        <w:t>ⷂ</w:t>
      </w:r>
      <w:r>
        <w:rPr/>
        <w:t>녺䐺☪澥湪䶻傘습池䥫听㉈⪡곂ㅋ圯숸숴㡨Ⓜ恅숪支掱輫쉗幇䵆㟂</w:t>
      </w:r>
      <w:r>
        <w:rPr/>
        <w:t>Ⱔ</w:t>
      </w:r>
      <w:r>
        <w:rPr/>
        <w:t>䐸䍚⨨䩶깷汵⍅琫坺柂瀪䌹㥩恌桔㉉⨱㐽쉰㡍⌴忂ꍍ䁐㡤䀩悏䏂쉊侩㐽稰段▣撬眺䉾떏쉫</w:t>
      </w:r>
      <w:r>
        <w:rPr/>
        <w:t>ꦏ</w:t>
      </w:r>
      <w:r>
        <w:rPr/>
        <w:t>㕨䤷兂〻⪡⏂⑒㡋쉯숮䗂쉚杳숦칲抬쉘䝂㎱矂㑓橏楯䪻䁏轀㡾矂딳슮呶㗂숥串ꄸ쉢ヂ䡃䰹쉍╵㐻獣曂㬽깺䥰䵚㭬姂扟癑冏</w:t>
      </w:r>
      <w:r>
        <w:rPr/>
        <w:t>ⱱ</w:t>
      </w:r>
      <w:r>
        <w:rPr/>
        <w:t>싂幈塨㡡䤽䅯</w:t>
      </w:r>
      <w:r>
        <w:rPr/>
        <w:t>ꥋ</w:t>
      </w:r>
      <w:r>
        <w:rPr/>
        <w:t>㜰䒩欹䥆ꅾ嘲婷猤䓂⾵슬䅑䩺灴硃澱獔洳歧晹估</w:t>
      </w:r>
      <w:r>
        <w:rPr/>
        <w:t>⡯</w:t>
      </w:r>
      <w:r>
        <w:rPr/>
        <w:t>傿ꅣ睅䑍䌪祈</w:t>
      </w:r>
      <w:r>
        <w:rPr/>
        <w:t>ⱪ</w:t>
      </w:r>
      <w:r>
        <w:rPr/>
        <w:t>㍔⨹飂䦵⩴⩖깹</w:t>
      </w:r>
      <w:r>
        <w:rPr/>
        <w:t>ꕴⵙ</w:t>
      </w:r>
      <w:r>
        <w:rPr/>
        <w:t>灾䡠썰䤽뮮녠撡⥍挵㵷珂伸䉏䡠繶⹷䕓参Ⓙ␳䙏㪩쵣䴳玩쉠慁䱆別곃剩䓎숩㉮㝐</w:t>
      </w:r>
      <w:r>
        <w:rPr/>
        <w:t>ⱶ</w:t>
      </w:r>
      <w:r>
        <w:rPr/>
        <w:t>䤽均ꄶ㝹疩䭁圣⽦뽉쉫牵婗塓㭗刵㭇컂湱땰睚㭂䋂捊䥬䅃潩</w:t>
      </w:r>
      <w:r>
        <w:rPr/>
        <w:t>ꤣ</w:t>
      </w:r>
      <w:r>
        <w:rPr/>
        <w:t>䴷딊䲡昹무</w:t>
      </w:r>
      <w:r>
        <w:rPr/>
        <w:t>ꕧ</w:t>
      </w:r>
      <w:r>
        <w:rPr/>
        <w:t>㵕啤㉍㡅眻쉡</w:t>
      </w:r>
      <w:r>
        <w:rPr/>
        <w:t>ⱉ</w:t>
      </w:r>
      <w:r>
        <w:rPr/>
        <w:t>氬爽ꍙ㓂眯㜪礻瓂坬呄㦱슏⼮彎㛂牃利扁ꌵ㩘쉺쉖术瓂剋僂쉴傮浕䞱沱⮩쉤奶묮땶彬奱묬彇く㦬녘ꥷ</w:t>
      </w:r>
      <w:r>
        <w:rPr/>
        <w:t>ⶬ</w:t>
      </w:r>
      <w:r>
        <w:rPr/>
        <w:t>伪䡥䝏</w:t>
      </w:r>
      <w:r>
        <w:rPr/>
        <w:t>ꕇ</w:t>
      </w:r>
      <w:r>
        <w:rPr/>
        <w:t>㩢</w:t>
      </w:r>
      <w:r>
        <w:rPr/>
        <w:t>ꥋ</w:t>
      </w:r>
      <w:r>
        <w:rPr/>
        <w:t>쉀硏嫂㥒䘤啨啄</w:t>
      </w:r>
      <w:r>
        <w:rPr/>
        <w:t>ꤥ⹹</w:t>
      </w:r>
      <w:r>
        <w:rPr/>
        <w:t>䙄吭畈㠽⾻</w:t>
      </w:r>
      <w:r>
        <w:rPr/>
        <w:t>⡱</w:t>
      </w:r>
      <w:r>
        <w:rPr/>
        <w:t>쉫佶敭圹潓报쎻ㄵ䙍歷깎쉸㤰Ⓜ쏃〩〹橐䕹幀戶㘸刪杚⽦噞䌺⭁儶츩㩅䁎硾坑</w:t>
      </w:r>
      <w:r>
        <w:rPr/>
        <w:t>ꦱ</w:t>
      </w:r>
      <w:r>
        <w:rPr/>
        <w:t>䉙䪥绂呂쉁ꥭ䉖毎㨫䶏彥㩂獙稭殻匥甪</w:t>
      </w:r>
      <w:r>
        <w:rPr/>
        <w:t>ⵃ</w:t>
      </w:r>
      <w:r>
        <w:rPr/>
        <w:t>杂兡ꍅ쉬焲␪</w:t>
      </w:r>
      <w:r>
        <w:rPr/>
        <w:t>ꗂ</w:t>
      </w:r>
      <w:r>
        <w:rPr/>
        <w:t>未櫂⛂㮏爥湆欤牒뼪ꍧ煉䇎㩹㥧佑⍵塱뭑婸슘牓㤨</w:t>
      </w:r>
      <w:r>
        <w:rPr/>
        <w:t>ⵂ</w:t>
      </w:r>
      <w:r>
        <w:rPr/>
        <w:t>뼳⑾㵄䫂䮮츰䓂煏㝏嘳ꎿ彰然</w:t>
      </w:r>
      <w:r>
        <w:rPr/>
        <w:t>ꤲ</w:t>
      </w:r>
      <w:r>
        <w:rPr/>
        <w:t>禱敗쉕槂額繋甤䉟呬␶㉢旂棂ꇃ䳂枏ꍔ뮻慢煎⑞彤쉱牭쉭숺杋顫㙤⧂勂楊禩㝐畁硩顗献</w:t>
      </w:r>
      <w:r>
        <w:rPr/>
        <w:t>꧂</w:t>
      </w:r>
      <w:r>
        <w:rPr/>
        <w:t>놏䍚䣂☷䔥套ꥹ丬쉪幡棂恰涵㵊䱩慗䝮ぬ治</w:t>
      </w:r>
      <w:r>
        <w:rPr/>
        <w:t>⡧</w:t>
      </w:r>
      <w:r>
        <w:rPr/>
        <w:t>뽵녰攺ぺ⍀䈪䱾扖컂⩤㵢伣믂䩒搷㐽挶싂㚏䕚嘩掵䀶㕏晶眥垣玏磃䅍䑣겡䌻渲彶勃抣䡅炣㡒妿判⿂䕫㞩椭</w:t>
      </w:r>
      <w:r>
        <w:rPr/>
        <w:t>ⴲ</w:t>
      </w:r>
      <w:r>
        <w:rPr/>
        <w:t>婒䘨</w:t>
      </w:r>
      <w:r>
        <w:rPr/>
        <w:t>ꤳ</w:t>
      </w:r>
      <w:r>
        <w:rPr/>
        <w:t>㩨쉺煏歸呺㯂⴪䅡⥠娦摞⌥椶圲喘䢘싂쉢숬奉㇂ㅤ㪿樶捸⤹㍃숵</w:t>
      </w:r>
      <w:r>
        <w:rPr/>
        <w:t>ⶵ</w:t>
      </w:r>
      <w:r>
        <w:rPr/>
        <w:t>洹⭵㚡⨸倪祹쉴呵斥쉋</w:t>
      </w:r>
      <w:r>
        <w:rPr/>
        <w:t>ꔴ</w:t>
      </w:r>
      <w:r>
        <w:rPr/>
        <w:t>劻䉎繗洳洶捦믍煍㩐</w:t>
      </w:r>
      <w:r>
        <w:rPr/>
        <w:t>ꤻꥑ</w:t>
      </w:r>
      <w:r>
        <w:rPr/>
        <w:t>侬썩漭畊칦㕩</w:t>
      </w:r>
      <w:r>
        <w:rPr/>
        <w:t>ꕰ⍊</w:t>
      </w:r>
      <w:r>
        <w:rPr/>
        <w:t>㴺</w:t>
      </w:r>
      <w:r>
        <w:rPr/>
        <w:t>⡈╉</w:t>
      </w:r>
      <w:r>
        <w:rPr/>
        <w:t>쉩挥儨䰵㠨㎬䙄㈩⭭歐쉧淂㝶㙣</w:t>
      </w:r>
      <w:r>
        <w:rPr/>
        <w:t>ꥅ</w:t>
      </w:r>
      <w:r>
        <w:rPr/>
        <w:t>䟎뼪뽄梬剔䵊毎湶⑕塥⤮䑭捯伳ꍒ祴硌採䣂㍤쉮栫眨〷⵾䜷╅컍憵␩쌷摰년䁇䍟䄯坤</w:t>
      </w:r>
      <w:r>
        <w:rPr/>
        <w:t>ꤩ⭑</w:t>
      </w:r>
      <w:r>
        <w:rPr/>
        <w:t>때㡞㖻䘬㘪㒱桔㭅숮숣䅓磂</w:t>
      </w:r>
      <w:r>
        <w:rPr/>
        <w:t>ꖡ</w:t>
      </w:r>
      <w:r>
        <w:rPr/>
        <w:t>祠㙒利㍷否种㨻畦䘵わ䁩搻离庡瓃咮㣎䤰걉숥惂슩㡒㉯颬猹뭂桘濂</w:t>
      </w:r>
      <w:r>
        <w:rPr/>
        <w:t>⣂</w:t>
      </w:r>
      <w:r>
        <w:rPr/>
        <w:t>㉳쉀汬</w:t>
      </w:r>
      <w:r>
        <w:rPr/>
        <w:t>ꕺ</w:t>
      </w:r>
      <w:r>
        <w:rPr/>
        <w:t>桳쉈浶</w:t>
      </w:r>
      <w:r>
        <w:rPr/>
        <w:t>ꔦ</w:t>
      </w:r>
      <w:r>
        <w:rPr/>
        <w:t>녦栲㭫坂匫슮숸숮栩琣澥瑫摉潺㋂㜳塅兠剨</w:t>
      </w:r>
      <w:r>
        <w:rPr/>
        <w:t>Ⳃ</w:t>
      </w:r>
      <w:r>
        <w:rPr/>
        <w:t>卍⭞漨硠暱숥䕘쉺䌳쉲畖匶㝵祐伮慓焮␱캵</w:t>
      </w:r>
      <w:r>
        <w:rPr/>
        <w:t>ꥐ</w:t>
      </w:r>
      <w:r>
        <w:rPr/>
        <w:t>깊쉒ぱ縭⮩硥칇깇项㥹☩弹楶숮煷㑡뮥쉚凂睟佗朊㴴䧂ꅆぅ輩⭮숥墩㕣쉎䖘㕩柂怭去ꥨ⥅朸</w:t>
      </w:r>
      <w:r>
        <w:rPr/>
        <w:t>ꤣ</w:t>
      </w:r>
      <w:r>
        <w:rPr/>
        <w:t>썥噱㉐奉걧桗묱奚䊩䄻奨</w:t>
      </w:r>
      <w:r>
        <w:rPr/>
        <w:t>꥓</w:t>
      </w:r>
      <w:r>
        <w:rPr/>
        <w:t>땴囂ꄻ剏뾩仂놬䝃唨奾⩅丣슥뽂渳挭㜰䝍䲮㵓䇂떵婪ㅑ⸽쉬㬨㩌剫桄⼭磂㵩垩꤮婌䐨䱄ㅵ梮넦숺㜹扣㮘輫䡩쉏夦䡂㙰⽡泂뿎䰸願淂歆噫뽪䦥垩䱌┸䠯♓塕쵲桹煏싂页㙴숲♔伦懂扂刻䑅䵄硠⥢䫃䥾</w:t>
      </w:r>
      <w:r>
        <w:rPr/>
        <w:t>⠬☸</w:t>
      </w:r>
      <w:r>
        <w:rPr/>
        <w:t>嘥슡敺敧縪輦䥤䜷⛂滍杒⽎⒵뾩</w:t>
      </w:r>
      <w:r>
        <w:rPr/>
        <w:t>ꥍ</w:t>
      </w:r>
      <w:r>
        <w:rPr/>
        <w:t>쉂潎숪奎䘤쉇煀쉄䱈椲䅌䴺瀫䘻材迂㊡况땀⤨手뭱쉔顤㉢쵏〹㴥㦘⾩癵칭⨹灡╾硵</w:t>
      </w:r>
      <w:r>
        <w:rPr/>
        <w:t>ꤪ⭄⭯</w:t>
      </w:r>
      <w:r>
        <w:rPr/>
        <w:t>㠣橞枡帴䞏椦䏂牭쉶湢啮쵍呶⼲슡쉙뭮뽪䉲䡬株⑸橆噐┫⑫癀숲朥㍧彮䱀䱉컍獒뭈䞿䰻䍡囂捐䦥㦻㗂甮␦摁滂燂䦿䨽♘</w:t>
      </w:r>
      <w:r>
        <w:rPr/>
        <w:t>꧂⯎</w:t>
      </w:r>
      <w:r>
        <w:rPr/>
        <w:t>ꅨ㵳쉪盂氮噧桂ꍪ牳⍗쵱Ⓜ㓂</w:t>
      </w:r>
      <w:r>
        <w:rPr/>
        <w:t>ⳍ</w:t>
      </w:r>
      <w:r>
        <w:rPr/>
        <w:t>ꗎ</w:t>
      </w:r>
      <w:r>
        <w:rPr/>
        <w:t>䴽晍⤨湾쉺김썒ꄶ䈱烍䑏坴瑤</w:t>
      </w:r>
      <w:r>
        <w:rPr/>
        <w:t>ꦡ</w:t>
      </w:r>
      <w:r>
        <w:rPr/>
        <w:t>㵂</w:t>
      </w:r>
      <w:r>
        <w:rPr/>
        <w:t>ꗍ</w:t>
      </w:r>
      <w:r>
        <w:rPr/>
        <w:t>卄ㅳ礦⑨䍔剥</w:t>
      </w:r>
      <w:r>
        <w:rPr/>
        <w:t>ꕣ</w:t>
      </w:r>
      <w:r>
        <w:rPr/>
        <w:t>稩䱱쉀⦡⥹獬伭칦㘻瓂涮㡬札呔슬䨣쉠</w:t>
      </w:r>
      <w:r>
        <w:rPr/>
        <w:t>Ⳏ</w:t>
      </w:r>
      <w:r>
        <w:rPr/>
        <w:t>䑖䪏</w:t>
      </w:r>
      <w:r>
        <w:rPr/>
        <w:t>ⲵ</w:t>
      </w:r>
      <w:r>
        <w:rPr/>
        <w:t>ꕢ</w:t>
      </w:r>
      <w:r>
        <w:rPr/>
        <w:t>幍ꍌぃ婕⩷쉀榿吣㝶숯绂未㭁떿嚿숻浲燂숤欵㍦侏ꥮ玩淂啥ꍠ䍐㒡㔷㩯깁杋䬷㵚숰䙵偟楴癳쵖䨸䭒䙫긱䡉穘稷兯╟쵠뽑吤쵲穐䜬䨩剾싍䁮樭넨㞬畷壂乀쎬슣</w:t>
      </w:r>
      <w:r>
        <w:rPr/>
        <w:t>ꥍ</w:t>
      </w:r>
      <w:r>
        <w:rPr/>
        <w:t>믂婣狃怮䩷뾱浣녖禵Ⓜ⹇永桙檮婟</w:t>
      </w:r>
      <w:r>
        <w:rPr/>
        <w:t>ⰸ</w:t>
      </w:r>
      <w:r>
        <w:rPr/>
        <w:t>囎쉫潄슘</w:t>
      </w:r>
      <w:r>
        <w:rPr/>
        <w:t>ⵢ</w:t>
      </w:r>
      <w:r>
        <w:rPr/>
        <w:t>걮㎥⵩㠤歇ꍎ䤣䥦假繂娤ㄣ</w:t>
      </w:r>
      <w:r>
        <w:rPr/>
        <w:t>⡢</w:t>
      </w:r>
      <w:r>
        <w:rPr/>
        <w:t>뭍轖煣▻</w:t>
      </w:r>
      <w:r>
        <w:rPr/>
        <w:t>ꖣ⍤ꥉ</w:t>
      </w:r>
      <w:r>
        <w:rPr/>
        <w:t>輺쉐怩슿⫂ㅹ匰塕㟎煢汇牚쉕곂侩걭漤ㅾ盃⭂⦡浠忂䷂썟唬煅땙橖堸槍㎣딤磂┬㫂溘ㄹ敋炩サ깣ꍹ献</w:t>
      </w:r>
      <w:r>
        <w:rPr/>
        <w:t>ꥇ</w:t>
      </w:r>
      <w:r>
        <w:rPr/>
        <w:t>昱썍昫</w:t>
      </w:r>
      <w:r>
        <w:rPr/>
        <w:t>ꤲ</w:t>
      </w:r>
      <w:r>
        <w:rPr/>
        <w:t>瘥</w:t>
      </w:r>
      <w:r>
        <w:rPr/>
        <w:t>ⴰ</w:t>
      </w:r>
      <w:r>
        <w:rPr/>
        <w:t>奢싂呟숷㭓煑쉯坞颻毂⼤䡩昲帶⌽坫칕</w:t>
      </w:r>
      <w:r>
        <w:rPr/>
        <w:t>ꥎ</w:t>
      </w:r>
      <w:r>
        <w:rPr/>
        <w:t>痂䭌栯の亮녀撏㥓긱慤婒ꥵ㕲搰睧쉖녚긫硚飂䤫⩇쉉颥깺案娮碱慍揂䜶晅湷潥녅兇쵴</w:t>
      </w:r>
      <w:r>
        <w:rPr/>
        <w:t>⠸</w:t>
      </w:r>
      <w:r>
        <w:rPr/>
        <w:t>썅⑤䍓㴣煗ꥨ㔯熘䬊䵭⩏곂搦숩熩䴶槂싂凂뿎䋂档硟栦狂♰녤㤯㋂쌭㋂♕嘨ꌲ獴ꌽ⩥☵㵢⽬㡬</w:t>
      </w:r>
      <w:r>
        <w:rPr/>
        <w:t>ꥎ</w:t>
      </w:r>
      <w:r>
        <w:rPr/>
        <w:t>甫䐣剦쉎㌺撥녀狎呓佶灦湎ㄻ슿捧</w:t>
      </w:r>
      <w:r>
        <w:rPr/>
        <w:t>Ⱔ</w:t>
      </w:r>
      <w:r>
        <w:rPr/>
        <w:t>吪恍넪㵷晋깫⥆컎刣䩱漶쉕</w:t>
      </w:r>
      <w:r>
        <w:rPr/>
        <w:t>ꕖ</w:t>
      </w:r>
      <w:r>
        <w:rPr/>
        <w:t>灶儻捄㭋슿䁃浯⼫긲⹋繥㌤</w:t>
      </w:r>
      <w:r>
        <w:rPr/>
        <w:t>⠸</w:t>
      </w:r>
      <w:r>
        <w:rPr/>
        <w:t>扸稵䱘╓</w:t>
      </w:r>
      <w:r>
        <w:rPr/>
        <w:t>ꕄ</w:t>
      </w:r>
      <w:r>
        <w:rPr/>
        <w:t>쏂佊䝌㔯뭐仂䒱煡䁋䑗潢</w:t>
      </w:r>
      <w:r>
        <w:rPr/>
        <w:t>⡞</w:t>
      </w:r>
      <w:r>
        <w:rPr/>
        <w:t>涬淂㵒䪘乤櫂♈頭壂㵁恡癖慨␺뼦煰쉒</w:t>
      </w:r>
      <w:r>
        <w:rPr/>
        <w:t>ꖮ</w:t>
      </w:r>
      <w:r>
        <w:rPr/>
        <w:t>朷焤䐦㔺꥘</w:t>
      </w:r>
      <w:r>
        <w:rPr/>
        <w:t>ⷂ</w:t>
      </w:r>
      <w:r>
        <w:rPr/>
        <w:t>㜷硌柂扮䥩䐽⩂䂘⹰䍆䝉ꎮ勂婰扵竂彆싂幊扈晘楷딯栩栣唯捒秂畣䍫</w:t>
      </w:r>
      <w:r>
        <w:rPr/>
        <w:t>ⱚ</w:t>
      </w:r>
      <w:r>
        <w:rPr/>
        <w:t>児㛂㵰㭗ㅢ怺쵆⩢</w:t>
      </w:r>
      <w:r>
        <w:rPr/>
        <w:t>ꦮ</w:t>
      </w:r>
      <w:r>
        <w:rPr/>
        <w:t>栩冥積깆堽</w:t>
      </w:r>
      <w:r>
        <w:rPr/>
        <w:t>꧍</w:t>
      </w:r>
      <w:r>
        <w:rPr/>
        <w:t>㞮恇⩉⭹⤨偰</w:t>
      </w:r>
      <w:r>
        <w:rPr/>
        <w:t>ꖩ</w:t>
      </w:r>
      <w:r>
        <w:rPr/>
        <w:t>啄漸兰睹녯㭇䩡</w:t>
      </w:r>
      <w:r>
        <w:rPr/>
        <w:t>ꗂ</w:t>
      </w:r>
      <w:r>
        <w:rPr/>
        <w:t>卓⩞㈻㵸帩깫㵖⽍怶卸偍䆘狂▣ꏂ㊬顓焯练呁哂㨺祐⩃싍쉘썵塟⛂捙썋쉙䍑쉑捡㩮唽汸睈땕抩썵種⻍儵뽢㯎ꥤ⦩⩹夲ꅠ䁥ꎩ滂嚡</w:t>
      </w:r>
      <w:r>
        <w:rPr/>
        <w:t>ꦻ</w:t>
      </w:r>
      <w:r>
        <w:rPr/>
        <w:t>쵎</w:t>
      </w:r>
      <w:r>
        <w:rPr/>
        <w:t>ⱚ</w:t>
      </w:r>
      <w:r>
        <w:rPr/>
        <w:t>㉋栬⼤껂⾩숱ㄱ䥗췂楾牴㍣砷ㅘ澡쉵껂佴⩷⽴别쉪㷂䱱佹촪㉹</w:t>
      </w:r>
      <w:r>
        <w:rPr/>
        <w:t>ⵎ⍫</w:t>
      </w:r>
      <w:r>
        <w:rPr/>
        <w:t>扃䔲催캩潸겣ꌪ䛃暡帴牐潞⽫柂⼽ꆡ쵆</w:t>
      </w:r>
      <w:r>
        <w:rPr/>
        <w:t>ⱇ</w:t>
      </w:r>
      <w:r>
        <w:rPr/>
        <w:t>딲녏娤깘㛎쉵⌤♞䚥⛂녁姂㦻䉅係劮</w:t>
      </w:r>
      <w:r>
        <w:rPr/>
        <w:t>ꦣ</w:t>
      </w:r>
      <w:r>
        <w:rPr/>
        <w:t>ꍗ쉴疥⥑䭙䑾剌쵦쉑㠥춡썊㜽딯쉫싎뽡ㄩ呾⩔싂쉶㍳浣凂</w:t>
      </w:r>
      <w:r>
        <w:rPr/>
        <w:t>ꕤ</w:t>
      </w:r>
      <w:r>
        <w:rPr/>
        <w:t>瘶盂㘶潨⩎</w:t>
      </w:r>
      <w:r>
        <w:rPr/>
        <w:t>꧂</w:t>
      </w:r>
      <w:r>
        <w:rPr/>
        <w:t>頩填稫䫎䮿掿瞿溣숫婯卨쉧欣䰶獭敟䥬椻䅤纣㷂䔬싂畚땭⩴江祟穭砻╟숸㬣쉈ㅹ⌤⻂㥱猬걵暱绂䝦燃䋂썚㵖㑞穘汷戥썴䌬潏唫㉷囂炩ꥡ㕡媮㐨䉩㝑姂ꥧㄪ䯂숨꥔숳䐦␶䉪</w:t>
      </w:r>
      <w:r>
        <w:rPr/>
        <w:t>⠺</w:t>
      </w:r>
      <w:r>
        <w:rPr/>
        <w:t>쌪䕳숨㕭슮ꏂ杖祵汴쉁灦⽣戤幡梣煭</w:t>
      </w:r>
      <w:r>
        <w:rPr/>
        <w:t>꧂</w:t>
      </w:r>
      <w:r>
        <w:rPr/>
        <w:t>啖숦穵䑈ㄨ⩣䋂쉣Ⓜ頲佚䑟札䍤乔幃坊匭ㆩ숪洶</w:t>
      </w:r>
      <w:r>
        <w:rPr/>
        <w:t>ꔨ</w:t>
      </w:r>
      <w:r>
        <w:rPr/>
        <w:t>믎䜫䅫㔹</w:t>
      </w:r>
      <w:r>
        <w:rPr/>
        <w:t>ⱔ</w:t>
      </w:r>
      <w:r>
        <w:rPr/>
        <w:t>ꌶ</w:t>
      </w:r>
      <w:r>
        <w:rPr/>
        <w:t>꧃</w:t>
      </w:r>
      <w:r>
        <w:rPr/>
        <w:t>灺쵚㵋殿䌽䅎摵겏㞩⒘奭썊晉걄㉬妩佫橭㜪쵴慃敲橤</w:t>
      </w:r>
      <w:r>
        <w:rPr/>
        <w:t>ⱅ</w:t>
      </w:r>
      <w:r>
        <w:rPr/>
        <w:t>䥙써廃</w:t>
      </w:r>
      <w:r>
        <w:rPr/>
        <w:t>ꕳ</w:t>
      </w:r>
      <w:r>
        <w:rPr/>
        <w:t>䝚䗂⨭剟쉘䣂䛂쉥⩂䊱墡㠳冏㙤決忂쉗뽊㋂䵂勂晨坭奷ꅣ䑮慶窘夵戬숊⭨䄮攬녩쉄㪏㵞</w:t>
      </w:r>
      <w:r>
        <w:rPr/>
        <w:t>Ⱓ</w:t>
      </w:r>
      <w:r>
        <w:rPr/>
        <w:t>扄⍭㴣䧂ꏂ딲㇂♱믂こ敉䄻뗃䅖潗ꥣꅗ姃숣慆愣徘숭亮硚⹱嘭ꍵ쉅欬</w:t>
      </w:r>
      <w:r>
        <w:rPr/>
        <w:t>ꖱ</w:t>
      </w:r>
      <w:r>
        <w:rPr/>
        <w:t>杓⍕穬媱仂ꄲ顇橤㒩䛂搣桚깲硠ぷ㌩쉧㜮층惂漥㴭</w:t>
      </w:r>
      <w:r>
        <w:rPr/>
        <w:t>ꤪ</w:t>
      </w:r>
      <w:r>
        <w:rPr/>
        <w:t>ꄩ䭎ꥵ斱뼽䝺秂ィ献吴㬯殥癪䈹幪</w:t>
      </w:r>
      <w:r>
        <w:rPr/>
        <w:t>⠳ⱑ</w:t>
      </w:r>
      <w:r>
        <w:rPr/>
        <w:t>깗뗂䝷♰</w:t>
      </w:r>
      <w:r>
        <w:rPr/>
        <w:t>⡨</w:t>
      </w:r>
      <w:r>
        <w:rPr/>
        <w:t>璘①떵湒⑰厣啑纘輯迃숦倵頨摩⥺䨫捓礻␷摯桲洤싂䥊嚘</w:t>
      </w:r>
      <w:r>
        <w:rPr/>
        <w:t>⠯</w:t>
      </w:r>
      <w:r>
        <w:rPr/>
        <w:t>澘汪䍨⯂⸱礮䍙瑣⭫啳㕩숤숫呫䧂倸╁昩걗쉀㬸䜻싂楷畧䃂㠲⩡癥摺䡖敩廃㕠슬甬悥뿂瀬☹儰渦</w:t>
      </w:r>
      <w:r>
        <w:rPr/>
        <w:t>ꤩ</w:t>
      </w:r>
      <w:r>
        <w:rPr/>
        <w:t>兂ㄥ㝆⑥穅整ꌶ㵠䓂╉頱딶⴦걁㬨㛂싂䅕㑸⩭䩞噢祵㥔묩滂呬땏䲏묣슻汴桤㔩礻㩑咣卪挰⩘溩㕳纱䢮</w:t>
      </w:r>
      <w:r>
        <w:rPr/>
        <w:t>꤫</w:t>
      </w:r>
      <w:r>
        <w:rPr/>
        <w:t>㩟地㈬ꅙ扞뿍匪塮㢏쉚顰㐰䑤歂㙌樲皣때䷍湸睰昨㍱땷サ夫燂瑦瑶幵窥쉂沮先䥾彚灕썑땚䅵ꅇ츹嚬楥爴截캮兏呇슏啭싃쉫片光ꌨ唪橭椲顳輱枣㑐慕♗愸旎噆剡싂璮㟂ꥷ㵃싂</w:t>
      </w:r>
      <w:r>
        <w:rPr/>
        <w:t>ⴱ</w:t>
      </w:r>
      <w:r>
        <w:rPr/>
        <w:t>歳桸㊩塟玻彩参싃ㆡ䝠㟂싂⤫䑠栬坾慥⹎칌夰呗ㅏ㵓⩪㐰嗂숣䥫琬璥乕⻂呸癚睢煢瑾</w:t>
      </w:r>
      <w:r>
        <w:rPr/>
        <w:t>⡦</w:t>
      </w:r>
      <w:r>
        <w:rPr/>
        <w:t>撵佴㦱伪ㄦ淂估䟎彧쵯</w:t>
      </w:r>
      <w:r>
        <w:rPr/>
        <w:t>ꥀ</w:t>
      </w:r>
      <w:r>
        <w:rPr/>
        <w:t>伥庥썑沣彂堸♵</w:t>
      </w:r>
      <w:r>
        <w:rPr/>
        <w:t>⠪</w:t>
      </w:r>
      <w:r>
        <w:rPr/>
        <w:t>卩梬䗎㡡걸⽦숲攤告䅰</w:t>
      </w:r>
      <w:r>
        <w:rPr/>
        <w:t>ꥋ⥷</w:t>
      </w:r>
      <w:r>
        <w:rPr/>
        <w:t>乴뽊䈤睙╠㡌嘰桎碏㤶頬믂슱⹟</w:t>
      </w:r>
      <w:r>
        <w:rPr/>
        <w:t>Ⱶ</w:t>
      </w:r>
      <w:r>
        <w:rPr/>
        <w:t>ꏂ⪩塉⩑䅉깔杘䕮娷캥ꍾ〥㕠李潍䅀噉뗂䥋烂㉏㢡毂╨</w:t>
      </w:r>
      <w:r>
        <w:rPr/>
        <w:t>ꥁ</w:t>
      </w:r>
      <w:r>
        <w:rPr/>
        <w:t>䝫녰㝫拂幑ꥲ湵塔⒘쉡剨攴幆旂ㅟ㧂</w:t>
      </w:r>
      <w:r>
        <w:rPr/>
        <w:t>ꕁ</w:t>
      </w:r>
      <w:r>
        <w:rPr/>
        <w:t>슿碘쉵猬␵⾮㌫㝊㑩뮘슩䱾┪䬻輽ꥡ䱤썕쉈딷</w:t>
      </w:r>
      <w:r>
        <w:rPr/>
        <w:t>ⱙ</w:t>
      </w:r>
      <w:r>
        <w:rPr/>
        <w:t>息촰⩁卺㥈㥟穄㬻敮♡䯂摆</w:t>
      </w:r>
      <w:r>
        <w:rPr/>
        <w:t>ꤹ</w:t>
      </w:r>
      <w:r>
        <w:rPr/>
        <w:t>央ꅑ㨽뿃木啌췂轺升穬⍁〶쉅绂飂숶猨⶿捓ꎵ䕷쵱湉㟂쉇숺㉀썎偨竂吸ꎩ싂伴쉪危㥒싂呸奞</w:t>
      </w:r>
      <w:r>
        <w:rPr/>
        <w:t>ꗍ</w:t>
      </w:r>
      <w:r>
        <w:rPr/>
        <w:t>땈味媮숫揃숨쉉頻</w:t>
      </w:r>
      <w:r>
        <w:rPr/>
        <w:t>⣂</w:t>
      </w:r>
      <w:r>
        <w:rPr/>
        <w:t>秂갳䘪頥晢绂쉵</w:t>
      </w:r>
      <w:r>
        <w:rPr/>
        <w:t>ꕞ</w:t>
      </w:r>
      <w:r>
        <w:rPr/>
        <w:t>싂亿慅</w:t>
      </w:r>
      <w:r>
        <w:rPr/>
        <w:t>ꔱ</w:t>
      </w:r>
      <w:r>
        <w:rPr/>
        <w:t>썕歯瀻楸⹫땍其</w:t>
      </w:r>
      <w:r>
        <w:rPr/>
        <w:t>ꤻ</w:t>
      </w:r>
      <w:r>
        <w:rPr/>
        <w:t>橶쵆칫䒬☹㐤扱숊丨硦䣂娻彶숱⥹潠㐹橁</w:t>
      </w:r>
      <w:r>
        <w:rPr/>
        <w:t>Ⳃ</w:t>
      </w:r>
      <w:r>
        <w:rPr/>
        <w:t>槂뭑㖻</w:t>
      </w:r>
      <w:r>
        <w:rPr/>
        <w:t>꧂⹹</w:t>
      </w:r>
      <w:r>
        <w:rPr/>
        <w:t>栯㓂灢</w:t>
      </w:r>
      <w:r>
        <w:rPr/>
        <w:t>⡯</w:t>
      </w:r>
      <w:r>
        <w:rPr/>
        <w:t>媮段⛂</w:t>
      </w:r>
      <w:r>
        <w:rPr/>
        <w:t>ⲡ⬯</w:t>
      </w:r>
      <w:r>
        <w:rPr/>
        <w:t>乖䱸뭃䱓怤汘쉧⏃兪偅旍匣太䭢烂⬷慣哂</w:t>
      </w:r>
      <w:r>
        <w:rPr/>
        <w:t>⣂⑍</w:t>
      </w:r>
      <w:r>
        <w:rPr/>
        <w:t>쵚䖵䂵슱㭂䙅걕䦮䉰甽㕨牤숩⒡㉅䪣彪攪玏決쵁秂◂䞡⼥쉤恍䲩栩录䓂싂쎣䠦睑䙩㕣璱ꄵ轁䁺潈㗂캿秂뭣乤㝣檱㩂㋂拂ㅐ梡긨匶쉍瘻♌痂⹐</w:t>
      </w:r>
      <w:r>
        <w:rPr/>
        <w:t>ꕨⷂ</w:t>
      </w:r>
      <w:r>
        <w:rPr/>
        <w:t>痍伽㛎쉑쉑걺奓槃湏쉁硸㕮䅧槂䞵穸䮮穭쉚㍡㵋⺘㋂ꥫ繱땆瀰摗敏㥇㡅汤⽍㠫䀶컂䁶</w:t>
      </w:r>
      <w:r>
        <w:rPr/>
        <w:t>ꖵ䷂</w:t>
      </w:r>
      <w:r>
        <w:rPr/>
        <w:t>숻⩐ㅗ㩡걟묶䐹쉵䜮쉪塢</w:t>
      </w:r>
      <w:r>
        <w:rPr/>
        <w:t>ꔺ</w:t>
      </w:r>
      <w:r>
        <w:rPr/>
        <w:t>頣숳皥⻂⤥⽬㴷ꥥ亏쉱</w:t>
      </w:r>
      <w:r>
        <w:rPr/>
        <w:t>ⰽ</w:t>
      </w:r>
      <w:r>
        <w:rPr/>
        <w:t>坭쉳⑵넲</w:t>
      </w:r>
      <w:r>
        <w:rPr/>
        <w:t>ꕫ</w:t>
      </w:r>
      <w:r>
        <w:rPr/>
        <w:t>㋎䍯㕡䡯煗㍄䛂䐶㴬潶杩꥔</w:t>
      </w:r>
      <w:r>
        <w:rPr/>
        <w:t>⣂</w:t>
      </w:r>
      <w:r>
        <w:rPr/>
        <w:t>妱ꎣ⼵ㅅ具쉪쎥⥐⨥晔쉷</w:t>
      </w:r>
      <w:r>
        <w:rPr/>
        <w:t>꥟</w:t>
      </w:r>
      <w:r>
        <w:rPr/>
        <w:t>夣╈绂촯唬轈㞱㌥漶숯癚琴䐷⩄쉬슡뭃䨶咿䑢╎ㆣ拂槂㩳쎮䵑灱䆬氥煏牺稷梩呟⭖♷歹歆습恳㇂♺杭걈灅噎</w:t>
      </w:r>
      <w:r>
        <w:rPr/>
        <w:t>ⵥ</w:t>
      </w:r>
      <w:r>
        <w:rPr/>
        <w:t>䌻搦䫂㕩䒿㧂</w:t>
      </w:r>
      <w:r>
        <w:rPr/>
        <w:t>ꤵ</w:t>
      </w:r>
      <w:r>
        <w:rPr/>
        <w:t>㥥⹾祃烍㗂㝉㩀幪숫桟㔳▻剧싂㙾쉓吩捔盂劬</w:t>
      </w:r>
      <w:r>
        <w:rPr/>
        <w:t>ⷂ</w:t>
      </w:r>
      <w:r>
        <w:rPr/>
        <w:t>䭳棂奈獋䆬湶쵒숵슮坘漤</w:t>
      </w:r>
      <w:r>
        <w:rPr/>
        <w:t>ꤵ</w:t>
      </w:r>
      <w:r>
        <w:rPr/>
        <w:t>숭弮⭸쉊媵㮩晊숥䟂卞䨮啫潎仂乸畡䄱猻幦囂숳䙾獢勂娥쉁壂䄱勂싂슬</w:t>
      </w:r>
      <w:r>
        <w:rPr/>
        <w:t>ⵐ</w:t>
      </w:r>
      <w:r>
        <w:rPr/>
        <w:t>僂敗畴땁妣긮業쉇㵔⹗摋畅烂䓂</w:t>
      </w:r>
      <w:r>
        <w:rPr/>
        <w:t>ꕇ</w:t>
      </w:r>
      <w:r>
        <w:rPr/>
        <w:t>桅彾䠷</w:t>
      </w:r>
      <w:r>
        <w:rPr/>
        <w:t>Ⳃ</w:t>
      </w:r>
      <w:r>
        <w:rPr/>
        <w:t>䑘灱坉䡞殣瘨쉱顟梱杁⮻敤싂䭗</w:t>
      </w:r>
      <w:r>
        <w:rPr/>
        <w:t>꤬</w:t>
      </w:r>
      <w:r>
        <w:rPr/>
        <w:t>땤并⵹瀫癶ꏂ쉋쉒㝴ꥰ楃漽严癯㍅〪쎬</w:t>
      </w:r>
      <w:r>
        <w:rPr/>
        <w:t>⡲</w:t>
      </w:r>
      <w:r>
        <w:rPr/>
        <w:t>杁䝢숹</w:t>
      </w:r>
      <w:r>
        <w:rPr/>
        <w:t>ꥎ</w:t>
      </w:r>
      <w:r>
        <w:rPr/>
        <w:t>숷㑾繆숩䔮⴫걯숱塗䧍潆廂㝃쉾顑䆱딵㩑⍤纵㚻⩊縫甮䀲숹呴㛂猸坑庬쉪伸濎㙠捉潨䬪숻⩏幇唯湲䕆娫⼴㶮썒㒩ꥪ㦵슩敯⍰㙋슱</w:t>
      </w:r>
      <w:r>
        <w:rPr/>
        <w:t>⡫</w:t>
      </w:r>
      <w:r>
        <w:rPr/>
        <w:t>慮灩슩猯㥚妮烎轺煨吷䴱⩐쏂晹싂佰⏂딨录斡䅡媿㝒숲佤旂㣂桚</w:t>
      </w:r>
      <w:r>
        <w:rPr/>
        <w:t>ⴤ⑎</w:t>
      </w:r>
      <w:r>
        <w:rPr/>
        <w:t>晙恠栲㵾䉟参潵</w:t>
      </w:r>
      <w:r>
        <w:rPr/>
        <w:t>ꕌ</w:t>
      </w:r>
      <w:r>
        <w:rPr/>
        <w:t>䤮睱⼶傿쉫䌣꥔塱倴十깾뭫摫䍚懂摪皿䕷硡䄬怬繬椹</w:t>
      </w:r>
      <w:r>
        <w:rPr/>
        <w:t>꧃</w:t>
      </w:r>
      <w:r>
        <w:rPr/>
        <w:t>숮杕稲㯂쉎</w:t>
      </w:r>
      <w:r>
        <w:rPr/>
        <w:t>ꦬ</w:t>
      </w:r>
      <w:r>
        <w:rPr/>
        <w:t>抩捳嗎녥㩇슩뮻噯彀䯃椊煰ㄻ姂璻楫け㡔梿䕦䩐쉫㡖⨪窣Ⓧ䐦梮奕㥶係捉剪䐹旃㡵朮捀</w:t>
      </w:r>
      <w:r>
        <w:rPr/>
        <w:t>⡚</w:t>
      </w:r>
      <w:r>
        <w:rPr/>
        <w:t>噋塩☴㏂쉅썂椮怪䅇㛂杁숰昳顁ꄹ轵깶杘半喡椭夨繟捱氭䲻㑄쉒싂侩쉣囂睍根灣뭪怤恬䰦䉬穨⨹㦡㉁쉐昹息厣䯂</w:t>
      </w:r>
      <w:r>
        <w:rPr/>
        <w:t>ⱊ</w:t>
      </w:r>
      <w:r>
        <w:rPr/>
        <w:t>ⴵ</w:t>
      </w:r>
      <w:r>
        <w:rPr/>
        <w:t>刲ꅨ㩂쉇쉚束頶墏䚩焥뿂楖䥍女焸㬫䵞</w:t>
      </w:r>
      <w:r>
        <w:rPr/>
        <w:t>ꕀ</w:t>
      </w:r>
      <w:r>
        <w:rPr/>
        <w:t>뗍䱟쉮㗎噱♃슻牚璩㙲</w:t>
      </w:r>
      <w:r>
        <w:rPr/>
        <w:t>⡈</w:t>
      </w:r>
      <w:r>
        <w:rPr/>
        <w:t>䟂硫套</w:t>
      </w:r>
      <w:r>
        <w:rPr/>
        <w:t>⡟</w:t>
      </w:r>
      <w:r>
        <w:rPr/>
        <w:t>㪿怫慈縰싂ꏂ浩憿侬㕩䚵䅱␹瑍䄨㕕㩰杅匣䃂</w:t>
      </w:r>
      <w:r>
        <w:rPr/>
        <w:t>ⷂ</w:t>
      </w:r>
      <w:r>
        <w:rPr/>
        <w:t>쉎㜩涿关摲㵥塳䅏歘毎曂⹸</w:t>
      </w:r>
      <w:r>
        <w:rPr/>
        <w:t>ꕯ</w:t>
      </w:r>
      <w:r>
        <w:rPr/>
        <w:t>뽯쉴걌䍐媘劬㴺⽯㩢煩쉆ꥱ⩦恌澏⽓걎仂奍瀺꥘⼷</w:t>
      </w:r>
      <w:r>
        <w:rPr/>
        <w:t>⠥</w:t>
      </w:r>
      <w:r>
        <w:rPr/>
        <w:t>䜦塾䵃歓쉖縣歌汰⚿䓂慸싂橺堦쉐乷⸸剩杷⥔⵳挷䁂彮㜯䚿☫䵙⸨뽗♞㑞슡걹㉒娺呩敐⎘挤啳㔤煾扤</w:t>
      </w:r>
      <w:r>
        <w:rPr/>
        <w:t>ꕨ</w:t>
      </w:r>
      <w:r>
        <w:rPr/>
        <w:t>坠</w:t>
      </w:r>
      <w:r>
        <w:rPr/>
        <w:t>ꕚ</w:t>
      </w:r>
      <w:r>
        <w:rPr/>
        <w:t>䝓廍吨䖣啕딹绍</w:t>
      </w:r>
      <w:r>
        <w:rPr/>
        <w:t>ⵏ</w:t>
      </w:r>
      <w:r>
        <w:rPr/>
        <w:t>殿䶏╾쉨뮥弴⫂顲顄棂搣딬⯍숨䖡卉⯎浸剒咩믂渰啶䒥䦩扊く伺僂櫃ꆩ督㛂㩵⒩洶癯⼬ꄭ숱쉨盎烃灢倯タ歇ㄯ剡嘲떬㩶戽懎쉌扪싃⭬숴勃啑깍썣쉣噱晗긺唷楫⼯溏呵㍭썱づ㢏盂帴㥏㥚凂③㩔摮咩</w:t>
      </w:r>
      <w:r>
        <w:rPr/>
        <w:t>ⱖ</w:t>
      </w:r>
      <w:r>
        <w:rPr/>
        <w:t>䍊坟猦帩䰺䬫擂</w:t>
      </w:r>
      <w:r>
        <w:rPr/>
        <w:t>ꦮ⌸</w:t>
      </w:r>
      <w:r>
        <w:rPr/>
        <w:t>磂쉤掘쉌놱厏杬捙㝤쉹⍎縫⽃곂쵬碱㐪숹牢㥰塌棂⽘㒬祬㧂쉨묱쉬쉆䵏䋂倣㠲쵳쉔歹炻뼺쉉칤㌵桒䷂濂⩓娦汯嘽㝁獚⼩に犮쵳楏䴪婆㵅㉔㝩쉓桚桺癯㒩⽣䰲玮㙂╥睤䃂䰩啕頱䥴쉢刵䕌睆깆⍷帣㦻煮穉绂쉚쉹縱媩没쵣숦㔪狂뮏</w:t>
      </w:r>
      <w:r>
        <w:rPr/>
        <w:t>ⰸ</w:t>
      </w:r>
      <w:r>
        <w:rPr/>
        <w:t>捑쉰</w:t>
      </w:r>
      <w:r>
        <w:rPr/>
        <w:t>ⵁ</w:t>
      </w:r>
      <w:r>
        <w:rPr/>
        <w:t>彚쵂稦䥇杋橳䩙幚幯싂⽱싂쉂煭匵슿䥥쉓䩌㵠亩洽椪獗ㅤ兩䉭殮琩绂来썏彪杣</w:t>
      </w:r>
      <w:r>
        <w:rPr/>
        <w:t>ꤨ</w:t>
      </w:r>
      <w:r>
        <w:rPr/>
        <w:t>Ⱛ⛂</w:t>
      </w:r>
      <w:r>
        <w:rPr/>
        <w:t>슻嘦뭢爣癠䩸䟃</w:t>
      </w:r>
      <w:r>
        <w:rPr/>
        <w:t>ꕦ</w:t>
      </w:r>
      <w:r>
        <w:rPr/>
        <w:t>晹皮</w:t>
      </w:r>
      <w:r>
        <w:rPr/>
        <w:t>ꖩ</w:t>
      </w:r>
      <w:r>
        <w:rPr/>
        <w:t>묫⑓噲䱣輷</w:t>
      </w:r>
      <w:r>
        <w:rPr/>
        <w:t>⡌</w:t>
      </w:r>
      <w:r>
        <w:rPr/>
        <w:t>畎煰噟晤䨷䭴偯쉑慇噚敘玏恈䟂彖縦偞⻂㤹淂䁀橪⛍汖뼶煖ㄺ䔫栤忎煙땵䁊晅땭飂攊䩖쉦窥쉢◂갳⧃㯂䤬痂硹⌯扔䞩电䬻</w:t>
      </w:r>
      <w:r>
        <w:rPr/>
        <w:t>ⷂ</w:t>
      </w:r>
      <w:r>
        <w:rPr/>
        <w:t>硅浤瑊쉾㕒숰㠤棍玬歷䢏䈪吣氤뽧슏ㅷ汊帵</w:t>
      </w:r>
      <w:r>
        <w:rPr/>
        <w:t>ⷂ</w:t>
      </w:r>
      <w:r>
        <w:rPr/>
        <w:t>梘䂵쉥</w:t>
      </w:r>
      <w:r>
        <w:rPr/>
        <w:t>ⵯ⧂</w:t>
      </w:r>
      <w:r>
        <w:rPr/>
        <w:t>輫㉍咘┫啢䅲䑨昽┺搬景楸瘰긤싃总묥橕㥒땇䵐꺿쉋ㅢ嫂纩╎妻쉁搶㙣壂㑱䪩㜫숲顔乏䵟䝳㍔娤爷⨲輤쉋ォ깁忂㨭澬</w:t>
      </w:r>
      <w:r>
        <w:rPr/>
        <w:t>ⴣ</w:t>
      </w:r>
      <w:r>
        <w:rPr/>
        <w:t>汇녇䜰쉕癞ꍯ♐獲䀮で槍㝉땆땇烂</w:t>
      </w:r>
      <w:r>
        <w:rPr/>
        <w:t>ⱇ⧂</w:t>
      </w:r>
      <w:r>
        <w:rPr/>
        <w:t>녦묨䃂氻</w:t>
      </w:r>
      <w:r>
        <w:rPr/>
        <w:t>ꦬ</w:t>
      </w:r>
      <w:r>
        <w:rPr/>
        <w:t>칌⨭⩍桮습昬塳〪뽱⭔</w:t>
      </w:r>
      <w:r>
        <w:rPr/>
        <w:t>ꗍ</w:t>
      </w:r>
      <w:r>
        <w:rPr/>
        <w:t>绂츩瓂抱⨨</w:t>
      </w:r>
      <w:r>
        <w:rPr/>
        <w:t>ꤱ</w:t>
      </w:r>
      <w:r>
        <w:rPr/>
        <w:t>画塃曂楰儨쵥䵌싂㝂䆻싂㙫囂怸獢쉸㉪織♖啖樷䂬悵幵슘츺츳쵎䥷Ⓜ㤥嗂䘬睎ㅠ⽚穲〣湟쉪쵒慙쉯儺浑䭫係㏂娹亘⩡矎敦녕⤤⨥</w:t>
      </w:r>
      <w:r>
        <w:rPr/>
        <w:t>ꔱ</w:t>
      </w:r>
      <w:r>
        <w:rPr/>
        <w:t>猷쉴昹姂견稳</w:t>
      </w:r>
      <w:r>
        <w:rPr/>
        <w:t>ⵄ</w:t>
      </w:r>
      <w:r>
        <w:rPr/>
        <w:t>딦係⩋輯塶橚偎皡䷂礵售ㅠ㍰摞䳍㇂扇␱礱㵮갳㑲灅竂偫浤䰯</w:t>
      </w:r>
      <w:r>
        <w:rPr/>
        <w:t>꧂</w:t>
      </w:r>
      <w:r>
        <w:rPr/>
        <w:t>䃂㉙䱥싂쉹䝔┨숮</w:t>
      </w:r>
      <w:r>
        <w:rPr/>
        <w:t>ꤲ</w:t>
      </w:r>
      <w:r>
        <w:rPr/>
        <w:t>扉㍶⹭辱⮩쉈愫쉅㭭帱牬奍䕢⛂</w:t>
      </w:r>
      <w:r>
        <w:rPr/>
        <w:t>⢿</w:t>
      </w:r>
      <w:r>
        <w:rPr/>
        <w:t>旂睕㑊ꥢ㭣彘㜦䡾哂剒슮땥太䱁也牁ꅸ숵煩䡧ꍫ뽔橄싂㍇睅㎘摠䟂ꅹ⦡╹囃⩀坉风㣂⌦ꄦ♶㐪슻쉫ꍀ䋂䄨繣眴㫂沱썚㩹甶쉶朥䭮杌繷顋䕲䍅㭢湐숳奓彭璮⭉中浵䱴쵩딹습頹ꍔꥴ碬橧䳂숮灮桭䀴㪘쵱㮵柂㜮睡暮㬷䕸䤣䫂䔴捃兟⹟</w:t>
      </w:r>
      <w:r>
        <w:rPr/>
        <w:t>ꦩ</w:t>
      </w:r>
      <w:r>
        <w:rPr/>
        <w:t>뽟摘獵䕰願䍖強땍</w:t>
      </w:r>
      <w:r>
        <w:rPr/>
        <w:t>꤬</w:t>
      </w:r>
      <w:r>
        <w:rPr/>
        <w:t>춣廂兵〬䁀敚奋싂⹕牂ㆩ汾䅙뽑爬䵀쉲汙䲮녩</w:t>
      </w:r>
      <w:r>
        <w:rPr/>
        <w:t>ⵌ</w:t>
      </w:r>
      <w:r>
        <w:rPr/>
        <w:t>坓⥍</w:t>
      </w:r>
      <w:r>
        <w:rPr/>
        <w:t>ⵊ</w:t>
      </w:r>
      <w:r>
        <w:rPr/>
        <w:t>劬匯슱Ⓜ䱣</w:t>
      </w:r>
      <w:r>
        <w:rPr/>
        <w:t>ⱙ</w:t>
      </w:r>
      <w:r>
        <w:rPr/>
        <w:t>冘䲡睃쉅㫂忂䅔慶㝩㇂䮏瑖뮿繆恔䁭쉪儨⫂獦庮獀捲㥱扷깆⩙杰盂晑쉆</w:t>
      </w:r>
      <w:r>
        <w:rPr/>
        <w:t>ꗍ</w:t>
      </w:r>
      <w:r>
        <w:rPr/>
        <w:t>栻䆵⏎㙤摂柂㩁싂뮩⑟뭙쌸⽲末稩䝇╃쉟扈䝺䯍쉚潊䍾䏂橚㐺╢쉊湅縥督牵嫃济瑂吪繳煇纥婨䥠쉮癴卹</w:t>
      </w:r>
      <w:r>
        <w:rPr/>
        <w:t>ⵢ</w:t>
      </w:r>
      <w:r>
        <w:rPr/>
        <w:t>뾱磂␱顥쉂㙔쉯嘩칠凂㫂쉄囃⼣㙑栤⩩暡㐽夦湂㡾䕗眥穫噇⏂䡆</w:t>
      </w:r>
      <w:r>
        <w:rPr/>
        <w:t>ꗂ</w:t>
      </w:r>
      <w:r>
        <w:rPr/>
        <w:t>顥未潈숩根泍天碡ㄣ睇쉕</w:t>
      </w:r>
      <w:r>
        <w:rPr/>
        <w:t>⡘</w:t>
      </w:r>
      <w:r>
        <w:rPr/>
        <w:t>ꦬ</w:t>
      </w:r>
      <w:r>
        <w:rPr/>
        <w:t>숦湴振</w:t>
      </w:r>
      <w:r>
        <w:rPr/>
        <w:t>ꤊ</w:t>
      </w:r>
      <w:r>
        <w:rPr/>
        <w:t>썂쉋嘥숫</w:t>
      </w:r>
      <w:r>
        <w:rPr/>
        <w:t>ꕄ</w:t>
      </w:r>
      <w:r>
        <w:rPr/>
        <w:t>弫睢ꍘ䵔嘱睧榏汎⭲桮疘儤牷牴潎硑熿䙈䅃兲䡧坞へ呮礶顬숯刣</w:t>
      </w:r>
      <w:r>
        <w:rPr/>
        <w:t>ꕀ</w:t>
      </w:r>
      <w:r>
        <w:rPr/>
        <w:t>䎩甫湃砷卖⥵꤮吵掱⹄쉕</w:t>
      </w:r>
      <w:r>
        <w:rPr/>
        <w:t>Ⲙ</w:t>
      </w:r>
      <w:r>
        <w:rPr/>
        <w:t>깈⑰游䘺幰倽䙭녎숤偩⥏妣呇獆燂㠮剦丨珂숰仂㗂䕷갦㜶喵칌⽔㑰獕椺㗂뗂稷㣂䑅沱녊䵰슩呥塣䅔㮣</w:t>
      </w:r>
      <w:r>
        <w:rPr/>
        <w:t>ⷂ</w:t>
      </w:r>
      <w:r>
        <w:rPr/>
        <w:t>悩䘥㜬䒱䄩䆿ㅷ⥶琪䱉쉰睩</w:t>
      </w:r>
      <w:r>
        <w:rPr/>
        <w:t>ꔽ</w:t>
      </w:r>
      <w:r>
        <w:rPr/>
        <w:t>眭</w:t>
      </w:r>
      <w:r>
        <w:rPr/>
        <w:t>⡶</w:t>
      </w:r>
      <w:r>
        <w:rPr/>
        <w:t>擂⭶⫂ꎥ奞쉾〩严♚㑃쉍瘬</w:t>
      </w:r>
      <w:r>
        <w:rPr/>
        <w:t>ꥀ</w:t>
      </w:r>
      <w:r>
        <w:rPr/>
        <w:t>슩⫎䉃䙫剸</w:t>
      </w:r>
      <w:r>
        <w:rPr/>
        <w:t>ꤻ</w:t>
      </w:r>
      <w:r>
        <w:rPr/>
        <w:t>潂</w:t>
      </w:r>
      <w:r>
        <w:rPr/>
        <w:t>ⶩ</w:t>
      </w:r>
      <w:r>
        <w:rPr/>
        <w:t>睇䔴⤴つ䝱껂䭰쉂央ꥵ彶ꍔ啃夽꥚圦搶斡믂숬矍㟂熮啪쉀恒쉘</w:t>
      </w:r>
      <w:r>
        <w:rPr/>
        <w:t>Ⳃ꥞</w:t>
      </w:r>
      <w:r>
        <w:rPr/>
        <w:t>썊䞿ㆱ旂뼥瘩窱㝵婮彐睲㒬슥쉶睆曎䤮疻쉋潺습䱧⻂䘵穬盂䱞⑓辵本愦㵷</w:t>
      </w:r>
      <w:r>
        <w:rPr/>
        <w:t>ꖻ</w:t>
      </w:r>
      <w:r>
        <w:rPr/>
        <w:t>䌻츪䌸⥾</w:t>
      </w:r>
      <w:r>
        <w:rPr/>
        <w:t>Ɑ⥴</w:t>
      </w:r>
      <w:r>
        <w:rPr/>
        <w:t>习䕦㴶朮䯂嚣</w:t>
      </w:r>
      <w:r>
        <w:rPr/>
        <w:t>ꖥ</w:t>
      </w:r>
      <w:r>
        <w:rPr/>
        <w:t>影</w:t>
      </w:r>
      <w:r>
        <w:rPr/>
        <w:t>⠩</w:t>
      </w:r>
      <w:r>
        <w:rPr/>
        <w:t>瘫╏㤨䈺捫㍷昰䛂悮쉾櫂浉硇呄䫍</w:t>
      </w:r>
      <w:r>
        <w:rPr/>
        <w:t>ⵄ</w:t>
      </w:r>
      <w:r>
        <w:rPr/>
        <w:t>愪䕶⹋슱䱴畵偒</w:t>
      </w:r>
      <w:r>
        <w:rPr/>
        <w:t>⡞</w:t>
      </w:r>
      <w:r>
        <w:rPr/>
        <w:t>徏婤住珂当牉뽨㵩꺩⌵츭숴</w:t>
      </w:r>
      <w:r>
        <w:rPr/>
        <w:t>Ɱ</w:t>
      </w:r>
      <w:r>
        <w:rPr/>
        <w:t>奬㦱⩕捱⥑噦촪汾싂啍</w:t>
      </w:r>
      <w:r>
        <w:rPr/>
        <w:t>ꥃ</w:t>
      </w:r>
      <w:r>
        <w:rPr/>
        <w:t>뾬</w:t>
      </w:r>
      <w:r>
        <w:rPr/>
        <w:t>⣂♪</w:t>
      </w:r>
      <w:r>
        <w:rPr/>
        <w:t>ꄣ物䴲潪䟂싎温╌숺㐷⥧⾘佧繬䱏て䴨췂楙縩啠毂抩싍兏숶䩐橶樸剗瀶挭⨯㎮元㕾쉉뇂獒冱쵔뽲洭槂ꅏ牦䁪偺⧂伤⬮䁓㝺枻⩀⍍䑁쉬숻湓슻桗숴濂棂㭹母懍</w:t>
      </w:r>
      <w:r>
        <w:rPr/>
        <w:t>ꕉ</w:t>
      </w:r>
      <w:r>
        <w:rPr/>
        <w:t>䩤堤㥞㦻쵃㥭썶浥匯旂⾿⩑</w:t>
      </w:r>
      <w:r>
        <w:rPr/>
        <w:t>Ɐ</w:t>
      </w:r>
      <w:r>
        <w:rPr/>
        <w:t>坪㕸氹ㅫ걅啖と㞥⥧戴⹌恎칎䝾顉㵚㨪煶揂熿敍楪䯂⭩曎嫂⹘⧂쉍榘楂</w:t>
      </w:r>
      <w:r>
        <w:rPr/>
        <w:t>⣂</w:t>
      </w:r>
      <w:r>
        <w:rPr/>
        <w:t>䍒櫃獫槂㩭ヂ婏歠㓎绂썞潌</w:t>
      </w:r>
      <w:r>
        <w:rPr/>
        <w:t>ⶱ</w:t>
      </w:r>
      <w:r>
        <w:rPr/>
        <w:t>〸樤汚╅䑢䓂制幑乳歖갪䩌㍂夰䁴</w:t>
      </w:r>
      <w:r>
        <w:rPr/>
        <w:t>⣍</w:t>
      </w:r>
      <w:r>
        <w:rPr/>
        <w:t>㍗슩캵椣晩깩梘凂掿㡟㔽嗂朷쉆숯㧂㮮딬꥘桲呣뿎塌撡沮숪核䡬⍢倱䱒㎘ꌭ㩞촳䍟</w:t>
      </w:r>
      <w:r>
        <w:rPr/>
        <w:t>ⰲ</w:t>
      </w:r>
      <w:r>
        <w:rPr/>
        <w:t>扨</w:t>
      </w:r>
      <w:r>
        <w:rPr/>
        <w:t>ⴽ⵹</w:t>
      </w:r>
      <w:r>
        <w:rPr/>
        <w:t>䦵쵨걗瑙⩍㑲숻穲敮协㝞뼫煀싂柍ꥮ楡涥⼹槍②쌰</w:t>
      </w:r>
      <w:r>
        <w:rPr/>
        <w:t>ꕴ</w:t>
      </w:r>
      <w:r>
        <w:rPr/>
        <w:t>㗎揂쉦㴥慶쉡书楔婞幦ꌹ쉲柂䈯숫꺿㭲⑅⑘싂䭩싂䡓枿煹涥涩潃</w:t>
      </w:r>
      <w:r>
        <w:rPr/>
        <w:t>⡓</w:t>
      </w:r>
      <w:r>
        <w:rPr/>
        <w:t>쉪쵦㙭㵮獵슏⨫䫂㦩ㅋ㩠㶥畓</w:t>
      </w:r>
      <w:r>
        <w:rPr/>
        <w:t>ꕘ</w:t>
      </w:r>
      <w:r>
        <w:rPr/>
        <w:t>㴻䍅摰숷⿂쉀⑱甊汯㑹ꄺ슥䐶①椺⽟䝦呹쉬捊睒싂㩀㵭⽾午恀⥖氥廂飂睈䙂䗎㕎㡃坏正悩컃ꅬ곂⽯쉌瑧걯竂瑔墩⹥牉䁑慕䑓</w:t>
      </w:r>
      <w:r>
        <w:rPr/>
        <w:t>⡄</w:t>
      </w:r>
      <w:r>
        <w:rPr/>
        <w:t>쉇䵍扑楘柂帳其슏瓂␫繘ꏂ汰䖩칦棂䡚㛂뭌ꍠ䂘愩烂剔⨽䨮䄮⽞㔸껂䢏⼥䂥昸秂椨쏂㞩溏⭆㍀숶欤熡硳慾</w:t>
      </w:r>
      <w:r>
        <w:rPr/>
        <w:t>ꕕ</w:t>
      </w:r>
      <w:r>
        <w:rPr/>
        <w:t>걟䀯弹䑨ꆱ勂坵恤剐⌻獲㝆䙴凂칭⬫䐨</w:t>
      </w:r>
      <w:r>
        <w:rPr/>
        <w:t>ⱂ</w:t>
      </w:r>
      <w:r>
        <w:rPr/>
        <w:t>쵕䪻㝙╞硌┬獘</w:t>
      </w:r>
      <w:r>
        <w:rPr/>
        <w:t>ⵘ</w:t>
      </w:r>
      <w:r>
        <w:rPr/>
        <w:t>燂獪쉍奌ꥱ⩉䞩欹⎻个反걵䵠俍䵾쉮绂噙堦䁆뽨⚣㭋녪坮㕄㥖祴쉧濂ꍗ敟帷楞䵎搮䭂砰縪쉔䚣긬湂㌣楩뗎䕌堪싍婓䧎䁾꥾문땗祲</w:t>
      </w:r>
      <w:r>
        <w:rPr/>
        <w:t>ꕈ</w:t>
      </w:r>
      <w:r>
        <w:rPr/>
        <w:t>땱参澵䈪敕歒㍨쉭䙹噦㑣地숲㥍⹳浗畢㛍枘♚䟂</w:t>
      </w:r>
      <w:r>
        <w:rPr/>
        <w:t>⡴</w:t>
      </w:r>
      <w:r>
        <w:rPr/>
        <w:t>瑭䗃槃ꥷ没智◂癓뮣⹈䩞摉ㅑ䴣牄照噗㙶稶꥚쎮略疡</w:t>
      </w:r>
      <w:r>
        <w:rPr/>
        <w:t>⡓⸩␻</w:t>
      </w:r>
      <w:r>
        <w:rPr/>
        <w:t>参⬷숦壂眹쉚颻갹繐氬䃂㍅췂䠷曎䍑썁夷믂吸䊡</w:t>
      </w:r>
      <w:r>
        <w:rPr/>
        <w:t>⢿</w:t>
      </w:r>
      <w:r>
        <w:rPr/>
        <w:t>幘ㅩ椹坶啺䲮숬噘⽨㶮䕵숯杇⬲⍃쉅䵨堨䚣瞮䠳뮘竂䅅䈣绂硞墩㕺㮮</w:t>
      </w:r>
      <w:r>
        <w:rPr/>
        <w:t>Ⱞ</w:t>
      </w:r>
      <w:r>
        <w:rPr/>
        <w:t>啠칫忂摩쉉䭠殩砦䴽嗍愪ꍸ넷彬穩弩⸥쉹楚摺</w:t>
      </w:r>
      <w:r>
        <w:rPr/>
        <w:t>ꥂ</w:t>
      </w:r>
      <w:r>
        <w:rPr/>
        <w:t>䉚婓壂线习䃂乕숪桌轱쉠㎵ㅃ坔欽䲡㓂⹄㍐</w:t>
      </w:r>
      <w:r>
        <w:rPr/>
        <w:t>ꕂ</w:t>
      </w:r>
      <w:r>
        <w:rPr/>
        <w:t>칈拃䅟싂㏂쉸㊮㡺⌦穏楢䩈</w:t>
      </w:r>
      <w:r>
        <w:rPr/>
        <w:t>ⱐ</w:t>
      </w:r>
      <w:r>
        <w:rPr/>
        <w:t>輬噭㧂㪩썄쉙㎣採뇃䔩仂쉊桾쵳眪䒮숪칐爺䩤쉃㚮繤空㚥싍䵬㡤敥矂儮慯⭄瀸걲幥題ね♆楄䭵싂ꍄ䂩㙧彚页剑嗂䁹䮱䉇␰쉞儨쉸唥㬽㤫슣⿂뗂堻ꍒ㕄䈨兩김쌤♶婪썲䯂䒡頭녖싂偒츰䊡㘭䠬佲潵</w:t>
      </w:r>
      <w:r>
        <w:rPr/>
        <w:t>ꥆ⎘</w:t>
      </w:r>
      <w:r>
        <w:rPr/>
        <w:t>洴枻㉒兊⥔奰辩쉀딮浩斩繯个撘뽒眹⩭⮣䥖슣␷礱玵㩣쉌㑬晪⹬漪㵢䱉歮</w:t>
      </w:r>
      <w:r>
        <w:rPr/>
        <w:t>ⰰ</w:t>
      </w:r>
      <w:r>
        <w:rPr/>
        <w:t>爮슻⩎♅ꍭ㕨츩垩㨴眪灨傩烂㈰朵</w:t>
      </w:r>
      <w:r>
        <w:rPr/>
        <w:t>ꦿ</w:t>
      </w:r>
      <w:r>
        <w:rPr/>
        <w:t>숴쉸</w:t>
      </w:r>
      <w:r>
        <w:rPr/>
        <w:t>ⱸ</w:t>
      </w:r>
      <w:r>
        <w:rPr/>
        <w:t>彭숣呖䡵쉧㕘췂ꥡ歅ꥰ搪⑂</w:t>
      </w:r>
      <w:r>
        <w:rPr/>
        <w:t>ꤪ</w:t>
      </w:r>
      <w:r>
        <w:rPr/>
        <w:t>㡀旂湐</w:t>
      </w:r>
      <w:r>
        <w:rPr/>
        <w:t>ⱴ⍕</w:t>
      </w:r>
      <w:r>
        <w:rPr/>
        <w:t>輮䴺썳汴ꄬ飂夸⭪捪䭐숽㷂埂</w:t>
      </w:r>
      <w:r>
        <w:rPr/>
        <w:t>ꥆ</w:t>
      </w:r>
      <w:r>
        <w:rPr/>
        <w:t>뮡坙䙯</w:t>
      </w:r>
      <w:r>
        <w:rPr/>
        <w:t>ꖡ╌</w:t>
      </w:r>
      <w:r>
        <w:rPr/>
        <w:t>㩕䩦恀歠怊伷祫</w:t>
      </w:r>
      <w:r>
        <w:rPr/>
        <w:t>ꕬ</w:t>
      </w:r>
      <w:r>
        <w:rPr/>
        <w:t>숬彐癷丱㉱埂딴㡫歬ꅐ㍮♸</w:t>
      </w:r>
      <w:r>
        <w:rPr/>
        <w:t>ꥄ</w:t>
      </w:r>
      <w:r>
        <w:rPr/>
        <w:t>牘㥃彬갴㖩</w:t>
      </w:r>
      <w:r>
        <w:rPr/>
        <w:t>⣂♐</w:t>
      </w:r>
      <w:r>
        <w:rPr/>
        <w:t>䑆䟍䕞㔰䉠쉅캏쉅桉㏂ꥢ㥐䨭쉕⴩挫ꆩ䤹䨱狂听凂숦쵩池㙷걀瞏塩埂枵繌低㬤梬䁾싂こ㍋䠵圽ꥣ⬥穬睨㫃洷輫썫畔痂捾㟂㑗櫂ꆻ⪬</w:t>
      </w:r>
      <w:r>
        <w:rPr/>
        <w:t>ꤰ</w:t>
      </w:r>
      <w:r>
        <w:rPr/>
        <w:t>ꍱ⬵坴梱䥁</w:t>
      </w:r>
      <w:r>
        <w:rPr/>
        <w:t>꧂⯂ꕇ</w:t>
      </w:r>
      <w:r>
        <w:rPr/>
        <w:t>㥳썀呪娥绂⍋灏煫┴㕃摣⭱</w:t>
      </w:r>
      <w:r>
        <w:rPr/>
        <w:t>ⲱ</w:t>
      </w:r>
      <w:r>
        <w:rPr/>
        <w:t>参땑瞬晳歫쉹拂灋捅飂㍴敮䵠捣硎淂ꇂ䝂숬䈦求</w:t>
      </w:r>
      <w:r>
        <w:rPr/>
        <w:t>꤬</w:t>
      </w:r>
      <w:r>
        <w:rPr/>
        <w:t>䃂氺焬稻厥䬳땅盂뭬圻碬쉷顖㍆䡂浕䯂</w:t>
      </w:r>
      <w:r>
        <w:rPr/>
        <w:t>ⲣ⬷</w:t>
      </w:r>
      <w:r>
        <w:rPr/>
        <w:t>싂딱礻䭯쉗쉌䔶䥬ㅌ灓ꌪ䏂㔦⹲</w:t>
      </w:r>
      <w:r>
        <w:rPr/>
        <w:t>ꔪꖩ</w:t>
      </w:r>
      <w:r>
        <w:rPr/>
        <w:t>燂ꍩ歫쉣焴숷╁</w:t>
      </w:r>
      <w:r>
        <w:rPr/>
        <w:t>Ⱝ</w:t>
      </w:r>
      <w:r>
        <w:rPr/>
        <w:t>㡊쉪侩ꍸ䤹歈</w:t>
      </w:r>
      <w:r>
        <w:rPr/>
        <w:t>ꗂ</w:t>
      </w:r>
      <w:r>
        <w:rPr/>
        <w:t>넽㐴⛂슏㡎灢</w:t>
      </w:r>
    </w:p>
    <w:p>
      <w:pPr>
        <w:pStyle w:val="PreformattedText"/>
        <w:bidi w:val="0"/>
        <w:spacing w:before="0" w:after="0"/>
        <w:jc w:val="left"/>
        <w:rPr/>
      </w:pPr>
      <w:r>
        <w:rPr/>
        <w:t>㕵깒刪瑴쉟は狂潔䂩⺻㌥吭䲮숯숶ꅗ쉙숮敨婯撬싂捆⹚穡偄걤䉵と긱剸ꏂ㙱뼨⩤牔瑒쉳䃂婮㭋兓牴㩘呲瞘侣瞬</w:t>
      </w:r>
      <w:r>
        <w:rPr/>
        <w:t>ⶻ⸩</w:t>
      </w:r>
      <w:r>
        <w:rPr/>
        <w:t>䰴ㅲ숱浰䌤劮⾬촪嗃䑒㓂檮녢吥⻂ꌷ⽙曂쉔祰䭹つ报乧時</w:t>
      </w:r>
      <w:r>
        <w:rPr/>
        <w:t>ⲏ</w:t>
      </w:r>
      <w:r>
        <w:rPr/>
        <w:t>ⵟ</w:t>
      </w:r>
      <w:r>
        <w:rPr/>
        <w:t>⠳</w:t>
      </w:r>
      <w:r>
        <w:rPr/>
        <w:t>䆬㘣ㆮ硑页咡쉖瘰教ꍭ㶥䵏숨慑⚘愬啥瑏檣乑祅갷⸻</w:t>
      </w:r>
      <w:r>
        <w:rPr/>
        <w:t>꥓꥗</w:t>
      </w:r>
      <w:r>
        <w:rPr/>
        <w:t>㙰숫汍㋂</w:t>
      </w:r>
      <w:r>
        <w:rPr/>
        <w:t>⢵</w:t>
      </w:r>
      <w:r>
        <w:rPr/>
        <w:t>歖⩋쉦㮩慆頺桋녩搥쉒噒ぎ䗂㭣깖儰⵬</w:t>
      </w:r>
      <w:r>
        <w:rPr/>
        <w:t>ꔻ</w:t>
      </w:r>
      <w:r>
        <w:rPr/>
        <w:t>濂㬷슮㬰쉓瘰䋂⭕串㭪挨㝕쉪♣㐪싍歡䝆䀽潢窣櫂仂濎敷䴺搨䈱䴵㊡奆䶡</w:t>
      </w:r>
      <w:r>
        <w:rPr/>
        <w:t>꧃</w:t>
      </w:r>
      <w:r>
        <w:rPr/>
        <w:t>䕕䥗ꌨ䢘䐦畚夭꥗싂ꌴ婖娸걏네⸴儣䇂㟂쉘䐰桓숸塬䒿</w:t>
      </w:r>
      <w:r>
        <w:rPr/>
        <w:t>⠦</w:t>
      </w:r>
      <w:r>
        <w:rPr/>
        <w:t>烂㍕</w:t>
      </w:r>
      <w:r>
        <w:rPr/>
        <w:t>ꦘ␰</w:t>
      </w:r>
      <w:r>
        <w:rPr/>
        <w:t>⡟</w:t>
      </w:r>
      <w:r>
        <w:rPr/>
        <w:t>档⑙쉋牚㖩⩫挽♡⹸縺</w:t>
      </w:r>
      <w:r>
        <w:rPr/>
        <w:t>⣂</w:t>
      </w:r>
      <w:r>
        <w:rPr/>
        <w:t>摚㦩♖㝒痂乗㴫쉘朽㩠ㅣ♦숯췂깏</w:t>
      </w:r>
      <w:r>
        <w:rPr/>
        <w:t>Ⱕ</w:t>
      </w:r>
      <w:r>
        <w:rPr/>
        <w:t>摾畕䮩㣃⭵淂睦㣍쉇䵎㋂疻䭀敫晔縳稵숩扇㭀䠩牉䉤⬲☩癷╶睧쉧頣䑹쉓⩀녈䤳숹㡣係♯숦潬单㎱䡉⚵䮥</w:t>
      </w:r>
      <w:r>
        <w:rPr/>
        <w:t>ⱪ</w:t>
      </w:r>
      <w:r>
        <w:rPr/>
        <w:t>ꦡ♸</w:t>
      </w:r>
      <w:r>
        <w:rPr/>
        <w:t>䍶㍭绂轹湧쌽殏䮘⽊숴⵹⑂</w:t>
      </w:r>
      <w:r>
        <w:rPr/>
        <w:t>ꤩ</w:t>
      </w:r>
      <w:r>
        <w:rPr/>
        <w:t>汲券嘹뽠숳瀪䐩係⛂奤</w:t>
      </w:r>
      <w:r>
        <w:rPr/>
        <w:t>⢏</w:t>
      </w:r>
      <w:r>
        <w:rPr/>
        <w:t>珂冱ꇂ橋䨭樴䴺</w:t>
      </w:r>
      <w:r>
        <w:rPr/>
        <w:t>ⱙ</w:t>
      </w:r>
      <w:r>
        <w:rPr/>
        <w:t>㙮伽繙␨盂捆⌬㨩煶슩䰪쉹</w:t>
      </w:r>
      <w:r>
        <w:rPr/>
        <w:t>Ⱶ</w:t>
      </w:r>
      <w:r>
        <w:rPr/>
        <w:t>眴䄱ꆣ䫃䝡䀻싂参ꥢ晁</w:t>
      </w:r>
      <w:r>
        <w:rPr/>
        <w:t>ꖡ</w:t>
      </w:r>
      <w:r>
        <w:rPr/>
        <w:t>拂ꥨ쉣剥슡偞卤쉙슡瞵숊煰圶妣슱䙣숬浸숬瑟㍔旂</w:t>
      </w:r>
      <w:r>
        <w:rPr/>
        <w:t>Ɱ</w:t>
      </w:r>
      <w:r>
        <w:rPr/>
        <w:t>吤㠳슡繰摖┸䩷뽖㣂呢颬ꆩ숣秂㞘㑨楗㎻䵂䱂儷噺壂쉤偈␦䎱搴뼲顄㧂硂䶿壂繧桱</w:t>
      </w:r>
      <w:r>
        <w:rPr/>
        <w:t>⠵</w:t>
      </w:r>
      <w:r>
        <w:rPr/>
        <w:t>숰殻殮♫湏曂ぴ쉃ꅕ潕쉥쉟⭦䔮牂䴩</w:t>
      </w:r>
      <w:r>
        <w:rPr/>
        <w:t>ⱶ</w:t>
      </w:r>
      <w:r>
        <w:rPr/>
        <w:t>䙦䤹긪쉘㶻甫惍棂㐬쉚깆瀰ꄤ숦創ꥫ具⩳截溣慷硑婮婍歌㙶硃싂䉂⒮帬剅偞┣䍐칉╁␰塒⴮区</w:t>
      </w:r>
      <w:r>
        <w:rPr/>
        <w:t>ⰶ</w:t>
      </w:r>
      <w:r>
        <w:rPr/>
        <w:t>啓䤷Ⓜ㫂㍒坲攫</w:t>
      </w:r>
      <w:r>
        <w:rPr/>
        <w:t>ⵐ</w:t>
      </w:r>
      <w:r>
        <w:rPr/>
        <w:t>乄쉡瑅뭎䕅⼴䀬⭰췂稴㭸쌷떥쉸晄䫂꥚넭杉䫂桷⫂婏䄪䉅䕌䠸傻䈴珂兕⍸⪥焱劏彋璻쉙瑴怫</w:t>
      </w:r>
      <w:r>
        <w:rPr/>
        <w:t>ꖏ</w:t>
      </w:r>
      <w:r>
        <w:rPr/>
        <w:t>哂瑹䕺繑佱颥㨮楧</w:t>
      </w:r>
      <w:r>
        <w:rPr/>
        <w:t>꧂</w:t>
      </w:r>
      <w:r>
        <w:rPr/>
        <w:t>稩煩坘䈣留⹤偙穑婓칈숫ꥩ惂㐪ㅖ쉺祱⫂瓂瀸绂睴ꌯ煢㉆硥</w:t>
      </w:r>
      <w:r>
        <w:rPr/>
        <w:t>ꕪ</w:t>
      </w:r>
      <w:r>
        <w:rPr/>
        <w:t>採䬪⨦䱒⭄쉭穹땳슱⍁</w:t>
      </w:r>
      <w:r>
        <w:rPr/>
        <w:t>꧂</w:t>
      </w:r>
      <w:r>
        <w:rPr/>
        <w:t>愰䴣딮恥㣍捾䘪䥃灍뭎꥾楨⻂噃瑳䅍昽䵀싂ꅯ毂걃숴極䐯䪣先䉫㉒犵橈䠣䓂䕀쉕</w:t>
      </w:r>
      <w:r>
        <w:rPr/>
        <w:t>ⱬ</w:t>
      </w:r>
      <w:r>
        <w:rPr/>
        <w:t>숳矎呖瘽ꥣ参䱁뭀쌫矍楋㥡쉵쉹睘嘣䘴깓䭰泂瞥곂䙷㥯媩㤷쉤稩쉟颵갣㮮穈㠱港㣂丨ꍲ灀㕟暡</w:t>
      </w:r>
      <w:r>
        <w:rPr/>
        <w:t>ꖩꥍ</w:t>
      </w:r>
      <w:r>
        <w:rPr/>
        <w:t>䴱싂⽤쵌印䟍顃婦極稦䈴枵䘮䡏䀤㊮䉀</w:t>
      </w:r>
      <w:r>
        <w:rPr/>
        <w:t>⡬</w:t>
      </w:r>
      <w:r>
        <w:rPr/>
        <w:t>쉆係컂격正㨦婏䬴琲♳⧃顮澵敂桓促䩞惂礹晚呫慱儴皮嘸</w:t>
      </w:r>
      <w:r>
        <w:rPr/>
        <w:t>ꦿ</w:t>
      </w:r>
      <w:r>
        <w:rPr/>
        <w:t>ヂ숭⌮㍋咻쉑婠♡欵搣轆㘣摠㐦⵸焮䒬</w:t>
      </w:r>
      <w:r>
        <w:rPr/>
        <w:t>ꔱ⏂</w:t>
      </w:r>
      <w:r>
        <w:rPr/>
        <w:t>睡呇敆噟慀싂䤽玏㷂恊歊杫㷎㐴摨</w:t>
      </w:r>
      <w:r>
        <w:rPr/>
        <w:t>Ⱛ</w:t>
      </w:r>
      <w:r>
        <w:rPr/>
        <w:t>唤껂浄柃猫渦爵堵恧☱潒</w:t>
      </w:r>
      <w:r>
        <w:rPr/>
        <w:t>ⵞ</w:t>
      </w:r>
      <w:r>
        <w:rPr/>
        <w:t>棃캡浉䕉窻䥞⍨⩍癦䡗⭋䁖摖쉳뽭쉂稬쉪묣眹뇂ꥩ쉬亏곍⻂䬭助</w:t>
      </w:r>
      <w:r>
        <w:rPr/>
        <w:t>ꕑ</w:t>
      </w:r>
      <w:r>
        <w:rPr/>
        <w:t>癤迂猣䕴勃</w:t>
      </w:r>
      <w:r>
        <w:rPr/>
        <w:t>Ⲙ</w:t>
      </w:r>
      <w:r>
        <w:rPr/>
        <w:t>㐫唲㩡칁㙚쉂幑噰䨰⪿琱杂침䅄㭹癶⹎兀뿂㕁⵸㧍쵃㝨䭐⽚쉭⩚</w:t>
      </w:r>
      <w:r>
        <w:rPr/>
        <w:t>ꕂ</w:t>
      </w:r>
      <w:r>
        <w:rPr/>
        <w:t>剎쉢숱촵䯂穇噠䖩⨥打쉏収朥꺮숨ꇂ䤫哂⤰卡轄坞卥埂畘뿂䐭獳咡癬祏췂䩷橉㴪䴭䤯価瀶䌮轍噎佖칷䉣싎砶桚礨汉㤰쌲㨣㒏李숳㑑婟쉌캵뭹䥦橄쉾楑䥊晪㔥䑀숪⪏쉩</w:t>
      </w:r>
      <w:r>
        <w:rPr/>
        <w:t>꧂ꤊ</w:t>
      </w:r>
      <w:r>
        <w:rPr/>
        <w:t>べ숶㪡䌦뽧搭</w:t>
      </w:r>
      <w:r>
        <w:rPr/>
        <w:t>⡅</w:t>
      </w:r>
      <w:r>
        <w:rPr/>
        <w:t>爲浂ꥤ埃䅗쵙슮皵壂㙎</w:t>
      </w:r>
      <w:r>
        <w:rPr/>
        <w:t>ꕀ</w:t>
      </w:r>
      <w:r>
        <w:rPr/>
        <w:t>쎡ꅌ剦</w:t>
      </w:r>
      <w:r>
        <w:rPr/>
        <w:t>ⶩ⍨</w:t>
      </w:r>
      <w:r>
        <w:rPr/>
        <w:t>䆥儽갬敤㭇걫浍璻녅쉋牋⸫</w:t>
      </w:r>
      <w:r>
        <w:rPr/>
        <w:t>ꦮ</w:t>
      </w:r>
      <w:r>
        <w:rPr/>
        <w:t>㐷乭</w:t>
      </w:r>
      <w:r>
        <w:rPr/>
        <w:t>꧂</w:t>
      </w:r>
      <w:r>
        <w:rPr/>
        <w:t>ꄸ㇂兗䟂焱窡䝙䂥榬畢呌싂題숵㮘</w:t>
      </w:r>
      <w:r>
        <w:rPr/>
        <w:t>Ⳃ</w:t>
      </w:r>
      <w:r>
        <w:rPr/>
        <w:t>磂癧숸焴㷂䡷⵫湲潦쉘搶条迂쉳斏⩔䉍</w:t>
      </w:r>
      <w:r>
        <w:rPr/>
        <w:t>ꥀ</w:t>
      </w:r>
      <w:r>
        <w:rPr/>
        <w:t>㨨匥埂䁈</w:t>
      </w:r>
      <w:r>
        <w:rPr/>
        <w:t>ꥆ┩</w:t>
      </w:r>
      <w:r>
        <w:rPr/>
        <w:t>娯쵄⩬쉅ꅚ</w:t>
      </w:r>
      <w:r>
        <w:rPr/>
        <w:t>ⵙ</w:t>
      </w:r>
      <w:r>
        <w:rPr/>
        <w:t>割槂싂䰷㧂潋䅟涮숨煅뾘쉱⭘䥴⚱搵啌塄쉲숬⯎灒</w:t>
      </w:r>
      <w:r>
        <w:rPr/>
        <w:t>ⱃ⍩</w:t>
      </w:r>
      <w:r>
        <w:rPr/>
        <w:t>浧숽㌽⹕⮱侥呵㜨繕▿쉑㙎㖘斵唸䵔䱭畒捳넬⼸え顾促䌩쉮곍뿂</w:t>
      </w:r>
      <w:r>
        <w:rPr/>
        <w:t>ꕌ</w:t>
      </w:r>
      <w:r>
        <w:rPr/>
        <w:t>坷咵晗녵獘片㟂棂係ꥰ䅭⏂</w:t>
      </w:r>
      <w:r>
        <w:rPr/>
        <w:t>ⵍ</w:t>
      </w:r>
      <w:r>
        <w:rPr/>
        <w:t>ꥭ꥔</w:t>
      </w:r>
      <w:r>
        <w:rPr/>
        <w:t>⢿</w:t>
      </w:r>
      <w:r>
        <w:rPr/>
        <w:t>䍉䃂幓偡伫썧</w:t>
      </w:r>
      <w:r>
        <w:rPr/>
        <w:t>⠺⩢</w:t>
      </w:r>
      <w:r>
        <w:rPr/>
        <w:t>奴晩㑀</w:t>
      </w:r>
      <w:r>
        <w:rPr/>
        <w:t>꧂</w:t>
      </w:r>
      <w:r>
        <w:rPr/>
        <w:t>㍺灲頴</w:t>
      </w:r>
      <w:r>
        <w:rPr/>
        <w:t>ꕺ</w:t>
      </w:r>
      <w:r>
        <w:rPr/>
        <w:t>㕉깖</w:t>
      </w:r>
      <w:r>
        <w:rPr/>
        <w:t>⠱</w:t>
      </w:r>
      <w:r>
        <w:rPr/>
        <w:t>䌬炿弪浕㜪䡬䍉戬呃쉔㗎䂏縳⩖橔啍쉋깋㔦숨걑⸱쉎䕊뽍⥐庬쉁㘨䁂坞瓂掻湪⵬磂さ丯쉦═㬪䙁汧偧싂慉時昫쉐機숹싂칀╏䜸㪿㠪㛂숲䡩녗칤堶㩑뮡昲쵯橕㍬橫徱扷穐⵷ꎏ딨畭䋍晔楺꺩睋䥱穗刵頣戦慯儹⦩恹걪䉔忎␥棂䷃</w:t>
      </w:r>
      <w:r>
        <w:rPr/>
        <w:t>ꤹ</w:t>
      </w:r>
      <w:r>
        <w:rPr/>
        <w:t>ꅵ捹숭ꇍ䍩幥⑞썎晐彥呐ㅭ䁃쵲</w:t>
      </w:r>
      <w:r>
        <w:rPr/>
        <w:t>ⵢ</w:t>
      </w:r>
      <w:r>
        <w:rPr/>
        <w:t>䭯呷♆</w:t>
      </w:r>
      <w:r>
        <w:rPr/>
        <w:t>ꕹ</w:t>
      </w:r>
      <w:r>
        <w:rPr/>
        <w:t>㕲頷녇䍟쉁썦</w:t>
      </w:r>
      <w:r>
        <w:rPr/>
        <w:t>꤯</w:t>
      </w:r>
      <w:r>
        <w:rPr/>
        <w:t>泂ꍂ㭐嘷昽問彊㯂㇂輮⽭䠻汬䬱㢻⯂䭈绂⍮摟䉰쉤Ⓜ䆱䏂滂㙗䄨</w:t>
      </w:r>
      <w:r>
        <w:rPr/>
        <w:t>ꥌ</w:t>
      </w:r>
      <w:r>
        <w:rPr/>
        <w:t>㴭⥧圶輬ꅮ䥇뭴☪噒焤䉟溩珃䟂⩱兢匰㥈숮춡为嫂칦</w:t>
      </w:r>
      <w:r>
        <w:rPr/>
        <w:t>⡨</w:t>
      </w:r>
      <w:r>
        <w:rPr/>
        <w:t>ゥ栻癔ꅘ琶汭숪쵵쉟樦愮㧂䠳㬬爦쉡灥桎乕庿轕丩싂녣ꥩ兂㕞夯燂⯂怸墱縳</w:t>
      </w:r>
      <w:r>
        <w:rPr/>
        <w:t>⣂</w:t>
      </w:r>
      <w:r>
        <w:rPr/>
        <w:t>ꦏ</w:t>
      </w:r>
      <w:r>
        <w:rPr/>
        <w:t>췃㉠㥁樨係숫轈䯂쉱⫎㝉⵷⬽⺘</w:t>
      </w:r>
      <w:r>
        <w:rPr/>
        <w:t>⡧⑪</w:t>
      </w:r>
      <w:r>
        <w:rPr/>
        <w:t>㙌牶㩘쉀婹㘻뭮唱㝾呙杺攽畣숴払㝟塐潥◂䖏⾩숷熡⺡䑒榮倬祥숽主뾘㭀ꥧ癌슮轩뮥</w:t>
      </w:r>
      <w:r>
        <w:rPr/>
        <w:t>⡳</w:t>
      </w:r>
      <w:r>
        <w:rPr/>
        <w:t>䙬</w:t>
      </w:r>
      <w:r>
        <w:rPr/>
        <w:t>ⱥ</w:t>
      </w:r>
      <w:r>
        <w:rPr/>
        <w:t>繃恸䙙朵女쉒䬴氦쉘㛂쉳㝂䨪싂쉂</w:t>
      </w:r>
      <w:r>
        <w:rPr/>
        <w:t>ⵁ</w:t>
      </w:r>
      <w:r>
        <w:rPr/>
        <w:t>杘慨匽⤹㕖녃睙呗⍌</w:t>
      </w:r>
      <w:r>
        <w:rPr/>
        <w:t>ꤳ</w:t>
      </w:r>
      <w:r>
        <w:rPr/>
        <w:t>奃繏扠㍚唶䕊䙥쉖瑇影塀</w:t>
      </w:r>
      <w:r>
        <w:rPr/>
        <w:t>ⵇ</w:t>
      </w:r>
      <w:r>
        <w:rPr/>
        <w:t>ㅰ儨㍤쌵復⾩⍾䉤夯䍂ꥴ䍌䭩柂㥃偕㈸撬嘹䷂顮슣伩넸뭮컂潶橙氩堬瘸轫㌊碥婹㮮煩䴹栻땍猦單쉠딤潋杁䕺⽅䦏捶䡏散싂묭熿㨪楈䁉ㄩ쉮偦㐱穯測⪥칥</w:t>
      </w:r>
      <w:r>
        <w:rPr/>
        <w:t>ꔤ</w:t>
      </w:r>
      <w:r>
        <w:rPr/>
        <w:t>泍氺噹溘䢮⧂㴰坎⥺쵀㦩䭗㈯숽ꏂ슻뾣䲮楤頶椰쉒╥쉣쉫䲵䐩㙚⍖柂䝸</w:t>
      </w:r>
      <w:r>
        <w:rPr/>
        <w:t>ⱥ</w:t>
      </w:r>
      <w:r>
        <w:rPr/>
        <w:t>㛂操䌹쉂쉤걸⎬⹊桀</w:t>
      </w:r>
      <w:r>
        <w:rPr/>
        <w:t>ꔸ</w:t>
      </w:r>
      <w:r>
        <w:rPr/>
        <w:t>걆땷⒱瀹瑀䙠剩쉤潋캥쉔婭扩帻⻂猨汸쉤杘䍆枮䋂䠻爮곂쉱◂潵徏癲땸⧂礬彰㚵椣뭷㕥⯍㬶栥䝌⫂櫂걚뭆컂䅅沮㝰䝔놻㌣㩪㬤쉸䍶牟卲ꍸ㶿泂㊿⥎摳㍫⩉⯎쉰咣敭捌湚橀</w:t>
      </w:r>
      <w:r>
        <w:rPr/>
        <w:t>ꕲⒿ</w:t>
      </w:r>
      <w:r>
        <w:rPr/>
        <w:t>쉰歹쉙쉚䐹䰦纬녑妬딴㴯慓漴䁋</w:t>
      </w:r>
      <w:r>
        <w:rPr/>
        <w:t>ꦡ</w:t>
      </w:r>
      <w:r>
        <w:rPr/>
        <w:t>晀帬</w:t>
      </w:r>
      <w:r>
        <w:rPr/>
        <w:t>Ⱶ</w:t>
      </w:r>
      <w:r>
        <w:rPr/>
        <w:t>슿噐쉞숸泂㝀泂⯎⭋쉥㍈㧃咏뭐䳃⥯䍕⫂⭹䫂칄䋃晢䑺䴽⪬摐䵐쉖쏂灣恚</w:t>
      </w:r>
      <w:r>
        <w:rPr/>
        <w:t>⡋</w:t>
      </w:r>
      <w:r>
        <w:rPr/>
        <w:t>噚䵫氶䇂䦵畋쉇摟盂⹢㪏轁Ⓜ灖⫂楄뽧杁⩐歠ꍹ⭂싂숦</w:t>
      </w:r>
      <w:r>
        <w:rPr/>
        <w:t>ⵙ</w:t>
      </w:r>
      <w:r>
        <w:rPr/>
        <w:t>䝢啌䙺楯䕪㴫佘彨䑟煑慂忂┵奃쉙䯂</w:t>
      </w:r>
      <w:r>
        <w:rPr/>
        <w:t>ꔩ</w:t>
      </w:r>
      <w:r>
        <w:rPr/>
        <w:t>쉑䡳슮뗂춥䁵쉮䭧䙎쉫佑캵쉉㮬⽟憩塨놩뭒ㅖ㙋䩟曂䥆쉒㝫杴䢱橂瑃␫䎣⩲㦱䅂䤲ㅐ㍐슿㬩洳䝥呮⏂녉剑佰橲睏潳牴⩗걎䳍扭쉒깂숬㕑怯圪浬夶쉧딴㒣痂싂兮춱녅ぇ櫂僂䩨㫃䕾㴹⭟넷辣枩</w:t>
      </w:r>
      <w:r>
        <w:rPr/>
        <w:t>ꦻ</w:t>
      </w:r>
      <w:r>
        <w:rPr/>
        <w:t>䀻쉅繀⩔獰㥤╨ㄫ䤸颩柎洳칕</w:t>
      </w:r>
      <w:r>
        <w:rPr/>
        <w:t>Ⲯ</w:t>
      </w:r>
      <w:r>
        <w:rPr/>
        <w:t>ⷂ</w:t>
      </w:r>
      <w:r>
        <w:rPr/>
        <w:t>是渤ꥲ䜭愨䢥湷䅄瑰</w:t>
      </w:r>
      <w:r>
        <w:rPr/>
        <w:t>ⱱ⩟</w:t>
      </w:r>
      <w:r>
        <w:rPr/>
        <w:t>ꅠ⑍济䄦搣疡䨥織㍱㬴㔩䷂窩ꆣ啩깫䕖⍴癭噘䖩敎⯂⨨噋繳獏믂澱⚏㌲墮猪嗂䗃⯃숦䪮㟂䀴摆⛎漥⭚땳뭣⩃⭋䥌㩡갳긻䬻禣쉡㕲⬴㑌쉄祷⑍瑅⩱쉌扬ㄹ⍖浒曃⬥繀걓</w:t>
      </w:r>
      <w:r>
        <w:rPr/>
        <w:t>Ⱚ</w:t>
      </w:r>
      <w:r>
        <w:rPr/>
        <w:t>刬溮䖱佰彐噀摥礩숳堬墱숳䥶睮䍪䥠╠⸨쉏㜵䤬䴦楋ㆥ㡋烂숪ꅁ㉂숵砶㙔䜽䤰眮磂㌨뮥䍬꥚偾傡楢澡歕⑪䛂圲湖䟂䝈搱搪⭈㯂⨭浺숷넩</w:t>
      </w:r>
      <w:r>
        <w:rPr/>
        <w:t>ⵐ</w:t>
      </w:r>
      <w:r>
        <w:rPr/>
        <w:t>嚏噲丮⎩ꍧꍂ숫佇桫敡춘坓쉟㥍捦숫쉬灏恅擂⤴쉡兠祍䌊ꍕ㴪⹨囂䱉㩠琺䕦슿獨惎□煁凃傣㛃캩穷⿂公슣嘷쉵偵슻繆㜴敚┹恢华숽㤴摭愺⴦㉥㫂春䊩숨</w:t>
      </w:r>
      <w:r>
        <w:rPr/>
        <w:t>ꥌ</w:t>
      </w:r>
      <w:r>
        <w:rPr/>
        <w:t>椤嘮⽓噍檬慸攵ꇂ⍴䐻ㆡ晬㶬洱扮湾䚏걂啄奞슩㤻彩ꅰ䚮曂睕㜴䖻帹樨摒㥐ぺ쵍䝙場㇂䱘栬琯圪ㅲ甪⵶뼺ꅷ</w:t>
      </w:r>
      <w:r>
        <w:rPr/>
        <w:t>꧍</w:t>
      </w:r>
      <w:r>
        <w:rPr/>
        <w:t>潵搴䉲䙭汢獚㬪挶갪㡏玮牳䑋㭒㋂玣㩊떥㦿傱熱潙쉮揃䡞쉎⹞믃㬣轠务塷坶夵쏂挪㩇⹋</w:t>
      </w:r>
      <w:r>
        <w:rPr/>
        <w:t>ꗍ</w:t>
      </w:r>
      <w:r>
        <w:rPr/>
        <w:t>㪱楀劻塸⌴춻췂矂</w:t>
      </w:r>
      <w:r>
        <w:rPr/>
        <w:t>ⵃ</w:t>
      </w:r>
      <w:r>
        <w:rPr/>
        <w:t>乯拂䕺㡆煓輽顆䵨촽縸㙄ꇎ汋땹놮䮥縪싂㝾暻싂噎䔪卋䕦㌴ㅮ樬䍗쉣剙䢬債牋桾䏂獋繺伤坡㕁䑪츸숷ꥵ她쉄珂温䏎㡋幭♰爺⍴거♐桋쉯礩桬䫃쉘㭭ㄮ㑡䥇㘽瓂쉟媵塴攬㢏⭙祵〸杨畃偭⑥䵢건噏漯㝋䒡䯃䣂싂㉬䍭桨墘䥏䂥棂飂䮩仂歘ꏂ乖炿垣숮硫矂严繌穨啘坣슱䥨떻뽢ㄺ뾻곂䐶䍚㥭쉴쉍䫂揂ꥮ㑢殡숣䒬䥍棂䮥輪棂</w:t>
      </w:r>
      <w:r>
        <w:rPr/>
        <w:t>ⷍ</w:t>
      </w:r>
      <w:r>
        <w:rPr/>
        <w:t>넫쉪噴쌷슮漵㙂牡껍危杸瞏쉍⨽礶慃</w:t>
      </w:r>
      <w:r>
        <w:rPr/>
        <w:t>⡯</w:t>
      </w:r>
      <w:r>
        <w:rPr/>
        <w:t>쵯깦撱獟쵦쉵敺痂␪副䡳迂습㉑뗂⹑つ繐뗃䣂爯긮␩㔥㓎촭칞瑘⥢땅</w:t>
      </w:r>
      <w:r>
        <w:rPr/>
        <w:t>ꗂ</w:t>
      </w:r>
      <w:r>
        <w:rPr/>
        <w:t>䙃䋂㴷䱘촲漵䙇獉컂畁摕垡㞣兎輪碥撵輰檿䍩䅐眱</w:t>
      </w:r>
      <w:r>
        <w:rPr/>
        <w:t>⠷</w:t>
      </w:r>
      <w:r>
        <w:rPr/>
        <w:t>쉎⧂⍪欰夥顒洩杶녙珂橃強榩</w:t>
      </w:r>
      <w:r>
        <w:rPr/>
        <w:t>⡈</w:t>
      </w:r>
      <w:r>
        <w:rPr/>
        <w:t>䵃乞昫佄塘哂壂剳䎿瑎婒佳壂頽咣쉪㠹뭢戮쉰</w:t>
      </w:r>
      <w:r>
        <w:rPr/>
        <w:t>ⶮ⭨♗</w:t>
      </w:r>
      <w:r>
        <w:rPr/>
        <w:t>眹㈷䉃䩉帷놩촹硶㶵姂⼯</w:t>
      </w:r>
      <w:r>
        <w:rPr/>
        <w:t>⡨⡘</w:t>
      </w:r>
      <w:r>
        <w:rPr/>
        <w:t>亻㮡</w:t>
      </w:r>
      <w:r>
        <w:rPr/>
        <w:t>ꥐ</w:t>
      </w:r>
      <w:r>
        <w:rPr/>
        <w:t>揂琴瘨瑄슩⩫갣꥖♣쉭⩵ꏂ氫</w:t>
      </w:r>
      <w:r>
        <w:rPr/>
        <w:t>ꥎ</w:t>
      </w:r>
      <w:r>
        <w:rPr/>
        <w:t>瘺窻㝦囂녹攪╯玏껂쉘</w:t>
      </w:r>
      <w:r>
        <w:rPr/>
        <w:t>ⶱ</w:t>
      </w:r>
      <w:r>
        <w:rPr/>
        <w:t>䍧⩨䴮奚塞䭴층</w:t>
      </w:r>
      <w:r>
        <w:rPr/>
        <w:t>Ⲯ</w:t>
      </w:r>
      <w:r>
        <w:rPr/>
        <w:t>䖘堺堻摰</w:t>
      </w:r>
      <w:r>
        <w:rPr/>
        <w:t>ⴤ╯</w:t>
      </w:r>
      <w:r>
        <w:rPr/>
        <w:t>썈瀯춡珂싎穞䃂쉨싎灔썐땳禘숺杣祲熘嗂䵂♦盃䭌㑇獡쉸☺☪㠮싂漷ㄪ欽窘煱獱䁩㇂橴숽䁂</w:t>
      </w:r>
      <w:r>
        <w:rPr/>
        <w:t>ꕅ</w:t>
      </w:r>
      <w:r>
        <w:rPr/>
        <w:t>䩠㫂</w:t>
      </w:r>
      <w:r>
        <w:rPr/>
        <w:t>ꖵ</w:t>
      </w:r>
      <w:r>
        <w:rPr/>
        <w:t>瑊뽊⭡⹉</w:t>
      </w:r>
      <w:r>
        <w:rPr/>
        <w:t>ⱌ</w:t>
      </w:r>
      <w:r>
        <w:rPr/>
        <w:t>ⶻ</w:t>
      </w:r>
      <w:r>
        <w:rPr/>
        <w:t>礣惃뽍☯숯ꄵ挴촵쉨堩弳柎䕀ぎ㩂吺䧂촤녧⹖㬫츩帊敡</w:t>
      </w:r>
      <w:r>
        <w:rPr/>
        <w:t>ꤺ</w:t>
      </w:r>
      <w:r>
        <w:rPr/>
        <w:t>ⱔ</w:t>
      </w:r>
      <w:r>
        <w:rPr/>
        <w:t>睉싂㭥歺䇂泍쉁弳쉬欽绍㬸硆㑂獧轟䕚懂煀熣⪥슣挲</w:t>
      </w:r>
      <w:r>
        <w:rPr/>
        <w:t>Ⱓ</w:t>
      </w:r>
      <w:r>
        <w:rPr/>
        <w:t>夸戸㵩琫䅶䩲숻숪䈷䕲抣䍎⍳⸫슩䙑䧂妬긣枬⎮䉐⑾栯녘扪奌츻⥵獬㑈䝋杨</w:t>
      </w:r>
      <w:r>
        <w:rPr/>
        <w:t>ⴶ</w:t>
      </w:r>
      <w:r>
        <w:rPr/>
        <w:t>搻嘶䦥則⮡䥯悿䱙걞쉾㔹</w:t>
      </w:r>
      <w:r>
        <w:rPr/>
        <w:t>ꤰ</w:t>
      </w:r>
      <w:r>
        <w:rPr/>
        <w:t>穰㥢㴯媏긹䥍쉀䨰申⦱걮佮뾥</w:t>
      </w:r>
      <w:r>
        <w:rPr/>
        <w:t>⡚</w:t>
      </w:r>
      <w:r>
        <w:rPr/>
        <w:t>憱䌸</w:t>
      </w:r>
      <w:r>
        <w:rPr/>
        <w:t>꥟</w:t>
      </w:r>
      <w:r>
        <w:rPr/>
        <w:t>촹愳庱쉌⼪湋伪砨♲潮쉁⑤⴪奡辱⴬ꆮꅮ쉒ㅵ瑵器幂숷뮮灖깪녕拂拎丨⴪䃂瓍⻍渨剅偮嚬쉅䳂㈴숪䔲㞣坶墻쉌⌥⥑쉾颥⨷⑍焣</w:t>
      </w:r>
      <w:r>
        <w:rPr/>
        <w:t>Ⲭ</w:t>
      </w:r>
      <w:r>
        <w:rPr/>
        <w:t>㠺乇䗃祧圤漬穌㫎쉸숦嘭쉺䋎</w:t>
      </w:r>
      <w:r>
        <w:rPr/>
        <w:t>ꔤ</w:t>
      </w:r>
      <w:r>
        <w:rPr/>
        <w:t>䗂슘䔳숽櫂橶땷渤䥟⩘</w:t>
      </w:r>
      <w:r>
        <w:rPr/>
        <w:t>⣃</w:t>
      </w:r>
      <w:r>
        <w:rPr/>
        <w:t>쉘뽸䥰</w:t>
      </w:r>
      <w:r>
        <w:rPr/>
        <w:t>ꥃ</w:t>
      </w:r>
      <w:r>
        <w:rPr/>
        <w:t>싂枻囂兟숶瀭玱嚡顂破㛂沣惂⑮쉯╡眵ꥷ⚩㩬䥯䙁烂啒㝲汖㘽頱⸻剑䳃숦飂㘲䥬爲ㄺ㷂䜲딣쉲䥧っ㜹쉩呩㭚睌獹ぱ숯挭걦潋䞬䓂慾䅗㦿䒡つ愨숯⥄嚡轩夹䃃憿㖘払뗍㭋</w:t>
      </w:r>
      <w:r>
        <w:rPr/>
        <w:t>ꕓ</w:t>
      </w:r>
      <w:r>
        <w:rPr/>
        <w:t>㗂乊儦썋카潙㵸瀴㥉堰瞿슮딯숲쉫堻</w:t>
      </w:r>
      <w:r>
        <w:rPr/>
        <w:t>ꔬ</w:t>
      </w:r>
      <w:r>
        <w:rPr/>
        <w:t>䥀땈愤倵⍔숺梬灘砸숰슡쉊横㊿問</w:t>
      </w:r>
      <w:r>
        <w:rPr/>
        <w:t>⡺</w:t>
      </w:r>
      <w:r>
        <w:rPr/>
        <w:t>䞵桮㙄㌪䵌绂⑎彏㡉焣欮搯倷浏撣쉴㇂䩊쉰晈乾</w:t>
      </w:r>
      <w:r>
        <w:rPr/>
        <w:t>⡄</w:t>
      </w:r>
      <w:r>
        <w:rPr/>
        <w:t>弳␯侱䟂卪い䷂慨㤣뮣儹⭦䷎坱改睦偰넲弩쉰䥲漪湇</w:t>
      </w:r>
      <w:r>
        <w:rPr/>
        <w:t>ꤵ</w:t>
      </w:r>
      <w:r>
        <w:rPr/>
        <w:t>⡱⮏</w:t>
      </w:r>
      <w:r>
        <w:rPr/>
        <w:t>穊疮⹋嚵</w:t>
      </w:r>
      <w:r>
        <w:rPr/>
        <w:t>ꕃ</w:t>
      </w:r>
      <w:r>
        <w:rPr/>
        <w:t>湮決硥⍅썪싂唲습倦噣䉺䘺䆩쉧녒쉥㚮</w:t>
      </w:r>
      <w:r>
        <w:rPr/>
        <w:t>Ɫ</w:t>
      </w:r>
      <w:r>
        <w:rPr/>
        <w:t>杣䒘婙浩숣楙䚩汣쉚슏皡轮兤磂汔呯┲娸偓⬴湫漬撩扢刣畸䘫슩楗껂砻⭋꥖뿂稩樨㧃쉭畺쉘杴捖癬⪥</w:t>
      </w:r>
      <w:r>
        <w:rPr/>
        <w:t>ꕐ▣</w:t>
      </w:r>
      <w:r>
        <w:rPr/>
        <w:t>煖⫃榩䢡楪㵬㉞顓</w:t>
      </w:r>
      <w:r>
        <w:rPr/>
        <w:t>ꖱ⹳</w:t>
      </w:r>
      <w:r>
        <w:rPr/>
        <w:t>椻숲噭싂勂꺬╲䩴䩃噞偙狂噱䡮ꍳ急㥄㉅杒숻䡾幩싂갪潯쌫숵⸶㞣쉊癬噕숩浉䥥两컂䙄毂幞㥮晚⹖垥뭇䉆⪬檻䔨潺</w:t>
      </w:r>
      <w:r>
        <w:rPr/>
        <w:t>Ⳃ</w:t>
      </w:r>
      <w:r>
        <w:rPr/>
        <w:t>놡楘</w:t>
      </w:r>
      <w:r>
        <w:rPr/>
        <w:t>ⶏ</w:t>
      </w:r>
      <w:r>
        <w:rPr/>
        <w:t>ㅔ濃䉆㕎숨㉬♓㕐彃祰䶘䭄年㡍촫爯쉎䒻摟╓촴顂쉎ꍧ㵰仂⛂案彳㥒슱⩭㑧슘㭋余䙓忂䜶頦걯材呵沬䍁䉗㥎쉎䌊䠸䱎扗楬掿湣쉪㟂繠穇쉈晖呂싂砫あ㡬䣂</w:t>
      </w:r>
      <w:r>
        <w:rPr/>
        <w:t>⠴</w:t>
      </w:r>
      <w:r>
        <w:rPr/>
        <w:t>氣㜺㚡㕌祆</w:t>
      </w:r>
      <w:r>
        <w:rPr/>
        <w:t>ⵏ</w:t>
      </w:r>
      <w:r>
        <w:rPr/>
        <w:t>칷䅇⌮뭹渫촪㊡彁哂땰焻놵癇䭾䱔쉋ꍄ祐⛂䠲畺쉩戤떩땸뼬璣浱⻂䜳顶⽣⧂㜹稬㕕숣ꎱ쉌䚵㩥辡䈥䁮妻收㕓습㩡쉍烂</w:t>
      </w:r>
      <w:r>
        <w:rPr/>
        <w:t>ꗂ</w:t>
      </w:r>
      <w:r>
        <w:rPr/>
        <w:t>䱢쉘쉎㩇㵂䍳</w:t>
      </w:r>
      <w:r>
        <w:rPr/>
        <w:t>⡃</w:t>
      </w:r>
      <w:r>
        <w:rPr/>
        <w:t>㝸塬田瑥䥉别捳戻繫吻ざ瓂㭨⩎淂兩嫂츦汬싂䑋畞㙦樨敃䕁ꅓ㵐擂㉢ヂㅶ㵘彺썉딴쉎䠴뭊숵僂䕍䟂䒵䕋噠堷⍴⧂㑰쌺偂佂氯硔坏넽噃숴</w:t>
      </w:r>
      <w:r>
        <w:rPr/>
        <w:t>꧃</w:t>
      </w:r>
      <w:r>
        <w:rPr/>
        <w:t>煵㪘⩩노珂檡㝙묬橊弨䘭棂⑄湩顷畩⑉䅌䁵ꅤ㉒祚깦㖩睤䬹飂⑹⮮惎뼵儰偬溿灈쉣촱娷猱䉺奞쉞ぎ숴</w:t>
      </w:r>
      <w:r>
        <w:rPr/>
        <w:t>⠺</w:t>
      </w:r>
      <w:r>
        <w:rPr/>
        <w:t>浈⥑쉉쉸歚睈䮻</w:t>
      </w:r>
      <w:r>
        <w:rPr/>
        <w:t>ꔤ</w:t>
      </w:r>
      <w:r>
        <w:rPr/>
        <w:t>쉊⩨䄸穢晕轃䑉</w:t>
      </w:r>
      <w:r>
        <w:rPr/>
        <w:t>ꔮ☤╆</w:t>
      </w:r>
      <w:r>
        <w:rPr/>
        <w:t>쵧ㆡと碡湗숶瞻ꅓ⻂넲㡄歧┣彚䪬潗傡縩㭬⵴怰桥噔楶煷䡷䄻썏偮㙠輸䌮煱╦灪潥㵢싂秃㧃竂㥪䰣㤰䕕쉨壃愰㞡ꍢ䰦喘仍㌪廍搰犵⮩䘲儬辱㒩琬싂놩眮妡⽾⽁춱㨯扚湒旂冱숶久癁떣然奾㡳祕颥딯쉗⼴恃갥䜻㙡顙偉⭭横䥈뼶瘲쉩瀶⤯掵殥睧匴숮敞樱딶⺩䠮╒坊⦿婖晷佐噃슩档⭹⭫灦橑䁋洬䓂愴쉀睦獃걨녍电坓瘳뽭柂䵁걑垣♥싂竂ヂ⻂</w:t>
      </w:r>
      <w:r>
        <w:rPr/>
        <w:t>⡋</w:t>
      </w:r>
      <w:r>
        <w:rPr/>
        <w:t>䥡剁깈唬眷⹬捤▘楣⩠ㄯ㌯䑰輥澩㵇⴪ꅔ칭潤唽═兏兇썫ꅆ硲怩䬭㕌ꏂ玘ォ춡䜸습쉌쉏周䝔僂瘬此숬⍑䕴쉐玩䁘啗쉏땖숪쉋檥媵</w:t>
      </w:r>
      <w:r>
        <w:rPr/>
        <w:t>⢘Ⱪ</w:t>
      </w:r>
      <w:r>
        <w:rPr/>
        <w:t>㍩瓂⵮뭔晲쉬춵礦㜶싂搳䩧剹䋂煚带숷弥唩扶쉭㏂䑁当깗摈㵲顭䎱뗂</w:t>
      </w:r>
      <w:r>
        <w:rPr/>
        <w:t>ꕹ⩺</w:t>
      </w:r>
      <w:r>
        <w:rPr/>
        <w:t>䁓剮ㅗꍚ</w:t>
      </w:r>
      <w:r>
        <w:rPr/>
        <w:t>ⱒ</w:t>
      </w:r>
      <w:r>
        <w:rPr/>
        <w:t>䟂숴䫂繧秂玘䤬唦䜹䤹橩䕾偷顑捂䀮숪㌬ㅢꅟㅺ㒣幎䁃挻頮⸺쉞橆㋃确⼻熥㤭䅐䨲⚱㨭깦⩒琥⿂煩常啭㌳䨸╎䩖歠乁匥</w:t>
      </w:r>
      <w:r>
        <w:rPr/>
        <w:t>Ⳃ</w:t>
      </w:r>
      <w:r>
        <w:rPr/>
        <w:t>䘴楠揂墮싂産뇂㑪깧洊ㅣ皱䳎⭘㍵畴쉋⌲⥇뾡㥶⧂䘻쉃뽵깫债⥐쉮琴泂⻂樲⏂⭙⦩煙敟䑪䚵顠㝬挲㘭頸礦癴窩쉡䙎灆杉땨橐浣ꇂ瘷䥸偈否器컂</w:t>
      </w:r>
      <w:r>
        <w:rPr/>
        <w:t>ꤣ</w:t>
      </w:r>
      <w:r>
        <w:rPr/>
        <w:t>礦帨牪♱䵴␻娥癔갥뭆쉮洸</w:t>
      </w:r>
      <w:r>
        <w:rPr/>
        <w:t>ⵁ</w:t>
      </w:r>
      <w:r>
        <w:rPr/>
        <w:t>숯恥卋쉀ꥲ䥢硤䯂兌烂搴愸牗杁⩣떘牨䍀眩땋圯ぇ⵾す슩浇㭄禥㍁겏묥⍫㙙㍭㕍潧剺쉷뭑捚朰㠴슿䟂⩦樷ꅺ쉨亘㓂沿㉩楊쵙摕卫楏婎⭾</w:t>
      </w:r>
      <w:r>
        <w:rPr/>
        <w:t>ꤪ</w:t>
      </w:r>
      <w:r>
        <w:rPr/>
        <w:t>㈴㕄佞㐯쵊䕏</w:t>
      </w:r>
      <w:r>
        <w:rPr/>
        <w:t>⣂</w:t>
      </w:r>
      <w:r>
        <w:rPr/>
        <w:t>㵁㓂哂灁㉒瘤佁电㌯⾮습䝔</w:t>
      </w:r>
      <w:r>
        <w:rPr/>
        <w:t>ꖿ</w:t>
      </w:r>
      <w:r>
        <w:rPr/>
        <w:t>츳걺淂梘敒䬶䣎爨⍄쉋깯ぷ湾瀵</w:t>
      </w:r>
      <w:r>
        <w:rPr/>
        <w:t>⢡</w:t>
      </w:r>
      <w:r>
        <w:rPr/>
        <w:t>뼬吴機繃潆婆狂묽嚮呺⩕彋㇂ꌳ⽖뽒㜰礪浦砮慺怫唩眲⏂窥</w:t>
      </w:r>
      <w:r>
        <w:rPr/>
        <w:t>Ⳃ</w:t>
      </w:r>
      <w:r>
        <w:rPr/>
        <w:t>乔稪椺偬㥨䕁㗎⨥䁸ꅤ䚘㵗뾡㇂䩈⨮☨橈牊勃뽫숥촪</w:t>
      </w:r>
      <w:r>
        <w:rPr/>
        <w:t>꧂</w:t>
      </w:r>
      <w:r>
        <w:rPr/>
        <w:t>슡杶䰬⾻䱑犣ꌶ⩭瞡</w:t>
      </w:r>
      <w:r>
        <w:rPr/>
        <w:t>ⵗ꧂</w:t>
      </w:r>
      <w:r>
        <w:rPr/>
        <w:t>㬫佫䴹</w:t>
      </w:r>
      <w:r>
        <w:rPr/>
        <w:t>ⵌ</w:t>
      </w:r>
      <w:r>
        <w:rPr/>
        <w:t>㊬㜭㍙獙媩䊘渺猻懂窏壃䯂ꇂㅍ뭢쉍</w:t>
      </w:r>
      <w:r>
        <w:rPr/>
        <w:t>⣂</w:t>
      </w:r>
      <w:r>
        <w:rPr/>
        <w:t>久③숶傩辣繖㵠並頮硸㡓梡痂汫䭯</w:t>
      </w:r>
      <w:r>
        <w:rPr/>
        <w:t>ⰻ</w:t>
      </w:r>
      <w:r>
        <w:rPr/>
        <w:t>欴ꄩ쉵異灁♗悬ꅴ汮㑔땬畏䖩ㅆꏂ싂塓㍨曂쎻╹塳媱稲ㅶ⭄湐䑃싂併썃晀ㅬ惂免㥑⬳쉲飂姂䩅慅怭뗂卦⴬䪮</w:t>
      </w:r>
      <w:r>
        <w:rPr/>
        <w:t>⡲</w:t>
      </w:r>
      <w:r>
        <w:rPr/>
        <w:t>灪捤썩攳㩣숳</w:t>
      </w:r>
      <w:r>
        <w:rPr/>
        <w:t>ꕑ</w:t>
      </w:r>
      <w:r>
        <w:rPr/>
        <w:t>䉶㩑촶晙</w:t>
      </w:r>
      <w:r>
        <w:rPr/>
        <w:t>ꖘⷂ</w:t>
      </w:r>
      <w:r>
        <w:rPr/>
        <w:t>噺欻䤬朳噧氶㝎务ꅥ쉊⽹쉙습數楲㙚潏쉂⨳䚵枩䄶兰洶噂쉍</w:t>
      </w:r>
      <w:r>
        <w:rPr/>
        <w:t>ⰽ</w:t>
      </w:r>
      <w:r>
        <w:rPr/>
        <w:t>剶쉴繉쉾⹚쉋쉧㛂扑⬦숳⧂潢硰猲숶ꎏ媥参무た싂</w:t>
      </w:r>
      <w:r>
        <w:rPr/>
        <w:t>⠸</w:t>
      </w:r>
      <w:r>
        <w:rPr/>
        <w:t>䑗숤</w:t>
      </w:r>
      <w:r>
        <w:rPr/>
        <w:t>ꕈ</w:t>
      </w:r>
      <w:r>
        <w:rPr/>
        <w:t>㡢⍣儶飍揎䀣슡쉸ꇂ㶬</w:t>
      </w:r>
      <w:r>
        <w:rPr/>
        <w:t>ⱃ</w:t>
      </w:r>
      <w:r>
        <w:rPr/>
        <w:t>쉳栴瘣祾㧍乕種恀从㡯䪱卌</w:t>
      </w:r>
      <w:r>
        <w:rPr/>
        <w:t>Ⳃ</w:t>
      </w:r>
      <w:r>
        <w:rPr/>
        <w:t>䱮兡墻佋</w:t>
      </w:r>
      <w:r>
        <w:rPr/>
        <w:t>ꥊ</w:t>
      </w:r>
      <w:r>
        <w:rPr/>
        <w:t>⽙䂏┸潱쉺歉⮘盃쉱焥㐶䒬</w:t>
      </w:r>
      <w:r>
        <w:rPr/>
        <w:t>꤫</w:t>
      </w:r>
      <w:r>
        <w:rPr/>
        <w:t>㐫坷䈸㔸</w:t>
      </w:r>
      <w:r>
        <w:rPr/>
        <w:t>꧂</w:t>
      </w:r>
      <w:r>
        <w:rPr/>
        <w:t>숵␷摏숲摒싂념睄绂⍟⹸⹶㷍䉊扮ꍯ皣싃䴲䞮슩䱁⛍䅑儥ㄽ걖祤摋㣂쵃燂繎ꇂ뇂뽱䆏㝷⨲呍爷縹썅</w:t>
      </w:r>
      <w:r>
        <w:rPr/>
        <w:t>ꤪ</w:t>
      </w:r>
      <w:r>
        <w:rPr/>
        <w:t>捨䅮숥彲䥣挶㑁Ⓙ쵀⸪慹䀫쉵㟂꥘妩し瑕䩸</w:t>
      </w:r>
      <w:r>
        <w:rPr/>
        <w:t>ⱓ</w:t>
      </w:r>
      <w:r>
        <w:rPr/>
        <w:t>㵋歔儰쵀䬥煢슘쉊긬獐火瑱磂ꅍ</w:t>
      </w:r>
      <w:r>
        <w:rPr/>
        <w:t>ꗎ</w:t>
      </w:r>
      <w:r>
        <w:rPr/>
        <w:t>䘮丨╕뿂恙쉟䬻徻㕢⸫线⤊쉮樣컂⩤㥦</w:t>
      </w:r>
      <w:r>
        <w:rPr/>
        <w:t>ꤥⵋ</w:t>
      </w:r>
      <w:r>
        <w:rPr/>
        <w:t>䠯⭮㑬捷</w:t>
      </w:r>
      <w:r>
        <w:rPr/>
        <w:t>ꕄ</w:t>
      </w:r>
      <w:r>
        <w:rPr/>
        <w:t>㉎愫昬⍍㐪欽쉀䀶摭쉟넭䮥攦䢻桫㩩⹔䦣楨偑⑖⭌쉱㭋쉷䵬⪿⯍</w:t>
      </w:r>
      <w:r>
        <w:rPr/>
        <w:t>ⵡ</w:t>
      </w:r>
      <w:r>
        <w:rPr/>
        <w:t>卲㑞쉏䃃忂䵃䡘㵇걌⭇慇杉䄣瑳輻楌懃ꥫ⽒㭲䲮儩싂䍺⾮녏ㄽ㥟싂嗂愵玏畄窡</w:t>
      </w:r>
      <w:r>
        <w:rPr/>
        <w:t>ꥉ</w:t>
      </w:r>
      <w:r>
        <w:rPr/>
        <w:t>牋넫䩶洲嘳⥃㝷⹵⸺殥廂掩楐</w:t>
      </w:r>
      <w:r>
        <w:rPr/>
        <w:t>ꖥ⴦</w:t>
      </w:r>
      <w:r>
        <w:rPr/>
        <w:t>䒿싂쉃捠儯嘪뭉坨頻ꅍ숥湥䬤䲩截漺婾䪡䃂督쉠畋佦㑅⻂</w:t>
      </w:r>
      <w:r>
        <w:rPr/>
        <w:t>ꦡ</w:t>
      </w:r>
      <w:r>
        <w:rPr/>
        <w:t>晱恅轵勂浥䕰</w:t>
      </w:r>
      <w:r>
        <w:rPr/>
        <w:t>⣂</w:t>
      </w:r>
      <w:r>
        <w:rPr/>
        <w:t>畎禣湪䑫</w:t>
      </w:r>
      <w:r>
        <w:rPr/>
        <w:t>ⷂ⒣</w:t>
      </w:r>
      <w:r>
        <w:rPr/>
        <w:t>㞘뽵俍轧숽轔剒쉷〣䍂挩坤⩇㐥中쉓慪⾩䑦썓㍉䉉碩顔烍컂⯂榥辩塆▣䨦⌲䘺係昱塢佧稣㴻숪⍴촳截䑁㙲辥ꥭ䟂偐輹睵ㅠ滂穷扗㭳⩱걺没轊㟂숻⍆䕕扨⩱轓⴯两䡀⩅硟슥㋂☸䪿촷恈㣂쉣</w:t>
      </w:r>
      <w:r>
        <w:rPr/>
        <w:t>ⱃ⨯</w:t>
      </w:r>
      <w:r>
        <w:rPr/>
        <w:t>䁤</w:t>
      </w:r>
      <w:r>
        <w:rPr/>
        <w:t>⡮</w:t>
      </w:r>
      <w:r>
        <w:rPr/>
        <w:t>搭뾏㙕쉘亩䍀⑗㴮㥚ꌯ呫㚩껍䀪歠歗쉶䟂쉾砣䳂쏃ぅ쉷㔱䠳倮熘呕⭠숤긴⥧꥖用怹ꍃ슱숲䭥啢嫂凂㤩啪</w:t>
      </w:r>
      <w:r>
        <w:rPr/>
        <w:t>⣂</w:t>
      </w:r>
      <w:r>
        <w:rPr/>
        <w:t>䉣頷䁕슿恔㭢浣</w:t>
      </w:r>
      <w:r>
        <w:rPr/>
        <w:t>ⰹ</w:t>
      </w:r>
      <w:r>
        <w:rPr/>
        <w:t>焽㜮깵⩉㑱飂ㅙ♦䮏祹㡄杔쉈䂵칙긦</w:t>
      </w:r>
      <w:r>
        <w:rPr/>
        <w:t>ⴴ</w:t>
      </w:r>
      <w:r>
        <w:rPr/>
        <w:t>䥱</w:t>
      </w:r>
      <w:r>
        <w:rPr/>
        <w:t>ꕰ</w:t>
      </w:r>
      <w:r>
        <w:rPr/>
        <w:t>쉖侣ꍑ⩸浡佐</w:t>
      </w:r>
      <w:r>
        <w:rPr/>
        <w:t>⡸</w:t>
      </w:r>
      <w:r>
        <w:rPr/>
        <w:t>䍗琻癃楒礶慲㍘癋樰☪</w:t>
      </w:r>
      <w:r>
        <w:rPr/>
        <w:t>⡩</w:t>
      </w:r>
      <w:r>
        <w:rPr/>
        <w:t>洫</w:t>
      </w:r>
      <w:r>
        <w:rPr/>
        <w:t>ⱺ</w:t>
      </w:r>
      <w:r>
        <w:rPr/>
        <w:t>䍑⭖穩婓䛂⫂쌻⵸漬</w:t>
      </w:r>
      <w:r>
        <w:rPr/>
        <w:t>ⰱ</w:t>
      </w:r>
      <w:r>
        <w:rPr/>
        <w:t>瑙壂䡕捐教牁䯎呵党㪱痃璮쵵╭⩷恁呀㙋╉啈噐</w:t>
      </w:r>
      <w:r>
        <w:rPr/>
        <w:t>ⷂ</w:t>
      </w:r>
      <w:r>
        <w:rPr/>
        <w:t>婇ㄲ灥뽆</w:t>
      </w:r>
      <w:r>
        <w:rPr/>
        <w:t>ⶥ</w:t>
      </w:r>
      <w:r>
        <w:rPr/>
        <w:t>㉬ず䭰癤㥓噇䡣妥䮿쉉歄땶䩊䱣</w:t>
      </w:r>
      <w:r>
        <w:rPr/>
        <w:t>ꔻ</w:t>
      </w:r>
      <w:r>
        <w:rPr/>
        <w:t>껂䵴</w:t>
      </w:r>
      <w:r>
        <w:rPr/>
        <w:t>ꥄ</w:t>
      </w:r>
      <w:r>
        <w:rPr/>
        <w:t>䑹枩㜸⦱슥쉣</w:t>
      </w:r>
      <w:r>
        <w:rPr/>
        <w:t>ⵐ</w:t>
      </w:r>
      <w:r>
        <w:rPr/>
        <w:t>惂</w:t>
      </w:r>
      <w:r>
        <w:rPr/>
        <w:t>ⷂ</w:t>
      </w:r>
      <w:r>
        <w:rPr/>
        <w:t>愯䝑洳㝅썶䕙싂㉬㗂쉷幵眪㠰庩䳂⾩⩶唰彏</w:t>
      </w:r>
      <w:r>
        <w:rPr/>
        <w:t>⡆</w:t>
      </w:r>
      <w:r>
        <w:rPr/>
        <w:t>然穗㙲䠱</w:t>
      </w:r>
      <w:r>
        <w:rPr/>
        <w:t>⣂</w:t>
      </w:r>
      <w:r>
        <w:rPr/>
        <w:t>ゥꅤ慘伦丹劘㵧嗂秂쎣숶쉏〻䑧䏂䈥倽桞桁㒥㈺♯꺵㉆滂札何뼤껃淂춏盎쉅夻㔵뽃儭䓂ꥹ繅</w:t>
      </w:r>
      <w:r>
        <w:rPr/>
        <w:t>ꥂ</w:t>
      </w:r>
      <w:r>
        <w:rPr/>
        <w:t>浶恾剬穯㵌거毂炥憩汊幟⥷辣㌬祦偖</w:t>
      </w:r>
      <w:r>
        <w:rPr/>
        <w:t>⡅⩥</w:t>
      </w:r>
      <w:r>
        <w:rPr/>
        <w:t>길⭉娥♙䉡캡剕㴷쉌碬偣畗뗂⪘⍣ㅙ쉂㫎畖洺㇂䑊⤪숺숦恩爣캥獥轵矂䏃收ヂ晏ꅔた恶깱桅䵡쵗쵶㴱␪砬쉐ふ쉆쉘䘮딨夲瀱橉㜊游䗂〱奲砹깳숮摷椹䇂琵惂顾楫</w:t>
      </w:r>
      <w:r>
        <w:rPr/>
        <w:t>ⲿ</w:t>
      </w:r>
      <w:r>
        <w:rPr/>
        <w:t>嗂ꥪ쉟歬㬳䙡颻制깩쉃坶塟楴츽촣塍煥姂彌</w:t>
      </w:r>
      <w:r>
        <w:rPr/>
        <w:t>⣂</w:t>
      </w:r>
      <w:r>
        <w:rPr/>
        <w:t>쉚㏂弸輬㢻㵅拂쵮織址朤䂏参쉚⿍ㅨ楓杲䣂睺뽄㠬療</w:t>
      </w:r>
      <w:r>
        <w:rPr/>
        <w:t>ꦱⶻ</w:t>
      </w:r>
      <w:r>
        <w:rPr/>
        <w:t>愩睬呶䁄썦갪뿂唬佈縱䔻㉅瑩顎䕍ㅒ灀硌縺歺䵺䔰摮</w:t>
      </w:r>
      <w:r>
        <w:rPr/>
        <w:t>ꔩ</w:t>
      </w:r>
      <w:r>
        <w:rPr/>
        <w:t>牎輫琴琶乾ꌪ㗂㉅媱⌣椣輰灱⨪㘺㍟</w:t>
      </w:r>
      <w:r>
        <w:rPr/>
        <w:t>Ᵽ</w:t>
      </w:r>
      <w:r>
        <w:rPr/>
        <w:t>뿃⭌껂汰䳍䪻녘▘숸ꥹㄦ倣砺牵䁯愷㘯㘴㘨䮵栽⏍㑮캘격匪슡窥縭戯怳䨲䦩꺿㊿䕉땑桄澮슻Ⓝ穏柂婸䣂當払啲汥</w:t>
      </w:r>
      <w:r>
        <w:rPr/>
        <w:t>ꤵ╱</w:t>
      </w:r>
      <w:r>
        <w:rPr/>
        <w:t>恣䁸樴</w:t>
      </w:r>
      <w:r>
        <w:rPr/>
        <w:t>ⱊ</w:t>
      </w:r>
      <w:r>
        <w:rPr/>
        <w:t>㭂猣㵗ヂ녺</w:t>
      </w:r>
      <w:r>
        <w:rPr/>
        <w:t>⡹</w:t>
      </w:r>
      <w:r>
        <w:rPr/>
        <w:t>晁矂穂㤫幒쉯坙剎祗畃湁䜵徿偮</w:t>
      </w:r>
      <w:r>
        <w:rPr/>
        <w:t>ꕂ</w:t>
      </w:r>
      <w:r>
        <w:rPr/>
        <w:t>噉㙲呕놡䚩繉㡫쉇沣쉯泂ㅠ숴盂⹏䭶爣㈬瀯冬습쵨칸☸뽅呚</w:t>
      </w:r>
      <w:r>
        <w:rPr/>
        <w:t>ⵯ</w:t>
      </w:r>
      <w:r>
        <w:rPr/>
        <w:t>숹熮横┻䨫쉥숮쉩牕䜲</w:t>
      </w:r>
      <w:r>
        <w:rPr/>
        <w:t>⠩</w:t>
      </w:r>
      <w:r>
        <w:rPr/>
        <w:t>癐ꥨ⭵ッ</w:t>
      </w:r>
      <w:r>
        <w:rPr/>
        <w:t>ꕕ</w:t>
      </w:r>
      <w:r>
        <w:rPr/>
        <w:t>숤湊恂䚩晔䑾썦</w:t>
      </w:r>
      <w:r>
        <w:rPr/>
        <w:t>ꦱ</w:t>
      </w:r>
      <w:r>
        <w:rPr/>
        <w:t>䓂㦏䷂潭桚歉⭷쏎㈪啮樰䡯䥡哂㗂쵡矎焱</w:t>
      </w:r>
      <w:r>
        <w:rPr/>
        <w:t>⡕</w:t>
      </w:r>
      <w:r>
        <w:rPr/>
        <w:t>盂顯춻嘪숨</w:t>
      </w:r>
      <w:r>
        <w:rPr/>
        <w:t>꧂</w:t>
      </w:r>
      <w:r>
        <w:rPr/>
        <w:t>牗辩亿⤫斿숪뭔曂䍭깾䯂⥈偤ㅫ㵯㟂숪㨣晬㩐⛂⑚⵪䣍午䅗晁넣</w:t>
      </w:r>
      <w:r>
        <w:rPr/>
        <w:t>ꗂ</w:t>
      </w:r>
      <w:r>
        <w:rPr/>
        <w:t>䜹㐦㴽奩䓂呗剤㡕꥾걙坱갪檥녁畮쉯吰䊬楳澡㎵⩘ㅵ䱊轢序澥乄뿎悵忎☥♊棂녉╟䀭</w:t>
      </w:r>
      <w:r>
        <w:rPr/>
        <w:t>⡰</w:t>
      </w:r>
      <w:r>
        <w:rPr/>
        <w:t>녑䝃☣䙨쉱쵎숳桱쉊숵掱ㅘ奲啺㛂㝸究桹瀯싂婒㩇湫ぃ⩓晇츬䉏䬸츶渴쵔栺⩳瑤㥧꥘桲捷⍲坱味挤</w:t>
      </w:r>
      <w:r>
        <w:rPr/>
        <w:t>⡃</w:t>
      </w:r>
      <w:r>
        <w:rPr/>
        <w:t>䚮牏ꍏ</w:t>
      </w:r>
      <w:r>
        <w:rPr/>
        <w:t>ꦥ⹯</w:t>
      </w:r>
      <w:r>
        <w:rPr/>
        <w:t>浀⥧䅄䟃狎㔹慐츷働䴲幍㜣⪱</w:t>
      </w:r>
      <w:r>
        <w:rPr/>
        <w:t>ⵠ</w:t>
      </w:r>
      <w:r>
        <w:rPr/>
        <w:t>䵥쉂⨯煒䜲疥⚏⹦</w:t>
      </w:r>
      <w:r>
        <w:rPr/>
        <w:t>ꗃ</w:t>
      </w:r>
      <w:r>
        <w:rPr/>
        <w:t>畁塈啗땍灳輱㕑㷂此</w:t>
      </w:r>
      <w:r>
        <w:rPr/>
        <w:t>⡗</w:t>
      </w:r>
      <w:r>
        <w:rPr/>
        <w:t>캏卤瑁㖮憮숰䅮</w:t>
      </w:r>
      <w:r>
        <w:rPr/>
        <w:t>ⴣ</w:t>
      </w:r>
      <w:r>
        <w:rPr/>
        <w:t>晆</w:t>
      </w:r>
      <w:r>
        <w:rPr/>
        <w:t>⡔</w:t>
      </w:r>
      <w:r>
        <w:rPr/>
        <w:t>毂㭘歔牅婊歅䙹廍甮㐻컍敘쉤夨⪘ꎿ末뽢獵佃癗㙃숭䮩쉕슮硯犏婅슣䡍⥒▻㌨悮畖牗싂쉸쉨灺쏂繸䥁氦噣䡪呱䉎琺漯</w:t>
      </w:r>
      <w:r>
        <w:rPr/>
        <w:t>ⰰ</w:t>
      </w:r>
      <w:r>
        <w:rPr/>
        <w:t>睵⩈侩땺뇍ꅂ⥕숲䕈䩵弴♙숴쌯걉攦睺쉠긩偳灤璻㶻干㩯䞡습䥨啮矂숳㎣⹀⥥뽴긯⬳쉸䐦㔽湪戩쉟䍶殘䠫佹딊䝱숵汥</w:t>
      </w:r>
      <w:r>
        <w:rPr/>
        <w:t>⢣</w:t>
      </w:r>
      <w:r>
        <w:rPr/>
        <w:t>䁎㉣깕촫㭓硪㡥剕坲걕</w:t>
      </w:r>
      <w:r>
        <w:rPr/>
        <w:t>ⵊ</w:t>
      </w:r>
      <w:r>
        <w:rPr/>
        <w:t>乬╇畟뾣夳䅌⩕潊숰쉄䏂뼭쉃礦挸㧂㤸숽婮札奯ㄪ넥╖⬷겿┥㆘祺捰亏㡥䳂婡쉞头⬹䰱恨纣싎㓂꺡猸橅焩碡杕婟⹲㡣䙥猱礬</w:t>
      </w:r>
      <w:r>
        <w:rPr/>
        <w:t>ꤶ</w:t>
      </w:r>
      <w:r>
        <w:rPr/>
        <w:t>氮</w:t>
      </w:r>
      <w:r>
        <w:rPr/>
        <w:t>ⴸ</w:t>
      </w:r>
      <w:r>
        <w:rPr/>
        <w:t>䮣␥朳䵍㠳㭙瓂䄺䙺桂깃䅥祬檣䁥漷狍略㭤毂䜳竂☵汴湧焭坤㭲⭩䋂斮쉍땬쉱깲䡩</w:t>
      </w:r>
      <w:r>
        <w:rPr/>
        <w:t>ⴤ</w:t>
      </w:r>
      <w:r>
        <w:rPr/>
        <w:t>䙥䩠塟坰乲컂꥕佂祴숳轑係썩䥳⑲氹⩉椵뮻ꅣ╎總㛎싂患걯朰慳썋넳縩ꌵ恋亮䰭媿恆敯に걷䚣䉴獭쉉싂婫绂䍳䁓㍚噬矂梡䅵䔻㴹噆栴飂㨱曂⼴佚吳㑤祩獕婲꺏깣⫂ꥳ</w:t>
      </w:r>
      <w:r>
        <w:rPr/>
        <w:t>ꔵ</w:t>
      </w:r>
      <w:r>
        <w:rPr/>
        <w:t>䳂</w:t>
      </w:r>
      <w:r>
        <w:rPr/>
        <w:t>⡙</w:t>
      </w:r>
      <w:r>
        <w:rPr/>
        <w:t>㘶浡桌噚呦㫂捣頽⥠녧刳太䱋㤦</w:t>
      </w:r>
      <w:r>
        <w:rPr/>
        <w:t>ⵟ</w:t>
      </w:r>
      <w:r>
        <w:rPr/>
        <w:t>녍ぉ싂⾥穵뇂潌쉧横</w:t>
      </w:r>
      <w:r>
        <w:rPr/>
        <w:t>⠵</w:t>
      </w:r>
      <w:r>
        <w:rPr/>
        <w:t>㙐毂ꥭ痂嘦䘮慠桢뭁㝥䭲⹡曎䁞⹱稬䅳煰뼨㉋숰뭬쉩祋幈爸싂剬쉫煌恋♺⺮䌯</w:t>
      </w:r>
      <w:r>
        <w:rPr/>
        <w:t>ꕊ</w:t>
      </w:r>
      <w:r>
        <w:rPr/>
        <w:t>뿂</w:t>
      </w:r>
      <w:r>
        <w:rPr/>
        <w:t>ⱙ</w:t>
      </w:r>
      <w:r>
        <w:rPr/>
        <w:t>囂놻䑗䑗頸恋쌯繶彌⒡心所뇂周咡㭳⪮슻뭺橄䅆晍玡䥩嗃┱繸긪嘯悥轑特悏う䑁㝑⑦⩚癰啹奢䁶䘤痂숹暵媩瘺뽦辩썓쵀轖冩⨮牥뭦뗎僂六瘵䲣吭歍쉣噶ꥹ猦囂쉶㑳殘䵸嫂㮿⭁祎瞩䨬呧뭎⯂䥂䩗䍚併깎녕㝣两䤣㍾㨥</w:t>
      </w:r>
      <w:r>
        <w:rPr/>
        <w:t>⢱</w:t>
      </w:r>
      <w:r>
        <w:rPr/>
        <w:t>硃⥑挷䑹畚ꍊ坶愺犿㥫慗춘榣汀礫磂轳쉺⤴묶ꆵ⨹䗃⫂뽡䤲⥱䔲呆揂췂㝆⻂杋濂⽠⛂뗂柂걟㪥婠桶ꇂ免欲쉾頽彷슏扪椱䥭◂权♎쌭쉗␰塟噊堮㍉⥊╀곂⵱쉬䃂噯妮䑺歋䁺働殿慄⻂긪䶬</w:t>
      </w:r>
      <w:r>
        <w:rPr/>
        <w:t>ꤪ</w:t>
      </w:r>
      <w:r>
        <w:rPr/>
        <w:t>㜪にⓂ優爲쵋婌㉂䰥㙃㷂숻ㄺ䝤쉍␭딫猺␺㫂뿍㕟㍖⩌幢奥㩒⼤곃㥐뽍캻쏎쉹싍◂싂걃숯♺参</w:t>
      </w:r>
      <w:r>
        <w:rPr/>
        <w:t>ꕍ</w:t>
      </w:r>
      <w:r>
        <w:rPr/>
        <w:t>뽒㔤춥</w:t>
      </w:r>
      <w:r>
        <w:rPr/>
        <w:t>ꥉ</w:t>
      </w:r>
      <w:r>
        <w:rPr/>
        <w:t>椹䅏⺥恨摑싎獱慙숷ꍹ偦㥃⌸硄タ㊿</w:t>
      </w:r>
      <w:r>
        <w:rPr/>
        <w:t>ꤶ</w:t>
      </w:r>
      <w:r>
        <w:rPr/>
        <w:t>〦믃⎥㡓⬹䆩</w:t>
      </w:r>
      <w:r>
        <w:rPr/>
        <w:t>ꔥⵟ</w:t>
      </w:r>
      <w:r>
        <w:rPr/>
        <w:t>⽓ꅸ䅤☵㠷㏂欺穘⤵砽㤱扑稳徿</w:t>
      </w:r>
      <w:r>
        <w:rPr/>
        <w:t>⣂</w:t>
      </w:r>
      <w:r>
        <w:rPr/>
        <w:t>쉨䔳杂㑮☊㭖䕑ꆬ⥃䁐칐浦琸〉杧檥㣍뾩㵂⮣䝷婭쵅氹媵盂⑥㙘牟儲䡩㘨顓湰</w:t>
      </w:r>
      <w:r>
        <w:rPr/>
        <w:t>ꤪ</w:t>
      </w:r>
      <w:r>
        <w:rPr/>
        <w:t>놿焳䊿獮㩗捡才깤</w:t>
      </w:r>
      <w:r>
        <w:rPr/>
        <w:t>ⶩ</w:t>
      </w:r>
      <w:r>
        <w:rPr/>
        <w:t>㙊煵촦㌫稻㑂懎걗眱</w:t>
      </w:r>
      <w:r>
        <w:rPr/>
        <w:t>⠺</w:t>
      </w:r>
      <w:r>
        <w:rPr/>
        <w:t>晲辏땶뼸㝈뼪㭾潹㔽䵕⥹侏烂煰䈯㷂㮩砩䐲煬瑖</w:t>
      </w:r>
      <w:r>
        <w:rPr/>
        <w:t>ⷂ</w:t>
      </w:r>
      <w:r>
        <w:rPr/>
        <w:t>䔺汎卞辣剧♓曂湌堰쉥朶幊䘩䩳慯旂畾㑄杞堤䍏睗싂捄輹㷂瀹㉘獳灐㩙쉉뭹櫂迂슻㭕俎䵸싎걸吶㖱港䡈柂⥫礰⥔䩡ꌪ딨單瀦灪긨楶䨸</w:t>
      </w:r>
      <w:r>
        <w:rPr/>
        <w:t>꧍</w:t>
      </w:r>
      <w:r>
        <w:rPr/>
        <w:t>恀쉣쵭敡䀦</w:t>
      </w:r>
      <w:r>
        <w:rPr/>
        <w:t>ⱏ</w:t>
      </w:r>
      <w:r>
        <w:rPr/>
        <w:t>㈽ꅭ</w:t>
      </w:r>
      <w:r>
        <w:rPr/>
        <w:t>ⵞ</w:t>
      </w:r>
      <w:r>
        <w:rPr/>
        <w:t>슻墡睫쉦♪</w:t>
      </w:r>
      <w:r>
        <w:rPr/>
        <w:t>ⱱ</w:t>
      </w:r>
      <w:r>
        <w:rPr/>
        <w:t>㊥㫂♾㢩</w:t>
      </w:r>
      <w:r>
        <w:rPr/>
        <w:t>ꔳ</w:t>
      </w:r>
      <w:r>
        <w:rPr/>
        <w:t>䮩</w:t>
      </w:r>
      <w:r>
        <w:rPr/>
        <w:t>ꔳ</w:t>
      </w:r>
      <w:r>
        <w:rPr/>
        <w:t>㩎势⥚③㢮⥥ꅗ㈤報习癘䅔䱒祍뽢녏숭䕂婢⼥懂깡獄炻晢卡㶵京页㕂㟂奟⑓轥䱬呓䵧睙쉏뾮칑浆砣硤捤싍╾쉖⍈砯䍓㵨䔶獾⎩䗂䵫䁫偮쉮쉲⩔㣂潱敞쉃</w:t>
      </w:r>
      <w:r>
        <w:rPr/>
        <w:t>ⵄ</w:t>
      </w:r>
      <w:r>
        <w:rPr/>
        <w:t>Ⱕ⤣</w:t>
      </w:r>
      <w:r>
        <w:rPr/>
        <w:t>㠩瘣쉴夻⭊쉱廂烂潰扖㍎⺿匨숱䉫컂⵫㖥䉅䚩琵榬㴪䧂㷂⩞浑奫刣摘숬숱懂䖿乭╱숮</w:t>
      </w:r>
      <w:r>
        <w:rPr/>
        <w:t>ꗎ</w:t>
      </w:r>
      <w:r>
        <w:rPr/>
        <w:t>旍</w:t>
      </w:r>
      <w:r>
        <w:rPr/>
        <w:t>ꕃ</w:t>
      </w:r>
      <w:r>
        <w:rPr/>
        <w:t>싂㔯㩙穩呗䲩洫秂뼰ꆻ恤ぶ獬㙚繩ꥱ녧㒱戰勂㤤쉸滃⦩슣컂</w:t>
      </w:r>
      <w:r>
        <w:rPr/>
        <w:t>ⱋ</w:t>
      </w:r>
      <w:r>
        <w:rPr/>
        <w:t>쉀敄㗃煭伵橫뽢材쉞飍摊僂樺㐪㕤慒ꄱ⍭張떿</w:t>
      </w:r>
      <w:r>
        <w:rPr/>
        <w:t>ꥆ</w:t>
      </w:r>
      <w:r>
        <w:rPr/>
        <w:t>䑓䬱</w:t>
      </w:r>
      <w:r>
        <w:rPr/>
        <w:t>ꦮ</w:t>
      </w:r>
      <w:r>
        <w:rPr/>
        <w:t>丵奕ね䒻潾睡걮幣㑖䓂㴪槂劣婑쉊殏䗃쉮榣湳勂冻䒮뽳㩫喏㉓㪣건갤玱쉊㶩ꥢ⥧⭤⹸깏䓂걃뮥噬㜺뭤ꥥ吹潳㔵〥昴灉쉇瑘䱘樯轶㩭</w:t>
      </w:r>
      <w:r>
        <w:rPr/>
        <w:t>ꕤ</w:t>
      </w:r>
      <w:r>
        <w:rPr/>
        <w:t>뿂繯</w:t>
      </w:r>
      <w:r>
        <w:rPr/>
        <w:t>⡵</w:t>
      </w:r>
      <w:r>
        <w:rPr/>
        <w:t>뭣呣溵䰤ꅨ杋ㅫ盂椽ㅩ쉶쉋숳싍獠怲⍓⽲楗</w:t>
      </w:r>
      <w:r>
        <w:rPr/>
        <w:t>⠯</w:t>
      </w:r>
      <w:r>
        <w:rPr/>
        <w:t>湎</w:t>
      </w:r>
      <w:r>
        <w:rPr/>
        <w:t>ⱥ</w:t>
      </w:r>
      <w:r>
        <w:rPr/>
        <w:t>䗂烂깆㔤疻⩹Ⓜ⩁潺㛂⭇┶㙫</w:t>
      </w:r>
      <w:r>
        <w:rPr/>
        <w:t>ꦬ</w:t>
      </w:r>
      <w:r>
        <w:rPr/>
        <w:t>쉪㉏䣂灟偮⤱呵䐬䓂걾㡒㙄䉕♂㥾瀰湾䮻䣂䝪숮쉤ꥱ녢♶䩮땥ꥱ㵹頱⬯</w:t>
      </w:r>
      <w:r>
        <w:rPr/>
        <w:t>⢿</w:t>
      </w:r>
      <w:r>
        <w:rPr/>
        <w:t>卡䋂獞</w:t>
      </w:r>
      <w:r>
        <w:rPr/>
        <w:t>ⰱ</w:t>
      </w:r>
      <w:r>
        <w:rPr/>
        <w:t>ㄣ숨䘶㪵</w:t>
      </w:r>
      <w:r>
        <w:rPr/>
        <w:t>⢵</w:t>
      </w:r>
      <w:r>
        <w:rPr/>
        <w:t>䩶猻危䢿歶秎唩㶿뽤竂뽋亩</w:t>
      </w:r>
      <w:r>
        <w:rPr/>
        <w:t>⡄⮮</w:t>
      </w:r>
      <w:r>
        <w:rPr/>
        <w:t>杔桃⌺쉖煟쉯坎穌썁␣䅅ギ쉔썃暩㑀쉢敋㑎ꏂ擂轢彵숺个灣䕄쉠䡘塥櫂걕女彡祎땖椻癀⑾ꍮ奠涣煫䙷㧂</w:t>
      </w:r>
      <w:r>
        <w:rPr/>
        <w:t>⡵</w:t>
      </w:r>
      <w:r>
        <w:rPr/>
        <w:t>䰻瘊匯싎㭘啸㡗쉄㠬繧쉏摓株手噾곂</w:t>
      </w:r>
      <w:r>
        <w:rPr/>
        <w:t>ⷂ</w:t>
      </w:r>
      <w:r>
        <w:rPr/>
        <w:t>㉩쉩䀵⸱噄㦱欫㘱㒬ꇂ㥆乫뼲⍀㑇稻砶䥳汈㡶</w:t>
      </w:r>
      <w:r>
        <w:rPr/>
        <w:t>ⵠ</w:t>
      </w:r>
      <w:r>
        <w:rPr/>
        <w:t>㉠牬丮⑎뭤嘱䅭㛃걁ぐ⴦⯂䬥뽩畸㩖쉎㑯㈹䙯</w:t>
      </w:r>
      <w:r>
        <w:rPr/>
        <w:t>ꤲ</w:t>
      </w:r>
      <w:r>
        <w:rPr/>
        <w:t>㡃쉫䝬숵奇ぶ彥츪</w:t>
      </w:r>
      <w:r>
        <w:rPr/>
        <w:t>ꕑ</w:t>
      </w:r>
      <w:r>
        <w:rPr/>
        <w:t>쉑㙁䑶</w:t>
      </w:r>
      <w:r>
        <w:rPr/>
        <w:t>ⲿ</w:t>
      </w:r>
      <w:r>
        <w:rPr/>
        <w:t>㨺쌽䌯娣䍍彡</w:t>
      </w:r>
      <w:r>
        <w:rPr/>
        <w:t>ꥑ⑮</w:t>
      </w:r>
      <w:r>
        <w:rPr/>
        <w:t>橘䘪慎⸦⩄䢣嫂촬橲녱㨹䚣瀫㙢숰슥쉾穠</w:t>
      </w:r>
      <w:r>
        <w:rPr/>
        <w:t>ⵙ</w:t>
      </w:r>
      <w:r>
        <w:rPr/>
        <w:t>况揂⩩瑣楎是䩕忂ꎻ⼥䁗㵬䬤⍗⹑쵑桗㮩㮩ꅤ氯땰牢欯冏䦏쉾㕸竂堺硫깬㡦</w:t>
      </w:r>
      <w:r>
        <w:rPr/>
        <w:t>Ɐ</w:t>
      </w:r>
      <w:r>
        <w:rPr/>
        <w:t>悏禵⽠쉊渷究ꄪ</w:t>
      </w:r>
      <w:r>
        <w:rPr/>
        <w:t>꧂</w:t>
      </w:r>
      <w:r>
        <w:rPr/>
        <w:t>套瘤숬숣獥洨呏掬쉪剉滃쉩ꍌ轈礹瑰㍇焭䨴䭖쉔潥百牅捰偏喵氭橕唰泂㨻朰堳쉐頯♗㩒㬨呗㥦㈲㩲婉纩④秂쉖牍땍珃ꏂ䳂㍇㟃㙷猯卲檣偫乩砪캘㟂Ⓕ睫獋ꇂ숫渵䡫剮⑪烍</w:t>
      </w:r>
      <w:r>
        <w:rPr/>
        <w:t>ⵕ</w:t>
      </w:r>
      <w:r>
        <w:rPr/>
        <w:t>뼻穸䕖⭷旍硣ㅫ乷⍞숣</w:t>
      </w:r>
      <w:r>
        <w:rPr/>
        <w:t>ⵋ</w:t>
      </w:r>
      <w:r>
        <w:rPr/>
        <w:t>㌺妵</w:t>
      </w:r>
      <w:r>
        <w:rPr/>
        <w:t>ⵦ</w:t>
      </w:r>
      <w:r>
        <w:rPr/>
        <w:t>䵭疘⏃砮瘣殩⥑漺摫䍍⍠㍄촱兑䯎싂㛍䍸㬥걉唤䭺쉉쉙⫃㓂</w:t>
      </w:r>
      <w:r>
        <w:rPr/>
        <w:t>ⳃ</w:t>
      </w:r>
      <w:r>
        <w:rPr/>
        <w:t>걯䊏숬䩾䃂쉡㒘穰慸䍨颥㭊卨묻彣ㄳ桃싂佣㵚挥ꅬ橐戺⌭㔪瞡뭠盂㇂㜭뭠頸偄⑷仂걷戮瑋厵眪䜩硓轭坸䍀걡浟䄪⍃曂☰썥咩䉰㑁䱓咬␺ㄪ匭㉏含䑬佇⩫㪏ꥬ輰松庱쉥砺恫㈽</w:t>
      </w:r>
      <w:r>
        <w:rPr/>
        <w:t>ꕴ</w:t>
      </w:r>
      <w:r>
        <w:rPr/>
        <w:t>䝃♈</w:t>
      </w:r>
      <w:r>
        <w:rPr/>
        <w:t>⣂</w:t>
      </w:r>
      <w:r>
        <w:rPr/>
        <w:t>숱깐煌㫂㍡䊩戨䇍ꇍ挷쵅䡣倦拃⍲싂穦㇃慀숥㑁㩸䵯⬹䅒乏츱㭶繹</w:t>
      </w:r>
      <w:r>
        <w:rPr/>
        <w:t>⡎</w:t>
      </w:r>
      <w:r>
        <w:rPr/>
        <w:t>炣⍩쉮繎춮爦疘佞捊兌彂㬻穬痂㑸⦩</w:t>
      </w:r>
      <w:r>
        <w:rPr/>
        <w:t>Ⱛ</w:t>
      </w:r>
      <w:r>
        <w:rPr/>
        <w:t>㘪ꍓ쉗숣怴</w:t>
      </w:r>
      <w:r>
        <w:rPr/>
        <w:t>ⵯ</w:t>
      </w:r>
      <w:r>
        <w:rPr/>
        <w:t>㯂땓⩰썯潨坨䱡䵅쉩숩⻃</w:t>
      </w:r>
      <w:r>
        <w:rPr/>
        <w:t>ꗂ</w:t>
      </w:r>
      <w:r>
        <w:rPr/>
        <w:t>牥⩁⩐⿍昫悱捴ヂ</w:t>
      </w:r>
      <w:r>
        <w:rPr/>
        <w:t>ꗂ</w:t>
      </w:r>
      <w:r>
        <w:rPr/>
        <w:t>㶡䛂숽坓</w:t>
      </w:r>
      <w:r>
        <w:rPr/>
        <w:t>ꥐ</w:t>
      </w:r>
      <w:r>
        <w:rPr/>
        <w:t>䥩澡슡埂浨畇㭚悱庵쉙兩䕀か䠸縰牂뽇㤨䖣䝦뗂䩑㟂䰩⑘쉚⨪姂䱢獚⵭㌬</w:t>
      </w:r>
      <w:r>
        <w:rPr/>
        <w:t>⢥</w:t>
      </w:r>
      <w:r>
        <w:rPr/>
        <w:t>㡲穅⨽甫싂쉁噴扨</w:t>
      </w:r>
      <w:r>
        <w:rPr/>
        <w:t>⡇</w:t>
      </w:r>
      <w:r>
        <w:rPr/>
        <w:t>桗䕕䡇彰䕘癃劬쉎䑌䧂具用⹆塦◂⽱쉴䲏潰䑣⭍⩤㝞䵄熡ꍞ⑐䰫㍣㌷獡</w:t>
      </w:r>
      <w:r>
        <w:rPr/>
        <w:t>ꥇ</w:t>
      </w:r>
      <w:r>
        <w:rPr/>
        <w:t>땯㡁깣</w:t>
      </w:r>
      <w:r>
        <w:rPr/>
        <w:t>ⵚ</w:t>
      </w:r>
      <w:r>
        <w:rPr/>
        <w:t>슿걹숪땚稴䣂欪쉉剢썤ꅎ归傱쉙僂参捫숫硒숴ꄊ究쉚䌥⥶婣砰睸漤㥋䌸慸⨨刲掩扄ꄴ뭧䨶呫槂㕂뭄愻⨶买刨浢쵥습㌨䑣凂䢡녰勂ꍔ⥇瑙</w:t>
      </w:r>
      <w:r>
        <w:rPr/>
        <w:t>ⵣ</w:t>
      </w:r>
      <w:r>
        <w:rPr/>
        <w:t>격㘬夰䱺浺슘䰤㟂싃㩹䭳깳側숰ꍧ曂⫂숫쉞椳㵋挥╉䲻琭瓂싃⨪䨰犩碿⻂ꏂ煇幭싂撬㉠磍佮㡱</w:t>
      </w:r>
      <w:r>
        <w:rPr/>
        <w:t>ⷂ</w:t>
      </w:r>
      <w:r>
        <w:rPr/>
        <w:t>䰣竂爳噾嘽手挻칕♔㈪〶쉊䙏⨰ꇃ숯♅参컃秂䝉땍敡</w:t>
      </w:r>
      <w:r>
        <w:rPr/>
        <w:t>⠬</w:t>
      </w:r>
      <w:r>
        <w:rPr/>
        <w:t>優皘ꆡ츭媡㎻㢣㦏攺㷎嚿楷湄弹㕂橪祅彫䵆绂矂睠换楙슮䨸숪</w:t>
      </w:r>
      <w:r>
        <w:rPr/>
        <w:t>⠨</w:t>
      </w:r>
      <w:r>
        <w:rPr/>
        <w:t>婸ꌰ迂⚩⩟㕚⹑꤮싂쵷湦䅢䙔盂惂偩䓂쉯婆쵨㝊녂佥</w:t>
      </w:r>
      <w:r>
        <w:rPr/>
        <w:t>⡢</w:t>
      </w:r>
      <w:r>
        <w:rPr/>
        <w:t>琩⽩嗂桶绂匫⑲쎱䭁午㶏慘婙娺穷</w:t>
      </w:r>
      <w:r>
        <w:rPr/>
        <w:t>ꕓ</w:t>
      </w:r>
      <w:r>
        <w:rPr/>
        <w:t>慃㯂祔敂쉯顤⎏슏浆䅐쉈彆澮婴⩚撱縮曎쉁牒汌㠬天剔싂㑧ꌲ䪩☰䬪㭓싂쉖轖⭪⨱䝣杏믂㧂瘪氯㒥攨儸⹡慵橮Ⓜ摬㡲ぴ슬㜦쉢懂㙃㬤䕹뇂曂扎⹲窩卩慄柂⹡</w:t>
      </w:r>
      <w:r>
        <w:rPr/>
        <w:t>ⱀ</w:t>
      </w:r>
      <w:r>
        <w:rPr/>
        <w:t>疩쉪牋恶䘶渲凎滎㉑뼸⭡䝊䘻湺껂㉭氽㟂辥樲㍞㔩숹乍㧂歙浗</w:t>
      </w:r>
      <w:r>
        <w:rPr/>
        <w:t>ꕠ</w:t>
      </w:r>
      <w:r>
        <w:rPr/>
        <w:t>⡠</w:t>
      </w:r>
      <w:r>
        <w:rPr/>
        <w:t>戫</w:t>
      </w:r>
      <w:r>
        <w:rPr/>
        <w:t>ꖩ╳</w:t>
      </w:r>
      <w:r>
        <w:rPr/>
        <w:t>䬴⨽슘摢硃⩈䅈匵楞㘤折뭺廂촴ㄫ壎曃䩚塭</w:t>
      </w:r>
      <w:r>
        <w:rPr/>
        <w:t>⣂</w:t>
      </w:r>
      <w:r>
        <w:rPr/>
        <w:t>伥牲䙉禘湘㇂侥硨</w:t>
      </w:r>
      <w:r>
        <w:rPr/>
        <w:t>ꥏ</w:t>
      </w:r>
      <w:r>
        <w:rPr/>
        <w:t>玘偗䩵㓎땘㡞쉎䱵츴꥖偗ꥯ䢬㥉塑擎瀣쉷⽕乣⺩䴸䨳昻仂</w:t>
      </w:r>
      <w:r>
        <w:rPr/>
        <w:t>꧂</w:t>
      </w:r>
      <w:r>
        <w:rPr/>
        <w:t>䑺䦥㍈깐戵湯案</w:t>
      </w:r>
      <w:r>
        <w:rPr/>
        <w:t>ⱳ</w:t>
      </w:r>
      <w:r>
        <w:rPr/>
        <w:t>㙣ꅌ䔻牂杨辬ꍅ晡徵⩑轏頨쉷妵內쉎牀慔㨽㊿뽰䕥䩙彍②顰숯딥穲㜹숲浌礩䔣뽢癔䁃䱅䡤䡚㛂⪮爥뽬쉶灂ꅅ僂䢿亩渶啺璿⭀䜳쉤캱汸䵭㵑⦩⌴棂坡䜱仂</w:t>
      </w:r>
      <w:r>
        <w:rPr/>
        <w:t>Ⱖ⩒</w:t>
      </w:r>
      <w:r>
        <w:rPr/>
        <w:t>乎据欥싂浦璘䑖浕쵠숨쉫㝤丽뭎㡕璮숹矍캘祾栮㟂긦洴䍗슬뭮昩縮䍺䐸捦㜲硠匭圭겮♆敡呴⿂䧎咘欵睨噠㫂亥⪱娦쉲⩔</w:t>
      </w:r>
      <w:r>
        <w:rPr/>
        <w:t>ⱟ</w:t>
      </w:r>
      <w:r>
        <w:rPr/>
        <w:t>걬䂏</w:t>
      </w:r>
      <w:r>
        <w:rPr/>
        <w:t>ꗂ</w:t>
      </w:r>
      <w:r>
        <w:rPr/>
        <w:t>쉎⽆딽䓂⎏猦晄淂ꥠま㉚攤乁典晚▣츭⌷䇎⌣飂숣棂</w:t>
      </w:r>
      <w:r>
        <w:rPr/>
        <w:t>ꖬ</w:t>
      </w:r>
      <w:r>
        <w:rPr/>
        <w:t>啾に⵳潢䤺煂⺡婓㝵剐ꄲ䭤繀㫍숥</w:t>
      </w:r>
      <w:r>
        <w:rPr/>
        <w:t>ꦵ⌣</w:t>
      </w:r>
      <w:r>
        <w:rPr/>
        <w:t>椹쉁㗂稷顣딽㵋껂♱嘊쉙䥙窥俎瀶疵兺⽔湀䎘榣慦⸳⫂ꍮ</w:t>
      </w:r>
      <w:r>
        <w:rPr/>
        <w:t>ꕄ</w:t>
      </w:r>
      <w:r>
        <w:rPr/>
        <w:t>⡌</w:t>
      </w:r>
      <w:r>
        <w:rPr/>
        <w:t>睔␲䖘灢㪥洬숶淂쉬</w:t>
      </w:r>
      <w:r>
        <w:rPr/>
        <w:t>꤫</w:t>
      </w:r>
      <w:r>
        <w:rPr/>
        <w:t>挣彪㇂䤳넬쉸䍢</w:t>
      </w:r>
      <w:r>
        <w:rPr/>
        <w:t>ⱌ</w:t>
      </w:r>
      <w:r>
        <w:rPr/>
        <w:t>䬵␴厏노塸⩱㘸칎⑨</w:t>
      </w:r>
      <w:r>
        <w:rPr/>
        <w:t>ⲣ</w:t>
      </w:r>
      <w:r>
        <w:rPr/>
        <w:t>娦滂䍞䙵䝡숻癫儶⏂⦱깇䴥㭮⽰埂焥泂䡐䕡獯獣걘</w:t>
      </w:r>
      <w:r>
        <w:rPr/>
        <w:t>ⱌ</w:t>
      </w:r>
      <w:r>
        <w:rPr/>
        <w:t>⺥䕌쵢㈰桬⺩㉩乨싂㩌쉷츫쉮ㅐ㌪繱㇂疩渤⧂</w:t>
      </w:r>
      <w:r>
        <w:rPr/>
        <w:t>ꗃ</w:t>
      </w:r>
      <w:r>
        <w:rPr/>
        <w:t>温ꍏ伷楣懍椲㚩煾䭸渭숱㬤亣뽗㠯穾䙫晘汈싂偩䧂ぺ瘹䌩⒬</w:t>
      </w:r>
      <w:r>
        <w:rPr/>
        <w:t>ⵄ</w:t>
      </w:r>
      <w:r>
        <w:rPr/>
        <w:t>㡢慰䑧⽦믂</w:t>
      </w:r>
      <w:r>
        <w:rPr/>
        <w:t>ꔻ</w:t>
      </w:r>
      <w:r>
        <w:rPr/>
        <w:t>占掮皮䬤扤倯塃쉀璵昲縴䝯싂싍砳숪䗃쉭怭夦⩯떏⫎捑</w:t>
      </w:r>
      <w:r>
        <w:rPr/>
        <w:t>ⶡ</w:t>
      </w:r>
      <w:r>
        <w:rPr/>
        <w:t>䂩</w:t>
      </w:r>
      <w:r>
        <w:rPr/>
        <w:t>⠬</w:t>
      </w:r>
      <w:r>
        <w:rPr/>
        <w:t>쉾㬮쉞㜰㮣쉬偈쉸䞣숺⼯瘵ꥣ⯂䱗㎻溮䲏깲숦싂䵊漱顄坙乕갣䣂⒘녫슣숬㑫⤷桲䵔拂촫쏂쉒歚䆬싂</w:t>
      </w:r>
      <w:r>
        <w:rPr/>
        <w:t>ⶏ</w:t>
      </w:r>
      <w:r>
        <w:rPr/>
        <w:t>쉤⨤㖩㚻㑚㶩숶帬爫ꏂ숦㘫숱⤬믂</w:t>
      </w:r>
      <w:r>
        <w:rPr/>
        <w:t>ꕐ♒</w:t>
      </w:r>
      <w:r>
        <w:rPr/>
        <w:t>땸싂揂圦烂⑐烂㞮占坚♥刭偙䑩彠㊏䁚为䩣揂</w:t>
      </w:r>
      <w:r>
        <w:rPr/>
        <w:t>ⱆ</w:t>
      </w:r>
      <w:r>
        <w:rPr/>
        <w:t>䋂璱䪬癙䈣噶ꥨ常숵⑎쉹슣惂挥祯</w:t>
      </w:r>
      <w:r>
        <w:rPr/>
        <w:t>ⶬ</w:t>
      </w:r>
      <w:r>
        <w:rPr/>
        <w:t>㡨砩繃輯住壂婖盎颣䍧〈칢䅖쉥</w:t>
      </w:r>
      <w:r>
        <w:rPr/>
        <w:t>ꦮ</w:t>
      </w:r>
      <w:r>
        <w:rPr/>
        <w:t>䌣瑋䉁㕈瑊桸涣働轆㶬ꇃ䑴埂쉢礫㍦⬹浕潣⩵劮儬噷뭎⹳橤䬽辩䭗긴獸硔ㅐ呙쉭污顖䋂슏╟繓䁊䟎촩ㄱ愶떿䤯圭㛂ꌭ숸伭掩㑁愬〽役煥剰䀪┵숯卖睑啪啐榿稪彾彅癰♵䩒</w:t>
      </w:r>
      <w:r>
        <w:rPr/>
        <w:t>ⵒ</w:t>
      </w:r>
      <w:r>
        <w:rPr/>
        <w:t>淂싂쉞焸슏䕘쉍⽍夰歘町棎瑐匭乶걓稣煠쉤僂㉯㢡彂칉搻伬畱搮摍匶婚睲稬汕⩕扟く偃㴺ꍪ쵶⬸쉇啁坁뾱坮</w:t>
      </w:r>
      <w:r>
        <w:rPr/>
        <w:t>ꤵ</w:t>
      </w:r>
      <w:r>
        <w:rPr/>
        <w:t>弸</w:t>
      </w:r>
      <w:r>
        <w:rPr/>
        <w:t>⡯</w:t>
      </w:r>
      <w:r>
        <w:rPr/>
        <w:t>㝠걶㧂塅썅곂兵ꇂ柂橎␫妩毂揂稪唬┸渺怬䀴㨺楂係滂⩙㘹䂣熱汗楫쉶卑幥浨ㆬ곃䂩䠷株뽁輪䜸㕆晳╭惂呆⽾쉳潸녨䩱矂瑑繺☪쉲幮Ⓜ⍡湦㶵煔슮さ숱㩄쉲発㩀捶䨪患睱绂睇歮亥</w:t>
      </w:r>
      <w:r>
        <w:rPr/>
        <w:t>꧂</w:t>
      </w:r>
      <w:r>
        <w:rPr/>
        <w:t>唴昮倷⤸辘揂㫃潱㈦뭸扆꥙㨬桵㠽㙠㒵瑙璣瘹瑌쵏㎬煾숷䣃晇洪埂捱危帥稤쉈♵厩숻㡡⑞㩩뇂</w:t>
      </w:r>
      <w:r>
        <w:rPr/>
        <w:t>ꕱ</w:t>
      </w:r>
      <w:r>
        <w:rPr/>
        <w:t>楈噌싂⌊た쉍䓂拎轖숶堬坵ꏂ嘰佔⬹䩕싎쎣㑏⾩</w:t>
      </w:r>
      <w:r>
        <w:rPr/>
        <w:t>ꤦ</w:t>
      </w:r>
      <w:r>
        <w:rPr/>
        <w:t>ヂ䫂㖻挰쵾䥶숪䱰쉎╌䌪摂⨲婗숷뼫琭枩㊩</w:t>
      </w:r>
      <w:r>
        <w:rPr/>
        <w:t>ⱂ</w:t>
      </w:r>
      <w:r>
        <w:rPr/>
        <w:t>숭</w:t>
      </w:r>
      <w:r>
        <w:rPr/>
        <w:t>⡁</w:t>
      </w:r>
      <w:r>
        <w:rPr/>
        <w:t>녔心⌣</w:t>
      </w:r>
      <w:r>
        <w:rPr/>
        <w:t>⢘</w:t>
      </w:r>
      <w:r>
        <w:rPr/>
        <w:t>䓂曍忂㍖㞬㖬磂⛎⑳숺潪畲䍔⑫쉳昪숰䉋吭啣杄吤䲥㥮쉐땦喱墘ꍫ꺣は檏瑭䅥䀪卑祲⼩お⻂汔夹쉪攩棂估熱쏂猬䅘硩ꌵ嗂썒</w:t>
      </w:r>
      <w:r>
        <w:rPr/>
        <w:t>ꥍ</w:t>
      </w:r>
      <w:r>
        <w:rPr/>
        <w:t>䡰䙾呍敐棂ㅊ㡁</w:t>
      </w:r>
      <w:r>
        <w:rPr/>
        <w:t>ꕈ</w:t>
      </w:r>
      <w:r>
        <w:rPr/>
        <w:t>䝘갭畲汙噒㏂䝑숹䜺瘷幮媱뼩捚쌱쉂ぶ瑩䷂쵟㥴쉱䃂位⥅䵎便䏃址婺⩒</w:t>
      </w:r>
      <w:r>
        <w:rPr/>
        <w:t>⡸</w:t>
      </w:r>
      <w:r>
        <w:rPr/>
        <w:t>䌨戻係♢煪畟䨪㓂쉘☽쉔䵔啦녮쌫</w:t>
      </w:r>
      <w:r>
        <w:rPr/>
        <w:t>ꤻ</w:t>
      </w:r>
      <w:r>
        <w:rPr/>
        <w:t>輬䷂䏃⎥⥷싂䝋썏颻⼰娪桰䡫䰷꤮浩ꇂ乪</w:t>
      </w:r>
      <w:r>
        <w:rPr/>
        <w:t>ꤣ</w:t>
      </w:r>
      <w:r>
        <w:rPr/>
        <w:t>놮넯浍悿㓃䴥砲⥬㬪䈭琭쉎偭갷砨ね帤뗍⧍偊㮿⩃啃쎮㫂⹟숯㭥祎仂쉋⥱䱲㉠┺樷囎㨣飂湥㛂樭䕐ば䡒⩧灭潟䲥㖮塪숪㠮㥢慂㉐ꌥ◍幙싂㘪䁟兢夰祘犡扯㢿칤烂뭩憩颩烂徏䙙䘶숨戨㔸⹨⩞♦쉕幖㘪뼺숤쉆㉑挱㬤砣牡㉰⺏╡䱄㭗걺</w:t>
      </w:r>
      <w:r>
        <w:rPr/>
        <w:t>ꗂ</w:t>
      </w:r>
      <w:r>
        <w:rPr/>
        <w:t>塲⭑촪㘷⸵⏂⫂坔畡旃晗剷捙县⭚</w:t>
      </w:r>
      <w:r>
        <w:rPr/>
        <w:t>ꥄ</w:t>
      </w:r>
      <w:r>
        <w:rPr/>
        <w:t>䁒쉷♌へ摰畘㙊车歡瑖䀴洽녬扙뇃穩坥☨䙞쉲긨乂쉸㷃㵠嫂伯컂슿☩</w:t>
      </w:r>
      <w:r>
        <w:rPr/>
        <w:t>ꥊ</w:t>
      </w:r>
      <w:r>
        <w:rPr/>
        <w:t>䜬偲쏂㏂䏎攥</w:t>
      </w:r>
      <w:r>
        <w:rPr/>
        <w:t>⠷</w:t>
      </w:r>
      <w:r>
        <w:rPr/>
        <w:t>쉰轂杹捦乡쉦禱渥瀹</w:t>
      </w:r>
      <w:r>
        <w:rPr/>
        <w:t>ꔭ</w:t>
      </w:r>
      <w:r>
        <w:rPr/>
        <w:t>뼱䩔⑮</w:t>
      </w:r>
      <w:r>
        <w:rPr/>
        <w:t>Ⱘ</w:t>
      </w:r>
      <w:r>
        <w:rPr/>
        <w:t>쉮猨⩣⾩爷䃍⤨泂䰸渥睱摒畴捙杢慗元</w:t>
      </w:r>
      <w:r>
        <w:rPr/>
        <w:t>ꤲ</w:t>
      </w:r>
      <w:r>
        <w:rPr/>
        <w:t>슩潶匹碵숶㕷㛂㥂㑔敊╕歰晱싂</w:t>
      </w:r>
      <w:r>
        <w:rPr/>
        <w:t>Ⳃ</w:t>
      </w:r>
      <w:r>
        <w:rPr/>
        <w:t>㒩슻伤僂갳슣숦䋂夵刪⌫㣂婊㬱咡㵔顐⽑㥖㥇し婃⽬晩㨨촱</w:t>
      </w:r>
      <w:r>
        <w:rPr/>
        <w:t>ⰱ⯂③</w:t>
      </w:r>
      <w:r>
        <w:rPr/>
        <w:t>쉪橳啍ㆬ⹋䉅倣榩䡓摮쉸焹쌯䐰畹㐦ㄦ晹</w:t>
      </w:r>
      <w:r>
        <w:rPr/>
        <w:t>ⵎ</w:t>
      </w:r>
      <w:r>
        <w:rPr/>
        <w:t>䕭⤩</w:t>
      </w:r>
      <w:r>
        <w:rPr/>
        <w:t>ⰻ</w:t>
      </w:r>
      <w:r>
        <w:rPr/>
        <w:t>扮슏</w:t>
      </w:r>
      <w:r>
        <w:rPr/>
        <w:t>⡈</w:t>
      </w:r>
      <w:r>
        <w:rPr/>
        <w:t>泂뽔㠣硩瀹숽䴽⪻恵瑙䉑뽍焫㉯䧂슏䭯歅洨潖썹轳泍䡴㥾㕀䘷⪩祫䥶栮╞䬭쉤䏍㛂䅈⹟歚橯䱑⫂䭙䪩掩⚡辱㞩䥖⬮啍긯烎䱯浐㜨昩乚婂</w:t>
      </w:r>
      <w:r>
        <w:rPr/>
        <w:t>⠣╪</w:t>
      </w:r>
      <w:r>
        <w:rPr/>
        <w:t>䧂</w:t>
      </w:r>
      <w:r>
        <w:rPr/>
        <w:t>ⷂ</w:t>
      </w:r>
      <w:r>
        <w:rPr/>
        <w:t>䎏冡䔨</w:t>
      </w:r>
      <w:r>
        <w:rPr/>
        <w:t>ꥑ╋</w:t>
      </w:r>
      <w:r>
        <w:rPr/>
        <w:t>慆桱㐷⍘䄸埂⎵塕⩸</w:t>
      </w:r>
      <w:r>
        <w:rPr/>
        <w:t>⡵</w:t>
      </w:r>
      <w:r>
        <w:rPr/>
        <w:t>彭슡④␊塆攨ㅁ兰殥쉒䌵瞮啷</w:t>
      </w:r>
      <w:r>
        <w:rPr/>
        <w:t>⣂</w:t>
      </w:r>
      <w:r>
        <w:rPr/>
        <w:t>瓂㟂싂囂囂싍南䱤怣浓㝍嗂炻彳䘵⺘문牬㬤㈶棂</w:t>
      </w:r>
      <w:r>
        <w:rPr/>
        <w:t>ⶬ</w:t>
      </w:r>
      <w:r>
        <w:rPr/>
        <w:t>땭⨪㒥坰꥙㫂啑䔱녒</w:t>
      </w:r>
      <w:r>
        <w:rPr/>
        <w:t>꧂</w:t>
      </w:r>
      <w:r>
        <w:rPr/>
        <w:t>玵䠵呄獚瑐嫂㩓숪㐴撥匪琴敎樷쵐㨰숩永㨣狎䭾䘫倴儵杳䝤繐싍皵⨬䮵⬣仂썔戻砷⌰係睳塦刮兾㵵埂네ꅭ䃃⑘塱⼴轊祊顃䭣뿂杓녇攤䀶梿䩶ꌭ쵀⥞朣杣塅습樶甴䜮䝠睚䙧썺</w:t>
      </w:r>
      <w:r>
        <w:rPr/>
        <w:t>ⵓ</w:t>
      </w:r>
      <w:r>
        <w:rPr/>
        <w:t>晃숱杚ネ浚儽復䁺歕侏歙뗂啳숻砯浵朻숪</w:t>
      </w:r>
      <w:r>
        <w:rPr/>
        <w:t>ꔽ</w:t>
      </w:r>
      <w:r>
        <w:rPr/>
        <w:t>䁯摱䙧ㅅ䅳睩煘䴥㴭倦㣍湌⭸塕㷂城⑥㵮乢乃呦煫䱭怶䗂㵣♎㙱偙飂䩣䕌㬽牯䙴䵮㐣塗</w:t>
      </w:r>
      <w:r>
        <w:rPr/>
        <w:t>ꥈ</w:t>
      </w:r>
      <w:r>
        <w:rPr/>
        <w:t>狂猺⩤繖䩋歭牣⬽㵭嘯墱迂晰쉹熵桧夲⫂丩繸帣뮱⾣癴㪘䘤奴⩶弦砦䨶瀦䟍垻呷쉏濍卌䘪吭䏎</w:t>
      </w:r>
      <w:r>
        <w:rPr/>
        <w:t>ꕌ</w:t>
      </w:r>
      <w:r>
        <w:rPr/>
        <w:t>䛎灞䝶楐䩤㩱栣础㨮갮䉕㍋顳炩쉷㞘桯묱爤渭ㄷ喡⩐㷂愺煥ね숭繷㯂潶輪</w:t>
      </w:r>
      <w:r>
        <w:rPr/>
        <w:t>ꖣ</w:t>
      </w:r>
      <w:r>
        <w:rPr/>
        <w:t>䥘썆顂뽹</w:t>
      </w:r>
      <w:r>
        <w:rPr/>
        <w:t>ꦵ</w:t>
      </w:r>
      <w:r>
        <w:rPr/>
        <w:t>뿂呏暥祠㑋琩쏂㭂묯䤪焣䝋檣城偟ㅡ쌪䱯匳</w:t>
      </w:r>
      <w:r>
        <w:rPr/>
        <w:t>⡃</w:t>
      </w:r>
      <w:r>
        <w:rPr/>
        <w:t>㡺塶ぷ穎╤湱流쉄䊮浭䇎浄坣㵹顢䰰歀㐪</w:t>
      </w:r>
      <w:r>
        <w:rPr/>
        <w:t>ⱸ</w:t>
      </w:r>
      <w:r>
        <w:rPr/>
        <w:t>椲禩廂偢떩</w:t>
      </w:r>
      <w:r>
        <w:rPr/>
        <w:t>⢏</w:t>
      </w:r>
      <w:r>
        <w:rPr/>
        <w:t>㭥ぐ쉅㍯㋃딹쉪뼰㭖⪿䅉⩍◎⥯恗䮣䁥桄ꍘ橾䭙奤恗獦桩䉮ꇂ쉒䂱徥榏뼥榿</w:t>
      </w:r>
      <w:r>
        <w:rPr/>
        <w:t>꥓</w:t>
      </w:r>
      <w:r>
        <w:rPr/>
        <w:t>先じ쉷촫</w:t>
      </w:r>
      <w:r>
        <w:rPr/>
        <w:t>⠥</w:t>
      </w:r>
      <w:r>
        <w:rPr/>
        <w:t>䣂坨㑧係䵨慢縵織窣칔㑱갤㙊顟䱕</w:t>
      </w:r>
      <w:r>
        <w:rPr/>
        <w:t>ꤳ</w:t>
      </w:r>
      <w:r>
        <w:rPr/>
        <w:t>싂噁刯ꍋ㙅뽰焳師ꥵ㔺撱䢬煂䝈晧䍷䡑偧壂</w:t>
      </w:r>
      <w:r>
        <w:rPr/>
        <w:t>ꕩ</w:t>
      </w:r>
      <w:r>
        <w:rPr/>
        <w:t>搩䮩楃睤㓃揂칳㭟</w:t>
      </w:r>
      <w:r>
        <w:rPr/>
        <w:t>ꕋ</w:t>
      </w:r>
      <w:r>
        <w:rPr/>
        <w:t>㢩╩쉺격⽳她⾵き⩢哂帰穈싃噱걱㷂睎쎬⤦⯃摐桇檬쉷㠵걬協橑磂䝥쉑町䩷䁨欳恬敓旂窬숬穌楡䕁帤껂䝘깩轅壂</w:t>
      </w:r>
      <w:r>
        <w:rPr/>
        <w:t>ⰶ</w:t>
      </w:r>
      <w:r>
        <w:rPr/>
        <w:t>嘪佖⸶㏂䱯千轗禿⽭恧숦</w:t>
      </w:r>
      <w:r>
        <w:rPr/>
        <w:t>ꦣ</w:t>
      </w:r>
      <w:r>
        <w:rPr/>
        <w:t>轧㩳ꏂ慁쉤甪奏个ꏂ䡵啙毎䑪敺欣焻咿捈枵깴砱䍪┪痂䑤따弩䕚稦뮩쉵唰ꌵ④礸</w:t>
      </w:r>
      <w:r>
        <w:rPr/>
        <w:t>ⰶ⡣</w:t>
      </w:r>
      <w:r>
        <w:rPr/>
        <w:t>彌囍穢洲迂ㅗ䨨쉷济縵畐㑌息쉗瑦剰숻牊촽숬塟땧♘ꄪ〲쉫슿眊祕彀쉎癷䆮뭢硭潺쉗䨷뗂辮⹞㡰</w:t>
      </w:r>
      <w:r>
        <w:rPr/>
        <w:t>ꤹ</w:t>
      </w:r>
      <w:r>
        <w:rPr/>
        <w:t>未㭠並䛃⮩䰱ヂ뭲枬塱役깯넮彸碡⍹怰爩</w:t>
      </w:r>
      <w:r>
        <w:rPr/>
        <w:t>⡭</w:t>
      </w:r>
      <w:r>
        <w:rPr/>
        <w:t>쉔湀녋墡㭢쉖ꍓ뭠䙒淂炻朳䵔⚩浫⽔硷╈촮⨻䰩洲㡁搥婲晄╯ꥥ㗎싂督乎獈杺⛂楤歔䋂숲柂幊倷䅱뭥녳쉓坐䛎䏂㐦</w:t>
      </w:r>
      <w:r>
        <w:rPr/>
        <w:t>ꔩ</w:t>
      </w:r>
      <w:r>
        <w:rPr/>
        <w:t>僂禱物㉺㚻㙉쉇晔⭖啫槂啷橅㪿湣깩轴㝎嘫橔㭥眻噢䮱㥵䁵슥㋂恢㥨砽确瑘呏䄱桎싂쉍輩넪惂䊘剪뭣㝸걘⥘</w:t>
      </w:r>
      <w:r>
        <w:rPr/>
        <w:t>⢩ⰸ</w:t>
      </w:r>
      <w:r>
        <w:rPr/>
        <w:t>刽彶ㅍ吴圯硣㍚싎甽ㆩ李䶏䣂淂䡫㙲槂栨걶婴</w:t>
      </w:r>
      <w:r>
        <w:rPr/>
        <w:t>ⱖ♥</w:t>
      </w:r>
      <w:r>
        <w:rPr/>
        <w:t>彘怳啑䭞桶捚뭯哂㥟㤶湐幩䉕쵍䚘歷뮩漪す썗攵穵淎⨵稬쵫ヂ噶歈珂盂㗂噈</w:t>
      </w:r>
      <w:r>
        <w:rPr/>
        <w:t>Ɒ</w:t>
      </w:r>
      <w:r>
        <w:rPr/>
        <w:t>㕹ㄹ塧が橚㵫ㆡ禱晪啒䪬歄䂬췂癚뮮땙橩䜩뭆쉚疿䊏㍷䙶㣂녙䥲幣떏帰来ꎣ숵侩㒻숣칗䛂㍎㝩参敾⹔쵱䶡칷扂忂╚쵊㵤偂길其ꎏ瀴晀砣㵃</w:t>
      </w:r>
      <w:r>
        <w:rPr/>
        <w:t>ꔦ</w:t>
      </w:r>
      <w:r>
        <w:rPr/>
        <w:t>䠩ꌶ쌥⬦㍲슥掿췂쉥㜶╚福⑞穓晩颥䕒堲숷</w:t>
      </w:r>
      <w:r>
        <w:rPr/>
        <w:t>ꥅ</w:t>
      </w:r>
      <w:r>
        <w:rPr/>
        <w:t>뮡礬걭攰숦䞱疏坁火奈獍⽉偖㏂ꥲ㝪奫숭潕墘䚮ꌩ頶칂汯㥉뮡勂㚩</w:t>
      </w:r>
      <w:r>
        <w:rPr/>
        <w:t>⡉⡗</w:t>
      </w:r>
      <w:r>
        <w:rPr/>
        <w:t>瑣抩췂ꍾ灌슡숩捲녓傣卐顳恊橎꺱珂뼲캣갣癐擂싂㡓兢┪㥍剱칧긵쉵慘쉟㙳㩖䕀ꥵ쵾</w:t>
      </w:r>
      <w:r>
        <w:rPr/>
        <w:t>ꕀꤹ⑴</w:t>
      </w:r>
      <w:r>
        <w:rPr/>
        <w:t>熮夹땂濂哂䶣轐娬䞱쉙㯂归毂恌ꄤ䧂倯晕⏍䁾䝔ㅊ녡뽓쉎吴걆獷ꅢ쵪枿幀㔮㜥搦喩痂倰庬扲姂䓂桌汧䐩뼱敤復쉃湐충</w:t>
      </w:r>
      <w:r>
        <w:rPr/>
        <w:t>ⵤ</w:t>
      </w:r>
      <w:r>
        <w:rPr/>
        <w:t>献㙚㪬䝱圴</w:t>
      </w:r>
      <w:r>
        <w:rPr/>
        <w:t>ꗂ</w:t>
      </w:r>
      <w:r>
        <w:rPr/>
        <w:t>썺⍢汌⯂䕳쉢㥎㭡濂呪㋂嫂䰯嘩測슻敊夽䮿숯ꅏ庬㛂땒▥</w:t>
      </w:r>
      <w:r>
        <w:rPr/>
        <w:t>ꔸ</w:t>
      </w:r>
      <w:r>
        <w:rPr/>
        <w:t>帮년䥋䰬걱穊㧂啷쉣ㅟ䉳쉡棎內㥡䟂秂栣⨴樰⭕</w:t>
      </w:r>
      <w:r>
        <w:rPr/>
        <w:t>⡠</w:t>
      </w:r>
      <w:r>
        <w:rPr/>
        <w:t>甶㭂ぐ湞㍵䲮ㅌ</w:t>
      </w:r>
      <w:r>
        <w:rPr/>
        <w:t>Ɫ</w:t>
      </w:r>
      <w:r>
        <w:rPr/>
        <w:t>⼣쏂入䬪亩癵䨭嘥氤瑀杭䨴畔砯楢丰娴呅⴦朣兕䈻䄪䖘㷂䌻⵺㡤畃昽楡䲘余悵繋㓃쉞⌸啐䆣䐭⩰申䀸</w:t>
      </w:r>
      <w:r>
        <w:rPr/>
        <w:t>⣂</w:t>
      </w:r>
      <w:r>
        <w:rPr/>
        <w:t>ㄶ唭玱㘪</w:t>
      </w:r>
      <w:r>
        <w:rPr/>
        <w:t>ⱱ</w:t>
      </w:r>
      <w:r>
        <w:rPr/>
        <w:t>樴⩕爣깖桍㤊輰䁞瀨깩䚿䯂熱땊쉩ㄯ盂䐷⼪昲瑳弫妱䵐東幔煴⬫奧夥㭑ꍧⓂッ噪쉪矍⯍畋塾땃뭏</w:t>
      </w:r>
      <w:r>
        <w:rPr/>
        <w:t>⡋</w:t>
      </w:r>
      <w:r>
        <w:rPr/>
        <w:t>收璏䉙䟂㉷쉮숤䉰婄</w:t>
      </w:r>
      <w:r>
        <w:rPr/>
        <w:t>꤬</w:t>
      </w:r>
      <w:r>
        <w:rPr/>
        <w:t>쉲◂</w:t>
      </w:r>
      <w:r>
        <w:rPr/>
        <w:t>⡺</w:t>
      </w:r>
      <w:r>
        <w:rPr/>
        <w:t>숨婅㬵晬㩔卮ㄮ栽䙣朶㕨䤷녰滂㚻恆牡椣晾横浲穗싂쉖䥶收輦쉒縺⨷⤱녎⨥ꅶ义⩦䋃䬦浯쉂䩺숩亻檱㥦ꅯ兏ꅅ猥䶱䔹佡</w:t>
      </w:r>
      <w:r>
        <w:rPr/>
        <w:t>ⷃ</w:t>
      </w:r>
      <w:r>
        <w:rPr/>
        <w:t>抡♯䠲</w:t>
      </w:r>
      <w:r>
        <w:rPr/>
        <w:t>⠳</w:t>
      </w:r>
      <w:r>
        <w:rPr/>
        <w:t>迂潆䑑皘穅摍癗界偒쉟㈦氶숵婣</w:t>
      </w:r>
      <w:r>
        <w:rPr/>
        <w:t>꥓</w:t>
      </w:r>
      <w:r>
        <w:rPr/>
        <w:t>쉢汬摙칇干깊㙅䷂壂洦浯楹뼦䖩失쉩櫂烂쉓帣╉쉪㮘沱㡳䩘爸䙡㥥捞㑰</w:t>
      </w:r>
      <w:r>
        <w:rPr/>
        <w:t>⡧</w:t>
      </w:r>
      <w:r>
        <w:rPr/>
        <w:t>玘䬪뾿奣걱㩆癩ꌷ剰</w:t>
      </w:r>
      <w:r>
        <w:rPr/>
        <w:t>ꤥ⨸</w:t>
      </w:r>
      <w:r>
        <w:rPr/>
        <w:t>싎彮㩑煣⵴车숨穵皿슘㏂匱㧂␣吤䉒奸潐䌰⥳痂癔沥촹㝯繁</w:t>
      </w:r>
      <w:r>
        <w:rPr/>
        <w:t>ꤽ</w:t>
      </w:r>
      <w:r>
        <w:rPr/>
        <w:t>썍弶땦渣갻攤숸쉫橀倫ꄽ痂䰶⚣꥖㍈䔴坕䃂曂</w:t>
      </w:r>
      <w:r>
        <w:rPr/>
        <w:t>Ⱚ</w:t>
      </w:r>
      <w:r>
        <w:rPr/>
        <w:t>䃎轓㪥녌硭䅬抡楰㨪潊뭩⧂瀩㨭뭀参⽗㥉秂栴瞩㩮쉙⥫吸ꍚ眬촪媬㑃辩撻걦깎䇂淃Ⓙ煐⑳浠㍓䥘⩕⭀⼪娹㤭區秂☣䔨橵ꅉ兰ꥷ併烍䰶쉓礱⤩䍕浃썾䵠䥧㵹쉟쉥ㅲ䑯싂祆灆䎩긷</w:t>
      </w:r>
      <w:r>
        <w:rPr/>
        <w:t>ꥆ</w:t>
      </w:r>
      <w:r>
        <w:rPr/>
        <w:t>嫂㍉䵇干</w:t>
      </w:r>
      <w:r>
        <w:rPr/>
        <w:t>ⴽ</w:t>
      </w:r>
      <w:r>
        <w:rPr/>
        <w:t>獈乂願忂⑄䈦坳㵏슱숬彑</w:t>
      </w:r>
      <w:r>
        <w:rPr/>
        <w:t>ꖵ</w:t>
      </w:r>
      <w:r>
        <w:rPr/>
        <w:t>䁃倮潍</w:t>
      </w:r>
      <w:r>
        <w:rPr/>
        <w:t>⡦</w:t>
      </w:r>
      <w:r>
        <w:rPr/>
        <w:t>⻂顮◂䤪䖱ㅎ</w:t>
      </w:r>
      <w:r>
        <w:rPr/>
        <w:t>꧍</w:t>
      </w:r>
      <w:r>
        <w:rPr/>
        <w:t>辩䆥獁췂⥢瓎㎡㫂싍瘪甶杨頪⥹潰琸卑䡓숲╰</w:t>
      </w:r>
      <w:r>
        <w:rPr/>
        <w:t>⢥</w:t>
      </w:r>
      <w:r>
        <w:rPr/>
        <w:t>슮뭯⌦埂㝞㵄㝊䵥昩숩潀䬺唦橥숸烂䭦辩䚵煶憬匨偦㬱灤쵯숬숪桧偋</w:t>
      </w:r>
      <w:r>
        <w:rPr/>
        <w:t>Ⱜ</w:t>
      </w:r>
      <w:r>
        <w:rPr/>
        <w:t>넲㍫슱佫䵆㭅㉈뽣갥ㅍ䝄睡⑏摎㡈彺㨹㣂㦱</w:t>
      </w:r>
      <w:r>
        <w:rPr/>
        <w:t>ꕶ</w:t>
      </w:r>
      <w:r>
        <w:rPr/>
        <w:t>쉕幩癣⭀쉈슻뭘瑃坱䌱硗弬塀</w:t>
      </w:r>
      <w:r>
        <w:rPr/>
        <w:t>ⵠ</w:t>
      </w:r>
      <w:r>
        <w:rPr/>
        <w:t>幕ꅱ睎曂瘭숦飂瑪쉖恀쉃⼨⍇㡇㵱⤥娬땧煮琲椹㮿椪쉰慔㩟儹싂⫂㟂䱁䂩潪挲⍕쉒䵉쉇敀恃梿瑹쉍挱熥测帳祖䚏뇃䘲쉬灡⌨꺥⺡쉉刴爦쉎쉘ꍉ쵔⚥㉀㡦挹湳춘飂♍噗격슩칌숫⬹깮侻秂䙰ꍯ㡁摊묨싃숳䩴升頸桟㠦뭙䀥慲</w:t>
      </w:r>
      <w:r>
        <w:rPr/>
        <w:t>Ȿ</w:t>
      </w:r>
      <w:r>
        <w:rPr/>
        <w:t>츺辣㍂⍲뽣匰䧂干녴さ쵋딊䜦싂䜨</w:t>
      </w:r>
      <w:r>
        <w:rPr/>
        <w:t>⡉</w:t>
      </w:r>
      <w:r>
        <w:rPr/>
        <w:t>䵔珂祟眯숪廍</w:t>
      </w:r>
      <w:r>
        <w:rPr/>
        <w:t>ⰻ</w:t>
      </w:r>
      <w:r>
        <w:rPr/>
        <w:t>繨䵯廂迂뽃⼥⻍愴쉱쉰싂㥑轀⮻礫焪䥂敧</w:t>
      </w:r>
      <w:r>
        <w:rPr/>
        <w:t>ⴺ⩱</w:t>
      </w:r>
      <w:r>
        <w:rPr/>
        <w:t>㩚䅵娸琵䥺⭞껂쉧뮏琻숤轋竍唫⫂䑌䱟獺儲쉰</w:t>
      </w:r>
      <w:r>
        <w:rPr/>
        <w:t>ꔱ</w:t>
      </w:r>
      <w:r>
        <w:rPr/>
        <w:t>攸灔㷂㡰슏쉲ꍆ塟輪⼵湶娻松⭁偳숬습焰流㷂污믂츻쉺뭱䠰刴扠橾㩏㔫怣䭅恍⫂쉗쵣廂㤶쉗쉋⑪侥㵦⽉㫍뭘㉏쉴⚏컃浦슩杞꥕湏ꇂ䑊歺匪䟂嗂䌲頮碡ォ渪撏枵輪촷䱗爺</w:t>
      </w:r>
      <w:r>
        <w:rPr/>
        <w:t>ꦘ</w:t>
      </w:r>
      <w:r>
        <w:rPr/>
        <w:t>쉵⍠ꥧ癦壂㌰뇃坭㡖㉟兯싃䐱仂畫圤뿂㑶㍭</w:t>
      </w:r>
      <w:r>
        <w:rPr/>
        <w:t>ⵏ</w:t>
      </w:r>
      <w:r>
        <w:rPr/>
        <w:t>稨뼹卭䝱</w:t>
      </w:r>
      <w:r>
        <w:rPr/>
        <w:t>ꦣ⹟</w:t>
      </w:r>
      <w:r>
        <w:rPr/>
        <w:t>戻矂ꥮ쉣摯뼶㨰⏂扙佁㕲穒炘彍쉉긵춱⹀㝹摉䰺湡⭫숸⥚䬨쉶楈即땑⨣㑌厡⌦ꥴ棃湦㒘斘幸繂猩獵쌥䯂䛂〈♕걭</w:t>
      </w:r>
      <w:r>
        <w:rPr/>
        <w:t>ꦩꦬ</w:t>
      </w:r>
      <w:r>
        <w:rPr/>
        <w:t>츮㩳㌴䖮㝐恭㡬숱⨸⼵扨慧⴪坎掵䕶⥔⑊⩂</w:t>
      </w:r>
      <w:r>
        <w:rPr/>
        <w:t>꧂</w:t>
      </w:r>
      <w:r>
        <w:rPr/>
        <w:t>媥歓䍥爥強䉏搦㈪싂瞩乇别쉦⭨쉌轵</w:t>
      </w:r>
      <w:r>
        <w:rPr/>
        <w:t>ⷂ</w:t>
      </w:r>
      <w:r>
        <w:rPr/>
        <w:t>婷祲⥠参싂禩䎬쉾싂偦㝐䄦䑅거献䋂申祙습卫</w:t>
      </w:r>
      <w:r>
        <w:rPr/>
        <w:t>ⴲ⥰</w:t>
      </w:r>
      <w:r>
        <w:rPr/>
        <w:t>繠㜭嚘凂顠쏂佇ヂꆣ떮癦歶穟슘㛂瑤쉒瑪뭰轸堣쉌奂</w:t>
      </w:r>
      <w:r>
        <w:rPr/>
        <w:t>ⰽ</w:t>
      </w:r>
      <w:r>
        <w:rPr/>
        <w:t>斱煺쉹歡䑟⤪䔦䁚捅佯▻</w:t>
      </w:r>
      <w:r>
        <w:rPr/>
        <w:t>ꕆ</w:t>
      </w:r>
      <w:r>
        <w:rPr/>
        <w:t>㴻歖堹ꅚ琳悡㩂牚㌨</w:t>
      </w:r>
      <w:r>
        <w:rPr/>
        <w:t>ꔪ</w:t>
      </w:r>
      <w:r>
        <w:rPr/>
        <w:t>嚣獞䍗숬媵쉁䚏뭖쉪㷎슩㥺䥊均儸䕧⸱奮墏쉭䝧䱵㉶칔䫎숳縤浤ꄷ湫拂恮쉪轉䧂窘</w:t>
      </w:r>
      <w:r>
        <w:rPr/>
        <w:t>ꥐ⑎</w:t>
      </w:r>
      <w:r>
        <w:rPr/>
        <w:t>쉤쉁칍䄶䅂숳捲⼴参曂䡩쉌⹰䡴昻╶⹲䙵歂杪ꌣ䬫匦汈</w:t>
      </w:r>
      <w:r>
        <w:rPr/>
        <w:t>⠣</w:t>
      </w:r>
      <w:r>
        <w:rPr/>
        <w:t>싂参</w:t>
      </w:r>
      <w:r>
        <w:rPr/>
        <w:t>ꔶ</w:t>
      </w:r>
      <w:r>
        <w:rPr/>
        <w:t>ぶ䩧剆</w:t>
      </w:r>
      <w:r>
        <w:rPr/>
        <w:t>ⵋ</w:t>
      </w:r>
      <w:r>
        <w:rPr/>
        <w:t>숤瑆兊带</w:t>
      </w:r>
      <w:r>
        <w:rPr/>
        <w:t>ꥃ</w:t>
      </w:r>
      <w:r>
        <w:rPr/>
        <w:t>䩍徬朻⦻䝳殿暬呆쉺㠽</w:t>
      </w:r>
      <w:r>
        <w:rPr/>
        <w:t>ⷂ</w:t>
      </w:r>
      <w:r>
        <w:rPr/>
        <w:t>桗䢡</w:t>
      </w:r>
      <w:r>
        <w:rPr/>
        <w:t>Ⲭ</w:t>
      </w:r>
      <w:r>
        <w:rPr/>
        <w:t>㷎捍슡깢㉭〽祑く冬ㆣ뭤쉎</w:t>
      </w:r>
      <w:r>
        <w:rPr/>
        <w:t>⢮</w:t>
      </w:r>
      <w:r>
        <w:rPr/>
        <w:t>㍰但煭⏂딹썱啟놣⬹摵</w:t>
      </w:r>
      <w:r>
        <w:rPr/>
        <w:t>ꕣ</w:t>
      </w:r>
      <w:r>
        <w:rPr/>
        <w:t>懂䬭䘮啲⨻捩꤮喩쌣䢥䵰䅡ꄤ怶忂帯</w:t>
      </w:r>
      <w:r>
        <w:rPr/>
        <w:t>ꕨ</w:t>
      </w:r>
      <w:r>
        <w:rPr/>
        <w:t>쉊矂橮殡䍴숨浵⑙숳䘻㘩橭㑫</w:t>
      </w:r>
    </w:p>
    <w:p>
      <w:pPr>
        <w:pStyle w:val="PreformattedText"/>
        <w:bidi w:val="0"/>
        <w:spacing w:before="0" w:after="0"/>
        <w:jc w:val="left"/>
        <w:rPr/>
      </w:pPr>
      <w:r>
        <w:rPr/>
        <w:t>澱䙨䅒吪扐</w:t>
      </w:r>
      <w:r>
        <w:rPr/>
        <w:t>ꥀ</w:t>
      </w:r>
      <w:r>
        <w:rPr/>
        <w:t>쉥曎䉧捇獫㡭ꄲ䉪쵢䷃䐪歊⚮숥⍹쉩⹧쉗轙㥩썗囂㖘厣㥯⛂㬳䕬⑖⪏쉎㏂樵숸㋂繪拎扒墩湲䀭颏걋沣㇂欪까伪㭌啚丨쉘䭥까</w:t>
      </w:r>
      <w:r>
        <w:rPr/>
        <w:t>Ⰺ</w:t>
      </w:r>
      <w:r>
        <w:rPr/>
        <w:t>欲ꍯ䖱睊䑧쉋瑩⌦㉴㇂䙈쉢㘤㑺㵟슱㊵珂氯汏爴⩆ꌤ㢡䙸⨷䡐쉲㑷眫杲洨ꍗ偊⪻䬣輱⩳떥䁉숲㉁庡㭤䥏䩩⯂걶䁒愵숣㍇稴呀瀬礪컂祬桕忂玣쉫礰䩄슥楧歭㉒〰┱쉂扮㝎灟㋂쵄㍏䘦䉞在䎮캡</w:t>
      </w:r>
      <w:r>
        <w:rPr/>
        <w:t>ⵏ</w:t>
      </w:r>
      <w:r>
        <w:rPr/>
        <w:t>渽㙸㥂媥⨨䲱䪱灧⌭숫睮긶㶻堲䱌瓃뿂쉦暮濂㑷共</w:t>
      </w:r>
      <w:r>
        <w:rPr/>
        <w:t>ꔶ</w:t>
      </w:r>
      <w:r>
        <w:rPr/>
        <w:t>牬긶欳놩佐䟂飃╙䄹㘲㧂⬷⍌乖㣂ꅺ䄷</w:t>
      </w:r>
      <w:r>
        <w:rPr/>
        <w:t>ꕵ</w:t>
      </w:r>
      <w:r>
        <w:rPr/>
        <w:t>秂凂쉙썷</w:t>
      </w:r>
      <w:r>
        <w:rPr/>
        <w:t>ꤤ</w:t>
      </w:r>
      <w:r>
        <w:rPr/>
        <w:t>牁숱扥婲ㆮ㉑䄷瀬⨹⩥橦䙟☺ꌹ쉯녰礷기枥뽤ꆬ⻂⑧甯栭녭⩩㧃縤㵅儯稹假墩塈伫㍰瘳妵㑑쉓숦盂츴偳栤掻☸顦쉩ꄪ췂䭇䉇祔廂婺캡䲻뽕稦䁒싂뮻ㅌ㵊牖㤱睟浊浡䨱卄塥㎮⥓丯꺩湠㤤猴⎵䈷皩櫍椤쉍㑹㏎</w:t>
      </w:r>
      <w:r>
        <w:rPr/>
        <w:t>ⵄ</w:t>
      </w:r>
      <w:r>
        <w:rPr/>
        <w:t>㓂딹倲⍦䱬堬칵祰〲⽑潗깮㙄潫☷싂숲頪啘卦숱쉂뮬㤨촪숱䚻⽎䑐䰴싂㩮䡖䱳呤⤮歫㕉智伥䉱搻㍐䡓㤱戻ꌹ儸轴栣猤겥䍚</w:t>
      </w:r>
      <w:r>
        <w:rPr/>
        <w:t>ꔹ</w:t>
      </w:r>
      <w:r>
        <w:rPr/>
        <w:t>搭爨䅦ㅪ⬪䁥슘澡溩㴭摉䡉呫꥕䄪⹖捣矃祄勎촰쉾恖祖刵㡌㍠幧⍔梥ケ쉃入煄伺䥱⮣猶剗㉡췎顄䭌㧂쵅촵쵍땧䕔攴⨰浫昫楢녫䬬⥒싎ꥯ反桩ㅳ♁吽䙵</w:t>
      </w:r>
      <w:r>
        <w:rPr/>
        <w:t>ꥅ</w:t>
      </w:r>
      <w:r>
        <w:rPr/>
        <w:t>㩓㥡睹夯䷂쉈쎘칫</w:t>
      </w:r>
      <w:r>
        <w:rPr/>
        <w:t>ꔰ</w:t>
      </w:r>
      <w:r>
        <w:rPr/>
        <w:t>㯃砻畮ꅅ⺮ꥦ擂㩴恬ꍳ슩瀪⩫湠⚬╵깮㭘썍䂬㩣春歞䑵⍈㤸㪩쏂懂⌺캘輰</w:t>
      </w:r>
      <w:r>
        <w:rPr/>
        <w:t>⡶</w:t>
      </w:r>
      <w:r>
        <w:rPr/>
        <w:t>쉕䃃㴳愮瀴</w:t>
      </w:r>
      <w:r>
        <w:rPr/>
        <w:t>⣂</w:t>
      </w:r>
      <w:r>
        <w:rPr/>
        <w:t>㕖╬숴ꅓ倪特뼳璥䩮䶘捰㕯ꌣ癷쉂숣䁗䭣䩥楆禘깡쉉湺䨱娣ざ⨪䐪⼪癉</w:t>
      </w:r>
      <w:r>
        <w:rPr/>
        <w:t>ⴤ</w:t>
      </w:r>
      <w:r>
        <w:rPr/>
        <w:t>숳䁏穇仂⬪□캩桪</w:t>
      </w:r>
      <w:r>
        <w:rPr/>
        <w:t>ꗂ</w:t>
      </w:r>
      <w:r>
        <w:rPr/>
        <w:t>偆䯂眦頣倽桏⺵瑋頸㶣썡塭숸깚⸻坰</w:t>
      </w:r>
      <w:r>
        <w:rPr/>
        <w:t>⡙</w:t>
      </w:r>
      <w:r>
        <w:rPr/>
        <w:t>勂穞</w:t>
      </w:r>
      <w:r>
        <w:rPr/>
        <w:t>ꦩ</w:t>
      </w:r>
      <w:r>
        <w:rPr/>
        <w:t>摮뗂倻㥢だ⍴곂伨뭵ꅕ祢渷갮쉌斣浖亏䈵</w:t>
      </w:r>
      <w:r>
        <w:rPr/>
        <w:t>⣂</w:t>
      </w:r>
      <w:r>
        <w:rPr/>
        <w:t>ꍬ䞩㩡顑瘽䕓꥾眣村쉧ヂ䊻䔽坐役砳녖穋䌮晭恸쉢䕌滂䛂飂並䱢⼹㡚绎ꌭ뭂뽭濂潚牄촤믃潾㥗侣칀犻眊ㆩ恎㍸䀪轍쉠乮刳恉☯頫⑸扩䵅⿂㕗슣숦乤쉫怲硭</w:t>
      </w:r>
      <w:r>
        <w:rPr/>
        <w:t>⣂</w:t>
      </w:r>
      <w:r>
        <w:rPr/>
        <w:t>洴匲⵫썬䅖垘슿杞⏂轐圻뮬㜶堩䈦檩껂䱲迂縣反埃⩴㉤ꄳ桨䄳쉟⥚珂䕤</w:t>
      </w:r>
      <w:r>
        <w:rPr/>
        <w:t>ⵟ</w:t>
      </w:r>
      <w:r>
        <w:rPr/>
        <w:t>氳㑔ꥮ䧂</w:t>
      </w:r>
      <w:r>
        <w:rPr/>
        <w:t>Ⳏ⩯</w:t>
      </w:r>
      <w:r>
        <w:rPr/>
        <w:t>欷☸⍃싂싂㒵㝮⬨揂딫싂뽱洩</w:t>
      </w:r>
      <w:r>
        <w:rPr/>
        <w:t>ⵦ</w:t>
      </w:r>
      <w:r>
        <w:rPr/>
        <w:t>摟㢬걡䟂쉌슩⭗塓婩瑑㡏教춻ꍬꥮ乒⴪縰㥠捀㉮</w:t>
      </w:r>
      <w:r>
        <w:rPr/>
        <w:t>ꕃ⫂</w:t>
      </w:r>
      <w:r>
        <w:rPr/>
        <w:t>棂♆タꏍ䡐䥀焯硭毂栮䭯勂慱쉃⨨呖㏂吭쉷癴儤剦た칕갪灲⹅焮숽煖쵠椷긳䍀䰻吮숽ㅔへ⏃긬忂弬</w:t>
      </w:r>
      <w:r>
        <w:rPr/>
        <w:t>ꔳ</w:t>
      </w:r>
      <w:r>
        <w:rPr/>
        <w:t>싂㘱䉾넵숥䕄</w:t>
      </w:r>
      <w:r>
        <w:rPr/>
        <w:t>ꦣ</w:t>
      </w:r>
      <w:r>
        <w:rPr/>
        <w:t>撿愩</w:t>
      </w:r>
      <w:r>
        <w:rPr/>
        <w:t>꧍</w:t>
      </w:r>
      <w:r>
        <w:rPr/>
        <w:t>䱒䅍飂悬乥곃厘╲頪㡫썥쉧噔쉳䍅싍쉱䝀⍺</w:t>
      </w:r>
      <w:r>
        <w:rPr/>
        <w:t>ꗂ〉</w:t>
      </w:r>
      <w:r>
        <w:rPr/>
        <w:t>拃圣㡥쵀슩㙬汮☷攺⬫剬䱨橚迂슩ꥰ뽳毃幍稯轤欪媥ご䄰ꥧ乶㭱䪡⨴㯎揂牖焣䴭稯䮥쉒湣佀</w:t>
      </w:r>
      <w:r>
        <w:rPr/>
        <w:t>ⱁ</w:t>
      </w:r>
      <w:r>
        <w:rPr/>
        <w:t>桄⸳扱囂慮쉾㤤幚牉싍㐪䤫</w:t>
      </w:r>
      <w:r>
        <w:rPr/>
        <w:t>ꤽ</w:t>
      </w:r>
      <w:r>
        <w:rPr/>
        <w:t>쉎漬儫䑐갶쉐땔</w:t>
      </w:r>
      <w:r>
        <w:rPr/>
        <w:t>ꕡ</w:t>
      </w:r>
      <w:r>
        <w:rPr/>
        <w:t>䞬䰪⻂⍅佂強䡪势扶佘⹌伺쵔妻츲樦樸帹媮쵑</w:t>
      </w:r>
      <w:r>
        <w:rPr/>
        <w:t>꧂</w:t>
      </w:r>
      <w:r>
        <w:rPr/>
        <w:t>坚㭸奙䥎纘祆窱樻昫桔硘䪡穟坕䭈㕧⽢</w:t>
      </w:r>
      <w:r>
        <w:rPr/>
        <w:t>ⴰ</w:t>
      </w:r>
      <w:r>
        <w:rPr/>
        <w:t>슏樣㓂䢣춻轰然⤨㙬㴤刽汸䩪㯎䝚硐瞩숤싎樽</w:t>
      </w:r>
      <w:r>
        <w:rPr/>
        <w:t>꧂</w:t>
      </w:r>
      <w:r>
        <w:rPr/>
        <w:t>攭磂濂䕷歮恷㌪⩖窵䡞䍍㡓싂♂塇搻▣杯⥢쉳㚬穓⼹⽮樭柂⑴썏쉙㨪䌳㈽◂䔳ꎡ</w:t>
      </w:r>
      <w:r>
        <w:rPr/>
        <w:t>⠹</w:t>
      </w:r>
      <w:r>
        <w:rPr/>
        <w:t>牬䥆</w:t>
      </w:r>
      <w:r>
        <w:rPr/>
        <w:t>ⱷ</w:t>
      </w:r>
      <w:r>
        <w:rPr/>
        <w:t>숮</w:t>
      </w:r>
      <w:r>
        <w:rPr/>
        <w:t>Ⱓ</w:t>
      </w:r>
      <w:r>
        <w:rPr/>
        <w:t>江쉫轚㩉顡㍬숰䭫彡伻暏⴬拂䊻䯃䖱썭捞숽䫂乺䂩⽥⿂습晗栩쉋瘺煄励䙎䌣䕹縤洫偠슿㑗栵츱戭磂稰癮烂⒩氹轩쉨弩땲䇂㭖</w:t>
      </w:r>
      <w:r>
        <w:rPr/>
        <w:t>⡢</w:t>
      </w:r>
      <w:r>
        <w:rPr/>
        <w:t>ⶩ</w:t>
      </w:r>
      <w:r>
        <w:rPr/>
        <w:t>转洲穙䉡쉔䈣㵔潅♯썪䰵㡞㙬ꅠ싂壃㣂ꎏ⮣䂘</w:t>
      </w:r>
      <w:r>
        <w:rPr/>
        <w:t>Ⱜ</w:t>
      </w:r>
      <w:r>
        <w:rPr/>
        <w:t>숰ꄤ煾䵢䒥㊵涿咻쉪淂녥㵑쵚朵嗂偌䆮㝙瀲ㄫ</w:t>
      </w:r>
      <w:r>
        <w:rPr/>
        <w:t>ⷂ</w:t>
      </w:r>
      <w:r>
        <w:rPr/>
        <w:t>唥䏎煃坸伬塐땮攺숵婍し땠䵖侣常畦ꌰ䓂䥺딮熱⿍湍쉏汏뗂梥䁩딯숳煂妿䡅슮焩ꥡ㨶剁⺵ꥨ㴽걁㜤䁂뼺䕯쉉猩</w:t>
      </w:r>
      <w:r>
        <w:rPr/>
        <w:t>ⴰ</w:t>
      </w:r>
      <w:r>
        <w:rPr/>
        <w:t>湔</w:t>
      </w:r>
      <w:r>
        <w:rPr/>
        <w:t>ꤴ</w:t>
      </w:r>
      <w:r>
        <w:rPr/>
        <w:t>䴪ㅍ㈲昭㡚檣뽅숥㡃䀯⨲㝑䇂㍆参⒩</w:t>
      </w:r>
      <w:r>
        <w:rPr/>
        <w:t>꧂⒡</w:t>
      </w:r>
      <w:r>
        <w:rPr/>
        <w:t>썏걖梻彧䕹⹰礴⍵䠊갱싂瞩参婆ꏂ禣쉴猵榵ぁ䨵䍀湫〈슩</w:t>
      </w:r>
      <w:r>
        <w:rPr/>
        <w:t>ꕶ</w:t>
      </w:r>
      <w:r>
        <w:rPr/>
        <w:t>偨㩒싎</w:t>
      </w:r>
      <w:r>
        <w:rPr/>
        <w:t>⠬</w:t>
      </w:r>
      <w:r>
        <w:rPr/>
        <w:t>㊵ꌪ㥈癕걯⪬瑺楘䐪쉑싂旂㩴쉾参㝋搪</w:t>
      </w:r>
      <w:r>
        <w:rPr/>
        <w:t>ⶡ</w:t>
      </w:r>
      <w:r>
        <w:rPr/>
        <w:t>깓奚츷婲栥</w:t>
      </w:r>
      <w:r>
        <w:rPr/>
        <w:t>ⵔ</w:t>
      </w:r>
      <w:r>
        <w:rPr/>
        <w:t>ぁ灁깙櫂䭎</w:t>
      </w:r>
      <w:r>
        <w:rPr/>
        <w:t>ꔳ</w:t>
      </w:r>
      <w:r>
        <w:rPr/>
        <w:t>婸䕔活썳湑䩴捵幌悿숶楞彤猪爺㗎⌽槂캩儤娬䕅</w:t>
      </w:r>
      <w:r>
        <w:rPr/>
        <w:t>⡯</w:t>
      </w:r>
      <w:r>
        <w:rPr/>
        <w:t>쉔潙㩅夣⿂婩㖩</w:t>
      </w:r>
      <w:r>
        <w:rPr/>
        <w:t>ꥆ</w:t>
      </w:r>
      <w:r>
        <w:rPr/>
        <w:t>䜮漺欪</w:t>
      </w:r>
      <w:r>
        <w:rPr/>
        <w:t>ꖱ⭾</w:t>
      </w:r>
      <w:r>
        <w:rPr/>
        <w:t>浉伦쉙奈땬曂啸倣䑊ꎩ乷䫂䑔싂♙䥙䟎녰娵㌤䴥當䩦唪쉎搱쉬⩫⭟긪䥇㕯䅺</w:t>
      </w:r>
      <w:r>
        <w:rPr/>
        <w:t>⢬</w:t>
      </w:r>
      <w:r>
        <w:rPr/>
        <w:t>此圪碿樺撿歟ㅅ䗂䵆䙕㨤⽊㵞稨녪뼯숦숯㜣쉈ꥦ⽉슻쉲⑪䑴獰繗㕙㌴␦㨦䵮攩⦡潗♠㙣敦습坄溥숺䟂灃绂悩潖滂䥋吽껂冥䖵㥹劻쉯䩤潹⩘焪꥞嗂洯輰⹵䵣넬걈繹浔숺⽖矂쉃湀쉀師땶樨䟂淂兘쉦乫쉡所㒱愵顬칣煈ヂ焯祮⍷㡲㐯</w:t>
      </w:r>
      <w:r>
        <w:rPr/>
        <w:t>ⵦ⨺</w:t>
      </w:r>
      <w:r>
        <w:rPr/>
        <w:t>䬯愫硣③뮿싂硍☨楹怤彪╶是绂싂꤮歫祖匣슱뽤⴬㙒㡑䉗浺껂歹皥慗⴬浠ㅯ쉎쉹辘兮剶匬묶뽒무恌쉐</w:t>
      </w:r>
      <w:r>
        <w:rPr/>
        <w:t>ꕐ</w:t>
      </w:r>
      <w:r>
        <w:rPr/>
        <w:t>㠣㴳睳灘䁞瀥⎘儥悮쉆亮깏䈪歹䁐㡑</w:t>
      </w:r>
      <w:r>
        <w:rPr/>
        <w:t>ⲣ</w:t>
      </w:r>
      <w:r>
        <w:rPr/>
        <w:t>恵洫㐵故榬う嚵뽋⥪㡄䶩</w:t>
      </w:r>
      <w:r>
        <w:rPr/>
        <w:t>ⱱ⎮</w:t>
      </w:r>
      <w:r>
        <w:rPr/>
        <w:t>輻⪱䁌쉫呀뭍噆软㭁灍煓浣⭎唸圤㮿煴潫礨役氥쌣⍚杮㡈潭쌺湌猰戯䬵츬䡋䦵쉦摥䍒䪮彞㝇䌪斬⩬⭦央潍辥</w:t>
      </w:r>
      <w:r>
        <w:rPr/>
        <w:t>ꖮ</w:t>
      </w:r>
      <w:r>
        <w:rPr/>
        <w:t>匭乤⵹坯뇂</w:t>
      </w:r>
      <w:r>
        <w:rPr/>
        <w:t>⣂</w:t>
      </w:r>
      <w:r>
        <w:rPr/>
        <w:t>슥䜴껂⹧칟⩉䉺⑍⍾輴敨㩲䧂ꍲ祙晡䥶깁쉍木垣桚略婊浪㭮竃湷汱婷慆쌥歍슣摕圪⥦䅺栴㮩獭뽱뗂㕣䡟㯃懂녁顳숫갻呓㥧슡灊♠䙞⬳塸飂桞啕䦮浯</w:t>
      </w:r>
      <w:r>
        <w:rPr/>
        <w:t>⢻⌹</w:t>
      </w:r>
      <w:r>
        <w:rPr/>
        <w:t>拂⽱奞櫂⒮偡稭杴</w:t>
      </w:r>
      <w:r>
        <w:rPr/>
        <w:t>ⵠ</w:t>
      </w:r>
      <w:r>
        <w:rPr/>
        <w:t>总</w:t>
      </w:r>
      <w:r>
        <w:rPr/>
        <w:t>ꕐ</w:t>
      </w:r>
      <w:r>
        <w:rPr/>
        <w:t>컂䱆戭恘䍨䶵福숸癃䒻嘱ꍄ剠䆵</w:t>
      </w:r>
      <w:r>
        <w:rPr/>
        <w:t>⡍</w:t>
      </w:r>
      <w:r>
        <w:rPr/>
        <w:t>뾡쉧繟樮㑫畉㩲숹싂놿ꌮ⍶김㶘촣㇂</w:t>
      </w:r>
      <w:r>
        <w:rPr/>
        <w:t>ⴣ</w:t>
      </w:r>
      <w:r>
        <w:rPr/>
        <w:t>䡳䮬椹꺣制顬䵑숭뭙⩎넪숯烂町䄺潥䁲䰵⒥㩚桨</w:t>
      </w:r>
      <w:r>
        <w:rPr/>
        <w:t>⡹</w:t>
      </w:r>
      <w:r>
        <w:rPr/>
        <w:t>숩䲩♧患䧂䵾晉奣䦮⨽㌶歓숮㉫浧쵆啱䭄䏂ꥬ潶垵䙂⍉㩠呚⛍쉾╯㡹㖵숊ㆥ⍉励僂슮ꌺ쉚⼹浲澿썹䌯栵憻쉫슘쉕쉧䝁汵㋎憘楯갸幀辻䃂⍤⥤</w:t>
      </w:r>
      <w:r>
        <w:rPr/>
        <w:t>⡲</w:t>
      </w:r>
      <w:r>
        <w:rPr/>
        <w:t>穲㠪⽱敷ꥱ⬩漦䬬⩹㕠쉾䀳㮻⥲㢡睒꥔歳㡶潁幩祎뾱縻㛎拎뮡䲻쉔呯牥吭䊣㓂숱獉쌣⚱뇂쉣縪杋㡵㖮㘩ꄨ嗂偹乫쉧슩䭔套㥯䘶啦쉨걔㥬儽⩴ꥵꍐ㕔䓂渶ꅺ婟ꥩ垱华烂┳⩶♁슻⪻疻搣疵繟戬㡍</w:t>
      </w:r>
      <w:r>
        <w:rPr/>
        <w:t>ꕵ</w:t>
      </w:r>
      <w:r>
        <w:rPr/>
        <w:t>坏</w:t>
      </w:r>
      <w:r>
        <w:rPr/>
        <w:t>ꕘ</w:t>
      </w:r>
      <w:r>
        <w:rPr/>
        <w:t>煹呃뭺婶嘲䵦䅢㞥䝞禘딺쉷㤸㯂㧂㕬긻㢬쉧숪㛃㑊䈹類栩眴㵶⩘뗂슣淃⵨䉱쉉睢䆮㵨⸷䗂㩁爳싂妘婎⿃⎡䲘唵愱穓灀瘳䉍磂㞱뮩⑬婋⑒ㅧ㣍묳硅惂싍晣捅쉙悘稦杌䙗䩉⥷싂⩂呥灃㨬楧癕噚䡖숳뮵⍄故牔⥴㖣</w:t>
      </w:r>
      <w:r>
        <w:rPr/>
        <w:t>ꕣ⨭⩁</w:t>
      </w:r>
      <w:r>
        <w:rPr/>
        <w:t>촻灟㩪쌸氩穷䭫ꇂ柂殿⍍㬣㊏䑟슩刷ꇂ剭츮杲춥䣂冥惂⥡⥀</w:t>
      </w:r>
      <w:r>
        <w:rPr/>
        <w:t>⢩</w:t>
      </w:r>
      <w:r>
        <w:rPr/>
        <w:t>녖䄯䗃啐攦쉳</w:t>
      </w:r>
      <w:r>
        <w:rPr/>
        <w:t>ⵟ</w:t>
      </w:r>
      <w:r>
        <w:rPr/>
        <w:t>丷啳썎㓂䅾顒係桫㜣盂⧂충䙸䌸汲瀸䭧梻汨⹖獊⭺婕⑶窘싎䫎匳⤦⹅琪걐橴⍎␲䱗㜰⿂껂ㆣ㍔仂䁦㜺湧㓃側뭏걗</w:t>
      </w:r>
      <w:r>
        <w:rPr/>
        <w:t>ꖿ</w:t>
      </w:r>
      <w:r>
        <w:rPr/>
        <w:t>숦숭牉佇淂烂놬</w:t>
      </w:r>
      <w:r>
        <w:rPr/>
        <w:t>ⱺ</w:t>
      </w:r>
      <w:r>
        <w:rPr/>
        <w:t>垏걇</w:t>
      </w:r>
      <w:r>
        <w:rPr/>
        <w:t>ꥍ</w:t>
      </w:r>
      <w:r>
        <w:rPr/>
        <w:t>䔲♐쉢䫂㘨㭵숴扯㑂潳弴㕰欸瑢쉂煤㭬幯ꍖ䉊</w:t>
      </w:r>
      <w:r>
        <w:rPr/>
        <w:t>ⴷ</w:t>
      </w:r>
      <w:r>
        <w:rPr/>
        <w:t>싂땸佐㜶⎩偣</w:t>
      </w:r>
      <w:r>
        <w:rPr/>
        <w:t>ꤰ</w:t>
      </w:r>
      <w:r>
        <w:rPr/>
        <w:t>썌㵭숯偭</w:t>
      </w:r>
      <w:r>
        <w:rPr/>
        <w:t>ꕶ</w:t>
      </w:r>
      <w:r>
        <w:rPr/>
        <w:t>焹쉆</w:t>
      </w:r>
      <w:r>
        <w:rPr/>
        <w:t>⡖⩶</w:t>
      </w:r>
      <w:r>
        <w:rPr/>
        <w:t>촽刨⑤疱听슮㭈⹞</w:t>
      </w:r>
      <w:r>
        <w:rPr/>
        <w:t>⡘</w:t>
      </w:r>
      <w:r>
        <w:rPr/>
        <w:t>其竂佪穟㢿</w:t>
      </w:r>
      <w:r>
        <w:rPr/>
        <w:t>ꥒ</w:t>
      </w:r>
      <w:r>
        <w:rPr/>
        <w:t>㓂䌺쉾佢㭮걧㑊敍㔬ぴ</w:t>
      </w:r>
      <w:r>
        <w:rPr/>
        <w:t>⡘</w:t>
      </w:r>
      <w:r>
        <w:rPr/>
        <w:t>䱭ꍴ쉹ご䳃쉲漶⍏偩㮿眥䑥</w:t>
      </w:r>
      <w:r>
        <w:rPr/>
        <w:t>ꦬ</w:t>
      </w:r>
      <w:r>
        <w:rPr/>
        <w:t>户䋂ㄪ쉆㤯䩮쉊坢ㅁ숪共㈩</w:t>
      </w:r>
      <w:r>
        <w:rPr/>
        <w:t>ꕨ</w:t>
      </w:r>
      <w:r>
        <w:rPr/>
        <w:t>参╷䞬칰㠸쉐ず칸恊瑌</w:t>
      </w:r>
      <w:r>
        <w:rPr/>
        <w:t>ꥈ</w:t>
      </w:r>
      <w:r>
        <w:rPr/>
        <w:t>捥橰檡昷㩙穈뿂潘㟂㡊ギ㑐䷂</w:t>
      </w:r>
      <w:r>
        <w:rPr/>
        <w:t>ꤤ</w:t>
      </w:r>
      <w:r>
        <w:rPr/>
        <w:t>쉦</w:t>
      </w:r>
      <w:r>
        <w:rPr/>
        <w:t>ꖩ</w:t>
      </w:r>
      <w:r>
        <w:rPr/>
        <w:t>娪填뇂噦痎싂쉸佋땲仂嫂姂縵顸獁犘쉨迂橐썖卆媩⿂灴⥵㧂넬垮墣湾㑡⴫⩒啉㍰䌮绂洳捃싂橞숵瀪氪⧂扂숶䨻浰繏㑈榵䭵惂璩㷂⛂⩥浐슱</w:t>
      </w:r>
      <w:r>
        <w:rPr/>
        <w:t>ⵑ</w:t>
      </w:r>
      <w:r>
        <w:rPr/>
        <w:t>㠫♞</w:t>
      </w:r>
      <w:r>
        <w:rPr/>
        <w:t>ꗂ</w:t>
      </w:r>
      <w:r>
        <w:rPr/>
        <w:t>㮩昵㥬摶儲勂穟쉐싂㥹쉎憩떩榵檩奆䰴썎祢⸸輯숪汢线뭪⩥㵯㌊佢䎥숵ꅫ䉇顔姂숪关㌤⌶䥷㍅⫂숲</w:t>
      </w:r>
      <w:r>
        <w:rPr/>
        <w:t>ⵃ⸥</w:t>
      </w:r>
      <w:r>
        <w:rPr/>
        <w:t>쉧䜩穆單㎿쉅쉞㘮묵⥱㘻幉輫䝢睪</w:t>
      </w:r>
      <w:r>
        <w:rPr/>
        <w:t>ꤤ⍷꧎</w:t>
      </w:r>
      <w:r>
        <w:rPr/>
        <w:t>獷湐㉚ꄺ䤫偰攵⥭橾</w:t>
      </w:r>
      <w:r>
        <w:rPr/>
        <w:t>ꦏ</w:t>
      </w:r>
      <w:r>
        <w:rPr/>
        <w:t>뭩</w:t>
      </w:r>
      <w:r>
        <w:rPr/>
        <w:t>꤯</w:t>
      </w:r>
      <w:r>
        <w:rPr/>
        <w:t>帹飂⿂</w:t>
      </w:r>
      <w:r>
        <w:rPr/>
        <w:t>⢵</w:t>
      </w:r>
      <w:r>
        <w:rPr/>
        <w:t>縦攸Ⓜ쉳칣숭㈯䱒牅倣슩⻂⍘㈱恉埂썱㇂瘷뽟ꍪㄸ싂兵쉷劮磂䙨쵙摬</w:t>
      </w:r>
      <w:r>
        <w:rPr/>
        <w:t>ⱡ</w:t>
      </w:r>
      <w:r>
        <w:rPr/>
        <w:t>䁂쉏ꥥ潀䵁⭙녯渣ㄨ⩙</w:t>
      </w:r>
      <w:r>
        <w:rPr/>
        <w:t>ꦥ</w:t>
      </w:r>
      <w:r>
        <w:rPr/>
        <w:t>㕭瑟♷穚晶娤䏂猶垏뿂䱍㝩惎뮿䱇ꍊ쉴㭅</w:t>
      </w:r>
      <w:r>
        <w:rPr/>
        <w:t>ꤱ</w:t>
      </w:r>
      <w:r>
        <w:rPr/>
        <w:t>䔷睤䐰쉎洴䌲㕐灑㖘䱂깗◎硔轪딪㧂庱쉚呏㙊轧䡣쉞祟圲㴩慔䑥伵㮘剱ꅏ祪</w:t>
      </w:r>
      <w:r>
        <w:rPr/>
        <w:t>⣂</w:t>
      </w:r>
      <w:r>
        <w:rPr/>
        <w:t>묮浔䡈㶡晬⑮⑙吣䵆숳扬ꅡ䗂催焯䤮秂䝭汸庿숥䘮♍⍲䭫ꄣ</w:t>
      </w:r>
      <w:r>
        <w:rPr/>
        <w:t>ꥒ</w:t>
      </w:r>
      <w:r>
        <w:rPr/>
        <w:t>땑</w:t>
      </w:r>
      <w:r>
        <w:rPr/>
        <w:t>ⲥ</w:t>
      </w:r>
      <w:r>
        <w:rPr/>
        <w:t>㏂稫㣂쌵暵쵆㬦㡃奂椨䵑⭈䍓党汾䕏珍䩰┫奍⸲뭈</w:t>
      </w:r>
      <w:r>
        <w:rPr/>
        <w:t>ⱀ</w:t>
      </w:r>
      <w:r>
        <w:rPr/>
        <w:t>昹乥摵䱏祁氣⹙牒썎놘깎㧂䙄湾桅䡊⮻⶿숹摈ꅭ疣Ⓜ槂긲顮怣㥣潚儩辩㄰悱㵓䵐春</w:t>
      </w:r>
      <w:r>
        <w:rPr/>
        <w:t>⡋</w:t>
      </w:r>
      <w:r>
        <w:rPr/>
        <w:t>颬</w:t>
      </w:r>
      <w:r>
        <w:rPr/>
        <w:t>⡹</w:t>
      </w:r>
      <w:r>
        <w:rPr/>
        <w:t>焺䝥⚘转칥火ꏂ땠扩슱ꍗ⤴弪⩴⌺쉈婫숪桐愰坖䉷撱急䔣倫橒쉂㓍㴲⵺祳瞱栲猣泎捵</w:t>
      </w:r>
      <w:r>
        <w:rPr/>
        <w:t>⡶</w:t>
      </w:r>
      <w:r>
        <w:rPr/>
        <w:t>竂效偞䵁浬禩灭剅産┤⫂뽙ㅳ㔳㦏流㏂澬喻玡歅哎眥㧍沿</w:t>
      </w:r>
      <w:r>
        <w:rPr/>
        <w:t>ⵐ</w:t>
      </w:r>
      <w:r>
        <w:rPr/>
        <w:t>扤뽞ㅦ捕溿悡</w:t>
      </w:r>
      <w:r>
        <w:rPr/>
        <w:t>ꕅ</w:t>
      </w:r>
      <w:r>
        <w:rPr/>
        <w:t>놵㩊㮩㊣♬ꍓ䄳槂⩫杩䮘穈</w:t>
      </w:r>
      <w:r>
        <w:rPr/>
        <w:t>ꥈ</w:t>
      </w:r>
      <w:r>
        <w:rPr/>
        <w:t>䡁</w:t>
      </w:r>
      <w:r>
        <w:rPr/>
        <w:t>ꥀ</w:t>
      </w:r>
      <w:r>
        <w:rPr/>
        <w:t>뗂숮枬湑䟂싂塞轁ㅾ⤶瘩乃儤㢱뾵燂帶ㅵ⵳⥰捣⹔䑭</w:t>
      </w:r>
      <w:r>
        <w:rPr/>
        <w:t>ⱦ</w:t>
      </w:r>
      <w:r>
        <w:rPr/>
        <w:t>䯂䇂⻂⑰䉰壃걐冥浵洯␮䩐㐴㭃믎㜳䯂쉄縪䁣俍繩㊮㍤ㆣ典䰦쉃䦏⨱</w:t>
      </w:r>
      <w:r>
        <w:rPr/>
        <w:t>ꤪ</w:t>
      </w:r>
      <w:r>
        <w:rPr/>
        <w:t>奁琶歧㟂쉂䝳쉲</w:t>
      </w:r>
      <w:r>
        <w:rPr/>
        <w:t>ⵕ꤭</w:t>
      </w:r>
      <w:r>
        <w:rPr/>
        <w:t>Ⱙ</w:t>
      </w:r>
      <w:r>
        <w:rPr/>
        <w:t>쉵㇂䁇슩硖捞頺㍾䡆㑦ꅠ쉧䡰畵婌嚩딻弲ㄪ溵싂</w:t>
      </w:r>
      <w:r>
        <w:rPr/>
        <w:t>⡐</w:t>
      </w:r>
      <w:r>
        <w:rPr/>
        <w:t>㩎䁑⴬㷂뭖硂頲쵈夽珂畫ⸯ夰䝵捘ꆩ愮旎㞩䇂␦쏂輶幍飂㦿쉪栭䝥⺱㙯쉙䘮硵揂䑫싂⯂䵕</w:t>
      </w:r>
      <w:r>
        <w:rPr/>
        <w:t>⣂</w:t>
      </w:r>
      <w:r>
        <w:rPr/>
        <w:t>쉸戬水焵</w:t>
      </w:r>
      <w:r>
        <w:rPr/>
        <w:t>꧂</w:t>
      </w:r>
      <w:r>
        <w:rPr/>
        <w:t>妩䶮딯盂晭噗쉥䛎慪⧂䀽㑳漯枮顎扭㵎⻂㔰塑畕泃䎘扏⩸䱳</w:t>
      </w:r>
      <w:r>
        <w:rPr/>
        <w:t>ⲡ</w:t>
      </w:r>
      <w:r>
        <w:rPr/>
        <w:t>쉠墘楷瀪⛂</w:t>
      </w:r>
      <w:r>
        <w:rPr/>
        <w:t>⠲</w:t>
      </w:r>
      <w:r>
        <w:rPr/>
        <w:t>㕆┩녷怣恌倰⥱⩺䋂䁟䐳䌯梬䙤临㑅♒牱枻</w:t>
      </w:r>
      <w:r>
        <w:rPr/>
        <w:t>⣃</w:t>
      </w:r>
      <w:r>
        <w:rPr/>
        <w:t>䅣숣Ⓜ⨊㔦⼱䱎濂氻獥뮏稥橖弤填楀倴㉅䉪ꅹ䨻創䂬澩⌦䁙쌣怩晤㎩乕幤畃딤橢绍帪</w:t>
      </w:r>
      <w:r>
        <w:rPr/>
        <w:t>Ɑ</w:t>
      </w:r>
      <w:r>
        <w:rPr/>
        <w:t>塾桱〯啃습䣃勎䡢쉷쎱惃癍桒⥖㔰轖惎껂쉈땏塍㫂</w:t>
      </w:r>
      <w:r>
        <w:rPr/>
        <w:t>ⵂ</w:t>
      </w:r>
      <w:r>
        <w:rPr/>
        <w:t>关湤敧뽱圳ㅏ㜸兰兘숰瀷焨啰䍳轡睬</w:t>
      </w:r>
      <w:r>
        <w:rPr/>
        <w:t>꧍</w:t>
      </w:r>
      <w:r>
        <w:rPr/>
        <w:t>䑯⼸슩㉥婄쉥</w:t>
      </w:r>
      <w:r>
        <w:rPr/>
        <w:t>ⵒ</w:t>
      </w:r>
      <w:r>
        <w:rPr/>
        <w:t>ㅌ娯</w:t>
      </w:r>
      <w:r>
        <w:rPr/>
        <w:t>ꔣ</w:t>
      </w:r>
      <w:r>
        <w:rPr/>
        <w:t>獤䁬싂</w:t>
      </w:r>
      <w:r>
        <w:rPr/>
        <w:t>꧃</w:t>
      </w:r>
      <w:r>
        <w:rPr/>
        <w:t>ㅴ旂싂㍪晷甫颡䖩桮改湁彅㇍栭㝷媵㙎ꄻ䱓䶡ꅩ쉉睘䎩숫升飂払泍⸥䍃乑湯⥚슻㩑ぬ㤺⑐습묩ꄶ⑪䁇婐慫슏晠쉟㯂渦쉂坭䢮ㅈ瘰噾㢿ぬ卧놬㭚公杆</w:t>
      </w:r>
      <w:r>
        <w:rPr/>
        <w:t>ꕀ</w:t>
      </w:r>
      <w:r>
        <w:rPr/>
        <w:t>ⲥ</w:t>
      </w:r>
      <w:r>
        <w:rPr/>
        <w:t>䟂</w:t>
      </w:r>
      <w:r>
        <w:rPr/>
        <w:t>꧂</w:t>
      </w:r>
      <w:r>
        <w:rPr/>
        <w:t>Ⲯ</w:t>
      </w:r>
      <w:r>
        <w:rPr/>
        <w:t>瀪♖싂뽳佒棂䧃儥쉬</w:t>
      </w:r>
      <w:r>
        <w:rPr/>
        <w:t>ꕭ</w:t>
      </w:r>
      <w:r>
        <w:rPr/>
        <w:t>쉪⍊倸偳</w:t>
      </w:r>
      <w:r>
        <w:rPr/>
        <w:t>ⷂ</w:t>
      </w:r>
      <w:r>
        <w:rPr/>
        <w:t>⽺澣</w:t>
      </w:r>
      <w:r>
        <w:rPr/>
        <w:t>ⱍ</w:t>
      </w:r>
      <w:r>
        <w:rPr/>
        <w:t>扤⩰㯂뽈㠯긤敚㥒玿䋂♄䴨䑨焪昳㥡⪘</w:t>
      </w:r>
      <w:r>
        <w:rPr/>
        <w:t>ꖿ</w:t>
      </w:r>
      <w:r>
        <w:rPr/>
        <w:t>穩⨴♩꥚奆歑걵쉏</w:t>
      </w:r>
      <w:r>
        <w:rPr/>
        <w:t>⡣</w:t>
      </w:r>
      <w:r>
        <w:rPr/>
        <w:t>䂿쉲㍎杞噮</w:t>
      </w:r>
      <w:r>
        <w:rPr/>
        <w:t>ⵢ</w:t>
      </w:r>
      <w:r>
        <w:rPr/>
        <w:t>ぅ⺩딥獆쉗╒歗頪特숮幘䌭숱놱畁쉵⹭깙姂祲겱뽔哂珂㉆弱し之⪥</w:t>
      </w:r>
      <w:r>
        <w:rPr/>
        <w:t>ꕷ</w:t>
      </w:r>
      <w:r>
        <w:rPr/>
        <w:t>싂촭ꅠ뽃䞿睳輦䎵惂吽繯哎믂䁚</w:t>
      </w:r>
      <w:r>
        <w:rPr/>
        <w:t>Ⳃ⹚</w:t>
      </w:r>
      <w:r>
        <w:rPr/>
        <w:t>뇎横◂㖮㥵涬뼪ꏂ쉇癹礣潂幄䱏䁅流䞿꥚╯䍂㪬戻ꆩ玱枬瑋⩇幹潉칠䁯썅㒏㉞㥡壍瓂弤瑘稪敉皡䊩걊犻䵺䁵剉</w:t>
      </w:r>
      <w:r>
        <w:rPr/>
        <w:t>⠪</w:t>
      </w:r>
      <w:r>
        <w:rPr/>
        <w:t>숻瓂捐칒拂祵쉎辿摾</w:t>
      </w:r>
      <w:r>
        <w:rPr/>
        <w:t>Ⳃ</w:t>
      </w:r>
      <w:r>
        <w:rPr/>
        <w:t>㍯之㣂慢숮硡飂束㩒轵攳敌䑏棂䵱䡀猩䭧</w:t>
      </w:r>
      <w:r>
        <w:rPr/>
        <w:t>꧂</w:t>
      </w:r>
      <w:r>
        <w:rPr/>
        <w:t>㉌⼳쉄産婐쵨䥘兤汨㕐슿쉢숤磂䛃</w:t>
      </w:r>
      <w:r>
        <w:rPr/>
        <w:t>⠴</w:t>
      </w:r>
      <w:r>
        <w:rPr/>
        <w:t>䅑⧂⩎塙牵晊㎣潹攽䵭畩牫娭</w:t>
      </w:r>
      <w:r>
        <w:rPr/>
        <w:t>⣂</w:t>
      </w:r>
      <w:r>
        <w:rPr/>
        <w:t>撣獬㕇番⨲輺䉴숭㑦숷⑫瑴扦搥깠洩漨䔸쉒⥵く碿飂圮傮䜤歎䖬긵땔ꌣ䌥妱㙱戽⩂䥟㩐㷂☳琵⩏⼻숽쉙车䰲</w:t>
      </w:r>
      <w:r>
        <w:rPr/>
        <w:t>ꕞ</w:t>
      </w:r>
      <w:r>
        <w:rPr/>
        <w:t>⽮쉳</w:t>
      </w:r>
      <w:r>
        <w:rPr/>
        <w:t>⡉</w:t>
      </w:r>
      <w:r>
        <w:rPr/>
        <w:t>縫䱉ꅎ楖☮轐嗂砽䔻瑁洬捧悡漣啳搣㕊桔Ⓜぅ䡳碩䞏䍃怰⦿쉊쉰㐥뭓숯</w:t>
      </w:r>
      <w:r>
        <w:rPr/>
        <w:t>ꗂ</w:t>
      </w:r>
      <w:r>
        <w:rPr/>
        <w:t>쵨刬棂扄欭⩸で⧂⍷噸쉤䍲挭ㄦ飂썶癘녓숭㵾슻ㅬ숳洰危넭砨습쉙㙶畞칌灌䗂冥幕桵佇숰橉䍠◂伤춱氻⩾猺䕞⨽숩噯枮䃂㡨偸㑏䱄쉔⍔쉒⩦䕇䥚湰䷂㬩唊坺祺</w:t>
      </w:r>
      <w:r>
        <w:rPr/>
        <w:t>꧂</w:t>
      </w:r>
      <w:r>
        <w:rPr/>
        <w:t>㯂⼰畡䑦兕頣촥</w:t>
      </w:r>
      <w:r>
        <w:rPr/>
        <w:t>ꥊ</w:t>
      </w:r>
      <w:r>
        <w:rPr/>
        <w:t>㤸坋恖啠⼥㶩煊쉀습潎㣃咘㐷杬묱⨽欱劘䱌晎妡繉悱뮩唯걹숭照䱘쉃䂏㞘顑慖䠵杗灥佗扱擂畴䁴싂쉨湸뼵녒喻슣剏⥷晶䵐⭘婥櫂椵㌤狂쉈洹渨ꎩ呃珂䠣祯뇂浩</w:t>
      </w:r>
      <w:r>
        <w:rPr/>
        <w:t>ꦻ</w:t>
      </w:r>
      <w:r>
        <w:rPr/>
        <w:t>㕞⏂䍺깣䑞瀤弣⭋癖썏硆╄䘷ヂ䮱穙奦慐</w:t>
      </w:r>
      <w:r>
        <w:rPr/>
        <w:t>ꕌ</w:t>
      </w:r>
      <w:r>
        <w:rPr/>
        <w:t>丣䴺⥩쉧嘬⹈礪吨촩潒갪ꄵ슿烂窩樽顖浢䗍䥖䍮恤䌣怣습睩煺䅣칱㶻悏䦘埂慘슻䄹炣䪏窥牒搶쉃捆㴴춮䠭⼷慷⑥╃䋂뿂璩ꅧ䃂⑹䝦쉲吭╁쉣噣⤰礸挨㍪춱颻幑婑潑䐻녊㊏쉢怨⭬⥰</w:t>
      </w:r>
      <w:r>
        <w:rPr/>
        <w:t>ⷂ</w:t>
      </w:r>
      <w:r>
        <w:rPr/>
        <w:t>榩쵕슱䉄뽵숨䂏慀䐽㙨⩎恚乳偳甴⭏樺䭘ꅖ桴쉚晰棍䕤䊿䨱䄳䩴䐸䉆睯洬纮千䲡㍱썂ꆬ瘽頮䀽畹灠⑾汎</w:t>
      </w:r>
      <w:r>
        <w:rPr/>
        <w:t>ꦵ</w:t>
      </w:r>
      <w:r>
        <w:rPr/>
        <w:t>嘸祃婇溩숻⯎电䈥琳㕶䭢쉁煺㍖싍</w:t>
      </w:r>
      <w:r>
        <w:rPr/>
        <w:t>ⱬ⠨</w:t>
      </w:r>
      <w:r>
        <w:rPr/>
        <w:t>䨯䪿䝴슡慏⨻瞩쉏畯⍊</w:t>
      </w:r>
      <w:r>
        <w:rPr/>
        <w:t>ⵘ</w:t>
      </w:r>
      <w:r>
        <w:rPr/>
        <w:t>䕕癆呴㵺斡欷땩彲恷沣㵓╩㤵敱㕡ꍢ嚱㴱㶩䕔啥焽쉁樤㖩╮䥀䕖걊ꄣ⸵縪剤檵穓쎮娩つ剳</w:t>
      </w:r>
      <w:r>
        <w:rPr/>
        <w:t>ꤰ⛂</w:t>
      </w:r>
      <w:r>
        <w:rPr/>
        <w:t>䘷咻쉌砶♮癸玻椴悵녱⤽㢮䙔㵪쉀</w:t>
      </w:r>
      <w:r>
        <w:rPr/>
        <w:t>ꕒ</w:t>
      </w:r>
      <w:r>
        <w:rPr/>
        <w:t>숱機卹吭婅䥃겱琵㝕뽇슡灑싂䜮偸伽┪</w:t>
      </w:r>
      <w:r>
        <w:rPr/>
        <w:t>ꥆ</w:t>
      </w:r>
      <w:r>
        <w:rPr/>
        <w:t>瓃</w:t>
      </w:r>
      <w:r>
        <w:rPr/>
        <w:t>ꔤ</w:t>
      </w:r>
      <w:r>
        <w:rPr/>
        <w:t>⽑辘嚻슩⬤䃂沱帮㩍</w:t>
      </w:r>
      <w:r>
        <w:rPr/>
        <w:t>⵰</w:t>
      </w:r>
      <w:r>
        <w:rPr/>
        <w:t>䙧㠮⯂㔷</w:t>
      </w:r>
      <w:r>
        <w:rPr/>
        <w:t>ⲵ</w:t>
      </w:r>
      <w:r>
        <w:rPr/>
        <w:t>啤兹楘关眥㨨쵌숪獓晴ꄫ떱歅橣壂漱믍䱟땤瀮䬨䩧䅱潔㑄ꅨ湮㑌䥹䝲哂㞵ꅕ卙㡘电⽑瀰矎囍呧氫䉰䙬琲싂⻂䙧싂硒㵏쉙썃䣂♫㇂潹䍮꺩橰噠㙪㕪쉑</w:t>
      </w:r>
      <w:r>
        <w:rPr/>
        <w:t>꧂</w:t>
      </w:r>
      <w:r>
        <w:rPr/>
        <w:t>幚扬숬㈺</w:t>
      </w:r>
      <w:r>
        <w:rPr/>
        <w:t>ꥆ</w:t>
      </w:r>
      <w:r>
        <w:rPr/>
        <w:t>ꎿ旂湾⾩쉮쉚걵決㜺百楡栩睩湅ꥶ枬協⩁挭</w:t>
      </w:r>
      <w:r>
        <w:rPr/>
        <w:t>ꦻ</w:t>
      </w:r>
      <w:r>
        <w:rPr/>
        <w:t>싎乹䥳</w:t>
      </w:r>
      <w:r>
        <w:rPr/>
        <w:t>꧂</w:t>
      </w:r>
      <w:r>
        <w:rPr/>
        <w:t>㉆⭚뽞숥⦡帥곂칩</w:t>
      </w:r>
      <w:r>
        <w:rPr/>
        <w:t>⢵</w:t>
      </w:r>
      <w:r>
        <w:rPr/>
        <w:t>딪唰䭁䜵껂䅔䆻呙㞩ꥹ㵫䬱托恺䵞깓쉤싂䉯⍄玮䭔䠸吥步㭏㷂껎堶㗂⩾塐噶㊬칎㝐㢘截ꥤ숮깴</w:t>
      </w:r>
      <w:r>
        <w:rPr/>
        <w:t>⡞</w:t>
      </w:r>
      <w:r>
        <w:rPr/>
        <w:t>單츩哂㈰깠䘪㞬䬸䪿걫佞輺깶瑞怶穓Ⓜ唪싂廂싎甊ꌤ䌦業熥潡慵塃뇂桡</w:t>
      </w:r>
      <w:r>
        <w:rPr/>
        <w:t>ꥋ</w:t>
      </w:r>
      <w:r>
        <w:rPr/>
        <w:t>嗂⑏</w:t>
      </w:r>
      <w:r>
        <w:rPr/>
        <w:t>ꕆ</w:t>
      </w:r>
      <w:r>
        <w:rPr/>
        <w:t>⼤㥃淂晰稸懂㈮␵慐춡쉣䕮䡢Ⓜ墣ꍆ榡楦稸摆쉦숵╎싎䍎惂䘵⽑䵆祘⩡〹顈</w:t>
      </w:r>
      <w:r>
        <w:rPr/>
        <w:t>ⱄ</w:t>
      </w:r>
      <w:r>
        <w:rPr/>
        <w:t>㥈吮䷂䝡쉨㙡㒬슮䑏㝺</w:t>
      </w:r>
      <w:r>
        <w:rPr/>
        <w:t>ꦥ</w:t>
      </w:r>
      <w:r>
        <w:rPr/>
        <w:t>격㙹昬堭呣权䉾⛂숱</w:t>
      </w:r>
      <w:r>
        <w:rPr/>
        <w:t>ꕑ</w:t>
      </w:r>
      <w:r>
        <w:rPr/>
        <w:t>畆㤫㟂剚嫂숬</w:t>
      </w:r>
      <w:r>
        <w:rPr/>
        <w:t>ⵞ</w:t>
      </w:r>
      <w:r>
        <w:rPr/>
        <w:t>䚱㘯㟂ㄯ竂瑾㔸甽浾噡쉏ぅ㡁싃坡䁟䍹㐥䌰䴲娺㝬䂘㤸乭牖䴲䅙믂燍숥㋂</w:t>
      </w:r>
      <w:r>
        <w:rPr/>
        <w:t>꥟</w:t>
      </w:r>
      <w:r>
        <w:rPr/>
        <w:t>ꍚ乍〵檩⑵䉢䉸곎䪩</w:t>
      </w:r>
      <w:r>
        <w:rPr/>
        <w:t>ꖻ</w:t>
      </w:r>
      <w:r>
        <w:rPr/>
        <w:t>쉓〣田䁨㜷꥾⍯</w:t>
      </w:r>
      <w:r>
        <w:rPr/>
        <w:t>ⱑ</w:t>
      </w:r>
      <w:r>
        <w:rPr/>
        <w:t>䬪䑋⪩啟⸪䅑⚥㈩䭏싍㉊</w:t>
      </w:r>
      <w:r>
        <w:rPr/>
        <w:t>ꖘ</w:t>
      </w:r>
      <w:r>
        <w:rPr/>
        <w:t>瑣⌳歋瑩</w:t>
      </w:r>
      <w:r>
        <w:rPr/>
        <w:t>ⴣ</w:t>
      </w:r>
      <w:r>
        <w:rPr/>
        <w:t>窮䔶㙎枬⿂㍳</w:t>
      </w:r>
      <w:r>
        <w:rPr/>
        <w:t>⠫</w:t>
      </w:r>
      <w:r>
        <w:rPr/>
        <w:t>䩦硥欮⵳䒿杪漦煗㤻懂녾佒䎥牲剫䗂煏ꥬ컂㧂쉋쉔뭾穋㚱깟渲䅌䳂檡䋎컂扎佰圸忎㙶栳뼷㠽쌶䍘曂ㅍ廂櫂灨쉶潌쉭娤숽ꌣ幎뭈女桑娬㒵♯異쉳涏痂㍄扆卅슩獅㧂㵳뼮쉞</w:t>
      </w:r>
      <w:r>
        <w:rPr/>
        <w:t>⣂</w:t>
      </w:r>
      <w:r>
        <w:rPr/>
        <w:t>皮稭ꅕ㊥⪻橊癈쉟瀽㥄竎㪘␻쌵漪㤥쉨ꏎ⮡숯㕎慐甸抬頪쉊捊敄䍉♾㴺</w:t>
      </w:r>
      <w:r>
        <w:rPr/>
        <w:t>ꕶ</w:t>
      </w:r>
      <w:r>
        <w:rPr/>
        <w:t>싂繡㕎㡴뼷亿㚩䝍风䔶㉙</w:t>
      </w:r>
      <w:r>
        <w:rPr/>
        <w:t>ꕦ</w:t>
      </w:r>
      <w:r>
        <w:rPr/>
        <w:t>곂䍶婐昵挬㡤畠婆颡廂㌦㢩</w:t>
      </w:r>
      <w:r>
        <w:rPr/>
        <w:t>⡲</w:t>
      </w:r>
      <w:r>
        <w:rPr/>
        <w:t>㕟뽭獙灭坚</w:t>
      </w:r>
      <w:r>
        <w:rPr/>
        <w:t>ꕣ</w:t>
      </w:r>
      <w:r>
        <w:rPr/>
        <w:t>博䐤杚꥔䠻䉉単싍㠷敁妡祷⭓柂깰䕥煊숴㡲䞬⹃喱쉷⩙䌪疮䝍䭱潘⹱┪轘䧍䐻熬䕎犻祒䵌</w:t>
      </w:r>
      <w:r>
        <w:rPr/>
        <w:t>꧂</w:t>
      </w:r>
      <w:r>
        <w:rPr/>
        <w:t>玻㐰┽</w:t>
      </w:r>
      <w:r>
        <w:rPr/>
        <w:t>⡆</w:t>
      </w:r>
      <w:r>
        <w:rPr/>
        <w:t>瘳숽樵뿂䵓婅㌤䙬◂䴱츭歈辱㉍䙘싍㗍⥘슩ㅘ癉숣ぶ⹘䥷녞쉞㴪摳轪뽾壃呦䘭搪啭僂啍쵦숴ㆵ쉕奣䬮侥䝀撣轳琸⩍曂㉖係歏潥灉檥椰弻㵘ꍂ숹损奉灴灅㪻哂뗂穒啴瀶Ⓜ杗爵</w:t>
      </w:r>
      <w:r>
        <w:rPr/>
        <w:t>ⴲ</w:t>
      </w:r>
      <w:r>
        <w:rPr/>
        <w:t>娸振䴮颬昶䥣䅁싃㐹숲숬㡙뼰伩繖숥灠㝎繁噆⹠搯㤥녨⻂촨㑺氦禡庱㔪灰䎩싂䁱礯㷂⩩</w:t>
      </w:r>
      <w:r>
        <w:rPr/>
        <w:t>ⴹ</w:t>
      </w:r>
      <w:r>
        <w:rPr/>
        <w:t>쉧㙍칭䉟祔樥彴做뭪쉅쉈쵺幏뇎䡵⌱慧洱㔫燎ꥢ彅䍒復き牤긽㚻䖘쉅啘㪬な玡幒䝒旂쉗稭</w:t>
      </w:r>
      <w:r>
        <w:rPr/>
        <w:t>ⶥ</w:t>
      </w:r>
      <w:r>
        <w:rPr/>
        <w:t>ㅰ獰嗂싂ꅟ噲긪䙗栳佷䍄ㆵ㧂숶〱䭗쉀㨺匪轹桔쉃싂㩁敐縊橐⽠䥲␪㑩ㅌ䝓ꅥ</w:t>
      </w:r>
      <w:r>
        <w:rPr/>
        <w:t>꤯</w:t>
      </w:r>
      <w:r>
        <w:rPr/>
        <w:t>浮숮쉂</w:t>
      </w:r>
      <w:r>
        <w:rPr/>
        <w:t>ꥐ</w:t>
      </w:r>
      <w:r>
        <w:rPr/>
        <w:t>칌かㄴ㌨煉穹쉕剫伻</w:t>
      </w:r>
      <w:r>
        <w:rPr/>
        <w:t>⠤</w:t>
      </w:r>
      <w:r>
        <w:rPr/>
        <w:t>ꗂ⍆</w:t>
      </w:r>
      <w:r>
        <w:rPr/>
        <w:t>㜵佈畕╳沿䷂〨㥆</w:t>
      </w:r>
      <w:r>
        <w:rPr/>
        <w:t>ꦡ</w:t>
      </w:r>
      <w:r>
        <w:rPr/>
        <w:t>ꥨ촪䪵㍚呃뭊杙畣洽㵌潾⻂뽨쉲䁅浗⩗嗂㕟ꍋ欥曂燂⯂⺏先⥲䰵땸擃䵃哂慑彐슣⌴估⤰浮扫쉮㔦飂䚘䠪儶奇枏䁀䡸⹠畢噳䢵佮㨵</w:t>
      </w:r>
      <w:r>
        <w:rPr/>
        <w:t>ⲩ┭</w:t>
      </w:r>
      <w:r>
        <w:rPr/>
        <w:t>쉫⑟䉥슩뭹녨䉍</w:t>
      </w:r>
      <w:r>
        <w:rPr/>
        <w:t>ꕉ</w:t>
      </w:r>
      <w:r>
        <w:rPr/>
        <w:t>祈樭䍨쉞싂䮩䏂◂嘫杖</w:t>
      </w:r>
      <w:r>
        <w:rPr/>
        <w:t>꥓</w:t>
      </w:r>
      <w:r>
        <w:rPr/>
        <w:t>䇂䵫櫂⨯⤶㙊싍</w:t>
      </w:r>
      <w:r>
        <w:rPr/>
        <w:t>ⱃ</w:t>
      </w:r>
      <w:r>
        <w:rPr/>
        <w:t>㩒截䙎師潲桳ꆻ噈䡏庱〴姂辱浬樶긻썗⻂摋</w:t>
      </w:r>
      <w:r>
        <w:rPr/>
        <w:t>ꕍ</w:t>
      </w:r>
      <w:r>
        <w:rPr/>
        <w:t>쉟僎Ⓨ繬⑉浨䄲⹷⥮㋃㛍깊牄轅敞㙷䥆䅭礥쉋㗂捾♘㢘⽣轐縸ꍬ⥭戦쌩烃쉭걨䪣溮㭌歠爺㑌㥒啚⬣繷걺戵</w:t>
      </w:r>
      <w:r>
        <w:rPr/>
        <w:t>Ⱕ</w:t>
      </w:r>
      <w:r>
        <w:rPr/>
        <w:t>䭎嫂</w:t>
      </w:r>
      <w:r>
        <w:rPr/>
        <w:t>ꤴ</w:t>
      </w:r>
      <w:r>
        <w:rPr/>
        <w:t>⽵珂</w:t>
      </w:r>
      <w:r>
        <w:rPr/>
        <w:t>ⵖ</w:t>
      </w:r>
      <w:r>
        <w:rPr/>
        <w:t>徬⺩습⺬娩启</w:t>
      </w:r>
      <w:r>
        <w:rPr/>
        <w:t>ⵤ</w:t>
      </w:r>
      <w:r>
        <w:rPr/>
        <w:t>泂䨱⵨睲쉾杍ふ汀⸮ヂ轔</w:t>
      </w:r>
      <w:r>
        <w:rPr/>
        <w:t>ꕑ</w:t>
      </w:r>
      <w:r>
        <w:rPr/>
        <w:t>呬畺䪥</w:t>
      </w:r>
      <w:r>
        <w:rPr/>
        <w:t>ꦩ</w:t>
      </w:r>
      <w:r>
        <w:rPr/>
        <w:t>떩儶楓斩穄坥⭧㙭칠췂쉨뭠橬ꄱ積⌴恓澩熬楄獄睨塸⪱恔㥟枱此㡎썓⤱顆㘥쵶㙒敉⭩輨겿䡺烃䥅㉠⯍⌥㕤效⿂挸癪䑈丩弶숺</w:t>
      </w:r>
      <w:r>
        <w:rPr/>
        <w:t>Ⱝ</w:t>
      </w:r>
      <w:r>
        <w:rPr/>
        <w:t>椵슮媣</w:t>
      </w:r>
      <w:r>
        <w:rPr/>
        <w:t>ⵆ</w:t>
      </w:r>
      <w:r>
        <w:rPr/>
        <w:t>剪⵶</w:t>
      </w:r>
      <w:r>
        <w:rPr/>
        <w:t>ꦣⶻ</w:t>
      </w:r>
      <w:r>
        <w:rPr/>
        <w:t>䬪炿슘䭐矂걔</w:t>
      </w:r>
      <w:r>
        <w:rPr/>
        <w:t>⡱</w:t>
      </w:r>
      <w:r>
        <w:rPr/>
        <w:t>䤪榏⑂ꆘ쉞夷佐啎䌸櫂⑂䡋싂唵琣欪싂湑竂㑊案器␨</w:t>
      </w:r>
      <w:r>
        <w:rPr/>
        <w:t>Ⱜ</w:t>
      </w:r>
      <w:r>
        <w:rPr/>
        <w:t>瞬幁但硒ꅬ䵎㵒揂䌶繭</w:t>
      </w:r>
      <w:r>
        <w:rPr/>
        <w:t>ꖿ</w:t>
      </w:r>
      <w:r>
        <w:rPr/>
        <w:t>轴䔣娭烂䕤䥔硳싂唭毂呆춘強穣</w:t>
      </w:r>
      <w:r>
        <w:rPr/>
        <w:t>ꦡ</w:t>
      </w:r>
      <w:r>
        <w:rPr/>
        <w:t>迂㍒汏㐰䜷繶䙀ケ倵겮⨪揂幈⨮㊩쉙㌺숮ㄬꄲ瑘湉㬽甦숦⵩塏兯奀瘤燂㌸普灹숩弻숦쉵顯슱爦쏂梩䷂㍨䱠勂싂㥭橊捐夸⫂刲</w:t>
      </w:r>
      <w:r>
        <w:rPr/>
        <w:t>ꥃ</w:t>
      </w:r>
      <w:r>
        <w:rPr/>
        <w:t>輹䈸煊䑑啦窏獬㠬㬴⍂⼭쏍쉫쏂婰剢輦쵇瑰ꅉ㖘朸溱勂⛂敘獺䚮娽⩍⪥硗</w:t>
      </w:r>
      <w:r>
        <w:rPr/>
        <w:t>ꥋ</w:t>
      </w:r>
      <w:r>
        <w:rPr/>
        <w:t>愦㕭儹㍊☴亏乑⽃츺た숭䜶硗ぁ⥌噙婁⩺畬⩣䕺숺䥙㥈㇍㉆숵㎩䲮ㄩ쉕㕹䙩䬪焷塭摇嫂㛍뿂橨㯂㧂杙沩慾</w:t>
      </w:r>
      <w:r>
        <w:rPr/>
        <w:t>ꔷ</w:t>
      </w:r>
      <w:r>
        <w:rPr/>
        <w:t>䲏㓂祪䢘橮놿嘱♣썂뽟㉆刬弤栴迂微䉒쉮昲숵㵨扵㍑䝆쉑䥾睐숺⤬쎏歩숵촪灔쉬⹷썈ㄲ弪獎⽨縊쉰偵촻儴긮栽桎쉱彞쉱䭇숺妥꥗싂杒쉟绂숫⬦쉖塴ꥡ숨亡砤㨺祆㑇扰䉺唽♤樯摔⑦堤熩㐳䁒숩偅暵쉉绂厬</w:t>
      </w:r>
      <w:r>
        <w:rPr/>
        <w:t>ⵊ</w:t>
      </w:r>
      <w:r>
        <w:rPr/>
        <w:t>㭇숯淂眩瑎礥繯颩칷</w:t>
      </w:r>
      <w:r>
        <w:rPr/>
        <w:t>ꤸ</w:t>
      </w:r>
      <w:r>
        <w:rPr/>
        <w:t>竂獥쵠杨繟딴壂医䍤洱濂庮㏂쉷쉅ⸯꍕ桪㜷</w:t>
      </w:r>
      <w:r>
        <w:rPr/>
        <w:t>ꤩⵣ</w:t>
      </w:r>
      <w:r>
        <w:rPr/>
        <w:t>均瑀煗妣쉌䩟䥢畢矂捉杋潴⺩晁卧坯㙮슱</w:t>
      </w:r>
      <w:r>
        <w:rPr/>
        <w:t>ꔹ</w:t>
      </w:r>
      <w:r>
        <w:rPr/>
        <w:t>ꅕ땤䜪怦形㍔䕆싂慂㊵뽆歅杴慮嘨夷㗂䑓⬽輲䩋搯搥깩⬨㕨䏍䅷껂㕌䕱地쉚䑣轺⽊쉐䥨⩢㡹쉄⨪窬⬺呓坙杷ꌳ㘲캿䥶䝚迂⨴敃㵲儥奶煮猩츽㊏걫乩晓䇂☣슘廂櫂쉑㋂㝋擂쉒䕷㬩柂깟쉺썷쉐批⵾㌺뼲䡹牞婖㜰슻濂係쉘䑡楺㨣⨻瑧凂稳䕕甤癁㝒</w:t>
      </w:r>
      <w:r>
        <w:rPr/>
        <w:t>Ⳃ</w:t>
      </w:r>
      <w:r>
        <w:rPr/>
        <w:t>硹癰弸䱾㉺留渪뽱㯍䳂礵牱穴</w:t>
      </w:r>
      <w:r>
        <w:rPr/>
        <w:t>⡌</w:t>
      </w:r>
      <w:r>
        <w:rPr/>
        <w:t>圱没⥡捧恉⮡捉ㄱ轅畾ꌳ冥倫격椶숨睳啨㈲玥뽤㞻催⛂獺긪㒮ꥶ쉸礩㩅㥍䭊㦡뗂䉀┭╫쉘慱儮稻癠潈䱢걨愣╔傣쵌氽卧⑹禿숯⹕䥟ㅕㅶ栻䵷♙御㩱縭熩䔷朲惂䣂㕷柃껍숸</w:t>
      </w:r>
      <w:r>
        <w:rPr/>
        <w:t>ꔥ</w:t>
      </w:r>
      <w:r>
        <w:rPr/>
        <w:t>쉵䲏剞煅㞵牃佬䕮숭숻␤扳恒顱䙓</w:t>
      </w:r>
      <w:r>
        <w:rPr/>
        <w:t>⠤</w:t>
      </w:r>
      <w:r>
        <w:rPr/>
        <w:t>䥑⪩ꥠ䕦䇂圱㍇쉆䯎⑙썈㉉灥嚵䕅悡兎乌㝫녚竂墮䜱摧獫ꅱ㭍쉨桊塲녢捔⨦橰烍쉤瀭䝾参♸䇎煂壂뿂厮숳娸㘷牧傣玣㜲溬浣晖潏愴帩榩恨䉷顄㠪⸤쵬</w:t>
      </w:r>
      <w:r>
        <w:rPr/>
        <w:t>ꦏ</w:t>
      </w:r>
      <w:r>
        <w:rPr/>
        <w:t>䤲参䩶僂慚眳숶䇂</w:t>
      </w:r>
      <w:r>
        <w:rPr/>
        <w:t>ⵯ</w:t>
      </w:r>
      <w:r>
        <w:rPr/>
        <w:t>颬ね싍㗂싂瀬䅂</w:t>
      </w:r>
      <w:r>
        <w:rPr/>
        <w:t>Ⳃ</w:t>
      </w:r>
      <w:r>
        <w:rPr/>
        <w:t>穟쉰䟂杳杕꥾</w:t>
      </w:r>
      <w:r>
        <w:rPr/>
        <w:t>ⵘꤩ</w:t>
      </w:r>
      <w:r>
        <w:rPr/>
        <w:t>妮</w:t>
      </w:r>
      <w:r>
        <w:rPr/>
        <w:t>Ⱓ</w:t>
      </w:r>
      <w:r>
        <w:rPr/>
        <w:t>煌兠湤䍴</w:t>
      </w:r>
      <w:r>
        <w:rPr/>
        <w:t>ꕉ</w:t>
      </w:r>
      <w:r>
        <w:rPr/>
        <w:t>硊쉺⽇숪䁣祅</w:t>
      </w:r>
      <w:r>
        <w:rPr/>
        <w:t>Ⳃ</w:t>
      </w:r>
      <w:r>
        <w:rPr/>
        <w:t>녰灁㭥汰䕰䂩眮㡴䇂汉⽤䍃</w:t>
      </w:r>
      <w:r>
        <w:rPr/>
        <w:t>ⱊ</w:t>
      </w:r>
      <w:r>
        <w:rPr/>
        <w:t>䍢瀰瑏ど懎砦夫뽅䏂ꏂ⍭쉷ꍪ剠佣䟂槃㔶⽡⎩倽两㘯⭞媘頸嗃便洣煡㝸</w:t>
      </w:r>
      <w:r>
        <w:rPr/>
        <w:t>ⱶ⛂</w:t>
      </w:r>
      <w:r>
        <w:rPr/>
        <w:t>砹䗂娯沵帬揂</w:t>
      </w:r>
      <w:r>
        <w:rPr/>
        <w:t>꧂</w:t>
      </w:r>
      <w:r>
        <w:rPr/>
        <w:t>矃戣枘捕噏兯伥ꌪ䕠㤣㝮㑗쉁⑳頻摪桑輦䤴칢轰㑢慘⑆캩▻㓂♷┯⩟䉅ꍤ䅸䌣祑吵㈰睹㕌ꅑㅒ怱味秂䭳吊䵪祬⼸⤭싂</w:t>
      </w:r>
      <w:r>
        <w:rPr/>
        <w:t>ꕟ</w:t>
      </w:r>
      <w:r>
        <w:rPr/>
        <w:t>櫂槍㜰쉵숲⫂攥稺⹫武뇍놻㔱ꍋ睷츥캬␺㛂㔬枩☻歸轚坯卥洲璩䐬㥄傱䓂獪䝄⏃넻␲놻숺㝓䑣쎏쉩숤狂潹桭畇灢</w:t>
      </w:r>
      <w:r>
        <w:rPr/>
        <w:t>ꖩ</w:t>
      </w:r>
      <w:r>
        <w:rPr/>
        <w:t>쉢䱲䱫昤㕴辩啱칏䥸晋췎灾䰰╏㘱晬</w:t>
      </w:r>
      <w:r>
        <w:rPr/>
        <w:t>⡙</w:t>
      </w:r>
      <w:r>
        <w:rPr/>
        <w:t>琭⿂枵ꌲ䴻䉖</w:t>
      </w:r>
      <w:r>
        <w:rPr/>
        <w:t>ꕖ</w:t>
      </w:r>
      <w:r>
        <w:rPr/>
        <w:t>숺쉒䱢弰歘橑㋂彶拎⍟磂뽋乌쉘뮻ㅌ␶唪摎ꌳ긫⯂ㅱ洭愦瀨땱촦쉦か⨣㚬奺硉刱捨껂挰浧㍣䵠塭塩坒⹹㔥猷㢻䷂歪숫䰯呸垣塋䀽搸旂쉂䵆ꄪ</w:t>
      </w:r>
      <w:r>
        <w:rPr/>
        <w:t>ꤸ</w:t>
      </w:r>
      <w:r>
        <w:rPr/>
        <w:t>긬恚硥㵃칓㥉繘捤灳ꆵ匦⑳䵃㎱슡漯帮쵯♅㠥䄭頪㨭焥輯슩檘㓂婎唨攷奘쏂쉕♖믂⥖슏堻归啒㩥侻쉞싂䬷쉨숯楣䀽㑫牓숻⾬儨杉灄呞숲䑧辻摷浍戫⍙厩䈴쉊樴㍈㯂</w:t>
      </w:r>
      <w:r>
        <w:rPr/>
        <w:t>ꤷ</w:t>
      </w:r>
      <w:r>
        <w:rPr/>
        <w:t>뇎潠夲썢⌤眩氹⭒쉾䁎夫䶮戵㞻쎡瀴毂湱⍳놩倷燍祶䥙具䠨摉</w:t>
      </w:r>
      <w:r>
        <w:rPr/>
        <w:t>⢬</w:t>
      </w:r>
      <w:r>
        <w:rPr/>
        <w:t>烎縶⍠ꎮ癆ꅆ썥녍俎</w:t>
      </w:r>
      <w:r>
        <w:rPr/>
        <w:t>ꦩ</w:t>
      </w:r>
      <w:r>
        <w:rPr/>
        <w:t>ꍃ桪㵙촳ㆿ柂榵슘楹㍆⹤愶瑡啤百ꆵ쉟含獁瀺쉀넶皩싂㩍䢘䵠书啧⩯塷ꅇ넲䈪䘷繰旎</w:t>
      </w:r>
      <w:r>
        <w:rPr/>
        <w:t>ꦿ</w:t>
      </w:r>
      <w:r>
        <w:rPr/>
        <w:t>唨㩷轪䥧⥏㢻䚮懂㩙䏂檿숣깐곂</w:t>
      </w:r>
      <w:r>
        <w:rPr/>
        <w:t>ⵗ</w:t>
      </w:r>
      <w:r>
        <w:rPr/>
        <w:t>捗礩䰨㑘ꆡ⩁⩓础</w:t>
      </w:r>
      <w:r>
        <w:rPr/>
        <w:t>⡌</w:t>
      </w:r>
      <w:r>
        <w:rPr/>
        <w:t>춱䥭⾻쉹敵</w:t>
      </w:r>
      <w:r>
        <w:rPr/>
        <w:t>⡭</w:t>
      </w:r>
      <w:r>
        <w:rPr/>
        <w:t>杢啫춻刺䷂橄⍏</w:t>
      </w:r>
      <w:r>
        <w:rPr/>
        <w:t>ⲵ</w:t>
      </w:r>
      <w:r>
        <w:rPr/>
        <w:t>琴⥵亏湅깙こ儴䌦⬬瑲橶쉮歠㌮稭摱뭋姂䄶⚏患칋ꌮ礨숸窥䊿䭧瘯䘭츽敉晁浨䀭숫伺姂㵡䀪樭␥ㅘ♴穨䎡烂卋⩡㩠ꅟ䌰傻轙璏㭕墮䀥ꅊ牭痂㴣ꥥ䱦쌺湌祚䉳飂垩쉭쉋䭹埂쉒潗ヂ捠쉐</w:t>
      </w:r>
      <w:r>
        <w:rPr/>
        <w:t>ꗂ</w:t>
      </w:r>
      <w:r>
        <w:rPr/>
        <w:t>し橖촣ꍶ搻숬係縵摡ネ䭡촽쉬뭎剤</w:t>
      </w:r>
      <w:r>
        <w:rPr/>
        <w:t>ꕟ</w:t>
      </w:r>
      <w:r>
        <w:rPr/>
        <w:t>䁨슩뽦⽷䥅㵶潢氫䙾慘剌恏☷싂䔫쉄⩇〭䏍㴯</w:t>
      </w:r>
      <w:r>
        <w:rPr/>
        <w:t>ⱁ♢</w:t>
      </w:r>
      <w:r>
        <w:rPr/>
        <w:t>常瑭긷♠䇃㥘昩噎䅈⥐爫⽏敕窏抣䡉㔲</w:t>
      </w:r>
      <w:r>
        <w:rPr/>
        <w:t>ⰸ</w:t>
      </w:r>
      <w:r>
        <w:rPr/>
        <w:t>쉵⼯䰯䊬壂䑁쉅乚쉥椻딹슡潤䶥奱䥬顖쉦獟넬䝩숳剘숬䡺싂奣</w:t>
      </w:r>
      <w:r>
        <w:rPr/>
        <w:t>ⴶ</w:t>
      </w:r>
      <w:r>
        <w:rPr/>
        <w:t>䝙灘ꅥ䏂믎㊵▏㪿⨲セ딱㶏矃뽳在癭繤䌮湔甊㵖穯</w:t>
      </w:r>
      <w:r>
        <w:rPr/>
        <w:t>ꖘ</w:t>
      </w:r>
      <w:r>
        <w:rPr/>
        <w:t>橒是쉇땄싂摥呕港㝈쉮卣轨は憏玏侻矂㩧䳂⽢乤췂㉍楷⽀摩䈣ㄨ䍦硈咩牆捷啹슻忂⩈슮瓂䯂숻␣䡬卯㈴㩣Ⓙ剢痂ꏂꍩ杞䌥绂轃场楣⑚伤氹걯傘䆿䣂⹅㵴⽥湬棂숱ㅞ牃怬呤⑮倴㏂穆桁扈⧍頷⮡䴹䤹</w:t>
      </w:r>
      <w:r>
        <w:rPr/>
        <w:t>ꤴ</w:t>
      </w:r>
      <w:r>
        <w:rPr/>
        <w:t>纥祰嘴⥮协뗂쌫橹䭭漮</w:t>
      </w:r>
      <w:r>
        <w:rPr/>
        <w:t>⡪⍚</w:t>
      </w:r>
      <w:r>
        <w:rPr/>
        <w:t>卙䮡湑㉑幪䗂뗂쉋쉬穷♳쉐価㥇繠슿截㝾た쵣彬䴭縨轐㷃瑡冿穓ꍭ</w:t>
      </w:r>
      <w:r>
        <w:rPr/>
        <w:t>ꖻ</w:t>
      </w:r>
      <w:r>
        <w:rPr/>
        <w:t>㡚睹婠㥘偾䈷廂橖숸濂㙑䧂灥灟眫쉑䵚恡썧쉥㝕⼯嚩䘩穪圹쎱伱⑰攻剮䵌뇃⺿㶬㖩匦歉䵟癭뭓숯奐轎㨮뼥썃捈䰩촹垡剋㵨ꍌ折仂甹컂焯걬猰偲</w:t>
      </w:r>
      <w:r>
        <w:rPr/>
        <w:t>⡁</w:t>
      </w:r>
      <w:r>
        <w:rPr/>
        <w:t>截坲瀳嚻窘氵쵎⤶塎她周㨲䑮땓頴䖘䗍㊱㧂䅙繡妣⤦汇前쵉㉥汯愭佹磎呐秂쉎䜷</w:t>
      </w:r>
      <w:r>
        <w:rPr/>
        <w:t>ꔭ</w:t>
      </w:r>
      <w:r>
        <w:rPr/>
        <w:t>彳剞</w:t>
      </w:r>
      <w:r>
        <w:rPr/>
        <w:t>ⱡ</w:t>
      </w:r>
      <w:r>
        <w:rPr/>
        <w:t>堭⩟扙칤溡</w:t>
      </w:r>
      <w:r>
        <w:rPr/>
        <w:t>⡚</w:t>
      </w:r>
      <w:r>
        <w:rPr/>
        <w:t>潕䌴䨶嚱漻䵓偳壂壂썃穋柃㕐㉈瑵䥬㉉곂坪ꅍ䞥栺剱곂컂뇂쉤颿⨳去䁣埂슡晕啪뭪敺</w:t>
      </w:r>
      <w:r>
        <w:rPr/>
        <w:t>ꔽ</w:t>
      </w:r>
      <w:r>
        <w:rPr/>
        <w:t>ꌳ넸㈻㎬</w:t>
      </w:r>
      <w:r>
        <w:rPr/>
        <w:t>⡃</w:t>
      </w:r>
      <w:r>
        <w:rPr/>
        <w:t>瘶㔳䩷橣吨숨⽒뽇䙄汅畡瑴塘䐭漲쉦椮뿂숷砲썏㞏⛂</w:t>
      </w:r>
      <w:r>
        <w:rPr/>
        <w:t>ⱊ</w:t>
      </w:r>
      <w:r>
        <w:rPr/>
        <w:t>懂믂</w:t>
      </w:r>
      <w:r>
        <w:rPr/>
        <w:t>ꦻ</w:t>
      </w:r>
      <w:r>
        <w:rPr/>
        <w:t>湭樰䥭帬儺繀畓慮穓旍침뽇뇂</w:t>
      </w:r>
      <w:r>
        <w:rPr/>
        <w:t>ꗂ</w:t>
      </w:r>
      <w:r>
        <w:rPr/>
        <w:t>剩㢏欱컂囂珂㭡㤵彅녈䖱䵨兎繏㬷䜷싍땎佦숷⤬⪩扶歩券⑀吰㙕ꥨ㡈兌䍪暩⤰呅楕㇂䆣摨䍗䵑⽁塶</w:t>
      </w:r>
      <w:r>
        <w:rPr/>
        <w:t>ⶵ</w:t>
      </w:r>
      <w:r>
        <w:rPr/>
        <w:t>ꍸ偨⹓顦䩩攪쉾戭쉊䉭轾祗⭸䩁唶숥恈猰ォ煫㥞暻숴䫂䌭긳堲칞쉟喱塊</w:t>
      </w:r>
      <w:r>
        <w:rPr/>
        <w:t>ꕳ</w:t>
      </w:r>
      <w:r>
        <w:rPr/>
        <w:t>䑑玮녣ꍸ⏂㘥塤揃汎䭎쉲梵截㬷䲏컎昶损</w:t>
      </w:r>
      <w:r>
        <w:rPr/>
        <w:t>ꤪ</w:t>
      </w:r>
      <w:r>
        <w:rPr/>
        <w:t>摸싂爤⏂䵬갷灁伱</w:t>
      </w:r>
      <w:r>
        <w:rPr/>
        <w:t>ꥆ</w:t>
      </w:r>
      <w:r>
        <w:rPr/>
        <w:t>㕔垏㐱갤䑥㘰浍䵙套圷䒏〭徵</w:t>
      </w:r>
      <w:r>
        <w:rPr/>
        <w:t>Ⱔ⨲</w:t>
      </w:r>
      <w:r>
        <w:rPr/>
        <w:t>뮻⸤</w:t>
      </w:r>
      <w:r>
        <w:rPr/>
        <w:t>Ȿ</w:t>
      </w:r>
      <w:r>
        <w:rPr/>
        <w:t>幀昰硥쉄땫䩶ꥠ厡땲䩇畡㭠摸숯숺㡾从㈯礨䡏㕏噳硅쌳嘴㉐䱾썤穰䑯䤬栫漯ꅢ瀪ꅯ╭</w:t>
      </w:r>
      <w:r>
        <w:rPr/>
        <w:t>꧂</w:t>
      </w:r>
      <w:r>
        <w:rPr/>
        <w:t>洺㜽䲱촪╫</w:t>
      </w:r>
      <w:r>
        <w:rPr/>
        <w:t>ⱬ</w:t>
      </w:r>
      <w:r>
        <w:rPr/>
        <w:t>썾〶䌻整瘽琽㮏</w:t>
      </w:r>
      <w:r>
        <w:rPr/>
        <w:t>Ⳃ⑆</w:t>
      </w:r>
      <w:r>
        <w:rPr/>
        <w:t>슮䗂砸쉾僎輤滂摳爫䕮睈唤牴䤊딤矂칓㍔䉵瑌⎣뇂㡥橓偅掱嘴浙䆱㣂晑쉯ㅹ㬩걐僂</w:t>
      </w:r>
      <w:r>
        <w:rPr/>
        <w:t>Ɐ</w:t>
      </w:r>
      <w:r>
        <w:rPr/>
        <w:t>ꔯ</w:t>
      </w:r>
      <w:r>
        <w:rPr/>
        <w:t>奘婰싂乩湖</w:t>
      </w:r>
      <w:r>
        <w:rPr/>
        <w:t>ꤱ⭐</w:t>
      </w:r>
      <w:r>
        <w:rPr/>
        <w:t>ꥧ歗湂쉶촰優轫⸵ꌲ⸴佱숭⨷䩩⬳ㄴ⭭䕫녍浹揂幐帣땍䩇杷</w:t>
      </w:r>
      <w:r>
        <w:rPr/>
        <w:t>ⰶ</w:t>
      </w:r>
      <w:r>
        <w:rPr/>
        <w:t>欦슘畺侏獗吪卹䊡쉒輩㝠啞䋎炻暥⒬곎䕾偂䮡믂轍䙩挪灙桎䕱偪쉆녓䡡搻繬䮿璩瑷䬽剚瑐咣ㆱ夻唪⍣ꆱ擎</w:t>
      </w:r>
      <w:r>
        <w:rPr/>
        <w:t>Ⳃ</w:t>
      </w:r>
      <w:r>
        <w:rPr/>
        <w:t>洤㯂揂璣</w:t>
      </w:r>
      <w:r>
        <w:rPr/>
        <w:t>ꔭ</w:t>
      </w:r>
      <w:r>
        <w:rPr/>
        <w:t>㓂ꅅ⨴椨쵲䖮焩⩂䱌쉑⩕嚣쉠싍䉒㴣垵䠥깙뽧㍌䝌㨬⥉곂䘱咥熱晄参癯㜯縬即栺</w:t>
      </w:r>
      <w:r>
        <w:rPr/>
        <w:t>꧍</w:t>
      </w:r>
      <w:r>
        <w:rPr/>
        <w:t>㨶栶橊</w:t>
      </w:r>
      <w:r>
        <w:rPr/>
        <w:t>⠬</w:t>
      </w:r>
      <w:r>
        <w:rPr/>
        <w:t>䨲㉰쉹☴갰ꍰ쉓넪㪣㙊숪⽶攰⩖繏ꍆ啕䝤숰毂쵟쉕떩⌤慟濂扏䍪撬㐭쉺獔숦㕞㙎渥</w:t>
      </w:r>
      <w:r>
        <w:rPr/>
        <w:t>ⵙⷂ</w:t>
      </w:r>
      <w:r>
        <w:rPr/>
        <w:t>㶿㙸䀽歡䮩番哎♅䕈㍶⩮䀱묦瑎猻祗潉ヂ琲쉫䰵栩</w:t>
      </w:r>
      <w:r>
        <w:rPr/>
        <w:t>ꥎ</w:t>
      </w:r>
      <w:r>
        <w:rPr/>
        <w:t>朤숻搶㭣橔숨쉙兯쉁㨵瑷깯愹⪮㥘丱䭉</w:t>
      </w:r>
      <w:r>
        <w:rPr/>
        <w:t>ⰶ</w:t>
      </w:r>
      <w:r>
        <w:rPr/>
        <w:t>칚숥輣畗슣灣晀⯂器祆搽침쉇</w:t>
      </w:r>
      <w:r>
        <w:rPr/>
        <w:t>ꕃ</w:t>
      </w:r>
      <w:r>
        <w:rPr/>
        <w:t>妩쉈쉖〉戥</w:t>
      </w:r>
      <w:r>
        <w:rPr/>
        <w:t>ⳃ</w:t>
      </w:r>
      <w:r>
        <w:rPr/>
        <w:t>ꌻ牫㋂칚ꍺ</w:t>
      </w:r>
      <w:r>
        <w:rPr/>
        <w:t>ꥉ</w:t>
      </w:r>
      <w:r>
        <w:rPr/>
        <w:t>쉲睐慫汾卹㠪츯匽嚩轌祱㈱⥑</w:t>
      </w:r>
      <w:r>
        <w:rPr/>
        <w:t>ⵧ</w:t>
      </w:r>
      <w:r>
        <w:rPr/>
        <w:t>㝆䯂⸩㠽䝤ㆣ稳獒县쉭澩䵗睦㞵숭县쵕⍇櫎拂㙒武㵮뽯潲睟彵싍⨨㌪杯捕䌷窻煏矎⨽녯쌩쉓숮</w:t>
      </w:r>
      <w:r>
        <w:rPr/>
        <w:t>ꕒ</w:t>
      </w:r>
      <w:r>
        <w:rPr/>
        <w:t>姂ㄵ㷂</w:t>
      </w:r>
      <w:r>
        <w:rPr/>
        <w:t>ⴱ</w:t>
      </w:r>
      <w:r>
        <w:rPr/>
        <w:t>柍땆␷瑔癉瘦쉫懃쉾䩢䁴弻䩈쉲灞䇂㜲싂活⮱獄励쉀徥</w:t>
      </w:r>
      <w:r>
        <w:rPr/>
        <w:t>ⵧ</w:t>
      </w:r>
      <w:r>
        <w:rPr/>
        <w:t>䥹䣂䏂㐲畊潎㙹䑞縮㬱杳싍甸瓂⤤歅⸨䅨♷㵫煅쉞숰싍</w:t>
      </w:r>
      <w:r>
        <w:rPr/>
        <w:t>꤯</w:t>
      </w:r>
      <w:r>
        <w:rPr/>
        <w:t>剷㎩☸㑆頲⍳湍숨彶充⨯奷㤤圵硞㕊帥♧㥬潱ꎻ硁쉖輮쉍䒻䒡䱑截㭪心䭡ㅪ参卦䩆쉊摔吵穚쉦悥⻂勃绂䡇爱㥺䟍녈刮쉣琹㡡猤ꄨ垿䁷쉶⥴啶婖歵⍢厘抩畖䔬楒㶡搱区䏂渱旍㔱싂橢⮵ꥴㆮ⨹☳䞣潷쉺橠䩭믂㥢</w:t>
      </w:r>
      <w:r>
        <w:rPr/>
        <w:t>ꕧ</w:t>
      </w:r>
      <w:r>
        <w:rPr/>
        <w:t>敥顖忂佒䩌䁥䗂⍬幨ꅦㅞ놏圣欩䭥睇쉧</w:t>
      </w:r>
      <w:r>
        <w:rPr/>
        <w:t>ꗃ⑮</w:t>
      </w:r>
      <w:r>
        <w:rPr/>
        <w:t>묷泂쉊쌯⪥污䡠䙗祱澩</w:t>
      </w:r>
      <w:r>
        <w:rPr/>
        <w:t>ⱅ</w:t>
      </w:r>
      <w:r>
        <w:rPr/>
        <w:t>祆뾩䳂㝋毂獆</w:t>
      </w:r>
      <w:r>
        <w:rPr/>
        <w:t>ꕭ</w:t>
      </w:r>
      <w:r>
        <w:rPr/>
        <w:t>喱뗂⩐</w:t>
      </w:r>
      <w:r>
        <w:rPr/>
        <w:t>ⵟ</w:t>
      </w:r>
      <w:r>
        <w:rPr/>
        <w:t>㛍⒩瘰祵晲Ⓜ㫂瑶썷磂曂㏂澿桞갊牃㮮껂</w:t>
      </w:r>
      <w:r>
        <w:rPr/>
        <w:t>⡁</w:t>
      </w:r>
      <w:r>
        <w:rPr/>
        <w:t>弪剆刷睸䘵串⨳沵㌤睚啫ヂꅅ⯂⵳䀨</w:t>
      </w:r>
      <w:r>
        <w:rPr/>
        <w:t>ꔲ</w:t>
      </w:r>
      <w:r>
        <w:rPr/>
        <w:t>潾䙐깂塥揂㙴㨥㡭汫칳㬬딥㵄个弯䉚拂쉉癋栩츳牾濂</w:t>
      </w:r>
      <w:r>
        <w:rPr/>
        <w:t>⠳</w:t>
      </w:r>
      <w:r>
        <w:rPr/>
        <w:t>㠲灰呶橇䘲槂䩺뿂檥⩟䤥䠩⩔</w:t>
      </w:r>
      <w:r>
        <w:rPr/>
        <w:t>ꔬ</w:t>
      </w:r>
      <w:r>
        <w:rPr/>
        <w:t>湨⿂䧂娫克숯䅊㬥淂쉀瀬䥲犱⼪斩⼸晁㑃쉂숸녺쵢쉢⺩䔩㖬啣⼸⍍숪敫긩⩴䍾车⦩쉉⭠쉄繒涿ꅵ䒩娴橑硕쉠癇뽆㟂奖硯婚쉠♌棂夤㉐塂样眶兊殱䑯숱⽬</w:t>
      </w:r>
      <w:r>
        <w:rPr/>
        <w:t>ⱌ</w:t>
      </w:r>
      <w:r>
        <w:rPr/>
        <w:t>湷㓂␮⹯堻穐凂晆姂㒵㫎⿂ꅢ쉖䍌瞻⍴뮩</w:t>
      </w:r>
      <w:r>
        <w:rPr/>
        <w:t>ꦱ</w:t>
      </w:r>
      <w:r>
        <w:rPr/>
        <w:t>⻂仂㩪䍵숴祏</w:t>
      </w:r>
      <w:r>
        <w:rPr/>
        <w:t>ꕉ</w:t>
      </w:r>
      <w:r>
        <w:rPr/>
        <w:t>춥焤塚橗杴为睎癹睰㕔칾剡墏恦㨽䭏杘쎿⸲쉐恆〣뽙숽䐽㕺捆垏</w:t>
      </w:r>
      <w:r>
        <w:rPr/>
        <w:t>ꕩ</w:t>
      </w:r>
      <w:r>
        <w:rPr/>
        <w:t>䥴佔쉕伫勎⫂祾圮㷂쉘灔参渵歇㉌䡱⩉㮻畀⑎</w:t>
      </w:r>
      <w:r>
        <w:rPr/>
        <w:t>⡳</w:t>
      </w:r>
      <w:r>
        <w:rPr/>
        <w:t>杘숩换墻乗匹쉷쉆椪㌨幗⑰祸ꥭ◂㭸䘲㍦煹▩㙌捐쉖槎洴灾倥燂⼻ㅲ</w:t>
      </w:r>
      <w:r>
        <w:rPr/>
        <w:t>Ɽ</w:t>
      </w:r>
      <w:r>
        <w:rPr/>
        <w:t>係걹ꍴ⩁浤礽㌭슻伦晡剁朶쉲猸䕈䱫갤썞奞挨䡵䬨庥䢡⭕幰쉟げ牧汲ぇ쉊顪쉌</w:t>
      </w:r>
      <w:r>
        <w:rPr/>
        <w:t>⠫</w:t>
      </w:r>
      <w:r>
        <w:rPr/>
        <w:t>ㄵ</w:t>
      </w:r>
      <w:r>
        <w:rPr/>
        <w:t>ⵟ⩐</w:t>
      </w:r>
      <w:r>
        <w:rPr/>
        <w:t>㭃噏⵭</w:t>
      </w:r>
      <w:r>
        <w:rPr/>
        <w:t>ⱐ</w:t>
      </w:r>
      <w:r>
        <w:rPr/>
        <w:t>䜣兯䝾頭ꍱ㥙炩異ꌲ</w:t>
      </w:r>
      <w:r>
        <w:rPr/>
        <w:t>Ⱪ</w:t>
      </w:r>
      <w:r>
        <w:rPr/>
        <w:t>晇㐳枏䅍匱깘㩋숥堰䵃棂걥彦㉡썑쉆뗂뭣㛂⏂䙘</w:t>
      </w:r>
      <w:r>
        <w:rPr/>
        <w:t>ꕈ</w:t>
      </w:r>
      <w:r>
        <w:rPr/>
        <w:t>䚵渲⑳暻嗂걨畎䑑砲换㭫⒩乇⻃䅄瞘쉄뽕渥䉴係긳</w:t>
      </w:r>
      <w:r>
        <w:rPr/>
        <w:t>ꥏ</w:t>
      </w:r>
      <w:r>
        <w:rPr/>
        <w:t>ꥹ㴬쉟숣䉭싂</w:t>
      </w:r>
      <w:r>
        <w:rPr/>
        <w:t>ꦮ</w:t>
      </w:r>
      <w:r>
        <w:rPr/>
        <w:t>䄽獫幯種깩挨飂嘲䱤偏䟂剗睄䉨숶畂捃睭숺晞扬嗂㙏制婠㭃ꄳ恤䜬</w:t>
      </w:r>
      <w:r>
        <w:rPr/>
        <w:t>ⰻ</w:t>
      </w:r>
      <w:r>
        <w:rPr/>
        <w:t>숩䡇嗂獵男㥣梡◂煨䴴偈縦㖻쉫伶⸩瀪䍖剤敥〶슩⭱쉉녌幵晸ꇂ㥍牐㕮吩繸晶窿勂</w:t>
      </w:r>
      <w:r>
        <w:rPr/>
        <w:t>ⱈ</w:t>
      </w:r>
      <w:r>
        <w:rPr/>
        <w:t>睐㍺圵䝟潐ꅋ䦿㌮쉲㒮쉟灞䁑쉁╸祍䄸䁳넭塌⹷</w:t>
      </w:r>
      <w:r>
        <w:rPr/>
        <w:t>⡂</w:t>
      </w:r>
      <w:r>
        <w:rPr/>
        <w:t>捇䉔磎愮婎썚⌨甫쎘쌪梘⭺幵倱䉊䉴쵨</w:t>
      </w:r>
      <w:r>
        <w:rPr/>
        <w:t>ⱚ</w:t>
      </w:r>
      <w:r>
        <w:rPr/>
        <w:t>硊숺㍐捖太輱䄨</w:t>
      </w:r>
      <w:r>
        <w:rPr/>
        <w:t>ⴭ</w:t>
      </w:r>
      <w:r>
        <w:rPr/>
        <w:t>썵⽎䄱숲㢿煫䜶䖬갬弯剧쌭쉓祭敳쉮輮杰稲塔㍎⍬䵕炬璡㥈⨱㛂䀣㭞㋎녭哂瑑矎偸㠬⩠ㆻ急ㅟ㏂ꥥ⬥癇慖〪猦ꥢ刱䙷썶⯂彶癘䃂浥塟䱕⼊姎婡助嘫䵭皵䟂⫂伪磂┶悏䡓쉀摏䃂ㄳ⭖奁⥵塹樭㠻漩쵵숰ㅁ㉎⾵敗쉩䵹呬䮱敗칉⹙녡䄥슏㏎轠숴쉇⍚穥呮뗂㑞</w:t>
      </w:r>
      <w:r>
        <w:rPr/>
        <w:t>꤭</w:t>
      </w:r>
      <w:r>
        <w:rPr/>
        <w:t>썀쉌冻ꍳ츬䉓〪㕰兠㡰㖻ぃ兯䅣䯂숪㑰奉싎噩煰久쉠碘堺椸吷枏넣獅橋딩숰潒㜲䂻顅쉏䵙卪汑㥆䅾彏䕺匮⩄걲⨮⿂⼷</w:t>
      </w:r>
      <w:r>
        <w:rPr/>
        <w:t>꧃</w:t>
      </w:r>
      <w:r>
        <w:rPr/>
        <w:t>㚏浢䍫塚獋桩</w:t>
      </w:r>
      <w:r>
        <w:rPr/>
        <w:t>ⱑ</w:t>
      </w:r>
      <w:r>
        <w:rPr/>
        <w:t>癣䕵⥋ꅚ汵䉪櫂助딸䠪㖏燂⹰穊擂㥆⩬喩♟㙭风潋䚏㍮</w:t>
      </w:r>
      <w:r>
        <w:rPr/>
        <w:t>⢘</w:t>
      </w:r>
      <w:r>
        <w:rPr/>
        <w:t>玮㔤夯</w:t>
      </w:r>
      <w:r>
        <w:rPr/>
        <w:t>⡵</w:t>
      </w:r>
      <w:r>
        <w:rPr/>
        <w:t>칠쉔䰭繹䅣唵斥捬摖潧</w:t>
      </w:r>
      <w:r>
        <w:rPr/>
        <w:t>ⷂ</w:t>
      </w:r>
      <w:r>
        <w:rPr/>
        <w:t>㑠纮穌쉕敮獓</w:t>
      </w:r>
      <w:r>
        <w:rPr/>
        <w:t>ⰲ</w:t>
      </w:r>
      <w:r>
        <w:rPr/>
        <w:t>䁏쉭席♪쉢숱梱轴焸ガ癴坠䌷㵱䗂測濂离⩵弸辏긺⭶췂槂칅쉡╩〺㙀吴横</w:t>
      </w:r>
      <w:r>
        <w:rPr/>
        <w:t>ꕬ</w:t>
      </w:r>
      <w:r>
        <w:rPr/>
        <w:t>乒□숵⬽竃汥畎橙㩭ꍵ䀩䃎⩮쉩䅶ꥧ汩㇂㜶Ⓜ漤硘㙬智쌫䝄㙶⨱歖</w:t>
      </w:r>
      <w:r>
        <w:rPr/>
        <w:t>ꕯ</w:t>
      </w:r>
      <w:r>
        <w:rPr/>
        <w:t>癈쉕丯枥啈䏎圹츥ꌷ扞쉌潨焣긫娰迂潄⽮玵</w:t>
      </w:r>
      <w:r>
        <w:rPr/>
        <w:t>ꔱ⍖</w:t>
      </w:r>
      <w:r>
        <w:rPr/>
        <w:t>䘪儫平쉉普ꆱ〉瘮㖘婴㥠係慁ꄫ䰣吪▘</w:t>
      </w:r>
      <w:r>
        <w:rPr/>
        <w:t>ꥌ</w:t>
      </w:r>
      <w:r>
        <w:rPr/>
        <w:t>䉰㥏兵숬</w:t>
      </w:r>
      <w:r>
        <w:rPr/>
        <w:t>ⲣ⤭</w:t>
      </w:r>
      <w:r>
        <w:rPr/>
        <w:t>썎⭔㓃畭</w:t>
      </w:r>
      <w:r>
        <w:rPr/>
        <w:t>ꕦ</w:t>
      </w:r>
      <w:r>
        <w:rPr/>
        <w:t>儵ㄲ습䵾䕢橆걌畂⤫辏䝲䜰䕖</w:t>
      </w:r>
      <w:r>
        <w:rPr/>
        <w:t>ꕥ</w:t>
      </w:r>
      <w:r>
        <w:rPr/>
        <w:t>숸쉸⸰娽咥⫂幙칊䷍ꍂ㔵⭃쉫캩⌻쌽昱殮㩢䗂牲⽴竂汲慧⽃绂汕杯쉰珂弸⚿㑱ぅ⑷㩱걔庩坡䬷㇂睃⍪悩奒啩䘰믂⹋ㅓ庩㭦穂㔤湱轃婮璘剐砽歯긦䅙勂쉱⍅ꆏ潁ꇃ浗烂祮瑟䙦숪顳㥶숵쉤⺩</w:t>
      </w:r>
      <w:r>
        <w:rPr/>
        <w:t>⣂</w:t>
      </w:r>
      <w:r>
        <w:rPr/>
        <w:t>景</w:t>
      </w:r>
      <w:r>
        <w:rPr/>
        <w:t>ꔺ</w:t>
      </w:r>
      <w:r>
        <w:rPr/>
        <w:t>䂱桴烂摃䱤玥歀敪㎏珍䣂顚畇洵砯秂晰䚵媏</w:t>
      </w:r>
      <w:r>
        <w:rPr/>
        <w:t>꥓</w:t>
      </w:r>
      <w:r>
        <w:rPr/>
        <w:t>偆睠瑰╂䀴썘繾恨䕱㥠⸪</w:t>
      </w:r>
      <w:r>
        <w:rPr/>
        <w:t>ⵟ①</w:t>
      </w:r>
      <w:r>
        <w:rPr/>
        <w:t>쉦⥂摹攥彖䗂ꍍ⭖슡䤥㭴幉獶싂䤻땸</w:t>
      </w:r>
      <w:r>
        <w:rPr/>
        <w:t>⡒</w:t>
      </w:r>
      <w:r>
        <w:rPr/>
        <w:t>幔䃂뿂䌫㝦ꄪ呙놥剐쉓刣숪䭄☪梡</w:t>
      </w:r>
      <w:r>
        <w:rPr/>
        <w:t>꧂</w:t>
      </w:r>
      <w:r>
        <w:rPr/>
        <w:t>乒摈䡞뽷㨪捙䂿稭楷焭⪏桱␦깬塦輥䱈噆╈輶슮䲥囂朣潒⬵䝍㐽</w:t>
      </w:r>
      <w:r>
        <w:rPr/>
        <w:t>ꥇ</w:t>
      </w:r>
      <w:r>
        <w:rPr/>
        <w:t>稵乎䵘쉍뼱⩴䆻ꎏ</w:t>
      </w:r>
      <w:r>
        <w:rPr/>
        <w:t>ꥉ</w:t>
      </w:r>
      <w:r>
        <w:rPr/>
        <w:t>偔惂唻</w:t>
      </w:r>
      <w:r>
        <w:rPr/>
        <w:t>ⵎ</w:t>
      </w:r>
      <w:r>
        <w:rPr/>
        <w:t>⽴숫搸䀵瘺⻂⧃仂皣偢쵃ㅺ⽫啥ꅆ쉏쉬㡕杧쉢汹쉧恥兆撥ꍉ橂曂汒㉸天</w:t>
      </w:r>
      <w:r>
        <w:rPr/>
        <w:t>ꤽ</w:t>
      </w:r>
      <w:r>
        <w:rPr/>
        <w:t>磂吶楑徿숊䔨䈪硺ꌤ瘻㢩㍠泂쉔䁖䀯쉨ꥠ㮬⑉刷携ꆿ싂恎忂禮兀檻湤偅⨺</w:t>
      </w:r>
      <w:r>
        <w:rPr/>
        <w:t>⢡⨫</w:t>
      </w:r>
      <w:r>
        <w:rPr/>
        <w:t>稥㕑썔䡮쉅㈶㬬넳ㅅ忂⩹쉙㤴势癏壂畮㙉⹥呵瓂ㆵ녍</w:t>
      </w:r>
      <w:r>
        <w:rPr/>
        <w:t>ꔣꤩ</w:t>
      </w:r>
      <w:r>
        <w:rPr/>
        <w:t>畩瘣ꎿ뭇愳湘昶歘㛂㮵⽋杹䥍䅨燎桗䥓㴯䩞轠싃䙧睫⹉䥅ㅸ쉁亏塕⨮뽅偢頰欪倪뭫쉐癰啹佋쉳田䶿ㅣ⚮畳⩀䊻䛎塈뭟涵녌숬椵⿂煗僂㣂ꅑ匯剗컂睏ꍣ䙾쉖㮵䡲⨥</w:t>
      </w:r>
      <w:r>
        <w:rPr/>
        <w:t>ꗂ☪</w:t>
      </w:r>
      <w:r>
        <w:rPr/>
        <w:t>싂䉊</w:t>
      </w:r>
      <w:r>
        <w:rPr/>
        <w:t>ⰴ</w:t>
      </w:r>
      <w:r>
        <w:rPr/>
        <w:t>슩ꄲㅲ쉊숳抩当奄楸䥎塹쉸顺㌳춵敒♊䰥㘨娦䰥炡쉈䍀䩇⽅숮湉ꥮ橀戱슣⮩怱걺弥䑄ォ⩣䉺癪ꥫ䂻乆擂幰</w:t>
      </w:r>
      <w:r>
        <w:rPr/>
        <w:t>⠬</w:t>
      </w:r>
      <w:r>
        <w:rPr/>
        <w:t>灄⛂䌦ㅁ癧╶䍺湺湵䍐⦣⸽卌䷂슏娸㜺㡂넲卸䅏쉸䂮啓顺樲뽫䩴輥奮ㄩ辣總깪潍♌썔쉈摺湴쉍廂㵭婒湃숮숻쉦</w:t>
      </w:r>
      <w:r>
        <w:rPr/>
        <w:t>ꖱ</w:t>
      </w:r>
      <w:r>
        <w:rPr/>
        <w:t>縹拎딻瑺䐵츤</w:t>
      </w:r>
      <w:r>
        <w:rPr/>
        <w:t>ꕄ</w:t>
      </w:r>
      <w:r>
        <w:rPr/>
        <w:t>敾猫</w:t>
      </w:r>
      <w:r>
        <w:rPr/>
        <w:t>ꕂ</w:t>
      </w:r>
      <w:r>
        <w:rPr/>
        <w:t>頨当⼲礷㔩칦捌䈭칋⭹숮⴪䑰䱉⽫烂琦㌥쉶焭檥〈䘭お瘰ㄪㅪ帶쉖䵬桗㙮煗䞩欷⮣恙犿別㴮䅨䭧⩊偩啷䩀庻곂暬浊묭敡灔爪轊区겏䍲却슥</w:t>
      </w:r>
      <w:r>
        <w:rPr/>
        <w:t>ⲡ</w:t>
      </w:r>
      <w:r>
        <w:rPr/>
        <w:t>ⶱ</w:t>
      </w:r>
      <w:r>
        <w:rPr/>
        <w:t>㮩㊏兤</w:t>
      </w:r>
      <w:r>
        <w:rPr/>
        <w:t>ꕍ</w:t>
      </w:r>
      <w:r>
        <w:rPr/>
        <w:t>瘺捧呩縴攩甫쉬氹쉁䥸填㵒坘晷┬썠ꥧ僂轉䱢䭵갵椬츱㍁⨱ꄲ⵩桾넻쵱䘮䇂灭㵙攰挱俎儴◃礦帶䛂싃⭞䥌打㠫溣녳쉌⫂嚩硡㙖免⍂</w:t>
      </w:r>
      <w:r>
        <w:rPr/>
        <w:t>ꕖ</w:t>
      </w:r>
      <w:r>
        <w:rPr/>
        <w:t>쉟㐪灴쉲숮땢眲땀쎵䦿♏칥歕䔳瀮⥴十␥⨮奐⬫㩥긷ヂ捋䅤ギ䍫䴹溩輸琷䄷쉪倸ꥲ쉪㧂夦䡱倴㝷뭵㩎</w:t>
      </w:r>
      <w:r>
        <w:rPr/>
        <w:t>⡫</w:t>
      </w:r>
      <w:r>
        <w:rPr/>
        <w:t>껍䱧摎携䭖Ⓕ版숪㭡䇂汫╬僂穩䮵칥捫</w:t>
      </w:r>
      <w:r>
        <w:rPr/>
        <w:t>ⵓ</w:t>
      </w:r>
      <w:r>
        <w:rPr/>
        <w:t>積槎䅾怨⸤䥐ꄪ杗쉴催䩪礳㐩瑩歵免녘噹朱믂硷숷䊻伭쉲</w:t>
      </w:r>
      <w:r>
        <w:rPr/>
        <w:t>ꤦ</w:t>
      </w:r>
      <w:r>
        <w:rPr/>
        <w:t>柎㑃䟂䅢彡瘣떣숴껂晙ㅎ싂ㅗ剢䝭䬮帩坴汎转깰㩺㕒숽穕慦쉾㕏꥞㶏癟싂漣슣</w:t>
      </w:r>
      <w:r>
        <w:rPr/>
        <w:t>ⴻ</w:t>
      </w:r>
      <w:r>
        <w:rPr/>
        <w:t>穘恂㉫䈽瓃쉤ꌯ彵㑱⩟〴숣⺮䩮⌱</w:t>
      </w:r>
      <w:r>
        <w:rPr/>
        <w:t>ꕕ</w:t>
      </w:r>
      <w:r>
        <w:rPr/>
        <w:t>励침䡑䩾꺩㕚䰰轤汌焦汅칄숊乹繁䭀嘱种啟け氱歸仂넷◂숲깋坾䅹⭑栵㓂칟献䩥ꌱ伷슩䰨쉠搶便她盂㦮㤵䭳㵠敉숯╵뭵뽳漰뭅丱쉳䩤㧂䡢⦥쉷涘轑杇氣數䳂洺숫庥쉤싂뽲⤵캩硃杓⻂桒</w:t>
      </w:r>
      <w:r>
        <w:rPr/>
        <w:t>ꥁ</w:t>
      </w:r>
      <w:r>
        <w:rPr/>
        <w:t>匯䥴숵⭥</w:t>
      </w:r>
      <w:r>
        <w:rPr/>
        <w:t>ꖘ</w:t>
      </w:r>
      <w:r>
        <w:rPr/>
        <w:t>恫稦⚣㎬</w:t>
      </w:r>
      <w:r>
        <w:rPr/>
        <w:t>ꥅ</w:t>
      </w:r>
      <w:r>
        <w:rPr/>
        <w:t>煱娵兆숦攽卒䉞뽏╷뮮丸䑞쉱깷垣뼶㙯㵩冿걨쉡渨쵧츨晁㝗캻携䥞캥牖燂㍣甤숳怫嫂</w:t>
      </w:r>
      <w:r>
        <w:rPr/>
        <w:t>Ⱚ</w:t>
      </w:r>
      <w:r>
        <w:rPr/>
        <w:t>䋂⶘啅ひ㉐ㅵ噙澻株䩓玣碵悥繹⴪놵城䵆㵀䁭⏍煠睴쉦畀</w:t>
      </w:r>
      <w:r>
        <w:rPr/>
        <w:t>ⵂ</w:t>
      </w:r>
      <w:r>
        <w:rPr/>
        <w:t>䑰䂱䴵揂ꅗꍑ䞏㬨ㄯ⧂獋㩇</w:t>
      </w:r>
      <w:r>
        <w:rPr/>
        <w:t>ⶻ</w:t>
      </w:r>
      <w:r>
        <w:rPr/>
        <w:t>颏숳㝃䁩</w:t>
      </w:r>
      <w:r>
        <w:rPr/>
        <w:t>ꕶ</w:t>
      </w:r>
      <w:r>
        <w:rPr/>
        <w:t>兮슮ガ桬⎩瑹⬪窡奂ッ⽇㨨啘坴䯂㤥晊椳ꍪ塖玘涩獺</w:t>
      </w:r>
      <w:r>
        <w:rPr/>
        <w:t>⡁</w:t>
      </w:r>
      <w:r>
        <w:rPr/>
        <w:t>䙍泂䡉쉰杔⽶攻佚湐☣쉦懂匵䔶ꥠ䄥氫壃䨷ㄴ帺䍍䡲穬⯂⹹迂</w:t>
      </w:r>
      <w:r>
        <w:rPr/>
        <w:t>ꤲ</w:t>
      </w:r>
      <w:r>
        <w:rPr/>
        <w:t>略슱⑈숽䱙쵳墩땘穄䳂珍⦥㐹㩺搤狂剾䡂㭉捵䔻믂㜰晋䬫疏┽숦␹匭爷ꇂ济⍞쵑䭤穔쉺楳䩙슩␴娪꥗깱噾常凂㍌捘칗쉮偁</w:t>
      </w:r>
      <w:r>
        <w:rPr/>
        <w:t>ꤷ</w:t>
      </w:r>
      <w:r>
        <w:rPr/>
        <w:t>穉♧畀</w:t>
      </w:r>
      <w:r>
        <w:rPr/>
        <w:t>ⴽ</w:t>
      </w:r>
      <w:r>
        <w:rPr/>
        <w:t>䯎櫂湀勂挺妿䁔愪批쉤䱎滎ꎣ㌥쉰顁⽵⨽䭴婢潑娰浪ꥰ䎘㒵夷磎깺䕲呯啴嘸塠㌮䕑⍇슣⿂嘽恏硕䯂䕥쉐⪵쉂떣⧂䱶匽</w:t>
      </w:r>
      <w:r>
        <w:rPr/>
        <w:t>ⷂ</w:t>
      </w:r>
      <w:r>
        <w:rPr/>
        <w:t>坙䝔䀯呍治쉹㌣堫쉟⪩䡉忂琩쉨䖥㤬止愯䤻䭀쉣顭놘啗䈥㥏楧痂頹穚</w:t>
      </w:r>
      <w:r>
        <w:rPr/>
        <w:t>ꥉ</w:t>
      </w:r>
      <w:r>
        <w:rPr/>
        <w:t>婴媿썂䁔싂㑇䝋⩯樽䩑쵖걳ꌻ싎슣䑚焩婱䡊瞩乌⺣⒱瑀泎㴴汖噩㝓㉌歀䈪牍䝘숩⥏㜩佃䎡▱戯光睨칸片湳䜬塎뭯㡖坴䙖漸䩳⻂歍⭆쌷榮䰪ㅢ纮墩批㐲䃂ꆬ놮先③㮬䉏ケ䋂扢䁦㕥ꥫ䕭䓂䕅周䍐槂䇂</w:t>
      </w:r>
      <w:r>
        <w:rPr/>
        <w:t>ꖮ</w:t>
      </w:r>
      <w:r>
        <w:rPr/>
        <w:t>䱣幅娻㕄숱歯㞥슡㨴㌪瑬啨喩㈸</w:t>
      </w:r>
      <w:r>
        <w:rPr/>
        <w:t>ⰰ</w:t>
      </w:r>
      <w:r>
        <w:rPr/>
        <w:t>戰뇂橾強愵灤⍠䀣㦩䑑걲쵎呅㩚关坡⼫椦㙋泃䕗乕㤬獀櫂㦩䣂䢮㩠㐴癷迂╠洶㭌⸨礨兙慕슬⏂慬땩ㆻ婈㧂⼰⭑浬㑐哂塎䜦숳슥䱇摩숊歬䁉洫</w:t>
      </w:r>
      <w:r>
        <w:rPr/>
        <w:t>ⱎ</w:t>
      </w:r>
      <w:r>
        <w:rPr/>
        <w:t>狂楾㢬杰쉇㮮쉗䲱敬걹活獸</w:t>
      </w:r>
      <w:r>
        <w:rPr/>
        <w:t>ⱗ</w:t>
      </w:r>
      <w:r>
        <w:rPr/>
        <w:t>啔⑍浐⽐殱⽁쉅乲쌺췂䷂䡭奙輪⩌煴䱕⹰䀮摋䭆㙹촩⫂⯂ꄷ⿂债㇂넱ꍘ䅧꥞㨮㝈쉓浩浀汅焥扫庩縫</w:t>
      </w:r>
      <w:r>
        <w:rPr/>
        <w:t>⡬┪</w:t>
      </w:r>
      <w:r>
        <w:rPr/>
        <w:t>㗂轲沣</w:t>
      </w:r>
      <w:r>
        <w:rPr/>
        <w:t>ꕺ</w:t>
      </w:r>
      <w:r>
        <w:rPr/>
        <w:t>偊坂棍㨭쎿剣㐽ꌯ䱦곂숲⸹湡皱捒啶樯숱㑠呐칖ꍙㅲ刽皣䘭䕅ふ哂娴</w:t>
      </w:r>
      <w:r>
        <w:rPr/>
        <w:t>⡡</w:t>
      </w:r>
      <w:r>
        <w:rPr/>
        <w:t>媬䭳③쉋に夵쉒</w:t>
      </w:r>
      <w:r>
        <w:rPr/>
        <w:t>ꤣ</w:t>
      </w:r>
      <w:r>
        <w:rPr/>
        <w:t>䅮怲쉁촪쉷疩㇂㍷橌뽀潖䉞僃杗潓깷佂乳䱴㈭栱咩䧂ꥫ쉙䃂䩎</w:t>
      </w:r>
      <w:r>
        <w:rPr/>
        <w:t>ꦩ</w:t>
      </w:r>
      <w:r>
        <w:rPr/>
        <w:t>㜯哂ꌺ䨥㐣田歠뇍⼯䩆㗎懂䡧剀㝡敹쉎䶩㨺㍆䙦縩獐佨硩绂㵌⹬♓㉀繖컂朩⭪〪㉄⑤칩쵪啉⹦㑱䡍ꇂ妡숷繙痂⯂⩬⨮⑵⬲椬</w:t>
      </w:r>
      <w:r>
        <w:rPr/>
        <w:t>ꤹ</w:t>
      </w:r>
      <w:r>
        <w:rPr/>
        <w:t>佴獳佸겘쉯昭⨫堺ガ땳깕洪◂쉟䡃桟偬慀汌汔쉦吳䛂牰슩歸㌪딴旂䵎쉟癔ꄭ뼹涻䲏摟楊</w:t>
      </w:r>
      <w:r>
        <w:rPr/>
        <w:t>ꦥ</w:t>
      </w:r>
      <w:r>
        <w:rPr/>
        <w:t>껂埂쉆딦种硃썗ꎘ䭎⴩䠭係柂⯂츺䌣李䠦佹쏂甴啰猭潒扂䷂儬顭</w:t>
      </w:r>
      <w:r>
        <w:rPr/>
        <w:t>ꤳ</w:t>
      </w:r>
      <w:r>
        <w:rPr/>
        <w:t>偘杞⎘⩊곂⩖</w:t>
      </w:r>
      <w:r>
        <w:rPr/>
        <w:t>ⵯ</w:t>
      </w:r>
      <w:r>
        <w:rPr/>
        <w:t>쵖帴媘컂싂汁꥙뮥沣㬸쉏破囃촭뾮뇂〮쉒欴彔</w:t>
      </w:r>
      <w:r>
        <w:rPr/>
        <w:t>ꥎ</w:t>
      </w:r>
      <w:r>
        <w:rPr/>
        <w:t>⼨썘偁䒱穄乶䃂㕯睦頦癴媮䤯猣玮喥뾥ㅕ㤹</w:t>
      </w:r>
      <w:r>
        <w:rPr/>
        <w:t>Ⲙ</w:t>
      </w:r>
      <w:r>
        <w:rPr/>
        <w:t>습㕘凂꤮楓㏂숦儮梩潀숸컂숪쉈係卓㖥杵ꌬ廂煎</w:t>
      </w:r>
      <w:r>
        <w:rPr/>
        <w:t>ⵂ</w:t>
      </w:r>
      <w:r>
        <w:rPr/>
        <w:t>㚘㦿믍幄癡㩱佸圦䎵啎䈦䴳穏杣⺡总쉷⨪싂갫㩓</w:t>
      </w:r>
      <w:r>
        <w:rPr/>
        <w:t>ⱍ</w:t>
      </w:r>
      <w:r>
        <w:rPr/>
        <w:t>伺睾㉙숦⭃</w:t>
      </w:r>
      <w:r>
        <w:rPr/>
        <w:t>ꤣ</w:t>
      </w:r>
      <w:r>
        <w:rPr/>
        <w:t>湸ㅃ䅶⭓湒㜴匩厘微敐</w:t>
      </w:r>
      <w:r>
        <w:rPr/>
        <w:t>ꦩꥋ</w:t>
      </w:r>
      <w:r>
        <w:rPr/>
        <w:t>乢偡㖩㝕⚥ꍱ懂䥟砺瑵磂冱</w:t>
      </w:r>
      <w:r>
        <w:rPr/>
        <w:t>ⴲ</w:t>
      </w:r>
      <w:r>
        <w:rPr/>
        <w:t>縪䫂奠⤯傣걤捎뿂␸㨽係囂癹敤숥숪㦥㉯塾㌯潮ㅗ䕄䕤䉠⑈杯쉅䭄㧃拂</w:t>
      </w:r>
      <w:r>
        <w:rPr/>
        <w:t>⡦</w:t>
      </w:r>
      <w:r>
        <w:rPr/>
        <w:t>噅烂숵廃癐싃ㅉ怨쵑咻敖㠹녁⫂䓂㝚绂⨩㐷湈䠥꥕橚㑆轎捃⪥焩䅇</w:t>
      </w:r>
      <w:r>
        <w:rPr/>
        <w:t>ⱬ</w:t>
      </w:r>
      <w:r>
        <w:rPr/>
        <w:t>넶溘仂卓即䮬⻂乡繚䨲쉶䔭쉢墬冻桚갦枻匪䝺⽦潬쉆㩭塸칑㴱</w:t>
      </w:r>
      <w:r>
        <w:rPr/>
        <w:t>ⵤ</w:t>
      </w:r>
      <w:r>
        <w:rPr/>
        <w:t>ꅉ䁞呲칄䣃婇犱佯㍀깉㗃⍌烂쉩⸨ꥰ</w:t>
      </w:r>
      <w:r>
        <w:rPr/>
        <w:t>ⵙ</w:t>
      </w:r>
      <w:r>
        <w:rPr/>
        <w:t>轳怪⛂㥀␤쉸ꥵ玩䕙㙑轱䨴싂㠪娫畘杠嘲绎</w:t>
      </w:r>
      <w:r>
        <w:rPr/>
        <w:t>꧂</w:t>
      </w:r>
      <w:r>
        <w:rPr/>
        <w:t>坏璥䈪⍭頫砊㕔旂쉭칈燂뗍抱匣息畆䯎儣昫쉶슏슿숪捥亩츪⩡堪塒</w:t>
      </w:r>
      <w:r>
        <w:rPr/>
        <w:t>ꤳ</w:t>
      </w:r>
      <w:r>
        <w:rPr/>
        <w:t>杢</w:t>
      </w:r>
      <w:r>
        <w:rPr/>
        <w:t>ꤦ</w:t>
      </w:r>
      <w:r>
        <w:rPr/>
        <w:t>ꅴ쉆䵨</w:t>
      </w:r>
      <w:r>
        <w:rPr/>
        <w:t>ⷂ</w:t>
      </w:r>
      <w:r>
        <w:rPr/>
        <w:t>仍㨬쵦뮮ぢ</w:t>
      </w:r>
      <w:r>
        <w:rPr/>
        <w:t>ꤺ</w:t>
      </w:r>
      <w:r>
        <w:rPr/>
        <w:t>䖩뭕㵆飂딥敋㝭ꇂ㪵爥桍슿</w:t>
      </w:r>
      <w:r>
        <w:rPr/>
        <w:t>ꕂꥎ</w:t>
      </w:r>
      <w:r>
        <w:rPr/>
        <w:t>싎슬绂抩쉪䥪껂䬨偑汴毂皻稣幯곂땑晚乙摄捘㥈灟䬳썆榻ꥨⓎ쉠樭䕁坬㴦숳瘳숷䭫恱䕚漯뽅</w:t>
      </w:r>
      <w:r>
        <w:rPr/>
        <w:t>Ɐ⭞</w:t>
      </w:r>
      <w:r>
        <w:rPr/>
        <w:t>畵㍡ㆻ垻깇婨㑚╱⍥썾煇䃂夭슮渹ꥴ쉡쉲㯂⩕嘵쉨깵걟䐲뭅</w:t>
      </w:r>
      <w:r>
        <w:rPr/>
        <w:t>ꗂ</w:t>
      </w:r>
      <w:r>
        <w:rPr/>
        <w:t>枩頹噦ꅉ栨汇圻爻呖깹䰬䇂⫂呪剫㢻浧楰⚿䍇燂ㅃ슱쉵䆘橰</w:t>
      </w:r>
      <w:r>
        <w:rPr/>
        <w:t>ⴷ</w:t>
      </w:r>
      <w:r>
        <w:rPr/>
        <w:t>㕞뭞㞩깘쉓쉾㑔擃녧潏⸤⩾쉍摷믂㥰瑠⨬戯깷妻칱뇍告싂숻놣ꇂ䔬䵘㐲ꌪ㝰㜭炣㈸煗㩥ꍟ毎挤䂥楓㍖祙毂쌪꥾㙸⼷⩐楉⽀숰㬩⎏塘</w:t>
      </w:r>
      <w:r>
        <w:rPr/>
        <w:t>⣂</w:t>
      </w:r>
      <w:r>
        <w:rPr/>
        <w:t>癮碏</w:t>
      </w:r>
      <w:r>
        <w:rPr/>
        <w:t>ꗂ</w:t>
      </w:r>
      <w:r>
        <w:rPr/>
        <w:t>숮乯갬쉆彰単ꏎ婱꥙䴸穌㶣⧃呪⑗촲奁갻稪癧橖桀淎쉲슡뇂걫ꄯ䁩栱倰</w:t>
      </w:r>
      <w:r>
        <w:rPr/>
        <w:t>ꤦ</w:t>
      </w:r>
      <w:r>
        <w:rPr/>
        <w:t>䍆㕳没뿂绂싂♯숣稫権䦩⨸䀪榡牧礲쵾㎣쉩硔䥠繧盂</w:t>
      </w:r>
      <w:r>
        <w:rPr/>
        <w:t>ꦻ</w:t>
      </w:r>
      <w:r>
        <w:rPr/>
        <w:t>杋桨숴㥀㝮㍭쎏戰墬火究㘭䱯</w:t>
      </w:r>
      <w:r>
        <w:rPr/>
        <w:t>ⱸ</w:t>
      </w:r>
      <w:r>
        <w:rPr/>
        <w:t>ꆣ쉤㈴쉚뭍쉂쉒䘶砳改⬤呎㠻㙪㯂晉숤㌭䈺䘯暏뮘䉮狂扇眯</w:t>
      </w:r>
      <w:r>
        <w:rPr/>
        <w:t>ꖵ</w:t>
      </w:r>
      <w:r>
        <w:rPr/>
        <w:t>䵥⹞숪爯싂丩쉤</w:t>
      </w:r>
      <w:r>
        <w:rPr/>
        <w:t>ⴲ</w:t>
      </w:r>
      <w:r>
        <w:rPr/>
        <w:t>䅰</w:t>
      </w:r>
      <w:r>
        <w:rPr/>
        <w:t>ꕂ</w:t>
      </w:r>
      <w:r>
        <w:rPr/>
        <w:t>彋걵渺⥙䴸슿㈷䆘츷琵</w:t>
      </w:r>
      <w:r>
        <w:rPr/>
        <w:t>ⰴ</w:t>
      </w:r>
      <w:r>
        <w:rPr/>
        <w:t>㐺㨵汉墻櫍䙗匵た쉍쉀卡殩呔숽捂㘻쉪ꅵ쉤梱㝶⽬䴴⨶䲩싍⾘⽕縹瑴⩆帱丮⨦乷猹ꥭ䩣쉒び婐숬卷♔╫福㴮㌫ꍸ歡깅쎻⽨㝴佲쉨⭧㜰厱札婏⭰轑玬项彍뗂哎顠撘쉯条〯啖䡧쉋儣迂㜶Ⓜ璬楉徱序允⨶촬䋎슘ꌯ䚻係믂䬬쉗⸱㝄쉮칄묪쉷䞮䈱곂桊夳ꥢ戮恉禿⪩⽙抵싂䡐凎뼣䐷槂뭓껂땸䲩</w:t>
      </w:r>
      <w:r>
        <w:rPr/>
        <w:t>ꕕ⪮</w:t>
      </w:r>
      <w:r>
        <w:rPr/>
        <w:t>㔴숷㴰纏䌮獄奘䕬圬깴刪ꅴ䤤甶琸灁濂⛂轔飂숪ꥫ灷頤塗埂䵐䆻쉳⨶倹쉾橫</w:t>
      </w:r>
      <w:r>
        <w:rPr/>
        <w:t>ꤪꕴ</w:t>
      </w:r>
      <w:r>
        <w:rPr/>
        <w:t>牍</w:t>
      </w:r>
      <w:r>
        <w:rPr/>
        <w:t>꤭</w:t>
      </w:r>
      <w:r>
        <w:rPr/>
        <w:t>唣䥨숩嘦䦣ヂ䯂汳乩쉅걷參吶깬䝙쉕䊬歱ꅆ떩땘쉠䩎沬漊㕦楅㙒썞烂促䅀歡礨⵱싎⭌牺歳摔単轓檩촮㣂䑳싂싂捚摢楪</w:t>
      </w:r>
      <w:r>
        <w:rPr/>
        <w:t>ⶣ</w:t>
      </w:r>
      <w:r>
        <w:rPr/>
        <w:t>䉦</w:t>
      </w:r>
      <w:r>
        <w:rPr/>
        <w:t>⣂</w:t>
      </w:r>
      <w:r>
        <w:rPr/>
        <w:t>떥녓㔬㴺㵁毂쉮㕯潳搻獎썑券玘渹㌹</w:t>
      </w:r>
      <w:r>
        <w:rPr/>
        <w:t>꧂</w:t>
      </w:r>
      <w:r>
        <w:rPr/>
        <w:t>幬壂쉟꥚쉮が갪䗂恈喻⥾呃싂挪䅷䥬ꏂ⬣䥡갨</w:t>
      </w:r>
      <w:r>
        <w:rPr/>
        <w:t>ꕫ</w:t>
      </w:r>
      <w:r>
        <w:rPr/>
        <w:t>爪塂㥲楗㦮╡ㄽ쉬澵甸坦싂墣쉹繋彺㵾坷녬ꥫ쉍幾</w:t>
      </w:r>
      <w:r>
        <w:rPr/>
        <w:t>ꕲ</w:t>
      </w:r>
      <w:r>
        <w:rPr/>
        <w:t>䭨潨湧⽒頶頫</w:t>
      </w:r>
      <w:r>
        <w:rPr/>
        <w:t>ꥁ</w:t>
      </w:r>
      <w:r>
        <w:rPr/>
        <w:t>䘰⹟槂䔩吩㖮剨쉄獶畐顡㝧繙庩堬䏂帳煢⚱㭗녯仂⭹䡠쉺⩕䨲瓂橵晘⨶凂强⍊㥢㝕攴깸痂杮</w:t>
      </w:r>
      <w:r>
        <w:rPr/>
        <w:t>ꔷ</w:t>
      </w:r>
      <w:r>
        <w:rPr/>
        <w:t>깈⤲甮犘⧂⤩㨩슏爻偣㵴쉸䱣땦䗂䝴䊿㔹녕暩</w:t>
      </w:r>
      <w:r>
        <w:rPr/>
        <w:t>⡮</w:t>
      </w:r>
      <w:r>
        <w:rPr/>
        <w:t>ꕐ</w:t>
      </w:r>
      <w:r>
        <w:rPr/>
        <w:t>磍䥈</w:t>
      </w:r>
      <w:r>
        <w:rPr/>
        <w:t>⠰</w:t>
      </w:r>
      <w:r>
        <w:rPr/>
        <w:t>䅒搴칢武纻捠毂쉶⪥⼫楀슻圶撬쎏亘䘭㙮㞮곂⤱歔숲긦瓂䔪ぇ砥㥯桉뽲佬塋唹㎿䱬䌳绂楬噈獘係泍烂歵㎩慚</w:t>
      </w:r>
    </w:p>
    <w:p>
      <w:pPr>
        <w:pStyle w:val="PreformattedText"/>
        <w:bidi w:val="0"/>
        <w:spacing w:before="0" w:after="0"/>
        <w:jc w:val="left"/>
        <w:rPr/>
      </w:pPr>
      <w:r>
        <w:rPr/>
        <w:t>ꍧ䄶</w:t>
      </w:r>
      <w:r>
        <w:rPr/>
        <w:t>ꥏ</w:t>
      </w:r>
      <w:r>
        <w:rPr/>
        <w:t>쉇獟怸顴佢습歾猩䁡㡆硇捱問檿㓂땎딯싂歫吵旂ㅍぴ敟懂㶿挮䕎係灬䭰洱</w:t>
      </w:r>
      <w:r>
        <w:rPr/>
        <w:t>ꤲ</w:t>
      </w:r>
      <w:r>
        <w:rPr/>
        <w:t>믂</w:t>
      </w:r>
      <w:r>
        <w:rPr/>
        <w:t>ⰱ</w:t>
      </w:r>
      <w:r>
        <w:rPr/>
        <w:t>㓂䎬㡴ꅵ形䝔㚘ꍞ扐㭇ꥥ싂湮晙쉡䈶</w:t>
      </w:r>
      <w:r>
        <w:rPr/>
        <w:t>ⱔ</w:t>
      </w:r>
      <w:r>
        <w:rPr/>
        <w:t>쉣⿂ㅟ숻ꍇ㕴栬栻〥䅅</w:t>
      </w:r>
      <w:r>
        <w:rPr/>
        <w:t>ꕓ</w:t>
      </w:r>
      <w:r>
        <w:rPr/>
        <w:t>䅋拂</w:t>
      </w:r>
      <w:r>
        <w:rPr/>
        <w:t>ꤹ</w:t>
      </w:r>
      <w:r>
        <w:rPr/>
        <w:t>깷創捄䗂慳쉰⨳主顙쉗</w:t>
      </w:r>
      <w:r>
        <w:rPr/>
        <w:t>⠻</w:t>
      </w:r>
      <w:r>
        <w:rPr/>
        <w:t>搩♱ꌽ䙆唽恡싂㍏滂⫍歫潹쉥싂쉳徘䕦漮</w:t>
      </w:r>
      <w:r>
        <w:rPr/>
        <w:t>⢩</w:t>
      </w:r>
      <w:r>
        <w:rPr/>
        <w:t>穉긲塔춡礯숷幢啈</w:t>
      </w:r>
      <w:r>
        <w:rPr/>
        <w:t>ꦩ</w:t>
      </w:r>
      <w:r>
        <w:rPr/>
        <w:t>埂刷呫䙚츲乳묵干嗍⧂㣂쵄曂晸뭨뽂⒩䲥愣䞬䀴縳숻㣂ꅺ燂凂⩔</w:t>
      </w:r>
      <w:r>
        <w:rPr/>
        <w:t>ⶩ</w:t>
      </w:r>
      <w:r>
        <w:rPr/>
        <w:t>㴪⌰딯畘湑뾵参슿⽪癬䀷</w:t>
      </w:r>
      <w:r>
        <w:rPr/>
        <w:t>ⴽ</w:t>
      </w:r>
      <w:r>
        <w:rPr/>
        <w:t>䕞乕畀䡗獅♾倲쉸㩬楅쉁婞烂撏槂湤東⨣쉃</w:t>
      </w:r>
      <w:r>
        <w:rPr/>
        <w:t>꤭</w:t>
      </w:r>
      <w:r>
        <w:rPr/>
        <w:t>彙㩹䗂央녟懂㠦㑪䌶煢桏戨㕂쉩桁煢⪥犵溱䵥爣繕뭁깏䑠⮣末쉥촤捯倣穋㴴䀽⩕쉴䅀숶ꅈ쉬⧂側祲婧杚슣偩猺穸⾣숥㛂쉃㇍</w:t>
      </w:r>
      <w:r>
        <w:rPr/>
        <w:t>⡨</w:t>
      </w:r>
      <w:r>
        <w:rPr/>
        <w:t>䭬깒⽢묲⏂⎘</w:t>
      </w:r>
      <w:r>
        <w:rPr/>
        <w:t>ꕞ</w:t>
      </w:r>
      <w:r>
        <w:rPr/>
        <w:t>䭨䍄剥⫂漷껎䗃璱쉙慺励㥆䈫땬⩦뇎偅䰶戺啴⽋恄뽀楒쉾♲숪</w:t>
      </w:r>
      <w:r>
        <w:rPr/>
        <w:t>ꦩ⍡⭀⩷</w:t>
      </w:r>
      <w:r>
        <w:rPr/>
        <w:t>㧂</w:t>
      </w:r>
      <w:r>
        <w:rPr/>
        <w:t>⡳</w:t>
      </w:r>
      <w:r>
        <w:rPr/>
        <w:t>嗎⹟幣써ㆿ睈㥡㡠㤴⍊䕬䛍ぷ楶㌲쎥喻쉚癤湴㈩㭪仂숪</w:t>
      </w:r>
      <w:r>
        <w:rPr/>
        <w:t>꤬</w:t>
      </w:r>
      <w:r>
        <w:rPr/>
        <w:t>쉄䭃♖䩶쉅ㄮ曂㕈䘪䙴⑭䩧砊</w:t>
      </w:r>
      <w:r>
        <w:rPr/>
        <w:t>ꤹ</w:t>
      </w:r>
      <w:r>
        <w:rPr/>
        <w:t>硃暱永敋歁⛂싂칪揂⥮睔떱쉰䩤ヂ⭯匬侵繮夤恺潭䵳뼽</w:t>
      </w:r>
      <w:r>
        <w:rPr/>
        <w:t>ꤸ</w:t>
      </w:r>
      <w:r>
        <w:rPr/>
        <w:t>桱伩㙞깪㡞煔⑇〨⹇浉츱</w:t>
      </w:r>
      <w:r>
        <w:rPr/>
        <w:t>⠰⑊⍘</w:t>
      </w:r>
      <w:r>
        <w:rPr/>
        <w:t>쉫㉩</w:t>
      </w:r>
      <w:r>
        <w:rPr/>
        <w:t>ⷎ</w:t>
      </w:r>
      <w:r>
        <w:rPr/>
        <w:t>䠬㵎숪䚿䝗뽉焫挨䊩獏垿䴰縫憩嫂⩨갻숪硗坐卑琷湫⽗ꍭ穩禥歉湞梱ヂ潦嫂洤</w:t>
      </w:r>
      <w:r>
        <w:rPr/>
        <w:t>ꥑ</w:t>
      </w:r>
      <w:r>
        <w:rPr/>
        <w:t>扇硇쉓朵䂩⍘☨뽀㵂䁄呴ㅹ嚬싂轳</w:t>
      </w:r>
      <w:r>
        <w:rPr/>
        <w:t>⠪</w:t>
      </w:r>
      <w:r>
        <w:rPr/>
        <w:t>晔⍆㍧뼴쉕佤딥㡤쉱㗃偷⤷橖獩촯숨䕺兢슥游</w:t>
      </w:r>
      <w:r>
        <w:rPr/>
        <w:t>⡾</w:t>
      </w:r>
      <w:r>
        <w:rPr/>
        <w:t>吲据㌪恈稣⨽噢</w:t>
      </w:r>
      <w:r>
        <w:rPr/>
        <w:t>⠨</w:t>
      </w:r>
      <w:r>
        <w:rPr/>
        <w:t>睎ㆬꌦ柂쏍♸촴彘㆘</w:t>
      </w:r>
      <w:r>
        <w:rPr/>
        <w:t>ⱗ</w:t>
      </w:r>
      <w:r>
        <w:rPr/>
        <w:t>䠻㠫쉸ꇂ㜸獃쉕氭佧顄㢩㛂兣摐剂䔮쉀塤⮱</w:t>
      </w:r>
      <w:r>
        <w:rPr/>
        <w:t>ꕴ</w:t>
      </w:r>
      <w:r>
        <w:rPr/>
        <w:t>歆㵋颥쵑縨桘쌹䥯輩灠䈲獍쉮넯飂狂</w:t>
      </w:r>
      <w:r>
        <w:rPr/>
        <w:t>ⱗ⨹</w:t>
      </w:r>
      <w:r>
        <w:rPr/>
        <w:t>녕杄䅤춣㠳</w:t>
      </w:r>
      <w:r>
        <w:rPr/>
        <w:t>Ɫ</w:t>
      </w:r>
      <w:r>
        <w:rPr/>
        <w:t>䵈媏怬サ倦</w:t>
      </w:r>
      <w:r>
        <w:rPr/>
        <w:t>Ⱨ</w:t>
      </w:r>
      <w:r>
        <w:rPr/>
        <w:t>䀷ꄽ썥䙙怨땔슱慟㟂穘숰䫍</w:t>
      </w:r>
      <w:r>
        <w:rPr/>
        <w:t>ꥃ</w:t>
      </w:r>
      <w:r>
        <w:rPr/>
        <w:t>䵁灬䉹窻䁳䰩繈㉞숵쉉䭞䙪▏敟浂⨹ꅮ畔䐵恬扶株吤祤딸䍰怤榵祑㜪啫桎⪏뽣㆏傮坕ꍪ輽</w:t>
      </w:r>
      <w:r>
        <w:rPr/>
        <w:t>꥓</w:t>
      </w:r>
      <w:r>
        <w:rPr/>
        <w:t>獚⨨彅䑰吻㩸卐題穊</w:t>
      </w:r>
      <w:r>
        <w:rPr/>
        <w:t>꤬</w:t>
      </w:r>
      <w:r>
        <w:rPr/>
        <w:t>㎥㵓傥佔䁖㤽摺愣䡶ꍱ歁</w:t>
      </w:r>
      <w:r>
        <w:rPr/>
        <w:t>ꥄ</w:t>
      </w:r>
      <w:r>
        <w:rPr/>
        <w:t>싂敥숲쉟㍤ぎ쉾橦</w:t>
      </w:r>
      <w:r>
        <w:rPr/>
        <w:t>ꦵ</w:t>
      </w:r>
      <w:r>
        <w:rPr/>
        <w:t>幯嚣溵䧂奂</w:t>
      </w:r>
      <w:r>
        <w:rPr/>
        <w:t>ꥎ</w:t>
      </w:r>
      <w:r>
        <w:rPr/>
        <w:t>椦氯䣃恌쉗쉧灹숬抩</w:t>
      </w:r>
      <w:r>
        <w:rPr/>
        <w:t>ꤸꤵ⩅⴪</w:t>
      </w:r>
      <w:r>
        <w:rPr/>
        <w:t>摇녬</w:t>
      </w:r>
      <w:r>
        <w:rPr/>
        <w:t>ꔸ</w:t>
      </w:r>
      <w:r>
        <w:rPr/>
        <w:t>焩䙊㝟湐䵐䍚繧촷䩫㧂息䮡呔猲㏎怶㩌㭨⍳恵⸷活僂䘣㭧㪿㥬獁䐵樽灷㗂瞣㥖佢䛂쉶彮</w:t>
      </w:r>
      <w:r>
        <w:rPr/>
        <w:t>Ɫ</w:t>
      </w:r>
      <w:r>
        <w:rPr/>
        <w:t>頭⨳飃㉓剴愸傏쉃쉗䴴㨫扌ꍌ塅梘䡞䇎⽗慭䥯侩幺⭫컂呸☰䶥濎䌲䱅㡢顮㶩挣㷂䩤繏쉁㊵㭸惂넺敳濂竂彟瑲捬㑃焲䠨䉓㥪䁍煈㌯礸剋</w:t>
      </w:r>
      <w:r>
        <w:rPr/>
        <w:t>꧍</w:t>
      </w:r>
      <w:r>
        <w:rPr/>
        <w:t>㤸䒏⭒⍑礪</w:t>
      </w:r>
      <w:r>
        <w:rPr/>
        <w:t>ⱖ⑾</w:t>
      </w:r>
      <w:r>
        <w:rPr/>
        <w:t>껂칸쉉䵰䭕喘攫䥦瑪</w:t>
      </w:r>
      <w:r>
        <w:rPr/>
        <w:t>꧂</w:t>
      </w:r>
      <w:r>
        <w:rPr/>
        <w:t>偫损晢厘ㄪ婶塺ꅄ䜸畳♒⩏漪嚿ꥤ쉥㈫걈㜽畬ꍞ䶿輺䖘ꆬ永泎乞숲稯</w:t>
      </w:r>
      <w:r>
        <w:rPr/>
        <w:t>ꦱ</w:t>
      </w:r>
      <w:r>
        <w:rPr/>
        <w:t>䑚繒䉔⫂呀䑹쉬弸䜥燂</w:t>
      </w:r>
      <w:r>
        <w:rPr/>
        <w:t>ⱚ</w:t>
      </w:r>
      <w:r>
        <w:rPr/>
        <w:t>潪䱅氪畱癖瑸潪╈神</w:t>
      </w:r>
      <w:r>
        <w:rPr/>
        <w:t>Ⳃ</w:t>
      </w:r>
      <w:r>
        <w:rPr/>
        <w:t>䥾犣ꥤ娬컍㮬媮㑹焪䴪弩㥰쉶⭲佚쉵禩䱔渦⩉砫䄫啩楮䟍呀</w:t>
      </w:r>
      <w:r>
        <w:rPr/>
        <w:t>ⱹ⑔</w:t>
      </w:r>
      <w:r>
        <w:rPr/>
        <w:t>䴺氩矂繯䴴♳湏뭢⍪晴磃湮⥔䰸</w:t>
      </w:r>
      <w:r>
        <w:rPr/>
        <w:t>ⴺ</w:t>
      </w:r>
      <w:r>
        <w:rPr/>
        <w:t>䛂쉰攽捭곂⍇坸䌥⵲堪扔溏甊祡</w:t>
      </w:r>
      <w:r>
        <w:rPr/>
        <w:t>⡧</w:t>
      </w:r>
      <w:r>
        <w:rPr/>
        <w:t>묪⨱</w:t>
      </w:r>
      <w:r>
        <w:rPr/>
        <w:t>⢣</w:t>
      </w:r>
      <w:r>
        <w:rPr/>
        <w:t>䉒木㝢쌲睙⩄⛂杘쉶わ熩䵡㓂쉊椩⑒칃쉂䵤㗂ㄻ椹晹건䩹㝒煦券頫땯츩⭯뽆甥匳佊䕦榵琶⭰㑚汑䀪숸㗂䫂ꅩ悵ꥤ숤㉭쵁垥儳汳㇂쉓愺兴</w:t>
      </w:r>
      <w:r>
        <w:rPr/>
        <w:t>ꥀ</w:t>
      </w:r>
      <w:r>
        <w:rPr/>
        <w:t>⻎숻稬电堳䖩숸摡嫂䵧ꆘ眱㄰弤卡䴪礦牲⼮痂敁쉤䉎慏ヂ슡䱟쉚橖ꥷ⹸땑㙉帬癹幟숬쉧繰</w:t>
      </w:r>
      <w:r>
        <w:rPr/>
        <w:t>ꥐ⴨</w:t>
      </w:r>
      <w:r>
        <w:rPr/>
        <w:t>栮幱㝚</w:t>
      </w:r>
      <w:r>
        <w:rPr/>
        <w:t>ⷂ</w:t>
      </w:r>
      <w:r>
        <w:rPr/>
        <w:t>幊⼱ꄷ쏃頭烂쌨剰怲♦毂䐩</w:t>
      </w:r>
      <w:r>
        <w:rPr/>
        <w:t>꤬</w:t>
      </w:r>
      <w:r>
        <w:rPr/>
        <w:t>游⎱仂槂╱嗍⑸㉚쉙㑞⭳浑佧熿忎슣ꥸ剰飂摶숪㊡䕭攮㊏縲偯쵣㭢癥䉥幙䜪澏顰煟牖썢䗂ꌩ⭩㉃湗娭</w:t>
      </w:r>
      <w:r>
        <w:rPr/>
        <w:t>⡘⤵</w:t>
      </w:r>
      <w:r>
        <w:rPr/>
        <w:t>潗牙</w:t>
      </w:r>
      <w:r>
        <w:rPr/>
        <w:t>ⶥ</w:t>
      </w:r>
      <w:r>
        <w:rPr/>
        <w:t>숰㑂⩳稳枬䒡㨺䱋⥹ꌪ⩩䴶⤤煤쉬兙쎻ꍙ녴쌨숺揂䛂⹀㡏캏쉾礳奞疻睆癶浕⌮湭秎☬浰숣㡡㬴址砸捠焺淂㩘䱋</w:t>
      </w:r>
      <w:r>
        <w:rPr/>
        <w:t>ⲏ</w:t>
      </w:r>
      <w:r>
        <w:rPr/>
        <w:t>싎熩⥕⸷恕쉾䭮</w:t>
      </w:r>
      <w:r>
        <w:rPr/>
        <w:t>ꕁ</w:t>
      </w:r>
      <w:r>
        <w:rPr/>
        <w:t>뽡纱祟凂춣⩾桮檩債憏ꅺ穹꺱쉖캻㍧偒恸뽺</w:t>
      </w:r>
      <w:r>
        <w:rPr/>
        <w:t>ⴰ</w:t>
      </w:r>
      <w:r>
        <w:rPr/>
        <w:t>㦥扰썚噅灳숦</w:t>
      </w:r>
      <w:r>
        <w:rPr/>
        <w:t>ꤥ</w:t>
      </w:r>
      <w:r>
        <w:rPr/>
        <w:t>泍쉾嚿</w:t>
      </w:r>
      <w:r>
        <w:rPr/>
        <w:t>ꗂ</w:t>
      </w:r>
      <w:r>
        <w:rPr/>
        <w:t>匪츯⨪飂囂㨭嚻숲㭑吮儺晀栫塂䑣䷂は兹㗂婥㡗쏎剋杗⑔䝆坏〫璵獔뭏㠰檻㷃辻䙵扒썢⽑쉄参떱곂硰爸</w:t>
      </w:r>
      <w:r>
        <w:rPr/>
        <w:t>ꦱ</w:t>
      </w:r>
      <w:r>
        <w:rPr/>
        <w:t>ꅟ㫂</w:t>
      </w:r>
      <w:r>
        <w:rPr/>
        <w:t>⣎</w:t>
      </w:r>
      <w:r>
        <w:rPr/>
        <w:t>뭗ꅟ⯂刪㩕朱㭠繦㎿䝒</w:t>
      </w:r>
      <w:r>
        <w:rPr/>
        <w:t>⠭</w:t>
      </w:r>
      <w:r>
        <w:rPr/>
        <w:t>䥨넪촩㡌嫂烂</w:t>
      </w:r>
      <w:r>
        <w:rPr/>
        <w:t>ꕡ</w:t>
      </w:r>
      <w:r>
        <w:rPr/>
        <w:t>總컂싂컃㉓䍶教浔쉮숪偃㥨瓂桾渱碩厱䁀乺灓䤳硢㵗췂숻愽摋济畬㍌䱋䶱栵渽佤</w:t>
      </w:r>
      <w:r>
        <w:rPr/>
        <w:t>Ⱕ</w:t>
      </w:r>
      <w:r>
        <w:rPr/>
        <w:t>煹䄱楧㭈狎㜦㢏挷␤뭘啚쵨쉤㡯滂깁盍⬱쉌癵⚵</w:t>
      </w:r>
      <w:r>
        <w:rPr/>
        <w:t>꧂</w:t>
      </w:r>
      <w:r>
        <w:rPr/>
        <w:t>㙴䞱恅棎䡆숣稷㵺쉇漴厱埂睆㩸䛂⤣偐⵬</w:t>
      </w:r>
      <w:r>
        <w:rPr/>
        <w:t>ⴴ</w:t>
      </w:r>
      <w:r>
        <w:rPr/>
        <w:t>噗⼪戨ꅣ뮩佉䁒싂么稷⫂쉍祯⯂깤练╎⩳䔽弱摒睺녶䮥ꌣ</w:t>
      </w:r>
      <w:r>
        <w:rPr/>
        <w:t>⠲</w:t>
      </w:r>
      <w:r>
        <w:rPr/>
        <w:t>圲췂幆倱⍱쉨摏硓橷欴㛂杄갯㕋冏䃂넶潐勂捑塚晦</w:t>
      </w:r>
      <w:r>
        <w:rPr/>
        <w:t>ⴸ</w:t>
      </w:r>
      <w:r>
        <w:rPr/>
        <w:t>쉫쉲瓂┳㑵⤺杨슥傩竃♮걡칓煒樭숯쉵繮숰恳⿂⒬瓂ꅐ</w:t>
      </w:r>
      <w:r>
        <w:rPr/>
        <w:t>⠱</w:t>
      </w:r>
      <w:r>
        <w:rPr/>
        <w:t>晩奘䆘佈⾱㩮唪獮䑇她畊淂⩔楹䝡䍉単숤纘牸㴲썗溬㇂偡갵쉹䭵䶵䓂䭎婵㊿┊꥚牐吭㭒価숳숴䍏䯂칙ꥦ쉱婏③㥤歺楕슏桉츦嗂弮縳넴塀橏㚏啌妬쉭旂半愴楬⹍㵄埂顁땲䙮噖⹊ㅥ㭐嚿쎥㑒숸悮㡦썏䑚䵔⺮獄놏⹡楔侩畓て抻㤣⌱쵎凂䳂繫㉧⨨剡⽚䂘哂匪㍘䩨</w:t>
      </w:r>
      <w:r>
        <w:rPr/>
        <w:t>ꤲ␻⭊</w:t>
      </w:r>
      <w:r>
        <w:rPr/>
        <w:t>硭⒱䭕县棃癔䅘嘪싃呇쉲</w:t>
      </w:r>
      <w:r>
        <w:rPr/>
        <w:t>ꤰ</w:t>
      </w:r>
      <w:r>
        <w:rPr/>
        <w:t>컂〹䩵쌪⮥Ⓝ⨭싃䡀䔳묶</w:t>
      </w:r>
      <w:r>
        <w:rPr/>
        <w:t>ⷂ</w:t>
      </w:r>
      <w:r>
        <w:rPr/>
        <w:t>㝡佖䆵숩숪싂湃皡</w:t>
      </w:r>
      <w:r>
        <w:rPr/>
        <w:t>ⵤ</w:t>
      </w:r>
      <w:r>
        <w:rPr/>
        <w:t>慰洷⭲繊㩸슱䮏</w:t>
      </w:r>
      <w:r>
        <w:rPr/>
        <w:t>ꤣ</w:t>
      </w:r>
      <w:r>
        <w:rPr/>
        <w:t>恑顷剪</w:t>
      </w:r>
      <w:r>
        <w:rPr/>
        <w:t>⢩</w:t>
      </w:r>
      <w:r>
        <w:rPr/>
        <w:t>愹쉬㮥樰姂ꆻ䌬䑮ꅠ숺唶뭳䰻灮癖恖㑆⼦㔣塒ꥤ䵶㡺晥䶬娽䭔㇂朩㍱쉇쉦╷</w:t>
      </w:r>
      <w:r>
        <w:rPr/>
        <w:t>ⵙ</w:t>
      </w:r>
      <w:r>
        <w:rPr/>
        <w:t>灍쉀쉨㍭⩀</w:t>
      </w:r>
      <w:r>
        <w:rPr/>
        <w:t>⠴</w:t>
      </w:r>
      <w:r>
        <w:rPr/>
        <w:t>敱哂ネ㢩摹㉇⤺䙅欺㕙뽱佀컂兩쉺椲䘨桞喱숤乾㔷敱煆塠䕱䑣䡞䡞癏恢쌲쉹䩊䥢쉒儻䮬撵牖杭숤繮⩱䔵㡖奵놬숻습쵭燂쉓棎䱡牊畲ꌻ䥃쉑䅎㏂佴⭎㡯㍖㵥楖洫穇䮡䗂䨺渷╪⩃쵆㪩䴶娮䩁</w:t>
      </w:r>
      <w:r>
        <w:rPr/>
        <w:t>ꖥ</w:t>
      </w:r>
      <w:r>
        <w:rPr/>
        <w:t>㕉ヂ啮昽拎겮숴䀺⩍硧䑌㍐稭偡亻㪻摡灅恬囂奸⺬⍡䡓</w:t>
      </w:r>
      <w:r>
        <w:rPr/>
        <w:t>ⵄ</w:t>
      </w:r>
      <w:r>
        <w:rPr/>
        <w:t>ꏂ쉠獂싂亩別绂琸⨲⥆</w:t>
      </w:r>
      <w:r>
        <w:rPr/>
        <w:t>ꕂ</w:t>
      </w:r>
      <w:r>
        <w:rPr/>
        <w:t>⽓唪䗂⽱┰昽</w:t>
      </w:r>
      <w:r>
        <w:rPr/>
        <w:t>ⷎ</w:t>
      </w:r>
      <w:r>
        <w:rPr/>
        <w:t>恎䌸</w:t>
      </w:r>
      <w:r>
        <w:rPr/>
        <w:t>ꕸ⦱</w:t>
      </w:r>
      <w:r>
        <w:rPr/>
        <w:t>땵◂輺㘱敥䕙毃浣煍♈睧挶㈴뿂哂뿂捏义넻核䜥싍制㥤⛂⨺ꍇ䑶⩦汇꺬杪汭⚣␫氤㑚没땨쉯奠穪入慵壂⼪榩㭗䒻뗂䉦䑱쉺뭯䵹㤦你睈地㶵㉈쉖㙮㝭䭰㉭䁢⬯</w:t>
      </w:r>
      <w:r>
        <w:rPr/>
        <w:t>ꤱ</w:t>
      </w:r>
      <w:r>
        <w:rPr/>
        <w:t>柂摟䭇窿쉑</w:t>
      </w:r>
      <w:r>
        <w:rPr/>
        <w:t>Ⳏ</w:t>
      </w:r>
      <w:r>
        <w:rPr/>
        <w:t>쉟⤬㈭㒱䏂撣摱㔣利쉆땱㒱爭縹츺慶晅ヂ▮㟂㬶僂牱怯䰦䛂⍴溵④啺周穴䈥楇쉕㜷噘⩢䁁㤫䠮欫ㅚ毂睨愱牧㝨瑊</w:t>
      </w:r>
      <w:r>
        <w:rPr/>
        <w:t>ⶣ</w:t>
      </w:r>
      <w:r>
        <w:rPr/>
        <w:t>丵㯂冻离偑祁㛂恩縹汙项㠽吭녑⩀뭆强繵挤⭃⩟㔴쉈㬽</w:t>
      </w:r>
      <w:r>
        <w:rPr/>
        <w:t>ꤲ</w:t>
      </w:r>
      <w:r>
        <w:rPr/>
        <w:t>㕃䏃畋뮬塰㙁樵歔쉎卉妩楱䴽㐨㴻瓂㨶ㅕ囂住䃎䨱⽲㐮佌硚䠸瑉</w:t>
      </w:r>
      <w:r>
        <w:rPr/>
        <w:t>ꥉ</w:t>
      </w:r>
      <w:r>
        <w:rPr/>
        <w:t>睌♅堥共畠ꥸ䴬㎩䃍쉌쵉奎촭䭏䐣숽瞿壂㝟䝬泂灅晲㩙橠䭑氽愶癷嘳㥗쉫㒿煴堪칲슻噟怊坉ꍫ硑䴯ꥥ䥞숵旂塋牫怯䬴橔뽏悮</w:t>
      </w:r>
      <w:r>
        <w:rPr/>
        <w:t>Ⱚ</w:t>
      </w:r>
      <w:r>
        <w:rPr/>
        <w:t>䁐奓쉸⬩硺摈뽧摭㬶쉇琽喻</w:t>
      </w:r>
      <w:r>
        <w:rPr/>
        <w:t>ꦬ</w:t>
      </w:r>
      <w:r>
        <w:rPr/>
        <w:t>㙾㊘쉂썖商繋汰坣䆡뽾偸幙䭺</w:t>
      </w:r>
      <w:r>
        <w:rPr/>
        <w:t>ꕎ</w:t>
      </w:r>
      <w:r>
        <w:rPr/>
        <w:t>婺㔵迂⹇汥넦輹稰녌쉙ㅖ칾礰獗䄻繰澬㊵婈䭓全㮵恬㥲吷䩪ꍾ歳瞡繕煌患窬悩묭幁쉐㥪溡呅欴ꥺ㭟産숽䬮쉣㶘乌渽溏纡ꌲ彆漪⍗⹶䃍慭妵쉩Ⓕ</w:t>
      </w:r>
      <w:r>
        <w:rPr/>
        <w:t>⡲</w:t>
      </w:r>
      <w:r>
        <w:rPr/>
        <w:t>쉞</w:t>
      </w:r>
      <w:r>
        <w:rPr/>
        <w:t>ꖡ</w:t>
      </w:r>
      <w:r>
        <w:rPr/>
        <w:t>渴䁯갦栲橵漯䩸侮䑤⸦썫쉬⮣㯂쉆噡毃㛂칙塣湐喩쉊</w:t>
      </w:r>
      <w:r>
        <w:rPr/>
        <w:t>Ⱶ</w:t>
      </w:r>
      <w:r>
        <w:rPr/>
        <w:t>긹顋剈䍏▏㜴슻慹Ⓨ숽厥輰狂户噺煲䈣媣杄쉯啶ㅒ扉갷昰卦彸娸捡춣䳍⥫⩟쉰◍▣㵨</w:t>
      </w:r>
      <w:r>
        <w:rPr/>
        <w:t>ꥊ</w:t>
      </w:r>
      <w:r>
        <w:rPr/>
        <w:t>숥ㅬ䙋䁊ꥣ䵓ㅴ睋㈩敨轫ざ쉈䑢䗃㐯♌捰汹示迂摆䙊ꏂ⩹㝠獅촺㭩䨵淂垩␸幱녲焯䫂杘</w:t>
      </w:r>
      <w:r>
        <w:rPr/>
        <w:t>⡔</w:t>
      </w:r>
      <w:r>
        <w:rPr/>
        <w:t>伯ꇂ燃숣煯싂挽쉏椺縻쉾</w:t>
      </w:r>
      <w:r>
        <w:rPr/>
        <w:t>ꤣ</w:t>
      </w:r>
      <w:r>
        <w:rPr/>
        <w:t>嘥㴤稥扑䲵焰㒱뽙攭녠걚珂剒灅轖㵺쉬⽧깋촰㫂祖슩</w:t>
      </w:r>
      <w:r>
        <w:rPr/>
        <w:t>Ɑ⚏</w:t>
      </w:r>
      <w:r>
        <w:rPr/>
        <w:t>匲⩧楀归㘴습㥭땳冩区帥並硚竂걉䍐熘⮿癏쉢穒頵噍걩⥺칩乲嫂稺</w:t>
      </w:r>
      <w:r>
        <w:rPr/>
        <w:t>ꕱ</w:t>
      </w:r>
      <w:r>
        <w:rPr/>
        <w:t>㬫묣睠ꄮ平檻⌰换䉚</w:t>
      </w:r>
      <w:r>
        <w:rPr/>
        <w:t>ꤱ</w:t>
      </w:r>
      <w:r>
        <w:rPr/>
        <w:t>睯婓楤긬⸺싂樨䱷礸冥컃塊⹈繄穒⪮䩭癡㩇㍶漪䱧氻匪䈤睱숤乞挷噓繥㇂</w:t>
      </w:r>
      <w:r>
        <w:rPr/>
        <w:t>ⱴ</w:t>
      </w:r>
      <w:r>
        <w:rPr/>
        <w:t>瀩⸽㝰䥌帪盍䭶숭␣拃摉</w:t>
      </w:r>
      <w:r>
        <w:rPr/>
        <w:t>ꖬ</w:t>
      </w:r>
      <w:r>
        <w:rPr/>
        <w:t>쉗◍⼽쉐凂娤究깥䣂숸漣⛂乐㍣䳂扄灮皩浰偸⾮㙥슘쉈弩</w:t>
      </w:r>
      <w:r>
        <w:rPr/>
        <w:t>ⰻ</w:t>
      </w:r>
      <w:r>
        <w:rPr/>
        <w:t>㠨橅뭇넸楨</w:t>
      </w:r>
      <w:r>
        <w:rPr/>
        <w:t>ꔶ</w:t>
      </w:r>
      <w:r>
        <w:rPr/>
        <w:t>숨䍐</w:t>
      </w:r>
      <w:r>
        <w:rPr/>
        <w:t>ⴷ</w:t>
      </w:r>
      <w:r>
        <w:rPr/>
        <w:t>㉎楈⼷⨷</w:t>
      </w:r>
      <w:r>
        <w:rPr/>
        <w:t>ꗎ</w:t>
      </w:r>
      <w:r>
        <w:rPr/>
        <w:t>䇂灓㌯넨㵤眸</w:t>
      </w:r>
      <w:r>
        <w:rPr/>
        <w:t>⡩</w:t>
      </w:r>
      <w:r>
        <w:rPr/>
        <w:t>剹硦㘵乷圶뽋桌幅株넦䈯㥯</w:t>
      </w:r>
      <w:r>
        <w:rPr/>
        <w:t>ⱥ</w:t>
      </w:r>
      <w:r>
        <w:rPr/>
        <w:t>쉎頳捎숦扄繚ꌪ䤪Ⓜ⼩⥶</w:t>
      </w:r>
      <w:r>
        <w:rPr/>
        <w:t>ⱍ</w:t>
      </w:r>
      <w:r>
        <w:rPr/>
        <w:t>焭쉱䗂䄴佨㥣㍶灒䡶슿ꍤꄵ睭䢵穘♍⑏떡剧枩ꅋ炻숤畐洶╚䉰긲쉪堷촱颱ꌶ뭖っ䑢숯㉭䥱♬㙋⫂깘硡狂睳䕙䘩枱䑨䥟庘奖嫂參坉䔪柂䃂㗃⭍係輮㉮숮楮啸쉍㐻</w:t>
      </w:r>
      <w:r>
        <w:rPr/>
        <w:t>⡉</w:t>
      </w:r>
      <w:r>
        <w:rPr/>
        <w:t>埃⨽彫쉋嗂</w:t>
      </w:r>
      <w:r>
        <w:rPr/>
        <w:t>ꦱ</w:t>
      </w:r>
      <w:r>
        <w:rPr/>
        <w:t>敮噌秂猶淂ꥸ坶싂曎埂瑖㠵뮩딣䡪怫癩頭</w:t>
      </w:r>
      <w:r>
        <w:rPr/>
        <w:t>ꦬ</w:t>
      </w:r>
      <w:r>
        <w:rPr/>
        <w:t>昨槂䃂竂쉉乴췂䟃刻걓쉯</w:t>
      </w:r>
      <w:r>
        <w:rPr/>
        <w:t>ꔬ</w:t>
      </w:r>
      <w:r>
        <w:rPr/>
        <w:t>㌳帊夻硞昬頷濂㕎⑀┤乑</w:t>
      </w:r>
      <w:r>
        <w:rPr/>
        <w:t>⡏</w:t>
      </w:r>
      <w:r>
        <w:rPr/>
        <w:t>啩侥盂⪮䆥䌥姍쉈䗂毂쉞猰◂뭩畇싂獍䩚㌷䉸捶帱湳碡ꄷ쉸㊏扉䀩婌쉰娬㠫㡓ꥸ睸䜴煐㩂摹砮矃敎㭫䤱坬昲卂拎没頻六쉓⥳</w:t>
      </w:r>
      <w:r>
        <w:rPr/>
        <w:t>ꤵ⫂⨲</w:t>
      </w:r>
      <w:r>
        <w:rPr/>
        <w:t>氰楎䰬</w:t>
      </w:r>
      <w:r>
        <w:rPr/>
        <w:t>Ɱ</w:t>
      </w:r>
      <w:r>
        <w:rPr/>
        <w:t>洪썁ꅆ㬭뭄ꍣ㑌⤦晫㔣뗍顟㚩痂쎬坣塐物懍歳⹀淂瘤ㅳ㧍㍋ꏎ渲♉ꍈ떥</w:t>
      </w:r>
      <w:r>
        <w:rPr/>
        <w:t>ꦱ</w:t>
      </w:r>
      <w:r>
        <w:rPr/>
        <w:t>싂㭸哂</w:t>
      </w:r>
      <w:r>
        <w:rPr/>
        <w:t>ꕬ</w:t>
      </w:r>
      <w:r>
        <w:rPr/>
        <w:t>㮮掬幎噞湑쌺땷쉲캬氻浹싂敲示쉹㫂囂ꥬ㴵申뭲싂㤫眫䉞㛂㔨䡩</w:t>
      </w:r>
      <w:r>
        <w:rPr/>
        <w:t>ꕺ</w:t>
      </w:r>
      <w:r>
        <w:rPr/>
        <w:t>㝶층頰中睧쌫⩖ꅈ㏂婂쉲湞⺘䊻彡슏⾩䉉녂긮旂㵉♐丣⛂剹쵣ㅳ</w:t>
      </w:r>
      <w:r>
        <w:rPr/>
        <w:t>Ⱞ</w:t>
      </w:r>
      <w:r>
        <w:rPr/>
        <w:t>用䕔䴵璥깾栽놩婰⍹쵧䅔彫㞏儶獴⤭戦剨슏</w:t>
      </w:r>
      <w:r>
        <w:rPr/>
        <w:t>ꔪ</w:t>
      </w:r>
      <w:r>
        <w:rPr/>
        <w:t>㚱갻砲⭹反匱晎숥琱㒿⩲⵲녱牢㚩焩懍䪘䁯恗渵瀭䀯⫂捴刪쉴쉹䑾쉠攩㑘⨽摈斮겱弱싂別碏䟂彉쉰묹扱䃂堹䒻畨㉀쉇⥙썺숨椮䥄磍쉹㵇嚣㴻眷╤楧楉쉢墱澩</w:t>
      </w:r>
      <w:r>
        <w:rPr/>
        <w:t>ⰵ</w:t>
      </w:r>
      <w:r>
        <w:rPr/>
        <w:t>湯䦩ꥲ걾䱄⵲</w:t>
      </w:r>
      <w:r>
        <w:rPr/>
        <w:t>ꦩ</w:t>
      </w:r>
      <w:r>
        <w:rPr/>
        <w:t>숶嫂㝈昪煦㥖煈㫂术슏䱠戤숪傮怦ꌨ</w:t>
      </w:r>
      <w:r>
        <w:rPr/>
        <w:t>⢱</w:t>
      </w:r>
      <w:r>
        <w:rPr/>
        <w:t>揂輲㍊丹顑숨悻쉸촥獍〪㉒땷츩卅瞬殩㞥䩠㭆瓃啀轩쉍䍠晰쉥슩慳㭸助䲏坉彩歯毂洩栥庵䱁䵭⺡⿂繘轞偨末숴긲쉺썩瘭瀹劘儰你䒬슡瑕琤䨯晙䠫沘䔺呃灪㑢◍楧㡔⍟憡ꆿ</w:t>
      </w:r>
      <w:r>
        <w:rPr/>
        <w:t>ⲩ</w:t>
      </w:r>
      <w:r>
        <w:rPr/>
        <w:t>뗂穲彂ꄣ幱盂漦</w:t>
      </w:r>
      <w:r>
        <w:rPr/>
        <w:t>꧂</w:t>
      </w:r>
      <w:r>
        <w:rPr/>
        <w:t>⼴携숥瘰슏矂圹䳃쉙㘦垬⹺⿂␩㶡숲䀺겱⚱穲報棃⍦橬䩮剨砳䤨愮頤櫃싃⸳䑠㢱熏堽搵娩濎싍䮩ぇ繲</w:t>
      </w:r>
      <w:r>
        <w:rPr/>
        <w:t>ꗂ</w:t>
      </w:r>
      <w:r>
        <w:rPr/>
        <w:t>썔⛂仂頪숺䱨頪䧂╬毂♍〉噁珂䅶㡟㥐䅠泂兊匽쌹嗂瘬熬</w:t>
      </w:r>
      <w:r>
        <w:rPr/>
        <w:t>Ⳃ</w:t>
      </w:r>
      <w:r>
        <w:rPr/>
        <w:t>䉰⩫쉴㫍쉠뽉汏</w:t>
      </w:r>
      <w:r>
        <w:rPr/>
        <w:t>ꕤ</w:t>
      </w:r>
      <w:r>
        <w:rPr/>
        <w:t>㠦獀ꥶ硵晍湨し쉭搭뽞楘烂晟捏捃塋䙯㴻쉗㢿啖⽗䄳</w:t>
      </w:r>
      <w:r>
        <w:rPr/>
        <w:t>⡈</w:t>
      </w:r>
      <w:r>
        <w:rPr/>
        <w:t>뿂愹쉃繤咡䀽珂</w:t>
      </w:r>
      <w:r>
        <w:rPr/>
        <w:t>ꤪ</w:t>
      </w:r>
      <w:r>
        <w:rPr/>
        <w:t>䓂卞㇂此캏㵸⥾倪⹋样恠懍乪獡晩浉⬬狂깟㒡썁杶併绂晹쉁숯祍䅰楋犡䡃</w:t>
      </w:r>
      <w:r>
        <w:rPr/>
        <w:t>ⵓ</w:t>
      </w:r>
      <w:r>
        <w:rPr/>
        <w:t>柂ꅇ㵟䑮▻</w:t>
      </w:r>
      <w:r>
        <w:rPr/>
        <w:t>ꔤ</w:t>
      </w:r>
      <w:r>
        <w:rPr/>
        <w:t>夊쉥婖䊘땍슱뽔♠㎱燂吶杢</w:t>
      </w:r>
      <w:r>
        <w:rPr/>
        <w:t>⠮</w:t>
      </w:r>
      <w:r>
        <w:rPr/>
        <w:t>呦⹃⵮䱍搯烂恭⌽걲喻䙓拂娴䬳匪熡灑浠䯂⼺恕뭪䁪偵⹠癏⹪♶䷂ꄴ橫㡔轡</w:t>
      </w:r>
      <w:r>
        <w:rPr/>
        <w:t>ⱇ</w:t>
      </w:r>
      <w:r>
        <w:rPr/>
        <w:t>璩⪥圹䞱姂瑏愪칭쉠䙒묵싂⬫彪숪⮩㍡숪쉭ꅐ摪抵煙汀硾婷갵쉨㦱到ꅒ⽩㍡䝢쉃㎩㝐䥎깸牌繂ゥ╹ꆻ⏃摯䝚칖⧂ꍍ敋䁞偏⺘縨갩洪獕뽎歧㡅榘㙗慫㥓畆䲩</w:t>
      </w:r>
      <w:r>
        <w:rPr/>
        <w:t>ⵠ</w:t>
      </w:r>
      <w:r>
        <w:rPr/>
        <w:t>䲘檩幄숸㐪湔殣䟂ꌳ숯䅄硙쵡쉴娰쉾썴烂幠ㄶ㨷⩞칖伩䙐⹈썰愱</w:t>
      </w:r>
      <w:r>
        <w:rPr/>
        <w:t>ꔥ</w:t>
      </w:r>
      <w:r>
        <w:rPr/>
        <w:t>渨輨婸⚻恏轗뿎숳呠⵶⯂璿輬⮮䭎䖿숰嫂㝸쵬䉄⏂⩞婄싂煒칾癄␶祙㑹䐣쉄晕瞩칥札䝔</w:t>
      </w:r>
      <w:r>
        <w:rPr/>
        <w:t>꤬</w:t>
      </w:r>
      <w:r>
        <w:rPr/>
        <w:t>쉋櫂쌻쉃垱ꥳ╍㐻淂㉩⪩㜩楃깄坊숱㎏顏㥸믂䙥</w:t>
      </w:r>
      <w:r>
        <w:rPr/>
        <w:t>ⵃ</w:t>
      </w:r>
      <w:r>
        <w:rPr/>
        <w:t>洤ㅘ뾏堩䭹⫂础䙗浐歞堯汣싂浑쉊彌䑷䍗땚煆楯㩥夺촤桞竂㔹㝖婊칆頴싂슱灹캘걙礥瘥眲뮮꥚懎砽㙰囎㍣뿂㯂㘳</w:t>
      </w:r>
      <w:r>
        <w:rPr/>
        <w:t>꧂</w:t>
      </w:r>
      <w:r>
        <w:rPr/>
        <w:t>쵪癥濂␸䝣敮䩮숰䦥꥙㕸㴪㊣믍ꅒ꺿䗂單ꌩꅥ忂뽖⾵磂</w:t>
      </w:r>
      <w:r>
        <w:rPr/>
        <w:t>⡹</w:t>
      </w:r>
      <w:r>
        <w:rPr/>
        <w:t>㔤顓䡷ㆿ癦⨽</w:t>
      </w:r>
      <w:r>
        <w:rPr/>
        <w:t>Ᵽ</w:t>
      </w:r>
      <w:r>
        <w:rPr/>
        <w:t>싂惎怩㙘㭖숦千</w:t>
      </w:r>
      <w:r>
        <w:rPr/>
        <w:t>ꤪ</w:t>
      </w:r>
      <w:r>
        <w:rPr/>
        <w:t>彔</w:t>
      </w:r>
      <w:r>
        <w:rPr/>
        <w:t>ꕃꕋ</w:t>
      </w:r>
      <w:r>
        <w:rPr/>
        <w:t>頭슮╄攷顗偫</w:t>
      </w:r>
      <w:r>
        <w:rPr/>
        <w:t>ⷂ⫂</w:t>
      </w:r>
      <w:r>
        <w:rPr/>
        <w:t>獃㉲슻☯焷帺슻쉷偃唦禣䁳쉴춮普杊㥂楋㩾䮮</w:t>
      </w:r>
      <w:r>
        <w:rPr/>
        <w:t>ⰺ</w:t>
      </w:r>
      <w:r>
        <w:rPr/>
        <w:t>ꌺ恚牬쎬ꅀ頸伨⍌湦㝓㵶乚梩ꌫ슣㭓䒻쵭本千㭗偢垮깇桸깏幋㙘䥔⼻㠷ꅬ輯愭彡䙧䗂橦䉈䩚揂</w:t>
      </w:r>
      <w:r>
        <w:rPr/>
        <w:t>ꦘ⨷</w:t>
      </w:r>
      <w:r>
        <w:rPr/>
        <w:t>繳澩</w:t>
      </w:r>
      <w:r>
        <w:rPr/>
        <w:t>ꤥ</w:t>
      </w:r>
      <w:r>
        <w:rPr/>
        <w:t>産牪奂╦哂슣숱顓㨮䢡뭱뭩礤숵╕⚩倳⨹彔汾╣쉞晨堸坏䙆瑢偮㞻뮵咥춏歯싂湳搶汄깫愹溩㥅땴⍭呂쌹揎碘䠲뿃뭇佱㴩츮櫂橗炱딲公潐劬㝣</w:t>
      </w:r>
      <w:r>
        <w:rPr/>
        <w:t>ⱋ</w:t>
      </w:r>
      <w:r>
        <w:rPr/>
        <w:t>㟎厮녰⨦恈挹ꆘ柂檣畐㝴䱾剎瑲健⼻浲堸姂㊩眥⩭ꄺ㠬䟂帪洭䀨ꍱ栽쵗㭢垡杸㒩䩋㫂⼸挭娴쵯䦬㉂煄촮습願촦⚬䆻炱碬挪숻べ样壂⹂䩹㋎晙쉬兀䱘䘦</w:t>
      </w:r>
      <w:r>
        <w:rPr/>
        <w:t>ꗎ</w:t>
      </w:r>
      <w:r>
        <w:rPr/>
        <w:t>뿂ꇂ싂쌳怺⑑⨬煰␯녟爹娊睴싎쉨硪䙸渱㕟彰䂡뽱啀椸滂䌦乍畉♌灁䕧汫</w:t>
      </w:r>
      <w:r>
        <w:rPr/>
        <w:t>ꔥ</w:t>
      </w:r>
      <w:r>
        <w:rPr/>
        <w:t>轪⴫걂㜴ꅾ쉌婦</w:t>
      </w:r>
      <w:r>
        <w:rPr/>
        <w:t>ⲥ</w:t>
      </w:r>
      <w:r>
        <w:rPr/>
        <w:t>숩슿䞩⻂거쉦뇂幱稻繟䨲數厣疣ぎ쉊夦㵔捖塇灉⽤쉴䔬佢竂</w:t>
      </w:r>
      <w:r>
        <w:rPr/>
        <w:t>ꕘ</w:t>
      </w:r>
      <w:r>
        <w:rPr/>
        <w:t>䍳睅</w:t>
      </w:r>
      <w:r>
        <w:rPr/>
        <w:t>⢻</w:t>
      </w:r>
      <w:r>
        <w:rPr/>
        <w:t>地⭅쉔槍⺩憣璻넱犵⫂싍</w:t>
      </w:r>
      <w:r>
        <w:rPr/>
        <w:t>⡊</w:t>
      </w:r>
      <w:r>
        <w:rPr/>
        <w:t>挻物輨眶唩노㩓䝭浠</w:t>
      </w:r>
      <w:r>
        <w:rPr/>
        <w:t>ꗂ</w:t>
      </w:r>
      <w:r>
        <w:rPr/>
        <w:t>䛎</w:t>
      </w:r>
      <w:r>
        <w:rPr/>
        <w:t>ⲡ</w:t>
      </w:r>
      <w:r>
        <w:rPr/>
        <w:t>獰献쉈嘲쵪妏壃䝑쉵⤦佐搲쉊䍇婃奒⴦䖣顣渦嗂㢩</w:t>
      </w:r>
      <w:r>
        <w:rPr/>
        <w:t>ⲩ</w:t>
      </w:r>
      <w:r>
        <w:rPr/>
        <w:t>顢べ</w:t>
      </w:r>
      <w:r>
        <w:rPr/>
        <w:t>ꕞ␯</w:t>
      </w:r>
      <w:r>
        <w:rPr/>
        <w:t>㗂⚬ꆵꌪ灉㤴焪⸭뽀츻䩮摚䛂</w:t>
      </w:r>
      <w:r>
        <w:rPr/>
        <w:t>ⵐ⏂</w:t>
      </w:r>
      <w:r>
        <w:rPr/>
        <w:t>卸縪扊䄳⾵癯㩠ꥫ╲祖济稰噤䉐땍䰪献ヂ촪熘珂쉲噙疣潪牋</w:t>
      </w:r>
      <w:r>
        <w:rPr/>
        <w:t>ⵈ</w:t>
      </w:r>
      <w:r>
        <w:rPr/>
        <w:t>縫䀱䬰䏂ꥰ┹祹潑晐숪煏槍</w:t>
      </w:r>
      <w:r>
        <w:rPr/>
        <w:t>ⴰ꧂</w:t>
      </w:r>
      <w:r>
        <w:rPr/>
        <w:t>䨨噐睚歂夰䧂懂쵇㡕磂泂쌷ꥦ</w:t>
      </w:r>
      <w:r>
        <w:rPr/>
        <w:t>ꔴ</w:t>
      </w:r>
      <w:r>
        <w:rPr/>
        <w:t>槃⍾⽍癡♷歓쉀䰶䞡繉乇떣䝴</w:t>
      </w:r>
      <w:r>
        <w:rPr/>
        <w:t>ⷂ</w:t>
      </w:r>
      <w:r>
        <w:rPr/>
        <w:t>湲睞塖</w:t>
      </w:r>
      <w:r>
        <w:rPr/>
        <w:t>꧂⨣</w:t>
      </w:r>
      <w:r>
        <w:rPr/>
        <w:t>걇憡䴸갦剫煸䊻䡢㦡㔩숻卤朶繲쉪긦䙑噓晴歱䡥䉲狂㈨䩙欪呡呬䄶쌳睬區⚣쵤㫂潰㜻⩖倬♘㬭歊䥎搦戹犮䔻弦␪␯숺溬⮏癬硩뽥穚楢幣槂歞㌯䯂匸㯂塕敾慧묩䫂숳ꥯ쵡땆稲긭怯⤵漸爻噄䣂株弰䥁忂嚬圳숮矃协喘썄煕⥃咻㡸쉤쉾悡</w:t>
      </w:r>
      <w:r>
        <w:rPr/>
        <w:t>ꥅ</w:t>
      </w:r>
      <w:r>
        <w:rPr/>
        <w:t>斬㈳곍㡤祄㏂彭䃂ぃ攣畳숬彘숤䥯䦥瑀㩟䭘凂걲䳂숰⫂繹未㡟旂繙柂⛂楦潪⫂塋쉸⦩쉾䄬ꥵ彮儬癷㈰柂吭츴숤⽒㝱ꥷ輨⥨乍捉</w:t>
      </w:r>
      <w:r>
        <w:rPr/>
        <w:t>⣍</w:t>
      </w:r>
      <w:r>
        <w:rPr/>
        <w:t>汢啪䘥睈䙰껂썘칶塾䖏典䭑⏂彐獕쌵ꍃ깲圪堹汷㢏䌪繊쉔墘䐻숰䨭㒡塎顚슻㒘⩌♓㡈畵꥞싂䠯穮㒩㜳䡕礣䐤幆䝍温䅩㠮ㅟ扲瑌扵숯ꄦ츮㝱䀵乙뭫㙋櫃뼻䝉䁑♕갸扳䬳偤쉧狍㍚ヂ쉫숫⿂塾户参ꍒ摬㠸뮩썭欪슩橠㭇</w:t>
      </w:r>
      <w:r>
        <w:rPr/>
        <w:t>Ⳃ◂</w:t>
      </w:r>
      <w:r>
        <w:rPr/>
        <w:t>懂㌭湂呙嚱䨻싂洱䥸暱숳潠쉒瀫啖ꅃ祮〳긪⭁幘걤䬭栳輪種䜸棂奇㚩놘估係剹䮱搭怽㬣塄ㄫ喥⩹숪低㑖</w:t>
      </w:r>
      <w:r>
        <w:rPr/>
        <w:t>ꕰ</w:t>
      </w:r>
      <w:r>
        <w:rPr/>
        <w:t>獙䑧Ⓜ砳䑇㵬瑮歏ꥬ⩚澿깹⹈䠣煞숊䓂䑲</w:t>
      </w:r>
      <w:r>
        <w:rPr/>
        <w:t>꤭</w:t>
      </w:r>
      <w:r>
        <w:rPr/>
        <w:t>櫂녙싂湟怶熻䍐⚱偆겱⍀软䅠㙚</w:t>
      </w:r>
      <w:r>
        <w:rPr/>
        <w:t>ꕏ</w:t>
      </w:r>
      <w:r>
        <w:rPr/>
        <w:t>咩촳炱숴┪⩯欴潦䩳㕓灤䯂䝮䵆灉濂飂瀭椱氦녋슬</w:t>
      </w:r>
      <w:r>
        <w:rPr/>
        <w:t>ⰶ</w:t>
      </w:r>
      <w:r>
        <w:rPr/>
        <w:t>㭔㡮姂轕睨顥啒秂䱷砪뽰⽞</w:t>
      </w:r>
      <w:r>
        <w:rPr/>
        <w:t>ꥄ</w:t>
      </w:r>
      <w:r>
        <w:rPr/>
        <w:t>䗂剹뭔歡〩敘参售숣灈㏂</w:t>
      </w:r>
      <w:r>
        <w:rPr/>
        <w:t>ꤰ</w:t>
      </w:r>
      <w:r>
        <w:rPr/>
        <w:t>洶딣堵你䉫䵄扮瘣顾顎칧啀녶振皬癅䬤</w:t>
      </w:r>
      <w:r>
        <w:rPr/>
        <w:t>ⲩ</w:t>
      </w:r>
      <w:r>
        <w:rPr/>
        <w:t>쌷犣頴⭶刻䭃⚬싂</w:t>
      </w:r>
      <w:r>
        <w:rPr/>
        <w:t>ⶩ</w:t>
      </w:r>
      <w:r>
        <w:rPr/>
        <w:t>梘圩㨸䵥츴쉣녱싃떘</w:t>
      </w:r>
      <w:r>
        <w:rPr/>
        <w:t>ⵆ</w:t>
      </w:r>
      <w:r>
        <w:rPr/>
        <w:t>䐻喬䅒ꥭ숬싂囂떏䖥</w:t>
      </w:r>
      <w:r>
        <w:rPr/>
        <w:t>Ⱚ</w:t>
      </w:r>
      <w:r>
        <w:rPr/>
        <w:t>祅쉚圤</w:t>
      </w:r>
      <w:r>
        <w:rPr/>
        <w:t>ⵆ</w:t>
      </w:r>
      <w:r>
        <w:rPr/>
        <w:t>浖⨦未掣䵖ꍵ琴</w:t>
      </w:r>
      <w:r>
        <w:rPr/>
        <w:t>꧂</w:t>
      </w:r>
      <w:r>
        <w:rPr/>
        <w:t>硚</w:t>
      </w:r>
      <w:r>
        <w:rPr/>
        <w:t>ꥉ</w:t>
      </w:r>
      <w:r>
        <w:rPr/>
        <w:t>凂뼸癠╂䈮漥䑈敷印㭂扶␰⵭╰戫⴦딶弽쉏뼵쉲个</w:t>
      </w:r>
      <w:r>
        <w:rPr/>
        <w:t>⠸</w:t>
      </w:r>
      <w:r>
        <w:rPr/>
        <w:t>ꦮ</w:t>
      </w:r>
      <w:r>
        <w:rPr/>
        <w:t>乣㚩䕅扡顟昪䑖喿㝏畷슬쉗桟</w:t>
      </w:r>
      <w:r>
        <w:rPr/>
        <w:t>ꔽ</w:t>
      </w:r>
      <w:r>
        <w:rPr/>
        <w:t>椫</w:t>
      </w:r>
      <w:r>
        <w:rPr/>
        <w:t>ꦥ</w:t>
      </w:r>
      <w:r>
        <w:rPr/>
        <w:t>ヂ⩪</w:t>
      </w:r>
      <w:r>
        <w:rPr/>
        <w:t>ꥋ</w:t>
      </w:r>
      <w:r>
        <w:rPr/>
        <w:t>싂싂</w:t>
      </w:r>
      <w:r>
        <w:rPr/>
        <w:t>Ᵽ</w:t>
      </w:r>
      <w:r>
        <w:rPr/>
        <w:t>娦쉋㙑繑捆⼨㬮</w:t>
      </w:r>
      <w:r>
        <w:rPr/>
        <w:t>ⱳ</w:t>
      </w:r>
      <w:r>
        <w:rPr/>
        <w:t>䕙ㄯ勃㭡彷뾘瑡䭊⑍쉸㩒妻伷ꅄ㛎쉃겥␻噖숲榘椪収轘壃땇呙㩂桡㒥숲숦呈䥱䗂</w:t>
      </w:r>
      <w:r>
        <w:rPr/>
        <w:t>ꦻ</w:t>
      </w:r>
      <w:r>
        <w:rPr/>
        <w:t>䭈〪쉖擂춵숫侬㴶ㅴ極剂奃瘳㙧桩憘쉃㪥䓂偀煚걨拂啖帺숩Ⓜ</w:t>
      </w:r>
      <w:r>
        <w:rPr/>
        <w:t>ꥐ</w:t>
      </w:r>
      <w:r>
        <w:rPr/>
        <w:t>操冻轙呙弹倯枱湵</w:t>
      </w:r>
      <w:r>
        <w:rPr/>
        <w:t>Ⳃ</w:t>
      </w:r>
      <w:r>
        <w:rPr/>
        <w:t>纣䕫䀺㝯燃뇂</w:t>
      </w:r>
      <w:r>
        <w:rPr/>
        <w:t>⡋</w:t>
      </w:r>
      <w:r>
        <w:rPr/>
        <w:t>ꔶ</w:t>
      </w:r>
      <w:r>
        <w:rPr/>
        <w:t>쉕⬹칭曂딪呶捳繂␤䡎䜸갳㖩췍桮坾㵌㴨歞氰떻呌别唬扶䁟櫂㗂䡪칕뭞㩳博浱媡伹樥ケ쉺穱⬯</w:t>
      </w:r>
      <w:r>
        <w:rPr/>
        <w:t>ⶩ</w:t>
      </w:r>
      <w:r>
        <w:rPr/>
        <w:t>硠䑖捪坏쏂〱䠶偱氥穨椳䁾吪玱䄹楍슩煃夰佌뭔恶祬旎桑䱨哂</w:t>
      </w:r>
      <w:r>
        <w:rPr/>
        <w:t>ꔸ</w:t>
      </w:r>
      <w:r>
        <w:rPr/>
        <w:t>䉧㏍겵쉳態숩晞⍨楴ꍙ㙐汖썤䘲㉤䩗奲㙰䠪縹䫂싂⶿檏煴煚廂쉗쵐冮꤮쉩㤷⤤㝣夯㉟畔쵅⭒怲ꄸ䄣䱩係城摅敋頫坾嚬⤪呶쉰唰稩</w:t>
      </w:r>
      <w:r>
        <w:rPr/>
        <w:t>ⷂ</w:t>
      </w:r>
      <w:r>
        <w:rPr/>
        <w:t>㝓嗂㭯㋂慇柎䕴ㅌ⚘䥀㵦轣슘쉢䀣熥♏捍⭘倬⍨恀帺䥐㤭⽆盂╧䙃橞䶵녏☪䯂싃㧍⎮긬⑁懃⹫㩒┴㦬禿僂坵儶㉲숭㝟恹싂慉◎䲻</w:t>
      </w:r>
      <w:r>
        <w:rPr/>
        <w:t>⵰</w:t>
      </w:r>
      <w:r>
        <w:rPr/>
        <w:t>午⑳♭爳㙒䂱唥捧祠祣㍈猥싂⍆䨩</w:t>
      </w:r>
      <w:r>
        <w:rPr/>
        <w:t>ⴣ⩩</w:t>
      </w:r>
      <w:r>
        <w:rPr/>
        <w:t>先矂⩩但䡠䴭ㄶ㭒倳ㄵ</w:t>
      </w:r>
      <w:r>
        <w:rPr/>
        <w:t>ꥒ</w:t>
      </w:r>
      <w:r>
        <w:rPr/>
        <w:t>⽙熩䔱춵ꍢ㙆䱒䯂捭숬輽槂</w:t>
      </w:r>
      <w:r>
        <w:rPr/>
        <w:t>ꥈ</w:t>
      </w:r>
      <w:r>
        <w:rPr/>
        <w:t>㦣싂</w:t>
      </w:r>
      <w:r>
        <w:rPr/>
        <w:t>꧂</w:t>
      </w:r>
      <w:r>
        <w:rPr/>
        <w:t>㑦眭⤭㋃㥵䭢①슮䤬歅瓂䍩畉玩㝯楠뮩普哂剃⧂⼊䊵珂潅䌪⩶츫斱恗싂</w:t>
      </w:r>
      <w:r>
        <w:rPr/>
        <w:t>Ⳃ</w:t>
      </w:r>
      <w:r>
        <w:rPr/>
        <w:t>䧂䡪塱唤⧍弫機勂睌毂쉞㍏戵㝊眫㨰</w:t>
      </w:r>
      <w:r>
        <w:rPr/>
        <w:t>ⴻ</w:t>
      </w:r>
      <w:r>
        <w:rPr/>
        <w:t>獍嘶㕐䍐桟▣쉪噥䝾恃疿걊숩䁵쵨㙳쉗숴㭀싂瑍쌣䡨䭦浉칸⛂ꥲ摮싍桶㝩砻䑰</w:t>
      </w:r>
      <w:r>
        <w:rPr/>
        <w:t>ꗂ</w:t>
      </w:r>
      <w:r>
        <w:rPr/>
        <w:t>뽌澬牔ヂ⭹恩</w:t>
      </w:r>
      <w:r>
        <w:rPr/>
        <w:t>ꥍ</w:t>
      </w:r>
      <w:r>
        <w:rPr/>
        <w:t>땖䤫窵ㅏ⧂攵쉶汄匤炿䠷䱋䥠⯂⵪㙑겱檡桴㬻⼪坭</w:t>
      </w:r>
      <w:r>
        <w:rPr/>
        <w:t>ⶥ</w:t>
      </w:r>
      <w:r>
        <w:rPr/>
        <w:t>㈻싂嘵⮩⦩㋂縮娽⨳哂쉆瑥숽灾佸扷轺常쉬㒣습뭔㫍䂩澏깨灢輯活ꄳ顃䍰䁇剰搵䧂䜺唬淍◂㝬</w:t>
      </w:r>
      <w:r>
        <w:rPr/>
        <w:t>꧂⎩</w:t>
      </w:r>
      <w:r>
        <w:rPr/>
        <w:t>쉱숩䆱⫍충㙯啷偠愬㛂쉬딸ꥬ坤</w:t>
      </w:r>
      <w:r>
        <w:rPr/>
        <w:t>ꕂ</w:t>
      </w:r>
      <w:r>
        <w:rPr/>
        <w:t>䰩参㵦㞬䏂呭쉟治䅬䴽뭔䲘盂ꆿ䉹</w:t>
      </w:r>
      <w:r>
        <w:rPr/>
        <w:t>⣂</w:t>
      </w:r>
      <w:r>
        <w:rPr/>
        <w:t>ㄶ唫춮떿Ⓜ椯枱쉑⍱쉢斘穒娥깟䪮촽㘹䕵⭬깓숭䦻䱢칄呶㴤䝒啴轩獃䉲爹朽六㩧䙙䴲傻祸쉂厩〶␲煦壂き椳佦뭑䁨㥏窩䶡ㄹ䧂浢潞쉓煢卺ꅂ⼭操䛂녥卡슻娫쌶枱侬숦싂敁顫敧奙⽅</w:t>
      </w:r>
      <w:r>
        <w:rPr/>
        <w:t>ꕓ</w:t>
      </w:r>
      <w:r>
        <w:rPr/>
        <w:t>䮏沵捈䙌瘩牋曍⨮䑗䜸♍뽸䡯剈全瀮䇎湺쉈숣䚮싃숵套丣㄰珍橎</w:t>
      </w:r>
      <w:r>
        <w:rPr/>
        <w:t>ꤴ</w:t>
      </w:r>
      <w:r>
        <w:rPr/>
        <w:t>奞⍦㘥䧂娬㏂杀슮瑈뇂䕱⩾㘥汕椦砽㠮扸㑎숤硂䒩숷兊⾩剕</w:t>
      </w:r>
      <w:r>
        <w:rPr/>
        <w:t>ꤪ</w:t>
      </w:r>
      <w:r>
        <w:rPr/>
        <w:t>穯ꍵ뭀娤入䥑杕</w:t>
      </w:r>
      <w:r>
        <w:rPr/>
        <w:t>⡌</w:t>
      </w:r>
      <w:r>
        <w:rPr/>
        <w:t>㐫⯂넭㵳亏瞿㦬浰♏㉹췂燂䞿歔뽁斏澮瑺㫂獯㝚景걞쉊쉺꺿潢狂㥺쉧关徻戫患뽘숹⭠硵帱唤梻⫂桫썹洽琩㏂晸㐳⽇繲义㷂㬪湋晪⹓椯榮摡䖣쉸</w:t>
      </w:r>
      <w:r>
        <w:rPr/>
        <w:t>Ȿ</w:t>
      </w:r>
      <w:r>
        <w:rPr/>
        <w:t>歵帪䌵㶏싂㘴䱯べ㶡ぴ頴汋䬻⨸䱒䤩墡컂地纡쉯</w:t>
      </w:r>
      <w:r>
        <w:rPr/>
        <w:t>ⱕ</w:t>
      </w:r>
      <w:r>
        <w:rPr/>
        <w:t>䤹⥟쉋縵숶兯瓂⩣습</w:t>
      </w:r>
      <w:r>
        <w:rPr/>
        <w:t>ꕥⓂ</w:t>
      </w:r>
      <w:r>
        <w:rPr/>
        <w:t>䙭味㚣쉔機╎䞬摯뇂㕅⪱稽䂘슩ꥱ쉃䩱㥋在僂㘤깓䩫渣썒⬨⑅㑷啉㟂䭇䨷橨쉓牊竂塲愣쉇╘婂桧啑泂汊拂ꍑ䑮瓂繭숹䠽珂慺灀㍇䖻傱喱田㙄縰</w:t>
      </w:r>
      <w:r>
        <w:rPr/>
        <w:t>⠹</w:t>
      </w:r>
      <w:r>
        <w:rPr/>
        <w:t>놻纵䍁䀤䵚縦ꥨ⿂䴰媣竂䬪㕉숸棂砬滂☴숪榿坖傿ㅩ潪㚵쉄㵱墻䕠辿䕔稦䑐唻滂</w:t>
      </w:r>
      <w:r>
        <w:rPr/>
        <w:t>ꔨ</w:t>
      </w:r>
      <w:r>
        <w:rPr/>
        <w:t>樫婤⩷䀪쉡恱癑眊㍆ꄱ䨰偊噴䍖㤹⮡業䑁灅爷䅠塪䑡㕴琶橐咱쉖㑘ꥤ⿂卍⬩뼱吥幉ご⽍礻㍙㨺쉯쵆滂稨⥸歆恗畆⬬塧收妿䱹恌䐸㠣朳⿂䞩␴쉳딩녊佢塳뇂党녭뿎</w:t>
      </w:r>
      <w:r>
        <w:rPr/>
        <w:t>⡢</w:t>
      </w:r>
      <w:r>
        <w:rPr/>
        <w:t>沩倮幓濂梥捚쉾皻䵘䶣猵䕳ケ䑃帶濂</w:t>
      </w:r>
      <w:r>
        <w:rPr/>
        <w:t>꥓</w:t>
      </w:r>
      <w:r>
        <w:rPr/>
        <w:t>䡥偲깦쉟婏倸佹숲숵扥睙⹔扑灮㴸㉗焣㦿哂劥숲揂濂쉌爹뽷獠⑄⥍玘쉑㯂쉳⽍其쉢䑕ꅒ矎愦뾩뇃浇煶喻嘮弫桯゘䵂⑦쉧搱歇⹋伲汃轶嗂儸췂杓儤䨺㤵䖵掩⸪▻䥳쎩否땙塇柎䝸⩪쉱怰刪獂穂ꎱ䭎䤪榱⾻싂彮䏂㜷䅹숮⨷係촵䑴䱁딻秂ヂ</w:t>
      </w:r>
      <w:r>
        <w:rPr/>
        <w:t>ꤺ</w:t>
      </w:r>
      <w:r>
        <w:rPr/>
        <w:t>컂숥㎵☬㭐쉁䩌䶿슥禩</w:t>
      </w:r>
      <w:r>
        <w:rPr/>
        <w:t>⡂⎥</w:t>
      </w:r>
      <w:r>
        <w:rPr/>
        <w:t>䁯䋂䑐乃䝅䅷礯쉯䞻摢㭎愹洷뼥秂촥⥺쉆겏塔纣䍍䩴녔枿祪쉴攩㛎뭺뿂车⽬剏</w:t>
      </w:r>
      <w:r>
        <w:rPr/>
        <w:t>ⱚ</w:t>
      </w:r>
      <w:r>
        <w:rPr/>
        <w:t>ㄭ㑂ꄺ徱싂⫃瑀㖻촹澥眳⼺쉯쉭䙴⭄╀梩캥땹睍㘤廂畨쉃昽</w:t>
      </w:r>
      <w:r>
        <w:rPr/>
        <w:t>ⶱ</w:t>
      </w:r>
      <w:r>
        <w:rPr/>
        <w:t>㥧쉶</w:t>
      </w:r>
      <w:r>
        <w:rPr/>
        <w:t>ꥌ</w:t>
      </w:r>
      <w:r>
        <w:rPr/>
        <w:t>䥉㙆獆獘睬当숹濍▩癪쉺坩ㅮ朱禣欲塊䜸䝇쎿㒏䜷㝾㶡洩ꍥ⤦䘰䖣㴤</w:t>
      </w:r>
      <w:r>
        <w:rPr/>
        <w:t>ꤨ</w:t>
      </w:r>
      <w:r>
        <w:rPr/>
        <w:t>搫偯䤰㮻吻晴☵輦伦晱㡸㐩也㢵盂꥘掬䬥唸㐫</w:t>
      </w:r>
      <w:r>
        <w:rPr/>
        <w:t>Ɒ</w:t>
      </w:r>
      <w:r>
        <w:rPr/>
        <w:t>睎⽫帷彩╚ꅥ䡒땇㪩丣㙂쉂⩫轳煇쉡숥滂ꍈ奵兀䉤瘦僂충䙴⮥幺쉯桱䀻쵩炿繡具</w:t>
      </w:r>
      <w:r>
        <w:rPr/>
        <w:t>Ⳃ</w:t>
      </w:r>
      <w:r>
        <w:rPr/>
        <w:t>圱勂媏䭹権稹䷂걏</w:t>
      </w:r>
      <w:r>
        <w:rPr/>
        <w:t>ⶡ</w:t>
      </w:r>
      <w:r>
        <w:rPr/>
        <w:t>妩ꎘ桫樷ꍘ싂␻彺䄸敧䖵姂璥䩚伴祁숶敲쉮䄩썐䘵⩗辵칎䏂┵㪏猥㣎뮘捊啒沥쉙쉑슣䤴䉷ㅺ䂩䤴捘恬彆컂晦땖亱楋ꇃ嘬</w:t>
      </w:r>
      <w:r>
        <w:rPr/>
        <w:t>ⲿ</w:t>
      </w:r>
      <w:r>
        <w:rPr/>
        <w:t>䙣쌬</w:t>
      </w:r>
      <w:r>
        <w:rPr/>
        <w:t>ꕄ</w:t>
      </w:r>
      <w:r>
        <w:rPr/>
        <w:t>쉊癩䱶坦獆穡乸爭橞놩䭮浴坒畳쉓</w:t>
      </w:r>
      <w:r>
        <w:rPr/>
        <w:t>ⱬ</w:t>
      </w:r>
      <w:r>
        <w:rPr/>
        <w:t>쵟琶쉪⑅㵴乞檩慤剞搶䭡꥙働忂ꌰ䕖⵾係싂塄睦兹숩橢</w:t>
      </w:r>
      <w:r>
        <w:rPr/>
        <w:t>꧂</w:t>
      </w:r>
      <w:r>
        <w:rPr/>
        <w:t>칷㥑瓂㇂堺땬湬䙩丣⬨样彾求抵枏䑵쉤⎏渥◍晒⽋㍺歕㝃潊摐䜬䬫⴪ꥬ㚥掩⍑⑔䝾烂濂䵺泍樳녁㓂떿䡠゘璱穇䷂딲椪숣慤囍卤</w:t>
      </w:r>
      <w:r>
        <w:rPr/>
        <w:t>ⴶ</w:t>
      </w:r>
      <w:r>
        <w:rPr/>
        <w:t>녞敨栊싃夨䅋</w:t>
      </w:r>
      <w:r>
        <w:rPr/>
        <w:t>ꖘ</w:t>
      </w:r>
      <w:r>
        <w:rPr/>
        <w:t>쵠窮創乹坎慱㦱걒䛍쉯坶稱楉싂㍰䡦䵀橏싃㍯⻂㵷ꏂ㨲ꅉ䠵㮬㝠噱</w:t>
      </w:r>
      <w:r>
        <w:rPr/>
        <w:t>꧂⸬┱</w:t>
      </w:r>
      <w:r>
        <w:rPr/>
        <w:t>숶㑱⹲穄昽쉫灷戮㭈顃绂甭伹뭖塶䞡湈愦凂猫䍑頶撘걸桌睍幓⩔揂쉙䲩幙숮</w:t>
      </w:r>
      <w:r>
        <w:rPr/>
        <w:t>⡆</w:t>
      </w:r>
      <w:r>
        <w:rPr/>
        <w:t>繇숣䙖녟燂皣祰〮偘輸쉎剢㉘䙤</w:t>
      </w:r>
      <w:r>
        <w:rPr/>
        <w:t>ⷎ</w:t>
      </w:r>
      <w:r>
        <w:rPr/>
        <w:t>㍆硥歀⩄쉳깶ガ找坋煁</w:t>
      </w:r>
      <w:r>
        <w:rPr/>
        <w:t>⠻☽</w:t>
      </w:r>
      <w:r>
        <w:rPr/>
        <w:t>䀣䝂獅焨⑌⑁ㄵ恡堯㊘楘颩㨯쉶慚쵋佖쉀䚱⽨敂쉔⩺숶⒘癬形洸廂䯂幰ꌯ⍀썕䙟㝔㙲晨托깬䍕숴橨㉒녞坭䠺䕨숺庿捹숫瘺䔸싂䭈儶ꇂ</w:t>
      </w:r>
      <w:r>
        <w:rPr/>
        <w:t>⠭</w:t>
      </w:r>
      <w:r>
        <w:rPr/>
        <w:t>畗ꍡ䎮㓂娯䩏䙤㈣싂凂穞扷畄⩆㷂䄦挰땞汒ㆮ婏ぇ䍷㴣</w:t>
      </w:r>
      <w:r>
        <w:rPr/>
        <w:t>ꔹ</w:t>
      </w:r>
      <w:r>
        <w:rPr/>
        <w:t>楋严쉭乑쉖湺싂</w:t>
      </w:r>
      <w:r>
        <w:rPr/>
        <w:t>⣂</w:t>
      </w:r>
      <w:r>
        <w:rPr/>
        <w:t>䱩숫쉈㠮ꥣ湧뽲䈺橘싂</w:t>
      </w:r>
      <w:r>
        <w:rPr/>
        <w:t>Ɐ</w:t>
      </w:r>
      <w:r>
        <w:rPr/>
        <w:t>뽫␭㝸☨㉄爻숯呟嗂㭸ꍶꥥ熣</w:t>
      </w:r>
      <w:r>
        <w:rPr/>
        <w:t>ⱗ</w:t>
      </w:r>
      <w:r>
        <w:rPr/>
        <w:t>슮⤸輽</w:t>
      </w:r>
      <w:r>
        <w:rPr/>
        <w:t>ꥇ</w:t>
      </w:r>
      <w:r>
        <w:rPr/>
        <w:t>쉨婕</w:t>
      </w:r>
      <w:r>
        <w:rPr/>
        <w:t>ꖮ</w:t>
      </w:r>
      <w:r>
        <w:rPr/>
        <w:t>楔쎩焤㌽滂樺汕塅ㆮ琮塒怮쉺习썏彋畁땺幎</w:t>
      </w:r>
      <w:r>
        <w:rPr/>
        <w:t>ⵟ</w:t>
      </w:r>
      <w:r>
        <w:rPr/>
        <w:t>灱⑱䱍䬵썷汅幕싂睦瓂擂丮䔫싂沥␽免쎩</w:t>
      </w:r>
      <w:r>
        <w:rPr/>
        <w:t>ꤸ</w:t>
      </w:r>
      <w:r>
        <w:rPr/>
        <w:t>썊췂</w:t>
      </w:r>
      <w:r>
        <w:rPr/>
        <w:t>ⱀ</w:t>
      </w:r>
      <w:r>
        <w:rPr/>
        <w:t>쵰ぎⸯ㢵怪㡏⼤竂숲㖩敔</w:t>
      </w:r>
      <w:r>
        <w:rPr/>
        <w:t>ꥊ</w:t>
      </w:r>
      <w:r>
        <w:rPr/>
        <w:t>䉚㵇㙣⍄䑣伭役㋂䥉숹⤭捒橾쉕㟂㉉䶥灔瀸㕾卨瀲夳璱㙮깾摧녭숺</w:t>
      </w:r>
      <w:r>
        <w:rPr/>
        <w:t>⡠</w:t>
      </w:r>
      <w:r>
        <w:rPr/>
        <w:t>奰숲⑄䔹㈦ㅚ쉂樨礮携焻䏎夥</w:t>
      </w:r>
      <w:r>
        <w:rPr/>
        <w:t>ⵀ</w:t>
      </w:r>
      <w:r>
        <w:rPr/>
        <w:t>긻㥅䑳偾쉌樹䠯堽祴쉦⭒捩婫┺꥾㦩幃垩촹䩀瑩뽋숪㭣㐩坌扇꥚믂䤩桁楃츸憩愦㣂䥊䡞ㄳ⫂噃塮䤽儬搱㍀</w:t>
      </w:r>
      <w:r>
        <w:rPr/>
        <w:t>ꥋ</w:t>
      </w:r>
      <w:r>
        <w:rPr/>
        <w:t>슡䕞瘨塞㥵⏂⨮稷</w:t>
      </w:r>
      <w:r>
        <w:rPr/>
        <w:t>⡗</w:t>
      </w:r>
      <w:r>
        <w:rPr/>
        <w:t>䂣牂ꏂ歞☫㦥剬䱺ꍰ湇㡵䟂䵇⺩䂩䟂㭞싂쉥御⥹䁶枬⤵呎打橯框㍯</w:t>
      </w:r>
      <w:r>
        <w:rPr/>
        <w:t>ⵇ</w:t>
      </w:r>
      <w:r>
        <w:rPr/>
        <w:t>䑔딱噐꺵숻䱰䍮櫂兦㵢㕸</w:t>
      </w:r>
      <w:r>
        <w:rPr/>
        <w:t>⠭</w:t>
      </w:r>
      <w:r>
        <w:rPr/>
        <w:t>⽰楑ゥ슻獯䡙临㏎㠺す㭦䦮壍先婃♣㦵扯獪䩒伪⤨䴱쉈炮盎쉷甴䞮⩱颮걨怩⭾愱盂䀹椩浗㵔畱㢏㨺⚱杣䥌幞幌捇딪䱧㈺檱塀婥敯垩数厩暡䴮㋂ㄪ猷礫⭑⼪⾡</w:t>
      </w:r>
      <w:r>
        <w:rPr/>
        <w:t>ⵘ</w:t>
      </w:r>
      <w:r>
        <w:rPr/>
        <w:t>䝢戩뭇颮꥙⾻ꅴ䰻㭹吸䴹치䶩㔳㥯び礩䫍䲻硱硣女㬪칤沮砊싂⎩㑨挻ꅓ佟쉙喥汷绂則슘䑯⽔瑖䲮㡏琸㉀䯂깈뽍獡㜨쵆⥱⩎恱⹰㉅㘩䁅吽ꅕ狂</w:t>
      </w:r>
      <w:r>
        <w:rPr/>
        <w:t>⡸</w:t>
      </w:r>
      <w:r>
        <w:rPr/>
        <w:t>䩎⧂拃칐쉑歵</w:t>
      </w:r>
      <w:r>
        <w:rPr/>
        <w:t>⡖</w:t>
      </w:r>
      <w:r>
        <w:rPr/>
        <w:t>쉩癘䙑㭢㕆㉪숣⌹壂녵</w:t>
      </w:r>
      <w:r>
        <w:rPr/>
        <w:t>ꥌ</w:t>
      </w:r>
      <w:r>
        <w:rPr/>
        <w:t>㥊佮慂깉恏眹䱪╉幅問</w:t>
      </w:r>
      <w:r>
        <w:rPr/>
        <w:t>Ⳃ</w:t>
      </w:r>
      <w:r>
        <w:rPr/>
        <w:t>⽙丸⫂䅍䁂塳ꅫ䱘땆犻呕녭싂⑾ㄺ汵勂㩭⸩쉁긻杨庬䔪䙕浱珂愻暘㣂슏⪮⚵䥒帩晅㑴䐣㫃皣噂䁹歓ꥡ</w:t>
      </w:r>
      <w:r>
        <w:rPr/>
        <w:t>⡊</w:t>
      </w:r>
      <w:r>
        <w:rPr/>
        <w:t>쉖㭏䍲喥䄴庻</w:t>
      </w:r>
      <w:r>
        <w:rPr/>
        <w:t>⢏</w:t>
      </w:r>
      <w:r>
        <w:rPr/>
        <w:t>枵熩搪䬥</w:t>
      </w:r>
      <w:r>
        <w:rPr/>
        <w:t>ⱃ</w:t>
      </w:r>
      <w:r>
        <w:rPr/>
        <w:t>汎橩䥬奾䙑べ䕆橫쉰辣䌵㑰⸨塾쉱ꥷꥬ暡冮</w:t>
      </w:r>
      <w:r>
        <w:rPr/>
        <w:t>ⱘ</w:t>
      </w:r>
      <w:r>
        <w:rPr/>
        <w:t>噺㇂嚩㈪쵄ꅢ䭄噯散纘㬣匹䅒睟椮</w:t>
      </w:r>
      <w:r>
        <w:rPr/>
        <w:t>⢡</w:t>
      </w:r>
      <w:r>
        <w:rPr/>
        <w:t>瘹☺ꍅ㮱쉯懎␽爮啢</w:t>
      </w:r>
      <w:r>
        <w:rPr/>
        <w:t>ⶬ</w:t>
      </w:r>
      <w:r>
        <w:rPr/>
        <w:t>ꍾ慩㧂걌浒恗桭㢮瑏楥㵾䅶轎畲쵁칑忂</w:t>
      </w:r>
      <w:r>
        <w:rPr/>
        <w:t>ꔵ⸬</w:t>
      </w:r>
      <w:r>
        <w:rPr/>
        <w:t>쉩썄쉌䱃睾⹠塶皡싂埂갣攺朩⩚⪵싂㘱奪⍱뼳⤭墩䉍썴뮘哂橞畓瑏堺澥總眮㞏⩞楒咏㬣⴩癵坲瑀⹭쎏恚㍁</w:t>
      </w:r>
      <w:r>
        <w:rPr/>
        <w:t>ⵉ</w:t>
      </w:r>
      <w:r>
        <w:rPr/>
        <w:t>圴洩皿쉙癥㠷뼽嘪⭷⾻⥚넬繣桉쉪䅋怬猲⥁쉧䥪丮녺㍑갷縴䤳怰昩䨥甯湯숫當牒攵瑡轞䑸搴欨へ䩨惂䵤示땯矃⦘未</w:t>
      </w:r>
      <w:r>
        <w:rPr/>
        <w:t>⡤</w:t>
      </w:r>
      <w:r>
        <w:rPr/>
        <w:t>疡ぎ春㍾⥏䥶䢿汱</w:t>
      </w:r>
      <w:r>
        <w:rPr/>
        <w:t>Ɐ</w:t>
      </w:r>
      <w:r>
        <w:rPr/>
        <w:t>弤숪剔栥㨫椳걀湖䴬䕔硓</w:t>
      </w:r>
      <w:r>
        <w:rPr/>
        <w:t>ⷂ</w:t>
      </w:r>
      <w:r>
        <w:rPr/>
        <w:t>뽟冻⹒擂䆏숱婩坹㜦㈥參⸵珂뗂</w:t>
      </w:r>
      <w:r>
        <w:rPr/>
        <w:t>ꕠ</w:t>
      </w:r>
      <w:r>
        <w:rPr/>
        <w:t>刴쏂百彂䴰䍘䝬㭢㷂숲걠㕵걑⩰繆儥彯搸冥夲䁾㨪頻扅氥ꍣ쉖슿睾㌦卲挪㕊⬻睇浅婰䷂쉲⽺</w:t>
      </w:r>
      <w:r>
        <w:rPr/>
        <w:t>ⲏ</w:t>
      </w:r>
      <w:r>
        <w:rPr/>
        <w:t>先䘷슻稳캣䅅</w:t>
      </w:r>
      <w:r>
        <w:rPr/>
        <w:t>ⶏ</w:t>
      </w:r>
      <w:r>
        <w:rPr/>
        <w:t>輰歨狂捄〪쉚쉄夽㶵</w:t>
      </w:r>
      <w:r>
        <w:rPr/>
        <w:t>ⶣ</w:t>
      </w:r>
      <w:r>
        <w:rPr/>
        <w:t>燂䕁땫縥깷祷啢녌츯䌶瀲슡䱈倰䡘⭪〫䑁촰剄㡮⵾即轟䚣␮朥参ꇃ䌷䕈곂䬰敖潁숻批슩硥쉟縺幃嗂坢獪䡌頪婆䥠奤㍪ꥳ㑒갭位䥲⨫偳</w:t>
      </w:r>
      <w:r>
        <w:rPr/>
        <w:t>ꤴ</w:t>
      </w:r>
      <w:r>
        <w:rPr/>
        <w:t>輺ꥫ穌干琰㚡⩪ꌦꥮ⸷䑢쉢䥱ㅥ䥨ꏃ䲬㵃</w:t>
      </w:r>
      <w:r>
        <w:rPr/>
        <w:t>ꤺ⵰</w:t>
      </w:r>
      <w:r>
        <w:rPr/>
        <w:t>㉋䑺䬷⩸䥡煇</w:t>
      </w:r>
      <w:r>
        <w:rPr/>
        <w:t>ꔯ</w:t>
      </w:r>
      <w:r>
        <w:rPr/>
        <w:t>炿䲏灺璩㙡ꅯ뭡礦坞洸⼱杲淃녘쉒</w:t>
      </w:r>
      <w:r>
        <w:rPr/>
        <w:t>꧍</w:t>
      </w:r>
      <w:r>
        <w:rPr/>
        <w:t>橚䯂䅊</w:t>
      </w:r>
      <w:r>
        <w:rPr/>
        <w:t>꧂</w:t>
      </w:r>
      <w:r>
        <w:rPr/>
        <w:t>㶩瑨焺奺쉖䥱쉚媵䧍䜨⤩恧睙캻湺䡃⥍祇䝣偸栩婏眽䬴숻ꄩ숊卍⬰ꅨ顀⸫䃂䍌倯䩧㴹个㙾桯佞㙮泂䕧㐤䗃䜭洪兊⩮◂偍쉒昨浌亘땺ㆡ听洦柂㙖䩏擂䡸习䔲劘뽓⻃玡㕙晶惂帺瑌㙎業숰Ⓕ쉎</w:t>
      </w:r>
      <w:r>
        <w:rPr/>
        <w:t>꧂⤥</w:t>
      </w:r>
      <w:r>
        <w:rPr/>
        <w:t>䮩쉋祟숩琣쉔⩀습㫂</w:t>
      </w:r>
      <w:r>
        <w:rPr/>
        <w:t>ꕳ</w:t>
      </w:r>
      <w:r>
        <w:rPr/>
        <w:t>䠲⽶</w:t>
      </w:r>
      <w:r>
        <w:rPr/>
        <w:t>ꔯ</w:t>
      </w:r>
      <w:r>
        <w:rPr/>
        <w:t>녮泂숭㵊⭤</w:t>
      </w:r>
      <w:r>
        <w:rPr/>
        <w:t>ꥉ</w:t>
      </w:r>
      <w:r>
        <w:rPr/>
        <w:t>癩쉵干幄佲湔⦥䩗織㥉匦僂乨⩗땺㤽⭅榥싂⭷䅸컂䭁ꌽ䁴息䗂컃숬㧂㴮䭱쉀呸潘升⩐췂㉂깁싂㥚汢匨姂濂</w:t>
      </w:r>
      <w:r>
        <w:rPr/>
        <w:t>ꕏ</w:t>
      </w:r>
      <w:r>
        <w:rPr/>
        <w:t>割㝐ꥥ갯姂䵲潆㢩땶怵⭺凂怣㣂</w:t>
      </w:r>
      <w:r>
        <w:rPr/>
        <w:t>ꥎ</w:t>
      </w:r>
      <w:r>
        <w:rPr/>
        <w:t>吪涡癌楁牊㜥⑩떮兗䓂幬䕡䡷㊮㉰녳㵶☸礤浘⸱</w:t>
      </w:r>
      <w:r>
        <w:rPr/>
        <w:t>꤭</w:t>
      </w:r>
      <w:r>
        <w:rPr/>
        <w:t>䓃婣瓂츩䵉彐깚떏숦䃂䁎ㅈ䄽⹡慭䡎頯䮻㠪㨣瓂</w:t>
      </w:r>
      <w:r>
        <w:rPr/>
        <w:t>ⱃ</w:t>
      </w:r>
      <w:r>
        <w:rPr/>
        <w:t>긽⹪⍕념穳䀣딯打揎ノ㤳塲쉈싎噁㵦䙕썄⫎慡殮䩐竂恱亏䡭湁㍚伶⩴燂䥌⮘戭</w:t>
      </w:r>
      <w:r>
        <w:rPr/>
        <w:t>ⰻ</w:t>
      </w:r>
      <w:r>
        <w:rPr/>
        <w:t>칎숪扈쉵愻쉢㟂啪♫䭖桓卣㕣浩樻╤䁨皩牆㕀收洰</w:t>
      </w:r>
      <w:r>
        <w:rPr/>
        <w:t>꧂</w:t>
      </w:r>
      <w:r>
        <w:rPr/>
        <w:t>睉䱙╒♏땩䙇瀩䧂䪡硒卭䡱땥稵匤쵇넯繘쉃乆琪㈭ㄦ</w:t>
      </w:r>
      <w:r>
        <w:rPr/>
        <w:t>⠣</w:t>
      </w:r>
      <w:r>
        <w:rPr/>
        <w:t>쉉뼣숨摺뽣⸰䝗칵═墬獺琰㨹牞뇍恺쉲싃匴긳恩㥒㡩</w:t>
      </w:r>
      <w:r>
        <w:rPr/>
        <w:t>ꤷ♊</w:t>
      </w:r>
      <w:r>
        <w:rPr/>
        <w:t>숦敕䡁뭮器狂⬦⭁⩚奈♅䡢䰥䩂牨ㅫ숶瑵⑸</w:t>
      </w:r>
      <w:r>
        <w:rPr/>
        <w:t>ꖡ</w:t>
      </w:r>
      <w:r>
        <w:rPr/>
        <w:t>⾮㥁⩧祰</w:t>
      </w:r>
      <w:r>
        <w:rPr/>
        <w:t>ⱹ</w:t>
      </w:r>
      <w:r>
        <w:rPr/>
        <w:t>쉆㵙䈬唸㍑숪折䡐</w:t>
      </w:r>
      <w:r>
        <w:rPr/>
        <w:t>Ⱖ</w:t>
      </w:r>
      <w:r>
        <w:rPr/>
        <w:t>織䛍쉶긪㬶幔祃昬嫃㎱祆潙䝷⑗㧂슏</w:t>
      </w:r>
      <w:r>
        <w:rPr/>
        <w:t>ⰵ</w:t>
      </w:r>
      <w:r>
        <w:rPr/>
        <w:t>倦</w:t>
      </w:r>
      <w:r>
        <w:rPr/>
        <w:t>ꤵ</w:t>
      </w:r>
      <w:r>
        <w:rPr/>
        <w:t>컂㕠换⤮束畺♸扅溵뽧牭䋂㍰彈廂㍵숦⤯坒啟㘹</w:t>
      </w:r>
      <w:r>
        <w:rPr/>
        <w:t>ꕫ⩎</w:t>
      </w:r>
      <w:r>
        <w:rPr/>
        <w:t>숩爵炿䍆啾⨨걣깉</w:t>
      </w:r>
      <w:r>
        <w:rPr/>
        <w:t>ꤸ</w:t>
      </w:r>
      <w:r>
        <w:rPr/>
        <w:t>轮灢㩪漰</w:t>
      </w:r>
      <w:r>
        <w:rPr/>
        <w:t>ꥋ</w:t>
      </w:r>
      <w:r>
        <w:rPr/>
        <w:t>걕䎩䊩噡䚥澣硤瞵痂⩋</w:t>
      </w:r>
      <w:r>
        <w:rPr/>
        <w:t>ꦱ</w:t>
      </w:r>
      <w:r>
        <w:rPr/>
        <w:t>ㄦ컂䁟쉑恖挤琫場⭣匦⩤넲主⬳㖻杊썕쉳㜳䥬縨狂潇숱兡䔲츪禣桥噎劥䕎□</w:t>
      </w:r>
      <w:r>
        <w:rPr/>
        <w:t>ꕑ</w:t>
      </w:r>
      <w:r>
        <w:rPr/>
        <w:t>捭払仂㚘祒㭋䅞</w:t>
      </w:r>
      <w:r>
        <w:rPr/>
        <w:t>ⱷ</w:t>
      </w:r>
      <w:r>
        <w:rPr/>
        <w:t>硩慴䱮煘</w:t>
      </w:r>
      <w:r>
        <w:rPr/>
        <w:t>⡶</w:t>
      </w:r>
      <w:r>
        <w:rPr/>
        <w:t>沩䉃傏䵨犿剬亻硸숷㭯呃䜣㵯壂仂썟櫂癭䡬婴所䝰慧渤쉮슬㔵晳쉯拎垬넥幠甮听湢</w:t>
      </w:r>
      <w:r>
        <w:rPr/>
        <w:t>ꖥ</w:t>
      </w:r>
      <w:r>
        <w:rPr/>
        <w:t>⢵</w:t>
      </w:r>
      <w:r>
        <w:rPr/>
        <w:t>䌷熩㑸堥慖え湐獰㵙</w:t>
      </w:r>
      <w:r>
        <w:rPr/>
        <w:t>ꕳ</w:t>
      </w:r>
      <w:r>
        <w:rPr/>
        <w:t>画焦☭ㄫ刵瞱稤쉯</w:t>
      </w:r>
      <w:r>
        <w:rPr/>
        <w:t>ꥎꕒ</w:t>
      </w:r>
      <w:r>
        <w:rPr/>
        <w:t>瑁婹ざ玏稬㉅╪㥷숺轇愩</w:t>
      </w:r>
      <w:r>
        <w:rPr/>
        <w:t>ꥃ</w:t>
      </w:r>
      <w:r>
        <w:rPr/>
        <w:t>슱걞疩彾励《</w:t>
      </w:r>
      <w:r>
        <w:rPr/>
        <w:t>ⰶ</w:t>
      </w:r>
      <w:r>
        <w:rPr/>
        <w:t>䍒煞题䀽擂㥞⌨煃</w:t>
      </w:r>
      <w:r>
        <w:rPr/>
        <w:t>⢏Ⱚ</w:t>
      </w:r>
      <w:r>
        <w:rPr/>
        <w:t>쉈촪呀⒩㑎玩</w:t>
      </w:r>
      <w:r>
        <w:rPr/>
        <w:t>ꦥ┸</w:t>
      </w:r>
      <w:r>
        <w:rPr/>
        <w:t>潣깵쉳晘漳䕧儥總父㌻愺긱轵愱儤䘰⼯숪砪轔䑅ꥦ垵䍤枻갷坟䪩㤱ㅱ捞噔織繉뾘쉌㭦圦⩴╔庡獞啒㑯堳䭴然扑ㅌ漰曂ꥴ伸转춡呪嚘㉃</w:t>
      </w:r>
      <w:r>
        <w:rPr/>
        <w:t>ꤲ</w:t>
      </w:r>
      <w:r>
        <w:rPr/>
        <w:t>㭁樽ꍱ⭦깺춱坱⭬슡䞥깉슿쉓乓潒</w:t>
      </w:r>
      <w:r>
        <w:rPr/>
        <w:t>Ⱘ</w:t>
      </w:r>
      <w:r>
        <w:rPr/>
        <w:t>硙ꥲ쉸꥔侩㙃杶浅殻汁潮㔱네洪拂䶣噵␬沩ꍄ䕄</w:t>
      </w:r>
      <w:r>
        <w:rPr/>
        <w:t>꥓⩾</w:t>
      </w:r>
      <w:r>
        <w:rPr/>
        <w:t>䔯涥䅮㘭</w:t>
      </w:r>
      <w:r>
        <w:rPr/>
        <w:t>ꦿ</w:t>
      </w:r>
      <w:r>
        <w:rPr/>
        <w:t>깑</w:t>
      </w:r>
      <w:r>
        <w:rPr/>
        <w:t>ꤤ</w:t>
      </w:r>
      <w:r>
        <w:rPr/>
        <w:t>睉䭎놡䘦慐䖩娸⦿</w:t>
      </w:r>
      <w:r>
        <w:rPr/>
        <w:t>⡯</w:t>
      </w:r>
      <w:r>
        <w:rPr/>
        <w:t>㉾題榡숪슣硰╅穘숪廂쉋</w:t>
      </w:r>
      <w:r>
        <w:rPr/>
        <w:t>ⷂ</w:t>
      </w:r>
      <w:r>
        <w:rPr/>
        <w:t>䑴㩩숶恲乀슮숨䡡ꌲ뭆殣䫂ꇂ匥⮥♅䌭쉎䁥숳⫂㶻녾䨥⚣甤㖿⎘硃쉀祃⒵䡙匯䭡촷兇㌤椽ㅥ塮悘恕ꅤ</w:t>
      </w:r>
      <w:r>
        <w:rPr/>
        <w:t>ⱖ</w:t>
      </w:r>
      <w:r>
        <w:rPr/>
        <w:t>参㙐煞쉑䲩轅睟漻䞏瑶櫂㑢㖩㈲ꆵ潇⚱䅷⽒녳焩걠䅗湗僂恌挰坁㕏쉉捆忂</w:t>
      </w:r>
      <w:r>
        <w:rPr/>
        <w:t>⡚</w:t>
      </w:r>
      <w:r>
        <w:rPr/>
        <w:t>䍈䙳皱䕖恃쉚㠣柂繪걮恪⵭</w:t>
      </w:r>
      <w:r>
        <w:rPr/>
        <w:t>⢡</w:t>
      </w:r>
      <w:r>
        <w:rPr/>
        <w:t>㕮略塟䍇㵞涵桡獖彵썓숲塠䉫窿긪剖䍌┶⤹䑊</w:t>
      </w:r>
      <w:r>
        <w:rPr/>
        <w:t>ꖻ</w:t>
      </w:r>
      <w:r>
        <w:rPr/>
        <w:t>搲歆쉘䡥䡘繆쉈櫂뗃埂卮⎵由갯╴栦ꇃ僎䙒㨣娪⩾癮倬䨻숰ꎿ㑙슣地㭘湴怳⩪牎䍘㝠坸</w:t>
      </w:r>
      <w:r>
        <w:rPr/>
        <w:t>ⶏ</w:t>
      </w:r>
      <w:r>
        <w:rPr/>
        <w:t>繕녏歘⍎䔫彤棃洪绂牾♫</w:t>
      </w:r>
      <w:r>
        <w:rPr/>
        <w:t>ꗂꔳ⩖</w:t>
      </w:r>
      <w:r>
        <w:rPr/>
        <w:t>䥒췂숲杬摬吹塇싂䌪⑚䨺ꎿ戤㋃穧穆⑃圷掏</w:t>
      </w:r>
      <w:r>
        <w:rPr/>
        <w:t>꤫</w:t>
      </w:r>
      <w:r>
        <w:rPr/>
        <w:t>妏⑘㊩⍘娭㭪猪♚噋癉</w:t>
      </w:r>
      <w:r>
        <w:rPr/>
        <w:t>꤭</w:t>
      </w:r>
      <w:r>
        <w:rPr/>
        <w:t>䁠숮땲株♳乏⵵⴯⭙瑪轗싂숫穘嘭灨뭸숷⿍⬥琻䐪呢癉</w:t>
      </w:r>
      <w:r>
        <w:rPr/>
        <w:t>ꦬ</w:t>
      </w:r>
      <w:r>
        <w:rPr/>
        <w:t>숪㗂쉦䯂ꌳ撣쉅健긶⨯䰤䱧싂璏圦㑷绂㛂䍈硓䩟㙈㤵ぢて扟⎣뽡关꥘呍湨㤩䴩朩쉈犩䒮偆䙲䅐</w:t>
      </w:r>
      <w:r>
        <w:rPr/>
        <w:t>ⵡ</w:t>
      </w:r>
      <w:r>
        <w:rPr/>
        <w:t>慇㥲썱桨涬繮쉘쉟偉㢥♗╺扺顮䱊䀫攵灧䭲</w:t>
      </w:r>
      <w:r>
        <w:rPr/>
        <w:t>ꤨ</w:t>
      </w:r>
      <w:r>
        <w:rPr/>
        <w:t>䀫䋍呬䙦⹑써圯㬫쉩칰瘹걐촤쉈瑢䱤까쉅梡䓎⹒䰲⹑䩀썰䬣</w:t>
      </w:r>
      <w:r>
        <w:rPr/>
        <w:t>ꕴ</w:t>
      </w:r>
      <w:r>
        <w:rPr/>
        <w:t>剒焹瑺</w:t>
      </w:r>
      <w:r>
        <w:rPr/>
        <w:t>ꕃ</w:t>
      </w:r>
      <w:r>
        <w:rPr/>
        <w:t>弤泂㑅뽊捤㞩晚睪╡瑈䤯䭁뼤쌱⪡㨹싃单칎</w:t>
      </w:r>
      <w:r>
        <w:rPr/>
        <w:t>ꖩ</w:t>
      </w:r>
      <w:r>
        <w:rPr/>
        <w:t>䕑帤䉍睈</w:t>
      </w:r>
      <w:r>
        <w:rPr/>
        <w:t>ꕕ</w:t>
      </w:r>
      <w:r>
        <w:rPr/>
        <w:t>䜷绂甴祦慕䕗䵾䧂㝂㍳繋䰮濂ꇂ⺵㤭뽴⥢뭥뽇疮煙婕䭚땢⵪转䰊촫䭾䑆싂潎哂欵庮嘸</w:t>
      </w:r>
      <w:r>
        <w:rPr/>
        <w:t>ⷂ</w:t>
      </w:r>
      <w:r>
        <w:rPr/>
        <w:t>惂쉋㔥欣戲숫뇂慊숸㧂熥䯎瀹㙖긶彷</w:t>
      </w:r>
      <w:r>
        <w:rPr/>
        <w:t>ⱘ</w:t>
      </w:r>
      <w:r>
        <w:rPr/>
        <w:t>㔣㣂뗍偓숶</w:t>
      </w:r>
      <w:r>
        <w:rPr/>
        <w:t>ꥒ</w:t>
      </w:r>
      <w:r>
        <w:rPr/>
        <w:t>制</w:t>
      </w:r>
      <w:r>
        <w:rPr/>
        <w:t>ꥊ⭓</w:t>
      </w:r>
      <w:r>
        <w:rPr/>
        <w:t>勂㢵㋂싂婞桪硳唱婃㩳䎬⍷轮뭨癔㨷ꎻ㑥촵慲ㅩ䍞禣稲䅌⸣캘⹅쉒帰촷欱恍㭯㉏潫㡇正⨵㏂㫂ꥶ㙹걩䇍椪쉞②</w:t>
      </w:r>
      <w:r>
        <w:rPr/>
        <w:t>ꔴ</w:t>
      </w:r>
      <w:r>
        <w:rPr/>
        <w:t>㝃촱䐵ꆣ癏㡩⨰⑴䡃扁婙桌㍞乯뭱眭</w:t>
      </w:r>
      <w:r>
        <w:rPr/>
        <w:t>ⰮⱠ</w:t>
      </w:r>
      <w:r>
        <w:rPr/>
        <w:t>゘輩煏穙갥녤夷㵮佊ꄴ劥䮡轆䉥摷⩆쎩쉢쉠焩숦き㜬▩輭츰깬䅪</w:t>
      </w:r>
      <w:r>
        <w:rPr/>
        <w:t>ꗂ</w:t>
      </w:r>
      <w:r>
        <w:rPr/>
        <w:t>㵬禘㏎汒䛂潚牁剡圦瓂䗂氭况倴繖䑮婙</w:t>
      </w:r>
      <w:r>
        <w:rPr/>
        <w:t>ꕱ⧍⦻</w:t>
      </w:r>
      <w:r>
        <w:rPr/>
        <w:t>쵐</w:t>
      </w:r>
      <w:r>
        <w:rPr/>
        <w:t>Ⱛ</w:t>
      </w:r>
      <w:r>
        <w:rPr/>
        <w:t>塈ꄨ䯂쌩㙲⼫䵧汙넣剺㨻땖䅥兟琪㢩彣幏颱橢쉯⏎潲哂⎡契㛃</w:t>
      </w:r>
      <w:r>
        <w:rPr/>
        <w:t>ꗍ</w:t>
      </w:r>
      <w:r>
        <w:rPr/>
        <w:t>顈煃묭쉾啄做呓䙕숦搪戲䫂㝅壃⑕䰰칤睇슩楀⬴걶偓䯂⻂㈦㣂슩䤦樬䅱枱潶뼶㩦倬迂橲㝀ꆮ幵䕴⭇</w:t>
      </w:r>
      <w:r>
        <w:rPr/>
        <w:t>Ⱓ</w:t>
      </w:r>
      <w:r>
        <w:rPr/>
        <w:t>呥楑敔뭌⑊灕䕩嫂ど畷슩入彙㛂掬</w:t>
      </w:r>
      <w:r>
        <w:rPr/>
        <w:t>ꕵ</w:t>
      </w:r>
      <w:r>
        <w:rPr/>
        <w:t>쉫䲡</w:t>
      </w:r>
      <w:r>
        <w:rPr/>
        <w:t>ꤪ</w:t>
      </w:r>
      <w:r>
        <w:rPr/>
        <w:t>䅇건⾡䃂걃⬵搯䦘痂싂쉤恸拍䴥⹨숸椵昪싂䵬⾬轑转橭佩斿辩뗎䕀㍸⮥啓습䔫⭆쉱旂⹬껂䚱侩⒩</w:t>
      </w:r>
      <w:r>
        <w:rPr/>
        <w:t>ꕠ</w:t>
      </w:r>
      <w:r>
        <w:rPr/>
        <w:t>⣂</w:t>
      </w:r>
      <w:r>
        <w:rPr/>
        <w:t>깸獟沩ㅀ毂炥⎬⬪哂⽸頱䛂穓⯂橭槂䕱쉈摙桙剡礳䑈㵓䰪䍣䵹</w:t>
      </w:r>
      <w:r>
        <w:rPr/>
        <w:t>ꤣ</w:t>
      </w:r>
      <w:r>
        <w:rPr/>
        <w:t>倥䄽澵啍濂剔ꆘ祰</w:t>
      </w:r>
      <w:r>
        <w:rPr/>
        <w:t>ꦘ</w:t>
      </w:r>
      <w:r>
        <w:rPr/>
        <w:t>䁇䍨췂</w:t>
      </w:r>
      <w:r>
        <w:rPr/>
        <w:t>ꦏ</w:t>
      </w:r>
      <w:r>
        <w:rPr/>
        <w:t>ꆣ瘱敒潂</w:t>
      </w:r>
      <w:r>
        <w:rPr/>
        <w:t>ꥃ</w:t>
      </w:r>
      <w:r>
        <w:rPr/>
        <w:t>㩈㑚떻쉘䔳曂彔싂㙗쉐瑇瞵咥묣숦瑺㴸渦悬懂깞⽰㵳㜮㵡칩쉠䥍殥摀樴㮩剔숩㛂㘽䊱輨磂㘰㕣䁈伺煱弩</w:t>
      </w:r>
      <w:r>
        <w:rPr/>
        <w:t>⠽</w:t>
      </w:r>
      <w:r>
        <w:rPr/>
        <w:t>ヂ摊㴴僎獍嘱汹嫂䁮䕺澱頳玱㶱㇂㗂ꍢ㈭</w:t>
      </w:r>
      <w:r>
        <w:rPr/>
        <w:t>ꤦ</w:t>
      </w:r>
      <w:r>
        <w:rPr/>
        <w:t>⾵禘瘸秂쵰頲䅚旂땆斬㤨싂숲ꅅ祔湣숩쉍㴩栬⒥恎椷䘲促偸슏梿䢮㕭䶩惂啂䭉⤸⨣문奅䚻걅쉎吻</w:t>
      </w:r>
      <w:r>
        <w:rPr/>
        <w:t>⠶</w:t>
      </w:r>
      <w:r>
        <w:rPr/>
        <w:t>捈싂⿃</w:t>
      </w:r>
      <w:r>
        <w:rPr/>
        <w:t>⣂Ɽ</w:t>
      </w:r>
      <w:r>
        <w:rPr/>
        <w:t>䥂⩭䍮싍捂걗숣㙏睏㩢匨灅矂슏㩠뿂ꥴꏍ㣂</w:t>
      </w:r>
      <w:r>
        <w:rPr/>
        <w:t>ꥊ</w:t>
      </w:r>
      <w:r>
        <w:rPr/>
        <w:t>ぐ칟㍙㷂浸딶⑓쉘ꄫ兵䁇츺ꅵ䔽䝡㣂䬹た넷摋쉁칚땉슬坸潥灅楃갴㵅⯍䨫㙹仂懂䝹쉄洰칫癉恗</w:t>
      </w:r>
      <w:r>
        <w:rPr/>
        <w:t>ꕗ</w:t>
      </w:r>
      <w:r>
        <w:rPr/>
        <w:t>愭挊</w:t>
      </w:r>
      <w:r>
        <w:rPr/>
        <w:t>ⵏ</w:t>
      </w:r>
      <w:r>
        <w:rPr/>
        <w:t>䡁墡䴷싂⮩䜹垘㌶杮䥂畃겿㝧窡⪵䅵恬쉦㒣敹䅍숷丮ぇㄱ⭹㓍䋂㞬⥅뭈</w:t>
      </w:r>
      <w:r>
        <w:rPr/>
        <w:t>ⶡ</w:t>
      </w:r>
      <w:r>
        <w:rPr/>
        <w:t>䥡㝫싎걯噡猦㔪⥞쵖狃熻⥯ꍑ숺濂繸題⥎䦥䑩䭒싂晐ꎘ⶿牊⺬繍慚杤戶ꆡ兟䫂啓㡬㨪슬⑚癈쉸䉕瑴▬Ⓜ泂䁠䭬㬪</w:t>
      </w:r>
      <w:r>
        <w:rPr/>
        <w:t>ⵟ</w:t>
      </w:r>
      <w:r>
        <w:rPr/>
        <w:t>睕焦㦥秂勂廂ꄭ媏</w:t>
      </w:r>
      <w:r>
        <w:rPr/>
        <w:t>ⷂ⭘</w:t>
      </w:r>
      <w:r>
        <w:rPr/>
        <w:t>畤ꇎ䡒䑤㕓㉅쉗</w:t>
      </w:r>
      <w:r>
        <w:rPr/>
        <w:t>ꔺ</w:t>
      </w:r>
      <w:r>
        <w:rPr/>
        <w:t>㚵墘癚⨵則婨㌬㤤倬壍⪿幆嫂乱⍅㇂桙㷂圭乥炮⩘䢿⎮䢱畡淂䉢䑰䥚䳂恢쉖慍쏂쉈漴硁␣兡쵟䓂个⻍숤婕싎吲숬纡㤽⥋⮩⩏佪䁨癧囂幃☲䩀均㭌㮏녚ㅘ恋爨弬燂䫂噾䮥㨶⩷桷离壂呟枬浶浹䥅⩲䁕⫂쉣禱畡氫</w:t>
      </w:r>
      <w:r>
        <w:rPr/>
        <w:t>Ⳃ</w:t>
      </w:r>
      <w:r>
        <w:rPr/>
        <w:t>濍㭐⭀䂏乑扢㵪넪䒩庘个睟儫⫂塱㕱긣棍㍬숽쉔䥠⨹㏂㑥桳쉊ㅋ幀㵂믃扇発쵾偹溿桏꺮땁㑅╪扗爵꧎㟃示⭘揂쉵</w:t>
      </w:r>
      <w:r>
        <w:rPr/>
        <w:t>ꥋ</w:t>
      </w:r>
      <w:r>
        <w:rPr/>
        <w:t>潍촹㫃䔬犥佷䍃猰姂ꍌ㔺朳㩰㔫ꆣ呐䝾潄奊䌮䣂뭰숩晉塘䉇깄発た飃炱⼦싂⫃㔣䕾厡䕅쉹⛂갮媥攬憬䁑㶣㉪쉷佶憣〱䝯⥇浓噊⥰㭂딳卖㝅慯爲縮</w:t>
      </w:r>
      <w:r>
        <w:rPr/>
        <w:t>ꕲ</w:t>
      </w:r>
      <w:r>
        <w:rPr/>
        <w:t>婔琥싃凂䉵⥄痍⨬䍌䚱䬪쉠숪㡙砪权⑸⩯땤㵒噪敠杶癧枡稪䘽쉀</w:t>
      </w:r>
      <w:r>
        <w:rPr/>
        <w:t>ꔱ</w:t>
      </w:r>
      <w:r>
        <w:rPr/>
        <w:t>㜻顙灟婇⚡汴⑇换뗎頺嫂ꥯ秂䅚쉔녋倲䩦쌩깅䉑㛂坐摘杲ぴ瘫싂武</w:t>
      </w:r>
      <w:r>
        <w:rPr/>
        <w:t>ꥆ⑷</w:t>
      </w:r>
      <w:r>
        <w:rPr/>
        <w:t>块橤顴亱兹쉓灘杲긮摏〸⧂祎쉈⩖</w:t>
      </w:r>
      <w:r>
        <w:rPr/>
        <w:t>ꥉ</w:t>
      </w:r>
      <w:r>
        <w:rPr/>
        <w:t>㥄쉸쉬䟂橅숨㷂⸭</w:t>
      </w:r>
      <w:r>
        <w:rPr/>
        <w:t>⢱</w:t>
      </w:r>
      <w:r>
        <w:rPr/>
        <w:t>䀵䩎</w:t>
      </w:r>
      <w:r>
        <w:rPr/>
        <w:t>⣂</w:t>
      </w:r>
      <w:r>
        <w:rPr/>
        <w:t>걞⽡㥅勎囂ꥩ㨩⥔㵱㐴숰⹊숯䳂梩⛃憿ね숨䍈䵩캘祙畏楐㵥檡쉆䱙恣梿頶䕒ꎻ땞奌㪵䕟汅습懃㨤쉡収憡時♱숣긥①〲숲䔲캏⧂䕆晄攷搮㕉뭫璣乸㙟녔㬦쉬⻂꺵听撩輣⺡⭆轭</w:t>
      </w:r>
      <w:r>
        <w:rPr/>
        <w:t>꤫</w:t>
      </w:r>
      <w:r>
        <w:rPr/>
        <w:t>䲥珂匩䅤幉姂쉧呟뽟⥵㔸䙇䜵䐱懂ꅹ礱刲珂䨨⍋ꍸ슬坁䭩⑙㢿⥳挪䬨噩怯䮣쉵余擂䙲䑷ꄸ䮮ꥴ刊䓂㐷機쉁㡔扮ꅅ쉾뽳搹⑁⍑싂うꍰ婍䭸쉗䓍倹㫍쉺冻灑搸</w:t>
      </w:r>
      <w:r>
        <w:rPr/>
        <w:t>ⶵ</w:t>
      </w:r>
      <w:r>
        <w:rPr/>
        <w:t>숤숪쉘</w:t>
      </w:r>
      <w:r>
        <w:rPr/>
        <w:t>ⴷ</w:t>
      </w:r>
      <w:r>
        <w:rPr/>
        <w:t>ㅮ䡅㥸乑橉쉩橗▱甭档㓂⫂低꺱硩쉞䔥ꄷ䦣╮⩐뭅슮⩋㚡烂弭砺㊥㨭뗂쉎頶浰</w:t>
      </w:r>
      <w:r>
        <w:rPr/>
        <w:t>ⱕ⍔</w:t>
      </w:r>
      <w:r>
        <w:rPr/>
        <w:t>戴圮䍭ㅕ㠳昫㑁䌯</w:t>
      </w:r>
      <w:r>
        <w:rPr/>
        <w:t>ꔯ</w:t>
      </w:r>
      <w:r>
        <w:rPr/>
        <w:t>쉮掮⍅八⾘츰㵣㈦㗂欭</w:t>
      </w:r>
      <w:r>
        <w:rPr/>
        <w:t>ⱷ</w:t>
      </w:r>
      <w:r>
        <w:rPr/>
        <w:t>牌杠쉒</w:t>
      </w:r>
      <w:r>
        <w:rPr/>
        <w:t>ⵇ</w:t>
      </w:r>
      <w:r>
        <w:rPr/>
        <w:t>汥녃ꌳ䓂⼫嚿泍⤥쉃㘹㭗숴㝕燂ꥫ娦慒㨥㎮딪つ券午㭆㧍摘䈦⨥</w:t>
      </w:r>
      <w:r>
        <w:rPr/>
        <w:t>ꖬ</w:t>
      </w:r>
      <w:r>
        <w:rPr/>
        <w:t>㫂区物걇捙㵞挸</w:t>
      </w:r>
      <w:r>
        <w:rPr/>
        <w:t>ꤶ</w:t>
      </w:r>
      <w:r>
        <w:rPr/>
        <w:t>煷抻参싂䜵</w:t>
      </w:r>
      <w:r>
        <w:rPr/>
        <w:t>ꖮ⩶</w:t>
      </w:r>
      <w:r>
        <w:rPr/>
        <w:t>牐䍇頷㋂顬捱㵳㗂땒猭皥㩲痂싂兆硹瀽</w:t>
      </w:r>
      <w:r>
        <w:rPr/>
        <w:t>ⴴ</w:t>
      </w:r>
      <w:r>
        <w:rPr/>
        <w:t>넺쵎♙側ꥯ</w:t>
      </w:r>
      <w:r>
        <w:rPr/>
        <w:t>⠩</w:t>
      </w:r>
      <w:r>
        <w:rPr/>
        <w:t>轚倳</w:t>
      </w:r>
      <w:r>
        <w:rPr/>
        <w:t>⣂</w:t>
      </w:r>
      <w:r>
        <w:rPr/>
        <w:t>档</w:t>
      </w:r>
      <w:r>
        <w:rPr/>
        <w:t>ꕰ</w:t>
      </w:r>
      <w:r>
        <w:rPr/>
        <w:t>破ꄹ秂繟獂橸ꄱ彈㩟噃쉞䒮㉬報墩㩯㕥扐䕄慧뭫쉐㒘䗂䯂卺摒扺婦汧䍡瑣畓㛂啀䥄懃畄瀻쉰穏싂偟昭氲쉅䨷㉅</w:t>
      </w:r>
      <w:r>
        <w:rPr/>
        <w:t>ꕟ</w:t>
      </w:r>
      <w:r>
        <w:rPr/>
        <w:t>湖澩땋㙠悘䑎칧쉺⴪旂勂塒幆㕬ノ</w:t>
      </w:r>
      <w:r>
        <w:rPr/>
        <w:t>ꗍ</w:t>
      </w:r>
      <w:r>
        <w:rPr/>
        <w:t>䤥盂ꍳ奐晒䗂♢썶彴归惂南噁쉶歰쉇쉚頺㬤쉹撱恞</w:t>
      </w:r>
      <w:r>
        <w:rPr/>
        <w:t>⡞</w:t>
      </w:r>
      <w:r>
        <w:rPr/>
        <w:t>形䉏匰䘽쵌</w:t>
      </w:r>
      <w:r>
        <w:rPr/>
        <w:t>ꦮ</w:t>
      </w:r>
      <w:r>
        <w:rPr/>
        <w:t>沮䩩㣃♌偯쉅浔䍐挰塎뭄丫䅾쉒</w:t>
      </w:r>
      <w:r>
        <w:rPr/>
        <w:t>ⵇ</w:t>
      </w:r>
      <w:r>
        <w:rPr/>
        <w:t>怴긮쉃燂啦䅫呅喣␫儥슻⫂캵</w:t>
      </w:r>
      <w:r>
        <w:rPr/>
        <w:t>ⵋ</w:t>
      </w:r>
      <w:r>
        <w:rPr/>
        <w:t>昴䓂啉偮㩏咥╵恶杁䬽勍깈걱쉶㵸⑯敕䰽槂㙇砽</w:t>
      </w:r>
      <w:r>
        <w:rPr/>
        <w:t>⡠</w:t>
      </w:r>
      <w:r>
        <w:rPr/>
        <w:t>睷厡䌤䄳㯂䰫쉪Ⓜ桒潱爰ヂ樮숻쉕㉏</w:t>
      </w:r>
      <w:r>
        <w:rPr/>
        <w:t>⡑</w:t>
      </w:r>
      <w:r>
        <w:rPr/>
        <w:t>牉⪘땮轐⪩焮彟杧㴽买⩆꥖㎿ꍷ䮻䭠썴塖溣쉉䡮䵤♙ꌷ単길</w:t>
      </w:r>
      <w:r>
        <w:rPr/>
        <w:t>ꕀ┣</w:t>
      </w:r>
      <w:r>
        <w:rPr/>
        <w:t>㔹䱂쉠幭㑹䥤愻抏䊩㵰</w:t>
      </w:r>
      <w:r>
        <w:rPr/>
        <w:t>ꤩ</w:t>
      </w:r>
      <w:r>
        <w:rPr/>
        <w:t>偗䅋ㅃ쉒暬〳歡칢쉎怣ꄥ㝞㩷㤮⫃뭒桰</w:t>
      </w:r>
      <w:r>
        <w:rPr/>
        <w:t>⡤</w:t>
      </w:r>
      <w:r>
        <w:rPr/>
        <w:t>ꎏ䒣欺촦昹硲䈲頩潊䬱㵇딱</w:t>
      </w:r>
      <w:r>
        <w:rPr/>
        <w:t>ꔺ</w:t>
      </w:r>
      <w:r>
        <w:rPr/>
        <w:t>唬㙩摺ꆩ</w:t>
      </w:r>
      <w:r>
        <w:rPr/>
        <w:t>ⰴ</w:t>
      </w:r>
      <w:r>
        <w:rPr/>
        <w:t>碩祏车弭塆畊㍪憬쉀⾘뮘恲㭆놩⫂彩⭚㕂㔦</w:t>
      </w:r>
      <w:r>
        <w:rPr/>
        <w:t>ꕥ</w:t>
      </w:r>
      <w:r>
        <w:rPr/>
        <w:t>춵䤯晳칈丹婀繖撩〽区⫂쉪㡸榡劬兊摡⍥슥洪곍⿂繃矂煵竍</w:t>
      </w:r>
      <w:r>
        <w:rPr/>
        <w:t>ⱕ</w:t>
      </w:r>
      <w:r>
        <w:rPr/>
        <w:t>䐬体슩䡡겻⥤歇䱧牶恢怰䔯</w:t>
      </w:r>
      <w:r>
        <w:rPr/>
        <w:t>ⶥ</w:t>
      </w:r>
      <w:r>
        <w:rPr/>
        <w:t>㑌싂뭺䡞㐫瑬撿扥繴橗╱㝨啴䖮놿ꇂ牋갰振땙浇</w:t>
      </w:r>
      <w:r>
        <w:rPr/>
        <w:t>ⰱ</w:t>
      </w:r>
      <w:r>
        <w:rPr/>
        <w:t>뭬桊쉱</w:t>
      </w:r>
      <w:r>
        <w:rPr/>
        <w:t>ꥊ⹶⥋</w:t>
      </w:r>
      <w:r>
        <w:rPr/>
        <w:t>乣烂싂쉣㙷칾䡃습뽺싍쌬暱娫䑭㮮䡖婅䓂쉄啭歸彶揂眊䃂䑵顷쉍攳⯂⽥獸쉠䍳㖱⑴ず晣顎涿禵㉗쉌䠪⑑⽀</w:t>
      </w:r>
      <w:r>
        <w:rPr/>
        <w:t>ⰴ</w:t>
      </w:r>
      <w:r>
        <w:rPr/>
        <w:t>儻灔뽤㭋꤮獥</w:t>
      </w:r>
      <w:r>
        <w:rPr/>
        <w:t>ꦥ</w:t>
      </w:r>
      <w:r>
        <w:rPr/>
        <w:t>顐幟乔쉑呲츤㶩洯⤹竂겣ꅾ癒⏂쉄渵勂㌮洩ꌭ쉓⺵烂偋癶乎</w:t>
      </w:r>
      <w:r>
        <w:rPr/>
        <w:t>꧂</w:t>
      </w:r>
      <w:r>
        <w:rPr/>
        <w:t>渭䙍넲䟂㘩㩥숨丽琴쉐批ㆿ뽎싂</w:t>
      </w:r>
      <w:r>
        <w:rPr/>
        <w:t>⡑</w:t>
      </w:r>
      <w:r>
        <w:rPr/>
        <w:t>㧂䅋槂뽲歔棂㷂䁰䒩♸䄻㵅⯂쌪爪㭫坁㟂桷慄摩㕉䕓䐤䩭琣削㫂뽢⯂㑌祁숥땂썥</w:t>
      </w:r>
      <w:r>
        <w:rPr/>
        <w:t>ꗎ</w:t>
      </w:r>
      <w:r>
        <w:rPr/>
        <w:t>㍍쉀敊㙸☮썩狂쉾싂쉨놮祩塳奮숤⌫ꎵ싂◂칾憩쎱穋숹䵌㡹␷숨潆숱숰싂㒵椣숦欯㵍㌮塔福䤮䵉㈱恺具숨㮣户迂浩䵡㩕㓂䂻ㅮ庱奟쉦穆걒䃂䢱숨⑵唪㖥⽃輦挪녥倶䔪浙夰䡐䤣싂燂奐娬窥栦猱畾稯㉩㋂쉨殩䕒攱〨灇畾╋磂㭨땵ꥤ䂩嘴</w:t>
      </w:r>
      <w:r>
        <w:rPr/>
        <w:t>ꥊ</w:t>
      </w:r>
      <w:r>
        <w:rPr/>
        <w:t>䍎堮숱䅙焴归轂兆㑺窬䇎煴⥵拂戹㎮呹殡딱㪡뽦</w:t>
      </w:r>
      <w:r>
        <w:rPr/>
        <w:t>ꤤ</w:t>
      </w:r>
      <w:r>
        <w:rPr/>
        <w:t>妘⯂烂곂禣</w:t>
      </w:r>
      <w:r>
        <w:rPr/>
        <w:t>ꕧ</w:t>
      </w:r>
      <w:r>
        <w:rPr/>
        <w:t>뇂瀦ꎩ쵶䢵떩䡾痂伽☷⩮꥗塆칇捔潵㵒䑌㑵㵔灮塐癬⻂⤹乬硔㤤〰汁疣싂</w:t>
      </w:r>
      <w:r>
        <w:rPr/>
        <w:t>꧂</w:t>
      </w:r>
      <w:r>
        <w:rPr/>
        <w:t>䴤奆땩녢⹄厬</w:t>
      </w:r>
      <w:r>
        <w:rPr/>
        <w:t>ꤦ</w:t>
      </w:r>
      <w:r>
        <w:rPr/>
        <w:t>焪╏瑖긻㔻</w:t>
      </w:r>
      <w:r>
        <w:rPr/>
        <w:t>ꕢ</w:t>
      </w:r>
      <w:r>
        <w:rPr/>
        <w:t>䗍灧쉡悥䝾犩瘷焬⼳</w:t>
      </w:r>
      <w:r>
        <w:rPr/>
        <w:t>⠽</w:t>
      </w:r>
      <w:r>
        <w:rPr/>
        <w:t>㐦顚博쉨㟃顃暘깇こ숨䕃榻摠걷惂縺琵晲</w:t>
      </w:r>
      <w:r>
        <w:rPr/>
        <w:t>ꗎⶏ</w:t>
      </w:r>
      <w:r>
        <w:rPr/>
        <w:t>捔䍰侣㯍坂⩘⩔⪬뽮</w:t>
      </w:r>
      <w:r>
        <w:rPr/>
        <w:t>ⷂ</w:t>
      </w:r>
      <w:r>
        <w:rPr/>
        <w:t>轮뗂</w:t>
      </w:r>
      <w:r>
        <w:rPr/>
        <w:t>ⱸ</w:t>
      </w:r>
      <w:r>
        <w:rPr/>
        <w:t>辩䗂倱䈯䦱敠嘴欪䕧庻㕙䝵汗炵⩡㉉㠷奅⍮戲뭺仂땆瘱䝦瘤䕙놏湱禩顆</w:t>
      </w:r>
      <w:r>
        <w:rPr/>
        <w:t>ⵂ</w:t>
      </w:r>
      <w:r>
        <w:rPr/>
        <w:t>䁗瑏숩뼩瑱䝖畱㍱ㄱ玩숩쉦徬⨽疮㧂娴쉏⑵祆沏涩㵍扞㤺敆晠硄䞩숽⸱놿⪩祍枿䮩檱嫂떿矂剡瑓㘴榮䥌</w:t>
      </w:r>
      <w:r>
        <w:rPr/>
        <w:t>ꤻ</w:t>
      </w:r>
      <w:r>
        <w:rPr/>
        <w:t>슥敾帪剃佳깇쎩顢ꆮ塺曂⭪䫂颩걩ꅐ䵬䩲⌮顣꥔⩡쉀</w:t>
      </w:r>
      <w:r>
        <w:rPr/>
        <w:t>ꦿ</w:t>
      </w:r>
      <w:r>
        <w:rPr/>
        <w:t>娪㫂䅂⍮</w:t>
      </w:r>
      <w:r>
        <w:rPr/>
        <w:t>⡦</w:t>
      </w:r>
      <w:r>
        <w:rPr/>
        <w:t>硌偩쉳쵦潦甦猲쉀俍</w:t>
      </w:r>
      <w:r>
        <w:rPr/>
        <w:t>ꗍ</w:t>
      </w:r>
      <w:r>
        <w:rPr/>
        <w:t>⽚쉘敺⭨㤴쉕呌⼬⑊晳㔳扖ꌨ戥쉒쵃稫슬쉁⬷뼵㈪轑敥溩땠ꍳꏃ䝏㤸幺儰㘴</w:t>
      </w:r>
      <w:r>
        <w:rPr/>
        <w:t>Ⲙ</w:t>
      </w:r>
      <w:r>
        <w:rPr/>
        <w:t>搨</w:t>
      </w:r>
      <w:r>
        <w:rPr/>
        <w:t>Ⱙ</w:t>
      </w:r>
      <w:r>
        <w:rPr/>
        <w:t>ⵘ</w:t>
      </w:r>
      <w:r>
        <w:rPr/>
        <w:t>촱╁㉑曂㮩ㅱ뭆睈</w:t>
      </w:r>
      <w:r>
        <w:rPr/>
        <w:t>ꔤ</w:t>
      </w:r>
      <w:r>
        <w:rPr/>
        <w:t>彈轤操㚏䞘䍸瑗牅땄摍卵䴮싂쏂㇂⥶㠱灲輶弣捄䴊쉞쉍⫂彵슡뭱䝈灳幈砷嘩婪砪녩祥䍲役埂⒵㎏浓条⽩슱稲⯂伻噤㉾㬴⚡䚿쉷涬杆疱쉏斻彖␯忂녮埍繋䅕㡒</w:t>
      </w:r>
      <w:r>
        <w:rPr/>
        <w:t>Ⳃ</w:t>
      </w:r>
      <w:r>
        <w:rPr/>
        <w:t>潳까㉘刯䶣稪䝉䈣轘䁭磂쉠䎩唲슮⭄栰쉦颏歸㩫傮け䩬硭唷告䕖填囂顊숨㭹䆮摲灮䨷䍎╦</w:t>
      </w:r>
      <w:r>
        <w:rPr/>
        <w:t>ꕹ</w:t>
      </w:r>
      <w:r>
        <w:rPr/>
        <w:t>棂㉤獇⥭쵘偄埂⒱啵琫狂⭉⌭繒ꍭ쉘啺庱㠱扡㙟牑畺䉌颬㴻䵓汤䇂䜽晧弲쉾쉯⨥싍瀬烂务㌳⚻⪻숳</w:t>
      </w:r>
      <w:r>
        <w:rPr/>
        <w:t>ꕏ</w:t>
      </w:r>
      <w:r>
        <w:rPr/>
        <w:t>갪뿂뿎溻帩橑毂歪</w:t>
      </w:r>
      <w:r>
        <w:rPr/>
        <w:t>ⵁ</w:t>
      </w:r>
      <w:r>
        <w:rPr/>
        <w:t>纬♠嘤슥晾⏂兮恍栲㘳㭊⍔ꥫ㭞⬽䷃慍</w:t>
      </w:r>
      <w:r>
        <w:rPr/>
        <w:t>ⵗ</w:t>
      </w:r>
      <w:r>
        <w:rPr/>
        <w:t>涏뽌犡百㍟⭌㍣砺幕싃䅊숵땒捧컍뽦</w:t>
      </w:r>
      <w:r>
        <w:rPr/>
        <w:t>ꤴ</w:t>
      </w:r>
      <w:r>
        <w:rPr/>
        <w:t>汩쵫싂浑⩠圽浲淍</w:t>
      </w:r>
      <w:r>
        <w:rPr/>
        <w:t>ꕂ</w:t>
      </w:r>
      <w:r>
        <w:rPr/>
        <w:t>癆湳䵢촰㕵칺뭉䃎㓎쵔䕦㡴㚮穎䍰㭅쉸䅚塆参䜩䍞伷噀㭢쵾晬凂쉆넯꺱桀丷揂帲柂㍭슘⹾⼱橗疘㕺슿傥慎쉮기晕녠猳떩稸䜶扈䕾氨뾱䉚</w:t>
      </w:r>
      <w:r>
        <w:rPr/>
        <w:t>ⷂ⸭</w:t>
      </w:r>
      <w:r>
        <w:rPr/>
        <w:t>獎㭩夤顲♉䕠獙煷⻂䭾⽅뮏係碩칰㋃焯쎮䧂걍䠦䭉䨥╫䱑</w:t>
      </w:r>
      <w:r>
        <w:rPr/>
        <w:t>ꕨ</w:t>
      </w:r>
      <w:r>
        <w:rPr/>
        <w:t>埂皘㍶垮㈬痎䵸唰칵⸳</w:t>
      </w:r>
      <w:r>
        <w:rPr/>
        <w:t>Ⳃ</w:t>
      </w:r>
      <w:r>
        <w:rPr/>
        <w:t>卖㊡쉑爴癊䄩╋湬卙異犩숰</w:t>
      </w:r>
      <w:r>
        <w:rPr/>
        <w:t>ꕌ</w:t>
      </w:r>
      <w:r>
        <w:rPr/>
        <w:t>犩摴潏숪</w:t>
      </w:r>
      <w:r>
        <w:rPr/>
        <w:t>꧂</w:t>
      </w:r>
      <w:r>
        <w:rPr/>
        <w:t>傮纣</w:t>
      </w:r>
      <w:r>
        <w:rPr/>
        <w:t>꧂</w:t>
      </w:r>
      <w:r>
        <w:rPr/>
        <w:t>䍲</w:t>
      </w:r>
      <w:r>
        <w:rPr/>
        <w:t>ⱅ</w:t>
      </w:r>
      <w:r>
        <w:rPr/>
        <w:t>㢵睉剞쉱浫녒場</w:t>
      </w:r>
      <w:r>
        <w:rPr/>
        <w:t>ⶡ</w:t>
      </w:r>
      <w:r>
        <w:rPr/>
        <w:t>灌ꇂ쉂쉯</w:t>
      </w:r>
      <w:r>
        <w:rPr/>
        <w:t>⡀</w:t>
      </w:r>
      <w:r>
        <w:rPr/>
        <w:t>偠㉦</w:t>
      </w:r>
      <w:r>
        <w:rPr/>
        <w:t>ⵔ</w:t>
      </w:r>
      <w:r>
        <w:rPr/>
        <w:t>㕫⹄疩測ꅍ숻參</w:t>
      </w:r>
      <w:r>
        <w:rPr/>
        <w:t>⡙</w:t>
      </w:r>
      <w:r>
        <w:rPr/>
        <w:t>公⨪ㆡ䜬彧氨啚촯眫䗂☵匯㞡갬帹숹䤣䝓ⸯꅫ稤楦伤쉄彫ꍺ☺朮쉍⍮ꥢ䐫걅䂿槂烂樷싃穗⥗春丸摫㜨䆥橱愺⫂⍚斱녟썪奮⌳⽕卞⫂惂垩㭧洸呐㵥潴쉂轂쉱犩幷</w:t>
      </w:r>
      <w:r>
        <w:rPr/>
        <w:t>ꕖ</w:t>
      </w:r>
      <w:r>
        <w:rPr/>
        <w:t>㠺㵑穉轇晓걣恲숷ꅹ橅㕭㥔攽㓂繚佐㡞杭⩏⯂슱칳칏夦䞏だ桢损䡓♈畇숸䴭㙟迂슡</w:t>
      </w:r>
      <w:r>
        <w:rPr/>
        <w:t>⠸</w:t>
      </w:r>
      <w:r>
        <w:rPr/>
        <w:t>㕏싍쉭䖻쉞楋뭏輥䖘ㅺ噘</w:t>
      </w:r>
      <w:r>
        <w:rPr/>
        <w:t>Ɒ</w:t>
      </w:r>
      <w:r>
        <w:rPr/>
        <w:t>쉳쉎㤴㵵쉐쉂♙</w:t>
      </w:r>
      <w:r>
        <w:rPr/>
        <w:t>ⵌ</w:t>
      </w:r>
      <w:r>
        <w:rPr/>
        <w:t>煣呟䅟䫂㑯</w:t>
      </w:r>
      <w:r>
        <w:rPr/>
        <w:t>Ⱚ</w:t>
      </w:r>
      <w:r>
        <w:rPr/>
        <w:t>㵂獚䑶䉍㔴뽳㦩盂夺</w:t>
      </w:r>
      <w:r>
        <w:rPr/>
        <w:t>ⱒ</w:t>
      </w:r>
      <w:r>
        <w:rPr/>
        <w:t>傻睃쉸䁖</w:t>
      </w:r>
      <w:r>
        <w:rPr/>
        <w:t>ⶬ</w:t>
      </w:r>
      <w:r>
        <w:rPr/>
        <w:t>ꅔ㡭쉟晊</w:t>
      </w:r>
    </w:p>
    <w:p>
      <w:pPr>
        <w:pStyle w:val="PreformattedText"/>
        <w:bidi w:val="0"/>
        <w:spacing w:before="0" w:after="0"/>
        <w:jc w:val="left"/>
        <w:rPr/>
      </w:pPr>
      <w:r>
        <w:rPr/>
        <w:t>枘ꍫ㵁福</w:t>
      </w:r>
      <w:r>
        <w:rPr/>
        <w:t>ꥎ</w:t>
      </w:r>
      <w:r>
        <w:rPr/>
        <w:t>썶幖睗㕸⾥乘〪ㆡ숲쉲奣쉏敇疮灯쉥䵳⍟冩砵捳쉤╸떵컍⸊嚵쵗ꆻ</w:t>
      </w:r>
      <w:r>
        <w:rPr/>
        <w:t>ⰵ</w:t>
      </w:r>
      <w:r>
        <w:rPr/>
        <w:t>㷂쉞瑒</w:t>
      </w:r>
      <w:r>
        <w:rPr/>
        <w:t>ꕹ</w:t>
      </w:r>
      <w:r>
        <w:rPr/>
        <w:t>䙅䍩숲㵳㕓쉙磂䚻䕥녎쉈窏䂱ㅣ䄲䡫㝴㑘䢥晲슩反㡶幮⹘◂놣啦奞嗂墣㷂䝘丱穏䔻桠楉걞䍃噷ꍃ䭁祓⩺䨻쉅辿㡤숥嘴녍⴫㭖囎䑪扖縤쉑剶浏녏䴪倬뿍䭁썇</w:t>
      </w:r>
      <w:r>
        <w:rPr/>
        <w:t>꧃</w:t>
      </w:r>
      <w:r>
        <w:rPr/>
        <w:t>싍塅⹠矎ꥢ猣樸㕒숫䑡㙬朹ꥵ䜳栨榩␨啡뾩織쵋案扄拂䝺</w:t>
      </w:r>
      <w:r>
        <w:rPr/>
        <w:t>ⷂ</w:t>
      </w:r>
      <w:r>
        <w:rPr/>
        <w:t>쉂</w:t>
      </w:r>
      <w:r>
        <w:rPr/>
        <w:t>ꤲ</w:t>
      </w:r>
      <w:r>
        <w:rPr/>
        <w:t>旂獬塑⩘䄸ꍦ促캻</w:t>
      </w:r>
      <w:r>
        <w:rPr/>
        <w:t>ⱐ</w:t>
      </w:r>
      <w:r>
        <w:rPr/>
        <w:t>呭䡩桚걎㇂땰뽐㖱揂뭌㑠쉶塾ꍳㄤ湵쉣쉳쉦곂䙠</w:t>
      </w:r>
      <w:r>
        <w:rPr/>
        <w:t>ⱗ␶</w:t>
      </w:r>
      <w:r>
        <w:rPr/>
        <w:t>儶습䍞싂参穥噏</w:t>
      </w:r>
      <w:r>
        <w:rPr/>
        <w:t>ⷎ⨦</w:t>
      </w:r>
      <w:r>
        <w:rPr/>
        <w:t>戶你偺瀰凂⥚暱冻쵓欹吩疘⏂乱䵲潐燂䉄쉰抏숺ꄦ乩땘⩉搪䘫携父♧쉦⭥搱숲疡ꌹ憿牳뽞䬮搳⯍剗츹椥栤湙⏂䋂㊵䝌⽥䵐䕟⥕济徘ꅖ䣂弶ꥦ䃎线</w:t>
      </w:r>
      <w:r>
        <w:rPr/>
        <w:t>ꥆ</w:t>
      </w:r>
      <w:r>
        <w:rPr/>
        <w:t>擂〉♉晸吵슥䅲쉘浱⤴쌹㬸䝤呤⚏竂⫂䑠佉潵摇뼸秂쉵均⤹⨵ꅐ칵㷂䜥쌳樤</w:t>
      </w:r>
      <w:r>
        <w:rPr/>
        <w:t>Ⳃ</w:t>
      </w:r>
      <w:r>
        <w:rPr/>
        <w:t>浮潬䬻瑹瓍㕭棍扌渻</w:t>
      </w:r>
      <w:r>
        <w:rPr/>
        <w:t>ⵗ</w:t>
      </w:r>
      <w:r>
        <w:rPr/>
        <w:t>㋍晏⸤ꅦ䂿徿區攳䵖擂疮幤</w:t>
      </w:r>
      <w:r>
        <w:rPr/>
        <w:t>⡃</w:t>
      </w:r>
      <w:r>
        <w:rPr/>
        <w:t>杶頣뭶숫䫍䈯佾碵猯㙟䟂</w:t>
      </w:r>
      <w:r>
        <w:rPr/>
        <w:t>ꦘ</w:t>
      </w:r>
      <w:r>
        <w:rPr/>
        <w:t>ꇂ檘</w:t>
      </w:r>
      <w:r>
        <w:rPr/>
        <w:t>꧂⥬</w:t>
      </w:r>
      <w:r>
        <w:rPr/>
        <w:t>⣂</w:t>
      </w:r>
      <w:r>
        <w:rPr/>
        <w:t>䑠ㄫ</w:t>
      </w:r>
      <w:r>
        <w:rPr/>
        <w:t>ⶣ⩚ⷂ</w:t>
      </w:r>
      <w:r>
        <w:rPr/>
        <w:t>愯㑎祆슩슡猪싂畀쉒⫂쵗繦⧎⥨杉剪㉗②䏎纮㧂䨬⎣橊慭轕楸⎘䷂썱煃춻</w:t>
      </w:r>
      <w:r>
        <w:rPr/>
        <w:t>Ⱚ</w:t>
      </w:r>
      <w:r>
        <w:rPr/>
        <w:t>䜫쉋㗃潥慶</w:t>
      </w:r>
      <w:r>
        <w:rPr/>
        <w:t>⡆</w:t>
      </w:r>
      <w:r>
        <w:rPr/>
        <w:t>녧段뇂㙖攸긱☺⩍坲숯幟櫂䑏佦썪쉷欻쉞긫卒ꥤ轟奙摆⹘䀶ㄥ㮱㖻ㄳ焥幂泂싂슡敊琤</w:t>
      </w:r>
      <w:r>
        <w:rPr/>
        <w:t>⡭⫂</w:t>
      </w:r>
      <w:r>
        <w:rPr/>
        <w:t>杂</w:t>
      </w:r>
      <w:r>
        <w:rPr/>
        <w:t>ꔣ</w:t>
      </w:r>
      <w:r>
        <w:rPr/>
        <w:t>믍</w:t>
      </w:r>
      <w:r>
        <w:rPr/>
        <w:t>ⰲ␵</w:t>
      </w:r>
      <w:r>
        <w:rPr/>
        <w:t>쉔煃䉒곂쎏㕦䖥쉌恹掮Ⓜ⌨吹䕣쉣떏딬䇂礣潖硴浆搳깺㉮</w:t>
      </w:r>
      <w:r>
        <w:rPr/>
        <w:t>⢵</w:t>
      </w:r>
      <w:r>
        <w:rPr/>
        <w:t>灸</w:t>
      </w:r>
      <w:r>
        <w:rPr/>
        <w:t>ⱒ</w:t>
      </w:r>
      <w:r>
        <w:rPr/>
        <w:t>怳㓂칎Ⓜ꺮뽾抡㉭㣂⫍⴪숰敄帤뽲㦬뽆楫輫</w:t>
      </w:r>
      <w:r>
        <w:rPr/>
        <w:t>⠳╁⣃</w:t>
      </w:r>
      <w:r>
        <w:rPr/>
        <w:t>㷍牠坸ㅎ娵</w:t>
      </w:r>
      <w:r>
        <w:rPr/>
        <w:t>⠰⬪</w:t>
      </w:r>
      <w:r>
        <w:rPr/>
        <w:t>搽쌲煸勂嘻싂瘵姎숥숣䁍偩幔㐵揂⹙쉏甭慶䐳摗껂䘦⨴䙞轌摯㠥仍⽮匬숯놮⛂睟敀쉃祠⬫⪵ぺ䬷睲祉秂熵쉰呞乵䈺㜬䩪쉞㕠⒬玮恈㭊㬻掵䊩䘻쉳甲ꅎ略ꥥ뗂灧睲ꌭ版塡⭄䃂⴫繋䊥⸬嚏獱䎱汅넊搭꺿恪㍾ガ泂쉧牱升焥㦡䙓㠭</w:t>
      </w:r>
      <w:r>
        <w:rPr/>
        <w:t>꧂</w:t>
      </w:r>
      <w:r>
        <w:rPr/>
        <w:t>䱨춬땫</w:t>
      </w:r>
      <w:r>
        <w:rPr/>
        <w:t>ꦣ</w:t>
      </w:r>
      <w:r>
        <w:rPr/>
        <w:t>兑恗츲圩쉬䜴⻂䅣䳂䑩縸殩李楅䉷挳⼶栻潂碬⽀畴堽䉣獓皻딷氯䍇礸㴵塋</w:t>
      </w:r>
      <w:r>
        <w:rPr/>
        <w:t>⡱</w:t>
      </w:r>
      <w:r>
        <w:rPr/>
        <w:t>䃃뼫瑺숹喱松䋎쉘欶촤⽱쉰彟</w:t>
      </w:r>
      <w:r>
        <w:rPr/>
        <w:t>ꕉ</w:t>
      </w:r>
      <w:r>
        <w:rPr/>
        <w:t>毃⸻갲㝉拂磂彘楊䑎쉭穧圩窮슥슱묺梘牴싂ꥭ쉏䤷슡䈳䛂⾮㌦偨쉍㌦朦楘쉵⽍</w:t>
      </w:r>
      <w:r>
        <w:rPr/>
        <w:t>ꖩ</w:t>
      </w:r>
      <w:r>
        <w:rPr/>
        <w:t>䜻䤰啸꥗参싂ꍭ旃桷⎱묦䝲兵慓䱑券⵬歱捐䁀㑚火㓂ꆻ壃砰ꄬ繨䍨䭰㔣╱摱歪</w:t>
      </w:r>
      <w:r>
        <w:rPr/>
        <w:t>꥓</w:t>
      </w:r>
      <w:r>
        <w:rPr/>
        <w:t>ꎩ㤮纱㊩侘䭨塸斣㭏쏂弻㙭㵶䩮坬䷂넺䗂䵉쉎♯䑇싍奌⭄㙔㶬椩啵㌱⑋爺畭☩숹摷</w:t>
      </w:r>
      <w:r>
        <w:rPr/>
        <w:t>ꕹ</w:t>
      </w:r>
      <w:r>
        <w:rPr/>
        <w:t>싂扙熿</w:t>
      </w:r>
      <w:r>
        <w:rPr/>
        <w:t>ⱖ</w:t>
      </w:r>
      <w:r>
        <w:rPr/>
        <w:t>浓</w:t>
      </w:r>
      <w:r>
        <w:rPr/>
        <w:t>Ⱶ</w:t>
      </w:r>
      <w:r>
        <w:rPr/>
        <w:t>㈳㥈婘乹汶矂䤴奚涱슱塥⤫䱺䛂䡶䥒改穊㠱䋂ㅵ勂契匲ꎩ␦⻂愶焵呕꺬獰⚩䵧飂䩃制䩨㩐쉠冥침汦焣疣秂揎姂浑䕺쉭飂</w:t>
      </w:r>
      <w:r>
        <w:rPr/>
        <w:t>ꤽ</w:t>
      </w:r>
      <w:r>
        <w:rPr/>
        <w:t>땭ꥺ䰸㍚丹䙚䉘␰猯⼭䮵⩄㵔갫爩╗격걦숲썰礪㮏ꥡ㉍飃쉅樬</w:t>
      </w:r>
      <w:r>
        <w:rPr/>
        <w:t>ⰻ</w:t>
      </w:r>
      <w:r>
        <w:rPr/>
        <w:t>妱剉ꄣꄮ㈰땳⚱棃䯃瑊兘未硬숫䢩ィ⑥㝷⽟砶㥅⫂䀫䑃깔䝴飂㭌䜶汩㭈숵戺뽭炏晰瓂敆愵칭쉮䝴弲摖ꅖ祾⨮槂쉃䰮䢬㘺㥳㭆㮱⤩숤숶㔤䑸</w:t>
      </w:r>
      <w:r>
        <w:rPr/>
        <w:t>ꕑ</w:t>
      </w:r>
      <w:r>
        <w:rPr/>
        <w:t>ⰸ⩏</w:t>
      </w:r>
      <w:r>
        <w:rPr/>
        <w:t>⽇ꌵ</w:t>
      </w:r>
      <w:r>
        <w:rPr/>
        <w:t>ⱂ</w:t>
      </w:r>
      <w:r>
        <w:rPr/>
        <w:t>汥捶䌪嗂㙧⫎㭔佒㗂㜰兮㑸딭䷂䝘ㅹ亏김愱煭㜫넣</w:t>
      </w:r>
      <w:r>
        <w:rPr/>
        <w:t>ⷃ</w:t>
      </w:r>
      <w:r>
        <w:rPr/>
        <w:t>썄橲⩢偵쵈楞搱</w:t>
      </w:r>
      <w:r>
        <w:rPr/>
        <w:t>⠷</w:t>
      </w:r>
      <w:r>
        <w:rPr/>
        <w:t>彣淂뗂㵮쉧</w:t>
      </w:r>
      <w:r>
        <w:rPr/>
        <w:t>ꥑ</w:t>
      </w:r>
      <w:r>
        <w:rPr/>
        <w:t>淃刪佖䡯쉊厘</w:t>
      </w:r>
      <w:r>
        <w:rPr/>
        <w:t>⡃</w:t>
      </w:r>
      <w:r>
        <w:rPr/>
        <w:t>䨣놘弱ꅾ</w:t>
      </w:r>
      <w:r>
        <w:rPr/>
        <w:t>ⷂ</w:t>
      </w:r>
      <w:r>
        <w:rPr/>
        <w:t>偕쉾䡩䥌쉔夸㮏뽑䠸䋂㑟ꎥ禬燂睚촵癮ꅆ先悩轀牺</w:t>
      </w:r>
      <w:r>
        <w:rPr/>
        <w:t>ꕦ⨨</w:t>
      </w:r>
      <w:r>
        <w:rPr/>
        <w:t>䉓卙㕵쉷</w:t>
      </w:r>
      <w:r>
        <w:rPr/>
        <w:t>ⵄ</w:t>
      </w:r>
      <w:r>
        <w:rPr/>
        <w:t>嫂㧂㍭撘</w:t>
      </w:r>
      <w:r>
        <w:rPr/>
        <w:t>⠻</w:t>
      </w:r>
      <w:r>
        <w:rPr/>
        <w:t>畯칀檩</w:t>
      </w:r>
      <w:r>
        <w:rPr/>
        <w:t>ꖩ</w:t>
      </w:r>
      <w:r>
        <w:rPr/>
        <w:t>串扙쉯楂뭌㴱礴㞘䔰츮輲敮奵</w:t>
      </w:r>
      <w:r>
        <w:rPr/>
        <w:t>ⶡ</w:t>
      </w:r>
      <w:r>
        <w:rPr/>
        <w:t>繕쎬땮뽷䡋〉싂</w:t>
      </w:r>
      <w:r>
        <w:rPr/>
        <w:t>ꦏ⍓</w:t>
      </w:r>
      <w:r>
        <w:rPr/>
        <w:t>剄슻㉳硉⍈숻坤쌭怴乁溘⍠昪▬愻쉙斘佘㦿刱彸⩱塊쉴☭㵍癓辏䍗㥵癁㵀䵦㪿傏쉪晫쵭爤㇃汴ㅖ敤쉱⍪彤</w:t>
      </w:r>
      <w:r>
        <w:rPr/>
        <w:t>ⲵ</w:t>
      </w:r>
      <w:r>
        <w:rPr/>
        <w:t>焹徱</w:t>
      </w:r>
      <w:r>
        <w:rPr/>
        <w:t>ⱬ</w:t>
      </w:r>
      <w:r>
        <w:rPr/>
        <w:t>杯奀琲츩</w:t>
      </w:r>
      <w:r>
        <w:rPr/>
        <w:t>ⴶ</w:t>
      </w:r>
      <w:r>
        <w:rPr/>
        <w:t>抏甯啕煰ꌩ傏걂䵊⽋㩘▏䕲浪㉙䏂◂⫂䎬晆呤쉧㴊䙏痂灤쉄䡆䠮噉檏쵠㌪洮㠦䟂剡ꅄ溩뽟</w:t>
      </w:r>
      <w:r>
        <w:rPr/>
        <w:t>ꔪ</w:t>
      </w:r>
      <w:r>
        <w:rPr/>
        <w:t>火뼤뭕뽺か畚㪡㭷伩潑刵娱䩥숮䵴䅧╄朰▵⨦測汣ꏍꅯ쉮颵桹⧂姂淂滍海걌㐽朽儵슥䱺쉘こ䬴䌻捌걋꥙掩ꅞ㭪圲쉷汎皣儴睺迂亻偩䙙䫂偷怳㙘洶㵱䍀䅑</w:t>
      </w:r>
      <w:r>
        <w:rPr/>
        <w:t>ꕸ</w:t>
      </w:r>
      <w:r>
        <w:rPr/>
        <w:t>ぷ곂⏂䰹倽⭾뼪吻⫎뗂牄顺숱歩숻䶵呏䫂扚挽䒏䲡㋃堤숵〸묯畇</w:t>
      </w:r>
      <w:r>
        <w:rPr/>
        <w:t>ꥃ</w:t>
      </w:r>
      <w:r>
        <w:rPr/>
        <w:t>䵷㨫眱깍걄穉싂淂獓祭慵捤慂춵䅐쵩撱杳丫슩圲湐싂兢쉧칯〹溘圦挴</w:t>
      </w:r>
      <w:r>
        <w:rPr/>
        <w:t>ⴣ</w:t>
      </w:r>
      <w:r>
        <w:rPr/>
        <w:t>䝟挥╊弮堺僂塩瞵烂㩊⼻疱㑬䄭㇂卬숳顑숻떱嘭畳숹捂</w:t>
      </w:r>
      <w:r>
        <w:rPr/>
        <w:t>Ⳃ</w:t>
      </w:r>
      <w:r>
        <w:rPr/>
        <w:t>숷繡吴</w:t>
      </w:r>
      <w:r>
        <w:rPr/>
        <w:t>ꕥ</w:t>
      </w:r>
      <w:r>
        <w:rPr/>
        <w:t>ㅭ楁婄窻癫顥쉶扴泃喡倦☷</w:t>
      </w:r>
      <w:r>
        <w:rPr/>
        <w:t>⡒</w:t>
      </w:r>
      <w:r>
        <w:rPr/>
        <w:t>㑥捈㍑㤳⚻娷䓂灕樮㤬䤪漱䨰⪥⭢斮숤㟂牮㌳쉬숬</w:t>
      </w:r>
      <w:r>
        <w:rPr/>
        <w:t>ꕂ</w:t>
      </w:r>
      <w:r>
        <w:rPr/>
        <w:t>䉁숳圫⩨怦䁒徻癴㑙㓂扳숨⍶潵䕉汀呇祷ꍲ穧뽳㬪묻但书䩩硡䉊䨪斡⤫睲夸咬昴⭅焱価⭶䞩摕浤彶䘽燂ꥩ呠䴭塏</w:t>
      </w:r>
      <w:r>
        <w:rPr/>
        <w:t>ⶮ</w:t>
      </w:r>
      <w:r>
        <w:rPr/>
        <w:t>㷂䦵ꅶ娱␱漯心剘奰坪浭颩㴳ま</w:t>
      </w:r>
      <w:r>
        <w:rPr/>
        <w:t>ⵟ</w:t>
      </w:r>
      <w:r>
        <w:rPr/>
        <w:t>䕈穋儬㛎偈쉅쌯㖻숬䴤쉘䬬礰硎睪稭畊㥋啚쉀㙧彇╙䀮呰硙湰⽪䫃坰뗂檥</w:t>
      </w:r>
      <w:r>
        <w:rPr/>
        <w:t>ⶩ⑤</w:t>
      </w:r>
      <w:r>
        <w:rPr/>
        <w:t>吷䙈痂䉇樬䖻水㑧乚仂㤩啄杗㡆戨쉎</w:t>
      </w:r>
      <w:r>
        <w:rPr/>
        <w:t>ꕷ</w:t>
      </w:r>
      <w:r>
        <w:rPr/>
        <w:t>福愵䡇싂癰䍆坥拂</w:t>
      </w:r>
      <w:r>
        <w:rPr/>
        <w:t>ꥀ</w:t>
      </w:r>
      <w:r>
        <w:rPr/>
        <w:t>楥泃⫂㛂轓潪伦浥녎ꆮ㑉䁅ꌺ</w:t>
      </w:r>
      <w:r>
        <w:rPr/>
        <w:t>⠭</w:t>
      </w:r>
      <w:r>
        <w:rPr/>
        <w:t>檏쉗皏쉉⑘煆䍩獟⩃昪旎坋썆쉘▩怽썏牣슩帵毃䬦媡䙀䩷然䅱䗃揎⫂㷂䅢䤪ㅎ깸䭈癊╮穕堸穭睨晞습ꄽ䞿싂拂繦曂梩싂兾犩뭅秂偪쉫橀攴㜳㠰쉸助ネ㝞汓束ꎻ㧂㵃潐⌨긽辡繩㤪⽩ꥫ╔佗겣ꅙ⑱ヂ亘歃쉊畦쉐乕</w:t>
      </w:r>
      <w:r>
        <w:rPr/>
        <w:t>ꕏ</w:t>
      </w:r>
      <w:r>
        <w:rPr/>
        <w:t>䟂偉⌣疵瘴촯䞡轄昴⸤幍汎걆唤潸컂⑔硕⽙頳顲䟂노⯂⹋쏂ꅴ</w:t>
      </w:r>
      <w:r>
        <w:rPr/>
        <w:t>Ⱘ</w:t>
      </w:r>
      <w:r>
        <w:rPr/>
        <w:t>柂⚵弦쉹䟂殩㙁㍤쉸睾</w:t>
      </w:r>
      <w:r>
        <w:rPr/>
        <w:t>ꕱ</w:t>
      </w:r>
      <w:r>
        <w:rPr/>
        <w:t>呪㥊䥫扪恪㑗䝗焪䎡뾩橹⤽⭇캻</w:t>
      </w:r>
      <w:r>
        <w:rPr/>
        <w:t>ⱘ</w:t>
      </w:r>
      <w:r>
        <w:rPr/>
        <w:t>戱䎻坖녢⹌焯睾䡓㗂橴瞘夤怲䘰硟䖡␊깵䑠ご㘹숮夸濂긩痂冘쉘㐸썠磂扸썟뼯珂㩟⨷恒煍乘ꅨ䁩䒡쉬</w:t>
      </w:r>
      <w:r>
        <w:rPr/>
        <w:t>⡍</w:t>
      </w:r>
      <w:r>
        <w:rPr/>
        <w:t>特偙嘩剓싂</w:t>
      </w:r>
      <w:r>
        <w:rPr/>
        <w:t>ⵠ</w:t>
      </w:r>
      <w:r>
        <w:rPr/>
        <w:t>쉑䥰創灐䥠⎬䱾嘴䦏숻</w:t>
      </w:r>
      <w:r>
        <w:rPr/>
        <w:t>ꤰ╰</w:t>
      </w:r>
      <w:r>
        <w:rPr/>
        <w:t>ꏂ</w:t>
      </w:r>
      <w:r>
        <w:rPr/>
        <w:t>⡫</w:t>
      </w:r>
      <w:r>
        <w:rPr/>
        <w:t>兇昣〰</w:t>
      </w:r>
      <w:r>
        <w:rPr/>
        <w:t>⡱⩱</w:t>
      </w:r>
      <w:r>
        <w:rPr/>
        <w:t>㒮䭸䝠㗎⩖쉂㣂䩾䛂쵘㙟⩥楾쉌슱㥒浾⹠廃▵ㄨ䁵꤮徘摂摮略㴬堷䝏㝴祂걊䵨䟂</w:t>
      </w:r>
      <w:r>
        <w:rPr/>
        <w:t>ⱡ</w:t>
      </w:r>
      <w:r>
        <w:rPr/>
        <w:t>䠰其</w:t>
      </w:r>
      <w:r>
        <w:rPr/>
        <w:t>⢵</w:t>
      </w:r>
      <w:r>
        <w:rPr/>
        <w:t>態瞬⽈땚숻묮顎杴稵䐲盂쉘慷뿂䑚䀽哂矂輭敷ㅹ烂⸳㨱晔쉷</w:t>
      </w:r>
      <w:r>
        <w:rPr/>
        <w:t>ꕉ</w:t>
      </w:r>
      <w:r>
        <w:rPr/>
        <w:t>嗂</w:t>
      </w:r>
      <w:r>
        <w:rPr/>
        <w:t>ꕀ</w:t>
      </w:r>
      <w:r>
        <w:rPr/>
        <w:t>䨪ꥳ濂繪㤩截</w:t>
      </w:r>
      <w:r>
        <w:rPr/>
        <w:t>꧂</w:t>
      </w:r>
      <w:r>
        <w:rPr/>
        <w:t>杉顡ꎘ慟쉪숵⧂硳슩䥁숳丮숷瀽昫碬칣䥔칤㡠숴碡䙎穵숸䡃噑䥀嫂牮⸥ꆏ㈶䉏嚩沱欪䨬䁇</w:t>
      </w:r>
      <w:r>
        <w:rPr/>
        <w:t>ꕎ</w:t>
      </w:r>
      <w:r>
        <w:rPr/>
        <w:t>則潴眳촴剋䭓爨䮿䚥쏍쉖瑤⚬㝭啇䑌桪睦</w:t>
      </w:r>
      <w:r>
        <w:rPr/>
        <w:t>ⵅ</w:t>
      </w:r>
      <w:r>
        <w:rPr/>
        <w:t>㠦旂彔㔭㮿쉔䓂圻쵯㍹顩䔭䵰癙⍾瘯㩭⪻嘨䑐⻎㫍ノ稱惂숹⨽칋㤥潔䑙惃朱穖䥌쌶⽁轄ꆩ뼩⩬㒡䶣汏숶싂䫎䖩㕱倰䋃숲輮塒劘礳曂䩎슩</w:t>
      </w:r>
      <w:r>
        <w:rPr/>
        <w:t>ꥋ</w:t>
      </w:r>
      <w:r>
        <w:rPr/>
        <w:t>㦩㞥ꌻ⮥卵兢涬썁枮䙈깟㩷</w:t>
      </w:r>
      <w:r>
        <w:rPr/>
        <w:t>ⴹ</w:t>
      </w:r>
      <w:r>
        <w:rPr/>
        <w:t>䕆㩸쌩輨⩕癎쉎畫긮㤹㍆䅪噙걭⵪彷偦撻樶䭳癥쉄쉗</w:t>
      </w:r>
      <w:r>
        <w:rPr/>
        <w:t>ꥆ</w:t>
      </w:r>
      <w:r>
        <w:rPr/>
        <w:t>湫䭱⨥氺掱晍珂歇슏ꅾ⥁橖矂歗싂䍳㣂䷂쉞幟뽂⚥杵獦栽縲숺彎睡喻⪘⧂㏂㙳慘</w:t>
      </w:r>
      <w:r>
        <w:rPr/>
        <w:t>ⷂ</w:t>
      </w:r>
      <w:r>
        <w:rPr/>
        <w:t>瘻癆㉤欥倹䭢塉⍑쵗췂朦⑌䄵ꌵ썐갺懂歰䦵쉁ꥤ囂娪⚵求顠穴⶿濂긪뽈擎䎻扡꺩浾奂唶⒡歺</w:t>
      </w:r>
      <w:r>
        <w:rPr/>
        <w:t>ꖮ</w:t>
      </w:r>
      <w:r>
        <w:rPr/>
        <w:t>쉯䐤杅싂报塯⨪佴教숯撣䡷浳⭮쉢噆촲␮썶祮滎幖뭈窬䜣쉀</w:t>
      </w:r>
      <w:r>
        <w:rPr/>
        <w:t>ꤽ</w:t>
      </w:r>
      <w:r>
        <w:rPr/>
        <w:t>测楶恨碱촸珃ꥦ䭵畔恘澿긭奅渪㭉䔲㑡檩㜷温儳亥깺癵ㄸ</w:t>
      </w:r>
      <w:r>
        <w:rPr/>
        <w:t>Ⲙ</w:t>
      </w:r>
      <w:r>
        <w:rPr/>
        <w:t>䡖⏂祺丽ꥵ卷眴冻쉲땂숻塸뽭숪㭞䝂뭆⥞◂</w:t>
      </w:r>
      <w:r>
        <w:rPr/>
        <w:t>ꥍ</w:t>
      </w:r>
      <w:r>
        <w:rPr/>
        <w:t>䉑⨦頣佂䕖걵剠䱮癀㥚뼰匨⧂偬싂姂겵</w:t>
      </w:r>
      <w:r>
        <w:rPr/>
        <w:t>꧃</w:t>
      </w:r>
      <w:r>
        <w:rPr/>
        <w:t>睯㜫뽹</w:t>
      </w:r>
      <w:r>
        <w:rPr/>
        <w:t>ⴻ</w:t>
      </w:r>
      <w:r>
        <w:rPr/>
        <w:t>䗂쉾㎮</w:t>
      </w:r>
      <w:r>
        <w:rPr/>
        <w:t>Ⱨ</w:t>
      </w:r>
      <w:r>
        <w:rPr/>
        <w:t>殩</w:t>
      </w:r>
      <w:r>
        <w:rPr/>
        <w:t>ⵯ</w:t>
      </w:r>
      <w:r>
        <w:rPr/>
        <w:t>景䆥䒱䱑⑶欪ㄽ潪繓䩇ꥨ䬥〣圵ꄴ烍㚩顾佷噳싂湏盂睢쉊攱瀳埂쉳⛎⫂だ䭤㑑炣⹖婆坔辩嗂쵁</w:t>
      </w:r>
      <w:r>
        <w:rPr/>
        <w:t>⡠</w:t>
      </w:r>
      <w:r>
        <w:rPr/>
        <w:t>桁뭔繚偾啞㍧ㅀ戊</w:t>
      </w:r>
      <w:r>
        <w:rPr/>
        <w:t>ꥇ</w:t>
      </w:r>
      <w:r>
        <w:rPr/>
        <w:t>깭♍슥싃䭀晐걒呺楩뾘⹭䍕숲㑦妡</w:t>
      </w:r>
      <w:r>
        <w:rPr/>
        <w:t>ꤻ⭋</w:t>
      </w:r>
      <w:r>
        <w:rPr/>
        <w:t>Ⱳ</w:t>
      </w:r>
      <w:r>
        <w:rPr/>
        <w:t>㠮䤪넳㍉숶䧃䈸捡쉺繫瘹光獥甪ꆬ썯剠쎏䎬獱祆</w:t>
      </w:r>
      <w:r>
        <w:rPr/>
        <w:t>ꤻ</w:t>
      </w:r>
      <w:r>
        <w:rPr/>
        <w:t>춣쉟ざ쉔爵妩啍噍瘺</w:t>
      </w:r>
      <w:r>
        <w:rPr/>
        <w:t>⡵</w:t>
      </w:r>
      <w:r>
        <w:rPr/>
        <w:t>呮惂琴幕⽀升ꆥ犱⹫㉋䱹偖灢画땱ꅇ穢䉲捔</w:t>
      </w:r>
      <w:r>
        <w:rPr/>
        <w:t>ⵓ</w:t>
      </w:r>
      <w:r>
        <w:rPr/>
        <w:t>榩漸栬쉺伸丬㥸啤抱偄啧狂깮⛂䏎䍚噖扳㡞位뽤猩㉂摵㵸漽갭㞱ꅙ煰强쉎☱扢秂轞뭙狂칀㗂㙡㌬喩묳䕳䉟䵷㶵䝃⽟彣쉑녟祄呭</w:t>
      </w:r>
      <w:r>
        <w:rPr/>
        <w:t>ⷂ</w:t>
      </w:r>
      <w:r>
        <w:rPr/>
        <w:t>䈤牗噧⩧䒥㯎䭂縮ㅙ䀶⩾㔽昽琮쉶⹗쵵♆䅯깗桵䴵㟂숱♢칞㄰싂캱</w:t>
      </w:r>
      <w:r>
        <w:rPr/>
        <w:t>ⱟ</w:t>
      </w:r>
      <w:r>
        <w:rPr/>
        <w:t>啠숫灮⍌痂柍</w:t>
      </w:r>
      <w:r>
        <w:rPr/>
        <w:t>ⱃ⩭</w:t>
      </w:r>
      <w:r>
        <w:rPr/>
        <w:t>ㅐ潱䩸䭄䪥繆뼷㤮妩抻슘䅒皱湱ㄫ㝮䟂彞쉷湪顷◂㜻⩦䉗然䨹恂ず쉎墘狂眽놥獲슮뽣暻갽窩깄㔸䱭㥢싂硡䵸䛂䚥㶬樤帻ꄮ乭坖쉊숴摺噧汒Ⓜ㌪갷儮晃佱ꅡ녬揍硚噢顏쉚塩彚⥴䘲硱곂ご徬㉴쉭掱쉘⯂硤⪮㵬컂침樳伫椥幧⽥숲祰唤☬㍪仍㠭䐹ꥡ넳两䗂獑</w:t>
      </w:r>
      <w:r>
        <w:rPr/>
        <w:t>ꤶ⥀</w:t>
      </w:r>
      <w:r>
        <w:rPr/>
        <w:t>䭒쉤</w:t>
      </w:r>
      <w:r>
        <w:rPr/>
        <w:t>ꥐ</w:t>
      </w:r>
      <w:r>
        <w:rPr/>
        <w:t>䨽ㅱ䕴䨸숣呫偅猫慤썢䕥烂깣ぱ⑁滂祆埃걁矂䡗偹琪쉯⼽쉢㩧썧䝁䕓湳塤敃焬</w:t>
      </w:r>
      <w:r>
        <w:rPr/>
        <w:t>⠺</w:t>
      </w:r>
      <w:r>
        <w:rPr/>
        <w:t>쉮䉮긨㑗⥄㪩摁뽌쉟</w:t>
      </w:r>
      <w:r>
        <w:rPr/>
        <w:t>ꥂ</w:t>
      </w:r>
      <w:r>
        <w:rPr/>
        <w:t>瑂</w:t>
      </w:r>
      <w:r>
        <w:rPr/>
        <w:t>ꤷ</w:t>
      </w:r>
      <w:r>
        <w:rPr/>
        <w:t>潗地剖㕩䉫琮堩捔쵒䥹だ쉙塘澏濂⸹⤭쉚쉎⌯楑숸ꌹ㧂䭥걧朲桏⩂칕昽</w:t>
      </w:r>
      <w:r>
        <w:rPr/>
        <w:t>ꥂ</w:t>
      </w:r>
      <w:r>
        <w:rPr/>
        <w:t>娴风쉟敫뽐㥂湓⮥㡈繎偐춥绂壂啾ꄩ䓂㏍琶놱噵庡</w:t>
      </w:r>
      <w:r>
        <w:rPr/>
        <w:t>ⶣ</w:t>
      </w:r>
      <w:r>
        <w:rPr/>
        <w:t>景眴숣䘭쉤戳乸才⑐녉</w:t>
      </w:r>
      <w:r>
        <w:rPr/>
        <w:t>꧂</w:t>
      </w:r>
      <w:r>
        <w:rPr/>
        <w:t>撥땂</w:t>
      </w:r>
      <w:r>
        <w:rPr/>
        <w:t>꥓</w:t>
      </w:r>
      <w:r>
        <w:rPr/>
        <w:t>ꅥ睲埂ꅣ畗⨣轾⯂摫录䍢強뽧슣砫⽪用夰ㅐ</w:t>
      </w:r>
      <w:r>
        <w:rPr/>
        <w:t>⡱</w:t>
      </w:r>
      <w:r>
        <w:rPr/>
        <w:t>畉넰긲碩徥稶⹈坣갣⩑䱪戯䴳亩噴䭍⽤橀㭔䬮숣⫂땸䮡祫䘪ꄪ䉳湐㯂杆穒幁숱㜯䝙⹮佹⍺슡㴬氤煐湤㡹㐦愭撥</w:t>
      </w:r>
      <w:r>
        <w:rPr/>
        <w:t>ꕡ</w:t>
      </w:r>
      <w:r>
        <w:rPr/>
        <w:t>剐ꄳ颡竂猪䱁㐸ヂ╓ㆩ숵懂⨮㡧珂⽭깟影⪩꥕뿂䌤獥싂燎㑳ㄲ懂揎칯灺ꏂ煔⥩땁갪䉓佣丳稦从딮兲쉊ㅵ싂徏ꄊ毂쉊䮏⩒⭪쉅䭠兮⪘</w:t>
      </w:r>
      <w:r>
        <w:rPr/>
        <w:t>ꥉꕀ</w:t>
      </w:r>
      <w:r>
        <w:rPr/>
        <w:t>睸⍤㨺塄徏㣂湅㡚⨶儩穰뗂㮿儵쉫䙮亮啡殣礻剮숻㕤⥴땹迂佫⩦滂뽸恢乳싂纩漨栫</w:t>
      </w:r>
      <w:r>
        <w:rPr/>
        <w:t>ꕋ</w:t>
      </w:r>
      <w:r>
        <w:rPr/>
        <w:t>ꍩ偘繄怱⭾숽ㅕ剚杔노䉗╱㖿싂숤塬싂ꥩ쉗䞘䩱뼵懂㴮쉥怷⎥炏䯂治歇⩖ꅂ뗂涿⌹㉹癬䙅걬⸵숦넮㦥慍䱩뽍㍂瀣祺溿</w:t>
      </w:r>
      <w:r>
        <w:rPr/>
        <w:t>⢏</w:t>
      </w:r>
      <w:r>
        <w:rPr/>
        <w:t>䅞긨渽습</w:t>
      </w:r>
      <w:r>
        <w:rPr/>
        <w:t>ⴶ</w:t>
      </w:r>
      <w:r>
        <w:rPr/>
        <w:t>쉮碩⫂⭄䌲扉婅偮쏂潵榵稬쉘总偔䯂歇싂뽋쉘䎩楡壂㌷䩠ㆣ〥ꍨ咥坡떘䅺晅汋</w:t>
      </w:r>
      <w:r>
        <w:rPr/>
        <w:t>ⴥ</w:t>
      </w:r>
      <w:r>
        <w:rPr/>
        <w:t>뼷쉹掣淂稬쉢⑵勂眨ꥷ琴숪⩳輸숪卖廂쉏</w:t>
      </w:r>
      <w:r>
        <w:rPr/>
        <w:t>ꤸ</w:t>
      </w:r>
      <w:r>
        <w:rPr/>
        <w:t>숻☭걃䝈䥷녎畴⸺䆩⹲☦䠺楷캱䝀祬练♁슩熏浘숭湇繗</w:t>
      </w:r>
      <w:r>
        <w:rPr/>
        <w:t>ꖻ</w:t>
      </w:r>
      <w:r>
        <w:rPr/>
        <w:t>뽹焫旂</w:t>
      </w:r>
      <w:r>
        <w:rPr/>
        <w:t>ⴥ</w:t>
      </w:r>
      <w:r>
        <w:rPr/>
        <w:t>ⴳ</w:t>
      </w:r>
      <w:r>
        <w:rPr/>
        <w:t>嗃䟂氬⹾杦⫂쉯㨷</w:t>
      </w:r>
      <w:r>
        <w:rPr/>
        <w:t>ꥇ</w:t>
      </w:r>
      <w:r>
        <w:rPr/>
        <w:t>슻㊥䙾敒䙂츶䑘囍㝒乔彸䰽枿渪抬⧂㜩</w:t>
      </w:r>
      <w:r>
        <w:rPr/>
        <w:t>⣂</w:t>
      </w:r>
      <w:r>
        <w:rPr/>
        <w:t>楕䲬㠺숲⪩奂婬繞擂湙썯쉟</w:t>
      </w:r>
      <w:r>
        <w:rPr/>
        <w:t>ꕆ</w:t>
      </w:r>
      <w:r>
        <w:rPr/>
        <w:t>礯㘰圭뿂坘辮滂䙢싎剸걧㙖癌쉉⎡攪兗╰㭕땚坭</w:t>
      </w:r>
      <w:r>
        <w:rPr/>
        <w:t>ꥂ</w:t>
      </w:r>
      <w:r>
        <w:rPr/>
        <w:t>彯㑱</w:t>
      </w:r>
      <w:r>
        <w:rPr/>
        <w:t>꤬</w:t>
      </w:r>
      <w:r>
        <w:rPr/>
        <w:t>轋</w:t>
      </w:r>
      <w:r>
        <w:rPr/>
        <w:t>ⱙ</w:t>
      </w:r>
      <w:r>
        <w:rPr/>
        <w:t>⽌㥘ꌥ录슩硗慅ꅖ㟂쉂╷䝺숪儤冻礩⩡긦숪暡ꥮ猷楈䩮쉊眱␣物캡㖥㫂䤥轕⑬♟墣숵瓂湑汀昪쉩睍ㆩ</w:t>
      </w:r>
      <w:r>
        <w:rPr/>
        <w:t>ꕚ</w:t>
      </w:r>
      <w:r>
        <w:rPr/>
        <w:t>牶䃂쉃顓䵉㪱穫숪㝳㩁</w:t>
      </w:r>
      <w:r>
        <w:rPr/>
        <w:t>ⰹ</w:t>
      </w:r>
      <w:r>
        <w:rPr/>
        <w:t>䙘哂⬰穤</w:t>
      </w:r>
      <w:r>
        <w:rPr/>
        <w:t>ⱃ</w:t>
      </w:r>
      <w:r>
        <w:rPr/>
        <w:t>㩇</w:t>
      </w:r>
      <w:r>
        <w:rPr/>
        <w:t>ⷂ</w:t>
      </w:r>
      <w:r>
        <w:rPr/>
        <w:t>슡㧂ꥨ廂♇矂⬭⽘才뭠烂⹦䐭婬佁睸捆뽙䙑⚵澡潪喱狂ꆩ⬶⽑ꍩ埂슻쉏瑗츺</w:t>
      </w:r>
      <w:r>
        <w:rPr/>
        <w:t>⠣</w:t>
      </w:r>
      <w:r>
        <w:rPr/>
        <w:t>煪涩氹抩剞</w:t>
      </w:r>
      <w:r>
        <w:rPr/>
        <w:t>ⱋ</w:t>
      </w:r>
      <w:r>
        <w:rPr/>
        <w:t>쉡슘㘣启䵣噁뮡畆⹯갽㝆䏂⩚䍥㞥淂痂⹔㌫〉㭃쉦㑹轨숸潭䵤䄪瀭Ⓜ쵃䤷념幋긥⨷묫ぃ뗍嫎⌭㥠歱䥵妘쉒扬ヂ愻쉅判쉊㴴瑎뼪嘩쉶䆩〮禘䓃⌫숶䉚</w:t>
      </w:r>
      <w:r>
        <w:rPr/>
        <w:t>ⵋ</w:t>
      </w:r>
      <w:r>
        <w:rPr/>
        <w:t>泂催㥮䑈⨫㑆椽</w:t>
      </w:r>
      <w:r>
        <w:rPr/>
        <w:t>ⵗ</w:t>
      </w:r>
      <w:r>
        <w:rPr/>
        <w:t>뽦ꅡ䀫偰接汨䝕瓂쉫딺弻䵂쉲㝭䔪㋂昬兠쉐⩶兴漣싂</w:t>
      </w:r>
      <w:r>
        <w:rPr/>
        <w:t>ꥇ</w:t>
      </w:r>
      <w:r>
        <w:rPr/>
        <w:t>䑍⒮䅃⬱督깕</w:t>
      </w:r>
      <w:r>
        <w:rPr/>
        <w:t>ꕇ</w:t>
      </w:r>
      <w:r>
        <w:rPr/>
        <w:t>乢眩⤯싂⾩</w:t>
      </w:r>
      <w:r>
        <w:rPr/>
        <w:t>ꤶ</w:t>
      </w:r>
      <w:r>
        <w:rPr/>
        <w:t>쉷瑨䴮浬</w:t>
      </w:r>
      <w:r>
        <w:rPr/>
        <w:t>⢥⚏</w:t>
      </w:r>
      <w:r>
        <w:rPr/>
        <w:t>祒⽥㩉츨숳䓂顤⨹ꍨ穕瑏擂⿂ꌭ夫獖乇医杏뽭䶣칳暬숦꥘灮灹슘╾䡹㥪숺㭳婞䥗硱帊矂倮䉺䍌畮㉡彬⑇</w:t>
      </w:r>
      <w:r>
        <w:rPr/>
        <w:t>ⴤ</w:t>
      </w:r>
      <w:r>
        <w:rPr/>
        <w:t>洺깔敌併砨椪恏杨칎㩎吲畨佮呇숻塁뼬쉞砦轑슿㐶焣夫䩤쉳</w:t>
      </w:r>
      <w:r>
        <w:rPr/>
        <w:t>ꦏ</w:t>
      </w:r>
      <w:r>
        <w:rPr/>
        <w:t>녵㫎塈슮컂倦妿爽싂쉁眺乸䥘숦⨹싎㝫爯⾏쉞漩兗쉸〺棂啪縨佥㨯깨归묻溣㜦</w:t>
      </w:r>
      <w:r>
        <w:rPr/>
        <w:t>ⵒ</w:t>
      </w:r>
      <w:r>
        <w:rPr/>
        <w:t>㫎㐤쉦䔹昰</w:t>
      </w:r>
      <w:r>
        <w:rPr/>
        <w:t>Ⱬ</w:t>
      </w:r>
      <w:r>
        <w:rPr/>
        <w:t>慸</w:t>
      </w:r>
      <w:r>
        <w:rPr/>
        <w:t>⡁</w:t>
      </w:r>
      <w:r>
        <w:rPr/>
        <w:t>獲垱떣掣牰䭸扺䍣漪浶㠣序</w:t>
      </w:r>
      <w:r>
        <w:rPr/>
        <w:t>ꕄ</w:t>
      </w:r>
      <w:r>
        <w:rPr/>
        <w:t>弮辡入⨭䵾秎䂡䞿〨盂믂䝢䉥촪托</w:t>
      </w:r>
      <w:r>
        <w:rPr/>
        <w:t>ⲩ</w:t>
      </w:r>
      <w:r>
        <w:rPr/>
        <w:t>췍慈轪啎湱浑⥆긭滂瘬犩祖쉄埂浸揂佥䡍딺䐷輨㞮溥▣䘩奚㡢挺棂䣂兣辥䩤</w:t>
      </w:r>
      <w:r>
        <w:rPr/>
        <w:t>ꔬ⏂</w:t>
      </w:r>
      <w:r>
        <w:rPr/>
        <w:t>⽥杌弻煎묻䥣ꌪ幁쉡㔸䝪瀪硂刮㒩励璏坕暻牒</w:t>
      </w:r>
      <w:r>
        <w:rPr/>
        <w:t>ꕇ</w:t>
      </w:r>
      <w:r>
        <w:rPr/>
        <w:t>洬懂㨫楁然숯㇎縤뽙㥣⍅䘯僂渹玬䷂㜬츺㪩숶纡묻⭢庻ㄴ堽녈畋畋</w:t>
      </w:r>
      <w:r>
        <w:rPr/>
        <w:t>⡺</w:t>
      </w:r>
      <w:r>
        <w:rPr/>
        <w:t>걣쏂䙕⽢涬뇍㯂숬⹥䄳⩃㑘곂묨뼯洨橪숮⍤쉩⩈彡抡촰智䭵䙶㴫걪搲伲吤녊侵坈쉫碱智歡䍑嘣숹㓂採敉㉫搷匲䑧僂䊩㑃⭷獢쉵䗂䁡噢뽧⍷恮⌳磂佸녒쉕䁒┨㩣塁묳⾥싂쵰焱⹗䍅䅌Ⓜ쉟扨嫂땡磂歲搣䗂㬲啟</w:t>
      </w:r>
      <w:r>
        <w:rPr/>
        <w:t>ꕟ</w:t>
      </w:r>
      <w:r>
        <w:rPr/>
        <w:t>幂䍭掱</w:t>
      </w:r>
      <w:r>
        <w:rPr/>
        <w:t>ⴳ</w:t>
      </w:r>
      <w:r>
        <w:rPr/>
        <w:t>晒촳♴♯爳갣╧洷⽦⭘⎿</w:t>
      </w:r>
      <w:r>
        <w:rPr/>
        <w:t>Ⳏ</w:t>
      </w:r>
      <w:r>
        <w:rPr/>
        <w:t>樴썇</w:t>
      </w:r>
      <w:r>
        <w:rPr/>
        <w:t>ꥎ</w:t>
      </w:r>
      <w:r>
        <w:rPr/>
        <w:t>쉑쉃眱㎱煴꥕╫灅ꎮ쌶㡓飍숯殏㙬癵㯂⦥딣捳氫櫃⩹噤䝡깈㍪勂セ汙㕗燂扦畾㈳쉣땇幤瑩矂싂㍲䰪⥁嘵쉬䃂敷㈬슻戸ꎡ㛂湅ꍁ⩇〣浬㜽걖浍焴卐䛂㑇ㆣ⑄쉭♂殥捚犩ꌦ囂┻前癯⩓쉚㋂⩶睂⤫呑滂恁☵충⽭煕嘷婇꥙㌱彔猩吸輫쉦슻㡠勂犡츸牕ㅒꍧꄯ摲㩨⦻䑤</w:t>
      </w:r>
      <w:r>
        <w:rPr/>
        <w:t>ⴥ</w:t>
      </w:r>
      <w:r>
        <w:rPr/>
        <w:t>䭕</w:t>
      </w:r>
      <w:r>
        <w:rPr/>
        <w:t>ⴥ</w:t>
      </w:r>
      <w:r>
        <w:rPr/>
        <w:t>乀繓䍸</w:t>
      </w:r>
      <w:r>
        <w:rPr/>
        <w:t>ꕮ⥅</w:t>
      </w:r>
      <w:r>
        <w:rPr/>
        <w:t>㍩癘癸辱썟呲惂숩摠畘⿃㡗砶㌫凂⭠칪䍰싂偢⨮楀싂帹숫䰹</w:t>
      </w:r>
      <w:r>
        <w:rPr/>
        <w:t>⡪</w:t>
      </w:r>
      <w:r>
        <w:rPr/>
        <w:t>쉠녷䝆儸瑃呓桞睐儶╍䆣村싍幠彖㍡㝐䚩汨柂써昭⹢汞⻂㥲</w:t>
      </w:r>
      <w:r>
        <w:rPr/>
        <w:t>Ɒ③</w:t>
      </w:r>
      <w:r>
        <w:rPr/>
        <w:t>㖏⽒䟂慩⥒欩䨪摟氰깘㷎据⦘灦⽦坌쉊슏歐</w:t>
      </w:r>
      <w:r>
        <w:rPr/>
        <w:t>ꥋ</w:t>
      </w:r>
      <w:r>
        <w:rPr/>
        <w:t>묳堨坋⭭䞵숸㈷揎䴵⥮㌷旃슥촊싂뿂⩸쉚堫㩗䬴串</w:t>
      </w:r>
      <w:r>
        <w:rPr/>
        <w:t>ⰱ</w:t>
      </w:r>
      <w:r>
        <w:rPr/>
        <w:t>摇撘轟喵슣琩</w:t>
      </w:r>
      <w:r>
        <w:rPr/>
        <w:t>ꔶ⨩</w:t>
      </w:r>
      <w:r>
        <w:rPr/>
        <w:t>숺㵺厮个㍏漣㩇ㄪ湴ㅵꆡ䌦ꍷ梡皡恉唸潹浒㇍⤷瑎琻秎슿㴪䱤䰺輻奷澮奍瑖繴噆쉏촻ォ墡䓂䔣䁲</w:t>
      </w:r>
      <w:r>
        <w:rPr/>
        <w:t>꧂</w:t>
      </w:r>
      <w:r>
        <w:rPr/>
        <w:t>䛃扩걬䢬䙭㩦쉺</w:t>
      </w:r>
      <w:r>
        <w:rPr/>
        <w:t>⡪</w:t>
      </w:r>
      <w:r>
        <w:rPr/>
        <w:t>穹ꅱ쉔祊ꄪ䎿㔺♐妣䵧</w:t>
      </w:r>
      <w:r>
        <w:rPr/>
        <w:t>ⱓⱑ⠲</w:t>
      </w:r>
      <w:r>
        <w:rPr/>
        <w:t>狎</w:t>
      </w:r>
      <w:r>
        <w:rPr/>
        <w:t>⡴</w:t>
      </w:r>
      <w:r>
        <w:rPr/>
        <w:t>佣栰公ꥮ曂쵔㌱䲣湏</w:t>
      </w:r>
      <w:r>
        <w:rPr/>
        <w:t>ꥆ⩉</w:t>
      </w:r>
      <w:r>
        <w:rPr/>
        <w:t>뭮晒牎쏂⽇쉂煠䯂숽칫春⑱숷뭙깶㴹椭녦慄禿㡌瑣哂㷎洮ご獆</w:t>
      </w:r>
      <w:r>
        <w:rPr/>
        <w:t>ꗂ</w:t>
      </w:r>
      <w:r>
        <w:rPr/>
        <w:t>甸牤亮䩄睹넷㪥劣⌮ꆱꥰ婵ꅟ婇縵卟䥗稦砨⩡뭣周쏂</w:t>
      </w:r>
      <w:r>
        <w:rPr/>
        <w:t>ꕥ</w:t>
      </w:r>
      <w:r>
        <w:rPr/>
        <w:t>㫂⑆横㒱⩲</w:t>
      </w:r>
      <w:r>
        <w:rPr/>
        <w:t>ⵙ</w:t>
      </w:r>
      <w:r>
        <w:rPr/>
        <w:t>係ꥹ㥵睃칎䏂恊狂☶⩢眪♪싂繇穌⥎♵⩨摣㩔瑪㠴⌣傮⨪걕嚮칪싂걮甪쉣哂䩉땁礷⵹㫎ꍌ곍ꏂ⽔砨♏䩍桦㨤침墬佇㇂ꏂ潵稪쏂믂牬쉮㝖乨䥗杊捂⹒姂ꌷ⛃揃믂噓堽漳쉱싍춿썣⽇</w:t>
      </w:r>
      <w:r>
        <w:rPr/>
        <w:t>⢣</w:t>
      </w:r>
      <w:r>
        <w:rPr/>
        <w:t>灌㘨扉</w:t>
      </w:r>
      <w:r>
        <w:rPr/>
        <w:t>ⶡ</w:t>
      </w:r>
      <w:r>
        <w:rPr/>
        <w:t>㵬䞬迂凂硃⩃瑂䝦爸杵轍슱䨫慀橺悵猩⵺䔪침飃떬㑓ꍇ愮歊嘭飃춻桹쉱㵀偱ㅐ扗⬳砰䥰圸</w:t>
      </w:r>
      <w:r>
        <w:rPr/>
        <w:t>꧂⌤</w:t>
      </w:r>
      <w:r>
        <w:rPr/>
        <w:t>湔啨奲㝳촮뇂怵슮쉒</w:t>
      </w:r>
      <w:r>
        <w:rPr/>
        <w:t>ꕌ</w:t>
      </w:r>
      <w:r>
        <w:rPr/>
        <w:t>묽優㑡㩋䒱◂當㵣</w:t>
      </w:r>
      <w:r>
        <w:rPr/>
        <w:t>⠲</w:t>
      </w:r>
      <w:r>
        <w:rPr/>
        <w:t>䀽椽깭뗃ꍀ滍⍺书其깷歌繍䄥捰㬣偒佲䵅曃췂</w:t>
      </w:r>
      <w:r>
        <w:rPr/>
        <w:t>ꕑ</w:t>
      </w:r>
      <w:r>
        <w:rPr/>
        <w:t>ꅖ禵䙨촫싃盂参弹⚬걃禬睆㈣汸塟傻䕅橍瑉딺㉭䱅䑉㟎轊熏⤩</w:t>
      </w:r>
      <w:r>
        <w:rPr/>
        <w:t>꧂</w:t>
      </w:r>
      <w:r>
        <w:rPr/>
        <w:t>ꅩ</w:t>
      </w:r>
      <w:r>
        <w:rPr/>
        <w:t>ⱅ</w:t>
      </w:r>
      <w:r>
        <w:rPr/>
        <w:t>祚晊輻쉌畍〪朹땴녭ꅁ숮녀䑥⌽幑깮쉪숳쉁㩤励겏䊻悥慰㠳刻㗂</w:t>
      </w:r>
      <w:r>
        <w:rPr/>
        <w:t>ꖘ</w:t>
      </w:r>
      <w:r>
        <w:rPr/>
        <w:t>싃䀦牕㘳恺뭡硭㵨怦ꥵ◃숲垬⤽⥐㋂녔殡ꥨ䵯䋂斵녋㭟쉄炣嫃깦穡</w:t>
      </w:r>
      <w:r>
        <w:rPr/>
        <w:t>ꗂ</w:t>
      </w:r>
      <w:r>
        <w:rPr/>
        <w:t>ꎥꆩ拎椲杕呃♊뭈啰㞏奌㷂⩁⨻컂允䒿뇂湲땈쉺䃂䳃拂㨲䕥䙫⽁</w:t>
      </w:r>
      <w:r>
        <w:rPr/>
        <w:t>⡗</w:t>
      </w:r>
      <w:r>
        <w:rPr/>
        <w:t>桡⩚⭑ぞ쌶㭴啂⸽偒♕깔丫桹唪╧䙪쏂辱䑐夷痍刬埂呸써晎猶稵慈砬⑭␹區⬯숺䘫</w:t>
      </w:r>
      <w:r>
        <w:rPr/>
        <w:t>ꥐ</w:t>
      </w:r>
      <w:r>
        <w:rPr/>
        <w:t>㕩樰牱쉕숪砰䅖㙧䔱ꍂ㜯㓍싂幅嗍坡숦⑓婚ꍪ⌰䯂칶帵㦥䞬䧎숯</w:t>
      </w:r>
      <w:r>
        <w:rPr/>
        <w:t>⢘Ⱞ⥨</w:t>
      </w:r>
      <w:r>
        <w:rPr/>
        <w:t>⼺껂䵔啴쵴䩇녪塑戵쉧㈊慨</w:t>
      </w:r>
      <w:r>
        <w:rPr/>
        <w:t>⡅</w:t>
      </w:r>
      <w:r>
        <w:rPr/>
        <w:t>呫</w:t>
      </w:r>
      <w:r>
        <w:rPr/>
        <w:t>ⲩ</w:t>
      </w:r>
      <w:r>
        <w:rPr/>
        <w:t>㝨䍦祫檵嘤爫⯂祺䉾梣浘睡♥㕴㒬瘲䑊⨽슮㬱䔲</w:t>
      </w:r>
      <w:r>
        <w:rPr/>
        <w:t>꤬♑⫂</w:t>
      </w:r>
      <w:r>
        <w:rPr/>
        <w:t>䒬瘪䈭㑔㠸ꍴ獔䩊⨤녰弲</w:t>
      </w:r>
      <w:r>
        <w:rPr/>
        <w:t>ⶩ</w:t>
      </w:r>
      <w:r>
        <w:rPr/>
        <w:t>厡瑋ㅘ熻顇敤숴椻䕹纬湈猻쉢䴯漣깯穑㥚⨱♶Ⓜ祈</w:t>
      </w:r>
      <w:r>
        <w:rPr/>
        <w:t>ꥏ</w:t>
      </w:r>
      <w:r>
        <w:rPr/>
        <w:t>晸☤䒻折搴㶣녭㝤䁦쉀꺬䬯ꄪ唨喩䘮묦쉉㊿䱗硾쉖戸㙖슡칕슬㜪ꍕ輵噌桶䠬塥轵䠹䱙䠽槂匯㝾璣䧂䍉쉎繾棂懂乢佯僂䠣㐩堭</w:t>
      </w:r>
      <w:r>
        <w:rPr/>
        <w:t>ꤤ⹧</w:t>
      </w:r>
      <w:r>
        <w:rPr/>
        <w:t>彤朣愱⺣輭唷拃磂潠⺡㙒坤㩍䑯</w:t>
      </w:r>
      <w:r>
        <w:rPr/>
        <w:t>ꗂ</w:t>
      </w:r>
      <w:r>
        <w:rPr/>
        <w:t>燃凂⪬㌯找桊䋂䱹飂瓂頻佭㵔뇂顱乵쉄塤꺘䇂搪⽑䓃ㄶ䈶獩田㕆䯂㭵䁚䢘㋂砱㛃䩲㈯杪믍珂</w:t>
      </w:r>
      <w:r>
        <w:rPr/>
        <w:t>ꕘ</w:t>
      </w:r>
      <w:r>
        <w:rPr/>
        <w:t>뽁㎱⨵숮쉞牕砪熩䰯싂</w:t>
      </w:r>
      <w:r>
        <w:rPr/>
        <w:t>꧍</w:t>
      </w:r>
      <w:r>
        <w:rPr/>
        <w:t>쉔顷쵾囃塉獃</w:t>
      </w:r>
      <w:r>
        <w:rPr/>
        <w:t>Ⳃ╌</w:t>
      </w:r>
      <w:r>
        <w:rPr/>
        <w:t>彮쉊削숳兂頬䙺啈䡵䨤䄮슿䬣炻깶婖䣂쌺䕂䝯䝰湯⭌娪㥪ꅑ⒡䱗쉒撻갭껂炬唨眺ꥮ㷂轥氻쉪塞㘭轲䉃嗃偀녧쉟䭈畤녨獞⼤</w:t>
      </w:r>
      <w:r>
        <w:rPr/>
        <w:t>⣍</w:t>
      </w:r>
      <w:r>
        <w:rPr/>
        <w:t>奥呖繟䍎繾憮纵슩㉵桀仍</w:t>
      </w:r>
      <w:r>
        <w:rPr/>
        <w:t>ꗂ</w:t>
      </w:r>
      <w:r>
        <w:rPr/>
        <w:t>杮䝣숴䟃⩗桒슱녡䇂浰㠣ぱ洷</w:t>
      </w:r>
      <w:r>
        <w:rPr/>
        <w:t>ꦱ</w:t>
      </w:r>
      <w:r>
        <w:rPr/>
        <w:t>䳂栯쌽쉒뽨쉠⽈淂坘棃♟</w:t>
      </w:r>
      <w:r>
        <w:rPr/>
        <w:t>ꕸ</w:t>
      </w:r>
      <w:r>
        <w:rPr/>
        <w:t>䳂數昭喩ァ禡☤乵禱뽀</w:t>
      </w:r>
      <w:r>
        <w:rPr/>
        <w:t>ⴥ</w:t>
      </w:r>
      <w:r>
        <w:rPr/>
        <w:t>恚㪩搳猺</w:t>
      </w:r>
      <w:r>
        <w:rPr/>
        <w:t>꤭</w:t>
      </w:r>
      <w:r>
        <w:rPr/>
        <w:t>瀰啺睨畂㵑汮㠬乖㡉䱱椮㓂儳쉯縮뽒ㄷ戬颮礽颮甴쉰偔숯轙㔴㥶杢樥</w:t>
      </w:r>
      <w:r>
        <w:rPr/>
        <w:t>ⶥ</w:t>
      </w:r>
      <w:r>
        <w:rPr/>
        <w:t>䭰㑄⽶䧂䄸庩숷⨽犥ㅐ禥砻싂䄸欵쉂ꥱꥸ땙칙쉅愪灔䵇숳牃碏幭伩⭱䭰쉒ꄵ</w:t>
      </w:r>
      <w:r>
        <w:rPr/>
        <w:t>⣂</w:t>
      </w:r>
      <w:r>
        <w:rPr/>
        <w:t>ꕁ⨸</w:t>
      </w:r>
      <w:r>
        <w:rPr/>
        <w:t>쌳弳䔶쉨㥖啈梱ꥲ䡲偐轹䜯䅒斻婀</w:t>
      </w:r>
      <w:r>
        <w:rPr/>
        <w:t>⠤</w:t>
      </w:r>
      <w:r>
        <w:rPr/>
        <w:t>昨㬬畅</w:t>
      </w:r>
      <w:r>
        <w:rPr/>
        <w:t>ⶻ</w:t>
      </w:r>
      <w:r>
        <w:rPr/>
        <w:t>態⤷转뭠橄⍇㑁⨪眵轣쉣㭕숶⥱勍</w:t>
      </w:r>
      <w:r>
        <w:rPr/>
        <w:t>⡐</w:t>
      </w:r>
      <w:r>
        <w:rPr/>
        <w:t>年纻瀱ꄽ♸뽪滂갯桪瀣堬쉉仃栥癎收汨쉃▱쉩歪⹗搤䊥䚻䢵싂乯숲楪䌺</w:t>
      </w:r>
      <w:r>
        <w:rPr/>
        <w:t>Ⳃ</w:t>
      </w:r>
      <w:r>
        <w:rPr/>
        <w:t>灸쵺䈱げ吲畟浡练䇃晦◂싂땓䊣兓癩䘺㡤⼵痂娴兘싂稥</w:t>
      </w:r>
      <w:r>
        <w:rPr/>
        <w:t>ꥅ</w:t>
      </w:r>
      <w:r>
        <w:rPr/>
        <w:t>슮쉨憥䣂参硦穅倪⑫愨顴㜫䘨숽숪吤♚㐩㵮獯䠨主橄卓䬵桮⛎쉎땾痂噰땶摪ꥧ촭坳燂</w:t>
      </w:r>
      <w:r>
        <w:rPr/>
        <w:t>ⰹ⡃</w:t>
      </w:r>
      <w:r>
        <w:rPr/>
        <w:t>䭙䙔뮣뇂쉮숵皣頩㐺䙴㨊発䁘⚥딷⚣皿牙摙摇墣惂㭳彘奪票熮⽴昪弴쵏쉪⍀睧噦扄썏䒻걪⩘䬯攳㋍俍祺㭍녞仂숲䄷䃂㍗唯痂</w:t>
      </w:r>
      <w:r>
        <w:rPr/>
        <w:t>ꕖ</w:t>
      </w:r>
      <w:r>
        <w:rPr/>
        <w:t>硉咡敬坹촶璘⩕⮥潡깁幖縣猯湴㕱⩇⬤䵔玥</w:t>
      </w:r>
      <w:r>
        <w:rPr/>
        <w:t>ⰲ</w:t>
      </w:r>
      <w:r>
        <w:rPr/>
        <w:t>ㅱ쉹牨䇂㡒圹彷꥗礯⨪쉦뼺爪睡櫂⥁㐮氦䍐㔻⑌䃂伲太䜱杓쉨炻⩟䱊窿숯▩썢䡍恶䭱쉗徻䠻癯剭䟎癱㭨漹䞿欦姂쉤☮䐱㑫滂䧂百琲牟砻</w:t>
      </w:r>
      <w:r>
        <w:rPr/>
        <w:t>ꔱ</w:t>
      </w:r>
      <w:r>
        <w:rPr/>
        <w:t>쉫</w:t>
      </w:r>
      <w:r>
        <w:rPr/>
        <w:t>꧂</w:t>
      </w:r>
      <w:r>
        <w:rPr/>
        <w:t>䮘⯂渤旂䝶牙썸숮땚⽃칕㡆刦쉈슥䰵撮塌㛂縮甪숪玩쉉敱♥쉳䍲輤</w:t>
      </w:r>
      <w:r>
        <w:rPr/>
        <w:t>ꦵ</w:t>
      </w:r>
      <w:r>
        <w:rPr/>
        <w:t>㥓倭㚩珂瀣べ䅎㥵䆿</w:t>
      </w:r>
      <w:r>
        <w:rPr/>
        <w:t>ꔦ</w:t>
      </w:r>
      <w:r>
        <w:rPr/>
        <w:t>攵</w:t>
      </w:r>
      <w:r>
        <w:rPr/>
        <w:t>⣂</w:t>
      </w:r>
      <w:r>
        <w:rPr/>
        <w:t>뽷焦戥쉤戻形怲㝶녵䏂楓渪</w:t>
      </w:r>
      <w:r>
        <w:rPr/>
        <w:t>ⵧ</w:t>
      </w:r>
      <w:r>
        <w:rPr/>
        <w:t>쉌劻〪着浉쉊쉹昣뮡洮숸쉋涘㕞䡡䔨썗쉦숷䫂습摳쉊㙃煐</w:t>
      </w:r>
      <w:r>
        <w:rPr/>
        <w:t>ꦵ</w:t>
      </w:r>
      <w:r>
        <w:rPr/>
        <w:t>ꏃ㑒顪뽸⩸䵩뗂㭦兰㉺촷쉹慌捾䊩숬쉅潌帺癇䰭⩩䘬쉣吽㭘怵⍳牁你䝓㧂䥌</w:t>
      </w:r>
      <w:r>
        <w:rPr/>
        <w:t>ꖿ</w:t>
      </w:r>
      <w:r>
        <w:rPr/>
        <w:t>庵纬ꥪ㧂숲瑅㔯␷⧂⿂㔬⩱ꇂ䤽慧繥轒挰뗃⭒杓仂栩ꍰ⽔戱싂䵃䑑䵮䕞</w:t>
      </w:r>
      <w:r>
        <w:rPr/>
        <w:t>ⶵ</w:t>
      </w:r>
      <w:r>
        <w:rPr/>
        <w:t>歞搶⚩쉺뽄顧户㏂쉄坆摣㵷唣숭숪䍚╯▩参⽒숮穅䅙ㆥ숻⹥䥑믂桎⩍쌫䍇㍉瀵愽⽘숲沱㔵䕭轖睃곃愯婱欵⎱㙢䅂溏걄깥湥怲瘪輲䥘⑁숩啟嫂祀摸機㏎⮘쉹䥗걦䣂祦稱纘壂</w:t>
      </w:r>
      <w:r>
        <w:rPr/>
        <w:t>ꤻꥄ</w:t>
      </w:r>
      <w:r>
        <w:rPr/>
        <w:t>嘷塪兹⮵婾㥫䑃晥⮱敎祹䁨楘⑲㴲쉈歺涏ち칷썈㋂助塡硋䍳⚮桠瘲福뼵欰䭎</w:t>
      </w:r>
      <w:r>
        <w:rPr/>
        <w:t>Ⱳ</w:t>
      </w:r>
      <w:r>
        <w:rPr/>
        <w:t>搥츤</w:t>
      </w:r>
      <w:r>
        <w:rPr/>
        <w:t>ⴽ</w:t>
      </w:r>
      <w:r>
        <w:rPr/>
        <w:t>娦슩剫婲她쉓幵䉗汥丩㡓</w:t>
      </w:r>
      <w:r>
        <w:rPr/>
        <w:t>ⱂ</w:t>
      </w:r>
      <w:r>
        <w:rPr/>
        <w:t>㈥䜩Ⓨ䕦</w:t>
      </w:r>
      <w:r>
        <w:rPr/>
        <w:t>ꥈ</w:t>
      </w:r>
      <w:r>
        <w:rPr/>
        <w:t>쉍┭⑎煳偺壂垥㕪縺洰䪱䁒㥞㥖쉡亘别焩椴剆⥷婪灚繳췂擂䊣꺣㔯䢣㛂㙆強싍䩥⛂겘壍┬</w:t>
      </w:r>
      <w:r>
        <w:rPr/>
        <w:t>ꕱ</w:t>
      </w:r>
      <w:r>
        <w:rPr/>
        <w:t>노䭯땆</w:t>
      </w:r>
      <w:r>
        <w:rPr/>
        <w:t>⠥</w:t>
      </w:r>
      <w:r>
        <w:rPr/>
        <w:t>숲쉅佈丰竂忂넳걕☯捔</w:t>
      </w:r>
      <w:r>
        <w:rPr/>
        <w:t>꥟</w:t>
      </w:r>
      <w:r>
        <w:rPr/>
        <w:t>깧瘽楩䃂</w:t>
      </w:r>
      <w:r>
        <w:rPr/>
        <w:t>ꦻ</w:t>
      </w:r>
      <w:r>
        <w:rPr/>
        <w:t>䀰妩䵲䵚䩔椥繈嫎㠵뭐䁱燂ꥢ䙨珃潔䋂斱䣂⩢땓づ祔㒮懍噡嚩쉳㝣盂煦皿</w:t>
      </w:r>
      <w:r>
        <w:rPr/>
        <w:t>ⰵ</w:t>
      </w:r>
      <w:r>
        <w:rPr/>
        <w:t>扔憿</w:t>
      </w:r>
      <w:r>
        <w:rPr/>
        <w:t>꧍</w:t>
      </w:r>
      <w:r>
        <w:rPr/>
        <w:t>晏쌪쉧䥷⴨㗂傩</w:t>
      </w:r>
      <w:r>
        <w:rPr/>
        <w:t>ꦮ</w:t>
      </w:r>
      <w:r>
        <w:rPr/>
        <w:t>뾱庮䦻㑌礊幓幰㙙䙌쉌吷쉴䲣惂剹⭓ㄮ眤呭㙥쉨╏扖ꥳ㫂⹸攮걵典䩅⑹咥渫頻〪㨪䉊⻂묥瑫䝓䁄嘵㌸견癕楦㎱㉢䳂禩㉤祳슱슏捠ꇂ獖⹋㕣䡮䴬塗墮姂</w:t>
      </w:r>
      <w:r>
        <w:rPr/>
        <w:t>ⴰ</w:t>
      </w:r>
      <w:r>
        <w:rPr/>
        <w:t>䉳噌슩坬ꍱ㭌䪏</w:t>
      </w:r>
      <w:r>
        <w:rPr/>
        <w:t>ꤹ</w:t>
      </w:r>
      <w:r>
        <w:rPr/>
        <w:t>썩硧漹곂믂劣쵊暮⩗杓묪䴱쉸姂쉖숦橘櫂</w:t>
      </w:r>
      <w:r>
        <w:rPr/>
        <w:t>ꤷ</w:t>
      </w:r>
      <w:r>
        <w:rPr/>
        <w:t>汭숵⑓䞻唱⑴浅匱슿걅扌</w:t>
      </w:r>
      <w:r>
        <w:rPr/>
        <w:t>ꦿ◎</w:t>
      </w:r>
      <w:r>
        <w:rPr/>
        <w:t>ㅇ㒬撻쉐彴</w:t>
      </w:r>
      <w:r>
        <w:rPr/>
        <w:t>⡂</w:t>
      </w:r>
      <w:r>
        <w:rPr/>
        <w:t>剞쉭硤㥂仂䒘⌽卉ㅸ潈彁乴슏䅗ꍭ⹮쉄걞⸷䅒㠸땷䩕䅨䅬칮츸硔㒿啢䤷杖</w:t>
      </w:r>
      <w:r>
        <w:rPr/>
        <w:t>꧂╶</w:t>
      </w:r>
      <w:r>
        <w:rPr/>
        <w:t>瑘쉲겿숫㈻䬪㡶䙾參䙰噫⩧</w:t>
      </w:r>
      <w:r>
        <w:rPr/>
        <w:t>ⴵ</w:t>
      </w:r>
      <w:r>
        <w:rPr/>
        <w:t>瘴</w:t>
      </w:r>
      <w:r>
        <w:rPr/>
        <w:t>ⵦ</w:t>
      </w:r>
      <w:r>
        <w:rPr/>
        <w:t>呱䑐㡴䁖뽂煫恢圳츤参慣췂䗂䑍永颥愵⩚䦮⭓獓䀵ꆣ䕗晈⺩偅爣栴獵</w:t>
      </w:r>
      <w:r>
        <w:rPr/>
        <w:t>ⱗ</w:t>
      </w:r>
      <w:r>
        <w:rPr/>
        <w:t>䜷▻䬤䯍禘个㈤潊슣磎疮</w:t>
      </w:r>
      <w:r>
        <w:rPr/>
        <w:t>ꤲ</w:t>
      </w:r>
      <w:r>
        <w:rPr/>
        <w:t>䣎뼰彀츩녷녴䊩位</w:t>
      </w:r>
      <w:r>
        <w:rPr/>
        <w:t>꥓</w:t>
      </w:r>
      <w:r>
        <w:rPr/>
        <w:t>噘獱㥴겿瘲䯂浟じ♌佀疡弸㑧</w:t>
      </w:r>
      <w:r>
        <w:rPr/>
        <w:t>ꥊ</w:t>
      </w:r>
      <w:r>
        <w:rPr/>
        <w:t>ꇎ칷姍〲숦䧂奊㷂䟍쉙珂싂哂㬫槂㕎繣䅏䥦䝞斱숪棂㗎㕧㕷牊噈⮬쉰戤楪꺘祧칭㧂⥰</w:t>
      </w:r>
      <w:r>
        <w:rPr/>
        <w:t>ꥐ</w:t>
      </w:r>
      <w:r>
        <w:rPr/>
        <w:t>倸싂</w:t>
      </w:r>
      <w:r>
        <w:rPr/>
        <w:t>ⶵ</w:t>
      </w:r>
      <w:r>
        <w:rPr/>
        <w:t>卯硁쵖䁮灤⌴縰牊⚩慬㗂䒏侥朹嘲娦噉硳츳쉒</w:t>
      </w:r>
      <w:r>
        <w:rPr/>
        <w:t>⡬</w:t>
      </w:r>
      <w:r>
        <w:rPr/>
        <w:t>汉呋浃䭊縻痂슮㠹</w:t>
      </w:r>
      <w:r>
        <w:rPr/>
        <w:t>Ⱝ</w:t>
      </w:r>
      <w:r>
        <w:rPr/>
        <w:t>佢奬獄칍</w:t>
      </w:r>
      <w:r>
        <w:rPr/>
        <w:t>ⱀ</w:t>
      </w:r>
      <w:r>
        <w:rPr/>
        <w:t>敢㩀婕㉴䩋긮</w:t>
      </w:r>
      <w:r>
        <w:rPr/>
        <w:t>ⲥ</w:t>
      </w:r>
      <w:r>
        <w:rPr/>
        <w:t>滂祏⌥</w:t>
      </w:r>
      <w:r>
        <w:rPr/>
        <w:t>ⴶ</w:t>
      </w:r>
      <w:r>
        <w:rPr/>
        <w:t>䁋妘ꍬ㩞乾썢䗂㠮䵑洣ꏂ숳狂</w:t>
      </w:r>
      <w:r>
        <w:rPr/>
        <w:t>ⴳ</w:t>
      </w:r>
      <w:r>
        <w:rPr/>
        <w:t>碥갫漪洬쉙㐲䨥繟䈩咮勂輰</w:t>
      </w:r>
      <w:r>
        <w:rPr/>
        <w:t>ꦱ</w:t>
      </w:r>
      <w:r>
        <w:rPr/>
        <w:t>凂幏⥁偺⭌殩斘礫걧額䛂ꅉ싂㜬㯂熻㍔楩┺ꅣ넺破㬩㶵䂵兎ꄥ佱倽칅伵䣂䎮슩쉣슿剐쏂ꅐ年⭊㕷㫂区冥㐤圩䞿ꅵ땑⨺挫쵩睩갪䁋㝸奕䀮묬ꆻ</w:t>
      </w:r>
      <w:r>
        <w:rPr/>
        <w:t>⢻</w:t>
      </w:r>
      <w:r>
        <w:rPr/>
        <w:t>潚砬媮㉅숻䰩쏂⭰焮䌨徏⭹挹뭩깴滎</w:t>
      </w:r>
      <w:r>
        <w:rPr/>
        <w:t>ⵕ</w:t>
      </w:r>
      <w:r>
        <w:rPr/>
        <w:t>弤⬥湴䪵䡄溥⑴幓</w:t>
      </w:r>
      <w:r>
        <w:rPr/>
        <w:t>ꕠꦣ</w:t>
      </w:r>
      <w:r>
        <w:rPr/>
        <w:t>〶圥祎䕔祲쉆啔歟싂⿂㊏걈⿂嫃绂哂</w:t>
      </w:r>
      <w:r>
        <w:rPr/>
        <w:t>ꔸ</w:t>
      </w:r>
      <w:r>
        <w:rPr/>
        <w:t>ⱶ</w:t>
      </w:r>
      <w:r>
        <w:rPr/>
        <w:t>㘽㡨桦摄橂㬯〻枵洯侮晰쉕쉊䥢㬶祇扺㥵ォ祪佃帺怤</w:t>
      </w:r>
      <w:r>
        <w:rPr/>
        <w:t>⣂</w:t>
      </w:r>
      <w:r>
        <w:rPr/>
        <w:t>습⪬놥捃싂㩹奟</w:t>
      </w:r>
      <w:r>
        <w:rPr/>
        <w:t>ⵃ⬬</w:t>
      </w:r>
      <w:r>
        <w:rPr/>
        <w:t>硖憣⫂畳⤨</w:t>
      </w:r>
      <w:r>
        <w:rPr/>
        <w:t>ⵍ</w:t>
      </w:r>
      <w:r>
        <w:rPr/>
        <w:t>欯⬤幭头䛂녚⩭忂⨹偍顱㎬繏煦歗婯⑎䌪淂츭頳싂ꍸ㈥掮⼫⌮祙딤夊幁坸㝪ㅌ䒮擂卖쉥攭泂椷ꅍ䋂欨㗂䉅깫㬨㐤畎硍歅飂呓瑄䮻噚⍈汎㡠⸬硃쉔顈唥䙎凂䩥㉣䑰㥦入䤪㑇挪汴</w:t>
      </w:r>
      <w:r>
        <w:rPr/>
        <w:t>ꕚ</w:t>
      </w:r>
      <w:r>
        <w:rPr/>
        <w:t>辩䱅堨幾䍩쉘拍⌨</w:t>
      </w:r>
      <w:r>
        <w:rPr/>
        <w:t>ꕇ</w:t>
      </w:r>
      <w:r>
        <w:rPr/>
        <w:t>쉂撮㙂싂繂㌴㊱ぁ祁偣⨹⹤䜹夭쉈뼪숴塗礴䯂㇍ꥳ쉷伦䧃潰쉍㨵♮㖵㘰瀫㈶㝕䱲僂ꍷ뽙漴坖䩇瓂揍⌴뾣琨碥䧂㭊兦曂⩙珂杬㩚칓勂깃氫</w:t>
      </w:r>
      <w:r>
        <w:rPr/>
        <w:t>ⱷ</w:t>
      </w:r>
      <w:r>
        <w:rPr/>
        <w:t>珂☵칞徿䥒佞擂揂徻摏╊ꅁ㡰깔쉂䡙</w:t>
      </w:r>
      <w:r>
        <w:rPr/>
        <w:t>ꤰ</w:t>
      </w:r>
      <w:r>
        <w:rPr/>
        <w:t>父䩪揃㉑彉㙖츪睟祗㐪潙땥縶㢱⸪싂㥘積瘻橰쉲┯噙縻䬯洤뮬煄쌵䥗瞥喿幃係</w:t>
      </w:r>
      <w:r>
        <w:rPr/>
        <w:t>꤯</w:t>
      </w:r>
      <w:r>
        <w:rPr/>
        <w:t>牁ꥧꄨ教旂격쉐朤⭈</w:t>
      </w:r>
      <w:r>
        <w:rPr/>
        <w:t>ꗂ</w:t>
      </w:r>
      <w:r>
        <w:rPr/>
        <w:t>䐴䀷丳♀圽䄦╍㏂坙䘫⥔㝍歀䑰</w:t>
      </w:r>
      <w:r>
        <w:rPr/>
        <w:t>ꤶ</w:t>
      </w:r>
      <w:r>
        <w:rPr/>
        <w:t>䁒㡍恂⮬</w:t>
      </w:r>
      <w:r>
        <w:rPr/>
        <w:t>ꤣ</w:t>
      </w:r>
      <w:r>
        <w:rPr/>
        <w:t>⻂漱쉴⹨㥠㬵佹辡⽦ㅫ澏潨⥡싂㙷숯轙</w:t>
      </w:r>
      <w:r>
        <w:rPr/>
        <w:t>ⱇ</w:t>
      </w:r>
      <w:r>
        <w:rPr/>
        <w:t>숳䬲䍄</w:t>
      </w:r>
      <w:r>
        <w:rPr/>
        <w:t>ⵍ</w:t>
      </w:r>
      <w:r>
        <w:rPr/>
        <w:t>刣싂敧␨䡰⨭烂剄䗂漺딳⽂⴦깺溩䡫汢싂砣戵䒩㭍㐻澱䊡剴슘剀由╀</w:t>
      </w:r>
      <w:r>
        <w:rPr/>
        <w:t>ⱄ</w:t>
      </w:r>
      <w:r>
        <w:rPr/>
        <w:t>ꗂ</w:t>
      </w:r>
      <w:r>
        <w:rPr/>
        <w:t>挩䰦卞䮱块燂㗎㉯㔨䄶쉡䁰商啴쉱</w:t>
      </w:r>
      <w:r>
        <w:rPr/>
        <w:t>⡩</w:t>
      </w:r>
      <w:r>
        <w:rPr/>
        <w:t>睞媥幣瑬㨥땤稪</w:t>
      </w:r>
      <w:r>
        <w:rPr/>
        <w:t>Ⱡ</w:t>
      </w:r>
      <w:r>
        <w:rPr/>
        <w:t>㡘兎숫敋숺厬序뼻啁⚿Ⓜ깹㫂杹</w:t>
      </w:r>
      <w:r>
        <w:rPr/>
        <w:t>⡙꥘⌯</w:t>
      </w:r>
      <w:r>
        <w:rPr/>
        <w:t>㜽氻弪</w:t>
      </w:r>
      <w:r>
        <w:rPr/>
        <w:t>ꤲ</w:t>
      </w:r>
      <w:r>
        <w:rPr/>
        <w:t>咻㡴녆쉠</w:t>
      </w:r>
      <w:r>
        <w:rPr/>
        <w:t>⣃</w:t>
      </w:r>
      <w:r>
        <w:rPr/>
        <w:t>幱캣긴䅯쉣</w:t>
      </w:r>
      <w:r>
        <w:rPr/>
        <w:t>⢱</w:t>
      </w:r>
      <w:r>
        <w:rPr/>
        <w:t>儺単搲묨땠䭰㩨슻⸤稴潖㕌</w:t>
      </w:r>
      <w:r>
        <w:rPr/>
        <w:t>ꔻ</w:t>
      </w:r>
      <w:r>
        <w:rPr/>
        <w:t>㏂畸懂㌽獆戨⨹㩱◂숭⼺╺뭴슬ꄰ穔⭔琥츣昤憬参壎䥒䭰숺竂渲㘵浃㞏噂卲</w:t>
      </w:r>
      <w:r>
        <w:rPr/>
        <w:t>⠱⑄</w:t>
      </w:r>
      <w:r>
        <w:rPr/>
        <w:t>剞㑱歠敋ㅱ㝘促⨶橤䛂槂晢⏂䜦猺滂祣䡅㪵剄迂支坈┫⧍繧㥰䩏ꥧ⨽쉕圣깳䐪쉏쉇슮〻奍倻亘祟婪〦䩱煥痂♣⍣⧍恰轂</w:t>
      </w:r>
      <w:r>
        <w:rPr/>
        <w:t>꧂</w:t>
      </w:r>
      <w:r>
        <w:rPr/>
        <w:t>汰燂싂兢溩⭺㷂乕ꅩ洸⒘깉捊瘷楋䱚쉗婨</w:t>
      </w:r>
      <w:r>
        <w:rPr/>
        <w:t>ꥍ</w:t>
      </w:r>
      <w:r>
        <w:rPr/>
        <w:t>婞⩍伣〉ꍰ桠⫂</w:t>
      </w:r>
      <w:r>
        <w:rPr/>
        <w:t>ꤷ</w:t>
      </w:r>
      <w:r>
        <w:rPr/>
        <w:t>噦슣晙掩楁쎣温礦쉀뗂㬥楏焭㐶䬶猹⩔浟⼣♹숷繗⑤橧쉴䀵怳⭦杦</w:t>
      </w:r>
      <w:r>
        <w:rPr/>
        <w:t>ꗂ</w:t>
      </w:r>
      <w:r>
        <w:rPr/>
        <w:t>쏂㭳穳滂椣슏壍纩ㅅ唨嘤뽅㠥㡆ꇂ</w:t>
      </w:r>
      <w:r>
        <w:rPr/>
        <w:t>⢬</w:t>
      </w:r>
      <w:r>
        <w:rPr/>
        <w:t>䝕瑳疥썸긴斿컂䍕扫圽깘炩獑쉔慕偟㇂㑙숺啢媱</w:t>
      </w:r>
      <w:r>
        <w:rPr/>
        <w:t>ꔭ</w:t>
      </w:r>
      <w:r>
        <w:rPr/>
        <w:t>璘乓焪숨⩗晴顙娊㈰䄮⹋兡凂☵㴲澩䑠</w:t>
      </w:r>
      <w:r>
        <w:rPr/>
        <w:t>ⷂ</w:t>
      </w:r>
      <w:r>
        <w:rPr/>
        <w:t>圲婡煍䥉瀸쉩灨㑪⭟捸</w:t>
      </w:r>
      <w:r>
        <w:rPr/>
        <w:t>Ⳃ</w:t>
      </w:r>
      <w:r>
        <w:rPr/>
        <w:t>쉘㛂硰珃䝃䭎祵塐믂瑠啥啳㩉樱曂ㅅ盂䨶䪣彪晣썱㚩撏䭁ㅇ㵕㑘悡穘⩋쉆䥒⦘⦵杫</w:t>
      </w:r>
      <w:r>
        <w:rPr/>
        <w:t>ⷎ⥸</w:t>
      </w:r>
      <w:r>
        <w:rPr/>
        <w:t>㠹㌸繵㑚䀬滂入⻂숲湳㵌싂㇂╔묺皻湙㭄䊬䂻숦扣塳歅䤥겥本㤰剶扆桲⬰卧숺忂⫂恊䆥琻䑞쉵숦偢轁嫂㭈</w:t>
      </w:r>
      <w:r>
        <w:rPr/>
        <w:t>⡪</w:t>
      </w:r>
      <w:r>
        <w:rPr/>
        <w:t>弮년敠쉆扔恬㇂㍯슩⨩</w:t>
      </w:r>
      <w:r>
        <w:rPr/>
        <w:t>ꤺ</w:t>
      </w:r>
      <w:r>
        <w:rPr/>
        <w:t>썵慅ꇂ儩繞略冥┫㍒儦쉪㥷柂⚡圫슏㖬딪⹁煯䷂児⨨땏轊ꥪ㙱砤㡳⴪췍橾뗂썓㔽搰쉳㥊傮쉦扵⍅嗍灒▘뭵傘揍㝈깴濂</w:t>
      </w:r>
      <w:r>
        <w:rPr/>
        <w:t>ⷂ</w:t>
      </w:r>
      <w:r>
        <w:rPr/>
        <w:t>䵫䥺쉐祷欹䕣㑐⵩쉪</w:t>
      </w:r>
      <w:r>
        <w:rPr/>
        <w:t>⡨</w:t>
      </w:r>
      <w:r>
        <w:rPr/>
        <w:t>楾繁⭥걌ヂ⸤썒䡅㯂繋㜥⥵䥱</w:t>
      </w:r>
      <w:r>
        <w:rPr/>
        <w:t>ꤤ</w:t>
      </w:r>
      <w:r>
        <w:rPr/>
        <w:t>楳㡢䑎㝦儥㆏繢礲㉇</w:t>
      </w:r>
      <w:r>
        <w:rPr/>
        <w:t>ꗂ</w:t>
      </w:r>
      <w:r>
        <w:rPr/>
        <w:t>元㔶쉀䙘싂奕摫놱</w:t>
      </w:r>
      <w:r>
        <w:rPr/>
        <w:t>ꥁ</w:t>
      </w:r>
      <w:r>
        <w:rPr/>
        <w:t>捰㑌契敌뇂獊䑣숸㩘偐炱忂磂⺩Ⓕ冮숷䁏㍸檡顠ノ䅘넲砺㕶樲玥牡쉢ꥠ㠪</w:t>
      </w:r>
      <w:r>
        <w:rPr/>
        <w:t>ⵚ</w:t>
      </w:r>
      <w:r>
        <w:rPr/>
        <w:t>㐵싂묹㍦</w:t>
      </w:r>
      <w:r>
        <w:rPr/>
        <w:t>꧂</w:t>
      </w:r>
      <w:r>
        <w:rPr/>
        <w:t>牥廂㑋⥞넫칒湳䇂然瘤슮䐺濃쉶湩打쉇ッ坷⤴窣㣂</w:t>
      </w:r>
      <w:r>
        <w:rPr/>
        <w:t>ⵉ</w:t>
      </w:r>
      <w:r>
        <w:rPr/>
        <w:t>矂摸癸䖮⥗俎䦘㍂塗浇䜥⬯夤儩</w:t>
      </w:r>
      <w:r>
        <w:rPr/>
        <w:t>ꕦ</w:t>
      </w:r>
      <w:r>
        <w:rPr/>
        <w:t>帽歶穋ꄺ칆堳桂쉌㥅癡恓焪⽀塚⨱睰▏䠸彤</w:t>
      </w:r>
      <w:r>
        <w:rPr/>
        <w:t>ꕇ</w:t>
      </w:r>
      <w:r>
        <w:rPr/>
        <w:t>弪業䡮㩫♡䜴⛂徘</w:t>
      </w:r>
      <w:r>
        <w:rPr/>
        <w:t>ꔦ</w:t>
      </w:r>
      <w:r>
        <w:rPr/>
        <w:t>썉묥溘㈴橯⑖⤹汑呑</w:t>
      </w:r>
      <w:r>
        <w:rPr/>
        <w:t>ꥑ</w:t>
      </w:r>
      <w:r>
        <w:rPr/>
        <w:t>捪祕㧂㞩</w:t>
      </w:r>
      <w:r>
        <w:rPr/>
        <w:t>ⵈ⩪ꥐ</w:t>
      </w:r>
      <w:r>
        <w:rPr/>
        <w:t>氺捰擂䥂唲皿塌䍞㊱</w:t>
      </w:r>
      <w:r>
        <w:rPr/>
        <w:t>ꖥ</w:t>
      </w:r>
      <w:r>
        <w:rPr/>
        <w:t>숪嗂漸䯂⏂⩥</w:t>
      </w:r>
      <w:r>
        <w:rPr/>
        <w:t>⡠</w:t>
      </w:r>
      <w:r>
        <w:rPr/>
        <w:t>瞣㶱庬쉒쉠⿂숭쉨捇</w:t>
      </w:r>
      <w:r>
        <w:rPr/>
        <w:t>ⵃ</w:t>
      </w:r>
      <w:r>
        <w:rPr/>
        <w:t>숲</w:t>
      </w:r>
      <w:r>
        <w:rPr/>
        <w:t>Ⱔ</w:t>
      </w:r>
      <w:r>
        <w:rPr/>
        <w:t>嫂쉒⤴洤㜪檩栰┽㉋撻穪畹硭</w:t>
      </w:r>
      <w:r>
        <w:rPr/>
        <w:t>ⱃ</w:t>
      </w:r>
      <w:r>
        <w:rPr/>
        <w:t>琶</w:t>
      </w:r>
      <w:r>
        <w:rPr/>
        <w:t>ꖩ</w:t>
      </w:r>
      <w:r>
        <w:rPr/>
        <w:t>歳䙠庥憿炬ꥮ䴹ぷ扇礻獨</w:t>
      </w:r>
      <w:r>
        <w:rPr/>
        <w:t>ⴴ</w:t>
      </w:r>
      <w:r>
        <w:rPr/>
        <w:t>婢䕞</w:t>
      </w:r>
      <w:r>
        <w:rPr/>
        <w:t>ꕹ⩄</w:t>
      </w:r>
      <w:r>
        <w:rPr/>
        <w:t>昮剓ꅷ氫扠䕴猶ꍉ䒩⏍㙗埂搬伪䙪幞囂숵쏂昹挻睾⭚䝰啖걪㉋ꍱ离啗嫂䬵녢깪쉟坐圵뭎晈䥷癯䢮</w:t>
      </w:r>
      <w:r>
        <w:rPr/>
        <w:t>ⱇ</w:t>
      </w:r>
      <w:r>
        <w:rPr/>
        <w:t>싂煘䗎䕴瑳슱稯狂頤渨剰氶轘轳뭁䍊媣䤷╮ꥡ쵬䛂ꌳ婓弶幥⫂</w:t>
      </w:r>
      <w:r>
        <w:rPr/>
        <w:t>ⴽ</w:t>
      </w:r>
      <w:r>
        <w:rPr/>
        <w:t>㵐磂</w:t>
      </w:r>
      <w:r>
        <w:rPr/>
        <w:t>ⱅ</w:t>
      </w:r>
      <w:r>
        <w:rPr/>
        <w:t>썺练</w:t>
      </w:r>
      <w:r>
        <w:rPr/>
        <w:t>ꕌ</w:t>
      </w:r>
      <w:r>
        <w:rPr/>
        <w:t>㡖녖ꅾ掮恍氨澱揂䝟뭐癑㝣晵䨥䝲䥇〤</w:t>
      </w:r>
      <w:r>
        <w:rPr/>
        <w:t>ⴤ</w:t>
      </w:r>
      <w:r>
        <w:rPr/>
        <w:t>䐳ꆣ칀숷浭ꅡ䄬슿⩅㨦啶䭏䝤◂势牦䱉䱨礶쉂䍣權⥬쉨⽾⽫ㄺ䴥皣⭗쉟쉊♊쉔䠣⥧㬪窣⏂㕀漦ꆩꥧ⨹䄵䈨땲숨汧⭶浤쉉繹浢顓䮵獣넭啂吷⤱畧䑬偎婤츹䊏◂ꅶ坡瀩䕊⽔⑟ㄭ塄煟な䉀嚬兰⺮㭚揂确䊥ꍤ幩卤僎뇂䝦婟収喡ꆩ块囂獔樣娱䍅䁉穣婈⺣</w:t>
      </w:r>
      <w:r>
        <w:rPr/>
        <w:t>⡧</w:t>
      </w:r>
      <w:r>
        <w:rPr/>
        <w:t>凃</w:t>
      </w:r>
      <w:r>
        <w:rPr/>
        <w:t>ꤣ</w:t>
      </w:r>
      <w:r>
        <w:rPr/>
        <w:t>杙㇎㷂倥䠶㵁扇뭣㎩湹쉹ꍘ癶⥂颩䇂츩숤爩⥠轉悵䵵扯殻㍁⥥娪绂䅎呩녤⹓ㅇ穧䒥䙠</w:t>
      </w:r>
      <w:r>
        <w:rPr/>
        <w:t>ꔤ</w:t>
      </w:r>
      <w:r>
        <w:rPr/>
        <w:t>㠲쉫䵏埂⩵䃃♺剩⨽딤䍇獦숣椽숸瞩䖥梱쉞懂䱯╵㡪㥉夲务两</w:t>
      </w:r>
      <w:r>
        <w:rPr/>
        <w:t>ꦵ</w:t>
      </w:r>
      <w:r>
        <w:rPr/>
        <w:t>㑎皻輲䡁厏숺㐮恒捑ヂ忂땀䵭樣幸頸䩳⫂䅵煖</w:t>
      </w:r>
      <w:r>
        <w:rPr/>
        <w:t>ⷂ</w:t>
      </w:r>
      <w:r>
        <w:rPr/>
        <w:t>䌤㵒슣橾</w:t>
      </w:r>
      <w:r>
        <w:rPr/>
        <w:t>ⰱ</w:t>
      </w:r>
      <w:r>
        <w:rPr/>
        <w:t>昷頪䙲⹧㖣璿䭢ぺ煟쉎ꍭ䅷磂奍</w:t>
      </w:r>
      <w:r>
        <w:rPr/>
        <w:t>⡁⭤</w:t>
      </w:r>
      <w:r>
        <w:rPr/>
        <w:t>ꥅ</w:t>
      </w:r>
      <w:r>
        <w:rPr/>
        <w:t>뼳瀨싃㞣桤䱗堵䍧싂⹆浏</w:t>
      </w:r>
      <w:r>
        <w:rPr/>
        <w:t>Ⱓ</w:t>
      </w:r>
      <w:r>
        <w:rPr/>
        <w:t>旂伲⩃䐯䇂佪䉅䀤浺䑬㙔㛎㇂</w:t>
      </w:r>
      <w:r>
        <w:rPr/>
        <w:t>ꦵ⥗</w:t>
      </w:r>
      <w:r>
        <w:rPr/>
        <w:t>㙯乯싂礸物⧂畂놬優㕪㉅䍹櫂⭦㕯슥㝘嚻偕⨬䥳恲녥쉙歋恉穥〮稶祅㗂숯桺盃敩갬㝀唵㋂갹毂轐昰기氫獔欫ざ쵢搷漣攽呉숭棂䩱⹓썋佖슮놡坠</w:t>
      </w:r>
      <w:r>
        <w:rPr/>
        <w:t>ⱥ</w:t>
      </w:r>
      <w:r>
        <w:rPr/>
        <w:t>序㕖뼽䁡来뭫⨱穋瑷ꅌ쵆晎瑳沥㴷歺</w:t>
      </w:r>
      <w:r>
        <w:rPr/>
        <w:t>ⱗ</w:t>
      </w:r>
      <w:r>
        <w:rPr/>
        <w:t>ぅ㐬컍䝥㡄쉬쉾㏂⛂弪슏</w:t>
      </w:r>
      <w:r>
        <w:rPr/>
        <w:t>⡺</w:t>
      </w:r>
      <w:r>
        <w:rPr/>
        <w:t>䍡䕰湶汬⾏䌩䇂⩕婲录㭃넸㏍㜭㬤</w:t>
      </w:r>
      <w:r>
        <w:rPr/>
        <w:t>ꦬ</w:t>
      </w:r>
      <w:r>
        <w:rPr/>
        <w:t>摾쉟슮啎슩䃂</w:t>
      </w:r>
      <w:r>
        <w:rPr/>
        <w:t>ⱊ⢬</w:t>
      </w:r>
      <w:r>
        <w:rPr/>
        <w:t>䗍䑙䮣⛃㘣썎犥䁎갩</w:t>
      </w:r>
      <w:r>
        <w:rPr/>
        <w:t>ꕘ</w:t>
      </w:r>
      <w:r>
        <w:rPr/>
        <w:t>⠥</w:t>
      </w:r>
      <w:r>
        <w:rPr/>
        <w:t>䦡䡇坣⛂䰰乊怽氫⥎攭旎ㄽ乀獡噞渷獪杓噭牳呑⍺쉰椤燎쉇杫噯숦㘨㕔⽇</w:t>
      </w:r>
      <w:r>
        <w:rPr/>
        <w:t>ꤳ</w:t>
      </w:r>
      <w:r>
        <w:rPr/>
        <w:t>쉡獥惂媱䁰摩燃硅入ꍭ쎵ꆣ繸㜽㭩䌣恏㙯⤳䛂噶ꌪ佮䀰⿂汯♘繖썉婧㌴숶佷倨걡쉣♈</w:t>
      </w:r>
      <w:r>
        <w:rPr/>
        <w:t>ꕣ</w:t>
      </w:r>
      <w:r>
        <w:rPr/>
        <w:t>뽮슮⿂癩洪吷쉷싂沮⩃匵껎숻丽䙙晆縫睄単걨ꅡ䐣幚</w:t>
      </w:r>
      <w:r>
        <w:rPr/>
        <w:t>Ⱞ</w:t>
      </w:r>
      <w:r>
        <w:rPr/>
        <w:t>婚扃圻璻䥤ㄹꅰ潥从䍱⍳㍾슿䝃숽⹘契䑏ꍷ䅺㡙癸祔刷拂쵘䥩䅇㐪从示棂牣ㅃ嚱祾ⸯ츯焱䰣╍朮㉥쉭쉖╵충体㡚揂쉨埂夰㡓癄숲兀婓㚩玬㕖懂椬⤩䇂䈦┊䠨䕀牑喩㡗獐纮仂兗砻칆汊狃愯ꍕ䉶㙦煔㠻䁕猷쉏奧쉣皩噠盂啬ꄶ쵕쏃椩뿂噳걱漩な⼴쉱捯杶噗쵍幥⪮㕍顰癴㍞穓⎥噹弯䪵⻂</w:t>
      </w:r>
      <w:r>
        <w:rPr/>
        <w:t>ꥀ</w:t>
      </w:r>
      <w:r>
        <w:rPr/>
        <w:t>쉢㉨⮩㩺⽒ㄤ椱橪쉙睠䛂頪䑨긦⩟䯎甲煳揂</w:t>
      </w:r>
      <w:r>
        <w:rPr/>
        <w:t>ꕧ⴬</w:t>
      </w:r>
      <w:r>
        <w:rPr/>
        <w:t>皘䭓癅♵㢘</w:t>
      </w:r>
      <w:r>
        <w:rPr/>
        <w:t>⵰</w:t>
      </w:r>
      <w:r>
        <w:rPr/>
        <w:t>䙈ㄤ쵪䫂掮ㅅ┬䰤</w:t>
      </w:r>
      <w:r>
        <w:rPr/>
        <w:t>Ⱘ</w:t>
      </w:r>
      <w:r>
        <w:rPr/>
        <w:t>扳싎촰垬䁬ⸯ쉈祖㭚参頳</w:t>
      </w:r>
      <w:r>
        <w:rPr/>
        <w:t>ꕫ</w:t>
      </w:r>
      <w:r>
        <w:rPr/>
        <w:t>截姂무⨤싎숣뭌奧㩏浤悵硱</w:t>
      </w:r>
      <w:r>
        <w:rPr/>
        <w:t>ꕯ</w:t>
      </w:r>
      <w:r>
        <w:rPr/>
        <w:t>슿嘰懂楮䥬奃䩧땡䎡㜩晤䁥卂</w:t>
      </w:r>
      <w:r>
        <w:rPr/>
        <w:t>ⲿ</w:t>
      </w:r>
      <w:r>
        <w:rPr/>
        <w:t>쉄恎幀殩㍘㖵祗䅣⩁⥺㬤䤪廂㵭游妻挽䩚池♌瑦根캡㵂半截乢슻⻂숦ꅷ哂긮컎狎卤䓍䰸獠伣眷㭏䠩嘱䝧</w:t>
      </w:r>
      <w:r>
        <w:rPr/>
        <w:t>⢡</w:t>
      </w:r>
      <w:r>
        <w:rPr/>
        <w:t>幱攬䠬촣㒩漱⽏娷䩯助参䡸㤥숤㵎暡梣㙧╸⥖㙪慎쉌땇散槂숹⛂㐫垘</w:t>
      </w:r>
      <w:r>
        <w:rPr/>
        <w:t>⠹</w:t>
      </w:r>
      <w:r>
        <w:rPr/>
        <w:t>渹⭹漻㖬㭥껂⩥奭</w:t>
      </w:r>
      <w:r>
        <w:rPr/>
        <w:t>ⱇ</w:t>
      </w:r>
      <w:r>
        <w:rPr/>
        <w:t>䕤ꍯ㶵⽞䶵㠻⭄䄲䎘ꥰ㬲祒摟睆䕳쉠楙札㤸⥹㴺</w:t>
      </w:r>
      <w:r>
        <w:rPr/>
        <w:t>⠹</w:t>
      </w:r>
      <w:r>
        <w:rPr/>
        <w:t>䰻氮쵆矃쉋楅晴䤦䏂쉏兠</w:t>
      </w:r>
      <w:r>
        <w:rPr/>
        <w:t>ⱂ</w:t>
      </w:r>
      <w:r>
        <w:rPr/>
        <w:t>灴杅洨⮱乂焯쉆</w:t>
      </w:r>
      <w:r>
        <w:rPr/>
        <w:t>⡷</w:t>
      </w:r>
      <w:r>
        <w:rPr/>
        <w:t>⽳戹㵌⛂싂睃㥗㩢湌⨵頺爸ㅳ⩞䵁ꅩ쉲慗㉅堮ꅣ剙뭬接쉭䮏硓顀䰮쉩幰녗㷃皵怰⵸쉵쉉</w:t>
      </w:r>
      <w:r>
        <w:rPr/>
        <w:t>ꦿ</w:t>
      </w:r>
      <w:r>
        <w:rPr/>
        <w:t>㡆ꅏ慤</w:t>
      </w:r>
      <w:r>
        <w:rPr/>
        <w:t>ⲣ</w:t>
      </w:r>
      <w:r>
        <w:rPr/>
        <w:t>⿂兢㩟숮슘⥶昪싎頪慶墡썡䥵츰捦湀䄰</w:t>
      </w:r>
      <w:r>
        <w:rPr/>
        <w:t>⡎</w:t>
      </w:r>
      <w:r>
        <w:rPr/>
        <w:t>玥摠쉡湍睦㥳ォ愻䩋숦싂歸뮡ㅬⸯ弱捧䥑攪砰㒩슩䪥녀斩␯䵺㧂╬䁪祸䴵䣂기뭸껍恟ꥯ杩䎥楬쉬⥟剨攷檻습牖⫎걗ꌣ䄹㍀單灍侣쉖</w:t>
      </w:r>
      <w:r>
        <w:rPr/>
        <w:t>ꤲ</w:t>
      </w:r>
      <w:r>
        <w:rPr/>
        <w:t>湡⤳ꥬꏂ䅯协ꍏ䕞㞩弦</w:t>
      </w:r>
      <w:r>
        <w:rPr/>
        <w:t>⡤</w:t>
      </w:r>
      <w:r>
        <w:rPr/>
        <w:t>梬帩卩歠⫂慉쉾呥</w:t>
      </w:r>
      <w:r>
        <w:rPr/>
        <w:t>ꥑ</w:t>
      </w:r>
      <w:r>
        <w:rPr/>
        <w:t>獉싂滍剐䭑칠䯂䑤숮㜷ꏂ睃⭱䠵</w:t>
      </w:r>
      <w:r>
        <w:rPr/>
        <w:t>⠹</w:t>
      </w:r>
      <w:r>
        <w:rPr/>
        <w:t>潂昣㴵瑈</w:t>
      </w:r>
      <w:r>
        <w:rPr/>
        <w:t>ⵀ</w:t>
      </w:r>
      <w:r>
        <w:rPr/>
        <w:t>兹娬煌겮㉰䙶⩰嫎午쉎橈䬻㝳砵偊㫂쉏永喿杲╲뼥朥쉫兦넯녙⨺⬪썂⨳䫂쉪</w:t>
      </w:r>
      <w:r>
        <w:rPr/>
        <w:t>ꕏ</w:t>
      </w:r>
      <w:r>
        <w:rPr/>
        <w:t>䩳ㄸ䳂沮撵剆썰江晩㵧슬祑䍐っ</w:t>
      </w:r>
      <w:r>
        <w:rPr/>
        <w:t>ⱊ</w:t>
      </w:r>
      <w:r>
        <w:rPr/>
        <w:t>焥쉇숩</w:t>
      </w:r>
      <w:r>
        <w:rPr/>
        <w:t>ⵔ</w:t>
      </w:r>
      <w:r>
        <w:rPr/>
        <w:t>㭲췂⺬⨪숴츽㙞꺿뽟祈唤漫䏂狂숥㌨睮숤䀺㐽㕓繪⼯ㅪ歭桧疏</w:t>
      </w:r>
      <w:r>
        <w:rPr/>
        <w:t>ꗎ</w:t>
      </w:r>
      <w:r>
        <w:rPr/>
        <w:t>轧ㅚ</w:t>
      </w:r>
      <w:r>
        <w:rPr/>
        <w:t>⠵⚣</w:t>
      </w:r>
      <w:r>
        <w:rPr/>
        <w:t>垮쉤婹䔻䝀楎睗忂㐊깶䚿㉁个㴬⏂⺘倯칗嚵걮繒녈晙䥖</w:t>
      </w:r>
      <w:r>
        <w:rPr/>
        <w:t>ꥉ</w:t>
      </w:r>
      <w:r>
        <w:rPr/>
        <w:t>쉘敋쉳畅穾匶녒穐煠憩숪璬飂⑶㢬䝇</w:t>
      </w:r>
      <w:r>
        <w:rPr/>
        <w:t>⠺</w:t>
      </w:r>
      <w:r>
        <w:rPr/>
        <w:t>瑖憿⥙뽄㣂熡⩉숵剢㬴䙘䉄痂夯䱧穃츥奪優䦩츫⛂</w:t>
      </w:r>
      <w:r>
        <w:rPr/>
        <w:t>⠤</w:t>
      </w:r>
      <w:r>
        <w:rPr/>
        <w:t>䵍燂〯轉숪묦坏娽숱쉵厵撩狍㕕⎡⻎彶뽞轞睙䡵촦곂辱墩</w:t>
      </w:r>
      <w:r>
        <w:rPr/>
        <w:t>ꤨ</w:t>
      </w:r>
      <w:r>
        <w:rPr/>
        <w:t>싍╃츤癨㇂商싂䱒敳䩀卢拂⧂䢻痂㖿輨妡䋂兙嗂⭶橖쉃⭒㜯숹穒縵⨫村塞姂煥佯䶿憱橰坯㘸䍒毂扌⤣䰸숵⹊쏂䐨쉲쉥䩘單㍣照⩆慧頺䑒⬱䧂䌪抣㑊椵䓂␪彚╉㙟슬䕦殡숦⛂䙄쌨䯂䠷쉃潯⌽匩♦⸬獆쉰깒㚩咩桲䩵</w:t>
      </w:r>
      <w:r>
        <w:rPr/>
        <w:t>ⵗ</w:t>
      </w:r>
      <w:r>
        <w:rPr/>
        <w:t>㥁⏂瞩딦┳⼱参卹䵨숻眷ꍉ眩␮췂煹婎䥇湆⑯䥱☬㣃긷ꍒ䈹犮䁣</w:t>
      </w:r>
      <w:r>
        <w:rPr/>
        <w:t>ⶮ</w:t>
      </w:r>
      <w:r>
        <w:rPr/>
        <w:t>㍙晊╎セ⧂</w:t>
      </w:r>
      <w:r>
        <w:rPr/>
        <w:t>ꤵ⑈</w:t>
      </w:r>
      <w:r>
        <w:rPr/>
        <w:t>渺祃쏂㈨넱뗂埂숩䴻参丶眫䭹충嫂㢩㥄秂쉾</w:t>
      </w:r>
      <w:r>
        <w:rPr/>
        <w:t>ꦿ</w:t>
      </w:r>
      <w:r>
        <w:rPr/>
        <w:t>㪿仂㉖㍁촮䦩㔽夯⸴㎬楤┶彣奤奤쉀瑎⽰硹穥䑳䉗畬坳슩顮硅嚥걓砽⼬㛂灬</w:t>
      </w:r>
      <w:r>
        <w:rPr/>
        <w:t>ⵁꤹ</w:t>
      </w:r>
      <w:r>
        <w:rPr/>
        <w:t>恦顪⹸牐抬컂捉䁞呂⬬啊⍆⭔㍷녪䎣䞱☸獥쉎걂半猪瑓쌪ㅸ前䪘</w:t>
      </w:r>
      <w:r>
        <w:rPr/>
        <w:t>ⵚ</w:t>
      </w:r>
      <w:r>
        <w:rPr/>
        <w:t>䦻㵦氶捰㙘싂汒촴䲣轈游捦뭎㪬⾱☯䉈繷獲硩䅔㉾넱姂㘥噥儤ꍳ칦沩溏</w:t>
      </w:r>
      <w:r>
        <w:rPr/>
        <w:t>ꕟꥍ</w:t>
      </w:r>
      <w:r>
        <w:rPr/>
        <w:t>숱⥒灴橣䧃福䨽슻䅗쉅썥⹇働䍓顰쉚坬坊㛂牂㩰塹숮弹珂戩䭦쉡</w:t>
      </w:r>
      <w:r>
        <w:rPr/>
        <w:t>ꖱ</w:t>
      </w:r>
      <w:r>
        <w:rPr/>
        <w:t>冩氫쉞⺱⩳쵞ꄸ杣⭭禮ꍷ祳畕昮牚刪刱⩞戲⥪㴰啨彏挲歞䠴䁒䡉㩏䛂</w:t>
      </w:r>
      <w:r>
        <w:rPr/>
        <w:t>Ɑ</w:t>
      </w:r>
      <w:r>
        <w:rPr/>
        <w:t>戮婟乥浹怪扚▩婵䠩걵⩟</w:t>
      </w:r>
      <w:r>
        <w:rPr/>
        <w:t>ꥅ</w:t>
      </w:r>
      <w:r>
        <w:rPr/>
        <w:t>倪侬뿂䛎㝺䝢쉘盂類숹쉔牗轑쉶株䃂偍侘痃廎䀹枩㵘⫂佁촶녨긭朮挬뿂顉⺥쉞瑷䡯势穇믂䌹걎썌ꎬ佞⍄㔺漻</w:t>
      </w:r>
      <w:r>
        <w:rPr/>
        <w:t>ꦿ</w:t>
      </w:r>
      <w:r>
        <w:rPr/>
        <w:t>塱㚘⏍庣䊵温䥨坩␲놬넽컂⩢걍亩呑뽗焤㑫痃婂⚩⩾壂浇幵攸㈹侩㏂囂㵀녃灅㢿歃ꇍ汹氥⨥心丯㉾界稷刺扞療슩ꍳ◂⽔䵄猨싂焹ꄩ쉄珂爲⫂╠唥砊杉⩀㊣䧂楃</w:t>
      </w:r>
      <w:r>
        <w:rPr/>
        <w:t>ⰹ</w:t>
      </w:r>
      <w:r>
        <w:rPr/>
        <w:t>渷䡞</w:t>
      </w:r>
      <w:r>
        <w:rPr/>
        <w:t>꧂</w:t>
      </w:r>
      <w:r>
        <w:rPr/>
        <w:t>䡮戩㒻㒬⩏쎱쉚㝶琪놬昻</w:t>
      </w:r>
      <w:r>
        <w:rPr/>
        <w:t>ꤪ</w:t>
      </w:r>
      <w:r>
        <w:rPr/>
        <w:t>瓂栮畎氨⭧⌵噣</w:t>
      </w:r>
      <w:r>
        <w:rPr/>
        <w:t>ꤤ</w:t>
      </w:r>
      <w:r>
        <w:rPr/>
        <w:t>슻塑츲쉒숣帴稨㝍䞱椸숺呱㘹㇃⍪䩖</w:t>
      </w:r>
      <w:r>
        <w:rPr/>
        <w:t>ⲏ</w:t>
      </w:r>
      <w:r>
        <w:rPr/>
        <w:t>慑頶╺佦䡾捤㧃玮晢䔫⭗</w:t>
      </w:r>
      <w:r>
        <w:rPr/>
        <w:t>ꥇ</w:t>
      </w:r>
      <w:r>
        <w:rPr/>
        <w:t>堪䵩숭쉓塁쉶潤煳犡䔸昳硗Ⓜ</w:t>
      </w:r>
      <w:r>
        <w:rPr/>
        <w:t>ꔪ</w:t>
      </w:r>
      <w:r>
        <w:rPr/>
        <w:t>伹䕸뗂䅤걚ㅗ䉐磂畚㩂松㜯顄╷猽堬桪び깑싍䅟檣뮿慎땟뮣乄恲깭㘷䜻䭠揂偭䴱櫍ꏂ</w:t>
      </w:r>
      <w:r>
        <w:rPr/>
        <w:t>꤫</w:t>
      </w:r>
      <w:r>
        <w:rPr/>
        <w:t>ꅤ䵚橠䅌㑃仂窻㣎ꥴ묹嘹쉅䶵쉊</w:t>
      </w:r>
      <w:r>
        <w:rPr/>
        <w:t>ⱆ</w:t>
      </w:r>
      <w:r>
        <w:rPr/>
        <w:t>㵗␭潪㞱穂殡顋慣ꌥ䉕欦厩呟〭息禮䬥硁</w:t>
      </w:r>
      <w:r>
        <w:rPr/>
        <w:t>ꔰ</w:t>
      </w:r>
      <w:r>
        <w:rPr/>
        <w:t>숯呑頱⍉썓슮䠫啲⪱⚻숸顯㭥뼴〮쉕䏂幄긳禡</w:t>
      </w:r>
      <w:r>
        <w:rPr/>
        <w:t>⠰</w:t>
      </w:r>
      <w:r>
        <w:rPr/>
        <w:t>䡐걱畘徏呖䤮⏂刪껎䌶癤患뿂䰹⹄伬榬地憱뮵䝴硗搹留皩仂슱캩⹫婗㑴录쉵撘⍍츤卷璩喩㍆狂瓂䣂ぃ噷煞䝪㝘琥硘㙶䄺ꆻ㉣䝳潅歟撱眹啫ꇂ洸䀯견欺庵畆㤸꥚乌佦爸睉</w:t>
      </w:r>
      <w:r>
        <w:rPr/>
        <w:t>꧂</w:t>
      </w:r>
      <w:r>
        <w:rPr/>
        <w:t>캥恒找싂彬牄㵉숦祂恁뽸洽䪩瑣⭖</w:t>
      </w:r>
      <w:r>
        <w:rPr/>
        <w:t>ⵘ</w:t>
      </w:r>
      <w:r>
        <w:rPr/>
        <w:t>婍弤⨫⨯焩ꍗ搻㉲䡈敬숵獦츽</w:t>
      </w:r>
      <w:r>
        <w:rPr/>
        <w:t>ⵘ⏍</w:t>
      </w:r>
      <w:r>
        <w:rPr/>
        <w:t>쉧彫㉞歴呚䀮杴⑤伯埂捀䵋婤欹堬⑍儤</w:t>
      </w:r>
      <w:r>
        <w:rPr/>
        <w:t>⡰</w:t>
      </w:r>
      <w:r>
        <w:rPr/>
        <w:t>僂桇⾘䑃쉈繳噢埍故걾䕠垬딶⹅顔</w:t>
      </w:r>
      <w:r>
        <w:rPr/>
        <w:t>ⵎ</w:t>
      </w:r>
      <w:r>
        <w:rPr/>
        <w:t>砨䆣䍗㵄㋂㘶破䭶剖ꌻ</w:t>
      </w:r>
      <w:r>
        <w:rPr/>
        <w:t>ꤤ</w:t>
      </w:r>
      <w:r>
        <w:rPr/>
        <w:t>䉋⑷帲ꌷ䧂欤썤⑋䍁傡湅倪䌲⨺쉔潭㭹뾵䩄浐㨶쉂뭉忂ꏂ쉮ヂꅖ숤䱥뭮䅄浳欪</w:t>
      </w:r>
      <w:r>
        <w:rPr/>
        <w:t>ⴴ</w:t>
      </w:r>
      <w:r>
        <w:rPr/>
        <w:t>䍠슬珂摈磎烎䂡⩎橧拂ㅹ獋曃攬쉶䙎塭怭⤣⸦楸</w:t>
      </w:r>
      <w:r>
        <w:rPr/>
        <w:t>ⵍ</w:t>
      </w:r>
      <w:r>
        <w:rPr/>
        <w:t>佤啤䷂瀵坧廂祯曂</w:t>
      </w:r>
      <w:r>
        <w:rPr/>
        <w:t>⡞</w:t>
      </w:r>
      <w:r>
        <w:rPr/>
        <w:t>汾欳橲祥숻呪</w:t>
      </w:r>
      <w:r>
        <w:rPr/>
        <w:t>ⱹ</w:t>
      </w:r>
      <w:r>
        <w:rPr/>
        <w:t>䥃숫⩊㎱䗂單꥙슣乒</w:t>
      </w:r>
      <w:r>
        <w:rPr/>
        <w:t>⣂</w:t>
      </w:r>
      <w:r>
        <w:rPr/>
        <w:t>灩䵂䵧塶쉒桫䙗櫂敺⹏础쵒쉥〶ㆡ剷医깗顡㉏쉥橘獶㫂䂥䤹䏂晈䵍</w:t>
      </w:r>
      <w:r>
        <w:rPr/>
        <w:t>⡈</w:t>
      </w:r>
      <w:r>
        <w:rPr/>
        <w:t>辿䳂쉮칺輨췂䨷礷㕵걭녥硋瑒쉓⎘熱㫎轭☩</w:t>
      </w:r>
      <w:r>
        <w:rPr/>
        <w:t>ꕦ</w:t>
      </w:r>
      <w:r>
        <w:rPr/>
        <w:t>㥙㍙啶惂䑫ㆵ噤㵗咩瀮싂⽩䉅輶摓ヂ䡪楗礳恑攻慷殬䨯ヂ㕚ꍞ础咩싍숽并渮츴㵨썳穈㙡⑾恱숭</w:t>
      </w:r>
      <w:r>
        <w:rPr/>
        <w:t>ꥃ</w:t>
      </w:r>
      <w:r>
        <w:rPr/>
        <w:t>䭹抵㩺倬繂⭱硄䭣䅒䝹摈㴵䨴</w:t>
      </w:r>
      <w:r>
        <w:rPr/>
        <w:t>ꖱ</w:t>
      </w:r>
      <w:r>
        <w:rPr/>
        <w:t>窘坖杪⽂瞥䈯䱯딊檱甲쉈㙭숴癋癨䙦掱㖻㥴灱桺ꥫ癑䩫䈩㚥兮獰㑎䁯슡乺㵓柂灸硆氺숻췂䵅瑥쉭潓깎⩨唪哂媘暥싂║桭㦏</w:t>
      </w:r>
      <w:r>
        <w:rPr/>
        <w:t>ꗂ</w:t>
      </w:r>
      <w:r>
        <w:rPr/>
        <w:t>昴周允㩥呔⽥䴤䝅숨砳칆㇍塕싃呵悩戰繤䗂촦䶮奓匳㉚숭ㅬ㡱幚弻ꍲ슡䱂佳穋涏䕘ꅌ⸣䨶</w:t>
      </w:r>
      <w:r>
        <w:rPr/>
        <w:t>ꤸ⭠</w:t>
      </w:r>
      <w:r>
        <w:rPr/>
        <w:t>侱区㥘牘暻뮩牘䴭婙汖滎儱놩곍䡸嫍㓂帷䅔兯瓃떘⨥佁睮楷쵍渥⩒噋獞쎘⨲䥑ㅁ縥幅䆣⌲䍞嘬㩌</w:t>
      </w:r>
      <w:r>
        <w:rPr/>
        <w:t>ꕚ</w:t>
      </w:r>
      <w:r>
        <w:rPr/>
        <w:t>ꅊ橩割牙坹楀㢬曂硺㕬橨瑳쉆璮숭塣⼩楕痂畎䟂睐瑘斩稹憏畹眳䜷㭸杠㩵♩䑢㙵䁇쉸㮮</w:t>
      </w:r>
      <w:r>
        <w:rPr/>
        <w:t>ⱖ</w:t>
      </w:r>
      <w:r>
        <w:rPr/>
        <w:t>摴䐤挵쉴乸ꅤ㥠户䮘⧂䑊</w:t>
      </w:r>
      <w:r>
        <w:rPr/>
        <w:t>Ȿ</w:t>
      </w:r>
      <w:r>
        <w:rPr/>
        <w:t>娭嘴湓爳縣儲쉏榿쉉楇圸伹噟歨싂Ⓜ潋䳃畗ꍯ迂ꌸ䅪䤱彋䍙쉰癘䓂噠㎏╣⭉婏⧂皏걟猭繷녥昩⺻⩢䍐쉊놻䑯纣</w:t>
      </w:r>
      <w:r>
        <w:rPr/>
        <w:t>ꥎ</w:t>
      </w:r>
      <w:r>
        <w:rPr/>
        <w:t>猨佲</w:t>
      </w:r>
      <w:r>
        <w:rPr/>
        <w:t>ⱏ</w:t>
      </w:r>
      <w:r>
        <w:rPr/>
        <w:t>䁲쉷㊩⨦樣䩣┸㡲権䑦㵱硆婗뽔轣쉔꥔㬶攺汘歱쉋⑨</w:t>
      </w:r>
      <w:r>
        <w:rPr/>
        <w:t>ⱓ</w:t>
      </w:r>
      <w:r>
        <w:rPr/>
        <w:t>쉖䤥埂敧戮싂쉢딪⩸ꍴ幔妡恱숶䅂걕㭄栰䧎⩃ォ㄰䭒摅繒敖㑏娬</w:t>
      </w:r>
      <w:r>
        <w:rPr/>
        <w:t>ꕊ</w:t>
      </w:r>
      <w:r>
        <w:rPr/>
        <w:t>싃䞩䨫䤺뼸깕쉚䞻</w:t>
      </w:r>
      <w:r>
        <w:rPr/>
        <w:t>ⵚ</w:t>
      </w:r>
      <w:r>
        <w:rPr/>
        <w:t>㘪䵳⭘쉐㋂牏⨣䟍壂桢쉆朹浹扳唵㥘䵴礩㥂㉯쉬⯍䵵㍖쉃㪿⩸偒摆佭쏂쉉⚣</w:t>
      </w:r>
      <w:r>
        <w:rPr/>
        <w:t>⡏</w:t>
      </w:r>
      <w:r>
        <w:rPr/>
        <w:t>穪쉃ば削煂䤩㭘乃䍤圴墵䢏ぐꍫ㑩劵숻壍넯⨸洬瘮</w:t>
      </w:r>
      <w:r>
        <w:rPr/>
        <w:t>⡐</w:t>
      </w:r>
      <w:r>
        <w:rPr/>
        <w:t>均캏슩☭桾汧숳┪㤽䭔⩋楫氰歧㵂䩧䄲♣쉱㮵촥繳㧂瑥慾嗂슡䭚㶣㥷⥎故슬䰬㗂䅹쉌숭瘭촴撮㧂楨㍗轐慟皩䘪⭳㤪愰컂</w:t>
      </w:r>
      <w:r>
        <w:rPr/>
        <w:t>꥓</w:t>
      </w:r>
      <w:r>
        <w:rPr/>
        <w:t>⼳捨걦姂绂숲ꄦ奆歬⩊㮡⏂〦㗂伪♋楶摈乯칚繉썕䉕䵷朰㓂䭳㤻䵙幸敢⩭縸㠣㍞祶卖땠</w:t>
      </w:r>
      <w:r>
        <w:rPr/>
        <w:t>ⱒ</w:t>
      </w:r>
      <w:r>
        <w:rPr/>
        <w:t>쉠</w:t>
      </w:r>
      <w:r>
        <w:rPr/>
        <w:t>ⵢ</w:t>
      </w:r>
      <w:r>
        <w:rPr/>
        <w:t>䓃䥑㍙卙杹㔯凂⍯塬楨┫㍦쵣㓎八妻뽴싂䲥䁄</w:t>
      </w:r>
      <w:r>
        <w:rPr/>
        <w:t>ꥃ</w:t>
      </w:r>
      <w:r>
        <w:rPr/>
        <w:t>쉤頥搰楮</w:t>
      </w:r>
      <w:r>
        <w:rPr/>
        <w:t>ꤶ</w:t>
      </w:r>
      <w:r>
        <w:rPr/>
        <w:t>㇍㩸牴棃䩹쉀묫촥쉮슡頩깎㎩ꅎ氺澥極싂깄슩呡⽄썬恎㤱⬩䳂唩祢䅢⸱懂㠵㵷漽䏂☽긽熿⨊輵㷃䡀⴪嗂硇瑡犩㏂颥䰱䵱輤⥣庻癒㵅</w:t>
      </w:r>
      <w:r>
        <w:rPr/>
        <w:t>ⴴ</w:t>
      </w:r>
      <w:r>
        <w:rPr/>
        <w:t>儸㍬숹⼭捵搦䩆䀫瘰䱐ꄩ欨擂倥</w:t>
      </w:r>
      <w:r>
        <w:rPr/>
        <w:t>ꤲ</w:t>
      </w:r>
      <w:r>
        <w:rPr/>
        <w:t>焰伪깈嚻숪慤椰쉤䎩</w:t>
      </w:r>
      <w:r>
        <w:rPr/>
        <w:t>꧂</w:t>
      </w:r>
      <w:r>
        <w:rPr/>
        <w:t>㪬㍃匽戹噴䝈挵㧂싍卮쉨㤪⪩㭧㔨꧎爮堨干䵫幁䏃揎숪땭橇丵涏悥쉇⪮硘</w:t>
      </w:r>
      <w:r>
        <w:rPr/>
        <w:t>꧍</w:t>
      </w:r>
      <w:r>
        <w:rPr/>
        <w:t>ꥹ扈ㅷ㪮噤痂倻坟总卷䙆</w:t>
      </w:r>
      <w:r>
        <w:rPr/>
        <w:t>ⱡ</w:t>
      </w:r>
      <w:r>
        <w:rPr/>
        <w:t>栥㭤䱘쉫䡤㌬㥭⩣兕椫挵뇂䯂摳捋⩢싂㡇束䝦硍㪱㙙㔪垡숺沿⩧摠컂⹔顺䇂嗎洱⑗怮</w:t>
      </w:r>
      <w:r>
        <w:rPr/>
        <w:t>ⱹ</w:t>
      </w:r>
      <w:r>
        <w:rPr/>
        <w:t>卨䝯揃䐶숹䅇䉥晒溮姂䥆</w:t>
      </w:r>
      <w:r>
        <w:rPr/>
        <w:t>ⲱ</w:t>
      </w:r>
      <w:r>
        <w:rPr/>
        <w:t>㡅╮牀뮿风奠烂䊵湺쉘⌴㥉顧䑳┩㑆⪡婰㖏挳䅔殿浒</w:t>
      </w:r>
      <w:r>
        <w:rPr/>
        <w:t>ꤥꔶ</w:t>
      </w:r>
      <w:r>
        <w:rPr/>
        <w:t>ꅶ</w:t>
      </w:r>
      <w:r>
        <w:rPr/>
        <w:t>⡂</w:t>
      </w:r>
      <w:r>
        <w:rPr/>
        <w:t>㝁췂儥츹</w:t>
      </w:r>
      <w:r>
        <w:rPr/>
        <w:t>ꤪ</w:t>
      </w:r>
      <w:r>
        <w:rPr/>
        <w:t>彐橂瘨⥂</w:t>
      </w:r>
      <w:r>
        <w:rPr/>
        <w:t>ⷂ</w:t>
      </w:r>
      <w:r>
        <w:rPr/>
        <w:t>ꄽ䭕渨㑭潟䕗슘䭁塷潔䭈涏숰仂呮矂⽤ㅱ㇂걦▮㑍祱䢥⍹橇숻嗂悻㥫氲땰⑞癅갥㕵숬㈷⥱沬쉉慱窏穐䑪勃轆瑦業䫂㨻䶏汳쉕氫뭀쏂깐穂燂息慃睐扴숹砲恀欹⯂ꇂ숭䰨え墬頰␣汁燂泂牏␵畹⨲繷槂埂⭭</w:t>
      </w:r>
      <w:r>
        <w:rPr/>
        <w:t>ꥅ</w:t>
      </w:r>
      <w:r>
        <w:rPr/>
        <w:t>業縫丯⽫䅾桞ꥵ칔卸祃繋습㜮╴版歷婐□뽘御畳칢瀶䥠묫浙╩愷潢㍏噓</w:t>
      </w:r>
      <w:r>
        <w:rPr/>
        <w:t>ꤪ</w:t>
      </w:r>
      <w:r>
        <w:rPr/>
        <w:t>悵ꅧ㑈䈱⵲녃ꥹ䩘㐷幖敵ꥨ㬽ㄺ憿く䖡</w:t>
      </w:r>
      <w:r>
        <w:rPr/>
        <w:t>ⱞ</w:t>
      </w:r>
      <w:r>
        <w:rPr/>
        <w:t>夶拂垩楉⥃颩僂䠻硾⽘殩⪘⩒䑥榡呌栲瑘求禣恢䡯牋㡰娺䅏⌲奕넹⤨㭥瑞㧂穭牬</w:t>
      </w:r>
      <w:r>
        <w:rPr/>
        <w:t>ꕂ</w:t>
      </w:r>
      <w:r>
        <w:rPr/>
        <w:t>䋂캏噺睉⏂䡆䅭熻⨭坅濂硱礯娺啠⩍攪攪쉴㙌녴兙秎뽾歕慌㕸繵ꍑ灑</w:t>
      </w:r>
      <w:r>
        <w:rPr/>
        <w:t>ⱗ</w:t>
      </w:r>
      <w:r>
        <w:rPr/>
        <w:t>强䝈撿桮佅礬䭁㍍슿報搽吳牴⥕䅺睊伶䵯쉬昵쉏汭⺏繈숫䐣䷍츺㥕恦쉵繃櫂瘳녹浳녫</w:t>
      </w:r>
      <w:r>
        <w:rPr/>
        <w:t>ⷂ</w:t>
      </w:r>
      <w:r>
        <w:rPr/>
        <w:t>䀺灢伮䁵쉵뭓ꍣ瘲䝸㩊壂棂딩䶩촨䵟湞伲ꍭ牅乐ꅙ甩穘䄮㭭䘪束恌㨴暣猤杢</w:t>
      </w:r>
      <w:r>
        <w:rPr/>
        <w:t>ꔫ</w:t>
      </w:r>
      <w:r>
        <w:rPr/>
        <w:t>碿♰珂䁘묹槂堫睔敞㈪⪏슏塐</w:t>
      </w:r>
      <w:r>
        <w:rPr/>
        <w:t>⢩</w:t>
      </w:r>
      <w:r>
        <w:rPr/>
        <w:t>怪共촹獾琽妻⨹⏂떏晞녟ㅭ㣂</w:t>
      </w:r>
      <w:r>
        <w:rPr/>
        <w:t>Ⱔ</w:t>
      </w:r>
      <w:r>
        <w:rPr/>
        <w:t>숪</w:t>
      </w:r>
      <w:r>
        <w:rPr/>
        <w:t>⠦</w:t>
      </w:r>
      <w:r>
        <w:rPr/>
        <w:t>䀬氪〸婄</w:t>
      </w:r>
      <w:r>
        <w:rPr/>
        <w:t>ⶥ</w:t>
      </w:r>
      <w:r>
        <w:rPr/>
        <w:t>奍</w:t>
      </w:r>
      <w:r>
        <w:rPr/>
        <w:t>ꔵ</w:t>
      </w:r>
      <w:r>
        <w:rPr/>
        <w:t>숪㵧爦㪵纡⩩扠稶汳쉁⨸ㄩ䩗敳䖱用丸っ㭶椬숯⥾䤊깲㐺桙䪵䩗숽쉗슬危</w:t>
      </w:r>
      <w:r>
        <w:rPr/>
        <w:t>ꥆ</w:t>
      </w:r>
      <w:r>
        <w:rPr/>
        <w:t>뾬쉺㑪㥗㪵㑞⺡䃃㎡纻杖싂飂轄䤲㷂儯㐫敓剑歠♪揂㬽獋⥰焮</w:t>
      </w:r>
      <w:r>
        <w:rPr/>
        <w:t>Ⱬ</w:t>
      </w:r>
      <w:r>
        <w:rPr/>
        <w:t>ꍘ橙䆩港楬⸻</w:t>
      </w:r>
      <w:r>
        <w:rPr/>
        <w:t>ꖬ</w:t>
      </w:r>
      <w:r>
        <w:rPr/>
        <w:t>㈻恠睉彺숣䭓䙯㉨㩐숻뾩晙㙍䵸䄬긹輵䭢佁楀㪏㝞䔨䝢个扉搰穓乎⥦䙍䴴싂쉬</w:t>
      </w:r>
      <w:r>
        <w:rPr/>
        <w:t>ꕔ</w:t>
      </w:r>
      <w:r>
        <w:rPr/>
        <w:t>쉓題⍥癮갻㡫ꍵ坾恋⵭慮圭挰ㆿ녗奥䄺瑕慣燂䵢炱燂潁幟㙚朥묽슡䠫堰䌪䙨拂呋劬</w:t>
      </w:r>
      <w:r>
        <w:rPr/>
        <w:t>ꕮ</w:t>
      </w:r>
      <w:r>
        <w:rPr/>
        <w:t>뽟爸冬輤㡩常䕘쉐㭷쌴⪡숪</w:t>
      </w:r>
      <w:r>
        <w:rPr/>
        <w:t>ꥇ</w:t>
      </w:r>
      <w:r>
        <w:rPr/>
        <w:t>㔳⵶</w:t>
      </w:r>
      <w:r>
        <w:rPr/>
        <w:t>ⵙ</w:t>
      </w:r>
      <w:r>
        <w:rPr/>
        <w:t>⻍㑤䕅灉啉亣掮甬犬吲墩梏坚㉅㔰㡎猳䉉橱焬땚ꌤ⨨췂</w:t>
      </w:r>
      <w:r>
        <w:rPr/>
        <w:t>ꕤ</w:t>
      </w:r>
      <w:r>
        <w:rPr/>
        <w:t>䙡</w:t>
      </w:r>
      <w:r>
        <w:rPr/>
        <w:t>ⳍ⡥</w:t>
      </w:r>
      <w:r>
        <w:rPr/>
        <w:t>⻍쉀慗儨轗숵⑅⭉㉉炩瑨䓎쉧䯂ㆣ슱楫싂</w:t>
      </w:r>
      <w:r>
        <w:rPr/>
        <w:t>ꤥ</w:t>
      </w:r>
      <w:r>
        <w:rPr/>
        <w:t>斡䀸杵纘䵧슥獄哂顏뮘漺啎숯䧃毂숳濂</w:t>
      </w:r>
      <w:r>
        <w:rPr/>
        <w:t>ꤪ⪡</w:t>
      </w:r>
      <w:r>
        <w:rPr/>
        <w:t>枩녰ꅥ숱</w:t>
      </w:r>
      <w:r>
        <w:rPr/>
        <w:t>ꤩ</w:t>
      </w:r>
      <w:r>
        <w:rPr/>
        <w:t>㷂䩀渻奖㗂㙌쉵着佭慓♦呃䉃奃숶穭⨹幱䡢쉾徿㵨⹏쉎ꆡ偰따떡祾剤</w:t>
      </w:r>
      <w:r>
        <w:rPr/>
        <w:t>⡁</w:t>
      </w:r>
      <w:r>
        <w:rPr/>
        <w:t>䓎싂䁫剢嘺</w:t>
      </w:r>
    </w:p>
    <w:p>
      <w:pPr>
        <w:pStyle w:val="PreformattedText"/>
        <w:bidi w:val="0"/>
        <w:spacing w:before="0" w:after="0"/>
        <w:jc w:val="left"/>
        <w:rPr/>
      </w:pPr>
      <w:r>
        <w:rPr/>
        <w:t>㈴㧃影쉺Ⓙ㫎썢掘䴫㔺ㅈ녓⬰㌩㊩轢갣婩깍ꥯ瑚㫂싂炮</w:t>
      </w:r>
      <w:r>
        <w:rPr/>
        <w:t>ꦏ</w:t>
      </w:r>
      <w:r>
        <w:rPr/>
        <w:t>뽁䙮㙌쉇䍙걦⬻딫습⫂⭉썙ꅶ⭔㈪ꍀ숣枵㠺頪⑞숤汊쉮⵾㍸楎杢ㅖ</w:t>
      </w:r>
      <w:r>
        <w:rPr/>
        <w:t>Ⳃ</w:t>
      </w:r>
      <w:r>
        <w:rPr/>
        <w:t>䍅灅노⍭㤭깹뭘䈲싃瞱</w:t>
      </w:r>
      <w:r>
        <w:rPr/>
        <w:t>⠶</w:t>
      </w:r>
      <w:r>
        <w:rPr/>
        <w:t>捍恭瞡컂癱⩋窩㕯␬䘻敟슥嘪幮䡡쉒晢癋㑫繁⺩㍬睩淂싂敱㤴䈳䡋䑀㇂睹쉉皣㘭숺輹刣⽴⧍㇂슿숸뾮䐷㉰潬</w:t>
      </w:r>
      <w:r>
        <w:rPr/>
        <w:t>⠫╧</w:t>
      </w:r>
      <w:r>
        <w:rPr/>
        <w:t>塎佤㑗</w:t>
      </w:r>
      <w:r>
        <w:rPr/>
        <w:t>ⰻ</w:t>
      </w:r>
      <w:r>
        <w:rPr/>
        <w:t>㉚䱴輮䁖㈯没助⨨䌮䓂䂩手ꍸ쉶숻싂䈪桰穋숽慲穦戩♑쉥ㆻ浍䇂╸쉮勂䅘</w:t>
      </w:r>
      <w:r>
        <w:rPr/>
        <w:t>ꔬ</w:t>
      </w:r>
      <w:r>
        <w:rPr/>
        <w:t>쉶㩇啃쉁䅂쉀瑑剞廂숱恚⑄ぴ╧㍑䡹汢㕠殥쉳⒬⵺旂癆圽⾡䉄걢숶墣煱嗎</w:t>
      </w:r>
      <w:r>
        <w:rPr/>
        <w:t>ꗂ</w:t>
      </w:r>
      <w:r>
        <w:rPr/>
        <w:t>杌숤伣慎</w:t>
      </w:r>
      <w:r>
        <w:rPr/>
        <w:t>ꕡꤵ</w:t>
      </w:r>
      <w:r>
        <w:rPr/>
        <w:t>쉍椩橏癙⾘煡数匽媬硤收楘呎偋ꎩ塶恤琫垻䅶ㄯ</w:t>
      </w:r>
      <w:r>
        <w:rPr/>
        <w:t>⢮</w:t>
      </w:r>
      <w:r>
        <w:rPr/>
        <w:t>䰥䱂梘</w:t>
      </w:r>
      <w:r>
        <w:rPr/>
        <w:t>ꤻ</w:t>
      </w:r>
      <w:r>
        <w:rPr/>
        <w:t>濂轺癙启灯⨪⍥䩏⹈瑤㑔ぁ繁䡀숱캩濂쉒潠쉙㖵縻䌺伺甹㝘쉺繇</w:t>
      </w:r>
      <w:r>
        <w:rPr/>
        <w:t>⠶</w:t>
      </w:r>
      <w:r>
        <w:rPr/>
        <w:t>弦彯皡⑘䬺㥐湘晁勎딨摆墩啢轢쉙뼺桠놘祟摆䝯䕭쉊</w:t>
      </w:r>
      <w:r>
        <w:rPr/>
        <w:t>⡞</w:t>
      </w:r>
      <w:r>
        <w:rPr/>
        <w:t>숻頊䄹䫂㕾</w:t>
      </w:r>
      <w:r>
        <w:rPr/>
        <w:t>ⱀ</w:t>
      </w:r>
      <w:r>
        <w:rPr/>
        <w:t>숰帻㐹䑩䭧⴨</w:t>
      </w:r>
      <w:r>
        <w:rPr/>
        <w:t>Ⱳ</w:t>
      </w:r>
      <w:r>
        <w:rPr/>
        <w:t>摮揂慂싂呟嫂䱨湖掩瑃拃儭秂䩙杳楲⵩楓健測檡</w:t>
      </w:r>
      <w:r>
        <w:rPr/>
        <w:t>ꔺ</w:t>
      </w:r>
      <w:r>
        <w:rPr/>
        <w:t>千睱</w:t>
      </w:r>
      <w:r>
        <w:rPr/>
        <w:t>꧍</w:t>
      </w:r>
      <w:r>
        <w:rPr/>
        <w:t>䙹</w:t>
      </w:r>
      <w:r>
        <w:rPr/>
        <w:t>ⵏ◍</w:t>
      </w:r>
      <w:r>
        <w:rPr/>
        <w:t>㌩凂췎䭢吳偌㣃炱喻䲏獹ꄣ坆䥁뭖瑃땊䩫쉀쉋꥔冿榮焺恟</w:t>
      </w:r>
      <w:r>
        <w:rPr/>
        <w:t>⠫</w:t>
      </w:r>
      <w:r>
        <w:rPr/>
        <w:t>ぁ砩䰵乷奅쉀숸걬礴溿然</w:t>
      </w:r>
      <w:r>
        <w:rPr/>
        <w:t>ꖵ</w:t>
      </w:r>
      <w:r>
        <w:rPr/>
        <w:t>嫂旂녋绂匴⸺歔眬썕輪呔剉숰墻쉍画⍉⹡擃䭭䍫걸쌫䘫䱩㵏䱦套숰䥯慂業㌦夷灷쉇卵ꇂ</w:t>
      </w:r>
      <w:r>
        <w:rPr/>
        <w:t>⡕</w:t>
      </w:r>
      <w:r>
        <w:rPr/>
        <w:t>㩌轠癵槂䙹倪䅾⭃뽐丣뗂놱塐祄䤭⌨䝌女㩐</w:t>
      </w:r>
      <w:r>
        <w:rPr/>
        <w:t>ꤹ</w:t>
      </w:r>
      <w:r>
        <w:rPr/>
        <w:t>妮弽䒮쵴┦楆梩堦輱䉎畀祎</w:t>
      </w:r>
      <w:r>
        <w:rPr/>
        <w:t>ꕧ</w:t>
      </w:r>
      <w:r>
        <w:rPr/>
        <w:t>晔쵆꥙䝅煗妣ꄸ硑뭮</w:t>
      </w:r>
      <w:r>
        <w:rPr/>
        <w:t>⡹</w:t>
      </w:r>
      <w:r>
        <w:rPr/>
        <w:t>䄯䌮䉚뽓奎澥挴놬ꍨ弯㩴瘳싂믂㥍顒祃뽹刽㕭刳㥎숽昲杴師곍싂㵮䊘칇걑垡䝄</w:t>
      </w:r>
      <w:r>
        <w:rPr/>
        <w:t>ꕱ</w:t>
      </w:r>
      <w:r>
        <w:rPr/>
        <w:t>玿⧂䡷颱싂싂祤⥙涻嫂漷</w:t>
      </w:r>
      <w:r>
        <w:rPr/>
        <w:t>⠵</w:t>
      </w:r>
      <w:r>
        <w:rPr/>
        <w:t>幣橁숥쉢슻潃쉋婪啪썤</w:t>
      </w:r>
      <w:r>
        <w:rPr/>
        <w:t>⠩</w:t>
      </w:r>
      <w:r>
        <w:rPr/>
        <w:t>촣奃쉉奍䀫硍擂</w:t>
      </w:r>
      <w:r>
        <w:rPr/>
        <w:t>ⶥ</w:t>
      </w:r>
      <w:r>
        <w:rPr/>
        <w:t>ⱎ</w:t>
      </w:r>
      <w:r>
        <w:rPr/>
        <w:t>克뾱砽㭰╆䕺愹⨴㥎癫</w:t>
      </w:r>
      <w:r>
        <w:rPr/>
        <w:t>ꦥ</w:t>
      </w:r>
      <w:r>
        <w:rPr/>
        <w:t>뽇㝁㌪㵗䩐쉸瀻奌췂⹊싂杏偹楉瀮囂䥷ꅘ</w:t>
      </w:r>
      <w:r>
        <w:rPr/>
        <w:t>꧂</w:t>
      </w:r>
      <w:r>
        <w:rPr/>
        <w:t>丶䖬斱</w:t>
      </w:r>
      <w:r>
        <w:rPr/>
        <w:t>꤯</w:t>
      </w:r>
      <w:r>
        <w:rPr/>
        <w:t>䨰嘥攥숹怣╋奧䵸游䅬繖</w:t>
      </w:r>
      <w:r>
        <w:rPr/>
        <w:t>Ⱨ</w:t>
      </w:r>
      <w:r>
        <w:rPr/>
        <w:t>囂汑⫂迃⏂匵Ⓜㄫ쉨㩡</w:t>
      </w:r>
      <w:r>
        <w:rPr/>
        <w:t>ⴷ</w:t>
      </w:r>
      <w:r>
        <w:rPr/>
        <w:t>頬⩘禣側䭯繥⽌ꥨ楏奱☴</w:t>
      </w:r>
      <w:r>
        <w:rPr/>
        <w:t>ꤰ</w:t>
      </w:r>
      <w:r>
        <w:rPr/>
        <w:t>䌺泂䪮慣內琱싂⚻祁乏摶熡╏㬺泍牶깣吽䡓뇍淎慠㔪</w:t>
      </w:r>
      <w:r>
        <w:rPr/>
        <w:t>ⳍ</w:t>
      </w:r>
      <w:r>
        <w:rPr/>
        <w:t>汹쉬꧎䡾矂瑧捦싂䧂슩⍮숯䞬煱ꥣ䦥⽡╊礣㝯싂儫汏亮䉨晋䙌卲㈹ꍴ姂夸긪樣땥獔⼵潣䂮煩煈䄪瓂쉅朲畖</w:t>
      </w:r>
      <w:r>
        <w:rPr/>
        <w:t>ⷂ</w:t>
      </w:r>
      <w:r>
        <w:rPr/>
        <w:t>頳偈獏</w:t>
      </w:r>
      <w:r>
        <w:rPr/>
        <w:t>ꗂ⩖</w:t>
      </w:r>
      <w:r>
        <w:rPr/>
        <w:t>땬⤶䥣노姂䕠弲㈮䉧䱲䡘睧쉍囂쵙⩚</w:t>
      </w:r>
      <w:r>
        <w:rPr/>
        <w:t>⡐</w:t>
      </w:r>
      <w:r>
        <w:rPr/>
        <w:t>䥓䵩쉨⤬橫焻暱⨳䴱ㄪ機㝖欪䀵⎣硺勍甤潩执땩奵⥇祸瀽㍎攦쉪슬딭</w:t>
      </w:r>
      <w:r>
        <w:rPr/>
        <w:t>ⵟ</w:t>
      </w:r>
      <w:r>
        <w:rPr/>
        <w:t>縨〪垘頹⽑ꎱ摺瑮涣塟㠫颿浬촴ㅔ拎灠楑ꍷ畔搫否</w:t>
      </w:r>
      <w:r>
        <w:rPr/>
        <w:t>ⱂ</w:t>
      </w:r>
      <w:r>
        <w:rPr/>
        <w:t>䱱殬杫ㄴ☩塮</w:t>
      </w:r>
      <w:r>
        <w:rPr/>
        <w:t>ꥅ</w:t>
      </w:r>
      <w:r>
        <w:rPr/>
        <w:t>溮勎뭭갯</w:t>
      </w:r>
      <w:r>
        <w:rPr/>
        <w:t>ⵣ</w:t>
      </w:r>
      <w:r>
        <w:rPr/>
        <w:t>䨶乨颩参</w:t>
      </w:r>
      <w:r>
        <w:rPr/>
        <w:t>Ⱛ</w:t>
      </w:r>
      <w:r>
        <w:rPr/>
        <w:t>条⩕堥穧⽎ꅱ晁矂偊숺䙖桬</w:t>
      </w:r>
      <w:r>
        <w:rPr/>
        <w:t>Ⱔ</w:t>
      </w:r>
      <w:r>
        <w:rPr/>
        <w:t>䴨㙈䝞㉳㮩㕵〯ㅥ쉪깥㘹䝫丽숺矂噈⚏䁫瑈䡺敐塡ꏂ䱄輽䕨娦睟♘偁㖿ꅴ織泂쉡严祅恰澬權</w:t>
      </w:r>
      <w:r>
        <w:rPr/>
        <w:t>ꥋ</w:t>
      </w:r>
      <w:r>
        <w:rPr/>
        <w:t>갬</w:t>
      </w:r>
      <w:r>
        <w:rPr/>
        <w:t>ꗍ</w:t>
      </w:r>
      <w:r>
        <w:rPr/>
        <w:t>畉䦻䏂摪䕊曂倮倩䓂迂⪻敶⫂刣囂㨪㭥㜱㙙䅬ㄮ欦숭㵗䐩牞奃䔭䩺숮䢱ꇂ础묱䥕뇎싂璩⿂㵥扨⍏抻奀㙱</w:t>
      </w:r>
      <w:r>
        <w:rPr/>
        <w:t>ꕹ</w:t>
      </w:r>
      <w:r>
        <w:rPr/>
        <w:t>㊡쉵渦</w:t>
      </w:r>
      <w:r>
        <w:rPr/>
        <w:t>ⰳ</w:t>
      </w:r>
      <w:r>
        <w:rPr/>
        <w:t>ね녒單슬瑄뽎⨽䱏廍ㄪ</w:t>
      </w:r>
      <w:r>
        <w:rPr/>
        <w:t>ⴸ</w:t>
      </w:r>
      <w:r>
        <w:rPr/>
        <w:t>㈶</w:t>
      </w:r>
      <w:r>
        <w:rPr/>
        <w:t>ꕥ</w:t>
      </w:r>
      <w:r>
        <w:rPr/>
        <w:t>橩⫂榿썫睏摱곂㥘숱䩷歕〵嘭숸츸쵭䩎㠸ꇍ⬥礬⚥兙砦쉰婏㩃桑숺祱㞬䱬捈㴬쉪숲츯桟䬵愱싍䄪稬쵔⪿놣僎挱慤瘦⩂忂㡣瘬ꥰ䴩깍깳囎㉔⫂启折㭪湀䅩㉌椫吭忎④䜪쌪싎婨⑴極景⥋収癰㬪녃슣睁利䧂⏂㩉〱㡟♕摊僂䩁さ琽痂⻍剌⧃칱녇疘欥剟䖏係쵎浤⯂숽顏敍繉半䭺坲吷汈呂䍣䳍㜴㎩䥤瑞칂椪깣徬⹯쏂䜪ꇂ</w:t>
      </w:r>
      <w:r>
        <w:rPr/>
        <w:t>ⵣ</w:t>
      </w:r>
      <w:r>
        <w:rPr/>
        <w:t>䚩慞쉆</w:t>
      </w:r>
      <w:r>
        <w:rPr/>
        <w:t>ꕢꤳ</w:t>
      </w:r>
      <w:r>
        <w:rPr/>
        <w:t>䏂䈰挪䴪䖩쉌㕘숻뽤㑘</w:t>
      </w:r>
      <w:r>
        <w:rPr/>
        <w:t>ⰹ</w:t>
      </w:r>
      <w:r>
        <w:rPr/>
        <w:t>ォ◂繨␴偒䩗ぃ䰵⸻繲単忂楬䂱⭷䇂戮䒘</w:t>
      </w:r>
      <w:r>
        <w:rPr/>
        <w:t>ⱹ</w:t>
      </w:r>
      <w:r>
        <w:rPr/>
        <w:t>깨춣싂圩㕬쉍瞿놡⬪憩啕㡎⑐㭞걤柂㴪숷ꌫ榱㩣姂㦬擂䕫뗂䉖䉎娣䙵</w:t>
      </w:r>
      <w:r>
        <w:rPr/>
        <w:t>ꕳ</w:t>
      </w:r>
      <w:r>
        <w:rPr/>
        <w:t>ꅹ</w:t>
      </w:r>
      <w:r>
        <w:rPr/>
        <w:t>ꗂ</w:t>
      </w:r>
      <w:r>
        <w:rPr/>
        <w:t>䤮睶怲싂坾㕫쉔汅⍤䡙灐쉓撱囂捈楘뮻佥ぺ녍</w:t>
      </w:r>
      <w:r>
        <w:rPr/>
        <w:t>⡃</w:t>
      </w:r>
      <w:r>
        <w:rPr/>
        <w:t>㌲⽆儥秂浨瀯帨瑎畷䊣쉴땋䥶䑷</w:t>
      </w:r>
      <w:r>
        <w:rPr/>
        <w:t>ꕑ</w:t>
      </w:r>
      <w:r>
        <w:rPr/>
        <w:t>窩䜪枱味穮䛍参啵㉲䭫䑪녖숪⍓⨽곍컂╁♶걣ꍠ쉩㶻䑀㐪⍁圶儴겿㑙쉱⨺捙彏뭄乂礵皮ꅧ枻伺⩭佩♭숪㦬</w:t>
      </w:r>
      <w:r>
        <w:rPr/>
        <w:t>⡦</w:t>
      </w:r>
      <w:r>
        <w:rPr/>
        <w:t>쉷攴湂쉉娤劵숰</w:t>
      </w:r>
      <w:r>
        <w:rPr/>
        <w:t>ꖥ</w:t>
      </w:r>
      <w:r>
        <w:rPr/>
        <w:t>㯂䌪</w:t>
      </w:r>
      <w:r>
        <w:rPr/>
        <w:t>⢬</w:t>
      </w:r>
      <w:r>
        <w:rPr/>
        <w:t>爻㵶䌸</w:t>
      </w:r>
      <w:r>
        <w:rPr/>
        <w:t>ⵃ</w:t>
      </w:r>
      <w:r>
        <w:rPr/>
        <w:t>㍂盎煩䍠⭂</w:t>
      </w:r>
      <w:r>
        <w:rPr/>
        <w:t>Ɽ</w:t>
      </w:r>
      <w:r>
        <w:rPr/>
        <w:t>塺ふ╸悏쉘婎싂彘⸮㛎役⹣䍈愴슏㢥琽긳⏂愩㕎䥶儩旂畐㨷㴹䲩湲ꅮ灶䣂忂썕뗎圽匵⍮⥮㡳딦ꎿ係충</w:t>
      </w:r>
      <w:r>
        <w:rPr/>
        <w:t>ꕔ</w:t>
      </w:r>
      <w:r>
        <w:rPr/>
        <w:t>兗쉕卞倩搻灡㗂圹쉁獪쉡ꇂ꥞儦숱ㄻ⻂琹渰潸⤪㠬㡮⩚䔶噙姂套㕮瓂㨰䑖슏ꎻ哂슱䀳婲捚幤彌⭅仂慺쉸佖㙳⍀썯瞘숲㉔玏㍙숯牂樷걣洩瑍䵰슡眬ꄩ숪긲掱洵摚⧂橰哂畁㵌杖穟⨣硘矎뗂⍺轣勂煡ㅁ䩅쉸灌洸쎻夥兓쌊哂㑶桵⭭噬嗂╒슿歆輩扏䈯쉉氣</w:t>
      </w:r>
      <w:r>
        <w:rPr/>
        <w:t>⡷</w:t>
      </w:r>
      <w:r>
        <w:rPr/>
        <w:t>彺⦡歠偅䐵䮏歩买싂顅䒏䵦乄㑴兩䏂ꥧ歟㝑乴猴칇녱畧ꄻ</w:t>
      </w:r>
      <w:r>
        <w:rPr/>
        <w:t>ꗂ</w:t>
      </w:r>
      <w:r>
        <w:rPr/>
        <w:t>긽壂</w:t>
      </w:r>
      <w:r>
        <w:rPr/>
        <w:t>⠸</w:t>
      </w:r>
      <w:r>
        <w:rPr/>
        <w:t>轅輨瑯伥䰥</w:t>
      </w:r>
      <w:r>
        <w:rPr/>
        <w:t>ꕏ</w:t>
      </w:r>
      <w:r>
        <w:rPr/>
        <w:t>偬㩙吸堲婖</w:t>
      </w:r>
      <w:r>
        <w:rPr/>
        <w:t>⡧</w:t>
      </w:r>
      <w:r>
        <w:rPr/>
        <w:t>쉄栩瓂祑䜻</w:t>
      </w:r>
      <w:r>
        <w:rPr/>
        <w:t>Ⱟ</w:t>
      </w:r>
      <w:r>
        <w:rPr/>
        <w:t>䱉</w:t>
      </w:r>
      <w:r>
        <w:rPr/>
        <w:t>꤬</w:t>
      </w:r>
      <w:r>
        <w:rPr/>
        <w:t>捚쉱ꌤ呉㭕撱啵걯䨻顬췂㣂㵘刨</w:t>
      </w:r>
      <w:r>
        <w:rPr/>
        <w:t>Ⱘ⬻</w:t>
      </w:r>
      <w:r>
        <w:rPr/>
        <w:t>慍㞘</w:t>
      </w:r>
      <w:r>
        <w:rPr/>
        <w:t>꧂</w:t>
      </w:r>
      <w:r>
        <w:rPr/>
        <w:t>栯卬㙏䅨㜯슮땲㕫숯兞洲忂쉆ꍠ汾噄䵖</w:t>
      </w:r>
      <w:r>
        <w:rPr/>
        <w:t>ⲻ⭨</w:t>
      </w:r>
      <w:r>
        <w:rPr/>
        <w:t>獪庻敗ꥪ</w:t>
      </w:r>
      <w:r>
        <w:rPr/>
        <w:t>Ⳃ</w:t>
      </w:r>
      <w:r>
        <w:rPr/>
        <w:t>乔</w:t>
      </w:r>
      <w:r>
        <w:rPr/>
        <w:t>ⰱ</w:t>
      </w:r>
      <w:r>
        <w:rPr/>
        <w:t>쉴㡶暮⑰䒥</w:t>
      </w:r>
      <w:r>
        <w:rPr/>
        <w:t>ꦘ</w:t>
      </w:r>
      <w:r>
        <w:rPr/>
        <w:t>洮곂쉬潳땙쌰䐫㈪싎䉨칉숸䫂⬹滂</w:t>
      </w:r>
      <w:r>
        <w:rPr/>
        <w:t>꧂</w:t>
      </w:r>
      <w:r>
        <w:rPr/>
        <w:t>柍㚿숹쉴㜮㤸䜭⥣䤮婂瀬쉋輰</w:t>
      </w:r>
      <w:r>
        <w:rPr/>
        <w:t>ꤥ</w:t>
      </w:r>
      <w:r>
        <w:rPr/>
        <w:t>焤临층썥㌫칡⽃垩㇂䱺숤⹋癇ㆩ痂㌴纘</w:t>
      </w:r>
      <w:r>
        <w:rPr/>
        <w:t>ꕎ</w:t>
      </w:r>
      <w:r>
        <w:rPr/>
        <w:t>哎㙬㗂態슻乔䝢噟</w:t>
      </w:r>
      <w:r>
        <w:rPr/>
        <w:t>ꕫ</w:t>
      </w:r>
      <w:r>
        <w:rPr/>
        <w:t>辻夭渮슩䜦</w:t>
      </w:r>
      <w:r>
        <w:rPr/>
        <w:t>꧂</w:t>
      </w:r>
      <w:r>
        <w:rPr/>
        <w:t>쉏⩯㩩㌶渮〹싂㫂㵂㭷斣凂⼸쉴⩉䱚ꆻ杍坘슩恉猪戰偊</w:t>
      </w:r>
      <w:r>
        <w:rPr/>
        <w:t>ⴶ</w:t>
      </w:r>
      <w:r>
        <w:rPr/>
        <w:t>疵䩨떏坉⨪쉆ヂ⼤媘瀻</w:t>
      </w:r>
      <w:r>
        <w:rPr/>
        <w:t>ꔣ</w:t>
      </w:r>
      <w:r>
        <w:rPr/>
        <w:t>顃㓂⩨쉖穹瓂瞮⭾癴倥槍珂⨣榻彙歬嘯呂㤺⾏쉙頸</w:t>
      </w:r>
      <w:r>
        <w:rPr/>
        <w:t>ⷍ</w:t>
      </w:r>
      <w:r>
        <w:rPr/>
        <w:t>倭偍伹숭ꍘ瀦佱㩦⨵뼳㘺</w:t>
      </w:r>
      <w:r>
        <w:rPr/>
        <w:t>ⱦ</w:t>
      </w:r>
      <w:r>
        <w:rPr/>
        <w:t>ㅁ촪伫䝖걣䵪椳烂匮淂祃戶恆䙒⛂䁌쵍椳㵕䉔ꍯ硒뭷쉖䅗䂿呐䱙⨪㍴</w:t>
      </w:r>
      <w:r>
        <w:rPr/>
        <w:t>꤬</w:t>
      </w:r>
      <w:r>
        <w:rPr/>
        <w:t>噘⌭瘫䐲䄥旂⏂慔촮䬸咘㓎慮䤣庩娮珂㉣䆮㈽参㊿숰轢捸</w:t>
      </w:r>
      <w:r>
        <w:rPr/>
        <w:t>ⵄ</w:t>
      </w:r>
      <w:r>
        <w:rPr/>
        <w:t>䘺딵墮癠䋍㝐儶</w:t>
      </w:r>
      <w:r>
        <w:rPr/>
        <w:t>ꕱ</w:t>
      </w:r>
      <w:r>
        <w:rPr/>
        <w:t>쉪札㈳噕</w:t>
      </w:r>
      <w:r>
        <w:rPr/>
        <w:t>⣂</w:t>
      </w:r>
      <w:r>
        <w:rPr/>
        <w:t>ꕬ</w:t>
      </w:r>
      <w:r>
        <w:rPr/>
        <w:t>㈴畫扵彩</w:t>
      </w:r>
      <w:r>
        <w:rPr/>
        <w:t>⠦</w:t>
      </w:r>
      <w:r>
        <w:rPr/>
        <w:t>쉚咩쵄晳穒坴쉯狂湋䱾㣂顳겻纏깵⍋숵瘣〷摋瓂癘⤷佈䵫믂슣</w:t>
      </w:r>
      <w:r>
        <w:rPr/>
        <w:t>ꕈ⹄</w:t>
      </w:r>
      <w:r>
        <w:rPr/>
        <w:t>㡂洵싂䀳⩤♌컂쉪稭捯썣ㅋ⑌ꇂ廂匭兲绂癭䃂熡쉓䅠穄係쉸繄戬츽机祣摌砨</w:t>
      </w:r>
      <w:r>
        <w:rPr/>
        <w:t>Ⳃ</w:t>
      </w:r>
      <w:r>
        <w:rPr/>
        <w:t>顋슬䢥ㅯ⩥乘前挮㩎깨疿煪</w:t>
      </w:r>
      <w:r>
        <w:rPr/>
        <w:t>Ⱘ</w:t>
      </w:r>
      <w:r>
        <w:rPr/>
        <w:t>ꍲ熩牶</w:t>
      </w:r>
      <w:r>
        <w:rPr/>
        <w:t>ꤷ␶</w:t>
      </w:r>
      <w:r>
        <w:rPr/>
        <w:t>⽭䏂穩ꅦ</w:t>
      </w:r>
      <w:r>
        <w:rPr/>
        <w:t>ꔶ</w:t>
      </w:r>
      <w:r>
        <w:rPr/>
        <w:t>쌫捎쉐슩ꥤ砦橅⽱槂⩪䕏婧⥏⵹彔㛃</w:t>
      </w:r>
      <w:r>
        <w:rPr/>
        <w:t>ꥍ</w:t>
      </w:r>
      <w:r>
        <w:rPr/>
        <w:t>쉅畂건⽫夵䈸挤ꥥ⌽ㅙ厡깡뮩彉㄰幋쉩瞬싂ケ歉啂녰灒智⫃敓┮揂恟㌤⩷긮ꍴ</w:t>
      </w:r>
      <w:r>
        <w:rPr/>
        <w:t>ⷍ</w:t>
      </w:r>
      <w:r>
        <w:rPr/>
        <w:t>塢囂ꆡ捉⌺╬</w:t>
      </w:r>
      <w:r>
        <w:rPr/>
        <w:t>ⱉ</w:t>
      </w:r>
      <w:r>
        <w:rPr/>
        <w:t>仂㓃㫂僂扂⩞㕋♫摕奷乔⑩쉚♇㘥ꍖ歚쉶</w:t>
      </w:r>
      <w:r>
        <w:rPr/>
        <w:t>꧂</w:t>
      </w:r>
      <w:r>
        <w:rPr/>
        <w:t>獨噱獟⽋当䙢</w:t>
      </w:r>
      <w:r>
        <w:rPr/>
        <w:t>ꖵ</w:t>
      </w:r>
      <w:r>
        <w:rPr/>
        <w:t>䲥쵌捃捸辻摑䢮熬</w:t>
      </w:r>
      <w:r>
        <w:rPr/>
        <w:t>ⵔ</w:t>
      </w:r>
      <w:r>
        <w:rPr/>
        <w:t>儫并ꥦ쉾䭩潲㬊䅴繰䉀〷쉚숳㉓畇怦숦</w:t>
      </w:r>
      <w:r>
        <w:rPr/>
        <w:t>ⵤ</w:t>
      </w:r>
      <w:r>
        <w:rPr/>
        <w:t>别娽쉑抿婋춿</w:t>
      </w:r>
      <w:r>
        <w:rPr/>
        <w:t>ꤤ</w:t>
      </w:r>
      <w:r>
        <w:rPr/>
        <w:t>⣂</w:t>
      </w:r>
      <w:r>
        <w:rPr/>
        <w:t>扄</w:t>
      </w:r>
      <w:r>
        <w:rPr/>
        <w:t>ⴴ</w:t>
      </w:r>
      <w:r>
        <w:rPr/>
        <w:t>䓂渲版㇂咘楈䆿乷塚䐯䶻嫂割㍩⩸漤⸺瑭깭斥绂䅎匯扒唩䱬畵眱哂慴⧂ㄦ⩊奩礽婦䁍䫂␤轚⬳剨쉤磃ꍞ怰</w:t>
      </w:r>
      <w:r>
        <w:rPr/>
        <w:t>ꤥꤪ</w:t>
      </w:r>
      <w:r>
        <w:rPr/>
        <w:t>母欺녵桑捋깺氤묽㥔䋂깷⼩睺狂䐳䅱湹棂噓䂣䒘쌹숪⩺쉂䮻ꌦ쉤汀쉙坑넽땾䩏丱䏂熵頸⹒</w:t>
      </w:r>
      <w:r>
        <w:rPr/>
        <w:t>ⶩ</w:t>
      </w:r>
      <w:r>
        <w:rPr/>
        <w:t>䃂ㆡ帪乀싂땥癥䅕眱兎圩㭱呒㉷⥙뿍뿂卪땵弻㜱䖩㶥㉍쉶쌥噬畧㡶</w:t>
      </w:r>
      <w:r>
        <w:rPr/>
        <w:t>Ⱬ</w:t>
      </w:r>
      <w:r>
        <w:rPr/>
        <w:t>㵥⪏䍗呹뽺璥㡏쉏晶</w:t>
      </w:r>
      <w:r>
        <w:rPr/>
        <w:t>⢬</w:t>
      </w:r>
      <w:r>
        <w:rPr/>
        <w:t>礩䄵䡔摚咡彤녯汞扂䕵佈㏂쎥㷂녊䙶⽹䰦䓂澩昱戯䈸瘵纩쉩僂ꇍ</w:t>
      </w:r>
      <w:r>
        <w:rPr/>
        <w:t>ꥑ</w:t>
      </w:r>
      <w:r>
        <w:rPr/>
        <w:t>䄥眳⫂彚㟂ꅘ쉗숰쉢穅䭘칔瑉뽤㞮췂殘걄嗂儨⩋丽捓㡺깈걁뭷㶏潪썁⎿佘⍳㭺㉳扭繨䱀楳砶䥮떿啾熣⨤祳♘坲</w:t>
      </w:r>
      <w:r>
        <w:rPr/>
        <w:t>ꤱ</w:t>
      </w:r>
      <w:r>
        <w:rPr/>
        <w:t>쉪䈶摥쉢</w:t>
      </w:r>
      <w:r>
        <w:rPr/>
        <w:t>⠫</w:t>
      </w:r>
      <w:r>
        <w:rPr/>
        <w:t>䅾斡䳂㏂湹쉨䭄挲怮光䋂煠쵀꧎㠺狂电椦쌰㘽㡄伪啀䝏噃爬湲懎懂梱松䑥坬䁸浕⩗쉨晘䥡促轣收涿</w:t>
      </w:r>
      <w:r>
        <w:rPr/>
        <w:t>ꦻ</w:t>
      </w:r>
      <w:r>
        <w:rPr/>
        <w:t>潊橩嫂参䝘땈</w:t>
      </w:r>
      <w:r>
        <w:rPr/>
        <w:t>꧂</w:t>
      </w:r>
      <w:r>
        <w:rPr/>
        <w:t>壂ꅡ獦塊㉮圩瑨䝮♘</w:t>
      </w:r>
      <w:r>
        <w:rPr/>
        <w:t>Ⱓ</w:t>
      </w:r>
      <w:r>
        <w:rPr/>
        <w:t>䕭枱眥㜦湕奸䅶䴬⽢撮歬瑢㩆窩쉉</w:t>
      </w:r>
      <w:r>
        <w:rPr/>
        <w:t>ꕐ</w:t>
      </w:r>
      <w:r>
        <w:rPr/>
        <w:t>㑟싂撻督ぱ☰⍢倦振㌽甶뗂䔮摷⵮㭫姂だ</w:t>
      </w:r>
      <w:r>
        <w:rPr/>
        <w:t>ꕔ</w:t>
      </w:r>
      <w:r>
        <w:rPr/>
        <w:t>浶佩⩁⩥瀫㮘뇂䥋䬴割␩繲朷捞</w:t>
      </w:r>
      <w:r>
        <w:rPr/>
        <w:t>⢬</w:t>
      </w:r>
      <w:r>
        <w:rPr/>
        <w:t>노婔</w:t>
      </w:r>
      <w:r>
        <w:rPr/>
        <w:t>ꕨ</w:t>
      </w:r>
      <w:r>
        <w:rPr/>
        <w:t>㜰걩窘兡䕯ꍄ慔扴橰摙쉪싂┩뽐桹䁃싎偱婃</w:t>
      </w:r>
      <w:r>
        <w:rPr/>
        <w:t>ⱃ</w:t>
      </w:r>
      <w:r>
        <w:rPr/>
        <w:t>㐣숬숲瓃慸싂弭캩쉉繠⚩䝕䕂晄ꍙㄥ⬨㕈ꄬ싂⑖뮣稸숷䬹</w:t>
      </w:r>
      <w:r>
        <w:rPr/>
        <w:t>ⱹ♲</w:t>
      </w:r>
      <w:r>
        <w:rPr/>
        <w:t>ꤸ</w:t>
      </w:r>
      <w:r>
        <w:rPr/>
        <w:t>䐯攥뇂</w:t>
      </w:r>
      <w:r>
        <w:rPr/>
        <w:t>⡂</w:t>
      </w:r>
      <w:r>
        <w:rPr/>
        <w:t>壂栩쉳縪ㄸ무圥㐦轾䁪ꍸ⥏䊡싍嘩爸䍯쉓</w:t>
      </w:r>
      <w:r>
        <w:rPr/>
        <w:t>Ⳃ</w:t>
      </w:r>
      <w:r>
        <w:rPr/>
        <w:t>狂녰</w:t>
      </w:r>
      <w:r>
        <w:rPr/>
        <w:t>ꕣ</w:t>
      </w:r>
      <w:r>
        <w:rPr/>
        <w:t>繒䌬嘩㯂䛂檱灵奦晷쌨睪偄塯䩘뇂깈㬲勂獁⹾①た꥕떣氬揂녎窱渦歔䉱㭊䵖哂杂ꎩ捨쉧</w:t>
      </w:r>
      <w:r>
        <w:rPr/>
        <w:t>Ɐⱊ</w:t>
      </w:r>
      <w:r>
        <w:rPr/>
        <w:t>䕑桮䕱总⑒乒쉚⛂䘵ㄥ㍵숱쵊婾쉩慂㜻䣂䴦䙹싂嫂伸⑚〱ㄣ쉥氪献顗⍾㨫䞻┫뾥㑈悻쉥㘸䙬猨╚䛃㋂煆摑땥슏</w:t>
      </w:r>
      <w:r>
        <w:rPr/>
        <w:t>⡟</w:t>
      </w:r>
      <w:r>
        <w:rPr/>
        <w:t>彚塥搊쉨㬨欩桵⩾</w:t>
      </w:r>
      <w:r>
        <w:rPr/>
        <w:t>ꔹ</w:t>
      </w:r>
      <w:r>
        <w:rPr/>
        <w:t>䘦츪瑩义믂煷뮡唪迂歱묻顟灊桳</w:t>
      </w:r>
      <w:r>
        <w:rPr/>
        <w:t>ⴣ</w:t>
      </w:r>
      <w:r>
        <w:rPr/>
        <w:t>䦱쉓淂捘쉠묪㘯燂禘⭇積싂䱏⹌깕䝂슏債䍐汬</w:t>
      </w:r>
      <w:r>
        <w:rPr/>
        <w:t>ꥂ</w:t>
      </w:r>
      <w:r>
        <w:rPr/>
        <w:t>㑕뇂⹖싃쉅䁴ꍟ䪘㴴ꅈ繬剏歘⏂⹗믍ㅯ支ꥬ뽮僂⥚</w:t>
      </w:r>
      <w:r>
        <w:rPr/>
        <w:t>⵰</w:t>
      </w:r>
      <w:r>
        <w:rPr/>
        <w:t>넬딵⏂䨪㡎⍆䅮촣怭칩㑰唵</w:t>
      </w:r>
      <w:r>
        <w:rPr/>
        <w:t>ꖵ⨨</w:t>
      </w:r>
      <w:r>
        <w:rPr/>
        <w:t>슿쉚瘻숥啩悘㥂欯櫂㨵灖牤</w:t>
      </w:r>
      <w:r>
        <w:rPr/>
        <w:t>ⵎ</w:t>
      </w:r>
      <w:r>
        <w:rPr/>
        <w:t>㬲噬䙏땴땚橊䙇㋂싎㍒怷煘砱㛃㬨旎ꄣ獣슡䩙䔮⿂牟㙒獾睦失ꄩ</w:t>
      </w:r>
      <w:r>
        <w:rPr/>
        <w:t>ꥈ</w:t>
      </w:r>
      <w:r>
        <w:rPr/>
        <w:t>숺猪긨剞캏䇂䔲堲싂쉒常桾쉎迂頣숪呲ꌩ</w:t>
      </w:r>
      <w:r>
        <w:rPr/>
        <w:t>⡄</w:t>
      </w:r>
      <w:r>
        <w:rPr/>
        <w:t>䠱땱漨녰␣䏂樮숺灦煡싍쉑</w:t>
      </w:r>
      <w:r>
        <w:rPr/>
        <w:t>ꔥ</w:t>
      </w:r>
      <w:r>
        <w:rPr/>
        <w:t>䙴⩒쏂歓䝆湭琴顮估䥌</w:t>
      </w:r>
      <w:r>
        <w:rPr/>
        <w:t>ⴶ</w:t>
      </w:r>
      <w:r>
        <w:rPr/>
        <w:t>歮奰术⭙䠲쉉堮䋂䍣爵奴煎燂湭⸬숶䝅偞竂䕃㔪泃礶ォ晩弳兀쉅⩤漹䱚桉怺穅求쉊㵉䭫㕞㓂䬩ꌭ쉯숬㙁婸剀坬忂쵾㥄䝙㖬偡</w:t>
      </w:r>
      <w:r>
        <w:rPr/>
        <w:t>⠷</w:t>
      </w:r>
      <w:r>
        <w:rPr/>
        <w:t>頦</w:t>
      </w:r>
      <w:r>
        <w:rPr/>
        <w:t>ꦵ</w:t>
      </w:r>
      <w:r>
        <w:rPr/>
        <w:t>㭅歧婋╨쉭㡦숰㕙ㄣ쉣滂䩕㑑춘╺☤썌䭒깺桾唻樲烂夦㙞彯燂䰴劵㴵䙭辏㈻넷슥⿂䨭偫烃⹥ㅚ⍠㑆琫歫㓂㭊㞮ꥢ欸䊘由⩪㔵</w:t>
      </w:r>
      <w:r>
        <w:rPr/>
        <w:t>Ɱ</w:t>
      </w:r>
      <w:r>
        <w:rPr/>
        <w:t>슿䵯</w:t>
      </w:r>
      <w:r>
        <w:rPr/>
        <w:t>ⷂ</w:t>
      </w:r>
      <w:r>
        <w:rPr/>
        <w:t>欸ㄹ걌쉗㟂洶♡쉃㊣ㅗ걇쉑쉟摗儮硎卤썭슣摀柂⵳쉉福㵩☴帽剅楺⹀味싍匫뇂䁬歐</w:t>
      </w:r>
      <w:r>
        <w:rPr/>
        <w:t>ꔳ</w:t>
      </w:r>
      <w:r>
        <w:rPr/>
        <w:t>깠⸤䃂㚱</w:t>
      </w:r>
      <w:r>
        <w:rPr/>
        <w:t>ꗂꤦ</w:t>
      </w:r>
      <w:r>
        <w:rPr/>
        <w:t>剁䨪⩤湕祱嚻棂깗甫繧瀨ⸯ쏂ꅺ穣⩦⑊慅䴫捓쉭畐楉兺儱瀦楺伩奮습꧎浰⑶</w:t>
      </w:r>
      <w:r>
        <w:rPr/>
        <w:t>ⵇ</w:t>
      </w:r>
      <w:r>
        <w:rPr/>
        <w:t>䪵幸╗朶</w:t>
      </w:r>
      <w:r>
        <w:rPr/>
        <w:t>ⱶ</w:t>
      </w:r>
      <w:r>
        <w:rPr/>
        <w:t>츦杋</w:t>
      </w:r>
      <w:r>
        <w:rPr/>
        <w:t>ⷂ</w:t>
      </w:r>
      <w:r>
        <w:rPr/>
        <w:t>싍䥭</w:t>
      </w:r>
      <w:r>
        <w:rPr/>
        <w:t>ꦏ</w:t>
      </w:r>
      <w:r>
        <w:rPr/>
        <w:t>슿樮깃㭏</w:t>
      </w:r>
      <w:r>
        <w:rPr/>
        <w:t>ⵐ</w:t>
      </w:r>
      <w:r>
        <w:rPr/>
        <w:t>彋㡚䆬睅椩⭏㐣瑕</w:t>
      </w:r>
      <w:r>
        <w:rPr/>
        <w:t>⠮</w:t>
      </w:r>
      <w:r>
        <w:rPr/>
        <w:t>便估慵깒〹来慥쉖况䚩浕쉓칈</w:t>
      </w:r>
      <w:r>
        <w:rPr/>
        <w:t>꧂</w:t>
      </w:r>
      <w:r>
        <w:rPr/>
        <w:t>㑚뭘</w:t>
      </w:r>
      <w:r>
        <w:rPr/>
        <w:t>⡶</w:t>
      </w:r>
      <w:r>
        <w:rPr/>
        <w:t>쉎ㅔ㢩㡧睦쉧깋숯硍쉡⩖쉎춱刴⥎凂⩷⹗㓃쉦捌㦩数䟂揂勃恨썏椵숵睡딲숻㊩䵩긨╱╬㧂㯂䛂㝖</w:t>
      </w:r>
      <w:r>
        <w:rPr/>
        <w:t>ꦵ</w:t>
      </w:r>
      <w:r>
        <w:rPr/>
        <w:t>㜨숩櫂䩓乤쉋偸숺䝆㋂슣楗彌䄩䡖畆幹⿂頽勂</w:t>
      </w:r>
      <w:r>
        <w:rPr/>
        <w:t>ꤱ</w:t>
      </w:r>
      <w:r>
        <w:rPr/>
        <w:t>䕉穆ꏂ織慾</w:t>
      </w:r>
      <w:r>
        <w:rPr/>
        <w:t>ꔪ</w:t>
      </w:r>
      <w:r>
        <w:rPr/>
        <w:t>䵩㩗㣂</w:t>
      </w:r>
      <w:r>
        <w:rPr/>
        <w:t>ꖡ</w:t>
      </w:r>
      <w:r>
        <w:rPr/>
        <w:t>庡ㅬ睩뼭䮵刷쉌攥㯂儭㮩樹쉥⒩㕠瀪敶⩮ふ祑橶</w:t>
      </w:r>
      <w:r>
        <w:rPr/>
        <w:t>ⱷ</w:t>
      </w:r>
      <w:r>
        <w:rPr/>
        <w:t>杨㫂떡⎱ꥩ頨止㍹恧슡杨ꥮ</w:t>
      </w:r>
      <w:r>
        <w:rPr/>
        <w:t>ⱷ</w:t>
      </w:r>
      <w:r>
        <w:rPr/>
        <w:t>뇂뾿飂樤爊䭢숯믂具医卑爨殩ꄴ歭䫂숥倭䅉㷂㯂搨㇍栴帷䥗狂㤥䂬夷敮䨽揂檱礩䪬㖣濂瑸</w:t>
      </w:r>
      <w:r>
        <w:rPr/>
        <w:t>ⵉ</w:t>
      </w:r>
      <w:r>
        <w:rPr/>
        <w:t>㣂싎䙮噭쉖慎婄剹䉐汋⪱溻刪轂南㝖뼶儩琦癲淂</w:t>
      </w:r>
      <w:r>
        <w:rPr/>
        <w:t>ꥏ</w:t>
      </w:r>
      <w:r>
        <w:rPr/>
        <w:t>㝒祲䐸䑵</w:t>
      </w:r>
      <w:r>
        <w:rPr/>
        <w:t>ⰱ</w:t>
      </w:r>
      <w:r>
        <w:rPr/>
        <w:t>惂习⛂</w:t>
      </w:r>
      <w:r>
        <w:rPr/>
        <w:t>ꕎ</w:t>
      </w:r>
      <w:r>
        <w:rPr/>
        <w:t>⡉</w:t>
      </w:r>
      <w:r>
        <w:rPr/>
        <w:t>녪칰剕献噮怩츹䥅쉍敲䰪幇瓂硗꥙习煎歴癍䱵䌪츸楂쉠癷燂⩔幤塡㦘</w:t>
      </w:r>
      <w:r>
        <w:rPr/>
        <w:t>Ⱙ</w:t>
      </w:r>
      <w:r>
        <w:rPr/>
        <w:t>扊쵔⬭䷂兆㥤숪</w:t>
      </w:r>
      <w:r>
        <w:rPr/>
        <w:t>ⰵ</w:t>
      </w:r>
      <w:r>
        <w:rPr/>
        <w:t>䰺顷ꄦ浠䤴⻍港㑬㖮䟂䍍쉩桰痂䭊쉣쉗払</w:t>
      </w:r>
      <w:r>
        <w:rPr/>
        <w:t>ⲱ⹮</w:t>
      </w:r>
      <w:r>
        <w:rPr/>
        <w:t>楟倻쉡穨棂놣琣堵묨嚬漹正䁨垻咮渰浢</w:t>
      </w:r>
      <w:r>
        <w:rPr/>
        <w:t>ⰳ</w:t>
      </w:r>
      <w:r>
        <w:rPr/>
        <w:t>啞슱婩</w:t>
      </w:r>
      <w:r>
        <w:rPr/>
        <w:t>ꥇ</w:t>
      </w:r>
      <w:r>
        <w:rPr/>
        <w:t>並</w:t>
      </w:r>
      <w:r>
        <w:rPr/>
        <w:t>ꔽ</w:t>
      </w:r>
      <w:r>
        <w:rPr/>
        <w:t>갥⥘</w:t>
      </w:r>
      <w:r>
        <w:rPr/>
        <w:t>⢘</w:t>
      </w:r>
      <w:r>
        <w:rPr/>
        <w:t>夳噀灨췂㐸危␬컂ꍉ爰ꍩ⩮势</w:t>
      </w:r>
      <w:r>
        <w:rPr/>
        <w:t>Ⱛ</w:t>
      </w:r>
      <w:r>
        <w:rPr/>
        <w:t>䀨⦡╞匰뭗偃䀽쉌穭壎쉓珂轲</w:t>
      </w:r>
      <w:r>
        <w:rPr/>
        <w:t>ⱟ</w:t>
      </w:r>
      <w:r>
        <w:rPr/>
        <w:t>係䁫昺确填願決幠㩷堲숳넭廎煅ꆏ彳쉸䡯䋍䇃㑠</w:t>
      </w:r>
      <w:r>
        <w:rPr/>
        <w:t>ꕄ</w:t>
      </w:r>
      <w:r>
        <w:rPr/>
        <w:t>睾싂칳㥙싂㇃䙤湩㑆橅呅辮뮘佷숭摳칣㍯頶䝶⭖乐㡀繉ꄪ⿂癦䵘ꅬ噍轰㭐䶡⩳焹⎥便矂牰獸痃⽤儯쉓⩃傩갽䑭乗砸睔䥫쉰</w:t>
      </w:r>
      <w:r>
        <w:rPr/>
        <w:t>ꥄ</w:t>
      </w:r>
      <w:r>
        <w:rPr/>
        <w:t>嗎⫂䵇檻沩칈恣癖뽥㜽쉌䝊桨昵慬</w:t>
      </w:r>
      <w:r>
        <w:rPr/>
        <w:t>⠫</w:t>
      </w:r>
      <w:r>
        <w:rPr/>
        <w:t>䭇</w:t>
      </w:r>
      <w:r>
        <w:rPr/>
        <w:t>ⱖ</w:t>
      </w:r>
      <w:r>
        <w:rPr/>
        <w:t>칆侩䣂㥗縹숵扖⹥㑘㠬</w:t>
      </w:r>
      <w:r>
        <w:rPr/>
        <w:t>ꕉ</w:t>
      </w:r>
      <w:r>
        <w:rPr/>
        <w:t>숴ꅱ礪㠣撵洮獺渹⒮⹟䗍炏坃睎盎参묻䍰츦䱃轫슩廎㚡뽔䤣具瑡头㡨术甴썦㦩</w:t>
      </w:r>
      <w:r>
        <w:rPr/>
        <w:t>ꕆ</w:t>
      </w:r>
      <w:r>
        <w:rPr/>
        <w:t>氥潐搤姂㔭ぃ싃坁⑒⻂뭫燂瘹潎獖䰶櫍佉江硞䧃懂汘愽ㄫ灣輪⩍</w:t>
      </w:r>
      <w:r>
        <w:rPr/>
        <w:t>꧂</w:t>
      </w:r>
      <w:r>
        <w:rPr/>
        <w:t>쉤䡐쉔䍠슩쉺啧뽄㉋輪슣噐乞깉쉴싂来䥅</w:t>
      </w:r>
      <w:r>
        <w:rPr/>
        <w:t>⡗</w:t>
      </w:r>
      <w:r>
        <w:rPr/>
        <w:t>뮘擂뭤ꌥ뿂䉓㶡</w:t>
      </w:r>
      <w:r>
        <w:rPr/>
        <w:t>ⴰ</w:t>
      </w:r>
      <w:r>
        <w:rPr/>
        <w:t>㭹穾獨║圵㭫긩䚮숳乨⎱䣂슣䶱氳䵟ꄪ䧂䌲僂ꏂ䩬</w:t>
      </w:r>
      <w:r>
        <w:rPr/>
        <w:t>ꕷ</w:t>
      </w:r>
      <w:r>
        <w:rPr/>
        <w:t>쉍⨰兔쉏卪伳㚩쉤</w:t>
      </w:r>
      <w:r>
        <w:rPr/>
        <w:t>ꦏ</w:t>
      </w:r>
      <w:r>
        <w:rPr/>
        <w:t>녓㩸呕椷卫</w:t>
      </w:r>
      <w:r>
        <w:rPr/>
        <w:t>Ⱪ</w:t>
      </w:r>
      <w:r>
        <w:rPr/>
        <w:t>勂収㡵囂戯卢繖깸城㥯硞繠갸㣂敥冿顩싂桚睪禵燂獘䉠촦牲䝈</w:t>
      </w:r>
      <w:r>
        <w:rPr/>
        <w:t>ⵊ</w:t>
      </w:r>
      <w:r>
        <w:rPr/>
        <w:t>䁮湚睆㕌ꌺ䬤뼱ꏂ䵲쉤ㅳ乎毂쉤捧楷⑩佂</w:t>
      </w:r>
      <w:r>
        <w:rPr/>
        <w:t>ꦱ</w:t>
      </w:r>
      <w:r>
        <w:rPr/>
        <w:t>楁獘埂祩烂搰㩟㑗轓帨䤳轊硾⫃ぅ뼰倨</w:t>
      </w:r>
      <w:r>
        <w:rPr/>
        <w:t>ꤸ</w:t>
      </w:r>
      <w:r>
        <w:rPr/>
        <w:t>䝒䨻痂◎◂䔱겏㥹㝗</w:t>
      </w:r>
      <w:r>
        <w:rPr/>
        <w:t>ⱟ</w:t>
      </w:r>
      <w:r>
        <w:rPr/>
        <w:t>垬쌸幀頶㙒</w:t>
      </w:r>
      <w:r>
        <w:rPr/>
        <w:t>ⶬ</w:t>
      </w:r>
      <w:r>
        <w:rPr/>
        <w:t>樵楄墮㇂撣副䟂䵕㥣</w:t>
      </w:r>
      <w:r>
        <w:rPr/>
        <w:t>ꤦ</w:t>
      </w:r>
      <w:r>
        <w:rPr/>
        <w:t>煉㩯䗎⽾棂嘊楪捕⌻嗂乆숭⤷瀭⍈漺☶㐺入</w:t>
      </w:r>
      <w:r>
        <w:rPr/>
        <w:t>ꦘ</w:t>
      </w:r>
      <w:r>
        <w:rPr/>
        <w:t>秂䲩</w:t>
      </w:r>
      <w:r>
        <w:rPr/>
        <w:t>꤫</w:t>
      </w:r>
      <w:r>
        <w:rPr/>
        <w:t>慎㜴䎻㘰㇂倸◂춮幖䘵㕈吷䦿歨喩報ꥨ뽩⨳乾䡀颩䪘</w:t>
      </w:r>
      <w:r>
        <w:rPr/>
        <w:t>Ⳃ</w:t>
      </w:r>
      <w:r>
        <w:rPr/>
        <w:t>넶楲칚椲硶䄽歪槂䝀㵈캿뿂刮畑쵂㉴栮戸剏噳悻稬顱</w:t>
      </w:r>
      <w:r>
        <w:rPr/>
        <w:t>⣂</w:t>
      </w:r>
      <w:r>
        <w:rPr/>
        <w:t>쉎쉌쉊⬺㌩䫂㴪㝢嘳⬪</w:t>
      </w:r>
      <w:r>
        <w:rPr/>
        <w:t>ⵚ</w:t>
      </w:r>
      <w:r>
        <w:rPr/>
        <w:t>츣⍏놵縭湣슥犩䜽싂啦总곎攻澮ꥯꌽ싂쉲슬</w:t>
      </w:r>
      <w:r>
        <w:rPr/>
        <w:t>ꖿ</w:t>
      </w:r>
      <w:r>
        <w:rPr/>
        <w:t>剴棂牉ꌷ欪䨯쉯ꎣ干⽉ꄥ╌걨숣걞嘽摩뮣乣埂</w:t>
      </w:r>
      <w:r>
        <w:rPr/>
        <w:t>ⱶ</w:t>
      </w:r>
      <w:r>
        <w:rPr/>
        <w:t>牖䝯㙧䅍㯂㑚畢扉椱╣䐴㝑䤩</w:t>
      </w:r>
      <w:r>
        <w:rPr/>
        <w:t>ⰵ</w:t>
      </w:r>
      <w:r>
        <w:rPr/>
        <w:t>䍔窏伣ꍋ㛍㚏㤫컃穖㭭獌漷⑹彏縯㉁묨╸</w:t>
      </w:r>
      <w:r>
        <w:rPr/>
        <w:t>ⴣ</w:t>
      </w:r>
      <w:r>
        <w:rPr/>
        <w:t>幚䚥繌厩쵮쵩灩␤땕䥌㡖╙숴슻㮮塩倥쏂⚮剱뾻慠浳惂䞡琨䉈♚椯◃昺⩾땂숨匰</w:t>
      </w:r>
      <w:r>
        <w:rPr/>
        <w:t>ⶬꥆ</w:t>
      </w:r>
      <w:r>
        <w:rPr/>
        <w:t>뇃䵌⑤瑂⻃㙣⎥ꆻ杠⫂匯稣堪쉢㤸䉷丹獏旃縺쉵䔤秂⮮刮妬㎻癮湌⮮娲썗ꌻ⯃慥䊥慨区⪡㍡긥皥煳⬸偈㩂洯䑑䨵噖仂</w:t>
      </w:r>
      <w:r>
        <w:rPr/>
        <w:t>ꥎ</w:t>
      </w:r>
      <w:r>
        <w:rPr/>
        <w:t>⠦</w:t>
      </w:r>
      <w:r>
        <w:rPr/>
        <w:t>輩놮䡚긳㬶╯墏쉪冘싂摱쉙㶩ꥹ숶⍘䢥㕚</w:t>
      </w:r>
      <w:r>
        <w:rPr/>
        <w:t>Ⱬ</w:t>
      </w:r>
      <w:r>
        <w:rPr/>
        <w:t>썌滂쉩䅺婋溡깕栵之䤤椩懂깋㔺儬쵩ꆩ䷂</w:t>
      </w:r>
      <w:r>
        <w:rPr/>
        <w:t>ꦩ</w:t>
      </w:r>
      <w:r>
        <w:rPr/>
        <w:t>츣</w:t>
      </w:r>
      <w:r>
        <w:rPr/>
        <w:t>ⱬ</w:t>
      </w:r>
      <w:r>
        <w:rPr/>
        <w:t>祚㙵쉶戶쉈⪏橔䆻⧂瑮쉉杅ꍫ䝎煖</w:t>
      </w:r>
      <w:r>
        <w:rPr/>
        <w:t>Ⱛ</w:t>
      </w:r>
      <w:r>
        <w:rPr/>
        <w:t>漭</w:t>
      </w:r>
      <w:r>
        <w:rPr/>
        <w:t>Ɒ</w:t>
      </w:r>
      <w:r>
        <w:rPr/>
        <w:t>縲吨㐣帺슡⥫㬳眲敗㭅滃本繞否撵獫庡慟⒬渽橏숴獍넸㘴暣䣃</w:t>
      </w:r>
      <w:r>
        <w:rPr/>
        <w:t>ⵌ</w:t>
      </w:r>
      <w:r>
        <w:rPr/>
        <w:t>쉌쉒㥓䘪칪獷䵂㫂䅑䫂썹佃姎쉅</w:t>
      </w:r>
      <w:r>
        <w:rPr/>
        <w:t>ꥒ</w:t>
      </w:r>
      <w:r>
        <w:rPr/>
        <w:t>㌩䕯滂걫眱畎〲⽱쉋㖣牰穵</w:t>
      </w:r>
      <w:r>
        <w:rPr/>
        <w:t>ⳍ</w:t>
      </w:r>
      <w:r>
        <w:rPr/>
        <w:t>攫쉍䵂碘僂썭☥顃か䕡숩八奺眩숺⥯</w:t>
      </w:r>
      <w:r>
        <w:rPr/>
        <w:t>ꥅ</w:t>
      </w:r>
      <w:r>
        <w:rPr/>
        <w:t>檘敢</w:t>
      </w:r>
      <w:r>
        <w:rPr/>
        <w:t>ⲡ</w:t>
      </w:r>
      <w:r>
        <w:rPr/>
        <w:t>쉐檩單칤卅顢爤䯂䰻쉹輺扴䣂傩䜤꺬眫⒩㉒橲汁慤橖ꥵ呥䑢穳塮婞⹸</w:t>
      </w:r>
      <w:r>
        <w:rPr/>
        <w:t>⡮</w:t>
      </w:r>
      <w:r>
        <w:rPr/>
        <w:t>䢻㡥帨㉂⹮庡婆㥺橤</w:t>
      </w:r>
      <w:r>
        <w:rPr/>
        <w:t>ꕤ</w:t>
      </w:r>
      <w:r>
        <w:rPr/>
        <w:t>唹⼰䅾湣欻</w:t>
      </w:r>
      <w:r>
        <w:rPr/>
        <w:t>ꖘ</w:t>
      </w:r>
      <w:r>
        <w:rPr/>
        <w:t>び쉢迂</w:t>
      </w:r>
      <w:r>
        <w:rPr/>
        <w:t>ⵙ</w:t>
      </w:r>
      <w:r>
        <w:rPr/>
        <w:t>숦畍敧堶皡땉⯂穭␦橱숸坳輣飂橪晶㮣믂쉉㥴偸쉲䱯顩║浮㈻䙒桄砳焳䅤区</w:t>
      </w:r>
      <w:r>
        <w:rPr/>
        <w:t>ⳍ</w:t>
      </w:r>
      <w:r>
        <w:rPr/>
        <w:t>쵹⑾竂扥䑲䡞氭憱剓暩牚倵싂䬸圩䦱숬䁩晓奀䳂꥔ꄻ㕟轹쉗䰥燂넵⌦쉘䵷洷晾硑悿⽕㩐廂䰨걃䡲싍繨䩡参櫂쵺勎</w:t>
      </w:r>
      <w:r>
        <w:rPr/>
        <w:t>ꔳ</w:t>
      </w:r>
      <w:r>
        <w:rPr/>
        <w:t>쉡쉹㌊慦쉬ꅆ쉁◂卢䵓旂矂眫獁槍Ⓜ䔶戹瑲疬숦㥇숭ꏎ숷쉯쉞ꌳ칮䱋쉍쵕⏂奮싂</w:t>
      </w:r>
      <w:r>
        <w:rPr/>
        <w:t>⠯</w:t>
      </w:r>
      <w:r>
        <w:rPr/>
        <w:t>ꦩ</w:t>
      </w:r>
      <w:r>
        <w:rPr/>
        <w:t>噉穾䭒曂戽䐪㥏싂쉡瑄슬숨䵒␨畾繂䕆䂿䁍碩唨憮칾剒걷♨ꍋ灪㉀䷍乊睂䜷榏睦淂ケ쉵䠣쉪숶乡숭䥮</w:t>
      </w:r>
      <w:r>
        <w:rPr/>
        <w:t>ⲱ⥢</w:t>
      </w:r>
      <w:r>
        <w:rPr/>
        <w:t>佃䱠䵊㩠ㄱ䄤䈪婃問呖煗庡⽔㥵⹄㝡瞏䕇栽쉕䩭♃彩</w:t>
      </w:r>
      <w:r>
        <w:rPr/>
        <w:t>ⶡ</w:t>
      </w:r>
      <w:r>
        <w:rPr/>
        <w:t>깖☲⪘坫御㇍彮㞣䑖뽀䈲╳㍰⩳晈⹣捘㖩䰪愪嘱憩恧碵</w:t>
      </w:r>
      <w:r>
        <w:rPr/>
        <w:t>ꤽ</w:t>
      </w:r>
      <w:r>
        <w:rPr/>
        <w:t>⣂</w:t>
      </w:r>
      <w:r>
        <w:rPr/>
        <w:t>䪏䚵䩄䭎⮻쵭稳⽀懂縺䐣㵰佀캱쉴꥗窣ꇎ拂灨쉧⭇煐硳⵴䚣畸㘱쉋뽪㵇䟂㴳惂</w:t>
      </w:r>
      <w:r>
        <w:rPr/>
        <w:t>ꔵ</w:t>
      </w:r>
      <w:r>
        <w:rPr/>
        <w:t>夦楸橡⑘穫</w:t>
      </w:r>
      <w:r>
        <w:rPr/>
        <w:t>Ⱚ</w:t>
      </w:r>
      <w:r>
        <w:rPr/>
        <w:t>긪捚㥬樷</w:t>
      </w:r>
      <w:r>
        <w:rPr/>
        <w:t>ⱳ④⹡</w:t>
      </w:r>
      <w:r>
        <w:rPr/>
        <w:t>兰㩯坯㚩⵮澣㵋䦡⩅壂㴭其⤷娰㡎帲浌吰쵳ꌯ┴楨䍤컂䭤깰</w:t>
      </w:r>
      <w:r>
        <w:rPr/>
        <w:t>⢡</w:t>
      </w:r>
      <w:r>
        <w:rPr/>
        <w:t>쉦䥨ꥳㅺ쉖㝴濂䕌⩌医촻⼴┰딲䑊縨飂䴩烂䌯祲䶿条偌ꆬ濂䙥㝐偐兹戶剦敮뽸갪뽞슏轒㓂썲ꌰ㨴转敵ㄽ楎㝇奕㬱帶ꍷ獵䤮敖⨵숭媮</w:t>
      </w:r>
      <w:r>
        <w:rPr/>
        <w:t>ⳃ</w:t>
      </w:r>
      <w:r>
        <w:rPr/>
        <w:t>꧂</w:t>
      </w:r>
      <w:r>
        <w:rPr/>
        <w:t>땵㨯僂卦꥖昺뭟癃</w:t>
      </w:r>
      <w:r>
        <w:rPr/>
        <w:t>ꥉ</w:t>
      </w:r>
      <w:r>
        <w:rPr/>
        <w:t>毂슬⽨呙窿穴禬싂㚘圵쉧摕ꇍま卄歖ꍞ㋂顱濂䨴轎깕⽄숵ㅴ⥚摄ォ썐䍈䉳</w:t>
      </w:r>
      <w:r>
        <w:rPr/>
        <w:t>ꤪ</w:t>
      </w:r>
      <w:r>
        <w:rPr/>
        <w:t>췂</w:t>
      </w:r>
      <w:r>
        <w:rPr/>
        <w:t>⡴</w:t>
      </w:r>
      <w:r>
        <w:rPr/>
        <w:t>숵⬵橸去墻㌲瘪ㅹ㠭뽸ㅑ㞮搵涥ꍉ㍧㨻䭢䔸䮣⌳⩕漭䭡刪싂兣傥䴵䗂彄⹩幵ꅋ塘ꍵづ卙杩塠卋煔⨥吣숭㣎敕䌤䤩㈱振吩搵奈쉸昹ꅒ츣䋂湹</w:t>
      </w:r>
      <w:r>
        <w:rPr/>
        <w:t>ꤨ⚩ꤷ</w:t>
      </w:r>
      <w:r>
        <w:rPr/>
        <w:t>橙⼻皿뾻湈싍ㅆ䙴亘</w:t>
      </w:r>
      <w:r>
        <w:rPr/>
        <w:t>⠰</w:t>
      </w:r>
      <w:r>
        <w:rPr/>
        <w:t>츳㙾▬䥦失汇㟃枡㕰땇䩑迎뽦樮辿沏쉘칎쵃朲♁㡱䐪䝢⑸䃂䚿ꆩ⏂䳂숯壂쉡겿</w:t>
      </w:r>
      <w:r>
        <w:rPr/>
        <w:t>Ⱟ</w:t>
      </w:r>
      <w:r>
        <w:rPr/>
        <w:t>捩꥕彪弭璻炩嚡ギ⩈婆㶿⨳㯂收녏쉀㔰幷徿</w:t>
      </w:r>
      <w:r>
        <w:rPr/>
        <w:t>ꦻ</w:t>
      </w:r>
      <w:r>
        <w:rPr/>
        <w:t>쉠氨咏否㑮惂秂㇂癌湇⦻ꅄ⤷㡌</w:t>
      </w:r>
      <w:r>
        <w:rPr/>
        <w:t>ꕴ</w:t>
      </w:r>
      <w:r>
        <w:rPr/>
        <w:t>녚쉃彺꥙⩎⪬礫䰹窩恵쉊硹⿃숬暣⍭煏㫂朥뭐⩂긲쉾松</w:t>
      </w:r>
      <w:r>
        <w:rPr/>
        <w:t>ⵃ</w:t>
      </w:r>
      <w:r>
        <w:rPr/>
        <w:t>彉쉀⫂쵉繈空䝴쉯摉畨穔判䬩稲䭓녤来㑭㉘〵秎礮⚡습⩇숤䡟窱䗂瘵깶幌獈惂⩟⌊轪媮</w:t>
      </w:r>
      <w:r>
        <w:rPr/>
        <w:t>ⵙ▘</w:t>
      </w:r>
      <w:r>
        <w:rPr/>
        <w:t>싃⩪䋂癮睲穸檿䥡쉐쉑噌檩</w:t>
      </w:r>
      <w:r>
        <w:rPr/>
        <w:t>ꔲ</w:t>
      </w:r>
      <w:r>
        <w:rPr/>
        <w:t>숬櫂獋䕓㇂涡敆쉩嫂她据砩塳䱦繕柂쉕伻椰⨳㍶墣␶䕍㟂昵偣칦䥄㕤䯂桇暥쉓帷督싂㑵愦⭉㍖</w:t>
      </w:r>
      <w:r>
        <w:rPr/>
        <w:t>Ⳃ</w:t>
      </w:r>
      <w:r>
        <w:rPr/>
        <w:t>䱸乌疬⑃䆱쉓䥉⎣囂</w:t>
      </w:r>
      <w:r>
        <w:rPr/>
        <w:t>ꕧ</w:t>
      </w:r>
      <w:r>
        <w:rPr/>
        <w:t>厥묮戶圣摷涩</w:t>
      </w:r>
      <w:r>
        <w:rPr/>
        <w:t>ⷂ</w:t>
      </w:r>
      <w:r>
        <w:rPr/>
        <w:t>䆱슱拂㢣쉤礽⥆搦☱</w:t>
      </w:r>
      <w:r>
        <w:rPr/>
        <w:t>ꕹ</w:t>
      </w:r>
      <w:r>
        <w:rPr/>
        <w:t>顊繆㩂⩱㵷摊慉塣ㅬ䉸䛂囂䀦슻㩴櫃㵎⯂ㄫ犮楏堪澡쉞</w:t>
      </w:r>
      <w:r>
        <w:rPr/>
        <w:t>Ⳃ</w:t>
      </w:r>
      <w:r>
        <w:rPr/>
        <w:t>㇎숻뮏⭮Ⓙ㝡䈦숽熩猦幣녊</w:t>
      </w:r>
      <w:r>
        <w:rPr/>
        <w:t>ⱘ</w:t>
      </w:r>
      <w:r>
        <w:rPr/>
        <w:t>촳쏂쉓痂㷎䕒怭輬桢父녹쉺㙖쉂</w:t>
      </w:r>
      <w:r>
        <w:rPr/>
        <w:t>Ɒ</w:t>
      </w:r>
      <w:r>
        <w:rPr/>
        <w:t>䞻㡃䥠愲㝓쉉哃슥쵑顏䡠碱獀娦攸䀫쉋株숽眩녈兗쉷癉䡍乀⹊⸻撿䥃彭潷䴰</w:t>
      </w:r>
      <w:r>
        <w:rPr/>
        <w:t>ꥎ</w:t>
      </w:r>
      <w:r>
        <w:rPr/>
        <w:t>ⰸ</w:t>
      </w:r>
      <w:r>
        <w:rPr/>
        <w:t>拂슻쉓䃂㇂硸佤洺佡強쉙勂織⎵䒣坖㵞㵡䁟䝷丩汎</w:t>
      </w:r>
      <w:r>
        <w:rPr/>
        <w:t>ꥄ</w:t>
      </w:r>
      <w:r>
        <w:rPr/>
        <w:t>쉲炡⪡煄⬥녕歰䵊ꥢ䜶噧넴祫杴晱␫異㭑☰䭨숮䯂</w:t>
      </w:r>
      <w:r>
        <w:rPr/>
        <w:t>⡧</w:t>
      </w:r>
      <w:r>
        <w:rPr/>
        <w:t>夽쉲♲긽佚穵놻⩫⫃疥쉡灍</w:t>
      </w:r>
      <w:r>
        <w:rPr/>
        <w:t>Ⱔ</w:t>
      </w:r>
      <w:r>
        <w:rPr/>
        <w:t>弪⽵烂</w:t>
      </w:r>
      <w:r>
        <w:rPr/>
        <w:t>⡳</w:t>
      </w:r>
      <w:r>
        <w:rPr/>
        <w:t>搩깲䎵칲䏂凎磃</w:t>
      </w:r>
      <w:r>
        <w:rPr/>
        <w:t>꧂ꕟ</w:t>
      </w:r>
      <w:r>
        <w:rPr/>
        <w:t>憘縳䤽䕴ꅊ秂컍灑淂싂㋂晧扁䌫兲頺⹇♭獄뽒㙖</w:t>
      </w:r>
      <w:r>
        <w:rPr/>
        <w:t>⡟</w:t>
      </w:r>
      <w:r>
        <w:rPr/>
        <w:t>쉰숦ㅠ⫍㕚⬣剏⩱䁾䣂煁汁是噊倹⩌幢ꄴ䌮䆘䕸</w:t>
      </w:r>
      <w:r>
        <w:rPr/>
        <w:t>ⱏ⫂</w:t>
      </w:r>
      <w:r>
        <w:rPr/>
        <w:t>汙乥畴摋夫넻活禱睇㥖숺䴲頪䈯春쎥偮뿂쉔沩奱汩縩⫍乺あ걢䅁搫娻㫂所␹␨⍍佇䞏怬揂务䉚䫍祕歵䆘㡅☸녳㦿㡴숺湸싍欴㚵从츱乀獘䘤㗂숸䱊䭣ꥯ匪滍䄮㥃믂畯佦洲涻磃椪態㎬뭾⹣㡹灧晓烂⭁㮱ꌷ形䉧傩♤䲬睂⽄㵮䡵쉀朳憡⬨⩘听숯圫啖싂兞搬偌頪祖晕ㅦ癘恓輤⨶㩍⑞숨딵ㄯ痃滍슬⩭梥</w:t>
      </w:r>
      <w:r>
        <w:rPr/>
        <w:t>⡎</w:t>
      </w:r>
      <w:r>
        <w:rPr/>
        <w:t>䭘ꅌ䅊坒䌥숴싂盂⨻摇⭐祧廂䉢♖䭤摄䔤啑ぴ乵敱</w:t>
      </w:r>
      <w:r>
        <w:rPr/>
        <w:t>ⲣ</w:t>
      </w:r>
      <w:r>
        <w:rPr/>
        <w:t>坎彇</w:t>
      </w:r>
      <w:r>
        <w:rPr/>
        <w:t>ꕄ</w:t>
      </w:r>
      <w:r>
        <w:rPr/>
        <w:t>桁盂숪숬㔯♊⧂쉌啙䃂楳氩⒵䔥</w:t>
      </w:r>
      <w:r>
        <w:rPr/>
        <w:t>ꕏ</w:t>
      </w:r>
      <w:r>
        <w:rPr/>
        <w:t>ㆿ㩒獮浨䎣㠪䩸灠婰쌽䋎癕刻㌻橠潑揂潬係捑扡场奩</w:t>
      </w:r>
      <w:r>
        <w:rPr/>
        <w:t>꥓⩗</w:t>
      </w:r>
      <w:r>
        <w:rPr/>
        <w:t>숩</w:t>
      </w:r>
      <w:r>
        <w:rPr/>
        <w:t>Ⱙ⦣</w:t>
      </w:r>
      <w:r>
        <w:rPr/>
        <w:t>杩囃䅳呶⑴ㅚ䄰绂壃㬨㍷擂╖⬸숣䁷狂</w:t>
      </w:r>
      <w:r>
        <w:rPr/>
        <w:t>⠷</w:t>
      </w:r>
      <w:r>
        <w:rPr/>
        <w:t>桶礦싃杔㑓넊ぺ걳뭞䅐愮깸堮㘽</w:t>
      </w:r>
      <w:r>
        <w:rPr/>
        <w:t>⣂</w:t>
      </w:r>
      <w:r>
        <w:rPr/>
        <w:t>넪䁢뽀么枥㐬䍨╡땍䏂剾楚娹♳㍣匴祶䥣杳杧</w:t>
      </w:r>
      <w:r>
        <w:rPr/>
        <w:t>⢵</w:t>
      </w:r>
      <w:r>
        <w:rPr/>
        <w:t>䝞㕑治剓䨵侏</w:t>
      </w:r>
      <w:r>
        <w:rPr/>
        <w:t>꧂</w:t>
      </w:r>
      <w:r>
        <w:rPr/>
        <w:t>洫㤱滂䵉暘䉘걩䵑칋䕖</w:t>
      </w:r>
      <w:r>
        <w:rPr/>
        <w:t>꧂</w:t>
      </w:r>
      <w:r>
        <w:rPr/>
        <w:t>怬癠獷䫂畠㍦楳䰺</w:t>
      </w:r>
      <w:r>
        <w:rPr/>
        <w:t>꧂</w:t>
      </w:r>
      <w:r>
        <w:rPr/>
        <w:t>싎恘⿂熡睖杬㶩딪⩓</w:t>
      </w:r>
      <w:r>
        <w:rPr/>
        <w:t>Ⱖ</w:t>
      </w:r>
      <w:r>
        <w:rPr/>
        <w:t>忂䤽☺㉣灀슿</w:t>
      </w:r>
      <w:r>
        <w:rPr/>
        <w:t>꧂</w:t>
      </w:r>
      <w:r>
        <w:rPr/>
        <w:t>쉧忂㑯숹损ꅡ녴参╆瀲呎</w:t>
      </w:r>
      <w:r>
        <w:rPr/>
        <w:t>ⱊ</w:t>
      </w:r>
      <w:r>
        <w:rPr/>
        <w:t>䜶㢘均浣⽇幤㈳祯⨽⹯숹㙀쎱䇂갹悩轧ㅳ愷斱歊熩⫂究㥧숷浰埍戸⺏捵燂䁓书</w:t>
      </w:r>
      <w:r>
        <w:rPr/>
        <w:t>꧂</w:t>
      </w:r>
      <w:r>
        <w:rPr/>
        <w:t>䡞颿䗂</w:t>
      </w:r>
      <w:r>
        <w:rPr/>
        <w:t>ꖻ</w:t>
      </w:r>
      <w:r>
        <w:rPr/>
        <w:t>橦㤯风㗂</w:t>
      </w:r>
      <w:r>
        <w:rPr/>
        <w:t>Ⱖ</w:t>
      </w:r>
      <w:r>
        <w:rPr/>
        <w:t>㑈慵桬卋⶘敩䇎䉺숱녾漮묻쉪⹮╀겡☽</w:t>
      </w:r>
      <w:r>
        <w:rPr/>
        <w:t>⡖⫂</w:t>
      </w:r>
      <w:r>
        <w:rPr/>
        <w:t>愯䙞㝤歉㙴䐦슘搶뭧抱竂頲眥</w:t>
      </w:r>
      <w:r>
        <w:rPr/>
        <w:t>ꕕ</w:t>
      </w:r>
      <w:r>
        <w:rPr/>
        <w:t>숲㫂⎩⫃乸㩞䙸숹䪵ꍑ灮擂暩剟쉇땲⨻顪滎ꥺ䱀ꏎ攽婳橘兎⯂㐫橳싂䡯ꅸꌹ</w:t>
      </w:r>
      <w:r>
        <w:rPr/>
        <w:t>ⷂ</w:t>
      </w:r>
      <w:r>
        <w:rPr/>
        <w:t>䅈猪숵쉾復抡㣂桫扊䕈</w:t>
      </w:r>
      <w:r>
        <w:rPr/>
        <w:t>꧂</w:t>
      </w:r>
      <w:r>
        <w:rPr/>
        <w:t>捋㢮긱䔨㩏</w:t>
      </w:r>
      <w:r>
        <w:rPr/>
        <w:t>ꔦ</w:t>
      </w:r>
      <w:r>
        <w:rPr/>
        <w:t>㉰㥍戸䁴橞Ⓜ柂</w:t>
      </w:r>
      <w:r>
        <w:rPr/>
        <w:t>ⵅ</w:t>
      </w:r>
      <w:r>
        <w:rPr/>
        <w:t>㫂⭠䉦杊떏狂畍</w:t>
      </w:r>
      <w:r>
        <w:rPr/>
        <w:t>⡣</w:t>
      </w:r>
      <w:r>
        <w:rPr/>
        <w:t>湶汯煑싂⽵쉋썐哂玿摱噖깃风뭑址辱斩썴㵙⥉囂</w:t>
      </w:r>
      <w:r>
        <w:rPr/>
        <w:t>ꥂ</w:t>
      </w:r>
      <w:r>
        <w:rPr/>
        <w:t>숬숭橥뭇楫槃礽숣䋂ꌷ㨣樶쉤桮䈵䍕칑㘶ヂ嘣曍䭚㉟牷쉁犩䠥㈮</w:t>
      </w:r>
      <w:r>
        <w:rPr/>
        <w:t>ꕈ</w:t>
      </w:r>
      <w:r>
        <w:rPr/>
        <w:t>⽚㐦䡥쉇뽍쉔乆剭㓂祯⑎⍹车쉫ꌶ쉬瀵쉇䴥淂</w:t>
      </w:r>
      <w:r>
        <w:rPr/>
        <w:t>ꖱ</w:t>
      </w:r>
      <w:r>
        <w:rPr/>
        <w:t>怴涘䓂〯収渷쉇䅠厥ぢ㝊⫂뽕挮䩁㤪䡆숨땮넮习쉂㨷슮⪣䩣火⍓窏촻◂숮䡉깉柂煌⩺䏂뽶朴걶⻃㩑父⹮䭓놻䪣쉱圩滂㬵婯磂썖䱉숪兡嫍</w:t>
      </w:r>
      <w:r>
        <w:rPr/>
        <w:t>ꥎ</w:t>
      </w:r>
      <w:r>
        <w:rPr/>
        <w:t>颬쵶㕊輶놿欥⥤兘沏⑓ꇂ</w:t>
      </w:r>
      <w:r>
        <w:rPr/>
        <w:t>ꤦ</w:t>
      </w:r>
      <w:r>
        <w:rPr/>
        <w:t>䣂汭稣吥愽㝋⼳칇㤽䨤쉴곍⪱橏⹉朳楪</w:t>
      </w:r>
      <w:r>
        <w:rPr/>
        <w:t>⡇</w:t>
      </w:r>
      <w:r>
        <w:rPr/>
        <w:t>㍸穬䭄碵㥶壂楳橯㩊</w:t>
      </w:r>
      <w:r>
        <w:rPr/>
        <w:t>ꥐ</w:t>
      </w:r>
      <w:r>
        <w:rPr/>
        <w:t>甬共娥怹뽖슏爥䁦ㅋ㷂卙⤮䷂瑮䋂겏扑揂㉀ꏍ</w:t>
      </w:r>
      <w:r>
        <w:rPr/>
        <w:t>ꥇ</w:t>
      </w:r>
      <w:r>
        <w:rPr/>
        <w:t>㬻뽩匮놬</w:t>
      </w:r>
      <w:r>
        <w:rPr/>
        <w:t>ꔶ</w:t>
      </w:r>
      <w:r>
        <w:rPr/>
        <w:t>싂뽷楷♑ꥹ䧂㫂숤䬤㴲牶䝨愲䞿⍅㜷丬⩯㝉塞묷⪻䥶䰰㌴迂숪檮⩌ꄳ</w:t>
      </w:r>
      <w:r>
        <w:rPr/>
        <w:t>ⱑⱔ</w:t>
      </w:r>
      <w:r>
        <w:rPr/>
        <w:t>㌸㨬⌻넻䧂杆뽪⹡偔䕐婏䡙䞱쉳䈪▥剷摔┤伶쉏쉘┬㕳뭗稻桳繒扦ぬ녗숦瑩쏎녫썪ꍥ獶搦ꆻ婒䌩潈穀⦣彇印愸㌫噸⌽䴊槂깁瘫繍轞㵘㡩슡</w:t>
      </w:r>
      <w:r>
        <w:rPr/>
        <w:t>ꕕ⹫</w:t>
      </w:r>
      <w:r>
        <w:rPr/>
        <w:t>숣榩䚡ꏂ㤲輤䄺奬싍쉄䂏㗂쉌ꄯ</w:t>
      </w:r>
      <w:r>
        <w:rPr/>
        <w:t>Ⱙ</w:t>
      </w:r>
      <w:r>
        <w:rPr/>
        <w:t>쉖椭숦⩬㯂坳歪쉇䥓劘串숱</w:t>
      </w:r>
      <w:r>
        <w:rPr/>
        <w:t>ꦏ</w:t>
      </w:r>
      <w:r>
        <w:rPr/>
        <w:t>땬땒䌸쉳겡䡑楃칷嫃䙭Ⓧ㕣㞵칎숮敄䠻摊슩療㩴ꌽ㢵⩉碬秂⵸╮橉</w:t>
      </w:r>
      <w:r>
        <w:rPr/>
        <w:t>ꦏ</w:t>
      </w:r>
      <w:r>
        <w:rPr/>
        <w:t>㤽猴㔺娣碩땎</w:t>
      </w:r>
      <w:r>
        <w:rPr/>
        <w:t>⠣</w:t>
      </w:r>
      <w:r>
        <w:rPr/>
        <w:t>娰噉ꅠ䬳⻂扨㡯♞슏捃䌥⥙濂춱쉋䜻婢繚繰칄穳⥆넶参氥㔹갭썗晋僂⩐疿믂䱋떵숱珃旂</w:t>
      </w:r>
      <w:r>
        <w:rPr/>
        <w:t>⣎</w:t>
      </w:r>
      <w:r>
        <w:rPr/>
        <w:t>䭒瑞</w:t>
      </w:r>
      <w:r>
        <w:rPr/>
        <w:t>ⴱ</w:t>
      </w:r>
      <w:r>
        <w:rPr/>
        <w:t>愤硘慙㭔</w:t>
      </w:r>
      <w:r>
        <w:rPr/>
        <w:t>ꔫ</w:t>
      </w:r>
      <w:r>
        <w:rPr/>
        <w:t>㞘㍨▬濂娰祦呤㠨礤♨䡅㉊ꍀ쉺污</w:t>
      </w:r>
      <w:r>
        <w:rPr/>
        <w:t>ꥐ</w:t>
      </w:r>
      <w:r>
        <w:rPr/>
        <w:t>䅌䱷䵍橒瞩伻堪単窿㖿瀯漹</w:t>
      </w:r>
      <w:r>
        <w:rPr/>
        <w:t>⡡</w:t>
      </w:r>
      <w:r>
        <w:rPr/>
        <w:t>熣楮⨬偶捠牄䚩烂㥧쉏쉐ꍳ䁬㥱䍘㍏桮埃촮䁅晅熣슱⏂</w:t>
      </w:r>
      <w:r>
        <w:rPr/>
        <w:t>⡲⩭</w:t>
      </w:r>
      <w:r>
        <w:rPr/>
        <w:t>䲻췂杂┳䨪ꅣ</w:t>
      </w:r>
      <w:r>
        <w:rPr/>
        <w:t>⡹</w:t>
      </w:r>
      <w:r>
        <w:rPr/>
        <w:t>䰻攲ノ떱㐯㭋朰瑺乹䏍숻僂슥䫂䠦呉眣</w:t>
      </w:r>
      <w:r>
        <w:rPr/>
        <w:t>ꦵ♙</w:t>
      </w:r>
      <w:r>
        <w:rPr/>
        <w:t>恠氯䐭㉐濂</w:t>
      </w:r>
      <w:r>
        <w:rPr/>
        <w:t>ꕆ</w:t>
      </w:r>
      <w:r>
        <w:rPr/>
        <w:t>摵殱䄩参⹃쉕⧎䉃ꆘ쉠㶘䨭츦敫究瑦坓묱㩺杰瑩㡱䍩歙䵫朷☭⌬纥㩬漺幫㙚카</w:t>
      </w:r>
      <w:r>
        <w:rPr/>
        <w:t>Ⳏⰽⱬ</w:t>
      </w:r>
      <w:r>
        <w:rPr/>
        <w:t>克㤫繃땨癹惂䱍䝈沵彚楕㭈</w:t>
      </w:r>
      <w:r>
        <w:rPr/>
        <w:t>ꔺ</w:t>
      </w:r>
      <w:r>
        <w:rPr/>
        <w:t>뽭稷㭆䠯彦串⩠幎⪻</w:t>
      </w:r>
      <w:r>
        <w:rPr/>
        <w:t>Ɽ</w:t>
      </w:r>
      <w:r>
        <w:rPr/>
        <w:t>㙃忍칤撩쉩⹵슿搦</w:t>
      </w:r>
      <w:r>
        <w:rPr/>
        <w:t>ⲻ╵</w:t>
      </w:r>
      <w:r>
        <w:rPr/>
        <w:t>佩歄쉅摃땦꥗䱶灁欶숫䁕␦䷂⍫⍯㞘⥟䆣䇂뽶掩ㆩ</w:t>
      </w:r>
      <w:r>
        <w:rPr/>
        <w:t>ⷂ</w:t>
      </w:r>
      <w:r>
        <w:rPr/>
        <w:t>䤣券㬱浡䲥♀啨㝖ꥶ㍑㉓숯䑭뮬⥕㖣쉙塷瀻⨵恋⍄橃ꅰ煙氪乆쉴湸偟䜮獯烂䍓輪뽰飂橷쉟彋쉵㕚숸坕숳八微껂歔</w:t>
      </w:r>
      <w:r>
        <w:rPr/>
        <w:t>ꤪ</w:t>
      </w:r>
      <w:r>
        <w:rPr/>
        <w:t>䔽拃땗獣쉥㬮㧂涣犵꺩搸こ</w:t>
      </w:r>
      <w:r>
        <w:rPr/>
        <w:t>ꤹ</w:t>
      </w:r>
      <w:r>
        <w:rPr/>
        <w:t>案栺㉺</w:t>
      </w:r>
      <w:r>
        <w:rPr/>
        <w:t>ⱏ</w:t>
      </w:r>
      <w:r>
        <w:rPr/>
        <w:t>歬当갫头⛂䰭뗂效啬玣㥌䉈</w:t>
      </w:r>
      <w:r>
        <w:rPr/>
        <w:t>ꤪ</w:t>
      </w:r>
      <w:r>
        <w:rPr/>
        <w:t>䀱婥歶梣䑓땶䈥㵵䩯爹쵹䝞畲╨녖</w:t>
      </w:r>
      <w:r>
        <w:rPr/>
        <w:t>꤬</w:t>
      </w:r>
      <w:r>
        <w:rPr/>
        <w:t>淂䦿䠳伮ば</w:t>
      </w:r>
      <w:r>
        <w:rPr/>
        <w:t>ꥃ</w:t>
      </w:r>
      <w:r>
        <w:rPr/>
        <w:t>䵱䥑⩵</w:t>
      </w:r>
      <w:r>
        <w:rPr/>
        <w:t>ⰰ</w:t>
      </w:r>
      <w:r>
        <w:rPr/>
        <w:t>塑쉘䡙吴췂㮬숫</w:t>
      </w:r>
      <w:r>
        <w:rPr/>
        <w:t>꥓␮</w:t>
      </w:r>
      <w:r>
        <w:rPr/>
        <w:t>쵬꥔</w:t>
      </w:r>
      <w:r>
        <w:rPr/>
        <w:t>ⳃ</w:t>
      </w:r>
      <w:r>
        <w:rPr/>
        <w:t>洬딦㵏玏焳㵄촩⑵숷췂㑱䕃⩘元쉤㟂啸격</w:t>
      </w:r>
      <w:r>
        <w:rPr/>
        <w:t>Ɽ</w:t>
      </w:r>
      <w:r>
        <w:rPr/>
        <w:t>숤炩縮쌫䱥㜳㘸剚丽䰪瀮</w:t>
      </w:r>
      <w:r>
        <w:rPr/>
        <w:t>⡟</w:t>
      </w:r>
      <w:r>
        <w:rPr/>
        <w:t>쉷슏㍾⭒뗂싍煠칋游戻㯃噇灲愰摢戦恞癮懃䢩숹</w:t>
      </w:r>
      <w:r>
        <w:rPr/>
        <w:t>꧂</w:t>
      </w:r>
      <w:r>
        <w:rPr/>
        <w:t>숱䍨䘪攪浃婃媏䡟序晗咬뗂⹁㥆乫䈯쉎␲㨪睅慙길磍㤪⑙䝬뭄넲</w:t>
      </w:r>
      <w:r>
        <w:rPr/>
        <w:t>꤬ꥇ</w:t>
      </w:r>
      <w:r>
        <w:rPr/>
        <w:t>쉰땡녊</w:t>
      </w:r>
      <w:r>
        <w:rPr/>
        <w:t>ⵈ</w:t>
      </w:r>
      <w:r>
        <w:rPr/>
        <w:t>㯍椱춮넺넊䕎妱딩녡晬쵤呸깡琶倯⹢椬뼭䔫䰮捸▻㝊睃熿頺係揃乳䝔숬⩣䱥敏畞䴶䗂愫쉦놩埍䡲⤳슥獁䐩硓䃂恑槂䭨嘷䕤뗎迍䝴╩楮습㠯䥣⍸浫</w:t>
      </w:r>
      <w:r>
        <w:rPr/>
        <w:t>ꥀ</w:t>
      </w:r>
      <w:r>
        <w:rPr/>
        <w:t>䮥噮쉢䐸临棂噡婮숹쉴塅촫異슮䄣묭⨩凂㗃㠮㡚㘸潎䱧⸹㭶㍯쵥㶡㈱稱㝞啁뭹楐橖쉙湈䍟뽳夨◂琯澩쌦䥓⵱溣囎䨯瑐䰱㟂⽥㩯窮㡈恫頵㨤䙦桨䩒</w:t>
      </w:r>
      <w:r>
        <w:rPr/>
        <w:t>ꕄ</w:t>
      </w:r>
      <w:r>
        <w:rPr/>
        <w:t>杷㑃⤥⫂</w:t>
      </w:r>
      <w:r>
        <w:rPr/>
        <w:t>ꕰ</w:t>
      </w:r>
      <w:r>
        <w:rPr/>
        <w:t>숩㋂䵳䁫뾱瞏쉐兞䁕쎿穫♵碿痂䡘</w:t>
      </w:r>
      <w:r>
        <w:rPr/>
        <w:t>⡢</w:t>
      </w:r>
      <w:r>
        <w:rPr/>
        <w:t>땈깳怳䥪땎㠸壂ꍉ獍㫂乞㬮斱䑢䱇卋㐽뼨뽰</w:t>
      </w:r>
      <w:r>
        <w:rPr/>
        <w:t>⡯</w:t>
      </w:r>
      <w:r>
        <w:rPr/>
        <w:t>繴参㑫숸书匱獠攰反䲥</w:t>
      </w:r>
      <w:r>
        <w:rPr/>
        <w:t>⡒</w:t>
      </w:r>
      <w:r>
        <w:rPr/>
        <w:t>婈扟⭤숹斥뭟䶩㑦</w:t>
      </w:r>
      <w:r>
        <w:rPr/>
        <w:t>⡖</w:t>
      </w:r>
      <w:r>
        <w:rPr/>
        <w:t>䭊慣㩦顾冩䌺땄渳䝞彈祉깪䇂惂습</w:t>
      </w:r>
      <w:r>
        <w:rPr/>
        <w:t>⡙</w:t>
      </w:r>
      <w:r>
        <w:rPr/>
        <w:t>旍䔳ヂ迂숪懂䐣歾潧썺楆呷墻瑃㩣䇂슻狂쉾㪏긫橞廂䑔乞昰株녙</w:t>
      </w:r>
      <w:r>
        <w:rPr/>
        <w:t>ꤸ</w:t>
      </w:r>
      <w:r>
        <w:rPr/>
        <w:t>깗䭟⩾㯍⾱ッ숫匦䩌♟㡃圮싂㨪숣顦⪿㭗숯♴䌺戨䉹瞥失㔮╊䛃煹ꅇ泂呠♌砰墘䵶녒걭睏瞡伵楫痂〰쉃漪䘩幓㑌㵭☪㡠쌯䙮睴嘱主冿疘伷</w:t>
      </w:r>
      <w:r>
        <w:rPr/>
        <w:t>ꖩ</w:t>
      </w:r>
      <w:r>
        <w:rPr/>
        <w:t>ㄷ␬⪱繓慵楂恫榘䝰</w:t>
      </w:r>
      <w:r>
        <w:rPr/>
        <w:t>ꥈ</w:t>
      </w:r>
      <w:r>
        <w:rPr/>
        <w:t>떱㨹</w:t>
      </w:r>
      <w:r>
        <w:rPr/>
        <w:t>ⱦ</w:t>
      </w:r>
      <w:r>
        <w:rPr/>
        <w:t>潅</w:t>
      </w:r>
      <w:r>
        <w:rPr/>
        <w:t>ꤳ</w:t>
      </w:r>
      <w:r>
        <w:rPr/>
        <w:t>梵숻⥡䑔憩⍱䭓檥繨㭔戵칊슮땑昨眲縲㵳曂</w:t>
      </w:r>
      <w:r>
        <w:rPr/>
        <w:t>ⶵ⤭</w:t>
      </w:r>
      <w:r>
        <w:rPr/>
        <w:t>济浍䡔嚥츪놏䥔㥥ꍷ㴨캱恋</w:t>
      </w:r>
      <w:r>
        <w:rPr/>
        <w:t>ꤸ</w:t>
      </w:r>
      <w:r>
        <w:rPr/>
        <w:t>䶣걦顟㙫珂䉱껂겡㶩搤䦥⑌埂㍞ꍨ뽦㡣䭀㝺</w:t>
      </w:r>
      <w:r>
        <w:rPr/>
        <w:t>Ⳃ</w:t>
      </w:r>
      <w:r>
        <w:rPr/>
        <w:t>딯擃쉉㒮䝸坄㨨恘久슩</w:t>
      </w:r>
      <w:r>
        <w:rPr/>
        <w:t>ꦮ⥙</w:t>
      </w:r>
      <w:r>
        <w:rPr/>
        <w:t>獆숺兀땒敤숦䎬松稱걸穢匷㡙燍⾻걮幠⥖</w:t>
      </w:r>
      <w:r>
        <w:rPr/>
        <w:t>꧂ꥊ</w:t>
      </w:r>
      <w:r>
        <w:rPr/>
        <w:t>繪쉮슏潧ㄫ猱喏焸⥘漥嗂㩰绂搻壂쉩橏㕇숵硐䄰匮䥔䋂⩳兺숤塋頻猯繆㡥썡煒쉐㠲硁</w:t>
      </w:r>
      <w:r>
        <w:rPr/>
        <w:t>꧃</w:t>
      </w:r>
      <w:r>
        <w:rPr/>
        <w:t>숶㴬䉟晬㧎䌭縱圵땰╮䀣칗䞡ꍹ⥓頺㣂ꅁ颡瓍䴫颬水슿䠱慭畚䷂숥☤슱娪悩䫍⸣夭䁧縺捪㍥恅㉸㘥⩋旃⩣㣂␮㡨䕢䑋㝪넵橤櫍㕗</w:t>
      </w:r>
      <w:r>
        <w:rPr/>
        <w:t>ⵆ</w:t>
      </w:r>
      <w:r>
        <w:rPr/>
        <w:t>䁭䙂숹橙猵곍칶奀⛂쉤䡂娰쉧⬳⤬쉭兪噎䷂</w:t>
      </w:r>
      <w:r>
        <w:rPr/>
        <w:t>ꤺ</w:t>
      </w:r>
      <w:r>
        <w:rPr/>
        <w:t>㵔쉆輯쉁㕩숊숭煁싃녦䠪䝴䈮壂䕆呭숨噲祹ꍚ㈺梥住拃䱮숸뮿摩ꥡ橋뇃</w:t>
      </w:r>
      <w:r>
        <w:rPr/>
        <w:t>Ⱖ</w:t>
      </w:r>
      <w:r>
        <w:rPr/>
        <w:t>쉂䔬촽쉇氪㉘䩔뇃䓂쉧牺ꅱ␰乙췂摤숸牂䥍⧂숳㉁숽숳灅沵뭇떬咱긵䅋晵兴쉯싂땐兆춱ꏃ轂</w:t>
      </w:r>
      <w:r>
        <w:rPr/>
        <w:t>ꖻ</w:t>
      </w:r>
      <w:r>
        <w:rPr/>
        <w:t>䐲䜻䉄䧂湌㉀䉭犱儯⩢戨儤①▮癏前硑婢㭋㥾㡙䟂⦥健⩃⽤⩶儣쉩⴬묪嗂妏窮⽗걌眮睄칫䠭噖伲숤攣印㵙⥧穸硗帮䩟☵灭ꅣ湣淂칈ꅥ轵⹪╣◂䘯㦿爹晖別ざ帥爴晸坬쉹䡹晧䀲컂浅</w:t>
      </w:r>
      <w:r>
        <w:rPr/>
        <w:t>ⰻ</w:t>
      </w:r>
      <w:r>
        <w:rPr/>
        <w:t>ꎥ榏潟晎䶩畖歉汫乨㩯⫂祖싂슮匪輰딩倪晆</w:t>
      </w:r>
      <w:r>
        <w:rPr/>
        <w:t>ꥐ</w:t>
      </w:r>
      <w:r>
        <w:rPr/>
        <w:t>㒣顖瑏媵뭲</w:t>
      </w:r>
      <w:r>
        <w:rPr/>
        <w:t>ꤨ</w:t>
      </w:r>
      <w:r>
        <w:rPr/>
        <w:t>兔딹䃃䩵灰</w:t>
      </w:r>
      <w:r>
        <w:rPr/>
        <w:t>ⱟ</w:t>
      </w:r>
      <w:r>
        <w:rPr/>
        <w:t>㉧惂䈽㢩恁▏䇎⪮걳䕵ꏂ⩅㑩俎슮灈湈㍍숽ㅇꥥ䙮瑴䭞쉨⩚敠佔ꍅ㕎歲</w:t>
      </w:r>
      <w:r>
        <w:rPr/>
        <w:t>ꥐꕄ</w:t>
      </w:r>
      <w:r>
        <w:rPr/>
        <w:t>䑳坍䫂慾竂䨬烂瑅䎏凂椺佃䐮楳奁슮␻┬喬㨷㭰呈磂匰╦砹䚮儲囂䁨䭶숭떿棂㧃擂쉘ㅯ牵ꥷ㫎ꅭ䥢숳</w:t>
      </w:r>
      <w:r>
        <w:rPr/>
        <w:t>ꤷ</w:t>
      </w:r>
      <w:r>
        <w:rPr/>
        <w:t>쉇硣柂⍪䄷區䋂㉋咵⹊췂䣂⫂〻畫憿숱╭ꅷ䃍ㄳ〭湌⹡쉷煙恭㠣輳嗍</w:t>
      </w:r>
      <w:r>
        <w:rPr/>
        <w:t>Ⱬ⌺</w:t>
      </w:r>
      <w:r>
        <w:rPr/>
        <w:t>㉅䶘䝗ㅃ䐮祴</w:t>
      </w:r>
      <w:r>
        <w:rPr/>
        <w:t>ꗂ</w:t>
      </w:r>
      <w:r>
        <w:rPr/>
        <w:t>칞䝅䁍칬剾喘㕠㭁灴䉷灘坵歱㥤撩Ⓜ况瘳杩㍧慬䩲顃뮮슱♍橔灦⨨숤쉫䌯䝅潾䵏⨺⛍稣䐭쉳䮣썦</w:t>
      </w:r>
      <w:r>
        <w:rPr/>
        <w:t>ⵒ</w:t>
      </w:r>
      <w:r>
        <w:rPr/>
        <w:t>츬柍楪煔渱㑃⵷灊⥘电敦뾬ꍋ伨⛂朱걲싂놿䞮녕慍㘵㬶떥숩櫂⩔卌㑔걟뗂侵祌땹煏㫂</w:t>
      </w:r>
      <w:r>
        <w:rPr/>
        <w:t>ꕍ⑐</w:t>
      </w:r>
      <w:r>
        <w:rPr/>
        <w:t>戣毂⨳슬爲쉁䥬⽑㥦䍲䕥楨쉗⌫扪╲슮</w:t>
      </w:r>
      <w:r>
        <w:rPr/>
        <w:t>ꕫ</w:t>
      </w:r>
      <w:r>
        <w:rPr/>
        <w:t>䁪싂㑀ꥦ飂唨㙹攽橹參㩔㡺㔲㩞乤恡㬸揂氶</w:t>
      </w:r>
      <w:r>
        <w:rPr/>
        <w:t>꧂</w:t>
      </w:r>
      <w:r>
        <w:rPr/>
        <w:t>牔⦻燂奆⫍汴</w:t>
      </w:r>
      <w:r>
        <w:rPr/>
        <w:t>ⴶ</w:t>
      </w:r>
      <w:r>
        <w:rPr/>
        <w:t>䍏昣嚮呍瑰쵩⽥扚弩ㅓ</w:t>
      </w:r>
      <w:r>
        <w:rPr/>
        <w:t>꧂</w:t>
      </w:r>
      <w:r>
        <w:rPr/>
        <w:t>参硅쵈⫂㵲洶䭬湊</w:t>
      </w:r>
      <w:r>
        <w:rPr/>
        <w:t>ⶮ</w:t>
      </w:r>
      <w:r>
        <w:rPr/>
        <w:t>轎彰低걒␪⥃擂쉨䍢睰圽뭅㥄</w:t>
      </w:r>
      <w:r>
        <w:rPr/>
        <w:t>ꔱ</w:t>
      </w:r>
      <w:r>
        <w:rPr/>
        <w:t>숭䨽ꆥ쉱克䕭歪㐻䤵</w:t>
      </w:r>
      <w:r>
        <w:rPr/>
        <w:t>Ȿ</w:t>
      </w:r>
      <w:r>
        <w:rPr/>
        <w:t>쉑쉭婏ㆻ毂䥓䶩ぷ쉁濍廂掘쉅겥盂䑴뮬䡯숮㴺歮㜽戵쉊櫎刦㭐갩礩牯搣勂湙歘䍭䳂</w:t>
      </w:r>
      <w:r>
        <w:rPr/>
        <w:t>⣂</w:t>
      </w:r>
      <w:r>
        <w:rPr/>
        <w:t>橎扒㘰숨䂮촹䡵㉗쌊䉶䥯㫂湫䴫杆뼭唩截䋂䡐㑞ㅀ䰦㴮</w:t>
      </w:r>
      <w:r>
        <w:rPr/>
        <w:t>ⰴ</w:t>
      </w:r>
      <w:r>
        <w:rPr/>
        <w:t>ꅋ☶棍㴨杋</w:t>
      </w:r>
      <w:r>
        <w:rPr/>
        <w:t>⣃</w:t>
      </w:r>
      <w:r>
        <w:rPr/>
        <w:t>칞ꌴ컂䑦桩쉯숳쉭皵畖渳㡱楡䄩㕓搪捥䰮礵彭畳盎潉獅ꍺ</w:t>
      </w:r>
      <w:r>
        <w:rPr/>
        <w:t>ꗂ</w:t>
      </w:r>
      <w:r>
        <w:rPr/>
        <w:t>奰慡噩⩑顒</w:t>
      </w:r>
      <w:r>
        <w:rPr/>
        <w:t>ⵇ</w:t>
      </w:r>
      <w:r>
        <w:rPr/>
        <w:t>⡭⨪</w:t>
      </w:r>
      <w:r>
        <w:rPr/>
        <w:t>揂⿂㓂견뭣挮⯂䥈毎煋뮏睘㥢穏轗婢녍깭匱犡垵搪⪵䛂彣카浥眨⮥㜻媣슡顖⸦惎啖␭</w:t>
      </w:r>
      <w:r>
        <w:rPr/>
        <w:t>ꥒ</w:t>
      </w:r>
      <w:r>
        <w:rPr/>
        <w:t>噟䢩噗滎佯⭑쉯央▩曂쵓偆塏䓂䀨票顎敉䡷丨䌸兓徬⩬숰竂㈶畹㨤숽拍</w:t>
      </w:r>
      <w:r>
        <w:rPr/>
        <w:t>Ɐ</w:t>
      </w:r>
      <w:r>
        <w:rPr/>
        <w:t>榏䩳烂淂슱Ⓧ捬䑮溬牃싎</w:t>
      </w:r>
      <w:r>
        <w:rPr/>
        <w:t>ꤪ</w:t>
      </w:r>
      <w:r>
        <w:rPr/>
        <w:t>柂畂昻습摢䱣쉕兯⹍牠싂矂瘲擂뮵㟂슻뽃坂䒡含䗂兹繫</w:t>
      </w:r>
      <w:r>
        <w:rPr/>
        <w:t>ꔰ</w:t>
      </w:r>
      <w:r>
        <w:rPr/>
        <w:t>溻걊⭓洹䍺츫⽢㛂䣂㙲뭅뽥欪⫎췂湘ꏂ䀩놥礥㈳桾䌸䊡潡쉔䖿䵹썟⧍侏숱쉆슿䯂쉳稥쉩쉁쵚</w:t>
      </w:r>
      <w:r>
        <w:rPr/>
        <w:t>ⶬ</w:t>
      </w:r>
      <w:r>
        <w:rPr/>
        <w:t>⡍</w:t>
      </w:r>
      <w:r>
        <w:rPr/>
        <w:t>숺㈨ꍟ㈰玬磍娲撡扫䝑甪䅲頷昵쉊䷂〤쉳</w:t>
      </w:r>
      <w:r>
        <w:rPr/>
        <w:t>ꤰ</w:t>
      </w:r>
      <w:r>
        <w:rPr/>
        <w:t>㩶晾뭟⼤㡇㷂嫂䵀佁⫍皣⫂⍺䅩때奯樴숬摔撩뿂묬숤䥓佴⥹厩救싂ꍳ噅嘱</w:t>
      </w:r>
      <w:r>
        <w:rPr/>
        <w:t>⠳⩫</w:t>
      </w:r>
      <w:r>
        <w:rPr/>
        <w:t>쉍䫎䁭璘檣⚬圹㭫汀䙱╪</w:t>
      </w:r>
      <w:r>
        <w:rPr/>
        <w:t>ꕍ</w:t>
      </w:r>
      <w:r>
        <w:rPr/>
        <w:t>〵㞏吩硾坨노䕀歚恙噺卑佤睨弪䍑쉕槎캱㷂䉑칾</w:t>
      </w:r>
      <w:r>
        <w:rPr/>
        <w:t>ꥁ</w:t>
      </w:r>
      <w:r>
        <w:rPr/>
        <w:t>ⰳ⍧</w:t>
      </w:r>
      <w:r>
        <w:rPr/>
        <w:t>灈</w:t>
      </w:r>
      <w:r>
        <w:rPr/>
        <w:t>ⱓ</w:t>
      </w:r>
      <w:r>
        <w:rPr/>
        <w:t>ꦵ</w:t>
      </w:r>
      <w:r>
        <w:rPr/>
        <w:t>啊啪䐲哂套⭴쉢恟獁╚頶</w:t>
      </w:r>
      <w:r>
        <w:rPr/>
        <w:t>⠴</w:t>
      </w:r>
      <w:r>
        <w:rPr/>
        <w:t>硴䍩</w:t>
      </w:r>
      <w:r>
        <w:rPr/>
        <w:t>ꔮ</w:t>
      </w:r>
      <w:r>
        <w:rPr/>
        <w:t>偑曍攮癡숬獏ꍳ椵ꌨ坪䄣녪哂轃⨷㊱〲</w:t>
      </w:r>
      <w:r>
        <w:rPr/>
        <w:t>ⱟ</w:t>
      </w:r>
      <w:r>
        <w:rPr/>
        <w:t>燂樹判晓噲惂僎㗂洮썃硭쉢䀣䱦넴⪘㬳깤㉃묯뭈湺幧ㄷ兟炮㩄倩녴⑓䁇녙坮䙪ꅭ</w:t>
      </w:r>
      <w:r>
        <w:rPr/>
        <w:t>ⴵ⫍</w:t>
      </w:r>
      <w:r>
        <w:rPr/>
        <w:t>㜪潱␫ㆱ奆ㆱ稳ꍸ愦灐⒮☲㭌熬偔쉅</w:t>
      </w:r>
      <w:r>
        <w:rPr/>
        <w:t>Ⱨ⦵</w:t>
      </w:r>
      <w:r>
        <w:rPr/>
        <w:t>刨兘䕭塈㩷䤺摯帨ꎩ攪⩵䶡燂쌽彗⫎䁬䩯㝃杳ꏂ呞挴♶䡖樸否⩲繗⽏祎☴凎收ꅞ顙㩱卡奡⾡숳㤪⨲湵㬵㩐䁵栻쌳慄쉒䷂硯䕎⩹颣슩䙺喿䢬쉱䵫䉳幟䏂斣甹ꌪ婌⹃뭠㝥捰㑲䕤쉂悮쉚⩲쉓䝘娨嚿呧쎩쉯爺穩嫂塐枩㠩⿂㬪䱷窮䙋⍪뼸㣃㑧卦⍙扔䌮䰴㚏숺ㅂ姍쉸溿쉧䌶숶桘汤穢搻剨쉯䙀廃縪䱒獬갊乙ꅄ䋂ꌰ兪睮⑤偠倳㑐␽䝴</w:t>
      </w:r>
      <w:r>
        <w:rPr/>
        <w:t>⢩</w:t>
      </w:r>
      <w:r>
        <w:rPr/>
        <w:t>杲櫃</w:t>
      </w:r>
      <w:r>
        <w:rPr/>
        <w:t>ꦘ⛂</w:t>
      </w:r>
      <w:r>
        <w:rPr/>
        <w:t>灓</w:t>
      </w:r>
      <w:r>
        <w:rPr/>
        <w:t>ⵯ</w:t>
      </w:r>
      <w:r>
        <w:rPr/>
        <w:t>쌪㔯⹞燍ꅱ숺㣂䱪猷녠瑉䧂䥃쉞䥐</w:t>
      </w:r>
      <w:r>
        <w:rPr/>
        <w:t>ꕬ</w:t>
      </w:r>
      <w:r>
        <w:rPr/>
        <w:t>쵥ㅂ⽤㩫慇穊⍘쉥䵊䲘</w:t>
      </w:r>
      <w:r>
        <w:rPr/>
        <w:t>ⰳ</w:t>
      </w:r>
      <w:r>
        <w:rPr/>
        <w:t>슥侩ヂ輶ꍰ迂䒣轕⥶䥕权㵌帨祖㡮䁱彃欴뽁㩐恔瑘ꄽ㕮歌걔쉃㈯洱垮䒵⴪瀶瀽桥恅䥢䅠칶</w:t>
      </w:r>
      <w:r>
        <w:rPr/>
        <w:t>ⵤ</w:t>
      </w:r>
      <w:r>
        <w:rPr/>
        <w:t>ㅾ䴲쏂쉧䅱晡奪</w:t>
      </w:r>
      <w:r>
        <w:rPr/>
        <w:t>Ⱜ</w:t>
      </w:r>
      <w:r>
        <w:rPr/>
        <w:t>啰ケ教ㅖ⹎쉃♦眯桘廂噇轙쉌晃柂ぐ瑗숶㕹쉋㚱뭯傱숫㍞䇃㩁⽓</w:t>
      </w:r>
      <w:r>
        <w:rPr/>
        <w:t>ꔥ⑃</w:t>
      </w:r>
      <w:r>
        <w:rPr/>
        <w:t>쉧倹硩쉙輹欱顣♀䅔⤰ꍖ쉮䡖礩③楍䡧帥㎩㩓쉳䥶廂䴻⿃煱쌶녥쎘椬睐ꥠ⑰揂䐨瑆㘦뇂歡䌥炥꥘嘲潄슏䦬㷂噹啍슣㶘摆</w:t>
      </w:r>
      <w:r>
        <w:rPr/>
        <w:t>⢬</w:t>
      </w:r>
      <w:r>
        <w:rPr/>
        <w:t>摨⯂</w:t>
      </w:r>
      <w:r>
        <w:rPr/>
        <w:t>ⴽ⭫</w:t>
      </w:r>
      <w:r>
        <w:rPr/>
        <w:t>깤刣♾沿橚帱䅲杕煂轍捬</w:t>
      </w:r>
      <w:r>
        <w:rPr/>
        <w:t>Ⳃ</w:t>
      </w:r>
      <w:r>
        <w:rPr/>
        <w:t>ꍓ㥩匶⯂轧㬭呙䑹佷⭍縬쉒</w:t>
      </w:r>
      <w:r>
        <w:rPr/>
        <w:t>⡬</w:t>
      </w:r>
      <w:r>
        <w:rPr/>
        <w:t>爯題瑪卟瑃</w:t>
      </w:r>
      <w:r>
        <w:rPr/>
        <w:t>⢩</w:t>
      </w:r>
      <w:r>
        <w:rPr/>
        <w:t>䱖漵썳㌸⹦挴䵑瓂ㅵ⍃剎넯쉰⍁灋☻㣂佑扟圹橀氱吭ㆬ扮䌵</w:t>
      </w:r>
      <w:r>
        <w:rPr/>
        <w:t>ꔵ䷎</w:t>
      </w:r>
      <w:r>
        <w:rPr/>
        <w:t>숤抣쉦䁟䙑</w:t>
      </w:r>
      <w:r>
        <w:rPr/>
        <w:t>ⶬ⬱</w:t>
      </w:r>
      <w:r>
        <w:rPr/>
        <w:t>用砬坦㤦⑃긵眮쉆毂쉊敪ꎘ湙⑚皡ꅟ睮畨坡䋂㩊㈬倬烂啕쉑싂氦䭪</w:t>
      </w:r>
      <w:r>
        <w:rPr/>
        <w:t>ⱌ</w:t>
      </w:r>
      <w:r>
        <w:rPr/>
        <w:t>坸畧䌰䰳㜦땂係⪩伩♭</w:t>
      </w:r>
      <w:r>
        <w:rPr/>
        <w:t>ⱸ</w:t>
      </w:r>
      <w:r>
        <w:rPr/>
        <w:t>偶㕁煈杰</w:t>
      </w:r>
      <w:r>
        <w:rPr/>
        <w:t>ꗃ</w:t>
      </w:r>
      <w:r>
        <w:rPr/>
        <w:t>쉗숹轘쉖䢩䕋㕴☹㕂禥攪匸削䗂숦顷㐸搷⭦縳쉏䈪庱䝂뭨⥏㫂䌣</w:t>
      </w:r>
      <w:r>
        <w:rPr/>
        <w:t>ꥑ</w:t>
      </w:r>
      <w:r>
        <w:rPr/>
        <w:t>繷吩轩ꅂ㥗狂깞䭡氷췂睍슻䵗忂喿⥕䛎㬨⚱㧂넣朲칪繀潁䬯㥱</w:t>
      </w:r>
      <w:r>
        <w:rPr/>
        <w:t>Ⱬ⭊</w:t>
      </w:r>
      <w:r>
        <w:rPr/>
        <w:t>穪ꥯ쉋뼳恴冩숫頽捚녺숬商㴸⩘愹盂戻</w:t>
      </w:r>
      <w:r>
        <w:rPr/>
        <w:t>ꔷ</w:t>
      </w:r>
      <w:r>
        <w:rPr/>
        <w:t>䙄ꇂ䵹估氯䵧ꥣ⽒毂溘㴲匪믃痃瑭깾䟂礯♠♲瓂⍀☪䲿捖</w:t>
      </w:r>
      <w:r>
        <w:rPr/>
        <w:t>ⰷ</w:t>
      </w:r>
      <w:r>
        <w:rPr/>
        <w:t>瑧䩒갪琤琹噦쉒汚捴⌤㭦䩭畺쉠瑖垩</w:t>
      </w:r>
      <w:r>
        <w:rPr/>
        <w:t>ꗂ</w:t>
      </w:r>
      <w:r>
        <w:rPr/>
        <w:t>숹</w:t>
      </w:r>
      <w:r>
        <w:rPr/>
        <w:t>ⵯ</w:t>
      </w:r>
      <w:r>
        <w:rPr/>
        <w:t>㩡캿䰹䩰弽䍤</w:t>
      </w:r>
      <w:r>
        <w:rPr/>
        <w:t>ⴰ꧂</w:t>
      </w:r>
      <w:r>
        <w:rPr/>
        <w:t>㘸䗂堨뾮싂䃂쉯敚⨹싂</w:t>
      </w:r>
      <w:r>
        <w:rPr/>
        <w:t>ⰷ</w:t>
      </w:r>
      <w:r>
        <w:rPr/>
        <w:t>㍾뼦䭺슏啚偕獃竂ぬ拎싂</w:t>
      </w:r>
      <w:r>
        <w:rPr/>
        <w:t>ⵄ</w:t>
      </w:r>
      <w:r>
        <w:rPr/>
        <w:t>ⱃ</w:t>
      </w:r>
      <w:r>
        <w:rPr/>
        <w:t>뭩徥姃䩣⽦숹䭩娤⾿</w:t>
      </w:r>
      <w:r>
        <w:rPr/>
        <w:t>Ⱚ</w:t>
      </w:r>
      <w:r>
        <w:rPr/>
        <w:t>ꕥ</w:t>
      </w:r>
      <w:r>
        <w:rPr/>
        <w:t>싂쉏懂楊歘珂䱖漺⤦匸捹⭊칙</w:t>
      </w:r>
      <w:r>
        <w:rPr/>
        <w:t>ꤰ</w:t>
      </w:r>
      <w:r>
        <w:rPr/>
        <w:t>㉁슱瀰숳䏂歔楋破쉒愪㐽穇灉婷ꌦ䁵摍潔쉓㯂뽷깂惂熡䢡쉲䁦晓前㙙␳쉲轒</w:t>
      </w:r>
      <w:r>
        <w:rPr/>
        <w:t>꤭</w:t>
      </w:r>
      <w:r>
        <w:rPr/>
        <w:t>칕濂</w:t>
      </w:r>
      <w:r>
        <w:rPr/>
        <w:t>ⱌ</w:t>
      </w:r>
      <w:r>
        <w:rPr/>
        <w:t>놩䂩牥ꄊ쉑</w:t>
      </w:r>
      <w:r>
        <w:rPr/>
        <w:t>⠯</w:t>
      </w:r>
      <w:r>
        <w:rPr/>
        <w:t>㤯碵ꇃ慎숣⏂⚡쉙</w:t>
      </w:r>
      <w:r>
        <w:rPr/>
        <w:t>ⵌ╡</w:t>
      </w:r>
      <w:r>
        <w:rPr/>
        <w:t>㎘┯彚䜲江懂瞿㨮捳睧슩⹳橮圳⽍깯</w:t>
      </w:r>
      <w:r>
        <w:rPr/>
        <w:t>꧂</w:t>
      </w:r>
      <w:r>
        <w:rPr/>
        <w:t>硰恧⭵湹뭈슡冻㙭恄怳䬪⚿㡩彗䝄杷⹅캥㛂擂䡮⛂塓眹慖慭뭎縲쵰䦘</w:t>
      </w:r>
      <w:r>
        <w:rPr/>
        <w:t>ⲏ⹧</w:t>
      </w:r>
      <w:r>
        <w:rPr/>
        <w:t>䛂칎柂婖忂곂⩏狂㙈</w:t>
      </w:r>
      <w:r>
        <w:rPr/>
        <w:t>⡕</w:t>
      </w:r>
      <w:r>
        <w:rPr/>
        <w:t>参♹충⹴壃ꍊ</w:t>
      </w:r>
      <w:r>
        <w:rPr/>
        <w:t>ⰴ</w:t>
      </w:r>
      <w:r>
        <w:rPr/>
        <w:t>㈤佥ꏃ彭쉐꺻ꇂ쉅柂智</w:t>
      </w:r>
      <w:r>
        <w:rPr/>
        <w:t>ꕣ</w:t>
      </w:r>
      <w:r>
        <w:rPr/>
        <w:t>⡦</w:t>
      </w:r>
      <w:r>
        <w:rPr/>
        <w:t>漹칍礽뼳ㅅ態䘪㬽奖彧䭍㗂兠犣⽫祠顣填㕠</w:t>
      </w:r>
      <w:r>
        <w:rPr/>
        <w:t>ⵅ</w:t>
      </w:r>
      <w:r>
        <w:rPr/>
        <w:t>砻䤷壂䑠⸥⩮僂乲睄䟂촽</w:t>
      </w:r>
      <w:r>
        <w:rPr/>
        <w:t>ꦮ</w:t>
      </w:r>
      <w:r>
        <w:rPr/>
        <w:t>幅㨪䁋汷均䛂⿂쉣⸪깖ㅚ洪쉑䄪槂㑘ꍨ</w:t>
      </w:r>
      <w:r>
        <w:rPr/>
        <w:t>ꤺ</w:t>
      </w:r>
      <w:r>
        <w:rPr/>
        <w:t>⾡䳂䰸</w:t>
      </w:r>
      <w:r>
        <w:rPr/>
        <w:t>ⴶ</w:t>
      </w:r>
      <w:r>
        <w:rPr/>
        <w:t>癓䬲쉕⨴牤婣♗㥡顉ꅐ冿汵睋츽♄捺瘱쉌啡灬〥</w:t>
      </w:r>
      <w:r>
        <w:rPr/>
        <w:t>Ⱶ</w:t>
      </w:r>
      <w:r>
        <w:rPr/>
        <w:t>㍌⹹否䮵ꅇ媱幏ꅊ輲☲ヂ瑉쉫便瑗䵹䚱㗍䭇睱憩硯內刳䶩䔪䳂캏슘戱㨸䌭渨噳</w:t>
      </w:r>
      <w:r>
        <w:rPr/>
        <w:t>ⳍ</w:t>
      </w:r>
      <w:r>
        <w:rPr/>
        <w:t>ꥶ䍪㙃祳묺堵㭵奈쉑痂瑳쉞桁뽁棂材⭔潈晚姂扊焹⪿䠰䖬</w:t>
      </w:r>
      <w:r>
        <w:rPr/>
        <w:t>ꔦ</w:t>
      </w:r>
      <w:r>
        <w:rPr/>
        <w:t>䣎⬦뿂烂㉰꺩뼬쵫根噇拂⻂㭚顭</w:t>
      </w:r>
      <w:r>
        <w:rPr/>
        <w:t>ⵚ</w:t>
      </w:r>
      <w:r>
        <w:rPr/>
        <w:t>㘱䍄㙄䃂渽氩╤奞摊幊唳婾㶘批쉥啄䳂ꥱ乓债䛂⹍碻伱싂䲮⎩䔱潖㐦䅷䀦⸰⬨幈眸砯恬畣쉖⚵奭</w:t>
      </w:r>
      <w:r>
        <w:rPr/>
        <w:t>꧃</w:t>
      </w:r>
      <w:r>
        <w:rPr/>
        <w:t>숨䦮殻坤⥈뽒㎿嘺烍繐⮣</w:t>
      </w:r>
      <w:r>
        <w:rPr/>
        <w:t>Ⱶ</w:t>
      </w:r>
      <w:r>
        <w:rPr/>
        <w:t>䵘충╓䨭橖ꅇ</w:t>
      </w:r>
      <w:r>
        <w:rPr/>
        <w:t>ⱹ</w:t>
      </w:r>
      <w:r>
        <w:rPr/>
        <w:t>촮皩칮潘潳剎䛎捸燂抣䀣㕄䵉唱䀪敊滂嫂磂秃噘⭹쉓繄㉨⫂ꥯ央吰</w:t>
      </w:r>
      <w:r>
        <w:rPr/>
        <w:t>ꤱ</w:t>
      </w:r>
      <w:r>
        <w:rPr/>
        <w:t>剗쉶単圫橈쉗숷녟㵓顢䱾㎩疏剳璩ぶ溩亿딶⩉</w:t>
      </w:r>
      <w:r>
        <w:rPr/>
        <w:t>ⵊ</w:t>
      </w:r>
      <w:r>
        <w:rPr/>
        <w:t>畷甽㩸堪砷憩圷♤枿㎘䭊樺決䁥떱穓坡⒮⍕</w:t>
      </w:r>
      <w:r>
        <w:rPr/>
        <w:t>ꦮ</w:t>
      </w:r>
      <w:r>
        <w:rPr/>
        <w:t>㉰婞淂別㵥ꅢ쉥쉞⚩ꅘ쉸掩䄽</w:t>
      </w:r>
      <w:r>
        <w:rPr/>
        <w:t>ⶵ</w:t>
      </w:r>
      <w:r>
        <w:rPr/>
        <w:t>䙘坙쉀䈮칇⥣ㅑ氭椯껂</w:t>
      </w:r>
      <w:r>
        <w:rPr/>
        <w:t>ꤽ</w:t>
      </w:r>
      <w:r>
        <w:rPr/>
        <w:t>浦疡轀ㄣ摡䀷䮿灗弨壎⾵㵙㩓嘳慮摐怱帹꺩彺▬濂</w:t>
      </w:r>
      <w:r>
        <w:rPr/>
        <w:t>ꦩ</w:t>
      </w:r>
      <w:r>
        <w:rPr/>
        <w:t>뭹</w:t>
      </w:r>
      <w:r>
        <w:rPr/>
        <w:t>꧃</w:t>
      </w:r>
      <w:r>
        <w:rPr/>
        <w:t>怣쉅奦疣갽㌽쵋潍㑙妻쉺唩秂凂㡐㉹頴㩅䃎飍</w:t>
      </w:r>
      <w:r>
        <w:rPr/>
        <w:t>ⱓ⚩</w:t>
      </w:r>
      <w:r>
        <w:rPr/>
        <w:t>樳㕭䍾쉡䕤十㝋⩒䑐♭㛂睄癉呭䔮楲숱犿㕄槂椴⫂穑䵺쉺㉤ꥱ㵍ꇎ㝪⬣䍈塮㠦妵敵剘</w:t>
      </w:r>
      <w:r>
        <w:rPr/>
        <w:t>ⵞ</w:t>
      </w:r>
      <w:r>
        <w:rPr/>
        <w:t>愹嘶敶䁶습眻㵐浍爦坩係갲䀸</w:t>
      </w:r>
      <w:r>
        <w:rPr/>
        <w:t>ꥁ</w:t>
      </w:r>
      <w:r>
        <w:rPr/>
        <w:t>灭㕭穳숰슩矂⭁眮偌扅ぱ澿숊啌咥旎㇂敩桋揎䈪幯갯⧂쉇庩䍚䛃숶⹟䉕⎩呺假楣곂祋媮ㄽ㑳稫숪</w:t>
      </w:r>
      <w:r>
        <w:rPr/>
        <w:t>⡐</w:t>
      </w:r>
      <w:r>
        <w:rPr/>
        <w:t>䣍㛂䫍쎘⾡䦩㫂촹</w:t>
      </w:r>
      <w:r>
        <w:rPr/>
        <w:t>ꦻ</w:t>
      </w:r>
      <w:r>
        <w:rPr/>
        <w:t>ꇂ妏媱㇂䱳坑帽亣噊뮱ꎏ뭫狂懃촥扡ꄨは穦䧎츣ꥣ轁渨췃癩㝭係녉洳愳傘帱</w:t>
      </w:r>
      <w:r>
        <w:rPr/>
        <w:t>ꕶ</w:t>
      </w:r>
      <w:r>
        <w:rPr/>
        <w:t>噋뭆樫剙で恅啃捎䩪唣㨳㑍칀숫⩴䳂⪩繫噘</w:t>
      </w:r>
      <w:r>
        <w:rPr/>
        <w:t>ꤷ┪⹳</w:t>
      </w:r>
      <w:r>
        <w:rPr/>
        <w:t>䅁㤻幢㢣発⩉뼽⬪矂睾깟</w:t>
      </w:r>
      <w:r>
        <w:rPr/>
        <w:t>ꥎ</w:t>
      </w:r>
      <w:r>
        <w:rPr/>
        <w:t>乔㭄숰쉺瀹㏍顏䶿⶿瓃輫欭懍쉊挸䵍坸⹣礴㜴轂⩭㙸塅ꥫ츶⑳싂朴幫輳側ꆮ</w:t>
      </w:r>
      <w:r>
        <w:rPr/>
        <w:t>Ᵽ</w:t>
      </w:r>
      <w:r>
        <w:rPr/>
        <w:t>扲䔻⩃뼴偯㕧</w:t>
      </w:r>
      <w:r>
        <w:rPr/>
        <w:t>ⴷꥌ</w:t>
      </w:r>
      <w:r>
        <w:rPr/>
        <w:t>슏㥳숸ꅃ숯獈係嗃湺䌴쉔깊噆扌쉄玮漥䝃䝣焤</w:t>
      </w:r>
      <w:r>
        <w:rPr/>
        <w:t>ꤱ</w:t>
      </w:r>
      <w:r>
        <w:rPr/>
        <w:t>놩㦘츱⩖畣充ꥣ劮佊①쌴숻墘⽇숲〸夦特㊡㡞걳婙婓场獲뽄䡨䭘♢␸㡅桺㘴㈭걪㚩噋㈬䕇싂䉆堤⏂䔲卙塾浡盂欰䙃䡴䋂떱䍤傥惎쉨䞏╾祸䡯쉀㥣㙈㑐⹴䱺숨숪乣컎喱瑢奨甴浸</w:t>
      </w:r>
      <w:r>
        <w:rPr/>
        <w:t>⠩</w:t>
      </w:r>
      <w:r>
        <w:rPr/>
        <w:t>敌⒬睮玏䧂汷䡊求瑕桱橴㦻绎汴⌰뭠湚獭㧂慟珂싂㵞</w:t>
      </w:r>
      <w:r>
        <w:rPr/>
        <w:t>⢩</w:t>
      </w:r>
      <w:r>
        <w:rPr/>
        <w:t>칳佡䝹걬⽸澱</w:t>
      </w:r>
      <w:r>
        <w:rPr/>
        <w:t>ꦩ</w:t>
      </w:r>
      <w:r>
        <w:rPr/>
        <w:t>㑮쉟⨴幮灖㭴墿奎氱㍖矂ꍐ幥㵹截潴깣婳쉵⸻坅⹢깰癎祩䙎⩧⌱뭚䭍䡡歆딩숪⼨䈲捀硆⸳䥡⤪㈬唪乲汳潯슡吨皮氦㍬礹㩮䱘顚䙀敲꺬땞橬⥞싂顔</w:t>
      </w:r>
      <w:r>
        <w:rPr/>
        <w:t>ⵘ</w:t>
      </w:r>
      <w:r>
        <w:rPr/>
        <w:t>畠땊䉡걐縺佾圫䅘幟弰뽟쌩췂䭤娯杇⩴㎩敆欪浨卦꤮飂㈺橦㬴㌫슡硙㥭</w:t>
      </w:r>
      <w:r>
        <w:rPr/>
        <w:t>⡥</w:t>
      </w:r>
      <w:r>
        <w:rPr/>
        <w:t>焱ꌲ숩䌤㯃却顖㭉牁杗㡱딥嘤䵚</w:t>
      </w:r>
      <w:r>
        <w:rPr/>
        <w:t>ⱖ⨣</w:t>
      </w:r>
      <w:r>
        <w:rPr/>
        <w:t>썋뮩ꆿ燍ꍈ䩪毂揂䙴璱㉂呈顇稯㑫쉯䜨⒣㇃穦眲坭瘶</w:t>
      </w:r>
      <w:r>
        <w:rPr/>
        <w:t>ⵐ</w:t>
      </w:r>
      <w:r>
        <w:rPr/>
        <w:t>⽄춬轮뭚␸⶿嚩쉹㷂并廂㞻⥃싎䑙飂睓揂冘걹滍쉮澵숥亩幖䨭깺畃椪偕晐䐬幦垘濂捩䑍曃⩺␮⛂栰䭵⼭숦渥㙕䩉氲䨮⮩㙑뿂撥祘圮㜮彉奋反䥔〤祢쉸</w:t>
      </w:r>
      <w:r>
        <w:rPr/>
        <w:t>⢥</w:t>
      </w:r>
      <w:r>
        <w:rPr/>
        <w:t>㕙䕁桺澣</w:t>
      </w:r>
      <w:r>
        <w:rPr/>
        <w:t>ꦱ</w:t>
      </w:r>
      <w:r>
        <w:rPr/>
        <w:t>啀⭂䕤㜻⩐椣稫⸦塡獹䈳䝡⧂䬵䵱橾捶ㅭ䄪⽠炵䐣竎焦ꥢ㉡焊硱ꄰꇂタ测땀畱奈愦䱡쉯䄵㡱佥ꍦ愴㥮⥯䩋佰捶恋〩쉃㍚쉧㤸摅斻</w:t>
      </w:r>
      <w:r>
        <w:rPr/>
        <w:t>ꤸ</w:t>
      </w:r>
      <w:r>
        <w:rPr/>
        <w:t>⺻瑲个皣뼺쉸㥊嚵슩娰⥱</w:t>
      </w:r>
      <w:r>
        <w:rPr/>
        <w:t>Ᵽ</w:t>
      </w:r>
      <w:r>
        <w:rPr/>
        <w:t>慺숸㤪呸㣂祡祥</w:t>
      </w:r>
      <w:r>
        <w:rPr/>
        <w:t>ⷂ</w:t>
      </w:r>
      <w:r>
        <w:rPr/>
        <w:t>恸쉐砶払呷溏〥ꅾ轳呚㵕兞顉祏䱪从㑱숬慣쉗㭣䝃</w:t>
      </w:r>
      <w:r>
        <w:rPr/>
        <w:t>Ⱶ</w:t>
      </w:r>
      <w:r>
        <w:rPr/>
        <w:t>㉁⩈窏䭘煍㍃䏂敉⚥漬쌩烂扡㕣义椫廂⽁㌻繐歴쉶椥</w:t>
      </w:r>
      <w:r>
        <w:rPr/>
        <w:t>⡦</w:t>
      </w:r>
      <w:r>
        <w:rPr/>
        <w:t>〤灋僂㧃싂㭘ヂ䈱⹑㪿ㅓ⑟挥烂摍呎♥汸쉆痂ㅢ噑䙵딯婘䦥扥䤽⽶剳</w:t>
      </w:r>
      <w:r>
        <w:rPr/>
        <w:t>⠩</w:t>
      </w:r>
      <w:r>
        <w:rPr/>
        <w:t>쉁轟㍁쉇⤶촽剑⒘㑄㜦〶䫂楫歆顫䄰带䧎㯂橆䉘◂槂ㅨ숣㊣栫䕍僃焦쉞婘娰〦⬵ꥡ゘煑啷橹쵰憥帵䵒権惎</w:t>
      </w:r>
      <w:r>
        <w:rPr/>
        <w:t>ꖵ</w:t>
      </w:r>
      <w:r>
        <w:rPr/>
        <w:t>煃䟂ꥪ䵩刨慆숦吭슩컂喵㕴獡牟㗂썍猥ぴ䑗䪵㡪横吰祂慔软숴兴睨䬭頪숸祘㉵僂娯숸懂悩㡈</w:t>
      </w:r>
      <w:r>
        <w:rPr/>
        <w:t>ꥐ</w:t>
      </w:r>
      <w:r>
        <w:rPr/>
        <w:t>ꄦ焪坎㙯䵆⵭繂숺䘹㥩⺩䎱怤쉧礲砮㕁勂丰♐䊣瑙䕖䥲⥌䗂煋뽸扆偪朳侏슩怯圲哂㘩쉟♷⚮</w:t>
      </w:r>
      <w:r>
        <w:rPr/>
        <w:t>ⱌ</w:t>
      </w:r>
      <w:r>
        <w:rPr/>
        <w:t>쉓㞵䝅♷㕈</w:t>
      </w:r>
      <w:r>
        <w:rPr/>
        <w:t>⡳⩪</w:t>
      </w:r>
      <w:r>
        <w:rPr/>
        <w:t>琳䕁놩䡄晾噧竂䍫뭧⼪瀵㮩楆懂뽩㶵㭕싂獫쉰䝭䥎惍桗䡍ㆻ歔숰し쉧╇欦쉊묺뭾䙴⥺䕮换幞쉭卄쉎氻㥮慙ぃ</w:t>
      </w:r>
      <w:r>
        <w:rPr/>
        <w:t>Ⱖ</w:t>
      </w:r>
      <w:r>
        <w:rPr/>
        <w:t>搬纬汚䙄⨹⾡⻂⥄昨琦䶬㎮</w:t>
      </w:r>
      <w:r>
        <w:rPr/>
        <w:t>ⱆ</w:t>
      </w:r>
      <w:r>
        <w:rPr/>
        <w:t>ꕙ</w:t>
      </w:r>
      <w:r>
        <w:rPr/>
        <w:t>卸ꥥ⍀</w:t>
      </w:r>
      <w:r>
        <w:rPr/>
        <w:t>ⷂ</w:t>
      </w:r>
      <w:r>
        <w:rPr/>
        <w:t>楬노佌挵彩칤彲奡浰쉑顯离倮嘣氭睍咿⥇䡖⍠䴸䥨⹞깐쉹싃吻㢘걷祗旂娶带</w:t>
      </w:r>
      <w:r>
        <w:rPr/>
        <w:t>ꥂ</w:t>
      </w:r>
      <w:r>
        <w:rPr/>
        <w:t>ㅾ䉦木⵹</w:t>
      </w:r>
      <w:r>
        <w:rPr/>
        <w:t>Ɐ</w:t>
      </w:r>
      <w:r>
        <w:rPr/>
        <w:t>業吰㝵ꎣ歖䡇洺幢쉰奈䅞숸묹넪</w:t>
      </w:r>
      <w:r>
        <w:rPr/>
        <w:t>ⳍ</w:t>
      </w:r>
      <w:r>
        <w:rPr/>
        <w:t>㒮쉮㥂儮㙀桉劘ꅵ곂슩晪怪䕫숭橘昫Ⓝ睃䕉䩅䱪厬剎놱噰个뭺収숦求䑅牘䁡噍潌숬㍤椨⍆⒏兴</w:t>
      </w:r>
      <w:r>
        <w:rPr/>
        <w:t>⠹</w:t>
      </w:r>
      <w:r>
        <w:rPr/>
        <w:t>㝩묱충⩤噂</w:t>
      </w:r>
      <w:r>
        <w:rPr/>
        <w:t>⡪ⱌ</w:t>
      </w:r>
      <w:r>
        <w:rPr/>
        <w:t>䅪奙灆㈦</w:t>
      </w:r>
      <w:r>
        <w:rPr/>
        <w:t>ⷂ</w:t>
      </w:r>
      <w:r>
        <w:rPr/>
        <w:t>㉷䦱頪┭⥏쉱║啴斱挺ꥶ喻䝮䡪柂典䄹溡搰娭纻杹⦩䐦幁䢵歀곂곂㌸畄㓍䍁漹顩䩡噓쵓⼮橴捯⩳彔싎冬쉤娫癘쉚䛃灗䭐ꄪ䵾뗂㦻⽷쵘漤⸩弻慑㡋欦䡳弣䷂圸儦縣扫♎쉾㔊⩴⹺뗂啶ꏂ頪㉹柃뭁椲⩌慭䄥䏂瑅쉂䵷彵뽙㵁⍪獣㗍獧</w:t>
      </w:r>
      <w:r>
        <w:rPr/>
        <w:t>ⵇ</w:t>
      </w:r>
      <w:r>
        <w:rPr/>
        <w:t>挸斿䋂쉄㍸</w:t>
      </w:r>
      <w:r>
        <w:rPr/>
        <w:t>ⴵ⶘</w:t>
      </w:r>
      <w:r>
        <w:rPr/>
        <w:t>쉬䑚桓湱悏䨰㝘噫숹숤䥤䙗炘勂偮䁡䑨䨪ꥥ㵯示</w:t>
      </w:r>
      <w:r>
        <w:rPr/>
        <w:t>Ⳃ</w:t>
      </w:r>
      <w:r>
        <w:rPr/>
        <w:t>㔭⥔⌯㇂硧剎숴</w:t>
      </w:r>
      <w:r>
        <w:rPr/>
        <w:t>ⱱ</w:t>
      </w:r>
      <w:r>
        <w:rPr/>
        <w:t>倪㩘敋㍏쉞帷䏂剘㭅녈樴兆숬䕥匨祳쉍塶噊な꥖活䬣</w:t>
      </w:r>
      <w:r>
        <w:rPr/>
        <w:t>ⶏ┸</w:t>
      </w:r>
      <w:r>
        <w:rPr/>
        <w:t>㎻⌴䩥♫願ꅆ塓冮䀦䡅⻂椦ꎘ徥柂</w:t>
      </w:r>
      <w:r>
        <w:rPr/>
        <w:t>ꦵ</w:t>
      </w:r>
      <w:r>
        <w:rPr/>
        <w:t>䦱㍋䔣㵐╵睦╍⪥䕔캻</w:t>
      </w:r>
      <w:r>
        <w:rPr/>
        <w:t>⠺</w:t>
      </w:r>
      <w:r>
        <w:rPr/>
        <w:t>㑫</w:t>
      </w:r>
      <w:r>
        <w:rPr/>
        <w:t>⡕</w:t>
      </w:r>
      <w:r>
        <w:rPr/>
        <w:t>兪协ㆿ</w:t>
      </w:r>
      <w:r>
        <w:rPr/>
        <w:t>ꔦ</w:t>
      </w:r>
      <w:r>
        <w:rPr/>
        <w:t>斮䇂㐸堸癔㕭庥䢩䳍썑싍쉚甶天숣仂䍫昵ꥲ⵺ꍚ㠤㜵浩⽮䁫⎬⏂瘸⼤㟂债뽊伣쵳潓㗂歑숮䔫䏂촪㌹煫氻ꌯ捱頷塾䀷朦庮㍸쵋顠䤴圹ꌻ洱㫍昬싂瘳䷃♎捥㵩挹⻂㜸쌤숶癠䁐䷎歯挽㞩쉁䆻</w:t>
      </w:r>
      <w:r>
        <w:rPr/>
        <w:t>꧂</w:t>
      </w:r>
      <w:r>
        <w:rPr/>
        <w:t>玮暩㝆㤤極싂怰慡㠤塖䰭捣煹呙刽뽞乕⸷싃⨻䪩橗璻⤥칸弬砯䔬顚뭩쉦깺쏂㥨捥</w:t>
      </w:r>
      <w:r>
        <w:rPr/>
        <w:t>ꥎ</w:t>
      </w:r>
      <w:r>
        <w:rPr/>
        <w:t>牞婅啞쌱䮡쵁쉒杙</w:t>
      </w:r>
      <w:r>
        <w:rPr/>
        <w:t>⠥</w:t>
      </w:r>
      <w:r>
        <w:rPr/>
        <w:t>畧䝭땮䕍ꅺ┳幃䍖頩쉈䅚䭦参쉍汹⏃ꅨ䩮㗃숪兞祅䆻塆⾵本碵咿췂潷縣䯂獳噅囂⭌</w:t>
      </w:r>
      <w:r>
        <w:rPr/>
        <w:t>ꥊ</w:t>
      </w:r>
      <w:r>
        <w:rPr/>
        <w:t>繅来숷扸盂歺슣杤瑱嚣坵⪵奪乩搳頸昰慉⌹䳃䭆捐뭰囂冡呈剈䪵깫㪩숬㕈冿姂杏⽔䌨噕瑄戮繀曂獵榥갤땍眭溻☥䆩</w:t>
      </w:r>
      <w:r>
        <w:rPr/>
        <w:t>⡌</w:t>
      </w:r>
      <w:r>
        <w:rPr/>
        <w:t>焵冱䀨坧單쉹꺣憥뽚쌮澏浞쉅硏숸䱑喘♅䭸䁯⼥♑⥊共슮걦㥂녾</w:t>
      </w:r>
      <w:r>
        <w:rPr/>
        <w:t>ⱈ</w:t>
      </w:r>
      <w:r>
        <w:rPr/>
        <w:t>殿䩺疩噅幑刨獖쉺뇂㞬穲爯뗂繠〉쉵牀惍쉋汄⵬㥊</w:t>
      </w:r>
      <w:r>
        <w:rPr/>
        <w:t>ꦬ</w:t>
      </w:r>
      <w:r>
        <w:rPr/>
        <w:t>坹㨫瀻兯쏂禬窥癦畇㩃绂夶欤圮恲⨣楳眷</w:t>
      </w:r>
      <w:r>
        <w:rPr/>
        <w:t>ꥊ</w:t>
      </w:r>
      <w:r>
        <w:rPr/>
        <w:t>䠥猺撥㉅</w:t>
      </w:r>
      <w:r>
        <w:rPr/>
        <w:t>ⵗ</w:t>
      </w:r>
      <w:r>
        <w:rPr/>
        <w:t>㠱곂</w:t>
      </w:r>
      <w:r>
        <w:rPr/>
        <w:t>ⵒ</w:t>
      </w:r>
      <w:r>
        <w:rPr/>
        <w:t>쉣슥⭡㭴㤪楁⬶⽰桔ㅑ⾘稱㭩싂㡡匵쉠焯ꥺ浍柎偧惂睾쉉㊬㩄쉔瑨垿㞥氲</w:t>
      </w:r>
      <w:r>
        <w:rPr/>
        <w:t>ⷂ</w:t>
      </w:r>
      <w:r>
        <w:rPr/>
        <w:t>狂</w:t>
      </w:r>
      <w:r>
        <w:rPr/>
        <w:t>ꥃ</w:t>
      </w:r>
      <w:r>
        <w:rPr/>
        <w:t>冡䥯</w:t>
      </w:r>
      <w:r>
        <w:rPr/>
        <w:t>⢘</w:t>
      </w:r>
      <w:r>
        <w:rPr/>
        <w:t>䩕♇⪵䍮⩒㵫橉</w:t>
      </w:r>
      <w:r>
        <w:rPr/>
        <w:t>ꥀ</w:t>
      </w:r>
      <w:r>
        <w:rPr/>
        <w:t>㚵佂⾩㥱⥐습晕䉧㡠烍䅤摢塓싂ꍈ硲⼽</w:t>
      </w:r>
      <w:r>
        <w:rPr/>
        <w:t>ⷂ</w:t>
      </w:r>
      <w:r>
        <w:rPr/>
        <w:t>忎</w:t>
      </w:r>
      <w:r>
        <w:rPr/>
        <w:t>꥓</w:t>
      </w:r>
      <w:r>
        <w:rPr/>
        <w:t>슮厵</w:t>
      </w:r>
      <w:r>
        <w:rPr/>
        <w:t>꥟</w:t>
      </w:r>
      <w:r>
        <w:rPr/>
        <w:t>噞쉧쵒④⨱拍婑䈥䂣䶡숩䱙</w:t>
      </w:r>
      <w:r>
        <w:rPr/>
        <w:t>⠥</w:t>
      </w:r>
      <w:r>
        <w:rPr/>
        <w:t>㚏뼳㬫奸㵸䈥䠭獰澿뾵偊䍰摁爭쉖睕</w:t>
      </w:r>
    </w:p>
    <w:p>
      <w:pPr>
        <w:pStyle w:val="PreformattedText"/>
        <w:bidi w:val="0"/>
        <w:spacing w:before="0" w:after="0"/>
        <w:jc w:val="left"/>
        <w:rPr/>
      </w:pPr>
      <w:r>
        <w:rPr/>
        <w:t>眊쉊䲏㫂㊵兲⪏䇂樣僎儰椱瀪뽒쉐싂칗挽墘ꍒ갹ꅋ㖿녱㘷瞏歹쉢쉙㷂弬㘭䕡氦䗂땷㭏䤶恈暻㭔습㌹♂䑤痂</w:t>
      </w:r>
      <w:r>
        <w:rPr/>
        <w:t>ⵉ</w:t>
      </w:r>
      <w:r>
        <w:rPr/>
        <w:t>땷即䔩쌻兟枿숤䕲剋쌰湡싂ㅆ漪쉏쉅츨뭓煔坟彂塸哂⺿歘⪻䂣</w:t>
      </w:r>
      <w:r>
        <w:rPr/>
        <w:t>ꥀ</w:t>
      </w:r>
      <w:r>
        <w:rPr/>
        <w:t>ꥹ欮⧂숮繁牂辻</w:t>
      </w:r>
      <w:r>
        <w:rPr/>
        <w:t>ꥇ</w:t>
      </w:r>
      <w:r>
        <w:rPr/>
        <w:t>数</w:t>
      </w:r>
      <w:r>
        <w:rPr/>
        <w:t>ⱗ</w:t>
      </w:r>
      <w:r>
        <w:rPr/>
        <w:t>欴췂䡺僂䁙</w:t>
      </w:r>
      <w:r>
        <w:rPr/>
        <w:t>ꥀ</w:t>
      </w:r>
      <w:r>
        <w:rPr/>
        <w:t>牾て摆㵅湳녠䬴䕀栲䇃</w:t>
      </w:r>
      <w:r>
        <w:rPr/>
        <w:t>ⵁ</w:t>
      </w:r>
      <w:r>
        <w:rPr/>
        <w:t>쉫反䘬㞮⦩煊쉆摁漮쏂猶쉨넹㋂慖䦻䕾坾㓂걓⽫夵畈縪ヂ氮輽䁲伫⥦汩Ⓧ堫猬ㅲ㤵䵤䩢汄╰뭾䱇Ⓜ湵쉘乓</w:t>
      </w:r>
      <w:r>
        <w:rPr/>
        <w:t>⢩</w:t>
      </w:r>
      <w:r>
        <w:rPr/>
        <w:t>쵗㏍㭨埂娣癙</w:t>
      </w:r>
      <w:r>
        <w:rPr/>
        <w:t>ⶏ⯂</w:t>
      </w:r>
      <w:r>
        <w:rPr/>
        <w:t>圪ꌭ潀䞣썎顣㝙潕ꅸ숭御䌪奭⥭쉦女幺㡀ꆵ牬儶䡏䰬煷憵ノ</w:t>
      </w:r>
      <w:r>
        <w:rPr/>
        <w:t>ꦏ</w:t>
      </w:r>
      <w:r>
        <w:rPr/>
        <w:t>격⑊ꅉ쉍暘쉶䛂琭놘勂⎿榣ꌪ㑇⽗◂摴䍾頵睱␴䃍䥊㌵</w:t>
      </w:r>
      <w:r>
        <w:rPr/>
        <w:t>⠯</w:t>
      </w:r>
      <w:r>
        <w:rPr/>
        <w:t>砹材妱쉌ꄴ渷䥐㩈숲囂</w:t>
      </w:r>
      <w:r>
        <w:rPr/>
        <w:t>꧂</w:t>
      </w:r>
      <w:r>
        <w:rPr/>
        <w:t>쉃╲넳汳ꌺ瘷硎灆塥</w:t>
      </w:r>
      <w:r>
        <w:rPr/>
        <w:t>ꕈ</w:t>
      </w:r>
      <w:r>
        <w:rPr/>
        <w:t>慯</w:t>
      </w:r>
      <w:r>
        <w:rPr/>
        <w:t>ꤪ</w:t>
      </w:r>
      <w:r>
        <w:rPr/>
        <w:t>繕ぶ䟎飍橁飂㥫썑矃㡕</w:t>
      </w:r>
      <w:r>
        <w:rPr/>
        <w:t>ꕎ</w:t>
      </w:r>
      <w:r>
        <w:rPr/>
        <w:t>뗂䙐ㅈ䩨升␥㝺係歾欥䭵䢩傩쵨噶擂슣倪呶燂煎⿂</w:t>
      </w:r>
      <w:r>
        <w:rPr/>
        <w:t>ꕇ</w:t>
      </w:r>
      <w:r>
        <w:rPr/>
        <w:t>ꌥ㠽쉶绂㝈쉨常쌱縤⥞</w:t>
      </w:r>
      <w:r>
        <w:rPr/>
        <w:t>ⴭ</w:t>
      </w:r>
      <w:r>
        <w:rPr/>
        <w:t>壂㇂</w:t>
      </w:r>
      <w:r>
        <w:rPr/>
        <w:t>ⱦ</w:t>
      </w:r>
      <w:r>
        <w:rPr/>
        <w:t>ꔯ</w:t>
      </w:r>
      <w:r>
        <w:rPr/>
        <w:t>彺</w:t>
      </w:r>
      <w:r>
        <w:rPr/>
        <w:t>ⴰ</w:t>
      </w:r>
      <w:r>
        <w:rPr/>
        <w:t>慇嘹癹搤쉃㇎쉹爪ꅴ쉃泂梩武坣쉥넲圪ꍵ</w:t>
      </w:r>
      <w:r>
        <w:rPr/>
        <w:t>ⶱ</w:t>
      </w:r>
      <w:r>
        <w:rPr/>
        <w:t>獔뭾䡟숳숳썗쉳祧䂵煓䈮칌䶱䠥쉤癉</w:t>
      </w:r>
      <w:r>
        <w:rPr/>
        <w:t>ꕫ</w:t>
      </w:r>
      <w:r>
        <w:rPr/>
        <w:t>打坘䍙⩠瑎榥偠揂瑏썦㇂⹍䑸쎵囂⛂栤䭖摅쉐汲㫂澻畂䊩⩨땆浀뼽䖿浨쉏</w:t>
      </w:r>
      <w:r>
        <w:rPr/>
        <w:t>ꦏ</w:t>
      </w:r>
      <w:r>
        <w:rPr/>
        <w:t>术婙携挳卌곃浾</w:t>
      </w:r>
      <w:r>
        <w:rPr/>
        <w:t>ꔳ</w:t>
      </w:r>
      <w:r>
        <w:rPr/>
        <w:t>昱楩㭺䭃</w:t>
      </w:r>
      <w:r>
        <w:rPr/>
        <w:t>ⱳ</w:t>
      </w:r>
      <w:r>
        <w:rPr/>
        <w:t>欥</w:t>
      </w:r>
      <w:r>
        <w:rPr/>
        <w:t>⡃</w:t>
      </w:r>
      <w:r>
        <w:rPr/>
        <w:t>㫂主穣噅䨵磍催愱⏃潹佾싍</w:t>
      </w:r>
      <w:r>
        <w:rPr/>
        <w:t>ⵯ</w:t>
      </w:r>
      <w:r>
        <w:rPr/>
        <w:t>⢡</w:t>
      </w:r>
      <w:r>
        <w:rPr/>
        <w:t>砲祱㑅㡂轐獗浩漺縭歓䟂껂쉏祙㭈畚⑃瞬</w:t>
      </w:r>
      <w:r>
        <w:rPr/>
        <w:t>ⱁ</w:t>
      </w:r>
      <w:r>
        <w:rPr/>
        <w:t>愱ヂ䝵佞㷍촱뽃쉱숯쉀칌稫敫䧂晭辡煠媣牶㓂㐪슣硚坢樣慡칙쉴</w:t>
      </w:r>
      <w:r>
        <w:rPr/>
        <w:t>ⵗ</w:t>
      </w:r>
      <w:r>
        <w:rPr/>
        <w:t>䧂싂輽㑲涏ꍂ걋䈬⴬塃⑙墥䦥䰬婬䐸ꥤ⵩숯敢楮婁</w:t>
      </w:r>
      <w:r>
        <w:rPr/>
        <w:t>ꦩ</w:t>
      </w:r>
      <w:r>
        <w:rPr/>
        <w:t>轇唯ꍋ䙘牠洶깩坩偦넥ㅇ䥔촫楹䕉⫂㍰吰㌯慂⽤扖烂塯</w:t>
      </w:r>
      <w:r>
        <w:rPr/>
        <w:t>⢩</w:t>
      </w:r>
      <w:r>
        <w:rPr/>
        <w:t>痂</w:t>
      </w:r>
      <w:r>
        <w:rPr/>
        <w:t>Ɫ</w:t>
      </w:r>
      <w:r>
        <w:rPr/>
        <w:t>砯걈具焯䙄抻ꅉ䁈쉚㠻㫃䨤땡熱督㙋濂䍘ㅅ坵桶噮伫╫⸫䬻㈦壂桋捪報渽呑䈊䫍楇窻㩰烃㵾⍷쉮瀵䬤兊佀䅖䱲⌱晭㆏쉱喣枱┯䁤敮〈</w:t>
      </w:r>
      <w:r>
        <w:rPr/>
        <w:t>ⵏ</w:t>
      </w:r>
      <w:r>
        <w:rPr/>
        <w:t>쉭䥬浘沵⼳♥噂縥㧂䅨潣썗⨮䙁顉捬⸸狃썳쉧꥖整♗牫䤭쉖뾏䰲縻䃂然祴☲뼴轓쵉嘥搯泂</w:t>
      </w:r>
      <w:r>
        <w:rPr/>
        <w:t>ⱆ</w:t>
      </w:r>
      <w:r>
        <w:rPr/>
        <w:t>硍ㆣ쏂楠숻唰떥栫戣橚㭍丨㭙쉍䃎砩ꥥ썘쉱㑠숮쵤ꥢ㏂即窻⭑⭠䔷䁲쉾뭖䉮슮憡掵ꎡ塆뽟쉶䅷抡</w:t>
      </w:r>
      <w:r>
        <w:rPr/>
        <w:t>⡖⒩</w:t>
      </w:r>
      <w:r>
        <w:rPr/>
        <w:t>猺砦堰긥稸뽕剩獌飃匨쉇⯂沿㡒ㅷ䒻㘯♈⭹⯂땖긷慡甦栬ꥸ攸뾘晄쉄塎奘␹⦱繾坞斻愤Ⓧ擂</w:t>
      </w:r>
      <w:r>
        <w:rPr/>
        <w:t>ꦡ</w:t>
      </w:r>
      <w:r>
        <w:rPr/>
        <w:t>㊮克呖䢮㘺뿂ꥳ堬</w:t>
      </w:r>
      <w:r>
        <w:rPr/>
        <w:t>ꤱ</w:t>
      </w:r>
      <w:r>
        <w:rPr/>
        <w:t>ㆩ凃扒捆㖩㦬</w:t>
      </w:r>
      <w:r>
        <w:rPr/>
        <w:t>ⵊ</w:t>
      </w:r>
      <w:r>
        <w:rPr/>
        <w:t>晹╹櫂ꅮ䰦╲ꅾ땠㘵쉣呸슏䴪㏂揍楷㚮卸⹴䷂㟂庿伣⍈ꥬ┪ꄹ쉒䁊健믂㭬䪩쉟剚县樺悡硄䭳䁗㥓녟㥰楎⩡厵䱲땠䵊壂槂</w:t>
      </w:r>
      <w:r>
        <w:rPr/>
        <w:t>⣂</w:t>
      </w:r>
      <w:r>
        <w:rPr/>
        <w:t>晫正潕呄扏涣⌮䡈</w:t>
      </w:r>
      <w:r>
        <w:rPr/>
        <w:t>꧂</w:t>
      </w:r>
      <w:r>
        <w:rPr/>
        <w:t>瘽摌㡴⪿䨹䤨㨪</w:t>
      </w:r>
      <w:r>
        <w:rPr/>
        <w:t>ꗂ</w:t>
      </w:r>
      <w:r>
        <w:rPr/>
        <w:t>绂䑍塔䈨乒䨮乸쉙노梵竃㔪捊掏녋怬牍㷂숴㑒䥶留佱畡彎넵氦轹⦘㩰瑲塍</w:t>
      </w:r>
      <w:r>
        <w:rPr/>
        <w:t>ꖮ</w:t>
      </w:r>
      <w:r>
        <w:rPr/>
        <w:t>춥뭃ꇍ佘⾘摠♣捄⤤</w:t>
      </w:r>
      <w:r>
        <w:rPr/>
        <w:t>ꥇ</w:t>
      </w:r>
      <w:r>
        <w:rPr/>
        <w:t>䩅</w:t>
      </w:r>
      <w:r>
        <w:rPr/>
        <w:t>ꔸ⨴</w:t>
      </w:r>
      <w:r>
        <w:rPr/>
        <w:t>숶䄹啂㕮</w:t>
      </w:r>
      <w:r>
        <w:rPr/>
        <w:t>ꗂ</w:t>
      </w:r>
      <w:r>
        <w:rPr/>
        <w:t>仂渥</w:t>
      </w:r>
      <w:r>
        <w:rPr/>
        <w:t>ꗂ</w:t>
      </w:r>
      <w:r>
        <w:rPr/>
        <w:t>毂㉍桋㉕㝤惍╟䛃漶彙漩뇂⽟港捯</w:t>
      </w:r>
      <w:r>
        <w:rPr/>
        <w:t>ꤺ</w:t>
      </w:r>
      <w:r>
        <w:rPr/>
        <w:t>恓䙥僂卑㥐</w:t>
      </w:r>
      <w:r>
        <w:rPr/>
        <w:t>ⵏ</w:t>
      </w:r>
      <w:r>
        <w:rPr/>
        <w:t>掮㝷쉁㷂㤦쉊㦥</w:t>
      </w:r>
      <w:r>
        <w:rPr/>
        <w:t>ꥋ</w:t>
      </w:r>
      <w:r>
        <w:rPr/>
        <w:t>愶䭎츣坧垵㞮땏幂剉쏂䡀⦥⨱䱃䨵䊩꺩㴯쉌仂</w:t>
      </w:r>
      <w:r>
        <w:rPr/>
        <w:t>ⴶ</w:t>
      </w:r>
      <w:r>
        <w:rPr/>
        <w:t>涣◍䢥楍枘쌥楈䌥㠹灃깣㝉㩯强슻뽄쉨㤮</w:t>
      </w:r>
      <w:r>
        <w:rPr/>
        <w:t>ꕍ</w:t>
      </w:r>
      <w:r>
        <w:rPr/>
        <w:t>숮⥮䔽쉰哂䨩娸顇</w:t>
      </w:r>
      <w:r>
        <w:rPr/>
        <w:t>ꤣ</w:t>
      </w:r>
      <w:r>
        <w:rPr/>
        <w:t>爪轨놿㈤㔩쵇㉡칯決䭔┪棂瑸渲깑㧂儻眭㧂東䜸潌椽ꅟ숩䩧晥塵塭攳坊䧂쉡浮挤䍎♰礪禘걫</w:t>
      </w:r>
      <w:r>
        <w:rPr/>
        <w:t>ꤷ</w:t>
      </w:r>
      <w:r>
        <w:rPr/>
        <w:t>乇떥땃嚘</w:t>
      </w:r>
      <w:r>
        <w:rPr/>
        <w:t>⡉</w:t>
      </w:r>
      <w:r>
        <w:rPr/>
        <w:t>夤걋㡔ㆩ煤⼵兊啇挨문奴浔䲬</w:t>
      </w:r>
      <w:r>
        <w:rPr/>
        <w:t>⡶</w:t>
      </w:r>
      <w:r>
        <w:rPr/>
        <w:t>숶㨲頽绂繮⭰㔤縻䭮</w:t>
      </w:r>
      <w:r>
        <w:rPr/>
        <w:t>ꕑ</w:t>
      </w:r>
      <w:r>
        <w:rPr/>
        <w:t>갺쉤ꎱ♄쉚䙘⼸쉮㕔䖮槂췂㍐婤䡫쉦恲딯獹기䑟</w:t>
      </w:r>
      <w:r>
        <w:rPr/>
        <w:t>ꤻꕱ</w:t>
      </w:r>
      <w:r>
        <w:rPr/>
        <w:t>㦏乖☶⭕涱梡㭦춥琨䛍婧滂牗⫎㮘쉈걶癎㡮恵㠺╚㉕妮枘⵺摬㚣⼥弣슥䜫捤숹牴Ⓧ矎䱭辻杍╵⥯汖倪塣</w:t>
      </w:r>
      <w:r>
        <w:rPr/>
        <w:t>ꔬ</w:t>
      </w:r>
      <w:r>
        <w:rPr/>
        <w:t>毂䉄숷갊㉓⨭瘱琴</w:t>
      </w:r>
      <w:r>
        <w:rPr/>
        <w:t>ⰱ</w:t>
      </w:r>
      <w:r>
        <w:rPr/>
        <w:t>㩋爳⥆김样愮伨礽䳂さ⶘ヂ촹䝹䩉呅児係打뼯〭䈻硪歬숨忂祃䝫싂ギ슥쉨䲘顶繌꥚扗⩵圦奣欣〰剎灑呣匫숮㷂ꥵ匮恮䊮</w:t>
      </w:r>
      <w:r>
        <w:rPr/>
        <w:t>ꕘ</w:t>
      </w:r>
      <w:r>
        <w:rPr/>
        <w:t>榣窏䆱숷橓⹧</w:t>
      </w:r>
      <w:r>
        <w:rPr/>
        <w:t>ꥊ</w:t>
      </w:r>
      <w:r>
        <w:rPr/>
        <w:t>桃䙵䕾ꅒ怶摆噒扔繩䩁┬噋堭䵈䨲⿂幎悵剺␣䜮⵭䮩娲猲参塙䝷祁ꌪ璱䟂</w:t>
      </w:r>
      <w:r>
        <w:rPr/>
        <w:t>⡵</w:t>
      </w:r>
      <w:r>
        <w:rPr/>
        <w:t>㵫唻숪숦敨㩗⎮</w:t>
      </w:r>
      <w:r>
        <w:rPr/>
        <w:t>ⱞ</w:t>
      </w:r>
      <w:r>
        <w:rPr/>
        <w:t>櫂歇䵞쉕뾩灀䡠</w:t>
      </w:r>
      <w:r>
        <w:rPr/>
        <w:t>ꕮ</w:t>
      </w:r>
      <w:r>
        <w:rPr/>
        <w:t>䱙깔䕪⒥묬䚩圤䑈뭷矂쉹⼪砦畮愪</w:t>
      </w:r>
      <w:r>
        <w:rPr/>
        <w:t>ⷎ</w:t>
      </w:r>
      <w:r>
        <w:rPr/>
        <w:t>카┮㍁칷⸬傩桲㍎䡺쌰橰䢏汘㙅⨣䑭쉲</w:t>
      </w:r>
      <w:r>
        <w:rPr/>
        <w:t>ꕺ</w:t>
      </w:r>
      <w:r>
        <w:rPr/>
        <w:t>㩇幁兏姂㒬䑳쉃匽⨦挬ꅰ汃繭穂娯欫</w:t>
      </w:r>
      <w:r>
        <w:rPr/>
        <w:t>ꔪ</w:t>
      </w:r>
      <w:r>
        <w:rPr/>
        <w:t>畋䜬䑣</w:t>
      </w:r>
      <w:r>
        <w:rPr/>
        <w:t>ꖣ</w:t>
      </w:r>
      <w:r>
        <w:rPr/>
        <w:t>䡔뿂㖻ㅢ灹꤮ꥬ습</w:t>
      </w:r>
      <w:r>
        <w:rPr/>
        <w:t>ꤶ</w:t>
      </w:r>
      <w:r>
        <w:rPr/>
        <w:t>곂椶떏</w:t>
      </w:r>
      <w:r>
        <w:rPr/>
        <w:t>⢱</w:t>
      </w:r>
      <w:r>
        <w:rPr/>
        <w:t>庬䪘㩶㥙㘽杮瑍숣慂ㅗ칫숬䒩机楦冱㩂桠圪䗂㏂痃摗晵颥</w:t>
      </w:r>
      <w:r>
        <w:rPr/>
        <w:t>⢣</w:t>
      </w:r>
      <w:r>
        <w:rPr/>
        <w:t>僂㜺</w:t>
      </w:r>
      <w:r>
        <w:rPr/>
        <w:t>ⷂ</w:t>
      </w:r>
      <w:r>
        <w:rPr/>
        <w:t>熏쉔䭥瘸╘䞘㤤䑖뽪〯⹴痂灹♈煥츦睢㚮싂夣噰摈㨻␨浆彳吺</w:t>
      </w:r>
      <w:r>
        <w:rPr/>
        <w:t>ꥒ</w:t>
      </w:r>
      <w:r>
        <w:rPr/>
        <w:t>婁㕌塸冘唲뭖䪬䉩浯깞㡦攩睫긥䕈⼹歉搵</w:t>
      </w:r>
      <w:r>
        <w:rPr/>
        <w:t>ꔹ</w:t>
      </w:r>
      <w:r>
        <w:rPr/>
        <w:t>㡹㢡㕩쏂渰㑚恖唦玵呓⭑⽔䫍塒汙㕐䁵獸⩕湠帽⾏ꅤ넺䅮촪㔴㑘琶睥㍌汲⍈从䫃䱒搥㕙䭖毂朸쉎㴶┨⥸슡瑨쉁示땬쉁仂晤</w:t>
      </w:r>
      <w:r>
        <w:rPr/>
        <w:t>ⱥ</w:t>
      </w:r>
      <w:r>
        <w:rPr/>
        <w:t>甹</w:t>
      </w:r>
      <w:r>
        <w:rPr/>
        <w:t>ꖩ</w:t>
      </w:r>
      <w:r>
        <w:rPr/>
        <w:t>呫穏塒矂ぱ墣囃걔抡⛂쉋㐽⌰⩨戩何캮쉴䩵츺䕀楁숵瞥㠪剷湅渲兊䌪㉭걦牲䃂⩖泂쉱伩녲숹췂搲⨤癹䱰怰숪帬⍩숷噟ㅸ䢩慏剱甪顀쉸䘬┪䱙幖뽚墵矂⤪癣祗㜯癏䁁歓㈳乡呋刻氵</w:t>
      </w:r>
      <w:r>
        <w:rPr/>
        <w:t>ꕈ</w:t>
      </w:r>
      <w:r>
        <w:rPr/>
        <w:t>灶쉩佺</w:t>
      </w:r>
      <w:r>
        <w:rPr/>
        <w:t>Ⱝ</w:t>
      </w:r>
      <w:r>
        <w:rPr/>
        <w:t>쉤쉃⬣⭵갻畤砲</w:t>
      </w:r>
      <w:r>
        <w:rPr/>
        <w:t>ⵅ</w:t>
      </w:r>
      <w:r>
        <w:rPr/>
        <w:t>乣呵믂灕</w:t>
      </w:r>
      <w:r>
        <w:rPr/>
        <w:t>ꤪ</w:t>
      </w:r>
      <w:r>
        <w:rPr/>
        <w:t>片㊣渶⏂쵮⏂恰楣慟桖啓쉟쵲칥촪婊</w:t>
      </w:r>
      <w:r>
        <w:rPr/>
        <w:t>⡎</w:t>
      </w:r>
      <w:r>
        <w:rPr/>
        <w:t>窩搪⻂싂片⌲䭤穩⨦⭐㉄㩈坁䪘ㅩ</w:t>
      </w:r>
      <w:r>
        <w:rPr/>
        <w:t>ꕂ</w:t>
      </w:r>
      <w:r>
        <w:rPr/>
        <w:t>ꎻ땫싂▱⿂☮わ干慕⵸㍏ㅗ쉥</w:t>
      </w:r>
      <w:r>
        <w:rPr/>
        <w:t>⠲⯂</w:t>
      </w:r>
      <w:r>
        <w:rPr/>
        <w:t>别杉悩䱳⵶⩴怩爪燍題쉥䛂䵰⬰呋䅢圹䟂奦䋂</w:t>
      </w:r>
      <w:r>
        <w:rPr/>
        <w:t>ⷂ</w:t>
      </w:r>
      <w:r>
        <w:rPr/>
        <w:t>쉃癮</w:t>
      </w:r>
      <w:r>
        <w:rPr/>
        <w:t>꧃</w:t>
      </w:r>
      <w:r>
        <w:rPr/>
        <w:t>䥓䩺夵楗帤슥쉈ꥯ쉺㕊晀⨻湶珂擂竂숭潥</w:t>
      </w:r>
      <w:r>
        <w:rPr/>
        <w:t>ꗂ</w:t>
      </w:r>
      <w:r>
        <w:rPr/>
        <w:t>䱖⪵</w:t>
      </w:r>
      <w:r>
        <w:rPr/>
        <w:t>ꗂ</w:t>
      </w:r>
      <w:r>
        <w:rPr/>
        <w:t>䟂숣⤬眨䵘偲⌴⩐ꌊ歖怤뿎頱千땶</w:t>
      </w:r>
      <w:r>
        <w:rPr/>
        <w:t>ꥅ⥴</w:t>
      </w:r>
      <w:r>
        <w:rPr/>
        <w:t>溩托穎绂⫂쉡⹘뭥</w:t>
      </w:r>
      <w:r>
        <w:rPr/>
        <w:t>ꗂ</w:t>
      </w:r>
      <w:r>
        <w:rPr/>
        <w:t>噢걆攦吹䔪쉳楑㕎㫂ꍧ䠦㘣㪏╅㙋弮䵤㜻慳瑥問䱙⩦㥙珂䝚獉⹞䌤掵睔㚬묬侮㟂쉵쉢딩瑳係橀⧂</w:t>
      </w:r>
      <w:r>
        <w:rPr/>
        <w:t>꧂</w:t>
      </w:r>
      <w:r>
        <w:rPr/>
        <w:t>곂幸ㅆ</w:t>
      </w:r>
      <w:r>
        <w:rPr/>
        <w:t>ꥉ</w:t>
      </w:r>
      <w:r>
        <w:rPr/>
        <w:t>䄣湮⩇䨰⾿쉺숶⭅矃뽤⻂ꅶ쉇湱㞩묺䦥癌䝀畐䄺噢〩呾㩾䄻䠨伶用幀䪥㝕䵸⩉ヂ䅉㬻뗃䴬</w:t>
      </w:r>
      <w:r>
        <w:rPr/>
        <w:t>ꔥ</w:t>
      </w:r>
      <w:r>
        <w:rPr/>
        <w:t>痍㙠싂뽲䰻ꍣ庿嘤뭫丱止呫⫍㪵㎻䙁氫䁷恤秃칰⸰⬨流廂䔯쏂㉣砨쉾ㅑ䰤䩗슥䀭刽칸♅쉪슩㌰璘㴣昳칢䎩䠥䡲</w:t>
      </w:r>
      <w:r>
        <w:rPr/>
        <w:t>ⲿ</w:t>
      </w:r>
      <w:r>
        <w:rPr/>
        <w:t>爨䩁䥷琴꥖桇㚥⭁䝰ㄽ뭒瓂冿啲⺱怤恊䌷桯⑕墵亿㥂녆숷硾뇂䊱숹싂璻畘輨顧剬暏摩쉀숴捴ꥦ㡏썣㐳땬歋⸩拂捌呇⯍債뾬砲㢵彧㇂♘녞睂</w:t>
      </w:r>
      <w:r>
        <w:rPr/>
        <w:t>ⰷ⮩</w:t>
      </w:r>
      <w:r>
        <w:rPr/>
        <w:t>噏歀䯍柂栵爺䥔杯㩣╚咥珂떻싂櫂唳㥄杊乚燂⸬摫煩祠杮癙眱捤㡭堪畗杤</w:t>
      </w:r>
      <w:r>
        <w:rPr/>
        <w:t>⡥</w:t>
      </w:r>
      <w:r>
        <w:rPr/>
        <w:t>㭰禣拂塑纩싂恍녱㎬숲汾壂䙎獀ꅺ쉬쉲⦘썩⺥瑸桴擂剦梡睴</w:t>
      </w:r>
      <w:r>
        <w:rPr/>
        <w:t>ꦩ</w:t>
      </w:r>
      <w:r>
        <w:rPr/>
        <w:t>䧂幘⦩</w:t>
      </w:r>
      <w:r>
        <w:rPr/>
        <w:t>⡭</w:t>
      </w:r>
      <w:r>
        <w:rPr/>
        <w:t>瞵毂⑋쉹뽟䩄䲵揂⩧硯⫎书慔测晄硔两╭绎⎮汁揎ヂ㙯㍄係칡⑃싍浢쉀䠯뼫믂摷噙쉆桘</w:t>
      </w:r>
      <w:r>
        <w:rPr/>
        <w:t>⡘</w:t>
      </w:r>
      <w:r>
        <w:rPr/>
        <w:t>쉾ꍴ쵪숹</w:t>
      </w:r>
      <w:r>
        <w:rPr/>
        <w:t>ꥋ</w:t>
      </w:r>
      <w:r>
        <w:rPr/>
        <w:t>顷㡲兀汯⼺䨱焻䙸儶䨻煡牰⨽爦썱␫儫颏偫㛎兗燂熵欭㚿㭈ㅶ吽呋㭌呷</w:t>
      </w:r>
      <w:r>
        <w:rPr/>
        <w:t>꧃ꤶ</w:t>
      </w:r>
      <w:r>
        <w:rPr/>
        <w:t>䲩係潇⚩쉭偰䉓⩁숵牺甬숵싂塇쉌疻漶浉</w:t>
      </w:r>
      <w:r>
        <w:rPr/>
        <w:t>ⱆ</w:t>
      </w:r>
      <w:r>
        <w:rPr/>
        <w:t>歳愩</w:t>
      </w:r>
      <w:r>
        <w:rPr/>
        <w:t>⡲</w:t>
      </w:r>
      <w:r>
        <w:rPr/>
        <w:t>㝂䍚砥䭪惎䙅癙㖮懂轴싂旂偋싂쉚婱䯂䑐⩦ꍯ슬␳숳漯㟂쵀㥱껂슥년輰旃具溻百ㄻ縷⦮熻歰惃匴奤榣咮</w:t>
      </w:r>
      <w:r>
        <w:rPr/>
        <w:t>⣂</w:t>
      </w:r>
      <w:r>
        <w:rPr/>
        <w:t>㚮⑗䊿㙤걍䵔쉂ꍘꥯ쉅睬䵦橄祐슘䵌ꅾ䙠㝵搫檏</w:t>
      </w:r>
      <w:r>
        <w:rPr/>
        <w:t>⡀</w:t>
      </w:r>
      <w:r>
        <w:rPr/>
        <w:t>㥨쉷걫쉈浮ꅭ쉮䑇䡤䆱皩啕㭸⤪辩縤畩䈷䅥㕀捑⩙썗䍟繱䌮땶㚿焸倥⹓</w:t>
      </w:r>
      <w:r>
        <w:rPr/>
        <w:t>ꔳ</w:t>
      </w:r>
      <w:r>
        <w:rPr/>
        <w:t>믂盂䷂䄭癁䁄汳䄣쉱숴쉙祰꺿뭀㩱슬圴扉꺩㑎⭔Ⓜ䟂堣圯㝴䝲杈彀갲獉参ꍄ上朷⽲䢮⫎喏䛍繥쉊弬㋍噠捵䥊춘♨硾┦쏂쉺ꥨ嘤䁨쉚땡溻墮㏂檥佮䲮</w:t>
      </w:r>
      <w:r>
        <w:rPr/>
        <w:t>Ⳃ</w:t>
      </w:r>
      <w:r>
        <w:rPr/>
        <w:t>䑯쉐</w:t>
      </w:r>
      <w:r>
        <w:rPr/>
        <w:t>ꔶ</w:t>
      </w:r>
      <w:r>
        <w:rPr/>
        <w:t>䐤汫㭾칁㵏噆쉡ㅏ乐䁲扑ꅥ噖兕潚乤剕偄輤婀♃猽碬穨㚻縶</w:t>
      </w:r>
      <w:r>
        <w:rPr/>
        <w:t>ⴺ</w:t>
      </w:r>
      <w:r>
        <w:rPr/>
        <w:t>繰母慹</w:t>
      </w:r>
      <w:r>
        <w:rPr/>
        <w:t>⠪</w:t>
      </w:r>
      <w:r>
        <w:rPr/>
        <w:t>ꥭ쉗쉇⩦熣쉡䥎剮㙨뾩⨹䨩</w:t>
      </w:r>
      <w:r>
        <w:rPr/>
        <w:t>ⶬ</w:t>
      </w:r>
      <w:r>
        <w:rPr/>
        <w:t>搬⩭畫福⪣歩㵱숪싂睷䦘䝬뭒㡷걘䧂쉇坺춵㬰䕩楎㚡䄨☹쉒啵숴쉳쉱吭䝲쉤晰쉈慟⏂桑㬱㡶䑨攨䙁濂䊻す涡㏂㣂盎㴶⨰楔㘫剳弲숰䩺숩礲㙐숦䤮싂</w:t>
      </w:r>
      <w:r>
        <w:rPr/>
        <w:t>⡹</w:t>
      </w:r>
      <w:r>
        <w:rPr/>
        <w:t>䍥쵵瘴焥⍴牌瑥塂</w:t>
      </w:r>
      <w:r>
        <w:rPr/>
        <w:t>ⵌ</w:t>
      </w:r>
      <w:r>
        <w:rPr/>
        <w:t>炩呸ㄷ区彥썾睭╺⌲㇂擂ꍏ獢稹煀窿</w:t>
      </w:r>
      <w:r>
        <w:rPr/>
        <w:t>꤭</w:t>
      </w:r>
      <w:r>
        <w:rPr/>
        <w:t>䪘礰䤱☴숹䱦䥔汫㐲⪮싃슥塎摙媬쉗썀ぷ嘴䟂繑딣㉸䦮쉅㙇쉚嚩㐴⩟㯂界泂潃㵁昬</w:t>
      </w:r>
      <w:r>
        <w:rPr/>
        <w:t>⠥</w:t>
      </w:r>
      <w:r>
        <w:rPr/>
        <w:t>倦</w:t>
      </w:r>
      <w:r>
        <w:rPr/>
        <w:t>ꤳ</w:t>
      </w:r>
      <w:r>
        <w:rPr/>
        <w:t>幒䍩㯃飂㜫㠲☴㵣싂囂潏⍳㜮⵾嘯輨㠨</w:t>
      </w:r>
      <w:r>
        <w:rPr/>
        <w:t>ⵧ⵺⍄</w:t>
      </w:r>
      <w:r>
        <w:rPr/>
        <w:t>䍥쌦</w:t>
      </w:r>
      <w:r>
        <w:rPr/>
        <w:t>ⷂꦿ</w:t>
      </w:r>
      <w:r>
        <w:rPr/>
        <w:t>췎㍒睋쉩㬻猬忂쵊戹㐥特ꥥ숳⽩着砨ꍒꍲ〳樭奋䢬깤噬</w:t>
      </w:r>
      <w:r>
        <w:rPr/>
        <w:t>ꕮ</w:t>
      </w:r>
      <w:r>
        <w:rPr/>
        <w:t>쉫쉡椹⥺纘䷂</w:t>
      </w:r>
      <w:r>
        <w:rPr/>
        <w:t>ꦬ</w:t>
      </w:r>
      <w:r>
        <w:rPr/>
        <w:t>勂睱矂넫㐰瘨쌴㬣</w:t>
      </w:r>
      <w:r>
        <w:rPr/>
        <w:t>ꦱ</w:t>
      </w:r>
      <w:r>
        <w:rPr/>
        <w:t>䍮癡┣彁곂</w:t>
      </w:r>
      <w:r>
        <w:rPr/>
        <w:t>ⱺ♠</w:t>
      </w:r>
      <w:r>
        <w:rPr/>
        <w:t>椵輳컂榻㝎쉫儸心녬瀽㚡呮㌹䉔쉞搱䧂女츰獠悮爳쉅坭녔扦佭컂⸦ㆵ㊩珂䠣烂⚻仂⍘侥浶顱䑭祣쉆㘰쌣妮圹㙭瀣㭱⩤坩灣暬便쎡砸䔴䉦囂㡰去싂㑬䓂ぉ</w:t>
      </w:r>
      <w:r>
        <w:rPr/>
        <w:t>꧂</w:t>
      </w:r>
      <w:r>
        <w:rPr/>
        <w:t>쉃⹕</w:t>
      </w:r>
      <w:r>
        <w:rPr/>
        <w:t>⠥</w:t>
      </w:r>
      <w:r>
        <w:rPr/>
        <w:t>揂⤱幐塠愲</w:t>
      </w:r>
      <w:r>
        <w:rPr/>
        <w:t>ⵘ</w:t>
      </w:r>
      <w:r>
        <w:rPr/>
        <w:t>ぬ懃㵨ガ</w:t>
      </w:r>
      <w:r>
        <w:rPr/>
        <w:t>ⷃ</w:t>
      </w:r>
      <w:r>
        <w:rPr/>
        <w:t>䖡</w:t>
      </w:r>
      <w:r>
        <w:rPr/>
        <w:t>ⵒ</w:t>
      </w:r>
      <w:r>
        <w:rPr/>
        <w:t>㤹쉣瞘䈳瘰䉫噲ꅶ䅧佟䝺纡倴妻ꍵ坺堰秂␪咣ꍌ佣뭹</w:t>
      </w:r>
      <w:r>
        <w:rPr/>
        <w:t>⢩</w:t>
      </w:r>
      <w:r>
        <w:rPr/>
        <w:t>䑔쉪쉀奎䐲婵⫂</w:t>
      </w:r>
      <w:r>
        <w:rPr/>
        <w:t>ꕇⸯ⭦</w:t>
      </w:r>
      <w:r>
        <w:rPr/>
        <w:t>匽숷硨沿序嘸坁劣숦⽷䰥껃䙭숩歡倹珂䐳</w:t>
      </w:r>
      <w:r>
        <w:rPr/>
        <w:t>ⱟ</w:t>
      </w:r>
      <w:r>
        <w:rPr/>
        <w:t>㥃䀻</w:t>
      </w:r>
      <w:r>
        <w:rPr/>
        <w:t>ⲡ</w:t>
      </w:r>
      <w:r>
        <w:rPr/>
        <w:t>摲煳偀轉橌䩈㨳</w:t>
      </w:r>
      <w:r>
        <w:rPr/>
        <w:t>⡐</w:t>
      </w:r>
      <w:r>
        <w:rPr/>
        <w:t>걬숴⮱杨䡫쉪栽礳氫숩ꍹ땴彆䡈숬䷎⩐桰䜤</w:t>
      </w:r>
      <w:r>
        <w:rPr/>
        <w:t>ꥃ</w:t>
      </w:r>
      <w:r>
        <w:rPr/>
        <w:t>쉯ㅷ顑ㅯ浇夶庬瑕㗂⹨㨶急㋂㝳춡ꍖ杩쉄숲犿갻쉥㫂央䔬䓂䍶䵂炵佡쉳뽊ꇃ䧃䱾䉤桘吳갸䑳␲┨⽡㕯춘숩䜯嫂⥔⬤쉦卄偫浅挮毂㈳礥㷂㔶쉹걀땪䥢堊漯⵲칬ꍾ卮从䜻弤琬乄䙟傩습浍吹児祷䮩╣ッ怴榥䛂汫쉡泂⹗奖捺し⽷ꍌ㚿泎캻昫뽈㭚唹哂盂뽒䞣䑲樽⤨瓂癲싎딭㉟싍ㅺ슩汏䙀숮䇂걂䈯婤墩䂩獰⫎䙔⴯칧䥙넪촱员惂兢⿎祡䧂⍁䓂䱬嘸</w:t>
      </w:r>
      <w:r>
        <w:rPr/>
        <w:t>⣃</w:t>
      </w:r>
      <w:r>
        <w:rPr/>
        <w:t>䅗暮숫偏溻넯䝃擂⌸䱬ꥣ</w:t>
      </w:r>
      <w:r>
        <w:rPr/>
        <w:t>Ⳏ</w:t>
      </w:r>
      <w:r>
        <w:rPr/>
        <w:t>䰲愯榻䡲㉟쉾㣂쉢牔歉䕞숮䚣渳埂噅쵲⦱쉓健싂싂쉑戤Ⓙ칍♟䰪캏敨き⽪</w:t>
      </w:r>
      <w:r>
        <w:rPr/>
        <w:t>꥟</w:t>
      </w:r>
      <w:r>
        <w:rPr/>
        <w:t>칬ꏂ搸䥁쉬䕧䡏쉌╅剸뽢穖쉯ꥴ甥㔸㛂</w:t>
      </w:r>
      <w:r>
        <w:rPr/>
        <w:t>ꕡ</w:t>
      </w:r>
      <w:r>
        <w:rPr/>
        <w:t>䭦ꥫ敱携䴦◃㧂绂슩㫂椪剫⚘繣圽妵䭈恠쉵싂攴獸싂禩乏慃⸩</w:t>
      </w:r>
      <w:r>
        <w:rPr/>
        <w:t>ⱴ</w:t>
      </w:r>
      <w:r>
        <w:rPr/>
        <w:t>㜤䥤䉧</w:t>
      </w:r>
      <w:r>
        <w:rPr/>
        <w:t>ⵟ</w:t>
      </w:r>
      <w:r>
        <w:rPr/>
        <w:t>晴䷎绂杦㑖獖睅㩕畘ꥢ埂꺿넨㝈ꏂ䚥搬䑹⹨呤頭깁故숻㥞唸津亥䍡</w:t>
      </w:r>
      <w:r>
        <w:rPr/>
        <w:t>ⵠ</w:t>
      </w:r>
      <w:r>
        <w:rPr/>
        <w:t>漶䰴奐䅙䊱偲也䴮瑶싃䙆啢땂づꍔ噓楐쉏䙒쉶䕍堷</w:t>
      </w:r>
      <w:r>
        <w:rPr/>
        <w:t>⡥</w:t>
      </w:r>
      <w:r>
        <w:rPr/>
        <w:t>쉦◂嘷琻轘⺘仂䑭ㅫ县䑦⍺</w:t>
      </w:r>
      <w:r>
        <w:rPr/>
        <w:t>⠱</w:t>
      </w:r>
      <w:r>
        <w:rPr/>
        <w:t>㎮瑃湊偂</w:t>
      </w:r>
      <w:r>
        <w:rPr/>
        <w:t>⠦</w:t>
      </w:r>
      <w:r>
        <w:rPr/>
        <w:t>为쵗亘砯窩怸⹾</w:t>
      </w:r>
      <w:r>
        <w:rPr/>
        <w:t>⡖</w:t>
      </w:r>
      <w:r>
        <w:rPr/>
        <w:t>뇂⒩䭨漬쉬䠷桥漩⑐쉗嫂䇂ꥨ獊䉱い㕺㏍参䁖圽⫎쉎異⩂摕㡑哂♹</w:t>
      </w:r>
      <w:r>
        <w:rPr/>
        <w:t>ꗍ</w:t>
      </w:r>
      <w:r>
        <w:rPr/>
        <w:t>硡塘汅珂┪습匣䮩灺</w:t>
      </w:r>
      <w:r>
        <w:rPr/>
        <w:t>ꔪ</w:t>
      </w:r>
      <w:r>
        <w:rPr/>
        <w:t>輰潡佺슬</w:t>
      </w:r>
      <w:r>
        <w:rPr/>
        <w:t>⡒</w:t>
      </w:r>
      <w:r>
        <w:rPr/>
        <w:t>急嚱牱䥎獕䉆㥱⿂</w:t>
      </w:r>
      <w:r>
        <w:rPr/>
        <w:t>ⴵ</w:t>
      </w:r>
      <w:r>
        <w:rPr/>
        <w:t>坲䭞</w:t>
      </w:r>
      <w:r>
        <w:rPr/>
        <w:t>ꥅ</w:t>
      </w:r>
      <w:r>
        <w:rPr/>
        <w:t>烎呐⩕繶㝬</w:t>
      </w:r>
      <w:r>
        <w:rPr/>
        <w:t>ꥀ</w:t>
      </w:r>
      <w:r>
        <w:rPr/>
        <w:t>꺩匸</w:t>
      </w:r>
      <w:r>
        <w:rPr/>
        <w:t>⠫</w:t>
      </w:r>
      <w:r>
        <w:rPr/>
        <w:t>卨쵄</w:t>
      </w:r>
      <w:r>
        <w:rPr/>
        <w:t>ꖩ⹲</w:t>
      </w:r>
      <w:r>
        <w:rPr/>
        <w:t>땕믂㍾剴䕹㑩稣녒畁輨쉲⩰㖿⑀</w:t>
      </w:r>
      <w:r>
        <w:rPr/>
        <w:t>Ɱ</w:t>
      </w:r>
      <w:r>
        <w:rPr/>
        <w:t>㘭</w:t>
      </w:r>
      <w:r>
        <w:rPr/>
        <w:t>⡡</w:t>
      </w:r>
      <w:r>
        <w:rPr/>
        <w:t>倨⹇礪䠰␽彠灆䯂婕浥助彇䭓⫂斩㥏徱䆿␮啈썹濂㠨輫슥牖싎佶┽뽔嚬䘸땏숻♱姂嚬癄硈瀪挲쉃㶡轔嗂煶债떱獡䥺␳癗뽆块楤妣⸨哂썴灳䚣㩢濂䉈狂璬Ⓧ㵵</w:t>
      </w:r>
      <w:r>
        <w:rPr/>
        <w:t>⡒</w:t>
      </w:r>
      <w:r>
        <w:rPr/>
        <w:t>㡶⌣⑧⩕旍㓂医㠺⑉</w:t>
      </w:r>
      <w:r>
        <w:rPr/>
        <w:t>ꕶ</w:t>
      </w:r>
      <w:r>
        <w:rPr/>
        <w:t>쉱捖</w:t>
      </w:r>
      <w:r>
        <w:rPr/>
        <w:t>ꤣ</w:t>
      </w:r>
      <w:r>
        <w:rPr/>
        <w:t>⣂</w:t>
      </w:r>
      <w:r>
        <w:rPr/>
        <w:t>㗂칕吽ꍧ䜥䑍玻䟂け䱈䵰䝅䁁㔵囂礷䈤싂㭘呢摺㍠灘抿彂㞣歒噙⩤䍇焥吮栯姂堫뭢娶</w:t>
      </w:r>
      <w:r>
        <w:rPr/>
        <w:t>⣂</w:t>
      </w:r>
      <w:r>
        <w:rPr/>
        <w:t>쉪畔무偪숩ꍑꇂ䩠慭䀷濂㥢捶䭥湍劣칵㤪溥䨥䲿⩃싂╖楆夭⸵䙳縵㍅쉵</w:t>
      </w:r>
      <w:r>
        <w:rPr/>
        <w:t>⡉</w:t>
      </w:r>
      <w:r>
        <w:rPr/>
        <w:t>唩칉⤰䚩⵷ꍺ灖䔱䄲眩奐㡆䗂쉗⮿䨊桀璥㙬扤冩</w:t>
      </w:r>
      <w:r>
        <w:rPr/>
        <w:t>ꔩ</w:t>
      </w:r>
      <w:r>
        <w:rPr/>
        <w:t>㑲䦿个㝫ꥠ狂纩⾬燂匬⑁⩺䭅彪浅㋂留䬺沱㈰⽖ぇ㔱嚵㏍쉞⌺畂枩䘫烂䈹묥楎穦䱋⮿䯂쵅䉹浆䅲㵱㓂嫂㑔슱긮♒昲</w:t>
      </w:r>
      <w:r>
        <w:rPr/>
        <w:t>ⵈ</w:t>
      </w:r>
      <w:r>
        <w:rPr/>
        <w:t>쉘䱳䷂ꄴ㡏睵숪싍숶⻂㔳䩬䙤☪</w:t>
      </w:r>
      <w:r>
        <w:rPr/>
        <w:t>ꤨ</w:t>
      </w:r>
      <w:r>
        <w:rPr/>
        <w:t>颵䝞츤啉䂏䉲彳쉖㬸恥珂ꅃ㈥奔㐯䅵㌵奔穤樲瘱橪渮</w:t>
      </w:r>
      <w:r>
        <w:rPr/>
        <w:t>ꦘ</w:t>
      </w:r>
      <w:r>
        <w:rPr/>
        <w:t>溩䪘습┨⽏㙯㉀䅷凂쉖쉒䂣ㆱ咿䖱卡╡䑎敧</w:t>
      </w:r>
      <w:r>
        <w:rPr/>
        <w:t>Ⱕ</w:t>
      </w:r>
      <w:r>
        <w:rPr/>
        <w:t>䲡䨫㉂穇떵䌦眻딪攪㥧쉹䒬六焺ꥨ呬椪眫廎쉎쌻쉺촸檩㵚</w:t>
      </w:r>
      <w:r>
        <w:rPr/>
        <w:t>ꦱꗂ</w:t>
      </w:r>
      <w:r>
        <w:rPr/>
        <w:t>숵숲쵣托까偮숨⭊겻偪睚㊮剁槂㔦呗㜭䂿暥싎䪥썖䙐䚘묮</w:t>
      </w:r>
      <w:r>
        <w:rPr/>
        <w:t>⠮</w:t>
      </w:r>
      <w:r>
        <w:rPr/>
        <w:t>꥓</w:t>
      </w:r>
      <w:r>
        <w:rPr/>
        <w:t>䲿㨻坒顠⾿⩔㕰收䊵</w:t>
      </w:r>
      <w:r>
        <w:rPr/>
        <w:t>ꤷ</w:t>
      </w:r>
      <w:r>
        <w:rPr/>
        <w:t>쉗䙸扎</w:t>
      </w:r>
      <w:r>
        <w:rPr/>
        <w:t>ꕀ</w:t>
      </w:r>
      <w:r>
        <w:rPr/>
        <w:t>畉㔪砰轊䣍㥟䋂炩⨻頽㜣盍剘婗䭟扫</w:t>
      </w:r>
      <w:r>
        <w:rPr/>
        <w:t>ⵍ</w:t>
      </w:r>
      <w:r>
        <w:rPr/>
        <w:t>恄参⍌</w:t>
      </w:r>
      <w:r>
        <w:rPr/>
        <w:t>⡱</w:t>
      </w:r>
      <w:r>
        <w:rPr/>
        <w:t>ꤥ</w:t>
      </w:r>
      <w:r>
        <w:rPr/>
        <w:t>싍╌磍슘뮬㭫</w:t>
      </w:r>
      <w:r>
        <w:rPr/>
        <w:t>ꕨ</w:t>
      </w:r>
      <w:r>
        <w:rPr/>
        <w:t>琶畣땉㩂땭⤨婐㥋咘</w:t>
      </w:r>
      <w:r>
        <w:rPr/>
        <w:t>Ⱬ</w:t>
      </w:r>
      <w:r>
        <w:rPr/>
        <w:t>壂㔷숵婌䁄眥縴戱䠰䉡疘捗垩㉂势敓䬦⩥痂浳瑬偮堫涬扖㍡䋂뭁ꏎ便䑱⫂樱䠸桗㙯땐긣⎥漺歎뭌숦丷杵쉂䁏卋䪿</w:t>
      </w:r>
      <w:r>
        <w:rPr/>
        <w:t>ꦥ</w:t>
      </w:r>
      <w:r>
        <w:rPr/>
        <w:t>暵䚻⍪</w:t>
      </w:r>
      <w:r>
        <w:rPr/>
        <w:t>꧂</w:t>
      </w:r>
      <w:r>
        <w:rPr/>
        <w:t>恆䵀穭녮㟂頰⍲쉐㉕剣么㩢磍猲슬㮏⌽</w:t>
      </w:r>
      <w:r>
        <w:rPr/>
        <w:t>Ⲭ〉</w:t>
      </w:r>
      <w:r>
        <w:rPr/>
        <w:t>ꅩ⩂㯂㝔㔦㢻땬</w:t>
      </w:r>
      <w:r>
        <w:rPr/>
        <w:t>ꥀ</w:t>
      </w:r>
      <w:r>
        <w:rPr/>
        <w:t>啈</w:t>
      </w:r>
      <w:r>
        <w:rPr/>
        <w:t>⣃</w:t>
      </w:r>
      <w:r>
        <w:rPr/>
        <w:t>숵桢湦㙘</w:t>
      </w:r>
      <w:r>
        <w:rPr/>
        <w:t>꧂</w:t>
      </w:r>
      <w:r>
        <w:rPr/>
        <w:t>딩츸</w:t>
      </w:r>
      <w:r>
        <w:rPr/>
        <w:t>ꔹ</w:t>
      </w:r>
      <w:r>
        <w:rPr/>
        <w:t>䐨⬤⍢♑殩嗂⍾싂庥⴬⩦╫忂침㕢啠窘縣琹㡨繩䕺ꎩ倲㓂묷싂䤰玵</w:t>
      </w:r>
      <w:r>
        <w:rPr/>
        <w:t>ꖥ</w:t>
      </w:r>
      <w:r>
        <w:rPr/>
        <w:t>唵</w:t>
      </w:r>
      <w:r>
        <w:rPr/>
        <w:t>ꕹ⍸</w:t>
      </w:r>
      <w:r>
        <w:rPr/>
        <w:t>穑佣□䁴歮瘨Ⓜ㵺彬繱顪</w:t>
      </w:r>
      <w:r>
        <w:rPr/>
        <w:t>ꥐ</w:t>
      </w:r>
      <w:r>
        <w:rPr/>
        <w:t>強䴽慍㭧発ㅎ恭掵椴盂獰䡷璻硊㓂潪癇扭㶿ィꍃꥴ깂쵌女匹쉧⮻帱䵲歬꥙唯싂印⨱䋂쉰眰〬쉄氰亣땮⦥뭡캩⺥쉖男㥳娶⤥戺쉮㥃䨪䉇潙쉤刽幷塟剐숸僂轰슻㖡㌴쉴⑩姎歾獊</w:t>
      </w:r>
      <w:r>
        <w:rPr/>
        <w:t>ꖘ</w:t>
      </w:r>
      <w:r>
        <w:rPr/>
        <w:t>䙤磂㉣ꅁ⎩䍹䤨㥱슬㕘〽⥧⒩㭹䁎癭浩卬噇쉀轥䕠싂櫂슡歂碮뼯迂卣彵幋㔣晃犬塌⽒䁘彘帺㛃田⽸쉴䥘瓂⹠㑙漸⬷唶嘮㝵⩫㈴쉧䠦걌䵄슩㜣塒</w:t>
      </w:r>
      <w:r>
        <w:rPr/>
        <w:t>ⶮ</w:t>
      </w:r>
      <w:r>
        <w:rPr/>
        <w:t>㉇숻牤潟ぱ⧂瑋㔨澿⩪㡦䕬䎮䔊쵧ꅗ线捾偮玡싂ꎱ氭㤣祰딮悘ꅆ炩瑶䞥治슘䍺㈮凂框澮䅂禣⩕깣穭喬쵬⨫㤲稺祂卖其稽䙥頥䕀偈⩸숺䔪滂慘灆示춻痂뽢쉩瑹촻쌪嚥敚ꍧ輤뾿㡴偯此쉾걺瑨㨴䇂び灯䭮숻㐺䔶嘦湍䆬ァꇂぬ㴴搦㭙뭑⧂⥉㇂䗎獪</w:t>
      </w:r>
      <w:r>
        <w:rPr/>
        <w:t>ꥌ</w:t>
      </w:r>
      <w:r>
        <w:rPr/>
        <w:t>㭃撿뽣깄縻⭇쉒╏噣杰惍囂煤츤ꅡ뼣㎬捖䭨顃⍤䩅楋㨥僂ꥲ恐⬰潂樵扂㕪頨녯煾ꥲ⍈䨣輳갸刭䏂畕戦瑤⍮䨮偾稶ꄬ䴱쉠䱒歟擂슥ꎣ禿术㝴숳쎮䍨榣噟穾盂ꅒ╳䐩匨㨪⚩슥㴺</w:t>
      </w:r>
      <w:r>
        <w:rPr/>
        <w:t>ⰵ</w:t>
      </w:r>
      <w:r>
        <w:rPr/>
        <w:t>깩땶睙御슘숭㞥剭浳攪</w:t>
      </w:r>
      <w:r>
        <w:rPr/>
        <w:t>⡳</w:t>
      </w:r>
      <w:r>
        <w:rPr/>
        <w:t>绂䱪ꎿ䳂礩㗂㩔栱</w:t>
      </w:r>
      <w:r>
        <w:rPr/>
        <w:t>꧂</w:t>
      </w:r>
      <w:r>
        <w:rPr/>
        <w:t>䀲湏惂响䕆ꅡ䍲㘽捉㐬⩓卟㭫敳塕</w:t>
      </w:r>
      <w:r>
        <w:rPr/>
        <w:t>ꔴ</w:t>
      </w:r>
      <w:r>
        <w:rPr/>
        <w:t>쉙繴效景㗂䥗䅢쉳畾싃㛂</w:t>
      </w:r>
      <w:r>
        <w:rPr/>
        <w:t>⡘</w:t>
      </w:r>
      <w:r>
        <w:rPr/>
        <w:t>䘷ꎻ灇䍮慫썬</w:t>
      </w:r>
      <w:r>
        <w:rPr/>
        <w:t>ⴽ</w:t>
      </w:r>
      <w:r>
        <w:rPr/>
        <w:t>㙵깧㝩쵄懎놘쉶䍠⽕</w:t>
      </w:r>
      <w:r>
        <w:rPr/>
        <w:t>ⱉ</w:t>
      </w:r>
      <w:r>
        <w:rPr/>
        <w:t>뽐䉤敾䕪扅⍺檏䩳놻쉾쌫ㅈ䩩싂徬砯瑹浓습堣猷澿癣쌥䥋㑁桞쉃㗍썟⪵奏打匵䅟㊥㙪噹숦㥭㭐瀮杔䩓쉆㑏匫捅奲别䁟杂⑫䓍⨲쉞捤습偊坦睅穲砱䅰畀┦</w:t>
      </w:r>
      <w:r>
        <w:rPr/>
        <w:t>⣂</w:t>
      </w:r>
      <w:r>
        <w:rPr/>
        <w:t>㔽갦礳摹</w:t>
      </w:r>
      <w:r>
        <w:rPr/>
        <w:t>⡬</w:t>
      </w:r>
      <w:r>
        <w:rPr/>
        <w:t>㤽䅖六䳂浣☫⫍⩦쉬伭剁朣䡉╄␨쉟姂䈯牄港畫嘲뽙䁷⏂뿃啕숫䈪⪮㪬椬㈵惂뾘㛂ꥫ땓剂ㄳ⥶</w:t>
      </w:r>
      <w:r>
        <w:rPr/>
        <w:t>ⷂ</w:t>
      </w:r>
      <w:r>
        <w:rPr/>
        <w:t>夨痂</w:t>
      </w:r>
      <w:r>
        <w:rPr/>
        <w:t>Ⳃ</w:t>
      </w:r>
      <w:r>
        <w:rPr/>
        <w:t>칬</w:t>
      </w:r>
      <w:r>
        <w:rPr/>
        <w:t>ⴲ</w:t>
      </w:r>
      <w:r>
        <w:rPr/>
        <w:t>砳繡扚쉖</w:t>
      </w:r>
      <w:r>
        <w:rPr/>
        <w:t>ⶡ</w:t>
      </w:r>
      <w:r>
        <w:rPr/>
        <w:t>摹爤㟂䱸㨸⹵䓂䊥⭩쉳┷慟䁢噬딤顠氹伮⩡樸㇍獣㣂숶䍃㜩朻⨪獮쏂燂撻⫂㬬숽㔷㉆捠슱䆬䘮啂䗃刮牏뾱쉕瑰顄癔䫂䔣扔揂쉩䝣堺숯棂땩쵢</w:t>
      </w:r>
      <w:r>
        <w:rPr/>
        <w:t>⡶⑆</w:t>
      </w:r>
      <w:r>
        <w:rPr/>
        <w:t>㑖숶㐯杂垿⪥伫⏂㍎丹㙳䔣</w:t>
      </w:r>
      <w:r>
        <w:rPr/>
        <w:t>⡞</w:t>
      </w:r>
      <w:r>
        <w:rPr/>
        <w:t>睫䙮겮츮쉂㍟䱚㝀땠㭴壂ꆩ숯㝀</w:t>
      </w:r>
      <w:r>
        <w:rPr/>
        <w:t>ⱌ</w:t>
      </w:r>
      <w:r>
        <w:rPr/>
        <w:t>䍌摺숶⍥楷ꥶ</w:t>
      </w:r>
      <w:r>
        <w:rPr/>
        <w:t>ꦘ</w:t>
      </w:r>
      <w:r>
        <w:rPr/>
        <w:t>ぺ</w:t>
      </w:r>
      <w:r>
        <w:rPr/>
        <w:t>ⷂ</w:t>
      </w:r>
      <w:r>
        <w:rPr/>
        <w:t>珂⹩捶䉖嗂⽧╃䋍敏䙗쉱⩡帣숯넦戻묰ꄮ唶䰲⒡╗偕眰䱟戻⩞숤睺礦⵩뗂⭆楮땅⬫关╚歘䂵㜰깬쉇楕걐奷䌨䘹泃⾣璱놥䄽憘숬숊ꅢ玣么쉰ぶ憡싂䳂悻䍉䱩牅扫칭㝱抱礥䑕喏䫂㈪⭁</w:t>
      </w:r>
      <w:r>
        <w:rPr/>
        <w:t>ꥀ</w:t>
      </w:r>
      <w:r>
        <w:rPr/>
        <w:t>䔸뮱⩮佉㓂輴顳㵧䰪楇떡瓂囎⥾⩱位쉒䆥偑㊵걙傩扔</w:t>
      </w:r>
      <w:r>
        <w:rPr/>
        <w:t>ꤹ</w:t>
      </w:r>
      <w:r>
        <w:rPr/>
        <w:t>䥈嘫츴畅氳</w:t>
      </w:r>
      <w:r>
        <w:rPr/>
        <w:t>ⱎ</w:t>
      </w:r>
      <w:r>
        <w:rPr/>
        <w:t>晵쉯佳ꆣ桩瘸䘷숽⎏䙃䅺뽺焹䁤硍쵊䬤幦奺佃㪬쉰컂䅤⫂깒땹䫂㥘⍥숪偫숬⻂匦硆쉨⹇䝄⪮⻂⥬</w:t>
      </w:r>
      <w:r>
        <w:rPr/>
        <w:t>꧃</w:t>
      </w:r>
      <w:r>
        <w:rPr/>
        <w:t>䆱싂싂睡䙆ㅙ䷂땩䱓轪</w:t>
      </w:r>
      <w:r>
        <w:rPr/>
        <w:t>ꕲ</w:t>
      </w:r>
      <w:r>
        <w:rPr/>
        <w:t>啄慅뇂呰쉊煡㥈쉥⍭슬䟎㡡</w:t>
      </w:r>
      <w:r>
        <w:rPr/>
        <w:t>ⲣ</w:t>
      </w:r>
      <w:r>
        <w:rPr/>
        <w:t>㉎桟忂獙竂䌵凂掘曍쉨㨨</w:t>
      </w:r>
      <w:r>
        <w:rPr/>
        <w:t>ⵑ⹘</w:t>
      </w:r>
      <w:r>
        <w:rPr/>
        <w:t>户敳灳婩噡⌽ㅟ輸䍺숲牧捓慙⍠ㅉ桤灯㝘䵂</w:t>
      </w:r>
      <w:r>
        <w:rPr/>
        <w:t>ꥉ</w:t>
      </w:r>
      <w:r>
        <w:rPr/>
        <w:t>깎쉨◂ォ⵫祱숺☵㐵㙭熩쉓䛍嗍쉙꧎⍕땫毎컂㉣㙶殩䇂輨洮㩘䍀곂슡㥓쉥竂奅圵侮뾏땶浭䔻䕱</w:t>
      </w:r>
      <w:r>
        <w:rPr/>
        <w:t>꧂</w:t>
      </w:r>
      <w:r>
        <w:rPr/>
        <w:t>뇎卣갶슏묪颮憵⩡</w:t>
      </w:r>
      <w:r>
        <w:rPr/>
        <w:t>ⰷ</w:t>
      </w:r>
      <w:r>
        <w:rPr/>
        <w:t>啬꥗䢿슬嚮惂㥭礮숱戲槂兾㈪</w:t>
      </w:r>
      <w:r>
        <w:rPr/>
        <w:t>Ɫ</w:t>
      </w:r>
      <w:r>
        <w:rPr/>
        <w:t>㝗䕾ㅎ쉓싂桟⮻</w:t>
      </w:r>
      <w:r>
        <w:rPr/>
        <w:t>ꕷ⹢</w:t>
      </w:r>
      <w:r>
        <w:rPr/>
        <w:t>昨撻僂칳剅凂⩚擃쉯塴灎쉤丳契㭥晠䩳泂㙆╡呀쎬䮥쉡廎⩶潚啊⸤刮㶡㙺슿썖䖥㑧⪮☬쉄睬䱓뽚쉳轤焩숺╮辿桅瓂깶⽑숻矂⍟넮㥧恰䡄匲⪘磂⨵㍩숥灇䙠숺꤮쵸壂쉥儩ꍀ輱帴⼩묣ꍯ嗂机䙷</w:t>
      </w:r>
      <w:r>
        <w:rPr/>
        <w:t>⣂</w:t>
      </w:r>
      <w:r>
        <w:rPr/>
        <w:t>伩츪칯㉄㉂</w:t>
      </w:r>
      <w:r>
        <w:rPr/>
        <w:t>⢘⦩</w:t>
      </w:r>
      <w:r>
        <w:rPr/>
        <w:t>傘♕⍏䉤㩍坶恆쵏䐮剩</w:t>
      </w:r>
      <w:r>
        <w:rPr/>
        <w:t>ꗂ</w:t>
      </w:r>
      <w:r>
        <w:rPr/>
        <w:t>湂樫帤ヂ쎣啷坢唲暻㙱㝙昩倣灴橔嗂仃䘴䳂煀싂㮡煎倹䞘⼨䱣⥊쉥堵쉎堭乘㍊쉵칮䍹☨넸䵂⩖⩮☮⹖洸偒딫彘쉞杹䡩⥧䠪欥冥╊䬪쉃朴値癎숲汎⎡穔䉤⪵冘쵦䐭䂵뮵䝂䜪橃乌</w:t>
      </w:r>
      <w:r>
        <w:rPr/>
        <w:t>ⱋ</w:t>
      </w:r>
      <w:r>
        <w:rPr/>
        <w:t>㑂幆㝑떿㑨긨灒뼦㭧㬫倲㔫扂⿎睵䅃ꅈ캵싂婃ꄥㅧ䗎숶㡖긣畚</w:t>
      </w:r>
      <w:r>
        <w:rPr/>
        <w:t>⡥⑐</w:t>
      </w:r>
      <w:r>
        <w:rPr/>
        <w:t>싂样숦焱㉄㙳穏皬塔瑃玣渫呴做⽤桎梱⬳悥싂浙欺砤桮숨ㄦ吮㜭癖塙⿂䋍⍶䵗</w:t>
      </w:r>
      <w:r>
        <w:rPr/>
        <w:t>ꗎ</w:t>
      </w:r>
      <w:r>
        <w:rPr/>
        <w:t>ꥡ䝳</w:t>
      </w:r>
      <w:r>
        <w:rPr/>
        <w:t>ꤶ</w:t>
      </w:r>
      <w:r>
        <w:rPr/>
        <w:t>䑦쉧</w:t>
      </w:r>
      <w:r>
        <w:rPr/>
        <w:t>ⱅ</w:t>
      </w:r>
      <w:r>
        <w:rPr/>
        <w:t>煔漳䘺祵㵪⩹숫깯숷ꍀ</w:t>
      </w:r>
      <w:r>
        <w:rPr/>
        <w:t>⡱</w:t>
      </w:r>
      <w:r>
        <w:rPr/>
        <w:t>浄䤭㡐쉨숩⩰쉑</w:t>
      </w:r>
      <w:r>
        <w:rPr/>
        <w:t>ꕱ</w:t>
      </w:r>
      <w:r>
        <w:rPr/>
        <w:t>碮恠㕠僂㍓䱸㡭</w:t>
      </w:r>
      <w:r>
        <w:rPr/>
        <w:t>ⱷ</w:t>
      </w:r>
      <w:r>
        <w:rPr/>
        <w:t>㉓뽗兠</w:t>
      </w:r>
      <w:r>
        <w:rPr/>
        <w:t>ⵐ</w:t>
      </w:r>
      <w:r>
        <w:rPr/>
        <w:t>숪帥슱䦡䌸䬊㙴佁칫숪噗朷゘⫃㈥슻㒵甸㝴⭃盂浨썡䅘潫偺地ꏂ⚱䁍獄中硰敺슣쉅敖顤慲彔怤㖮㜹걉唸へ쉖쉭걣♵䡍㵠쉃</w:t>
      </w:r>
      <w:r>
        <w:rPr/>
        <w:t>ⵥ</w:t>
      </w:r>
      <w:r>
        <w:rPr/>
        <w:t>洫䙗繢꺿坧쉧걓着㔪쉬儨㙧狍焺쉭䝅䎮抬䵬⹦숻䕂拍♧壂劏쉎㘳㵏</w:t>
      </w:r>
      <w:r>
        <w:rPr/>
        <w:t>Ɒ</w:t>
      </w:r>
      <w:r>
        <w:rPr/>
        <w:t>匰䉴求</w:t>
      </w:r>
      <w:r>
        <w:rPr/>
        <w:t>ꕉ</w:t>
      </w:r>
      <w:r>
        <w:rPr/>
        <w:t>睗勎彲頦뭵땺▩偩癇⭏飂쉗┱义쉇牌䜮㙢婊뭷⍑塺偳圴䥣뭡믃⨤⌦㑇ㄺ硭䈽믎捶堪⹟危⭨㩰坮䨥⩋</w:t>
      </w:r>
      <w:r>
        <w:rPr/>
        <w:t>ꕪ</w:t>
      </w:r>
      <w:r>
        <w:rPr/>
        <w:t>䋂採漥亻焳</w:t>
      </w:r>
      <w:r>
        <w:rPr/>
        <w:t>⢣♲</w:t>
      </w:r>
      <w:r>
        <w:rPr/>
        <w:t>晘Ⓜ쉁㦻⭖䙂</w:t>
      </w:r>
      <w:r>
        <w:rPr/>
        <w:t>Ⳃ⥷</w:t>
      </w:r>
      <w:r>
        <w:rPr/>
        <w:t>쵅傱员땖擂䑨⽈㍄穐瘩⺻䑗砭剑八썧갲</w:t>
      </w:r>
      <w:r>
        <w:rPr/>
        <w:t>ꥁ</w:t>
      </w:r>
      <w:r>
        <w:rPr/>
        <w:t>埂杣㔱听㝢</w:t>
      </w:r>
      <w:r>
        <w:rPr/>
        <w:t>ꗂ</w:t>
      </w:r>
      <w:r>
        <w:rPr/>
        <w:t>栥塐畓ꌮ殡ꍑ昨䭂⵺숪녷啥繅に䅐</w:t>
      </w:r>
      <w:r>
        <w:rPr/>
        <w:t>ⰹ</w:t>
      </w:r>
      <w:r>
        <w:rPr/>
        <w:t>潍슩㤴䉬㗂</w:t>
      </w:r>
      <w:r>
        <w:rPr/>
        <w:t>ⴶ</w:t>
      </w:r>
      <w:r>
        <w:rPr/>
        <w:t>䉡廂싂䮡⨮刷汒䝅彪㉎䡾춱㉪䭊䥄㢱녘걐倳⥈⌮뭊攺⾩⭁㵄轒䶮믂땮䭎䙣䍖䭰떮</w:t>
      </w:r>
      <w:r>
        <w:rPr/>
        <w:t>Ⲯ</w:t>
      </w:r>
      <w:r>
        <w:rPr/>
        <w:t>䝔☫橡㴽䠻㝓眭慓㵅犩椰䃂颏洳㦵䞩㐰ꅩ告⍅땭席啩䩟慄ꅗ澥忂沿쵉╂╊㜩啧㜨〭</w:t>
      </w:r>
      <w:r>
        <w:rPr/>
        <w:t>ⱄ</w:t>
      </w:r>
      <w:r>
        <w:rPr/>
        <w:t>猪ꌻ♥穣䀥坵䲮⭐뽚洩瑡彠땉쉐ꌶ㝖楑偔竎焣⩫䝫㥥숩䛂當佂⯂姂牌灬兡슮啓숬敨夰╰曎䱹䔵쉅묭焱沩⏎䮏슣</w:t>
      </w:r>
      <w:r>
        <w:rPr/>
        <w:t>ꤩ</w:t>
      </w:r>
      <w:r>
        <w:rPr/>
        <w:t>䚥ꥳ璏⽞㉆幡へ偋㛂츳㍖⹞晍撬圳⌮䩢䍋牸ㅵ⭀兾⸥榩숷䜮䱵ꍄ煃㥳슿䥦怽㦵䕴䥒╈戤项숸䈵冬娸땓窮轺嚩亻㩴</w:t>
      </w:r>
      <w:r>
        <w:rPr/>
        <w:t>ⱴ</w:t>
      </w:r>
      <w:r>
        <w:rPr/>
        <w:t>係⫂䃂슩䜤⨥숰堲</w:t>
      </w:r>
      <w:r>
        <w:rPr/>
        <w:t>⡟</w:t>
      </w:r>
      <w:r>
        <w:rPr/>
        <w:t>畕㐥</w:t>
      </w:r>
      <w:r>
        <w:rPr/>
        <w:t>ꗂ</w:t>
      </w:r>
      <w:r>
        <w:rPr/>
        <w:t>党꺬仃漶䔸硟습㨱슡煩朣</w:t>
      </w:r>
      <w:r>
        <w:rPr/>
        <w:t>Ɒ</w:t>
      </w:r>
      <w:r>
        <w:rPr/>
        <w:t>灀珂睎挫焮쉦轆䩋凂쉁⽳侩係畓扴</w:t>
      </w:r>
      <w:r>
        <w:rPr/>
        <w:t>꧂</w:t>
      </w:r>
      <w:r>
        <w:rPr/>
        <w:t>偍쉎恣匤䘦♄礽当⼮癊摆慢┴㭢숹㈪깊穔┺㝦⩰</w:t>
      </w:r>
      <w:r>
        <w:rPr/>
        <w:t>ꤹ</w:t>
      </w:r>
      <w:r>
        <w:rPr/>
        <w:t>你太䰵埂悬숶䭆⺡㮬䈹쎮</w:t>
      </w:r>
      <w:r>
        <w:rPr/>
        <w:t>ⴶ</w:t>
      </w:r>
      <w:r>
        <w:rPr/>
        <w:t>㥰⿂⍱㉋題䥪恆婎숺㭪쉤㙎뭐晞坔ꍋ竂桌䗃뭾쉂轉䱭な哂숪呃ꏂ湺⩶쉟侬ㆱ偺②呤摬婦慐熿⺻姂彨䉬入䙡㞩</w:t>
      </w:r>
      <w:r>
        <w:rPr/>
        <w:t>ꔺ</w:t>
      </w:r>
      <w:r>
        <w:rPr/>
        <w:t>彌ㅩ兺桬䱆坹偰</w:t>
      </w:r>
      <w:r>
        <w:rPr/>
        <w:t>ꔦ</w:t>
      </w:r>
      <w:r>
        <w:rPr/>
        <w:t>祪啘噦歓灴枮き䨣㤩칔뗍湲㑘剴㌣ㅡ썦灧</w:t>
      </w:r>
      <w:r>
        <w:rPr/>
        <w:t>ꤤ⩠</w:t>
      </w:r>
      <w:r>
        <w:rPr/>
        <w:t>嫂悩</w:t>
      </w:r>
      <w:r>
        <w:rPr/>
        <w:t>ꤊ</w:t>
      </w:r>
      <w:r>
        <w:rPr/>
        <w:t>쉔ⸯꍉ쉢顖㥀搲깔</w:t>
      </w:r>
      <w:r>
        <w:rPr/>
        <w:t>ꕭ</w:t>
      </w:r>
      <w:r>
        <w:rPr/>
        <w:t>摺䵒ꄦ⪬싂믍汦숺䭒幅뽐ꅓ爣쉖接䁫㇂⤸悡坬춏歩㣂䡯슻㠪쉉</w:t>
      </w:r>
      <w:r>
        <w:rPr/>
        <w:t>⡶⍧</w:t>
      </w:r>
      <w:r>
        <w:rPr/>
        <w:t>촮ね呟牙溡쉤</w:t>
      </w:r>
      <w:r>
        <w:rPr/>
        <w:t>ⱦ</w:t>
      </w:r>
      <w:r>
        <w:rPr/>
        <w:t>썎輤칦쉲䱧껂뽩㷂幩⥩别桠恁땯곂圦녘컂싍祅숱㭌䙙⿂썾栳䭍⩑偌癶떮쉹䐲撣䶥佖⍧㍹严癦䀫㵇柂堶唨刦䁣彉壂婄Ⓜ湵쉅녪㙔숨垮쉧</w:t>
      </w:r>
      <w:r>
        <w:rPr/>
        <w:t>⣂</w:t>
      </w:r>
      <w:r>
        <w:rPr/>
        <w:t>ㄫ卨딯</w:t>
      </w:r>
      <w:r>
        <w:rPr/>
        <w:t>ⱴ</w:t>
      </w:r>
      <w:r>
        <w:rPr/>
        <w:t>ꔲ</w:t>
      </w:r>
      <w:r>
        <w:rPr/>
        <w:t>㖩狂⨱娽牦</w:t>
      </w:r>
      <w:r>
        <w:rPr/>
        <w:t>ⱕ</w:t>
      </w:r>
      <w:r>
        <w:rPr/>
        <w:t>쉕</w:t>
      </w:r>
      <w:r>
        <w:rPr/>
        <w:t>Ⲙ</w:t>
      </w:r>
      <w:r>
        <w:rPr/>
        <w:t>쉀㭤⍅獞⺣瑒⸲⹰匴潴呂掻晣뽞䬬ꥵ䵹㪘轋뿂潃</w:t>
      </w:r>
      <w:r>
        <w:rPr/>
        <w:t>ⷍ</w:t>
      </w:r>
      <w:r>
        <w:rPr/>
        <w:t>㕡䩾禩轈瀲⹱㠸쉂䝾潺⑾呅䝪璻奶녏숯奂株兮쎬橘乌ꅔ䭟椱兘슥쉋昹⭵场捦걲숩典坁揎泂㮣䱇싂</w:t>
      </w:r>
      <w:r>
        <w:rPr/>
        <w:t>ꕮ</w:t>
      </w:r>
      <w:r>
        <w:rPr/>
        <w:t>㮩晪</w:t>
      </w:r>
      <w:r>
        <w:rPr/>
        <w:t>꤭</w:t>
      </w:r>
      <w:r>
        <w:rPr/>
        <w:t>秂⩄⯂㝡㡉惎佱繭ㄴ숥䔳共숭抮ꆏ琺奖뭷ꍦ䓂哂⩯ꌻ歱㊘潲쉗쉴兞䥊燂ㅨ恌幇</w:t>
      </w:r>
      <w:r>
        <w:rPr/>
        <w:t>ꥀ</w:t>
      </w:r>
      <w:r>
        <w:rPr/>
        <w:t>Ⳃ</w:t>
      </w:r>
      <w:r>
        <w:rPr/>
        <w:t>㈦숽兦쉢숩礦㐪쉨⩌㕅䧂䘪䐤⦣⸪浉楃숻呾櫂㠪㈤皡挣暵㝟䉪녞顡</w:t>
      </w:r>
      <w:r>
        <w:rPr/>
        <w:t>Ⱚ⫃</w:t>
      </w:r>
      <w:r>
        <w:rPr/>
        <w:t>桠繯䖘縺輫瑧绂쉺祦穌甤쉷挳䜹太卞</w:t>
      </w:r>
      <w:r>
        <w:rPr/>
        <w:t>⢵</w:t>
      </w:r>
      <w:r>
        <w:rPr/>
        <w:t>䬭䭌깶슻㩲眦╰吭⼵넽</w:t>
      </w:r>
      <w:r>
        <w:rPr/>
        <w:t>ⷂ</w:t>
      </w:r>
      <w:r>
        <w:rPr/>
        <w:t>㙧╉瀱穌杂敠䤴깨佹䞥㝂徿⚻䙷礮⬰〪㠥轺</w:t>
      </w:r>
      <w:r>
        <w:rPr/>
        <w:t>⣂</w:t>
      </w:r>
      <w:r>
        <w:rPr/>
        <w:t>㇎猦慕싍</w:t>
      </w:r>
      <w:r>
        <w:rPr/>
        <w:t>ⷂ</w:t>
      </w:r>
      <w:r>
        <w:rPr/>
        <w:t>橘䰫</w:t>
      </w:r>
      <w:r>
        <w:rPr/>
        <w:t>ꦩ</w:t>
      </w:r>
      <w:r>
        <w:rPr/>
        <w:t>吴幏㬷弶僂摱潠甤숬슡権뭯唩偈橀䵈촽狂䝨攤䦥娪䵂䅓⪿绂㋍刪轗䑎䙾佹⽠䘳䱊㉇灂䑆壂쉔僂䚩겻쉥</w:t>
      </w:r>
      <w:r>
        <w:rPr/>
        <w:t>ⱘ◂╔</w:t>
      </w:r>
      <w:r>
        <w:rPr/>
        <w:t>⽅烃⩮㡳畳抣䷂쉒婀썩⩨䵔䎻弴⺿绎歁噆硠쉋⹁剀匽僂匤땺嗂㬳쉱싎⽋欳슮繏슻抏䀸⭺㠶爰獧幣氵庩轕迂免轍㍯⺵⮻㍕杺歴┬桋愰쉣㉯</w:t>
      </w:r>
      <w:r>
        <w:rPr/>
        <w:t>ꤱꗂ</w:t>
      </w:r>
      <w:r>
        <w:rPr/>
        <w:t>䝔燍⭦殻坴쉢⩎炣싂쉰쉲쏂쉊䉞㉁痍种쉎侵</w:t>
      </w:r>
      <w:r>
        <w:rPr/>
        <w:t>ꕤ</w:t>
      </w:r>
      <w:r>
        <w:rPr/>
        <w:t>쉧乺恵睖坮坉垥걎ꎥ숲愪攱抏盍䠥䄱䉨截䕞䥱</w:t>
      </w:r>
      <w:r>
        <w:rPr/>
        <w:t>ꥂ</w:t>
      </w:r>
      <w:r>
        <w:rPr/>
        <w:t>떵싂庿䵪</w:t>
      </w:r>
      <w:r>
        <w:rPr/>
        <w:t>⠯</w:t>
      </w:r>
      <w:r>
        <w:rPr/>
        <w:t>썢깢싂礰䭹煱⸸㝅뿂椭嫃䕖䢥</w:t>
      </w:r>
      <w:r>
        <w:rPr/>
        <w:t>ꥒ</w:t>
      </w:r>
      <w:r>
        <w:rPr/>
        <w:t>牃摲쉞汰ꍾ䁫㣂〷轶㢱祊刷ꆏ㡔眽咩뽈⒣獱갭슿</w:t>
      </w:r>
      <w:r>
        <w:rPr/>
        <w:t>ⶥ┨</w:t>
      </w:r>
      <w:r>
        <w:rPr/>
        <w:t>ꥧ恶뽐携繱煤桱戨쉦儦挳䋂숊㶿摍噃嘤⍪䵐瑁숮䱨恧漦縰佭녍䉆䈤쉕亥⑶湣⽨垘浩朩橃䉨弽걞窱⪥곂ꅪ帣癗吱優歗潚쵇兦숤嗃뼬値樮測㆏栮</w:t>
      </w:r>
      <w:r>
        <w:rPr/>
        <w:t>⡗</w:t>
      </w:r>
      <w:r>
        <w:rPr/>
        <w:t>轃䀻칆折녥㨻갩</w:t>
      </w:r>
      <w:r>
        <w:rPr/>
        <w:t>Ɐ</w:t>
      </w:r>
      <w:r>
        <w:rPr/>
        <w:t>䉙夳㷂</w:t>
      </w:r>
      <w:r>
        <w:rPr/>
        <w:t>⠺</w:t>
      </w:r>
      <w:r>
        <w:rPr/>
        <w:t>繒ㅲ╺朶䱉樴檩</w:t>
      </w:r>
      <w:r>
        <w:rPr/>
        <w:t>ꥎ</w:t>
      </w:r>
      <w:r>
        <w:rPr/>
        <w:t>䩟䡀焬呣啃杒⑄땤ꥫ泎ㅇ</w:t>
      </w:r>
      <w:r>
        <w:rPr/>
        <w:t>ꤻ⹒</w:t>
      </w:r>
      <w:r>
        <w:rPr/>
        <w:t>疱䉫</w:t>
      </w:r>
      <w:r>
        <w:rPr/>
        <w:t>ⱘ</w:t>
      </w:r>
      <w:r>
        <w:rPr/>
        <w:t>쵦湰쉰㡾猨佄</w:t>
      </w:r>
      <w:r>
        <w:rPr/>
        <w:t>ꕖ</w:t>
      </w:r>
      <w:r>
        <w:rPr/>
        <w:t>ㅞ㍋컂䩦瘪㝷䭆䱈싂参啲䭪畘垮꥕뗂䔬滂剙弽</w:t>
      </w:r>
      <w:r>
        <w:rPr/>
        <w:t>⡳</w:t>
      </w:r>
      <w:r>
        <w:rPr/>
        <w:t>洬楊奁쉃㍟</w:t>
      </w:r>
      <w:r>
        <w:rPr/>
        <w:t>ⴵ┮</w:t>
      </w:r>
      <w:r>
        <w:rPr/>
        <w:t>䁰㨷</w:t>
      </w:r>
      <w:r>
        <w:rPr/>
        <w:t>ꤣ⨶</w:t>
      </w:r>
      <w:r>
        <w:rPr/>
        <w:t>긮儣挽榘摍晊瑸塹쉐땎㜨怷买쉯㵢娱㵱⥸㶿</w:t>
      </w:r>
      <w:r>
        <w:rPr/>
        <w:t>⡀</w:t>
      </w:r>
      <w:r>
        <w:rPr/>
        <w:t>歐㭖义䔻</w:t>
      </w:r>
      <w:r>
        <w:rPr/>
        <w:t>ꤤ</w:t>
      </w:r>
      <w:r>
        <w:rPr/>
        <w:t>䓍祷廂捍ㄪ⿃⭖㒣檱숪婟넯ㆵ</w:t>
      </w:r>
      <w:r>
        <w:rPr/>
        <w:t>꧂</w:t>
      </w:r>
      <w:r>
        <w:rPr/>
        <w:t>㩏</w:t>
      </w:r>
      <w:r>
        <w:rPr/>
        <w:t>꧂</w:t>
      </w:r>
      <w:r>
        <w:rPr/>
        <w:t>쉴㝔슱䨬晈啚捄硦没䙆塩匹啁時塋㌬㥈⵱뼸㓂䈸䗂㩡녓䘭⛂㊩쉮幌䛂䁣䡐䛂穩䷂弮䤱㇍潈婐侱</w:t>
      </w:r>
      <w:r>
        <w:rPr/>
        <w:t>ꕍ</w:t>
      </w:r>
      <w:r>
        <w:rPr/>
        <w:t>㐭㵴灷砷顬幇깐쉔婟㬸뭯딥쉤䫂㠤奇坈䍉⹂㖘</w:t>
      </w:r>
      <w:r>
        <w:rPr/>
        <w:t>ꕃ</w:t>
      </w:r>
      <w:r>
        <w:rPr/>
        <w:t>츭쉊쉡깳匭飂뽗煃吹瑬녀㐹堪딸泂걵쵾㈥稦춮㵍⨻湌䉯녆쵷쵠䰴쉲걾╋帴믂㕫偪걗</w:t>
      </w:r>
      <w:r>
        <w:rPr/>
        <w:t>ⴤ</w:t>
      </w:r>
      <w:r>
        <w:rPr/>
        <w:t>쉱盂㫂깦䐵싂⨤䑨忂溬깃숸䩺䉊勍ꥺ痂場灷坏</w:t>
      </w:r>
      <w:r>
        <w:rPr/>
        <w:t>Ⱔ</w:t>
      </w:r>
      <w:r>
        <w:rPr/>
        <w:t>曂伽뽤䠱硁桦䨪㩇临㩰愽䥡澣䑁뗍땔弤㍪숻썓무슩쉣畑㴥削㌦</w:t>
      </w:r>
      <w:r>
        <w:rPr/>
        <w:t>ⶱ</w:t>
      </w:r>
      <w:r>
        <w:rPr/>
        <w:t>㜳浢暿⻂啕䅊뼦砨췂榩숥颥ㆣ㍄䭱뗍唰懂偁▥穓ヂ辵칳쉓쵦숭츩</w:t>
      </w:r>
      <w:r>
        <w:rPr/>
        <w:t>ꥉ</w:t>
      </w:r>
      <w:r>
        <w:rPr/>
        <w:t>幫桙싎坍神汏⸹쉬썲</w:t>
      </w:r>
      <w:r>
        <w:rPr/>
        <w:t>⡕</w:t>
      </w:r>
      <w:r>
        <w:rPr/>
        <w:t>㨨穲汗놘쉲扉找㕸</w:t>
      </w:r>
      <w:r>
        <w:rPr/>
        <w:t>Ⱳ</w:t>
      </w:r>
      <w:r>
        <w:rPr/>
        <w:t>䀵棂䲏柂▻ꍳ梻䝯挭⽰抵♔䜫뽁㘶楔獆瑟⬷榡♍䨱녧썍┨畁噄싂弭㮩吳䧂湄剑浠溣䭘숪兖妏橲傩뗎杋杗⩦⽍䣂슘痃婪㙉㬱纘쉨摘恦埂싂숪㩩盂輨稻썔琭싂㙌쉯㔺䡋㡘긪坂싂疡㭈쵾쉳䡕숩盂㩳㌹咘녕㭋ㅶ㕱쉠숶䐪㤯⽋㘷䡉⧂啟쉯僂哂쉳䬨㩱兡㤻参惂潔㍯焭숭⍵乸깒偑兘㪻䩩䌰唭㏂线⩋䖘橱䬰䝹䪵㏂椬⹐値狂㍞슬年뇂⑧⫂䱎</w:t>
      </w:r>
      <w:r>
        <w:rPr/>
        <w:t>ꥉ</w:t>
      </w:r>
      <w:r>
        <w:rPr/>
        <w:t>쉁⿂⥐淂愺窬楨頊潨㤣剞춵绂䐷</w:t>
      </w:r>
      <w:r>
        <w:rPr/>
        <w:t>ꕃ</w:t>
      </w:r>
      <w:r>
        <w:rPr/>
        <w:t>珂灇亡恊礻⍔椫㙠冏긦</w:t>
      </w:r>
      <w:r>
        <w:rPr/>
        <w:t>⣂⡳</w:t>
      </w:r>
      <w:r>
        <w:rPr/>
        <w:t>슿敠橥倯牤䨤剗㑬㥉뭋쌳쉞噗繭쉰狂攣㵺灃⩦温商뽤仂⌳뼳療潭숪浱咡䌨穑⒩츭</w:t>
      </w:r>
      <w:r>
        <w:rPr/>
        <w:t>ⱓ</w:t>
      </w:r>
      <w:r>
        <w:rPr/>
        <w:t>뼭潊칸䬵⾿ぃ抻⦣㪮潯磂㝀쵞㍴倩쉚㭱爪潩䮡眮ꥸ橋抮㑤㤦䇂彫橴浓琷곍刨䆱喥껃呂ꥠ㑫䅩捴╭⹳吳숲顫䜪⭄迎潸⴮溏썕祁ィ睹啱ꥰ儹</w:t>
      </w:r>
      <w:r>
        <w:rPr/>
        <w:t>ꗂ</w:t>
      </w:r>
      <w:r>
        <w:rPr/>
        <w:t>棂丳啕捄刪䍐濃慒丬畮磃䅲歬쉀⾏ㄵ㮡姂唸촩皻凂숽䙍匬呓쌥쉥충强</w:t>
      </w:r>
      <w:r>
        <w:rPr/>
        <w:t>ꥋ</w:t>
      </w:r>
      <w:r>
        <w:rPr/>
        <w:t>揃䐴뽬桏嗂徏浵轮檘爣ꏃ㍨㉧䕺佈纩쏂扙뭀㭯쉤愲⩏츱畟㘺㉣⥵쵡檱两嚵滂뼪쉇⬸숪硨䎩顁祎쉈繵쉀⭷夺쉤숣쉙敵⵪㔫⩖⻂ꅦ穵㒿싎칒穎盂转䀱昵盂⴫洽椱㟂楸䊿쉚╁䰵祴䉑ꆬ繶ꌳ砻싃䉉쉕싂瀯꥙佑쉔䅓忂洸揂迂剌轷啇敇ꅡ唶丰쉺썂䉋슩깩呣䡖㤫輪䙴䈱獎瞘⭖䱪畘䱰檮㩦䎩⹵嫂瀺参才</w:t>
      </w:r>
      <w:r>
        <w:rPr/>
        <w:t>Ⲯ⩫</w:t>
      </w:r>
      <w:r>
        <w:rPr/>
        <w:t>迃츳䑂利쉄灈慯改슘㑆㜶⩾ꇃ瘷呰縸䅧搴숪に漪畘慠繞⴦灟㡾쉇奟劮㙐毂쉓䥬䬪㛂琯䪿摺炮棂朳畩⍃</w:t>
      </w:r>
      <w:r>
        <w:rPr/>
        <w:t>ⰻ</w:t>
      </w:r>
      <w:r>
        <w:rPr/>
        <w:t>㉷㝮顾꥖썑䜤獋ꍫ恈◂牥樶䀨썸恹普姂䈦䭕싂煂䝑熘ꄥ깖涱婵䥯烂</w:t>
      </w:r>
      <w:r>
        <w:rPr/>
        <w:t>ⴷ</w:t>
      </w:r>
      <w:r>
        <w:rPr/>
        <w:t>橀㩥䝊彌村判䕃迂燂塍伷╉哃傘櫂䋂㚣堪婒⭹剕깰믎礦歨吨潎灓揂䕵╖潞ꍺ䙶た顃塅숺</w:t>
      </w:r>
      <w:r>
        <w:rPr/>
        <w:t>ꤪ</w:t>
      </w:r>
      <w:r>
        <w:rPr/>
        <w:t>䠸䩁嘩걋橖깕䑊숲뭮匶怦风䍕珂橓껂槂擂橋㎥뼳숣ꎣ慰ꍵ晌婈怤쵇</w:t>
      </w:r>
      <w:r>
        <w:rPr/>
        <w:t>⡆ⱱ</w:t>
      </w:r>
      <w:r>
        <w:rPr/>
        <w:t>剋㡙⛂䆘漩㡷숷䯂噯⯂湹伪쉒㥙焭㙤囂祆Ⓝ夭䏎㪏⌸汐乁쉣</w:t>
      </w:r>
      <w:r>
        <w:rPr/>
        <w:t>ꗂ</w:t>
      </w:r>
      <w:r>
        <w:rPr/>
        <w:t>䡦氺仂䘯쉈㌩㕖晓쉩䙺⽂轁썕轥⏂幒爬䵷䋂뇂䇂⍐㫂嘻슿垥⿂쉆⬶슱伤</w:t>
      </w:r>
      <w:r>
        <w:rPr/>
        <w:t>ⷎ</w:t>
      </w:r>
      <w:r>
        <w:rPr/>
        <w:t>啂䷂쉭慡穠柂昣슘䤣橶恸깮戶懂㍐㠯䩶歓彬뭌⍒⹵瀤䝮♟묻</w:t>
      </w:r>
      <w:r>
        <w:rPr/>
        <w:t>ꕮ</w:t>
      </w:r>
      <w:r>
        <w:rPr/>
        <w:t>㉑浯</w:t>
      </w:r>
      <w:r>
        <w:rPr/>
        <w:t>ⵍ⒡</w:t>
      </w:r>
      <w:r>
        <w:rPr/>
        <w:t>䜣婦烂㠊挶栬숵갩䱡촵栴僂晠係䳂煍亵䝱䲏⻂権</w:t>
      </w:r>
      <w:r>
        <w:rPr/>
        <w:t>ꔵꕯ</w:t>
      </w:r>
      <w:r>
        <w:rPr/>
        <w:t>䩖떵⌯䨶轮쉾䍞묪</w:t>
      </w:r>
      <w:r>
        <w:rPr/>
        <w:t>ⴰ</w:t>
      </w:r>
      <w:r>
        <w:rPr/>
        <w:t>汆偧敍놡㩶㭴녊</w:t>
      </w:r>
      <w:r>
        <w:rPr/>
        <w:t>Ⱳ</w:t>
      </w:r>
      <w:r>
        <w:rPr/>
        <w:t>믎䔦橀歹漯娭煄㩤</w:t>
      </w:r>
      <w:r>
        <w:rPr/>
        <w:t>⡊</w:t>
      </w:r>
      <w:r>
        <w:rPr/>
        <w:t>砰뗂㝾ꅤ琤卙ヂ⽪⌲딺䋂䕨⹗挣㑔뭪求ꍉ楥칗㐶숫佒쉷圴猪㚵⴮䤭桸剤쵐</w:t>
      </w:r>
      <w:r>
        <w:rPr/>
        <w:t>Ɽ</w:t>
      </w:r>
      <w:r>
        <w:rPr/>
        <w:t>㴤ꌦ⮏쉚⩬愪꺥縹⨫晄狎숥⩗烂</w:t>
      </w:r>
      <w:r>
        <w:rPr/>
        <w:t>ⱐ</w:t>
      </w:r>
      <w:r>
        <w:rPr/>
        <w:t>䩴轃畔桁っ僃䧂䑖⴫촲梱䤨參䓎⭏⽈슩爯牁轚样偃䑔湋</w:t>
      </w:r>
      <w:r>
        <w:rPr/>
        <w:t>ꕥ</w:t>
      </w:r>
      <w:r>
        <w:rPr/>
        <w:t>ㄸ䉚是京⥥㠨춥汢㏂㡕乷숴婵䨽숩칡쉒捹쉫꥔浤뽉㌤嫂</w:t>
      </w:r>
      <w:r>
        <w:rPr/>
        <w:t>꥟</w:t>
      </w:r>
      <w:r>
        <w:rPr/>
        <w:t>佩㐬쵰쉌㕴⤪䀳楥ㅌ⤶㩪所䨦☳䱷쉔ꇂ믂썡穦㕡彨怪穒娣䩆싂갶喣啎㜵䃂乳숶⪏츪䟎縺毂</w:t>
      </w:r>
      <w:r>
        <w:rPr/>
        <w:t>ꕾ</w:t>
      </w:r>
      <w:r>
        <w:rPr/>
        <w:t>積䥲쵅㵲싂槂數汈滂奖䁒㡶卅参숹用䡹긺쌴夥媬슩깒䐷ꍣ塨떣䤦☵㭉䴽㵀촰㑾㑂㑉䵞⹢曃숶檿㢏⦘⩟禩⵭卺䶵猹硴䑘㈵ꥶ</w:t>
      </w:r>
      <w:r>
        <w:rPr/>
        <w:t>꧂</w:t>
      </w:r>
      <w:r>
        <w:rPr/>
        <w:t>歒幷䷂뮱싂塌あ䀵礭曂炘氨䅣碣㩌⵲慖숱慕桸⹆䄣浍琲瘸⤫䑪晧彳竎捷⹠獹汞迂獩땅䂩㝪</w:t>
      </w:r>
      <w:r>
        <w:rPr/>
        <w:t>Ɒ</w:t>
      </w:r>
      <w:r>
        <w:rPr/>
        <w:t>숽䐽걍쵈습㴴㥚〦噫격瑬㑾쉢⍏辱奒䀰サ䀮숪梩⽡禣㍦㛂걍</w:t>
      </w:r>
      <w:r>
        <w:rPr/>
        <w:t>ⱒ</w:t>
      </w:r>
      <w:r>
        <w:rPr/>
        <w:t>䃂</w:t>
      </w:r>
      <w:r>
        <w:rPr/>
        <w:t>ⶥ</w:t>
      </w:r>
      <w:r>
        <w:rPr/>
        <w:t>촶겱썂案幂깂失</w:t>
      </w:r>
      <w:r>
        <w:rPr/>
        <w:t>⡺</w:t>
      </w:r>
      <w:r>
        <w:rPr/>
        <w:t>磂穇枬숳</w:t>
      </w:r>
      <w:r>
        <w:rPr/>
        <w:t>ⴶ</w:t>
      </w:r>
      <w:r>
        <w:rPr/>
        <w:t>쵊悮쉋猵㕠썊㘭歍ㅴ憡뭀싂偹⑟礪溿쵘</w:t>
      </w:r>
      <w:r>
        <w:rPr/>
        <w:t>ⵎꖩ</w:t>
      </w:r>
      <w:r>
        <w:rPr/>
        <w:t>湸녤쉺</w:t>
      </w:r>
      <w:r>
        <w:rPr/>
        <w:t>⢥</w:t>
      </w:r>
      <w:r>
        <w:rPr/>
        <w:t>汣塺㥲쉹땯犣㦣启䑎稫㞡痂⼶㴻噳</w:t>
      </w:r>
      <w:r>
        <w:rPr/>
        <w:t>Ɫ</w:t>
      </w:r>
      <w:r>
        <w:rPr/>
        <w:t>婇䄰䌬棎䓂䚥ꌫ</w:t>
      </w:r>
      <w:r>
        <w:rPr/>
        <w:t>Ⳃ</w:t>
      </w:r>
      <w:r>
        <w:rPr/>
        <w:t>祴眮㛂渫稽쉴㕷偁곂</w:t>
      </w:r>
      <w:r>
        <w:rPr/>
        <w:t>⡑</w:t>
      </w:r>
      <w:r>
        <w:rPr/>
        <w:t>凂愴㩙</w:t>
      </w:r>
      <w:r>
        <w:rPr/>
        <w:t>⠳</w:t>
      </w:r>
      <w:r>
        <w:rPr/>
        <w:t>杈</w:t>
      </w:r>
      <w:r>
        <w:rPr/>
        <w:t>Ⳃ⤭</w:t>
      </w:r>
      <w:r>
        <w:rPr/>
        <w:t>恐媘眻䱱牠穂⧍♩窵촬嫂껂⨽䢩漪㍃捧쉰稱捦嫂⩂祉坱估䉬㨸匪塹⫂眨橑칬䉐啙쉟疩歳뭞</w:t>
      </w:r>
      <w:r>
        <w:rPr/>
        <w:t>ꕃ</w:t>
      </w:r>
      <w:r>
        <w:rPr/>
        <w:t>塍䡦漪殏怪숻牲䵤䙥壂ꅒ쉭䉰䭈땮噐汰숷</w:t>
      </w:r>
      <w:r>
        <w:rPr/>
        <w:t>꤬</w:t>
      </w:r>
      <w:r>
        <w:rPr/>
        <w:t>싂䅧摠㑈춏敾</w:t>
      </w:r>
      <w:r>
        <w:rPr/>
        <w:t>Ⱙ</w:t>
      </w:r>
      <w:r>
        <w:rPr/>
        <w:t>繥뭗걄漲媮☵癙깴娵瘱쉲䒡弨♅橘㕑瑈嫂껂庥㈭爷䟂㥚⭘卋</w:t>
      </w:r>
      <w:r>
        <w:rPr/>
        <w:t>ꕡ</w:t>
      </w:r>
      <w:r>
        <w:rPr/>
        <w:t>窬硠⤴幀갨⫂䓂烂响璣⦿䑤輵剺䨮싍</w:t>
      </w:r>
      <w:r>
        <w:rPr/>
        <w:t>꧂</w:t>
      </w:r>
      <w:r>
        <w:rPr/>
        <w:t>慃彯ꅘ啦哂䌪쉲頰坤噟쉑協硪剷⑪싂戯䍳猊ꅔ숪䇂썁顂⑀</w:t>
      </w:r>
      <w:r>
        <w:rPr/>
        <w:t>⡊</w:t>
      </w:r>
      <w:r>
        <w:rPr/>
        <w:t>桺淂딭乯啑䱘柂⩳ㅸ䔫䣂穞⏂거묻牵毂쉰猷㏂湭睏剀⹙朥㇂戮䁥⫂坮䷂斿戹☰ꌭ杨㝁쉲䔸䝅㥍䭇祸쌪掬啨怹唨딹转欷砲䎬䝑♴ㅓ⩟㉸憵싂䍈㴭</w:t>
      </w:r>
      <w:r>
        <w:rPr/>
        <w:t>ꕨ</w:t>
      </w:r>
      <w:r>
        <w:rPr/>
        <w:t>⽰瑦싎㔸슘彴ꥣ皵㥎噩⩳㤮쏂瑙쏎췂䝵旎奙癇偨伻㶮⭤䢬朣䡀坓</w:t>
      </w:r>
      <w:r>
        <w:rPr/>
        <w:t>ⱪ⥟</w:t>
      </w:r>
      <w:r>
        <w:rPr/>
        <w:t>䀳깚亿烂숽沿⥭湉砮쉎⯂⩕땎걥㧂㟎穈拂촷쵲轐晫쉸싎婂憥숽싂牳┸商爳徱䱧⑀⯂僂츳牨땍奓⤲⼦䑗囃䘥䑹堨츪玣ꍃ⼬䬻眫杩쉗穬繕桀싂硏䡑愬洯癙</w:t>
      </w:r>
      <w:r>
        <w:rPr/>
        <w:t>ⴵ</w:t>
      </w:r>
      <w:r>
        <w:rPr/>
        <w:t>婍瑋堲穆싎割슿沩慌뽐⤦␲䱺⩶輫㇂潶秃슩쵅匹</w:t>
      </w:r>
      <w:r>
        <w:rPr/>
        <w:t>ꤨ⩙</w:t>
      </w:r>
      <w:r>
        <w:rPr/>
        <w:t>参轮䵥뽈숦쉷楓</w:t>
      </w:r>
      <w:r>
        <w:rPr/>
        <w:t>ⴸ</w:t>
      </w:r>
      <w:r>
        <w:rPr/>
        <w:t>ꍠ䷂슩䉃檣犏뽦쉐䜯婱䠷㩵猰㕐䩬眺奰潥悥걗乷䡎奣䡉区㍐㐻ꄯ㦬</w:t>
      </w:r>
      <w:r>
        <w:rPr/>
        <w:t>⡮</w:t>
      </w:r>
      <w:r>
        <w:rPr/>
        <w:t>焯㡖瓂瑊⽘ꥸ坖ꥥ弸걁䌫䕡쉺杵⭧뼻杪疿␬츽潵䁡坂潂㩆쉂쵬噦䠬㬽砶⨵⸶⺮摱䋂쉬䥷껂愨⹆䁸啔䁭⪣㨶쉡朸숮斡</w:t>
      </w:r>
      <w:r>
        <w:rPr/>
        <w:t>⡃</w:t>
      </w:r>
      <w:r>
        <w:rPr/>
        <w:t>ꤰ</w:t>
      </w:r>
      <w:r>
        <w:rPr/>
        <w:t>椷ꅥ睖弶ꅑ㏃䑈뾩</w:t>
      </w:r>
      <w:r>
        <w:rPr/>
        <w:t>ꥍ</w:t>
      </w:r>
      <w:r>
        <w:rPr/>
        <w:t>轣恔傿䙡恫䡫瀺偸ꍮ僃땪㝑操弪쉐</w:t>
      </w:r>
      <w:r>
        <w:rPr/>
        <w:t>ꔯ</w:t>
      </w:r>
      <w:r>
        <w:rPr/>
        <w:t>併</w:t>
      </w:r>
      <w:r>
        <w:rPr/>
        <w:t>ⵁ</w:t>
      </w:r>
      <w:r>
        <w:rPr/>
        <w:t>Ⱘ</w:t>
      </w:r>
      <w:r>
        <w:rPr/>
        <w:t>칗毂㥷圲扲幥奱⹞去勂伱傻淂㤯埍ꥧ㭳氳⽬뇂奔㕹楘即㥢顤ぬ㪿甪♃䍸걉슣⥯</w:t>
      </w:r>
      <w:r>
        <w:rPr/>
        <w:t>ꥏ</w:t>
      </w:r>
      <w:r>
        <w:rPr/>
        <w:t>毂嫂⸲兙쉥繡檻㜸䅅牓け债㉥걕䉕哂晞</w:t>
      </w:r>
      <w:r>
        <w:rPr/>
        <w:t>ⱔ꥙</w:t>
      </w:r>
      <w:r>
        <w:rPr/>
        <w:t>氷䁥㋍썐在䘵䭧䕷䍹煨収㶮櫍䖏숺쉇뾱瑡</w:t>
      </w:r>
      <w:r>
        <w:rPr/>
        <w:t>⡶</w:t>
      </w:r>
      <w:r>
        <w:rPr/>
        <w:t>撻伬㈩䱬䑶積䯂ㅢ쉗쉋浶㍕땍愲╺㈭㛂潦桬瑞䋃쉟䈬你央搲䫂⥧搬</w:t>
      </w:r>
      <w:r>
        <w:rPr/>
        <w:t>ⵕ</w:t>
      </w:r>
      <w:r>
        <w:rPr/>
        <w:t>捸輸倲썓穲갽獘</w:t>
      </w:r>
      <w:r>
        <w:rPr/>
        <w:t>ⶵ</w:t>
      </w:r>
      <w:r>
        <w:rPr/>
        <w:t>墮扅卉</w:t>
      </w:r>
      <w:r>
        <w:rPr/>
        <w:t>ꔩ</w:t>
      </w:r>
      <w:r>
        <w:rPr/>
        <w:t>潩䘱垩㌯⨻㨬秎</w:t>
      </w:r>
      <w:r>
        <w:rPr/>
        <w:t>Ⳃ⌳</w:t>
      </w:r>
      <w:r>
        <w:rPr/>
        <w:t>澡䥷㝰煬䛂瘯洸썋䩧禡潒浵㭃</w:t>
      </w:r>
      <w:r>
        <w:rPr/>
        <w:t>ꔱ</w:t>
      </w:r>
      <w:r>
        <w:rPr/>
        <w:t>㶻䚻┳䕠憮⼩瀯殩</w:t>
      </w:r>
      <w:r>
        <w:rPr/>
        <w:t>ꥑ</w:t>
      </w:r>
      <w:r>
        <w:rPr/>
        <w:t>쉬佶뭳䈶䝴祣␬䀨㝬쵫漷싂숮牡潁昱獇顇湰檮녎瑘㋂⭌摀⼷䜹⹮䐪䤦슩㝯兄欱㘳䭷彮䅙</w:t>
      </w:r>
      <w:r>
        <w:rPr/>
        <w:t>ⵟ</w:t>
      </w:r>
      <w:r>
        <w:rPr/>
        <w:t>㐯뽇颥㇂悿녳灸㘭㔬擃吪⚱繖こ噐椸쉌ꎣ㬊敀싂捬䬲숪繴江塐컍飂싍兠숴榡㉋䔭숴䢥䵲奨塢</w:t>
      </w:r>
      <w:r>
        <w:rPr/>
        <w:t>ⵔ</w:t>
      </w:r>
      <w:r>
        <w:rPr/>
        <w:t>㍊</w:t>
      </w:r>
      <w:r>
        <w:rPr/>
        <w:t>ꕷ</w:t>
      </w:r>
      <w:r>
        <w:rPr/>
        <w:t>歓칣걪迂橑싂樽窣䁮嘪㨫繺椵圯䖩⥕颻䔪걉쉣㭅朤싍烂愩ꅭ숰묬㎱⛂</w:t>
      </w:r>
      <w:r>
        <w:rPr/>
        <w:t>ⱑ</w:t>
      </w:r>
      <w:r>
        <w:rPr/>
        <w:t>畸瓂摎☽䚿㬫唫쉁뼩녃</w:t>
      </w:r>
      <w:r>
        <w:rPr/>
        <w:t>ꥀ</w:t>
      </w:r>
      <w:r>
        <w:rPr/>
        <w:t>숪㉀恫形煊⥭偞瀽䙀䆣午썓쉧犘⑬歺㋍㐩戽桌瑉쉞숪</w:t>
      </w:r>
      <w:r>
        <w:rPr/>
        <w:t>⡳</w:t>
      </w:r>
      <w:r>
        <w:rPr/>
        <w:t>槂梩忂ꍃ쌶껂浨刪쉔歓㈰꺻걥時䁃㕕</w:t>
      </w:r>
      <w:r>
        <w:rPr/>
        <w:t>ꕉ</w:t>
      </w:r>
      <w:r>
        <w:rPr/>
        <w:t>洩㤹쉐㕳⭠㈪㋂㐣奣估晊坯⤳煳㨪穉埂桪珂憘攲湧⽮䱠⥵佞㴷稤䬤䴪㚿㕚숪㍾棂唶</w:t>
      </w:r>
      <w:r>
        <w:rPr/>
        <w:t>Ⱬ</w:t>
      </w:r>
      <w:r>
        <w:rPr/>
        <w:t>꥓</w:t>
      </w:r>
      <w:r>
        <w:rPr/>
        <w:t>䙥辩㵁楷쉮㪏⸪⾣ꥷ唭촨♣⹚㝣瑫砨甪숻䋂敗숨愻爱쉉敠六숹䑊슣呑车싃癄稬獇䀶䍲</w:t>
      </w:r>
      <w:r>
        <w:rPr/>
        <w:t>ⵉ</w:t>
      </w:r>
      <w:r>
        <w:rPr/>
        <w:t>쉳䱍㓂䜥㑅䍌湶敐桟쉐盂쏂呴啫坖幵</w:t>
      </w:r>
      <w:r>
        <w:rPr/>
        <w:t>ⰵ</w:t>
      </w:r>
      <w:r>
        <w:rPr/>
        <w:t>ꥱ栨䕲禮땇女䣃쉌䱤幎</w:t>
      </w:r>
      <w:r>
        <w:rPr/>
        <w:t>⣂</w:t>
      </w:r>
      <w:r>
        <w:rPr/>
        <w:t>㩦䉰瑹쉳榘橈柂潮ㅫ煊땖ꄻ纥䉢␤녍␯硳㥳숣権卨썒슩灟♡䔴⶘愨噚쉖楸⥳䬯磂☰䠲츩䮬䁖偤⧂⽗뽥</w:t>
      </w:r>
      <w:r>
        <w:rPr/>
        <w:t>ⴹ</w:t>
      </w:r>
      <w:r>
        <w:rPr/>
        <w:t>圲稷쉕景쉺䎏카깳挪칳玻゘纬佗張䝹堬幦㟂</w:t>
      </w:r>
      <w:r>
        <w:rPr/>
        <w:t>Ⱡ</w:t>
      </w:r>
      <w:r>
        <w:rPr/>
        <w:t>倫栺䉡슮喏瑓싂懂坒䚻慰䜶係㑄䰸坍勂숷煂顄뼱┭슻撡뼩睬䑤枩彧䷂眨뽔浌◂⍾啎佖灱稬㬪쉑㐰䠶楲ꎡ㷂㑶⨪䧂⛎䵬㠣怮䕸㪱䋍ꅚ습䍠쉶歪쉥刽㫂佩㕅⏂䐦喣뭉╖桀䇂ㅞ쉦쉆숹ㅨ</w:t>
      </w:r>
      <w:r>
        <w:rPr/>
        <w:t>Ⱬ</w:t>
      </w:r>
      <w:r>
        <w:rPr/>
        <w:t>渰䔽⎏숽싂祯떩쉷숻㕾걩珃呢⥗秂㒥癸扟㝟祡瑬쉐뼯ꅈ</w:t>
      </w:r>
      <w:r>
        <w:rPr/>
        <w:t>ⰲ</w:t>
      </w:r>
      <w:r>
        <w:rPr/>
        <w:t>쉸礤〦晓檱噙㝕憬佇佚⦩潡䬻슡熬畺痂䩔䕎噴⫂딬♒䑗呄╗憩剢獩㕣摠怽䙫瘷挺榣⩉䠪</w:t>
      </w:r>
      <w:r>
        <w:rPr/>
        <w:t>⡭</w:t>
      </w:r>
      <w:r>
        <w:rPr/>
        <w:t>䝇㶩畫쵑䉥健併췎꧎牭疿䵇⏂␮沥䜹</w:t>
      </w:r>
      <w:r>
        <w:rPr/>
        <w:t>Ⱨ</w:t>
      </w:r>
      <w:r>
        <w:rPr/>
        <w:t>뽅숯⺡쉹䬽땎煚〵䴴潀ꄦ䠥迂坄⼱⩫顣⨷中瞣奰旂쉲㖻⮮꥘㍤䝒溩祉㨽枩䭾䱓쉞圭㌽琭┪䑦杮揂㶘썯ヂ㕒슮쉓秂桩䕪竂ㆿꇂ燂䈴儳뽱䑌쉇䴽⏎ꅡ搨䡥皥婯涱쉑䍾㙂㗂㬴䅡㌯숊쉍╌묻欪昴䯂乎ꍺ뽂幉ꅀ掱㵢㕮硺扱瀳畂㟂湪㇂㑓飂楴䙂䔺숳娪⥟⽰䥟㥤捚⴦噈晢摫柂쉬☬敡䫂半</w:t>
      </w:r>
      <w:r>
        <w:rPr/>
        <w:t>꤯</w:t>
      </w:r>
      <w:r>
        <w:rPr/>
        <w:t>쵱쉣䵒婎䭶猫㭟䰲慐☪</w:t>
      </w:r>
      <w:r>
        <w:rPr/>
        <w:t>⵰</w:t>
      </w:r>
      <w:r>
        <w:rPr/>
        <w:t>䉅㚣渷楟숮坨䨺㦩㍥㒵敩⚩</w:t>
      </w:r>
      <w:r>
        <w:rPr/>
        <w:t>ꕷ</w:t>
      </w:r>
      <w:r>
        <w:rPr/>
        <w:t>쌮㈲쉔頮滂浨쉎睑⼳㡴㒣ꎘ低㕧噩숯徥汑쉁晸쉉뭉柂싂⩧姂⩳わ딫垩</w:t>
      </w:r>
      <w:r>
        <w:rPr/>
        <w:t>ⶻ</w:t>
      </w:r>
      <w:r>
        <w:rPr/>
        <w:t>娲杉汅潉〪爯瘱朦䡭㑉偁ꄣ⿂㢮깟啹걡呈佣偈噄䀺汩䄬截㍊携〉␲뭗㋂싍</w:t>
      </w:r>
      <w:r>
        <w:rPr/>
        <w:t>ⱬ</w:t>
      </w:r>
      <w:r>
        <w:rPr/>
        <w:t>剚㤱넬㏂⫂捸畧桎槂噁ㄬ婒曃䠸䍀歆獗쉂䀶㓂捉幫♎㯂瀮呈佸淂之噫瀩䢱溥⪮曂䂩㬤睨䈰娻兴䙍㍄ꄰ䎿慡㉶숯⿂쉅숶슡幀晇㪏幷塭扑玣創碮獬㙧牃슡</w:t>
      </w:r>
      <w:r>
        <w:rPr/>
        <w:t>ꕲ</w:t>
      </w:r>
      <w:r>
        <w:rPr/>
        <w:t>椣⛂땩澡㉸䯂ꄤ畢燂쉄숭囂坯</w:t>
      </w:r>
      <w:r>
        <w:rPr/>
        <w:t>⡒</w:t>
      </w:r>
      <w:r>
        <w:rPr/>
        <w:t>숻樯䭫怳</w:t>
      </w:r>
      <w:r>
        <w:rPr/>
        <w:t>ⷂ⸥</w:t>
      </w:r>
      <w:r>
        <w:rPr/>
        <w:t>ꍫ⥡㘱싃僂⑶祴</w:t>
      </w:r>
      <w:r>
        <w:rPr/>
        <w:t>ⱦ</w:t>
      </w:r>
      <w:r>
        <w:rPr/>
        <w:t>嘲⌬婾숮␶䭅轳朰䮏䞡剘㜩⏂⩫卑카穂捌帪␸朹汘⨬㩓숤䍾ㄯ䝯从捍䘶婀갵묣쉭</w:t>
      </w:r>
      <w:r>
        <w:rPr/>
        <w:t>ꥄ</w:t>
      </w:r>
      <w:r>
        <w:rPr/>
        <w:t>㴻䨶啪刬汒頬</w:t>
      </w:r>
      <w:r>
        <w:rPr/>
        <w:t>꧂</w:t>
      </w:r>
      <w:r>
        <w:rPr/>
        <w:t>湏슣슮䙁浢䆡惂婵摚⽄</w:t>
      </w:r>
      <w:r>
        <w:rPr/>
        <w:t>ꔷ</w:t>
      </w:r>
      <w:r>
        <w:rPr/>
        <w:t>噡畫⍚⚘믂녵땶㎘㙈繚뽕칹䤥쉄壂泂⧂㌶</w:t>
      </w:r>
      <w:r>
        <w:rPr/>
        <w:t>ⶏ</w:t>
      </w:r>
      <w:r>
        <w:rPr/>
        <w:t>顮쉪╁䍸䙀樸⚱坲挳涘爵뭆㔳确䋂手⥑䕎祫嘣煅⦡㭕췂숳䆩숵㩭晠슩䔪啰ㄺ㕥煈㑯╙쏃敩⭰圽擂㩪䁡棂幾䅎礪</w:t>
      </w:r>
      <w:r>
        <w:rPr/>
        <w:t>⡎</w:t>
      </w:r>
      <w:r>
        <w:rPr/>
        <w:t>噲玱⑸然썋긥䡡摇顄㚘栶奣䴣湞䝵쉵㒵㫃쉏</w:t>
      </w:r>
      <w:r>
        <w:rPr/>
        <w:t>ꖬ</w:t>
      </w:r>
      <w:r>
        <w:rPr/>
        <w:t>滂㕣쉦癐榩숬婕⹅榵㦬猣⍹瓂ꍄ堫燂穅ꥬ秂쉏뼯摦揎晐쉄ꇂꥺ㖏쵸繏䙙㭫䝡硣擎涣╦䙩儭⹆㙪䭬⤬湔汇神ꄤꆥ繟怩毂桂묱ꅞ⍭恟幱猬뇂쵋㵐놩顫ꥯ䡌埂瘶㊩哃⑟轭␰묲䶏彐㵑쉋걵潁佁ꆮ冘⑯긮楔㇂뽮搽Ⓜ䥐䄳橮</w:t>
      </w:r>
      <w:r>
        <w:rPr/>
        <w:t>ꔵ</w:t>
      </w:r>
      <w:r>
        <w:rPr/>
        <w:t>싂偶歱㈺㊿穁</w:t>
      </w:r>
      <w:r>
        <w:rPr/>
        <w:t>ⷂ</w:t>
      </w:r>
      <w:r>
        <w:rPr/>
        <w:t>磂쉬</w:t>
      </w:r>
      <w:r>
        <w:rPr/>
        <w:t>⢮</w:t>
      </w:r>
      <w:r>
        <w:rPr/>
        <w:t>穩䴱㩩㇂湎剗澱婅␽噓</w:t>
      </w:r>
      <w:r>
        <w:rPr/>
        <w:t>ⱦ</w:t>
      </w:r>
      <w:r>
        <w:rPr/>
        <w:t>㔦숤䳂匦녅</w:t>
      </w:r>
      <w:r>
        <w:rPr/>
        <w:t>꧂</w:t>
      </w:r>
      <w:r>
        <w:rPr/>
        <w:t>祀⺬樸犡愮㎡⴬痎䉐䕰捸⬦狂癞㠶串</w:t>
      </w:r>
      <w:r>
        <w:rPr/>
        <w:t>ⰹ</w:t>
      </w:r>
      <w:r>
        <w:rPr/>
        <w:t>搳⦱</w:t>
      </w:r>
      <w:r>
        <w:rPr/>
        <w:t>ꕹ</w:t>
      </w:r>
      <w:r>
        <w:rPr/>
        <w:t>澬搹쵉弊㚬犿据慹</w:t>
      </w:r>
      <w:r>
        <w:rPr/>
        <w:t>ⵍ</w:t>
      </w:r>
      <w:r>
        <w:rPr/>
        <w:t>浵估昹怨縷昽榱䔦䖻恖䌽겘序쵲촪쉚䠯ꄺ慮╁劣扊煩佁印乮頫煤瘺煳㨷䕀⿂⏃썪漥漱㥱쉇쉁숣싂㖡췂㟂乫䲩狍㫂╧㪩넽䟂㍣祫䕌噃땥癒䘤⒩坹梩穊</w:t>
      </w:r>
      <w:r>
        <w:rPr/>
        <w:t>ꕺ</w:t>
      </w:r>
      <w:r>
        <w:rPr/>
        <w:t>浫浦⩉㩍</w:t>
      </w:r>
      <w:r>
        <w:rPr/>
        <w:t>ꔽ</w:t>
      </w:r>
      <w:r>
        <w:rPr/>
        <w:t>潎䤽㵹怷슡啲ㄶ汓쉲杨묱츰ꥣ䔶婌睫涏幙晙旂捳⍬⍕硏㑚刦〉畖㕃꥖⥖凂湇㕅쉧㑕卥썦坥挴칢祖䲩瑀睢珃㵈䭇ꍹ⍙樴⹄㯃</w:t>
      </w:r>
      <w:r>
        <w:rPr/>
        <w:t>ꥀ</w:t>
      </w:r>
      <w:r>
        <w:rPr/>
        <w:t>呈䕌ꅮ⯂廍습⨷䌸轠쉙䀪捭䍏瀫囂싂╔숰䘲硵⨥抏忂稹쉍ꥷ쉋㋎眦걷怪</w:t>
      </w:r>
      <w:r>
        <w:rPr/>
        <w:t>ꥁ</w:t>
      </w:r>
      <w:r>
        <w:rPr/>
        <w:t>䝑熣츶</w:t>
      </w:r>
      <w:r>
        <w:rPr/>
        <w:t>ꕫ</w:t>
      </w:r>
      <w:r>
        <w:rPr/>
        <w:t>乕䉸䍧싂嘳㮻扪瑞瘷䚬깒숮傡㥙깲秂癗狃슘塇䥎촫⫂墘灨瑯㴲暻䡂㘺숶⽭榥깤欺</w:t>
      </w:r>
      <w:r>
        <w:rPr/>
        <w:t>ꥈ</w:t>
      </w:r>
      <w:r>
        <w:rPr/>
        <w:t>䯂汒쉏啾楨⽖</w:t>
      </w:r>
      <w:r>
        <w:rPr/>
        <w:t>⡦</w:t>
      </w:r>
      <w:r>
        <w:rPr/>
        <w:t>慵湩扁</w:t>
      </w:r>
      <w:r>
        <w:rPr/>
        <w:t>⣂</w:t>
      </w:r>
      <w:r>
        <w:rPr/>
        <w:t>까걀捲녏竂轅灇ㅅꥭ䰥匭瑀皻悩熱戸㞵</w:t>
      </w:r>
      <w:r>
        <w:rPr/>
        <w:t>ⱬ</w:t>
      </w:r>
      <w:r>
        <w:rPr/>
        <w:t>䶥슿㧂㋂숲匭</w:t>
      </w:r>
      <w:r>
        <w:rPr/>
        <w:t>ꤴ</w:t>
      </w:r>
      <w:r>
        <w:rPr/>
        <w:t>䝑樶뾡걚灓噷〪ꥯ淂䲮㭤츻㩘甸</w:t>
      </w:r>
      <w:r>
        <w:rPr/>
        <w:t>ⵄ⬤⹟⭰</w:t>
      </w:r>
      <w:r>
        <w:rPr/>
        <w:t>㥓䑖䓂⴮䬤䝕彰灏䳂숱</w:t>
      </w:r>
      <w:r>
        <w:rPr/>
        <w:t>ꥀ⯂</w:t>
      </w:r>
      <w:r>
        <w:rPr/>
        <w:t>쉤슩쉒坱汗畘娷땎쉔䌽견猩息ꎘ啺硹坢ㅘ㑙딹繬帪塭祩㉙슡污拎⭆⪬畉녚쉋灍숣稨湏䑴浢倶㝣乭땩沣</w:t>
      </w:r>
      <w:r>
        <w:rPr/>
        <w:t>ⲩ</w:t>
      </w:r>
      <w:r>
        <w:rPr/>
        <w:t>䙹䩔妿硒杅攲旂⩖坸助潨偫傏䫂㙭⻂뭍췍⽫</w:t>
      </w:r>
      <w:r>
        <w:rPr/>
        <w:t>⡚</w:t>
      </w:r>
      <w:r>
        <w:rPr/>
        <w:t>硠奍뭞쉆拂</w:t>
      </w:r>
      <w:r>
        <w:rPr/>
        <w:t>ꕺ</w:t>
      </w:r>
      <w:r>
        <w:rPr/>
        <w:t>娪쉄䳂凂숻㠫窵䩏갫䑀佊牉㍆㩃ㅄ췂䙷憏ꥮ斥䤽⩌</w:t>
      </w:r>
      <w:r>
        <w:rPr/>
        <w:t>ⰷ</w:t>
      </w:r>
      <w:r>
        <w:rPr/>
        <w:t>灕ㄵ穳싂樦潗瑳獭猽⿂祡杕쉯匭㙂栦噸晔㝚燂灴楤㍑轎眲兺㩄쉎仂氻幄⨤晦䄹칥숳쉞뾣獯㝥䈲䓍睘戶숳祋⽃欭伤獅숬곂䓎㕾㙺䅕潖䧂䶵䛎牆烃넺坴䡅쉕㥡欶ꌱ奭攩싂䩎㚩⒬㛂焻䳂批㈸呩矂竎⌮䱣⼩습㵭晧ꄹ䩣슮䈴뭨䝶䑱</w:t>
      </w:r>
      <w:r>
        <w:rPr/>
        <w:t>⡈</w:t>
      </w:r>
      <w:r>
        <w:rPr/>
        <w:t>噤䕰숪㩨</w:t>
      </w:r>
      <w:r>
        <w:rPr/>
        <w:t>ꦮ</w:t>
      </w:r>
      <w:r>
        <w:rPr/>
        <w:t>㩊싎싃䙪堶咩瓍当ꅊ楋卞皩┹䵆囍䝸挱敬㞘仂䵗넲</w:t>
      </w:r>
      <w:r>
        <w:rPr/>
        <w:t>ⱔ</w:t>
      </w:r>
      <w:r>
        <w:rPr/>
        <w:t>瑇땏㭕☹썟쉂婁쉎参栱</w:t>
      </w:r>
      <w:r>
        <w:rPr/>
        <w:t>ⵌ</w:t>
      </w:r>
      <w:r>
        <w:rPr/>
        <w:t>쉙䑨匤卢滂㷂参䘴杫㕳璱䤨慩숶숊楕ꌪ㴯촸瀷燂䵢挻뾮楑繎幯䠱潒쉯竂浮測手戵슏⪘㩅祗壂쵎♀䵠塪慹䥐䋃썮㛂슘㵐ㆡ</w:t>
      </w:r>
      <w:r>
        <w:rPr/>
        <w:t>ꕈ</w:t>
      </w:r>
      <w:r>
        <w:rPr/>
        <w:t>칢呂䡤悮䕬⌻</w:t>
      </w:r>
      <w:r>
        <w:rPr/>
        <w:t>ꕠ</w:t>
      </w:r>
      <w:r>
        <w:rPr/>
        <w:t>坶愥幉㛂顦剒숸슩쉱</w:t>
      </w:r>
      <w:r>
        <w:rPr/>
        <w:t>ⵡ</w:t>
      </w:r>
      <w:r>
        <w:rPr/>
        <w:t>쉩潑㍢歸</w:t>
      </w:r>
      <w:r>
        <w:rPr/>
        <w:t>ꥎ</w:t>
      </w:r>
      <w:r>
        <w:rPr/>
        <w:t>夹卺恃㕾氭䨫㡾烂䪩숵䷂䳂</w:t>
      </w:r>
      <w:r>
        <w:rPr/>
        <w:t>ⰱ</w:t>
      </w:r>
      <w:r>
        <w:rPr/>
        <w:t>磂佉쉄녯䇂䶻㝅頪浬乞䔭究䉟祮珎刳숴⮏숫畊橅䅵⹒妮쉍睬噙痂ꍭ⑦䲱頷秂剒砻ꎻ才⻂⥎儸</w:t>
      </w:r>
      <w:r>
        <w:rPr/>
        <w:t>ꤳ</w:t>
      </w:r>
      <w:r>
        <w:rPr/>
        <w:t>轊䍐</w:t>
      </w:r>
      <w:r>
        <w:rPr/>
        <w:t>ꤵ</w:t>
      </w:r>
      <w:r>
        <w:rPr/>
        <w:t>㜰㗂噱牟潪⩕卮䁮♬怶㥒䱅题晧䥾䳎秂報㟃㭢滂뮣刬㈪</w:t>
      </w:r>
      <w:r>
        <w:rPr/>
        <w:t>⣂⍈</w:t>
      </w:r>
      <w:r>
        <w:rPr/>
        <w:t>潃泂䉁䭕䡃潨떬塇㡗攮㡸슥䭢⩇廍㙾</w:t>
      </w:r>
      <w:r>
        <w:rPr/>
        <w:t>ⵒ</w:t>
      </w:r>
      <w:r>
        <w:rPr/>
        <w:t>匹⍍癞ꅇ⌫捺溩牕涱슘怵迍䝦塀</w:t>
      </w:r>
      <w:r>
        <w:rPr/>
        <w:t>⡔⥞</w:t>
      </w:r>
      <w:r>
        <w:rPr/>
        <w:t>㘩</w:t>
      </w:r>
      <w:r>
        <w:rPr/>
        <w:t>ⵏ</w:t>
      </w:r>
      <w:r>
        <w:rPr/>
        <w:t>䌷桄礨㍰</w:t>
      </w:r>
      <w:r>
        <w:rPr/>
        <w:t>⠻</w:t>
      </w:r>
      <w:r>
        <w:rPr/>
        <w:t>搥</w:t>
      </w:r>
      <w:r>
        <w:rPr/>
        <w:t>⠪</w:t>
      </w:r>
      <w:r>
        <w:rPr/>
        <w:t>廂</w:t>
      </w:r>
      <w:r>
        <w:rPr/>
        <w:t>ꕔ</w:t>
      </w:r>
      <w:r>
        <w:rPr/>
        <w:t>䂱焷㉱숮澏灲瑫䑓ꌽ쉀穵싂橮⭁夵㓂牮썾㑘슏㬹녹쉚䁇</w:t>
      </w:r>
      <w:r>
        <w:rPr/>
        <w:t>ꖿ</w:t>
      </w:r>
      <w:r>
        <w:rPr/>
        <w:t>䅦䕥뽠旂穐彟轖佩㥇⽙彲灀圲슘ꥫ璱䁸乯╈㕙奫⩨縱쉭劵⤪</w:t>
      </w:r>
      <w:r>
        <w:rPr/>
        <w:t>ⰷ</w:t>
      </w:r>
      <w:r>
        <w:rPr/>
        <w:t>癙</w:t>
      </w:r>
      <w:r>
        <w:rPr/>
        <w:t>꧃</w:t>
      </w:r>
      <w:r>
        <w:rPr/>
        <w:t>煇卵╘斬</w:t>
      </w:r>
      <w:r>
        <w:rPr/>
        <w:t>ⰷ</w:t>
      </w:r>
      <w:r>
        <w:rPr/>
        <w:t>㕱믂窬㝀㗎䑁桫㍅⹾味슿牔썢啵迃쉲恤㕲戹㊱⮻</w:t>
      </w:r>
      <w:r>
        <w:rPr/>
        <w:t>ꔴ</w:t>
      </w:r>
      <w:r>
        <w:rPr/>
        <w:t>婅뽴싂湈䭯㵖嫍쉘䌬䰪㦿</w:t>
      </w:r>
      <w:r>
        <w:rPr/>
        <w:t>⡭</w:t>
      </w:r>
      <w:r>
        <w:rPr/>
        <w:t>㭶</w:t>
      </w:r>
      <w:r>
        <w:rPr/>
        <w:t>ⱴ</w:t>
      </w:r>
      <w:r>
        <w:rPr/>
        <w:t>ヂ싂썗噎</w:t>
      </w:r>
      <w:r>
        <w:rPr/>
        <w:t>ⰸ</w:t>
      </w:r>
      <w:r>
        <w:rPr/>
        <w:t>焫</w:t>
      </w:r>
      <w:r>
        <w:rPr/>
        <w:t>ꥋ</w:t>
      </w:r>
      <w:r>
        <w:rPr/>
        <w:t>䍉싂습썸㨮䴴슡〈卹⩒깑쉈</w:t>
      </w:r>
      <w:r>
        <w:rPr/>
        <w:t>ꕤ</w:t>
      </w:r>
      <w:r>
        <w:rPr/>
        <w:t>祁컃䡑ꥮ뮱䩁䕭栥</w:t>
      </w:r>
      <w:r>
        <w:rPr/>
        <w:t>ⰶ</w:t>
      </w:r>
      <w:r>
        <w:rPr/>
        <w:t>䕨㏂쉴⹡敵䔽僂繎䆱䠩⍰</w:t>
      </w:r>
      <w:r>
        <w:rPr/>
        <w:t>Ⳃ</w:t>
      </w:r>
      <w:r>
        <w:rPr/>
        <w:t>浞堬䏂佬嗂由㏃╧쉪슩䱬㣂㨸㐭ꏂ</w:t>
      </w:r>
      <w:r>
        <w:rPr/>
        <w:t>꧂</w:t>
      </w:r>
      <w:r>
        <w:rPr/>
        <w:t>싂</w:t>
      </w:r>
      <w:r>
        <w:rPr/>
        <w:t>ꦏ</w:t>
      </w:r>
      <w:r>
        <w:rPr/>
        <w:t>栩瀱灳䭍㬱⭊淂䋂쉞숲䁓㪮⪬挮太⬫瀣䭶毂䥏㍎쉠轭쌱椨뭰뭖⍵妏ꥵ瘣剋勂墩歫盂ㅭ瓂皏㑯䱢⽪皣潹涏쉯瀷䰰卞䈣뽫츤뇂懂橕㓃쉙썘䴸皣䁟㝮瞬딷⴮䶻頺ぁ潯砵긦戨㕩棂⪱䑵幡瑩倪쉘쉈ꏂ澩撏䨽仂㏎⧂♠碵払捺뗂숫쉫䕎건㬵⽭숴싍쉪숺㉋枏깱숲䊻◃㛂潀娸</w:t>
      </w:r>
      <w:r>
        <w:rPr/>
        <w:t>꤫</w:t>
      </w:r>
      <w:r>
        <w:rPr/>
        <w:t>嘷伮爤稲⩎⥖淂㩦깑怷싂쉚佚⑖♀䣎䩇㍄晱檩⛂촻䘦☭录祒啺甭㌫埂⾏⦱徱䕮曃䉆禩哂汣䀬漮䉸䑏뇂祷슩숱繀湸入㭉昫睁堻㥾⭌컂⨊墘恱硟⑘묮痂⽴뽋儹땣浢扨吥䆬㗂摭婫瘦㮡僂杄䐭ꥱ港癙㝵⬪䩑㍃䡐䘶ㅢ剾</w:t>
      </w:r>
      <w:r>
        <w:rPr/>
        <w:t>⡏</w:t>
      </w:r>
      <w:r>
        <w:rPr/>
        <w:t>牢䙈⚿ひ䪬쉓救摮</w:t>
      </w:r>
      <w:r>
        <w:rPr/>
        <w:t>꤭</w:t>
      </w:r>
      <w:r>
        <w:rPr/>
        <w:t>㏂䙸</w:t>
      </w:r>
      <w:r>
        <w:rPr/>
        <w:t>ⲩ</w:t>
      </w:r>
      <w:r>
        <w:rPr/>
        <w:t>曂䵟漫ꅹ䎩숤啸䡋떡汗ꆡ啟긶勍橏쵫㔹딤儽睪娲滍딨</w:t>
      </w:r>
      <w:r>
        <w:rPr/>
        <w:t>ⵐ</w:t>
      </w:r>
      <w:r>
        <w:rPr/>
        <w:t>淂</w:t>
      </w:r>
      <w:r>
        <w:rPr/>
        <w:t>⡇</w:t>
      </w:r>
      <w:r>
        <w:rPr/>
        <w:t>ꗂ</w:t>
      </w:r>
      <w:r>
        <w:rPr/>
        <w:t>癨彂뽋⵩摴池䥤癸歊</w:t>
      </w:r>
      <w:r>
        <w:rPr/>
        <w:t>ꖩ</w:t>
      </w:r>
      <w:r>
        <w:rPr/>
        <w:t>쵍幒瀶憡眹㵇䡔䇂⵩㫃⾏ㆵ쉮ꥨ㉒䴲</w:t>
      </w:r>
      <w:r>
        <w:rPr/>
        <w:t>ꖏ</w:t>
      </w:r>
      <w:r>
        <w:rPr/>
        <w:t>炿䚩䵋听㛂갽숥⦬怫丫㵟䵆㎣싂</w:t>
      </w:r>
      <w:r>
        <w:rPr/>
        <w:t>⠸</w:t>
      </w:r>
      <w:r>
        <w:rPr/>
        <w:t>獈䜪䦱甤⭁暿⎩刴彙卡䜨䢘䉶⍍㔮ヂ쉩彤䱫⹒칮祚眪䄣</w:t>
      </w:r>
      <w:r>
        <w:rPr/>
        <w:t>ꤣ</w:t>
      </w:r>
      <w:r>
        <w:rPr/>
        <w:t>壂쉠畂噡䕴꥘塎夯彧쉺浔껂</w:t>
      </w:r>
      <w:r>
        <w:rPr/>
        <w:t>ꔽ</w:t>
      </w:r>
      <w:r>
        <w:rPr/>
        <w:t>汊顲圴⍲䨨氵넷쉘䝰水奴쌯쏂뗂⑆橘戶汇츸㠱슥⴬숹旂㍁楍呸</w:t>
      </w:r>
      <w:r>
        <w:rPr/>
        <w:t>Ⱡ</w:t>
      </w:r>
      <w:r>
        <w:rPr/>
        <w:t>伥恄冡⚩灔䰽껂牙ꄥꅬ歂畲慌㬰彰㒱</w:t>
      </w:r>
      <w:r>
        <w:rPr/>
        <w:t>ꗂ</w:t>
      </w:r>
      <w:r>
        <w:rPr/>
        <w:t>䥗㪵䈲坡祶쉟䕯뭪汀楶묰噌⏂灲䆘颩</w:t>
      </w:r>
      <w:r>
        <w:rPr/>
        <w:t>ꤦ</w:t>
      </w:r>
      <w:r>
        <w:rPr/>
        <w:t>眪ㅣ⬩礪丰歕⻂⼱倪䐬⭣摤쉢䨤슘㓂亮硐炩お欵걏㐪纩</w:t>
      </w:r>
      <w:r>
        <w:rPr/>
        <w:t>Ⳃ</w:t>
      </w:r>
      <w:r>
        <w:rPr/>
        <w:t>䴥儳ꌻ瑃</w:t>
      </w:r>
      <w:r>
        <w:rPr/>
        <w:t>ⵐ</w:t>
      </w:r>
      <w:r>
        <w:rPr/>
        <w:t>㦬ꅈ䡺쵺丳塪午卲㍨䊘ꌮか扶</w:t>
      </w:r>
      <w:r>
        <w:rPr/>
        <w:t>ⴥ</w:t>
      </w:r>
      <w:r>
        <w:rPr/>
        <w:t>奘䕧䘴牮⏂</w:t>
      </w:r>
      <w:r>
        <w:rPr/>
        <w:t>Ⳃ</w:t>
      </w:r>
      <w:r>
        <w:rPr/>
        <w:t>쉌⴪쉧ꅗ숭</w:t>
      </w:r>
    </w:p>
    <w:p>
      <w:pPr>
        <w:pStyle w:val="PreformattedText"/>
        <w:bidi w:val="0"/>
        <w:spacing w:before="0" w:after="0"/>
        <w:jc w:val="left"/>
        <w:rPr/>
      </w:pPr>
      <w:r>
        <w:rPr/>
        <w:t>㭞⑾땯睺쉑父畎歟</w:t>
      </w:r>
      <w:r>
        <w:rPr/>
        <w:t>ꥏ</w:t>
      </w:r>
      <w:r>
        <w:rPr/>
        <w:t>兗숫㷃湠椨쉗慫쉈⩵쉆</w:t>
      </w:r>
      <w:r>
        <w:rPr/>
        <w:t>ⶣ⨮⛂⑒</w:t>
      </w:r>
      <w:r>
        <w:rPr/>
        <w:t>䇂䩤⵭쉰싂斮婾乧㫂䡱朸挩䵠确쵔瘪쎡숵䰤ヂ犘纩汁깹㕁匪㭈剋㑡狂戺流瑟ꥧ䵹쉳츤湏슡搽硢뭌䈫㭐璡䁷䱖䩧橚쉳㩱⿂湠㞥獌汇쉚橖땀䱎杪무쉥㔷繸ㆿ슬瘲㝋뗎땧☷恀彔䑵橆啧⺿丶䩮焽泎䋂刴塋⨰쉲䚘噒⧂湁兆쉐㝙煏㡞愫┴걕偆活䍕ヂ樱囂漯橭憩摈祹浨瀩晰嘩䉇</w:t>
      </w:r>
      <w:r>
        <w:rPr/>
        <w:t>ⱈ</w:t>
      </w:r>
      <w:r>
        <w:rPr/>
        <w:t>车쉚⑵䑊用湏숳䆻⚩漭뽗㵈㌲㥳⹡輰땙싂湶澘㌵䞘䨷⬻䅾へ쉈么ㅣ硭橚칗坳灤垬갤硸䭐瀪Ⓜ쉌煇厥悥쉵敀㏂䔬䅖夽掩䐣</w:t>
      </w:r>
      <w:r>
        <w:rPr/>
        <w:t>⡈</w:t>
      </w:r>
      <w:r>
        <w:rPr/>
        <w:t>浸</w:t>
      </w:r>
      <w:r>
        <w:rPr/>
        <w:t>Ⳃ⡩</w:t>
      </w:r>
      <w:r>
        <w:rPr/>
        <w:t>匪䬹㭈硘쉩쉋칍繱炿⹁祍쉆橮縩㉑䭬㑑</w:t>
      </w:r>
      <w:r>
        <w:rPr/>
        <w:t>ⵚ</w:t>
      </w:r>
      <w:r>
        <w:rPr/>
        <w:t>剚</w:t>
      </w:r>
      <w:r>
        <w:rPr/>
        <w:t>ⵖ</w:t>
      </w:r>
      <w:r>
        <w:rPr/>
        <w:t>㐯户總畓숳㘽⛂걁넻쉕㖣睳⥁䥨⻂僂渣䉥</w:t>
      </w:r>
      <w:r>
        <w:rPr/>
        <w:t>ꥉ</w:t>
      </w:r>
      <w:r>
        <w:rPr/>
        <w:t>䠶㓂뽟싂淂⑓楲㘊</w:t>
      </w:r>
      <w:r>
        <w:rPr/>
        <w:t>⡴</w:t>
      </w:r>
      <w:r>
        <w:rPr/>
        <w:t>걇䐣슩輱䰦猪䁁⻂⍵浍</w:t>
      </w:r>
      <w:r>
        <w:rPr/>
        <w:t>ꤵ</w:t>
      </w:r>
      <w:r>
        <w:rPr/>
        <w:t>爺姎佐슮折뇍⽊揂숷⧃〣澥넰슩</w:t>
      </w:r>
      <w:r>
        <w:rPr/>
        <w:t>Ⱕ</w:t>
      </w:r>
      <w:r>
        <w:rPr/>
        <w:t>䩴㟂䬺氣嘤獥ヂ</w:t>
      </w:r>
      <w:r>
        <w:rPr/>
        <w:t>ⱗ</w:t>
      </w:r>
      <w:r>
        <w:rPr/>
        <w:t>ꤽ</w:t>
      </w:r>
      <w:r>
        <w:rPr/>
        <w:t>梡╞捆十敫┳⺏庣싃洤坕䆵弸扄촬䵕䈪</w:t>
      </w:r>
      <w:r>
        <w:rPr/>
        <w:t>ꦱ</w:t>
      </w:r>
      <w:r>
        <w:rPr/>
        <w:t>㡥䡤⥥㝡뇂歒煫⾬獵㉈</w:t>
      </w:r>
      <w:r>
        <w:rPr/>
        <w:t>ⱬ</w:t>
      </w:r>
      <w:r>
        <w:rPr/>
        <w:t>か歯渳䧂䛂곂破㢻⽨䡸洴⍢敺别⥏䅐找焺攨婲㒮뽈欦녕㙒㜨슏쉎䄥擂ㅒ⽶쉺䧂㑩轡刴⽎係〳칁喻슥숲곂塟⼻䙥埍</w:t>
      </w:r>
      <w:r>
        <w:rPr/>
        <w:t>ꖣ</w:t>
      </w:r>
      <w:r>
        <w:rPr/>
        <w:t>㐯⩚䭬县⽃쉙㍬</w:t>
      </w:r>
      <w:r>
        <w:rPr/>
        <w:t>⡌</w:t>
      </w:r>
      <w:r>
        <w:rPr/>
        <w:t>䫂⭵</w:t>
      </w:r>
      <w:r>
        <w:rPr/>
        <w:t>ꔭ</w:t>
      </w:r>
      <w:r>
        <w:rPr/>
        <w:t>ㄵ쉰䥒䚏䩥㎩쉾纩晨⨨㪵걩쉲쉲</w:t>
      </w:r>
      <w:r>
        <w:rPr/>
        <w:t>ꔲ</w:t>
      </w:r>
      <w:r>
        <w:rPr/>
        <w:t>樦盂묽ꥷ䕤싂啣町㵙皮敟뭡䡗顇⑖⭟䘪쉊㫂䐵硩쉉桟異쉙悿夲牠♡埂숣䮮噵焱墱䑂䚩ヂ칇꺮䧎偔䊬㕶繪婯㕚썴㉓⌸嫂싍⤵ꍈ㝌氩</w:t>
      </w:r>
      <w:r>
        <w:rPr/>
        <w:t>ꗂ</w:t>
      </w:r>
      <w:r>
        <w:rPr/>
        <w:t>嚻쉧뭰獗啠欣䁀磂厘䝖넩嘨坣㩆䩁</w:t>
      </w:r>
      <w:r>
        <w:rPr/>
        <w:t>ꤵ</w:t>
      </w:r>
      <w:r>
        <w:rPr/>
        <w:t>抩硹刨⫎㷂啬歐癇㵈哂に硣㡔㵫</w:t>
      </w:r>
      <w:r>
        <w:rPr/>
        <w:t>ⱸ</w:t>
      </w:r>
      <w:r>
        <w:rPr/>
        <w:t>眲㑨玩獣堺䱠뽭伥㶻</w:t>
      </w:r>
      <w:r>
        <w:rPr/>
        <w:t>Ⱖ</w:t>
      </w:r>
      <w:r>
        <w:rPr/>
        <w:t>眤⮿䘵⥹㝗</w:t>
      </w:r>
      <w:r>
        <w:rPr/>
        <w:t>⡹</w:t>
      </w:r>
      <w:r>
        <w:rPr/>
        <w:t>썌穘䭏潺偵塘</w:t>
      </w:r>
      <w:r>
        <w:rPr/>
        <w:t>⣂</w:t>
      </w:r>
      <w:r>
        <w:rPr/>
        <w:t>숩␶㭃㍚湑晒⌽숰㡡숷격繒㘻⍖浠嚮뇂쉢睂凂㌪</w:t>
      </w:r>
      <w:r>
        <w:rPr/>
        <w:t>ꥑ</w:t>
      </w:r>
      <w:r>
        <w:rPr/>
        <w:t>婆䡊幃ꍹ칢쉹咣顅瘸偷䑺祦扅斘埍畯뗂⥁䱸㍺⥩䞘窥怹⫂녈숫䉹瞏䨮슣玥땲㮻䬦楟硧ㅀ怪싂墩</w:t>
      </w:r>
      <w:r>
        <w:rPr/>
        <w:t>Ⱔ⩬</w:t>
      </w:r>
      <w:r>
        <w:rPr/>
        <w:t>숪彎倲䊻晷쉉⍶槂⑌䱬</w:t>
      </w:r>
      <w:r>
        <w:rPr/>
        <w:t>ꦏ</w:t>
      </w:r>
      <w:r>
        <w:rPr/>
        <w:t>㔺ァ戥别걐⑵뽫㖘爨䐦⼷穀㴫汈놮彾傏滂쎥畲剎</w:t>
      </w:r>
      <w:r>
        <w:rPr/>
        <w:t>⢡⌦</w:t>
      </w:r>
      <w:r>
        <w:rPr/>
        <w:t>쉰⽡偵㬻㉏㧂떣窱뭓</w:t>
      </w:r>
      <w:r>
        <w:rPr/>
        <w:t>꤯</w:t>
      </w:r>
      <w:r>
        <w:rPr/>
        <w:t>㍡쉍窱恗ꍇ䁦ꆩ妬넬輫界䉴⑰</w:t>
      </w:r>
      <w:r>
        <w:rPr/>
        <w:t>ꔷ</w:t>
      </w:r>
      <w:r>
        <w:rPr/>
        <w:t>繏⽫䰦䩋乹殡䑂㨪ꍭ㩞玻䭐쉢吱䠪뽸䝔㴲ꌫ䦻氹䬰㥹쉦</w:t>
      </w:r>
      <w:r>
        <w:rPr/>
        <w:t>ꔨ</w:t>
      </w:r>
      <w:r>
        <w:rPr/>
        <w:t>슥圫奧떏㘪牖圽轋轺</w:t>
      </w:r>
      <w:r>
        <w:rPr/>
        <w:t>⡱</w:t>
      </w:r>
      <w:r>
        <w:rPr/>
        <w:t>슻䢬땀쉏싂穮⯃䀭⪏㨺쉵䡈䁯係</w:t>
      </w:r>
      <w:r>
        <w:rPr/>
        <w:t>ⶏ</w:t>
      </w:r>
      <w:r>
        <w:rPr/>
        <w:t>컂⎬潨⸵䅷婱栽束橊⑍呒⍟皮奂㝓⌵昹啉걱䓂祍穁⥎滂縩弪⌬捩磂汗炵싂報䝗</w:t>
      </w:r>
      <w:r>
        <w:rPr/>
        <w:t>ⵂ</w:t>
      </w:r>
      <w:r>
        <w:rPr/>
        <w:t>싂⑨</w:t>
      </w:r>
      <w:r>
        <w:rPr/>
        <w:t>Ⳃ</w:t>
      </w:r>
      <w:r>
        <w:rPr/>
        <w:t>彀␦偒呪嘷ꏃ싂猤⚩硁栳䵧严⹄劘椺ぷ뭬㵋쉟쌲幢㨷楹숭摚㡲슡㤺䄨倻뽤䵩㥸啥滃禬㝙쉮ꎵ沏煭迂</w:t>
      </w:r>
      <w:r>
        <w:rPr/>
        <w:t>ꕶ⫂</w:t>
      </w:r>
      <w:r>
        <w:rPr/>
        <w:t>쉎치㴲氊䁺쉚乹朸쉋辏䨬埍摺깳烂⶿癆쉄䆏䏂楶쉏ㄬ⵳쉠轂䕮걦슱嘣瑱浶</w:t>
      </w:r>
      <w:r>
        <w:rPr/>
        <w:t>ⱎ</w:t>
      </w:r>
      <w:r>
        <w:rPr/>
        <w:t>匨쉶卖榬䚩ね㧍⨩穧⍥⌵쉶⎱䭦䠱䴱ꌽ姂쉇䨪䞡摺䂱刮ꍋ␯⼦⍨䕰㭔囂숣儲꺱䡹挴㎵䁓䀺盎〯䵦辣礨ぶ숮쉞橵㉭</w:t>
      </w:r>
      <w:r>
        <w:rPr/>
        <w:t>ⶻ</w:t>
      </w:r>
      <w:r>
        <w:rPr/>
        <w:t>칖숽愯숯癔땞쉊睰䅴弫쵆䕎㘻戭盂ゥ轏晦⩘쉈䁑쉧顀뇍⍚戽溩礭쉧唶杬ㅥ⧂⬲慢砤䵖ㅢ涮汪칧⛂⦥樻奔싃獠㭷</w:t>
      </w:r>
      <w:r>
        <w:rPr/>
        <w:t>ⱄ⫎</w:t>
      </w:r>
      <w:r>
        <w:rPr/>
        <w:t>毎⎣迂穟丶甲桏㥂挱뮩</w:t>
      </w:r>
      <w:r>
        <w:rPr/>
        <w:t>ⰺ</w:t>
      </w:r>
      <w:r>
        <w:rPr/>
        <w:t>摫⎡朮⫂卙갸쉂</w:t>
      </w:r>
      <w:r>
        <w:rPr/>
        <w:t>ⷂ</w:t>
      </w:r>
      <w:r>
        <w:rPr/>
        <w:t>恊䅥顙⻍弣견쌩⑅犩싂⚏ㄵ啦禣廂쉕䕞剶⭓呱䡴⸤汑瘯偢숺</w:t>
      </w:r>
      <w:r>
        <w:rPr/>
        <w:t>꧂</w:t>
      </w:r>
      <w:r>
        <w:rPr/>
        <w:t>癸場⨦깄䣂⤤礵㉳숪晔ㄷ唵湍</w:t>
      </w:r>
      <w:r>
        <w:rPr/>
        <w:t>ꕕ</w:t>
      </w:r>
      <w:r>
        <w:rPr/>
        <w:t>䱡瑆乹楨湁戽쉤㓂┥쉃쉉</w:t>
      </w:r>
      <w:r>
        <w:rPr/>
        <w:t>ⴣ♡</w:t>
      </w:r>
      <w:r>
        <w:rPr/>
        <w:t>敲</w:t>
      </w:r>
      <w:r>
        <w:rPr/>
        <w:t>꧂</w:t>
      </w:r>
      <w:r>
        <w:rPr/>
        <w:t>㥵㴸轭쉹六쉎睥柂繁帰吻ꍗ慆걤䕇깥稭颿皩摤摖灡䐶噉㕅☰癮彲䮘㦏걬⸦䉢┩䑍숵쵑䡣䯍㉐♷㝴歩⑂㩂䌺懂䊵乘婦ぇ걐㬣䭕悩쉁╾㉇싂䁰縪凃倲䜦䠪㡘䙦弶뭏辿녭總睹晠灍䈷恢묻⑧哂偭쌶畭묻敷䉃슣⻂</w:t>
      </w:r>
      <w:r>
        <w:rPr/>
        <w:t>ꥑ</w:t>
      </w:r>
      <w:r>
        <w:rPr/>
        <w:t>吩䩫</w:t>
      </w:r>
      <w:r>
        <w:rPr/>
        <w:t>⡬</w:t>
      </w:r>
      <w:r>
        <w:rPr/>
        <w:t>숫⛂婟橂⭄⌨⼱⩄禥獁欨╣숺쉯겮廂砣ꇂ癵숷쌮愩楤坴䲵儻兲䛃싍⫍䑊⑪숶䡥</w:t>
      </w:r>
      <w:r>
        <w:rPr/>
        <w:t>ꔷ</w:t>
      </w:r>
      <w:r>
        <w:rPr/>
        <w:t>㏂噄䘸⦵捳啄桮⵴㍇㧎擂䅙淃쉆㕚䕸㬪쉡⹊</w:t>
      </w:r>
      <w:r>
        <w:rPr/>
        <w:t>ꖮ</w:t>
      </w:r>
      <w:r>
        <w:rPr/>
        <w:t>セ勂焴깤㣂슩㎮䡞嗂</w:t>
      </w:r>
      <w:r>
        <w:rPr/>
        <w:t>ꖻ</w:t>
      </w:r>
      <w:r>
        <w:rPr/>
        <w:t>縤灢爳湠칬堥繏⏂ꅾ窬杊杊硓勍넽슿슥搤㐣撮䉲䐣䤱⽀䡀ꥡꍒ⭅㨽㝦怲敁⍇此珂</w:t>
      </w:r>
      <w:r>
        <w:rPr/>
        <w:t>⡬</w:t>
      </w:r>
      <w:r>
        <w:rPr/>
        <w:t>䁏</w:t>
      </w:r>
      <w:r>
        <w:rPr/>
        <w:t>ⴹ</w:t>
      </w:r>
      <w:r>
        <w:rPr/>
        <w:t>摂</w:t>
      </w:r>
      <w:r>
        <w:rPr/>
        <w:t>ⰺ</w:t>
      </w:r>
      <w:r>
        <w:rPr/>
        <w:t>媻爮䘱숨䡪剹ㆿ甪</w:t>
      </w:r>
      <w:r>
        <w:rPr/>
        <w:t>ⱇ⍭</w:t>
      </w:r>
      <w:r>
        <w:rPr/>
        <w:t>䘦嘫䮡瓂䬦䩀湚噅긮慸塦ꥰ睲剅썥䭡晳纵坰뭭灘溣뇂㡡輰玿䱱숲燂灉⪱ꥨ쉪숻⎵潾쉤甮呆搸땋塐</w:t>
      </w:r>
      <w:r>
        <w:rPr/>
        <w:t>ⴵ</w:t>
      </w:r>
      <w:r>
        <w:rPr/>
        <w:t>뮬䙰㮵恕곂쉡徻估㙢焴䶮穗㐸湉㥄䅹忍⍦䬸儥䁕뭁繱剬䐪䜻侣杂충</w:t>
      </w:r>
      <w:r>
        <w:rPr/>
        <w:t>꧂</w:t>
      </w:r>
      <w:r>
        <w:rPr/>
        <w:t>咏ꍠ瞥ꌯ깔⫂㴲眻截甪䪵쉉绂瘩䅇쉦㍗礸伲땖䲡쉣뾵亮掘㩮</w:t>
      </w:r>
      <w:r>
        <w:rPr/>
        <w:t>⡬</w:t>
      </w:r>
      <w:r>
        <w:rPr/>
        <w:t>洊⹕뽥䁨뗂䁓칆걁眪뭾⌱⧂玩䤰犿⦿㤩⥅쉯亻㘪숨갫繐悡婏湈枻眦╕嘸姂辩柎⑏쉗♈</w:t>
      </w:r>
      <w:r>
        <w:rPr/>
        <w:t>ⱞ</w:t>
      </w:r>
      <w:r>
        <w:rPr/>
        <w:t>癮㝈参癦ま捪숨ꏂ䁕䙕쉲츥쉩爪匫偭</w:t>
      </w:r>
      <w:r>
        <w:rPr/>
        <w:t>ꔴ</w:t>
      </w:r>
      <w:r>
        <w:rPr/>
        <w:t>殱幌쵙⑆樮顱礮䙂䭮녙䡭䈪电㒣嗍䨹슏䈹砯弩畤䥅㨻䅣歗惂⌽繩櫍硓넥呎숥渨係卖猸</w:t>
      </w:r>
      <w:r>
        <w:rPr/>
        <w:t>ⵉ</w:t>
      </w:r>
      <w:r>
        <w:rPr/>
        <w:t>楯澿썵㥤地䝦䡎䭲䫃牠뭪囂䉔参参浮楁毂䅪㕬컂</w:t>
      </w:r>
      <w:r>
        <w:rPr/>
        <w:t>Ⱔ</w:t>
      </w:r>
      <w:r>
        <w:rPr/>
        <w:t>斘䭵㙔恇橞媬稦ご䑙輣䛂彏侻쉅兊埂娮념彨卡婊䰪㙥䌺湡幱◂</w:t>
      </w:r>
      <w:r>
        <w:rPr/>
        <w:t>꤫</w:t>
      </w:r>
      <w:r>
        <w:rPr/>
        <w:t>딷渵걠캱碱녆䁗弣匸䅕츣硨⛂ꌵ</w:t>
      </w:r>
      <w:r>
        <w:rPr/>
        <w:t>꧂</w:t>
      </w:r>
      <w:r>
        <w:rPr/>
        <w:t>穀䍤睹娭놥딽䕾녬㍑猩㨭杳沮竂뽖奅毂䓂</w:t>
      </w:r>
      <w:r>
        <w:rPr/>
        <w:t>ꥂ</w:t>
      </w:r>
      <w:r>
        <w:rPr/>
        <w:t>抣쉏쵡슩戻㫂呚싎⑖挦⽚榮䐺輪䍖娺顨稣숻䍆습ㅔ䠮媿穠䅁</w:t>
      </w:r>
      <w:r>
        <w:rPr/>
        <w:t>Ⳃ</w:t>
      </w:r>
      <w:r>
        <w:rPr/>
        <w:t>㕥묷뾘㕚兓㦻噯⼳뾱啾憣湺䁘</w:t>
      </w:r>
      <w:r>
        <w:rPr/>
        <w:t>ꔩ</w:t>
      </w:r>
      <w:r>
        <w:rPr/>
        <w:t>㖩㠴㡺</w:t>
      </w:r>
      <w:r>
        <w:rPr/>
        <w:t>ꕉ</w:t>
      </w:r>
      <w:r>
        <w:rPr/>
        <w:t>灇싂</w:t>
      </w:r>
      <w:r>
        <w:rPr/>
        <w:t>ꤷ</w:t>
      </w:r>
      <w:r>
        <w:rPr/>
        <w:t>䋂恴坨椭싂偪쉏⥓싂潕癞䀸灁㈦仂爨㔶싂넬⪵⩾硶焰潉牋灮牣溱䱱䲱犥矂⨮秂䟂</w:t>
      </w:r>
      <w:r>
        <w:rPr/>
        <w:t>ꤦ</w:t>
      </w:r>
      <w:r>
        <w:rPr/>
        <w:t>幚싂겡</w:t>
      </w:r>
      <w:r>
        <w:rPr/>
        <w:t>ⴥ</w:t>
      </w:r>
      <w:r>
        <w:rPr/>
        <w:t>䲬璘⴬☦扅䅂婇圤呀⥾</w:t>
      </w:r>
      <w:r>
        <w:rPr/>
        <w:t>ꥎ</w:t>
      </w:r>
      <w:r>
        <w:rPr/>
        <w:t>䬳ꍧ쉭싂쉋娫庡쉋䵩칀숴勂뽠矂ꅍ獱乖땐測꥚卹⽇干㙦␩쉠敏癴䉧䶏煋桲泂㤤㥒㭸卶煅橲㝉땠儬佶ꌻ숳⪱쉦녑㡵䲘</w:t>
      </w:r>
      <w:r>
        <w:rPr/>
        <w:t>ⶩ⭘</w:t>
      </w:r>
      <w:r>
        <w:rPr/>
        <w:t>橄櫂䥐朮</w:t>
      </w:r>
      <w:r>
        <w:rPr/>
        <w:t>ⴰ</w:t>
      </w:r>
      <w:r>
        <w:rPr/>
        <w:t>䀭♺疩䂮㜥쉪甲䐫슿獙䊻</w:t>
      </w:r>
      <w:r>
        <w:rPr/>
        <w:t>ꥏ</w:t>
      </w:r>
      <w:r>
        <w:rPr/>
        <w:t>楗</w:t>
      </w:r>
      <w:r>
        <w:rPr/>
        <w:t>ꦵ</w:t>
      </w:r>
      <w:r>
        <w:rPr/>
        <w:t>繣⩐㟃丽繫繮䗂ꇂ挤婬帯숻ꍀ灸㋂⭖䑘䙑墬潀攭枘儤夺㈬겡䵵㍍䙵殣欪⸩㍌欸呴䈪畑䉺쉨꺬캩숫䏂潯渰㇂뭃뾡䄶숽溵㜭슣奱庣栫</w:t>
      </w:r>
      <w:r>
        <w:rPr/>
        <w:t>Ⱖ</w:t>
      </w:r>
      <w:r>
        <w:rPr/>
        <w:t>琺噔琥</w:t>
      </w:r>
      <w:r>
        <w:rPr/>
        <w:t>ⳃ</w:t>
      </w:r>
      <w:r>
        <w:rPr/>
        <w:t>硙쉨偳慅⫃炩䑎娶䥣潦䕬幑♱䑯嘥㇂彤숦㭣䍳柎嘰睂浨㭡⫂所떩㕖䬷㈩卡숨ꥬ쵥捾縩</w:t>
      </w:r>
      <w:r>
        <w:rPr/>
        <w:t>ꕕ</w:t>
      </w:r>
      <w:r>
        <w:rPr/>
        <w:t>뽃㫍湇걏쵢</w:t>
      </w:r>
      <w:r>
        <w:rPr/>
        <w:t>ꦡ⦬</w:t>
      </w:r>
      <w:r>
        <w:rPr/>
        <w:t>风琨</w:t>
      </w:r>
      <w:r>
        <w:rPr/>
        <w:t>ⷎ</w:t>
      </w:r>
      <w:r>
        <w:rPr/>
        <w:t>噔㕪歹婊⍕元䤪䥯琩╃ꍮ㑞⽊㵧洪䁉숨䅞辣걦樯琶䚩奾쉖⪩숴⩌쉀</w:t>
      </w:r>
      <w:r>
        <w:rPr/>
        <w:t>⣃</w:t>
      </w:r>
      <w:r>
        <w:rPr/>
        <w:t>㍓ꄭ슿㇂でꎩ啠柂쉑쉢勂㟂楦</w:t>
      </w:r>
      <w:r>
        <w:rPr/>
        <w:t>ꤴ</w:t>
      </w:r>
      <w:r>
        <w:rPr/>
        <w:t>挬輤㕣숶뗍炬呂捨䝂光쉖前猊㠰기卞織焦칡煟</w:t>
      </w:r>
      <w:r>
        <w:rPr/>
        <w:t>Ⱬ</w:t>
      </w:r>
      <w:r>
        <w:rPr/>
        <w:t>뽞挽</w:t>
      </w:r>
      <w:r>
        <w:rPr/>
        <w:t>ꥑ</w:t>
      </w:r>
      <w:r>
        <w:rPr/>
        <w:t>稨䭥쉟⍓歅呖嚏ꥸ䙯轟正奄썅涮噾䍔弪춏呯</w:t>
      </w:r>
      <w:r>
        <w:rPr/>
        <w:t>ⰱ</w:t>
      </w:r>
      <w:r>
        <w:rPr/>
        <w:t>땤瑘楮</w:t>
      </w:r>
      <w:r>
        <w:rPr/>
        <w:t>ꦡ</w:t>
      </w:r>
      <w:r>
        <w:rPr/>
        <w:t>䵹䤻ギ㘵녀卵㠱ꅶ</w:t>
      </w:r>
      <w:r>
        <w:rPr/>
        <w:t>ꥈ</w:t>
      </w:r>
      <w:r>
        <w:rPr/>
        <w:t>䙵떩扭係椺刣</w:t>
      </w:r>
      <w:r>
        <w:rPr/>
        <w:t>꥟</w:t>
      </w:r>
      <w:r>
        <w:rPr/>
        <w:t>嚘䁆瀪序♗슻㵦䅹㑟杚걠䙏걊ꄻ슮严ㆩ㝙䊬垿䐭䬹⺣堥숻䃂䶡췃믍䑅倩쌷䅞溵碡㝈⥟쉑싂ㅁ뽴䩢쎻乤쉡挴습別㕶썟㌸潦㍟땷땊歳갯甪奭䱦䵦愳怲䍗묨䁸쉷汍ㅈ쉑쵴춥䌦灹塧十牲쉾䩊恷ꍙ츸</w:t>
      </w:r>
      <w:r>
        <w:rPr/>
        <w:t>⡷</w:t>
      </w:r>
      <w:r>
        <w:rPr/>
        <w:t>熬㄰澱灢㍦癍䉰撬㐴升⩨弭怲呸䉇쉺습컂㔮墡㭈䜷걳昲恠䐫繆ꇂ䫂熩숤</w:t>
      </w:r>
      <w:r>
        <w:rPr/>
        <w:t>ꤸ</w:t>
      </w:r>
      <w:r>
        <w:rPr/>
        <w:t>㓂稶⼨숯恌硧䭍姂煌싂朰䑗稻䊣慶ぬ쉑쌥汄卥⺘婒恳吽⬷䍍쉾塭湶䀱⩟㠪硤꺣㵅䍶䅢扱䕠婷澥╶摮㈵놬㜯㤴䅩슩㝭쉃ㄭ凍딨싍╔㨭쉏㝍砯儭넱싂剚㓂숪瑩礴夰⭂꥚⒣渳喘医媮⩊䷂㮱♋顚묯棂㢩温ぷ栬穑쉋夭㙙⫂煔숶</w:t>
      </w:r>
      <w:r>
        <w:rPr/>
        <w:t>ꔶ</w:t>
      </w:r>
      <w:r>
        <w:rPr/>
        <w:t>䭋励쉉⍅䦏嚮뇂䍔⥉츶劘湉⥊乫䡦♤⸣컂▘</w:t>
      </w:r>
      <w:r>
        <w:rPr/>
        <w:t>ꗂ</w:t>
      </w:r>
      <w:r>
        <w:rPr/>
        <w:t>灲轸愤摲穩佒䛍싂슡效穋습晹彡䙕棂쎮甩擂䕅䇂䡄숮牥䕪䵖</w:t>
      </w:r>
      <w:r>
        <w:rPr/>
        <w:t>Ⱟ</w:t>
      </w:r>
      <w:r>
        <w:rPr/>
        <w:t>怵뽶䕤乬慬</w:t>
      </w:r>
      <w:r>
        <w:rPr/>
        <w:t>ꗍ</w:t>
      </w:r>
      <w:r>
        <w:rPr/>
        <w:t>幋きㅳ畔㐭⮣䆩䥪땾癱枬塱㍯쉶뗂䯂敯싂긩ꍖ䑟껂浡ケ獟垏䯂喵偗旂灣␱晞樱濂欲汴㜤쉐⨵떬㍍忂싂澮倩⨮撬歖ㅷ碘녕祙</w:t>
      </w:r>
      <w:r>
        <w:rPr/>
        <w:t>⠮</w:t>
      </w:r>
      <w:r>
        <w:rPr/>
        <w:t>堫</w:t>
      </w:r>
      <w:r>
        <w:rPr/>
        <w:t>꧂</w:t>
      </w:r>
      <w:r>
        <w:rPr/>
        <w:t>嘨䭩쉮␯䐣杏係匲歟칋갻</w:t>
      </w:r>
      <w:r>
        <w:rPr/>
        <w:t>ⵌ</w:t>
      </w:r>
      <w:r>
        <w:rPr/>
        <w:t>⽞顰恗捯뭒〴숥⯂彺⦣</w:t>
      </w:r>
      <w:r>
        <w:rPr/>
        <w:t>⠭</w:t>
      </w:r>
      <w:r>
        <w:rPr/>
        <w:t>칩䭚攫䦬礴摙䭡㝈쉬숦땢坂쎥礬佬歲䩮ꍫ戩毂䭊繂ꇍ㭵숽偧わ⛂潣枵恃燂澘搥亣ぐ묯숫ㅣ坖쌤焫⾱숣题겻㍄⑓弱䐦숰爭䅁㍳ꌸ뭸敟眩녳</w:t>
      </w:r>
      <w:r>
        <w:rPr/>
        <w:t>⢣</w:t>
      </w:r>
      <w:r>
        <w:rPr/>
        <w:t>뼭쉔넦䀶쌣䐩걨塂ꥪ䟍䵯</w:t>
      </w:r>
      <w:r>
        <w:rPr/>
        <w:t>ꥀ</w:t>
      </w:r>
      <w:r>
        <w:rPr/>
        <w:t>걐⍷쵞⩢</w:t>
      </w:r>
      <w:r>
        <w:rPr/>
        <w:t>ꖡꕣ</w:t>
      </w:r>
      <w:r>
        <w:rPr/>
        <w:t>桩ꍹ塾슩⥊숽敵䷃쉲ㆥ⹒걶硉㐨</w:t>
      </w:r>
      <w:r>
        <w:rPr/>
        <w:t>ⱑ</w:t>
      </w:r>
      <w:r>
        <w:rPr/>
        <w:t>儴竂烂䡆挳슮偾⥄瀰쉆숥㧂㢡</w:t>
      </w:r>
      <w:r>
        <w:rPr/>
        <w:t>ꕯ</w:t>
      </w:r>
      <w:r>
        <w:rPr/>
        <w:t>䁤녯牦樥楨䦩♶橉</w:t>
      </w:r>
      <w:r>
        <w:rPr/>
        <w:t>ꗂ</w:t>
      </w:r>
      <w:r>
        <w:rPr/>
        <w:t>썒⽈甊慥쉵愨䝰沥搸ꎵ㭋楣揃싂礤甭剗䩥僎쉩䀵乷璏坙车ꍋ㥺婯欺癩땈摈⩰剈浟瘺穪㝶勂恋㠥挲兡▏㡰㔦灂쉕轳</w:t>
      </w:r>
      <w:r>
        <w:rPr/>
        <w:t>Ⳃ</w:t>
      </w:r>
      <w:r>
        <w:rPr/>
        <w:t>八䥹␦쵖숸쏂ㅨ㋂㘻瞿싂ꆩ䵁</w:t>
      </w:r>
      <w:r>
        <w:rPr/>
        <w:t>ⵒ</w:t>
      </w:r>
      <w:r>
        <w:rPr/>
        <w:t>㓃</w:t>
      </w:r>
      <w:r>
        <w:rPr/>
        <w:t>ⱬ</w:t>
      </w:r>
      <w:r>
        <w:rPr/>
        <w:t>竂暻ぐ뽄␩慭浴⍞♩浨㵁䕧兲㠴㫎忂滃⩚参䝐숥妏刲圣噩싂玬弬慚牓伸츪䋂숳㭰狂婌硢묤뼴⻂⽌ꅞ汑숭㓎쵐⹞쉞ꅲ估瀫䶱昪杴捩⽢䍕䱳</w:t>
      </w:r>
      <w:r>
        <w:rPr/>
        <w:t>ꕠ</w:t>
      </w:r>
      <w:r>
        <w:rPr/>
        <w:t>伥⹡砣輵內☷呹숫本天䇂ꍮ㑳怺坞乺攷⼹묻砦</w:t>
      </w:r>
      <w:r>
        <w:rPr/>
        <w:t>⣂</w:t>
      </w:r>
      <w:r>
        <w:rPr/>
        <w:t>ꕆ⭀</w:t>
      </w:r>
      <w:r>
        <w:rPr/>
        <w:t>㍯繮</w:t>
      </w:r>
      <w:r>
        <w:rPr/>
        <w:t>ⱊ</w:t>
      </w:r>
      <w:r>
        <w:rPr/>
        <w:t>㎣旂㉏搪戸㗂婴ㆮ繧╌ガ忎洮戯瑹䁐䌬㵰湫</w:t>
      </w:r>
      <w:r>
        <w:rPr/>
        <w:t>ꔲ</w:t>
      </w:r>
      <w:r>
        <w:rPr/>
        <w:t>뭖</w:t>
      </w:r>
      <w:r>
        <w:rPr/>
        <w:t>ꕎ</w:t>
      </w:r>
      <w:r>
        <w:rPr/>
        <w:t>呉娭녟땣䑶♏뮬兏쉩ꌩ䌨硾⨲따㵄汒瑾⍈扟䅷撩顲匪堷彷晥년䐨摦搴䉦测┩</w:t>
      </w:r>
      <w:r>
        <w:rPr/>
        <w:t>ꗂ</w:t>
      </w:r>
      <w:r>
        <w:rPr/>
        <w:t>タ濂帮䨳䴦係㴰懂䥱䌳纥䲩䃂偎渺䉀</w:t>
      </w:r>
      <w:r>
        <w:rPr/>
        <w:t>ⱀ</w:t>
      </w:r>
      <w:r>
        <w:rPr/>
        <w:t>딨顴坶䔩쵧╁⼷⹐斵䩟穰彷绂杺숸</w:t>
      </w:r>
      <w:r>
        <w:rPr/>
        <w:t>ⴰ</w:t>
      </w:r>
      <w:r>
        <w:rPr/>
        <w:t>㑤奚権畐䚣숩潸橀䙹惂坢槂㍃䣂䚵扇槂쉞╞쉡庥칪싍싎奕䯂㨷⩉걄⽺弮㵹㖵⥙ꥥ걘煈椷䔸⭢숽䩸婪⨰㴵卬</w:t>
      </w:r>
      <w:r>
        <w:rPr/>
        <w:t>⠶</w:t>
      </w:r>
      <w:r>
        <w:rPr/>
        <w:t>㐺塣㮿</w:t>
      </w:r>
      <w:r>
        <w:rPr/>
        <w:t>ⱥ</w:t>
      </w:r>
      <w:r>
        <w:rPr/>
        <w:t>䡋儨牠敡䵊⸹뼪昦壂睶㉮価䑀あ畉啗垬칚浾测싂睸泂䓂숪甶佒猺䕦窡딴摺猵畋㞻䢣</w:t>
      </w:r>
      <w:r>
        <w:rPr/>
        <w:t>⡰</w:t>
      </w:r>
      <w:r>
        <w:rPr/>
        <w:t>녧侏땹쎵揂䤱曂䭎浍쉷囂佈欨撩㕊딶쉈縦䑠⪵⏂㡺かꌩ⬲쉐㈳测塢㥫瘵촲憡칌婞싎ꥮ䙔䩊橹剖䁅呮䴭</w:t>
      </w:r>
      <w:r>
        <w:rPr/>
        <w:t>⡋</w:t>
      </w:r>
      <w:r>
        <w:rPr/>
        <w:t>촪砪㜰䅅砣抏瓂摶㈵䯂싂凂䘬倩塧㚩ꏂ긻獱瞻砬㖘䰤楤䍖⽪녀䰷杏夰瀷䰶</w:t>
      </w:r>
      <w:r>
        <w:rPr/>
        <w:t>ⱄ</w:t>
      </w:r>
      <w:r>
        <w:rPr/>
        <w:t>슬숯潬穨쉧塀ꥲ勂杌䧂䎩㵀ꅌ忂晗瀦숭㬭弬欵牒硘㎏싂畣쉒⍬䴬䱌烂玩䁾渶</w:t>
      </w:r>
      <w:r>
        <w:rPr/>
        <w:t>⡁</w:t>
      </w:r>
      <w:r>
        <w:rPr/>
        <w:t>칂ꄴ땡䊏乐䚿狂习㕾</w:t>
      </w:r>
      <w:r>
        <w:rPr/>
        <w:t>ⱆ</w:t>
      </w:r>
      <w:r>
        <w:rPr/>
        <w:t>搨挦普噗깅䧂慴商㪮癋採䍄㝎⪻櫂摩뽨㠰破啁縩呡䕬䒡獟⦏慰䐥乱砵㭍恋녘㩫</w:t>
      </w:r>
      <w:r>
        <w:rPr/>
        <w:t>ⵌ</w:t>
      </w:r>
      <w:r>
        <w:rPr/>
        <w:t>㉌㥶⩔숫쉪噏뭨焪焳숶坘杋顔礷灥⨭戭戽炻也㙰♞癥䯂䰽顥칠숨䴊橌刪癃㭫⵹㉊♪未⽕䉠</w:t>
      </w:r>
      <w:r>
        <w:rPr/>
        <w:t>⡂</w:t>
      </w:r>
      <w:r>
        <w:rPr/>
        <w:t>猬㝴杒癰瑆犥㒻纮䙪䝄ꎡ役⨰磂帥疬⏂䗂⩘㎿ッꍱ⚥䧂뭾卤ㅍ扎슡䅆⑪㨵쉈眳촭춮奇煀兯쉏丯焹거挥㧍䄶㦏䴳汫⨪</w:t>
      </w:r>
      <w:r>
        <w:rPr/>
        <w:t>ꕗ</w:t>
      </w:r>
      <w:r>
        <w:rPr/>
        <w:t>橆쉉쉘깆摡ꇂ⍟繠ꅑ啪婌</w:t>
      </w:r>
      <w:r>
        <w:rPr/>
        <w:t>ⶵ</w:t>
      </w:r>
      <w:r>
        <w:rPr/>
        <w:t>㵀婴䕣㟂츬묲倯汥건</w:t>
      </w:r>
      <w:r>
        <w:rPr/>
        <w:t>ⱔ</w:t>
      </w:r>
      <w:r>
        <w:rPr/>
        <w:t>颡䶏⩄愮縹旂㙲</w:t>
      </w:r>
      <w:r>
        <w:rPr/>
        <w:t>ꔹ</w:t>
      </w:r>
      <w:r>
        <w:rPr/>
        <w:t>坎甴卲⹙㴴坚䅣</w:t>
      </w:r>
      <w:r>
        <w:rPr/>
        <w:t>ꥃ</w:t>
      </w:r>
      <w:r>
        <w:rPr/>
        <w:t>숱顬祙䮥뭡䎥徬뭠啨坑䡘㕄ꌤ䝊⹢䠨㪥强䁁☴␫硂獎皮慔厩뽞⑸玩⭷彔慖㭶⼪䬭癅縩쵖厡倴⍕싂坧䉇슏깄䥠ꇃ겡㴦癡癹兊䢻䲡湾땨狂⭲䵢㓃祳卮숱㔺恱</w:t>
      </w:r>
      <w:r>
        <w:rPr/>
        <w:t>ⷂ</w:t>
      </w:r>
      <w:r>
        <w:rPr/>
        <w:t>歡싂⹀쉰녵䱏䐵쉎偐凂瑐仂乐㷂ꍮ㩮娸껃쉉擂唤幙刽恰㓃딹ꇂ</w:t>
      </w:r>
      <w:r>
        <w:rPr/>
        <w:t>ⰶ</w:t>
      </w:r>
      <w:r>
        <w:rPr/>
        <w:t>炻</w:t>
      </w:r>
      <w:r>
        <w:rPr/>
        <w:t>ꥊ</w:t>
      </w:r>
      <w:r>
        <w:rPr/>
        <w:t>깙偁䑒쉏쉇쉲䝧췂ꥢ⨶ㅔ쉂</w:t>
      </w:r>
      <w:r>
        <w:rPr/>
        <w:t>Ⳃ</w:t>
      </w:r>
      <w:r>
        <w:rPr/>
        <w:t>桃她离</w:t>
      </w:r>
      <w:r>
        <w:rPr/>
        <w:t>Ⳃ</w:t>
      </w:r>
      <w:r>
        <w:rPr/>
        <w:t>㔯噷쉄䕘偠쵏칰싂⾩␪⽸汧쉀츸䳂江凂䎻䕔瘹㍴橮嘱딨瘳睏숤긣杙⥮恃䩯⑇淍睊겵婏獣</w:t>
      </w:r>
      <w:r>
        <w:rPr/>
        <w:t>ꥇ</w:t>
      </w:r>
      <w:r>
        <w:rPr/>
        <w:t>䎿⍶懎⍫뿂䈤戩䛂⍏唸뾘漮문싃癑䐮桂䐲兟仂治춡⩏眮쌥㠻㍤ㄹ懂㍶㢵燎⥣땚噺䶱楆⻂䰷ㅫ</w:t>
      </w:r>
      <w:r>
        <w:rPr/>
        <w:t>ⰺ</w:t>
      </w:r>
      <w:r>
        <w:rPr/>
        <w:t>땢䵮璿槂帲璱潂⹇칀乢㚥쉪殿䁡歫廍睷凂긨㒿䥕喵믎票㈺偫恹ㆿ僂떏轮熮䵢</w:t>
      </w:r>
      <w:r>
        <w:rPr/>
        <w:t>ꕭ</w:t>
      </w:r>
      <w:r>
        <w:rPr/>
        <w:t>쉎싍쉤䉟瀤涩슻啁걗따攷䓂썩䠣啇㔮摡凂숪疬䠹偅坑숨暩〲嫂⹓䱆䵱⎿囂㑭䶘僂稭璱㦱媣뽓믂숱捃繂捴牃⧂頭槂桰䅏</w:t>
      </w:r>
      <w:r>
        <w:rPr/>
        <w:t>ⱦ</w:t>
      </w:r>
      <w:r>
        <w:rPr/>
        <w:t>쉠杈ꇂ숪땨␩⭂㍦뽅⥗뗂灁썄</w:t>
      </w:r>
      <w:r>
        <w:rPr/>
        <w:t>ⱥ</w:t>
      </w:r>
      <w:r>
        <w:rPr/>
        <w:t>扨䍹㥷朶ꌪ䙸쉉壂쉹㎩⪩</w:t>
      </w:r>
      <w:r>
        <w:rPr/>
        <w:t>Ȿ</w:t>
      </w:r>
      <w:r>
        <w:rPr/>
        <w:t>걟䐪숭㬲揂㛂뮩⩃숰㕐纩⵨슻姂汾뗂⩯⍈忎但㵣䵯䊬뭗쉑䭟柂哂═</w:t>
      </w:r>
      <w:r>
        <w:rPr/>
        <w:t>ⰲ</w:t>
      </w:r>
      <w:r>
        <w:rPr/>
        <w:t>撩습䝀䌦㩵栴䛂쉴쉈ꍮ坪</w:t>
      </w:r>
      <w:r>
        <w:rPr/>
        <w:t>ꤳ</w:t>
      </w:r>
      <w:r>
        <w:rPr/>
        <w:t>䳂仂怮딯┶兦</w:t>
      </w:r>
      <w:r>
        <w:rPr/>
        <w:t>ꥈ</w:t>
      </w:r>
      <w:r>
        <w:rPr/>
        <w:t>싂曂坂㘨쉑㕒奊㔣歁ꌬ⤽㑌⾮䤸噖⯎畏䤶兵桐껂숥</w:t>
      </w:r>
      <w:r>
        <w:rPr/>
        <w:t>ⱌ</w:t>
      </w:r>
      <w:r>
        <w:rPr/>
        <w:t>䱂帮㘣㉄煩甫剾䵾⦱煮갳煁쵱⎱ㆥꇂ䕺迃䬳疿㉴汓畸穨⦻含</w:t>
      </w:r>
      <w:r>
        <w:rPr/>
        <w:t>ⰴ⩀</w:t>
      </w:r>
      <w:r>
        <w:rPr/>
        <w:t>䵠☫あ刴㑵焊偠睫樲긬㑈獾晌䒥畎걑喘慷숰</w:t>
      </w:r>
      <w:r>
        <w:rPr/>
        <w:t>⣂</w:t>
      </w:r>
      <w:r>
        <w:rPr/>
        <w:t>兄싂硱幟䬪璱</w:t>
      </w:r>
      <w:r>
        <w:rPr/>
        <w:t>ꦩ</w:t>
      </w:r>
      <w:r>
        <w:rPr/>
        <w:t>顲쉭쉬╠</w:t>
      </w:r>
      <w:r>
        <w:rPr/>
        <w:t>ꥌ</w:t>
      </w:r>
      <w:r>
        <w:rPr/>
        <w:t>㙳썍㢩種㥠㕯乬㡟ㅮ䩪旂あ땋⥌갨</w:t>
      </w:r>
      <w:r>
        <w:rPr/>
        <w:t>ꤸ</w:t>
      </w:r>
      <w:r>
        <w:rPr/>
        <w:t>㫂쉬牲摅䤺攱</w:t>
      </w:r>
      <w:r>
        <w:rPr/>
        <w:t>ꔨ⮱</w:t>
      </w:r>
      <w:r>
        <w:rPr/>
        <w:t>楍㭄婴䈫쵱堥䈪兤㐺朹슩縺⥺繦ꏂ쉋き⵭慧쉅⒩煬恤쉪潸灀뽰捋䑺䜬슣⼱伽ꅋ淂숷漥춣</w:t>
      </w:r>
      <w:r>
        <w:rPr/>
        <w:t>ⲥ</w:t>
      </w:r>
      <w:r>
        <w:rPr/>
        <w:t>乖쉡䁐摪頱㜰畴礳슮槂㦏㫂䔣㓍玱슡쉑㖩긹侩쵃┵揂슡炩⽊㨸䋂ず摘╀䆥㑚㞵䖮⨶ꥳ輩㕈⍃敓땐畕㠬</w:t>
      </w:r>
      <w:r>
        <w:rPr/>
        <w:t>ⰱ</w:t>
      </w:r>
      <w:r>
        <w:rPr/>
        <w:t>䆻</w:t>
      </w:r>
      <w:r>
        <w:rPr/>
        <w:t>꤫</w:t>
      </w:r>
      <w:r>
        <w:rPr/>
        <w:t>楚灒慪</w:t>
      </w:r>
      <w:r>
        <w:rPr/>
        <w:t>ꤷ</w:t>
      </w:r>
      <w:r>
        <w:rPr/>
        <w:t>쉱㝕呭䶩彮싂卞땞湆䍠灟</w:t>
      </w:r>
      <w:r>
        <w:rPr/>
        <w:t>ⵤ</w:t>
      </w:r>
      <w:r>
        <w:rPr/>
        <w:t>㮘⼪☭</w:t>
      </w:r>
      <w:r>
        <w:rPr/>
        <w:t>ꕲ</w:t>
      </w:r>
      <w:r>
        <w:rPr/>
        <w:t>桓뗂椩썟⥲쉉䫂渷ꥹ⑁奈䡠䥘塐慴瑙娵當偤繀뗂㯂싂</w:t>
      </w:r>
      <w:r>
        <w:rPr/>
        <w:t>ꤶ</w:t>
      </w:r>
      <w:r>
        <w:rPr/>
        <w:t>쵠乣ꍴ睇⩱剣䮩砪廂촽숪⪡坙䉬倳</w:t>
      </w:r>
      <w:r>
        <w:rPr/>
        <w:t>ꕹ</w:t>
      </w:r>
      <w:r>
        <w:rPr/>
        <w:t>琽祾䐤䍠搩熡캣颮썷녦瘪稩슏⍡昤樴柂䚡晠⤴䭅婶䵄獮婅ㅹ⑚⽃乣繂嗂쌱䩑嗎</w:t>
      </w:r>
      <w:r>
        <w:rPr/>
        <w:t>ꔷ</w:t>
      </w:r>
      <w:r>
        <w:rPr/>
        <w:t>啵쉍桓轷딨</w:t>
      </w:r>
      <w:r>
        <w:rPr/>
        <w:t>Ⱔ</w:t>
      </w:r>
      <w:r>
        <w:rPr/>
        <w:t>䮮쎥䩐⮩ㆮぬ姂㭆</w:t>
      </w:r>
      <w:r>
        <w:rPr/>
        <w:t>⣂</w:t>
      </w:r>
      <w:r>
        <w:rPr/>
        <w:t>㐥昺깗找䤣繺橒쉨扞瀦</w:t>
      </w:r>
      <w:r>
        <w:rPr/>
        <w:t>ⷂ</w:t>
      </w:r>
      <w:r>
        <w:rPr/>
        <w:t>哂櫂쉨␽㆘㒵숶까敩쉮쉺昬䦡瑉稽슡辣滍쉺慫䃂쌱⽉秂⾩唦㒵꥚</w:t>
      </w:r>
      <w:r>
        <w:rPr/>
        <w:t>⡙</w:t>
      </w:r>
      <w:r>
        <w:rPr/>
        <w:t>㵢佀ꅤ拃</w:t>
      </w:r>
      <w:r>
        <w:rPr/>
        <w:t>ꕗ</w:t>
      </w:r>
      <w:r>
        <w:rPr/>
        <w:t>숪呮坶瘪♗䍴슡쉟㵉</w:t>
      </w:r>
      <w:r>
        <w:rPr/>
        <w:t>Ɐ</w:t>
      </w:r>
      <w:r>
        <w:rPr/>
        <w:t>䍈⨨⩚怦쉈쉶楓딨祵珍ꌻ猱怮久形㵕슘슘兴쉨睁ㅭ긬兡惂ꍴ⒏祤캏쉮木䊿㥲⥯妩催</w:t>
      </w:r>
      <w:r>
        <w:rPr/>
        <w:t>ꤳ</w:t>
      </w:r>
      <w:r>
        <w:rPr/>
        <w:t>쉗츭⩺猣</w:t>
      </w:r>
      <w:r>
        <w:rPr/>
        <w:t>⣂</w:t>
      </w:r>
      <w:r>
        <w:rPr/>
        <w:t>橧燂䵅⧂湣桥䥢숣确뮿⫂塡䝳輺楤⨥싎쉙䭗兎㷂猭繍恀猣㉤洣㶬永䵲撻摣啵①㉀쉮执偪⽔榩係䩙橖숸敆楠싎쉴껍輦</w:t>
      </w:r>
      <w:r>
        <w:rPr/>
        <w:t>ⱞ┫⹌</w:t>
      </w:r>
      <w:r>
        <w:rPr/>
        <w:t>歧카☪瑡瞬焭䏂ひ쉯侬䇍础㕂塄숴</w:t>
      </w:r>
      <w:r>
        <w:rPr/>
        <w:t>ꦣ⤬</w:t>
      </w:r>
      <w:r>
        <w:rPr/>
        <w:t>洤斻숥玻㙊癒㘪媿䭈㌥쉴㑒摳</w:t>
      </w:r>
      <w:r>
        <w:rPr/>
        <w:t>ⵒ</w:t>
      </w:r>
      <w:r>
        <w:rPr/>
        <w:t>㝷晁䑐ㆩ㇎건輷慸⍲猪轪块쉐뽹䡗촵습帻</w:t>
      </w:r>
      <w:r>
        <w:rPr/>
        <w:t>ꔽꔷ</w:t>
      </w:r>
      <w:r>
        <w:rPr/>
        <w:t>깒獢湊〲슘春伯♧歒쌦쉢猻儱歴煪偀쵔쵠⴮⤤</w:t>
      </w:r>
      <w:r>
        <w:rPr/>
        <w:t>ꤰ</w:t>
      </w:r>
      <w:r>
        <w:rPr/>
        <w:t>幺廍넽廃纮㋂⵫ㅋ㈭祹砰䵠쉒칺喥恹ㅁ卮璻싂涱</w:t>
      </w:r>
      <w:r>
        <w:rPr/>
        <w:t>ⴥ</w:t>
      </w:r>
      <w:r>
        <w:rPr/>
        <w:t>摭㩋⍕ꍨ츦䬰</w:t>
      </w:r>
      <w:r>
        <w:rPr/>
        <w:t>ⶣ</w:t>
      </w:r>
      <w:r>
        <w:rPr/>
        <w:t>ㅂ쉅썰氩泂쉟潤晾쉶⩲係</w:t>
      </w:r>
      <w:r>
        <w:rPr/>
        <w:t>Ⱖ</w:t>
      </w:r>
      <w:r>
        <w:rPr/>
        <w:t>搨⵲</w:t>
      </w:r>
      <w:r>
        <w:rPr/>
        <w:t>ꤊ</w:t>
      </w:r>
      <w:r>
        <w:rPr/>
        <w:t>ま劣囂딴캿㘫䕚ꥩ敕⩶䌶㏎㖏縨佘䘣㢩ㅩ顙䥃堻瞻杹䐩噋⑩灖슬㬣潶쉳顁껎녑畓묩潨働䬷♹㍚丯⑷슩⹄儷捋쉋쉨番㘤㗂睅㑢슩噆㤨㝧㝯␩乔ꥲ䙬촩묬꥾㕘쉅䭂쵹╟乵⌰圵丩ꄫ噏徬繧㡀伦竍䰥潶</w:t>
      </w:r>
      <w:r>
        <w:rPr/>
        <w:t>⡺</w:t>
      </w:r>
      <w:r>
        <w:rPr/>
        <w:t>䕳㕑卍䡏</w:t>
      </w:r>
      <w:r>
        <w:rPr/>
        <w:t>⢱</w:t>
      </w:r>
      <w:r>
        <w:rPr/>
        <w:t>吰녈䝎♗烎橆뼵</w:t>
      </w:r>
      <w:r>
        <w:rPr/>
        <w:t>꧂</w:t>
      </w:r>
      <w:r>
        <w:rPr/>
        <w:t>卟쵀뭧쉅쵋丨碵⦱灗⍘愩뮩挹歖㚬佬朸㥦㓂厡썠♬顫啂栳⬲깷㬤㩟㑰⪣呥숪╺㐪㴱걲㩮䀬娹䩑輩歮佹瑮䉦⶿⍌圫啋䍰繲搤㑌佄☮䅚⭐爷ꄩ吸慍</w:t>
      </w:r>
      <w:r>
        <w:rPr/>
        <w:t>ꕖ</w:t>
      </w:r>
      <w:r>
        <w:rPr/>
        <w:t>桤갱칗⹋㩒浆摶䐻䕒䰪顋⹗숱⩋棂䑫瑊種潡숣䁞癒</w:t>
      </w:r>
      <w:r>
        <w:rPr/>
        <w:t>ꤶ</w:t>
      </w:r>
      <w:r>
        <w:rPr/>
        <w:t>䬹猹</w:t>
      </w:r>
      <w:r>
        <w:rPr/>
        <w:t>ꕵ</w:t>
      </w:r>
      <w:r>
        <w:rPr/>
        <w:t>顤⹖ꅚ坥쉗㕹䨦汊彟瓂⽒礭⩤湒䙴⍹⪥㑙掬넦뿂쵣㠣繏㠪묷焩⧂☺奪칍䕀䞘⍗橁㔽⾱含晭놘硔숨㩊づ쉥匭</w:t>
      </w:r>
      <w:r>
        <w:rPr/>
        <w:t>ꗂ</w:t>
      </w:r>
      <w:r>
        <w:rPr/>
        <w:t>摫㉗帲</w:t>
      </w:r>
      <w:r>
        <w:rPr/>
        <w:t>ⱑ</w:t>
      </w:r>
      <w:r>
        <w:rPr/>
        <w:t>쉗䥱猤싂䘺嚿䍁颥煱强慩䨬</w:t>
      </w:r>
      <w:r>
        <w:rPr/>
        <w:t>ꦿ</w:t>
      </w:r>
      <w:r>
        <w:rPr/>
        <w:t>䃂䑮⬷뽭</w:t>
      </w:r>
      <w:r>
        <w:rPr/>
        <w:t>ⵉ</w:t>
      </w:r>
      <w:r>
        <w:rPr/>
        <w:t>ⰱ</w:t>
      </w:r>
      <w:r>
        <w:rPr/>
        <w:t>剫</w:t>
      </w:r>
      <w:r>
        <w:rPr/>
        <w:t>ⱹ</w:t>
      </w:r>
      <w:r>
        <w:rPr/>
        <w:t>䱂穹쉦⭗⧂ꥯ䑺㩄쉨숬改◂㋂䥲䁆ㄸ넩♰权礥婴ꅗ祘⌱ㅪ䢮乂㤦㵲㭱쉟景樹焺䑪燂싂〬⯍听⏂頵繀㐶䡕幩숪獎</w:t>
      </w:r>
      <w:r>
        <w:rPr/>
        <w:t>ⴰ</w:t>
      </w:r>
      <w:r>
        <w:rPr/>
        <w:t>슡걃眲㕚徣数슩㭥䕟潪疱㥗␥숯숺本</w:t>
      </w:r>
      <w:r>
        <w:rPr/>
        <w:t>ⳍ</w:t>
      </w:r>
      <w:r>
        <w:rPr/>
        <w:t>㔵彚㖩㪣煪啄</w:t>
      </w:r>
      <w:r>
        <w:rPr/>
        <w:t>⡦⬥</w:t>
      </w:r>
      <w:r>
        <w:rPr/>
        <w:t>丵杪⸣徥曂恄栱淂䦻顾쉋婸ㄫ䣃浈埂撿牵</w:t>
      </w:r>
      <w:r>
        <w:rPr/>
        <w:t>ⵤ</w:t>
      </w:r>
      <w:r>
        <w:rPr/>
        <w:t>炘䱸氣㌩⒬㶣㑔昺▱櫂칾㈣婯⚩哂捔컂⭐䃍⍭</w:t>
      </w:r>
      <w:r>
        <w:rPr/>
        <w:t>ⷂ</w:t>
      </w:r>
      <w:r>
        <w:rPr/>
        <w:t>擃㑴揂㕲쉈칶⸩쉙厬㉒ꄱ犣⑨坄ꍑ쉢到頬㵄轕⭦晩칐为쉞卍</w:t>
      </w:r>
      <w:r>
        <w:rPr/>
        <w:t>ⱋ</w:t>
      </w:r>
      <w:r>
        <w:rPr/>
        <w:t>썷녫쉔슱ꏂ汸⽣檵격捤䫂䝂慆ㅱ썭漲併쉥츱橒ꅬ</w:t>
      </w:r>
      <w:r>
        <w:rPr/>
        <w:t>ⲩ</w:t>
      </w:r>
      <w:r>
        <w:rPr/>
        <w:t>琽♂余썹璥㣂祱妘깦╩焹㝮刲祡淂䆩捎捕䯂绂</w:t>
      </w:r>
      <w:r>
        <w:rPr/>
        <w:t>ꕉ꧂</w:t>
      </w:r>
      <w:r>
        <w:rPr/>
        <w:t>獊怰㑶츰묵斏瞘◂䩏쉞䙣쉮倶㤨湤⺏畸轔ㅑ⸩杆唱轖佅ギ潘쎮칧☭繎䅅䁅捇깟⏂奮ꍶ灱쉥ィ⤥</w:t>
      </w:r>
      <w:r>
        <w:rPr/>
        <w:t>ꖏꥑ</w:t>
      </w:r>
      <w:r>
        <w:rPr/>
        <w:t>歑쉋쉘䘽婥轨獺が托䊻㩫璵佒䡊堮ꥩ</w:t>
      </w:r>
      <w:r>
        <w:rPr/>
        <w:t>ⵥ⍋</w:t>
      </w:r>
      <w:r>
        <w:rPr/>
        <w:t>す氭㕠喩杁噖㐊㵉숪扅␵</w:t>
      </w:r>
      <w:r>
        <w:rPr/>
        <w:t>Ⳃ</w:t>
      </w:r>
      <w:r>
        <w:rPr/>
        <w:t>딷焵畄楍ꥭ欵橣䩰䘦偟暩䵵淂繬升䅖扷恋캵␴䰮䄨搤</w:t>
      </w:r>
      <w:r>
        <w:rPr/>
        <w:t>ⲻ</w:t>
      </w:r>
      <w:r>
        <w:rPr/>
        <w:t>㐭㬮</w:t>
      </w:r>
      <w:r>
        <w:rPr/>
        <w:t>ꥅ</w:t>
      </w:r>
      <w:r>
        <w:rPr/>
        <w:t>癅睋쉤玱⽊칧㉷뽠㕲</w:t>
      </w:r>
      <w:r>
        <w:rPr/>
        <w:t>ꤲ</w:t>
      </w:r>
      <w:r>
        <w:rPr/>
        <w:t>捶ꏎ쉈頶䕆</w:t>
      </w:r>
      <w:r>
        <w:rPr/>
        <w:t>ⵆ</w:t>
      </w:r>
      <w:r>
        <w:rPr/>
        <w:t>占㘬迂污쵪穘慥冩兢㓂睉䘵싂䆬泂埂疿繠䙹圽砮根光䭸别殩쉫䋂䇃凂㝋搹ꌶ</w:t>
      </w:r>
      <w:r>
        <w:rPr/>
        <w:t>ꥋ</w:t>
      </w:r>
      <w:r>
        <w:rPr/>
        <w:t>刭⥗㉠⩑㥁숸嫂㥉改㕊숫㡁╔晫瑦䝈曂싂</w:t>
      </w:r>
      <w:r>
        <w:rPr/>
        <w:t>⠸</w:t>
      </w:r>
      <w:r>
        <w:rPr/>
        <w:t>姂쉯渥卧㈲쉙㡮価</w:t>
      </w:r>
      <w:r>
        <w:rPr/>
        <w:t>Ⳃ</w:t>
      </w:r>
      <w:r>
        <w:rPr/>
        <w:t>㯂徱乃</w:t>
      </w:r>
      <w:r>
        <w:rPr/>
        <w:t>⠰</w:t>
      </w:r>
      <w:r>
        <w:rPr/>
        <w:t>㬭侬췂⩣竂</w:t>
      </w:r>
      <w:r>
        <w:rPr/>
        <w:t>⢿</w:t>
      </w:r>
      <w:r>
        <w:rPr/>
        <w:t>㧂쉨〱呈婯䱪㜰깈쉘㝔坷渺</w:t>
      </w:r>
      <w:r>
        <w:rPr/>
        <w:t>⡇</w:t>
      </w:r>
      <w:r>
        <w:rPr/>
        <w:t>㗂弥灃搫뾿何⹎卙䯂긦숯㙬숭</w:t>
      </w:r>
      <w:r>
        <w:rPr/>
        <w:t>ꤪ</w:t>
      </w:r>
      <w:r>
        <w:rPr/>
        <w:t>攷辱䝔쉣戺녆斵</w:t>
      </w:r>
      <w:r>
        <w:rPr/>
        <w:t>ⵕꔪ</w:t>
      </w:r>
      <w:r>
        <w:rPr/>
        <w:t>䞩䑕皣珂樯栨瘫⎬쉒╯歅딲</w:t>
      </w:r>
      <w:r>
        <w:rPr/>
        <w:t>⠲</w:t>
      </w:r>
      <w:r>
        <w:rPr/>
        <w:t>毂ꥲ뽠䢡槂轂䥰滂䪏썠놣䝷眰丽⽡猱轭溏䝶卡숳뾏稵숤</w:t>
      </w:r>
      <w:r>
        <w:rPr/>
        <w:t>ꥌ</w:t>
      </w:r>
      <w:r>
        <w:rPr/>
        <w:t>牭ㆵ佌⎏䊏均⒩癒쵕瓎㙏숮楖䅵嘽쉷숬슱╹䅘幯湍⤥栵汭쉰㌤偡⩲걧轉獅剟⽒丨㑬뗂뽚恷䍠搩쉌䘨碬㔦楐澣䥩㥭乌㥓䅴</w:t>
      </w:r>
      <w:r>
        <w:rPr/>
        <w:t>ꕱ</w:t>
      </w:r>
      <w:r>
        <w:rPr/>
        <w:t>㌨攩礣䬥ㅅ曂⨮瞘</w:t>
      </w:r>
      <w:r>
        <w:rPr/>
        <w:t>꧂</w:t>
      </w:r>
      <w:r>
        <w:rPr/>
        <w:t>湍痂潣牰港㤮䥹㘰</w:t>
      </w:r>
      <w:r>
        <w:rPr/>
        <w:t>⡄</w:t>
      </w:r>
      <w:r>
        <w:rPr/>
        <w:t>慚㥸䊱⴪灓䍸偂梩䟂凍쉩究</w:t>
      </w:r>
      <w:r>
        <w:rPr/>
        <w:t>ꤽ</w:t>
      </w:r>
      <w:r>
        <w:rPr/>
        <w:t>噒쉷</w:t>
      </w:r>
      <w:r>
        <w:rPr/>
        <w:t>ꕔ</w:t>
      </w:r>
      <w:r>
        <w:rPr/>
        <w:t>㵁䡮埂숨輯땊頰촷⽂⒬䕫</w:t>
      </w:r>
      <w:r>
        <w:rPr/>
        <w:t>⡐⍧Ⳃ</w:t>
      </w:r>
      <w:r>
        <w:rPr/>
        <w:t>쉏婹땹撬㤴〉傥⛃㇂祧华㦡⑱乍㤷녇汕⚿督䭥埂扲쉬싂䥢剴⿂</w:t>
      </w:r>
      <w:r>
        <w:rPr/>
        <w:t>ⵏ</w:t>
      </w:r>
      <w:r>
        <w:rPr/>
        <w:t>畴썳䍴♡癷⍕迂㐲幵捏</w:t>
      </w:r>
      <w:r>
        <w:rPr/>
        <w:t>ꔺ</w:t>
      </w:r>
      <w:r>
        <w:rPr/>
        <w:t>㐶㩮慶⥲呰</w:t>
      </w:r>
      <w:r>
        <w:rPr/>
        <w:t>ꤪ</w:t>
      </w:r>
      <w:r>
        <w:rPr/>
        <w:t>䐩稫싎䠱㭑卌䧂㉪㍋〱幇㝙湈쵹禣쉖佚䳂⍸쉂㨹䰦㉮㗂㫂潫䁊䑈녧夬䢿䝉㬫惂垬녋櫂弽숤㐬ㄣ</w:t>
      </w:r>
      <w:r>
        <w:rPr/>
        <w:t>⠺</w:t>
      </w:r>
      <w:r>
        <w:rPr/>
        <w:t>년恺潐숱灴碻傻䅃싂楃⥳仂ㅁ⥢哃坰怽䥠⥪橴ㅥ츮䥴䟍걉쉓䞏㪡ꥯ⭳뗂⪵䭓繭슩㧂顟䔴</w:t>
      </w:r>
      <w:r>
        <w:rPr/>
        <w:t>ⱺ</w:t>
      </w:r>
      <w:r>
        <w:rPr/>
        <w:t>긴優甪轗㡡놏㬴杚쉦埂</w:t>
      </w:r>
      <w:r>
        <w:rPr/>
        <w:t>Ⱝ꥕</w:t>
      </w:r>
      <w:r>
        <w:rPr/>
        <w:t>쉊晦唶桅䵒㑇㗎迎ꥱ쉩颩睊爮猲⩒䩁㥆떬䠨㓍싂숲</w:t>
      </w:r>
      <w:r>
        <w:rPr/>
        <w:t>ꦩ</w:t>
      </w:r>
      <w:r>
        <w:rPr/>
        <w:t>瑤湴ㅹ⎣採슏沵䴥䠨癇▿潃ꥧ歚Ⓙ煀땠ꍤ땥䂿捩숹쉑弩橫㔶뇂⤹眲땆㈳썇浄䙭䢥㥨⌵穣椤</w:t>
      </w:r>
      <w:r>
        <w:rPr/>
        <w:t>ⴤ</w:t>
      </w:r>
      <w:r>
        <w:rPr/>
        <w:t>榥쵠幚轔䛂걧卾瑅畉唻⫍</w:t>
      </w:r>
      <w:r>
        <w:rPr/>
        <w:t>꧂</w:t>
      </w:r>
      <w:r>
        <w:rPr/>
        <w:t>汕磂䏂츊䉄轍湫</w:t>
      </w:r>
      <w:r>
        <w:rPr/>
        <w:t>ⴷ</w:t>
      </w:r>
      <w:r>
        <w:rPr/>
        <w:t>숪쉙愪숬㵒㥣㌺煅쉮泂䚡</w:t>
      </w:r>
      <w:r>
        <w:rPr/>
        <w:t>ⱷ</w:t>
      </w:r>
      <w:r>
        <w:rPr/>
        <w:t>〩㘬쉊␸挴怪牮娦咩㮱浄⻎⥞㛂浂南숶䄪扫⶿쉲⦮┭걃恃숷♡墥㵭쉐⽌咻숪슏슘땧槂</w:t>
      </w:r>
      <w:r>
        <w:rPr/>
        <w:t>Ⳃⲡ</w:t>
      </w:r>
      <w:r>
        <w:rPr/>
        <w:t>纵係㣂硰戤䤫㥫癆晢뭳기皻歅䅁啞䉑坢</w:t>
      </w:r>
      <w:r>
        <w:rPr/>
        <w:t>ⵑ</w:t>
      </w:r>
      <w:r>
        <w:rPr/>
        <w:t>噡畂俍⩫쉡⪮䳂䄷畵橕㙶㈷桢勂슡撩睒う弪吳쉉昨稬</w:t>
      </w:r>
      <w:r>
        <w:rPr/>
        <w:t>⠪</w:t>
      </w:r>
      <w:r>
        <w:rPr/>
        <w:t>㡩쉓灵츥쉮祥吽礫䩯</w:t>
      </w:r>
      <w:r>
        <w:rPr/>
        <w:t>ⶏ</w:t>
      </w:r>
      <w:r>
        <w:rPr/>
        <w:t>䩤獚獬㑮灌刽摸䂥쉨㡷䑰硇</w:t>
      </w:r>
      <w:r>
        <w:rPr/>
        <w:t>ꖘ</w:t>
      </w:r>
      <w:r>
        <w:rPr/>
        <w:t>䨳넮䊵悿</w:t>
      </w:r>
      <w:r>
        <w:rPr/>
        <w:t>⠥</w:t>
      </w:r>
      <w:r>
        <w:rPr/>
        <w:t>숲杶牓䔬猥忂睲楊株摬求䭺ꌶ䓂琸㟂㉰由쉈墵僂ꌨ싂㠶仂奚䕣㛂ィ⵫⍚沥旂祏嚣쉫汓溩썦塈촹促䏂⭙츻㑳껂極璬ぉ⮘䡫뭰溣䤩슩㵮恎䱠㝋숲䥰촸☫瑍喘䭘㙅奯倹슩割摢␥䉍丰砯㥶⨴瓎⺡싂氮佬前넷潌坦参䱆㕍⑇쉠平ꇎ뭴췂꥘㌨珂汖慸硠겏瑃⍗䅣㚏搸椰䱎쉺冘슱쉇㝷牱⼩쉑琷浳䍄参숪㦿働긨礦敠䥨䑷</w:t>
      </w:r>
      <w:r>
        <w:rPr/>
        <w:t>⢩</w:t>
      </w:r>
      <w:r>
        <w:rPr/>
        <w:t>洷犡祂◍쏂歉</w:t>
      </w:r>
      <w:r>
        <w:rPr/>
        <w:t>ⱬ</w:t>
      </w:r>
      <w:r>
        <w:rPr/>
        <w:t>녨䰰䑪䝒</w:t>
      </w:r>
      <w:r>
        <w:rPr/>
        <w:t>ꔲ</w:t>
      </w:r>
      <w:r>
        <w:rPr/>
        <w:t>圻潭㑨</w:t>
      </w:r>
      <w:r>
        <w:rPr/>
        <w:t>ꗍ</w:t>
      </w:r>
      <w:r>
        <w:rPr/>
        <w:t>㝰偡쉠唪告㩪⭵畂넷䯃쎩塋</w:t>
      </w:r>
      <w:r>
        <w:rPr/>
        <w:t>⠤</w:t>
      </w:r>
      <w:r>
        <w:rPr/>
        <w:t>쌻琪䛂㋎╮⪵╢⽰⹤㵫깎爪頪洲参㕆お㚘暿灣䢵䡯楚㭵倸橚殬側㤷䩫쉩䑗㈶싂操</w:t>
      </w:r>
      <w:r>
        <w:rPr/>
        <w:t>ⱁ</w:t>
      </w:r>
      <w:r>
        <w:rPr/>
        <w:t>太쉤ꍩ⑚습劏噊殩䉫伸㑲⛂椸㘮┤ォ칰쉦㍋剧ヂ低딨</w:t>
      </w:r>
      <w:r>
        <w:rPr/>
        <w:t>ⵊ⥂</w:t>
      </w:r>
      <w:r>
        <w:rPr/>
        <w:t>䙸問丰〲싂䉖穧䶘숫⾥䥾旂칥塲轺㤲熥쉆숸猸刻╎쉙畬䑷頱煷ㅳ뭑䨭녮⬴䅧쉁䰻癣쌥穁䚵췂</w:t>
      </w:r>
      <w:r>
        <w:rPr/>
        <w:t>ꖩ</w:t>
      </w:r>
      <w:r>
        <w:rPr/>
        <w:t>㉸匬䁧⩒숳╧</w:t>
      </w:r>
      <w:r>
        <w:rPr/>
        <w:t>ⶡꥅ</w:t>
      </w:r>
      <w:r>
        <w:rPr/>
        <w:t>㠥㡏⬵쉠参痂辥淂彯㍲쵙昳춘⦮畖噱椯癤䢡瑯쉊浖濂⚡嗂湴奄쵒縦㮣櫍繕洨㑩輫쎡䭙か偙䬻ꍀ㤸</w:t>
      </w:r>
      <w:r>
        <w:rPr/>
        <w:t>⡟</w:t>
      </w:r>
      <w:r>
        <w:rPr/>
        <w:t>煺卤㙹╪牠䝩倥녃䙘䴤䧂⭍桰呐儹숸䡟쉳煷橙깉쉄吽朽䦡싂☭奵䙪땠晑칉㗂ꥷ㡢斻淂쉎㡁煉ꌲ기仃⺱⍮䒩䙑걒㫎쌣礱睾⹚깟䁱쉞偕⨶㑭습깲憵奋噑츭呋뼳楉摋㋂♧䭒촊浕䚮</w:t>
      </w:r>
      <w:r>
        <w:rPr/>
        <w:t>⡎</w:t>
      </w:r>
      <w:r>
        <w:rPr/>
        <w:t>ꏂ㇂㭌姂䌷砳♟♺淂깓㊩矂牰娰挱⥖䭺滂参㙃㎣㕁僂楙⦘湏微怯幚ひ顟⍲㩳䭳㝬⭇楪娫ꎡ否潾ꇂ걊圻橠䰪ꅗ㝬㊱䝷슡䀹喬쉞卲</w:t>
      </w:r>
      <w:r>
        <w:rPr/>
        <w:t>Ɒ</w:t>
      </w:r>
      <w:r>
        <w:rPr/>
        <w:t>搲刪漩熘ꥷ㕟哂⽴㐻⨰忍썇땄쉳燍吷㈴坓숪쉉䍕矂兠칥쉭⭄兮</w:t>
      </w:r>
      <w:r>
        <w:rPr/>
        <w:t>⡩</w:t>
      </w:r>
      <w:r>
        <w:rPr/>
        <w:t>䁙㏂䉺患禩⍒氦㌳쉺⹋싎쉧</w:t>
      </w:r>
      <w:r>
        <w:rPr/>
        <w:t>ꦮ</w:t>
      </w:r>
      <w:r>
        <w:rPr/>
        <w:t>㥕煦悡竍땀⵮䃂넫浪⛂涏慎䵶</w:t>
      </w:r>
      <w:r>
        <w:rPr/>
        <w:t>ꕗ</w:t>
      </w:r>
      <w:r>
        <w:rPr/>
        <w:t>轥⯎䯂㕾춬숰兟ギ䬻繂瑡쉔䉎㯂㉷</w:t>
      </w:r>
      <w:r>
        <w:rPr/>
        <w:t>⡈</w:t>
      </w:r>
      <w:r>
        <w:rPr/>
        <w:t>䡗〩䕲㩣焣쉕숱쉵♅</w:t>
      </w:r>
      <w:r>
        <w:rPr/>
        <w:t>ⶩ</w:t>
      </w:r>
      <w:r>
        <w:rPr/>
        <w:t>扌녾땮⸮츶춬㝓奵㒵䡰㠭㍫䙢㐩ㅥ⯎땥</w:t>
      </w:r>
      <w:r>
        <w:rPr/>
        <w:t>ⱖ</w:t>
      </w:r>
      <w:r>
        <w:rPr/>
        <w:t>楎⑋䅌捹䬪㭐䀪㍮㙊䡄榡攫ꍏ쉍味顃칒䱱㙸䖵⍄숯겱㨣哃睯迂晕碬斣畚쉡歗嘣ꅒ싂</w:t>
      </w:r>
      <w:r>
        <w:rPr/>
        <w:t>ⲻ</w:t>
      </w:r>
      <w:r>
        <w:rPr/>
        <w:t>쉁䭐녞쵪䩰繗싎쏂┥♘㒩涣⫂瓂㵱⾻憩䳎⩌剴䘤悮盂㥎땸싂愳딫숪挩帮⪱♷烂</w:t>
      </w:r>
      <w:r>
        <w:rPr/>
        <w:t>ꔩ</w:t>
      </w:r>
      <w:r>
        <w:rPr/>
        <w:t>楌ꥧ灷夭◂ꥨ쉾惂쵞协疵佭⎩</w:t>
      </w:r>
      <w:r>
        <w:rPr/>
        <w:t>ꕚ</w:t>
      </w:r>
      <w:r>
        <w:rPr/>
        <w:t>䳂㣂쉤䜽⻍</w:t>
      </w:r>
      <w:r>
        <w:rPr/>
        <w:t>⡩</w:t>
      </w:r>
      <w:r>
        <w:rPr/>
        <w:t>乍䅤癆捊슻뽪礣䍘Ⓧ⏂煖㒩焸⹫娯儶瀣盂딵ㄨ╞捸牉</w:t>
      </w:r>
      <w:r>
        <w:rPr/>
        <w:t>ⱏ</w:t>
      </w:r>
      <w:r>
        <w:rPr/>
        <w:t>䕲㤥숪剋⪘䠷깖梬捁癟</w:t>
      </w:r>
      <w:r>
        <w:rPr/>
        <w:t>⡑</w:t>
      </w:r>
      <w:r>
        <w:rPr/>
        <w:t>㭘㚻䡉슡晕皻쉪䐮剴䉭㔥澏繐뽞浒걤㕫껂쉞䐸畩禮乎䄷䭉轊⥰顲믂偦堬礻乬眲ㆮ쌳쉈⽭牙煗㇂㦩怯灥歃䜬</w:t>
      </w:r>
      <w:r>
        <w:rPr/>
        <w:t>꥟</w:t>
      </w:r>
      <w:r>
        <w:rPr/>
        <w:t>扩쉷顶슿</w:t>
      </w:r>
      <w:r>
        <w:rPr/>
        <w:t>ⵈ</w:t>
      </w:r>
      <w:r>
        <w:rPr/>
        <w:t>す㍷縬㦘椳䚵䁑싂겥뽃촪栻歏枘땸䧂ꍮ칱慐䐭歔浔⿂숯</w:t>
      </w:r>
      <w:r>
        <w:rPr/>
        <w:t>⣃</w:t>
      </w:r>
      <w:r>
        <w:rPr/>
        <w:t>潌㪘㟎焳㚮㘷轎숥◂㉇嘮汌묲㵐牺쉫갸⨲㥬</w:t>
      </w:r>
      <w:r>
        <w:rPr/>
        <w:t>Ⱖ</w:t>
      </w:r>
      <w:r>
        <w:rPr/>
        <w:t>㵔䅌⛍溩䈴㔵ꍷ卟㌣橭戬䵵睔⽰潟</w:t>
      </w:r>
      <w:r>
        <w:rPr/>
        <w:t>⡣</w:t>
      </w:r>
      <w:r>
        <w:rPr/>
        <w:t>ꔴ</w:t>
      </w:r>
      <w:r>
        <w:rPr/>
        <w:t>㍡㉆⍐偔砥</w:t>
      </w:r>
      <w:r>
        <w:rPr/>
        <w:t>ⱖ</w:t>
      </w:r>
      <w:r>
        <w:rPr/>
        <w:t>꺵䉍啪吸숱潵슘㝔猩佌䂣剶ィ䑋㝊㋎㝁吪㑊〈漮쉧⨲</w:t>
      </w:r>
      <w:r>
        <w:rPr/>
        <w:t>ꥏ</w:t>
      </w:r>
      <w:r>
        <w:rPr/>
        <w:t>䢣祰噾牡欮</w:t>
      </w:r>
      <w:r>
        <w:rPr/>
        <w:t>ꕮ⩱</w:t>
      </w:r>
      <w:r>
        <w:rPr/>
        <w:t>㗂</w:t>
      </w:r>
      <w:r>
        <w:rPr/>
        <w:t>ⵑ</w:t>
      </w:r>
      <w:r>
        <w:rPr/>
        <w:t>浀䝹쏍촩싂暡Ⓜ습ꆘ济摯慚쉋쉦䝲潴楣㭸</w:t>
      </w:r>
      <w:r>
        <w:rPr/>
        <w:t>ꕥ</w:t>
      </w:r>
      <w:r>
        <w:rPr/>
        <w:t>숱瘥䨷䕮⨽㔶</w:t>
      </w:r>
      <w:r>
        <w:rPr/>
        <w:t>ꥋ</w:t>
      </w:r>
      <w:r>
        <w:rPr/>
        <w:t>䍪⬫┽㙹睊쎏쵢ꅈ␻疬洨䗂呅轩⨽桄</w:t>
      </w:r>
      <w:r>
        <w:rPr/>
        <w:t>Ⳃ</w:t>
      </w:r>
      <w:r>
        <w:rPr/>
        <w:t>㧂쉓摅拍㩕쵓䉣숩䩸婦숴填숸⽃충ꅚ傿뭲㚥狂㘴쉀썍吨頩쉔捏㍴䙶묪⌊䅡㕂灍⮵쉺硙拂ㄤ楱稲⪘</w:t>
      </w:r>
      <w:r>
        <w:rPr/>
        <w:t>ⲻ</w:t>
      </w:r>
      <w:r>
        <w:rPr/>
        <w:t>攣╰☺楗瀹㫂⹉거恮瓂唲쉎槃礲匩圲枵吭숪棂汈火숷佧廂䔺⚣⭗慓䙇柂ぞ栳咮쌶ꥩ쉴⌽噮獨椪窏䦏쉫캥㑋桖ㄱ걧⥬⭚쵋䐲</w:t>
      </w:r>
      <w:r>
        <w:rPr/>
        <w:t>ꥄ</w:t>
      </w:r>
      <w:r>
        <w:rPr/>
        <w:t>䜷額䁾⩚썷兄婀⴩琳㝾穐⮻㵖⍈쉌㏂侻䕄⑳獡橍㉹䤻晉埂㥑⨷⹵썀伫쉓攵쉇檣南</w:t>
      </w:r>
      <w:r>
        <w:rPr/>
        <w:t>ꕆ</w:t>
      </w:r>
      <w:r>
        <w:rPr/>
        <w:t>婚汾硟瑴姂싂숲伸惎㩥䪘盎㉉ꥯ㜽㠫坮</w:t>
      </w:r>
      <w:r>
        <w:rPr/>
        <w:t>⣍</w:t>
      </w:r>
      <w:r>
        <w:rPr/>
        <w:t>숰縫⯎欺昵㇂畩飍ꍡ⥷䡹昤幪刮棂呎〉皱曂쉘</w:t>
      </w:r>
      <w:r>
        <w:rPr/>
        <w:t>ꔣ</w:t>
      </w:r>
      <w:r>
        <w:rPr/>
        <w:t>攪奔甸</w:t>
      </w:r>
      <w:r>
        <w:rPr/>
        <w:t>ꕥ</w:t>
      </w:r>
      <w:r>
        <w:rPr/>
        <w:t>嚿渳瀱牁㑳䓂挪ㅦ毂</w:t>
      </w:r>
      <w:r>
        <w:rPr/>
        <w:t>ⰶ</w:t>
      </w:r>
      <w:r>
        <w:rPr/>
        <w:t>㬬纡⪩</w:t>
      </w:r>
      <w:r>
        <w:rPr/>
        <w:t>ⵘ</w:t>
      </w:r>
      <w:r>
        <w:rPr/>
        <w:t>穹䱵歠慱䊮⯂坊䬬숣쵙癮坆뾩⌰쉢㑱쉙뼪狂势桯杉怸犣䕷灰╅汹椽擂ㅷ礨䬷振⍷⺩䱚瘹⍀硔ꅱ汉</w:t>
      </w:r>
      <w:r>
        <w:rPr/>
        <w:t>ⵦ</w:t>
      </w:r>
      <w:r>
        <w:rPr/>
        <w:t>条㕞匬㭱奫쉁⸶ꌹ焪敃䠷뗂弩쉾㑥녈뮩愭眴桖㥨婾ꆣ㩚偣뭺㵁氰制⽓痂</w:t>
      </w:r>
      <w:r>
        <w:rPr/>
        <w:t>꧂</w:t>
      </w:r>
      <w:r>
        <w:rPr/>
        <w:t>椽숴墻㉵䩸䡯땾匨䭫갰⵹쉊⍫熏䂩䅏勂䞩䣂桞䭁癲⹯䂏䉟淍ざ⪵쉗瘣物穞싂䲩㥞⛂숵䵒⯂䦿㝊敐㙸獎땵</w:t>
      </w:r>
      <w:r>
        <w:rPr/>
        <w:t>⡃</w:t>
      </w:r>
      <w:r>
        <w:rPr/>
        <w:t>抏䵤哂輻烂䉡쉁㡌䗍땡橁쉾嘪濂숯手洭嘴⫂呱ꥡ䀪㡄穰煎䊻ꎩ㬴ꍭ塈䊏濂㝒攪杳䅠쉭䥡㝁䀫䇂浟쉵썡칫녺ꍪ⼫뼫㯃剮潁䠪匮顦䌳</w:t>
      </w:r>
      <w:r>
        <w:rPr/>
        <w:t>ⵘ</w:t>
      </w:r>
      <w:r>
        <w:rPr/>
        <w:t>顙浀쉙⨰쉡</w:t>
      </w:r>
      <w:r>
        <w:rPr/>
        <w:t>ⰰ</w:t>
      </w:r>
      <w:r>
        <w:rPr/>
        <w:t>ꤱ</w:t>
      </w:r>
      <w:r>
        <w:rPr/>
        <w:t>橡慍橗䘭恋㧃牸슥⩬慂</w:t>
      </w:r>
      <w:r>
        <w:rPr/>
        <w:t>ꤷ</w:t>
      </w:r>
      <w:r>
        <w:rPr/>
        <w:t>컂쌪繚쉵强漪㥗</w:t>
      </w:r>
      <w:r>
        <w:rPr/>
        <w:t>ⱊ</w:t>
      </w:r>
      <w:r>
        <w:rPr/>
        <w:t>䀶幟輱䉥䙎뭡㕩卹䡄扪恮価슻煈ꌱ슩均컎浳숹夤䌥걣싂</w:t>
      </w:r>
      <w:r>
        <w:rPr/>
        <w:t>ⵊ</w:t>
      </w:r>
      <w:r>
        <w:rPr/>
        <w:t>渱䵔䁡⺮䁬䊻䩣캡痂</w:t>
      </w:r>
      <w:r>
        <w:rPr/>
        <w:t>ꥑ</w:t>
      </w:r>
      <w:r>
        <w:rPr/>
        <w:t>㘴磂ꄴ楺䵚忂⽀矂恏䀥厩</w:t>
      </w:r>
      <w:r>
        <w:rPr/>
        <w:t>Ⱶ꥞</w:t>
      </w:r>
      <w:r>
        <w:rPr/>
        <w:t>䨮쉙㮱憥ꥠ匴⎩礯⩳活呇꥾㥧奩輺㐶싂㉆琻犿䉉瓃捦쏍湬玻䑉䙮␥䝸㴪싂쉨쉐</w:t>
      </w:r>
      <w:r>
        <w:rPr/>
        <w:t>ⱥ</w:t>
      </w:r>
      <w:r>
        <w:rPr/>
        <w:t>儬淂灯㴺䪵桥숷䤨㝫</w:t>
      </w:r>
      <w:r>
        <w:rPr/>
        <w:t>ⵌⴵ</w:t>
      </w:r>
      <w:r>
        <w:rPr/>
        <w:t>䙾ꄭ⍯撡係䍰た㟂䁎侏숥牑汱䣃㘯☷挪⌦㘪睆弳ꄥ㓂心䉦숹憵頲㶮쉎䜺疵䉆㕨䗂轅捺县슩䤮㯂㜦呤♟慪僂䩓桊⫂兘浌㊏䉺ꍬ⬊晫걘䕧何歠䡋䥶䄵案幊기䡸䉧ꅊ䭨总淂䣂摸獾嫂偒港땪䕢是す숫뾥㥔刭煔쉗쉶쉷䜲ꍴ䩘潶䩔싍枱䠴⭯쉂썐犘ㄴ⨮䡣怶묽橃啋㫎䋂爫깳柂顓䙊参⺩杩䌴丫썈㭈攬㢘坢믂柂</w:t>
      </w:r>
      <w:r>
        <w:rPr/>
        <w:t>꤭</w:t>
      </w:r>
      <w:r>
        <w:rPr/>
        <w:t>晱䥩쉏䲬片싂</w:t>
      </w:r>
      <w:r>
        <w:rPr/>
        <w:t>ꗂ</w:t>
      </w:r>
      <w:r>
        <w:rPr/>
        <w:t>쉪䱆轍硡갳唴滂䡷⵨飂睊儽싂奺ꥬ丮潍䨤楱梩㋂哂浱䈽優㭬䟃䅫漭砦䁮穈㕗㙙㠭煟⑪ꅞ捅䓂瀹䱆⒱嚵</w:t>
      </w:r>
      <w:r>
        <w:rPr/>
        <w:t>⣂</w:t>
      </w:r>
      <w:r>
        <w:rPr/>
        <w:t>夽⏎뿂썕싃☹䰪녫歺䆿挹싂疣䕵截頪繃⭤彏偒昱牺㙏娲免繹繲强</w:t>
      </w:r>
      <w:r>
        <w:rPr/>
        <w:t>⡷</w:t>
      </w:r>
      <w:r>
        <w:rPr/>
        <w:t>搪뽩䓍樫捗炿⽖晋쉏숰晤䠦㮩戬쉵灠硒싂쉴䫂䕈橆爮彆쉁㑪쉭倬瘤椩空⛂娮⌥掵噎㘵圲ꍟ癲橢仂ꍫ圴ꥦ潶痂쉍席깫䜮兇愹⻂쉊㩏偋顲娬䇂穪偅㶡徣祒畕稶泂ㅁ䅲쵤④浗墩ち슡杠⍮츶쉎爬倰쉥䧎捤䬹깐捇땭㌤䣂㝆㉊矂瘨珎쉲⽾䙋숣恵⑘执栱㵺栣硉䵑긪榩⸸㪩㩢⹌쉋愥㩸䑮숺橑喘</w:t>
      </w:r>
      <w:r>
        <w:rPr/>
        <w:t>ⱶ</w:t>
      </w:r>
      <w:r>
        <w:rPr/>
        <w:t>敎琽武䍇⹘彈䣂歲䝐⑯唥䈺쉭线楸睃欺⍪㧃슻顶假⼤癅⼯㫂㘰䱀祥싂숪⻂㚻싎頴䑋㎬婰䣂뿂昦礫睅䑴㪩칪甽梡쉐슡ㅬ剌쉊噭樹ꥡ轐䥖</w:t>
      </w:r>
      <w:r>
        <w:rPr/>
        <w:t>ⵏ</w:t>
      </w:r>
      <w:r>
        <w:rPr/>
        <w:t>꺻欬슏믂復惂걠췂㑘滍瓂捵쉔顨䀨扊捲ꥨ轗⩄獠䓂瞻䭵主춡硠䏂潈熬쉷慃潵䙒啌⍺摟㕭ꍂ㝱슩㛂噅怪彨㡊歮恸彖䱩妥䯂썩⩵쉯剉</w:t>
      </w:r>
      <w:r>
        <w:rPr/>
        <w:t>ꤶ</w:t>
      </w:r>
      <w:r>
        <w:rPr/>
        <w:t>摶㩖䕎浒癐</w:t>
      </w:r>
      <w:r>
        <w:rPr/>
        <w:t>ꥉ</w:t>
      </w:r>
      <w:r>
        <w:rPr/>
        <w:t>쉀甴洩䃂歵塏쵭楖쉅⎣㮡彀뾱䩫숽䱯頬䕉䵯攫啗欬◍偞슘</w:t>
      </w:r>
      <w:r>
        <w:rPr/>
        <w:t>⡴</w:t>
      </w:r>
      <w:r>
        <w:rPr/>
        <w:t>䭏숫䡢輷㋂楊焵昦佈땎ㅙ</w:t>
      </w:r>
      <w:r>
        <w:rPr/>
        <w:t>ⱹ</w:t>
      </w:r>
      <w:r>
        <w:rPr/>
        <w:t>眨䙫䬹䙭숽盂걤땾坨⭐乪습桰</w:t>
      </w:r>
      <w:r>
        <w:rPr/>
        <w:t>ꥊ</w:t>
      </w:r>
      <w:r>
        <w:rPr/>
        <w:t>呈䧂䕠癢啬侣㖱㭬쉌⎏瘮䁵㉥穁㡚照㝲쉁璱쵁晾䄦㶩␣曍깋싂兡奦渣䍵⒱㜸楏촲共稹䡍灯㤫桚ォ㵷䁦槎슩呃䄣楆╕旎杯⾣稹㉓ꄣ뗂⚣숽儣䄊䤪乾硙녉</w:t>
      </w:r>
      <w:r>
        <w:rPr/>
        <w:t>ⱚ</w:t>
      </w:r>
      <w:r>
        <w:rPr/>
        <w:t>슏⥩榥⩀싂䥏䝬拂ꇂ䀱响깹꺻⥵哂㇂쉁圹嘱䛎칞쉸縪䆡瑶⥲匯뼯䡅쉶싂偂쉳</w:t>
      </w:r>
      <w:r>
        <w:rPr/>
        <w:t>⣂</w:t>
      </w:r>
      <w:r>
        <w:rPr/>
        <w:t>ぁ婨긭䤷慶⌨ꥸ楣杂煖歅橭걃塮䌹㙰唬뽞楴</w:t>
      </w:r>
      <w:r>
        <w:rPr/>
        <w:t>꧂⨬</w:t>
      </w:r>
      <w:r>
        <w:rPr/>
        <w:t>슮瀻숤捂檘ꅘ숯㵉瑓景䵠쉌⿂嚡砨皮牭塩係컂儣ㄮ䁐슏⸳䲩䁐㨨爰㬻ㅈ癍ㅓ숮⚬傻祶㩣뼪㉳憿嘷戭浖琹ꍸ朶㉕橃싂⍄</w:t>
      </w:r>
      <w:r>
        <w:rPr/>
        <w:t>꥟</w:t>
      </w:r>
      <w:r>
        <w:rPr/>
        <w:t>嘹擂䅑쉬䰴쉚汙晶㝳⸥琵㓂䜭顠숽⵷뽩摎</w:t>
      </w:r>
      <w:r>
        <w:rPr/>
        <w:t>ⷂ⹬</w:t>
      </w:r>
      <w:r>
        <w:rPr/>
        <w:t>㩅䅖㥭㩄洫곂朹庩쉊朣녵쉘㴹㙣숵䛂眴矂ㅷ㪿婎슿ꍶ䡧◂</w:t>
      </w:r>
      <w:r>
        <w:rPr/>
        <w:t>ꤽ</w:t>
      </w:r>
      <w:r>
        <w:rPr/>
        <w:t>ㄦ婎㐯扪昸쉗쉓쉚䗍⼤⥹䬵㑢埂偟獕䉑㠱弽</w:t>
      </w:r>
      <w:r>
        <w:rPr/>
        <w:t>ⵘ</w:t>
      </w:r>
      <w:r>
        <w:rPr/>
        <w:t>参쉍䅗䃍⍋浒䕞촥껂煺䀫㐣㍫㍾</w:t>
      </w:r>
      <w:r>
        <w:rPr/>
        <w:t>ꤹ</w:t>
      </w:r>
      <w:r>
        <w:rPr/>
        <w:t>䡠뗃偵⬬凂湂旂㕣긯갸縯쉤秂繦ꏂ盂⭐纵ꆥ숣斘楺㑭協瑲䠷슘⩟땖唰쉐㍧䢩쉱슱奶䏎煣긦䬤瑏段〪㙃繸슏礸ヂ⌫浵浗㢻㷂쵥湄</w:t>
      </w:r>
      <w:r>
        <w:rPr/>
        <w:t>ⱬ</w:t>
      </w:r>
      <w:r>
        <w:rPr/>
        <w:t>橫䟂榥潍煞捊畧쉗挳敖繊携亘㖮쉩⹆畈칾勂橡슣쉃땣恑搭㴻㍏</w:t>
      </w:r>
      <w:r>
        <w:rPr/>
        <w:t>ⳍ</w:t>
      </w:r>
      <w:r>
        <w:rPr/>
        <w:t>洫䝃긲䱇㋍此䴹⏂문뭫㖮⩄</w:t>
      </w:r>
      <w:r>
        <w:rPr/>
        <w:t>ꕷ</w:t>
      </w:r>
      <w:r>
        <w:rPr/>
        <w:t>媩煬啞婷欰뾩㡷㕇余쉨㝩啢땳䒏㡅쉟劵輱쉆숥戱◍㏎묤⨻毃䯂쌣쉋䖿⹘숷橐</w:t>
      </w:r>
      <w:r>
        <w:rPr/>
        <w:t>Ⱙ</w:t>
      </w:r>
      <w:r>
        <w:rPr/>
        <w:t>㑭吻⾣㭤</w:t>
      </w:r>
      <w:r>
        <w:rPr/>
        <w:t>ꖬ</w:t>
      </w:r>
      <w:r>
        <w:rPr/>
        <w:t>磂</w:t>
      </w:r>
      <w:r>
        <w:rPr/>
        <w:t>ꥒ</w:t>
      </w:r>
      <w:r>
        <w:rPr/>
        <w:t>婓뿂쵃쉯⪬껂</w:t>
      </w:r>
      <w:r>
        <w:rPr/>
        <w:t>ⵓ</w:t>
      </w:r>
      <w:r>
        <w:rPr/>
        <w:t>璘</w:t>
      </w:r>
      <w:r>
        <w:rPr/>
        <w:t>Ⳃ⨣</w:t>
      </w:r>
      <w:r>
        <w:rPr/>
        <w:t>ꕎ</w:t>
      </w:r>
      <w:r>
        <w:rPr/>
        <w:t>⽶䱢滂⼥䜹⥟塘䁄쉘䈹㞘䝂㐹䉭㝧</w:t>
      </w:r>
      <w:r>
        <w:rPr/>
        <w:t>ꕞ</w:t>
      </w:r>
      <w:r>
        <w:rPr/>
        <w:t>깶</w:t>
      </w:r>
      <w:r>
        <w:rPr/>
        <w:t>⡒</w:t>
      </w:r>
      <w:r>
        <w:rPr/>
        <w:t>ꄨ䱳숨瘪ꍪ⥟쉁쉺슡녟䥶婾噐⭧㭣幗啔幞깩睲㴰瑢㈥〳硬椶繯쉷⫂䇍㥴㇂䱔㙬䑟佌䍕剭♁갥撿쉦剱剚⯂ㆵ</w:t>
      </w:r>
      <w:r>
        <w:rPr/>
        <w:t>ⱙ</w:t>
      </w:r>
      <w:r>
        <w:rPr/>
        <w:t>楱壎恕䁂呤樺睑椰䵌䤪䠦楉쉗⥧彁슣顑꺱杬䏂犿睖渭싂㵬䒻숬慸抻㞮㙫ꍍ㩲嫎䰭㥬痂</w:t>
      </w:r>
      <w:r>
        <w:rPr/>
        <w:t>ꕂ</w:t>
      </w:r>
      <w:r>
        <w:rPr/>
        <w:t>础湄䖻轫呏潲⦬䧂㨫⑲䩴桏纱㡗滂䎵柂潄兣⩳煄뼥⸵䀬⥘䡀쉩婞쉪㪏轘嫍⽐斻</w:t>
      </w:r>
      <w:r>
        <w:rPr/>
        <w:t>⡍</w:t>
      </w:r>
      <w:r>
        <w:rPr/>
        <w:t>ꅧ⍤余塵䔨㑀</w:t>
      </w:r>
      <w:r>
        <w:rPr/>
        <w:t>ꕌ</w:t>
      </w:r>
      <w:r>
        <w:rPr/>
        <w:t>ⰳ</w:t>
      </w:r>
      <w:r>
        <w:rPr/>
        <w:t>斻歇</w:t>
      </w:r>
      <w:r>
        <w:rPr/>
        <w:t>⡴</w:t>
      </w:r>
      <w:r>
        <w:rPr/>
        <w:t>瑗姂恓庘䩦쌭</w:t>
      </w:r>
      <w:r>
        <w:rPr/>
        <w:t>ꤶ</w:t>
      </w:r>
      <w:r>
        <w:rPr/>
        <w:t>䪣捄硶쉕朸樵떮檘쉷ね㡬楙㬪稊㬯擂撩䙅祑穓抿넻츬</w:t>
      </w:r>
      <w:r>
        <w:rPr/>
        <w:t>ꕲ</w:t>
      </w:r>
      <w:r>
        <w:rPr/>
        <w:t>縩⪵熬䂬㥌灃⩓䶩弬啍佧</w:t>
      </w:r>
      <w:r>
        <w:rPr/>
        <w:t>ⵚ</w:t>
      </w:r>
      <w:r>
        <w:rPr/>
        <w:t>䥚弭嚥숫쏂湪⽱眵숪ꥺ頷깬橡⚮䕳⯂땐Ⓜ깚⫃</w:t>
      </w:r>
      <w:r>
        <w:rPr/>
        <w:t>ⱉ</w:t>
      </w:r>
      <w:r>
        <w:rPr/>
        <w:t>㜳婕㵓偷渤穩桰⹷䁔朲녢숹呫┪㆏梱쉶䃍㥫毂슩㡣㇂</w:t>
      </w:r>
      <w:r>
        <w:rPr/>
        <w:t>ⵘ</w:t>
      </w:r>
      <w:r>
        <w:rPr/>
        <w:t>桢扣狂</w:t>
      </w:r>
      <w:r>
        <w:rPr/>
        <w:t>ꦱ</w:t>
      </w:r>
      <w:r>
        <w:rPr/>
        <w:t>冣昳뭌</w:t>
      </w:r>
      <w:r>
        <w:rPr/>
        <w:t>ꕂ</w:t>
      </w:r>
      <w:r>
        <w:rPr/>
        <w:t>慴縺⍌⤺歖숹걐격묦䙃䕀婠㕾橱瘣ꎿ㥸쉔頱瑪潤䯂</w:t>
      </w:r>
      <w:r>
        <w:rPr/>
        <w:t>ꤦ</w:t>
      </w:r>
      <w:r>
        <w:rPr/>
        <w:t>䭬☦㕐⨺쉘㴱쌲淂夳슡橱慳浺牦湵㵬杧噡㝕祎뾻◎瑷</w:t>
      </w:r>
      <w:r>
        <w:rPr/>
        <w:t>꤯┺</w:t>
      </w:r>
      <w:r>
        <w:rPr/>
        <w:t>捇位慢丫땾滎쉟㴩瘪㉞쉡䭞疏싂擃ꎥ</w:t>
      </w:r>
      <w:r>
        <w:rPr/>
        <w:t>ꖩ</w:t>
      </w:r>
      <w:r>
        <w:rPr/>
        <w:t>믃嘤싂㗂灅⨶⹤㷃㪻㤪席䕂␪곂㣎쉨顅倸쉐秂ꅍ擂擂江参싂䰬⬮恟栱湷⑞䡩楁捨⤩種杳슻剠䑦冻杂䉭㍲</w:t>
      </w:r>
      <w:r>
        <w:rPr/>
        <w:t>⡦</w:t>
      </w:r>
      <w:r>
        <w:rPr/>
        <w:t>椯숣瀲䔶祣㝗娮䉨氳㉇仂슡</w:t>
      </w:r>
      <w:r>
        <w:rPr/>
        <w:t>ⱗ</w:t>
      </w:r>
      <w:r>
        <w:rPr/>
        <w:t>䄬⪬濂秂숻咘㒬䙤ꍬ砪썁䐰嚻乹楹숹牱쵥䅕⽲椺恉쉐姂♄昹쉦뽸焱㙹頮㨻ꅣ㘷狂䥃ォ䒿潩㠭싍</w:t>
      </w:r>
      <w:r>
        <w:rPr/>
        <w:t>⡚</w:t>
      </w:r>
      <w:r>
        <w:rPr/>
        <w:t>䉲슱츶㘸焪⽯䌻䡉㡬⩗㈨㭞㵅潥쉆뭈正갩㇎⯂敭㠫㶿㜺⼤䕶杦畡桩彬쉶숥㍮슡湸뭍걙㠽塨쉥䂘⭀거畱뼫기</w:t>
      </w:r>
      <w:r>
        <w:rPr/>
        <w:t>ꖩ</w:t>
      </w:r>
      <w:r>
        <w:rPr/>
        <w:t>⠯</w:t>
      </w:r>
      <w:r>
        <w:rPr/>
        <w:t>䔸☺朤浕接깣唪彦照䷃攥啮ㆱ쵃晴溘⑚䌯怵</w:t>
      </w:r>
      <w:r>
        <w:rPr/>
        <w:t>ⴴ</w:t>
      </w:r>
      <w:r>
        <w:rPr/>
        <w:t>쉉歒㥪湍櫂㜵嘵숳頴剎總硁㵘睆瘴䱐㬬䠭摱挥㡞危兇䜬䗍䳂戶ㅣ⩷参䢿꥘汅⭗婕쉙쉓圱뭃ꍸ쉍싃獇否䭷㨫ꥰ숮</w:t>
      </w:r>
      <w:r>
        <w:rPr/>
        <w:t>ⱖ</w:t>
      </w:r>
      <w:r>
        <w:rPr/>
        <w:t>婋슩㗃瑟쉶彙䈦玻橂㥦毂㝃숤䕁稰獊竂夬⫃啎⪣惍桐㵦ꅍ</w:t>
      </w:r>
      <w:r>
        <w:rPr/>
        <w:t>ꕠ</w:t>
      </w:r>
      <w:r>
        <w:rPr/>
        <w:t>䰣湏䀨⑞湄㭆囂爲</w:t>
      </w:r>
      <w:r>
        <w:rPr/>
        <w:t>ꦵ</w:t>
      </w:r>
      <w:r>
        <w:rPr/>
        <w:t>癙棂歑놥⑦␷摠穵創쉺뭊窏故珂睟㡊㵠㙖</w:t>
      </w:r>
      <w:r>
        <w:rPr/>
        <w:t>ꤺ</w:t>
      </w:r>
      <w:r>
        <w:rPr/>
        <w:t>쉇輱뇂⫂佘썢縳牗䘺允㐩㠷忂쉸䑷㡋⍙깣슩껂䁨䥙晔숫㨩⹁䜴散媵⸴檣숰䘺嘫泂췂扰乔䱏㑐⛂㡳搫戥걍䰬刨뇂䌷椩敌</w:t>
      </w:r>
      <w:r>
        <w:rPr/>
        <w:t>⡪</w:t>
      </w:r>
      <w:r>
        <w:rPr/>
        <w:t>杰㈬╲⩃䉙彺칚呩璥皿뽩婄ㄶ䃂祃䨫쉵㑧쉔轉┰朦扴矂ꄣ⬫ぅ䬽䗎摕䬴숺窥䴴噧浫䀨迂瑂湇</w:t>
      </w:r>
      <w:r>
        <w:rPr/>
        <w:t>ꕂ</w:t>
      </w:r>
      <w:r>
        <w:rPr/>
        <w:t>㛂售⥨怺搩␱숊爦位䚱䵚㉎ꅞ癀㑔偡怰⍩砬唴㉳㊘㴯坹櫃是祓䚥</w:t>
      </w:r>
      <w:r>
        <w:rPr/>
        <w:t>⣂</w:t>
      </w:r>
      <w:r>
        <w:rPr/>
        <w:t>啁㬦⑞⩠슣츺쌽숻痂噂呦ꥥ⛂⭔뭅䢩슏㧂☪勂㭪䁦㋂䢥슬㕷</w:t>
      </w:r>
      <w:r>
        <w:rPr/>
        <w:t>ⵢ</w:t>
      </w:r>
      <w:r>
        <w:rPr/>
        <w:t>⽟⼨含睭㉲쉴當䁾唩쉁呒㥒䉸캵⍌輪炱㭡쉁佘猳癦㈰</w:t>
      </w:r>
      <w:r>
        <w:rPr/>
        <w:t>ꥊ</w:t>
      </w:r>
      <w:r>
        <w:rPr/>
        <w:t>噢㬻쉇祢쉫沮盂꤮倷⑳</w:t>
      </w:r>
      <w:r>
        <w:rPr/>
        <w:t>ꔻ</w:t>
      </w:r>
      <w:r>
        <w:rPr/>
        <w:t>쉡숽ㅋ묺㏂畡摲</w:t>
      </w:r>
      <w:r>
        <w:rPr/>
        <w:t>⡤</w:t>
      </w:r>
      <w:r>
        <w:rPr/>
        <w:t>뽈印妬뭲싂⍔⏂湖癮㫂䤩㑞䑓擂⹉癸䕗㈷猹㠱녹䉊磂쉂偠揂倬䨱숮䱾愨䱔싂昶媩佋捍偶顮䡹䊿⹚硟③旂㍋㨰㴰⼰㍏</w:t>
      </w:r>
      <w:r>
        <w:rPr/>
        <w:t>⡸</w:t>
      </w:r>
      <w:r>
        <w:rPr/>
        <w:t>䟃㙃晍Ⓜ꤮䊩䑃썈쉆潴畠㎵溘싂戨濂⩈ꏂ묯䵓싎甥䘪㞵䰤弥㧂繡䡣炮畵칟쉱瘬娪슏买琽ㅺ恖歮瀫頻㨽ꆮ削㘯呄㚥뿂</w:t>
      </w:r>
      <w:r>
        <w:rPr/>
        <w:t>ꤻ</w:t>
      </w:r>
      <w:r>
        <w:rPr/>
        <w:t>瀣汏榏䗂뼵愮喡䈤䑣숩㩏柂⻂⹀埂牣摪汚⹞⸮䬫쉡ꎻ슘⬣㛎ꥸ䨦湓ꥺ⹞썌剉䅢瑂㉯ꅞ㐫⩾ꅁ숪瀭啋痂䩺幮瘮䁒꥕⥳䑔爨䣍奩䝙㔩秃扄祒㬬婅噋䶩欳㥒姂䩺⬤䪣⪩ꥺ督믃딸甪䘪⤹쉕䥇扖睆堯盂⑋슡⽴쉑〫摲㡇쉃㝂䵯復ꌹ木扚싂캩숲㏂</w:t>
      </w:r>
      <w:r>
        <w:rPr/>
        <w:t>⡕</w:t>
      </w:r>
      <w:r>
        <w:rPr/>
        <w:t>㙄共悿琸䃂櫂顤䈷쉈촶ꅄ숮晉ꎱ拂吴䕢녨㜬뭂칇剓뽑⹯겱ꄫ뗂䛂숹⭎쉊䰯䕫쉡㵇⥸睶䥠所䕁恅浔橦䂮䛂埂䜨녩䂏놵吪姃慵婁彲칓쉃猺싂</w:t>
      </w:r>
      <w:r>
        <w:rPr/>
        <w:t>ꕒ</w:t>
      </w:r>
      <w:r>
        <w:rPr/>
        <w:t>煤㉹じ徻摆婱녗㨨㎵⩦쉀쌻㑙㙌掘瑷ぅ믂恓桰渻㕵祤쉊㐱䩓䁔슿㌯勂䣂</w:t>
      </w:r>
      <w:r>
        <w:rPr/>
        <w:t>⠷</w:t>
      </w:r>
      <w:r>
        <w:rPr/>
        <w:t>戯煓呏걏员奾杭倴캏坋쵘숭⽧琨淂繆穠攮싃싂ꍔ穐灀洮㵞ꌺ个个┩晵佭绎歸슩䅦䍟䍠⭊䬸썮땠╈炩놵䪘療㷂䊡⽗悵挹㉞戽矂䢘싂⯂碱⩸剫⥖碡慗娭祲癇挶</w:t>
      </w:r>
      <w:r>
        <w:rPr/>
        <w:t>ꦬ</w:t>
      </w:r>
      <w:r>
        <w:rPr/>
        <w:t>깴㇃垻攺쉬㙰⥡殥砹믂䡷⩱⨣㩚䑾</w:t>
      </w:r>
      <w:r>
        <w:rPr/>
        <w:t>⡫</w:t>
      </w:r>
      <w:r>
        <w:rPr/>
        <w:t>쉨쉾椮칢뇂묦轰歴ꅟ컂㨺</w:t>
      </w:r>
      <w:r>
        <w:rPr/>
        <w:t>ꦘ</w:t>
      </w:r>
      <w:r>
        <w:rPr/>
        <w:t>ꅶ恇⒥収顯嚣㤽뽚떬슩䡲挩</w:t>
      </w:r>
      <w:r>
        <w:rPr/>
        <w:t>ꕍ</w:t>
      </w:r>
      <w:r>
        <w:rPr/>
        <w:t>ㅾ䩍欳쉓硈놱㋂伦칌䚮湫㉌ꏂに㨊牄넴⹫晄猦烂숭</w:t>
      </w:r>
      <w:r>
        <w:rPr/>
        <w:t>ꔰ</w:t>
      </w:r>
      <w:r>
        <w:rPr/>
        <w:t>則催楳䙐㥡嘮숲乔⩴恎祃桺坹㔬뾘愪樣걡슱轶捳㍀쵙輲슩卄숭䳂慑䊡䥍拂䉥杠쉤瓂㨪</w:t>
      </w:r>
      <w:r>
        <w:rPr/>
        <w:t>ꥁ</w:t>
      </w:r>
      <w:r>
        <w:rPr/>
        <w:t>㩳扂☽娽㶿津嘪慒戣⫂䔲슻⎱㋎⌦䵍坸嗂䧂⽵璮䨥ꇂ瘭浑咩䖮㗂싎沘嫂頭劘⩎㭰嘪♴䁂竂㕄恊</w:t>
      </w:r>
      <w:r>
        <w:rPr/>
        <w:t>ꦮ</w:t>
      </w:r>
      <w:r>
        <w:rPr/>
        <w:t>㚱⶘坣ヂ넣乆⚡칣⫍䁢䕆숹⹬숶挬戻輯顆坢ず楷䑾䰬硔潗츣䠷㜣幑㢡ꅭ뾬깑㥤</w:t>
      </w:r>
      <w:r>
        <w:rPr/>
        <w:t>ꦮ</w:t>
      </w:r>
      <w:r>
        <w:rPr/>
        <w:t>뽓歉幑␫쌲㑌橦昮捇杫伯攮啭湘▩㕈ꍯ㭔넯㴵喿䣂싎</w:t>
      </w:r>
      <w:r>
        <w:rPr/>
        <w:t>ꕙ␣</w:t>
      </w:r>
      <w:r>
        <w:rPr/>
        <w:t>⽺쉤╈䅗⥘势彉䁄슻뾩㑫冡彮慓庥佥뼪博ꅘ숶㑃</w:t>
      </w:r>
      <w:r>
        <w:rPr/>
        <w:t>ꤰ</w:t>
      </w:r>
      <w:r>
        <w:rPr/>
        <w:t>壍歰皿奘⭊쉬獱扦싂㵐伨㨲䭗捠桚싍䶮瓂♟⤻搩晅뼩敨칔ꅧ</w:t>
      </w:r>
      <w:r>
        <w:rPr/>
        <w:t>⣂⹰</w:t>
      </w:r>
      <w:r>
        <w:rPr/>
        <w:t>넯犩⭑は</w:t>
      </w:r>
      <w:r>
        <w:rPr/>
        <w:t>ꦮ</w:t>
      </w:r>
      <w:r>
        <w:rPr/>
        <w:t>呷㭣쉗⵸㡑㠪奊妩걷漤幤晵촰䱪숰䑪녪땰迍抏坨抏潵秂ꥦ㋂䙒ㅇ䝶飂뼲湨䥉揂Ⓜ㈤䈽䘦뽰ꅕ帽松䗂촪の䚏⍏</w:t>
      </w:r>
      <w:r>
        <w:rPr/>
        <w:t>⠤</w:t>
      </w:r>
      <w:r>
        <w:rPr/>
        <w:t>佪澱</w:t>
      </w:r>
      <w:r>
        <w:rPr/>
        <w:t>꤭</w:t>
      </w:r>
      <w:r>
        <w:rPr/>
        <w:t>慭떻䭴穫</w:t>
      </w:r>
      <w:r>
        <w:rPr/>
        <w:t>⡌</w:t>
      </w:r>
      <w:r>
        <w:rPr/>
        <w:t>ꤺ</w:t>
      </w:r>
      <w:r>
        <w:rPr/>
        <w:t>㇂栣夭䩥〤慉쉆眨桙⹉挴⭘</w:t>
      </w:r>
      <w:r>
        <w:rPr/>
        <w:t>ꔬ</w:t>
      </w:r>
      <w:r>
        <w:rPr/>
        <w:t>乩儬⯂칰梬坉久䐻</w:t>
      </w:r>
      <w:r>
        <w:rPr/>
        <w:t>ꤻ</w:t>
      </w:r>
      <w:r>
        <w:rPr/>
        <w:t>䡱⪬煤涏䅰⹬쉺桦땲䛃</w:t>
      </w:r>
      <w:r>
        <w:rPr/>
        <w:t>ꤪ</w:t>
      </w:r>
      <w:r>
        <w:rPr/>
        <w:t>浯墿伣뇂</w:t>
      </w:r>
      <w:r>
        <w:rPr/>
        <w:t>ꕁ</w:t>
      </w:r>
      <w:r>
        <w:rPr/>
        <w:t>ꏂ쉬䕂婕</w:t>
      </w:r>
      <w:r>
        <w:rPr/>
        <w:t>ⵏ</w:t>
      </w:r>
      <w:r>
        <w:rPr/>
        <w:t>䵟䙦敘</w:t>
      </w:r>
      <w:r>
        <w:rPr/>
        <w:t>ⱇ</w:t>
      </w:r>
      <w:r>
        <w:rPr/>
        <w:t>桡⩈汘嫂扪纬疩䭱瓂슡⨲杧媬딭놮뿂溿쉁</w:t>
      </w:r>
      <w:r>
        <w:rPr/>
        <w:t>⡌</w:t>
      </w:r>
      <w:r>
        <w:rPr/>
        <w:t>⾬典䱹湖</w:t>
      </w:r>
      <w:r>
        <w:rPr/>
        <w:t>⡎</w:t>
      </w:r>
      <w:r>
        <w:rPr/>
        <w:t>怰쉕숤樯숭</w:t>
      </w:r>
      <w:r>
        <w:rPr/>
        <w:t>⡠④</w:t>
      </w:r>
      <w:r>
        <w:rPr/>
        <w:t>煉쉷憘뽚䕰潞壍恈㨥晀眷⑚嚻</w:t>
      </w:r>
      <w:r>
        <w:rPr/>
        <w:t>ꥌ⭣ⵄ</w:t>
      </w:r>
      <w:r>
        <w:rPr/>
        <w:t>ꅊ轄椥ꎩ敎秃杊ꍄ쉁祋恟⻂湸슮</w:t>
      </w:r>
      <w:r>
        <w:rPr/>
        <w:t>ⶻ</w:t>
      </w:r>
      <w:r>
        <w:rPr/>
        <w:t>水婺䭈</w:t>
      </w:r>
      <w:r>
        <w:rPr/>
        <w:t>⢡</w:t>
      </w:r>
      <w:r>
        <w:rPr/>
        <w:t>瞱柂慯䡀쵦晣姂슻㫃㔹溻乏濃滂숱婠슿共攷渪췃칀硯䱫ㄺꌹꅡ潏橕쉥晑숬颿䅊녋厏伶吻壂医幙⍎싂▬灩ꅫ凂轧洺⩵丷☵⩰쉢侩㍒辡㑣䏃儥教斿轔摒⥾츭㖬顾쉠爳䢱</w:t>
      </w:r>
      <w:r>
        <w:rPr/>
        <w:t>⠥</w:t>
      </w:r>
      <w:r>
        <w:rPr/>
        <w:t>충슬歾䄳慚䍖弬걅穳䨻猳吹壂櫍㑱才ꅧ㌰顁乤㇃庱摐燃⑱쉌⾣컂悥㕋</w:t>
      </w:r>
      <w:r>
        <w:rPr/>
        <w:t>ꕹ</w:t>
      </w:r>
      <w:r>
        <w:rPr/>
        <w:t>掵づ䭚沩䰴扞剦桵禩〪㥙쵸숱溏╚쉦殥⍯瀬ꇂ䅗깏ꥩ盂狍硞숪쉨坌촰쉚烂숱뭸祍㈊炿␪敆偆칅⽅䶬㐸㙀ꅹ㭢樬灇杙</w:t>
      </w:r>
      <w:r>
        <w:rPr/>
        <w:t>ꖱ</w:t>
      </w:r>
      <w:r>
        <w:rPr/>
        <w:t>徻䛍湫쉴擎숶煊眭杓煫汭㡯㙀숴啎㒿쉩쉦礻剤쉞砦塊灘ꌳ숦㯂䅆⫂瓂獀⨨㍨檵捇쉓䝈弱쉨剹⹘㌪栮㡟묮㍢칃</w:t>
      </w:r>
      <w:r>
        <w:rPr/>
        <w:t>⡑</w:t>
      </w:r>
      <w:r>
        <w:rPr/>
        <w:t>媩梣瑺疱ꍞ⍙杅쉔杢瘭꥔깆咻쉘砫㫂깚쉇恉쉡쉐䭣</w:t>
      </w:r>
      <w:r>
        <w:rPr/>
        <w:t>⡚</w:t>
      </w:r>
      <w:r>
        <w:rPr/>
        <w:t>䀮</w:t>
      </w:r>
      <w:r>
        <w:rPr/>
        <w:t>Ⳃ╵</w:t>
      </w:r>
      <w:r>
        <w:rPr/>
        <w:t>䍁캩顪䴭潂係쉍</w:t>
      </w:r>
      <w:r>
        <w:rPr/>
        <w:t>⠭</w:t>
      </w:r>
      <w:r>
        <w:rPr/>
        <w:t>嘸</w:t>
      </w:r>
      <w:r>
        <w:rPr/>
        <w:t>ꕭ</w:t>
      </w:r>
      <w:r>
        <w:rPr/>
        <w:t>䗍䅾㑓疬쉥䵱숳弯轃瘤乏顃漳槎刷䱸땆坂礤쵓晐깆㔹⾩쉀쉕㘸恋と싂㥅㩧呰②瑅⭂컎ꏂ伻㕠</w:t>
      </w:r>
      <w:r>
        <w:rPr/>
        <w:t>ꥒ</w:t>
      </w:r>
      <w:r>
        <w:rPr/>
        <w:t>칉㵩뿂疩쉅煏쉲㕭挶싂ꥠ쉍싂딥换恩弦摱汈偰杀浈挥癫⩑捰㭔〳㴩쉓煯ꥪ⭮뭣歴땚汹参嗂ぃ⫂炡⩰䴪㈵</w:t>
      </w:r>
      <w:r>
        <w:rPr/>
        <w:t>ⵢ</w:t>
      </w:r>
      <w:r>
        <w:rPr/>
        <w:t>扁䕸㆏쉕쉅瘯떿㭁⴯輭䦬㩠</w:t>
      </w:r>
      <w:r>
        <w:rPr/>
        <w:t>⡈</w:t>
      </w:r>
      <w:r>
        <w:rPr/>
        <w:t>슏㜭楏䶵曃佒쵟⪘㋂獵䬩㑃兯쉏</w:t>
      </w:r>
      <w:r>
        <w:rPr/>
        <w:t>ꕶ</w:t>
      </w:r>
      <w:r>
        <w:rPr/>
        <w:t>⽷깮ㅙ辩禣疏採嚏슿恵楇獾奍┺痂㭦숬乐㝕⍚穎쉇殘캻夯칑抮㌦兢咩㑞䙀슮熬䦻呗╁忂磂漤ꥧ⽉楣뮘⍐搳쉳䜦术숥畎橺㡒ꎻ玩穯佾숪橊攻䭏䅌睓곃瘪㘸仂牔</w:t>
      </w:r>
      <w:r>
        <w:rPr/>
        <w:t>ⷂ</w:t>
      </w:r>
      <w:r>
        <w:rPr/>
        <w:t>䅲輪告쌷眹佅兲嫂⩪爩瑾㕸䆿슏爣ㅩ㤨쉠汧畾ꥮ놩㙨㈤割硦⛂녮炣儦䅨䘰儵砻쉚쉰轴ゥ䯂曂습時숶丳뽕涿</w:t>
      </w:r>
      <w:r>
        <w:rPr/>
        <w:t>ꥃ␴</w:t>
      </w:r>
      <w:r>
        <w:rPr/>
        <w:t>ㅎ⩺澏┰ㅲ侘橚</w:t>
      </w:r>
      <w:r>
        <w:rPr/>
        <w:t>ꦬ</w:t>
      </w:r>
      <w:r>
        <w:rPr/>
        <w:t>䴮䔶ꌸ歞凎</w:t>
      </w:r>
      <w:r>
        <w:rPr/>
        <w:t>ꤵ</w:t>
      </w:r>
      <w:r>
        <w:rPr/>
        <w:t>卷扟⽬楪昽徱㭄ꥯ㉊숭猨㭔쉔䁋쵈幙瑔潧睌</w:t>
      </w:r>
      <w:r>
        <w:rPr/>
        <w:t>ꗂ</w:t>
      </w:r>
      <w:r>
        <w:rPr/>
        <w:t>彎祧㥤顀埂〈䠵䉃夸⏂믂晖⵵儨怣⏂䰦㩳䠹摣强싃䴩揂穈捗㝀땷숭⾣轩䅨穐䂘䕾䑌牮⑳ㅂ愪</w:t>
      </w:r>
      <w:r>
        <w:rPr/>
        <w:t>ⱥ</w:t>
      </w:r>
      <w:r>
        <w:rPr/>
        <w:t>숶㒵㝙쉊機惂</w:t>
      </w:r>
      <w:r>
        <w:rPr/>
        <w:t>ꔱ</w:t>
      </w:r>
      <w:r>
        <w:rPr/>
        <w:t>嘱깠䨦㷂睬䍬㵧潟㜵䥎쎿䙞溿䥚妥慸皱咣禘縨쉉㌽䯎猪㑚뽒땀癌壂坬串縮炥伤슘슻䩘뗎穷乬泂棂神噃㞘䅄竂ヂ䈰쉒㘤段嫂哂健䧂乚뗂</w:t>
      </w:r>
      <w:r>
        <w:rPr/>
        <w:t>ⷂ</w:t>
      </w:r>
      <w:r>
        <w:rPr/>
        <w:t>倭繁彯弪ㆱ쉅숭슘渽⯂뾣䞻땓燂㥑쉌⩪</w:t>
      </w:r>
      <w:r>
        <w:rPr/>
        <w:t>ꥒ</w:t>
      </w:r>
      <w:r>
        <w:rPr/>
        <w:t>偐僂츨恴穫</w:t>
      </w:r>
      <w:r>
        <w:rPr/>
        <w:t>ⵑ</w:t>
      </w:r>
      <w:r>
        <w:rPr/>
        <w:t>婷㪱⑊氣뽰녯䕬䠰䵓⨬⑊䡦竂㶬③娊</w:t>
      </w:r>
      <w:r>
        <w:rPr/>
        <w:t>ⶡ</w:t>
      </w:r>
      <w:r>
        <w:rPr/>
        <w:t>拂根㤭禿㈮䉒⼺㠷쉯뽤轣囂⭕</w:t>
      </w:r>
      <w:r>
        <w:rPr/>
        <w:t>⡨</w:t>
      </w:r>
      <w:r>
        <w:rPr/>
        <w:t>㧎㡁썲䦥</w:t>
      </w:r>
      <w:r>
        <w:rPr/>
        <w:t>Ⱝ</w:t>
      </w:r>
      <w:r>
        <w:rPr/>
        <w:t>䗂没ꄲ䈹婈慏䶏轁쌣⨭⸱㭥묥⥄禡㥔䰳㵘⩌敭䨷쉟⹅</w:t>
      </w:r>
      <w:r>
        <w:rPr/>
        <w:t>ⶻ</w:t>
      </w:r>
      <w:r>
        <w:rPr/>
        <w:t>漮繚時쉙ꍘ┶牁礴縹쉋숩獘竎㧂쉪䖵</w:t>
      </w:r>
      <w:r>
        <w:rPr/>
        <w:t>ꔰ</w:t>
      </w:r>
      <w:r>
        <w:rPr/>
        <w:t>⼸ヂ其祶楩⿂㢏䫂奺炘禮䥵暩䍏瑆⑩쉇弳⨳⬭况㠨浤쉺瘫硷</w:t>
      </w:r>
      <w:r>
        <w:rPr/>
        <w:t>ⱳ</w:t>
      </w:r>
      <w:r>
        <w:rPr/>
        <w:t>卶ꍫ䑹楶刽쎣桧囂殱⭰㙶㬹싂爥ꥯ⫂㉢枱软⩟쉴啎辩潟䌣묨梩䢥㴪杭珃浡檵䭎㪣䑕ꏂ䞬䁷慈敠焱䋂嚣刯曎걆渦숽浞揂㕬参㡩㭪ネ㕦싂輻味칢䋎田惂㵔杈楗丵␦ꍖ曂숪㍋㬱쉚녘漴報䱶㜺俎</w:t>
      </w:r>
      <w:r>
        <w:rPr/>
        <w:t>ⱦ</w:t>
      </w:r>
      <w:r>
        <w:rPr/>
        <w:t>穀礣橏⺩걯㍎浭剐洤㔱촳癲촸戱䍌摫眤怪뭨庡獄㉄畖</w:t>
      </w:r>
      <w:r>
        <w:rPr/>
        <w:t>Ⱳ</w:t>
      </w:r>
      <w:r>
        <w:rPr/>
        <w:t>䶘⹱畣ꇂ朴㕧懃긨䬳㝸㉫励癆슬ꅟ奫噷㬪묪</w:t>
      </w:r>
      <w:r>
        <w:rPr/>
        <w:t>ⴣ</w:t>
      </w:r>
      <w:r>
        <w:rPr/>
        <w:t>怣奐摙㩑칸슥</w:t>
      </w:r>
      <w:r>
        <w:rPr/>
        <w:t>⡘</w:t>
      </w:r>
      <w:r>
        <w:rPr/>
        <w:t>㐽㓂洶슩顲捧瓂牵奈깡摵桩</w:t>
      </w:r>
      <w:r>
        <w:rPr/>
        <w:t>ⵁ</w:t>
      </w:r>
      <w:r>
        <w:rPr/>
        <w:t>唪砵癋⌴ꅀ婧坥䀥㤭</w:t>
      </w:r>
      <w:r>
        <w:rPr/>
        <w:t>ꕠ</w:t>
      </w:r>
      <w:r>
        <w:rPr/>
        <w:t>揂敡扅ㅩ䂵猫칱⹂朮煑</w:t>
      </w:r>
      <w:r>
        <w:rPr/>
        <w:t>ⵘ</w:t>
      </w:r>
      <w:r>
        <w:rPr/>
        <w:t>噪䈪숲쉣싂</w:t>
      </w:r>
      <w:r>
        <w:rPr/>
        <w:t>ꗂ</w:t>
      </w:r>
      <w:r>
        <w:rPr/>
        <w:t>䜪䕸凂獰瀤囂䏂佥偯䷎㇂弻坰⎩䒥⼴⍞䍇䦮䕩唱䭗竍稲涏⨷</w:t>
      </w:r>
      <w:r>
        <w:rPr/>
        <w:t>ꥀ</w:t>
      </w:r>
      <w:r>
        <w:rPr/>
        <w:t>洦硥婒걔⤵溱礤㡂뭪礨佂⌵쉊⽲檥꥖⺱⪱쎏╀㯃汏쉮쉔獖渪唤曎싂悏䨬縺䬷싂颱⭏婑䐨癋勃㜴奟渣潃佭偾劘仂걍㵟쉣梩枡㥞딱喩쉚썢㞱⼸칬</w:t>
      </w:r>
      <w:r>
        <w:rPr/>
        <w:t>⠪</w:t>
      </w:r>
      <w:r>
        <w:rPr/>
        <w:t>悬⥐</w:t>
      </w:r>
      <w:r>
        <w:rPr/>
        <w:t>Ⳃ</w:t>
      </w:r>
      <w:r>
        <w:rPr/>
        <w:t>쉙뽸층燂꧎偢⑀噩⥃䁙䃂㇂庿싂슡慊⩞疡</w:t>
      </w:r>
      <w:r>
        <w:rPr/>
        <w:t>ⱹ</w:t>
      </w:r>
      <w:r>
        <w:rPr/>
        <w:t>晶</w:t>
      </w:r>
      <w:r>
        <w:rPr/>
        <w:t>Ⳃ</w:t>
      </w:r>
      <w:r>
        <w:rPr/>
        <w:t>㠱ㅈ䯂⫂婦焳癥扢</w:t>
      </w:r>
      <w:r>
        <w:rPr/>
        <w:t>ꕌꤣ</w:t>
      </w:r>
      <w:r>
        <w:rPr/>
        <w:t>⽄ㅰ꥘暥ㄽ硑敭戽ㅴ恉⤨歶盂녋珂曂╂숥潏慘佊渺㝖㥩㡙㏂㡆湩槂쵍䉚⑂걡煰禿渷塙㑚婇睵輫㈯ꄤ歌㝉旂⥋汎</w:t>
      </w:r>
      <w:r>
        <w:rPr/>
        <w:t>ꕔ</w:t>
      </w:r>
      <w:r>
        <w:rPr/>
        <w:t>숲썓쉣畣쉣䡥乵싂扔䢻晢슮奴礵⯎湥䅐䚥㥣숲㭢㑯⹌숥䉃⏂䭖⽘쉚䪿剙䄷浚浤瘲쉥䉘態掏뽞䝙煾</w:t>
      </w:r>
      <w:r>
        <w:rPr/>
        <w:t>ⵯ⥓</w:t>
      </w:r>
      <w:r>
        <w:rPr/>
        <w:t>敥䁱䆮幅썒⩰晬盍呍惂묻夦温䅈䁩쉬噈䅁破⩺偣ꅡ㘪⭣䍈⽭壂䵈칆奢幑⴬쉹ꏂ嘊刻稻猸復恈䙁煡儶쉾倲♧洯㥺곃</w:t>
      </w:r>
      <w:r>
        <w:rPr/>
        <w:t>ⵏ</w:t>
      </w:r>
      <w:r>
        <w:rPr/>
        <w:t>坭♗癬䍠㧂焮奅䡰쉵㉪썴傏쉧兒</w:t>
      </w:r>
    </w:p>
    <w:p>
      <w:pPr>
        <w:pStyle w:val="PreformattedText"/>
        <w:bidi w:val="0"/>
        <w:spacing w:before="0" w:after="0"/>
        <w:jc w:val="left"/>
        <w:rPr/>
      </w:pPr>
      <w:r>
        <w:rPr/>
        <w:t>䕦欫䊻亩捺뭓䡮</w:t>
      </w:r>
      <w:r>
        <w:rPr/>
        <w:t>ⱙ</w:t>
      </w:r>
      <w:r>
        <w:rPr/>
        <w:t>戰捃燂</w:t>
      </w:r>
      <w:r>
        <w:rPr/>
        <w:t>⠺</w:t>
      </w:r>
      <w:r>
        <w:rPr/>
        <w:t>䅧潮槂䩯</w:t>
      </w:r>
      <w:r>
        <w:rPr/>
        <w:t>꧂</w:t>
      </w:r>
      <w:r>
        <w:rPr/>
        <w:t>촭啀</w:t>
      </w:r>
      <w:r>
        <w:rPr/>
        <w:t>⡏</w:t>
      </w:r>
      <w:r>
        <w:rPr/>
        <w:t>칔⹞恣㒵渹㈽⿂숦歞恂摪촤⬷깺</w:t>
      </w:r>
      <w:r>
        <w:rPr/>
        <w:t>ⱥ</w:t>
      </w:r>
      <w:r>
        <w:rPr/>
        <w:t>슱䘣䴪䤬㜲</w:t>
      </w:r>
      <w:r>
        <w:rPr/>
        <w:t>꥓</w:t>
      </w:r>
      <w:r>
        <w:rPr/>
        <w:t>⽏䉯⫂⎵딯⩘䕑㙑㍫摀縦㧃㕒楡呖别煰⨨곂䗂땱⨻幭숰坑ㅨ佣䍍䗂갮爳쉮弣䉚咿숰⍋戺奉濂類䉭땟</w:t>
      </w:r>
      <w:r>
        <w:rPr/>
        <w:t>⠽</w:t>
      </w:r>
      <w:r>
        <w:rPr/>
        <w:t>颿슥쉫</w:t>
      </w:r>
      <w:r>
        <w:rPr/>
        <w:t>ꗎ</w:t>
      </w:r>
      <w:r>
        <w:rPr/>
        <w:t>䩌朴쉆⨬ꌪ据㘣愣斬⸮䩤</w:t>
      </w:r>
      <w:r>
        <w:rPr/>
        <w:t>⡩♈ⱆ</w:t>
      </w:r>
      <w:r>
        <w:rPr/>
        <w:t>䅲敕䋍⚥〯㔨⹾煲♦쉈奯禣祙捑⽳쉯挤ꥹ䝮䡇堯</w:t>
      </w:r>
      <w:r>
        <w:rPr/>
        <w:t>ꥈ</w:t>
      </w:r>
      <w:r>
        <w:rPr/>
        <w:t>껂㔭硊幱</w:t>
      </w:r>
      <w:r>
        <w:rPr/>
        <w:t>꧂</w:t>
      </w:r>
      <w:r>
        <w:rPr/>
        <w:t>䭙敡㉁桘祫숵㕋⭨㑪祀穀⴪咵䵀뿂䘳뿂㩏⤩帹쉺쉔䗂ꅥ쉞깄썓け洦㡠桨榿烃䠭䄬玱娸桏㐭쉾㊵㥴╣㵣畖灉縪带幘㝤㨰䦏轡⽔㡓啠䅫㝅㥱穬权⭶뭁繓㈶뭕䀲䟂☰拂⺣繦䩓擂ㅚ䨽㭘炥㓃⩒姂딴敨畓뭧䉺晟扙祙⿂猷</w:t>
      </w:r>
      <w:r>
        <w:rPr/>
        <w:t>ꔯ</w:t>
      </w:r>
      <w:r>
        <w:rPr/>
        <w:t>념⪩㵳轹摇䢏䡖愳嘫꺏㐥䛂⹣땣呒奸祹桚ㅁ㕞恮顮溮㭀칰⪘畑橡슏瑦だ栫㕚쌥癢숪⭂䖵뽷㥶繾䅢쉢㡖뼮◂㕚㕾꥗轙䰳噗歫栰䨯婅㝲㕨栮礵硩㐱⦬摠⨬挮攮䭍㯂㩗딤ꥫ华榿숹뼵</w:t>
      </w:r>
      <w:r>
        <w:rPr/>
        <w:t>ⱷ</w:t>
      </w:r>
      <w:r>
        <w:rPr/>
        <w:t>焭婟䖡㵠䝰是숶眵ꍺ䋂䡮濂칂䉪凂癷ꎡ壍㫎兄⹐䝄煰䍯佯䈻㔤禮㋂畖杍䜱堨斬忂</w:t>
      </w:r>
      <w:r>
        <w:rPr/>
        <w:t>ꕐ</w:t>
      </w:r>
      <w:r>
        <w:rPr/>
        <w:t>㈷䴪礳煌쌪哂磂楺儵쉓깥䭢㥴慸뽡挰㥕剷⼷놿淂弭辏⹏췂⩓컂璬㖘殬杺</w:t>
      </w:r>
      <w:r>
        <w:rPr/>
        <w:t>ⱍ</w:t>
      </w:r>
      <w:r>
        <w:rPr/>
        <w:t>浩佔숩㭡숥橡䬦⺿숱幓⥱</w:t>
      </w:r>
      <w:r>
        <w:rPr/>
        <w:t>ⱘ</w:t>
      </w:r>
      <w:r>
        <w:rPr/>
        <w:t>䀩捆쉺⩘쉚긦</w:t>
      </w:r>
      <w:r>
        <w:rPr/>
        <w:t>꤭⧍⥑</w:t>
      </w:r>
      <w:r>
        <w:rPr/>
        <w:t>䦘疻扸婓㋂⩺㘦潡煎</w:t>
      </w:r>
      <w:r>
        <w:rPr/>
        <w:t>ꕐ</w:t>
      </w:r>
      <w:r>
        <w:rPr/>
        <w:t>傿町ꍶ㎻䉩サ瑲坤昪厩毃⚬숸쉖堪桯琦䑰怨轌⼥㥀뿂㭅ㅃ㇂䕕䐤쵬▏⪬㩏</w:t>
      </w:r>
      <w:r>
        <w:rPr/>
        <w:t>ꕢ</w:t>
      </w:r>
      <w:r>
        <w:rPr/>
        <w:t>儣㐪剙洯䠬╬兏㟃轩熬㡀</w:t>
      </w:r>
      <w:r>
        <w:rPr/>
        <w:t>ꥏ</w:t>
      </w:r>
      <w:r>
        <w:rPr/>
        <w:t>卹쉩䩖㉣姍㠪䲩慎쉧䄪憻⌤䃃㋂癮扖干</w:t>
      </w:r>
      <w:r>
        <w:rPr/>
        <w:t>⡀</w:t>
      </w:r>
      <w:r>
        <w:rPr/>
        <w:t>땘썪啾㴴㘣汆⽧갩䙱浠㩈〤쉒繍坬숲澮숯㍾䓂⨽䤊믂堮뗃攤䄰숪⌮婧嫂根亥㬱꧎␦䐦㷃▘湢⪘硧剘</w:t>
      </w:r>
      <w:r>
        <w:rPr/>
        <w:t>ⰽ</w:t>
      </w:r>
      <w:r>
        <w:rPr/>
        <w:t>椵묽到欱㷂⩋⬦숩㑋쉓䨥啥╹穧</w:t>
      </w:r>
      <w:r>
        <w:rPr/>
        <w:t>⢵</w:t>
      </w:r>
      <w:r>
        <w:rPr/>
        <w:t>椦☸㢣徘슥㉳겥</w:t>
      </w:r>
      <w:r>
        <w:rPr/>
        <w:t>꧂</w:t>
      </w:r>
      <w:r>
        <w:rPr/>
        <w:t>撘ꅵ奦嗂쏂⫂珂剴椶뇂싎种弤䞮竂業㈸獸⑫숯灂頥㡲朵꥗晴㑵</w:t>
      </w:r>
      <w:r>
        <w:rPr/>
        <w:t>ꤹ</w:t>
      </w:r>
      <w:r>
        <w:rPr/>
        <w:t>⾏䥕瞱禿桁睁辿幗䱓㕑ꅶ吥䭖║㑗⨥뿂쉀⨭䴭⾻煕</w:t>
      </w:r>
      <w:r>
        <w:rPr/>
        <w:t>ꕭ</w:t>
      </w:r>
      <w:r>
        <w:rPr/>
        <w:t>恵冩漹扤睃⏂縩싂潰輱璥澡쉨扞佱斘喵㢬⫂氲㫃쏂漱瑂⨱뽋㵥㇂⥂쏂檻뾩堸숮橕㡶㝨㩈栯▱唷</w:t>
      </w:r>
      <w:r>
        <w:rPr/>
        <w:t>ꔮ</w:t>
      </w:r>
      <w:r>
        <w:rPr/>
        <w:t>狂伶땔㑵네㇂嗂辻略</w:t>
      </w:r>
      <w:r>
        <w:rPr/>
        <w:t>ⱍ</w:t>
      </w:r>
      <w:r>
        <w:rPr/>
        <w:t>넽㝨癪全渽떿녌弻㑘쉕ㆩ䡈㉵朥慫꺩⵩坉⬤⤪⿂걀矎䧂䕔啺充ꇂ쉨桃噖㑪抵䞵楡唵</w:t>
      </w:r>
      <w:r>
        <w:rPr/>
        <w:t>ꥁ</w:t>
      </w:r>
      <w:r>
        <w:rPr/>
        <w:t>쏂漻ꍩ䔵繎哎溮䏎䠩묣쉨浒奉凂頱奕禵걫쌪祌椫怫딷慗㙀㨷ァ숯⪏ꅎ쉬ㄫ湆ꏂ恬䁷㛂㕣⩤䍴ꍕ숵祗⭦쉨凂䝬顤录㵖╣䊮⫂䉳洮䍂칫⽯⩁晚䅄桋㠹슡幖顟䤥⽡楸⥥輸䪱升䇂</w:t>
      </w:r>
      <w:r>
        <w:rPr/>
        <w:t>⡒</w:t>
      </w:r>
      <w:r>
        <w:rPr/>
        <w:t>㑬堲㙵갻敤䳂ꥺ戦㎣⬹坞捗潀</w:t>
      </w:r>
      <w:r>
        <w:rPr/>
        <w:t>Ⱳ</w:t>
      </w:r>
      <w:r>
        <w:rPr/>
        <w:t>쵦参䯂㡟숪䦵싂磂ꅩ숳奺㔦䝕教뭐啲纘爨産ꍈ⍍㝱捬╊嘰쉏쉠쉇喡</w:t>
      </w:r>
      <w:r>
        <w:rPr/>
        <w:t>Ȿ</w:t>
      </w:r>
      <w:r>
        <w:rPr/>
        <w:t>桊═꥞书쵧愻䩑䈶싂怶䄱危ꇂ⪻䵟䖱扉洣쉣㕵㵡걔쉸㋂勂</w:t>
      </w:r>
      <w:r>
        <w:rPr/>
        <w:t>ꤺꔯ</w:t>
      </w:r>
      <w:r>
        <w:rPr/>
        <w:t>核炮싂</w:t>
      </w:r>
      <w:r>
        <w:rPr/>
        <w:t>ꔺ</w:t>
      </w:r>
      <w:r>
        <w:rPr/>
        <w:t>꺩숰傱╸</w:t>
      </w:r>
      <w:r>
        <w:rPr/>
        <w:t>⡓</w:t>
      </w:r>
      <w:r>
        <w:rPr/>
        <w:t>䭟仃긪⌲떮彸个쉄噂儬慮扖☥䜩</w:t>
      </w:r>
      <w:r>
        <w:rPr/>
        <w:t>ꦿ</w:t>
      </w:r>
      <w:r>
        <w:rPr/>
        <w:t>戽㫂㷂做桭⸻截婶睯</w:t>
      </w:r>
      <w:r>
        <w:rPr/>
        <w:t>⣂</w:t>
      </w:r>
      <w:r>
        <w:rPr/>
        <w:t>㑔額歈㭠咻㕞숭剥길姂迎乡충䝋繲彟噒卬瘳堺繭⽕ꌪ䜨橁ꥸ⛂䖡刻顓곂卖总䀱盂噪䎮⹢⛍熩泂딽⒣쎻⭄싂⩳瑏쉢桴쉡掵⥕飂倶頣쉂깗㇂▮繺牧</w:t>
      </w:r>
      <w:r>
        <w:rPr/>
        <w:t>ⲏ</w:t>
      </w:r>
      <w:r>
        <w:rPr/>
        <w:t>䲻乩樴썌傩汦숪慟슬丮瀬梘仂牺싂彇弫⬩煪掣숻ꍨ啷㞱㙍⼲쉓⮱珃䋂旂斻⨳㶥년╰佘䁅</w:t>
      </w:r>
      <w:r>
        <w:rPr/>
        <w:t>Ⱳ</w:t>
      </w:r>
      <w:r>
        <w:rPr/>
        <w:t>슣䡐츽橑男瑠쉏㉚싃塊歙쉄癆涻兆樶戱刬쉇廂쵫浌㥺啰ꆏ奅䵦离뽍⩧呂湍䕆轶獙佚乥殘位戸揂嘷䶡䝗䰊佩䀺싂</w:t>
      </w:r>
      <w:r>
        <w:rPr/>
        <w:t>⡏</w:t>
      </w:r>
      <w:r>
        <w:rPr/>
        <w:t>滂쉵②䉬</w:t>
      </w:r>
      <w:r>
        <w:rPr/>
        <w:t>ⵣ</w:t>
      </w:r>
      <w:r>
        <w:rPr/>
        <w:t>䕂堥畮뇂싂奷䕵♢ꅩ⯂</w:t>
      </w:r>
      <w:r>
        <w:rPr/>
        <w:t>ꤴ</w:t>
      </w:r>
      <w:r>
        <w:rPr/>
        <w:t>⻂⥔⪡愹澵坄潞䍆싂슱彾整④穌㭲㍇佈悘⩍䡫捩啧伽쉸彘桚䑷牧쵧ꍒ⭥믂祁</w:t>
      </w:r>
      <w:r>
        <w:rPr/>
        <w:t>Ⱚ</w:t>
      </w:r>
      <w:r>
        <w:rPr/>
        <w:t>䩇䶩摥琹㛍䆱搹唶䅘䑇楀싂</w:t>
      </w:r>
      <w:r>
        <w:rPr/>
        <w:t>ⵀ⍀</w:t>
      </w:r>
      <w:r>
        <w:rPr/>
        <w:t>ꅐ潲䋃燂刭ㆩ暱慮乬⦩毂椥瘥顲䌣쉓秂幉땔剔㌯硑䒩䪩땗쉨䡺㔩顉䅅쉙㔣畵眰繊ば⿂쵱ꆮ⧃䩑䶏네矂䑥縩㌮䐷朸컂㦬灬僂⨭熩繎偅㋎㌦䚡슩쉅슩칕瘬漪噒䚥䁣䡥◂䝮</w:t>
      </w:r>
      <w:r>
        <w:rPr/>
        <w:t>ꦏ</w:t>
      </w:r>
      <w:r>
        <w:rPr/>
        <w:t>楲㆘</w:t>
      </w:r>
      <w:r>
        <w:rPr/>
        <w:t>ꥒⵃ</w:t>
      </w:r>
      <w:r>
        <w:rPr/>
        <w:t>䰺칑츺㓂ꅢ</w:t>
      </w:r>
      <w:r>
        <w:rPr/>
        <w:t>ꥉ</w:t>
      </w:r>
      <w:r>
        <w:rPr/>
        <w:t>冩嚣㝃繴뾱帩⤻獧牕숳瑺畒䳂㛂䱠䤩쉘樽摤瞩檵㦡䎩䑭㑳숤숦⍬睊⪥䭮恕啰⭂갪䛂䩢숷츰ゥ剷㚩橢⸪㨸獈</w:t>
      </w:r>
      <w:r>
        <w:rPr/>
        <w:t>ꦿ</w:t>
      </w:r>
      <w:r>
        <w:rPr/>
        <w:t>땤╔桔넦㬻搹쉢機⭔ㅲ㥃橇쉣福嘮⑳楇⩔</w:t>
      </w:r>
      <w:r>
        <w:rPr/>
        <w:t>ꗂ䷂</w:t>
      </w:r>
      <w:r>
        <w:rPr/>
        <w:t>䢘滍楺껎䑂灯␫ㄣ昬♭ㅀ㟂猺쉔㑥꥞䯂㍈梬㦏佸⼮땤掮⽆牸♞瑄囂칑䓂ꅆ㩕晧쉆⭃穘㦩彸搰䛂딦戩</w:t>
      </w:r>
      <w:r>
        <w:rPr/>
        <w:t>ⴣ</w:t>
      </w:r>
      <w:r>
        <w:rPr/>
        <w:t>旂妵㖩妘坆ꄸ㤬剟숤녑⫂恌庱轙䜽쉍厘놬也乡恢</w:t>
      </w:r>
      <w:r>
        <w:rPr/>
        <w:t>ⲿⱳ</w:t>
      </w:r>
      <w:r>
        <w:rPr/>
        <w:t>숲乃땯恧晵睹瑊⑩</w:t>
      </w:r>
      <w:r>
        <w:rPr/>
        <w:t>ⰰ</w:t>
      </w:r>
      <w:r>
        <w:rPr/>
        <w:t>墱쉢쵸攲䓂쌰㝥顯땩䌫㪻</w:t>
      </w:r>
      <w:r>
        <w:rPr/>
        <w:t>ꕌ⎏</w:t>
      </w:r>
      <w:r>
        <w:rPr/>
        <w:t>乢</w:t>
      </w:r>
      <w:r>
        <w:rPr/>
        <w:t>ⱎ</w:t>
      </w:r>
      <w:r>
        <w:rPr/>
        <w:t>槂㢩⑮㉑</w:t>
      </w:r>
      <w:r>
        <w:rPr/>
        <w:t>⠪</w:t>
      </w:r>
      <w:r>
        <w:rPr/>
        <w:t>䧃딣䰣칪噲䟂ꅄ湄喥汹쉇쉫焴䇂撡剸儣㡙쉡䗂㩉♒춡ꥱ杴瘫쌵劮쉍㥺頶飂㙭灱顉䑃쉩印쵨佯婏㩕썵㭋䩶␺칥㍉ꎿ㵂쉢</w:t>
      </w:r>
      <w:r>
        <w:rPr/>
        <w:t>ⵥ</w:t>
      </w:r>
      <w:r>
        <w:rPr/>
        <w:t>歉䫂⬨硚㝾꥚参䐵晍⼫戴瑂䡓⑧彭煣䑃◂䥎㘯洰䋂츤䖣浍숫쉘兏䕄䝌癢㈫垵痂☬䉞䝨㧂㍭搹旂牵㧎䜵ꍾ</w:t>
      </w:r>
      <w:r>
        <w:rPr/>
        <w:t>ꤨ</w:t>
      </w:r>
      <w:r>
        <w:rPr/>
        <w:t>梣帩싍칗땪頯</w:t>
      </w:r>
      <w:r>
        <w:rPr/>
        <w:t>ⲩ</w:t>
      </w:r>
      <w:r>
        <w:rPr/>
        <w:t>煫䁦啪偟穒潒숵䰯妬猻弪奚䕗晁┬䕵㷎쉈슩㭁㩆働繱⩡⨸⍷慴掵䶡Ⓜ쉚뭗冩朷獁獷汄ꍲ쌴帤䐵你煦㵮扔⺏偟녚䭔怯뼩娮猣桲㭇땳┳䴽┮䖻싃污䱨昪捞猻쉕捾轶습䙀㜭內狂䠽智䑉汓싃㔴犿칯</w:t>
      </w:r>
      <w:r>
        <w:rPr/>
        <w:t>ⷂ</w:t>
      </w:r>
      <w:r>
        <w:rPr/>
        <w:t>泂⫂</w:t>
      </w:r>
      <w:r>
        <w:rPr/>
        <w:t>Ⱪ</w:t>
      </w:r>
      <w:r>
        <w:rPr/>
        <w:t>䔵䐱䳂灉湶㜳圊つ껃㷂쎘㡯啲摏썸㥞⍏쎱쉪쉤쉤昴䝩㑊䍧숶此㞘䚬撬䁲</w:t>
      </w:r>
      <w:r>
        <w:rPr/>
        <w:t>ꔭ</w:t>
      </w:r>
      <w:r>
        <w:rPr/>
        <w:t>䟂䥵ꥧ瞩⸩癷㔭ꄳ毂ㄩ捒숪㘶뭾쉏뇃兠奚䅃幡兟넽佒쉃쉋㍊⪡쌶㗂ふ⥚ㅮ桮瑬田奶⴬㑞䱺旎㵂䒮牒奠쉺圹硃澮䶵슿Ⓜ楑</w:t>
      </w:r>
      <w:r>
        <w:rPr/>
        <w:t>Ⱞ</w:t>
      </w:r>
      <w:r>
        <w:rPr/>
        <w:t>䘶䎬䊬쉮쉹ヂ序♾㍠㈸復ヂ橴偏묣顀䝂깙擂䱵숦帱쉷쉌亻ꅪ剄䄩쉍浾輸걌溏煺䕃㡯⼴㥎桌兇쌣⍦健뽓㥾攫뗂㎏犏瀲⽒惎놡娺㩴쉙</w:t>
      </w:r>
      <w:r>
        <w:rPr/>
        <w:t>ꦥ</w:t>
      </w:r>
      <w:r>
        <w:rPr/>
        <w:t>칬쉭塠⤭ꅔ穀晪禱慍㡲㢻ꅌ硢䍗☽</w:t>
      </w:r>
      <w:r>
        <w:rPr/>
        <w:t>⡈⨥</w:t>
      </w:r>
      <w:r>
        <w:rPr/>
        <w:t>千䗂䙍䐰⌷曂ㅃ恑녆쉣䡋㍤쉸䬣껂侻卢</w:t>
      </w:r>
      <w:r>
        <w:rPr/>
        <w:t>ⶻ</w:t>
      </w:r>
      <w:r>
        <w:rPr/>
        <w:t>썠䡊쉢洺婭昬壃⵫⪩歅⨫슡䤷剈疱慬깣쉊ꍒ깄搬敎哂ꅐ</w:t>
      </w:r>
      <w:r>
        <w:rPr/>
        <w:t>ꗎ☶</w:t>
      </w:r>
      <w:r>
        <w:rPr/>
        <w:t>⠦</w:t>
      </w:r>
      <w:r>
        <w:rPr/>
        <w:t>䱾礶禩壃撻敥獡㖏췃焮橊愷ꍷ獘ꅰ㎵쉒う祔╗㔯〫⌺䚏䑶㍆㭱ㅟꅭ♞긪䄦挬쉮元⿎桵䥫㉎ꥢ뗃参憮䍫瀨뽳砶ꥧ顅砪䣃繨爷惂䝪洷徿允㟂깹妵福扢⹂䵬때땠⹫䲮橆侩ꥯ啔꺡敗硊녱뽢숣◎顾㑤⦮⩾偗墮梩硪䏍䕌묻⨣楰㍰슿䡗䡘䲱⤳竃䱑执䡬쉺䇂䭡췂</w:t>
      </w:r>
      <w:r>
        <w:rPr/>
        <w:t>ꤰ⩩</w:t>
      </w:r>
      <w:r>
        <w:rPr/>
        <w:t>숳䌪㧍꧎ꥸ⬨獎桸匸곂ㆩ㐪쉃札䡚⿂㠱䌴䁰獘并磍䭬䙊ꄰ</w:t>
      </w:r>
      <w:r>
        <w:rPr/>
        <w:t>ⴭ</w:t>
      </w:r>
      <w:r>
        <w:rPr/>
        <w:t>䂻䭹⌯䚩恟瞻ꏂ녾䱕呾㩰㕧攤뭣幔御</w:t>
      </w:r>
      <w:r>
        <w:rPr/>
        <w:t>꧃⨷</w:t>
      </w:r>
      <w:r>
        <w:rPr/>
        <w:t>偳㝮垵汈䵆쉏뾘숽懂</w:t>
      </w:r>
      <w:r>
        <w:rPr/>
        <w:t>ⱕ⥃</w:t>
      </w:r>
      <w:r>
        <w:rPr/>
        <w:t>摘恫⽷⥴堰♙⩲嘷㨥湟䭒싍杙吰嫂獺</w:t>
      </w:r>
      <w:r>
        <w:rPr/>
        <w:t>ꕦ</w:t>
      </w:r>
      <w:r>
        <w:rPr/>
        <w:t>泂䫂䑮깥䙉稽涩潰⍩䍊祭쵏ꍴ䌱䕐䷂顺绂숨柂䁊执⻂幍彠⴯㴩朻恰轵吳皿쉗컂쉎␸泎숭睞焯卟㡹슻㷂憵潘쉔洤ꍢ숪琷⧂䝸䔽圫넷潌砺䙾䉅걷悮㈰캵搬汱쉄縪劵䰭㦮瑄彃</w:t>
      </w:r>
      <w:r>
        <w:rPr/>
        <w:t>Ⱡ</w:t>
      </w:r>
      <w:r>
        <w:rPr/>
        <w:t>䕲幇佨䴺強䧂䧂䱧ㅉ痂뮏䗂烂㉘硷싂⥬慠榻㝃⩅㑒뼳眦뽭克偸ꍶ䇎圻⴮顧䬵乲こ뾬睊썔깋歁幐瑖桹祘뽃喏㝸㉏䈳숱칌牺䅎䉈桁</w:t>
      </w:r>
      <w:r>
        <w:rPr/>
        <w:t>ꥄ⑕</w:t>
      </w:r>
      <w:r>
        <w:rPr/>
        <w:t>䗂㥳樊顄㴲⤹ㆣ</w:t>
      </w:r>
      <w:r>
        <w:rPr/>
        <w:t>ⱍ</w:t>
      </w:r>
      <w:r>
        <w:rPr/>
        <w:t>顷쉀쉒䁦䟂쉐樣婵⽣⒥⩗漮쎱䕑ネ</w:t>
      </w:r>
      <w:r>
        <w:rPr/>
        <w:t>ⱒ⮻</w:t>
      </w:r>
      <w:r>
        <w:rPr/>
        <w:t>ꥬ⪬걈䭢⭥䙃呦僂涮⤪桧䭆숦佅䁙偮꺥녃⥺侻匱췂彗婟䩎頣瓃☤䙠佤썞熥潹祀</w:t>
      </w:r>
      <w:r>
        <w:rPr/>
        <w:t>ꕢ</w:t>
      </w:r>
      <w:r>
        <w:rPr/>
        <w:t>楄⽮㔺敖䐵⵫⑬䩧水䙧䡋⽺根湞㝂剔さ╋</w:t>
      </w:r>
      <w:r>
        <w:rPr/>
        <w:t>ꕾ</w:t>
      </w:r>
      <w:r>
        <w:rPr/>
        <w:t>숣丬뽖枩㧂싂䖥偄쎏쵊</w:t>
      </w:r>
      <w:r>
        <w:rPr/>
        <w:t>Ⱪ</w:t>
      </w:r>
      <w:r>
        <w:rPr/>
        <w:t>긣걕入쉯溩䝖</w:t>
      </w:r>
      <w:r>
        <w:rPr/>
        <w:t>ⵈ⩠</w:t>
      </w:r>
      <w:r>
        <w:rPr/>
        <w:t>玣㕫瀮繂睾捞刱义쉘⩆䩷䝸䯂䮿녴⨶쉀㝂ゥ浺쉥煖娰ꍺ䱣ꅸ㏍쎻氫䱢匽倹숮䥚獍㷂⩔汩婕㯂倣</w:t>
      </w:r>
      <w:r>
        <w:rPr/>
        <w:t>ⴭ</w:t>
      </w:r>
      <w:r>
        <w:rPr/>
        <w:t>䓃</w:t>
      </w:r>
      <w:r>
        <w:rPr/>
        <w:t>ꖡ</w:t>
      </w:r>
      <w:r>
        <w:rPr/>
        <w:t>㙶싂㡱</w:t>
      </w:r>
      <w:r>
        <w:rPr/>
        <w:t>ⷂ</w:t>
      </w:r>
      <w:r>
        <w:rPr/>
        <w:t>き⑋栲ㄺ助぀쉠瘲堻悥䱘洸旃쉫䕹楧轵眤棂칡堬쉪歁츫澬澮桋䔹額䀲瑈㩯䍖湳䷂渪沣쵔⸪⽚勂幖秂䍯숸癣䶻걐⎏焵</w:t>
      </w:r>
      <w:r>
        <w:rPr/>
        <w:t>ⴻ</w:t>
      </w:r>
      <w:r>
        <w:rPr/>
        <w:t>⽑⛂啨䛂쉴㩪晆け뽢礰爣</w:t>
      </w:r>
      <w:r>
        <w:rPr/>
        <w:t>Ⳃ</w:t>
      </w:r>
      <w:r>
        <w:rPr/>
        <w:t>쉰促ꌤ抱䵱恢啒㚮浉沩숳暻⥅싍稰敚곃㕶弬ꏃ旂頻呉熱汀⍁♘彠쉱炵⭾䳂䕈䡋㙏皱煉숤쉚㔻䭖席啾䗂숯戱쉈ꥨ橤딹慠촪䡯噠㭣긮汃畧뿂䁡뗂㧂碿汓䀻浵扣凂係㵚슬曎檘♚淂浢扂灳兖捶䐭걉⭉启態쉋⍱뾮䣂半潦쉮㵦ꥡ瓍⼮䐻䫂㵂涣窩䴲䵉併顔</w:t>
      </w:r>
      <w:r>
        <w:rPr/>
        <w:t>ꕶ</w:t>
      </w:r>
      <w:r>
        <w:rPr/>
        <w:t>㋂暻쉑⽢淂</w:t>
      </w:r>
      <w:r>
        <w:rPr/>
        <w:t>ⱅ</w:t>
      </w:r>
      <w:r>
        <w:rPr/>
        <w:t>㕚顲⤵硳亩幓媏段癴㍙ꌪ捔桟䩪懂䤵慉㌷䠭</w:t>
      </w:r>
      <w:r>
        <w:rPr/>
        <w:t>⣂</w:t>
      </w:r>
      <w:r>
        <w:rPr/>
        <w:t>칧癮塤⩋╉㘱桏쉐帪쉳商䫎繏땍</w:t>
      </w:r>
      <w:r>
        <w:rPr/>
        <w:t>ꖻ</w:t>
      </w:r>
      <w:r>
        <w:rPr/>
        <w:t>숬珂㠹䩌캱廂兴䨽⫃䥉帵䙓䱯╒䉖湅窻녖灃䕥竂摠側䛂伹奢爵杋搩぀㔣禱祮怵䚣쉶ぺ兠佪輪숣礫悥冩⼱</w:t>
      </w:r>
      <w:r>
        <w:rPr/>
        <w:t>꧂</w:t>
      </w:r>
      <w:r>
        <w:rPr/>
        <w:t>磃㑣⹑ꍙ䝋썅⨪祒牂䵚獧⥦灅爤熏揍㨱祩㜷潬㘮廂╵摌額昷╶㖬ㅚ偎䱐瓂䀺啌啀奱숣쉠摲</w:t>
      </w:r>
      <w:r>
        <w:rPr/>
        <w:t>ⵠ</w:t>
      </w:r>
      <w:r>
        <w:rPr/>
        <w:t>枘ㅌ쉹䨪塎戫숻ꍾ咱깩⽑参䃂뼥</w:t>
      </w:r>
      <w:r>
        <w:rPr/>
        <w:t>꧂</w:t>
      </w:r>
      <w:r>
        <w:rPr/>
        <w:t>녩숫猩슥槃严㙧䵨</w:t>
      </w:r>
      <w:r>
        <w:rPr/>
        <w:t>⡦</w:t>
      </w:r>
      <w:r>
        <w:rPr/>
        <w:t>獖쉯嚿啇䛍䐤㭶칟⩎</w:t>
      </w:r>
      <w:r>
        <w:rPr/>
        <w:t>ꕹ</w:t>
      </w:r>
      <w:r>
        <w:rPr/>
        <w:t>䉢싂⍕牳㭵搯⭌♕呵䥘欰垩䚮楕癬灅깁繂㇂⩫⼳⺱杈䕌</w:t>
      </w:r>
      <w:r>
        <w:rPr/>
        <w:t>ⶩ</w:t>
      </w:r>
      <w:r>
        <w:rPr/>
        <w:t>繱⧎卄㐯ꅧ䴬㒵ㅩꍱ㍗䩃抩숣䐊㦘㴷䩡숪欪㩨〮㡇䴷摙䴣䳂轤煂</w:t>
      </w:r>
      <w:r>
        <w:rPr/>
        <w:t>ꦣ</w:t>
      </w:r>
      <w:r>
        <w:rPr/>
        <w:t>떻敹婙偣㴭껂싂깙䄻飂弬轀ꌤ橈珂禿怤煔碩桬싂쉥即偀嗂</w:t>
      </w:r>
      <w:r>
        <w:rPr/>
        <w:t>Ⱚ</w:t>
      </w:r>
      <w:r>
        <w:rPr/>
        <w:t>怳싂⽋김唸晱繈ꌣ쉆頲夰婗㩗禿恴㵬䔯쉙狂眮㉭</w:t>
      </w:r>
      <w:r>
        <w:rPr/>
        <w:t>⠦</w:t>
      </w:r>
      <w:r>
        <w:rPr/>
        <w:t>쵫䝡摋㡡䉺佂湔剏뭄㐯挣녪ꅋ㵞䅚楇䂩Ⓧ䉉⹨䷂묥塃㘤뮵䯂扷埂쵁桯☬卑㡯싂猦⍠眪촲扔浄䩯猰獹啉火㵲硦걙칫Ⓜ䜥䤸啞厩</w:t>
      </w:r>
      <w:r>
        <w:rPr/>
        <w:t>ⰻ</w:t>
      </w:r>
      <w:r>
        <w:rPr/>
        <w:t>㪩㚩묩⚮毂</w:t>
      </w:r>
      <w:r>
        <w:rPr/>
        <w:t>ⶡ</w:t>
      </w:r>
      <w:r>
        <w:rPr/>
        <w:t>甸祯䝬䭃┲</w:t>
      </w:r>
      <w:r>
        <w:rPr/>
        <w:t>ꕅꗂ</w:t>
      </w:r>
      <w:r>
        <w:rPr/>
        <w:t>⡇</w:t>
      </w:r>
      <w:r>
        <w:rPr/>
        <w:t>倭䄰䝰湍却辬偁ꥳ䨦쉰䅳敌仂슱쉰漤頺ꍭㅕ⽂숽⑊颬䝗枬㥳㍩뾣䱍毂쉵묯䠬㍰딩䯂녘嘻礸䨯쉳枵幊匤슩砲쉯갻䬷쌽䲩㶵が弪뮘歖㴳㍤磂㣂䌹繇㤪䕖╤湙䠫㨶㶩견潷㠪⴦䬩걄싂㨮剰㵒⭺䍅殥䔸畺䖩烂㇎潄㩗浲쉠瞣쵭硭剦琪갹</w:t>
      </w:r>
      <w:r>
        <w:rPr/>
        <w:t>ⴲ</w:t>
      </w:r>
      <w:r>
        <w:rPr/>
        <w:t>䝾㝯ㆮꏂ</w:t>
      </w:r>
      <w:r>
        <w:rPr/>
        <w:t>Ⱶ</w:t>
      </w:r>
      <w:r>
        <w:rPr/>
        <w:t>砵㐱</w:t>
      </w:r>
      <w:r>
        <w:rPr/>
        <w:t>ꥐ</w:t>
      </w:r>
      <w:r>
        <w:rPr/>
        <w:t>숯冱煪깗姂坚求┤䥥ぬ㩤渺煎</w:t>
      </w:r>
      <w:r>
        <w:rPr/>
        <w:t>ꦘ</w:t>
      </w:r>
      <w:r>
        <w:rPr/>
        <w:t>瑏济⿂㎱晲报묤</w:t>
      </w:r>
      <w:r>
        <w:rPr/>
        <w:t>ꖱ</w:t>
      </w:r>
      <w:r>
        <w:rPr/>
        <w:t>㩡䦬깓썢卟塎偔啗刬⺘뽑</w:t>
      </w:r>
      <w:r>
        <w:rPr/>
        <w:t>⣂⤷</w:t>
      </w:r>
      <w:r>
        <w:rPr/>
        <w:t>晌㥍㪘機䑣祐泍ꍯ䧎爻揂䡳㫂椱敘牯懂唤兌싂歋味䎿稪恁伩ꌴ年</w:t>
      </w:r>
      <w:r>
        <w:rPr/>
        <w:t>ꗂꥋ</w:t>
      </w:r>
      <w:r>
        <w:rPr/>
        <w:t>牰쉨毂挪垘頪ꅵ츫숤冩쉶轁</w:t>
      </w:r>
      <w:r>
        <w:rPr/>
        <w:t>⡹</w:t>
      </w:r>
      <w:r>
        <w:rPr/>
        <w:t>㊵걤恍䂱⑁㷃숯㮡哂걪⹓潑竂깰祄来ヂ㉚</w:t>
      </w:r>
      <w:r>
        <w:rPr/>
        <w:t>ꗃ⌳</w:t>
      </w:r>
      <w:r>
        <w:rPr/>
        <w:t>뽨䖘ꅨ塅⸱啤朰潬㝾皏圬㜫⫍楉┺⧂弴딬ꅨ⨯湬</w:t>
      </w:r>
      <w:r>
        <w:rPr/>
        <w:t>ⶏ</w:t>
      </w:r>
      <w:r>
        <w:rPr/>
        <w:t>忂ꅷ</w:t>
      </w:r>
      <w:r>
        <w:rPr/>
        <w:t>⡾</w:t>
      </w:r>
      <w:r>
        <w:rPr/>
        <w:t>䵱䟂凂쉂憡⭷⹇숽␲媏㤩</w:t>
      </w:r>
      <w:r>
        <w:rPr/>
        <w:t>Ⱪ</w:t>
      </w:r>
      <w:r>
        <w:rPr/>
        <w:t>氮潡떻䠺悻畺楮</w:t>
      </w:r>
      <w:r>
        <w:rPr/>
        <w:t>ꦘ</w:t>
      </w:r>
      <w:r>
        <w:rPr/>
        <w:t>ꅭ溣䩤响婫晶슩䭆쉈싂繃濂㭵⩞숵숱䍫䚮䙩幀䩭炥쌲칺뼽䵙兤⫂</w:t>
      </w:r>
      <w:r>
        <w:rPr/>
        <w:t>ⲻ</w:t>
      </w:r>
      <w:r>
        <w:rPr/>
        <w:t>䱂⩧爣⻍頱䄹뭸䕍땲涵ㅢ⧂繞⭕李㏂㵌顢카晐䭡쉾⶿㍱桉卷䢵吰쉔挴㥨摱䄫昺쉶剬뼱晃땡奁</w:t>
      </w:r>
      <w:r>
        <w:rPr/>
        <w:t>ꕤ</w:t>
      </w:r>
      <w:r>
        <w:rPr/>
        <w:t>敥歧歈术啍輣洩橘녁㥾숱佅꤮뼽⩅瀴⻂䉲歕檮喬⍨뿂㍾畈쉨쏎浆李썏쉂捀参ꍤ⼹㝪瀤깯煷䊏㓂未䳂瑄歍䭍깆㝐싂濂쉾⩶穯䞿垿恙怸䭔祖囂礊摚⩮朽牬愶⻂棍쉴炩欦⍩穀个♮眷克䫂</w:t>
      </w:r>
      <w:r>
        <w:rPr/>
        <w:t>ꕉ</w:t>
      </w:r>
      <w:r>
        <w:rPr/>
        <w:t>싂쌷⩫㥸䩠礩惍働夳쉔▩숤㨫ꄭ</w:t>
      </w:r>
      <w:r>
        <w:rPr/>
        <w:t>⡫</w:t>
      </w:r>
      <w:r>
        <w:rPr/>
        <w:t>침片淂琦䭢汐挭⹗攦</w:t>
      </w:r>
      <w:r>
        <w:rPr/>
        <w:t>ꥆ⸽</w:t>
      </w:r>
      <w:r>
        <w:rPr/>
        <w:t>揂뽷檿嗂歘걤</w:t>
      </w:r>
      <w:r>
        <w:rPr/>
        <w:t>⡵</w:t>
      </w:r>
      <w:r>
        <w:rPr/>
        <w:t>ꔺ</w:t>
      </w:r>
      <w:r>
        <w:rPr/>
        <w:t>夶䭵</w:t>
      </w:r>
      <w:r>
        <w:rPr/>
        <w:t>ꥀ</w:t>
      </w:r>
      <w:r>
        <w:rPr/>
        <w:t>氷땄쉑땩癊쉃梻止⭇㴪ꅏ쉔⥒圸⩟㭒禥琭䴹ꍓ쉔䬽斣䭇廍㥅㥅쉑晧漬穳쉩쉍촨焵뼥奮숺傡杚轱灑洽㙇殡电徿祸珂潗塐䡫灓皵⽚⻃倬⑷楲仂깈땨쉡䌪♚湩⧍뼵숬슮䜬栨䠦彳亩䡵す䝗䬷⩇쉬䭊칏⾡㜷싂澱獌쉅熮ꍎ㵸樷獯♂넣</w:t>
      </w:r>
      <w:r>
        <w:rPr/>
        <w:t>ꥀ</w:t>
      </w:r>
      <w:r>
        <w:rPr/>
        <w:t>컃摏습渹塠ꥠ唻䁓쵁庡爫卮捎ㅓ熮ꥱ嘩淂䑾䁩</w:t>
      </w:r>
      <w:r>
        <w:rPr/>
        <w:t>ⵓ</w:t>
      </w:r>
      <w:r>
        <w:rPr/>
        <w:t>顒㭙</w:t>
      </w:r>
      <w:r>
        <w:rPr/>
        <w:t>ꦱ</w:t>
      </w:r>
      <w:r>
        <w:rPr/>
        <w:t>㩬櫂㈬</w:t>
      </w:r>
      <w:r>
        <w:rPr/>
        <w:t>Ⱚ</w:t>
      </w:r>
      <w:r>
        <w:rPr/>
        <w:t>拂║佑氦싎眦㭚⹙㊩䉠녞光ꏃ僃슻杆浞䭒䤴墵ꅷ輸楮繏恎䱲戣牢䔵犱믂倦䱹쏃癕氹砭㑰䀬忂묳熬瑡樶琵頽轳슩칉卐睃䉪䱅佾䕠奨塓䩩乤磎䉔縹沘ꍣ숩ッ숨㈫卾㞏迂</w:t>
      </w:r>
      <w:r>
        <w:rPr/>
        <w:t>ꤳ</w:t>
      </w:r>
      <w:r>
        <w:rPr/>
        <w:t>㑣慚婇檏ㄪ廂核忂䒣䒏灉䀶橳歁⹭䩢太뇃䔱偊녦㓂由琻刵瞡坷⍬杪㎏㨯䁟柂柂㐵䘮ꍠ숶䝍䐺朸飂漤䀣⨽␭畳츪슻䜫瀹䚱</w:t>
      </w:r>
      <w:r>
        <w:rPr/>
        <w:t>⣂</w:t>
      </w:r>
      <w:r>
        <w:rPr/>
        <w:t>圦㠻惃⴩轳㨱쉗䁞橯⼨壎暡歚ヂ攨ꍉ뾥䥌塓婆⩟癳氨乒⭎슬뽇琷㬮⪮䂩恱쉂슱땰쉅塳甴顣㵺⤦⾿ꍟ亣뽪⍥㫂愺枿▬匬</w:t>
      </w:r>
      <w:r>
        <w:rPr/>
        <w:t>ꤶ</w:t>
      </w:r>
      <w:r>
        <w:rPr/>
        <w:t>䋂壂乮䦻砺╡渶⽎特</w:t>
      </w:r>
      <w:r>
        <w:rPr/>
        <w:t>ꔷ</w:t>
      </w:r>
      <w:r>
        <w:rPr/>
        <w:t>칲</w:t>
      </w:r>
      <w:r>
        <w:rPr/>
        <w:t>꧂⮏</w:t>
      </w:r>
      <w:r>
        <w:rPr/>
        <w:t>㚣牁숣焽噵歷哂썟濂⿃䈲慞瑴礽쉍⭇䛂싂싂䡃示츻䁕쉱灎</w:t>
      </w:r>
      <w:r>
        <w:rPr/>
        <w:t>ⱪ</w:t>
      </w:r>
      <w:r>
        <w:rPr/>
        <w:t>䲩㉊싎杚㙕⾻朸䩎礯灳ㆿ썾슱牁摠쉒쉂</w:t>
      </w:r>
      <w:r>
        <w:rPr/>
        <w:t>ⷂ</w:t>
      </w:r>
      <w:r>
        <w:rPr/>
        <w:t>啴숤丽</w:t>
      </w:r>
      <w:r>
        <w:rPr/>
        <w:t>ꔹ┺</w:t>
      </w:r>
      <w:r>
        <w:rPr/>
        <w:t>걆顀楓甹⭀扚ꅁ⹲</w:t>
      </w:r>
      <w:r>
        <w:rPr/>
        <w:t>ⶻ</w:t>
      </w:r>
      <w:r>
        <w:rPr/>
        <w:t>ꍮ吻桐塓쵔㜳</w:t>
      </w:r>
      <w:r>
        <w:rPr/>
        <w:t>⠽</w:t>
      </w:r>
      <w:r>
        <w:rPr/>
        <w:t>㓃껂녚</w:t>
      </w:r>
      <w:r>
        <w:rPr/>
        <w:t>ⱔ</w:t>
      </w:r>
      <w:r>
        <w:rPr/>
        <w:t>䀩쉘썐㉫㘴쉎噗㪘㵴⌰⫂佰㨤猺</w:t>
      </w:r>
      <w:r>
        <w:rPr/>
        <w:t>Ⱚ</w:t>
      </w:r>
      <w:r>
        <w:rPr/>
        <w:t>怦⬪쉥漳쉱潗⥁⭥촱榱묻䧎睊执䌽뗍㈮갵슏㑬㬷朮㫂値딯㉓捄愽倬娽硃潏㦻盂坅쉖矂㝵䶬婹길䀽妩冱ꄩ橹ꍁ䑰⩊桅ꅐ攺싂⮩奣㭧쉶昊㟂䬶ꅌ穂彩</w:t>
      </w:r>
      <w:r>
        <w:rPr/>
        <w:t>⣂</w:t>
      </w:r>
      <w:r>
        <w:rPr/>
        <w:t>뭙䓂楮帲쉧幇䲮唱祊슘婢썎敊妱ꅗ㍫⽗睟䄸呷뭐싂即㙠㥈㍡乆琦扣㥅秃昩㍕싂偶㥖㉳剨䷎䥮摣啦䑥䦥쉊喵쉃뇍㕕䘹窏歺瀥憬⤣珎⬷ꍢ쉠璮〪까剞숶⿂䂵噢䩫썅䄷抩㵥㐣枘숲깚쉕⎩廂弴畹晰䭅꺩瞩⹮⯂䕣扤쉠庘䵕嫂㣂䁘悮싂췂噑㡌匦曂䵚⧍쏂员癖ꍍ숫咩⫎兒</w:t>
      </w:r>
      <w:r>
        <w:rPr/>
        <w:t>ꥄ③</w:t>
      </w:r>
      <w:r>
        <w:rPr/>
        <w:t>ㅷ㕀⚩뭁숯歚⨣焤</w:t>
      </w:r>
      <w:r>
        <w:rPr/>
        <w:t>ⶻ</w:t>
      </w:r>
      <w:r>
        <w:rPr/>
        <w:t>囎</w:t>
      </w:r>
      <w:r>
        <w:rPr/>
        <w:t>⡢</w:t>
      </w:r>
      <w:r>
        <w:rPr/>
        <w:t>敌䥞䀨뭋繙娮┬습獀䍶楈䎵䍤頲⯂싎㬬㧂喩氳㭵湑楇煙㨯䴬帽숸っ䑴業⿂㩫轰㤶슥漺枮숮꤮</w:t>
      </w:r>
      <w:r>
        <w:rPr/>
        <w:t>⢿</w:t>
      </w:r>
      <w:r>
        <w:rPr/>
        <w:t>攥搣妻</w:t>
      </w:r>
      <w:r>
        <w:rPr/>
        <w:t>⡨</w:t>
      </w:r>
      <w:r>
        <w:rPr/>
        <w:t>쉈㞩迂㉂뼮◂㕋噕쉢썐</w:t>
      </w:r>
      <w:r>
        <w:rPr/>
        <w:t>ⶥ</w:t>
      </w:r>
      <w:r>
        <w:rPr/>
        <w:t>吽⚮쉥欰깡桷愲昴ꅟ弱唲싂⽈⤱飂㏂넹唻쉐쉬瀭㕾⎥愲슮곂⤩㑣녰⹃剏싂伪䕆槂儬갮ㆮ捤놏仂䩣뭇痂▵桾嚬⍡物슱䁕祥㙆㩾ꄫ轘坱碥䑕傣䥙䈻⍇牓싎䤭祠卸⌺瓂倭婨呡䲏䅅䘬⪘顈쉅㈩Ⓜ⹺㕤⿂氰䩧䅞ꎻ啫⸴숫ꅁ녬泂啌啹쉣䑕쉓⭘⤪䩨捳㐭☩㭭碩捴䍒䝸獣呞楲⪮啕庵ぱ䥥⨳辡녋⭔숳晟琥咩砫⩗싂畏䭑抮从截䰦ꏎ㶮䜬㫎ㅸ䓃⼮㭘兂㕱桙䩟녊</w:t>
      </w:r>
      <w:r>
        <w:rPr/>
        <w:t>ⵅ</w:t>
      </w:r>
      <w:r>
        <w:rPr/>
        <w:t>幒걙䱴庩䬵㡪汥䈳契췂␷쉐懂䄦畦桩彦◂びㄤ</w:t>
      </w:r>
      <w:r>
        <w:rPr/>
        <w:t>⵰</w:t>
      </w:r>
      <w:r>
        <w:rPr/>
        <w:t>䤩ォ横㤬恦䟂䤶娮쉧㒻㙎⑂</w:t>
      </w:r>
      <w:r>
        <w:rPr/>
        <w:t>Ⱔ</w:t>
      </w:r>
      <w:r>
        <w:rPr/>
        <w:t>澻⑥勂啡懂␷䓂㮱䜶쉐䁰ꅴ습奎</w:t>
      </w:r>
      <w:r>
        <w:rPr/>
        <w:t>ꔬ</w:t>
      </w:r>
      <w:r>
        <w:rPr/>
        <w:t>㘥䞏焦斡㍸味啁昹畏䏍䝠浓</w:t>
      </w:r>
      <w:r>
        <w:rPr/>
        <w:t>ⷂ</w:t>
      </w:r>
      <w:r>
        <w:rPr/>
        <w:t>奪ꎬ窬㧎쉨穫汭놩䗂癵♭갺䶩䆡晠긳庘杔쉍쉆䟂吸徻䍨䬤揂扑堫敏㵵</w:t>
      </w:r>
      <w:r>
        <w:rPr/>
        <w:t>ꗂ</w:t>
      </w:r>
      <w:r>
        <w:rPr/>
        <w:t>䅊奠뭆䚿</w:t>
      </w:r>
      <w:r>
        <w:rPr/>
        <w:t>⣂</w:t>
      </w:r>
      <w:r>
        <w:rPr/>
        <w:t>睇媿넬䑳佫参䀴㩾䉯䮩⹺顨⼩⛂祅㭶睳츺䡉ㄣ䄳匯啺煀칔ꍶ䭟瞏뇂劮䠵䉸楈쎡参㈪ꌰ䁓쵷樫橠頤䡠䁉㙏䏂╫땃刴◂假嫂噠愳쉥긹㡋玘ꌬ칟㧂䡌㒘庩䗂儻塪橬츩顧绍㡷䟂슬⭵㑔碩㤊ㅀ⩕쉓⹟輹戺瑏㬷㣂◃础歧嚵▵橳</w:t>
      </w:r>
      <w:r>
        <w:rPr/>
        <w:t>Ⳃ</w:t>
      </w:r>
      <w:r>
        <w:rPr/>
        <w:t>싂⩭摠걃쉑䕎뼥쉌</w:t>
      </w:r>
      <w:r>
        <w:rPr/>
        <w:t>ⱟ</w:t>
      </w:r>
      <w:r>
        <w:rPr/>
        <w:t>囂⥳咮䕾煵捁汤檏쉱䁒</w:t>
      </w:r>
      <w:r>
        <w:rPr/>
        <w:t>⡫</w:t>
      </w:r>
      <w:r>
        <w:rPr/>
        <w:t>캥껂쌵软噕璵슱걞숶楊䑟䌲洫妮湮抻䉈</w:t>
      </w:r>
      <w:r>
        <w:rPr/>
        <w:t>ⴴ</w:t>
      </w:r>
      <w:r>
        <w:rPr/>
        <w:t>䑔住ꏂ캱瘱㴤噸⌮摏伴싍춵㥠䩹枱䔪䛂㕱♃傮</w:t>
      </w:r>
      <w:r>
        <w:rPr/>
        <w:t>ꤪ</w:t>
      </w:r>
      <w:r>
        <w:rPr/>
        <w:t>辣桯</w:t>
      </w:r>
      <w:r>
        <w:rPr/>
        <w:t>꧃</w:t>
      </w:r>
      <w:r>
        <w:rPr/>
        <w:t>䆮䥨䤣䁧⾏焫稫쉶桹燂ꏂ⪡敉浯ꄴ⨻祺噩䏂</w:t>
      </w:r>
      <w:r>
        <w:rPr/>
        <w:t>ꥏ</w:t>
      </w:r>
      <w:r>
        <w:rPr/>
        <w:t>쉧䇂帹㊡␪䉚ㄶ橨䰻쉙畧䦩⍞</w:t>
      </w:r>
      <w:r>
        <w:rPr/>
        <w:t>ⰶ⧂</w:t>
      </w:r>
      <w:r>
        <w:rPr/>
        <w:t>唨渳䵡甸썋顗뮥癩쉏楁吲ꅎ㏂싂幞畤輷숷㥎䡕䍴冩䍁繓</w:t>
      </w:r>
      <w:r>
        <w:rPr/>
        <w:t>ⷍ</w:t>
      </w:r>
      <w:r>
        <w:rPr/>
        <w:t>瀶쉠題곂㜮⬬⼺氭爪栳䒻</w:t>
      </w:r>
      <w:r>
        <w:rPr/>
        <w:t>ꦮ</w:t>
      </w:r>
      <w:r>
        <w:rPr/>
        <w:t>䅆㑅乌竂啙쵺㑞깶㡭⹒㑌쎮秂숪╙㬵</w:t>
      </w:r>
      <w:r>
        <w:rPr/>
        <w:t>ꕦ</w:t>
      </w:r>
      <w:r>
        <w:rPr/>
        <w:t>싂쌷玱卷䉫噁昩䨪爷乩壎䂵ꆥ枩䥉㉩⍓勂</w:t>
      </w:r>
      <w:r>
        <w:rPr/>
        <w:t>⡥</w:t>
      </w:r>
      <w:r>
        <w:rPr/>
        <w:t>䡔瘩瑡䲮晐壎墵㘱丷␳榬㕟摨䉖卷㕬놿仂埂䩺嘹打쉘揂뽬穴湄摦獸</w:t>
      </w:r>
      <w:r>
        <w:rPr/>
        <w:t>⡺</w:t>
      </w:r>
      <w:r>
        <w:rPr/>
        <w:t>䨹㥑圵恾碏㕦橏쉫么玿걣䣎扙㐩꥾吳傮棂</w:t>
      </w:r>
      <w:r>
        <w:rPr/>
        <w:t>ⱟ</w:t>
      </w:r>
      <w:r>
        <w:rPr/>
        <w:t>䱴㤦㠪織睲䱲䂣䌶ぞ쵲渵氲⵲䳂쉘皬㆘놘㝵䴻慥䥒슡䕤쏃彌␭怪㡮♨偾㘨⌺䁘숲瓎깄偤⹆ㅦꥢ繘纻</w:t>
      </w:r>
      <w:r>
        <w:rPr/>
        <w:t>⡑</w:t>
      </w:r>
      <w:r>
        <w:rPr/>
        <w:t>ꍍ䥚㙪䉢☨䮿</w:t>
      </w:r>
      <w:r>
        <w:rPr/>
        <w:t>ⲥ</w:t>
      </w:r>
      <w:r>
        <w:rPr/>
        <w:t>昦믂ꅞ呤嚩㑷烂嫃拂㩧顖떩쉣♊啯╬㡃灋⩶쉫坬걚獡疩숨乺奾䵩㌱皡숤朵楐䗍</w:t>
      </w:r>
      <w:r>
        <w:rPr/>
        <w:t>ⱍ</w:t>
      </w:r>
      <w:r>
        <w:rPr/>
        <w:t>㌪ꍱ䅬彣⹏坖杌䕢楣顲䳂</w:t>
      </w:r>
      <w:r>
        <w:rPr/>
        <w:t>ꔯ</w:t>
      </w:r>
      <w:r>
        <w:rPr/>
        <w:t>넱䜷医檡♴姃剧柂䧂敫疥瞩癴㝒슬䅗氣敁矂슣榏</w:t>
      </w:r>
      <w:r>
        <w:rPr/>
        <w:t>⣎</w:t>
      </w:r>
      <w:r>
        <w:rPr/>
        <w:t>术䟂櫂묦숰䱔㕒碮偟</w:t>
      </w:r>
      <w:r>
        <w:rPr/>
        <w:t>⣂</w:t>
      </w:r>
      <w:r>
        <w:rPr/>
        <w:t>旂䑺㩃㷎䝮枬昪恪顆棃歭燂栶䳃昱ꍾ稫ꄹ⩀硦㦻䝯쉥泂</w:t>
      </w:r>
      <w:r>
        <w:rPr/>
        <w:t>⡭</w:t>
      </w:r>
      <w:r>
        <w:rPr/>
        <w:t>숽祃穭礲칰瀩玘⴨썸⛎朩唪忂㕉烂䒵㟂㑑ꎬ顮彖䐥뭰충ꍕ쉨쉺欽庵ぱ쏃녏恴䈻䀣佇쉌柂싂숺慾抬烂䱯䳂渽ꏂ쉬䗃ꥶ㉐ꍇ⥠</w:t>
      </w:r>
      <w:r>
        <w:rPr/>
        <w:t>⣂⹙</w:t>
      </w:r>
      <w:r>
        <w:rPr/>
        <w:t>杤澘慗徱䏎桏䃍䠪㙃温</w:t>
      </w:r>
      <w:r>
        <w:rPr/>
        <w:t>ꕬ</w:t>
      </w:r>
      <w:r>
        <w:rPr/>
        <w:t>칵</w:t>
      </w:r>
      <w:r>
        <w:rPr/>
        <w:t>ⴳ</w:t>
      </w:r>
      <w:r>
        <w:rPr/>
        <w:t>싃硥䡅䅐砦䑬瑒櫂歙딷녍恥楦겘轂䬤숫㐷礳稲쵆獔喩瓂癆厵䑁术숯幖♀嗂沏녒眺쉉䂬⍦楈</w:t>
      </w:r>
      <w:r>
        <w:rPr/>
        <w:t>ꕚ</w:t>
      </w:r>
      <w:r>
        <w:rPr/>
        <w:t>爳</w:t>
      </w:r>
      <w:r>
        <w:rPr/>
        <w:t>⡈⤬</w:t>
      </w:r>
      <w:r>
        <w:rPr/>
        <w:t>䄪琴</w:t>
      </w:r>
      <w:r>
        <w:rPr/>
        <w:t>ꦵ</w:t>
      </w:r>
      <w:r>
        <w:rPr/>
        <w:t>긽䦮⹴⨸긨顣壂娊䉁⽙䵫썙䱦싍碣</w:t>
      </w:r>
      <w:r>
        <w:rPr/>
        <w:t>ꔭ</w:t>
      </w:r>
      <w:r>
        <w:rPr/>
        <w:t>棂녑䅷㨭䨴廂싂숪啉皩⹠儽쉡㉢恵徥䘹쉲</w:t>
      </w:r>
      <w:r>
        <w:rPr/>
        <w:t>ꥏ</w:t>
      </w:r>
      <w:r>
        <w:rPr/>
        <w:t>쉈ㅺ飂</w:t>
      </w:r>
      <w:r>
        <w:rPr/>
        <w:t>ⲩ</w:t>
      </w:r>
      <w:r>
        <w:rPr/>
        <w:t>ꕉ</w:t>
      </w:r>
      <w:r>
        <w:rPr/>
        <w:t>䑺穩制摪繦⚮穆⥍쉭埂쉱楟㤻⦡弳撱⵶䕬嚘쉔牙ꅚㅐ뽓彊潄썎息姎㍊頽䡚䙅쉚態㙇潭ꅾ绂䭒汀슩칄搨</w:t>
      </w:r>
      <w:r>
        <w:rPr/>
        <w:t>Ⱟ</w:t>
      </w:r>
      <w:r>
        <w:rPr/>
        <w:t>䭉숳㍣偯㠷㊵盂칟急炻♔櫃묲싂썢乵</w:t>
      </w:r>
      <w:r>
        <w:rPr/>
        <w:t>⡃</w:t>
      </w:r>
      <w:r>
        <w:rPr/>
        <w:t>㡥</w:t>
      </w:r>
      <w:r>
        <w:rPr/>
        <w:t>⢥</w:t>
      </w:r>
      <w:r>
        <w:rPr/>
        <w:t>李⭫쉡⥲牺ꏂ</w:t>
      </w:r>
      <w:r>
        <w:rPr/>
        <w:t>ⰵ</w:t>
      </w:r>
      <w:r>
        <w:rPr/>
        <w:t>瞩캣矂伯칗煢㕭䡥䥊矂䕑⻃쉆㘻ꥵ卸뼯䔪啸갭婋卆</w:t>
      </w:r>
      <w:r>
        <w:rPr/>
        <w:t>ⶡ</w:t>
      </w:r>
      <w:r>
        <w:rPr/>
        <w:t>쉲⩗쉇挣啰硐噳⑈瑡偆浲</w:t>
      </w:r>
      <w:r>
        <w:rPr/>
        <w:t>ⷂ</w:t>
      </w:r>
      <w:r>
        <w:rPr/>
        <w:t>啫䞣ぐ</w:t>
      </w:r>
      <w:r>
        <w:rPr/>
        <w:t>ꕁ</w:t>
      </w:r>
      <w:r>
        <w:rPr/>
        <w:t>㡔佋侮辵뗂긶㚬丯穈</w:t>
      </w:r>
      <w:r>
        <w:rPr/>
        <w:t>꧂</w:t>
      </w:r>
      <w:r>
        <w:rPr/>
        <w:t>攪捂樨㬣䕂汩⛂票ꅒ愵</w:t>
      </w:r>
      <w:r>
        <w:rPr/>
        <w:t>ꕍ</w:t>
      </w:r>
      <w:r>
        <w:rPr/>
        <w:t>廂爦☸昶䃂䥱㥗㉌灊뇃⥐晕䑰썾뽶夽</w:t>
      </w:r>
      <w:r>
        <w:rPr/>
        <w:t>ⵘ</w:t>
      </w:r>
      <w:r>
        <w:rPr/>
        <w:t>擂㝓懂䥮欳皩田溵䴷䱀樴殩䑚쉃滍䵨祤⵵匰琪杂</w:t>
      </w:r>
      <w:r>
        <w:rPr/>
        <w:t>ꕱ</w:t>
      </w:r>
      <w:r>
        <w:rPr/>
        <w:t>琯潍眶⿂䢩輣㏂츨ꍇ楬땾䧂</w:t>
      </w:r>
      <w:r>
        <w:rPr/>
        <w:t>ꕪ</w:t>
      </w:r>
      <w:r>
        <w:rPr/>
        <w:t>桏车䴪쵥睷䙧긺卂숸扷뿂慲츴㴽⤵の县癐頶䌭⤭穂乇䑠偊坥槂牵슬⧃轑噢摢</w:t>
      </w:r>
      <w:r>
        <w:rPr/>
        <w:t>꧂</w:t>
      </w:r>
      <w:r>
        <w:rPr/>
        <w:t>姂㭀⺱瑖楶ꍩ潆燃伷焣渻牗⩤숲硦䋍堶潑쉱⬣쌤浉渭滂䀩瘪眹땙慺ヂ䭉㍷頻檱扥쉊䀵</w:t>
      </w:r>
      <w:r>
        <w:rPr/>
        <w:t>⠶</w:t>
      </w:r>
      <w:r>
        <w:rPr/>
        <w:t>뼪쉉㕂ꥵ吶ꍉ惂㔨⽉婐▏す⨰㑵녙䄦欴煩⏂㕨䅥ꇍ撿⽋噐傣摒睑瘪㔯暡</w:t>
      </w:r>
      <w:r>
        <w:rPr/>
        <w:t>ꦏ</w:t>
      </w:r>
      <w:r>
        <w:rPr/>
        <w:t>旂숺牆ㅗ쉊彉㙗걡繹佥剸桀烍䞡ꌩ汹뭋숨敪</w:t>
      </w:r>
      <w:r>
        <w:rPr/>
        <w:t>ꤸ</w:t>
      </w:r>
      <w:r>
        <w:rPr/>
        <w:t>䡈컃ꄪ쵯磂㵋協漰컍喩䥭啾千搹槂㑠쉦癊灁㡡く接ꥬ䵺瀳樯걣㏂忂⨥㥍丰떿轹㭲掮顒呗橚䔦⯂칦䨰⩀⍡辡穢⧍깬☪슱뭭奠쌣漻傣稶㦏싂竂⦡扑橷穁숳接⚘䂏슥䭡燂椬淍쉦䇃㐳슥쉓⩺㘨䅄幯⹱⻂矂ㅄ䅨뭩べ歩勂䚻拂☨吪</w:t>
      </w:r>
      <w:r>
        <w:rPr/>
        <w:t>ꖡ⍣</w:t>
      </w:r>
      <w:r>
        <w:rPr/>
        <w:t>㍵憥䍩焫䅡뾘漶</w:t>
      </w:r>
      <w:r>
        <w:rPr/>
        <w:t>ꕥ</w:t>
      </w:r>
      <w:r>
        <w:rPr/>
        <w:t>潙㴴䫂伦㵳⑥⯂싍⵱硃䂮⑯潑来兮뽮湲ꅳ츷硭㥌뮬쉺䫂뭩倹啅枘춻楣睭輯㋂뿂㨴昹숪쌮䆩걶飃樺憥㍂쉾쉕䝉塹顚ꥺ쉂稫捸䐵⽓</w:t>
      </w:r>
      <w:r>
        <w:rPr/>
        <w:t>ⱡ</w:t>
      </w:r>
      <w:r>
        <w:rPr/>
        <w:t>䕬䗂猻浄쉊땖慠ぎ⑋쉁㛂긊泂ㅩ쵶㟂쉞숪摁枱ㅵ湆㶮啗</w:t>
      </w:r>
      <w:r>
        <w:rPr/>
        <w:t>ⷂꗎ</w:t>
      </w:r>
      <w:r>
        <w:rPr/>
        <w:t>쉂㩄칮氫彧䩾汥頱盂縳숣䅠頦⾡畸슻瑬丽碿䜪⩶㪻据䞏彭濂悬</w:t>
      </w:r>
      <w:r>
        <w:rPr/>
        <w:t>⡹</w:t>
      </w:r>
      <w:r>
        <w:rPr/>
        <w:t>汁䟂磂쉢쉱㠽塞䜹⹬츪⑱煪⬰</w:t>
      </w:r>
      <w:r>
        <w:rPr/>
        <w:t>꤫</w:t>
      </w:r>
      <w:r>
        <w:rPr/>
        <w:t>搲乭쉬湹⏂②幩偃䏂歎◃▘泂弬슡떣♨쉬䦩䥏㙭㝚ㅘ穳</w:t>
      </w:r>
      <w:r>
        <w:rPr/>
        <w:t>ꕇ</w:t>
      </w:r>
      <w:r>
        <w:rPr/>
        <w:t>洺촷ꎡ塏때瑫参걾劬䬩㤤串ㆩ쉠䓂䭆</w:t>
      </w:r>
      <w:r>
        <w:rPr/>
        <w:t>ꕱ</w:t>
      </w:r>
      <w:r>
        <w:rPr/>
        <w:t>獔珂眰暩쉟祇摘牄彺䱪</w:t>
      </w:r>
      <w:r>
        <w:rPr/>
        <w:t>ꔻ</w:t>
      </w:r>
      <w:r>
        <w:rPr/>
        <w:t>쉥촨睏䋂轳佗渻ꥨ㕒免ꥢ䝴喏</w:t>
      </w:r>
      <w:r>
        <w:rPr/>
        <w:t>ꗎ</w:t>
      </w:r>
      <w:r>
        <w:rPr/>
        <w:t>쉘晥秂칳㥳飂䥡甭뽫碩欰춡吨䉘칈쉖吰櫍㯍</w:t>
      </w:r>
      <w:r>
        <w:rPr/>
        <w:t>ꦿ</w:t>
      </w:r>
      <w:r>
        <w:rPr/>
        <w:t>쉤⚩䱠狂庩</w:t>
      </w:r>
      <w:r>
        <w:rPr/>
        <w:t>꤬</w:t>
      </w:r>
      <w:r>
        <w:rPr/>
        <w:t>㶥彶轅末⻂楮穬繈児涵塨偭椥뾡佬獂┣䤶澮⭅夯佪ꥳ⸪♭㡱殿确䂘녣Ⓜ幉奒剥眥磂䥪칳僂僎爨쉁䵈␩佋㥐片坦쉏兟噬渨⽪쉉㵓╕♷쉄숴</w:t>
      </w:r>
      <w:r>
        <w:rPr/>
        <w:t>ꦮ</w:t>
      </w:r>
      <w:r>
        <w:rPr/>
        <w:t>穞㭏⪻칵挪浦嘲ꥱ뭒㡐琯䡋䕂彲</w:t>
      </w:r>
      <w:r>
        <w:rPr/>
        <w:t>꧂</w:t>
      </w:r>
      <w:r>
        <w:rPr/>
        <w:t>ꅲ摘塁㝫䀰洰⭣搥瞡吺싂㐲䕱④㔽湅⑗㯃뽩㙴振春车촱㵪䵎呃쵈⭲折攫扱♞桂䑎穴恞⩈呬旂쉇⵴䩖㑏否⌬걱䘨㍗皱皥뇂⵩繡杕佥쉌䉴㝵썥뭲</w:t>
      </w:r>
      <w:r>
        <w:rPr/>
        <w:t>꧂</w:t>
      </w:r>
      <w:r>
        <w:rPr/>
        <w:t>쉟㋂捶䕮⮱㐯ꥮ礴땏떥乖恅癠숭捎숻䭮㋂쉋摂慄售ꅁ쵅䑃檥㉐摠♣卲㬩獠睶슩卐濂┳婞刬买猵䉓佱櫂땴䥒⑏溡싂깡⻂啓㴪㟂숪剞␴悘㑕␵琥뽺䚏곂眪ꥭ쉅쉇縫쌵꥙歄磂㷂쉘堭か桲쉄싂幅㞥猹싂⥒太颣瑞塵쉗刪幍仍䤥쉗썱潑䃂搤傣ꏂ砩쉭獱熡頭示䆡䠦䁟撏䄮쉹歐⛍汎丬⭥겱쉍奇畷轙㔵䅞礯쉙ꥣ槎恫狂嘳沣挶卤爱⑥愫桄神浌싂媿숱䍲</w:t>
      </w:r>
      <w:r>
        <w:rPr/>
        <w:t>⡘</w:t>
      </w:r>
      <w:r>
        <w:rPr/>
        <w:t>㖘꥖涱</w:t>
      </w:r>
      <w:r>
        <w:rPr/>
        <w:t>ꖿ</w:t>
      </w:r>
      <w:r>
        <w:rPr/>
        <w:t>떥䪘쵔㩎䥮ㅖ䏍摣牰坴㭗깵祵ꅮ䞥扺⧂䬯䒩㑌伥䡅䘲숻捍싂䈮彈쉏焹煬걕⑺싃뇂쎏䓂煙泂</w:t>
      </w:r>
      <w:r>
        <w:rPr/>
        <w:t>ꕄ</w:t>
      </w:r>
      <w:r>
        <w:rPr/>
        <w:t>䩋牰㨺桄넣摣圲瑆〩儦砺攱꥔춱周弰⫂恨汈⹬欥넱䩞掘兡⌱潱䝮恙땍タ䁾㌷㙔㙧뼊斩뭈묨컂◂</w:t>
      </w:r>
      <w:r>
        <w:rPr/>
        <w:t>ꖮ</w:t>
      </w:r>
      <w:r>
        <w:rPr/>
        <w:t>圳根䭑䅶갵琪㡫䤳牮쉄凂뭤㘤⍑⭫㤥</w:t>
      </w:r>
      <w:r>
        <w:rPr/>
        <w:t>Ɱ</w:t>
      </w:r>
      <w:r>
        <w:rPr/>
        <w:t>㑕砺囂䞣㯂⭁</w:t>
      </w:r>
      <w:r>
        <w:rPr/>
        <w:t>ⱐ</w:t>
      </w:r>
      <w:r>
        <w:rPr/>
        <w:t>ㄬ</w:t>
      </w:r>
      <w:r>
        <w:rPr/>
        <w:t>ⰲ</w:t>
      </w:r>
      <w:r>
        <w:rPr/>
        <w:t>䐭帺칒噷썉㠸㤷颏⨱꥔䴪쉷䖬칬䍩⩓㔳⥧땔쉂啂啲쉡</w:t>
      </w:r>
      <w:r>
        <w:rPr/>
        <w:t>ⱇ</w:t>
      </w:r>
      <w:r>
        <w:rPr/>
        <w:t>촽奷硖㍉숣䝩쵙才슻捴</w:t>
      </w:r>
      <w:r>
        <w:rPr/>
        <w:t>ꕠ</w:t>
      </w:r>
      <w:r>
        <w:rPr/>
        <w:t>䉂潗⍸쉉奣呞슿촳扶殻灍䟂䙚婲䡒⻂쉌칤兔瀽</w:t>
      </w:r>
      <w:r>
        <w:rPr/>
        <w:t>꧃</w:t>
      </w:r>
      <w:r>
        <w:rPr/>
        <w:t>뭆䜩䞘焪姂䉉ꍚ㥦㵓婫偔땅抱⬥啍䆻㢥癎剉슘ㅬ啲⍫礤稰兑촦剚</w:t>
      </w:r>
      <w:r>
        <w:rPr/>
        <w:t>꧃⍷</w:t>
      </w:r>
      <w:r>
        <w:rPr/>
        <w:t>䶘焹싂穋ꥯ뽃彋擂ꅥ㩮撩뾣濂⌨⥈㙘쉫쉒俎㗂⍕㉘呣婵쉃㭶恬幚쉍䞿㦮ㅴ桏뿂嗂넽⑂䩮摾쉧숳坳洰洦眬䡇㐪⤮暣禩♊瞥숻㵕</w:t>
      </w:r>
      <w:r>
        <w:rPr/>
        <w:t>⣂</w:t>
      </w:r>
      <w:r>
        <w:rPr/>
        <w:t>儬슮剌䑋䫍慀祕牱共ㅈ塢㋂⫂㑋忂㜫ꥦ澩숰⍌匰슬넫揂桡幒偺珂㭾⩚ꍊ䳍䩊䉋卹琹㴦㝁兗싂쉊㩸싂떩㨪戦䙔쉕꺱告⍥湕숻睭⮏佖佀⹞☪垘⩦敘묩슩幸礪抱⛎뭸曂儽晐兗攺硙畀숴囂潏ぉ䁋㠸捖啕䗂䀨磂䑐汈⹸窩啗氺⹫䍾敮䄣ꎣ杘㍔畈䏂ꇂ㛂㜣⌸䑟䔬窩則犱숯斻瑟泃</w:t>
      </w:r>
      <w:r>
        <w:rPr/>
        <w:t>ⲡ</w:t>
      </w:r>
      <w:r>
        <w:rPr/>
        <w:t>婘䷂党吩</w:t>
      </w:r>
      <w:r>
        <w:rPr/>
        <w:t>⡬</w:t>
      </w:r>
      <w:r>
        <w:rPr/>
        <w:t>ꕟ</w:t>
      </w:r>
      <w:r>
        <w:rPr/>
        <w:t>凂秂</w:t>
      </w:r>
      <w:r>
        <w:rPr/>
        <w:t>ꔹ</w:t>
      </w:r>
      <w:r>
        <w:rPr/>
        <w:t>䩞쉟䱴㏂</w:t>
      </w:r>
      <w:r>
        <w:rPr/>
        <w:t>ⱳ</w:t>
      </w:r>
      <w:r>
        <w:rPr/>
        <w:t>潕䁰쉞硵敐걒风慍禡桬桃깰䕁㔵䔯⑳吻偍쉮喿彧哂䱢쉥卍书婳⪡冩楩䩋砨슘⹵</w:t>
      </w:r>
      <w:r>
        <w:rPr/>
        <w:t>ꔳ</w:t>
      </w:r>
      <w:r>
        <w:rPr/>
        <w:t>䭴元帹䰩圹䅚扑䭠撮</w:t>
      </w:r>
      <w:r>
        <w:rPr/>
        <w:t>ⵔ</w:t>
      </w:r>
      <w:r>
        <w:rPr/>
        <w:t>散位掏樨⸭橌啦㙊쵩㙣幄栫飂从⍪潵妘쉐狂♉㩆</w:t>
      </w:r>
      <w:r>
        <w:rPr/>
        <w:t>⠩</w:t>
      </w:r>
      <w:r>
        <w:rPr/>
        <w:t>晎㭈ꥣ䱹曂㠭㪵</w:t>
      </w:r>
      <w:r>
        <w:rPr/>
        <w:t>ꥒ</w:t>
      </w:r>
      <w:r>
        <w:rPr/>
        <w:t>뮏꧎瀤吶慷搷싂彯ꄥㆱ䵍땨䧂捞㡨癩쉣㘭슥歳椤⍠僃ꌰ咿扰䁕䅙䁫칌뼬쉋睪㩾䠩䖵䶮凂凂煕瑌唶欫剖갩昷┹啵숫뽊䌹䕒彐么喘剂晦䐵쉒祘歙敁</w:t>
      </w:r>
      <w:r>
        <w:rPr/>
        <w:t>ꥌ</w:t>
      </w:r>
      <w:r>
        <w:rPr/>
        <w:t>焫煾䮱⍨栯潄쉣䘪瑦㞣쉸⯂硹ヂ乚溵㠫輦</w:t>
      </w:r>
      <w:r>
        <w:rPr/>
        <w:t>꧍⚩</w:t>
      </w:r>
      <w:r>
        <w:rPr/>
        <w:t>垏扯嘵습娹潞</w:t>
      </w:r>
      <w:r>
        <w:rPr/>
        <w:t>ⱷ</w:t>
      </w:r>
      <w:r>
        <w:rPr/>
        <w:t>䝾啯㔲숶時睰䕋쌭쉾싂쉋䐭彐㉲녀䪱䃂㐳䉣쉹뇍硇顫䘣⹳㉔</w:t>
      </w:r>
      <w:r>
        <w:rPr/>
        <w:t>ꦵ</w:t>
      </w:r>
      <w:r>
        <w:rPr/>
        <w:t>䡇䅞穑縩娩沩☨기</w:t>
      </w:r>
      <w:r>
        <w:rPr/>
        <w:t>⡵</w:t>
      </w:r>
      <w:r>
        <w:rPr/>
        <w:t>ꅠ숥㟂瘻쌫쉸곂洊偬⾣ふ䡩顦壂⽬䈯쉅땒츷睘쉟䍨硔䅎搸捨☮⩄獌涘䆩乷⹴汏奲</w:t>
      </w:r>
      <w:r>
        <w:rPr/>
        <w:t>ꦻ</w:t>
      </w:r>
      <w:r>
        <w:rPr/>
        <w:t>㕟兣긱쉵橀硦頵㠤㈲</w:t>
      </w:r>
      <w:r>
        <w:rPr/>
        <w:t>⡤⡅</w:t>
      </w:r>
      <w:r>
        <w:rPr/>
        <w:t>瞏䧃㊵쉯祑坪㈵䛂幓䨬垣嫂䁓搻椮㥐輦</w:t>
      </w:r>
      <w:r>
        <w:rPr/>
        <w:t>ⰱ</w:t>
      </w:r>
      <w:r>
        <w:rPr/>
        <w:t>䂱㛂⵺䑬扖桺ㆻ噮ノ껃噹来⿂䥦扶浓䓂䲘湗깦䨲</w:t>
      </w:r>
      <w:r>
        <w:rPr/>
        <w:t>ⰲ</w:t>
      </w:r>
      <w:r>
        <w:rPr/>
        <w:t>時潤仂</w:t>
      </w:r>
      <w:r>
        <w:rPr/>
        <w:t>ꖵ</w:t>
      </w:r>
      <w:r>
        <w:rPr/>
        <w:t>ⱶ</w:t>
      </w:r>
      <w:r>
        <w:rPr/>
        <w:t>㓂戨癘硠숱壎䩍係녤潕䲻╟楀</w:t>
      </w:r>
      <w:r>
        <w:rPr/>
        <w:t>⡓</w:t>
      </w:r>
      <w:r>
        <w:rPr/>
        <w:t>獟憣潶楉奞婁輩䱉狂嘵䁚숻㶣汨⭑◂汓㐣묦䩃瀣䨮싂䌦彍䢱㞵剓쉋朲⫃獹숦㨹㵔䰭卙겣␩␺繣췂⧂䅸暮㚘䁮</w:t>
      </w:r>
      <w:r>
        <w:rPr/>
        <w:t>⡰</w:t>
      </w:r>
      <w:r>
        <w:rPr/>
        <w:t>甤㝯乃咵뽔⿂슣써偨숫㤶僂爵㕚噉溥숻呐╎瀹녎침숹㍕숥敊洣桧歠⺏쉬佫⥘⾱頭牺⎥桹弻瓍⹴ひ磂⬳㴮뮥㍇ꥰ깣⑒쉳幅穃ꇂ毂㕪祓祤걩木纩</w:t>
      </w:r>
      <w:r>
        <w:rPr/>
        <w:t>⠪</w:t>
      </w:r>
      <w:r>
        <w:rPr/>
        <w:t>摔㡮땲④</w:t>
      </w:r>
      <w:r>
        <w:rPr/>
        <w:t>Ⳃ</w:t>
      </w:r>
      <w:r>
        <w:rPr/>
        <w:t>ㆬ쉞爱뽬祂츳긮咬넮</w:t>
      </w:r>
      <w:r>
        <w:rPr/>
        <w:t>⠶</w:t>
      </w:r>
      <w:r>
        <w:rPr/>
        <w:t>㇂⤪⑶</w:t>
      </w:r>
      <w:r>
        <w:rPr/>
        <w:t>ꕔ꧎</w:t>
      </w:r>
      <w:r>
        <w:rPr/>
        <w:t>〥乫①쉄绍썃㋂杪䷂祏䱘收憥㥗⍶긪쉀昦ꅌ坥䒥㚮繵㑣䝕䐦⑓슣㞥春慢㙷瘶㵅杂숻ꅇ⩯⹧㍞杂쉣쌵䍂ㅃ⨵䤫䕬悥顂潊䩯⥮坙ꅡ䤪唴⭠砭攦嫂㩚䅀숺㕵怬䭷淂䃂䅎ꅊ睳숣琰숦焽椮䘴杒䶮㯂</w:t>
      </w:r>
      <w:r>
        <w:rPr/>
        <w:t>꧂</w:t>
      </w:r>
      <w:r>
        <w:rPr/>
        <w:t>礳</w:t>
      </w:r>
      <w:r>
        <w:rPr/>
        <w:t>ⱎ</w:t>
      </w:r>
      <w:r>
        <w:rPr/>
        <w:t>搶奁硵ㄥ䅚呀</w:t>
      </w:r>
      <w:r>
        <w:rPr/>
        <w:t>ⱘ</w:t>
      </w:r>
      <w:r>
        <w:rPr/>
        <w:t>癐쉒싎䙲䍮⏂倽</w:t>
      </w:r>
      <w:r>
        <w:rPr/>
        <w:t>⡂</w:t>
      </w:r>
      <w:r>
        <w:rPr/>
        <w:t>伩琸縷㍨枡쵵뾘ꅴㄮ쉀깷収䘽歔戶湷䅆㔷绂쉨秂걚⹦뼦⪱㨭檣硷</w:t>
      </w:r>
      <w:r>
        <w:rPr/>
        <w:t>⠭⩣</w:t>
      </w:r>
      <w:r>
        <w:rPr/>
        <w:t>㮵㛍辩䵨슩序䔴氹Ⓨꥲ潙株쉬塁厮澩汸晣뿂电☹浉乏♬㭩⩑㷂楖ㅮ䵅敗䱫稹ꅢ⤩䡡ꅫ灲玩堮こ</w:t>
      </w:r>
      <w:r>
        <w:rPr/>
        <w:t>ꕮ⩤</w:t>
      </w:r>
      <w:r>
        <w:rPr/>
        <w:t>쉊乙녒垡剱ぅ쉪䔭扫칃狂䭶㵰습⮮坎湳䲿稻噀䑾䧂喣吺㐩쉁䇃㕩㙔轙㜶䁒〥搳条䱭助ꎏ乴潴縩♈㵸傮㪘摫쉅쉌쉾䘵痂쵭䉘㭏㓂汤㝁㡚搮쌯㤽佰䩯晑怯权ꍡ╃囂㎱〦</w:t>
      </w:r>
      <w:r>
        <w:rPr/>
        <w:t>ⵎ</w:t>
      </w:r>
      <w:r>
        <w:rPr/>
        <w:t>䙅⨤䥁쉁⒥悵녆쉱①轔䕾彖ꅐ參晧</w:t>
      </w:r>
      <w:r>
        <w:rPr/>
        <w:t>⣂</w:t>
      </w:r>
      <w:r>
        <w:rPr/>
        <w:t>汞䶬䑇쉴氰牵╴⸵桳敾걟瞩漦⑯긩㪿畗⦿渽佊㬵㵌煶묊⥞樲扥焽㍀玏朽㥩☥眪㛂⽃挷㕾ꍨ쉧䅯⥘嘪䝞㕞瘯㜮䍀䎡楾㙋</w:t>
      </w:r>
      <w:r>
        <w:rPr/>
        <w:t>⵰</w:t>
      </w:r>
      <w:r>
        <w:rPr/>
        <w:t>슘敨樸걨䙅䩤</w:t>
      </w:r>
      <w:r>
        <w:rPr/>
        <w:t>Ⱛ</w:t>
      </w:r>
      <w:r>
        <w:rPr/>
        <w:t>つ䜪儽촪㙥煈ꅗ祇彈뼻启穐㨦</w:t>
      </w:r>
      <w:r>
        <w:rPr/>
        <w:t>⠱</w:t>
      </w:r>
      <w:r>
        <w:rPr/>
        <w:t>㯎佚椽歇뗂䴷㭊</w:t>
      </w:r>
      <w:r>
        <w:rPr/>
        <w:t>ⱙ</w:t>
      </w:r>
      <w:r>
        <w:rPr/>
        <w:t>埃冱䍨晭城⒡湡挬쉢疵秂獓㓂ꄹ匣땴뗂偣役佮奮㝕䕑吪쵂㮏䡅兕㞣娤䆮㙞䵳稻俎䢣묤㥀䅯쉓쉊껂㍡剸凎䋂싂</w:t>
      </w:r>
      <w:r>
        <w:rPr/>
        <w:t>ⱒ</w:t>
      </w:r>
      <w:r>
        <w:rPr/>
        <w:t>䞱쉌㊣去싂䔫㍯숬넸㑶瑇뿂땎瓂礹矂</w:t>
      </w:r>
      <w:r>
        <w:rPr/>
        <w:t>⡏</w:t>
      </w:r>
      <w:r>
        <w:rPr/>
        <w:t>畋欤䟂獊杗硭썬싂頸䕾숴甦긭潆쉆⫂치勂椳껂煎ꆡ숮忂䜴㏍殡싂爮祰⑥涩捺慍偀嫂横䢻浪䱠纱╄橯⬽쵯煱攵㚩䨴㉕塯㍃쉖杏丰じ氻䑣쌦厏㝖慘쉷䌩婙쉔</w:t>
      </w:r>
      <w:r>
        <w:rPr/>
        <w:t>ꥀ</w:t>
      </w:r>
      <w:r>
        <w:rPr/>
        <w:t>䡤婵㆏</w:t>
      </w:r>
      <w:r>
        <w:rPr/>
        <w:t>Ɒ</w:t>
      </w:r>
      <w:r>
        <w:rPr/>
        <w:t>ꥏ</w:t>
      </w:r>
      <w:r>
        <w:rPr/>
        <w:t>㩁奏☺⬹㕕敇쉔㬭넸䍁吲䕆⩨轵⚩걕㉫㤱䰶츬⥒</w:t>
      </w:r>
      <w:r>
        <w:rPr/>
        <w:t>ꕀ</w:t>
      </w:r>
      <w:r>
        <w:rPr/>
        <w:t>彆䩇싂慙</w:t>
      </w:r>
      <w:r>
        <w:rPr/>
        <w:t>⢡</w:t>
      </w:r>
      <w:r>
        <w:rPr/>
        <w:t>싂凂煐⏂纡썶啴땠㡰㷎⹶唯묫辬䡏埂쉩䴦搯쵓䲩瀤⪥礭ꍈ녩獌쉍穟⵾㩬걄嚵싂擂⬨㛂晭囂㨬걏䒘祓㒣硘䍒㗂楆橵⹤넶圦炩뭶摡䅋⑱愷儴碘슣塙离</w:t>
      </w:r>
      <w:r>
        <w:rPr/>
        <w:t>⠶</w:t>
      </w:r>
      <w:r>
        <w:rPr/>
        <w:t>圴愦뭈丷쉶轞栯桟䉢</w:t>
      </w:r>
      <w:r>
        <w:rPr/>
        <w:t>ꥅ</w:t>
      </w:r>
      <w:r>
        <w:rPr/>
        <w:t>쉖帩슩彌䥧싃</w:t>
      </w:r>
      <w:r>
        <w:rPr/>
        <w:t>ꔽ</w:t>
      </w:r>
      <w:r>
        <w:rPr/>
        <w:t>竂</w:t>
      </w:r>
      <w:r>
        <w:rPr/>
        <w:t>Ȿ</w:t>
      </w:r>
      <w:r>
        <w:rPr/>
        <w:t>䵮呏䅗橑の橰⬮䥕㴪䵆幦㥶숸䈳䉾⽖</w:t>
      </w:r>
      <w:r>
        <w:rPr/>
        <w:t>⡩</w:t>
      </w:r>
      <w:r>
        <w:rPr/>
        <w:t>畠뭹⽵뮻噁⺩넱嚱繣砥䬫扏匤╋</w:t>
      </w:r>
      <w:r>
        <w:rPr/>
        <w:t>⡮</w:t>
      </w:r>
      <w:r>
        <w:rPr/>
        <w:t>문</w:t>
      </w:r>
      <w:r>
        <w:rPr/>
        <w:t>ꦣ⩬</w:t>
      </w:r>
      <w:r>
        <w:rPr/>
        <w:t>칅氵伸⼻倱쉱砳⨭摀䃂숤⍕塗䭱㜵杆</w:t>
      </w:r>
      <w:r>
        <w:rPr/>
        <w:t>꧂</w:t>
      </w:r>
      <w:r>
        <w:rPr/>
        <w:t>克㙺슿璵슘丳噠匱㈷㩊</w:t>
      </w:r>
      <w:r>
        <w:rPr/>
        <w:t>ꦣ</w:t>
      </w:r>
      <w:r>
        <w:rPr/>
        <w:t>䀹江嘪恓ꇃ㩵夣璵㟂슿⩀뽙㥣㑙땑⫂ꍶ㉖</w:t>
      </w:r>
      <w:r>
        <w:rPr/>
        <w:t>ⵆ</w:t>
      </w:r>
      <w:r>
        <w:rPr/>
        <w:t>㦮慸⍑䐴壂憬ꍡ䡳朵獡廂摸祏杠溏녰堷歍姂昮辮䍠娤썐쉡旍剧䔭矂漮䩚轕妵椯柂</w:t>
      </w:r>
      <w:r>
        <w:rPr/>
        <w:t>ⵈ</w:t>
      </w:r>
      <w:r>
        <w:rPr/>
        <w:t>晀䦱䱧唬晄㛂棂</w:t>
      </w:r>
      <w:r>
        <w:rPr/>
        <w:t>ⵁ</w:t>
      </w:r>
      <w:r>
        <w:rPr/>
        <w:t>년晬則䡳瑅뭫璏䉢⩩묶睾㓂禮抣娪椹ꥳ촺欷䕗塗싎䔳㧂櫂㬹뾱</w:t>
      </w:r>
      <w:r>
        <w:rPr/>
        <w:t>ⲩ</w:t>
      </w:r>
      <w:r>
        <w:rPr/>
        <w:t>䤻싂顑㯂쉖䫂䆩䳎ㄦ쉔㔩䁩쉱䥷䜨䕦㨣呏厩㐴捁긶䙗ꥳ䍶埂䧂㉁⩵堺慩슡硢浾숲㉭疩汑堬䟂⍏匳暱컂欪杂癰伵칕칳療硠걈洊㡱杦湢묣䅧싂䟂</w:t>
      </w:r>
      <w:r>
        <w:rPr/>
        <w:t>⣂</w:t>
      </w:r>
      <w:r>
        <w:rPr/>
        <w:t>䡳椮晠䬴燂㟂㙺</w:t>
      </w:r>
      <w:r>
        <w:rPr/>
        <w:t>ꕦ</w:t>
      </w:r>
      <w:r>
        <w:rPr/>
        <w:t>쉅</w:t>
      </w:r>
      <w:r>
        <w:rPr/>
        <w:t>ꕵ</w:t>
      </w:r>
      <w:r>
        <w:rPr/>
        <w:t>礲焬迂婊姂潄㥃곎ꍣꍐ㵓涵區㥱梩係䐯瑣嗂輭</w:t>
      </w:r>
      <w:r>
        <w:rPr/>
        <w:t>ꤲ</w:t>
      </w:r>
      <w:r>
        <w:rPr/>
        <w:t>䝘兔顺㉞ㅺ牲畚㙅䝔</w:t>
      </w:r>
      <w:r>
        <w:rPr/>
        <w:t>⡎</w:t>
      </w:r>
      <w:r>
        <w:rPr/>
        <w:t>숨</w:t>
      </w:r>
      <w:r>
        <w:rPr/>
        <w:t>꧂</w:t>
      </w:r>
      <w:r>
        <w:rPr/>
        <w:t>杸⑷☪쉆忂熩珂⑹瓂狂慥⍧礵㈮㔰啫㟂猰噱彡祸櫂䍅숬辵㴸揂挮㫂坄㝳┣呕䛂㕵䮻佬䬻쉰싂桦捥</w:t>
      </w:r>
      <w:r>
        <w:rPr/>
        <w:t>ꕪ</w:t>
      </w:r>
      <w:r>
        <w:rPr/>
        <w:t>昮珂㦵䅨摌쉺欦䍐㠲䲘珂㩭⭖ꍱ䩬쎵걗䉞爵祋䁭題体风頣</w:t>
      </w:r>
      <w:r>
        <w:rPr/>
        <w:t>ꤱ</w:t>
      </w:r>
      <w:r>
        <w:rPr/>
        <w:t>⽰㡘顭ꍏ硵窿㕗䛂䀦顥ꍆ㥨恙頱惂䍉䭫恂申嗂兠瑎</w:t>
      </w:r>
      <w:r>
        <w:rPr/>
        <w:t>⡾</w:t>
      </w:r>
      <w:r>
        <w:rPr/>
        <w:t>摲쵕偌㔷轍ꄮ煦䑥〰惎㛂㌤椣楢繓焻汗䣂⩔㥥氤泂焭슏䱋쵋녬嘷㍶쉟奌</w:t>
      </w:r>
      <w:r>
        <w:rPr/>
        <w:t>ⵦ</w:t>
      </w:r>
      <w:r>
        <w:rPr/>
        <w:t>숷䉆㑹뮥떩♔뼭颏䪻㌦潒㙍溩偸祷㛂㝦쉉</w:t>
      </w:r>
      <w:r>
        <w:rPr/>
        <w:t>ꔣ</w:t>
      </w:r>
      <w:r>
        <w:rPr/>
        <w:t>稯□녵㕷慔㴮眫槂甴䝰杚묭啖쉺쉞썫쉬촥㵟쉐婬丨쉢橠쉉な祹姂潳涘剠ㆣ烂떘滂癰慫喘勂숹摕슮绎쉂쉾假</w:t>
      </w:r>
      <w:r>
        <w:rPr/>
        <w:t>⡺</w:t>
      </w:r>
      <w:r>
        <w:rPr/>
        <w:t>칳橴㣂䍡䭯桙⵱卧愬☺䆵⒩</w:t>
      </w:r>
      <w:r>
        <w:rPr/>
        <w:t>ꖥ</w:t>
      </w:r>
      <w:r>
        <w:rPr/>
        <w:t>皩숰㤯琣炏昨뽸乣䊻꥾쉞䐯別兔═䤯숱䒏䍭쉨损顷杗㭰摒⴬뽏싃呦긹뭺兌⩴奢㕳頸愪ㄪ斩啃煲㝡渷㩏쉌皣捤⸨橯穢䨬散䅟뗂땰䓍녩䤽櫂焷묶숲㩬䲬㙠庥瑃穞䌳捵䙌썉싂楪⵴晡繣쵑嚥㡉췂䭑⼫帽ꍣ奱癘哂娽煨⨳報桠䝧批문䴳㘷㨶䛂擂숱氭ㄥ깣</w:t>
      </w:r>
      <w:r>
        <w:rPr/>
        <w:t>⢵</w:t>
      </w:r>
      <w:r>
        <w:rPr/>
        <w:t>䇍ꥳ</w:t>
      </w:r>
      <w:r>
        <w:rPr/>
        <w:t>Ⱙ</w:t>
      </w:r>
      <w:r>
        <w:rPr/>
        <w:t>灣武汴㛂쉁棎</w:t>
      </w:r>
      <w:r>
        <w:rPr/>
        <w:t>ⵚ</w:t>
      </w:r>
      <w:r>
        <w:rPr/>
        <w:t>䣂淂厥弭改湚</w:t>
      </w:r>
      <w:r>
        <w:rPr/>
        <w:t>ꕒ</w:t>
      </w:r>
      <w:r>
        <w:rPr/>
        <w:t>硷쉞䵾쉓⽙穙㭤䡋扌砵乣昹夫槂⩱뭹㝙䕎쉖え춏周㤱숥슣坶癎썬楯쉈灍⩄婵쉐⺻츥琹䉅榘䩦墏洬睉칮欻顟䝂䝕ぐ䕖䌮</w:t>
      </w:r>
      <w:r>
        <w:rPr/>
        <w:t>ꕉ</w:t>
      </w:r>
      <w:r>
        <w:rPr/>
        <w:t>顬⾩䏂䕤桴겻</w:t>
      </w:r>
      <w:r>
        <w:rPr/>
        <w:t>꧍</w:t>
      </w:r>
      <w:r>
        <w:rPr/>
        <w:t>㝠潷싂䭵뗂싂坦副棂䀹䔨灎损䵈佡㵥⪮춘牡쉤晫䚏Ⓜ睟捗夫扅稤䌨砳睴䶬奅㯂☭딱喏慓♟⑭싎쉭掩䅓䌣塈촸㡬㩈㉴</w:t>
      </w:r>
      <w:r>
        <w:rPr/>
        <w:t>ⵄ</w:t>
      </w:r>
      <w:r>
        <w:rPr/>
        <w:t>䵠⩨䙹㍄⑵囂⒩栥칬摰⑙䲥炿卉䶏⾻㋂兙┤䍄숳쉨忂丨숊啌轷쉯侬墮扬䨲晑噱⬤湴ㆻ祦熘捍獏灆㜥恮싍䈥⒘뭃敱␭⍏쉴䭌汰㡟쉴쉓놩숸啳ぺ帮칰毎㙍쉔橹乩㑉䤱㝺硹⩙匤䇂쉣卹땀䔪</w:t>
      </w:r>
      <w:r>
        <w:rPr/>
        <w:t>ⲥ</w:t>
      </w:r>
      <w:r>
        <w:rPr/>
        <w:t>樨便</w:t>
      </w:r>
      <w:r>
        <w:rPr/>
        <w:t>ⱉ</w:t>
      </w:r>
      <w:r>
        <w:rPr/>
        <w:t>ꍩ䕓瘹⩅瑡⴨䅕顃숲뽱睞枮숪敵㵍慣䵑ꇂ飂杶쵞쉘反⥎䰲穠椸恌䶥╩숵䭮剃䱮䠲䟂㙵땸㋂〨拂煬걗斏敏ꌬ㢱䴹楡畯쉞㚡䀨칱㠥犏伣敂牉䭮江숱⾏婁슬摩⥴硹䞘</w:t>
      </w:r>
      <w:r>
        <w:rPr/>
        <w:t>⡞</w:t>
      </w:r>
      <w:r>
        <w:rPr/>
        <w:t>溱칺侣扐⎣ㅕ♍녇♳浪╾䑏⽂</w:t>
      </w:r>
      <w:r>
        <w:rPr/>
        <w:t>⣂</w:t>
      </w:r>
      <w:r>
        <w:rPr/>
        <w:t>땢</w:t>
      </w:r>
      <w:r>
        <w:rPr/>
        <w:t>ꕕ</w:t>
      </w:r>
      <w:r>
        <w:rPr/>
        <w:t>皘䠭晴⫂癹䠫</w:t>
      </w:r>
      <w:r>
        <w:rPr/>
        <w:t>ꗂ</w:t>
      </w:r>
      <w:r>
        <w:rPr/>
        <w:t>柍⽠橇쉠橓澩㵟丹♟塃䗃쉮晙欣㇃썆坷쉧揂啙婋⍰匦</w:t>
      </w:r>
      <w:r>
        <w:rPr/>
        <w:t>ꦥ</w:t>
      </w:r>
      <w:r>
        <w:rPr/>
        <w:t>ォ奅⬪䩯轚쉠忍⑔共㡁⽭瑔</w:t>
      </w:r>
      <w:r>
        <w:rPr/>
        <w:t>ⱓ⣂</w:t>
      </w:r>
      <w:r>
        <w:rPr/>
        <w:t>硾潴쉤⵺䪵埂灡쉠兀䅁촽忂栽㝆拂⹺㡳竎⤹棂㍟䴽竍㩓榱㫂ꆏ㍡唰傩頫䔽嗂䁈牺琵档畦櫂쉍땥唰坋쉰㠫묮⎵䉆䪿䷂쉆敖</w:t>
      </w:r>
      <w:r>
        <w:rPr/>
        <w:t>Ⳃ</w:t>
      </w:r>
      <w:r>
        <w:rPr/>
        <w:t>㠩䝊輰㑌숸噎쉄숺婵漦쉳挶ꄫ㠶쉱頵쉇⿂촨匰伬壂垱㝸吤넬싂䵪숭네丷⩭⩸숬昩ꌬ</w:t>
      </w:r>
      <w:r>
        <w:rPr/>
        <w:t>⡶</w:t>
      </w:r>
      <w:r>
        <w:rPr/>
        <w:t>歟杘示兒癱䥊渭乸景갹뇍</w:t>
      </w:r>
      <w:r>
        <w:rPr/>
        <w:t>꧂</w:t>
      </w:r>
      <w:r>
        <w:rPr/>
        <w:t>슱乱砻</w:t>
      </w:r>
      <w:r>
        <w:rPr/>
        <w:t>ⲥ</w:t>
      </w:r>
      <w:r>
        <w:rPr/>
        <w:t>獏况㨮幢揂㭑슿䪵뭬쉈祣숳䤯お獌楰坮稳⩖禬⏂硁쉙㦣Ⓜ⭉啗㍬摢橆片⨴く嘹䌽猰䉌쉳戤幅噗뼱惎䰤쉮硋쉒痃歷䇂䋂㠫㛂穟攪棂</w:t>
      </w:r>
      <w:r>
        <w:rPr/>
        <w:t>ꕀ</w:t>
      </w:r>
      <w:r>
        <w:rPr/>
        <w:t>仂畭繑㌨呮</w:t>
      </w:r>
      <w:r>
        <w:rPr/>
        <w:t>⡍</w:t>
      </w:r>
      <w:r>
        <w:rPr/>
        <w:t>녚㡧갴썌㝄濂桏쉭싂䅢䥔⩑煶坚㥸佀㠰䩓捃炩숴狂㭨忂顤帪墣ꎿ柂슥迂冣弴幱㜷呦⌺玘橧쉧⪡眽䉡倱畲䑾煋摓슥侱夳♅숪啌睾〨</w:t>
      </w:r>
      <w:r>
        <w:rPr/>
        <w:t>ꥃ</w:t>
      </w:r>
      <w:r>
        <w:rPr/>
        <w:t>牥湆畍㑚뽆䑯깄츸쉉㡒幗</w:t>
      </w:r>
      <w:r>
        <w:rPr/>
        <w:t>ꖏ</w:t>
      </w:r>
      <w:r>
        <w:rPr/>
        <w:t>甪揂㉐⍁愫䵐煘呦夥浯</w:t>
      </w:r>
      <w:r>
        <w:rPr/>
        <w:t>ꔪ</w:t>
      </w:r>
      <w:r>
        <w:rPr/>
        <w:t>瘤ㅁ</w:t>
      </w:r>
      <w:r>
        <w:rPr/>
        <w:t>꥟</w:t>
      </w:r>
      <w:r>
        <w:rPr/>
        <w:t>㉳䕆꥗唪슩긮昤넯</w:t>
      </w:r>
      <w:r>
        <w:rPr/>
        <w:t>ꥀ</w:t>
      </w:r>
      <w:r>
        <w:rPr/>
        <w:t>桡眫枻噭㒿ꍉ</w:t>
      </w:r>
      <w:r>
        <w:rPr/>
        <w:t>Ⳃ</w:t>
      </w:r>
      <w:r>
        <w:rPr/>
        <w:t>圻㫂㊮く⹄䙥㊱婁쉦儬㑮㝵㪮攦惂</w:t>
      </w:r>
      <w:r>
        <w:rPr/>
        <w:t>ꖩ</w:t>
      </w:r>
      <w:r>
        <w:rPr/>
        <w:t>撿⩦⑩</w:t>
      </w:r>
      <w:r>
        <w:rPr/>
        <w:t>ⵐ</w:t>
      </w:r>
      <w:r>
        <w:rPr/>
        <w:t>ㄤ姂櫂䏂쎮伳獫쉙⸻唴ꅵ匣갺</w:t>
      </w:r>
      <w:r>
        <w:rPr/>
        <w:t>ⱋ</w:t>
      </w:r>
      <w:r>
        <w:rPr/>
        <w:t>㖩棃</w:t>
      </w:r>
      <w:r>
        <w:rPr/>
        <w:t>꧂</w:t>
      </w:r>
      <w:r>
        <w:rPr/>
        <w:t>瓂㮏啥숻坺呡㝅毂쉮癔딶⽺쉂劻稶〹庡洊歍楠䰦껂弪뼱䱙깦䁯딩䝌势仍㊩츯䝣慞䌷䥮쎬갴潧ぴ歁橬격긵猭쉭뽕䬩䤨䐭긥䴭숽쉙烂䌷䱥坧摟㉱暩ꌲ僂◂⨰㡖쉞極⵩槂싂쉸</w:t>
      </w:r>
      <w:r>
        <w:rPr/>
        <w:t>⠮</w:t>
      </w:r>
      <w:r>
        <w:rPr/>
        <w:t>暱否轤숥㑷瑷瘸츭珂冏뽨稤⌫䵔䗂썯㏂䢘䕈䃂⽴楬散䍏䌲䩀넪治쉷ガ䑯䑄싃땚儯녱␽싂浅㒡助䭌唷쉦꺩头夨倪浴┮涵⌯㕓싂㝸</w:t>
      </w:r>
      <w:r>
        <w:rPr/>
        <w:t>ꔸ</w:t>
      </w:r>
      <w:r>
        <w:rPr/>
        <w:t>㑱䵮⪣頱갳ㅦ걺⪥기䀮㶻昻┤硴甹</w:t>
      </w:r>
      <w:r>
        <w:rPr/>
        <w:t>⣂</w:t>
      </w:r>
      <w:r>
        <w:rPr/>
        <w:t>ꅒ㚻㡭</w:t>
      </w:r>
      <w:r>
        <w:rPr/>
        <w:t>⢩</w:t>
      </w:r>
      <w:r>
        <w:rPr/>
        <w:t>氨슘</w:t>
      </w:r>
      <w:r>
        <w:rPr/>
        <w:t>ꔣ</w:t>
      </w:r>
      <w:r>
        <w:rPr/>
        <w:t>禩啐幓䭖꺘촯奯ꅇ婴걳猳</w:t>
      </w:r>
      <w:r>
        <w:rPr/>
        <w:t>ⴽ</w:t>
      </w:r>
      <w:r>
        <w:rPr/>
        <w:t>숯妩㩐싂㵚㙷䕗䧂朤浇乾形믂懂⎮㦏䉶쉈䕾⥥숻戰捧啖㵪⻂썮쉠慁楁渮䑔穪䩮颥飍焫䬪⿍㬳氬湓剟</w:t>
      </w:r>
      <w:r>
        <w:rPr/>
        <w:t>⡁</w:t>
      </w:r>
      <w:r>
        <w:rPr/>
        <w:t>畬</w:t>
      </w:r>
      <w:r>
        <w:rPr/>
        <w:t>⡃</w:t>
      </w:r>
      <w:r>
        <w:rPr/>
        <w:t>㉤쵏㍋嘷柂⽪涵⭈䤤</w:t>
      </w:r>
      <w:r>
        <w:rPr/>
        <w:t>ꗂ</w:t>
      </w:r>
      <w:r>
        <w:rPr/>
        <w:t>䝃慳䥢쉰⩉ぞ㖻瓃ꍇ党㕂쉇ꍅ㞡栩⑟繰숣칇癋楬慰㧂㥚湰兌䉹䓂썪轓⬴亘么洶싂㩊</w:t>
      </w:r>
      <w:r>
        <w:rPr/>
        <w:t>ⴻ⦘</w:t>
      </w:r>
      <w:r>
        <w:rPr/>
        <w:t>䅦枩쉗䌦漣⹐浗憡놿栳堯坔♅礦쉒䝩䣂숪䔴碵㚬仂㚩礮썫쉓뭨갩奮䬪仂珂悡禩슻䝟슿㙂㡘숻呰㝆쉘䭁䜥橆戦㐪祣捳殩⪵㏂⨹慬☯숫䉧で呖潨恉愦侮♀歹儱摦╇쉫䫂楬䴷</w:t>
      </w:r>
      <w:r>
        <w:rPr/>
        <w:t>⠭</w:t>
      </w:r>
      <w:r>
        <w:rPr/>
        <w:t>祹圩</w:t>
      </w:r>
      <w:r>
        <w:rPr/>
        <w:t>Ⱙ</w:t>
      </w:r>
      <w:r>
        <w:rPr/>
        <w:t>숬晱挵湇숦ざ檿牄䗎슏稲痂䰳汒穓⩰䡹䲘彪숮⹡桂印㬩㙹䲿是䍳</w:t>
      </w:r>
      <w:r>
        <w:rPr/>
        <w:t>⡓</w:t>
      </w:r>
      <w:r>
        <w:rPr/>
        <w:t>숪㝲獙睧恥灐긪곂긪㛂㯂卡佘⑍棎匩췂晄欳䍬㥹뭌微</w:t>
      </w:r>
      <w:r>
        <w:rPr/>
        <w:t>ꦬ</w:t>
      </w:r>
      <w:r>
        <w:rPr/>
        <w:t>煫甦奨칲偪填乹顢䱃슩焦䰤Ⓜ⥥杭썫狂┭㔽橒瞩㕒ㄳ䌱煅㈴溻穴牧晥⪩☳䪻䉀쉪佢圪儺制♆欶檩⑦㑞칯</w:t>
      </w:r>
      <w:r>
        <w:rPr/>
        <w:t>ⲵ⍎</w:t>
      </w:r>
      <w:r>
        <w:rPr/>
        <w:t>渪䝶悘⥬湆㵮㐲⥋㊿炥壂啍숻겘砪ꇍ慖䱔⵾⩱櫂⬲撥繱娲㮘瘳䅅䛂</w:t>
      </w:r>
      <w:r>
        <w:rPr/>
        <w:t>ꤥ⭙</w:t>
      </w:r>
      <w:r>
        <w:rPr/>
        <w:t>ꏎ楑梵䅗⏎厱厮ꍶ䠵뽑䜭痂쌷攵竂慃䱣</w:t>
      </w:r>
      <w:r>
        <w:rPr/>
        <w:t>⡱⑄</w:t>
      </w:r>
      <w:r>
        <w:rPr/>
        <w:t>칋쉊␤橌仂뗂彏⒩牕婸捪佅橏捵廂㕯䶣稪夥쌮㩂쉶唣㤳埂㆏元潎㤹슬昣쉲딨䡲疏쵵淂䓃灶쎿⩗䳂따渊瀻栻㙏㡩쉹♈睨唸啚싂穅㯂숵뼩㙟曂</w:t>
      </w:r>
      <w:r>
        <w:rPr/>
        <w:t>ꥊ</w:t>
      </w:r>
      <w:r>
        <w:rPr/>
        <w:t>㭟㉧㔤噡哃갬捅䶿扪쉁母</w:t>
      </w:r>
      <w:r>
        <w:rPr/>
        <w:t>⣂</w:t>
      </w:r>
      <w:r>
        <w:rPr/>
        <w:t>末復癕땧辮戴䗍㓂歸彤晆囂슡燃澘搴⑆䡃⚻떩垻㑃僂□쉭㍩橤卹땡㎩숺䙍䘬䤣갦녳┳⬩沵穣侬䕏呄쉉㥋ꥤ땶煺⑬垱긳輶畠㵃㝯掻쌫쉡圫쉠녺港䭲塄㉊潥녢㉙弹䉹䈭㉊</w:t>
      </w:r>
      <w:r>
        <w:rPr/>
        <w:t>ⱞ</w:t>
      </w:r>
      <w:r>
        <w:rPr/>
        <w:t>쎵柂</w:t>
      </w:r>
      <w:r>
        <w:rPr/>
        <w:t>ꗂ</w:t>
      </w:r>
      <w:r>
        <w:rPr/>
        <w:t>㕨彲㉕橬猹反녌⒩珂繌믂䴷㉾ㅐ橙㑪䡪䷂╕♢埂䭐皏扵䓂㕧㵙</w:t>
      </w:r>
      <w:r>
        <w:rPr/>
        <w:t>꥓</w:t>
      </w:r>
      <w:r>
        <w:rPr/>
        <w:t>쏂쉄⏂撵㊻뼮捨슩䉯䯂㝍곂礳恘曎汀畋쉾琤歒焸</w:t>
      </w:r>
      <w:r>
        <w:rPr/>
        <w:t>ꦡ</w:t>
      </w:r>
      <w:r>
        <w:rPr/>
        <w:t>轢畏䘶쉰獘쉧吪栤썳㔬喏渽姂䁏쉕ꆻ⴮刲斩◂璬숹灟㏂吮㩒恮⪮⬹겵䉉</w:t>
      </w:r>
      <w:r>
        <w:rPr/>
        <w:t>ⷂ</w:t>
      </w:r>
      <w:r>
        <w:rPr/>
        <w:t>⽓杀㤵繙娪㆘杹╴⭔桪䱁슘쉂頻幇㵺㄰⼷싂㋂碿㥬払傩暱㴹幪</w:t>
      </w:r>
      <w:r>
        <w:rPr/>
        <w:t>⠰</w:t>
      </w:r>
      <w:r>
        <w:rPr/>
        <w:t>슥奈⍏췂캏쉨爥灨⩟ꍋ쉹啋싂쉘㌮晣촷쉙놏榏묤咮䡉⹟䋂䑾⥪ㄨ株㊥八瑇轋</w:t>
      </w:r>
      <w:r>
        <w:rPr/>
        <w:t>⣃</w:t>
      </w:r>
      <w:r>
        <w:rPr/>
        <w:t>쉩⹩剐䛂昳⏂♓딽䷂䉡⦮⍡窘ꅨ⵺┤䌩ꥴ겘晨㔳넻暣抩㥩싂捭쉆ꥴꆘ彀⎡繰甸允內숯恞</w:t>
      </w:r>
      <w:r>
        <w:rPr/>
        <w:t>ꤣ</w:t>
      </w:r>
      <w:r>
        <w:rPr/>
        <w:t>烂䥢⍈䊥呇杞抏瘮沘扎걧㴰⩷縬昨欩滂仂슿뿂睥⭍ꍎ捦묳ꅸ䲘㝍⽰祲潊㞘杮栬搩䃍喡쉟곂㴪쉶戸桴싂㍇甮슥楾唺柂쉦쉲곂</w:t>
      </w:r>
      <w:r>
        <w:rPr/>
        <w:t>ꕀ⹬</w:t>
      </w:r>
      <w:r>
        <w:rPr/>
        <w:t>穅顙쉺繺㒿矃秂磂⺿⼲⨶飂啂䙠</w:t>
      </w:r>
      <w:r>
        <w:rPr/>
        <w:t>⡹</w:t>
      </w:r>
      <w:r>
        <w:rPr/>
        <w:t>쉢乇偋⨬稰帴砽檱光췃丣幤熬㙡</w:t>
      </w:r>
      <w:r>
        <w:rPr/>
        <w:t>꤭</w:t>
      </w:r>
      <w:r>
        <w:rPr/>
        <w:t>䅶十⩞灏ꥣꅮ┷儽</w:t>
      </w:r>
      <w:r>
        <w:rPr/>
        <w:t>ꦩ</w:t>
      </w:r>
      <w:r>
        <w:rPr/>
        <w:t>쉱⛂坯㭍瘽潟쉤呇</w:t>
      </w:r>
      <w:r>
        <w:rPr/>
        <w:t>꧂</w:t>
      </w:r>
      <w:r>
        <w:rPr/>
        <w:t>䥗숤⨴ꅾ㜮㍠䨥䴫☵쉈䩞㩊⹦歨㌭䈦䦱ꍷ㜱斿偪梱枥⍁繭</w:t>
      </w:r>
      <w:r>
        <w:rPr/>
        <w:t>ⱬ</w:t>
      </w:r>
      <w:r>
        <w:rPr/>
        <w:t>䠭ꥵ䱇㏂⴦坒祂⥚⸴䱏㉲쉗繶⍉쉭睁䙌땀걭쉗쵉㓂</w:t>
      </w:r>
      <w:r>
        <w:rPr/>
        <w:t>ⰹ</w:t>
      </w:r>
      <w:r>
        <w:rPr/>
        <w:t>㧃仂쉢</w:t>
      </w:r>
      <w:r>
        <w:rPr/>
        <w:t>ꔩ┦</w:t>
      </w:r>
      <w:r>
        <w:rPr/>
        <w:t>噒杸숰╦</w:t>
      </w:r>
      <w:r>
        <w:rPr/>
        <w:t>⡩</w:t>
      </w:r>
      <w:r>
        <w:rPr/>
        <w:t>넯⨴㭙䝱恢爨劵䩉숪恥灅⨻勂氣夳넦딱⭞摠䐲䵞㉳漻垥殮䲡医䕂㈴ꅶ搲佦揍轷㠺㔪㇂㩒慢뾘㟂嘺⍖烂䰶㦩슻昩⌤숭䭅奔嫂⩄撣兂䴳䡠悘柂㧂樊쏂䟂쉫쵋輤㟎獁</w:t>
      </w:r>
      <w:r>
        <w:rPr/>
        <w:t>ꕒ</w:t>
      </w:r>
      <w:r>
        <w:rPr/>
        <w:t>慥</w:t>
      </w:r>
      <w:r>
        <w:rPr/>
        <w:t>ꦡ</w:t>
      </w:r>
      <w:r>
        <w:rPr/>
        <w:t>摹ㄭ吣㟍ꥭ塮⨰夫斩싂쉓㩤㡶辬沵⹓啱旂</w:t>
      </w:r>
      <w:r>
        <w:rPr/>
        <w:t>ꤥ</w:t>
      </w:r>
      <w:r>
        <w:rPr/>
        <w:t>湾☶぀䔱⧂ꍨ</w:t>
      </w:r>
      <w:r>
        <w:rPr/>
        <w:t>⡷</w:t>
      </w:r>
      <w:r>
        <w:rPr/>
        <w:t>唦</w:t>
      </w:r>
      <w:r>
        <w:rPr/>
        <w:t>⢥</w:t>
      </w:r>
      <w:r>
        <w:rPr/>
        <w:t>牲㙅牒⧂⸤癁摺䃂㫃渳⹪坄⦣楎䡃긦슬弽淂⮮ꍱ칊獗か♈挰ꎵ䣂䝟</w:t>
      </w:r>
      <w:r>
        <w:rPr/>
        <w:t>⡴</w:t>
      </w:r>
      <w:r>
        <w:rPr/>
        <w:t>깴㊱焯町桹焥玵㉆⸱䩙㕁⩺汑갬껎楒娦뭢䲵䥖坯쉸䫂⽵쉗㕞싂帴㵪疡</w:t>
      </w:r>
      <w:r>
        <w:rPr/>
        <w:t>⣂</w:t>
      </w:r>
      <w:r>
        <w:rPr/>
        <w:t>䘯牷㓂䵆뽖</w:t>
      </w:r>
      <w:r>
        <w:rPr/>
        <w:t>ꔩ</w:t>
      </w:r>
      <w:r>
        <w:rPr/>
        <w:t>䍟⤥䡴煗汓숳걵쵈놱⽟㎮䡤슡穘쵋仂⏂촣灮꺣汭㔸獖╎뽅䠤睚쉆攥牷慧捏ꥤ玮ゥ澥</w:t>
      </w:r>
      <w:r>
        <w:rPr/>
        <w:t>ꦡ</w:t>
      </w:r>
      <w:r>
        <w:rPr/>
        <w:t>獺窿숹⭾束쉆쉲㗂쉢䙋恓硂컍걍㭗幁䈲㑘坑숫歡㬭쉕㑉䐩ꍒ晸㛂⩉厮뼬싂䁄桱圹숴㒮晵슥뽰䤪뭅쉇瓂礸䍏♵晏</w:t>
      </w:r>
      <w:r>
        <w:rPr/>
        <w:t>ⷂ</w:t>
      </w:r>
      <w:r>
        <w:rPr/>
        <w:t>厥ꥷ幐묭쉺⼭䫂睚㔰匬䡪곂刦瀱帥懂╖썱</w:t>
      </w:r>
      <w:r>
        <w:rPr/>
        <w:t>꤫</w:t>
      </w:r>
      <w:r>
        <w:rPr/>
        <w:t>䠸䒮垱쉨㬺挸놣㥤㠸⥥숰뮵獡㡗㙟眽来⬶쉊擂쉧㘲朻碩湯䭵戤帨瑄㝪溥墡㑧㋂捪넭瑨⌭惂墡써票帥恋쉉⍅急挪吨材쉢䍲榮泂ꥶ쉲恒䱎幓꥞秂獅䱖砤썇扟㝕곂祣</w:t>
      </w:r>
      <w:r>
        <w:rPr/>
        <w:t>ⰴ⠣</w:t>
      </w:r>
      <w:r>
        <w:rPr/>
        <w:t>ꌰ涡</w:t>
      </w:r>
      <w:r>
        <w:rPr/>
        <w:t>ⳃ</w:t>
      </w:r>
      <w:r>
        <w:rPr/>
        <w:t>쉱畒椻</w:t>
      </w:r>
      <w:r>
        <w:rPr/>
        <w:t>ꔷ</w:t>
      </w:r>
      <w:r>
        <w:rPr/>
        <w:t>쉳刯싂䱋춡琥祶䩬䶥礷癞ꍎ顧㛂ꏂ㛂䔫怪쉇垡潺〰灎넬쉺䉃猭⩤ꅳꎻ㭚て愨恮㈴썔썓슿楞뽴婾䄽</w:t>
      </w:r>
      <w:r>
        <w:rPr/>
        <w:t>ꤨ</w:t>
      </w:r>
      <w:r>
        <w:rPr/>
        <w:t>㮣Ⓜ⛍뇃ぃ쉉轢噙쉞檘犱쉹硪⩌뿃♫⽯頫싂䑨硰䍅彇뭧氺</w:t>
      </w:r>
      <w:r>
        <w:rPr/>
        <w:t>⡣</w:t>
      </w:r>
      <w:r>
        <w:rPr/>
        <w:t>憵獟㡰⤸뾮煙偎墩䠣媱煇旂顴쉶兆彆狂ち猨䇂</w:t>
      </w:r>
      <w:r>
        <w:rPr/>
        <w:t>ꗂ</w:t>
      </w:r>
      <w:r>
        <w:rPr/>
        <w:t>쉌响쉪䱄㶱矂쉟捱⬣桷䁔쉯䶏䩴櫂汆呐⑷㬻眷璮皏츸穡歀汓䙚䫂搹♞灟쉋橚♈㐮噫캏쌪獐氱瑈쉦⩬썈</w:t>
      </w:r>
      <w:r>
        <w:rPr/>
        <w:t>ꕴ</w:t>
      </w:r>
      <w:r>
        <w:rPr/>
        <w:t>梱슣灙升⽈澩⼽뭆䉨</w:t>
      </w:r>
      <w:r>
        <w:rPr/>
        <w:t>ⵤ</w:t>
      </w:r>
      <w:r>
        <w:rPr/>
        <w:t>땧㡥㊏⩮㕖</w:t>
      </w:r>
      <w:r>
        <w:rPr/>
        <w:t>ⵚꖡ</w:t>
      </w:r>
      <w:r>
        <w:rPr/>
        <w:t>轹啫䨥㮱⸶䁈㬮㥊剺숻煅㓍ꥶ썾煍뗂ꥶ梩䤪썤숹㐶䙪䦏쉱祶걍䵗媵싂㗂帵㖮⏂潇숬㐥♴樫</w:t>
      </w:r>
      <w:r>
        <w:rPr/>
        <w:t>ꖥ</w:t>
      </w:r>
      <w:r>
        <w:rPr/>
        <w:t>싂轎㕟㙁婳爵츻</w:t>
      </w:r>
      <w:r>
        <w:rPr/>
        <w:t>ꔺ</w:t>
      </w:r>
      <w:r>
        <w:rPr/>
        <w:t>昴半槂泎⒡禿晑</w:t>
      </w:r>
      <w:r>
        <w:rPr/>
        <w:t>⠵⪵</w:t>
      </w:r>
      <w:r>
        <w:rPr/>
        <w:t>儩䚿꥞䶩⭐㋂㬷硭䩘煂浫㩗슡㢣숊쉃㡧刭摒쉣䅂숥塸숽</w:t>
      </w:r>
      <w:r>
        <w:rPr/>
        <w:t>ꕾ</w:t>
      </w:r>
      <w:r>
        <w:rPr/>
        <w:t>䡎쉅ꏂ慞뽩㕌㔹㘩믂㗍樵歇䓎♠☷썒㜨ꅗ敆轵捋医栲䐪숮⹩䘩垩╣뽹㩔瘭칥浉숵旂㨹眥桄旂</w:t>
      </w:r>
      <w:r>
        <w:rPr/>
        <w:t>Ⱨ</w:t>
      </w:r>
      <w:r>
        <w:rPr/>
        <w:t>㭹由係敁彳㭂楠顀䎻䅦⨫枣剹沵塇䂩栬䅣⩫彇쉊楀樰奥╟⍖泎슩䱁䔥䂘쉵⩡</w:t>
      </w:r>
      <w:r>
        <w:rPr/>
        <w:t>ꕉ</w:t>
      </w:r>
      <w:r>
        <w:rPr/>
        <w:t>䡌わ㕇䭮┪╠⒬木烂</w:t>
      </w:r>
      <w:r>
        <w:rPr/>
        <w:t>ꕍ</w:t>
      </w:r>
      <w:r>
        <w:rPr/>
        <w:t>祂䘳⑗☪</w:t>
      </w:r>
      <w:r>
        <w:rPr/>
        <w:t>ꔦ</w:t>
      </w:r>
      <w:r>
        <w:rPr/>
        <w:t>㐹姂恇恏啮漱槂穗♩뼻</w:t>
      </w:r>
      <w:r>
        <w:rPr/>
        <w:t>ꕱ</w:t>
      </w:r>
      <w:r>
        <w:rPr/>
        <w:t>뽅⤩婃쉂轞甫塇</w:t>
      </w:r>
      <w:r>
        <w:rPr/>
        <w:t>ⴳ⵶</w:t>
      </w:r>
      <w:r>
        <w:rPr/>
        <w:t>夺穨帽㍩䘻睓タ䱊췂〨쉤䵌圩畹垻凃칠䬪䙑欺⺿숩瀴㑕潧啀㬶</w:t>
      </w:r>
      <w:r>
        <w:rPr/>
        <w:t>ꤻ</w:t>
      </w:r>
      <w:r>
        <w:rPr/>
        <w:t>た棍◂杆㝡繬祗⪿</w:t>
      </w:r>
      <w:r>
        <w:rPr/>
        <w:t>ꥌ</w:t>
      </w:r>
      <w:r>
        <w:rPr/>
        <w:t>䵨录䵘츱ꏃ촪䪡쉾猥㴨⒥䭡琲䑯</w:t>
      </w:r>
      <w:r>
        <w:rPr/>
        <w:t>Ⲙ</w:t>
      </w:r>
      <w:r>
        <w:rPr/>
        <w:t>㋂楹顭䕄싎⨮頽湮㘳普뿂坳迃版㍦ㄮ倮䠬㨱堹Ⓧ㉋擂杏㙕</w:t>
      </w:r>
      <w:r>
        <w:rPr/>
        <w:t>ⱗ</w:t>
      </w:r>
      <w:r>
        <w:rPr/>
        <w:t>啦䧂㉁啫㫂噢䥧䕵䝄䩳녃</w:t>
      </w:r>
      <w:r>
        <w:rPr/>
        <w:t>ꔩ</w:t>
      </w:r>
      <w:r>
        <w:rPr/>
        <w:t>쉰汾</w:t>
      </w:r>
      <w:r>
        <w:rPr/>
        <w:t>⡏</w:t>
      </w:r>
      <w:r>
        <w:rPr/>
        <w:t>戸具☫穭優操䦘氦</w:t>
      </w:r>
      <w:r>
        <w:rPr/>
        <w:t>Ⱡ</w:t>
      </w:r>
      <w:r>
        <w:rPr/>
        <w:t>㭗䄩숹橰㠭塍䘻氲歷抮㐻䈰獑쉧擂內礩横僂焭獺㩫慇磂㩇묦琣㨺㒬</w:t>
      </w:r>
      <w:r>
        <w:rPr/>
        <w:t>ꦥ</w:t>
      </w:r>
      <w:r>
        <w:rPr/>
        <w:t>㨯䀱枏䥘㆏╙깭卸슣쉉숽䤶嫂参熏敗晎⍃堬剰</w:t>
      </w:r>
      <w:r>
        <w:rPr/>
        <w:t>⣂</w:t>
      </w:r>
      <w:r>
        <w:rPr/>
        <w:t>卞숷슘焽</w:t>
      </w:r>
      <w:r>
        <w:rPr/>
        <w:t>ꥇ</w:t>
      </w:r>
      <w:r>
        <w:rPr/>
        <w:t>쉹⑧쉗쉮繸⑌獙ㄦ䞥쉓慹疩䕭슩兖쉉嘭碩惂걩止湠</w:t>
      </w:r>
    </w:p>
    <w:p>
      <w:pPr>
        <w:pStyle w:val="PreformattedText"/>
        <w:bidi w:val="0"/>
        <w:spacing w:before="0" w:after="0"/>
        <w:jc w:val="left"/>
        <w:rPr/>
      </w:pPr>
      <w:r>
        <w:rPr/>
        <w:t>숶䀣䅗䱡ꅏ䍤⎘칁睕㍑浀䓃獩컎瘤䩚䔬㟂쵥刬䵗쉨</w:t>
      </w:r>
      <w:r>
        <w:rPr/>
        <w:t>ꤰ</w:t>
      </w:r>
      <w:r>
        <w:rPr/>
        <w:t>猷♤嗃奃쉙䔦⪩泂</w:t>
      </w:r>
      <w:r>
        <w:rPr/>
        <w:t>ꕪ</w:t>
      </w:r>
      <w:r>
        <w:rPr/>
        <w:t>噟晄洯♾뽕剎╗쉵⪮洨塊땆慬卍䰪穇䩆硂♘쉉穑㵌캿墵娪橐揃쉹〽㶩깸녙繈䝗伽側ꌲ弣ꅱ摅灱䣂䪣촻轭浦拂䱇䁖咥㫂烍穄眳쉋⩦䍡で쉞⌰䍵뽙湞偳攸䀶䥰昰녹⺻亡딷炥믂╹숵姍轤頷╙숴捎딳焽樽⭭☣⩌䝍⚥冩</w:t>
      </w:r>
      <w:r>
        <w:rPr/>
        <w:t>꧂</w:t>
      </w:r>
      <w:r>
        <w:rPr/>
        <w:t>슏䝁㭬ꥦ䧎穖䮮乥녮㎬畬쌺南瑪⪻ㅎ</w:t>
      </w:r>
      <w:r>
        <w:rPr/>
        <w:t>ⱇ</w:t>
      </w:r>
      <w:r>
        <w:rPr/>
        <w:t>狂쉄⥋쉒ꄸ⭖㑈呆呕</w:t>
      </w:r>
      <w:r>
        <w:rPr/>
        <w:t>ꥅ</w:t>
      </w:r>
      <w:r>
        <w:rPr/>
        <w:t>츶</w:t>
      </w:r>
      <w:r>
        <w:rPr/>
        <w:t>ⲥ</w:t>
      </w:r>
      <w:r>
        <w:rPr/>
        <w:t>丨</w:t>
      </w:r>
      <w:r>
        <w:rPr/>
        <w:t>ⶩ</w:t>
      </w:r>
      <w:r>
        <w:rPr/>
        <w:t>稰㶣癩题쉒復쉸坌</w:t>
      </w:r>
      <w:r>
        <w:rPr/>
        <w:t>ꗂ</w:t>
      </w:r>
      <w:r>
        <w:rPr/>
        <w:t>ꅹ夸뗎嗂㜪抱쉢쉋㙘湠䅒睴朣⸨땶摇異♙勂迃慗ꥳ䈬竂䑱儬䍱쵹</w:t>
      </w:r>
      <w:r>
        <w:rPr/>
        <w:t>ꥈ</w:t>
      </w:r>
      <w:r>
        <w:rPr/>
        <w:t>杍泂浮欵穩睱畧녶樨操싂⤥潱欣哃灙扗婴촊朵浐뭧䵷單皿</w:t>
      </w:r>
      <w:r>
        <w:rPr/>
        <w:t>⠴</w:t>
      </w:r>
      <w:r>
        <w:rPr/>
        <w:t>䑱䍘劵䠬乯땡敐䩩㈭稹㨨䡶啹</w:t>
      </w:r>
      <w:r>
        <w:rPr/>
        <w:t>ⶥ</w:t>
      </w:r>
      <w:r>
        <w:rPr/>
        <w:t>煇ꍊ䘩挸䔤䀥⎬</w:t>
      </w:r>
      <w:r>
        <w:rPr/>
        <w:t>⠽</w:t>
      </w:r>
      <w:r>
        <w:rPr/>
        <w:t>쉬쉚싎顀</w:t>
      </w:r>
      <w:r>
        <w:rPr/>
        <w:t>ꕚ</w:t>
      </w:r>
      <w:r>
        <w:rPr/>
        <w:t>坠敔牟圩浉侻祍䬺쏂竂떩┶㉔旍久</w:t>
      </w:r>
      <w:r>
        <w:rPr/>
        <w:t>ⵐ</w:t>
      </w:r>
      <w:r>
        <w:rPr/>
        <w:t>긳㕄뭪㵵汘样儬縳ヂ㠫挩潃獑縱浌숤瘭뼸ꅲ獔椳숫쉑潵㘵渲彂强佡쉬祇㩗▘顫꺘㔤⨹绂爻㘪싂䝗庬ꅰ</w:t>
      </w:r>
      <w:r>
        <w:rPr/>
        <w:t>ⵌ</w:t>
      </w:r>
      <w:r>
        <w:rPr/>
        <w:t>ꏂ㖡䦘礦ㅡ曂䶿瀹呂쉭嘩</w:t>
      </w:r>
      <w:r>
        <w:rPr/>
        <w:t>ꕘ</w:t>
      </w:r>
      <w:r>
        <w:rPr/>
        <w:t>쉐帷䉢䐩숫嘴</w:t>
      </w:r>
      <w:r>
        <w:rPr/>
        <w:t>ꥂ</w:t>
      </w:r>
      <w:r>
        <w:rPr/>
        <w:t>ꅴ恟繓⨴</w:t>
      </w:r>
      <w:r>
        <w:rPr/>
        <w:t>⡆</w:t>
      </w:r>
      <w:r>
        <w:rPr/>
        <w:t>㙪쵓ꇍ摞⭔ꥯ飂㕁夹氭⭭托汣</w:t>
      </w:r>
      <w:r>
        <w:rPr/>
        <w:t>ⱸ</w:t>
      </w:r>
      <w:r>
        <w:rPr/>
        <w:t>顂䰷呏濂</w:t>
      </w:r>
      <w:r>
        <w:rPr/>
        <w:t>ꕔ</w:t>
      </w:r>
      <w:r>
        <w:rPr/>
        <w:t>뭅湉갵䎮쉢ヂ唥넦쉤捇㔭睨歉㐳凂⤹牸㐷䅕楗樬쉷</w:t>
      </w:r>
      <w:r>
        <w:rPr/>
        <w:t>꧂⩀</w:t>
      </w:r>
      <w:r>
        <w:rPr/>
        <w:t>硈㵃⨰幆䃃숮␵䩂祡迂ꍬ⽬砪⩕两灗慔⎘㑵偂歒㢮摭䚬㢣癳쉏⹌汲摐䐥</w:t>
      </w:r>
      <w:r>
        <w:rPr/>
        <w:t>Ɫ</w:t>
      </w:r>
      <w:r>
        <w:rPr/>
        <w:t>쉪天䠷癚㜺㡰斵揂쉸䅌㵐쏂橉쉸乌懎穨捙㙪ꅵ쉀俍⌭㛂썷磍䦩⩇獺轮䊏䑪⧎녈쉴晒稺拂䝰㠸넴悥쉂礲</w:t>
      </w:r>
      <w:r>
        <w:rPr/>
        <w:t>ⴭ</w:t>
      </w:r>
      <w:r>
        <w:rPr/>
        <w:t>㵓祉㑇녣⹪䃃稥넫⨵䨩㝑⹊ㄪ姂㗂癶䙦뾱㍑꥾┱䠴♌穭冩슏놮乨㙍╋⹁⛂싂숦⑒⼹愬␤⫂㙆䁳㋂䑸䝧丬䔬憩瑃坕촯坙⴩瓎쉙噱쵪䅨橌㥠䋃噬刪縫沣怪넳擂揎息⯂畈쉁窿䍰땠奵䙪歶쌵墿</w:t>
      </w:r>
      <w:r>
        <w:rPr/>
        <w:t>ꔽ</w:t>
      </w:r>
      <w:r>
        <w:rPr/>
        <w:t>䔸갱示</w:t>
      </w:r>
      <w:r>
        <w:rPr/>
        <w:t>ⴵ</w:t>
      </w:r>
      <w:r>
        <w:rPr/>
        <w:t>䢥然</w:t>
      </w:r>
      <w:r>
        <w:rPr/>
        <w:t>Ȿ</w:t>
      </w:r>
      <w:r>
        <w:rPr/>
        <w:t>張슣䩞쉡뭣潗幉潤橗恫⭳⩢佊晫犿䡤</w:t>
      </w:r>
      <w:r>
        <w:rPr/>
        <w:t>ⵄ⯂</w:t>
      </w:r>
      <w:r>
        <w:rPr/>
        <w:t>䙣</w:t>
      </w:r>
      <w:r>
        <w:rPr/>
        <w:t>⠣</w:t>
      </w:r>
      <w:r>
        <w:rPr/>
        <w:t>숰뭌窬⚥䡶㐬䄶盂働剩ꌹ䨴氥畢뽧奍㐮竂幋坰</w:t>
      </w:r>
      <w:r>
        <w:rPr/>
        <w:t>Ⱳ</w:t>
      </w:r>
      <w:r>
        <w:rPr/>
        <w:t>⽶佟㐴⨩</w:t>
      </w:r>
      <w:r>
        <w:rPr/>
        <w:t>ꤹ</w:t>
      </w:r>
      <w:r>
        <w:rPr/>
        <w:t>뾥㒿쵙埍湹珂獆憘⩈噖匨畃⧃쉏㍊扞┺畋㑊挫春╢슱⩥䠯⸸强牱磂쉇椯湪湎㈩</w:t>
      </w:r>
      <w:r>
        <w:rPr/>
        <w:t>꧂</w:t>
      </w:r>
      <w:r>
        <w:rPr/>
        <w:t>숯⍰潪䱸츰轞싃畢⑹滂쉍녱ꎘ쵆䢬㕎匫氵쉓싂㧂橢⤺橇祤䛂䕗垿䙶⑏딷⵲</w:t>
      </w:r>
      <w:r>
        <w:rPr/>
        <w:t>Ⱕ</w:t>
      </w:r>
      <w:r>
        <w:rPr/>
        <w:t>땹⚩塎〪繈㑢䩹䉯斣䕤㝍싂㮬쉍潙婴盂榬쏂嘨县捍칪囂ꥦ氯㵉뭐쵓吷潏吮╊⹠</w:t>
      </w:r>
      <w:r>
        <w:rPr/>
        <w:t>ꤳ</w:t>
      </w:r>
      <w:r>
        <w:rPr/>
        <w:t>䭓嗃꺏搵믂䈥徵䝄썌췂乶昦걨믂摭癏浃</w:t>
      </w:r>
      <w:r>
        <w:rPr/>
        <w:t>ꖘ⴩䷂ꖵ</w:t>
      </w:r>
      <w:r>
        <w:rPr/>
        <w:t>䩵彁쉅䍭䲩숵쉀</w:t>
      </w:r>
      <w:r>
        <w:rPr/>
        <w:t>ⱗ</w:t>
      </w:r>
      <w:r>
        <w:rPr/>
        <w:t>䘮썙㋍摘㑃愣頊⩧婮䯂测甩</w:t>
      </w:r>
      <w:r>
        <w:rPr/>
        <w:t>Ⲙ</w:t>
      </w:r>
      <w:r>
        <w:rPr/>
        <w:t>㑐꥞敕婔⦬곃걁䞏㦵啬噩䐯奚</w:t>
      </w:r>
      <w:r>
        <w:rPr/>
        <w:t>⠪</w:t>
      </w:r>
      <w:r>
        <w:rPr/>
        <w:t>眻긵乇畒係⿂汫熩⍣슮묶㍺</w:t>
      </w:r>
      <w:r>
        <w:rPr/>
        <w:t>ꥋ</w:t>
      </w:r>
      <w:r>
        <w:rPr/>
        <w:t>쵱弰䐲其㑖뭱懃뮻⹪惂䲩华</w:t>
      </w:r>
      <w:r>
        <w:rPr/>
        <w:t>ⱏ</w:t>
      </w:r>
      <w:r>
        <w:rPr/>
        <w:t>剄䋎싂㇃</w:t>
      </w:r>
      <w:r>
        <w:rPr/>
        <w:t>ⱂ</w:t>
      </w:r>
      <w:r>
        <w:rPr/>
        <w:t>ⴱ</w:t>
      </w:r>
      <w:r>
        <w:rPr/>
        <w:t>慺㈥匵⪩쉘땍⍤噯乗䱠琸搲㵇儱䐶べ⮩氤슿飂쉇浵灠愩㍨䵅厩顲渪扣支㕾䰮搲頹搸匶</w:t>
      </w:r>
      <w:r>
        <w:rPr/>
        <w:t>ꥃ</w:t>
      </w:r>
      <w:r>
        <w:rPr/>
        <w:t>숥⶘숦乷슏䙮八䑢犡慌係⽭伶幥彺横ꌸ</w:t>
      </w:r>
      <w:r>
        <w:rPr/>
        <w:t>Ⳃ⤺</w:t>
      </w:r>
      <w:r>
        <w:rPr/>
        <w:t>녮硴帽彂쉶场䣂</w:t>
      </w:r>
      <w:r>
        <w:rPr/>
        <w:t>ꕫ</w:t>
      </w:r>
      <w:r>
        <w:rPr/>
        <w:t>便⹸夵奭懂㖡╈瀵쏂硲彈䡥</w:t>
      </w:r>
      <w:r>
        <w:rPr/>
        <w:t>ꥈ</w:t>
      </w:r>
      <w:r>
        <w:rPr/>
        <w:t>㑷䡐歧䍱挪睡딪㩴㡟⎻䃂椱煁穫乯汅橪㨪㉸㇂⼦輩뭩ꅇ숪䕘曍倱쉷㵷⵸㙓坊〳瑴ꍁ䥃眳䝥쉅뼫刽䭉㘤機䰺慬杘쉏㴶⼮畬兕拂栶慂┣䔪琺㍦磂</w:t>
      </w:r>
      <w:r>
        <w:rPr/>
        <w:t>⣃</w:t>
      </w:r>
      <w:r>
        <w:rPr/>
        <w:t>숴㵷浃㩧싂優繧䒬煈睏䍹娴丯</w:t>
      </w:r>
      <w:r>
        <w:rPr/>
        <w:t>ⷎ</w:t>
      </w:r>
      <w:r>
        <w:rPr/>
        <w:t>噦㐪悿ꍬ㶮♖㭡녲췂쉪瘸焰䍸甮䍰癸⑉桨啱梿䩄⨴奨넳䥂珃뇂</w:t>
      </w:r>
      <w:r>
        <w:rPr/>
        <w:t>ꔣ</w:t>
      </w:r>
      <w:r>
        <w:rPr/>
        <w:t>穱泃뮥ꍎ⭡ㅲ䅈쵩来恪弭䈯坏塬幕怣䵒</w:t>
      </w:r>
      <w:r>
        <w:rPr/>
        <w:t>ꥒ</w:t>
      </w:r>
      <w:r>
        <w:rPr/>
        <w:t>摏猤杤䄺娱烂嗎潈츽溩獷</w:t>
      </w:r>
      <w:r>
        <w:rPr/>
        <w:t>ⵎ</w:t>
      </w:r>
      <w:r>
        <w:rPr/>
        <w:t>煁儴쉙汲뭍숭爳⌴㏎睅</w:t>
      </w:r>
      <w:r>
        <w:rPr/>
        <w:t>⠶</w:t>
      </w:r>
      <w:r>
        <w:rPr/>
        <w:t>坰⥱츳⩢塢슩彍佋㭐긪썯愩奨䪩䌦噺</w:t>
      </w:r>
      <w:r>
        <w:rPr/>
        <w:t>⡨</w:t>
      </w:r>
      <w:r>
        <w:rPr/>
        <w:t>縰땤</w:t>
      </w:r>
      <w:r>
        <w:rPr/>
        <w:t>⵰</w:t>
      </w:r>
      <w:r>
        <w:rPr/>
        <w:t>汱歋娦剔瑘䅓⥲潋슬쉦⑒칢撏敖뽲桊欲슿㕘떩啍</w:t>
      </w:r>
      <w:r>
        <w:rPr/>
        <w:t>ⱨ</w:t>
      </w:r>
      <w:r>
        <w:rPr/>
        <w:t>㉦佫敘晚㵕橱䄣䱗䍔㋂圩깸焸숤㋍싃싂猨⍎䨲䅱䡂庵溩猴歅䍏婡쉾纱灤䑪癙㨨矎㵭</w:t>
      </w:r>
      <w:r>
        <w:rPr/>
        <w:t>ꕇ</w:t>
      </w:r>
      <w:r>
        <w:rPr/>
        <w:t>㦵橖䭢䔺뭓꺬熥숮⫎硯㝏㭃煐쉫瑑墿偍䁡뽚♔瑵</w:t>
      </w:r>
      <w:r>
        <w:rPr/>
        <w:t>⣂</w:t>
      </w:r>
      <w:r>
        <w:rPr/>
        <w:t>걘䑥뼪⻂睒扮슩睧ꌽ奭纻娫愥噫扑焽</w:t>
      </w:r>
      <w:r>
        <w:rPr/>
        <w:t>ⵤ⩭♳</w:t>
      </w:r>
      <w:r>
        <w:rPr/>
        <w:t>晐噢숹뿂磂畦穰㶏꥔춬頬♶牆녧㠬</w:t>
      </w:r>
      <w:r>
        <w:rPr/>
        <w:t>ⱺ</w:t>
      </w:r>
      <w:r>
        <w:rPr/>
        <w:t>婢楃㎱╆犬㈫桎獗㠪</w:t>
      </w:r>
      <w:r>
        <w:rPr/>
        <w:t>ⵍ</w:t>
      </w:r>
      <w:r>
        <w:rPr/>
        <w:t>⿂摘컂车㙅⩓䀫晭┵穗怦</w:t>
      </w:r>
      <w:r>
        <w:rPr/>
        <w:t>⡲</w:t>
      </w:r>
      <w:r>
        <w:rPr/>
        <w:t>쉥啄佄䥾励</w:t>
      </w:r>
      <w:r>
        <w:rPr/>
        <w:t>⡮</w:t>
      </w:r>
      <w:r>
        <w:rPr/>
        <w:t>䩓湏츻⑨긽轧㩚怨칌憻䨬㤻⩠䍋</w:t>
      </w:r>
      <w:r>
        <w:rPr/>
        <w:t>ⴷ</w:t>
      </w:r>
      <w:r>
        <w:rPr/>
        <w:t>偃繴㡫亥싂䩈䧂☳甪恪䵅呆亣⩇⎘嘨싂</w:t>
      </w:r>
      <w:r>
        <w:rPr/>
        <w:t>Ⲭ</w:t>
      </w:r>
      <w:r>
        <w:rPr/>
        <w:t>䙳绂懎畃䉁㝁⬥䱈싎쵺扥樸匹婯欺硴䵹恓䈸繎⑵疱帺격춿</w:t>
      </w:r>
      <w:r>
        <w:rPr/>
        <w:t>ꤺ</w:t>
      </w:r>
      <w:r>
        <w:rPr/>
        <w:t>捡灀쉇숯塥恰숮䍙⍹⺣没㈤썴딊剰䓂㝢┺嘮땑⬥䫃㬳⹦슮庘牍㬦㛂卤游䱏偧⨣␩硡抱ㅫ⸵䙬揂朳娴䑃繇桩擂㋂숤毂▩㜤绂쉔㊿坏ォ⹯浅睕勂숣甽婤瓂乂㇃䦏瑠쵰椸⮿썤捆柃㭨媱畐甪컃䒱制ꆱ悻咡⨣숻숩숫␸㌰숥䡯숳╵䘣椲쵓╖灾㜨㤸ㆿ걣炵䕌⽩垥</w:t>
      </w:r>
      <w:r>
        <w:rPr/>
        <w:t>ꕾ</w:t>
      </w:r>
      <w:r>
        <w:rPr/>
        <w:t>憣慠㪮傱桢䐯♨浫橮쉎⶘㨵懂썚㥣숶扥䀥秂渺汆抣녲ゥ䨻噞촴卆⫃ꅲ噖㙠㩘쉎牃쉉쵱畹丵㴴橠䯂䟍秂쉮뽩䝋♳㬰칳⸰瑾䨫奫숴忂ㅎ㨮穆깰払轸曂穷⩇⍯숹ず猪</w:t>
      </w:r>
      <w:r>
        <w:rPr/>
        <w:t>ꕑꥉ</w:t>
      </w:r>
      <w:r>
        <w:rPr/>
        <w:t>㌯䕧䎘晞⤰♋⭭㣂坆䚬捹帴摯䴴欥숬䇂冡⸪甪⤹㉭꥕慆㯂稷⬤㙵</w:t>
      </w:r>
      <w:r>
        <w:rPr/>
        <w:t>⠶</w:t>
      </w:r>
      <w:r>
        <w:rPr/>
        <w:t>祎撻砫啞瘭뿂⽏쉃爲ㅕ櫂뼶ㅪ榱ꥵ㵰㑔傮땚</w:t>
      </w:r>
      <w:r>
        <w:rPr/>
        <w:t>Ɑ</w:t>
      </w:r>
      <w:r>
        <w:rPr/>
        <w:t>摉뇂ㅞ壂쉒䉀窘氲♵儳䝩测䉸츶姂婧〨毂㎥䡃쉷別꥚ꍩ</w:t>
      </w:r>
      <w:r>
        <w:rPr/>
        <w:t>ⴣ</w:t>
      </w:r>
      <w:r>
        <w:rPr/>
        <w:t>癆瑖숣昻</w:t>
      </w:r>
      <w:r>
        <w:rPr/>
        <w:t>ꖱ</w:t>
      </w:r>
      <w:r>
        <w:rPr/>
        <w:t>堺⏂奵깖砹䢩窿쉟䌩䕋깕</w:t>
      </w:r>
      <w:r>
        <w:rPr/>
        <w:t>ⵞ</w:t>
      </w:r>
      <w:r>
        <w:rPr/>
        <w:t>玿⤫數╳瑪牄淂牄쉮ㅬ婶凂ꍓ㩨숤슱쏎㛎㭧</w:t>
      </w:r>
      <w:r>
        <w:rPr/>
        <w:t>⡢</w:t>
      </w:r>
      <w:r>
        <w:rPr/>
        <w:t>ま쉚⾡䝣숱昭畨䉱熣㠷䡴⩌忂䘯⩀숸긤쉁ぁ狂䂵頳彑㝴掿</w:t>
      </w:r>
      <w:r>
        <w:rPr/>
        <w:t>ꕀ</w:t>
      </w:r>
      <w:r>
        <w:rPr/>
        <w:t>捃颻⾣㑫</w:t>
      </w:r>
      <w:r>
        <w:rPr/>
        <w:t>ⵌ</w:t>
      </w:r>
      <w:r>
        <w:rPr/>
        <w:t>춡㞬⮣㝗䩊㑟숣숪뽟横摑쉀䝀顡㭢棍⤵廎兲䁈壂橦꥘涣敧㛃숵佮汔⥬㝢䅰㥁療쉗甲䳂</w:t>
      </w:r>
      <w:r>
        <w:rPr/>
        <w:t>ꕊ</w:t>
      </w:r>
      <w:r>
        <w:rPr/>
        <w:t>싂づ䠣嚻昫</w:t>
      </w:r>
      <w:r>
        <w:rPr/>
        <w:t>⡹</w:t>
      </w:r>
      <w:r>
        <w:rPr/>
        <w:t>䑥㜪轰䩖䕑塬䐪ꍕ瑌걇擂䕎깥칇渽뾬伶促슻玘쵌ꍮ奴♚녑砭䑙兾娺슱⫂㵭㏂뭲쉑刳辵쌥冬䱥䶬㛂怳쉐</w:t>
      </w:r>
      <w:r>
        <w:rPr/>
        <w:t>ⶩ</w:t>
      </w:r>
      <w:r>
        <w:rPr/>
        <w:t>恦ㄨ䈸㭃ꍋ㍢滂㑩츷䁏䆿㕐</w:t>
      </w:r>
      <w:r>
        <w:rPr/>
        <w:t>⡢</w:t>
      </w:r>
      <w:r>
        <w:rPr/>
        <w:t>挵单넪⻂쉥书㐺칚桉汶⽞恚⍯뭺扡◂</w:t>
      </w:r>
      <w:r>
        <w:rPr/>
        <w:t>ⵍ</w:t>
      </w:r>
      <w:r>
        <w:rPr/>
        <w:t>쉞⬪怫彣㑬깚迂⑥轎潷㞬</w:t>
      </w:r>
      <w:r>
        <w:rPr/>
        <w:t>ⷎ</w:t>
      </w:r>
      <w:r>
        <w:rPr/>
        <w:t>禩轆쉔䝵偅뼹숩汄䑟䙞丨쎿</w:t>
      </w:r>
      <w:r>
        <w:rPr/>
        <w:t>⣎</w:t>
      </w:r>
      <w:r>
        <w:rPr/>
        <w:t>珎㉈ㅱ╷瀪ꎱ쉦吻</w:t>
      </w:r>
      <w:r>
        <w:rPr/>
        <w:t>ꔩ</w:t>
      </w:r>
      <w:r>
        <w:rPr/>
        <w:t>个䌱䜣䝣ヂ⭬婄神燃㕬摄ꍔ</w:t>
      </w:r>
      <w:r>
        <w:rPr/>
        <w:t>ꤦ</w:t>
      </w:r>
      <w:r>
        <w:rPr/>
        <w:t>庬⩕숣뼶䲏쉵疩洽㭈⪩</w:t>
      </w:r>
      <w:r>
        <w:rPr/>
        <w:t>ꥋ</w:t>
      </w:r>
      <w:r>
        <w:rPr/>
        <w:t>檵瑢撏␬礤녟갪㍠⽎슡⍢ꅰ⨪◂橏珍憩㑷ꎮ兮溬㨩啶戻㵪半㨊彂熻㒵㟂佮쉠剧㵌瀪쉪啋⩶泂䂩猬쉃橖㭓痂♭䕚</w:t>
      </w:r>
      <w:r>
        <w:rPr/>
        <w:t>⠸Ⱶ</w:t>
      </w:r>
      <w:r>
        <w:rPr/>
        <w:t>拂恘牑硚</w:t>
      </w:r>
      <w:r>
        <w:rPr/>
        <w:t>⠷</w:t>
      </w:r>
      <w:r>
        <w:rPr/>
        <w:t>䡵⒡ꍁ䓂䑘眺쉅昪䱫⪣슿䈦넥숪潀ꏂ䵧숸䀹⽀䗂噦伷㖿僂廂略櫂圽浐䠹嗂䌴幧㍴㞡悿剴唤䝊ぬ畀灦潶浐滃</w:t>
      </w:r>
      <w:r>
        <w:rPr/>
        <w:t>ⱸ</w:t>
      </w:r>
      <w:r>
        <w:rPr/>
        <w:t>숬摚含쉕娲⌱습떩⚿燃啾搶⹵㈪啅教套㘨䍫㣍숶恀版쉙</w:t>
      </w:r>
      <w:r>
        <w:rPr/>
        <w:t>ⱴ⍓</w:t>
      </w:r>
      <w:r>
        <w:rPr/>
        <w:t>䲻剖繙剉㡡㐪쉂䩲㈻剢穞の쉆桠</w:t>
      </w:r>
      <w:r>
        <w:rPr/>
        <w:t>ⰷ</w:t>
      </w:r>
      <w:r>
        <w:rPr/>
        <w:t>䥡眣扤摀顫싂塧촥獩뿂剧넫</w:t>
      </w:r>
      <w:r>
        <w:rPr/>
        <w:t>꧃</w:t>
      </w:r>
      <w:r>
        <w:rPr/>
        <w:t>쏂㊮⬵扳䁙◎♮攱傘湳䅠摣䐦彀捴煀⩊䕪䱂⹆摦繘㝡侏彋参の네䥹쉚싂櫂㨩⥴녹夨榬渳㔵灰싂</w:t>
      </w:r>
      <w:r>
        <w:rPr/>
        <w:t>ⱐ⩕</w:t>
      </w:r>
      <w:r>
        <w:rPr/>
        <w:t>業焸歄㇂䄹</w:t>
      </w:r>
      <w:r>
        <w:rPr/>
        <w:t>ꥈ</w:t>
      </w:r>
      <w:r>
        <w:rPr/>
        <w:t>偃⫂ぎ䨱䥹煌摱⵱䂿⨫䑥畢</w:t>
      </w:r>
      <w:r>
        <w:rPr/>
        <w:t>⣂</w:t>
      </w:r>
      <w:r>
        <w:rPr/>
        <w:t>乌并呮佚⹵㕭싂䝮扂彧浂䂩썁䭒䴽숸뭌皿䭠姂䧂刴垩甴樣䥸䨣쉞娬愣喿떮㵁䛂囂䵴⼪䌻묰썐⩆媘挸瘫놱瘭⫂쉣欬녠䢱⩖幣䰣⩁浚슩숬顆樹⭒슩䍸穵䮣䬲癠硶㡐㑎⽉䡇睧䀷ꍠ㉬쉵</w:t>
      </w:r>
      <w:r>
        <w:rPr/>
        <w:t>ꔩ</w:t>
      </w:r>
      <w:r>
        <w:rPr/>
        <w:t>㕂噖ꅏ䑶</w:t>
      </w:r>
      <w:r>
        <w:rPr/>
        <w:t>⡉</w:t>
      </w:r>
      <w:r>
        <w:rPr/>
        <w:t>䥕䧂⍾䱺偪䠵繋㫃숩䭭玥▥䝮潞婥硈丵别㭍洹娹쵊偹㗂獯긹捓獋긳기╨晋썎氷ꅁ⵨潐摖䁉洸垣縶㠽佁䵇毎倴垻䎻⹓䔦썎</w:t>
      </w:r>
      <w:r>
        <w:rPr/>
        <w:t>ⱺ</w:t>
      </w:r>
      <w:r>
        <w:rPr/>
        <w:t>쉆깗슡㣂</w:t>
      </w:r>
      <w:r>
        <w:rPr/>
        <w:t>ⶩ</w:t>
      </w:r>
      <w:r>
        <w:rPr/>
        <w:t>슩ヂ睹䱕껂뾩票狂갩彩</w:t>
      </w:r>
      <w:r>
        <w:rPr/>
        <w:t>ⱬ</w:t>
      </w:r>
      <w:r>
        <w:rPr/>
        <w:t>癪쉴汀䶮╴乌䧂䰱珂䑖洺뗂幺䎡묭幃싂㌶婳쉇뽠㠨䝙쉋免疥呰㔣䢮숹禱ꅞ㓂䝬⭣婍싂梿癮숹璥恧皮䕆숣東楉慾㣂⹦걏숶䱒焩ノ㨸䥀恌〬焮</w:t>
      </w:r>
      <w:r>
        <w:rPr/>
        <w:t>Ⳃ</w:t>
      </w:r>
      <w:r>
        <w:rPr/>
        <w:t>癚坙싃⩔瑬栱쉪潋坤摵砣뗃幒䅫쉌浫㬨ㄴ⽌㡲歸潞꥞</w:t>
      </w:r>
      <w:r>
        <w:rPr/>
        <w:t>꧍</w:t>
      </w:r>
      <w:r>
        <w:rPr/>
        <w:t>扩瑒⩒</w:t>
      </w:r>
      <w:r>
        <w:rPr/>
        <w:t>ꗂ</w:t>
      </w:r>
      <w:r>
        <w:rPr/>
        <w:t>䍪織㦩쉴䝥䜷㎣智䙚畆⫂懂曂䌰䭐뮱쉭㶡칟촱뽍顓㉀㑭䙹玮녏⪣颡猲䩨塐㘦숩版␦숩</w:t>
      </w:r>
      <w:r>
        <w:rPr/>
        <w:t>ꦏ</w:t>
      </w:r>
      <w:r>
        <w:rPr/>
        <w:t>ꅒ轵㵦ꍸ㑐⼨떏桳冮扠㵚㤩支㊿痂〭痂⑬⍆쉮卬썮畯䇃䕬㬥楈떩⮿痎⿂畖쉧⯂彖갯燂劮䭩䅩堬搊單䗂㬰奩</w:t>
      </w:r>
      <w:r>
        <w:rPr/>
        <w:t>ⲩ</w:t>
      </w:r>
      <w:r>
        <w:rPr/>
        <w:t>ⷂ</w:t>
      </w:r>
      <w:r>
        <w:rPr/>
        <w:t>囂</w:t>
      </w:r>
      <w:r>
        <w:rPr/>
        <w:t>⢩</w:t>
      </w:r>
      <w:r>
        <w:rPr/>
        <w:t>棂䮮꧎쉕繗去쌶䌫䐫恵契恌輰坹㭯㔨湁싎⑐㵠⹹쉠戤촹숰吲긽え瑭䡳䑯否⨻捃璡灵숰슿灷瘽献䔦瓂扃꥙땂숭汙影燂伬䏂쉓㵖䫂䱒㉭녣쉸싂䉸쉨䙣䨤悬轕䔶숰琦䅫⭊瀬弯깡칚쉾㌮⩓䎘䰭䇍癯</w:t>
      </w:r>
      <w:r>
        <w:rPr/>
        <w:t>ⴲ</w:t>
      </w:r>
      <w:r>
        <w:rPr/>
        <w:t>겿㜪Ⓙ硚か㵫彏場彁䉠暱쉬桶컍櫎奩惂剮洹头㯂땮ㅚ</w:t>
      </w:r>
      <w:r>
        <w:rPr/>
        <w:t>ⵤ</w:t>
      </w:r>
      <w:r>
        <w:rPr/>
        <w:t>爭畄⻂䝡쉚촱䑲汳眴뼹割偧刽⹀겏颏樻楐敏劏▵噫숰⍆歂䙦⥬牄摟⹇쉠뭶䐪㊬써칟䍸따</w:t>
      </w:r>
      <w:r>
        <w:rPr/>
        <w:t>ꕫ</w:t>
      </w:r>
      <w:r>
        <w:rPr/>
        <w:t>숵擃⎡㩏堺⥟</w:t>
      </w:r>
      <w:r>
        <w:rPr/>
        <w:t>ⰹ</w:t>
      </w:r>
      <w:r>
        <w:rPr/>
        <w:t>슏쌰㥞쉔橗⩟ヂ⩯珂</w:t>
      </w:r>
      <w:r>
        <w:rPr/>
        <w:t>ⱞ</w:t>
      </w:r>
      <w:r>
        <w:rPr/>
        <w:t>쉠獏싂쉋瑩窻坕㤩克</w:t>
      </w:r>
      <w:r>
        <w:rPr/>
        <w:t>ꗂ</w:t>
      </w:r>
      <w:r>
        <w:rPr/>
        <w:t>凂癣</w:t>
      </w:r>
      <w:r>
        <w:rPr/>
        <w:t>ꤪ</w:t>
      </w:r>
      <w:r>
        <w:rPr/>
        <w:t>䣂佾딭㘶㉌㠱㍎䢵䵦悱╓䩃灑啕쉬쉒㉅츻顢㑎⪡⮮♃捁杷㊮泃呦숱⩯塬⍰灈⬪츴潓㵶汌㶬㙩傻⫂㨫ꏂ轊昸⸬槂㈪쉀㊏匳㯂灈쌳㑐樷珂捘楕啷ぷ쉢圷轹楏轰極쉧䬩摙縩뾿쉾칅䐽歐䩅䁙䒿쉂䤲꥚奠쉎▮嫂</w:t>
      </w:r>
      <w:r>
        <w:rPr/>
        <w:t>Ɽ⦱</w:t>
      </w:r>
      <w:r>
        <w:rPr/>
        <w:t>䡍洺뼰넸繅ꎏ⩰⥾扤顦⌲문ꅎ㌬帴</w:t>
      </w:r>
      <w:r>
        <w:rPr/>
        <w:t>Ⱜ</w:t>
      </w:r>
      <w:r>
        <w:rPr/>
        <w:t>ꍖ㓂獙㌩呃㝵쵆㵒灂뗂걳噞勃㑍숵埂</w:t>
      </w:r>
      <w:r>
        <w:rPr/>
        <w:t>ⰺ</w:t>
      </w:r>
      <w:r>
        <w:rPr/>
        <w:t>汩⑖┪挨畨䓂頳㔺䥇儰䌷姂䫂稹浃椱㑵촤싂␤㘫乊捔쉸㊻疱⫂╒⥮䃂猵㆏쉺㘩颵䵐㛂䍪噱숹瑹廂</w:t>
      </w:r>
      <w:r>
        <w:rPr/>
        <w:t>⡫</w:t>
      </w:r>
      <w:r>
        <w:rPr/>
        <w:t>칓乳凂⍷甲㷂吰碏⽒⽚橑⽪䱇瑆挥愹怶땟㭫싂反晒㕸⭨睟兕䭄䞱㋂框뽬ꄫ䐰娴轆㓂礥䑏楦㉫쉂㷂浓吮䜪슥〸</w:t>
      </w:r>
      <w:r>
        <w:rPr/>
        <w:t>ⵖ</w:t>
      </w:r>
      <w:r>
        <w:rPr/>
        <w:t>煡祘挩⌺㈬칺息⩑㐭恧╊繪깱煕歹璣䟂愨栽╓奱䠽㥪戨湪係㛂ꄣꌱ硭쉙彥䜻딵勍</w:t>
      </w:r>
      <w:r>
        <w:rPr/>
        <w:t>ⱳ</w:t>
      </w:r>
      <w:r>
        <w:rPr/>
        <w:t>쉰亱䍧祱壂甲칚歕쉬䯎⭓卡쉑⸥噖</w:t>
      </w:r>
      <w:r>
        <w:rPr/>
        <w:t>⣍</w:t>
      </w:r>
      <w:r>
        <w:rPr/>
        <w:t>嘵䍎놡夵䃎숣垮礲⩔搻숤䖬⴨䃂⦿獩썙⽆췂뮥츶爩쎱㵯轲樤䵉煷恇䬫穅㕪쉔⑺坞땏砱쉸☤剢佖氮础睈穘䅅㚱䱓⩒㩚痃煐摚甦ꍢ咏幡ㅉ쉖歅煵潨稊㭐塶煑㙊⨤</w:t>
      </w:r>
      <w:r>
        <w:rPr/>
        <w:t>Ᵽ</w:t>
      </w:r>
      <w:r>
        <w:rPr/>
        <w:t>ꥏ⹫</w:t>
      </w:r>
      <w:r>
        <w:rPr/>
        <w:t>摡㉟䦻촶䆏䑭眪깙걢囂杬⥺杉⨪儰唨习슱</w:t>
      </w:r>
      <w:r>
        <w:rPr/>
        <w:t>꧂┥</w:t>
      </w:r>
      <w:r>
        <w:rPr/>
        <w:t>걁僂쉱獍疘⪻稭縵瞬싂쉞쉅뽖檘焻긽숬⸬쉓佧⼶痂爩⹬䉁⒏犮瑮쉒㋃칙쉙걢ꍔ涘</w:t>
      </w:r>
      <w:r>
        <w:rPr/>
        <w:t>ⱒ</w:t>
      </w:r>
      <w:r>
        <w:rPr/>
        <w:t>⼣璻䅈眻딲⬬㌭䱤</w:t>
      </w:r>
      <w:r>
        <w:rPr/>
        <w:t>⡺</w:t>
      </w:r>
      <w:r>
        <w:rPr/>
        <w:t>唲⬦숪썐惂彍輶⌲싂</w:t>
      </w:r>
      <w:r>
        <w:rPr/>
        <w:t>ꥂ</w:t>
      </w:r>
      <w:r>
        <w:rPr/>
        <w:t>矂쉇쉡ど숶</w:t>
      </w:r>
      <w:r>
        <w:rPr/>
        <w:t>ⵋ</w:t>
      </w:r>
      <w:r>
        <w:rPr/>
        <w:t>싎瀴㒱</w:t>
      </w:r>
      <w:r>
        <w:rPr/>
        <w:t>ⵂ</w:t>
      </w:r>
      <w:r>
        <w:rPr/>
        <w:t>橈㜨건⍑䉩⿂係娺剰걊䜥爣䝂枩轀㣂䁞档瞬䩒㘪⻂㨩㊡㉢㑧爱⶘樵〣칓烂䕪</w:t>
      </w:r>
      <w:r>
        <w:rPr/>
        <w:t>Ⱶ</w:t>
      </w:r>
      <w:r>
        <w:rPr/>
        <w:t>仂仂䜺㙮┻䡅縺슏矂稩ꥤ⧂뽥䡀㓂祑㕞瑕爻⬷瑤獲껎瑖땍ꄲ督</w:t>
      </w:r>
      <w:r>
        <w:rPr/>
        <w:t>ⱶ</w:t>
      </w:r>
      <w:r>
        <w:rPr/>
        <w:t>牴</w:t>
      </w:r>
      <w:r>
        <w:rPr/>
        <w:t>꤭</w:t>
      </w:r>
      <w:r>
        <w:rPr/>
        <w:t>㩞欸圣컂㙴䩊煾匬㴫燂䕄珂슬䈭㫂嗂╌䡌睳䎣ꍒ㜫</w:t>
      </w:r>
      <w:r>
        <w:rPr/>
        <w:t>꥟</w:t>
      </w:r>
      <w:r>
        <w:rPr/>
        <w:t>츳숺儽㙸珂쉚⥲碵撘䒬숤네潔䚿⫂ㄪ児棂牑硵쉕䁁Ⓜ㡍⪘♉䭠㙤呤浡洪婏ꅢ噠</w:t>
      </w:r>
      <w:r>
        <w:rPr/>
        <w:t>ⷃ</w:t>
      </w:r>
      <w:r>
        <w:rPr/>
        <w:t>䑀ꍒ渪恏輰瑀伻⤨框</w:t>
      </w:r>
      <w:r>
        <w:rPr/>
        <w:t>ⴰ</w:t>
      </w:r>
      <w:r>
        <w:rPr/>
        <w:t>䠫⑦겏瑐쵂</w:t>
      </w:r>
      <w:r>
        <w:rPr/>
        <w:t>ⵌ</w:t>
      </w:r>
      <w:r>
        <w:rPr/>
        <w:t>ꥦ噁弭쉌뗂넫慇㚡㩪♂澣⽧䵗幣㋍畎⭞浣刺盂⿂硗婤癞湒塇╇帩䧂皥奥䅪告汚䲡溏䷂煶ꅓ䝖슬슥깒뮻榿䈷걵䁟싂獴ꅞ䙯싂⩕싂䈯뗂</w:t>
      </w:r>
      <w:r>
        <w:rPr/>
        <w:t>ⷍ⎻</w:t>
      </w:r>
      <w:r>
        <w:rPr/>
        <w:t>奆䘯繄ꌽ쉴䍕滂止녀纣颥㬪쉗㦻䯎兹産儻墱㪩硧⶿䱚摱呓䥖㉕⩠䀮䥇⍇쉫圥쉶昩窬祳仂쉶㠯⍷☶぀疻숵䍴啴㬪卦㥣䬭</w:t>
      </w:r>
      <w:r>
        <w:rPr/>
        <w:t>꧂♕</w:t>
      </w:r>
      <w:r>
        <w:rPr/>
        <w:t>佃兩㔸䅓ち⌬䍂긨栤戣⹡䡀춵繚⽯栱氱痍皘穕梘썷췍嘴땡쉇䵕쉤㴺䵟ㅣ䌤歸䞩歵숹䗍㐵㍒䑨䐬슬쵋タ㝆卓㵷ꌪ瑡奕漤嫂㈦싎ꄪ㴪䲬䨥倫䰬</w:t>
      </w:r>
      <w:r>
        <w:rPr/>
        <w:t>⠴</w:t>
      </w:r>
      <w:r>
        <w:rPr/>
        <w:t>䅶楐</w:t>
      </w:r>
      <w:r>
        <w:rPr/>
        <w:t>ꦡ⩕</w:t>
      </w:r>
      <w:r>
        <w:rPr/>
        <w:t>ꅯꥸ玻뽡稶⬬噒㴨伫睈╅⩱繢债Ⓜ榩믂Ⓝ⫃㩔㑬甲㘭癕頱纮녧飂ㅞ㪩习썮顊桩⬮⬫</w:t>
      </w:r>
      <w:r>
        <w:rPr/>
        <w:t>ⱈ⹋</w:t>
      </w:r>
      <w:r>
        <w:rPr/>
        <w:t>ꕯ</w:t>
      </w:r>
      <w:r>
        <w:rPr/>
        <w:t>池偔</w:t>
      </w:r>
      <w:r>
        <w:rPr/>
        <w:t>⠸</w:t>
      </w:r>
      <w:r>
        <w:rPr/>
        <w:t>䑒䄩㡞ꆥ奕</w:t>
      </w:r>
      <w:r>
        <w:rPr/>
        <w:t>⠱</w:t>
      </w:r>
      <w:r>
        <w:rPr/>
        <w:t>輰㭫眬庩䡙뼶딤</w:t>
      </w:r>
      <w:r>
        <w:rPr/>
        <w:t>ⱺ</w:t>
      </w:r>
      <w:r>
        <w:rPr/>
        <w:t>䎩⑋瑫䅢㶻썾</w:t>
      </w:r>
      <w:r>
        <w:rPr/>
        <w:t>⡐</w:t>
      </w:r>
      <w:r>
        <w:rPr/>
        <w:t>땞쵯㞣别抵♘ㅡ帶祮쉱找㩥奄쉹⩗汑⹩焭㦮匶旂䁗摢♦椽㩌昲슻쉀⩙汞牾♋堺䲵쉭</w:t>
      </w:r>
      <w:r>
        <w:rPr/>
        <w:t>ꦩ</w:t>
      </w:r>
      <w:r>
        <w:rPr/>
        <w:t>㷂⑧瑔㜊瀭橆去剎</w:t>
      </w:r>
      <w:r>
        <w:rPr/>
        <w:t>⡇♟</w:t>
      </w:r>
      <w:r>
        <w:rPr/>
        <w:t>慩琱捷檮曎⽬䝆湞务飂㈯啶敏瓂㑶垥⺻睒師敳숶싂歡穁煹㡆㕦䑋䡚쉏㐣惂䘮潩㕪습囂꥘唥때</w:t>
      </w:r>
      <w:r>
        <w:rPr/>
        <w:t>ⴳ</w:t>
      </w:r>
      <w:r>
        <w:rPr/>
        <w:t>슥䕪</w:t>
      </w:r>
      <w:r>
        <w:rPr/>
        <w:t>ꤰ</w:t>
      </w:r>
      <w:r>
        <w:rPr/>
        <w:t>㪥䁥슏䃂⽣㭤ꌪ悡쉶䔦</w:t>
      </w:r>
      <w:r>
        <w:rPr/>
        <w:t>ꕕ</w:t>
      </w:r>
      <w:r>
        <w:rPr/>
        <w:t>ㅲ싍晬묥礷晫吪㉪朱厩故䊩顯幈䤭卐쉙䑏猤숪愤㠪窻顶坤슻䥠쉧䷃千璣▻땚䪏漭ꍧ뭙</w:t>
      </w:r>
      <w:r>
        <w:rPr/>
        <w:t>ⵚ</w:t>
      </w:r>
      <w:r>
        <w:rPr/>
        <w:t>Ⳃ</w:t>
      </w:r>
      <w:r>
        <w:rPr/>
        <w:t>㩔嗂偓幃櫂⹌礶⥕쉢䱌碘</w:t>
      </w:r>
      <w:r>
        <w:rPr/>
        <w:t>⡁</w:t>
      </w:r>
      <w:r>
        <w:rPr/>
        <w:t>㕢扣繵⴦쉏䌴升⼺갦空攤畞䁍炬쉚┬쉀⾱倥女磎</w:t>
      </w:r>
      <w:r>
        <w:rPr/>
        <w:t>ⴴ</w:t>
      </w:r>
      <w:r>
        <w:rPr/>
        <w:t>떥硩捵䞿奔睉娺摓뇂</w:t>
      </w:r>
      <w:r>
        <w:rPr/>
        <w:t>ꥀ⵫</w:t>
      </w:r>
      <w:r>
        <w:rPr/>
        <w:t>摁쉂曎␱슱呟捓獩숰穩朳䠪曂恢썔砶쉁戣㍡꺣剌␣慡攴劵䐸幢竂췂暣債썺䨷佯뼸</w:t>
      </w:r>
      <w:r>
        <w:rPr/>
        <w:t>ꦩ⹔</w:t>
      </w:r>
      <w:r>
        <w:rPr/>
        <w:t>㬶畟갣ꥳ䡃嫂䥰昫挵뗂슱灮▏㝆䩙〳楅涡䐱䈭幺쌶㡱睱</w:t>
      </w:r>
      <w:r>
        <w:rPr/>
        <w:t>ⵋ</w:t>
      </w:r>
      <w:r>
        <w:rPr/>
        <w:t>㡧㡯䔰㪬䁇㵡䩄顆卺瑁뭒㔶깒䝤䏂㍉晳꺡ㅊ睬偢쉈焱묩쉥潾渰潂㩹슡⿂갨녀撩⽘㉏</w:t>
      </w:r>
      <w:r>
        <w:rPr/>
        <w:t>⠯</w:t>
      </w:r>
      <w:r>
        <w:rPr/>
        <w:t>颱ふꥲ穉楄㩨湺兇焪杆䁹☯┽瀹慭惂슥剔땑瞮⥹偱슿㥟㭤硣搣旃쉑彞娪穡垡ꥩ쉉㎩䜯슮療떱</w:t>
      </w:r>
      <w:r>
        <w:rPr/>
        <w:t>ꕡ</w:t>
      </w:r>
      <w:r>
        <w:rPr/>
        <w:t>䉱婀쉮⤯强歃睩瑰⯎玬湘根捞⑉卨榩숻♧㢘積㕥縩戰⸸</w:t>
      </w:r>
      <w:r>
        <w:rPr/>
        <w:t>ꕯ⭤</w:t>
      </w:r>
      <w:r>
        <w:rPr/>
        <w:t>쵸卵㡭稭숹깮</w:t>
      </w:r>
      <w:r>
        <w:rPr/>
        <w:t>ⵢ</w:t>
      </w:r>
      <w:r>
        <w:rPr/>
        <w:t>偧䉈䂘슡来〶⻂湦坙恚㙢䕃⧂浹嘬</w:t>
      </w:r>
      <w:r>
        <w:rPr/>
        <w:t>⢣</w:t>
      </w:r>
      <w:r>
        <w:rPr/>
        <w:t>㙇쉘쉆乸ぱ晶㍷樷⧍⥚㝖ꥺ칰晸ㄦ䍪㙍슩☺楥挺冱珂牸㑅摢丸슻춏楆ぅ婸娷圴懂乯땏爪㡐塐ꇂ슏㙌桴</w:t>
      </w:r>
      <w:r>
        <w:rPr/>
        <w:t>ꕭ</w:t>
      </w:r>
      <w:r>
        <w:rPr/>
        <w:t>恆숽摣䉷</w:t>
      </w:r>
      <w:r>
        <w:rPr/>
        <w:t>⡉</w:t>
      </w:r>
      <w:r>
        <w:rPr/>
        <w:t>绂䝳犩佇㬽㩊榘欴</w:t>
      </w:r>
      <w:r>
        <w:rPr/>
        <w:t>꧂</w:t>
      </w:r>
      <w:r>
        <w:rPr/>
        <w:t>琩⼲</w:t>
      </w:r>
      <w:r>
        <w:rPr/>
        <w:t>ꤩ</w:t>
      </w:r>
      <w:r>
        <w:rPr/>
        <w:t>匹⭇汸吶슻㝬契煕ꅳ刮㩴轕╒獆匴쉚츷牑硉㫍</w:t>
      </w:r>
      <w:r>
        <w:rPr/>
        <w:t>ꕣ</w:t>
      </w:r>
      <w:r>
        <w:rPr/>
        <w:t>뇃彙쉘싂湚숶儹뼭怲䙱⍴癥礹싂潮㵳䚥䶵쉏뭔䡱쉩㧍凂깘뼪딦婩㵭時磂⌨싂⴨</w:t>
      </w:r>
      <w:r>
        <w:rPr/>
        <w:t>ꥁ</w:t>
      </w:r>
      <w:r>
        <w:rPr/>
        <w:t>㓂煄皩彇坤傣䓂㉉獉奪㖘恮㵤쉁쉎⥤池⑐쉾ꍱ秂矂쌲䘦厘䩌썶娴습䨫帰⽢乬晦㐥瘷ㅞ瓂쉘쉉䍠亘</w:t>
      </w:r>
      <w:r>
        <w:rPr/>
        <w:t>ꕂ⸨⭂</w:t>
      </w:r>
      <w:r>
        <w:rPr/>
        <w:t>廂㭶昦⽌槂䁦扌칒槂哂橢⹕㩐♬䤊彅</w:t>
      </w:r>
      <w:r>
        <w:rPr/>
        <w:t>ꥐ</w:t>
      </w:r>
      <w:r>
        <w:rPr/>
        <w:t>櫂䈳쉕꧎㙤쉓⴮쉄쉨恮쉴幊潚䭐桋坪䇍焪婯煢뽢㤬䆥㩖깸㤻癫弦㠲瑃䴪⍭渵䙓숦숲䗂묫刨슮쉗⩣뭖ꅡ轋䱱渴匫⑶䢩申ꅁ昬欻⫂⹶朲攺欣쉄亥浔材쉌椪⩣晢㑍⥄弽剰嘣忂⹅冩旂쉈숶㭹氮眴쵉쉌녤춥䕍쉬礪㟂怭皏䘶⬬わꥨ捌慰싂禘㵨ꄩ숲䁬⬫⭓祱䕅츱憱䠺쉨楙䗂睏㡙㵃㓂姂칪匯穩墩땰吩炣⧂坢轞眣抻䔨ꅙ璡呹牔栤䃂禡⸶勂洷㴤礭䝂帱㕕捔扥㘺潈숬敚渹</w:t>
      </w:r>
      <w:r>
        <w:rPr/>
        <w:t>⠫</w:t>
      </w:r>
      <w:r>
        <w:rPr/>
        <w:t>其쉍ㄤ摄晵㬺ㅬ牃昶츮炻싂嘻轊딹⩟問쉟㕅</w:t>
      </w:r>
      <w:r>
        <w:rPr/>
        <w:t>ⵟ⥣</w:t>
      </w:r>
      <w:r>
        <w:rPr/>
        <w:t>㕁廂撱繰♕瘹伻⾩䧂瀲捹灱煉睁䉋硑</w:t>
      </w:r>
      <w:r>
        <w:rPr/>
        <w:t>꤯</w:t>
      </w:r>
      <w:r>
        <w:rPr/>
        <w:t>쉡敭싂女偹塸灟㎱놬穊婱뽘䘵䥢剀ꅪ穇纘뾡洳㕇穌갥</w:t>
      </w:r>
      <w:r>
        <w:rPr/>
        <w:t>ꦩ</w:t>
      </w:r>
      <w:r>
        <w:rPr/>
        <w:t>㦣숨뿃싂ㄶ勂櫂个⨪⭊䅔䩶䬲⨣쉏漶뽨埃㯂☪㍶徣㏂ꅟ帮斘䝹㍨䭱䥑쉦坪攲⬷祶ꄸ瀱氫</w:t>
      </w:r>
      <w:r>
        <w:rPr/>
        <w:t>ꥐ</w:t>
      </w:r>
      <w:r>
        <w:rPr/>
        <w:t>㩄뼴䢿頵㞩嗃㡸礮쉄슡䆩塲⭹奨堤싂啤婺敇숷땪噘嗂䑫䝗䭙</w:t>
      </w:r>
      <w:r>
        <w:rPr/>
        <w:t>ꕚ</w:t>
      </w:r>
      <w:r>
        <w:rPr/>
        <w:t>㭂〵慰⥋⪣确瑅⑙곂墩䵟싂</w:t>
      </w:r>
      <w:r>
        <w:rPr/>
        <w:t>ⶮ</w:t>
      </w:r>
      <w:r>
        <w:rPr/>
        <w:t>坉⩫</w:t>
      </w:r>
      <w:r>
        <w:rPr/>
        <w:t>⡖</w:t>
      </w:r>
      <w:r>
        <w:rPr/>
        <w:t>㙧䜨뽁㉔椮搦攵숴떏䡯ヂ顈僂쉺♀桔</w:t>
      </w:r>
      <w:r>
        <w:rPr/>
        <w:t>ⷂ</w:t>
      </w:r>
      <w:r>
        <w:rPr/>
        <w:t>쉯</w:t>
      </w:r>
      <w:r>
        <w:rPr/>
        <w:t>ꦿ</w:t>
      </w:r>
      <w:r>
        <w:rPr/>
        <w:t>㢣橴䠸濂枱滂異灔縯坤쉅⼱숺㔰灌䗂쉴摪沩摀㩤瑳䪘㘦</w:t>
      </w:r>
      <w:r>
        <w:rPr/>
        <w:t>ꔮ</w:t>
      </w:r>
      <w:r>
        <w:rPr/>
        <w:t>꺱╫䊏䥁彷桌䅮슩熩㉉뭞㥷㓃놩䲬渲썪伻卲ꍇ恚꧎숶칏㇂塓ꇂ噔瓂慬⽧긬썁彍栴▻碻ꅐ卂⼫═ꅶ䉖⭗嫂偩げ涘ꍣ⒘䒘煃ꥦ歷〥⦱ㅶ뼥溵垘怪쉭线桲䌮긵䡣所㵆숥㥰桙わ쉍祬쉋⥵숤쉄璵갹쉇⬽갤묤捰縪┨숭㘲幈織睗娳晒㕙唷⨣깍䧂皩祌坤亻컎㔽㑀⑺ꅬ䍖㭘䩥쉾䉶祬쉌勂䨬玩쎩湶疡㉀摑싂츷橹泂卷慄摹㡊䭰싍堮祯</w:t>
      </w:r>
      <w:r>
        <w:rPr/>
        <w:t>ⳃ</w:t>
      </w:r>
      <w:r>
        <w:rPr/>
        <w:t>⽖癁䶬땰쉨伦漰㉓摍反⨩奦䢩田㦻嫂숦涮彋慚딻㭍ꆬ䒿ꌻ쉪쉮䲩⨨坠圊廂䡭㔨昪넶⍑녰㬺싍挪噧儱䞥䍵䝩湺猯炩涿瑉쌪卂䁤楆䭍ꄪ歔狂㌫ꆩ딷</w:t>
      </w:r>
      <w:r>
        <w:rPr/>
        <w:t>ꤲ</w:t>
      </w:r>
      <w:r>
        <w:rPr/>
        <w:t>䑮绂捕ㄱ垻扆╖幎⵹䴫帽쉀棎昤䅫䕔</w:t>
      </w:r>
      <w:r>
        <w:rPr/>
        <w:t>ꥄ</w:t>
      </w:r>
      <w:r>
        <w:rPr/>
        <w:t>凃㥨て塾橖吲ꅑ卓埂㉐䝡㉗䡱婖悡慬䂏쉯숬嘴問參礣ㆡ䐺㩸쏍쉅</w:t>
      </w:r>
      <w:r>
        <w:rPr/>
        <w:t>⡅</w:t>
      </w:r>
      <w:r>
        <w:rPr/>
        <w:t>浭녟琺⹏檬㜥癴樴䉗水牺쉧</w:t>
      </w:r>
      <w:r>
        <w:rPr/>
        <w:t>ⱘ</w:t>
      </w:r>
      <w:r>
        <w:rPr/>
        <w:t>숴⍢䍾䱅촥剳</w:t>
      </w:r>
      <w:r>
        <w:rPr/>
        <w:t>ꕕ⤮</w:t>
      </w:r>
      <w:r>
        <w:rPr/>
        <w:t>㦿乆凂⩌坋믂ꇂ之⩑䈹㇎礷頶㔨쉧夦碣杶㖻䡲␪㠦</w:t>
      </w:r>
      <w:r>
        <w:rPr/>
        <w:t>ꥅ</w:t>
      </w:r>
      <w:r>
        <w:rPr/>
        <w:t>戭䥹딯〹乭湮䞡䰶擂煾㜪⤥ꥠ榬넴뭄䑭</w:t>
      </w:r>
      <w:r>
        <w:rPr/>
        <w:t>ꖱꥏ</w:t>
      </w:r>
      <w:r>
        <w:rPr/>
        <w:t>㭌頻겣䘨⨽爯礨ㅴ깤奴췂㞮彨갲煭珂ひ㤶</w:t>
      </w:r>
      <w:r>
        <w:rPr/>
        <w:t>ⴵ⹕</w:t>
      </w:r>
      <w:r>
        <w:rPr/>
        <w:t>㩙癀煐畄㬦ꎘ칋㙤癘䌽乭㜰䭉顾┸</w:t>
      </w:r>
      <w:r>
        <w:rPr/>
        <w:t>⠻</w:t>
      </w:r>
      <w:r>
        <w:rPr/>
        <w:t>㖏⺣係炡㍑ꍬ</w:t>
      </w:r>
      <w:r>
        <w:rPr/>
        <w:t>⡴</w:t>
      </w:r>
      <w:r>
        <w:rPr/>
        <w:t>䝚䌣砯넨削捅催灴䈤梏盂瞻噉⑪</w:t>
      </w:r>
      <w:r>
        <w:rPr/>
        <w:t>ꥇ</w:t>
      </w:r>
      <w:r>
        <w:rPr/>
        <w:t>患敠湭浦</w:t>
      </w:r>
      <w:r>
        <w:rPr/>
        <w:t>ⵣ</w:t>
      </w:r>
      <w:r>
        <w:rPr/>
        <w:t>塈临㝆䥤⌬伹戱녚䝴椲쉪䖮睶☹걂堦뽌渦쉮兓獹竂믃䁀⵩婫쉎ꅲ쉳슥</w:t>
      </w:r>
      <w:r>
        <w:rPr/>
        <w:t>꤭</w:t>
      </w:r>
      <w:r>
        <w:rPr/>
        <w:t>匩埂깣쵒砫㐫愭䰪敦挷彐璩滂䭙偋</w:t>
      </w:r>
      <w:r>
        <w:rPr/>
        <w:t>ꦵ</w:t>
      </w:r>
      <w:r>
        <w:rPr/>
        <w:t>彅㍚⽶棂顥捵⪏圩汔頦㤻㌹湩촪뽀窡䲩</w:t>
      </w:r>
      <w:r>
        <w:rPr/>
        <w:t>Ⱬ</w:t>
      </w:r>
      <w:r>
        <w:rPr/>
        <w:t>砶쉒</w:t>
      </w:r>
      <w:r>
        <w:rPr/>
        <w:t>⡁⵴</w:t>
      </w:r>
      <w:r>
        <w:rPr/>
        <w:t>恅</w:t>
      </w:r>
      <w:r>
        <w:rPr/>
        <w:t>ⴥ⩥</w:t>
      </w:r>
      <w:r>
        <w:rPr/>
        <w:t>䍾쉄싎橊캬뭵㭞</w:t>
      </w:r>
      <w:r>
        <w:rPr/>
        <w:t>ꥌ</w:t>
      </w:r>
      <w:r>
        <w:rPr/>
        <w:t>䙊䜭攸</w:t>
      </w:r>
      <w:r>
        <w:rPr/>
        <w:t>⠯</w:t>
      </w:r>
      <w:r>
        <w:rPr/>
        <w:t>깬慚刱싂䉠兾♚䁉⸸숪싂潞뽙瘤쉔碮場䭲哂坸뭾噏塡䝣⩾㎻㩶佟䬽䌱쉖㍩⨣슘䒣顚ㆡ㍬걗쉯슡껎堤䭅䉧⬴㖡楹⨥牭넮䆩ㅟ姂䝊쉭㟃②副敊摖ꍫ⥕㚏恈䂩坁</w:t>
      </w:r>
      <w:r>
        <w:rPr/>
        <w:t>ⵉ</w:t>
      </w:r>
      <w:r>
        <w:rPr/>
        <w:t>䅹䑓戳礸䕩タ뽍녇塖䈻䡕輥優汧⚡ꥱ츪䵮匲⩫쵄㦻飃旂㣂ㄻ⻎쵧㞻倪쉲싎忂颡뇃쉚䌶⹍ㆡ䙶敔䦻濂さ穃婍捾䜯㎩숩㍩䇃뇂轉斬窵땠╋㑲繙䰵秂䋂睅商哂</w:t>
      </w:r>
      <w:r>
        <w:rPr/>
        <w:t>ꤪ</w:t>
      </w:r>
      <w:r>
        <w:rPr/>
        <w:t>愳槂☪李楴⹭噫뾩朤츦</w:t>
      </w:r>
      <w:r>
        <w:rPr/>
        <w:t>ꥆ</w:t>
      </w:r>
      <w:r>
        <w:rPr/>
        <w:t>冱⑦竂㜻</w:t>
      </w:r>
      <w:r>
        <w:rPr/>
        <w:t>⡩</w:t>
      </w:r>
      <w:r>
        <w:rPr/>
        <w:t>敉楅땩穇췂剄걳숪浡뭱녉쉐㝠ず㡕㝅摙숥㶩恎㌭㵐䰩⩥⬽촬䌪揂慨䌱쉶歆忂瘲⦩盃栰杚橘슱滂ꅄ慤䅬쏂䱧㪩㌸摱⩘쉧</w:t>
      </w:r>
      <w:r>
        <w:rPr/>
        <w:t>ꦥ</w:t>
      </w:r>
      <w:r>
        <w:rPr/>
        <w:t>允㕶䤤埂䤣ꍣ⌯晁쉒㕭旂⍞숵쉆椭䧂㚏숩╪</w:t>
      </w:r>
      <w:r>
        <w:rPr/>
        <w:t>ⱆ</w:t>
      </w:r>
      <w:r>
        <w:rPr/>
        <w:t>嘊坣剨縭딹</w:t>
      </w:r>
      <w:r>
        <w:rPr/>
        <w:t>ꦣ</w:t>
      </w:r>
      <w:r>
        <w:rPr/>
        <w:t>㙂갥㒻摪泂㡲癪䡓㤥㗂呃瘽瓂潊⥖숵⭐灇쉶䭌太㉺䵫ꍍ潰慒갮瑠睹瑓㝁㙠轱뽠懃煣⩒䥪믂⑟㣂⹉彥</w:t>
      </w:r>
      <w:r>
        <w:rPr/>
        <w:t>⡕</w:t>
      </w:r>
      <w:r>
        <w:rPr/>
        <w:t>㕔撩쉺徻⦩歁쉪癭摘ネ▮扆⫂쉠珂繺쉮⍣䈺㴯뭱⤷唲싍⭷摋縪祥㑋煤썅</w:t>
      </w:r>
      <w:r>
        <w:rPr/>
        <w:t>ꥃ</w:t>
      </w:r>
      <w:r>
        <w:rPr/>
        <w:t>㴮║呡㒏匯䡂爮쉧</w:t>
      </w:r>
      <w:r>
        <w:rPr/>
        <w:t>ꕞ⌻</w:t>
      </w:r>
      <w:r>
        <w:rPr/>
        <w:t>睤輷㠪딤八⽂㍆㥍活䥱䈺</w:t>
      </w:r>
      <w:r>
        <w:rPr/>
        <w:t>ⵔ</w:t>
      </w:r>
      <w:r>
        <w:rPr/>
        <w:t>縪땹╫㵟䡓⹷</w:t>
      </w:r>
      <w:r>
        <w:rPr/>
        <w:t>ⵈ</w:t>
      </w:r>
      <w:r>
        <w:rPr/>
        <w:t>ꥵ椲烃楗⚩䜶䆮佀杋噋䜽⨭</w:t>
      </w:r>
      <w:r>
        <w:rPr/>
        <w:t>ⱱ⣂</w:t>
      </w:r>
      <w:r>
        <w:rPr/>
        <w:t>卧</w:t>
      </w:r>
      <w:r>
        <w:rPr/>
        <w:t>ꕒ</w:t>
      </w:r>
      <w:r>
        <w:rPr/>
        <w:t>㌲슮걇䚻制硐㡃破氣㈱썚㵔夷⪣걭䟂㩮橎焥参㮥樺㠸圪칒⵷梩硄䬰뼥䍄坚䈣</w:t>
      </w:r>
      <w:r>
        <w:rPr/>
        <w:t>⡨</w:t>
      </w:r>
      <w:r>
        <w:rPr/>
        <w:t>琤欺倭ꅡ㓂䰲쉓⫂硗搸</w:t>
      </w:r>
      <w:r>
        <w:rPr/>
        <w:t>ꕙ</w:t>
      </w:r>
      <w:r>
        <w:rPr/>
        <w:t>捵녅㡔䉐㭄偷♱卮坔偸쉱朦넪輲䁅ネ擂슿숰쉈佟縦䉚╁桊</w:t>
      </w:r>
      <w:r>
        <w:rPr/>
        <w:t>ꔪ</w:t>
      </w:r>
      <w:r>
        <w:rPr/>
        <w:t>⽉幐숬䍶幹敭轸浗䙋帵慒뽚愫煆</w:t>
      </w:r>
      <w:r>
        <w:rPr/>
        <w:t>ⴷ</w:t>
      </w:r>
      <w:r>
        <w:rPr/>
        <w:t>뼷䑉</w:t>
      </w:r>
      <w:r>
        <w:rPr/>
        <w:t>ꕬ</w:t>
      </w:r>
      <w:r>
        <w:rPr/>
        <w:t>没婾쵢彗櫂칉婕뭶歒╭┭䑨慊畧礪橲你⑺ꥱ顢췎숳쎣놩昹揂␣湧冡樥╙</w:t>
      </w:r>
      <w:r>
        <w:rPr/>
        <w:t>Ⱕ</w:t>
      </w:r>
      <w:r>
        <w:rPr/>
        <w:t>䈻⯂⸬奥咩┦彠䥹㡉侮침䎏〺牘쉢㕗係穞뮮㩥殘</w:t>
      </w:r>
      <w:r>
        <w:rPr/>
        <w:t>ⶩ⑏</w:t>
      </w:r>
      <w:r>
        <w:rPr/>
        <w:t>獋㠹櫂ꥺ昬䡸숻숭捱⸪㙊唯㝢凎匪猨伷⍖숽숲坡恵曂㗃獪倹쉆䔯䴳⯂슥쉙䉟쉗싍槂쉋橳썳䃂쉒</w:t>
      </w:r>
      <w:r>
        <w:rPr/>
        <w:t>ꥌ</w:t>
      </w:r>
      <w:r>
        <w:rPr/>
        <w:t>㍯䌺乞獘攱䗂㠪䭱쉴徻䩏쌫彙嗃愹扙啟╴놘渮参딷</w:t>
      </w:r>
      <w:r>
        <w:rPr/>
        <w:t>ⶩ</w:t>
      </w:r>
      <w:r>
        <w:rPr/>
        <w:t>㘤匫☮㩅㍺嚵긨ァ轵썠⼱愤㖡椶䫂⮥</w:t>
      </w:r>
      <w:r>
        <w:rPr/>
        <w:t>⠩</w:t>
      </w:r>
      <w:r>
        <w:rPr/>
        <w:t>㨥㥸敘挮</w:t>
      </w:r>
      <w:r>
        <w:rPr/>
        <w:t>ꕅ</w:t>
      </w:r>
      <w:r>
        <w:rPr/>
        <w:t>녔䓂㈣☱圣也슥⤤뼷쉔딲ꌳ⸹䮩丨樴쉭䭎ꏂ싂⩨穕捂ㄦ桨瓂슥䶿顨搷㔭습橎㍞䎱㥭㑔克쵘䨳깭痂伯䀨乓琴䚩慊걥㩍ㅮ乹䣂⭤슩禡㕬㵒倬⵷䉞僂潧判ꎿ奈摄ㄺ⎡㭩⍉⹈潣侥⼺弽婟竃쉩뮩䛂穋礪긶穥畟潉癌㮣歕毂欩㑪慴輹⹑夷塳싂剏玣坎</w:t>
      </w:r>
      <w:r>
        <w:rPr/>
        <w:t>ⶣ</w:t>
      </w:r>
      <w:r>
        <w:rPr/>
        <w:t>帩慒</w:t>
      </w:r>
      <w:r>
        <w:rPr/>
        <w:t>Ⱡ</w:t>
      </w:r>
      <w:r>
        <w:rPr/>
        <w:t>昩㨴䕓䙠塧곂ꄲ㵱⤦㘲⑁嗂塹氫顑㉬浃繠卭녺</w:t>
      </w:r>
      <w:r>
        <w:rPr/>
        <w:t>ꤣ</w:t>
      </w:r>
      <w:r>
        <w:rPr/>
        <w:t>甸㵉睲䁢⪩坲祑䉓</w:t>
      </w:r>
      <w:r>
        <w:rPr/>
        <w:t>ꖣ</w:t>
      </w:r>
      <w:r>
        <w:rPr/>
        <w:t>焸㥱忎升匵濂㝰轇慤</w:t>
      </w:r>
      <w:r>
        <w:rPr/>
        <w:t>ⴤ</w:t>
      </w:r>
      <w:r>
        <w:rPr/>
        <w:t>琦쉑␵㍃츨猩戬䥚뼊牸</w:t>
      </w:r>
      <w:r>
        <w:rPr/>
        <w:t>ꥄ</w:t>
      </w:r>
      <w:r>
        <w:rPr/>
        <w:t>失㭭牳䅈⯂婍⏂奄쉡⧃촶㑄슿䴳⫂彙</w:t>
      </w:r>
      <w:r>
        <w:rPr/>
        <w:t>ꦣ</w:t>
      </w:r>
      <w:r>
        <w:rPr/>
        <w:t>㏂祠熻棂撩穷⹂⹧曍쉚眭椨癕쉴⎿䷂쉹䃍뼣彋㤤樳桸㙙쵲樬婷杁싃杣樤サ⽨땯嘺䩶制灒㐮橑繖彮␩䧂兓㇂潊㩵쉸印湢㊣싂啅桴晲숹쉊촯⭨恩ꌬ畴桹㒏</w:t>
      </w:r>
      <w:r>
        <w:rPr/>
        <w:t>⢘♱</w:t>
      </w:r>
      <w:r>
        <w:rPr/>
        <w:t>轭촲䜥</w:t>
      </w:r>
      <w:r>
        <w:rPr/>
        <w:t>ꤽ</w:t>
      </w:r>
      <w:r>
        <w:rPr/>
        <w:t>反뭇㴪䧃顁숩㚏깙纩師쌭䡨㗂쉍晹숻啯䁙䢩繒깦⫂䵇䵳佇敚矂繄堭䝊戯片夦䉑窩冿䱈㝁</w:t>
      </w:r>
      <w:r>
        <w:rPr/>
        <w:t>꧂</w:t>
      </w:r>
      <w:r>
        <w:rPr/>
        <w:t>瑎戰⼪⾏</w:t>
      </w:r>
      <w:r>
        <w:rPr/>
        <w:t>ⱳ</w:t>
      </w:r>
      <w:r>
        <w:rPr/>
        <w:t>埍水칵췂彑㍩浓博硒㔩敮湭㈭堵</w:t>
      </w:r>
      <w:r>
        <w:rPr/>
        <w:t>ꥀ</w:t>
      </w:r>
      <w:r>
        <w:rPr/>
        <w:t>䡨⩌숦쉘</w:t>
      </w:r>
      <w:r>
        <w:rPr/>
        <w:t>Ⱙ</w:t>
      </w:r>
      <w:r>
        <w:rPr/>
        <w:t>㬮⌵ꍉ뭾숮</w:t>
      </w:r>
      <w:r>
        <w:rPr/>
        <w:t>ⲩ</w:t>
      </w:r>
      <w:r>
        <w:rPr/>
        <w:t>剆䥃敧䃂ま䀮깧ꄷ奃呱㝵쉄䙙獗쵢梣쉱淂澵绂⭖劻䁌䀮厩땫湯湳⹬窩䠰㍁凎⮣ㄬ⼥쉏쉯ꎣ╟㙦걌畏싂傣㒵爨䥎癶긥捌捕㥠復䒿灔䮩佸喘숱㭰婬쉚两䍓슱塪横汷輻㥌瘷捑䓂⧂敮恓</w:t>
      </w:r>
      <w:r>
        <w:rPr/>
        <w:t>ⵃ</w:t>
      </w:r>
      <w:r>
        <w:rPr/>
        <w:t>㇂眵㓂쉬⨺㥴嗂⩷申昩㭐⭖▘極呂㥇⼪⍏䍫敳⤲쉢ꥧ嘴彭썀숦쉏䀯㗂┮楏</w:t>
      </w:r>
      <w:r>
        <w:rPr/>
        <w:t>ꕟ</w:t>
      </w:r>
      <w:r>
        <w:rPr/>
        <w:t>갺⬻剘녮㡀㵃䱩</w:t>
      </w:r>
      <w:r>
        <w:rPr/>
        <w:t>ꗂ</w:t>
      </w:r>
      <w:r>
        <w:rPr/>
        <w:t>琭ヂ娪昪㑮佖潁</w:t>
      </w:r>
      <w:r>
        <w:rPr/>
        <w:t>ꕔ</w:t>
      </w:r>
      <w:r>
        <w:rPr/>
        <w:t>煓噃楪Ⓜ猵습㌱칫㜽ꇎ슥娸幰㧎ꍚ渮㛂焫슩ꍒ쏂潉슥♬畒䱁쉔갹呏ꆵ獺숤䏂顔⵪佾捩渨㉘ㅫ⺏╤㴸㝐䜷║櫂偙䉘佶녘</w:t>
      </w:r>
      <w:r>
        <w:rPr/>
        <w:t>ⰲ</w:t>
      </w:r>
      <w:r>
        <w:rPr/>
        <w:t>坱䑎牕</w:t>
      </w:r>
      <w:r>
        <w:rPr/>
        <w:t>ꥏ</w:t>
      </w:r>
      <w:r>
        <w:rPr/>
        <w:t>싍㡯쉄归䬴畤⹺略弹濂扱쉓佑㭭묻畨顏晭挷䉠숶䱫䜽땙뽡㥵䙣櫍彪쉎浣暵憥㩎슩䇂僎䆵깤儨梣瑪乷繥쌲剶晇⽕佰㨴때扅瑓䐽稥⩣⼪쉬䂏⿂煘灙䮏슣䦏䟂偞䱹䑔㉪㝶均䁅㙄㔦䙢뽩乱㉷㗂촲䤯畵䕙枬츶柂歩</w:t>
      </w:r>
      <w:r>
        <w:rPr/>
        <w:t>ꤥ</w:t>
      </w:r>
      <w:r>
        <w:rPr/>
        <w:t>瑗촰싂哂党䘪撏樸숸╠䷎㥥⒩恄䨸焣嘦╱㞿땷碘䩷숪䓂㬶嗂㘹潦깥灖숸盂剸䁵㛂⸵帴瑳题炡䉊묺伯畉딣ꅡ戱捔穢㍔</w:t>
      </w:r>
      <w:r>
        <w:rPr/>
        <w:t>ⵖ</w:t>
      </w:r>
      <w:r>
        <w:rPr/>
        <w:t>갽䡤轑漭⩞䤱䄶㍸䉉瑴䀫㶩䭕싍䁐숷朶딺値截묵县抻爥汇䱣娦쉈숊ꅩ䥃䵳깲䝰숮攪轅壂桃䉣싂쌷촭㧍䉦숷쉣㊏癪兰녙婞㠤䵉捏繄⴪甥㑲⏃쉧숫癭㥏椵⑮傮䯂摎㕳䬴唺浈ㅞ▻숪⩋䁎摧㴩䭤煙䔮かㄽ塴灘䡇晇䴲쎵숺当갶㭋숦칮슮⫂</w:t>
      </w:r>
      <w:r>
        <w:rPr/>
        <w:t>Ɒ⚮⠩</w:t>
      </w:r>
      <w:r>
        <w:rPr/>
        <w:t>扄佔竂䉆숩睫硬㔭䁲숷墩焸㉰ㅩ숪瘣眱礪睉뭮⥤쉰㑖슬当媣椪뽏稵歁䌨㩈扖㭆嫂딩睌拂栲ㅦ㡶渭䫂䑦놮⽎⤭╂☽</w:t>
      </w:r>
      <w:r>
        <w:rPr/>
        <w:t>⣂</w:t>
      </w:r>
      <w:r>
        <w:rPr/>
        <w:t>䈯咏猭䙗頵㨰䷂䘶쵧煭亻塨쏂⩑쉒䐩仂숷瞮轞樣깺吽䍇㤩她꺱슏</w:t>
      </w:r>
      <w:r>
        <w:rPr/>
        <w:t>ꥅ</w:t>
      </w:r>
      <w:r>
        <w:rPr/>
        <w:t>户权橸䨶碘煌旍辿䭑㕵⥫㇂噫顉礪⪬溥䕕撥슿숸⥎祊䫂䴶⫂</w:t>
      </w:r>
      <w:r>
        <w:rPr/>
        <w:t>⠪</w:t>
      </w:r>
      <w:r>
        <w:rPr/>
        <w:t>䱘ㅧ╗깆꥚♲愯㥮䬤⬨佢千뭳⭎䥁</w:t>
      </w:r>
      <w:r>
        <w:rPr/>
        <w:t>⡌</w:t>
      </w:r>
      <w:r>
        <w:rPr/>
        <w:t>⼪䀴灂싂忂䨽彬彙ꏂ뼴慒父</w:t>
      </w:r>
      <w:r>
        <w:rPr/>
        <w:t>ⱳ⭓</w:t>
      </w:r>
      <w:r>
        <w:rPr/>
        <w:t>㵷╌凂橈⏂䭥䍙딤떣츫쉋颏⭖</w:t>
      </w:r>
      <w:r>
        <w:rPr/>
        <w:t>ꔸ꥔</w:t>
      </w:r>
      <w:r>
        <w:rPr/>
        <w:t>春攪묬㘺㞮䁳磎숬稳栶쏂숸</w:t>
      </w:r>
      <w:r>
        <w:rPr/>
        <w:t>ꕪ</w:t>
      </w:r>
      <w:r>
        <w:rPr/>
        <w:t>䝵䤱䵤䍢칉</w:t>
      </w:r>
      <w:r>
        <w:rPr/>
        <w:t>ꕉ</w:t>
      </w:r>
      <w:r>
        <w:rPr/>
        <w:t>쉘㆏㵺</w:t>
      </w:r>
      <w:r>
        <w:rPr/>
        <w:t>Ⱚ</w:t>
      </w:r>
      <w:r>
        <w:rPr/>
        <w:t>쉩迎</w:t>
      </w:r>
      <w:r>
        <w:rPr/>
        <w:t>꧃</w:t>
      </w:r>
      <w:r>
        <w:rPr/>
        <w:t>䊬㉕쉗彐⽟䉋偮䬪類恋䵡椴㡮䵱䰴段㉱</w:t>
      </w:r>
      <w:r>
        <w:rPr/>
        <w:t>⢬</w:t>
      </w:r>
      <w:r>
        <w:rPr/>
        <w:t>呬뭚煶쏍潢风灒幁改㭱♃㷂겘싃慃礰炵烂㴩慶彭숫壂쉒坚㵱䉺쉉娴偲㩊ㅧ䕐䩡⾻戳偔迂智쉷稪⥣숥幺싂爮䅂㪩⥞档䑀㶵橋㉉슘坤⥸</w:t>
      </w:r>
      <w:r>
        <w:rPr/>
        <w:t>ⱂ</w:t>
      </w:r>
      <w:r>
        <w:rPr/>
        <w:t>ㆱ㝟뗂컂</w:t>
      </w:r>
      <w:r>
        <w:rPr/>
        <w:t>ꤨ</w:t>
      </w:r>
      <w:r>
        <w:rPr/>
        <w:t>ꅣ汪㩴ㆬ迍奮</w:t>
      </w:r>
      <w:r>
        <w:rPr/>
        <w:t>⠲</w:t>
      </w:r>
      <w:r>
        <w:rPr/>
        <w:t>㤹窥쉳슥숴⪣ꎱ쉴奖</w:t>
      </w:r>
      <w:r>
        <w:rPr/>
        <w:t>ⱪ</w:t>
      </w:r>
      <w:r>
        <w:rPr/>
        <w:t>秂䧂娷磂㉹顔㩳湎䵉漮</w:t>
      </w:r>
      <w:r>
        <w:rPr/>
        <w:t>ꕃ⫂</w:t>
      </w:r>
      <w:r>
        <w:rPr/>
        <w:t>칚䩱☥䔨猳쉙썘䭗硋竍쉰䝒煕츩슘㒡쉵녨挩捉㍚</w:t>
      </w:r>
      <w:r>
        <w:rPr/>
        <w:t>⡭</w:t>
      </w:r>
      <w:r>
        <w:rPr/>
        <w:t>䣂䑞㗂夦㍦䍡塍碱䡉㙢⬨䩮硩숣申㬨捪떥</w:t>
      </w:r>
      <w:r>
        <w:rPr/>
        <w:t>ꤺ⒡</w:t>
      </w:r>
      <w:r>
        <w:rPr/>
        <w:t>䵍磂砤㪬쉡㵢圶춏㢘啌卍䰩♆곂乇瑵칠䵮䎻⌤䀶쉳睢썇㕢摳㥕歒皮</w:t>
      </w:r>
      <w:r>
        <w:rPr/>
        <w:t>ⶮ</w:t>
      </w:r>
      <w:r>
        <w:rPr/>
        <w:t>汥㔺숲甮撬⶿乬녷</w:t>
      </w:r>
      <w:r>
        <w:rPr/>
        <w:t>ꕩ</w:t>
      </w:r>
      <w:r>
        <w:rPr/>
        <w:t>㔫䕶㛂㜳檘ꍫ썋ꌱ儰썳潢䩕뭏个灱</w:t>
      </w:r>
      <w:r>
        <w:rPr/>
        <w:t>⡚</w:t>
      </w:r>
      <w:r>
        <w:rPr/>
        <w:t>䈳摪勃떮뭾祆礥숲壂甶⑹頽㞡佯㪿㩈娹䁍䨫〫ꍟ怯輴廂㩎묹㍖灉싃烂뮬繢녏摗婭䵤昽坎晘䑍繢枡关㗂♬싎桢╲匤匨䉳쉍晔顠</w:t>
      </w:r>
      <w:r>
        <w:rPr/>
        <w:t>⠊</w:t>
      </w:r>
      <w:r>
        <w:rPr/>
        <w:t>牥쉮呈是숶</w:t>
      </w:r>
      <w:r>
        <w:rPr/>
        <w:t>ⷂ</w:t>
      </w:r>
      <w:r>
        <w:rPr/>
        <w:t>浩礳</w:t>
      </w:r>
      <w:r>
        <w:rPr/>
        <w:t>⡄</w:t>
      </w:r>
      <w:r>
        <w:rPr/>
        <w:t>슩ꥧ榩⏂呂䡄橘녬ㅣ㌳뽈輤棂숴쵅弻ꄵ쌹剑⸥㞩⩀瓂䱄쉴</w:t>
      </w:r>
      <w:r>
        <w:rPr/>
        <w:t>⠻⩹</w:t>
      </w:r>
      <w:r>
        <w:rPr/>
        <w:t>㫂䭮睲넣爭쉌䤥☱睘ㅗ湸㵌䍣ꥰ獦唷䊮䤦곂琵弱쉾稶</w:t>
      </w:r>
      <w:r>
        <w:rPr/>
        <w:t>ꦵ</w:t>
      </w:r>
      <w:r>
        <w:rPr/>
        <w:t>䈸婅幠</w:t>
      </w:r>
      <w:r>
        <w:rPr/>
        <w:t>⡑</w:t>
      </w:r>
      <w:r>
        <w:rPr/>
        <w:t>䡳뭁슩䟂䝲쉢攥橄┰</w:t>
      </w:r>
      <w:r>
        <w:rPr/>
        <w:t>ꕙ⩀</w:t>
      </w:r>
      <w:r>
        <w:rPr/>
        <w:t>걥깉</w:t>
      </w:r>
      <w:r>
        <w:rPr/>
        <w:t>⠬</w:t>
      </w:r>
      <w:r>
        <w:rPr/>
        <w:t>뾡䉄母䱘⌸㑠欤瑶쵀뼮瑁䅐灡㋂橇♐㝃㡕㣂</w:t>
      </w:r>
      <w:r>
        <w:rPr/>
        <w:t>⢏⨪</w:t>
      </w:r>
      <w:r>
        <w:rPr/>
        <w:t>쌸㵏싂繧潙瀪썾圱㍋</w:t>
      </w:r>
      <w:r>
        <w:rPr/>
        <w:t>ꔣ</w:t>
      </w:r>
      <w:r>
        <w:rPr/>
        <w:t>偐䱟묨狂慱</w:t>
      </w:r>
      <w:r>
        <w:rPr/>
        <w:t>⢻⍴</w:t>
      </w:r>
      <w:r>
        <w:rPr/>
        <w:t>㬰轍眱쉧㡯䋂顮沏旂䙏眮칕쉬砨䴸⦮㥥㙒䫂䕂瀳⹪烃㴥촬痂⴯쎬숵瑰뼮顡䀬犬ぐ쵸⫂ヂꍳ儦䝑䭕勂䵌⍗╋癎</w:t>
      </w:r>
      <w:r>
        <w:rPr/>
        <w:t>ⴽ</w:t>
      </w:r>
      <w:r>
        <w:rPr/>
        <w:t>쉱숷䮻</w:t>
      </w:r>
      <w:r>
        <w:rPr/>
        <w:t>Ⱙ</w:t>
      </w:r>
      <w:r>
        <w:rPr/>
        <w:t>䠵澮䗎⯂⭭敪㶘䑀敵䬮灆狂㭠츣圽쉯쉚彦쌲呰汑⪘쉨樶汧䏂㥾㋂䉘</w:t>
      </w:r>
      <w:r>
        <w:rPr/>
        <w:t>Ⱡ</w:t>
      </w:r>
      <w:r>
        <w:rPr/>
        <w:t>拂쉣彂ꅡ穊꥗⩗땒㤩딬儩╹㙳䝇</w:t>
      </w:r>
      <w:r>
        <w:rPr/>
        <w:t>⡩</w:t>
      </w:r>
      <w:r>
        <w:rPr/>
        <w:t>쉎斘䡪䑨䊡剾╢쉁ꌵ噙䵃슩汎塄倮싂乥㙵쉥뽈쵦䘩䑑䱸쉌浶땞㑴뾬䩗婔歖ꥸ㙲灳煅뭢숵䖣焷</w:t>
      </w:r>
      <w:r>
        <w:rPr/>
        <w:t>ꥐ</w:t>
      </w:r>
      <w:r>
        <w:rPr/>
        <w:t>썶녈䍳廂儤ꍥ㔬</w:t>
      </w:r>
      <w:r>
        <w:rPr/>
        <w:t>ꕢ⑟</w:t>
      </w:r>
      <w:r>
        <w:rPr/>
        <w:t>呱㐪纮⎘䧂쉍噭녉搪劬獃婑䝢轉┫䋂瓂丩⥍칶䴹灘㙯搪睞싍</w:t>
      </w:r>
      <w:r>
        <w:rPr/>
        <w:t>⡂</w:t>
      </w:r>
      <w:r>
        <w:rPr/>
        <w:t>傱䭤⥠㭃祤ꍑ⩴歧</w:t>
      </w:r>
      <w:r>
        <w:rPr/>
        <w:t>꧂</w:t>
      </w:r>
      <w:r>
        <w:rPr/>
        <w:t>幁夻䭯䙐牌뭷숯敩㯂輳瑥䌬烂╃㥣녱</w:t>
      </w:r>
      <w:r>
        <w:rPr/>
        <w:t>ꕒ</w:t>
      </w:r>
      <w:r>
        <w:rPr/>
        <w:t>洺徥穣䊥䰷뭖獴㑷瀯㏂揂坋刴䵤㷍㈨캏廂㭕梏䝗渨杶昰橖竍礨乳䥉乪伫ㄩ</w:t>
      </w:r>
      <w:r>
        <w:rPr/>
        <w:t>ꔦ</w:t>
      </w:r>
      <w:r>
        <w:rPr/>
        <w:t>摧깙琥숪䙓⹋穣㝰歸懂颥⒥ぢ㍖獹卭奴⩵䌻</w:t>
      </w:r>
      <w:r>
        <w:rPr/>
        <w:t>ꕠ</w:t>
      </w:r>
      <w:r>
        <w:rPr/>
        <w:t>䦣扠䩭䕘</w:t>
      </w:r>
      <w:r>
        <w:rPr/>
        <w:t>⡱</w:t>
      </w:r>
      <w:r>
        <w:rPr/>
        <w:t>役╬帱墩䚬玣쉉㑅뽙嫎Ⓕ恕渰딫砻洶</w:t>
      </w:r>
      <w:r>
        <w:rPr/>
        <w:t>ꥅ⪣</w:t>
      </w:r>
      <w:r>
        <w:rPr/>
        <w:t>㈴穥爯祀婀ꄳ䵐婙傿쉤㩊汃䥇</w:t>
      </w:r>
      <w:r>
        <w:rPr/>
        <w:t>ⷃ</w:t>
      </w:r>
      <w:r>
        <w:rPr/>
        <w:t>兠猯眵纣お</w:t>
      </w:r>
      <w:r>
        <w:rPr/>
        <w:t>Ⳏ</w:t>
      </w:r>
      <w:r>
        <w:rPr/>
        <w:t>䭪氲㮵▿栦쉺督畋</w:t>
      </w:r>
      <w:r>
        <w:rPr/>
        <w:t>Ⳃ</w:t>
      </w:r>
      <w:r>
        <w:rPr/>
        <w:t>呀⹑㥍䵨䞿桌喬숹㐸぀㵌ꄫ</w:t>
      </w:r>
      <w:r>
        <w:rPr/>
        <w:t>ⰶ</w:t>
      </w:r>
      <w:r>
        <w:rPr/>
        <w:t>㯂㛂쉴午顩颩䄮뿂ꄯ庵㙒眲㏂氨</w:t>
      </w:r>
      <w:r>
        <w:rPr/>
        <w:t>ꦿ</w:t>
      </w:r>
      <w:r>
        <w:rPr/>
        <w:t>ⱓ</w:t>
      </w:r>
      <w:r>
        <w:rPr/>
        <w:t>慑╧恏焨㩰㤶煟㕚係슱倥ꍤ垘歰恥恩沱ꄨ</w:t>
      </w:r>
      <w:r>
        <w:rPr/>
        <w:t>⡯</w:t>
      </w:r>
      <w:r>
        <w:rPr/>
        <w:t>쉾ㄭ䕟䉘칑掵</w:t>
      </w:r>
      <w:r>
        <w:rPr/>
        <w:t>꤫</w:t>
      </w:r>
      <w:r>
        <w:rPr/>
        <w:t>瘻</w:t>
      </w:r>
      <w:r>
        <w:rPr/>
        <w:t>ꥆ⩨</w:t>
      </w:r>
      <w:r>
        <w:rPr/>
        <w:t>奔灏㡰㐮숽䈸绂</w:t>
      </w:r>
      <w:r>
        <w:rPr/>
        <w:t>ꥁ</w:t>
      </w:r>
      <w:r>
        <w:rPr/>
        <w:t>㜤</w:t>
      </w:r>
      <w:r>
        <w:rPr/>
        <w:t>ꥂ⭒</w:t>
      </w:r>
      <w:r>
        <w:rPr/>
        <w:t>瘵爨⪡쉒犘㤪숻皻䶻䥋此氶䄺頩稥쵕敋漺湍䵐⒱</w:t>
      </w:r>
      <w:r>
        <w:rPr/>
        <w:t>ꤊ</w:t>
      </w:r>
      <w:r>
        <w:rPr/>
        <w:t>뾩焹畗䅣㣂輣檏쉥㫂⬨癱캮歞ꍱ癬쉟♷楠济乕瑩挥쉀〴믂䆏걕硗栨쉒匪塰ꥸ㭸佦公㪣쉣剺녢頣㩬䙬偗䁉슱瀮猴</w:t>
      </w:r>
      <w:r>
        <w:rPr/>
        <w:t>ꕪ</w:t>
      </w:r>
      <w:r>
        <w:rPr/>
        <w:t>樥䬲顓㎿傣丳姂揂柂쉍숻兴偲때梵硶㶡</w:t>
      </w:r>
      <w:r>
        <w:rPr/>
        <w:t>ⰹ</w:t>
      </w:r>
      <w:r>
        <w:rPr/>
        <w:t>睁儭㥁쉟㚘걘ㄶ挰畠䌴绎⍄녙灘橩桬</w:t>
      </w:r>
      <w:r>
        <w:rPr/>
        <w:t>ꦩ</w:t>
      </w:r>
      <w:r>
        <w:rPr/>
        <w:t>千䅂㐦䩹䭘祳⩈幾ꅓ㕊泍㡴숷㙥䁂汥㠵䁗伭穬朻⚱塙㝃䉄쉰䅮甤㑃桗깘㶬涩妬朳</w:t>
      </w:r>
      <w:r>
        <w:rPr/>
        <w:t>ꤹ</w:t>
      </w:r>
      <w:r>
        <w:rPr/>
        <w:t>숬縶潙从㵰⼽㥷䯂ㅶ뇎⏂䵏⑘桵扂汗ꍬ</w:t>
      </w:r>
      <w:r>
        <w:rPr/>
        <w:t>ⷂ</w:t>
      </w:r>
      <w:r>
        <w:rPr/>
        <w:t>쉔쉮偭硔⹸╶땐橙夦勂ꄵ⍨</w:t>
      </w:r>
      <w:r>
        <w:rPr/>
        <w:t>Ɒ</w:t>
      </w:r>
      <w:r>
        <w:rPr/>
        <w:t>슩䕁컂湍습䩀桭盂䃂頲怺偳旂䅺楍䯂⹙攩婗夬⫂丽严䕏㜴㒘嗍쉘歈獨㏂</w:t>
      </w:r>
      <w:r>
        <w:rPr/>
        <w:t>⡁</w:t>
      </w:r>
      <w:r>
        <w:rPr/>
        <w:t>㍑쉢䱊㒵䛂晏ⸯ然쉱棂䩠㓂숵⤷縯㍅睇쉦懂숯彎⫂숫㈩嘰䱂た䋂煀煓㨬犻协㐬</w:t>
      </w:r>
      <w:r>
        <w:rPr/>
        <w:t>⢏⩦</w:t>
      </w:r>
      <w:r>
        <w:rPr/>
        <w:t>ꕉ</w:t>
      </w:r>
      <w:r>
        <w:rPr/>
        <w:t>暡㪿僂嘪啺珂䛂斬畓痂卩쉸熥⩬商슿䍙桡瞘⬵暻</w:t>
      </w:r>
      <w:r>
        <w:rPr/>
        <w:t>ꗂ⌻</w:t>
      </w:r>
      <w:r>
        <w:rPr/>
        <w:t>쉖㡅橾晳塪坲溘卉唱頫ㄩ悡祾伹숵㍷ꄷ䳂㕨丶扞怤娭⭓⽤䩁슥숱②严村灓呱唰췂湹晲癢슣</w:t>
      </w:r>
      <w:r>
        <w:rPr/>
        <w:t>ꖩ</w:t>
      </w:r>
      <w:r>
        <w:rPr/>
        <w:t>〴杊촰⍭</w:t>
      </w:r>
      <w:r>
        <w:rPr/>
        <w:t>ꗂ</w:t>
      </w:r>
      <w:r>
        <w:rPr/>
        <w:t>枵㉫㨮幹⭐싂따⽇係쉍繄묮넵싂汌㕏㍡⾮怸곂癃㑎㏂单个湃彘䯂㔪浌⮥숴熏晶쉄숩뼹▻쉁彍뽷唨䩎ㅍ</w:t>
      </w:r>
      <w:r>
        <w:rPr/>
        <w:t>ꦏ</w:t>
      </w:r>
      <w:r>
        <w:rPr/>
        <w:t>牑䨺䲮汶⩬⿂㑈㥮顠숱䆩㷂⭸滂灦牑⥠䪬㎏⪱㜭殿啈䬶갻仂晞枵</w:t>
      </w:r>
      <w:r>
        <w:rPr/>
        <w:t>ꥋ</w:t>
      </w:r>
      <w:r>
        <w:rPr/>
        <w:t>渹㓍ꅺꥵ☻氭嚿猪꺥畒滂恱㶬埂놮轏渪婕</w:t>
      </w:r>
      <w:r>
        <w:rPr/>
        <w:t>ꖿ</w:t>
      </w:r>
      <w:r>
        <w:rPr/>
        <w:t>稺喩旂갷煡焮兴㈣㕦䐮轫</w:t>
      </w:r>
      <w:r>
        <w:rPr/>
        <w:t>꧂</w:t>
      </w:r>
      <w:r>
        <w:rPr/>
        <w:t>假慉婘싂╷⥯쉤奭愨⺱싎䎣䀨츦穵뭁坁습㣃辿癵⹞</w:t>
      </w:r>
      <w:r>
        <w:rPr/>
        <w:t>꥓</w:t>
      </w:r>
      <w:r>
        <w:rPr/>
        <w:t>姂ꄬ싍剒숦幒楀噷伽伨湑扔⛂抮曂浺淂浟</w:t>
      </w:r>
      <w:r>
        <w:rPr/>
        <w:t>Ⳃ</w:t>
      </w:r>
      <w:r>
        <w:rPr/>
        <w:t>煡숤꥔佋穅慨椹㍺乀䣂㡨临摅䡴䛂숩繇佟㡟哂桍⏂♲⹧湱煰婴摇欯璣쉎㝦</w:t>
      </w:r>
      <w:r>
        <w:rPr/>
        <w:t>ꤳ</w:t>
      </w:r>
      <w:r>
        <w:rPr/>
        <w:t>張췂뭉昳䆮㙺浧ꄻ爣彔숦中쉹ꥯ颩泂㵮⌷昣쉬</w:t>
      </w:r>
      <w:r>
        <w:rPr/>
        <w:t>ⴷ</w:t>
      </w:r>
      <w:r>
        <w:rPr/>
        <w:t>确娲繣塳숻</w:t>
      </w:r>
      <w:r>
        <w:rPr/>
        <w:t>⡱</w:t>
      </w:r>
      <w:r>
        <w:rPr/>
        <w:t>꺱쉌朮織㢩浰ꇂ捲祂㩵싂⼩烂㍏䐫汳䬊偧숥琬㑰䰻뭕쉰䝟橣</w:t>
      </w:r>
      <w:r>
        <w:rPr/>
        <w:t>Ⱶ</w:t>
      </w:r>
      <w:r>
        <w:rPr/>
        <w:t>㡬慫櫂穴䘫♏숫怳쉾䴥䴺㪿숯쌸坊穉⩇恀⿂癳顣깃礰㙞뗍䝚䷂쏎⬽迂晀ꍄ㥨</w:t>
      </w:r>
      <w:r>
        <w:rPr/>
        <w:t>ꖣ</w:t>
      </w:r>
      <w:r>
        <w:rPr/>
        <w:t>汬녰슣瘲</w:t>
      </w:r>
      <w:r>
        <w:rPr/>
        <w:t>ꔮ</w:t>
      </w:r>
      <w:r>
        <w:rPr/>
        <w:t>奡治喵稣⭍쉐怰쉭㜹徿싎炬嫍䡵婴敺⬤䉺慅橗싍㡔猫쉲晊摉쉸㠵犩䍖瘯傮煲婊捘䕋奵嘬䁁㍑슥砻㫂稲侥恆䴫칖쉠ꏍ轡甩瞩䔶榻쉐ꅨ⫂幾启爽슻┤婊㢘䐥爴晶걯䱑煆柂睁报</w:t>
      </w:r>
      <w:r>
        <w:rPr/>
        <w:t>ꤤ</w:t>
      </w:r>
      <w:r>
        <w:rPr/>
        <w:t>뇂녢术</w:t>
      </w:r>
      <w:r>
        <w:rPr/>
        <w:t>⢬</w:t>
      </w:r>
      <w:r>
        <w:rPr/>
        <w:t>䩧갬䴲凂澏憩䁱ꌸ숪偒췂圪枬漴ㅃ⥂繄㵒⍍噔▵꤮췂쉩灡穢唦汱湉껂䀨特䠽</w:t>
      </w:r>
      <w:r>
        <w:rPr/>
        <w:t>ꤥ</w:t>
      </w:r>
      <w:r>
        <w:rPr/>
        <w:t>戽</w:t>
      </w:r>
      <w:r>
        <w:rPr/>
        <w:t>ꔴ</w:t>
      </w:r>
      <w:r>
        <w:rPr/>
        <w:t>뭵䣂戵⩰兲䤽䲵</w:t>
      </w:r>
      <w:r>
        <w:rPr/>
        <w:t>ꔳ</w:t>
      </w:r>
      <w:r>
        <w:rPr/>
        <w:t>ヂ囂华煖材싂㵉奱녙뗂䁵临숭䩴彄㭹싂渫⹓䬭绂摫渶쉖氽の䋂㖥Ⓜꍤ⩊䕔瑐☱╷ꅖ慊⽤쉂㭨♃ㅋ奅䒬轥ぬ⚥啘㦱⭮䍓タ걈♗僂揎䥞ꄪ晣恌瘨彯㤵䡔쉢숴劻</w:t>
      </w:r>
      <w:r>
        <w:rPr/>
        <w:t>⡀</w:t>
      </w:r>
      <w:r>
        <w:rPr/>
        <w:t>为䍺ꌮ乒걃滂恃呪ꍖ氱䁺幒</w:t>
      </w:r>
      <w:r>
        <w:rPr/>
        <w:t>꥓</w:t>
      </w:r>
      <w:r>
        <w:rPr/>
        <w:t>櫂㬨磂㝸쉞噚㥒橗䴣稽惃碻埂넻㕙䍺飂捌쉥惃祰⨴䳍㩱</w:t>
      </w:r>
      <w:r>
        <w:rPr/>
        <w:t>꧃</w:t>
      </w:r>
      <w:r>
        <w:rPr/>
        <w:t>ⰳ⍀</w:t>
      </w:r>
      <w:r>
        <w:rPr/>
        <w:t>縴슿쉴쉣䩎顈漵䄳䩑슻쉏㵉⼺숻䴪쉋棂땚愯⨹䥹呯䡑뼽㶥숭仂眶ꅊ埂煤㢘晗</w:t>
      </w:r>
      <w:r>
        <w:rPr/>
        <w:t>ꗂ</w:t>
      </w:r>
      <w:r>
        <w:rPr/>
        <w:t>슮剰䘫痂숨帣坰婍┶⪬伪䰯쉠♇瞱卙獵╚樷䚬轥䀮桚扦⯂쉏꤮忂쉯剶㑺呄剓㤬곎칆☸</w:t>
      </w:r>
      <w:r>
        <w:rPr/>
        <w:t>Ᵽ</w:t>
      </w:r>
      <w:r>
        <w:rPr/>
        <w:t>㡧獇磂㝉쌲悥摍ㅒ⑹䰮䡾㫂癊䰽쉹㥃쌰瑭姂瀦⑚㯂숴ꅱ樵怣畋</w:t>
      </w:r>
      <w:r>
        <w:rPr/>
        <w:t>Ⱬ⫂</w:t>
      </w:r>
      <w:r>
        <w:rPr/>
        <w:t>摕勂䉉昪쉐⦵栳ご烂塳玡婪쉶䅚╌㐶彭㥄㡾䬴熘顡곂㙈収䄶欪㩠㝕ぃ</w:t>
      </w:r>
      <w:r>
        <w:rPr/>
        <w:t>ⱊ</w:t>
      </w:r>
      <w:r>
        <w:rPr/>
        <w:t>獉䅤뭦갽</w:t>
      </w:r>
      <w:r>
        <w:rPr/>
        <w:t>ⱋ</w:t>
      </w:r>
      <w:r>
        <w:rPr/>
        <w:t>썘湓櫃ꄲ关⦮╃浆⽀쉫攬㥣䙁㉮泂挳䷎㧂繦乗ꅕ뽍晪塯⍵畫嫂畱</w:t>
      </w:r>
      <w:r>
        <w:rPr/>
        <w:t>ⵢ⹬</w:t>
      </w:r>
      <w:r>
        <w:rPr/>
        <w:t>狂뽋싂僂땦⩷刯㉘</w:t>
      </w:r>
      <w:r>
        <w:rPr/>
        <w:t>ꖣ</w:t>
      </w:r>
      <w:r>
        <w:rPr/>
        <w:t>獰秂牾⬳獁わ䴪⬸迂㚬塦⑾禮摇ㅵ⬬慉㏂扖䉄칍へ顊䪻놩⑰傮䱈썪슣ㆵ⫂婦畀狂뭳䉥㍃磂䡺</w:t>
      </w:r>
      <w:r>
        <w:rPr/>
        <w:t>ꥂ</w:t>
      </w:r>
      <w:r>
        <w:rPr/>
        <w:t>婩䒱䔸쉱启憻眳㝩槂䱩ㄱ単㧍汆䌊嫂䭄斿䰹呹䜯榻䌲搱摂ꌩ썐㤥㩂眥습쉟䓂扡㑉槂犻걸㡅繂ꆣ搮</w:t>
      </w:r>
      <w:r>
        <w:rPr/>
        <w:t>ⶏ♷</w:t>
      </w:r>
      <w:r>
        <w:rPr/>
        <w:t>吱䩒䅸䓂坞싂年쉙</w:t>
      </w:r>
      <w:r>
        <w:rPr/>
        <w:t>⣎</w:t>
      </w:r>
      <w:r>
        <w:rPr/>
        <w:t>偄歋砮갻쉦慖⫂㙅┱䔭嚣䗂䍖埂갭춵컂橒獉灹䓂념ꆵ쉳걠ꄪ娮쉀␻睁숭쉮⼫敉㉁</w:t>
      </w:r>
      <w:r>
        <w:rPr/>
        <w:t>ⵯ</w:t>
      </w:r>
      <w:r>
        <w:rPr/>
        <w:t>斣䔨슡䀵朮</w:t>
      </w:r>
      <w:r>
        <w:rPr/>
        <w:t>ⵖ</w:t>
      </w:r>
      <w:r>
        <w:rPr/>
        <w:t>暻垣숦嚵轥䁩擂敢껂㩾␻숹㐨⤫</w:t>
      </w:r>
      <w:r>
        <w:rPr/>
        <w:t>⣂</w:t>
      </w:r>
      <w:r>
        <w:rPr/>
        <w:t>䁵쉈쉒</w:t>
      </w:r>
      <w:r>
        <w:rPr/>
        <w:t>⡩</w:t>
      </w:r>
      <w:r>
        <w:rPr/>
        <w:t>辥煥习慮껂숸썓欬橑䉧憿䐴싂⥢曂⌵쌲䙎걄㩦侣♨㈷㏎呗潃쉐炬⼩頻畁䷍䝓긱悘呓╱搥걌杦㨻窩䉰䕃献煐潘쉵地쉄临</w:t>
      </w:r>
      <w:r>
        <w:rPr/>
        <w:t>⠪</w:t>
      </w:r>
      <w:r>
        <w:rPr/>
        <w:t>䶵쉎揂睔恴ㄨ㵨䡵塇䨪捅仂晚煀</w:t>
      </w:r>
      <w:r>
        <w:rPr/>
        <w:t>ꤣ</w:t>
      </w:r>
      <w:r>
        <w:rPr/>
        <w:t>禥杌䒘㕮渺斻⨮〈긱㘮庥㝑楀</w:t>
      </w:r>
      <w:r>
        <w:rPr/>
        <w:t>ꦿ</w:t>
      </w:r>
      <w:r>
        <w:rPr/>
        <w:t>洶䡯䝱彀⑤촨顕倽啫ꏃ㊏쉘쵥䳂䀭䅺䩟쉓繈绂湊⨺썫ꆩ䱨䙺杦쉧䱂䱀㌺晋顓偐助</w:t>
      </w:r>
      <w:r>
        <w:rPr/>
        <w:t>ⵔ</w:t>
      </w:r>
      <w:r>
        <w:rPr/>
        <w:t>竂⧂橗䭆獳杁츳䡋칞䃂긪</w:t>
      </w:r>
      <w:r>
        <w:rPr/>
        <w:t>⠦</w:t>
      </w:r>
      <w:r>
        <w:rPr/>
        <w:t>顡쉕瞥⾬恺㠲⪵䕕啩䁭佤㙘〶窱ꆘ</w:t>
      </w:r>
      <w:r>
        <w:rPr/>
        <w:t>ⶩ♉┻</w:t>
      </w:r>
      <w:r>
        <w:rPr/>
        <w:t>睎忂⑸싂쉟㑬⩌朵☻㵎⺻卤椭弪⍖搫焴㵉櫂礪慈矂杞촱ꍡ唲ꥹ辵甭奫濎奦슘搤☫숣⨻⭺㷂싂슡숮瓃䇃曂㯂ꅺ瓂㨮㪏ꄨ칏杚塦캣䅌</w:t>
      </w:r>
      <w:r>
        <w:rPr/>
        <w:t>ꤥ</w:t>
      </w:r>
      <w:r>
        <w:rPr/>
        <w:t>쉷湖䥒攮坔㙅呮</w:t>
      </w:r>
      <w:r>
        <w:rPr/>
        <w:t>ꤪ</w:t>
      </w:r>
      <w:r>
        <w:rPr/>
        <w:t>䊬숹温唱ㅺ漸쉯썵䀶⬤灋깥깆滂㴺䚬潸湭숮匴쉯숵녖佗컂啩㎘塺啂怰⫂犡卭䜪㈹䡥姂䈰㙨焰洦䉪歓幌</w:t>
      </w:r>
      <w:r>
        <w:rPr/>
        <w:t>ꥎ⤳</w:t>
      </w:r>
      <w:r>
        <w:rPr/>
        <w:t>輦溩朤䍤墻</w:t>
      </w:r>
      <w:r>
        <w:rPr/>
        <w:t>Ⲭ</w:t>
      </w:r>
      <w:r>
        <w:rPr/>
        <w:t>硎燂⼪ㄸ卥敊檩辘瑮乥産曂珂呣</w:t>
      </w:r>
      <w:r>
        <w:rPr/>
        <w:t>⡑</w:t>
      </w:r>
      <w:r>
        <w:rPr/>
        <w:t>硰䀽嗂洹䕕轃摶頺쉕㛂睘彄ꍉ䍎뽀剆獰纣␬滂슣䩔㦡楥촮ꅪ瘷㍹祑㊥</w:t>
      </w:r>
      <w:r>
        <w:rPr/>
        <w:t>⡙</w:t>
      </w:r>
      <w:r>
        <w:rPr/>
        <w:t>슏⪥㐻뇂盂땇䈣⾬Ⓕ</w:t>
      </w:r>
      <w:r>
        <w:rPr/>
        <w:t>ꗂ</w:t>
      </w:r>
      <w:r>
        <w:rPr/>
        <w:t>瘻㠱뽱㉟怭썒佲쉁쉇携䑡彊祠獥㵋䝙朣긣</w:t>
      </w:r>
      <w:r>
        <w:rPr/>
        <w:t>⠮</w:t>
      </w:r>
      <w:r>
        <w:rPr/>
        <w:t>뼵␶攴槂娹</w:t>
      </w:r>
      <w:r>
        <w:rPr/>
        <w:t>⡈</w:t>
      </w:r>
      <w:r>
        <w:rPr/>
        <w:t>녉䕖偘顢⵫䄰╮쉚㝖碮쉂䀪넴䩾湙䙥칆쉃狂</w:t>
      </w:r>
      <w:r>
        <w:rPr/>
        <w:t>ꤱ</w:t>
      </w:r>
      <w:r>
        <w:rPr/>
        <w:t>㉃瓂╵楰炩囂䵦亡璱樲숦榬䍫偨楈輦</w:t>
      </w:r>
      <w:r>
        <w:rPr/>
        <w:t>꤯</w:t>
      </w:r>
      <w:r>
        <w:rPr/>
        <w:t>飂쉐⸣摊⺮䑲♵ꍢ瘹뽺䭾쉀晡䵓轤쉓关晌煎䘷㧂竂䧂ꅌ溩湂☦祏畗䈮숊嗂숲咱䩺뇂슏</w:t>
      </w:r>
      <w:r>
        <w:rPr/>
        <w:t>ꔹ</w:t>
      </w:r>
      <w:r>
        <w:rPr/>
        <w:t>㪿뭥뽁惂촩䫂欶녨쵶憩堲癭偶䰲층卯◂쉖㗂㈥쉾猴</w:t>
      </w:r>
      <w:r>
        <w:rPr/>
        <w:t>ⲣ</w:t>
      </w:r>
      <w:r>
        <w:rPr/>
        <w:t>区</w:t>
      </w:r>
      <w:r>
        <w:rPr/>
        <w:t>꤫ꥇ</w:t>
      </w:r>
      <w:r>
        <w:rPr/>
        <w:t>䭡扎煁漨䅔䠮슮彆椷䵨倳쉋</w:t>
      </w:r>
      <w:r>
        <w:rPr/>
        <w:t>⡪⥯</w:t>
      </w:r>
      <w:r>
        <w:rPr/>
        <w:t>㔲⍫㌷朵격⑔⼻⤸嚿㔸</w:t>
      </w:r>
      <w:r>
        <w:rPr/>
        <w:t>꥟</w:t>
      </w:r>
      <w:r>
        <w:rPr/>
        <w:t>栳딪敕㈪獠⩲允䀯곂牢⨩⩴橭琪</w:t>
      </w:r>
      <w:r>
        <w:rPr/>
        <w:t>ꕡ</w:t>
      </w:r>
      <w:r>
        <w:rPr/>
        <w:t>硊噗爪⩧礲獬摤䝅㡵䌰栺䥨淂䌸</w:t>
      </w:r>
      <w:r>
        <w:rPr/>
        <w:t>ⵈ</w:t>
      </w:r>
      <w:r>
        <w:rPr/>
        <w:t>䫂쉗砩昲癄ꇂ狂䄪녱쉀쵤癒拎燂㕹</w:t>
      </w:r>
      <w:r>
        <w:rPr/>
        <w:t>ꥅ</w:t>
      </w:r>
      <w:r>
        <w:rPr/>
        <w:t>㌹浇丳眯</w:t>
      </w:r>
      <w:r>
        <w:rPr/>
        <w:t>⡵</w:t>
      </w:r>
      <w:r>
        <w:rPr/>
        <w:t>㈨㐷犘䩫へ뭈䕍</w:t>
      </w:r>
      <w:r>
        <w:rPr/>
        <w:t>ⴭ</w:t>
      </w:r>
      <w:r>
        <w:rPr/>
        <w:t>势쉄堦䑵춘晈⌥쉥쉴䂩㕤쉎癖쉮䭔</w:t>
      </w:r>
      <w:r>
        <w:rPr/>
        <w:t>ꤲ</w:t>
      </w:r>
      <w:r>
        <w:rPr/>
        <w:t>塩䘨竂䍅쉙㍳晤恷쉨싂歬⥚Ⓜ晵顀㙺怨쉹㛂⍟晔䛎䪥䌭氽形㤦張⹬潚摩촮땁㥡슻庿佉涵칰㩡懂媩䭏⺬춣䌰彬噕墩썙䉯숮</w:t>
      </w:r>
      <w:r>
        <w:rPr/>
        <w:t>ꤴ</w:t>
      </w:r>
      <w:r>
        <w:rPr/>
        <w:t>䩏쉫䀫⩱칖뭪</w:t>
      </w:r>
      <w:r>
        <w:rPr/>
        <w:t>ꕬ</w:t>
      </w:r>
      <w:r>
        <w:rPr/>
        <w:t>䚿轰唸췂呸넻ꥧ乞歏绍䍙晔彷</w:t>
      </w:r>
      <w:r>
        <w:rPr/>
        <w:t>ꗂ</w:t>
      </w:r>
      <w:r>
        <w:rPr/>
        <w:t>戬轊걌橨㵅컂꥘䤳瑲ꍖㅦ츴捥㉟캩呩皵歪瑀⦻稪轘禘䴰告캮か竎ꆵ䩉㯂繦격丯き狂繉歌</w:t>
      </w:r>
      <w:r>
        <w:rPr/>
        <w:t>ꤳ</w:t>
      </w:r>
      <w:r>
        <w:rPr/>
        <w:t>껍搲␺썑㤮쉃淂䥭呄쉓쉲쉎슱洤䍷儥繨싂琩渰慘싂쉄䙤䁉㛍┭泎䭭橃뽪珎땵轣㍊뿂堸幔癌㭲ぐ䒿⧍썤뭪䜰쉘쉳넸爯庣剰奋獑你⽧⩷輥欭㐤犥</w:t>
      </w:r>
      <w:r>
        <w:rPr/>
        <w:t>ⱃ</w:t>
      </w:r>
      <w:r>
        <w:rPr/>
        <w:t>仂顙爦㯂</w:t>
      </w:r>
      <w:r>
        <w:rPr/>
        <w:t>ꔥ</w:t>
      </w:r>
      <w:r>
        <w:rPr/>
        <w:t>㭌딦匴䪵</w:t>
      </w:r>
      <w:r>
        <w:rPr/>
        <w:t>ꦩ</w:t>
      </w:r>
      <w:r>
        <w:rPr/>
        <w:t>䭦뭕㣍婋㍲</w:t>
      </w:r>
      <w:r>
        <w:rPr/>
        <w:t>⡃</w:t>
      </w:r>
      <w:r>
        <w:rPr/>
        <w:t>呂乁犵畷떮煷쉇瀺</w:t>
      </w:r>
      <w:r>
        <w:rPr/>
        <w:t>ꤷ</w:t>
      </w:r>
      <w:r>
        <w:rPr/>
        <w:t>炥浫穥⾮컎ご摗</w:t>
      </w:r>
      <w:r>
        <w:rPr/>
        <w:t>ⱐ</w:t>
      </w:r>
      <w:r>
        <w:rPr/>
        <w:t>溵㍈쉴畦쉚䱸獭</w:t>
      </w:r>
      <w:r>
        <w:rPr/>
        <w:t>ꥍ</w:t>
      </w:r>
      <w:r>
        <w:rPr/>
        <w:t>戱畭摁䙇橎⿂乎䥘䣂⮩쉯吰쉰숬깾ㅏ뭄渹ㄺ㩘⽓◂帩仂测</w:t>
      </w:r>
      <w:r>
        <w:rPr/>
        <w:t>ꦵ</w:t>
      </w:r>
      <w:r>
        <w:rPr/>
        <w:t>ㄳ汚瑌╔猯稬쉚听뇂</w:t>
      </w:r>
      <w:r>
        <w:rPr/>
        <w:t>⡉</w:t>
      </w:r>
      <w:r>
        <w:rPr/>
        <w:t>땯佅晙숣땀</w:t>
      </w:r>
      <w:r>
        <w:rPr/>
        <w:t>ꔪ⍪</w:t>
      </w:r>
      <w:r>
        <w:rPr/>
        <w:t>ⱷ</w:t>
      </w:r>
      <w:r>
        <w:rPr/>
        <w:t>楧汋㴷婎ㅩ㍪之㟂䵸㐳⥘⽉杀녮䍨䝂䗃뼫뼰</w:t>
      </w:r>
      <w:r>
        <w:rPr/>
        <w:t>ⷍ</w:t>
      </w:r>
      <w:r>
        <w:rPr/>
        <w:t>吱䁢⽙╍輭뽣䤺熣ꄹ慢㬵쉡枱祪䥹眣潰怺䥠梬畮쉓歋</w:t>
      </w:r>
      <w:r>
        <w:rPr/>
        <w:t>ⷂ</w:t>
      </w:r>
      <w:r>
        <w:rPr/>
        <w:t>䫂止䕁쵈䲻싂슥琱硯⨥쉀滂</w:t>
      </w:r>
      <w:r>
        <w:rPr/>
        <w:t>ꕞ</w:t>
      </w:r>
      <w:r>
        <w:rPr/>
        <w:t>ꌨ⧂橣婰樷恭丽戻媵㝞䭞걭☣걐畴機쉙剋八瘲싂佣㥠쉕슥⑳쉱硳⽑獓幙ㅰ戶</w:t>
      </w:r>
      <w:r>
        <w:rPr/>
        <w:t>ꦵ</w:t>
      </w:r>
      <w:r>
        <w:rPr/>
        <w:t>兕硤別佭⵳恮숵숽晐⑂䨺곂幷땭⩊♊숹輵ꄽ檘捞冿悻넺獤춘枣搊</w:t>
      </w:r>
      <w:r>
        <w:rPr/>
        <w:t>ꤪ</w:t>
      </w:r>
      <w:r>
        <w:rPr/>
        <w:t>犘Ⓙ䑖┲䘸繲䔣䙉潒幩⤲숸ꅢ䅑嗂쉱㩱然墥灙뽍쉧䔪䐱</w:t>
      </w:r>
      <w:r>
        <w:rPr/>
        <w:t>ꗂ</w:t>
      </w:r>
      <w:r>
        <w:rPr/>
        <w:t>幟睇揂枿ꅱ猦⍚唨煏㑅⍘촱뮘㍩䌺</w:t>
      </w:r>
      <w:r>
        <w:rPr/>
        <w:t>⠨</w:t>
      </w:r>
      <w:r>
        <w:rPr/>
        <w:t>䔩䑇딺㑄攻沵ꅮ輽椰嗂뭲ꏂ⩎港噺칇䰺凂㵄摠▣노啊쉗</w:t>
      </w:r>
      <w:r>
        <w:rPr/>
        <w:t>⠪</w:t>
      </w:r>
      <w:r>
        <w:rPr/>
        <w:t>쉀噠湙呎쉌熘뽢㥞⑏樬쉚쌪䅶</w:t>
      </w:r>
      <w:r>
        <w:rPr/>
        <w:t>ꥑ</w:t>
      </w:r>
      <w:r>
        <w:rPr/>
        <w:t>啇썟㢻쉖撏揂䤲怰놣䠪䭸⚩橵㇂쉏杣伲轲池䥭ㅌ〪掩滂嘥温䙡싎</w:t>
      </w:r>
      <w:r>
        <w:rPr/>
        <w:t>ꤪ⭃</w:t>
      </w:r>
      <w:r>
        <w:rPr/>
        <w:t>吴ꥡ네啣界惂睴痂녧瑯</w:t>
      </w:r>
      <w:r>
        <w:rPr/>
        <w:t>ⱚ</w:t>
      </w:r>
      <w:r>
        <w:rPr/>
        <w:t>ꔵ</w:t>
      </w:r>
      <w:r>
        <w:rPr/>
        <w:t>窿祢杄祠뭺污⽩徏繓ꇂ樰⩌奫係녉侻勂ꥧꇂ쉎┦</w:t>
      </w:r>
      <w:r>
        <w:rPr/>
        <w:t>ꦡ</w:t>
      </w:r>
      <w:r>
        <w:rPr/>
        <w:t>机摩䥧쉍䁀佈㉪䍠쉲떘썊⩴未믂䱀槂</w:t>
      </w:r>
      <w:r>
        <w:rPr/>
        <w:t>ꥃⓂ</w:t>
      </w:r>
      <w:r>
        <w:rPr/>
        <w:t>怩</w:t>
      </w:r>
      <w:r>
        <w:rPr/>
        <w:t>ꤣ</w:t>
      </w:r>
      <w:r>
        <w:rPr/>
        <w:t>轰啓㩌彭掱桉䐯婲塴⿂掮卮䣂땎╠ꅃ瀹</w:t>
      </w:r>
      <w:r>
        <w:rPr/>
        <w:t>ꕭ⍲</w:t>
      </w:r>
      <w:r>
        <w:rPr/>
        <w:t>쌱䵶쉉䕎癷ㄸ썗帱슬</w:t>
      </w:r>
      <w:r>
        <w:rPr/>
        <w:t>ꥏ</w:t>
      </w:r>
      <w:r>
        <w:rPr/>
        <w:t>㥒⽒娲票幪杬껂숲決睡㨥㮬畊爯嘩縥ꌶ⼩쉘⩍扰䯂䬸녭숭弬뗂쉍㡫㓂嘪嫂䡾匦佒䑌顟쉐㙫㠳倮⩦</w:t>
      </w:r>
      <w:r>
        <w:rPr/>
        <w:t>ꥒ⥨</w:t>
      </w:r>
      <w:r>
        <w:rPr/>
        <w:t>水乀䚻惂쉬쉄츺ꅉ幙獇䫂숶楗掵渨从⩈李걍怳祆㡌輪䙹숸䑈獘塣쉦⸻欽潈</w:t>
      </w:r>
      <w:r>
        <w:rPr/>
        <w:t>꧂</w:t>
      </w:r>
      <w:r>
        <w:rPr/>
        <w:t>睁敱焯䅎娫䬲爵㙁圻㢮싎썈쉋姎兪䩡䍞뽘땹슱㭆⹪쉯䙬穒⩥숥⵹쉥⩭浀䦏唽䟂䁔㛂捦䳂碻朻ꎮ쵥ヂ</w:t>
      </w:r>
      <w:r>
        <w:rPr/>
        <w:t>ꤪ⩞</w:t>
      </w:r>
      <w:r>
        <w:rPr/>
        <w:t>類䁑䙱</w:t>
      </w:r>
      <w:r>
        <w:rPr/>
        <w:t>ꔮ</w:t>
      </w:r>
      <w:r>
        <w:rPr/>
        <w:t>䫍䏂쵥武</w:t>
      </w:r>
      <w:r>
        <w:rPr/>
        <w:t>꥓</w:t>
      </w:r>
      <w:r>
        <w:rPr/>
        <w:t>쉟쉑浇␶뿂頵是┮䗂㤬숦㥦ꏂ칬檘䣃䑪쉮◂⬳슿걙슏ꥴ剾㊥</w:t>
      </w:r>
      <w:r>
        <w:rPr/>
        <w:t>ⴶ</w:t>
      </w:r>
      <w:r>
        <w:rPr/>
        <w:t>㬱</w:t>
      </w:r>
      <w:r>
        <w:rPr/>
        <w:t>ꕊ</w:t>
      </w:r>
      <w:r>
        <w:rPr/>
        <w:t>串濂䐽ㆵ纡䂵丽䥆뽂坮悘楄奩칬쉌</w:t>
      </w:r>
      <w:r>
        <w:rPr/>
        <w:t>ꥁ</w:t>
      </w:r>
      <w:r>
        <w:rPr/>
        <w:t>㖱杖灱之╹싂⽟繭</w:t>
      </w:r>
      <w:r>
        <w:rPr/>
        <w:t>⢥</w:t>
      </w:r>
      <w:r>
        <w:rPr/>
        <w:t>썾潠惂쉳䱦㢩⹴꥘ꅆ攪柂ꥩ␳묻娯兠㵕⸪⑅转⥔入㑥䕵顩哂칟숽倩浚䖘恀⛂ㅥ</w:t>
      </w:r>
      <w:r>
        <w:rPr/>
        <w:t>Ɱ</w:t>
      </w:r>
      <w:r>
        <w:rPr/>
        <w:t>ꏂ甴걱幷条䡑곂⸵♂顫擂擂䁥洮猷顄牉㐫秂╤獋捚╵桋쉰츤䙩싃攸硚椦砨㵚숷焷⽕쉍杤匵⩤䰱䞮숭懂䪱幹⤸䁦ꆿヂ教櫂䉢㤣㤵剹轆⭗⭚䍒⨴⑵⸴숺</w:t>
      </w:r>
      <w:r>
        <w:rPr/>
        <w:t>⢮</w:t>
      </w:r>
      <w:r>
        <w:rPr/>
        <w:t>ꌩꆩ⍅䘻쉥癟䱶⪩녊吪㷂䑹⽌睲깗漦畵畩숺⽳氳뼲歓㷎䕦摚免䄴⵪だ偂쉸숊쉕⪡⩔쉗潖㙧晖</w:t>
      </w:r>
      <w:r>
        <w:rPr/>
        <w:t>꧂</w:t>
      </w:r>
      <w:r>
        <w:rPr/>
        <w:t>旂㥞杈䤫橗㐮潵呎捎쉐㭋呪兣</w:t>
      </w:r>
      <w:r>
        <w:rPr/>
        <w:t>ⴲ⩟␲</w:t>
      </w:r>
      <w:r>
        <w:rPr/>
        <w:t>䱰䇂愯嚩李湓挵╳㝦䱟兲婅싂琲</w:t>
      </w:r>
      <w:r>
        <w:rPr/>
        <w:t>ⶩ♣</w:t>
      </w:r>
      <w:r>
        <w:rPr/>
        <w:t>轗쉇䨦슿넫癠땬</w:t>
      </w:r>
      <w:r>
        <w:rPr/>
        <w:t>⡒</w:t>
      </w:r>
      <w:r>
        <w:rPr/>
        <w:t>䡸칏ꍒ洽瞣슥正珂幺猸娱㤶썄䅳춏䔯싂ㅬ灾</w:t>
      </w:r>
      <w:r>
        <w:rPr/>
        <w:t>ⴻ</w:t>
      </w:r>
      <w:r>
        <w:rPr/>
        <w:t>쉗싂뽓夵呆砪窮묫⫂䕡柂䭶㧃숥⻂媏䡇䵋</w:t>
      </w:r>
      <w:r>
        <w:rPr/>
        <w:t>ꕳ</w:t>
      </w:r>
      <w:r>
        <w:rPr/>
        <w:t>湀呠橣㵉</w:t>
      </w:r>
      <w:r>
        <w:rPr/>
        <w:t>ⱡ</w:t>
      </w:r>
      <w:r>
        <w:rPr/>
        <w:t>央⥰썦摆녈扨氹䠪숳⑟轤ꥹ녂杰쉞瑡㝭潙猴⭵䑳쉸煃丯㍆㵋䀳䧂瑄昳湣⍰顮㆘惂싎㛃㧂瀣弨㕔䨽噁楎숫䅞䩃歚䵐輭楮坮㮬愥숴厵숣卟숩冩㜣㥔䝇撩唻杣㫂楴㤺晸煏겡칇싂穃⫂⵱쉠⭴쉭⭉楡䱦䤵䓃쉉獒䁇녦瀫䙁껂䱗濂칩淂쉌嘩싂⩁敐祍뽥䁏쉄顓⽙啓圶縭⥩䜩☺圱⎘乕搬ꏂ걃⥬乸곂杪䍌䭩슥強洯頳숲</w:t>
      </w:r>
      <w:r>
        <w:rPr/>
        <w:t>⠲⤽</w:t>
      </w:r>
      <w:r>
        <w:rPr/>
        <w:t>硤곂䒩獩䡫㵡禣쉤땣䭶半㤱物㥰숣╏⹶┭㉀떘㑳䍙ꏂ쉱㴵쉖䁎⵮슱璡䀻쉓睉䆱湒奟䉉廂칸칩坣偅ꏂ奙杚玣ꥣ</w:t>
      </w:r>
      <w:r>
        <w:rPr/>
        <w:t>ꔥ</w:t>
      </w:r>
      <w:r>
        <w:rPr/>
        <w:t>栱栮丹楮坚넺嘮怪伯吻倮伪橋䳂䙫싂</w:t>
      </w:r>
      <w:r>
        <w:rPr/>
        <w:t>ꕰ⛂</w:t>
      </w:r>
      <w:r>
        <w:rPr/>
        <w:t>婱㑪佑渤佗쉨</w:t>
      </w:r>
      <w:r>
        <w:rPr/>
        <w:t>Ⳃ</w:t>
      </w:r>
      <w:r>
        <w:rPr/>
        <w:t>ꍣ朰쉨潌旂㥠칵参쵗偪⽙</w:t>
      </w:r>
      <w:r>
        <w:rPr/>
        <w:t>⠰</w:t>
      </w:r>
      <w:r>
        <w:rPr/>
        <w:t>⽳䓂枩㐺䓂氶獹䔵搱竎㷂晾╗啁檡浸偩彩㢘ꏂꍶ䩄愦攵⽱쉥娱넸侬쉈</w:t>
      </w:r>
      <w:r>
        <w:rPr/>
        <w:t>ⱥ</w:t>
      </w:r>
      <w:r>
        <w:rPr/>
        <w:t>쉃ꅡ濂珂眣懂숳瘥㉈묪슘ꌨ倮⩀땪坘㇎匬ꥸ煁繊噸猺⵸◂</w:t>
      </w:r>
      <w:r>
        <w:rPr/>
        <w:t>⢣⬱</w:t>
      </w:r>
      <w:r>
        <w:rPr/>
        <w:t>䞬扵</w:t>
      </w:r>
      <w:r>
        <w:rPr/>
        <w:t>ꔮ</w:t>
      </w:r>
      <w:r>
        <w:rPr/>
        <w:t>쉷䉴⽊䄪㜻⭀廍㕆扚⭤娶녂㉆뽃㦻뭬㤨搣繥⭆</w:t>
      </w:r>
      <w:r>
        <w:rPr/>
        <w:t>ⱍ</w:t>
      </w:r>
      <w:r>
        <w:rPr/>
        <w:t>䩅卙禘奥妥佾楧旍쉷榮剄䙥瞿輹숺㮥䠶◂싂䯂㢵㫂땭癷〣䈰쉴偳慠⑧漴䔲䠥䘯䥂瓂㒥긶⥨繍捌</w:t>
      </w:r>
      <w:r>
        <w:rPr/>
        <w:t>Ⱚ</w:t>
      </w:r>
      <w:r>
        <w:rPr/>
        <w:t>뽒긻樰⭶颿</w:t>
      </w:r>
      <w:r>
        <w:rPr/>
        <w:t>ꤲ</w:t>
      </w:r>
      <w:r>
        <w:rPr/>
        <w:t>캮䜸쉤听▵卷ꍆ瑹捊딱䟂䧍뭧湬橫瑺弨쉾䞬①濂뽶塋佯琴䜥䈽</w:t>
      </w:r>
      <w:r>
        <w:rPr/>
        <w:t>꧂</w:t>
      </w:r>
      <w:r>
        <w:rPr/>
        <w:t>㒥へ恵伭⮥䀰捏漩え硠䜪劘慴伬伵㍙䎩㠲㍇揂偔繫竂䭰䄦쉹␤牭㝕ㅺ㷎亥䅑⬣䖱凂惂㥶塹䑩⥋ꥣ☬㩗⸊瀴䅢晭卧瀣⎿쵥楫敞숲畘ㆥ畗숬㑉灃䑕⵨㇂楠䙉☭숯</w:t>
      </w:r>
      <w:r>
        <w:rPr/>
        <w:t>ꤷ</w:t>
      </w:r>
      <w:r>
        <w:rPr/>
        <w:t>渹焻穩潖忂潆顁頲旂녁칶慭ご套ㅓㅦ</w:t>
      </w:r>
      <w:r>
        <w:rPr/>
        <w:t>ꗂ</w:t>
      </w:r>
      <w:r>
        <w:rPr/>
        <w:t>⼨뭕ㅮ䭏썋┭汲깟柂</w:t>
      </w:r>
      <w:r>
        <w:rPr/>
        <w:t>Ⱔ</w:t>
      </w:r>
      <w:r>
        <w:rPr/>
        <w:t>䅡숥㍌曂橔儵㇂쉐</w:t>
      </w:r>
    </w:p>
    <w:p>
      <w:pPr>
        <w:pStyle w:val="PreformattedText"/>
        <w:bidi w:val="0"/>
        <w:spacing w:before="0" w:after="0"/>
        <w:jc w:val="left"/>
        <w:rPr/>
      </w:pPr>
      <w:r>
        <w:rPr/>
        <w:t>楢摉牃嚥橐灗夵㝋칊湄䎘呚⨯券器䵎⪩쉁あ쉦祺㡠曂琰슻䴹쉒攱歘嘷㝋绂䈯擂婠䖿</w:t>
      </w:r>
      <w:r>
        <w:rPr/>
        <w:t>ⱹ</w:t>
      </w:r>
      <w:r>
        <w:rPr/>
        <w:t>㡩쉆쉱㥭쵂稬䩟穙朰槂䵣⩟䠮䥷⥾</w:t>
      </w:r>
      <w:r>
        <w:rPr/>
        <w:t>ꦿ</w:t>
      </w:r>
      <w:r>
        <w:rPr/>
        <w:t>绂䝲媡漲㩳쉑</w:t>
      </w:r>
      <w:r>
        <w:rPr/>
        <w:t>ⱍ</w:t>
      </w:r>
      <w:r>
        <w:rPr/>
        <w:t>縣쉪♹쉸华戯唦㋂兒睤報㭵䙔牏</w:t>
      </w:r>
      <w:r>
        <w:rPr/>
        <w:t>ⷂ</w:t>
      </w:r>
      <w:r>
        <w:rPr/>
        <w:t>息겣垵㉸夻䐲㜹싂〱呉㭧礩</w:t>
      </w:r>
      <w:r>
        <w:rPr/>
        <w:t>ꕓ</w:t>
      </w:r>
      <w:r>
        <w:rPr/>
        <w:t>瘳栥쉲ヂ昤梮恾廂⏂뽔</w:t>
      </w:r>
      <w:r>
        <w:rPr/>
        <w:t>⢿</w:t>
      </w:r>
      <w:r>
        <w:rPr/>
        <w:t>䠱⽦⪣쉡携卪</w:t>
      </w:r>
      <w:r>
        <w:rPr/>
        <w:t>⡃</w:t>
      </w:r>
      <w:r>
        <w:rPr/>
        <w:t>쉃⾩ꥥ〳关</w:t>
      </w:r>
      <w:r>
        <w:rPr/>
        <w:t>ꕅ</w:t>
      </w:r>
      <w:r>
        <w:rPr/>
        <w:t>ꄶ</w:t>
      </w:r>
      <w:r>
        <w:rPr/>
        <w:t>⡟</w:t>
      </w:r>
      <w:r>
        <w:rPr/>
        <w:t>ヂ</w:t>
      </w:r>
      <w:r>
        <w:rPr/>
        <w:t>⣂</w:t>
      </w:r>
      <w:r>
        <w:rPr/>
        <w:t>窥祉䯂盂</w:t>
      </w:r>
      <w:r>
        <w:rPr/>
        <w:t>ꕖ</w:t>
      </w:r>
      <w:r>
        <w:rPr/>
        <w:t>抬㝐쉺쉑ꥭ䁘⏂㤴槃昽㗎琮輪춬㎱㮻䜴◎㍈깥㔪湥쉴煓癓㍂⥫땣⽶稫㶮쉘摢쵫畲㏂汯□⸴뽬橍</w:t>
      </w:r>
      <w:r>
        <w:rPr/>
        <w:t>ꖮ</w:t>
      </w:r>
      <w:r>
        <w:rPr/>
        <w:t>煃卍쉪灟䐭캏䭐稻쉘愺愩⦮换㩠摁쉍勂䋂㠴ꅕꎵ⺻뗂䷂숲㭴</w:t>
      </w:r>
      <w:r>
        <w:rPr/>
        <w:t>꧍</w:t>
      </w:r>
      <w:r>
        <w:rPr/>
        <w:t>顣栴㥵顤冏㘳䭈弭繦⥹浟쉵擂넹⩆楠促䑈幂潱⹋壂⥭佁㎵張繅㭙㕚⏎娶뾩〮⚮䫂㫂掬找㙊⹕场䥙呙㍂地牨㑚㩒캿㨵帬⥫䄰쉺슏㧂떡⸸硚ꇂ彩䴦⼱㮮쉧轪〯申杦쉱歠硐췍昦帰杕厥灄伬漥㭠剈㭍⭃㒩ㄶ牏䑲칾殩숰癁녰繯쉦副</w:t>
      </w:r>
      <w:r>
        <w:rPr/>
        <w:t>ꥊ</w:t>
      </w:r>
      <w:r>
        <w:rPr/>
        <w:t>쉒秂牂繑䐰쉓긴潉婀嘳</w:t>
      </w:r>
      <w:r>
        <w:rPr/>
        <w:t>⡚◂⥵</w:t>
      </w:r>
      <w:r>
        <w:rPr/>
        <w:t>噞煷쉰䕭</w:t>
      </w:r>
      <w:r>
        <w:rPr/>
        <w:t>ꦿ</w:t>
      </w:r>
      <w:r>
        <w:rPr/>
        <w:t>畃쉉燂걚債㙀兩쉮䗂先</w:t>
      </w:r>
      <w:r>
        <w:rPr/>
        <w:t>꥟</w:t>
      </w:r>
      <w:r>
        <w:rPr/>
        <w:t>䄭ꥺ此幬슣忂攭갬䡓Ⓜ倭⫃く秂╇頲䆣甩橵婀仂썵⨹浃皮唦㩲숪䅋瀺ㅧ楷栬啖칔堪昩⩯뼱摌쉱捫吴㣂싂쉰⼫瑾쵕佅啌塅♎愣⑄싂습浾圪⍗⑍横睵䢩ꍐꎬ║輷⭤䙯</w:t>
      </w:r>
      <w:r>
        <w:rPr/>
        <w:t>⣂</w:t>
      </w:r>
      <w:r>
        <w:rPr/>
        <w:t>뿂嗂商숶飂</w:t>
      </w:r>
      <w:r>
        <w:rPr/>
        <w:t>ꦏ</w:t>
      </w:r>
      <w:r>
        <w:rPr/>
        <w:t>瓂⾡숵쉍渽놮珎ꇂ</w:t>
      </w:r>
      <w:r>
        <w:rPr/>
        <w:t>ꦣ</w:t>
      </w:r>
      <w:r>
        <w:rPr/>
        <w:t>正扑稸</w:t>
      </w:r>
      <w:r>
        <w:rPr/>
        <w:t>ꤽ</w:t>
      </w:r>
      <w:r>
        <w:rPr/>
        <w:t>뼴捳䫂塠仂␰稸碡奠㡸⽤瑠甸㕹쉗쉟㉋䝃쉋啗⮬儻乬䵕⩑嚩幧깫䨫戶え懂僂놩♗깄彡繚ㅀ</w:t>
      </w:r>
      <w:r>
        <w:rPr/>
        <w:t>ⱗ</w:t>
      </w:r>
      <w:r>
        <w:rPr/>
        <w:t>쉭</w:t>
      </w:r>
      <w:r>
        <w:rPr/>
        <w:t>ꤪ</w:t>
      </w:r>
      <w:r>
        <w:rPr/>
        <w:t>浤沥牏䑹樊惂䡏㇂쉮瑣ꅕ䜣뮣슬䊻䝄⨦숮撱佊杮</w:t>
      </w:r>
      <w:r>
        <w:rPr/>
        <w:t>ⰳ</w:t>
      </w:r>
      <w:r>
        <w:rPr/>
        <w:t>游呅侵浗㧂㆏氲戫</w:t>
      </w:r>
      <w:r>
        <w:rPr/>
        <w:t>ꤤ</w:t>
      </w:r>
      <w:r>
        <w:rPr/>
        <w:t>습땣瑯ꅢ弶挫䳂㑗轂⩑</w:t>
      </w:r>
      <w:r>
        <w:rPr/>
        <w:t>Ⳃ</w:t>
      </w:r>
      <w:r>
        <w:rPr/>
        <w:t>숻⩬숯潨㑋倭⭯숳⩋椣㉊哂噋숪玱䠫딶췂⪻쉚呮㘩睲⩊佋㷂慒啪恙欫殩⍳ꌲ畂㮬爵矍核潨쉪㥦䌵凂㩾姂⭙牥婹╚癦㘭擂其绂쉠㨯쉓䱊硤啾♂瀨쉴玿䕷勂疮唵犬</w:t>
      </w:r>
      <w:r>
        <w:rPr/>
        <w:t>ⴣ</w:t>
      </w:r>
      <w:r>
        <w:rPr/>
        <w:t>券炻䴤숦쵡䙚㵏캩䴣汕⦥畷뮵㘰滂輭</w:t>
      </w:r>
      <w:r>
        <w:rPr/>
        <w:t>ꕪ</w:t>
      </w:r>
      <w:r>
        <w:rPr/>
        <w:t>夲剤伷뽚懂瑨䬩숬樬夶땀䙩桁滍椦檮婔纩</w:t>
      </w:r>
      <w:r>
        <w:rPr/>
        <w:t>ⵘ</w:t>
      </w:r>
      <w:r>
        <w:rPr/>
        <w:t>堺噓弻墥쉧넫㖡绂쉤</w:t>
      </w:r>
      <w:r>
        <w:rPr/>
        <w:t>ꔫ</w:t>
      </w:r>
      <w:r>
        <w:rPr/>
        <w:t>ꏂ潳ㄷ䶱怩䦡㩌硫乊滂꤮枮䕗⽡갪넬倸숳슿危㘸珃䠨顾唬旂弩勂㡑뭢쉷瓎ꆩ䝇嘩佄쉱牶嗂떱습祀伭㜭朽忂癄獟儽墥숶춥愯㡥琣⩞㥹䙄</w:t>
      </w:r>
      <w:r>
        <w:rPr/>
        <w:t>ⱗ</w:t>
      </w:r>
      <w:r>
        <w:rPr/>
        <w:t>䵒㟂夰亩쏂徱䟂㙚㐳걷䐥噹煦橺묮⨸슿塶⤭劥㑳⦵㤩丣䙕攮⥈㢿⬴偞ㅮ싎㨤搯壂땮偋ꍃ녩㓂⩵㵃梬숤塒㴰穅䳂ㄦ쉤⭰⩭쉰㵀䪥机╕䕋搪녘싂刯㑡弲싃</w:t>
      </w:r>
      <w:r>
        <w:rPr/>
        <w:t>ⵆ</w:t>
      </w:r>
      <w:r>
        <w:rPr/>
        <w:t>輨卵灈䟂습슱乲딺磎䏎㇃⏍㭑숯橋䡱쵔쉳㨸ꌻ䤭啭橚扵づ⩁⑨晋帱噯⩺숭太슩潒䠹쉆䭞慳䡴</w:t>
      </w:r>
      <w:r>
        <w:rPr/>
        <w:t>⡉</w:t>
      </w:r>
      <w:r>
        <w:rPr/>
        <w:t>楏쉇種婬坞⛂㩣摫暮眪⌹祕♓슘</w:t>
      </w:r>
      <w:r>
        <w:rPr/>
        <w:t>ꥃ</w:t>
      </w:r>
      <w:r>
        <w:rPr/>
        <w:t>䕎뗂╇</w:t>
      </w:r>
      <w:r>
        <w:rPr/>
        <w:t>ⰶ</w:t>
      </w:r>
      <w:r>
        <w:rPr/>
        <w:t>쉮䠬㉐뭱ꎮ䆣㚩뽉顅勂抵䖣楹䱔牅쉏枬쉐凂儮䬲</w:t>
      </w:r>
      <w:r>
        <w:rPr/>
        <w:t>⡎</w:t>
      </w:r>
      <w:r>
        <w:rPr/>
        <w:t>樤䵹䁘⽔猥页⿂梻厩㟂頥楱넺㉋㪏并ꅖ硆쉆昷偙쉖甪䉟</w:t>
      </w:r>
      <w:r>
        <w:rPr/>
        <w:t>Ɽ</w:t>
      </w:r>
      <w:r>
        <w:rPr/>
        <w:t>䕞娲創䉔슻㪩煓㛂㴩㠹ㅀ䑹䅱癗䥡售咵繫纥꥘轸㙓輷劏祸犏㍡嘩뼸䴩䖱颬殻쉉常숹ꄵ쉺숮쵾쵍쉮㓂䄨䅏噲쉃䈲奞㕅汖唬꥖爨㩖牱䡘㡹㍦⥞䤩㤷⽫窣㉮摰⬴썔쉾놮☽땂뭾烂甽ㅾ婪稬顆䝷쉅牃ㅋ潬劮ㅯ唩쏂烂猶⽖䌵춡猫咱⭲汵席☨䁌䄱䭱䃃奁䴳䄱擂컂쉉숯⻂猽㍀畚</w:t>
      </w:r>
      <w:r>
        <w:rPr/>
        <w:t>Ⳃ</w:t>
      </w:r>
      <w:r>
        <w:rPr/>
        <w:t>㶱仍汚唹湤</w:t>
      </w:r>
      <w:r>
        <w:rPr/>
        <w:t>⡩</w:t>
      </w:r>
      <w:r>
        <w:rPr/>
        <w:t>ꥫ串슩戫㵄☊掣♞䅉䥏싍数깕䐤硉겵珂昰䂿ㆩ㙆쉬㕠⵲姂熣Ⓙ깅奟㵫겻䅌㡯楉䉯숺柂⥡䮣⤶㪏䲵䲿뭷⹏㓍彨␭뿍䕶ꄴ凂뼰唪㜰㜯⽣砹</w:t>
      </w:r>
      <w:r>
        <w:rPr/>
        <w:t>ⷂ</w:t>
      </w:r>
      <w:r>
        <w:rPr/>
        <w:t>⻂塀摧⤷긮渣㴫깒乴㩮漫䁞☯쎱슬䀹湣坹딪䆮쉤歈爷囂楰⑞딲䄭숷ㅸ椣숺㪡싂灡㚡嗂沏桁歭⵷欺䭑矂숲猶欳녳啒㩁㙄⩭⼥쉉猪區汀ㅲ矂걄冡顬㝶穒㵲촥檿⍾컂竂䉴㑞吣</w:t>
      </w:r>
      <w:r>
        <w:rPr/>
        <w:t>⣂</w:t>
      </w:r>
      <w:r>
        <w:rPr/>
        <w:t>숥烂⥶㜥攲쉷㕏㭟슡쉖숯⭂⩈㑕攱䥧桃㗎椨歬橹뇃婐쉶㭠帣嚏繊쉄䚬ꍍ婧쉷潸</w:t>
      </w:r>
      <w:r>
        <w:rPr/>
        <w:t>꧍</w:t>
      </w:r>
      <w:r>
        <w:rPr/>
        <w:t>畗牑⬩穷⼦㝧斩쉤浑㟂</w:t>
      </w:r>
      <w:r>
        <w:rPr/>
        <w:t>ⱹ</w:t>
      </w:r>
      <w:r>
        <w:rPr/>
        <w:t>晹뾏</w:t>
      </w:r>
      <w:r>
        <w:rPr/>
        <w:t>⡊</w:t>
      </w:r>
      <w:r>
        <w:rPr/>
        <w:t>吪㥧圱⚘숵輺뗂䜯参♣瑂慣彠쉨쉢땁奾獍毂⥊⭒</w:t>
      </w:r>
      <w:r>
        <w:rPr/>
        <w:t>ⲩ</w:t>
      </w:r>
      <w:r>
        <w:rPr/>
        <w:t>杨繈僂乖桒㥹ꥳ䠥癣갳</w:t>
      </w:r>
      <w:r>
        <w:rPr/>
        <w:t>ⱄ</w:t>
      </w:r>
      <w:r>
        <w:rPr/>
        <w:t>䱾묨效⫂垘슥氵슏⑮煗㐲戮卄ꎻ嘤揂獹慄灐墱壂☰①揂坎䙓礻쉸䘬狂쉰願㉄槎捂ㅑ乤偨녁稱䝪礥㙏ㆵ戳⩐塟䙭妩䝩牧庵⤪䄦䑑瑮は◂商쉫琥⩴䃂〉乸⦡⩉</w:t>
      </w:r>
      <w:r>
        <w:rPr/>
        <w:t>ꕤ</w:t>
      </w:r>
      <w:r>
        <w:rPr/>
        <w:t>숬</w:t>
      </w:r>
      <w:r>
        <w:rPr/>
        <w:t>Ⱞ</w:t>
      </w:r>
      <w:r>
        <w:rPr/>
        <w:t>넴쉃䝣轈恖档䁖</w:t>
      </w:r>
      <w:r>
        <w:rPr/>
        <w:t>⡫</w:t>
      </w:r>
      <w:r>
        <w:rPr/>
        <w:t>慌捄㛃此䣃쉂</w:t>
      </w:r>
      <w:r>
        <w:rPr/>
        <w:t>ⷍ</w:t>
      </w:r>
      <w:r>
        <w:rPr/>
        <w:t>쉢炬깔栯⫂싍攣쉬戮琺㙩숤䭶⽍狂䦡◂ꥪ棂永橮쉶唪㤹瑡樯䧂懂㚵ꍊ殩佔⌬䄻槎彀彡숬睴ꍙ瑧渫戰轡畦␱神䬯䀶獏彳⭙惂㉱䴭⬲廂땥猵彚䃎䤯窬搱扣祌㚮怸컂潔쉈坹癍䡷싂浣⭸껃숩䭭㙬ㅥ活繭쉖쉠奙繣タ恍滂桥稴</w:t>
      </w:r>
      <w:r>
        <w:rPr/>
        <w:t>ꦿ</w:t>
      </w:r>
      <w:r>
        <w:rPr/>
        <w:t>吴欭</w:t>
      </w:r>
      <w:r>
        <w:rPr/>
        <w:t>ⵇ</w:t>
      </w:r>
      <w:r>
        <w:rPr/>
        <w:t>ꏂ㜥悥杹敩쉚ㅢ頶㩐쉟䱖䵊旂㩗ꄹ숴〣뭵䉃㥓䩃㵎顾辬ㅯ帮슣㓂癷䈨쉤橦刭칢稪濂㩣䘲偦敄㝦쌬㩱┻楁啧㢬㡷琮沩瑨☭啐揂洩扖ㅍ츥畴⩵瀩獵㍈㩖昨㝅瞘슮問䁶揂獬䆮숩♧潞織䰽慇繯쉬⤦兦쉏桘扠싂昱ぅ썪汄唻戲塊唤止冮</w:t>
      </w:r>
      <w:r>
        <w:rPr/>
        <w:t>ⴭ</w:t>
      </w:r>
      <w:r>
        <w:rPr/>
        <w:t>杔恷캩⪩磍畳廃儨╴睇</w:t>
      </w:r>
      <w:r>
        <w:rPr/>
        <w:t>ꥎ</w:t>
      </w:r>
      <w:r>
        <w:rPr/>
        <w:t>揎磂䋂唥恪䕬쉂椹係⨫</w:t>
      </w:r>
      <w:r>
        <w:rPr/>
        <w:t>ꤻ⬊</w:t>
      </w:r>
      <w:r>
        <w:rPr/>
        <w:t>䗂奲颻⨮놩盍뮻쉅Ⓜ쵣儮ꥮ쉯䞻㭧〷⯃媵슮坶剷䞻갲溩柂噒⥔숺頶摮永帥⫂䉳쉁㙰捦⩵澣洨灕㵤♎䙠䔨㩱싂瑳轂っ牰쉡栩뾩飂恾⫃爫浖摌㑅娸繬獅捣夸⩰壂깒软椨</w:t>
      </w:r>
      <w:r>
        <w:rPr/>
        <w:t>ⴲ</w:t>
      </w:r>
      <w:r>
        <w:rPr/>
        <w:t>슻夻촩쉤䨯䍡쌣穇縯洪䔯</w:t>
      </w:r>
      <w:r>
        <w:rPr/>
        <w:t>ⲡ</w:t>
      </w:r>
      <w:r>
        <w:rPr/>
        <w:t>ㅱ쏂扬噡䤦뗃숸奐쉎坴画</w:t>
      </w:r>
      <w:r>
        <w:rPr/>
        <w:t>ꤵ</w:t>
      </w:r>
      <w:r>
        <w:rPr/>
        <w:t>嘣烃倫ꍦ搩稸⥸潦眭뼻⨶⾥ㄺ嚩拂癇뽏灵䩌恵究䵠獑歋ㆱ㈱氵⎵썋帥䫂䩫た煐㔹䩮䁶㴭撿砺慦桪㐷쉕숦㍦䃂숥䱭긴偶⬷ꍯ⩥健⤶㞩넩〤娷辻儹䥇㴫㡺⭱⨬摺畩䢱橵䫍汪繉䀨睋琲稤ꅙ捄⛎淂濂穚걬柂坯㬴ヂ疥㵭⸸싍䍭⺣田⩃洲</w:t>
      </w:r>
      <w:r>
        <w:rPr/>
        <w:t>ꕎ</w:t>
      </w:r>
      <w:r>
        <w:rPr/>
        <w:t>戦츻昸숫歐쉷俎⤱硸䝂炱숸</w:t>
      </w:r>
      <w:r>
        <w:rPr/>
        <w:t>ⵤ</w:t>
      </w:r>
      <w:r>
        <w:rPr/>
        <w:t>쉯杄䘭</w:t>
      </w:r>
      <w:r>
        <w:rPr/>
        <w:t>ꦵ</w:t>
      </w:r>
      <w:r>
        <w:rPr/>
        <w:t>轈睐眴曎⹎夥츣</w:t>
      </w:r>
      <w:r>
        <w:rPr/>
        <w:t>ꕺ</w:t>
      </w:r>
      <w:r>
        <w:rPr/>
        <w:t>䁊㘭稶撘匶㨯䕭づ숫䝥晳浳쉎╏싂灮䚩䂩澘䩆ㄽ癲쉰▘␪楺⏂係䉚㉅싂ꥷ뼥♈</w:t>
      </w:r>
      <w:r>
        <w:rPr/>
        <w:t>ꕇ⨣</w:t>
      </w:r>
      <w:r>
        <w:rPr/>
        <w:t>垬쉥恇塌䭟㴣칀祬䴺景乔桤匣싂䕵痃祔⪿⌤츣쵺㨻쉫顯⦵焲弩垻顗海⬨渫䱆匷刻䠴䔰㉫</w:t>
      </w:r>
      <w:r>
        <w:rPr/>
        <w:t>⡐</w:t>
      </w:r>
      <w:r>
        <w:rPr/>
        <w:t>坫싎䪩㘷</w:t>
      </w:r>
      <w:r>
        <w:rPr/>
        <w:t>⠻</w:t>
      </w:r>
      <w:r>
        <w:rPr/>
        <w:t>憏깓⬤⨫깄</w:t>
      </w:r>
      <w:r>
        <w:rPr/>
        <w:t>Ⱙ</w:t>
      </w:r>
      <w:r>
        <w:rPr/>
        <w:t>䭚彰䫂刵깺䴺䅣摒䑓칆爺</w:t>
      </w:r>
      <w:r>
        <w:rPr/>
        <w:t>⣂</w:t>
      </w:r>
      <w:r>
        <w:rPr/>
        <w:t>轷㘱㠽䵊凎搨ꄦ⑷灲캱⽾䠶㡊㙐窡䅱畳嘹㫎恱䙢爸슩辩䲘䷂恊䕄슱</w:t>
      </w:r>
      <w:r>
        <w:rPr/>
        <w:t>⡇</w:t>
      </w:r>
      <w:r>
        <w:rPr/>
        <w:t>ぎ깖倨ꍞ䃎</w:t>
      </w:r>
      <w:r>
        <w:rPr/>
        <w:t>ⴶ</w:t>
      </w:r>
      <w:r>
        <w:rPr/>
        <w:t>潶晢歪湞䅴㏂煲</w:t>
      </w:r>
      <w:r>
        <w:rPr/>
        <w:t>ꕒ⚩</w:t>
      </w:r>
      <w:r>
        <w:rPr/>
        <w:t>숮㭙䅈</w:t>
      </w:r>
      <w:r>
        <w:rPr/>
        <w:t>ⱨ</w:t>
      </w:r>
      <w:r>
        <w:rPr/>
        <w:t>䏂澣곂磂歏숬ꥹꅆ㩭輻愨樭⵾物䋃♬申併</w:t>
      </w:r>
      <w:r>
        <w:rPr/>
        <w:t>⠹</w:t>
      </w:r>
      <w:r>
        <w:rPr/>
        <w:t>숴䍔⥅慶礵츹疥䑃䈴琣⹨橮橙猦迂⒩嚥橁夳淂칺</w:t>
      </w:r>
      <w:r>
        <w:rPr/>
        <w:t>ꕣ</w:t>
      </w:r>
      <w:r>
        <w:rPr/>
        <w:t>㈥</w:t>
      </w:r>
      <w:r>
        <w:rPr/>
        <w:t>ⵖꥎ</w:t>
      </w:r>
      <w:r>
        <w:rPr/>
        <w:t>䀽繋䑴숤涩敭慣嘨吽䈶㍸䴪ꥡ皡砳掘♇䕡쉷쉪块牗㚵깹⼩壂勂</w:t>
      </w:r>
      <w:r>
        <w:rPr/>
        <w:t>꧂</w:t>
      </w:r>
      <w:r>
        <w:rPr/>
        <w:t>礻묻䇂侩电쉟</w:t>
      </w:r>
      <w:r>
        <w:rPr/>
        <w:t>ⲱ</w:t>
      </w:r>
      <w:r>
        <w:rPr/>
        <w:t>ⷂ</w:t>
      </w:r>
      <w:r>
        <w:rPr/>
        <w:t>쌫橕ㄹ䢩쉹轆쉸깺㔮쉄䓂⩶幡㏂쉂숯㤺ㅆ⨹怮⍥晳긣燍仍㚮摑㙹▻吻晔橢夻䎿匴⸱睩疣깲项䙘쉠猪偈㪿싂䁉뿂깒㑦失橖⥧슏쉺⼣䚏轊灬쉵牘䛂輹싍爊䘽洪뽓ꄯ␪焯㉨䋂狂椷潯眽뽥繓晭⑶枥彰㡊嗂Ⓜ搥昩쉄䙓彚뇎刬뭔싂⹂⑊係</w:t>
      </w:r>
      <w:r>
        <w:rPr/>
        <w:t>⠰</w:t>
      </w:r>
      <w:r>
        <w:rPr/>
        <w:t>眪獄</w:t>
      </w:r>
      <w:r>
        <w:rPr/>
        <w:t>ⵟ</w:t>
      </w:r>
      <w:r>
        <w:rPr/>
        <w:t>匱쉰幵䠪쉑佥녔䱮砶灹失ꍊ乍쉩噵䵕䠫넫彨坑쉘</w:t>
      </w:r>
      <w:r>
        <w:rPr/>
        <w:t>ꖏ</w:t>
      </w:r>
      <w:r>
        <w:rPr/>
        <w:t>뾿灺녵呺썏㩣盂兗楘橥</w:t>
      </w:r>
      <w:r>
        <w:rPr/>
        <w:t>ⱚ</w:t>
      </w:r>
      <w:r>
        <w:rPr/>
        <w:t>爹⎣倷췍뽯⭒癗浞單떡穧䰱汖愷䙹㣂쉊ꌶ扢쏂僂㵠</w:t>
      </w:r>
      <w:r>
        <w:rPr/>
        <w:t>⣂⥵</w:t>
      </w:r>
      <w:r>
        <w:rPr/>
        <w:t>뼳溩⨩津☷</w:t>
      </w:r>
      <w:r>
        <w:rPr/>
        <w:t>⡈</w:t>
      </w:r>
      <w:r>
        <w:rPr/>
        <w:t>슥偹劏坭♲㝡牎䵙㩴刱뭹稵椪</w:t>
      </w:r>
      <w:r>
        <w:rPr/>
        <w:t>ⱔ</w:t>
      </w:r>
      <w:r>
        <w:rPr/>
        <w:t>硖务</w:t>
      </w:r>
      <w:r>
        <w:rPr/>
        <w:t>ⶡ</w:t>
      </w:r>
      <w:r>
        <w:rPr/>
        <w:t>슿칭坓⩇䕦瀣쵲싂堮䘽숻甩爲쉠惂晱칁㪏繆甯娮矂江廂ㅄ怹㫂佐䀯껂丣뭇煍恣꥞㗂䱋匳姍⹹</w:t>
      </w:r>
      <w:r>
        <w:rPr/>
        <w:t>⡕</w:t>
      </w:r>
      <w:r>
        <w:rPr/>
        <w:t>㙳浴⚮畬㦵嚡쉲⑗⿎氶汔敀녔题颩瘽걖兴湾숣쉦믍恨䯃䷂牕믂涬숯硨뭓♑曎斥⽆㎿츽玵</w:t>
      </w:r>
      <w:r>
        <w:rPr/>
        <w:t>ꦩ</w:t>
      </w:r>
      <w:r>
        <w:rPr/>
        <w:t>氳洱励㧂⒣㕲卹▵쌵佑㩕敓쉣슥剧種楪旂湆彘淂숤㥆敖疡㩣杖⍌㭭灃噔슬䚮燂뮩牎墬䭕䐬䃂ㄬ烂慱猲⩎숥싃吹灶㉴䉳䧂塐쉂쉉䱒䁅칪乴湢え슩칔䱾췃䅸ꄷ䭭싂䍂曂剔쉰杢堷晍ꍍ땞額呍界땭棂倻썗嫂╢則ꄸ땷瑚䵥ꅈ㉳哂썭卮䰭澣瘵쉢顴⛎ꇂ礦쉤未뽍䡪䌬㈽浉べ㮩䥘꤮彥榱䠪噴땄䙖㘷⍶彇㟂묪睢칞㓂畴桇眦⑯쉦坶칾亮惂쉳畣牮</w:t>
      </w:r>
      <w:r>
        <w:rPr/>
        <w:t>ⳍ</w:t>
      </w:r>
      <w:r>
        <w:rPr/>
        <w:t>䭬ꄸ쉧䭸䰲㕟㬬丯灤䴦㭟お䳍楴顦䭔牙⥉挮갫慙痎灔坒瓂入礥⻂쉨䅶獤쉧⏍䬷☻췂潑犥ꅭ䱂</w:t>
      </w:r>
      <w:r>
        <w:rPr/>
        <w:t>ⲡ</w:t>
      </w:r>
      <w:r>
        <w:rPr/>
        <w:t>楬칗䡖㴫噁쉞夫㭁⍋扚䝪</w:t>
      </w:r>
      <w:r>
        <w:rPr/>
        <w:t>ꥋ</w:t>
      </w:r>
      <w:r>
        <w:rPr/>
        <w:t>婢轪䱤쉔敌숮뭧〷</w:t>
      </w:r>
      <w:r>
        <w:rPr/>
        <w:t>⡢</w:t>
      </w:r>
      <w:r>
        <w:rPr/>
        <w:t>ㅆꅆ普䣎⎘傻⹡⌮畏䠷纡盂⽆⵮囂숱廂䊏㮮걅⤤吺迂恫〰놿啸䉌摃䂏䍧ꍪ戤⹙怯⽾䝒숩쉕牘瑉杬</w:t>
      </w:r>
      <w:r>
        <w:rPr/>
        <w:t>ⱦ</w:t>
      </w:r>
      <w:r>
        <w:rPr/>
        <w:t>쵴䥗昸ꍠ⭚싃㝖柂㘮枻顈榱깨쉄䆱</w:t>
      </w:r>
      <w:r>
        <w:rPr/>
        <w:t>ⵢ⩺</w:t>
      </w:r>
      <w:r>
        <w:rPr/>
        <w:t>婑捾楂疡坞母嚥嚩墥䝓㍨⦩乣㟍弥碿埂⎮㈽뽕烂쉴撿䱩㠲瑬☬⌤悬ꎿ栻뭺畂</w:t>
      </w:r>
      <w:r>
        <w:rPr/>
        <w:t>꧂</w:t>
      </w:r>
      <w:r>
        <w:rPr/>
        <w:t>此썭娯⵵</w:t>
      </w:r>
      <w:r>
        <w:rPr/>
        <w:t>ⴸ</w:t>
      </w:r>
      <w:r>
        <w:rPr/>
        <w:t>쉔길頥煔圷獓⥰㡉슻㝅㤊䲮䵩㉷噴</w:t>
      </w:r>
      <w:r>
        <w:rPr/>
        <w:t>ⱊ</w:t>
      </w:r>
      <w:r>
        <w:rPr/>
        <w:t>杀Ⓜꍆ摓啣싂딬飂</w:t>
      </w:r>
      <w:r>
        <w:rPr/>
        <w:t>ⶻ</w:t>
      </w:r>
      <w:r>
        <w:rPr/>
        <w:t>獐䄬</w:t>
      </w:r>
      <w:r>
        <w:rPr/>
        <w:t>ⰱ</w:t>
      </w:r>
      <w:r>
        <w:rPr/>
        <w:t>眯獶住뽇幄夻榮㩚扵眵땤</w:t>
      </w:r>
      <w:r>
        <w:rPr/>
        <w:t>ꕆ</w:t>
      </w:r>
      <w:r>
        <w:rPr/>
        <w:t>匨輶쉆䖵캣때穢⤬┴ꅍ噟纬浣䲏癕땫サ䵨挥⭸숵江媩儵免揂</w:t>
      </w:r>
      <w:r>
        <w:rPr/>
        <w:t>ⱟ♦</w:t>
      </w:r>
      <w:r>
        <w:rPr/>
        <w:t>⼵潁滃䧂뗍戭⌸界뭯뽈䘤땨䖩쉦痍</w:t>
      </w:r>
      <w:r>
        <w:rPr/>
        <w:t>꧂</w:t>
      </w:r>
      <w:r>
        <w:rPr/>
        <w:t>练撬砳壂汔挰⍅䴷戱㶩쉑숪슿帻㉺摠䃎╱正갰住숲ま䩡皩⩹拂剞곂╣勂啞◂ꥦ浑倳ꥭ纥녬⍵䂩䁶䰻ꍵ⚥㭴☹妻囂呥浞⍇硊獣쉸⥘䩓䈬䫃㙑䩯惃㣃캥䰺杮淂㣂깴㚩牂妣ㅵ⨪瑯撣楟꺣㍘ㅗ栮㤣쉭氶顄痍싂⦻䬫辣䤱䃂䔥䪡싎睫炵涘㙓穘獰</w:t>
      </w:r>
      <w:r>
        <w:rPr/>
        <w:t>ꥁ</w:t>
      </w:r>
      <w:r>
        <w:rPr/>
        <w:t>吮ㄤ䤦칹</w:t>
      </w:r>
      <w:r>
        <w:rPr/>
        <w:t>Ɒ</w:t>
      </w:r>
      <w:r>
        <w:rPr/>
        <w:t>뽚喘썹</w:t>
      </w:r>
      <w:r>
        <w:rPr/>
        <w:t>꧂</w:t>
      </w:r>
      <w:r>
        <w:rPr/>
        <w:t>㩋灄爫</w:t>
      </w:r>
      <w:r>
        <w:rPr/>
        <w:t>꧂</w:t>
      </w:r>
      <w:r>
        <w:rPr/>
        <w:t>带樻顳䴪垏䝮숰습琽숦⽮猸䰱⥇㈬㩌ꥢ뽬稦埂㬬촯⫃⍧摔숻䘭걮扑썵썚瑔昪건晣猸椨ꍶ剏䝊湟</w:t>
      </w:r>
      <w:r>
        <w:rPr/>
        <w:t>Ⱬ</w:t>
      </w:r>
      <w:r>
        <w:rPr/>
        <w:t>剚⍱ꏂ䁋ꥢ츲䥀㩴氯⬲䝭뭡䭬皘痎㢵渪꥚䩾</w:t>
      </w:r>
      <w:r>
        <w:rPr/>
        <w:t>ⲵ</w:t>
      </w:r>
      <w:r>
        <w:rPr/>
        <w:t>潥㫂秂䠳殣䞮癏ꏂ爪卧㍟帺</w:t>
      </w:r>
      <w:r>
        <w:rPr/>
        <w:t>ꤨ</w:t>
      </w:r>
      <w:r>
        <w:rPr/>
        <w:t>玩</w:t>
      </w:r>
      <w:r>
        <w:rPr/>
        <w:t>⣂</w:t>
      </w:r>
      <w:r>
        <w:rPr/>
        <w:t>䤻⩅╘兪瀴㕲䠽⑥猽</w:t>
      </w:r>
      <w:r>
        <w:rPr/>
        <w:t>Ᵽ</w:t>
      </w:r>
      <w:r>
        <w:rPr/>
        <w:t>灭㵨批㌬䩯搶쉄頭婬娪悮쵣넽ㅤ廂硖矂樵쉱숴妣忎촤쉲㭟䙺⥉╇㓂憘偀䙌쉶ꇂ쵘䕶꥖ꄰ䥴卸永ꥭ⑒畫⩋ㄥ昶橰㭩㨹䔫浆䫍剅湚쵭帷〰慴煋洰싂뼩⌫⨵䣍䏂㑳䵘穭氭橕娩彏䆿숰⩠䫂ⸯ䅂긻숳咥䭋碩祪쌰槂欽䯃㉪숩䝷䭳千浨썦圫┻땮晩拂摍⴮慅䭨㕺</w:t>
      </w:r>
      <w:r>
        <w:rPr/>
        <w:t>⡈</w:t>
      </w:r>
      <w:r>
        <w:rPr/>
        <w:t>泂塹佂湉㧂㭀⎬⩰嘪㡵쉧媘㎩충갯</w:t>
      </w:r>
      <w:r>
        <w:rPr/>
        <w:t>꤯</w:t>
      </w:r>
      <w:r>
        <w:rPr/>
        <w:t>顀偮</w:t>
      </w:r>
      <w:r>
        <w:rPr/>
        <w:t>ꦡ</w:t>
      </w:r>
      <w:r>
        <w:rPr/>
        <w:t>婳啸慆纣妣슣숯坮禘轙䝈⥳</w:t>
      </w:r>
      <w:r>
        <w:rPr/>
        <w:t>Ⱪ</w:t>
      </w:r>
      <w:r>
        <w:rPr/>
        <w:t>涣䁳ꎩ쏃創盂갲䡕쎩슿汍䤭⥆◍洶泍凂⤳揂㔪匽挬䏂䵀䡮摠礳卐츮皵</w:t>
      </w:r>
      <w:r>
        <w:rPr/>
        <w:t>ꦿ</w:t>
      </w:r>
      <w:r>
        <w:rPr/>
        <w:t>ㄥ⹘滂⻂塙䑃䵴곃扌䩢刮武窻㝏⨥绂奒兔䍀뾩偁熻습녺䦮⵵䡀⮥</w:t>
      </w:r>
      <w:r>
        <w:rPr/>
        <w:t>꧂</w:t>
      </w:r>
      <w:r>
        <w:rPr/>
        <w:t>⠹</w:t>
      </w:r>
      <w:r>
        <w:rPr/>
        <w:t>栵忂挤㵮忂卦沩䷂楾</w:t>
      </w:r>
      <w:r>
        <w:rPr/>
        <w:t>ⴣ⫂</w:t>
      </w:r>
      <w:r>
        <w:rPr/>
        <w:t>ꄴ䦵瘺榵䑒澻ꅣꄦ恡䀵瀨㜬瘦䉬歲숣ꍑ穘㎏堲䕖卞䁠쉳숊㔶⩞䁱䗂쉒眹녟⦻</w:t>
      </w:r>
      <w:r>
        <w:rPr/>
        <w:t>⢩</w:t>
      </w:r>
      <w:r>
        <w:rPr/>
        <w:t>慾呉썧</w:t>
      </w:r>
      <w:r>
        <w:rPr/>
        <w:t>ꔨ</w:t>
      </w:r>
      <w:r>
        <w:rPr/>
        <w:t>硞䅁㇂</w:t>
      </w:r>
      <w:r>
        <w:rPr/>
        <w:t>⡴</w:t>
      </w:r>
      <w:r>
        <w:rPr/>
        <w:t>眣⩤䥓吷</w:t>
      </w:r>
      <w:r>
        <w:rPr/>
        <w:t>⠷</w:t>
      </w:r>
      <w:r>
        <w:rPr/>
        <w:t>䤰╍숪扆䵬䁔埃䕳㝉쉡獚Ⓨ揂⦮㭭</w:t>
      </w:r>
      <w:r>
        <w:rPr/>
        <w:t>ⷂ</w:t>
      </w:r>
      <w:r>
        <w:rPr/>
        <w:t>療湺뽖䰶깰役疵㌰⥠伺䕫塟䮥恢犻榏쉍숣숤쵃儩参䶏⫂䉷湯䡞쉌⍗㠥潕뽃䙕䍧썴稦쉓䕐熩ꅾ啄슻쉸頤쉧橙佢卣ㅣ慯슡睷쉃㔱剺犩츬桦坥坨⚱瘪潨䙒⥺䈲㡦㩚商슡땨樽恷䱳䱡㘭⛎倴</w:t>
      </w:r>
      <w:r>
        <w:rPr/>
        <w:t>ⱃ</w:t>
      </w:r>
      <w:r>
        <w:rPr/>
        <w:t>呠揃⸺쵶幇杅숩㵥䉈睙䊘汰婎♹槂濎煵뮘献숣䖣쉇㍺䶥癙㣂縤㵷㠻ꄳ쉧晤숲㬸뭥䗂䥒깱塠産숵깫숩佞䰱썓摇汮㝤繯㓂</w:t>
      </w:r>
      <w:r>
        <w:rPr/>
        <w:t>ꤹ</w:t>
      </w:r>
      <w:r>
        <w:rPr/>
        <w:t>柂狂⤶剷兏绍摥輩橦쉫穐</w:t>
      </w:r>
      <w:r>
        <w:rPr/>
        <w:t>ꕊ</w:t>
      </w:r>
      <w:r>
        <w:rPr/>
        <w:t>晱沩囂ぐ啴悵㑇楇娲癀婭㉾䍈欱参╇䍀㩎꺩쵫㉣⪱䜦潲숭浈ꍄ쵋嘪䞮㋂</w:t>
      </w:r>
      <w:r>
        <w:rPr/>
        <w:t>ⱬ♮</w:t>
      </w:r>
      <w:r>
        <w:rPr/>
        <w:t>㥦痂彊獇穑傡穠未挥畾怺쉘䠫ㅍ振潸獨싂敄䁠喥呹⵾␤습䏎㧂♵䇂久녢쉓晪녈</w:t>
      </w:r>
      <w:r>
        <w:rPr/>
        <w:t>ꔷ</w:t>
      </w:r>
      <w:r>
        <w:rPr/>
        <w:t>놱</w:t>
      </w:r>
      <w:r>
        <w:rPr/>
        <w:t>ꦩ</w:t>
      </w:r>
      <w:r>
        <w:rPr/>
        <w:t>娷㵋⭥⩚쌴㵆딳堽⬥┲㑭块歐䕃捒㘳침꥗喱⒘婪婤䙏匦侩⼷슮ㅍ砮洺긥딴⑇싂䕕䚥㙩㇂㊩佉垘㥰癱ꍳ䀵䵮쉢䝖䵔㜰癹獕偺俎匮眵ꥯ카圱싂녨䥙</w:t>
      </w:r>
      <w:r>
        <w:rPr/>
        <w:t>⠳⩵</w:t>
      </w:r>
      <w:r>
        <w:rPr/>
        <w:t>싂칢깔걲㕮숳䯂浖僂ꅣ䙳序슥묻⌰걙䔦쉣彖㊩䇂南楖䡮佞䟂幰㵚乴쉭䕫촪斻輹</w:t>
      </w:r>
      <w:r>
        <w:rPr/>
        <w:t>ⵍ</w:t>
      </w:r>
      <w:r>
        <w:rPr/>
        <w:t>橂㘬繂쉩瑯칃䛃썉슡ꥩ橑䜦桷䨷쉲썧䅪氲乐祯♶旎扆䪩䅡垻穷㜺杩浯</w:t>
      </w:r>
      <w:r>
        <w:rPr/>
        <w:t>ⱨ</w:t>
      </w:r>
      <w:r>
        <w:rPr/>
        <w:t>繶䜫歫揂녋숬</w:t>
      </w:r>
      <w:r>
        <w:rPr/>
        <w:t>ꕵ</w:t>
      </w:r>
      <w:r>
        <w:rPr/>
        <w:t>싃䪱칁剷걓呌扲彴뭋⭏䄬⿎䁺㭉녵䡢쌷捍뭁슮</w:t>
      </w:r>
      <w:r>
        <w:rPr/>
        <w:t>ꕗ</w:t>
      </w:r>
      <w:r>
        <w:rPr/>
        <w:t>奒偣싎ꥱ坖洹祮畠䒩獠</w:t>
      </w:r>
      <w:r>
        <w:rPr/>
        <w:t>ꔨ⍍</w:t>
      </w:r>
      <w:r>
        <w:rPr/>
        <w:t>琷湰ꍊ쉊樣㎩堷㎥平繉싂璿⴨믂썑䘱</w:t>
      </w:r>
      <w:r>
        <w:rPr/>
        <w:t>ⱦ</w:t>
      </w:r>
      <w:r>
        <w:rPr/>
        <w:t>쉭瑢畮묳⤨捪夺愶页숥湟犣䉑慏坎⽭ㅷ惎彎⑯䞣</w:t>
      </w:r>
      <w:r>
        <w:rPr/>
        <w:t>ⵢ</w:t>
      </w:r>
      <w:r>
        <w:rPr/>
        <w:t>㵂</w:t>
      </w:r>
      <w:r>
        <w:rPr/>
        <w:t>⠯</w:t>
      </w:r>
      <w:r>
        <w:rPr/>
        <w:t>癈숭䋂瘹䕮堣㕇놥쉲썂献䳂恺啕憿瑕</w:t>
      </w:r>
      <w:r>
        <w:rPr/>
        <w:t>⠴</w:t>
      </w:r>
      <w:r>
        <w:rPr/>
        <w:t>吽쉴绍懂乘堭渵砫䅹䝌甩稤煏䨷纏㝦쉯㤴⍱㙃䀽㵳묪</w:t>
      </w:r>
      <w:r>
        <w:rPr/>
        <w:t>ⱥ</w:t>
      </w:r>
      <w:r>
        <w:rPr/>
        <w:t>꺱敩礫唨弶爴榱㙙긊啔</w:t>
      </w:r>
      <w:r>
        <w:rPr/>
        <w:t>Ᵽ</w:t>
      </w:r>
      <w:r>
        <w:rPr/>
        <w:t>〵䑘⛂걤䝂</w:t>
      </w:r>
      <w:r>
        <w:rPr/>
        <w:t>ꤲ</w:t>
      </w:r>
      <w:r>
        <w:rPr/>
        <w:t>灖㇂壂昺쉫ꥤ案쏎ꥢ潅毂ꏂ㚩㭮玵┮㥑촮</w:t>
      </w:r>
      <w:r>
        <w:rPr/>
        <w:t>ⷂ⑊</w:t>
      </w:r>
      <w:r>
        <w:rPr/>
        <w:t>呕晈瓎⛂佅⭦㍞硶穠卖뿂쎩䲥䑕熥䦏♴㥖⬥洹</w:t>
      </w:r>
      <w:r>
        <w:rPr/>
        <w:t>꧂♦</w:t>
      </w:r>
      <w:r>
        <w:rPr/>
        <w:t>숭㙨컂灊敗䨣ꌱ때䍀㆘电쉾瀫쉑⍍頽恚⻂瑀싃止橈契䡌㨫㍅⤲揂敫㧂佁ꥬ噎뭭썬䝌䴩㍉䐪卡㢻睍嘱䀸슥迎潂牷䌷仂嫂楎牖</w:t>
      </w:r>
      <w:r>
        <w:rPr/>
        <w:t>Ⱪ</w:t>
      </w:r>
      <w:r>
        <w:rPr/>
        <w:t>湴畗숰쵔痂⍒믂쉓渻㍡䤴㬴쉖歔呓䅃숮睊噌頦ꅣ㗂⼲祤쌨ꍪ惂䕇䕁촰숺兇⍒숮栣쉩溥橧䗎䄴␹眱繸⩞䝯쉗쉴䬺䔫䦻䏂浾䎵橐匨쉢◂倻☰縪㯂掩呩쉥묺슮縪뽡놘䭩䎻坪㑣㘪搬⹦쉮晞숹㘰䡆歺慠뿂싎嚬쉩曎뽥껂䐯獎칧칖㢡磂痂䉵抵敃</w:t>
      </w:r>
      <w:r>
        <w:rPr/>
        <w:t>ꥑ</w:t>
      </w:r>
      <w:r>
        <w:rPr/>
        <w:t>쉚</w:t>
      </w:r>
      <w:r>
        <w:rPr/>
        <w:t>ꔷ</w:t>
      </w:r>
      <w:r>
        <w:rPr/>
        <w:t>朽▏捸牄숮愺</w:t>
      </w:r>
      <w:r>
        <w:rPr/>
        <w:t>꧂</w:t>
      </w:r>
      <w:r>
        <w:rPr/>
        <w:t>瘷뽰⩀冻㍬䄷떱녵숬숪⺩䮮晬䁯犩惂⸶剘뽮쌶牸</w:t>
      </w:r>
      <w:r>
        <w:rPr/>
        <w:t>⠸</w:t>
      </w:r>
      <w:r>
        <w:rPr/>
        <w:t>廂䡀㯂</w:t>
      </w:r>
      <w:r>
        <w:rPr/>
        <w:t>ⵐ</w:t>
      </w:r>
      <w:r>
        <w:rPr/>
        <w:t>䁟숣⍡徵┩䖩㚡創䅱彋䨶晊坈⑃䉊刷쉫剣顂䡥♵걏祣㈸氭⤩묣卪桴쉱潚숮숰쉨顥ꄮ♙却칁彚剮栥傘䘴㵂発睕㕣掵㥑收䣂拂㙀太ꅓ딤瀥䣂⏂</w:t>
      </w:r>
      <w:r>
        <w:rPr/>
        <w:t>ꕋ</w:t>
      </w:r>
      <w:r>
        <w:rPr/>
        <w:t>䑶⧂㝧樸梮坵祰걤㍎䉉䥚</w:t>
      </w:r>
      <w:r>
        <w:rPr/>
        <w:t>ꦩ</w:t>
      </w:r>
      <w:r>
        <w:rPr/>
        <w:t>晭쉂搥숴ㄬ䑈栳㉩</w:t>
      </w:r>
      <w:r>
        <w:rPr/>
        <w:t>⣂</w:t>
      </w:r>
      <w:r>
        <w:rPr/>
        <w:t>䬨싂⬻쉌넽㧍䌬㩕</w:t>
      </w:r>
      <w:r>
        <w:rPr/>
        <w:t>ꥈ</w:t>
      </w:r>
      <w:r>
        <w:rPr/>
        <w:t>䱳年㵔⭱⩱汫㉊</w:t>
      </w:r>
      <w:r>
        <w:rPr/>
        <w:t>ⲥ</w:t>
      </w:r>
      <w:r>
        <w:rPr/>
        <w:t>㩚</w:t>
      </w:r>
      <w:r>
        <w:rPr/>
        <w:t>ꥊ</w:t>
      </w:r>
      <w:r>
        <w:rPr/>
        <w:t>䝡怵砸⨴쉚桎믂뭥⨲湤䑈䁎ꅲ싂乨摵汁뽳뗂捺癳ꥱ䡠爥㩯硔뭫숶丯␸㜻㈺砶顊</w:t>
      </w:r>
      <w:r>
        <w:rPr/>
        <w:t>ꕒ</w:t>
      </w:r>
      <w:r>
        <w:rPr/>
        <w:t>焥䢩儹숤畔倯</w:t>
      </w:r>
      <w:r>
        <w:rPr/>
        <w:t>꧂</w:t>
      </w:r>
      <w:r>
        <w:rPr/>
        <w:t>걣뭷싂☥묬슬㥢䵹㏂䅦祆埂</w:t>
      </w:r>
      <w:r>
        <w:rPr/>
        <w:t>ⱖ</w:t>
      </w:r>
      <w:r>
        <w:rPr/>
        <w:t>깊⫂楄슱⭰쉰</w:t>
      </w:r>
      <w:r>
        <w:rPr/>
        <w:t>Ɒ</w:t>
      </w:r>
      <w:r>
        <w:rPr/>
        <w:t>㓂䱙涩灟ꅶ滎깔瀯唫础䑢㛃쉠싎⩩ꍒ轋轀丳䡦㔮䩺䵉倣깑촵썧䈩灙猫〨杓㝗䅩숫⪱</w:t>
      </w:r>
      <w:r>
        <w:rPr/>
        <w:t>ꔽ</w:t>
      </w:r>
      <w:r>
        <w:rPr/>
        <w:t>枿砱熘䄣</w:t>
      </w:r>
      <w:r>
        <w:rPr/>
        <w:t>⠻</w:t>
      </w:r>
      <w:r>
        <w:rPr/>
        <w:t>ꅉ</w:t>
      </w:r>
      <w:r>
        <w:rPr/>
        <w:t>ⵃ</w:t>
      </w:r>
      <w:r>
        <w:rPr/>
        <w:t>칡</w:t>
      </w:r>
      <w:r>
        <w:rPr/>
        <w:t>⡭</w:t>
      </w:r>
      <w:r>
        <w:rPr/>
        <w:t>㟂哂歺婾䡃칣칈潥癔뿂噊爻浥歮佟敗㝸⿂兊捂ꌣ术쉒⽤剶䈹쉆쉡杳擂㑺㜮</w:t>
      </w:r>
      <w:r>
        <w:rPr/>
        <w:t>ⲩ</w:t>
      </w:r>
      <w:r>
        <w:rPr/>
        <w:t>䥳䖬慴牷뭭妱䚮㵙慤䥚杭濂绎䭪烂</w:t>
      </w:r>
      <w:r>
        <w:rPr/>
        <w:t>ⵔ</w:t>
      </w:r>
      <w:r>
        <w:rPr/>
        <w:t>轔瓃</w:t>
      </w:r>
      <w:r>
        <w:rPr/>
        <w:t>ⵯ</w:t>
      </w:r>
      <w:r>
        <w:rPr/>
        <w:t>序憡⥱厏⹭塰婎䙩憻㝳⸊帽㕡㕶䝗桓⬹숳䠪咵⫂夲祗涣쉪䡤秂偫䘬剬壃긷䩗楉숭㕟挨⩲슏轏瑗昨</w:t>
      </w:r>
      <w:r>
        <w:rPr/>
        <w:t>⠪</w:t>
      </w:r>
      <w:r>
        <w:rPr/>
        <w:t>帰┣</w:t>
      </w:r>
      <w:r>
        <w:rPr/>
        <w:t>Ⱨ</w:t>
      </w:r>
      <w:r>
        <w:rPr/>
        <w:t>숪辩纮伳爺䣂䜽悘湠슡硵㭘弲⏂䩸ꥬ⩘㇃㡦⩏搶彋扲칯싎伥扺污㐭⩧犮矂繬六㡵敢⑅剈妏㩩</w:t>
      </w:r>
      <w:r>
        <w:rPr/>
        <w:t>Ⱳ</w:t>
      </w:r>
      <w:r>
        <w:rPr/>
        <w:t>䱲碘녱䩒硺媬婷㴸癧䕇</w:t>
      </w:r>
      <w:r>
        <w:rPr/>
        <w:t>ꤩ</w:t>
      </w:r>
      <w:r>
        <w:rPr/>
        <w:t>칫稲</w:t>
      </w:r>
      <w:r>
        <w:rPr/>
        <w:t>꧂ⴺ</w:t>
      </w:r>
      <w:r>
        <w:rPr/>
        <w:t>湶牑⨭祍伲ㄦ䖣䍆夷㙭顳轖瓂뽱㨶ㅬ㐨㡷䝷쵭䄯㩎</w:t>
      </w:r>
      <w:r>
        <w:rPr/>
        <w:t>⡎</w:t>
      </w:r>
      <w:r>
        <w:rPr/>
        <w:t>奨囍㍵兆싍㞱㞬ꄶ敥搱留㥖숳瑋䊵㦏煭⩠㷂磂숹僂獆搤䠹䵶暿</w:t>
      </w:r>
      <w:r>
        <w:rPr/>
        <w:t>ꥉ</w:t>
      </w:r>
      <w:r>
        <w:rPr/>
        <w:t>潑㌮ꅣ⍆歁䙶녂电⩴樨㒵奚氶䡔㯂伹睩㥇칪</w:t>
      </w:r>
      <w:r>
        <w:rPr/>
        <w:t>ⱁ♭</w:t>
      </w:r>
      <w:r>
        <w:rPr/>
        <w:t>㠲㫂匫⍧捊恒乯娨偑ꇂ䙑</w:t>
      </w:r>
      <w:r>
        <w:rPr/>
        <w:t>Ⳃ</w:t>
      </w:r>
      <w:r>
        <w:rPr/>
        <w:t>佯祠쉔</w:t>
      </w:r>
      <w:r>
        <w:rPr/>
        <w:t>ꥌ</w:t>
      </w:r>
      <w:r>
        <w:rPr/>
        <w:t>暻佟噇梘䝣뾩㩲䑹믂奀䱧䑴슩긣玣顟♢㔩绂儤㵢</w:t>
      </w:r>
      <w:r>
        <w:rPr/>
        <w:t>ꔪ</w:t>
      </w:r>
      <w:r>
        <w:rPr/>
        <w:t>穬煘䧎䉅</w:t>
      </w:r>
      <w:r>
        <w:rPr/>
        <w:t>ꗂ</w:t>
      </w:r>
      <w:r>
        <w:rPr/>
        <w:t>䙆塡뽳⑴놥뿎</w:t>
      </w:r>
      <w:r>
        <w:rPr/>
        <w:t>ⵆ</w:t>
      </w:r>
      <w:r>
        <w:rPr/>
        <w:t>洫ㅊ㶘䱞〯槂싂框浬桟弶㈳輥䉅洵怰繳뭓汓㜳</w:t>
      </w:r>
      <w:r>
        <w:rPr/>
        <w:t>ⶬ</w:t>
      </w:r>
      <w:r>
        <w:rPr/>
        <w:t>캩䁸䉎夤䄤㯍烂剹中㝊싎慆怽畇㣂㍤倨搲⺩债슥㙒呞ꆿ捵潦⭆ふ</w:t>
      </w:r>
      <w:r>
        <w:rPr/>
        <w:t>Ɒ</w:t>
      </w:r>
      <w:r>
        <w:rPr/>
        <w:t>㝢㬳⨰楪拂䊮췂떣⩔⹋浣浘吨玣㡉瘳␽攩㖏在幔䩶␻슱</w:t>
      </w:r>
      <w:r>
        <w:rPr/>
        <w:t>ꦩ</w:t>
      </w:r>
      <w:r>
        <w:rPr/>
        <w:t>뗂㑫쉋恉㵦托潪</w:t>
      </w:r>
      <w:r>
        <w:rPr/>
        <w:t>ⵄ</w:t>
      </w:r>
      <w:r>
        <w:rPr/>
        <w:t>쉰乯㵵票睁坮父⮩</w:t>
      </w:r>
      <w:r>
        <w:rPr/>
        <w:t>⢬</w:t>
      </w:r>
      <w:r>
        <w:rPr/>
        <w:t>帳轎獃슥ꍰ</w:t>
      </w:r>
      <w:r>
        <w:rPr/>
        <w:t>⠥</w:t>
      </w:r>
      <w:r>
        <w:rPr/>
        <w:t>浶</w:t>
      </w:r>
      <w:r>
        <w:rPr/>
        <w:t>Ⳃ</w:t>
      </w:r>
      <w:r>
        <w:rPr/>
        <w:t>䥎漥䜭堦ㆮ㡔</w:t>
      </w:r>
      <w:r>
        <w:rPr/>
        <w:t>ⰰ</w:t>
      </w:r>
      <w:r>
        <w:rPr/>
        <w:t>㟎弤淂⨭僂♡䬦ꆮ⽫㩁싂䧍㩈䜵攩䉰㭅</w:t>
      </w:r>
      <w:r>
        <w:rPr/>
        <w:t>ꤰ</w:t>
      </w:r>
      <w:r>
        <w:rPr/>
        <w:t>쉉╟玩⏂⩃䁷昺剆繄⌵牀쉔癫偕戵䙾䁾⩳異癪쉋樯㐫숦禵佧颡㭾뭲썄渶㭞奣ꌮ猰爨㕪牴╎네侩⧂⾣♅祸䡦摠䵄䉹懂쉄桕썴刺칐칍㭱갦ꅉ묵潒䤳〬浬㍐싂㝴⭉쎱ㄨ싃</w:t>
      </w:r>
      <w:r>
        <w:rPr/>
        <w:t>⡫</w:t>
      </w:r>
      <w:r>
        <w:rPr/>
        <w:t>㙔捣㥺娫坨汋쉍擂津딷囂ㅎꄰ⭘栥丬쉢㡤⪵ꥹ⍇㉆</w:t>
      </w:r>
      <w:r>
        <w:rPr/>
        <w:t>ⵍ</w:t>
      </w:r>
      <w:r>
        <w:rPr/>
        <w:t>䉶㖿뾵ꥳ䵖熩噏⫂稵⽍뭎䦵㡫辩水ざ숩슣栰깍쉅숱걩㩉㎩슿㮡䅂㕾⴪㙎</w:t>
      </w:r>
      <w:r>
        <w:rPr/>
        <w:t>ꗂ</w:t>
      </w:r>
      <w:r>
        <w:rPr/>
        <w:t>䱧무ꅙ☷眻歐槂斏癸轚갶㜦㔫⻂⯂欫傮싂顫飂ꆵ䉧漩轆</w:t>
      </w:r>
      <w:r>
        <w:rPr/>
        <w:t>ⴱ</w:t>
      </w:r>
      <w:r>
        <w:rPr/>
        <w:t>ꎣ㷂ㄵ䰩ꍾ㭍睶欪炏䯃硂싂恶磍副㡘껂슥摠啅棂戊쉭煆杧㒿쉭싂甯汗厱幃ꅭ</w:t>
      </w:r>
      <w:r>
        <w:rPr/>
        <w:t>ⱋ</w:t>
      </w:r>
      <w:r>
        <w:rPr/>
        <w:t>싍쉹剶䝫乄坸</w:t>
      </w:r>
      <w:r>
        <w:rPr/>
        <w:t>ꥆ</w:t>
      </w:r>
      <w:r>
        <w:rPr/>
        <w:t>〲䦘恹䶬愬〹咥㉃灱奠䎘䦣䝃䋂ꄵ哂〭㡈숳梩垬䑭䓂乖窬㝔歉烂颩係⯂⩡䴷쉦囂㶬檘␵沏쉏싂昶땵슿祤ꥮ㙙김车瓂槍쉄坤傥⪵灰⤵ꥠ⥖ꥨ囂な</w:t>
      </w:r>
      <w:r>
        <w:rPr/>
        <w:t>ꕵ</w:t>
      </w:r>
      <w:r>
        <w:rPr/>
        <w:t>楩琤椮㙔㎻쉫㑡幚䫂</w:t>
      </w:r>
      <w:r>
        <w:rPr/>
        <w:t>ꤽ</w:t>
      </w:r>
      <w:r>
        <w:rPr/>
        <w:t>攵⑅싂亵싃䄫⑦♙</w:t>
      </w:r>
      <w:r>
        <w:rPr/>
        <w:t>ⰵ</w:t>
      </w:r>
      <w:r>
        <w:rPr/>
        <w:t>弪깁㡲깶</w:t>
      </w:r>
      <w:r>
        <w:rPr/>
        <w:t>⣂</w:t>
      </w:r>
      <w:r>
        <w:rPr/>
        <w:t>末椵泂⮩啉䵚숩㉄婊⹒䝧䟍唭ꄸ伣䐶䂻櫂呓坅僎㵷숽扔䢩䥋杉璱ꥠ䝃⩔畭⒱츹㕸歉</w:t>
      </w:r>
      <w:r>
        <w:rPr/>
        <w:t>ꥐ</w:t>
      </w:r>
      <w:r>
        <w:rPr/>
        <w:t>祡⹥뭯㙎沘漭桋祘⭰㨱䥟숺숭繀♬昴쌲ꍂ떣뽢离쉎摚⿃欵坺쉩喘剉쌨华뗂䔣僂껂忂㞣忂쉞⹶쉨祰樻⩋㩱ꏂ硪䤬⽂쉁⑋瑑啭松敁㵷ㅳ坸㮱樨懂灰䯃煖⹫顣慒楣暩㘤䥦毃杊攥㠲䥔ㅵ慀깩쉱穹ꥨ㌸쉕뭱乍牌滂</w:t>
      </w:r>
      <w:r>
        <w:rPr/>
        <w:t>⡡</w:t>
      </w:r>
      <w:r>
        <w:rPr/>
        <w:t>ꅴꌷ湦숷扈瞮燂ꍴ䡋扄䎩濂火壃潫揂䤦捆⦩喘䲵긱博㓂㩅</w:t>
      </w:r>
      <w:r>
        <w:rPr/>
        <w:t>ꔸ</w:t>
      </w:r>
      <w:r>
        <w:rPr/>
        <w:t>繑㝓䥁娥彶顆뇂뭞煲彣⑁做縪쉘癊吲䤪繬帽⩯쵓顧⾵桟䭖輽칊瓂㉋⎩頹嗂潴㈰걶㏍䨨ꅥ眸⵳秂塨彃ㅋ戴噘숪垬䙟礰슻딹</w:t>
      </w:r>
      <w:r>
        <w:rPr/>
        <w:t>ꤳ</w:t>
      </w:r>
      <w:r>
        <w:rPr/>
        <w:t>味䁨浯䫂䓂测漳昷朥䜪乆䢱ꅺ眸獥乲걚睧幍썭䏂余瞡</w:t>
      </w:r>
      <w:r>
        <w:rPr/>
        <w:t>ⷂ</w:t>
      </w:r>
      <w:r>
        <w:rPr/>
        <w:t>䔬琥䜽숣⌷⍨䡣㕚슮磂숪敃캿䴱汫⭮参㉄傩頬扖摘坦拂ꍁ焤䥘欣绂甦凂奺ヂ㐫쌽櫂㪻䴱滂⻂쉹⨱倵癄䔳畤㎩쉩ꌪ橸뽅땃╲眭温䝷帰搪䴮噵⭯绂冮숽墻乘</w:t>
      </w:r>
      <w:r>
        <w:rPr/>
        <w:t>ꕰ</w:t>
      </w:r>
      <w:r>
        <w:rPr/>
        <w:t>働쉘㭡</w:t>
      </w:r>
      <w:r>
        <w:rPr/>
        <w:t>ꕯ</w:t>
      </w:r>
      <w:r>
        <w:rPr/>
        <w:t>㝲곂氮ꥷ싍瓂橉⩲堰輹㩄㘦楡⍪숨뼹剗</w:t>
      </w:r>
      <w:r>
        <w:rPr/>
        <w:t>ꥊ</w:t>
      </w:r>
      <w:r>
        <w:rPr/>
        <w:t>䙁浃䩸⑂䥵玘㡱숶拂춿숦䉔牕煎</w:t>
      </w:r>
      <w:r>
        <w:rPr/>
        <w:t>ꖡ</w:t>
      </w:r>
      <w:r>
        <w:rPr/>
        <w:t>䔦儩樱슮倻䌭殻</w:t>
      </w:r>
      <w:r>
        <w:rPr/>
        <w:t>ꦱ</w:t>
      </w:r>
      <w:r>
        <w:rPr/>
        <w:t>柍抱㌺</w:t>
      </w:r>
      <w:r>
        <w:rPr/>
        <w:t>ꖣ</w:t>
      </w:r>
      <w:r>
        <w:rPr/>
        <w:t>쉀⪮칡轞汬琪辏ꎮ䃃勂칅땘牚ꅥ㥴⥘橧⑲썵繥</w:t>
      </w:r>
      <w:r>
        <w:rPr/>
        <w:t>ⵓ</w:t>
      </w:r>
      <w:r>
        <w:rPr/>
        <w:t>唥䅨㭞㉦硔묹癕㗂坲⭩浙쉸䡕柂갵敺䑹쉕䕎땔ㆩ焪輪㦏绂䃂㍫숨側拂⍬㭅⿂搻ꍱ恱걖氺㙎焊辻깄슿头㩞幬䘻䅋␴杧쵣扆怳柂禮灂ꥶ浱녗制䁈佀㠷쉠썒</w:t>
      </w:r>
      <w:r>
        <w:rPr/>
        <w:t>ꤶ</w:t>
      </w:r>
      <w:r>
        <w:rPr/>
        <w:t>䃂칶䢵幋均ꍂ슡塑뭟㵅坹繧ꍇ瓂瑈㷂歅</w:t>
      </w:r>
      <w:r>
        <w:rPr/>
        <w:t>⢡⡋</w:t>
      </w:r>
      <w:r>
        <w:rPr/>
        <w:t>䵏頲棂焳獣䭢慠吪숹扇ꌽぃ晆窵</w:t>
      </w:r>
      <w:r>
        <w:rPr/>
        <w:t>ꦥ⹥</w:t>
      </w:r>
      <w:r>
        <w:rPr/>
        <w:t>犻⹓繈牟쉌☰煢䅟믂庿坒桢</w:t>
      </w:r>
      <w:r>
        <w:rPr/>
        <w:t>ꦏ⨮</w:t>
      </w:r>
      <w:r>
        <w:rPr/>
        <w:t>䥲繸礹䘩⩬婟䁍晡慠ꎮ偁♙繟슘擂余걙顇뽥摍䖥唭ㄱ轪纩䩸ꌷ乴浀乊⸪깁炮摌䁘溩䩤㣂⩸䡾剱乬䉗兴䵂쉗䩁㶘</w:t>
      </w:r>
      <w:r>
        <w:rPr/>
        <w:t>ⵈ◂</w:t>
      </w:r>
      <w:r>
        <w:rPr/>
        <w:t>轮唸㭩♹슮轇湉㉣숺ꥥ穴▻뽧枘穀⹁⫎伦塣吷䡑洯澬祏潡㬮弮癉わ㣍䭇숱幧曂䩸숹숪棂噇㵄⏂㬰쉩䄷吪⫂땀縱禩㑊⬲䠭㨯瑑䥏㝀꥖轥稦斿攫瑣怴怶掩繎쎏⴩繤</w:t>
      </w:r>
      <w:r>
        <w:rPr/>
        <w:t>꧃</w:t>
      </w:r>
      <w:r>
        <w:rPr/>
        <w:t>걓㩳䩾珂ㄣ䔪敕⛎橗㩓슣窱磂䏂扖꥞㘯戸ꅅ汢縭녂ぬ洺稲㴻거ꅥ炻䯂뽵숣爴ㆱꎬ⑂ㅇ껍꥞</w:t>
      </w:r>
      <w:r>
        <w:rPr/>
        <w:t>ⰸ</w:t>
      </w:r>
      <w:r>
        <w:rPr/>
        <w:t>摅뭁촹⹡堪ㅪ싂뽍桀⩷㑉䝔㈱㌬⭙䁰ㄴ쉢摔</w:t>
      </w:r>
      <w:r>
        <w:rPr/>
        <w:t>꧃</w:t>
      </w:r>
      <w:r>
        <w:rPr/>
        <w:t>썕쉂欵乯媥㑠</w:t>
      </w:r>
      <w:r>
        <w:rPr/>
        <w:t>ꖩ</w:t>
      </w:r>
      <w:r>
        <w:rPr/>
        <w:t>슥⏂⤦⩾瘵穇⯂䆏杭쉢爩♰김걭㔰쉊뼪⩟㭉䱧䵏䓂丵⭠숱痂杄䜹㔥㯂䝾녌响䐳䓂㎡燂ㆩ惂㵸♤㖘꥞⫂創☨噟卆燂氳싂⩵个</w:t>
      </w:r>
      <w:r>
        <w:rPr/>
        <w:t>ⰺ</w:t>
      </w:r>
      <w:r>
        <w:rPr/>
        <w:t>칮皻杗䣍ꥱ樹昪㙠垵긪慥㙟㝦滂</w:t>
      </w:r>
      <w:r>
        <w:rPr/>
        <w:t>ⱶ</w:t>
      </w:r>
      <w:r>
        <w:rPr/>
        <w:t>따ㆩ</w:t>
      </w:r>
      <w:r>
        <w:rPr/>
        <w:t>ꕆ</w:t>
      </w:r>
      <w:r>
        <w:rPr/>
        <w:t>捓㬲⧂獐捧ぃ塑癧匨䍰矂ꄱ免㵧摾䲿䦥䁅┮侬扡禘숫썱煅啷瘷凂</w:t>
      </w:r>
      <w:r>
        <w:rPr/>
        <w:t>ꔱ</w:t>
      </w:r>
      <w:r>
        <w:rPr/>
        <w:t>㤺䕊娱瘮땁䒩쵇⍊㢵乊</w:t>
      </w:r>
      <w:r>
        <w:rPr/>
        <w:t>⠫</w:t>
      </w:r>
      <w:r>
        <w:rPr/>
        <w:t>ꥎ</w:t>
      </w:r>
      <w:r>
        <w:rPr/>
        <w:t>問悿걦㆘破쉫幚丸䀲㥴扅ꥳ⍱塺</w:t>
      </w:r>
      <w:r>
        <w:rPr/>
        <w:t>⡚</w:t>
      </w:r>
      <w:r>
        <w:rPr/>
        <w:t>梮㴰㩕廃栣ㅍ矂彀穩긪䆘幣潪㜽甭䈦ㅐ⑵捵疣䉫㛎⏂剦녑妥㡙垮㮡⩅厵♢싂䢥敐⍇牱献䍐乏楧晋亏</w:t>
      </w:r>
      <w:r>
        <w:rPr/>
        <w:t>⡂</w:t>
      </w:r>
      <w:r>
        <w:rPr/>
        <w:t>뇃⌱丽䩦㖻쉍숩䨮斵繡⹯砪⩸㙅썢朳☽썇湂⥒倷깺弬䍑操着怨䩢倵圸偮愪佊䌩彊䭩겣숩権㶿쉒厏畠떡㉟穑畃浇㙥썲⹍ヂ啟䵈彗⚩䱄囂佩숪⌦吵칰䆏浕攽堬㠨侏䭷瘪쉓䍹숦⹒恃䁔㴊갱乬㌫歊</w:t>
      </w:r>
      <w:r>
        <w:rPr/>
        <w:t>꧂</w:t>
      </w:r>
      <w:r>
        <w:rPr/>
        <w:t>㥋潓깅䨱㈮創砰쉵冘㮬습挩數⌦䓂㏂祔걨牁㯎渪넷췂썃斡啗㵷㔶幥䬤쉦媻䭍測圻ゥ칚扮ㄮ땺浓棎싂䥓䘴癑噅㌰升쉆슮췂昬䤽깨䡥幆穦硇♴牸떮䉏㑘祖套改♙䝋祇㈫奊㭭湡扨ꅏ숬ꍋ쉆깴畯䠰䞿녳椤쉗癩</w:t>
      </w:r>
      <w:r>
        <w:rPr/>
        <w:t>ꕁ</w:t>
      </w:r>
      <w:r>
        <w:rPr/>
        <w:t>塆싂敓쉘싂汷娮牫ㅤ녁㭮泂卂䋍㵞슥畊</w:t>
      </w:r>
      <w:r>
        <w:rPr/>
        <w:t>Ȿ</w:t>
      </w:r>
      <w:r>
        <w:rPr/>
        <w:t>슏䝀ㄺ奉硲䂮捭浱樳㥭</w:t>
      </w:r>
      <w:r>
        <w:rPr/>
        <w:t>ꦏ</w:t>
      </w:r>
      <w:r>
        <w:rPr/>
        <w:t>恨䫂䮻飂싃町燂歈</w:t>
      </w:r>
      <w:r>
        <w:rPr/>
        <w:t>⢿</w:t>
      </w:r>
      <w:r>
        <w:rPr/>
        <w:t>뭕㞩㥚⩀䉈棂䭱㍳䒬땱䄵呣幏춱彏欳</w:t>
      </w:r>
      <w:r>
        <w:rPr/>
        <w:t>ꕷ</w:t>
      </w:r>
      <w:r>
        <w:rPr/>
        <w:t>㉨䘬主깘䵔⹢쵚爨棍⭯갪쉲䎵喡䱋㬻⩾偃睘绂</w:t>
      </w:r>
      <w:r>
        <w:rPr/>
        <w:t>ⵂ</w:t>
      </w:r>
      <w:r>
        <w:rPr/>
        <w:t>싂칩迂Ⓜ묦⍴쵲僂癡땕歫</w:t>
      </w:r>
      <w:r>
        <w:rPr/>
        <w:t>ꕢ</w:t>
      </w:r>
      <w:r>
        <w:rPr/>
        <w:t>ꎱ磂ꍗ䋂盂奉㐭浃♪䉕⹅ㄭ╾ꏂ슣沱癊冘숵兴숩并摣傥㮩䱁⨳싍嚩촽据⽧畴㜽央恢漷㄰幬䎣땎</w:t>
      </w:r>
      <w:r>
        <w:rPr/>
        <w:t>ⵘ⪬</w:t>
      </w:r>
      <w:r>
        <w:rPr/>
        <w:t>싂䱨当㍴슻㭪䔻</w:t>
      </w:r>
      <w:r>
        <w:rPr/>
        <w:t>Ⱟ</w:t>
      </w:r>
      <w:r>
        <w:rPr/>
        <w:t>䑺㠣쉱灧쉺慱㩱橐㴽喿䖣椽뭮쉴佭㝈獯攽숳㝍㮮畅睅係㎱슘♅ま⍾䠹捪匽繬㯂疻쵺偵䩰숵쵯숸쉦㬪⴬杧熵灡쉒倶䔺㌰쉚⹀넳涱䷎婩♮䝑䡮堶汲㉫婈奖皥頴湎绂呒쉺稶⽌佸⑴</w:t>
      </w:r>
      <w:r>
        <w:rPr/>
        <w:t>ⱋ</w:t>
      </w:r>
      <w:r>
        <w:rPr/>
        <w:t>ㅏ䖱㫍憘║</w:t>
      </w:r>
      <w:r>
        <w:rPr/>
        <w:t>ꔴ</w:t>
      </w:r>
      <w:r>
        <w:rPr/>
        <w:t>뭩椰歉䷂撱怱矂</w:t>
      </w:r>
      <w:r>
        <w:rPr/>
        <w:t>⡑</w:t>
      </w:r>
      <w:r>
        <w:rPr/>
        <w:t>娪幫䱵癅䭲</w:t>
      </w:r>
      <w:r>
        <w:rPr/>
        <w:t>ⵆ</w:t>
      </w:r>
      <w:r>
        <w:rPr/>
        <w:t>䢘兗枏煷华싂乆䁱サ哂堬㕸</w:t>
      </w:r>
      <w:r>
        <w:rPr/>
        <w:t>⢮</w:t>
      </w:r>
      <w:r>
        <w:rPr/>
        <w:t>㵢㬨╖숻欺朤숶堩⽳獎灆晚䠭숬嘴䅗桌晇飂浘</w:t>
      </w:r>
      <w:r>
        <w:rPr/>
        <w:t>⡚</w:t>
      </w:r>
      <w:r>
        <w:rPr/>
        <w:t>杚㥾⽡㤴</w:t>
      </w:r>
      <w:r>
        <w:rPr/>
        <w:t>ⲿ</w:t>
      </w:r>
      <w:r>
        <w:rPr/>
        <w:t>㝅슥㝧㘳⸪⺏辵㜣浑祄겻呑㙯</w:t>
      </w:r>
      <w:r>
        <w:rPr/>
        <w:t>ꤷ</w:t>
      </w:r>
      <w:r>
        <w:rPr/>
        <w:t>㶥歖朷쉍㕱瑬㦣⨫繞湮恓㝙䱤⩒畺넭䕸䨰娦汁⒮呧䉩伨辩敓ㄷ␶싂깔ꥦ幠⽟㝇촷瀰겿堶䵞쎱㊡参썱</w:t>
      </w:r>
      <w:r>
        <w:rPr/>
        <w:t>⠪</w:t>
      </w:r>
      <w:r>
        <w:rPr/>
        <w:t>㭧깹⯂䡎숯뭰懂</w:t>
      </w:r>
      <w:r>
        <w:rPr/>
        <w:t>⣂</w:t>
      </w:r>
      <w:r>
        <w:rPr/>
        <w:t>灴⽒</w:t>
      </w:r>
      <w:r>
        <w:rPr/>
        <w:t>ⱹ</w:t>
      </w:r>
      <w:r>
        <w:rPr/>
        <w:t>ㅣ䉔뽓⭇癱冡猹勎神摗㥇䗂꥾ꥱ䁄⍯㋂獍轧㬭婗刽숨</w:t>
      </w:r>
      <w:r>
        <w:rPr/>
        <w:t>ꦱ</w:t>
      </w:r>
      <w:r>
        <w:rPr/>
        <w:t>㐺䉈䒿쌵㘱䶡싂敫䵾凂칣⵹顴㍮廂睭</w:t>
      </w:r>
      <w:r>
        <w:rPr/>
        <w:t>ꕞ⭬⌹</w:t>
      </w:r>
      <w:r>
        <w:rPr/>
        <w:t>慇쉠䣂捘晬湏쵸䱘⨨呷夣䥖쉭ꄹㄵㅞ窩䤴〬␫䝠愥ꍮ偔♮㥳</w:t>
      </w:r>
      <w:r>
        <w:rPr/>
        <w:t>⢩</w:t>
      </w:r>
      <w:r>
        <w:rPr/>
        <w:t>쉇ぎ煒潔䬫⤊ケ顈恧獔</w:t>
      </w:r>
      <w:r>
        <w:rPr/>
        <w:t>Ⱕ</w:t>
      </w:r>
      <w:r>
        <w:rPr/>
        <w:t>瑾쉳쉁䋂䍷捓区ꏂ嘺氲硤癔껎䥓扣쉕㜻䍄㡳쉗報</w:t>
      </w:r>
      <w:r>
        <w:rPr/>
        <w:t>ꦏ</w:t>
      </w:r>
      <w:r>
        <w:rPr/>
        <w:t>䆱桠䥈쉩⩉㭫㐻畓䉹숱ガ놩印纩䈺</w:t>
      </w:r>
      <w:r>
        <w:rPr/>
        <w:t>ꕡ</w:t>
      </w:r>
      <w:r>
        <w:rPr/>
        <w:t>쉎ꇂ杚㴣夹㑱灭块梥椤땰⫂轞瑹楕㉦毂뽙撥쉮歖뽑쉧䍎味㍣顎㕍⸱숽▵⻂樤瞱┸⚩坙쉏쉾ㅀ</w:t>
      </w:r>
      <w:r>
        <w:rPr/>
        <w:t>ⷎ</w:t>
      </w:r>
      <w:r>
        <w:rPr/>
        <w:t>坋硋㵸嫂绂䠵离乍숽恸䈴♸潨縫獟怺㴶攷渽쉇恾煷〉さ䡭颱뭷殡婀⥈</w:t>
      </w:r>
      <w:r>
        <w:rPr/>
        <w:t>ꤪ</w:t>
      </w:r>
      <w:r>
        <w:rPr/>
        <w:t>漥妥⩇⵹㑗棂⭧ぐ㍨椶吵嗂╹顴칌祚晐泃䖩㵺촪䍐⽱떬걲啊㚣뇂䁮枩堯깈㬵䁮츬⬤灣쉊숳奃圲⩡卥哂ッꥹ竂䁱涬䜵䥑ꌥ慕⥎飂睱䠫氪쉸帽犿参䉃敮쉀㝾䜯㪥䒮輭單倳땲畨埃咏揂숣彳㬭칬溵⮮┰妱眸㥕玣⦮␻⨬</w:t>
      </w:r>
      <w:r>
        <w:rPr/>
        <w:t>ⲩ</w:t>
      </w:r>
      <w:r>
        <w:rPr/>
        <w:t>頯狂䑂儬縬습㑔㡺걕⸷</w:t>
      </w:r>
      <w:r>
        <w:rPr/>
        <w:t>ꕫ</w:t>
      </w:r>
      <w:r>
        <w:rPr/>
        <w:t>䉳녚㦩輪䕓㞿㕦㝬支ㅞ戬</w:t>
      </w:r>
      <w:r>
        <w:rPr/>
        <w:t>꥟</w:t>
      </w:r>
      <w:r>
        <w:rPr/>
        <w:t>숪슡ㄸ곂婂畫숸♉땇畊㑯窱⧃歯䡀䟂䜻剶媏䠭썕</w:t>
      </w:r>
      <w:r>
        <w:rPr/>
        <w:t>Ⳏ</w:t>
      </w:r>
      <w:r>
        <w:rPr/>
        <w:t>껂县厵氰䱁쉸숮쉁䙪牕䰵</w:t>
      </w:r>
      <w:r>
        <w:rPr/>
        <w:t>ꔰ</w:t>
      </w:r>
      <w:r>
        <w:rPr/>
        <w:t>䙭佮䕡꤮㭒惃慷牰偺숴壃偌숨旃</w:t>
      </w:r>
      <w:r>
        <w:rPr/>
        <w:t>⠶</w:t>
      </w:r>
      <w:r>
        <w:rPr/>
        <w:t>磂沵䠪숵敗䥓㍍楴䐲䑢ꏂ幸䜴넻㥀</w:t>
      </w:r>
      <w:r>
        <w:rPr/>
        <w:t>ꔩꕞ</w:t>
      </w:r>
      <w:r>
        <w:rPr/>
        <w:t>杙싂䀤ꌤ⩇쉅礴癳お뭧</w:t>
      </w:r>
      <w:r>
        <w:rPr/>
        <w:t>⡋</w:t>
      </w:r>
      <w:r>
        <w:rPr/>
        <w:t>昽渶␵쉡⩗쉲숥䰭쉴彈숬渭䝅浌䃃칠攫쉮㯂⼣輳</w:t>
      </w:r>
      <w:r>
        <w:rPr/>
        <w:t>⡣</w:t>
      </w:r>
      <w:r>
        <w:rPr/>
        <w:t>슣네昪칏쵣䫂㝆㛂晵䈱玱佷疻싃숬佚獲檩䕡㍕年敭灓쉮㇂쉋䎩归⏂娭癢⭎橵桷쉏浡怣彧㛂辩练◂迂⽚갤繾⩨䱮㥆숴李캩</w:t>
      </w:r>
      <w:r>
        <w:rPr/>
        <w:t>Ⳃ⮩</w:t>
      </w:r>
      <w:r>
        <w:rPr/>
        <w:t>乴䱬쉨㈨♘匹硍ざ䁍㥫復朸佸轲쉵껂摡</w:t>
      </w:r>
      <w:r>
        <w:rPr/>
        <w:t>ꗎ</w:t>
      </w:r>
      <w:r>
        <w:rPr/>
        <w:t>慇ꍕ</w:t>
      </w:r>
      <w:r>
        <w:rPr/>
        <w:t>ꥄ</w:t>
      </w:r>
      <w:r>
        <w:rPr/>
        <w:t>㉈䮣쉗弴♇</w:t>
      </w:r>
      <w:r>
        <w:rPr/>
        <w:t>⣂♕</w:t>
      </w:r>
      <w:r>
        <w:rPr/>
        <w:t>硯⩔䩥쉳㈽瑂쉲穅㜽컂⨪ネ瘨憮捣䅘爬䪵縴⌬頱ꍂ뽋戯怩䅪㬩쉖⍟砰䎮並⽆⩚桌晣佬乘熡輨</w:t>
      </w:r>
      <w:r>
        <w:rPr/>
        <w:t>ⶥ</w:t>
      </w:r>
      <w:r>
        <w:rPr/>
        <w:t>Ⳃ</w:t>
      </w:r>
      <w:r>
        <w:rPr/>
        <w:t>㡵㮱㥱癳녎敆쉎㨮숨嘳쵾漨걹⪿녨ㅯ䍓奥湱䡋歌쵌깩⍌⍀숽╁㝠磂氮㛂</w:t>
      </w:r>
      <w:r>
        <w:rPr/>
        <w:t>ꕧ</w:t>
      </w:r>
      <w:r>
        <w:rPr/>
        <w:t>쉏廂䱙癪⥈櫂ꅳ䄸╋彧⩄奯⽾慏辻癤쉕䑌♮⩃㡚</w:t>
      </w:r>
      <w:r>
        <w:rPr/>
        <w:t>ⵧ</w:t>
      </w:r>
      <w:r>
        <w:rPr/>
        <w:t>䙉♴楲䱦爊⥴뽥戱晦㩕츨䊮婗싂숶슥싂</w:t>
      </w:r>
      <w:r>
        <w:rPr/>
        <w:t>ⷂ</w:t>
      </w:r>
      <w:r>
        <w:rPr/>
        <w:t>䘥煰䠲圸㤤䙉⎩㎬穂䙩쉒嫃弦䢩녂塕㋂瑮浒織澩ꍭ廎⹨㡥쉀䩒㌽澱䙌숥滂椮䳂뭍砺쉺묻숸숻⩧恉掩⩯쉇ㅠ扃⸷⦏埂</w:t>
      </w:r>
      <w:r>
        <w:rPr/>
        <w:t>ⱦ</w:t>
      </w:r>
      <w:r>
        <w:rPr/>
        <w:t>쉓卾㜩䁫摡穊䷂䫂桘싂</w:t>
      </w:r>
      <w:r>
        <w:rPr/>
        <w:t>ꕦ</w:t>
      </w:r>
      <w:r>
        <w:rPr/>
        <w:t>歪檣偕江♒渽䤻칹瑢䖬嘫䩅顨䔱歡佪怩묽길뾵淂⩲录숪䁇슣뮏⻂②⽯⾣</w:t>
      </w:r>
      <w:r>
        <w:rPr/>
        <w:t>⣂</w:t>
      </w:r>
      <w:r>
        <w:rPr/>
        <w:t>摵冏婥⾻䝮㝢뾻䝓帪㢻㨥㝒瑵쉉ㅵ䥊숫䠵瀪Ⓧ堵堵</w:t>
      </w:r>
      <w:r>
        <w:rPr/>
        <w:t>ꕈ</w:t>
      </w:r>
      <w:r>
        <w:rPr/>
        <w:t>䍘䀬쉋㮣쉂⚵⭦㵮</w:t>
      </w:r>
      <w:r>
        <w:rPr/>
        <w:t>ⵊ</w:t>
      </w:r>
      <w:r>
        <w:rPr/>
        <w:t>杷㤣昲숯</w:t>
      </w:r>
      <w:r>
        <w:rPr/>
        <w:t>ꤤ</w:t>
      </w:r>
      <w:r>
        <w:rPr/>
        <w:t>䐦ꄭ숥䗂卋깺</w:t>
      </w:r>
      <w:r>
        <w:rPr/>
        <w:t>꤬</w:t>
      </w:r>
      <w:r>
        <w:rPr/>
        <w:t>㊏噚쉐嚏</w:t>
      </w:r>
      <w:r>
        <w:rPr/>
        <w:t>ⵏ</w:t>
      </w:r>
      <w:r>
        <w:rPr/>
        <w:t>懎ご漮ꍵ녖㭥뼴쉇汋쉅뭋䅟歮剭㷂⭍味櫂㍾伨㥦吱숰䍺숣쉚</w:t>
      </w:r>
      <w:r>
        <w:rPr/>
        <w:t>⡾</w:t>
      </w:r>
      <w:r>
        <w:rPr/>
        <w:t>異䱃圴☺煦窱㑉桷㐪ꍯ깵뼻佬쉙㥸썏䁫⺬奃껂桂땄뭣愮怱䂬顅䅦</w:t>
      </w:r>
      <w:r>
        <w:rPr/>
        <w:t>ꕞ</w:t>
      </w:r>
      <w:r>
        <w:rPr/>
        <w:t>䡩䕒剙⩎♘⌻ꄽ獋斡砶晘轹㟂䫂然敺繭쉥숷搸␪딦㐸싍墩繪ㅞ</w:t>
      </w:r>
      <w:r>
        <w:rPr/>
        <w:t>ⷍ</w:t>
      </w:r>
      <w:r>
        <w:rPr/>
        <w:t>㯂숴㝞⩴䆣甭⑅䪡据딫潭刴ꏎ桤拎ꅥ扪浞䁑Ⓧꅊ땍形쉯䬪夷济䂵伵櫂⧂䄥㍠䵠숬ꅟ促夨椥㛂稬䬫烂吲</w:t>
      </w:r>
      <w:r>
        <w:rPr/>
        <w:t>Ⱟ</w:t>
      </w:r>
      <w:r>
        <w:rPr/>
        <w:t>㴰㮩䎵ㄹ㞱埂拂塷棎⼥戨츰㔫넭才䣂쵮忂徻⽮穯䏂</w:t>
      </w:r>
      <w:r>
        <w:rPr/>
        <w:t>⠳</w:t>
      </w:r>
      <w:r>
        <w:rPr/>
        <w:t>쉒墮乺爦컂㓍</w:t>
      </w:r>
      <w:r>
        <w:rPr/>
        <w:t>⠨</w:t>
      </w:r>
      <w:r>
        <w:rPr/>
        <w:t>⽄⤰숱䜷潊ノ倻眤䩚ㅁ䃂쉾漭⑊ꌣ吵慵到⪣</w:t>
      </w:r>
      <w:r>
        <w:rPr/>
        <w:t>꧂</w:t>
      </w:r>
      <w:r>
        <w:rPr/>
        <w:t>뽑</w:t>
      </w:r>
      <w:r>
        <w:rPr/>
        <w:t>Ⳃ</w:t>
      </w:r>
      <w:r>
        <w:rPr/>
        <w:t>㙾ヂ싂䯂걣洲㇂슣徘伳碱午娣瀭㵢䴦</w:t>
      </w:r>
      <w:r>
        <w:rPr/>
        <w:t>ꦣ</w:t>
      </w:r>
      <w:r>
        <w:rPr/>
        <w:t>ⱙ♓</w:t>
      </w:r>
      <w:r>
        <w:rPr/>
        <w:t>뽨湞쉦轖灹㑙儷硉㑊畏숪</w:t>
      </w:r>
      <w:r>
        <w:rPr/>
        <w:t>ꕯ</w:t>
      </w:r>
      <w:r>
        <w:rPr/>
        <w:t>䥈幾䥇⽬숽쉥꥞쉶⮣灦盂噩た煶♈狂晴⤪瓂匭슘쉭䣂歌숹䤦浸佹磃㆘</w:t>
      </w:r>
      <w:r>
        <w:rPr/>
        <w:t>ꔫ</w:t>
      </w:r>
      <w:r>
        <w:rPr/>
        <w:t>䒣浊櫂奘涮弩䑪㕲㍩䰬숷櫂╘녰顷캣䖩䥵⭠ꆡ䯂恆⨨潠張슿瑀䫂</w:t>
      </w:r>
      <w:r>
        <w:rPr/>
        <w:t>ꦬ</w:t>
      </w:r>
      <w:r>
        <w:rPr/>
        <w:t>穷⭲昭㑍뭀游嘹机䁎䕹䬳晸䙳깧쉌楷㨤䎘滂슻㤪繾悮⪻</w:t>
      </w:r>
      <w:r>
        <w:rPr/>
        <w:t>⢬</w:t>
      </w:r>
      <w:r>
        <w:rPr/>
        <w:t>挩䋃䍂怰牑싂礽盃</w:t>
      </w:r>
      <w:r>
        <w:rPr/>
        <w:t>Ⲙ</w:t>
      </w:r>
      <w:r>
        <w:rPr/>
        <w:t>卣♾捔伳㗂䬲䟍㍀摞숶⍳숸煬츱⍬</w:t>
      </w:r>
      <w:r>
        <w:rPr/>
        <w:t>ⵘ</w:t>
      </w:r>
      <w:r>
        <w:rPr/>
        <w:t>䞡梱㡭塢佖</w:t>
      </w:r>
      <w:r>
        <w:rPr/>
        <w:t>ꤩ</w:t>
      </w:r>
      <w:r>
        <w:rPr/>
        <w:t>禥뽺츷䏂㯂⪿婄⨦㥲湨</w:t>
      </w:r>
      <w:r>
        <w:rPr/>
        <w:t>ⱱ</w:t>
      </w:r>
      <w:r>
        <w:rPr/>
        <w:t>礬ꥰ杪汣⹯⑶ご㤣婢컂䁥爮捧</w:t>
      </w:r>
      <w:r>
        <w:rPr/>
        <w:t>ⲻ</w:t>
      </w:r>
      <w:r>
        <w:rPr/>
        <w:t>䨮儩䈊⥸祅轢䱋䩐ㅯ硏㉥겻奞䉺㑭橐灹㣂噵慮倰땉哂煾㑉싂⸬땃槂㤷砸伫扗嚿ふ䡥䵍㵱츪⨬쉞䭨⍲</w:t>
      </w:r>
      <w:r>
        <w:rPr/>
        <w:t>ⲵ</w:t>
      </w:r>
      <w:r>
        <w:rPr/>
        <w:t>昷湨䜩娹墻稲숴恧싂䫂㛂䙧摢垘⭥榥摩숽뽎㈥掿슬嘱쉭⩭㑰䝓倦䨽嫂⛂걀⹹䭢䵴午쉄䓂䱗㒻쉄愳⪱唩㵈瑫乔晢狂嘵㵄䵙帺㓂ꥡ䭉煈⹈䭭䠨湠煶䁥ㅦ瀫䝮慁곂䵉汫栤ㄩ徏䇂樨暻㭚扙⍤츱睳昰䁔楑颩杇ꄴ⍳㭘擂⥫戨</w:t>
      </w:r>
      <w:r>
        <w:rPr/>
        <w:t>ⱈ</w:t>
      </w:r>
      <w:r>
        <w:rPr/>
        <w:t>ㄲ秂녏䤱塩䅃㵙䗂⨩</w:t>
      </w:r>
      <w:r>
        <w:rPr/>
        <w:t>ꕡ</w:t>
      </w:r>
      <w:r>
        <w:rPr/>
        <w:t>ⴣ</w:t>
      </w:r>
      <w:r>
        <w:rPr/>
        <w:t>䃂썪䭞摓潫夷庩ꄮ汣䑳轟敮摟갵呓쉱夻捑禡㄰灵㞻礣杲⭐頫䵡</w:t>
      </w:r>
      <w:r>
        <w:rPr/>
        <w:t>ꕞ</w:t>
      </w:r>
      <w:r>
        <w:rPr/>
        <w:t>䅉㎱⽴⥆⩃㵀쉡㷂顳敷䙰塴盎僂숹䅌幈共䀣숸稤煦墻슣쉧眷㭉惂ꌶ䪩埂뭭뿂繂䌴稫</w:t>
      </w:r>
      <w:r>
        <w:rPr/>
        <w:t>ⵆ</w:t>
      </w:r>
      <w:r>
        <w:rPr/>
        <w:t>敧搴䬪쉃绂</w:t>
      </w:r>
      <w:r>
        <w:rPr/>
        <w:t>ꤴ</w:t>
      </w:r>
      <w:r>
        <w:rPr/>
        <w:t>皻䆣녨㜱䐬彮◂朸⹊挶瑚䕇⏂恋쉌彸悏⭗う쵫攨⹭╰皩䞥卢㙎伥썋儦⥆摶輵桵⥔║焺䝰숵槃䝵㜯䑭␦▵぀全橸稽⑙僂걟뿂</w:t>
      </w:r>
      <w:r>
        <w:rPr/>
        <w:t>⡩</w:t>
      </w:r>
      <w:r>
        <w:rPr/>
        <w:t>縲䵴䁄廂숴뼭喡帬㡾</w:t>
      </w:r>
      <w:r>
        <w:rPr/>
        <w:t>ⴰ</w:t>
      </w:r>
      <w:r>
        <w:rPr/>
        <w:t>氱숤䕆</w:t>
      </w:r>
      <w:r>
        <w:rPr/>
        <w:t>ⱙ</w:t>
      </w:r>
      <w:r>
        <w:rPr/>
        <w:t>止眩䍂歆쌲秂穴䷂⦵떩쉥</w:t>
      </w:r>
      <w:r>
        <w:rPr/>
        <w:t>ꕡ</w:t>
      </w:r>
      <w:r>
        <w:rPr/>
        <w:t>㬶㑺뽃갷䑤㡤涘杯䝭坐毎쉏쉏渽牔礵潊⪥棍④䥩䅙璏颱拂䑵歉䢵輽塗컂</w:t>
      </w:r>
      <w:r>
        <w:rPr/>
        <w:t>ꥋ</w:t>
      </w:r>
      <w:r>
        <w:rPr/>
        <w:t>彰祅쉱춿㡅</w:t>
      </w:r>
      <w:r>
        <w:rPr/>
        <w:t>ꔲ♂</w:t>
      </w:r>
      <w:r>
        <w:rPr/>
        <w:t>噗쉰昨긽</w:t>
      </w:r>
      <w:r>
        <w:rPr/>
        <w:t>ꤹ</w:t>
      </w:r>
      <w:r>
        <w:rPr/>
        <w:t>䜤汒硵廂숪╒뽟◂柂㌣摞咣倰ꅸ幍컂癏⺿숻婊뮏摡佦┫䧂</w:t>
      </w:r>
      <w:r>
        <w:rPr/>
        <w:t>⠭</w:t>
      </w:r>
      <w:r>
        <w:rPr/>
        <w:t>䙸ざ倭匨㍸⩸㵒幭믂䕏䋂꥗池㗃숨㮩煇慯㡦䵉橐칶頸ォ䭇䌩䔯癵圬咘畇橚摪䉞䠰ヂ溥洺</w:t>
      </w:r>
      <w:r>
        <w:rPr/>
        <w:t>ⶏ⩬</w:t>
      </w:r>
      <w:r>
        <w:rPr/>
        <w:t>幪㈰烂䁠摎⪮暱恂浦뗂旂䏂擃椽㬽挳杓믂瀪䩃␹愵</w:t>
      </w:r>
      <w:r>
        <w:rPr/>
        <w:t>⠪</w:t>
      </w:r>
      <w:r>
        <w:rPr/>
        <w:t>栥ꏂ䥩畀搤㨰頯刴柍礽䛂㈨婮硷䴣⪮䅨썳䝸ꥰ归쉸恺㜤恅㷂彯毂娵╖兡琪㡹䕴䍯싂牉쉑撵ꄽ奴迂䉺</w:t>
      </w:r>
      <w:r>
        <w:rPr/>
        <w:t>ꖮ</w:t>
      </w:r>
      <w:r>
        <w:rPr/>
        <w:t>ꆮ⩔哂弣싂쉲矂⽴⭗䁖磍㋍椩</w:t>
      </w:r>
      <w:r>
        <w:rPr/>
        <w:t>ⵡ</w:t>
      </w:r>
      <w:r>
        <w:rPr/>
        <w:t>棃填䕊</w:t>
      </w:r>
      <w:r>
        <w:rPr/>
        <w:t>ⶩ</w:t>
      </w:r>
      <w:r>
        <w:rPr/>
        <w:t>䵢橌摺쉘</w:t>
      </w:r>
      <w:r>
        <w:rPr/>
        <w:t>ⱨ</w:t>
      </w:r>
      <w:r>
        <w:rPr/>
        <w:t>溬硤⩥⻂轳</w:t>
      </w:r>
      <w:r>
        <w:rPr/>
        <w:t>ꗂ</w:t>
      </w:r>
      <w:r>
        <w:rPr/>
        <w:t>堹곎港</w:t>
      </w:r>
      <w:r>
        <w:rPr/>
        <w:t>ꔩ</w:t>
      </w:r>
      <w:r>
        <w:rPr/>
        <w:t>牤䙌彇渭繘㤊斬洣쌦䈴싎橯칍쉰</w:t>
      </w:r>
      <w:r>
        <w:rPr/>
        <w:t>ꦵ</w:t>
      </w:r>
      <w:r>
        <w:rPr/>
        <w:t>싂つ碩</w:t>
      </w:r>
      <w:r>
        <w:rPr/>
        <w:t>ꤨ</w:t>
      </w:r>
      <w:r>
        <w:rPr/>
        <w:t>杅</w:t>
      </w:r>
      <w:r>
        <w:rPr/>
        <w:t>ꥏ</w:t>
      </w:r>
      <w:r>
        <w:rPr/>
        <w:t>㜽</w:t>
      </w:r>
      <w:r>
        <w:rPr/>
        <w:t>ⱗ</w:t>
      </w:r>
      <w:r>
        <w:rPr/>
        <w:t>焤䄵兕㠥弪佐䙏弤슩㩵⯂吨潏採싂</w:t>
      </w:r>
      <w:r>
        <w:rPr/>
        <w:t>ꕮ</w:t>
      </w:r>
      <w:r>
        <w:rPr/>
        <w:t>㩕戣㷂牺䁂䓂⨮慎䰶쉇幯櫂䐭敓쉄榱曂塃檩敷繵쉉ꌽꍘ뇂汌⿂稬柂牨䱞婡쉠㩺쉹䶩</w:t>
      </w:r>
      <w:r>
        <w:rPr/>
        <w:t>ꕬ</w:t>
      </w:r>
      <w:r>
        <w:rPr/>
        <w:t>嚮栴쉢幱쉀걵娳幷〬⥡䍪䩑쉏㠵긪琪㕕슏딪漬기㎡쉷䙯㟂숫䨭横⭊䙹橥ꍖ</w:t>
      </w:r>
      <w:r>
        <w:rPr/>
        <w:t>Ⳃ</w:t>
      </w:r>
      <w:r>
        <w:rPr/>
        <w:t>歴洰곂⭢칡姂厣싂伫㔣䛂䱋䱁ꄺ桏㋂뿂㕇ꏂꄥ⸦Ⓜ㬲〮摚䈺</w:t>
      </w:r>
      <w:r>
        <w:rPr/>
        <w:t>ꤥ⩮</w:t>
      </w:r>
      <w:r>
        <w:rPr/>
        <w:t>熡绂湏㒥夣</w:t>
      </w:r>
      <w:r>
        <w:rPr/>
        <w:t>ⲡ</w:t>
      </w:r>
      <w:r>
        <w:rPr/>
        <w:t>䳂걪␥</w:t>
      </w:r>
      <w:r>
        <w:rPr/>
        <w:t>ⵦⓂ</w:t>
      </w:r>
      <w:r>
        <w:rPr/>
        <w:t>뮩⽮</w:t>
      </w:r>
      <w:r>
        <w:rPr/>
        <w:t>ⲥ</w:t>
      </w:r>
      <w:r>
        <w:rPr/>
        <w:t>쉴♭ꄸ⑰㫂摚䷂㥊묪㠶䀯⥷</w:t>
      </w:r>
      <w:r>
        <w:rPr/>
        <w:t>⡾</w:t>
      </w:r>
      <w:r>
        <w:rPr/>
        <w:t>뿎奱뾮䕦</w:t>
      </w:r>
      <w:r>
        <w:rPr/>
        <w:t>ꕬ</w:t>
      </w:r>
      <w:r>
        <w:rPr/>
        <w:t>숫唨㌳塀</w:t>
      </w:r>
      <w:r>
        <w:rPr/>
        <w:t>ⴻ</w:t>
      </w:r>
      <w:r>
        <w:rPr/>
        <w:t>㕕憵㵞䠱䈹轅琶倩슣䰨쉄㝂㙃</w:t>
      </w:r>
      <w:r>
        <w:rPr/>
        <w:t>ⵉ</w:t>
      </w:r>
      <w:r>
        <w:rPr/>
        <w:t>䞩겣䪵㶩쉷녲⚮湠䩦楦卢飃洪뽯欲쉦竂츳桞┰쉇⩂⸹╋䃂悘㍂</w:t>
      </w:r>
      <w:r>
        <w:rPr/>
        <w:t>ꥈ</w:t>
      </w:r>
      <w:r>
        <w:rPr/>
        <w:t>㬨⩧朣䍖싂䭥⩬奥숶偤橔幁僂摔㧂</w:t>
      </w:r>
      <w:r>
        <w:rPr/>
        <w:t>⡆</w:t>
      </w:r>
      <w:r>
        <w:rPr/>
        <w:t>扒ㅟ㋂欬ꍣ㌮䘬숦穅㢮⏂弱輻</w:t>
      </w:r>
      <w:r>
        <w:rPr/>
        <w:t>ꤸ</w:t>
      </w:r>
      <w:r>
        <w:rPr/>
        <w:t>䑭嚩</w:t>
      </w:r>
      <w:r>
        <w:rPr/>
        <w:t>ꦥ</w:t>
      </w:r>
      <w:r>
        <w:rPr/>
        <w:t>쉷㥙⧂掏䬹싂땧㍨睙㥟顃␴┭䗂뼯汄⍗♚癷䃂䥭轷㍖獥掿䄦㊣栵ꥫ⽧뽰幸䅷卄䳂⩲䁃䗍⍳曂㩭떡⽟㉈懂땀穉先ꄰ칸ㅯ넣쉶긲땥⬷犏御䁪䩊汵磂쉴⦿㥇녉湟쎿绂숺숩煭䀤噖깆燂汩儨卪ㅍ湄幵숪㩾湱䦣べ㶬㦻桅祂걬⩮깷揂ꍋ卶䀱숬汶㫂⚡椪掵㥢쉸</w:t>
      </w:r>
      <w:r>
        <w:rPr/>
        <w:t>ꤹ</w:t>
      </w:r>
      <w:r>
        <w:rPr/>
        <w:t>뮬楫䉶痂긣祍㛂⩷䑸㈻㦬ぐㅋ䪣슻䕌帷㙅쉚䕫䕸습싂楳堺悱䜤ꍉ⯃稵䐥䶏䀦嘮쉌埂䱗㈪僂华䕤</w:t>
      </w:r>
      <w:r>
        <w:rPr/>
        <w:t>ꤽ</w:t>
      </w:r>
      <w:r>
        <w:rPr/>
        <w:t>乾剖焭係⩡熘쉸썋⤻礦䍌⹥쉀畔獅䝢婧昵䶥깘奊숷婧奸匤甲档彐⚘䨪拂⏂놘䮣ꄮ㑈쉧畣⍭숬싂〳</w:t>
      </w:r>
      <w:r>
        <w:rPr/>
        <w:t>ⴴ</w:t>
      </w:r>
      <w:r>
        <w:rPr/>
        <w:t>㘰묦偋떵沣儳</w:t>
      </w:r>
      <w:r>
        <w:rPr/>
        <w:t>Ⳃ</w:t>
      </w:r>
      <w:r>
        <w:rPr/>
        <w:t>㢥抮帹桄沩婀杯轉扫丩吭㵅쉌甪汓厡啒ꄣ硹㕕㑒䒵⭅䤱坏⽹瑨捚㒣䬲㑉湫呹慦⭁挲캘뽠⑁⵭숻嘭剢奪㩇眳</w:t>
      </w:r>
      <w:r>
        <w:rPr/>
        <w:t>Ɐ</w:t>
      </w:r>
      <w:r>
        <w:rPr/>
        <w:t>穊㫎哂⑙땰</w:t>
      </w:r>
      <w:r>
        <w:rPr/>
        <w:t>ⲡ</w:t>
      </w:r>
      <w:r>
        <w:rPr/>
        <w:t>柂灉捭埂쉪强硥䫂棎슣兓쉗䝤땲珍愸㜊㎏⹊竂砶䝠슩뽍캿喬뿎歱殱쵩恙싂彟潑轰⨷姂◂洲쉡敞䒻穴넭捓䁖컂帩奊㭔⍴㩶㧍㞡⏂싂汯㝙楯偁갽㵆㡺☩슱佐亮쉨匨桶⨰䠳</w:t>
      </w:r>
      <w:r>
        <w:rPr/>
        <w:t>ꦣ</w:t>
      </w:r>
      <w:r>
        <w:rPr/>
        <w:t>桪爬쉲瑃此╂啶땀䔲⩪㕡ぁ䔬␱値玥㘨收䖵</w:t>
      </w:r>
      <w:r>
        <w:rPr/>
        <w:t>ꤳ</w:t>
      </w:r>
      <w:r>
        <w:rPr/>
        <w:t>瓂彄⩯꤮</w:t>
      </w:r>
      <w:r>
        <w:rPr/>
        <w:t>ꕾ</w:t>
      </w:r>
      <w:r>
        <w:rPr/>
        <w:t>ぁ</w:t>
      </w:r>
      <w:r>
        <w:rPr/>
        <w:t>⡤</w:t>
      </w:r>
      <w:r>
        <w:rPr/>
        <w:t>拂彉汶</w:t>
      </w:r>
      <w:r>
        <w:rPr/>
        <w:t>ꤵ</w:t>
      </w:r>
      <w:r>
        <w:rPr/>
        <w:t>슬☺쉓彇⒣숵彘种㌣睱╙娣个㌶䁶澿塴懂勍숤繍뽦䳂䅞怭ㅮ䇂숰祆䩁쉢䦩⾥轏ㅂ噱牊奾③何⸵ꅇ쌶㡲쵳恳焤ㆱ⑴⨶㉑㙪妻䬨栵⩕㡒쉯뗂</w:t>
      </w:r>
      <w:r>
        <w:rPr/>
        <w:t>ⲿ</w:t>
      </w:r>
      <w:r>
        <w:rPr/>
        <w:t>偪偓숰佘奂㌹쉙棍坤녚轵쉞</w:t>
      </w:r>
      <w:r>
        <w:rPr/>
        <w:t>Ⱬ</w:t>
      </w:r>
      <w:r>
        <w:rPr/>
        <w:t>㍫瑐汱</w:t>
      </w:r>
      <w:r>
        <w:rPr/>
        <w:t>Ⱙ</w:t>
      </w:r>
      <w:r>
        <w:rPr/>
        <w:t>䚩燂稵乚길権쉸☰깑촮协啸卉䊩䅤⑰橄䙵乕⩺桕瑈뗂䩂䍥슥桂⿂婶㉙⌦䝊䡱攣呇쉶塉㘶⩢侣卯</w:t>
      </w:r>
      <w:r>
        <w:rPr/>
        <w:t>ꗂ</w:t>
      </w:r>
      <w:r>
        <w:rPr/>
        <w:t>瀶爰ꥭꥭ迂ꌤ庻깤桐㡁凃⍩⧂䯎깯쉌塃噙呾</w:t>
      </w:r>
      <w:r>
        <w:rPr/>
        <w:t>ⷂ</w:t>
      </w:r>
      <w:r>
        <w:rPr/>
        <w:t>〪僎㋎⪥〨뽎싃創</w:t>
      </w:r>
      <w:r>
        <w:rPr/>
        <w:t>ꤨ</w:t>
      </w:r>
      <w:r>
        <w:rPr/>
        <w:t>汃䬣璩兖䑃夰㉠彧判⭂쉰乔⦿╧礲挵ꥪ칕畀汉噋毂㝲</w:t>
      </w:r>
      <w:r>
        <w:rPr/>
        <w:t>꧂</w:t>
      </w:r>
      <w:r>
        <w:rPr/>
        <w:t>뭰捞㵡싂㘹슿㤹촥╬㉠挲㭫䚵橑㵐㧎䋎暩곎憿父湧㨶䋍佩沏칙</w:t>
      </w:r>
      <w:r>
        <w:rPr/>
        <w:t>ⵂ⩃</w:t>
      </w:r>
      <w:r>
        <w:rPr/>
        <w:t>걤싃숱⭔</w:t>
      </w:r>
      <w:r>
        <w:rPr/>
        <w:t>⠭⍉</w:t>
      </w:r>
      <w:r>
        <w:rPr/>
        <w:t>煲䁐쉁娱梩娽㝪⫂싂䣂乁숹䅭祮㭍䉳竂偳슩䬺쌳䘣兔颣䟎へ⒱欩⩏㍏䮵䘥</w:t>
      </w:r>
      <w:r>
        <w:rPr/>
        <w:t>⡊</w:t>
      </w:r>
      <w:r>
        <w:rPr/>
        <w:t>顭䌺䥹䡌숶塆쉏洩剄䉅祫池繱畬⍸轇繒偱꥔禮畄칄䑇넪┻顤慐坨湊㩱嘫쵢⹋⛍쉖㑍壂兲⨭噚伷</w:t>
      </w:r>
      <w:r>
        <w:rPr/>
        <w:t>ꤷ⚵</w:t>
      </w:r>
      <w:r>
        <w:rPr/>
        <w:t>숲㐦梥</w:t>
      </w:r>
      <w:r>
        <w:rPr/>
        <w:t>Ⱶ</w:t>
      </w:r>
      <w:r>
        <w:rPr/>
        <w:t>㩕㍱㔰〫⹠䐪䁃⭣奁轄潎揂긪썉〺쉩⑂瑬ㄥ牦</w:t>
      </w:r>
      <w:r>
        <w:rPr/>
        <w:t>ⷂ</w:t>
      </w:r>
      <w:r>
        <w:rPr/>
        <w:t>兲濍놣뭤癎庻濂礹䄲㭱徏拍㡰슘⺩祢䡀</w:t>
      </w:r>
      <w:r>
        <w:rPr/>
        <w:t>ꤶ</w:t>
      </w:r>
      <w:r>
        <w:rPr/>
        <w:t>捲潙卵뼹ꌭ㩂繷쌽灹汋偄瑢䐷婀秂捩灕ㄪ媘轴䄦䉂╵쉯⤷땾恪暩㵎쉤牲卸畷䈴⭧⩈渳䡷扆쌵␹穸䐬숮숽坟ꍸ浘</w:t>
      </w:r>
      <w:r>
        <w:rPr/>
        <w:t>⠫</w:t>
      </w:r>
      <w:r>
        <w:rPr/>
        <w:t>춻슘뇃</w:t>
      </w:r>
      <w:r>
        <w:rPr/>
        <w:t>ⵈ⩷</w:t>
      </w:r>
      <w:r>
        <w:rPr/>
        <w:t>轉湚珂⴩稩딦匫숻䩳唱橞䍸焰婴쉳⭘〥Ⓜ쉖춥敍癀☵䊥愪춱澘㯂㑲⽨畦輶⥙</w:t>
      </w:r>
      <w:r>
        <w:rPr/>
        <w:t>ꦱ</w:t>
      </w:r>
      <w:r>
        <w:rPr/>
        <w:t>쉠⦩♌컂⭬쵄⩳婋싂厮ꌊ洶仂꥗㮏쉷⩶願䥍扅뇂䥱离땲딴迂䝶项숪녂⹧晃畠쉍乒║</w:t>
      </w:r>
      <w:r>
        <w:rPr/>
        <w:t>ⵁ</w:t>
      </w:r>
      <w:r>
        <w:rPr/>
        <w:t>为㉁䯂壂㝹汌쉕绂䷂瑙䟍䘹㑷⵫⩌䵙杚껂夸辻䅠䞡䴵瀯</w:t>
      </w:r>
      <w:r>
        <w:rPr/>
        <w:t>ⵯ</w:t>
      </w:r>
      <w:r>
        <w:rPr/>
        <w:t>㵐唴全㩟떩</w:t>
      </w:r>
      <w:r>
        <w:rPr/>
        <w:t>⣂</w:t>
      </w:r>
      <w:r>
        <w:rPr/>
        <w:t>䩥檏䞵갤轄䜯췂磂煄爣녁幔幎</w:t>
      </w:r>
      <w:r>
        <w:rPr/>
        <w:t>ꕅ</w:t>
      </w:r>
      <w:r>
        <w:rPr/>
        <w:t>离輪㭬彔♒破䰥瘥橋</w:t>
      </w:r>
      <w:r>
        <w:rPr/>
        <w:t>ꥁ</w:t>
      </w:r>
      <w:r>
        <w:rPr/>
        <w:t>焷ꥰ棂넺升皿噾⽒危托뇂捏百幧潺믂䵡㡮㑫滂ㆣ奕ㅙ㴭惂佋㔭㨳偔ꌬ묬㍬轑썚깺쉍⤴䶘㥋╩䴵쉁橑숦昬⍑䒱䘩䷂숶擂截填纱惂恅슱뼺噫ꇂ㫎坲椽</w:t>
      </w:r>
      <w:r>
        <w:rPr/>
        <w:t>⡓⩀</w:t>
      </w:r>
      <w:r>
        <w:rPr/>
        <w:t>췃㯍奴啋睁䌻漫싂ㆥ⍎⑮</w:t>
      </w:r>
      <w:r>
        <w:rPr/>
        <w:t>ꤥ</w:t>
      </w:r>
      <w:r>
        <w:rPr/>
        <w:t>垿漬〬硠칦枣⼸擂䑣頱⸶睠皵숵瀪兪</w:t>
      </w:r>
      <w:r>
        <w:rPr/>
        <w:t>ꦡ</w:t>
      </w:r>
      <w:r>
        <w:rPr/>
        <w:t>㢿⻂ひ믎</w:t>
      </w:r>
      <w:r>
        <w:rPr/>
        <w:t>ꕕ</w:t>
      </w:r>
      <w:r>
        <w:rPr/>
        <w:t>묨숮</w:t>
      </w:r>
      <w:r>
        <w:rPr/>
        <w:t>ꥂ</w:t>
      </w:r>
      <w:r>
        <w:rPr/>
        <w:t>䇃숭奪⭞䱓啲幦硗숪썓捒㎿幺䣂싂牔夸㡚墥嘹繞橢樹</w:t>
      </w:r>
      <w:r>
        <w:rPr/>
        <w:t>ⷂ</w:t>
      </w:r>
      <w:r>
        <w:rPr/>
        <w:t>뭷乗批숰갭䱬䁠擎쵵摙呑斮㝄ㄷ晧싂兆㶥掩坚㕙㘤常숨㥩獴쉥愽싂刦㯂⽢⑋</w:t>
      </w:r>
      <w:r>
        <w:rPr/>
        <w:t>꧂⩬</w:t>
      </w:r>
      <w:r>
        <w:rPr/>
        <w:t>㙰䲵ㄦ㶏숨咮凂♤숬싂땕䰩긦晩⸹楣갱搥묪쉚婭쉭칒㔦总矎㍲㪮剒</w:t>
      </w:r>
      <w:r>
        <w:rPr/>
        <w:t>ꖻ</w:t>
      </w:r>
      <w:r>
        <w:rPr/>
        <w:t>㵵㩟伶㌽猨兀买䛂绂び戱姂䝶㤯唺땾債杲㍤〲䘨ご暥䮩ꍀ쉤嫂ぬ濂⭺噵㛎兟圸뭠煳⨮煐祗瘤䑶쉴瑭奧ㅕ扬値䢘䋂㝒䱷䝯ꍮ泂┤☽何䙎潠꧎걆숯䵶抩뇂㒩䳍촯唸呵䅣숰숲焪</w:t>
      </w:r>
      <w:r>
        <w:rPr/>
        <w:t>⠳</w:t>
      </w:r>
      <w:r>
        <w:rPr/>
        <w:t>⽪㌦땅⦿绂眷㤺喏䪥⑴⺏⼳熩轰穚机畺⩀瞻䁐</w:t>
      </w:r>
      <w:r>
        <w:rPr/>
        <w:t>ꤽ</w:t>
      </w:r>
      <w:r>
        <w:rPr/>
        <w:t>㤴瑆睧㤸⨩</w:t>
      </w:r>
      <w:r>
        <w:rPr/>
        <w:t>⡭</w:t>
      </w:r>
      <w:r>
        <w:rPr/>
        <w:t>摠惂彥に䜺礻䘽勂䯂奬睗䓂㵨슡全て䝩</w:t>
      </w:r>
      <w:r>
        <w:rPr/>
        <w:t>ⷂ</w:t>
      </w:r>
      <w:r>
        <w:rPr/>
        <w:t>쉌䆵쉠瓂╰頵侩녞摀帬䨴乓㌮敮瞘䁲뽶㐻ꏂ숮䱐뼣獆ꅀ쉔뭆桮쵲쉩䩥뿍싂捙ꌽ㡀倫嚣䀭䵓촺䴥⺘⪱뽇㙐沮圱⦿㡮惂뽳江丯쉸䢻桷㥓㭏䭺坫搯晵㌺淂쉌礮</w:t>
      </w:r>
      <w:r>
        <w:rPr/>
        <w:t>ꕋ</w:t>
      </w:r>
      <w:r>
        <w:rPr/>
        <w:t>쉨畳瑂凂べ痍䥸噊㜹㊮⍯</w:t>
      </w:r>
      <w:r>
        <w:rPr/>
        <w:t>ꕉ␷</w:t>
      </w:r>
      <w:r>
        <w:rPr/>
        <w:t>坫㍶挻䈴暿⹏㙾〮偀ぃ⌨䰦䬨復⪱䉆幣䗃偅␶睙剤㬥矂㥕煵㵯爵潣榘쉣⸩獕㥦嫂〪亏枱䤵☊潵顄夬쉐痂뿎䥯氩溘촶穉敘㡗딳在⌣㐲㠵㉱敚摭䉸䴳컂抮╯䡋</w:t>
      </w:r>
      <w:r>
        <w:rPr/>
        <w:t>ꕎ</w:t>
      </w:r>
      <w:r>
        <w:rPr/>
        <w:t>㒡㝓奭啔忂㭭䍲⪡쉦乣</w:t>
      </w:r>
      <w:r>
        <w:rPr/>
        <w:t>꥓</w:t>
      </w:r>
      <w:r>
        <w:rPr/>
        <w:t>䯂⾵䱥깖垿橅슘쉠ꍃ䴤呱⹭㨱夹琽⨵䵇慊쎿卯쉍牵扯</w:t>
      </w:r>
      <w:r>
        <w:rPr/>
        <w:t>Ⱚ</w:t>
      </w:r>
      <w:r>
        <w:rPr/>
        <w:t>癘칓⪻坂绂⹠轘쉄桉轥슱䌣桨㨪⹑갤欬顥</w:t>
      </w:r>
      <w:r>
        <w:rPr/>
        <w:t>ꤱ</w:t>
      </w:r>
      <w:r>
        <w:rPr/>
        <w:t>쉚㩅䕃쉬殩噑쉌㗂砥ヂ䞩㬺轔⨴㴹⸷⧃朳⭳奀갪쉅䧂떣</w:t>
      </w:r>
      <w:r>
        <w:rPr/>
        <w:t>⠯</w:t>
      </w:r>
      <w:r>
        <w:rPr/>
        <w:t>迂뗂慂掱焥⭅婅쏂乂쉀碵敞녭</w:t>
      </w:r>
      <w:r>
        <w:rPr/>
        <w:t>ⱗ</w:t>
      </w:r>
      <w:r>
        <w:rPr/>
        <w:t>ꅨ침猪쉶段唸䡶</w:t>
      </w:r>
      <w:r>
        <w:rPr/>
        <w:t>ꥈ</w:t>
      </w:r>
      <w:r>
        <w:rPr/>
        <w:t>㍦ね뭠祈⚥剗㥬〯╠偵뼹噬쉁⧂숦啞썔䕦쉄噈㈺⭲쉳䮏根攰䝇ꄹ扬灎䈽⨩輪窩䝱╉硅⨫汦㔺䰹㉹悮㯂权页礵嚩쉃噴♦㑍㵣噒繐圸縺祚挥⽲潲ぢ㍴쉈䑓恊彑⛂ㄬ♫䯂恐㍟䕟毂㙣ㄣぐ⚱㥾顎光⧂污歹⵲竂쉱旂䉷</w:t>
      </w:r>
      <w:r>
        <w:rPr/>
        <w:t>ꦱ♴</w:t>
      </w:r>
      <w:r>
        <w:rPr/>
        <w:t>땉坥㗂㚩⭤爩싃딺穈ㅣ恐䵘㵯숤ꎱ㘺桭瀹㨱燂佃쉳⥂淂昷報⵫⌣縬猣쵐甸惂췂捪⌸硧뇎獦쉐劬契惂甴⩧뽨刣畈㥄極穗硨扔숫껂쉾╪칲匸摈㝈쉊剏晴㥾穅뽓晕坓䇂暥玱깶汳슣廂</w:t>
      </w:r>
      <w:r>
        <w:rPr/>
        <w:t>ꕣ</w:t>
      </w:r>
      <w:r>
        <w:rPr/>
        <w:t>案痂녣</w:t>
      </w:r>
      <w:r>
        <w:rPr/>
        <w:t>ꕩ</w:t>
      </w:r>
      <w:r>
        <w:rPr/>
        <w:t>灕潲㨦杔숽爫種晙㵦숰确䩡ꍆ슡纻⦵㯂㥞佨桟㠶迂㠳枱䥟唵╯兗摀乬椬쉷䵾䄪쉒橙䇂䑐䅊戯庮㪩㡠䯂橕瘫껂椸揂攽䃂涱祵業吽⎵㉑⨺䝤祯녕睒⥬拂슱义ㄤ㴷窩쵏놡㘱䉧쌪㛂╗歒㍾䚻䚻㟂奤浬焱쉟杷㨨䥶䑄숲渻䟎⹧싂⻂丹硷焥칃坔硯슏쵃帶쉕绎䕈䞻쉬呴悘牲캏微⾬⮣묨繚牵㝑싃䑄匷惂牍갰瀣쉷棂稳䜪⑘䍃楧䒻䩙걹</w:t>
      </w:r>
      <w:r>
        <w:rPr/>
        <w:t>ⷃ</w:t>
      </w:r>
      <w:r>
        <w:rPr/>
        <w:t>灞估健</w:t>
      </w:r>
      <w:r>
        <w:rPr/>
        <w:t>ⲬⰩ</w:t>
      </w:r>
      <w:r>
        <w:rPr/>
        <w:t>쉲䄱璩偢砩水칣㥹潯ꥶ㥏㥇뮏⭯⬹瑠碡杖晡匣乀㴶㔫扗㪩걬兟⍎♡书慠獬㕖㟂䐫機쉯쉠쵡禡숦㦥祀碵漯䲱⩑㩅⤽깙擂㨫塱숽儬橄</w:t>
      </w:r>
      <w:r>
        <w:rPr/>
        <w:t>Ⱓ</w:t>
      </w:r>
      <w:r>
        <w:rPr/>
        <w:t>쉘䗂癶噳㥘칃㵹䵰盂☊摆啄㝒⨨뽭쉭咣⭋䱦䖮㵺嚡♉䶥瘺⸽辩䑓㩆㡨兆ꆬ挴䱬礻ꍤ⫂쉤燍쉄攽슥䙓䠺쵆垿쉲쉚㩮ㅖ슡ꄥ녯㙉奈䩴</w:t>
      </w:r>
      <w:r>
        <w:rPr/>
        <w:t>ꦻ⪩</w:t>
      </w:r>
      <w:r>
        <w:rPr/>
        <w:t>娶䱸⨣쉇牉쎻㙓壂㭺</w:t>
      </w:r>
      <w:r>
        <w:rPr/>
        <w:t>ꥍ</w:t>
      </w:r>
      <w:r>
        <w:rPr/>
        <w:t>恐</w:t>
      </w:r>
      <w:r>
        <w:rPr/>
        <w:t>꤬</w:t>
      </w:r>
      <w:r>
        <w:rPr/>
        <w:t>项䜱슩ꅸ⽑칯깦灦⼽垏슣浢⨷䠹帣ꍊ甴祄⼰꺱湐㏂婔㭐ㄪ仂☸縬吸き㭈쎩欯坋䄩䡟㡌习⭱䫎癹㍧䜳熮싂獮㏂땭䩅卆呁檘繑㝦湏参슿迎녆䅫䉆怷숳仂┩塊</w:t>
      </w:r>
      <w:r>
        <w:rPr/>
        <w:t>ⱄ</w:t>
      </w:r>
      <w:r>
        <w:rPr/>
        <w:t>㴰⭰祠䍓泂䡞싂쉪쉢㥲묫煩伱嘳儴䬷轒⌵㋃游圯㵴㉆</w:t>
      </w:r>
      <w:r>
        <w:rPr/>
        <w:t>ꦡⶣ</w:t>
      </w:r>
      <w:r>
        <w:rPr/>
        <w:t>畕䬩楥䑞䏂䭺牵</w:t>
      </w:r>
      <w:r>
        <w:rPr/>
        <w:t>ⰴ</w:t>
      </w:r>
      <w:r>
        <w:rPr/>
        <w:t>㦵稬噥⮻剗礳쉈㩳悻㧂晆爪瑙䀹</w:t>
      </w:r>
      <w:r>
        <w:rPr/>
        <w:t>⣂</w:t>
      </w:r>
      <w:r>
        <w:rPr/>
        <w:t>换⭔☪⛂⼩㚥㉟⥤轎㒬䱧䜦㞵牍♹懃㔰㩳䐰쉁捲摤娹㉦ꎘ㴻싎㍗㕡뮮健啐伪╫恤穸夳쉮㉚㫂䝵爩愯딫枻쉔컂朷晡싂䪵牀㐮接厘⹭坴牙潇䷃辡⩐檩⥏┥⼺㕯㕙繞䇍걲싂昬</w:t>
      </w:r>
      <w:r>
        <w:rPr/>
        <w:t>ⲡ</w:t>
      </w:r>
      <w:r>
        <w:rPr/>
        <w:t>싍㚿㚥⸪洤⵫䌥媮쉠瘶䙵炬쉖涏쉞丱ㅸ八㭪쉅㩹⍃迂믂愸쉁垱숥⽩숫眤녕沘垩漪숷</w:t>
      </w:r>
      <w:r>
        <w:rPr/>
        <w:t>⣂</w:t>
      </w:r>
      <w:r>
        <w:rPr/>
        <w:t>参⯂睃䍋㒘㍥㙠뭆㩄係㜹䀤此⦵摢硇⨶쉩</w:t>
      </w:r>
      <w:r>
        <w:rPr/>
        <w:t>⡮</w:t>
      </w:r>
      <w:r>
        <w:rPr/>
        <w:t>癩䥐獂쉌乲畑䁥梵쏂</w:t>
      </w:r>
      <w:r>
        <w:rPr/>
        <w:t>⣂</w:t>
      </w:r>
      <w:r>
        <w:rPr/>
        <w:t>㣂⥲⩚吲恋㦏稲뼥沩穢窣⩺張牧截</w:t>
      </w:r>
    </w:p>
    <w:p>
      <w:pPr>
        <w:pStyle w:val="PreformattedText"/>
        <w:bidi w:val="0"/>
        <w:spacing w:before="0" w:after="0"/>
        <w:jc w:val="left"/>
        <w:rPr/>
      </w:pPr>
      <w:r>
        <w:rPr/>
        <w:t>거㵓쉯쌰䙮侱슣风咡縤⺵䵲썃剃쉭灈䌨㵞䃂⽕</w:t>
      </w:r>
      <w:r>
        <w:rPr/>
        <w:t>ⲵ</w:t>
      </w:r>
      <w:r>
        <w:rPr/>
        <w:t>ⵄ</w:t>
      </w:r>
      <w:r>
        <w:rPr/>
        <w:t>쉴椮쉎숬弽慅楅싂</w:t>
      </w:r>
      <w:r>
        <w:rPr/>
        <w:t>ꥁ</w:t>
      </w:r>
      <w:r>
        <w:rPr/>
        <w:t>䅫䟂桦믃쉘깎ꌣ깹婣呡䣂⩲顀┫䰣㖥쉣갺</w:t>
      </w:r>
      <w:r>
        <w:rPr/>
        <w:t>⣂</w:t>
      </w:r>
      <w:r>
        <w:rPr/>
        <w:t>擂獎껂塬쉅쉖뭠散ꅙ牱썑䩪䕒煞㠷懂穦扱쉘⽲쉕䡭敯嘣</w:t>
      </w:r>
      <w:r>
        <w:rPr/>
        <w:t>ꖥ</w:t>
      </w:r>
      <w:r>
        <w:rPr/>
        <w:t>캬晱ꅾ頲슿癣㈫䘭䅌㡟䞡</w:t>
      </w:r>
      <w:r>
        <w:rPr/>
        <w:t>ꦥ</w:t>
      </w:r>
      <w:r>
        <w:rPr/>
        <w:t>䁥潧묶睸瘨</w:t>
      </w:r>
      <w:r>
        <w:rPr/>
        <w:t>⠭</w:t>
      </w:r>
      <w:r>
        <w:rPr/>
        <w:t>磂</w:t>
      </w:r>
      <w:r>
        <w:rPr/>
        <w:t>⣃</w:t>
      </w:r>
      <w:r>
        <w:rPr/>
        <w:t>禬嗂帲壂</w:t>
      </w:r>
      <w:r>
        <w:rPr/>
        <w:t>Ⱨ</w:t>
      </w:r>
      <w:r>
        <w:rPr/>
        <w:t>칞䭖㏂礯㏂㵔⑸徬㕖</w:t>
      </w:r>
      <w:r>
        <w:rPr/>
        <w:t>ꦩ</w:t>
      </w:r>
      <w:r>
        <w:rPr/>
        <w:t>搨╏䅭橐塱䢮䡴伹朶剕쉙吳䝾潕</w:t>
      </w:r>
      <w:r>
        <w:rPr/>
        <w:t>ꥍ</w:t>
      </w:r>
      <w:r>
        <w:rPr/>
        <w:t>㪏⹪囂丰獦⒡䬣㵖㩄拂擂擃뽟⸪斥䭱꺻⽁杖뭇田㡊焤攽␬䊡偍ꄪ矂쉎猦癫⥦桰㬺㌮㓂컍祎꤮䯍礹</w:t>
      </w:r>
      <w:r>
        <w:rPr/>
        <w:t>ꦥ</w:t>
      </w:r>
      <w:r>
        <w:rPr/>
        <w:t>湭䌣䵆轐穸弯渥</w:t>
      </w:r>
      <w:r>
        <w:rPr/>
        <w:t>ⱪ</w:t>
      </w:r>
      <w:r>
        <w:rPr/>
        <w:t>洯㵪</w:t>
      </w:r>
      <w:r>
        <w:rPr/>
        <w:t>ⱬ</w:t>
      </w:r>
      <w:r>
        <w:rPr/>
        <w:t>呔</w:t>
      </w:r>
      <w:r>
        <w:rPr/>
        <w:t>⡭⬊</w:t>
      </w:r>
      <w:r>
        <w:rPr/>
        <w:t>䓍轮䕈皿묤憱兠䩡㒡㔫癳</w:t>
      </w:r>
      <w:r>
        <w:rPr/>
        <w:t>ꤷ</w:t>
      </w:r>
      <w:r>
        <w:rPr/>
        <w:t>渴樫俍㕫쉁䤴</w:t>
      </w:r>
      <w:r>
        <w:rPr/>
        <w:t>ꥐ</w:t>
      </w:r>
      <w:r>
        <w:rPr/>
        <w:t>水㕥汴桉</w:t>
      </w:r>
      <w:r>
        <w:rPr/>
        <w:t>ⵁ</w:t>
      </w:r>
      <w:r>
        <w:rPr/>
        <w:t>乤☭坩獫놱㞘Ⓙ塃䩵뼱뭊╞ꍦ⼪炻㊵䙖묤顀⩩輪슥晌慸䐦掻䀣䡖堬䑫뭊甲</w:t>
      </w:r>
      <w:r>
        <w:rPr/>
        <w:t>ꕔ</w:t>
      </w:r>
      <w:r>
        <w:rPr/>
        <w:t>㇂㴸懂椣楾䞏潟湵呦擂㵢汫䩂</w:t>
      </w:r>
      <w:r>
        <w:rPr/>
        <w:t>ꕓ◂</w:t>
      </w:r>
      <w:r>
        <w:rPr/>
        <w:t>捷</w:t>
      </w:r>
      <w:r>
        <w:rPr/>
        <w:t>ⲻ</w:t>
      </w:r>
      <w:r>
        <w:rPr/>
        <w:t>㩱䨻炱쉶⚮▩ぴ쉱䜳䔥揂风쉟乭価쉇眨</w:t>
      </w:r>
      <w:r>
        <w:rPr/>
        <w:t>꧃</w:t>
      </w:r>
      <w:r>
        <w:rPr/>
        <w:t>氬竍ꅏ旂桨䕱哂䱾悩畦䳂䫎⸪っ♧땞䭗썓教䕓뼤쉫㑲汊朻琣⵫睋匮䭰彟淂땄䖩灦숱礶㙦</w:t>
      </w:r>
      <w:r>
        <w:rPr/>
        <w:t>ꤻ</w:t>
      </w:r>
      <w:r>
        <w:rPr/>
        <w:t>噄浨䯂呤塇牏</w:t>
      </w:r>
      <w:r>
        <w:rPr/>
        <w:t>ꕫ</w:t>
      </w:r>
      <w:r>
        <w:rPr/>
        <w:t>縻爸沬禿穨䯂⽪</w:t>
      </w:r>
      <w:r>
        <w:rPr/>
        <w:t>ꤸ</w:t>
      </w:r>
      <w:r>
        <w:rPr/>
        <w:t>璥䈯㦡琲浲㝖捵䥏刪</w:t>
      </w:r>
      <w:r>
        <w:rPr/>
        <w:t>ⵣ</w:t>
      </w:r>
      <w:r>
        <w:rPr/>
        <w:t>䮿숺</w:t>
      </w:r>
      <w:r>
        <w:rPr/>
        <w:t>⡳</w:t>
      </w:r>
      <w:r>
        <w:rPr/>
        <w:t>ㅯ佡䄭⭳숲匽⍵䬱氶뾘奧♂檩畐쉍쉘轥輶咮噘슮迂東䙄㗂偖⻂歳☽숩⻂吺幆ꇂ⬣쉺쵎桒揂쉨㙏쉐帩䑀惂⹓剪獭ぴ쉄쉥桵땷㨯䳂⽸墱昬悮츪㐲㉱㡸㝈깢뾿癦㣎㇎♄噋ꍩ参</w:t>
      </w:r>
      <w:r>
        <w:rPr/>
        <w:t>ꥀ</w:t>
      </w:r>
      <w:r>
        <w:rPr/>
        <w:t>숩嗂剎㨯쉈姂ㅵ硆梩싂嚱숩쉮硌绍⚩</w:t>
      </w:r>
      <w:r>
        <w:rPr/>
        <w:t>⠴</w:t>
      </w:r>
      <w:r>
        <w:rPr/>
        <w:t>쉕穙怭㵐컃</w:t>
      </w:r>
      <w:r>
        <w:rPr/>
        <w:t>ⱃ</w:t>
      </w:r>
      <w:r>
        <w:rPr/>
        <w:t>䁭䞩氦淂㡦啉㬨殣搫橵愶洣껂숪䡙⏂磂䄴쉇⩭쉾琰猫浞䉕惍ぞ쉢猱狂묽案곂촺䨻嗎憬砱싎樳佊䕩ꅢ</w:t>
      </w:r>
      <w:r>
        <w:rPr/>
        <w:t>⢮</w:t>
      </w:r>
      <w:r>
        <w:rPr/>
        <w:t>ⵋ</w:t>
      </w:r>
      <w:r>
        <w:rPr/>
        <w:t>⡦</w:t>
      </w:r>
      <w:r>
        <w:rPr/>
        <w:t>䉥⥹捍⹍㯂姎䡙洩頪걵꺩쉓楲ꅺ湺愲숵⽷싂⹓炩싂獬</w:t>
      </w:r>
      <w:r>
        <w:rPr/>
        <w:t>꤭</w:t>
      </w:r>
      <w:r>
        <w:rPr/>
        <w:t>䜩摳Ⓜㄨ쉦㡉숤半쏍噖辿硪䪣㝺䝪乔䙷吪媩⻂啃磂䛂슮恇䅧牗呫䌪獰櫂棂䫂깰䖱쉤숫</w:t>
      </w:r>
      <w:r>
        <w:rPr/>
        <w:t>ⵑ</w:t>
      </w:r>
      <w:r>
        <w:rPr/>
        <w:t>盂䤳樳⑀걬숯剶䅊땘盂去⨦䄬轫步䉦怪ゥ</w:t>
      </w:r>
      <w:r>
        <w:rPr/>
        <w:t>ꕒ</w:t>
      </w:r>
      <w:r>
        <w:rPr/>
        <w:t>Ⱚ</w:t>
      </w:r>
      <w:r>
        <w:rPr/>
        <w:t>걢쉢슱殻㟂</w:t>
      </w:r>
      <w:r>
        <w:rPr/>
        <w:t>ꕮ</w:t>
      </w:r>
      <w:r>
        <w:rPr/>
        <w:t>倵싂ꅗꅡ쉬⍟洶渳㙟潣乘촯娩㐴晆숶㜯眸⌨䆮奵㪣䯂㵪撵⹳숺㝥쉭</w:t>
      </w:r>
      <w:r>
        <w:rPr/>
        <w:t>ⴤ</w:t>
      </w:r>
      <w:r>
        <w:rPr/>
        <w:t>㙂甲炻☯睍䉏䶩䆬쉾汦쉌䌺䌭㎥灟⤪硡毂</w:t>
      </w:r>
      <w:r>
        <w:rPr/>
        <w:t>Ⲭ</w:t>
      </w:r>
      <w:r>
        <w:rPr/>
        <w:t>佱熣쉅⩳噟䁊䥉杓⏂썗츫愰쉲婕係습摁乇쉇昬晉櫂㵴堫檩⼸걓楇㑚쉒晄䥋캱妘</w:t>
      </w:r>
      <w:r>
        <w:rPr/>
        <w:t>ꗃ</w:t>
      </w:r>
      <w:r>
        <w:rPr/>
        <w:t>瀦仂娳村摞┸㍞걬欦坁愬⽵穕</w:t>
      </w:r>
      <w:r>
        <w:rPr/>
        <w:t>ⵁ</w:t>
      </w:r>
      <w:r>
        <w:rPr/>
        <w:t>繪⫂⹗浶卙穡帰쉵愨坐㵷湯奫㚩㕡☺䩨顨䑷彑녠惂整␊꺥歐쉪纣形疩恡用</w:t>
      </w:r>
      <w:r>
        <w:rPr/>
        <w:t>ꔤ</w:t>
      </w:r>
      <w:r>
        <w:rPr/>
        <w:t>쉭祠</w:t>
      </w:r>
      <w:r>
        <w:rPr/>
        <w:t>ⱪ</w:t>
      </w:r>
      <w:r>
        <w:rPr/>
        <w:t>䢘</w:t>
      </w:r>
      <w:r>
        <w:rPr/>
        <w:t>ⵄ</w:t>
      </w:r>
      <w:r>
        <w:rPr/>
        <w:t>숸䧂䱖丷㈤䅃沩繒쉳⭰칐祦辡</w:t>
      </w:r>
      <w:r>
        <w:rPr/>
        <w:t>꤫</w:t>
      </w:r>
      <w:r>
        <w:rPr/>
        <w:t>势㘮瘯棂쉗恀⺬㉔⬯䵴걸喿⎵伽⵭愫ㅭ㵧殿싍兇夸㫂⥊</w:t>
      </w:r>
      <w:r>
        <w:rPr/>
        <w:t>⣂</w:t>
      </w:r>
      <w:r>
        <w:rPr/>
        <w:t>卷杶숸숹潒扯浘</w:t>
      </w:r>
      <w:r>
        <w:rPr/>
        <w:t>ⵘ</w:t>
      </w:r>
      <w:r>
        <w:rPr/>
        <w:t>쉭⮱䀪灓Ⓜ⥞坟楤싂♷歘쵶全湋漥뽁檩卅捴㌪딫橓꺿杔啾⩚歉쉌犏㌣䝶福㑌䳃彠礽</w:t>
      </w:r>
      <w:r>
        <w:rPr/>
        <w:t>ⱪ</w:t>
      </w:r>
      <w:r>
        <w:rPr/>
        <w:t>婡쉙纥婙睚捡쉂稥쉅♳뽔䂵晔䮩䖘숺쉋쉨漥⍌玮偧洯㥐歳①겘쉞싂か⩩狎总氭춵凂䅲</w:t>
      </w:r>
      <w:r>
        <w:rPr/>
        <w:t>ꕐ</w:t>
      </w:r>
      <w:r>
        <w:rPr/>
        <w:t>捎潆扇쉖ꏂ쉈ꌤ⎘㒵쌣쉂䅈燂呔摐愨</w:t>
      </w:r>
      <w:r>
        <w:rPr/>
        <w:t>ꤲ</w:t>
      </w:r>
      <w:r>
        <w:rPr/>
        <w:t>憩ぃ穾煃</w:t>
      </w:r>
      <w:r>
        <w:rPr/>
        <w:t>ⴤ</w:t>
      </w:r>
      <w:r>
        <w:rPr/>
        <w:t>㜲戤唳晶䍮ㆡ</w:t>
      </w:r>
      <w:r>
        <w:rPr/>
        <w:t>ꦩ</w:t>
      </w:r>
      <w:r>
        <w:rPr/>
        <w:t>牢䣂恹空剶噣길䔦便쉪圪皥盍슣唫떡瀥ㅦ㐪䝞祳</w:t>
      </w:r>
      <w:r>
        <w:rPr/>
        <w:t>⠭</w:t>
      </w:r>
      <w:r>
        <w:rPr/>
        <w:t>扒䴱컎㑫⍦㙇⬦䙢쉦㉪䌮㥘潘칙乡朹潁䍬佡쉺稱秂吭쉾䙳㒮穅朹녔囃ꍀ쉂假쉘뭉㟃䙭䈺䩢洰䭖걅㍺敊슣䍣硁晒䩓╳睳⭕灈削②繇⍇㣂况썋䲻䜣⪿썘⑚숶췂뭂</w:t>
      </w:r>
      <w:r>
        <w:rPr/>
        <w:t>ⱟ</w:t>
      </w:r>
      <w:r>
        <w:rPr/>
        <w:t>婃쉑橣숹兆</w:t>
      </w:r>
      <w:r>
        <w:rPr/>
        <w:t>ꗂ</w:t>
      </w:r>
      <w:r>
        <w:rPr/>
        <w:t>呒쌰䧂禩⪣頨길쉅渤獍䑙呶䥕懂䩤쉮꥔䆻奆採쉋㠬⨯灅勎쉳갲稱⵮朽⑯ざ숰䍃犩匣煕硰栯녲䁐쉨摶剮桭䕊ꍳ쉥飂佮⨫畂칉쉊礭璿䁕䞵</w:t>
      </w:r>
      <w:r>
        <w:rPr/>
        <w:t>ⱬ</w:t>
      </w:r>
      <w:r>
        <w:rPr/>
        <w:t>煃䌶䭟呉ꎣ恌䑏楁眪싂橤⧂礦⥐걐ꅤ坷쉑쉗汏녟썅瓂氬⩂档</w:t>
      </w:r>
      <w:r>
        <w:rPr/>
        <w:t>ꕶ</w:t>
      </w:r>
      <w:r>
        <w:rPr/>
        <w:t>䅂쉷껂盍춡쵱兊㍃琻暻擂쉓⽨杢ꅖ䔶䍋䰷摁㤺⩕</w:t>
      </w:r>
      <w:r>
        <w:rPr/>
        <w:t>ⴸ</w:t>
      </w:r>
      <w:r>
        <w:rPr/>
        <w:t>ィ卬䉤牢撡圻浹숶䑫焤㝷辱쉧憏武㉾頥쉴亩⧍</w:t>
      </w:r>
      <w:r>
        <w:rPr/>
        <w:t>ⱍ</w:t>
      </w:r>
      <w:r>
        <w:rPr/>
        <w:t>ⵐ</w:t>
      </w:r>
      <w:r>
        <w:rPr/>
        <w:t>彚넨眱潄畕捧㌪넥輮徱쉐彟䅐嗂㨹愲䏎싂䝵</w:t>
      </w:r>
      <w:r>
        <w:rPr/>
        <w:t>ⵍ</w:t>
      </w:r>
      <w:r>
        <w:rPr/>
        <w:t>䤥쉙⩉㍠㵭牓硰쌴桧쉩俍┤㉾꺏䦘惂ぴ쉂</w:t>
      </w:r>
      <w:r>
        <w:rPr/>
        <w:t>ⰸ</w:t>
      </w:r>
      <w:r>
        <w:rPr/>
        <w:t>䢩䍩浅橰땈婔⑓딶㑠㞮氪瞩瀷瑢</w:t>
      </w:r>
      <w:r>
        <w:rPr/>
        <w:t>꧂⚬</w:t>
      </w:r>
      <w:r>
        <w:rPr/>
        <w:t>乫칭湂犻塢⍶</w:t>
      </w:r>
      <w:r>
        <w:rPr/>
        <w:t>꧂</w:t>
      </w:r>
      <w:r>
        <w:rPr/>
        <w:t>⽭춵ꅘꅉ幱꥚堬䡰ꍃ㡧ꎬ媩ꆩ桕婤⫂썪玵㭊ꅂ硣慖숲䚩夫抩喣⫂䪏檡檱坯쉁⹤䫂硶ず癇칗䱲楮␫䲻뽉䡋顕</w:t>
      </w:r>
      <w:r>
        <w:rPr/>
        <w:t>Ⳏ⡄</w:t>
      </w:r>
      <w:r>
        <w:rPr/>
        <w:t>灬</w:t>
      </w:r>
      <w:r>
        <w:rPr/>
        <w:t>ꔪ</w:t>
      </w:r>
      <w:r>
        <w:rPr/>
        <w:t>䵭쏂┪娯ㄻ機迂䐊⭙剔⹃뽇숶싂侮䫎兪匵걎拂䏂䑮숳츣夦砭懃떬䭥㔤</w:t>
      </w:r>
      <w:r>
        <w:rPr/>
        <w:t>ꕞꕞ</w:t>
      </w:r>
      <w:r>
        <w:rPr/>
        <w:t>䠲딤掘朹䡤䵨쉏佑由煦쉔凂橑䪵戴㙸塑䍉皥櫎㏂䵁숽〹彣汭轉体쉦兂䌯な敁つ䭫⍹⭡겱硠䥓扈樵㓂殿ꍴ⑷⩐䌤쉈奢䡈傘䔽堹䐰쵘슡㧍</w:t>
      </w:r>
      <w:r>
        <w:rPr/>
        <w:t>ꗂ</w:t>
      </w:r>
      <w:r>
        <w:rPr/>
        <w:t>䵐轕洲皣땃䅘ㄦ婵쉎硘⮘噀忂唯묳㘦쉕묮䈪쵣ꥺ歒彶栰轄ꄮ䨷쉁䑲父仂䥉숥ꌯ攬橉ㅫ槂樵摬繢쉾㋂춏塍轞⩔ꌹ㩰磃㛂╧縻楶</w:t>
      </w:r>
      <w:r>
        <w:rPr/>
        <w:t>ꦻ</w:t>
      </w:r>
      <w:r>
        <w:rPr/>
        <w:t>剤⥋䡕怺쉒㶥眤傣惂湵㉲䉦싍瑵湱奱</w:t>
      </w:r>
      <w:r>
        <w:rPr/>
        <w:t>ꤴ</w:t>
      </w:r>
      <w:r>
        <w:rPr/>
        <w:t>긤硯䡸쉯懍幠숭䘽䙴噅灈敘灧瑕温Ⓜꅀ汁轪刵摊䮵㘬㗎䘨汈쉦</w:t>
      </w:r>
      <w:r>
        <w:rPr/>
        <w:t>ⱆ</w:t>
      </w:r>
      <w:r>
        <w:rPr/>
        <w:t>師辏㢿㡑电猬⽴漬뭯瑹樣呃㌷숤㝄깸⌲〤敺㑯䇂⮘쵢䉅</w:t>
      </w:r>
      <w:r>
        <w:rPr/>
        <w:t>⠨</w:t>
      </w:r>
      <w:r>
        <w:rPr/>
        <w:t>숪⤳具碮싍⚥傡⹷昳⤪慥ꇂ䍗弲泃䐦ꄲ⨻漦偡쉬炬㍰칅㈦쉬彩卡书灐䑒汧숸佦䍰所䡌迂싂䴮頻痂圶췂撥牁婄䆩䖡쉫ꍰ獍싎䁳垘☶来䪿䍢ㅡ哂슏櫂徘䕑㭹⥢祕㦡⨪숵쉎硖䥬瑴乀兊⹧势扵⯂怱䵮塲枘轸</w:t>
      </w:r>
      <w:r>
        <w:rPr/>
        <w:t>ꖵ</w:t>
      </w:r>
      <w:r>
        <w:rPr/>
        <w:t>硩䑖㭸䊩㖬埂䕨湊慘쉍㵾町녨뮣ꅆ繴棂쉢䋂轨歆㒮걉묣㔻쉐纩䞡㏂榣⌸玏顇긽뼶쉕쉯獆ꅁ幍浠</w:t>
      </w:r>
      <w:r>
        <w:rPr/>
        <w:t>Ⳏ</w:t>
      </w:r>
      <w:r>
        <w:rPr/>
        <w:t>쉃</w:t>
      </w:r>
      <w:r>
        <w:rPr/>
        <w:t>⣂</w:t>
      </w:r>
      <w:r>
        <w:rPr/>
        <w:t>㉉祔帨百갩䗂</w:t>
      </w:r>
      <w:r>
        <w:rPr/>
        <w:t>ꤽ</w:t>
      </w:r>
      <w:r>
        <w:rPr/>
        <w:t>춮潬灯⥮㑃刷㥌䩫⩘</w:t>
      </w:r>
      <w:r>
        <w:rPr/>
        <w:t>ꦘ</w:t>
      </w:r>
      <w:r>
        <w:rPr/>
        <w:t>轩숰扱㷂䌲挮搮䑭敄䉃녳䈪砤〉婳⨪㴰卌欨轐㵨쉴쉀啀⚮⬴毂⍒싂楡啳㵤ぶ唰托凍㜷毂꥙天礣嘽</w:t>
      </w:r>
      <w:r>
        <w:rPr/>
        <w:t>꧂</w:t>
      </w:r>
      <w:r>
        <w:rPr/>
        <w:t>㎥⹅䅊⚣㯂䨥⿂④</w:t>
      </w:r>
      <w:r>
        <w:rPr/>
        <w:t>⣂</w:t>
      </w:r>
      <w:r>
        <w:rPr/>
        <w:t>ㅯ쉁㍊烂떮淍皮뭙ぱ㎵禣긩椣瑣</w:t>
      </w:r>
      <w:r>
        <w:rPr/>
        <w:t>ⶮ</w:t>
      </w:r>
      <w:r>
        <w:rPr/>
        <w:t>帩恀癮䅢䘥哂쉂桦汗澱响惂繗佫</w:t>
      </w:r>
      <w:r>
        <w:rPr/>
        <w:t>ⷂ꥕</w:t>
      </w:r>
      <w:r>
        <w:rPr/>
        <w:t>ꅙ滂</w:t>
      </w:r>
      <w:r>
        <w:rPr/>
        <w:t>Ⱓ</w:t>
      </w:r>
      <w:r>
        <w:rPr/>
        <w:t>츳䝄⍸稱╹煺瘨</w:t>
      </w:r>
      <w:r>
        <w:rPr/>
        <w:t>⡌</w:t>
      </w:r>
      <w:r>
        <w:rPr/>
        <w:t>쉣瑨燂ㅸ刦㭬쉂촭⨥쵯啪䅔瘳䜬䧂晹⎮⸦䙣쉉砺♚睅ノ</w:t>
      </w:r>
      <w:r>
        <w:rPr/>
        <w:t>⠴</w:t>
      </w:r>
      <w:r>
        <w:rPr/>
        <w:t>輰습쉐⹺䅹兓捃㠣䚏⛂ㅖ</w:t>
      </w:r>
      <w:r>
        <w:rPr/>
        <w:t>⠱</w:t>
      </w:r>
      <w:r>
        <w:rPr/>
        <w:t>画⾵嘬䥓硨䄮楐썶쌫쉱</w:t>
      </w:r>
      <w:r>
        <w:rPr/>
        <w:t>⡁</w:t>
      </w:r>
      <w:r>
        <w:rPr/>
        <w:t>䠦䵵坶⽙橉楶囂礴扎䌻쉡剈⭹㬊㩄䥫牺㍆塧祹氩佊㔪쉵轍⹆伱匸쵪䙕曂⏂숸䙵㍤♦敱㜪卋⑀ꎿㅦ놻嘸硇係</w:t>
      </w:r>
      <w:r>
        <w:rPr/>
        <w:t>⠵</w:t>
      </w:r>
      <w:r>
        <w:rPr/>
        <w:t>䉍疣婏弥夥㠲㑉㝌숸繋啷䓂櫂⨩ꇃ江恡䨵</w:t>
      </w:r>
      <w:r>
        <w:rPr/>
        <w:t>Ⱔ</w:t>
      </w:r>
      <w:r>
        <w:rPr/>
        <w:t>䩄갳뭴犵撩㌬橒昪</w:t>
      </w:r>
      <w:r>
        <w:rPr/>
        <w:t>ⵦ</w:t>
      </w:r>
      <w:r>
        <w:rPr/>
        <w:t>歚癡㵦㜰ꍮ⽦繷ꥤ欯㑨</w:t>
      </w:r>
      <w:r>
        <w:rPr/>
        <w:t>⡂</w:t>
      </w:r>
      <w:r>
        <w:rPr/>
        <w:t>⼦쉕怭䤪乣㍢䅇务亩沬⭑㡋쉑唬浀墵汶剏獧쉒⏂꤮吮䗂睢牴揂樥䥸뽹㜶灞塅㭨䁕噃ꆏ⫂扏恱꥞璮剱畧쉞恄⬮汄㡩ꍕ兴쉠촵杣光問し頵㉙晁搵뿍礶䰬噣迂係䝶洰䌫♴妣㧍⫂ꥣ믂</w:t>
      </w:r>
      <w:r>
        <w:rPr/>
        <w:t>ⵏ</w:t>
      </w:r>
      <w:r>
        <w:rPr/>
        <w:t>础캏轹堻ꎬ晌⑴쉷セ怲╌㝇⏂䕟顉渥摕惂位璵愷</w:t>
      </w:r>
      <w:r>
        <w:rPr/>
        <w:t>ⴵ</w:t>
      </w:r>
      <w:r>
        <w:rPr/>
        <w:t>㵣걧ㅆ䇂쉊</w:t>
      </w:r>
      <w:r>
        <w:rPr/>
        <w:t>ⶩ</w:t>
      </w:r>
      <w:r>
        <w:rPr/>
        <w:t>ꇂ슻</w:t>
      </w:r>
      <w:r>
        <w:rPr/>
        <w:t>ꥄ</w:t>
      </w:r>
      <w:r>
        <w:rPr/>
        <w:t>쉟㌰떿橈ꅤㆩꥴ䠮칪썢畀㡲츹剥瓂怽伹㩶汬奴兎숲⻂䰻捠☩쉞珂㜺쉫</w:t>
      </w:r>
      <w:r>
        <w:rPr/>
        <w:t>ꥁ</w:t>
      </w:r>
      <w:r>
        <w:rPr/>
        <w:t>쉓䋂䐵ꅣ呍撻ㆬ깴乗딮쉎塞偂娦奅⭲堽垣칚䁲쉯쉱⩯瑵婣䝄䩓녠灣ノ呄埂㑧⨬婒䍓硑㕅꺻䢏쉄幁</w:t>
      </w:r>
      <w:r>
        <w:rPr/>
        <w:t>Ⱶ</w:t>
      </w:r>
      <w:r>
        <w:rPr/>
        <w:t>礪㭔쉹䬯䱤쉒㚻⏂䭥쉫旂䱯㭯䩫璣츱汬槂⌣쉶䉯剥帱㯂㥡⸻</w:t>
      </w:r>
      <w:r>
        <w:rPr/>
        <w:t>꥟</w:t>
      </w:r>
      <w:r>
        <w:rPr/>
        <w:t>縮嗂㑺弲塍䌦숵散䨶匨拂습顗습穹</w:t>
      </w:r>
      <w:r>
        <w:rPr/>
        <w:t>⠵</w:t>
      </w:r>
      <w:r>
        <w:rPr/>
        <w:t>ノ꺣㜨쉗</w:t>
      </w:r>
      <w:r>
        <w:rPr/>
        <w:t>ⵟ</w:t>
      </w:r>
      <w:r>
        <w:rPr/>
        <w:t>믍╯䠪䈥㪱䕊椥⪱숳곂滂</w:t>
      </w:r>
      <w:r>
        <w:rPr/>
        <w:t>ⵐ</w:t>
      </w:r>
      <w:r>
        <w:rPr/>
        <w:t>猭繢䱠汖</w:t>
      </w:r>
      <w:r>
        <w:rPr/>
        <w:t>ꕵ</w:t>
      </w:r>
      <w:r>
        <w:rPr/>
        <w:t>⽚숮</w:t>
      </w:r>
      <w:r>
        <w:rPr/>
        <w:t>꧂</w:t>
      </w:r>
      <w:r>
        <w:rPr/>
        <w:t>숮嚩奪ꍷ獪</w:t>
      </w:r>
      <w:r>
        <w:rPr/>
        <w:t>⡌</w:t>
      </w:r>
      <w:r>
        <w:rPr/>
        <w:t>塾䀺䄦伪䲩</w:t>
      </w:r>
      <w:r>
        <w:rPr/>
        <w:t>ⴺ</w:t>
      </w:r>
      <w:r>
        <w:rPr/>
        <w:t>칔䅔卌磂沱樷뽀兰ꍄ吹Ⓜ洸䥱懍⨱槂皡未</w:t>
      </w:r>
      <w:r>
        <w:rPr/>
        <w:t>ꦬ⥩</w:t>
      </w:r>
      <w:r>
        <w:rPr/>
        <w:t>楊갶呱婐</w:t>
      </w:r>
      <w:r>
        <w:rPr/>
        <w:t>⢵</w:t>
      </w:r>
      <w:r>
        <w:rPr/>
        <w:t>凂䯂ꍓ컂</w:t>
      </w:r>
      <w:r>
        <w:rPr/>
        <w:t>ꦵ</w:t>
      </w:r>
      <w:r>
        <w:rPr/>
        <w:t>懂影偔䩆卦</w:t>
      </w:r>
      <w:r>
        <w:rPr/>
        <w:t>꧍</w:t>
      </w:r>
      <w:r>
        <w:rPr/>
        <w:t>㠮쉘姂싂扺ꌸ滂纣⽁쉊歲堻頰㕋癯㑔⸬쉅昪䩗⎣</w:t>
      </w:r>
      <w:r>
        <w:rPr/>
        <w:t>ꕃ</w:t>
      </w:r>
      <w:r>
        <w:rPr/>
        <w:t>樷㠫⤬托쉯漷䏍䵌◂⵭㕃潏竂쉕扵繂甪쉤㩱輣䞬䴪堣䡵숳䐽꥔걉獉疿⪩塯瑈䨰뽏쏍</w:t>
      </w:r>
      <w:r>
        <w:rPr/>
        <w:t>ꔶ</w:t>
      </w:r>
      <w:r>
        <w:rPr/>
        <w:t>奮敭䑏ꅣꄪ柂歡払ꄽ坳槂穈䉄浮ㅒ稨堬䀪磂砬堥噅쉚</w:t>
      </w:r>
      <w:r>
        <w:rPr/>
        <w:t>ꔣ</w:t>
      </w:r>
      <w:r>
        <w:rPr/>
        <w:t>煷</w:t>
      </w:r>
      <w:r>
        <w:rPr/>
        <w:t>ⱟ</w:t>
      </w:r>
      <w:r>
        <w:rPr/>
        <w:t>器畑쉄秎歐䭯兀㉣湺⚏⽁㞩慄洨㕐轐쉌䫂녂♟⑘⥰催即⭱怩㉩</w:t>
      </w:r>
      <w:r>
        <w:rPr/>
        <w:t>ꖱ</w:t>
      </w:r>
      <w:r>
        <w:rPr/>
        <w:t>䍚⬣㛍辡쉯䱇쉨㨳摒䜶싂뭥坷畫㝮㝎␯繕</w:t>
      </w:r>
      <w:r>
        <w:rPr/>
        <w:t>⡫</w:t>
      </w:r>
      <w:r>
        <w:rPr/>
        <w:t>䴥奏卖獶晵䘫㥈敐⩳稊땭䵖䙋扁싂쉧뭸쵶湈⽑悥㤬楶擂噸㐥⥊〈䈩뭅碿爪⮩⎬쉮拂却㑆晑쵮睈⮮か歠埂漷乷칕䵠쉳墿쉩牘帷</w:t>
      </w:r>
      <w:r>
        <w:rPr/>
        <w:t>ꗂ</w:t>
      </w:r>
      <w:r>
        <w:rPr/>
        <w:t>浉慡</w:t>
      </w:r>
      <w:r>
        <w:rPr/>
        <w:t>ꤱ</w:t>
      </w:r>
      <w:r>
        <w:rPr/>
        <w:t>뭦쉱䕫漴獱㛂쉮䔨捭頦</w:t>
      </w:r>
      <w:r>
        <w:rPr/>
        <w:t>ꕊ</w:t>
      </w:r>
      <w:r>
        <w:rPr/>
        <w:t>归毎딸㠫椹䥲攸녘슻䝂㧂㝓慕塧䍇硆癗搨쉌싂</w:t>
      </w:r>
      <w:r>
        <w:rPr/>
        <w:t>ꦵ</w:t>
      </w:r>
      <w:r>
        <w:rPr/>
        <w:t>偐</w:t>
      </w:r>
      <w:r>
        <w:rPr/>
        <w:t>ⴺ</w:t>
      </w:r>
      <w:r>
        <w:rPr/>
        <w:t>彂睱啖娮啌兣浥砣憩뿂쉫땀䉱䝭⬺楪</w:t>
      </w:r>
      <w:r>
        <w:rPr/>
        <w:t>⣂</w:t>
      </w:r>
      <w:r>
        <w:rPr/>
        <w:t>뽣凍啁</w:t>
      </w:r>
      <w:r>
        <w:rPr/>
        <w:t>⠦</w:t>
      </w:r>
      <w:r>
        <w:rPr/>
        <w:t>숷噸婴慔䕉失呀⥠㜨</w:t>
      </w:r>
      <w:r>
        <w:rPr/>
        <w:t>ⶏ</w:t>
      </w:r>
      <w:r>
        <w:rPr/>
        <w:t>㥄啊㡙ㅇ쉨䅙슮捯䅒㥫礰㡈湭╂塑䚻</w:t>
      </w:r>
      <w:r>
        <w:rPr/>
        <w:t>ꕞ</w:t>
      </w:r>
      <w:r>
        <w:rPr/>
        <w:t>㪩㟂㡒㌨썭帺睘칫쉊䢬䚏⿂䓂쵂橈쉗슣䵲</w:t>
      </w:r>
      <w:r>
        <w:rPr/>
        <w:t>ꕄ</w:t>
      </w:r>
      <w:r>
        <w:rPr/>
        <w:t>堹</w:t>
      </w:r>
      <w:r>
        <w:rPr/>
        <w:t>ꥃ</w:t>
      </w:r>
      <w:r>
        <w:rPr/>
        <w:t>뇃쎩壂䐭㴸婰痂䭶浈㩗㌽♨秂⭉坪</w:t>
      </w:r>
      <w:r>
        <w:rPr/>
        <w:t>⢏</w:t>
      </w:r>
      <w:r>
        <w:rPr/>
        <w:t>깍䙘顅쉥䡗䋂</w:t>
      </w:r>
      <w:r>
        <w:rPr/>
        <w:t>⠬</w:t>
      </w:r>
      <w:r>
        <w:rPr/>
        <w:t>捐䑖䭇䒩껂ぎㅗ䁴䱆㣂灡</w:t>
      </w:r>
      <w:r>
        <w:rPr/>
        <w:t>ꔹ</w:t>
      </w:r>
      <w:r>
        <w:rPr/>
        <w:t>숪噥畞汎걾䨪⍉뮬晌僂弳䑚㑡슘⍐䝄㊩⫂㕀ꍭ㝟睔礻䴣䭎珂㵮㬪䁣䉸⭮⪬奏杰⪱䬫哂╹䟂ꥠ漦쉱네⩭</w:t>
      </w:r>
      <w:r>
        <w:rPr/>
        <w:t>ꕐ</w:t>
      </w:r>
      <w:r>
        <w:rPr/>
        <w:t>从䉆껍䟂颡晉窵쉲쉮쉆㘩䭧辡쉟㵊▿㏎恥椵此媥旂ぅ쵡漫堵꺣⽄瞥쉘㑠檵敵㙐⥟䏍彤╆㭄㙸쌦繃㌤␪祩㊩湈樴繷䱞</w:t>
      </w:r>
      <w:r>
        <w:rPr/>
        <w:t>ꥐ</w:t>
      </w:r>
      <w:r>
        <w:rPr/>
        <w:t>쉈뽮㑍啁䪥긺뽥埂䧍</w:t>
      </w:r>
      <w:r>
        <w:rPr/>
        <w:t>Ⱜ</w:t>
      </w:r>
      <w:r>
        <w:rPr/>
        <w:t>칤</w:t>
      </w:r>
      <w:r>
        <w:rPr/>
        <w:t>ⵣ</w:t>
      </w:r>
      <w:r>
        <w:rPr/>
        <w:t>潓縩싂䵘⨵戺㬥䅊繟娳瑩ꄲ坣䧂녙嫂歔숲⥕쉸䍘漥棎䌴ꄳ⫂⵬ꥹ껂㩞ꅚ彳䕱♯뭃湵캣쉋傩弭丵顟뽌噋搭Ⓙ䑊쉍䵖칠敠䨪썮垵矂츤䵒奏⪥㝥樨竂䑍歙</w:t>
      </w:r>
      <w:r>
        <w:rPr/>
        <w:t>ꗂ</w:t>
      </w:r>
      <w:r>
        <w:rPr/>
        <w:t>瑃</w:t>
      </w:r>
      <w:r>
        <w:rPr/>
        <w:t>ⱁ</w:t>
      </w:r>
      <w:r>
        <w:rPr/>
        <w:t>䩡긴䙑猩爤拂瓂発땮欴祲뽖塊</w:t>
      </w:r>
      <w:r>
        <w:rPr/>
        <w:t>⡡Ⲭ</w:t>
      </w:r>
      <w:r>
        <w:rPr/>
        <w:t>奸亘</w:t>
      </w:r>
      <w:r>
        <w:rPr/>
        <w:t>Ⱚ</w:t>
      </w:r>
      <w:r>
        <w:rPr/>
        <w:t>戵㔲ꌫ⵪쉘┭숬㈮䩧嚻갶Ⓜ숮</w:t>
      </w:r>
      <w:r>
        <w:rPr/>
        <w:t>ꤱ</w:t>
      </w:r>
      <w:r>
        <w:rPr/>
        <w:t>䇂㕡</w:t>
      </w:r>
      <w:r>
        <w:rPr/>
        <w:t>Ⳃ</w:t>
      </w:r>
      <w:r>
        <w:rPr/>
        <w:t>㥃抱硔ꄭ輱싂奍䩵꥕</w:t>
      </w:r>
      <w:r>
        <w:rPr/>
        <w:t>꤫</w:t>
      </w:r>
      <w:r>
        <w:rPr/>
        <w:t>숱䇂</w:t>
      </w:r>
      <w:r>
        <w:rPr/>
        <w:t>꧂</w:t>
      </w:r>
      <w:r>
        <w:rPr/>
        <w:t>祅咣浈圹꥚㝚뮿⫂견뮱桑輦眭彞␺싂ㅧ딩呠䥃匴㕀種穡䤰꺏䀣</w:t>
      </w:r>
      <w:r>
        <w:rPr/>
        <w:t>ⰲ</w:t>
      </w:r>
      <w:r>
        <w:rPr/>
        <w:t>恦獁㢏䈳攱</w:t>
      </w:r>
      <w:r>
        <w:rPr/>
        <w:t>ꕟ</w:t>
      </w:r>
      <w:r>
        <w:rPr/>
        <w:t>땤〬娣㷂쵣㈱牅獱쉟㙧優㫂㩸㤽歰慆湙䥐夹ヂ</w:t>
      </w:r>
      <w:r>
        <w:rPr/>
        <w:t>ⴣ</w:t>
      </w:r>
      <w:r>
        <w:rPr/>
        <w:t>㝞扔䄩䙘攵䇂䱬䝚穲䜬伣矂灘㎬咥䖿䴤䐯ꅁ打⍇䝵顉嘪㑖䉥䍅싂㷂慐</w:t>
      </w:r>
      <w:r>
        <w:rPr/>
        <w:t>ꤤ</w:t>
      </w:r>
      <w:r>
        <w:rPr/>
        <w:t>䕄츪汗愹䄥溡㍌丫䷂⹥㥹㘻秂곂迂䭖䌊䱳䥮䲡⛍䨨掣灑</w:t>
      </w:r>
      <w:r>
        <w:rPr/>
        <w:t>ꕤ</w:t>
      </w:r>
      <w:r>
        <w:rPr/>
        <w:t>췂矂Ⓜ啞敢瑏</w:t>
      </w:r>
      <w:r>
        <w:rPr/>
        <w:t>꧂</w:t>
      </w:r>
      <w:r>
        <w:rPr/>
        <w:t>兓颩䦵쉗捎놘刮긣䉄兌常┫㤶慖乃뇂⮻煂輭㕖縩쉥㍸乚瘴걘⎡㎵瞵煩쵊⫎䫂㩋ꥢ䡔㉐슣盂奱㚡帹쉇摑穧場싎礴䌵</w:t>
      </w:r>
      <w:r>
        <w:rPr/>
        <w:t>꧍</w:t>
      </w:r>
      <w:r>
        <w:rPr/>
        <w:t>頺狂爹弻偗땖㝗搲瑆祙欳恅ꍢ썯縪쉇楠慷卯쉉숫숯兢뾩に⥴</w:t>
      </w:r>
      <w:r>
        <w:rPr/>
        <w:t>⠭</w:t>
      </w:r>
      <w:r>
        <w:rPr/>
        <w:t>㙑습㍳쉟쉯</w:t>
      </w:r>
      <w:r>
        <w:rPr/>
        <w:t>ꥐ</w:t>
      </w:r>
      <w:r>
        <w:rPr/>
        <w:t>쉔⌬╢扐컂䬫么浌䝄榏㥚慇稬慳싂㩤干녬仂쉳㭘殥拍䆩쉫䝨㴫亣橉쉧녗剺췂嘬</w:t>
      </w:r>
      <w:r>
        <w:rPr/>
        <w:t>ⵋ꥟</w:t>
      </w:r>
      <w:r>
        <w:rPr/>
        <w:t>곂㤳컎숫</w:t>
      </w:r>
      <w:r>
        <w:rPr/>
        <w:t>Ⱕ</w:t>
      </w:r>
      <w:r>
        <w:rPr/>
        <w:t>㮬䝉摟</w:t>
      </w:r>
      <w:r>
        <w:rPr/>
        <w:t>ꥒ</w:t>
      </w:r>
      <w:r>
        <w:rPr/>
        <w:t>凂〉슻쉨㙓故慫奵슿숦㫂䱺칯</w:t>
      </w:r>
      <w:r>
        <w:rPr/>
        <w:t>꧃</w:t>
      </w:r>
      <w:r>
        <w:rPr/>
        <w:t>싍偃쉩頯嘱朰슩</w:t>
      </w:r>
      <w:r>
        <w:rPr/>
        <w:t>ꕶ</w:t>
      </w:r>
      <w:r>
        <w:rPr/>
        <w:t>克♩轢浉갰債奕싂亻</w:t>
      </w:r>
      <w:r>
        <w:rPr/>
        <w:t>꧂</w:t>
      </w:r>
      <w:r>
        <w:rPr/>
        <w:t>녔兌旂쉨䡇呮捃</w:t>
      </w:r>
      <w:r>
        <w:rPr/>
        <w:t>ꦩ</w:t>
      </w:r>
      <w:r>
        <w:rPr/>
        <w:t>樰爴恷⩦컂쉨硷䍀顕⭓兇硉偭</w:t>
      </w:r>
      <w:r>
        <w:rPr/>
        <w:t>ꤥ</w:t>
      </w:r>
      <w:r>
        <w:rPr/>
        <w:t>쉏戲쉮䕫뿂쌪告急슩恚䭶刪奡숪㴣</w:t>
      </w:r>
      <w:r>
        <w:rPr/>
        <w:t>ꕥ</w:t>
      </w:r>
      <w:r>
        <w:rPr/>
        <w:t>녢⚏䌲噋卨坓求걐牪煏䄳㮏汾物牵☫뿍啹枡㌤쉌湁숽母䒬瘤焩猻䅯狃頪前䷂⹷圣䵃⛂礨义噍䤣䉹乭싂彾</w:t>
      </w:r>
      <w:r>
        <w:rPr/>
        <w:t>Ⳃ♞</w:t>
      </w:r>
      <w:r>
        <w:rPr/>
        <w:t>㉬⍕猶걕</w:t>
      </w:r>
      <w:r>
        <w:rPr/>
        <w:t>ⷂ</w:t>
      </w:r>
      <w:r>
        <w:rPr/>
        <w:t>䮵䘪䖩咿␴␴促⻂㭲놩䈺</w:t>
      </w:r>
      <w:r>
        <w:rPr/>
        <w:t>ⵄ</w:t>
      </w:r>
      <w:r>
        <w:rPr/>
        <w:t>㡎땡</w:t>
      </w:r>
      <w:r>
        <w:rPr/>
        <w:t>ⷍ</w:t>
      </w:r>
      <w:r>
        <w:rPr/>
        <w:t>拍</w:t>
      </w:r>
      <w:r>
        <w:rPr/>
        <w:t>ⵦꤳ</w:t>
      </w:r>
      <w:r>
        <w:rPr/>
        <w:t>飂⦣썇숺⌷搩炥懎㤪녩캱䄪炩瑾獍穌䐶烂숬祢晔䥉炵쉅</w:t>
      </w:r>
      <w:r>
        <w:rPr/>
        <w:t>ⵙ</w:t>
      </w:r>
      <w:r>
        <w:rPr/>
        <w:t>㦩䡨슏쉪⍎塋</w:t>
      </w:r>
      <w:r>
        <w:rPr/>
        <w:t>ꥉ</w:t>
      </w:r>
      <w:r>
        <w:rPr/>
        <w:t>繪䥴㌨祔㉥轥䶣輥湟놣Ⓝ⭘轾桲</w:t>
      </w:r>
      <w:r>
        <w:rPr/>
        <w:t>⡖</w:t>
      </w:r>
      <w:r>
        <w:rPr/>
        <w:t>啧깒彉故摮䯂쌤惂싂婵䟂</w:t>
      </w:r>
      <w:r>
        <w:rPr/>
        <w:t>ⲏ</w:t>
      </w:r>
      <w:r>
        <w:rPr/>
        <w:t>弳䁀䰵싎ぱ侮ꆘ곂䙹恶媘쉾땰⹒歁扨⬭䴹Ⓜ䔴㩀䍷捅乇皵捡敥쉣깭柂</w:t>
      </w:r>
      <w:r>
        <w:rPr/>
        <w:t>ⵓ</w:t>
      </w:r>
      <w:r>
        <w:rPr/>
        <w:t>㙧숫扶㫍戳䁀</w:t>
      </w:r>
      <w:r>
        <w:rPr/>
        <w:t>ꤥ</w:t>
      </w:r>
      <w:r>
        <w:rPr/>
        <w:t>䵐栭㡲卂㨺栮揂䒩䵑ꍏ녵뭠潹싂♹⩾塪媡漩癘㉰䱀쉘ㅤ剆䶡欣뇂䇂繡ꍒ䝁㗎〽礳䦮⽭썚昬䱭䍋恳숻祓⩲⨷ꆻ䳃싂汄갫毂䅚싂䙦⺮䭓壂③摌憩숴㵪</w:t>
      </w:r>
      <w:r>
        <w:rPr/>
        <w:t>⠯</w:t>
      </w:r>
      <w:r>
        <w:rPr/>
        <w:t>㭩⑫䘬瀩䱹걩츤䰸坸䙤偯瑕纬㤩橱䍦ㅕ</w:t>
      </w:r>
      <w:r>
        <w:rPr/>
        <w:t>ꗍ</w:t>
      </w:r>
      <w:r>
        <w:rPr/>
        <w:t>慓慷딶怤漳쉉䤬䶏潴춬剆櫂ꅞ嫃弣䜦싂と瀪潴昫晉攳䅕ꍊ쉦䓂</w:t>
      </w:r>
      <w:r>
        <w:rPr/>
        <w:t>ⱋ♇Ⱓ</w:t>
      </w:r>
      <w:r>
        <w:rPr/>
        <w:t>繠⨸塸塚主┦숴䍣矍⹢呸剣榱䙫唭滂婋ꌣ廂ㄊ勂秎婺㩍㐱⍇뾻捍㨫쉖슿卮㉊僂癘獣뭡쉀乙ꏎ⍅쉦頵洳캩偗㠲⾮槃⨥싂椨⬯</w:t>
      </w:r>
      <w:r>
        <w:rPr/>
        <w:t>ꔥ</w:t>
      </w:r>
      <w:r>
        <w:rPr/>
        <w:t>塦ꍑ㍗㝁츥녇奆㜲曂櫂颱樮托䡬싂ꏂ䁕깟䥙㪬奱熱稶</w:t>
      </w:r>
      <w:r>
        <w:rPr/>
        <w:t>ⱥ⍸</w:t>
      </w:r>
      <w:r>
        <w:rPr/>
        <w:t>瑺界㭌⩳㝵喘쉕㕏⽶辩睖묳⸶呃곃쉞䝌⩭䥐㤹爨と〳⫃쉷何쉞⻂瓍깭</w:t>
      </w:r>
      <w:r>
        <w:rPr/>
        <w:t>ⵦ</w:t>
      </w:r>
      <w:r>
        <w:rPr/>
        <w:t>㧂湤뇎⫂娥䭣䡤㝴辡숪㍇彙묪</w:t>
      </w:r>
      <w:r>
        <w:rPr/>
        <w:t>ꕶꤥ</w:t>
      </w:r>
      <w:r>
        <w:rPr/>
        <w:t>넯佩㩵㥥秂䡀ꥨ䜽汧쉏㘨杲꧎繃⩨␭쉷䖩㍵䒥슿硔檣</w:t>
      </w:r>
      <w:r>
        <w:rPr/>
        <w:t>⡖</w:t>
      </w:r>
      <w:r>
        <w:rPr/>
        <w:t>슮抿呰깇쉄䄴浯ꄳ䏂⹈䪥轙슩䀸⼣偡李⍋쉋堷啔䐣㖿杹潟厡娹頸升뭩㜱离쉊㠫쉾㜥番䝁発啪伶傿穓㑈쉒⩃⫂㖻轉繍杲☮䩃媩䉐⍗剙곂ꄹ숲♶桠숩庘嫂坩殮쉉槃⼸䋂</w:t>
      </w:r>
      <w:r>
        <w:rPr/>
        <w:t>⠲</w:t>
      </w:r>
      <w:r>
        <w:rPr/>
        <w:t>䀩䄳䑥㑾䐣</w:t>
      </w:r>
      <w:r>
        <w:rPr/>
        <w:t>ⰻ⨳</w:t>
      </w:r>
      <w:r>
        <w:rPr/>
        <w:t>갳厘</w:t>
      </w:r>
      <w:r>
        <w:rPr/>
        <w:t>ꕣ</w:t>
      </w:r>
      <w:r>
        <w:rPr/>
        <w:t>祓囂䵄㚡媥</w:t>
      </w:r>
      <w:r>
        <w:rPr/>
        <w:t>ⰵ</w:t>
      </w:r>
      <w:r>
        <w:rPr/>
        <w:t>卹渣ꏎ숽嘵獥싂녈㊻摉劬⍶㐻畨䠨癲ꍍ⹅뽌扄숯卞◎쏂⤴㭨쉺剖䱹뭪䰥⽋撬氩㡚뭉쌦窥ꍧ</w:t>
      </w:r>
      <w:r>
        <w:rPr/>
        <w:t>ꕔ</w:t>
      </w:r>
      <w:r>
        <w:rPr/>
        <w:t>쵴넱ㄪ䙆千숺橁</w:t>
      </w:r>
      <w:r>
        <w:rPr/>
        <w:t>Ɱ</w:t>
      </w:r>
      <w:r>
        <w:rPr/>
        <w:t>㒩略剘儹ま䅠婟</w:t>
      </w:r>
      <w:r>
        <w:rPr/>
        <w:t>ⰶ</w:t>
      </w:r>
      <w:r>
        <w:rPr/>
        <w:t>畍⺩縨塘녞㈯淎숮⽂橁畒갫稲朲橾攻⾘䱫䝦飂⬨ㆬ恙⑉慍栲㜦⼵㍣</w:t>
      </w:r>
      <w:r>
        <w:rPr/>
        <w:t>꤫</w:t>
      </w:r>
      <w:r>
        <w:rPr/>
        <w:t>䠹祥㓂䇂䍸檣⤺庱乚숵乫夭슣䁘啩㍶嫂煹捸奲숦䁏湤捄䉕╡췂䁙塆곂⩞㭠琦㵑づ싂䙺쉙⤣꺩⍕㌦䱹땀漻師枬㤸輱⤬䑘쉃㡸䙷쉣䙅竂啄祥䭥楤暻榻牄⦩㇂轖</w:t>
      </w:r>
      <w:r>
        <w:rPr/>
        <w:t>ꕲ</w:t>
      </w:r>
      <w:r>
        <w:rPr/>
        <w:t>쉭촸升挷璡䪏㈬牚灵棍琳㑋慀彡䈺兣䧂ꎥ剮淂嘷䅃剏쉃뼭熿䁠⸷숣扺礩瘺쉤ꌯ싂刣䑭碻睬쉉啬轕䱷哂㠲顷畏ꌥ䇂⩵愬慔䍉㉨偎獩棂繰싂⪣캏㕠㝒꥕㭳</w:t>
      </w:r>
      <w:r>
        <w:rPr/>
        <w:t>ꤳ</w:t>
      </w:r>
      <w:r>
        <w:rPr/>
        <w:t>哂쉠썦</w:t>
      </w:r>
      <w:r>
        <w:rPr/>
        <w:t>ⱅ</w:t>
      </w:r>
      <w:r>
        <w:rPr/>
        <w:t>卬偱싂㴱㥇㙈卌牯效〹浞쉺䒘㘴㔭쵦牃唭爭믂冻䩩伮攩㡊㟂䂿䒩뽾䞥䉥瘭慬곎뽭愸㬨ꇂ쉆栤撩䠪䇍㬥祒轤</w:t>
      </w:r>
      <w:r>
        <w:rPr/>
        <w:t>Ⱪ</w:t>
      </w:r>
      <w:r>
        <w:rPr/>
        <w:t>㩍恐婆䙓琲</w:t>
      </w:r>
      <w:r>
        <w:rPr/>
        <w:t>ꦻ</w:t>
      </w:r>
      <w:r>
        <w:rPr/>
        <w:t>儫䈭輥囂숸假恖걳浟繡⹳㥈ㄷ⺵畐幭꺩䐊橆佄㨻湾깪</w:t>
      </w:r>
      <w:r>
        <w:rPr/>
        <w:t>Ⱝ</w:t>
      </w:r>
      <w:r>
        <w:rPr/>
        <w:t>캮彂穷浀光갪亣棂刪瑬춥캏爯䕬㔵ꍥ煒顄橮砫쉖䥁ㅾ믂</w:t>
      </w:r>
      <w:r>
        <w:rPr/>
        <w:t>ⱱ</w:t>
      </w:r>
      <w:r>
        <w:rPr/>
        <w:t>뽞帲㵰␰䠥쉆쉶焷敊⚏楧乾ꍭ爮㕅</w:t>
      </w:r>
      <w:r>
        <w:rPr/>
        <w:t>꧂</w:t>
      </w:r>
      <w:r>
        <w:rPr/>
        <w:t>悱뽒㘨氵쉌⼺亩㮻㝙楁婡⫂⵩㕰杭摔䍡칂呌町㚏恸䕞걅㈭辿頳縳ꥷ輤堩祡圩沏ꍰ橸⍐奙慢Ⓧ⭱㈲丬䭩盂</w:t>
      </w:r>
      <w:r>
        <w:rPr/>
        <w:t>꤫꥗⪮</w:t>
      </w:r>
      <w:r>
        <w:rPr/>
        <w:t>㑊㍍</w:t>
      </w:r>
      <w:r>
        <w:rPr/>
        <w:t>ꦿ</w:t>
      </w:r>
      <w:r>
        <w:rPr/>
        <w:t>ꥫ匶㟂弴婐슬飂䱴伫⥆疵녞㞿깥甶╍竂睦竂慢潊狂硧</w:t>
      </w:r>
      <w:r>
        <w:rPr/>
        <w:t>ⱊ</w:t>
      </w:r>
      <w:r>
        <w:rPr/>
        <w:t>䜱㙲䅸伶㬯硍灢瞮</w:t>
      </w:r>
      <w:r>
        <w:rPr/>
        <w:t>ꕟ</w:t>
      </w:r>
      <w:r>
        <w:rPr/>
        <w:t>拍싂䣂狍쉰幦吽딥机沣楑彗䩳슡ꎿ⩀㚿楶䫂掻숹⵷埂迂숪䩚昨卖睅⹕ㅷ䬻숷⭦彃瑉쉳숵橮쉕炡㌹况啯㐳欤쉾⩎焮恋甸</w:t>
      </w:r>
      <w:r>
        <w:rPr/>
        <w:t>⣂</w:t>
      </w:r>
      <w:r>
        <w:rPr/>
        <w:t>䨮䑃깔攰㭁捵渺做䅟숯뽥株</w:t>
      </w:r>
      <w:r>
        <w:rPr/>
        <w:t>ⴲ⌶</w:t>
      </w:r>
      <w:r>
        <w:rPr/>
        <w:t>䬫䤻掏癃⑙䥈湬擂泂庣⍔纮獑⨰䅭皬ꍡ</w:t>
      </w:r>
      <w:r>
        <w:rPr/>
        <w:t>꧍</w:t>
      </w:r>
      <w:r>
        <w:rPr/>
        <w:t>輸敨扄䍲煮ꅁ⹮ꌫ癒싂祣䉳彃걗뽄ꅰ欶썘挱쉎ㆥ材〵꥞ㅸ컂㍠摑䍖ꇂㅭ묹癮슬뭤㕑</w:t>
      </w:r>
      <w:r>
        <w:rPr/>
        <w:t>ꕎ</w:t>
      </w:r>
      <w:r>
        <w:rPr/>
        <w:t>䥗ꅔ晳⩑恟申땭쉆㕇⍄穞婎㥱啯</w:t>
      </w:r>
      <w:r>
        <w:rPr/>
        <w:t>ꕩ</w:t>
      </w:r>
      <w:r>
        <w:rPr/>
        <w:t>䒬橈</w:t>
      </w:r>
      <w:r>
        <w:rPr/>
        <w:t>ⰸ</w:t>
      </w:r>
      <w:r>
        <w:rPr/>
        <w:t>숫懂䈰㝨浚棎歧橨㮮䑆獬䁺幅숶갭숸슮깁㵂坪쉑㶬噶䁦⨳瞻竂</w:t>
      </w:r>
      <w:r>
        <w:rPr/>
        <w:t>ꕍ</w:t>
      </w:r>
      <w:r>
        <w:rPr/>
        <w:t>晈㈦㝂쉹뗂㈥䝭帣檵쉞⭀숶娲張戸⸮⸤妩䅢숯쵀晆兲깨䠳ꥧ♵瑂电⩉녠渵걋欴炻ꍳ㩉㴴硋づ䔥囂䔳숻匷轞⑳춮偳扅圥㴰勂⽍䝬彳뭵席债슩</w:t>
      </w:r>
      <w:r>
        <w:rPr/>
        <w:t>⢵</w:t>
      </w:r>
      <w:r>
        <w:rPr/>
        <w:t>丫䁏싍乵氫칕♫繊</w:t>
      </w:r>
      <w:r>
        <w:rPr/>
        <w:t>ꦩ</w:t>
      </w:r>
      <w:r>
        <w:rPr/>
        <w:t>嗂</w:t>
      </w:r>
      <w:r>
        <w:rPr/>
        <w:t>⡓</w:t>
      </w:r>
      <w:r>
        <w:rPr/>
        <w:t>滂㝮彰奟摖潰抮⍇쉹額㔴喡硲嘦ꥯ㢻松䝕剑猥쉣栲슏ꍰ㯂쉾父╣䷂♀煲挪囂싂</w:t>
      </w:r>
      <w:r>
        <w:rPr/>
        <w:t>ꕵ</w:t>
      </w:r>
      <w:r>
        <w:rPr/>
        <w:t>숤䑐䘻♃뇂㉇本㞘盂⩘숣嘣뽋</w:t>
      </w:r>
      <w:r>
        <w:rPr/>
        <w:t>ꤸ</w:t>
      </w:r>
      <w:r>
        <w:rPr/>
        <w:t>뭔婳煇⥸꥕</w:t>
      </w:r>
      <w:r>
        <w:rPr/>
        <w:t>ꔩ</w:t>
      </w:r>
      <w:r>
        <w:rPr/>
        <w:t>䰷扣ㆡ땑㡬䳂뿂囂䶬</w:t>
      </w:r>
      <w:r>
        <w:rPr/>
        <w:t>ꦿ</w:t>
      </w:r>
      <w:r>
        <w:rPr/>
        <w:t>啯坍砸嫂⵺恪䉄䑙⩲췂䴮佮轌㏃⯂䜯</w:t>
      </w:r>
      <w:r>
        <w:rPr/>
        <w:t>ꤰ</w:t>
      </w:r>
      <w:r>
        <w:rPr/>
        <w:t>冡</w:t>
      </w:r>
      <w:r>
        <w:rPr/>
        <w:t>ꕉ</w:t>
      </w:r>
      <w:r>
        <w:rPr/>
        <w:t>圥ꍟ慦獯㙋䤷㭞⨬⭇兆疻╊便洦㉢㕋繊</w:t>
      </w:r>
      <w:r>
        <w:rPr/>
        <w:t>⣂</w:t>
      </w:r>
      <w:r>
        <w:rPr/>
        <w:t>슬䠤䝥䍢</w:t>
      </w:r>
      <w:r>
        <w:rPr/>
        <w:t>Ⳃ</w:t>
      </w:r>
      <w:r>
        <w:rPr/>
        <w:t>繕䘹㍁뭷㡮惂櫂</w:t>
      </w:r>
      <w:r>
        <w:rPr/>
        <w:t>ꦩ</w:t>
      </w:r>
      <w:r>
        <w:rPr/>
        <w:t>妩攩参╋䎩⼪⩒쉠⌮䘪䁮䑶⑤䅤㑋妬䵡栻䀱捩䶣慲쉭頳䍾딵眊䡲戱네匭ꥲ⨮乭䶮松姂濎╩䃂稻偁彵䩴䭞갸䅄戸</w:t>
      </w:r>
      <w:r>
        <w:rPr/>
        <w:t>Ⱪ</w:t>
      </w:r>
      <w:r>
        <w:rPr/>
        <w:t>濂㴤㓂啸癩䙾쵟旂♦ぉ㕏呗쉴湞䙠䕉㝄椬뾬䱵へ䕦㭦⤻㈲穉灎縲</w:t>
      </w:r>
      <w:r>
        <w:rPr/>
        <w:t>꧂</w:t>
      </w:r>
      <w:r>
        <w:rPr/>
        <w:t>䰬湹沩坹칃爭涏瞣杸哂㉪槂䍟䅣㤣繩㉐㖬䝚堤쉹⸦摱桗剬</w:t>
      </w:r>
      <w:r>
        <w:rPr/>
        <w:t>Ⲯ</w:t>
      </w:r>
      <w:r>
        <w:rPr/>
        <w:t>녊侩ꄤ卬㵾</w:t>
      </w:r>
      <w:r>
        <w:rPr/>
        <w:t>ⰸ</w:t>
      </w:r>
      <w:r>
        <w:rPr/>
        <w:t>㤥癓拂슥棂塓㙭㕑䭙㑾犬縯♲畄䠺쏍泂묲娤縪氩琥伹䡣㟃䖘䡹湬剳㉫뮩係桙稫싂焻㝹㭇䙡㭘♴걥憏䟂瀯兞䁯厵湟䩍扥噗䀨沿㐯숣乹뽅爰䜻㭍矂⹈숲⍧拂穰䖵⨭佌攩</w:t>
      </w:r>
      <w:r>
        <w:rPr/>
        <w:t>ꦵ</w:t>
      </w:r>
      <w:r>
        <w:rPr/>
        <w:t>勂彪扆夫牉쉩</w:t>
      </w:r>
      <w:r>
        <w:rPr/>
        <w:t>ꤳ</w:t>
      </w:r>
      <w:r>
        <w:rPr/>
        <w:t>쉁㡓㬵䣍걦㑸ㆻ칭橱媘숥쉞晷杢彲晫넺㙅伩녂䅐슿倪潃乯</w:t>
      </w:r>
      <w:r>
        <w:rPr/>
        <w:t>ꦻꕭ</w:t>
      </w:r>
      <w:r>
        <w:rPr/>
        <w:t>쵪⹩嘳䝈칏⌶堳潗䩍塇⩊갭䍟晞穑牺칶뽲朷幁⭢</w:t>
      </w:r>
      <w:r>
        <w:rPr/>
        <w:t>ꕦ</w:t>
      </w:r>
      <w:r>
        <w:rPr/>
        <w:t>슩樦刻䥤䫃깖漨쵺味썌㡭䃂が녇╆呵㕆䝗⼮⨶啮亵歟䑔</w:t>
      </w:r>
      <w:r>
        <w:rPr/>
        <w:t>ⶡ</w:t>
      </w:r>
      <w:r>
        <w:rPr/>
        <w:t>潂戱焣⫂</w:t>
      </w:r>
      <w:r>
        <w:rPr/>
        <w:t>⢩</w:t>
      </w:r>
      <w:r>
        <w:rPr/>
        <w:t>㐹⑘瀺䑩浏쌵뼽凂⥵併塪☤</w:t>
      </w:r>
      <w:r>
        <w:rPr/>
        <w:t>Ⱪ</w:t>
      </w:r>
      <w:r>
        <w:rPr/>
        <w:t>礻ꥹ凎숫烂⥱淂恳걱슩潨䵌숱拂숹橹て數뇎Ⓜ繊ヂ捵싍㙨縮渦眥쉚뼸矂潆漱쵖䑸琯溣쵣䥰쵢⫂⬰숫쉶䁊䐹䱄係㘬畑㍳䕞䂩庵⬨</w:t>
      </w:r>
      <w:r>
        <w:rPr/>
        <w:t>꧂</w:t>
      </w:r>
      <w:r>
        <w:rPr/>
        <w:t>⡠</w:t>
      </w:r>
      <w:r>
        <w:rPr/>
        <w:t>䊿頺䦮⼯♄깴䡶뾿쉟㝾䭞揂ꥶ䀶</w:t>
      </w:r>
      <w:r>
        <w:rPr/>
        <w:t>ꔥ⵭</w:t>
      </w:r>
      <w:r>
        <w:rPr/>
        <w:t>灧넣搦싂칔呗슿窩湷쵭橞뮣䆱쉾测䛂电灺䅉慔㎘縻係㵆矂䕆넨瘯숨拂扇⨣ㅂ䡎㧂쉰䭱敃䑩뼮쉴숱祈</w:t>
      </w:r>
      <w:r>
        <w:rPr/>
        <w:t>ⰸ</w:t>
      </w:r>
      <w:r>
        <w:rPr/>
        <w:t>摰塆㮮汔畫戤夭⑶䈰姂녗☤⥥汫䰵穣㵈</w:t>
      </w:r>
      <w:r>
        <w:rPr/>
        <w:t>ꥌ</w:t>
      </w:r>
      <w:r>
        <w:rPr/>
        <w:t>䭺噥칔昣恶枩祳恉딺穥쉓</w:t>
      </w:r>
      <w:r>
        <w:rPr/>
        <w:t>ꕊ</w:t>
      </w:r>
      <w:r>
        <w:rPr/>
        <w:t>剚灙쉏뮡⭠秂䅨甲쉶㍟䭦癹⽙剧쵶㑮䥤㜯쉋歱⸦</w:t>
      </w:r>
      <w:r>
        <w:rPr/>
        <w:t>ꦱ</w:t>
      </w:r>
      <w:r>
        <w:rPr/>
        <w:t>牵䛂偖쉚㙉⼨쉓椫깓♗쉋⤥⩘湅췍䗂ぶ⬬䮻㍱쉢皘걈䍫걭樰坑甤禱庡</w:t>
      </w:r>
      <w:r>
        <w:rPr/>
        <w:t>ꕯ</w:t>
      </w:r>
      <w:r>
        <w:rPr/>
        <w:t>㴳祧녱䁪뿂廂쉀坩幋숫쵱쉸倹䲘쉪츲겘椮䍦⾣牰㨫숤娪╭䑎強쉰㥶놩ꥫ䰳</w:t>
      </w:r>
      <w:r>
        <w:rPr/>
        <w:t>꧂</w:t>
      </w:r>
      <w:r>
        <w:rPr/>
        <w:t>幈숱슬㙓긵⨭櫂䝷恩䙙㝫쉹抩⌹긵㭴㖩㟎⒬彷䘦♘싂⭳㬊䓂哂ꍹ癥쉱</w:t>
      </w:r>
      <w:r>
        <w:rPr/>
        <w:t>⡔</w:t>
      </w:r>
      <w:r>
        <w:rPr/>
        <w:t>僂惂뼷쉹╏呐ꍶ䅤♱⩇</w:t>
      </w:r>
      <w:r>
        <w:rPr/>
        <w:t>ⰳ</w:t>
      </w:r>
      <w:r>
        <w:rPr/>
        <w:t>欰⽬숳쉄㩊光呦煬뽳㦮ꍬ㡑춱縯숵坖숩칷纥⬲⎿朱싎繍믂䪣䅆繣堪佷䍴噹⦻슮桋</w:t>
      </w:r>
      <w:r>
        <w:rPr/>
        <w:t>ⵋ</w:t>
      </w:r>
      <w:r>
        <w:rPr/>
        <w:t>싂嚻뿂幰乖㍬碣쉱</w:t>
      </w:r>
      <w:r>
        <w:rPr/>
        <w:t>⡧</w:t>
      </w:r>
      <w:r>
        <w:rPr/>
        <w:t>숸慮ㆩ캬秂㡣瀨ꍆ㙯頯</w:t>
      </w:r>
      <w:r>
        <w:rPr/>
        <w:t>ꕈ</w:t>
      </w:r>
      <w:r>
        <w:rPr/>
        <w:t>싃넸氩촳䌸䥰㉫迂卄⩍긨뼩睌ꥡ㵡砥춱쌯㨰뭵⪱礷勂㥎頨䩑䬲噍乐潐橙樤</w:t>
      </w:r>
      <w:r>
        <w:rPr/>
        <w:t>ꤵ</w:t>
      </w:r>
      <w:r>
        <w:rPr/>
        <w:t>쉆</w:t>
      </w:r>
      <w:r>
        <w:rPr/>
        <w:t>⡶</w:t>
      </w:r>
      <w:r>
        <w:rPr/>
        <w:t>欰㟂䝎炡杮⨻噊榱珂㴯⵲䅣繮㬽ㅒ䍩⨻쉥쵌㕱繓淂汍囂忂倵剌䗍떿夵呟琴摒梩䬬乲쏂楯⥮㍅䜻㌲쉠慆擂氭愵ꅒ묮⩆숭晐㡰獑ꌺ⚣쉲녌䶻㍪⚱䮱武江戫㬺쉓顃灢숪涩煖彸⹍窥쉮㔰彨喩慇顠昴偱攷숯䟂栦畯㵬䭔剑땯쉥깮瀤⫂슡슻⽠㜲獗㔪灈恪</w:t>
      </w:r>
      <w:r>
        <w:rPr/>
        <w:t>ⱙ</w:t>
      </w:r>
      <w:r>
        <w:rPr/>
        <w:t>渵ㅬ佬싎컂䭫晘쏂殡ꥯ㑺欭⤲瑧轂䙒쵊슩惂䁾睕䉁쉪瑂疩捺中깷ꥮ乂뿂態涮㴵浣뭚恔ꥵ憩含⩰場瓂뽷剸㘰斻캥숽䱦썤㙵䙴彪唱督쉸쉮㮣䯂澥☬㊻땃쏂쉮䃂去㥤꺡쉁뽂䐬䘪湈㒵䞣㙯뭠繳湔畇</w:t>
      </w:r>
      <w:r>
        <w:rPr/>
        <w:t>ⵓ⩙</w:t>
      </w:r>
      <w:r>
        <w:rPr/>
        <w:t>숩</w:t>
      </w:r>
      <w:r>
        <w:rPr/>
        <w:t>ⵉ</w:t>
      </w:r>
      <w:r>
        <w:rPr/>
        <w:t>습琳뭤쉘䱡</w:t>
      </w:r>
      <w:r>
        <w:rPr/>
        <w:t>ꥁ</w:t>
      </w:r>
      <w:r>
        <w:rPr/>
        <w:t>걑쵶췂啧渪썇㨹䙵䅉灷䐫顉㎿伲䌰⹸䈳⻂椱甸冻ぎ㏍煂坄␶弲꺩㔯绍熥烎剩♵숹⼱瀪ꆵ硗䐤獨䲘썖术䌣㈬⥊䝷䞻挲㎩坹㘸㡀ꥸ⮣㘱썣⤶攭⵵盂싂扆슘㐦硶旂㍯</w:t>
      </w:r>
      <w:r>
        <w:rPr/>
        <w:t>ⶩ</w:t>
      </w:r>
      <w:r>
        <w:rPr/>
        <w:t>⽀儱</w:t>
      </w:r>
      <w:r>
        <w:rPr/>
        <w:t>Ɐ</w:t>
      </w:r>
      <w:r>
        <w:rPr/>
        <w:t>싂긪䖬轁썫匤ꍭ碱癗⒣潂㵬楣ꌮ쏂捣頥顗⍶㝊牓싂ꥠ漪瓃㑑</w:t>
      </w:r>
      <w:r>
        <w:rPr/>
        <w:t>Ⲯ</w:t>
      </w:r>
      <w:r>
        <w:rPr/>
        <w:t>㑡⥆獖䏍㶥媥⥅獣䑦滂㍞쉕桋Ⓝ㵣뗂쉏䢵䕭⭔㬰⨴汶湀</w:t>
      </w:r>
      <w:r>
        <w:rPr/>
        <w:t>ꕬ</w:t>
      </w:r>
      <w:r>
        <w:rPr/>
        <w:t>㞿湈沘琳ㅫ匬컂싃癯숥䊮쉬䩔倴</w:t>
      </w:r>
      <w:r>
        <w:rPr/>
        <w:t>⣍</w:t>
      </w:r>
      <w:r>
        <w:rPr/>
        <w:t>梥⚮㦥䇂摯凍偊橉ㅷⓂ⺣㘳䑉祒兖슣☦礻쉔㙓㠣쉹慠睑佨ㅏ⑆㟃眦⵵倴♙숻䴣쉢礵촲⑄ꌶ怽席㙋㖘晴潊砷</w:t>
      </w:r>
      <w:r>
        <w:rPr/>
        <w:t>ⶵ</w:t>
      </w:r>
      <w:r>
        <w:rPr/>
        <w:t>迂漮㡧싂楙숨㌫슡㝸쉗欽䰭</w:t>
      </w:r>
      <w:r>
        <w:rPr/>
        <w:t>⣂</w:t>
      </w:r>
      <w:r>
        <w:rPr/>
        <w:t>圶䵱㎡䅸▏砩㨊側䙧싂</w:t>
      </w:r>
      <w:r>
        <w:rPr/>
        <w:t>Ⱡ</w:t>
      </w:r>
      <w:r>
        <w:rPr/>
        <w:t>攱硅兔ㅦ乩쉪㋂깦穮䂡㥠㡭⌭癮僂杸穂쉵穌숽䑹䤷穡獅䒱䅾⌷㦻䜸䝤ヂ睈⎮땥䵶塨ㆬ㐪瘪䠣䝇凂숤攮㡘떮灞䥁繑⏍婂兮ꏂ◂収洴漳㖿쉩塱㦘♨⫂瑮䏂碮습燂㕢兞顫썡斥匨搫딪伲䬷塾晰캻</w:t>
      </w:r>
      <w:r>
        <w:rPr/>
        <w:t>ⱀ</w:t>
      </w:r>
      <w:r>
        <w:rPr/>
        <w:t>쉔掣睘㚘⼺ㄳ쉳湸獗硕䫂묶䌳</w:t>
      </w:r>
      <w:r>
        <w:rPr/>
        <w:t>ⰲ</w:t>
      </w:r>
      <w:r>
        <w:rPr/>
        <w:t>柂爴ㅗ䙚거愭</w:t>
      </w:r>
      <w:r>
        <w:rPr/>
        <w:t>⡌</w:t>
      </w:r>
      <w:r>
        <w:rPr/>
        <w:t>頹뗂晃楏숪吰刱㍑㭊绎싂䘦癰딱⹭⑫숹</w:t>
      </w:r>
      <w:r>
        <w:rPr/>
        <w:t>ⵏ</w:t>
      </w:r>
      <w:r>
        <w:rPr/>
        <w:t>츪瑵兡㚬坺䷂걺걬椻㜣扃瘲䫂瘻걢㇂䵥ꍋ祍懎婢兏夣癆녔쉅奚뼪戮㞘呖ꌨ꥚숻埍剋冩窣㧂佹♮ㄹ塓䱆䝵⒩쎿朷扤뼰䅆㤵慣㝌㶵㙓扟䵞㗂싂䀸䉨㉄슘쎏猤땓䐽婆䍀㑠䡧⤥ꥹ㠪灌櫂瓎亿卧䍞恦</w:t>
      </w:r>
      <w:r>
        <w:rPr/>
        <w:t>ꔰ</w:t>
      </w:r>
      <w:r>
        <w:rPr/>
        <w:t>쵇渭곃믂㜪幑칮☷쉇捸捹␹㚻㈪珂啧奍</w:t>
      </w:r>
      <w:r>
        <w:rPr/>
        <w:t>ꤤ</w:t>
      </w:r>
      <w:r>
        <w:rPr/>
        <w:t>噩쉦畦影긲⴪䰰䭒숴䏂栶</w:t>
      </w:r>
      <w:r>
        <w:rPr/>
        <w:t>ⵄ</w:t>
      </w:r>
      <w:r>
        <w:rPr/>
        <w:t>㷂슿♞頱犏␽㞘䜺뾵桍摁㍆㡂싍㈳⹁기橀䭋顶ヂ</w:t>
      </w:r>
      <w:r>
        <w:rPr/>
        <w:t>ꕗ╗</w:t>
      </w:r>
      <w:r>
        <w:rPr/>
        <w:t>䫂</w:t>
      </w:r>
      <w:r>
        <w:rPr/>
        <w:t>⡌</w:t>
      </w:r>
      <w:r>
        <w:rPr/>
        <w:t>땎䴨摁挺呢⭄갬♃汓偑</w:t>
      </w:r>
      <w:r>
        <w:rPr/>
        <w:t>ꥒ♤</w:t>
      </w:r>
      <w:r>
        <w:rPr/>
        <w:t>㡥癹竂</w:t>
      </w:r>
      <w:r>
        <w:rPr/>
        <w:t>꧂</w:t>
      </w:r>
      <w:r>
        <w:rPr/>
        <w:t>㕇㑯瞱숫畣䰰숲숬㡖㬳쉥槂浑嚱꥘牆轢䋃㉒ꏂ쉫㥄␨숳䉃쉊</w:t>
      </w:r>
      <w:r>
        <w:rPr/>
        <w:t>ⱴ</w:t>
      </w:r>
      <w:r>
        <w:rPr/>
        <w:t>㐶㉥㫂噀㐻숰ꥠ믍겏㞱洩畤前쉤刮ꅉꄤ㴹㗂䱃䖿潶喩䝚坕㚻轚纩咩墱⪬敭쉎썍</w:t>
      </w:r>
      <w:r>
        <w:rPr/>
        <w:t>ⱋ</w:t>
      </w:r>
      <w:r>
        <w:rPr/>
        <w:t>㎣汷┱㌸䥺㘮싂卙㴰</w:t>
      </w:r>
      <w:r>
        <w:rPr/>
        <w:t>ꦡ</w:t>
      </w:r>
      <w:r>
        <w:rPr/>
        <w:t>깣復帵祕㌬쉆示㩓獖ꄩ仂⥘乡㍤樭核祋</w:t>
      </w:r>
      <w:r>
        <w:rPr/>
        <w:t>⡈</w:t>
      </w:r>
      <w:r>
        <w:rPr/>
        <w:t>永㈬</w:t>
      </w:r>
      <w:r>
        <w:rPr/>
        <w:t>Ⲯ</w:t>
      </w:r>
      <w:r>
        <w:rPr/>
        <w:t>皬洬</w:t>
      </w:r>
      <w:r>
        <w:rPr/>
        <w:t>ꗍ</w:t>
      </w:r>
      <w:r>
        <w:rPr/>
        <w:t>슣㕴䕙湘硷䤥輳幗ㅶ슥쉌珂數汓䉖뽞汾</w:t>
      </w:r>
      <w:r>
        <w:rPr/>
        <w:t>Ɱ</w:t>
      </w:r>
      <w:r>
        <w:rPr/>
        <w:t>嘳牠洦⑎煋楬愤숩䢱係㧂凂椺넬칮㬱佳</w:t>
      </w:r>
      <w:r>
        <w:rPr/>
        <w:t>ⲏ</w:t>
      </w:r>
      <w:r>
        <w:rPr/>
        <w:t>癲㌥슘ㅞ唨愱㋂桴䩂䄸</w:t>
      </w:r>
      <w:r>
        <w:rPr/>
        <w:t>ⵃ</w:t>
      </w:r>
      <w:r>
        <w:rPr/>
        <w:t>때咡䩃䍱恣㙷浕㵧⌹칟癰쉧婏睌</w:t>
      </w:r>
      <w:r>
        <w:rPr/>
        <w:t>⣂</w:t>
      </w:r>
      <w:r>
        <w:rPr/>
        <w:t>挦浯䉃䱉</w:t>
      </w:r>
      <w:r>
        <w:rPr/>
        <w:t>⢥</w:t>
      </w:r>
      <w:r>
        <w:rPr/>
        <w:t>疘ꍀ쉫</w:t>
      </w:r>
      <w:r>
        <w:rPr/>
        <w:t>⢬</w:t>
      </w:r>
      <w:r>
        <w:rPr/>
        <w:t>携⩠䣂催瑑慟따쉺䱳獃䉚뽲┭潮슩扗啚䡌顬圽㔪⽏䠤䶻慙녆散㶩䓂겱㥒ꍕ뭵숦㉟㴰碿怨炩浐⩀呑湕⩶乲〸畨䑶矂䧎ꄨ敆䟂确쌣煨㕷뭠쉯整凂쉫䅧汃䪿</w:t>
      </w:r>
      <w:r>
        <w:rPr/>
        <w:t>ꔊ</w:t>
      </w:r>
      <w:r>
        <w:rPr/>
        <w:t>䥌头⹉彶獉⑐彴悩灾╉煾⸪䍁噦䰹啈祺츽쵭㵉橵숥⫎暻敓뿂杚</w:t>
      </w:r>
      <w:r>
        <w:rPr/>
        <w:t>⡺</w:t>
      </w:r>
      <w:r>
        <w:rPr/>
        <w:t>䬱ㅇ쉠╱⭳䄮癷뭺</w:t>
      </w:r>
      <w:r>
        <w:rPr/>
        <w:t>ꕇ</w:t>
      </w:r>
      <w:r>
        <w:rPr/>
        <w:t>偖䅓䝄智え㥇</w:t>
      </w:r>
      <w:r>
        <w:rPr/>
        <w:t>꧂</w:t>
      </w:r>
      <w:r>
        <w:rPr/>
        <w:t>灊䷂㟂ꥳ摯眪쉁</w:t>
      </w:r>
      <w:r>
        <w:rPr/>
        <w:t>ꥈ</w:t>
      </w:r>
      <w:r>
        <w:rPr/>
        <w:t>樻輴쉷䣂슥䴣敮怹㍖椨⼭♢쉢参뇍奥쉗歵쉊⍖⑯悡싂㐱倴䙉뼵</w:t>
      </w:r>
      <w:r>
        <w:rPr/>
        <w:t>ꦮ</w:t>
      </w:r>
      <w:r>
        <w:rPr/>
        <w:t>썶摕╥딳吪ꅑ쉰瓂㬨䥚桱乊</w:t>
      </w:r>
      <w:r>
        <w:rPr/>
        <w:t>ꕘ</w:t>
      </w:r>
      <w:r>
        <w:rPr/>
        <w:t>慮䵌㘻╴䴯쉉숦㛂妱㙌</w:t>
      </w:r>
      <w:r>
        <w:rPr/>
        <w:t>Ⳃ</w:t>
      </w:r>
      <w:r>
        <w:rPr/>
        <w:t>쉒慩㝊塶ꥰ䅺兮湄䭺畤杍츴♶쉦㝵幬瑁⍳䱚漭⑕佣冏쌻旂摯匬け縲⏎㋎䱩朷厵桕瀶쉩っ橌公睇⛂슿繘쉢</w:t>
      </w:r>
      <w:r>
        <w:rPr/>
        <w:t>⠻</w:t>
      </w:r>
      <w:r>
        <w:rPr/>
        <w:t>㘦쉸䁘敓勃㥕佷慖危㒵⑩䇂健捇獟⨥硈撮깬牦慸⿍氮♶⭞卑嘯ぬ썆</w:t>
      </w:r>
      <w:r>
        <w:rPr/>
        <w:t>ꥍ</w:t>
      </w:r>
      <w:r>
        <w:rPr/>
        <w:t>쉐䀪ꍟ⏃报䉓䕙乳</w:t>
      </w:r>
      <w:r>
        <w:rPr/>
        <w:t>꥟</w:t>
      </w:r>
      <w:r>
        <w:rPr/>
        <w:t>恧⥬濂敦썇硘㥧轾䨯갣潎曂䖵凂㩭帽䁯戨䃂晨堩</w:t>
      </w:r>
      <w:r>
        <w:rPr/>
        <w:t>ꥁ</w:t>
      </w:r>
      <w:r>
        <w:rPr/>
        <w:t>席</w:t>
      </w:r>
      <w:r>
        <w:rPr/>
        <w:t>ⱶ⑆</w:t>
      </w:r>
      <w:r>
        <w:rPr/>
        <w:t>㧂圫㥤쏂숣偣ꥧ憿숦厩넨ꍤふ奏땀捞쉙⴨懂⹓깙末䈸樻♎쉡숤佨䔩뭵浰㡲䲿媘浔뭭䑍䷂扨⨮猪쵾塔楪슿啦㶘楕迂绂㝾컂竂庿燂㥺䰺椥㍆</w:t>
      </w:r>
      <w:r>
        <w:rPr/>
        <w:t>ⱔ</w:t>
      </w:r>
      <w:r>
        <w:rPr/>
        <w:t>췂㉷쉶</w:t>
      </w:r>
      <w:r>
        <w:rPr/>
        <w:t>ⷂ⹅</w:t>
      </w:r>
      <w:r>
        <w:rPr/>
        <w:t>쉧支祃⮏梡䡸摸坃敬㡨瞘쉯ま쉺촸쉣䩖䱤梮썘夰剪辥湢揂弲挺ꍮ뼵䣂捹け敫敪䍳畏扡咡▥潺瓂슱允瞬⩮갯걁㩙䍌ꍤ</w:t>
      </w:r>
      <w:r>
        <w:rPr/>
        <w:t>ꤥ</w:t>
      </w:r>
      <w:r>
        <w:rPr/>
        <w:t>䡷䡶㝹硷⥦嫂棂쉾⬺洲䟂⍟惂潱땕㍸䅰御啞♭슩걮濂쌪淂轏务乾</w:t>
      </w:r>
      <w:r>
        <w:rPr/>
        <w:t>⠵</w:t>
      </w:r>
      <w:r>
        <w:rPr/>
        <w:t>꧃</w:t>
      </w:r>
      <w:r>
        <w:rPr/>
        <w:t>⾩㩈䙳ꄶꅠ氦⯂㦿숪㦬䃎琥</w:t>
      </w:r>
      <w:r>
        <w:rPr/>
        <w:t>⣍</w:t>
      </w:r>
      <w:r>
        <w:rPr/>
        <w:t>硾⤮帻卂䜸䗂輬䡩쵲佊㗂⭊㜬礽廂⽁䓍⍳㌴쉠儴塑婪⮻㍅칓䝁涏㜵じ慬䰥乗椴䑟슣撩쌭췂⩎拂幯㯂椻橔爹湰땉쉷䘬뭱ꥶ樤</w:t>
      </w:r>
      <w:r>
        <w:rPr/>
        <w:t>ꖻ</w:t>
      </w:r>
      <w:r>
        <w:rPr/>
        <w:t>祸繦敷䈹嘩썃䙦칮䡺쉪쉰슱塬놿㭍슡쵙敂頴榩楴걃稥呤〦彊숭秂䀺깫瀨顎㪩㐺㕡乬癉䅍␴灲⪱幸颩彯꺩쉅ㅡ䱷氳堪犏㈪⩧揂䷍㦿쉇♡坫숨玏轚㫂汫숽汾넭灠䟂㯍⪏昺灘⮘䛂祁卲慫檥盂縯獢ꥳ申㤊쉒㍪侏顆䯂牌顖炿㪩㡹灑婂偙쉠栴숬颏焪慂弸桞穀쉱䛂獶䠮㍴疩娶⍠浠䶘水旂体ぃ㴳㯂☳썶瑇僂潰◂숺촶吪␶礵睴쌶啷㗃䕗砱ꅣ卧竂⶘づ朵꥔⎣뿂繐剩쉚潤┥卦偆洽娸촹磂Ⓜ䰻딲⍄唨氦ㅳ么睯楪䈦䷂顑쉩奓⽬ꆻ녠お桷⴬㕕䉴䭉뼤噹彚⧂╚Ⓧ惂숽け</w:t>
      </w:r>
      <w:r>
        <w:rPr/>
        <w:t>ꕑ</w:t>
      </w:r>
      <w:r>
        <w:rPr/>
        <w:t>쉄乀</w:t>
      </w:r>
      <w:r>
        <w:rPr/>
        <w:t>⡧</w:t>
      </w:r>
      <w:r>
        <w:rPr/>
        <w:t>剱慉⑓䖣値㭹槂딪桾쉖䄹䉏</w:t>
      </w:r>
      <w:r>
        <w:rPr/>
        <w:t>Ɑ</w:t>
      </w:r>
      <w:r>
        <w:rPr/>
        <w:t>囂刽弭</w:t>
      </w:r>
      <w:r>
        <w:rPr/>
        <w:t>Ⱟ</w:t>
      </w:r>
      <w:r>
        <w:rPr/>
        <w:t>濂㙯㍁㔰걙制쉡⽸偩圹眩⽎㇂䵉뿂䀵昦䡏匷䈮䧂㙢⩶瑤숳恍竂䰰䕐㮩숻珂伣牖漥椷⍎⽕䔳䭅ꍖ㐬恘䆵灲憥硡䙊临器⌫坚⿂ꥴ剦湍督愷呭ꥸ䤨穬ꍓ㪣䅧煖⻂䅵婲䅟姂⥞滂坣ꍔꅵ杵樲갣㓂⨦瑩</w:t>
      </w:r>
      <w:r>
        <w:rPr/>
        <w:t>ⶵ⥢</w:t>
      </w:r>
      <w:r>
        <w:rPr/>
        <w:t>쉸杖戨㐵숳㵶䤭㘲棂䴣珂捁쉏橣╋稭慊堥傩顆⍞슡噺뭖卲䜣炻⍩焵䏂穷╬␽椪㢏갲勂楱㝚ヂセ䉲뽳㵀噍⩎浮恭いꍇ汁⦩㭐숥偲么⩹䀵䱑칖䍌伱㑊쉆♲䍚歕␩</w:t>
      </w:r>
      <w:r>
        <w:rPr/>
        <w:t>⠻</w:t>
      </w:r>
      <w:r>
        <w:rPr/>
        <w:t>㕇淍录吪뗂剉睈걮捄</w:t>
      </w:r>
      <w:r>
        <w:rPr/>
        <w:t>ꦮ</w:t>
      </w:r>
      <w:r>
        <w:rPr/>
        <w:t>朰楘╒支㉤ꍓ縮땬橗瘤䭂쉇숫恈頪绂嗎べ</w:t>
      </w:r>
      <w:r>
        <w:rPr/>
        <w:t>ꕇ⸨</w:t>
      </w:r>
      <w:r>
        <w:rPr/>
        <w:t>䜷㡏㘨颏匷┺쉘欶慒秂⸮⹤熩抬㵠绂묩䩾⫍긥穘╌䇂⩐䎩䑉㷂</w:t>
      </w:r>
      <w:r>
        <w:rPr/>
        <w:t>ⰵ</w:t>
      </w:r>
      <w:r>
        <w:rPr/>
        <w:t>敉숦丬쉳쉓</w:t>
      </w:r>
      <w:r>
        <w:rPr/>
        <w:t>ꗂꤽ</w:t>
      </w:r>
      <w:r>
        <w:rPr/>
        <w:t>깬故긩硙才㠬쉥쉐ぢ䁖䡬啞㋂厵搮璥拂칷潚⸤</w:t>
      </w:r>
      <w:r>
        <w:rPr/>
        <w:t>꧂</w:t>
      </w:r>
      <w:r>
        <w:rPr/>
        <w:t>輦㋂呤剹獌⽲</w:t>
      </w:r>
      <w:r>
        <w:rPr/>
        <w:t>ꦬ</w:t>
      </w:r>
      <w:r>
        <w:rPr/>
        <w:t>噠䱆⵳ꍾ神灺哎東呤◂睨걒竍怨㣂ㅳ⬷</w:t>
      </w:r>
      <w:r>
        <w:rPr/>
        <w:t>ⱎ⨫⵱</w:t>
      </w:r>
      <w:r>
        <w:rPr/>
        <w:t>㬪</w:t>
      </w:r>
      <w:r>
        <w:rPr/>
        <w:t>ⲩ</w:t>
      </w:r>
      <w:r>
        <w:rPr/>
        <w:t>ꅅ撏걺깋⼳纣嘦ꄣ╣婆揂ァ䑯습䑤⭔熘</w:t>
      </w:r>
      <w:r>
        <w:rPr/>
        <w:t>ꗂ</w:t>
      </w:r>
      <w:r>
        <w:rPr/>
        <w:t>숻噞ꍗ싂뭩敯</w:t>
      </w:r>
      <w:r>
        <w:rPr/>
        <w:t>ⵄ</w:t>
      </w:r>
      <w:r>
        <w:rPr/>
        <w:t>硓촣嚮嘪촨</w:t>
      </w:r>
      <w:r>
        <w:rPr/>
        <w:t>꧂</w:t>
      </w:r>
      <w:r>
        <w:rPr/>
        <w:t>㨴丳斬亩歔䌥⻂䩉䁈壍쉩汖汰爪⸴轢㡟扁䰬轞偃飂㧂䨷㩋㙂挩⽒彟</w:t>
      </w:r>
      <w:r>
        <w:rPr/>
        <w:t>ꥉ</w:t>
      </w:r>
      <w:r>
        <w:rPr/>
        <w:t>务氥ꄻ㡐㕔쉅婩䴫夬䩶彬깊堥㩂㝢呤䉷瑠넭呁繱攦稶瑬廂摨뽳ꏂ䝎呠㘷牎磃䧂숽㌰囂僂䝤氨뭅樦땃慴䊬兵㙚슥묲呡穅嫂썐갊쉤숤澘䉵㴭칐쉹湂湒䈮䱾橇쉷嫂䞿⑤㏃㭖徏硠췂䢱⽄㉖犩䤤⬦쉙☽爹⹬〉㙒煡䃂䴴喘楸䤺噑商⼩楐쉸礪</w:t>
      </w:r>
      <w:r>
        <w:rPr/>
        <w:t>ꕾ</w:t>
      </w:r>
      <w:r>
        <w:rPr/>
        <w:t>䌳쉭檬牱穧㕚淂儬⧂쎬瘫⑄烎숮憏슥䱳楸☳䉓</w:t>
      </w:r>
      <w:r>
        <w:rPr/>
        <w:t>ⱓ</w:t>
      </w:r>
      <w:r>
        <w:rPr/>
        <w:t>敧晧夬</w:t>
      </w:r>
      <w:r>
        <w:rPr/>
        <w:t>꧂</w:t>
      </w:r>
      <w:r>
        <w:rPr/>
        <w:t>䫂狂</w:t>
      </w:r>
      <w:r>
        <w:rPr/>
        <w:t>ꔨ</w:t>
      </w:r>
      <w:r>
        <w:rPr/>
        <w:t>奘咻乱珂幊⍶辿쵁슩⨲周쉵쉠轅穦쵞淃哂㥱녹ㆮ숫㑞塊其疘⽅潮㇂ㅲ㊣猨䅊㑗䙳슣朤穬ㅣ奬㙬䵞㥒椺捞乎婇슣䊩䱠幹燂쉺呎</w:t>
      </w:r>
      <w:r>
        <w:rPr/>
        <w:t>ꤴ</w:t>
      </w:r>
      <w:r>
        <w:rPr/>
        <w:t>㵭煱┽恔㚏녵䖏땞</w:t>
      </w:r>
      <w:r>
        <w:rPr/>
        <w:t>⡘</w:t>
      </w:r>
      <w:r>
        <w:rPr/>
        <w:t>濂䥀䣂圱た㒮⽲癒쉗䨭䢮⩁㉢뽈⪏⹸湫縫ꅚ䬽啀灖</w:t>
      </w:r>
      <w:r>
        <w:rPr/>
        <w:t>ꥅ</w:t>
      </w:r>
      <w:r>
        <w:rPr/>
        <w:t>䜪䍤⥀潨眽婦㩒㒮</w:t>
      </w:r>
      <w:r>
        <w:rPr/>
        <w:t>⡃</w:t>
      </w:r>
      <w:r>
        <w:rPr/>
        <w:t>丰♗䑵㵦睘牘䕢ぷ噌楎쉀奠썇楋䙠啞㍢캿쉫걶</w:t>
      </w:r>
      <w:r>
        <w:rPr/>
        <w:t>ⴶ</w:t>
      </w:r>
      <w:r>
        <w:rPr/>
        <w:t>깸倴祀济㫍⩾碬ꄫ</w:t>
      </w:r>
      <w:r>
        <w:rPr/>
        <w:t>ⴴ</w:t>
      </w:r>
      <w:r>
        <w:rPr/>
        <w:t>欲異繎捌깴촷䥐䃂㙵漦婗睬뮡圮材祄⩬歶㭃⭍洪杺忂䥾楹晲摄</w:t>
      </w:r>
      <w:r>
        <w:rPr/>
        <w:t>⡘</w:t>
      </w:r>
      <w:r>
        <w:rPr/>
        <w:t>㝒撵悵싂⭒㐱뭎喿矂ㄽ⻂쉰帣䐩⫂넹䗍䑞ꏂヂ䠨</w:t>
      </w:r>
      <w:r>
        <w:rPr/>
        <w:t>ⵯ</w:t>
      </w:r>
      <w:r>
        <w:rPr/>
        <w:t>ⱡ</w:t>
      </w:r>
      <w:r>
        <w:rPr/>
        <w:t>슻乳㍎匸</w:t>
      </w:r>
      <w:r>
        <w:rPr/>
        <w:t>ⵚ</w:t>
      </w:r>
      <w:r>
        <w:rPr/>
        <w:t>绂娰숮捒⩲</w:t>
      </w:r>
      <w:r>
        <w:rPr/>
        <w:t>꧂</w:t>
      </w:r>
      <w:r>
        <w:rPr/>
        <w:t>숣幺擂㜰㠥䙊揂佳␲㝯</w:t>
      </w:r>
      <w:r>
        <w:rPr/>
        <w:t>ꤪ⭗</w:t>
      </w:r>
      <w:r>
        <w:rPr/>
        <w:t>嘲㑂䱸㶻瑵犏珎湨갪㭖楶땂敂</w:t>
      </w:r>
      <w:r>
        <w:rPr/>
        <w:t>ꥋ</w:t>
      </w:r>
      <w:r>
        <w:rPr/>
        <w:t>毂剞땴⩓旂济眺䭂슬깤㭘䴳쉶䡸卦獬⹬㵒頥썰䒩쉅긬泂楠䴯쉦쉰剚飂㍢숶</w:t>
      </w:r>
      <w:r>
        <w:rPr/>
        <w:t>Ⱛ</w:t>
      </w:r>
      <w:r>
        <w:rPr/>
        <w:t>㝠싂</w:t>
      </w:r>
      <w:r>
        <w:rPr/>
        <w:t>Ⳃ</w:t>
      </w:r>
      <w:r>
        <w:rPr/>
        <w:t>슡卅뾩剑䆬楁灰嘲녎</w:t>
      </w:r>
      <w:r>
        <w:rPr/>
        <w:t>ꤤ</w:t>
      </w:r>
      <w:r>
        <w:rPr/>
        <w:t>䎱橰數呢䈯䡈⯎걭乫惂⥔狂做䖩뭞啅䊵埂捠⩪싂権</w:t>
      </w:r>
      <w:r>
        <w:rPr/>
        <w:t>ꦣ</w:t>
      </w:r>
      <w:r>
        <w:rPr/>
        <w:t>漯┣싂售㭅危쉙辩畔촥䠻匴</w:t>
      </w:r>
      <w:r>
        <w:rPr/>
        <w:t>ⵥ</w:t>
      </w:r>
      <w:r>
        <w:rPr/>
        <w:t>뭠⮘縦杋杮⩧쏎迂瀦咏幔囂瓂曍灚彣쉸숱呃䰲㉐㝙䩃奘쉆硶徱塡㙫⚥杌뭚⌻摪漫歡⩏㩣숷䁡ꆩ楪뽒ꥫ塮轊䉕幏磂䉄⸹䥕습疱䃂촪╂숸潬橞㭫㵢桚㙤弫</w:t>
      </w:r>
      <w:r>
        <w:rPr/>
        <w:t>ꖵ</w:t>
      </w:r>
      <w:r>
        <w:rPr/>
        <w:t>⡎</w:t>
      </w:r>
      <w:r>
        <w:rPr/>
        <w:t>ꥷ媥⮱损恥쉒Ⓜ⩶伤㇂䲵䙂灡쉢㝓煺ꍹ抩㦱䭷焪ꍞ츭瀰坴싂</w:t>
      </w:r>
      <w:r>
        <w:rPr/>
        <w:t>⡑⤬</w:t>
      </w:r>
      <w:r>
        <w:rPr/>
        <w:t>縱㥾䵢䰽橋⨤恷싂㎬煁硕楹着捺啴⩃䘵▥惃奆숰炩䣂슏槍㙞싎携ꆩ祴潩쉋쵷䑺獔佡쵟癹榏礲淂㎻걕ꍊ殮〴⼊唨恶哂怷摍쌤倪墏乯穋㑃䭶</w:t>
      </w:r>
      <w:r>
        <w:rPr/>
        <w:t>ⵠ</w:t>
      </w:r>
      <w:r>
        <w:rPr/>
        <w:t>묳硧쵑呕慇䵨砭灌⹖䬶긲⩠侩</w:t>
      </w:r>
      <w:r>
        <w:rPr/>
        <w:t>⵰</w:t>
      </w:r>
      <w:r>
        <w:rPr/>
        <w:t>䝘ㄻ掩势汴疩熏兘塥惃䌯务ㆣ癉绎⛃</w:t>
      </w:r>
      <w:r>
        <w:rPr/>
        <w:t>ꦩ</w:t>
      </w:r>
      <w:r>
        <w:rPr/>
        <w:t>䤯㡨㝬䅲搳☣竂쉰쉆䥠乍㔲獤䁣ꌴ걬㝱䡭㖻ꅹ넽썰갥扈杬䍋瘵츽㕶㴭</w:t>
      </w:r>
      <w:r>
        <w:rPr/>
        <w:t>ꤶ</w:t>
      </w:r>
      <w:r>
        <w:rPr/>
        <w:t>ꅖ⯂ざ㝨撱숣株㘻㑩牤佒⮵憵쉎嗂瑐㎏栻牍⽰⹄睍⭳㌻䴲ぶ쉕㜲硇䒱员眪厮摒煩堳</w:t>
      </w:r>
      <w:r>
        <w:rPr/>
        <w:t>ⳃⱅ</w:t>
      </w:r>
      <w:r>
        <w:rPr/>
        <w:t>䈸碘扉噍Ⓜ⩱◂杪澡쉮㎿䍀瑷浄䱣㥘䱋</w:t>
      </w:r>
      <w:r>
        <w:rPr/>
        <w:t>ꕋ</w:t>
      </w:r>
      <w:r>
        <w:rPr/>
        <w:t>䝋촹숱灾么曎㉂摷扏␦칮じ䯂䂬䑄繂浘杞䚩幮␳뽾津⩕쉭畂埂㡺⭘숱꥖㷂쉲奚愲㑋⥟숬뼳煸㥷礵䵐繑秂</w:t>
      </w:r>
      <w:r>
        <w:rPr/>
        <w:t>ⷂ</w:t>
      </w:r>
      <w:r>
        <w:rPr/>
        <w:t>䉗슘㏍䥈쉠ヂ䝶쉏丨䱅ꄨ쵀䢿ㄸ뿍ㆻ䔪祹䵫╭䥶癷杭쉮幙Ⓜ뽒㭌슩婘参뮣搶権乩숴슿㘥䡦冥参繋獐⍳特㙪</w:t>
      </w:r>
      <w:r>
        <w:rPr/>
        <w:t>ꥈ</w:t>
      </w:r>
      <w:r>
        <w:rPr/>
        <w:t>盍걙恫喱䱊</w:t>
      </w:r>
      <w:r>
        <w:rPr/>
        <w:t>ⷍⵞ</w:t>
      </w:r>
      <w:r>
        <w:rPr/>
        <w:t>㝟祇㣂꥖䵂㴽㏍甩믂ヂ䀭池썯ꏂ쌮奃⤩䤷䠲</w:t>
      </w:r>
      <w:r>
        <w:rPr/>
        <w:t>꧂ꔴ</w:t>
      </w:r>
      <w:r>
        <w:rPr/>
        <w:t>쉖䩖丸</w:t>
      </w:r>
      <w:r>
        <w:rPr/>
        <w:t>ꗍ</w:t>
      </w:r>
      <w:r>
        <w:rPr/>
        <w:t>㍑䅤嚵漮恞娨䝀</w:t>
      </w:r>
      <w:r>
        <w:rPr/>
        <w:t>ꤩ</w:t>
      </w:r>
      <w:r>
        <w:rPr/>
        <w:t>⠸</w:t>
      </w:r>
      <w:r>
        <w:rPr/>
        <w:t>䶥␰娸心䠶깐敪㚵奦⫎녃쉴硘싂㕕㙐愷潄</w:t>
      </w:r>
      <w:r>
        <w:rPr/>
        <w:t>Ⲭ</w:t>
      </w:r>
      <w:r>
        <w:rPr/>
        <w:t>恀㍩⭎歌㠨㤷咮䡒⑧䨱ꍣ匰洣싂싂洦</w:t>
      </w:r>
      <w:r>
        <w:rPr/>
        <w:t>ⱆ⬪</w:t>
      </w:r>
      <w:r>
        <w:rPr/>
        <w:t>磂</w:t>
      </w:r>
      <w:r>
        <w:rPr/>
        <w:t>ꕆ</w:t>
      </w:r>
      <w:r>
        <w:rPr/>
        <w:t>幫価㵶怨帺</w:t>
      </w:r>
      <w:r>
        <w:rPr/>
        <w:t>⡁</w:t>
      </w:r>
      <w:r>
        <w:rPr/>
        <w:t>䑯</w:t>
      </w:r>
      <w:r>
        <w:rPr/>
        <w:t>ⱋ</w:t>
      </w:r>
      <w:r>
        <w:rPr/>
        <w:t>滂珂並塱䅴䉗幾繆乍ꥶ곃㙏䭡⬻癎湉쉱싂곃䑭ꏍ厣쉘⽹由母ꄶ䕘숤嚡⮵痂䀶㘻帷쉀쉍㑤</w:t>
      </w:r>
      <w:r>
        <w:rPr/>
        <w:t>ⱅ</w:t>
      </w:r>
      <w:r>
        <w:rPr/>
        <w:t>癹쉬⍭硡煢㞥䙂⬣侬伸晤뭃縪⑾</w:t>
      </w:r>
      <w:r>
        <w:rPr/>
        <w:t>Ⱙ</w:t>
      </w:r>
      <w:r>
        <w:rPr/>
        <w:t>싂숥⸩</w:t>
      </w:r>
      <w:r>
        <w:rPr/>
        <w:t>ꕮ</w:t>
      </w:r>
      <w:r>
        <w:rPr/>
        <w:t>硢㎩湟땃扂彨䑊㤯繫칎ꅹ숹㵳㕱㑘◂䙹桔圥獮쉷倬ꍄ㞣캏␵㤪䲥䙞剷⭚캮傏ꥮ珂쉂ꅁ䄬颩⪱泂땎偣쉵㛎㭊帯Ⓜ汤歓繺厵쉢쉁坖电⹇晸ば係숦丨숽斿槂기䍇䗂ひ㕌䒵싂怤쉶ꥲ</w:t>
      </w:r>
      <w:r>
        <w:rPr/>
        <w:t>ꕘ</w:t>
      </w:r>
      <w:r>
        <w:rPr/>
        <w:t>쉰쵁㈻ㄲ㐪繇中琤剹杅㴲䁮㑔⨶</w:t>
      </w:r>
      <w:r>
        <w:rPr/>
        <w:t>ꔺ</w:t>
      </w:r>
      <w:r>
        <w:rPr/>
        <w:t>㵑㘵洴쉇繊㑁츺쉲窿</w:t>
      </w:r>
      <w:r>
        <w:rPr/>
        <w:t>⡑</w:t>
      </w:r>
      <w:r>
        <w:rPr/>
        <w:t>䥣ꏍ슘䄭啭䕹庡怯ꍕ䫂ꍡ쉓摤獒⩞呶䭤殣건乹彍余떏</w:t>
      </w:r>
      <w:r>
        <w:rPr/>
        <w:t>ꕁ</w:t>
      </w:r>
      <w:r>
        <w:rPr/>
        <w:t>啈ㅪ䩪皡썔쉦쏂</w:t>
      </w:r>
      <w:r>
        <w:rPr/>
        <w:t>ꤳ</w:t>
      </w:r>
      <w:r>
        <w:rPr/>
        <w:t>뼰䛂䬻⭮䀫恁摒뭫縊墩佈輰䤴儥깅励䮩栰䍹㍺</w:t>
      </w:r>
      <w:r>
        <w:rPr/>
        <w:t>ꔪ</w:t>
      </w:r>
      <w:r>
        <w:rPr/>
        <w:t>㊩炿縬녒捨獞</w:t>
      </w:r>
      <w:r>
        <w:rPr/>
        <w:t>⠷</w:t>
      </w:r>
      <w:r>
        <w:rPr/>
        <w:t>㭎渴敍橶쉣갩뭧穵</w:t>
      </w:r>
      <w:r>
        <w:rPr/>
        <w:t>Ɫ</w:t>
      </w:r>
      <w:r>
        <w:rPr/>
        <w:t>狂撩㙴漽䰬㠦捙㡩瓂숹ㆩ㤮券ꥹ쉪</w:t>
      </w:r>
      <w:r>
        <w:rPr/>
        <w:t>ꕏ</w:t>
      </w:r>
      <w:r>
        <w:rPr/>
        <w:t>슣깥昦䔻䘺딤䁅쉱녫す㝌娣橩녞䅗繫傱䌪倣䕯㒩쉸槂ㆱ媻䑭㤪繨쌻畬〸示쉞</w:t>
      </w:r>
      <w:r>
        <w:rPr/>
        <w:t>ⵆ</w:t>
      </w:r>
      <w:r>
        <w:rPr/>
        <w:t>怦쉃甪灾硂숣噯穭㴥⚘뽢䭾㑒収쵕攵쉠参쉫倹▥촻砶슩㵉顫爫ぢ쉵</w:t>
      </w:r>
      <w:r>
        <w:rPr/>
        <w:t>⡬</w:t>
      </w:r>
      <w:r>
        <w:rPr/>
        <w:t>焮⼬兵⽑쉔兌搫䥌圣♔䜪䋂쉷碣畐䕘䭢勎㬲ノ〪⤲쉍䊻剥</w:t>
      </w:r>
      <w:r>
        <w:rPr/>
        <w:t>ꥋ</w:t>
      </w:r>
      <w:r>
        <w:rPr/>
        <w:t>䓎敖牒꺬䥰㤥쉞獎冩噭쉆湉㜥㈥숸埂걬䱘䅤</w:t>
      </w:r>
      <w:r>
        <w:rPr/>
        <w:t>ꕠ</w:t>
      </w:r>
      <w:r>
        <w:rPr/>
        <w:t>㦵佡ꄸ轫幰䴣仂䥒瑥츮싍ꎱ숫⤱촣뽅㩤쵧癅㤳䍲䅂◂㢱㕎剎㵆帥疱癐㭅쉲婵奪㧍捁숲㞬</w:t>
      </w:r>
      <w:r>
        <w:rPr/>
        <w:t>ⵡ</w:t>
      </w:r>
      <w:r>
        <w:rPr/>
        <w:t>瓂ꄩ㚻焥䤺啾慖㙗璩䬰䵂싂</w:t>
      </w:r>
      <w:r>
        <w:rPr/>
        <w:t>ⰴ</w:t>
      </w:r>
      <w:r>
        <w:rPr/>
        <w:t>ꍣㄭ㑤⻂격杙堨碣㔲㕗㠺쉡坧䡟痂䳂쵖㥀슱땆奬숨䩁乗㔲쉱冿丷㠶爹杕惂춏牁煓噸쉧吸㮣彇劥䙆쉐呹瞱㉎滂쉢䡈숶彷傮숹㝉⺵㥹穉숨㯂呣倽㮿</w:t>
      </w:r>
      <w:r>
        <w:rPr/>
        <w:t>⡗</w:t>
      </w:r>
      <w:r>
        <w:rPr/>
        <w:t>痍숳婆潓㌴㝞쌯췂獞炩♖䏂䥧朻䘻㈰ㅷ佤牁搯呪</w:t>
      </w:r>
      <w:r>
        <w:rPr/>
        <w:t>⡎⥈</w:t>
      </w:r>
      <w:r>
        <w:rPr/>
        <w:t>煴⮩㖣</w:t>
      </w:r>
      <w:r>
        <w:rPr/>
        <w:t>ꤶ</w:t>
      </w:r>
      <w:r>
        <w:rPr/>
        <w:t>幺願䪥䚿輬䠽婊쉺扌⚡쉏槂㝥淂㘸扤䁦欶噂洺⭋</w:t>
      </w:r>
      <w:r>
        <w:rPr/>
        <w:t>ꤸ♢⒡</w:t>
      </w:r>
      <w:r>
        <w:rPr/>
        <w:t>椹㍧뽷쉐䱆㌻瑱뭖坱火㮘昮輬瀸䱴〬歄止㡘걘塢</w:t>
      </w:r>
      <w:r>
        <w:rPr/>
        <w:t>⡀</w:t>
      </w:r>
      <w:r>
        <w:rPr/>
        <w:t>䱯慧ꅏ쵔椻娯歱䡣</w:t>
      </w:r>
      <w:r>
        <w:rPr/>
        <w:t>ⵂ</w:t>
      </w:r>
      <w:r>
        <w:rPr/>
        <w:t>㞮坬佂瘰匯洫偬㯂갪㩩呸樷䌱㵎쉙칠浐摘쉓㡪⯂歏䴵␪䖿噢숤㣂ꍔ䱊</w:t>
      </w:r>
      <w:r>
        <w:rPr/>
        <w:t>ⶡ⛂</w:t>
      </w:r>
      <w:r>
        <w:rPr/>
        <w:t>쎥㭊穐㔺浬</w:t>
      </w:r>
      <w:r>
        <w:rPr/>
        <w:t>ꥊ</w:t>
      </w:r>
      <w:r>
        <w:rPr/>
        <w:t>습䠺땀쉐싃뭔瑰</w:t>
      </w:r>
      <w:r>
        <w:rPr/>
        <w:t>ⱋ⩇⧎</w:t>
      </w:r>
      <w:r>
        <w:rPr/>
        <w:t>呦䌽㡥〲䑱ヂ䕨㬶걔煆⑬쉵䅠沩昪溬縤榬⩠煌䅴</w:t>
      </w:r>
      <w:r>
        <w:rPr/>
        <w:t>ꕫ</w:t>
      </w:r>
      <w:r>
        <w:rPr/>
        <w:t>椣숯칀噋敳浃敖긲□煃䨩慠卯䊱䡌㋃쉗쉦䁒䧂䍞쌪圮쉦⩺</w:t>
      </w:r>
      <w:r>
        <w:rPr/>
        <w:t>ꕬ</w:t>
      </w:r>
      <w:r>
        <w:rPr/>
        <w:t>䥾顋</w:t>
      </w:r>
      <w:r>
        <w:rPr/>
        <w:t>⢩</w:t>
      </w:r>
      <w:r>
        <w:rPr/>
        <w:t>컂䤸灞념㟂䍱숽</w:t>
      </w:r>
      <w:r>
        <w:rPr/>
        <w:t>ⱑ</w:t>
      </w:r>
      <w:r>
        <w:rPr/>
        <w:t>䃍쉲彑걈▻䣂癃ꥷ畮⹧䣂濂䑞㙡顢䑵允碣橮⤪掘</w:t>
      </w:r>
      <w:r>
        <w:rPr/>
        <w:t>ⵧⴵ⍹</w:t>
      </w:r>
      <w:r>
        <w:rPr/>
        <w:t>栽恡睔⭞쉤㍔겵㑹堭칠䶩瑒㒬㔴彞㩕䴭珂攪⮵</w:t>
      </w:r>
      <w:r>
        <w:rPr/>
        <w:t>⡋⬩</w:t>
      </w:r>
      <w:r>
        <w:rPr/>
        <w:t>沮⭧㥴仂娮뿂숯䤊</w:t>
      </w:r>
      <w:r>
        <w:rPr/>
        <w:t>Ⱜ</w:t>
      </w:r>
      <w:r>
        <w:rPr/>
        <w:t>洪⍐䵹땦湵㡅拂睱橷</w:t>
      </w:r>
      <w:r>
        <w:rPr/>
        <w:t>⢩</w:t>
      </w:r>
      <w:r>
        <w:rPr/>
        <w:t>㩰䝧ꥰ飂䲵䄳싂焪Ⓙ䢵䩖</w:t>
      </w:r>
      <w:r>
        <w:rPr/>
        <w:t>⡗</w:t>
      </w:r>
      <w:r>
        <w:rPr/>
        <w:t>眦╬燂硟䍦⵹橢ꄷ瓍⹂啹硏쉑捣㔽穇乏啤䑗</w:t>
      </w:r>
      <w:r>
        <w:rPr/>
        <w:t>ⱡ</w:t>
      </w:r>
      <w:r>
        <w:rPr/>
        <w:t>㙒卡싂네⾵␮ꅁ딴㓃♨䥚⹆勂佒</w:t>
      </w:r>
      <w:r>
        <w:rPr/>
        <w:t>Ⳃ</w:t>
      </w:r>
      <w:r>
        <w:rPr/>
        <w:t>싂䡴䦵迂걾攴獠䭾䑑灚걩氭</w:t>
      </w:r>
      <w:r>
        <w:rPr/>
        <w:t>ꕕ꥓ⴹ</w:t>
      </w:r>
      <w:r>
        <w:rPr/>
        <w:t>䮩機ꥪ⥥긪꺘摄湃쉗㩢圪⨴쉋놣殥䡵响⭎侱烂♯⭃뽒㷃硟㩡搽쉮놱噵珂䬺ꍄ⑶顴埂㖱뇂帮䴩壂戤撡䗂䡄</w:t>
      </w:r>
      <w:r>
        <w:rPr/>
        <w:t>⡠</w:t>
      </w:r>
      <w:r>
        <w:rPr/>
        <w:t>쉓亩갻㏎䜹唤</w:t>
      </w:r>
      <w:r>
        <w:rPr/>
        <w:t>ⵄ</w:t>
      </w:r>
      <w:r>
        <w:rPr/>
        <w:t>䉊⾩䅡쉙㑁⑆㡌僃画呔ぇ슱佶⴩쉆䌺䥰嫂吪慰乭⨯㥒塦幬甭毎硃㭠硏匫牠硖┵庿旂番쉆⨤癹片⍍瀰洫㭠䡺奦㥪⑇潷䵑╄㩍䊘匣䯂뽲轈樫쉹竎</w:t>
      </w:r>
      <w:r>
        <w:rPr/>
        <w:t>꧂</w:t>
      </w:r>
      <w:r>
        <w:rPr/>
        <w:t>㑀㔰⨭⍭硃╱䵰䧂녣쉙矂䩬ꌵ呯뽞硰夽㵫顢싍牯䜭泂䁹塕㩈놵</w:t>
      </w:r>
      <w:r>
        <w:rPr/>
        <w:t>ꔩ</w:t>
      </w:r>
      <w:r>
        <w:rPr/>
        <w:t>䮥穪䡅춣䉐⽪⌻烂托슬啉渵猩嫃땫칓汍飂䍸䐹䅡户猯싂㍳曂</w:t>
      </w:r>
      <w:r>
        <w:rPr/>
        <w:t>ꥀ</w:t>
      </w:r>
      <w:r>
        <w:rPr/>
        <w:t>뭨瘬␨䁂⾵朳</w:t>
      </w:r>
      <w:r>
        <w:rPr/>
        <w:t>ⱓ</w:t>
      </w:r>
      <w:r>
        <w:rPr/>
        <w:t>䙴枿싂䐭挺ꏂ呮⯂坷恄輣〻总瓂쉟妡묰㝕剁䄵旂祍쉖䗂䳍⪵뿂䪻坄喘䰽勂曂㭇煷扦䁃⍳㓎䂥潊佦師쉤媩숯顰づꥸ垩긬딺䝴氲싂쉏ꇂ⒣</w:t>
      </w:r>
      <w:r>
        <w:rPr/>
        <w:t>⡚</w:t>
      </w:r>
      <w:r>
        <w:rPr/>
        <w:t>潙⹺싂矍曎瘲쉳꥖摵넷ꥦ晵吱넬촨摄噪⩩熮</w:t>
      </w:r>
      <w:r>
        <w:rPr/>
        <w:t>⡇</w:t>
      </w:r>
      <w:r>
        <w:rPr/>
        <w:t>싍</w:t>
      </w:r>
      <w:r>
        <w:rPr/>
        <w:t>ꕴ</w:t>
      </w:r>
      <w:r>
        <w:rPr/>
        <w:t>㒵吶䩵獴畇ꅖ쎏城亡╊</w:t>
      </w:r>
      <w:r>
        <w:rPr/>
        <w:t>ⲱ</w:t>
      </w:r>
      <w:r>
        <w:rPr/>
        <w:t>潣摵뗂䘤咩湗壃싍╥轵⍠硡䱘彎</w:t>
      </w:r>
      <w:r>
        <w:rPr/>
        <w:t>ꔴ</w:t>
      </w:r>
      <w:r>
        <w:rPr/>
        <w:t>怴㟍偐쉑</w:t>
      </w:r>
      <w:r>
        <w:rPr/>
        <w:t>⠽</w:t>
      </w:r>
      <w:r>
        <w:rPr/>
        <w:t>䱪坘㨲⪥彈쏂뭸㩳䌯</w:t>
      </w:r>
      <w:r>
        <w:rPr/>
        <w:t>⠮⒘</w:t>
      </w:r>
      <w:r>
        <w:rPr/>
        <w:t>㢡㍠쉕㕠</w:t>
      </w:r>
      <w:r>
        <w:rPr/>
        <w:t>ⵯ</w:t>
      </w:r>
      <w:r>
        <w:rPr/>
        <w:t>䄪⍺恌㙎偌彗㥇珂睴硒숳潥汴漳攺橓⸵慎幏潮噋嚩塏㞱顖㛎쉤慁숲䔨꥞䣃䉦潅◂但琣䄪쉂顰썾䂩侵넶恱洣</w:t>
      </w:r>
      <w:r>
        <w:rPr/>
        <w:t>ꤦ☽</w:t>
      </w:r>
      <w:r>
        <w:rPr/>
        <w:t>녎䥮轈倯㴷祩俎㝸ꇍ枮瑱頵㙔潫㵔啠⥕揂牐䄴瀦噭咬敚쉏桕숮㕨妏撿쉴䉘癵䮏抏睫쉋묻䥍⿂さ㉳숪淂稱墣</w:t>
      </w:r>
      <w:r>
        <w:rPr/>
        <w:t>Ȿ</w:t>
      </w:r>
      <w:r>
        <w:rPr/>
        <w:t>쉫朩䙀焩卋杞쉍쉇智㩊哂┰刷꧎夫䩩⛂剓싂슩倩</w:t>
      </w:r>
      <w:r>
        <w:rPr/>
        <w:t>ꤽ</w:t>
      </w:r>
      <w:r>
        <w:rPr/>
        <w:t>夭嗂⩢⤯䋎杰䲥楢⍏刹揍祉坞摄㍎칞쌊牒땩䕥朩쉀敌䌷椴坏⸤䑕僂ꅄ䠥쎏䎿㬲泂噈汙㷂㏂獎␸卆싎㩆槂剷쉋䭨녭쉴刷쌺</w:t>
      </w:r>
      <w:r>
        <w:rPr/>
        <w:t>ⷂ</w:t>
      </w:r>
      <w:r>
        <w:rPr/>
        <w:t>걹儦匯䨫汩</w:t>
      </w:r>
      <w:r>
        <w:rPr/>
        <w:t>꤫</w:t>
      </w:r>
      <w:r>
        <w:rPr/>
        <w:t>丬⬱⻍婁㧂㙞圸䵬깪纣꺡㡦쌪⭒䝐颣㋂쉾쉥猳</w:t>
      </w:r>
      <w:r>
        <w:rPr/>
        <w:t>ꥂ</w:t>
      </w:r>
      <w:r>
        <w:rPr/>
        <w:t>熩癇唪䍭全깱ꎩ剗</w:t>
      </w:r>
      <w:r>
        <w:rPr/>
        <w:t>ꕎ</w:t>
      </w:r>
      <w:r>
        <w:rPr/>
        <w:t>⾥䡪⥷ㅘ幊쉃主杈뽈㗍㉍칺㥬浞㒏㥗卙⽁ꌣ䍫䖮琶⭢猩</w:t>
      </w:r>
      <w:r>
        <w:rPr/>
        <w:t>꥟</w:t>
      </w:r>
      <w:r>
        <w:rPr/>
        <w:t>绂乆</w:t>
      </w:r>
      <w:r>
        <w:rPr/>
        <w:t>ⴵ</w:t>
      </w:r>
      <w:r>
        <w:rPr/>
        <w:t>歱東伬弳婋뗂爴懂㕌眦뭈轲奯吺䱀噉瘤䡕夲쉨攮▻犘䘬뿂뾡樸㮬ꍟ뭨䱣㝔䥇</w:t>
      </w:r>
      <w:r>
        <w:rPr/>
        <w:t>ꤥ</w:t>
      </w:r>
      <w:r>
        <w:rPr/>
        <w:t>쉒繉⏂绂㮩敃焤갸䡄썓㶿⨷卓壂슥捆坲㡐癌杹敱䰽砱쉱氰쉒⭧쉧桎䭸㌣䡰칊潴顶瘵䝮剡┯䡘漳䛂쉵①桉쵡⏂潖ぉ⥗桏㴮獗캵⩯濂䁩恐睕⩒䤦땙㔲䛂磂敂䭑땆産䱢䬲꥖㷎⬽⥧參ま䍮睘潡쉐㋍췂숨捺係숭떘桉ꥮ槎⌶䔦捔穦</w:t>
      </w:r>
      <w:r>
        <w:rPr/>
        <w:t>ⱈ</w:t>
      </w:r>
      <w:r>
        <w:rPr/>
        <w:t>䥾梏爰</w:t>
      </w:r>
      <w:r>
        <w:rPr/>
        <w:t>ꖥ</w:t>
      </w:r>
      <w:r>
        <w:rPr/>
        <w:t>椵⹎器勂숻</w:t>
      </w:r>
      <w:r>
        <w:rPr/>
        <w:t>Ȿ⡑</w:t>
      </w:r>
      <w:r>
        <w:rPr/>
        <w:t>轟䡰扃⽂</w:t>
      </w:r>
      <w:r>
        <w:rPr/>
        <w:t>⣂</w:t>
      </w:r>
      <w:r>
        <w:rPr/>
        <w:t>䜺䅱棂슥쏂숳䱌琨淂滂噶忂盂煨湹⽵</w:t>
      </w:r>
      <w:r>
        <w:rPr/>
        <w:t>ⳃ</w:t>
      </w:r>
      <w:r>
        <w:rPr/>
        <w:t>礩䑮</w:t>
      </w:r>
      <w:r>
        <w:rPr/>
        <w:t>ⷂ</w:t>
      </w:r>
      <w:r>
        <w:rPr/>
        <w:t>슥䇍硠⵫繶睞㊩⑰纣䡃斏顢澩싂</w:t>
      </w:r>
      <w:r>
        <w:rPr/>
        <w:t>⢣</w:t>
      </w:r>
      <w:r>
        <w:rPr/>
        <w:t>㬪쉭玮狃쉴电숭숦㭞泃䭌冘</w:t>
      </w:r>
      <w:r>
        <w:rPr/>
        <w:t>ꦏ</w:t>
      </w:r>
      <w:r>
        <w:rPr/>
        <w:t>䏂昭潷⩎妵</w:t>
      </w:r>
      <w:r>
        <w:rPr/>
        <w:t>ꤸ</w:t>
      </w:r>
      <w:r>
        <w:rPr/>
        <w:t>䍶杌杕땅嘮剩ヂ㵲㆘쉘䡫塒㑕晞坕㋃哃稬佰䡑昩쉋滂⪱⛂倷仂瀳煓㑞䄶싂䮮⶿塳㙄兌숯兩仂⏂㋂╶穭걐塢绂䥞噑䓂㠵㌫杴瑌슿汒⯂摀촣⹘劻珎奀⑩뭑扳煹㬵숵싂席㭆亏숮欳쵷㣂ꅯ⮏</w:t>
      </w:r>
      <w:r>
        <w:rPr/>
        <w:t>ⵇ</w:t>
      </w:r>
      <w:r>
        <w:rPr/>
        <w:t>潠唵年⎩姂冱影咡䭣䎻땴匤䝡㑊凂㌯㛂</w:t>
      </w:r>
      <w:r>
        <w:rPr/>
        <w:t>⢿</w:t>
      </w:r>
      <w:r>
        <w:rPr/>
        <w:t>睾㫎繦㩪砮쎵璮攥</w:t>
      </w:r>
      <w:r>
        <w:rPr/>
        <w:t>ⰱ</w:t>
      </w:r>
      <w:r>
        <w:rPr/>
        <w:t>眦㩚噴呤䥂⍯迂썂玻渹ꅌꌰ睵滂玻曂쉴扒따숬洣泂呵飂쉂樥숤</w:t>
      </w:r>
      <w:r>
        <w:rPr/>
        <w:t>ⱁ</w:t>
      </w:r>
      <w:r>
        <w:rPr/>
        <w:t>䬪䍢朤敖㪿䤳曍彆杫卉싃瑷⽢⩀겡칣쌬</w:t>
      </w:r>
      <w:r>
        <w:rPr/>
        <w:t>ⵒ</w:t>
      </w:r>
      <w:r>
        <w:rPr/>
        <w:t>撣⥗칹帲攷㙁塬뽞媩䡳浑⨷ㄺ䪿⑇⨪㭞</w:t>
      </w:r>
      <w:r>
        <w:rPr/>
        <w:t>ⵉ</w:t>
      </w:r>
      <w:r>
        <w:rPr/>
        <w:t>쉙⨶㵤촲瘰쉪싂橞♉ꄭ啂ꥥ㍃地깏</w:t>
      </w:r>
      <w:r>
        <w:rPr/>
        <w:t>ⴳ⍫</w:t>
      </w:r>
      <w:r>
        <w:rPr/>
        <w:t>걓⚘傿숵总⤹儸潸䥣颩뇂쉴ゥ㠲瘪绎㵑䕸⩊到橋㘦숮䈊㓂⭖瘩</w:t>
      </w:r>
      <w:r>
        <w:rPr/>
        <w:t>ꕓ</w:t>
      </w:r>
      <w:r>
        <w:rPr/>
        <w:t>濂塇奾顄㴳泃숭榻쉥㑠ㄫ浵琱穰㬤湾颩쉎わ♦䦱瑋䘪녯⯂</w:t>
      </w:r>
      <w:r>
        <w:rPr/>
        <w:t>ꦡ</w:t>
      </w:r>
      <w:r>
        <w:rPr/>
        <w:t>戥汧㴺毂礳戲睱啱쉭㉫恆⧂②㵮唻繍⍇戺特ヂ䙐겘敗木䂏湅뼣頺熡汤⹯⾿칮쉘䥾뗂슱땊玿숨㫂䊣撩⼰焮㙣桭䭨</w:t>
      </w:r>
      <w:r>
        <w:rPr/>
        <w:t>ⱷ</w:t>
      </w:r>
      <w:r>
        <w:rPr/>
        <w:t>㐱穐杘긦噦⧂김縻页榬㖻犡㭏㭚桞</w:t>
      </w:r>
      <w:r>
        <w:rPr/>
        <w:t>ꤱ</w:t>
      </w:r>
      <w:r>
        <w:rPr/>
        <w:t>橰숱硲숵⚵䅤瑦廂녅</w:t>
      </w:r>
      <w:r>
        <w:rPr/>
        <w:t>ꥃ</w:t>
      </w:r>
      <w:r>
        <w:rPr/>
        <w:t>倰꥖平䨲乑〩ꆡ䩢뭏噴値</w:t>
      </w:r>
      <w:r>
        <w:rPr/>
        <w:t>⡴</w:t>
      </w:r>
      <w:r>
        <w:rPr/>
        <w:t>䆻</w:t>
      </w:r>
      <w:r>
        <w:rPr/>
        <w:t>⡍</w:t>
      </w:r>
      <w:r>
        <w:rPr/>
        <w:t>摨⎥〵楎㨬䨥繁⤹轉慺⼷䱒睕ꎿ⻎䝷</w:t>
      </w:r>
      <w:r>
        <w:rPr/>
        <w:t>⡱</w:t>
      </w:r>
      <w:r>
        <w:rPr/>
        <w:t>剏䩧썁眽焻껂垣쏂겥⌻搻㑹员迎䆬</w:t>
      </w:r>
      <w:r>
        <w:rPr/>
        <w:t>ꖘ</w:t>
      </w:r>
      <w:r>
        <w:rPr/>
        <w:t>땉뽭䈪杍䁍칲</w:t>
      </w:r>
      <w:r>
        <w:rPr/>
        <w:t>ꤳ</w:t>
      </w:r>
      <w:r>
        <w:rPr/>
        <w:t>瘦儸東땆떏癭곃⌸穀滂숰쉋矂攪쉧썅牗溘杔쉯㝩䈣⬽땢乳䦵久焤盂숻畊灑⫂⭑䘤頨熥䘨癥扌之硩坍♀牉썮㍯숦</w:t>
      </w:r>
      <w:r>
        <w:rPr/>
        <w:t>Ⱚ</w:t>
      </w:r>
      <w:r>
        <w:rPr/>
        <w:t>숮㭵㟂</w:t>
      </w:r>
      <w:r>
        <w:rPr/>
        <w:t>ꤺ</w:t>
      </w:r>
      <w:r>
        <w:rPr/>
        <w:t>䨶濎䭬曂夽쉾碏깬活㕰䱒숪灅婋쉚畭싂㝫獯㤹剴㕅搮䅰땡ꥦ㩂</w:t>
      </w:r>
      <w:r>
        <w:rPr/>
        <w:t>ⰷ</w:t>
      </w:r>
      <w:r>
        <w:rPr/>
        <w:t>슮䉂坢呩㭉搣슬⩑</w:t>
      </w:r>
      <w:r>
        <w:rPr/>
        <w:t>⣂</w:t>
      </w:r>
      <w:r>
        <w:rPr/>
        <w:t>湐䲥泂䵨꥗玿潤▥澿哃竂쉑兺䱮炡帹㩚嘷彡獯쉑䡉灗숳塺숸浴⒬◂슘뿍ꥪ⾮ヂ䭓쉈欬䁍稲㭐⫂싂⽾쉐珂䄰恤ꍸ徘幕⿂䑱疘䱰㧂㡅昪捤哃㭓咻祲穥쉀</w:t>
      </w:r>
      <w:r>
        <w:rPr/>
        <w:t>ⵗ⩃</w:t>
      </w:r>
      <w:r>
        <w:rPr/>
        <w:t>〮湫숩汁䮩싍幔婎棂渪佑숸䙇䶣さ⤮ꅧ擂쉐䙠␳숤┯㙘뭦濂礹愲潯䀰㯂挵䈣㵭求䚱熱偸썲㭢녈味䈣쵫嘴竂割㑦捺䈴쉙䡷㔮礯⩇炱矂煦㓍殿</w:t>
      </w:r>
      <w:r>
        <w:rPr/>
        <w:t>ꕍ</w:t>
      </w:r>
      <w:r>
        <w:rPr/>
        <w:t>体灔煖㕳♇竂漸患썂㌳佔煯칖悻㭭쉾⥢뭳㫂剸车쌮䙲场熬╸段秂儰佑顶匱䥭㬶淂偰䚮慇丯汘묳㜲䯃䌶怫离⑷桉㒩溱㕁㛃濂浆⫂债䭃䷂頪⮵ꅰꍱ䅓捗⹷䵀渨䰳캩⬷습쉚㵲焩決湧뗍⫂栰䌩⹗汅猫⬹걋慘抮碥怪牫슩瑊櫂瞥㑎䑟</w:t>
      </w:r>
      <w:r>
        <w:rPr/>
        <w:t>ꦣ</w:t>
      </w:r>
      <w:r>
        <w:rPr/>
        <w:t>䆩扱湵䝄扺䏂嘪</w:t>
      </w:r>
      <w:r>
        <w:rPr/>
        <w:t>Ⳃ♫</w:t>
      </w:r>
      <w:r>
        <w:rPr/>
        <w:t>祯㭚</w:t>
      </w:r>
      <w:r>
        <w:rPr/>
        <w:t>⡏⨪</w:t>
      </w:r>
      <w:r>
        <w:rPr/>
        <w:t>㘹禘썐㜰䙦杮劮卌▬㩍䱗쉠뮻汔ォ硟㮵㙱偉㪣䜫쉡뽆楊摖䄊숸瑵뽒捑偮灒㪘洱㓂匨伳儰⪩慓住⌹轔䁶䂵㥢䵖㥁㛂慑䒡䔪꥙瑷泍⑾檬璡歐頦栳案긵䩉갳暱拂㥖塖⨮穟쵃싂쉎䝮䵌⑲㛂摦眳焥</w:t>
      </w:r>
      <w:r>
        <w:rPr/>
        <w:t>ⶻ</w:t>
      </w:r>
      <w:r>
        <w:rPr/>
        <w:t>䨴猰礳</w:t>
      </w:r>
      <w:r>
        <w:rPr/>
        <w:t>ⰰ</w:t>
      </w:r>
      <w:r>
        <w:rPr/>
        <w:t>村䵦杦顒딸祦庩卭땍ꍧ</w:t>
      </w:r>
      <w:r>
        <w:rPr/>
        <w:t>ⴱ⫂</w:t>
      </w:r>
      <w:r>
        <w:rPr/>
        <w:t>㭧䃂䑀卐㢏쉊ㅖꥭ썴瀭</w:t>
      </w:r>
      <w:r>
        <w:rPr/>
        <w:t>ⶮ</w:t>
      </w:r>
      <w:r>
        <w:rPr/>
        <w:t>祪畔숤쉚㦣危</w:t>
      </w:r>
    </w:p>
    <w:p>
      <w:pPr>
        <w:pStyle w:val="PreformattedText"/>
        <w:bidi w:val="0"/>
        <w:spacing w:before="0" w:after="0"/>
        <w:jc w:val="left"/>
        <w:rPr/>
      </w:pPr>
      <w:r>
        <w:rPr/>
        <w:t>䍴時</w:t>
      </w:r>
      <w:r>
        <w:rPr/>
        <w:t>ꥌ</w:t>
      </w:r>
      <w:r>
        <w:rPr/>
        <w:t>⼴⭵쌮倬顎浾䫂癢偦䓂갥슮㵇砬⽆晟</w:t>
      </w:r>
      <w:r>
        <w:rPr/>
        <w:t>Ⱝ</w:t>
      </w:r>
      <w:r>
        <w:rPr/>
        <w:t>숣㕷桸</w:t>
      </w:r>
      <w:r>
        <w:rPr/>
        <w:t>ꥉ</w:t>
      </w:r>
      <w:r>
        <w:rPr/>
        <w:t>䉪</w:t>
      </w:r>
      <w:r>
        <w:rPr/>
        <w:t>ⱸ</w:t>
      </w:r>
      <w:r>
        <w:rPr/>
        <w:t>犿曂乪畢쉌⍸䐩␮媻</w:t>
      </w:r>
      <w:r>
        <w:rPr/>
        <w:t>Ⱡ</w:t>
      </w:r>
      <w:r>
        <w:rPr/>
        <w:t>뽇⚮⎏壂绂䭙灊䩲顯㝭睦夵썎䜶칯曍椩䑖眻㩟瓂⍦⨺㤸䑈揂痂殩ꅋ⼴</w:t>
      </w:r>
      <w:r>
        <w:rPr/>
        <w:t>⢣</w:t>
      </w:r>
      <w:r>
        <w:rPr/>
        <w:t>刳숭慍恚彳卌橁濂厏딫瘩쉪싂쉯㤩슿쉸㖩</w:t>
      </w:r>
      <w:r>
        <w:rPr/>
        <w:t>Ⱖ</w:t>
      </w:r>
      <w:r>
        <w:rPr/>
        <w:t>㉬㜨偘熿卢溘䝈問땧싂싂놵噳煨廂摂璿ꅍ兂灉车浳硩佢婷䝾掩狃潸欵埂㷂婪䏂䄶碩穈湣䰱춿⹊갣칃쉔墵쉩숹䄷싃</w:t>
      </w:r>
      <w:r>
        <w:rPr/>
        <w:t>ⳍ⧂</w:t>
      </w:r>
      <w:r>
        <w:rPr/>
        <w:t>婹杨潟⤶⬮⸨䴴䱳ꥫ⯂朱㵩焬㫎䢻㠲椶㍟칾弨瘬坵쉙捨깺桏㕞帴숫䥘</w:t>
      </w:r>
      <w:r>
        <w:rPr/>
        <w:t>꧂</w:t>
      </w:r>
      <w:r>
        <w:rPr/>
        <w:t>쉒䥩넪쉷㈤扆杺佯넶㡂輴Ⓧ㡤싍窻ꅩ㡭䱅껂侱뽶姎塣</w:t>
      </w:r>
      <w:r>
        <w:rPr/>
        <w:t>Ⱜ</w:t>
      </w:r>
      <w:r>
        <w:rPr/>
        <w:t>帻䍲彠슬氩痂戵</w:t>
      </w:r>
      <w:r>
        <w:rPr/>
        <w:t>ꥅ</w:t>
      </w:r>
      <w:r>
        <w:rPr/>
        <w:t>쉓㉅䙮盂ご冏⨨⹯뽋촤</w:t>
      </w:r>
      <w:r>
        <w:rPr/>
        <w:t>ⱕ</w:t>
      </w:r>
      <w:r>
        <w:rPr/>
        <w:t>参㢘싂⥾⨱獗㬪愶㭊쉏瑰숴氪⍃䨭䒵䁖ꌸ슘⌯</w:t>
      </w:r>
      <w:r>
        <w:rPr/>
        <w:t>꧂</w:t>
      </w:r>
      <w:r>
        <w:rPr/>
        <w:t>䡒숷곃숱噍쉬䭧皱繗戲⯂쉰ꅵ塢䱊싂潠搹㤻獈桴㵃ㅇ吺뭦⺣⩗갪뽩숣⽏礴朮㭡助⩈</w:t>
      </w:r>
      <w:r>
        <w:rPr/>
        <w:t>ⵑ</w:t>
      </w:r>
      <w:r>
        <w:rPr/>
        <w:t>剙㵀䱾</w:t>
      </w:r>
      <w:r>
        <w:rPr/>
        <w:t>ꤦ</w:t>
      </w:r>
      <w:r>
        <w:rPr/>
        <w:t>䴽扬딳쉸愦칖㝕㉊摖䷍깮瓂㝶㭟硥囂⩹㭎圷洣䝴㞮⥍䑬䢡炣ノ䐩桘䤲딱獥䁞숯夭游</w:t>
      </w:r>
      <w:r>
        <w:rPr/>
        <w:t>ꖣ</w:t>
      </w:r>
      <w:r>
        <w:rPr/>
        <w:t>ꄽ딹䉁湁䁡㨷쉙䱗窏晣䠣␵咿쌨丷楬瓍息伭慂甭칢䙬渥쉺瑌ㅁ獶칬ぬ</w:t>
      </w:r>
      <w:r>
        <w:rPr/>
        <w:t>⡁</w:t>
      </w:r>
      <w:r>
        <w:rPr/>
        <w:t>漬㈸⎬䔮㏍硏卞硘⨯걤婅䅟㍑㇂䡉つ潥♄お</w:t>
      </w:r>
      <w:r>
        <w:rPr/>
        <w:t>ⵟ</w:t>
      </w:r>
      <w:r>
        <w:rPr/>
        <w:t>用升慶穑깶仂穵䠺䝗姂깓浠題女슮〸䗂獸塭绍䵧摥徏晅</w:t>
      </w:r>
      <w:r>
        <w:rPr/>
        <w:t>ⳍ</w:t>
      </w:r>
      <w:r>
        <w:rPr/>
        <w:t>䄰漬썰뿂䥊渤礬⽏☪슩ꍴ昦嘶썅睶㬳䎱䍠쉣ꍠ䩙煟</w:t>
      </w:r>
      <w:r>
        <w:rPr/>
        <w:t>ꕣ</w:t>
      </w:r>
      <w:r>
        <w:rPr/>
        <w:t>祇䑯쉑슱䁫</w:t>
      </w:r>
      <w:r>
        <w:rPr/>
        <w:t>ⴣ</w:t>
      </w:r>
      <w:r>
        <w:rPr/>
        <w:t>䘮숽㜸䬸爺畲㝸긊㋂㙹╘⩗眣卦秂⺩㶻䓎飂湙䕅瑔㥁䅔䡡䂮㧂杺⹸ヂ櫂걏싂楲堩╓偞䁯넫䢬㵦⹗坨烂摶乙捞汀灰䆮灕</w:t>
      </w:r>
      <w:r>
        <w:rPr/>
        <w:t>ꦣ</w:t>
      </w:r>
      <w:r>
        <w:rPr/>
        <w:t>歎仂뽱畔䛂⹹넮狂⚩歐瘲䫂䍾㝶쉌䇂</w:t>
      </w:r>
      <w:r>
        <w:rPr/>
        <w:t>Ⱛ</w:t>
      </w:r>
      <w:r>
        <w:rPr/>
        <w:t>硲穉捤燂㮡歾䔪⾣㑧挵㝨쌩佑⹋婪乖棍⺩⩮睍頱┹䡧䝍磍슩䑺繠㝱숫盂櫂䥹쉰憏積㵶㴴숶ㆱ䑱쉟♤땠䨬頮檩䄮䵒婭癓긭쉥窩⛃ꍣ瑀ꆏ䡧쉠抩</w:t>
      </w:r>
      <w:r>
        <w:rPr/>
        <w:t>ꕀꦬ</w:t>
      </w:r>
      <w:r>
        <w:rPr/>
        <w:t>飂ㅐ㕈伦쉲⑺段쵓쉷㙡</w:t>
      </w:r>
      <w:r>
        <w:rPr/>
        <w:t>⡺</w:t>
      </w:r>
      <w:r>
        <w:rPr/>
        <w:t>桵䍧숮祑彰䫎㉤礨恆恫㭤ㅅ넹㵡쉕뭟䡋㤪싃揂믃撣ꌺ</w:t>
      </w:r>
      <w:r>
        <w:rPr/>
        <w:t>ꕺ</w:t>
      </w:r>
      <w:r>
        <w:rPr/>
        <w:t>杄䲵繁䫂癯ꍧ싃䰪ꥣ桱ヂ㠶㇂㥣泂幭䙩</w:t>
      </w:r>
      <w:r>
        <w:rPr/>
        <w:t>⡳④⹲⭘</w:t>
      </w:r>
      <w:r>
        <w:rPr/>
        <w:t>㢮瑊㦩暮琸䦣녬╠彳晀ꄮ幾愪甽ꄷ⺏䐳桤</w:t>
      </w:r>
      <w:r>
        <w:rPr/>
        <w:t>ⶡ</w:t>
      </w:r>
      <w:r>
        <w:rPr/>
        <w:t>氺湨辣炮げ㚿睄싂</w:t>
      </w:r>
      <w:r>
        <w:rPr/>
        <w:t>ꔸ</w:t>
      </w:r>
      <w:r>
        <w:rPr/>
        <w:t>轗♯긷쉥</w:t>
      </w:r>
      <w:r>
        <w:rPr/>
        <w:t>ⴭ⥾</w:t>
      </w:r>
      <w:r>
        <w:rPr/>
        <w:t>뮣</w:t>
      </w:r>
      <w:r>
        <w:rPr/>
        <w:t>ⷂ</w:t>
      </w:r>
      <w:r>
        <w:rPr/>
        <w:t>㇎㘷幩䩧␹곂⽭䕭吣⭸䙘㓂碏䥭愮</w:t>
      </w:r>
      <w:r>
        <w:rPr/>
        <w:t>⡷</w:t>
      </w:r>
      <w:r>
        <w:rPr/>
        <w:t>畨⩌䱭뽁䤴</w:t>
      </w:r>
      <w:r>
        <w:rPr/>
        <w:t>ꔪ</w:t>
      </w:r>
      <w:r>
        <w:rPr/>
        <w:t>슿␳뽤격㭙ꅄ昺稹楚⦮牣伺壂뼳幸⍶渲塊柂珃垮쉘䝃慺櫂壃癯㠷䵀칐츯䡾矂ㄱ眤䵧桺㭲숤圶⛃뭀渤쵷呃灧숪偆睷䱾奩</w:t>
      </w:r>
      <w:r>
        <w:rPr/>
        <w:t>ꕪ</w:t>
      </w:r>
      <w:r>
        <w:rPr/>
        <w:t>桙坱僂䈩</w:t>
      </w:r>
      <w:r>
        <w:rPr/>
        <w:t>ꕣ</w:t>
      </w:r>
      <w:r>
        <w:rPr/>
        <w:t>窬儳搷漽亡긱㮡䵷䕤檣쏂瀣牉☸ꍖ쉾겻ㅙ捐╧䙬␻싃佥淂쉶圳䁚攮⍙</w:t>
      </w:r>
      <w:r>
        <w:rPr/>
        <w:t>ꔥ</w:t>
      </w:r>
      <w:r>
        <w:rPr/>
        <w:t>ꅷ㈻彗쵚穲甪츭捬畹⩴弥硾</w:t>
      </w:r>
      <w:r>
        <w:rPr/>
        <w:t>ꦥ</w:t>
      </w:r>
      <w:r>
        <w:rPr/>
        <w:t>何溮㬷⽭</w:t>
      </w:r>
      <w:r>
        <w:rPr/>
        <w:t>ꗂ</w:t>
      </w:r>
      <w:r>
        <w:rPr/>
        <w:t>슥ꍐ扏椣搨</w:t>
      </w:r>
      <w:r>
        <w:rPr/>
        <w:t>ⴥ</w:t>
      </w:r>
      <w:r>
        <w:rPr/>
        <w:t>ꍺ</w:t>
      </w:r>
      <w:r>
        <w:rPr/>
        <w:t>ꤦ</w:t>
      </w:r>
      <w:r>
        <w:rPr/>
        <w:t>㮣쉾쉺晾た牭䱖㡄⭲兰穈</w:t>
      </w:r>
      <w:r>
        <w:rPr/>
        <w:t>ⴻ</w:t>
      </w:r>
      <w:r>
        <w:rPr/>
        <w:t>노</w:t>
      </w:r>
      <w:r>
        <w:rPr/>
        <w:t>ⱖ</w:t>
      </w:r>
      <w:r>
        <w:rPr/>
        <w:t>䯍浅恓</w:t>
      </w:r>
      <w:r>
        <w:rPr/>
        <w:t>꤯</w:t>
      </w:r>
      <w:r>
        <w:rPr/>
        <w:t>싃機䠦쉘䩒숽ꅢ㋂癚晶㪘㍒㩳獤☽教슻䄮녥㆏呥浉⽪⿂睒硾戥䵈ꅍ숴顕颡昦</w:t>
      </w:r>
      <w:r>
        <w:rPr/>
        <w:t>⡨</w:t>
      </w:r>
      <w:r>
        <w:rPr/>
        <w:t>丽⦩䩚</w:t>
      </w:r>
      <w:r>
        <w:rPr/>
        <w:t>ꥎ</w:t>
      </w:r>
      <w:r>
        <w:rPr/>
        <w:t>쉑冩弯椽䨨㵋剓乂狃</w:t>
      </w:r>
      <w:r>
        <w:rPr/>
        <w:t>⣂</w:t>
      </w:r>
      <w:r>
        <w:rPr/>
        <w:t>ㅰ䑾⫂싂⑆䏎散氯敞穸ꍂ穮䙫儶獂槍剌쉮ㆮ쏂㍋顕쵥㑆䕤䛃뮬ꍕ⨸匦녥숶怪䄮䉱䙣棂㙈繥ꆬ埂㚏</w:t>
      </w:r>
      <w:r>
        <w:rPr/>
        <w:t>ⰷ</w:t>
      </w:r>
      <w:r>
        <w:rPr/>
        <w:t>쉭㡄땍橄剄眱䩵啡⩳䁆㍭ꥢ穰扎疱꺏쉢⽦숭䍘淂쉞楴무</w:t>
      </w:r>
      <w:r>
        <w:rPr/>
        <w:t>ⱌ</w:t>
      </w:r>
      <w:r>
        <w:rPr/>
        <w:t>滂䣍쉫䓂繚愻丳쉟㝫硐啔倩䵄玩煭啎瑠啐惂⪡⽡剦癴⤤㧂촊䴦칤</w:t>
      </w:r>
      <w:r>
        <w:rPr/>
        <w:t>ⶵ</w:t>
      </w:r>
      <w:r>
        <w:rPr/>
        <w:t>䱀䳂䅁繅䅉♷䍑坘䔪奊埂爨䑐㕖唲彂슩毂㙂琮焤婋䝘庱昩⭂晕䃂硌凎䥅䌪㣂漥眳悩䵚숵⾩畡䱷䁑ノ⥡朻䑦쵀쉑琯彄た擂㷂汦⸸썈䡄瑤嫂㇂㍮繮㥴䇂橵</w:t>
      </w:r>
      <w:r>
        <w:rPr/>
        <w:t>ꕫ</w:t>
      </w:r>
      <w:r>
        <w:rPr/>
        <w:t>留㧂䭣疡ꅴ㍀</w:t>
      </w:r>
      <w:r>
        <w:rPr/>
        <w:t>Ɱ</w:t>
      </w:r>
      <w:r>
        <w:rPr/>
        <w:t>쉩쉇㝍싂㓂撩㣂ꌱ卂楆搥灁⥧瓂決攽眮♀䪥楆㕧㔲</w:t>
      </w:r>
      <w:r>
        <w:rPr/>
        <w:t>ⲥ</w:t>
      </w:r>
      <w:r>
        <w:rPr/>
        <w:t>儩䩃湒ぢ㞵⹞旎㙐쉞컃䊏去顟刨柃┶숲㨨懂뭧䒱쉠桮先夳䱌汨㍳쉄お煸쉠䘭ꆣ竂噮䄦ꍲ䯃改嫎㭯呠믍彋⑑⹸櫍礽烂橁氺辵슬剷剸쉸烂嘩碥습䐫幙䡥⩋뿂倹⽬䩅捷넺쉓㬲樷嫍꥞䰥ォ㉞⨲㙣佅奱偕䓂⭇祩䵒䮿쉩獎株喱楧䕂쉳녴쉣숴㞵摦乳ꥯ松㝔息㍐싎⥆</w:t>
      </w:r>
      <w:r>
        <w:rPr/>
        <w:t>Ⳏ</w:t>
      </w:r>
      <w:r>
        <w:rPr/>
        <w:t>墩딭买泂窿扸숥㖵㖣摨쉴癒礣㕡⑩慦묱歫묱硅ꥨ걕쉌哂쉡䈯䳍⪵慇䰹瑩䉮兔瘶땁㡗縫剒儳窩䝰쎵⪘ㅪㅷ县䴪䥹㙨䃂</w:t>
      </w:r>
      <w:r>
        <w:rPr/>
        <w:t>ⵘ</w:t>
      </w:r>
      <w:r>
        <w:rPr/>
        <w:t>硒</w:t>
      </w:r>
      <w:r>
        <w:rPr/>
        <w:t>⣂</w:t>
      </w:r>
      <w:r>
        <w:rPr/>
        <w:t>㉌砸</w:t>
      </w:r>
      <w:r>
        <w:rPr/>
        <w:t>ꤣ</w:t>
      </w:r>
      <w:r>
        <w:rPr/>
        <w:t>䙈쉷偺杖䳂䈷㥨捩㞩㒏㡥刯䠮㡨⏂幆啟凂㍀묪䍳쉕ꍇ煓剭ぅ쉚䉅嘯慰믃䭐硳숱㝷⽑䌩쉯딯쉭ꄵ十汗兆⑺쉕쉔伬</w:t>
      </w:r>
      <w:r>
        <w:rPr/>
        <w:t>Ⱙ</w:t>
      </w:r>
      <w:r>
        <w:rPr/>
        <w:t>牠墣</w:t>
      </w:r>
      <w:r>
        <w:rPr/>
        <w:t>ꔸ</w:t>
      </w:r>
      <w:r>
        <w:rPr/>
        <w:t>䐲㍍㙮䃂㯂㍂䕂呩긣⬽汶⍍癡㧂㜽䠷㌺焻灗塒姂噊獙땬숷⍍捞슏㍠뽹硖湢䍹㵵⭔迂ꏂ싂洪ꍴ♳瑱쵈</w:t>
      </w:r>
      <w:r>
        <w:rPr/>
        <w:t>ꕉ</w:t>
      </w:r>
      <w:r>
        <w:rPr/>
        <w:t>湃榻⑴纥瞘坃믂徿숴쉵䭑쉰畧塄쉡䍲뇍㌶兤癯䶏⽓䭗〷⎩娻顾㨽㥌╒䫂噌⌶㈣唪숩䩇⨺䉳砯睦灹汑䥮䥤咡悥㔹䵧啗樯盂ꥴ癋썢強┪晲땫䕉쉠輪猪爤숺洶䅏</w:t>
      </w:r>
      <w:r>
        <w:rPr/>
        <w:t>ꦿ</w:t>
      </w:r>
      <w:r>
        <w:rPr/>
        <w:t>便숺㓂禿숲䵴歫ꥬ</w:t>
      </w:r>
      <w:r>
        <w:rPr/>
        <w:t>ꤱ</w:t>
      </w:r>
      <w:r>
        <w:rPr/>
        <w:t>䈪䭰摔厩ꍦ疡套䍏祉匳冬飃敘䭭幆轩쉧櫂爻掿摁㑾⩖쏂眭え䩗挩숷쉶녵旂</w:t>
      </w:r>
      <w:r>
        <w:rPr/>
        <w:t>ⰱ</w:t>
      </w:r>
      <w:r>
        <w:rPr/>
        <w:t>쉨步汏⭚⛂刣⭒撩娲矂劘卮♩㏂咘뗂剴彭⸩帶坆椰頴⽧䕎睦匸㌵坤癟昻</w:t>
      </w:r>
      <w:r>
        <w:rPr/>
        <w:t>⡖</w:t>
      </w:r>
      <w:r>
        <w:rPr/>
        <w:t>杂쉫䁂땠升协顔㩕숊呶싂묬긺ꅹ䭹싂牸⼨</w:t>
      </w:r>
      <w:r>
        <w:rPr/>
        <w:t>ꔥ</w:t>
      </w:r>
      <w:r>
        <w:rPr/>
        <w:t>ꥩ</w:t>
      </w:r>
      <w:r>
        <w:rPr/>
        <w:t>꧃</w:t>
      </w:r>
      <w:r>
        <w:rPr/>
        <w:t>湀쉀㭅䱧쏂䓂䀬洱⑏㭯烂坕⩢瞮썞</w:t>
      </w:r>
      <w:r>
        <w:rPr/>
        <w:t>ⰹ⦵</w:t>
      </w:r>
      <w:r>
        <w:rPr/>
        <w:t>쉊参幤ㅌ╂슬⿎䕠佣㔤爭㙉숶欬佦樶䟂㕒怵뭀係㈯睁╞瑙쉧⿂平䙠稬漱䖡슻겏䱺䩎㒡㷂本繖⩤슬ㅒ썐䖘쉥⌵쎱栩告扥습坉쵺뇂僂瑁㯂넭츭䆮揂辩</w:t>
      </w:r>
      <w:r>
        <w:rPr/>
        <w:t>ꥃ</w:t>
      </w:r>
      <w:r>
        <w:rPr/>
        <w:t>唪깞橯桊숹쉉栤쉨숱捄癫昱뭸䉙쉁瓎頴狂晫珍</w:t>
      </w:r>
      <w:r>
        <w:rPr/>
        <w:t>ⵢ</w:t>
      </w:r>
      <w:r>
        <w:rPr/>
        <w:t>숣뽗䧂濂㩘摃轁쉓猦は眹䧂熮䎬稲䭕椷⑩䐷熣䶬獎勂䭚뽔扂ꌪ湺儮䖏剡⨵ꅪ꥞쉗㉌㴳묨</w:t>
      </w:r>
      <w:r>
        <w:rPr/>
        <w:t>꧍</w:t>
      </w:r>
      <w:r>
        <w:rPr/>
        <w:t>晓▬Ⓨ劥挩い㚻땬</w:t>
      </w:r>
      <w:r>
        <w:rPr/>
        <w:t>ⲻ</w:t>
      </w:r>
      <w:r>
        <w:rPr/>
        <w:t>桉串奘区䡶栰䉀쉸愬뭥戰땷䍰긲捯걟慴吱淂睩盍潒㉞永瀲顏噁䈴刪浒眮䍰츫뇂㪮</w:t>
      </w:r>
      <w:r>
        <w:rPr/>
        <w:t>ꤨ</w:t>
      </w:r>
      <w:r>
        <w:rPr/>
        <w:t>ꍰ</w:t>
      </w:r>
      <w:r>
        <w:rPr/>
        <w:t>Ⱜ</w:t>
      </w:r>
      <w:r>
        <w:rPr/>
        <w:t>⿃穇㦡懂㥌繕兏⽏䀶兌䮮㭺츯ꍑ⹖쉱㧂⩚숮揍념뽀쉬佮乚㠣幃劮䍨㚻㚻垱꥖쉔쉱㑈剨塪偌썔</w:t>
      </w:r>
      <w:r>
        <w:rPr/>
        <w:t>ꖘ</w:t>
      </w:r>
      <w:r>
        <w:rPr/>
        <w:t>䏂㉪坹䐹灪祀幊슣놩捩▮庵珂汱</w:t>
      </w:r>
      <w:r>
        <w:rPr/>
        <w:t>ⱨ</w:t>
      </w:r>
      <w:r>
        <w:rPr/>
        <w:t>䜩ꅉ딪焹숱䩪쉉녱湞⫂抮由䡞呭ꄳ帩㑕夬啄넸쉉뭀㬽㏂并㭗⾻䩲䥍䕥⽵䲥쉮辻辱呗愪䉁嗂楉弣慚灡㙧㬫㨺䡠</w:t>
      </w:r>
      <w:r>
        <w:rPr/>
        <w:t>ⲿ</w:t>
      </w:r>
      <w:r>
        <w:rPr/>
        <w:t>쉪믂쉍싂欻䅋祟轗㵤枻숦㌴갤䶏㑠╴亿⤮惎䡋㛂颩剤㔬╞噀獑瑘쉤쵚䚘偆繏⚩ꅢ㪵䡵淂漷넬獌䂿汄㧂⩂갽係쉟㇂春⿂⻃䡔櫍ㄮ湂姎䬪㪻呂㩊㇂欥뽅庱뭥㍟恵䑬批䍵颩株何</w:t>
      </w:r>
      <w:r>
        <w:rPr/>
        <w:t>ꤨ</w:t>
      </w:r>
      <w:r>
        <w:rPr/>
        <w:t>䪮喵㊮㑍⺵┳㋂㩅䊏佯쉰◂癞䝮摈潊</w:t>
      </w:r>
      <w:r>
        <w:rPr/>
        <w:t>ꕷ</w:t>
      </w:r>
      <w:r>
        <w:rPr/>
        <w:t>啭棎믂쉔儮쉆獐佃奖烂楩䝟쉧顨漰㕠轫噦䡓⹹촪刻盎䳂佘䕣뭳뭸捒䁱爽䵬獣숻瑠㩆㒮䌹숦洴䚘춡</w:t>
      </w:r>
      <w:r>
        <w:rPr/>
        <w:t>ꕁ</w:t>
      </w:r>
      <w:r>
        <w:rPr/>
        <w:t>䧂矂싂埂⤤⍡浌杉㐪김䅗璥淂䍖湞䎥㶡噞㑁넺쏂ぎ娳唱ꥡ截쌰䑆䨺泂稶㤮䛂眪㕕㔣쉫</w:t>
      </w:r>
      <w:r>
        <w:rPr/>
        <w:t>ꥋ⑕</w:t>
      </w:r>
      <w:r>
        <w:rPr/>
        <w:t>乳䭢䊏呷䏂䗂堨恕搯噞䵄轭⬵汑</w:t>
      </w:r>
      <w:r>
        <w:rPr/>
        <w:t>⡤</w:t>
      </w:r>
      <w:r>
        <w:rPr/>
        <w:t>㩖䍚甸쉤栳䁗楱숪磃伦뭐䕋橴橆墥湐湸晴숊剹硦飂촶⫂捨刬⎱써</w:t>
      </w:r>
      <w:r>
        <w:rPr/>
        <w:t>ⱟ</w:t>
      </w:r>
      <w:r>
        <w:rPr/>
        <w:t>瀳熩夷㗃⪿顠☥⪻♡䨪</w:t>
      </w:r>
      <w:r>
        <w:rPr/>
        <w:t>⡅</w:t>
      </w:r>
      <w:r>
        <w:rPr/>
        <w:t>⾮䩖습㕇䬴䝒剕썴꥘䕉墿癹䷂쉏〬갵⹕ꍉ쉧ꅖ㞬偸㵉䉌㡊캏</w:t>
      </w:r>
      <w:r>
        <w:rPr/>
        <w:t>ꕓ</w:t>
      </w:r>
      <w:r>
        <w:rPr/>
        <w:t>橡婖唵噘礦效</w:t>
      </w:r>
      <w:r>
        <w:rPr/>
        <w:t>ꥃ</w:t>
      </w:r>
      <w:r>
        <w:rPr/>
        <w:t>뗎样㨩璬轭偠슱瀳纡颩樻㥎場</w:t>
      </w:r>
      <w:r>
        <w:rPr/>
        <w:t>ꖮ</w:t>
      </w:r>
      <w:r>
        <w:rPr/>
        <w:t>넲䭶뿎쉌╥기㡥坂쉾㤹㘵</w:t>
      </w:r>
      <w:r>
        <w:rPr/>
        <w:t>ⳍ</w:t>
      </w:r>
      <w:r>
        <w:rPr/>
        <w:t>瀦䄱歯顖倱剷栭ꄸ䑎㜮䴭䥵싂</w:t>
      </w:r>
      <w:r>
        <w:rPr/>
        <w:t>ⰱ</w:t>
      </w:r>
      <w:r>
        <w:rPr/>
        <w:t>兢亘ꅌ嘯ㅶ〹㄰烂㵳뽬뭬䙶⤵癳娷摌䭳犱</w:t>
      </w:r>
      <w:r>
        <w:rPr/>
        <w:t>ⵄ</w:t>
      </w:r>
      <w:r>
        <w:rPr/>
        <w:t>砭땃卋抩煠纥⾥</w:t>
      </w:r>
      <w:r>
        <w:rPr/>
        <w:t>ꥂ</w:t>
      </w:r>
      <w:r>
        <w:rPr/>
        <w:t>㥄呫ꥹ掱偣櫂쉎盂쉷䃂쉍깂ㆩ쉟父</w:t>
      </w:r>
      <w:r>
        <w:rPr/>
        <w:t>ꥌ</w:t>
      </w:r>
      <w:r>
        <w:rPr/>
        <w:t>침㡺是䩏䩁幊桋狂숯쉐眸┷</w:t>
      </w:r>
      <w:r>
        <w:rPr/>
        <w:t>ꖥ</w:t>
      </w:r>
      <w:r>
        <w:rPr/>
        <w:t>䱫깅䢬繭䥃䜶頹䣂䌣中埂圤㬬帥偩瘵쉤ꅫ싂믂㉒䇂쉪Ⓧ幹渨彠쉯㉞桂</w:t>
      </w:r>
      <w:r>
        <w:rPr/>
        <w:t>⠺</w:t>
      </w:r>
      <w:r>
        <w:rPr/>
        <w:t>슣倵怫䝥匨녊㝞썥⩏⭹顚獞掬ぉ杒ꇂ眺䬪싂幈믂㝃䉋쉲歱䚩䓂⫂㭟曂繇剶ꍉ到囂䤱</w:t>
      </w:r>
      <w:r>
        <w:rPr/>
        <w:t>⡅</w:t>
      </w:r>
      <w:r>
        <w:rPr/>
        <w:t>ⷂꥅ</w:t>
      </w:r>
      <w:r>
        <w:rPr/>
        <w:t>睰무ꅙ</w:t>
      </w:r>
      <w:r>
        <w:rPr/>
        <w:t>ⷂ</w:t>
      </w:r>
      <w:r>
        <w:rPr/>
        <w:t>쉺ㅇ穢乨祐顰祲㉭楐슡⽤ꍾ䜹⽵㥄깣炬繞輪䅮쉒繵桔㮘♂噫熡쉐廂♯澬䑅媏쉦⴮暱㙟䪿楄㕲쉷壂쉒⨻䩮㙣傡坒</w:t>
      </w:r>
      <w:r>
        <w:rPr/>
        <w:t>ꦵ</w:t>
      </w:r>
      <w:r>
        <w:rPr/>
        <w:t>嚮견搳땘⨬姍丱䋂쉳녶쉩椴䙍⍤礬쏂ꄹ㏂</w:t>
      </w:r>
      <w:r>
        <w:rPr/>
        <w:t>꧂</w:t>
      </w:r>
      <w:r>
        <w:rPr/>
        <w:t>䣍㍭奆䱂ㅒ㕷呢物</w:t>
      </w:r>
      <w:r>
        <w:rPr/>
        <w:t>ⲱ</w:t>
      </w:r>
      <w:r>
        <w:rPr/>
        <w:t>縪懂焷쉙㝚流♳싂쉓睸㝃塹稳挶㛂䂿㦱汖癌㭖辿⮬숰㪿쉢橀믎瀱朣利춘䦵䡚䱎怱쉆䁳婳䳂㤺獑⵴璻微㮱넭쉥┤䩟껍乀뇃䧍▩㠣</w:t>
      </w:r>
      <w:r>
        <w:rPr/>
        <w:t>⢘</w:t>
      </w:r>
      <w:r>
        <w:rPr/>
        <w:t>㵴㍭쉨㙐䏂츩싂佡㵊樮쉕걌涡䠦乀쉪熥ꅗ卞䑆䍟敐刲갩썄恨쉵歑䥨㔽숦飂⽫㏃쵏顮捣싂怪쉩쉡坕쉍渪ꆡ깊떻ꅗ呁琪六䁕╚㭠姂㩞</w:t>
      </w:r>
      <w:r>
        <w:rPr/>
        <w:t>Ɒ</w:t>
      </w:r>
      <w:r>
        <w:rPr/>
        <w:t>캘뭃晟頥椸縴柍愫䉡쉐쉨磂燂敟뭶䁆①坞ㆣ縦㙲</w:t>
      </w:r>
      <w:r>
        <w:rPr/>
        <w:t>ꥑ</w:t>
      </w:r>
      <w:r>
        <w:rPr/>
        <w:t>䈵숷软ꌪ癦䙷歘⽓磃是捋惎伤⎣㜣曃儮牒</w:t>
      </w:r>
      <w:r>
        <w:rPr/>
        <w:t>ⶵ</w:t>
      </w:r>
      <w:r>
        <w:rPr/>
        <w:t>ꅇ炘⴦⭡䂏渰盂㇂㣂⩓梏㖥嚻걍婥畉戻㥮숵䰨卌䃂㭙勂收㝐䡭瑚敘⴬♷⥎䥈䯂㬽僂䑐</w:t>
      </w:r>
      <w:r>
        <w:rPr/>
        <w:t>⡖</w:t>
      </w:r>
      <w:r>
        <w:rPr/>
        <w:t>額唪硄㐺쉖컍帲偦参</w:t>
      </w:r>
      <w:r>
        <w:rPr/>
        <w:t>ꕑ</w:t>
      </w:r>
      <w:r>
        <w:rPr/>
        <w:t>껂슏넥</w:t>
      </w:r>
      <w:r>
        <w:rPr/>
        <w:t>Ⳏ</w:t>
      </w:r>
      <w:r>
        <w:rPr/>
        <w:t>ꦏ</w:t>
      </w:r>
      <w:r>
        <w:rPr/>
        <w:t>祯</w:t>
      </w:r>
      <w:r>
        <w:rPr/>
        <w:t>ꕆ</w:t>
      </w:r>
      <w:r>
        <w:rPr/>
        <w:t>䴊ꥥ䉂頳▿␷⎻烍㭮뭺廎惂쉑杷뭠ꍥ쵢報奬盂칥䡫盂䎿⾡䶿嘽⸮䙷⥵㪩㠪㩩倬숸쉙㴫壂祭䡄澵⑸檩䎥䭩쉡䀱硃㴴張䝋ꥬ焲뽪쌬싍⹠ꅾ⽪뭤椮숣묯劮発뽔</w:t>
      </w:r>
      <w:r>
        <w:rPr/>
        <w:t>ⵕ</w:t>
      </w:r>
      <w:r>
        <w:rPr/>
        <w:t>セ呦碵窡仃㣂勂彭쉳ㆥ쉡摈</w:t>
      </w:r>
      <w:r>
        <w:rPr/>
        <w:t>ⱃ</w:t>
      </w:r>
      <w:r>
        <w:rPr/>
        <w:t>땨䏂璿⧂습⍬噡싂疵뼽稺⭯桎煀䩲쌵깅啯癈玘普⍁伣ヂ碡乡⑴甫㥍</w:t>
      </w:r>
      <w:r>
        <w:rPr/>
        <w:t>⠪⭠</w:t>
      </w:r>
      <w:r>
        <w:rPr/>
        <w:t>숴潷囂顧倨</w:t>
      </w:r>
      <w:r>
        <w:rPr/>
        <w:t>ⱁ꥚</w:t>
      </w:r>
      <w:r>
        <w:rPr/>
        <w:t>㌥䕆恫㕩䩭昩䉾恙⬥⤰♮䙕桮⩬婸儯䡢拂쵏䇂奈䐪䘹뇂瑮爣樮幋橋⩦</w:t>
      </w:r>
      <w:r>
        <w:rPr/>
        <w:t>ꔰ</w:t>
      </w:r>
      <w:r>
        <w:rPr/>
        <w:t>⡀</w:t>
      </w:r>
      <w:r>
        <w:rPr/>
        <w:t>싃䈰煇㝍䌬㐴擂勂櫂獇ꍾ犘㑰슱싂癈弣䐯쉳⥔슥㩬칠䥦</w:t>
      </w:r>
      <w:r>
        <w:rPr/>
        <w:t>ⶵ</w:t>
      </w:r>
      <w:r>
        <w:rPr/>
        <w:t>쉷䟂</w:t>
      </w:r>
      <w:r>
        <w:rPr/>
        <w:t>ꔮ</w:t>
      </w:r>
      <w:r>
        <w:rPr/>
        <w:t>䆣䉤猩祡쉌煘습녥杠祷慁숯沘싂亘칕獣㬩⨻䜥囂䊵砹㬹ㅅ梩</w:t>
      </w:r>
      <w:r>
        <w:rPr/>
        <w:t>Ⱞ</w:t>
      </w:r>
      <w:r>
        <w:rPr/>
        <w:t>湤䢬幆砻⾘嘦佥ꅶ⑟奘灈縥㩋慗⚬禡佞뭵彌숺愪㝠쉫獲쉈⨻䅕㕎夭で灥싍稬㬷㐤氣恀㥇㗂㉬♇⤮뭂㟃㩵쎮</w:t>
      </w:r>
      <w:r>
        <w:rPr/>
        <w:t>ꔪ</w:t>
      </w:r>
      <w:r>
        <w:rPr/>
        <w:t>⽇㴸㬥奆㘸⩎冡杘煠礪䗂䒘넱숱窬㖬呲⑯拂ꆣ䵳桅⨪塔ꅩ沬</w:t>
      </w:r>
      <w:r>
        <w:rPr/>
        <w:t>⣂</w:t>
      </w:r>
      <w:r>
        <w:rPr/>
        <w:t>匪䥭捹</w:t>
      </w:r>
      <w:r>
        <w:rPr/>
        <w:t>ꖏꥃ</w:t>
      </w:r>
      <w:r>
        <w:rPr/>
        <w:t>栺樽㵫彦숱〽숤潹唦啩甲뮱▿睃吵깈輱뭒礵쉁</w:t>
      </w:r>
      <w:r>
        <w:rPr/>
        <w:t>꧂</w:t>
      </w:r>
      <w:r>
        <w:rPr/>
        <w:t>勂穂砤쉇唹彃쉄⨥⬨䡯䕆뗂</w:t>
      </w:r>
      <w:r>
        <w:rPr/>
        <w:t>ⶥ</w:t>
      </w:r>
      <w:r>
        <w:rPr/>
        <w:t>㚡슏</w:t>
      </w:r>
      <w:r>
        <w:rPr/>
        <w:t>ⱃ☲</w:t>
      </w:r>
      <w:r>
        <w:rPr/>
        <w:t>旂⩀㙍猺땘䥶슻恾橮썌瑭㡉磂㠩숳母땑倰偪夳㴤刨潅䁣澮♰淎쉷啯揂彔╄爯䝕堽싂숣㧂洴⺿㦱⺏嚵瘮㋂숬쉫</w:t>
      </w:r>
      <w:r>
        <w:rPr/>
        <w:t>ⱘ</w:t>
      </w:r>
      <w:r>
        <w:rPr/>
        <w:t>숲㝀畚庩佑쉤쉰托슏㕄㆏</w:t>
      </w:r>
      <w:r>
        <w:rPr/>
        <w:t>⡄Ⱨ</w:t>
      </w:r>
      <w:r>
        <w:rPr/>
        <w:t>걳彡깴㌵呕䞮况儣棂噰♹⥓癩健ꄣ쉢佾埂痂䨳쉷潟纱灱倴顐넯㍋輤婂樥䕲숤땲䪻橚뭠䌽䩀ꥷ焴皘쉹䥨䰬쉬忂顮焹㴪捚呔</w:t>
      </w:r>
      <w:r>
        <w:rPr/>
        <w:t>⡷⑖</w:t>
      </w:r>
      <w:r>
        <w:rPr/>
        <w:t>啳歀甹</w:t>
      </w:r>
      <w:r>
        <w:rPr/>
        <w:t>ꕧ</w:t>
      </w:r>
      <w:r>
        <w:rPr/>
        <w:t>ꄷあ煅卥䠪⤴㭒敎犥輷㮻㨨쉹쉅</w:t>
      </w:r>
      <w:r>
        <w:rPr/>
        <w:t>⡶</w:t>
      </w:r>
      <w:r>
        <w:rPr/>
        <w:t>숷䑺쵟㢡煏뽠㨶忂숶⎣⩒轃⤰⮱숣뽣쉬䙨心뿍</w:t>
      </w:r>
      <w:r>
        <w:rPr/>
        <w:t>⡰䷍</w:t>
      </w:r>
      <w:r>
        <w:rPr/>
        <w:t>슮긥佰㇂卭幋頤뼯숩䵴恰쉈쉢牀깨뭨슿廂⭁稳獮䕘柂呒栺뿂䎣穌瀫⎏歌싎媡䍖爊⑁㘺汴杋⶿넩㩢氣ꍞ땰칗圪澬獥縫㑉朮䁏ㅩ䵍为暩쉀告圤捩⌫䅏杠殩灳楇쉦獹㪮䝨쉖敒뭀⽍썦歂撬䑡彂</w:t>
      </w:r>
      <w:r>
        <w:rPr/>
        <w:t>ⵀ</w:t>
      </w:r>
      <w:r>
        <w:rPr/>
        <w:t>瑉慩싂娱ꍳ硠䈪係渻䭍ꌪ</w:t>
      </w:r>
      <w:r>
        <w:rPr/>
        <w:t>⡦</w:t>
      </w:r>
      <w:r>
        <w:rPr/>
        <w:t>桘䂱硍㵊狃猶㢩懂숪稤汉슮浸丬湘愸쉀⹖䍠䕍</w:t>
      </w:r>
      <w:r>
        <w:rPr/>
        <w:t>Ɽ</w:t>
      </w:r>
      <w:r>
        <w:rPr/>
        <w:t>쉔㖡䭐쉵견☦</w:t>
      </w:r>
      <w:r>
        <w:rPr/>
        <w:t>ꥊ</w:t>
      </w:r>
      <w:r>
        <w:rPr/>
        <w:t>䌽恠侥畩啭男⩃偑쉠縷慵爥朽䠭♙</w:t>
      </w:r>
      <w:r>
        <w:rPr/>
        <w:t>꧂</w:t>
      </w:r>
      <w:r>
        <w:rPr/>
        <w:t>暿쏂싂</w:t>
      </w:r>
      <w:r>
        <w:rPr/>
        <w:t>ⵚ</w:t>
      </w:r>
      <w:r>
        <w:rPr/>
        <w:t>畸</w:t>
      </w:r>
      <w:r>
        <w:rPr/>
        <w:t>⡞</w:t>
      </w:r>
      <w:r>
        <w:rPr/>
        <w:t>冘犣熥溏䃂敃문㌰毂</w:t>
      </w:r>
      <w:r>
        <w:rPr/>
        <w:t>ꦱ</w:t>
      </w:r>
      <w:r>
        <w:rPr/>
        <w:t>뮣㝇䪘䀦</w:t>
      </w:r>
      <w:r>
        <w:rPr/>
        <w:t>꧂</w:t>
      </w:r>
      <w:r>
        <w:rPr/>
        <w:t>䲻쉔㩉瀭</w:t>
      </w:r>
      <w:r>
        <w:rPr/>
        <w:t>⢩</w:t>
      </w:r>
      <w:r>
        <w:rPr/>
        <w:t>㯍䝢⭍埂佖挳⭌䰽캻⭘쉕䚩㉸䠮⽆癇슬佑㵧椹ㅭ圲扵䍅⧍癒〨淂䤲顢䤨㵈㩁싂顸熮頫쉄㆘㌵棂</w:t>
      </w:r>
      <w:r>
        <w:rPr/>
        <w:t>Ɐ</w:t>
      </w:r>
      <w:r>
        <w:rPr/>
        <w:t>吻儶印䡷昭幺傏싂折浐䏂捈촱卒係䱓</w:t>
      </w:r>
      <w:r>
        <w:rPr/>
        <w:t>ꤥ</w:t>
      </w:r>
      <w:r>
        <w:rPr/>
        <w:t>䠣ネづ츰瀯彤嗂䩉䦵칟堷い瑀䅶뼩═⫂⏂</w:t>
      </w:r>
      <w:r>
        <w:rPr/>
        <w:t>ꦿ</w:t>
      </w:r>
      <w:r>
        <w:rPr/>
        <w:t>浞戩╮⭴浃</w:t>
      </w:r>
      <w:r>
        <w:rPr/>
        <w:t>ⱇ</w:t>
      </w:r>
      <w:r>
        <w:rPr/>
        <w:t>䕇恙쏃쉂痂朽輣掬併斡愲坞껂⥸㝘恀䩅䍹</w:t>
      </w:r>
      <w:r>
        <w:rPr/>
        <w:t>꧂</w:t>
      </w:r>
      <w:r>
        <w:rPr/>
        <w:t>㩠㐻攷㡟㌤祫⮮椫圪싂숷辬偵ㄴ㉱牁쉰쵋斻䙑煭挵坍禣㴴</w:t>
      </w:r>
      <w:r>
        <w:rPr/>
        <w:t>⡡</w:t>
      </w:r>
      <w:r>
        <w:rPr/>
        <w:t>쉈桰樱楠楋杦偡畴깖顏㆘쉙䡗췂䥅䆣斱嗂䝱漬싂妘䌦塶쉳婵䄦䁒奶⽶쉧</w:t>
      </w:r>
      <w:r>
        <w:rPr/>
        <w:t>ꕍ</w:t>
      </w:r>
      <w:r>
        <w:rPr/>
        <w:t>ㅾ㞮弰䥸珃</w:t>
      </w:r>
      <w:r>
        <w:rPr/>
        <w:t>ⶣ⫃</w:t>
      </w:r>
      <w:r>
        <w:rPr/>
        <w:t>托抩悘㧃뭷⚩ꥧ城呓ꅺ숱㙸㛂쉴ヂ╲㦥␯憱示渤煠橀截㝪㚏쉕䀤畾㭈癉稸䅞</w:t>
      </w:r>
      <w:r>
        <w:rPr/>
        <w:t>ꦬꕭ</w:t>
      </w:r>
      <w:r>
        <w:rPr/>
        <w:t>숽</w:t>
      </w:r>
      <w:r>
        <w:rPr/>
        <w:t>⡾</w:t>
      </w:r>
      <w:r>
        <w:rPr/>
        <w:t>偕녁獭偹淂♊く䞣䫂㯂ꏂ抱⹙樵怨쉺싎䀵硥捀⑋숶㐷卯⧂礨倶㡯汦杣㇂捕☤澥壂싂쉙녰ㄨ믎婙뗂㉑主奷乲㛂奦쉐딬㘱ꍇ唵쉚瑚</w:t>
      </w:r>
      <w:r>
        <w:rPr/>
        <w:t>ꖮ⛂</w:t>
      </w:r>
      <w:r>
        <w:rPr/>
        <w:t>彬</w:t>
      </w:r>
      <w:r>
        <w:rPr/>
        <w:t>⡭</w:t>
      </w:r>
      <w:r>
        <w:rPr/>
        <w:t>䏂쉨搴繤쉂䑂숫쉭矂</w:t>
      </w:r>
      <w:r>
        <w:rPr/>
        <w:t>ⷂ</w:t>
      </w:r>
      <w:r>
        <w:rPr/>
        <w:t>瘦䝍佐쉍쉹⹥汑㥸ꍕ슻䡂啾癁湐癷뇍䫂庮噴瑳特敱橄쉇敟㵺컂懂究녅㡖匶〹滍䉈敱吨⦡⎿녭辣礪숣幃䕙䤫⍚⭁扐쉦쉊쉓漵樬僂晉䋂棂긭溮⩃⹾禣㡭⬪</w:t>
      </w:r>
      <w:r>
        <w:rPr/>
        <w:t>ꕫ⤰</w:t>
      </w:r>
      <w:r>
        <w:rPr/>
        <w:t>䃂쉵強眵⩱䴲幅쉌</w:t>
      </w:r>
      <w:r>
        <w:rPr/>
        <w:t>ⱁ⨨</w:t>
      </w:r>
      <w:r>
        <w:rPr/>
        <w:t>䵚숶癹姂䁰埂橈䊬泂歸灑槂慓쉾剑㉵䆩塷東⾘㊵슬</w:t>
      </w:r>
      <w:r>
        <w:rPr/>
        <w:t>ꕃ</w:t>
      </w:r>
      <w:r>
        <w:rPr/>
        <w:t>渭쉗〶迂穎丩싂洲畯ㄊⓂ䁱㡃彤␱▬⌳䨵㠱䝭㦩⼫悩塢嗂쉬睟乱⥐</w:t>
      </w:r>
      <w:r>
        <w:rPr/>
        <w:t>꥟</w:t>
      </w:r>
      <w:r>
        <w:rPr/>
        <w:t>振쉔摳捪䈺ㅫ⸺竂漫뼦䙧㥟㥴걊┮毂䡅쉵本䄪츩䱉╭㠻唵</w:t>
      </w:r>
      <w:r>
        <w:rPr/>
        <w:t>ꥅ</w:t>
      </w:r>
      <w:r>
        <w:rPr/>
        <w:t>伴䭾戮⑂ꥺ䓂걶稽滂橨㉃숮矎숰顇뮡㭇쉎䝟숨㉡圻⩆摧濂</w:t>
      </w:r>
      <w:r>
        <w:rPr/>
        <w:t>ꕱ</w:t>
      </w:r>
      <w:r>
        <w:rPr/>
        <w:t>买祆㝉䄮⿎⎵⿃⿍癆䰰뾩晃␬昴敎堪彨硩匱收ヂ쉪쌮쉃猨䚩捇杺姂硰숻깊쉵떿䔸䨷䈬氮뽠ꅳ倲쎻㡖ꏂ싂愺捷㪏片桧싎㌤쉮彨嘶㌴♙ㄱ깁㡙⵮숷桸歫⵺ヂ䆣⭾놮捨䁊㚥⩭熡秂倬칊太㏎瑴☮슩稨埂匩⍭攪㙵쉚⨽摞㭬⨺⩔䇂欪䔩癙眰䴬묫祫敚쉰⴦뭒⎥啢榬⧎⤩</w:t>
      </w:r>
      <w:r>
        <w:rPr/>
        <w:t>ꗎ</w:t>
      </w:r>
      <w:r>
        <w:rPr/>
        <w:t>価痂Ⓜ갥</w:t>
      </w:r>
      <w:r>
        <w:rPr/>
        <w:t>ꥒ⮮</w:t>
      </w:r>
      <w:r>
        <w:rPr/>
        <w:t>倴䁶䓂檱璏敲딪䰸⭬㓂㵊</w:t>
      </w:r>
      <w:r>
        <w:rPr/>
        <w:t>ꔪ♗</w:t>
      </w:r>
      <w:r>
        <w:rPr/>
        <w:t>쉱严䑅⭕栦框挱支偳싂</w:t>
      </w:r>
      <w:r>
        <w:rPr/>
        <w:t>ꤱ</w:t>
      </w:r>
      <w:r>
        <w:rPr/>
        <w:t>剏쉲瑾瑊</w:t>
      </w:r>
      <w:r>
        <w:rPr/>
        <w:t>Ⲙ⭙</w:t>
      </w:r>
      <w:r>
        <w:rPr/>
        <w:t>썹숥傏䃃偊启楲㴵乧䝠쉋顂쉉参潣쉗ꥣ쏂婙治슡織愰㑭㩓兡♰湓瘨쉵侥䱰▵ꍘ</w:t>
      </w:r>
      <w:r>
        <w:rPr/>
        <w:t>⠣</w:t>
      </w:r>
      <w:r>
        <w:rPr/>
        <w:t>㋂캘啡뿎녇⤽ㆮ剗㔭氪숳䙅恰긦奴䁟㡶午梩슻区䵴瓍⛂顒䑍焽愮歠睺欨乍呏偗䷍儻</w:t>
      </w:r>
      <w:r>
        <w:rPr/>
        <w:t>⡥</w:t>
      </w:r>
      <w:r>
        <w:rPr/>
        <w:t>뿎ꥷ楡숦慚䭶攸㫍怺뭰奆䵔㉓ꅇ歉㡍䐩偣⯂䍏긫捳灷㢩㷂焭㐷䔫䁧副䇂总然珂恹䶬ㄵ㉣嫂㌨쉢唱㚏칏녴輶坕煖祂濂礻呅瑭㢿슮捃桒╗忂⹀夦⯃曍슬쉅ぞ♏繣傥ꅎ㍌晗纮ꅆ咥夨嚱澏坸㭐礶迂㥢䦱息漽걍칠䩢㥾뽪繘ㅴ癓⍸㉙瀸㓎㬨乲숦瑨恊㭩䊩쉑㍮</w:t>
      </w:r>
      <w:r>
        <w:rPr/>
        <w:t>ꕶ</w:t>
      </w:r>
      <w:r>
        <w:rPr/>
        <w:t>숮쉁摡떵炻㘱咏䧂⦩㔦ㄷ뭌䯂纡䡐칁㷂䅄彵ꄽ䙰坱杲</w:t>
      </w:r>
      <w:r>
        <w:rPr/>
        <w:t>ⱓ</w:t>
      </w:r>
      <w:r>
        <w:rPr/>
        <w:t>걭䩞圯㕭飍捰䦱奴彶⛂熩⭃彇썪牷숤儹</w:t>
      </w:r>
      <w:r>
        <w:rPr/>
        <w:t>ⵃ</w:t>
      </w:r>
      <w:r>
        <w:rPr/>
        <w:t>䱌繦䡹堰</w:t>
      </w:r>
      <w:r>
        <w:rPr/>
        <w:t>⡬</w:t>
      </w:r>
      <w:r>
        <w:rPr/>
        <w:t>䈭吱顤玘璬砥挥㝉쉬㍯⥑奆꥾쉯劥㥋穆䤤㕭⴮滂㑦渨䜦湡㌨썋⽟⭱⨹㴳⥍숲䰦⼶嚣⭯迂뮡㙶㝪㡃곂⑐摨䩴啰</w:t>
      </w:r>
      <w:r>
        <w:rPr/>
        <w:t>ⵯ</w:t>
      </w:r>
      <w:r>
        <w:rPr/>
        <w:t>䄻䙣슏ꇎ㫂椯〣內楍ッ䁑乯䳂䉉⸸䝰甊慖兄걥䃂츶㷂썖ㅱ怤㐴⬫〳녧怭溱呸恪壍╴Ⓜ婋摚彳㘥幙䕨슩㨩亮癲⽀칟勂穏썮</w:t>
      </w:r>
      <w:r>
        <w:rPr/>
        <w:t>⠦</w:t>
      </w:r>
      <w:r>
        <w:rPr/>
        <w:t>轓䧎</w:t>
      </w:r>
      <w:r>
        <w:rPr/>
        <w:t>⡄☬</w:t>
      </w:r>
      <w:r>
        <w:rPr/>
        <w:t>啋츲슘䢵</w:t>
      </w:r>
      <w:r>
        <w:rPr/>
        <w:t>ꕑ</w:t>
      </w:r>
      <w:r>
        <w:rPr/>
        <w:t>皵슘琩㵓挳僂䡐㬨⸪⻂㩞㜸㉴瀻ㅞ쵷䝂祺긷樶轎뭇偐</w:t>
      </w:r>
      <w:r>
        <w:rPr/>
        <w:t>꧂</w:t>
      </w:r>
      <w:r>
        <w:rPr/>
        <w:t>⣎</w:t>
      </w:r>
      <w:r>
        <w:rPr/>
        <w:t>槂䶿컂녲싂쉬彆䝓䭥啊晕䴩渣</w:t>
      </w:r>
      <w:r>
        <w:rPr/>
        <w:t>꧍⹣</w:t>
      </w:r>
      <w:r>
        <w:rPr/>
        <w:t>顓ꇂ㉥伪憮슘⥤</w:t>
      </w:r>
      <w:r>
        <w:rPr/>
        <w:t>ꥉ</w:t>
      </w:r>
      <w:r>
        <w:rPr/>
        <w:t>唹怪檩䮘恷昽卓ꍲ壎榵쉏숦塕澱庩㬹䒿䡺⸤捦㬱剁⾬㎮쉍娭㈻䓂칭偆⬲㜸䘸愥싂女숪幊싃ㅩ浥穘ꍞ珂슏琹㝣湧숴츪〲숻䄯䉳婂㴪ㅄ㷂䬹▩呲剫兕걲칉쉔怷挸⩇䭤㍞</w:t>
      </w:r>
      <w:r>
        <w:rPr/>
        <w:t>ꤣ</w:t>
      </w:r>
      <w:r>
        <w:rPr/>
        <w:t>癰䨱愷圵㥯溵걓奪䰣洨䵶㝅嫂匨㤳ꌰ係䥀〤㮩奃䲩䱸眴䦣숴扱潔⽗쉐䵌㗎歓⥙烂䡀縹㮮桁㕧⥁嚱祔䕏穗穟橔汸⦩쉰㍟丣㏂䤲䵫⩑轁浟㔫쎩⤳樯</w:t>
      </w:r>
      <w:r>
        <w:rPr/>
        <w:t>ⵤ</w:t>
      </w:r>
      <w:r>
        <w:rPr/>
        <w:t>庱佮殬쉠䰤때恋썫㤸ꇂ⑶䒩樹ꥺ㗂〪怶う浙䑖怫ꄯ彑숦淂盂㌮䥁义쉳⤷ㆡ扐䬹㨺朩</w:t>
      </w:r>
      <w:r>
        <w:rPr/>
        <w:t>⡣</w:t>
      </w:r>
      <w:r>
        <w:rPr/>
        <w:t>颿슻畬▮欳䀮걨</w:t>
      </w:r>
      <w:r>
        <w:rPr/>
        <w:t>꧂</w:t>
      </w:r>
      <w:r>
        <w:rPr/>
        <w:t>轭칶⩘㬽顮侏䵞놱㮩뽬窣务㌻繴䦩乓么</w:t>
      </w:r>
      <w:r>
        <w:rPr/>
        <w:t>ꤲ</w:t>
      </w:r>
      <w:r>
        <w:rPr/>
        <w:t>礤⥑奡䙨汪䦵ꍶ⩋쉃娰熵ꏎ⩋坩䕁侣숫檩긹</w:t>
      </w:r>
      <w:r>
        <w:rPr/>
        <w:t>⡯</w:t>
      </w:r>
      <w:r>
        <w:rPr/>
        <w:t>㘰⯂쉹깉礫䙄㷂怣╾癰啐쉺㧂浃⾵煬坕</w:t>
      </w:r>
      <w:r>
        <w:rPr/>
        <w:t>ꖮ</w:t>
      </w:r>
      <w:r>
        <w:rPr/>
        <w:t>楍</w:t>
      </w:r>
      <w:r>
        <w:rPr/>
        <w:t>ꖏ</w:t>
      </w:r>
      <w:r>
        <w:rPr/>
        <w:t>⠰</w:t>
      </w:r>
      <w:r>
        <w:rPr/>
        <w:t>〹䛂敥䭦뼮啷㛂ꄤ䑏</w:t>
      </w:r>
      <w:r>
        <w:rPr/>
        <w:t>ꥇ</w:t>
      </w:r>
      <w:r>
        <w:rPr/>
        <w:t>桔뾣⎱扯뽴擂</w:t>
      </w:r>
      <w:r>
        <w:rPr/>
        <w:t>⠣</w:t>
      </w:r>
      <w:r>
        <w:rPr/>
        <w:t>杗깕䅀䠪㥒깏䕍㩖䠩䤻椩</w:t>
      </w:r>
      <w:r>
        <w:rPr/>
        <w:t>ꕢⶣ</w:t>
      </w:r>
      <w:r>
        <w:rPr/>
        <w:t>뽦䃂</w:t>
      </w:r>
      <w:r>
        <w:rPr/>
        <w:t>⡌</w:t>
      </w:r>
      <w:r>
        <w:rPr/>
        <w:t>뭣娩</w:t>
      </w:r>
      <w:r>
        <w:rPr/>
        <w:t>ⱏ</w:t>
      </w:r>
      <w:r>
        <w:rPr/>
        <w:t>ァ堣쉴浅燂恬슘㏂숣⥂㨻⩥呭䩶漶摘轑넰⨯歪㐸䕹</w:t>
      </w:r>
      <w:r>
        <w:rPr/>
        <w:t>ꦣ</w:t>
      </w:r>
      <w:r>
        <w:rPr/>
        <w:t>歌숪쎡</w:t>
      </w:r>
      <w:r>
        <w:rPr/>
        <w:t>ꦥ</w:t>
      </w:r>
      <w:r>
        <w:rPr/>
        <w:t>榱츸潈⹁硙椵倪䬯儳뭊瀪쌨쉡♧</w:t>
      </w:r>
      <w:r>
        <w:rPr/>
        <w:t>ꕚ</w:t>
      </w:r>
      <w:r>
        <w:rPr/>
        <w:t>⽋㩭嘷步쉓敹㑏潵䥭剂爭煸䑂剰</w:t>
      </w:r>
      <w:r>
        <w:rPr/>
        <w:t>꤬</w:t>
      </w:r>
      <w:r>
        <w:rPr/>
        <w:t>牴睲㟂睭</w:t>
      </w:r>
      <w:r>
        <w:rPr/>
        <w:t>ꔮ</w:t>
      </w:r>
      <w:r>
        <w:rPr/>
        <w:t>瑘は卄㡫佾녬⍎㑡䁬彈◂䵋牒긷걧瑩䶬뭁穇祷</w:t>
      </w:r>
      <w:r>
        <w:rPr/>
        <w:t>ⵐ</w:t>
      </w:r>
      <w:r>
        <w:rPr/>
        <w:t>쉨木㔮绂</w:t>
      </w:r>
      <w:r>
        <w:rPr/>
        <w:t>ⴺ</w:t>
      </w:r>
      <w:r>
        <w:rPr/>
        <w:t>㜴桦婺⩂癚灃悩䔪楫杆䙗〽稱녑愸敇쉍擂棂怹煦参숱쉡瀹杷䕥眦啱嘳橥癠싂碿頷慖枮숶䢬狂福幏擂쵓쉑⛎䇎焥㠫硑潘䩶䭌畟塪숊呖⭘挪朹兰숫䀯颩쉎婕攱숬껃輤榮轖㕆䡴뽶</w:t>
      </w:r>
      <w:r>
        <w:rPr/>
        <w:t>⡦</w:t>
      </w:r>
      <w:r>
        <w:rPr/>
        <w:t>쉫匩昤顉晇㷂佰烂亡か⫂毂㉺樲轃畏晨㩋晙쵙</w:t>
      </w:r>
      <w:r>
        <w:rPr/>
        <w:t>ꔺ</w:t>
      </w:r>
      <w:r>
        <w:rPr/>
        <w:t>䤣䍪暣䵲숦㙩昨뽴쉒牔䥗뭖쉘ꍑ繒禬轟노╎⩬</w:t>
      </w:r>
      <w:r>
        <w:rPr/>
        <w:t>ꗂ</w:t>
      </w:r>
      <w:r>
        <w:rPr/>
        <w:t>晁䀷繴摁乸獲扒輥</w:t>
      </w:r>
      <w:r>
        <w:rPr/>
        <w:t>ꥀ</w:t>
      </w:r>
      <w:r>
        <w:rPr/>
        <w:t>ꥶ숦帯긤쉶⩹쉸ꥩ䡩剎数겘䙋䈶䑪䕢</w:t>
      </w:r>
      <w:r>
        <w:rPr/>
        <w:t>ꕌ</w:t>
      </w:r>
      <w:r>
        <w:rPr/>
        <w:t>썇橴㈺去㥔⤪楪</w:t>
      </w:r>
      <w:r>
        <w:rPr/>
        <w:t>꥓</w:t>
      </w:r>
      <w:r>
        <w:rPr/>
        <w:t>쵩獊悥儴㑞怱嚬泂䡐䦏ど磂拂坠壂剸쉆佶ꌯ⮮惎扁넺쉲睠쌷䨺</w:t>
      </w:r>
      <w:r>
        <w:rPr/>
        <w:t>ⵆ</w:t>
      </w:r>
      <w:r>
        <w:rPr/>
        <w:t>浇⪻⹂걈숺</w:t>
      </w:r>
      <w:r>
        <w:rPr/>
        <w:t>ꕊ</w:t>
      </w:r>
      <w:r>
        <w:rPr/>
        <w:t>쉗녀坪僂㤽⫂숰末町顓♹故㕊佯穴쉲頭㡰촹껃쏎㵈䟂쉬浞⹔㑒卹䝱쉙㞥숦城塴쉸疩焯䐣櫃숻䝞壂㡪♆凃攤㉌䐸䀶慭㈸⩱娽顖ꄪ㐨ꍨ㥟䱑䭋㭬㡺⪩슘</w:t>
      </w:r>
      <w:r>
        <w:rPr/>
        <w:t>ꕺ</w:t>
      </w:r>
      <w:r>
        <w:rPr/>
        <w:t>畈偸䦱漥係㘷Ⓜ쌸쉱栺쉑慒燎㐳留剪⍒佇㚬慆⍮쉭䥯塹쵄瘰숯幤繬奵</w:t>
      </w:r>
      <w:r>
        <w:rPr/>
        <w:t>Ⱳ</w:t>
      </w:r>
      <w:r>
        <w:rPr/>
        <w:t>恸幬</w:t>
      </w:r>
      <w:r>
        <w:rPr/>
        <w:t>⡌</w:t>
      </w:r>
      <w:r>
        <w:rPr/>
        <w:t>畞㭦硩啣⤣츬欽牆⸪⽂㣂〪㉙楪周䕔䩅⯂顨䘯慑싂啥⹘䝤顾㌩垬稬걆䩗䘪飂㤩쉱前䭰穤啔쉢㡵</w:t>
      </w:r>
      <w:r>
        <w:rPr/>
        <w:t>⡒</w:t>
      </w:r>
      <w:r>
        <w:rPr/>
        <w:t>䉦⭍⯂䙨扑㭇⥦䝆녠䧃숫㗂㌤䉹愥杕穌䅷轥⭣</w:t>
      </w:r>
      <w:r>
        <w:rPr/>
        <w:t>ⴭ</w:t>
      </w:r>
      <w:r>
        <w:rPr/>
        <w:t>颮⭪</w:t>
      </w:r>
      <w:r>
        <w:rPr/>
        <w:t>⡃</w:t>
      </w:r>
      <w:r>
        <w:rPr/>
        <w:t>捷뭑䥃桏⏂ꅭ</w:t>
      </w:r>
      <w:r>
        <w:rPr/>
        <w:t>ꤷ</w:t>
      </w:r>
      <w:r>
        <w:rPr/>
        <w:t>쵟硔㙱걄꤮♎姂컍숪縴橵㙅㌶쉥㴰摩桀婄塐</w:t>
      </w:r>
      <w:r>
        <w:rPr/>
        <w:t>꧂</w:t>
      </w:r>
      <w:r>
        <w:rPr/>
        <w:t>顒</w:t>
      </w:r>
      <w:r>
        <w:rPr/>
        <w:t>Ⱙ</w:t>
      </w:r>
      <w:r>
        <w:rPr/>
        <w:t>䲻喘ꍈ⩯䥠뮬꧎牺⩅⽍顕쉓歷吺䴮⿂䙮쉯竂婓</w:t>
      </w:r>
      <w:r>
        <w:rPr/>
        <w:t>ⱊ</w:t>
      </w:r>
      <w:r>
        <w:rPr/>
        <w:t>㉌䣍哂頷礦頦㞬琻痂熣㙲쉀由杄䥞</w:t>
      </w:r>
      <w:r>
        <w:rPr/>
        <w:t>⡊</w:t>
      </w:r>
      <w:r>
        <w:rPr/>
        <w:t>堫㉇⼴슡숯쉺飂㵐嫂䢏晓숺敒剹슱㵒䕍묳圮</w:t>
      </w:r>
      <w:r>
        <w:rPr/>
        <w:t>꧂</w:t>
      </w:r>
      <w:r>
        <w:rPr/>
        <w:t>쉚⹲縤㥙ㄪ䷂坸溘牊旎䩙㙊묻䮻䵚焻参컂껂</w:t>
      </w:r>
      <w:r>
        <w:rPr/>
        <w:t>⠦</w:t>
      </w:r>
      <w:r>
        <w:rPr/>
        <w:t>潫礶◂㚬썀㞬⩍쉷㕑ꅆ촭顰╏漵긷灅䍖쉤佌牲剑癍壎畞䐥囂⴬熩⽐㥬㉘⬽璵棂梘䕗䏎썌偳칊改畃常쉐湾숸婪穑嗂婔䜷캘慇슣㑵晾毎獅佀㦣幎쎥⭚䰬췂싂⼺䓂䵹쉯</w:t>
      </w:r>
      <w:r>
        <w:rPr/>
        <w:t>ⱌ</w:t>
      </w:r>
      <w:r>
        <w:rPr/>
        <w:t>䎱땴䑡矂汷猻슘偵⩈㔲썺煂轋烍뗂竂ㅢ窏勂囂쉹</w:t>
      </w:r>
      <w:r>
        <w:rPr/>
        <w:t>ꥏ</w:t>
      </w:r>
      <w:r>
        <w:rPr/>
        <w:t>넻扊칷顕嚩㕞⭳䲩咱⧂숶婑恮㖏♩㬶怪挊䒬噓佰갤⨸旂楰⵳묩䲱</w:t>
      </w:r>
      <w:r>
        <w:rPr/>
        <w:t>ꤻ</w:t>
      </w:r>
      <w:r>
        <w:rPr/>
        <w:t>濂⹕뗂彔ꅍ冬㡩佢轪わ쉑汉汢</w:t>
      </w:r>
      <w:r>
        <w:rPr/>
        <w:t>ⷂ</w:t>
      </w:r>
      <w:r>
        <w:rPr/>
        <w:t>숨塌奉昦潶㚣橶♞摈⾮쉈싍湁䩌嫎쉳垩塢</w:t>
      </w:r>
      <w:r>
        <w:rPr/>
        <w:t>⡔</w:t>
      </w:r>
      <w:r>
        <w:rPr/>
        <w:t>琶垵숲眯㌯䕆囂╪㝶싂䟂秂</w:t>
      </w:r>
      <w:r>
        <w:rPr/>
        <w:t>ⴳ</w:t>
      </w:r>
      <w:r>
        <w:rPr/>
        <w:t>獙싂縴乗쉸ガ㙈쉰⨱</w:t>
      </w:r>
      <w:r>
        <w:rPr/>
        <w:t>ⵁ</w:t>
      </w:r>
      <w:r>
        <w:rPr/>
        <w:t>凂杆㕂ㅍ䭯숪⭐㥭祗촤彣⼫쉴殿쉗慤样㕵輣䃎츨恥汫쉂숣盎녢</w:t>
      </w:r>
      <w:r>
        <w:rPr/>
        <w:t>ꤥ</w:t>
      </w:r>
      <w:r>
        <w:rPr/>
        <w:t>戻狂⼹疵敧쵱淂⩇쉁䝲搯</w:t>
      </w:r>
      <w:r>
        <w:rPr/>
        <w:t>ⵀ</w:t>
      </w:r>
      <w:r>
        <w:rPr/>
        <w:t>眦쉦挱穪恸</w:t>
      </w:r>
      <w:r>
        <w:rPr/>
        <w:t>⡌</w:t>
      </w:r>
      <w:r>
        <w:rPr/>
        <w:t>幦ヂ䷎뭓畏쏂ꅆ㭴싂旂㑋㩡仂쉩䭳䑚겵浲换숷硅唭〨ꥪ</w:t>
      </w:r>
      <w:r>
        <w:rPr/>
        <w:t>ꤥ</w:t>
      </w:r>
      <w:r>
        <w:rPr/>
        <w:t>딹⬳唶쉤</w:t>
      </w:r>
      <w:r>
        <w:rPr/>
        <w:t>ꗂ</w:t>
      </w:r>
      <w:r>
        <w:rPr/>
        <w:t>ひ⸽녳扣䅅壍獗㩄㥮攪塁㥤</w:t>
      </w:r>
      <w:r>
        <w:rPr/>
        <w:t>ꖥ</w:t>
      </w:r>
      <w:r>
        <w:rPr/>
        <w:t>唶拂佌넰㐵쎏촦唵숷㩲䱹楠⧂䬦㧂彑ㅠ춣垿</w:t>
      </w:r>
      <w:r>
        <w:rPr/>
        <w:t>ⷂ</w:t>
      </w:r>
      <w:r>
        <w:rPr/>
        <w:t>슻쉧塊歮껃弲喘⫂䠶ꅑぢꍇ八슘무䔪딨哂狂㴺㪏⯂轑⑸⥂건幁䩡</w:t>
      </w:r>
      <w:r>
        <w:rPr/>
        <w:t>ꕠ</w:t>
      </w:r>
      <w:r>
        <w:rPr/>
        <w:t>匫춘䕡썒꺣婔㑇╫䞻歈䥕噯슮숭吶䉞䨪獘乑</w:t>
      </w:r>
      <w:r>
        <w:rPr/>
        <w:t>ꗂ</w:t>
      </w:r>
      <w:r>
        <w:rPr/>
        <w:t>匩䮣卷匲橓䭑숶嫂楘弮瞱⿂㡔癐摡䒣⥶庡㬰〪痃䲣榡숩뿎㥰䅍슻猵⍍㉯碣</w:t>
      </w:r>
      <w:r>
        <w:rPr/>
        <w:t>ꥀ</w:t>
      </w:r>
      <w:r>
        <w:rPr/>
        <w:t>佅㬰䭆獸㞩䫍㡗㍔쉦辱ㅙ</w:t>
      </w:r>
      <w:r>
        <w:rPr/>
        <w:t>ꕞ</w:t>
      </w:r>
      <w:r>
        <w:rPr/>
        <w:t>伷䩗硘㝶썤恗⯎ꥴ㙊㴵⑚⚩棍氣偄㈭⸬攵煷㒩厬戤太秎⑟ㅢ䮥塒걇㠽楚쉃㑵⩏ꍩ㥴炣쉏幵</w:t>
      </w:r>
      <w:r>
        <w:rPr/>
        <w:t>ⶬ</w:t>
      </w:r>
      <w:r>
        <w:rPr/>
        <w:t>숰㵚䀫ꄷ捗⯂쉎숸帯꺻㵮愳䝺彑奉協숮ꌦ席╋慌画</w:t>
      </w:r>
      <w:r>
        <w:rPr/>
        <w:t>ꥅ</w:t>
      </w:r>
      <w:r>
        <w:rPr/>
        <w:t>칌</w:t>
      </w:r>
      <w:r>
        <w:rPr/>
        <w:t>Ⲯ</w:t>
      </w:r>
      <w:r>
        <w:rPr/>
        <w:t>⼭</w:t>
      </w:r>
      <w:r>
        <w:rPr/>
        <w:t>ꤽ</w:t>
      </w:r>
      <w:r>
        <w:rPr/>
        <w:t>䳃⽩サ唹埂싂䡰쉹縥䕞晲埂歰䙲</w:t>
      </w:r>
      <w:r>
        <w:rPr/>
        <w:t>ꦮ</w:t>
      </w:r>
      <w:r>
        <w:rPr/>
        <w:t>츽溮睙㍄泃䫂㉗搯⩋溱慧帩瀲熵㋂倵甶晁爳渻╤犏</w:t>
      </w:r>
      <w:r>
        <w:rPr/>
        <w:t>Ȿ</w:t>
      </w:r>
      <w:r>
        <w:rPr/>
        <w:t>슮牸㘮⑤䴻㚬ㄪ慺䆬囍楰쵟䰴繟묰㥧䭰䁘灎␨땠㔻㋂</w:t>
      </w:r>
      <w:r>
        <w:rPr/>
        <w:t>ⱬ</w:t>
      </w:r>
      <w:r>
        <w:rPr/>
        <w:t>뽁⨭㕓轨獉怲刲橖皘䓂쉫䥂䶩쵘䩲ꥭ繯㍄剄顢彊뭵쵍쉳坃녥䴶껂숰印㠣겡㘽夫⸮檬䍇㨪</w:t>
      </w:r>
      <w:r>
        <w:rPr/>
        <w:t>ⲻ</w:t>
      </w:r>
      <w:r>
        <w:rPr/>
        <w:t>港㣂扙噤숸摪ꌳ㍃䩺㍮⹺歓䶥ꥯ䴽埂ꆡ丶⌤깅杁祇〥㤣</w:t>
      </w:r>
      <w:r>
        <w:rPr/>
        <w:t>ꗂ</w:t>
      </w:r>
      <w:r>
        <w:rPr/>
        <w:t>痎槂㝆煕㭃䡪幟橋슩䩰姂稹슩䭕슬㵳畀⩈╥츳卭슩祥䩪䉚坖磂楀怩◂䙨婐⹡⬵慐䀹亵䍮汩슩楀</w:t>
      </w:r>
      <w:r>
        <w:rPr/>
        <w:t>⡇</w:t>
      </w:r>
      <w:r>
        <w:rPr/>
        <w:t>숸䑇쉋汪㧂䨨츊坁⩴䔰</w:t>
      </w:r>
      <w:r>
        <w:rPr/>
        <w:t>Ᵽ</w:t>
      </w:r>
      <w:r>
        <w:rPr/>
        <w:t>숲轢㉒䟂摳涏佋쉨硊煔輤싂㉹㑷濂繨㪬┩㬺</w:t>
      </w:r>
      <w:r>
        <w:rPr/>
        <w:t>ⲱ</w:t>
      </w:r>
      <w:r>
        <w:rPr/>
        <w:t>辿䴴䝟쉆禡偷攷风奓뽤</w:t>
      </w:r>
      <w:r>
        <w:rPr/>
        <w:t>ꥃ</w:t>
      </w:r>
      <w:r>
        <w:rPr/>
        <w:t>㥳⿂뽎堲䩮♍</w:t>
      </w:r>
      <w:r>
        <w:rPr/>
        <w:t>ⵃ</w:t>
      </w:r>
      <w:r>
        <w:rPr/>
        <w:t>싂╇숰畎䔥渽㧂娩ꅐⓂ땢⥂⼬佢䥆␴佮䋃䟂繪悩</w:t>
      </w:r>
      <w:r>
        <w:rPr/>
        <w:t>ꔺ</w:t>
      </w:r>
      <w:r>
        <w:rPr/>
        <w:t>娫</w:t>
      </w:r>
      <w:r>
        <w:rPr/>
        <w:t>Ⳃ</w:t>
      </w:r>
      <w:r>
        <w:rPr/>
        <w:t>㜥</w:t>
      </w:r>
      <w:r>
        <w:rPr/>
        <w:t>ⲣ</w:t>
      </w:r>
      <w:r>
        <w:rPr/>
        <w:t>偞뽃繅栻仂頤칯杫䈤檥컂⍊穷滂穢⍇摒┪愵숨搵⿂䉵⩮稯</w:t>
      </w:r>
      <w:r>
        <w:rPr/>
        <w:t>⡄</w:t>
      </w:r>
      <w:r>
        <w:rPr/>
        <w:t>䍊䉤乸썡䕂쉶㫎싂乮䈺쉷⥚䅪奷瓃圴埂挶췂䠻쵺旂牤橯桃㈷</w:t>
      </w:r>
      <w:r>
        <w:rPr/>
        <w:t>ꕾ⥹</w:t>
      </w:r>
      <w:r>
        <w:rPr/>
        <w:t>夦⭑䝖椤扰畗⒥ꌥ䍠坍⚵勂⥈摮촵窮ꍥ䵔勂䧂㢵娥庥놻⩳㥥假䵵削⼵杯灬扅竃塗姂噟䫂쉆汯</w:t>
      </w:r>
      <w:r>
        <w:rPr/>
        <w:t>Ɒ⹦</w:t>
      </w:r>
      <w:r>
        <w:rPr/>
        <w:t>ꍕ⬬媻싍䤲痂뽣轾卋婦☰沿㫂숵懂泂㭕䥙娲숰숬쉅摉迂㙀瑑咬⧂㬮顆⍍습㖩彯딣帻㜵䞱盂迂ㄯ쉺睄晠䉑恤弤겘熵숫飂쉗⩀恴♘疥瑤桺⼯䭑㩲晠廂摐▩떏쉊㤫歉她슱猩橸怪쉦奎㦱砳⽟㡰枿묦㝘㷂</w:t>
      </w:r>
      <w:r>
        <w:rPr/>
        <w:t>Ɱ⸽</w:t>
      </w:r>
      <w:r>
        <w:rPr/>
        <w:t>縯穘뮵㵭䞡辩㢻㡩ꥧ쉈炬숴ꍒ싂颵쉞ꌽ⛂䉁䰦䝮傘歋⚱</w:t>
      </w:r>
      <w:r>
        <w:rPr/>
        <w:t>ⵞ</w:t>
      </w:r>
      <w:r>
        <w:rPr/>
        <w:t>殩塤⻍슘㔺圴╸澡䵕⑟硎녨幠ケ</w:t>
      </w:r>
      <w:r>
        <w:rPr/>
        <w:t>ꕯ</w:t>
      </w:r>
      <w:r>
        <w:rPr/>
        <w:t>慆겻싎쉄</w:t>
      </w:r>
      <w:r>
        <w:rPr/>
        <w:t>ꕈ</w:t>
      </w:r>
      <w:r>
        <w:rPr/>
        <w:t>瀣䠫쉮㉊烎枿</w:t>
      </w:r>
      <w:r>
        <w:rPr/>
        <w:t>꧂</w:t>
      </w:r>
      <w:r>
        <w:rPr/>
        <w:t>欴┩䵵㙂癕優噶쉚ꌺ쉖参癎唵吺暘伬嚻칕㉆彀쉦汆㨺싂挻硾欬幍숵쉨硰숣瑮곂㥔⍫ヂ呞숫견⽗숭䩮⧂츤怺</w:t>
      </w:r>
      <w:r>
        <w:rPr/>
        <w:t>⡠♉</w:t>
      </w:r>
      <w:r>
        <w:rPr/>
        <w:t>쉙硚䭾묲땂び丷⺏떩긨쉋쉑䏂㍈䆵浘䴺쉫쉈到ꍵ烃皥췂⬯ご患⩂꺱슣⫂⺏歹橯䬪卟</w:t>
      </w:r>
      <w:r>
        <w:rPr/>
        <w:t>⠷</w:t>
      </w:r>
      <w:r>
        <w:rPr/>
        <w:t>쵪奘瑢奆䭃䝯癑瑐係㑚㷍愯偉⽆⏃쉳䩭㙓輹塶契뼰ㄻ</w:t>
      </w:r>
      <w:r>
        <w:rPr/>
        <w:t>Ɐ</w:t>
      </w:r>
      <w:r>
        <w:rPr/>
        <w:t>捧樹⼴䅓柂敐䵭뭲磂⩶怬弩䔷氵꥞쉯斩繗㥶槂娥甸䡴䑠懂獒伶싂㉇硒㕋</w:t>
      </w:r>
      <w:r>
        <w:rPr/>
        <w:t>ⱍ☮</w:t>
      </w:r>
      <w:r>
        <w:rPr/>
        <w:t>剶슮磂䃎</w:t>
      </w:r>
      <w:r>
        <w:rPr/>
        <w:t>ⰲ</w:t>
      </w:r>
      <w:r>
        <w:rPr/>
        <w:t>参䤸숴朹㤸㥫攨</w:t>
      </w:r>
      <w:r>
        <w:rPr/>
        <w:t>⠲</w:t>
      </w:r>
      <w:r>
        <w:rPr/>
        <w:t>층ꌳ싂⏍垿瀣┤敀晌䀻떬䐰쉌⬸彬轍轐癈燎춵扐帯欸卸깬쉅䥉</w:t>
      </w:r>
      <w:r>
        <w:rPr/>
        <w:t>ꥍ</w:t>
      </w:r>
      <w:r>
        <w:rPr/>
        <w:t>䑯县攵⥱쉰ꆩ</w:t>
      </w:r>
      <w:r>
        <w:rPr/>
        <w:t>ꤥ</w:t>
      </w:r>
      <w:r>
        <w:rPr/>
        <w:t>ꥯ㑨㞣㌱埂塡⪩噳䨫榻繘ㅮ슏ぷ㤨坺淂刴␲</w:t>
      </w:r>
      <w:r>
        <w:rPr/>
        <w:t>ꤊ⨴</w:t>
      </w:r>
      <w:r>
        <w:rPr/>
        <w:t>慶匰쉁塓쉰汹頽頷坵뇂</w:t>
      </w:r>
      <w:r>
        <w:rPr/>
        <w:t>ꥏ</w:t>
      </w:r>
      <w:r>
        <w:rPr/>
        <w:t>榘녂뗃␦䷂偖깎敉磂쉸怪⺱书沩깅畍卐搩숩氺町슩쉨䩟煤ㄥ榥ꥰ彦곂恡㐣䊻㝪搣啰䰣쉙瀷梡쉅汃㔽浧⩅瘭묱</w:t>
      </w:r>
      <w:r>
        <w:rPr/>
        <w:t>ꕪ</w:t>
      </w:r>
      <w:r>
        <w:rPr/>
        <w:t>䕮쉚晹漰䑺䩦汤뇂䑋总㚿㥣캥싂㌺硕䡗汏뽍䈨䞿䡾烂湪圳漩䡊䆏剾杪㕚</w:t>
      </w:r>
      <w:r>
        <w:rPr/>
        <w:t>Ⳃ</w:t>
      </w:r>
      <w:r>
        <w:rPr/>
        <w:t>偱걹涡╤婉っ쉒㩌轶慩숭㩗ㅒ䕏呦쉇䢮▩剴쉾昨厱⍍녞䝃㥒⭃䀤浂♸쉾녕</w:t>
      </w:r>
      <w:r>
        <w:rPr/>
        <w:t>ꕆ⸽</w:t>
      </w:r>
      <w:r>
        <w:rPr/>
        <w:t>㵶㭒獊쌸汸쉭</w:t>
      </w:r>
      <w:r>
        <w:rPr/>
        <w:t>ⱡ</w:t>
      </w:r>
      <w:r>
        <w:rPr/>
        <w:t>⽂頱ꅓ心惂⭕顮ꅩ</w:t>
      </w:r>
      <w:r>
        <w:rPr/>
        <w:t>ⵃⓃ</w:t>
      </w:r>
      <w:r>
        <w:rPr/>
        <w:t>轚┯䬩勂楕楳⨺洣顤伤⦬䵚쉃⌷䔴桊杒䭓⪵獯츥ま婵㛂熿偮썪</w:t>
      </w:r>
      <w:r>
        <w:rPr/>
        <w:t>⡗</w:t>
      </w:r>
      <w:r>
        <w:rPr/>
        <w:t>ㅃ㏂㕎녹䉩呶献⺮䠽숰</w:t>
      </w:r>
      <w:r>
        <w:rPr/>
        <w:t>⢘</w:t>
      </w:r>
      <w:r>
        <w:rPr/>
        <w:t>㕨촪卙毂䕊딲䌨㑓矂䥱参⏃吭抏椪╵び䥩吱쉦䞩㞻碣ㄴ⏂䮣뭁䙄䌭㗍櫂昴껂ꅎ轵쉔䅄쉣廂</w:t>
      </w:r>
      <w:r>
        <w:rPr/>
        <w:t>Ⱪ</w:t>
      </w:r>
      <w:r>
        <w:rPr/>
        <w:t>䤳⸹倪䡐㐤깟㑟凂㠣䄬吭뽺쵑㬽畂쉗䍣坴쉢畘⩥⩊䶘슘촴╁무碥活採畭汣䩳歋쉀␱㡯禩</w:t>
      </w:r>
      <w:r>
        <w:rPr/>
        <w:t>Ⱬ</w:t>
      </w:r>
      <w:r>
        <w:rPr/>
        <w:t>堺⥑桸䅱걊ꍀ䉩啵㝸畤㭈㉮</w:t>
      </w:r>
      <w:r>
        <w:rPr/>
        <w:t>⡲</w:t>
      </w:r>
      <w:r>
        <w:rPr/>
        <w:t>㡭䵇㭮쉑椻縻佡♪た⑥㤽슥䱬숯䕆㩪帲盂杯䭺떘桗⹀焭䉧㷂㉨桒礯쉅䳂塦〭顲磍噂烍杄ァ庩숤卑㌶牉쉰䅸轎催㪩㠪冿砰伵䥂⑨싂瘨</w:t>
      </w:r>
      <w:r>
        <w:rPr/>
        <w:t>⡀</w:t>
      </w:r>
      <w:r>
        <w:rPr/>
        <w:t>㵄䡨佣</w:t>
      </w:r>
      <w:r>
        <w:rPr/>
        <w:t>ⱂ</w:t>
      </w:r>
      <w:r>
        <w:rPr/>
        <w:t>ꅍ瀫♘숭㵇㗂幤㤺䲱坋䑯⩱㥫쉷剥㔽䙑牨䷍땬싂畆㡰偯╷乷慡慅</w:t>
      </w:r>
      <w:r>
        <w:rPr/>
        <w:t>ꥊ</w:t>
      </w:r>
      <w:r>
        <w:rPr/>
        <w:t>䧂䅙噮稪䉸쉙슡櫂珂娻佸䍂뿂걥ꄪ䥰硡磂痂奭䋂㟂硐捤╖</w:t>
      </w:r>
      <w:r>
        <w:rPr/>
        <w:t>ⰹ</w:t>
      </w:r>
      <w:r>
        <w:rPr/>
        <w:t>娭⑖杺偪汨⥂쌰玻漦컂⌹ꌻ㒻♃瓂썓碏䝙㯂洣嘽⽗璡쉹塢䒮摹⥉㝎쉖⨩䨷佪쉹瑟稥䙟然⻍숸獳㞡쉂㑕싂쉫㯂戥椨촵幂繲⨨奲珍ꄽ嘦ꅏ깸츩敯扭頬㐶♌</w:t>
      </w:r>
      <w:r>
        <w:rPr/>
        <w:t>Ⱔ</w:t>
      </w:r>
      <w:r>
        <w:rPr/>
        <w:t>栳⩧㔮숤戥숨啉䛎梵兕㜩ㆮ瀻卟墩㙈싂쉦嫎㌩弲喵㴥䓍⤨纻昵쉑⎣䥴戤渵</w:t>
      </w:r>
      <w:r>
        <w:rPr/>
        <w:t>꤭</w:t>
      </w:r>
      <w:r>
        <w:rPr/>
        <w:t>뮣䠱ꍧ㜸䇂䯂춱䉙䕄㓂皮⻂瑹呡轩╖㔪칞儤抻㔨쌊㫂癍忂皬打占男쉲㕑⚏皬䭵㮘倸㥭⹸䓂瘱䳃吣兵싃汨ꥺ類敺</w:t>
      </w:r>
      <w:r>
        <w:rPr/>
        <w:t>ꕧ</w:t>
      </w:r>
      <w:r>
        <w:rPr/>
        <w:t>㌫猳灤はꏂ塋揂</w:t>
      </w:r>
      <w:r>
        <w:rPr/>
        <w:t>ⰺ</w:t>
      </w:r>
      <w:r>
        <w:rPr/>
        <w:t>㫍乒佄䪮䘱쉆칊嫂瑱㜽牭</w:t>
      </w:r>
      <w:r>
        <w:rPr/>
        <w:t>ꖩ</w:t>
      </w:r>
      <w:r>
        <w:rPr/>
        <w:t>䰰漭㩯䥹䅖㈥㒵暬慓썱㭶䝴牥숴䔲䉟녦恊啐䑑쉉橴彋춱捶痂繏㔺涡䱁幤땩ꥡ狂恙庻怸歵⿂牗걥䁶〮숸䅫璡숩쉋㵩搪楁砹㉋坧涡䳎ꌩ쉌䏂廂숳뽡䙎堹⫃㉉䱂슱</w:t>
      </w:r>
      <w:r>
        <w:rPr/>
        <w:t>꥓</w:t>
      </w:r>
      <w:r>
        <w:rPr/>
        <w:t>狂抱䑙汬欰♯쉫⥙쉯题磂ㅆ僂彤顒囂塕娪灠栥橬禱䡇猯ꄯ繞䥧깳潇填抩㜦仂츭숰딪쉆䑀炥界ち幺䣂圱䥈걔䧂䥰</w:t>
      </w:r>
      <w:r>
        <w:rPr/>
        <w:t>⡋</w:t>
      </w:r>
      <w:r>
        <w:rPr/>
        <w:t>ꍱ湗幓⑎噊轥畊ㄦ숳⛃啧湮䡭</w:t>
      </w:r>
      <w:r>
        <w:rPr/>
        <w:t>꧂</w:t>
      </w:r>
      <w:r>
        <w:rPr/>
        <w:t>杏抣䃂㬲䫂쉚슻</w:t>
      </w:r>
      <w:r>
        <w:rPr/>
        <w:t>ꤷ</w:t>
      </w:r>
      <w:r>
        <w:rPr/>
        <w:t>勂挤幕䥕䥔漱䁇뽭奐瑉礣椰㵍堨㡬</w:t>
      </w:r>
      <w:r>
        <w:rPr/>
        <w:t>ꕘ</w:t>
      </w:r>
      <w:r>
        <w:rPr/>
        <w:t>徬숴쉃ㅃ傩숱噑㔹딨縦꥖ꌪ着轔뽭䑕㒘⧂㍃㡶お갤䰮ㄷ㆘昪䤯溩</w:t>
      </w:r>
      <w:r>
        <w:rPr/>
        <w:t>ⷂ</w:t>
      </w:r>
      <w:r>
        <w:rPr/>
        <w:t>㨵櫃牱傮</w:t>
      </w:r>
      <w:r>
        <w:rPr/>
        <w:t>⡆</w:t>
      </w:r>
      <w:r>
        <w:rPr/>
        <w:t>슱猨쉓ね祟绂挴囂颿䃂獗䇍绂ꍌ截싂幬䱳磂䴽⍇弳䛍㩧썧䕆䕳㍲㉸뿂漪쉦厩㐯쉠딪쵏ヂ杞슻䉌긴杵牟쉘쉦獾긪⩋䷂╶恉䚏㉐傮쉫</w:t>
      </w:r>
      <w:r>
        <w:rPr/>
        <w:t>ꕙ</w:t>
      </w:r>
      <w:r>
        <w:rPr/>
        <w:t>栴쉂甫췂柂恨䩐㵑뗂䐷쉪쉲츹년숸畑⑧夷散</w:t>
      </w:r>
      <w:r>
        <w:rPr/>
        <w:t>ꥃ</w:t>
      </w:r>
      <w:r>
        <w:rPr/>
        <w:t>숯楃痂뭤Ⓜ渥</w:t>
      </w:r>
      <w:r>
        <w:rPr/>
        <w:t>ꤶ</w:t>
      </w:r>
      <w:r>
        <w:rPr/>
        <w:t>ꎩ䐫城帱氻坞쉖牢ꥣ儺㚣䥺쉖頦䕄樱뾏迂祏彞烂䡵頪䤫娶塠썆쉘扥猽碵冻堸圶싂繫⤷싎ꅐ◂剠슣㍭怱</w:t>
      </w:r>
      <w:r>
        <w:rPr/>
        <w:t>⡩</w:t>
      </w:r>
      <w:r>
        <w:rPr/>
        <w:t>憱싂癨뽊쉃㵪濂繑문뿂煷䧂棂楆癭歇⩣䒡☵佳均숮煯剁妬偣䈲瑥熩悬䕃┺狍狂懂㥃슩假歪䑨㘩</w:t>
      </w:r>
      <w:r>
        <w:rPr/>
        <w:t>ⰹ</w:t>
      </w:r>
      <w:r>
        <w:rPr/>
        <w:t>믂䡢挶싂䬭쉫睯䌴㑐</w:t>
      </w:r>
      <w:r>
        <w:rPr/>
        <w:t>ꤤ</w:t>
      </w:r>
      <w:r>
        <w:rPr/>
        <w:t>쉤㨳敱쵺倵癢嘽슡輱</w:t>
      </w:r>
      <w:r>
        <w:rPr/>
        <w:t>ꖣ</w:t>
      </w:r>
      <w:r>
        <w:rPr/>
        <w:t>繘攱獄숤杗䛍㡞䁬ꥰ夻姂썄眷ㅆ뽲娥䅄眬師㣂弪깇榩伶婤睌瓂쉐嘣䩰쵤眥䩘䡲䁸䕣倣긩獁辣㥺歉刮頬</w:t>
      </w:r>
      <w:r>
        <w:rPr/>
        <w:t>ⶩ</w:t>
      </w:r>
      <w:r>
        <w:rPr/>
        <w:t>䊣琬⽋䉇橤䐥쵈潒㥓␵㥋䫂숪湫⵵⤤숩攺㮩玩䬮娯睺娷䭙䩁뮿</w:t>
      </w:r>
      <w:r>
        <w:rPr/>
        <w:t>꥓</w:t>
      </w:r>
      <w:r>
        <w:rPr/>
        <w:t>珂</w:t>
      </w:r>
      <w:r>
        <w:rPr/>
        <w:t>ꦬ⪻</w:t>
      </w:r>
      <w:r>
        <w:rPr/>
        <w:t>槂獦楏썐畸楺噓瘊恠</w:t>
      </w:r>
      <w:r>
        <w:rPr/>
        <w:t>Ɫ</w:t>
      </w:r>
      <w:r>
        <w:rPr/>
        <w:t>娪쉶숺싎㭐瀵⽃㬤儤䍁潐摂㌻忂㚣걫⨭䱵拂嘪♚싂䍰⯂盂ꄥ氺⹢䂩煪奈ꆵ䂵㭫㨬⛂숽숬ꆩ剭夯漲楍䎬</w:t>
      </w:r>
      <w:r>
        <w:rPr/>
        <w:t>ⵏ</w:t>
      </w:r>
      <w:r>
        <w:rPr/>
        <w:t>侥曂㈻㈻彔凂</w:t>
      </w:r>
      <w:r>
        <w:rPr/>
        <w:t>⠮</w:t>
      </w:r>
      <w:r>
        <w:rPr/>
        <w:t>⻂쵵⬳䪬乃쵎扮ꥭ摵碥灉楠懂恲朲捋촦婓♁㮥硔燂䑯䝡䗂绂轷瑤䰽畘싂⨭䑠딦灉</w:t>
      </w:r>
      <w:r>
        <w:rPr/>
        <w:t>ⴤ</w:t>
      </w:r>
      <w:r>
        <w:rPr/>
        <w:t>䃂吪煉쵧牃兑슻怳旂䵓⨨楉桚⛃㥁琫䙆啦㵴⩊櫂╙瞩搪쉇旂歗绂瞻樣䝐뮻收숶슮灪</w:t>
      </w:r>
      <w:r>
        <w:rPr/>
        <w:t>꥟</w:t>
      </w:r>
      <w:r>
        <w:rPr/>
        <w:t>繴⑈䱸塩顢氬숬瘪싂䈻么䁃ㅎ獪쉸䪥㥂묹ꍄㅋ弤⍢㑾⤽硰⩎㈳昽</w:t>
      </w:r>
      <w:r>
        <w:rPr/>
        <w:t>Ɫ</w:t>
      </w:r>
      <w:r>
        <w:rPr/>
        <w:t>刺儤䒬㉶⺵⭾䥹⽪㨯楒ㄦ⿎灉楟坸牚匵쵡夣杮숷⍞剂뽡硇깶⬭⽙奴</w:t>
      </w:r>
      <w:r>
        <w:rPr/>
        <w:t>ⴹ</w:t>
      </w:r>
      <w:r>
        <w:rPr/>
        <w:t>뭰⍳㯂改唫숲쉷䤷氪㨲</w:t>
      </w:r>
      <w:r>
        <w:rPr/>
        <w:t>ⷂ</w:t>
      </w:r>
      <w:r>
        <w:rPr/>
        <w:t>圣쉥晘䩲땣츮⫂㙚线䰸风⥣督숪飂橂曂䅢歄〰쉘杊圽玣싂棎䬺励慃갺㏂梣偳䐵⥋숩㝺啹뭰쉤䑮晔⬹杲⏃숪囂㣃</w:t>
      </w:r>
      <w:r>
        <w:rPr/>
        <w:t>ⰻ</w:t>
      </w:r>
      <w:r>
        <w:rPr/>
        <w:t>呇쉷㙬塗䄤㜻캻숣瑴슩쉊놻싂杳ꌰ题歬橏⥰䗍椵楶⹦䅒祳딪氩걤⩗쉧乕矂㙤㕀奎浘</w:t>
      </w:r>
      <w:r>
        <w:rPr/>
        <w:t>ꥃ</w:t>
      </w:r>
      <w:r>
        <w:rPr/>
        <w:t>恹䉀獕㭅掏䖏썊㖩⤷꥙⑬慀㖩쵘ヂ긩䩟樭⨪偃畣䌤</w:t>
      </w:r>
      <w:r>
        <w:rPr/>
        <w:t>⡍</w:t>
      </w:r>
      <w:r>
        <w:rPr/>
        <w:t>넷⫂橎䕂䐨꺬칌掿䖻⹫⒬곂슱</w:t>
      </w:r>
      <w:r>
        <w:rPr/>
        <w:t>ꔷ</w:t>
      </w:r>
      <w:r>
        <w:rPr/>
        <w:t>偘捰췂偹ㅶ쉷⑑亱泂슥</w:t>
      </w:r>
      <w:r>
        <w:rPr/>
        <w:t>ꕢ</w:t>
      </w:r>
      <w:r>
        <w:rPr/>
        <w:t>顬쉐껂獴煖狂禩撣潹㡥復⩞操潍촨⩧桍母쉐㑢㪡伭</w:t>
      </w:r>
      <w:r>
        <w:rPr/>
        <w:t>ꕪ</w:t>
      </w:r>
      <w:r>
        <w:rPr/>
        <w:t>㓎㔯汏塸烂췂쉸쵵⽾佮⨷䩪桰凂䝈캩숲ꇂ㘻놬嘪正쉌쉋猳쉋㑴幄⭨祱썶㔲</w:t>
      </w:r>
      <w:r>
        <w:rPr/>
        <w:t>ꔩ</w:t>
      </w:r>
      <w:r>
        <w:rPr/>
        <w:t>杁何뭬兒㡂㉅㠯杈깩⌱</w:t>
      </w:r>
      <w:r>
        <w:rPr/>
        <w:t>ꕣ</w:t>
      </w:r>
      <w:r>
        <w:rPr/>
        <w:t>겻㖿땚匵昦㵴쉒쉱⧎汨轃庩䔰㎮渺䱠灍쉅偯呀䭸숨敁栥䷂嫂쉕幾穡轖ꅱ沣</w:t>
      </w:r>
      <w:r>
        <w:rPr/>
        <w:t>ⱒ</w:t>
      </w:r>
      <w:r>
        <w:rPr/>
        <w:t>䥃潈弪总ꆵ瑾</w:t>
      </w:r>
      <w:r>
        <w:rPr/>
        <w:t>ꤰ</w:t>
      </w:r>
      <w:r>
        <w:rPr/>
        <w:t>䭟걖剢䀫㨬斩坑乨求烂쉋剧⑁숤砭싂䵘뮵啙䀹㧂瞡⛃母싂쉕</w:t>
      </w:r>
      <w:r>
        <w:rPr/>
        <w:t>ⰵ</w:t>
      </w:r>
      <w:r>
        <w:rPr/>
        <w:t>㋂숹䵙㍫浅柂埍㭇摪䛂䉂ㆥ㑴汤갬楄䑨쵗扗㑒轸숹䉇</w:t>
      </w:r>
      <w:r>
        <w:rPr/>
        <w:t>ⱶ</w:t>
      </w:r>
      <w:r>
        <w:rPr/>
        <w:t>勂楮啤斡䅾瓂捓竂</w:t>
      </w:r>
      <w:r>
        <w:rPr/>
        <w:t>ꖘ╤</w:t>
      </w:r>
      <w:r>
        <w:rPr/>
        <w:t>煳</w:t>
      </w:r>
      <w:r>
        <w:rPr/>
        <w:t>ꦿ⤪⥣</w:t>
      </w:r>
      <w:r>
        <w:rPr/>
        <w:t>䅰땵건轆塂쉡㈷⍭䴊녮䤱噞쉉䌲灱杫䊮</w:t>
      </w:r>
      <w:r>
        <w:rPr/>
        <w:t>ⴻ</w:t>
      </w:r>
      <w:r>
        <w:rPr/>
        <w:t>ㅺ㝸䥓䝌仂䕭┱单繪ッ뽲偅风쉸쉰煬䭦녤兠</w:t>
      </w:r>
      <w:r>
        <w:rPr/>
        <w:t>ꕏ┬</w:t>
      </w:r>
      <w:r>
        <w:rPr/>
        <w:t>参㦥뭸帣汋⤤奎㬨砻祑㯂剆䙧氣採檣券䉮刣숴炿슩쵱⍖䴪歐숴㥂㥑彦딮嘳딨㙉歉楂仂⪮뽍㑌惂卪惂㌶㝞</w:t>
      </w:r>
      <w:r>
        <w:rPr/>
        <w:t>ꤣ⬥꥖</w:t>
      </w:r>
      <w:r>
        <w:rPr/>
        <w:t>礦剙䬸癙䉚呱反ꥷ⪵㩥㩗獫㔳쉐穾䖣⥓ꥱ⩬䰩⭕㡍䘽勂ァ썤幟敄⸪㌤婏戻䵖䥞槂</w:t>
      </w:r>
      <w:r>
        <w:rPr/>
        <w:t>⠬</w:t>
      </w:r>
      <w:r>
        <w:rPr/>
        <w:t>䞮쉨</w:t>
      </w:r>
      <w:r>
        <w:rPr/>
        <w:t>ꤸ⩕</w:t>
      </w:r>
      <w:r>
        <w:rPr/>
        <w:t>㔩療떣녘긳䑄딬쉄㔺䬤湩</w:t>
      </w:r>
      <w:r>
        <w:rPr/>
        <w:t>⡇</w:t>
      </w:r>
      <w:r>
        <w:rPr/>
        <w:t>ꍠ㵌噎뭵穔♳쉌⹇녁厡慯문炮⑈沩祌侥抱</w:t>
      </w:r>
      <w:r>
        <w:rPr/>
        <w:t>ꔣ</w:t>
      </w:r>
      <w:r>
        <w:rPr/>
        <w:t>矂</w:t>
      </w:r>
      <w:r>
        <w:rPr/>
        <w:t>ꔷ</w:t>
      </w:r>
      <w:r>
        <w:rPr/>
        <w:t>焹縶쉚琶猭뽒奥뮿숦帴䑚甸쉮쉙쉤쉒⹨㥗殮⭵⩀쉷⨮癶쉨火愷暘믂橖䵋䌥祡갹偑儳烃惂囂슩㓂㑺䙶偖䝄㩇瀭灕㭂딨</w:t>
      </w:r>
      <w:r>
        <w:rPr/>
        <w:t>⡾</w:t>
      </w:r>
      <w:r>
        <w:rPr/>
        <w:t>戲眫</w:t>
      </w:r>
      <w:r>
        <w:rPr/>
        <w:t>Ⳃ⧂</w:t>
      </w:r>
      <w:r>
        <w:rPr/>
        <w:t>㮣⍠〥䙧䫂縯頲䍆㬭⩂䭺</w:t>
      </w:r>
      <w:r>
        <w:rPr/>
        <w:t>ꔮ</w:t>
      </w:r>
      <w:r>
        <w:rPr/>
        <w:t>䭋顣쉵斬夶숩飂㥲頬参䔱瑡쉑稤穹쉞歫䧂畆⎱떥砦</w:t>
      </w:r>
      <w:r>
        <w:rPr/>
        <w:t>ⰲ</w:t>
      </w:r>
      <w:r>
        <w:rPr/>
        <w:t>㌶啱</w:t>
      </w:r>
      <w:r>
        <w:rPr/>
        <w:t>⡸</w:t>
      </w:r>
      <w:r>
        <w:rPr/>
        <w:t>毃뾵䝬利딳矂䁲砩渴㝨ꍊ䩣</w:t>
      </w:r>
      <w:r>
        <w:rPr/>
        <w:t>ꕮ</w:t>
      </w:r>
      <w:r>
        <w:rPr/>
        <w:t>䩗剮呶潆槂婬䨸橌쉴쉈迂㣂쉪䠰ꇂ慣戤䞱砤♭摡싂㐰顗䝎敧〭䱁쉱场칍棂橙쉦ꥭ㍬皡䄳쉍が</w:t>
      </w:r>
      <w:r>
        <w:rPr/>
        <w:t>ⰱ</w:t>
      </w:r>
      <w:r>
        <w:rPr/>
        <w:t>亱佘喡䇍땕步䅏杖瀪祴㑇㕄긴矃㕰濃䴻珂睴顇帥䠰偏ꍟ뮏</w:t>
      </w:r>
      <w:r>
        <w:rPr/>
        <w:t>ⱅ</w:t>
      </w:r>
      <w:r>
        <w:rPr/>
        <w:t>䤳ギ썂뮿佢⽭亡か묩䉑恰䡃疬䇃彶秂污</w:t>
      </w:r>
      <w:r>
        <w:rPr/>
        <w:t>ꕨ</w:t>
      </w:r>
      <w:r>
        <w:rPr/>
        <w:t>縩녢灗⍦쉢⨬칐</w:t>
      </w:r>
      <w:r>
        <w:rPr/>
        <w:t>ꕤ</w:t>
      </w:r>
      <w:r>
        <w:rPr/>
        <w:t>癫癵䐹棂矂숦ゥ⥎楍⹺扡睲杬䱪㡒焳녗슻牀쵅䉇췂컂㑄땆□皩升䝹♄杉쵹쉲櫎䈴奆䴺䅋</w:t>
      </w:r>
      <w:r>
        <w:rPr/>
        <w:t>⠶</w:t>
      </w:r>
      <w:r>
        <w:rPr/>
        <w:t>숵쉀䌮潺煂晗뿂庩㤫洩弰쌫ꅕ婖喏欮呸燂숹䫂쉩쉀놱樥湂㶘䁏⭦⨯♾堸炡䉫恞歃⒬飃爮㙴⌯䍷浠ꍢ╾弲㶱䓍숩媥㘹㩘媵睉⴫嘩昵䍾㠵㙠뭒뽬䧂璬湵쉭⮥䲵廂䵬瑄⤱쉟枡</w:t>
      </w:r>
      <w:r>
        <w:rPr/>
        <w:t>꧂⹵</w:t>
      </w:r>
      <w:r>
        <w:rPr/>
        <w:t>䩅〶佋敾䲬껂噤쉯䄯ꇂ兗牵轖숪</w:t>
      </w:r>
      <w:r>
        <w:rPr/>
        <w:t>ⱳ</w:t>
      </w:r>
      <w:r>
        <w:rPr/>
        <w:t>ꅓ갲䩢ꍤ갻悏橸携砬敂떘橅痂⭤䴶剂樣䠬㙡⍺猲䀪塘</w:t>
      </w:r>
      <w:r>
        <w:rPr/>
        <w:t>ꕍ</w:t>
      </w:r>
      <w:r>
        <w:rPr/>
        <w:t>뾻庩㙅䡬䙫债輮숭爊䣎⾡깴甪眵卸曂㉆䥕싎摘珂㙫</w:t>
      </w:r>
      <w:r>
        <w:rPr/>
        <w:t>Ⱚ</w:t>
      </w:r>
      <w:r>
        <w:rPr/>
        <w:t>杔䀦㟂汉⽦拃䡘⭀渤㉦侱噂䢩捁ꅧ㴬묨</w:t>
      </w:r>
      <w:r>
        <w:rPr/>
        <w:t>ⷂ</w:t>
      </w:r>
      <w:r>
        <w:rPr/>
        <w:t>⡸</w:t>
      </w:r>
      <w:r>
        <w:rPr/>
        <w:t>炡喡쉪숥䔺뭓吴곂䱨␨㡀</w:t>
      </w:r>
      <w:r>
        <w:rPr/>
        <w:t>ꕕ</w:t>
      </w:r>
      <w:r>
        <w:rPr/>
        <w:t>㪣</w:t>
      </w:r>
      <w:r>
        <w:rPr/>
        <w:t>ꔬ</w:t>
      </w:r>
      <w:r>
        <w:rPr/>
        <w:t>䇂䙞煕䡭摡盂畠㛃䙏歳䡦㞿⦘㭈䯂ꍀ电坞仂</w:t>
      </w:r>
      <w:r>
        <w:rPr/>
        <w:t>ⱨ</w:t>
      </w:r>
      <w:r>
        <w:rPr/>
        <w:t>숰塩䘸㚿⸤슩匱㨥吽頮滂憣싂㴲晙獌盂権癤頦ꥣ싂兯㨶㑑⼳䰣쉲슥칟犡挽䩀쉡礭危㵡걡뭓껂썎䨫䁫搯塠뭘㉑䳂넻슩坧⍪呟硥⑮㤬奺㭎版娫쵠㕉飂䂬汰⹉匬</w:t>
      </w:r>
      <w:r>
        <w:rPr/>
        <w:t>꧂</w:t>
      </w:r>
      <w:r>
        <w:rPr/>
        <w:t>䤪㫂捯㙑攱쉃뽔琽⺬㨫漸숭䑏㌱</w:t>
      </w:r>
      <w:r>
        <w:rPr/>
        <w:t>ꥄ⍲</w:t>
      </w:r>
      <w:r>
        <w:rPr/>
        <w:t>嘥䍉瑲扴쉥咥常噺⩰畇睲婋杴犵⨩䅒圪䩏浴歾儦촻㩌</w:t>
      </w:r>
      <w:r>
        <w:rPr/>
        <w:t>⣂</w:t>
      </w:r>
      <w:r>
        <w:rPr/>
        <w:t>抱壂丱協쉕㎵쉸䤷琪扐眮乄䌵䱃恬㵦䔮吷</w:t>
      </w:r>
      <w:r>
        <w:rPr/>
        <w:t>ꤴ</w:t>
      </w:r>
      <w:r>
        <w:rPr/>
        <w:t>䍅ꏎ敐娣䨻쵒ꇂꅫ洪愻轂㮵獸煘⩹䱺쉨癁幏剪㩩㴣䍉</w:t>
      </w:r>
      <w:r>
        <w:rPr/>
        <w:t>⢣</w:t>
      </w:r>
      <w:r>
        <w:rPr/>
        <w:t>䄪칤渷䙑池뿂㍁⸱熵疘倻뽙깘쉤搬湟묷쉈䥠㬺ꍯ灁漸뿎곂⩉䡎䉇䄳⏂皏㝊嚻㝎洬䑤</w:t>
      </w:r>
      <w:r>
        <w:rPr/>
        <w:t>ꔱ</w:t>
      </w:r>
      <w:r>
        <w:rPr/>
        <w:t>堶擎溣칧⨮顁싂녉妣쵷슥愬쎏</w:t>
      </w:r>
      <w:r>
        <w:rPr/>
        <w:t>ⱗ</w:t>
      </w:r>
      <w:r>
        <w:rPr/>
        <w:t>ꇂꅾ橄㍓惂卾⽎ꥧ暏㌩嫂迍㍚癗▘䑞숫㉬䜴神戳搪縪竂╭㥈䫂摷쉕ꍩ熥瀹</w:t>
      </w:r>
      <w:r>
        <w:rPr/>
        <w:t>Ⱝ⥵</w:t>
      </w:r>
      <w:r>
        <w:rPr/>
        <w:t>㶣獦⭍浘兖睇숭帯挶숸湺瑚</w:t>
      </w:r>
      <w:r>
        <w:rPr/>
        <w:t>ꥍ</w:t>
      </w:r>
      <w:r>
        <w:rPr/>
        <w:t>㵬杖⼸湈唦㔥弭䉸冿녂</w:t>
      </w:r>
      <w:r>
        <w:rPr/>
        <w:t>ⱞ</w:t>
      </w:r>
      <w:r>
        <w:rPr/>
        <w:t>御咩㎱偮쉁⩗敬⥳硉呃毎㚩汋㗂充頸坘ッ⤹쉠⫂撱뭦쌦㨥䖣摄頵柂뼻卺싂歖⭆슩䱋穊춵ㅴ妣㶡ꅀ煙㍘奍쉌쉫浈⭮싎녍煪㤨䌯⚩썀䅪</w:t>
      </w:r>
      <w:r>
        <w:rPr/>
        <w:t>ⱦ</w:t>
      </w:r>
      <w:r>
        <w:rPr/>
        <w:t>哂㙸싂〸㉀쉷䌫㏃噏┮뽫䞡迂䊵硋⻃恈숽⪮䙡厘쉋</w:t>
      </w:r>
      <w:r>
        <w:rPr/>
        <w:t>ⶱ</w:t>
      </w:r>
      <w:r>
        <w:rPr/>
        <w:t>숤⥆玏穉뽖杞堺乭뇎䩹秂♂⭈쉐乳㙠彾汊䞏</w:t>
      </w:r>
      <w:r>
        <w:rPr/>
        <w:t>Ⱡ</w:t>
      </w:r>
      <w:r>
        <w:rPr/>
        <w:t>噃⽘㵄瞿䅀佚║䕈䍄刣湰丷珃灋僎皡숪㩷숺슿瘩</w:t>
      </w:r>
      <w:r>
        <w:rPr/>
        <w:t>⠯Ⳃ</w:t>
      </w:r>
      <w:r>
        <w:rPr/>
        <w:t>眸컎ㅇ秂畹䙷넭㉠挻쉄乩숫땠洨婊䅈⛂佩墵걂癭Ⓜ幺嘣쉮⽘慶⥘ꥪꏂ䒡塪㝔㜤춮杹轩榣䓂奍䡧攣啾㜽㤽싍⥥䬽䞏敫顎樤婬딻슬슱帷떮쉍⭑唊⩄㟂</w:t>
      </w:r>
      <w:r>
        <w:rPr/>
        <w:t>ⰲ⯂</w:t>
      </w:r>
      <w:r>
        <w:rPr/>
        <w:t>㠴堣眩⸨촽</w:t>
      </w:r>
      <w:r>
        <w:rPr/>
        <w:t>ⵓ</w:t>
      </w:r>
      <w:r>
        <w:rPr/>
        <w:t>晲긯顷祑杶녯슮柂⫍䍗䉁믎㚩稫昪埃呸稳䠰䔰</w:t>
      </w:r>
      <w:r>
        <w:rPr/>
        <w:t>ⵚ</w:t>
      </w:r>
      <w:r>
        <w:rPr/>
        <w:t>昸卑参改숷숴恇奩壂橉塥䙖⪩㡀╇㘸杀㙘塧싂䜷⍯</w:t>
      </w:r>
      <w:r>
        <w:rPr/>
        <w:t>ꤩ</w:t>
      </w:r>
      <w:r>
        <w:rPr/>
        <w:t>㝓顮嗂沩䔹⥨쉃㎘晆숽畄嫂걈</w:t>
      </w:r>
      <w:r>
        <w:rPr/>
        <w:t>ⵎ⯎</w:t>
      </w:r>
      <w:r>
        <w:rPr/>
        <w:t>䕘猪♊夭愮⭵㡚栬浔男</w:t>
      </w:r>
      <w:r>
        <w:rPr/>
        <w:t>ꥑ</w:t>
      </w:r>
      <w:r>
        <w:rPr/>
        <w:t>뽱뽺</w:t>
      </w:r>
      <w:r>
        <w:rPr/>
        <w:t>ꕾ</w:t>
      </w:r>
      <w:r>
        <w:rPr/>
        <w:t>敺㥴䏂㉤䙎步⼦</w:t>
      </w:r>
      <w:r>
        <w:rPr/>
        <w:t>ⰳ</w:t>
      </w:r>
      <w:r>
        <w:rPr/>
        <w:t>㫂儳㨻浤⭱㓂槂灚囍彙䉁ま扈숰䠩侣⑲ꌺ⍈穡摦捈撘⵨⭷㝠숷竂䙃쎮輯狂晓뽵</w:t>
      </w:r>
      <w:r>
        <w:rPr/>
        <w:t>ⵊ</w:t>
      </w:r>
      <w:r>
        <w:rPr/>
        <w:t>싃債卖ꥰ惂⩳쵕幨䚿싃뮱䮱쉇样</w:t>
      </w:r>
      <w:r>
        <w:rPr/>
        <w:t>ⰴ</w:t>
      </w:r>
      <w:r>
        <w:rPr/>
        <w:t>슿漱却싂숣䒮긺祆쏃轫</w:t>
      </w:r>
      <w:r>
        <w:rPr/>
        <w:t>ꖵ</w:t>
      </w:r>
      <w:r>
        <w:rPr/>
        <w:t>ꍟ祠숷求䛂⽕敯畕䑀</w:t>
      </w:r>
      <w:r>
        <w:rPr/>
        <w:t>꧂</w:t>
      </w:r>
      <w:r>
        <w:rPr/>
        <w:t>亡ꄵ</w:t>
      </w:r>
      <w:r>
        <w:rPr/>
        <w:t>ⱡ</w:t>
      </w:r>
      <w:r>
        <w:rPr/>
        <w:t>湳牄㞱⫂쉓樮厩㍪坈否썫慚싂⺩쉶縩ꍪ䈫캘晐䐵兑땠廂牞㗎녳睨捃㈪橣슩䤱ꄷ썗ぬ쉪帬书特繌窮╬쌶뽅㯂拂딷泂ꥡ摃稻⽑兂敷䕮⻂▱傘洤숲㯂癕ㅩ㡔쉪땘䱯繤</w:t>
      </w:r>
      <w:r>
        <w:rPr/>
        <w:t>ⵉ⪮</w:t>
      </w:r>
      <w:r>
        <w:rPr/>
        <w:t>奬썋氱슮䉞䥯汦扒剔婡</w:t>
      </w:r>
      <w:r>
        <w:rPr/>
        <w:t>ⵯ</w:t>
      </w:r>
      <w:r>
        <w:rPr/>
        <w:t>쉩攫杚煑䭌㙁戶칲焲␩묽撥걌㶣䕕䌦辩걲䦻촰㌥䊏⨯瑢ꍖ⍮딲⥔参乍䁖</w:t>
      </w:r>
      <w:r>
        <w:rPr/>
        <w:t>꥟</w:t>
      </w:r>
      <w:r>
        <w:rPr/>
        <w:t>ⱑ</w:t>
      </w:r>
      <w:r>
        <w:rPr/>
        <w:t>䱹⾏쉲瀽㌩⩑땄穦景啘䠪㞘䔶</w:t>
      </w:r>
      <w:r>
        <w:rPr/>
        <w:t>ꖏ</w:t>
      </w:r>
      <w:r>
        <w:rPr/>
        <w:t>䁙쉭㴴拍숱太睡땤㙪が烂숭櫂䈭䧂圤轕䝀숬瘸塈噶ㅆ쉷쉂碬</w:t>
      </w:r>
      <w:r>
        <w:rPr/>
        <w:t>Ɫ</w:t>
      </w:r>
      <w:r>
        <w:rPr/>
        <w:t>쉭去슱뾡睅䴹朶㬷剦繞䈪憵偓뿎숰嗂싂悱䰨け䅆儣ㅩ娳創晹ꅴ轐촤ꄷ䴪⪩疵ꄥ勂</w:t>
      </w:r>
      <w:r>
        <w:rPr/>
        <w:t>ⶻ</w:t>
      </w:r>
      <w:r>
        <w:rPr/>
        <w:t>㮬쉸㑺截獧敾</w:t>
      </w:r>
      <w:r>
        <w:rPr/>
        <w:t>Ⱚ</w:t>
      </w:r>
      <w:r>
        <w:rPr/>
        <w:t>䔴⨩殩繂瑨⎱㜫䵌뼷倪묺禱摍걺쉢梩쉉楒䘣슏싂⬶䚿</w:t>
      </w:r>
      <w:r>
        <w:rPr/>
        <w:t>ꗃ</w:t>
      </w:r>
      <w:r>
        <w:rPr/>
        <w:t>깩뗂숮坵楐伪瘽港䪥䦩繚⑰䜪㵠帥칗㌫濎扩␽啪僂瑦书Ⓜ汉쵒숲䴤兔싂쉂䩹佱⭰䝶獺繯䤻焹恥뿎祗㭴桮</w:t>
      </w:r>
      <w:r>
        <w:rPr/>
        <w:t>Ɒ</w:t>
      </w:r>
      <w:r>
        <w:rPr/>
        <w:t>婳愵䱌☭ꥧ㉹</w:t>
      </w:r>
      <w:r>
        <w:rPr/>
        <w:t>ⵣ</w:t>
      </w:r>
      <w:r>
        <w:rPr/>
        <w:t>⿂掏塾숸セ戮乭④佇ꅓ弣爫䜨瞿⩃䑱⑄繍牗숯ㄹꥦ쉚ꏂ숨祍㑫䒱쌱㥄묮</w:t>
      </w:r>
      <w:r>
        <w:rPr/>
        <w:t>ꔩ╴꥙</w:t>
      </w:r>
      <w:r>
        <w:rPr/>
        <w:t>㉤祕츱뽴</w:t>
      </w:r>
      <w:r>
        <w:rPr/>
        <w:t>ꤣ</w:t>
      </w:r>
      <w:r>
        <w:rPr/>
        <w:t>墩椻㘪쉈埂呧媡扎㈬げ枬搬恸珂噙懂㦏嘩塆䨨⸱☹摚梩稵㘰稻樭䭇偹뾮戊㭲䄸ꥡ⿂ꍤ奁獫凂싂긳昲㡹䍚欷⍘㊵䩡漭䉾䵳潭橆䙯䬬䉱쉇슻㐴湟正敬杮쉡礹潴╲♖⪵⭟浠唸䥑攱䗂䑈䥔㧂ꥰ숵余杚水⩗柍◂瓂㒱㩟䩤㇂걑㘨ꇂ㗃䰺優䱗긥䌣ꌪ뽂晙쉸뾮䵤揍洪ꅆ桉㉸浴牟䀲癍圩㝒楴炬獚樲塁꥔ꅙ㑈䉢勂の䞱働弶盂껂䝈쉷쉺损楸呒칁儨⸷㖱㤨睁浢䇂</w:t>
      </w:r>
      <w:r>
        <w:rPr/>
        <w:t>ꤱ</w:t>
      </w:r>
      <w:r>
        <w:rPr/>
        <w:t>䖥䑖殱숰䠪ꥧ䥉</w:t>
      </w:r>
      <w:r>
        <w:rPr/>
        <w:t>ⵂ</w:t>
      </w:r>
      <w:r>
        <w:rPr/>
        <w:t>炏⺻眥瘽䒻慖䩔㉑卪⯂썟彥ㄱ灈땺绂㙦깥걒녎牌硳슮癒㭧橳繬椦婮偤䀵쵊썤</w:t>
      </w:r>
      <w:r>
        <w:rPr/>
        <w:t>ⴥ</w:t>
      </w:r>
      <w:r>
        <w:rPr/>
        <w:t>慑呩⍚㉧繰쉈⧂칟㑾㨻숹煴⍐</w:t>
      </w:r>
      <w:r>
        <w:rPr/>
        <w:t>ꔴ</w:t>
      </w:r>
      <w:r>
        <w:rPr/>
        <w:t>㩧</w:t>
      </w:r>
      <w:r>
        <w:rPr/>
        <w:t>⡺</w:t>
      </w:r>
      <w:r>
        <w:rPr/>
        <w:t>玩쉉摧䒘䑁煢㭲獲䥂纵䡗痃䔪㥫犩潫撥桐⪡庩촯㕇⩊煀䲩⽙䉓걵♵⥭牺喥轩슏撵瘽攰쉘⹨劻</w:t>
      </w:r>
      <w:r>
        <w:rPr/>
        <w:t>Ɑ</w:t>
      </w:r>
      <w:r>
        <w:rPr/>
        <w:t>䅧瀶潘曂쉏夽採渳♘洷末䅄䥘磂桚쵍숶⑥顴㕅숫⥭╂</w:t>
      </w:r>
      <w:r>
        <w:rPr/>
        <w:t>ⲩ</w:t>
      </w:r>
      <w:r>
        <w:rPr/>
        <w:t>숽㝃敱쵷걯숪㮿㡂㡍ㅐ繹♶⪩瞻㝠轕参摒</w:t>
      </w:r>
      <w:r>
        <w:rPr/>
        <w:t>ꤤ</w:t>
      </w:r>
      <w:r>
        <w:rPr/>
        <w:t>⢻</w:t>
      </w:r>
      <w:r>
        <w:rPr/>
        <w:t>㊬㵇檱攩摡斬畾䍉ㅬヂ㉟⩨뿂熩繁⥅㕳䬲ꥧ㦏掻</w:t>
      </w:r>
      <w:r>
        <w:rPr/>
        <w:t>⠨</w:t>
      </w:r>
      <w:r>
        <w:rPr/>
        <w:t>䱢⹺䕪欬夰</w:t>
      </w:r>
      <w:r>
        <w:rPr/>
        <w:t>⡈⡯</w:t>
      </w:r>
      <w:r>
        <w:rPr/>
        <w:t>捂⌻儲♈⮩輬⨣</w:t>
      </w:r>
      <w:r>
        <w:rPr/>
        <w:t>ⳍ</w:t>
      </w:r>
      <w:r>
        <w:rPr/>
        <w:t>焷䬪뽟戱칧ꍺ⛂辮䝓뭒䥉㙬䤣</w:t>
      </w:r>
      <w:r>
        <w:rPr/>
        <w:t>ⴰ</w:t>
      </w:r>
      <w:r>
        <w:rPr/>
        <w:t>獂⧂㥑⭥迂㐩䥥뽢慺䕘轌ꍡ㠳◂⸬桲䙀숶䮣梣㵘慄轀㨱坚땇瓂穩凂쉙☦䰩沬瑑쉨圴⩵␤쉸墬總㞵氲㢘</w:t>
      </w:r>
      <w:r>
        <w:rPr/>
        <w:t>ꔸ</w:t>
      </w:r>
      <w:r>
        <w:rPr/>
        <w:t>太숪呺숴⒩⥨挹싂参⽟䉊⹓つ㇂㖥氽䡁䡺吣磃剎㛎癏쉡䳎幓쉚俍硎熣畢嘭参쉌⑲ぴ䷂㥋㐱ꍰ䭰⩖洸⏂⧂皩䡙慰繧⨰쉚뇂䤮櫂□㊻硓⼤碥穆슩兕攥犻捾〻쉔</w:t>
      </w:r>
      <w:r>
        <w:rPr/>
        <w:t>ꦣ</w:t>
      </w:r>
      <w:r>
        <w:rPr/>
        <w:t>乀䡺숣㈦썯橆没㤰</w:t>
      </w:r>
      <w:r>
        <w:rPr/>
        <w:t>⡆</w:t>
      </w:r>
      <w:r>
        <w:rPr/>
        <w:t>쉩硍璩癀㣂瘶〩⭷啶坸㈲主祥깃䭷ꅨ</w:t>
      </w:r>
      <w:r>
        <w:rPr/>
        <w:t>꧂</w:t>
      </w:r>
      <w:r>
        <w:rPr/>
        <w:t>⺿塹繂䦵䡺獔侘숺ꥰ㌤堲歗䩚欰圫싂䝁偀</w:t>
      </w:r>
      <w:r>
        <w:rPr/>
        <w:t>ⲥ║</w:t>
      </w:r>
      <w:r>
        <w:rPr/>
        <w:t>䤥揂쉩䡠䝔</w:t>
      </w:r>
      <w:r>
        <w:rPr/>
        <w:t>ꕧ</w:t>
      </w:r>
      <w:r>
        <w:rPr/>
        <w:t>숨쉓摒愦穪⹊塌楔숣䁖㋂焤쉟췂㝙ふ</w:t>
      </w:r>
      <w:r>
        <w:rPr/>
        <w:t>ⶏ</w:t>
      </w:r>
      <w:r>
        <w:rPr/>
        <w:t>숯嘻嫂⨵癀坺琴槂煹偕潥쉫昬丯扬㉫䙮䆿⨊⛂嫂晴䍯녚眨堤⵸싂睱扗仂㕀昭⭁쵐潀昵♓</w:t>
      </w:r>
      <w:r>
        <w:rPr/>
        <w:t>Ɱⴣ</w:t>
      </w:r>
      <w:r>
        <w:rPr/>
        <w:t>歩췂⭂姂쉷栻</w:t>
      </w:r>
      <w:r>
        <w:rPr/>
        <w:t>꧂</w:t>
      </w:r>
      <w:r>
        <w:rPr/>
        <w:t>쉭㮘痂唶㩨䮬瑆㑒捄橞頸㕎⑆ꥪ卾숭瘹</w:t>
      </w:r>
      <w:r>
        <w:rPr/>
        <w:t>ꦣ</w:t>
      </w:r>
      <w:r>
        <w:rPr/>
        <w:t>侥숬쉇㴱⿂⥳䒮㋂奓ꅄ堳䵷焣湷扤瑃숣惂礭响佥歲灷廂넰뼱壃깉偸</w:t>
      </w:r>
      <w:r>
        <w:rPr/>
        <w:t>⡉</w:t>
      </w:r>
      <w:r>
        <w:rPr/>
        <w:t>刭䨦曂匫ㅤ䵁冘囎礱恢䲘祤橣쉺</w:t>
      </w:r>
      <w:r>
        <w:rPr/>
        <w:t>⡴</w:t>
      </w:r>
      <w:r>
        <w:rPr/>
        <w:t>湈㕣쉬㔷咮䍟癈⫂⮏揍妣ꥮ湮湤䩵牣㡈슮쉲걆彶</w:t>
      </w:r>
      <w:r>
        <w:rPr/>
        <w:t>ⱹ</w:t>
      </w:r>
      <w:r>
        <w:rPr/>
        <w:t>き博⥩</w:t>
      </w:r>
      <w:r>
        <w:rPr/>
        <w:t>ⷂ</w:t>
      </w:r>
      <w:r>
        <w:rPr/>
        <w:t>顟拂뿂䭕㯂䭬♹䵆䩚쉉瑑ば壃佧䃂╢䁤깱䝒㥴暣☭斻⒵乭奄䝱쉀桡氫晹欸</w:t>
      </w:r>
      <w:r>
        <w:rPr/>
        <w:t>꧂</w:t>
      </w:r>
      <w:r>
        <w:rPr/>
        <w:t>绂杞⚮䥟敬顃쉃犏숵橫㕄춱圹権恍橕䉾扏⑪䱪䑪吪牢湕⑐ꍊ䥶䱉㉁쉠㉑濂컍㩓䬷焹㧂쵏縵⿂䄤偩쵙幚ꍲ琵걟䙺䅓㈲㥊㌸슩稴佺⫂슣</w:t>
      </w:r>
      <w:r>
        <w:rPr/>
        <w:t>ꔻ⎡ꤱ</w:t>
      </w:r>
      <w:r>
        <w:rPr/>
        <w:t>繌䙓</w:t>
      </w:r>
      <w:r>
        <w:rPr/>
        <w:t>ꤳ</w:t>
      </w:r>
      <w:r>
        <w:rPr/>
        <w:t>䵚澻⹖䇂姂畄瑁䰹⏂</w:t>
      </w:r>
      <w:r>
        <w:rPr/>
        <w:t>⠪</w:t>
      </w:r>
      <w:r>
        <w:rPr/>
        <w:t>㉎䎡걢♤⭒潪䲣繬㪩䌶숦杯䁱칁擎칎澩欱⽆牾䆩♀⽐⫃䒩⩵ネ塦繃⥘슘拂깑壃쌱挪⭲쉵갻㜰汎싂뽐戲</w:t>
      </w:r>
      <w:r>
        <w:rPr/>
        <w:t>Ⳃ</w:t>
      </w:r>
      <w:r>
        <w:rPr/>
        <w:t>祆쉇</w:t>
      </w:r>
      <w:r>
        <w:rPr/>
        <w:t>⡂</w:t>
      </w:r>
      <w:r>
        <w:rPr/>
        <w:t>柂幘㍮迎獨繓橗䯂䘺永숭幱녒剑啰縺瞥땨㩩獋</w:t>
      </w:r>
      <w:r>
        <w:rPr/>
        <w:t>Ⳃ</w:t>
      </w:r>
      <w:r>
        <w:rPr/>
        <w:t>嗂晌瘵啲偎䉊쉶急</w:t>
      </w:r>
      <w:r>
        <w:rPr/>
        <w:t>⡧</w:t>
      </w:r>
      <w:r>
        <w:rPr/>
        <w:t>晘㑐偔</w:t>
      </w:r>
      <w:r>
        <w:rPr/>
        <w:t>ꤩ</w:t>
      </w:r>
      <w:r>
        <w:rPr/>
        <w:t>ㅞ䭺痂慁矂ぅ䝘稪䁇쉀儰ぢ僂䩍轫䤭췂䩟䴽쉋㔤놻</w:t>
      </w:r>
      <w:r>
        <w:rPr/>
        <w:t>Ⱟ</w:t>
      </w:r>
      <w:r>
        <w:rPr/>
        <w:t>祥䈤沩坾㜦㥮ꆩ㵠╆杣悬晡央恺♲硫憡</w:t>
      </w:r>
      <w:r>
        <w:rPr/>
        <w:t>⢡</w:t>
      </w:r>
      <w:r>
        <w:rPr/>
        <w:t>墩幅僂牗⥭⸬㑐䃃繆䥊顤ꌶ숴珎</w:t>
      </w:r>
    </w:p>
    <w:p>
      <w:pPr>
        <w:pStyle w:val="PreformattedText"/>
        <w:bidi w:val="0"/>
        <w:spacing w:before="0" w:after="0"/>
        <w:jc w:val="left"/>
        <w:rPr/>
      </w:pPr>
      <w:r>
        <w:rPr/>
        <w:t>煊辩勂䡰쉃轥㈹</w:t>
      </w:r>
      <w:r>
        <w:rPr/>
        <w:t>ⶣ</w:t>
      </w:r>
      <w:r>
        <w:rPr/>
        <w:t>竂額坏顈쌮䘩擂项</w:t>
      </w:r>
      <w:r>
        <w:rPr/>
        <w:t>⣂</w:t>
      </w:r>
      <w:r>
        <w:rPr/>
        <w:t>숰⸦轞슩癳恔슩㤸㙓䨴</w:t>
      </w:r>
      <w:r>
        <w:rPr/>
        <w:t>ꗂ◍</w:t>
      </w:r>
      <w:r>
        <w:rPr/>
        <w:t>〤⍌摐ㅳ쉇棂穂憮╆姂칩㈯</w:t>
      </w:r>
      <w:r>
        <w:rPr/>
        <w:t>ꦥ</w:t>
      </w:r>
      <w:r>
        <w:rPr/>
        <w:t>僂깠㇂⽊炵椫槂ꥠꌤ㉃櫎쉴쉮䑑</w:t>
      </w:r>
      <w:r>
        <w:rPr/>
        <w:t>⣂⹧</w:t>
      </w:r>
      <w:r>
        <w:rPr/>
        <w:t>뮵轅㍧䲿啀䰵煮哂枩䫂橄奉摲쉀瑈㈻┸灖㜲깪⨸縨⭫㡔坠佐췂轑䞬ㅓ썟㌯敐㩴숹犣破䲣㭟ꆥ吨皻汀ㅪ睪䶻䠴硞걂</w:t>
      </w:r>
      <w:r>
        <w:rPr/>
        <w:t>⡍</w:t>
      </w:r>
      <w:r>
        <w:rPr/>
        <w:t>湴歰⍅桰㬩癢埂䨩㍄쉥䑭灅⯂숨땈숥싂㝎忂喣昮昶쉱⨤㦘</w:t>
      </w:r>
      <w:r>
        <w:rPr/>
        <w:t>⡒</w:t>
      </w:r>
      <w:r>
        <w:rPr/>
        <w:t>숤촹末幸쉺彺딻Ⓜ濂䥞眤侘捩숪啢䆏ꌮ䔊</w:t>
      </w:r>
      <w:r>
        <w:rPr/>
        <w:t>ⵤ</w:t>
      </w:r>
      <w:r>
        <w:rPr/>
        <w:t>冣矂䡋☨燂䵒숥⏍䩒뮩幊栺⌥⥆嘩顶縶哂婱슩愦犥⦏㍪颩䕃猷佅ㅨ恉⸥⭬儨쉭넨潞䆩놥⽒㩧䕵悮䇂䭲⩊뿂幈</w:t>
      </w:r>
      <w:r>
        <w:rPr/>
        <w:t>Ɱ</w:t>
      </w:r>
      <w:r>
        <w:rPr/>
        <w:t>乗</w:t>
      </w:r>
      <w:r>
        <w:rPr/>
        <w:t>ⱞ</w:t>
      </w:r>
      <w:r>
        <w:rPr/>
        <w:t>汉㊘墣橘䬮⦩匪쉬䫂䤱塆䛂攷唺⪘歹쉯㷂桌ㅋ潬땑瀭⥘</w:t>
      </w:r>
      <w:r>
        <w:rPr/>
        <w:t>ꦱ☸⌤</w:t>
      </w:r>
      <w:r>
        <w:rPr/>
        <w:t>啤牶녷䄮ꍚ㩀쉌쉥斡煤睰佅痂</w:t>
      </w:r>
      <w:r>
        <w:rPr/>
        <w:t>⣂</w:t>
      </w:r>
      <w:r>
        <w:rPr/>
        <w:t>幢改枥戽兑ꌦ쉺䃂恦䝴矍啹㭥숶⚬乧숳江⿂</w:t>
      </w:r>
      <w:r>
        <w:rPr/>
        <w:t>ⱋ</w:t>
      </w:r>
      <w:r>
        <w:rPr/>
        <w:t>ⵠ</w:t>
      </w:r>
      <w:r>
        <w:rPr/>
        <w:t>畊䱇㏃</w:t>
      </w:r>
      <w:r>
        <w:rPr/>
        <w:t>⡯</w:t>
      </w:r>
      <w:r>
        <w:rPr/>
        <w:t>猥䞱╸䘯啓䡣䈣绍숪▩末溮䠶坦丽殥쉎䶡珃䭣輲䤶㕟깁砫樰㚩扮硤쉾䒩</w:t>
      </w:r>
      <w:r>
        <w:rPr/>
        <w:t>ꥑ</w:t>
      </w:r>
      <w:r>
        <w:rPr/>
        <w:t>焱捉硤묭⪱♑渻坕発捾㘨⨰怰떘皩颬婪깖⬲</w:t>
      </w:r>
      <w:r>
        <w:rPr/>
        <w:t>⢘</w:t>
      </w:r>
      <w:r>
        <w:rPr/>
        <w:t>串穅쉐灁⑰恣⭍╵㝠슏㪡䌣䒬䕰惂㨺숲㠳넱䤱⩐䍯嘹䆮㨸瓂抩顰㪵汘䘫敂捏깹媮碻杈쉙김</w:t>
      </w:r>
      <w:r>
        <w:rPr/>
        <w:t>⣂⵫</w:t>
      </w:r>
      <w:r>
        <w:rPr/>
        <w:t>妥⽴䝂恁㍣去唦奯墡</w:t>
      </w:r>
      <w:r>
        <w:rPr/>
        <w:t>ⱏ</w:t>
      </w:r>
      <w:r>
        <w:rPr/>
        <w:t>䩊卓儫㤪䥔숨싂⭓</w:t>
      </w:r>
      <w:r>
        <w:rPr/>
        <w:t>ⰴ</w:t>
      </w:r>
      <w:r>
        <w:rPr/>
        <w:t>焴硞╢框╓唷슿幅㚩숺䴫払䍀噱祅奺睾狂⽸畯</w:t>
      </w:r>
      <w:r>
        <w:rPr/>
        <w:t>ⵀ⒬</w:t>
      </w:r>
      <w:r>
        <w:rPr/>
        <w:t>器ㅟ칎㉉⭳䱏깲슩捋㚿倱䀮摳碡槂喣眲㦬⑫坔⑒卍⤯犏⏂㣎頣싂쉱槂啉⍫略㯂楁⹣㮘뽠䓂㠶杆㨴硱廍䈪癭</w:t>
      </w:r>
      <w:r>
        <w:rPr/>
        <w:t>ⱐ</w:t>
      </w:r>
      <w:r>
        <w:rPr/>
        <w:t>떱䫂㨪〷溡獂䁞캻☵㡾淎䅙묬쉬슏</w:t>
      </w:r>
      <w:r>
        <w:rPr/>
        <w:t>ⰷ</w:t>
      </w:r>
      <w:r>
        <w:rPr/>
        <w:t>땑䵗摺④櫂佨扤⩱</w:t>
      </w:r>
      <w:r>
        <w:rPr/>
        <w:t>ꤣ</w:t>
      </w:r>
      <w:r>
        <w:rPr/>
        <w:t>ㅢ㬦䍉췂昽乺媩㟂堷塐숤䴲䉵抩㙨䥅畇夽㎣䥏꥞믂⽋㵑ㄥ⍍쉏转䟂噕䴰䱏⩀揂㑥㝦㡙塟슮깣⧍㭕獌伸堭䮱噰</w:t>
      </w:r>
      <w:r>
        <w:rPr/>
        <w:t>ⱶ</w:t>
      </w:r>
      <w:r>
        <w:rPr/>
        <w:t>漺煲ꥺ䍠竂呋湩狍㝈彈䌽칹攻桔湊㠭</w:t>
      </w:r>
      <w:r>
        <w:rPr/>
        <w:t>⣂</w:t>
      </w:r>
      <w:r>
        <w:rPr/>
        <w:t>刮汐䞥깐嘽⑾吥싂䩪弹彞쉣</w:t>
      </w:r>
      <w:r>
        <w:rPr/>
        <w:t>ꖱ</w:t>
      </w:r>
      <w:r>
        <w:rPr/>
        <w:t>眩습숴뗃㉨彷砪㒱</w:t>
      </w:r>
      <w:r>
        <w:rPr/>
        <w:t>ꦱ⛂</w:t>
      </w:r>
      <w:r>
        <w:rPr/>
        <w:t>橴顐頥쉄넦䵸医塎暱祲乲깡⌰䘯숯䂩⌯煹</w:t>
      </w:r>
      <w:r>
        <w:rPr/>
        <w:t>ꤸ</w:t>
      </w:r>
      <w:r>
        <w:rPr/>
        <w:t>爴⩋整땊拂祒⺩彩컂猪넽묳秂愮⩯쉱娬氶녥㝇땰楥㍚</w:t>
      </w:r>
      <w:r>
        <w:rPr/>
        <w:t>ⱹ</w:t>
      </w:r>
      <w:r>
        <w:rPr/>
        <w:t>乪洩厣⽟瓂愳䕚䐣儹恖㘥쉞總伥兙츦奏湭⼦瑇㭺梏쉡</w:t>
      </w:r>
      <w:r>
        <w:rPr/>
        <w:t>ⱶ</w:t>
      </w:r>
      <w:r>
        <w:rPr/>
        <w:t>剣丵傮灞惂䝳䥔숣ꌶ敱䈺⼨쏍晠㑬渪츯䳂䠪쉚</w:t>
      </w:r>
      <w:r>
        <w:rPr/>
        <w:t>ꤦ</w:t>
      </w:r>
      <w:r>
        <w:rPr/>
        <w:t>壂䗂쉯䶩㴭悵䕴㙌桑圫窩䈹焊匵뽶ꅐ灚株漯ぞ䍺旂惂⥒슡繘ㅒ椹焣敌惂䡣䡵⭈</w:t>
      </w:r>
      <w:r>
        <w:rPr/>
        <w:t>꧂</w:t>
      </w:r>
      <w:r>
        <w:rPr/>
        <w:t>眲䭥뽉㬶㇂ㅓ潲䤩싂祏뼬㶿旂갤⤥体摔⩹㨺灷숩䐸帩炡倯煮礬偨</w:t>
      </w:r>
      <w:r>
        <w:rPr/>
        <w:t>ꦩ⤤</w:t>
      </w:r>
      <w:r>
        <w:rPr/>
        <w:t>䍠䕚徘㉪㬯獠⛂摍䤥潦㠹⌳</w:t>
      </w:r>
      <w:r>
        <w:rPr/>
        <w:t>⠶</w:t>
      </w:r>
      <w:r>
        <w:rPr/>
        <w:t>䉣眭栳♾䕤싂䭍䑯䱥숪剐轵樽䑢⻂쉾싍㑈䕐㍙桄珂楒參嫎뇂劥긦氹䂮丽쉇☰係灠俎夰</w:t>
      </w:r>
      <w:r>
        <w:rPr/>
        <w:t>⠥</w:t>
      </w:r>
      <w:r>
        <w:rPr/>
        <w:t>㉹뽙㖘숺숮䉤䭎䴱䝔긪쉺쉀䩦껂㝌䌩䭀</w:t>
      </w:r>
      <w:r>
        <w:rPr/>
        <w:t>ꕚ</w:t>
      </w:r>
      <w:r>
        <w:rPr/>
        <w:t>剅焩슩</w:t>
      </w:r>
      <w:r>
        <w:rPr/>
        <w:t>ꥇ</w:t>
      </w:r>
      <w:r>
        <w:rPr/>
        <w:t>塡瞮帷뽎</w:t>
      </w:r>
      <w:r>
        <w:rPr/>
        <w:t>ⱪ⬩</w:t>
      </w:r>
      <w:r>
        <w:rPr/>
        <w:t>䰪䁚䡙䥳睱撻徵⽡〳础⩧朩捭㌲䭹抬爬䵺縱汶欣⹮╰恖獕セ䤲埂揂類柂䕀⹂ꏂ呩呠婲䒬䭠数噣歹晁周儦娹剹③㑢て㔷䄪긤ꇍ毂⪬숳挪쉇獭⹓种㪵灧믂昩㴹砨硬啨쉄杶啕䥷㤴⥁쉫晩슥睧硾愪칧乯䛍亩㌳䠬쉡乖瑺低娵뼲睷䔪㕇䞘㍎⽊车砣坤䍍㛂䟎晹稲䉷쉱쵅憏㥔㏂칾⭺㵕</w:t>
      </w:r>
      <w:r>
        <w:rPr/>
        <w:t>ꦻ</w:t>
      </w:r>
      <w:r>
        <w:rPr/>
        <w:t>갹半瑤ꌻ䵋䮻瘰䝔とꄬ㴯䥾촮秃</w:t>
      </w:r>
      <w:r>
        <w:rPr/>
        <w:t>ꕃ</w:t>
      </w:r>
      <w:r>
        <w:rPr/>
        <w:t>ㅾ汑䯂⭊煖⨸坒㮩㩴搵뽄乆슏䭵ꄪ浯</w:t>
      </w:r>
      <w:r>
        <w:rPr/>
        <w:t>⡇</w:t>
      </w:r>
      <w:r>
        <w:rPr/>
        <w:t>슡㬴牺煕쉦긪䈴㧂拂⍑┮庘쵩⥱㉹敹</w:t>
      </w:r>
      <w:r>
        <w:rPr/>
        <w:t>꧂</w:t>
      </w:r>
      <w:r>
        <w:rPr/>
        <w:t>슬猲䩢䵁⽩癲娺㍳娪伴涿厩㡲㥢顓⹅挴䜽㈫䕇컂㔷淍㙨㵡戶䤤썺瘽䕦係⵾杇係㝴걃彞皘䑅ꍮ썞䫂㣂㦻⨸憱獎儱楬</w:t>
      </w:r>
      <w:r>
        <w:rPr/>
        <w:t>ⷍ</w:t>
      </w:r>
      <w:r>
        <w:rPr/>
        <w:t>厣땎䅑쉣䳎歏ꅧ呐쉧㍨幣䝴䝑敐桭牶㡂꥞녥㥫剈獠䵫捔㗂⑷ꍭ偓轶䩕䘶飂</w:t>
      </w:r>
      <w:r>
        <w:rPr/>
        <w:t>ꕫ⤮</w:t>
      </w:r>
      <w:r>
        <w:rPr/>
        <w:t>癕湋呪⮻걢晆爩⑨䌷漣㖡⧂</w:t>
      </w:r>
      <w:r>
        <w:rPr/>
        <w:t>ⰺ</w:t>
      </w:r>
      <w:r>
        <w:rPr/>
        <w:t>敁幬땘䙀걁埂㕹ꅏ䵓䯂卲㘪䥩뇂</w:t>
      </w:r>
      <w:r>
        <w:rPr/>
        <w:t>꧂</w:t>
      </w:r>
      <w:r>
        <w:rPr/>
        <w:t>긨佒䍕숪</w:t>
      </w:r>
      <w:r>
        <w:rPr/>
        <w:t>ⴺ</w:t>
      </w:r>
      <w:r>
        <w:rPr/>
        <w:t>咘⎿㙾갦긵辵慙潇ꥲ㜪</w:t>
      </w:r>
      <w:r>
        <w:rPr/>
        <w:t>⡡</w:t>
      </w:r>
      <w:r>
        <w:rPr/>
        <w:t>橥쉤녠숬쉍䞮喻歈䶡䫃㍸繬䡟杙曎⩔㬯묯쉠䭅捦䥅题煌䜬⽁숫杸刹묽</w:t>
      </w:r>
      <w:r>
        <w:rPr/>
        <w:t>ⱺ</w:t>
      </w:r>
      <w:r>
        <w:rPr/>
        <w:t>癧绎숪硶썱묳䭘仂⫂汹奂噐剸⨵塴㜦甯輪⯂슮⥹歇澡䫍獗猪墡唴睦䩡췂幑う坃깬䰹⼶䱲ꥴ䱘숣婫急⽅棂䍘獖浔暥䑁녴⿂⭟슥伊␶䬩榥䏂确ꅐ焰습◂捅쉙物㬹丬亩攨垏稹䱊㘵䰫싂強⹶杓䑹愹㖡琯㷂汷쉩㓂䥀丵쏍넦</w:t>
      </w:r>
      <w:r>
        <w:rPr/>
        <w:t>ꕩ</w:t>
      </w:r>
      <w:r>
        <w:rPr/>
        <w:t>ꆥ䥊䰬㓂⭡쉂뭾慔ꌪ睳⼱刪쵪窏㶥㝌㬣쉢瀨癒漨玱㴸ꍗ</w:t>
      </w:r>
      <w:r>
        <w:rPr/>
        <w:t>ꦵ</w:t>
      </w:r>
      <w:r>
        <w:rPr/>
        <w:t>䩬枏䯂恲⍡⪱㬶䰵ㅘꆥ㍬漮뭏☪䁵뽘</w:t>
      </w:r>
      <w:r>
        <w:rPr/>
        <w:t>ꗃ</w:t>
      </w:r>
      <w:r>
        <w:rPr/>
        <w:t>檮撩</w:t>
      </w:r>
      <w:r>
        <w:rPr/>
        <w:t>ⵀ</w:t>
      </w:r>
      <w:r>
        <w:rPr/>
        <w:t>祱⹧꥞♉席橞숪</w:t>
      </w:r>
      <w:r>
        <w:rPr/>
        <w:t>ⵃ</w:t>
      </w:r>
      <w:r>
        <w:rPr/>
        <w:t>昩琷佖堮⍯牶쉕串䍊뼽䇂颱穀磎㷂</w:t>
      </w:r>
      <w:r>
        <w:rPr/>
        <w:t>Ⲭ</w:t>
      </w:r>
      <w:r>
        <w:rPr/>
        <w:t>㴩쉬瑅汾㯍땠湐坞䗂䃂䱚䙫㥈</w:t>
      </w:r>
      <w:r>
        <w:rPr/>
        <w:t>꥓</w:t>
      </w:r>
      <w:r>
        <w:rPr/>
        <w:t>싂⌯㏂㡫㷂쉯儷䩤呢㍂櫂樽縻촹컂⚩⸻圵</w:t>
      </w:r>
      <w:r>
        <w:rPr/>
        <w:t>ꕩ</w:t>
      </w:r>
      <w:r>
        <w:rPr/>
        <w:t>㠪徥煶纡</w:t>
      </w:r>
      <w:r>
        <w:rPr/>
        <w:t>ꤥ</w:t>
      </w:r>
      <w:r>
        <w:rPr/>
        <w:t>櫂</w:t>
      </w:r>
      <w:r>
        <w:rPr/>
        <w:t>⡈</w:t>
      </w:r>
      <w:r>
        <w:rPr/>
        <w:t>ꦵ</w:t>
      </w:r>
      <w:r>
        <w:rPr/>
        <w:t>땘⨮</w:t>
      </w:r>
      <w:r>
        <w:rPr/>
        <w:t>ⶱ</w:t>
      </w:r>
      <w:r>
        <w:rPr/>
        <w:t>眬颥櫂䵅쉴䆻땤䉎⮩咬ꅊ䆥췂熏䅹瑪싂揂㣂ꥳ獬攣卞㴵䥐焴唯牂㔣昨╁</w:t>
      </w:r>
      <w:r>
        <w:rPr/>
        <w:t>ꤲ</w:t>
      </w:r>
      <w:r>
        <w:rPr/>
        <w:t>㙩䊩</w:t>
      </w:r>
      <w:r>
        <w:rPr/>
        <w:t>ꗂꥃⓃ</w:t>
      </w:r>
      <w:r>
        <w:rPr/>
        <w:t>컂</w:t>
      </w:r>
      <w:r>
        <w:rPr/>
        <w:t>ꦏꕂ</w:t>
      </w:r>
      <w:r>
        <w:rPr/>
        <w:t>䘹⚩顊⩲㡅㮿げ㝬杓泂瘷唣楞쵬㴹䙶⩓欵啊츥伮㔯䔤浃쉆砯뼶슿⯂⩚灠歚슘㙴瘪橂柂</w:t>
      </w:r>
      <w:r>
        <w:rPr/>
        <w:t>ꥊ</w:t>
      </w:r>
      <w:r>
        <w:rPr/>
        <w:t>녳剥꥘儹슩䕂썕楢楋沣年숯</w:t>
      </w:r>
      <w:r>
        <w:rPr/>
        <w:t>ꦿ</w:t>
      </w:r>
      <w:r>
        <w:rPr/>
        <w:t>㩥㵉灀圥⧃ꥩ扮礴⭔䙕樰汈暮瑺䁡繑匣彏쌰㑪奮㉔泂ひ毃顸彥䴲慈╹ꍵ⥹슩⯂㭞欰쌫仂煘쉨꺩쉨쌳컂⪣</w:t>
      </w:r>
      <w:r>
        <w:rPr/>
        <w:t>Ᵽ</w:t>
      </w:r>
      <w:r>
        <w:rPr/>
        <w:t>ꍒ숱㨦쌯슘け湬䠣</w:t>
      </w:r>
      <w:r>
        <w:rPr/>
        <w:t>ⴤ</w:t>
      </w:r>
      <w:r>
        <w:rPr/>
        <w:t>歮奵睍뽌獐쉥☣涘싂扨奏깔ꥥꍋ㓂숻ㅂ㎬䮘弪塕㮡쵘吽顏恐㦿哂䱎恄剋⭕쉮⽘㫍䵷쉮㔯쉱飂⒩杺穟㍭晡塗䓂⌮嘳硂纣⽘칎恰䁭믂撩扡쉠便奐歲⭺</w:t>
      </w:r>
      <w:r>
        <w:rPr/>
        <w:t>ꤹ⦵</w:t>
      </w:r>
      <w:r>
        <w:rPr/>
        <w:t>晠䝐㑵桃牪垣㣂弮児칐깢㡐䛂㡄瑺卧䤶彸㴱</w:t>
      </w:r>
      <w:r>
        <w:rPr/>
        <w:t>ⴷ</w:t>
      </w:r>
      <w:r>
        <w:rPr/>
        <w:t>侬扳唰⩷橂⩬䑤컂㔣㪮唬딪㎮盂숪䵪䍅顙幋㕁㉏䛎䴳䓂兊뼩쉸ꅏ䉠⑓⨨㥪䩨橐戫東䕕歋⴦癤剺圶散伱⍐㇂惂汤祶癖橑堵䱁医塲뭦쵉⴮슏䬴煋쉔䖻⵲氹䯂⥳싂숫椺⵫空䁺毃숻ㅕ썎䢘䝰㴽绍쉃弮搱╅뼹⭬癴쉶</w:t>
      </w:r>
      <w:r>
        <w:rPr/>
        <w:t>꧂</w:t>
      </w:r>
      <w:r>
        <w:rPr/>
        <w:t>栰䚡㡡噸⫂</w:t>
      </w:r>
      <w:r>
        <w:rPr/>
        <w:t>ⶻ</w:t>
      </w:r>
      <w:r>
        <w:rPr/>
        <w:t>啩縲漸扰楂獱╩쏂㠫填쉧㉀⸲䱣겱剦땗婪습⛂坨磂兮㝠㭩䆱갴㐯㍉敹䭢숪啷갊㵔繋恋땷䙇⽟澩꥞冮恘⦩煥い刬슬埂唽ꍅ쉾촵礴ꅐ뭱ꇂ獄</w:t>
      </w:r>
      <w:r>
        <w:rPr/>
        <w:t>ⵀ⥄</w:t>
      </w:r>
      <w:r>
        <w:rPr/>
        <w:t>㯎奎睐棂⩐걅</w:t>
      </w:r>
      <w:r>
        <w:rPr/>
        <w:t>⠩</w:t>
      </w:r>
      <w:r>
        <w:rPr/>
        <w:t>㔱넷来橣䬵棂</w:t>
      </w:r>
      <w:r>
        <w:rPr/>
        <w:t>⣂</w:t>
      </w:r>
      <w:r>
        <w:rPr/>
        <w:t>ꖥ</w:t>
      </w:r>
      <w:r>
        <w:rPr/>
        <w:t>㯃㫂桷䩧眪</w:t>
      </w:r>
      <w:r>
        <w:rPr/>
        <w:t>ⱦ</w:t>
      </w:r>
      <w:r>
        <w:rPr/>
        <w:t>い抿ꍰ㐥⯂ꅦ꥘慏</w:t>
      </w:r>
      <w:r>
        <w:rPr/>
        <w:t>ꦬ</w:t>
      </w:r>
      <w:r>
        <w:rPr/>
        <w:t>琫䝸爦⪵䦩╞쉢婊긪恲呐</w:t>
      </w:r>
      <w:r>
        <w:rPr/>
        <w:t>⡗</w:t>
      </w:r>
      <w:r>
        <w:rPr/>
        <w:t>䥍殿轊ꥠ䵑哂愻飂㥤뭨㩸썰걃떏ヂ㝕绂</w:t>
      </w:r>
      <w:r>
        <w:rPr/>
        <w:t>꧂</w:t>
      </w:r>
      <w:r>
        <w:rPr/>
        <w:t>堬塣繉㨭䵱싂춥溱ꄪ祃䡄㡳⥥⌮</w:t>
      </w:r>
      <w:r>
        <w:rPr/>
        <w:t>ꕃ</w:t>
      </w:r>
      <w:r>
        <w:rPr/>
        <w:t>椣</w:t>
      </w:r>
      <w:r>
        <w:rPr/>
        <w:t>ꔦ☽</w:t>
      </w:r>
      <w:r>
        <w:rPr/>
        <w:t>쉯㈤啺쉠㵮ㅄ䛂쉷轮쉌㡸</w:t>
      </w:r>
      <w:r>
        <w:rPr/>
        <w:t>ꦘ</w:t>
      </w:r>
      <w:r>
        <w:rPr/>
        <w:t>㭷숪侻穇</w:t>
      </w:r>
      <w:r>
        <w:rPr/>
        <w:t>ⵒ</w:t>
      </w:r>
      <w:r>
        <w:rPr/>
        <w:t>䥕쉫礤싂</w:t>
      </w:r>
      <w:r>
        <w:rPr/>
        <w:t>ꕩ</w:t>
      </w:r>
      <w:r>
        <w:rPr/>
        <w:t>桦⤷啵奁敐䘣䑶</w:t>
      </w:r>
      <w:r>
        <w:rPr/>
        <w:t>ⱀ</w:t>
      </w:r>
      <w:r>
        <w:rPr/>
        <w:t>쉆濂㷂쉳敏湃뽐⯂䵍╡䤴搭杹娭㵮晬쌩癪⴩瑴橴⨲恷獘㧂坾칤갪</w:t>
      </w:r>
      <w:r>
        <w:rPr/>
        <w:t>Ⱕ</w:t>
      </w:r>
      <w:r>
        <w:rPr/>
        <w:t>䙧潍䔲祳商廂䁞뾻</w:t>
      </w:r>
      <w:r>
        <w:rPr/>
        <w:t>ⴴ</w:t>
      </w:r>
      <w:r>
        <w:rPr/>
        <w:t>믂㡖卓㘳⭢䑋扉䏍㶥㓂榬㊥䨰汑</w:t>
      </w:r>
      <w:r>
        <w:rPr/>
        <w:t>ⷂ</w:t>
      </w:r>
      <w:r>
        <w:rPr/>
        <w:t>流</w:t>
      </w:r>
      <w:r>
        <w:rPr/>
        <w:t>꧃</w:t>
      </w:r>
      <w:r>
        <w:rPr/>
        <w:t>䍎㙴컂潸㟎䗂憡䈱④繅䕇塋䔵싎湣☣劵㈦싂⑫㗃㡩獱儥䉔㪥䍹姍䑵啮晣䑅牣쉗䰬嘻渫ㅲ뽘츮充剋䔶溮䄻戹</w:t>
      </w:r>
      <w:r>
        <w:rPr/>
        <w:t>ꥌ</w:t>
      </w:r>
      <w:r>
        <w:rPr/>
        <w:t>凎坈ꄣ㣎敱</w:t>
      </w:r>
      <w:r>
        <w:rPr/>
        <w:t>ⴣ⣂</w:t>
      </w:r>
      <w:r>
        <w:rPr/>
        <w:t>ꍦ⴪煣쉴乨쉗わび漥⩱兀挦ꏂ䬽仂啰㩠憣吹㦡䦿ꅚ夹轉쉚呅僂믂挲捖暡繰救쉫뽕礲噹쉋侏佢䚩䵸␩嘨떵嘱癦漣琱ꄨ딦䱀䁒䩧쉴䯂佷輴ꍀ⥄婑硑☺⾬湙⑫䍄敁</w:t>
      </w:r>
      <w:r>
        <w:rPr/>
        <w:t>ⵟ⹚</w:t>
      </w:r>
      <w:r>
        <w:rPr/>
        <w:t>湈</w:t>
      </w:r>
      <w:r>
        <w:rPr/>
        <w:t>ⷂ</w:t>
      </w:r>
      <w:r>
        <w:rPr/>
        <w:t>睤䑇夲桃</w:t>
      </w:r>
      <w:r>
        <w:rPr/>
        <w:t>ꕾ</w:t>
      </w:r>
      <w:r>
        <w:rPr/>
        <w:t>恈</w:t>
      </w:r>
      <w:r>
        <w:rPr/>
        <w:t>ꤣ</w:t>
      </w:r>
      <w:r>
        <w:rPr/>
        <w:t>嘶瘻</w:t>
      </w:r>
      <w:r>
        <w:rPr/>
        <w:t>⡪</w:t>
      </w:r>
      <w:r>
        <w:rPr/>
        <w:t>䰪䟃伥䨫⑃ꏂ╁疿兘揂⼬쉙捉梣묭ㅫ䱩</w:t>
      </w:r>
      <w:r>
        <w:rPr/>
        <w:t>⠳</w:t>
      </w:r>
      <w:r>
        <w:rPr/>
        <w:t>㵡慰쉚</w:t>
      </w:r>
      <w:r>
        <w:rPr/>
        <w:t>ꦣ</w:t>
      </w:r>
      <w:r>
        <w:rPr/>
        <w:t>伤噒僂슬轷幪</w:t>
      </w:r>
      <w:r>
        <w:rPr/>
        <w:t>ⰲ</w:t>
      </w:r>
      <w:r>
        <w:rPr/>
        <w:t>싍悘숮偪쉲湒䉋敤儳⥆쉎</w:t>
      </w:r>
      <w:r>
        <w:rPr/>
        <w:t>ⱆ</w:t>
      </w:r>
      <w:r>
        <w:rPr/>
        <w:t>㙦쉞쉖䓃넨</w:t>
      </w:r>
      <w:r>
        <w:rPr/>
        <w:t>ⴺ</w:t>
      </w:r>
      <w:r>
        <w:rPr/>
        <w:t>⼵䵉瑢걺╅㉅㧂䦩䡳䣂䪩䙏⩥⎘╥슥爤昽⨬含幘쉏쉫㙚ꍒ圫淂坞숣绂㵨믂摕ꍸ幵扤⍵厏</w:t>
      </w:r>
      <w:r>
        <w:rPr/>
        <w:t>ꕵ</w:t>
      </w:r>
      <w:r>
        <w:rPr/>
        <w:t>顇깑䅴겡湈꥖썱㝌治쉀戫祄쉙㉌㤬☲来䕀⽣넲㫂瑯㵗楩轣䱵帰沮숤祚숽参㍭</w:t>
      </w:r>
      <w:r>
        <w:rPr/>
        <w:t>ꔦ</w:t>
      </w:r>
      <w:r>
        <w:rPr/>
        <w:t>慃㠪癳䨤촽兪䷂ㆬ♎䅅䷎喻百楢剞䉳⩨</w:t>
      </w:r>
      <w:r>
        <w:rPr/>
        <w:t>ⱌ</w:t>
      </w:r>
      <w:r>
        <w:rPr/>
        <w:t>䝍㇂츺㤮䲡撱㭑쌪⏂匦뽣噄ꎘ區ꥦ呸㕟煏卅晢奺</w:t>
      </w:r>
      <w:r>
        <w:rPr/>
        <w:t>ⶮ</w:t>
      </w:r>
      <w:r>
        <w:rPr/>
        <w:t>潶含뭵䑑机숩</w:t>
      </w:r>
      <w:r>
        <w:rPr/>
        <w:t>ꤪ</w:t>
      </w:r>
      <w:r>
        <w:rPr/>
        <w:t>슣慏쉵摘橸绎㶻婳⨻㩺煁㢮汑畖숣쉀秂坖眊轲ㅍ偡녠㯎塩幖冘䵤㍫ꅸㄦ깡쉊ꄨ恊㬩㑢瑱䬴啡瑯숣⌸嚩䧎䡥损穸卫⩴灑쉧녢睔숥㗃䏃ꥤ◍乪슱摄䇂</w:t>
      </w:r>
      <w:r>
        <w:rPr/>
        <w:t>ꥋ</w:t>
      </w:r>
      <w:r>
        <w:rPr/>
        <w:t>䡲칦▿⬤䧎扢⩥㵫磂녚䡇㜭䗍呸☤祢</w:t>
      </w:r>
      <w:r>
        <w:rPr/>
        <w:t>ⲏ</w:t>
      </w:r>
      <w:r>
        <w:rPr/>
        <w:t>噴䱰㵧깹敡녟倭敢⍾噖⥲♁卉칡恈⽵⚿쵞未繮恰쉀枣⽣䘹ぶ</w:t>
      </w:r>
      <w:r>
        <w:rPr/>
        <w:t>꧂</w:t>
      </w:r>
      <w:r>
        <w:rPr/>
        <w:t>祉晠倫兂楏搰獆쉙敟斣梩㡙㭓淂䃂쉠싂扃</w:t>
      </w:r>
      <w:r>
        <w:rPr/>
        <w:t>ꤪ</w:t>
      </w:r>
      <w:r>
        <w:rPr/>
        <w:t>睂숫</w:t>
      </w:r>
      <w:r>
        <w:rPr/>
        <w:t>⡤</w:t>
      </w:r>
      <w:r>
        <w:rPr/>
        <w:t>权</w:t>
      </w:r>
      <w:r>
        <w:rPr/>
        <w:t>ⵦ</w:t>
      </w:r>
      <w:r>
        <w:rPr/>
        <w:t>晊䫂剸</w:t>
      </w:r>
      <w:r>
        <w:rPr/>
        <w:t>⣂</w:t>
      </w:r>
      <w:r>
        <w:rPr/>
        <w:t>숽䁵썇⭪游址䍙ꍹ飂䩹䁗㤫땍㤹쉩⼴禩䣂䃂䲩彧☬</w:t>
      </w:r>
      <w:r>
        <w:rPr/>
        <w:t>꧂</w:t>
      </w:r>
      <w:r>
        <w:rPr/>
        <w:t>㍑쉆㠴祺扁湹懎祔硠꥙坄潅䩏</w:t>
      </w:r>
      <w:r>
        <w:rPr/>
        <w:t>ⵍ</w:t>
      </w:r>
      <w:r>
        <w:rPr/>
        <w:t>ⳃ</w:t>
      </w:r>
      <w:r>
        <w:rPr/>
        <w:t>쉦䍉䷎⍞㌣怯㚏牙䀨抣协</w:t>
      </w:r>
      <w:r>
        <w:rPr/>
        <w:t>ꥍ</w:t>
      </w:r>
      <w:r>
        <w:rPr/>
        <w:t>쉥⽈</w:t>
      </w:r>
      <w:r>
        <w:rPr/>
        <w:t>꧂</w:t>
      </w:r>
      <w:r>
        <w:rPr/>
        <w:t>숺䤷㷃ꌻ堩涩ꍣ未</w:t>
      </w:r>
      <w:r>
        <w:rPr/>
        <w:t>ꤸ</w:t>
      </w:r>
      <w:r>
        <w:rPr/>
        <w:t>㨦婃吸㐺欯㑧汓灋恁㩖卦䋂繹뭱哂窥汁슡硷쉨拃啉♶㖏ꇂ㭖磃⽏㉁ꅢ癀슏木甭쉄縳썩徱㑣㑂㆏䙄曂噞婈炥◂㜻畮㍟㓂儥砫뽞步♢㥙⭗ꅦ⫂朰澵썚⽪牤䘪瑚䨺⌲⭬垩杪祥婈숲㦱⽉싂㬣䞵쉴⩑㵔뽑䯃㭚쉴橬䫂椪⍫싂䱙ㄸ䜺⑚䡎楕䅫穉㇍⫎</w:t>
      </w:r>
      <w:r>
        <w:rPr/>
        <w:t>ꤲ</w:t>
      </w:r>
      <w:r>
        <w:rPr/>
        <w:t>礰轅橫偸飍썆湞乬䥇ꍤ去媏묨뇍敄⭦</w:t>
      </w:r>
      <w:r>
        <w:rPr/>
        <w:t>ⶱ⑒</w:t>
      </w:r>
      <w:r>
        <w:rPr/>
        <w:t>晳焪坫䕾걖썠딮䅙硪嘱䬹㘵颻掩㞻㛂겿俍䡤輤噞佢惍䄨涬㦥㈦㯂녃栦牤㬨祖칱슏轚捥澏敷땩㝮⽨囂쉫ꄨ欰奵䏂杉䞩磂窻䝃뾩乢⯍佐歱䱑떻曂䞮⭢ㄮ⮿䝉䮩㞣⍳摧湺樽䯍䖥숤䤪繰⥋㩫⵵㘽櫂쉺㒬䭶</w:t>
      </w:r>
      <w:r>
        <w:rPr/>
        <w:t>ⴵ</w:t>
      </w:r>
      <w:r>
        <w:rPr/>
        <w:t>怪㝏洴숻䉍㬳쉧썌䚥殱堭숤顖쉳☲煙乾ꎿ䥁戮䭧朦䉏塀㴯⬲牾쉠灠㑑</w:t>
      </w:r>
      <w:r>
        <w:rPr/>
        <w:t>⢥</w:t>
      </w:r>
      <w:r>
        <w:rPr/>
        <w:t>ꦏ</w:t>
      </w:r>
      <w:r>
        <w:rPr/>
        <w:t>䁰濂慘疬䋍쉾쉍┮㶩⭭⿍◂䪣㥌敪䩁汅玡䤽깵年㌭쉆濂ꎡ녢䎩꺿挺⌮⍶╳츦뭯彟췍</w:t>
      </w:r>
      <w:r>
        <w:rPr/>
        <w:t>ꤺ</w:t>
      </w:r>
      <w:r>
        <w:rPr/>
        <w:t>瑩䝚偙硂櫂쉳⩁琮⭂塉⑫㗂쉪䜨歍㝰浓村佪塀嘴㤸〷祄扖櫍딳</w:t>
      </w:r>
      <w:r>
        <w:rPr/>
        <w:t>⡶</w:t>
      </w:r>
      <w:r>
        <w:rPr/>
        <w:t>秎⥹淂⮩顴⦩꤮欺打싂辩침漫㡆깘㔪칃쉠猣㝳瞏㏂⫂灵䩌겏㙂⥊䠊䭗䝉厡頷渷婚갱</w:t>
      </w:r>
      <w:r>
        <w:rPr/>
        <w:t>ꥏ</w:t>
      </w:r>
      <w:r>
        <w:rPr/>
        <w:t>䩀幙妏吤飂㡭湰浴洴捑潦歹뽤〪숪곃⸵뽅䴶掣깑䰦⩲쉎灞ꅤ洫埂쉀쉕懂숽</w:t>
      </w:r>
      <w:r>
        <w:rPr/>
        <w:t>⡞</w:t>
      </w:r>
      <w:r>
        <w:rPr/>
        <w:t>䬲쉩쉢䴽땡ꄰ掏窘䰷㪿婒䁥渪갨塉㫂䁸⮣쉧⩡㡡</w:t>
      </w:r>
      <w:r>
        <w:rPr/>
        <w:t>꧂</w:t>
      </w:r>
      <w:r>
        <w:rPr/>
        <w:t>桺氱牅ꥯ梣㐴儤灎滍坩摯瓂싂숲䑃㖡</w:t>
      </w:r>
      <w:r>
        <w:rPr/>
        <w:t>ⱖ</w:t>
      </w:r>
      <w:r>
        <w:rPr/>
        <w:t>ꤰ</w:t>
      </w:r>
      <w:r>
        <w:rPr/>
        <w:t>绂뿎</w:t>
      </w:r>
      <w:r>
        <w:rPr/>
        <w:t>ⰲ</w:t>
      </w:r>
      <w:r>
        <w:rPr/>
        <w:t>쉡䪡</w:t>
      </w:r>
      <w:r>
        <w:rPr/>
        <w:t>ꥋ☱</w:t>
      </w:r>
      <w:r>
        <w:rPr/>
        <w:t>ⱷ</w:t>
      </w:r>
      <w:r>
        <w:rPr/>
        <w:t>歋爸⹡榥湧祍숸㋍딱뿂</w:t>
      </w:r>
      <w:r>
        <w:rPr/>
        <w:t>ꕴ</w:t>
      </w:r>
      <w:r>
        <w:rPr/>
        <w:t>䅄␨㐷⚩権吺睁䙍獠╆埂ㅠ㮿繒振ꎵ坂䥕橂녓뼽ヂ䌶싂䉵戶漴楩卣䬭䵵春걬搰⍋䩺⫂긶ꌳ塪娽䜪㡒捥㙖昵朳杺쉋</w:t>
      </w:r>
      <w:r>
        <w:rPr/>
        <w:t>ꗂ</w:t>
      </w:r>
      <w:r>
        <w:rPr/>
        <w:t>䓂牺歌砽䍾櫂樲纥㩵땖頯顙䔪欶䥙꧎쉁徻愪⩨睋뭡슘쉋녺</w:t>
      </w:r>
      <w:r>
        <w:rPr/>
        <w:t>ꦏ</w:t>
      </w:r>
      <w:r>
        <w:rPr/>
        <w:t>㉴☮숮䚵戻喡㦘㨮㶵㡪剕杖㴶顳晀捓奥쉰敵畇瀶䱁깾㠯㗂歗䢮䭡뭌湄㜮</w:t>
      </w:r>
      <w:r>
        <w:rPr/>
        <w:t>ꤰ</w:t>
      </w:r>
      <w:r>
        <w:rPr/>
        <w:t>爷迂ꍅ浓㫂怤⻂妥慊䈫浢넭㕞㑍쉢咵樯</w:t>
      </w:r>
      <w:r>
        <w:rPr/>
        <w:t>Ⳃ</w:t>
      </w:r>
      <w:r>
        <w:rPr/>
        <w:t>版㜺矂쉁恎轌⽮쉁挶⵬娻ꥶ㵠淂쉗䩰</w:t>
      </w:r>
      <w:r>
        <w:rPr/>
        <w:t>ꗂ</w:t>
      </w:r>
      <w:r>
        <w:rPr/>
        <w:t>숣믂佢묯迃㘱坸址쉹⹚䡯牸捗棂懎ꌭ摣睖쉖䂡捋慈輻䡁⭯ㅖ▿</w:t>
      </w:r>
      <w:r>
        <w:rPr/>
        <w:t>ⵢ</w:t>
      </w:r>
      <w:r>
        <w:rPr/>
        <w:t>癲</w:t>
      </w:r>
      <w:r>
        <w:rPr/>
        <w:t>⠹</w:t>
      </w:r>
      <w:r>
        <w:rPr/>
        <w:t>ㆥ䠪顴嫂♵烂䚥㥃礩申⦥䵐欺㙳썍噑㭟扖愲婭ㅳ飂恎爮ꍍ숻⮏旃䑷䠱单㵢廂佺䰱숮昻⹔쉏轟削쉍땋桪⽣</w:t>
      </w:r>
      <w:r>
        <w:rPr/>
        <w:t>ꥏ⩕</w:t>
      </w:r>
      <w:r>
        <w:rPr/>
        <w:t>䭙㖥┬扆쉑穦츷奆⍟慰睈睍䕞쉎種</w:t>
      </w:r>
      <w:r>
        <w:rPr/>
        <w:t>ⵁ</w:t>
      </w:r>
      <w:r>
        <w:rPr/>
        <w:t>䙲⽈☺슘㓂ど꥗捫瀷嗂숵䭍䄽䥐㚩숹彍彧㉘䍋迂㍺䁵쉺䨳㜪놱䡏䤹捈⑹欵♐䨮╱쉾䤦쉬⬬숭頳⚿뿂쉰䁟㌶獔䩡扉뿂䕯Ⓜ</w:t>
      </w:r>
      <w:r>
        <w:rPr/>
        <w:t>ꥋ⹴⥖</w:t>
      </w:r>
      <w:r>
        <w:rPr/>
        <w:t>抩体싂췂⌻</w:t>
      </w:r>
      <w:r>
        <w:rPr/>
        <w:t>ⰵ</w:t>
      </w:r>
      <w:r>
        <w:rPr/>
        <w:t>䲘ㄯ⌮</w:t>
      </w:r>
      <w:r>
        <w:rPr/>
        <w:t>ꦩ</w:t>
      </w:r>
      <w:r>
        <w:rPr/>
        <w:t>炵녎彃쉔䁾</w:t>
      </w:r>
      <w:r>
        <w:rPr/>
        <w:t>ꥍ</w:t>
      </w:r>
      <w:r>
        <w:rPr/>
        <w:t>ㆩ뽸쉓㡆䞮睌爺眸⥴凂슩쉰灶奊꥔⌽溩╅쉇輶쵌炬䎘曂癲㥔坉䪵㝤磂倪쉢뽷拂敊㋂⪮潮넴䭟兇䩬쉸充䜱飂ㄺ㍃◂</w:t>
      </w:r>
      <w:r>
        <w:rPr/>
        <w:t>ꥎ</w:t>
      </w:r>
      <w:r>
        <w:rPr/>
        <w:t>䬶㪮䌺係圷</w:t>
      </w:r>
      <w:r>
        <w:rPr/>
        <w:t>ⵃ</w:t>
      </w:r>
      <w:r>
        <w:rPr/>
        <w:t>䡭畦䴽쉁</w:t>
      </w:r>
      <w:r>
        <w:rPr/>
        <w:t>ꗂ</w:t>
      </w:r>
      <w:r>
        <w:rPr/>
        <w:t>啙䩾序䀷䙐剳挶䍖쉔匴䖩䄩슿㔶ꄸ䱞瘣癢</w:t>
      </w:r>
      <w:r>
        <w:rPr/>
        <w:t>⣂</w:t>
      </w:r>
      <w:r>
        <w:rPr/>
        <w:t>嘯㓂㔩求㖥椣潨㔻灇厬쉡嘫䉚㪿圱쉦㪘</w:t>
      </w:r>
      <w:r>
        <w:rPr/>
        <w:t>ⱉ</w:t>
      </w:r>
      <w:r>
        <w:rPr/>
        <w:t>䑊楺塶䍍ꅚ◂嘊⨰쉁㵚⽅測ꍖ怴娩䝒哂倪⫂先䙊</w:t>
      </w:r>
      <w:r>
        <w:rPr/>
        <w:t>ꤲ</w:t>
      </w:r>
      <w:r>
        <w:rPr/>
        <w:t>촣⭐ㅎ⴪堪긲摙纩䯂뿂敾䋂</w:t>
      </w:r>
      <w:r>
        <w:rPr/>
        <w:t>⣂</w:t>
      </w:r>
      <w:r>
        <w:rPr/>
        <w:t>涿</w:t>
      </w:r>
      <w:r>
        <w:rPr/>
        <w:t>ꥀ</w:t>
      </w:r>
      <w:r>
        <w:rPr/>
        <w:t>䩕</w:t>
      </w:r>
      <w:r>
        <w:rPr/>
        <w:t>ꥏ</w:t>
      </w:r>
      <w:r>
        <w:rPr/>
        <w:t>ꌫ䮿䍘輬슥䥉㡮녔䄦</w:t>
      </w:r>
      <w:r>
        <w:rPr/>
        <w:t>ꤵ</w:t>
      </w:r>
      <w:r>
        <w:rPr/>
        <w:t>㵉灋呱瘭婟츭㏂쉤䭂暥</w:t>
      </w:r>
      <w:r>
        <w:rPr/>
        <w:t>Ⱟ</w:t>
      </w:r>
      <w:r>
        <w:rPr/>
        <w:t>伨㉷㌸瑆囂숤녤䁊啳쉍橍뇂救䕞顪쉺佳玮玘㍓ꎵ瓎㣂丶愷㜯촯</w:t>
      </w:r>
      <w:r>
        <w:rPr/>
        <w:t>꧂</w:t>
      </w:r>
      <w:r>
        <w:rPr/>
        <w:t>숻敀䔳㨲</w:t>
      </w:r>
      <w:r>
        <w:rPr/>
        <w:t>ⱗ</w:t>
      </w:r>
      <w:r>
        <w:rPr/>
        <w:t>浢㍗⩮䡒뭆毎⒬彋䙏扺ꍨ䴲걀敄깋歋侻춱启穃顒☯㏍吭散䰣녱彣숤顴繥僂땰䈭䝒唩え䑳縦迂ひ䲵呬䀰㜵㩣㥚妏㔲ㆣ</w:t>
      </w:r>
      <w:r>
        <w:rPr/>
        <w:t>ⴤ</w:t>
      </w:r>
      <w:r>
        <w:rPr/>
        <w:t>㏂焽噬捤乹ꍣ㕘⦥潂䟂㠷㥌捪轥싂䥄싂긴䝩䉯沱슏곍䰪仃䱹砥獲穔뽷촤淂婍䝀㴴㬤</w:t>
      </w:r>
      <w:r>
        <w:rPr/>
        <w:t>ꤦ</w:t>
      </w:r>
      <w:r>
        <w:rPr/>
        <w:t>㭖䇂㟂▻쉸䝣</w:t>
      </w:r>
      <w:r>
        <w:rPr/>
        <w:t>ꕇ</w:t>
      </w:r>
      <w:r>
        <w:rPr/>
        <w:t>㚿狂숦쉚뭅稴쉷䰳玵묣恹啘女뭒촣歲卨獏兲⬮䕦ꆩㄷ⑚噵⹏稫싎怭⥌瘭晕숨昶깫딸琪</w:t>
      </w:r>
      <w:r>
        <w:rPr/>
        <w:t>⡮</w:t>
      </w:r>
      <w:r>
        <w:rPr/>
        <w:t>ꗂ</w:t>
      </w:r>
      <w:r>
        <w:rPr/>
        <w:t>櫃⪘㍁</w:t>
      </w:r>
      <w:r>
        <w:rPr/>
        <w:t>ꔺ</w:t>
      </w:r>
      <w:r>
        <w:rPr/>
        <w:t>쉲畃싎瀥䒩ぃ湥牡捖쵥䜥棍澱兑㉔爹쉐硪╤䍩ꍴ쉉</w:t>
      </w:r>
      <w:r>
        <w:rPr/>
        <w:t>꧂</w:t>
      </w:r>
      <w:r>
        <w:rPr/>
        <w:t>睷垩㕒䨪</w:t>
      </w:r>
      <w:r>
        <w:rPr/>
        <w:t>ⰽ</w:t>
      </w:r>
      <w:r>
        <w:rPr/>
        <w:t>캻旂㈤깟쉸숴땳㘪乀牐剢瀨ꌯ泂焻攪䥘潰啴䑸癲晋礪撡㕯摟楘儺睭쉃獅㶿縨奫䙘깤䉵䮬繥硬䭘猦䔫颣㪣癷煂䕤쉹㓃</w:t>
      </w:r>
      <w:r>
        <w:rPr/>
        <w:t>ꥏ</w:t>
      </w:r>
      <w:r>
        <w:rPr/>
        <w:t>칬欴毂㉬䬯砫濂⼫쉕撱慲輹캡ㅋ㡰⨵䦩⫃</w:t>
      </w:r>
      <w:r>
        <w:rPr/>
        <w:t>ꥉ</w:t>
      </w:r>
      <w:r>
        <w:rPr/>
        <w:t>㐽恶沿䙔稪灇捶硟呢昭숽숽㑥⍶깅䱐⍚䩩牢☻㡭繕숺䄱瑠癅⒣桅栴䘦く㙒㖣穥顲숭숦</w:t>
      </w:r>
      <w:r>
        <w:rPr/>
        <w:t>ⴥ</w:t>
      </w:r>
      <w:r>
        <w:rPr/>
        <w:t>扊繍䔷쉖橍洷쉫쉱⹾彲歈棂䵄숵刮</w:t>
      </w:r>
      <w:r>
        <w:rPr/>
        <w:t>ⵔ</w:t>
      </w:r>
      <w:r>
        <w:rPr/>
        <w:t>쉨쌲䩎㴬⽇깔急敉輹祚獒⩟뭂㥍</w:t>
      </w:r>
      <w:r>
        <w:rPr/>
        <w:t>ꗃ</w:t>
      </w:r>
      <w:r>
        <w:rPr/>
        <w:t>ぺ㤩坣</w:t>
      </w:r>
      <w:r>
        <w:rPr/>
        <w:t>ⶩ</w:t>
      </w:r>
      <w:r>
        <w:rPr/>
        <w:t>숫猤㍪犥⨨癀╬칋䙸摮漩娤䵟牏㉉楧┷䊣伱⑭彥쉯</w:t>
      </w:r>
      <w:r>
        <w:rPr/>
        <w:t>ꥃ</w:t>
      </w:r>
      <w:r>
        <w:rPr/>
        <w:t>슏摙欮䍘㩊ぅ䥾쌮盂⪩숷䍮묰⩉卖</w:t>
      </w:r>
      <w:r>
        <w:rPr/>
        <w:t>ꕄ⍪☶</w:t>
      </w:r>
      <w:r>
        <w:rPr/>
        <w:t>㬹恈䅮떥숳役乏瞥칪</w:t>
      </w:r>
      <w:r>
        <w:rPr/>
        <w:t>⣂</w:t>
      </w:r>
      <w:r>
        <w:rPr/>
        <w:t>䥭㖩깔싂橘楖쉺슱效</w:t>
      </w:r>
      <w:r>
        <w:rPr/>
        <w:t>ꤤ</w:t>
      </w:r>
      <w:r>
        <w:rPr/>
        <w:t>넻㬪甫</w:t>
      </w:r>
      <w:r>
        <w:rPr/>
        <w:t>ⱗ</w:t>
      </w:r>
      <w:r>
        <w:rPr/>
        <w:t>ꥏ</w:t>
      </w:r>
      <w:r>
        <w:rPr/>
        <w:t>쉕ㅒ摟唨堵䅀榿䧂</w:t>
      </w:r>
      <w:r>
        <w:rPr/>
        <w:t>ⲩ</w:t>
      </w:r>
      <w:r>
        <w:rPr/>
        <w:t>칏㘪辵䩑뽅쌦┻䝳抡</w:t>
      </w:r>
      <w:r>
        <w:rPr/>
        <w:t>ꕹ</w:t>
      </w:r>
      <w:r>
        <w:rPr/>
        <w:t>䲏啕⎵╬瑙焸瞿䡙</w:t>
      </w:r>
      <w:r>
        <w:rPr/>
        <w:t>ꕹ</w:t>
      </w:r>
      <w:r>
        <w:rPr/>
        <w:t>숸ㅏ棂쉥浫㈦恤柂偆拃剴䒣溱竂澮긤渳愺偡긽䃂쉕權溥숴ㅵ恚⹥昸噈갴祗砵뼯쉱ꅁ弻疻桭싂窡㎘⩔獙䉋⤥甥頱</w:t>
      </w:r>
      <w:r>
        <w:rPr/>
        <w:t>ꦡ♘</w:t>
      </w:r>
      <w:r>
        <w:rPr/>
        <w:t>ⰻ</w:t>
      </w:r>
      <w:r>
        <w:rPr/>
        <w:t>㵸㭮╯䘨澻숽쉨</w:t>
      </w:r>
      <w:r>
        <w:rPr/>
        <w:t>Ⲙ</w:t>
      </w:r>
      <w:r>
        <w:rPr/>
        <w:t>嗎輬땩䡺╚繘琫慅杒徱渴呒噋漷쉙䒡牗慮偔倵ꄫ潅張⹋</w:t>
      </w:r>
      <w:r>
        <w:rPr/>
        <w:t>ⱀ</w:t>
      </w:r>
      <w:r>
        <w:rPr/>
        <w:t>敚体썉㍄畠ꍋ扬嗂扟갻촯乆⼤恧ꏂ卭㩏♁湶䝦怯칚捘⥆쉢䰴䐫</w:t>
      </w:r>
      <w:r>
        <w:rPr/>
        <w:t>ꥎ</w:t>
      </w:r>
      <w:r>
        <w:rPr/>
        <w:t>녀⑞縯匶㒱쌷偢䩣</w:t>
      </w:r>
      <w:r>
        <w:rPr/>
        <w:t>ꤩ</w:t>
      </w:r>
      <w:r>
        <w:rPr/>
        <w:t>縲⫂䶘礶䄷슥瑢灈칇ィꍹ畖</w:t>
      </w:r>
      <w:r>
        <w:rPr/>
        <w:t>ⶮ</w:t>
      </w:r>
      <w:r>
        <w:rPr/>
        <w:t>쉵晹唭쉶쉓甶礬䎏䩓沮淍㙨╋䑥슣땚◃熵䝶喩⵾⑔ꅗ쌻㤺彵輵繱걥慭懂㍢ㅪ喥䭈恖捒⛂櫂䙚♷䄶쉰沬싍칙穞쉈扞砩␲佥卑슥⹺㑺⤰쵎⫍</w:t>
      </w:r>
      <w:r>
        <w:rPr/>
        <w:t>Ɑ</w:t>
      </w:r>
      <w:r>
        <w:rPr/>
        <w:t>顑쉾╡췂墱ꄬ䉇쉥⤱</w:t>
      </w:r>
      <w:r>
        <w:rPr/>
        <w:t>ꕩ</w:t>
      </w:r>
      <w:r>
        <w:rPr/>
        <w:t>䍆乹</w:t>
      </w:r>
      <w:r>
        <w:rPr/>
        <w:t>⡐</w:t>
      </w:r>
      <w:r>
        <w:rPr/>
        <w:t>朣瘲幾囂所奀㗂쉗势싂싂㡁</w:t>
      </w:r>
      <w:r>
        <w:rPr/>
        <w:t>ꗂꕯ</w:t>
      </w:r>
      <w:r>
        <w:rPr/>
        <w:t>䣍⦬</w:t>
      </w:r>
      <w:r>
        <w:rPr/>
        <w:t>⠸</w:t>
      </w:r>
      <w:r>
        <w:rPr/>
        <w:t>䅱ꍉ싂쉚晇</w:t>
      </w:r>
      <w:r>
        <w:rPr/>
        <w:t>⡃</w:t>
      </w:r>
      <w:r>
        <w:rPr/>
        <w:t>䒿䭑⤵⫎㋃䚮䶘䵊⍘挵캘䕣煂圪⥚뇂㠹䝕ꍵ⩱녅䠹䄰</w:t>
      </w:r>
      <w:r>
        <w:rPr/>
        <w:t>ⲱ</w:t>
      </w:r>
      <w:r>
        <w:rPr/>
        <w:t>숸瘮憥毂쉴䁬輴顀睚뽞栶偡㬭⼷噎쉖싂⬯硗뗂◍ꥧ䵚넺睵</w:t>
      </w:r>
      <w:r>
        <w:rPr/>
        <w:t>Ɫ⩳⩡</w:t>
      </w:r>
      <w:r>
        <w:rPr/>
        <w:t>䕚壂㩔캡ㅊ漣敇격潗湇㠪ꥡ䕡涏묫带㒏啉捎慘䥨䑔⻂㭰狂⵨渰塦㑾㵫⤶慶</w:t>
      </w:r>
      <w:r>
        <w:rPr/>
        <w:t>꧂</w:t>
      </w:r>
      <w:r>
        <w:rPr/>
        <w:t>䠲橴瞩焱</w:t>
      </w:r>
      <w:r>
        <w:rPr/>
        <w:t>⠽</w:t>
      </w:r>
      <w:r>
        <w:rPr/>
        <w:t>欩⽱㦱⩡埍呦摟갹</w:t>
      </w:r>
      <w:r>
        <w:rPr/>
        <w:t>ⱐ</w:t>
      </w:r>
      <w:r>
        <w:rPr/>
        <w:t>慵湳䘸材숰匹滎搭䴹췂䝍颡捪亿瑠⫂奍䶵煏墡싂掵䕟㤱</w:t>
      </w:r>
      <w:r>
        <w:rPr/>
        <w:t>ⲣ</w:t>
      </w:r>
      <w:r>
        <w:rPr/>
        <w:t>榩뿂猤扒繷⾘席㫂슣懂㵸숻㣍숫</w:t>
      </w:r>
      <w:r>
        <w:rPr/>
        <w:t>ꦥ</w:t>
      </w:r>
      <w:r>
        <w:rPr/>
        <w:t>⡾</w:t>
      </w:r>
      <w:r>
        <w:rPr/>
        <w:t>녆瑫숪䩹뾻쉌瘺扒숸䌩権䔩晋⦬믂帱⮥㩏畗䁂猯牠⨩䍌䍡晶뼵獖슣歫쉮䅶獆</w:t>
      </w:r>
      <w:r>
        <w:rPr/>
        <w:t>ꤱ</w:t>
      </w:r>
      <w:r>
        <w:rPr/>
        <w:t>㈱땥슏娹㬺晕⍨䫎瑇ꅘ䉀棂ꍺ㡔䤣ꍑ㥰僂㭹採祩卣扂涩勂灦ノ睐怰捥浢砹息係뼪係ざ㥂김숲㵔䑕⥨썹濂촯숷㡪嘮쉐塁瀳恈㩵爺伤繂뭰换束呚䛂䵡夶绂깑䘻係⏂㗎椻㠴녔㕁썳숳쏂䡟</w:t>
      </w:r>
      <w:r>
        <w:rPr/>
        <w:t>ꦩ꥕</w:t>
      </w:r>
      <w:r>
        <w:rPr/>
        <w:t>眶⩕㠤⿂牅쉫汒╢㵋梣쵈㓎싍슿㥁䭶⹴꧎ㅏ璥㜥疵绂꥕⩚ぅ䀮亥⸸䭢⸵츦䨩汗ꍒ犩⌮쉴搰橺䈯氪</w:t>
      </w:r>
      <w:r>
        <w:rPr/>
        <w:t>⡄</w:t>
      </w:r>
      <w:r>
        <w:rPr/>
        <w:t>䠽瘳楏么煐쉇畔ꌊꍘ敨呋䔪䭕䵉㥡湘噢㉞㑳浪깰䵆</w:t>
      </w:r>
      <w:r>
        <w:rPr/>
        <w:t>Ɑ⭎</w:t>
      </w:r>
      <w:r>
        <w:rPr/>
        <w:t>ꌤ夭⩲搫┲娰亡뽡抿䘭쉨姂噢⺵硒㖥畕㐪氱凍䫃㗂橴</w:t>
      </w:r>
      <w:r>
        <w:rPr/>
        <w:t>ⵀ</w:t>
      </w:r>
      <w:r>
        <w:rPr/>
        <w:t>䔽깶轳元㎩潳</w:t>
      </w:r>
      <w:r>
        <w:rPr/>
        <w:t>ⵟ</w:t>
      </w:r>
      <w:r>
        <w:rPr/>
        <w:t>柂쉕㘶奁挫</w:t>
      </w:r>
      <w:r>
        <w:rPr/>
        <w:t>ꕉ</w:t>
      </w:r>
      <w:r>
        <w:rPr/>
        <w:t>㓂坔㧂㙤ㅩ穑䴩⮻⍆䵡䜭橘䪏儸싂瑴穂䉊㄰⾥匸䰦⾏㣂⭢倬灙뗂촥</w:t>
      </w:r>
      <w:r>
        <w:rPr/>
        <w:t>ꕗ</w:t>
      </w:r>
      <w:r>
        <w:rPr/>
        <w:t>昱㍘쉔쉹楔ꍥ顭䜭眯煁</w:t>
      </w:r>
      <w:r>
        <w:rPr/>
        <w:t>ꕀ</w:t>
      </w:r>
      <w:r>
        <w:rPr/>
        <w:t>숺当湪숹䜩繬偐种じ㩮偧庣烂卙䜩朣땔딳牅枿渻䍬⨮䜫㙑墩畔慷儥␱妏琬⺿顗塗瑃啗쉒吱㩨㤦牶뽋쉋㬯䉇칖슮㝡㡇刦䤰⭈湂썕⏂⵮㜵␺⏃곂⭎䉆橴砤漭뽈怤漨썄操戽で樨☳歏拂♎憱쵰噲灎獧淎悵㨱ㆥ佧㠳堵</w:t>
      </w:r>
      <w:r>
        <w:rPr/>
        <w:t>⠭</w:t>
      </w:r>
      <w:r>
        <w:rPr/>
        <w:t>갮彑噏⦱㥘漲幑</w:t>
      </w:r>
      <w:r>
        <w:rPr/>
        <w:t>꥓⌱</w:t>
      </w:r>
      <w:r>
        <w:rPr/>
        <w:t>⾡硹ꥢ余縱瘮</w:t>
      </w:r>
      <w:r>
        <w:rPr/>
        <w:t>⢮</w:t>
      </w:r>
      <w:r>
        <w:rPr/>
        <w:t>䠪쵓땣뭉묤奔䵱䥘怬ꄤ湪堻睃싍䭴䩐⭖㍳挤畀㇂㏍</w:t>
      </w:r>
      <w:r>
        <w:rPr/>
        <w:t>ⱘ</w:t>
      </w:r>
      <w:r>
        <w:rPr/>
        <w:t>柃獎忂⚘捇뾡⵴칷쉋슮湕⮩㭳㴴䀵矂湠煾쉥丱湫쉵⹑ㅯ顉쎿쉭䊏껂䩎婯䤻숺着呰㭑穘ꆱ瑔땎</w:t>
      </w:r>
      <w:r>
        <w:rPr/>
        <w:t>ꕢ⥋◂</w:t>
      </w:r>
      <w:r>
        <w:rPr/>
        <w:t>䊘㈯婱숹뼣歟枘楆啠痂颩氽帪⑬畄㍺煣轫晵挥⍈땊䐬뭲㝙淂칃ꍡ煸噃ꥲ埂橢戻쉾轙╞㥘쌴剟ꅉ슩婰㣂쉎慈杏㥋砭癤哂</w:t>
      </w:r>
      <w:r>
        <w:rPr/>
        <w:t>ꤸ</w:t>
      </w:r>
      <w:r>
        <w:rPr/>
        <w:t>㉠報炵뾩啔㑺</w:t>
      </w:r>
      <w:r>
        <w:rPr/>
        <w:t>⣂</w:t>
      </w:r>
      <w:r>
        <w:rPr/>
        <w:t>䩐橙朦㋍녯㘵쵖</w:t>
      </w:r>
      <w:r>
        <w:rPr/>
        <w:t>ⴣ</w:t>
      </w:r>
      <w:r>
        <w:rPr/>
        <w:t>ⵌ</w:t>
      </w:r>
      <w:r>
        <w:rPr/>
        <w:t>㍰愩沘洨⩷쉳㨱搦싃㝠兄㮬䊩灐ㅤ敯婑灆睷⥃㍭⨣㤩⼻䭘刳顏䱬慳⨵츮䭸枡㷂㭣䧂庘竂湣㉗䵊捊䚿뽖圩牀ヂ狂协利뼳㫂䮿䉔䠱</w:t>
      </w:r>
      <w:r>
        <w:rPr/>
        <w:t>⡐┷</w:t>
      </w:r>
      <w:r>
        <w:rPr/>
        <w:t>慦睲氮挭슱参剥⪻炮</w:t>
      </w:r>
      <w:r>
        <w:rPr/>
        <w:t>⡟⡓</w:t>
      </w:r>
      <w:r>
        <w:rPr/>
        <w:t>쉍娺摙⩁딭ꍓ硱뇂橧睞䜴쉂瓂⍉⩍㴮싂㏂㍬牷㥮⑏稩䱏㙚玬义쉏剩쉱</w:t>
      </w:r>
      <w:r>
        <w:rPr/>
        <w:t>ꕋ</w:t>
      </w:r>
      <w:r>
        <w:rPr/>
        <w:t>杹瞱⿂㍸ꌮ牪</w:t>
      </w:r>
      <w:r>
        <w:rPr/>
        <w:t>ꕓ</w:t>
      </w:r>
      <w:r>
        <w:rPr/>
        <w:t>庿捩沿慅瀽扬쉳奱栱ㅖ弸㥅⍒憣숻♾折뽎㉤夬⩏睤⼦츽摯㜰㩣栦漭갫⬹僂悥䵐㩚쉦</w:t>
      </w:r>
      <w:r>
        <w:rPr/>
        <w:t>ꥄ</w:t>
      </w:r>
      <w:r>
        <w:rPr/>
        <w:t>带渻橆晪橖噣偒⺻䇎꥖ㅮꏂ뭅榣䕪</w:t>
      </w:r>
      <w:r>
        <w:rPr/>
        <w:t>ꤳ䷂⩦</w:t>
      </w:r>
      <w:r>
        <w:rPr/>
        <w:t>矂썂挻惂歃䬺䵯㠽◂ꄽ氫燂⩣䥔</w:t>
      </w:r>
      <w:r>
        <w:rPr/>
        <w:t>⣂</w:t>
      </w:r>
      <w:r>
        <w:rPr/>
        <w:t>ꄊ略煙⩃嫂䗂䕦ꥵ㍂倵㤮爣䭡楕</w:t>
      </w:r>
      <w:r>
        <w:rPr/>
        <w:t>ꔣ</w:t>
      </w:r>
      <w:r>
        <w:rPr/>
        <w:t>슏ꍒ</w:t>
      </w:r>
      <w:r>
        <w:rPr/>
        <w:t>⡑</w:t>
      </w:r>
      <w:r>
        <w:rPr/>
        <w:t>䦱獊晶䱍夹䍴</w:t>
      </w:r>
      <w:r>
        <w:rPr/>
        <w:t>ꔷ</w:t>
      </w:r>
      <w:r>
        <w:rPr/>
        <w:t>摩㑋⭏㑧㩘㶥땟</w:t>
      </w:r>
      <w:r>
        <w:rPr/>
        <w:t>ⴶ</w:t>
      </w:r>
      <w:r>
        <w:rPr/>
        <w:t>琥쉵塧숺ꅨ哃⚩縲⭂♲你歷</w:t>
      </w:r>
      <w:r>
        <w:rPr/>
        <w:t>ⵖ</w:t>
      </w:r>
      <w:r>
        <w:rPr/>
        <w:t>⢿</w:t>
      </w:r>
      <w:r>
        <w:rPr/>
        <w:t>摓ꍴ佘祅⥤瀬噪敔뼦猭疵单佰㡦儻걃杮含</w:t>
      </w:r>
      <w:r>
        <w:rPr/>
        <w:t>ⶻ</w:t>
      </w:r>
      <w:r>
        <w:rPr/>
        <w:t>㩏⎥䘩ꌶ␣㑵秂敭䑩</w:t>
      </w:r>
      <w:r>
        <w:rPr/>
        <w:t>ꦩ</w:t>
      </w:r>
      <w:r>
        <w:rPr/>
        <w:t>偦䉐愯쉢㥾輣塎䬭睧顰⮻矂暩䑪뭗と뇂㥞숵쉏灷䳂砨쵡⬰</w:t>
      </w:r>
      <w:r>
        <w:rPr/>
        <w:t>ⱓ</w:t>
      </w:r>
      <w:r>
        <w:rPr/>
        <w:t>壂䑤繑쉠䟂㈥</w:t>
      </w:r>
      <w:r>
        <w:rPr/>
        <w:t>⢏</w:t>
      </w:r>
      <w:r>
        <w:rPr/>
        <w:t>浆獫ꍈ橇⍳ꄯ磎㝭漻⽱ㆿ杭</w:t>
      </w:r>
      <w:r>
        <w:rPr/>
        <w:t>ꦵ</w:t>
      </w:r>
      <w:r>
        <w:rPr/>
        <w:t>帨堲쉟〯⍬싂</w:t>
      </w:r>
      <w:r>
        <w:rPr/>
        <w:t>ⵁ</w:t>
      </w:r>
      <w:r>
        <w:rPr/>
        <w:t>凂</w:t>
      </w:r>
      <w:r>
        <w:rPr/>
        <w:t>ⰰ</w:t>
      </w:r>
      <w:r>
        <w:rPr/>
        <w:t>囂</w:t>
      </w:r>
      <w:r>
        <w:rPr/>
        <w:t>ꗃ</w:t>
      </w:r>
      <w:r>
        <w:rPr/>
        <w:t>横硒唭⵸싂㈹䢵㐭浢䟂搪犩䙪㉅搬숭从쉊쏂げ㝟쵢潆嗂䴰뭂䦮啶숣䭣婡䍕녠㉀䑧渵쉐楪㯂䟂淂恇썕犮⩧繆摬䐹츩뭶繠곃䉃싂㑮겵쉮㛂呬桕㙚㬽㩳奊禣幰㉉䛂슩ꌺ슏䘴娱⬪숪惂ꅈ祆촴㦱䍋㌥窮길䉬쉦䥸䑎係恹떏戽㘶杇⥐⭒⭙⥢乌갪婈ㅊ熏숨含䋂⤱쏂偁假촽䑲</w:t>
      </w:r>
      <w:r>
        <w:rPr/>
        <w:t>ꔳ</w:t>
      </w:r>
      <w:r>
        <w:rPr/>
        <w:t>刲忂婆썔⥉樵⭩싂幚惂癅碘쉅䡧稵⭱嘴⯃沵䦻숪걡╒㝞숣㵚啉뗍灞劏쵗걎婃㓂䭶佰暥㈽爴⌹䠣秂㛂╅㏂</w:t>
      </w:r>
      <w:r>
        <w:rPr/>
        <w:t>⡚</w:t>
      </w:r>
      <w:r>
        <w:rPr/>
        <w:t>숸␣䝉ꌣ╸楏⽌⤻쉈漻⾬䏂쉡䊣ꆮ</w:t>
      </w:r>
      <w:r>
        <w:rPr/>
        <w:t>ꥑ</w:t>
      </w:r>
      <w:r>
        <w:rPr/>
        <w:t>䐻ꄲ橳慐싍熬</w:t>
      </w:r>
      <w:r>
        <w:rPr/>
        <w:t>Ⱶ⌱</w:t>
      </w:r>
      <w:r>
        <w:rPr/>
        <w:t>狂숴攫칐戩숫싂䮥뭌쉱偊䱣㩸슡뼴斏쉲灮</w:t>
      </w:r>
      <w:r>
        <w:rPr/>
        <w:t>⡠</w:t>
      </w:r>
      <w:r>
        <w:rPr/>
        <w:t>桰칉숳</w:t>
      </w:r>
      <w:r>
        <w:rPr/>
        <w:t>ꥏ</w:t>
      </w:r>
      <w:r>
        <w:rPr/>
        <w:t>㉌촬纩䛍뇂숣偠ꅗ氽䙟䥩땁䟂慙楾繖槂禩亮슩渲梩斻䠪娮牾깪㎻ꍒꥲ㉇걾䨶线</w:t>
      </w:r>
      <w:r>
        <w:rPr/>
        <w:t>ꤱ⵵</w:t>
      </w:r>
      <w:r>
        <w:rPr/>
        <w:t>嘻樻慶渭卷⒣婗塖䫎味⛂㚱䵊숪哂乗儩牫ꍔ毂禬㠶</w:t>
      </w:r>
      <w:r>
        <w:rPr/>
        <w:t>⡵</w:t>
      </w:r>
      <w:r>
        <w:rPr/>
        <w:t>堹䄽Ⓧ㡡䙦⾬轾幭㐸槂</w:t>
      </w:r>
      <w:r>
        <w:rPr/>
        <w:t>Ⱳ</w:t>
      </w:r>
      <w:r>
        <w:rPr/>
        <w:t>䢣唽쉴摭╘佡싂㝰祮轙槎楱彠祟顇⩃쉷啳쉇て꥖쉸汴⛂顶뽔晐媱⥮⫃榘瘹䅊敡嗂⹷쉤濂␴땍㡸瓂圸磂㓂彋䑓걇䵸恎숪㐴夷皥⯂</w:t>
      </w:r>
      <w:r>
        <w:rPr/>
        <w:t>ꗂ</w:t>
      </w:r>
      <w:r>
        <w:rPr/>
        <w:t>奣쉆桖䈪땏睈㤯䭘䊡䮩뗂⑧䚩灔䭣䠰奠쎻쉌칡矃焤⍀秂쉬㭖♲潫⨴</w:t>
      </w:r>
      <w:r>
        <w:rPr/>
        <w:t>ꦩ</w:t>
      </w:r>
      <w:r>
        <w:rPr/>
        <w:t>瑏⹮싂뭴칀繓眷冻㝴⹪䨻딴〪싂숦</w:t>
      </w:r>
      <w:r>
        <w:rPr/>
        <w:t>ⶡ</w:t>
      </w:r>
      <w:r>
        <w:rPr/>
        <w:t>싂␊䕇⨰쉓㥅潬⩒㠥ꍃ</w:t>
      </w:r>
      <w:r>
        <w:rPr/>
        <w:t>⡬</w:t>
      </w:r>
      <w:r>
        <w:rPr/>
        <w:t>㕐傣쉘圫用练奌潲扑嗂쉊辮婦穂煘쉆桪愯婗땭⿂撥⿂䁃汌盂輯㶮䭧繧嫂顚午坷幘久䚣ꄺ䕤䡖쌶湠갲㙸挸廂쉕洤㚻꥞煌䵌땬□妿塌갺〉ꥹ㭰畁䨪磎迂塃厬㴹㔥穠쵘䳂盂顖䘻</w:t>
      </w:r>
      <w:r>
        <w:rPr/>
        <w:t>ⶣ</w:t>
      </w:r>
      <w:r>
        <w:rPr/>
        <w:t>绎숱卌嘯㍵⹉뇂睶㍚婁汖㝈恡椶⩎䰴䱨쉔怩熩⬺</w:t>
      </w:r>
      <w:r>
        <w:rPr/>
        <w:t>⡬</w:t>
      </w:r>
      <w:r>
        <w:rPr/>
        <w:t>堨纏깩瑨焲え뽃</w:t>
      </w:r>
      <w:r>
        <w:rPr/>
        <w:t>꧂</w:t>
      </w:r>
      <w:r>
        <w:rPr/>
        <w:t>걳숱䡃</w:t>
      </w:r>
      <w:r>
        <w:rPr/>
        <w:t>⢮</w:t>
      </w:r>
      <w:r>
        <w:rPr/>
        <w:t>䱟㏃쉡</w:t>
      </w:r>
      <w:r>
        <w:rPr/>
        <w:t>ꤽ</w:t>
      </w:r>
      <w:r>
        <w:rPr/>
        <w:t>㴸</w:t>
      </w:r>
      <w:r>
        <w:rPr/>
        <w:t>ꥉ</w:t>
      </w:r>
      <w:r>
        <w:rPr/>
        <w:t>轄ꌻ僂䡌길충皏䐲㙪㨥坵幒╾ꅔ擎䝂䑋⬲焷悵碥♢ꅆ㕏疿彊穌까쉯</w:t>
      </w:r>
      <w:r>
        <w:rPr/>
        <w:t>⡋</w:t>
      </w:r>
      <w:r>
        <w:rPr/>
        <w:t>玥䒮⸻䱪걥㆘儶皩</w:t>
      </w:r>
      <w:r>
        <w:rPr/>
        <w:t>꤯⍸</w:t>
      </w:r>
      <w:r>
        <w:rPr/>
        <w:t>媥숬祂洽ꌷ⥧ꍉ㥤숴垬䒻㉋䝄걺뭡㦮扷</w:t>
      </w:r>
      <w:r>
        <w:rPr/>
        <w:t>⡸⹒</w:t>
      </w:r>
      <w:r>
        <w:rPr/>
        <w:t>掻桶暥値仂⩸뾱㝳湍㙳瑹⚻医〸奂⫂灔䒡䣂쉷晵撥ꍗ渥㙪瑘䕂獎债㭭橫奲祸쉇䥒匨燂䌺</w:t>
      </w:r>
      <w:r>
        <w:rPr/>
        <w:t>ⴸ</w:t>
      </w:r>
      <w:r>
        <w:rPr/>
        <w:t>淎咩塚揎嫂竂楉㮘♀⹪婑㩡㒮噞硹</w:t>
      </w:r>
      <w:r>
        <w:rPr/>
        <w:t>ꕠ</w:t>
      </w:r>
      <w:r>
        <w:rPr/>
        <w:t>輫樷⑇㕵勂숽㬵쉋숬怺츯琳侩㙞从䡈ꥭ╡䂣⨨칰䤵쉸ꥱ䵢녁싂ꍠ碩ꍅ⨰䍖⫂彶쉗幺싂㐮坓汖ㆻ</w:t>
      </w:r>
      <w:r>
        <w:rPr/>
        <w:t>ⰳ</w:t>
      </w:r>
      <w:r>
        <w:rPr/>
        <w:t>썅扟頮⤪ꍠ摴剤瘸匷坈䕣숪</w:t>
      </w:r>
      <w:r>
        <w:rPr/>
        <w:t>⡂</w:t>
      </w:r>
      <w:r>
        <w:rPr/>
        <w:t>惂䜴㔹㑘湳숶</w:t>
      </w:r>
      <w:r>
        <w:rPr/>
        <w:t>⡏</w:t>
      </w:r>
      <w:r>
        <w:rPr/>
        <w:t>숺䑉㉩㥰伥䝃歫䱡䁹迍幈㝬旂縪</w:t>
      </w:r>
      <w:r>
        <w:rPr/>
        <w:t>ꦘ</w:t>
      </w:r>
      <w:r>
        <w:rPr/>
        <w:t>繊⩷典䠬圶䃂怪슩ꍁ싃┲末⸪倸㩡걄伱穣ㄲ⹴ꍥ뽢乎歸䥷깃䱪娲绂瀴䘶堤繪쉤꺻⿂쉋灸쉵쉮嘹ꍘ榥縩ꅢ</w:t>
      </w:r>
      <w:r>
        <w:rPr/>
        <w:t>ⵚ</w:t>
      </w:r>
      <w:r>
        <w:rPr/>
        <w:t>딸␵㥞烂剾癲䍱┮⍐</w:t>
      </w:r>
      <w:r>
        <w:rPr/>
        <w:t>ꕲ♣</w:t>
      </w:r>
      <w:r>
        <w:rPr/>
        <w:t>吨㉦烂幙咥塕거⩃創녉㬯潥⍹</w:t>
      </w:r>
      <w:r>
        <w:rPr/>
        <w:t>ꦱ</w:t>
      </w:r>
      <w:r>
        <w:rPr/>
        <w:t>뽄딺攷땮䙀飂狂딹䝄獇穘楴숨兲䙺⻍乸橄ꍌ愥纱刷䣂</w:t>
      </w:r>
      <w:r>
        <w:rPr/>
        <w:t>ⱗ</w:t>
      </w:r>
      <w:r>
        <w:rPr/>
        <w:t>㩰係夣♓剮剢晾⫃녰䀱㠮積呏쉵䲘桔婩ね卒倵䎏盂慕伮繗⼺㮣敯쉬䮻⼮牫䬯캻昣渦牊쉫쉏䙁䱣</w:t>
      </w:r>
      <w:r>
        <w:rPr/>
        <w:t>ꕚ꧂</w:t>
      </w:r>
      <w:r>
        <w:rPr/>
        <w:t>뭶恂⨨⦣祹彦䰻숳갩爤⑭泃橯杹뼨窬瘰꥔つ涘佘掻す乤〈땶妬南唵乊ㅪ쉊䙑</w:t>
      </w:r>
      <w:r>
        <w:rPr/>
        <w:t>Ⳏ</w:t>
      </w:r>
      <w:r>
        <w:rPr/>
        <w:t>堺啺쉺䤺</w:t>
      </w:r>
      <w:r>
        <w:rPr/>
        <w:t>ꥄ</w:t>
      </w:r>
      <w:r>
        <w:rPr/>
        <w:t>瑃묥仂び匣㜩濂噆⌲睤泂昺</w:t>
      </w:r>
      <w:r>
        <w:rPr/>
        <w:t>꤫</w:t>
      </w:r>
      <w:r>
        <w:rPr/>
        <w:t>㴺⩎係쉳琵촳䄊쉘䒵扊墡㑫㵢摏⩖歎搸瑲扏涡焺㭦攪楟爫㯂숥硴⿂䭬숷싎批㬱䊣䛂畺㔹⑇썬䴹㍵슡䈵窩摟顒</w:t>
      </w:r>
      <w:r>
        <w:rPr/>
        <w:t>ꖣ</w:t>
      </w:r>
      <w:r>
        <w:rPr/>
        <w:t>婉弳ガ쉡ⸯ뭾嚩갳傱䙍긱䬫櫃⨽桳㡶䑚䡫䅰摫䐵畨㵦䒩㭮쉆堻飂桋歏䏂啰ꄴ⭖彶祲硚塪轙匶㯃刱〪戶䕷卡쉍ㄬ쵘乥</w:t>
      </w:r>
      <w:r>
        <w:rPr/>
        <w:t>ⱕ</w:t>
      </w:r>
      <w:r>
        <w:rPr/>
        <w:t>䕪匭쉤灤嗂㏂⒣濂绂숶ぺ슥䦱슣䭉</w:t>
      </w:r>
      <w:r>
        <w:rPr/>
        <w:t>ⱓ</w:t>
      </w:r>
      <w:r>
        <w:rPr/>
        <w:t>噩</w:t>
      </w:r>
      <w:r>
        <w:rPr/>
        <w:t>⢥</w:t>
      </w:r>
      <w:r>
        <w:rPr/>
        <w:t>唨깈倥栺氩쉢傘녳ㆩ㇂츸仂炡⵴ぅ繠䓂㔪갤⬪䕀线樥捇⥖幙䎏浣ꄪ穋坉쵱㩁걦歋⽓轒産圴皿潺娲穌㓂儣猤刪橅倵啠䨴嫂䍌칆⌤썖歂癖숫</w:t>
      </w:r>
      <w:r>
        <w:rPr/>
        <w:t>⡘</w:t>
      </w:r>
      <w:r>
        <w:rPr/>
        <w:t>ꍔ쉔⭲⽲넻걡㌷噢⥭椳䍓呌䭾亥쉍楦乖煐䰭扑䘲珂칑녅橣港䂩䕞㍹⤯哂䶣恦煑䑚쵨뭳矃</w:t>
      </w:r>
      <w:r>
        <w:rPr/>
        <w:t>ⵚ</w:t>
      </w:r>
      <w:r>
        <w:rPr/>
        <w:t>凂</w:t>
      </w:r>
      <w:r>
        <w:rPr/>
        <w:t>ⱊ</w:t>
      </w:r>
      <w:r>
        <w:rPr/>
        <w:t>柍碵槂夲싂⌯㕁瞬노⏂䌨촴獣琴奁䅎剬䭬欥쉷頭</w:t>
      </w:r>
      <w:r>
        <w:rPr/>
        <w:t>ⵃ</w:t>
      </w:r>
      <w:r>
        <w:rPr/>
        <w:t>䕬潁欦䑍忂</w:t>
      </w:r>
      <w:r>
        <w:rPr/>
        <w:t>꧂</w:t>
      </w:r>
      <w:r>
        <w:rPr/>
        <w:t>䑣▏噗株</w:t>
      </w:r>
      <w:r>
        <w:rPr/>
        <w:t>꤬</w:t>
      </w:r>
      <w:r>
        <w:rPr/>
        <w:t>姂傻슘숮噞썊帰뾻焻⑊佮塪땕棂旍캣</w:t>
      </w:r>
      <w:r>
        <w:rPr/>
        <w:t>ꥁ</w:t>
      </w:r>
      <w:r>
        <w:rPr/>
        <w:t>圦根㥤컂㛂䔴뽇烂勂⸹┭䭥啟㢱怷绍</w:t>
      </w:r>
      <w:r>
        <w:rPr/>
        <w:t>ꦏ</w:t>
      </w:r>
      <w:r>
        <w:rPr/>
        <w:t>剅⴨凂뇂奈噵沵ㅚ╁禵瑒機䕆伷쉚睥昨犏ㆡ㥫乢⚡㨣ꎡ䌦癤䕈쉊䈰嘳</w:t>
      </w:r>
      <w:r>
        <w:rPr/>
        <w:t>ꦻ</w:t>
      </w:r>
      <w:r>
        <w:rPr/>
        <w:t>捙ꅙ䰪⭂녪瞣灙㉫건곂⹂쉂恨娬煏뿂吪넬䃂</w:t>
      </w:r>
      <w:r>
        <w:rPr/>
        <w:t>ꦘ</w:t>
      </w:r>
      <w:r>
        <w:rPr/>
        <w:t>쉘栭ꍟ䭇哂潊딸嘫悏扶걠㑅ꍳ⯂繾稺ꅃ㚩넷昨风㝓쉳㔣扬猵䭈䘸쉏䝃夺ㅧ栮咻</w:t>
      </w:r>
      <w:r>
        <w:rPr/>
        <w:t>ⰵ</w:t>
      </w:r>
      <w:r>
        <w:rPr/>
        <w:t>朸噂㵑싍쉒猬支旂砭╟㒩壎潥攽⦬歵濂僂㈷㥉㦩</w:t>
      </w:r>
      <w:r>
        <w:rPr/>
        <w:t>ꦬ</w:t>
      </w:r>
      <w:r>
        <w:rPr/>
        <w:t>ㅈ顑吰璱焣䅕䅘稩䩠䍱㍹쉟坠刱⹷䭠䱾썀桕稩걥⵺总穘冣䐺椪楐ꅋ潳坢㍧婍玻⫂顃匤㵕憵炵瞩⨷</w:t>
      </w:r>
      <w:r>
        <w:rPr/>
        <w:t>ꔵ</w:t>
      </w:r>
      <w:r>
        <w:rPr/>
        <w:t>佅쵃共⤽椯懂甲</w:t>
      </w:r>
      <w:r>
        <w:rPr/>
        <w:t>꧂</w:t>
      </w:r>
      <w:r>
        <w:rPr/>
        <w:t>껂咩䵅䏎츱㏂㉚炘辵橂頣╞㠪㠫矂㭲彸廂싂䕢物뿂惂朮槂뇂ꅎ懂쵗</w:t>
      </w:r>
      <w:r>
        <w:rPr/>
        <w:t>ꤸ</w:t>
      </w:r>
      <w:r>
        <w:rPr/>
        <w:t>櫂搮眪숩㡋䰸䁰츥灀櫂啙⮣⴮㭮慫呂歳硯扴⒬숸ヂꇃ썞쉸䀣묵썓쉢泂㤭䡥樽걖栰쏂깲䜻㍏쉶穪숣녠夤權䵢飂</w:t>
      </w:r>
      <w:r>
        <w:rPr/>
        <w:t>⣂</w:t>
      </w:r>
      <w:r>
        <w:rPr/>
        <w:t>뭤䱇걹쉚䍐䍩╌眻偐㭾</w:t>
      </w:r>
      <w:r>
        <w:rPr/>
        <w:t>ⲏ</w:t>
      </w:r>
      <w:r>
        <w:rPr/>
        <w:t>栦塢坥깭䅘䟂兤㙋぀僂싂燂⥣⪵䬥嘹䭾呩ꥤ晧춣숺</w:t>
      </w:r>
      <w:r>
        <w:rPr/>
        <w:t>ⵘ</w:t>
      </w:r>
      <w:r>
        <w:rPr/>
        <w:t>ㄶ㩢䔹怯㧂㷂䍾녔쉆⬺ꇎ䬪歃桩䨺쉤橗忂ꍅ矃轕싂칑炏㩄걪딽湹瞿ꇍ奭</w:t>
      </w:r>
      <w:r>
        <w:rPr/>
        <w:t>ꔩ</w:t>
      </w:r>
      <w:r>
        <w:rPr/>
        <w:t>佖唥噢繧쉫ꥤ刲䄵橾爳⍤뼨쉠쉭䳃쉩㌽䁂彵㎏爣㩒欪䴰⹢⩢颻䉒坣㣂뽯䁢係䔮㙍㭘⑟㴪⥠磂</w:t>
      </w:r>
      <w:r>
        <w:rPr/>
        <w:t>ꦩ╣</w:t>
      </w:r>
      <w:r>
        <w:rPr/>
        <w:t>㐺姍恓⼴⭪瑫歄㭤浐⼹쉣塵䅺슩瓍숸㩱싂쉣娪㵅걔憩쵷䅐䜳⬸溘卩㨤偋怮伻쉵䱃稺浾䕲橕⩠⿂䛍䲻倪幦咮妻ꥤ序猬倣숥㶣淂썬儰员놥祴去쉫帺</w:t>
      </w:r>
      <w:r>
        <w:rPr/>
        <w:t>ꖘ</w:t>
      </w:r>
      <w:r>
        <w:rPr/>
        <w:t>뾣わ扳橨犿㕾橈硴묶䱥圤㥷扫쉉敍걷깖숲玏䝆㑊쌲浲敟妮䠸⎬幩썱旎祱쉥쉎㭰浯㩱䍵癏䝒䝴</w:t>
      </w:r>
      <w:r>
        <w:rPr/>
        <w:t>꧂</w:t>
      </w:r>
      <w:r>
        <w:rPr/>
        <w:t>촹夰湨싎㠴睯慄癌塤幡ꥰ</w:t>
      </w:r>
      <w:r>
        <w:rPr/>
        <w:t>ⱔ⣎</w:t>
      </w:r>
      <w:r>
        <w:rPr/>
        <w:t>䔥御㝹⑰䍷癹刮╙瓂嘸磂</w:t>
      </w:r>
      <w:r>
        <w:rPr/>
        <w:t>ⵣ</w:t>
      </w:r>
      <w:r>
        <w:rPr/>
        <w:t>䝴ꏂ搣彸猶㊻潦愻幀楪暥䲬埂ꎿ瑮</w:t>
      </w:r>
      <w:r>
        <w:rPr/>
        <w:t>ꕦ♑</w:t>
      </w:r>
      <w:r>
        <w:rPr/>
        <w:t>捖☽桏</w:t>
      </w:r>
      <w:r>
        <w:rPr/>
        <w:t>ꥆ</w:t>
      </w:r>
      <w:r>
        <w:rPr/>
        <w:t>䄰⩌㭉畭咬쉟쉘睓儭䴹瞣睞圯숣䍣橠믂坡栩쉃旂䍏Ⓧ䣃琽顀숺婩炩⩎ㅫ玩瑴佐ꍮ䕰⫂樻⨷숳摹⤨彆僂侻祁㌪伵悘⫂渰撮넵克流쏂狂ꏂ䦥뗂佄䁟愺嫂㍭冩塖숳땍⿃睮ꇂ⻂懂</w:t>
      </w:r>
      <w:r>
        <w:rPr/>
        <w:t>ꕀ</w:t>
      </w:r>
      <w:r>
        <w:rPr/>
        <w:t>歡숲縶㦻繌忂樯橖땨攪⑍칲㖥㐲獩温堵砮猥恋癱悘뽵顭ꍐ긷儣㕯ぐ㈪촫じ博㐷剺⤨㋂㉒条灸㩃痍稪穫矂숽㙡</w:t>
      </w:r>
      <w:r>
        <w:rPr/>
        <w:t>ⷂ</w:t>
      </w:r>
      <w:r>
        <w:rPr/>
        <w:t>ꍅ칥꺵假䄤숰㙢䑅쉳嘶㊻</w:t>
      </w:r>
      <w:r>
        <w:rPr/>
        <w:t>ꕱ</w:t>
      </w:r>
      <w:r>
        <w:rPr/>
        <w:t>㵀䖡⽍ꇂ쉰瑁瑓䥹⩏轔湀䝋층婺䠪㣍䡭䵸湇</w:t>
      </w:r>
      <w:r>
        <w:rPr/>
        <w:t>ⵓ</w:t>
      </w:r>
      <w:r>
        <w:rPr/>
        <w:t>㵩쉢炱㇂컂꥾ꎵ㤴橀䨩㚩帰⯂勂䩳슿楹䱏㉸갱呱깧㍠⏃朱㕌琸犥</w:t>
      </w:r>
      <w:r>
        <w:rPr/>
        <w:t>⡩</w:t>
      </w:r>
      <w:r>
        <w:rPr/>
        <w:t>㫂㐱睭桮⎥⪩ꏍ㡌楏䉋뽲灩女墡⽮䅴뭓卸琳㋂䀶싂</w:t>
      </w:r>
      <w:r>
        <w:rPr/>
        <w:t>ꤽ</w:t>
      </w:r>
      <w:r>
        <w:rPr/>
        <w:t>ⲡ</w:t>
      </w:r>
      <w:r>
        <w:rPr/>
        <w:t>塲潙ꇂ㋂쵭</w:t>
      </w:r>
      <w:r>
        <w:rPr/>
        <w:t>Ⳃ</w:t>
      </w:r>
      <w:r>
        <w:rPr/>
        <w:t>䢵杭쉆潑牐㕴圻䡺䕰␹滂썐绂묣㙴乀㘽塬扔柂㒮汆㶣䍖쉧㋂愬☺쉌㍢뽤啁䱫烂㉬녮樊ꥤ漰敞硎塲㤯免㜨</w:t>
      </w:r>
      <w:r>
        <w:rPr/>
        <w:t>ꤲ</w:t>
      </w:r>
      <w:r>
        <w:rPr/>
        <w:t>湄녊炻墿兯姂㑯啨깎㫂磂䭺夥䕓묷礲㑋㐨㕞㩎䩙毂㨭</w:t>
      </w:r>
      <w:r>
        <w:rPr/>
        <w:t>Ⱕ</w:t>
      </w:r>
      <w:r>
        <w:rPr/>
        <w:t>晠뭈嚬</w:t>
      </w:r>
      <w:r>
        <w:rPr/>
        <w:t>ꔥ</w:t>
      </w:r>
      <w:r>
        <w:rPr/>
        <w:t>䂥縰♅是况⭉㨦㡸慡䧂䁢㩣琶</w:t>
      </w:r>
      <w:r>
        <w:rPr/>
        <w:t>ⱥ</w:t>
      </w:r>
      <w:r>
        <w:rPr/>
        <w:t>䁵</w:t>
      </w:r>
      <w:r>
        <w:rPr/>
        <w:t>ꦘ</w:t>
      </w:r>
      <w:r>
        <w:rPr/>
        <w:t>煺汑燂坡偏体㈷㝵偪㓂到䱏溥䤤其畴抿厘垩⭣氮ㆮ急깤䝢쉷䟂䪏慮♠쌱椷⽪吪縪㕕璬⌰䁢껍沣址昤</w:t>
      </w:r>
      <w:r>
        <w:rPr/>
        <w:t>ꕙ</w:t>
      </w:r>
      <w:r>
        <w:rPr/>
        <w:t>瑍싂쉆기䧂╲쌵渰心照⏂</w:t>
      </w:r>
      <w:r>
        <w:rPr/>
        <w:t>ꥎ</w:t>
      </w:r>
      <w:r>
        <w:rPr/>
        <w:t>슻숯卷츮䇎쉐偲祏㶡扩싂䍥숭幘杕ꥺ慍ꅤ堪㓂䉷灅昮뗂䭡</w:t>
      </w:r>
      <w:r>
        <w:rPr/>
        <w:t>⠯</w:t>
      </w:r>
      <w:r>
        <w:rPr/>
        <w:t>偪晏祗</w:t>
      </w:r>
      <w:r>
        <w:rPr/>
        <w:t>ꗎ</w:t>
      </w:r>
      <w:r>
        <w:rPr/>
        <w:t>で㙏䈵搦쉐⦻杄╠䩥㪡⽂䣂湪갩츨㉶ꥤ顅弬楧걂顈䡕</w:t>
      </w:r>
      <w:r>
        <w:rPr/>
        <w:t>ꥍ</w:t>
      </w:r>
      <w:r>
        <w:rPr/>
        <w:t>庻坡帶⑨땒墥奷깱䌴⏂噠</w:t>
      </w:r>
      <w:r>
        <w:rPr/>
        <w:t>ⷂ</w:t>
      </w:r>
      <w:r>
        <w:rPr/>
        <w:t>㉸䬳囎⤰刦ぢ卅恋떱䊩嘰獐싍㝷伳湍垿櫃槂┽轹瑆獃瓂墥昦㌶吱⧍掱汞㵷䈬슏幣器쉸喵䍔䘻츴伬㕅杉⽧繎䝍䕤稵숶婯慈繉䀲쉣슿恆䤥烎쉯╧欵奆㕒쉟⸭灢䍱㙗燃戸⩺㭫潤壂係뿂뭃</w:t>
      </w:r>
      <w:r>
        <w:rPr/>
        <w:t>ꥌ</w:t>
      </w:r>
      <w:r>
        <w:rPr/>
        <w:t>飂牍䝉㝱䕴㉪ꍷ䬵䥴㨻⍂啓坣惂猹㴬顣嫂繺晍㔣</w:t>
      </w:r>
      <w:r>
        <w:rPr/>
        <w:t>ⰰ</w:t>
      </w:r>
      <w:r>
        <w:rPr/>
        <w:t>싂ꥬ쉶⵾㥾坭넣걶뽄乩彯쉺싂뭏湡啊䋎믂係쵖湋◂땕䶣⹠싂쉹</w:t>
      </w:r>
      <w:r>
        <w:rPr/>
        <w:t>ꥄ</w:t>
      </w:r>
      <w:r>
        <w:rPr/>
        <w:t>ꅕ暘땐狍獏卉稺慙숭栰玩♭炩캡ꆻ㞩剖囂戻碿㉧⤦노㦻䍳䮘湞捪䃂쉾䎏橫协珂썔埂硤쉓ꄩ쉲䍃㝨亣</w:t>
      </w:r>
      <w:r>
        <w:rPr/>
        <w:t>ꕘ</w:t>
      </w:r>
      <w:r>
        <w:rPr/>
        <w:t>ⱏ</w:t>
      </w:r>
      <w:r>
        <w:rPr/>
        <w:t>䲡㑏㉪ꥵ剴傻䭩斮䦏坺乚盂칰</w:t>
      </w:r>
      <w:r>
        <w:rPr/>
        <w:t>ⷂ</w:t>
      </w:r>
      <w:r>
        <w:rPr/>
        <w:t>湥ꥩ攻倷㊘瑹摫〶硰숱</w:t>
      </w:r>
      <w:r>
        <w:rPr/>
        <w:t>ꕘ⥲</w:t>
      </w:r>
      <w:r>
        <w:rPr/>
        <w:t>由汎깏幤仂敖껂䊣숥睧塰䡰䖥牒땨⩃㐲弫⤺懂걯樫㓎䵞䬽⽶湢圴帷쉰䗂橢㷂㭵㝋氵ꅴ搴⽪砭剦꥙獶㘺ꌯ㥦⍇噲埂刷浾桩ꍋ瑲땞뽣⨶䉐ꅲ佬곂獘⭶啓录瑇煋纵兦牾썌橙䱹䁬</w:t>
      </w:r>
      <w:r>
        <w:rPr/>
        <w:t>⣂</w:t>
      </w:r>
      <w:r>
        <w:rPr/>
        <w:t>轨轩摸㗂슥⎏</w:t>
      </w:r>
      <w:r>
        <w:rPr/>
        <w:t>꧂</w:t>
      </w:r>
      <w:r>
        <w:rPr/>
        <w:t>昨擂㝏睮ヂ皬㍕긣숸栳绂䱮扮楀心깥䱢祰컃顢噌</w:t>
      </w:r>
      <w:r>
        <w:rPr/>
        <w:t>ꦩ⬹</w:t>
      </w:r>
      <w:r>
        <w:rPr/>
        <w:t>䪵⬬嫎挹⽱⿂盂繬硘⩀坮㭃䝂⍣瘹䆻쉉뭗ꥺ┪㒮眳䄱俎꥖䥋坵㉖㔣쉒呔樊恣眦灾</w:t>
      </w:r>
      <w:r>
        <w:rPr/>
        <w:t>ꥊ</w:t>
      </w:r>
      <w:r>
        <w:rPr/>
        <w:t>匽䆏砲夹窘싂⯂</w:t>
      </w:r>
      <w:r>
        <w:rPr/>
        <w:t>ꕒ</w:t>
      </w:r>
      <w:r>
        <w:rPr/>
        <w:t>淂捊㭙⹂䮘轂䘤佪摮婈䭈楺垱奯涥쉁䕸䫂繇䩪䕊㖻츪瘰쵩䈲碿唷㌸⽣稩썹쉀摀쉶勂䌬⨦㭘㪱㔫㑎</w:t>
      </w:r>
      <w:r>
        <w:rPr/>
        <w:t>꧂</w:t>
      </w:r>
      <w:r>
        <w:rPr/>
        <w:t>䅕䱢⽞摧昮⍣䰤⩣渷擂╨⩱乎祄노㐹輺浡ꥮ쵱㉎幡嘴⴮㉇䱶嗃</w:t>
      </w:r>
      <w:r>
        <w:rPr/>
        <w:t>ꥐ</w:t>
      </w:r>
      <w:r>
        <w:rPr/>
        <w:t>娯⬺䍍ㅵ剩</w:t>
      </w:r>
      <w:r>
        <w:rPr/>
        <w:t>ⲻ</w:t>
      </w:r>
      <w:r>
        <w:rPr/>
        <w:t>㈬矂쉇㪿棂囂幖懂穯磂慭绎喥㑊繬걂뾥丩숽嫂</w:t>
      </w:r>
      <w:r>
        <w:rPr/>
        <w:t>ꦩ</w:t>
      </w:r>
      <w:r>
        <w:rPr/>
        <w:t>ꆣ땙䋂祌㑚窘쉘칩ㄫ橗印깟塳⏂곎㕧ꥭ塌助⏎쉥眴㭇犵</w:t>
      </w:r>
      <w:r>
        <w:rPr/>
        <w:t>ꖬ</w:t>
      </w:r>
      <w:r>
        <w:rPr/>
        <w:t>婪浰䐩䎱㭏妡㶩堪癤揂숣䊿㉂怮磂㕩쉋微乗帨敆쉴榩걡䪩焯汕</w:t>
      </w:r>
      <w:r>
        <w:rPr/>
        <w:t>ⰻ</w:t>
      </w:r>
      <w:r>
        <w:rPr/>
        <w:t>싃ꅈ㥍吴䵥숺楒쉋껂幏撩⿂佃쉅潶⬸䓂硹쉭묳夯瞱侵灩슏⤭漰쌽䁌汰䉞礣䙒晪倵督긶㯂顋棂슬㬻숩忂숪뽚橯</w:t>
      </w:r>
      <w:r>
        <w:rPr/>
        <w:t>ꕇ</w:t>
      </w:r>
      <w:r>
        <w:rPr/>
        <w:t>睊䡈곂䯂㑕㑤ꌩ촳춮⯂怯걉㕕쉉㒵偫⿂暬숹䶱䴰帰걩숩氪坋华婎䝄♗瘹걕쌷轱ぴ쉦穦煰辏敥咏縱숷떮べ繗</w:t>
      </w:r>
      <w:r>
        <w:rPr/>
        <w:t>꧂</w:t>
      </w:r>
      <w:r>
        <w:rPr/>
        <w:t>䥆㯍厩栲⵵⩺氭숮㮘컂⬯</w:t>
      </w:r>
      <w:r>
        <w:rPr/>
        <w:t>ꥁ⹖</w:t>
      </w:r>
      <w:r>
        <w:rPr/>
        <w:t>ㄽ㝲촯䅐</w:t>
      </w:r>
      <w:r>
        <w:rPr/>
        <w:t>⣂</w:t>
      </w:r>
      <w:r>
        <w:rPr/>
        <w:t>牱걟㍴页쵗</w:t>
      </w:r>
      <w:r>
        <w:rPr/>
        <w:t>꧂</w:t>
      </w:r>
      <w:r>
        <w:rPr/>
        <w:t>悱橷噟儬卣</w:t>
      </w:r>
      <w:r>
        <w:rPr/>
        <w:t>Ⱜ꥗</w:t>
      </w:r>
      <w:r>
        <w:rPr/>
        <w:t>硤䲿쉪ꥦ剾朻깚呐쉵癡潲㨱䳂싃栦婔싎⛂⫎싂</w:t>
      </w:r>
      <w:r>
        <w:rPr/>
        <w:t>ꥃ</w:t>
      </w:r>
      <w:r>
        <w:rPr/>
        <w:t>ꄹ癐ꥺ믍頨슮獷믂㬳컂㍚쉵숮猯묵潕⩯</w:t>
      </w:r>
      <w:r>
        <w:rPr/>
        <w:t>ⳍ</w:t>
      </w:r>
      <w:r>
        <w:rPr/>
        <w:t>毂獄슣☰嘻挭䢬䱴쉨未䘫◂礲⭦쉄䧎牯</w:t>
      </w:r>
      <w:r>
        <w:rPr/>
        <w:t>ⴳ</w:t>
      </w:r>
      <w:r>
        <w:rPr/>
        <w:t>瓂</w:t>
      </w:r>
      <w:r>
        <w:rPr/>
        <w:t>ꕵ</w:t>
      </w:r>
      <w:r>
        <w:rPr/>
        <w:t>ꍡ䍘</w:t>
      </w:r>
      <w:r>
        <w:rPr/>
        <w:t>ꕨ</w:t>
      </w:r>
      <w:r>
        <w:rPr/>
        <w:t>穐㘲䨣䱟␪縲乭喻壎딫唹䅭쉁癴輶妡䩵ꥬ庬彤桐儳깨砺⨱䵅顭皘ꆡ䑵㙯䈹䙗䅶珃氫犣痂⥩繉噆ꍾ䶻潹午纬숱㤯煠橱偷뽫擎</w:t>
      </w:r>
      <w:r>
        <w:rPr/>
        <w:t>ⱳ</w:t>
      </w:r>
      <w:r>
        <w:rPr/>
        <w:t>䝷䥌坢晚㩩䱂┰圣숳숤奪乔桞</w:t>
      </w:r>
      <w:r>
        <w:rPr/>
        <w:t>ⴶ</w:t>
      </w:r>
      <w:r>
        <w:rPr/>
        <w:t>䅫祪㠨唪位儣뽯㬮ꥰ潬庘癐患㋂㵇創硹⫂ꍘ㫂쉉㢥㑲颡긩ㄣ쉋唪긲欫睾歺떱㍆卭숮咘숪疥猶檥䁷㏂㡁ぢ쉇긭⌦쉷⺡㠪㙚椳窬攣煶段⽥竂㚩땱頪긶뽷眪㭧卓㡘漬䑶媘ㅪ惃婳㵺걨䕯畧慃䥌쉳ꅭ䵖瑆</w:t>
      </w:r>
      <w:r>
        <w:rPr/>
        <w:t>ⰸ⹺⒮␻</w:t>
      </w:r>
      <w:r>
        <w:rPr/>
        <w:t>恰撬떬嫂匊⵳玥촹㟂ㅰ䵣椥쉶殱</w:t>
      </w:r>
      <w:r>
        <w:rPr/>
        <w:t>ⱡ</w:t>
      </w:r>
      <w:r>
        <w:rPr/>
        <w:t>䘩숬⪬弩睁忎ꍧ伨⥵爥⎬佚愥㠨</w:t>
      </w:r>
      <w:r>
        <w:rPr/>
        <w:t>ⵑ</w:t>
      </w:r>
      <w:r>
        <w:rPr/>
        <w:t>渽昻攱噷縲繂</w:t>
      </w:r>
      <w:r>
        <w:rPr/>
        <w:t>ⱊ</w:t>
      </w:r>
      <w:r>
        <w:rPr/>
        <w:t>꤬ꖣ</w:t>
      </w:r>
      <w:r>
        <w:rPr/>
        <w:t>㕚朷幮憩䳂䠲㩦䲬彔栽츭䌪妩凂畚쉔页协亩䍲礯凍庘숭磂㗂ꌳ轰縬洬獵</w:t>
      </w:r>
      <w:r>
        <w:rPr/>
        <w:t>⡎</w:t>
      </w:r>
      <w:r>
        <w:rPr/>
        <w:t>呯惂飃摥匱硒⩺繸晸䴯栵</w:t>
      </w:r>
      <w:r>
        <w:rPr/>
        <w:t>⡩</w:t>
      </w:r>
      <w:r>
        <w:rPr/>
        <w:t>橘䌲뭦뽯㪏숸㍄呾땓</w:t>
      </w:r>
      <w:r>
        <w:rPr/>
        <w:t>⡹</w:t>
      </w:r>
      <w:r>
        <w:rPr/>
        <w:t>䂣딮瘶⭋佈ㄨ䆘㟍皮┪圳뽧</w:t>
      </w:r>
      <w:r>
        <w:rPr/>
        <w:t>⡘⵱</w:t>
      </w:r>
      <w:r>
        <w:rPr/>
        <w:t>幥⤽</w:t>
      </w:r>
      <w:r>
        <w:rPr/>
        <w:t>꧂</w:t>
      </w:r>
      <w:r>
        <w:rPr/>
        <w:t>带弭숥⍬斥⼬䉃⼱䘱슬䙂乄毂秂㬽浠晔睲</w:t>
      </w:r>
      <w:r>
        <w:rPr/>
        <w:t>ꤽ⑗</w:t>
      </w:r>
      <w:r>
        <w:rPr/>
        <w:t>䵀츹䷂䴦䍐</w:t>
      </w:r>
      <w:r>
        <w:rPr/>
        <w:t>ꤴ</w:t>
      </w:r>
      <w:r>
        <w:rPr/>
        <w:t>橶旂哂浊싃㡁⨽乩␴㙢</w:t>
      </w:r>
      <w:r>
        <w:rPr/>
        <w:t>ⰵ</w:t>
      </w:r>
      <w:r>
        <w:rPr/>
        <w:t>㍯㢩䦥䬷ꌭ祟䭗䍮桷☶悏㍏半⮡䥦杳</w:t>
      </w:r>
      <w:r>
        <w:rPr/>
        <w:t>ⳍ</w:t>
      </w:r>
      <w:r>
        <w:rPr/>
        <w:t>㗍</w:t>
      </w:r>
      <w:r>
        <w:rPr/>
        <w:t>⡗</w:t>
      </w:r>
      <w:r>
        <w:rPr/>
        <w:t>㜸礬晑䭊楮煩㍰輻㛂捫㋂瑦健</w:t>
      </w:r>
      <w:r>
        <w:rPr/>
        <w:t>Ⲭ</w:t>
      </w:r>
      <w:r>
        <w:rPr/>
        <w:t>ꄹ㕟泂潺㓂쉗摑쉉⪥頺䒻佺䢻㕷丷婉稨轐쉴䂱◂墏㖻烂吮横牯㦻埂渮땗顂䉃숻㥂</w:t>
      </w:r>
      <w:r>
        <w:rPr/>
        <w:t>ⵠ</w:t>
      </w:r>
      <w:r>
        <w:rPr/>
        <w:t>슩䘲匫▻凃쉬坬䡧䯂쉾䝪娦⾘䒣塅幏㨨䱏䔨㵙杄싂琤⩟樳旂撡</w:t>
      </w:r>
      <w:r>
        <w:rPr/>
        <w:t>ⵏ</w:t>
      </w:r>
      <w:r>
        <w:rPr/>
        <w:t>塋斩祶椪⑆汶슻쉢뼯무⤩䍏縰愦㥬숰쉙䄩뭗勂硏顡搮숵쉤ꄶ潰㦡싂㕚숷ꏂ参갸迂㐱畆䱎䵅櫃깗䫂⩭</w:t>
      </w:r>
      <w:r>
        <w:rPr/>
        <w:t>ⵍ</w:t>
      </w:r>
      <w:r>
        <w:rPr/>
        <w:t>䥸皩睟Ⓙ顐剱剙ꌱ♁奈뗎㐥先䑍瘤쉗潴䐲奖摟䙀䩮䗍奄㇂渶䲵飂䙇캿硇ぢ婨睈硉䐳뽪긽顖</w:t>
      </w:r>
      <w:r>
        <w:rPr/>
        <w:t>ⷂ</w:t>
      </w:r>
      <w:r>
        <w:rPr/>
        <w:t>浉䰱偤뭞꥔쉕쉔楍欬顈徬係湃㍟숬▮啉皻㑒硆忂숷┴瑒숶皘㷂庩쉂쉏洰㩔祵쌲䁱縤海㭧牢⥒</w:t>
      </w:r>
      <w:r>
        <w:rPr/>
        <w:t>ⵅ</w:t>
      </w:r>
      <w:r>
        <w:rPr/>
        <w:t>ꏂꌪ⑫轘䡗㢻僂未塴祎</w:t>
      </w:r>
      <w:r>
        <w:rPr/>
        <w:t>ⶡ</w:t>
      </w:r>
      <w:r>
        <w:rPr/>
        <w:t>夭扳㭂卮海숬樮偺䰥䴪珂猱㷃物杷漽丬</w:t>
      </w:r>
      <w:r>
        <w:rPr/>
        <w:t>ⵔ</w:t>
      </w:r>
      <w:r>
        <w:rPr/>
        <w:t>숮慰䙬䡾떩⭷</w:t>
      </w:r>
      <w:r>
        <w:rPr/>
        <w:t>⠩⬬</w:t>
      </w:r>
      <w:r>
        <w:rPr/>
        <w:t>䀭輣䁢呱㐤濃剉쎮⧎䕞噸硄㥮♞欬灔殬▩輽쉟㙩</w:t>
      </w:r>
      <w:r>
        <w:rPr/>
        <w:t>ꤽ</w:t>
      </w:r>
      <w:r>
        <w:rPr/>
        <w:t>垥</w:t>
      </w:r>
      <w:r>
        <w:rPr/>
        <w:t>ꤣ</w:t>
      </w:r>
      <w:r>
        <w:rPr/>
        <w:t>쉌惂⹥䱳츸灊汸灆⹘弻輪⑹숮⭱䰣䭷灙녣溻䉹母涻</w:t>
      </w:r>
      <w:r>
        <w:rPr/>
        <w:t>ꤤ</w:t>
      </w:r>
      <w:r>
        <w:rPr/>
        <w:t>ꇂ</w:t>
      </w:r>
      <w:r>
        <w:rPr/>
        <w:t>ꕤ</w:t>
      </w:r>
      <w:r>
        <w:rPr/>
        <w:t>輶⻂ꍠ⍊⥕숭协⵺怯慥朱彊䰲㭤</w:t>
      </w:r>
      <w:r>
        <w:rPr/>
        <w:t>⠵</w:t>
      </w:r>
      <w:r>
        <w:rPr/>
        <w:t>䙮䅧咏쉘殣泍椩儹⑞李砥ꌩ泍䄪쉀噔㕂獯剮䌮ꅷ䞩昳숶轟쉹㔪斩슻⛂ꍔ♌刪⨭☷幰⎩獣䩇뽬呞껂䓃ꄮ촨拂䴊쉢㬣싂㓂佺쉴䅒충䌤嘣惂妿牫㑯⾘䝬㶡껂奲숶幧㌮坘껂熱斣獱䝒啸嘽쵖瞱㏂⭗䨱딬䝣⩁祪喬⩣牎䨳顔쉅숶걳壂녮ꄦ瓂冥冩䥷摀쉇쉀题ㅰ</w:t>
      </w:r>
      <w:r>
        <w:rPr/>
        <w:t>ꦏꕉ</w:t>
      </w:r>
      <w:r>
        <w:rPr/>
        <w:t>뭘捫긱䙰ꅾ⦱㚡䲣㉁ꆻ䄣쉬⬵穫ꅟ슘横㑃穐暣洪땦숭畔畍佫敯䭠㍵╕甴䡎琯䱏伤堸쉎仂㍒戺娹呒ㅊ㈪칯╯썁쉒勂姂</w:t>
      </w:r>
      <w:r>
        <w:rPr/>
        <w:t>⠱</w:t>
      </w:r>
      <w:r>
        <w:rPr/>
        <w:t>䓂⪱瓂壍ꥱ⦩넽琸딳擂♖⨥슣幋朰䜭䗎⩶㕒䜻㭫廂쉶橸剬偎䅫㍾딬㙀擂쉉썘㐭</w:t>
      </w:r>
      <w:r>
        <w:rPr/>
        <w:t>ꥄ</w:t>
      </w:r>
      <w:r>
        <w:rPr/>
        <w:t>쉂忎㉣摌㬽伤煈</w:t>
      </w:r>
      <w:r>
        <w:rPr/>
        <w:t>ꤵ</w:t>
      </w:r>
      <w:r>
        <w:rPr/>
        <w:t>砹壂折㘣参哂ꎵ公瓃쉏慞</w:t>
      </w:r>
      <w:r>
        <w:rPr/>
        <w:t>ꔳ┮</w:t>
      </w:r>
      <w:r>
        <w:rPr/>
        <w:t>㙵䩹㨸숯┮牥填勂㒿충共㷂</w:t>
      </w:r>
      <w:r>
        <w:rPr/>
        <w:t>Ɑ</w:t>
      </w:r>
      <w:r>
        <w:rPr/>
        <w:t>ꔤ</w:t>
      </w:r>
      <w:r>
        <w:rPr/>
        <w:t>吽椫䕭⌲䵣</w:t>
      </w:r>
      <w:r>
        <w:rPr/>
        <w:t>ꔮ</w:t>
      </w:r>
      <w:r>
        <w:rPr/>
        <w:t>儶敃墘协僂쏂䃂䕟灸䮵獆♫愴ꅎ犣愵䱤뼣璻</w:t>
      </w:r>
      <w:r>
        <w:rPr/>
        <w:t>꤯</w:t>
      </w:r>
      <w:r>
        <w:rPr/>
        <w:t>穲슮㨥祮渲쉰䡶촲㝵♒㘥獘쉪</w:t>
      </w:r>
      <w:r>
        <w:rPr/>
        <w:t>꧂</w:t>
      </w:r>
      <w:r>
        <w:rPr/>
        <w:t>伬⤯</w:t>
      </w:r>
      <w:r>
        <w:rPr/>
        <w:t>ⱳ╂</w:t>
      </w:r>
      <w:r>
        <w:rPr/>
        <w:t>塊䴭깢啭振㔭焱뽰곃㍅祏剷瘸欪灌濂갯婭桇</w:t>
      </w:r>
      <w:r>
        <w:rPr/>
        <w:t>ꥁ</w:t>
      </w:r>
      <w:r>
        <w:rPr/>
        <w:t>㭨⩖睙숽伥䥑쉊쉕</w:t>
      </w:r>
      <w:r>
        <w:rPr/>
        <w:t>⡒</w:t>
      </w:r>
      <w:r>
        <w:rPr/>
        <w:t>걍䵲婔剁꤮⨪㚥倦绂㔮晞캩幒央乣썤쉕슩盂汚쌩囂䍃</w:t>
      </w:r>
      <w:r>
        <w:rPr/>
        <w:t>ꤷ</w:t>
      </w:r>
      <w:r>
        <w:rPr/>
        <w:t>檡⥲狂</w:t>
      </w:r>
      <w:r>
        <w:rPr/>
        <w:t>ⱇ</w:t>
      </w:r>
      <w:r>
        <w:rPr/>
        <w:t>㈣쉮攳栫㵖励䕞皡溵㵦繂㜶䱤ꍶ橹㵳坪뼷汇嫂䭃숭</w:t>
      </w:r>
      <w:r>
        <w:rPr/>
        <w:t>⠺</w:t>
      </w:r>
      <w:r>
        <w:rPr/>
        <w:t>禵盂窩㩸繃墬嗂╅呥牊严㥑㥘㡺轋䊵畭╔拂桬轔䫃求쉥⼩</w:t>
      </w:r>
      <w:r>
        <w:rPr/>
        <w:t>ꕎ⮏⨰</w:t>
      </w:r>
      <w:r>
        <w:rPr/>
        <w:t>䓎쉣땢㍶슿⫂杇</w:t>
      </w:r>
      <w:r>
        <w:rPr/>
        <w:t>ꕇ</w:t>
      </w:r>
      <w:r>
        <w:rPr/>
        <w:t>婋⥩⍓묤⒡뾘쌤儣䴪⨬⻂帴檥㩚䆱挺걈冏⍃㩭뽕橵䵇䱪땵ꌸ廂晀昬䲿炬⴨癌㪣䝤磎䳂㑊剗䦻⌷汞㕟䍨ꎣ슏녎囍쉃쉮䑟츸縶녧㘩㝏揂琻瑊䀽╗뇂㊏歀䓎稽깠깃顤涏慩㊘묷禩⺘䝓旂</w:t>
      </w:r>
      <w:r>
        <w:rPr/>
        <w:t>ꗂ</w:t>
      </w:r>
      <w:r>
        <w:rPr/>
        <w:t>慾쉳ネ㨽凂午拂顟䶡쉋䜱꥞伲慣싂⑟쵤六ㄫ汁沥瀪♶㤤숮⏂䗂操ㅅ</w:t>
      </w:r>
      <w:r>
        <w:rPr/>
        <w:t>⡨</w:t>
      </w:r>
      <w:r>
        <w:rPr/>
        <w:t>挪쏃ꆣ췂牢㭊⼯⭕仃뽃塚䝪睹痂甹㙺漪ッ僂辵潔ꏂ唰浐绎싂䷂癱䩔㘩㇂뾿牋숽</w:t>
      </w:r>
      <w:r>
        <w:rPr/>
        <w:t>ꦻꤷ</w:t>
      </w:r>
      <w:r>
        <w:rPr/>
        <w:t>儴弦毎썌촰䐩煍昦㜺䉯䍬㵖䀽ぺ㕰穢녊淃瘹숪捶䭾帹칃ㄩ䈊쉔싂弻쉮㴭濍伱</w:t>
      </w:r>
      <w:r>
        <w:rPr/>
        <w:t>⢩⨮</w:t>
      </w:r>
      <w:r>
        <w:rPr/>
        <w:t>ꖵ</w:t>
      </w:r>
      <w:r>
        <w:rPr/>
        <w:t>坯숵숭睓</w:t>
      </w:r>
      <w:r>
        <w:rPr/>
        <w:t>ꥉ</w:t>
      </w:r>
      <w:r>
        <w:rPr/>
        <w:t>ㅴ䱡</w:t>
      </w:r>
      <w:r>
        <w:rPr/>
        <w:t>ꕃ</w:t>
      </w:r>
      <w:r>
        <w:rPr/>
        <w:t>䱠䝍숫祊딮䩖正㬪欫숷숦䄭摬츣䶘さ捳顱慟佗迂冘奨毃ꍩ怳硕汚柂놥⭩吷⨦</w:t>
      </w:r>
      <w:r>
        <w:rPr/>
        <w:t>ⵕ</w:t>
      </w:r>
      <w:r>
        <w:rPr/>
        <w:t>ꄱ睵妘䙈䁣갴</w:t>
      </w:r>
      <w:r>
        <w:rPr/>
        <w:t>ⴲ</w:t>
      </w:r>
      <w:r>
        <w:rPr/>
        <w:t>煺凎⑃쉃癩⤩獍㠮奕畉堲桔侥幚뼳〣㇂⑔걳僂숻甲싎㇂䝾噄䈨䟂浶䒣ꥬ걸뇂겘㝡츽䵉㥏문䱴쉷㙆暏刵渫曂坒䉳쉰⍲쉃䉉㴳썷権勎</w:t>
      </w:r>
      <w:r>
        <w:rPr/>
        <w:t>Ⳃ⌹</w:t>
      </w:r>
      <w:r>
        <w:rPr/>
        <w:t>쉾権偟숱璮疬╌딵쉊䁤䷂灮檻⽚곂劮뗎쉠䚬愲十뿂ꆿ䳃幒ꌳ額쉅</w:t>
      </w:r>
      <w:r>
        <w:rPr/>
        <w:t>Ⱔ</w:t>
      </w:r>
      <w:r>
        <w:rPr/>
        <w:t>쉐漴䥎칋猽偑䁙垏塤숻澥䬭䜪䱒㬥晧쵶깞坖䝆䊬灗䣂拂</w:t>
      </w:r>
      <w:r>
        <w:rPr/>
        <w:t>Ⱖ</w:t>
      </w:r>
      <w:r>
        <w:rPr/>
        <w:t>뭌刮颻㥅⭯䖩夣⤮쏂</w:t>
      </w:r>
      <w:r>
        <w:rPr/>
        <w:t>꥓</w:t>
      </w:r>
      <w:r>
        <w:rPr/>
        <w:t>丣扬䕀</w:t>
      </w:r>
      <w:r>
        <w:rPr/>
        <w:t>ⰹ</w:t>
      </w:r>
      <w:r>
        <w:rPr/>
        <w:t>ꕰꗂ</w:t>
      </w:r>
      <w:r>
        <w:rPr/>
        <w:t>䝯㴤Ⓜ䃂⺘㉌㯂潕쉞硁䰤</w:t>
      </w:r>
      <w:r>
        <w:rPr/>
        <w:t>ꥄ⏂</w:t>
      </w:r>
      <w:r>
        <w:rPr/>
        <w:t>뽇拂ず</w:t>
      </w:r>
      <w:r>
        <w:rPr/>
        <w:t>Ⱨ</w:t>
      </w:r>
      <w:r>
        <w:rPr/>
        <w:t>ꥥ숶潫␸汷䦵䕴㫂⧂</w:t>
      </w:r>
      <w:r>
        <w:rPr/>
        <w:t>ⰴ⪱</w:t>
      </w:r>
      <w:r>
        <w:rPr/>
        <w:t>꺵칵습昬兌</w:t>
      </w:r>
      <w:r>
        <w:rPr/>
        <w:t>⡘</w:t>
      </w:r>
      <w:r>
        <w:rPr/>
        <w:t>䣃埂뽤灒⛂檥敐杊숸弦습쉩⬬ㅾ㔣優整狃序䅔䑹慰촱쉊</w:t>
      </w:r>
      <w:r>
        <w:rPr/>
        <w:t>ⷂ</w:t>
      </w:r>
      <w:r>
        <w:rPr/>
        <w:t>ꅚ⬥癤ㅙ坱伱䤫䈩</w:t>
      </w:r>
      <w:r>
        <w:rPr/>
        <w:t>ꔨ</w:t>
      </w:r>
      <w:r>
        <w:rPr/>
        <w:t>幩扪ꇂ吣娸⩌컂噯㉳겥㨫䅃⩏奏묬债䘦摀杀嫂䈱眴琴꧎っ</w:t>
      </w:r>
      <w:r>
        <w:rPr/>
        <w:t>Ⱙ</w:t>
      </w:r>
      <w:r>
        <w:rPr/>
        <w:t>㯃䯂氱㞮</w:t>
      </w:r>
      <w:r>
        <w:rPr/>
        <w:t>ⷂ</w:t>
      </w:r>
      <w:r>
        <w:rPr/>
        <w:t>墵㥔䄪쉊</w:t>
      </w:r>
      <w:r>
        <w:rPr/>
        <w:t>ꔰ</w:t>
      </w:r>
      <w:r>
        <w:rPr/>
        <w:t>焯</w:t>
      </w:r>
      <w:r>
        <w:rPr/>
        <w:t>ꦬ</w:t>
      </w:r>
      <w:r>
        <w:rPr/>
        <w:t>洵扪硖摊牙杷坟䆩畩㣃䙌</w:t>
      </w:r>
      <w:r>
        <w:rPr/>
        <w:t>ⱞ</w:t>
      </w:r>
      <w:r>
        <w:rPr/>
        <w:t>桘捪㇂撘믂䧂嫂昱潇穄⤥쌪囂徥灷⽎硖曂㟎湺⏂睾佸</w:t>
      </w:r>
      <w:r>
        <w:rPr/>
        <w:t>꤯</w:t>
      </w:r>
      <w:r>
        <w:rPr/>
        <w:t>灡쉒쉌䙫䁦㟂䉩ꄭ儰</w:t>
      </w:r>
      <w:r>
        <w:rPr/>
        <w:t>Ɑ</w:t>
      </w:r>
      <w:r>
        <w:rPr/>
        <w:t>湉</w:t>
      </w:r>
      <w:r>
        <w:rPr/>
        <w:t>ꗂ</w:t>
      </w:r>
      <w:r>
        <w:rPr/>
        <w:t>恩뭂㤪</w:t>
      </w:r>
      <w:r>
        <w:rPr/>
        <w:t>ⲏ</w:t>
      </w:r>
      <w:r>
        <w:rPr/>
        <w:t>땇啘㋂橕┯츮⹕㭱䠶</w:t>
      </w:r>
      <w:r>
        <w:rPr/>
        <w:t>꧂</w:t>
      </w:r>
      <w:r>
        <w:rPr/>
        <w:t>噊칳슥滃殏</w:t>
      </w:r>
      <w:r>
        <w:rPr/>
        <w:t>ⵋ</w:t>
      </w:r>
      <w:r>
        <w:rPr/>
        <w:t>汩</w:t>
      </w:r>
      <w:r>
        <w:rPr/>
        <w:t>⢏</w:t>
      </w:r>
      <w:r>
        <w:rPr/>
        <w:t>슬㐹繊㤫抿쉑싂㩱㩆柂佫㙁䙹쉈䈵㕍怦洳㵐沣漪</w:t>
      </w:r>
      <w:r>
        <w:rPr/>
        <w:t>ⱄ</w:t>
      </w:r>
      <w:r>
        <w:rPr/>
        <w:t>㡇畹䦩杣晇㤰䕤⼺甫</w:t>
      </w:r>
      <w:r>
        <w:rPr/>
        <w:t>ꖩ</w:t>
      </w:r>
      <w:r>
        <w:rPr/>
        <w:t>匪湉橸▘頯깣䩟␰숰禡䢥놡㍇䎣┫㭩敠䟍䉠㑉渣秂婠槃숪欮뽖무悵礽碩쎣믂쉈心㍖䵯⭬琵䃂⽐䠪</w:t>
      </w:r>
      <w:r>
        <w:rPr/>
        <w:t>ⱔ⬦</w:t>
      </w:r>
      <w:r>
        <w:rPr/>
        <w:t>갤朥쉴ꥴ繪㒬䬫숦整㵇⤰䴲㥘ꅅ廂削䓂㍗뾩攴䕂昵땀飂哂⚩ꍦ啃づ㕏㐷塣⨴⍍□⨭渭秂㛂⩐걂暏瑦⑈녙䝉Ⓜ轔ヂ췂㜥橵㣂䩐슿百潪쉅礽刽呺殩⺣䁏员⒩칗⍗偡ꄯ扩摡숊䝶歚桚⥚徣抱朩슿뮵㵑汨㉸숸娫</w:t>
      </w:r>
      <w:r>
        <w:rPr/>
        <w:t>ꕧ</w:t>
      </w:r>
      <w:r>
        <w:rPr/>
        <w:t>瘽䡬の쵫뭪噟妱圴䙏⛃⩵犿烂奴㡏䭤輦⹦硖ꏂ坌㦻泂</w:t>
      </w:r>
      <w:r>
        <w:rPr/>
        <w:t>⡅</w:t>
      </w:r>
      <w:r>
        <w:rPr/>
        <w:t>秎咬硺숱숱ꍂ㚱뽥╉쉦쉁㔪쉓忂婶</w:t>
      </w:r>
      <w:r>
        <w:rPr/>
        <w:t>ꦥ</w:t>
      </w:r>
      <w:r>
        <w:rPr/>
        <w:t>磃縫넶숭䰷㡬垏䃂䥚㍞䍱</w:t>
      </w:r>
      <w:r>
        <w:rPr/>
        <w:t>ⱆ</w:t>
      </w:r>
      <w:r>
        <w:rPr/>
        <w:t>煒婩ꥹ㔯冡숰㉸뗂썟ꍇ渹␯⮏恉楑瓃䀤桚媬搯쉁帩慅믃噇稦㴳㡈㣂䕥慭뇂坈摰⭏뽧䍋儬⍱彣㔭潪浊浚⥔䕂</w:t>
      </w:r>
      <w:r>
        <w:rPr/>
        <w:t>⡙</w:t>
      </w:r>
      <w:r>
        <w:rPr/>
        <w:t>慮戩揂숦⥯슩</w:t>
      </w:r>
      <w:r>
        <w:rPr/>
        <w:t>Ⲯ</w:t>
      </w:r>
      <w:r>
        <w:rPr/>
        <w:t>㪥䔹兙걱禬쵘椨⸪晢㡐癑彞䙪働칷先카啾嚘숦曂슩㕇婨冣倳</w:t>
      </w:r>
      <w:r>
        <w:rPr/>
        <w:t>ꥏ</w:t>
      </w:r>
      <w:r>
        <w:rPr/>
        <w:t>㢡䭔嘨噒㫍㭞슩椸믂区剹</w:t>
      </w:r>
      <w:r>
        <w:rPr/>
        <w:t>꧂</w:t>
      </w:r>
      <w:r>
        <w:rPr/>
        <w:t>쉲儱ꏎ眺奢䵁厮⾣䱭窥촻㍺㡊爱杲玮ꇂ橚潚䞮䑾婺㉬堺쉪摔桟⩇㊩⭘뽫治倻겵䗂</w:t>
      </w:r>
      <w:r>
        <w:rPr/>
        <w:t>ⵘ</w:t>
      </w:r>
      <w:r>
        <w:rPr/>
        <w:t>凂畯頳祌橒東廎䲬䴵啎擂♔歎湚玥礩⑗뭹숲參㕔砰ꎡ䔰帬䕥偰ꍪ祓杵懂瑞ꌽ㙦汹灭䤣䉨焮湾쉒</w:t>
      </w:r>
      <w:r>
        <w:rPr/>
        <w:t>⡇</w:t>
      </w:r>
      <w:r>
        <w:rPr/>
        <w:t>奂쉕瞣싂䄹殩晕</w:t>
      </w:r>
      <w:r>
        <w:rPr/>
        <w:t>ꤤ</w:t>
      </w:r>
      <w:r>
        <w:rPr/>
        <w:t>깙䕄慰奠㟂幇潡㇂쉦幫玥ꥷ䱤㘷쉀㍢橃ꍍ⍮禩乍恺晇婌칯㐩㝚⨱儶쉾敖姂盂憣帩⑆䴵쉆쵣㑒磎䥵ꥪ슬ꍨ埂挤☶匵畈晊䦵숻烂婩癭䲘썴⾱为싂瓂꺩䩄㭄ꄦ恥㑓䝓炥啰奓㕩숶㙲庩垩神쉂㤹猹쉴꺥땗㜬쉇撏</w:t>
      </w:r>
      <w:r>
        <w:rPr/>
        <w:t>ⱒ</w:t>
      </w:r>
      <w:r>
        <w:rPr/>
        <w:t>娦䋂녋眨琥顒칭勂潲⍰硳奤쉘䤺癶稱⌣쉔敪숶卫儷䁢旂ㅭ慩悥䝩⹢䥀꺡껂㛂㬻偢</w:t>
      </w:r>
      <w:r>
        <w:rPr/>
        <w:t>꧃</w:t>
      </w:r>
      <w:r>
        <w:rPr/>
        <w:t>김싂녨⥔婬䊵깟쉤䋍</w:t>
      </w:r>
      <w:r>
        <w:rPr/>
        <w:t>ⷂ</w:t>
      </w:r>
      <w:r>
        <w:rPr/>
        <w:t>㋂啓杔</w:t>
      </w:r>
      <w:r>
        <w:rPr/>
        <w:t>ⱋ</w:t>
      </w:r>
      <w:r>
        <w:rPr/>
        <w:t>癲卐뼪徿厩昩㝔⽟넹縤䞻横</w:t>
      </w:r>
      <w:r>
        <w:rPr/>
        <w:t>ꗂ</w:t>
      </w:r>
      <w:r>
        <w:rPr/>
        <w:t>氥숯⬩뽞啃췂濂䒬戻䥂⼸㓎쉪欳䗎녭祓䴸⹡⾬ꇂ影숳숬㬻晙浴䤳参瓂⧂ꍫ㙠爷䑾쉄䤥頥슘㦮彡斣揂瑚港⨵㪡⻂偂쉍</w:t>
      </w:r>
      <w:r>
        <w:rPr/>
        <w:t>Ⱙ</w:t>
      </w:r>
      <w:r>
        <w:rPr/>
        <w:t>轫䭇敠䌪噫췂樵⨬묭呎㵺뼴춮泎숭䓂㡑䉰ㄻ쉕걠哂뮱쉘呒䬺彅飃䗂殬塡쉑玥ꌫ䯃楱쉡</w:t>
      </w:r>
      <w:r>
        <w:rPr/>
        <w:t>ꥑ</w:t>
      </w:r>
      <w:r>
        <w:rPr/>
        <w:t>牪扴恣汓懂㬸뾻㍉縴浆歮쉩⎩⻂⹏睨깙쉎晬⽁潈㡓캬㇂䅲樊㏂䨩婰䉌攪쉪⸷㮿ヂ倫⧂싂쌪䪮啀狂쵸넪깒䁷忂쉣㓂卯迂䋂坩㬻䢩歭䡗</w:t>
      </w:r>
      <w:r>
        <w:rPr/>
        <w:t>ꤺ</w:t>
      </w:r>
      <w:r>
        <w:rPr/>
        <w:t>刺㓂敺걵浀㴭녪〨凂Ⓜ呵慴䍖뭪捗曂싍㮿쌴㍥䁂敍뽯컂䵖㤹컂쉢</w:t>
      </w:r>
      <w:r>
        <w:rPr/>
        <w:t>ⰴ</w:t>
      </w:r>
      <w:r>
        <w:rPr/>
        <w:t>焷넪뭀噔硣坸楫璘┳楣⩫朸敂顩煐煋栺</w:t>
      </w:r>
      <w:r>
        <w:rPr/>
        <w:t>⠪</w:t>
      </w:r>
      <w:r>
        <w:rPr/>
        <w:t>숱廍䤤ㅶꄴ싂摠㎩㇍⩗쉋䳎垱뭎眪櫂瘻厩礮㕟⛂乇쉭奌䤴쉰呢挨䭮奧瘵晘矂桋㙥䕏⿂㍧兎稺</w:t>
      </w:r>
    </w:p>
    <w:p>
      <w:pPr>
        <w:pStyle w:val="PreformattedText"/>
        <w:bidi w:val="0"/>
        <w:spacing w:before="0" w:after="0"/>
        <w:jc w:val="left"/>
        <w:rPr/>
      </w:pPr>
      <w:r>
        <w:rPr/>
        <w:t>␫⨺</w:t>
      </w:r>
      <w:r>
        <w:rPr/>
        <w:t>ⵁ</w:t>
      </w:r>
      <w:r>
        <w:rPr/>
        <w:t>怤ꅳ桫䏎睪䕱뽲ꌭ숯⥫硴뼩稵䴪</w:t>
      </w:r>
      <w:r>
        <w:rPr/>
        <w:t>⣂</w:t>
      </w:r>
      <w:r>
        <w:rPr/>
        <w:t>㙱쉪묰繴㌱꺥暱싃䀥䙅䎩䝑⩰へ깊剹弳숻⍉窩쵯掣⍖䥓敾獧♋쉋䑡彥썒欺本</w:t>
      </w:r>
      <w:r>
        <w:rPr/>
        <w:t>Ⳃ</w:t>
      </w:r>
      <w:r>
        <w:rPr/>
        <w:t>㖡넽祚숷㍮䥇斩⪡⩄䍘</w:t>
      </w:r>
      <w:r>
        <w:rPr/>
        <w:t>ꕔ</w:t>
      </w:r>
      <w:r>
        <w:rPr/>
        <w:t>뼤癴䥐刳狂攸䥏Ⓜ嗎暻㡂㜨〫牉䄣坺갷숹딽⍑ꍘ쉡</w:t>
      </w:r>
      <w:r>
        <w:rPr/>
        <w:t>ꖘ</w:t>
      </w:r>
      <w:r>
        <w:rPr/>
        <w:t>啹⨹⤹쉃杤䖘梬</w:t>
      </w:r>
      <w:r>
        <w:rPr/>
        <w:t>ꥅ</w:t>
      </w:r>
      <w:r>
        <w:rPr/>
        <w:t>놬뭁縴眹⭬쉹呾싂癓佋㫂䬪녁伯䠽쉑뗂儺ㅀ⭌凂䵔戸殏癢䝓㞮</w:t>
      </w:r>
      <w:r>
        <w:rPr/>
        <w:t>ⱱ</w:t>
      </w:r>
      <w:r>
        <w:rPr/>
        <w:t>獄䑨刱┩⑵煫㐸佤ꌲ</w:t>
      </w:r>
      <w:r>
        <w:rPr/>
        <w:t>ꦩ⍅</w:t>
      </w:r>
      <w:r>
        <w:rPr/>
        <w:t>炩牕欺깎䃂侥嫂改숮焹㌪㙯捎䥩匲</w:t>
      </w:r>
      <w:r>
        <w:rPr/>
        <w:t>⡂</w:t>
      </w:r>
      <w:r>
        <w:rPr/>
        <w:t>㎣⑋捩么㭏庬⥪쉭떮⨪䄤䎱䤦㵅ꥥ⍹긵␹╫㠩쉶䩾㵏⹸촹ꇂ㕷䷂쉑桐㉥쉨奩뽑숰쉫뭄慚癉時敱뮮捯据겡带極㤫幭畈䪿囎顨恔</w:t>
      </w:r>
      <w:r>
        <w:rPr/>
        <w:t>ꔵ</w:t>
      </w:r>
      <w:r>
        <w:rPr/>
        <w:t>牭쉴싎瘪䠨</w:t>
      </w:r>
      <w:r>
        <w:rPr/>
        <w:t>⡮</w:t>
      </w:r>
      <w:r>
        <w:rPr/>
        <w:t>숣䡬♦</w:t>
      </w:r>
      <w:r>
        <w:rPr/>
        <w:t>ꔺ</w:t>
      </w:r>
      <w:r>
        <w:rPr/>
        <w:t>抩刱涻걒㓂琸㕁卒믂쉕䩉⺘浭剡楀卐縲䟃㍞㯂㶩䈮畨쉭收숫싃椹㝃㥈㉊㣂䩒싂塓</w:t>
      </w:r>
      <w:r>
        <w:rPr/>
        <w:t>ꦱ⍸</w:t>
      </w:r>
      <w:r>
        <w:rPr/>
        <w:t>㢱亡㝩摷뗂ㅂ㛂晾卫뮥䓂䍺幰쵒噀敀쉲砽숮湃楂㕵䁩洳䉦㡍璣全㫃⩓婒穰瀳⑧뽠숵쉔쉤䠹䭵䄭䭕䝞ꆵ㍈䁰梩睥ꍍ⨸瓃䵲쉶憵㦵쉍㑡䵍쉘䵶썫㙋敕䜦顥녵䢣⩉祺⹕⏂걄╕潄䵕춏䬤仂무⵳깘⹨㠳䢣䕣楑㭙㣂㜪⽄쌩ㆬ췂⥹昦盂쉙仂䅘</w:t>
      </w:r>
      <w:r>
        <w:rPr/>
        <w:t>ꤸ</w:t>
      </w:r>
      <w:r>
        <w:rPr/>
        <w:t>땸樬⽍䓎灕䶬⥷䥴⸨쉩彊쵇쉬沵썪㣂</w:t>
      </w:r>
      <w:r>
        <w:rPr/>
        <w:t>⢡</w:t>
      </w:r>
      <w:r>
        <w:rPr/>
        <w:t>矂䀦侬恪慐敭穏</w:t>
      </w:r>
      <w:r>
        <w:rPr/>
        <w:t>ⵟ</w:t>
      </w:r>
      <w:r>
        <w:rPr/>
        <w:t>攤㴨潢䪏惂숮땡⒬稨숣䶘쉱䄲媩䖥噹ꌊ汎姂싃䨱쉬</w:t>
      </w:r>
      <w:r>
        <w:rPr/>
        <w:t>⡌</w:t>
      </w:r>
      <w:r>
        <w:rPr/>
        <w:t>䍅ふ㠨劬塠塉䜮䙩싂呟併欱坐㢡癳䆻啫榵歴쉴㐫洳캩捗뗂湂櫂쉡爯䌫䙏⻂</w:t>
      </w:r>
      <w:r>
        <w:rPr/>
        <w:t>⠨</w:t>
      </w:r>
      <w:r>
        <w:rPr/>
        <w:t>숲싂䕲平䱱漩䵭恗埂䑴䛎숯ꥰ쉸優쉵䥴䫂焬⦘囂壃婠䅘갱</w:t>
      </w:r>
      <w:r>
        <w:rPr/>
        <w:t>ⷂ⍙</w:t>
      </w:r>
      <w:r>
        <w:rPr/>
        <w:t>㕁票湃⿂婫⥋</w:t>
      </w:r>
      <w:r>
        <w:rPr/>
        <w:t>⠱</w:t>
      </w:r>
      <w:r>
        <w:rPr/>
        <w:t>ꥀ</w:t>
      </w:r>
      <w:r>
        <w:rPr/>
        <w:t>扇쉕卥假䈳焪硕쉵稣桡佄堪⧂㷂</w:t>
      </w:r>
      <w:r>
        <w:rPr/>
        <w:t>ꦮ</w:t>
      </w:r>
      <w:r>
        <w:rPr/>
        <w:t>쵭썡⧂⹹䌫쉧砣숶獱䉪ꌶ䖩⹭걌焻歑報쉀⻂兏쎮儻硢倮娪捧깑㴨촵⥖쉙摁扨㭮뼪焴묷楊奓搫㕗㋂眨</w:t>
      </w:r>
      <w:r>
        <w:rPr/>
        <w:t>⢩</w:t>
      </w:r>
      <w:r>
        <w:rPr/>
        <w:t>埃捷父璮婈未㍡ꅩ撻⭆敪㩋䍩䑒畂公╳塘⭭〥㕞㡓딲䮩汋䀻걂숶噯♃䊮䍩䝢䠱䬲땴㮣春拃昵啯</w:t>
      </w:r>
      <w:r>
        <w:rPr/>
        <w:t>⡾</w:t>
      </w:r>
      <w:r>
        <w:rPr/>
        <w:t>㗎䩱䍵┦煟碩榩縱␽걊嚩懍偐䭑땩畷싂땫撩ꥳ䵩⺡渤싃⭈☪戨䱨땾뭰歠녍拂敶ㅐ祗癤歕녀⥹摯녱숪䤸껂倱땘㩎偪</w:t>
      </w:r>
      <w:r>
        <w:rPr/>
        <w:t>ⰲ</w:t>
      </w:r>
      <w:r>
        <w:rPr/>
        <w:t>憘繅⧂刪㯂吤㕒琣♦슘婍ꌥꌷ支啵㋂爻䞬捂䅥啁䎏伻晕┦슘䱾纩ꇂ䅅</w:t>
      </w:r>
      <w:r>
        <w:rPr/>
        <w:t>ꕠ</w:t>
      </w:r>
      <w:r>
        <w:rPr/>
        <w:t>䣂䢣绍겡睅セ슩걃녩깈漣</w:t>
      </w:r>
      <w:r>
        <w:rPr/>
        <w:t>ⰹ</w:t>
      </w:r>
      <w:r>
        <w:rPr/>
        <w:t>䀣칳⨱晄厥㑀颮䰺片框⍢䑣</w:t>
      </w:r>
      <w:r>
        <w:rPr/>
        <w:t>ꕹ</w:t>
      </w:r>
      <w:r>
        <w:rPr/>
        <w:t>⽵㉷⩡偋㉯䝟⌳淎ꥵ偃繌㙣⽆䡋딬캘噓榻슱弩⺏䡵</w:t>
      </w:r>
      <w:r>
        <w:rPr/>
        <w:t>⡾</w:t>
      </w:r>
      <w:r>
        <w:rPr/>
        <w:t>쉚슏略塇䱙攥ꥹ䉭づ뭫奀晋䵖剈䭁杁껂♤楣䞿呧䔣顓睘㩇╦㤩彯䘵㩶䜷刦䁂洹桦㵈㠳轋潋竂䘶輲㉦뽘ꍩ轙䙩汁嗂㨮숺</w:t>
      </w:r>
      <w:r>
        <w:rPr/>
        <w:t>Ᵽ</w:t>
      </w:r>
      <w:r>
        <w:rPr/>
        <w:t>啗뼻嗂瑱坺晈昰颻칀摁⬬䝵㈱䨵</w:t>
      </w:r>
      <w:r>
        <w:rPr/>
        <w:t>Ⱖ</w:t>
      </w:r>
      <w:r>
        <w:rPr/>
        <w:t>䍪慷妵堳䛂捗</w:t>
      </w:r>
      <w:r>
        <w:rPr/>
        <w:t>ⵕ</w:t>
      </w:r>
      <w:r>
        <w:rPr/>
        <w:t>湑⼪爲牎煩⒏쉷䝳恧</w:t>
      </w:r>
      <w:r>
        <w:rPr/>
        <w:t>ꕩ</w:t>
      </w:r>
      <w:r>
        <w:rPr/>
        <w:t>犥迂冡</w:t>
      </w:r>
      <w:r>
        <w:rPr/>
        <w:t>ꖥ</w:t>
      </w:r>
      <w:r>
        <w:rPr/>
        <w:t>坖䵎㯂⍷勃憏䃂⩢颻㦘뭒悬䍔敘〣⩧슥뇂皿湍忂</w:t>
      </w:r>
      <w:r>
        <w:rPr/>
        <w:t>ⶵ</w:t>
      </w:r>
      <w:r>
        <w:rPr/>
        <w:t>㌫櫍䍉杠춣㉧ぱ磂</w:t>
      </w:r>
      <w:r>
        <w:rPr/>
        <w:t>ⵔ</w:t>
      </w:r>
      <w:r>
        <w:rPr/>
        <w:t>䵩♹ꅂ㘰剎䁅湓妥㵑璱梻Ⓜ쉸⩬쉃㪬ㅺ</w:t>
      </w:r>
      <w:r>
        <w:rPr/>
        <w:t>ꔽ</w:t>
      </w:r>
      <w:r>
        <w:rPr/>
        <w:t>抮徘癟⥴걖绂偈敞</w:t>
      </w:r>
      <w:r>
        <w:rPr/>
        <w:t>ꤶ</w:t>
      </w:r>
      <w:r>
        <w:rPr/>
        <w:t>䰺숬椬慸싂ꄽ쉅䲵⨣改䤩</w:t>
      </w:r>
      <w:r>
        <w:rPr/>
        <w:t>Ⱖ♐</w:t>
      </w:r>
      <w:r>
        <w:rPr/>
        <w:t>딬憱쉣倪氱泂뽷╤㵵⵲ꍤꇎ䱞┴夳櫂</w:t>
      </w:r>
      <w:r>
        <w:rPr/>
        <w:t>ꤸ</w:t>
      </w:r>
      <w:r>
        <w:rPr/>
        <w:t>䵸쉪嫂㝔䕡␭㣂쉱땡ㅁ㒵㙱睢싂슮䂮걤⽹㵾牃녰噩窬晉献瑶쉤䍎姍剋뿂</w:t>
      </w:r>
      <w:r>
        <w:rPr/>
        <w:t>Ⰺ</w:t>
      </w:r>
      <w:r>
        <w:rPr/>
        <w:t>䈷꺻숳䉤⤴</w:t>
      </w:r>
      <w:r>
        <w:rPr/>
        <w:t>ⱋ</w:t>
      </w:r>
      <w:r>
        <w:rPr/>
        <w:t>繷쉮氪䕧⭑⭇쵹⥵摫⚡땂摍浂숱塮䕦䁨恏♩敠憬捥뾩䥭䑎畔刷ㄻ獑묽䩈䩈瘽쉘╤亿畆쉅컎녔値ㄲ吲䤳ꄯㅂ䝋偘쉮䘯咥뭓</w:t>
      </w:r>
      <w:r>
        <w:rPr/>
        <w:t>ⵆ</w:t>
      </w:r>
      <w:r>
        <w:rPr/>
        <w:t>塡轪䞬⹙础嚱䄶氮⪩䒬ꍔ◍穪瑗桀婭慯圶瑯活</w:t>
      </w:r>
      <w:r>
        <w:rPr/>
        <w:t>ꕄ</w:t>
      </w:r>
      <w:r>
        <w:rPr/>
        <w:t>桐숲䡗玩딦깞㨻扞區㘬㔺䕐津埂䀳숪뽺䬻䖱㐦䢡</w:t>
      </w:r>
      <w:r>
        <w:rPr/>
        <w:t>⡎</w:t>
      </w:r>
      <w:r>
        <w:rPr/>
        <w:t>噆柂놘깎</w:t>
      </w:r>
      <w:r>
        <w:rPr/>
        <w:t>꥓</w:t>
      </w:r>
      <w:r>
        <w:rPr/>
        <w:t>䔫쉆䩖ꥢ㮩潈卺劘呕慰听</w:t>
      </w:r>
      <w:r>
        <w:rPr/>
        <w:t>⢩⡈</w:t>
      </w:r>
      <w:r>
        <w:rPr/>
        <w:t>壂䵉湘濂⪮䰩㜤㖡㝈㢩媱</w:t>
      </w:r>
      <w:r>
        <w:rPr/>
        <w:t>Ⳃ⭸</w:t>
      </w:r>
      <w:r>
        <w:rPr/>
        <w:t>슥⍩偄⪬眮呱⑁卣㉣긯夺哂硃쉭湣쉂꥘딮猹医灴浘塧ㅵ畩繧纘떘塓쵚卵㠨竂䵍幡꥖禱뽄歋싃圪녚㝫걺⾱搸䴵㈮杶獀顳쉊愪毂橙庮䙏杧冿束⒮䧂灸䐴</w:t>
      </w:r>
      <w:r>
        <w:rPr/>
        <w:t>⡒</w:t>
      </w:r>
      <w:r>
        <w:rPr/>
        <w:t>佯ꇍ摖䕉圫⩞묫歩㩯㫂촹걾捖뭓䤪䀰ꥺ쉷犣摣煊猭㠽㜫捒㭱숩</w:t>
      </w:r>
      <w:r>
        <w:rPr/>
        <w:t>ꕲ</w:t>
      </w:r>
      <w:r>
        <w:rPr/>
        <w:t>숥楏䗂湭窘</w:t>
      </w:r>
      <w:r>
        <w:rPr/>
        <w:t>ꥃ⦮</w:t>
      </w:r>
      <w:r>
        <w:rPr/>
        <w:t>ㄥ斻⑯䨳ꏍ媮㨱㇂⬫갮摅捃啨Ⓜ䭲晭璻㠺숷숦㩗匲湹柂䩀쉱넰⑵祍慦</w:t>
      </w:r>
      <w:r>
        <w:rPr/>
        <w:t>ꤪ</w:t>
      </w:r>
      <w:r>
        <w:rPr/>
        <w:t>幕㕴偒捳桸畭땉瑁擎桂⨪쉸䑩濂◂䥰쏂摒轈啬䤽⌸⒥栻ꍐ㉁쉋녵䵎囂灗瘻㖱쉬匰⽲湁晙決⚩</w:t>
      </w:r>
      <w:r>
        <w:rPr/>
        <w:t>ꥍ</w:t>
      </w:r>
      <w:r>
        <w:rPr/>
        <w:t>㙒㑔⬭祄牑⨻㤷急眤䭰顬숪㡲皱㕕殘⪬䝾欬留熏剖歖㵥쉬㪩槂歴䒻桥⪘氵橧䛍⤣抱瑆딴址穀噕꥖ㄣ癵嗃</w:t>
      </w:r>
      <w:r>
        <w:rPr/>
        <w:t>⠲</w:t>
      </w:r>
      <w:r>
        <w:rPr/>
        <w:t>奷㬦碡걉㡙㟂쉕瀥갷㟂幠녀坍坲숹彍澬绂渫䬳㢏겘㬱</w:t>
      </w:r>
      <w:r>
        <w:rPr/>
        <w:t>ⰴ</w:t>
      </w:r>
      <w:r>
        <w:rPr/>
        <w:t>瞩瑊⽯⎵熿䍹歨噃</w:t>
      </w:r>
      <w:r>
        <w:rPr/>
        <w:t>ⴭ</w:t>
      </w:r>
      <w:r>
        <w:rPr/>
        <w:t>埂⎱洮</w:t>
      </w:r>
      <w:r>
        <w:rPr/>
        <w:t>⡁</w:t>
      </w:r>
      <w:r>
        <w:rPr/>
        <w:t>쉭</w:t>
      </w:r>
      <w:r>
        <w:rPr/>
        <w:t>⣂⨽</w:t>
      </w:r>
      <w:r>
        <w:rPr/>
        <w:t>ꄤ噤乴┽穮㡯슘䉋䴬颱厡䔶숥㶱숤搬깅䍾슻㩹檱煈ㅒ츴숣쌲⼵李促숲쉅쉂匷ヂ慬ㅦ깫걡潇䭢㨴毂嘳壂焩睦녹攭瘰颬㞥洣㍯⩦⥯㍠㒩吽㍉灘廂㍐䀶칗繩輩疵ꇂ⍒㮣撡搤慙䵹</w:t>
      </w:r>
      <w:r>
        <w:rPr/>
        <w:t>Ⱪ⨰</w:t>
      </w:r>
      <w:r>
        <w:rPr/>
        <w:t>㌤佺朴牊숪</w:t>
      </w:r>
      <w:r>
        <w:rPr/>
        <w:t>⣂</w:t>
      </w:r>
      <w:r>
        <w:rPr/>
        <w:t>⼻㝄䣂㭇䌰嚻癡䜪숯椵쉉㙺檻ꎥ帥夭㟂桔澩䚡ꍱ帵䭧♠ㅹ炡湘灎⍵姂⺻慵뭎橳䊡姂倨改䌊刳乶槂䕈⑲㴫쵳㤹곃긴䵄歍</w:t>
      </w:r>
      <w:r>
        <w:rPr/>
        <w:t>ꔯ</w:t>
      </w:r>
      <w:r>
        <w:rPr/>
        <w:t>떻婧쉎洭忂䧃剏</w:t>
      </w:r>
      <w:r>
        <w:rPr/>
        <w:t>ⵘ</w:t>
      </w:r>
      <w:r>
        <w:rPr/>
        <w:t>姂䉌惂</w:t>
      </w:r>
      <w:r>
        <w:rPr/>
        <w:t>Ⱳ</w:t>
      </w:r>
      <w:r>
        <w:rPr/>
        <w:t>ꥥ爵ꅈ㥭䪻쉁歍帱彅㙮奇碏⾿橸⧎坄㟂祆兦⭆㙁攱䰲啤恁⹦쉇캬䜵燂</w:t>
      </w:r>
      <w:r>
        <w:rPr/>
        <w:t>⢻</w:t>
      </w:r>
      <w:r>
        <w:rPr/>
        <w:t>楀숷䧂㕳〭</w:t>
      </w:r>
      <w:r>
        <w:rPr/>
        <w:t>ꕶ</w:t>
      </w:r>
      <w:r>
        <w:rPr/>
        <w:t>쉌䥩쉣ꍹ슿</w:t>
      </w:r>
      <w:r>
        <w:rPr/>
        <w:t>ꤤⵁ</w:t>
      </w:r>
      <w:r>
        <w:rPr/>
        <w:t>卶Ⓜ汫䥆</w:t>
      </w:r>
      <w:r>
        <w:rPr/>
        <w:t>ꕍ</w:t>
      </w:r>
      <w:r>
        <w:rPr/>
        <w:t>䡍㏂䅯뽨䕧栫䑄橊⹍⽨湌㟂卮</w:t>
      </w:r>
      <w:r>
        <w:rPr/>
        <w:t>ꕩ</w:t>
      </w:r>
      <w:r>
        <w:rPr/>
        <w:t>슱晥ㅷ檮癢숵ㆣ框潥䛂婨楤䱋浱</w:t>
      </w:r>
      <w:r>
        <w:rPr/>
        <w:t>ⱖ</w:t>
      </w:r>
      <w:r>
        <w:rPr/>
        <w:t>祁</w:t>
      </w:r>
      <w:r>
        <w:rPr/>
        <w:t>⠣</w:t>
      </w:r>
      <w:r>
        <w:rPr/>
        <w:t>썱区껂깑獭眱兩垬爥皵儹㗂㑒畗呡携뗂繟☵㒏♖梿㜩쉞煯㵩쵷湴搰晖兂</w:t>
      </w:r>
      <w:r>
        <w:rPr/>
        <w:t>⣂</w:t>
      </w:r>
      <w:r>
        <w:rPr/>
        <w:t>桰</w:t>
      </w:r>
      <w:r>
        <w:rPr/>
        <w:t>ꕸ</w:t>
      </w:r>
      <w:r>
        <w:rPr/>
        <w:t>拍殮眷輭漣束挸䬰扰儷⪡⬲瘹皻绍⑶䃂瘷㍣숵쉊ꄰ佞䪻䁉䨩㭉丽浬⹰䘨䀸쉕㍸숫㜰亿癖ꌫ쉳쏂쉕影캣䔭疏〵䌹⬥恈刽歯わ</w:t>
      </w:r>
      <w:r>
        <w:rPr/>
        <w:t>ꖏ</w:t>
      </w:r>
      <w:r>
        <w:rPr/>
        <w:t>䣃恰顬憻㌳轄땸噦瘭湗䏂繶飂⩴愭瑧吱倪冥걢瀤㴨竂块爸</w:t>
      </w:r>
      <w:r>
        <w:rPr/>
        <w:t>⠸</w:t>
      </w:r>
      <w:r>
        <w:rPr/>
        <w:t>쵴⪵滂㮮ꅀ♃぀匹獬匱㥊㔷橷ꅀ噇쎥</w:t>
      </w:r>
      <w:r>
        <w:rPr/>
        <w:t>ꥃ</w:t>
      </w:r>
      <w:r>
        <w:rPr/>
        <w:t>僂숮樶쵺穆䫂⍏쉄뼶扌⸵䝁㉕䈴쉊帺</w:t>
      </w:r>
      <w:r>
        <w:rPr/>
        <w:t>ꤽ</w:t>
      </w:r>
      <w:r>
        <w:rPr/>
        <w:t>嘥昰⑔䈨杉呺㑒ꌪ㑟摚쉠㔤晏ㆵ塐䆥䲡䋂⨸䡣癨</w:t>
      </w:r>
      <w:r>
        <w:rPr/>
        <w:t>꧂</w:t>
      </w:r>
      <w:r>
        <w:rPr/>
        <w:t>剚側쉅♴슩數䌤㧂晐彤焺盂⼩硣뾩婋䥔琣뼬垵숪顚㕧컂晁昹⼪</w:t>
      </w:r>
      <w:r>
        <w:rPr/>
        <w:t>⢵</w:t>
      </w:r>
      <w:r>
        <w:rPr/>
        <w:t>䄴쉙ꄴ</w:t>
      </w:r>
      <w:r>
        <w:rPr/>
        <w:t>꧂</w:t>
      </w:r>
      <w:r>
        <w:rPr/>
        <w:t>䍱숳歗⥭녴杒搸戻坬</w:t>
      </w:r>
      <w:r>
        <w:rPr/>
        <w:t>ⷂ</w:t>
      </w:r>
      <w:r>
        <w:rPr/>
        <w:t>䨤磎睅㍥쵁灶⿂</w:t>
      </w:r>
      <w:r>
        <w:rPr/>
        <w:t>ⴭ</w:t>
      </w:r>
      <w:r>
        <w:rPr/>
        <w:t>灙乧电灙⩸敠戳㥷쉗㉗䵑</w:t>
      </w:r>
      <w:r>
        <w:rPr/>
        <w:t>ꖏꔴ</w:t>
      </w:r>
      <w:r>
        <w:rPr/>
        <w:t>湞橘숮⽤媵桖ヂ슿녋뭭僂쉟⽢䏂깋䬴⹵⼪䉖ꏎ㷂⩡ぬ⍡䵟쉈䟂㩺䘹칀婖倰嘽坮딪곂싂坷쉬쉢⹢䟂戻攵捭睉彧䈷⥶</w:t>
      </w:r>
      <w:r>
        <w:rPr/>
        <w:t>⡕</w:t>
      </w:r>
      <w:r>
        <w:rPr/>
        <w:t>쉈䛂柂檩伭䵱뿂㡋⦱</w:t>
      </w:r>
      <w:r>
        <w:rPr/>
        <w:t>ⰽ</w:t>
      </w:r>
      <w:r>
        <w:rPr/>
        <w:t>儬䩏怰껂㴦</w:t>
      </w:r>
      <w:r>
        <w:rPr/>
        <w:t>Ɫ</w:t>
      </w:r>
      <w:r>
        <w:rPr/>
        <w:t>뼹ㄱ㒮恗汢彡쉲湔为숬䔹䞱쉾</w:t>
      </w:r>
      <w:r>
        <w:rPr/>
        <w:t>꧂</w:t>
      </w:r>
      <w:r>
        <w:rPr/>
        <w:t>憬㦿收⫍梿곂戰湭噪其쉙칔싂伺壂俎晨员畳乆搪㦣猣⴪뮵嘪扢쉰䑃⫂䉦☮繐塕奲塪⹇摸숺䩺框輬䡊⵮춵싂⹈쌫噙瞘晅灌䥣䜷琨牱佮江슿䥙兎瓎䥰⑀</w:t>
      </w:r>
      <w:r>
        <w:rPr/>
        <w:t>ꤲ</w:t>
      </w:r>
      <w:r>
        <w:rPr/>
        <w:t>殘ꥫ⥪䍹坢⚩㙯倲␽顫숪칇㔫묮츥啞⹉䏂塋쵚眽批싍澘쉳♅</w:t>
      </w:r>
      <w:r>
        <w:rPr/>
        <w:t>ⱦ</w:t>
      </w:r>
      <w:r>
        <w:rPr/>
        <w:t>敵渊壂㩱煟쉗놣⭡㭁皿䩫頷䩵䛎湈穀繀⨤畑</w:t>
      </w:r>
      <w:r>
        <w:rPr/>
        <w:t>ꦩ</w:t>
      </w:r>
      <w:r>
        <w:rPr/>
        <w:t>ꍹ厮渭亩啇㜮⩕쉏</w:t>
      </w:r>
      <w:r>
        <w:rPr/>
        <w:t>ⱔ</w:t>
      </w:r>
      <w:r>
        <w:rPr/>
        <w:t>슣壃潀▱䲿䐺ㅟ充</w:t>
      </w:r>
      <w:r>
        <w:rPr/>
        <w:t>ⱑ</w:t>
      </w:r>
      <w:r>
        <w:rPr/>
        <w:t>숻䠻㤨䀫皵숱㦘唹⫂┮깪⬩㊻睙歧䩅싂녳㝷䈱꥘쉖ꥠ竃濂ꥭ千⨭榡ㄶ⥹䌩쉱繡␯쉫쉎䬵淂</w:t>
      </w:r>
      <w:r>
        <w:rPr/>
        <w:t>ⶵ</w:t>
      </w:r>
      <w:r>
        <w:rPr/>
        <w:t>ꅵ㵴夭睢쉷䝳⥷캥⽌瑘⛎숵䴦䙗嫂硇땒㶮뭮椷戣桰睇</w:t>
      </w:r>
      <w:r>
        <w:rPr/>
        <w:t>⡭</w:t>
      </w:r>
      <w:r>
        <w:rPr/>
        <w:t>싂剄</w:t>
      </w:r>
      <w:r>
        <w:rPr/>
        <w:t>ꕍ</w:t>
      </w:r>
      <w:r>
        <w:rPr/>
        <w:t>쉴䭋㏃惃㦩㫂姂카⺬湌녴䜯</w:t>
      </w:r>
      <w:r>
        <w:rPr/>
        <w:t>ⶥ</w:t>
      </w:r>
      <w:r>
        <w:rPr/>
        <w:t>䕧珂歀싂숦쉯汇</w:t>
      </w:r>
      <w:r>
        <w:rPr/>
        <w:t>ⲩ</w:t>
      </w:r>
      <w:r>
        <w:rPr/>
        <w:t>䭗◎ꥥ楂䑎㙇穸禬獐숥ヂ桲쉩獭媩칌杧쵶坃捕㜦숲㥏</w:t>
      </w:r>
      <w:r>
        <w:rPr/>
        <w:t>ꥊ</w:t>
      </w:r>
      <w:r>
        <w:rPr/>
        <w:t>歙飂療慪춻毂갪뼶Ⓕ⮣琺䙨䝠噋繨㙵䩹뭦䝾싂乙欹⤩盂쵟숷洶㭉㷂⫃䣂朩晦燂湷쉮梻忂癕牒畷⿂䜳帷䅢怸穱䁎⺵⎿洯䜤灥晈칂┹㵠线④幀⾩䴫㎣䥳橞憬潧㕚慔啕쉢䥗楖㙀슮</w:t>
      </w:r>
      <w:r>
        <w:rPr/>
        <w:t>ⴹꕴ</w:t>
      </w:r>
      <w:r>
        <w:rPr/>
        <w:t>䬽䝫</w:t>
      </w:r>
      <w:r>
        <w:rPr/>
        <w:t>⠪</w:t>
      </w:r>
      <w:r>
        <w:rPr/>
        <w:t>㶵</w:t>
      </w:r>
      <w:r>
        <w:rPr/>
        <w:t>ꕒ</w:t>
      </w:r>
      <w:r>
        <w:rPr/>
        <w:t>弰♰㝲呅⺘</w:t>
      </w:r>
      <w:r>
        <w:rPr/>
        <w:t>⠨</w:t>
      </w:r>
      <w:r>
        <w:rPr/>
        <w:t>㵦玣獆妵칉䅉搵쵚ꄳ晋喡뭫慯걊␯썌業ㅰ婸⪩瀪갫歵</w:t>
      </w:r>
      <w:r>
        <w:rPr/>
        <w:t>ꥐ</w:t>
      </w:r>
      <w:r>
        <w:rPr/>
        <w:t>䔣搷噓㣂촦뭕꥕櫂㘪䭴曎噗습슮恇䧃䝥싂⬦獙뽑㊿쉴㶩♙뼳眶礪㊩⌱</w:t>
      </w:r>
      <w:r>
        <w:rPr/>
        <w:t>ⱆ</w:t>
      </w:r>
      <w:r>
        <w:rPr/>
        <w:t>㭒徘쉰杓癣䵱ꍫ囂ぷ</w:t>
      </w:r>
      <w:r>
        <w:rPr/>
        <w:t>ⴭ♳</w:t>
      </w:r>
      <w:r>
        <w:rPr/>
        <w:t>焥쌶</w:t>
      </w:r>
      <w:r>
        <w:rPr/>
        <w:t>꧍</w:t>
      </w:r>
      <w:r>
        <w:rPr/>
        <w:t>ꍋ</w:t>
      </w:r>
      <w:r>
        <w:rPr/>
        <w:t>ⰱ</w:t>
      </w:r>
      <w:r>
        <w:rPr/>
        <w:t>汀㓂べ숱梩昣佪䡖쌲䙥姂쉋サ</w:t>
      </w:r>
      <w:r>
        <w:rPr/>
        <w:t>ꕤ</w:t>
      </w:r>
      <w:r>
        <w:rPr/>
        <w:t>䨸淂侣楎쌹福녠쉳碘塒싂⍦숴</w:t>
      </w:r>
      <w:r>
        <w:rPr/>
        <w:t>ꕭ</w:t>
      </w:r>
      <w:r>
        <w:rPr/>
        <w:t>僂咘咻⩋䙚</w:t>
      </w:r>
      <w:r>
        <w:rPr/>
        <w:t>Ⲭ</w:t>
      </w:r>
      <w:r>
        <w:rPr/>
        <w:t>参</w:t>
      </w:r>
      <w:r>
        <w:rPr/>
        <w:t>ⵞ</w:t>
      </w:r>
      <w:r>
        <w:rPr/>
        <w:t>䀰껂⥭⛂据渰⥧ꍏ桲捴䫂湓琣柂䉾楖␺圪縺楑ヂ⸮⨷䱇刻㭩磎习砦</w:t>
      </w:r>
      <w:r>
        <w:rPr/>
        <w:t>ⰺ</w:t>
      </w:r>
      <w:r>
        <w:rPr/>
        <w:t>ざ汱牤侱サ柂软㋂灂묶쵂礵껂姎칞♴꥙轫</w:t>
      </w:r>
      <w:r>
        <w:rPr/>
        <w:t>ⳃ</w:t>
      </w:r>
      <w:r>
        <w:rPr/>
        <w:t>砯갤啞䍉뇂걾㭅乃㚩偓╯䥯</w:t>
      </w:r>
      <w:r>
        <w:rPr/>
        <w:t>ⷂ</w:t>
      </w:r>
      <w:r>
        <w:rPr/>
        <w:t>呆䌨䖿眺쉫顈⥣⩢娰碥刹䉞ꌪ◂曂䤷慙浓㍊⤫杲䭊㫂䥓忎潔么䁁떣묥슱㓂坪祁彦⹎瀣祕悡땅乎㩚⩪墏䁅⭤깖쉄묺䈥磂呋뭌츹캣祥䤩堫唣獊㕋氽顔숦撵戵슩つ㝪ꥯ⨦</w:t>
      </w:r>
      <w:r>
        <w:rPr/>
        <w:t>ꕦ</w:t>
      </w:r>
      <w:r>
        <w:rPr/>
        <w:t>栥╹橬䙶䣂汅稽妏넥⥸㑭渹</w:t>
      </w:r>
      <w:r>
        <w:rPr/>
        <w:t>⠱</w:t>
      </w:r>
      <w:r>
        <w:rPr/>
        <w:t>䳎恍才땇別窵扖李礬쉆顩▥무嫂⌤쉁곂⨶⩅瑭輽䰊樽숩係쉁㐪</w:t>
      </w:r>
      <w:r>
        <w:rPr/>
        <w:t>ⵣ</w:t>
      </w:r>
      <w:r>
        <w:rPr/>
        <w:t>싎泂⤬浶獡쉪</w:t>
      </w:r>
      <w:r>
        <w:rPr/>
        <w:t>Ⳃ</w:t>
      </w:r>
      <w:r>
        <w:rPr/>
        <w:t>㭭⩔攤幔슮礸哂⎩슡䕟긷츹乷</w:t>
      </w:r>
      <w:r>
        <w:rPr/>
        <w:t>⡨</w:t>
      </w:r>
      <w:r>
        <w:rPr/>
        <w:t>ꏂ</w:t>
      </w:r>
      <w:r>
        <w:rPr/>
        <w:t>ⲥ⤴</w:t>
      </w:r>
      <w:r>
        <w:rPr/>
        <w:t>繊䇂숱数掮䍃㶮ㅕ䕔쉱栥䒥</w:t>
      </w:r>
      <w:r>
        <w:rPr/>
        <w:t>ⵃ</w:t>
      </w:r>
      <w:r>
        <w:rPr/>
        <w:t>畸깕⥍㝉㫂⹋칎놩䡋깇琷뽣垻쉷㝷杈䥇⵬䊱頭慓땰⭕秂燂槂䯂㩭㍰칇坷䶿㌴ヂ轒栭쉔剣⩮</w:t>
      </w:r>
      <w:r>
        <w:rPr/>
        <w:t>ⱟ</w:t>
      </w:r>
      <w:r>
        <w:rPr/>
        <w:t>䜥怪쉢쉓껂⑁碣䱳䓂䥎⥁칖⥹歮㡟뼱㡣㩗䵶轃䩕咵䡹侏啲䅅牂恘冡㡎硑穣頣故汒挦祭㨵䱘縤咻栰弥泂䗂걱싎殻㔽曂㍴ㅔ䝈뗂歚㐥뾡瀸</w:t>
      </w:r>
      <w:r>
        <w:rPr/>
        <w:t>ꕀ</w:t>
      </w:r>
      <w:r>
        <w:rPr/>
        <w:t>歅䔪晉杁祐㕷䈥녧䱋쉲⩺⒬걊伲캣扔栫묽嗂</w:t>
      </w:r>
      <w:r>
        <w:rPr/>
        <w:t>꧂</w:t>
      </w:r>
      <w:r>
        <w:rPr/>
        <w:t>쉙玮쉣䍡䑬⩹䱷敐瑹癰㥵ㅍ噷硣㵲⤨恅⩋呟츭灀숪싂㡞潸ッ쉮倽⺮㫂⩀䀣獾뽅⑑啐㕋숷㚘攲쉎♞顰䭬楴</w:t>
      </w:r>
      <w:r>
        <w:rPr/>
        <w:t>⡳</w:t>
      </w:r>
      <w:r>
        <w:rPr/>
        <w:t>礮㠫ぅ歪㌥⩴兪犏癤뽣睹煑</w:t>
      </w:r>
      <w:r>
        <w:rPr/>
        <w:t>ⴷ</w:t>
      </w:r>
      <w:r>
        <w:rPr/>
        <w:t>⠪</w:t>
      </w:r>
      <w:r>
        <w:rPr/>
        <w:t>䎡㵑瑅싍畮깁佅颱瀰쉒䕄牧眻⑦⧂⑇婵瘮横䈵⪩充쉚湦䩭湨숫</w:t>
      </w:r>
      <w:r>
        <w:rPr/>
        <w:t>ⶻ</w:t>
      </w:r>
      <w:r>
        <w:rPr/>
        <w:t>兦噑潴</w:t>
      </w:r>
      <w:r>
        <w:rPr/>
        <w:t>Ⳃ</w:t>
      </w:r>
      <w:r>
        <w:rPr/>
        <w:t>坠汨幙싎㷂昩⯂㙒楔媿놘습㘪灸䷂咩쌸㍑⹪乑꥖侣掵塅⚥㉚╅梩싂彑㍌</w:t>
      </w:r>
      <w:r>
        <w:rPr/>
        <w:t>ꖵ</w:t>
      </w:r>
      <w:r>
        <w:rPr/>
        <w:t>䫂⩈</w:t>
      </w:r>
      <w:r>
        <w:rPr/>
        <w:t>Ⱛ⸤</w:t>
      </w:r>
      <w:r>
        <w:rPr/>
        <w:t>機䷂䐣ㅚ䅃믂㨨䑍灵⌷數▘</w:t>
      </w:r>
      <w:r>
        <w:rPr/>
        <w:t>ꤩ</w:t>
      </w:r>
      <w:r>
        <w:rPr/>
        <w:t>㜳슮坷♊⩯礤瓂⽧乨ㅎ㝃愳숨녴䬴塖廃㷂杅潕㕆</w:t>
      </w:r>
      <w:r>
        <w:rPr/>
        <w:t>⣎</w:t>
      </w:r>
      <w:r>
        <w:rPr/>
        <w:t>飂⹗㜱䅕殏䥅䍡䣍㤺眽樫⪩が䷂㙦숬彺㝁쉢䥌繆幢拃</w:t>
      </w:r>
      <w:r>
        <w:rPr/>
        <w:t>Ⱜ</w:t>
      </w:r>
      <w:r>
        <w:rPr/>
        <w:t>䥤楃쉰</w:t>
      </w:r>
      <w:r>
        <w:rPr/>
        <w:t>Ⳃ</w:t>
      </w:r>
      <w:r>
        <w:rPr/>
        <w:t>䓎</w:t>
      </w:r>
      <w:r>
        <w:rPr/>
        <w:t>ⴽ</w:t>
      </w:r>
      <w:r>
        <w:rPr/>
        <w:t>煠땣㝈垡梵ㅰ獶⍘⥭䥉坤㵆뽔ꇂ䵋村슿皵戻㐽个癕灠䌪㜺歓쉃</w:t>
      </w:r>
      <w:r>
        <w:rPr/>
        <w:t>Ⳃ</w:t>
      </w:r>
      <w:r>
        <w:rPr/>
        <w:t>婨乊썓䐺긲</w:t>
      </w:r>
      <w:r>
        <w:rPr/>
        <w:t>Ⳃ</w:t>
      </w:r>
      <w:r>
        <w:rPr/>
        <w:t>숪</w:t>
      </w:r>
      <w:r>
        <w:rPr/>
        <w:t>Ⱖ</w:t>
      </w:r>
      <w:r>
        <w:rPr/>
        <w:t>顑噢숹竂㬮伯㑤畅䈮梩僃㔶剌汙庵䕃攸╵涬ㆮ㈮녪媩</w:t>
      </w:r>
      <w:r>
        <w:rPr/>
        <w:t>ꥍ</w:t>
      </w:r>
      <w:r>
        <w:rPr/>
        <w:t>怪教浄딳뭮슡斣渦♆䨱〨ꥣ쉡抱氱繣奞⿂啄녾ざ㈪歶年⹃扳噯딫싂睐燂⩉殡쉑甹兏桓欭灅⑊䲏䉺漵䨪⽤卦瑏甽쉫煭繾焭⹑쉴⩒䙷䕪夤녾免䑥摂迂副ꆱ슘㝄嘩秂㌯㍠嗂䢥⤣</w:t>
      </w:r>
      <w:r>
        <w:rPr/>
        <w:t>Ⱙ</w:t>
      </w:r>
      <w:r>
        <w:rPr/>
        <w:t>䍏顪쏂歉顲猶恐쉺歩⨬形顗琻熵딥ァ烂彣娪猥뭺愊奰⌶瑄僂⑳숱顅扌녁轁㌩⑓♣㡊卤걒塍썖恌</w:t>
      </w:r>
      <w:r>
        <w:rPr/>
        <w:t>ⷂ</w:t>
      </w:r>
      <w:r>
        <w:rPr/>
        <w:t>뭬⼲쵣敄Ⓜ</w:t>
      </w:r>
      <w:r>
        <w:rPr/>
        <w:t>ꤦ</w:t>
      </w:r>
      <w:r>
        <w:rPr/>
        <w:t>祟썭時䫃䗂獴⪬║⚬쉐噈⥚䵪畠䍬䚣乁ꍗ浩慭⪻卡㉕⹠⽷慯札伻慚弮</w:t>
      </w:r>
      <w:r>
        <w:rPr/>
        <w:t>⡶</w:t>
      </w:r>
      <w:r>
        <w:rPr/>
        <w:t>湩恨劘</w:t>
      </w:r>
      <w:r>
        <w:rPr/>
        <w:t>⠹</w:t>
      </w:r>
      <w:r>
        <w:rPr/>
        <w:t>숥嚻㴻棂轚朹栮煾㝓갻协牑⺩떏칔</w:t>
      </w:r>
      <w:r>
        <w:rPr/>
        <w:t>⢏</w:t>
      </w:r>
      <w:r>
        <w:rPr/>
        <w:t>땈⍠䙒輹䯍㉉䀫ꥨ㥄떩廍쉲佨ꅈ睚쵒㴯ꅥ깔呚갮娨怯䙀⑘쉁䩣숪䟂숮䵖㙥</w:t>
      </w:r>
      <w:r>
        <w:rPr/>
        <w:t>ⱡ</w:t>
      </w:r>
      <w:r>
        <w:rPr/>
        <w:t>材番䉐擂顩㥞⨺浥ㅰ숣쉳煊偗⸱䗂쉗걕彐勂◂숪</w:t>
      </w:r>
      <w:r>
        <w:rPr/>
        <w:t>ⱑ</w:t>
      </w:r>
      <w:r>
        <w:rPr/>
        <w:t>呕㌰柂쉮녔쉞⼳單䠪亘祴긱爥壂栦占쉴⍮슱乸慘ꥯ</w:t>
      </w:r>
      <w:r>
        <w:rPr/>
        <w:t>Ⱛ</w:t>
      </w:r>
      <w:r>
        <w:rPr/>
        <w:t>쉪玥揂睊뽟稴䘹䥃䱋䘭슡䭕ㅥ䴪⼹戴歳慾櫎圤㝵敨䩧㷂㶣欻轡䄪쉂㵆戽┴櫂⵸止싃쉷⺱칹쉄禥桕乂</w:t>
      </w:r>
      <w:r>
        <w:rPr/>
        <w:t>ⱐ</w:t>
      </w:r>
      <w:r>
        <w:rPr/>
        <w:t>猦김剭쉘污敐⍔朶狂싂瑦␶㡈慘䩯⽧乹窵쉕䪣⩱䉒ㄴ⩰싂䩀㜵剎</w:t>
      </w:r>
      <w:r>
        <w:rPr/>
        <w:t>ꕏ</w:t>
      </w:r>
      <w:r>
        <w:rPr/>
        <w:t>灏䮡年䭕瓎䥆㩯┰䐰㘪根噦䙶䬭偬</w:t>
      </w:r>
      <w:r>
        <w:rPr/>
        <w:t>ⴰ</w:t>
      </w:r>
      <w:r>
        <w:rPr/>
        <w:t>抣喿</w:t>
      </w:r>
      <w:r>
        <w:rPr/>
        <w:t>ꤤ</w:t>
      </w:r>
      <w:r>
        <w:rPr/>
        <w:t>幊煬擂ꥷ䵨䎱</w:t>
      </w:r>
      <w:r>
        <w:rPr/>
        <w:t>꧂⭆</w:t>
      </w:r>
      <w:r>
        <w:rPr/>
        <w:t>㥔쵑⯎滂噬榣囍矂</w:t>
      </w:r>
      <w:r>
        <w:rPr/>
        <w:t>ꕵ</w:t>
      </w:r>
      <w:r>
        <w:rPr/>
        <w:t>究獡㉙䤱潏㍰䷂汎㩑买☤㞡乫㥑썁辩癄⒡⩾礣輸堣慳慱㜮䥌唩</w:t>
      </w:r>
      <w:r>
        <w:rPr/>
        <w:t>ꔮ</w:t>
      </w:r>
      <w:r>
        <w:rPr/>
        <w:t>潟⬬ꄲ瞩䰪穮爺⌦㩇쉃瞡⼬嘯㥗硂慱</w:t>
      </w:r>
      <w:r>
        <w:rPr/>
        <w:t>ꕊ</w:t>
      </w:r>
      <w:r>
        <w:rPr/>
        <w:t>싂桾ꅲ䝩兌頤䙔⍏䝢</w:t>
      </w:r>
      <w:r>
        <w:rPr/>
        <w:t>ꤶ</w:t>
      </w:r>
      <w:r>
        <w:rPr/>
        <w:t>쉯숻嘳⨳䩪扙乭偯䇎䣂唪㡩㊩쉖␻걌곂猥畢</w:t>
      </w:r>
      <w:r>
        <w:rPr/>
        <w:t>ꤴ</w:t>
      </w:r>
      <w:r>
        <w:rPr/>
        <w:t>儲攰稨じ䀱┥䁫숤稹딣뽚</w:t>
      </w:r>
      <w:r>
        <w:rPr/>
        <w:t>ⱷ</w:t>
      </w:r>
      <w:r>
        <w:rPr/>
        <w:t>櫃䴪煾쉚截壂쉤夽㩅䉊債⯂㵃䑠녎䞡ꥱ㜻</w:t>
      </w:r>
      <w:r>
        <w:rPr/>
        <w:t>ꤪ</w:t>
      </w:r>
      <w:r>
        <w:rPr/>
        <w:t>燂䡯猫兠犣喵땰㏃㑌믃⤰숷瘰亩晌⺏춱</w:t>
      </w:r>
      <w:r>
        <w:rPr/>
        <w:t>ⴳ</w:t>
      </w:r>
      <w:r>
        <w:rPr/>
        <w:t>乙噖䛂㑙䏂嘮浚拂顡䤳䉷彔䰺䡹㇂㥑싂⾬轄轢䳂⪮쵰䯂輭頲桡땢䑧仂厏⽷쉎캩擂瑺扎牫䁬捰䝳䑞딲搨狂䐪䕫㑱癧剦뭸爲숲䩗慁䪵</w:t>
      </w:r>
      <w:r>
        <w:rPr/>
        <w:t>ⶡⴷ</w:t>
      </w:r>
      <w:r>
        <w:rPr/>
        <w:t>䝸砯淂쉢䦻凂䕏䥉牯㉨氽⌯쉱湔㬣滂╏灧瓎䜳幩␸穢椷㮩쏂썲숦䥆⍇憬仂㍸祋갶⫎䉯恮䈵澩㕰숣樣넨쉰␰线</w:t>
      </w:r>
      <w:r>
        <w:rPr/>
        <w:t>Ⳃ</w:t>
      </w:r>
      <w:r>
        <w:rPr/>
        <w:t>쉱恫湫⌶䵮㉀녋汕改㘩瑞⫍㉎䷃쉥</w:t>
      </w:r>
      <w:r>
        <w:rPr/>
        <w:t>ꤩ</w:t>
      </w:r>
      <w:r>
        <w:rPr/>
        <w:t>䉎栊歂瑲㒣㵗䴰洰겡壂䍣䌫숥⭒⭉䲩쉹쌲㗂き㖘</w:t>
      </w:r>
      <w:r>
        <w:rPr/>
        <w:t>ⵅ</w:t>
      </w:r>
      <w:r>
        <w:rPr/>
        <w:t>䕆颣倬䭋㔪呈禡</w:t>
      </w:r>
      <w:r>
        <w:rPr/>
        <w:t>ꗍ</w:t>
      </w:r>
      <w:r>
        <w:rPr/>
        <w:t>䅱쉾⩖頷栮䞡뭎걔夣ヂ쎬䭯撏䱒싍坐䴶瓂㔴刪㚮瞏䨩冩䐮弫䍏祐숵䡠攪숪㐫䩸慗矂䕨떡别㨸</w:t>
      </w:r>
      <w:r>
        <w:rPr/>
        <w:t>ꥌ</w:t>
      </w:r>
      <w:r>
        <w:rPr/>
        <w:t>ㅣ쉔⪣坔䡹㵪㑩硙窏福숽呈䫂畖栺幘숲画札㜹汀捈ꥣ㑁㊻䓂猲奔挱⩕㥮徘㍷떵</w:t>
      </w:r>
      <w:r>
        <w:rPr/>
        <w:t>ⷎ⮡</w:t>
      </w:r>
      <w:r>
        <w:rPr/>
        <w:t>ꇂ⭅桋</w:t>
      </w:r>
      <w:r>
        <w:rPr/>
        <w:t>Ɑ</w:t>
      </w:r>
      <w:r>
        <w:rPr/>
        <w:t>쉓澘愮硡꺣楲彚쉄瓂숻</w:t>
      </w:r>
      <w:r>
        <w:rPr/>
        <w:t>ⴥ</w:t>
      </w:r>
      <w:r>
        <w:rPr/>
        <w:t>瑺쉌갰枥祀䨮⨰楾㩁㘰㬫挲摙⹈칗䈲穋</w:t>
      </w:r>
      <w:r>
        <w:rPr/>
        <w:t>⣎Ⲭ</w:t>
      </w:r>
      <w:r>
        <w:rPr/>
        <w:t>넬愨꺻⨪㴪䟂⤮䪘䥄儷飂쉂䫂棂䀶⤲煓塉숻䎿嘦猸</w:t>
      </w:r>
      <w:r>
        <w:rPr/>
        <w:t>ⱃⱕ⭹</w:t>
      </w:r>
      <w:r>
        <w:rPr/>
        <w:t>㬷⹒浲疵숳㬹䚡兹Ⓜ彺仂琲歌춱쵂뮩㛂武쉸係偓쉂⤸㎥瑏㧂杤绂</w:t>
      </w:r>
      <w:r>
        <w:rPr/>
        <w:t>⡴</w:t>
      </w:r>
      <w:r>
        <w:rPr/>
        <w:t>浃浐䰩꥖汓汘ꌲ쉚強损剬⾣扗剈唥</w:t>
      </w:r>
      <w:r>
        <w:rPr/>
        <w:t>Ⲯ</w:t>
      </w:r>
      <w:r>
        <w:rPr/>
        <w:t>䢥正䥕挶ㅰ祀⹎뿂圲</w:t>
      </w:r>
      <w:r>
        <w:rPr/>
        <w:t>ⱱ</w:t>
      </w:r>
      <w:r>
        <w:rPr/>
        <w:t>㵳ㅁ涩뭗⥙⑥땱啄䝭䷂晈䩀춣㠵偣</w:t>
      </w:r>
      <w:r>
        <w:rPr/>
        <w:t>꧂</w:t>
      </w:r>
      <w:r>
        <w:rPr/>
        <w:t>싂䟃猪弰䩡</w:t>
      </w:r>
      <w:r>
        <w:rPr/>
        <w:t>ꥍ</w:t>
      </w:r>
      <w:r>
        <w:rPr/>
        <w:t>奨㝂⹃Ⓧ硾婂吽杀⻂疬싂Ⓜ♏䄪㦮䈱깮ꅖ潋摗檩쉴㔻係숣澱乮㙫䥠懂瀰搹湀硸⭶夯㧂㯂睔䲩櫂彗슩䅸㥔쉾㐰㔤⸣쉢恧游串扆䗃쉲桅䨹㙳쉑噉칱嚘㥊樽副</w:t>
      </w:r>
      <w:r>
        <w:rPr/>
        <w:t>ꗎ</w:t>
      </w:r>
      <w:r>
        <w:rPr/>
        <w:t>䜵⼻佀ꄮ</w:t>
      </w:r>
      <w:r>
        <w:rPr/>
        <w:t>ⷍ</w:t>
      </w:r>
      <w:r>
        <w:rPr/>
        <w:t>梮瀣楘朸䡃숪⩞㉾绂啌当㬪䶣矂哂</w:t>
      </w:r>
      <w:r>
        <w:rPr/>
        <w:t>⠫</w:t>
      </w:r>
      <w:r>
        <w:rPr/>
        <w:t>泂슬㥆걃㕉촸浢칢䅗坔⧂⥗は喻갭灠숽偉梮㝋쉺䐫䩚⎘⪻斬쎱慢璩㝎扉⑪⫂決딩撵쉡⍖幊轱뾡䤮䛂숣兊</w:t>
      </w:r>
      <w:r>
        <w:rPr/>
        <w:t>⠫</w:t>
      </w:r>
      <w:r>
        <w:rPr/>
        <w:t>䥕歭灟䫎偋䙓䍃묲슥䭐갫倷䯂쉬ꍟ帲嫂숥䞱긶愽况숴䅴⥚乗쵂丬</w:t>
      </w:r>
      <w:r>
        <w:rPr/>
        <w:t>⡥</w:t>
      </w:r>
      <w:r>
        <w:rPr/>
        <w:t>딸㴶焳싂煸쉀</w:t>
      </w:r>
      <w:r>
        <w:rPr/>
        <w:t>ꥁ</w:t>
      </w:r>
      <w:r>
        <w:rPr/>
        <w:t>䐺䀳䡩㈳㈻幧乙秂顩湌</w:t>
      </w:r>
      <w:r>
        <w:rPr/>
        <w:t>ⱹ</w:t>
      </w:r>
      <w:r>
        <w:rPr/>
        <w:t>穥祆庻歂娩⨯殬쉋地攻瑺⑙唬繇⏂땑깞ꥸ⍺偖⩶䭁搶쉤硥恪恂쉖懂⵬ね彍숵숦⍩欺쉙幃䆵㈤佦盂硒</w:t>
      </w:r>
      <w:r>
        <w:rPr/>
        <w:t>ꕸ꥕</w:t>
      </w:r>
      <w:r>
        <w:rPr/>
        <w:t>湭勂㭓⍮컂普녗窏⫂樮秂瀨囍䈻顑歎椻쉮⥋쉊⪥攥⚬묻噑䀨壂楘䔤瑡抻搹坶깔頻䍓顥䑹숯噅〬슏걖丽㨊㈮幈娦⽱쉩䭋帩㵞ァ⽥欩画婅</w:t>
      </w:r>
      <w:r>
        <w:rPr/>
        <w:t>Ⲭ</w:t>
      </w:r>
      <w:r>
        <w:rPr/>
        <w:t>盂恢숫䭶煡싎㯂</w:t>
      </w:r>
      <w:r>
        <w:rPr/>
        <w:t>ⳍ</w:t>
      </w:r>
      <w:r>
        <w:rPr/>
        <w:t>灹懂㌦塦</w:t>
      </w:r>
      <w:r>
        <w:rPr/>
        <w:t>ⱍ</w:t>
      </w:r>
      <w:r>
        <w:rPr/>
        <w:t>嘲凂特슣숺潐쉷쏂兓縯㉋䪡弱깪啯扃곂층㤦䥹싂</w:t>
      </w:r>
      <w:r>
        <w:rPr/>
        <w:t>⣂</w:t>
      </w:r>
      <w:r>
        <w:rPr/>
        <w:t>ꥉ</w:t>
      </w:r>
      <w:r>
        <w:rPr/>
        <w:t>ㅕ囎攨㝉</w:t>
      </w:r>
      <w:r>
        <w:rPr/>
        <w:t>ꤵ</w:t>
      </w:r>
      <w:r>
        <w:rPr/>
        <w:t>橈幖稫㉏뭐㙣⑏</w:t>
      </w:r>
      <w:r>
        <w:rPr/>
        <w:t>ꕏ</w:t>
      </w:r>
      <w:r>
        <w:rPr/>
        <w:t>걾歨땎彑⌮쉾䍩</w:t>
      </w:r>
      <w:r>
        <w:rPr/>
        <w:t>⠭</w:t>
      </w:r>
      <w:r>
        <w:rPr/>
        <w:t>彠☥쉟䙚</w:t>
      </w:r>
      <w:r>
        <w:rPr/>
        <w:t>ꗂ</w:t>
      </w:r>
      <w:r>
        <w:rPr/>
        <w:t>캡</w:t>
      </w:r>
      <w:r>
        <w:rPr/>
        <w:t>ꤩ</w:t>
      </w:r>
      <w:r>
        <w:rPr/>
        <w:t>摳婂恞䝐澡橠摹숶幎扢䀭㙹恦숩杭嫂</w:t>
      </w:r>
      <w:r>
        <w:rPr/>
        <w:t>ꥇ</w:t>
      </w:r>
      <w:r>
        <w:rPr/>
        <w:t>槎䘫㭴瑎娫佡䐭칆爬卵䰶夥䰺䍚桺嫂⾬쉘䑭춵쉢頣</w:t>
      </w:r>
      <w:r>
        <w:rPr/>
        <w:t>ꔪ</w:t>
      </w:r>
      <w:r>
        <w:rPr/>
        <w:t>㠭䴭瑀싂⩋㌲뭃坌係汍㙓硎쉡犮挺璏싂汖</w:t>
      </w:r>
      <w:r>
        <w:rPr/>
        <w:t>ꦱ</w:t>
      </w:r>
      <w:r>
        <w:rPr/>
        <w:t>歨䝀揃截쉢坨绂婮呠숣깁㬵㡖</w:t>
      </w:r>
      <w:r>
        <w:rPr/>
        <w:t>ⰱ</w:t>
      </w:r>
      <w:r>
        <w:rPr/>
        <w:t>恹㘸⹤뮻顉㵗⨲䑂⩢녌矂숵⎡滂쉘</w:t>
      </w:r>
      <w:r>
        <w:rPr/>
        <w:t>ꕸ</w:t>
      </w:r>
      <w:r>
        <w:rPr/>
        <w:t>歆</w:t>
      </w:r>
      <w:r>
        <w:rPr/>
        <w:t>⡧</w:t>
      </w:r>
      <w:r>
        <w:rPr/>
        <w:t>녩煈땚搲숳戶䙃䄤숷晲뭠厥꺿쉲⽃撻婱剑⫍汭⎥呸轋輰佅⭉걆榬㥊玱祏湏睇⽞捣㟂㕬땓瘵廂慉浚栱煎</w:t>
      </w:r>
      <w:r>
        <w:rPr/>
        <w:t>⡄</w:t>
      </w:r>
      <w:r>
        <w:rPr/>
        <w:t>깉꺱稴槂溥䡶張䁣䨬顄楣亱숭슻╏⭥</w:t>
      </w:r>
      <w:r>
        <w:rPr/>
        <w:t>ⱏ</w:t>
      </w:r>
      <w:r>
        <w:rPr/>
        <w:t>辱㡠潱쉨습渫㮏</w:t>
      </w:r>
      <w:r>
        <w:rPr/>
        <w:t>⠫♦</w:t>
      </w:r>
      <w:r>
        <w:rPr/>
        <w:t>㌶䁎湚칙</w:t>
      </w:r>
      <w:r>
        <w:rPr/>
        <w:t>ⱳ</w:t>
      </w:r>
      <w:r>
        <w:rPr/>
        <w:t>싃䐫獌쉷</w:t>
      </w:r>
      <w:r>
        <w:rPr/>
        <w:t>ⶩ</w:t>
      </w:r>
      <w:r>
        <w:rPr/>
        <w:t>問㙡쉀䵂塊䥩䫂</w:t>
      </w:r>
      <w:r>
        <w:rPr/>
        <w:t>ⶩ</w:t>
      </w:r>
      <w:r>
        <w:rPr/>
        <w:t>뼣䵒쵾獥〴兙亡辵▩晒婅噱싍湇湑顏歚楀瑾㭁假柂슿</w:t>
      </w:r>
      <w:r>
        <w:rPr/>
        <w:t>ⵆ</w:t>
      </w:r>
      <w:r>
        <w:rPr/>
        <w:t>싍䋍摧䄺䤪슣䙨쵦㤬䅾顟繯繳䘷㏂</w:t>
      </w:r>
      <w:r>
        <w:rPr/>
        <w:t>ⰴ</w:t>
      </w:r>
      <w:r>
        <w:rPr/>
        <w:t>뇂⥗䖣⮱쉰䡂幩獱儵亩港矎畐汙睶掏澮</w:t>
      </w:r>
      <w:r>
        <w:rPr/>
        <w:t>ⴤ⸹</w:t>
      </w:r>
      <w:r>
        <w:rPr/>
        <w:t>䍑┸汥딴禱献</w:t>
      </w:r>
      <w:r>
        <w:rPr/>
        <w:t>ⱸ</w:t>
      </w:r>
      <w:r>
        <w:rPr/>
        <w:t>㑢쉥䳂䥤⤹卥帻㐣꺻㛂⑾ꥤ⺻坸彧摁歊繢칩⴯吨眭䘵</w:t>
      </w:r>
      <w:r>
        <w:rPr/>
        <w:t>ꔺ</w:t>
      </w:r>
      <w:r>
        <w:rPr/>
        <w:t>싍㥙놣伵淂</w:t>
      </w:r>
      <w:r>
        <w:rPr/>
        <w:t>ꤪ</w:t>
      </w:r>
      <w:r>
        <w:rPr/>
        <w:t>䇎䥥쉙凎㙆㞘瑑ꇂ갭佾漬⻂䬺燂뽓秎╥䉴ꅨ夥䈶꺩땯煮塤ꌪ녘轸灒㌭㮮㋂⸵ꆩ</w:t>
      </w:r>
      <w:r>
        <w:rPr/>
        <w:t>⡘</w:t>
      </w:r>
      <w:r>
        <w:rPr/>
        <w:t>樮</w:t>
      </w:r>
      <w:r>
        <w:rPr/>
        <w:t>⡸</w:t>
      </w:r>
      <w:r>
        <w:rPr/>
        <w:t>䜩汐숸㔸呲杈坘긪</w:t>
      </w:r>
      <w:r>
        <w:rPr/>
        <w:t>Ⳃ</w:t>
      </w:r>
      <w:r>
        <w:rPr/>
        <w:t>䳃♯框츺⬹♢眪效㙅䃂倻嘦摵쵨뽌껂쉒䢵升㤽䧂灇겻땉硁⨥⼪奓䭤뼬湪ネ柂촽묪쉔櫎冩䎡⪻頰㵉䩒濂䈽㭥㑱ꅨ抬䄯┸</w:t>
      </w:r>
      <w:r>
        <w:rPr/>
        <w:t>ⵐ⩫</w:t>
      </w:r>
      <w:r>
        <w:rPr/>
        <w:t>䬶</w:t>
      </w:r>
      <w:r>
        <w:rPr/>
        <w:t>ꔣ</w:t>
      </w:r>
      <w:r>
        <w:rPr/>
        <w:t>䉨倣捅掻睒然긩彟ꍍ㨨슩碬딸睇欷䉮</w:t>
      </w:r>
      <w:r>
        <w:rPr/>
        <w:t>ⲏ</w:t>
      </w:r>
      <w:r>
        <w:rPr/>
        <w:t>㷂硉⩍楪ㄲ쉤싍칆䑱漸숪⽪묬㑬㉵</w:t>
      </w:r>
      <w:r>
        <w:rPr/>
        <w:t>⡫</w:t>
      </w:r>
      <w:r>
        <w:rPr/>
        <w:t>썕橃之䫎窬숸㔤搪䤤䪮砦뗂昱숮杶⼯䕮쵵矍</w:t>
      </w:r>
      <w:r>
        <w:rPr/>
        <w:t>⡡</w:t>
      </w:r>
      <w:r>
        <w:rPr/>
        <w:t>勂窩김⬊츰㗂⸣㦱塍㴸眯婡</w:t>
      </w:r>
      <w:r>
        <w:rPr/>
        <w:t>ꤪⴹ</w:t>
      </w:r>
      <w:r>
        <w:rPr/>
        <w:t>䓂刮䜸繺⽣숬쉎攷免䩕琤䬪쉯㕁ꏍ䓂坱㓂婟⩃쉂쉕䝥䄪갤㭞䐸悵江嘪幺䕩幙㝷䜪頤硠楉쉖싂격㕰⏂䭖⩉砤</w:t>
      </w:r>
      <w:r>
        <w:rPr/>
        <w:t>꧂⪱</w:t>
      </w:r>
      <w:r>
        <w:rPr/>
        <w:t>䫂걙⿎牰ㄮ䠻㈽슮槂帹咬㩵䈷祙浤橖㥺毂䵉⑰惃㢥⬽婈껂杈㴦넽䢩</w:t>
      </w:r>
      <w:r>
        <w:rPr/>
        <w:t>⡋</w:t>
      </w:r>
      <w:r>
        <w:rPr/>
        <w:t>槂䖻怪㈱頳幁湣䙩쉪疿奣뭳⎩쉤条뮘㩂⎻츲쉑䠶㤩㇎煍⼪桉㕣㡰朩㙹头㠯颱딪숥썭②瞵娦䜸㩆⹒╥䩭摄쉱슏㋂煑㗂㭤Ⓧ㬸敦楯坞哂쏍剧曃땑輪</w:t>
      </w:r>
      <w:r>
        <w:rPr/>
        <w:t>ꤺ</w:t>
      </w:r>
      <w:r>
        <w:rPr/>
        <w:t>ꍪ浟堩洩杳䥃橇䀪猵䝰䕄椪樬깹夺搦</w:t>
      </w:r>
      <w:r>
        <w:rPr/>
        <w:t>ⷂ</w:t>
      </w:r>
      <w:r>
        <w:rPr/>
        <w:t>䬮떻ꅾ㥕佧⮮䵈⤳⽰暱带嫂뼸頰䆬䝁潧䙭桀杖⸱眯睍歘뼸㘨</w:t>
      </w:r>
      <w:r>
        <w:rPr/>
        <w:t>ꔩ</w:t>
      </w:r>
      <w:r>
        <w:rPr/>
        <w:t>轋用</w:t>
      </w:r>
      <w:r>
        <w:rPr/>
        <w:t>ⴽ</w:t>
      </w:r>
      <w:r>
        <w:rPr/>
        <w:t>浆䤦痂䰣㜳婈쉥慉♁瑙</w:t>
      </w:r>
      <w:r>
        <w:rPr/>
        <w:t>ꕧ</w:t>
      </w:r>
      <w:r>
        <w:rPr/>
        <w:t>㑟␣佗欽쉫暘璣䅂庵窩捏奇䐦䍤浾楴</w:t>
      </w:r>
      <w:r>
        <w:rPr/>
        <w:t>ꖩ</w:t>
      </w:r>
      <w:r>
        <w:rPr/>
        <w:t>祃쉵싎䎵哂㵫䝡䰫</w:t>
      </w:r>
      <w:r>
        <w:rPr/>
        <w:t>ꗂ</w:t>
      </w:r>
      <w:r>
        <w:rPr/>
        <w:t>䕧䅳檿䗃䱎②갥暩⍅</w:t>
      </w:r>
      <w:r>
        <w:rPr/>
        <w:t>ⶏ</w:t>
      </w:r>
      <w:r>
        <w:rPr/>
        <w:t>㍕歂䢬潡姂⩠녾毂⽕吰䑭硠⩑䖘乕㤬癑땈⫂彤⭍橳瑟㌦㛃</w:t>
      </w:r>
      <w:r>
        <w:rPr/>
        <w:t>ꕆ</w:t>
      </w:r>
      <w:r>
        <w:rPr/>
        <w:t>㖩걸긦⬸惎</w:t>
      </w:r>
      <w:r>
        <w:rPr/>
        <w:t>ꥈ</w:t>
      </w:r>
      <w:r>
        <w:rPr/>
        <w:t>쉢슮ꍩ涩▏쉇쉔슣놩뭋噯슮</w:t>
      </w:r>
      <w:r>
        <w:rPr/>
        <w:t>Ⱖ</w:t>
      </w:r>
      <w:r>
        <w:rPr/>
        <w:t>숹汥剔悵顬橐싎㥨ꥪ쉄ꅌ숩縳㌫⏂䵮ㅌ쉙쉒礻땷⤬漳渫涿潡で戦煵毂啇氶쵕祟츦땄獵</w:t>
      </w:r>
      <w:r>
        <w:rPr/>
        <w:t>ꦬ</w:t>
      </w:r>
      <w:r>
        <w:rPr/>
        <w:t>䉲ㅌ车쵋樳䥅싂硟䙥</w:t>
      </w:r>
      <w:r>
        <w:rPr/>
        <w:t>Ⱶ</w:t>
      </w:r>
      <w:r>
        <w:rPr/>
        <w:t>쉺깤䘥椹甶儮懎슱顸桦껂╷摔숤光獹녧촻㙳⹸⻂䕭쵍㜩</w:t>
      </w:r>
      <w:r>
        <w:rPr/>
        <w:t>ꔣꔣ</w:t>
      </w:r>
      <w:r>
        <w:rPr/>
        <w:t>㞱凎썡偆숴㘪쉕⍄㢣圹⩾쉏儹썔㉌䍎ꄪ畁癒怣묩偩ꆵ</w:t>
      </w:r>
      <w:r>
        <w:rPr/>
        <w:t>⡃</w:t>
      </w:r>
      <w:r>
        <w:rPr/>
        <w:t>祁潓䡒땤䁺痂淂쉱嚏䑎灪䈩䨤䵳ꥯ㜯䭡眱</w:t>
      </w:r>
      <w:r>
        <w:rPr/>
        <w:t>ꤱ</w:t>
      </w:r>
      <w:r>
        <w:rPr/>
        <w:t>侣䒬캡捺杄</w:t>
      </w:r>
      <w:r>
        <w:rPr/>
        <w:t>꧂</w:t>
      </w:r>
      <w:r>
        <w:rPr/>
        <w:t>㝁⩇ꍇ⽧숨庘檏氥婸쌽䉳썃</w:t>
      </w:r>
      <w:r>
        <w:rPr/>
        <w:t>ꥐ</w:t>
      </w:r>
      <w:r>
        <w:rPr/>
        <w:t>ꍦ䉡汁䇎晄ぇ숰떮顅呙</w:t>
      </w:r>
      <w:r>
        <w:rPr/>
        <w:t>ꕬ</w:t>
      </w:r>
      <w:r>
        <w:rPr/>
        <w:t>弥㐱顕䡴♇ꍑ걨䘰䵁䓂䩯⽈쉸ꅩ焭䭧顡♨硢䁦╬뭴呑泂숣啅ꇂ媬摚숽䬻☳ꇃ⒡쉴㕪숯슱嫂쉥癹乌숥用㑐㕒놘䉸瑌彇갲ㅏ縸䅐癱画辿佳쉡놘ꍫ丩碣抻숽칏㵮䡭橈祑ꍟ䱱奩⥫㌊利</w:t>
      </w:r>
      <w:r>
        <w:rPr/>
        <w:t>⣂</w:t>
      </w:r>
      <w:r>
        <w:rPr/>
        <w:t>숬</w:t>
      </w:r>
      <w:r>
        <w:rPr/>
        <w:t>Ɑ</w:t>
      </w:r>
      <w:r>
        <w:rPr/>
        <w:t>轏纬啅瀷⚥扢吶硃뭤⩗⩃癸⍖兏癤煍〥㋂佨䜣</w:t>
      </w:r>
      <w:r>
        <w:rPr/>
        <w:t>ꥉ</w:t>
      </w:r>
      <w:r>
        <w:rPr/>
        <w:t>割╇獰撵⤴㟂眮</w:t>
      </w:r>
      <w:r>
        <w:rPr/>
        <w:t>⡈</w:t>
      </w:r>
      <w:r>
        <w:rPr/>
        <w:t>殿拂唩쵥䡣䡺䇂矂</w:t>
      </w:r>
      <w:r>
        <w:rPr/>
        <w:t>Ⳃ</w:t>
      </w:r>
      <w:r>
        <w:rPr/>
        <w:t>穯姂쉐</w:t>
      </w:r>
      <w:r>
        <w:rPr/>
        <w:t>Ⳃ</w:t>
      </w:r>
      <w:r>
        <w:rPr/>
        <w:t>ㄴ숩帥㵭쉃⹩믍晊去䏂침䑣䵇㍐㝸摀깃</w:t>
      </w:r>
      <w:r>
        <w:rPr/>
        <w:t>Ⳃ</w:t>
      </w:r>
      <w:r>
        <w:rPr/>
        <w:t>뿃뽩顡칓䕋숰䝉兡䙕䠻ꄸ㯂쉒▩䭌뭵딥捑轵깸숥슣汥顠ꅲ쉃䯃爬〣碩쉍䁤穗狂獖顚ㅒ⦩</w:t>
      </w:r>
      <w:r>
        <w:rPr/>
        <w:t>Ⱟ</w:t>
      </w:r>
      <w:r>
        <w:rPr/>
        <w:t>湇乌♮斣㩃싂䜻䇂地潷偕含燍쉸浟優걞慮奥⺮걱㘫恍쉉瞏⸷⤽㕷悵䩮Ⓜ潢䙍氹剢嫂㇂瑓♲⴮숹⩕啮⥡恠摞搪싂</w:t>
      </w:r>
      <w:r>
        <w:rPr/>
        <w:t>ⷂ</w:t>
      </w:r>
      <w:r>
        <w:rPr/>
        <w:t>䕔겘⥔ꍸ䉮頩</w:t>
      </w:r>
      <w:r>
        <w:rPr/>
        <w:t>⡃⩮</w:t>
      </w:r>
      <w:r>
        <w:rPr/>
        <w:t>坑捯숲䙀杸걘䔰幀쉺Ⓜ</w:t>
      </w:r>
      <w:r>
        <w:rPr/>
        <w:t>ꥎ</w:t>
      </w:r>
      <w:r>
        <w:rPr/>
        <w:t>轓倸懂彨녚珍쉱㡶束畎区硦䌰</w:t>
      </w:r>
      <w:r>
        <w:rPr/>
        <w:t>⡅</w:t>
      </w:r>
      <w:r>
        <w:rPr/>
        <w:t>十뿂땟偊뭚⾿牊恂☺塓㄰숬摉䩇匸㝸洤㴨冻噋싂䈴▬繵䚏歮숰恖歎뽭㡣㵠숹匶⍢</w:t>
      </w:r>
      <w:r>
        <w:rPr/>
        <w:t>ꥍ♨</w:t>
      </w:r>
      <w:r>
        <w:rPr/>
        <w:t>䟂疩㩩偙啳㉖쉷뼭숻沏敯垵䋂楈䖡넦檿촬㴴柂婀䷂슏</w:t>
      </w:r>
      <w:r>
        <w:rPr/>
        <w:t>ꥄ⪣</w:t>
      </w:r>
      <w:r>
        <w:rPr/>
        <w:t>摍㈥</w:t>
      </w:r>
      <w:r>
        <w:rPr/>
        <w:t>ⲥ</w:t>
      </w:r>
      <w:r>
        <w:rPr/>
        <w:t>恃娥쉰칡⪵ㄪ敁燂숱䭋ꌴ숻ꌲ敲坡橷⑉쉗쵉硦捨쉥쉤轾縳颡圯슏奫乇婂䭱棂숦㜨</w:t>
      </w:r>
      <w:r>
        <w:rPr/>
        <w:t>ⵣ⏂</w:t>
      </w:r>
      <w:r>
        <w:rPr/>
        <w:t>牪桬獣ケ␪剮椯䲱䝐婢扨姃係겱칒穣廂슬祢ꍩ慳묱ㆵ쉘溡湾晰㡔䡰䀴嘺祰⹰쉋㠪♑䋂</w:t>
      </w:r>
      <w:r>
        <w:rPr/>
        <w:t>ⶻ⩸</w:t>
      </w:r>
      <w:r>
        <w:rPr/>
        <w:t>兺㍤佂</w:t>
      </w:r>
      <w:r>
        <w:rPr/>
        <w:t>ꕊ</w:t>
      </w:r>
      <w:r>
        <w:rPr/>
        <w:t>䔱䌤剳媵瘣⽃ꇂ⥬</w:t>
      </w:r>
      <w:r>
        <w:rPr/>
        <w:t>ꤴ</w:t>
      </w:r>
      <w:r>
        <w:rPr/>
        <w:t>쉑䀤⵪䆏硆⭳枏瘲䖿㨹䍴㬲䛂⼦练䫂婥轨硁婫⭫䰬싂긳偓㛂硣堶떘쉎煄汷ꍗ⬴㝑幏瑱⥎쏂㢘␪炥㑶걕污㕾䡾煇轂炩싂㇂䥆〸淂嚩癡쉩䰷⸤䁲炱汌쉸쉍倽쵍䴯㜯⨵␪䂣橈殥갩砪俍啠欶离ꅄ参顪㩗她戨擂懂橋嫍溵朲㝴浣쵎㕐䋂♙</w:t>
      </w:r>
      <w:r>
        <w:rPr/>
        <w:t>ꦡ⪡꧎</w:t>
      </w:r>
      <w:r>
        <w:rPr/>
        <w:t>䵙땭㉁䠺숺쉄깢갱㞱䭖⦘썩朥砫ꅨ磂㍧啩攳</w:t>
      </w:r>
      <w:r>
        <w:rPr/>
        <w:t>ꔪ</w:t>
      </w:r>
      <w:r>
        <w:rPr/>
        <w:t>䅖쉔穕⿂⑌슩녀쉯숰ꎩ⎱㈣䡖녌㗃斵椻숹㕊繈겣潦硞칙䭇喡㕡넸侻쉗싃䰪㤣恤惎繧⩫顭㓂眶㬹쎩泃憣</w:t>
      </w:r>
      <w:r>
        <w:rPr/>
        <w:t>⡈</w:t>
      </w:r>
      <w:r>
        <w:rPr/>
        <w:t>は</w:t>
      </w:r>
      <w:r>
        <w:rPr/>
        <w:t>ⲩ</w:t>
      </w:r>
      <w:r>
        <w:rPr/>
        <w:t>㝰唪뼻㜶䌊煢採穂싂婤䞬敺瓂兦</w:t>
      </w:r>
      <w:r>
        <w:rPr/>
        <w:t>ꥈ</w:t>
      </w:r>
      <w:r>
        <w:rPr/>
        <w:t>垏瞘幾믂搬뭐㍆硸䭫䬲</w:t>
      </w:r>
      <w:r>
        <w:rPr/>
        <w:t>Ɱ</w:t>
      </w:r>
      <w:r>
        <w:rPr/>
        <w:t>壂䗂싍䫂佔䁆溩㙖䏂ꍈ딭煲卷扩㩨弩冮䖘썬䅶汾</w:t>
      </w:r>
      <w:r>
        <w:rPr/>
        <w:t>ⰳ</w:t>
      </w:r>
      <w:r>
        <w:rPr/>
        <w:t>㒬搤䙂焹䩓促恸䴸㥚썄欣䥣拃⍖슮쉖⤳긭剹去넩偕╠싂⬻匭偷⩱ꍟ䅞卹颵쉬唴쉋䐶廂挭쉨䑨吸䀦娣⽶딪㵟슬奨䓎</w:t>
      </w:r>
      <w:r>
        <w:rPr/>
        <w:t>⡸</w:t>
      </w:r>
      <w:r>
        <w:rPr/>
        <w:t>무周䈩敯瓍⑌㩆⚩㌴彖愶啇⭰怤摑ꥧ扈⒣顅潚炬砥枿䈶縷甮㣂㑪祃䩈묶쉢촤뽨┯顒⥙㕫㯂䄴杲捊欱噶呙秂㗃潓婓琣칾撣勂ㅹ싂</w:t>
      </w:r>
      <w:r>
        <w:rPr/>
        <w:t>ꕃ</w:t>
      </w:r>
      <w:r>
        <w:rPr/>
        <w:t>橾欩彖繆쉺╏怫䡹䍡쉫㈯⩾湸숭砲䑷숺㕌䜥睳礸䔵䒮ざ縻輤⍡䵣氯晐凂檱싃牲䔨奮煷瑥</w:t>
      </w:r>
      <w:r>
        <w:rPr/>
        <w:t>⡘</w:t>
      </w:r>
      <w:r>
        <w:rPr/>
        <w:t>檣穦녣☴</w:t>
      </w:r>
      <w:r>
        <w:rPr/>
        <w:t>ꕙ⥹</w:t>
      </w:r>
      <w:r>
        <w:rPr/>
        <w:t>㭞塈牗⨳♂棂䴰徬慺盎</w:t>
      </w:r>
      <w:r>
        <w:rPr/>
        <w:t>ⷎ</w:t>
      </w:r>
      <w:r>
        <w:rPr/>
        <w:t>ㅊ穔숪抿</w:t>
      </w:r>
      <w:r>
        <w:rPr/>
        <w:t>ꖩ</w:t>
      </w:r>
      <w:r>
        <w:rPr/>
        <w:t>䬹䍒橩歞㟂瓂</w:t>
      </w:r>
      <w:r>
        <w:rPr/>
        <w:t>ꤰ⭉</w:t>
      </w:r>
      <w:r>
        <w:rPr/>
        <w:t>㕄</w:t>
      </w:r>
      <w:r>
        <w:rPr/>
        <w:t>ⱞ</w:t>
      </w:r>
      <w:r>
        <w:rPr/>
        <w:t>쉲䳂꺿ヂ</w:t>
      </w:r>
      <w:r>
        <w:rPr/>
        <w:t>ⵃ</w:t>
      </w:r>
      <w:r>
        <w:rPr/>
        <w:t>슻啰繵긥⽕</w:t>
      </w:r>
      <w:r>
        <w:rPr/>
        <w:t>ⴱ</w:t>
      </w:r>
      <w:r>
        <w:rPr/>
        <w:t>䗂晷扪洲恄</w:t>
      </w:r>
      <w:r>
        <w:rPr/>
        <w:t>ꕺ</w:t>
      </w:r>
      <w:r>
        <w:rPr/>
        <w:t>㘯쉰盂⹋䏂⩅␰녆愣</w:t>
      </w:r>
      <w:r>
        <w:rPr/>
        <w:t>ꖏ</w:t>
      </w:r>
      <w:r>
        <w:rPr/>
        <w:t>䏂厱⧂獟漽슣楠ィ㪏㈹硓쉁㴶漽主썾晙彖⑱䡈湘伱㉋녃杹㡖硋깸썖䘨廂噵䠺땗쎩쉑䭗쉉䥡</w:t>
      </w:r>
      <w:r>
        <w:rPr/>
        <w:t>Ⱞ</w:t>
      </w:r>
      <w:r>
        <w:rPr/>
        <w:t>㵸灾奍桦⍟㞥䑲㏂渶灤淎橁쉊琭極䝑梡奥梩戴纡䛂㜶쉴㠪恂揂숨숥䎩</w:t>
      </w:r>
      <w:r>
        <w:rPr/>
        <w:t>ⴤ</w:t>
      </w:r>
      <w:r>
        <w:rPr/>
        <w:t>塋㙕䍗㍥扇쵧捯䑢硊䆮輤捸恤潹ꏍ䥀朩穗싂䁺긺⩇ꅴ慨轓숲杸徻䘪䠬쉞偅潑</w:t>
      </w:r>
      <w:r>
        <w:rPr/>
        <w:t>ꦥ</w:t>
      </w:r>
      <w:r>
        <w:rPr/>
        <w:t>㘨彊㥣杨堮⸳婐僂⩐묱䴪䝂癌싍⵭㑮啑瑯牟浒毂ꅹ╏㶻瘫䅋㡌䣂숭숪斱⬦晭쉇庩甲揂㮬껂⩰偱숽噳㠰䟃渱䡮䝺쵧煬㞿뇂磂⍘䁎奨</w:t>
      </w:r>
      <w:r>
        <w:rPr/>
        <w:t>ꔺ</w:t>
      </w:r>
      <w:r>
        <w:rPr/>
        <w:t>昻쉂瀤㴶捆灳쵴䑩</w:t>
      </w:r>
      <w:r>
        <w:rPr/>
        <w:t>Ɒ</w:t>
      </w:r>
      <w:r>
        <w:rPr/>
        <w:t>깂⩾幰쉑瑉亡繬妘⏂쉊㡧䛂쉌憱쉯칊⨳</w:t>
      </w:r>
      <w:r>
        <w:rPr/>
        <w:t>⣂</w:t>
      </w:r>
      <w:r>
        <w:rPr/>
        <w:t>爲迂⼶剋瀪䡇頪쉉捰槂⽦쉣㒥焱䁭惂㉦唺绂䭋渰⑉㵪㟂䁖灙땐⒥뿎幞懂汵ꍈ杦㯃乬㟂긵奪縪爺㥫쉀坩佧坬㶬쵊䍇ꥩ佉橈䀰슩条ぁ䆡뮣쉎攪</w:t>
      </w:r>
      <w:r>
        <w:rPr/>
        <w:t>ꕓ</w:t>
      </w:r>
      <w:r>
        <w:rPr/>
        <w:t>㷂ꥨ쉥쉲㡱</w:t>
      </w:r>
      <w:r>
        <w:rPr/>
        <w:t>ꔨ</w:t>
      </w:r>
      <w:r>
        <w:rPr/>
        <w:t>䖱꥘쉯濂潖挪䅂塀䤊☤쉚뽏쵋䱀磎啋瘽窣煥⿂쉊㚵栱䖩庣辬쉁慩く䰦硞䠰幱汸⥙⸤걚㔭㍑洱</w:t>
      </w:r>
      <w:r>
        <w:rPr/>
        <w:t>ⴽ⭮</w:t>
      </w:r>
      <w:r>
        <w:rPr/>
        <w:t>쉇◂氹洨畯녕슥䠩媥쉍狂䱣杆獯ꍚ皩浗愻扇戸숰쵒ヂ濂反</w:t>
      </w:r>
      <w:r>
        <w:rPr/>
        <w:t>⢩⥟</w:t>
      </w:r>
      <w:r>
        <w:rPr/>
        <w:t>ⴰ</w:t>
      </w:r>
      <w:r>
        <w:rPr/>
        <w:t>䆡歁⭂㟂䜬優瞮䓎玩䥈彖橸掩昭怴嫂썘䁆幗녮轲揂쉥䝷䝯ㄮ㙠␩㉂⩤唷倩嗂幊㚩쉖쉎⾘</w:t>
      </w:r>
      <w:r>
        <w:rPr/>
        <w:t>꧂ꕒ</w:t>
      </w:r>
      <w:r>
        <w:rPr/>
        <w:t>㴥㵂坕숩破䕁啱뽢䰭숪楲㕮썩걧⫍欫忂쉯ꄻ漥噞</w:t>
      </w:r>
      <w:r>
        <w:rPr/>
        <w:t>ꕰ</w:t>
      </w:r>
      <w:r>
        <w:rPr/>
        <w:t>澻쉪㧂㬵䅳깍撘湖扎⤺딬놡♃㙸⿂쉎㕅㤯湵싂武个쉘㔪潩뭨묹〥숶嘦⨥⑌塆幈猤쉠䆬煵墿䈰颩⭅⛂桖䵭슥㍗촲洬ꍮ걄깹㏂珂庿⍌䨻〲긥䁵噖㉊슡숨倨䩣恳썲䬽싍䘴昴칕瘪ㄲ䱶䁚恮숳禿㵔갩弹䭎洩깊䙣婮禣걓檬䬱䤱瀵未乱娩繍䩬祕慳䲣敇쉰ヂ祖捆毃캘춡扨娥矍捭</w:t>
      </w:r>
      <w:r>
        <w:rPr/>
        <w:t>ꔦ</w:t>
      </w:r>
      <w:r>
        <w:rPr/>
        <w:t>㭢砵卞䧎㆏瘩ꄶ䱟⍚</w:t>
      </w:r>
      <w:r>
        <w:rPr/>
        <w:t>ⷂ</w:t>
      </w:r>
      <w:r>
        <w:rPr/>
        <w:t>渻ꥶ㝘猪扊쉆뽭쉆쉬潧䩙璩浍摫ꍖ䵱쉆쉉㘫⸳䲵涣䕐숱楑㜸㈫뽔噔楊獣숱㍷</w:t>
      </w:r>
      <w:r>
        <w:rPr/>
        <w:t>Ᵽ</w:t>
      </w:r>
      <w:r>
        <w:rPr/>
        <w:t>番歶愪䖏敗桥쉡捭䵦獦⹉꥕呅갨僂噰쉧䜱䈰晕㘪啡顩䡎</w:t>
      </w:r>
      <w:r>
        <w:rPr/>
        <w:t>ꔭ</w:t>
      </w:r>
      <w:r>
        <w:rPr/>
        <w:t>兄⩊꥚杂敾㏂椪挽剧牂䟂慦侻煴ꅐ獵㔻⭲⼯煳兄슣洺琦砭꥖偑숣ꍨ◂</w:t>
      </w:r>
      <w:r>
        <w:rPr/>
        <w:t>꤬</w:t>
      </w:r>
      <w:r>
        <w:rPr/>
        <w:t>敕㘴娹㔬娲㚥㝓ㄪ</w:t>
      </w:r>
      <w:r>
        <w:rPr/>
        <w:t>꧂</w:t>
      </w:r>
      <w:r>
        <w:rPr/>
        <w:t>딲滂げ䡯哃</w:t>
      </w:r>
      <w:r>
        <w:rPr/>
        <w:t>⠤</w:t>
      </w:r>
      <w:r>
        <w:rPr/>
        <w:t>䮩呾</w:t>
      </w:r>
      <w:r>
        <w:rPr/>
        <w:t>ꕱ</w:t>
      </w:r>
      <w:r>
        <w:rPr/>
        <w:t>걍⤭婥싍</w:t>
      </w:r>
      <w:r>
        <w:rPr/>
        <w:t>⡢</w:t>
      </w:r>
      <w:r>
        <w:rPr/>
        <w:t>䅙⦿䅱獘싂单ꆏ栻䕹㙫㵋뾩㉓㐷쉫瑏믂⩐氲</w:t>
      </w:r>
      <w:r>
        <w:rPr/>
        <w:t>ⵠ</w:t>
      </w:r>
      <w:r>
        <w:rPr/>
        <w:t>㕰⼽㊵焻䥟ꄵ偶帳冥硕싂剁䱑⸹楷奃⑓挷썾恐</w:t>
      </w:r>
      <w:r>
        <w:rPr/>
        <w:t>⡸</w:t>
      </w:r>
      <w:r>
        <w:rPr/>
        <w:t>㵇乎╫圦焮塩兢㐵祹佤⨩녯掻刵曎䍰䥃쉈㩊칆㙆⵶䵏甥梵啐玵⌽㙆獵杘䵃♨扐숺</w:t>
      </w:r>
      <w:r>
        <w:rPr/>
        <w:t>Ⳃ</w:t>
      </w:r>
      <w:r>
        <w:rPr/>
        <w:t>숺秂⩆捰䬴ꄥㅟ皩ㅞ䩰懂㡴睸栣숱놘</w:t>
      </w:r>
      <w:r>
        <w:rPr/>
        <w:t>⡠</w:t>
      </w:r>
      <w:r>
        <w:rPr/>
        <w:t>䙂㯂婸奬条牑塭㭠坦쉮浹썞䨽猪㉰澬欶楇㦏⩞䯂ꥭ礴㬳恞숪⭕䵹䙆瘬⽬幓숻⍨쉯㣎쉉桍⤽呔潑严皵㟂礵顥䏂卍佣⤤祳牑쵣坉</w:t>
      </w:r>
      <w:r>
        <w:rPr/>
        <w:t>⡤</w:t>
      </w:r>
      <w:r>
        <w:rPr/>
        <w:t>䐶숊숪䑄뽟啬辿⹮⫂摓甽⩋稭橖哂쉙洵⹓甽灗晴䵍쉟暿䍁땂갫䥊⥬싂䐫墬硓칭祏䀻숷剋⻂桅斥쉍䥵頶䜪숮泂塾ꥠ䄬㥒싎⨬䕫긥㥬╂갬彞沮帣䐨婳쉌啉灳壎眴暩땔滂㩎穁ㄭ㡊⍠믂繾䁨⨳䤯땘橚</w:t>
      </w:r>
      <w:r>
        <w:rPr/>
        <w:t>ⵆ</w:t>
      </w:r>
      <w:r>
        <w:rPr/>
        <w:t>儻烂깏</w:t>
      </w:r>
      <w:r>
        <w:rPr/>
        <w:t>ꤲ</w:t>
      </w:r>
      <w:r>
        <w:rPr/>
        <w:t>䬫䌫㔩䅋㇃싂숫恦㍄䵰슏䀰㈳ㅄ轣쉯焵䕡墵걵畵㚥깢㙎</w:t>
      </w:r>
      <w:r>
        <w:rPr/>
        <w:t>ⲥ</w:t>
      </w:r>
      <w:r>
        <w:rPr/>
        <w:t>㣂</w:t>
      </w:r>
      <w:r>
        <w:rPr/>
        <w:t>ⲡ</w:t>
      </w:r>
      <w:r>
        <w:rPr/>
        <w:t>汭焹䋂䝍⪱医㴻喡厡湊睔쉄싂숹刣⤯轣숽</w:t>
      </w:r>
      <w:r>
        <w:rPr/>
        <w:t>ⵞ</w:t>
      </w:r>
      <w:r>
        <w:rPr/>
        <w:t>㔪顔䵩㭖壂䚥싂䦮㙐</w:t>
      </w:r>
      <w:r>
        <w:rPr/>
        <w:t>ⵒ</w:t>
      </w:r>
      <w:r>
        <w:rPr/>
        <w:t>漮</w:t>
      </w:r>
      <w:r>
        <w:rPr/>
        <w:t>⢣</w:t>
      </w:r>
      <w:r>
        <w:rPr/>
        <w:t>㑤숵䉤㩑啊澡單묥㇂쏂堰녚슡顤䄰㢩䬩懂㥶䑑䉵扦⑙汒带牟쵍⩙</w:t>
      </w:r>
      <w:r>
        <w:rPr/>
        <w:t>ꦿ</w:t>
      </w:r>
      <w:r>
        <w:rPr/>
        <w:t>㴦넵穑䁶嗂杪쉱傡㍧塒䒻硘쉅杩㔯瞬㩭䅘</w:t>
      </w:r>
      <w:r>
        <w:rPr/>
        <w:t>⡮</w:t>
      </w:r>
      <w:r>
        <w:rPr/>
        <w:t>䳂灋㒩婳</w:t>
      </w:r>
      <w:r>
        <w:rPr/>
        <w:t>꤭</w:t>
      </w:r>
      <w:r>
        <w:rPr/>
        <w:t>숴仍晹庻昱쉷숭䶏믂卮</w:t>
      </w:r>
      <w:r>
        <w:rPr/>
        <w:t>⡸</w:t>
      </w:r>
      <w:r>
        <w:rPr/>
        <w:t>亣剅狂獡䵅㐪</w:t>
      </w:r>
      <w:r>
        <w:rPr/>
        <w:t>ꤪ</w:t>
      </w:r>
      <w:r>
        <w:rPr/>
        <w:t>䊱㦏摧浙扃卾ꇂ㶬慎⑮⭹숫亥</w:t>
      </w:r>
      <w:r>
        <w:rPr/>
        <w:t>ꕮ⤥</w:t>
      </w:r>
      <w:r>
        <w:rPr/>
        <w:t>깖</w:t>
      </w:r>
      <w:r>
        <w:rPr/>
        <w:t>ⵌ</w:t>
      </w:r>
      <w:r>
        <w:rPr/>
        <w:t>㭦䕟믍䅀쉎</w:t>
      </w:r>
      <w:r>
        <w:rPr/>
        <w:t>ⶮ</w:t>
      </w:r>
      <w:r>
        <w:rPr/>
        <w:t>䍒扑⩉㠪䱇㑊坴畟案쉎楊㬤䔪㙯㑫弰儫伨뽴堮녷⭴숸쉚䍀硾煌ꥳ儵䎏湀啴丮瞩ꥥ磂䙯쉏쉚☻枡氮瑗⩉뭵㩳⧍쉾⤹긨싍䷎</w:t>
      </w:r>
      <w:r>
        <w:rPr/>
        <w:t>ⰲ</w:t>
      </w:r>
      <w:r>
        <w:rPr/>
        <w:t>皻牔昵轮⛂偙⴬䭎怰瀤氲숦愦䉶쉦攣쉎쵂쉫填갨䑔䠦頱搦⨳㡍慗托䪏免⍮슱녡奚掿凂咿揍繲畉슘⭭⼪㏂顒춵浄ꇍ畗浍쉰犡쉏滂滂䘪圪싎懂ꥣ祑丽칷䔣捨⩐㚣き彅㋂쉫瞏ꥷ뭨⍅넸献儶䚻꥔⬬协硦뗂䅱⩞</w:t>
      </w:r>
      <w:r>
        <w:rPr/>
        <w:t>ⵥ</w:t>
      </w:r>
      <w:r>
        <w:rPr/>
        <w:t>癰唴冥䱞쉑牮</w:t>
      </w:r>
      <w:r>
        <w:rPr/>
        <w:t>ꕚ</w:t>
      </w:r>
      <w:r>
        <w:rPr/>
        <w:t>窣싂㌶</w:t>
      </w:r>
      <w:r>
        <w:rPr/>
        <w:t>Ⱔ</w:t>
      </w:r>
      <w:r>
        <w:rPr/>
        <w:t>呯睫슣㠺〷</w:t>
      </w:r>
      <w:r>
        <w:rPr/>
        <w:t>ꕹ</w:t>
      </w:r>
      <w:r>
        <w:rPr/>
        <w:t>輽畂撻畒娣⹊猦䩴땆癚⩦ㅱ싂湓⩷帲㒡ㅍ䀴</w:t>
      </w:r>
      <w:r>
        <w:rPr/>
        <w:t>ꤲ</w:t>
      </w:r>
      <w:r>
        <w:rPr/>
        <w:t>뗂⼱獷睴噱曂晞檬卤㘨䵟䯍挤漽쉓Ⓜ썏㵘㡥⥗器呖</w:t>
      </w:r>
      <w:r>
        <w:rPr/>
        <w:t>ꕉ</w:t>
      </w:r>
      <w:r>
        <w:rPr/>
        <w:t>녰㔭枵깑挬⑆⍞쉰椤⛂睗梿倰䥧⽟</w:t>
      </w:r>
      <w:r>
        <w:rPr/>
        <w:t>ꦏ</w:t>
      </w:r>
      <w:r>
        <w:rPr/>
        <w:t>싂컂㈣ꄲ䰱晦䬹佗欨癆</w:t>
      </w:r>
      <w:r>
        <w:rPr/>
        <w:t>ꤣ⒱</w:t>
      </w:r>
      <w:r>
        <w:rPr/>
        <w:t>⠳</w:t>
      </w:r>
      <w:r>
        <w:rPr/>
        <w:t>倳㡭쵤測戶</w:t>
      </w:r>
      <w:r>
        <w:rPr/>
        <w:t>ꥊ</w:t>
      </w:r>
      <w:r>
        <w:rPr/>
        <w:t>촵츸さ墡焨뭞㔲帩ꅢ썏竂㌣</w:t>
      </w:r>
      <w:r>
        <w:rPr/>
        <w:t>ꕦ</w:t>
      </w:r>
      <w:r>
        <w:rPr/>
        <w:t>恥슡町슣슡祣⼪</w:t>
      </w:r>
      <w:r>
        <w:rPr/>
        <w:t>⠴⪮</w:t>
      </w:r>
      <w:r>
        <w:rPr/>
        <w:t>㍱䒵樨奰㵇</w:t>
      </w:r>
      <w:r>
        <w:rPr/>
        <w:t>ꦮ</w:t>
      </w:r>
      <w:r>
        <w:rPr/>
        <w:t>歺⍲恏椯쉑戽☣祾㘱숊妣瑩숣쉹䃂㧂㕈⭱슱䁌싃杖㍍㭷⹋極睺쉌㛂瓂㣍</w:t>
      </w:r>
      <w:r>
        <w:rPr/>
        <w:t>ⲣ</w:t>
      </w:r>
      <w:r>
        <w:rPr/>
        <w:t>넥䆻唷쉅⽗䟎倣汣找輤瀩坾䡌歐㉃믂⥞쵄㡯瘷栵眫棂쉄쉫頩瑠쉔务䤰儻朱夦噍싂瘲畢媵仃潖佢凂橌☥㕧湘⤹⽘氳⹴㝹㝅杅佘顂</w:t>
      </w:r>
      <w:r>
        <w:rPr/>
        <w:t>ⰶ</w:t>
      </w:r>
      <w:r>
        <w:rPr/>
        <w:t>摩洤㵚⹯쵟塇硫拂撻暘偌敢⬣柂䗂♄䁠⴮☸へ歩婬숯⭶损䭍걉㨲䫍氨칕娱焵ꥸ㩓歎</w:t>
      </w:r>
      <w:r>
        <w:rPr/>
        <w:t>ⴻ</w:t>
      </w:r>
      <w:r>
        <w:rPr/>
        <w:t>挬⨣䖩兄昸唭䱘䩑窩쉮춻⹩ꥱ칌䍪术쉠勂⦬ꄸ쵧</w:t>
      </w:r>
      <w:r>
        <w:rPr/>
        <w:t>ꥁ</w:t>
      </w:r>
      <w:r>
        <w:rPr/>
        <w:t>㕌䁨瞥䬳깩䀺勂칆㥓</w:t>
      </w:r>
      <w:r>
        <w:rPr/>
        <w:t>ꤳ꧂</w:t>
      </w:r>
      <w:r>
        <w:rPr/>
        <w:t>懂䝟湮⼺⼶商樨帥䈵㠥ꍥ猣汌</w:t>
      </w:r>
      <w:r>
        <w:rPr/>
        <w:t>⠩</w:t>
      </w:r>
      <w:r>
        <w:rPr/>
        <w:t>까㡃禘瓂ぺ勂猱㠹䂣뽎畹㶣卐</w:t>
      </w:r>
      <w:r>
        <w:rPr/>
        <w:t>⠵</w:t>
      </w:r>
      <w:r>
        <w:rPr/>
        <w:t>憿癘⺣飂潈本刵䚱㷂ꅵ䍃繑硠扙睕뮩묦娷畷杧쉐㥓쉦浮堳녯㥉橷甯⍺欪ꆱ璡☤㥒乷乡煣</w:t>
      </w:r>
      <w:r>
        <w:rPr/>
        <w:t>⣂</w:t>
      </w:r>
      <w:r>
        <w:rPr/>
        <w:t>嘽☰䝈杖太捉硩묪倯穉쌺碵썯</w:t>
      </w:r>
      <w:r>
        <w:rPr/>
        <w:t>ꕎ</w:t>
      </w:r>
      <w:r>
        <w:rPr/>
        <w:t>母⍹㏎瘷漹禩䕷␦囎留㕴숫숪噢䰪瘪⽞슘冻坭椦勎䌶쉺祱쉳塈㡊塭䰦㊡沬湲묳쉵㭷揂丵췂乳뼱쉊㞘亩</w:t>
      </w:r>
      <w:r>
        <w:rPr/>
        <w:t>꧂</w:t>
      </w:r>
      <w:r>
        <w:rPr/>
        <w:t>瞱䵰坂癄祲水村呈剸䉉썵煄⸪猱倴⼪ㅩ⏎</w:t>
      </w:r>
      <w:r>
        <w:rPr/>
        <w:t>ⵣ</w:t>
      </w:r>
      <w:r>
        <w:rPr/>
        <w:t>䩙打剋</w:t>
      </w:r>
      <w:r>
        <w:rPr/>
        <w:t>꤯</w:t>
      </w:r>
      <w:r>
        <w:rPr/>
        <w:t>뭪卑欮싂橡쉬摩稥檘係⥱䀮帩夰숰䅌</w:t>
      </w:r>
      <w:r>
        <w:rPr/>
        <w:t>ꕧ</w:t>
      </w:r>
      <w:r>
        <w:rPr/>
        <w:t>甮◂〴眺恱听秂▩쉩숷け⩸湾⦮㡒恆ꅩ喥轪橯恟㍓利愵싂氥</w:t>
      </w:r>
      <w:r>
        <w:rPr/>
        <w:t>꧂</w:t>
      </w:r>
      <w:r>
        <w:rPr/>
        <w:t>숮輪挣칎⌮儭㡋たㄣ⑁뮘儦⍙㤮⹦쉄礫涩畉슩䬽梣条쉎栽夬偹⽒楤갵䙐幥뽫揂婀敟愦塳쉃敄䙪晸♧</w:t>
      </w:r>
      <w:r>
        <w:rPr/>
        <w:t>ꔺ</w:t>
      </w:r>
      <w:r>
        <w:rPr/>
        <w:t>頭䬶쉧戥䴻敞컂㕹㥐쌷뗂쏂捫椬땨悩㤮䥯숹㕓柂帺쉄浲䖩㨯洰噔曂ꇂ⛂⹤彦ꍊ睸㭅晞柂柂杦</w:t>
      </w:r>
      <w:r>
        <w:rPr/>
        <w:t>Ȿ</w:t>
      </w:r>
      <w:r>
        <w:rPr/>
        <w:t>녮㷂떩땭뽷煭</w:t>
      </w:r>
      <w:r>
        <w:rPr/>
        <w:t>ⱖ</w:t>
      </w:r>
      <w:r>
        <w:rPr/>
        <w:t>㕥㵟晄㈩뾘仂뇂否㶡썶䬹⹡輯넹慡狂㩪ꌽ礯⑲䝴䝅뼤慱〪嫂瀮䥎╟潃딹其犿</w:t>
      </w:r>
      <w:r>
        <w:rPr/>
        <w:t>꧂</w:t>
      </w:r>
      <w:r>
        <w:rPr/>
        <w:t>珂䉏えꥺ倴爭ꅋ恇呏ꏂ偉⨭怸뽴䷂컂睪⥵떩</w:t>
      </w:r>
      <w:r>
        <w:rPr/>
        <w:t>⠭</w:t>
      </w:r>
      <w:r>
        <w:rPr/>
        <w:t>煑坓皩弰偶䁇습䱑桔瑅싂橖㉰싂婋縪䖩쉺깪堸穈顨묤姂焊㈱㍹娸갪哎睓⬰桚し숷층⤳轕㜷扙夥㇂玏뮱潀扣琲슘ㄵ恹숸䬲숥ꄻ瑟伦瑑䥪疡楢瑺捳㷂숳㥙䔲繫쉷煗䑎⽎䅥禩僂栱煦慯㩁쉔恥겱♦塙殏嫂歟塯幺⤷䱒佘勎牪㩞焩䎿䘬礭</w:t>
      </w:r>
      <w:r>
        <w:rPr/>
        <w:t>ꖻ</w:t>
      </w:r>
      <w:r>
        <w:rPr/>
        <w:t>ㅅ㝦</w:t>
      </w:r>
      <w:r>
        <w:rPr/>
        <w:t>⡩</w:t>
      </w:r>
      <w:r>
        <w:rPr/>
        <w:t>㞮䱇㙰疏㵪䚬䉉⒱⩩⫍卋堣焹奸</w:t>
      </w:r>
      <w:r>
        <w:rPr/>
        <w:t>ꥍ</w:t>
      </w:r>
      <w:r>
        <w:rPr/>
        <w:t>晰㝫♘╌ㅯ睪䝂숩纬佀㉃䨤㛂瞻渣柂썖汯敌</w:t>
      </w:r>
      <w:r>
        <w:rPr/>
        <w:t>ꤣ</w:t>
      </w:r>
      <w:r>
        <w:rPr/>
        <w:t>긶쉎䰩䈹恊捤䍈噗</w:t>
      </w:r>
      <w:r>
        <w:rPr/>
        <w:t>ꦬ</w:t>
      </w:r>
      <w:r>
        <w:rPr/>
        <w:t>䩡医㨶神柂칡ꅟ創姂⨫딣婨ㅋ쉎帶焸乎␤䩰ㅐ㵘ㄦ濂㣂㍳窿</w:t>
      </w:r>
      <w:r>
        <w:rPr/>
        <w:t>ꔦ</w:t>
      </w:r>
      <w:r>
        <w:rPr/>
        <w:t>㡥㪥</w:t>
      </w:r>
      <w:r>
        <w:rPr/>
        <w:t>ꕃ</w:t>
      </w:r>
      <w:r>
        <w:rPr/>
        <w:t>匯㬨恖쵆㤫噙칸⑍ㅹ㝏⺮⿂⍮㔤⫂⼩㐹싂䍾穖帤칗</w:t>
      </w:r>
      <w:r>
        <w:rPr/>
        <w:t>ꦩ</w:t>
      </w:r>
      <w:r>
        <w:rPr/>
        <w:t>撵㵔弩妡睇わ⽔摟唳䤬䏂숸숨氪異싂噍⧂顏廍쉩匳祫で氣쉑潓쉋穟䕰⿂싂䓂㡵勂䩑쉟䷂頩䕋傻燍</w:t>
      </w:r>
      <w:r>
        <w:rPr/>
        <w:t>⣂⡇</w:t>
      </w:r>
      <w:r>
        <w:rPr/>
        <w:t>轪ꇂ⭣믂☹</w:t>
      </w:r>
      <w:r>
        <w:rPr/>
        <w:t>⠻</w:t>
      </w:r>
      <w:r>
        <w:rPr/>
        <w:t>穣吩䆣㐬㧂㑴㒬쉢咣ꆏ㝂䐪㑮⧂䁹硯㭧煘㠴犣啉也睒懂㥮剮污穹䠵䵈뽲</w:t>
      </w:r>
      <w:r>
        <w:rPr/>
        <w:t>ⳍ⸥</w:t>
      </w:r>
      <w:r>
        <w:rPr/>
        <w:t>婹䵧ㅾ춡⏂䟂琹幵䕰傮</w:t>
      </w:r>
      <w:r>
        <w:rPr/>
        <w:t>ⱀ</w:t>
      </w:r>
      <w:r>
        <w:rPr/>
        <w:t>䒣㟂淂깾쉦甴⥊⥹啶숱煓⨸㕥ꍊ䧂쉞沬焮歃⌬걗㵬╳䱟슿쉂㜱瘸楰丽⫂捏䉮㡸㥧쉳䭠庻桸湱䐰穸刨⮏䁶</w:t>
      </w:r>
      <w:r>
        <w:rPr/>
        <w:t>ꤵ◍</w:t>
      </w:r>
      <w:r>
        <w:rPr/>
        <w:t>剺働呌潂怮㭸牔䠣唹쉊⩫습쉴轎깫摅惂츦怰弰轔긮轆滃奡䭣㇂汩株⍕楩摊㬪▵⵮眲㩚㡘숩믂㵣潴믂瘣쉠吩┭Ⓜ㡢⺘䁥㵱칮䞣煶</w:t>
      </w:r>
      <w:r>
        <w:rPr/>
        <w:t>ꦬ</w:t>
      </w:r>
      <w:r>
        <w:rPr/>
        <w:t>쉕顥</w:t>
      </w:r>
      <w:r>
        <w:rPr/>
        <w:t>ⵒ</w:t>
      </w:r>
      <w:r>
        <w:rPr/>
        <w:t>컍痂䅘嗎穞</w:t>
      </w:r>
      <w:r>
        <w:rPr/>
        <w:t>ⵏ</w:t>
      </w:r>
      <w:r>
        <w:rPr/>
        <w:t>뽙摨潵噶䙶䍾ㅏ檱⎣㭈畁濂㝓䠱㥰⩥卶䅈쌪獾숥㌽顏곂潲䜴숽䕃䥨㙶뾩梏㙦妘⮮䩥깎컂쉡奍</w:t>
      </w:r>
      <w:r>
        <w:rPr/>
        <w:t>ꥀ⪬</w:t>
      </w:r>
      <w:r>
        <w:rPr/>
        <w:t>㭤숻</w:t>
      </w:r>
      <w:r>
        <w:rPr/>
        <w:t>ⳃ</w:t>
      </w:r>
      <w:r>
        <w:rPr/>
        <w:t>灭䡀丶썧澬땧申墬䍣盎쉾ꅪ숰睩겮橗ꍇ♳③奴煗슘숺깘飂⵳䑅扟牔核瑤숷⭹♪쉞㪩┶徥║</w:t>
      </w:r>
      <w:r>
        <w:rPr/>
        <w:t>ꥄ</w:t>
      </w:r>
      <w:r>
        <w:rPr/>
        <w:t>桡㛂䤬妩⭭爸桠싂⥏㐳ꅰ䚮㤹啢䞵䓂뭤桚歌꺻總吳䲮깤焨呖垻啔䌻䅯扒塕㊘坭刨쉰㑎㯂氤쉬♭썍䄻㔥⽸挵딊攬䭦祅녫ꄩ數⾮뭣㞵倦㑚慚䙖䬲歳䵔厮張</w:t>
      </w:r>
      <w:r>
        <w:rPr/>
        <w:t>⣂</w:t>
      </w:r>
      <w:r>
        <w:rPr/>
        <w:t>㍶㑁</w:t>
      </w:r>
      <w:r>
        <w:rPr/>
        <w:t>ꤪ⨰┬</w:t>
      </w:r>
      <w:r>
        <w:rPr/>
        <w:t>㕖⽌⹑⑾ヂ㗂③</w:t>
      </w:r>
      <w:r>
        <w:rPr/>
        <w:t>⡲</w:t>
      </w:r>
      <w:r>
        <w:rPr/>
        <w:t>㭵걭携㍅瑔쵦猩助婗䵴슿㈹怹숭帴珂⽯녳숽攴⼤㖿繊쎬獎캮슥杺㖿컂䛍㭊㭚橹㑆挴侵⭥桒쉕숬쉩땙숰倬猪㥪㊥갴㣂㡊⩰⚱⹵쉏㙙甸楦儤轔㍡</w:t>
      </w:r>
      <w:r>
        <w:rPr/>
        <w:t>Ⱜ</w:t>
      </w:r>
      <w:r>
        <w:rPr/>
        <w:t>쉂廂㐱煴煯䭔轢䄺畃橪캡쉉⯃숪㩨뭥燂䱨湣ごㅐ䱏넲偶⑗潥ꥱ潋䏂</w:t>
      </w:r>
      <w:r>
        <w:rPr/>
        <w:t>ⲩ</w:t>
      </w:r>
      <w:r>
        <w:rPr/>
        <w:t>輽㍦㡒녘摇敪殡㟂Ⓜ⩭ꍟ〉ꄤ쉨珍痎忂迍挳㧎擂匯偘辡긣䆣椤㫂埂</w:t>
      </w:r>
      <w:r>
        <w:rPr/>
        <w:t>ꤰ</w:t>
      </w:r>
      <w:r>
        <w:rPr/>
        <w:t>歑㡲䯂슥繢⑙迂换捱슣㩥戺㵆㌣卂㣃敞㬰㪥䕪タ杉⻂숸쵧煉칹쉏䑋쵓飂䝠◂㭗伫⨦㐵㕧柂㥇噌癊猰噵⤨澏婎偆㶱唩杞産並㕯琸㭚〱單⑌쉳䭡ネ㉚噂彧</w:t>
      </w:r>
      <w:r>
        <w:rPr/>
        <w:t>ⰹ</w:t>
      </w:r>
      <w:r>
        <w:rPr/>
        <w:t>떿數牦⪥䈹䉙</w:t>
      </w:r>
      <w:r>
        <w:rPr/>
        <w:t>ꤪ</w:t>
      </w:r>
      <w:r>
        <w:rPr/>
        <w:t>⽸䆥ㄤ㙪</w:t>
      </w:r>
      <w:r>
        <w:rPr/>
        <w:t>ⵕ</w:t>
      </w:r>
      <w:r>
        <w:rPr/>
        <w:t>挬睩䍭쉷쉄㬪喣睔㔥敶慨八湥䬦旂뭂쵓套䚡穹䂣汱떻䁋</w:t>
      </w:r>
      <w:r>
        <w:rPr/>
        <w:t>ꕳ</w:t>
      </w:r>
      <w:r>
        <w:rPr/>
        <w:t>夫畱浘쵘协☨㕪桾橲炏쉅㥨땗幔</w:t>
      </w:r>
      <w:r>
        <w:rPr/>
        <w:t>ⱔ⩤⡐</w:t>
      </w:r>
      <w:r>
        <w:rPr/>
        <w:t>样兗渪싂䩺縤⨪乒䔹杍煩</w:t>
      </w:r>
      <w:r>
        <w:rPr/>
        <w:t>ⱴ</w:t>
      </w:r>
      <w:r>
        <w:rPr/>
        <w:t>摨㑔쉃戲䥟䩐䐹쉮╪䔪幟</w:t>
      </w:r>
      <w:r>
        <w:rPr/>
        <w:t>ⴲ</w:t>
      </w:r>
      <w:r>
        <w:rPr/>
        <w:t>ぢ振뿍斬恒橎⼥뾥㷂쉣쉾ꍑ恌瑑幞땁䱌ㅕꅲ</w:t>
      </w:r>
      <w:r>
        <w:rPr/>
        <w:t>⢥</w:t>
      </w:r>
      <w:r>
        <w:rPr/>
        <w:t>堩쉇乫璩␽ㄬ╄䏂垥瘦䙲撡㙰썳敫싂⸪ㅬ</w:t>
      </w:r>
      <w:r>
        <w:rPr/>
        <w:t>⡹</w:t>
      </w:r>
      <w:r>
        <w:rPr/>
        <w:t>橃쉥橕参</w:t>
      </w:r>
      <w:r>
        <w:rPr/>
        <w:t>ꕡ</w:t>
      </w:r>
      <w:r>
        <w:rPr/>
        <w:t>祺⌫䘴盂楡뮣猶썸欥촩橴ꍪ떘湚㔻㑗뇍濂㑣쉨睔㕍䠷捲</w:t>
      </w:r>
      <w:r>
        <w:rPr/>
        <w:t>ꥇ</w:t>
      </w:r>
      <w:r>
        <w:rPr/>
        <w:t>㉵䑋숱⯂歷㤪捔갦</w:t>
      </w:r>
      <w:r>
        <w:rPr/>
        <w:t>ⱬ</w:t>
      </w:r>
      <w:r>
        <w:rPr/>
        <w:t>䌣卵䭤칈匫㩉䨲㒮䡢洯⪵쉈渵䚥녪丱浘땚呁⵨♵掣牚䅈制떘숫㠦깤㪵䜵啁瑁轪숭㘺輶㫂潢睷囂恭ひㄨ☻儳繢煡ꌦ埂煥㨳㜰场⩴獋欵光쉸轔쉱걔촺梥䙏砫⧎뽎쉡숤ꌷ捍侩䤨樨쉹㍫숺奶县쌶毂䵎响</w:t>
      </w:r>
      <w:r>
        <w:rPr/>
        <w:t>ⵁ</w:t>
      </w:r>
      <w:r>
        <w:rPr/>
        <w:t>瑊の㔸쉧卵櫂칫眱縩㍑싂쉳咮⹶吥喥彳畖⤤儬卩千⧂묬圦ꏂ个칭⵮춻ぬ싃洪䔺쉺抱䅰焵뇍㩾浏畉喿捋辩穙㭡</w:t>
      </w:r>
      <w:r>
        <w:rPr/>
        <w:t>⡾</w:t>
      </w:r>
      <w:r>
        <w:rPr/>
        <w:t>睶姂伊偍颥勂㑮灎䵚</w:t>
      </w:r>
      <w:r>
        <w:rPr/>
        <w:t>꥟</w:t>
      </w:r>
      <w:r>
        <w:rPr/>
        <w:t>⡄</w:t>
      </w:r>
      <w:r>
        <w:rPr/>
        <w:t>ꄽ恃汣䔱帻姂顨슩彍梣迂浖䝨晘⚡䰺㕭婏⽢⍟䚩泃爬</w:t>
      </w:r>
      <w:r>
        <w:rPr/>
        <w:t>ꦵ</w:t>
      </w:r>
      <w:r>
        <w:rPr/>
        <w:t>䱑ꍇ⩖堨牫呧啞슬敵扅桾䯂冿兏㊥娪⽀潵</w:t>
      </w:r>
      <w:r>
        <w:rPr/>
        <w:t>꤯</w:t>
      </w:r>
      <w:r>
        <w:rPr/>
        <w:t>毂樮帹栭畵祕⼵伮瘮䅪⍟汱㞩</w:t>
      </w:r>
      <w:r>
        <w:rPr/>
        <w:t>⡂</w:t>
      </w:r>
      <w:r>
        <w:rPr/>
        <w:t>杆杈牉</w:t>
      </w:r>
      <w:r>
        <w:rPr/>
        <w:t>꧂</w:t>
      </w:r>
      <w:r>
        <w:rPr/>
        <w:t>쉁椪穇㝍輵쉃⑬슏癁主㭠頸㡆噾⹎㐺⪱</w:t>
      </w:r>
      <w:r>
        <w:rPr/>
        <w:t>⣂</w:t>
      </w:r>
      <w:r>
        <w:rPr/>
        <w:t>樣䛂槍숴猥䨸即縪剪쵨䄹佊땃碮璏쉷⭢뗂숽㉲刳男彍㈴㉹䱥䰣숻⎬县⧂犡噇歋䭧朽湙⑊䙸呲轡쉦숽彵槂습晙硷心㦮숽㉮칟쌺ㆱ氹쉘ꥨ恥싍仂䴦晋╔瑣䮮㍌斥슣뭳㤩㌱昱䘱㐤쉩䡌䘮쉮掻惂쉗整煗浃건橍䉦捁㑑ㄤ㑔䀳妱乕㋍㕥甩䙱竂剐</w:t>
      </w:r>
      <w:r>
        <w:rPr/>
        <w:t>ⱍ</w:t>
      </w:r>
      <w:r>
        <w:rPr/>
        <w:t>㫂墱㭥轍긦狎怳싂⭊䵆䍭敟堦楁숬恺恏숯㙩啩㙒㑥싂ꍣ擂幔녾焸䝘埂㠺습㕅ꍭ斿㈮녾个䑡썱◂痃ꆿ⨩䌮⒵㢱㝪恬곍绂摆㘻</w:t>
      </w:r>
      <w:r>
        <w:rPr/>
        <w:t>Ⱝ</w:t>
      </w:r>
      <w:r>
        <w:rPr/>
        <w:t>㉦坖枩頫㙹╧䥬浮狂</w:t>
      </w:r>
      <w:r>
        <w:rPr/>
        <w:t>ꔻ</w:t>
      </w:r>
      <w:r>
        <w:rPr/>
        <w:t>쉬숳╉뼨恴ꅶ⽇硡吩쉤䢘顕僂䊵椲䁭㜪䍶婴㙢堰쵸㩩樦湚땋䤪䅇싎慃㘸⩡敐坣뇂쉭곎䝫䵴劬䌨</w:t>
      </w:r>
      <w:r>
        <w:rPr/>
        <w:t>ⶱ</w:t>
      </w:r>
      <w:r>
        <w:rPr/>
        <w:t>㩒깺㐫䱲牪枮⸹低⫂쉄㈷飂癄Ⓜ⩍䍏숦䍦슏㔰㥔楶</w:t>
      </w:r>
      <w:r>
        <w:rPr/>
        <w:t>ⶥ</w:t>
      </w:r>
      <w:r>
        <w:rPr/>
        <w:t>幷갸䁯갽焮䪩䍉쉌숽싂弪</w:t>
      </w:r>
      <w:r>
        <w:rPr/>
        <w:t>⢬</w:t>
      </w:r>
      <w:r>
        <w:rPr/>
        <w:t>癒坴剎䀣⩔䝥炿䑔ㄳ⩎䃎婆穕幉깓⌣㤩湈廃歎싂䭾溡숲獪敩㴦䕥悥湧ꏂㄤ砩</w:t>
      </w:r>
      <w:r>
        <w:rPr/>
        <w:t>ꕓ</w:t>
      </w:r>
      <w:r>
        <w:rPr/>
        <w:t>쌵瑭㍉촷捎嗃숴쉢ち癤桭儮䉓묬敟⩗浏佅救个①垡牔輸䡡뼴넮䫂䕖⽁⭨䌵湔</w:t>
      </w:r>
      <w:r>
        <w:rPr/>
        <w:t>ⲩ</w:t>
      </w:r>
      <w:r>
        <w:rPr/>
        <w:t>頪⨮숬幹歕疡䑩伶䱷갤⪡䵧繅繰䥾㏍楬䝴</w:t>
      </w:r>
      <w:r>
        <w:rPr/>
        <w:t>Ⱓ</w:t>
      </w:r>
      <w:r>
        <w:rPr/>
        <w:t>숱卨䕸歎汰</w:t>
      </w:r>
      <w:r>
        <w:rPr/>
        <w:t>Ⳃ</w:t>
      </w:r>
      <w:r>
        <w:rPr/>
        <w:t>栫橴硡㛂쉄䳃㡖帯䎣䒻据㥲⹲㈱쉓颥쉦䊮걱顇㙢쉟쉭숻츳啦㩨帻㤷䪿掘乸測晩숸咘䱎幉꥖硠⽤㦡㘹燂磎椥슏怤䔵煇숹촨슮䑸</w:t>
      </w:r>
      <w:r>
        <w:rPr/>
        <w:t>⡉</w:t>
      </w:r>
      <w:r>
        <w:rPr/>
        <w:t>庡礥睍슱嫂</w:t>
      </w:r>
      <w:r>
        <w:rPr/>
        <w:t>꤯</w:t>
      </w:r>
      <w:r>
        <w:rPr/>
        <w:t>㉾㴳㎬㇂喱漥珂㭑椩쉋숸</w:t>
      </w:r>
      <w:r>
        <w:rPr/>
        <w:t>ꤩ</w:t>
      </w:r>
      <w:r>
        <w:rPr/>
        <w:t>䃂䰴</w:t>
      </w:r>
      <w:r>
        <w:rPr/>
        <w:t>ⵗⶡ</w:t>
      </w:r>
      <w:r>
        <w:rPr/>
        <w:t>盍</w:t>
      </w:r>
      <w:r>
        <w:rPr/>
        <w:t>ꗃ</w:t>
      </w:r>
      <w:r>
        <w:rPr/>
        <w:t>䈨毂숦츪刨ꍭ⵮瘵獧쌊弮슘奆彔婃扙츴瓃ㆩ䂣䕉垩꥚䐻塀⥳㯂欵⩱呅癚盂圮㶡䝟穢슘橨깷浌䁀痂浏</w:t>
      </w:r>
      <w:r>
        <w:rPr/>
        <w:t>ꦱ</w:t>
      </w:r>
      <w:r>
        <w:rPr/>
        <w:t>恀呲煥깍㏂䑚곂牑㥾恠卢␣뇂輥顐㌭畱硗愸ꥶ杠做긤겿⹄깩땧椻削싃晃儫祰澮⛂慱갥戻쉤䡒祢㕘㨤</w:t>
      </w:r>
      <w:r>
        <w:rPr/>
        <w:t>⡂</w:t>
      </w:r>
      <w:r>
        <w:rPr/>
        <w:t>庩氷発䝰卋쌽걯</w:t>
      </w:r>
      <w:r>
        <w:rPr/>
        <w:t>Ⱨ</w:t>
      </w:r>
      <w:r>
        <w:rPr/>
        <w:t>淂</w:t>
      </w:r>
      <w:r>
        <w:rPr/>
        <w:t>⠱</w:t>
      </w:r>
      <w:r>
        <w:rPr/>
        <w:t>䟂䵧䜴纩묪⼩䉱池怬橆接㩥걤伫䶩▮喩穤朹⸹曎</w:t>
      </w:r>
      <w:r>
        <w:rPr/>
        <w:t>ꤹ</w:t>
      </w:r>
      <w:r>
        <w:rPr/>
        <w:t>쉖쉷㩞㍔쉕숤쉒</w:t>
      </w:r>
      <w:r>
        <w:rPr/>
        <w:t>ⱉ</w:t>
      </w:r>
      <w:r>
        <w:rPr/>
        <w:t>놣䉆漩⩸恥睦䰪┲⽙╭橋畟䝖䱔敹쉨墵奧㵗쵟쉂⥉欨슥䭒⍴穪樬拂넻楖䋂쉢쉣甹</w:t>
      </w:r>
      <w:r>
        <w:rPr/>
        <w:t>ꕗ</w:t>
      </w:r>
      <w:r>
        <w:rPr/>
        <w:t>爩</w:t>
      </w:r>
      <w:r>
        <w:rPr/>
        <w:t>⡟</w:t>
      </w:r>
      <w:r>
        <w:rPr/>
        <w:t>琤権</w:t>
      </w:r>
      <w:r>
        <w:rPr/>
        <w:t>Ⱟ</w:t>
      </w:r>
      <w:r>
        <w:rPr/>
        <w:t>潶䡂떣㕍䕷䭚꥞Ⓜ숺ꍁ쌮父䅏䲘㔴쉆京䟍澻噂</w:t>
      </w:r>
      <w:r>
        <w:rPr/>
        <w:t>ꥋ</w:t>
      </w:r>
      <w:r>
        <w:rPr/>
        <w:t>㩅弬砦⑺䙞恅欴숹</w:t>
      </w:r>
      <w:r>
        <w:rPr/>
        <w:t>⠩</w:t>
      </w:r>
      <w:r>
        <w:rPr/>
        <w:t>斥晓㨩健</w:t>
      </w:r>
      <w:r>
        <w:rPr/>
        <w:t>꤭</w:t>
      </w:r>
      <w:r>
        <w:rPr/>
        <w:t>卧㣂绂ぁ窱扎⽁忂</w:t>
      </w:r>
      <w:r>
        <w:rPr/>
        <w:t>꤯</w:t>
      </w:r>
      <w:r>
        <w:rPr/>
        <w:t>뿂䭢썭彪歹녭昱쉈捃ꄫ䌪⥷矂䀪㈹煐坵縦卦㕬㴣繱싂㴬扣椥䒿䙋⨷䄫㘬䜣䥓슬杭佐넪</w:t>
      </w:r>
      <w:r>
        <w:rPr/>
        <w:t>ꕹ⩲</w:t>
      </w:r>
      <w:r>
        <w:rPr/>
        <w:t>䳎瑸乕䭄戩漣㍹犩䵩睅㌷땾恥䡏믂⩭㧂쉭恵〭獾桐弬쉖欷僂㝈╏栳潂癡췂轩甦쉶擂塙坱䛂珂뽙泂轚숮䱅咱⧂㛂⥘㨻⧃㥠慘幊软쉴搻䯂䊘䭪䍫槂ꌸ矍牌⩥堽䒏滍</w:t>
      </w:r>
      <w:r>
        <w:rPr/>
        <w:t>ꕫ</w:t>
      </w:r>
      <w:r>
        <w:rPr/>
        <w:t>㓂歚䖿湎炿䑯瀰轘曂乶穁쉩숣悩䳍⩃彯䁥㯂䍹</w:t>
      </w:r>
      <w:r>
        <w:rPr/>
        <w:t>ꗎ</w:t>
      </w:r>
      <w:r>
        <w:rPr/>
        <w:t>䅟縱䛎唣딶硳夭䰴洲㵅䵾促뽓䓂轒撵컂柂䤮录㷃⨺㑘晬걶믍⭀㶩倹ㅨ쉌㩣䑾婔슏着⩭灕㶱湃䱥꺏칑㝏</w:t>
      </w:r>
      <w:r>
        <w:rPr/>
        <w:t>ⶡ</w:t>
      </w:r>
      <w:r>
        <w:rPr/>
        <w:t>껃쉋</w:t>
      </w:r>
      <w:r>
        <w:rPr/>
        <w:t>ꕕ</w:t>
      </w:r>
      <w:r>
        <w:rPr/>
        <w:t>奢轈㑷⏂䈨싃䁞堵渪놵ば䩷쉱ꎡ敞쉚⹾</w:t>
      </w:r>
      <w:r>
        <w:rPr/>
        <w:t>ⶻ</w:t>
      </w:r>
      <w:r>
        <w:rPr/>
        <w:t>뭱䗂浇䑇䚵㔣쉵穂쉙卖㨴싂咩匣㉏塑숲슱䥞䒮乷亩쉲噓䬰囂ꍶ咩偀쉳䇂辥䀥䌳牡⦵ꥢ榩兘쉊㉕晷弩㠲</w:t>
      </w:r>
      <w:r>
        <w:rPr/>
        <w:t>⡅</w:t>
      </w:r>
      <w:r>
        <w:rPr/>
        <w:t>塉捺䱃奲湺걵礵숴匲䅏搳⍆</w:t>
      </w:r>
      <w:r>
        <w:rPr/>
        <w:t>ⳃ</w:t>
      </w:r>
      <w:r>
        <w:rPr/>
        <w:t>辱긷务槂禡琮丫뽮㐷뼩匥頣瀪䅮⬸㑖슻㉩䥦湂㧂轍䡪</w:t>
      </w:r>
      <w:r>
        <w:rPr/>
        <w:t>ⰰ</w:t>
      </w:r>
      <w:r>
        <w:rPr/>
        <w:t>塃硤疻炻춣皻煋䡪䵦敶쵌䁙噷椪⻂쉓湞ꌹ┻繢坘⨴㉄䵮쉧搴㩫棂㡥㑉娊杳</w:t>
      </w:r>
      <w:r>
        <w:rPr/>
        <w:t>ꕄ</w:t>
      </w:r>
      <w:r>
        <w:rPr/>
        <w:t>頵㡥堥歬┫婋㭋╰</w:t>
      </w:r>
      <w:r>
        <w:rPr/>
        <w:t>ꦣ</w:t>
      </w:r>
      <w:r>
        <w:rPr/>
        <w:t>㘨㗂椥䌭쉦쉲</w:t>
      </w:r>
      <w:r>
        <w:rPr/>
        <w:t>ꤥ</w:t>
      </w:r>
      <w:r>
        <w:rPr/>
        <w:t>䵥䆡㬮땇睘䛂楪吷祀쉇녩긲捲䔻䥠䡪侣䭺䲩偫⤱☦獠㐸爣䀳癧촳⴪⩋䱪戴伮뇂湐슡呸妵⮩⭧⑓掏梘㵆뽖㡙쉄獔쎘⫂堲堻癌쉚敋坃ヂ嫎㣎攦ꅙ</w:t>
      </w:r>
      <w:r>
        <w:rPr/>
        <w:t>ꕁ</w:t>
      </w:r>
      <w:r>
        <w:rPr/>
        <w:t>䙐ꄨ䝾╆습桋</w:t>
      </w:r>
      <w:r>
        <w:rPr/>
        <w:t>ꦵ</w:t>
      </w:r>
      <w:r>
        <w:rPr/>
        <w:t>숥橥栣♓匯쉬頫뼩䁵딪숬♔䦿㌨汙쉃䳃䱋噳쉒轞⵩福쉔搸勂⎻婃榘轰⩔ꍟ凂燂ꎩ⮱勂␪⑏橞묥吪歔獫攰</w:t>
      </w:r>
      <w:r>
        <w:rPr/>
        <w:t>ⵃ</w:t>
      </w:r>
      <w:r>
        <w:rPr/>
        <w:t>숭䙠⽗⩋⍋稸䰶璵恒輵㑣㕪</w:t>
      </w:r>
      <w:r>
        <w:rPr/>
        <w:t>ⴲ</w:t>
      </w:r>
      <w:r>
        <w:rPr/>
        <w:t>橱䝃춬摦页⌴쉲䵊啷촲촤兣</w:t>
      </w:r>
      <w:r>
        <w:rPr/>
        <w:t>ⱥ</w:t>
      </w:r>
      <w:r>
        <w:rPr/>
        <w:t>숸㝋썱墩ꥪⓎ爪歱䘫爭䷂숱窿祣</w:t>
      </w:r>
      <w:r>
        <w:rPr/>
        <w:t>ⵏ</w:t>
      </w:r>
      <w:r>
        <w:rPr/>
        <w:t>䞥悬⩅쉥⤶</w:t>
      </w:r>
      <w:r>
        <w:rPr/>
        <w:t>ꤺ</w:t>
      </w:r>
      <w:r>
        <w:rPr/>
        <w:t>䀭♁慞</w:t>
      </w:r>
      <w:r>
        <w:rPr/>
        <w:t>⠬</w:t>
      </w:r>
      <w:r>
        <w:rPr/>
        <w:t>䯃䠲숴ㅧ咣</w:t>
      </w:r>
      <w:r>
        <w:rPr/>
        <w:t>ꖘ</w:t>
      </w:r>
      <w:r>
        <w:rPr/>
        <w:t>㭌䡒䌤쌤</w:t>
      </w:r>
      <w:r>
        <w:rPr/>
        <w:t>ꕬ</w:t>
      </w:r>
      <w:r>
        <w:rPr/>
        <w:t>申瀷樸⎏䑈㔪窏ꍰ牆呙睯딸彄㩦灁呭숣</w:t>
      </w:r>
      <w:r>
        <w:rPr/>
        <w:t>꧂</w:t>
      </w:r>
      <w:r>
        <w:rPr/>
        <w:t>䲵칅啟痃櫃䑺</w:t>
      </w:r>
      <w:r>
        <w:rPr/>
        <w:t>ꗃ</w:t>
      </w:r>
      <w:r>
        <w:rPr/>
        <w:t>䔸䜮</w:t>
      </w:r>
      <w:r>
        <w:rPr/>
        <w:t>ⵁ</w:t>
      </w:r>
      <w:r>
        <w:rPr/>
        <w:t>洪㖵煅䱴啗漤溡卩稷칢놘㖵쉎杺涻痎呸噮㩋⽮숬㑈ꎏ㕇땋湩䍆彚伲⯍숶漣ꅡ憡硞䡈竎뿂ヂ灙땅ꇎ췂偓䍱㪩╔㝇녅顳㡯䝅</w:t>
      </w:r>
      <w:r>
        <w:rPr/>
        <w:t>⠯</w:t>
      </w:r>
      <w:r>
        <w:rPr/>
        <w:t>䌵ꄶ玩汀煄瑏䥁廃檻⬱倫斻㩬癱潓摌㖱뭇獘㈲汰㣍漰⩧䲣穬ㅉ㖡격兄⽂쉢焽㡣〻</w:t>
      </w:r>
      <w:r>
        <w:rPr/>
        <w:t>⡉⠱</w:t>
      </w:r>
      <w:r>
        <w:rPr/>
        <w:t>桉飂㵞忂ꅚ楰䁕㇂卉凂核牢㭥숪槎啍㴯ꍑ╖⍬⍕⤬㙳䈲⹊⌦㌯䅢⭋昭㯎㙍쉂䱤夽囂䢘䁒⹧쉫깇噃㥣</w:t>
      </w:r>
      <w:r>
        <w:rPr/>
        <w:t>⡉</w:t>
      </w:r>
      <w:r>
        <w:rPr/>
        <w:t>ㅳ쉈殩抿⽗昸帪爪䉍⵺猲⾩焽縬␸爵㬵뽭儳ㄴ㑾싍촻䦥䑭瑟㖩췂숵矎⩬潷坱</w:t>
      </w:r>
    </w:p>
    <w:p>
      <w:pPr>
        <w:pStyle w:val="PreformattedText"/>
        <w:bidi w:val="0"/>
        <w:spacing w:before="0" w:after="0"/>
        <w:jc w:val="left"/>
        <w:rPr/>
      </w:pPr>
      <w:r>
        <w:rPr/>
        <w:t>쉨䉷㩀</w:t>
      </w:r>
      <w:r>
        <w:rPr/>
        <w:t>꧂</w:t>
      </w:r>
      <w:r>
        <w:rPr/>
        <w:t>歰⍁䘬犩䑧穅</w:t>
      </w:r>
      <w:r>
        <w:rPr/>
        <w:t>ꦮ</w:t>
      </w:r>
      <w:r>
        <w:rPr/>
        <w:t>㞮䱲㑓⨪㝎告坷믎㍱剬㑇䫎歰睈䳍砵㝎㪵壂歔캱䔰ꏂ䇂ꅀㅺ컂䕄쉒燂</w:t>
      </w:r>
      <w:r>
        <w:rPr/>
        <w:t>ꤷ</w:t>
      </w:r>
      <w:r>
        <w:rPr/>
        <w:t>ㅶꥺ䄻㝰촪曂걣⭸㔹쵤숳剙䙸</w:t>
      </w:r>
      <w:r>
        <w:rPr/>
        <w:t>ꔺ</w:t>
      </w:r>
      <w:r>
        <w:rPr/>
        <w:t>埍凂摧┸㍋㙺䑞㙄塠䒿</w:t>
      </w:r>
      <w:r>
        <w:rPr/>
        <w:t>⢱</w:t>
      </w:r>
      <w:r>
        <w:rPr/>
        <w:t>㫂挴啱뽶䵩男稱䫂뽪潨桰ꍴ縰汈</w:t>
      </w:r>
      <w:r>
        <w:rPr/>
        <w:t>꤫</w:t>
      </w:r>
      <w:r>
        <w:rPr/>
        <w:t>怵쉔䁵塉쉳椨쉣乘䡃敹슡珂塂婌䦻捊쉱机쉬睸ꍃ焫劣슩䆣沬墥ꍧ㍟縲쉞坁⍗䭳Ⓜ쉶漤秂</w:t>
      </w:r>
      <w:r>
        <w:rPr/>
        <w:t>ꦩ</w:t>
      </w:r>
      <w:r>
        <w:rPr/>
        <w:t>䈊幞坦슏顑䕢城</w:t>
      </w:r>
      <w:r>
        <w:rPr/>
        <w:t>ⱗ</w:t>
      </w:r>
      <w:r>
        <w:rPr/>
        <w:t>秂싂绂䅨副녩䀰칦䘱뾬㑩㥉轪慖칒䡘仂椳䮡췂䣂</w:t>
      </w:r>
      <w:r>
        <w:rPr/>
        <w:t>ⴵⵉ</w:t>
      </w:r>
      <w:r>
        <w:rPr/>
        <w:t>슮㟂䩴祢䑵捇㥨㵨杄䶘</w:t>
      </w:r>
      <w:r>
        <w:rPr/>
        <w:t>ꦵ♃⑬</w:t>
      </w:r>
      <w:r>
        <w:rPr/>
        <w:t>慱쉞䔳䕫ꇂ矃亡䈱乕㡮䁺뭲眫摩砥쉢狂偃㙩佤搳湡</w:t>
      </w:r>
      <w:r>
        <w:rPr/>
        <w:t>ꔪ</w:t>
      </w:r>
      <w:r>
        <w:rPr/>
        <w:t>썤䉪㐶♘琤獧汒慧㥅撥칲⍥盂㦩壂㝧个⦏⑒ꄨ⍰改䇂䵮칎♳顫杠穸柂걵庱党떡㍎溱㤣畮匬뿂敆쉡걁㎏剎</w:t>
      </w:r>
      <w:r>
        <w:rPr/>
        <w:t>ꔴ꤯</w:t>
      </w:r>
      <w:r>
        <w:rPr/>
        <w:t>扫⴫䭲淂瞻㠺沣깍页睥⽆楌卫奃⍬灦㤯汀㐷䝎춘⩠♢憿璡䭦⽨牐撩䥒ꄣ㩩影䆏䝊僂⴪塒쎩䜩싂⍟䱲灒㍒ィ</w:t>
      </w:r>
      <w:r>
        <w:rPr/>
        <w:t>꧂</w:t>
      </w:r>
      <w:r>
        <w:rPr/>
        <w:t>싍䕩뇂繺䁧ꎵ牕潲</w:t>
      </w:r>
      <w:r>
        <w:rPr/>
        <w:t>ⴸ</w:t>
      </w:r>
      <w:r>
        <w:rPr/>
        <w:t>깁礽</w:t>
      </w:r>
      <w:r>
        <w:rPr/>
        <w:t>ꥁ</w:t>
      </w:r>
      <w:r>
        <w:rPr/>
        <w:t>䥗中</w:t>
      </w:r>
      <w:r>
        <w:rPr/>
        <w:t>꧍</w:t>
      </w:r>
      <w:r>
        <w:rPr/>
        <w:t>ⱟ</w:t>
      </w:r>
      <w:r>
        <w:rPr/>
        <w:t>猱歱뽫</w:t>
      </w:r>
      <w:r>
        <w:rPr/>
        <w:t>⠻⡗</w:t>
      </w:r>
      <w:r>
        <w:rPr/>
        <w:t>컂㎩歉㢩㦥⭆桑ㄭ슿嚡◂숮┮海</w:t>
      </w:r>
      <w:r>
        <w:rPr/>
        <w:t>Ⱨ</w:t>
      </w:r>
      <w:r>
        <w:rPr/>
        <w:t>琱唣沣㕄㉵扴厵奕婰垿ꇂ儷䌹琴╃㟂猲슣㨥녲㙺眮쉡㔦䧂♖䖥㑘싍橀䧂슣䐯⩫瘬坾瘥㡃ꍵ걠窥갶⬸ㆱ督張䱒썡殣⮮䑐穥歸䍎䵆쉤ぷ凂婆⭦뭨獾晄廂母ꄸ쉡땲䞿⥉穗숥䙅⽣绂䡃唲뿃礰杯</w:t>
      </w:r>
      <w:r>
        <w:rPr/>
        <w:t>꤫</w:t>
      </w:r>
      <w:r>
        <w:rPr/>
        <w:t>圯畄呺</w:t>
      </w:r>
      <w:r>
        <w:rPr/>
        <w:t>ꕂ♏</w:t>
      </w:r>
      <w:r>
        <w:rPr/>
        <w:t>䥴⵵擂软䫂稽ꏂ氬㑔汤췂㵾㑭杧쉟䓂硄</w:t>
      </w:r>
      <w:r>
        <w:rPr/>
        <w:t>ꤪ</w:t>
      </w:r>
      <w:r>
        <w:rPr/>
        <w:t>乧毂愬</w:t>
      </w:r>
      <w:r>
        <w:rPr/>
        <w:t>ꤦ</w:t>
      </w:r>
      <w:r>
        <w:rPr/>
        <w:t>쉙獑栴幇쉗坺쉸摌㕰玘窣츬뭊穟</w:t>
      </w:r>
      <w:r>
        <w:rPr/>
        <w:t>⡃</w:t>
      </w:r>
      <w:r>
        <w:rPr/>
        <w:t>㩣ꄦ㚘牲䁕灠婃뽙습怦软⏂</w:t>
      </w:r>
      <w:r>
        <w:rPr/>
        <w:t>⠳⩊</w:t>
      </w:r>
      <w:r>
        <w:rPr/>
        <w:t>灤坵싂堥摟呟</w:t>
      </w:r>
      <w:r>
        <w:rPr/>
        <w:t>ꤵ</w:t>
      </w:r>
      <w:r>
        <w:rPr/>
        <w:t>捑⩀뿂슱扈싍⨯㫂긮橉㈦畢⹤ꅸ乁匮䵥歴ネ楥슻伽弩癨䵰뇂</w:t>
      </w:r>
      <w:r>
        <w:rPr/>
        <w:t>ⱂ</w:t>
      </w:r>
      <w:r>
        <w:rPr/>
        <w:t>䧂沥♣싂樸䕞癥䙤⛂㥔䵠쉣橤擃쉲㗂滂村昪습쉺㝭䅳幕☣䭱套㖩伸쉕</w:t>
      </w:r>
      <w:r>
        <w:rPr/>
        <w:t>ⶥ␻</w:t>
      </w:r>
      <w:r>
        <w:rPr/>
        <w:t>彧橃偾䣂쉸깒쉺</w:t>
      </w:r>
      <w:r>
        <w:rPr/>
        <w:t>ꖣ</w:t>
      </w:r>
      <w:r>
        <w:rPr/>
        <w:t>厥䢻䑉䋃槂祸슩숫㈨偑䷂</w:t>
      </w:r>
      <w:r>
        <w:rPr/>
        <w:t>ꤻ</w:t>
      </w:r>
      <w:r>
        <w:rPr/>
        <w:t>䡥瓂橠児쏂╙⑅슏瑭쉏쵐쉶啧揂䣃吳繥㕌䭧쉶橊㜰쉹桋㬽㥙㎥枩ヂ獥祳칄䝟䁪奂ꇂ⯂煲ꥳ쉇繂䛂示帬張䬶䄬쉨숰㥙婧㥮</w:t>
      </w:r>
      <w:r>
        <w:rPr/>
        <w:t>ꕎ</w:t>
      </w:r>
      <w:r>
        <w:rPr/>
        <w:t>桱瑳䵺䕣慦䵯儬┵彟</w:t>
      </w:r>
      <w:r>
        <w:rPr/>
        <w:t>ꕺ</w:t>
      </w:r>
      <w:r>
        <w:rPr/>
        <w:t>䁯㜻㤣㮣娽</w:t>
      </w:r>
      <w:r>
        <w:rPr/>
        <w:t>⡬</w:t>
      </w:r>
      <w:r>
        <w:rPr/>
        <w:t>昤땞♍祟幡恢欣兂煄걭싃⸷䕤砻癘썶奷쉊⩾捭朤숨⿍栊㵙⭱싂걏晆숨癌辡㭉㩐圸䨰쉱渣汱슮硄⩋␽㭙弫컂䜤撥슣䱚呥싂쵒檏奙♯㦩䙟㛂⑘䍱仂䉺</w:t>
      </w:r>
      <w:r>
        <w:rPr/>
        <w:t>ꤰ</w:t>
      </w:r>
      <w:r>
        <w:rPr/>
        <w:t>ㅩ硣儫컍䍂凂⨴㘨扙쵩檿숴灒㵾䈨盂⎣䏂쵹⩠搴湌⽋硉㙌垥㭣⎩쉮汚ꌱ摂⻂䒿摠싂</w:t>
      </w:r>
      <w:r>
        <w:rPr/>
        <w:t>ꤥ</w:t>
      </w:r>
      <w:r>
        <w:rPr/>
        <w:t>㈣슥杁桄晫䟂晰숴䛃攣〦㑵捶䵭歀䀺桕쉬牅</w:t>
      </w:r>
      <w:r>
        <w:rPr/>
        <w:t>⡩</w:t>
      </w:r>
      <w:r>
        <w:rPr/>
        <w:t>䱖橓圷場⽷卐䤤乾☳搷䰻䄦砩쉐녩숦㡕啂灣䅏煪顗䱰㝴倸䠷䘣䉆싂⵨⭄䕮穄䰦뭵㡍슣녞㡵꥗朽繴疵⮥ꄺ</w:t>
      </w:r>
      <w:r>
        <w:rPr/>
        <w:t>ⷂ</w:t>
      </w:r>
      <w:r>
        <w:rPr/>
        <w:t>迂倲쉤瑊숴⏂噃曂쉭㥆⩇䥋枱六⯂禩䚡咱넸⺩䵐璱ꍢ</w:t>
      </w:r>
      <w:r>
        <w:rPr/>
        <w:t>ⶱ</w:t>
      </w:r>
      <w:r>
        <w:rPr/>
        <w:t>㠤</w:t>
      </w:r>
      <w:r>
        <w:rPr/>
        <w:t>ꥄ</w:t>
      </w:r>
      <w:r>
        <w:rPr/>
        <w:t>嫍⩆㑹摢⹗쉦䎮掬温䙌棂슥彄敶긻슱쉏䤴䜨䙉쉶㦮急溮쌦㙩</w:t>
      </w:r>
      <w:r>
        <w:rPr/>
        <w:t>⡙</w:t>
      </w:r>
      <w:r>
        <w:rPr/>
        <w:t>祔洭㍰噀⨵佣䓂顅㍤㝈汤敶</w:t>
      </w:r>
      <w:r>
        <w:rPr/>
        <w:t>ⱄ</w:t>
      </w:r>
      <w:r>
        <w:rPr/>
        <w:t>夥灟䘭䶡숭値㧂繧䋂쉒䌻⩡爱喏㝞쉒</w:t>
      </w:r>
      <w:r>
        <w:rPr/>
        <w:t>⠳</w:t>
      </w:r>
      <w:r>
        <w:rPr/>
        <w:t>浩㭏㐣</w:t>
      </w:r>
      <w:r>
        <w:rPr/>
        <w:t>ꦬ</w:t>
      </w:r>
      <w:r>
        <w:rPr/>
        <w:t>侥䨱☥杍殩♯㡎浵轺곂婘楰⨴쌱㒩䡧剾㠦嘵㭋頯湨쎿拂癶澻㍭硯昣漯灧佸呲琪싃㫂쉘⤩剈疏彤㭄䑋</w:t>
      </w:r>
      <w:r>
        <w:rPr/>
        <w:t>ⰵ</w:t>
      </w:r>
      <w:r>
        <w:rPr/>
        <w:t>塺㉂㖡⹬㔱뇃싂䉹싂</w:t>
      </w:r>
      <w:r>
        <w:rPr/>
        <w:t>꧂</w:t>
      </w:r>
      <w:r>
        <w:rPr/>
        <w:t>갯싂䮻ꄩ慆쉂瑦砫⼻即⵺印復橠</w:t>
      </w:r>
      <w:r>
        <w:rPr/>
        <w:t>ⵌ</w:t>
      </w:r>
      <w:r>
        <w:rPr/>
        <w:t>䨪灁䡦迂뗂䆩숴ꇂ恨㌹櫂䏃啳乐囍싂噋㕲㑠偤妿䢱珂䨱擂䡌⛂⺬穉牍㷍숮⦵䡍庩止块䴰稹쉀浈놏䰪쉣克䳂熮䮥硵</w:t>
      </w:r>
      <w:r>
        <w:rPr/>
        <w:t>ꗂ</w:t>
      </w:r>
      <w:r>
        <w:rPr/>
        <w:t>塓⽥杺祰樻兂츦稭㫂쉪</w:t>
      </w:r>
      <w:r>
        <w:rPr/>
        <w:t>Ⱝ</w:t>
      </w:r>
      <w:r>
        <w:rPr/>
        <w:t>偨椹⭊绂슱李毂䵳亱枵뽈╃穱䓂䇂姎⑍㔯ㄯ䝮치睂嗃彁㉲獓乡潑迂娩䩨稯쵴쉬煐䬴䎥灁顡咣쉵⸲싂쉔㵪电䥁堻頷琵浭氱㕘慵氥呏쉘瞩䕪塖썬潱卅ㄩ彵䥦⍶䅧晬䵯桇</w:t>
      </w:r>
      <w:r>
        <w:rPr/>
        <w:t>⡰</w:t>
      </w:r>
      <w:r>
        <w:rPr/>
        <w:t>ㅢ쉮㮥깑㝉ㅾ汔佗゘㈦넥池噁犿㤣䅆썰䕊歙庩灒幈♴㍯磎ꏍꍃ⫂䩩榱帵呥恗漫湺☶슩瘭䰫瑕쉯쉦割꥘碩搳灳捃楋뽸佹䞿婱奐⭺癈灒ꍂ녡싎⫃뽳╄びꆻ䰸汁畂칓欣㷂녖⚱熩乗⩚㋍땱迂숊䉷扞</w:t>
      </w:r>
      <w:r>
        <w:rPr/>
        <w:t>ⲱ</w:t>
      </w:r>
      <w:r>
        <w:rPr/>
        <w:t>䅧⼹䥢㙸牄䡈䁯쉥슬㕈㜬쉡ꥵ楄䉁奺䇂ㅞ摵ㅚ敄杩쉄澮</w:t>
      </w:r>
      <w:r>
        <w:rPr/>
        <w:t>⢣</w:t>
      </w:r>
      <w:r>
        <w:rPr/>
        <w:t>뭅걬䱘姂䛂⍫ꄲ琮礵</w:t>
      </w:r>
      <w:r>
        <w:rPr/>
        <w:t>ꤰ</w:t>
      </w:r>
      <w:r>
        <w:rPr/>
        <w:t>瑴깱숳坷爣㩈顋♣䨴䖻</w:t>
      </w:r>
      <w:r>
        <w:rPr/>
        <w:t>ⱄ</w:t>
      </w:r>
      <w:r>
        <w:rPr/>
        <w:t>칰繙歪䧂㝬奤숯硟䬣쉩帴澻쉭</w:t>
      </w:r>
      <w:r>
        <w:rPr/>
        <w:t>ⴱ</w:t>
      </w:r>
      <w:r>
        <w:rPr/>
        <w:t>쉌⻂䑁㡠㍠⬩檩摩㝪╀⍲㕆䌷梩⑾싂洷</w:t>
      </w:r>
      <w:r>
        <w:rPr/>
        <w:t>⡉</w:t>
      </w:r>
      <w:r>
        <w:rPr/>
        <w:t>䜺桰疏㡫奭婒ㆻ숣璩갵琨뼹</w:t>
      </w:r>
      <w:r>
        <w:rPr/>
        <w:t>ꤹ</w:t>
      </w:r>
      <w:r>
        <w:rPr/>
        <w:t>濂捨洤㩰慅쉠嘣⽈䯂ꄶ㭨丰</w:t>
      </w:r>
      <w:r>
        <w:rPr/>
        <w:t>ꥎ</w:t>
      </w:r>
      <w:r>
        <w:rPr/>
        <w:t>低쉳숹슥䜮穥恍뽉偗⨯䯂싍ꥫ숨淃</w:t>
      </w:r>
      <w:r>
        <w:rPr/>
        <w:t>ⵙ</w:t>
      </w:r>
      <w:r>
        <w:rPr/>
        <w:t>깃敚祚썐洬䠩ꥯ㉆瞮䔲呓颥灾溩昸䥅䱆⩁媥⤳偕媮塏⒡㫂칶庮乮☫橀숽⩒</w:t>
      </w:r>
      <w:r>
        <w:rPr/>
        <w:t>ꦿ</w:t>
      </w:r>
      <w:r>
        <w:rPr/>
        <w:t>乺Ⓝ㛎轌䁵顰츲眱뮿䭸쉤䠴暥瞬玩⹩轞</w:t>
      </w:r>
      <w:r>
        <w:rPr/>
        <w:t>ꔻ</w:t>
      </w:r>
      <w:r>
        <w:rPr/>
        <w:t>匱싂丩歫塊匽㏍㠺뭍偢恆厮⭬㒱싂⻂煥㝈䤨杺獋</w:t>
      </w:r>
      <w:r>
        <w:rPr/>
        <w:t>ꔨ</w:t>
      </w:r>
      <w:r>
        <w:rPr/>
        <w:t>稪䡙㙐숵呷쉈堦㩩ꄪꍧ쉫兇湞䨭㨥칎坟祩㡟㘴偭わ숱⩮⹔獡す땏撬숷穹㩶껂䭶掏㴦⹀㬽疏繍쉌濂㝒稻쉲䖩噘呲獬嚮杓䞘⛂未⬲ꇂ䕨辱䔳쉂摱䦩㞩䁖剰ㅣ걂轊熱ꅟ䉞术뭈䡒⭫䅾</w:t>
      </w:r>
      <w:r>
        <w:rPr/>
        <w:t>ꦬ⩒</w:t>
      </w:r>
      <w:r>
        <w:rPr/>
        <w:t>帺쉤樻株긳牁産稽挴䱯晓呺痂싃㧍恗兒⩘攱䕋䵖煒뗂从뇂䱂땆슥漫顾㍟㡏䑴偵㙵彦䡑弨汦䈺쉚扯䑎ꥵ瑉㈭䝆䢩欪係欲⑖噲깰⭍漵捋䅘埃䍎偐捰亣숽弶䱹㩒利汏</w:t>
      </w:r>
      <w:r>
        <w:rPr/>
        <w:t>ꕥ</w:t>
      </w:r>
      <w:r>
        <w:rPr/>
        <w:t>䅴䡩㕠뼦䯂噙䁱숽䠫</w:t>
      </w:r>
      <w:r>
        <w:rPr/>
        <w:t>⠣</w:t>
      </w:r>
      <w:r>
        <w:rPr/>
        <w:t>で睟╂楚縭奊㙶束♯㒬甥䑪㧍㉓⩦숹⩊汪瞱⍟⍭扺䭋䥊⭐幦쉆䝐슥딵䨷䮣쌴㌩桋濂╉湁参椰♳쉰쉶抵⹕䶿倷㑁긨忂⬯浰犥㡺숱倱晢쉄壂㞮⤫㬨〷態彣땁慬충쉺칩쏍敵슬轭겘柃䦥ꌳ漬橫숬囃⨶歌瀹</w:t>
      </w:r>
      <w:r>
        <w:rPr/>
        <w:t>ꦣ</w:t>
      </w:r>
      <w:r>
        <w:rPr/>
        <w:t>㥕┨䍘癑ꍥ싂祏䕃</w:t>
      </w:r>
      <w:r>
        <w:rPr/>
        <w:t>ꕖ</w:t>
      </w:r>
      <w:r>
        <w:rPr/>
        <w:t>磎촰䄶䠲썖暿䕕晉䑪堺쵗汪┤匷凂䱵숸⹠싂䅒呠搰䁓捵壂煦</w:t>
      </w:r>
      <w:r>
        <w:rPr/>
        <w:t>꧃</w:t>
      </w:r>
      <w:r>
        <w:rPr/>
        <w:t>딵ꌴ兒뾮ꥨ㝔䱀슮䙾쉱꥾搳噟瑅䪘搫䔹꺡䨬䌰恔曂䙣丨硄塒㐦쉟⩘䅘流ꇂ灐쉏䐶⼊瞱瀣ꄻ숮摶</w:t>
      </w:r>
      <w:r>
        <w:rPr/>
        <w:t>ⲣ</w:t>
      </w:r>
      <w:r>
        <w:rPr/>
        <w:t>呮슱捑㤻禩숯噑ꍧ䖥䷂浬쉂侣繾⌷奘旂琱䵖</w:t>
      </w:r>
      <w:r>
        <w:rPr/>
        <w:t>ꥎ</w:t>
      </w:r>
      <w:r>
        <w:rPr/>
        <w:t>㍲奆㕤썲煰恧䐤晅摟</w:t>
      </w:r>
      <w:r>
        <w:rPr/>
        <w:t>ⷂ</w:t>
      </w:r>
      <w:r>
        <w:rPr/>
        <w:t>㍷焯㜱䪱㈷剉獶瑹쉳⩅䢱䉄컃싂䑂㬯⹊穫䯂轂ꥣ炡剺垮兲㉭</w:t>
      </w:r>
      <w:r>
        <w:rPr/>
        <w:t>Ⱶ</w:t>
      </w:r>
      <w:r>
        <w:rPr/>
        <w:t>绂䅤扊싃滎朱晄⩓㵍攻歋勂砲⥲</w:t>
      </w:r>
      <w:r>
        <w:rPr/>
        <w:t>⢡</w:t>
      </w:r>
      <w:r>
        <w:rPr/>
        <w:t>䉶欦㝡兞恵欴숯쉅沮슏⍒慮痂쉕恢䠸轕慕⻂㥄縶숮姂楬쉴梿⩉ㅴ䍤輶匯欴⵭穥圵쉠쉉쉶㐬敧娩䪱幺䤮呴常⭴㤸掱悡㗂畴싃懂칔牙牨⑈䯃묪槎顈獂䚱轱癁砪싂乲湵佉넺䥂뮩ㅪ唽檏弸䴸斿扤祟㔣冣⵹칯䩉㕲滂呌⥀썖숥⭮䬯껂䌫갮嚘</w:t>
      </w:r>
      <w:r>
        <w:rPr/>
        <w:t>ꔵ</w:t>
      </w:r>
      <w:r>
        <w:rPr/>
        <w:t>䁴檘녙쌲쉁깴䢥딬癱歗⼹촬繳쌹入栳刪爻⨯싍쉓幹ㄳ䈯⤶橓湖輥幖繴佭⮡杕㪥役䕖盂쌬</w:t>
      </w:r>
      <w:r>
        <w:rPr/>
        <w:t>ⱀ</w:t>
      </w:r>
      <w:r>
        <w:rPr/>
        <w:t>䕢幁슱穬녾呋䐨떏䣂䩱偡橡䐪幭䃂䑺䅨稨㣃⑥獚稹쉚쉐僃殱쉢捕⼴瘶䁷洸⧎</w:t>
      </w:r>
      <w:r>
        <w:rPr/>
        <w:t>⡤</w:t>
      </w:r>
      <w:r>
        <w:rPr/>
        <w:t>磂䤱扔쵙瓂⫂깵⵴晦⹭硣奆礱恵⫂數䙍顈扔所惂敋栩彗揂䌲갮⑔漪⿂</w:t>
      </w:r>
      <w:r>
        <w:rPr/>
        <w:t>ⴻ</w:t>
      </w:r>
      <w:r>
        <w:rPr/>
        <w:t>漱䐯㕄䌴꺻渷縹儥㞘䵹㌵竂㩕뭵슩</w:t>
      </w:r>
      <w:r>
        <w:rPr/>
        <w:t>ꕆ</w:t>
      </w:r>
      <w:r>
        <w:rPr/>
        <w:t>쉄슥⑔ヂ㍟啶䏎塚灏顗㏂畇㉈䲩顤쉟⬱㌬⭂촣横䐹甹椹ꥩ嘦啂㊬㑩汤╞갨橍⑊⦏췍摚䆏偏묪湍㵖姂燃㋎츥䇂ꅇ㭶窩縥彐믂样彳䵗♾斣犩塋</w:t>
      </w:r>
      <w:r>
        <w:rPr/>
        <w:t>ꗂ</w:t>
      </w:r>
      <w:r>
        <w:rPr/>
        <w:t>氪䕵㔹坨</w:t>
      </w:r>
      <w:r>
        <w:rPr/>
        <w:t>Ⱪ</w:t>
      </w:r>
      <w:r>
        <w:rPr/>
        <w:t>敧䍈盂䪥갽勂䍗⩁呹</w:t>
      </w:r>
      <w:r>
        <w:rPr/>
        <w:t>꧂</w:t>
      </w:r>
      <w:r>
        <w:rPr/>
        <w:t>仂楋橃ㆩ⻃檡穹佀嫂伨嗎倻ꥡ칋췍昮玬㨯儤♬ꎩ佗⪩氳슥⹠</w:t>
      </w:r>
      <w:r>
        <w:rPr/>
        <w:t>ꥋ</w:t>
      </w:r>
      <w:r>
        <w:rPr/>
        <w:t>쉑浉⩣剞숷㜶䴪畋䉴㚻奭ꌱ捣㠯飂㑥儰㤰㵸䁅䝬瑓繈ꍃ埂䡸䥣佊뭆稺䄴㙲瑢</w:t>
      </w:r>
      <w:r>
        <w:rPr/>
        <w:t>ꦵ</w:t>
      </w:r>
      <w:r>
        <w:rPr/>
        <w:t>䤶깄㕭塾썾䝮炵䁪⹙쉅⩱慓稫穟</w:t>
      </w:r>
      <w:r>
        <w:rPr/>
        <w:t>ꥅ</w:t>
      </w:r>
      <w:r>
        <w:rPr/>
        <w:t>乳噆⥉㕮䝎㭴②㪥匲䖻幱〹䡢牵䩃쌯伯柂瀵㭴⚿쉥占猸쉁扨墣㏂</w:t>
      </w:r>
      <w:r>
        <w:rPr/>
        <w:t>ⱟ</w:t>
      </w:r>
      <w:r>
        <w:rPr/>
        <w:t>䛍䡦搬泍琴䒩䡧쉤堫칎䌮䭬ㄻ究⭔</w:t>
      </w:r>
      <w:r>
        <w:rPr/>
        <w:t>ꥉ</w:t>
      </w:r>
      <w:r>
        <w:rPr/>
        <w:t>振ꌰ䱣쉔唬ꥤ曂쏂쉞뭬弪㷂䑒楫㛂嘯䠊⫂瘪숲歘斏䩬影留싂㥁怨煉乡绂㜸䏂ㄹ㭈ꍠ䦥噫ꌭ䀨攪乃㍰⺮쉓梻</w:t>
      </w:r>
      <w:r>
        <w:rPr/>
        <w:t>ꥐ</w:t>
      </w:r>
      <w:r>
        <w:rPr/>
        <w:t>湖쏂皡欤樶碬쉠楴</w:t>
      </w:r>
      <w:r>
        <w:rPr/>
        <w:t>ꕪ</w:t>
      </w:r>
      <w:r>
        <w:rPr/>
        <w:t>싍だ癟噥Ⓜ⍅쉁숰⤹쌪浬皡佊浤參丫ぶ썔ꍇㄶ⪥뽣춣景烂쉘湏䴸䕢䅷䮬䏂佖⚵睟㑗⚮츤卵晱竂㋂ㅮ썇츫灯儥潗浘瀳⨳⍫춘狂獨⎵㩌䠪䭆歶侩怦橒䓍啒쉬⥬本쵵⸹┦片㭦振䴵扸䰸쉚쉠晐捀촪橧䁊帣숩敯깣╦痂津ㅒ湗썮儵䴹쉓쉡㙏炻䵘啤復䤷匮썬䳍㩉䄦뼳</w:t>
      </w:r>
      <w:r>
        <w:rPr/>
        <w:t>⠩</w:t>
      </w:r>
      <w:r>
        <w:rPr/>
        <w:t>横</w:t>
      </w:r>
      <w:r>
        <w:rPr/>
        <w:t>⡟</w:t>
      </w:r>
      <w:r>
        <w:rPr/>
        <w:t>塬⍉ꎱꆮ㵩教摀⸶쉾洤偘禩夲秂恓㑫敢䰰칫숮㢏坯㯎뮱쏂슣占杶䗂泂潬乑䴷꺱輬汑磎猰䉟쉾弩拂佬䡲痃㡗㵞潾길獂䩘㊻欮습竂睯ꥢ넰</w:t>
      </w:r>
      <w:r>
        <w:rPr/>
        <w:t>⠦</w:t>
      </w:r>
      <w:r>
        <w:rPr/>
        <w:t>浤县╈囂奴㯂⥁㗂䙡</w:t>
      </w:r>
      <w:r>
        <w:rPr/>
        <w:t>⡋⩸</w:t>
      </w:r>
      <w:r>
        <w:rPr/>
        <w:t>冣呡告慾䉳뽞㬳票頺㣎伳</w:t>
      </w:r>
      <w:r>
        <w:rPr/>
        <w:t>ꥆ</w:t>
      </w:r>
      <w:r>
        <w:rPr/>
        <w:t>愻ꄵ딪織㨩ㅎ㦩顓䬭䤸䵊琨⑨</w:t>
      </w:r>
      <w:r>
        <w:rPr/>
        <w:t>Ⳃ</w:t>
      </w:r>
      <w:r>
        <w:rPr/>
        <w:t>捇卫氤⨫恉䐹氫汔⍉歠瀸⥉</w:t>
      </w:r>
      <w:r>
        <w:rPr/>
        <w:t>꧂</w:t>
      </w:r>
      <w:r>
        <w:rPr/>
        <w:t>䙺伤⯍剳潷摾</w:t>
      </w:r>
      <w:r>
        <w:rPr/>
        <w:t>ꤺ</w:t>
      </w:r>
      <w:r>
        <w:rPr/>
        <w:t>䪏瘴⚥怪卡敥썋套</w:t>
      </w:r>
      <w:r>
        <w:rPr/>
        <w:t>ꖬ</w:t>
      </w:r>
      <w:r>
        <w:rPr/>
        <w:t>稻慐㛂奧╶朵䉱㡘䁩㝆긪♇쉈䕮汓⦥睮灇匫女쉅扈䙯厏瀸种稵颱条㴮뾿幮䖱畬䭊博睨䦥걐</w:t>
      </w:r>
      <w:r>
        <w:rPr/>
        <w:t>꥓</w:t>
      </w:r>
      <w:r>
        <w:rPr/>
        <w:t>涡슱䣂晤䭄刪䀷</w:t>
      </w:r>
      <w:r>
        <w:rPr/>
        <w:t>ꤣ</w:t>
      </w:r>
      <w:r>
        <w:rPr/>
        <w:t>䕙깯</w:t>
      </w:r>
      <w:r>
        <w:rPr/>
        <w:t>ⱇ</w:t>
      </w:r>
      <w:r>
        <w:rPr/>
        <w:t>捐⥨뼸卍扃⽩汯㐱奟㈰䏂恏숺䨬煁塗禘쉕㉥촮쵓爲쉷㘸쉳뭬啯癉⥎坦䂩珂⩭␦稪平⽑숮䡵쉁㎵微幵序煫㥖⩐싂洲⹰ꍯ杪窿⥄쉓愳恑迂⤴で敦쉏啌놮が</w:t>
      </w:r>
      <w:r>
        <w:rPr/>
        <w:t>ꦵ⹭⩕</w:t>
      </w:r>
      <w:r>
        <w:rPr/>
        <w:t>攺㙲塡䴪쉞ꅺ䝖슥䊣睰䅁䵺睊묰呭啋單⥪슻䑗祫⩱矃䁨䆿氯ㅁ쌪숯䬷䓃䅴⭁敞楟䣂䓂䌴⭖䝂甬⧍㝂䩇⌬䅺䁵츮斣䜣䭳㊘頰洳⩷ꄥ噀쉧唪⹱䭺瘰Ⓜ剗娴</w:t>
      </w:r>
      <w:r>
        <w:rPr/>
        <w:t>ꤩ</w:t>
      </w:r>
      <w:r>
        <w:rPr/>
        <w:t>ꌰ㵇㟍䕀漵슬②♮갩썟戴墮恎積넷㕌쉡</w:t>
      </w:r>
      <w:r>
        <w:rPr/>
        <w:t>ⷎ</w:t>
      </w:r>
      <w:r>
        <w:rPr/>
        <w:t>奷㴪췂恭쌻䤩</w:t>
      </w:r>
      <w:r>
        <w:rPr/>
        <w:t>ꔬ</w:t>
      </w:r>
      <w:r>
        <w:rPr/>
        <w:t>䘮矂갸</w:t>
      </w:r>
      <w:r>
        <w:rPr/>
        <w:t>ꥄ</w:t>
      </w:r>
      <w:r>
        <w:rPr/>
        <w:t>⡟⵨</w:t>
      </w:r>
      <w:r>
        <w:rPr/>
        <w:t>偆攳㌻</w:t>
      </w:r>
      <w:r>
        <w:rPr/>
        <w:t>ⶬ</w:t>
      </w:r>
      <w:r>
        <w:rPr/>
        <w:t>昶牲쉹廎橷朣嘹䙒䀤䵁䏂洺⽫㤹䀊䡟㔸嘲딻뽙</w:t>
      </w:r>
      <w:r>
        <w:rPr/>
        <w:t>⠭</w:t>
      </w:r>
      <w:r>
        <w:rPr/>
        <w:t>杫⥑湬㵯䯂㭢桩㍾剂슿슥땶</w:t>
      </w:r>
      <w:r>
        <w:rPr/>
        <w:t>Ⳃ</w:t>
      </w:r>
      <w:r>
        <w:rPr/>
        <w:t>殮슿漲歪㞱㤻쉞欸䕍丩숪恘瑘祇䆏떩剅깎喣匣奧凂䩫繤뼤余唨㨻쉡磂䤷瓂쉴扺湢琱쌩樫䯂偖嚘佋⩃盂䦵㝈戬쉤</w:t>
      </w:r>
      <w:r>
        <w:rPr/>
        <w:t>ꕬꦥ</w:t>
      </w:r>
      <w:r>
        <w:rPr/>
        <w:t>䌹渮쉈嚘숮㣍䡧⮩橎䍁礭漭ꍍ顀剫⨳瑈爹慢札┤쉪녟䩨쉅⽵類秂싂䂩⻂恺쉄晩幷晪彈稹뽵㗎ꍂ纩坮牶呣奤䵫厩櫂澩媣怪玻䥦슡樥⹯俎⹇䀩ꥺ⩰쉂䉨쉏껂氰ꥬꅷ挭</w:t>
      </w:r>
      <w:r>
        <w:rPr/>
        <w:t>ꕫ</w:t>
      </w:r>
      <w:r>
        <w:rPr/>
        <w:t>㤹涥瓂ㄶ㍅䃂㴻癗䝘渱印汵剫⽀㵬䏎䅰㥄뽱䩅㛂⎥坴䜪쉁겏渱</w:t>
      </w:r>
      <w:r>
        <w:rPr/>
        <w:t>ⴱ</w:t>
      </w:r>
      <w:r>
        <w:rPr/>
        <w:t>縲桯䁗櫂㧎쵄䲮捕䨦묶쉂ꥹ쉁㴪칄效촯</w:t>
      </w:r>
      <w:r>
        <w:rPr/>
        <w:t>꤫</w:t>
      </w:r>
      <w:r>
        <w:rPr/>
        <w:t>搻摖截컂爮쉒㤤쉫䬪념潷渰</w:t>
      </w:r>
      <w:r>
        <w:rPr/>
        <w:t>ꕺꥀ</w:t>
      </w:r>
      <w:r>
        <w:rPr/>
        <w:t>숻갮偏愤䷂뭨䝋縲䕃浩轖癐湯怰</w:t>
      </w:r>
      <w:r>
        <w:rPr/>
        <w:t>⡘</w:t>
      </w:r>
      <w:r>
        <w:rPr/>
        <w:t>癤⍷䪥洪</w:t>
      </w:r>
      <w:r>
        <w:rPr/>
        <w:t>ꗃ</w:t>
      </w:r>
      <w:r>
        <w:rPr/>
        <w:t>呐떵辱婍䐣</w:t>
      </w:r>
      <w:r>
        <w:rPr/>
        <w:t>ⵡ</w:t>
      </w:r>
      <w:r>
        <w:rPr/>
        <w:t>枩咵幬긲</w:t>
      </w:r>
      <w:r>
        <w:rPr/>
        <w:t>ꔩ</w:t>
      </w:r>
      <w:r>
        <w:rPr/>
        <w:t>奅婶㤮ヂ穲㬳⹞䞬癐☰</w:t>
      </w:r>
      <w:r>
        <w:rPr/>
        <w:t>ꥃ</w:t>
      </w:r>
      <w:r>
        <w:rPr/>
        <w:t>㤬柂参뗂歊䧂圯숽䕇⨹㓂湔䧂㶡䍯㊿潢⍭獟썳㦬䁠㖡뇍</w:t>
      </w:r>
      <w:r>
        <w:rPr/>
        <w:t>Ᵽ</w:t>
      </w:r>
      <w:r>
        <w:rPr/>
        <w:t>湍慘⧂䦵Ⓜ克⑈</w:t>
      </w:r>
      <w:r>
        <w:rPr/>
        <w:t>⡥</w:t>
      </w:r>
      <w:r>
        <w:rPr/>
        <w:t>怹繴칣㘵깸礰䊩琴兺䩵⿂</w:t>
      </w:r>
      <w:r>
        <w:rPr/>
        <w:t>ꤳ</w:t>
      </w:r>
      <w:r>
        <w:rPr/>
        <w:t>ㄴ扆爥怦㜲㌩皮愣㕪皥潊쉒⪩頦溏婟뭶晌橷迂㍸張奇㤮嗂쵔䥃뭂䭧</w:t>
      </w:r>
      <w:r>
        <w:rPr/>
        <w:t>ꤲ</w:t>
      </w:r>
      <w:r>
        <w:rPr/>
        <w:t>넪浡炻뭯칲昴癪䑾䗎슿䱆䲥坶侮琽칌渨㏂⛂㟎斥わ䘩⪩䍢쉑噙딶䫂슣䱮싃㙢兢攵氤땅潗硠싂㡾测㍖楫╸㦘⻂㠰偐⑰硢⑱㕖殱ꆻ頦䕮⩂</w:t>
      </w:r>
      <w:r>
        <w:rPr/>
        <w:t>⢵Ⳃ</w:t>
      </w:r>
      <w:r>
        <w:rPr/>
        <w:t>擂秂氳拂瞏氨ど燂숪䴫뽉슣䁴呒썚䨱㵗떮唯彅嚣托⹤整橉䮩婠</w:t>
      </w:r>
      <w:r>
        <w:rPr/>
        <w:t>Ⱬ</w:t>
      </w:r>
      <w:r>
        <w:rPr/>
        <w:t>㐸稪㤷䜨⽲㗂偉슣ꄨ幖숽偬㝅䩙㋍䑂긦獫彪搸ꌽ싂䑎朣埂㥕㡅杘硂个싂灥㴷櫎걀䜵獡㉃泃夽猬懂湄㜯䩾⩺䅶쉟⽴戵㵘캱呀</w:t>
      </w:r>
      <w:r>
        <w:rPr/>
        <w:t>ꤥ</w:t>
      </w:r>
      <w:r>
        <w:rPr/>
        <w:t>偃㵀녈媥榩㋂쉨䴦</w:t>
      </w:r>
      <w:r>
        <w:rPr/>
        <w:t>ꕨ</w:t>
      </w:r>
      <w:r>
        <w:rPr/>
        <w:t>㑀慐ぎ䝳禬礪㨤杸념♁㐫숷杁䙌歘䯂䑯㧂㥐쉄䁨砪漦⹀卍愫瑵斻偞瓂ち揂欪땙</w:t>
      </w:r>
      <w:r>
        <w:rPr/>
        <w:t>ꥒ</w:t>
      </w:r>
      <w:r>
        <w:rPr/>
        <w:t>澩啦쉰䅰縴捵敌怷䴊㶿⩱桀㝾振梵穨捔盂⑙싂⥫䕚塵썊傣椨⭊䉔⽪㔲쌸䈽縯㦬刵歱䦥轪煦⚿䅘</w:t>
      </w:r>
      <w:r>
        <w:rPr/>
        <w:t>ⰷ⩹⵪</w:t>
      </w:r>
      <w:r>
        <w:rPr/>
        <w:t>쉂擂䝣㡲偈䔥哂⪻⮻癥㥎㶩뿂쉺敎頨㵓뽪汩䅅㝪䚻갮㩾⩷썮쉔潃싂묮㜯뾡䤵䰣ꥳꥱ效痎灒㩭䜸놩⼦쉚䱾䛂</w:t>
      </w:r>
      <w:r>
        <w:rPr/>
        <w:t>ꕍ</w:t>
      </w:r>
      <w:r>
        <w:rPr/>
        <w:t>㡦䐪ꍧ⽾쉖䥪땟갦⥭柂┷唦䙳␯偡⨲⍞迂獟䩌恊䚬⹺⎮ꍆ攽䠸祬婚祹浞⾘넲⯃仂䝑걇䔽澮〸</w:t>
      </w:r>
      <w:r>
        <w:rPr/>
        <w:t>ꦣ</w:t>
      </w:r>
      <w:r>
        <w:rPr/>
        <w:t>毂偎㐱갮㙇녂</w:t>
      </w:r>
      <w:r>
        <w:rPr/>
        <w:t>ꦣ</w:t>
      </w:r>
      <w:r>
        <w:rPr/>
        <w:t>㵏⨷漣쉈㧎싂뾵朶䠮숱㜦娯䉯쉫楟刹쉚⫂㍕㞩㈥㴹㭃⪩啃┳숶㙫⍌⻂㥦쵒쉏娰䰦⨲䱍⑌則坺</w:t>
      </w:r>
      <w:r>
        <w:rPr/>
        <w:t>⡵</w:t>
      </w:r>
      <w:r>
        <w:rPr/>
        <w:t>凂㢩⥌剏偈䍁倵瘳秂㝹㩒䌵母ꄳ泂昨歬癯灇戶硗之煖쉹ꄰ頪䪘㵖剣⥞ㆩㅖ슬䰬暱捦뇃⭦쉸곂⭯</w:t>
      </w:r>
      <w:r>
        <w:rPr/>
        <w:t>ꥄ</w:t>
      </w:r>
      <w:r>
        <w:rPr/>
        <w:t>幓幾㤩䫎</w:t>
      </w:r>
      <w:r>
        <w:rPr/>
        <w:t>꥟</w:t>
      </w:r>
      <w:r>
        <w:rPr/>
        <w:t>啸洽䱎쵱䅥䵶䝕禥䉂슿䩅橔촫싂捑堯枵瞣枱呩쉪쉃流周牎晲晤坖㚬쵵䀱㨬凂쉇碻䦩獭䱚浆繚</w:t>
      </w:r>
      <w:r>
        <w:rPr/>
        <w:t>⣂</w:t>
      </w:r>
      <w:r>
        <w:rPr/>
        <w:t>쉡㔬㡲啯兪䴦㋂呩彫⼩䕳ꄨ㍘␽䔩㥄朤燍䛂숻恔⼽ꥰ圩꥗⥓杳╯亮싂촴ꥲ</w:t>
      </w:r>
      <w:r>
        <w:rPr/>
        <w:t>⢮</w:t>
      </w:r>
      <w:r>
        <w:rPr/>
        <w:t>꤯</w:t>
      </w:r>
      <w:r>
        <w:rPr/>
        <w:t>稪㑯쉥哂坖倻䧂洵⸮䑺ㄥ截奢㓂땈柂愴⩔娷⌥輩坧啔䵲䯂玿櫍乭䬹㟎全塖娳杹숪煦⧍硍䝏主쵎哂䯂쌷</w:t>
      </w:r>
      <w:r>
        <w:rPr/>
        <w:t>ꦮ</w:t>
      </w:r>
      <w:r>
        <w:rPr/>
        <w:t>뭧숥渣刹硵幸硬轈愣帣獹츲畐슥㠬⬬㣂儴凂㍯幗塊촯媬坁⭒嘩榩쉷⹸卺歕⨤〩㷂数</w:t>
      </w:r>
      <w:r>
        <w:rPr/>
        <w:t>ꦣ</w:t>
      </w:r>
      <w:r>
        <w:rPr/>
        <w:t>儭旂恊⽋飂地晡</w:t>
      </w:r>
      <w:r>
        <w:rPr/>
        <w:t>ꤺ⸹</w:t>
      </w:r>
      <w:r>
        <w:rPr/>
        <w:t>番䙪秂畋곂쉑╒╟䬫䁱◂曂싂繷숺갽쉹刷朲</w:t>
      </w:r>
      <w:r>
        <w:rPr/>
        <w:t>ꥈ</w:t>
      </w:r>
      <w:r>
        <w:rPr/>
        <w:t>琨ㅪ竂䅾止侱</w:t>
      </w:r>
      <w:r>
        <w:rPr/>
        <w:t>⡀⩸</w:t>
      </w:r>
      <w:r>
        <w:rPr/>
        <w:t>璮繉</w:t>
      </w:r>
      <w:r>
        <w:rPr/>
        <w:t>ꕌ</w:t>
      </w:r>
      <w:r>
        <w:rPr/>
        <w:t>䇂摶⦬獌㦵㜦歍姂㠰䩈쉮瑎곍㈷</w:t>
      </w:r>
      <w:r>
        <w:rPr/>
        <w:t>ꔵ</w:t>
      </w:r>
      <w:r>
        <w:rPr/>
        <w:t>噆슘㡳</w:t>
      </w:r>
      <w:r>
        <w:rPr/>
        <w:t>⠸⭔</w:t>
      </w:r>
      <w:r>
        <w:rPr/>
        <w:t>ꎣ슩䀱╴䥠⑷쉔檏悘⩶䁾넷侬㡭ꍌ숫瀣灗싂䍊啀卮槍䱠쉒咣</w:t>
      </w:r>
      <w:r>
        <w:rPr/>
        <w:t>Ⱖ</w:t>
      </w:r>
      <w:r>
        <w:rPr/>
        <w:t>깊슣朹㍑顓势焸䥠싂㵔䠺琥꥔䍗桶뇂䨪떵塏媮숤슮慫煉䜷䭍뽶䍭畵㭩䃂</w:t>
      </w:r>
      <w:r>
        <w:rPr/>
        <w:t>ⵣ</w:t>
      </w:r>
      <w:r>
        <w:rPr/>
        <w:t>㝍瑡棂畓啡㞥倱쉴畋癆☸睷番⩵쉮煭쉸䈊ꇎ</w:t>
      </w:r>
      <w:r>
        <w:rPr/>
        <w:t>ⱎ</w:t>
      </w:r>
      <w:r>
        <w:rPr/>
        <w:t>戩昶㕪쵆䘶䘶槂灾㬲쉱쉏輻佨싂永稳帣庮侵窘䡆䄪⽴⼦燂煉썴䩅䙪숪栥潮曍싍䘭迂䥠⪩㝉潾桡辩穪뽩뽦琩묰乙伫僎穄晍幉䂿曂㈰㗂䭍♆쉨硕乷㚩</w:t>
      </w:r>
      <w:r>
        <w:rPr/>
        <w:t>⠨</w:t>
      </w:r>
      <w:r>
        <w:rPr/>
        <w:t>ꥃ</w:t>
      </w:r>
      <w:r>
        <w:rPr/>
        <w:t>晉♾疘儬䍓協橊飃깖浵坲㥋</w:t>
      </w:r>
      <w:r>
        <w:rPr/>
        <w:t>ꤩ</w:t>
      </w:r>
      <w:r>
        <w:rPr/>
        <w:t>灥쉬ꍍ繯䤭䉹⽒썍浅뇂㉖㙑숻</w:t>
      </w:r>
      <w:r>
        <w:rPr/>
        <w:t>ꖵ</w:t>
      </w:r>
      <w:r>
        <w:rPr/>
        <w:t>䥀숻啺갺咬⥮浞뼭唺摴츪㟂⻂䭋剬頮氹⭺䐽㘪晋圹砯</w:t>
      </w:r>
      <w:r>
        <w:rPr/>
        <w:t>⠭</w:t>
      </w:r>
      <w:r>
        <w:rPr/>
        <w:t>딭ぢ愺啮䱵佥⑥⽈⺿刪껂쉹敆⍐䀹ꍡ䡑〽쉄䥙䉌</w:t>
      </w:r>
      <w:r>
        <w:rPr/>
        <w:t>ꕳ⭵</w:t>
      </w:r>
      <w:r>
        <w:rPr/>
        <w:t>ꎮ儽⩙歕湠婋땁坊䵞渪㪱㕪啫䈣扖䰳싂⸺啨刺□慨㕒⭳♚㊮轶太쉁攰⻂帽䭁㗂䕀䡩숽欥㎬丰彏璣ꥥ컂類婡傱繒桷♬믂祫摰䉖㝷숯䉐佟亏㘭쉗灸㉳焷뭆⼣睒凍촱</w:t>
      </w:r>
      <w:r>
        <w:rPr/>
        <w:t>ꔽ</w:t>
      </w:r>
      <w:r>
        <w:rPr/>
        <w:t>쉴⼳뽏捡縶⾱癳녫ꥡ</w:t>
      </w:r>
      <w:r>
        <w:rPr/>
        <w:t>ꥍ</w:t>
      </w:r>
      <w:r>
        <w:rPr/>
        <w:t>ⱖ</w:t>
      </w:r>
      <w:r>
        <w:rPr/>
        <w:t>呾뽥稤</w:t>
      </w:r>
      <w:r>
        <w:rPr/>
        <w:t>ⱈ</w:t>
      </w:r>
      <w:r>
        <w:rPr/>
        <w:t>쵓亵嘮倯彲奺䌤堯</w:t>
      </w:r>
      <w:r>
        <w:rPr/>
        <w:t>ⴴꔥ</w:t>
      </w:r>
      <w:r>
        <w:rPr/>
        <w:t>丶䉄뭾⸵轏䘸⽖썧쉀啧㪬懃</w:t>
      </w:r>
      <w:r>
        <w:rPr/>
        <w:t>ꤤ</w:t>
      </w:r>
      <w:r>
        <w:rPr/>
        <w:t>垏⩾䜷戵䡢쵦⩤敟兺䧂䶥楉</w:t>
      </w:r>
      <w:r>
        <w:rPr/>
        <w:t>ꕙ</w:t>
      </w:r>
      <w:r>
        <w:rPr/>
        <w:t>敫䔤㍯慆䁨䉏</w:t>
      </w:r>
      <w:r>
        <w:rPr/>
        <w:t>ꗂ</w:t>
      </w:r>
      <w:r>
        <w:rPr/>
        <w:t>彫</w:t>
      </w:r>
      <w:r>
        <w:rPr/>
        <w:t>ꦥ</w:t>
      </w:r>
      <w:r>
        <w:rPr/>
        <w:t>灊㉎</w:t>
      </w:r>
      <w:r>
        <w:rPr/>
        <w:t>ⱳ</w:t>
      </w:r>
      <w:r>
        <w:rPr/>
        <w:t>숻⩦䭏䝀</w:t>
      </w:r>
      <w:r>
        <w:rPr/>
        <w:t>ⱅ</w:t>
      </w:r>
      <w:r>
        <w:rPr/>
        <w:t>㥰劥</w:t>
      </w:r>
      <w:r>
        <w:rPr/>
        <w:t>ⲥ</w:t>
      </w:r>
      <w:r>
        <w:rPr/>
        <w:t>㴣⵪슿才䐺</w:t>
      </w:r>
      <w:r>
        <w:rPr/>
        <w:t>⡱</w:t>
      </w:r>
      <w:r>
        <w:rPr/>
        <w:t>칌削頨溣깸뼽亥쉒䰤춮㗂癁쉾䩫</w:t>
      </w:r>
      <w:r>
        <w:rPr/>
        <w:t>⠸</w:t>
      </w:r>
      <w:r>
        <w:rPr/>
        <w:t>䍧䩋坞倻㭆擂⩤䉏⾩숺欳牢㟂깡⽄쉈沩煉䠺捺忂㟂瀺牪䰱</w:t>
      </w:r>
      <w:r>
        <w:rPr/>
        <w:t>ꕄ⧂</w:t>
      </w:r>
      <w:r>
        <w:rPr/>
        <w:t>獶놘䑪䕘㑶㨩䱁渳懂</w:t>
      </w:r>
      <w:r>
        <w:rPr/>
        <w:t>⡫</w:t>
      </w:r>
      <w:r>
        <w:rPr/>
        <w:t>㙇쉒浥彀걦畁</w:t>
      </w:r>
      <w:r>
        <w:rPr/>
        <w:t>ꕊ</w:t>
      </w:r>
      <w:r>
        <w:rPr/>
        <w:t>쉀煫戮䬥埃佯깆棂쉹怹痂厩玩璬爷㵞輯걉㔲汪㝘晟숪竂싂㐪匬숻潏牍⹤伺⼳䵏䱑슥偸瘪輺땧㙸㭧凂姂놡唥䲣⚏</w:t>
      </w:r>
      <w:r>
        <w:rPr/>
        <w:t>⡈</w:t>
      </w:r>
      <w:r>
        <w:rPr/>
        <w:t>떻딹⌰溻⥥⨸䅙㗃瑩㤮숪毎䷂㙸숪⸣숺㨰榩権术⍺墣挪습쏂</w:t>
      </w:r>
      <w:r>
        <w:rPr/>
        <w:t>ⱶ</w:t>
      </w:r>
      <w:r>
        <w:rPr/>
        <w:t>曂慆爭쉋⼹뿂櫎</w:t>
      </w:r>
      <w:r>
        <w:rPr/>
        <w:t>ⲿ</w:t>
      </w:r>
      <w:r>
        <w:rPr/>
        <w:t>样㙚╪䡂丱㏂俍☳戲␺刲ꆥ⩪礵硔습㊿廍挩䏂摥</w:t>
      </w:r>
      <w:r>
        <w:rPr/>
        <w:t>ꕷ</w:t>
      </w:r>
      <w:r>
        <w:rPr/>
        <w:t>㜭甭玮걸숨煪戩姃幨㴵쉂싂䅶쉡祒㝾</w:t>
      </w:r>
      <w:r>
        <w:rPr/>
        <w:t>ⴷ</w:t>
      </w:r>
      <w:r>
        <w:rPr/>
        <w:t>숨㝵땲昹ㅷ쉀䉲砹╤</w:t>
      </w:r>
      <w:r>
        <w:rPr/>
        <w:t>ⰲ</w:t>
      </w:r>
      <w:r>
        <w:rPr/>
        <w:t>澵⹐獣掮쉳捙页ꍊꅉ砻뽌哂礭뿂ꌹ䍂幷╠㑯슏砪穯揂啪䩣䪻輳捅佸쌦顇刊</w:t>
      </w:r>
      <w:r>
        <w:rPr/>
        <w:t>⡧⩶</w:t>
      </w:r>
      <w:r>
        <w:rPr/>
        <w:t>樺ꍑ쉬䥂湡焣뭇</w:t>
      </w:r>
      <w:r>
        <w:rPr/>
        <w:t>ⵆ</w:t>
      </w:r>
      <w:r>
        <w:rPr/>
        <w:t>硕䢣䯂숷来关刺凂┭뽪䥙漱숹쉢歰卖儮䯎氭亡⭾樭㍗佔㘪⽸啔恦滂弩䊿뭮㝨瀶縣⨨橆汅걆ꥥ呣쉵竍弲哂깏습祤숶太㩲硸偾潋洦㩦竂䍥涿⩘璣摡쎡灱ꅤ䴶䪡獨춏璵꺥쎱㭣⵶喏</w:t>
      </w:r>
      <w:r>
        <w:rPr/>
        <w:t>⡶</w:t>
      </w:r>
      <w:r>
        <w:rPr/>
        <w:t>숵땠祗嫂潋眩刻倮뼪뽬㝅哂轉斵奒昪睷婘숷浤晭正礱乬轥쉨쉆哂䐶偮㐱⨷</w:t>
      </w:r>
      <w:r>
        <w:rPr/>
        <w:t>ꤽ</w:t>
      </w:r>
      <w:r>
        <w:rPr/>
        <w:t>䎏䴩䰴硶䷂쉑坩㚡㭐恖幬歧瑭摧冥煄丣ꍄ位顂沵묺側촷牁倳⨮╰ぷ轉썊恩깓䵲컂䪱싎睐</w:t>
      </w:r>
      <w:r>
        <w:rPr/>
        <w:t>Ⱨ</w:t>
      </w:r>
      <w:r>
        <w:rPr/>
        <w:t>敞〈愭▥噤睌ꍨ쉘녳㡪쉨杉ꅦ㡠⩊輪剤㡋年輪싂䝉彥⩋忂쉱ㅩ쉣쉨偦住숥す쉗卩祪쵕쉆㝯⾘⶘槂䣎狂坪猫쉀顉쉭䥢뭉嘶깸晆ꄪ⩈㋂湆䃂潟쉴未獃祶僂⹂⽠ꇃ싃楬旂㕦忂ㅤ껂獄♦㥀싂勂澥潤㠵䑭唣䥲깑潏ꆮ</w:t>
      </w:r>
      <w:r>
        <w:rPr/>
        <w:t>ⶏ</w:t>
      </w:r>
      <w:r>
        <w:rPr/>
        <w:t>ㅢ繋硁╡</w:t>
      </w:r>
      <w:r>
        <w:rPr/>
        <w:t>ꥎ</w:t>
      </w:r>
      <w:r>
        <w:rPr/>
        <w:t>刬⸬싂灷曂숨䣂体坐</w:t>
      </w:r>
      <w:r>
        <w:rPr/>
        <w:t>ꕆ</w:t>
      </w:r>
      <w:r>
        <w:rPr/>
        <w:t>딸슩䀳칟뿂榬㬯祫䡥彥剁㭷⩰種墡</w:t>
      </w:r>
      <w:r>
        <w:rPr/>
        <w:t>ꦵ</w:t>
      </w:r>
      <w:r>
        <w:rPr/>
        <w:t>捯뼪怹輫싂┭⑤恒辡琭㭫╈㙓疵噪敄⹩坋슩ꥩ殿숩쉃⩏땬恡睸煞ꅥꏂ否㑯▵쉢쉞믂ぅ쉕䧂㑭瀴壎숦㫂奆ヂ楪㑐㍭㖵땕꥾䥺ㄷ敫␮为쉱㵴</w:t>
      </w:r>
      <w:r>
        <w:rPr/>
        <w:t>ⴶ</w:t>
      </w:r>
      <w:r>
        <w:rPr/>
        <w:t>畠冮싎㥲怪縮쌶⌮㝸爭</w:t>
      </w:r>
      <w:r>
        <w:rPr/>
        <w:t>Ⱝ</w:t>
      </w:r>
      <w:r>
        <w:rPr/>
        <w:t>䩓猤廍ꥸ䌦墬眬㉤쉧喡発歘祖⹑䃂愮纵䦣繥愹⒵氯쵌勍扱숶䉓瞏䣎䍮塨쉗狂㴳녤슘祣䅕欳싂䚿啃妡㊻桔挭䬺싂痂䜮湳䒿穄⍔秂㉸㉚녳슿協쵠䏂睪䙾幯㈪晟⌳娬묤㫂㭠깃申⥹쉔ꄶ䍑숮걅是숶ꅠ깉숲䢬ꍋ迃㢡</w:t>
      </w:r>
      <w:r>
        <w:rPr/>
        <w:t>ꤦ</w:t>
      </w:r>
      <w:r>
        <w:rPr/>
        <w:t>穫偠䚡⽸</w:t>
      </w:r>
      <w:r>
        <w:rPr/>
        <w:t>ⱃ</w:t>
      </w:r>
      <w:r>
        <w:rPr/>
        <w:t>樨昪儽啪䎮⛂梩쉨彰㑠し伲뭸杩⑓棂䩊採☷ネ싂浠걫埂欰牪皿桪숭䐪祅甥礩祵䳂灔弸쉌츴灨쉇哂ꄤ繌쉢倥榘뾩䱧㑆亡輨㑾㝙乣渨昪摂⾩卭㑄祄넨繊汉猭猊竂뭨獈券䮡⼻敓牡䁐䙎䆱纮㝗䬯䱟㭂刨夤ꥷ桦</w:t>
      </w:r>
      <w:r>
        <w:rPr/>
        <w:t>ꤶ⸤</w:t>
      </w:r>
      <w:r>
        <w:rPr/>
        <w:t>㑦</w:t>
      </w:r>
      <w:r>
        <w:rPr/>
        <w:t>Ⳃ</w:t>
      </w:r>
      <w:r>
        <w:rPr/>
        <w:t>扌欩ꥧ㨪䙲橵亩슡玩㍞녃㓃畬畉⦿</w:t>
      </w:r>
      <w:r>
        <w:rPr/>
        <w:t>ꥍ</w:t>
      </w:r>
      <w:r>
        <w:rPr/>
        <w:t>䇂⾱숦橔梻㡉䰤ꍠ唣춿㦻硔춱䁟偈㦩漮쉨싃㩒⤫껍㯂⍞湡偗썍猵烂䟂礩䥧</w:t>
      </w:r>
      <w:r>
        <w:rPr/>
        <w:t>⡘</w:t>
      </w:r>
      <w:r>
        <w:rPr/>
        <w:t>䔶癧ꍴ쉲䪩ꄥㅾ氤╇슻恊◂䑴넽䍭뽭ㅟ㙦䨸拂깖桉䂩</w:t>
      </w:r>
      <w:r>
        <w:rPr/>
        <w:t>⡌</w:t>
      </w:r>
      <w:r>
        <w:rPr/>
        <w:t>牢獳㛂憥땬噆</w:t>
      </w:r>
      <w:r>
        <w:rPr/>
        <w:t>ⵉ</w:t>
      </w:r>
      <w:r>
        <w:rPr/>
        <w:t>㝀㇎㭳顺幊僂繩㷂㝋桒拃〶</w:t>
      </w:r>
      <w:r>
        <w:rPr/>
        <w:t>ꔶ</w:t>
      </w:r>
      <w:r>
        <w:rPr/>
        <w:t>䠩恖㐱呌㵦景</w:t>
      </w:r>
      <w:r>
        <w:rPr/>
        <w:t>ⵠ</w:t>
      </w:r>
      <w:r>
        <w:rPr/>
        <w:t>䁹䨽</w:t>
      </w:r>
      <w:r>
        <w:rPr/>
        <w:t>꤭</w:t>
      </w:r>
      <w:r>
        <w:rPr/>
        <w:t>녭旂位浭亘䳂㉲㉱쉕瑩夵㌲穋녫䪱䈭忎</w:t>
      </w:r>
      <w:r>
        <w:rPr/>
        <w:t>⡭</w:t>
      </w:r>
      <w:r>
        <w:rPr/>
        <w:t>汫넻㑒숪潠㠵呇䃂䗂뽈圳䑨䕗入䋍䱆䭳┪〷䋂硚㍚嗂䫂庻强䌥䍒彔㋎䭯參ꅘ䍷磂旍牟숪愲癹琬䵲䁯獚㉒昮䬱㪿䝄쉃㘲䠵싂䌵牚⨱㕯礹䷂瘯갬告啬燂灑顤싂</w:t>
      </w:r>
      <w:r>
        <w:rPr/>
        <w:t>⡚</w:t>
      </w:r>
      <w:r>
        <w:rPr/>
        <w:t>䉭㍰ꌺ否땎攣쉒䲥</w:t>
      </w:r>
      <w:r>
        <w:rPr/>
        <w:t>ꦣ</w:t>
      </w:r>
      <w:r>
        <w:rPr/>
        <w:t>㑳癯딳쉾뗂⭗</w:t>
      </w:r>
      <w:r>
        <w:rPr/>
        <w:t>ⵗ⭙</w:t>
      </w:r>
      <w:r>
        <w:rPr/>
        <w:t>㍲╧컂惂祸</w:t>
      </w:r>
      <w:r>
        <w:rPr/>
        <w:t>⡏ⲱ</w:t>
      </w:r>
      <w:r>
        <w:rPr/>
        <w:t>瀽⹥ꅟ쉯䣂쉁扂䴣欰堨䑢컂╎䩚橉ꏂ䠶⹃智喵凃湏楺㙵穋砹迂つ㟂啣仃ꥺ䅌⥊㴶䰮䨨♄숵㡍斥䠩棎䉒夻䍈㯎眣</w:t>
      </w:r>
      <w:r>
        <w:rPr/>
        <w:t>⡧</w:t>
      </w:r>
      <w:r>
        <w:rPr/>
        <w:t>걊穕啥⩡㍐㙍쉎㙍愺⺩猶ꅑ⨳塯㈸呷碻㋂</w:t>
      </w:r>
      <w:r>
        <w:rPr/>
        <w:t>ⵁ</w:t>
      </w:r>
      <w:r>
        <w:rPr/>
        <w:t>㌭础牤㍸捞匱凂슡쉗灐쉳숪歫┪ㅚ싂牠剗쉡㓂긪ꍬ彖ꄻ쉠숪뿂秃䘭㗍⏂恷ꍅ쌶싂㝉☥捡쉲迂ꌪ轫㥈時䃍㭑暮ꥲ䓎顲㝳甴倩㡙䠹䂩嘴㎘轱杈佂湠싂琺쉭</w:t>
      </w:r>
      <w:r>
        <w:rPr/>
        <w:t>ꔪ</w:t>
      </w:r>
      <w:r>
        <w:rPr/>
        <w:t>烂믍矂䠯ꥩ깒氩䶮彣뽴ꆏ哂썖겡偳刲⨣根䕤㌻䡵咿幂䥯쉓㮣打䃂乯걗</w:t>
      </w:r>
      <w:r>
        <w:rPr/>
        <w:t>Ⳃ</w:t>
      </w:r>
      <w:r>
        <w:rPr/>
        <w:t>쉢削㡋촻公䧂〻⭾䴳歈㝒숪숴䣂㑃쵨䠨䞘䙆坂皩쉕䙎栲뼯⩵☲㉵温⩟쉊歞㭘⫂㓂䷂숵⨮㌣䲮彍⯎氣窮⑇⩆⩺婾㙆畊䣂昩숣恗긱</w:t>
      </w:r>
      <w:r>
        <w:rPr/>
        <w:t>ꥇ⍴</w:t>
      </w:r>
      <w:r>
        <w:rPr/>
        <w:t>倲</w:t>
      </w:r>
      <w:r>
        <w:rPr/>
        <w:t>⠬</w:t>
      </w:r>
      <w:r>
        <w:rPr/>
        <w:t>䴰쉃⹁咘檩珂桖繯頶噳쉐㇂㝉䡷쵾慧剠硸唣⪥䙏块類ㅅ燂뮬瘳㎘쉁぀</w:t>
      </w:r>
      <w:r>
        <w:rPr/>
        <w:t>꤫</w:t>
      </w:r>
      <w:r>
        <w:rPr/>
        <w:t>䦩珃싂砲싂</w:t>
      </w:r>
      <w:r>
        <w:rPr/>
        <w:t>ꤻ</w:t>
      </w:r>
      <w:r>
        <w:rPr/>
        <w:t>䄶轏坴ꍦ熥쉠⵫〤䚣均</w:t>
      </w:r>
      <w:r>
        <w:rPr/>
        <w:t>ꗂ</w:t>
      </w:r>
      <w:r>
        <w:rPr/>
        <w:t>歱䡏䘊㐹㵰䓂쉤浄洹歒癌㵊묹汰뼺䓂獥壂倬곃㑉烂梩晶㖿槂睰樨㭩㝟徻㭌</w:t>
      </w:r>
      <w:r>
        <w:rPr/>
        <w:t>ⱡ</w:t>
      </w:r>
      <w:r>
        <w:rPr/>
        <w:t>页䲵杨歈楶榬쉓㕺獾恭쏂桱砨奒扵䋂归䏂⸷啥䰪긽싂⼽⩨㕒쉯嫂㥚燂惂煵ば㍖㙌䡦ヂど㬱厮㨯┦櫂穆뼤顷</w:t>
      </w:r>
      <w:r>
        <w:rPr/>
        <w:t>⡴</w:t>
      </w:r>
      <w:r>
        <w:rPr/>
        <w:t>啂濂</w:t>
      </w:r>
      <w:r>
        <w:rPr/>
        <w:t>⣂</w:t>
      </w:r>
      <w:r>
        <w:rPr/>
        <w:t>䉮櫃㵏뇂Ⓜ堤辥䘥䪥つ⯎걲恶㐻</w:t>
      </w:r>
      <w:r>
        <w:rPr/>
        <w:t>ꤷ</w:t>
      </w:r>
      <w:r>
        <w:rPr/>
        <w:t>쌱䉓⥮牸獾浤㙈뽊ヂ칭㥃촭桡╏ꍺ愬촭뗂㊿</w:t>
      </w:r>
      <w:r>
        <w:rPr/>
        <w:t>ⵙ꧎</w:t>
      </w:r>
      <w:r>
        <w:rPr/>
        <w:t>殥숬컂뭎嘲棂噄쉲䤻䁟쉲쉖硌特쉡⨵⩳琦呴吰伺䎩汾塷䂣쉇暱當汸㡉煏⌷灱泂㨮湶穢瑍䷂슬녴煄⵵습⑗䥔瞱㝗攻䡍⭭癉呑ㅣ⍠睆员㞬匸㯂䭵䠯汕䳂獥䛂뼭㤤䚩싎杏佃慤䅧䂱怤此㩔住䁶쉫獔㮩䨤䕴櫂塺種䲵㠥䍅기帣䬯幅䖮歃〹焳⥂仂뼺쉌剰祠橋녾䱱⺡䕄瑒䙏♟⴬⨣县䭷␴唲숨䵏</w:t>
      </w:r>
      <w:r>
        <w:rPr/>
        <w:t>ꗂ</w:t>
      </w:r>
      <w:r>
        <w:rPr/>
        <w:t>盍浏奦剗浨碣促䳂곎墱绍欲곎猤廂</w:t>
      </w:r>
      <w:r>
        <w:rPr/>
        <w:t>꧂</w:t>
      </w:r>
      <w:r>
        <w:rPr/>
        <w:t>뽟洵挬敞䗂㵡⹭⩘숯伲坾⩣从ꅚ슣쉏뭉䭟숵㡌犵싂꥾潵깦㑯塌㒣┺⍌搪窵彴畾セꆥ潒㌽㕃焳冱印㍘숺㌮椶⩬⏂䑎轮묵䢘쉨䞩ヂ⦩忂偏刯弸牑奞じ쵃싃洪뭟潡稫慇싂昳</w:t>
      </w:r>
      <w:r>
        <w:rPr/>
        <w:t>⡑</w:t>
      </w:r>
      <w:r>
        <w:rPr/>
        <w:t>슬琮捾⽄䧂䔺㥐瑒佣▣㩌숱散땢䁦碻汮䅰딹䌺쉰쉈晖丣䧂</w:t>
      </w:r>
      <w:r>
        <w:rPr/>
        <w:t>ꥐ</w:t>
      </w:r>
      <w:r>
        <w:rPr/>
        <w:t>ꥯ乄矍␶媏䜵晹䤴汩䝃厡㡄⎵♏礵쉣넬欪偰ㆡ싂晭擂</w:t>
      </w:r>
      <w:r>
        <w:rPr/>
        <w:t>ꤳ</w:t>
      </w:r>
      <w:r>
        <w:rPr/>
        <w:t>纥托䕟슩晪礥撥幀㕎呎煪㍒頤䘮䝟禘ꅷ狂ꅐ攦噅輨廂묥㵒㨥煢吥皩㯂琶楱怯숻徬弪䆻抮涩⬪뽐㟂湔杘땚ⸯ뿂⧂쉘繣奄婗歷ꥧ兏汆⨨扫晃걑祁绂쉅⍌湕㧂䕰</w:t>
      </w:r>
      <w:r>
        <w:rPr/>
        <w:t>꥟</w:t>
      </w:r>
      <w:r>
        <w:rPr/>
        <w:t>揃倳䄩걟摑⴦桮ꆬ뿂㦡ꅾ橞捄涬坔㑩숮쉂뼳味䡏䉠쉌㏂땦숳わ㍴䘺埂吴䵘桧쉗숫㉷⨦佚</w:t>
      </w:r>
      <w:r>
        <w:rPr/>
        <w:t>ꦬ</w:t>
      </w:r>
      <w:r>
        <w:rPr/>
        <w:t>礻㙇⭦䡌杇䁙煩婹䪣⥋</w:t>
      </w:r>
      <w:r>
        <w:rPr/>
        <w:t>ⱚ</w:t>
      </w:r>
      <w:r>
        <w:rPr/>
        <w:t>䕨㑴橋</w:t>
      </w:r>
      <w:r>
        <w:rPr/>
        <w:t>Ⳃ</w:t>
      </w:r>
      <w:r>
        <w:rPr/>
        <w:t>桠</w:t>
      </w:r>
      <w:r>
        <w:rPr/>
        <w:t>꧂</w:t>
      </w:r>
      <w:r>
        <w:rPr/>
        <w:t>桉咻禬뮏揂浏싎剗䙣쎩搊歮㌶擂␽㘥녾優睯긭僂㮱깳숮啣旂슬繀촩⽅⍂潈眮쉕쉶쉹獗䑓⶘扰꥞欫幩洳쉹䭠懂컂뽮⬮⑄</w:t>
      </w:r>
      <w:r>
        <w:rPr/>
        <w:t>ⵀ</w:t>
      </w:r>
      <w:r>
        <w:rPr/>
        <w:t>㪻넱쉧ㄫ捡슱烂纡</w:t>
      </w:r>
      <w:r>
        <w:rPr/>
        <w:t>ꔱ</w:t>
      </w:r>
      <w:r>
        <w:rPr/>
        <w:t>䪣刹伪摢瑣䶩畺潲啯䩈塀溬⾿츸㭆兗漫娥⥖䅰ぱ䴶뽒塍춬䁓⦘䝞슱琪睳咻⥉⍟ㅧ癚㣂⫃</w:t>
      </w:r>
      <w:r>
        <w:rPr/>
        <w:t>ꤣ</w:t>
      </w:r>
      <w:r>
        <w:rPr/>
        <w:t>榬䗎ꍀ憣垏㚡⍍ꌨ沩䍉썓쉐曂䵚갭ꍳ㤴瑌漣拂䬶싂⎮熻㮻璱恕迃♅獚畖䅕넭琦䄵㫂䱲杖橑⩵쉫㩞쉙</w:t>
      </w:r>
      <w:r>
        <w:rPr/>
        <w:t>ⱍ</w:t>
      </w:r>
      <w:r>
        <w:rPr/>
        <w:t>煨濂彅㑷䕰갱</w:t>
      </w:r>
      <w:r>
        <w:rPr/>
        <w:t>ⵗ</w:t>
      </w:r>
      <w:r>
        <w:rPr/>
        <w:t>⽧㣂⨴焥扥䜵煲⫂</w:t>
      </w:r>
      <w:r>
        <w:rPr/>
        <w:t>ⶩ</w:t>
      </w:r>
      <w:r>
        <w:rPr/>
        <w:t>睮걠牏숽䕃仃僂惂䱚䆩獇쉚쉣䭒哂垮彦厩着姂</w:t>
      </w:r>
      <w:r>
        <w:rPr/>
        <w:t>ꕇ</w:t>
      </w:r>
      <w:r>
        <w:rPr/>
        <w:t>噋쉮烃⺬쉧㎡┰싂쉰炣䵅序穴숣</w:t>
      </w:r>
      <w:r>
        <w:rPr/>
        <w:t>ⱇ</w:t>
      </w:r>
      <w:r>
        <w:rPr/>
        <w:t>칎丵╮⛂碱䝶뽵⽔⩉⧂湰䁊</w:t>
      </w:r>
      <w:r>
        <w:rPr/>
        <w:t>⡫</w:t>
      </w:r>
      <w:r>
        <w:rPr/>
        <w:t>춿</w:t>
      </w:r>
      <w:r>
        <w:rPr/>
        <w:t>ⱅ</w:t>
      </w:r>
      <w:r>
        <w:rPr/>
        <w:t>纘⭣佞⎬㭨䝦录㪮瑑겥浫繩뗂땣쉖䕎癊呚쉓揂滂湋昪凃숨</w:t>
      </w:r>
      <w:r>
        <w:rPr/>
        <w:t>⢡</w:t>
      </w:r>
      <w:r>
        <w:rPr/>
        <w:t>礣㩥䙎㫂佹</w:t>
      </w:r>
      <w:r>
        <w:rPr/>
        <w:t>⡷⍊</w:t>
      </w:r>
      <w:r>
        <w:rPr/>
        <w:t>男슘䡅垏쉄䁐⽡曂堫乺主⩑煟睠╁沏⏂渴癪扒檡쵰汕䐭淂燂떵媮</w:t>
      </w:r>
      <w:r>
        <w:rPr/>
        <w:t>꧂</w:t>
      </w:r>
      <w:r>
        <w:rPr/>
        <w:t>浦挪⬩㐲䥋</w:t>
      </w:r>
      <w:r>
        <w:rPr/>
        <w:t>ꥍ</w:t>
      </w:r>
      <w:r>
        <w:rPr/>
        <w:t>榮⻂딳㭹</w:t>
      </w:r>
      <w:r>
        <w:rPr/>
        <w:t>ꗂ</w:t>
      </w:r>
      <w:r>
        <w:rPr/>
        <w:t>癚</w:t>
      </w:r>
      <w:r>
        <w:rPr/>
        <w:t>ꕄ</w:t>
      </w:r>
      <w:r>
        <w:rPr/>
        <w:t>獨㌪썷뽟砦䩩噙䎬砸䟍熵㤦㑳</w:t>
      </w:r>
      <w:r>
        <w:rPr/>
        <w:t>⣂</w:t>
      </w:r>
      <w:r>
        <w:rPr/>
        <w:t>摀嘺㙖䍇婡뭖扱㑓</w:t>
      </w:r>
      <w:r>
        <w:rPr/>
        <w:t>Ⳃ⩶</w:t>
      </w:r>
      <w:r>
        <w:rPr/>
        <w:t>䫂獲</w:t>
      </w:r>
      <w:r>
        <w:rPr/>
        <w:t>ⴶ</w:t>
      </w:r>
      <w:r>
        <w:rPr/>
        <w:t>㥣䏂猺슿危秂块</w:t>
      </w:r>
      <w:r>
        <w:rPr/>
        <w:t>ⱇ</w:t>
      </w:r>
      <w:r>
        <w:rPr/>
        <w:t>瘦嫂썆噡</w:t>
      </w:r>
      <w:r>
        <w:rPr/>
        <w:t>ⱄ</w:t>
      </w:r>
      <w:r>
        <w:rPr/>
        <w:t>䜱㵄⍬꥙䢵剎搦⍃숴뇂疵偫晧㤹妥⭯⹧⽐싂䨰辏浩坖슬呃伵䗂</w:t>
      </w:r>
      <w:r>
        <w:rPr/>
        <w:t>ꕃ</w:t>
      </w:r>
      <w:r>
        <w:rPr/>
        <w:t>炻ㅴ欥⼹땟</w:t>
      </w:r>
      <w:r>
        <w:rPr/>
        <w:t>ⲏ</w:t>
      </w:r>
      <w:r>
        <w:rPr/>
        <w:t>灔⍳汈昵ꇃ杷䍬煉䘻朽⬪㫂㚩㪏吮㉩爥㓂⪡稫歬숪쵬爺</w:t>
      </w:r>
      <w:r>
        <w:rPr/>
        <w:t>ꔻ</w:t>
      </w:r>
      <w:r>
        <w:rPr/>
        <w:t>檡쉉⽴㑋䭥傩ꆏ⑔未轳头欪ㄶ瀪Ⓜ⹑䋃녚ꥬ䉭倦攬砫憮ꥮ怵獔㈩奅剢扲汭촽呦㨻쉱㍚칉栺炻쉯輲묯슩ꅚ뽭겏땔敾琪㵭⾘</w:t>
      </w:r>
      <w:r>
        <w:rPr/>
        <w:t>ꤷ</w:t>
      </w:r>
      <w:r>
        <w:rPr/>
        <w:t>㍓曎䅌뇂瑍쉆㥊뼻㧃슮兩怵爯ꥯ쉬뭤䅡橬揂곂⹱攽⩅⺿揂吤礮쉘眶洸䡙剅欷䈴</w:t>
      </w:r>
      <w:r>
        <w:rPr/>
        <w:t>Ⳃ</w:t>
      </w:r>
      <w:r>
        <w:rPr/>
        <w:t>꧂</w:t>
      </w:r>
      <w:r>
        <w:rPr/>
        <w:t>⼬㜪䟃睰攳奊煰䍖乴癘硵撱丮祠抩⭺㵡参瑱䝞䊡癱痂橳灚冱캥⩣〯⩧刺䳍♆橢收뭔쉌칧橯彘녪湐爽뭃焷堳啑㔳뼊兢㩘祵㒮숷슱琷爯</w:t>
      </w:r>
      <w:r>
        <w:rPr/>
        <w:t>⡱</w:t>
      </w:r>
      <w:r>
        <w:rPr/>
        <w:t>穫⸶년慟숫攨歾浬⧂쉯丩⻂怲潦歺걉</w:t>
      </w:r>
      <w:r>
        <w:rPr/>
        <w:t>ⷂ</w:t>
      </w:r>
      <w:r>
        <w:rPr/>
        <w:t>䡱䌷⛂⫂獡⩨呰슱</w:t>
      </w:r>
      <w:r>
        <w:rPr/>
        <w:t>꤭</w:t>
      </w:r>
      <w:r>
        <w:rPr/>
        <w:t>摯䱕䑣</w:t>
      </w:r>
      <w:r>
        <w:rPr/>
        <w:t>⡉</w:t>
      </w:r>
      <w:r>
        <w:rPr/>
        <w:t>㓎溥䀱쉟㗎䥍楾ㄴꏎꌹ쉘祎쉉⨰ꍩ쉾坺숯牤㕀埂쉠䝞匦⽴⍥坈樵</w:t>
      </w:r>
      <w:r>
        <w:rPr/>
        <w:t>Ⳃ</w:t>
      </w:r>
      <w:r>
        <w:rPr/>
        <w:t>㭆㇎걕㞿煳숯杣싂焵⭷습숬䤽櫂剭㝅땒숥奺晵燃╦佭㩷싎刽땯帨塭쉵숶쉦ね潘慵⑓砸㌮㝏䐥呇㵨</w:t>
      </w:r>
      <w:r>
        <w:rPr/>
        <w:t>ⱉ</w:t>
      </w:r>
      <w:r>
        <w:rPr/>
        <w:t>灗쉃㑷쉆扆兖⥾癃쉁싂戰䥇縴扑ㅶ곂劏厘摨쉙㧂睐つ뼯쉎</w:t>
      </w:r>
      <w:r>
        <w:rPr/>
        <w:t>ꤤ</w:t>
      </w:r>
      <w:r>
        <w:rPr/>
        <w:t>奬㡉ꍫ桠䔻㍎䗍娽䱞氰㨺田컂輪檿瑊ㅂ⩲彸㍷顨䶣噔㕋歃轮辘輦浯촯匳쉌刳꺿⏂栰칺녫幓㤭洨䃂╕㍫顺</w:t>
      </w:r>
      <w:r>
        <w:rPr/>
        <w:t>ꤥ</w:t>
      </w:r>
      <w:r>
        <w:rPr/>
        <w:t>䟂</w:t>
      </w:r>
      <w:r>
        <w:rPr/>
        <w:t>ꥊ</w:t>
      </w:r>
      <w:r>
        <w:rPr/>
        <w:t>去쉡♞奢ㅪ췂甬깆꺩싂䉃넻灵煌䪡⩶쵯曎</w:t>
      </w:r>
      <w:r>
        <w:rPr/>
        <w:t>ꤪ</w:t>
      </w:r>
      <w:r>
        <w:rPr/>
        <w:t>暻樫单ꍶ婣⵵瑟⤥䰺녹攪ꌽ利ꆩ癱伺柂惂╥</w:t>
      </w:r>
      <w:r>
        <w:rPr/>
        <w:t>꤬</w:t>
      </w:r>
      <w:r>
        <w:rPr/>
        <w:t>塴쉸抬䩠숫癓獖堸␵奙瑸㩒傿⨪숯㤹㥗义秂嚮癥㯂⭂⥕恳㡖䅍ㅴ딱넩</w:t>
      </w:r>
      <w:r>
        <w:rPr/>
        <w:t>ⲵ</w:t>
      </w:r>
      <w:r>
        <w:rPr/>
        <w:t>獋癴婵欮慒繶쉥䑭▮䉫ꅔ껂楧㝨슥㮡녘묶灃迂츲⬺澣䙆灗侻剘敃冥癵瞩㪿⑨♮浰睍쉸뽑䳂哎숵슱䜰ꅡ捃玱卲婉䕘䴶㑁⭁渲兇㬮쉠싂</w:t>
      </w:r>
      <w:r>
        <w:rPr/>
        <w:t>ꕒ</w:t>
      </w:r>
      <w:r>
        <w:rPr/>
        <w:t>乎䨦㭊⍒求ꄰ</w:t>
      </w:r>
      <w:r>
        <w:rPr/>
        <w:t>ⵦ</w:t>
      </w:r>
      <w:r>
        <w:rPr/>
        <w:t>㜲燂⽎㜰睎숭兾瑟</w:t>
      </w:r>
      <w:r>
        <w:rPr/>
        <w:t>ⱃ</w:t>
      </w:r>
      <w:r>
        <w:rPr/>
        <w:t>䡾⩂䍆㣂䭕䞱㑤睖뽥獙</w:t>
      </w:r>
      <w:r>
        <w:rPr/>
        <w:t>Ɱ</w:t>
      </w:r>
      <w:r>
        <w:rPr/>
        <w:t>剆旂䬷ꅳ䦥噹䑥共녉싂督쉵䱌傩䅸䭈⍫癚뼤녦⨩⩊塬ꍫ慵㉔ㅒ拂쉃싂䰬녕偓卑兌⑉摖ㆱ䪣䌮싂䉩歴繷扮桯숪祀</w:t>
      </w:r>
      <w:r>
        <w:rPr/>
        <w:t>ⱶ</w:t>
      </w:r>
      <w:r>
        <w:rPr/>
        <w:t>싂䖬⌬㡎奱쉾働䤦숣縦䑃颱丽䰣</w:t>
      </w:r>
      <w:r>
        <w:rPr/>
        <w:t>⡡</w:t>
      </w:r>
      <w:r>
        <w:rPr/>
        <w:t>䙾싂敟䗂╆䝆焭嘫</w:t>
      </w:r>
      <w:r>
        <w:rPr/>
        <w:t>ꔨ</w:t>
      </w:r>
      <w:r>
        <w:rPr/>
        <w:t>싂</w:t>
      </w:r>
      <w:r>
        <w:rPr/>
        <w:t>Ⳃ</w:t>
      </w:r>
      <w:r>
        <w:rPr/>
        <w:t>癁</w:t>
      </w:r>
      <w:r>
        <w:rPr/>
        <w:t>Ɱ⩒</w:t>
      </w:r>
      <w:r>
        <w:rPr/>
        <w:t>旂彡恭䉧⹍奨㕬ꅙ㗍쉱殏琪쌳⨦ꅗ뭩截ꥶ겡싃匸玬嘱纥깠쉏兑嘤瘭稩ㅞ治♒㟂兦쉱㉂⩷竍⫂습矂癰䱫毂㝂〨ㄣ噩㜷在츺瞥쵮昩䧃䙎呯湌福</w:t>
      </w:r>
      <w:r>
        <w:rPr/>
        <w:t>⠫</w:t>
      </w:r>
      <w:r>
        <w:rPr/>
        <w:t>洯亵쉙婅㭣剚伳견⨹⸵彮轧⹺歡뗎乒⫂扗</w:t>
      </w:r>
      <w:r>
        <w:rPr/>
        <w:t>ꔩ</w:t>
      </w:r>
      <w:r>
        <w:rPr/>
        <w:t>⽗䁇</w:t>
      </w:r>
      <w:r>
        <w:rPr/>
        <w:t>ꦘ</w:t>
      </w:r>
      <w:r>
        <w:rPr/>
        <w:t>뭆捚묹</w:t>
      </w:r>
      <w:r>
        <w:rPr/>
        <w:t>ꔶ</w:t>
      </w:r>
      <w:r>
        <w:rPr/>
        <w:t>祕꺿ꥪ⩉땇津㴊䳂숲揍䕉穹숯⩬㩷䦡縣ꅠ㝳㵎㜱䥄椪믂⥀</w:t>
      </w:r>
      <w:r>
        <w:rPr/>
        <w:t>⡳</w:t>
      </w:r>
      <w:r>
        <w:rPr/>
        <w:t>묵恃슩潦䇃쉆䥇睳䠵敩䥌쉄猵숸䜲☨穕慗䰯偊煞⧂堶徵慲〰⧂䘽㜵곂浘㬻䡖拂嚘啈亏㝹擂焪〪䩞犡穄歒⚮桋䘶炩ꌲ瀭䑸扤桊慵珍杊䦿㤳䝕敧䶱渫녦洤禿杌깞╱걠⻂払㇂奀싂䱮戸㷂䍚挲䴮䝥ㅢ䑡塌瑰⿂⫂칂⯂繦窬</w:t>
      </w:r>
      <w:r>
        <w:rPr/>
        <w:t>ꤵ</w:t>
      </w:r>
      <w:r>
        <w:rPr/>
        <w:t>䭱ꥪ䦬洵숲櫂㘬</w:t>
      </w:r>
      <w:r>
        <w:rPr/>
        <w:t>ꖻ</w:t>
      </w:r>
      <w:r>
        <w:rPr/>
        <w:t>ㅵ㡩╞싎收煬╂硆䅡扙佮飂瑯歁扬쎘參剉䑆橵礨浶偏춘甤</w:t>
      </w:r>
      <w:r>
        <w:rPr/>
        <w:t>ꦥ</w:t>
      </w:r>
      <w:r>
        <w:rPr/>
        <w:t>䞥⹗ꍈ煈䅫敂</w:t>
      </w:r>
      <w:r>
        <w:rPr/>
        <w:t>⣂</w:t>
      </w:r>
      <w:r>
        <w:rPr/>
        <w:t>䚮㝆⍔炡춿믂㕖㙒䴷䁈斣痂⥥牀쉘촶彶烍敔珂쉱打</w:t>
      </w:r>
      <w:r>
        <w:rPr/>
        <w:t>ꕳ</w:t>
      </w:r>
      <w:r>
        <w:rPr/>
        <w:t>瞡仃欨뭋轵个漥⽩䙕⭇칯桕獶㓍㶏㷎䤭䱨癶恘器ꏂ〦쉸滂䡒䁓ꄣ䀳线㌲㝋䫂娲之椲扰</w:t>
      </w:r>
      <w:r>
        <w:rPr/>
        <w:t>ꥈ</w:t>
      </w:r>
      <w:r>
        <w:rPr/>
        <w:t>쉥㤵䚏</w:t>
      </w:r>
      <w:r>
        <w:rPr/>
        <w:t>Ⱞ</w:t>
      </w:r>
      <w:r>
        <w:rPr/>
        <w:t>䗂䥃쉲䁳䉄䎩繁欫剳⍪</w:t>
      </w:r>
      <w:r>
        <w:rPr/>
        <w:t>ⱕ</w:t>
      </w:r>
      <w:r>
        <w:rPr/>
        <w:t>㑧瀰捂⌷乧䣃䡏允敦숺桟䓂ㅁ◎檿䙡쉕</w:t>
      </w:r>
      <w:r>
        <w:rPr/>
        <w:t>ⶵ</w:t>
      </w:r>
      <w:r>
        <w:rPr/>
        <w:t>汇轵䡪甯</w:t>
      </w:r>
      <w:r>
        <w:rPr/>
        <w:t>⡚</w:t>
      </w:r>
      <w:r>
        <w:rPr/>
        <w:t>敖쉘睌쉠弴쉵칄な</w:t>
      </w:r>
      <w:r>
        <w:rPr/>
        <w:t>꧂</w:t>
      </w:r>
      <w:r>
        <w:rPr/>
        <w:t>싂</w:t>
      </w:r>
      <w:r>
        <w:rPr/>
        <w:t>ⷂ</w:t>
      </w:r>
      <w:r>
        <w:rPr/>
        <w:t>焺숯㡒ꍁ㙂쵍㡲</w:t>
      </w:r>
      <w:r>
        <w:rPr/>
        <w:t>ⵙ</w:t>
      </w:r>
      <w:r>
        <w:rPr/>
        <w:t>暏佬䜲倱轀捍㩄窱昬堻倪숱掬㥆䈤䭩싂㊥⵨摤▬䡡潫搽쉵䠸洫䕩㝑⤰쉟깗秂庻係깶쵧㫂顁썁刵㓂片捪睚뾮咮是昽栻か哂樫珂涡拂枩걷䠸塆歭楏〨䡍♡劵슻䶮桑勂㧂幈쉗뗂兤潩盂殩利쉦佮ꄬ犏刪묶㉯䶏녤婅㒘硋掩쉱楇⹴</w:t>
      </w:r>
      <w:r>
        <w:rPr/>
        <w:t>⠮</w:t>
      </w:r>
      <w:r>
        <w:rPr/>
        <w:t>숫䶱</w:t>
      </w:r>
      <w:r>
        <w:rPr/>
        <w:t>ⱡ</w:t>
      </w:r>
      <w:r>
        <w:rPr/>
        <w:t>楐廂㍗쉟⬤楮⧂⍞顈겘报⽏쉟䑾㄰夽䙞䬤彇伯ㅭ灸椴</w:t>
      </w:r>
      <w:r>
        <w:rPr/>
        <w:t>ꤸ</w:t>
      </w:r>
      <w:r>
        <w:rPr/>
        <w:t>䱐怶䁔䱾滂挲</w:t>
      </w:r>
      <w:r>
        <w:rPr/>
        <w:t>ꖡ⥅</w:t>
      </w:r>
      <w:r>
        <w:rPr/>
        <w:t>琫佂땨椭㙾㙧畄㥇䂏␪繞▿睎垣机뽲桉쉺攥あ</w:t>
      </w:r>
      <w:r>
        <w:rPr/>
        <w:t>ꕇ⌨</w:t>
      </w:r>
      <w:r>
        <w:rPr/>
        <w:t>䒘♱堣救슏繧瑷呡䉀㝬ㅚ㍇乭뭃楂겣䡉䝺깦㦡䐣捤묷춘恆圮繦㕓欵焻潗参獋䔽澡⩣瀹⍚繩숺㑮╂⑥縪牎娷眯ㆵ抮칡㩥䨽녒⚣㐱</w:t>
      </w:r>
      <w:r>
        <w:rPr/>
        <w:t>ⱪ</w:t>
      </w:r>
      <w:r>
        <w:rPr/>
        <w:t>睒䴶쉁慺</w:t>
      </w:r>
      <w:r>
        <w:rPr/>
        <w:t>ⵔ</w:t>
      </w:r>
      <w:r>
        <w:rPr/>
        <w:t>ꇃ䡔㫍灑㣂</w:t>
      </w:r>
      <w:r>
        <w:rPr/>
        <w:t>ꥊ</w:t>
      </w:r>
      <w:r>
        <w:rPr/>
        <w:t>嫂⹘畡㚩浆䅧싂쉵䱋숺楅顷䰯㡈숺歍眣摡</w:t>
      </w:r>
      <w:r>
        <w:rPr/>
        <w:t>ꤱⷂ</w:t>
      </w:r>
      <w:r>
        <w:rPr/>
        <w:t>㈊核〉歗숬ㅟꍢ椤樱冥橠ꆬ㝣ꅊ穵㙄䅚冻㥭偞꤮乯圶ꍨ◂䩭摤朹㴺㩉東炵ꅒ瀫쉅쉹⮮捖摋</w:t>
      </w:r>
      <w:r>
        <w:rPr/>
        <w:t>ⴶ</w:t>
      </w:r>
      <w:r>
        <w:rPr/>
        <w:t>땳䮩숤㥓伥奬㢬咣塥䩷䑫쉣⨤搥䩬佸㵳⤸㕍晡㙪</w:t>
      </w:r>
      <w:r>
        <w:rPr/>
        <w:t>ꔷ</w:t>
      </w:r>
      <w:r>
        <w:rPr/>
        <w:t>쉒썤䵰儻朩㕷托䚣睡쎱窬剠㷂爩买䱴慧캱婥숨뭥併辻充圭牧䩳乫걆瘸䰰䰭摙〳侏之</w:t>
      </w:r>
      <w:r>
        <w:rPr/>
        <w:t>⡠Ⱜ〉</w:t>
      </w:r>
      <w:r>
        <w:rPr/>
        <w:t>䍪佳偲㛂㑣札䁕⬥㭡娹恫䍨橌㍭䖿暡碻쵺⒣淂⤶江䉒깶䙄㝏䏂ꅒ⫂卌䁉츱搳牔䯃眹숰喩灱顑ㅀ䃃⻂뽤걬㔱瑅䕘㋂⨶枬䃃摎겘⹰滂䭡ㅮ灐☵水㔴ㅑ㎩穨싂䌬廂겿珂㦘摫の亩䘮礶浍슏䝯⦻娳穞쉉獤嘰쉸칭노佩机䇂ꆩ曎ㅁꆣ칺促瓂傮㭗煌䕌怲敤杦썱扙⽏쵢쉌忂컂㐱㞵</w:t>
      </w:r>
      <w:r>
        <w:rPr/>
        <w:t>⡟⥇</w:t>
      </w:r>
      <w:r>
        <w:rPr/>
        <w:t>㨴偍棂漶埂伵䓂帯ㆣ佣婟偉䵉タ⭐쉞⽮䉈楔婭幨㧂습숬㒥䩓┮灹汭䰨怹牧兗녥</w:t>
      </w:r>
      <w:r>
        <w:rPr/>
        <w:t>ꔵ</w:t>
      </w:r>
      <w:r>
        <w:rPr/>
        <w:t>浪䍰깵䭺숻쉳䍤ꥠ偬걁䙲忂㙟祇壂뽞숥杯춣</w:t>
      </w:r>
      <w:r>
        <w:rPr/>
        <w:t>ꥒ</w:t>
      </w:r>
      <w:r>
        <w:rPr/>
        <w:t>當偃䠪䑇恠厮놮愶輸燃㕨숴싂漯쉫䉭⹠㯂㭹哎壂</w:t>
      </w:r>
      <w:r>
        <w:rPr/>
        <w:t>ꕤ</w:t>
      </w:r>
      <w:r>
        <w:rPr/>
        <w:t>숨坸⫂䴸係乖澱䵦参⨥䓎䪏딬橕晋樥걑㍺땎㬥</w:t>
      </w:r>
      <w:r>
        <w:rPr/>
        <w:t>꥟</w:t>
      </w:r>
      <w:r>
        <w:rPr/>
        <w:t>绂쉕卵頤⭩繢䥨瓂숽䇂坓녰♣㫂㉟呡쉭╲硞⚵䢻碿㬵▣渰㴽⽯䵳뭞䗂슏積䉀塹弹潎煌㙈䴳㕢깧</w:t>
      </w:r>
      <w:r>
        <w:rPr/>
        <w:t>⡉</w:t>
      </w:r>
      <w:r>
        <w:rPr/>
        <w:t>玿㯂带㖬⽩扦㕮敐㥠싂⛂숩睋恫稪㉁</w:t>
      </w:r>
      <w:r>
        <w:rPr/>
        <w:t>ⲵ</w:t>
      </w:r>
      <w:r>
        <w:rPr/>
        <w:t>䬬敊䥏슻⮥埂㥪㙰㧂⤥쉀奕穐䥑㐪쉓뭮常츽</w:t>
      </w:r>
      <w:r>
        <w:rPr/>
        <w:t>⣂</w:t>
      </w:r>
      <w:r>
        <w:rPr/>
        <w:t>抣㬪⼪</w:t>
      </w:r>
      <w:r>
        <w:rPr/>
        <w:t>ⶩ</w:t>
      </w:r>
      <w:r>
        <w:rPr/>
        <w:t>싂䭆搫䤨帪䊻䢱扶棂晑⑸㭢㍘쉓㍴쉳⺣걍么⸷쉕嘦䠮䟂睏싂♦唳싂㠲礹⨶䰸竂䞱剣睹㍲</w:t>
      </w:r>
      <w:r>
        <w:rPr/>
        <w:t>⡀</w:t>
      </w:r>
      <w:r>
        <w:rPr/>
        <w:t>塳區</w:t>
      </w:r>
      <w:r>
        <w:rPr/>
        <w:t>⠶</w:t>
      </w:r>
      <w:r>
        <w:rPr/>
        <w:t>㐪圦娱숪〬☹怹ꎻ㧂澬兦懂圭㩇㭌橀䱘啘싂瘬싂惂〰帶从걶塤獷幺⤬だ츴땱슏걥顎杵딫쉸</w:t>
      </w:r>
      <w:r>
        <w:rPr/>
        <w:t>ꥉ</w:t>
      </w:r>
      <w:r>
        <w:rPr/>
        <w:t>濂䩬䑡ꥠ汨䏂顩싂</w:t>
      </w:r>
      <w:r>
        <w:rPr/>
        <w:t>⡣</w:t>
      </w:r>
      <w:r>
        <w:rPr/>
        <w:t>㴪숩㝃쉩㑇挳牙溬瑰影坭</w:t>
      </w:r>
      <w:r>
        <w:rPr/>
        <w:t>ꤰ</w:t>
      </w:r>
      <w:r>
        <w:rPr/>
        <w:t>㭑㶵⍮幺쉮㉠숨啯僂쉉疩䬊㏂煥太숻</w:t>
      </w:r>
      <w:r>
        <w:rPr/>
        <w:t>ꥁ⚏</w:t>
      </w:r>
      <w:r>
        <w:rPr/>
        <w:t>丷卟歍㝄⽠ꎩ칡䤶ꄪ枏뽦㭇⭗䝧卆䮏⥸⑉〹⹵は⾻</w:t>
      </w:r>
      <w:r>
        <w:rPr/>
        <w:t>꧍⎣</w:t>
      </w:r>
      <w:r>
        <w:rPr/>
        <w:t>ꄻ㘱숺녎쏂쉦썱㑓礽㵐䔳堻丷塔碱剸睺ꅫ䉈溩丣꺱幣싍쌲습넩楨㡍䝕〬쉘頸숷䇂쉢쉧儤㍔䤶桖㡈䛂䭋⌶䁷ち⫂╆슥㕒⭄偠䩷顐ꌸ杉ꍗ爵쉌愸㩎썍坍灺㌲轲璵쉌䑒呪딯숰椰穌䤴吱⥢稣䊘ㄻ</w:t>
      </w:r>
      <w:r>
        <w:rPr/>
        <w:t>⡡</w:t>
      </w:r>
      <w:r>
        <w:rPr/>
        <w:t>㕳⼦㴥슏浌</w:t>
      </w:r>
      <w:r>
        <w:rPr/>
        <w:t>ꕚ</w:t>
      </w:r>
      <w:r>
        <w:rPr/>
        <w:t>⼪姂䝣啲뽔爯塞㥺묭╶枬㌤振뇂</w:t>
      </w:r>
      <w:r>
        <w:rPr/>
        <w:t>⡀</w:t>
      </w:r>
      <w:r>
        <w:rPr/>
        <w:t>숷㬱⫂㘤쉱祱⽞啯疬뮘扗㴮創쉮䭋患䬪硦䡦换ꆥ⑯㤰믂つ⽔瑃┫⹆</w:t>
      </w:r>
      <w:r>
        <w:rPr/>
        <w:t>⠤⡐⫂╙</w:t>
      </w:r>
      <w:r>
        <w:rPr/>
        <w:t>䤽㘹挸䴸瑙⑕溿숬쉧ꌹ䒬挣뇂ꅬ⥞亱琫슿䁯쉌犿㍨⩮㙆䀱前摂杪䅯⥞彾ギ쉾獡橫䠴剚猨慖⯂庿佪瘺睟䇂⽏囂㌸愷⍅걧</w:t>
      </w:r>
      <w:r>
        <w:rPr/>
        <w:t>ⲩ</w:t>
      </w:r>
      <w:r>
        <w:rPr/>
        <w:t>楪塷쵥</w:t>
      </w:r>
      <w:r>
        <w:rPr/>
        <w:t>ꥋ</w:t>
      </w:r>
      <w:r>
        <w:rPr/>
        <w:t>顊䄦</w:t>
      </w:r>
      <w:r>
        <w:rPr/>
        <w:t>ⱓ</w:t>
      </w:r>
      <w:r>
        <w:rPr/>
        <w:t>䰯⭬믂樦䁕쉪뮱⺵盂㡵匮슩㥵䑱弫潹뭢뽙⭺쉯⧂猽㫂䥲潀偾娣摺瓂䅪곎滂┻䚏卌♞硃禥</w:t>
      </w:r>
      <w:r>
        <w:rPr/>
        <w:t>ⱞ</w:t>
      </w:r>
      <w:r>
        <w:rPr/>
        <w:t>뾣轲䁲䩔䁉</w:t>
      </w:r>
      <w:r>
        <w:rPr/>
        <w:t>ꗂ</w:t>
      </w:r>
      <w:r>
        <w:rPr/>
        <w:t>剮便쉓슩湾넣捎ꅩ䉬㤥녡願⩏轪皿</w:t>
      </w:r>
      <w:r>
        <w:rPr/>
        <w:t>ꕞ</w:t>
      </w:r>
      <w:r>
        <w:rPr/>
        <w:t>䣂ㅵ㬽焴晫甹绂⻂숩⫂皣伫</w:t>
      </w:r>
      <w:r>
        <w:rPr/>
        <w:t>꧂</w:t>
      </w:r>
      <w:r>
        <w:rPr/>
        <w:t>睘쉃⤭䜣燂䈸癌怨䤫牠</w:t>
      </w:r>
      <w:r>
        <w:rPr/>
        <w:t>Ⳃ</w:t>
      </w:r>
      <w:r>
        <w:rPr/>
        <w:t>剳啍㪮偖頳呷咻␶㛂꥾⥃猷䨪䭺皬䭤쉺⹏㊻ꍴ天䫂</w:t>
      </w:r>
      <w:r>
        <w:rPr/>
        <w:t>ⴵ</w:t>
      </w:r>
      <w:r>
        <w:rPr/>
        <w:t>격摴殩捫穙넩即䧂摲슣潳䊡㉵轒㵒歅㩣㵤숦个ꄳ㊬桏</w:t>
      </w:r>
      <w:r>
        <w:rPr/>
        <w:t>ꖬ</w:t>
      </w:r>
      <w:r>
        <w:rPr/>
        <w:t>숭곂╨婍┣㌩奉䝖쉶㩐⽟儰彀䩧쵄㑂恴䭾冮噍䇂乙䑑彅止쉎</w:t>
      </w:r>
      <w:r>
        <w:rPr/>
        <w:t>ⵋ</w:t>
      </w:r>
      <w:r>
        <w:rPr/>
        <w:t>쉱癎䵐ぱ㘻揂㝤⥹㓂㕑嘰슿瑄䦥㫂⭦䊩</w:t>
      </w:r>
      <w:r>
        <w:rPr/>
        <w:t>ꕥ</w:t>
      </w:r>
      <w:r>
        <w:rPr/>
        <w:t>䝨숳慫湎拂싂婋京䞡犩⑚슩ꅫ縳奍煆</w:t>
      </w:r>
      <w:r>
        <w:rPr/>
        <w:t>ꕙ</w:t>
      </w:r>
      <w:r>
        <w:rPr/>
        <w:t>矂⍶媩梬窱种숤䔪潆슩</w:t>
      </w:r>
      <w:r>
        <w:rPr/>
        <w:t>ꕍ</w:t>
      </w:r>
      <w:r>
        <w:rPr/>
        <w:t>싂京싂䌣䅕갣㨪넩妥栥䍫ㅲ樤㬽䝊땀㖣帱恍啒♧敯ㅫ瑸㵀╌슣悱夦Ⓝ걡숴恕䀤太싂㜺㌷硇</w:t>
      </w:r>
      <w:r>
        <w:rPr/>
        <w:t>꧃</w:t>
      </w:r>
      <w:r>
        <w:rPr/>
        <w:t>㢡䝈辮㕵睨婨义껂䅲숶⦣␩䀹䒏琤辣䟂姂〉䗂畭栴奞㤪쉋싂埂갪䯂ꆘ栬꥾䊥穉奏偦䀶䐬땐⥊쉆숊樵㝪儨ㅁ奎⽩⸶</w:t>
      </w:r>
      <w:r>
        <w:rPr/>
        <w:t>⡔</w:t>
      </w:r>
      <w:r>
        <w:rPr/>
        <w:t>쉎숷⨴塒噋剮癦䡬砺狂恈묭戽灙떬ꅒ䩘圪䑱僂䂵㥁妮㝳坘繋䁪</w:t>
      </w:r>
      <w:r>
        <w:rPr/>
        <w:t>꤯</w:t>
      </w:r>
      <w:r>
        <w:rPr/>
        <w:t>瀫碿땘浃係슿㍢桙㵎䝚딫晬쉘㐺ꅫ䌸楎氯浂䁨本⭊噕넹䄤䍟▿啫懂敗收㯍为㥲쉌畀⵲㡡湄曍煸㩑싂䢘쉕妣䈩숱썒灬䰨杣ꍞ焤廃䴱㶻㙲瘮䬻</w:t>
      </w:r>
      <w:r>
        <w:rPr/>
        <w:t>ⲿ꥾</w:t>
      </w:r>
      <w:r>
        <w:rPr/>
        <w:t>䵅쉤䩎婍揃⩶䑉滂窻䠴硘䝶꥾烂縫憬拃䯍Ⓜ塠栶땟썑䍟ꍠ녞䕤稴䥇슿琴据놘奷뾩伦娰⥸촥칆洨걡壂扣㕃塧뾏칤縸䬪䋎䑹怪ꅈ潆</w:t>
      </w:r>
      <w:r>
        <w:rPr/>
        <w:t>ⵙ</w:t>
      </w:r>
      <w:r>
        <w:rPr/>
        <w:t>㡯녖䯂</w:t>
      </w:r>
      <w:r>
        <w:rPr/>
        <w:t>ⷂ</w:t>
      </w:r>
      <w:r>
        <w:rPr/>
        <w:t>䉘婢䢘㧂䕭</w:t>
      </w:r>
      <w:r>
        <w:rPr/>
        <w:t>ꤤ</w:t>
      </w:r>
      <w:r>
        <w:rPr/>
        <w:t>湸⨻珂䍪숮顾땄⑇썁㵰㙒佗戮땖婬쉐烂</w:t>
      </w:r>
      <w:r>
        <w:rPr/>
        <w:t>ⴻ</w:t>
      </w:r>
      <w:r>
        <w:rPr/>
        <w:t>뼳搦슘⭺숯㒻숺⑁</w:t>
      </w:r>
      <w:r>
        <w:rPr/>
        <w:t>ꔩ</w:t>
      </w:r>
      <w:r>
        <w:rPr/>
        <w:t>㘺前쉟딯喱䆿垥冏璮婌媩樻⚥硳쉲䜷뇃ꅪ㍫⪻⯂䑹疣䥀㵧㙠甬楧⨴戹挷䵰汙晘깄䑐㘪ꍯ珍瑢㦩䥵㌲檬뽦䩎㍵䴬㍨瑈䌪奲扨걞</w:t>
      </w:r>
      <w:r>
        <w:rPr/>
        <w:t>ꕘ</w:t>
      </w:r>
      <w:r>
        <w:rPr/>
        <w:t>䈱婆轞楙庣䑢쉟㕠㡚䑄뾡⨪浕슏䭏吪䀵獙䷎</w:t>
      </w:r>
      <w:r>
        <w:rPr/>
        <w:t>ⱇ</w:t>
      </w:r>
      <w:r>
        <w:rPr/>
        <w:t>㥠깶ꥴ㭉䨩婭汶</w:t>
      </w:r>
      <w:r>
        <w:rPr/>
        <w:t>ꔷ</w:t>
      </w:r>
      <w:r>
        <w:rPr/>
        <w:t>䁨瀽㨳쉐恀礶䲡祓뽮䐭縥朸䅞稹汵漫캿䅗呧䅞矂♓④㎿䰭㗂縴憵쌸㩲揂슿㢿湕⭮숣䪬殡橐畭츪㍏剑顷攱瞬쉓懍뽩</w:t>
      </w:r>
      <w:r>
        <w:rPr/>
        <w:t>ⶮ</w:t>
      </w:r>
      <w:r>
        <w:rPr/>
        <w:t>㪻睦뮡伤婞䑁䤰⍈䪡偕啂猷憩嗎쉘⭞湢榘暘庥㚥슏慳瑨奺物涻塨摁橥扴湖佣뭯䈱㝹䴯嫂쉃䙅䙁㢬散懎䌶⫂㊏뿎</w:t>
      </w:r>
      <w:r>
        <w:rPr/>
        <w:t>ⰰ</w:t>
      </w:r>
      <w:r>
        <w:rPr/>
        <w:t>睪睞繗쉟㗂頸ꍓ⽏轂㑬摖㆘㑹瑖䄵ㆮ搲烂䧎牧栬ꄽ湖䆥㤨硰䑪⭭</w:t>
      </w:r>
      <w:r>
        <w:rPr/>
        <w:t>ꕢ</w:t>
      </w:r>
      <w:r>
        <w:rPr/>
        <w:t>쵳嫂熩㍋뭪⑁睤⑾繖埃ざ녎䘴淂医㩤摴扏呾嫂쉐걄㤲⭘梮칧剥䕧恚潏漷坮穉⌫強싂숩쉋싂쉇顉佸⩩䅓奄☩쉖吷ꥺꇂ숣깔灄㘶⑲╙輰쉍㭰⨪㚬畺灞梡쉃䔩槂쉯䲩䑎쉀佚㚱湁슻⍐圬쎵䡆슮㴻噟佃췂䔰쉪</w:t>
      </w:r>
      <w:r>
        <w:rPr/>
        <w:t>ⵙꤴ</w:t>
      </w:r>
      <w:r>
        <w:rPr/>
        <w:t>敊拎呠건礤瑈㥰녔䝄灋窘㭐檏숸琶䁴⭕槂쵸牏摴匊永棂婓☽塖飂由숷쉆攮南㚩玵桐⭡㵙稨䣂䎩楨ꍇ敤稯椴</w:t>
      </w:r>
      <w:r>
        <w:rPr/>
        <w:t>ⵕ</w:t>
      </w:r>
      <w:r>
        <w:rPr/>
        <w:t>怦䆩㥑⍤淍츻桘矂갬⛂畸딨繡㛂⤬瑘</w:t>
      </w:r>
      <w:r>
        <w:rPr/>
        <w:t>ⵈ</w:t>
      </w:r>
      <w:r>
        <w:rPr/>
        <w:t>묦核慶繱壎ꥥ쉠甬瑑廂⨯걌⨫꥚ㅆ</w:t>
      </w:r>
      <w:r>
        <w:rPr/>
        <w:t>ꤤ◂</w:t>
      </w:r>
      <w:r>
        <w:rPr/>
        <w:t>沵䭬兏⥾쉢⽈朩硬ィ华㠯桑㌮</w:t>
      </w:r>
      <w:r>
        <w:rPr/>
        <w:t>ⱐ⨦</w:t>
      </w:r>
      <w:r>
        <w:rPr/>
        <w:t>⾱䶬䁘穪轂燃㘽兲欬剬땯겻弥䁡䕄䴤ꄻ散⫂䑋歹䅲㥎抵求䁋彫␱䤵ꌯ䋂售ㅁ傿涏</w:t>
      </w:r>
      <w:r>
        <w:rPr/>
        <w:t>ⱘ</w:t>
      </w:r>
      <w:r>
        <w:rPr/>
        <w:t>捕攺㝚㯂睎獃睦넩囂乎剅뭯縲轣歅썅䙂⺣䔫睮ꄬ捔걇湫堪敧矂帵慇䁶㛂쌣佌⏂呙㌩瘳</w:t>
      </w:r>
      <w:r>
        <w:rPr/>
        <w:t>ꔪ</w:t>
      </w:r>
      <w:r>
        <w:rPr/>
        <w:t>㵞䎵瑸䦵绂슥兞㖡</w:t>
      </w:r>
      <w:r>
        <w:rPr/>
        <w:t>ꤲ</w:t>
      </w:r>
      <w:r>
        <w:rPr/>
        <w:t>䋂澘ㅎ촽㥔䘤畏彙ㅍ揂녩噦츹砨</w:t>
      </w:r>
      <w:r>
        <w:rPr/>
        <w:t>ꖵꖥ⥍</w:t>
      </w:r>
      <w:r>
        <w:rPr/>
        <w:t>ㄬ쉣쵷䞣喣ꍤ冘忂䯂싂惂䙳촽幞⭆썰䔴浣佇碩䭶⩐숺숪全㴨</w:t>
      </w:r>
      <w:r>
        <w:rPr/>
        <w:t>ⵕ</w:t>
      </w:r>
      <w:r>
        <w:rPr/>
        <w:t>꺮轄獂㩌ꍕ숷繗⥵爤싍쉑䠬습湄㞬灙║復乐稶刱䀹䅰싂</w:t>
      </w:r>
      <w:r>
        <w:rPr/>
        <w:t>ꤨ</w:t>
      </w:r>
      <w:r>
        <w:rPr/>
        <w:t>䍍歎</w:t>
      </w:r>
      <w:r>
        <w:rPr/>
        <w:t>Ⱙ</w:t>
      </w:r>
      <w:r>
        <w:rPr/>
        <w:t>땂㕍ㅍ䞿쉈睘ꎩ桀촲凂딤쎬</w:t>
      </w:r>
      <w:r>
        <w:rPr/>
        <w:t>⢱</w:t>
      </w:r>
      <w:r>
        <w:rPr/>
        <w:t>쉵깍楅瀳珂ヂ碡㭨쉃瑞楔쉂潦䕐싃濂婰痂䑧걧斩栩頺</w:t>
      </w:r>
      <w:r>
        <w:rPr/>
        <w:t>ꤣ</w:t>
      </w:r>
      <w:r>
        <w:rPr/>
        <w:t>樵갷塭㍋潾栯</w:t>
      </w:r>
      <w:r>
        <w:rPr/>
        <w:t>ꕏ</w:t>
      </w:r>
      <w:r>
        <w:rPr/>
        <w:t>挵幺迎御䕅匫憥倰ꌽヂと捠숺♥奓烍䂩䭞䜤挣⹬䑐쏂剤䙵</w:t>
      </w:r>
      <w:r>
        <w:rPr/>
        <w:t>Ⳃ⍕</w:t>
      </w:r>
      <w:r>
        <w:rPr/>
        <w:t>瑎⬴ヂ䳂슥呧䨨ꅧ橾璘敳渲㍗䥍싂睡쵈甫䡹慰棍☻採迂숹䋂䠤〈</w:t>
      </w:r>
      <w:r>
        <w:rPr/>
        <w:t>ⵠ</w:t>
      </w:r>
      <w:r>
        <w:rPr/>
        <w:t>㩦悻㯍䱉唰嘲싎婅婴뼱烂묨쉈⫂㦻䔤▵뽒긶䥁슡쉬㝌焤㏂埂却⫂坑䜴烍</w:t>
      </w:r>
      <w:r>
        <w:rPr/>
        <w:t>ⰳ</w:t>
      </w:r>
      <w:r>
        <w:rPr/>
        <w:t>숸땹쉢天䅊顳制뭋䡳橰썱⥈꥗㝗ぺ썓搸問┽䄬</w:t>
      </w:r>
      <w:r>
        <w:rPr/>
        <w:t>ⴳꤨ</w:t>
      </w:r>
      <w:r>
        <w:rPr/>
        <w:t>纥煩極쉀汋䐮♩枏漥懂䟍汥䋂쉈娹啬땲⥰⪿畄㑁敱⩶睲洷䟂╆䮵㓂썔슥瘪䉔⨨弱橆堯灴磃쉐⑒䏂敢廃彩櫂칞⪱樽㭦⫎쉚嗂瓂ꄻ쉁뗎쉓彗彍祉彘䭆塸敐⩴擂쉋㖱㡞姂儦⩪佈灥ꅥ㩖쌩浳祫䉠汑䴯轍橥</w:t>
      </w:r>
      <w:r>
        <w:rPr/>
        <w:t>ⵋ</w:t>
      </w:r>
      <w:r>
        <w:rPr/>
        <w:t>숨⽐쉒쉹狂㵃⍩潏䵱炵숤䫂偃呥窮땤攤湳浢┮ꄳ恙彙ꍹ䱊⹋䱊〬博捈癩싃汓牬⥶㍺䱚博咬㝵⍬땸</w:t>
      </w:r>
      <w:r>
        <w:rPr/>
        <w:t>ⴊ</w:t>
      </w:r>
      <w:r>
        <w:rPr/>
        <w:t>뭧噑礫祡穟뗂⭮楉</w:t>
      </w:r>
      <w:r>
        <w:rPr/>
        <w:t>ꦿꕓ</w:t>
      </w:r>
      <w:r>
        <w:rPr/>
        <w:t>ꍙ辩⥯䊵쉖</w:t>
      </w:r>
      <w:r>
        <w:rPr/>
        <w:t>ꕟ</w:t>
      </w:r>
      <w:r>
        <w:rPr/>
        <w:t>稺佷숵촫䋂椦㫂㵧圤䡺媣⩐䕫쉤⧃睶昺놘⨮⥟潓땾깐䧂朽숴牌梻䔤숥䕈슩婔슥砸浔</w:t>
      </w:r>
      <w:r>
        <w:rPr/>
        <w:t>⠫</w:t>
      </w:r>
      <w:r>
        <w:rPr/>
        <w:t>妏䱺傏凎㉅繥뮿쉑槂땫擂㨻䱣㨤彇ま╸㩀</w:t>
      </w:r>
      <w:r>
        <w:rPr/>
        <w:t>⡎</w:t>
      </w:r>
      <w:r>
        <w:rPr/>
        <w:t>쉸쉒瀵⬣硯浮</w:t>
      </w:r>
      <w:r>
        <w:rPr/>
        <w:t>ⲩ</w:t>
      </w:r>
      <w:r>
        <w:rPr/>
        <w:t>業偞쉾㥳婎쵥墬睨婒</w:t>
      </w:r>
      <w:r>
        <w:rPr/>
        <w:t>⡕</w:t>
      </w:r>
      <w:r>
        <w:rPr/>
        <w:t>㯍輩〰顎婲⨻弴뿂灧厩䅆偗☶쉓欳</w:t>
      </w:r>
      <w:r>
        <w:rPr/>
        <w:t>ⵯ</w:t>
      </w:r>
      <w:r>
        <w:rPr/>
        <w:t>卹凂칆ㅌ쉋┪뼷ㄥ煑楈</w:t>
      </w:r>
      <w:r>
        <w:rPr/>
        <w:t>⣍</w:t>
      </w:r>
      <w:r>
        <w:rPr/>
        <w:t>ꤱ</w:t>
      </w:r>
      <w:r>
        <w:rPr/>
        <w:t>敨牤顺㕄ㅰ</w:t>
      </w:r>
      <w:r>
        <w:rPr/>
        <w:t>ꥌ</w:t>
      </w:r>
      <w:r>
        <w:rPr/>
        <w:t>㎩䕐㘣噹㩯䴽㤺彴䴱呎⤭澩䍂⑦瀥湅䀹㩴⤣帱㨴慣㔹䜻㞻썭窣ㄪ쏎곂硨ꍔ䱘⑇婷ㅁ檻슮㕘氪쉩쉅䍡啔洦</w:t>
      </w:r>
      <w:r>
        <w:rPr/>
        <w:t>ꦿ</w:t>
      </w:r>
      <w:r>
        <w:rPr/>
        <w:t>頥쉁嗂橚涡㭩䯂䙊眣癔昭⭣䌭繯㚣媮㢘㍉ꍔꅴ㉇⩭廂⾡卂潾楪慔輬䳍书瑍姂捡䈮땯䙚쉷祺쉲뽏쉏猽婉䉒넽瑁伥垻⽵晌㕴䑲佁乴㜻橗촨</w:t>
      </w:r>
      <w:r>
        <w:rPr/>
        <w:t>ꕗ</w:t>
      </w:r>
      <w:r>
        <w:rPr/>
        <w:t>御癪⎱슬䴵祒습</w:t>
      </w:r>
      <w:r>
        <w:rPr/>
        <w:t>꧂</w:t>
      </w:r>
      <w:r>
        <w:rPr/>
        <w:t>깈⶿꺩潔</w:t>
      </w:r>
      <w:r>
        <w:rPr/>
        <w:t>ꥀ</w:t>
      </w:r>
      <w:r>
        <w:rPr/>
        <w:t>ⲩ</w:t>
      </w:r>
      <w:r>
        <w:rPr/>
        <w:t>ㄳ幈슮쉍怫⩤繖恅朴⨶쉉㏎湹厣ꅮ祅娮⩣毂䈳⥞姎㕓ꥭ</w:t>
      </w:r>
      <w:r>
        <w:rPr/>
        <w:t>ꥆ</w:t>
      </w:r>
      <w:r>
        <w:rPr/>
        <w:t>쵧┳偪晚橪숱卍㋎㑇딻参䚥烂⭫ㅵ⧂塱㉟䓍凂㨵䏂땤恃湖䬶㙎䵁㕾㢣城㕖⍰ネ繑倭婒䭫匲熏弪츸뼤眱敟扖쉔㑨걘</w:t>
      </w:r>
      <w:r>
        <w:rPr/>
        <w:t>꧂</w:t>
      </w:r>
      <w:r>
        <w:rPr/>
        <w:t>ㅧ쉟⵨灊婄곂竂棂䡗唫湐噐穄䙮䟃녧う毂桄畑熩ꄸ瀥쉧숲坔怨煐⭲쉓땃쉪쵗䑗놵㟂幇瘰䌹坕曂⹇㷂㑷楕搴㙳案䅧㥳癡顬문⥶䄮殘䝍㭋噧⧂框䄶牴썸輯䩋仂旎祁帥䤰畩摺晭劻뼬㉤슘剚쉮㎮</w:t>
      </w:r>
      <w:r>
        <w:rPr/>
        <w:t>꧂</w:t>
      </w:r>
      <w:r>
        <w:rPr/>
        <w:t>㔭⿂쉹㩉䀽</w:t>
      </w:r>
      <w:r>
        <w:rPr/>
        <w:t>ꕖ</w:t>
      </w:r>
      <w:r>
        <w:rPr/>
        <w:t>姂卺쉴㍈쉶塺秂㵨䍭쉌惂䘻佹敬牴캱䈩挩垣杩敀⿂祕⥄긵싂⴪㓂潔牲㓂⍌煵㕵縶넰</w:t>
      </w:r>
      <w:r>
        <w:rPr/>
        <w:t>⣂</w:t>
      </w:r>
      <w:r>
        <w:rPr/>
        <w:t>쉇숭栳⬤楙䍹⻂</w:t>
      </w:r>
      <w:r>
        <w:rPr/>
        <w:t>꥟</w:t>
      </w:r>
      <w:r>
        <w:rPr/>
        <w:t>墻啲䉥</w:t>
      </w:r>
      <w:r>
        <w:rPr/>
        <w:t>Ɽ</w:t>
      </w:r>
      <w:r>
        <w:rPr/>
        <w:t>妣뭔梡숱䑷⬨ꥣ祀ꎱ걵剂幯睢㬪勍撩䕹楶带祈쉾䍧쉍㙟婸쉥佉榏恘숮楥␥冏뼣俎烂䃂窣䥾氪瑈潘䔹楕䅾䥚⵲䨪싂奷劵쉢䨳⧂╄⛎</w:t>
      </w:r>
      <w:r>
        <w:rPr/>
        <w:t>⠦</w:t>
      </w:r>
      <w:r>
        <w:rPr/>
        <w:t>倊禬瓂⯃唺␣䒩⩧䬨ꥢ昴쉃咮걥矂</w:t>
      </w:r>
      <w:r>
        <w:rPr/>
        <w:t>꧂</w:t>
      </w:r>
      <w:r>
        <w:rPr/>
        <w:t>吰╫扬㪻吹痂怺⽓⑃䁐唽汨煒䵑潡奔㙉쵅깒矂墮傩枱쉀ㆩ咣</w:t>
      </w:r>
      <w:r>
        <w:rPr/>
        <w:t>⡳</w:t>
      </w:r>
      <w:r>
        <w:rPr/>
        <w:t>䬻䞡浹瀩䇂㑅딲쉋姂껍쉖栤棂㡞깯壂♞恋忂惎瀰勂싂</w:t>
      </w:r>
      <w:r>
        <w:rPr/>
        <w:t>ⷂ</w:t>
      </w:r>
      <w:r>
        <w:rPr/>
        <w:t>充繞楸兄慭⹾涩</w:t>
      </w:r>
      <w:r>
        <w:rPr/>
        <w:t>ꤨ</w:t>
      </w:r>
      <w:r>
        <w:rPr/>
        <w:t>玘쉚㍒掵</w:t>
      </w:r>
      <w:r>
        <w:rPr/>
        <w:t>⡆</w:t>
      </w:r>
      <w:r>
        <w:rPr/>
        <w:t>숪㝺</w:t>
      </w:r>
      <w:r>
        <w:rPr/>
        <w:t>ⴤ</w:t>
      </w:r>
      <w:r>
        <w:rPr/>
        <w:t>䣂汖亩䜪㔻弳㏂숦녙玬䖡摒䅱䀽쵷⤦䁠ꆻ录猦놩彖╮⥟㙧⑯獂</w:t>
      </w:r>
      <w:r>
        <w:rPr/>
        <w:t>⡢</w:t>
      </w:r>
      <w:r>
        <w:rPr/>
        <w:t>ꅒ獇浱⩙楏䭦噚</w:t>
      </w:r>
      <w:r>
        <w:rPr/>
        <w:t>ꖿ</w:t>
      </w:r>
      <w:r>
        <w:rPr/>
        <w:t>ꆮ㕲⩓ㅸ扡乱睯곃甯땴싃氣ふ⽠䎩싂玩⧎慞</w:t>
      </w:r>
      <w:r>
        <w:rPr/>
        <w:t>ⷂ</w:t>
      </w:r>
      <w:r>
        <w:rPr/>
        <w:t>楑㙯䤹䩭䋂潺抱㑈䶬䍵䒏</w:t>
      </w:r>
    </w:p>
    <w:p>
      <w:pPr>
        <w:pStyle w:val="PreformattedText"/>
        <w:bidi w:val="0"/>
        <w:spacing w:before="0" w:after="0"/>
        <w:jc w:val="left"/>
        <w:rPr/>
      </w:pPr>
      <w:r>
        <w:rPr/>
        <w:t>䑘㌶捧쉖꥘干㝯睘普䠶㬺쉒中</w:t>
      </w:r>
      <w:r>
        <w:rPr/>
        <w:t>ꗂ</w:t>
      </w:r>
      <w:r>
        <w:rPr/>
        <w:t>彊犡쎬㊬磂瘮挥瑯썞</w:t>
      </w:r>
      <w:r>
        <w:rPr/>
        <w:t>⠤⸰⦮</w:t>
      </w:r>
      <w:r>
        <w:rPr/>
        <w:t>灖䑍䄶牏瑗㞮쉢熱顮㌶싂灨毂奠婂䝃갨㕟쉰娦恣樭倯땩桃쉓츦碩</w:t>
      </w:r>
      <w:r>
        <w:rPr/>
        <w:t>ꥌ</w:t>
      </w:r>
      <w:r>
        <w:rPr/>
        <w:t>欭䅐收濂䁥侵⑦硷</w:t>
      </w:r>
      <w:r>
        <w:rPr/>
        <w:t>Ⳃ</w:t>
      </w:r>
      <w:r>
        <w:rPr/>
        <w:t>숪㩒ㄲ넰䝫畭祾噷⬥枥쉱䧂⭊穏䐻쵶搴撿惂칚圣硰乮㛂⑞匩灸䯍畾㵩冻梵쉹</w:t>
      </w:r>
      <w:r>
        <w:rPr/>
        <w:t>ⱸ</w:t>
      </w:r>
      <w:r>
        <w:rPr/>
        <w:t>之橔䙂䵃畣㷎濂뗂凂㝩抬憣⬬摓䅔㭣幖樲懎稹亱䡧㭓侻춣쉥칧Ⓝ暬쉑呌⦻㬮瀲瑅畫㤤䄻瀲츫掣塹䰸쵫㙔祲⍄⥇捈㑭숯泂辿ꍫ㥑殏㌪</w:t>
      </w:r>
      <w:r>
        <w:rPr/>
        <w:t>ꕲ</w:t>
      </w:r>
      <w:r>
        <w:rPr/>
        <w:t>쉱囎戮枥橔縦䕏伽牲㍏㥈癁奆䋂숥䕲哂</w:t>
      </w:r>
      <w:r>
        <w:rPr/>
        <w:t>ꤥ</w:t>
      </w:r>
      <w:r>
        <w:rPr/>
        <w:t>當儰㍠㪩㋂杭┽頨朩㓂浭䙎䝏⎬㑳百숯剄告偺</w:t>
      </w:r>
      <w:r>
        <w:rPr/>
        <w:t>ꖥ</w:t>
      </w:r>
      <w:r>
        <w:rPr/>
        <w:t>淂搵哂⯎琳扐쉳渽␤硙圮呚⌤噇숦櫂䇂䬣猰⨰塞瀸</w:t>
      </w:r>
      <w:r>
        <w:rPr/>
        <w:t>ꕖ</w:t>
      </w:r>
      <w:r>
        <w:rPr/>
        <w:t>㡐挵倶习⥫灏扮獟滂幣颱瑦䙶츻桌垿卄浗㯂弱㵚쉵匹츤牪⦿潄倩┶嚡ꆣ쉪㜲洹뽾患倯㬲殻䩡䕱㡪㒵朦䁡幣兟礸䕬勂砯⧂뭁숤末깠㐭ꥧ⾱캩㫂䥃⪣㖘瑑䱧뿍懂㵘쉖⩄杳⑵㍤ꅗ</w:t>
      </w:r>
      <w:r>
        <w:rPr/>
        <w:t>ⱨ</w:t>
      </w:r>
      <w:r>
        <w:rPr/>
        <w:t>ꦣ</w:t>
      </w:r>
      <w:r>
        <w:rPr/>
        <w:t>塁杬⑴瑫坳䘮⸷⽉⽱㏂⩢橇ꥯ썣㥊ꥨ熵䩔樽슏䑾彡顪杞啂쉹䤪쉖⍧⼶䭵晭♁㑟쉞⵾㍚㬨䑐숬䕭䑯㵎</w:t>
      </w:r>
      <w:r>
        <w:rPr/>
        <w:t>ⵎ</w:t>
      </w:r>
      <w:r>
        <w:rPr/>
        <w:t>䐤慎</w:t>
      </w:r>
      <w:r>
        <w:rPr/>
        <w:t>⡺</w:t>
      </w:r>
      <w:r>
        <w:rPr/>
        <w:t>ꍁ⍺晟楈怳弨뽵煣⨹䨱ꍫ楌㆘搣뽬쉠곎⭑頯㍄딊恖㓍⨯췂㤵䅇㝱顺껂㕊瘳浡⴬㍣</w:t>
      </w:r>
      <w:r>
        <w:rPr/>
        <w:t>ⷂ⯂</w:t>
      </w:r>
      <w:r>
        <w:rPr/>
        <w:t>婈瘪磂惂だ獦坩䉒╴飃佩믎숤걕彪橊恓噹穋묣䡬搦縮數祢兯칹╠婳楓ㄣ䒣넹◂穅뇂㜯㒘쉀䢵但䠦㵢㙱祃㑓䩕㥃癓擂㧂⪥䉐忂啈㑘문扁䚮剴沮ヂ䷍矂㇂뾱걄䑀䭧檬啧썐㑍ㅦ嘬炿⤺ꌲ네珂싃</w:t>
      </w:r>
      <w:r>
        <w:rPr/>
        <w:t>⢥</w:t>
      </w:r>
      <w:r>
        <w:rPr/>
        <w:t>皡湓䑃䖵쉆䩤ぎ奸䒻㔪</w:t>
      </w:r>
      <w:r>
        <w:rPr/>
        <w:t>ⷂ</w:t>
      </w:r>
      <w:r>
        <w:rPr/>
        <w:t>㥀㍞⑅潦쉫ꥺ穆깊⿂숬眰䉉긳숮㕧䀩䆡ヂ㏂┷渷긥䀷歚敭彄圬䏂汶歍념䠰ぅ䩗埂</w:t>
      </w:r>
      <w:r>
        <w:rPr/>
        <w:t>Ⳃ</w:t>
      </w:r>
      <w:r>
        <w:rPr/>
        <w:t>칏欨䉡썳䧃顕圸싂卥挲녌䄥䴻奎䊿⍍煇䏂癦額丷曂塔碣</w:t>
      </w:r>
      <w:r>
        <w:rPr/>
        <w:t>⡷</w:t>
      </w:r>
      <w:r>
        <w:rPr/>
        <w:t>条截拍喩䎘</w:t>
      </w:r>
      <w:r>
        <w:rPr/>
        <w:t>ꕂ</w:t>
      </w:r>
      <w:r>
        <w:rPr/>
        <w:t>卾桢</w:t>
      </w:r>
      <w:r>
        <w:rPr/>
        <w:t>⡫</w:t>
      </w:r>
      <w:r>
        <w:rPr/>
        <w:t>潔乲枏繴숪㉂愫침</w:t>
      </w:r>
      <w:r>
        <w:rPr/>
        <w:t>ꕖ</w:t>
      </w:r>
      <w:r>
        <w:rPr/>
        <w:t>슮</w:t>
      </w:r>
      <w:r>
        <w:rPr/>
        <w:t>ꥆ</w:t>
      </w:r>
      <w:r>
        <w:rPr/>
        <w:t>㧎</w:t>
      </w:r>
      <w:r>
        <w:rPr/>
        <w:t>⢥</w:t>
      </w:r>
      <w:r>
        <w:rPr/>
        <w:t>㷂䝰쉧悮㡸⚥䶘숬㞵䵲䑦硧뭘係剄쉙쉭発浠ꍏ㌴⥉繫㜥惂싂娦佨摪䭆䜰婦㇂憮瞻剏䩘⼱쉐䉳䵀稣繺爽稲䙯㭮딭㩒⧂涻숤썕折㢘睪瑣猹䰶䁒梥正쉍㒮呖灶⾏乵纣䖵惂漪啄棍싂啰⎩꺩惂싍</w:t>
      </w:r>
      <w:r>
        <w:rPr/>
        <w:t>꧂</w:t>
      </w:r>
      <w:r>
        <w:rPr/>
        <w:t>侮穏幙䅥숺潢</w:t>
      </w:r>
      <w:r>
        <w:rPr/>
        <w:t>⡧</w:t>
      </w:r>
      <w:r>
        <w:rPr/>
        <w:t>㕵묵欲㡩⸪꺩䍘㑌갣䈭슿쉤䱉⼽硕前싂䔦䃂⥘在숩䚻烂ꅳ牆</w:t>
      </w:r>
      <w:r>
        <w:rPr/>
        <w:t>ꗂ</w:t>
      </w:r>
      <w:r>
        <w:rPr/>
        <w:t>咬㇂䃂浥쉈⻎瑌⍆䅧禩㈬⍐琵䠨晶槂䁙轈辿⬴匬</w:t>
      </w:r>
      <w:r>
        <w:rPr/>
        <w:t>ꕾ</w:t>
      </w:r>
      <w:r>
        <w:rPr/>
        <w:t>湋䬰⩨噔⽎昣⥧쉁ꥤ䗍⥴녘슘䙷㔸携灏</w:t>
      </w:r>
      <w:r>
        <w:rPr/>
        <w:t>꧂</w:t>
      </w:r>
      <w:r>
        <w:rPr/>
        <w:t>넨倲⽈㊵敄椭煮㡺쉘彍䙞硳㎮㕥䐨繅㝋汒쉟㭁</w:t>
      </w:r>
      <w:r>
        <w:rPr/>
        <w:t>ꗂ</w:t>
      </w:r>
      <w:r>
        <w:rPr/>
        <w:t>숣⵲䱮煹攴䝍义䄹欸䟂硨甮扰䪥勂㌰汾⑰ꏂ唱</w:t>
      </w:r>
      <w:r>
        <w:rPr/>
        <w:t>ꥀ</w:t>
      </w:r>
      <w:r>
        <w:rPr/>
        <w:t>塷ꎿ瑞깒呉♕䯂焦吻摮뇂氰势숨䭖숳촮徱睦䙢쉅䵄㄰숸싂㍈壂輥䘭ꍓ숥汬朣祧㆏ꍓ</w:t>
      </w:r>
      <w:r>
        <w:rPr/>
        <w:t>ⷂ</w:t>
      </w:r>
      <w:r>
        <w:rPr/>
        <w:t>쏎⩨쵘楓䝏䙦㍋灄⪘䩖㤱䬥╕⪏朲㡖䑈㊩兞繂働䱺</w:t>
      </w:r>
      <w:r>
        <w:rPr/>
        <w:t>ꥃ</w:t>
      </w:r>
      <w:r>
        <w:rPr/>
        <w:t>迍쉅⨮晃⬸⭗搳椷</w:t>
      </w:r>
      <w:r>
        <w:rPr/>
        <w:t>ꥄ␲⵱</w:t>
      </w:r>
      <w:r>
        <w:rPr/>
        <w:t>睢㵟冣㝴窬灔⹉彀䨷塇</w:t>
      </w:r>
      <w:r>
        <w:rPr/>
        <w:t>ꕉ</w:t>
      </w:r>
      <w:r>
        <w:rPr/>
        <w:t>轵瑉쉔䡬㠳慡쉧摠扃⪱⍊㑮걯摱䤨轡㉧뼲兆磍䖡䲵售〭含⯂嘺㝥傮㬻㒿㎮㈮䁵쉢⦻摏么弱畉娊䱶䗂輶䖵쌽숣瀽猴憻㔰橂</w:t>
      </w:r>
      <w:r>
        <w:rPr/>
        <w:t>ꗂ</w:t>
      </w:r>
      <w:r>
        <w:rPr/>
        <w:t>싂睃晕</w:t>
      </w:r>
      <w:r>
        <w:rPr/>
        <w:t>ⵔ</w:t>
      </w:r>
      <w:r>
        <w:rPr/>
        <w:t>㏃䩕</w:t>
      </w:r>
      <w:r>
        <w:rPr/>
        <w:t>ꤴ</w:t>
      </w:r>
      <w:r>
        <w:rPr/>
        <w:t>⽑竂䟍ꥶ䁗瑌㊩橷忂떮淂砬礣⍹슡漬暩슿⼴ꥥ佐䝋뾮쏂戦䵪쏂攮瑷獱숽䣂녂佦珂浹喬坎歚痂㣂勂湵䅡숴䱚숶恧䙍㯂⩢⹒쉄䍩쉏潧㬸싂呃쌬楴쉏畫♉쉘媵칇恒乷嚥䨫⍨숣싂㓍䘻塧礬䉙枿䈹㐽彈爪</w:t>
      </w:r>
      <w:r>
        <w:rPr/>
        <w:t>ꤣ</w:t>
      </w:r>
      <w:r>
        <w:rPr/>
        <w:t>昸㠵繇框㝶숲䘣橹䜬塢甥木沩쉉䶵䀽㝨⸪쉰〹浣㭴㙦쉰棃쉐㐮秂㓃㑶偧</w:t>
      </w:r>
      <w:r>
        <w:rPr/>
        <w:t>ⱹ</w:t>
      </w:r>
      <w:r>
        <w:rPr/>
        <w:t>녧䍷</w:t>
      </w:r>
      <w:r>
        <w:rPr/>
        <w:t>ꥀ</w:t>
      </w:r>
      <w:r>
        <w:rPr/>
        <w:t>硱㯂䉭癪煚䙔ヂ뗂⮡숲썌䆻硙彺┤祎⩉珂쉑㕠㍢䜲</w:t>
      </w:r>
      <w:r>
        <w:rPr/>
        <w:t>ⴵ</w:t>
      </w:r>
      <w:r>
        <w:rPr/>
        <w:t>Ⱖ</w:t>
      </w:r>
      <w:r>
        <w:rPr/>
        <w:t>懂劮㟃睃쉣쉙</w:t>
      </w:r>
      <w:r>
        <w:rPr/>
        <w:t>꧂</w:t>
      </w:r>
      <w:r>
        <w:rPr/>
        <w:t>硉䝇땃㊩곍䕯儱塾曂泂縪䏂桴⏂杣竂슩뿂儮猺쉡</w:t>
      </w:r>
      <w:r>
        <w:rPr/>
        <w:t>ⵖ</w:t>
      </w:r>
      <w:r>
        <w:rPr/>
        <w:t>拃䄦⦻冮넪愳㩸</w:t>
      </w:r>
      <w:r>
        <w:rPr/>
        <w:t>Ⱘ</w:t>
      </w:r>
      <w:r>
        <w:rPr/>
        <w:t>䑅㵎╍飂♓攱盂䍐㝹痎㭃⑊䢡쉠⭠祘숸ꍕ彍䆡</w:t>
      </w:r>
      <w:r>
        <w:rPr/>
        <w:t>Ɑ⫂</w:t>
      </w:r>
      <w:r>
        <w:rPr/>
        <w:t>ⵏ</w:t>
      </w:r>
      <w:r>
        <w:rPr/>
        <w:t>祉♁쏂쉕⌰儳乄㭙㉌ꍤ숲彦捍</w:t>
      </w:r>
      <w:r>
        <w:rPr/>
        <w:t>ⵏ</w:t>
      </w:r>
      <w:r>
        <w:rPr/>
        <w:t>傿⑱个䰪椯汊습땃ꍃ癲㧂䂩汴⦮䜲䤲甮쉡甸</w:t>
      </w:r>
      <w:r>
        <w:rPr/>
        <w:t>ⲵ⠫꥙</w:t>
      </w:r>
      <w:r>
        <w:rPr/>
        <w:t>䴷䱭⥪쉲䳂煹썚䐷숵䭶쉧ꍵ稳飂幢⭲츷夸槍䑳欣㨦忂㤯무利숱䬳</w:t>
      </w:r>
      <w:r>
        <w:rPr/>
        <w:t>꥓</w:t>
      </w:r>
      <w:r>
        <w:rPr/>
        <w:t>辘瘶彗녧쉣嘷뮏卟啘剹䙹ꍚ뭴㕋슻䉑獲杣䉔숤商㩆⨱쉠</w:t>
      </w:r>
      <w:r>
        <w:rPr/>
        <w:t>⡺</w:t>
      </w:r>
      <w:r>
        <w:rPr/>
        <w:t>䋂ㅐ婭䥪㉗涮硱潏申唰䆘⽦怭㐭ꏂ</w:t>
      </w:r>
      <w:r>
        <w:rPr/>
        <w:t>⠫</w:t>
      </w:r>
      <w:r>
        <w:rPr/>
        <w:t>㉚츣</w:t>
      </w:r>
      <w:r>
        <w:rPr/>
        <w:t>ꥎ</w:t>
      </w:r>
      <w:r>
        <w:rPr/>
        <w:t>䁀牐㡦┲䙃頷㙳䔣娨扈漣穞뭐겏ꅬ㘷欨慱숯㔷ㅉ☫癉䵍뼹䬷唶⑮㜩䝋ꥰ歖㧂彗⎵氵䮡컂걷榩彋轑硎慳ㅰ숶楂濂䡐</w:t>
      </w:r>
      <w:r>
        <w:rPr/>
        <w:t>ꕳ</w:t>
      </w:r>
      <w:r>
        <w:rPr/>
        <w:t>슩ꏂ㡬䁟扔①佤砺乷䐭쉺촸䌽䅳䯃塳</w:t>
      </w:r>
      <w:r>
        <w:rPr/>
        <w:t>ꥌꕑ</w:t>
      </w:r>
      <w:r>
        <w:rPr/>
        <w:t>슬夥㧂是偳쉏獨欪橘ぞ楨猥䁆㡰썏敾⑀䰦㔱꥙㉸䛂渪ぃ㕘</w:t>
      </w:r>
      <w:r>
        <w:rPr/>
        <w:t>ꤪ</w:t>
      </w:r>
      <w:r>
        <w:rPr/>
        <w:t>穾숲䩦啚杬顣뼷悮区亡ꥠ㩊䁑兌㭊⨹汒⹀䒬産啁彞쉷娪朽怣嗂숯汰丬矂昬䀰ꍲ칔用쉓瘣瀵こ庘䩙</w:t>
      </w:r>
      <w:r>
        <w:rPr/>
        <w:t>ꥁ</w:t>
      </w:r>
      <w:r>
        <w:rPr/>
        <w:t>䀪쉮쉬港쉴佌</w:t>
      </w:r>
      <w:r>
        <w:rPr/>
        <w:t>ꖻ</w:t>
      </w:r>
      <w:r>
        <w:rPr/>
        <w:t>䃂穪硃䔦亥</w:t>
      </w:r>
      <w:r>
        <w:rPr/>
        <w:t>ꤵ</w:t>
      </w:r>
      <w:r>
        <w:rPr/>
        <w:t>妿걪㝾稸슿</w:t>
      </w:r>
      <w:r>
        <w:rPr/>
        <w:t>ꤪ</w:t>
      </w:r>
      <w:r>
        <w:rPr/>
        <w:t>做師桦太凂埂䤪䥚婄幦䛂숵氲瑔䲵幯搪汢㘦㩆䑡悘쉞爊쏂쉎恷</w:t>
      </w:r>
      <w:r>
        <w:rPr/>
        <w:t>ꥑ</w:t>
      </w:r>
      <w:r>
        <w:rPr/>
        <w:t>偶捦⩺穈쎮䚣婭ꍁ</w:t>
      </w:r>
      <w:r>
        <w:rPr/>
        <w:t>ꤣ</w:t>
      </w:r>
      <w:r>
        <w:rPr/>
        <w:t>䖏䄵⽟</w:t>
      </w:r>
      <w:r>
        <w:rPr/>
        <w:t>Ⱡ</w:t>
      </w:r>
      <w:r>
        <w:rPr/>
        <w:t>截慨縻橌㩒㤻㦿䊻怱捍䌤⹂믂檥䜭㧂습땧</w:t>
      </w:r>
      <w:r>
        <w:rPr/>
        <w:t>ꦘ</w:t>
      </w:r>
      <w:r>
        <w:rPr/>
        <w:t>㉔쉰뇂쉾硗⨪ꅨ幱㌲⩏墱徬┴捃◂⩮⨳潃汌幹䝇穧숺溡䑕睒硣潩깦㩫䡊輷⎏딴塐⒵</w:t>
      </w:r>
      <w:r>
        <w:rPr/>
        <w:t>ꖘ</w:t>
      </w:r>
      <w:r>
        <w:rPr/>
        <w:t>䑕䊬쉺䵓䑚쉏潥倴扶烍幬㡒㉠싂伤爫参㩇䅦刪䥨晅䩇䆻桉䝌睆㍢㘦沮啯⍱슮硚䵂䋂쉌㫂쉐㴱츪⩭깒挥䅭㝵쉦䍧</w:t>
      </w:r>
      <w:r>
        <w:rPr/>
        <w:t>ⵙ</w:t>
      </w:r>
      <w:r>
        <w:rPr/>
        <w:t>噉쉵䍧썹䗂涿쉊沿싍扷䊬煍娴⫃䭶娸硨歉瞩</w:t>
      </w:r>
      <w:r>
        <w:rPr/>
        <w:t>ⴭ</w:t>
      </w:r>
      <w:r>
        <w:rPr/>
        <w:t>瑟곂烂稲䍓啫ꄱじ傏㙏䭄ㅓ伥嚥橓ㅅ䒩걐㮩䉰뿂갪⾮㜫摖⬳녇县ꆣ䚮</w:t>
      </w:r>
      <w:r>
        <w:rPr/>
        <w:t>꧍</w:t>
      </w:r>
      <w:r>
        <w:rPr/>
        <w:t>夺⽪⑫疬⼪쉣栯䡯㡪珂썱渨땎揂슩搦⩔캻㴨倴煓奱樫ㅾ䑀뽹숸輪녰㔬挥</w:t>
      </w:r>
      <w:r>
        <w:rPr/>
        <w:t>⠹</w:t>
      </w:r>
      <w:r>
        <w:rPr/>
        <w:t>帪冮瑍嘮䕨獟㬦璩坣싂⑳婍ㅨ㷂牗⪏싃쉸捦瓂⯂썣뭷㈹䙓</w:t>
      </w:r>
      <w:r>
        <w:rPr/>
        <w:t>ꦘ</w:t>
      </w:r>
      <w:r>
        <w:rPr/>
        <w:t>搵䥟숳呵恶ꄮ</w:t>
      </w:r>
      <w:r>
        <w:rPr/>
        <w:t>ꤺ</w:t>
      </w:r>
      <w:r>
        <w:rPr/>
        <w:t>栣焹䌶䞩㡩灬煵廍䕙扸汤匮캻녾⦡坣</w:t>
      </w:r>
      <w:r>
        <w:rPr/>
        <w:t>ꥈ</w:t>
      </w:r>
      <w:r>
        <w:rPr/>
        <w:t>漶偏偳ざ䌸䥃乚</w:t>
      </w:r>
      <w:r>
        <w:rPr/>
        <w:t>ꕢ</w:t>
      </w:r>
      <w:r>
        <w:rPr/>
        <w:t>丯畓晩頹싂ꌭ倰楘</w:t>
      </w:r>
      <w:r>
        <w:rPr/>
        <w:t>ꕊ</w:t>
      </w:r>
      <w:r>
        <w:rPr/>
        <w:t>盂畸氲슮</w:t>
      </w:r>
      <w:r>
        <w:rPr/>
        <w:t>ꤦ</w:t>
      </w:r>
      <w:r>
        <w:rPr/>
        <w:t>⢘</w:t>
      </w:r>
      <w:r>
        <w:rPr/>
        <w:t>䝙弲⩚㦡䔣䥬㜬啶</w:t>
      </w:r>
      <w:r>
        <w:rPr/>
        <w:t>⣂</w:t>
      </w:r>
      <w:r>
        <w:rPr/>
        <w:t>쉈䪵埃噴圲戻딹歨슮㡇㑶꥙晥摔轎㑲䫂塒佢䙺抣⺏㕊汹㍧충㨣桏䕴쉄暱긷숹煥搮쉊쵔榵쵳嫂祀颏</w:t>
      </w:r>
      <w:r>
        <w:rPr/>
        <w:t>ⱴ</w:t>
      </w:r>
      <w:r>
        <w:rPr/>
        <w:t>潣슥⍐㑫昹颥桑녱䕪걞昤灔⭮⍱슻徻案睤㥨㏂偑䣍伦꥔䑩䟍桒㦥놮</w:t>
      </w:r>
      <w:r>
        <w:rPr/>
        <w:t>ⴱ</w:t>
      </w:r>
      <w:r>
        <w:rPr/>
        <w:t>䊻</w:t>
      </w:r>
      <w:r>
        <w:rPr/>
        <w:t>ꥌ</w:t>
      </w:r>
      <w:r>
        <w:rPr/>
        <w:t>쉸⹷轔캩䐻쉮쉥収䑵恓쵵潋쉣㐹녵嫂旂촯⹍</w:t>
      </w:r>
      <w:r>
        <w:rPr/>
        <w:t>ꤩ</w:t>
      </w:r>
      <w:r>
        <w:rPr/>
        <w:t>圳癟⽫迂湚潒뮩숷愯洩塃猺堯捔슡佢硠䘮⨱獱칕슬䤲╷楏츸䞏畒囂</w:t>
      </w:r>
      <w:r>
        <w:rPr/>
        <w:t>⠥</w:t>
      </w:r>
      <w:r>
        <w:rPr/>
        <w:t>浍뮡吸㡷뮵䕏甯弳獎佨坰▩쉋ㅬ卌并帳栴浺慙캻슘⨹䑟</w:t>
      </w:r>
      <w:r>
        <w:rPr/>
        <w:t>ꤨ</w:t>
      </w:r>
      <w:r>
        <w:rPr/>
        <w:t>싂㌳桨쉖䝀数䆬机睄厱䱷潏쉣䑊煾䡐ꍘ╋數䕺쉳⸮䋃墱㭖扙昤涩畵⩈㷂忂⽲湱䖬䖱仂⥇塇⩟係啔ꌮ⼤⩅扱梬恆숤玡㕲䍀夥單㯂盂䱏䁒㡷쉕칯⮏㒏㟂ㅑ攨機溣䴬떮긺쵇㥷橾匊樵ꥵ忂⨮䪩滂쉸牔䰷녘㑲㩑疥弫㵾╳㗂愥嚮㍭婟㬶楙繯</w:t>
      </w:r>
      <w:r>
        <w:rPr/>
        <w:t>ꤽ</w:t>
      </w:r>
      <w:r>
        <w:rPr/>
        <w:t>冬㍹栦䉰咱埂祎䑱堫区ꏂ⍂㖬朰横具䥃儽姂縦縵㙋圤䥖発䅠劘ꥺ䨻䜻⑵㟂쎡橾㝶</w:t>
      </w:r>
      <w:r>
        <w:rPr/>
        <w:t>ꤣ</w:t>
      </w:r>
      <w:r>
        <w:rPr/>
        <w:t>妮磂㈹煗池⪣㫂㠲놿⩤쉭扔東쉦</w:t>
      </w:r>
      <w:r>
        <w:rPr/>
        <w:t>ⵂ</w:t>
      </w:r>
      <w:r>
        <w:rPr/>
        <w:t>ⱈ</w:t>
      </w:r>
      <w:r>
        <w:rPr/>
        <w:t>㵟⻂</w:t>
      </w:r>
      <w:r>
        <w:rPr/>
        <w:t>ꕂ</w:t>
      </w:r>
      <w:r>
        <w:rPr/>
        <w:t>杊㪮抮奖留乍嘰꺻⌫䕥⬻뗂♩㴭</w:t>
      </w:r>
      <w:r>
        <w:rPr/>
        <w:t>ⵦ</w:t>
      </w:r>
      <w:r>
        <w:rPr/>
        <w:t>쉞嚩칁쉱䉺疮㞥㩵摵湾㐪桵剶ヂづ䕕㵔뇂⵴婹쉁뭡䉒窿壂쉟땵ꆱ䘺␱쉺噧쉎⬣쉷爺⧂숬啬쉄祑</w:t>
      </w:r>
      <w:r>
        <w:rPr/>
        <w:t>Ⱛ</w:t>
      </w:r>
      <w:r>
        <w:rPr/>
        <w:t>牏뼩䭶繅㡈嫂䭺㊡䀥뭒哂穘卨⽆䮡츻쵂ꥵ</w:t>
      </w:r>
      <w:r>
        <w:rPr/>
        <w:t>ꖱ</w:t>
      </w:r>
      <w:r>
        <w:rPr/>
        <w:t>쉃椺䱌⽒䅷숩䆥䑖숶繋揂䜸뿂䉸ㄩ䤤哂⾬乗䂘⭵䍊琬甤㮥ㅱ㶘猰㡊嫂灳䀦䙐쉈슩塚쌫걑挥偋뭊촷壍䈮氻</w:t>
      </w:r>
      <w:r>
        <w:rPr/>
        <w:t>⣂</w:t>
      </w:r>
      <w:r>
        <w:rPr/>
        <w:t>刦㛂㕹煇⧂䥇</w:t>
      </w:r>
      <w:r>
        <w:rPr/>
        <w:t>ꔻ</w:t>
      </w:r>
      <w:r>
        <w:rPr/>
        <w:t>勂窩卑垣䩅㧂塦⩆堻䜷ꎏ到䕓场⧂䲣숲卆復纩擃숨䩕戤⤻⪿㬪敚긩쵯ㅟ埂䱃瑥氯然䱟㉏狂単ㆮ㕒䑲땠䝠塎╠싂겻⍅㟎坕걀싂</w:t>
      </w:r>
      <w:r>
        <w:rPr/>
        <w:t>⡞</w:t>
      </w:r>
      <w:r>
        <w:rPr/>
        <w:t>磎걢⭖♦䡲쉬⥕㋂塷桬㕄쉢쉧垱䱪㨥쉢</w:t>
      </w:r>
      <w:r>
        <w:rPr/>
        <w:t>꧂</w:t>
      </w:r>
      <w:r>
        <w:rPr/>
        <w:t>⽞剃捧㉣䲱싂ꍈ䕷쉐圩䣂坋싎䭅朹㐽䉄Ⓜ䞡瓂쉓冥쉸彑⽢珂㊬쵄漤漳圥圣睒甥歂쉊㈪⨱攷牣쉎넲ꍢ촭确繬칙畔㴭瑏㴬썉猴摬〱싂떩弱灚睧⵸㙦䓂嫂䂮亘亏㊘濂격⬪⹕㵲硆㨭㘬♌⧂坌츭ꍡ㢏歱⩤欮쉢⌫洭䨮숨楯䲥䉹噳㉳痂䍚扒㥪愰涣㜱㭑牂╀쉘⍮洪㍣ㅶ凎儵圷瑙숹桸坣呣䕬㬭樲쉎쉙뼹</w:t>
      </w:r>
      <w:r>
        <w:rPr/>
        <w:t>ⷃ</w:t>
      </w:r>
      <w:r>
        <w:rPr/>
        <w:t>湉쵢揂圫넶땶걱䇍偠ꍫ㉵쉲䛂㠶盂檩恘去䠷ㅐ搫⸥亥䣂䔰偓梘숫걳禿噠⴬幅佈䎵䷂繟汎㩆廃周㩁㜱頴쉇奆䕯䄺⌲㵂넻㕅剱末椱⎡㷂乱</w:t>
      </w:r>
      <w:r>
        <w:rPr/>
        <w:t>ꤨ</w:t>
      </w:r>
      <w:r>
        <w:rPr/>
        <w:t>璮㥕敚⹕</w:t>
      </w:r>
      <w:r>
        <w:rPr/>
        <w:t>Ⱖ</w:t>
      </w:r>
      <w:r>
        <w:rPr/>
        <w:t>㫂걲䱺吨㝫獩唭穌쉚捯到㑥㝟潈硂灆倴具♇쉋㍳ꌸ깘껍材午⥲걌稹깅䛂婔眻倦</w:t>
      </w:r>
      <w:r>
        <w:rPr/>
        <w:t>⡣</w:t>
      </w:r>
      <w:r>
        <w:rPr/>
        <w:t>䉵僂狂⽟浐갊矂⮻칸䥉仂扶兡慮쎩╍㵸⥂轩繍楤桖㡌⫂䉩呍Ⓨ痂榡琲䈤楐⨦⩏</w:t>
      </w:r>
      <w:r>
        <w:rPr/>
        <w:t>ꤦ</w:t>
      </w:r>
      <w:r>
        <w:rPr/>
        <w:t>業囂⻂⤵琪弯媣쉊䩆숤䌪慥婚뽷杫瞥⤹쉁砱輲幕璵㙊唬䁊䞱䝲썖嗎</w:t>
      </w:r>
      <w:r>
        <w:rPr/>
        <w:t>ⱄ</w:t>
      </w:r>
      <w:r>
        <w:rPr/>
        <w:t>䁡㘤湐땨쏂㝒ぃ泂穡㪬啳쉪⩠廂嗂䨴♎栬昽䲿ꏂ䡄呈塒쌻杪整䅖䴱㙃쉓攩潍⨥ꥶ</w:t>
      </w:r>
      <w:r>
        <w:rPr/>
        <w:t>ꕉ</w:t>
      </w:r>
      <w:r>
        <w:rPr/>
        <w:t>䄩㡀噚瑌쌩橹奷쏂嫂⏎弸</w:t>
      </w:r>
      <w:r>
        <w:rPr/>
        <w:t>ⷂ</w:t>
      </w:r>
      <w:r>
        <w:rPr/>
        <w:t>뼸睷祎⭇杢⹁슡㥺㉑浃㜬쉚ꅗ숻싂恖畩쉃䔦䳂쵭澵䴪䛂㡉丵倰⌵㎩穄⪥쉄⤬剾䥴䯂晵䌤乤别僂摕뽾㙺뇂뾘䘪</w:t>
      </w:r>
      <w:r>
        <w:rPr/>
        <w:t>⠫</w:t>
      </w:r>
      <w:r>
        <w:rPr/>
        <w:t>琨긮呟䜷獚儤⦱楄䲩촥싂礮歌㉖䫂物呞㩾挸忂䥮楣瑞쵁摩㭂㚵飂슏溩</w:t>
      </w:r>
      <w:r>
        <w:rPr/>
        <w:t>⣍␹</w:t>
      </w:r>
      <w:r>
        <w:rPr/>
        <w:t>䩳슏뭞</w:t>
      </w:r>
      <w:r>
        <w:rPr/>
        <w:t>꤬</w:t>
      </w:r>
      <w:r>
        <w:rPr/>
        <w:t>슿橭쉈⧂睴㕴㙡㋂啈</w:t>
      </w:r>
      <w:r>
        <w:rPr/>
        <w:t>⡓</w:t>
      </w:r>
      <w:r>
        <w:rPr/>
        <w:t>ꥮ㵙싂吤⩴捁佋깋쉦檮痂╮戴싂㠴䩈칕㮮楫㉾䵗琺濂쉡姂⿍恡嫂桀側丽숻쉲숽䙧报㛂㔣䔯啸⑤窡乍䝋㑯縪仍畞塠㕢숷䙐쉈仃싂煂䖿숨伷</w:t>
      </w:r>
      <w:r>
        <w:rPr/>
        <w:t>Ⳃ</w:t>
      </w:r>
      <w:r>
        <w:rPr/>
        <w:t>ꥺ숶怪䤷杪㭃ㄲ煋睫⩎䵧슩녌䮩슿⽳숽噑쉋㠯礲쉞䊩</w:t>
      </w:r>
      <w:r>
        <w:rPr/>
        <w:t>ꤪ</w:t>
      </w:r>
      <w:r>
        <w:rPr/>
        <w:t>䡓栨쉹迂濎摓숻䵥</w:t>
      </w:r>
      <w:r>
        <w:rPr/>
        <w:t>ꤨ</w:t>
      </w:r>
      <w:r>
        <w:rPr/>
        <w:t>忍歍偖淃牔</w:t>
      </w:r>
      <w:r>
        <w:rPr/>
        <w:t>⡚</w:t>
      </w:r>
      <w:r>
        <w:rPr/>
        <w:t>㬭怲⭚助ㅎ着㑑吹帷䭕㑞䒡牌樦㍙㑵䌳⽗㉡漩땓⹳丸䁴⨶ꏂ㭋⺱ꥤ轮㴯妣츺穃쉕</w:t>
      </w:r>
      <w:r>
        <w:rPr/>
        <w:t>ꕸ</w:t>
      </w:r>
      <w:r>
        <w:rPr/>
        <w:t>束䁇╴⍌戶⪬⩁癋넶䩇弨⥒쉟뽞䝂㯍⽓⵪⩶⌳䐪ヂ⩦彖䜰㑄㈵穋穡牢摟䩌祬湶䗎</w:t>
      </w:r>
      <w:r>
        <w:rPr/>
        <w:t>⠨</w:t>
      </w:r>
      <w:r>
        <w:rPr/>
        <w:t>㦮䫂䱵硦祫攵</w:t>
      </w:r>
      <w:r>
        <w:rPr/>
        <w:t>ⱀ</w:t>
      </w:r>
      <w:r>
        <w:rPr/>
        <w:t>䡏걣㨬뽶〲瘩䩬烂⑒庩䱧促癋</w:t>
      </w:r>
      <w:r>
        <w:rPr/>
        <w:t>⡺</w:t>
      </w:r>
      <w:r>
        <w:rPr/>
        <w:t>䗂녏⩐䬴倪䃂呷壂쉙䪩㤲숪쎣⻎䭇厣姂걀䙞㘷썘椰㪘㢩愬⹟㘻</w:t>
      </w:r>
      <w:r>
        <w:rPr/>
        <w:t>ꥏ</w:t>
      </w:r>
      <w:r>
        <w:rPr/>
        <w:t>Ⳃ</w:t>
      </w:r>
      <w:r>
        <w:rPr/>
        <w:t>縫璣숤佂慱䕵쉨⽨穃쉳㑁䡡</w:t>
      </w:r>
      <w:r>
        <w:rPr/>
        <w:t>ꤥ</w:t>
      </w:r>
      <w:r>
        <w:rPr/>
        <w:t>爷</w:t>
      </w:r>
      <w:r>
        <w:rPr/>
        <w:t>ꤶ</w:t>
      </w:r>
      <w:r>
        <w:rPr/>
        <w:t>颩䐤뇂焤橹⾩䜥◂歂眵涿汌곂╺㏂숽䵟温爹樲⚩껂楱楑ꍃ⸽灱㝶⍍䇂㈳䥈怪⍬佷숥圦况繌灙㤰槂䦩칡뽁娫䱲쵥楰婺乸睯촮</w:t>
      </w:r>
      <w:r>
        <w:rPr/>
        <w:t>ꤥ</w:t>
      </w:r>
      <w:r>
        <w:rPr/>
        <w:t>繸숻䭶䈱轩窵䱋ぺ癷䆻輻</w:t>
      </w:r>
      <w:r>
        <w:rPr/>
        <w:t>ꔦ</w:t>
      </w:r>
      <w:r>
        <w:rPr/>
        <w:t>쵉⿂䅔磂⪬쉑摹숮上슬榏㡬曂쉢䁒颏䒿㑵娭杰㢿</w:t>
      </w:r>
      <w:r>
        <w:rPr/>
        <w:t>ꤪ</w:t>
      </w:r>
      <w:r>
        <w:rPr/>
        <w:t>匥쉤䘱攪獴䔮媱⧂㯂爩⫂칡䭯⛂〴甸⍁ま곂汌</w:t>
      </w:r>
      <w:r>
        <w:rPr/>
        <w:t>ꕴ</w:t>
      </w:r>
      <w:r>
        <w:rPr/>
        <w:t>싂㙍뭀䚘歕⍌뮣㶵繀ꅸ楂癆숩佨晭倨깕額轪帤瑠杄쉓歹幖啊싂㩲呮佬⧂</w:t>
      </w:r>
      <w:r>
        <w:rPr/>
        <w:t>ꕧ</w:t>
      </w:r>
      <w:r>
        <w:rPr/>
        <w:t>忂ꍹ㭉潶䁳契䓂䭁⩡㒣畒㵶〭놣佞㌨䘬晑䵌ꍳ깪潎渮昱㥆⤵</w:t>
      </w:r>
      <w:r>
        <w:rPr/>
        <w:t>ꕉ</w:t>
      </w:r>
      <w:r>
        <w:rPr/>
        <w:t>㟂㨺剺습⿂剒</w:t>
      </w:r>
      <w:r>
        <w:rPr/>
        <w:t>ꤨ</w:t>
      </w:r>
      <w:r>
        <w:rPr/>
        <w:t>浺</w:t>
      </w:r>
      <w:r>
        <w:rPr/>
        <w:t>ⷎ⨣</w:t>
      </w:r>
      <w:r>
        <w:rPr/>
        <w:t>㛂痍㯂숩걯戨슩淎繯辥亣敌갺䌹㭞娫쵆啱뽬焸輦盂숳⽗⤦숣噯쉕柂쉫瑌</w:t>
      </w:r>
      <w:r>
        <w:rPr/>
        <w:t>⠸</w:t>
      </w:r>
      <w:r>
        <w:rPr/>
        <w:t>暩묭扐㙃숵깐吻쎩쉦츤䠦栩⩥挴䅑</w:t>
      </w:r>
      <w:r>
        <w:rPr/>
        <w:t>⣃</w:t>
      </w:r>
      <w:r>
        <w:rPr/>
        <w:t>ꍣ頮슮</w:t>
      </w:r>
      <w:r>
        <w:rPr/>
        <w:t>Ⲙ</w:t>
      </w:r>
      <w:r>
        <w:rPr/>
        <w:t>潐攱ꍸ⩌皵썇灾牪恠溏</w:t>
      </w:r>
      <w:r>
        <w:rPr/>
        <w:t>ⱒ⸴</w:t>
      </w:r>
      <w:r>
        <w:rPr/>
        <w:t>氰怩숽慉器灥磂㦣⵭欥湁瑆彨ㅭ塧㐦㙺轞乥欦總帺숫瑑</w:t>
      </w:r>
      <w:r>
        <w:rPr/>
        <w:t>꥟</w:t>
      </w:r>
      <w:r>
        <w:rPr/>
        <w:t>䡌呸숪䱌㑡㶻癮愳䇃淂䕺婩깘슻깘㘣갳䕯䶱姂値츮伲컂䑏曃쉔桶쉕慎ꍴ慍싎숣䊱⩥丽䖩嫂쉅㜣⍰ꍏ싂繮䡤㑶嫂⤩䍕ㅪ⩮曂⯎塢卹쉲憻싍䁷⩒</w:t>
      </w:r>
      <w:r>
        <w:rPr/>
        <w:t>ⵕ</w:t>
      </w:r>
      <w:r>
        <w:rPr/>
        <w:t>噋┣䝀顰㩊瞥깁碥颩⫂猩⍤⑺⹎慶㞣扷쉴ぇ㵕䡶呪㡶</w:t>
      </w:r>
      <w:r>
        <w:rPr/>
        <w:t>꤭</w:t>
      </w:r>
      <w:r>
        <w:rPr/>
        <w:t>ⱸ</w:t>
      </w:r>
      <w:r>
        <w:rPr/>
        <w:t>冬</w:t>
      </w:r>
      <w:r>
        <w:rPr/>
        <w:t>ⵒ⹖</w:t>
      </w:r>
      <w:r>
        <w:rPr/>
        <w:t>瘰欺ꅺ畾櫂쉒◂⤺䳎㑆㭟橆乌췂</w:t>
      </w:r>
      <w:r>
        <w:rPr/>
        <w:t>ꤻ</w:t>
      </w:r>
      <w:r>
        <w:rPr/>
        <w:t>塉睌뽊橸⵹꺩쌵Ⓜ쉳㩅</w:t>
      </w:r>
      <w:r>
        <w:rPr/>
        <w:t>ꦡ</w:t>
      </w:r>
      <w:r>
        <w:rPr/>
        <w:t>捁㡔쉨瑮塳ㄱ䞬ꥣ佳暣⵩佯顔妱긱呩㖱㈱⴮穁呁䱂♗⸪⭑㥞顅拍</w:t>
      </w:r>
      <w:r>
        <w:rPr/>
        <w:t>ⴰ</w:t>
      </w:r>
      <w:r>
        <w:rPr/>
        <w:t>䴣燂ま洱싂捂澬쉷쉥穴䱄汥䰫䙅슱㜯㐨⺡汶璡㕚稭⹋噪⌺꺩㈥쉄츮④䭏塂쵾噠眨갶칄숫焩⭈쉏䦩迍갶⮮</w:t>
      </w:r>
      <w:r>
        <w:rPr/>
        <w:t>⣂</w:t>
      </w:r>
      <w:r>
        <w:rPr/>
        <w:t>扰硵</w:t>
      </w:r>
      <w:r>
        <w:rPr/>
        <w:t>ⵤ</w:t>
      </w:r>
      <w:r>
        <w:rPr/>
        <w:t>㑘㡕楹칬㑯弭㋂瓂</w:t>
      </w:r>
      <w:r>
        <w:rPr/>
        <w:t>ⷍ</w:t>
      </w:r>
      <w:r>
        <w:rPr/>
        <w:t>杌涣侥䖣煵㍴䁅⍈姂稦公迂䡷䡙뽮义㡞䭥塙㉦䍒╉쉱庡쉑确ㅘ瑾숬⩖滂樣㭘澘何ㅤ䀮뼹䩺놘쉉䇂戽㋍漬䈨䄩쉖ꍺ㩚</w:t>
      </w:r>
      <w:r>
        <w:rPr/>
        <w:t>ꤳ</w:t>
      </w:r>
      <w:r>
        <w:rPr/>
        <w:t>晶◂圵㡭厩湪痍唪榡쉉싂⬣</w:t>
      </w:r>
      <w:r>
        <w:rPr/>
        <w:t>ꦻ</w:t>
      </w:r>
      <w:r>
        <w:rPr/>
        <w:t>値ꏂ匳㌯潴쉋습⭄獘䜭嚣㑤⸦㤽숮뇂彮揂坡</w:t>
      </w:r>
      <w:r>
        <w:rPr/>
        <w:t>ꤸ</w:t>
      </w:r>
      <w:r>
        <w:rPr/>
        <w:t>쉂剈쉧捍䖏䯂睠껂⨻ㅯ땊祵숰倸슱쉙쉏쌵갥玘颏</w:t>
      </w:r>
      <w:r>
        <w:rPr/>
        <w:t>ⴥ</w:t>
      </w:r>
      <w:r>
        <w:rPr/>
        <w:t>䓂쵬僂偉뇂쉎歚ꄨ쉖⩭瘊</w:t>
      </w:r>
      <w:r>
        <w:rPr/>
        <w:t>ꦬ</w:t>
      </w:r>
      <w:r>
        <w:rPr/>
        <w:t>㕫䚿兌䁥쉅⭀熘噗癡戯恎壂싎껂♃䍷칫奵䩋⩨</w:t>
      </w:r>
      <w:r>
        <w:rPr/>
        <w:t>꧃</w:t>
      </w:r>
      <w:r>
        <w:rPr/>
        <w:t>ꥸ稷冏</w:t>
      </w:r>
      <w:r>
        <w:rPr/>
        <w:t>⠲</w:t>
      </w:r>
      <w:r>
        <w:rPr/>
        <w:t>䡤癗瑩搯橲뭾眤⭄兞</w:t>
      </w:r>
      <w:r>
        <w:rPr/>
        <w:t>ⷂ</w:t>
      </w:r>
      <w:r>
        <w:rPr/>
        <w:t>縵슘㙺⸻ま恬砻땄녦㥓칡瀦䍏䑎數漣숣椬勂啳倨潧䀻㕹㍷祘乇⩗橁⥴♸势係奔潁匩㍷畔参쉲摖㙚䝁㐺㐦숭ꍇ偍勂</w:t>
      </w:r>
      <w:r>
        <w:rPr/>
        <w:t>ⱃⱞ</w:t>
      </w:r>
      <w:r>
        <w:rPr/>
        <w:t>ꅯ썯㍶䜻䞿쵾晴⑊녀〸ꅵ뼰뽹</w:t>
      </w:r>
      <w:r>
        <w:rPr/>
        <w:t>⡵</w:t>
      </w:r>
      <w:r>
        <w:rPr/>
        <w:t>关䩀䱂칀⹫牱䥕畷洯싃桌촸╬◂⍒숪栫潩恟瘷츪뽭橥㐬䉁⼶슩ꆘㆬ썕歀뭭㌽쉭䞥㛂ꄨ徿슏顂숯㌥䝮⼨啚慟䇂ꌣ뭱摒䪱繸卍拂彊䘺敐캬兲䝌䝱䑂顋却䩈硣슻㢏⨻扣╧嗂㉶湂琯䠮搸彋㊩㑖浸⬮渱捤嚱繠㩊僂㑓で涏㥌慩뽩摾炵㭯䍨캮姍쉎㟍䭾狂⭫塞숮䐺捷㕪䑏䧂塞汈扯繡㊵䁮췂弩听㵠깾丽갨癩敌幰①䭸励䉫쉺㭲䉶㨩業繧䕥㙡婕坈䙇沿繺⩑☴帻습㑰⥃婇⩖</w:t>
      </w:r>
      <w:r>
        <w:rPr/>
        <w:t>꧂</w:t>
      </w:r>
      <w:r>
        <w:rPr/>
        <w:t>뇂뗂⭡漫䡭䥄</w:t>
      </w:r>
      <w:r>
        <w:rPr/>
        <w:t>ⴻ</w:t>
      </w:r>
      <w:r>
        <w:rPr/>
        <w:t>顥ㆬ쉔捗ꄫ乧儱뿎迂⩂晚摗忂쉐䃂晹㍋㝾奯搤冻쉟䭸䳃⼥刹慰쉚彯剧⭐奢䡾哂慣汾幵洬吷㩰䓂㡨倱婃牙桑咡危⨶쉶碵奥怪녀䥩灋쉠걶㍓</w:t>
      </w:r>
      <w:r>
        <w:rPr/>
        <w:t>⠤꥕</w:t>
      </w:r>
      <w:r>
        <w:rPr/>
        <w:t>漱穒嚏</w:t>
      </w:r>
      <w:r>
        <w:rPr/>
        <w:t>ⴰ</w:t>
      </w:r>
      <w:r>
        <w:rPr/>
        <w:t>⡩</w:t>
      </w:r>
      <w:r>
        <w:rPr/>
        <w:t>ꅒ䝏싂敇䰺ꥺ兩긭啧⥶䯂䢘♎婁䛂䲩☳⽣뭞䅉녇㉉晵欱</w:t>
      </w:r>
      <w:r>
        <w:rPr/>
        <w:t>꧂</w:t>
      </w:r>
      <w:r>
        <w:rPr/>
        <w:t>쉣뽳㞣姂礫婉슏쌰⹧睔싂⼴参敳獮㡳㵖䥇剎䜹佺椱쉲◂쉐攮</w:t>
      </w:r>
      <w:r>
        <w:rPr/>
        <w:t>ꔪ</w:t>
      </w:r>
      <w:r>
        <w:rPr/>
        <w:t>⡌⪩</w:t>
      </w:r>
      <w:r>
        <w:rPr/>
        <w:t>䀳獘칫剨칹</w:t>
      </w:r>
      <w:r>
        <w:rPr/>
        <w:t>⣎</w:t>
      </w:r>
      <w:r>
        <w:rPr/>
        <w:t>橌⑍砨⩢䱉爵쉒⛍伱⪬㞮㕷眪쉁</w:t>
      </w:r>
      <w:r>
        <w:rPr/>
        <w:t>ⶡ</w:t>
      </w:r>
      <w:r>
        <w:rPr/>
        <w:t>抏쵾촩榮䝘쵮⦿䝬栬泂㡤〱쉌欩썉䚏愳扷넷浈䉁☱䅚㚡塋♀⭤杔槂㬺䔦珂瑣昵</w:t>
      </w:r>
      <w:r>
        <w:rPr/>
        <w:t>ꦻ</w:t>
      </w:r>
      <w:r>
        <w:rPr/>
        <w:t>睾湆ꥷ뽣㒏⤮ꍷ뗂⍬氤</w:t>
      </w:r>
      <w:r>
        <w:rPr/>
        <w:t>Ⱘ</w:t>
      </w:r>
      <w:r>
        <w:rPr/>
        <w:t>啫䙂쉏犩堵歉礽㴮坤꺡쉗䰻楩䫂纮쉁⌴湬♉甤썑⻎䑫盂湏㈹祤䙳쌫⑔ꄭ䱡穩㈶彐춡忂쉇癦ꅭ䆮쉑㭋䱎㶮⍤ぢ辘䴤㠺敱뾘昮桲䙒疻䳂⫂</w:t>
      </w:r>
      <w:r>
        <w:rPr/>
        <w:t>ꕗ</w:t>
      </w:r>
      <w:r>
        <w:rPr/>
        <w:t>反〉쉙樊硹쉒네励쉔汕䡲㤤迍牤迃哃⌮쉇慧䑓싂朻㵣㡂⽔㡓숳㙒䨣䉓㨸썯쌦噱绂䫃撮捰䏂漷獏恊儮㐱쉦⫍曂㌫㉏녌녨⥺⸵깩燍䬯改㥢串火뽨쎵䋂Ⓝ⸷숩ꄦ녉⶿䕂槂卹歍㕾繞⬪㥚桘㉭䈪犩坍樲椸㩁㵃擂숽䅲桦</w:t>
      </w:r>
      <w:r>
        <w:rPr/>
        <w:t>꥟</w:t>
      </w:r>
      <w:r>
        <w:rPr/>
        <w:t>䶩稯塁䡌䱊싂㥹之轢⴪䉒ꅹ쵑顯祉㙔す祦燂硦堨쉖䝟㷂쉺摖깎潮썌党汁呎䅦쉀棍沮䷂捺晲未䵦䥆敮喿参㐨녓쉁剏</w:t>
      </w:r>
      <w:r>
        <w:rPr/>
        <w:t>Ⳃ</w:t>
      </w:r>
      <w:r>
        <w:rPr/>
        <w:t>쎡㭨딬숶䔪믂㭒걱썕⨭汰쉯甫싂숵娻嘣汌걁劮掻㕁毂偏妘ꍳ싍窏睡輳쉃呢㑟剞칤숦곂㘦믃</w:t>
      </w:r>
      <w:r>
        <w:rPr/>
        <w:t>ꤳ꧂</w:t>
      </w:r>
      <w:r>
        <w:rPr/>
        <w:t>慍숶壂砩</w:t>
      </w:r>
      <w:r>
        <w:rPr/>
        <w:t>ꖣ</w:t>
      </w:r>
      <w:r>
        <w:rPr/>
        <w:t>뭱砪㑾䐻ㅗ⫂㟂㉐㡏彩冩摣ⸯ䴸숶녲濎숲䝣</w:t>
      </w:r>
      <w:r>
        <w:rPr/>
        <w:t>⡷</w:t>
      </w:r>
      <w:r>
        <w:rPr/>
        <w:t>㥑䙶獵㔩땲숮繖녫勂䆮넵䙣䣂縮땥㬹督⩮㈵穟䇂숴纘</w:t>
      </w:r>
      <w:r>
        <w:rPr/>
        <w:t>⣂⡒</w:t>
      </w:r>
      <w:r>
        <w:rPr/>
        <w:t>㜳稽⍤璮䑦䑯嘻咩睑瘲⫂싍䲩촹쉒唹嘺媱⽅䖡睏妬䭫ꄸ㉴䉯ꅯ쉩쉙녗乲娤眦쎩╄넩捙杠杕䨣癤漴䓂潞䩏㛂ゥ⨦⑬刵쵓쵘⨺쉺狎し幱ꅗ灏싂眹ꆵ飍強曍㵙䆣♊⨮䎣㙁参썔卫ꥮ硄憡썏㉳⹸䁸㍾汲体껂☥㦻㭵噂圱쉹㒱䩅刲䉳숭佄摶⴯䌣숶슩輳竎⩤ꅔ⑧㍐愤</w:t>
      </w:r>
      <w:r>
        <w:rPr/>
        <w:t>⡤</w:t>
      </w:r>
      <w:r>
        <w:rPr/>
        <w:t>扈溮呄梣㡓䅗捌䧂彚穴朥숲习侥漸煩㨤쵤浄戣䷂㵢穄儭걪땖汨渴썉⮬╔杉꺣㍚⯂媣슣制ꍹ汪㠣䩆吱坃兡䨪牕╁址㡀䐮⤸</w:t>
      </w:r>
      <w:r>
        <w:rPr/>
        <w:t>ⱉ</w:t>
      </w:r>
      <w:r>
        <w:rPr/>
        <w:t>ꤰ</w:t>
      </w:r>
      <w:r>
        <w:rPr/>
        <w:t>潱㩂奖灴睬呏숹佷慌沩瀷⫂睹땇桉愳쉏㭃䀶䜪뭄倽</w:t>
      </w:r>
      <w:r>
        <w:rPr/>
        <w:t>ꤱꥀ</w:t>
      </w:r>
      <w:r>
        <w:rPr/>
        <w:t>墬倬㕤祂㉁쉌恈㜶䉋⒥卖㙊걍⭞危捅쉡䈷ꏂ幏⑐㉤쉸此奚싂否䅄</w:t>
      </w:r>
      <w:r>
        <w:rPr/>
        <w:t>Ⱶ</w:t>
      </w:r>
      <w:r>
        <w:rPr/>
        <w:t>幥싍潇㜫債䙟甪檘竂係⹍轈癧摘슏뇂兺㝹㓂㋂딪쵔쵙悩㕨拂쵪版僃쉀嘯砸参㓂卷彉</w:t>
      </w:r>
      <w:r>
        <w:rPr/>
        <w:t>꧂</w:t>
      </w:r>
      <w:r>
        <w:rPr/>
        <w:t>Ⳏ</w:t>
      </w:r>
      <w:r>
        <w:rPr/>
        <w:t>걧</w:t>
      </w:r>
      <w:r>
        <w:rPr/>
        <w:t>ⶱ</w:t>
      </w:r>
      <w:r>
        <w:rPr/>
        <w:t>掮㑸摚瀻숮参쉌佣庥乄⌫</w:t>
      </w:r>
      <w:r>
        <w:rPr/>
        <w:t>ꦵ</w:t>
      </w:r>
      <w:r>
        <w:rPr/>
        <w:t>쉭ꍤ䥃半县稻䡭䱮⭀弨摊♢ㄪ┸㜊䍄</w:t>
      </w:r>
      <w:r>
        <w:rPr/>
        <w:t>⡚ⲿ</w:t>
      </w:r>
      <w:r>
        <w:rPr/>
        <w:t>場珂쉶梥쉔숣ꍗ樻汧がꍶ</w:t>
      </w:r>
      <w:r>
        <w:rPr/>
        <w:t>ⱷ</w:t>
      </w:r>
      <w:r>
        <w:rPr/>
        <w:t>갯⒣쉎슮倳〲哂</w:t>
      </w:r>
      <w:r>
        <w:rPr/>
        <w:t>Ⱶ</w:t>
      </w:r>
      <w:r>
        <w:rPr/>
        <w:t>栴僂⍖㉎걤䌳獶坚㒱䌶㈮毂渤福穉奏</w:t>
      </w:r>
      <w:r>
        <w:rPr/>
        <w:t>ꔱ</w:t>
      </w:r>
      <w:r>
        <w:rPr/>
        <w:t>ⰽ</w:t>
      </w:r>
      <w:r>
        <w:rPr/>
        <w:t>剒瞵漥疮넶㌶呄䵍穣쉮</w:t>
      </w:r>
      <w:r>
        <w:rPr/>
        <w:t>ⵂ</w:t>
      </w:r>
      <w:r>
        <w:rPr/>
        <w:t>녨⩫昺䚿戲썾壂怬婔䈷⫂␮畗숤癢㝫䅞摋流滂⍐♏⩒䕸係떮冬㑘啱帲䣎㙓긱䕭</w:t>
      </w:r>
      <w:r>
        <w:rPr/>
        <w:t>꧂⨨</w:t>
      </w:r>
      <w:r>
        <w:rPr/>
        <w:t>徻竂儨╓ㄺ⻂嘷婈渷╦⬹㑢壂朵㨰浥牳手敯㍯卲썤⤵썒䘴顒┦て湩癙⚬㭔뗍</w:t>
      </w:r>
      <w:r>
        <w:rPr/>
        <w:t>⡭</w:t>
      </w:r>
      <w:r>
        <w:rPr/>
        <w:t>顙柎硐ꅧ瀺쉣〹촪카づ䕚딷썖䨹睶㜽洽轚㕎厡塪幀獺</w:t>
      </w:r>
      <w:r>
        <w:rPr/>
        <w:t>ꕞ</w:t>
      </w:r>
      <w:r>
        <w:rPr/>
        <w:t>朸忂㡴⩨⩹䵹乒㈺頨睍쉷겘䇂止⿂っ囍捬뿂捂晑啪怲ꥰ曂</w:t>
      </w:r>
      <w:r>
        <w:rPr/>
        <w:t>⡂</w:t>
      </w:r>
      <w:r>
        <w:rPr/>
        <w:t>婫䁠㭱⨴</w:t>
      </w:r>
      <w:r>
        <w:rPr/>
        <w:t>⡡</w:t>
      </w:r>
      <w:r>
        <w:rPr/>
        <w:t>㛎杦쉇妻佐⭍徬⮥㠺㙀䁴晡玘믂浫㝸쉋㌣欸弱縪䥕潰㨭噚䁂䬲渦儴㆘㇂⍈棂元刱⭘摉㧂杋救</w:t>
      </w:r>
      <w:r>
        <w:rPr/>
        <w:t>⡫</w:t>
      </w:r>
      <w:r>
        <w:rPr/>
        <w:t>㉺㬨璣琦潰⪻␴㴤숸䨫䑵歸㴳㉗㴹姂썱獆싂ꥺ牘䩈䩮溱䩹䱩⒡뭋匪놬쵚녏轀⚱睺〷繅䡒쉚</w:t>
      </w:r>
      <w:r>
        <w:rPr/>
        <w:t>ⶥ꧃</w:t>
      </w:r>
      <w:r>
        <w:rPr/>
        <w:t>䵃慕쉁㋂䛂䍬榣꺱㦏囍䧂噔싎皻拎㙱〯쉰幊楫洯丹䕅䌬䙗汹〬穳쉌</w:t>
      </w:r>
      <w:r>
        <w:rPr/>
        <w:t>ꤸ</w:t>
      </w:r>
      <w:r>
        <w:rPr/>
        <w:t>歳녡㍁㑍</w:t>
      </w:r>
      <w:r>
        <w:rPr/>
        <w:t>ⰹ</w:t>
      </w:r>
      <w:r>
        <w:rPr/>
        <w:t>㣂㧂쉩獈쉧⽲儭⵳牖㴷扌杖輮</w:t>
      </w:r>
      <w:r>
        <w:rPr/>
        <w:t>ꤪ</w:t>
      </w:r>
      <w:r>
        <w:rPr/>
        <w:t>娴⹯ꇃ뮡⒵䭣癘ㆩ迂⽸䡬㶡㉴⩂懂圹全㩔㵈氳灀㤵䡞쵏湨䕢䥄桞夻쉺⽣⫂䉄湄憬埂쵑슏矂쉈ㆩ猶幸⴦곎ㆿ癙帪゘積⏂瓂⭗㘷䣂㵮恘㫂汈煢㐣氳㞵╶愱仂깞奧婉批䈪圳べㄺ睎쉉</w:t>
      </w:r>
      <w:r>
        <w:rPr/>
        <w:t>ⱎ</w:t>
      </w:r>
      <w:r>
        <w:rPr/>
        <w:t>캱㡇穵䑃갲䮵繹䷂㢻䉙⍖㥨噒散佔䖿泂迂㓂湰촻桱뭸쉎奸縻坃矂听⩏㕪顣㥙⮩쉤♕稤숫湊칩䀪뭉浵玵澩华싂슻䕐乓껂杴圤㠫촶</w:t>
      </w:r>
      <w:r>
        <w:rPr/>
        <w:t>ⱟ</w:t>
      </w:r>
      <w:r>
        <w:rPr/>
        <w:t>轮淂⭊禵嘬쏂湅䳍亩⵪兒滍쌲䕄䊣ㅳ囂槂䌭参㟎</w:t>
      </w:r>
      <w:r>
        <w:rPr/>
        <w:t>⣂⠷</w:t>
      </w:r>
      <w:r>
        <w:rPr/>
        <w:t>녶ꅮ晲䂥뭞剟䑞ꍯ㟂㤱圻挲뭩ㄨ</w:t>
      </w:r>
      <w:r>
        <w:rPr/>
        <w:t>Ⱚ</w:t>
      </w:r>
      <w:r>
        <w:rPr/>
        <w:t>柎䥕禘䁲</w:t>
      </w:r>
      <w:r>
        <w:rPr/>
        <w:t>ꕦ</w:t>
      </w:r>
      <w:r>
        <w:rPr/>
        <w:t>牷是䲻쉗䜪⸩噩潓㍙枥㥒䞘깞⨱迎厩뽦捈輥幅睬潆䄰縣氳⧂扳촊⽉㮥슬浮㚵땴兌䅾ㄮ㉑槃奱杚ㅺ♶噥䉯佌쉣⍓䎡뽒쉦䈤⭕숮喘卉䏂挣䭣걓ꥣ响땙쵰䳍慰塯坠⵭輦擎桓轅⼪瑆쉤椪곍䵒䕁⚡쉩쉭弩樷㩥㥧嚏䘪畳䘩磂牘敂漺⨫䤻⩑싍춮</w:t>
      </w:r>
      <w:r>
        <w:rPr/>
        <w:t>꧃</w:t>
      </w:r>
      <w:r>
        <w:rPr/>
        <w:t>彐䅀冬䬯娱슡䔸榥䵣窮柂䩤땚儵숳獮</w:t>
      </w:r>
      <w:r>
        <w:rPr/>
        <w:t>⡪</w:t>
      </w:r>
      <w:r>
        <w:rPr/>
        <w:t>싂쉔땭顊殬桮⮡습灏쉁灌䕎撻坨걗㑆轰恄佲㩙숬匣瑉䱁슬슘㵲偉</w:t>
      </w:r>
      <w:r>
        <w:rPr/>
        <w:t>ꦡ</w:t>
      </w:r>
      <w:r>
        <w:rPr/>
        <w:t>灥</w:t>
      </w:r>
      <w:r>
        <w:rPr/>
        <w:t>ꗂ</w:t>
      </w:r>
      <w:r>
        <w:rPr/>
        <w:t>癊쉰⚡縲걔攳稷煐⍘䕍ヂ</w:t>
      </w:r>
      <w:r>
        <w:rPr/>
        <w:t>ⱪ♏</w:t>
      </w:r>
      <w:r>
        <w:rPr/>
        <w:t>㕀束搹惂ꅉ걡쌲╶ꅈ䯂┭㩉䬤畾癌偗爬浞僎幕䘵旂숲㝪瑉娸熱捐㩱䆿⭠䢡瀯쉅琻㔩⾬犵췂幢䴶湇䰳⦿輲慪</w:t>
      </w:r>
      <w:r>
        <w:rPr/>
        <w:t>⡲</w:t>
      </w:r>
      <w:r>
        <w:rPr/>
        <w:t>ⵚ</w:t>
      </w:r>
      <w:r>
        <w:rPr/>
        <w:t>敨䵂쉭磂썪啄ꍩ奪䰽棂⚵幯乥⾥丣䓂煆䫍〯깘㐹䮵⽺쉘갣㜺㭦汐⪿畤眳␴匲䱠㡒쉚吷숯</w:t>
      </w:r>
      <w:r>
        <w:rPr/>
        <w:t>ꥒ</w:t>
      </w:r>
      <w:r>
        <w:rPr/>
        <w:t>떿洣쉅橘⑫頻걵サ㜪愥侥琦䱋숱꺬䭫䝀㷂⸶쉦䗍㝢⦻䉄뽃</w:t>
      </w:r>
      <w:r>
        <w:rPr/>
        <w:t>ꥊ</w:t>
      </w:r>
      <w:r>
        <w:rPr/>
        <w:t>䉕䪘㗃㉓䐵瘳깚ㄥ⮱쉋㌷䉠</w:t>
      </w:r>
      <w:r>
        <w:rPr/>
        <w:t>ⴶ</w:t>
      </w:r>
      <w:r>
        <w:rPr/>
        <w:t>ㅳ犘凂煍恹塘䠥♔</w:t>
      </w:r>
      <w:r>
        <w:rPr/>
        <w:t>⣂</w:t>
      </w:r>
      <w:r>
        <w:rPr/>
        <w:t>ꅗ쉋긣㭾甶奔硸놻㍾札</w:t>
      </w:r>
      <w:r>
        <w:rPr/>
        <w:t>⡁</w:t>
      </w:r>
      <w:r>
        <w:rPr/>
        <w:t>ꎏ⍷꥔廂櫍猴甪乐伨瑁湡⭹伣坋彭쉥佪䑢䍾숸湌坲墿슿䝁䂡㡆⪱㠶쉠甮參壂쉲仍䘮搪竍捡滍昪뭔</w:t>
      </w:r>
      <w:r>
        <w:rPr/>
        <w:t>ⲩ</w:t>
      </w:r>
      <w:r>
        <w:rPr/>
        <w:t>싂숥걚쉦恪楺偅䒏⭗ꌭ渶摃녵猬䀹㬻㯃견㡍猤⥅戳╠㘻䵬摥㑋䵊椴瘸춏㴸츹繚撩㇂䘸噢睧兑瘦䙨獥纡彷䝥䵸扠⩘哂㝦ㅕ숥䱪娪湪摍灎焸伸轕䭲扬䩴㑯犻</w:t>
      </w:r>
      <w:r>
        <w:rPr/>
        <w:t>⢮⨹⢵</w:t>
      </w:r>
      <w:r>
        <w:rPr/>
        <w:t>塎슣⪥㝨佢⥄䑢ꌣ⨹畸꥗扅䤦슥⻂㔪砽捹睚싂娶⍌㩌䴦⹍塶㭌湺꺩剶ꌣ癃偐␬뾣圻㫂ꥢ⬬</w:t>
      </w:r>
      <w:r>
        <w:rPr/>
        <w:t>⠮</w:t>
      </w:r>
      <w:r>
        <w:rPr/>
        <w:t>卙慰쉤쎬␴㡯畮曃䊻獈ꌯ呌썎畄商ㅯ沿䔳싎婱松促깕杌䁄⍊숺瑦</w:t>
      </w:r>
      <w:r>
        <w:rPr/>
        <w:t>⡙␶</w:t>
      </w:r>
      <w:r>
        <w:rPr/>
        <w:t>ⷂ</w:t>
      </w:r>
      <w:r>
        <w:rPr/>
        <w:t>⡾</w:t>
      </w:r>
      <w:r>
        <w:rPr/>
        <w:t>ㄱ슩쉬捱</w:t>
      </w:r>
      <w:r>
        <w:rPr/>
        <w:t>ⷂ</w:t>
      </w:r>
      <w:r>
        <w:rPr/>
        <w:t>긣䅊佉㯂쉃ぇ婮⽍秂䡷卶슘㭔癎浔䁈瘪器쉸洲犥晭欻晁獣娹桯⍶扶揂</w:t>
      </w:r>
      <w:r>
        <w:rPr/>
        <w:t>ꤸ</w:t>
      </w:r>
      <w:r>
        <w:rPr/>
        <w:t>㠴⪣啦␭⍖땅牀㓂恂嘺眳吊䩳</w:t>
      </w:r>
      <w:r>
        <w:rPr/>
        <w:t>꥟</w:t>
      </w:r>
      <w:r>
        <w:rPr/>
        <w:t>熩䰨䭗䪿䆿숦</w:t>
      </w:r>
      <w:r>
        <w:rPr/>
        <w:t>ꕀ</w:t>
      </w:r>
      <w:r>
        <w:rPr/>
        <w:t>㕐烂参ꍊ儣噰䐦煆숪</w:t>
      </w:r>
      <w:r>
        <w:rPr/>
        <w:t>ⵘ</w:t>
      </w:r>
      <w:r>
        <w:rPr/>
        <w:t>䉷㥱樲䅌쉈凍썟ꇂꄮ䱄䁆쉴䵅㘳쉟彷㪬祕䍘</w:t>
      </w:r>
      <w:r>
        <w:rPr/>
        <w:t>ⶮ</w:t>
      </w:r>
      <w:r>
        <w:rPr/>
        <w:t>捙쉔廂䱗搵䘰囂瘹⫂低洦歙⥒䈬噫䂩⭷</w:t>
      </w:r>
      <w:r>
        <w:rPr/>
        <w:t>ⵡ</w:t>
      </w:r>
      <w:r>
        <w:rPr/>
        <w:t>湣쏂㮻䅞⦘싂䞣灉公偊䥧乌㙫⎮橊숲쉒䌽⿂欩ꎱ挰쉃㙧䓂⼺轑♣䣂攴㢮⩩䂩</w:t>
      </w:r>
      <w:r>
        <w:rPr/>
        <w:t>Ⳃ</w:t>
      </w:r>
      <w:r>
        <w:rPr/>
        <w:t>天㕾ꍫ礮潧畐硔椶䓃믍梻槂盂䨩佫䡋㌪流穲她촱㋂窵槂ぞ帬쉾㩈쉃䥔彔汐頪㖵䎏⧎朱쉗☮쉺硣殥牢⑒氺싎♑硎辣⩖曂ꥷ⩫╔╨</w:t>
      </w:r>
      <w:r>
        <w:rPr/>
        <w:t>ꥅ</w:t>
      </w:r>
      <w:r>
        <w:rPr/>
        <w:t>皿汔⹺ㅭ祊䁤汒⿂瘩ꄶ助㝋䋂♕浡礱繠딵䩾숺圯垻䯍䥢깫洶쉞乐楟晾⎣疘⍅⩠䡂㍴勂㭱栱䟃쉏捪㥈䱍䉦㡆㥰㕭橲䁃歬쵍偦</w:t>
      </w:r>
      <w:r>
        <w:rPr/>
        <w:t>ⲥ</w:t>
      </w:r>
      <w:r>
        <w:rPr/>
        <w:t>总㚮</w:t>
      </w:r>
      <w:r>
        <w:rPr/>
        <w:t>ꕩ</w:t>
      </w:r>
      <w:r>
        <w:rPr/>
        <w:t>뽰牃桉凂㏂䁦쌲㥰</w:t>
      </w:r>
      <w:r>
        <w:rPr/>
        <w:t>ⴹ</w:t>
      </w:r>
      <w:r>
        <w:rPr/>
        <w:t>㝭䴷挰갽抡♲㝞㜵숵䂥㌮枏婀橬塧夦⫂⼽䶩떡䯂嘲佧欲水</w:t>
      </w:r>
      <w:r>
        <w:rPr/>
        <w:t>ⴳ</w:t>
      </w:r>
      <w:r>
        <w:rPr/>
        <w:t>桕慟故䏂䉷枵녶漽橲숵牤慾卯乍⼽皣␪但</w:t>
      </w:r>
      <w:r>
        <w:rPr/>
        <w:t>꤯</w:t>
      </w:r>
      <w:r>
        <w:rPr/>
        <w:t>录繩ㅈ뮵⩥숨㍣䁢〺櫎㧂潏쉌彬祆⯂䶘佗쉠沏卨ꥺ㤩ㆻ</w:t>
      </w:r>
      <w:r>
        <w:rPr/>
        <w:t>ꥆ</w:t>
      </w:r>
      <w:r>
        <w:rPr/>
        <w:t>敪䕣湹幑癨뽺㴫칌㙹⎥橆䎥儲佫輺䈷䭨쉷㫂녫扢땋⥁煐㎘繄灒㈻뭸牉┫</w:t>
      </w:r>
      <w:r>
        <w:rPr/>
        <w:t>⡤</w:t>
      </w:r>
      <w:r>
        <w:rPr/>
        <w:t>皮偕捌畚獣䝃窬楘䄥浏ꍳ焦</w:t>
      </w:r>
      <w:r>
        <w:rPr/>
        <w:t>꧍</w:t>
      </w:r>
      <w:r>
        <w:rPr/>
        <w:t>쉪礪䋍䤭</w:t>
      </w:r>
      <w:r>
        <w:rPr/>
        <w:t>⣂</w:t>
      </w:r>
      <w:r>
        <w:rPr/>
        <w:t>뗂揂ꄤ㕲牔걒圭䑦忂勍㠪㛂쉊怹㍫ꥷ</w:t>
      </w:r>
      <w:r>
        <w:rPr/>
        <w:t>ꦏ</w:t>
      </w:r>
      <w:r>
        <w:rPr/>
        <w:t>瀦㔮췂뇎竍愴珂䰷땡佞⨪汩へ奣싂吶㥠</w:t>
      </w:r>
      <w:r>
        <w:rPr/>
        <w:t>ꕕ</w:t>
      </w:r>
      <w:r>
        <w:rPr/>
        <w:t>䑑⵷杳坡뭵档⍘摄ꥰ싃㨣潗⭳愯</w:t>
      </w:r>
      <w:r>
        <w:rPr/>
        <w:t>ꤪ</w:t>
      </w:r>
      <w:r>
        <w:rPr/>
        <w:t>㦣⛂願啟⩆⩚炣畘氰桞ꎘ촶ꍖ华斣睫껃쵏넶칢甤矂㆘椻쉸䩵⹇牠禘⤫숤쉶</w:t>
      </w:r>
      <w:r>
        <w:rPr/>
        <w:t>ⵃ</w:t>
      </w:r>
      <w:r>
        <w:rPr/>
        <w:t>䪵⹪浟殘쉨격⬺♞㩷繆棎敷昲㩙惂⽘㴽挷</w:t>
      </w:r>
      <w:r>
        <w:rPr/>
        <w:t>ꔤ</w:t>
      </w:r>
      <w:r>
        <w:rPr/>
        <w:t>爦姂睈扮⍠媿䑭轚⧂</w:t>
      </w:r>
      <w:r>
        <w:rPr/>
        <w:t>ⵒ</w:t>
      </w:r>
      <w:r>
        <w:rPr/>
        <w:t>䱕浕癫䤲势歆䁟帳칔䄬揍쉐</w:t>
      </w:r>
      <w:r>
        <w:rPr/>
        <w:t>ꦱ</w:t>
      </w:r>
      <w:r>
        <w:rPr/>
        <w:t>ꅭ橹辻</w:t>
      </w:r>
      <w:r>
        <w:rPr/>
        <w:t>ⲩ</w:t>
      </w:r>
      <w:r>
        <w:rPr/>
        <w:t>硱땖砹癴浃磂䱹䠪녎⨪挰䋎㝢ꍑ穙潇㙥攴佭抵妣ꅾ⭠彬喥딮⫂损䁧䶵価禵쉱䤴桟値쉲僂恒㐲ㄫ弣⩵⩢䠫㡱</w:t>
      </w:r>
      <w:r>
        <w:rPr/>
        <w:t>ꦱ</w:t>
      </w:r>
      <w:r>
        <w:rPr/>
        <w:t>渱⪡숊⹪堭⭹㶬⨵䈭曂溏福</w:t>
      </w:r>
      <w:r>
        <w:rPr/>
        <w:t>ⵈ</w:t>
      </w:r>
      <w:r>
        <w:rPr/>
        <w:t>浆묪䬺呎⥖兦櫍壂싂垩꥙╘椦⑤쉢⹪瓂琥澥</w:t>
      </w:r>
      <w:r>
        <w:rPr/>
        <w:t>Ⱳ</w:t>
      </w:r>
      <w:r>
        <w:rPr/>
        <w:t>䙁䊬坸䍉뼰瑓吲⭟頹敟뮬圣㬭撮습敋䱑繟䖵瀺촰䆱轘⍕ꎿ牡뽭眰뼯櫃塆挩参⿂⬭쉟</w:t>
      </w:r>
      <w:r>
        <w:rPr/>
        <w:t>ⶩ</w:t>
      </w:r>
      <w:r>
        <w:rPr/>
        <w:t>뿂䦮믂摌</w:t>
      </w:r>
      <w:r>
        <w:rPr/>
        <w:t>ꤨ⌱</w:t>
      </w:r>
      <w:r>
        <w:rPr/>
        <w:t>䎩⼯嘲牆꺿ꥤ䒥测慎컂㭞婘쉵桗⩤轩䡆슥㡘礥咏䥸顪繦桁顚䅇쉙稺丱</w:t>
      </w:r>
      <w:r>
        <w:rPr/>
        <w:t>ꤽ</w:t>
      </w:r>
      <w:r>
        <w:rPr/>
        <w:t>墘濂쉏夹䲘顫㕸䂘ㆣ쉣㊬칣滂⪻纩㨲卋〭</w:t>
      </w:r>
      <w:r>
        <w:rPr/>
        <w:t>ꦥ</w:t>
      </w:r>
      <w:r>
        <w:rPr/>
        <w:t>利⫎剫쉌迂</w:t>
      </w:r>
      <w:r>
        <w:rPr/>
        <w:t>⡺</w:t>
      </w:r>
      <w:r>
        <w:rPr/>
        <w:t>灕쵫⭭佞睒숻歟㖮㥆㍳䵓⿂煚䭃ꅡ㈳뇎玩曂⽄歷䍤扦浯</w:t>
      </w:r>
      <w:r>
        <w:rPr/>
        <w:t>ꤦ</w:t>
      </w:r>
      <w:r>
        <w:rPr/>
        <w:t>橩ꍞ⥍琭쉠牆䍟汊㯂㙣捚唪啄슱㉫␪瑎卅瘨㕚겣껂哂㝆㛂吩䛂略㈵戳</w:t>
      </w:r>
      <w:r>
        <w:rPr/>
        <w:t>ⵦ</w:t>
      </w:r>
      <w:r>
        <w:rPr/>
        <w:t>쉯㭯噩瞻䎡咡䱡㡟氱싂ꅈ⹬洱繢䩑␤⩙땈棂橂䅲㭔뗂慫牟廂쉂漴◃Ⓜ䜳촪⩠캩医彊쉑杌獠䑧쉯渥㵵偑㔻㓂ꅑ㍍灩攩徥琦从轔㔱⪩䣂썵슣⩋㕏䈷</w:t>
      </w:r>
      <w:r>
        <w:rPr/>
        <w:t>ꖬ</w:t>
      </w:r>
      <w:r>
        <w:rPr/>
        <w:t>轀㭖㑨</w:t>
      </w:r>
      <w:r>
        <w:rPr/>
        <w:t>ꤱ</w:t>
      </w:r>
      <w:r>
        <w:rPr/>
        <w:t>䎮㍦桩㋂攱斏塪䱎煖兓㚩匷⭢棂┳恎洪㙃╨䶿쉙</w:t>
      </w:r>
      <w:r>
        <w:rPr/>
        <w:t>ꤶ</w:t>
      </w:r>
      <w:r>
        <w:rPr/>
        <w:t>㐴깊⏂䯂枘╙毂顐ꄣ䉸뭸⨳</w:t>
      </w:r>
      <w:r>
        <w:rPr/>
        <w:t>ⷂ</w:t>
      </w:r>
      <w:r>
        <w:rPr/>
        <w:t>ㆮ䬶</w:t>
      </w:r>
      <w:r>
        <w:rPr/>
        <w:t>ⴥ</w:t>
      </w:r>
      <w:r>
        <w:rPr/>
        <w:t>乮촴믂䣍</w:t>
      </w:r>
      <w:r>
        <w:rPr/>
        <w:t>ꤰ</w:t>
      </w:r>
      <w:r>
        <w:rPr/>
        <w:t>쉐뿍깙帺슣䍈汇䭆憣吪ꌱ輷ꎩ갺ㅶ㴲挱㵥頦忎㝭く㥬䇍漪ꅒ㒡灨㷂坑⒵</w:t>
      </w:r>
      <w:r>
        <w:rPr/>
        <w:t>ⶻ</w:t>
      </w:r>
      <w:r>
        <w:rPr/>
        <w:t>獂濂厡廂㕧⤩㭦熬䯂䆣슥촸숫ꥡ珂⎱湤祯绎瞩摦櫂ꎘ숦</w:t>
      </w:r>
      <w:r>
        <w:rPr/>
        <w:t>ꕴ</w:t>
      </w:r>
      <w:r>
        <w:rPr/>
        <w:t>婐걫㌵亘斩捙◂嘪牓䝡潡兏姂恃뽑䀪㩲⭭灚╮⺏瓍燂⩁딩癪쉠뮥牑怴繞㕆㨦</w:t>
      </w:r>
      <w:r>
        <w:rPr/>
        <w:t>Ⱨ</w:t>
      </w:r>
      <w:r>
        <w:rPr/>
        <w:t>煎㜯뭍㯂〻䍷⩁吩浩轔汤㶩⤴ꌱ</w:t>
      </w:r>
      <w:r>
        <w:rPr/>
        <w:t>ꤪ</w:t>
      </w:r>
      <w:r>
        <w:rPr/>
        <w:t>㞣䐷싂⹱厣㡉䴵愨搣幏畹慞칃䩅䭡洱⍖湍뮻♺䅎湠僂㙢愽꥕庩㉨祢ꍺ♹湵搭顲汴禵轹䁟㐻놿㩴</w:t>
      </w:r>
      <w:r>
        <w:rPr/>
        <w:t>ꦥ</w:t>
      </w:r>
      <w:r>
        <w:rPr/>
        <w:t>嗂潖汵䴪疻䛂⸵㭇Ⓜ⵩橧繈</w:t>
      </w:r>
      <w:r>
        <w:rPr/>
        <w:t>ⵈ</w:t>
      </w:r>
      <w:r>
        <w:rPr/>
        <w:t>㬵乧뭖뭨㑀㐴彚吪穚磂썐暩祘恮䁏硆兕숫㢩㖬硑⑈숱╭쉁㑬洪䬤㶿</w:t>
      </w:r>
      <w:r>
        <w:rPr/>
        <w:t>ꔫ</w:t>
      </w:r>
      <w:r>
        <w:rPr/>
        <w:t>䉈ㅰ컍쉖癙㊻䱞奇䀻⫍歖싂땹쵒啚塂䎿㴲瞻㎩湦戰唪抻癷⬊쉪瑵拂㫂⽁⬷㩙呉䡣㡱弳斮捑浦칏づ牠⹲썯숤</w:t>
      </w:r>
      <w:r>
        <w:rPr/>
        <w:t>꧂</w:t>
      </w:r>
      <w:r>
        <w:rPr/>
        <w:t>恓숱桅曂燎弰䤹䕭슩洭⨮걪쉄曂彰촲滂䝧쉮⭌偷䟎⩄썎兄㷂㜹䬭</w:t>
      </w:r>
      <w:r>
        <w:rPr/>
        <w:t>꤭</w:t>
      </w:r>
      <w:r>
        <w:rPr/>
        <w:t>搫䦻穸䕺祦昴唯</w:t>
      </w:r>
      <w:r>
        <w:rPr/>
        <w:t>Ⱕ</w:t>
      </w:r>
      <w:r>
        <w:rPr/>
        <w:t>究㔻浖乗婯挤쉟칦晬㨹幇넪㡐쉸㉞敘</w:t>
      </w:r>
      <w:r>
        <w:rPr/>
        <w:t>ⰻ</w:t>
      </w:r>
      <w:r>
        <w:rPr/>
        <w:t>䱕쉩숭磂숵㢡넳愮甫眤丶꥖景㕹䭰䫂塪⏃竂桕乆硳</w:t>
      </w:r>
      <w:r>
        <w:rPr/>
        <w:t>⠣</w:t>
      </w:r>
      <w:r>
        <w:rPr/>
        <w:t>卭樻㉈⨵쉠弹㧂慣摰쏂顅浑⨱啦㩾䕗습祮歠妣⻂䩣䑀䩈ꥡ晔⼭䥤灁斏碘⎮潌㍩爳协뭫묨噏⽊栬辬洳煫碩嚵䦵녑⌽ㄽ</w:t>
      </w:r>
      <w:r>
        <w:rPr/>
        <w:t>⡈</w:t>
      </w:r>
      <w:r>
        <w:rPr/>
        <w:t>䒱䲵⾻睲쉍㭰〤珂䔺輹剂〺䡎숳쉄祋浬剟窩ね깰ꍠ迂㙢瀵ㅙ䩂☯쵯浏</w:t>
      </w:r>
      <w:r>
        <w:rPr/>
        <w:t>⡂</w:t>
      </w:r>
      <w:r>
        <w:rPr/>
        <w:t>湵凎穇쏂⩡煴㥄壂슮⩌쉅쵨穘⪩晈䭧걫嚱硟⨹㎮䁥勂쵑싂桒⎥䝆걌숵劵汵⾣쉥繅顁ㆱ쉸牣싂杞</w:t>
      </w:r>
      <w:r>
        <w:rPr/>
        <w:t>⡘</w:t>
      </w:r>
      <w:r>
        <w:rPr/>
        <w:t>쵢⪻숯洷摚⤦숽樫啪갣㭂塇汎漯嘵놘</w:t>
      </w:r>
      <w:r>
        <w:rPr/>
        <w:t>ⱐ</w:t>
      </w:r>
      <w:r>
        <w:rPr/>
        <w:t>췂쌭灕唹⾵漪⥅晅㒘⹊䱮⒮쉈䨫頬</w:t>
      </w:r>
      <w:r>
        <w:rPr/>
        <w:t>ꤣ⩶</w:t>
      </w:r>
      <w:r>
        <w:rPr/>
        <w:t>썐扅垩㴥♳㑎犮汃츦睠朽싃幉摘輦쵰桌숪䧂前䗂뭋싂䁣⴦</w:t>
      </w:r>
      <w:r>
        <w:rPr/>
        <w:t>ꤽ</w:t>
      </w:r>
      <w:r>
        <w:rPr/>
        <w:t>優</w:t>
      </w:r>
      <w:r>
        <w:rPr/>
        <w:t>ⱄ</w:t>
      </w:r>
      <w:r>
        <w:rPr/>
        <w:t>䱍쎵</w:t>
      </w:r>
      <w:r>
        <w:rPr/>
        <w:t>ꤵ</w:t>
      </w:r>
      <w:r>
        <w:rPr/>
        <w:t>朸䡉辡ꥨ䙖⎵</w:t>
      </w:r>
      <w:r>
        <w:rPr/>
        <w:t>ⰷ</w:t>
      </w:r>
      <w:r>
        <w:rPr/>
        <w:t>乙쉶娸⬸癸쉹숰墩暱惂㉩迂믂橵</w:t>
      </w:r>
      <w:r>
        <w:rPr/>
        <w:t>⣂</w:t>
      </w:r>
      <w:r>
        <w:rPr/>
        <w:t>硩㉊昳撩佂⛃睘쉐稻쉫嘸穳㙪ꅳ쉢</w:t>
      </w:r>
      <w:r>
        <w:rPr/>
        <w:t>ꕾ</w:t>
      </w:r>
      <w:r>
        <w:rPr/>
        <w:t>伪⥤쉇㐸瀭暘刮䡤墱㭦</w:t>
      </w:r>
      <w:r>
        <w:rPr/>
        <w:t>⠽</w:t>
      </w:r>
      <w:r>
        <w:rPr/>
        <w:t>坄礭㡮㏂䓂怩参쵀뭙捡깁伭棃佗劘ぢ懂剺洮䑩纻䪵ひ潵䞘㕦瓂䵇楚也啧卅숤塞㌷슥⧂쉮数濂浌敯婨</w:t>
      </w:r>
      <w:r>
        <w:rPr/>
        <w:t>⠴</w:t>
      </w:r>
      <w:r>
        <w:rPr/>
        <w:t>ꅡ㪵슏㔻숲㡥慀뽦㪏碏懂㜳</w:t>
      </w:r>
      <w:r>
        <w:rPr/>
        <w:t>ⱞ</w:t>
      </w:r>
      <w:r>
        <w:rPr/>
        <w:t>縷旂㤩砬䖱䝮洤欤琮牱潂昮쉋痂㐩眵亩縮</w:t>
      </w:r>
      <w:r>
        <w:rPr/>
        <w:t>ꥋ</w:t>
      </w:r>
      <w:r>
        <w:rPr/>
        <w:t>牬抱䫂穎</w:t>
      </w:r>
      <w:r>
        <w:rPr/>
        <w:t>ⵥ</w:t>
      </w:r>
      <w:r>
        <w:rPr/>
        <w:t>㕾条⨬쉥問瑟繕牐仂頪坉ꥨ札庣晅䋃땈彉⬳㙉⸦繱甭䥞游뽷䉞⸽무伲公䌨杒䩴</w:t>
      </w:r>
      <w:r>
        <w:rPr/>
        <w:t>ꤹ⸪</w:t>
      </w:r>
      <w:r>
        <w:rPr/>
        <w:t>曂쉹䅲⑧桕轄檩犬怹堮쵳楢卮呖湅ꅲ浗쉘迂╮♈쉡쉌秎幯䙯湰쉰䯂⽘묥㨳쉫縯幬搯氵㧂⹵</w:t>
      </w:r>
      <w:r>
        <w:rPr/>
        <w:t>ꕯ</w:t>
      </w:r>
      <w:r>
        <w:rPr/>
        <w:t>⽩싂꥕㩇䑐㕲㯂歋愴娹숣畐操塡洮쉒䧃掵瘊弣穟佮剐硍습砹䙒쉈뿍</w:t>
      </w:r>
      <w:r>
        <w:rPr/>
        <w:t>ⵠ</w:t>
      </w:r>
      <w:r>
        <w:rPr/>
        <w:t>䑵䏂竎璬䍹쉲敷塢迂⹸庩┵晐庮㯂睔夰⼦䉗濎桤㡔牚숫湇싂〲⭢뽪</w:t>
      </w:r>
      <w:r>
        <w:rPr/>
        <w:t>ⵦ</w:t>
      </w:r>
      <w:r>
        <w:rPr/>
        <w:t>炩䨽のꅶ乯</w:t>
      </w:r>
      <w:r>
        <w:rPr/>
        <w:t>ⴵ</w:t>
      </w:r>
      <w:r>
        <w:rPr/>
        <w:t>何촮깫⭐싂㞬䙬⨲繨兟슏쉊䜭쵞䎮쉨츲数╔倷堨걢坢䙘䡏뭙췂</w:t>
      </w:r>
      <w:r>
        <w:rPr/>
        <w:t>⡫</w:t>
      </w:r>
      <w:r>
        <w:rPr/>
        <w:t>㍫㥁坨栤劵墿䵕싂啭㥌嚥⸮卞䊘⑖坆竂츽䥃ꥦ啤䰬穨</w:t>
      </w:r>
      <w:r>
        <w:rPr/>
        <w:t>ⵕ</w:t>
      </w:r>
      <w:r>
        <w:rPr/>
        <w:t>㔴唵뭅㑄</w:t>
      </w:r>
      <w:r>
        <w:rPr/>
        <w:t>ⱐ</w:t>
      </w:r>
      <w:r>
        <w:rPr/>
        <w:t>焫擂睴䠥佊㔲</w:t>
      </w:r>
      <w:r>
        <w:rPr/>
        <w:t>ꤶ</w:t>
      </w:r>
      <w:r>
        <w:rPr/>
        <w:t>夰懂弸⽏偆卫⑞曂䨲颥挨땉⮘䏂猣着</w:t>
      </w:r>
      <w:r>
        <w:rPr/>
        <w:t>⣂␱</w:t>
      </w:r>
      <w:r>
        <w:rPr/>
        <w:t>珃熥椴擂䙃灱儫</w:t>
      </w:r>
      <w:r>
        <w:rPr/>
        <w:t>꧂</w:t>
      </w:r>
      <w:r>
        <w:rPr/>
        <w:t>쎥㑟㑯啓⫂⽷䀽䏂濂쉫ꍦ쉞⩨晨颏쉭⑓堺勂껂楤㗂䕐䂏爤⼬旂㙾噖뼹奤奂攪쉸䑚䭬⽍婮㈥䩸睳⨷坾歟匩溥㕄┭迂䣂䭗䡩睵䑠뮩쉋뾩仂乃さ⽷싎烂뭰쉀幊囂牖佱橶쉐ꆵ딺</w:t>
      </w:r>
      <w:r>
        <w:rPr/>
        <w:t>ⱎ</w:t>
      </w:r>
      <w:r>
        <w:rPr/>
        <w:t>璘</w:t>
      </w:r>
      <w:r>
        <w:rPr/>
        <w:t>ⵀ</w:t>
      </w:r>
      <w:r>
        <w:rPr/>
        <w:t>哂⥉獱㬩幱ꥦ徬㓃䥖㭥⪻䕟嗂泂㜷䵯樦㑄⎬⩈츫挦⻂呄㐪㉺</w:t>
      </w:r>
      <w:r>
        <w:rPr/>
        <w:t>ꕩ</w:t>
      </w:r>
      <w:r>
        <w:rPr/>
        <w:t>䕈┬⫂㕀ꍪ䨰숩眣ㄯ</w:t>
      </w:r>
      <w:r>
        <w:rPr/>
        <w:t>ꕳ</w:t>
      </w:r>
      <w:r>
        <w:rPr/>
        <w:t>㨩〯뾏㩮晱侱歨潫쉬乹⼭牖杩弦</w:t>
      </w:r>
      <w:r>
        <w:rPr/>
        <w:t>꧂</w:t>
      </w:r>
      <w:r>
        <w:rPr/>
        <w:t>乥뼵䡣䕃牲圮⩍噀췂䎣숫숩乨긵㭄奸䠰氥뼺ꍒ습䵫敡쉦偦侩䀲뿂㨱숵畠婑䣂晊僎歠딣⪘┵愣漯싂□㵗</w:t>
      </w:r>
      <w:r>
        <w:rPr/>
        <w:t>ꔷ</w:t>
      </w:r>
      <w:r>
        <w:rPr/>
        <w:t>녈ꆥ䅶␽숴㴨⸱灢⴨恘朲梩甶</w:t>
      </w:r>
      <w:r>
        <w:rPr/>
        <w:t>⵰</w:t>
      </w:r>
      <w:r>
        <w:rPr/>
        <w:t>녠묥噏뭍武䥈揂ヂ槂Ⓧ㭒器</w:t>
      </w:r>
      <w:r>
        <w:rPr/>
        <w:t>ꕾ</w:t>
      </w:r>
      <w:r>
        <w:rPr/>
        <w:t>㝦뿍⧎</w:t>
      </w:r>
      <w:r>
        <w:rPr/>
        <w:t>ⱇ</w:t>
      </w:r>
      <w:r>
        <w:rPr/>
        <w:t>瀭癓슮ね䤱㑮䵌䀭</w:t>
      </w:r>
      <w:r>
        <w:rPr/>
        <w:t>ꤱ</w:t>
      </w:r>
      <w:r>
        <w:rPr/>
        <w:t>ꥶ쉓쉯</w:t>
      </w:r>
      <w:r>
        <w:rPr/>
        <w:t>⢩</w:t>
      </w:r>
      <w:r>
        <w:rPr/>
        <w:t>㥇䙅㵃瘱⛂녭</w:t>
      </w:r>
      <w:r>
        <w:rPr/>
        <w:t>ꥀ</w:t>
      </w:r>
      <w:r>
        <w:rPr/>
        <w:t>숻슿轗偒乪呭䤣楍抩♗摱쵶䕓㡠㛂䉦㉢쉳偉⏂⩮</w:t>
      </w:r>
      <w:r>
        <w:rPr/>
        <w:t>꧂</w:t>
      </w:r>
      <w:r>
        <w:rPr/>
        <w:t>㍑쉁⫂也坳⤸顱</w:t>
      </w:r>
      <w:r>
        <w:rPr/>
        <w:t>⣂</w:t>
      </w:r>
      <w:r>
        <w:rPr/>
        <w:t>甫昽⧂坋㡾ꄻ묺攬煡㋍䍪쉆쉯啢杹쉒乫癕슣塶㠴⨪쉧垿⪻䁫捳䙾</w:t>
      </w:r>
      <w:r>
        <w:rPr/>
        <w:t>ꔩ</w:t>
      </w:r>
      <w:r>
        <w:rPr/>
        <w:t>싂㡗畅㉭戮</w:t>
      </w:r>
      <w:r>
        <w:rPr/>
        <w:t>⠪⡔</w:t>
      </w:r>
      <w:r>
        <w:rPr/>
        <w:t>쉬㟂쏂㇃쉊㫂㌪⫂쉾쉾悮䘪纣</w:t>
      </w:r>
      <w:r>
        <w:rPr/>
        <w:t>ꔪ</w:t>
      </w:r>
      <w:r>
        <w:rPr/>
        <w:t>截獴갲㨹걸⛂䥮祚쉙</w:t>
      </w:r>
      <w:r>
        <w:rPr/>
        <w:t>ⶱ</w:t>
      </w:r>
      <w:r>
        <w:rPr/>
        <w:t>쉃◎슡䬨숮㵟復攽䋂佣</w:t>
      </w:r>
      <w:r>
        <w:rPr/>
        <w:t>⡭</w:t>
      </w:r>
      <w:r>
        <w:rPr/>
        <w:t>癪佸扯檩䏎䥗杅㠦쉊摴␷⮡偓썑녧㴵ⸯ⽦</w:t>
      </w:r>
      <w:r>
        <w:rPr/>
        <w:t>Ⱬ</w:t>
      </w:r>
      <w:r>
        <w:rPr/>
        <w:t>怷</w:t>
      </w:r>
      <w:r>
        <w:rPr/>
        <w:t>ꤪ</w:t>
      </w:r>
      <w:r>
        <w:rPr/>
        <w:t>䰫砭⤩</w:t>
      </w:r>
      <w:r>
        <w:rPr/>
        <w:t>⢩</w:t>
      </w:r>
      <w:r>
        <w:rPr/>
        <w:t>숪슩䍮硳◍</w:t>
      </w:r>
      <w:r>
        <w:rPr/>
        <w:t>ꥄ</w:t>
      </w:r>
      <w:r>
        <w:rPr/>
        <w:t>㉅迂晞頤氪뽬</w:t>
      </w:r>
      <w:r>
        <w:rPr/>
        <w:t>ꥊ</w:t>
      </w:r>
      <w:r>
        <w:rPr/>
        <w:t>汗</w:t>
      </w:r>
      <w:r>
        <w:rPr/>
        <w:t>Ɱ</w:t>
      </w:r>
      <w:r>
        <w:rPr/>
        <w:t>嚏⑚땀䐶䊩㵅呀漽こ숊㈴땹坭浣䵧䅧摘敗慴⭀칄亻晶祢扵숪瑀㭅ㅃ싂䶮圱싂垩㜤슻㵘硗盂晉嗂濍僂毂恟㬪</w:t>
      </w:r>
      <w:r>
        <w:rPr/>
        <w:t>ⵀ</w:t>
      </w:r>
      <w:r>
        <w:rPr/>
        <w:t>瀵㑇轒䙸卪溩䈶⧂슡㭀祰䈷㕋硱㈣桖㉦ꅲ㗂</w:t>
      </w:r>
      <w:r>
        <w:rPr/>
        <w:t>ⵂ</w:t>
      </w:r>
      <w:r>
        <w:rPr/>
        <w:t>㩸</w:t>
      </w:r>
      <w:r>
        <w:rPr/>
        <w:t>⠻</w:t>
      </w:r>
      <w:r>
        <w:rPr/>
        <w:t>侮쉃숦䘫䕎䵇〈昹顋氩㭌ꄨ婲冬㉈꺵嘻氹㝭쉀創쉗颬潈碮欴冩䱪煓㕭㍤䅉숪싍☹쎥䍸汉惂쉔㴷⏍♖啹쉁념畈긨ꥯ噲쉹札呆炩㕳䅕숭䤷갬뽑ぬꥪ堰㵶刭ꥢ쉂ꄳ棂瑲䡃お皡䪩態潱朥뭖쵃㤩⹺横</w:t>
      </w:r>
      <w:r>
        <w:rPr/>
        <w:t>ꥒ</w:t>
      </w:r>
      <w:r>
        <w:rPr/>
        <w:t>䲩氭兘敫哃녱┩器䛂䡅쉸㴴쉣究ꌤ♗湊㧂泎ⸯ礸楬猬싂歴䬱⹃倻</w:t>
      </w:r>
      <w:r>
        <w:rPr/>
        <w:t>ⵯ</w:t>
      </w:r>
      <w:r>
        <w:rPr/>
        <w:t>倶츮桊淎ꥵ畓㴥⺡埂⭊⑲挺ꍚ梘歍晴</w:t>
      </w:r>
      <w:r>
        <w:rPr/>
        <w:t>ⱸ</w:t>
      </w:r>
      <w:r>
        <w:rPr/>
        <w:t>昤䉶琽䱟㢘䍬冮拂晚浃⥶噟坤⾮癴䵸㝳狂촶㏂숰㥺愪쵸吪堬轄捚晄灷쉱䱍㭮灶幡縫䩯뮏슱乾い溩摇畆쉧㡭䙈䵩썙扎뭠숲垥扤㙬䴨歡姂ꍌ呣轔案㝃䏂心東䖻响쉭ꎡ㩆쉂圥套ꌺ꥘겣杔帤硦촥猱㝘䱭⫎汩椰潱䃂슮뮥瑐轟猪⭈䉂嘤塮䝵䌳칳樲⩦瓂婫来숻㑂ꥲ㷃⥶剑뮱浞楄♗䑲깦㍮䱦伴</w:t>
      </w:r>
      <w:r>
        <w:rPr/>
        <w:t>ꕔ</w:t>
      </w:r>
      <w:r>
        <w:rPr/>
        <w:t>飂眱쉠슣═쉡扮殩䡍䩆兣䃂㒩塋䩓㐨</w:t>
      </w:r>
      <w:r>
        <w:rPr/>
        <w:t>ⰸ</w:t>
      </w:r>
      <w:r>
        <w:rPr/>
        <w:t>숳顰</w:t>
      </w:r>
      <w:r>
        <w:rPr/>
        <w:t>Ⳃ</w:t>
      </w:r>
      <w:r>
        <w:rPr/>
        <w:t>杰䑾㙪仂㭖塌㍺牨ꄯ㵐쉮庥꥕幈渤╾㥠偌⥭塺㏂剐</w:t>
      </w:r>
      <w:r>
        <w:rPr/>
        <w:t>Ⱟ</w:t>
      </w:r>
      <w:r>
        <w:rPr/>
        <w:t>牡犬깗㬴⪱灥</w:t>
      </w:r>
      <w:r>
        <w:rPr/>
        <w:t>ꥃ</w:t>
      </w:r>
      <w:r>
        <w:rPr/>
        <w:t>祅䬹</w:t>
      </w:r>
      <w:r>
        <w:rPr/>
        <w:t>ꦱ</w:t>
      </w:r>
      <w:r>
        <w:rPr/>
        <w:t>䎡ꏂ습匸⤷깟걑乲땓槂싂녤㕺灄</w:t>
      </w:r>
      <w:r>
        <w:rPr/>
        <w:t>ⴴ</w:t>
      </w:r>
      <w:r>
        <w:rPr/>
        <w:t>噯깞奱浲轂䵤</w:t>
      </w:r>
      <w:r>
        <w:rPr/>
        <w:t>ꤱ</w:t>
      </w:r>
      <w:r>
        <w:rPr/>
        <w:t>朶痂㤺烂縭㑙슥䏂㍦湾呫潸꺱</w:t>
      </w:r>
      <w:r>
        <w:rPr/>
        <w:t>⵰</w:t>
      </w:r>
      <w:r>
        <w:rPr/>
        <w:t>㷍췂䭠攭⍸娤싂䉩縩灘쉂㨷䄳</w:t>
      </w:r>
      <w:r>
        <w:rPr/>
        <w:t>⡎</w:t>
      </w:r>
      <w:r>
        <w:rPr/>
        <w:t>녾乕㉮쌵㍅숣佩偬</w:t>
      </w:r>
      <w:r>
        <w:rPr/>
        <w:t>ꦥ</w:t>
      </w:r>
      <w:r>
        <w:rPr/>
        <w:t>䎱䝹琷㙄⒬吰瑫䡤</w:t>
      </w:r>
      <w:r>
        <w:rPr/>
        <w:t>Ɽ</w:t>
      </w:r>
      <w:r>
        <w:rPr/>
        <w:t>猤뼹楎䑞㩃村獘숯숺캣烂㣂䭁ㅴ捎掵偄彑慚⏂㩶⩙捳깋琱䩡⑆䄦</w:t>
      </w:r>
      <w:r>
        <w:rPr/>
        <w:t>ꤵ</w:t>
      </w:r>
      <w:r>
        <w:rPr/>
        <w:t>帲滂숹爷⒮⸨㑍⪿습겮漯녡畒ꅦ숤㚡潰쉋暘쵌뭨㥶楕땮㷂火䩡べ佣祒䑺숯䍢䝒㭂쉯疘숯뇂쉙畏숵彨獩眣갱判슩⽦䤲⹑㴊幮쉲숬䝏ㄮ猨</w:t>
      </w:r>
      <w:r>
        <w:rPr/>
        <w:t>ꕞ</w:t>
      </w:r>
      <w:r>
        <w:rPr/>
        <w:t>㘫栯低</w:t>
      </w:r>
      <w:r>
        <w:rPr/>
        <w:t>ⰻ</w:t>
      </w:r>
      <w:r>
        <w:rPr/>
        <w:t>奡顧깣奓轑ァ欹뽥䭆갫⚩쉴뽹璵兟迂쉭瀪䖩쉧ꍁ灦婴□慓</w:t>
      </w:r>
      <w:r>
        <w:rPr/>
        <w:t>ꦱ</w:t>
      </w:r>
      <w:r>
        <w:rPr/>
        <w:t>㋂丷⍧彚惂䘻⤷쉖䁙⫂뽵劥䞱帪慚㥴쉢殬쉑昺⑷⨰ꎘ㧂潀떩⸰⹦婧㡳</w:t>
      </w:r>
      <w:r>
        <w:rPr/>
        <w:t>⢱</w:t>
      </w:r>
      <w:r>
        <w:rPr/>
        <w:t>㑇뼱吥겘牾㚩畔坷꺱</w:t>
      </w:r>
      <w:r>
        <w:rPr/>
        <w:t>ꔳ</w:t>
      </w:r>
      <w:r>
        <w:rPr/>
        <w:t>슱丣瓃숸㞘䲣땇浈歧⨱䤰祰갦숩槂伦祧潣⩺쉸癚칬䭳┺䏂匫㥪뽄灖䕈䶘轧懂扙䔽䱋⤪</w:t>
      </w:r>
      <w:r>
        <w:rPr/>
        <w:t>ꔺ</w:t>
      </w:r>
      <w:r>
        <w:rPr/>
        <w:t>堯䛂뮏敬穁敂췂䍕ꥣ겡䄴硟⌺祋뼯ㅟ㙨囂轲⩅轇浊扄縯㉢④憵㥋ꌽ䴦䆘㝞㦬쉇睚㧍싂珍乔㒮祑뭙ㅉ䔹ヂ扳㖣㮏䥮䦮숭뼰싂䕈숩找쉑が㙲䞿슣扭殘썫顯䙡灬㜶⩶戯㵁礣䉘숺㴤眥刭⨣㫂具祲㉆彲䅰⏂祔䉉䝖副㵓㉸ꏂ硟甶䳂</w:t>
      </w:r>
      <w:r>
        <w:rPr/>
        <w:t>ꤣⶏ</w:t>
      </w:r>
      <w:r>
        <w:rPr/>
        <w:t>䕡㐻侩</w:t>
      </w:r>
      <w:r>
        <w:rPr/>
        <w:t>꤭</w:t>
      </w:r>
      <w:r>
        <w:rPr/>
        <w:t>⢣</w:t>
      </w:r>
      <w:r>
        <w:rPr/>
        <w:t>깦⧂쉳䵒䊱㍱䐣䠺ꇂ겱꥙栲⻂⚘䕖擂땧睎㮩栦숬노䪡숦숰狎䅡긯⿂戮瘽䒩䕘╧乎兮땚夷灬頤Ⓜ绂䐴摔硷䷂㋂䕤╰ꥸ건⍑ꥹ氦湦숰〹盂欴䕕䳂姂⩑㵂吱猵獾慃焦呰㮥頯媩쉏畢ꄮ뭰㬬柂슿圮ꆮ䍖쉹頰愱숮䑬え쉀걢쉓㉐䥚䥬▩</w:t>
      </w:r>
      <w:r>
        <w:rPr/>
        <w:t>ꦿ</w:t>
      </w:r>
      <w:r>
        <w:rPr/>
        <w:t>妿㡤橧癲其뾬㙳帹</w:t>
      </w:r>
      <w:r>
        <w:rPr/>
        <w:t>ꕊ</w:t>
      </w:r>
      <w:r>
        <w:rPr/>
        <w:t>쉥쉣⩐熬촣奕兣㤱뽕숮獊婋䩑沮機䈽╚쉯瞩唵恞ꌭ顒呚乥㩫㥚⼬싂敤杂撣硎渽칢㙆㵏恂쉄䢿眭穇쉵卥癔䑶偡ꄮ╴쉳硹昺弻浧棂咻畺썬䄵愵</w:t>
      </w:r>
      <w:r>
        <w:rPr/>
        <w:t>Ⱔ</w:t>
      </w:r>
      <w:r>
        <w:rPr/>
        <w:t>㷂䥘礪挪䵅碣쉵湚</w:t>
      </w:r>
      <w:r>
        <w:rPr/>
        <w:t>⠪</w:t>
      </w:r>
      <w:r>
        <w:rPr/>
        <w:t>㟂㩔⍺爵兡癭㪵</w:t>
      </w:r>
      <w:r>
        <w:rPr/>
        <w:t>Ȿ</w:t>
      </w:r>
      <w:r>
        <w:rPr/>
        <w:t>杠⌲棂神懂稣䉭濂슣故</w:t>
      </w:r>
      <w:r>
        <w:rPr/>
        <w:t>ꖵ</w:t>
      </w:r>
      <w:r>
        <w:rPr/>
        <w:t>殥乧딥츽慣搽䇂뽣⮵⨷畭圷幯⤮ꅈ䐽湕䙖癲쉑稷损숸칙⤣㙷㥐ꍊ䝙托♎</w:t>
      </w:r>
      <w:r>
        <w:rPr/>
        <w:t>ⱷ</w:t>
      </w:r>
      <w:r>
        <w:rPr/>
        <w:t>ꆘ␰㎻檥晃敯摒撏썂睗敟唤彗䙦쉀瑺싂捓㥐숷䅓涱兴⧂䙄⨬ㅬ歂䐪숳ど싂挸婭</w:t>
      </w:r>
      <w:r>
        <w:rPr/>
        <w:t>⠸</w:t>
      </w:r>
      <w:r>
        <w:rPr/>
        <w:t>佀◂녃偈亩䀦婶株墿穨杦特䓂橺넱㐫癨㑠㛂뇂⬶娣儣</w:t>
      </w:r>
      <w:r>
        <w:rPr/>
        <w:t>ꕃ</w:t>
      </w:r>
      <w:r>
        <w:rPr/>
        <w:t>未彆ぎ싂슿③녞⌊䡏桘꥚漶竂穃⭳墣晣</w:t>
      </w:r>
      <w:r>
        <w:rPr/>
        <w:t>ⵉ</w:t>
      </w:r>
      <w:r>
        <w:rPr/>
        <w:t>䏃煏뽠婶뇂傡䁱夦区숫批䁌ꥵ㓂忂氭</w:t>
      </w:r>
      <w:r>
        <w:rPr/>
        <w:t>ⴸ</w:t>
      </w:r>
      <w:r>
        <w:rPr/>
        <w:t>깒䡄杸仂测獕佶幹䍏噗祵㴨㥇幷</w:t>
      </w:r>
      <w:r>
        <w:rPr/>
        <w:t>⢩</w:t>
      </w:r>
      <w:r>
        <w:rPr/>
        <w:t>癣穸爲恕⻃湌</w:t>
      </w:r>
      <w:r>
        <w:rPr/>
        <w:t>ꔻ</w:t>
      </w:r>
      <w:r>
        <w:rPr/>
        <w:t>㑡싂刣䑔쉠♲医싂琦슘⺥䛂癬䉇㥈㑃쉳氺숫싃䭏㝸䵍뼱浓䗂㧂뽰껂狂</w:t>
      </w:r>
      <w:r>
        <w:rPr/>
        <w:t>ꕳ</w:t>
      </w:r>
      <w:r>
        <w:rPr/>
        <w:t>稸䁒쏃竂硈㊏癎纩愷䭞쉩绂쉫㙈숩䙢優栻慭哂츱熻㉲昵乹쉑쵹㠰ꍪ㖵䞱焭⑸撣旂㉠㥬䇂⧂㣂</w:t>
      </w:r>
      <w:r>
        <w:rPr/>
        <w:t>ꦥ</w:t>
      </w:r>
      <w:r>
        <w:rPr/>
        <w:t>묯숶녾깉轨갤◂㝡䡅嘷</w:t>
      </w:r>
      <w:r>
        <w:rPr/>
        <w:t>ꦿ</w:t>
      </w:r>
      <w:r>
        <w:rPr/>
        <w:t>쉶塚愯㥙㐲枣類췂ㅇ框禘㍨䭦</w:t>
      </w:r>
      <w:r>
        <w:rPr/>
        <w:t>ⴷ</w:t>
      </w:r>
      <w:r>
        <w:rPr/>
        <w:t>ㄻ</w:t>
      </w:r>
      <w:r>
        <w:rPr/>
        <w:t>ꤪ</w:t>
      </w:r>
      <w:r>
        <w:rPr/>
        <w:t>汐奖欭侥刽</w:t>
      </w:r>
      <w:r>
        <w:rPr/>
        <w:t>ꕸ⚏</w:t>
      </w:r>
      <w:r>
        <w:rPr/>
        <w:t>段溿⥴楖纘濂⑳⭖瑂彗欬幦䥵搪치㤪땗ㅡ땞祢眯㞩숭䕣个놵辥㙥⫂稲⍕〯稤砯㦏⨳硭㍷䅮僂쉁煈䅓⌦䉏䝉</w:t>
      </w:r>
      <w:r>
        <w:rPr/>
        <w:t>⡭</w:t>
      </w:r>
      <w:r>
        <w:rPr/>
        <w:t>渺灴懂纱楷䅩竍祪㉬剢扩⩌瑰쵗楈捡牁剑썋绂╶ヂ쵉썚⵫ꄸ㵉쉾⦣体쉳漥瘪堨畀쌽싂㩘</w:t>
      </w:r>
      <w:r>
        <w:rPr/>
        <w:t>ꦮ⍧</w:t>
      </w:r>
      <w:r>
        <w:rPr/>
        <w:t>썺浲桅쉷堹쉐</w:t>
      </w:r>
      <w:r>
        <w:rPr/>
        <w:t>ꕥ</w:t>
      </w:r>
      <w:r>
        <w:rPr/>
        <w:t>䜸쉳橆⵴哂츬兓懂帥忂煲歀硏慬䑯⩞惂怴㩲确獲슡婥䕚㑍</w:t>
      </w:r>
      <w:r>
        <w:rPr/>
        <w:t>ꕇ</w:t>
      </w:r>
      <w:r>
        <w:rPr/>
        <w:t>䔬眯塯쉁畨嘽䥊暩氪欩此䓂救厵땞䜥䁙⨵䁞绂轩⥧㝣䪘䝋暮䚏縺拂䟂녟㯂ご䕌獭긬䁇卞縤⴪쉷䌤쉗畇欵믂뽨㡂偺䙟攥㕅匲䔤㧂桐䁴䛂⩚땬䳃檥也㶱塤쉹桍⫂☦⭲</w:t>
      </w:r>
      <w:r>
        <w:rPr/>
        <w:t>ⱃ</w:t>
      </w:r>
      <w:r>
        <w:rPr/>
        <w:t>斏⻍䑈临⩍㶏湵㭹塒䰪⫂⥮夶䵌깠㜭㢱䍾⨳漴潢奅㍺浂摰噣치</w:t>
      </w:r>
      <w:r>
        <w:rPr/>
        <w:t>ⵙ</w:t>
      </w:r>
      <w:r>
        <w:rPr/>
        <w:t>䤹캩ꍹ恌员塀伪䱏걩偶材싂㕭⹦컂杀㨷⎵䁉歕⨷䙐嗃깣┶ㅒ䕠擂␹㍨斘稬朦剭ꄦ썠쉢囃㋂㌩</w:t>
      </w:r>
      <w:r>
        <w:rPr/>
        <w:t>ⱋ</w:t>
      </w:r>
      <w:r>
        <w:rPr/>
        <w:t>숤쉪书격쉐⦏椪캱ꅡ녙ぺ䵫쉔敷晸㮥⵷㝖쉙硏숳㟂渲㊘㙃址䁫뭣正桎碘男滂渦뭘䜺䰵떡숳䆩</w:t>
      </w:r>
      <w:r>
        <w:rPr/>
        <w:t>ꦻ</w:t>
      </w:r>
      <w:r>
        <w:rPr/>
        <w:t>싎㊩뽓䕗猻ꌳꄥ先㢥䡆㌴쉾䝺</w:t>
      </w:r>
      <w:r>
        <w:rPr/>
        <w:t>ⱅ</w:t>
      </w:r>
      <w:r>
        <w:rPr/>
        <w:t>녰婥䵍䝑倪䞣䭗杆㘥ꄥ磎區扑쉣⨽뭦䐮犿梬灘盂싂䉅湑ㅯ䱫뿂湀쉭䭅</w:t>
      </w:r>
      <w:r>
        <w:rPr/>
        <w:t>Ⲭ</w:t>
      </w:r>
      <w:r>
        <w:rPr/>
        <w:t>潈瑙숯搲㍒䃂摲徏ꌺ㝌焊䍍㴰⭚歋殣⭦唳⩓唨깹싃⭕槂⨻殱䙚䱄䣃☵␩刭䕂䅾䰲䢻噳䊻㜫⬳㟍ꄴ쉄癘껃䐪㝠橘㌰♗쉢</w:t>
      </w:r>
      <w:r>
        <w:rPr/>
        <w:t>Ȿ</w:t>
      </w:r>
      <w:r>
        <w:rPr/>
        <w:t>ꦩ⮥⒮</w:t>
      </w:r>
      <w:r>
        <w:rPr/>
        <w:t>䕏⿃樣湫⮣哂Ⓜ潴㵟顥㍁</w:t>
      </w:r>
      <w:r>
        <w:rPr/>
        <w:t>ⱒ</w:t>
      </w:r>
      <w:r>
        <w:rPr/>
        <w:t>㐶ꄽ싂㝸⩃彷き쉪剓썡番䅕頪媮畢㈶깧뽗䤳繓䬮䙤䵣姂䶘睂橲ꌴ輵숰숮쉟兯싂ꅮ䱂⎥㠶</w:t>
      </w:r>
      <w:r>
        <w:rPr/>
        <w:t>ⱬ</w:t>
      </w:r>
      <w:r>
        <w:rPr/>
        <w:t>坟畆Ⓜ</w:t>
      </w:r>
      <w:r>
        <w:rPr/>
        <w:t>ꦵ⥷</w:t>
      </w:r>
      <w:r>
        <w:rPr/>
        <w:t>也睷榻縱㵠姂瞏兯搨瀴␴쌦轓琱佞㑕</w:t>
      </w:r>
      <w:r>
        <w:rPr/>
        <w:t>ꗂ</w:t>
      </w:r>
      <w:r>
        <w:rPr/>
        <w:t>䘮䭠㞮⨬入䍑⨩歱⥷</w:t>
      </w:r>
      <w:r>
        <w:rPr/>
        <w:t>ⵡ</w:t>
      </w:r>
      <w:r>
        <w:rPr/>
        <w:t>佧央欭㍧䫂祒敨㡔숽䙇昳썳伤㥢㙖⽈쉫촹묨瓂啒㮩쵙䜹䲘⨽겿睊䓂</w:t>
      </w:r>
      <w:r>
        <w:rPr/>
        <w:t>ꕬ⨹</w:t>
      </w:r>
      <w:r>
        <w:rPr/>
        <w:t>썹ꅩ║湓㗃噧彌슬琪⥃棂䧂㗂剺㕾獐壂ꅂ顱硴쉰佋煶媱繄睒凃뇂姎偃䥋㩚捄긽为ꍷ⩅䆥畣轂쉄瘽㵟轠睠〱넱ꅲ浶䕟敨晈十ぞꄴ</w:t>
      </w:r>
      <w:r>
        <w:rPr/>
        <w:t>ⷂ</w:t>
      </w:r>
      <w:r>
        <w:rPr/>
        <w:t>䤹ꅎ䰣</w:t>
      </w:r>
      <w:r>
        <w:rPr/>
        <w:t>ⶥ</w:t>
      </w:r>
      <w:r>
        <w:rPr/>
        <w:t>婂煃썗楆䓃畕⌴偓㭆䕚</w:t>
      </w:r>
      <w:r>
        <w:rPr/>
        <w:t>⡠</w:t>
      </w:r>
      <w:r>
        <w:rPr/>
        <w:t>汒땙땡</w:t>
      </w:r>
      <w:r>
        <w:rPr/>
        <w:t>ꗃ</w:t>
      </w:r>
      <w:r>
        <w:rPr/>
        <w:t>轇妿㨮楞氺썇癆伪洫쎏곂佟嘪兆견㎬㬮傣浤썂汀商乚㯂</w:t>
      </w:r>
      <w:r>
        <w:rPr/>
        <w:t>ⱷ</w:t>
      </w:r>
      <w:r>
        <w:rPr/>
        <w:t>纥偍</w:t>
      </w:r>
      <w:r>
        <w:rPr/>
        <w:t>ⵏ</w:t>
      </w:r>
      <w:r>
        <w:rPr/>
        <w:t>䡉䂏㞩灋ꥭ桋湉㵖セ⑞ꅠ潞硬㬴倪烂慦</w:t>
      </w:r>
      <w:r>
        <w:rPr/>
        <w:t>ⲥ</w:t>
      </w:r>
      <w:r>
        <w:rPr/>
        <w:t>䤷</w:t>
      </w:r>
      <w:r>
        <w:rPr/>
        <w:t>⢩</w:t>
      </w:r>
      <w:r>
        <w:rPr/>
        <w:t>轇딣⎣䡔參珂囂毎무쉥쉱畸ꌨ㌮曂卍煭䥮乭ㅫ쉡傱泂场┯㈳浢棍轞⩞戵湈桥㜨숤南挪空䖥瑶桢凃䐸⨫挭䓂䑓渭轐䕵灚彋䴮䞥眸砵顸</w:t>
      </w:r>
      <w:r>
        <w:rPr/>
        <w:t>ꥋ</w:t>
      </w:r>
      <w:r>
        <w:rPr/>
        <w:t>䅗ꍣ愹</w:t>
      </w:r>
      <w:r>
        <w:rPr/>
        <w:t>ꕖ</w:t>
      </w:r>
      <w:r>
        <w:rPr/>
        <w:t>촱䚬癙쉯썌ㅁ⥊쉨䧂啲熩瘽㣂懂掣⥾㍆〩숥昬竂留칲儻壂␵恣洬牲쉸報懂⍔奀爻쉍ꄦ녔斣塬⶘슥䵄瑒睒슩쵏橋潂㙣䫎濂썏䵑䇂儮⒵㕬ꅞ怦湓촽啴䄺㔥☱婡扳䬴澻㕷쉘瑌橂ꍅ恰</w:t>
      </w:r>
      <w:r>
        <w:rPr/>
        <w:t>Ȿ</w:t>
      </w:r>
      <w:r>
        <w:rPr/>
        <w:t>쉭⦿⹮쵶㊥伥䂣녌䩲獘太并厮䅒㪻㴤捀⩥摾琣乒㤰㚮</w:t>
      </w:r>
      <w:r>
        <w:rPr/>
        <w:t>ꥂ꥔</w:t>
      </w:r>
      <w:r>
        <w:rPr/>
        <w:t>䌷壂ꍲ䝣潇</w:t>
      </w:r>
      <w:r>
        <w:rPr/>
        <w:t>꧃</w:t>
      </w:r>
      <w:r>
        <w:rPr/>
        <w:t>䴪当</w:t>
      </w:r>
      <w:r>
        <w:rPr/>
        <w:t>⣂</w:t>
      </w:r>
      <w:r>
        <w:rPr/>
        <w:t>쉒녯䔲⴨䰹㓂㩴칩ㅫ⼴䭡뮱⏂幪䩂丰䱒瘦汰쏂飂썲┨䍣兎灶䁯䪥꺏殬⹾忂쉉晤渤淂</w:t>
      </w:r>
      <w:r>
        <w:rPr/>
        <w:t>⠫</w:t>
      </w:r>
      <w:r>
        <w:rPr/>
        <w:t>剹縮⤫樫堤⿍扎⹑칚㉈㪮弲繹</w:t>
      </w:r>
      <w:r>
        <w:rPr/>
        <w:t>ꦏ</w:t>
      </w:r>
      <w:r>
        <w:rPr/>
        <w:t>㴵枘楦楢㛂촰</w:t>
      </w:r>
      <w:r>
        <w:rPr/>
        <w:t>ꤊ</w:t>
      </w:r>
      <w:r>
        <w:rPr/>
        <w:t>쵯普㗂摗戦桧㣂䎮⩴쉹</w:t>
      </w:r>
      <w:r>
        <w:rPr/>
        <w:t>Ⱔ</w:t>
      </w:r>
      <w:r>
        <w:rPr/>
        <w:t>纩乧⩟抮㇂渽⩭穅盃껂☪煗싂䍓걾癐佗楢業숯</w:t>
      </w:r>
      <w:r>
        <w:rPr/>
        <w:t>꧃▿</w:t>
      </w:r>
      <w:r>
        <w:rPr/>
        <w:t>㥧숺亵㓍습쉙轐㙶ꅕ曂儨潍䲮呒䍢帷䙺柂䝴㥋湌卶托欪ꇍ〬쉘</w:t>
      </w:r>
      <w:r>
        <w:rPr/>
        <w:t>ꦮ</w:t>
      </w:r>
      <w:r>
        <w:rPr/>
        <w:t>䴥ꍈ갻ꥮ椭쉺婰䩫楓睉畖</w:t>
      </w:r>
      <w:r>
        <w:rPr/>
        <w:t>Ⱚ</w:t>
      </w:r>
      <w:r>
        <w:rPr/>
        <w:t>嚩⸥玘⸮折燂⭐摐</w:t>
      </w:r>
      <w:r>
        <w:rPr/>
        <w:t>ꕓ</w:t>
      </w:r>
      <w:r>
        <w:rPr/>
        <w:t>䁀䷂⹤怬癗根轒佤煲䪣⩲겵㙠</w:t>
      </w:r>
      <w:r>
        <w:rPr/>
        <w:t>ꦻ</w:t>
      </w:r>
      <w:r>
        <w:rPr/>
        <w:t>槎檏捶㚵곃牁</w:t>
      </w:r>
      <w:r>
        <w:rPr/>
        <w:t>ꦬ</w:t>
      </w:r>
      <w:r>
        <w:rPr/>
        <w:t>⾬䱒䝘뾿晖䙩漵是弽㉎㵄㉍⑓畍쏂쉸恕彑쉫⼪㍴䤥㢵癈䡰侩䠪⥉轺溣䊻㭁썩圹懂</w:t>
      </w:r>
      <w:r>
        <w:rPr/>
        <w:t>Ⱳ</w:t>
      </w:r>
      <w:r>
        <w:rPr/>
        <w:t>噬쉗卫瑓♰太ぶ甹风湃⩏숬</w:t>
      </w:r>
      <w:r>
        <w:rPr/>
        <w:t>ꥁ</w:t>
      </w:r>
      <w:r>
        <w:rPr/>
        <w:t>塰ㆬ⬰砳䩂㈱兀곂繱䍎㷂捥戻幮卆뮩슿奡⩺彾䞮쉡涻뽰ぬ兪数堸㵅椰㵤땶ㅤ㧍぀祒㕍</w:t>
      </w:r>
      <w:r>
        <w:rPr/>
        <w:t>ⵖ</w:t>
      </w:r>
      <w:r>
        <w:rPr/>
        <w:t>枻顐쉗䍧桢穴擂䩮坨㌭⩷ꍎ捥␪摯䗂橬䊏枩淂쉪湒걲涏䞘慘쉏器杯瑣䎿䔪咡⑊⍊촶땡估瑶㜳㇃呺纘슻癐坎涣牦쉸顚⪩䞡쉦灣㤩珂卹在쉢쉗㑟轏〯啁噴敘</w:t>
      </w:r>
      <w:r>
        <w:rPr/>
        <w:t>ꤰ</w:t>
      </w:r>
      <w:r>
        <w:rPr/>
        <w:t>普땲杵䰳칆飂扡㡌埂䬯㤬轓</w:t>
      </w:r>
      <w:r>
        <w:rPr/>
        <w:t>ⰲ</w:t>
      </w:r>
      <w:r>
        <w:rPr/>
        <w:t>縮乫㌪壃繟깚収쉳</w:t>
      </w:r>
      <w:r>
        <w:rPr/>
        <w:t>ⷍ</w:t>
      </w:r>
      <w:r>
        <w:rPr/>
        <w:t>恎ꄸ</w:t>
      </w:r>
      <w:r>
        <w:rPr/>
        <w:t>ꗎꗂ</w:t>
      </w:r>
      <w:r>
        <w:rPr/>
        <w:t>奮㠦쉮毃㈩顡㕔</w:t>
      </w:r>
      <w:r>
        <w:rPr/>
        <w:t>꧂</w:t>
      </w:r>
      <w:r>
        <w:rPr/>
        <w:t>쉔䪣毂쉴欦䍶ꎘ㩥╈⴪䜣쉙㝴焬滂녳╱ꄰ䅬棂獚匩敊뭞归┵楅쉕怣ꅟ愣䥖制睩쉏洦瘳㑅䍮컎⩃朶䚘僂桧슮穪숴帪灑恗縯歧⻂主顴㨣쉸癶♁俍쉷䌦剪穑㘩⩥⭹䣂潤</w:t>
      </w:r>
      <w:r>
        <w:rPr/>
        <w:t>ⵒ</w:t>
      </w:r>
      <w:r>
        <w:rPr/>
        <w:t>晕ㅆ㍴儸䶥扮⌴祥凎⭗勂淃</w:t>
      </w:r>
      <w:r>
        <w:rPr/>
        <w:t>ꤷ</w:t>
      </w:r>
      <w:r>
        <w:rPr/>
        <w:t>뭌磂숵칖숲濎电뗂扤扁䩈怷牸슱嘸撏䲿漪槃䱢⽚牦磂㍏뽆媡係䀪兲㑢쵩㔪</w:t>
      </w:r>
      <w:r>
        <w:rPr/>
        <w:t>ꔺ</w:t>
      </w:r>
      <w:r>
        <w:rPr/>
        <w:t>础⛂쉙♹穪㍾关晱搫温㆏浊</w:t>
      </w:r>
    </w:p>
    <w:p>
      <w:pPr>
        <w:pStyle w:val="PreformattedText"/>
        <w:bidi w:val="0"/>
        <w:spacing w:before="0" w:after="0"/>
        <w:jc w:val="left"/>
        <w:rPr/>
      </w:pPr>
      <w:r>
        <w:rPr/>
        <w:t>琥䷂䔷瑚㩨启乸쉴깋㘵瘹爭昮槃㗃䖱颡␵⩓㧍䑂䭧在田改⩌䓃㭠⬩椻슩䉾乺䁏쉉ꆣ▻䅏䌵䁋撩ꇎꅧ繈瀥㈳⍸</w:t>
      </w:r>
      <w:r>
        <w:rPr/>
        <w:t>ꕌ</w:t>
      </w:r>
      <w:r>
        <w:rPr/>
        <w:t>쉁㍦숺㗂⍏繩⬮㚏滃</w:t>
      </w:r>
      <w:r>
        <w:rPr/>
        <w:t>⠽</w:t>
      </w:r>
      <w:r>
        <w:rPr/>
        <w:t>彘浉况汶</w:t>
      </w:r>
      <w:r>
        <w:rPr/>
        <w:t>ꔱ</w:t>
      </w:r>
      <w:r>
        <w:rPr/>
        <w:t>쉍뭣♷秃矂灱潾㕃ꅚ嗎습優㍟⯂슩⸦剠녤儶숺썑焩乍働傻浬㠪㜪⤊⨷㝥⍈种⛂䁠渪ꍈ⚡䝰숺쉪畇䕑㒘쉘䙁咏帰澱꧎䵙䅁싃獴⤤㝏汢头㭋쵚剔稭쉖쉹뇂渦넲⭭剑偖轣㕰瀮땞楸拂婒颮㡟쉍垩磂娸㙁歌乞歬辻䅲摡╆槂쉎땧⪥塾컎塒普啬景䵤숫쉖悬厩怹⹄쉸乕癏息췂㧂싍䬹奅䘩椮甽佑㭠䵋쉏쉺</w:t>
      </w:r>
      <w:r>
        <w:rPr/>
        <w:t>ꥂ</w:t>
      </w:r>
      <w:r>
        <w:rPr/>
        <w:t>䕳条橘輥噺⹰心彟ㅪ㇂搪祢ꎣ긱傡档</w:t>
      </w:r>
      <w:r>
        <w:rPr/>
        <w:t>ꕔ</w:t>
      </w:r>
      <w:r>
        <w:rPr/>
        <w:t>䕯䫂穨䝗権䰯</w:t>
      </w:r>
      <w:r>
        <w:rPr/>
        <w:t>꧂</w:t>
      </w:r>
      <w:r>
        <w:rPr/>
        <w:t>ꇂ땋⩍썦㢡潳쉞穎⬳撩灈晓䆣쎥橘犻걊嚣牉뭚</w:t>
      </w:r>
      <w:r>
        <w:rPr/>
        <w:t>Ⱔ</w:t>
      </w:r>
      <w:r>
        <w:rPr/>
        <w:t>乢문呯眪␪쉒婯敖欳</w:t>
      </w:r>
      <w:r>
        <w:rPr/>
        <w:t>ⷂ☵</w:t>
      </w:r>
      <w:r>
        <w:rPr/>
        <w:t>䘲呟⬲</w:t>
      </w:r>
      <w:r>
        <w:rPr/>
        <w:t>ꤦ</w:t>
      </w:r>
      <w:r>
        <w:rPr/>
        <w:t>쉦㩖刦䳂竂拎⺡撬䃂砽쉅</w:t>
      </w:r>
      <w:r>
        <w:rPr/>
        <w:t>꧂</w:t>
      </w:r>
      <w:r>
        <w:rPr/>
        <w:t>廂櫂捀枥卬摡㨬玩ꅨ壂싍楄䱹惂凎䠬␨䌷嘫稹╚刪ㅙ燂䰪습</w:t>
      </w:r>
      <w:r>
        <w:rPr/>
        <w:t>⡤</w:t>
      </w:r>
      <w:r>
        <w:rPr/>
        <w:t>ꗂ</w:t>
      </w:r>
      <w:r>
        <w:rPr/>
        <w:t>떿㐥攨頪</w:t>
      </w:r>
      <w:r>
        <w:rPr/>
        <w:t>ⲩ</w:t>
      </w:r>
      <w:r>
        <w:rPr/>
        <w:t>넺咥䱘旂㉙췂숱쵍䙥</w:t>
      </w:r>
      <w:r>
        <w:rPr/>
        <w:t>ꕗ</w:t>
      </w:r>
      <w:r>
        <w:rPr/>
        <w:t>车杏</w:t>
      </w:r>
      <w:r>
        <w:rPr/>
        <w:t>⡨ⱪ</w:t>
      </w:r>
      <w:r>
        <w:rPr/>
        <w:t>浞杤杂䞡슬䐷健扩</w:t>
      </w:r>
      <w:r>
        <w:rPr/>
        <w:t>ꦻ</w:t>
      </w:r>
      <w:r>
        <w:rPr/>
        <w:t>摗㜰彭</w:t>
      </w:r>
      <w:r>
        <w:rPr/>
        <w:t>ꕃ</w:t>
      </w:r>
      <w:r>
        <w:rPr/>
        <w:t>츲</w:t>
      </w:r>
      <w:r>
        <w:rPr/>
        <w:t>ꔺ</w:t>
      </w:r>
      <w:r>
        <w:rPr/>
        <w:t>뽴瑫捗吪䜪숸긵</w:t>
      </w:r>
      <w:r>
        <w:rPr/>
        <w:t>⣂</w:t>
      </w:r>
      <w:r>
        <w:rPr/>
        <w:t>务湦䆱旂䄳塰숫⪱갯䠥</w:t>
      </w:r>
      <w:r>
        <w:rPr/>
        <w:t>⢱</w:t>
      </w:r>
      <w:r>
        <w:rPr/>
        <w:t>㘣⭳畋䋂迂넭䅹䠦⍟䕫</w:t>
      </w:r>
      <w:r>
        <w:rPr/>
        <w:t>⡶</w:t>
      </w:r>
      <w:r>
        <w:rPr/>
        <w:t>䁓䕄瘻迂㞘넦穊┻䦻⭒⻂㡖剘䓂䵱婒슡擂쉰漴熿숻슿䨳㍊獥䬣坠ㄶㅒ</w:t>
      </w:r>
      <w:r>
        <w:rPr/>
        <w:t>ꕱ</w:t>
      </w:r>
      <w:r>
        <w:rPr/>
        <w:t>党㌨슿扆㑗싂싃䃂㩞汄㶻</w:t>
      </w:r>
      <w:r>
        <w:rPr/>
        <w:t>ꦮ</w:t>
      </w:r>
      <w:r>
        <w:rPr/>
        <w:t>갲攪硴</w:t>
      </w:r>
      <w:r>
        <w:rPr/>
        <w:t>Ⱳ</w:t>
      </w:r>
      <w:r>
        <w:rPr/>
        <w:t>繶偫㤨匦ㅑ佘숣浃噚䱮轰潄乺澮䞣濂싂숲扙쉵ꌭ淂乧福䉨㮏츻䈷彣숴㌹根湶頦䓂歶␩</w:t>
      </w:r>
      <w:r>
        <w:rPr/>
        <w:t>ⵌ</w:t>
      </w:r>
      <w:r>
        <w:rPr/>
        <w:t>牣䝰婔啨쵶橈獅烂딨堫つꄪ祩柂乤恋嘳啴䡢䌭祢</w:t>
      </w:r>
      <w:r>
        <w:rPr/>
        <w:t>ꔶ</w:t>
      </w:r>
      <w:r>
        <w:rPr/>
        <w:t>䋂슻幷⚏瘸⵪썗塡</w:t>
      </w:r>
      <w:r>
        <w:rPr/>
        <w:t>ⵘ</w:t>
      </w:r>
      <w:r>
        <w:rPr/>
        <w:t>⺏潵㵟窣槂숵ㄬ媮牀䝞毂⌺긫</w:t>
      </w:r>
      <w:r>
        <w:rPr/>
        <w:t>꧍☺</w:t>
      </w:r>
      <w:r>
        <w:rPr/>
        <w:t>쉗쉐呬⾬恮쉎神㥩䂥恰哂</w:t>
      </w:r>
      <w:r>
        <w:rPr/>
        <w:t>ⱞ⩱⩀</w:t>
      </w:r>
      <w:r>
        <w:rPr/>
        <w:t>睳┪䍮汇䗂䱦㚩</w:t>
      </w:r>
      <w:r>
        <w:rPr/>
        <w:t>ꗂ</w:t>
      </w:r>
      <w:r>
        <w:rPr/>
        <w:t>㭦쉖楤呃㝯</w:t>
      </w:r>
      <w:r>
        <w:rPr/>
        <w:t>꧂</w:t>
      </w:r>
      <w:r>
        <w:rPr/>
        <w:t>썔䩾쉴숽枘勃긷뭧䂿晅晞긽䤳숴弸杗쉲</w:t>
      </w:r>
      <w:r>
        <w:rPr/>
        <w:t>Ⱘ</w:t>
      </w:r>
      <w:r>
        <w:rPr/>
        <w:t>숰츱玱侱柂깠⬭橔甪ꥩ母塇単䳂卢싃䅙晔䅎恲样䵧뼺橷㧂ꎏꏎ쉈䵷忂싂䥦</w:t>
      </w:r>
      <w:r>
        <w:rPr/>
        <w:t>⠰⭅</w:t>
      </w:r>
      <w:r>
        <w:rPr/>
        <w:t>祍迍긫䝥걄㉩ꅪ丽䀫䌪⥯㝠슘惂쉐漽㉆奂嗎伽䢥慤䑸⽂⑰쉘ꥠ汦䥒㧂幟</w:t>
      </w:r>
      <w:r>
        <w:rPr/>
        <w:t>ꕫ</w:t>
      </w:r>
      <w:r>
        <w:rPr/>
        <w:t>疻⍇㵒扬硩攭係</w:t>
      </w:r>
      <w:r>
        <w:rPr/>
        <w:t>Ⰺ</w:t>
      </w:r>
      <w:r>
        <w:rPr/>
        <w:t>牧稸썅㴫接䩬칦숮敤幊顁绍疬噅㙏顴琵땎棂䨰ꌫ땠숩⒵噔桖</w:t>
      </w:r>
      <w:r>
        <w:rPr/>
        <w:t>Ⳃ</w:t>
      </w:r>
      <w:r>
        <w:rPr/>
        <w:t>컂㌰숭癭䭍彌䇂숲쉉ꥤ婱匵湣慞쉥깁䙉䩕⪥㍥칅段汏▿숩쉐⬫䋂쉢坺뽚淂恬쉰㪘焪갬</w:t>
      </w:r>
      <w:r>
        <w:rPr/>
        <w:t>Ⳃ</w:t>
      </w:r>
      <w:r>
        <w:rPr/>
        <w:t>樲洮乁䵃ꥸ싎⸺䪮쉔㜨亘⬵슱浇潚썳쉆䐥硫싂⦥䡥츱싂컂</w:t>
      </w:r>
      <w:r>
        <w:rPr/>
        <w:t>꧂</w:t>
      </w:r>
      <w:r>
        <w:rPr/>
        <w:t>䍏晇姃⼦仂㭄</w:t>
      </w:r>
      <w:r>
        <w:rPr/>
        <w:t>ꗎ</w:t>
      </w:r>
      <w:r>
        <w:rPr/>
        <w:t>䧂꥙䕑奍癭㖘⌶꺬桕稣轫</w:t>
      </w:r>
      <w:r>
        <w:rPr/>
        <w:t>ⵓ</w:t>
      </w:r>
      <w:r>
        <w:rPr/>
        <w:t>䥖渵迂</w:t>
      </w:r>
      <w:r>
        <w:rPr/>
        <w:t>ꦿ</w:t>
      </w:r>
      <w:r>
        <w:rPr/>
        <w:t>쉗䁾稪欭숷㏃</w:t>
      </w:r>
      <w:r>
        <w:rPr/>
        <w:t>⡉</w:t>
      </w:r>
      <w:r>
        <w:rPr/>
        <w:t>亡氵廂쉱쉊歆캿⿍</w:t>
      </w:r>
      <w:r>
        <w:rPr/>
        <w:t>꧂</w:t>
      </w:r>
      <w:r>
        <w:rPr/>
        <w:t>깳싂</w:t>
      </w:r>
      <w:r>
        <w:rPr/>
        <w:t>ⷍ</w:t>
      </w:r>
      <w:r>
        <w:rPr/>
        <w:t>ꍴ⽦칀숻䚣䍉</w:t>
      </w:r>
      <w:r>
        <w:rPr/>
        <w:t>ꥀ</w:t>
      </w:r>
      <w:r>
        <w:rPr/>
        <w:t>潗慹싎轆㶣倦쉟</w:t>
      </w:r>
      <w:r>
        <w:rPr/>
        <w:t>ꤱ⍹</w:t>
      </w:r>
      <w:r>
        <w:rPr/>
        <w:t>뇂</w:t>
      </w:r>
      <w:r>
        <w:rPr/>
        <w:t>ꕒ</w:t>
      </w:r>
      <w:r>
        <w:rPr/>
        <w:t>澘ꇃ㈺⍈穔㵱ꥡ습䅌㉠挹⭀⌴⴪㤮恩⺩彫夯䘩暡䄱八䮿쏂㟂渹捫싂壎ꍘ䙍冬㗂䬻噮侩祡挦婡</w:t>
      </w:r>
      <w:r>
        <w:rPr/>
        <w:t>⠴</w:t>
      </w:r>
      <w:r>
        <w:rPr/>
        <w:t>⾻㣂擂쉴㕏㔫촪䝩懂䝢䡏칚灬摬</w:t>
      </w:r>
      <w:r>
        <w:rPr/>
        <w:t>꧂</w:t>
      </w:r>
      <w:r>
        <w:rPr/>
        <w:t>哂窥㯂슩</w:t>
      </w:r>
      <w:r>
        <w:rPr/>
        <w:t>⡵</w:t>
      </w:r>
      <w:r>
        <w:rPr/>
        <w:t>㔣</w:t>
      </w:r>
      <w:r>
        <w:rPr/>
        <w:t>⡘</w:t>
      </w:r>
      <w:r>
        <w:rPr/>
        <w:t>㑹䝵浊䬮垘縶煴焫</w:t>
      </w:r>
      <w:r>
        <w:rPr/>
        <w:t>ꥃ</w:t>
      </w:r>
      <w:r>
        <w:rPr/>
        <w:t>慞癰顬幸冏쉢迂</w:t>
      </w:r>
      <w:r>
        <w:rPr/>
        <w:t>Ɽ</w:t>
      </w:r>
      <w:r>
        <w:rPr/>
        <w:t>숫輪싂浧轒㋂걍㝭穅柍ㄶ扄䙖䥩쉫傥</w:t>
      </w:r>
      <w:r>
        <w:rPr/>
        <w:t>ꕎ</w:t>
      </w:r>
      <w:r>
        <w:rPr/>
        <w:t>潫祢⧃失穣㬮汩숻</w:t>
      </w:r>
      <w:r>
        <w:rPr/>
        <w:t>ꤹ</w:t>
      </w:r>
      <w:r>
        <w:rPr/>
        <w:t>幞</w:t>
      </w:r>
      <w:r>
        <w:rPr/>
        <w:t>ꕐ</w:t>
      </w:r>
      <w:r>
        <w:rPr/>
        <w:t>㙆㥳䈣榱䛂湲㗍桚⨺䭂ぬ㕹佱슘灦煫숷地啧㉦⪏晲嫎眣</w:t>
      </w:r>
      <w:r>
        <w:rPr/>
        <w:t>ⱏ</w:t>
      </w:r>
      <w:r>
        <w:rPr/>
        <w:t>㑓怶䇂癌ꍔ㈹䵇冡䔥戦</w:t>
      </w:r>
      <w:r>
        <w:rPr/>
        <w:t>ꤦ</w:t>
      </w:r>
      <w:r>
        <w:rPr/>
        <w:t>晷辱숻牕㙒㉑䱀⼵坧뼹</w:t>
      </w:r>
      <w:r>
        <w:rPr/>
        <w:t>ⴽ</w:t>
      </w:r>
      <w:r>
        <w:rPr/>
        <w:t>췂⿂⼥恱顩ꥹ䋂樽⻂甫䧎顃䄪슥갣</w:t>
      </w:r>
      <w:r>
        <w:rPr/>
        <w:t>ꕁ</w:t>
      </w:r>
      <w:r>
        <w:rPr/>
        <w:t>が瓂䏍⭅</w:t>
      </w:r>
      <w:r>
        <w:rPr/>
        <w:t>⡸</w:t>
      </w:r>
      <w:r>
        <w:rPr/>
        <w:t>ꥸ쉂뮿㝄坹䓎䥖⩢䳂刪뾘辏⩱頪氣ꌨ硃彤쉂䉗㎩㷎轗牟浙㥾敃䈷㍵숩칈牒喩椶싂煵楤唪䝋㴫砬収戩剢穅</w:t>
      </w:r>
      <w:r>
        <w:rPr/>
        <w:t>Ⱨ⹵</w:t>
      </w:r>
      <w:r>
        <w:rPr/>
        <w:t>濂䁕䙑걐哂姂</w:t>
      </w:r>
      <w:r>
        <w:rPr/>
        <w:t>⠷</w:t>
      </w:r>
      <w:r>
        <w:rPr/>
        <w:t>㙠䙭</w:t>
      </w:r>
      <w:r>
        <w:rPr/>
        <w:t>ꗃ</w:t>
      </w:r>
      <w:r>
        <w:rPr/>
        <w:t>做晪潊숥䅚㥤畟⹭㠽椤숤娶䙎싂儮╍ㅆ擂⹗夸㴽⫎婣妮挬슮㡇樺⬰캵䚏</w:t>
      </w:r>
      <w:r>
        <w:rPr/>
        <w:t>ⷎ</w:t>
      </w:r>
      <w:r>
        <w:rPr/>
        <w:t>떏池⍠ㄻ儺䰫⾬⥪슥䍱硇唸䵧뇂䍮捚⹺㩊䱭곂</w:t>
      </w:r>
      <w:r>
        <w:rPr/>
        <w:t>ꕶ</w:t>
      </w:r>
      <w:r>
        <w:rPr/>
        <w:t>싂㣂䑗洩⍙䵩檮席쉂칔爲싂䙥㧂幧琲㥒슩㑉슬㡌싂佃秂㡹䱉㵱獣㨬䛂彵⹯嚡塲⨲亱㦥ꅨ兂쌫숴顫伮⍧塲쌭䚏╚歾塆ㆡ伶怩㡶樥百㙬摵吴╔깔ꎿ㡵䷂⯂</w:t>
      </w:r>
      <w:r>
        <w:rPr/>
        <w:t>ꦩ</w:t>
      </w:r>
      <w:r>
        <w:rPr/>
        <w:t>旍頴䣃땕攵托摢仂怊ꍡ共啅⹙睩䑬땴긪㈫び䘶佈颡㐪敪⌹留婉伪临♳㪬塰攲䘸⽤걓癏甸䧂獚쉘⽉㫍䴳湒び晱㛍乵拂夵䍤㐱칅䡩㛂㴭潋畐뇍杯䩗녇㘥⵪矂噕繋쉪㙂㎵슻獣頻⽁묯녉䭾⨷⼽ぺ杂汏廂䝃偁깮濂䞡숻숸慶쉷䐸칦☪쉔䩧灂껍슩䉧㓂儬쉋싂纩枏</w:t>
      </w:r>
      <w:r>
        <w:rPr/>
        <w:t>⡆ⰷ</w:t>
      </w:r>
      <w:r>
        <w:rPr/>
        <w:t>䅬♯쉬⩘祯쉞녰桡䥗ꍖ묲睗睬㚥慙洨ꍅ䠮칑ꏂ㑢琮㖬⪘䙊㐭奵⸣㗎</w:t>
      </w:r>
      <w:r>
        <w:rPr/>
        <w:t>ⶻ</w:t>
      </w:r>
      <w:r>
        <w:rPr/>
        <w:t>쵬깈睮㈲㙠儦朸</w:t>
      </w:r>
      <w:r>
        <w:rPr/>
        <w:t>⡧</w:t>
      </w:r>
      <w:r>
        <w:rPr/>
        <w:t>顂⑌습걲䶿넵</w:t>
      </w:r>
      <w:r>
        <w:rPr/>
        <w:t>ⲣ</w:t>
      </w:r>
      <w:r>
        <w:rPr/>
        <w:t>㠣浀쉄棂㉂珂ㅋ</w:t>
      </w:r>
      <w:r>
        <w:rPr/>
        <w:t>ⲣ</w:t>
      </w:r>
      <w:r>
        <w:rPr/>
        <w:t>䵵쌳㩟䱥矂併쉆썄②⍦㉊Ⓜ硐㙡䉕䵯䁫쉦숺쉙䘴㭋䰣佊䥪</w:t>
      </w:r>
      <w:r>
        <w:rPr/>
        <w:t>ꔴ</w:t>
      </w:r>
      <w:r>
        <w:rPr/>
        <w:t>挵땷怽睲刪⯂䕭땯恃祅</w:t>
      </w:r>
      <w:r>
        <w:rPr/>
        <w:t>Ⱓ</w:t>
      </w:r>
      <w:r>
        <w:rPr/>
        <w:t>㭒砶㩧癚㭠潅玿䵢Ⓜ浧䥭歟厘쉮灊쉩伤䯂敌숵浕嘣ꥸ汎┽┸噵勂슡㑎</w:t>
      </w:r>
      <w:r>
        <w:rPr/>
        <w:t>ꗎ</w:t>
      </w:r>
      <w:r>
        <w:rPr/>
        <w:t>츮怱漩䈳곂⹥싂剌卭쵓祗깰╁瑄䝇㉹嫂㭎䤤焽쉁捴♈础㑒ꅎ珂呩䋂깥⩰浯싃䩈杄␺塍䊬溬䧍☪⺱㵔숥</w:t>
      </w:r>
      <w:r>
        <w:rPr/>
        <w:t>⠷</w:t>
      </w:r>
      <w:r>
        <w:rPr/>
        <w:t>슡癥䕭䜻縸䑪㌭浧昬쉵噾㬯</w:t>
      </w:r>
      <w:r>
        <w:rPr/>
        <w:t>⠳</w:t>
      </w:r>
      <w:r>
        <w:rPr/>
        <w:t>偈恳㍀幕䙾㉫塮썚秂响䝗쉧뽫昳뗃兴♕쉷층弫䯂未♷쌴填</w:t>
      </w:r>
      <w:r>
        <w:rPr/>
        <w:t>⠶</w:t>
      </w:r>
      <w:r>
        <w:rPr/>
        <w:t>뭄쉦坸项㮥㕖㴬㭟⪏攬㜣䭡八㫃㖣礰繇搤㤦榣䝌息徘噁깱㯂地⸽棂煬娣䗂煉㍱氻癹䢻딻挫剑딸撥슮殣彇</w:t>
      </w:r>
      <w:r>
        <w:rPr/>
        <w:t>ⵡ</w:t>
      </w:r>
      <w:r>
        <w:rPr/>
        <w:t>剮⑈걙㦏䩓䉮眵樣ㄬ㯂晸쉅げ싂㛂䅒䀤䌳灉땺쉒♳</w:t>
      </w:r>
      <w:r>
        <w:rPr/>
        <w:t>ⵅ</w:t>
      </w:r>
      <w:r>
        <w:rPr/>
        <w:t>顳ꆵ灵땦⽂倣⩞㍃䭏氩債㑓疮䀭塘⹈ꥸ繞ꅎ</w:t>
      </w:r>
      <w:r>
        <w:rPr/>
        <w:t>ⶥ</w:t>
      </w:r>
      <w:r>
        <w:rPr/>
        <w:t>歌㍋婍顨砰쉵䚬医깄땋仂걞瑃⼺廃⍣㐺壂㕓杶㝘挨弰儣姎쉹♟樵쉍䙃抮쉃</w:t>
      </w:r>
      <w:r>
        <w:rPr/>
        <w:t>⡸</w:t>
      </w:r>
      <w:r>
        <w:rPr/>
        <w:t>숹拂슘㕵⵺礯捠䵥㕪题㊥㩡塞欤嗂䁆䝹憱歃⯂礬</w:t>
      </w:r>
      <w:r>
        <w:rPr/>
        <w:t>⡂</w:t>
      </w:r>
      <w:r>
        <w:rPr/>
        <w:t>澣睆숱瑉⍘䛂恑皮椷嗂摞떣繇慯⑚恣欳婋呅䔩뮻뭨扸㥾汧①</w:t>
      </w:r>
      <w:r>
        <w:rPr/>
        <w:t>⠬</w:t>
      </w:r>
      <w:r>
        <w:rPr/>
        <w:t>칺炡䚱⥷䠽쉘쉭쉢砳⮡棂䙢䛂⫂住䀬吪卧䍹ꄣ쉲捐떵浘浾㗂橌憡䠨前爹녣甴땸怊抣▿쉾쉑</w:t>
      </w:r>
      <w:r>
        <w:rPr/>
        <w:t>ⱅ⥊</w:t>
      </w:r>
      <w:r>
        <w:rPr/>
        <w:t>嫂숪縰ꌩ啲幺䦻爱判顪⿍喵䑪䙣敤娸窥愲ㅍ辩轖挤甲㡵䥚捀囍䴯</w:t>
      </w:r>
      <w:r>
        <w:rPr/>
        <w:t>ꥐ</w:t>
      </w:r>
      <w:r>
        <w:rPr/>
        <w:t>䝧㗂繑疡䕴㔩Ⓜ䐸噘ꏂ瑱睅塗䗂䡟秂繮㢮뼤㓂▻쉤㑺吺桁♒䕨</w:t>
      </w:r>
      <w:r>
        <w:rPr/>
        <w:t>⡀</w:t>
      </w:r>
      <w:r>
        <w:rPr/>
        <w:t>䕡眽獍뭩╘亏</w:t>
      </w:r>
      <w:r>
        <w:rPr/>
        <w:t>ꕑ</w:t>
      </w:r>
      <w:r>
        <w:rPr/>
        <w:t>癥䭓</w:t>
      </w:r>
      <w:r>
        <w:rPr/>
        <w:t>ⴣ</w:t>
      </w:r>
      <w:r>
        <w:rPr/>
        <w:t>쉨♀獣숸㈲䕧甥奂뽔参奧盃㥯么땣넦䐦㐴䵦쉪啕湯偒轀㴨䱱矂싂䋂◎숴堳恱灟䑨丰塦乫컂◂</w:t>
      </w:r>
      <w:r>
        <w:rPr/>
        <w:t>ꥇ</w:t>
      </w:r>
      <w:r>
        <w:rPr/>
        <w:t>卟烂轥㘸埂汃꥚쉐㍑쉵秂䝖䬵梥竂⪩矍⽓␤숻㋎䱸ꍃ뼹禬慐㙂㞻姂潏㡤奇区㍢㮣┭㑟椭東漺썁幹䄪灒</w:t>
      </w:r>
      <w:r>
        <w:rPr/>
        <w:t>ⴽ</w:t>
      </w:r>
      <w:r>
        <w:rPr/>
        <w:t>浠쉷瑂숫く슿㙅쉘쉡撬䌽兩轹㧎琦䉭甸⩗䡸컂序㎮숥束ꍾ䇂ꌻㅀ剪女䝌㵊〵猶</w:t>
      </w:r>
      <w:r>
        <w:rPr/>
        <w:t>ⲱ</w:t>
      </w:r>
      <w:r>
        <w:rPr/>
        <w:t>딲猪⍙땔쉾摴슻녓㨳䉎昲슥⹯뭉棎㭘㕤兒⑍圸ꆡ頴숪䴴네㛂慢摗轍搲⭵䕄咏</w:t>
      </w:r>
      <w:r>
        <w:rPr/>
        <w:t>ⰴ</w:t>
      </w:r>
      <w:r>
        <w:rPr/>
        <w:t>悮歴꺱睧┲ㄩ摂碡唫⸫亥쉏⬨敢㵄珍</w:t>
      </w:r>
      <w:r>
        <w:rPr/>
        <w:t>⠭</w:t>
      </w:r>
      <w:r>
        <w:rPr/>
        <w:t>焭ꥠ숪䌪縲㉏츽⭨깋⾵춡䅊ㄺ딱漸䐭⩭弹扆숰䇂쉐㡱㙉쉓슻⩠歱⩟⵵㴽繗楃庻敮⫂䦬䵐䴤ꏂ奠⤷㉯㠶典妵쉺え泂쉞ꥢ⚘纬⨩癪䭁ꎏ励</w:t>
      </w:r>
      <w:r>
        <w:rPr/>
        <w:t>ꥈ</w:t>
      </w:r>
      <w:r>
        <w:rPr/>
        <w:t>犘䕟睒䥅妩捯櫂쵑쉪橈殱깵녤숯</w:t>
      </w:r>
      <w:r>
        <w:rPr/>
        <w:t>Ⳃ</w:t>
      </w:r>
      <w:r>
        <w:rPr/>
        <w:t>䥨睧㔶潩㐭</w:t>
      </w:r>
      <w:r>
        <w:rPr/>
        <w:t>ⱏ</w:t>
      </w:r>
      <w:r>
        <w:rPr/>
        <w:t>숬礱䗂礻擂캩㷂䖱輲䱗뼻⬵</w:t>
      </w:r>
      <w:r>
        <w:rPr/>
        <w:t>ꥆ</w:t>
      </w:r>
      <w:r>
        <w:rPr/>
        <w:t>攸ㅤ슩⍱瓂樲埂湀䁃禮爪쉊쉧䡱兙⯂⥬幈啟</w:t>
      </w:r>
      <w:r>
        <w:rPr/>
        <w:t>Ⱖ</w:t>
      </w:r>
      <w:r>
        <w:rPr/>
        <w:t>쉥⥤噃⸬㡷䍙뼹公쉃獱搽ꏂ㮮夤壂ㅒ䬽</w:t>
      </w:r>
      <w:r>
        <w:rPr/>
        <w:t>ⵠ</w:t>
      </w:r>
      <w:r>
        <w:rPr/>
        <w:t>坰뮬싂䂵㕙輭</w:t>
      </w:r>
      <w:r>
        <w:rPr/>
        <w:t>ⵓ</w:t>
      </w:r>
      <w:r>
        <w:rPr/>
        <w:t>硅㜯㈴㍥⦬䔪佑轶䗂</w:t>
      </w:r>
      <w:r>
        <w:rPr/>
        <w:t>⠶</w:t>
      </w:r>
      <w:r>
        <w:rPr/>
        <w:t>怹猤扴坓㜴庿弻毂凂㙦</w:t>
      </w:r>
      <w:r>
        <w:rPr/>
        <w:t>⡴</w:t>
      </w:r>
      <w:r>
        <w:rPr/>
        <w:t>怮썔㑊⭢汢䕒两♅槂䕢䕮쉔乴</w:t>
      </w:r>
      <w:r>
        <w:rPr/>
        <w:t>ⱹ</w:t>
      </w:r>
      <w:r>
        <w:rPr/>
        <w:t>橀䪮䙳숫쉤啗</w:t>
      </w:r>
      <w:r>
        <w:rPr/>
        <w:t>⡩</w:t>
      </w:r>
      <w:r>
        <w:rPr/>
        <w:t>瑾녰慗㴪顺佚䬪流瑟슣㕰啔㡷犣吲칊䬺깏䓂摧獭ꅞ⑵夯⿂㥆넵슮㣃㝨枻쉵廂䵦曂䭅塹䜮輵扰囂묽㗂䝫䩑㤭湤䆘礮땣㷂ꄶ㬪橂灎䭠</w:t>
      </w:r>
      <w:r>
        <w:rPr/>
        <w:t>Ⱕ</w:t>
      </w:r>
      <w:r>
        <w:rPr/>
        <w:t>抣湨䉗싍넶⩬涡♪⒣숫窩歫拃剤ꄨ参瘵ꥲ匫傱⨷㘱싂牨瀪ㅲ偢䄳䥣┊</w:t>
      </w:r>
      <w:r>
        <w:rPr/>
        <w:t>ⲩ</w:t>
      </w:r>
      <w:r>
        <w:rPr/>
        <w:t>㐫⺡⑯䝉숫</w:t>
      </w:r>
      <w:r>
        <w:rPr/>
        <w:t>ꕇ</w:t>
      </w:r>
      <w:r>
        <w:rPr/>
        <w:t>딥啬</w:t>
      </w:r>
      <w:r>
        <w:rPr/>
        <w:t>ꕊ</w:t>
      </w:r>
      <w:r>
        <w:rPr/>
        <w:t>뭇쉃ꍋ悩儴쉏칋넶渣弬⴮䜰⬫⭊姂Ⓜ吨煢숰䝸栦溣浴疏䲏欪係쉀䩬㉘춬⍵乣併⹣㔦中쉇⹟䶘쵥琶쉫䁡䡾垻樯䘦涩⨰걮</w:t>
      </w:r>
      <w:r>
        <w:rPr/>
        <w:t>ꦡ</w:t>
      </w:r>
      <w:r>
        <w:rPr/>
        <w:t>癌떿轟⽲繑뭎穊슿扟╢噲拂슏때呷洭噰䔶㐪渲䈪澵곂䕸슡▵뭦湡</w:t>
      </w:r>
      <w:r>
        <w:rPr/>
        <w:t>ꥌ</w:t>
      </w:r>
      <w:r>
        <w:rPr/>
        <w:t>䅔⚣䑃㩎뭌땄䷂㙧歱噑瑄╰矂슏㥈⩏忂祴⩾嫂䂥␳摮捩湠㔵䕕䩴帻䕒頯</w:t>
      </w:r>
      <w:r>
        <w:rPr/>
        <w:t>Ⱡ</w:t>
      </w:r>
      <w:r>
        <w:rPr/>
        <w:t>睵炏枡㵖恊ꥭ슱㭪</w:t>
      </w:r>
      <w:r>
        <w:rPr/>
        <w:t>⡚</w:t>
      </w:r>
      <w:r>
        <w:rPr/>
        <w:t>ꕖ</w:t>
      </w:r>
      <w:r>
        <w:rPr/>
        <w:t>㓃用ꏎ⭌塧㝆ㆻ坂轀䁈䕅싂ㅮ⯃档㛂믂⼯煈ꅕ</w:t>
      </w:r>
      <w:r>
        <w:rPr/>
        <w:t>ⱀ</w:t>
      </w:r>
      <w:r>
        <w:rPr/>
        <w:t>啌息撏껂쉔㙒奶睞⮥惂䥶㪩⸦⍲輸焮㥹晧㇂爩牳⹀嘻昨懎漰剭怪ꄣ灎此뗂灏㪡䆥扵瑚步浮싂灮啙呖숴㊡癭楒䙺牾┻䲥䵈㬪㩘⥇⾩㉌䖵⬰呃ꥴ頤䱕湠㤪䠶㐽橪迍琬摍䑫⌻䒱况뿂⍎碥畈浖䦵♗䵰旂散뽁칐싂㡧敓晖䘤輴㭈楮⸶た歚쉩ꥺ獘䰽㙔쉐㌭愤㑚㡬㉕佧䰳⑘ꎘ㜻뗂㕱塖炣輳嘦⩴╗䔬㑌䔴歶㡩⍂轖숽晢坨椱㜸皮쵓牶⩯썥쉴哂䵷㍭垵䬤竃础갰ꅞ㮩슘쉙⵮轃䱏</w:t>
      </w:r>
      <w:r>
        <w:rPr/>
        <w:t>ꕏ</w:t>
      </w:r>
      <w:r>
        <w:rPr/>
        <w:t>㡮䵯</w:t>
      </w:r>
      <w:r>
        <w:rPr/>
        <w:t>꧍</w:t>
      </w:r>
      <w:r>
        <w:rPr/>
        <w:t>奣周㍆䁗깔䩗긪㌽繅딪쉪绂㴸</w:t>
      </w:r>
      <w:r>
        <w:rPr/>
        <w:t>ꤺ</w:t>
      </w:r>
      <w:r>
        <w:rPr/>
        <w:t>쉵爻싂振堤㥟偢ꍢ떮쵷盎噗妣䉳⥢㉨녆猤睢汪䂏</w:t>
      </w:r>
      <w:r>
        <w:rPr/>
        <w:t>ꦵ</w:t>
      </w:r>
      <w:r>
        <w:rPr/>
        <w:t>㋍姂슮뮩싂䩶檘㝚圫⩙奧쉗㨬슏拂ㄵ쉋⦻쉸嘻敆⨳㑇御㩳㜣垥嘣ꎬ⑖係䈻䐹길碵슿囃䝣橈뽥桠춣ꍁ栺睋㗂眪辣噭</w:t>
      </w:r>
      <w:r>
        <w:rPr/>
        <w:t>ꦿ</w:t>
      </w:r>
      <w:r>
        <w:rPr/>
        <w:t>Ⱨ</w:t>
      </w:r>
      <w:r>
        <w:rPr/>
        <w:t>䃂</w:t>
      </w:r>
      <w:r>
        <w:rPr/>
        <w:t>⣎</w:t>
      </w:r>
      <w:r>
        <w:rPr/>
        <w:t>㔳恓卶伪歕썡䓂쉺墿睯㴱㯂ヂ숭噄껂</w:t>
      </w:r>
      <w:r>
        <w:rPr/>
        <w:t>ꤱ</w:t>
      </w:r>
      <w:r>
        <w:rPr/>
        <w:t>怹䠱쉤믂䔮</w:t>
      </w:r>
      <w:r>
        <w:rPr/>
        <w:t>꧂</w:t>
      </w:r>
      <w:r>
        <w:rPr/>
        <w:t>ꅮ祉昭땯칆彄潮슬剢湗쉓묯癘砪䏃戣剬幦숹쉬㤳捡丮䃂뭘磂杲懍썤睫쵂催뽐쉋爪䆬晘⼵긱禬戶䕯て긶渫空硨슣朣㈣쏂䍂䒮㉺♊測彙啥䉮⨪ꇂ䴥㙟矂쉨썎㉀橁截䭂䅊噰物燂桒稺轶껂䅀倶</w:t>
      </w:r>
      <w:r>
        <w:rPr/>
        <w:t>ꗂ</w:t>
      </w:r>
      <w:r>
        <w:rPr/>
        <w:t>쉉燂꺏懂墮權㍢磂▣⥗</w:t>
      </w:r>
      <w:r>
        <w:rPr/>
        <w:t>Ⳃ</w:t>
      </w:r>
      <w:r>
        <w:rPr/>
        <w:t>飃㘶슩</w:t>
      </w:r>
      <w:r>
        <w:rPr/>
        <w:t>ꗂ⥾</w:t>
      </w:r>
      <w:r>
        <w:rPr/>
        <w:t>⡀</w:t>
      </w:r>
      <w:r>
        <w:rPr/>
        <w:t>쉸慸숰祯畂〲숸슡㠲㖡䊻䄩⑞⩧㑄⚻畅睑柃婆㐰奊矍</w:t>
      </w:r>
      <w:r>
        <w:rPr/>
        <w:t>Ⳃ</w:t>
      </w:r>
      <w:r>
        <w:rPr/>
        <w:t>⾏䈨</w:t>
      </w:r>
      <w:r>
        <w:rPr/>
        <w:t>ꔥ</w:t>
      </w:r>
      <w:r>
        <w:rPr/>
        <w:t>ꥲ쉘欶칤⍁䵥䏂婙䉊哂슮갰숹呔⾵⭋卓歮疩⩓慕㬪䍗嘪녒쉯㞵ꇂ牒毂䠻摹䟂녖⩓숫걑촭散䁳漩係숨㥖㏂截숽⤥㪡㓃숻㪏䒣ひ싂쏃極䓂䰹♾湸㇂漬畇㝘⭬㈣쉈䜨秂싂拂쵡湓沬㉤䴰⭱쉊슱㝉轲杮顎ㆻ◃伣䏍</w:t>
      </w:r>
      <w:r>
        <w:rPr/>
        <w:t>ꥊ</w:t>
      </w:r>
      <w:r>
        <w:rPr/>
        <w:t>徿ꍾ淂㔦</w:t>
      </w:r>
      <w:r>
        <w:rPr/>
        <w:t>⡮</w:t>
      </w:r>
      <w:r>
        <w:rPr/>
        <w:t>啇노瘰⺿㑃摭婦怶⹙啙</w:t>
      </w:r>
      <w:r>
        <w:rPr/>
        <w:t>ꤷ</w:t>
      </w:r>
      <w:r>
        <w:rPr/>
        <w:t>敘㡭쉦⿂䩰惍쉪쉵扗뭀䂻䝷㤷숮潤쉅危㡈匽놻㤪딩敄祭〹欵硾桮䚬䂥♄㙣깦싂娬匪竂普瑕垩䝱쏂쉋䝹砪쉪㍟㩥⹯☯淎洳썱皻䑞</w:t>
      </w:r>
      <w:r>
        <w:rPr/>
        <w:t>ⴶ♦</w:t>
      </w:r>
      <w:r>
        <w:rPr/>
        <w:t>輹䱄僂彊畷泂ꅤ䡉⩅숬</w:t>
      </w:r>
      <w:r>
        <w:rPr/>
        <w:t>ꕯ</w:t>
      </w:r>
      <w:r>
        <w:rPr/>
        <w:t>숲穚뭺榿쵠䐶</w:t>
      </w:r>
      <w:r>
        <w:rPr/>
        <w:t>ꕌ</w:t>
      </w:r>
      <w:r>
        <w:rPr/>
        <w:t>䭂畞㝈礲䜶㇍㙦쵕깵뾥⧂쏍〫숶䁋뾵捣</w:t>
      </w:r>
      <w:r>
        <w:rPr/>
        <w:t>ꕄ</w:t>
      </w:r>
      <w:r>
        <w:rPr/>
        <w:t>녨䅢쉴묬츣轐卺걧㩀灮輬㡓䙆䔷䜲䐬秂쉮刣䍘쉃⍶㶘</w:t>
      </w:r>
      <w:r>
        <w:rPr/>
        <w:t>꥟</w:t>
      </w:r>
      <w:r>
        <w:rPr/>
        <w:t>㤹汏썈뇂썲</w:t>
      </w:r>
      <w:r>
        <w:rPr/>
        <w:t>⡗</w:t>
      </w:r>
      <w:r>
        <w:rPr/>
        <w:t>輦䗂浑떏뭔䛂慊♃ꅯ쉢䝬숤⵩䈯潊ㄪ㘩뾡㴵咘吺쉮太䅸奸傘顰</w:t>
      </w:r>
      <w:r>
        <w:rPr/>
        <w:t>ⱅ</w:t>
      </w:r>
      <w:r>
        <w:rPr/>
        <w:t>ꤱ</w:t>
      </w:r>
      <w:r>
        <w:rPr/>
        <w:t>䅲妻僂䤩壂呋㝧</w:t>
      </w:r>
      <w:r>
        <w:rPr/>
        <w:t>ⴴ</w:t>
      </w:r>
      <w:r>
        <w:rPr/>
        <w:t>䓂輦㵢╱睉䎵百歱</w:t>
      </w:r>
      <w:r>
        <w:rPr/>
        <w:t>⢡</w:t>
      </w:r>
      <w:r>
        <w:rPr/>
        <w:t>刺敗晭温穥䴱䭫瘶⨪䑁ヂ㐮놩쉺</w:t>
      </w:r>
      <w:r>
        <w:rPr/>
        <w:t>ⲿ</w:t>
      </w:r>
      <w:r>
        <w:rPr/>
        <w:t>歧唵㝳ㅄ浟瘩䩨䨪뽋〹䆏お⍶㚮夬㬮欽媱㭑帳橠숬䂡ꅣ帥䱗穥㙈슱汩췂⹣哎䝖쉇숪䔬桰⩰䵲劏쉩祌晈利暣㗂䄭㵷払亣╪㑬⦥歠渶瞻甭</w:t>
      </w:r>
      <w:r>
        <w:rPr/>
        <w:t>⠲</w:t>
      </w:r>
      <w:r>
        <w:rPr/>
        <w:t>槃匶ꅁ䒮</w:t>
      </w:r>
      <w:r>
        <w:rPr/>
        <w:t>꧂</w:t>
      </w:r>
      <w:r>
        <w:rPr/>
        <w:t>庱ㅪ㥏嗎쌮弫颮</w:t>
      </w:r>
      <w:r>
        <w:rPr/>
        <w:t>ⲱ</w:t>
      </w:r>
      <w:r>
        <w:rPr/>
        <w:t>救售꺻戺户ㄤ쉌村䁸婘坑⽧䊩䷂呡뽋</w:t>
      </w:r>
      <w:r>
        <w:rPr/>
        <w:t>ꤰ</w:t>
      </w:r>
      <w:r>
        <w:rPr/>
        <w:t>揂쉣㟂桤牳啸毂㉀眸䦏塹㋍슱欩뽅ꄥ幣啉朩瑋䐮컎焷⽌♊꥕⩭䙔㵬嚩싃轉橋숭琮쉑偖</w:t>
      </w:r>
      <w:r>
        <w:rPr/>
        <w:t>Ⳃ</w:t>
      </w:r>
      <w:r>
        <w:rPr/>
        <w:t>㌪⹩奦쉪歍彤⩩깘獆쉑灂</w:t>
      </w:r>
      <w:r>
        <w:rPr/>
        <w:t>ꤷ</w:t>
      </w:r>
      <w:r>
        <w:rPr/>
        <w:t>㷂㝫䍢歐䘱쉉咡彘㌬斿䍳䴱쉢䉂쵗䘻㝐㛎♇치⭫摮싂扥숦硍秂㠳穭轮华坄뼺疥桚䝾</w:t>
      </w:r>
      <w:r>
        <w:rPr/>
        <w:t>ⱁ</w:t>
      </w:r>
      <w:r>
        <w:rPr/>
        <w:t>쉾䝄㑺䡮㘺桯쉡捴숊㯂⑸㡷䁡啗ꄮ吳椬칎</w:t>
      </w:r>
      <w:r>
        <w:rPr/>
        <w:t>⠲</w:t>
      </w:r>
      <w:r>
        <w:rPr/>
        <w:t>숩싂⬬整婎䠩捇칢</w:t>
      </w:r>
      <w:r>
        <w:rPr/>
        <w:t>Ⱞ</w:t>
      </w:r>
      <w:r>
        <w:rPr/>
        <w:t>瑓⌬恌ꅯ捈⥓欸⪿弤╉⨪昮ꄽ仂</w:t>
      </w:r>
      <w:r>
        <w:rPr/>
        <w:t>ꕴ</w:t>
      </w:r>
      <w:r>
        <w:rPr/>
        <w:t>瓂䍖稻檡氻匵䨪顨湔쵳祋全䍑煵皩䡮썁쉮䌭칦☵乪넽⫂䱎</w:t>
      </w:r>
      <w:r>
        <w:rPr/>
        <w:t>⠽␸</w:t>
      </w:r>
      <w:r>
        <w:rPr/>
        <w:t>癖깴庿⹰꺻슱刣㛂⒥䑅倰噸╶慷槂슬䝰偉塶슩渣㝯倹싃殮㷂䡆繴쉣쉚係坊婓㙌払⹤㌰㠴㕄礤煪</w:t>
      </w:r>
      <w:r>
        <w:rPr/>
        <w:t>ꦘ</w:t>
      </w:r>
      <w:r>
        <w:rPr/>
        <w:t>슩쉁䀱求싂㈷吩㭔䩮㬦슱卷㏂</w:t>
      </w:r>
      <w:r>
        <w:rPr/>
        <w:t>⠪</w:t>
      </w:r>
      <w:r>
        <w:rPr/>
        <w:t>潹娫剟䵰獓曂繹瀸窏</w:t>
      </w:r>
      <w:r>
        <w:rPr/>
        <w:t>Ⱞ</w:t>
      </w:r>
      <w:r>
        <w:rPr/>
        <w:t>獾㤦䚥믂幗顂昹札琳厩㙩疮匴┬噫⼲㪻怤䰳</w:t>
      </w:r>
      <w:r>
        <w:rPr/>
        <w:t>ⴻ</w:t>
      </w:r>
      <w:r>
        <w:rPr/>
        <w:t>㭚嘽昬䡷긲洱⑆佧奓啃㥪偢뽅圸⥓煒㡤硣捋칮습瀯㦩녨惂쵆䶩묶ꅌ摺癩쉩</w:t>
      </w:r>
      <w:r>
        <w:rPr/>
        <w:t>⡵⨩</w:t>
      </w:r>
      <w:r>
        <w:rPr/>
        <w:t>䱮ꆩ眬땧㈻䲘묫京恕硰숩塴쉣쉆強楐㍮♍武㕏䑫拂칤숷䑒卍桫슣瀰䕒쉶潑䙍㧍㖡媡칗⩦啵⹓昬氬敪剠겿⼭櫂摏偑徥슻슡渪쉾獮딮猩慓⹯偉㶵恺橖灱㕍㧂갴顳㡭㉃䰴榵䭊䩌㝅땵ㅾ㑎枻卍督吸숲뼦</w:t>
      </w:r>
      <w:r>
        <w:rPr/>
        <w:t>ⰵ</w:t>
      </w:r>
      <w:r>
        <w:rPr/>
        <w:t>敆穸辿써</w:t>
      </w:r>
      <w:r>
        <w:rPr/>
        <w:t>ꖥ</w:t>
      </w:r>
      <w:r>
        <w:rPr/>
        <w:t>穪摟癦仂䢱㵐╰묵爹潤圩䪵犩껂껂숦犏噔䅾슩搮庿땵䳂⽍樻壍䱞䔹歓敘顬䣂灉欰桢</w:t>
      </w:r>
      <w:r>
        <w:rPr/>
        <w:t>ⶵ⨺</w:t>
      </w:r>
      <w:r>
        <w:rPr/>
        <w:t>硲⺘獆⩲坳㪻칵숰⼤넷┻긵湄噚㑈녦摥浇急⭊쉙⑥幚⭫䍒놩㟂䵺䍲渪㘮㐩녢獈쵮嘣幯</w:t>
      </w:r>
      <w:r>
        <w:rPr/>
        <w:t>ꥊ</w:t>
      </w:r>
      <w:r>
        <w:rPr/>
        <w:t>偺㶬숽繨奩硎⹰渴䝺恤檡촮쉪獙嗂♸歉䢮썅䫂년即㡈㕂眥挣⸪㭫窿啔湈杯旂</w:t>
      </w:r>
      <w:r>
        <w:rPr/>
        <w:t>Ⲭ</w:t>
      </w:r>
      <w:r>
        <w:rPr/>
        <w:t>朻쉣佄䉥쉮슥ꄸ㞣灡秂㑖總쉤慌</w:t>
      </w:r>
      <w:r>
        <w:rPr/>
        <w:t>꧂</w:t>
      </w:r>
      <w:r>
        <w:rPr/>
        <w:t>䩕㕄桸☴⩗穥䝨ꌦ歕仂楨着桯啹穰婖昳숪⩬恀䉴䛂⭘걞礴庘䨩⽘塪幕썴쉑䑇䤮슥栣㐤䨥슩汦쉊⭕㩹皵䱊</w:t>
      </w:r>
      <w:r>
        <w:rPr/>
        <w:t>⢘</w:t>
      </w:r>
      <w:r>
        <w:rPr/>
        <w:t>칭쉨㝯숣䲡摵⭞싂ㅅ㛂怣吤녀录刷牣슡⭄獗歱䭸쉬敁癫싂湏穇뭮ㄮ䅇䙅꥾쉶싂싂睍穤</w:t>
      </w:r>
      <w:r>
        <w:rPr/>
        <w:t>⡘</w:t>
      </w:r>
      <w:r>
        <w:rPr/>
        <w:t>唻琺挱恀갭</w:t>
      </w:r>
      <w:r>
        <w:rPr/>
        <w:t>⵰</w:t>
      </w:r>
      <w:r>
        <w:rPr/>
        <w:t>瓃걍棂唪煱氱썹助숪䥣戶숣煳䀭㥃숩䒣祎〵杰橮摮櫂거辬氊温䦵灮橕犮쉖</w:t>
      </w:r>
      <w:r>
        <w:rPr/>
        <w:t>ꤰꗂ</w:t>
      </w:r>
      <w:r>
        <w:rPr/>
        <w:t>梣悿ぐ煭촨瘦⩣䱐╩䑫倳넮卭⚿效橋㨻儳痂</w:t>
      </w:r>
      <w:r>
        <w:rPr/>
        <w:t>ꗂ</w:t>
      </w:r>
      <w:r>
        <w:rPr/>
        <w:t>츣顮瑑礷깑쉓ꍤ</w:t>
      </w:r>
      <w:r>
        <w:rPr/>
        <w:t>ꥋ☽</w:t>
      </w:r>
      <w:r>
        <w:rPr/>
        <w:t>页䀸⩹歓</w:t>
      </w:r>
      <w:r>
        <w:rPr/>
        <w:t>ⲏ⑳</w:t>
      </w:r>
      <w:r>
        <w:rPr/>
        <w:t>余</w:t>
      </w:r>
      <w:r>
        <w:rPr/>
        <w:t>ꦣ</w:t>
      </w:r>
      <w:r>
        <w:rPr/>
        <w:t>噤䖬奣㍀䈱䈪㎡䫎獘禣㈺慧猲걒쉈剩䩙㨬칢㉔묫轮爩칋㍐䍐싃싂숳␻㡶䶿⹧㨥梏漽汫뼵愫橌冥⨭惂䦘抱呲⌺桨</w:t>
      </w:r>
      <w:r>
        <w:rPr/>
        <w:t>ꕌ</w:t>
      </w:r>
      <w:r>
        <w:rPr/>
        <w:t>쉰剳䟎</w:t>
      </w:r>
      <w:r>
        <w:rPr/>
        <w:t>ꖿ</w:t>
      </w:r>
      <w:r>
        <w:rPr/>
        <w:t>㨪揂┺녴䥥㏃䜳넨璘坷넳畫桃⺣</w:t>
      </w:r>
      <w:r>
        <w:rPr/>
        <w:t>ꦩ</w:t>
      </w:r>
      <w:r>
        <w:rPr/>
        <w:t>䓂湡쉨〣⩚㝾㐪瑒穥䍅슘䍀唷㭢睫䮿埂䃍䑣뾬敊嚿䍠㞩쉷쉇桐橉춡䉌♡穸┥潾ㅃ</w:t>
      </w:r>
      <w:r>
        <w:rPr/>
        <w:t>ꕤ</w:t>
      </w:r>
      <w:r>
        <w:rPr/>
        <w:t>墩㩙反䁤乖偤슬쉍傏ぇ杀숳슘␫愯쉀卑塕ꆩ繂坨㈪伪挳何⭫촫掩䁩</w:t>
      </w:r>
      <w:r>
        <w:rPr/>
        <w:t>꧂</w:t>
      </w:r>
      <w:r>
        <w:rPr/>
        <w:t>䘥⑓彲뇂쉭쉒拂┲</w:t>
      </w:r>
      <w:r>
        <w:rPr/>
        <w:t>ⱉ</w:t>
      </w:r>
      <w:r>
        <w:rPr/>
        <w:t>㑙써⦣쉃⽑치ꥨ匲繎刨㕲欪㴳䰦㒱穔⹾</w:t>
      </w:r>
      <w:r>
        <w:rPr/>
        <w:t>ꕬ</w:t>
      </w:r>
      <w:r>
        <w:rPr/>
        <w:t>䤻⍍쉇乓ㆥ䝆╊⍙畈慣摱䱕㉌숦⽘ぎ䴶쌹쉹痂⑺</w:t>
      </w:r>
      <w:r>
        <w:rPr/>
        <w:t>ꕘ</w:t>
      </w:r>
      <w:r>
        <w:rPr/>
        <w:t>嗂墩盂䫂啤습焴刵</w:t>
      </w:r>
      <w:r>
        <w:rPr/>
        <w:t>ⱂ</w:t>
      </w:r>
      <w:r>
        <w:rPr/>
        <w:t>囂採땲䥊䡉捔呓䃂顴玥䈸쉉㑰♅㐲믂愷祙歞琻⩮뭔硇繖䪘桗</w:t>
      </w:r>
      <w:r>
        <w:rPr/>
        <w:t>ⷂ</w:t>
      </w:r>
      <w:r>
        <w:rPr/>
        <w:t>び⧍柃祍⮏䕩偠礹깏楖쉂㜰曃乏䋂瘸〪</w:t>
      </w:r>
      <w:r>
        <w:rPr/>
        <w:t>⡮</w:t>
      </w:r>
      <w:r>
        <w:rPr/>
        <w:t>浯㵭㜦⩎喣㓂橠䆩䵚㍡煵え떻쉧쉵材슱쵢曂㑁旂숪轗숱朷㙈⩞玵쎩┷ꇂ㷂㡀♘所츯촺㉍</w:t>
      </w:r>
      <w:r>
        <w:rPr/>
        <w:t>ꥏ</w:t>
      </w:r>
      <w:r>
        <w:rPr/>
        <w:t>晸㍦奯▩㞥</w:t>
      </w:r>
      <w:r>
        <w:rPr/>
        <w:t>ꕫ</w:t>
      </w:r>
      <w:r>
        <w:rPr/>
        <w:t>奬顈桟숫쉡㙸窻쉙坲䛂祩憮顄</w:t>
      </w:r>
      <w:r>
        <w:rPr/>
        <w:t>ⵗ</w:t>
      </w:r>
      <w:r>
        <w:rPr/>
        <w:t>슻싂厘䝸㍂呓䗂싂쉘㕹䡋縳숹뭲㔸쉱썖䜨㤭溬偁䵧顰瘷䥄㙭⬤</w:t>
      </w:r>
      <w:r>
        <w:rPr/>
        <w:t>ꤵ</w:t>
      </w:r>
      <w:r>
        <w:rPr/>
        <w:t>겻놩堸沩奶긺偗獲⼵㐵䭹숱ㅲ㕍숤堷쉹슥</w:t>
      </w:r>
      <w:r>
        <w:rPr/>
        <w:t>ꔸ</w:t>
      </w:r>
      <w:r>
        <w:rPr/>
        <w:t>숫祮</w:t>
      </w:r>
      <w:r>
        <w:rPr/>
        <w:t>⡖</w:t>
      </w:r>
      <w:r>
        <w:rPr/>
        <w:t>䭚仍쉁奇畺⩟쉥夨桢</w:t>
      </w:r>
      <w:r>
        <w:rPr/>
        <w:t>ⲡ</w:t>
      </w:r>
      <w:r>
        <w:rPr/>
        <w:t>姃㚡䩴⩴쉩煸乏䑥䢩丹ꄪ机眪年긹从䑢瘯㝈穵祥参㵲姂彨♇껂㶿䵳儳轟숶</w:t>
      </w:r>
      <w:r>
        <w:rPr/>
        <w:t>ꕊ</w:t>
      </w:r>
      <w:r>
        <w:rPr/>
        <w:t>침䩕弽㪩扷灊㌩割숬輷恥橊</w:t>
      </w:r>
      <w:r>
        <w:rPr/>
        <w:t>ꤴ</w:t>
      </w:r>
      <w:r>
        <w:rPr/>
        <w:t>櫂쉆刨</w:t>
      </w:r>
      <w:r>
        <w:rPr/>
        <w:t>ⰸ</w:t>
      </w:r>
      <w:r>
        <w:rPr/>
        <w:t>䶣슩䔤쉐婘㝗땱㘩쉵亣啤棂䙒슩辱暱䭴婲䡪싍勃⵲䷂</w:t>
      </w:r>
      <w:r>
        <w:rPr/>
        <w:t>ⱖ</w:t>
      </w:r>
      <w:r>
        <w:rPr/>
        <w:t>䴤婥捌㔩䁅椸永뭀顱汖㑬⭊頩⍆䁰</w:t>
      </w:r>
      <w:r>
        <w:rPr/>
        <w:t>ⱞ</w:t>
      </w:r>
      <w:r>
        <w:rPr/>
        <w:t>썷㯂㔷슩䛂</w:t>
      </w:r>
      <w:r>
        <w:rPr/>
        <w:t>ꥒ</w:t>
      </w:r>
      <w:r>
        <w:rPr/>
        <w:t>녰쵀쉁䬮撡㍑뿃塄佣</w:t>
      </w:r>
      <w:r>
        <w:rPr/>
        <w:t>ꕦ</w:t>
      </w:r>
      <w:r>
        <w:rPr/>
        <w:t>繥뽁⩘婞㠊쉬ㅷ썊</w:t>
      </w:r>
      <w:r>
        <w:rPr/>
        <w:t>ꖩ</w:t>
      </w:r>
      <w:r>
        <w:rPr/>
        <w:t>䅖䴮奾癈慮ꥸ⩄珂婡歴佴怹걩습㥪但⭩</w:t>
      </w:r>
      <w:r>
        <w:rPr/>
        <w:t>ꕏ</w:t>
      </w:r>
      <w:r>
        <w:rPr/>
        <w:t>싃悘ꏂ撱⩁伵뭹숤幮穕㙡</w:t>
      </w:r>
      <w:r>
        <w:rPr/>
        <w:t>⡗</w:t>
      </w:r>
      <w:r>
        <w:rPr/>
        <w:t>컍灶獈뭍걪쉟縰䅥</w:t>
      </w:r>
      <w:r>
        <w:rPr/>
        <w:t>ꤤ</w:t>
      </w:r>
      <w:r>
        <w:rPr/>
        <w:t>灞숻</w:t>
      </w:r>
      <w:r>
        <w:rPr/>
        <w:t>⠸⍩</w:t>
      </w:r>
      <w:r>
        <w:rPr/>
        <w:t>瑊㩆橁帵㐩</w:t>
      </w:r>
      <w:r>
        <w:rPr/>
        <w:t>ⱑ</w:t>
      </w:r>
      <w:r>
        <w:rPr/>
        <w:t>梘牕沘哂䪥妘患瘱頵춬녰쉾扥꺏ㄱ䠵湪ꍖ슿類猨痎单㐳쉹平⨶獆灨뭃绍砷橮⑶㢵싂䉆⼶㑣硠啡㍞柂焵⭊ㅏ</w:t>
      </w:r>
      <w:r>
        <w:rPr/>
        <w:t>ⷃ</w:t>
      </w:r>
      <w:r>
        <w:rPr/>
        <w:t>楔ㅄ䟂晉恮⥌쉵桾䅣㦵숨焩ꅤ畂㵐땟偬䱗㈥</w:t>
      </w:r>
      <w:r>
        <w:rPr/>
        <w:t>ⱕ⭌</w:t>
      </w:r>
      <w:r>
        <w:rPr/>
        <w:t>䅅䀥匶繈汘⿎卭쵪㒥漻瞩걘숸攪橚纱灺껍䲩䚡쉰熬䧂䇍汯摀䴽</w:t>
      </w:r>
      <w:r>
        <w:rPr/>
        <w:t>ꥒ</w:t>
      </w:r>
      <w:r>
        <w:rPr/>
        <w:t>싂繃숳厡䰪眬呄㞩⍶凂参䐳夨䐣偃繇浑冘츣믂</w:t>
      </w:r>
      <w:r>
        <w:rPr/>
        <w:t>ꦱ</w:t>
      </w:r>
      <w:r>
        <w:rPr/>
        <w:t>煒䙢䩭뭂櫂橚桓쉀ㅬ䑦䑖摡꥗걡䅭縸⧂橘䭤뽉繃㙐</w:t>
      </w:r>
      <w:r>
        <w:rPr/>
        <w:t>ꦬ</w:t>
      </w:r>
      <w:r>
        <w:rPr/>
        <w:t>浺枻㩀䭷堽喩쉣</w:t>
      </w:r>
      <w:r>
        <w:rPr/>
        <w:t>Ⳏ</w:t>
      </w:r>
      <w:r>
        <w:rPr/>
        <w:t>깖䓂뿎睁刨䧂䬩瘺䠳⹸兹䬱녂</w:t>
      </w:r>
      <w:r>
        <w:rPr/>
        <w:t>ꥍ</w:t>
      </w:r>
      <w:r>
        <w:rPr/>
        <w:t>㑋깹⎥愽ず縻权쉾䠷䩬䱷懂䂬欵㪱是䭔㍊睪ꄦ祂</w:t>
      </w:r>
      <w:r>
        <w:rPr/>
        <w:t>ꤱ</w:t>
      </w:r>
      <w:r>
        <w:rPr/>
        <w:t>썢믍䏃뼲ꅅ</w:t>
      </w:r>
      <w:r>
        <w:rPr/>
        <w:t>ⱇ</w:t>
      </w:r>
      <w:r>
        <w:rPr/>
        <w:t>ꅪ湈숲㎣楉㝬穩恢싂촳䆥杋桯櫂珂頽뽦녋欪㜰⵵㵅剷特畬䵁劥氫쉇⩵㝣勂</w:t>
      </w:r>
      <w:r>
        <w:rPr/>
        <w:t>ⶩ</w:t>
      </w:r>
      <w:r>
        <w:rPr/>
        <w:t>慕〤┫玱淂䙖䑊⍚ㄽ佥佈</w:t>
      </w:r>
      <w:r>
        <w:rPr/>
        <w:t>⢿</w:t>
      </w:r>
      <w:r>
        <w:rPr/>
        <w:t>奙㵐㍴嘤슮䑭겱촣╔믂䝧彳祾긳潶㬬⹄穴㘣쉍呷묳楙䋂</w:t>
      </w:r>
      <w:r>
        <w:rPr/>
        <w:t>ⱋ</w:t>
      </w:r>
      <w:r>
        <w:rPr/>
        <w:t>祴</w:t>
      </w:r>
      <w:r>
        <w:rPr/>
        <w:t>ⴳ</w:t>
      </w:r>
      <w:r>
        <w:rPr/>
        <w:t>㉂䙳쉺迂横橕䍀</w:t>
      </w:r>
      <w:r>
        <w:rPr/>
        <w:t>ꥏ⥌</w:t>
      </w:r>
      <w:r>
        <w:rPr/>
        <w:t>桁쉭</w:t>
      </w:r>
      <w:r>
        <w:rPr/>
        <w:t>Ⳏ</w:t>
      </w:r>
      <w:r>
        <w:rPr/>
        <w:t>娤穪ヂ㡃춿㵭슣䦘伱䱷媬쉥顧췂䀺湾㕋㘱䝴</w:t>
      </w:r>
      <w:r>
        <w:rPr/>
        <w:t>꥟</w:t>
      </w:r>
      <w:r>
        <w:rPr/>
        <w:t>ヂ䄸挰깕㩋㏎轨ꎡ쌣估唤焱ㄤ癤杍ㆮꎩ㝭恀傿氩祊楘潙焪䅖睈㇎奅廂㪣䝎♢□☹硇䬩窏</w:t>
      </w:r>
      <w:r>
        <w:rPr/>
        <w:t>ꔥ</w:t>
      </w:r>
      <w:r>
        <w:rPr/>
        <w:t>彸玵䡧㭌⫂狂䅄併儵繸䚩쵢싂欯呱皩ꄨ</w:t>
      </w:r>
      <w:r>
        <w:rPr/>
        <w:t>Ⱪ</w:t>
      </w:r>
      <w:r>
        <w:rPr/>
        <w:t>瑘伴嗂䉁䝔撱嫂慢䄬氺師塖轪稪渥慕㟂剕煁揂</w:t>
      </w:r>
      <w:r>
        <w:rPr/>
        <w:t>ⱉ</w:t>
      </w:r>
      <w:r>
        <w:rPr/>
        <w:t>恊쉏䩴潈䣂婓倥潎⛎ꄽ䍅㘪㑪磂敍㬣䪵䡆啑氪쉓渣뮡⎣呺䭾㛎煩愮</w:t>
      </w:r>
      <w:r>
        <w:rPr/>
        <w:t>⢏</w:t>
      </w:r>
      <w:r>
        <w:rPr/>
        <w:t>㵅眴哂䷂具㤽嘻뿃㍁玡晘ꄵ眴䥱</w:t>
      </w:r>
      <w:r>
        <w:rPr/>
        <w:t>ⴸ</w:t>
      </w:r>
      <w:r>
        <w:rPr/>
        <w:t>氮楁숪烂廃灵癌牃礩칫䭬坡昣촺氨숤幭偢甫煱桀呵⩤⩑珂쉯彏䅾発灭疣䒵쵸⑘攣恤爤깘略唵礲氊绂</w:t>
      </w:r>
      <w:r>
        <w:rPr/>
        <w:t>ⶩ</w:t>
      </w:r>
      <w:r>
        <w:rPr/>
        <w:t>싂ꎏ䔻䉊⑉璩漴㔩쉵曂侣뽏뗂⸩猭匥⩹㛂汒秂숮汙杀祍슩䴸놏⹯櫂☵숤噉縱♒啁垻☫⸸숱쉟玡⹨</w:t>
      </w:r>
      <w:r>
        <w:rPr/>
        <w:t>ꦩ</w:t>
      </w:r>
      <w:r>
        <w:rPr/>
        <w:t>㷂噓춬</w:t>
      </w:r>
      <w:r>
        <w:rPr/>
        <w:t>ꔳ</w:t>
      </w:r>
      <w:r>
        <w:rPr/>
        <w:t>商歴搣煕㝨㯂奍츹⹳囂곂싂뾱瑎慯</w:t>
      </w:r>
      <w:r>
        <w:rPr/>
        <w:t>⢬</w:t>
      </w:r>
      <w:r>
        <w:rPr/>
        <w:t>䴽䁾䫂㐳䑄揂䰦긤潸</w:t>
      </w:r>
      <w:r>
        <w:rPr/>
        <w:t>꥓</w:t>
      </w:r>
      <w:r>
        <w:rPr/>
        <w:t>猽潪♍◂椶쉂춏揍㡠⩋쉬畃䗎ꎩ畾㙲欽犻㑁弩畵佚㨵稱啠㜷걯乚祄椬墻곂潧剌</w:t>
      </w:r>
      <w:r>
        <w:rPr/>
        <w:t>Ɫ</w:t>
      </w:r>
      <w:r>
        <w:rPr/>
        <w:t>䙭摺⤰㴺뭷쉭穩潓㇂䁦呬䘯䩎潕⹭딷卡怺㡪⩎⨪杤쵂倸敲扩䄶未此㝨</w:t>
      </w:r>
      <w:r>
        <w:rPr/>
        <w:t>꧃</w:t>
      </w:r>
      <w:r>
        <w:rPr/>
        <w:t>슻捶沬沩ォ숱㴮溣㑭挺䐵䏂ꎩ䕴杙整슡츬璬摓獭浒帷弳懃䖱晉椹䭣乙洯딪歡␭猽獯恚䙷㩁</w:t>
      </w:r>
      <w:r>
        <w:rPr/>
        <w:t>ⱏ</w:t>
      </w:r>
      <w:r>
        <w:rPr/>
        <w:t>愮漲橢㔶喣</w:t>
      </w:r>
      <w:r>
        <w:rPr/>
        <w:t>ⴴ</w:t>
      </w:r>
      <w:r>
        <w:rPr/>
        <w:t>㶘䕫㍊⍞䩙捐摨涵</w:t>
      </w:r>
      <w:r>
        <w:rPr/>
        <w:t>⠩</w:t>
      </w:r>
      <w:r>
        <w:rPr/>
        <w:t>怰⥦辣䀨娷䋃嘣祶呹牐櫍슿㍋⩺塰癹彫具䥺椽䯂㩕㑣幍坁⍧쉷百弰쵔거㜪湣擂娮㜥䕞䠶녂癳䅮</w:t>
      </w:r>
      <w:r>
        <w:rPr/>
        <w:t>ꤴ</w:t>
      </w:r>
      <w:r>
        <w:rPr/>
        <w:t>䠭䈱㜥纱딫穒</w:t>
      </w:r>
      <w:r>
        <w:rPr/>
        <w:t>ꕡ</w:t>
      </w:r>
      <w:r>
        <w:rPr/>
        <w:t>㑫兵〱摅</w:t>
      </w:r>
      <w:r>
        <w:rPr/>
        <w:t>ꥈ</w:t>
      </w:r>
      <w:r>
        <w:rPr/>
        <w:t>㙤䙂쉊炘㙺⪮┪ꅏ┻䰫◂숴浘䏂頵杺쉩쉣⨽㠬㤪䬮卾曍⚣濂⫃䓂掿湞䔣쉀噅믎㷃싎쉕繾佇</w:t>
      </w:r>
      <w:r>
        <w:rPr/>
        <w:t>꧂⭋꤯</w:t>
      </w:r>
      <w:r>
        <w:rPr/>
        <w:t>辡</w:t>
      </w:r>
      <w:r>
        <w:rPr/>
        <w:t>Ⲯ</w:t>
      </w:r>
      <w:r>
        <w:rPr/>
        <w:t>ꕭ</w:t>
      </w:r>
      <w:r>
        <w:rPr/>
        <w:t>歹栩樮竍㝭熘勃殻쉂劮㙑批㝾示瑐獵栭頤珂娵洪䝊睂넺场噑䕟䦩眬㕸歂啣悡㖩漪</w:t>
      </w:r>
      <w:r>
        <w:rPr/>
        <w:t>ꖬ</w:t>
      </w:r>
      <w:r>
        <w:rPr/>
        <w:t>㜲灂⩨⌣㐹⨳䥑㭑㮣䱖㭮숵坡殣슿㴷</w:t>
      </w:r>
      <w:r>
        <w:rPr/>
        <w:t>ꕆ</w:t>
      </w:r>
      <w:r>
        <w:rPr/>
        <w:t>砽⫎卆泂⽁⮮䅋쉩割朣䫂䭍吮挦扨쉰欫恙株桊</w:t>
      </w:r>
      <w:r>
        <w:rPr/>
        <w:t>ⰵ</w:t>
      </w:r>
      <w:r>
        <w:rPr/>
        <w:t>穤奐啮⽌搮츺汩飂扙幍浶㑡⹘迂땞䮱쉢㵠䱨쉦䮬쉳坕ケ䄳啥㙹뼴浺</w:t>
      </w:r>
      <w:r>
        <w:rPr/>
        <w:t>ⵑ</w:t>
      </w:r>
      <w:r>
        <w:rPr/>
        <w:t>癰玻♲㫂⨴轢⽄칡䙣冡</w:t>
      </w:r>
      <w:r>
        <w:rPr/>
        <w:t>ⱪ</w:t>
      </w:r>
      <w:r>
        <w:rPr/>
        <w:t>䡢뇂琣䭷疘㌺䑪㞏㥗䗂⑧⨻쉂轇뮿呉楺橗礴晣洦僂㓂㤰漰</w:t>
      </w:r>
      <w:r>
        <w:rPr/>
        <w:t>꧂</w:t>
      </w:r>
      <w:r>
        <w:rPr/>
        <w:t>싂癟奈䁊繙⼦䑃⹲慉㙋쉎쵰瑦䌻燃书쉸顕䡫䉣䑞敓嘲灔썍⑄擂汳潬</w:t>
      </w:r>
      <w:r>
        <w:rPr/>
        <w:t>ⷂ</w:t>
      </w:r>
      <w:r>
        <w:rPr/>
        <w:t>䵔橯⬲潬祀⸩䅖숫</w:t>
      </w:r>
      <w:r>
        <w:rPr/>
        <w:t>ꥒ</w:t>
      </w:r>
      <w:r>
        <w:rPr/>
        <w:t>⡥</w:t>
      </w:r>
      <w:r>
        <w:rPr/>
        <w:t>皥䰰歐ꥣ掩䜳숮쉅础⒬汞㍱╆㦣믎伪䅚汚撘⑃繲㙹ꥰ䜹瘪僂橁奦㐭灇挲⍰쉥匣ꌪ⌊䭀䠷</w:t>
      </w:r>
      <w:r>
        <w:rPr/>
        <w:t>ꤩ</w:t>
      </w:r>
      <w:r>
        <w:rPr/>
        <w:t>汑䡶㋂犮쌩쉦뭥刦슡쉺侥珂栦䉳䑙⭱憘</w:t>
      </w:r>
      <w:r>
        <w:rPr/>
        <w:t>Ᵽ</w:t>
      </w:r>
      <w:r>
        <w:rPr/>
        <w:t>哂䝗ヂ㡳睄歍䎩쏂䵆䥂狂顫㭰兮䬶皿窣匦⤲侩䑟숰㒏䵤焮㙚䡂</w:t>
      </w:r>
      <w:r>
        <w:rPr/>
        <w:t>꧂</w:t>
      </w:r>
      <w:r>
        <w:rPr/>
        <w:t>疬문䁍䓂浣輮兵⹢</w:t>
      </w:r>
      <w:r>
        <w:rPr/>
        <w:t>ⵍ</w:t>
      </w:r>
      <w:r>
        <w:rPr/>
        <w:t>땤䜦轡䱩乯䱮꥚</w:t>
      </w:r>
      <w:r>
        <w:rPr/>
        <w:t>ꗃ</w:t>
      </w:r>
      <w:r>
        <w:rPr/>
        <w:t>녡䌥숹䘻㖬幂秂숶噶䇂⩺☸挻䱉彙慚畞⍎㍗䡏⚥</w:t>
      </w:r>
      <w:r>
        <w:rPr/>
        <w:t>ꦩ</w:t>
      </w:r>
      <w:r>
        <w:rPr/>
        <w:t>뭋䣎暻</w:t>
      </w:r>
      <w:r>
        <w:rPr/>
        <w:t>ⱌ⫂</w:t>
      </w:r>
      <w:r>
        <w:rPr/>
        <w:t>ꥋ</w:t>
      </w:r>
      <w:r>
        <w:rPr/>
        <w:t>쉔儵䀵쉙硕쉖㥵搵쵒ꍊ娭亩唭祾揂㈪栨灯眤䉎䥕愤쉙䕰떬䈽乬㎏쵲潲䅂㝣♟卸쉥晘숶睍䩂䕳뽙㕫쉮㑶썱캩扷슣䩩婈♊⏂熿㴤迂╁ꎩ싂䡴쉅㑡걭뽢烂搬</w:t>
      </w:r>
      <w:r>
        <w:rPr/>
        <w:t>ꥇ</w:t>
      </w:r>
      <w:r>
        <w:rPr/>
        <w:t>彵䚥痃㵦䔮숽</w:t>
      </w:r>
      <w:r>
        <w:rPr/>
        <w:t>⢣⤽</w:t>
      </w:r>
      <w:r>
        <w:rPr/>
        <w:t>橮쉅纣喵쉉琺䅚灒䕏䶩카堥⨯挨䥰栴䜮㗂㩤睑촥⍖╺渳塢떻彙免긵쉎㘩녲欳梬氬健稬剌辣轌⩈䰪</w:t>
      </w:r>
      <w:r>
        <w:rPr/>
        <w:t>ⱏ</w:t>
      </w:r>
      <w:r>
        <w:rPr/>
        <w:t>㥵煖뽁㉮ご匥숥녧쵔㕮䉟噞㥖䬫氷歭牕㈨辩쉅㐩ꍶ欣吰</w:t>
      </w:r>
      <w:r>
        <w:rPr/>
        <w:t>⣂</w:t>
      </w:r>
      <w:r>
        <w:rPr/>
        <w:t>䉀싂ꥣ个숨䚵쉱걭⛂숰⑍喩捬쉏硧偸濂숩숺㇂</w:t>
      </w:r>
      <w:r>
        <w:rPr/>
        <w:t>⣃</w:t>
      </w:r>
      <w:r>
        <w:rPr/>
        <w:t>촫甥癴攽均轕䌳穖⥚ꥭ⨪㡏㑉弻㥩幍匨轓촰㴪썚摞뭫꺿礫ㅧ顆獧輦ꥣ截ꥣ䈶곂橧숦갬⴮摶㕅帬抡쉊湱破埂슏⻂䚬⍋⑘洴奉扡窘恣⽓䉀䈶愴</w:t>
      </w:r>
      <w:r>
        <w:rPr/>
        <w:t>ꕺ</w:t>
      </w:r>
      <w:r>
        <w:rPr/>
        <w:t>甩녳䚮䩞㪣䤷녞슘䄬ꄦ楉呮</w:t>
      </w:r>
      <w:r>
        <w:rPr/>
        <w:t>ꕆ</w:t>
      </w:r>
      <w:r>
        <w:rPr/>
        <w:t>믂磎ꇂ幁䣂㗂厬쉴歺ꍇ⑖䜳츲挤煭숤㒮盂獷㝥㥤浒칌㠲⩬嚩橢轑估</w:t>
      </w:r>
      <w:r>
        <w:rPr/>
        <w:t>Ⱚ</w:t>
      </w:r>
      <w:r>
        <w:rPr/>
        <w:t>땬壂䬦汙並⫂漭䉆椸㷂眱㡱⸪쉓灖灟⸽⥚祕帺晃䨦庡殥㩎♈ꅗ圱涩䆩繈穁收䉡䉷⛂쉲䙠Ⓧ晶ꍉ柂쎱壂뭑썥剎盂㭈嫂ㅾ䕃睆䮬吶숳佑敬뭨⵸歆亩橙숪슮⥁爫䆮光磎泍婈繇偌ㅲ칫椬慳䵷㥌歨彖㠨⭑ㄱ礴㵑걲卩祶啎䑴彣</w:t>
      </w:r>
      <w:r>
        <w:rPr/>
        <w:t>⠸</w:t>
      </w:r>
      <w:r>
        <w:rPr/>
        <w:t>슻ꍡ飂焬用浡磂繩珂⦣昹ꥸ㕮剮</w:t>
      </w:r>
      <w:r>
        <w:rPr/>
        <w:t>⡷</w:t>
      </w:r>
      <w:r>
        <w:rPr/>
        <w:t>倯츩㥚쉾</w:t>
      </w:r>
      <w:r>
        <w:rPr/>
        <w:t>ꦵⴷ</w:t>
      </w:r>
      <w:r>
        <w:rPr/>
        <w:t>潍湦⨸绍슥扫쉚</w:t>
      </w:r>
      <w:r>
        <w:rPr/>
        <w:t>ꦬ</w:t>
      </w:r>
      <w:r>
        <w:rPr/>
        <w:t>縯</w:t>
      </w:r>
      <w:r>
        <w:rPr/>
        <w:t>ꔳ</w:t>
      </w:r>
      <w:r>
        <w:rPr/>
        <w:t>嘶䁥⾏䡂沩쉶쉩䛂놮憘䥞䐶</w:t>
      </w:r>
      <w:r>
        <w:rPr/>
        <w:t>⢣</w:t>
      </w:r>
      <w:r>
        <w:rPr/>
        <w:t>爦剟㉹</w:t>
      </w:r>
      <w:r>
        <w:rPr/>
        <w:t>ꤲ</w:t>
      </w:r>
      <w:r>
        <w:rPr/>
        <w:t>氽炩꥕〤쏂䝎祺㚣쌊楉⫂張䔨䍳杬嗂</w:t>
      </w:r>
      <w:r>
        <w:rPr/>
        <w:t>ꗂ</w:t>
      </w:r>
      <w:r>
        <w:rPr/>
        <w:t>Ⱜ</w:t>
      </w:r>
      <w:r>
        <w:rPr/>
        <w:t>䕚쉞⹕㥏湫焥걚瘰◂埂斵쉊⨷䭚潉⍟쉢囂⒮氫恴㷂⹇⩙ꄨ⹠딨뽎朴兕㪱␶쉴㡃慮㑋䑫䕦浃㣂礪㩫欣䩰杌繀敚ꄣ穐繌㜻䋂䑎ꍣ䉔摵䔰쉟冩숱䡥㙩춣䥯촭浭璿㉇㡩뿂⤶灦쉆㩖傥䩖묮琫쉓䵞㨽</w:t>
      </w:r>
      <w:r>
        <w:rPr/>
        <w:t>Ⲙ</w:t>
      </w:r>
      <w:r>
        <w:rPr/>
        <w:t>晇</w:t>
      </w:r>
      <w:r>
        <w:rPr/>
        <w:t>ⱎ</w:t>
      </w:r>
      <w:r>
        <w:rPr/>
        <w:t>壂쉵桦딫匲慘쉣쉏䵟㙑輶昶䉥抩干徻席㋂␣嫃䝗㚏灡쵟⏎㋂쉒⸤捦凂娬◂桉擂墩㯎␪슘桘⭖戯촪び쉏攳䝺</w:t>
      </w:r>
      <w:r>
        <w:rPr/>
        <w:t>ⵑ♪</w:t>
      </w:r>
      <w:r>
        <w:rPr/>
        <w:t>单忂磂쉸</w:t>
      </w:r>
      <w:r>
        <w:rPr/>
        <w:t>ⵠ</w:t>
      </w:r>
      <w:r>
        <w:rPr/>
        <w:t>䳂䋂쏂</w:t>
      </w:r>
      <w:r>
        <w:rPr/>
        <w:t>ꕈ</w:t>
      </w:r>
      <w:r>
        <w:rPr/>
        <w:t>썦圩癫⬵䳎淂栳燎䡅椫걄卢䞬晰獸伪䍈쉲䞩묫컂㑌묫䕸急㭸晗쉊</w:t>
      </w:r>
      <w:r>
        <w:rPr/>
        <w:t>⢿</w:t>
      </w:r>
      <w:r>
        <w:rPr/>
        <w:t>匭䭈䑉幊䴫氥剃氨輷쉪䐷縫⹚丨夲쉱㛍㣎Ⓙ⎻玣싂瀵㫂栤</w:t>
      </w:r>
      <w:r>
        <w:rPr/>
        <w:t>⵰</w:t>
      </w:r>
      <w:r>
        <w:rPr/>
        <w:t>繵⩱琦㌻䬭甹稪庘灉殡盂畣䝴╟⨨䍐䥳␪䜬怮幨슏䜻</w:t>
      </w:r>
      <w:r>
        <w:rPr/>
        <w:t>ꤸ⹸</w:t>
      </w:r>
      <w:r>
        <w:rPr/>
        <w:t>ㄬ畚긪灹剹䜬♋垥쉱禩瑰㴷亻싂녖敱ꍴ뽀</w:t>
      </w:r>
      <w:r>
        <w:rPr/>
        <w:t>ꗂ</w:t>
      </w:r>
      <w:r>
        <w:rPr/>
        <w:t>싂ㅢ瀩쌨轧☰칉껂坦놩㬣</w:t>
      </w:r>
      <w:r>
        <w:rPr/>
        <w:t>ꕱ</w:t>
      </w:r>
      <w:r>
        <w:rPr/>
        <w:t>偈⩱硖㴷숺싃䔳딦쉔䵦</w:t>
      </w:r>
      <w:r>
        <w:rPr/>
        <w:t>ꕧ</w:t>
      </w:r>
      <w:r>
        <w:rPr/>
        <w:t>捈ㅊ䙪㡤攬兊䂏湄䦵摅</w:t>
      </w:r>
      <w:r>
        <w:rPr/>
        <w:t>⠺</w:t>
      </w:r>
      <w:r>
        <w:rPr/>
        <w:t>奞ꌫ넽恮</w:t>
      </w:r>
      <w:r>
        <w:rPr/>
        <w:t>ⵋ</w:t>
      </w:r>
      <w:r>
        <w:rPr/>
        <w:t>깋⹳⧂猰㩴䵞塓␥捸䣂슣쉤숨䰹慱濂뇂页㢥㛂彁㣂滃䝍㩂㙆幸쉁</w:t>
      </w:r>
      <w:r>
        <w:rPr/>
        <w:t>ⷂ</w:t>
      </w:r>
      <w:r>
        <w:rPr/>
        <w:t>䜮⦥榮媻氰䱰飂琨漴슮撩獴㥶슿⼭暩㑒疩顷넰摃숨䉐歇唬暩䥒⍍灆爫磃時朻奡啔칢㔺땭渷彥桑桨䁨⩗歕䘪べ挥슣幚畚숭栭⩋①繃㭰䥙扊</w:t>
      </w:r>
      <w:r>
        <w:rPr/>
        <w:t>ꥑ</w:t>
      </w:r>
      <w:r>
        <w:rPr/>
        <w:t>縶攴申</w:t>
      </w:r>
      <w:r>
        <w:rPr/>
        <w:t>ꤤ⎵⌮</w:t>
      </w:r>
      <w:r>
        <w:rPr/>
        <w:t>㉘㥘㇂</w:t>
      </w:r>
      <w:r>
        <w:rPr/>
        <w:t>ⱆ</w:t>
      </w:r>
      <w:r>
        <w:rPr/>
        <w:t>飂춥⨷樦</w:t>
      </w:r>
      <w:r>
        <w:rPr/>
        <w:t>ꕦ</w:t>
      </w:r>
      <w:r>
        <w:rPr/>
        <w:t>瀱숪坺晒顷䤥䩒损䰯硡㥥硈ㄥ纏㴣奎䛎礹恶帤埃숥⧂⼽兲䅏䁋瓍⍈▣숹潉攨묹獶⨵䡟塚숪</w:t>
      </w:r>
      <w:r>
        <w:rPr/>
        <w:t>Ⳃ</w:t>
      </w:r>
      <w:r>
        <w:rPr/>
        <w:t>䘷睠礲╣吴뼱⍁ꎬ䍌婞璬䴨◂쉊䱨ꅇ믂朽渽゘泂畎䏂颏숵╂㬽䩥橁㙀頷뮮䶱潆ㅢ劘</w:t>
      </w:r>
      <w:r>
        <w:rPr/>
        <w:t>꥟</w:t>
      </w:r>
      <w:r>
        <w:rPr/>
        <w:t>쵊䉭믍㕴睅啁썷琱㡡稫䥊⭭慗쉾쉢奇</w:t>
      </w:r>
      <w:r>
        <w:rPr/>
        <w:t>ꤺ</w:t>
      </w:r>
      <w:r>
        <w:rPr/>
        <w:t>祠奁挻⮣</w:t>
      </w:r>
      <w:r>
        <w:rPr/>
        <w:t>Ⱔ</w:t>
      </w:r>
      <w:r>
        <w:rPr/>
        <w:t>噮弽㒩쉩슻故噘⑆땒䜹䬵瑉⹪漨坾毂擂幅彣㍉䠊嫂갺놵⽴䈹穭瑦⯂쉟</w:t>
      </w:r>
      <w:r>
        <w:rPr/>
        <w:t>ꕠ</w:t>
      </w:r>
      <w:r>
        <w:rPr/>
        <w:t>칂쉪⹨䉕矂⩯㜦긩㎮ㅤ漻ꌭ顴ꥪ䱆䈯⬴垬습䝟敓㒬轸ぐ汳䱭妩⭆</w:t>
      </w:r>
      <w:r>
        <w:rPr/>
        <w:t>ⶮ</w:t>
      </w:r>
      <w:r>
        <w:rPr/>
        <w:t>弩忂倪묪䩉晤⏂뽾쉭Ⓨ佪껂珃绂卦〳싂걦瑏圣딸뾏⤽塸忂忍싃䡩汇夸䣃啈瑆䥰</w:t>
      </w:r>
      <w:r>
        <w:rPr/>
        <w:t>Ⳃ</w:t>
      </w:r>
      <w:r>
        <w:rPr/>
        <w:t>彃♖漪嘸顗⪏剁擃㙦걔⫂䴱㭡䲥⩅⼱ꍪ칂</w:t>
      </w:r>
      <w:r>
        <w:rPr/>
        <w:t>꤭</w:t>
      </w:r>
      <w:r>
        <w:rPr/>
        <w:t>쉯丹</w:t>
      </w:r>
      <w:r>
        <w:rPr/>
        <w:t>ꔻ</w:t>
      </w:r>
      <w:r>
        <w:rPr/>
        <w:t>㬵㭧Ⓕ怴堷⨱㵤娣ꏂ焣⦱⎮䭷</w:t>
      </w:r>
      <w:r>
        <w:rPr/>
        <w:t>Ⳃ</w:t>
      </w:r>
      <w:r>
        <w:rPr/>
        <w:t>䝟숪煡䌮兀弣┤斮䕭䥔</w:t>
      </w:r>
      <w:r>
        <w:rPr/>
        <w:t>⢮</w:t>
      </w:r>
      <w:r>
        <w:rPr/>
        <w:t>瑮轢䭧ꍡ쉘ぬ숨ꥤ挸췂偧꥾㍘녮⑇䃂冩㤪㔮쉪橷䁔슮⽳吹┸硏걞睩쉧땩睴쉤䳂숩祄䴥位㬺兌쉒숫쉆딹㐽杹㗂頪顱弲䌤촦䚻佄쉤슥쉁橌佇쉾</w:t>
      </w:r>
      <w:r>
        <w:rPr/>
        <w:t>ꤩ</w:t>
      </w:r>
      <w:r>
        <w:rPr/>
        <w:t>毂쉎眶痂敃⽥⽠╫䬯唪䰪猰⪮癚㝎</w:t>
      </w:r>
      <w:r>
        <w:rPr/>
        <w:t>⠹</w:t>
      </w:r>
      <w:r>
        <w:rPr/>
        <w:t>뗂ꥲ⩎彧쏃灳硺㵺⬺绂沥</w:t>
      </w:r>
      <w:r>
        <w:rPr/>
        <w:t>ꤽ</w:t>
      </w:r>
      <w:r>
        <w:rPr/>
        <w:t>敌㙀ㅐꇍ쉤</w:t>
      </w:r>
      <w:r>
        <w:rPr/>
        <w:t>ꕈ</w:t>
      </w:r>
      <w:r>
        <w:rPr/>
        <w:t>㘦습⛃䁠썍竎뿂偂穨⸥洩뭬䝒⫂쉰瘮䕵扊繬㠺녪㌥穮䡡䬥昴⫂浣甭澵玩歴天摤㵋噶</w:t>
      </w:r>
      <w:r>
        <w:rPr/>
        <w:t>Ⳃ</w:t>
      </w:r>
      <w:r>
        <w:rPr/>
        <w:t>杬幵橣쎣</w:t>
      </w:r>
      <w:r>
        <w:rPr/>
        <w:t>ꕔ</w:t>
      </w:r>
      <w:r>
        <w:rPr/>
        <w:t>璻⵪숹䫂撥縩奚녂摞⥉抩☯暥싂杄⼤㈷灉橥⽍碩⼶쉰♶十䡍挪썄깯칌㭡⨴㙬䵺</w:t>
      </w:r>
      <w:r>
        <w:rPr/>
        <w:t>ꕘ␭</w:t>
      </w:r>
      <w:r>
        <w:rPr/>
        <w:t>䝎䁩⺏佰盂숱㝹䑧깗䌲</w:t>
      </w:r>
      <w:r>
        <w:rPr/>
        <w:t>ꕞ</w:t>
      </w:r>
      <w:r>
        <w:rPr/>
        <w:t>此戯㙲爴呹洣곍㬹㪩깩</w:t>
      </w:r>
      <w:r>
        <w:rPr/>
        <w:t>ꕕ</w:t>
      </w:r>
      <w:r>
        <w:rPr/>
        <w:t>婂</w:t>
      </w:r>
      <w:r>
        <w:rPr/>
        <w:t>⠩</w:t>
      </w:r>
      <w:r>
        <w:rPr/>
        <w:t>쌵쉑纻䋂</w:t>
      </w:r>
      <w:r>
        <w:rPr/>
        <w:t>ꕆ</w:t>
      </w:r>
      <w:r>
        <w:rPr/>
        <w:t>䥗瘩⩨䘹싂쉢⼣㢮䃂厬戻ㅠ䤶潹椪뼳꥕在칞숫깎ㆵ煠喱犣뗂牂砺숲걳樻슱</w:t>
      </w:r>
      <w:r>
        <w:rPr/>
        <w:t>ꤣ</w:t>
      </w:r>
      <w:r>
        <w:rPr/>
        <w:t>싃⥓啞숣㷂哃╭喿卲뭙슻劥倦頩沱也䭨㉨⹄쉂ꅦ䡍칉攲硈彨顠㡰矂䧂뼪䝘夵䩃쉢칙긭周</w:t>
      </w:r>
      <w:r>
        <w:rPr/>
        <w:t>ⰱ</w:t>
      </w:r>
      <w:r>
        <w:rPr/>
        <w:t>ꥴ效</w:t>
      </w:r>
      <w:r>
        <w:rPr/>
        <w:t>⡨</w:t>
      </w:r>
      <w:r>
        <w:rPr/>
        <w:t>ⴷ</w:t>
      </w:r>
      <w:r>
        <w:rPr/>
        <w:t>䨯긥╴䅕整涥⪏㑒㝰止ꍟꆏ城㇂摠</w:t>
      </w:r>
      <w:r>
        <w:rPr/>
        <w:t>⠣</w:t>
      </w:r>
      <w:r>
        <w:rPr/>
        <w:t>珂癕怽顊㭂⴫倨偗塶㄰쉏喩컂쉮뽗灃磍</w:t>
      </w:r>
      <w:r>
        <w:rPr/>
        <w:t>ꥑ</w:t>
      </w:r>
      <w:r>
        <w:rPr/>
        <w:t>乁儯</w:t>
      </w:r>
      <w:r>
        <w:rPr/>
        <w:t>ꥆ</w:t>
      </w:r>
      <w:r>
        <w:rPr/>
        <w:t>䲏湀佗穤⨮㭆湶⍈㌳欽弫</w:t>
      </w:r>
      <w:r>
        <w:rPr/>
        <w:t>⡲</w:t>
      </w:r>
      <w:r>
        <w:rPr/>
        <w:t>秃绂⥄癯ꥬ煵䥞櫂䥷輽쵟䞵슡⦩柂繖攽朶商</w:t>
      </w:r>
      <w:r>
        <w:rPr/>
        <w:t>Ȿ</w:t>
      </w:r>
      <w:r>
        <w:rPr/>
        <w:t>晔䴱㎥Ⓜ嫂啠枿け㘰싍⍍㔴惂礣칥㞩⤤㑄氪㡰湙歑支㕚㕬䙱쉷畵땧䉫吰䨳窩</w:t>
      </w:r>
      <w:r>
        <w:rPr/>
        <w:t>ꔸ</w:t>
      </w:r>
      <w:r>
        <w:rPr/>
        <w:t>湖㌪㦩㍤睺梿⑔砨䑫</w:t>
      </w:r>
      <w:r>
        <w:rPr/>
        <w:t>ꔊ</w:t>
      </w:r>
      <w:r>
        <w:rPr/>
        <w:t>禘撏卮㔳⪻㬮丬獬슘⹌Ⓜ牌</w:t>
      </w:r>
      <w:r>
        <w:rPr/>
        <w:t>ꖬ</w:t>
      </w:r>
      <w:r>
        <w:rPr/>
        <w:t>狂쉙䛂搳䥲쉌琬쉅㝠</w:t>
      </w:r>
      <w:r>
        <w:rPr/>
        <w:t>꥟</w:t>
      </w:r>
      <w:r>
        <w:rPr/>
        <w:t>亡掿呺䥓稤⍹ꅩꍺ㝉儲싂쵓</w:t>
      </w:r>
      <w:r>
        <w:rPr/>
        <w:t>⠻</w:t>
      </w:r>
      <w:r>
        <w:rPr/>
        <w:t>칶㪵꺏ㄨ␱쉢䭯슩䔱뼨是쉞㕕쉚轨썇쉒瓍祓潧䃂漩⭊䪩♟祕</w:t>
      </w:r>
      <w:r>
        <w:rPr/>
        <w:t>ⴥ⤴</w:t>
      </w:r>
      <w:r>
        <w:rPr/>
        <w:t>쉫⭔湬뽣</w:t>
      </w:r>
      <w:r>
        <w:rPr/>
        <w:t>⢏</w:t>
      </w:r>
      <w:r>
        <w:rPr/>
        <w:t>栻㕐䵶伪␹橱슩싂卷쉸瀬싍뭱幄㷂唫ꌲ싂硕汌⍸嚮㛎䄰䅠숺颻呅奃䂡頻杙硒勂係昬杪쉵</w:t>
      </w:r>
      <w:r>
        <w:rPr/>
        <w:t>⠤</w:t>
      </w:r>
      <w:r>
        <w:rPr/>
        <w:t>㕓甮㘬呪幒㥴穴呉輤桾⤥懂奢偋湚欱沥吣䭷묩</w:t>
      </w:r>
      <w:r>
        <w:rPr/>
        <w:t>ꥀ</w:t>
      </w:r>
      <w:r>
        <w:rPr/>
        <w:t>剌㤫睵䝵</w:t>
      </w:r>
      <w:r>
        <w:rPr/>
        <w:t>꧂</w:t>
      </w:r>
      <w:r>
        <w:rPr/>
        <w:t>䚵⬽㵒⧂⤨꥙䊩ꅉ</w:t>
      </w:r>
      <w:r>
        <w:rPr/>
        <w:t>ꦩ</w:t>
      </w:r>
      <w:r>
        <w:rPr/>
        <w:t>ꌷ息♤湯䬽깇䄰쉃㍖㝂</w:t>
      </w:r>
      <w:r>
        <w:rPr/>
        <w:t>ꥏ</w:t>
      </w:r>
      <w:r>
        <w:rPr/>
        <w:t>潅竂깳椽爳䘤㟂犣俎쉴䧃숪䐶䊘㭓轩䑢獺</w:t>
      </w:r>
      <w:r>
        <w:rPr/>
        <w:t>⡱</w:t>
      </w:r>
      <w:r>
        <w:rPr/>
        <w:t>䁸桓숷ꅇ깡ㅧ頴䕷睞㋂㩌漪걧뽙걂塤党恾儽쉨泂숰䝺䔬춿녩</w:t>
      </w:r>
      <w:r>
        <w:rPr/>
        <w:t>⡲</w:t>
      </w:r>
      <w:r>
        <w:rPr/>
        <w:t>卷썈䳂䨳</w:t>
      </w:r>
      <w:r>
        <w:rPr/>
        <w:t>ꥏ</w:t>
      </w:r>
      <w:r>
        <w:rPr/>
        <w:t>漳䭍♲㣃桌媩幮牫슩噏숽䍦畠睢匤主眲䖏⫎䡸繖쉧剙䘺쵬쉱倩䅓⵴숲匴ꥶ迂⹶촰딹牏⭄㨽吩⸪沘⫂愥뽍牎䩀㭎扂기栲싎〉⽕啥⺘</w:t>
      </w:r>
      <w:r>
        <w:rPr/>
        <w:t>ꕸ</w:t>
      </w:r>
      <w:r>
        <w:rPr/>
        <w:t>㌺쉌竂╩奎쉨⽒换㚵圶樻믂䙟媡╖슡</w:t>
      </w:r>
      <w:r>
        <w:rPr/>
        <w:t>ꤪ</w:t>
      </w:r>
      <w:r>
        <w:rPr/>
        <w:t>⿂暻䘩噢怱楳☶숯燃㉅湢䱋瀸癓癢渰껂兤㉡噋</w:t>
      </w:r>
      <w:r>
        <w:rPr/>
        <w:t>ꥌ</w:t>
      </w:r>
      <w:r>
        <w:rPr/>
        <w:t>䤴潦猳䟂歷⑾뾣檥兯춮㌺掘䦘摾揂뗂䪵换䏍佭䕟㩚ꥴ㌥뭫쉵娸䥾娺偳쵤瀶浐旍</w:t>
      </w:r>
      <w:r>
        <w:rPr/>
        <w:t>ⶵ</w:t>
      </w:r>
      <w:r>
        <w:rPr/>
        <w:t>ꆮ偍㴷⭨元渫匶숱⪵扷熵橘㑍⩫䛂숩穤</w:t>
      </w:r>
      <w:r>
        <w:rPr/>
        <w:t>ⷂ⩴</w:t>
      </w:r>
      <w:r>
        <w:rPr/>
        <w:t>쌨扭䈰ㅈ</w:t>
      </w:r>
      <w:r>
        <w:rPr/>
        <w:t>Ⳃ</w:t>
      </w:r>
      <w:r>
        <w:rPr/>
        <w:t>䤤倩⨽㯂싂⬤朮呩偧쉗䖏牁熥睉㭤쵏煓擂癴</w:t>
      </w:r>
      <w:r>
        <w:rPr/>
        <w:t>ⱺ</w:t>
      </w:r>
      <w:r>
        <w:rPr/>
        <w:t>琷㵊暩欦</w:t>
      </w:r>
      <w:r>
        <w:rPr/>
        <w:t>ⴸ</w:t>
      </w:r>
      <w:r>
        <w:rPr/>
        <w:t>唥湵䜽䠻磎畈䌣嘦</w:t>
      </w:r>
      <w:r>
        <w:rPr/>
        <w:t>ꥏ</w:t>
      </w:r>
      <w:r>
        <w:rPr/>
        <w:t>係⼤뽫爣䑢敮㝌</w:t>
      </w:r>
      <w:r>
        <w:rPr/>
        <w:t>ⴶ</w:t>
      </w:r>
      <w:r>
        <w:rPr/>
        <w:t>쎵ꍂ</w:t>
      </w:r>
      <w:r>
        <w:rPr/>
        <w:t>⠫⡑</w:t>
      </w:r>
      <w:r>
        <w:rPr/>
        <w:t>쉸⫂쉯剓䠪瀶걬</w:t>
      </w:r>
      <w:r>
        <w:rPr/>
        <w:t>ⷂ</w:t>
      </w:r>
      <w:r>
        <w:rPr/>
        <w:t>禩偬</w:t>
      </w:r>
      <w:r>
        <w:rPr/>
        <w:t>ⱖ</w:t>
      </w:r>
      <w:r>
        <w:rPr/>
        <w:t>㥬⨺払渽顦勂㮥㪘뽇쉟歲朤⨥用祗浅伴䍖ꍷ捂桩쉶灒禩</w:t>
      </w:r>
      <w:r>
        <w:rPr/>
        <w:t>ꤰ</w:t>
      </w:r>
      <w:r>
        <w:rPr/>
        <w:t>䄬䁸焥啩ꆣ䁓䑪쉌슻㙄썆瓂䱔캥䅬겿夯亿䏂츥숦㝇츴⛂㝩輳㤪ꅮ썺昨柂쉧歪쌬╅䩟㌺畞扤㦩剸溩揂噡</w:t>
      </w:r>
      <w:r>
        <w:rPr/>
        <w:t>⡐</w:t>
      </w:r>
      <w:r>
        <w:rPr/>
        <w:t>濂䙃ふ⾬⼳戣숪啥쉦䟂䧂䟂係♒䝣㩱幖</w:t>
      </w:r>
      <w:r>
        <w:rPr/>
        <w:t>ꥒ</w:t>
      </w:r>
      <w:r>
        <w:rPr/>
        <w:t>穈쉌䐲㵙樭顆츥숊숨</w:t>
      </w:r>
      <w:r>
        <w:rPr/>
        <w:t>꤯③</w:t>
      </w:r>
      <w:r>
        <w:rPr/>
        <w:t>ず␭泂灳쉡숴㯃쉉숥穕䕯槂걯</w:t>
      </w:r>
      <w:r>
        <w:rPr/>
        <w:t>ⷂ</w:t>
      </w:r>
      <w:r>
        <w:rPr/>
        <w:t>숣娰㫂垻슣磂䒬⵪䁘顳汷獭⩰䶬汊痍憵瑏⩦칪⬥⩙灉</w:t>
      </w:r>
      <w:r>
        <w:rPr/>
        <w:t>꤭</w:t>
      </w:r>
      <w:r>
        <w:rPr/>
        <w:t>쉺煒⩵䜤ꅂ䈺쉧䳂皏숸㪬稨玏싂⭪갩㥁繏㝸浨㧂䯎</w:t>
      </w:r>
      <w:r>
        <w:rPr/>
        <w:t>ꥀ</w:t>
      </w:r>
      <w:r>
        <w:rPr/>
        <w:t>歱</w:t>
      </w:r>
      <w:r>
        <w:rPr/>
        <w:t>ꗂ</w:t>
      </w:r>
      <w:r>
        <w:rPr/>
        <w:t>䝡⩩⽈싂凍啭辵礰桬</w:t>
      </w:r>
      <w:r>
        <w:rPr/>
        <w:t>ⲥ</w:t>
      </w:r>
      <w:r>
        <w:rPr/>
        <w:t>쉰ꍱ囂슬撻绍汷橲从橇瑯ꍂ䵓沣쉱⽇⩾⪵䱌숬漭睙싍壂㛍勂〻䜫参摱䭢⸩疩♹㔮쉙弪呰橒朦⍃슿啲숸夺㙂欤喱숺쉷游〴싃夳걣砩戣싂⧂싂┰⥇灾輶㘮捭瀮䆏晵䡃拍㉺穬쉩쵥묷㧂⾘中⥔杔䲱깐圦怪</w:t>
      </w:r>
      <w:r>
        <w:rPr/>
        <w:t>ⵇ</w:t>
      </w:r>
      <w:r>
        <w:rPr/>
        <w:t>杈垣뼩ꍱ㭢䱶캡特怶甤䭰㢩砺姂敀焪卅摌</w:t>
      </w:r>
      <w:r>
        <w:rPr/>
        <w:t>ⲥ⑏</w:t>
      </w:r>
      <w:r>
        <w:rPr/>
        <w:t>㘸␺ꍩ爴〰硗䜤牬溱▏㏂▣</w:t>
      </w:r>
      <w:r>
        <w:rPr/>
        <w:t>ꦻ</w:t>
      </w:r>
      <w:r>
        <w:rPr/>
        <w:t>쉎敂⸳页䐪乂쉦煄噐㴵쉷㙹⩷꺱电㙙슮䣍년姂쵕倽塆䵏⼳㣃㠤幣꺬쉀䙲畁숽쉐卸塾瘴숲</w:t>
      </w:r>
      <w:r>
        <w:rPr/>
        <w:t>ⷂ</w:t>
      </w:r>
      <w:r>
        <w:rPr/>
        <w:t>偲䁖슩뇂䕫싂䭲싂䯂参榏⑤숣㓂뭬磃橫畂稨</w:t>
      </w:r>
      <w:r>
        <w:rPr/>
        <w:t>꧂</w:t>
      </w:r>
      <w:r>
        <w:rPr/>
        <w:t>숰橄䄪쉦㝴␪</w:t>
      </w:r>
      <w:r>
        <w:rPr/>
        <w:t>Ⳃ⭃</w:t>
      </w:r>
      <w:r>
        <w:rPr/>
        <w:t>䡅䑂䰹珍珂滂⫂㩧㶩⹋䴹祪㤣辻</w:t>
      </w:r>
      <w:r>
        <w:rPr/>
        <w:t>Ⳃ</w:t>
      </w:r>
      <w:r>
        <w:rPr/>
        <w:t>묷祢㶬㙕㥆滂䑔깃칆Ⓜ㕆瘬촪姂쉅╋㡺抏쉥浕</w:t>
      </w:r>
      <w:r>
        <w:rPr/>
        <w:t>ꦮ</w:t>
      </w:r>
      <w:r>
        <w:rPr/>
        <w:t>䟂</w:t>
      </w:r>
      <w:r>
        <w:rPr/>
        <w:t>Ⳃ</w:t>
      </w:r>
      <w:r>
        <w:rPr/>
        <w:t>싂廂䰮䅶땮⩧奸땣戩奌⫂斵땤쉃㡗䟂坯㉴칸参㕂轓⩅걩쉂㟂穲啾㡍</w:t>
      </w:r>
      <w:r>
        <w:rPr/>
        <w:t>ꔪ</w:t>
      </w:r>
      <w:r>
        <w:rPr/>
        <w:t>䄬㬦呌幍嘬ꏂ弰媿愫⩺싂䘲㍓朰딨汵쉏䣂勂⸱ꥮ㝑</w:t>
      </w:r>
      <w:r>
        <w:rPr/>
        <w:t>ꕏ</w:t>
      </w:r>
      <w:r>
        <w:rPr/>
        <w:t>摵⑑汏⛂橗숳숨偦婉땗乹牶䀰䖡쉠囂扚</w:t>
      </w:r>
      <w:r>
        <w:rPr/>
        <w:t>ⷂ</w:t>
      </w:r>
      <w:r>
        <w:rPr/>
        <w:t>橗쉃쉱</w:t>
      </w:r>
      <w:r>
        <w:rPr/>
        <w:t>ⵐ</w:t>
      </w:r>
      <w:r>
        <w:rPr/>
        <w:t>䩕㉲㉅⶿⪿楘㉨⿂㬥㵹</w:t>
      </w:r>
      <w:r>
        <w:rPr/>
        <w:t>ꕴꕫ</w:t>
      </w:r>
      <w:r>
        <w:rPr/>
        <w:t>쉹痂祪䑳䭵┺坠忂㍁媻礪兪䡵爲濎圶捀싍塚佂⸫ㄬ슥뭈嗂䱖濂昽疘干땐⧂劘䈱♉⵫朻っ啰⛂㑀녚숮⭟噱弮䱤⥑䗂쉠䭓</w:t>
      </w:r>
      <w:r>
        <w:rPr/>
        <w:t>ꤲ</w:t>
      </w:r>
      <w:r>
        <w:rPr/>
        <w:t>徿桁</w:t>
      </w:r>
      <w:r>
        <w:rPr/>
        <w:t>ꤤ</w:t>
      </w:r>
      <w:r>
        <w:rPr/>
        <w:t>冮㎩玩츥啨⭕곍夨幸朣倥橧楟␵䒬싂⑋仂싃媩쉩憻周숻繖㌩쉱毂㇂츤싂穨〉扔</w:t>
      </w:r>
      <w:r>
        <w:rPr/>
        <w:t>Ⱬ</w:t>
      </w:r>
      <w:r>
        <w:rPr/>
        <w:t>쉄轈殬䯂硵幎㚥㈳晒滂坦塖囂컃䋍穲췂穀㐤瓂㈶⪬縺⩖䭞䡢祈䵳习湣燂〵</w:t>
      </w:r>
      <w:r>
        <w:rPr/>
        <w:t>ⱱ</w:t>
      </w:r>
      <w:r>
        <w:rPr/>
        <w:t>ㄵ딊睖先敶幃</w:t>
      </w:r>
      <w:r>
        <w:rPr/>
        <w:t>ꤪ</w:t>
      </w:r>
      <w:r>
        <w:rPr/>
        <w:t>机䠯卙땠啗쉚㕧⪵噭䷂䓂渵砭ꥷ땷ꍰ坷녋捷</w:t>
      </w:r>
      <w:r>
        <w:rPr/>
        <w:t>꤬</w:t>
      </w:r>
      <w:r>
        <w:rPr/>
        <w:t>숪朵摫숷祸杵쉥⹱煦㛂숤父㑴瘺獳䵭</w:t>
      </w:r>
      <w:r>
        <w:rPr/>
        <w:t>⣂</w:t>
      </w:r>
      <w:r>
        <w:rPr/>
        <w:t>숫⥵䵡</w:t>
      </w:r>
      <w:r>
        <w:rPr/>
        <w:t>ꕅ</w:t>
      </w:r>
      <w:r>
        <w:rPr/>
        <w:t>䈶扟㡉␬帻撮䠰㣂</w:t>
      </w:r>
      <w:r>
        <w:rPr/>
        <w:t>ꖮ</w:t>
      </w:r>
      <w:r>
        <w:rPr/>
        <w:t>役</w:t>
      </w:r>
      <w:r>
        <w:rPr/>
        <w:t>ⵈ</w:t>
      </w:r>
      <w:r>
        <w:rPr/>
        <w:t>縥슩䣂⚻枬쉢晱쉕㮿숣㘷☺</w:t>
      </w:r>
      <w:r>
        <w:rPr/>
        <w:t>ꤩ</w:t>
      </w:r>
      <w:r>
        <w:rPr/>
        <w:t>뮩坋숨六瘬条帰㇂⛂单䕍䜹⴫拂䙬狂땕幋䷃뾩琯く憩搱ꥧく夽㜴繅偎毂걾⌣곂㉵䱳礮갥ꇂ㚬</w:t>
      </w:r>
      <w:r>
        <w:rPr/>
        <w:t>꧂</w:t>
      </w:r>
      <w:r>
        <w:rPr/>
        <w:t>浪顐</w:t>
      </w:r>
      <w:r>
        <w:rPr/>
        <w:t>ꤶ</w:t>
      </w:r>
      <w:r>
        <w:rPr/>
        <w:t>㤪걗滂攮偎칆煠䩔嗂晍欬㍞뗎</w:t>
      </w:r>
      <w:r>
        <w:rPr/>
        <w:t>ⱀ</w:t>
      </w:r>
      <w:r>
        <w:rPr/>
        <w:t>㎮嘷癁㡌祷䥒싍㙳⯂㦿圮顾녱긥⧂檮⹁机墮珎쉆呁犮晈쉚䜷⑂牣嚥ず䭳⿂摰䕚싂げ쉵ꅠ⩡꺏</w:t>
      </w:r>
      <w:r>
        <w:rPr/>
        <w:t>⠴</w:t>
      </w:r>
      <w:r>
        <w:rPr/>
        <w:t>楶쉏췂潟⑩唩䀻智䎘䡆␪儹甬挥긶</w:t>
      </w:r>
      <w:r>
        <w:rPr/>
        <w:t>ⱨ</w:t>
      </w:r>
      <w:r>
        <w:rPr/>
        <w:t>涬⼻깃뮮偓頣䲩積類㶻怩佩久䚣啩䥭쉬ꏂ캻ꆩ⩖犣⎿帨毂⨥⌰敃䡫䊱⚱䉋ぁ匶慬伻婞깱땴灠♳汚䨹䑓煈쉓倮䒵奭䭨♙祴⬳幉䚮嫂㞣싂湸块⨱칐쉶칉ꄭ䕥畧㐬</w:t>
      </w:r>
      <w:r>
        <w:rPr/>
        <w:t>꤭</w:t>
      </w:r>
      <w:r>
        <w:rPr/>
        <w:t>䰴䝞摯␻䭞祰縨䡶⿂墵</w:t>
      </w:r>
      <w:r>
        <w:rPr/>
        <w:t>ⴳ</w:t>
      </w:r>
      <w:r>
        <w:rPr/>
        <w:t>嘺</w:t>
      </w:r>
      <w:r>
        <w:rPr/>
        <w:t>ꔸ</w:t>
      </w:r>
      <w:r>
        <w:rPr/>
        <w:t>䀱쉆彐⹡牉쉾숦䷂㫂㐳䈭䛂쉰㨸卙彬⻎䥠㪿⿂啣䂬汑彆䚻쉠쉏⼸浌櫂徱⪬㘭㑚䗃⯂♎갶灸뽬䝗쵔⽯</w:t>
      </w:r>
      <w:r>
        <w:rPr/>
        <w:t>ⴴ</w:t>
      </w:r>
      <w:r>
        <w:rPr/>
        <w:t>咣䍗䆿顆撩摰싂炥ㅵ⭲嚬偱</w:t>
      </w:r>
      <w:r>
        <w:rPr/>
        <w:t>⡃</w:t>
      </w:r>
      <w:r>
        <w:rPr/>
        <w:t>竍洱呁䍮弫썍咣쉸⭭╳ㄩ洴㝯灣暱뮘쉫䍭</w:t>
      </w:r>
      <w:r>
        <w:rPr/>
        <w:t>ⴸ⥴</w:t>
      </w:r>
      <w:r>
        <w:rPr/>
        <w:t>䴳囂坫⹸杔內⦿輨槂䘣숬䋂</w:t>
      </w:r>
      <w:r>
        <w:rPr/>
        <w:t>꧂</w:t>
      </w:r>
      <w:r>
        <w:rPr/>
        <w:t>쎻浐挪剾昸喿位⍭坪懂䅧輱</w:t>
      </w:r>
      <w:r>
        <w:rPr/>
        <w:t>ꗂ⩕</w:t>
      </w:r>
      <w:r>
        <w:rPr/>
        <w:t>眦싂狂煦㵺末⑆䧂㩶桍숩⦱顆♾쉌뽓噁矂⭏</w:t>
      </w:r>
      <w:r>
        <w:rPr/>
        <w:t>ⶡ♪</w:t>
      </w:r>
      <w:r>
        <w:rPr/>
        <w:t>彂⍇倦輨䵏轄㑤熮⍩쉢儤⩗顪䱪噣겏딤兾䥤⌱顸㟎破帲砭䁢쉐㣂㕲琩橗걁浗⫂⫎쉑散䘩깁囂獳㏎뾩㦮䳂♰깠⨽㖱⩟敀䊣</w:t>
      </w:r>
      <w:r>
        <w:rPr/>
        <w:t>ⴥ</w:t>
      </w:r>
      <w:r>
        <w:rPr/>
        <w:t>圳㞵㣂此쉵䘥녰䏂亱㝰♍灀碬竎慾剘榏⩩据焴佤썂凂旂歴枣樬슿潴뭀呕⭀</w:t>
      </w:r>
      <w:r>
        <w:rPr/>
        <w:t>ꤽ</w:t>
      </w:r>
      <w:r>
        <w:rPr/>
        <w:t>兺쉭ヂ楌戮疩뽃栯獄䛂㩫숱忎啂㔹ꄺ싂䩚歃婬ꅦ쉰䢣恺㑸䍵晩婯杺⭂쉚ㆵ䖱䄊坌촰쉮搯㤩囂味楘ꍈ圪</w:t>
      </w:r>
      <w:r>
        <w:rPr/>
        <w:t>⡮</w:t>
      </w:r>
      <w:r>
        <w:rPr/>
        <w:t>䁋䵒썹쉾噵娯</w:t>
      </w:r>
      <w:r>
        <w:rPr/>
        <w:t>⠮</w:t>
      </w:r>
      <w:r>
        <w:rPr/>
        <w:t>杆뼲疣</w:t>
      </w:r>
      <w:r>
        <w:rPr/>
        <w:t>ⱸ</w:t>
      </w:r>
      <w:r>
        <w:rPr/>
        <w:t>痂村㑗狂牱䟂䶣썈轐⤻깯㕖걥䭚䱞㉢澏</w:t>
      </w:r>
      <w:r>
        <w:rPr/>
        <w:t>⡲</w:t>
      </w:r>
      <w:r>
        <w:rPr/>
        <w:t>ㅸ伽䁱⥙猻㬨㩄淎忂䬰旂녮樨汪摟杋繗睁숤쉭淂㘪</w:t>
      </w:r>
      <w:r>
        <w:rPr/>
        <w:t>ꕮ</w:t>
      </w:r>
      <w:r>
        <w:rPr/>
        <w:t>啞⩱櫂놱䥡䍺張磂穇婞睦卺捧㐺轊䉙啃䉑┲⬣</w:t>
      </w:r>
      <w:r>
        <w:rPr/>
        <w:t>ꕨꗂ</w:t>
      </w:r>
      <w:r>
        <w:rPr/>
        <w:t>溻ヂ棂䒘♵䕶怦嫂厮⽌係窣㕰숪䵭婠婴걒碮攥晑䵷ィ塏쉣㝐䖮ꍌ㡋杔焵㭳恣咱䴩癟是깅挱桱ꥴ쉆怪敥檥䨽딮杍╁炩爨㎘</w:t>
      </w:r>
      <w:r>
        <w:rPr/>
        <w:t>ꕖ</w:t>
      </w:r>
      <w:r>
        <w:rPr/>
        <w:t>碵쉞⫂㙖楷쉄쉌捌뮬䝔</w:t>
      </w:r>
      <w:r>
        <w:rPr/>
        <w:t>ⱬ</w:t>
      </w:r>
      <w:r>
        <w:rPr/>
        <w:t>噵䉞䎿奌灗穡䭚繒⺣炏쏂ㆬ딴䁡</w:t>
      </w:r>
      <w:r>
        <w:rPr/>
        <w:t>⡸</w:t>
      </w:r>
      <w:r>
        <w:rPr/>
        <w:t>쌨わ䘫熩汴縺숩쉟夲쉠ꆡ塺䄩</w:t>
      </w:r>
      <w:r>
        <w:rPr/>
        <w:t>ⷂ</w:t>
      </w:r>
      <w:r>
        <w:rPr/>
        <w:t>晈긩ꆣ┽纩攺䑨놻煋䛃</w:t>
      </w:r>
      <w:r>
        <w:rPr/>
        <w:t>ꥁ</w:t>
      </w:r>
      <w:r>
        <w:rPr/>
        <w:t>⽟뭸愳樹灟捍榵슡뼶</w:t>
      </w:r>
      <w:r>
        <w:rPr/>
        <w:t>ꕬ</w:t>
      </w:r>
      <w:r>
        <w:rPr/>
        <w:t>슩汹勂㯂쉺⬵啚倭Ⓙ〫轺繺䉈佊䁫燂牸숩啟殩煸땞㤷幹冡橃숽뽥㕲帤恈愤慬쉨助싂⨪捁画䣃⹎瑇嚻瀽听䥱쉌轐</w:t>
      </w:r>
      <w:r>
        <w:rPr/>
        <w:t>ꔬ</w:t>
      </w:r>
      <w:r>
        <w:rPr/>
        <w:t>슮싂㍭⍧쉾䥖〶땪쉚⩬噩䬦컎潳堹碵疵皮㬻㍡㨨澬쉵橙燂䙫婉␽䣂绂夣䕏쉊쉤䚏╗녤㤰␬⻂㊡녭丸卵숦䦩佟廂妏硱䛂㌺⸪浡楔卶쵋䶘䁩걈쉏䐽㑴⍩媡䆣辵㡥橩瞥䨶埂桬녆딸ꅪ永ꌳ昻優㵹輸氺㛂呴歾䵤ꏂ硸긽땀㩾┫▻ㅞ⦥㙋뽩䋂썧睊㚬汭ㄹ擂乘㡨奴轩깵쉓硂</w:t>
      </w:r>
      <w:r>
        <w:rPr/>
        <w:t>ꕥ</w:t>
      </w:r>
      <w:r>
        <w:rPr/>
        <w:t>弱</w:t>
      </w:r>
      <w:r>
        <w:rPr/>
        <w:t>ꖻ</w:t>
      </w:r>
      <w:r>
        <w:rPr/>
        <w:t>咿儥쉑⥅娺ꅑ稽쉠百柃濂㡆悡묰縵㠽浞슩슏쎻</w:t>
      </w:r>
      <w:r>
        <w:rPr/>
        <w:t>ⵀ</w:t>
      </w:r>
      <w:r>
        <w:rPr/>
        <w:t>뭯㠣곂溵╆煩⩄磂䉨湴彏䭊ㅞ煊뗎㐷䜸⽩뾩徵쉢挶뽗枵䍌숽䊣뭠㛎䢩싎飂칦乭쵸㕧</w:t>
      </w:r>
      <w:r>
        <w:rPr/>
        <w:t>ꥍ</w:t>
      </w:r>
      <w:r>
        <w:rPr/>
        <w:t>㠨單煯쉏숳䥆㈯㍩</w:t>
      </w:r>
      <w:r>
        <w:rPr/>
        <w:t>⡭</w:t>
      </w:r>
      <w:r>
        <w:rPr/>
        <w:t>弲榩쉃⬽礻쉙席</w:t>
      </w:r>
      <w:r>
        <w:rPr/>
        <w:t>ꕠ</w:t>
      </w:r>
      <w:r>
        <w:rPr/>
        <w:t>쉓辡瀬硭⽄⻂▱㡳擃㙪</w:t>
      </w:r>
      <w:r>
        <w:rPr/>
        <w:t>ⱴ</w:t>
      </w:r>
      <w:r>
        <w:rPr/>
        <w:t>꧂</w:t>
      </w:r>
      <w:r>
        <w:rPr/>
        <w:t>輷䉮㑢뮣恔㦬䉞촷䉩啤焥㑨歙䁸夥녁䍖利利䁮쉲㌷⑾弦싂偏⨰쉑썎깥┪漶䁢䜽</w:t>
      </w:r>
      <w:r>
        <w:rPr/>
        <w:t>ⶵ</w:t>
      </w:r>
      <w:r>
        <w:rPr/>
        <w:t>浭縴渫뭱ꥲ䫂焸쉹浥♖癰辬㜳뼨숰冱央쉷칗迂㐷愩輲䉀쎘歸㴊⿍싍ꅊ㢩</w:t>
      </w:r>
      <w:r>
        <w:rPr/>
        <w:t>⡴</w:t>
      </w:r>
      <w:r>
        <w:rPr/>
        <w:t>㈨걥晐顊ㅈ椽䕗獣软㖻뮣頶濎噙盎堤氥啭摍䙄</w:t>
      </w:r>
      <w:r>
        <w:rPr/>
        <w:t>⡆</w:t>
      </w:r>
      <w:r>
        <w:rPr/>
        <w:t>뭓轱拎䩺녎堰奌喡顚玻灣戫顋㡟숩戵健欪䞩獸⑦公帹쉕頥</w:t>
      </w:r>
      <w:r>
        <w:rPr/>
        <w:t>ⲩ</w:t>
      </w:r>
      <w:r>
        <w:rPr/>
        <w:t>怬⪥䜺♍䞬⍍⤽弨梻愳勎獶칍ꅺ⯍䒱뭨扉㙴猹뗂殏䬰汅䈶剅捰䥟䘻幭㑥弦숺䡂</w:t>
      </w:r>
      <w:r>
        <w:rPr/>
        <w:t>ꗂ</w:t>
      </w:r>
      <w:r>
        <w:rPr/>
        <w:t>墥⫂⽭㠩燂䁈䪏⤵㭴匵痃䡈㢻䜲捠总瑹祺땸倩뽬兢唽ꄥ媡䶏╩氨䏂쉈㉈쵭숹ꄸꆿ䑖슿</w:t>
      </w:r>
      <w:r>
        <w:rPr/>
        <w:t>⡪</w:t>
      </w:r>
      <w:r>
        <w:rPr/>
        <w:t>㖻♾栶㊣教쉦츭䩧塐呡飂瀶呪㉤쉘廂⍲㑢ꏍ</w:t>
      </w:r>
      <w:r>
        <w:rPr/>
        <w:t>ⵌ⒵</w:t>
      </w:r>
      <w:r>
        <w:rPr/>
        <w:t>瀸쉸䷍轴樮</w:t>
      </w:r>
      <w:r>
        <w:rPr/>
        <w:t>ꦣ⩕</w:t>
      </w:r>
      <w:r>
        <w:rPr/>
        <w:t>琯쉋캿恍</w:t>
      </w:r>
      <w:r>
        <w:rPr/>
        <w:t>꧂</w:t>
      </w:r>
      <w:r>
        <w:rPr/>
        <w:t>ꍦ㤩䕒뼶긶婱</w:t>
      </w:r>
      <w:r>
        <w:rPr/>
        <w:t>ⴹ</w:t>
      </w:r>
      <w:r>
        <w:rPr/>
        <w:t>汪㕯捰㍚쉏竂堪䉐檻격潲ꅥ沏췂䑸⛂俎䨸놱䍢⹪冿ㆿ♐嘶꥞洳侵⨵⸵整励为渪쉀浑㙎䖱湏싂ㅔ堯</w:t>
      </w:r>
      <w:r>
        <w:rPr/>
        <w:t>ⷂ</w:t>
      </w:r>
      <w:r>
        <w:rPr/>
        <w:t>䳍啅</w:t>
      </w:r>
      <w:r>
        <w:rPr/>
        <w:t>⠻</w:t>
      </w:r>
      <w:r>
        <w:rPr/>
        <w:t>滂横獸嗂啢夺⬵磂瑁㮮拍ㄯ䉺</w:t>
      </w:r>
      <w:r>
        <w:rPr/>
        <w:t>Ⱚ</w:t>
      </w:r>
      <w:r>
        <w:rPr/>
        <w:t>哎縦㈸䗂䐥썸䑷绂녬뭖긤偭ꅣ㐣</w:t>
      </w:r>
      <w:r>
        <w:rPr/>
        <w:t>ⶏ</w:t>
      </w:r>
      <w:r>
        <w:rPr/>
        <w:t>䙈敮束㩹썾⑵썋狍㶥䈸晌싂橘</w:t>
      </w:r>
      <w:r>
        <w:rPr/>
        <w:t>ⷂ</w:t>
      </w:r>
      <w:r>
        <w:rPr/>
        <w:t>仂</w:t>
      </w:r>
      <w:r>
        <w:rPr/>
        <w:t>ꕵ</w:t>
      </w:r>
      <w:r>
        <w:rPr/>
        <w:t>ⳃ</w:t>
      </w:r>
      <w:r>
        <w:rPr/>
        <w:t>땾䜰䰻</w:t>
      </w:r>
      <w:r>
        <w:rPr/>
        <w:t>ꦻ</w:t>
      </w:r>
      <w:r>
        <w:rPr/>
        <w:t>䑘䉋</w:t>
      </w:r>
      <w:r>
        <w:rPr/>
        <w:t>⠭</w:t>
      </w:r>
      <w:r>
        <w:rPr/>
        <w:t>丩晒䤤怹噠</w:t>
      </w:r>
      <w:r>
        <w:rPr/>
        <w:t>⣂</w:t>
      </w:r>
      <w:r>
        <w:rPr/>
        <w:t>쉱瀬⼵䔻帣眶㑨䴽頵딮礤牎䑀䑉쵇娳⩨⨽ꥹ딬㊵慸啶㑟晧㡺⽢殡牪떵璏打佋ꅠ奊쉈뭱╈꺡㙫癉䴦䣍墣⾵兩㠤</w:t>
      </w:r>
      <w:r>
        <w:rPr/>
        <w:t>⡙⩳</w:t>
      </w:r>
      <w:r>
        <w:rPr/>
        <w:t>汯砰氰㥒⒡곂獃怬䡲瑘䄽⦻㭃勂奲执㉫┶㍉⨲竂♏励㴲怹췂斿㤴欮⫂眩䅮佇癳䱅迂䅱숰곂㥪</w:t>
      </w:r>
      <w:r>
        <w:rPr/>
        <w:t>ⵒ</w:t>
      </w:r>
      <w:r>
        <w:rPr/>
        <w:t>椤녭껂⽦珂䄴祣噀㥄쉧关碬ギ숴偒⍒</w:t>
      </w:r>
      <w:r>
        <w:rPr/>
        <w:t>ⱬ</w:t>
      </w:r>
      <w:r>
        <w:rPr/>
        <w:t>딬偹㎘區杍帩뭀䵖〈楩绂係奱㔮슥㑣佶㌰ㅍ㕳ꏂ</w:t>
      </w:r>
      <w:r>
        <w:rPr/>
        <w:t>Ⱝ</w:t>
      </w:r>
      <w:r>
        <w:rPr/>
        <w:t>晤⭰㘫剞㑓頫╳㐺㩇췂䉃渴婉塬汨숬ꇂ쵩㈭坉뭰焹ꥤ</w:t>
      </w:r>
      <w:r>
        <w:rPr/>
        <w:t>ꤵ</w:t>
      </w:r>
      <w:r>
        <w:rPr/>
        <w:t>㈬㉹㡨檩縲奌朻擂佁找</w:t>
      </w:r>
      <w:r>
        <w:rPr/>
        <w:t>⣂</w:t>
      </w:r>
      <w:r>
        <w:rPr/>
        <w:t>畧㕇猱斿쌵充㧃垵뼯쉰浑瑧녯㭂煃㡍쉬湘奂迍輤⛎숤摷</w:t>
      </w:r>
      <w:r>
        <w:rPr/>
        <w:t>ꥃ</w:t>
      </w:r>
      <w:r>
        <w:rPr/>
        <w:t>숲杉㕋⨰㩖㵪⩒妏쉗奔䗂쉟慡㪿쉀猻磂灸繱䱆</w:t>
      </w:r>
      <w:r>
        <w:rPr/>
        <w:t>ⱕ</w:t>
      </w:r>
      <w:r>
        <w:rPr/>
        <w:t>갲ꅬㅎ⤹䷂쉟䩭欸⾩牁</w:t>
      </w:r>
      <w:r>
        <w:rPr/>
        <w:t>⠰</w:t>
      </w:r>
      <w:r>
        <w:rPr/>
        <w:t>啐勂깕⽨䌨쉪汃渱䑠窿숦楃凂獶䌩湠쉅桚䌰犮搊轍</w:t>
      </w:r>
      <w:r>
        <w:rPr/>
        <w:t>ꔬ</w:t>
      </w:r>
      <w:r>
        <w:rPr/>
        <w:t>䦩⑴嫃</w:t>
      </w:r>
      <w:r>
        <w:rPr/>
        <w:t>ⵚ⹍⸪</w:t>
      </w:r>
      <w:r>
        <w:rPr/>
        <w:t>쉨慸微欷呞侱戥긷♌歬䰽⽴꥗⤳䂩⨯係곂䩋⹁哂愮㩕쉇䖬䄸坘吣旂婨췂穦㥘偯䱡永쉩兆慖畁</w:t>
      </w:r>
      <w:r>
        <w:rPr/>
        <w:t>ꔩ</w:t>
      </w:r>
      <w:r>
        <w:rPr/>
        <w:t>绂ㅷ擂ㅸ愦꤮猱싂⭧疥瓃㵐뽘儮圤碩奚䝍䓂</w:t>
      </w:r>
      <w:r>
        <w:rPr/>
        <w:t>⣎</w:t>
      </w:r>
      <w:r>
        <w:rPr/>
        <w:t>桐兪䝅䂵칒こ唰</w:t>
      </w:r>
      <w:r>
        <w:rPr/>
        <w:t>ⱑ</w:t>
      </w:r>
      <w:r>
        <w:rPr/>
        <w:t>抱䌸䠶㊩㭫썋딺⩗컃슡睌</w:t>
      </w:r>
      <w:r>
        <w:rPr/>
        <w:t>ⶏꤵ</w:t>
      </w:r>
      <w:r>
        <w:rPr/>
        <w:t>丳䃂嫂欦</w:t>
      </w:r>
      <w:r>
        <w:rPr/>
        <w:t>ꕶ</w:t>
      </w:r>
      <w:r>
        <w:rPr/>
        <w:t>싂坭⥘뽍煓슱숶䨬恞숱摧磂㥍⩑䅣顤傣숷婳║䕁</w:t>
      </w:r>
      <w:r>
        <w:rPr/>
        <w:t>⢩</w:t>
      </w:r>
      <w:r>
        <w:rPr/>
        <w:t>ꥡ䄵䁱瞩氪搫⩨楔⩕硆㝘싂♋䑊⍎촳놱⦬⑄㖏硐</w:t>
      </w:r>
      <w:r>
        <w:rPr/>
        <w:t>ⵡ</w:t>
      </w:r>
      <w:r>
        <w:rPr/>
        <w:t>浥㜯瑲䋍ぬ戸䝹眯伦伳䑑櫎啰</w:t>
      </w:r>
      <w:r>
        <w:rPr/>
        <w:t>ꗃ</w:t>
      </w:r>
      <w:r>
        <w:rPr/>
        <w:t>堥ꥤ숱쉦繕䟂参䤵忎千偅䩰噡⑆츪呚⩣싂䖥噖瀱习圩啠弹㎡轐뾩坳䌴轣⩕優쉴</w:t>
      </w:r>
      <w:r>
        <w:rPr/>
        <w:t>Ⳃ</w:t>
      </w:r>
      <w:r>
        <w:rPr/>
        <w:t>哂쉾썞걸⎻㍲滂ㄯ⭄쉢㤺畨</w:t>
      </w:r>
      <w:r>
        <w:rPr/>
        <w:t>ⱀ</w:t>
      </w:r>
      <w:r>
        <w:rPr/>
        <w:t>ꗂ⩑</w:t>
      </w:r>
      <w:r>
        <w:rPr/>
        <w:t>㩞숤㠷⭱稣㛂☭쉃狃猽䞡넶悵洯㣂幏ㅇ숴偊復䕴싂⪿㡌朴婫汲쉙䑂咿㑱即㥣地柂剥乘숪뇂㩌⭢湢㍐뾮ꅃ並侥弱瓂奡슩沥㪿⽉倸⽉懂丩칀慱吹</w:t>
      </w:r>
      <w:r>
        <w:rPr/>
        <w:t>ⰹ</w:t>
      </w:r>
      <w:r>
        <w:rPr/>
        <w:t>哂㌪ꥡ쉕䔹긮慶浵쉮뗂춿</w:t>
      </w:r>
      <w:r>
        <w:rPr/>
        <w:t>ꕆ</w:t>
      </w:r>
      <w:r>
        <w:rPr/>
        <w:t>싎慃朶싃儦轘╈轋싂汆睾⫂桸ꅵ噏婸嘯桧</w:t>
      </w:r>
      <w:r>
        <w:rPr/>
        <w:t>ⲿ</w:t>
      </w:r>
      <w:r>
        <w:rPr/>
        <w:t>桰千⭎쉋周乧싂⧂䉔痂瑲祌睃坴炻㑟汓灷睈㪘潂⻃䳂疥顳☸쉫쉵싍䉔搨쉚䁵싂洩</w:t>
      </w:r>
      <w:r>
        <w:rPr/>
        <w:t>ⱚ</w:t>
      </w:r>
      <w:r>
        <w:rPr/>
        <w:t>ㅭ夰烂䅍뇂䭅</w:t>
      </w:r>
      <w:r>
        <w:rPr/>
        <w:t>⡖</w:t>
      </w:r>
      <w:r>
        <w:rPr/>
        <w:t>䲘儫杭䵸扪悩⤵♶愵迂⤷㉢晕桹</w:t>
      </w:r>
      <w:r>
        <w:rPr/>
        <w:t>ꤣ</w:t>
      </w:r>
      <w:r>
        <w:rPr/>
        <w:t>拂瑃䓂</w:t>
      </w:r>
      <w:r>
        <w:rPr/>
        <w:t>ⱳ</w:t>
      </w:r>
      <w:r>
        <w:rPr/>
        <w:t>뽂繒啕丣땢䠰⥁擂쉦牨卍松汌㉵㴴値忂☱㩭㑴쉡㑈桎</w:t>
      </w:r>
      <w:r>
        <w:rPr/>
        <w:t>ⱂ</w:t>
      </w:r>
      <w:r>
        <w:rPr/>
        <w:t>㝫从敞싂砩⦱剃浙䨰彖煡㢥轷ꅴ숵瑘夽ꥴ奥央䬸䥃稷爷扐慀䄮浵癎껂녒䪏슻㡺刻녗ꍭ楎澣땐쉳礪</w:t>
      </w:r>
      <w:r>
        <w:rPr/>
        <w:t>ꕂ</w:t>
      </w:r>
      <w:r>
        <w:rPr/>
        <w:t>癷䅍竂쉗橩⿂輵炿啠本⑂拂硍烂朴슥</w:t>
      </w:r>
      <w:r>
        <w:rPr/>
        <w:t>ꕅ</w:t>
      </w:r>
      <w:r>
        <w:rPr/>
        <w:t>朳䅫嘺싃煱䅭⩾䇂䁓⥔㔵⼱㩬䜳㤫嘱札弪兑牘⫂</w:t>
      </w:r>
      <w:r>
        <w:rPr/>
        <w:t>Ⱶ</w:t>
      </w:r>
      <w:r>
        <w:rPr/>
        <w:t>촳슥迂싂〈ꄸ㩨캥ぅ⧂⭔呚㡦檬싂㵹䄽㜭侣숥쉾</w:t>
      </w:r>
      <w:r>
        <w:rPr/>
        <w:t>⡋</w:t>
      </w:r>
      <w:r>
        <w:rPr/>
        <w:t>썀</w:t>
      </w:r>
      <w:r>
        <w:rPr/>
        <w:t>ⵋ</w:t>
      </w:r>
      <w:r>
        <w:rPr/>
        <w:t>䕳쉧傩祚㈺</w:t>
      </w:r>
      <w:r>
        <w:rPr/>
        <w:t>ꤥ</w:t>
      </w:r>
      <w:r>
        <w:rPr/>
        <w:t>깧䉕숸辻喥⥑㏂쉒⍞垘盂㭾♲䉠磂쉈땕㔊猪싂䊩棂轉慶桰〲沏꺘塮</w:t>
      </w:r>
      <w:r>
        <w:rPr/>
        <w:t>⠮</w:t>
      </w:r>
      <w:r>
        <w:rPr/>
        <w:t>䵩췂⸵䀳枻◂へ椲喡祠弪뽙神땠潍捾뭴ꍬ⸱䚏⩐쉢ㅡ쉧䍌╇</w:t>
      </w:r>
      <w:r>
        <w:rPr/>
        <w:t>⣍</w:t>
      </w:r>
      <w:r>
        <w:rPr/>
        <w:t>䞻㷍슏顈所䕇剾乗갨⪏噁歭楆去㚩걢䌯決䓂㓂깥䉧䡗䔲㕾⫂쉀䙄㣂㨭幯♦㭗澩咿顮䁒恖䞻㦮쉳慅卓땴售婲걘瑫牨娥</w:t>
      </w:r>
      <w:r>
        <w:rPr/>
        <w:t>⡕</w:t>
      </w:r>
      <w:r>
        <w:rPr/>
        <w:t>㍥뭁㬵땦ꍤꅇ㑤䆏㣃걮쉳啣ꏂ轘䘯♇䑋쉃뭓㙌㵕桷獑彫亥䅹杔싃쉥㣂哂礭硡唬㭀넩㏂◃瑓쉢頯뭟꥚䔤儸澘쉰⵶⥷숬煟䁔걺栵埂啌⥚⌷</w:t>
      </w:r>
      <w:r>
        <w:rPr/>
        <w:t>ⱒ</w:t>
      </w:r>
      <w:r>
        <w:rPr/>
        <w:t>偓䩨わ磂쉈䭯柂旂⑹䜸⌨种㝳䓃繙扄暥㒥곂깎슮噎슩櫂땁妿歄憵啮扦</w:t>
      </w:r>
    </w:p>
    <w:p>
      <w:pPr>
        <w:pStyle w:val="PreformattedText"/>
        <w:bidi w:val="0"/>
        <w:spacing w:before="0" w:after="0"/>
        <w:jc w:val="left"/>
        <w:rPr/>
      </w:pPr>
      <w:r>
        <w:rPr/>
        <w:t>繠숳墘潃敋䯂歚䶵憩썑㋍뾘顬䰽䅍ꍑ卆噠⥄䬳㝙墩꥗ㅷ㑉⼳㜥樷摀掵㍕獠昩嘲漨塕쉇佰縴쉨匱卂朹녃</w:t>
      </w:r>
      <w:r>
        <w:rPr/>
        <w:t>Ⲭ</w:t>
      </w:r>
      <w:r>
        <w:rPr/>
        <w:t>漯掏Ⓨ瑐梬䠵捎⹧뼨兟걍걣䚣珂싂㶥壂숥쉆壂摳㣂儯딴쵦啶欽卄쉉▩숴ぐ甶䈪偍╴玘淍獸畫䒥숪</w:t>
      </w:r>
      <w:r>
        <w:rPr/>
        <w:t>ꕄ</w:t>
      </w:r>
      <w:r>
        <w:rPr/>
        <w:t>㍘</w:t>
      </w:r>
      <w:r>
        <w:rPr/>
        <w:t>ꥎ</w:t>
      </w:r>
      <w:r>
        <w:rPr/>
        <w:t>숮⨺숻㔶繒琫㝖埃㎩⑘䓂眰췃⵮춘䭮ꅔ슡瑱洬㕦㏂榬䅙ㆬ♬啓䩘偧쉡쉅顕湶䎏輳싂⩎機깖⭈▿╯杶䅢㉰䱾搶枩瑶婗걎</w:t>
      </w:r>
      <w:r>
        <w:rPr/>
        <w:t>ⰳ</w:t>
      </w:r>
      <w:r>
        <w:rPr/>
        <w:t>擂漨彌녆⹋땋禬㈩䜲䵍泂</w:t>
      </w:r>
      <w:r>
        <w:rPr/>
        <w:t>ꕮ</w:t>
      </w:r>
      <w:r>
        <w:rPr/>
        <w:t>䌥䍃瑗盂奏甲슡飃物灙␷毂慀䱩晥劮</w:t>
      </w:r>
      <w:r>
        <w:rPr/>
        <w:t>ꦣ</w:t>
      </w:r>
      <w:r>
        <w:rPr/>
        <w:t>妥悮컍뽙否쉏失♋縩䕟獑㕫⬶澵硍ꎮ礫杹ヂ䘤䤶㔩幁杤獾彅㉭숳㉟␦煖慧硠썵⤹☥敩㡯⭘治</w:t>
      </w:r>
      <w:r>
        <w:rPr/>
        <w:t>⠰</w:t>
      </w:r>
      <w:r>
        <w:rPr/>
        <w:t>슩毂欵穰碣祴湊䃂咬潕⾩〷飂㥟췍쉣姂橢쵂轞䣎㩇䱞믃硂</w:t>
      </w:r>
      <w:r>
        <w:rPr/>
        <w:t>ⲩ</w:t>
      </w:r>
      <w:r>
        <w:rPr/>
        <w:t>椣싂숸掿╓㴩칳</w:t>
      </w:r>
      <w:r>
        <w:rPr/>
        <w:t>ⴤ</w:t>
      </w:r>
      <w:r>
        <w:rPr/>
        <w:t>숷쵎橬乤涩쉣⩚牓갸睗땟썣숯⨳쉪嫎坱칺㤸棂曂㛂婢轫</w:t>
      </w:r>
      <w:r>
        <w:rPr/>
        <w:t>Ɑ</w:t>
      </w:r>
      <w:r>
        <w:rPr/>
        <w:t>䣂ꅃ䅢䁕㙁썂긨株㷂</w:t>
      </w:r>
      <w:r>
        <w:rPr/>
        <w:t>ⵥ</w:t>
      </w:r>
      <w:r>
        <w:rPr/>
        <w:t>棃숮㠱쉦硥䀺形깐娷眮秂礮긽痂敌䵪轩땏睔歾桬睔칑䥞扌勂숯勂쉧䥚걎轍㜺殣</w:t>
      </w:r>
      <w:r>
        <w:rPr/>
        <w:t>ꦥ</w:t>
      </w:r>
      <w:r>
        <w:rPr/>
        <w:t>쉪奢㉠公矂䉃쉭㍴繟丶楓復焤㈦健繱䜊冥䝶⤮⬦獄䌲曂䕱⏂唯佉♗䔰㑤쉥瑫숫嫎䧍繈穲犏䜦轣剷쉧琴췂䖡䠦䚬氥땄쉾垥奋췂츬♫ꄯ䁎슿⩞劻䩟椬柂ꅓ框</w:t>
      </w:r>
      <w:r>
        <w:rPr/>
        <w:t>ⴲ</w:t>
      </w:r>
      <w:r>
        <w:rPr/>
        <w:t>䬹穅潹깯偏澱갲椱떻祚皬弭㐦㨽礶숦䛂</w:t>
      </w:r>
      <w:r>
        <w:rPr/>
        <w:t>ⵧ</w:t>
      </w:r>
      <w:r>
        <w:rPr/>
        <w:t>츭ꅞ숤瑡⍐㬹䥾╲㒥⌰洱乫䤴睵⤨庵繱싂硙㍭匹硨濂쉳咿浨䚵</w:t>
      </w:r>
      <w:r>
        <w:rPr/>
        <w:t>ꔴ</w:t>
      </w:r>
      <w:r>
        <w:rPr/>
        <w:t>썰奰榮숷ㅷ</w:t>
      </w:r>
      <w:r>
        <w:rPr/>
        <w:t>ⵚⵊ</w:t>
      </w:r>
      <w:r>
        <w:rPr/>
        <w:t>䡈潒䛂</w:t>
      </w:r>
      <w:r>
        <w:rPr/>
        <w:t>ꕳ</w:t>
      </w:r>
      <w:r>
        <w:rPr/>
        <w:t>쉞略怤厏疏㝥唲♒쉫昦ꎣ䱊㶩╹䨶⚥桨ꄪ湌떣⭯汞敯䢮싂噱숵⑕䩯㝘쉭걣깔䬭컂公</w:t>
      </w:r>
      <w:r>
        <w:rPr/>
        <w:t>ꤪ⤱</w:t>
      </w:r>
      <w:r>
        <w:rPr/>
        <w:t>슥呭㵟⪩ꅡ攱䙧</w:t>
      </w:r>
      <w:r>
        <w:rPr/>
        <w:t>⠨</w:t>
      </w:r>
      <w:r>
        <w:rPr/>
        <w:t>ꔪ</w:t>
      </w:r>
      <w:r>
        <w:rPr/>
        <w:t>徏䠭⩭깇⾻싂쉷㓂</w:t>
      </w:r>
      <w:r>
        <w:rPr/>
        <w:t>꧂</w:t>
      </w:r>
      <w:r>
        <w:rPr/>
        <w:t>癌京嘮㉤㥄顡㓎䛂칙쵥㵊倸歂熡珂昨南瑗夲縬뼥倰싂슏㉷㕣员ㄦ⭬猤⎬彴䒏㍘縵䧂偘怰㵌協璿捤⦥䉊</w:t>
      </w:r>
      <w:r>
        <w:rPr/>
        <w:t>ⱘ</w:t>
      </w:r>
      <w:r>
        <w:rPr/>
        <w:t>䡹咘䥰氪☵穡놏稪轰劘䡭㥃橓</w:t>
      </w:r>
      <w:r>
        <w:rPr/>
        <w:t>ꕲ</w:t>
      </w:r>
      <w:r>
        <w:rPr/>
        <w:t>焹瘪乺㑢䏍本焥ꍭ圵뽟䍖樯䀴㇂싂㷂祁</w:t>
      </w:r>
      <w:r>
        <w:rPr/>
        <w:t>ⱅ</w:t>
      </w:r>
      <w:r>
        <w:rPr/>
        <w:t>橳╈뽹䆵</w:t>
      </w:r>
      <w:r>
        <w:rPr/>
        <w:t>ⵣ</w:t>
      </w:r>
      <w:r>
        <w:rPr/>
        <w:t>떬㕩쉩禩娹绂獏坕쉠歏扱畦瑩慡쏂棂穒壂⸨⻂ꄱ偤秂쉀쉳쉬擃䵀쉄稩心䨯玩欤쌳걭</w:t>
      </w:r>
      <w:r>
        <w:rPr/>
        <w:t>ꖩ</w:t>
      </w:r>
      <w:r>
        <w:rPr/>
        <w:t>㕓䏎䯂䲡⤺颡䃂煡㑬呾㞣</w:t>
      </w:r>
      <w:r>
        <w:rPr/>
        <w:t>Ɱ</w:t>
      </w:r>
      <w:r>
        <w:rPr/>
        <w:t>䓎㕘垡颬䕵칙녁슏䄳䂻ꅨ䨤䐷ぎ䴣⹰㩶⥩㫂䱱轁䕔滂⍪떣㑀⪮慰傘湸⩵쉺ꍁ䁐䈶縤塭䜰䓂硎</w:t>
      </w:r>
      <w:r>
        <w:rPr/>
        <w:t>⣂</w:t>
      </w:r>
      <w:r>
        <w:rPr/>
        <w:t>䥠쉲㉒ꇂ辵乃塠䞘⑔숻恍㍱杶䤴ꌨ濂制畟䦿䪱⑫䵈頦垱⮘㙈쉇䕨幪咣之䔫怨牸杞䘫슿捖睁㍓杍숨猵擎湞⨣㨬燂偆侩䯂츴嘩ꍉ吽扊畑催㑩⩢⥂⸣쌣싂쏂뇃塩奱槃⍞⽐⪵ꎵ쵮䰺䦩䁁䶩칢旂怤㛂湒䇃冘壃⵸婗輴稳仂挮垻쵫㐥ꍢ䩣永䠲恈䁋㍟⽆嫂⹕㕂</w:t>
      </w:r>
      <w:r>
        <w:rPr/>
        <w:t>ꤷ</w:t>
      </w:r>
      <w:r>
        <w:rPr/>
        <w:t>䱺拃▥⑰䊮ꌪ刵칭䑱걦걧침ꥫ御痂䥳㉳砤佖振숺䬺</w:t>
      </w:r>
      <w:r>
        <w:rPr/>
        <w:t>ꥁ</w:t>
      </w:r>
      <w:r>
        <w:rPr/>
        <w:t>湢ꌣ⽒〺浞쉓乭</w:t>
      </w:r>
      <w:r>
        <w:rPr/>
        <w:t>ꦿꥋ</w:t>
      </w:r>
      <w:r>
        <w:rPr/>
        <w:t>⻂긹洬棂㵒㝐쉓䭱奊㇂噋쉀⭂</w:t>
      </w:r>
      <w:r>
        <w:rPr/>
        <w:t>⡈</w:t>
      </w:r>
      <w:r>
        <w:rPr/>
        <w:t>㷂乞쉎渶瑁뭚煁盂潏挰뿂癘䦣⺩싂</w:t>
      </w:r>
      <w:r>
        <w:rPr/>
        <w:t>⢏</w:t>
      </w:r>
      <w:r>
        <w:rPr/>
        <w:t>쉓㩣輷숦䈶䴨㵊㠊♘祅갪忂橩縣䁨㚻呌㛂䕍癣秂⹇壂扇㋃숳倪䡏亘售㉒⭫䱖搵䠵춮爽畗楾癎瀲뇂㜪畬ㄨ䒥쉫㟃冩瑑뽟杅쵪佐䕬⼸慄</w:t>
      </w:r>
      <w:r>
        <w:rPr/>
        <w:t>ꕭ</w:t>
      </w:r>
      <w:r>
        <w:rPr/>
        <w:t>䍊勎㣂泂</w:t>
      </w:r>
      <w:r>
        <w:rPr/>
        <w:t>Ⱛ</w:t>
      </w:r>
      <w:r>
        <w:rPr/>
        <w:t>ꥮ㠴㨴噥⿍䉺⩟숽係㔦轢挦⌱均确墏呞幷ꥵㅶꎏ㓂싂扈䅑塤刷㘳暻摁⥰恊䠪睮쉀㍸㝋⧂檵</w:t>
      </w:r>
      <w:r>
        <w:rPr/>
        <w:t>ꥌ⥂</w:t>
      </w:r>
      <w:r>
        <w:rPr/>
        <w:t>光㓂穾쵱慄㐹</w:t>
      </w:r>
      <w:r>
        <w:rPr/>
        <w:t>⣎</w:t>
      </w:r>
      <w:r>
        <w:rPr/>
        <w:t>棂䑲椫▵칥⍑⛂⍤畯딪歊未뇂癨䦩㜺㮱넦䔽噁睚쉑䘴긶䮮㛂奕摷智掱枡쉘䂥檱䕘</w:t>
      </w:r>
      <w:r>
        <w:rPr/>
        <w:t>ꗂ</w:t>
      </w:r>
      <w:r>
        <w:rPr/>
        <w:t>犵漷</w:t>
      </w:r>
      <w:r>
        <w:rPr/>
        <w:t>⠤</w:t>
      </w:r>
      <w:r>
        <w:rPr/>
        <w:t>煭⭶</w:t>
      </w:r>
      <w:r>
        <w:rPr/>
        <w:t>ꥈ</w:t>
      </w:r>
      <w:r>
        <w:rPr/>
        <w:t>䠸ㅐ洪瀣㍏縩</w:t>
      </w:r>
      <w:r>
        <w:rPr/>
        <w:t>Ⱝ</w:t>
      </w:r>
      <w:r>
        <w:rPr/>
        <w:t>⽞珂㵂彳㝑圥㫂漦슻녢转꥔숶싂琥扞櫃ꥳ䭳䑳䂬扈⩎치⬨浢佭갫睦⩔砰췎믂㨰㌤瑑牔散쉅㗃姃嘪磂</w:t>
      </w:r>
      <w:r>
        <w:rPr/>
        <w:t>Ⳃ</w:t>
      </w:r>
      <w:r>
        <w:rPr/>
        <w:t>顃┷猭槂슘啔判쉂깨쉥湃䙞彔撵싂⥲欷ㅈ썮轎싂ꍔ睗顳</w:t>
      </w:r>
      <w:r>
        <w:rPr/>
        <w:t>⢏</w:t>
      </w:r>
      <w:r>
        <w:rPr/>
        <w:t>䱠潬䵀啒㇍䅐ㄮ넷犵숲慤╖濂縪쉊湏쉡䇂焣㝺別⽥幅숶䅩숪兵䩟殿䠫</w:t>
      </w:r>
      <w:r>
        <w:rPr/>
        <w:t>Ɱ</w:t>
      </w:r>
      <w:r>
        <w:rPr/>
        <w:t>ꌴ⯍</w:t>
      </w:r>
      <w:r>
        <w:rPr/>
        <w:t>⡁☲♟</w:t>
      </w:r>
      <w:r>
        <w:rPr/>
        <w:t>溿琨搴☰썺ㅂ敹浓䍂䙂ꅔ敌䬺轊䅃渪䈦ひ㙩ꏂ攪갩ꄳ㦻⾏偋弥</w:t>
      </w:r>
      <w:r>
        <w:rPr/>
        <w:t>ⱥ</w:t>
      </w:r>
      <w:r>
        <w:rPr/>
        <w:t>樫儹슡扟怯橔䑡쉦㍱欬瑹╺습ㆻ䅇扈숥</w:t>
      </w:r>
      <w:r>
        <w:rPr/>
        <w:t>⡞⭏</w:t>
      </w:r>
      <w:r>
        <w:rPr/>
        <w:t>촩⫂汪㭙ꅺ걓䍈ꥱ扒㘻숪䕏桠䋂⑮娣뿂</w:t>
      </w:r>
      <w:r>
        <w:rPr/>
        <w:t>ꕨ</w:t>
      </w:r>
      <w:r>
        <w:rPr/>
        <w:t>琶숭獬㎏쉮㬶䀽創睴뇂睔⥂䉳ꥹ쉂☨凂ㅺ晱</w:t>
      </w:r>
      <w:r>
        <w:rPr/>
        <w:t>⡀</w:t>
      </w:r>
      <w:r>
        <w:rPr/>
        <w:t>넬㥌獇ꅣ쉴䳂㍊潠朽⪥繃烂搱</w:t>
      </w:r>
      <w:r>
        <w:rPr/>
        <w:t>꥟</w:t>
      </w:r>
      <w:r>
        <w:rPr/>
        <w:t>숤숭攩婱滂焱㵯碘쉪幎⦩㕶是关</w:t>
      </w:r>
      <w:r>
        <w:rPr/>
        <w:t>꧃</w:t>
      </w:r>
      <w:r>
        <w:rPr/>
        <w:t>䥍⚩椺㭥㙖湮쉚숪坋睊칉⩢䕄烎欮쉯쉟</w:t>
      </w:r>
      <w:r>
        <w:rPr/>
        <w:t>ⵤ</w:t>
      </w:r>
      <w:r>
        <w:rPr/>
        <w:t>䙐捙卞攭わ䙷檵⎥桯顭ꍞ壎쉨䋂뭬쉯煂睐琭佶</w:t>
      </w:r>
      <w:r>
        <w:rPr/>
        <w:t>ꗃ</w:t>
      </w:r>
      <w:r>
        <w:rPr/>
        <w:t>썰刳捞⌱넣樲单겵</w:t>
      </w:r>
      <w:r>
        <w:rPr/>
        <w:t>ꦱ</w:t>
      </w:r>
      <w:r>
        <w:rPr/>
        <w:t>긹</w:t>
      </w:r>
      <w:r>
        <w:rPr/>
        <w:t>ꤰ</w:t>
      </w:r>
      <w:r>
        <w:rPr/>
        <w:t>獘儹穅㝅⭳䣂칀⍌㥷㒱춥䱋뭁䂡䉣搣쎱ㅖ材숷춿㌫숪</w:t>
      </w:r>
      <w:r>
        <w:rPr/>
        <w:t>⠲</w:t>
      </w:r>
      <w:r>
        <w:rPr/>
        <w:t>䈳숷㵥敇䅅乆⌺䅂硑佞습噣⦩숴迂卣䝹</w:t>
      </w:r>
      <w:r>
        <w:rPr/>
        <w:t>Ⱡ⑨</w:t>
      </w:r>
      <w:r>
        <w:rPr/>
        <w:t>娴幟煥쉬堽싂⩋抏ꏂ吸桪㤩瘳總幬䊻┺輬㊡㭱繧䓂年歳塗灅껎濂㪥慸儴橧圩怩딮䭄勂嘵偨溿奩뼭㒣⽓昣碡</w:t>
      </w:r>
      <w:r>
        <w:rPr/>
        <w:t>Ᵽ</w:t>
      </w:r>
      <w:r>
        <w:rPr/>
        <w:t>䜊㩙걤㘵㠺㉫</w:t>
      </w:r>
      <w:r>
        <w:rPr/>
        <w:t>⡰</w:t>
      </w:r>
      <w:r>
        <w:rPr/>
        <w:t>녔兓⺩깍㥒㇂欳僂⍦㵺쉗唲㑅뽪䎩ꆏ吶ㅸ悬㔲㝑㩳츦㍋걪呋瀮⤩습儰싂䚿䇂剙儽䈩넹卆䜪捈吽卖慍䎻䁴㩄参䌪弳匯喡严쉫䐻⽈㌳矂睕</w:t>
      </w:r>
      <w:r>
        <w:rPr/>
        <w:t>⡳⫂⵩</w:t>
      </w:r>
      <w:r>
        <w:rPr/>
        <w:t>湥쉒⹨껂㵎쉾硷洦稪䕈㝺䍍䔰傻顴칉녤뿂㕖뭳伯쉺䈦娺</w:t>
      </w:r>
      <w:r>
        <w:rPr/>
        <w:t>ⶬ</w:t>
      </w:r>
      <w:r>
        <w:rPr/>
        <w:t>䟂⸤掻㔻숹쉰啕揃掩扵硚䳂繈Ⓜ怪딦䍾曍婞숭ꥭ剰㗃ꇂ㥚泍쎬畎㐬쉄䐰确䩥⸦婡㶩畚䶡ꥨ硚坉䥅䚩☻庬洽哂⧂쏎但⏍쉰쉚揂㕎妘㤹楙類㞵䩮ꅭꅭꥲ쎏네惂슏䬲㏂</w:t>
      </w:r>
      <w:r>
        <w:rPr/>
        <w:t>⢬</w:t>
      </w:r>
      <w:r>
        <w:rPr/>
        <w:t>椦扮䗂䙐㙯㨻⪥㠶⬫坷㉵쉌顓撩⑊䋂啧噟숻单匱⨺ꏃ偗潚顴䤥琪李竂⎩飂믎轓杵㤲䕟䡃啮杪椷㨩桸凂䀥녱⿂䊵䵵剣㈱啗奈縤쉲捅唲㉠捁绂媥㏂꤮싂䝊塀ㄫ䮏␲㕏싂땅⸵쉒숵쉷㤻㮵潮녂汍穬䥃畂殩悻杦禩쉞氪</w:t>
      </w:r>
      <w:r>
        <w:rPr/>
        <w:t>Ⱕ</w:t>
      </w:r>
      <w:r>
        <w:rPr/>
        <w:t>ꍋ頷怺䙍潄棂㡉洶び琸䝤⌰⌯瑭傮仍䡲갥甹싂卓䱾㎡歓䫂䘹硤嚿全</w:t>
      </w:r>
      <w:r>
        <w:rPr/>
        <w:t>ꥀ</w:t>
      </w:r>
      <w:r>
        <w:rPr/>
        <w:t>廂塲奋</w:t>
      </w:r>
      <w:r>
        <w:rPr/>
        <w:t>⡃</w:t>
      </w:r>
      <w:r>
        <w:rPr/>
        <w:t>捎天䡋숺啎㋂燂숵燍쉓㓂僂䨹慄쉋瓂슩</w:t>
      </w:r>
      <w:r>
        <w:rPr/>
        <w:t>ꔽ</w:t>
      </w:r>
      <w:r>
        <w:rPr/>
        <w:t>ㅏ洽ꍲ愵슩輣恑싂춿灪⼫冣䵉쉍浏숶Ⓕ项䴣歁猰쉲䕭片玡摦쉶娮뽣</w:t>
      </w:r>
      <w:r>
        <w:rPr/>
        <w:t>⡸</w:t>
      </w:r>
      <w:r>
        <w:rPr/>
        <w:t>瘪컂䀹垻㡴禡椯僂乡ꆏ놡硕쉰䴩田敗扟幠浖琦窩慨獣묭싂䥹䝸㐩橘纡繆ㅳ爬祠䛂쉰㑏뿂⸫秂겵機顣쉵㤴땓䁊䍅坬䁔㡬睋㶘긥浗搬杒硡츨칫㬮갸瀶畾㵌摲嫂㔯</w:t>
      </w:r>
      <w:r>
        <w:rPr/>
        <w:t>꤯</w:t>
      </w:r>
      <w:r>
        <w:rPr/>
        <w:t>唣灳ㄻ喩味땐炩橾畃䬬䰨㦿걂䗎ꎬ⺩售䘯⼶繘墣ꍭ</w:t>
      </w:r>
      <w:r>
        <w:rPr/>
        <w:t>ꔹ</w:t>
      </w:r>
      <w:r>
        <w:rPr/>
        <w:t>䰽琤轞쌪</w:t>
      </w:r>
      <w:r>
        <w:rPr/>
        <w:t>⡑</w:t>
      </w:r>
      <w:r>
        <w:rPr/>
        <w:t>뗎乩拂䛂㴽</w:t>
      </w:r>
      <w:r>
        <w:rPr/>
        <w:t>ⱑ</w:t>
      </w:r>
      <w:r>
        <w:rPr/>
        <w:t>椲盂⺮</w:t>
      </w:r>
      <w:r>
        <w:rPr/>
        <w:t>꧍</w:t>
      </w:r>
      <w:r>
        <w:rPr/>
        <w:t>硅䌶唻㑢뭗瀤嘺姂㴴䡈痂䇂免묲䱫光矂煆⾣瑥㷎撮䬵녞㟂牢题ꍏ䅗쉊浔䂡歹싂㏂䆱쉪䠣</w:t>
      </w:r>
      <w:r>
        <w:rPr/>
        <w:t>⠣</w:t>
      </w:r>
      <w:r>
        <w:rPr/>
        <w:t>䀫䅺뭱쉶䁅轖⺘潟㉵癦걩嚱幓卪⥱뭘</w:t>
      </w:r>
      <w:r>
        <w:rPr/>
        <w:t>ꕧ</w:t>
      </w:r>
      <w:r>
        <w:rPr/>
        <w:t>뭅参♮抱䔱悘␵晈쉶⌦⨩挷攊哂ꍇ⑒</w:t>
      </w:r>
      <w:r>
        <w:rPr/>
        <w:t>ꥋ</w:t>
      </w:r>
      <w:r>
        <w:rPr/>
        <w:t>焦捂啪녶浠䩭䪵䵨␥兏怪⺏숬匨䍈㌪䯂싎䉣焲桌녷弨烃灟㵘㊵福櫂煦挱</w:t>
      </w:r>
      <w:r>
        <w:rPr/>
        <w:t>ꕌ</w:t>
      </w:r>
      <w:r>
        <w:rPr/>
        <w:t>㵊㑱⨣㤥㪘</w:t>
      </w:r>
      <w:r>
        <w:rPr/>
        <w:t>ⴤ</w:t>
      </w:r>
      <w:r>
        <w:rPr/>
        <w:t>숬挺땲</w:t>
      </w:r>
      <w:r>
        <w:rPr/>
        <w:t>ꔣ</w:t>
      </w:r>
      <w:r>
        <w:rPr/>
        <w:t>㯂䕇⺬瞬쉪ꇍ啶쉂愸䊵两㵴癒匮츣뇎迂충땞卓䕍柎슮浧朩帥䉫飍彮搣숥䔲⼶縯䕮乁쉯灔朰⛂녀辏久哎⭘칔吨呚㈸䱾걙㏍ꅢ쉵ꥱ걌坨䰪숫漻䯂쉙㙏⌤㔹禘潂촸䪮</w:t>
      </w:r>
      <w:r>
        <w:rPr/>
        <w:t>ꤺ</w:t>
      </w:r>
      <w:r>
        <w:rPr/>
        <w:t>圤⥟噇</w:t>
      </w:r>
      <w:r>
        <w:rPr/>
        <w:t>ꤥ</w:t>
      </w:r>
      <w:r>
        <w:rPr/>
        <w:t>偲㞡㤻坠</w:t>
      </w:r>
      <w:r>
        <w:rPr/>
        <w:t>ⷂ</w:t>
      </w:r>
      <w:r>
        <w:rPr/>
        <w:t>灵嘸ꏍ</w:t>
      </w:r>
      <w:r>
        <w:rPr/>
        <w:t>꧂</w:t>
      </w:r>
      <w:r>
        <w:rPr/>
        <w:t>㭢㖏汪涿帮Ⓜ</w:t>
      </w:r>
      <w:r>
        <w:rPr/>
        <w:t>ⷂ</w:t>
      </w:r>
      <w:r>
        <w:rPr/>
        <w:t>幕慍啵疘슱癴㥲㥾숹⹳♁칏瘤旂</w:t>
      </w:r>
      <w:r>
        <w:rPr/>
        <w:t>ꔻ</w:t>
      </w:r>
      <w:r>
        <w:rPr/>
        <w:t>숭䝫㠶</w:t>
      </w:r>
      <w:r>
        <w:rPr/>
        <w:t>ꦡ</w:t>
      </w:r>
      <w:r>
        <w:rPr/>
        <w:t>䙃圲⬰⹍榱ꌷ슱烂슿㉀楞넰牊楳䬩倨슩쉤梮ガ稷䝞㑢娮祇㨤쎿ぃ䱴㡲灕䇂敯</w:t>
      </w:r>
      <w:r>
        <w:rPr/>
        <w:t>⠦</w:t>
      </w:r>
      <w:r>
        <w:rPr/>
        <w:t>硬䲬㕴た䉺⩁廂幉ꍎ</w:t>
      </w:r>
      <w:r>
        <w:rPr/>
        <w:t>ⱖ</w:t>
      </w:r>
      <w:r>
        <w:rPr/>
        <w:t>焵敭</w:t>
      </w:r>
      <w:r>
        <w:rPr/>
        <w:t>ꦬ</w:t>
      </w:r>
      <w:r>
        <w:rPr/>
        <w:t>쉮쌯稱灃⵮凎⫂稥쉀浡쉍欬쉠䩏</w:t>
      </w:r>
      <w:r>
        <w:rPr/>
        <w:t>⣎</w:t>
      </w:r>
      <w:r>
        <w:rPr/>
        <w:t>䱳欲畘숳戱쉆ꥸ繟姍䁢뗍竂䨷彖关皘顠㉸飂兔穪扣帶꧎憣呶싂㣂♖椳总╴䵄窬녯㪻䒮䵊慗微숬㉡椻囂ㅬ参䙩㈮ꅀ캿繂颻渰珂뽘숮숪䑋熡⥌䠷㥎単</w:t>
      </w:r>
      <w:r>
        <w:rPr/>
        <w:t>ꥒ</w:t>
      </w:r>
      <w:r>
        <w:rPr/>
        <w:t>건쉧숣恬㴩ꏂ暱㑂冱</w:t>
      </w:r>
      <w:r>
        <w:rPr/>
        <w:t>⢥</w:t>
      </w:r>
      <w:r>
        <w:rPr/>
        <w:t>瀥</w:t>
      </w:r>
      <w:r>
        <w:rPr/>
        <w:t>ⵀ</w:t>
      </w:r>
      <w:r>
        <w:rPr/>
        <w:t>治쉓伯슩</w:t>
      </w:r>
      <w:r>
        <w:rPr/>
        <w:t>ⵅ</w:t>
      </w:r>
      <w:r>
        <w:rPr/>
        <w:t>啥侵㍆婗䃂䥎습ꅵ丱㡞癣슣䨯朷</w:t>
      </w:r>
      <w:r>
        <w:rPr/>
        <w:t>ⶩ</w:t>
      </w:r>
      <w:r>
        <w:rPr/>
        <w:t>쉎啾숵硷售婏奁歠喘뭳㌮癯네ㅶ숹⎮煾啃睏睗䬰䕴</w:t>
      </w:r>
      <w:r>
        <w:rPr/>
        <w:t>ⱇ</w:t>
      </w:r>
      <w:r>
        <w:rPr/>
        <w:t>繁乱摐敗䡆㛂獫슩싂㝏勍顤쉣灠</w:t>
      </w:r>
      <w:r>
        <w:rPr/>
        <w:t>⣂</w:t>
      </w:r>
      <w:r>
        <w:rPr/>
        <w:t>归迂쉏쉁</w:t>
      </w:r>
      <w:r>
        <w:rPr/>
        <w:t>ⷂ</w:t>
      </w:r>
      <w:r>
        <w:rPr/>
        <w:t>矎扆䈫ꌮ숬ꥣ갽拂㑉燂⭡㝟</w:t>
      </w:r>
      <w:r>
        <w:rPr/>
        <w:t>ꖱ</w:t>
      </w:r>
      <w:r>
        <w:rPr/>
        <w:t>䛂疡偾抡뽴䝇恂捺㙘썸⫂汌乔獂쉬燂䤽绎</w:t>
      </w:r>
      <w:r>
        <w:rPr/>
        <w:t>ⵉ</w:t>
      </w:r>
      <w:r>
        <w:rPr/>
        <w:t>禿穭㥔怩䥳쉘禡䆩㠤炡揎</w:t>
      </w:r>
      <w:r>
        <w:rPr/>
        <w:t>ꕪ</w:t>
      </w:r>
      <w:r>
        <w:rPr/>
        <w:t>献洲꥙⍈⑔쉳⺻䍨戱㣂ꍎ䭓⤵䵨瓃쉪䙡㋎眪䵳瀲⯂娽뽊淂</w:t>
      </w:r>
      <w:r>
        <w:rPr/>
        <w:t>ꔪ</w:t>
      </w:r>
      <w:r>
        <w:rPr/>
        <w:t>썪䝂夹♳浴뽆뇂쉴쉑ꅉ浾깺숬穖써正䙠䟂</w:t>
      </w:r>
      <w:r>
        <w:rPr/>
        <w:t>ⱞ</w:t>
      </w:r>
      <w:r>
        <w:rPr/>
        <w:t>ꖱ</w:t>
      </w:r>
      <w:r>
        <w:rPr/>
        <w:t>忂湑嘲坡樵煁輦㭍㨲</w:t>
      </w:r>
      <w:r>
        <w:rPr/>
        <w:t>ⱷ</w:t>
      </w:r>
      <w:r>
        <w:rPr/>
        <w:t>곂Ⓜ썾⛂幀䑗⽯츪</w:t>
      </w:r>
      <w:r>
        <w:rPr/>
        <w:t>ⴹ</w:t>
      </w:r>
      <w:r>
        <w:rPr/>
        <w:t>刱쉢塳㇂辥뿃っ䡍〷䭞䱡칮⩅戲䄭堮䜵嫂땧绂㞮쉟⩥䀯␶싂땯䱦</w:t>
      </w:r>
      <w:r>
        <w:rPr/>
        <w:t>ꔻ</w:t>
      </w:r>
      <w:r>
        <w:rPr/>
        <w:t>䉸䬱䃂幭潭敐搹冘圦</w:t>
      </w:r>
      <w:r>
        <w:rPr/>
        <w:t>ⱥ⭄</w:t>
      </w:r>
      <w:r>
        <w:rPr/>
        <w:t>놬뗂啨ㅨ㔫</w:t>
      </w:r>
      <w:r>
        <w:rPr/>
        <w:t>ꕅ</w:t>
      </w:r>
      <w:r>
        <w:rPr/>
        <w:t>ꌊ〤彐츮焮橍</w:t>
      </w:r>
      <w:r>
        <w:rPr/>
        <w:t>ꤩ</w:t>
      </w:r>
      <w:r>
        <w:rPr/>
        <w:t>嗃䙑㪡껂</w:t>
      </w:r>
      <w:r>
        <w:rPr/>
        <w:t>ⰷ</w:t>
      </w:r>
      <w:r>
        <w:rPr/>
        <w:t>たざ쉵꺿㙍쉭㕫⩪帴瀣䷂㐽轐杲㧂劏䅵⥇眱䥢扆坢☮䯂춬辿숺⭞침卩쉵䔨飂窵湐</w:t>
      </w:r>
      <w:r>
        <w:rPr/>
        <w:t>ⰱ</w:t>
      </w:r>
      <w:r>
        <w:rPr/>
        <w:t>参⭘婳슱⸰亱ꍎ愳쵞⨰慐㯍쵺㋂쉾䜪㬲漥穢⨰曂䇂♴迃晅兵㑠㮱䡱牾廂恀䵔侣䁂䴦吵녎呄쉁䑶歓캣瘹싎</w:t>
      </w:r>
      <w:r>
        <w:rPr/>
        <w:t>ⲵ</w:t>
      </w:r>
      <w:r>
        <w:rPr/>
        <w:t>泎싃</w:t>
      </w:r>
      <w:r>
        <w:rPr/>
        <w:t>ꗂ</w:t>
      </w:r>
      <w:r>
        <w:rPr/>
        <w:t>땺穕斥쉫栯祎䮘쉇ꍋ쉗䂥䋂䥒㥹녤㎩⎻㛂╩僂</w:t>
      </w:r>
      <w:r>
        <w:rPr/>
        <w:t>ⵥ</w:t>
      </w:r>
      <w:r>
        <w:rPr/>
        <w:t>㔸⺵땑噮恆ꅐ숭愤⽤㕑칋剒숪煎</w:t>
      </w:r>
      <w:r>
        <w:rPr/>
        <w:t>ꥐ</w:t>
      </w:r>
      <w:r>
        <w:rPr/>
        <w:t>梏痂䥤种㵧婒㈣题㘵긷坎珂礽珍愣况甪畭幤匴畆搷栰⩎燂楢뽭帷㙒</w:t>
      </w:r>
      <w:r>
        <w:rPr/>
        <w:t>ꕅꥄ</w:t>
      </w:r>
      <w:r>
        <w:rPr/>
        <w:t>㔤䐨뭖畸冥帩䩊顔磂㵚㐵슡쏂㥌⹮婞祚慐㡾쉈䇎䴪숪⫂䧂䓂凍乂䩣獅测硰噕</w:t>
      </w:r>
      <w:r>
        <w:rPr/>
        <w:t>⡚</w:t>
      </w:r>
      <w:r>
        <w:rPr/>
        <w:t>輪㵊㥸䌫栴悻幈녰㤴뭅㌻电燂敐䕮彂ꇂ⤶呰顸迂禮㍰ꍠ⏂⩪婕愬恏䩈䞻숹⩓廂咣竂眯塦慉圯拂沏欱䝁塥숷䕾</w:t>
      </w:r>
      <w:r>
        <w:rPr/>
        <w:t>ꕏ</w:t>
      </w:r>
      <w:r>
        <w:rPr/>
        <w:t>乍ꅴ爯</w:t>
      </w:r>
      <w:r>
        <w:rPr/>
        <w:t>ꥉ</w:t>
      </w:r>
      <w:r>
        <w:rPr/>
        <w:t>䭓壂嘹段쉶灨䁗⬮㟍坖稥瞘묮㗂顂䝨ひ썏쉊恩颥㩔䭈숶슻묺䒩㘸檡哂慶窻晾쉫免</w:t>
      </w:r>
      <w:r>
        <w:rPr/>
        <w:t>ⱐ</w:t>
      </w:r>
      <w:r>
        <w:rPr/>
        <w:t>깲쉧听⑂矂슣嗂㟂⥶猪涻渺㑍ㅂ⩏䱀勂牳㵨⨫奇氰쉌쉀⛍䩥煊畚㍶</w:t>
      </w:r>
      <w:r>
        <w:rPr/>
        <w:t>ⱺ</w:t>
      </w:r>
      <w:r>
        <w:rPr/>
        <w:t>㭺卡䱋떣噾슩⭞匪猪僂奊쵒뮱票徵쉀촸攪〨쉱䉃㜻拃砰氷嚘슡슩쵏䙸ꎩ썟㑰⩏쉡촳䵣瀤</w:t>
      </w:r>
      <w:r>
        <w:rPr/>
        <w:t>ⱒ</w:t>
      </w:r>
      <w:r>
        <w:rPr/>
        <w:t>㛂⪩幩婃쉂♥䔭䃂婒㶿⍒䤭柂슮숺뭄</w:t>
      </w:r>
      <w:r>
        <w:rPr/>
        <w:t>ⵢ</w:t>
      </w:r>
      <w:r>
        <w:rPr/>
        <w:t>潹㥄㝬♙硖颏</w:t>
      </w:r>
      <w:r>
        <w:rPr/>
        <w:t>ꕢ</w:t>
      </w:r>
      <w:r>
        <w:rPr/>
        <w:t>坬㐲暣潃ꥧ슡䱗썳슬ꌫㆩꥬ桺ꄮ淂启䒥硙</w:t>
      </w:r>
      <w:r>
        <w:rPr/>
        <w:t>ꥆ⨴</w:t>
      </w:r>
      <w:r>
        <w:rPr/>
        <w:t>땇쌶䁸牷깣쉌䚮䍣㦡怱琨쉕╦슻䥖煶숮䍑匴弰⩰吷䑆쉉昫佬⮘爴◎</w:t>
      </w:r>
      <w:r>
        <w:rPr/>
        <w:t>ⱸ</w:t>
      </w:r>
      <w:r>
        <w:rPr/>
        <w:t>쉟唹ど猵쌸㩆佉彊畨瑋猤牉卦䱣幭塁꺬楘⨥ㅥ啗硥猪⻂䙳쉇䃂⩷▏䥄橫䘯쉩</w:t>
      </w:r>
      <w:r>
        <w:rPr/>
        <w:t>ꦬ</w:t>
      </w:r>
      <w:r>
        <w:rPr/>
        <w:t>ꅕ걵桸飂㠨妩剺</w:t>
      </w:r>
      <w:r>
        <w:rPr/>
        <w:t>ꗂ</w:t>
      </w:r>
      <w:r>
        <w:rPr/>
        <w:t>숪摬㕸䍸輽顆쵬欽哂䝡璿䱺䍠㵑䛂⍂毂뿂痂츲쉦쉙㥣Ⓜ氰汆樸㭗㍑ㄵ</w:t>
      </w:r>
      <w:r>
        <w:rPr/>
        <w:t>ꔸ</w:t>
      </w:r>
      <w:r>
        <w:rPr/>
        <w:t>ㆵ㍂潣⥖婡昱숥깲涥슣</w:t>
      </w:r>
      <w:r>
        <w:rPr/>
        <w:t>ꔊ</w:t>
      </w:r>
      <w:r>
        <w:rPr/>
        <w:t>ꅖ楄燂⒮轵숣䝬슩⤶慮</w:t>
      </w:r>
      <w:r>
        <w:rPr/>
        <w:t>ꕧ</w:t>
      </w:r>
      <w:r>
        <w:rPr/>
        <w:t>瑷㙗汔繒곂뭠</w:t>
      </w:r>
      <w:r>
        <w:rPr/>
        <w:t>ꕸ⤩</w:t>
      </w:r>
      <w:r>
        <w:rPr/>
        <w:t>橾拂材柂䤰⺏⨳牬쉘䌻⍈睪潵숩彺係匱ꅥ␷牪浌츽䛂睚㑒뽦쉉海⸦⹄䳍䋂습⩏ꥡ䎩㬷壃楬悘䑐挥쉙坆썥爹㒩塯摓畲頮㐹㕺䭗ヂ䡠礻塠㖱㵪Ⓨ噳慆繋怬䙅朣㈴싃勂椷䱴㭨窩係渤</w:t>
      </w:r>
      <w:r>
        <w:rPr/>
        <w:t>ꖵ</w:t>
      </w:r>
      <w:r>
        <w:rPr/>
        <w:t>䌨摚㪩挭卩꺏⎵䦣⑬䄨ꅢ偂⑔柂숨啢䡐车䉸ꆱ䢻㈤䱞瞱쉦泂曃䱥梬甹牎䥎橑⏂丸瀩㝊祭坟䅗뭔㝷湑쉳煡뼣穰䙅㉑晸嘱쉬睔欭䍙䞵쉾싂㔲뭟橗廍焮숫䍥䔤浄啀湊歃쉀礬桎䤣㦿칭䩃䩟奚㤶䍐㩰中㝭僂㝉迂䌲㙗ꅷ㛍焦㟂䍌秎꺵쉬䩣影甮⑉浹瑚⹳橆㣂</w:t>
      </w:r>
      <w:r>
        <w:rPr/>
        <w:t>ꥏ</w:t>
      </w:r>
      <w:r>
        <w:rPr/>
        <w:t>䉂㌰ꌷ灃圤嗂䜭긻⥺頤䉬䭀싂ꌸ⺩췂橺盂䱭潠⭅</w:t>
      </w:r>
      <w:r>
        <w:rPr/>
        <w:t>ⱍ</w:t>
      </w:r>
      <w:r>
        <w:rPr/>
        <w:t>爩뗂슘칎灬喘䎬炥␲㔫窮☺噮깄◂纩슮焷숪啕歚䝕▏偟捉䔸걫▘繸쉌塦塆玩歱氪湞柃ꏍㅠ慢敤睸㛂煶숶廂佣♂䑏佀┰捆根ㄦ樤썙ꅟ㈣䑳㵉㈵慯ꍄ䙚偁쉱쉰ꄰ伪쉲挵儬썴滂燂瑬凂䩰싂咘縩⩳쏂쌩</w:t>
      </w:r>
      <w:r>
        <w:rPr/>
        <w:t>⡕⫂</w:t>
      </w:r>
      <w:r>
        <w:rPr/>
        <w:t>克䆡⵳칐⼦슬뽧䑞쉾睏禩塦弣䱷䮩쉑䊻畺㵫촹</w:t>
      </w:r>
      <w:r>
        <w:rPr/>
        <w:t>ⲱ</w:t>
      </w:r>
      <w:r>
        <w:rPr/>
        <w:t>堳⚘䕧琯䅗恾彂</w:t>
      </w:r>
      <w:r>
        <w:rPr/>
        <w:t>ꤳ</w:t>
      </w:r>
      <w:r>
        <w:rPr/>
        <w:t>䈲偺</w:t>
      </w:r>
      <w:r>
        <w:rPr/>
        <w:t>ⷂ</w:t>
      </w:r>
      <w:r>
        <w:rPr/>
        <w:t>䀳㔦癒쉵框櫂䤱庡쉪껂숩刲쉣䎣</w:t>
      </w:r>
      <w:r>
        <w:rPr/>
        <w:t>ⵃ</w:t>
      </w:r>
      <w:r>
        <w:rPr/>
        <w:t>쉰匯쉒票拂녌⤥㭎⩾쉳꺩摳뽦슣⑙漪佺䙸䶏畩繥땨숪彏쉠⩾癖⾵ꏎ眽㕴竃心焹습䝱</w:t>
      </w:r>
      <w:r>
        <w:rPr/>
        <w:t>ꖘ</w:t>
      </w:r>
      <w:r>
        <w:rPr/>
        <w:t>캱其槃촹䙈쉗䍆땎珂뼣㡫特愳숹땹䡞熵㭫奦䥓桚㥀盂䜶딳⩘氰楣䑢䑃</w:t>
      </w:r>
      <w:r>
        <w:rPr/>
        <w:t>ꦱ</w:t>
      </w:r>
      <w:r>
        <w:rPr/>
        <w:t>䧍弮뽹顷㥉㥶损쏂</w:t>
      </w:r>
      <w:r>
        <w:rPr/>
        <w:t>꤭</w:t>
      </w:r>
      <w:r>
        <w:rPr/>
        <w:t>睥儯⽠쌬敫☮䕍畹䝍硎뽕勍核ㅅ疱䵹愪♤</w:t>
      </w:r>
      <w:r>
        <w:rPr/>
        <w:t>ꦩ</w:t>
      </w:r>
      <w:r>
        <w:rPr/>
        <w:t>輲㡢슱䠶䀳䜨♊媬</w:t>
      </w:r>
      <w:r>
        <w:rPr/>
        <w:t>ⱄ</w:t>
      </w:r>
      <w:r>
        <w:rPr/>
        <w:t>仂숬㟃塀礻兙숸樨땈嫂쉖熩潴療ꥯ⴯䘱</w:t>
      </w:r>
      <w:r>
        <w:rPr/>
        <w:t>ꥌ</w:t>
      </w:r>
      <w:r>
        <w:rPr/>
        <w:t>轫겥故攸氰頳쉚咻汓㥦㧂㤸縨䝋澩ꇂ硡ㄺㄽ숳㴦䞘䴨㌱칙㡖颡䉐슻睾숊浲㕹橏</w:t>
      </w:r>
      <w:r>
        <w:rPr/>
        <w:t>⡒</w:t>
      </w:r>
      <w:r>
        <w:rPr/>
        <w:t>䉎佦硁娺㤱슱梬佘ㅯ䑨쵑⩣繏䖮뽦埍⵱捹㞮뼲堶ꆏ祊㵨桔塧촲歈䌽䵋</w:t>
      </w:r>
      <w:r>
        <w:rPr/>
        <w:t>ꥈ</w:t>
      </w:r>
      <w:r>
        <w:rPr/>
        <w:t>窱㴪奚扎ꥮ㍥焳ぁ䭮㉾칀圩䜴㥘⑚⌦㧃뮩</w:t>
      </w:r>
      <w:r>
        <w:rPr/>
        <w:t>⠺</w:t>
      </w:r>
      <w:r>
        <w:rPr/>
        <w:t>扗敁慰</w:t>
      </w:r>
      <w:r>
        <w:rPr/>
        <w:t>ⲏ</w:t>
      </w:r>
      <w:r>
        <w:rPr/>
        <w:t>칣䑢乚䅪䴽㑸쌶⸻戲夺⮬⬤琸轩싂</w:t>
      </w:r>
      <w:r>
        <w:rPr/>
        <w:t>ⴣ</w:t>
      </w:r>
      <w:r>
        <w:rPr/>
        <w:t>乂⼫䍐戥⌭녙</w:t>
      </w:r>
      <w:r>
        <w:rPr/>
        <w:t>ꕡ</w:t>
      </w:r>
      <w:r>
        <w:rPr/>
        <w:t>㵷䕔䇂浙뼥体㙮ꥷ䲬燂</w:t>
      </w:r>
      <w:r>
        <w:rPr/>
        <w:t>ⱐ</w:t>
      </w:r>
      <w:r>
        <w:rPr/>
        <w:t>쉊</w:t>
      </w:r>
      <w:r>
        <w:rPr/>
        <w:t>ꤵ</w:t>
      </w:r>
      <w:r>
        <w:rPr/>
        <w:t>䱯쉦㔪晍枮参犬助䅱䕖㭒㜫⹉制믂浔䨫</w:t>
      </w:r>
      <w:r>
        <w:rPr/>
        <w:t>⠹╒</w:t>
      </w:r>
      <w:r>
        <w:rPr/>
        <w:t>姂䨷畾뿂泂㴦䑯㍏㤹猷쉴甭坆畚徵䉯슏愭泂弫坬挨塸䉶쉐妻숥㝗䴻啇⻂娯쉂㉊湭쵭㡭</w:t>
      </w:r>
      <w:r>
        <w:rPr/>
        <w:t>ⵒ</w:t>
      </w:r>
      <w:r>
        <w:rPr/>
        <w:t>兏⏂⩫쵚烂싂슣쉬⨨䐽乀㑷恵奄㕟彸㈯繚ꍲ</w:t>
      </w:r>
      <w:r>
        <w:rPr/>
        <w:t>ⷂ┪</w:t>
      </w:r>
      <w:r>
        <w:rPr/>
        <w:t>㥒ꌷ䑥⨸煏⽮⏂兤徿撣╬㊣넩椬刺熩쌯㥁㵉칏爱숸뭙え㵺濎뽌堶딴轥⬽</w:t>
      </w:r>
      <w:r>
        <w:rPr/>
        <w:t>ⱊ</w:t>
      </w:r>
      <w:r>
        <w:rPr/>
        <w:t>쉇穱嫂쉈偃쉌⥯湣컂◂㭃㥖瑆쉤䕥幠呯娮奤䞣睡偰橆㩘澿扄쎱싂䭥칵頫䵖㕵撩愥㍯䭖愲栺⿂쵃扇</w:t>
      </w:r>
      <w:r>
        <w:rPr/>
        <w:t>Ⳃ</w:t>
      </w:r>
      <w:r>
        <w:rPr/>
        <w:t>㊻䕆夥栯㏂午嫂㵀숵盂䘤쉉僂䁳ꎏ櫂䩬㥵煸歪䵑祃䖻㩭务硕</w:t>
      </w:r>
      <w:r>
        <w:rPr/>
        <w:t>꤬꥟</w:t>
      </w:r>
      <w:r>
        <w:rPr/>
        <w:t>쵥</w:t>
      </w:r>
      <w:r>
        <w:rPr/>
        <w:t>ⱃ</w:t>
      </w:r>
      <w:r>
        <w:rPr/>
        <w:t>嚣䱥㒘揂♠䶩⹐㜤杗浈</w:t>
      </w:r>
      <w:r>
        <w:rPr/>
        <w:t>⡢</w:t>
      </w:r>
      <w:r>
        <w:rPr/>
        <w:t>兮洱硟쉾氳昪斬區壂</w:t>
      </w:r>
      <w:r>
        <w:rPr/>
        <w:t>Ɱ</w:t>
      </w:r>
      <w:r>
        <w:rPr/>
        <w:t>㟂㥉㩓睔䁬剈습橴偳䉹뾵뽯</w:t>
      </w:r>
      <w:r>
        <w:rPr/>
        <w:t>⠽</w:t>
      </w:r>
      <w:r>
        <w:rPr/>
        <w:t>町䅺橍⽬杂獫數䉫欷䖩迎㷎䕕怴幊榏灊썚묬䅨䈤㡊䩖匳辡桯⹏⼵䇂㵐쉋㑊夭繪쉇噭⥊숤䵨츷晘堻橑娲ꥩ捶쉙숦畒典帯挤转佦坣</w:t>
      </w:r>
      <w:r>
        <w:rPr/>
        <w:t>⣂</w:t>
      </w:r>
      <w:r>
        <w:rPr/>
        <w:t>串桟䝄숫飂䡌㭫伦摹⾿䴽栴♳坏礤妥圯䅠㭂䍯䅍䭉슱嗂懂쵖轄쉥숪싂煮쉒弮ぞ瑠</w:t>
      </w:r>
      <w:r>
        <w:rPr/>
        <w:t>ꦬ</w:t>
      </w:r>
      <w:r>
        <w:rPr/>
        <w:t>긲偅쉯挮䚮녨夥䐸㉳㭎숰坧呑淎礭㡇⨬⩣⨷氣䐤帩愫澵䖩⤵摬Ⓜ瑆㡊</w:t>
      </w:r>
      <w:r>
        <w:rPr/>
        <w:t>ⵂ</w:t>
      </w:r>
      <w:r>
        <w:rPr/>
        <w:t>砳⼷傣剂숩旂纩㎱畵◂否⭗숲㩋쉋乓儮㑡㷂㩠묨協䃍쉡昪</w:t>
      </w:r>
      <w:r>
        <w:rPr/>
        <w:t>Ⱬ</w:t>
      </w:r>
      <w:r>
        <w:rPr/>
        <w:t>쌺䅏㣂䡊뽇接⨶</w:t>
      </w:r>
      <w:r>
        <w:rPr/>
        <w:t>ꥍ</w:t>
      </w:r>
      <w:r>
        <w:rPr/>
        <w:t>乆숱䙆⥴㝮ꍎ兂㐪㙮剏</w:t>
      </w:r>
      <w:r>
        <w:rPr/>
        <w:t>Ⱡ</w:t>
      </w:r>
      <w:r>
        <w:rPr/>
        <w:t>㍁⹌㡪䕦㔤쉂㝨恮숬傩㙣㭞攻䭯敡㘷⭩娰</w:t>
      </w:r>
      <w:r>
        <w:rPr/>
        <w:t>ꔩ</w:t>
      </w:r>
      <w:r>
        <w:rPr/>
        <w:t>縱▻딥抩㵺欸暵琨ㅦ䴦塌伹汭樊</w:t>
      </w:r>
      <w:r>
        <w:rPr/>
        <w:t>ꖻ</w:t>
      </w:r>
      <w:r>
        <w:rPr/>
        <w:t>ꅷ╃ꅥ摊毂怵橬</w:t>
      </w:r>
      <w:r>
        <w:rPr/>
        <w:t>ⴶ</w:t>
      </w:r>
      <w:r>
        <w:rPr/>
        <w:t>刴凂㓂쉑䦿䅏吥㑯㨰没硆狂晦䱌</w:t>
      </w:r>
      <w:r>
        <w:rPr/>
        <w:t>ⰺ</w:t>
      </w:r>
      <w:r>
        <w:rPr/>
        <w:t>儯祫㕹繇揎浖惍땒硣⩍扩頪摃漷건ꍔ╆쵬⍀䵈禥䍒穈㦡亵䄪囂癚㈶梏劣硒걲숨彴搻硄繀䖵啄穮奏♾囂슿氶ꍙ轷䩘帯ㅩ쉷堮㖣뭚倥쉗徥칈</w:t>
      </w:r>
      <w:r>
        <w:rPr/>
        <w:t>ꤷꥇ</w:t>
      </w:r>
      <w:r>
        <w:rPr/>
        <w:t>剩厥轐䩓쉁⽀䏍</w:t>
      </w:r>
      <w:r>
        <w:rPr/>
        <w:t>ⱨ</w:t>
      </w:r>
      <w:r>
        <w:rPr/>
        <w:t>䡉╧㓂䩎䅴湲偱坾嘱䩏杰숴渦噧檿䆩㑴敠桱䍡슡恆稲輦怷浓꺘ꆮ녰ㆥ㯂⩯슣牚奔</w:t>
      </w:r>
      <w:r>
        <w:rPr/>
        <w:t>ⲵ</w:t>
      </w:r>
      <w:r>
        <w:rPr/>
        <w:t>츨㴱女㑪</w:t>
      </w:r>
      <w:r>
        <w:rPr/>
        <w:t>ⶡ</w:t>
      </w:r>
      <w:r>
        <w:rPr/>
        <w:t>ꌩ潗쉨务</w:t>
      </w:r>
      <w:r>
        <w:rPr/>
        <w:t>ⰻ</w:t>
      </w:r>
      <w:r>
        <w:rPr/>
        <w:t>垱禮㙅</w:t>
      </w:r>
      <w:r>
        <w:rPr/>
        <w:t>ꗂ</w:t>
      </w:r>
      <w:r>
        <w:rPr/>
        <w:t>桲汦⯂뭞싂뼸ꌮ</w:t>
      </w:r>
      <w:r>
        <w:rPr/>
        <w:t>ꤪ</w:t>
      </w:r>
      <w:r>
        <w:rPr/>
        <w:t>쉭穨䉅䭢䩑䠥㐪⑨摙긴畸㨻碩の拂㛂㬽ꌪ땞ㄪ㘯䭨⫂煤</w:t>
      </w:r>
      <w:r>
        <w:rPr/>
        <w:t>⠷◂</w:t>
      </w:r>
      <w:r>
        <w:rPr/>
        <w:t>嘵穔眩挶濍䭭걠♲⽴뽧㉭杺呹焫걹䃂飂䡲␯䑫祴潺噥弸㍧쉀扌烂ꆩ傏슡纩倭쏂썺슱栳</w:t>
      </w:r>
      <w:r>
        <w:rPr/>
        <w:t>⡯</w:t>
      </w:r>
      <w:r>
        <w:rPr/>
        <w:t>쉟싂杤捀㩡쉈頪⪥伪歖ꅱ繅稫⬩땦穞ㄤ쉺徣睖晃哂偍㛎㉑浹奸檮䘥牟⨦坨煤쉆</w:t>
      </w:r>
      <w:r>
        <w:rPr/>
        <w:t>ⴺ</w:t>
      </w:r>
      <w:r>
        <w:rPr/>
        <w:t>偃扙椫╺頫┲</w:t>
      </w:r>
      <w:r>
        <w:rPr/>
        <w:t>ⷂ</w:t>
      </w:r>
      <w:r>
        <w:rPr/>
        <w:t>땎塆椨熩㘱썴ꇂ䝢咵㘦煘摎湁숪敔싂䝆⎏㉓㪩穗쉉㌪湕䑷桪쉚䄱쉕┤渨枏呞쉱㝈䁎材숫揂♠䒱坷⭣煵䛂숤歹㕴⹍檥㙬␤晆㧂㝭挹ꅩ睙姃슱怬ガ睅</w:t>
      </w:r>
      <w:r>
        <w:rPr/>
        <w:t>ꥐ⪏</w:t>
      </w:r>
      <w:r>
        <w:rPr/>
        <w:t>穙⽨╩⮥䭆쉌樲ㅢ梻棍渲䶮礵唳㉕䁙⩲</w:t>
      </w:r>
      <w:r>
        <w:rPr/>
        <w:t>ꕮ</w:t>
      </w:r>
      <w:r>
        <w:rPr/>
        <w:t>摆瀤㛂佉⽨䵖䠲串ꌴ⽊⹨夤〸뿂婊濂⨰䎡塙</w:t>
      </w:r>
      <w:r>
        <w:rPr/>
        <w:t>⣂</w:t>
      </w:r>
      <w:r>
        <w:rPr/>
        <w:t>獄摗싂⮏䍔瑐恦栮㐸딣穙쏂㵢㩂甬㙴柂숬噲䩠♇뭮⪡⹾所捾캣睉꤮⽑깱쉮頽䫂堭</w:t>
      </w:r>
      <w:r>
        <w:rPr/>
        <w:t>꧃</w:t>
      </w:r>
      <w:r>
        <w:rPr/>
        <w:t>妥땣恡䘬潒扩电顧柂㨤䟂奧䱆䈯睇䬶쉯幠䌪㞻䊩硕䱭쉆䙫쉯⌺俎꥔壎⚣溮㵍㛂桾弲摚椪縤湾⸪㭘ꥩ木␻</w:t>
      </w:r>
      <w:r>
        <w:rPr/>
        <w:t>ꤩ</w:t>
      </w:r>
      <w:r>
        <w:rPr/>
        <w:t>摟䏂猥䁘꺡楲䆬긬㦏䰩뽇栰灖쉮摳쉳洫⩆숻슮</w:t>
      </w:r>
      <w:r>
        <w:rPr/>
        <w:t>꧂</w:t>
      </w:r>
      <w:r>
        <w:rPr/>
        <w:t>灄싂䱶顁剫슬坂䭎믍䭚犬烂⻍쉉氥乀◂㠹墻쌪⺱煖未쉰㥚슥煩⩠♬㜰⽸甪슥繾泂⎿䵌믂</w:t>
      </w:r>
      <w:r>
        <w:rPr/>
        <w:t>ꤷ</w:t>
      </w:r>
      <w:r>
        <w:rPr/>
        <w:t>璩暣뾥컍䈳禡汹町떩甊徵漵䰫捈䱅╳晋杗兙⮏슏䑕恳漥쉃䭯ꄺ祔녞橋煁칶싂拂摑싂땢圶癠㝶牔쉌썉⚻딯䥳䲵啹奂磎歡氺쉗넦⑏沩䓂걂뮥䂩䨮놣☰쉸츴</w:t>
      </w:r>
      <w:r>
        <w:rPr/>
        <w:t>ꥀ</w:t>
      </w:r>
      <w:r>
        <w:rPr/>
        <w:t>焨노偲ㄲ旃绂幁䅺繇怷伶</w:t>
      </w:r>
      <w:r>
        <w:rPr/>
        <w:t>ⵢ</w:t>
      </w:r>
      <w:r>
        <w:rPr/>
        <w:t>汎瑀慁⨲㵪千䍧ꥺ幁䜭䭒啥㵟澥琪祥䶡橀쉩獱懂쉚츸㢬캏稺싂䦩换妣冻娨ꎘ椨쉪琱㌥执쉩愩ㄫ㜲輻䉫㪻唬顶㣃땂</w:t>
      </w:r>
      <w:r>
        <w:rPr/>
        <w:t>⢣</w:t>
      </w:r>
      <w:r>
        <w:rPr/>
        <w:t>去楥녦澱坅〽敷汊䰪싎唵숮繦숬䬺╲迃⩡⫂灆㝘䈥䗍繈㩡䁒⬳捸㡉㏃摑煡慖㕌뭗칳</w:t>
      </w:r>
      <w:r>
        <w:rPr/>
        <w:t>ꦱ</w:t>
      </w:r>
      <w:r>
        <w:rPr/>
        <w:t>呪嗂䬺╹ꎡ쵉땣景뮥兣쉨䥯슡牮顥媏㣍常㚩슩恆濂犥칄</w:t>
      </w:r>
      <w:r>
        <w:rPr/>
        <w:t>ꖮ</w:t>
      </w:r>
      <w:r>
        <w:rPr/>
        <w:t>슩牃杅歃쵸牴⸰喻뭎䝦㔪⌷㇂䍡㔹</w:t>
      </w:r>
      <w:r>
        <w:rPr/>
        <w:t>ⵚ</w:t>
      </w:r>
      <w:r>
        <w:rPr/>
        <w:t>嘯䅷㭟쉰䤤♭㡱쉭佪⩇쉟䌴灴뇂票〉䀪㵵⫂⩊塍湥쉤⌥怳獦晨呫쉓ꍺ湨晃숹䭶痂㥬</w:t>
      </w:r>
      <w:r>
        <w:rPr/>
        <w:t>ⶩ</w:t>
      </w:r>
      <w:r>
        <w:rPr/>
        <w:t>椮ꍾ慱吪慍䟂㇂愰㥣佯䬸땹棂㙎ꇂ⿂䆏慊窣㡠䴶顶땫䜤걀쉲</w:t>
      </w:r>
      <w:r>
        <w:rPr/>
        <w:t>ⰹ</w:t>
      </w:r>
      <w:r>
        <w:rPr/>
        <w:t>싂墣㉴溮⩤到潓匴⻂뽁쵸䱉╁佺⏃</w:t>
      </w:r>
      <w:r>
        <w:rPr/>
        <w:t>ꔨ</w:t>
      </w:r>
      <w:r>
        <w:rPr/>
        <w:t>싂숭</w:t>
      </w:r>
      <w:r>
        <w:rPr/>
        <w:t>ꥋ</w:t>
      </w:r>
      <w:r>
        <w:rPr/>
        <w:t>戴⩒䩶杩뽗촨㡷땗纩</w:t>
      </w:r>
      <w:r>
        <w:rPr/>
        <w:t>꧂</w:t>
      </w:r>
      <w:r>
        <w:rPr/>
        <w:t>㠻♪挨榮칤噷㟂</w:t>
      </w:r>
      <w:r>
        <w:rPr/>
        <w:t>꧂</w:t>
      </w:r>
      <w:r>
        <w:rPr/>
        <w:t>䡷췂頸⫂녩嘸㏂硯썭⭉곃싍甯䬩㑃輻쉟싂뿂夺</w:t>
      </w:r>
      <w:r>
        <w:rPr/>
        <w:t>ⶥ</w:t>
      </w:r>
      <w:r>
        <w:rPr/>
        <w:t>슮썅畋捶县</w:t>
      </w:r>
      <w:r>
        <w:rPr/>
        <w:t>꧂</w:t>
      </w:r>
      <w:r>
        <w:rPr/>
        <w:t>㕙⥷⿂偋塴䌨唻奉䕺晹묺䛃썦栥畟轧焤偾㤦娪슏╙䵱伯⤰憣楉⺡呌住獇敥穙쉫窵䦏橃싂쌪䯂ꍫ撩⼤갵磂䌨畩㨴ィ呸쉖乷뼨땋殣〲亡問織⿂户숲쉆栳窵쎩䦣쏂</w:t>
      </w:r>
      <w:r>
        <w:rPr/>
        <w:t>ⰸ</w:t>
      </w:r>
      <w:r>
        <w:rPr/>
        <w:t>啰⍳湹뽵扖쉰晫</w:t>
      </w:r>
      <w:r>
        <w:rPr/>
        <w:t>ꥎꔻ</w:t>
      </w:r>
      <w:r>
        <w:rPr/>
        <w:t>䁙䜷䍳㊩䭢츮㦩奎眩湰⩬䑎町숱䉵⨺硐堦咵䨤⥶灘啺깁⯃⭅</w:t>
      </w:r>
      <w:r>
        <w:rPr/>
        <w:t>ꥆ</w:t>
      </w:r>
      <w:r>
        <w:rPr/>
        <w:t>㇂仂⍚玮㘩皡煞㞵⿎癓吪썀⩐숰徱䭡搨넯你㉫쉾ꅤ幊</w:t>
      </w:r>
      <w:r>
        <w:rPr/>
        <w:t>ⵗⵢ</w:t>
      </w:r>
      <w:r>
        <w:rPr/>
        <w:t>䬣琽䃂ㄤ瑦슘ㅣ⑓灵牮</w:t>
      </w:r>
      <w:r>
        <w:rPr/>
        <w:t>ⵐ</w:t>
      </w:r>
      <w:r>
        <w:rPr/>
        <w:t>뮬嘰兒䱺㡠㬻哎冘幪侩䞘杊</w:t>
      </w:r>
      <w:r>
        <w:rPr/>
        <w:t>꧍</w:t>
      </w:r>
      <w:r>
        <w:rPr/>
        <w:t>슡恵睰䵈潑슩礪쉰</w:t>
      </w:r>
      <w:r>
        <w:rPr/>
        <w:t>ꔬ</w:t>
      </w:r>
      <w:r>
        <w:rPr/>
        <w:t>橶潎灾거</w:t>
      </w:r>
      <w:r>
        <w:rPr/>
        <w:t>⡷</w:t>
      </w:r>
      <w:r>
        <w:rPr/>
        <w:t>㠳</w:t>
      </w:r>
      <w:r>
        <w:rPr/>
        <w:t>꧂</w:t>
      </w:r>
      <w:r>
        <w:rPr/>
        <w:t>싂䴻旎䔺숶敾嘻磂匬流쉋㝔桄偈侮㠽呬숊숮垵Ⓜ</w:t>
      </w:r>
      <w:r>
        <w:rPr/>
        <w:t>ꕏ</w:t>
      </w:r>
      <w:r>
        <w:rPr/>
        <w:t>깉䠹㡞っ칧扔쉡숥䜩䚻갳㍧婟䆮㥘ꏂꅯ乁制偶䱈廂㭥喻呤썗⭨㇂뾩䥉秂ꅈ咩䕋顖㭠凂淍䮬㕋㈽祱ꅖ슘䱗卞参畴⸦딽</w:t>
      </w:r>
      <w:r>
        <w:rPr/>
        <w:t>ⴱ</w:t>
      </w:r>
      <w:r>
        <w:rPr/>
        <w:t>祺页祆⫂㙓컍䕵祸땡䷎牡⤣ꍣ墵䢩㟂┴権滂慀玩晲칗⬸櫂恊㍱☳䪿㘯ꥮ㭢偮污⏎</w:t>
      </w:r>
      <w:r>
        <w:rPr/>
        <w:t>ⵑ</w:t>
      </w:r>
      <w:r>
        <w:rPr/>
        <w:t>坘쉬癫报楁</w:t>
      </w:r>
      <w:r>
        <w:rPr/>
        <w:t>⠪</w:t>
      </w:r>
      <w:r>
        <w:rPr/>
        <w:t>怵摋椸㬺</w:t>
      </w:r>
      <w:r>
        <w:rPr/>
        <w:t>ꗂ</w:t>
      </w:r>
      <w:r>
        <w:rPr/>
        <w:t>顱㶩疿</w:t>
      </w:r>
      <w:r>
        <w:rPr/>
        <w:t>ꖿ</w:t>
      </w:r>
      <w:r>
        <w:rPr/>
        <w:t>愣愹⯂卪쌪睉䡗輰煵䬬뮩吳슥橋澿帤䳎煥䩠</w:t>
      </w:r>
      <w:r>
        <w:rPr/>
        <w:t>⠽</w:t>
      </w:r>
      <w:r>
        <w:rPr/>
        <w:t>쉧祌硁䰳呈⨺쵩潢晓迂の轩㡇瘣䈭潉摘噐쉧슮쉟眮汍堫㥎涿焥櫃捋쉈侱깗㵖딫숪杸╏슮⽯搰呉㩯ぎ硳䥴犩敗樯쉃묽⹔㥙桺瑔夲</w:t>
      </w:r>
      <w:r>
        <w:rPr/>
        <w:t>ⱳ</w:t>
      </w:r>
      <w:r>
        <w:rPr/>
        <w:t>呖余悩뭖⹬㙃昸</w:t>
      </w:r>
      <w:r>
        <w:rPr/>
        <w:t>ꕪ</w:t>
      </w:r>
      <w:r>
        <w:rPr/>
        <w:t>狂捥圬싃䖬⤮秂썈犣㡨㤽剨湾捖䱊桮</w:t>
      </w:r>
      <w:r>
        <w:rPr/>
        <w:t>⠥</w:t>
      </w:r>
      <w:r>
        <w:rPr/>
        <w:t>摒</w:t>
      </w:r>
      <w:r>
        <w:rPr/>
        <w:t>ⷂ</w:t>
      </w:r>
      <w:r>
        <w:rPr/>
        <w:t>ꍒ喩⥦䡳㵎ꆣ뮩㕓塒㵶剴杏갹㌫䣂䝇싂⭳⨷⩔澥썲冥䑐溬숩录斡橪烂┦㇂쉢漫枥䉱㏃⭠㐪</w:t>
      </w:r>
      <w:r>
        <w:rPr/>
        <w:t>ꕀ</w:t>
      </w:r>
      <w:r>
        <w:rPr/>
        <w:t>ꄥ</w:t>
      </w:r>
      <w:r>
        <w:rPr/>
        <w:t>ⱴ</w:t>
      </w:r>
      <w:r>
        <w:rPr/>
        <w:t>慵㥆</w:t>
      </w:r>
      <w:r>
        <w:rPr/>
        <w:t>ꤽ</w:t>
      </w:r>
      <w:r>
        <w:rPr/>
        <w:t>땢⽘椰洫偒渭썯剙搳汪县⮿堣畈ꅲ㥇忂䵊婟㘪숶剴瓂溣咿犩䘱乒⪬䜮湤쉲쉰⴪곂㑡偒䕈儸쉏싍敔긪櫂▘</w:t>
      </w:r>
      <w:r>
        <w:rPr/>
        <w:t>ꥇ</w:t>
      </w:r>
      <w:r>
        <w:rPr/>
        <w:t>杵䙡</w:t>
      </w:r>
      <w:r>
        <w:rPr/>
        <w:t>⡥</w:t>
      </w:r>
      <w:r>
        <w:rPr/>
        <w:t>쉊뿂斥撬䡆䩓橧뽩싂㕄⦣乱䍆⪏噾火卸㟃⍬⫂灓쉱咣㊮頸⨪쉆쉂煹䒩颥ィ窿싂</w:t>
      </w:r>
      <w:r>
        <w:rPr/>
        <w:t>ꕗꥌ</w:t>
      </w:r>
      <w:r>
        <w:rPr/>
        <w:t>歂け쎣㯂㈤硙㪬ꏂ暿湶믎礫儣啄稪渰㠷넮檱⩶숣楺뾿㡣⧂顢숤捙싂뾣塥獸稰乾穤癟硣ꥰ䦡걲㕈摠ㄺ痂⭓潤灉⹓張椭椱垮⩍噚䑖쉢畦橒纏녀婴匤쎬쉂區秎㌰祒煩ꆩ쉁棂擃庘怵嘭슻㓂皘帹숤䕬半昴沏䩃䀹⨹䜮噪丵㟂㓂乆쉰柂ꏎ䕂⸩⎱涱坹婧火⫂䕟쵌⹁殏斻</w:t>
      </w:r>
      <w:r>
        <w:rPr/>
        <w:t>ⴣ</w:t>
      </w:r>
      <w:r>
        <w:rPr/>
        <w:t>歈杦㶬坾땕楢썁촫ㅰ潣㝀䵴渪呰兩湇焮⛂晠䜵기氤煶槂䓂瞵升礷樽</w:t>
      </w:r>
      <w:r>
        <w:rPr/>
        <w:t>⠩</w:t>
      </w:r>
      <w:r>
        <w:rPr/>
        <w:t>搸塕顨扟╭䜭㉣䈽⫍妩乃偐婠쉯슩織奸㑪渥场</w:t>
      </w:r>
      <w:r>
        <w:rPr/>
        <w:t>⡂</w:t>
      </w:r>
      <w:r>
        <w:rPr/>
        <w:t>祺杠싍㋂㐥窏뽱䕹㴤䝀⨊⭫䁌땢捚慆䢏顈⩩拂ꅗ걈뽚怽䶮焤⭨䌹抣妏厥欪圷긻挨䙆㡁啋숹橢䍴縸䩞祩쉵炮ㅗ䱅</w:t>
      </w:r>
      <w:r>
        <w:rPr/>
        <w:t>ⰶ⥀</w:t>
      </w:r>
      <w:r>
        <w:rPr/>
        <w:t>⺬祹婵⵨</w:t>
      </w:r>
      <w:r>
        <w:rPr/>
        <w:t>ꔹ</w:t>
      </w:r>
      <w:r>
        <w:rPr/>
        <w:t>ꌥ컂斱싂畒歏꤮숤剀㡋ꥠ</w:t>
      </w:r>
      <w:r>
        <w:rPr/>
        <w:t>ꤪ</w:t>
      </w:r>
      <w:r>
        <w:rPr/>
        <w:t>畅⭷廂参㉆湬䕩剕㬲偳</w:t>
      </w:r>
      <w:r>
        <w:rPr/>
        <w:t>ⵈ</w:t>
      </w:r>
      <w:r>
        <w:rPr/>
        <w:t>眱偳杫炮灑㬬敘䝬㙲牋䢘♧硣塋㫂⩋쉆晇洯㥙䪥単뽓䊵参䵚㈶湈䅥㴴䱉氱穚仂쉬扑癭긷凂沥⹎濂庩뭫촭숳偶</w:t>
      </w:r>
      <w:r>
        <w:rPr/>
        <w:t>ꗂ</w:t>
      </w:r>
      <w:r>
        <w:rPr/>
        <w:t>ꍯ⩯六䅖关쵧奖㍖ꍆ썂숪繱뽶䴸䉷쉏䵷숴奕⛃窬界庵㊩牌沵숴唪睶漨睉⭖㵒㎿偪걇⬥</w:t>
      </w:r>
      <w:r>
        <w:rPr/>
        <w:t>ⵟ</w:t>
      </w:r>
      <w:r>
        <w:rPr/>
        <w:t>㷂䟂晠熵噱䱆捫纻쉋縤㗂㥃딪㨣ぞ殡</w:t>
      </w:r>
      <w:r>
        <w:rPr/>
        <w:t>ꖵ</w:t>
      </w:r>
      <w:r>
        <w:rPr/>
        <w:t>ⱂ</w:t>
      </w:r>
      <w:r>
        <w:rPr/>
        <w:t>䆬⫃</w:t>
      </w:r>
      <w:r>
        <w:rPr/>
        <w:t>ꥈ</w:t>
      </w:r>
      <w:r>
        <w:rPr/>
        <w:t>숰刹䵯䍢⸤楍輴卣偅</w:t>
      </w:r>
      <w:r>
        <w:rPr/>
        <w:t>⠭</w:t>
      </w:r>
      <w:r>
        <w:rPr/>
        <w:t>촩晉繦圩싎䭫具牸숹</w:t>
      </w:r>
      <w:r>
        <w:rPr/>
        <w:t>⠷</w:t>
      </w:r>
      <w:r>
        <w:rPr/>
        <w:t>쉊䴱쉱催牖煢䑞쉖♨幊⯍</w:t>
      </w:r>
      <w:r>
        <w:rPr/>
        <w:t>ꤶ</w:t>
      </w:r>
      <w:r>
        <w:rPr/>
        <w:t>㷎⹍桠</w:t>
      </w:r>
      <w:r>
        <w:rPr/>
        <w:t>ꕟ</w:t>
      </w:r>
      <w:r>
        <w:rPr/>
        <w:t>狂ꍄ뗂䕍껍넫匫番⍱⥋⫎㥒楫㥗㫂偵⾡⭱䥋䱀⑊摬捶⨽䊥</w:t>
      </w:r>
      <w:r>
        <w:rPr/>
        <w:t>ꦣ</w:t>
      </w:r>
      <w:r>
        <w:rPr/>
        <w:t>㡶剟䨸噣ꥫ焫楌</w:t>
      </w:r>
      <w:r>
        <w:rPr/>
        <w:t>ⰽ</w:t>
      </w:r>
      <w:r>
        <w:rPr/>
        <w:t>⺿䈵㑯晄甴</w:t>
      </w:r>
      <w:r>
        <w:rPr/>
        <w:t>ⱁ⡷</w:t>
      </w:r>
      <w:r>
        <w:rPr/>
        <w:t>朱旂䅪</w:t>
      </w:r>
      <w:r>
        <w:rPr/>
        <w:t>⠬</w:t>
      </w:r>
      <w:r>
        <w:rPr/>
        <w:t>㘦갲睦侥뮡䠮♬</w:t>
      </w:r>
      <w:r>
        <w:rPr/>
        <w:t>ꥐ</w:t>
      </w:r>
      <w:r>
        <w:rPr/>
        <w:t>䩩敢㜯䧂杕䑩繤뮘佧䀹</w:t>
      </w:r>
      <w:r>
        <w:rPr/>
        <w:t>ꕸ</w:t>
      </w:r>
      <w:r>
        <w:rPr/>
        <w:t>쉃煙旂䰪乫䵤쉱瑶倦⍮睅呷㷂䝠䉏숲乱犱丮</w:t>
      </w:r>
      <w:r>
        <w:rPr/>
        <w:t>ⲥ</w:t>
      </w:r>
      <w:r>
        <w:rPr/>
        <w:t>冣</w:t>
      </w:r>
      <w:r>
        <w:rPr/>
        <w:t>ⴻ</w:t>
      </w:r>
      <w:r>
        <w:rPr/>
        <w:t>歪⚿扗壂䐵璱쉗伷丬媿쉶㣂噀塋䷂╘眤昹㩪䀳抩琷轣</w:t>
      </w:r>
      <w:r>
        <w:rPr/>
        <w:t>ꕷ</w:t>
      </w:r>
      <w:r>
        <w:rPr/>
        <w:t>ⳍ</w:t>
      </w:r>
      <w:r>
        <w:rPr/>
        <w:t>秃摂唱뿂슣㵞婮ꍟ渥䵱⨶⪵䒏쉆⭩柂쉐杒뭓㘵⼨揂ꥫ汪䉺⍦瀻碡ꌣ䩭긦숻暮毂숱窻坐䙈</w:t>
      </w:r>
      <w:r>
        <w:rPr/>
        <w:t>ꦻ</w:t>
      </w:r>
      <w:r>
        <w:rPr/>
        <w:t>㯂</w:t>
      </w:r>
      <w:r>
        <w:rPr/>
        <w:t>ⱆ</w:t>
      </w:r>
      <w:r>
        <w:rPr/>
        <w:t>䧂⌱걋䈣㪏剶样䥄슘</w:t>
      </w:r>
      <w:r>
        <w:rPr/>
        <w:t>ꕙ</w:t>
      </w:r>
      <w:r>
        <w:rPr/>
        <w:t>㙱䷂㥭僎</w:t>
      </w:r>
      <w:r>
        <w:rPr/>
        <w:t>ꕷ</w:t>
      </w:r>
      <w:r>
        <w:rPr/>
        <w:t>묶顀栳ꄩ쉙⹧痂䬣⫂楙슮灪쉋㘺䝓숺숪曂슩䱺圻纥쉉</w:t>
      </w:r>
      <w:r>
        <w:rPr/>
        <w:t>⠥</w:t>
      </w:r>
      <w:r>
        <w:rPr/>
        <w:t>䡔㉈䉸摕䇎㭖뼪칊啋慓䑞⥈깕唤쉍剅剾卐䬲圩䍃</w:t>
      </w:r>
      <w:r>
        <w:rPr/>
        <w:t>ⱬ</w:t>
      </w:r>
      <w:r>
        <w:rPr/>
        <w:t>坒䵍熘⪩싂쉆␻繍す깠쉃摚扢圬䇂ㆥ⧍ꏂ</w:t>
      </w:r>
      <w:r>
        <w:rPr/>
        <w:t>ⴭ</w:t>
      </w:r>
      <w:r>
        <w:rPr/>
        <w:t>穾깖㬵녖ꅗ껎䠻根숭啰ヂ睕㨸뼮囂滂쉰䜵娦条ꍀ癬娩呎칍伫噬㩲숹漹㵏㉓䍉뭲挻眪䵱ぅ轭䁂ꅹ娪晑뮣啎⌶欪녣是お㝋佒싎</w:t>
      </w:r>
      <w:r>
        <w:rPr/>
        <w:t>ꔽ</w:t>
      </w:r>
      <w:r>
        <w:rPr/>
        <w:t>䥖딽䤮뼬擂㓂䦮煟㨬╃祍⹚睚䓂䙄愊뼮穪䌪</w:t>
      </w:r>
      <w:r>
        <w:rPr/>
        <w:t>ꦻ</w:t>
      </w:r>
      <w:r>
        <w:rPr/>
        <w:t>埂抮刣塭䩦浃䐩睲坎㨪칔㗂晄嗂뽕ぉ塇</w:t>
      </w:r>
      <w:r>
        <w:rPr/>
        <w:t>꧂</w:t>
      </w:r>
      <w:r>
        <w:rPr/>
        <w:t>妣祍</w:t>
      </w:r>
      <w:r>
        <w:rPr/>
        <w:t>ⵣ</w:t>
      </w:r>
      <w:r>
        <w:rPr/>
        <w:t>㟂묤䕦顦痍咵䴩楩睘戩捙磂䥬</w:t>
      </w:r>
      <w:r>
        <w:rPr/>
        <w:t>ꤶ</w:t>
      </w:r>
      <w:r>
        <w:rPr/>
        <w:t>痂效ꌭ卺恧婉䤶싂䕑긨参䐬슻窱弶ꅕ戬穈숭湎⽪</w:t>
      </w:r>
      <w:r>
        <w:rPr/>
        <w:t>ꔪ</w:t>
      </w:r>
      <w:r>
        <w:rPr/>
        <w:t>ㆻ䒮機畷楺슩狎䉊坡칯㐯癊䀰긪慅页╇福䑺幚牎熬頵숶ㄫ䉊⫃泎喏⻂쉰慉县响礷䡊䙩ꥤ卋兯춘昹氰</w:t>
      </w:r>
      <w:r>
        <w:rPr/>
        <w:t>ⵏ</w:t>
      </w:r>
      <w:r>
        <w:rPr/>
        <w:t>妘焳촴까</w:t>
      </w:r>
      <w:r>
        <w:rPr/>
        <w:t>⢮</w:t>
      </w:r>
      <w:r>
        <w:rPr/>
        <w:t>帹</w:t>
      </w:r>
      <w:r>
        <w:rPr/>
        <w:t>⡚</w:t>
      </w:r>
      <w:r>
        <w:rPr/>
        <w:t>ⵉ</w:t>
      </w:r>
      <w:r>
        <w:rPr/>
        <w:t>恍慹ㅃ睕えに쉃䐥呖㣂㠪싂䈪楮祸⨩潧顖</w:t>
      </w:r>
      <w:r>
        <w:rPr/>
        <w:t>⡌</w:t>
      </w:r>
      <w:r>
        <w:rPr/>
        <w:t>㈳㍌塕쉪え딯䱇幰娰쉗䅡䉴ガ啧␭ㄺㄦꄥ숥琸ꅃ匣扏彉瘪</w:t>
      </w:r>
      <w:r>
        <w:rPr/>
        <w:t>ꥑ</w:t>
      </w:r>
      <w:r>
        <w:rPr/>
        <w:t>䵯幘搫泂愤楞</w:t>
      </w:r>
      <w:r>
        <w:rPr/>
        <w:t>Ɐ</w:t>
      </w:r>
      <w:r>
        <w:rPr/>
        <w:t>䡪⑆㍳䦡슏습긳嚩穏⍐습硠辏ꅸ堹곂兤숫쉎</w:t>
      </w:r>
      <w:r>
        <w:rPr/>
        <w:t>ꔣ</w:t>
      </w:r>
      <w:r>
        <w:rPr/>
        <w:t>싎㥮⽓㔥啑녤敨ꅰ쉈硸쉮뭭</w:t>
      </w:r>
      <w:r>
        <w:rPr/>
        <w:t>ⵤ</w:t>
      </w:r>
      <w:r>
        <w:rPr/>
        <w:t>氺㡷牟㧍畲㩾⩗柂飃䲿쉳の</w:t>
      </w:r>
      <w:r>
        <w:rPr/>
        <w:t>ⷂ</w:t>
      </w:r>
      <w:r>
        <w:rPr/>
        <w:t>炏◂㦣㝎榬䅁斿慂컍㩤</w:t>
      </w:r>
      <w:r>
        <w:rPr/>
        <w:t>Ⱚ</w:t>
      </w:r>
      <w:r>
        <w:rPr/>
        <w:t>睊</w:t>
      </w:r>
      <w:r>
        <w:rPr/>
        <w:t>ⱘ</w:t>
      </w:r>
      <w:r>
        <w:rPr/>
        <w:t>싂</w:t>
      </w:r>
      <w:r>
        <w:rPr/>
        <w:t>ꥒ</w:t>
      </w:r>
      <w:r>
        <w:rPr/>
        <w:t>娳쉑녱쉮㨽烂</w:t>
      </w:r>
      <w:r>
        <w:rPr/>
        <w:t>Ⱬ⪘⏎</w:t>
      </w:r>
      <w:r>
        <w:rPr/>
        <w:t>䛂从㊡슘숱숪栻㍦ꥦ僂♴朸⽉╮杰厡灒⨺乪砺ゥ楏</w:t>
      </w:r>
      <w:r>
        <w:rPr/>
        <w:t>ꗃ</w:t>
      </w:r>
      <w:r>
        <w:rPr/>
        <w:t>쉵狂뇎⨭䬳測㓍</w:t>
      </w:r>
      <w:r>
        <w:rPr/>
        <w:t>ꕟ</w:t>
      </w:r>
      <w:r>
        <w:rPr/>
        <w:t>瑀</w:t>
      </w:r>
      <w:r>
        <w:rPr/>
        <w:t>⡒╶</w:t>
      </w:r>
      <w:r>
        <w:rPr/>
        <w:t>則䝰庮쉐慟偟㶏ㄪ歮놮䵈浔凂琲䭥乄恡婗싍愹曂</w:t>
      </w:r>
      <w:r>
        <w:rPr/>
        <w:t>Ⱛ</w:t>
      </w:r>
      <w:r>
        <w:rPr/>
        <w:t>츯睇쵴恀戵뾵歵㩒ㅵ歫歵</w:t>
      </w:r>
      <w:r>
        <w:rPr/>
        <w:t>⠽</w:t>
      </w:r>
      <w:r>
        <w:rPr/>
        <w:t>쉂녯睂㵴汲䀳入♶䷂쉪轩〷幠夲䝎㨽㙂䈴揂娦䕃敌搵儰犥ꥹ别㩵깩㒮ꅌ㡋慟╆䠳䰫啔䕑</w:t>
      </w:r>
      <w:r>
        <w:rPr/>
        <w:t>ⳍ</w:t>
      </w:r>
      <w:r>
        <w:rPr/>
        <w:t>딫堮晃䛂㪡汢㔳て⮘顦煚썫〨決쉏睬䙤숲㥷䙵㔨㗂뗎摪砭剕</w:t>
      </w:r>
      <w:r>
        <w:rPr/>
        <w:t>ꕆ⑧</w:t>
      </w:r>
      <w:r>
        <w:rPr/>
        <w:t>祮쉔坟迂怫⨸㩴顚䪱⹍斡燂㒘堺頲共杄</w:t>
      </w:r>
      <w:r>
        <w:rPr/>
        <w:t>ⶡ␽</w:t>
      </w:r>
      <w:r>
        <w:rPr/>
        <w:t>矃뼲䈹㑔뇂ꍀ睓싂奌〳濂昷䦮⑎搱畵┮昫偟녬䥃깯㙭</w:t>
      </w:r>
      <w:r>
        <w:rPr/>
        <w:t>ꗂ</w:t>
      </w:r>
      <w:r>
        <w:rPr/>
        <w:t>쉱䔵슣牾</w:t>
      </w:r>
      <w:r>
        <w:rPr/>
        <w:t>⡥╇</w:t>
      </w:r>
      <w:r>
        <w:rPr/>
        <w:t>撣涣묷扉汙㈹㆏噥⒏敫⒡瓂氲걀놱㘵믂</w:t>
      </w:r>
      <w:r>
        <w:rPr/>
        <w:t>⠮</w:t>
      </w:r>
      <w:r>
        <w:rPr/>
        <w:t>䅦繰䬦畴䱆恩䅗ㆣ氪ꆻ㕨瀯兩㧍廂癙䩞扐坞瘯땤䇂婴顥卮伱⻂</w:t>
      </w:r>
      <w:r>
        <w:rPr/>
        <w:t>꤫</w:t>
      </w:r>
      <w:r>
        <w:rPr/>
        <w:t>奔婭歲㓂칑坉搻晣䩸㠪컂濂椵搽녇坸ㅹ숽╀䭑㠥䔥쉸輨畉輨䈺木쉗椨╫埃ꅳ慀썪쵌ꅩ뽨哂㍙あ乶숤へ䧂挫權瑢</w:t>
      </w:r>
      <w:r>
        <w:rPr/>
        <w:t>ꕣ</w:t>
      </w:r>
      <w:r>
        <w:rPr/>
        <w:t>숴쉖甶뭗乕⑷塦婫埂兹睇⥱佖沩쉧墩瀪惂⥑摁助偶⵴杰兡슿䈬</w:t>
      </w:r>
      <w:r>
        <w:rPr/>
        <w:t>ꥋ</w:t>
      </w:r>
      <w:r>
        <w:rPr/>
        <w:t>䱃䥘㝀圽竂䃂䝳⩸単ꍊꥰ穃弶㭰⹏♞㑷㵾織ꥥ㨺繋喥㐬乐쏂祖쉦ꅈ壂㐹憥⩤䯂ꥰ쉎뾣歧ㅯ䱥琱숭ꥰ䄷摁櫂ꅑ廎漦恖硟塹ㄱ祏ꅨ⑑숯</w:t>
      </w:r>
      <w:r>
        <w:rPr/>
        <w:t>꧂</w:t>
      </w:r>
      <w:r>
        <w:rPr/>
        <w:t>灏䵇飂ㄬ㕷쉧昹塭긣쉏琺栲䀭敉単</w:t>
      </w:r>
      <w:r>
        <w:rPr/>
        <w:t>ⱱ</w:t>
      </w:r>
      <w:r>
        <w:rPr/>
        <w:t>쉐㵟㵡⭩吥坹桇⤷堳㒥뭌瀨⬯ぎ慟⭑⤶睈䱢㍍搨㐸琪垻瑖㥵欥</w:t>
      </w:r>
      <w:r>
        <w:rPr/>
        <w:t>ꔸ</w:t>
      </w:r>
      <w:r>
        <w:rPr/>
        <w:t>䌽懂칯猤쉩檿癕䁵偧䭭㝑</w:t>
      </w:r>
      <w:r>
        <w:rPr/>
        <w:t>ꤻ</w:t>
      </w:r>
      <w:r>
        <w:rPr/>
        <w:t>穪⽾天桺ㄲ⪻猴氭潲漽暩Ⓜ⩌䡺㡸夤슻㕲㍓슬㘻䝐嚘슿慖娲稷畍䓂쵱懂</w:t>
      </w:r>
      <w:r>
        <w:rPr/>
        <w:t>ꔩ</w:t>
      </w:r>
      <w:r>
        <w:rPr/>
        <w:t>Ⳃ</w:t>
      </w:r>
      <w:r>
        <w:rPr/>
        <w:t>瞻싂긮䷂祖憡쉐啀嘮䥟祔쉴㈺ㅟ⩕㵌⹚䅫䭄摅奤䭱硁眪䉭搨숬潒㕴⪩汩䱥숬匳桂ꄱ싂㍗具唦縷憩佞⼰彶ꅌ厡㯂彖顮敟쵏幍洶彄⿂伸在슻严⨷</w:t>
      </w:r>
      <w:r>
        <w:rPr/>
        <w:t>Ⳃ</w:t>
      </w:r>
      <w:r>
        <w:rPr/>
        <w:t>칯</w:t>
      </w:r>
      <w:r>
        <w:rPr/>
        <w:t>ꗂ</w:t>
      </w:r>
      <w:r>
        <w:rPr/>
        <w:t>䃍쉎䜪睥媘숤믂ꅖ穳㒏兴滂ꍡ畯쉰⹀娫㌷숵⪻乓湌戶쉸其⑾캩畨䨽癉稺숯䛂婒獺䙧⾮乁欯ꍫ⽉睁炬吳穋搽⹍⪿䀦漩</w:t>
      </w:r>
      <w:r>
        <w:rPr/>
        <w:t>ꕥ</w:t>
      </w:r>
      <w:r>
        <w:rPr/>
        <w:t>⻃㨪毂⽸䅔焭</w:t>
      </w:r>
      <w:r>
        <w:rPr/>
        <w:t>ⱗ</w:t>
      </w:r>
      <w:r>
        <w:rPr/>
        <w:t>䕹⑮牰杞쵮し⬽쉘⩚䲿䜮倪勂敁㇃矂</w:t>
      </w:r>
      <w:r>
        <w:rPr/>
        <w:t>ꕪ</w:t>
      </w:r>
      <w:r>
        <w:rPr/>
        <w:t>䝏㏂䜵ꅌ浔湇䃎歧拂务</w:t>
      </w:r>
      <w:r>
        <w:rPr/>
        <w:t>ꤩ⨶</w:t>
      </w:r>
      <w:r>
        <w:rPr/>
        <w:t>䝴溥摟縯桔숳〥쉟⹀悩㢩㵩半頵</w:t>
      </w:r>
      <w:r>
        <w:rPr/>
        <w:t>ꕵ</w:t>
      </w:r>
      <w:r>
        <w:rPr/>
        <w:t>䡀䮮塰⩢䶮抣牡쉌㈭璬䰵焭炿문䊘숯摏䴴参䄻㤥␭䳃</w:t>
      </w:r>
      <w:r>
        <w:rPr/>
        <w:t>ⵊ</w:t>
      </w:r>
      <w:r>
        <w:rPr/>
        <w:t>潺⩤</w:t>
      </w:r>
      <w:r>
        <w:rPr/>
        <w:t>ꥇ</w:t>
      </w:r>
      <w:r>
        <w:rPr/>
        <w:t>싂䴣䙩庿쉨䄬⥑猪懎Ⓜ偈䄷㈷쉵㶩㤷숫싍</w:t>
      </w:r>
      <w:r>
        <w:rPr/>
        <w:t>⡖</w:t>
      </w:r>
      <w:r>
        <w:rPr/>
        <w:t>㷂⨮稻娪뼫倨숯⭗</w:t>
      </w:r>
      <w:r>
        <w:rPr/>
        <w:t>ⲣ</w:t>
      </w:r>
      <w:r>
        <w:rPr/>
        <w:t>〤毂⮻쌷뽪⩦䭹䙕晸湃ꌰ⾻쉈깨⽇䱃攮坦硣䅐挤潡⎱숥뇂㑹䤺潎쎵䴯뭸槂唪ꅕ䵦批揂숱䐪眶⭐ㅑ⼮呾⨲㦥쉫坧輦␵飂剩䁣</w:t>
      </w:r>
      <w:r>
        <w:rPr/>
        <w:t>ꔱ</w:t>
      </w:r>
      <w:r>
        <w:rPr/>
        <w:t>犵㍲癑漬匣슥輱㈸婕숪憏䏂썚塀䉎幰歃杬╀奋츰扒扌㥡桂뽦痂⻂숯䥘걵剏㍷㊡妬摚湹⨤牫쉟呶游歟繱⥧슮秎砭쉕刱娣묹☸䁯䋎奫猳쉥♠숊╄中剰潶숳㵮塆顃숩䔮</w:t>
      </w:r>
      <w:r>
        <w:rPr/>
        <w:t>ⴭ</w:t>
      </w:r>
      <w:r>
        <w:rPr/>
        <w:t>䮻쉯䗎⨫춿稵攪恅쉴㬷橷䛂瀺숪캻䭞쉨칸㭋焮凍</w:t>
      </w:r>
      <w:r>
        <w:rPr/>
        <w:t>ꥏ☰</w:t>
      </w:r>
      <w:r>
        <w:rPr/>
        <w:t>䍅</w:t>
      </w:r>
      <w:r>
        <w:rPr/>
        <w:t>ꤶ</w:t>
      </w:r>
      <w:r>
        <w:rPr/>
        <w:t>䍋嚣䕱㩔딥䩾ꅱ䄮䯂婙넪☯硔煁</w:t>
      </w:r>
      <w:r>
        <w:rPr/>
        <w:t>ꕶ</w:t>
      </w:r>
      <w:r>
        <w:rPr/>
        <w:t>뿂拂⩫噡页牐㥅硹쉰꤮摧扮刯凂䜺䝦땀䡯㥾儣䤪㍆昪⥺江炩偳㔺㙹婺</w:t>
      </w:r>
      <w:r>
        <w:rPr/>
        <w:t>Ⱶ</w:t>
      </w:r>
      <w:r>
        <w:rPr/>
        <w:t>슣ꥬ轅倶⩤묪䋂㈪칟攨幉쉚숯啑䭸㙃䍁傡䥲╇딭</w:t>
      </w:r>
      <w:r>
        <w:rPr/>
        <w:t>꧂⹮</w:t>
      </w:r>
      <w:r>
        <w:rPr/>
        <w:t>숫䑷瘷춏♋</w:t>
      </w:r>
      <w:r>
        <w:rPr/>
        <w:t>ꥋ</w:t>
      </w:r>
      <w:r>
        <w:rPr/>
        <w:t>な⫂渽摥썤䅲杫䜯幋캥③䬭䵰亏䉣癍⪩㙃杠㤭ㄽ㥮⬻⤩汱䂘싂뭙숫禩ꥢ灂媥县㚿奄噚숫숹扸急쉺</w:t>
      </w:r>
      <w:r>
        <w:rPr/>
        <w:t>⡔</w:t>
      </w:r>
      <w:r>
        <w:rPr/>
        <w:t>昩参澮猻</w:t>
      </w:r>
      <w:r>
        <w:rPr/>
        <w:t>ⱬ</w:t>
      </w:r>
      <w:r>
        <w:rPr/>
        <w:t>䃂顺慗䱸吹佭戱⾏</w:t>
      </w:r>
      <w:r>
        <w:rPr/>
        <w:t>꤭</w:t>
      </w:r>
      <w:r>
        <w:rPr/>
        <w:t>眪䓂㉘噅쌰⨰剦喩㙓쉷놥塕</w:t>
      </w:r>
      <w:r>
        <w:rPr/>
        <w:t>ⶩ</w:t>
      </w:r>
      <w:r>
        <w:rPr/>
        <w:t>㨬ァ恱㘵杍㶻긥祕匨츲傘稶⭢쉌顪췂⌹卌張珂晤搪䙱啔㚿在䅬컂牨쉠</w:t>
      </w:r>
      <w:r>
        <w:rPr/>
        <w:t>ꖘ</w:t>
      </w:r>
      <w:r>
        <w:rPr/>
        <w:t>숵剑㡎㑯儰搰쵤䩗橮쉪㶘╁飂썯</w:t>
      </w:r>
      <w:r>
        <w:rPr/>
        <w:t>ꥍꦮ</w:t>
      </w:r>
      <w:r>
        <w:rPr/>
        <w:t>슏楯潌쉫䐬扩楪숽</w:t>
      </w:r>
      <w:r>
        <w:rPr/>
        <w:t>⠶</w:t>
      </w:r>
      <w:r>
        <w:rPr/>
        <w:t>顥嫂墘摵焽ꅦ慠祲縨ㅴ썇吳牖啗</w:t>
      </w:r>
      <w:r>
        <w:rPr/>
        <w:t>ⶵ⸷</w:t>
      </w:r>
      <w:r>
        <w:rPr/>
        <w:t>噖噳琦で◃⹕碏卷쉭쉐⑫灁쉫</w:t>
      </w:r>
      <w:r>
        <w:rPr/>
        <w:t>⡖</w:t>
      </w:r>
      <w:r>
        <w:rPr/>
        <w:t>犩ぱ뽷⑞쉵䌭층䦻䘸序獢盂䕫</w:t>
      </w:r>
      <w:r>
        <w:rPr/>
        <w:t>ꕖ</w:t>
      </w:r>
      <w:r>
        <w:rPr/>
        <w:t>䭑</w:t>
      </w:r>
      <w:r>
        <w:rPr/>
        <w:t>ꦏ</w:t>
      </w:r>
      <w:r>
        <w:rPr/>
        <w:t>䍑䒱쉏쉴ꥢ따䵒着김⽷庡ꆡ⸴捈顖ㄥ</w:t>
      </w:r>
      <w:r>
        <w:rPr/>
        <w:t>ⰱ⥔</w:t>
      </w:r>
      <w:r>
        <w:rPr/>
        <w:t>쉳쉑汗쎬㵫悵싂搪䍸䁧昺捑⦩昶쉴㑱枡㤯玻璡嗎㚬慰恟䮥䉴㇂奺汧䪣⽘囂㩐䯃놩癳爣杫㤸㵤췂㬺</w:t>
      </w:r>
      <w:r>
        <w:rPr/>
        <w:t>⡎</w:t>
      </w:r>
      <w:r>
        <w:rPr/>
        <w:t>숫겏異愭纥瀷媱숤깄걠玏栱긱</w:t>
      </w:r>
      <w:r>
        <w:rPr/>
        <w:t>꧂</w:t>
      </w:r>
      <w:r>
        <w:rPr/>
        <w:t>噭犮䚩幺礱뭰숷妘㔩쉓</w:t>
      </w:r>
      <w:r>
        <w:rPr/>
        <w:t>ꥆ</w:t>
      </w:r>
      <w:r>
        <w:rPr/>
        <w:t>愨栩傮</w:t>
      </w:r>
      <w:r>
        <w:rPr/>
        <w:t>⠥</w:t>
      </w:r>
      <w:r>
        <w:rPr/>
        <w:t>頴▩摇⑀顠父숤椷슡慂</w:t>
      </w:r>
      <w:r>
        <w:rPr/>
        <w:t>ⱚ</w:t>
      </w:r>
      <w:r>
        <w:rPr/>
        <w:t>䙸泂㤭全䕤⼮쉩抿ㄺ噗쉉庱疏⸪슩⪱⩾摺癬</w:t>
      </w:r>
      <w:r>
        <w:rPr/>
        <w:t>ꕓ</w:t>
      </w:r>
      <w:r>
        <w:rPr/>
        <w:t>竂㬸㚥灘䜮䬱슩쉷䆡啦썇</w:t>
      </w:r>
      <w:r>
        <w:rPr/>
        <w:t>Ⱳ</w:t>
      </w:r>
      <w:r>
        <w:rPr/>
        <w:t>䕐</w:t>
      </w:r>
      <w:r>
        <w:rPr/>
        <w:t>ꖬ</w:t>
      </w:r>
      <w:r>
        <w:rPr/>
        <w:t>㭂쉆ꥡ겱㵊兓け穅嫂ꆘ</w:t>
      </w:r>
      <w:r>
        <w:rPr/>
        <w:t>ⱳ</w:t>
      </w:r>
      <w:r>
        <w:rPr/>
        <w:t>圲怽싃䬤杭ㅶ쉹剪㉱䝏싂涣碩㓂版䵀깡恵摣⹫숬捨싂㈴愭奘㞿䩒ご微㕰⩋꺿廎</w:t>
      </w:r>
      <w:r>
        <w:rPr/>
        <w:t>⠶⠽</w:t>
      </w:r>
      <w:r>
        <w:rPr/>
        <w:t>ꖩ</w:t>
      </w:r>
      <w:r>
        <w:rPr/>
        <w:t>串⭆㙍序女橲㌴晤㉞㉺扴㛂兏眨䘪䙐</w:t>
      </w:r>
      <w:r>
        <w:rPr/>
        <w:t>ⰸ</w:t>
      </w:r>
      <w:r>
        <w:rPr/>
        <w:t>㢿摱櫍扥稻挵㌪桭슥ꌷ⯂숳制楙剸榵急倴ぢ夰㑢䅘晨礮⬪㜴桔㙓㨊彍ギ⵵剬㭷숮</w:t>
      </w:r>
      <w:r>
        <w:rPr/>
        <w:t>ⶡ</w:t>
      </w:r>
      <w:r>
        <w:rPr/>
        <w:t>悡轂䩋礫⽐繚癙甮ㅋ㣂㝘啩睅녙幀쉊眣㗂玏橡轍畆숦楅깷久啠彤䉡䐥栫⹡摺⭮圳㉸ㆩ⩑卓칠츣</w:t>
      </w:r>
      <w:r>
        <w:rPr/>
        <w:t>ꔨ⒘</w:t>
      </w:r>
      <w:r>
        <w:rPr/>
        <w:t>婫捭啠땯쉴竎䏂撡ꌽ橩䂻㋎坓唪㪥偧噊䋂쉭啢扺䩊쉲㌯乮啬⨨⨨</w:t>
      </w:r>
      <w:r>
        <w:rPr/>
        <w:t>ꤣ</w:t>
      </w:r>
      <w:r>
        <w:rPr/>
        <w:t>杏뭂⩶係ꍉ䁫쉣췍㌩く쉐晉땚犣䙾ㆻ</w:t>
      </w:r>
      <w:r>
        <w:rPr/>
        <w:t>⡏</w:t>
      </w:r>
      <w:r>
        <w:rPr/>
        <w:t>䶣㛂쌣橢䢣쉡啑㴯쉨䠷䩍摬㘽畣佨쉙嘻싂갳쉓㫂㷂⾮偫ㅪ捵⭩偞꥕稳祡ㅖ⾣礥䠹⽃</w:t>
      </w:r>
      <w:r>
        <w:rPr/>
        <w:t>ꦿ</w:t>
      </w:r>
      <w:r>
        <w:rPr/>
        <w:t>쵘싂扇攮颵湙㵅瑱</w:t>
      </w:r>
      <w:r>
        <w:rPr/>
        <w:t>ꥁ</w:t>
      </w:r>
      <w:r>
        <w:rPr/>
        <w:t>壎썬긶</w:t>
      </w:r>
      <w:r>
        <w:rPr/>
        <w:t>꥟</w:t>
      </w:r>
      <w:r>
        <w:rPr/>
        <w:t>쉟</w:t>
      </w:r>
      <w:r>
        <w:rPr/>
        <w:t>Ⳏ⪩</w:t>
      </w:r>
      <w:r>
        <w:rPr/>
        <w:t>䞻츣厡焳橪䰥凂啸㶣뮻䡤⍁⪣⬭圦뭋匱爽⹫嘯嗂牠뭳䊣⽹㩡愦ꎘ匦抩쵋뽉彀䵂畈⤣⌹幑㜱助泂ꥹ佇㷂䱰婲當㙕塌㚘矂ガ䉑츨㕋䠹杆㡑兦숬獍㙁喩⻂块㡭쉬䡬倱㕳畠係杤</w:t>
      </w:r>
      <w:r>
        <w:rPr/>
        <w:t>ꕌ</w:t>
      </w:r>
      <w:r>
        <w:rPr/>
        <w:t>婊礪盍捯婲쵠㵅䩕䱇⽮㡭䠯と⩍挲亡䁕檮쉐䥭슱㍎硶呬쉐犥充㕬嗂넴湘침䁟쉸练婙縨⨭䉯玩廂䞩偈潸䅣升剤䁲䐻医汘⭸輬璣⮩硫치⺩獠싂碵縪哎㌷坕</w:t>
      </w:r>
      <w:r>
        <w:rPr/>
        <w:t>ꤱ</w:t>
      </w:r>
      <w:r>
        <w:rPr/>
        <w:t>瓍⍈䝢썇楖땨竂奶繅㙄녳洬猣犏捭♠⩅穴稷兞䮬奲䕭煀杳숹㶥쉡䭣乳䝹吴皩兆㮻쉹硗䉗믂圪痂</w:t>
      </w:r>
      <w:r>
        <w:rPr/>
        <w:t>ꕈ</w:t>
      </w:r>
      <w:r>
        <w:rPr/>
        <w:t>皏䪣欸啡㬶칲꺵乥儨쉅噆物㵗땲⩈剾⹩⩪쉩侵숯扠佫䨦뭉㗂剆䁍걎噗㥱䦩갺쉡儥湆顔䑐㫂쉲녢潬ꅹ㝁歨㖩睭䥇</w:t>
      </w:r>
      <w:r>
        <w:rPr/>
        <w:t>ꦵ</w:t>
      </w:r>
      <w:r>
        <w:rPr/>
        <w:t>⼰挥␤긪枮㔺숸彆埂㭇怲癘걋坅쉣淂쉋ㅬㅕ쉍槂瑰쉃⥲</w:t>
      </w:r>
      <w:r>
        <w:rPr/>
        <w:t>⠽</w:t>
      </w:r>
      <w:r>
        <w:rPr/>
        <w:t>惂戭㠸璣吸煬</w:t>
      </w:r>
      <w:r>
        <w:rPr/>
        <w:t>ꦿ</w:t>
      </w:r>
      <w:r>
        <w:rPr/>
        <w:t>䁦姂</w:t>
      </w:r>
      <w:r>
        <w:rPr/>
        <w:t>ꕚ</w:t>
      </w:r>
      <w:r>
        <w:rPr/>
        <w:t>㩲㤮♴䜱坶溩滃癱ㅃ⨯呈㕆䘴拎쉤睱䧂㙁칉♐숩塖䭥嘵吽䋎ꎵ䕄䙕䔪捓㡤싂慗</w:t>
      </w:r>
      <w:r>
        <w:rPr/>
        <w:t>ⴶ</w:t>
      </w:r>
      <w:r>
        <w:rPr/>
        <w:t>칧⭲䉲圪甪墏ㅘ㉰쉔숪춬썩⾩뿍榥쉺繉伻䙡</w:t>
      </w:r>
      <w:r>
        <w:rPr/>
        <w:t>ⱺ</w:t>
      </w:r>
      <w:r>
        <w:rPr/>
        <w:t>ꅬ뽁쉯係</w:t>
      </w:r>
      <w:r>
        <w:rPr/>
        <w:t>ⵘ</w:t>
      </w:r>
      <w:r>
        <w:rPr/>
        <w:t>ꍠ녙吱彍숪枏㢣悩䅙⥹⯂㎱硐䤳칵썚㥾惎긮噡擂氣☳浹㜥</w:t>
      </w:r>
      <w:r>
        <w:rPr/>
        <w:t>ⲡ</w:t>
      </w:r>
      <w:r>
        <w:rPr/>
        <w:t>晗敮恸潹㷂轇妡</w:t>
      </w:r>
      <w:r>
        <w:rPr/>
        <w:t>ⲻ</w:t>
      </w:r>
      <w:r>
        <w:rPr/>
        <w:t>䥩桺帊따顗癋秎㩂♶㶿䩎⨬쏂棂䅞剢䥐䉒灤爽欳⵾⸴畸嘯㝃</w:t>
      </w:r>
      <w:r>
        <w:rPr/>
        <w:t>ⱕ</w:t>
      </w:r>
      <w:r>
        <w:rPr/>
        <w:t>ꕐ</w:t>
      </w:r>
      <w:r>
        <w:rPr/>
        <w:t>쉳繩숽䈺</w:t>
      </w:r>
      <w:r>
        <w:rPr/>
        <w:t>Ⱚ</w:t>
      </w:r>
      <w:r>
        <w:rPr/>
        <w:t>呴䤱浖뽉㕃窣쉣⸶䌮╵畖䌺㭩</w:t>
      </w:r>
      <w:r>
        <w:rPr/>
        <w:t>ꕫ</w:t>
      </w:r>
      <w:r>
        <w:rPr/>
        <w:t>潶畄䨲ꄣ瑕扵</w:t>
      </w:r>
      <w:r>
        <w:rPr/>
        <w:t>ꥈ</w:t>
      </w:r>
      <w:r>
        <w:rPr/>
        <w:t>뿂</w:t>
      </w:r>
      <w:r>
        <w:rPr/>
        <w:t>ⰽ</w:t>
      </w:r>
      <w:r>
        <w:rPr/>
        <w:t>兢넫䵬쏂呂䁇庩揂縥橡砥硾♖㨮彔㕠숯䵅轔㇂⌰䖡颩㜸⏎獢</w:t>
      </w:r>
      <w:r>
        <w:rPr/>
        <w:t>⡷</w:t>
      </w:r>
      <w:r>
        <w:rPr/>
        <w:t>夵儥绂쉅慣樶㏂稪걔뭗埂㕪圫㠺㛂縺氺啧壂愪치쉡撏뇂㜣㒻猬䙭숭䤳숪쉂牟偠ꌪ嫂彁</w:t>
      </w:r>
      <w:r>
        <w:rPr/>
        <w:t>ꥎ</w:t>
      </w:r>
      <w:r>
        <w:rPr/>
        <w:t>䭵␤㕭䓂幔顅ꍾ砹⿂Ⓜ쉋슬㭮䵋쌺츨칩⤻嗂䁯瑮䈯딲揂䵑숤煘</w:t>
      </w:r>
      <w:r>
        <w:rPr/>
        <w:t>ꖮ</w:t>
      </w:r>
      <w:r>
        <w:rPr/>
        <w:t>㙷頱</w:t>
      </w:r>
      <w:r>
        <w:rPr/>
        <w:t>⡞</w:t>
      </w:r>
      <w:r>
        <w:rPr/>
        <w:t>䵠歀硙憱䙯椥㘸䕢乩㠥䴳⪵辥潈櫂䍡䉣⩰䓍칑棂ꎱ祮伥轣总毂</w:t>
      </w:r>
      <w:r>
        <w:rPr/>
        <w:t>⡶</w:t>
      </w:r>
      <w:r>
        <w:rPr/>
        <w:t>㵠⩃쉄乨㵒喻䏂狂</w:t>
      </w:r>
      <w:r>
        <w:rPr/>
        <w:t>ⵎ</w:t>
      </w:r>
      <w:r>
        <w:rPr/>
        <w:t>䅐愶坥⩕暣牍䭰牉╄╇⨽正䐨⤸⥚樽灩䐯䙢䕲䀴썘乘牋깭桔桑朤</w:t>
      </w:r>
      <w:r>
        <w:rPr/>
        <w:t>ꥌ</w:t>
      </w:r>
      <w:r>
        <w:rPr/>
        <w:t>ꌮ깖ㅩ吰䕂瀵╩㩍㠯칌䵑㙫㤥猪侏沮恥⼯㉇幄䉋汋梬弪ぐ甮⸴恂쉶䩘쉸쉞噋</w:t>
      </w:r>
      <w:r>
        <w:rPr/>
        <w:t>ⰰ</w:t>
      </w:r>
      <w:r>
        <w:rPr/>
        <w:t>䭘圶떮쉟恡浹塧⩉␴㬷祾싂䭺䴰쉟䝹ꍙ煬⩎亵太䞱潪ꅮ穐梬숰⸰䉓务㡁奷湗洷칬幑斏䁰땲⭢싃傱縮뽈쉦囂灬慯쉩䭧獈쉸敬⌽徬䕁畢쉨塧汃㎮</w:t>
      </w:r>
      <w:r>
        <w:rPr/>
        <w:t>ⱊ</w:t>
      </w:r>
      <w:r>
        <w:rPr/>
        <w:t>矂䌫⚱싂쉯灘㝏㵲扅彳畓漰恆긺牥䙘斵뿂摁䙧癔䙸癥悥昨轳硤䦻䭾⪻䕫슩㬪⺩堺呎畷风㌶⪩쵙㉇慧坺㩒ꍆ䝇瓎숤礣쉆橂つ㝹䢬潓㯍</w:t>
      </w:r>
      <w:r>
        <w:rPr/>
        <w:t>ⵡ</w:t>
      </w:r>
      <w:r>
        <w:rPr/>
        <w:t>ꍇ晚쉭껂</w:t>
      </w:r>
      <w:r>
        <w:rPr/>
        <w:t>ꕃ</w:t>
      </w:r>
      <w:r>
        <w:rPr/>
        <w:t>뽣椣榩㖥싂杶䉔滃䵖㩎憩썙</w:t>
      </w:r>
      <w:r>
        <w:rPr/>
        <w:t>ꖱ</w:t>
      </w:r>
      <w:r>
        <w:rPr/>
        <w:t>侣쉑긦䌶넷쉫䌦쉒桒根캣걹쉋痂⎩䰺参⼸ꅭ떡⾩竂娵숨磂帨⎡㙹㉲悘剰去</w:t>
      </w:r>
      <w:r>
        <w:rPr/>
        <w:t>ꥌ</w:t>
      </w:r>
      <w:r>
        <w:rPr/>
        <w:t>噓庩䚬䟂㷂ꍏ曂穕场輶슩숺㍍歂睔歍</w:t>
      </w:r>
      <w:r>
        <w:rPr/>
        <w:t>ⵓ</w:t>
      </w:r>
      <w:r>
        <w:rPr/>
        <w:t>걯朮䅺玵쉺硘ㅳ</w:t>
      </w:r>
      <w:r>
        <w:rPr/>
        <w:t>ꥅ</w:t>
      </w:r>
      <w:r>
        <w:rPr/>
        <w:t>獲</w:t>
      </w:r>
      <w:r>
        <w:rPr/>
        <w:t>ⵢ⭀⍖</w:t>
      </w:r>
      <w:r>
        <w:rPr/>
        <w:t>䭉瘭ꅖ潋徵⴨숰滂颿湁⍦䄦⧂쉄嫍㯂</w:t>
      </w:r>
      <w:r>
        <w:rPr/>
        <w:t>⠰ⱁ</w:t>
      </w:r>
      <w:r>
        <w:rPr/>
        <w:t>愩쉍庻ꄲ姂</w:t>
      </w:r>
      <w:r>
        <w:rPr/>
        <w:t>⡃</w:t>
      </w:r>
      <w:r>
        <w:rPr/>
        <w:t>塖쉑쉲</w:t>
      </w:r>
      <w:r>
        <w:rPr/>
        <w:t>⠺</w:t>
      </w:r>
      <w:r>
        <w:rPr/>
        <w:t>䥧뭦䔦숵ꥯ⵭쉙</w:t>
      </w:r>
      <w:r>
        <w:rPr/>
        <w:t>⠭</w:t>
      </w:r>
      <w:r>
        <w:rPr/>
        <w:t>넪쉰扌䱃쉖燂䌷䒏殩</w:t>
      </w:r>
      <w:r>
        <w:rPr/>
        <w:t>ꥂ</w:t>
      </w:r>
      <w:r>
        <w:rPr/>
        <w:t>䩴</w:t>
      </w:r>
      <w:r>
        <w:rPr/>
        <w:t>ꤻ⹺</w:t>
      </w:r>
      <w:r>
        <w:rPr/>
        <w:t>뽘ꆡꎵ吶䥂乙楦杞繭繌礤竂怣圊╕긣䠷倶ꍶ泂䕾手唫䉠╓䉬ꌹ숮幠쉲║杚㵭</w:t>
      </w:r>
      <w:r>
        <w:rPr/>
        <w:t>Ɽ⩹</w:t>
      </w:r>
      <w:r>
        <w:rPr/>
        <w:t>燂輲┷照칬揂⍭儣乴㐵祮⺻ꥤ丰晠♃砰숴祆⏂䡉兦晵夶㍔彳䅾幣</w:t>
      </w:r>
      <w:r>
        <w:rPr/>
        <w:t>ꕰ</w:t>
      </w:r>
      <w:r>
        <w:rPr/>
        <w:t>䙏㜳┸〥䡉걭癦湡㉀㉙䱥曂䍁頥칊佇頶곂걃떘砤쵗爬唫狂憵䉆㴸⿂⩸㨪轋佹刯の皏䥺便䒩䐰䥤洵摔⭑稫䎩녋䶩癗ㅏ凂쉗忂杙獒㝱頽⩄発姎题</w:t>
      </w:r>
      <w:r>
        <w:rPr/>
        <w:t>Ⳃ</w:t>
      </w:r>
      <w:r>
        <w:rPr/>
        <w:t>纏⍂뭧⥕煳䋂⚩㍒쉫幤浨㜶扑☭玘ꎬ織涬</w:t>
      </w:r>
      <w:r>
        <w:rPr/>
        <w:t>⠶</w:t>
      </w:r>
      <w:r>
        <w:rPr/>
        <w:t>쉰橋珂心咬䗃輣숶㭶♰久枩䙦夯顟㈳</w:t>
      </w:r>
      <w:r>
        <w:rPr/>
        <w:t>ꗃ</w:t>
      </w:r>
      <w:r>
        <w:rPr/>
        <w:t>敁䐪湙䡍乵桹瑆㕳瑧㟂⹙縦뭂䷂坶扅坭숯㴴㉺曂</w:t>
      </w:r>
      <w:r>
        <w:rPr/>
        <w:t>ⱗ</w:t>
      </w:r>
      <w:r>
        <w:rPr/>
        <w:t>檣捯넪摙䵋栵䟂䨬</w:t>
      </w:r>
      <w:r>
        <w:rPr/>
        <w:t>ⵏ</w:t>
      </w:r>
      <w:r>
        <w:rPr/>
        <w:t>嫂獱⽷ꅏ䁮슮⿂乇嘩愰䱘㑋橺㙵懂䠳㥺숷쉏䢵⼨⿂㮱㬫灌䥥⮩竍㣍〮쏂㵏⩋칑╌䁋䉄숱桧倯㍬䟂⿍䥞漨溡永</w:t>
      </w:r>
      <w:r>
        <w:rPr/>
        <w:t>⡀</w:t>
      </w:r>
      <w:r>
        <w:rPr/>
        <w:t>炮穊쉒䀣畎迂佸㯂轅칬㝤凃긣活吤ꎡ璵䵍㥖䘽쉢磂ꥣ䟂倻睇믂䵩割㵘䩋煒橪넻㷃硔싂䲡㯂뼸</w:t>
      </w:r>
      <w:r>
        <w:rPr/>
        <w:t>⣍</w:t>
      </w:r>
      <w:r>
        <w:rPr/>
        <w:t>쉧壂狂塘爯Ⓨ㵰扌䣂␦䗂䬵妩⯃堤</w:t>
      </w:r>
      <w:r>
        <w:rPr/>
        <w:t>ⰳ</w:t>
      </w:r>
      <w:r>
        <w:rPr/>
        <w:t>䅢⍌⥴壂슣⽉</w:t>
      </w:r>
      <w:r>
        <w:rPr/>
        <w:t>ⱟ⹂</w:t>
      </w:r>
      <w:r>
        <w:rPr/>
        <w:t>ꕭ</w:t>
      </w:r>
      <w:r>
        <w:rPr/>
        <w:t>㡴妻䘲㍋捘纣䑗㕃䡶浘㨥쵐帣顃獚擂</w:t>
      </w:r>
      <w:r>
        <w:rPr/>
        <w:t>⠥</w:t>
      </w:r>
      <w:r>
        <w:rPr/>
        <w:t>杂朻礵桥稤澏ꅍ㇂䃂畊쉄ꇂ䩲숹묦奙辣穏㶡⩘</w:t>
      </w:r>
      <w:r>
        <w:rPr/>
        <w:t>⡔</w:t>
      </w:r>
      <w:r>
        <w:rPr/>
        <w:t>㠰칆塎き⺱接恌稭慩칎쵡旎垿㭭䝄懂飂㟂と⥄㎬⑕橕깗</w:t>
      </w:r>
      <w:r>
        <w:rPr/>
        <w:t>ⵉ</w:t>
      </w:r>
      <w:r>
        <w:rPr/>
        <w:t>㛂ㆩ摶颩㍚䌬瞏瘭</w:t>
      </w:r>
      <w:r>
        <w:rPr/>
        <w:t>ⵂ</w:t>
      </w:r>
      <w:r>
        <w:rPr/>
        <w:t>ꌩ䅤㙨偞쵓牂</w:t>
      </w:r>
      <w:r>
        <w:rPr/>
        <w:t>꤫⩉</w:t>
      </w:r>
      <w:r>
        <w:rPr/>
        <w:t>䉂䔭庮䥶㭤쉬␹ꌨ汓㬫칅䂏䅸䣂⑲ㄻ㠲琩䬨拂燂䱟樫㕭慀쉋뽣睟♁䑐櫂獱뽒쵧</w:t>
      </w:r>
      <w:r>
        <w:rPr/>
        <w:t>ꤦ</w:t>
      </w:r>
      <w:r>
        <w:rPr/>
        <w:t>伬쉋匬䥄㉭⼴䷂䩳磂⵨㐱戹싂幎䄨쎱迂䆏娭轃숷扖㋂캡サ촤쉕敋睸欨㑄䕙㝙ぢ摪䎩㥺□䩷슱砱撩⭷䞿氷頻녶剥圥啂♰柂㵍쏃⩯䤮唣垱坋㉬쉗슻췂夹䑘깢䵲㩠⽋梵㥏㐤幺斏</w:t>
      </w:r>
      <w:r>
        <w:rPr/>
        <w:t>ⳃ</w:t>
      </w:r>
      <w:r>
        <w:rPr/>
        <w:t>䀣澬来䵦傘䉙样썘穖䱎㩦優뽎㘺睧矂䘹䝢䋂츩쉓縣⹧ꄰ弽⥂</w:t>
      </w:r>
      <w:r>
        <w:rPr/>
        <w:t>Ⱝ</w:t>
      </w:r>
      <w:r>
        <w:rPr/>
        <w:t>䵡吊쉳㕤ꌬ砱捩啃㌥⬳徥쉴넪䭕晤恩⥸쵰獨</w:t>
      </w:r>
      <w:r>
        <w:rPr/>
        <w:t>ꥄ</w:t>
      </w:r>
      <w:r>
        <w:rPr/>
        <w:t>灎쉚⩍쉬䅯䴥甥厬捣싂기汖劵彥皘뼹刵</w:t>
      </w:r>
      <w:r>
        <w:rPr/>
        <w:t>꧂</w:t>
      </w:r>
      <w:r>
        <w:rPr/>
        <w:t>楙洨䴽嘷䙂ꎬ⥋녠㨴쵡䅰乓㑲癮슩⭟䔴䥩䩄⤤輻炻㐽㘸⍈偞㙡幉䅗楧</w:t>
      </w:r>
      <w:r>
        <w:rPr/>
        <w:t>⢮</w:t>
      </w:r>
      <w:r>
        <w:rPr/>
        <w:t>繤癚ꎵ쉌⽺⚩䞵氣䝄旎ꥶ뽱兞慙顆楖숵姂僂敹♍쉠⨴輶瑂뮿</w:t>
      </w:r>
      <w:r>
        <w:rPr/>
        <w:t>ꤵ</w:t>
      </w:r>
      <w:r>
        <w:rPr/>
        <w:t>绂じ숴⏂䕪櫂</w:t>
      </w:r>
      <w:r>
        <w:rPr/>
        <w:t>ꦵ</w:t>
      </w:r>
      <w:r>
        <w:rPr/>
        <w:t>绂夬⫂磂㠫氦楁쉘穇頸橭儽彧⽀畆武㝕䕺䌽㗂杆䘬䝔杖숻珂싂㨶䝟㌰啮懂㍺洣堰␺憣塅쉂걦䒱は活牂⤬汪䨴</w:t>
      </w:r>
      <w:r>
        <w:rPr/>
        <w:t>꧂</w:t>
      </w:r>
      <w:r>
        <w:rPr/>
        <w:t>깬㡇啱䩰䝸繫싂딺䅊摟堫쉉淍䬵旂潷䓎津뮱㈦䕐⴪滂䫂ꅣ⼯况㘪ꅤ繏噌噉䍯復䉁抿旍⑅汙䄬⩭纮業卓瑈吷柃ꌽ㠩츰捄砸</w:t>
      </w:r>
      <w:r>
        <w:rPr/>
        <w:t>ⰲ</w:t>
      </w:r>
      <w:r>
        <w:rPr/>
        <w:t>攣쉍旂捰妿捖딦슻㠶穌怭⹎㌬售湟䣂䴺⥃㟂汣冱妏扎燂甭䵇浴䵣䵮輪䟃迃掱漹㏍㘳䁉朣䤤⾱㭃盂穐瑢⩄슻</w:t>
      </w:r>
      <w:r>
        <w:rPr/>
        <w:t>ꔥ</w:t>
      </w:r>
      <w:r>
        <w:rPr/>
        <w:t>潭呂彟㍨纻䡧療兓䉺</w:t>
      </w:r>
      <w:r>
        <w:rPr/>
        <w:t>ꗂ</w:t>
      </w:r>
      <w:r>
        <w:rPr/>
        <w:t>捏䇍㥦灾쉲汯瞿㩁쉲䝀⭀掻測啵烎㒡汑吤</w:t>
      </w:r>
      <w:r>
        <w:rPr/>
        <w:t>ꥎ</w:t>
      </w:r>
      <w:r>
        <w:rPr/>
        <w:t>㞩矂㜩┰辱⩦轟㋍硎㊣걚</w:t>
      </w:r>
      <w:r>
        <w:rPr/>
        <w:t>ⱨ</w:t>
      </w:r>
      <w:r>
        <w:rPr/>
        <w:t>琶䭊㕐떘썥橅</w:t>
      </w:r>
      <w:r>
        <w:rPr/>
        <w:t>ⱉ</w:t>
      </w:r>
      <w:r>
        <w:rPr/>
        <w:t>恇圻䮩轡扒捀奞兙冩쉴牕ꅌ⥦ꥺ瞮潅撻</w:t>
      </w:r>
      <w:r>
        <w:rPr/>
        <w:t>⡺</w:t>
      </w:r>
      <w:r>
        <w:rPr/>
        <w:t>䧂䵱䬱怫礹䨨夨癉畎夺슬䡅</w:t>
      </w:r>
      <w:r>
        <w:rPr/>
        <w:t>Ⱬ</w:t>
      </w:r>
      <w:r>
        <w:rPr/>
        <w:t>ꕬ</w:t>
      </w:r>
      <w:r>
        <w:rPr/>
        <w:t>슏潂槂戲㍮㙺ꄨ纣浣夳嫎㝱䵀뇂㴵</w:t>
      </w:r>
      <w:r>
        <w:rPr/>
        <w:t>⣂</w:t>
      </w:r>
      <w:r>
        <w:rPr/>
        <w:t>ꍑ</w:t>
      </w:r>
      <w:r>
        <w:rPr/>
        <w:t>Ɱ⯍</w:t>
      </w:r>
      <w:r>
        <w:rPr/>
        <w:t>盂愥ㅊ⩚頣奖橺ㄮっ⹗牤坴僂㞬⌨灀坧妬녷穲䴽焩矂滂⵹囂층㪮癹䑣哂癑쉔</w:t>
      </w:r>
      <w:r>
        <w:rPr/>
        <w:t>ⳃ</w:t>
      </w:r>
      <w:r>
        <w:rPr/>
        <w:t>쉰䡑慾⌵参쎿䝚䜭녫䠷楀噊栭勂丩唶㡍顱㖻䭥䆮佉⮻ꅷ橪塒숥搪渺堵漳䂿㕀慭䙲䘰ꄦ䥣싂㦘썦⽯揃╲╆䝸䚘圫扤涿쉞칞쉂쉊㩒䖥瑀슱櫂暣顩揂</w:t>
      </w:r>
      <w:r>
        <w:rPr/>
        <w:t>ꦣ</w:t>
      </w:r>
      <w:r>
        <w:rPr/>
        <w:t>厣畠╋䑒啔슡㕩㋂</w:t>
      </w:r>
      <w:r>
        <w:rPr/>
        <w:t>ꖘ</w:t>
      </w:r>
      <w:r>
        <w:rPr/>
        <w:t>娫䝋㙂暿㍡さ</w:t>
      </w:r>
      <w:r>
        <w:rPr/>
        <w:t>ⷂ</w:t>
      </w:r>
      <w:r>
        <w:rPr/>
        <w:t>칯歅䌯㜵㜨쉡뇍뭂楐䐷쉍㭃</w:t>
      </w:r>
      <w:r>
        <w:rPr/>
        <w:t>ⷂ䷂</w:t>
      </w:r>
      <w:r>
        <w:rPr/>
        <w:t>쌭⩯⛂쉧獏浴揂쉱坫并卤睉⭺ꄴ湸슘枥攵サ묶畤欬⤫捙獠桃穪〥뿂녮戬썠싂何坂片숊橪漷⩬景㝹갪숱㥮㚏捏㕌쉔쉏弶匽氪嫂儨甲扺ꄯ湞げ敺漪썆栮ヂ쉺卦슮急꥾櫂桤䭹슘彖泂⸪傥䠶걍습慹쉱輣㉷딬㥀쉰䑡迂쉮ꍴ毂㮮凂땂摩䍄玩싎␸縷걫䢿녋ㅏ徵牍㥘㩾䡭睎䅒瀲䂡쵥㚮牾懂页⨪쉀噹녌拂㒣䠮뽑⸫曂卄䣂⹬怽㔨싂</w:t>
      </w:r>
      <w:r>
        <w:rPr/>
        <w:t>ꔷ╷</w:t>
      </w:r>
      <w:r>
        <w:rPr/>
        <w:t>颩䱯湃碱慪䩎㏂飂祦⍺⏎䱖䁺뾬☤쉾戨䭅쵌參坂ぁ숱⬰弻䨹</w:t>
      </w:r>
      <w:r>
        <w:rPr/>
        <w:t>ⴹ</w:t>
      </w:r>
      <w:r>
        <w:rPr/>
        <w:t>숹⹑䤻쉗⑹뭌䠵か䔻猲췃整걕⪿ꄳ剔㭣婅㍎ㅩ湫쉩潂땶輭캣浠㟂㙫㠤牱爪穢䟂㕒</w:t>
      </w:r>
      <w:r>
        <w:rPr/>
        <w:t>⠦</w:t>
      </w:r>
      <w:r>
        <w:rPr/>
        <w:t>䉴瀱⽤녇潢偸佁ꍔ硘놏淂卨⌦⥠㭠</w:t>
      </w:r>
      <w:r>
        <w:rPr/>
        <w:t>⣃</w:t>
      </w:r>
      <w:r>
        <w:rPr/>
        <w:t>쉡摯ご户泂</w:t>
      </w:r>
      <w:r>
        <w:rPr/>
        <w:t>ꔺ</w:t>
      </w:r>
      <w:r>
        <w:rPr/>
        <w:t>쉔䰭㥾</w:t>
      </w:r>
      <w:r>
        <w:rPr/>
        <w:t>ⵣ</w:t>
      </w:r>
      <w:r>
        <w:rPr/>
        <w:t>㵐⮩⩢参汉츰剏佀䭠欦坺摓绂숫顉机┻㒿彦뽺㕵⻎䐷뭞甶㦻畀⬲榻츹㴺煉佯</w:t>
      </w:r>
      <w:r>
        <w:rPr/>
        <w:t>⣂⹃</w:t>
      </w:r>
      <w:r>
        <w:rPr/>
        <w:t>侻噟硡慭傮</w:t>
      </w:r>
      <w:r>
        <w:rPr/>
        <w:t>ꕊ</w:t>
      </w:r>
      <w:r>
        <w:rPr/>
        <w:t>皡ヂ乪塬㯍飂䐪壂갵欱긴桩泃欫䡅䅭矂汴㆏匩猲쉳䬯ガ䃍彅⭀⑳垵轆숣숣敉㔺噁㵊䅤⩓砪⨭숴偠</w:t>
      </w:r>
      <w:r>
        <w:rPr/>
        <w:t>⡱</w:t>
      </w:r>
      <w:r>
        <w:rPr/>
        <w:t>恍㷂栱</w:t>
      </w:r>
      <w:r>
        <w:rPr/>
        <w:t>ⲩ</w:t>
      </w:r>
      <w:r>
        <w:rPr/>
        <w:t>䩭쉊⩰뼭窻顉싂쎣䵆顑뿂冡껂䨶걧坒슩杳䅖䦬暱偱䝷穬浈쉶呥숫㝷砲⏃䴭껃숮穡䔽歡猽椴佮盂㍲幞▻损㡭伪穔玩㉇彰㩍⹸뿃쉥繟겻뽫싃䓂쉢灺秂㗂䥵ヂ轌♠䕈䘥쵂䭮㩥案坟슣䡥넵㕆㖱</w:t>
      </w:r>
      <w:r>
        <w:rPr/>
        <w:t>ⶬ</w:t>
      </w:r>
      <w:r>
        <w:rPr/>
        <w:t>婌</w:t>
      </w:r>
      <w:r>
        <w:rPr/>
        <w:t>ⱎ</w:t>
      </w:r>
      <w:r>
        <w:rPr/>
        <w:t>剚䑑硁穮㝰䳂绂洨婰卩뗂춏埂睾</w:t>
      </w:r>
      <w:r>
        <w:rPr/>
        <w:t>ꕪ</w:t>
      </w:r>
      <w:r>
        <w:rPr/>
        <w:t>畏쏂偊녓⭢䄻琱슩쵭穖戻㕴穣䨩䴹䘵牅䕟컎㣎烂坧唬煰䥲⬱瑎쉒桥僂䫍ゥ欷䭠⛎⌺䮣塣⩐숥ꅓ䍡硙恟䱁株ꄻ縬⼭眴슩쉧⸪片♞䉺</w:t>
      </w:r>
      <w:r>
        <w:rPr/>
        <w:t>ꗂ</w:t>
      </w:r>
      <w:r>
        <w:rPr/>
        <w:t>ꅔ츬杨唱숹</w:t>
      </w:r>
      <w:r>
        <w:rPr/>
        <w:t>ꥌ</w:t>
      </w:r>
      <w:r>
        <w:rPr/>
        <w:t>揂ㅵ㉫⎵煴偸迂</w:t>
      </w:r>
      <w:r>
        <w:rPr/>
        <w:t>꧂</w:t>
      </w:r>
      <w:r>
        <w:rPr/>
        <w:t>硐傥⵴</w:t>
      </w:r>
    </w:p>
    <w:p>
      <w:pPr>
        <w:pStyle w:val="PreformattedText"/>
        <w:bidi w:val="0"/>
        <w:spacing w:before="0" w:after="0"/>
        <w:jc w:val="left"/>
        <w:rPr/>
      </w:pPr>
      <w:r>
        <w:rPr/>
        <w:t>⽆쉗숣兌㊩剣칎⻂䝓偔싂歇木接渻</w:t>
      </w:r>
      <w:r>
        <w:rPr/>
        <w:t>ꕾ⛂</w:t>
      </w:r>
      <w:r>
        <w:rPr/>
        <w:t>싂汔깫㚻쉭剀⏂轩倴榮숬题囂伸㊩䨶䒬쉑㎻㏂潏㎘毎</w:t>
      </w:r>
      <w:r>
        <w:rPr/>
        <w:t>ꤥ</w:t>
      </w:r>
      <w:r>
        <w:rPr/>
        <w:t>䱵䵦싂噈㤭쉸쉅</w:t>
      </w:r>
      <w:r>
        <w:rPr/>
        <w:t>⡚</w:t>
      </w:r>
      <w:r>
        <w:rPr/>
        <w:t>橙숵杮</w:t>
      </w:r>
      <w:r>
        <w:rPr/>
        <w:t>⣃</w:t>
      </w:r>
      <w:r>
        <w:rPr/>
        <w:t>㈺傏╥⿂䵅㝢塇䜪쌊䩬搶䒥桮</w:t>
      </w:r>
      <w:r>
        <w:rPr/>
        <w:t>ꕞ</w:t>
      </w:r>
      <w:r>
        <w:rPr/>
        <w:t>싂⚩湨入⫂ㅦꄷ彗⽞㊱쉵쎻⩚썀勂⑈㡰灳绂</w:t>
      </w:r>
      <w:r>
        <w:rPr/>
        <w:t>ⰸ</w:t>
      </w:r>
      <w:r>
        <w:rPr/>
        <w:t>杅㜮焬南</w:t>
      </w:r>
      <w:r>
        <w:rPr/>
        <w:t>ꕵ</w:t>
      </w:r>
      <w:r>
        <w:rPr/>
        <w:t>㝸敷䐷䁇縫牷䏂櫂䣃敶炩⬽</w:t>
      </w:r>
      <w:r>
        <w:rPr/>
        <w:t>ⴭ</w:t>
      </w:r>
      <w:r>
        <w:rPr/>
        <w:t>穄昶㔦塟</w:t>
      </w:r>
      <w:r>
        <w:rPr/>
        <w:t>ꕆ⫂</w:t>
      </w:r>
      <w:r>
        <w:rPr/>
        <w:t>敀唸颡恚囂摫瑶䡅걢〬䓂◂儮癰唩㴩칑丳숪䤴瑀䅖숳呱㣂슩㥘⩎㑍㌤栨⹆狃쉃幘昭싂㔵슡婘ꍪ畀匪쉞坟䭊뿂㥄找㵎䬽쉞칑歊捞毎䈷辣剰䁕玬ꆵ輩갤뗂剴輷橾쵉㨱㠮쉇슿彸뭃嚘⽕층䨪⽺溱畠拂轒辮楕䬮츺劮㵣㑙싂숥幆쎻䟂슱䪻⬤疻甪迂ꥺ呋䵬丱㙳딳뭬</w:t>
      </w:r>
      <w:r>
        <w:rPr/>
        <w:t>ꤲ</w:t>
      </w:r>
      <w:r>
        <w:rPr/>
        <w:t>⡲</w:t>
      </w:r>
      <w:r>
        <w:rPr/>
        <w:t>爺彃</w:t>
      </w:r>
      <w:r>
        <w:rPr/>
        <w:t>⡄</w:t>
      </w:r>
      <w:r>
        <w:rPr/>
        <w:t>夥㑧梬숱</w:t>
      </w:r>
      <w:r>
        <w:rPr/>
        <w:t>ꥌ</w:t>
      </w:r>
      <w:r>
        <w:rPr/>
        <w:t>繎䅖汤澘壂徥弳具嘴</w:t>
      </w:r>
      <w:r>
        <w:rPr/>
        <w:t>ⴶ</w:t>
      </w:r>
      <w:r>
        <w:rPr/>
        <w:t>李㣂啋辡扐䵥⨻䣂쉄眫祳㵒⭟</w:t>
      </w:r>
      <w:r>
        <w:rPr/>
        <w:t>꤭</w:t>
      </w:r>
      <w:r>
        <w:rPr/>
        <w:t>뼯䕮䵐縸䣂㑲③䍹쉧㐣쉟楰춣쉸⍐쉆垮䍈⩪汸</w:t>
      </w:r>
      <w:r>
        <w:rPr/>
        <w:t>⡠</w:t>
      </w:r>
      <w:r>
        <w:rPr/>
        <w:t>摯칙戮</w:t>
      </w:r>
      <w:r>
        <w:rPr/>
        <w:t>ⲩ</w:t>
      </w:r>
      <w:r>
        <w:rPr/>
        <w:t>㑶ㄨ㌹剩녴唤䣂䉅쉦潔䍳䲣쉄幢暥澩橥ㅬ曂슬쉚秂딽䌷䱎塬䭣猥㝯䇂䁟䡠숪僂㕌</w:t>
      </w:r>
      <w:r>
        <w:rPr/>
        <w:t>ⱓ</w:t>
      </w:r>
      <w:r>
        <w:rPr/>
        <w:t>桑慏坸㪿ꍧ</w:t>
      </w:r>
      <w:r>
        <w:rPr/>
        <w:t>ꥃ</w:t>
      </w:r>
      <w:r>
        <w:rPr/>
        <w:t>绂䓂圲䷂䵇㈯睷䒡⍠䤫ꅰぶ轃䬳㡀쌹亱</w:t>
      </w:r>
      <w:r>
        <w:rPr/>
        <w:t>ꥈ</w:t>
      </w:r>
      <w:r>
        <w:rPr/>
        <w:t>擂㍘␳佒칙剸녒㠨㥢恮ぉꅡ㑬棎숫㒿䡫縴⍇쉋䌺䀤㦮㨮灳숷匤䝑燂</w:t>
      </w:r>
      <w:r>
        <w:rPr/>
        <w:t>ⷂ</w:t>
      </w:r>
      <w:r>
        <w:rPr/>
        <w:t>䴯ꥡ䟃㑟偐吹</w:t>
      </w:r>
      <w:r>
        <w:rPr/>
        <w:t>ꖿ</w:t>
      </w:r>
      <w:r>
        <w:rPr/>
        <w:t>䶘橌쌲偰憘祄숱攰㙀槂栤⥇䝡㝕⌻㮩╆</w:t>
      </w:r>
      <w:r>
        <w:rPr/>
        <w:t>ꥏ</w:t>
      </w:r>
      <w:r>
        <w:rPr/>
        <w:t>攬厥㕃偠彰亩⫂杏倸皘쉎䉌搽婘</w:t>
      </w:r>
      <w:r>
        <w:rPr/>
        <w:t>꧂</w:t>
      </w:r>
      <w:r>
        <w:rPr/>
        <w:t>慓䊵칍ꍨ쉦⩭숪潧睰䁒轭녙숯</w:t>
      </w:r>
      <w:r>
        <w:rPr/>
        <w:t>⡤</w:t>
      </w:r>
      <w:r>
        <w:rPr/>
        <w:t>条睄╾</w:t>
      </w:r>
      <w:r>
        <w:rPr/>
        <w:t>ⶡ</w:t>
      </w:r>
      <w:r>
        <w:rPr/>
        <w:t>넪噘坸</w:t>
      </w:r>
      <w:r>
        <w:rPr/>
        <w:t>ꕬ</w:t>
      </w:r>
      <w:r>
        <w:rPr/>
        <w:t>쉏숩折橹⸺㇃땶䠲旂</w:t>
      </w:r>
      <w:r>
        <w:rPr/>
        <w:t>⡸</w:t>
      </w:r>
      <w:r>
        <w:rPr/>
        <w:t>쉨⛂姂뽨㘭ꍔ弣倲画ㅱ䰱獩</w:t>
      </w:r>
      <w:r>
        <w:rPr/>
        <w:t>ꔳ</w:t>
      </w:r>
      <w:r>
        <w:rPr/>
        <w:t>潶ꌬ쉏恕쵃썟</w:t>
      </w:r>
      <w:r>
        <w:rPr/>
        <w:t>⠯</w:t>
      </w:r>
      <w:r>
        <w:rPr/>
        <w:t>泃慭⤽搸䘪湀ㅾ쉃樹⺩恳슿ꥪ갱⽑쉡瞩⪱ꅪ擂卥噧牓</w:t>
      </w:r>
      <w:r>
        <w:rPr/>
        <w:t>꤯</w:t>
      </w:r>
      <w:r>
        <w:rPr/>
        <w:t>厵쉈楖㇂㙆䳂甹顟秎쉂⸵</w:t>
      </w:r>
      <w:r>
        <w:rPr/>
        <w:t>ꗎ</w:t>
      </w:r>
      <w:r>
        <w:rPr/>
        <w:t>牅彪썤伣⨺쎿</w:t>
      </w:r>
      <w:r>
        <w:rPr/>
        <w:t>ꔷ</w:t>
      </w:r>
      <w:r>
        <w:rPr/>
        <w:t>㣂ま䥯습⬻硺싂瑐䄤硶㯎쉯矂繱杞䅪숲䗂呍獾示ꍒ伺迂喿婉㜲懂컎㡯乵칵╋칮뭡㑆㬱迂䉓쉍㐰畷坣摴凂싂땙쉁卓숻⽐㭃⫂塰䨷㷂</w:t>
      </w:r>
      <w:r>
        <w:rPr/>
        <w:t>ꥃ⥇</w:t>
      </w:r>
      <w:r>
        <w:rPr/>
        <w:t>噐뾏䓂╟獀녴㩈渨ヂ숩旍숊㮵쉞瓂䭇Ⓜ</w:t>
      </w:r>
      <w:r>
        <w:rPr/>
        <w:t>ꕹ</w:t>
      </w:r>
      <w:r>
        <w:rPr/>
        <w:t>쉅抣녎숲恄싂爤浳</w:t>
      </w:r>
      <w:r>
        <w:rPr/>
        <w:t>ⷂ</w:t>
      </w:r>
      <w:r>
        <w:rPr/>
        <w:t>牁殮☳呥⩺녏㴳獎縬</w:t>
      </w:r>
      <w:r>
        <w:rPr/>
        <w:t>Ⱔ</w:t>
      </w:r>
      <w:r>
        <w:rPr/>
        <w:t>㥳海䭯쉹灕頺㭤㘪氮⭃쉩潫슩滂땥䅖䠯䡞ꍯ쉃坾䵨嚬뇂畾</w:t>
      </w:r>
      <w:r>
        <w:rPr/>
        <w:t>ꦡ</w:t>
      </w:r>
      <w:r>
        <w:rPr/>
        <w:t>枱⩷猯恓楡䖡싂㢏䛃恸绂呏犥녶䡆刺楊繀婶쵫䠽⯂䓎</w:t>
      </w:r>
      <w:r>
        <w:rPr/>
        <w:t>꤫</w:t>
      </w:r>
      <w:r>
        <w:rPr/>
        <w:t>涘轷긳쵎긪摕䈬獞歅彨塐⨵ㅔ䅄䤹䥆㵔䲮싃</w:t>
      </w:r>
      <w:r>
        <w:rPr/>
        <w:t>ⵋ</w:t>
      </w:r>
      <w:r>
        <w:rPr/>
        <w:t>걍楓椭칤긣쉭昮灰轚</w:t>
      </w:r>
      <w:r>
        <w:rPr/>
        <w:t>ꤣ</w:t>
      </w:r>
      <w:r>
        <w:rPr/>
        <w:t>ꥣ楒便딵栲匳껍䑓숥䉅轸硦㭄桓쉬張刹兲哂撬淍</w:t>
      </w:r>
      <w:r>
        <w:rPr/>
        <w:t>Ⳃ</w:t>
      </w:r>
      <w:r>
        <w:rPr/>
        <w:t>睂伹辿</w:t>
      </w:r>
      <w:r>
        <w:rPr/>
        <w:t>ⵤ</w:t>
      </w:r>
      <w:r>
        <w:rPr/>
        <w:t>깾捭쉪</w:t>
      </w:r>
      <w:r>
        <w:rPr/>
        <w:t>ꕲ</w:t>
      </w:r>
      <w:r>
        <w:rPr/>
        <w:t>숶㝺灄쉉䶏倮煐亿츬</w:t>
      </w:r>
      <w:r>
        <w:rPr/>
        <w:t>ꤥ</w:t>
      </w:r>
      <w:r>
        <w:rPr/>
        <w:t>䐸楰걢楠㔪瑕樲츸炡䁋갳쉮⵵㠪⽣㵴呕恌啄쵖숭⑗䍷瀲啷㑸稺㝫幵㝃䵔垬摣쉍䵆⍉採썧哂놵뮻恷癕쉎扈輮櫂䍣䘳쵧♗䍪</w:t>
      </w:r>
      <w:r>
        <w:rPr/>
        <w:t>꤬</w:t>
      </w:r>
      <w:r>
        <w:rPr/>
        <w:t>戺恲╚条㔦䡪灮</w:t>
      </w:r>
      <w:r>
        <w:rPr/>
        <w:t>ꕊ</w:t>
      </w:r>
      <w:r>
        <w:rPr/>
        <w:t>佘㝗ꆬ浱⑋氵ꥫ䌨ㄷ仂天㋂숲쵊썓牁乇娮䠩</w:t>
      </w:r>
      <w:r>
        <w:rPr/>
        <w:t>ꔫ</w:t>
      </w:r>
      <w:r>
        <w:rPr/>
        <w:t>⽾䑏烂湊䟂⬨</w:t>
      </w:r>
      <w:r>
        <w:rPr/>
        <w:t>ⰽ</w:t>
      </w:r>
      <w:r>
        <w:rPr/>
        <w:t>싂⯂䀺奥쉟쉖넽瀹俍儦䫂䉇뿂攲䠤䥳┵䥪썆쉬晚輪㟂䑺ㆮ걒⥠嗎쉺뾵쵸弨弨䠶㜮췂绂ꄳ䴽顎㉣쉙瘲䙭쉵百硍녪ꥠ⻂桁䂮㶥쉋噔倷뇂</w:t>
      </w:r>
      <w:r>
        <w:rPr/>
        <w:t>ꖬ</w:t>
      </w:r>
      <w:r>
        <w:rPr/>
        <w:t>쉟䰤浟⹱쉐息坧然埂▬숰瀴䯂⨰煚楠䕲⥍砵숤쉵硲숩潴㥩佊䩗촭兣捲彨숷繧⨸硐쉗㉉橷辘녭㞩灀</w:t>
      </w:r>
      <w:r>
        <w:rPr/>
        <w:t>ⷂ⍧♯</w:t>
      </w:r>
      <w:r>
        <w:rPr/>
        <w:t>涵㑵䁕Ⓜ仂敀숨䨦浴쉶䥗⧂潇扡쵾♠䔵䑯敁煈깞ㅑꆏ㵘徘Ⓜ싂㓂砥</w:t>
      </w:r>
      <w:r>
        <w:rPr/>
        <w:t>ⷍ</w:t>
      </w:r>
      <w:r>
        <w:rPr/>
        <w:t>湌稫⭯쉏쉆⩹㐫싃㊘悡뽑幦祗厵⑙䭷廂㭧敖ㄹ㎿⩡ꌭ廂幐ꄹ䯂㐪깯潑㕃䉰䜹싃ꅠ擎쉇긩噖</w:t>
      </w:r>
      <w:r>
        <w:rPr/>
        <w:t>ꕒ</w:t>
      </w:r>
      <w:r>
        <w:rPr/>
        <w:t>⼹影</w:t>
      </w:r>
      <w:r>
        <w:rPr/>
        <w:t>ꕃ</w:t>
      </w:r>
      <w:r>
        <w:rPr/>
        <w:t>攥啢㉀</w:t>
      </w:r>
      <w:r>
        <w:rPr/>
        <w:t>꧂</w:t>
      </w:r>
      <w:r>
        <w:rPr/>
        <w:t>偓㕴㚘䵱佯믂</w:t>
      </w:r>
      <w:r>
        <w:rPr/>
        <w:t>⡅</w:t>
      </w:r>
      <w:r>
        <w:rPr/>
        <w:t>䙭걗숶ꅘ㡗쉗㒥䍀⸴녋㑖⩞䝱</w:t>
      </w:r>
      <w:r>
        <w:rPr/>
        <w:t>ꕁ</w:t>
      </w:r>
      <w:r>
        <w:rPr/>
        <w:t>䵎祱슏嚱䅄⼺춵伯䐸싂ㅸ噵搵</w:t>
      </w:r>
      <w:r>
        <w:rPr/>
        <w:t>ⶬ⩕</w:t>
      </w:r>
      <w:r>
        <w:rPr/>
        <w:t>拂격</w:t>
      </w:r>
      <w:r>
        <w:rPr/>
        <w:t>ⶩ</w:t>
      </w:r>
      <w:r>
        <w:rPr/>
        <w:t>뽐㙋偐捲꥙㒘䬲䏂㉤圽顙砹㬷壎딣喏顸㵋䩡到</w:t>
      </w:r>
      <w:r>
        <w:rPr/>
        <w:t>⡮</w:t>
      </w:r>
      <w:r>
        <w:rPr/>
        <w:t>䀨⌸䍳繅奏䅺㋂摩牲쉱숩쉊ꏎ湎皬䶻痂榘䬩ぢㄱ넮戬瑫玿妬堦儳皘쉑䍮⥮湀쵺쉰쉺纘帪琊⽆묨佌煦⒡⩳け숽ꅚㄪ⪩쉏媩䅡匹煟ꎡ</w:t>
      </w:r>
      <w:r>
        <w:rPr/>
        <w:t>⡥⩠</w:t>
      </w:r>
      <w:r>
        <w:rPr/>
        <w:t>乯橓矂线칏㥧⯂ꅶ瑟珂</w:t>
      </w:r>
      <w:r>
        <w:rPr/>
        <w:t>꤫</w:t>
      </w:r>
      <w:r>
        <w:rPr/>
        <w:t>ꎵ轁楷噀ꅃ㝁癞㉠輲楧晢䲬썧쉞幟灙城彔熻癙䅕뭵矂怽⩴漣氱匪싂搷딯桹㭣⹗癢柂㭗숪轳呟쉚睷╶츥쉹⍨㍅塺廂</w:t>
      </w:r>
      <w:r>
        <w:rPr/>
        <w:t>ꕧ</w:t>
      </w:r>
      <w:r>
        <w:rPr/>
        <w:t>攬橶㢡⒩搣숨桒뽌㕩嘬䱬䅹佸杉瘸뼮㭞猻䘰ꅱ숯숸忂汑땐</w:t>
      </w:r>
      <w:r>
        <w:rPr/>
        <w:t>ꥂ</w:t>
      </w:r>
      <w:r>
        <w:rPr/>
        <w:t>䍅戣⯂㮣織窿뽾帬呪婟湐呔ꏂ縵숪啮坘㙠堹坫</w:t>
      </w:r>
      <w:r>
        <w:rPr/>
        <w:t>ⶥ</w:t>
      </w:r>
      <w:r>
        <w:rPr/>
        <w:t>佲殮칺쏂쉅⎩桪㑒쉶</w:t>
      </w:r>
      <w:r>
        <w:rPr/>
        <w:t>ꕶ</w:t>
      </w:r>
      <w:r>
        <w:rPr/>
        <w:t>쉲믂汗싂⹡攻䥒ꍫ쉚皣ꥠ勂嘳娪奢獟盂啩湞っ㢬⿂쉖坤⨲</w:t>
      </w:r>
      <w:r>
        <w:rPr/>
        <w:t>ⲡ</w:t>
      </w:r>
      <w:r>
        <w:rPr/>
        <w:t>乗犵뽚繟䔤灳輥廂庿⯎ぎ吵</w:t>
      </w:r>
      <w:r>
        <w:rPr/>
        <w:t>ⷂ</w:t>
      </w:r>
      <w:r>
        <w:rPr/>
        <w:t>칹䝃⸶幊票쉌桾汓⑹╂놬ㅒ睸㈳썄쉍㜫썳칥⤮ꏃ洰栳厥䪣牪쉗㩮⦿浩㎩䝊㒬坣쉵</w:t>
      </w:r>
      <w:r>
        <w:rPr/>
        <w:t>ⱘ</w:t>
      </w:r>
      <w:r>
        <w:rPr/>
        <w:t>ꌵ㭈숹慮⥶슻싂仂灂㘫沿炱䂡싂㙄</w:t>
      </w:r>
      <w:r>
        <w:rPr/>
        <w:t>ꕊ</w:t>
      </w:r>
      <w:r>
        <w:rPr/>
        <w:t>쉲</w:t>
      </w:r>
      <w:r>
        <w:rPr/>
        <w:t>꤭</w:t>
      </w:r>
      <w:r>
        <w:rPr/>
        <w:t>ꥹ䯎䑙숲걥ご㍐玩噓⨤◂桢坮恘㕘撵䝫漯⑉쉖䁣呄⶿慧꥖楍䍠捸棂㴨瀴㥠獂挺⩋歪ꇃ水歉㕧牏쉆⥊꺩췎頷</w:t>
      </w:r>
      <w:r>
        <w:rPr/>
        <w:t>ⵀ</w:t>
      </w:r>
      <w:r>
        <w:rPr/>
        <w:t>䧂當繭⨭싍犵</w:t>
      </w:r>
      <w:r>
        <w:rPr/>
        <w:t>ⵐ</w:t>
      </w:r>
      <w:r>
        <w:rPr/>
        <w:t>⽱㙵䞥</w:t>
      </w:r>
      <w:r>
        <w:rPr/>
        <w:t>ⱓ</w:t>
      </w:r>
      <w:r>
        <w:rPr/>
        <w:t>歑⎩䍍兕暩믂</w:t>
      </w:r>
      <w:r>
        <w:rPr/>
        <w:t>⠤</w:t>
      </w:r>
      <w:r>
        <w:rPr/>
        <w:t>싂㋂畺顚</w:t>
      </w:r>
      <w:r>
        <w:rPr/>
        <w:t>Ⳃ</w:t>
      </w:r>
      <w:r>
        <w:rPr/>
        <w:t>癆㑄썞氰燂ㄨ歉䑱吶全渣㕃嚻ち呁䕪縺걮ッ⯂媱淃㕹⍀眪䡐⌨攷땲㘶淂⥆頱╗㵀䝭숽㪬숱䭡숭䭩歃稩</w:t>
      </w:r>
      <w:r>
        <w:rPr/>
        <w:t>꧂</w:t>
      </w:r>
      <w:r>
        <w:rPr/>
        <w:t>皻噥捤⩧캏숤吱灤卪绂䄣佴玵㏂榡徏僂싂縺</w:t>
      </w:r>
      <w:r>
        <w:rPr/>
        <w:t>Ⳃ</w:t>
      </w:r>
      <w:r>
        <w:rPr/>
        <w:t>䅴㙯쉯塲숻䵊㧂幉煠歳獲䢩搷䁰⯂煗쉠⏃损▬쉵␴䉚녳獈砽</w:t>
      </w:r>
      <w:r>
        <w:rPr/>
        <w:t>ⴽ</w:t>
      </w:r>
      <w:r>
        <w:rPr/>
        <w:t>䄦㯂숵썤䪬䱖歨亥䑲繲㩠쵣怩䀦</w:t>
      </w:r>
      <w:r>
        <w:rPr/>
        <w:t>ꖘ</w:t>
      </w:r>
      <w:r>
        <w:rPr/>
        <w:t>㆏毂䙱愨㧂扲놵⫎犻쌥쉇숹穒恤侩亣쉋넮</w:t>
      </w:r>
      <w:r>
        <w:rPr/>
        <w:t>ⵚ꤬</w:t>
      </w:r>
      <w:r>
        <w:rPr/>
        <w:t>㈪乱</w:t>
      </w:r>
      <w:r>
        <w:rPr/>
        <w:t>ⵓ</w:t>
      </w:r>
      <w:r>
        <w:rPr/>
        <w:t>㫃</w:t>
      </w:r>
      <w:r>
        <w:rPr/>
        <w:t>ⴥ</w:t>
      </w:r>
      <w:r>
        <w:rPr/>
        <w:t>㒿쉳櫂ꅀ깊漻␵</w:t>
      </w:r>
      <w:r>
        <w:rPr/>
        <w:t>ⱆ</w:t>
      </w:r>
      <w:r>
        <w:rPr/>
        <w:t>䃎⯂㨳䋂╥</w:t>
      </w:r>
      <w:r>
        <w:rPr/>
        <w:t>ⶬ</w:t>
      </w:r>
      <w:r>
        <w:rPr/>
        <w:t>犡穢䤰넬稬天ꌫ㕂㫂</w:t>
      </w:r>
      <w:r>
        <w:rPr/>
        <w:t>꤭</w:t>
      </w:r>
      <w:r>
        <w:rPr/>
        <w:t>迂唩婀㍮敓乩썈㝗䑶꺣哂쉤厮뭳㣂顢倲䉾沿놻䙈녴䁞呦</w:t>
      </w:r>
      <w:r>
        <w:rPr/>
        <w:t>ꦮ</w:t>
      </w:r>
      <w:r>
        <w:rPr/>
        <w:t>䘪欰쉌ꍞ㬦圵㙑쉐潊ㅢ唶곂婈썯䦥㘭숮汰䙑䙐轊繊쉎뼷⨰㙷쉖櫂录㈱㜊掿꥚놵瑮뼰牎뿂䘤䌺澮▻</w:t>
      </w:r>
      <w:r>
        <w:rPr/>
        <w:t>⡙</w:t>
      </w:r>
      <w:r>
        <w:rPr/>
        <w:t>の乖깷䦩硰숻幘祈녌䗂婚疏捁ꥠ䮩싎潆ꅃ喘쉓檵ꅤ凂汹椥嫂砱</w:t>
      </w:r>
      <w:r>
        <w:rPr/>
        <w:t>ꔦ</w:t>
      </w:r>
      <w:r>
        <w:rPr/>
        <w:t>橯绂䵐⭵樦庮䥲䳃祔ネ廂䯂柎㉬䝨䰨䶩㤶厵恵爣顄⮵</w:t>
      </w:r>
      <w:r>
        <w:rPr/>
        <w:t>ꥋ</w:t>
      </w:r>
      <w:r>
        <w:rPr/>
        <w:t>擃㶥♸圦癞灑㘱뿂䟂䰽搤䭪偑㵈湬中㡊</w:t>
      </w:r>
      <w:r>
        <w:rPr/>
        <w:t>꧃ꔫ</w:t>
      </w:r>
      <w:r>
        <w:rPr/>
        <w:t>敩穠╣⼫嗂䐣䕡㭨樽숻睹㨺疵嫂䰪晲庱囂㈰ꅘ轘攦☫쉯㣂⥱兖橋〰䙷슥坭愴숴</w:t>
      </w:r>
      <w:r>
        <w:rPr/>
        <w:t>꧃</w:t>
      </w:r>
      <w:r>
        <w:rPr/>
        <w:t>긭습</w:t>
      </w:r>
      <w:r>
        <w:rPr/>
        <w:t>ꥌ</w:t>
      </w:r>
      <w:r>
        <w:rPr/>
        <w:t>晊〷♯湎猯橈搬凂숣卄</w:t>
      </w:r>
      <w:r>
        <w:rPr/>
        <w:t>ꤻ</w:t>
      </w:r>
      <w:r>
        <w:rPr/>
        <w:t>㙞⤴琤傩扰悿ꅗ桍晤摉㠴稪唦⾥戴敧偬㶣㏂</w:t>
      </w:r>
      <w:r>
        <w:rPr/>
        <w:t>ⱳ</w:t>
      </w:r>
      <w:r>
        <w:rPr/>
        <w:t>ꥈ</w:t>
      </w:r>
      <w:r>
        <w:rPr/>
        <w:t>ㅞ瀹㘴畚剱썂쉡䍡쉮</w:t>
      </w:r>
      <w:r>
        <w:rPr/>
        <w:t>ꥃ</w:t>
      </w:r>
      <w:r>
        <w:rPr/>
        <w:t>숻㡟墘献癖䍡䉚䭚㭹㑥칤⑮浏믂㕬</w:t>
      </w:r>
      <w:r>
        <w:rPr/>
        <w:t>ⰳ</w:t>
      </w:r>
      <w:r>
        <w:rPr/>
        <w:t>䑨⸲稥㷂爯쉌䵌쉂㭏◃썩⤵쉰捚㣂쉰傮㠽⩟辩⦵摮撣橊呟硲琥␣烍㐨녳㭡晋煩嚬䊘쉠枩㙗칖녲⩾䝋惃瘷嗂伴縭潱冱⚥桓ご喱剞䩱숨狂匯呇슩獵亘瞘帶슿晫㭄爭晁浲楳䙚</w:t>
      </w:r>
      <w:r>
        <w:rPr/>
        <w:t>⡙</w:t>
      </w:r>
      <w:r>
        <w:rPr/>
        <w:t>ꍸ〮녃噟ッ</w:t>
      </w:r>
      <w:r>
        <w:rPr/>
        <w:t>ⷎ</w:t>
      </w:r>
      <w:r>
        <w:rPr/>
        <w:t>䢥㥶䷂䥳썺乇恱</w:t>
      </w:r>
      <w:r>
        <w:rPr/>
        <w:t>ꕂ</w:t>
      </w:r>
      <w:r>
        <w:rPr/>
        <w:t>쉶牋繳䌫넪南䵱쎡冿㡑싎䀻녰쵇䥓</w:t>
      </w:r>
      <w:r>
        <w:rPr/>
        <w:t>⣃⭀</w:t>
      </w:r>
      <w:r>
        <w:rPr/>
        <w:t>橧슡</w:t>
      </w:r>
      <w:r>
        <w:rPr/>
        <w:t>⡌</w:t>
      </w:r>
      <w:r>
        <w:rPr/>
        <w:t>瀥瀳圵ㅾ쉑殣䭐辣쏂儥㪮䬪桳䶣䣍슘䈷硉天㡹녹쉹⹑⨶喩걡때䪣䠪⭷仂ꍵ䘲䯎䭫㕭颮慘묦</w:t>
      </w:r>
      <w:r>
        <w:rPr/>
        <w:t>ꦩ</w:t>
      </w:r>
      <w:r>
        <w:rPr/>
        <w:t>슣橙</w:t>
      </w:r>
      <w:r>
        <w:rPr/>
        <w:t>ꕚ</w:t>
      </w:r>
      <w:r>
        <w:rPr/>
        <w:t>湓㝹␱㙺未칷䢩䵵㴺㫂㴶⯂傩潭</w:t>
      </w:r>
      <w:r>
        <w:rPr/>
        <w:t>ꕀ</w:t>
      </w:r>
      <w:r>
        <w:rPr/>
        <w:t>숯䜫䕟旂氯㤱潊슥㍣牭꥗柂⽵晚洣</w:t>
      </w:r>
      <w:r>
        <w:rPr/>
        <w:t>ꦩ⯂</w:t>
      </w:r>
      <w:r>
        <w:rPr/>
        <w:t>哂긲쉓壂딮뇂顷⸺⛍</w:t>
      </w:r>
      <w:r>
        <w:rPr/>
        <w:t>⡴</w:t>
      </w:r>
      <w:r>
        <w:rPr/>
        <w:t>숳忂䉞垿睲皘㑗愪䥟⨵癙车숪㈭쉚뇃欰娪쉣數숺橩怴獂ꌬ䌬땱</w:t>
      </w:r>
      <w:r>
        <w:rPr/>
        <w:t>⡇</w:t>
      </w:r>
      <w:r>
        <w:rPr/>
        <w:t>氵曂ꍔ숦劬걀놵꥗塇걸뗂熣䉭㭏땳䫂⦻슩⩳㉩긫䕅䦮栯⨵ꍸ⼭碩칂縹⍌㢩姂伬愮㜣湏楞潭䱁嚮䝓䨽佮伺睹か䙔竂㭍⩴扺颬婹</w:t>
      </w:r>
      <w:r>
        <w:rPr/>
        <w:t>ꕓ</w:t>
      </w:r>
      <w:r>
        <w:rPr/>
        <w:t>䢵戬䶩⪱쏂⩫슡⍱呮⩘湭싂猵痍纣⴫奌竂擂携쉕쉋⨵ꅲ녒㡥拂硩ㆣ뽅侻䍍摥秂婭婪頤厵㭧徵㖮㉢싃ꥮ쉔䌤焻ヂㅗ囂䑀樨瑳쉶쉗㍤␊傱쵢横眭⹖兟皻凃媩㩯㡘⍵欰佭嗂呌㉕ㅞ넰其琦唰㠥牧䨯싃췂㕥</w:t>
      </w:r>
      <w:r>
        <w:rPr/>
        <w:t>⢻</w:t>
      </w:r>
      <w:r>
        <w:rPr/>
        <w:t>劘㉌䙷䦿㈰⽈浃戺㉾䵖䗂繃繁</w:t>
      </w:r>
      <w:r>
        <w:rPr/>
        <w:t>ꗂ</w:t>
      </w:r>
      <w:r>
        <w:rPr/>
        <w:t>㵚硫쉬㑭␴扴쉫䄨⧂⺵</w:t>
      </w:r>
      <w:r>
        <w:rPr/>
        <w:t>ⵥ</w:t>
      </w:r>
      <w:r>
        <w:rPr/>
        <w:t>䤽㪮焯歪⥀⒣砦ꎵ╱橯컎⭀⽚縪㍡㩹☪㙷礥ꅌ꺥㈪輷㡂뗂⥄昻戥殡녉쉎㭡矂쉏噐㝗숥㍺轊䵣欵ꌲ쉓⥞칡地禮촰顀㮩䕳乑婵숷囂㝀숪㌥녎慥䜲䮣ꏂ䱸烂⍇</w:t>
      </w:r>
      <w:r>
        <w:rPr/>
        <w:t>ⰸ</w:t>
      </w:r>
      <w:r>
        <w:rPr/>
        <w:t>搲쉈卨</w:t>
      </w:r>
      <w:r>
        <w:rPr/>
        <w:t>ꕸ</w:t>
      </w:r>
      <w:r>
        <w:rPr/>
        <w:t>御塱㙲涿㴳춘䉔㥇쉒啤祢䯎⹯╕♑䔶漩깂乆</w:t>
      </w:r>
      <w:r>
        <w:rPr/>
        <w:t>ⱴ</w:t>
      </w:r>
      <w:r>
        <w:rPr/>
        <w:t>は䵍媬僂札䘸幺甤쉍欣顠ꅙ䱷皮컃┪뽦㙴딤丫熏츲뇃携獾썋畐췂숹⿂摄⩒┱杍䙣믂㭳䐳擂㯂ㅚ䈪晲싂䡅墡䭨䩠㌨用䡠汆搹䁏䕙䙚轱ꍊ帲漸惂灔㑑㑱숭当祢╅껍쉰乬抣</w:t>
      </w:r>
      <w:r>
        <w:rPr/>
        <w:t>⠣</w:t>
      </w:r>
      <w:r>
        <w:rPr/>
        <w:t>剨땍㙺⩁幾煋ꆡ꺩桦넫딽囂䙗㧂⮩揂☽</w:t>
      </w:r>
      <w:r>
        <w:rPr/>
        <w:t>ⱴ</w:t>
      </w:r>
      <w:r>
        <w:rPr/>
        <w:t>쉯꺩擂쉲꥕숭柎숣쉞䵆쵪ꥧ䨬⦬䝸㩊㉷眳년䮘御䑌䁟咏䁐㬸㜤煌瀰䝷╉䱮㈻烂싂䑯쉑楐㡏晀ㅴ습䅯</w:t>
      </w:r>
      <w:r>
        <w:rPr/>
        <w:t>⣂</w:t>
      </w:r>
      <w:r>
        <w:rPr/>
        <w:t>愷晐쉕硕穈숫싂⩆⑕┸猩쵞堶</w:t>
      </w:r>
      <w:r>
        <w:rPr/>
        <w:t>⡎</w:t>
      </w:r>
      <w:r>
        <w:rPr/>
        <w:t>숳斏ꥤ땑杗ꥪ⩨䨮穚淂䵭攺牖剾뿂칱䝺㥖</w:t>
      </w:r>
      <w:r>
        <w:rPr/>
        <w:t>꥓</w:t>
      </w:r>
      <w:r>
        <w:rPr/>
        <w:t>㥖恗땋煀╡칂㑙싂⑖쵗顏䑁根〱䨣涣</w:t>
      </w:r>
      <w:r>
        <w:rPr/>
        <w:t>ꕆ</w:t>
      </w:r>
      <w:r>
        <w:rPr/>
        <w:t>㌯䱭摱촪묫쉄㑆痂㡲긬窮쉪ꅪꍤ彬㵣帥乀䡈桅</w:t>
      </w:r>
      <w:r>
        <w:rPr/>
        <w:t>ⱪ</w:t>
      </w:r>
      <w:r>
        <w:rPr/>
        <w:t>䔺걶♔䠳畫䜣页⩂</w:t>
      </w:r>
      <w:r>
        <w:rPr/>
        <w:t>ⰸ⌷</w:t>
      </w:r>
      <w:r>
        <w:rPr/>
        <w:t>䃂⿃ォ祍䉅䍺㝅繶繦砰㯂㑀橘婇䆩皘囂㘬塲䤣ꄣ种縪묷晴䵵쉷祚싎潑㞩疬噌呹稣㭭䭡榩栱䈵〪娴㖣뭵幱湰ㆵ썺ぅ딽婶긵㵆ꅷ穎⩗迂捊䝷瑆숥숩칮䭓徻䨨믂㖮♘뽥昨ꄥ奧㐶㌺</w:t>
      </w:r>
      <w:r>
        <w:rPr/>
        <w:t>ꥑ</w:t>
      </w:r>
      <w:r>
        <w:rPr/>
        <w:t>佷氤갫硨儱夯⩥쉋䁰博熩し칄칙猫</w:t>
      </w:r>
      <w:r>
        <w:rPr/>
        <w:t>ꕦ</w:t>
      </w:r>
      <w:r>
        <w:rPr/>
        <w:t>儴奉㙥쉗曂嘶䶩⭨愺吷牠禿䱳쏂眷捉怤坈捀䰳楳敟徵䍨Ⓜ</w:t>
      </w:r>
      <w:r>
        <w:rPr/>
        <w:t>ⲣ</w:t>
      </w:r>
      <w:r>
        <w:rPr/>
        <w:t>婎㥰癹剥슘쉔떬樤Ⓜ䛂㏂牢칱쉁䕦㮥忂</w:t>
      </w:r>
      <w:r>
        <w:rPr/>
        <w:t>⡤</w:t>
      </w:r>
      <w:r>
        <w:rPr/>
        <w:t>딻⨥敊⨵ꥣ쉩⏂彶뭒殡㔮㴻浌쉉刊吪嚱搻慔⸪拂䴻⥗넱슣㵍帹쌲婹㷂ꎥ⹫㑅쉠㑲刨䊱⹩䕸㘯揃Ⓜ㥥䀶㴵묪땵㙎</w:t>
      </w:r>
      <w:r>
        <w:rPr/>
        <w:t>꤬</w:t>
      </w:r>
      <w:r>
        <w:rPr/>
        <w:t>晍싎埍ꥴ컂ꅒ㴲㐺쉅ꅇ쉟㪵䱡㝊쉈呡䫂䬭摃⥀摦䞥숥獪呱쵆쉎쌥轳敇呵䜷㊡㡢睮灂掬氤敓쌷뭵捖칡䙣折㨲츱䄯䄯䴨兏轪刬䥧䪥쉍䡶䌮쉨䂻猷抡쉑偍穬庡♸涱</w:t>
      </w:r>
      <w:r>
        <w:rPr/>
        <w:t>⡊⥁</w:t>
      </w:r>
      <w:r>
        <w:rPr/>
        <w:t>婣숬㑳䥁뭎⬽墬뭧⪩砻汶焹輭暩䭈砺뭳㶥䆻ꍦ幗㜤쉳䝡䡩뼱く秂䑓㝦䑌濂䊱劮傮䳂眩珂迂뭏桇捋癬夥啡</w:t>
      </w:r>
      <w:r>
        <w:rPr/>
        <w:t>꤫</w:t>
      </w:r>
      <w:r>
        <w:rPr/>
        <w:t>싂녀摁瑹☣千ぬ克㤱䀪싂楧夹ꄨ땊</w:t>
      </w:r>
      <w:r>
        <w:rPr/>
        <w:t>ⷎ╹</w:t>
      </w:r>
      <w:r>
        <w:rPr/>
        <w:t>쉙䊻摄湯꺿昰坒䑱煊刳</w:t>
      </w:r>
      <w:r>
        <w:rPr/>
        <w:t>ꔰ</w:t>
      </w:r>
      <w:r>
        <w:rPr/>
        <w:t>硬獰摊ヂ</w:t>
      </w:r>
      <w:r>
        <w:rPr/>
        <w:t>ꦻ</w:t>
      </w:r>
      <w:r>
        <w:rPr/>
        <w:t>撏숨숮稻䵆凍䯂䤮昨䳃楫厩㥣뇂彁㑐㐴ㄦ슩뭊瑱</w:t>
      </w:r>
      <w:r>
        <w:rPr/>
        <w:t>ꥆ</w:t>
      </w:r>
      <w:r>
        <w:rPr/>
        <w:t>嚮쉣佘丳썬쉸奉䮥놘䯎恔弯珂</w:t>
      </w:r>
      <w:r>
        <w:rPr/>
        <w:t>⡷</w:t>
      </w:r>
      <w:r>
        <w:rPr/>
        <w:t>頳숱숻⛂⾵썺偵灠塵濂顎쉣⸮</w:t>
      </w:r>
      <w:r>
        <w:rPr/>
        <w:t>⢿</w:t>
      </w:r>
      <w:r>
        <w:rPr/>
        <w:t>䅰䊡쉓汦牧珂䝖싍썄</w:t>
      </w:r>
      <w:r>
        <w:rPr/>
        <w:t>ꕥ</w:t>
      </w:r>
      <w:r>
        <w:rPr/>
        <w:t>슬牑晔榩煄⭟꥘呠뇂⍨⍾숴䐴㙕参숭兞浫䔭炻礳攪杋껂佬䝫䡩〫嘨쉦猲㍴⩧쵮ꍏ㩲㕭埂⫂䵃橤埂滂幖⨪</w:t>
      </w:r>
      <w:r>
        <w:rPr/>
        <w:t>⢏</w:t>
      </w:r>
      <w:r>
        <w:rPr/>
        <w:t>儽쉃슩⥒䉚䱓䅑兡㨹䅉쉟刬㨶婲坩숣噱䉰䫎卯㭕쵘습⏂⍅淂頦塴쉊卖䈽슱쉱當悱㴷⹊願쉨╱燂㝺娲憱爣怪敦慉␥伯⩲姂䨮瑨汬㨵⤱潷숮湵⑯쉡湆</w:t>
      </w:r>
      <w:r>
        <w:rPr/>
        <w:t>Ⳃ</w:t>
      </w:r>
      <w:r>
        <w:rPr/>
        <w:t>硒支⍢캡㙩╴㉖䝥磂숦ꆵ弸久⩵ケ彃䢩</w:t>
      </w:r>
      <w:r>
        <w:rPr/>
        <w:t>ⵢꤨ</w:t>
      </w:r>
      <w:r>
        <w:rPr/>
        <w:t>媩뭺浚숫椰濂捲橍癰갴쉴䞵ㆻ㙠丯玥</w:t>
      </w:r>
      <w:r>
        <w:rPr/>
        <w:t>ꔴ</w:t>
      </w:r>
      <w:r>
        <w:rPr/>
        <w:t>넮囂囍棂卷呍䙠㚩㩺䘵础쉹輪⼮䋂갽ꅬ쌷䭖뼶쉋</w:t>
      </w:r>
      <w:r>
        <w:rPr/>
        <w:t>ⱏ</w:t>
      </w:r>
      <w:r>
        <w:rPr/>
        <w:t>䀫䨤㦵춱ꍙ쌦뭙卮圹쉂恅䩹欰〣兕囂獴䅑侏睑쉑㥟慵㕑㭒湁ꥺ幤⴪</w:t>
      </w:r>
      <w:r>
        <w:rPr/>
        <w:t>⠨</w:t>
      </w:r>
      <w:r>
        <w:rPr/>
        <w:t>㙺啟杣㵣穨ㆿ⸩偃┱煫朣䉯輳쉗ꍀ㥔採瓂橌妣䥨栽╫换싂瘤繵捋䍚啋㍁칟湡猺偁漵睁ꅳ䢵㦘슿깵쵦昫⫍ㅐ㩖⍾썶걯灏䟂췎㭋搪睌琯㙂瞣桗の䙸㝗싂갵坩쉌쏂埃䝓숊禿슘䶣䬯쉓뮩긯㡮呓ぞ츳䢮㥒쉅倬堣쉃煉慺田⑟</w:t>
      </w:r>
      <w:r>
        <w:rPr/>
        <w:t>ꤶ</w:t>
      </w:r>
      <w:r>
        <w:rPr/>
        <w:t>ⲩ</w:t>
      </w:r>
      <w:r>
        <w:rPr/>
        <w:t>噙␸儳呎娭곂⍁Ⓜ千쉪㦬⍲뭮氥⑏</w:t>
      </w:r>
      <w:r>
        <w:rPr/>
        <w:t>ꕵ</w:t>
      </w:r>
      <w:r>
        <w:rPr/>
        <w:t>쵪䙄쉮䪣</w:t>
      </w:r>
      <w:r>
        <w:rPr/>
        <w:t>ꕤ</w:t>
      </w:r>
      <w:r>
        <w:rPr/>
        <w:t>摵ꆣ숵盂⪘係⫂飂㡔䤴촰兦䤲瑟쉁⨰砥㉫ꅑ稦䉡璏半⨤䤻⥾숦䕈</w:t>
      </w:r>
      <w:r>
        <w:rPr/>
        <w:t>ꦿ</w:t>
      </w:r>
      <w:r>
        <w:rPr/>
        <w:t>䭳껂檻㍧啌ㅘ쉷㦘ꥴ㭘㒮䱴믂牁习掏桎憩欪</w:t>
      </w:r>
      <w:r>
        <w:rPr/>
        <w:t>⣂</w:t>
      </w:r>
      <w:r>
        <w:rPr/>
        <w:t>噎㑨顢扲䈩䄺甯頩璻兀녅</w:t>
      </w:r>
      <w:r>
        <w:rPr/>
        <w:t>ⰳ</w:t>
      </w:r>
      <w:r>
        <w:rPr/>
        <w:t>偰쉘歬辘擂沵㶬风숴泂囂쎻偅歫쏂땯츻槂㍠婧␯㍸⌦禩쉒⽡幑</w:t>
      </w:r>
      <w:r>
        <w:rPr/>
        <w:t>ⱳ</w:t>
      </w:r>
      <w:r>
        <w:rPr/>
        <w:t>晹䬬ꅌ仂⑈幃싂瓂⩮䥐伩燂慐畺偊凂⼪⨱䩣칙兰繊檡敵㙰</w:t>
      </w:r>
      <w:r>
        <w:rPr/>
        <w:t>ꥁ</w:t>
      </w:r>
      <w:r>
        <w:rPr/>
        <w:t>弪ꇂ亘獹䨭㷂浥顕⦥顒扄슘</w:t>
      </w:r>
      <w:r>
        <w:rPr/>
        <w:t>ꤤ</w:t>
      </w:r>
      <w:r>
        <w:rPr/>
        <w:t>묯䬴䘫▩曂㙇爪疏梩칥뿂갩</w:t>
      </w:r>
      <w:r>
        <w:rPr/>
        <w:t>⣂</w:t>
      </w:r>
      <w:r>
        <w:rPr/>
        <w:t>潖ㅨ轁㬳䲬䕬昴彁潠噊</w:t>
      </w:r>
      <w:r>
        <w:rPr/>
        <w:t>Ⱜ</w:t>
      </w:r>
      <w:r>
        <w:rPr/>
        <w:t>畊攪奊䒵ꄻ╔쉾凂䡤严ꥶ⽶婥ㅣ婄⨷啡啣䅀湚噮╸꥙癲慤㝑⭉䃃ꅀ쉟佯⭰硟⪡栴暮숦㇂㕤稹⑸⹺䑫넮ꥴ恊ꥹ睘⚘⫂塨掏喩</w:t>
      </w:r>
      <w:r>
        <w:rPr/>
        <w:t>ꥎ</w:t>
      </w:r>
      <w:r>
        <w:rPr/>
        <w:t>䙹</w:t>
      </w:r>
      <w:r>
        <w:rPr/>
        <w:t>ꗂ</w:t>
      </w:r>
      <w:r>
        <w:rPr/>
        <w:t>卂숶牖칑䗂㡹兴숬䡉</w:t>
      </w:r>
      <w:r>
        <w:rPr/>
        <w:t>ꕚ</w:t>
      </w:r>
      <w:r>
        <w:rPr/>
        <w:t>䗂곂ꄴ潟矎塔煤偊浪摘걯⽴張䑒椥ꍭㅷ㔲☨炿⥊㭏婧汯뭙爨彤步䒥測녷싂䭹䓂쉮㑲潈㙴쎵撡獏迂睎숻䋍㍱</w:t>
      </w:r>
      <w:r>
        <w:rPr/>
        <w:t>ꥊ</w:t>
      </w:r>
      <w:r>
        <w:rPr/>
        <w:t>䱹㑸攪ꍩ頮歮숲땷㨫卒橢슡䊮啥㓂䦬漲䮥爺拂䭢坳楢썸瑑㎬㍎瀶㓂䕗唬䥁顐걊湕倣⴨参䈦浳硖祌彸녬䩇匩㌨㤥珂犬⿂숤矂癋㈫㥌入冿礣⥧痂怪啞沥吥帶乕⭮걉⥔啧瑚喩ꅋ</w:t>
      </w:r>
      <w:r>
        <w:rPr/>
        <w:t>Ⱛ</w:t>
      </w:r>
      <w:r>
        <w:rPr/>
        <w:t>㋍旂橌㉯</w:t>
      </w:r>
      <w:r>
        <w:rPr/>
        <w:t>ⵐ⭃</w:t>
      </w:r>
      <w:r>
        <w:rPr/>
        <w:t>䙧䬻ꎱ숲汘뭮啩쉵愷㜳쉤</w:t>
      </w:r>
      <w:r>
        <w:rPr/>
        <w:t>⣂⡯</w:t>
      </w:r>
      <w:r>
        <w:rPr/>
        <w:t>瑦⩓㧂㭠㓂⽶婟坔䝩䁶瘰欽䇃슘뗍繧⍶顶块</w:t>
      </w:r>
      <w:r>
        <w:rPr/>
        <w:t>ⵦ</w:t>
      </w:r>
      <w:r>
        <w:rPr/>
        <w:t>⼽춥䐷슏橏♏␱挱걉䁩䀫噲獶䁣乩㕬슘㘪䍶㥋昷긴戨迂猪Ⓨ쉪痂㖏㦵䟃䑳쵦瑈禬쉞䑋爹췂洲盃䔱㭕</w:t>
      </w:r>
      <w:r>
        <w:rPr/>
        <w:t>ⲡ</w:t>
      </w:r>
      <w:r>
        <w:rPr/>
        <w:t>囂䩭쌸兒쉍䑰嘮啉</w:t>
      </w:r>
      <w:r>
        <w:rPr/>
        <w:t>⠩</w:t>
      </w:r>
      <w:r>
        <w:rPr/>
        <w:t>灏䩖来숬䙪⹯㉱⩒싂㪮䑵砣㨲洦猺輷硇匲쵧犬╕佤畮轵倴頯㧂歅☴㚘玱</w:t>
      </w:r>
      <w:r>
        <w:rPr/>
        <w:t>꧂</w:t>
      </w:r>
      <w:r>
        <w:rPr/>
        <w:t>儯㵙⤮䨊何䱾䭋歞싂⦱⮡쉃䛂☹漬㷂〱夲穘♦땶⪱㓂湍뭄噯⌬녴쌩쌫♆녣凎敇䕞</w:t>
      </w:r>
      <w:r>
        <w:rPr/>
        <w:t>⢩</w:t>
      </w:r>
      <w:r>
        <w:rPr/>
        <w:t>参甭습쌥㧂⌶⑤勎㋂慢橉♦礪焤㘰䪱琹쉴슱卯⩫⑄檩党伬⨤煟弮穧啵婵潙䐰係⚣䑕夤浺⹇摔⑵煒썫䉰幠猸到橌숳䴪㥺쉳⼭</w:t>
      </w:r>
      <w:r>
        <w:rPr/>
        <w:t>ꦏ</w:t>
      </w:r>
      <w:r>
        <w:rPr/>
        <w:t>㪿␵슩숭䅌컂⻂쌪㫂瑡㡦祇噎녡쉨杣ㅆ녋䡎頪帤䰪╎䶮殬⽷礲ㅩ猴뼦걦顺确䦩灀</w:t>
      </w:r>
      <w:r>
        <w:rPr/>
        <w:t>ꖣ</w:t>
      </w:r>
      <w:r>
        <w:rPr/>
        <w:t>㙠㚡</w:t>
      </w:r>
      <w:r>
        <w:rPr/>
        <w:t>⡅</w:t>
      </w:r>
      <w:r>
        <w:rPr/>
        <w:t>剒ꇃ榣暩쉞氱칏</w:t>
      </w:r>
      <w:r>
        <w:rPr/>
        <w:t>⡤</w:t>
      </w:r>
      <w:r>
        <w:rPr/>
        <w:t>颿쉴梣䜷⥮砩㭭牵橥숤橭散䍴穞䁅⸻뭡櫂樮슘溡䓂㝄祷ゥ繓뭾⑫嗂繡懂⩚抣ㅪ慭杦⥘㕤숷䟂㬺썑ꥬ〩숵쵷唴塡濂泂쉤䡇壂狍辩敖伻싎㤤숺亡所㙂䘴㉹䍖䥵砰㵵</w:t>
      </w:r>
      <w:r>
        <w:rPr/>
        <w:t>Ⳃ</w:t>
      </w:r>
      <w:r>
        <w:rPr/>
        <w:t>䙴慸⪿</w:t>
      </w:r>
      <w:r>
        <w:rPr/>
        <w:t>ꗎ</w:t>
      </w:r>
      <w:r>
        <w:rPr/>
        <w:t>쉺桸硥쉲燂捗싃婎櫂</w:t>
      </w:r>
      <w:r>
        <w:rPr/>
        <w:t>ⴵ</w:t>
      </w:r>
      <w:r>
        <w:rPr/>
        <w:t>䣂彁뭸쎥杘Ⓜ㭌㭌㥡辩楄쉂础㬳넯␶斬䡏忂枮䯂칱</w:t>
      </w:r>
      <w:r>
        <w:rPr/>
        <w:t>ⲣ</w:t>
      </w:r>
      <w:r>
        <w:rPr/>
        <w:t>睘睬녓⎻眸塚輫ꥺ儦愹慊쉎칸浰玣極뭃뽷⛂㝯硉</w:t>
      </w:r>
      <w:r>
        <w:rPr/>
        <w:t>ꖿ</w:t>
      </w:r>
      <w:r>
        <w:rPr/>
        <w:t>恓㈯塺漪忂慮쉬㵱䕾頱칙顆㑏ꅰ測佴䁶숱</w:t>
      </w:r>
      <w:r>
        <w:rPr/>
        <w:t>ꕃ</w:t>
      </w:r>
      <w:r>
        <w:rPr/>
        <w:t>쉞䄨䅱嫂嫂㕮⭾優⑍떩䠩㖩╏摟⍷縶쉙⩍</w:t>
      </w:r>
      <w:r>
        <w:rPr/>
        <w:t>ⷎ</w:t>
      </w:r>
      <w:r>
        <w:rPr/>
        <w:t>へꥣ䑪쉁係惂䰺橁瑑摱啫㑌潚㌺㑭昸淂⽣倪쏂愥숨汏㈶㷎曂♂쉧槂剷</w:t>
      </w:r>
      <w:r>
        <w:rPr/>
        <w:t>⢣</w:t>
      </w:r>
      <w:r>
        <w:rPr/>
        <w:t>䵆⻂矂⍡伳㭫䵧◂䇂쉚哂☱䅏幄嗎㒘䷂瀳卾庬櫂批爸椤噞䥰浱뮏딥쉋⩺犥碻촻ぺ橬爷㶿⽌徘㈳轷䈷뼻摐䍱繘瘫겏䕸牐⯂쉯剎眤永繳</w:t>
      </w:r>
      <w:r>
        <w:rPr/>
        <w:t>ꥒ</w:t>
      </w:r>
      <w:r>
        <w:rPr/>
        <w:t>ⱕ</w:t>
      </w:r>
      <w:r>
        <w:rPr/>
        <w:t>㋂祧檩燂働嘪껃坹⪥싂㝩㠯쉔硨⮩쉢姂頰吵⭹碱㇂㥵⬸係䍥䢬䜤♠彳牉컂싃㩵佇汸䇃</w:t>
      </w:r>
      <w:r>
        <w:rPr/>
        <w:t>ꦘ</w:t>
      </w:r>
      <w:r>
        <w:rPr/>
        <w:t>숦⯂颥斏⎥⑍轟⽀䴭煘冏嗂갶ㄴ嚏䥢励쉺⥈瀺딣㭔쉩</w:t>
      </w:r>
      <w:r>
        <w:rPr/>
        <w:t>⠫⭞</w:t>
      </w:r>
      <w:r>
        <w:rPr/>
        <w:t>忂◂</w:t>
      </w:r>
      <w:r>
        <w:rPr/>
        <w:t>꥓</w:t>
      </w:r>
      <w:r>
        <w:rPr/>
        <w:t>奘皩御㑯㤭䩨䡬썆ꎿ挱㴳捈㉶⍏旂拍깰亣슻坡創㭟㣂畗⽯縹杂杏滂䙕촫䙐㣂渲䵙妣獙页쉕</w:t>
      </w:r>
      <w:r>
        <w:rPr/>
        <w:t>ꕫ⍸</w:t>
      </w:r>
      <w:r>
        <w:rPr/>
        <w:t>捔灸뮮ꥸ䝹䃂愫弦ꅡ䛂怷䕂栥뾻唊升♪匥剁柂㡅㵭걳㠰긺匫灴⸩ꎩ촽槂啙충恨息頱繫썰懍쉅戩漩轘殩睥㤦깎爦牨㯂슱晑焣栽辏厬쉆併矎秂㖬땡低朻〪♧䉏</w:t>
      </w:r>
      <w:r>
        <w:rPr/>
        <w:t>ꖱ</w:t>
      </w:r>
      <w:r>
        <w:rPr/>
        <w:t>쉁圶䍤쉳㍣䤨슬䲘쉗欭穴㍕渳恀</w:t>
      </w:r>
      <w:r>
        <w:rPr/>
        <w:t>⡑</w:t>
      </w:r>
      <w:r>
        <w:rPr/>
        <w:t>廂숬뗎녴년⍲぀</w:t>
      </w:r>
      <w:r>
        <w:rPr/>
        <w:t>⡗</w:t>
      </w:r>
      <w:r>
        <w:rPr/>
        <w:t>湨け䑁嘺熡⩄걚睋獗⩖ꎵ湇㵃</w:t>
      </w:r>
      <w:r>
        <w:rPr/>
        <w:t>⣎ⱂ⤭</w:t>
      </w:r>
      <w:r>
        <w:rPr/>
        <w:t>堻</w:t>
      </w:r>
      <w:r>
        <w:rPr/>
        <w:t>⡴</w:t>
      </w:r>
      <w:r>
        <w:rPr/>
        <w:t>栻䂿딽썚</w:t>
      </w:r>
      <w:r>
        <w:rPr/>
        <w:t>ⴲ</w:t>
      </w:r>
      <w:r>
        <w:rPr/>
        <w:t>쉚㭠迍쉢怭㇂⍃</w:t>
      </w:r>
      <w:r>
        <w:rPr/>
        <w:t>ⵂ⧂⩨</w:t>
      </w:r>
      <w:r>
        <w:rPr/>
        <w:t>焥⥃쉄棂ꌪ澻彈㕀겏杸呱⩢珂칶놵ꥸ꺬䈩夬⑒㕚桅卾杰牬뾣⯂啓䤯嘤ㄹ颬睅㑪숸뭎⥌係㵴㏃슩偋㠫㡧㤭</w:t>
      </w:r>
      <w:r>
        <w:rPr/>
        <w:t>ⶵ</w:t>
      </w:r>
      <w:r>
        <w:rPr/>
        <w:t>䏂杊䴹싂徘幮晒슮㑹䥩㥩徥묪쉄哂䑙敺木건䬱晊⥡쉡㥶쉆姂걣䚻妩呹⌸싍쎘䵒穐獢쉓飂䅀煚</w:t>
      </w:r>
      <w:r>
        <w:rPr/>
        <w:t>꧂</w:t>
      </w:r>
      <w:r>
        <w:rPr/>
        <w:t>潏쉭녂싃䉪稳䭆滂义꥚癆溡摨婪偶㬶춣녃썣</w:t>
      </w:r>
      <w:r>
        <w:rPr/>
        <w:t>ⱦ⠷</w:t>
      </w:r>
      <w:r>
        <w:rPr/>
        <w:t>潈⩘⨭⩕㣂䑎</w:t>
      </w:r>
      <w:r>
        <w:rPr/>
        <w:t>ꕋ</w:t>
      </w:r>
      <w:r>
        <w:rPr/>
        <w:t>䔪쉕圹恒⵭爥卷呭迂쉶</w:t>
      </w:r>
      <w:r>
        <w:rPr/>
        <w:t>ꤰ</w:t>
      </w:r>
      <w:r>
        <w:rPr/>
        <w:t>䩇戯쉥摴䲿䴩숪쉸䜪쉷쵙ꇂ㭭曂䝐頳쉯䕓歘⑳숴숯⛂摟タ쉁㝄⨵⑇橖坖䈽</w:t>
      </w:r>
      <w:r>
        <w:rPr/>
        <w:t>ⵟ</w:t>
      </w:r>
      <w:r>
        <w:rPr/>
        <w:t>慌主</w:t>
      </w:r>
      <w:r>
        <w:rPr/>
        <w:t>⣂</w:t>
      </w:r>
      <w:r>
        <w:rPr/>
        <w:t>摱硟</w:t>
      </w:r>
      <w:r>
        <w:rPr/>
        <w:t>ꕞ</w:t>
      </w:r>
      <w:r>
        <w:rPr/>
        <w:t>秂쉮숬쉅扁䱦⨥䋂㍊䊣╈㞿朵㛂쵗⾬戱䛂唵쉾猬썬㞥榿쉲儸싂匥汸愶쉅㛂ꅋ坎炩⑸瑂栨眷싂辱충뭉컂숫牮氲</w:t>
      </w:r>
      <w:r>
        <w:rPr/>
        <w:t>ⱏ</w:t>
      </w:r>
      <w:r>
        <w:rPr/>
        <w:t>슿烂㤫ㅆ慷扄䛂沣淂塌祀䂱쉰ꅩ䜬</w:t>
      </w:r>
      <w:r>
        <w:rPr/>
        <w:t>ⵙ</w:t>
      </w:r>
      <w:r>
        <w:rPr/>
        <w:t>䥃偄쉖숺瑧䝒슡䰱〦⭬癟恴⽚彙䵳僂䖥</w:t>
      </w:r>
      <w:r>
        <w:rPr/>
        <w:t>Ɑ</w:t>
      </w:r>
      <w:r>
        <w:rPr/>
        <w:t>潄睴慠柂긣卬㈥䉥犏䕧浱⹡橵䊩夦睸氽</w:t>
      </w:r>
      <w:r>
        <w:rPr/>
        <w:t>⢮╰⸻</w:t>
      </w:r>
      <w:r>
        <w:rPr/>
        <w:t>縸ꥮ䴪睑刴穲뽡束뿃繅</w:t>
      </w:r>
      <w:r>
        <w:rPr/>
        <w:t>ⱷ</w:t>
      </w:r>
      <w:r>
        <w:rPr/>
        <w:t>뽭睆쉂幒獂轪ㄲ圵땎㉈␩穔썣</w:t>
      </w:r>
      <w:r>
        <w:rPr/>
        <w:t>⡘</w:t>
      </w:r>
      <w:r>
        <w:rPr/>
        <w:t>妻㡏儱ㆵ⑅䵳㬱凂㭟⾏걮瘲䱾䍁䊡걸恗쉦獸亡딩悵䱒兑넸숣⿎找䝸偁䌸숬⭳믂㣂쉠</w:t>
      </w:r>
      <w:r>
        <w:rPr/>
        <w:t>Ⱔ</w:t>
      </w:r>
      <w:r>
        <w:rPr/>
        <w:t>췂䐤潗晬䑢⽖⫂㤤復䠱⍄녘タ㩓츮晚盂硫</w:t>
      </w:r>
      <w:r>
        <w:rPr/>
        <w:t>ꖩ</w:t>
      </w:r>
      <w:r>
        <w:rPr/>
        <w:t>僂垩硠㥟쌮䉁╫䯂뾬忂㊮䉨曂桊吣䮻頥牂炩㭐剳㥮轑楌慢穤⥴㉞瞣䉢く矂玻⺿揂噊浞塮乁䧂昩轪㵪輭쉢</w:t>
      </w:r>
      <w:r>
        <w:rPr/>
        <w:t>ꥐ</w:t>
      </w:r>
      <w:r>
        <w:rPr/>
        <w:t>扒䁋㯃싂祱倲쉠獴㬊⹩佮稪䑑</w:t>
      </w:r>
      <w:r>
        <w:rPr/>
        <w:t>ꥈ</w:t>
      </w:r>
      <w:r>
        <w:rPr/>
        <w:t>䴺㩨迂䥷恪ざ硧␵顧ꌪ㞻浆ォ쵲쵤祮⫂䍎帷溮典塍쉱橲埂싂眺쉐숯癐吣㠳⍑㕔え乵쉨⩭㥧䤰⍢ꌻ슻侣싂䗂瑀䎣쌫晵㨽䙚㍙ꌪ㣂쉂徣숴⭓겿旂歘淃䭺䝈眫쉱⩡癧㕏䶱榏䪱</w:t>
      </w:r>
      <w:r>
        <w:rPr/>
        <w:t>꧂</w:t>
      </w:r>
      <w:r>
        <w:rPr/>
        <w:t>娷갪치䱷輰厵</w:t>
      </w:r>
      <w:r>
        <w:rPr/>
        <w:t>ꔩ</w:t>
      </w:r>
      <w:r>
        <w:rPr/>
        <w:t>췂睷嘣쉉扁敤</w:t>
      </w:r>
      <w:r>
        <w:rPr/>
        <w:t>Ⱜ</w:t>
      </w:r>
      <w:r>
        <w:rPr/>
        <w:t>佭㫂ꅁ汩䇂祮</w:t>
      </w:r>
      <w:r>
        <w:rPr/>
        <w:t>Ⳃ</w:t>
      </w:r>
      <w:r>
        <w:rPr/>
        <w:t>栦䇂㟂迂俎瘪倥㡓㗂竂깄㑋桦䡖敔䝋⥲ㅆ⺮㜪㡀昹掮璮녮挭灕嚥</w:t>
      </w:r>
      <w:r>
        <w:rPr/>
        <w:t>ꦻ</w:t>
      </w:r>
      <w:r>
        <w:rPr/>
        <w:t>橲ㄪ䔶榱뽔怪礲婹瑄䝦싂癉쉀㕇䭰뭆䁖橸㕋穦䣍㑲氻丮뗂参穦뭙⫂塍晫剷嗃</w:t>
      </w:r>
      <w:r>
        <w:rPr/>
        <w:t>ꦿ</w:t>
      </w:r>
      <w:r>
        <w:rPr/>
        <w:t>顬墮晋㬪灎</w:t>
      </w:r>
      <w:r>
        <w:rPr/>
        <w:t>ⵏ</w:t>
      </w:r>
      <w:r>
        <w:rPr/>
        <w:t>轁䄽㩾䷂</w:t>
      </w:r>
      <w:r>
        <w:rPr/>
        <w:t>⣃</w:t>
      </w:r>
      <w:r>
        <w:rPr/>
        <w:t>报ꎡ䬯䓂쉎圽⪵⎥ꅫ⭆猣淂璬琳湍⑅犬쉐戫彣慘偌搹牨歮㥭㒿</w:t>
      </w:r>
      <w:r>
        <w:rPr/>
        <w:t>ꔸ</w:t>
      </w:r>
      <w:r>
        <w:rPr/>
        <w:t>㭳㕖⍕硌깩쉥⯂煤╡弤넪숵㊬搱㉓</w:t>
      </w:r>
      <w:r>
        <w:rPr/>
        <w:t>ⱃ</w:t>
      </w:r>
      <w:r>
        <w:rPr/>
        <w:t>䍗</w:t>
      </w:r>
      <w:r>
        <w:rPr/>
        <w:t>ꖬ</w:t>
      </w:r>
      <w:r>
        <w:rPr/>
        <w:t>깪繮愱䭉⩾䍠녑䤫싂쉺䍱ꅺ䅄忂輥煨杈뮥啸㋂烂汷牎㮡슩ꌹ쉚窿桟㭡䡸冏䉫桐㍍⚩䭦婌䅥㷍䕯题剠⤪⍀墥䨳䅶硇㗂⨨⻂瞏穭ㅆ猦㘪棂潮祸</w:t>
      </w:r>
      <w:r>
        <w:rPr/>
        <w:t>⡩</w:t>
      </w:r>
      <w:r>
        <w:rPr/>
        <w:t>녧浏塠泍活</w:t>
      </w:r>
      <w:r>
        <w:rPr/>
        <w:t>Ⳃ</w:t>
      </w:r>
      <w:r>
        <w:rPr/>
        <w:t>䡔칒䦵☤쎣仍䩀愣ꌨ嘲亩싂㧂湨稯㒏眻燂㝆碿넮쏂땅瘤⩰㚥婳떣⩀頰牭彸㭆桑</w:t>
      </w:r>
      <w:r>
        <w:rPr/>
        <w:t>ꥉ</w:t>
      </w:r>
      <w:r>
        <w:rPr/>
        <w:t>撘姂䀤绂㬭㡙쉫</w:t>
      </w:r>
      <w:r>
        <w:rPr/>
        <w:t>ⱞ</w:t>
      </w:r>
      <w:r>
        <w:rPr/>
        <w:t>ꥫ盂㘭檻</w:t>
      </w:r>
      <w:r>
        <w:rPr/>
        <w:t>⠨</w:t>
      </w:r>
      <w:r>
        <w:rPr/>
        <w:t>摁뿍瞿⌰流㈣硎張⹚뭊깪䈹睃䝱㑴焴쉥뿍乖ꍉ뽓⍅呺슿⤰썵ꏍ復繄塓彞묲⧂䅤㠨制咵牪㉴㜣꥚</w:t>
      </w:r>
      <w:r>
        <w:rPr/>
        <w:t>ꕕ</w:t>
      </w:r>
      <w:r>
        <w:rPr/>
        <w:t>彌䪏䄤컍埂䑤춥娥凂쉫⥚協싍넪뽓挩㒥戯␫卐쉤㴣挵噮䡋숦䶏礫ꆮ㨲啧걔棂⨲溏䑕</w:t>
      </w:r>
      <w:r>
        <w:rPr/>
        <w:t>⡸</w:t>
      </w:r>
      <w:r>
        <w:rPr/>
        <w:t>쉤彸</w:t>
      </w:r>
      <w:r>
        <w:rPr/>
        <w:t>ⱂ</w:t>
      </w:r>
      <w:r>
        <w:rPr/>
        <w:t>쉩塍숭ㄶ</w:t>
      </w:r>
      <w:r>
        <w:rPr/>
        <w:t>ꦩ</w:t>
      </w:r>
      <w:r>
        <w:rPr/>
        <w:t>㉱㍞䠵慢癹啇瑮걙琸슮温廂睏偱</w:t>
      </w:r>
      <w:r>
        <w:rPr/>
        <w:t>⣂</w:t>
      </w:r>
      <w:r>
        <w:rPr/>
        <w:t>氩楅쎮뽤彷⼯㝞仂</w:t>
      </w:r>
      <w:r>
        <w:rPr/>
        <w:t>ⶏ</w:t>
      </w:r>
      <w:r>
        <w:rPr/>
        <w:t>싎쵵係</w:t>
      </w:r>
      <w:r>
        <w:rPr/>
        <w:t>ꕙ</w:t>
      </w:r>
      <w:r>
        <w:rPr/>
        <w:t>뽾녎娳♶㑐┪晤걇</w:t>
      </w:r>
      <w:r>
        <w:rPr/>
        <w:t>ꥀ</w:t>
      </w:r>
      <w:r>
        <w:rPr/>
        <w:t>㏎栬㬹湙쉠㯂</w:t>
      </w:r>
      <w:r>
        <w:rPr/>
        <w:t>ꦩ</w:t>
      </w:r>
      <w:r>
        <w:rPr/>
        <w:t>顔佟䧂</w:t>
      </w:r>
      <w:r>
        <w:rPr/>
        <w:t>⡦</w:t>
      </w:r>
      <w:r>
        <w:rPr/>
        <w:t>渨㨳䈮拍㘣䷃兣忂呫ꥨ</w:t>
      </w:r>
      <w:r>
        <w:rPr/>
        <w:t>ꤪ</w:t>
      </w:r>
      <w:r>
        <w:rPr/>
        <w:t>朰潋怦啎䓂녀呖쉦橁扭숥䚣㨫䨤㤽䁫纡捌扵</w:t>
      </w:r>
      <w:r>
        <w:rPr/>
        <w:t>Ⱝ⦿</w:t>
      </w:r>
      <w:r>
        <w:rPr/>
        <w:t>砱溥⩍潶</w:t>
      </w:r>
      <w:r>
        <w:rPr/>
        <w:t>ⴴ</w:t>
      </w:r>
      <w:r>
        <w:rPr/>
        <w:t>砰剦繧䎿⤊䩥栭彅椪秂㧎帻⚘潶灈燂危ㄻ</w:t>
      </w:r>
      <w:r>
        <w:rPr/>
        <w:t>⡥</w:t>
      </w:r>
      <w:r>
        <w:rPr/>
        <w:t>呍匬䍭働堤䵪숸䉕瓂쉷쉶彚껂䑘㑫⨶畦⪘䙧슿此㶿汨礵䏂偵䤪欲飂洩彶</w:t>
      </w:r>
      <w:r>
        <w:rPr/>
        <w:t>ꤦ</w:t>
      </w:r>
      <w:r>
        <w:rPr/>
        <w:t>㙨⍸㉋꥕⩍⩵⴬呥㴸彾싂䍂ꥱ⭂䱮䩳칓湎</w:t>
      </w:r>
      <w:r>
        <w:rPr/>
        <w:t>ꥁ</w:t>
      </w:r>
      <w:r>
        <w:rPr/>
        <w:t>瑓쉢繪櫂惂싍뽋橮㥐爯숴顊䐦♏䣂㶱䅮</w:t>
      </w:r>
      <w:r>
        <w:rPr/>
        <w:t>ꕚ</w:t>
      </w:r>
      <w:r>
        <w:rPr/>
        <w:t>䇂搲㎱ꥩ杊㛂煺正汅顬䖿䇎㵏</w:t>
      </w:r>
      <w:r>
        <w:rPr/>
        <w:t>ⵏ</w:t>
      </w:r>
      <w:r>
        <w:rPr/>
        <w:t>쉷⍁넵歳頽㑷涘橀療슩娶墘楋⫂㩃扞䩖㥑懂䵥쉞䍑乕秂劻뭞㏂싂嫂ꥵ溥啟乳䕱⪮쉔슏偉畒⽌慁敆滃⑤䝂䖻揂癱숵ㄻ桓䝃㫂奦숶㵴숻뼯년싂痂䉦媻托倱쉓湲輪猴獌偟癗䍶匱顴斮縶</w:t>
      </w:r>
      <w:r>
        <w:rPr/>
        <w:t>꤭</w:t>
      </w:r>
      <w:r>
        <w:rPr/>
        <w:t>濂숹뭲뽟㕋깐䰥瑊쎬䔮䉍杀</w:t>
      </w:r>
      <w:r>
        <w:rPr/>
        <w:t>⠷</w:t>
      </w:r>
      <w:r>
        <w:rPr/>
        <w:t>ꥅ</w:t>
      </w:r>
      <w:r>
        <w:rPr/>
        <w:t>恭㭷浂浙䑋뭕穲晸㝷疡㙯幚썟쌴杉汤灊畉棂䱚牦</w:t>
      </w:r>
      <w:r>
        <w:rPr/>
        <w:t>⡆</w:t>
      </w:r>
      <w:r>
        <w:rPr/>
        <w:t>矂げ䵋⎮쉣瘭狍㦘硲縶獖䐻㇂㔸ꌯ㉫♸䴪啒쉫쉶쉑ꍉ䭉抮楎噭漺</w:t>
      </w:r>
      <w:r>
        <w:rPr/>
        <w:t>ꥌ</w:t>
      </w:r>
      <w:r>
        <w:rPr/>
        <w:t>攩⨷夶晡偨츲攺</w:t>
      </w:r>
      <w:r>
        <w:rPr/>
        <w:t>ⴷ</w:t>
      </w:r>
      <w:r>
        <w:rPr/>
        <w:t>쉥</w:t>
      </w:r>
      <w:r>
        <w:rPr/>
        <w:t>⣂</w:t>
      </w:r>
      <w:r>
        <w:rPr/>
        <w:t>稦⹺쉁⬯癚</w:t>
      </w:r>
      <w:r>
        <w:rPr/>
        <w:t>ꤷ</w:t>
      </w:r>
      <w:r>
        <w:rPr/>
        <w:t>㉏썓䊿歡쉚▻걨䫂題쉳䘪⭥</w:t>
      </w:r>
      <w:r>
        <w:rPr/>
        <w:t>ⴻ</w:t>
      </w:r>
      <w:r>
        <w:rPr/>
        <w:t>ⴭ</w:t>
      </w:r>
      <w:r>
        <w:rPr/>
        <w:t>犥櫎䋂ꍖ䭆滃⥲㡚싎戮㝡㑫汱圹⚘䍥뭄漶ㅂ縪坡⽗稤㭶穦숹楀殻娸ꆏ䱃䩌쉘쉋쉁坤☦⤯숷</w:t>
      </w:r>
      <w:r>
        <w:rPr/>
        <w:t>⢏Ⓜ</w:t>
      </w:r>
      <w:r>
        <w:rPr/>
        <w:t>䓂넭穸쉒兏浯䛍쵅迂软樮朱㇂⚩湤㩳烍牗顭䚩㡦㐴彨䜣걇</w:t>
      </w:r>
      <w:r>
        <w:rPr/>
        <w:t>ⶩ</w:t>
      </w:r>
      <w:r>
        <w:rPr/>
        <w:t>㩡吻柂轋批땶瑙惂䑷</w:t>
      </w:r>
      <w:r>
        <w:rPr/>
        <w:t>꧂</w:t>
      </w:r>
      <w:r>
        <w:rPr/>
        <w:t>縫摏疣䜱吱爦촥墿</w:t>
      </w:r>
      <w:r>
        <w:rPr/>
        <w:t>Ⱚ</w:t>
      </w:r>
      <w:r>
        <w:rPr/>
        <w:t>췂啒㥮⹞䖏㡃</w:t>
      </w:r>
      <w:r>
        <w:rPr/>
        <w:t>ꕴ</w:t>
      </w:r>
      <w:r>
        <w:rPr/>
        <w:t>丱擂⩺䧂㯂䍁婱⫂싂㘴ㄪ塎支䅠楺惂㢣怣㒘㡫壂걾揎⼫깰坩獌쉮佟秂煷帻칈묻썓欸썦⪩庩䀯䭗⥥슥单㉾㓂墻⽓䄮䭎獦Ⓜ䤨痂䵤兙娬썕倪婘朦⥘獋健␷䷂彤捋䩫䒣ꍖ</w:t>
      </w:r>
      <w:r>
        <w:rPr/>
        <w:t>ⷂ⸷</w:t>
      </w:r>
      <w:r>
        <w:rPr/>
        <w:t>攥⽴⩈䄨쵹碩䨻牢㡚㒬쉇⩢싃⛂칣潹䆘뗃⾿㩣䑆㣂弯縮㔮改␱汤㨸㭉캻㌨㝇堫쉶梮䂻刳䕉썭桘扯攬㜲娰숭䵖ㅮ帱</w:t>
      </w:r>
      <w:r>
        <w:rPr/>
        <w:t>Ⲙ⤮</w:t>
      </w:r>
      <w:r>
        <w:rPr/>
        <w:t>㥚瑣㕘扴싂ぃ并ꅀ〉㎿쉉玮灉〨瘪䀬뭱㙷挪咿汥땬姂䩧刊弨繄걠戩半▩䔻タ쉒䱊䡦䡅⤸癉挲슩⯎轴ㅵ䵄㦣䄴</w:t>
      </w:r>
      <w:r>
        <w:rPr/>
        <w:t>ꤲ</w:t>
      </w:r>
      <w:r>
        <w:rPr/>
        <w:t>礩欽牷慲䆘싂뽾係</w:t>
      </w:r>
      <w:r>
        <w:rPr/>
        <w:t>ꤱ</w:t>
      </w:r>
      <w:r>
        <w:rPr/>
        <w:t>戹〳䑠ꆏ犡佤潁쉨㯂濂刦⑨㓂쉉桢⥪䡤畒礴깒発扅炱숤瑐ㅚ♸䳂⥩ⸯ頬㤫㯃奨⧍轁䌣쏍䘹㐪⸪睃㉇䙓녋뿂⩈䉀凂뽟숳땐싂⧂슘䅳뽮╌煂ꌫ⥅猸㖩딨䰺䵬⥀䕊㷂礮砸囂潴ꇂ輲䁈쉌䈺攴桖쉖쉎☽ㄵ仂殮䩢敗ꍉ汫숣辡ㅘ竃⪩牙硑晊</w:t>
      </w:r>
      <w:r>
        <w:rPr/>
        <w:t>ⴺ</w:t>
      </w:r>
      <w:r>
        <w:rPr/>
        <w:t>瓂쉏睘䄺</w:t>
      </w:r>
      <w:r>
        <w:rPr/>
        <w:t>꧂</w:t>
      </w:r>
      <w:r>
        <w:rPr/>
        <w:t>樹墏汆ꌱ䕾斘뗂◂㙫㉯슏䕷抏䉡녲</w:t>
      </w:r>
      <w:r>
        <w:rPr/>
        <w:t>ꕯ⹘</w:t>
      </w:r>
      <w:r>
        <w:rPr/>
        <w:t>䯂깑ꥨꅰ⍕樻匥숰㶏⑭㑦盍恥皡䳂積숦樻颬슩</w:t>
      </w:r>
      <w:r>
        <w:rPr/>
        <w:t>꧂</w:t>
      </w:r>
      <w:r>
        <w:rPr/>
        <w:t>ヂ悩⨣昫塯뾣묨眭颱䡏㭬砥⨤쉰쉎係畗剾슱딻딸⩵畴숫敚噞顓恶䭹</w:t>
      </w:r>
      <w:r>
        <w:rPr/>
        <w:t>Ⳃ</w:t>
      </w:r>
      <w:r>
        <w:rPr/>
        <w:t>拂㩂澮总⎩奓沿䂵㝩穦乄㥨쉚䇂슿䑋⍗捣쉷倽户敮楸</w:t>
      </w:r>
      <w:r>
        <w:rPr/>
        <w:t>Ⳃ</w:t>
      </w:r>
      <w:r>
        <w:rPr/>
        <w:t>悡⥌쉑輯凂墩卭淂帯拂䛂⸩䥃澣쉓橡䓎彂檥ꍇ㉫뮥⻂䉢䤣幄㉒걘䘳眴繓渤⭰㘮嘣䐷厏坘싎䭊</w:t>
      </w:r>
      <w:r>
        <w:rPr/>
        <w:t>Ⱚ</w:t>
      </w:r>
      <w:r>
        <w:rPr/>
        <w:t>之摍慏㩇⺡캏</w:t>
      </w:r>
      <w:r>
        <w:rPr/>
        <w:t>ꤻ</w:t>
      </w:r>
      <w:r>
        <w:rPr/>
        <w:t>㔣婡싎侏潦剫杞瑹湨丵捩䁶ꥵ쉄䩦䷂䑞彀ꥡ汚樷㒱攭䵟</w:t>
      </w:r>
      <w:r>
        <w:rPr/>
        <w:t>ꤹ</w:t>
      </w:r>
      <w:r>
        <w:rPr/>
        <w:t>瑴地㤲䩪䙩䍍썯碣刱쉣䧂扫搬忎瓂卾丮潳䫂硩숺층숳慟昬슬畭橐恬繷剨䵸䠮樬横㡧㍑슘⩧깶숲剷┻常쎡卄⬪겮䷂樹쉟求슣从⪮䭳浏淂乆⨽㩫㬺㙭놿価㝏</w:t>
      </w:r>
      <w:r>
        <w:rPr/>
        <w:t>ꤸ</w:t>
      </w:r>
      <w:r>
        <w:rPr/>
        <w:t>쌴싂䰸帱摖穾㑁协䨸扮떬息놏础䉍墵</w:t>
      </w:r>
      <w:r>
        <w:rPr/>
        <w:t>ⶮ</w:t>
      </w:r>
      <w:r>
        <w:rPr/>
        <w:t>轥癣</w:t>
      </w:r>
      <w:r>
        <w:rPr/>
        <w:t>ꤽ</w:t>
      </w:r>
      <w:r>
        <w:rPr/>
        <w:t>뭈穠䙧숲쉏昤幊䴲李〉ꥭ⻂</w:t>
      </w:r>
      <w:r>
        <w:rPr/>
        <w:t>꥟</w:t>
      </w:r>
      <w:r>
        <w:rPr/>
        <w:t>쉋䕔䞮</w:t>
      </w:r>
      <w:r>
        <w:rPr/>
        <w:t>ꤷ</w:t>
      </w:r>
      <w:r>
        <w:rPr/>
        <w:t>嘶쉲뽶彨싂쉳〵擂쉡睙ぴ乳</w:t>
      </w:r>
      <w:r>
        <w:rPr/>
        <w:t>ꤩ</w:t>
      </w:r>
      <w:r>
        <w:rPr/>
        <w:t>熩槍敐⍙䯂砶彾礶怱쉃䝕쉵噩彲</w:t>
      </w:r>
      <w:r>
        <w:rPr/>
        <w:t>Ⳃ</w:t>
      </w:r>
      <w:r>
        <w:rPr/>
        <w:t>쉤</w:t>
      </w:r>
      <w:r>
        <w:rPr/>
        <w:t>ꖱ</w:t>
      </w:r>
      <w:r>
        <w:rPr/>
        <w:t>种櫂ゥ슡싍飂꥖ノ♣㉗啎充</w:t>
      </w:r>
      <w:r>
        <w:rPr/>
        <w:t>꧂</w:t>
      </w:r>
      <w:r>
        <w:rPr/>
        <w:t>煊栯䷂珂潪矂</w:t>
      </w:r>
      <w:r>
        <w:rPr/>
        <w:t>ⷂ</w:t>
      </w:r>
      <w:r>
        <w:rPr/>
        <w:t>ꌳ놩枥㛎迂䄯窻奣뼽䎏숤숺䵱幓杺숯睴潚</w:t>
      </w:r>
      <w:r>
        <w:rPr/>
        <w:t>ꔨ</w:t>
      </w:r>
      <w:r>
        <w:rPr/>
        <w:t>䇂䅶</w:t>
      </w:r>
      <w:r>
        <w:rPr/>
        <w:t>⢏</w:t>
      </w:r>
      <w:r>
        <w:rPr/>
        <w:t>䭴䜳쵖쉥䊘碮믂嘤䕳㐰䑫㝙䋂僂䰣갮⌥넻瘤歂墻뭁攳懎</w:t>
      </w:r>
      <w:r>
        <w:rPr/>
        <w:t>ⱡ</w:t>
      </w:r>
      <w:r>
        <w:rPr/>
        <w:t>祯캱恂뇂싂╮ㅵ塾䠹㘊圣㝃</w:t>
      </w:r>
      <w:r>
        <w:rPr/>
        <w:t>ꦮ</w:t>
      </w:r>
      <w:r>
        <w:rPr/>
        <w:t>뗍쉞瑈㥴䃂쉾슣ꆘ兠⬱쉓矂♧婃숤亏顑睪亻䗂䴵ガ䱌䵍禵</w:t>
      </w:r>
      <w:r>
        <w:rPr/>
        <w:t>ꥍ</w:t>
      </w:r>
      <w:r>
        <w:rPr/>
        <w:t>堷㚮洴</w:t>
      </w:r>
      <w:r>
        <w:rPr/>
        <w:t>⠶</w:t>
      </w:r>
      <w:r>
        <w:rPr/>
        <w:t>숹彸⭚◂佒ヂ뽶纩䆥瀪⥇汰惂⫂䡂䉷╘桤䗂伦⿂</w:t>
      </w:r>
      <w:r>
        <w:rPr/>
        <w:t>꧃</w:t>
      </w:r>
      <w:r>
        <w:rPr/>
        <w:t>쉗偶⑊縹獱呔넷燃當縸伶祹걥쉄浾䭾䑗灖睓</w:t>
      </w:r>
      <w:r>
        <w:rPr/>
        <w:t>ꖥ</w:t>
      </w:r>
      <w:r>
        <w:rPr/>
        <w:t>숹㵤슬凂䱗嘣璏숤떩쵰싂婄幞⸪㡏쉓匨쉄內䝠瘪䑆䝌쉰坪琶놵橲轨쵾</w:t>
      </w:r>
      <w:r>
        <w:rPr/>
        <w:t>Ɫ</w:t>
      </w:r>
      <w:r>
        <w:rPr/>
        <w:t>倨㣃㦩杋䱉쉢숷㛂</w:t>
      </w:r>
      <w:r>
        <w:rPr/>
        <w:t>ⱏ</w:t>
      </w:r>
      <w:r>
        <w:rPr/>
        <w:t>收㵆㚮䙭ㅱ㴰㷂硉割⍪瀴䥁碵</w:t>
      </w:r>
      <w:r>
        <w:rPr/>
        <w:t>⡏</w:t>
      </w:r>
      <w:r>
        <w:rPr/>
        <w:t>风㡣㭐⯂偳杲㍒塓녑偺⽁䰰い䬻⺻쉘㕕쉠숪碩⩸晅⚬刴쎿八䅶</w:t>
      </w:r>
      <w:r>
        <w:rPr/>
        <w:t>Ⱓ</w:t>
      </w:r>
      <w:r>
        <w:rPr/>
        <w:t>婈湀䱨ꍮ福嘪숩珂䝸㍢슥楃窏牔㗂촬㍸暩奤╦䔵쌴硡倮夵땢繪㩁䩁썟楇䀦⮻쌤湳輷㠱晠ꍴ辡攵儥쵭頪싍␩╃ꅁ䙡⤺䍩슬</w:t>
      </w:r>
      <w:r>
        <w:rPr/>
        <w:t>ꖥ</w:t>
      </w:r>
      <w:r>
        <w:rPr/>
        <w:t>䉄䈻♕参⵵稴㕅㖱到椴瞡뽡췂櫂</w:t>
      </w:r>
      <w:r>
        <w:rPr/>
        <w:t>ꦥ</w:t>
      </w:r>
      <w:r>
        <w:rPr/>
        <w:t>厵仂何㠶輰깦쵘啦䥾䣂䉕ꌰ灙打恍칭뭍抣</w:t>
      </w:r>
      <w:r>
        <w:rPr/>
        <w:t>ꖻ</w:t>
      </w:r>
      <w:r>
        <w:rPr/>
        <w:t>슬潪爽浔䲥㭋做楣摫숮☤☪燂䱒氪␵쉰庿氦枻勂绎亱ꇃ㝑晋湉꺥</w:t>
      </w:r>
      <w:r>
        <w:rPr/>
        <w:t>ꗎ</w:t>
      </w:r>
      <w:r>
        <w:rPr/>
        <w:t>䌳殥숣㓂䰮㘨ꄫ琳뗃婍ꥶ숵睍쉋䔤⦏稪栦猽쉹總䅏僂㡞</w:t>
      </w:r>
      <w:r>
        <w:rPr/>
        <w:t>ꥀ</w:t>
      </w:r>
      <w:r>
        <w:rPr/>
        <w:t>㜫⽥唩埃䨫戣췎㥐拂⾩息區⹾쉮㐱ꅭ慉㕴䉰潶悡飂氰⽾뽲侵〱쉨䗂繹䅧㆏ㅐ剘砸숽佶ぢ䨺瘥ꏂ쏃摨㠪穵ㅺ쉹䁳愹折圸灋呭ꅨ⯍桲</w:t>
      </w:r>
      <w:r>
        <w:rPr/>
        <w:t>ⵙ</w:t>
      </w:r>
      <w:r>
        <w:rPr/>
        <w:t>䑅䠦㘻䘬㙗穡썃喏皵歖쉚䩵啋ꄸ毂㧂矂昮迂긷䄩⽾䜹⹭걇婱匳怴칔㵬揂煍쉦㋂쉺偭迂渮䌤㥫⻂働瑲⼬轸녡歨湄嘲ꆬ㕚⩺ㅷ⻃⹋</w:t>
      </w:r>
      <w:r>
        <w:rPr/>
        <w:t>⡍</w:t>
      </w:r>
      <w:r>
        <w:rPr/>
        <w:t>ㄱ区쉳⑫帳椪稲帤䫎䅓䁪♆╊歊</w:t>
      </w:r>
      <w:r>
        <w:rPr/>
        <w:t>ⴣ</w:t>
      </w:r>
      <w:r>
        <w:rPr/>
        <w:t>숵侻礥恊剕橺거㕈䜫礸⯂癑</w:t>
      </w:r>
      <w:r>
        <w:rPr/>
        <w:t>ꔻ</w:t>
      </w:r>
      <w:r>
        <w:rPr/>
        <w:t>悥湱㫎념暩晋㬵䐨껂䯂쉓澩帳㜱⫂깋뭊礫ꍁ噅뭯䈪榥犵쉓뾵䡖ꅣ⩄勂쎿嗂ꄽ噪녅䁫쉹㍾깯♖浆⹚浅擂猥䫂灃噵䶩䬸婏⬥넺뼩丹风䄪奒</w:t>
      </w:r>
      <w:r>
        <w:rPr/>
        <w:t>ꔶ</w:t>
      </w:r>
      <w:r>
        <w:rPr/>
        <w:t>湥쎘华䧂天㉆㨪狎副쵍⽲슥㩤䜊갰甥潾穭穧䘯</w:t>
      </w:r>
      <w:r>
        <w:rPr/>
        <w:t>⡍</w:t>
      </w:r>
      <w:r>
        <w:rPr/>
        <w:t>ꦏꦡ</w:t>
      </w:r>
      <w:r>
        <w:rPr/>
        <w:t>穢祷噑硱㉪娳싂堥ㅫ暿䑵潈欤ꌫ䔪眤墥堫扤⍭쉃䉯搳썀祗頵接㙠</w:t>
      </w:r>
      <w:r>
        <w:rPr/>
        <w:t>ꤥ</w:t>
      </w:r>
      <w:r>
        <w:rPr/>
        <w:t>㩕昹쉥噃䵳槂珂櫂祏䰪</w:t>
      </w:r>
      <w:r>
        <w:rPr/>
        <w:t>ꔫ</w:t>
      </w:r>
      <w:r>
        <w:rPr/>
        <w:t>櫂刱㩠塊儻灅칮슮佞싂儦啦쉐睇뮏⩒</w:t>
      </w:r>
      <w:r>
        <w:rPr/>
        <w:t>ꥉ</w:t>
      </w:r>
      <w:r>
        <w:rPr/>
        <w:t>穖串慸彖䝯敌汮⛂슩䅤剤ꍀ㩂⨴復</w:t>
      </w:r>
      <w:r>
        <w:rPr/>
        <w:t>ꗂ</w:t>
      </w:r>
      <w:r>
        <w:rPr/>
        <w:t>䱱䶱埂㬴</w:t>
      </w:r>
      <w:r>
        <w:rPr/>
        <w:t>⣂</w:t>
      </w:r>
      <w:r>
        <w:rPr/>
        <w:t>毂땁乚⫂单쌶㗂䴶䖬捃旂㕦栵갥뼯㩕쵍㭠䘸太㠦搯晰쉫轴쉴ㅉ묥娮⸪愳堲竂眸槂瑕卦渺绂婫繓㎥獫싎⹧歀搰桉柂☥⼺狎ㅫ㭟쉆㒿嚿ꄹ⭯䑙夲䝅숹⾵갻灙串歫䢵慇</w:t>
      </w:r>
      <w:r>
        <w:rPr/>
        <w:t>꧂☸</w:t>
      </w:r>
      <w:r>
        <w:rPr/>
        <w:t>䊡쉟夥뿂㥓㴣숪⛂睧槂</w:t>
      </w:r>
      <w:r>
        <w:rPr/>
        <w:t>ꤽ</w:t>
      </w:r>
      <w:r>
        <w:rPr/>
        <w:t>卅杷뼭ꅞ奧쉰⽣祆뽠⬺搦☭ꥵ䠦䕬싂㉡뽗湶㋎⛂㦵䭥䊻䡲樺氤䭷夭⎵祶㔷쉘轆㍰剡剴㥯晙</w:t>
      </w:r>
      <w:r>
        <w:rPr/>
        <w:t>ⴭ</w:t>
      </w:r>
      <w:r>
        <w:rPr/>
        <w:t>ꖘⷂ</w:t>
      </w:r>
      <w:r>
        <w:rPr/>
        <w:t>䥵㝏欥쉢圭䑔㘯垩䞱쉄卾</w:t>
      </w:r>
      <w:r>
        <w:rPr/>
        <w:t>ⰶ</w:t>
      </w:r>
      <w:r>
        <w:rPr/>
        <w:t>䭊䚿幮숹癘</w:t>
      </w:r>
      <w:r>
        <w:rPr/>
        <w:t>ꤻ</w:t>
      </w:r>
      <w:r>
        <w:rPr/>
        <w:t>㒏扳久挥拂⾘幥숮</w:t>
      </w:r>
      <w:r>
        <w:rPr/>
        <w:t>⡤</w:t>
      </w:r>
      <w:r>
        <w:rPr/>
        <w:t>捱㕙湨扚ꌵ楊淂㉖㨤旂</w:t>
      </w:r>
      <w:r>
        <w:rPr/>
        <w:t>꥓</w:t>
      </w:r>
      <w:r>
        <w:rPr/>
        <w:t>ざ⨸瞩쉚猩숮캘偁숥煄싂汞⍨器칂㇂椰娲犱灰㋂汤犿䭱䦻쉡嚻무疿な獕創吷</w:t>
      </w:r>
      <w:r>
        <w:rPr/>
        <w:t>ⵃ</w:t>
      </w:r>
      <w:r>
        <w:rPr/>
        <w:t>杆㨲㚏繘䩭戦剷潯啹䅹䈫癖쉎䕑乕䠱촽䤰⑆뭫깖䘰拂悬䕡徘䕦佲卂旂瘺塡䈣</w:t>
      </w:r>
      <w:r>
        <w:rPr/>
        <w:t>Ⱖ</w:t>
      </w:r>
      <w:r>
        <w:rPr/>
        <w:t>䡀㙉穳쉵⶿</w:t>
      </w:r>
      <w:r>
        <w:rPr/>
        <w:t>ⴽ</w:t>
      </w:r>
      <w:r>
        <w:rPr/>
        <w:t>淂䡤倫伬矍姂쉃㔤캱辵䵷</w:t>
      </w:r>
      <w:r>
        <w:rPr/>
        <w:t>⡯</w:t>
      </w:r>
      <w:r>
        <w:rPr/>
        <w:t>换甶䡒挰歑싍繥愣쉢쉄䩇媵䑬ꎩ</w:t>
      </w:r>
      <w:r>
        <w:rPr/>
        <w:t>⠪</w:t>
      </w:r>
      <w:r>
        <w:rPr/>
        <w:t>迍丸㷃䱆卧</w:t>
      </w:r>
      <w:r>
        <w:rPr/>
        <w:t>⠦꧎</w:t>
      </w:r>
      <w:r>
        <w:rPr/>
        <w:t>䝬掿睃㭆</w:t>
      </w:r>
      <w:r>
        <w:rPr/>
        <w:t>ꗃ</w:t>
      </w:r>
      <w:r>
        <w:rPr/>
        <w:t>春亏걭爷䕥潡쉓</w:t>
      </w:r>
      <w:r>
        <w:rPr/>
        <w:t>⡘</w:t>
      </w:r>
      <w:r>
        <w:rPr/>
        <w:t>䴶坣⫂⹥桇琥殏晑㠩⩨⹷䄨秂婎䝙珂㧎渣쉮⚬䕉䐷呸涏熿扲睏㬬㉦뾬䴲⥏카猦塟</w:t>
      </w:r>
      <w:r>
        <w:rPr/>
        <w:t>ꕀ</w:t>
      </w:r>
      <w:r>
        <w:rPr/>
        <w:t>犥쉳⺘</w:t>
      </w:r>
      <w:r>
        <w:rPr/>
        <w:t>ꕠ</w:t>
      </w:r>
      <w:r>
        <w:rPr/>
        <w:t>㌥浶䱚㥀㕥⥫く歍拍</w:t>
      </w:r>
      <w:r>
        <w:rPr/>
        <w:t>ⱏ</w:t>
      </w:r>
      <w:r>
        <w:rPr/>
        <w:t>쵑⸥숤╨쉩椣꥾䨥㐩싂</w:t>
      </w:r>
      <w:r>
        <w:rPr/>
        <w:t>ⱐ</w:t>
      </w:r>
      <w:r>
        <w:rPr/>
        <w:t>깡畂곃</w:t>
      </w:r>
      <w:r>
        <w:rPr/>
        <w:t>꧂</w:t>
      </w:r>
      <w:r>
        <w:rPr/>
        <w:t>깩숶夨䬳師⽚幃嫂慓㥶洺樣恰晩㥑碡轸뿂奞䋂㉢滃瀪</w:t>
      </w:r>
      <w:r>
        <w:rPr/>
        <w:t>Ᵽ</w:t>
      </w:r>
      <w:r>
        <w:rPr/>
        <w:t>䮵畸䥩</w:t>
      </w:r>
      <w:r>
        <w:rPr/>
        <w:t>⡹</w:t>
      </w:r>
      <w:r>
        <w:rPr/>
        <w:t>쉡쉒敕캥㔲슩湌敾噫쌷쉺䠺㕥顠㵙㭔슡⭀桲溮⹉穸</w:t>
      </w:r>
      <w:r>
        <w:rPr/>
        <w:t>ꦱ</w:t>
      </w:r>
      <w:r>
        <w:rPr/>
        <w:t>䥃扁浖䔶⭇䱬ꍰ嗂䴪쉢䀺杋㭁㍆檏侥瀶扢歴彂㵌숥〹归《㧂츤溘兙╄䡧쉾㵕敡䑊숹㌨넶弹䵒</w:t>
      </w:r>
      <w:r>
        <w:rPr/>
        <w:t>⡯</w:t>
      </w:r>
      <w:r>
        <w:rPr/>
        <w:t>勂</w:t>
      </w:r>
      <w:r>
        <w:rPr/>
        <w:t>⣎⡨</w:t>
      </w:r>
      <w:r>
        <w:rPr/>
        <w:t>쉥偀깁攺㫃没擂䅀썶皿</w:t>
      </w:r>
      <w:r>
        <w:rPr/>
        <w:t>ꕘ</w:t>
      </w:r>
      <w:r>
        <w:rPr/>
        <w:t>あ⩄䵀ꄻ♎숯䑎䙄䖏⩗</w:t>
      </w:r>
      <w:r>
        <w:rPr/>
        <w:t>ꗂ</w:t>
      </w:r>
      <w:r>
        <w:rPr/>
        <w:t>临뼻쎘ㅲ䠶㕹佡ꌪ浠珂煱䋂쉡믃䤻⽷②㐻䱚싂穫䩤⽮㍠た㖿쉊剤쉌縨뮩塓癮䮱ꄮ橱炬䩣㯂塓欺汮爲䦣</w:t>
      </w:r>
      <w:r>
        <w:rPr/>
        <w:t>Ⱚ</w:t>
      </w:r>
      <w:r>
        <w:rPr/>
        <w:t>佡칠</w:t>
      </w:r>
      <w:r>
        <w:rPr/>
        <w:t>ꤪ┲</w:t>
      </w:r>
      <w:r>
        <w:rPr/>
        <w:t>싂</w:t>
      </w:r>
      <w:r>
        <w:rPr/>
        <w:t>ⱂ</w:t>
      </w:r>
      <w:r>
        <w:rPr/>
        <w:t>곂㫂ㄪ㘺冣칲䬰午湲䪬䤽뭤呸繈纻♎ꅀ厮䩞畤⍬轆復䎱뇂䁂쉨䩪捥帹淂戬繃</w:t>
      </w:r>
      <w:r>
        <w:rPr/>
        <w:t>⡸</w:t>
      </w:r>
      <w:r>
        <w:rPr/>
        <w:t>㑒兒⑐㑣䊬ㄴ⩸侮磂갴瀤쉠♁顓癥</w:t>
      </w:r>
      <w:r>
        <w:rPr/>
        <w:t>ⱀ</w:t>
      </w:r>
      <w:r>
        <w:rPr/>
        <w:t>潡쉟楂뭦뾵恸煓柂쌵쉖頺忂깅朴쉉㊣</w:t>
      </w:r>
      <w:r>
        <w:rPr/>
        <w:t>⡯</w:t>
      </w:r>
      <w:r>
        <w:rPr/>
        <w:t>圤㍲㇂硋䒻乘숪㥟牪挪漵催妏⺣㒱恠乇쉍쌣뭓挬别繏惂깲涻儣㉸濂牦嘯⼨輪煪礱咱⥇㉚晄匣⩾旍渳</w:t>
      </w:r>
      <w:r>
        <w:rPr/>
        <w:t>ꤪ</w:t>
      </w:r>
      <w:r>
        <w:rPr/>
        <w:t>楾わ挦獰憵爽窻参⎣唬挬帣싂〴뗎</w:t>
      </w:r>
      <w:r>
        <w:rPr/>
        <w:t>ⵀ</w:t>
      </w:r>
      <w:r>
        <w:rPr/>
        <w:t>坅梱쉋佲ㆩ畨㟂頲䧎⑕㥉</w:t>
      </w:r>
      <w:r>
        <w:rPr/>
        <w:t>ꕍ</w:t>
      </w:r>
      <w:r>
        <w:rPr/>
        <w:t>煆慌䡍㵴녶㠥帴묥</w:t>
      </w:r>
      <w:r>
        <w:rPr/>
        <w:t>ꖬ</w:t>
      </w:r>
      <w:r>
        <w:rPr/>
        <w:t>䝀兄쉟䄱墡⹏书嘩쉃겘兎</w:t>
      </w:r>
      <w:r>
        <w:rPr/>
        <w:t>ꤷ꧍</w:t>
      </w:r>
      <w:r>
        <w:rPr/>
        <w:t>珂眴琹椰쉗咮갯渰쉭玡兕橤摗瓂⩗☨堬縪ꅎ甫䝍䤮攪⭭牺싂〺㬤嘯弶쉺</w:t>
      </w:r>
      <w:r>
        <w:rPr/>
        <w:t>ⱘ</w:t>
      </w:r>
      <w:r>
        <w:rPr/>
        <w:t>숱恩땲칕晈汏놮䵪櫂歉</w:t>
      </w:r>
      <w:r>
        <w:rPr/>
        <w:t>Ⱙ</w:t>
      </w:r>
      <w:r>
        <w:rPr/>
        <w:t>嗎ꌲ䣂⪘眥圣숷甪㌣㛂㕷쉩㧍㐯浗畬灰䬷⥘穠⥱ꍴ頬䵈轫碣䂩八怯坾</w:t>
      </w:r>
      <w:r>
        <w:rPr/>
        <w:t>꧂</w:t>
      </w:r>
      <w:r>
        <w:rPr/>
        <w:t>뮬㝊䭕录潤飂畡摅潴슩치扯칳썤⥋廃䀷う畉徻⺻匳㠥㪻揂猬⽏싃ギ扬</w:t>
      </w:r>
      <w:r>
        <w:rPr/>
        <w:t>⠻</w:t>
      </w:r>
      <w:r>
        <w:rPr/>
        <w:t>뮮ㅎ旂颏哂婳䆬乡⩊썷</w:t>
      </w:r>
      <w:r>
        <w:rPr/>
        <w:t>⡚</w:t>
      </w:r>
      <w:r>
        <w:rPr/>
        <w:t>㩓繓</w:t>
      </w:r>
      <w:r>
        <w:rPr/>
        <w:t>꤯</w:t>
      </w:r>
      <w:r>
        <w:rPr/>
        <w:t>ꆘ쉞㤪穟奢噊焦欵䝭쉐㓂䉃䆏뇍厱䡍썗哂楄뭐깺♥⵺猩숮庩捙洬⍲㤨쉑搶祚숻捪</w:t>
      </w:r>
      <w:r>
        <w:rPr/>
        <w:t>ⷂ</w:t>
      </w:r>
      <w:r>
        <w:rPr/>
        <w:t>㟂䝏⨱깧⹋拂⸥</w:t>
      </w:r>
      <w:r>
        <w:rPr/>
        <w:t>ⱹ</w:t>
      </w:r>
      <w:r>
        <w:rPr/>
        <w:t>桙樽嫂漶ꄽ偭䵍へ㒩轂牢</w:t>
      </w:r>
      <w:r>
        <w:rPr/>
        <w:t>ꔭ</w:t>
      </w:r>
      <w:r>
        <w:rPr/>
        <w:t>泂㔸깟싍뽁⤥⬨䚱썅彫湗参☣獣</w:t>
      </w:r>
      <w:r>
        <w:rPr/>
        <w:t>ⵈ</w:t>
      </w:r>
      <w:r>
        <w:rPr/>
        <w:t>楨깲妻</w:t>
      </w:r>
      <w:r>
        <w:rPr/>
        <w:t>ꕎ</w:t>
      </w:r>
      <w:r>
        <w:rPr/>
        <w:t>憩쉉㭄䕋䎻敕䉰汋쉌掣깉䌬偖稵朽䂩な坺轫䬪颻쌻묲䝆歺华䕴㐤긳䀯睗㡍瘫充⻂㢡⿂伷녲녑潔⑙쉥僂捥渮䢱䥡㒮쎱⹉氨歪獤㕧兺漺싂촬頬硤㥦␥╄쌊䊩㞿憿祦</w:t>
      </w:r>
      <w:r>
        <w:rPr/>
        <w:t>ⴣ</w:t>
      </w:r>
      <w:r>
        <w:rPr/>
        <w:t>碬녲华浺쉑䭦슻瓂</w:t>
      </w:r>
      <w:r>
        <w:rPr/>
        <w:t>ⱕ</w:t>
      </w:r>
      <w:r>
        <w:rPr/>
        <w:t>쉺숺녩爻噶ㄺ㉺⍇捘枩</w:t>
      </w:r>
      <w:r>
        <w:rPr/>
        <w:t>ꤷ</w:t>
      </w:r>
      <w:r>
        <w:rPr/>
        <w:t>塁㧂</w:t>
      </w:r>
      <w:r>
        <w:rPr/>
        <w:t>ⵁ</w:t>
      </w:r>
      <w:r>
        <w:rPr/>
        <w:t>啺眺嘸䩂</w:t>
      </w:r>
      <w:r>
        <w:rPr/>
        <w:t>ⵌ</w:t>
      </w:r>
      <w:r>
        <w:rPr/>
        <w:t>傏㮘煉ꅉ⭱瓃㢮瞻슮秂繵⵫弰啫䁏慂䤨숳穯瓂㵨쉂</w:t>
      </w:r>
      <w:r>
        <w:rPr/>
        <w:t>ⱞ</w:t>
      </w:r>
      <w:r>
        <w:rPr/>
        <w:t>컂橹棍㕤織祪猸믂䱁녠㙋㴺㎻塥쉂桏浄㌻夵氽神⥄㘴吽睳걦⩑쉄䩡깪搩⍉䕡垱杕敀ꥸ晏캻摌쉦墥挹栨畠堺歙恩䥗何㝴埂⬸묽斬슻츽歓㜽偑䙇畞朶䔫甴牣㑓参䚥䶡쉓て㴦</w:t>
      </w:r>
      <w:r>
        <w:rPr/>
        <w:t>ꦻ</w:t>
      </w:r>
      <w:r>
        <w:rPr/>
        <w:t>㭮</w:t>
      </w:r>
      <w:r>
        <w:rPr/>
        <w:t>ꔰ♔</w:t>
      </w:r>
      <w:r>
        <w:rPr/>
        <w:t>ꥣ楍瑊㝕戻䌹瑯瑳割泃䭂䉀</w:t>
      </w:r>
      <w:r>
        <w:rPr/>
        <w:t>ꕃ</w:t>
      </w:r>
      <w:r>
        <w:rPr/>
        <w:t>浡㙗췂晟쉵悡싃摊礴꥾坎</w:t>
      </w:r>
      <w:r>
        <w:rPr/>
        <w:t>ꖥ</w:t>
      </w:r>
      <w:r>
        <w:rPr/>
        <w:t>橹㋂べ滂䉺㗂偊习瑗싃卢䜰䱋ꥨ㍨쉗啦숷쉄䶩갣浟䬳犣硇쉞䉍녔䣂⑘扞</w:t>
      </w:r>
      <w:r>
        <w:rPr/>
        <w:t>ⵗ</w:t>
      </w:r>
      <w:r>
        <w:rPr/>
        <w:t>뿂䒩⌺䍉㩂唱㩗婁䦏</w:t>
      </w:r>
      <w:r>
        <w:rPr/>
        <w:t>ꤴ</w:t>
      </w:r>
      <w:r>
        <w:rPr/>
        <w:t>杏摠浅쉷㖥坉㥓晴倣瑯䡫祶勂捲䌮啰灗汩㩟歮㝪常쉒䡒啤⍂䕊歮䵐奟弸㑒땾䅘嗍㭓⥇⒣㉺彟ㅢ㕪┸♐䔻䉧녃恁䟂繰儱呢敬塎檿뭈쵖杮㕾뮱䅎吪䩯㕡뭞协唯癠숤婹䕖坧姂㝈瑾깶䗃땨擎䉢怯묫습弦呖灸</w:t>
      </w:r>
      <w:r>
        <w:rPr/>
        <w:t>Ᵽ</w:t>
      </w:r>
      <w:r>
        <w:rPr/>
        <w:t>䐩뇂桟ꅧ泂슣숮湢煚輬⹢硃䥁楷煕⬳浰⩙囂娹</w:t>
      </w:r>
      <w:r>
        <w:rPr/>
        <w:t>ꖮ</w:t>
      </w:r>
      <w:r>
        <w:rPr/>
        <w:t>䐫쉠歑⚩⬰䡀숪╩㬯걤⽰復ノ땂磂㇂</w:t>
      </w:r>
      <w:r>
        <w:rPr/>
        <w:t>ꗂ⥎⫂</w:t>
      </w:r>
      <w:r>
        <w:rPr/>
        <w:t>湯쉏䜰㦡뽰氶쉔潱</w:t>
      </w:r>
      <w:r>
        <w:rPr/>
        <w:t>ꤶ</w:t>
      </w:r>
      <w:r>
        <w:rPr/>
        <w:t>숹告䜯숴⌰▥㘴業䬨樤⽵頲㵶夤㧂ꄣ䨴㒮ꇎ止⼷㕠禥挥庩뮩뼻弻侩瑂噟憣卍㉅뭲㙶刷䉵㡎갷呍㌩繁숥倫䫂兦䥥╰輸焴恂쉋숭칞쉠☲獾䫂轇싂楕ꅀ浭垥柂䒵晄夫匰숽䵞⥏⤽╶㧂</w:t>
      </w:r>
      <w:r>
        <w:rPr/>
        <w:t>ꤣ</w:t>
      </w:r>
      <w:r>
        <w:rPr/>
        <w:t>辬滎칓乂</w:t>
      </w:r>
      <w:r>
        <w:rPr/>
        <w:t>ꕏ</w:t>
      </w:r>
      <w:r>
        <w:rPr/>
        <w:t>㑙坖䗂坺牱☺䖏幄겘뭍礦偰⥉癍硊佃伴临갣据슻ꥳ</w:t>
      </w:r>
      <w:r>
        <w:rPr/>
        <w:t>꤯⬦</w:t>
      </w:r>
      <w:r>
        <w:rPr/>
        <w:t>䝁</w:t>
      </w:r>
      <w:r>
        <w:rPr/>
        <w:t>⡈</w:t>
      </w:r>
      <w:r>
        <w:rPr/>
        <w:t>㌺䃎䭞歵╡</w:t>
      </w:r>
      <w:r>
        <w:rPr/>
        <w:t>ꥏ</w:t>
      </w:r>
      <w:r>
        <w:rPr/>
        <w:t>싂쉚恶冬</w:t>
      </w:r>
      <w:r>
        <w:rPr/>
        <w:t>Ⱝ</w:t>
      </w:r>
      <w:r>
        <w:rPr/>
        <w:t>㮿嚩쉒㑁䏂⯂㜻楘슻㨬ꥪ堣땂⌤쉎癫圮辩䨶䵊⪘뭨ㅺ숩疱䈬到捗⨩</w:t>
      </w:r>
      <w:r>
        <w:rPr/>
        <w:t>ꤤ</w:t>
      </w:r>
      <w:r>
        <w:rPr/>
        <w:t>묲</w:t>
      </w:r>
      <w:r>
        <w:rPr/>
        <w:t>ꔦ</w:t>
      </w:r>
      <w:r>
        <w:rPr/>
        <w:t>櫂䁡䉎</w:t>
      </w:r>
      <w:r>
        <w:rPr/>
        <w:t>ꦵ</w:t>
      </w:r>
      <w:r>
        <w:rPr/>
        <w:t>㉗㙫玡獚䬨ꍌ熡䃂㥟⪱슿楊㒏⾡㍯䏃瓃싃</w:t>
      </w:r>
      <w:r>
        <w:rPr/>
        <w:t>꧂</w:t>
      </w:r>
      <w:r>
        <w:rPr/>
        <w:t>쉁攊⎿</w:t>
      </w:r>
      <w:r>
        <w:rPr/>
        <w:t>ꤲ</w:t>
      </w:r>
      <w:r>
        <w:rPr/>
        <w:t>迂扱樲木쉅䘥獠㝢</w:t>
      </w:r>
      <w:r>
        <w:rPr/>
        <w:t>ꦘ</w:t>
      </w:r>
      <w:r>
        <w:rPr/>
        <w:t>眪㵫悵ね썦愯㑯潖煦⑮㍆㕖␹쉬⫂愫浣㙔䵹㭇佑晨䍵䳂颻쉹硬쎿䊮䨥䅃猥䥺嘶╸圯싂䤰桔쵶刺懍睄쏃漺碻츮䱌繪</w:t>
      </w:r>
      <w:r>
        <w:rPr/>
        <w:t>ⶩ</w:t>
      </w:r>
      <w:r>
        <w:rPr/>
        <w:t>걒䭔煰䫃呬縻喘썯썍춥䩨娪倴쉟繣参㗂ꌽ牄⶿枩⭧㥲僂</w:t>
      </w:r>
      <w:r>
        <w:rPr/>
        <w:t>ꤪ</w:t>
      </w:r>
      <w:r>
        <w:rPr/>
        <w:t>䅈䏂慟ꥵ轵弫弯帪窵䒥䞏朳幨祧㈹ꎥ塟坞䄣灀顫田妱⭚㝅㌰⫂䔤灟⩵쉇⩩⩲㛂䡦㝙</w:t>
      </w:r>
      <w:r>
        <w:rPr/>
        <w:t>ꔻ</w:t>
      </w:r>
      <w:r>
        <w:rPr/>
        <w:t>㠣义彍⩟楱ꍵ⽣䅹╦⩪㚬揃⥲场嘪쉱绂慖ㄸ숭쉰㖮稽捁㖡㓂戫쉷깭浈뇂䵉昶坬쉘泎㊬毂㵀瀸汖쵉⪬⹭彃쉞呥</w:t>
      </w:r>
      <w:r>
        <w:rPr/>
        <w:t>ꕋ</w:t>
      </w:r>
      <w:r>
        <w:rPr/>
        <w:t>傱轁쉸⩊橓睵싎녩媵獴⪱쉅깃싂㯍转併☻ꅗ땬䴴堫涡敪쉵쉴䙸瞮썞偕颿쉊</w:t>
      </w:r>
      <w:r>
        <w:rPr/>
        <w:t>꧂</w:t>
      </w:r>
      <w:r>
        <w:rPr/>
        <w:t>昳</w:t>
      </w:r>
      <w:r>
        <w:rPr/>
        <w:t>⣂</w:t>
      </w:r>
      <w:r>
        <w:rPr/>
        <w:t>㌩泂㜽뭤쉃摶琭昶睡⭦긷녩畨⿂礬⌸椵숮甪瘪氯浩䍄䄩⹹溘숹畬䅍䮣</w:t>
      </w:r>
      <w:r>
        <w:rPr/>
        <w:t>⡹</w:t>
      </w:r>
      <w:r>
        <w:rPr/>
        <w:t>庵ꍴ쉾堳汪爨卣⵳攭濂컂䣂㑔縭㔷쉇啋츱겥ㄱ猵걬噘剴캩繖塘</w:t>
      </w:r>
      <w:r>
        <w:rPr/>
        <w:t>Ⱳ♚</w:t>
      </w:r>
      <w:r>
        <w:rPr/>
        <w:t>唪䉖帵ꅐ喵潏㘭偳슻⥉囂䈪振⹐䄩쵄祡买灆</w:t>
      </w:r>
      <w:r>
        <w:rPr/>
        <w:t>⡦</w:t>
      </w:r>
      <w:r>
        <w:rPr/>
        <w:t>뭷歴畖칉⛂䡺杸撵欮쉴汲嗂瑞圣畲佪繅慭㩚㓎⹭縦窩쉆輨喻䪱当漦츫䭩歯䑓狂뭟쉩津ꥬ縷畋⽏㖏䀴怱嚏㕓暣恙䒵슡뼤땢䱖湙쉣⹃卐쉚桹䳂㇂嘥永坺伯䏍慪쉨嗂⯂橫㑁딯礷側硠凍㮡⌻떩頦溩刣甮䓍橫仍关債쉶䒮冡久乕㍫숲侣䐸嘯㠮戫祉撿⑌ㆱ䝊塭㩗倮䧂♱㭚㙃擂⥦뼷顆湹ぱ洷厬杋秂痂㥰ぇ</w:t>
      </w:r>
      <w:r>
        <w:rPr/>
        <w:t>ⱺ⥈</w:t>
      </w:r>
      <w:r>
        <w:rPr/>
        <w:t>㯂乲䷂祮⍋轲</w:t>
      </w:r>
      <w:r>
        <w:rPr/>
        <w:t>⡕</w:t>
      </w:r>
      <w:r>
        <w:rPr/>
        <w:t>案䕐䵙숶佞澿坵⑴猪쉚쉗㥔歌䥖渨㜹䰯㠮朽㡺珂炡㵹쉤㥧땹穱坒猯ㅣ㇂禣껂湘쉭쉚楨湓㢩喱䙠Ⓕ䉓䵖</w:t>
      </w:r>
      <w:r>
        <w:rPr/>
        <w:t>ⱓ</w:t>
      </w:r>
      <w:r>
        <w:rPr/>
        <w:t>ㅳづ务뗂㵺剣碡쉪僂⎩瑮╣⹱唦皮⑎뽔쉔䚿썰䭷剋祐㍋獭暻盂婁太㯂⹕䝶⛂瑅眳</w:t>
      </w:r>
      <w:r>
        <w:rPr/>
        <w:t>ⵖ</w:t>
      </w:r>
      <w:r>
        <w:rPr/>
        <w:t>伮쉲䴣潄湱橏柂瀨䍬圊⸻</w:t>
      </w:r>
      <w:r>
        <w:rPr/>
        <w:t>ꔯ⧃</w:t>
      </w:r>
      <w:r>
        <w:rPr/>
        <w:t>ꎣ绂畕숽</w:t>
      </w:r>
      <w:r>
        <w:rPr/>
        <w:t>⠳</w:t>
      </w:r>
      <w:r>
        <w:rPr/>
        <w:t>卙䩤</w:t>
      </w:r>
      <w:r>
        <w:rPr/>
        <w:t>ꥌ</w:t>
      </w:r>
      <w:r>
        <w:rPr/>
        <w:t>쉡䠵</w:t>
      </w:r>
      <w:r>
        <w:rPr/>
        <w:t>ⱬ</w:t>
      </w:r>
      <w:r>
        <w:rPr/>
        <w:t>ꤷ</w:t>
      </w:r>
      <w:r>
        <w:rPr/>
        <w:t>䰵癣숫⹡䝰瑸㦻⥁♨椨橏恧䤵⌬㥆䉄夬槂墮暩噹쉉廂⥍姂㟂뾿瑘圦㴻쉾搭㕇ꄮ뽟碡倳练⩾슱曂칞ꍓꆱꄪ樸捙갹杺㌮䁮〵洶츯⩶㮱䎿搭♟숲䑯晹楩꥾剃咵睢塒</w:t>
      </w:r>
      <w:r>
        <w:rPr/>
        <w:t>⡧</w:t>
      </w:r>
      <w:r>
        <w:rPr/>
        <w:t>쉦亏徿⪱ꥭ숱搲</w:t>
      </w:r>
      <w:r>
        <w:rPr/>
        <w:t>ⵈ</w:t>
      </w:r>
      <w:r>
        <w:rPr/>
        <w:t>瑙깖係╣㝥怦쉅♭囂칶</w:t>
      </w:r>
      <w:r>
        <w:rPr/>
        <w:t>꤭</w:t>
      </w:r>
      <w:r>
        <w:rPr/>
        <w:t>轾쉚佹娻滂穷嫂ꍳ⍑쉉슏彘⩥☸䭄剷啠ꍑ쉁稹頸슩</w:t>
      </w:r>
      <w:r>
        <w:rPr/>
        <w:t>ⰴ</w:t>
      </w:r>
      <w:r>
        <w:rPr/>
        <w:t>ⷂ</w:t>
      </w:r>
      <w:r>
        <w:rPr/>
        <w:t>䕢䙤睭⾡椰쉣쉭⩏捩⏂慕ꍹ⩑⽬䭔▏건灧櫂⨳带䥑匭ꏂ㷂瑇彡䠲촤⭊쵪䚬彐⿂ぁ抩敤췂猱쏂䱁㎡乚놣睑倣櫂挤昺䕉싂☺圸춣䬵猷</w:t>
      </w:r>
      <w:r>
        <w:rPr/>
        <w:t>꤫</w:t>
      </w:r>
      <w:r>
        <w:rPr/>
        <w:t>牡兌碥뾏⩄䭺㮩乘瑞갨恨䍥㕬繘싂⿂</w:t>
      </w:r>
      <w:r>
        <w:rPr/>
        <w:t>ꥇ</w:t>
      </w:r>
      <w:r>
        <w:rPr/>
        <w:t>㩱칚겮剾⑨㍂㤴쵰坳</w:t>
      </w:r>
      <w:r>
        <w:rPr/>
        <w:t>ꥄ</w:t>
      </w:r>
      <w:r>
        <w:rPr/>
        <w:t>믂扫嗂㠻㤯</w:t>
      </w:r>
      <w:r>
        <w:rPr/>
        <w:t>ꔰ</w:t>
      </w:r>
      <w:r>
        <w:rPr/>
        <w:t>카썓喿伫㛂</w:t>
      </w:r>
      <w:r>
        <w:rPr/>
        <w:t>ⰹ</w:t>
      </w:r>
      <w:r>
        <w:rPr/>
        <w:t>딲⶘頴椫刨庿땄塔䠻摵塓傮</w:t>
      </w:r>
      <w:r>
        <w:rPr/>
        <w:t>ⱈ</w:t>
      </w:r>
      <w:r>
        <w:rPr/>
        <w:t>䍚栥깐彪浰쉣숲殱췂滂⎏䱸㮿</w:t>
      </w:r>
      <w:r>
        <w:rPr/>
        <w:t>ꤶ</w:t>
      </w:r>
      <w:r>
        <w:rPr/>
        <w:t>砪䱔쉏㵩彀슩八癅꥘䵙栺睕쉅㕨쉯畗倷⻂姃挪拂癪쉾쉤㴪浭숥䰶䀪橧硈䵌礴╁</w:t>
      </w:r>
      <w:r>
        <w:rPr/>
        <w:t>ꔤ</w:t>
      </w:r>
      <w:r>
        <w:rPr/>
        <w:t>穊圪㗂啙쉳뽺呈⩂牂㉷坢サ⑮㮏䫂쉖㉱电㥳婈ꍁ䝢䔵䥣旎슘卵欯䪱坙反扰⺮㉺숴쉱揂</w:t>
      </w:r>
      <w:r>
        <w:rPr/>
        <w:t>ⶏ</w:t>
      </w:r>
      <w:r>
        <w:rPr/>
        <w:t>穐</w:t>
      </w:r>
      <w:r>
        <w:rPr/>
        <w:t>Ⳃ</w:t>
      </w:r>
      <w:r>
        <w:rPr/>
        <w:t>瀻쌦ㄶ摒╩珂猬⩔割뾩⩱灡ꅬ</w:t>
      </w:r>
      <w:r>
        <w:rPr/>
        <w:t>ꥇ⌰</w:t>
      </w:r>
      <w:r>
        <w:rPr/>
        <w:t>䞿⥚摯晲䝎祺䦻硔㚘꺻쉗牺뼭橫卫䩎却狂┷曎〨漶啋昦戨㉄椵뽟獡恈</w:t>
      </w:r>
      <w:r>
        <w:rPr/>
        <w:t>ꦵ⥶</w:t>
      </w:r>
      <w:r>
        <w:rPr/>
        <w:t>땩偏깟깑捬况䍇畃ꥡ穯䁓䄪堩冩⪘묱硡⪣㇍灣</w:t>
      </w:r>
      <w:r>
        <w:rPr/>
        <w:t>⢵Ⳃ</w:t>
      </w:r>
      <w:r>
        <w:rPr/>
        <w:t>䨬湰䅡쉊䔦〬穅쎏坏䊻抱걶㬦䭖㕺ぉ湦⽳䗂⻂仂숺♐쉾䁟캡⹺</w:t>
      </w:r>
      <w:r>
        <w:rPr/>
        <w:t>ꔣꕋ</w:t>
      </w:r>
      <w:r>
        <w:rPr/>
        <w:t>㤹氳榩ꅩ樭睌㴦兘响뗂⬦杇썾彫牗⍈婃瀭뾩쵢칫☬辏쉙癵㚡挨椫슮䵾歒严犣睃竎姂彰囂汧</w:t>
      </w:r>
      <w:r>
        <w:rPr/>
        <w:t>ⲣ</w:t>
      </w:r>
      <w:r>
        <w:rPr/>
        <w:t>㉇繌쉫썸俎幃뽬朩恱㡍쌮剁㡒㩘</w:t>
      </w:r>
      <w:r>
        <w:rPr/>
        <w:t>ꔭ</w:t>
      </w:r>
      <w:r>
        <w:rPr/>
        <w:t>䥾뾣</w:t>
      </w:r>
      <w:r>
        <w:rPr/>
        <w:t>ꕂ</w:t>
      </w:r>
      <w:r>
        <w:rPr/>
        <w:t>䊿</w:t>
      </w:r>
      <w:r>
        <w:rPr/>
        <w:t>⠹</w:t>
      </w:r>
      <w:r>
        <w:rPr/>
        <w:t>ね呧極婉䵧䩎ㅔ㩱䁾灯䰸싃뭃卢⭺䥩ꥣ㟂廃㓍</w:t>
      </w:r>
      <w:r>
        <w:rPr/>
        <w:t>⠪</w:t>
      </w:r>
      <w:r>
        <w:rPr/>
        <w:t>㣂녵剬ㆻ楩㩇摌倊⍌</w:t>
      </w:r>
      <w:r>
        <w:rPr/>
        <w:t>ꥅ⑳</w:t>
      </w:r>
      <w:r>
        <w:rPr/>
        <w:t>灞庻쵏츸洯溥稻䵃涏殏</w:t>
      </w:r>
      <w:r>
        <w:rPr/>
        <w:t>꧃</w:t>
      </w:r>
      <w:r>
        <w:rPr/>
        <w:t>䡀</w:t>
      </w:r>
      <w:r>
        <w:rPr/>
        <w:t>꧂</w:t>
      </w:r>
      <w:r>
        <w:rPr/>
        <w:t>숮嗃戩慠숮歡㕁</w:t>
      </w:r>
      <w:r>
        <w:rPr/>
        <w:t>ꕪ</w:t>
      </w:r>
      <w:r>
        <w:rPr/>
        <w:t>轀⸷顇⽡啂㡐</w:t>
      </w:r>
      <w:r>
        <w:rPr/>
        <w:t>ꤲ</w:t>
      </w:r>
      <w:r>
        <w:rPr/>
        <w:t>䅙垡</w:t>
      </w:r>
      <w:r>
        <w:rPr/>
        <w:t>ꕲ</w:t>
      </w:r>
      <w:r>
        <w:rPr/>
        <w:t>潵祈嘪䅣䝍瘳녲䋍彾䥨侩㙢匮挽숦㣎権硸䒻䷂䡄氥煒段⛍琤潔㴵䙓敒쉂浤쉩䭥䝮╘㉞싂</w:t>
      </w:r>
      <w:r>
        <w:rPr/>
        <w:t>ꤷ</w:t>
      </w:r>
      <w:r>
        <w:rPr/>
        <w:t>㍲啅䱩䥭矂</w:t>
      </w:r>
      <w:r>
        <w:rPr/>
        <w:t>Ⳃ</w:t>
      </w:r>
      <w:r>
        <w:rPr/>
        <w:t>瘪焳来剫浹</w:t>
      </w:r>
      <w:r>
        <w:rPr/>
        <w:t>ⰷ</w:t>
      </w:r>
      <w:r>
        <w:rPr/>
        <w:t>硕㤱쉴쵢摫睐顳牊䋂秂숨漪顙擂䪵㍃⑗汶獖卍唵썇伸⹮䵀㈪깷䍵칣㘪摓긪숹卸轒쉷갨㮏㝊꺥㊡䆬묳廂偱獣攬浴╖强䵓䥩獀䘩숽⥙桮位묷机橎</w:t>
      </w:r>
      <w:r>
        <w:rPr/>
        <w:t>⢬⡞</w:t>
      </w:r>
      <w:r>
        <w:rPr/>
        <w:t>넯秎䑢</w:t>
      </w:r>
      <w:r>
        <w:rPr/>
        <w:t>ꗂ</w:t>
      </w:r>
      <w:r>
        <w:rPr/>
        <w:t>㌯嘭淂쉲㨹䦻焲㔶總煲䍕䲏쉦洭</w:t>
      </w:r>
      <w:r>
        <w:rPr/>
        <w:t>ꖻ</w:t>
      </w:r>
      <w:r>
        <w:rPr/>
        <w:t>깖撏䭓䀤깦䖵㖱⹞橑㬴嫃沏⪡樲뭓ꥹ䧂숭氽燂갪쎿ꆣ穏䭬唦䖡쏂塌♯绂칈䕷祊哂浹⽩䁈䀩</w:t>
      </w:r>
      <w:r>
        <w:rPr/>
        <w:t>ꕠ┱</w:t>
      </w:r>
      <w:r>
        <w:rPr/>
        <w:t>㙵晏惂겱䡏㈲丱席╌㵥뾻灆亣䰥㴫槎촸촮她煢䡄稶迂祐겣䵨浴甫䙩海</w:t>
      </w:r>
      <w:r>
        <w:rPr/>
        <w:t>⡡</w:t>
      </w:r>
      <w:r>
        <w:rPr/>
        <w:t>廎⻂刯칫쌻祲坥䕂㙗䁉具숤쉐슿杹晒ꍋ䱢⻂칞暡숸䬽轢炣⺥佪䅯顉䩶묤쏎壃⽥칓㙦䯂┤쉃撥剭坺쉧唲执</w:t>
      </w:r>
      <w:r>
        <w:rPr/>
        <w:t>ꕀ</w:t>
      </w:r>
      <w:r>
        <w:rPr/>
        <w:t>嫂㵥䠺杄吤䭋쉂쉪⸮칊輩䯃ꌫ拂副敧㐹捌묨䐳숸⨣㫂䉢呱礬쉈㦻䙲㩑憮啴漪㜫쉋伥쉸㐽╆㩌で帲癢㍪繤参싂丩煶녢⑭甪檘녎ꍾ硖떥㔬숭䉃㟂搤㜷个䡐䇍琭묯㐰听が▥</w:t>
      </w:r>
      <w:r>
        <w:rPr/>
        <w:t>Ⳃ</w:t>
      </w:r>
      <w:r>
        <w:rPr/>
        <w:t>칒⭣䌭怹䚏婟㠮颣쉉믂爲獘긪助煴琬䖿噧慠⽨ꅚ⌭淂䩖湊没⩖</w:t>
      </w:r>
      <w:r>
        <w:rPr/>
        <w:t>Ⳃ</w:t>
      </w:r>
      <w:r>
        <w:rPr/>
        <w:t>潰㘷癷収䑬炻榵怴䔯樦潢桑墱琷湇</w:t>
      </w:r>
      <w:r>
        <w:rPr/>
        <w:t>Ɑ</w:t>
      </w:r>
      <w:r>
        <w:rPr/>
        <w:t>㤫繘䣂妥瞣㧂穲䓃㵂摦⽖乗ㅌ䵞坵澏䍹⩇憻轾捆搸帷녎ꥮ숯垮⻎囂㎩硈攳</w:t>
      </w:r>
      <w:r>
        <w:rPr/>
        <w:t>ꕃ</w:t>
      </w:r>
      <w:r>
        <w:rPr/>
        <w:t>㇂焪믍쉺㷂Ⓜ䅲湦쉢㝑奙ㅳ쵍쉇燂</w:t>
      </w:r>
      <w:r>
        <w:rPr/>
        <w:t>⡹</w:t>
      </w:r>
      <w:r>
        <w:rPr/>
        <w:t>䕟愨㢻煡䩥猴㥎㈳光딶堯⎏佣䔸</w:t>
      </w:r>
      <w:r>
        <w:rPr/>
        <w:t>ⱶ</w:t>
      </w:r>
      <w:r>
        <w:rPr/>
        <w:t>轷㍘뽬轀⹁땨弴猪䙨쉩䔰</w:t>
      </w:r>
      <w:r>
        <w:rPr/>
        <w:t>ⵕ</w:t>
      </w:r>
      <w:r>
        <w:rPr/>
        <w:t>縬㠮⽰䐳숫䞥쉊硁〮卲妬쉃燂㜸睩拂ꅯ썉冮묱畆秂㦩縻撱洯䈪批갳⑅⽾㓂轋㐊╾㒻땤䍡䐫顉떱쉞╦㩤潤婄㍂㕢䭘偵炵乌쉃允䈹꥕䝸㭣彡╤敀㌩㢱手䙄幦⛍䚵䔷쉟䰺걳輦橯깠頭扇灟</w:t>
      </w:r>
      <w:r>
        <w:rPr/>
        <w:t>ꥁ</w:t>
      </w:r>
      <w:r>
        <w:rPr/>
        <w:t>彬쉶걸㨶ꎬ㔸␩僂</w:t>
      </w:r>
      <w:r>
        <w:rPr/>
        <w:t>⢥</w:t>
      </w:r>
      <w:r>
        <w:rPr/>
        <w:t>告ィ慗⥎ꎩ矂쉫數㑤晁㗃슮⹠⬥繹䘪窘怣䦱䕟估㋎杘㎮㈣</w:t>
      </w:r>
      <w:r>
        <w:rPr/>
        <w:t>꤯</w:t>
      </w:r>
      <w:r>
        <w:rPr/>
        <w:t>䙙憘ꄻ곂쉳兎␤뽎써⧂⻎渪䮻⥘欹⹀㨶仂♧⵹싃깱슘㈽</w:t>
      </w:r>
      <w:r>
        <w:rPr/>
        <w:t>ꦵ</w:t>
      </w:r>
      <w:r>
        <w:rPr/>
        <w:t>䡤뗂쉑壂䰳朦쉃층䌤䕉쉪䵳땶煹顮㎘⭃棂䓂繰橵⪩⩘㇎쉉㤳⧂潕碩掬卄爻⯂ꅔ獐䠱㊬棂橮䣂橤㝬⩲쉰扃睃쵊恌㥄獓㎏䦡⵸檮쉑ひ쉣晉淂㢡딦슘㙥⏂廂⦥㨲㉈槂⩧煡䕘</w:t>
      </w:r>
      <w:r>
        <w:rPr/>
        <w:t>Ȿ</w:t>
      </w:r>
      <w:r>
        <w:rPr/>
        <w:t>갦帨灮偲捭彊噡奯甸쉚⼫汔癳剳㉥䵱㐹噤婥栽攭ꅀ㜱囃娽㝍景㌪摳橂䉒</w:t>
      </w:r>
    </w:p>
    <w:p>
      <w:pPr>
        <w:pStyle w:val="PreformattedText"/>
        <w:bidi w:val="0"/>
        <w:spacing w:before="0" w:after="0"/>
        <w:jc w:val="left"/>
        <w:rPr/>
      </w:pPr>
      <w:r>
        <w:rPr/>
        <w:t>忂뿂䕳䴵㐮</w:t>
      </w:r>
      <w:r>
        <w:rPr/>
        <w:t>ⵃ</w:t>
      </w:r>
      <w:r>
        <w:rPr/>
        <w:t>㴨噄䌰⨹䕴䒩㧎㥁䩚숦圲挺䕀쌬轳剅⸫⯂呥楆</w:t>
      </w:r>
      <w:r>
        <w:rPr/>
        <w:t>ⶩ</w:t>
      </w:r>
      <w:r>
        <w:rPr/>
        <w:t>攱侘濃츻縭渵♄숺杆灀卣繂쎥숣欯</w:t>
      </w:r>
      <w:r>
        <w:rPr/>
        <w:t>Ȿ</w:t>
      </w:r>
      <w:r>
        <w:rPr/>
        <w:t>㬽䢿瑓术촵⭐喩</w:t>
      </w:r>
      <w:r>
        <w:rPr/>
        <w:t>ꤸ</w:t>
      </w:r>
      <w:r>
        <w:rPr/>
        <w:t>匤䕴扅佑╈ぁ唴㡣偓剕㥳䩀幦漴呋㭱䭨칺쉳䥍怺㵹䝵狂呈⵵놿곎칦噘䅣穳㴪䅣쉋⹇弪祦䚩剴浡㟂䜶⭳噞䱘㞩䝍唭</w:t>
      </w:r>
      <w:r>
        <w:rPr/>
        <w:t>ⵓ</w:t>
      </w:r>
      <w:r>
        <w:rPr/>
        <w:t>䉅쉤刵汤兡⹤彬卭㈬슩⍔䩀䨻楇㴤䮡숮坟儲㨮硗㥙</w:t>
      </w:r>
      <w:r>
        <w:rPr/>
        <w:t>ⲵ</w:t>
      </w:r>
      <w:r>
        <w:rPr/>
        <w:t>ꍆ礪灆琺怫쉂㭯쉙⸽灨摩便㬶氯싂⥙┶䫂暻㥡塖䨭쉣⏍睟犿㜳걭㕡⩊浶湱䱍䑚䈭䀲곂摫灅뽰⯂縪摵氭숤畈墮숷噤㠦䅚瑅牱浑뭗䑟숷呰祸견䅰⮩㖘</w:t>
      </w:r>
      <w:r>
        <w:rPr/>
        <w:t>ꦮ</w:t>
      </w:r>
      <w:r>
        <w:rPr/>
        <w:t>伻녇檡濂ぇ긴䱦杌迂쉹뽆䡷䮮䝞싂</w:t>
      </w:r>
      <w:r>
        <w:rPr/>
        <w:t>⡞</w:t>
      </w:r>
      <w:r>
        <w:rPr/>
        <w:t>쵂쉏䑋㶬債䂘ꄥ婗</w:t>
      </w:r>
      <w:r>
        <w:rPr/>
        <w:t>⡢</w:t>
      </w:r>
      <w:r>
        <w:rPr/>
        <w:t>껂優朣タⓂ䋂쉖칲穪䅑㵊扒</w:t>
      </w:r>
      <w:r>
        <w:rPr/>
        <w:t>⡎</w:t>
      </w:r>
      <w:r>
        <w:rPr/>
        <w:t>揂㴩䥖䣍瘥</w:t>
      </w:r>
      <w:r>
        <w:rPr/>
        <w:t>ⵡ</w:t>
      </w:r>
      <w:r>
        <w:rPr/>
        <w:t>烂漷</w:t>
      </w:r>
      <w:r>
        <w:rPr/>
        <w:t>ꥋ</w:t>
      </w:r>
      <w:r>
        <w:rPr/>
        <w:t>幊捌䅚㩾</w:t>
      </w:r>
      <w:r>
        <w:rPr/>
        <w:t>⡁♌╾</w:t>
      </w:r>
      <w:r>
        <w:rPr/>
        <w:t>㜥濎扫쉠⬦涡쉾䑄畁깐䚿쵴単㬽䲮䝁侻칞奚╎⹤껃㉎溮싃㘬㩋䏂싂쉕녇</w:t>
      </w:r>
      <w:r>
        <w:rPr/>
        <w:t>ꕗ</w:t>
      </w:r>
      <w:r>
        <w:rPr/>
        <w:t>⡁</w:t>
      </w:r>
      <w:r>
        <w:rPr/>
        <w:t>纘摍⫎⽂歖炣⻂異슮쉠燂쉔灵摘♬㌰♁磂䑳焲걧㙡⭱湇琷䞬쵅긊뭦뿂춵䭴硒塱ꏂ쉱뾏泂넪啘⿃爨䡖嗂㐪쉚㕭乪⥋庮危绂䥘뽁㩨䵏☥</w:t>
      </w:r>
      <w:r>
        <w:rPr/>
        <w:t>ꥐ</w:t>
      </w:r>
      <w:r>
        <w:rPr/>
        <w:t>䁄㝳䥕쉲淂걵匪습䱬彯칪䈺媥ぬ㩣単╱</w:t>
      </w:r>
      <w:r>
        <w:rPr/>
        <w:t>ꔥ</w:t>
      </w:r>
      <w:r>
        <w:rPr/>
        <w:t>畷渴䵙种痂剉쉍睂☳瑥숩奥辮洨瘭싂</w:t>
      </w:r>
      <w:r>
        <w:rPr/>
        <w:t>ⱘ</w:t>
      </w:r>
      <w:r>
        <w:rPr/>
        <w:t>佚䊿넻䝩⿂畣떬㑍쉋樳ꍄꅗ潮挨䕪犵顾䛂⑓</w:t>
      </w:r>
      <w:r>
        <w:rPr/>
        <w:t>ⱦ</w:t>
      </w:r>
      <w:r>
        <w:rPr/>
        <w:t>䃂㴤⌱쉚ꥱ땁䡬㩾쎬녴䣂ㄣ䞿쉐묺䌪㋃飂㜷㴬⸱⾩쉮敕䰮䏂</w:t>
      </w:r>
      <w:r>
        <w:rPr/>
        <w:t>ꦮ</w:t>
      </w:r>
      <w:r>
        <w:rPr/>
        <w:t>습汾</w:t>
      </w:r>
      <w:r>
        <w:rPr/>
        <w:t>ꗎ</w:t>
      </w:r>
      <w:r>
        <w:rPr/>
        <w:t>づ쉅牓⤷䎱</w:t>
      </w:r>
      <w:r>
        <w:rPr/>
        <w:t>Ⲭ</w:t>
      </w:r>
      <w:r>
        <w:rPr/>
        <w:t>漤⿂쵁塓ꥬ䇂쉠㣂倸砷⧂售㑀佪㢥幨䘪㉮娨⸣癁此琪⭬囂殩枻憣挵沿䰦穒䬹倪䣂呞䩺挪䄣祤뿂갲◂猷</w:t>
      </w:r>
      <w:r>
        <w:rPr/>
        <w:t>ⶬ</w:t>
      </w:r>
      <w:r>
        <w:rPr/>
        <w:t>惂犻潎䐮啹穅楦땾䊩泍⦮ꎩ딪掿뭓싂墘敇癳梮䘩</w:t>
      </w:r>
      <w:r>
        <w:rPr/>
        <w:t>ⰸ</w:t>
      </w:r>
      <w:r>
        <w:rPr/>
        <w:t>瞡曂ぁ丮㑵갤㒬숵숮䴬慶䑅㬻濂掏</w:t>
      </w:r>
      <w:r>
        <w:rPr/>
        <w:t>⠳</w:t>
      </w:r>
      <w:r>
        <w:rPr/>
        <w:t>瑊뼭璬쉞⍱䝫녔颡煰숪㖩空</w:t>
      </w:r>
      <w:r>
        <w:rPr/>
        <w:t>⡱</w:t>
      </w:r>
      <w:r>
        <w:rPr/>
        <w:t>坷걠</w:t>
      </w:r>
      <w:r>
        <w:rPr/>
        <w:t>Ⳃ</w:t>
      </w:r>
      <w:r>
        <w:rPr/>
        <w:t>嘭㚣䵀昱⾱䩸䃂⨪숮飂䬱幉캱痂╖⹺⨶⮱煢녌싂煁渪칏</w:t>
      </w:r>
      <w:r>
        <w:rPr/>
        <w:t>ꗂ</w:t>
      </w:r>
      <w:r>
        <w:rPr/>
        <w:t>東췂凎嗂嘱窏地숷㡎彅◂场䙺㭡穰숻歭癌嫂</w:t>
      </w:r>
      <w:r>
        <w:rPr/>
        <w:t>ꔨ</w:t>
      </w:r>
      <w:r>
        <w:rPr/>
        <w:t>쉅䈻썚㙒䥀轢ㅲ僂剬磎柂⨣⿂乐椦牦凂딥璏漽䵙帣쏂䬲䍯䤥挳⧂扚噩熩繇깶뮵䉶땔㜱쵺創깉㋂晰</w:t>
      </w:r>
      <w:r>
        <w:rPr/>
        <w:t>⠦</w:t>
      </w:r>
      <w:r>
        <w:rPr/>
        <w:t>䏂搱匥槂焱潟圥쉰곂䡐䌷⸨〽⺩</w:t>
      </w:r>
      <w:r>
        <w:rPr/>
        <w:t>ⱟ</w:t>
      </w:r>
      <w:r>
        <w:rPr/>
        <w:t>湹嗂乱⾩㭇</w:t>
      </w:r>
      <w:r>
        <w:rPr/>
        <w:t>Ɫ</w:t>
      </w:r>
      <w:r>
        <w:rPr/>
        <w:t>儭㡆灐쉢䍗㙡깃䁦炩⩟懎ㅔ厣㌵䦬浰쉏⧂十全쉤渳搦䱋娶</w:t>
      </w:r>
      <w:r>
        <w:rPr/>
        <w:t>ⵤ</w:t>
      </w:r>
      <w:r>
        <w:rPr/>
        <w:t>䱯礣䕍㍒嘴깪穅楎勍汤弻剟儷橰恩⛍슘쉋㭣愻겥ꄳ物欯戺䭦뭖⭋畓矂䜲⭇㬪潶⩧摣怯十숰ꄮ䕕䍍燂갵㓍⬹悵灭䷂㡸╠丶⯂㷎딣㵵倪䍺␲␮</w:t>
      </w:r>
      <w:r>
        <w:rPr/>
        <w:t>ⱓ⠵</w:t>
      </w:r>
      <w:r>
        <w:rPr/>
        <w:t>儮埂䵈㒏①숨㍅♍幂뽭㝩掮</w:t>
      </w:r>
      <w:r>
        <w:rPr/>
        <w:t>⡧</w:t>
      </w:r>
      <w:r>
        <w:rPr/>
        <w:t>䁮숶㊘呢㒱뭖タ幊㥪昭꺩ꌲ杶乇䡠纡磂쉒婱촪楁䜱獨繅硳婋祰숪牶⻂啍硧睭䵹睢</w:t>
      </w:r>
      <w:r>
        <w:rPr/>
        <w:t>ꕑ</w:t>
      </w:r>
      <w:r>
        <w:rPr/>
        <w:t>㞏輪朸湠ꍎ碵㞏슣灐</w:t>
      </w:r>
      <w:r>
        <w:rPr/>
        <w:t>⡓</w:t>
      </w:r>
      <w:r>
        <w:rPr/>
        <w:t>⻂卸㝨ヂ两兆ㅢ</w:t>
      </w:r>
      <w:r>
        <w:rPr/>
        <w:t>ꖵ</w:t>
      </w:r>
      <w:r>
        <w:rPr/>
        <w:t>䥋쉔噺穏毂汏⼩</w:t>
      </w:r>
      <w:r>
        <w:rPr/>
        <w:t>ꗂ</w:t>
      </w:r>
      <w:r>
        <w:rPr/>
        <w:t>沘煮䰱㊱顲ꍹ慈圯㬪䏂⧂㡗녹䤸琭쉚䐩㤭쉨權煺싂祺䅟</w:t>
      </w:r>
      <w:r>
        <w:rPr/>
        <w:t>⠪</w:t>
      </w:r>
      <w:r>
        <w:rPr/>
        <w:t>쉤敚榡浔济敇䵹묪䘹ꍞ欳䕪㥓歭䁒⑬걷栳扖犘䗂㙮彚</w:t>
      </w:r>
      <w:r>
        <w:rPr/>
        <w:t>ꤰ</w:t>
      </w:r>
      <w:r>
        <w:rPr/>
        <w:t>柂䥶뭋칉침</w:t>
      </w:r>
      <w:r>
        <w:rPr/>
        <w:t>⡷</w:t>
      </w:r>
      <w:r>
        <w:rPr/>
        <w:t>獦ヂ掘伷䙸琱㋎奪싂䁚琫嫂㴥狂쵳坓沱潆싂䩉唷㮘⥪帱䣍挤碬⩐ご穪㬺䈵⑤檮秃搲瘫潖⩲쉫䡒㐪䘰쵵숭䮿䧂扶☹埂殿격숩婹썮掿䑉奣</w:t>
      </w:r>
      <w:r>
        <w:rPr/>
        <w:t>ⱱ</w:t>
      </w:r>
      <w:r>
        <w:rPr/>
        <w:t>幐썟挺〹俍쉒憘樰</w:t>
      </w:r>
      <w:r>
        <w:rPr/>
        <w:t>⠪</w:t>
      </w:r>
      <w:r>
        <w:rPr/>
        <w:t>㐤쉀䙑⚩灩▵䑲䍯敭猬梣䯂夻</w:t>
      </w:r>
      <w:r>
        <w:rPr/>
        <w:t>ꥑ⭆</w:t>
      </w:r>
      <w:r>
        <w:rPr/>
        <w:t>䴺勂迂头쉟㇂⯂幩倩䄹䙶甸㶮䤳뭎⩹喘쏂照싂㜦놏兒䵮긪숯圹秂䞣ㄪꥸ眶㭚卣☺檮侏卫憥桾瞿</w:t>
      </w:r>
      <w:r>
        <w:rPr/>
        <w:t>꤬</w:t>
      </w:r>
      <w:r>
        <w:rPr/>
        <w:t>䱤幁⧃숴湎슣䫂㠺偉䚩輪䮿뭟轪쉅♁㠫䅇䩰怷걓晢癧僂⴨婫忂偾咘婰幇쉭습㝷娥숲넭癹嘮䰣瞥掿顋溥奪䴵␥䀫兇</w:t>
      </w:r>
      <w:r>
        <w:rPr/>
        <w:t>⢡</w:t>
      </w:r>
      <w:r>
        <w:rPr/>
        <w:t>쉃⻂湶悡긣牖慅</w:t>
      </w:r>
      <w:r>
        <w:rPr/>
        <w:t>ꤲ</w:t>
      </w:r>
      <w:r>
        <w:rPr/>
        <w:t>ぶ䄳乩告痂㙾뭦묲뽌睢䛂瓂숯슱䪩쉨畓倪㌲廂</w:t>
      </w:r>
      <w:r>
        <w:rPr/>
        <w:t>ⲣ</w:t>
      </w:r>
      <w:r>
        <w:rPr/>
        <w:t>咣⏂</w:t>
      </w:r>
      <w:r>
        <w:rPr/>
        <w:t>Ⱚ</w:t>
      </w:r>
      <w:r>
        <w:rPr/>
        <w:t>䖵啳깥こ偤숺䑎⹵敺䍙⪘쉳㠫剌⩔檱ꅗ㡱唦묪䥤⩈㬪頬㝣㭕㍢喱㭖쉙买싂塌㵫슱硶嘹숺䳂关☷䑵㮡ꍋ廂㣂깏椰</w:t>
      </w:r>
      <w:r>
        <w:rPr/>
        <w:t>ꥊ⪮</w:t>
      </w:r>
      <w:r>
        <w:rPr/>
        <w:t>縳慯燂漳⭳䅺슣媣扫⍺슏</w:t>
      </w:r>
      <w:r>
        <w:rPr/>
        <w:t>ⱌ</w:t>
      </w:r>
      <w:r>
        <w:rPr/>
        <w:t>쉰稷爲佲㫍楔橊㙚숯吳摋년樳稰쉊橭䝶刪쉹壂쉓瑊渵</w:t>
      </w:r>
      <w:r>
        <w:rPr/>
        <w:t>ⵦ</w:t>
      </w:r>
      <w:r>
        <w:rPr/>
        <w:t>師꥙녇</w:t>
      </w:r>
      <w:r>
        <w:rPr/>
        <w:t>ⶡꤵ</w:t>
      </w:r>
      <w:r>
        <w:rPr/>
        <w:t>㕭塦桤潠㊏쉏</w:t>
      </w:r>
      <w:r>
        <w:rPr/>
        <w:t>⠣⑟</w:t>
      </w:r>
      <w:r>
        <w:rPr/>
        <w:t>敹㥠㵟埂⫍祃⸰뭕걐</w:t>
      </w:r>
      <w:r>
        <w:rPr/>
        <w:t>ꥑ</w:t>
      </w:r>
      <w:r>
        <w:rPr/>
        <w:t>쉗䵟息䑐䍳㮩侵颥磂쉶㵧倱ꥸꥹ䙞桃ど쉨剔ꆬ☻⩒橊厥帣䧂⽐땂怦䳂䱸싂す乳㍞塒祔癑区</w:t>
      </w:r>
      <w:r>
        <w:rPr/>
        <w:t>ⳃ</w:t>
      </w:r>
      <w:r>
        <w:rPr/>
        <w:t>⻂漺썣䵤䘭썞䱟숤〪祒㉷䌭쉲뇃⹟䁚礤쉇埂捣佗㉕捩丸䪱煴䲻녘쉕⩢璥檡䭘ガ쌺⎿睢䍷坉</w:t>
      </w:r>
      <w:r>
        <w:rPr/>
        <w:t>⢻</w:t>
      </w:r>
      <w:r>
        <w:rPr/>
        <w:t>桂꥘⏂⍱獴䁣獷㭎㙨㕨␲䚣뽯携顀獍䊩硇倪꺡䍺䍤䲡뼸⹴㔬轌⭞別㛍䉏畃숪⹑咩䖏䆥⌬⥋墱恇땥쉟唵</w:t>
      </w:r>
      <w:r>
        <w:rPr/>
        <w:t>Ⳃ</w:t>
      </w:r>
      <w:r>
        <w:rPr/>
        <w:t>ꔦ◂</w:t>
      </w:r>
      <w:r>
        <w:rPr/>
        <w:t>扵䮵쉙딱䰮伴塖뽯䍨噴ケ輪爬⥡⽳礳祧⑲䭟땷곂⩊칥싎</w:t>
      </w:r>
      <w:r>
        <w:rPr/>
        <w:t>ⱞ</w:t>
      </w:r>
      <w:r>
        <w:rPr/>
        <w:t>䛂쉴慓⽷</w:t>
      </w:r>
      <w:r>
        <w:rPr/>
        <w:t>ꖩ♨</w:t>
      </w:r>
      <w:r>
        <w:rPr/>
        <w:t>ォ䒬《⍚噕숮啱癖卟睲婕쉾</w:t>
      </w:r>
      <w:r>
        <w:rPr/>
        <w:t>ꕐ</w:t>
      </w:r>
      <w:r>
        <w:rPr/>
        <w:t>쉗⾣딣쉩쉑皡瘹㖡轃厥걵ガセ湎游⮱쉅半浩硇䕍太浺㕙츴扂拂</w:t>
      </w:r>
      <w:r>
        <w:rPr/>
        <w:t>ꕟ</w:t>
      </w:r>
      <w:r>
        <w:rPr/>
        <w:t>穞幱⹊⨩쉧싂祄唯硡嘳顋墣此債啨</w:t>
      </w:r>
      <w:r>
        <w:rPr/>
        <w:t>ꤦ</w:t>
      </w:r>
      <w:r>
        <w:rPr/>
        <w:t>獷纘畩⩩췂⬸䘫啪䀷湊䵀繉ꥡ⍍䩨쉭圵噳猵믂帤╍쌻</w:t>
      </w:r>
      <w:r>
        <w:rPr/>
        <w:t>Ⳃ</w:t>
      </w:r>
      <w:r>
        <w:rPr/>
        <w:t>쉖숲慆恮㬺⥤丮䀨⸰穢惂촮숫ꥸ彴啯娵泎숱坨䡪圮쉁⒘灬畆⬽掬仂㝚䣂䥶㔣숶</w:t>
      </w:r>
      <w:r>
        <w:rPr/>
        <w:t>ꤸ</w:t>
      </w:r>
      <w:r>
        <w:rPr/>
        <w:t>轊頲㊵㯂䥷ꌦ婟쉃</w:t>
      </w:r>
      <w:r>
        <w:rPr/>
        <w:t>⠴</w:t>
      </w:r>
      <w:r>
        <w:rPr/>
        <w:t>칺沿轤⻂坏湙㙺㐻挬獷劵汚㕬숬捶㡥쉑따硏歱쉠</w:t>
      </w:r>
      <w:r>
        <w:rPr/>
        <w:t>⡶⠤</w:t>
      </w:r>
      <w:r>
        <w:rPr/>
        <w:t>轀숱狂㪣扬넱䜪娰磂쌩◂㭕㵡䱪쌣㧎</w:t>
      </w:r>
      <w:r>
        <w:rPr/>
        <w:t>ⱇ</w:t>
      </w:r>
      <w:r>
        <w:rPr/>
        <w:t>辻쉋䵗Ⓜ䅓䒥睡넬璣䟂딳⌶ꥦ⽉</w:t>
      </w:r>
      <w:r>
        <w:rPr/>
        <w:t>ⷍ</w:t>
      </w:r>
      <w:r>
        <w:rPr/>
        <w:t>ぶ㶩硒爺湧싂电㑡ꎮ⨬䑣⥎䶱啱춱䶵䑚呉桱挪㙥漳畄녑쉌쉕䅢㵣䑘ㅥ䈽쉣슣䔲㔷ꥺ幅㑞渤奩摨竃䐵桂ㆱ㔵治Ⓜ㌨欶揎䴷⎮採治ㅾ甤恢䁑轷슥떩ヂ놵狎癬䩵繾幧琳슿来츴慶╇䂘癩뽅⑺쉆⭋啭偪㡬縱칑</w:t>
      </w:r>
      <w:r>
        <w:rPr/>
        <w:t>ꥉ</w:t>
      </w:r>
      <w:r>
        <w:rPr/>
        <w:t>彑걋湟柂쉮挵썴뾵쉞䲿䙰䕃ㄹ煱쉪平磂</w:t>
      </w:r>
      <w:r>
        <w:rPr/>
        <w:t>⡸</w:t>
      </w:r>
      <w:r>
        <w:rPr/>
        <w:t>䣂䧂敏㑂䡥㭰쵭␫쉱ぶ㔸⧂쵚嘱⫎䗂懂祰㑢爸橾</w:t>
      </w:r>
      <w:r>
        <w:rPr/>
        <w:t>ⵔ</w:t>
      </w:r>
      <w:r>
        <w:rPr/>
        <w:t>뼸깠奶塍䡇呟沥㞩桃䂩祲猱䉋☸숯쉋堭犵녞乇뮮夽㝏漬┣穏䪵㙭䀳㩄儦歪杏⌽뼷娩쎮䙯⩭哂䱭◂깺枘싂李呙</w:t>
      </w:r>
      <w:r>
        <w:rPr/>
        <w:t>ꤴ</w:t>
      </w:r>
      <w:r>
        <w:rPr/>
        <w:t>偦㫂䝥䍺䙳祐漽숩欷樶歇뗂㵏渳촭걖쌯쵔圻勎</w:t>
      </w:r>
      <w:r>
        <w:rPr/>
        <w:t>ꔭ</w:t>
      </w:r>
      <w:r>
        <w:rPr/>
        <w:t>婘䷂䡬⽡甤䕊䉹⬸⼽⬱呈年灴䀪⮡刬놱夭辣木戶祗╤䫂⎻⺿灆瀪㈲琩畅쏂㝺砱㙐</w:t>
      </w:r>
      <w:r>
        <w:rPr/>
        <w:t>ꕍ</w:t>
      </w:r>
      <w:r>
        <w:rPr/>
        <w:t>㝎▻</w:t>
      </w:r>
      <w:r>
        <w:rPr/>
        <w:t>Ⳃ</w:t>
      </w:r>
      <w:r>
        <w:rPr/>
        <w:t>ꄫ㙎塨李</w:t>
      </w:r>
      <w:r>
        <w:rPr/>
        <w:t>ꦡ</w:t>
      </w:r>
      <w:r>
        <w:rPr/>
        <w:t>䌥䩐䩳伽㗍녖쉂换숹汆숹㡦䟂</w:t>
      </w:r>
      <w:r>
        <w:rPr/>
        <w:t>ꤻ</w:t>
      </w:r>
      <w:r>
        <w:rPr/>
        <w:t>䁑㛂晫潸炩</w:t>
      </w:r>
      <w:r>
        <w:rPr/>
        <w:t>⡅</w:t>
      </w:r>
      <w:r>
        <w:rPr/>
        <w:t>䀯㮿췂⹉顬䕈䑫⑋ㄥ꺱悏䑖礪⚿슿䚻㑶싍䵥㨹⭈䭘婦桌㈺㙩摮⭏摘숺슣䠣䜹⧂兟</w:t>
      </w:r>
      <w:r>
        <w:rPr/>
        <w:t>ꗍ</w:t>
      </w:r>
      <w:r>
        <w:rPr/>
        <w:t>煦潗묣婺穡⼦㝤곃椩牤䴶⹂爸剏슡碡埂穣礲㩖깟⭈轲瘸</w:t>
      </w:r>
      <w:r>
        <w:rPr/>
        <w:t>ⱍ</w:t>
      </w:r>
      <w:r>
        <w:rPr/>
        <w:t>ꗂ</w:t>
      </w:r>
      <w:r>
        <w:rPr/>
        <w:t>煬썥⍫⭷⑃쉐佶攥䥖捱吴头焊䅟</w:t>
      </w:r>
      <w:r>
        <w:rPr/>
        <w:t>ꦩ</w:t>
      </w:r>
      <w:r>
        <w:rPr/>
        <w:t>煍剹刽旂䄲쎣</w:t>
      </w:r>
      <w:r>
        <w:rPr/>
        <w:t>ꕐ</w:t>
      </w:r>
      <w:r>
        <w:rPr/>
        <w:t>げ斥䓂䑨㕢䛂摆挭⹔浮〹ㅾ쉃깢䴲㢡쉁栫䄲扵廂磂慷枏슥潫녎촱住傘쉱拂刵琶獕桲</w:t>
      </w:r>
      <w:r>
        <w:rPr/>
        <w:t>ꕇ</w:t>
      </w:r>
      <w:r>
        <w:rPr/>
        <w:t>佞ㅳ⩄쉲僂煆</w:t>
      </w:r>
      <w:r>
        <w:rPr/>
        <w:t>ꥎ</w:t>
      </w:r>
      <w:r>
        <w:rPr/>
        <w:t>㶡歸䥣뭇涘瀪䒬䭁쉧뭱╆</w:t>
      </w:r>
      <w:r>
        <w:rPr/>
        <w:t>ꗂ</w:t>
      </w:r>
      <w:r>
        <w:rPr/>
        <w:t>숩䟂ꏂ떏搨湔㑰ꍫ䡳ꍉ弭ꇂꍀ⮏橲恤땠䇂숹珂땥뭂㠪灴啞</w:t>
      </w:r>
      <w:r>
        <w:rPr/>
        <w:t>⡲</w:t>
      </w:r>
      <w:r>
        <w:rPr/>
        <w:t>帪╸弤싃穀⭬䑋뭮㡗껂硪愬淍슏䌪츫涥殱뽫垩숯欵싂⥄㇂㔻乬繰쉯䩙⩥汴百轑砵卹頥牶숴瓎㌥</w:t>
      </w:r>
      <w:r>
        <w:rPr/>
        <w:t>ꤤ</w:t>
      </w:r>
      <w:r>
        <w:rPr/>
        <w:t>离㝮쉺兖煇㬪슘䭗䡙慸</w:t>
      </w:r>
      <w:r>
        <w:rPr/>
        <w:t>ꕤ</w:t>
      </w:r>
      <w:r>
        <w:rPr/>
        <w:t>䌥녌㥨슩风瑧弨긴㬣쉎汦抵扭嘪</w:t>
      </w:r>
      <w:r>
        <w:rPr/>
        <w:t>꧍</w:t>
      </w:r>
      <w:r>
        <w:rPr/>
        <w:t>싂숯夽啒ꍫ妡썎氥⍟</w:t>
      </w:r>
      <w:r>
        <w:rPr/>
        <w:t>ꥆ</w:t>
      </w:r>
      <w:r>
        <w:rPr/>
        <w:t>洦畅奣</w:t>
      </w:r>
      <w:r>
        <w:rPr/>
        <w:t>꧂</w:t>
      </w:r>
      <w:r>
        <w:rPr/>
        <w:t>噴剆煆楃⨻䷃ㅱ㉳슣䭾灴</w:t>
      </w:r>
      <w:r>
        <w:rPr/>
        <w:t>ꥎ</w:t>
      </w:r>
      <w:r>
        <w:rPr/>
        <w:t>䁫幓顤慒頽꧎嘬睯囂⮱正偏</w:t>
      </w:r>
      <w:r>
        <w:rPr/>
        <w:t>ꦿ</w:t>
      </w:r>
      <w:r>
        <w:rPr/>
        <w:t>㴪徘弨廂⹮䬴뗂䩄䙖啁㤹噋恵猫㴽婊燂䕢♄슱浒네伥⭀湔乳㭊⤲㑁㔲堰</w:t>
      </w:r>
      <w:r>
        <w:rPr/>
        <w:t>ⱁ</w:t>
      </w:r>
      <w:r>
        <w:rPr/>
        <w:t>千⚡䜤痂娴뽾獄걍썦㟂㉹欶摆⽣쉑㷂⑔歲⴪쉾㍮깖㝳㵰丨슩癤㞘䨪⹺摸쉏쉥녗唵梣⨤湭㩠◂戰</w:t>
      </w:r>
      <w:r>
        <w:rPr/>
        <w:t>ꕴ</w:t>
      </w:r>
      <w:r>
        <w:rPr/>
        <w:t>氰㏂쉹灔浚㝵쉖숲杠땁彤捲껂顋ㅟ洫批쉴㖻㗂㑷䝟潄㜤乪쉸ㅠ灴炘뼳♠塬楰㙃⬩숵</w:t>
      </w:r>
      <w:r>
        <w:rPr/>
        <w:t>ꕇ</w:t>
      </w:r>
      <w:r>
        <w:rPr/>
        <w:t>戴䘻쉙숶嗂灷祠㏂</w:t>
      </w:r>
      <w:r>
        <w:rPr/>
        <w:t>⣎♊</w:t>
      </w:r>
      <w:r>
        <w:rPr/>
        <w:t>堽穘う숮否䓂估吪䖱䷂呔쉉橺뭬皬末⭯濂楶⩍溘걤┺奤獙歠칍싂桏穑⫂搸슱ꥷㅧ剕縮噧溩⩚쵙歠手ꍅ⸴⹒䋂页츰弭뽏㠽⤴斥㡄쉄噺㝇싂噫兹渺⹋洽䥄슮⭺쉎</w:t>
      </w:r>
      <w:r>
        <w:rPr/>
        <w:t>Ɐ</w:t>
      </w:r>
      <w:r>
        <w:rPr/>
        <w:t>夳捶㭗浌쎣숭焯欶⪏祑櫂爪슣䐦쉮䈺숭䴷揂䱷</w:t>
      </w:r>
      <w:r>
        <w:rPr/>
        <w:t>ꤨ</w:t>
      </w:r>
      <w:r>
        <w:rPr/>
        <w:t>숱걠㵾御斵杮뿂䲩컂껂㭓싃쉄頺⍺㕾䄸⩏⨷纮暥儷䰩橹㶥싎迂此뽣걢⭟䂻楹⪩坥쉑婾썄뽘慙묽ꄪ</w:t>
      </w:r>
      <w:r>
        <w:rPr/>
        <w:t>ꥊ⬹</w:t>
      </w:r>
      <w:r>
        <w:rPr/>
        <w:t>稭䥇愷灥渺琺</w:t>
      </w:r>
      <w:r>
        <w:rPr/>
        <w:t>꥟ꦣ</w:t>
      </w:r>
      <w:r>
        <w:rPr/>
        <w:t>㟂煃쉄䯂淂䬤숳쉟帵太┪츺煋丹슥䕍䅺쉡䦻쉠뼶祖輺穮暵뭄㍯䳂ꥲ杉껃砨䊻䕯〪䣂䝠栦싂湉晦⭌渺䘶幐㴦垏㡰녴䰭숊⨪묰恎☮琰䁅䤵弱焹숣湪唬縣洷ꆣ⽋睊⽎慎쉸⽨曍건ꍉ睓婮况쉵し숳䥤畦걂ㅩ椸䍒僎种松浌긩겱彆</w:t>
      </w:r>
      <w:r>
        <w:rPr/>
        <w:t>ꦮ</w:t>
      </w:r>
      <w:r>
        <w:rPr/>
        <w:t>㨥◂㡠㪘ㄪ殻㉔⹄嘣礭䉲头㢬쏂〈</w:t>
      </w:r>
      <w:r>
        <w:rPr/>
        <w:t>ⷂ</w:t>
      </w:r>
      <w:r>
        <w:rPr/>
        <w:t>䭚珂쉤帮䉚쉴熥祗</w:t>
      </w:r>
      <w:r>
        <w:rPr/>
        <w:t>Ɑ</w:t>
      </w:r>
      <w:r>
        <w:rPr/>
        <w:t>䡙桴䩵숤숷東秂뮥␰煠⩢䀭剏䠷땓슿⍭</w:t>
      </w:r>
      <w:r>
        <w:rPr/>
        <w:t>ⱹ</w:t>
      </w:r>
      <w:r>
        <w:rPr/>
        <w:t>摷恢榣毂犮睋慇䇂䦬橀</w:t>
      </w:r>
      <w:r>
        <w:rPr/>
        <w:t>⠪</w:t>
      </w:r>
      <w:r>
        <w:rPr/>
        <w:t>熩杀湟쉺쵬猪䞥捨ꌭ㉪㜥쉷䙑썈⸱眪숨柂⥖ぢ奕䉸ㆩ偭뾮⪮䡉⚥녑㵹㐺썴朱쉇歲ㅘ其䡐쉱旂</w:t>
      </w:r>
      <w:r>
        <w:rPr/>
        <w:t>⡫⑾␺</w:t>
      </w:r>
      <w:r>
        <w:rPr/>
        <w:t>僂飂儨Ⓜ弥砮┦ふ䐺弽䰦㎻顆六</w:t>
      </w:r>
      <w:r>
        <w:rPr/>
        <w:t>⣂</w:t>
      </w:r>
      <w:r>
        <w:rPr/>
        <w:t>博瀦纮㡗恧䉥⩬填氨橌丹摖䐪㉶極楬摠㜦䷃狂坱쉚쉘儦䖩乸싂싂␲癡㍡␵쉩梵갩㥗㌳썤촹쉵砭幥獵姂㘳뽉槃㣎煗帤捲繪儴䡣奥쎡塉ꥧ쉂숶歉䆬⬯땲繨</w:t>
      </w:r>
      <w:r>
        <w:rPr/>
        <w:t>꧂</w:t>
      </w:r>
      <w:r>
        <w:rPr/>
        <w:t>⠭</w:t>
      </w:r>
      <w:r>
        <w:rPr/>
        <w:t>畎疩㩑穓疏督쉵㏂믍⌫歕慊㫂便땀吥媩뽾刵倯㥕⌤癐㇂믂㍹䫂⩧㍹쉉㍈㥹汄剪塋땓堻䢵㙅쉴䖿婲倶䋃砵懂㑍숪㩭珂啖慖櫎夦ꍗ뽔땠皣䤪卵⩎☪桚渷ㄵ牣꥙⒡㪬剡</w:t>
      </w:r>
      <w:r>
        <w:rPr/>
        <w:t>⠺</w:t>
      </w:r>
      <w:r>
        <w:rPr/>
        <w:t>쉙㘺玱␬䒩숤춿猬쉀旃䅠杰畧㌽琩ㅟ㌽攽䁳瞥䵎繧嚬</w:t>
      </w:r>
      <w:r>
        <w:rPr/>
        <w:t>Ⱟ</w:t>
      </w:r>
      <w:r>
        <w:rPr/>
        <w:t>塦唦䬰兺顂땧⤲䊩⛃쉋쉧犥䝱牙娵숫琰딷</w:t>
      </w:r>
      <w:r>
        <w:rPr/>
        <w:t>ꗂ</w:t>
      </w:r>
      <w:r>
        <w:rPr/>
        <w:t>䨪磂乩棍⭰숤测獵ぷ⼩䮬쉟䨳⩥슮䝈</w:t>
      </w:r>
      <w:r>
        <w:rPr/>
        <w:t>ꦩ⹭</w:t>
      </w:r>
      <w:r>
        <w:rPr/>
        <w:t>瘨手㠴쉞싂瑍癈㡬⭰浇䊵㉈檬䵐⹭ㅪ㴭㏎歯啣椶⼬⩰ケ㔮䟂恬䀪煁♉礯슥숹㡏恦䜭珂싂乏䉯呲ꅅ䑧婤䨤櫂䝀⩡婠䝰歀堷䩣⌭갳㶏</w:t>
      </w:r>
      <w:r>
        <w:rPr/>
        <w:t>ⱟ</w:t>
      </w:r>
      <w:r>
        <w:rPr/>
        <w:t>坩䙫칰爣䩂쉔扇쉘㩑秂⸪쵒獄쉖쉏♯䰳灟妏쉯璻</w:t>
      </w:r>
      <w:r>
        <w:rPr/>
        <w:t>ⵠ</w:t>
      </w:r>
      <w:r>
        <w:rPr/>
        <w:t>㢿♫灏晫塬⩘㬩⥄䞩╈⭵噸쉰䡲㙣堰䙗㡎摢칺頭뿂晪ꅓ挦椯ご⨨䳍싍壂噇潮特捅炩䍳幹갺ざ⥮⚱潴䕄䦱牰쏂堶녮䓍㊩㉵䑴ꍞ扰䐽瓂쉁乭</w:t>
      </w:r>
      <w:r>
        <w:rPr/>
        <w:t>Ⱨ</w:t>
      </w:r>
      <w:r>
        <w:rPr/>
        <w:t>싂欩倹걬쉤쉉㝺摊</w:t>
      </w:r>
      <w:r>
        <w:rPr/>
        <w:t>ⰱ</w:t>
      </w:r>
      <w:r>
        <w:rPr/>
        <w:t>接濃嚻䳂숪㈶穇쉘숊榮搪⭍⽍</w:t>
      </w:r>
      <w:r>
        <w:rPr/>
        <w:t>ꖻ⩬</w:t>
      </w:r>
      <w:r>
        <w:rPr/>
        <w:t>幥硭捵佊숪</w:t>
      </w:r>
      <w:r>
        <w:rPr/>
        <w:t>Ɽ</w:t>
      </w:r>
      <w:r>
        <w:rPr/>
        <w:t>ꄬ坄䜩噫</w:t>
      </w:r>
      <w:r>
        <w:rPr/>
        <w:t>ꕤ</w:t>
      </w:r>
      <w:r>
        <w:rPr/>
        <w:t>戭乪䌶佑瑵偍</w:t>
      </w:r>
      <w:r>
        <w:rPr/>
        <w:t>ꤳ</w:t>
      </w:r>
      <w:r>
        <w:rPr/>
        <w:t>䭙橁怰㭢걫䊻㝮䟂匸木棂㊱竃漣牬㋂㙧걣㜸䁎</w:t>
      </w:r>
      <w:r>
        <w:rPr/>
        <w:t>ꦣ</w:t>
      </w:r>
      <w:r>
        <w:rPr/>
        <w:t>䙢⦬䙚䥊皩④䷂㕱ꆡ싍牷䥧뽹䈱橷䗂╪瑍㒩㌤깃믂畡栩기汢堹䫂⤯䎥拃縱楉捳瘩쉩氨㢵⼳⑞婶㨰쉉啦㨭⻂扰墡㣂㝋愽憬㙋窵슥牌瓂쉉佁䘺嚮</w:t>
      </w:r>
      <w:r>
        <w:rPr/>
        <w:t>ⵍ</w:t>
      </w:r>
      <w:r>
        <w:rPr/>
        <w:t>㬩슏偬</w:t>
      </w:r>
      <w:r>
        <w:rPr/>
        <w:t>ꔮ</w:t>
      </w:r>
      <w:r>
        <w:rPr/>
        <w:t>䕕呍⾻䢩稹浘器祌</w:t>
      </w:r>
      <w:r>
        <w:rPr/>
        <w:t>ꥌ</w:t>
      </w:r>
      <w:r>
        <w:rPr/>
        <w:t>㡄䅹剠⹌䰭䑧</w:t>
      </w:r>
      <w:r>
        <w:rPr/>
        <w:t>ⶻ</w:t>
      </w:r>
      <w:r>
        <w:rPr/>
        <w:t>䭣獧幾棂␦乭⩢</w:t>
      </w:r>
      <w:r>
        <w:rPr/>
        <w:t>ꦬ</w:t>
      </w:r>
      <w:r>
        <w:rPr/>
        <w:t>竂쉸䙋攷숵癞䊏她䡭䲵ꌣ湖⍖쉏条㜤쉓圳숤恭ヂ⸽쉨┵ꎥ뽷쉑涵㘰␯泂쉀뭁绂绂☺⵵瘤䖵焵⦱灣婣㍭䕺塡徬쉞㑊㝚䤪⩄桲쉸懂䵞䕾쉤橮参싂쉧⨯槂牀뗂㌦䄪⤸䞣쉆쉙㎵懍췂否㈬へ輩䱚⦮╘䰥䳂⹍畗犮抣⤮爽쵯椥</w:t>
      </w:r>
      <w:r>
        <w:rPr/>
        <w:t>ⷂ⩰</w:t>
      </w:r>
      <w:r>
        <w:rPr/>
        <w:t>㇂䎡쉅煆凃</w:t>
      </w:r>
      <w:r>
        <w:rPr/>
        <w:t>ꤩ⍊</w:t>
      </w:r>
      <w:r>
        <w:rPr/>
        <w:t>ㅇ梱㝎セ剖澮匮䍘杠穤稲⍁㙑싂⺡䪱瓂㍡⿂깇浕ㅃ⨪㙺椦썗獖㒥係灴纵浆煤䝋넥⩲㐻牖橧碬殏惂䔴兴쌮䴫娱瑇橐⨩</w:t>
      </w:r>
      <w:r>
        <w:rPr/>
        <w:t>ⱓ</w:t>
      </w:r>
      <w:r>
        <w:rPr/>
        <w:t>歓ㅎ堫稥숻便欮㨵励숶录䁋㍆眨㡹琬ꅑ䑊類⨦</w:t>
      </w:r>
      <w:r>
        <w:rPr/>
        <w:t>ꥀ</w:t>
      </w:r>
      <w:r>
        <w:rPr/>
        <w:t>婢甯䍎쏂䏂乐쉕㙀츪</w:t>
      </w:r>
      <w:r>
        <w:rPr/>
        <w:t>Ⱳ</w:t>
      </w:r>
      <w:r>
        <w:rPr/>
        <w:t>癎桌癰쵱㖻㕧㧃幍顚㥱磂倥䷎䈳㫂煔湃槂璩矍顫⫂䓂㓎䠸䍾쵺縺䒱싂䃂ァ걺쉚彄ꇂ澣顧䭊䂣숷⽶칶皮䕟</w:t>
      </w:r>
      <w:r>
        <w:rPr/>
        <w:t>ꥊ</w:t>
      </w:r>
      <w:r>
        <w:rPr/>
        <w:t>牔숣䯂皏婋輨摬䱔㍗⭬㑮싂䁙㑃</w:t>
      </w:r>
      <w:r>
        <w:rPr/>
        <w:t>Ⱟ</w:t>
      </w:r>
      <w:r>
        <w:rPr/>
        <w:t>焳灎촪␪㉭囍</w:t>
      </w:r>
      <w:r>
        <w:rPr/>
        <w:t>ꕠ</w:t>
      </w:r>
      <w:r>
        <w:rPr/>
        <w:t>彁뭾毂啰䊏犻싂놬</w:t>
      </w:r>
      <w:r>
        <w:rPr/>
        <w:t>ꕫ</w:t>
      </w:r>
      <w:r>
        <w:rPr/>
        <w:t>轘牡䴹⹪㧂쉎爪⴬㦣㭆②歒딽䍳쉕顡利嗂ꌩ稺歧䭫䫂湫繕㝙睇뽯</w:t>
      </w:r>
      <w:r>
        <w:rPr/>
        <w:t>ꤣ</w:t>
      </w:r>
      <w:r>
        <w:rPr/>
        <w:t>㴷晸䭩丵ꅋ㬳╟⬪橲┩䀮쉬碿滍㜣䦻䍐玘据朸깞壂</w:t>
      </w:r>
      <w:r>
        <w:rPr/>
        <w:t>⡷②</w:t>
      </w:r>
      <w:r>
        <w:rPr/>
        <w:t>噓轭獒䘱樰〩㴺扨睯奌硏攫⑦ꄶ뾮畎偎椯쉺♹쉉㑗皩⚩</w:t>
      </w:r>
      <w:r>
        <w:rPr/>
        <w:t>ꤽ</w:t>
      </w:r>
      <w:r>
        <w:rPr/>
        <w:t>乗녡椨ꌹ긯ꍒ㩥序⵳吹渦</w:t>
      </w:r>
      <w:r>
        <w:rPr/>
        <w:t>ꥈ</w:t>
      </w:r>
      <w:r>
        <w:rPr/>
        <w:t>擂䭵橷㣂䡘䥥潡⵫玏擂䅩䑟쉈掩䢡㝷Ⓜ㮘坾㗂䑭걧乸⩰쉊杨上䧂殩⩈㡪ꏂ뾬嚿묤싂㠽딵䞵ぅ䔫䩏깊</w:t>
      </w:r>
      <w:r>
        <w:rPr/>
        <w:t>ⱑ⯍</w:t>
      </w:r>
      <w:r>
        <w:rPr/>
        <w:t>숻昳桸潟異⼣乙㪻㵞幉偄奞㕈頻䆣〴</w:t>
      </w:r>
      <w:r>
        <w:rPr/>
        <w:t>꧂</w:t>
      </w:r>
      <w:r>
        <w:rPr/>
        <w:t>⢏⦩</w:t>
      </w:r>
      <w:r>
        <w:rPr/>
        <w:t>㴩支䙡뽖偮䏃</w:t>
      </w:r>
      <w:r>
        <w:rPr/>
        <w:t>⠱</w:t>
      </w:r>
      <w:r>
        <w:rPr/>
        <w:t>玵␥悬䤬烂恨념刲杁碿⬩潳瀱㕞愺席춘</w:t>
      </w:r>
      <w:r>
        <w:rPr/>
        <w:t>ⶣ</w:t>
      </w:r>
      <w:r>
        <w:rPr/>
        <w:t>伭瑆夤瓂晹敞敶乘睎䣂㕪䨮䉎溿甽栰县毂殩泂넨硬搱哂噞䫂김勂収畩仂걍쉃恙恾㖣㋂⍰慉䢿쉊</w:t>
      </w:r>
      <w:r>
        <w:rPr/>
        <w:t>ꕸ</w:t>
      </w:r>
      <w:r>
        <w:rPr/>
        <w:t>ꏎ⺡䝒恬䩙湡燂穇걩繐氺攨쵢⿂쉄弻쉕⹹슬䴪套绂獡壎砤䙂捾㩏⨥湬瓂⩹渻央灅䡏咬滂敃猳瑐꤮⹨㗎㫂뭯</w:t>
      </w:r>
      <w:r>
        <w:rPr/>
        <w:t>ꔻ</w:t>
      </w:r>
      <w:r>
        <w:rPr/>
        <w:t>쉯⑏䀽惂琩楇䜷䆮</w:t>
      </w:r>
      <w:r>
        <w:rPr/>
        <w:t>ꤳ</w:t>
      </w:r>
      <w:r>
        <w:rPr/>
        <w:t>彫练䘪넮樭周</w:t>
      </w:r>
      <w:r>
        <w:rPr/>
        <w:t>ꥈ</w:t>
      </w:r>
      <w:r>
        <w:rPr/>
        <w:t>쉮딺栰栺</w:t>
      </w:r>
      <w:r>
        <w:rPr/>
        <w:t>ꗂ</w:t>
      </w:r>
      <w:r>
        <w:rPr/>
        <w:t>슩㯍썧쉇♀⻂硕⥅廂쵖杸㨵彉稯繎⽊쉶ꥡ㕥⼺</w:t>
      </w:r>
      <w:r>
        <w:rPr/>
        <w:t>⡕</w:t>
      </w:r>
      <w:r>
        <w:rPr/>
        <w:t>绂ㆿ祳毎告㥀숣坺╘䁫⥏彃㤫皮쉋ヂ䩫㡩㑬촨⤺祂捆싂㖩㍱祹ꅮ獚扱ぁ卺倲睮</w:t>
      </w:r>
      <w:r>
        <w:rPr/>
        <w:t>ꥁ</w:t>
      </w:r>
      <w:r>
        <w:rPr/>
        <w:t>䆩瑕睹慟㮿</w:t>
      </w:r>
      <w:r>
        <w:rPr/>
        <w:t>ꖵ⩫</w:t>
      </w:r>
      <w:r>
        <w:rPr/>
        <w:t>冮</w:t>
      </w:r>
      <w:r>
        <w:rPr/>
        <w:t>꧂</w:t>
      </w:r>
      <w:r>
        <w:rPr/>
        <w:t>桰뽗싂⭕⭆支䩾䕆猪䕖愵卖弮⍌ꍳ䥉畸敭쵸␲⩅僂㑰⏂긺぀瘩繤僂㓂</w:t>
      </w:r>
      <w:r>
        <w:rPr/>
        <w:t>꤫</w:t>
      </w:r>
      <w:r>
        <w:rPr/>
        <w:t>㭙〣穷係㕕⩐</w:t>
      </w:r>
      <w:r>
        <w:rPr/>
        <w:t>ⶬ</w:t>
      </w:r>
      <w:r>
        <w:rPr/>
        <w:t>坕娳摷奱儭㶡㡭뭘숻□獀</w:t>
      </w:r>
      <w:r>
        <w:rPr/>
        <w:t>⡏</w:t>
      </w:r>
      <w:r>
        <w:rPr/>
        <w:t>恏凂⩥숰긵搪䑆</w:t>
      </w:r>
      <w:r>
        <w:rPr/>
        <w:t>ꔭ</w:t>
      </w:r>
      <w:r>
        <w:rPr/>
        <w:t>助捇숸単垩ꥩ獬梘⍃숷</w:t>
      </w:r>
      <w:r>
        <w:rPr/>
        <w:t>ꕍ⩒</w:t>
      </w:r>
      <w:r>
        <w:rPr/>
        <w:t>春쉏穧撱숱䒘䭡㡩䍺䩦狍䌰뼯쉀咿숭䭗䛂㖥䑇帯䌬⭁橕╆⪩䙺䝨兊⩇ギ姎</w:t>
      </w:r>
      <w:r>
        <w:rPr/>
        <w:t>꤬ⵏ</w:t>
      </w:r>
      <w:r>
        <w:rPr/>
        <w:t>쉃䰵呂偢䐩繲슥㟃憱瘭畺っ瓂⬫戨䉉⩳㌣慞갫땘㬫總ㅷ⫂㭲呥♹䮏桯䷂㈮復⌤䍥䵮㷂┪帩</w:t>
      </w:r>
      <w:r>
        <w:rPr/>
        <w:t>ꤲ</w:t>
      </w:r>
      <w:r>
        <w:rPr/>
        <w:t>쉴婹燂컍堵⬪楂潉</w:t>
      </w:r>
      <w:r>
        <w:rPr/>
        <w:t>ꦻ</w:t>
      </w:r>
      <w:r>
        <w:rPr/>
        <w:t>㕕곂猺䟃帬쉢採꺣쎡⪬堵땺</w:t>
      </w:r>
      <w:r>
        <w:rPr/>
        <w:t>ⵎ</w:t>
      </w:r>
      <w:r>
        <w:rPr/>
        <w:t>塟⨤兺橲㯂タ☩㠵啸㡦㐲厵</w:t>
      </w:r>
      <w:r>
        <w:rPr/>
        <w:t>⢘ⱒ⵨</w:t>
      </w:r>
      <w:r>
        <w:rPr/>
        <w:t>㏂亱㍐俍ꅒ敾슡숱廍슣楢㥓婗偁嫂硈䅎牏傩뮩呋♀㇂쉾げ愫</w:t>
      </w:r>
      <w:r>
        <w:rPr/>
        <w:t>⡗</w:t>
      </w:r>
      <w:r>
        <w:rPr/>
        <w:t>敯濂瞬⽩侱㭘⥟㉹⩈堪</w:t>
      </w:r>
      <w:r>
        <w:rPr/>
        <w:t>ⱶ</w:t>
      </w:r>
      <w:r>
        <w:rPr/>
        <w:t>㑅숻收ꍥ晩춡没㷂䜭⸤▿愹♟睰☦噉圪嘲噦嫂</w:t>
      </w:r>
      <w:r>
        <w:rPr/>
        <w:t>ꕄ</w:t>
      </w:r>
      <w:r>
        <w:rPr/>
        <w:t>㉀쉋㍧癉序伲⹳땥喵皵樭쉂⨩</w:t>
      </w:r>
      <w:r>
        <w:rPr/>
        <w:t>꧂</w:t>
      </w:r>
      <w:r>
        <w:rPr/>
        <w:t>뽰䉆䜯塾㑑恣竂␮갫쉯樣區⽾洱砨㛎땚䖥䠴求栊슘湒칃ꅠ捷匪撩㕄吨싂摔䌩欭挨晇疏䀵䡪㌺桓</w:t>
      </w:r>
      <w:r>
        <w:rPr/>
        <w:t>⢻</w:t>
      </w:r>
      <w:r>
        <w:rPr/>
        <w:t>쉀捺顟쉧㢮쉧妡쉏</w:t>
      </w:r>
      <w:r>
        <w:rPr/>
        <w:t>⢿</w:t>
      </w:r>
      <w:r>
        <w:rPr/>
        <w:t>恓</w:t>
      </w:r>
      <w:r>
        <w:rPr/>
        <w:t>⣂</w:t>
      </w:r>
      <w:r>
        <w:rPr/>
        <w:t>㟃䍉㘱숺嘯癧縭燂䮮숶녧䁂쉌숻숮썺畉숪⚻卸쉢劣痂</w:t>
      </w:r>
      <w:r>
        <w:rPr/>
        <w:t>ꤰ</w:t>
      </w:r>
      <w:r>
        <w:rPr/>
        <w:t>䱭䨮扗뾬칤挱䐴瑒ꥪ⏂愶愽砹Ⓜ䩨넹믂䝆䉒夦牤灈쉎쉃컂丱塌硈⵵彯깦⑂硱畋烂昬䙥杇扒</w:t>
      </w:r>
      <w:r>
        <w:rPr/>
        <w:t>ꦿ</w:t>
      </w:r>
      <w:r>
        <w:rPr/>
        <w:t>具昣쉾晀䲘긵檥狍彂쉐㚥積쉏伹杦充伯츴颣㟎⼮㆏癩灕뭊쉏⑵㧂⴩⩃숵⥋㠪婢兀畋䌪扈숭␮깂슘梩煮獥䪣佐汹牦焷线瓍㥏Ⓜ丶㑣廂⬫愮녣䝓</w:t>
      </w:r>
      <w:r>
        <w:rPr/>
        <w:t>Ⱡ</w:t>
      </w:r>
      <w:r>
        <w:rPr/>
        <w:t>抱何䦻╕揎㡤⍋㥷꥕칁竍뭘䙪</w:t>
      </w:r>
      <w:r>
        <w:rPr/>
        <w:t>ⱞ⥩</w:t>
      </w:r>
      <w:r>
        <w:rPr/>
        <w:t>⻂玬撩</w:t>
      </w:r>
      <w:r>
        <w:rPr/>
        <w:t>ⵑ</w:t>
      </w:r>
      <w:r>
        <w:rPr/>
        <w:t>祔砻䲩쵹㄰숴♘⩇숷惂</w:t>
      </w:r>
      <w:r>
        <w:rPr/>
        <w:t>ⶡ</w:t>
      </w:r>
      <w:r>
        <w:rPr/>
        <w:t>⡷</w:t>
      </w:r>
      <w:r>
        <w:rPr/>
        <w:t>氤</w:t>
      </w:r>
      <w:r>
        <w:rPr/>
        <w:t>ꔫ</w:t>
      </w:r>
      <w:r>
        <w:rPr/>
        <w:t>䝙汖买숰兏숦廎春㨴</w:t>
      </w:r>
      <w:r>
        <w:rPr/>
        <w:t>꧂</w:t>
      </w:r>
      <w:r>
        <w:rPr/>
        <w:t>刻捹恔㔬땶⭾㥂걔唺唽扈┪㕧⹄캡䉳㵭漲㤵쵶捅뮱浄㩺㑰숽敤묻啓숻ㅀ瞡</w:t>
      </w:r>
      <w:r>
        <w:rPr/>
        <w:t>ⰸ</w:t>
      </w:r>
      <w:r>
        <w:rPr/>
        <w:t>쉩䪱ꥨꍎ昨梮㚻松仂奆싂㷂⧂瀤⩈⩇㥺㙡湇␦ꥴ㕂转꥙㍏쉟⽤㨨㊻칋伷灾穰숮掬坈殩⨭彄컂斬男愨眽</w:t>
      </w:r>
      <w:r>
        <w:rPr/>
        <w:t>꧂</w:t>
      </w:r>
      <w:r>
        <w:rPr/>
        <w:t>䅔숲繕唸厱䜣쉾轈呲㵩㝤⪩䩢繚僎梻〤㷂␤쌤氤</w:t>
      </w:r>
      <w:r>
        <w:rPr/>
        <w:t>ⱆ⠯</w:t>
      </w:r>
      <w:r>
        <w:rPr/>
        <w:t>썏䮘㬥輳䙰㡘쉮克Ⓕ䤮䩶弦偣⦵䪩㌺ㅣ壂楯畮楨⻂꥾䒿㑗䅒㯂婚⑒祕┯䌶嫂묺彣捐㯂쉯</w:t>
      </w:r>
      <w:r>
        <w:rPr/>
        <w:t>Ⱖ</w:t>
      </w:r>
      <w:r>
        <w:rPr/>
        <w:t>佟䕺숸♦䦵優䚬海㍟刽㡰琻ꅉ升娨祚㌲庩福捌싂偓䉎桗捂싂婂㥪䎏</w:t>
      </w:r>
      <w:r>
        <w:rPr/>
        <w:t>Ȿ</w:t>
      </w:r>
      <w:r>
        <w:rPr/>
        <w:t>䭡痍䬶</w:t>
      </w:r>
      <w:r>
        <w:rPr/>
        <w:t>Ⳃ</w:t>
      </w:r>
      <w:r>
        <w:rPr/>
        <w:t>䐰쉎뇂猱繲榻祷㕫啲䉠汪攺슩㚮㌦㭆獃ㄪ츺</w:t>
      </w:r>
      <w:r>
        <w:rPr/>
        <w:t>ꖡ</w:t>
      </w:r>
      <w:r>
        <w:rPr/>
        <w:t>䈰歂⩠欺タ顥䱍㌽쎮뽥彘关䵯暬ㄣ</w:t>
      </w:r>
      <w:r>
        <w:rPr/>
        <w:t>ⵓ</w:t>
      </w:r>
      <w:r>
        <w:rPr/>
        <w:t>に睾彚䥄吻슬堸떩噂㘤뽯穀輤椫㝊슻길娹▏㴨ꅑㅭ⨨㞿쉌Ⓙ渽坤⍉숹⩮祀䑙⦻䑸⨣싂瀴쉬ꥹ㌨磂䵓㍰ㄥ㕳♟㥓唹玥␦⾻硦䨳扞</w:t>
      </w:r>
      <w:r>
        <w:rPr/>
        <w:t>ꔷ</w:t>
      </w:r>
      <w:r>
        <w:rPr/>
        <w:t>丯췂穦</w:t>
      </w:r>
      <w:r>
        <w:rPr/>
        <w:t>⡇</w:t>
      </w:r>
      <w:r>
        <w:rPr/>
        <w:t>숴㈪䡉ㄪ⭮슣숪瑷縪䙣䱔淂烂昽䥦츻䒬噮殡瓎辣䬰䰺⭣ヂ걵稫愷뭊䲘淂戴嫂漳</w:t>
      </w:r>
      <w:r>
        <w:rPr/>
        <w:t>ꖱ</w:t>
      </w:r>
      <w:r>
        <w:rPr/>
        <w:t>쉞滂坰걕뿃䴊扑佶匭偙䁣敆숸䬣倶纮歭忎♫䗂䀳긪濃쉰</w:t>
      </w:r>
      <w:r>
        <w:rPr/>
        <w:t>ꦱ⥟</w:t>
      </w:r>
      <w:r>
        <w:rPr/>
        <w:t>卉䩌願助爪椹㶏獵싂刨畂濂怮煾㥮쏍桹慩⛂硩</w:t>
      </w:r>
      <w:r>
        <w:rPr/>
        <w:t>ꔸ</w:t>
      </w:r>
      <w:r>
        <w:rPr/>
        <w:t>⾩숴싎欭⯂䌽兪倶橯摪潪滂䝏䥊㶥㐽硣</w:t>
      </w:r>
      <w:r>
        <w:rPr/>
        <w:t>ꕅ</w:t>
      </w:r>
      <w:r>
        <w:rPr/>
        <w:t>呖乀䪥㘥瑢癢啅숲匵슏㉪숴烂矂䍤剩◎㉆걮쉃潣地奅䁲╁䗂䬳嘴橧␴뽖쉡ꍇ</w:t>
      </w:r>
      <w:r>
        <w:rPr/>
        <w:t>⡄</w:t>
      </w:r>
      <w:r>
        <w:rPr/>
        <w:t>夰硆㴺②㡓⽀殬쉘特䉦䫂꥘䪻ꥥタ佟ꅉ䑂쉓䰻췂㴵㏂娥겵䝵쉕ꌴ</w:t>
      </w:r>
      <w:r>
        <w:rPr/>
        <w:t>꧍</w:t>
      </w:r>
      <w:r>
        <w:rPr/>
        <w:t>惂싂쉒쉓嘰㷂⻃㵋䉹</w:t>
      </w:r>
      <w:r>
        <w:rPr/>
        <w:t>⡅</w:t>
      </w:r>
      <w:r>
        <w:rPr/>
        <w:t>싂䅷⪱꧎㩡没彃ꍤ杢卞姍㑶癟습⩒</w:t>
      </w:r>
      <w:r>
        <w:rPr/>
        <w:t>⢩</w:t>
      </w:r>
      <w:r>
        <w:rPr/>
        <w:t>쉒䁡瑏㬽칪녕쉃毂슿</w:t>
      </w:r>
      <w:r>
        <w:rPr/>
        <w:t>ⱄ</w:t>
      </w:r>
      <w:r>
        <w:rPr/>
        <w:t>㔪轰礪쉎䱪奨㉪㒮眺勂숫渥</w:t>
      </w:r>
      <w:r>
        <w:rPr/>
        <w:t>Ⱟ</w:t>
      </w:r>
      <w:r>
        <w:rPr/>
        <w:t>䁭䨬䲘穣濍쉢㍴䌩㷂瀩</w:t>
      </w:r>
      <w:r>
        <w:rPr/>
        <w:t>ⵂ</w:t>
      </w:r>
      <w:r>
        <w:rPr/>
        <w:t>캡碘摣祱쉪䙪묶䭞兞⽩㙖䜤칸楥⥄攫⽣ヂ쉍걵啞傥딪皘</w:t>
      </w:r>
      <w:r>
        <w:rPr/>
        <w:t>ꖏ</w:t>
      </w:r>
      <w:r>
        <w:rPr/>
        <w:t>ꍃ㍵䕓㧂汒⪩썔슩癗制奞田唪㟂䎥潍</w:t>
      </w:r>
      <w:r>
        <w:rPr/>
        <w:t>ꕠ</w:t>
      </w:r>
      <w:r>
        <w:rPr/>
        <w:t>弫搪䑪剔⎵Ⓜ땋숸䬭㶘䜰⽋깑辮堰辬딲칹⪬╗♦敷갥䢱佣纱뽬䱶煫칬㵏갺⬳ꍇ뾵䤮畄⌷</w:t>
      </w:r>
      <w:r>
        <w:rPr/>
        <w:t>ꤺ</w:t>
      </w:r>
      <w:r>
        <w:rPr/>
        <w:t>歸쉹⏍䜳쉰</w:t>
      </w:r>
      <w:r>
        <w:rPr/>
        <w:t>⡔</w:t>
      </w:r>
      <w:r>
        <w:rPr/>
        <w:t>祱</w:t>
      </w:r>
      <w:r>
        <w:rPr/>
        <w:t>ꕺ</w:t>
      </w:r>
      <w:r>
        <w:rPr/>
        <w:t>㐸쉷㙫⍞⵸䘰ㅭ뮣䉹渻</w:t>
      </w:r>
      <w:r>
        <w:rPr/>
        <w:t>ꥏ</w:t>
      </w:r>
      <w:r>
        <w:rPr/>
        <w:t>䥰⍴窬桎祁䎡浭繕쌱頻橦쉟瘷ど帹つ位</w:t>
      </w:r>
      <w:r>
        <w:rPr/>
        <w:t>ꦩ</w:t>
      </w:r>
      <w:r>
        <w:rPr/>
        <w:t>倪쉪埍㐫哂쉵䐯ꥨ뭚皩㨥㕎ꏎ䟂ꇂ殏啂卙ꍕの䀶ꥳ坡놡猻⭕␹額╚乷⫂쉒㑆</w:t>
      </w:r>
      <w:r>
        <w:rPr/>
        <w:t>ꤰ</w:t>
      </w:r>
      <w:r>
        <w:rPr/>
        <w:t>딪湾숻敤⤨䦿秎扅썃盃〉辬擂쉎ꍬ咡숩싂墡嗂㕃䭩ꌱ氲〵傻景䑴䋂为兙⸫扉</w:t>
      </w:r>
      <w:r>
        <w:rPr/>
        <w:t>ꥊ</w:t>
      </w:r>
      <w:r>
        <w:rPr/>
        <w:t>本奴</w:t>
      </w:r>
      <w:r>
        <w:rPr/>
        <w:t>⣂</w:t>
      </w:r>
      <w:r>
        <w:rPr/>
        <w:t>頪䍱䬤㕰桷厩㓂⧂숹</w:t>
      </w:r>
      <w:r>
        <w:rPr/>
        <w:t>ⵦ</w:t>
      </w:r>
      <w:r>
        <w:rPr/>
        <w:t>뗃㵈䍘繂䑥䬯슱磂䍰䱴嗎㚻⒬㡱䊣䑡숱숹ㅋꆥ촸♀㡣睂ち쌦⥖瑗祰砶佦医吵䑕䧂</w:t>
      </w:r>
      <w:r>
        <w:rPr/>
        <w:t>⡠</w:t>
      </w:r>
      <w:r>
        <w:rPr/>
        <w:t>戩狂卌뿂췂䈽洽塂呴곂䚵噀桙䠮幬䵚뼻繹渲㑹㕠琴숸</w:t>
      </w:r>
      <w:r>
        <w:rPr/>
        <w:t>ꤥ</w:t>
      </w:r>
      <w:r>
        <w:rPr/>
        <w:t>搣凂숫啯暻癚쉯祵뇂欸곂䱉睆偳瑥姂</w:t>
      </w:r>
      <w:r>
        <w:rPr/>
        <w:t>ꗂ</w:t>
      </w:r>
      <w:r>
        <w:rPr/>
        <w:t>䵓倸甫楾周硅䁌哂䭵唺狎</w:t>
      </w:r>
      <w:r>
        <w:rPr/>
        <w:t>⡸</w:t>
      </w:r>
      <w:r>
        <w:rPr/>
        <w:t>䚘⩑䙲樨焲乆睡껂뿂숳棂ㄵ㝃浲磂뭲奉뇂⨲㑨㨵⏂쉪灅⫂拂숲숹쉾⺬싎</w:t>
      </w:r>
      <w:r>
        <w:rPr/>
        <w:t>ꕯ</w:t>
      </w:r>
      <w:r>
        <w:rPr/>
        <w:t>Ɐ</w:t>
      </w:r>
      <w:r>
        <w:rPr/>
        <w:t>䉍㠴䕋獙쉐婲柂楯夊䍇깎䥉꥾ꥱ㝡棃穗兙䤭猪㜽欹⍍坱整喩</w:t>
      </w:r>
      <w:r>
        <w:rPr/>
        <w:t>Ⱝ</w:t>
      </w:r>
      <w:r>
        <w:rPr/>
        <w:t>潅㶻뼭姂䅯噗係㨦</w:t>
      </w:r>
      <w:r>
        <w:rPr/>
        <w:t>ꦘ</w:t>
      </w:r>
      <w:r>
        <w:rPr/>
        <w:t>昭村婴㭳繤㝴穞⴪牗겥嘬쉳⪿쉄数쉞䏂㮣㬪⽩㑪녷䯃ꍧ넰䭬ꇂ겣桲禘Ⓜ゘쉵眭╈䙅奃㴴⎥숶⤯䈤싂㐻썊瑨㉈墬䑊⫂쉥恥䑂곂쉯呡ㄪ䖮景싂頴䰱䭠揂祆슱稷䡲䀦晀濂癪慰㷃幉祵ꌷ䱉戤圻䵍⸱嗂땹䃎⦮</w:t>
      </w:r>
      <w:r>
        <w:rPr/>
        <w:t>ꗂ</w:t>
      </w:r>
      <w:r>
        <w:rPr/>
        <w:t>呦쵘칮䀶嘱煈㥩츥䁧㨱嚣䅤㕣쉁ㅊ숣繐⼻呁녋敆⹂じ䷂穳䮥歟炘껂匸㑡彃さ쏂䯂䅙㯂摃䊡繭쉏쉯ㄦ珂啖쉵参䐷슮ꎥ䘱</w:t>
      </w:r>
      <w:r>
        <w:rPr/>
        <w:t>ꕖ</w:t>
      </w:r>
      <w:r>
        <w:rPr/>
        <w:t>쉕徻仃䥲췂쉚愣据䕵吭ꍀ䩲恊쉳슥墵┨녠뽙痍田穭轶㙖㜣⥰묵䱎㩅権ꄽ牒䭐滂뽏㛃㑅午⦩⭙彟摸㶱绂땗㙎䴸穊㑑歾掘渹佄汴쎵歹佭楃洯幃</w:t>
      </w:r>
      <w:r>
        <w:rPr/>
        <w:t>ꦡ</w:t>
      </w:r>
      <w:r>
        <w:rPr/>
        <w:t>싂㢵抡⍢栤쉷숸⨶砻杘疣㭰攦瘻㑥녎㐸침ꎿ稣촣捸歔䨴숫걇썈뭗㤤䅮ㅑ쉒㯂彎飂㜷樫塟⭠顑⨳浐</w:t>
      </w:r>
      <w:r>
        <w:rPr/>
        <w:t>ⴭ</w:t>
      </w:r>
      <w:r>
        <w:rPr/>
        <w:t>ꔨ</w:t>
      </w:r>
      <w:r>
        <w:rPr/>
        <w:t>然䥴걤┻뗂啉⚥児睹丫丹䓂怴㩐何㖻坫깫妣싃纩撥䑥</w:t>
      </w:r>
      <w:r>
        <w:rPr/>
        <w:t>ⵈ</w:t>
      </w:r>
      <w:r>
        <w:rPr/>
        <w:t>ⱚ</w:t>
      </w:r>
      <w:r>
        <w:rPr/>
        <w:t>칍쉡ꅹ쉣▣ꌳ⍪悩㙪癪楳捲䖿昸帳瑫条亻硌ㅳ칫떩漽倽싂췂体收揍⭡㥤䯂䄫䰤汄故剷⑔渨ꍕじ</w:t>
      </w:r>
      <w:r>
        <w:rPr/>
        <w:t>ⲻ</w:t>
      </w:r>
      <w:r>
        <w:rPr/>
        <w:t>䡪剶뽠ぷ╘㈭甬⨽⏂뭌⫂䝷㢩獄⬹갪쉧⍋⻍쉷⩴兖咣䝲⥊猯싂</w:t>
      </w:r>
      <w:r>
        <w:rPr/>
        <w:t>꧂</w:t>
      </w:r>
      <w:r>
        <w:rPr/>
        <w:t>恬캩㚬</w:t>
      </w:r>
      <w:r>
        <w:rPr/>
        <w:t>꧍</w:t>
      </w:r>
      <w:r>
        <w:rPr/>
        <w:t>埍扐促⍬廎繣奢슩⏂昸슏㪮䇂䡑컂쉢㕄繲쉄☣塅劣⩗⥐ꏂꄵꄣ</w:t>
      </w:r>
      <w:r>
        <w:rPr/>
        <w:t>ꤲ</w:t>
      </w:r>
      <w:r>
        <w:rPr/>
        <w:t>玻⾏凂䙪䰸싍瘵갪</w:t>
      </w:r>
      <w:r>
        <w:rPr/>
        <w:t>ⵂ</w:t>
      </w:r>
      <w:r>
        <w:rPr/>
        <w:t>挮磂묭昺⩪쉀瑌氭놣숤㔶⩥唷佖⵺睖쉃⪿卨㏂捎䐴朱汾䁱䎻䙷婏츴</w:t>
      </w:r>
      <w:r>
        <w:rPr/>
        <w:t>ꕘ</w:t>
      </w:r>
      <w:r>
        <w:rPr/>
        <w:t>슮뼲偎懂汕⻂䯎渪擂忍깲슬印⽷⩋散竎⽕㠵䁗繤摌䵀䵒係㈱</w:t>
      </w:r>
      <w:r>
        <w:rPr/>
        <w:t>ꗎ⩷</w:t>
      </w:r>
      <w:r>
        <w:rPr/>
        <w:t>倲繑뭅쵠쉈넮刣</w:t>
      </w:r>
      <w:r>
        <w:rPr/>
        <w:t>ꔫ⸽</w:t>
      </w:r>
      <w:r>
        <w:rPr/>
        <w:t>䘹礷湆쉏썕䁤슡䧂뭬哂䅥ꥨ</w:t>
      </w:r>
      <w:r>
        <w:rPr/>
        <w:t>꧂</w:t>
      </w:r>
      <w:r>
        <w:rPr/>
        <w:t>싂⬣䴬믂㝆㝳う㵤䥪橭䑏넥恨䥞숦䰩偙睓쉊ꄺ剔澣顲䑌猊</w:t>
      </w:r>
      <w:r>
        <w:rPr/>
        <w:t>ⵇ</w:t>
      </w:r>
      <w:r>
        <w:rPr/>
        <w:t>촩숲搥湣け⹟䕲愸▏쉩漤䝰㶿㕖傣숪昳挺䑭劻潌쉭ꏂ㵵ㅥ녮䝍⩷灢⩲䕂い㴥╥䥸敊桉撵䫎ꅫ呃슿竂疘䕌㩘䫂囂䴱灵䫂</w:t>
      </w:r>
      <w:r>
        <w:rPr/>
        <w:t>ⴽ</w:t>
      </w:r>
      <w:r>
        <w:rPr/>
        <w:t>牵呵䝞咱坰㞵为啌亿獡敇䈪䬣숣夥</w:t>
      </w:r>
      <w:r>
        <w:rPr/>
        <w:t>ꦮ</w:t>
      </w:r>
      <w:r>
        <w:rPr/>
        <w:t>㕈싂橠㷍嘨㮥㭗䝾頪㡎싂쉴睚췂䎬歩䐵夫ꥩ䥫圪潲</w:t>
      </w:r>
      <w:r>
        <w:rPr/>
        <w:t>ⶏ</w:t>
      </w:r>
      <w:r>
        <w:rPr/>
        <w:t>쉐쉵ꍋ㪡兴坎幪据燂娷廂類⬵⌽怷捑⏂䬳妩䥅䑥</w:t>
      </w:r>
      <w:r>
        <w:rPr/>
        <w:t>⡅</w:t>
      </w:r>
      <w:r>
        <w:rPr/>
        <w:t>㎩決敦㚩㞮싂顕뭩쵍䙑쉊㉓</w:t>
      </w:r>
      <w:r>
        <w:rPr/>
        <w:t>⡨</w:t>
      </w:r>
      <w:r>
        <w:rPr/>
        <w:t>썊㙦</w:t>
      </w:r>
      <w:r>
        <w:rPr/>
        <w:t>ꤺꥃ</w:t>
      </w:r>
      <w:r>
        <w:rPr/>
        <w:t>뭑坵␮ꌬ㵟硩싂塙</w:t>
      </w:r>
      <w:r>
        <w:rPr/>
        <w:t>ⴺ</w:t>
      </w:r>
      <w:r>
        <w:rPr/>
        <w:t>⽵뿎⑲䥠촫旂䉵偆㖱숯</w:t>
      </w:r>
      <w:r>
        <w:rPr/>
        <w:t>ⵗ</w:t>
      </w:r>
      <w:r>
        <w:rPr/>
        <w:t>㟂ㄹ囂㐰䱓卖戮⨻塬</w:t>
      </w:r>
      <w:r>
        <w:rPr/>
        <w:t>ꖬꤪ</w:t>
      </w:r>
      <w:r>
        <w:rPr/>
        <w:t>쉈⸨㚥愨颬싂䬳䀪奥橬䕂截歞兏㗂㕑䅣㙁捥瑆䁏潨椪</w:t>
      </w:r>
      <w:r>
        <w:rPr/>
        <w:t>ꤲ</w:t>
      </w:r>
      <w:r>
        <w:rPr/>
        <w:t>䜪긹滂ㅦ쉱떥䅴瘪䓂彬칉⥬ㆿ穃䰻㐫中飂徬쉚輣㙗쉐䔬绂睆슩漱唥㊩숨风쵕숽쵇浀沱㚵吱䌪湸㐶歉칑</w:t>
      </w:r>
      <w:r>
        <w:rPr/>
        <w:t>ⱎ</w:t>
      </w:r>
      <w:r>
        <w:rPr/>
        <w:t>桍䵋額싂傿揂쉐潉ꏂ䔪⤫깟㪻긪쏂瑩矂悩㔶</w:t>
      </w:r>
      <w:r>
        <w:rPr/>
        <w:t>ꗂ</w:t>
      </w:r>
      <w:r>
        <w:rPr/>
        <w:t>偑㉳頸窩奰楴䵡所癔ꥪ亏轭縬츻쉠⥤漳段ꅦ쉵哂汖슮쉓䛂껍깍ㅺ煪쵳⑍♴깂砹㭇猸竃쉔</w:t>
      </w:r>
      <w:r>
        <w:rPr/>
        <w:t>ꥈ</w:t>
      </w:r>
      <w:r>
        <w:rPr/>
        <w:t>䁢猽⩂♭䌦쉞䏂璩并娨痂垏걪䰷䥖刪㴰㫂쉾偪</w:t>
      </w:r>
      <w:r>
        <w:rPr/>
        <w:t>⢏</w:t>
      </w:r>
      <w:r>
        <w:rPr/>
        <w:t>璬⼦䅡牉⯂瘦쉧</w:t>
      </w:r>
      <w:r>
        <w:rPr/>
        <w:t>Ⱘ</w:t>
      </w:r>
      <w:r>
        <w:rPr/>
        <w:t>㨮浌穆딥椫쉥恅神浦㵃㈬긣쉉礭內帨숨⵩獖瑦쉦䕪쉹⪡榿潞婮ヂ琹</w:t>
      </w:r>
      <w:r>
        <w:rPr/>
        <w:t>⠭</w:t>
      </w:r>
      <w:r>
        <w:rPr/>
        <w:t>츲㍁㮻㑄槂䢵ꍗ쉕⑆䉕僂☫剾쉊쉃杂潰⨪⪿摒쉺吴⨪旃ど焤</w:t>
      </w:r>
      <w:r>
        <w:rPr/>
        <w:t>ⴰ</w:t>
      </w:r>
      <w:r>
        <w:rPr/>
        <w:t>䩤捘睊橢㎿乃⧃輦呒㭑⽭彳喏⺣ㅓ깩埂䅣쉟⭖㩉㛂䩈䨤╲⾥쉂츨奶⾵势䑥〤쉹涮破땑柎Ⓜ歄㬳쉣绂</w:t>
      </w:r>
      <w:r>
        <w:rPr/>
        <w:t>⠪⭁</w:t>
      </w:r>
      <w:r>
        <w:rPr/>
        <w:t>槂氪穱係番쉭獏渱䐪朶灆䮱쉓恑</w:t>
      </w:r>
      <w:r>
        <w:rPr/>
        <w:t>⢩</w:t>
      </w:r>
      <w:r>
        <w:rPr/>
        <w:t>䡁䊡⏂咣䥲甦ꏍ栶⯍㌨⿎䡉묤弫⪘濂</w:t>
      </w:r>
      <w:r>
        <w:rPr/>
        <w:t>ⵣ</w:t>
      </w:r>
      <w:r>
        <w:rPr/>
        <w:t>哎䱤總䑓쉒㖩䑲</w:t>
      </w:r>
      <w:r>
        <w:rPr/>
        <w:t>ꖻ</w:t>
      </w:r>
      <w:r>
        <w:rPr/>
        <w:t>妬쉏棂抱接歬杈机숰䍑㷃ꌺ䂩係柍潟</w:t>
      </w:r>
      <w:r>
        <w:rPr/>
        <w:t>꧂</w:t>
      </w:r>
      <w:r>
        <w:rPr/>
        <w:t>㍢偉佾䬬</w:t>
      </w:r>
      <w:r>
        <w:rPr/>
        <w:t>⡳</w:t>
      </w:r>
      <w:r>
        <w:rPr/>
        <w:t>噳䲮䝀</w:t>
      </w:r>
      <w:r>
        <w:rPr/>
        <w:t>ꤣ</w:t>
      </w:r>
      <w:r>
        <w:rPr/>
        <w:t>놡⎘</w:t>
      </w:r>
      <w:r>
        <w:rPr/>
        <w:t>ꤰ꧎</w:t>
      </w:r>
      <w:r>
        <w:rPr/>
        <w:t>扐╏</w:t>
      </w:r>
      <w:r>
        <w:rPr/>
        <w:t>ꥁ</w:t>
      </w:r>
      <w:r>
        <w:rPr/>
        <w:t>ꍑ쉃무椪슿㵣噞迂ㆻ숱䤭轆촪恾汓㥙⦵넊桢䁤頷┴㥰䒮淎婞轕숬悵⑚㵅갸浶癗칋恄穹瑃佈䡧㣂쉮懃㝹㙞畤顟䑸㘷슿慡兖當用㕒剤뽶湞渽숻彦</w:t>
      </w:r>
      <w:r>
        <w:rPr/>
        <w:t>ꤪ</w:t>
      </w:r>
      <w:r>
        <w:rPr/>
        <w:t>숥祕愣뽀⭫慍칍煣㩦濎擂쉵ꌣ湔숩幌</w:t>
      </w:r>
      <w:r>
        <w:rPr/>
        <w:t>⡒⩡</w:t>
      </w:r>
      <w:r>
        <w:rPr/>
        <w:t>圶ꄺ摧帯</w:t>
      </w:r>
      <w:r>
        <w:rPr/>
        <w:t>ꕎ</w:t>
      </w:r>
      <w:r>
        <w:rPr/>
        <w:t>䡄冩椶쉍칟櫂㏂怲嫂⯂㩺칓奊땞썳頶쉳</w:t>
      </w:r>
      <w:r>
        <w:rPr/>
        <w:t>ⷂ</w:t>
      </w:r>
      <w:r>
        <w:rPr/>
        <w:t>瑚䎩䤬㝌噅넶숵</w:t>
      </w:r>
      <w:r>
        <w:rPr/>
        <w:t>⣂⩁</w:t>
      </w:r>
      <w:r>
        <w:rPr/>
        <w:t>ꦱ</w:t>
      </w:r>
      <w:r>
        <w:rPr/>
        <w:t>ⱄ</w:t>
      </w:r>
      <w:r>
        <w:rPr/>
        <w:t>瑔硲盃㥾汔仂硎䴥顚┪颻⼳䨭뭄穱쉦걶䭑㉦䍃䁓넸㶩偁㉶椷煺ꥤ㡔╙싂䤸嘪♰乒녈넥獸䶮噂숬扒㘮桶숮⪵塘凂</w:t>
      </w:r>
      <w:r>
        <w:rPr/>
        <w:t>ꕫ</w:t>
      </w:r>
      <w:r>
        <w:rPr/>
        <w:t>㬥䱨⑨呑䡙漸慗橰䱾㥌橳㙊쉈뗂⥚杉伯㩟㥃습昱떵䗎器偲⭰惂䁾瀵㉓剠숪쉌瑁橷僂剸池桩惍兯</w:t>
      </w:r>
      <w:r>
        <w:rPr/>
        <w:t>⠦</w:t>
      </w:r>
      <w:r>
        <w:rPr/>
        <w:t>깬㘮䩸剘氰䉫砫㉌㔽⼷</w:t>
      </w:r>
      <w:r>
        <w:rPr/>
        <w:t>ꕔ</w:t>
      </w:r>
      <w:r>
        <w:rPr/>
        <w:t>佶䭚</w:t>
      </w:r>
      <w:r>
        <w:rPr/>
        <w:t>ⵤ</w:t>
      </w:r>
      <w:r>
        <w:rPr/>
        <w:t>猥숯䄯숪쉣噙务嚱彟慄뭡깬쵁䫂ꅑ䟃輦䭞潲숺쉲⩍挹뭮偘쉗⑘扳未䱆㭯ꅾ㍰〮숸䦵垏扭䳍㑘⹆忂슬洪</w:t>
      </w:r>
      <w:r>
        <w:rPr/>
        <w:t>ꕧ</w:t>
      </w:r>
      <w:r>
        <w:rPr/>
        <w:t>쉘⥥撥㟃䅱䁡⫂ꥭ⨽悬歘㥥婱⬳扥뽃싃副뭥걺쉁뽪埂</w:t>
      </w:r>
      <w:r>
        <w:rPr/>
        <w:t>⡹</w:t>
      </w:r>
      <w:r>
        <w:rPr/>
        <w:t>䅺湎㥹싂牺┲柃ぱ䛃ꎬ㙠椦⫂쉢汭坹㩪氬祱슮ひ숷⴨䘯䨦䖘渱恨䛂뿂䆿딮㕮牐娳灆旃瑞㦣숥轸⩤쉧晸쉂</w:t>
      </w:r>
      <w:r>
        <w:rPr/>
        <w:t>ꥄ</w:t>
      </w:r>
      <w:r>
        <w:rPr/>
        <w:t>ꏂ㴨격⤬敉〰䌯櫂娺橥䩓숣</w:t>
      </w:r>
      <w:r>
        <w:rPr/>
        <w:t>ꥄ</w:t>
      </w:r>
      <w:r>
        <w:rPr/>
        <w:t>冡</w:t>
      </w:r>
      <w:r>
        <w:rPr/>
        <w:t>ꔥ</w:t>
      </w:r>
      <w:r>
        <w:rPr/>
        <w:t>㉣㎻此祤㴩쉚䵫庵氣睲未桧庘㑧⴪ꥠ╃哂⧂㝘埂摠搻〦榣䙚啢䁭歒╳⎥⒱癁癐彣瀮䍩晩䒩痂噷捠啎뗂</w:t>
      </w:r>
      <w:r>
        <w:rPr/>
        <w:t>ⱆ</w:t>
      </w:r>
      <w:r>
        <w:rPr/>
        <w:t>ꅳ쵂</w:t>
      </w:r>
      <w:r>
        <w:rPr/>
        <w:t>⠪</w:t>
      </w:r>
      <w:r>
        <w:rPr/>
        <w:t>㔹悻㕟㧂뿂伦쵚爯⎡⸥䤨㎵곃槂䧎潍䠣泍슱숻䥍⎥浣䥘㝦辱溵吪㠵偠坙ꍚ啰싂ꥨ칬</w:t>
      </w:r>
      <w:r>
        <w:rPr/>
        <w:t>Ⱓ</w:t>
      </w:r>
      <w:r>
        <w:rPr/>
        <w:t>硩恘礨▿⼹슿⹅䙺⩥祑䙷㣂浄灌녹㵤轹捡敀䵊摦彄熵쉩湴弹쉀ㄩ⭑嘣㮥㑫꺡숯㕩䮥坒牱㞮杤狂槂此伪딮䍇깐</w:t>
      </w:r>
      <w:r>
        <w:rPr/>
        <w:t>ꕰ</w:t>
      </w:r>
      <w:r>
        <w:rPr/>
        <w:t>숴㣂䉳츪硃㔪♀䜶灳瑚伳䅧䭕拂䱺⽋摟䂱顤侬⑒</w:t>
      </w:r>
      <w:r>
        <w:rPr/>
        <w:t>ⱖ⍴</w:t>
      </w:r>
      <w:r>
        <w:rPr/>
        <w:t>ꍑ䆬䉀䩵呀縳㍏䃂䭂⭇噾塙硊뭎녏猶</w:t>
      </w:r>
      <w:r>
        <w:rPr/>
        <w:t>ꤺ</w:t>
      </w:r>
      <w:r>
        <w:rPr/>
        <w:t>쎣中쵯䠣丨㤵㢡숊湩吲ㅮ⩥頴挰㩙⹄䞿䕣坷䞥晐䓃猹쉸娪䡢祘夻燍頷嫍掮㍵制䃂쉪⹖捄绂䱎겻䔯츷</w:t>
      </w:r>
      <w:r>
        <w:rPr/>
        <w:t>⠲⩕</w:t>
      </w:r>
      <w:r>
        <w:rPr/>
        <w:t>䋂ꅹ䴵杈♺强⬴刯쉕疥뾻갻碵囂䁎⌥狂䙲哂弶⽣桢剪㏂</w:t>
      </w:r>
      <w:r>
        <w:rPr/>
        <w:t>ꤩ</w:t>
      </w:r>
      <w:r>
        <w:rPr/>
        <w:t>䋃ꥸ䏂㒱匭忂뾩䔲싃浵夣昸根睸殡츷┺䃂䩣洭䡋갦촲☬습뽕厵뼺⩠淂娤盂姂㡅㦩㞬佣啧⪡䈺㉟</w:t>
      </w:r>
      <w:r>
        <w:rPr/>
        <w:t>⡵⥊</w:t>
      </w:r>
      <w:r>
        <w:rPr/>
        <w:t>係⨣噶啄㢮ꍯꏎ㌪檱䏂卋㊻戯䅠繑矂材뽲倳坂</w:t>
      </w:r>
      <w:r>
        <w:rPr/>
        <w:t>⡄</w:t>
      </w:r>
      <w:r>
        <w:rPr/>
        <w:t>숽길⍬⚡㧍願煏쉔싂斘狂㬥㙇捔䙨땱愱뽦칁걱佷烂楐睵㫂捰╧慰㡕皥励뇂숰컂䪡긱內惂쉫汲敖䵖㬲嫂顅⩉砬ꅨ숤熬仂ꍦ쏂꧎剓坣响潩깱绂㡥</w:t>
      </w:r>
      <w:r>
        <w:rPr/>
        <w:t>Ⲯ</w:t>
      </w:r>
      <w:r>
        <w:rPr/>
        <w:t>쉞稣儻㕎⹴⽬㙵徱㣂ꎻ㑏㵣轥䅣橁䭫摗癇⵭ꥸ擂┻⹞轈㈶쉍슡쉌噪썲塏⚘</w:t>
      </w:r>
      <w:r>
        <w:rPr/>
        <w:t>ⵚ</w:t>
      </w:r>
      <w:r>
        <w:rPr/>
        <w:t>く</w:t>
      </w:r>
      <w:r>
        <w:rPr/>
        <w:t>⡊</w:t>
      </w:r>
      <w:r>
        <w:rPr/>
        <w:t>稦囂ㅭ砻⿂㉷뇂竂敤녦䂻䡎哂</w:t>
      </w:r>
      <w:r>
        <w:rPr/>
        <w:t>ꤶ</w:t>
      </w:r>
      <w:r>
        <w:rPr/>
        <w:t>䶏䙟輴뼬柂搱摇⚏⧂挴纡ꥲ노껂㡉晞㘨ㄣ쉃ꥴ쉖杗숪輨搻牲</w:t>
      </w:r>
      <w:r>
        <w:rPr/>
        <w:t>ꕧ</w:t>
      </w:r>
      <w:r>
        <w:rPr/>
        <w:t>佢싂䉶濂獤䧂녤䡳⍇䡪숹쏂뭲걭搱坸啥婂䱀슿⍸瘴䝙祄癀啞填眽垡啒⭲㬮伮滂䝲㩆</w:t>
      </w:r>
      <w:r>
        <w:rPr/>
        <w:t>ꕞ</w:t>
      </w:r>
      <w:r>
        <w:rPr/>
        <w:t>塠癘</w:t>
      </w:r>
      <w:r>
        <w:rPr/>
        <w:t>ꕳ</w:t>
      </w:r>
      <w:r>
        <w:rPr/>
        <w:t>晰쉄毎㦱坅偯砤㵕憡獳숯瞩䒩䙙绂參</w:t>
      </w:r>
      <w:r>
        <w:rPr/>
        <w:t>ꗎ</w:t>
      </w:r>
      <w:r>
        <w:rPr/>
        <w:t>甭㡘汮䱈쉦㖥捹䵪쉈氪숷㞡믂깙捹癡ꌯꄩ䕳䵕⽺㥡棂</w:t>
      </w:r>
      <w:r>
        <w:rPr/>
        <w:t>ꦿ</w:t>
      </w:r>
      <w:r>
        <w:rPr/>
        <w:t>ⲩ</w:t>
      </w:r>
      <w:r>
        <w:rPr/>
        <w:t>땴獥疻䧂숴桅</w:t>
      </w:r>
      <w:r>
        <w:rPr/>
        <w:t>⠷</w:t>
      </w:r>
      <w:r>
        <w:rPr/>
        <w:t>슻숦숶녫㥎⩂盂ꍇ䚣摢䙴䋂杳㭋夭⍈輲督硎䙥種쉏쉑䪿습쎮毂㥤ꅣ祃⥵纩⭖扄㋂睟犩江걷♡亏婉坂摌⼱ㄹ썬쉳ㆣ桪㩹㎣싂摶㧂璿挪琷䜦㪵㠵攴栱嚘兕畣梩䥩⩹까⽥䍀焻껃塆䲏忎㭈斱⤽쉫쉹楂噲洪땯숹</w:t>
      </w:r>
      <w:r>
        <w:rPr/>
        <w:t>ꦬ</w:t>
      </w:r>
      <w:r>
        <w:rPr/>
        <w:t>頪䩵吥㟎頫쉈光獶⤱晤䧃圩璿쉀䱞帽乙轁䠴싂甯숱쉀厬氫㩴䠵栽</w:t>
      </w:r>
      <w:r>
        <w:rPr/>
        <w:t>ꔴ</w:t>
      </w:r>
      <w:r>
        <w:rPr/>
        <w:t>㘻㩲╦睴㆏略呰偦싂偲剑祳췂繀疮ꎵ払㕞쉯偓⹒奟䌫奡⩦砰媏쉬쏂䝗䩃祈ヂ䬬ㄶ⩅䕳뽨剘兾╅⨊슩拍玩⍾꥞恍䡨숪䁫㩀㏂⨨㙬塡䣂壂칩㍱䤭湭楸楬瓂㫎㑎쉟䥂扫啅쵹䪥䕩쉒㘸걹祈㑔⧂䍮瑬幚住㖿媏䠩畱</w:t>
      </w:r>
      <w:r>
        <w:rPr/>
        <w:t>ⵊ</w:t>
      </w:r>
      <w:r>
        <w:rPr/>
        <w:t>땩썄〸</w:t>
      </w:r>
      <w:r>
        <w:rPr/>
        <w:t>ꕴ꥟</w:t>
      </w:r>
      <w:r>
        <w:rPr/>
        <w:t>⻂㡬妩␪煴丳슡勂⌨札呤矎녂</w:t>
      </w:r>
      <w:r>
        <w:rPr/>
        <w:t>ⵟ</w:t>
      </w:r>
      <w:r>
        <w:rPr/>
        <w:t>扤⭐䉋乬슏儬慗㕷䉖</w:t>
      </w:r>
      <w:r>
        <w:rPr/>
        <w:t>ⵡ</w:t>
      </w:r>
      <w:r>
        <w:rPr/>
        <w:t>䣂슱쵈占㤰奫剔䉉顅䷂殘䕫䉰繬噠⽚䶩呡</w:t>
      </w:r>
      <w:r>
        <w:rPr/>
        <w:t>⡆</w:t>
      </w:r>
      <w:r>
        <w:rPr/>
        <w:t>兡♎⹍䀤桑幫凂参㥟㑎嘶㡺畾䥴彣⹾憘뮘牉揂顢㡠</w:t>
      </w:r>
      <w:r>
        <w:rPr/>
        <w:t>ꥈ</w:t>
      </w:r>
      <w:r>
        <w:rPr/>
        <w:t>쉬䮩俍♟</w:t>
      </w:r>
      <w:r>
        <w:rPr/>
        <w:t>ꕆ</w:t>
      </w:r>
      <w:r>
        <w:rPr/>
        <w:t>湌咣凂扞吰晬㎬깈♀쉬偉栲琳쉊칰</w:t>
      </w:r>
      <w:r>
        <w:rPr/>
        <w:t>ꕇ◍</w:t>
      </w:r>
      <w:r>
        <w:rPr/>
        <w:t>䝚㗂</w:t>
      </w:r>
      <w:r>
        <w:rPr/>
        <w:t>ꥐ</w:t>
      </w:r>
      <w:r>
        <w:rPr/>
        <w:t>⽯捷숹ꅗ䵵侥♉刺昪慦♆떣呾涻塖⭙䝘灏㍋卌</w:t>
      </w:r>
      <w:r>
        <w:rPr/>
        <w:t>ꕤ</w:t>
      </w:r>
      <w:r>
        <w:rPr/>
        <w:t>渨剡⍣杘쉸琴</w:t>
      </w:r>
      <w:r>
        <w:rPr/>
        <w:t>ꕧ</w:t>
      </w:r>
      <w:r>
        <w:rPr/>
        <w:t>之慦睎䦻彺渳컂晕扖牱싎㥏樫椰썇䕆炻噯线恲쉱勂燂</w:t>
      </w:r>
      <w:r>
        <w:rPr/>
        <w:t>Ȿ</w:t>
      </w:r>
      <w:r>
        <w:rPr/>
        <w:t>畬䀦獥䌨㩂쉗䕔</w:t>
      </w:r>
      <w:r>
        <w:rPr/>
        <w:t>ꥏ</w:t>
      </w:r>
      <w:r>
        <w:rPr/>
        <w:t>㌴䅀飂䆬優긣晘乘⼺㥲걬䭺䘫썶䥦瀳幁╏♓區湨슿溿⧂㌴䑀⥘㔽쉖乹슥☪⎡哎촦䥙쌴걵癍磍庡슩橺⩕畃中㵣伸協♑じ䕯輣奯⩔⹭◂厱떥</w:t>
      </w:r>
      <w:r>
        <w:rPr/>
        <w:t>ꤺ⤸</w:t>
      </w:r>
      <w:r>
        <w:rPr/>
        <w:t>楹숭輰䐪쉏뭮濎廃뿂颏쵠䡾㝳楨䍪祅瘩䪣扎轲伶⥮坨㘳㝩⹙☵␬呐村轮晧⌨䭶復彍걠쉋숣楲</w:t>
      </w:r>
      <w:r>
        <w:rPr/>
        <w:t>ⵙ⹋</w:t>
      </w:r>
      <w:r>
        <w:rPr/>
        <w:t>唲浞䵦▮涩뇂湫쉹㵟乣쉏쵋灩恦</w:t>
      </w:r>
      <w:r>
        <w:rPr/>
        <w:t>ꦿ</w:t>
      </w:r>
      <w:r>
        <w:rPr/>
        <w:t>䈥坾쉇䊵塙</w:t>
      </w:r>
      <w:r>
        <w:rPr/>
        <w:t>ⶮ</w:t>
      </w:r>
      <w:r>
        <w:rPr/>
        <w:t>䵀뭬杒恑剸㩭练穩ꥯ伲⹪睖朽⨪幰⒘쉆쉑娪曂⩩쉃쉈輴⩒番毂</w:t>
      </w:r>
      <w:r>
        <w:rPr/>
        <w:t>ⱳ</w:t>
      </w:r>
      <w:r>
        <w:rPr/>
        <w:t>㇍匥㕶怹晾쉇庩䤲㔱勂㍈뽌䵩쉇呖晫戨깳顟浶硏慞剥娶ꥤ彩湊쉵瓍兑啦灃</w:t>
      </w:r>
      <w:r>
        <w:rPr/>
        <w:t>Ⱔ</w:t>
      </w:r>
      <w:r>
        <w:rPr/>
        <w:t>楉숣䈬䑎爪䑦ꍕ迂欽䕸奷亏갻㉁坫ꄦ咬颏涥冣爰쉴琳⩖㬱캻㷂漲测䔰䕇◂썙◂㵑싂㩅乱濂摇쉠潶⍆㦩輰祠湴㚿⚥揂㝰䴻㌫䉯机瑀쉨</w:t>
      </w:r>
      <w:r>
        <w:rPr/>
        <w:t>꧂</w:t>
      </w:r>
      <w:r>
        <w:rPr/>
        <w:t>ⴣ</w:t>
      </w:r>
      <w:r>
        <w:rPr/>
        <w:t>㭱䑧滂</w:t>
      </w:r>
      <w:r>
        <w:rPr/>
        <w:t>ꔥ</w:t>
      </w:r>
      <w:r>
        <w:rPr/>
        <w:t>㜨♷㡵ꅋ债╇㑆睏獟䶘窏秃䙂牃㮱潃洫䝍硅忂犩썥䅧樫㭟춮쉈넩숰견㍮⚣䁧汑싂㭆⼮慞㍆⩰⒥湉</w:t>
      </w:r>
      <w:r>
        <w:rPr/>
        <w:t>ꕭ</w:t>
      </w:r>
      <w:r>
        <w:rPr/>
        <w:t>救췂ㆡ瘱ꅠꍨ橤冡쉳슻⍋딪㮏丰슡琥噍㜊䪿䉕㕑係ꅤ쉾煢剘摶⌰䊿噹</w:t>
      </w:r>
      <w:r>
        <w:rPr/>
        <w:t>ⵥ</w:t>
      </w:r>
      <w:r>
        <w:rPr/>
        <w:t>䌽祹䲿㘪桋䝄</w:t>
      </w:r>
      <w:r>
        <w:rPr/>
        <w:t>⢵</w:t>
      </w:r>
      <w:r>
        <w:rPr/>
        <w:t>㭑田쉷⬶䁂㙚瀵쵯</w:t>
      </w:r>
      <w:r>
        <w:rPr/>
        <w:t>⠣</w:t>
      </w:r>
      <w:r>
        <w:rPr/>
        <w:t>㙪쉹稩숱扌</w:t>
      </w:r>
      <w:r>
        <w:rPr/>
        <w:t>ⰷ</w:t>
      </w:r>
      <w:r>
        <w:rPr/>
        <w:t>땓为礤堺걕⩹煵睡灾⩰稰䌺⽮䝧쉈쌫繃桘</w:t>
      </w:r>
      <w:r>
        <w:rPr/>
        <w:t>ꤵ</w:t>
      </w:r>
      <w:r>
        <w:rPr/>
        <w:t>䰻㥄⥡⨪</w:t>
      </w:r>
      <w:r>
        <w:rPr/>
        <w:t>ꤱ</w:t>
      </w:r>
      <w:r>
        <w:rPr/>
        <w:t>䂻땦</w:t>
      </w:r>
      <w:r>
        <w:rPr/>
        <w:t>⡪</w:t>
      </w:r>
      <w:r>
        <w:rPr/>
        <w:t>瓂쵣畱ぺ囎뼪䭀纮쵵⑆牦</w:t>
      </w:r>
      <w:r>
        <w:rPr/>
        <w:t>꤫⭘</w:t>
      </w:r>
      <w:r>
        <w:rPr/>
        <w:t>䶥祶癚쉀⽑歙䐨땟用☰슡╣晪汧䑦⹌智⩨奤㕣쉱♩燂䵢숱쉓숬숸㡌㮩䵚墩</w:t>
      </w:r>
      <w:r>
        <w:rPr/>
        <w:t>ⱉ</w:t>
      </w:r>
      <w:r>
        <w:rPr/>
        <w:t>䡹습渴佗壂偂呈䦩㍭慳婪</w:t>
      </w:r>
      <w:r>
        <w:rPr/>
        <w:t>ꦻ</w:t>
      </w:r>
      <w:r>
        <w:rPr/>
        <w:t>晋㙾㋂木䉪塳ꥦ䉄桪䴪㌹묥渲쵚</w:t>
      </w:r>
      <w:r>
        <w:rPr/>
        <w:t>ꥃ</w:t>
      </w:r>
      <w:r>
        <w:rPr/>
        <w:t>佸㎣瑈</w:t>
      </w:r>
      <w:r>
        <w:rPr/>
        <w:t>ꥊ</w:t>
      </w:r>
      <w:r>
        <w:rPr/>
        <w:t>㫂卟濂㵷䉡顯쉨碮䵚愯悵祢䀦潶ꌶ湈쉾恫䩙⧎䇂琤瑔뭷恴扃싂欨㡥⻂⩯伱</w:t>
      </w:r>
      <w:r>
        <w:rPr/>
        <w:t>⡶</w:t>
      </w:r>
      <w:r>
        <w:rPr/>
        <w:t>摔弭婶</w:t>
      </w:r>
      <w:r>
        <w:rPr/>
        <w:t>Ⱳ</w:t>
      </w:r>
      <w:r>
        <w:rPr/>
        <w:t>䈷漽睷盂믍</w:t>
      </w:r>
      <w:r>
        <w:rPr/>
        <w:t>ⷎ꧂</w:t>
      </w:r>
      <w:r>
        <w:rPr/>
        <w:t>摀쉃浰ꥧ歾뇂뿂</w:t>
      </w:r>
      <w:r>
        <w:rPr/>
        <w:t>ꕚ</w:t>
      </w:r>
      <w:r>
        <w:rPr/>
        <w:t>夭䪮捺ヂ㙫为斩縯㠴ꅮ奬䡀繒</w:t>
      </w:r>
      <w:r>
        <w:rPr/>
        <w:t>ⵃ</w:t>
      </w:r>
      <w:r>
        <w:rPr/>
        <w:t>牁㝧甥</w:t>
      </w:r>
      <w:r>
        <w:rPr/>
        <w:t>⡋</w:t>
      </w:r>
      <w:r>
        <w:rPr/>
        <w:t>ꦘ</w:t>
      </w:r>
      <w:r>
        <w:rPr/>
        <w:t>䝗挨㙉䝓㛍嫂촺㵲⹳䄯ꎬ깵뇂ㅓ硙䕋숦呍⹯湫숤畊榮ꥲ䲵슬湊㎱䵮쉬⒱⩕쉧ㅊ歚뿂㡌睫쉅伱㍏⩢䈴琳瑬䭖쉟档␬係㡋形䜯⥨恞䭑䃂딲슻䰣㩲䅭</w:t>
      </w:r>
      <w:r>
        <w:rPr/>
        <w:t>ꦏ</w:t>
      </w:r>
      <w:r>
        <w:rPr/>
        <w:t>嚘㌪禵쉘獍</w:t>
      </w:r>
      <w:r>
        <w:rPr/>
        <w:t>ꔱ</w:t>
      </w:r>
      <w:r>
        <w:rPr/>
        <w:t>ꅮ潘슿捦栩昮䙚縻</w:t>
      </w:r>
      <w:r>
        <w:rPr/>
        <w:t>ⰽ⬯</w:t>
      </w:r>
      <w:r>
        <w:rPr/>
        <w:t>䱲䁎唽睩彐뭲쉏晱☭睂顏슬杞쉆㨴䳂䝢灮㘱㵎뇂㇂▥</w:t>
      </w:r>
      <w:r>
        <w:rPr/>
        <w:t>ⱸ</w:t>
      </w:r>
      <w:r>
        <w:rPr/>
        <w:t>儵橆乖根䙯䪱瘮</w:t>
      </w:r>
      <w:r>
        <w:rPr/>
        <w:t>ꥎ</w:t>
      </w:r>
      <w:r>
        <w:rPr/>
        <w:t>漴礫㉷㕬奚砲긪斱琪穣䀭唭樸䛎⸲⵹䄪猥䑆䁢彅婵⛂⫃婺獔呞垘殏㉄柂欮⭞嚏ꍥ녮꥾䖘䱶䁁⪬쉧쉋</w:t>
      </w:r>
      <w:r>
        <w:rPr/>
        <w:t>ꕮ</w:t>
      </w:r>
      <w:r>
        <w:rPr/>
        <w:t>䈻㩟</w:t>
      </w:r>
      <w:r>
        <w:rPr/>
        <w:t>꧂</w:t>
      </w:r>
      <w:r>
        <w:rPr/>
        <w:t>ꥠ繃⑊⮮戬⽅獇䍒ꎘ顺幢쉪䬩䒮⭶祆剹根セ␲潓䅞瑯着渦癥싂</w:t>
      </w:r>
      <w:r>
        <w:rPr/>
        <w:t>ⵅ⨯</w:t>
      </w:r>
      <w:r>
        <w:rPr/>
        <w:t>秎╃櫂⦩頨쉈輸坦⿂櫂ㄺ拂䡾숤桹濂떩啲슱䵊怶却</w:t>
      </w:r>
      <w:r>
        <w:rPr/>
        <w:t>꧂</w:t>
      </w:r>
      <w:r>
        <w:rPr/>
        <w:t>䋃没䣂㩬뭈⹠</w:t>
      </w:r>
      <w:r>
        <w:rPr/>
        <w:t>ⱆ</w:t>
      </w:r>
      <w:r>
        <w:rPr/>
        <w:t>㙕截樯깐⑨⑅⵲⭥䩀主䅁숯캮塁㗍⦥㋂练</w:t>
      </w:r>
      <w:r>
        <w:rPr/>
        <w:t>ⷂ</w:t>
      </w:r>
      <w:r>
        <w:rPr/>
        <w:t>쉊婂䃂唩뿂䙾칐싂愫凂䉄恖牏婇㵌</w:t>
      </w:r>
      <w:r>
        <w:rPr/>
        <w:t>⡞</w:t>
      </w:r>
      <w:r>
        <w:rPr/>
        <w:t>䍃쉀挲噢吭唯失㴺䑩䟃ㅎ电迃쉕</w:t>
      </w:r>
      <w:r>
        <w:rPr/>
        <w:t>ⶮ</w:t>
      </w:r>
      <w:r>
        <w:rPr/>
        <w:t>敡廂쉚㞘슥㒏ꆡ⫂뼳稹㑕</w:t>
      </w:r>
      <w:r>
        <w:rPr/>
        <w:t>ꥉ</w:t>
      </w:r>
      <w:r>
        <w:rPr/>
        <w:t>流䮩㓍昲⍙</w:t>
      </w:r>
      <w:r>
        <w:rPr/>
        <w:t>⠮</w:t>
      </w:r>
      <w:r>
        <w:rPr/>
        <w:t>슡夥ㄮ疘䏂캡稶杈当は슿汍灋⹅抱걞숊䕑協摪䋃㭗䤴甽㉄슥숺䍚쏂䣍杤갬⹮꺣컂䈤慤〳慞㍄搫獔슮쉫녧┵䭵璵쉤噯䃂橏潟㉉⼪县슥묳槂땴</w:t>
      </w:r>
      <w:r>
        <w:rPr/>
        <w:t>⡳</w:t>
      </w:r>
      <w:r>
        <w:rPr/>
        <w:t>䶻䣂</w:t>
      </w:r>
      <w:r>
        <w:rPr/>
        <w:t>ꦩ</w:t>
      </w:r>
      <w:r>
        <w:rPr/>
        <w:t>㝚䡑帹숵淃䥑뗂犏㭋䤥㇂參戬䵑⨸쉂䔬⻂㟂猰♲䎩䀸쉇⹗㵋禣轃焦⹥䙪䍉ꅚ浌湢쏂癆潙⽐쉦싂烂⍄参婯洤稰棂水녠妏嘭坉䌪ꄵ䃍画厏숤ㆬ祲䭾䂘坐═礰</w:t>
      </w:r>
      <w:r>
        <w:rPr/>
        <w:t>ⴵ</w:t>
      </w:r>
      <w:r>
        <w:rPr/>
        <w:t>뽡亣態䖵瘵戻㪬䩃㚡佱坪猺컂䔣噢汍慢⼺쉄쉤⻂ꍰ摁뭡</w:t>
      </w:r>
      <w:r>
        <w:rPr/>
        <w:t>⡢</w:t>
      </w:r>
      <w:r>
        <w:rPr/>
        <w:t>䏂娲拍</w:t>
      </w:r>
      <w:r>
        <w:rPr/>
        <w:t>ⵙꦵ</w:t>
      </w:r>
      <w:r>
        <w:rPr/>
        <w:t>㤱丱뭘⹷扄㙗奘䑡坎縻ꍘ呣긪떱㬬滂쉤슮⨤㩑숸䕯싂㥐椵㋂碥栫뽰숷☣䩑쉮</w:t>
      </w:r>
      <w:r>
        <w:rPr/>
        <w:t>ⲣ</w:t>
      </w:r>
      <w:r>
        <w:rPr/>
        <w:t>壂卑䍍</w:t>
      </w:r>
      <w:r>
        <w:rPr/>
        <w:t>ⷂ</w:t>
      </w:r>
      <w:r>
        <w:rPr/>
        <w:t>堣婈㍲梮桠丳磂枩숵㉈㭗ꌺ癉</w:t>
      </w:r>
      <w:r>
        <w:rPr/>
        <w:t>ⵢ</w:t>
      </w:r>
      <w:r>
        <w:rPr/>
        <w:t>뽎쉁ꥨ⫃喣琪淂</w:t>
      </w:r>
      <w:r>
        <w:rPr/>
        <w:t>ꗂ</w:t>
      </w:r>
      <w:r>
        <w:rPr/>
        <w:t>汚丳깶䴤慑</w:t>
      </w:r>
      <w:r>
        <w:rPr/>
        <w:t>ꤳ</w:t>
      </w:r>
      <w:r>
        <w:rPr/>
        <w:t>쉷潧칮㏂㪻䴣䭩顡彳쉭捆戨뭳싂畷斘⧍申橶㥲숬壂䋂䌤ぬ</w:t>
      </w:r>
      <w:r>
        <w:rPr/>
        <w:t>ꕲ╍</w:t>
      </w:r>
      <w:r>
        <w:rPr/>
        <w:t>뽍긹慯⑗恡汥䱱是⯃㟃㆏䱷䫂癐</w:t>
      </w:r>
      <w:r>
        <w:rPr/>
        <w:t>Ⲙ</w:t>
      </w:r>
      <w:r>
        <w:rPr/>
        <w:t>㕳奵穔쉯꺿癓杨쉩녦㏂㛂⹳</w:t>
      </w:r>
      <w:r>
        <w:rPr/>
        <w:t>ꥍ</w:t>
      </w:r>
      <w:r>
        <w:rPr/>
        <w:t>䌪儰母ꄷ╗䲩倮楎⩷颮摧걇ꥭ汥梩掵瑱幗奅辣䤮㫂쉀愫떥⵬㛂槂숫媻땬♫슘䑋䇂丹</w:t>
      </w:r>
      <w:r>
        <w:rPr/>
        <w:t>ꔷ</w:t>
      </w:r>
      <w:r>
        <w:rPr/>
        <w:t>礴⦏㝭洨䲵㊿溘瞣輩쉵⫂녴橡恞滂⨩嗂㟂놥⑇쉏䩣싂␨㚬㘤䮥⽁噄珂㦱쉡牞桃⽟楃</w:t>
      </w:r>
      <w:r>
        <w:rPr/>
        <w:t>ⵖ</w:t>
      </w:r>
      <w:r>
        <w:rPr/>
        <w:t>杘杤噌窿㡖汓嘤䂬痂湐숻</w:t>
      </w:r>
      <w:r>
        <w:rPr/>
        <w:t>⡁</w:t>
      </w:r>
      <w:r>
        <w:rPr/>
        <w:t>场㌥瓂㈩뽴⥨杗격半쉵湤㩾灥怷⧂䶱깎才昪䭚썸䲘伤싂形⑟ꥶ堭疥潁깆憵꤮滂⌮㉕㭗䀥쉕숭䝅䅠恖䍦슿뽅䆵獎偤䔣㵧숵硅㇃䩏䀴䅍걬숹쉶숷숬싂奧顦㉬乘䡏㵗꥔坎㡃䔶</w:t>
      </w:r>
      <w:r>
        <w:rPr/>
        <w:t>꧂</w:t>
      </w:r>
      <w:r>
        <w:rPr/>
        <w:t>䬮澮뭒ꎩ牗瀭姂欹㑋䗂〱轅玩쉙㭎摇</w:t>
      </w:r>
      <w:r>
        <w:rPr/>
        <w:t>ⱗ</w:t>
      </w:r>
      <w:r>
        <w:rPr/>
        <w:t>砽넩걸咻爯</w:t>
      </w:r>
      <w:r>
        <w:rPr/>
        <w:t>ꗂ</w:t>
      </w:r>
      <w:r>
        <w:rPr/>
        <w:t>쉴䰯䵞㇂숪㙠ꥶ恰畋祢</w:t>
      </w:r>
      <w:r>
        <w:rPr/>
        <w:t>⡷</w:t>
      </w:r>
      <w:r>
        <w:rPr/>
        <w:t>怮ぬ䭔㴸䴽廎슩ꍞ桏㵕愵珂⺘㙞畦䍄带</w:t>
      </w:r>
      <w:r>
        <w:rPr/>
        <w:t>⡸</w:t>
      </w:r>
      <w:r>
        <w:rPr/>
        <w:t>䈰顭㟂㴸쉺瑤⩋땊䲘乾⪬判넦䚏刯숳㡏䜹側䍎떮婾滂毂㩔⨦は쉇ꇃ䲩杇ꍲ䨫</w:t>
      </w:r>
      <w:r>
        <w:rPr/>
        <w:t>ⶱ</w:t>
      </w:r>
      <w:r>
        <w:rPr/>
        <w:t>㈊拂㜽瘬䃂䝵쉋墘</w:t>
      </w:r>
      <w:r>
        <w:rPr/>
        <w:t>ⱪ</w:t>
      </w:r>
      <w:r>
        <w:rPr/>
        <w:t>㭫眥祆䝤</w:t>
      </w:r>
      <w:r>
        <w:rPr/>
        <w:t>⠳</w:t>
      </w:r>
      <w:r>
        <w:rPr/>
        <w:t>쉊櫂ㅵ숶⨳䭀ぢ기⥚녖쉧</w:t>
      </w:r>
      <w:r>
        <w:rPr/>
        <w:t>⠰⩷</w:t>
      </w:r>
      <w:r>
        <w:rPr/>
        <w:t>玘䅒㐣쉪严쉚祈䅍⫂쉃</w:t>
      </w:r>
      <w:r>
        <w:rPr/>
        <w:t>ꗎ</w:t>
      </w:r>
      <w:r>
        <w:rPr/>
        <w:t>㔸漳㢵믂猺䭶冿眣ꥬ輳㋂硟ㄵ꥾橱㴹䩣⼱⥟ꄵ䜨渵⨪桔桂䅁㝾㉱䁭ꥱ㭪┳橹䳎樲乥朴⸵单숲硨䷃슥樣</w:t>
      </w:r>
      <w:r>
        <w:rPr/>
        <w:t>꧂</w:t>
      </w:r>
      <w:r>
        <w:rPr/>
        <w:t>採</w:t>
      </w:r>
      <w:r>
        <w:rPr/>
        <w:t>⠹</w:t>
      </w:r>
      <w:r>
        <w:rPr/>
        <w:t>䚵␪땘</w:t>
      </w:r>
      <w:r>
        <w:rPr/>
        <w:t>ⵁ</w:t>
      </w:r>
      <w:r>
        <w:rPr/>
        <w:t>毂⩏쉅㬳塕煄唴쉍쉪㝋슘瀦㛂쉨䱾⑭⍴礩槂슣㵬</w:t>
      </w:r>
      <w:r>
        <w:rPr/>
        <w:t>ⲡ⸬</w:t>
      </w:r>
      <w:r>
        <w:rPr/>
        <w:t>恰繬깇纻湗걣硱ㄩて桭</w:t>
      </w:r>
      <w:r>
        <w:rPr/>
        <w:t>ꤳ</w:t>
      </w:r>
      <w:r>
        <w:rPr/>
        <w:t>乖塷槂숲渥湾㝢皣㝲繥奏㌫䰦쉄塂㜽䬳偫瑞䶱䙲䥈㉦乴幵넳地㛂숪숣坏⨯䱙쉴犻橑슱䁡䋂浡숱⪘匥刮潘癍碻썬壂婰摀㞡凎啮䢩쉙祈桦旂땃喱硥堪쵒숯圫䰷仂堹</w:t>
      </w:r>
      <w:r>
        <w:rPr/>
        <w:t>ⵕ</w:t>
      </w:r>
      <w:r>
        <w:rPr/>
        <w:t>歭六炣穞</w:t>
      </w:r>
      <w:r>
        <w:rPr/>
        <w:t>ꦩ</w:t>
      </w:r>
      <w:r>
        <w:rPr/>
        <w:t>싎㩾僂숸⹒␣潩摐ꥷ䝫朮⼽穨촰壂ㄪ睢獮咩䝯坉嗂䁊权㙱쌶싂楅瞱촳潂捨员摍㜺ꍨ繯輵愦晅癲䑵䌷䩃恠恇剴䤨剓坍彪숪쉃杫木轙◂ꍩ搫煠燎숽㝋歟水</w:t>
      </w:r>
      <w:r>
        <w:rPr/>
        <w:t>ꖥ</w:t>
      </w:r>
      <w:r>
        <w:rPr/>
        <w:t>津㨸忂呖䖬线祺䤨䪣ꅠ繰숰⛎瑹㫂걵䩰猪坭䄫樲睤眨托䅞毃牶儮␥䋂熣頸攰扙㵃⏂⻂⹄칅◂儳㥲걫꧎쉺埂깯恳俎水楅㐲䜭Ⓜ슥䴷묬娶⽃⩩奅䡓婦䙨ꆡ体썠</w:t>
      </w:r>
      <w:r>
        <w:rPr/>
        <w:t>ꥒ</w:t>
      </w:r>
      <w:r>
        <w:rPr/>
        <w:t>촶濂뿃㶩塔毂숮䕌啪杇쉏묻洣䈰佴</w:t>
      </w:r>
      <w:r>
        <w:rPr/>
        <w:t>ⱕ</w:t>
      </w:r>
      <w:r>
        <w:rPr/>
        <w:t>掮䍨姃䢥決浫煖䆱敩問犘㷂㭁桹깇獎橈⪏䕥갽櫂⼫슿숺ꌵ畁硊쉮偑咩쵸┣䊮䙈싂畑</w:t>
      </w:r>
      <w:r>
        <w:rPr/>
        <w:t>ⱺ</w:t>
      </w:r>
      <w:r>
        <w:rPr/>
        <w:t>喵쉃愱哃믂㬸넲坘䉯祃㐰ㅵ뇂⧂偫凂燎求慊摵沬䠳轓䁉汮ꥲ㤰決敓瑒幏乔㌵捂瀸楂䡧䮥슿媩⵳㧎妻橱⩦⭭㑤侣녑녺橩㬭洦㷂칑䥂싎꥕뗂㕉㵄䝶쉾䉊㉤쉉扂쉗䶩䬪摺쉨爭갭녇庡䛂쉢㍊</w:t>
      </w:r>
      <w:r>
        <w:rPr/>
        <w:t>ꕏ</w:t>
      </w:r>
      <w:r>
        <w:rPr/>
        <w:t>䟂㝃瑥桒䑌併䥡년</w:t>
      </w:r>
      <w:r>
        <w:rPr/>
        <w:t>ⱳ</w:t>
      </w:r>
      <w:r>
        <w:rPr/>
        <w:t>晪桠倶䌹땉⮮㝠䱹뭃犥睃ㆻ晡땓晲䥘泂䱺朹怱쉅䕖⽯㣃╖乔廂땟䁊⨳</w:t>
      </w:r>
      <w:r>
        <w:rPr/>
        <w:t>ꥉ</w:t>
      </w:r>
      <w:r>
        <w:rPr/>
        <w:t>걟⥈⨺㨨埂⴬쉪㠊㑨䌳慶㛂牤☭⧂㏂慉烂帩⒣祅丹永숷昻埂䑞䛂㋂䝁䁂㯃䬷潰憵廂넹썄區⨩慅⽄䙳と칗</w:t>
      </w:r>
      <w:r>
        <w:rPr/>
        <w:t>ꕏ</w:t>
      </w:r>
      <w:r>
        <w:rPr/>
        <w:t>땷灕쉌矂⩓♂桱㧂</w:t>
      </w:r>
      <w:r>
        <w:rPr/>
        <w:t>ⲵ</w:t>
      </w:r>
      <w:r>
        <w:rPr/>
        <w:t>㓂촮棂攪숽⍄䯂㋂쉤쵃扣썡畤ㅍ㊵䯂傱獗硏轚庘砬偋眻汥坆㋃灘쉰励㙤⤵㘬䑫婧䣍꥔娸걚㝹놣</w:t>
      </w:r>
      <w:r>
        <w:rPr/>
        <w:t>ꕋ</w:t>
      </w:r>
      <w:r>
        <w:rPr/>
        <w:t>浟</w:t>
      </w:r>
      <w:r>
        <w:rPr/>
        <w:t>ⶣ</w:t>
      </w:r>
      <w:r>
        <w:rPr/>
        <w:t>住곂⪘쉭坷㡎넻榿쉥灃楫䑦仂슩ꌱ㝖⌤쉉ぇ</w:t>
      </w:r>
      <w:r>
        <w:rPr/>
        <w:t>Ⱳ</w:t>
      </w:r>
      <w:r>
        <w:rPr/>
        <w:t>奋烂</w:t>
      </w:r>
      <w:r>
        <w:rPr/>
        <w:t>ⱶ</w:t>
      </w:r>
      <w:r>
        <w:rPr/>
        <w:t>㜩충瑞⯍束兺숪干琻⩤</w:t>
      </w:r>
      <w:r>
        <w:rPr/>
        <w:t>꥓</w:t>
      </w:r>
      <w:r>
        <w:rPr/>
        <w:t>䔱㭧䍍땄材橂汁涮潀刵兾睢䆡噺숳㈥㘰画</w:t>
      </w:r>
      <w:r>
        <w:rPr/>
        <w:t>ⵯ</w:t>
      </w:r>
      <w:r>
        <w:rPr/>
        <w:t>쉀⾥䝮晟杙㒩ꅦ䱟㶩犥깣䴯쵤晰ㅾⓂ睱䱎䅬츭癗璿づ쵪敥㝋椭⩊뭨倲䕾当䙹⥾楔슏熻恧圯剰䂩쉏┻堸㙸爰㵂숲</w:t>
      </w:r>
      <w:r>
        <w:rPr/>
        <w:t>ꕶ</w:t>
      </w:r>
      <w:r>
        <w:rPr/>
        <w:t>ꅘ쉢㯂坉獠杍쉌彁</w:t>
      </w:r>
      <w:r>
        <w:rPr/>
        <w:t>ꖱ</w:t>
      </w:r>
      <w:r>
        <w:rPr/>
        <w:t>䰶昪楁㉉爱컂슣廎䀪潰숶싂参敋㔤쉢㠷䉉쉱榘뽭쉥䴺牷剚䔤Ⓜ⸴惂牣瘶䆬⭁惂⫂㕡⍎㜹毂ㆡ楩磂㍲汫⍊쉶㐦侏䨶쉌싂⍯쵚슿뭖쌴䷂撩슮</w:t>
      </w:r>
      <w:r>
        <w:rPr/>
        <w:t>ⱴ</w:t>
      </w:r>
      <w:r>
        <w:rPr/>
        <w:t>呆칱歸䅦☪硩㵪穮䈱畵輪颵ꌺ䙒걥橙眹頥⭤숲焨乁爮䔫㝐쉐沩年컂曂䬺浸슩摸㊡쉔㊵䕡␺乴숽䅧捪渪㈮礭琬☥硯十⩦</w:t>
      </w:r>
      <w:r>
        <w:rPr/>
        <w:t>ꕋ</w:t>
      </w:r>
      <w:r>
        <w:rPr/>
        <w:t>⽾</w:t>
      </w:r>
      <w:r>
        <w:rPr/>
        <w:t>ⵣ</w:t>
      </w:r>
      <w:r>
        <w:rPr/>
        <w:t>澱庵깹뽂녤䴯싂⽙</w:t>
      </w:r>
      <w:r>
        <w:rPr/>
        <w:t>ⷂ</w:t>
      </w:r>
      <w:r>
        <w:rPr/>
        <w:t>싂녙쌴⍮슩䰦ꍧ呓参묬㌯瑟竎浱</w:t>
      </w:r>
      <w:r>
        <w:rPr/>
        <w:t>ⰹ</w:t>
      </w:r>
      <w:r>
        <w:rPr/>
        <w:t>ㅐ刷〣뿃椻쵵쉍硡硳摬</w:t>
      </w:r>
      <w:r>
        <w:rPr/>
        <w:t>ꕵ</w:t>
      </w:r>
      <w:r>
        <w:rPr/>
        <w:t>祷塓䶬ꅲ䚡㢻戥㡋⩹䕣꺮ꌸ晙炵䇍呧灎織湔稯슩晤㥱恌牲轟䇂겥숻ꅎ䝘坁奕熿⭾硃숦ꇂ거戨㈶쉫氨に㦮瀺䔰ꏂ漦쉯牁싎湧</w:t>
      </w:r>
      <w:r>
        <w:rPr/>
        <w:t>⡭</w:t>
      </w:r>
      <w:r>
        <w:rPr/>
        <w:t>彀乊썅硃☵栻汣矂⌽㙒佃⨪</w:t>
      </w:r>
      <w:r>
        <w:rPr/>
        <w:t>꧂</w:t>
      </w:r>
      <w:r>
        <w:rPr/>
        <w:t>䤭慇</w:t>
      </w:r>
      <w:r>
        <w:rPr/>
        <w:t>Ⱙ</w:t>
      </w:r>
      <w:r>
        <w:rPr/>
        <w:t>䥦ꇂ禣싂懂啪䑂䝨숩泂挵彞顨晉</w:t>
      </w:r>
      <w:r>
        <w:rPr/>
        <w:t>ⵂⵊ</w:t>
      </w:r>
      <w:r>
        <w:rPr/>
        <w:t>䪩䝤숱㢘眺⤵ꅓ彖◂机彷썸楺恤坨䎏ꥤ뿂灱娲软爲係숻</w:t>
      </w:r>
      <w:r>
        <w:rPr/>
        <w:t>ⶵ</w:t>
      </w:r>
      <w:r>
        <w:rPr/>
        <w:t>䵉縶䦵슱别瘪顸◂敥卾㈲弯⼥圲徱暱奷㦬䅭輥슩⌤꧎䩋畗⫂呆总숽獙슥積十潩췂牮ꅈ慆楓瑎毂㠲轑⴨䎡掮⹦쉅싂⬊檻깳䄹</w:t>
      </w:r>
      <w:r>
        <w:rPr/>
        <w:t>Ⳃ</w:t>
      </w:r>
      <w:r>
        <w:rPr/>
        <w:t>䙆桴䜩〺㭥ꍔ坸걭佡硱穒䖻慙썋╋㜲䬱潾㤵啎䔵䨤ぴ까䛂⏍㩮⥞桊愦浨⴨繫䭪段祧匪杘䩲妩묥㨽싂榣眯슏㧎갫䜮牍ꍳ숪浚땚狎⌰숽떮♧倩♚⑯噄狂䕁㨭⽓䡙뭷깵ꍶ⒏婠噈䆵漪⭸昬䈻♈䨦촹燃⼫瀨忂榡쉠灧⨴</w:t>
      </w:r>
      <w:r>
        <w:rPr/>
        <w:t>꤫</w:t>
      </w:r>
      <w:r>
        <w:rPr/>
        <w:t>䩀쉯噖㩨</w:t>
      </w:r>
      <w:r>
        <w:rPr/>
        <w:t>⡒</w:t>
      </w:r>
      <w:r>
        <w:rPr/>
        <w:t>祃㥈㚩䕭怷塱敺敨㋂⹇呏硖㌣摠嗂礳㷂㭹䭪畆睱䕹䨭⹵飂佗汯⌱㫂猹⪣坑㥋쉁佫攦슩朰묦䡦摑췍佃摢㪩垣啗焬⧂긪畮汆㝹朱䉰垱乮猪녭☴烂瀹穖뽠쉤䁸獞稪쉙䙰㙆⤺㑒쎩䑎杸狂싎㵤⸩㑥㭍쎿䭺绎払䩴쉚剨䵺싎㍊洤徬毂쉈溥䡐炬獄⼥녅繌礪婲本㵁☲兟Ⓜ</w:t>
      </w:r>
      <w:r>
        <w:rPr/>
        <w:t>⡇</w:t>
      </w:r>
      <w:r>
        <w:rPr/>
        <w:t>쉅䕢</w:t>
      </w:r>
      <w:r>
        <w:rPr/>
        <w:t>ꤳ</w:t>
      </w:r>
      <w:r>
        <w:rPr/>
        <w:t>慍夦⭊硣ꍧ뇂䜹䬲⍬䇃搭⭡⤦燂捐儣㙍顩㛂㵲伯╹啹摫刲</w:t>
      </w:r>
      <w:r>
        <w:rPr/>
        <w:t>⡳</w:t>
      </w:r>
      <w:r>
        <w:rPr/>
        <w:t>㌪㡯싂㉃摺⨦歆䍤慨Ⓕ⫎김㑍쵲싃灅㝂眽瀰꺘촯捍勂깙〷㐤쏂檥窥䱠榵摑头┯頤火吭䑟矂晇㥭⴩歱礫슥祈砪㑵촮䝟㈻搪洹輨뭅䏂䙐唻癤佄奃嘪䈳䱴偙亘</w:t>
      </w:r>
      <w:r>
        <w:rPr/>
        <w:t>ⱱ</w:t>
      </w:r>
      <w:r>
        <w:rPr/>
        <w:t>㐦⹾濂皮截</w:t>
      </w:r>
      <w:r>
        <w:rPr/>
        <w:t>ⴺ</w:t>
      </w:r>
      <w:r>
        <w:rPr/>
        <w:t>摩才⨨</w:t>
      </w:r>
      <w:r>
        <w:rPr/>
        <w:t>⠯</w:t>
      </w:r>
      <w:r>
        <w:rPr/>
        <w:t>特묱쉘䘤嘯充氳㧂⩉獡匤숩㭅䙗䌻㭇恖⩰싂ꆡ桯기哂攭슱㷂疮䕞ㅂ쉰쉖쉶ㄬ穠便浂癭걺䅇歊愨凂朲杬轈싂噅佣⩐㥋⹅딽勂숥灸</w:t>
      </w:r>
      <w:r>
        <w:rPr/>
        <w:t>⡱</w:t>
      </w:r>
      <w:r>
        <w:rPr/>
        <w:t>깕슣쉮夣ぴ攪瀭轎㠲〪べ㵇㤳슱䕺쌱栲偲塁ㄩ䐱⍲㵚な瓂♶숴摊暮危䭧椺</w:t>
      </w:r>
      <w:r>
        <w:rPr/>
        <w:t>ꕋ</w:t>
      </w:r>
      <w:r>
        <w:rPr/>
        <w:t>䡎毂䗎㡅䨭〵噮녧慅睤楢塱♧䵉穯쉹캘䡅〺칂婆싂㔤払晲猪吻牘儺禣愥㫂걁橤</w:t>
      </w:r>
      <w:r>
        <w:rPr/>
        <w:t>ⷎ</w:t>
      </w:r>
      <w:r>
        <w:rPr/>
        <w:t>䆮䒿䟂佨⑶呐꥞绂妩獢넦晋圱䌮圴䡈䝚橀䎵컂㡎ꅇ坠숣숸</w:t>
      </w:r>
      <w:r>
        <w:rPr/>
        <w:t>ⵍ</w:t>
      </w:r>
      <w:r>
        <w:rPr/>
        <w:t>㘫恡硰㬦쉷浶䑺癩⺿숱㙓⛎</w:t>
      </w:r>
      <w:r>
        <w:rPr/>
        <w:t>⠪</w:t>
      </w:r>
    </w:p>
    <w:p>
      <w:pPr>
        <w:pStyle w:val="PreformattedText"/>
        <w:bidi w:val="0"/>
        <w:spacing w:before="0" w:after="0"/>
        <w:jc w:val="left"/>
        <w:rPr/>
      </w:pPr>
      <w:r>
        <w:rPr/>
        <w:t>欨绂㕴⏂匳繮橞㋂泂㛍砰礨䌰ꍆ긹䰦⨥桎廂䴻⛂䷂⍠㫂杄㢻勍싎採允슣䤊䁴㩘湰务参帺ꅓㅩ㊮⥫⌸슿役⽗䵇夭쏂灱敠戻汈潀煌游쉄櫂⍞桪頫䒮啒㎏惂倶氲䵍숪⑅浴㭄䁰䳂싂㙃䣂⹴칳祘㛂䷂摯⑟婪䁐䅋畯媩슩䨦噯⽳⩙╈瀮쉟슩</w:t>
      </w:r>
      <w:r>
        <w:rPr/>
        <w:t>ꥇ</w:t>
      </w:r>
      <w:r>
        <w:rPr/>
        <w:t>쉾迂⯂歉礱쌵⤩塋瀭焮</w:t>
      </w:r>
      <w:r>
        <w:rPr/>
        <w:t>ꤳꦥ⬬</w:t>
      </w:r>
      <w:r>
        <w:rPr/>
        <w:t>㍨顯墩䑭쉥</w:t>
      </w:r>
      <w:r>
        <w:rPr/>
        <w:t>ꤰ</w:t>
      </w:r>
      <w:r>
        <w:rPr/>
        <w:t>頭䙙캿쉍捒⽾⍔䖘振䣃걔横쉔栥쵭䝁㝴⺣幵盂嘵哂顥칏癗⍲</w:t>
      </w:r>
      <w:r>
        <w:rPr/>
        <w:t>ꥉ</w:t>
      </w:r>
      <w:r>
        <w:rPr/>
        <w:t>槃繬슣她숨쉓係刷㫂딩慉ꇂ⚥搽</w:t>
      </w:r>
      <w:r>
        <w:rPr/>
        <w:t>ꥆ</w:t>
      </w:r>
      <w:r>
        <w:rPr/>
        <w:t>欰瘤슣匭琲婃䭒獭ꌣ畤䭙</w:t>
      </w:r>
      <w:r>
        <w:rPr/>
        <w:t>⡉</w:t>
      </w:r>
      <w:r>
        <w:rPr/>
        <w:t>㡌塱쉡婾倨걋싎㜮</w:t>
      </w:r>
      <w:r>
        <w:rPr/>
        <w:t>ⱁ</w:t>
      </w:r>
      <w:r>
        <w:rPr/>
        <w:t>䭍縦䡉㉣硴䱢⬫썍㌱䁒䔨㵡彑慇㇍廍嫂⦘쌷⹌か㫂丶딷䵊㕍␷</w:t>
      </w:r>
      <w:r>
        <w:rPr/>
        <w:t>ꔷ</w:t>
      </w:r>
      <w:r>
        <w:rPr/>
        <w:t>쉞⛎䭪딱㐪쉾䔥싍睌㍈椽㥸☰䰭</w:t>
      </w:r>
      <w:r>
        <w:rPr/>
        <w:t>ꥌⴸ</w:t>
      </w:r>
      <w:r>
        <w:rPr/>
        <w:t>呂呶㷂灲</w:t>
      </w:r>
      <w:r>
        <w:rPr/>
        <w:t>ꦻ</w:t>
      </w:r>
      <w:r>
        <w:rPr/>
        <w:t>뾡勍唲眱숹㣂♳係⛂ꥧ眸╫偷⭂末㬷쉕숺熵⛂ꇂ숫磎䙮澮㥀氹磍磎쉁⥋䥐迂轨♕掮녀㔣敓</w:t>
      </w:r>
      <w:r>
        <w:rPr/>
        <w:t>Ᵽ╙</w:t>
      </w:r>
      <w:r>
        <w:rPr/>
        <w:t>쉃숶㑥卾쵃刨景㕹쉕織</w:t>
      </w:r>
      <w:r>
        <w:rPr/>
        <w:t>ꤹ</w:t>
      </w:r>
      <w:r>
        <w:rPr/>
        <w:t>㭳畬땷桊</w:t>
      </w:r>
      <w:r>
        <w:rPr/>
        <w:t>ꕑ</w:t>
      </w:r>
      <w:r>
        <w:rPr/>
        <w:t>㡥杨싎䈯䣂卲㬴</w:t>
      </w:r>
      <w:r>
        <w:rPr/>
        <w:t>꧂</w:t>
      </w:r>
      <w:r>
        <w:rPr/>
        <w:t>媬偕樽</w:t>
      </w:r>
      <w:r>
        <w:rPr/>
        <w:t>ⱴ</w:t>
      </w:r>
      <w:r>
        <w:rPr/>
        <w:t>檩丶慮ꅄ␪䱥놻挰捨층⻃䑟眻䙀깶갦禡悻㠴乵䴺偤桷䰮儹쉩朣䕡憬牍捒樶䁵䌫㨱긻嚥䛂쉖䥰洨⭡걂礽役ꅰ╆㏂⹑㟍瘩䙃潦</w:t>
      </w:r>
      <w:r>
        <w:rPr/>
        <w:t>ꖮ</w:t>
      </w:r>
      <w:r>
        <w:rPr/>
        <w:t>㨪숺</w:t>
      </w:r>
      <w:r>
        <w:rPr/>
        <w:t>⡉</w:t>
      </w:r>
      <w:r>
        <w:rPr/>
        <w:t>眣獭溻곂唵濍뾩땯乢留㖏䓂䖏슩汈⩗거⭍冮啪䩃矂優⨻繀</w:t>
      </w:r>
      <w:r>
        <w:rPr/>
        <w:t>ⱪ</w:t>
      </w:r>
      <w:r>
        <w:rPr/>
        <w:t>ꥐ</w:t>
      </w:r>
      <w:r>
        <w:rPr/>
        <w:t>ㅆ愥뭚晗母摆</w:t>
      </w:r>
      <w:r>
        <w:rPr/>
        <w:t>⡃</w:t>
      </w:r>
      <w:r>
        <w:rPr/>
        <w:t>䞏싂㭇甥旎歾嫂⍢⭔癲䢩塕⥉칷坒䡐瓂쉧囂꺥潋⨲⽍廂轪⛂樷偁乡뿂숰䧂</w:t>
      </w:r>
      <w:r>
        <w:rPr/>
        <w:t>⠭</w:t>
      </w:r>
      <w:r>
        <w:rPr/>
        <w:t>凂灬⭬啨嫂쉗뾏湧䩋</w:t>
      </w:r>
      <w:r>
        <w:rPr/>
        <w:t>ⶏ</w:t>
      </w:r>
      <w:r>
        <w:rPr/>
        <w:t>倪瑴䯃䱵䈮␸쉃</w:t>
      </w:r>
      <w:r>
        <w:rPr/>
        <w:t>ⲥ</w:t>
      </w:r>
      <w:r>
        <w:rPr/>
        <w:t>慷偀摈塠软ㅰⓂ媏㩔⻃쉯湊⩥畆뽟偯䥩煚⭂匹迂䌸橥䍹䗂䈺㭞Ⓨ넲桑쉧ㅎ䅌㥚总灚獰玬伮傿稴♭帷磂㝰䍶幚潁䉮喬惂稸婲⭌捙슩㖮㤲戫敷睖길䭲湰熥婢呾弦濂</w:t>
      </w:r>
      <w:r>
        <w:rPr/>
        <w:t>ꦱ</w:t>
      </w:r>
      <w:r>
        <w:rPr/>
        <w:t>媮ꏂ㕲歄愽搣㉯㠣싂⬯ꌦ曂ㆣ㵅爹┵扴䱪坤⚩쉵癧帮쉐嫂긥牵剕䑴⩲拂녱娊</w:t>
      </w:r>
      <w:r>
        <w:rPr/>
        <w:t>ꤲ⯍</w:t>
      </w:r>
      <w:r>
        <w:rPr/>
        <w:t>主癚在䡆彗剔쉋劮</w:t>
      </w:r>
      <w:r>
        <w:rPr/>
        <w:t>ꕁ⩁</w:t>
      </w:r>
      <w:r>
        <w:rPr/>
        <w:t>쉞ㅰ뽒쉂旂牠祰㩒⭪汅슩唩恄䄱晍쉖殘⵸轷䁲捍䭪榿⍷砽㙋숲楷㐵⚿녊쉾⥫쉢</w:t>
      </w:r>
      <w:r>
        <w:rPr/>
        <w:t>ꦘ</w:t>
      </w:r>
      <w:r>
        <w:rPr/>
        <w:t>塌杘싃溬뭫쉵嚩숲㘳칲没㨻䝂囂칗䟂까痎䈭嘦놵䜸㥤쉎⭥夤奵⏂</w:t>
      </w:r>
      <w:r>
        <w:rPr/>
        <w:t>⢿</w:t>
      </w:r>
      <w:r>
        <w:rPr/>
        <w:t>椬쉡㐣⛃╣⑉⨷永⯂뽔硋ㅄ⨦⺡妩飂坄题歌濎亏䵎牢亮땅䯂繭堨⌯⬮織埂♔쉩皿榵츣剾佖숶⑳숹泂䩣⑺⥇㶘⥗楳晌櫎佩兞杴⪡吻⵫榵啫圷䌬偹╔呄烂櫂⥇</w:t>
      </w:r>
      <w:r>
        <w:rPr/>
        <w:t>ⱬ</w:t>
      </w:r>
      <w:r>
        <w:rPr/>
        <w:t>㉟爲姃㒏㓎䅤弻゘嘳긦⌳壂㉔ꍙ⍸츽␬⤫拂뭞㉹轚⩬땬</w:t>
      </w:r>
      <w:r>
        <w:rPr/>
        <w:t>ꥏ</w:t>
      </w:r>
      <w:r>
        <w:rPr/>
        <w:t>瑮㉆ꅶ㫂參쉃숣䑞朹枏捩猪⿂㨪䷂㉖㵊㩬♰捖挲悵礬ꥢ</w:t>
      </w:r>
      <w:r>
        <w:rPr/>
        <w:t>ꥈ</w:t>
      </w:r>
      <w:r>
        <w:rPr/>
        <w:t>氫卒汱奰㜮깋⩺然煶捩牉迂쉩쉱䝏╉杹쉉㒿呁㐩榮共浳뮥넺眵狂辩㉙帰㑁㑬㐯㦮皻圦䡚䓍쉎쉑숦깙瘲䝔┱唻嗍浳恦㵎䘻硇</w:t>
      </w:r>
      <w:r>
        <w:rPr/>
        <w:t>Ⱳ</w:t>
      </w:r>
      <w:r>
        <w:rPr/>
        <w:t>칓㊬并侏㣍ㅀ惂灆䙭┮뾩쉳</w:t>
      </w:r>
      <w:r>
        <w:rPr/>
        <w:t>ⰹ</w:t>
      </w:r>
      <w:r>
        <w:rPr/>
        <w:t>ꍋ碘㙎䰹⥬㔵摙숽楫弸獑㙩⩁㤬圲쉶䝙濂礻唥␤䝖䍤瑃暱</w:t>
      </w:r>
      <w:r>
        <w:rPr/>
        <w:t>ꗂ</w:t>
      </w:r>
      <w:r>
        <w:rPr/>
        <w:t>爥婲坏湵㉂⩪⩯䅞䪮橺촺亡低⒵䭁穸㉪䆏㝤⽗疵걵栲␮썇楺싂轌斥䦥넪뾿걫◂쉹깊璱숱願䩩輳㵅㡑䠤繮⬰堪ꍵ䎡稯</w:t>
      </w:r>
      <w:r>
        <w:rPr/>
        <w:t>ⵯ</w:t>
      </w:r>
      <w:r>
        <w:rPr/>
        <w:t>슣低⹴瀲兲</w:t>
      </w:r>
      <w:r>
        <w:rPr/>
        <w:t>⠸⣂</w:t>
      </w:r>
      <w:r>
        <w:rPr/>
        <w:t>ꦬ⨥⦘</w:t>
      </w:r>
      <w:r>
        <w:rPr/>
        <w:t>噱瑪⩷⩣쉙圽奾媩␸卹쉨潇灞佱慐剱幬㋃剳㙆⑯卥桍㠥瓍갣癟㢬숵株䦏噤쵩欥辿滂氽恠搹䵴橾朦䌮畚丩⚏쉋쉪䬲嚵ㄮ</w:t>
      </w:r>
      <w:r>
        <w:rPr/>
        <w:t>ⴹ</w:t>
      </w:r>
      <w:r>
        <w:rPr/>
        <w:t>磂䔪㡠晢ㅚ숯䮡仂䡚繏칰썀䅃넣⩌㨨㌵╇姍⍫묻塢繹⴪䌪㑭⭄㙎쉸总坢䙠烂彎촺攪畇㐺쵞쵤䕀塏湸煁ꇍ博⼭䐺曂櫂桎㭨種乵攨䕷飂⽱愷㭆⽙摖彃䕏繁䴯⹔䱓䩆瑙慆午玩矂쉥</w:t>
      </w:r>
      <w:r>
        <w:rPr/>
        <w:t>ⵌ</w:t>
      </w:r>
      <w:r>
        <w:rPr/>
        <w:t>䈨뭸噤㊘頬䧎䢿춮숺憡窬쵞숻剠슬幬獗媱歍䍴갵楪癵䉫䣂⥙ㅺ娨牌⭵⮏戭焥␪㜹嘊䩞甸迂牞揂ꥶ䛂㩓檥㞣轩噮彷枡㈨㥃⍣㋂㵹䕹敢癹쉖쉄轃䥡⥞촩楎쉅</w:t>
      </w:r>
      <w:r>
        <w:rPr/>
        <w:t>ꕎ</w:t>
      </w:r>
      <w:r>
        <w:rPr/>
        <w:t>捈悥烂숬ꥯ</w:t>
      </w:r>
      <w:r>
        <w:rPr/>
        <w:t>ⵤ</w:t>
      </w:r>
      <w:r>
        <w:rPr/>
        <w:t>㴦␬抵夦䉺卖긬圵媵ꇂ⼹숯䥈桋㑄⩌扺㐫橑숸悿梬奩컂樵㨰䴳숻</w:t>
      </w:r>
      <w:r>
        <w:rPr/>
        <w:t>ⵀ</w:t>
      </w:r>
      <w:r>
        <w:rPr/>
        <w:t>啋㭈噇䆡깅漪숫㡈朸쉋칁슮憘內싂숰깧ꥥ慁乄㥔싂䈽⭮쵬噂㐹樬쵗츺旂兢据⵺擎ꍕ뮮䩦瑹㝘</w:t>
      </w:r>
      <w:r>
        <w:rPr/>
        <w:t>ꥍ</w:t>
      </w:r>
      <w:r>
        <w:rPr/>
        <w:t>䀭佱</w:t>
      </w:r>
      <w:r>
        <w:rPr/>
        <w:t>꤬ꤨ</w:t>
      </w:r>
      <w:r>
        <w:rPr/>
        <w:t>㡙獔숻⏂址母瓂㐥쵕繞▣呐</w:t>
      </w:r>
      <w:r>
        <w:rPr/>
        <w:t>ⵯ</w:t>
      </w:r>
      <w:r>
        <w:rPr/>
        <w:t>摇忎㵷⌬慧玬灥捹槎燂칓</w:t>
      </w:r>
      <w:r>
        <w:rPr/>
        <w:t>ⳃ</w:t>
      </w:r>
      <w:r>
        <w:rPr/>
        <w:t>繕穾㉧␣本飂</w:t>
      </w:r>
      <w:r>
        <w:rPr/>
        <w:t>ⷂ</w:t>
      </w:r>
      <w:r>
        <w:rPr/>
        <w:t>㬲슿숶㈰呍摃夲뽐䘣</w:t>
      </w:r>
      <w:r>
        <w:rPr/>
        <w:t>ⵅ</w:t>
      </w:r>
      <w:r>
        <w:rPr/>
        <w:t>呇칉⽀䩉浄採▿㮡♈</w:t>
      </w:r>
      <w:r>
        <w:rPr/>
        <w:t>ꔯ</w:t>
      </w:r>
      <w:r>
        <w:rPr/>
        <w:t>微䝳㪥⩷睥놻䀩䒮婙喱╵</w:t>
      </w:r>
      <w:r>
        <w:rPr/>
        <w:t>ⵇ</w:t>
      </w:r>
      <w:r>
        <w:rPr/>
        <w:t>ꍘ唸숮么뾩㷂浔㕤汍漶收顄⩗⩡⮏</w:t>
      </w:r>
      <w:r>
        <w:rPr/>
        <w:t>ꖣ</w:t>
      </w:r>
      <w:r>
        <w:rPr/>
        <w:t>矂伱䕨奐歯畀桭煹爰畘䩥硯</w:t>
      </w:r>
      <w:r>
        <w:rPr/>
        <w:t>Ⱡ</w:t>
      </w:r>
      <w:r>
        <w:rPr/>
        <w:t>㍢瑞义䍖摥潙䬻㌦쉬桎䤨䖵䝮偊츸슩頦扺</w:t>
      </w:r>
      <w:r>
        <w:rPr/>
        <w:t>⡅</w:t>
      </w:r>
      <w:r>
        <w:rPr/>
        <w:t>囂昺㞏䃂슱㊿습㖩㝮⹣獄⻂稲뽙梡㜲兦⨤㩤⥷</w:t>
      </w:r>
      <w:r>
        <w:rPr/>
        <w:t>ⵎ</w:t>
      </w:r>
      <w:r>
        <w:rPr/>
        <w:t>咵</w:t>
      </w:r>
      <w:r>
        <w:rPr/>
        <w:t>⡔</w:t>
      </w:r>
      <w:r>
        <w:rPr/>
        <w:t>丽䍖怲㝨椱䩙</w:t>
      </w:r>
      <w:r>
        <w:rPr/>
        <w:t>ꦩ</w:t>
      </w:r>
      <w:r>
        <w:rPr/>
        <w:t>ꌫ싂稰嚱㫂杈䅡呚彖䕟嚱⻃⩢問䔴噄⧂䡊歚䩞瑋땩灦땷뼯슘⸺┥쏂幖䭾ㅒ㪡걨⿂슩燂깋⦱樬狂숱䀸㶡渶䭺싃⤬ㅬ暏䭬秂桉⭗䨦䙯⽊ꥧ뭱䌥䵯焭⍯噬䰶䨴⼰瑔撱䍴쉍㍦⽹㉘卣朦竂뭨潉ꅩ䝈轁惂爱涘쉫偧⪡㶥䤮繕㕢硆溩쉾塒</w:t>
      </w:r>
      <w:r>
        <w:rPr/>
        <w:t>ⰰ⨦</w:t>
      </w:r>
      <w:r>
        <w:rPr/>
        <w:t>딭恄䢩枣槂爱⚥㔲⩴♨猺凂䵃꥞䝆䅓ꅘ䡸䥥㚡⑞墵싂犏쉂㭡匩档쉟悘꥘⺡</w:t>
      </w:r>
      <w:r>
        <w:rPr/>
        <w:t>ꤺ</w:t>
      </w:r>
      <w:r>
        <w:rPr/>
        <w:t>떡ꅕ圸漻轔庱싂슥䅁夶弴睨⥫쉵☦㜵㙡椪☲卹佞员ꌽ湃숭싂㗃梩</w:t>
      </w:r>
      <w:r>
        <w:rPr/>
        <w:t>ⵡ</w:t>
      </w:r>
      <w:r>
        <w:rPr/>
        <w:t>䔱쵨呈䍀眰䈳硣槍놿䩧쉁抬싂硃♧甹噰時</w:t>
      </w:r>
      <w:r>
        <w:rPr/>
        <w:t>ꤣ</w:t>
      </w:r>
      <w:r>
        <w:rPr/>
        <w:t>刪䝔⛂繌⫂捭ꅪ</w:t>
      </w:r>
      <w:r>
        <w:rPr/>
        <w:t>ⵤ</w:t>
      </w:r>
      <w:r>
        <w:rPr/>
        <w:t>놮㟎乔揂</w:t>
      </w:r>
      <w:r>
        <w:rPr/>
        <w:t>Ⳃ</w:t>
      </w:r>
      <w:r>
        <w:rPr/>
        <w:t>獷뇂ヂ⫂ꥥ狂㍹佚癓琥갶奙搣땥睷♵掏䊿☬촶渺䀰</w:t>
      </w:r>
      <w:r>
        <w:rPr/>
        <w:t>ꦮ</w:t>
      </w:r>
      <w:r>
        <w:rPr/>
        <w:t>㩢獮䜹䳂桞⹁桄䠦㤣猻浐㍦넸䍣ㅨ⫍뮣쉀戲쵩숤䚘䩆硯꥖⯂╩枬싂䰽숪⩙쉒瑍</w:t>
      </w:r>
      <w:r>
        <w:rPr/>
        <w:t>ꕖ</w:t>
      </w:r>
      <w:r>
        <w:rPr/>
        <w:t>熏ㄺ</w:t>
      </w:r>
      <w:r>
        <w:rPr/>
        <w:t>ꤴ</w:t>
      </w:r>
      <w:r>
        <w:rPr/>
        <w:t>橔轞㨭</w:t>
      </w:r>
      <w:r>
        <w:rPr/>
        <w:t>ꦏ</w:t>
      </w:r>
      <w:r>
        <w:rPr/>
        <w:t>晡⨊湷眥긲搪䵅奃搽</w:t>
      </w:r>
      <w:r>
        <w:rPr/>
        <w:t>ⲻ</w:t>
      </w:r>
      <w:r>
        <w:rPr/>
        <w:t>쉆⧂吶␳歮頪顔싂獵갱梘䝎䅌慮</w:t>
      </w:r>
      <w:r>
        <w:rPr/>
        <w:t>ⱍ</w:t>
      </w:r>
      <w:r>
        <w:rPr/>
        <w:t>凂卯㏃揂䷂뗂瑅뭢</w:t>
      </w:r>
      <w:r>
        <w:rPr/>
        <w:t>Ⳃ</w:t>
      </w:r>
      <w:r>
        <w:rPr/>
        <w:t>ꅌ䜲桾썕⌶숱⪬匣幘⾩䪩㖻㭧祗捀櫂⤻䬪攸䙚䑫噊䣂穇떥ꍙ긮儥塩</w:t>
      </w:r>
      <w:r>
        <w:rPr/>
        <w:t>ⱍ</w:t>
      </w:r>
      <w:r>
        <w:rPr/>
        <w:t>甤䯂機樬洲煳⩌㬷䮬啍쉸놩溩彺㡰숪ꍖ幱䡭⎣恃ꍲ婍㗃穗恀挦</w:t>
      </w:r>
      <w:r>
        <w:rPr/>
        <w:t>ꤻ</w:t>
      </w:r>
      <w:r>
        <w:rPr/>
        <w:t>싂䁸爯ꅸ䖥</w:t>
      </w:r>
      <w:r>
        <w:rPr/>
        <w:t>꧂</w:t>
      </w:r>
      <w:r>
        <w:rPr/>
        <w:t>晠䝹扎眶쉷숽䝕⽹숩瘤뭐弱䪬⹩⭃汲ꥱ㍺砩⩷䪿療䑭恹侏棂㝧⽱噎呤顪主䥞痂ꍖ杣牬䭔䘴睺뽤㉇丮呇湦愮摫썳䆵숥檬䝎怬⪩佀㯃썅䡃歷佴䵣潁⑆睘欯皬汭㛂◂⧃☫</w:t>
      </w:r>
      <w:r>
        <w:rPr/>
        <w:t>ꤩ</w:t>
      </w:r>
      <w:r>
        <w:rPr/>
        <w:t>神</w:t>
      </w:r>
      <w:r>
        <w:rPr/>
        <w:t>ⵏ</w:t>
      </w:r>
      <w:r>
        <w:rPr/>
        <w:t>狂渦佇⩕榿吩㬯ꅞ㵴慏ꍰ걵</w:t>
      </w:r>
      <w:r>
        <w:rPr/>
        <w:t>꧂</w:t>
      </w:r>
      <w:r>
        <w:rPr/>
        <w:t>彯⍟䶱⸤촺딤䱅땵彚效쉊䀭橯⥩噾ㅒ轶㑎䀰촽쉰櫂싂焳繯侬⩨㵡奺䭔曍拂⹫獐杂砨⻂⍂顬⯂쉣奣㝪⺵ヂ濍뭢</w:t>
      </w:r>
      <w:r>
        <w:rPr/>
        <w:t>ⱚ</w:t>
      </w:r>
      <w:r>
        <w:rPr/>
        <w:t>批步</w:t>
      </w:r>
      <w:r>
        <w:rPr/>
        <w:t>ⶩ</w:t>
      </w:r>
      <w:r>
        <w:rPr/>
        <w:t>㑁⍹刯䅅婨棍㵺㎱桔廃ꆻ䤪묥쵇唯䙵辩갽갹毂싂</w:t>
      </w:r>
      <w:r>
        <w:rPr/>
        <w:t>ꥅ</w:t>
      </w:r>
      <w:r>
        <w:rPr/>
        <w:t>䬴檮⵲믎扥숱匣烂光瑏뗍淂⦩䱧䍲⥘치挨悻吽</w:t>
      </w:r>
      <w:r>
        <w:rPr/>
        <w:t>ꦻ</w:t>
      </w:r>
      <w:r>
        <w:rPr/>
        <w:t>焹㭫䇂㶬潋㷂澩瑑㕰䳂</w:t>
      </w:r>
      <w:r>
        <w:rPr/>
        <w:t>ꖻ</w:t>
      </w:r>
      <w:r>
        <w:rPr/>
        <w:t>戥쉀暏旎싂摍敶촥껂㬱儥烎㴮䙠彎䉟</w:t>
      </w:r>
      <w:r>
        <w:rPr/>
        <w:t>ⴻ</w:t>
      </w:r>
      <w:r>
        <w:rPr/>
        <w:t>煰洯␫쉘⭅䙎쉨걟坬깺쌣眯Ⓕ숵偢堹瀮숷灾</w:t>
      </w:r>
      <w:r>
        <w:rPr/>
        <w:t>ꦵ</w:t>
      </w:r>
      <w:r>
        <w:rPr/>
        <w:t>湆숽椩쉬쉤墿惂숳唽쵊뗂ㅍ썔汄쵑㝸╡此땳ひ傡愰厱⍠㤪影戭䤣暡啠䰣欸쉳猺ꄷ쉂䂬桦㪘埂</w:t>
      </w:r>
      <w:r>
        <w:rPr/>
        <w:t>ꗂꔥ</w:t>
      </w:r>
      <w:r>
        <w:rPr/>
        <w:t>囂㥸뽵Ⓜ</w:t>
      </w:r>
      <w:r>
        <w:rPr/>
        <w:t>ꖡ</w:t>
      </w:r>
      <w:r>
        <w:rPr/>
        <w:t>䭨幥뽹㌤便儥䩕嫂㬲ㄸ柂樴⼣ㅋ漱쉟奅숥ㅧ牡㕐顡㍄숣㵔恰挨ㅙ眴⛂습㵅</w:t>
      </w:r>
      <w:r>
        <w:rPr/>
        <w:t>꧂</w:t>
      </w:r>
      <w:r>
        <w:rPr/>
        <w:t>쉃⥹꺬㬫⪥㨣숪걹㩇싂嚡昶呋彷桘</w:t>
      </w:r>
      <w:r>
        <w:rPr/>
        <w:t>⠴</w:t>
      </w:r>
      <w:r>
        <w:rPr/>
        <w:t>冬䍅⸭⽃榩⨤쉰㣂䠪쌨敓ㅍ婰慭䡴㭞奧丶呌놻╘뗂䡅挴氪噈칙㔻䕘䴳㭔㡲儣喩㵔祕帬쉊嗂싂じ僂䊿䜯焥搸㉫칕⌽獉ꏂ쉢櫂狂㠬䤲扷泎㢮</w:t>
      </w:r>
      <w:r>
        <w:rPr/>
        <w:t>ⴹ</w:t>
      </w:r>
      <w:r>
        <w:rPr/>
        <w:t>㥴坚捶⵴䈽쉍쉭䡫樯뭧㎥夵㕠硾硭牀湚㈫␪䠵♮㐳⹟汰偙뽰㦩㌬懂輤ㄊ挦숫辮戽绂⯂敩캱扱幀뾻㬥㕌獍䬴䀩슘晞䅌⩰</w:t>
      </w:r>
      <w:r>
        <w:rPr/>
        <w:t>ꤴ</w:t>
      </w:r>
      <w:r>
        <w:rPr/>
        <w:t>㡨</w:t>
      </w:r>
      <w:r>
        <w:rPr/>
        <w:t>Ⱓ</w:t>
      </w:r>
      <w:r>
        <w:rPr/>
        <w:t>琲땶仂呗◂ꅂ睁横皱噈◂祃⭋⭯睗汵</w:t>
      </w:r>
      <w:r>
        <w:rPr/>
        <w:t>⡸⩪</w:t>
      </w:r>
      <w:r>
        <w:rPr/>
        <w:t>嘦睃ꄩ쉂</w:t>
      </w:r>
      <w:r>
        <w:rPr/>
        <w:t>꧂</w:t>
      </w:r>
      <w:r>
        <w:rPr/>
        <w:t>걤뗂뽤♚獠쉴敓㴦內祟克땃쉬䄷녬䄣쉋毂佪♞硦놘쉌潉悱ㅏ焦轠狂⨣깓敋潧华啱慢儺ㅦ䠻쉧祗硺쉈㝋㡢㨺쵚慚䟂梩斣䍎ꅟ</w:t>
      </w:r>
      <w:r>
        <w:rPr/>
        <w:t>ꥏ⩮</w:t>
      </w:r>
      <w:r>
        <w:rPr/>
        <w:t>畕⥯숲乺싂畊슮瑅䧍穧娦쉘癫䑧䝵敘瀪汫敔櫂╊ꇂ樤⍹싂뭕㡴</w:t>
      </w:r>
      <w:r>
        <w:rPr/>
        <w:t>⢏</w:t>
      </w:r>
      <w:r>
        <w:rPr/>
        <w:t>劵歚쉦⨨숱♞䈪畖⸤</w:t>
      </w:r>
      <w:r>
        <w:rPr/>
        <w:t>ꤩ</w:t>
      </w:r>
      <w:r>
        <w:rPr/>
        <w:t>녍濂껂㝱</w:t>
      </w:r>
      <w:r>
        <w:rPr/>
        <w:t>⣂</w:t>
      </w:r>
      <w:r>
        <w:rPr/>
        <w:t>摵こ쵃쉉䒻幋숮畭⧂眶쉐ㅇ溱䃎桄쉲㍑歟␣䟂㙇瑕싎灒숪뇂㵗충曍⬤⚿䱦♰杠⍀␪╔䶘</w:t>
      </w:r>
      <w:r>
        <w:rPr/>
        <w:t>⠸</w:t>
      </w:r>
      <w:r>
        <w:rPr/>
        <w:t>㝵飂䙸㒿㌩䂩䒩眪䫂佴睢슣顂颵ꌽ癒坳숥禩帣⹍쉃⨫⩯㔷硁쌽囂</w:t>
      </w:r>
      <w:r>
        <w:rPr/>
        <w:t>⠽</w:t>
      </w:r>
      <w:r>
        <w:rPr/>
        <w:t>灣숯縬癈橃灎䍢㏂쉫䱃煁걏䃍⭮潪䩯坔㖡湀䛎嘺䛂㵍㑔坙⥶䦻䵳쉨</w:t>
      </w:r>
      <w:r>
        <w:rPr/>
        <w:t>ꔽ</w:t>
      </w:r>
      <w:r>
        <w:rPr/>
        <w:t>ꍧ儽껂⾵繺輻쉡</w:t>
      </w:r>
      <w:r>
        <w:rPr/>
        <w:t>⠫</w:t>
      </w:r>
      <w:r>
        <w:rPr/>
        <w:t>㘺ꥴ囂洭䝵畠悏娭⍗案䬦婞쵍㡖㭇㵰䭗煺⩂呹侩繏⵲㠹䣂䁒獏懂䂏싂쉭剕坓⥍剷썓</w:t>
      </w:r>
      <w:r>
        <w:rPr/>
        <w:t>ꗎ</w:t>
      </w:r>
      <w:r>
        <w:rPr/>
        <w:t>匣⭁㥊扸睶㜪顇㩭⍱毂术싂쉑癤敫㡔櫂甸</w:t>
      </w:r>
      <w:r>
        <w:rPr/>
        <w:t>ꕔ</w:t>
      </w:r>
      <w:r>
        <w:rPr/>
        <w:t>奉窩</w:t>
      </w:r>
      <w:r>
        <w:rPr/>
        <w:t>ⵑ</w:t>
      </w:r>
      <w:r>
        <w:rPr/>
        <w:t>頴ꅌ䕲뽬噢熩辩㙤䈸⬴碱坎畠㴰쎱㠶쉭㙺桅煍溘䭁塾漱쉹㉔恸楬</w:t>
      </w:r>
      <w:r>
        <w:rPr/>
        <w:t>꤭</w:t>
      </w:r>
      <w:r>
        <w:rPr/>
        <w:t>湺⪱䧂桎䭪걷婫김湎祦껂╯㤦쉣춡䜷䤭忂䴶䕧䄹㟍칸쉖⥑</w:t>
      </w:r>
      <w:r>
        <w:rPr/>
        <w:t>⢩</w:t>
      </w:r>
      <w:r>
        <w:rPr/>
        <w:t>썖␬♩璥⹶뮡げ싂潨㵹䇎䤺⬹噒抱㉠朻㩱츭橴⩀婠⍇슮慐⺡浪绂䧂ꥦ倳묤㠪繃숱깎뭆</w:t>
      </w:r>
      <w:r>
        <w:rPr/>
        <w:t>꧂</w:t>
      </w:r>
      <w:r>
        <w:rPr/>
        <w:t>痍洽辿㑄ㄻ</w:t>
      </w:r>
      <w:r>
        <w:rPr/>
        <w:t>ꤰ</w:t>
      </w:r>
      <w:r>
        <w:rPr/>
        <w:t>㕷暏</w:t>
      </w:r>
      <w:r>
        <w:rPr/>
        <w:t>⡨</w:t>
      </w:r>
      <w:r>
        <w:rPr/>
        <w:t>䅧〰琣쉐穒䥊䭖</w:t>
      </w:r>
      <w:r>
        <w:rPr/>
        <w:t>ⷃ</w:t>
      </w:r>
      <w:r>
        <w:rPr/>
        <w:t>ㅮ쉐숮杶椮숴䓂潡洵쉔⨶徱䙢</w:t>
      </w:r>
      <w:r>
        <w:rPr/>
        <w:t>⠬</w:t>
      </w:r>
      <w:r>
        <w:rPr/>
        <w:t>쉍</w:t>
      </w:r>
      <w:r>
        <w:rPr/>
        <w:t>Ɒ</w:t>
      </w:r>
      <w:r>
        <w:rPr/>
        <w:t>㭤⑚噄楾䴪辻치炩⨬ィ为㣎㝸⨳噆猯쉐搰ꄩ싂뽁䞵칫攫盂ㆥ䉑潀㵪ふ彊쉔</w:t>
      </w:r>
      <w:r>
        <w:rPr/>
        <w:t>ꕒ</w:t>
      </w:r>
      <w:r>
        <w:rPr/>
        <w:t>愲㙥泍奄兖辿⹋敄㕟⌲矂썇杲䭞刺䭈뭒判䁱䅖싎䅅佢㐪汀奒ꅳ桟䵥</w:t>
      </w:r>
      <w:r>
        <w:rPr/>
        <w:t>ⰴ⥂ⱥ</w:t>
      </w:r>
      <w:r>
        <w:rPr/>
        <w:t>嘩䟎䩬稭䝯㥍⸦獔珎</w:t>
      </w:r>
      <w:r>
        <w:rPr/>
        <w:t>ⵌ⩍</w:t>
      </w:r>
      <w:r>
        <w:rPr/>
        <w:t>砊ꥴ숴纵桎㙭湉㦣く啷⭗㉓磂䛂쵵딯㗂末匱䘦繉㝸嘭恇ㅕ䅞䩹숨晾㭹㩯䄪㇂⼴숫쉣歂歈洤㠽塱楄㎩숷穱琨㦥癋䡥㉙⍢㩲䱑睨⭸迂⩎彭楄摘䑊㜬쏂숫㊩穎쉐䡅ꥫ쉺敍晥璻쉩䙤쉑塖癃煹儮捓䍕넬棍厵皩䝧䲘懂浪⴨椱䥡潩㩁摊圭慑啴輨暬痂</w:t>
      </w:r>
      <w:r>
        <w:rPr/>
        <w:t>ꖏ⭂♡꧂</w:t>
      </w:r>
      <w:r>
        <w:rPr/>
        <w:t>太去䝂夥医ㅌ乨⹦⧎潗싂恟弫暬䉈〮䝯癉녴杕獡励梡吳</w:t>
      </w:r>
      <w:r>
        <w:rPr/>
        <w:t>⵰꧂</w:t>
      </w:r>
      <w:r>
        <w:rPr/>
        <w:t>䴩㛂獺쉀슻珍员䂿礮瀬䩱⭄䉷捈捣㵒䝳嘷瞡깋㗂儩쉧〪垩㝐䔭⩷椶噪䗂쉓䵚轆䬴ꍘ슩嘯땴暻쵵㶩䰥棂㤪瀭䑪슬狂凂숭磂㐪煢啗䱀㤨猦⑏偞갽㍌숶奞䕲뭢㔽㙍</w:t>
      </w:r>
      <w:r>
        <w:rPr/>
        <w:t>ꤺ</w:t>
      </w:r>
      <w:r>
        <w:rPr/>
        <w:t>䭗䁑爪顀겮溿쉣㕑</w:t>
      </w:r>
      <w:r>
        <w:rPr/>
        <w:t>ꥆ╒</w:t>
      </w:r>
      <w:r>
        <w:rPr/>
        <w:t>㕁皬急㕣</w:t>
      </w:r>
      <w:r>
        <w:rPr/>
        <w:t>ⱗ⩏</w:t>
      </w:r>
      <w:r>
        <w:rPr/>
        <w:t>佒穙䱧㉍뗂쉢쵗恂㕅숵㉧刷쉊椮乺欪⍆棂祑瘪䵁㙐渫娪䵌噐촴允硺爸</w:t>
      </w:r>
      <w:r>
        <w:rPr/>
        <w:t>⠻</w:t>
      </w:r>
      <w:r>
        <w:rPr/>
        <w:t>牺䥚썵숽⹺⥙浲</w:t>
      </w:r>
      <w:r>
        <w:rPr/>
        <w:t>ⴤ</w:t>
      </w:r>
      <w:r>
        <w:rPr/>
        <w:t>窏橨⎥숭轱恖㵍</w:t>
      </w:r>
      <w:r>
        <w:rPr/>
        <w:t>꧂</w:t>
      </w:r>
      <w:r>
        <w:rPr/>
        <w:t>圤⩘䱫䐤걟⥦形⥨⍣ꅙ㝃▱瘪縷䔪䥮䛂땶倫숤兮畮⥮</w:t>
      </w:r>
      <w:r>
        <w:rPr/>
        <w:t>ⵥ</w:t>
      </w:r>
      <w:r>
        <w:rPr/>
        <w:t>쵁썱</w:t>
      </w:r>
      <w:r>
        <w:rPr/>
        <w:t>⡁⠽</w:t>
      </w:r>
      <w:r>
        <w:rPr/>
        <w:t>塭䑷㝑恹幆䳂玡쉾午싎쉔䉪癑溱桃꥞⌦甤㑴쉵㙦摵㑘䍹䖏顨戽슣츹係㠬</w:t>
      </w:r>
      <w:r>
        <w:rPr/>
        <w:t>ꥑ</w:t>
      </w:r>
      <w:r>
        <w:rPr/>
        <w:t>囃呮⽦廎橚⒣䡯刵㙬걇䝥嗂쵓啴助넴䅅爻㞘稤⽞㍨뼬祚⫂嘴쉴塖⩇䉗㟂㉡穥憵ꍓ䂿㩁ꏂ䙖</w:t>
      </w:r>
      <w:r>
        <w:rPr/>
        <w:t>ꥏ</w:t>
      </w:r>
      <w:r>
        <w:rPr/>
        <w:t>쉕뾬恓䈶䝂쉬昹睾쉯숦쉔</w:t>
      </w:r>
      <w:r>
        <w:rPr/>
        <w:t>ꔳ</w:t>
      </w:r>
      <w:r>
        <w:rPr/>
        <w:t>⣃</w:t>
      </w:r>
      <w:r>
        <w:rPr/>
        <w:t>쉅禱纻쉟㑷ㆿ</w:t>
      </w:r>
      <w:r>
        <w:rPr/>
        <w:t>ꔰ</w:t>
      </w:r>
      <w:r>
        <w:rPr/>
        <w:t>呱⥪じ畺堳甮땬▻侮넲䵗쉆쉎吲␺믂揂啚⑙㉋ꅄ숬갩ヂ牴긪딬墡堥櫂㵐仂嘪쉱夬䐲䓂䀨抣扩湣䉄쉭沏汖⒥쉌欮╒뽂总╠⭇슱弣癬</w:t>
      </w:r>
      <w:r>
        <w:rPr/>
        <w:t>ꖬ</w:t>
      </w:r>
      <w:r>
        <w:rPr/>
        <w:t>眥牺頽操ꇂ䔳숳勂⩡焣頽㑴땗䱰쉕偊䵵幡樻⩵洨딺䙘숻쉶걓戸䱅㖱畉㉡ꅍꍊ⍂凂숰䍊⹍㫂渪昪싂潖啵㍈灋正牌偃쉈꺩컂漴㍫䙲礵湷숺ㆥ搻썳櫂滂伣辩壂䏂䘩䉺呴⍃娊畸偀⩸Ⓧ枻潳⹳숲婗숴匪啪</w:t>
      </w:r>
      <w:r>
        <w:rPr/>
        <w:t>Ⱓ♃</w:t>
      </w:r>
      <w:r>
        <w:rPr/>
        <w:t>쉶ꎘ瓂顊⒵稦㵏楲촹⩲栨싎兟䭞侩圤旂걳㙠圱煲뭩쉵㯂棂䵶⴩樷未婎吴洣䁴ꅙ劥쉺㕒䘶曂坢帻参</w:t>
      </w:r>
      <w:r>
        <w:rPr/>
        <w:t>ⵟ</w:t>
      </w:r>
      <w:r>
        <w:rPr/>
        <w:t>⺣䉟牕昺뽣쌮婮⥯畣⹥奣</w:t>
      </w:r>
      <w:r>
        <w:rPr/>
        <w:t>ꦱ</w:t>
      </w:r>
      <w:r>
        <w:rPr/>
        <w:t>掻幔쉞</w:t>
      </w:r>
      <w:r>
        <w:rPr/>
        <w:t>ꥒ</w:t>
      </w:r>
      <w:r>
        <w:rPr/>
        <w:t>믂戰⑀礤칏䅹欰伬呧圽싂ㄴ䅹焪䑱䁧狂獢</w:t>
      </w:r>
      <w:r>
        <w:rPr/>
        <w:t>ⱊ⩠⑁</w:t>
      </w:r>
      <w:r>
        <w:rPr/>
        <w:t>猰䈹桵奭䂡갦䭫䴬离乬슘䓃璻洴樮뭤瑥搸刦汕迂樮䵆顑敐㫂쉡弶㓂썆䙄䚡眶⽡轡슮䕙嫂싂⪮欴瑱</w:t>
      </w:r>
      <w:r>
        <w:rPr/>
        <w:t>ⰴ</w:t>
      </w:r>
      <w:r>
        <w:rPr/>
        <w:t>噤㪮欨╮䱄眳</w:t>
      </w:r>
      <w:r>
        <w:rPr/>
        <w:t>ⱞ</w:t>
      </w:r>
      <w:r>
        <w:rPr/>
        <w:t>捠截⒥슡쉒睥剑㙀㫂䕄ꥳ㭪獢ꥣ濂へ湌煬砦쉇㕲격䪥曂딩楒惍㣂牘祃佒辵廂祐묪秂㨮춱慈氭顄杬䶬㥱稪㟂汌搶呮㔮숪䈣㯍熬玥挶</w:t>
      </w:r>
      <w:r>
        <w:rPr/>
        <w:t>Ⳃ</w:t>
      </w:r>
      <w:r>
        <w:rPr/>
        <w:t>䍘㋂깧䰱淂塎敵쉲䴫믂歓矂帹썋歩⩚獥</w:t>
      </w:r>
      <w:r>
        <w:rPr/>
        <w:t>ⲿ</w:t>
      </w:r>
      <w:r>
        <w:rPr/>
        <w:t>㊵쉀䵅뗂か惍ꥨ愩弫땧싂撬뽚呟⭋⑍♥晷䑡⧂㣂䭂摦♔⥘䵢溩痂慂顁幦㑄恆㊣䄺䁨⽫⻂⩹繡⽄顃潄杅㥌뽲䱬帪橪슏쉡槂刳⎣믍穈哂ꥪꍚ䀺敖⺩歗㩫啩塯</w:t>
      </w:r>
      <w:r>
        <w:rPr/>
        <w:t>ꥈ</w:t>
      </w:r>
      <w:r>
        <w:rPr/>
        <w:t>䕭쵍⍙⸹㡾婯㭁䰷媿</w:t>
      </w:r>
      <w:r>
        <w:rPr/>
        <w:t>Ⱟ</w:t>
      </w:r>
      <w:r>
        <w:rPr/>
        <w:t>䠳㓂係쉮㭠桎朰䥶䤱娽癊桊祶灯捰䕒싂慓⛂氪⭏㫂녰䪮椻⩾숺䥌䅧⥾⹘ꅭ⹚㴯</w:t>
      </w:r>
      <w:r>
        <w:rPr/>
        <w:t>⢱</w:t>
      </w:r>
      <w:r>
        <w:rPr/>
        <w:t>䍕슻昫兩㩃枵╣兀頻䠥쉳礳㑏쉳숪牐盂倭㋂帻⾵⵬曂㨱娶칩ꅎꎩ㉊쉟偭깩</w:t>
      </w:r>
      <w:r>
        <w:rPr/>
        <w:t>⠣</w:t>
      </w:r>
      <w:r>
        <w:rPr/>
        <w:t>疮佳煈睹倣䗂숻呴幄吪䌺硳䮡뮬晵悘媏⥉昹狍娤㈰曃넥쉘樷</w:t>
      </w:r>
      <w:r>
        <w:rPr/>
        <w:t>ꦩ</w:t>
      </w:r>
      <w:r>
        <w:rPr/>
        <w:t>剙㷂㡎轏╕쉳晃⥐煗䨦ꅐ砳䍘伹湮振뗂矂戭ヂ⍯⾣㖱却싂椽佃쉥⯃㐫䙇㭣㍃啑䍙咵⩢㝧㭪婟녶楦䍀ꅐざ</w:t>
      </w:r>
      <w:r>
        <w:rPr/>
        <w:t>⡨</w:t>
      </w:r>
      <w:r>
        <w:rPr/>
        <w:t>斏</w:t>
      </w:r>
      <w:r>
        <w:rPr/>
        <w:t>ⶵ</w:t>
      </w:r>
      <w:r>
        <w:rPr/>
        <w:t>䌽䟂⯂</w:t>
      </w:r>
      <w:r>
        <w:rPr/>
        <w:t>ꦱ</w:t>
      </w:r>
      <w:r>
        <w:rPr/>
        <w:t>卨倯灰太숴偸㭓⍱슮濂⭇㖻⽱쉲畂歰皻焯</w:t>
      </w:r>
      <w:r>
        <w:rPr/>
        <w:t>⠩</w:t>
      </w:r>
      <w:r>
        <w:rPr/>
        <w:t>쏎䜪㥹┨ꅲꏂ슣㡸䷂忂太㉭쉥</w:t>
      </w:r>
      <w:r>
        <w:rPr/>
        <w:t>ꤪ</w:t>
      </w:r>
      <w:r>
        <w:rPr/>
        <w:t>䭨ꥧ稳䨵砳炘칥㫂啔凂歋⬨싂䱢所땊仂沵츤堳妩䍣䥩䅙睉ꍩ䱫悬▬䕹睂⹶♐坅挩긊噈畘㑓깅慶塱窡⑁捖⒱丳䋂䄣</w:t>
      </w:r>
      <w:r>
        <w:rPr/>
        <w:t>ꖿ</w:t>
      </w:r>
      <w:r>
        <w:rPr/>
        <w:t>㵍段塧䍢幟㈰顆硤楗窵坰䑐뽌싃㇂䴦ꍲ㗂测땥䰽쵭⽬盂깬쉩◂䬫㤱쉹僂䡗犻⑱橡╶㨩㴥숺灲旂偂㨯䙲ꄭ⑂㩩浦㌽晟䴬㭞⩪桐呱䩊㚥췂㤹⨣䥠ꏂ⎡割䜯䅚祷⫎煱摰瓍ㄻ轭춘⼯㴶乮╨噎揍㑌㈸싂</w:t>
      </w:r>
      <w:r>
        <w:rPr/>
        <w:t>ꕢ</w:t>
      </w:r>
      <w:r>
        <w:rPr/>
        <w:t>딨湯秂뼻煺㙸攣⤨㠩乧ꍅ橳徘敔㉬儦䑷栵</w:t>
      </w:r>
      <w:r>
        <w:rPr/>
        <w:t>ⱴ</w:t>
      </w:r>
      <w:r>
        <w:rPr/>
        <w:t>洽南䵔穙╡䙙嫍睌梿</w:t>
      </w:r>
      <w:r>
        <w:rPr/>
        <w:t>ꕾ</w:t>
      </w:r>
      <w:r>
        <w:rPr/>
        <w:t>츥呕㶡杇䵷깨⵹堸湵</w:t>
      </w:r>
      <w:r>
        <w:rPr/>
        <w:t>ꤩ⩲</w:t>
      </w:r>
      <w:r>
        <w:rPr/>
        <w:t>昪槂⩃偭뽙⨪Ⓜ넪浮녦쉮쉀㝇걠溡濂擂敐깥⩱䝄喡湺⭎嘽媱㐥Ⓧ唩㡒㠫㒮灔슩扳類乂뼺祵䖮䀱䡺湀栵⨨㍐쉬㩲煹甭汚濂稴祄㍷瞩全䬳䩔婅슿浗婶啮⨲畒伤昭济縺㭡㝙⥇숩⨶扖䗂䉳癎瑬쵔縲䭸業焱歫숱쉫幆兺弪딯</w:t>
      </w:r>
      <w:r>
        <w:rPr/>
        <w:t>ⶩ</w:t>
      </w:r>
      <w:r>
        <w:rPr/>
        <w:t>㕥䵡⪩쉭䠫칬穣걎两礪狂㭹⨰칃䗎做쉏浮柂瘩♖쉑亩唱⑥䡳</w:t>
      </w:r>
      <w:r>
        <w:rPr/>
        <w:t>꧂꥾</w:t>
      </w:r>
      <w:r>
        <w:rPr/>
        <w:t>㒱灧㧂㐬甴暵㬹⾵㑔⩗汕䝏䭨卅燂硌䂩⩳ꌻ䱮ぢ</w:t>
      </w:r>
      <w:r>
        <w:rPr/>
        <w:t>ꥐ</w:t>
      </w:r>
      <w:r>
        <w:rPr/>
        <w:t>转녲泍촲싍え⑶甯</w:t>
      </w:r>
      <w:r>
        <w:rPr/>
        <w:t>ꦥ</w:t>
      </w:r>
      <w:r>
        <w:rPr/>
        <w:t>뽰⽌묩禮瑺녠䕥쌷問䀤숫渦䧃嘭쉋憡牧傘숺㔶</w:t>
      </w:r>
      <w:r>
        <w:rPr/>
        <w:t>ⱙ</w:t>
      </w:r>
      <w:r>
        <w:rPr/>
        <w:t>ꤪ</w:t>
      </w:r>
      <w:r>
        <w:rPr/>
        <w:t>版⫂슩춮穭珂ꄯ♟牕㛃禱攴䀮〉쉎⹵쉦㐴쉢녃</w:t>
      </w:r>
      <w:r>
        <w:rPr/>
        <w:t>ⰸ</w:t>
      </w:r>
      <w:r>
        <w:rPr/>
        <w:t>塇⌺䌫斿쎱䝃䱌⤪따㡁轲쉂䉏伫䑞䕗扳嘱</w:t>
      </w:r>
      <w:r>
        <w:rPr/>
        <w:t>ꕞ</w:t>
      </w:r>
      <w:r>
        <w:rPr/>
        <w:t>摫㖥乕卭奵겡뽒硅쉞浲䵶쉖磎䙓畧</w:t>
      </w:r>
      <w:r>
        <w:rPr/>
        <w:t>ꤤ</w:t>
      </w:r>
      <w:r>
        <w:rPr/>
        <w:t>䕮硕습㵨恮쵵⫂栱匹微䈹悩橡념⑱㩙ꅯ煾</w:t>
      </w:r>
      <w:r>
        <w:rPr/>
        <w:t>⡪ⲩ</w:t>
      </w:r>
      <w:r>
        <w:rPr/>
        <w:t>獦穎呯䲘惃䦻桰䠯氨占쵪囂橩䬨頩⹄痂䇍嫂쉂</w:t>
      </w:r>
      <w:r>
        <w:rPr/>
        <w:t>ꤤ</w:t>
      </w:r>
      <w:r>
        <w:rPr/>
        <w:t>恄䖱姂䛂燂쉥ぬ睉樯永䃂焯쉳뇎瘹슩㴤椪獷杞쉏</w:t>
      </w:r>
      <w:r>
        <w:rPr/>
        <w:t>ꕱ</w:t>
      </w:r>
      <w:r>
        <w:rPr/>
        <w:t>䓃曂櫂し카凎娣砲䁑䡆犩믂繾㢡꤮煗</w:t>
      </w:r>
      <w:r>
        <w:rPr/>
        <w:t>ꥁ</w:t>
      </w:r>
      <w:r>
        <w:rPr/>
        <w:t>⻂幮㵅</w:t>
      </w:r>
      <w:r>
        <w:rPr/>
        <w:t>Ⱡ</w:t>
      </w:r>
      <w:r>
        <w:rPr/>
        <w:t>挰牅顙㙢狎슮扣ꍂ㵲搹偱偆剈숣䤷☦䔮皣噔뇂뭞䝠湪춬⥯椫灥潊</w:t>
      </w:r>
      <w:r>
        <w:rPr/>
        <w:t>ⱺ</w:t>
      </w:r>
      <w:r>
        <w:rPr/>
        <w:t>䝒쉐䡊⥱⪏敕갫䥤䍄廂╧炵쉍䐥危慷칗甶</w:t>
      </w:r>
      <w:r>
        <w:rPr/>
        <w:t>꧂</w:t>
      </w:r>
      <w:r>
        <w:rPr/>
        <w:t>湔쉶䭯⌥唴焣橎╆歒☲</w:t>
      </w:r>
      <w:r>
        <w:rPr/>
        <w:t>⡆</w:t>
      </w:r>
      <w:r>
        <w:rPr/>
        <w:t>숊싂じ</w:t>
      </w:r>
      <w:r>
        <w:rPr/>
        <w:t>ꔱ</w:t>
      </w:r>
      <w:r>
        <w:rPr/>
        <w:t>䜰쉡뼫⻂冘截㙹치繈瑴䧂숥㉟뇂䥁㭯桘걳◂␦㪘</w:t>
      </w:r>
      <w:r>
        <w:rPr/>
        <w:t>⠻</w:t>
      </w:r>
      <w:r>
        <w:rPr/>
        <w:t>攸┵⨥䐤敋䉏㝙칢ꍙぺ顃䅉䌫</w:t>
      </w:r>
      <w:r>
        <w:rPr/>
        <w:t>Ⱙ</w:t>
      </w:r>
      <w:r>
        <w:rPr/>
        <w:t>싂撵㤭杘珂坎㔵畩⭅</w:t>
      </w:r>
      <w:r>
        <w:rPr/>
        <w:t>ⵌ</w:t>
      </w:r>
      <w:r>
        <w:rPr/>
        <w:t>ㆱ㪏⮘婬㤲숨究⺩䡓慾</w:t>
      </w:r>
      <w:r>
        <w:rPr/>
        <w:t>⡷</w:t>
      </w:r>
      <w:r>
        <w:rPr/>
        <w:t>光杂쉄央䘹㉇案⸹杬䌤</w:t>
      </w:r>
      <w:r>
        <w:rPr/>
        <w:t>ꥋ</w:t>
      </w:r>
      <w:r>
        <w:rPr/>
        <w:t>矂쉾뼪슡㦥栬搰쉍厏㕑ㅾ쉆쉶歋楓䱟뭲숫ꥡ䪡묬쉳䭯㗍ꅖ䝏쉷䭣咿깬㕓潾쉙湭儩歎㥰煈䡱㍫ꍌ櫂ㅤ☶帪灣䔲뾬剹</w:t>
      </w:r>
      <w:r>
        <w:rPr/>
        <w:t>Ⳃ</w:t>
      </w:r>
      <w:r>
        <w:rPr/>
        <w:t>겘䜯숽奅䀺软䍓㐹幊㜭♆걚䱥ꅸ拍ꎱ</w:t>
      </w:r>
      <w:r>
        <w:rPr/>
        <w:t>Ᵽ⭊</w:t>
      </w:r>
      <w:r>
        <w:rPr/>
        <w:t>넩♲歩㭁䡆㝺䉤⪡硎ꄤ䨹兴礩쉣墥䁾儴斘♲婺뭎滂</w:t>
      </w:r>
      <w:r>
        <w:rPr/>
        <w:t>ꤤ</w:t>
      </w:r>
      <w:r>
        <w:rPr/>
        <w:t>硐⎏㒘繐嘮㘤ꌰ㔽⌽⾏⑅ꄲ咻㌣繕숯㐶쎏춏숮䬬싂博䉔恳晞깚猸쉲⤪祯ꏂ帥䡭救䬴氱眨㎱습㩖␰弦弥桁</w:t>
      </w:r>
      <w:r>
        <w:rPr/>
        <w:t>ⵇ</w:t>
      </w:r>
      <w:r>
        <w:rPr/>
        <w:t>㑵洨瘪쉙帪䩃⍗瞣싎幖</w:t>
      </w:r>
      <w:r>
        <w:rPr/>
        <w:t>ⰴ</w:t>
      </w:r>
      <w:r>
        <w:rPr/>
        <w:t>䲬䁸䱥牪渮汇⧂</w:t>
      </w:r>
      <w:r>
        <w:rPr/>
        <w:t>Ⱘ</w:t>
      </w:r>
      <w:r>
        <w:rPr/>
        <w:t>뼣쉓硗犩싍땞㧂䑁슮╮玘攱⍇㡃㈷捷▵歔㬰坲䤭딺此炮樤썡</w:t>
      </w:r>
      <w:r>
        <w:rPr/>
        <w:t>⡣</w:t>
      </w:r>
      <w:r>
        <w:rPr/>
        <w:t>쉮뾬愴木畡⩺쉋䥯婃ㄵ䀥䴷㑋</w:t>
      </w:r>
      <w:r>
        <w:rPr/>
        <w:t>ꔳ</w:t>
      </w:r>
      <w:r>
        <w:rPr/>
        <w:t>쏂晵晡橓䡅⸦凂绂⦥㝅ꏂ䫂쉕</w:t>
      </w:r>
      <w:r>
        <w:rPr/>
        <w:t>⣂⩹</w:t>
      </w:r>
      <w:r>
        <w:rPr/>
        <w:t>㶩⮡夤咬㑠湐㭭曂▬싂卧晣頨橱숦澬뼨摳</w:t>
      </w:r>
      <w:r>
        <w:rPr/>
        <w:t>ꥌ</w:t>
      </w:r>
      <w:r>
        <w:rPr/>
        <w:t>扃摁㵱楃埂廂晱毂琱偹か묺奐瓂僂倪㑆⥘洶③⩄兟瀻㘮华佹塌⮮䤲獟</w:t>
      </w:r>
      <w:r>
        <w:rPr/>
        <w:t>ⷎ</w:t>
      </w:r>
      <w:r>
        <w:rPr/>
        <w:t>쉸ꍋ㇂뽗㵢歔⛂</w:t>
      </w:r>
      <w:r>
        <w:rPr/>
        <w:t>꧂</w:t>
      </w:r>
      <w:r>
        <w:rPr/>
        <w:t>䧂뽥彨元䶱暣㞬乌類单契䑓</w:t>
      </w:r>
      <w:r>
        <w:rPr/>
        <w:t>꥟</w:t>
      </w:r>
      <w:r>
        <w:rPr/>
        <w:t>婪傻䕫⍤넨䣂쉙║㘣稹䰱뮩棂㴥숤껂榩⨸辻䪱썞</w:t>
      </w:r>
      <w:r>
        <w:rPr/>
        <w:t>ꗂ</w:t>
      </w:r>
      <w:r>
        <w:rPr/>
        <w:t>煷㧂㥃灎뽲潘䳂抏깰田⨨傏䎩䤻繥栫</w:t>
      </w:r>
      <w:r>
        <w:rPr/>
        <w:t>ꦏ</w:t>
      </w:r>
      <w:r>
        <w:rPr/>
        <w:t>祃ꌥ炏䭾넺倷䱕⸸汏묵⥃㏍</w:t>
      </w:r>
      <w:r>
        <w:rPr/>
        <w:t>ⵃ</w:t>
      </w:r>
      <w:r>
        <w:rPr/>
        <w:t>橊쉖䝉䝮癤濂係呹噤䦘</w:t>
      </w:r>
      <w:r>
        <w:rPr/>
        <w:t>꧂</w:t>
      </w:r>
      <w:r>
        <w:rPr/>
        <w:t>쉱慁</w:t>
      </w:r>
      <w:r>
        <w:rPr/>
        <w:t>⡈</w:t>
      </w:r>
      <w:r>
        <w:rPr/>
        <w:t>娴橒㙧噃♬䬵㙲楉嫂䍶뭂䜹㋂</w:t>
      </w:r>
      <w:r>
        <w:rPr/>
        <w:t>⡙</w:t>
      </w:r>
      <w:r>
        <w:rPr/>
        <w:t>縰顃쉺墱쉇啇</w:t>
      </w:r>
      <w:r>
        <w:rPr/>
        <w:t>ꤷ</w:t>
      </w:r>
      <w:r>
        <w:rPr/>
        <w:t>亻䭥</w:t>
      </w:r>
      <w:r>
        <w:rPr/>
        <w:t>ꔽ</w:t>
      </w:r>
      <w:r>
        <w:rPr/>
        <w:t>湸彧䝘䉨</w:t>
      </w:r>
      <w:r>
        <w:rPr/>
        <w:t>ⰴ☴</w:t>
      </w:r>
      <w:r>
        <w:rPr/>
        <w:t>欨㨪ꍏ琦哂剳頹楉㔱皬洬뭩뾬顊㩧戨䩎</w:t>
      </w:r>
      <w:r>
        <w:rPr/>
        <w:t>ꔯ</w:t>
      </w:r>
      <w:r>
        <w:rPr/>
        <w:t>卾偧</w:t>
      </w:r>
      <w:r>
        <w:rPr/>
        <w:t>ⶩ</w:t>
      </w:r>
      <w:r>
        <w:rPr/>
        <w:t>嚥㚱䍟╮狂㏂娶㭇슏歮晋놘⭺䭬椷睎祑䅕硉䩏䍩뗂싂♯顩厱じ㐫칣惍</w:t>
      </w:r>
      <w:r>
        <w:rPr/>
        <w:t>ꦥ⭚</w:t>
      </w:r>
      <w:r>
        <w:rPr/>
        <w:t>ⱞ</w:t>
      </w:r>
      <w:r>
        <w:rPr/>
        <w:t>쉦灎媻</w:t>
      </w:r>
      <w:r>
        <w:rPr/>
        <w:t>⣂␰</w:t>
      </w:r>
      <w:r>
        <w:rPr/>
        <w:t>䍊悥㐊숶犩㗂숪䁕䁐師</w:t>
      </w:r>
      <w:r>
        <w:rPr/>
        <w:t>ⵉ</w:t>
      </w:r>
      <w:r>
        <w:rPr/>
        <w:t>硚쉣飂ꥤ轺䨫쉨䇃⭡슱ㅭ獾㪘痎⭲壂帯丹䗂ꄥ</w:t>
      </w:r>
      <w:r>
        <w:rPr/>
        <w:t>⡶</w:t>
      </w:r>
      <w:r>
        <w:rPr/>
        <w:t>眮⭋꥞</w:t>
      </w:r>
      <w:r>
        <w:rPr/>
        <w:t>⠨</w:t>
      </w:r>
      <w:r>
        <w:rPr/>
        <w:t>䁍㔲⩇擂勍嘩ㄦ瀴</w:t>
      </w:r>
      <w:r>
        <w:rPr/>
        <w:t>ꕚ</w:t>
      </w:r>
      <w:r>
        <w:rPr/>
        <w:t>塋婚䯂妡뽔ꅥ</w:t>
      </w:r>
      <w:r>
        <w:rPr/>
        <w:t>ⷍ⭭</w:t>
      </w:r>
      <w:r>
        <w:rPr/>
        <w:t>噡칠②䴱쉵⑩쉶⸱乹楸</w:t>
      </w:r>
      <w:r>
        <w:rPr/>
        <w:t>ꤸ</w:t>
      </w:r>
      <w:r>
        <w:rPr/>
        <w:t>癖愻⹢䚿숵祈쉸祪䚘浫䜰繏皣䡋䓂뼳湄样䥑帳潆䖱⹺畘䋂䰨깇쉯㇃㉯ヂ灁⽫칕犮佮䠶껂娣슩䳂깎戹歨扞䉴戲嫎禵⩧</w:t>
      </w:r>
      <w:r>
        <w:rPr/>
        <w:t>ꕋ</w:t>
      </w:r>
      <w:r>
        <w:rPr/>
        <w:t>禣뿃癋㐣츯㡋犥䕲幰䎘</w:t>
      </w:r>
      <w:r>
        <w:rPr/>
        <w:t>ⵇꕷ</w:t>
      </w:r>
      <w:r>
        <w:rPr/>
        <w:t>㵹扙佅し숰㚮堰슱哂轫儶桺奣⚬⧂䅩佯挥係쉊숷䜳쉊噲</w:t>
      </w:r>
      <w:r>
        <w:rPr/>
        <w:t>⢩</w:t>
      </w:r>
      <w:r>
        <w:rPr/>
        <w:t>꧂</w:t>
      </w:r>
      <w:r>
        <w:rPr/>
        <w:t>䕘䙹⍋㧎㎣</w:t>
      </w:r>
      <w:r>
        <w:rPr/>
        <w:t>ꕚ</w:t>
      </w:r>
      <w:r>
        <w:rPr/>
        <w:t>卄奌䉭䵣숪汀縵䔥渱⫍䱁㔶䩫䭅橷渪㉋绂ㄴ넽쉾妻啢折⽃㭊딲㬴㘸쉇婉㤺卒⤫㐻卣䱧灞䍮䙲䅩슻䤲䶵癄幈顃</w:t>
      </w:r>
      <w:r>
        <w:rPr/>
        <w:t>꧂</w:t>
      </w:r>
      <w:r>
        <w:rPr/>
        <w:t>㝦</w:t>
      </w:r>
      <w:r>
        <w:rPr/>
        <w:t>Ⱬ</w:t>
      </w:r>
      <w:r>
        <w:rPr/>
        <w:t>쉲㟂숦朴쏂圲㩰䑈免僂坎勎⭤䍘쉏⼭帪佅䳂瑎琺䜪橺썲楰䕡㋂唭㛃灪䍊㥍㑞輴⸵놱末䡆牺䑆烂䱃쉉砤偣浑侱沘⩙⥹㒩⽮䜤嚿㝒쏂쏃湒亩䙌䠴녎䘰淂䅠煌⩘浩洹㥠仂慶楱灁㴲庩打恥璣劣呗溵徬頸䡗䩧꥖䊘卌뼨啊숴칧䀥〯㡕뭸橖禱⪥⽈䩕⽪煪㍢歴믂夲䔯⤣轖숶䏎</w:t>
      </w:r>
      <w:r>
        <w:rPr/>
        <w:t>ⱃ</w:t>
      </w:r>
      <w:r>
        <w:rPr/>
        <w:t>㝒䓍娸ꌣ쉸嗂⯂䌶總</w:t>
      </w:r>
      <w:r>
        <w:rPr/>
        <w:t>ⱎ</w:t>
      </w:r>
      <w:r>
        <w:rPr/>
        <w:t>숳䚩噲쉍썶含偙䱑㩩奬䜪牚</w:t>
      </w:r>
      <w:r>
        <w:rPr/>
        <w:t>ꖣ</w:t>
      </w:r>
      <w:r>
        <w:rPr/>
        <w:t>礯슻⩫稤꺮㖻㜴䱟䙺습⭃䐸囂牡捄쉵癦뽉眤</w:t>
      </w:r>
      <w:r>
        <w:rPr/>
        <w:t>ꦩ</w:t>
      </w:r>
      <w:r>
        <w:rPr/>
        <w:t>슡侮卢ꥥ</w:t>
      </w:r>
      <w:r>
        <w:rPr/>
        <w:t>Ⲭ</w:t>
      </w:r>
      <w:r>
        <w:rPr/>
        <w:t>쉶ꌻ轚㝄媏쉁䶣ꍱⓂ뭵뽊畭湲╳䗂唯恣㭅</w:t>
      </w:r>
      <w:r>
        <w:rPr/>
        <w:t>ⴷ</w:t>
      </w:r>
      <w:r>
        <w:rPr/>
        <w:t>䵄녧梻㭏轄ㅊ싃欲ꄭ兀䕗䯂䲏</w:t>
      </w:r>
      <w:r>
        <w:rPr/>
        <w:t>ꤩ</w:t>
      </w:r>
      <w:r>
        <w:rPr/>
        <w:t>浘忂损榻놡憵䵬弴碱祥汐ꥴ⸫吱汇呁奯쉦쵘漽㩞患䉥乃颮䛂갸걬쉦㩪穀呐戵秂批㙯末</w:t>
      </w:r>
      <w:r>
        <w:rPr/>
        <w:t>ꔸ</w:t>
      </w:r>
      <w:r>
        <w:rPr/>
        <w:t>춵朱奎轧獠墣㈲婙쉏녂繀悘䍃쉟涮뼦쉶⍀䁬</w:t>
      </w:r>
      <w:r>
        <w:rPr/>
        <w:t>ꥐ</w:t>
      </w:r>
      <w:r>
        <w:rPr/>
        <w:t>癇</w:t>
      </w:r>
      <w:r>
        <w:rPr/>
        <w:t>ꥂ⨫</w:t>
      </w:r>
      <w:r>
        <w:rPr/>
        <w:t>疱╯迂⚩쉈彘偑摍敷盂䱔䦬ꍧ촥㑇怦挷⼳湫慹꤮燂楊然</w:t>
      </w:r>
      <w:r>
        <w:rPr/>
        <w:t>꧂</w:t>
      </w:r>
      <w:r>
        <w:rPr/>
        <w:t>䐫煑䩊瑄쉊슣⏂ꥨㄩ칫쉊瀨晖纮㑭⩢㊮䋂堲㧂灅</w:t>
      </w:r>
      <w:r>
        <w:rPr/>
        <w:t>ⱚ</w:t>
      </w:r>
      <w:r>
        <w:rPr/>
        <w:t>璵秂昊䧎</w:t>
      </w:r>
      <w:r>
        <w:rPr/>
        <w:t>ⱟ</w:t>
      </w:r>
      <w:r>
        <w:rPr/>
        <w:t>䋂顁具瑧恘䭞䥥弮⹉䝐榘照兙숩婦녉싎煄斩쉯縸♌♸傱い⒮쉈㬱</w:t>
      </w:r>
      <w:r>
        <w:rPr/>
        <w:t>ⵠ</w:t>
      </w:r>
      <w:r>
        <w:rPr/>
        <w:t>毂典圩栩姃坬䥪杷䱭뭏슡橕䘳汇獤梡劬佖煸숫쉵倴彋恧睤䡧⩐睵戸쉦</w:t>
      </w:r>
      <w:r>
        <w:rPr/>
        <w:t>ꗂ</w:t>
      </w:r>
      <w:r>
        <w:rPr/>
        <w:t>硴帩⒣傿뭬쉡쉃喡</w:t>
      </w:r>
      <w:r>
        <w:rPr/>
        <w:t>⢩</w:t>
      </w:r>
      <w:r>
        <w:rPr/>
        <w:t>㣎㩘樽㚣놩坞䬬灓쉊ꅐ䛂焬砯灭个㕄㥯숣췂뭎䠳쉱쵸䖬슿厵㦥칾慦漳㗂╗⭤⨮晩乂䧍긻剔쉫桭</w:t>
      </w:r>
      <w:r>
        <w:rPr/>
        <w:t>ⵡ</w:t>
      </w:r>
      <w:r>
        <w:rPr/>
        <w:t>䂣쵹숸땎</w:t>
      </w:r>
      <w:r>
        <w:rPr/>
        <w:t>ꦵ</w:t>
      </w:r>
      <w:r>
        <w:rPr/>
        <w:t>䭟泂塶ꎘ伭祣췂刣究充⛂然쉑ㄺ顾縥⒡숱뭡枵氰</w:t>
      </w:r>
      <w:r>
        <w:rPr/>
        <w:t>ꔯ</w:t>
      </w:r>
      <w:r>
        <w:rPr/>
        <w:t>敩刪⩪⵳⩶♷獄卦</w:t>
      </w:r>
      <w:r>
        <w:rPr/>
        <w:t>ꕆ⫎</w:t>
      </w:r>
      <w:r>
        <w:rPr/>
        <w:t>婭쉹䳂弩㵞棂䱟梩쉭轸⚥娱䀫컃䍏坫뽁녧⽫갦穌砪숪╊㫂䔪⩎싂癧畣⹣榱쵳</w:t>
      </w:r>
      <w:r>
        <w:rPr/>
        <w:t>ⴥ</w:t>
      </w:r>
      <w:r>
        <w:rPr/>
        <w:t>싂焭轴촹䉀㙌넬壂㥧⍺츴㍗揂ꅦ䜩</w:t>
      </w:r>
      <w:r>
        <w:rPr/>
        <w:t>ⴥ</w:t>
      </w:r>
      <w:r>
        <w:rPr/>
        <w:t>⽙湪깺</w:t>
      </w:r>
      <w:r>
        <w:rPr/>
        <w:t>ⵏ</w:t>
      </w:r>
      <w:r>
        <w:rPr/>
        <w:t>伷</w:t>
      </w:r>
      <w:r>
        <w:rPr/>
        <w:t>Ᵽ</w:t>
      </w:r>
      <w:r>
        <w:rPr/>
        <w:t>쉈</w:t>
      </w:r>
      <w:r>
        <w:rPr/>
        <w:t>ꥃ</w:t>
      </w:r>
      <w:r>
        <w:rPr/>
        <w:t>쉦竂⻂⍐ㅧ캱䑨</w:t>
      </w:r>
      <w:r>
        <w:rPr/>
        <w:t>ꥒ</w:t>
      </w:r>
      <w:r>
        <w:rPr/>
        <w:t>䑮싂匪䄺䨲仂啭쵊潲</w:t>
      </w:r>
      <w:r>
        <w:rPr/>
        <w:t>⡢</w:t>
      </w:r>
      <w:r>
        <w:rPr/>
        <w:t>吷쉭灮數畂ꄪꆡ슩佐䕡숥⽰䞿倪쉅⏂ノ쉗㬪匵檬䭠湕奢噖婢⚥夲ꎩ䕰슘厡䅮疬썭쉡祫㙔숱硬穙䝨䑮</w:t>
      </w:r>
      <w:r>
        <w:rPr/>
        <w:t>⡈</w:t>
      </w:r>
      <w:r>
        <w:rPr/>
        <w:t>숺湤挮㕔慠嗂佋ꍪ桸弰슻颥ꅺ</w:t>
      </w:r>
      <w:r>
        <w:rPr/>
        <w:t>⠥</w:t>
      </w:r>
      <w:r>
        <w:rPr/>
        <w:t>敔㇂彍䭸㭶䵥㢮땀檿⮡轨⬣畹廎息슡砪住䝦橵㦩䡖㣂㏃</w:t>
      </w:r>
      <w:r>
        <w:rPr/>
        <w:t>ꕏ</w:t>
      </w:r>
      <w:r>
        <w:rPr/>
        <w:t>䥪녆太ꍃꍕ䵌⮡쉀㐪夶で洫当</w:t>
      </w:r>
      <w:r>
        <w:rPr/>
        <w:t>⣂</w:t>
      </w:r>
      <w:r>
        <w:rPr/>
        <w:t>䅡쉖痎顷抿</w:t>
      </w:r>
      <w:r>
        <w:rPr/>
        <w:t>ꖩ</w:t>
      </w:r>
      <w:r>
        <w:rPr/>
        <w:t>뽎䜴⨯䝶</w:t>
      </w:r>
      <w:r>
        <w:rPr/>
        <w:t>Ⱳ⤨</w:t>
      </w:r>
      <w:r>
        <w:rPr/>
        <w:t>썰縱䅶⩋㧂礱䨻⨸싂⬽歭㐶䌺摫丶⚏깋桺〱䩮⧂싂딣䡋싂䭶氻⤳牲ㅅ⭩穉恲呁㢩</w:t>
      </w:r>
      <w:r>
        <w:rPr/>
        <w:t>⡈</w:t>
      </w:r>
      <w:r>
        <w:rPr/>
        <w:t>녈쉑썐ㅭ疥</w:t>
      </w:r>
      <w:r>
        <w:rPr/>
        <w:t>꧂</w:t>
      </w:r>
      <w:r>
        <w:rPr/>
        <w:t>婞扣怽쉶穄㕘䐬轩㩐杊㌽牧㭐侥⑌숥硞슬⽁䁓爺ㅑ潣</w:t>
      </w:r>
      <w:r>
        <w:rPr/>
        <w:t>ꗂ</w:t>
      </w:r>
      <w:r>
        <w:rPr/>
        <w:t>兒瘳䃂㩅</w:t>
      </w:r>
      <w:r>
        <w:rPr/>
        <w:t>Ⱜ</w:t>
      </w:r>
      <w:r>
        <w:rPr/>
        <w:t>喏婄頪卧瀫儷砩汏Ⓕ惂係夺䈷噭⽡ꏂ砽䱩圪㞡䑢侩䕲♙⽍䬱朷辡彁噃⽇㖏燍敆䱧⚩⪡곂⼶䛂恚睱⹦扨嫂扂</w:t>
      </w:r>
      <w:r>
        <w:rPr/>
        <w:t>⡕</w:t>
      </w:r>
      <w:r>
        <w:rPr/>
        <w:t>な㜺ㅲ睕쉀쉬亣唩땄ㅷ橴瀣㝫녺ꅷ婸䴬ꎏ㝈炩榮⵬ꅆ⽌⍘칀畔塒ꥩ㭀娵⻂偯묹䷂燂㤻㑈儩㣂摁⩦쉄썆⚬洶갦ꅇ泂偘쉹♇敤쉸쉉</w:t>
      </w:r>
      <w:r>
        <w:rPr/>
        <w:t>ⰴ</w:t>
      </w:r>
      <w:r>
        <w:rPr/>
        <w:t>㔴</w:t>
      </w:r>
      <w:r>
        <w:rPr/>
        <w:t>ⰻ</w:t>
      </w:r>
      <w:r>
        <w:rPr/>
        <w:t>㜊숶䤫輣␮弦䚻㓃摈⿃汰汾瑲䛂⩈㉫輱参칡䢵쉺歸獍癳浪뿍칢娲䱒輬䈬䡡卦䉋爴䍌块頩</w:t>
      </w:r>
      <w:r>
        <w:rPr/>
        <w:t>ⱃ⩁</w:t>
      </w:r>
      <w:r>
        <w:rPr/>
        <w:t>䍒㉔牃吴싎</w:t>
      </w:r>
      <w:r>
        <w:rPr/>
        <w:t>⠨</w:t>
      </w:r>
      <w:r>
        <w:rPr/>
        <w:t>䇂ꄴ</w:t>
      </w:r>
      <w:r>
        <w:rPr/>
        <w:t>ꥐ</w:t>
      </w:r>
      <w:r>
        <w:rPr/>
        <w:t>숻뭑怣䐴漺ꍯ뽧⼮参걏㚣䴹</w:t>
      </w:r>
      <w:r>
        <w:rPr/>
        <w:t>ꤵ</w:t>
      </w:r>
      <w:r>
        <w:rPr/>
        <w:t>뭢䭱歅䵶㌦䥄녤敒딶䡭楬숪쉴썆顡䧂걩⬬㩍轠㕹㝗숱伤磂㉋桐㭘弪▩⭶卪兪灇녾溩㴯牸磂싂쉱싂狂榵歰⑒呸쉃⏂䲬姍乕숹當⌬숤깶塧넵辩┯䦵睹特⥇株슣敀㍸穹圤參⚥呕皵⹺썑時顴效╾汨淍⥂⑲單离싂ꏂ⑀攫洲♡汯㩮슥畷</w:t>
      </w:r>
      <w:r>
        <w:rPr/>
        <w:t>ⳃ</w:t>
      </w:r>
      <w:r>
        <w:rPr/>
        <w:t>琻瞥쉌쉴柂䑗恆摤⽕싂쉔前敢皵녩䠤䭳獑쵶桥敉뗃</w:t>
      </w:r>
      <w:r>
        <w:rPr/>
        <w:t>⢵</w:t>
      </w:r>
      <w:r>
        <w:rPr/>
        <w:t>摘㈵㭑奎㩘獰瓂⚩쵕硘汖潘슬╬顺穖〰</w:t>
      </w:r>
      <w:r>
        <w:rPr/>
        <w:t>ꤨ</w:t>
      </w:r>
      <w:r>
        <w:rPr/>
        <w:t>凂暘瑏洦䵥쉅戲橕습灡땍堰뽖슥</w:t>
      </w:r>
      <w:r>
        <w:rPr/>
        <w:t>ⵂ⧂</w:t>
      </w:r>
      <w:r>
        <w:rPr/>
        <w:t>䉭掻䦵頻⑚쉓䪥ㆿ在癩㩁牏ꥵ猵뭲㧂⏍〉㔺꥞䇍⥬䑙敐㔵䝔佮뼣</w:t>
      </w:r>
      <w:r>
        <w:rPr/>
        <w:t>ꖬ</w:t>
      </w:r>
      <w:r>
        <w:rPr/>
        <w:t>딤ꅎ渹佞剦㭡旃帵뮏뿂硉㝤席뿂桮㈪晘奖♏戥㩺䣂柂</w:t>
      </w:r>
      <w:r>
        <w:rPr/>
        <w:t>ⱥ</w:t>
      </w:r>
      <w:r>
        <w:rPr/>
        <w:t>倽凂偈㌪儯슱接</w:t>
      </w:r>
      <w:r>
        <w:rPr/>
        <w:t>ꕺ</w:t>
      </w:r>
      <w:r>
        <w:rPr/>
        <w:t>撻숩</w:t>
      </w:r>
      <w:r>
        <w:rPr/>
        <w:t>⢣</w:t>
      </w:r>
      <w:r>
        <w:rPr/>
        <w:t>떩沘瑌</w:t>
      </w:r>
      <w:r>
        <w:rPr/>
        <w:t>ꖻ</w:t>
      </w:r>
      <w:r>
        <w:rPr/>
        <w:t>ꌫ㑺奚睰⹙摰숪⺿⭗㌭吲⛂唲숶딣抩</w:t>
      </w:r>
      <w:r>
        <w:rPr/>
        <w:t>ꥅ</w:t>
      </w:r>
      <w:r>
        <w:rPr/>
        <w:t>兕擂彟刷戥</w:t>
      </w:r>
      <w:r>
        <w:rPr/>
        <w:t>ⱬ</w:t>
      </w:r>
      <w:r>
        <w:rPr/>
        <w:t>弲곂乷♎쵄偺걡쉘乔ꥵ녵싂㝟彗깶㩟䇂</w:t>
      </w:r>
      <w:r>
        <w:rPr/>
        <w:t>⠥</w:t>
      </w:r>
      <w:r>
        <w:rPr/>
        <w:t>縴䵳쉏ꍞ坘</w:t>
      </w:r>
      <w:r>
        <w:rPr/>
        <w:t>⡘</w:t>
      </w:r>
      <w:r>
        <w:rPr/>
        <w:t>䈫㐴</w:t>
      </w:r>
      <w:r>
        <w:rPr/>
        <w:t>⡣</w:t>
      </w:r>
      <w:r>
        <w:rPr/>
        <w:t>捕쉫辥夹䝂숽湞䭶轎僂쉫䍘䢏싂坂轆ꍞ汖嘮恄싎勂䢏걶偉摷嗃杸䑬⏂뽐祦⨦⩊稹⩓㨤숻タ쉹桸쉪ㄵ㩑䵢汌〥견噵猩㉗♎곎⹦䍚䥹쉰</w:t>
      </w:r>
      <w:r>
        <w:rPr/>
        <w:t>ꥈ⑬⬷</w:t>
      </w:r>
      <w:r>
        <w:rPr/>
        <w:t>剌䩗兩䏂땶扔뿃柂桒칫櫂䥌䡕㍮牡썹侵䇃싂깆瘽녏洮抣曂</w:t>
      </w:r>
      <w:r>
        <w:rPr/>
        <w:t>⡲</w:t>
      </w:r>
      <w:r>
        <w:rPr/>
        <w:t>桮辥稪갯쉣摭뮻堩挥⺥牴顅ㄭ䋂뿂唦녯걁䁍▮⒩磍物㑗㮥싎⦬䍲㔰琻牎ꥩが穓숥쉙疩぀䙉假捊䍠㍅殻⍎煒䩳奂㈻㩐儱睂烂顣夻䥙␩摦〹泂噌塉</w:t>
      </w:r>
      <w:r>
        <w:rPr/>
        <w:t>ꕳ</w:t>
      </w:r>
      <w:r>
        <w:rPr/>
        <w:t>넸癋灾䬥瞻⩠싂伨佑⪣ꍺ</w:t>
      </w:r>
      <w:r>
        <w:rPr/>
        <w:t>Ⳃ</w:t>
      </w:r>
      <w:r>
        <w:rPr/>
        <w:t>䝆媣湧䪮敧⨥愻</w:t>
      </w:r>
      <w:r>
        <w:rPr/>
        <w:t>⡮</w:t>
      </w:r>
      <w:r>
        <w:rPr/>
        <w:t>戣䍳싎䓂䑧싂硬⤬堊攵橸卟</w:t>
      </w:r>
      <w:r>
        <w:rPr/>
        <w:t>ꕌ</w:t>
      </w:r>
      <w:r>
        <w:rPr/>
        <w:t>쉚䥠䦣么灮娪南⩪昹祓徱䨯頦塧쉢䉬癢ㅤ슣佺䥉惂긲灳案쉾偺쉇颬溏睮ꄲ䒥녷쵈㋎쵺攷斣題♰㑶唽䡭갣⤪䢏쉇</w:t>
      </w:r>
      <w:r>
        <w:rPr/>
        <w:t>ⷂ</w:t>
      </w:r>
      <w:r>
        <w:rPr/>
        <w:t>㑅㝰⾥繯㷂컂癏繹呑⼽佸㟂䄻干倦捔繵쉈柂礪♷敲ㄹ㞘偌ꅶ䵈뾏䊬⦥輮㨭椳曂</w:t>
      </w:r>
      <w:r>
        <w:rPr/>
        <w:t>ꖱꤥ</w:t>
      </w:r>
      <w:r>
        <w:rPr/>
        <w:t>ず쉲䙢䴯ㅺ轹攨㭋⤩숵ꍫ싂♓㣂损顒㭇稸☨橗殿捅넶㗂⥫摫䭇㞣</w:t>
      </w:r>
      <w:r>
        <w:rPr/>
        <w:t>꧂</w:t>
      </w:r>
      <w:r>
        <w:rPr/>
        <w:t>䙷䓂䱒数䅱⍱걂</w:t>
      </w:r>
      <w:r>
        <w:rPr/>
        <w:t>ⶻ</w:t>
      </w:r>
      <w:r>
        <w:rPr/>
        <w:t>琭䞏䶱歵奷♭焨偾뽕嫂敟䓎牫䥱</w:t>
      </w:r>
      <w:r>
        <w:rPr/>
        <w:t>ⱉ</w:t>
      </w:r>
      <w:r>
        <w:rPr/>
        <w:t>䰥穒</w:t>
      </w:r>
      <w:r>
        <w:rPr/>
        <w:t>ⱀ</w:t>
      </w:r>
      <w:r>
        <w:rPr/>
        <w:t>䩕档槂㝞䬵摺䶬〶姂뽫⽧䕪⥰ꅘ⌮쉖䙗䡔搹쉷痂椻䱤䎵㚱숫䳂⩕爯슘뼰呉堣幱煈쉊걵쉧㙭㑖儸乫</w:t>
      </w:r>
      <w:r>
        <w:rPr/>
        <w:t>⡌</w:t>
      </w:r>
      <w:r>
        <w:rPr/>
        <w:t>奅⩴噋⾡썺歚</w:t>
      </w:r>
      <w:r>
        <w:rPr/>
        <w:t>ꤴ</w:t>
      </w:r>
      <w:r>
        <w:rPr/>
        <w:t>朴䘯椫参ꅮ抱츺쉩卣㥨캮ㅘ畭녕穖嚏轀䝹唹怷硅滂䢵杢䜪⍅䵄眷摬㩒쉷㩘딳係殏䷂ꅅ县숬㙐墏祘䡅쉋걶⩣䄥쉃⫂夸ꌶ幘싍</w:t>
      </w:r>
      <w:r>
        <w:rPr/>
        <w:t>ꦩ</w:t>
      </w:r>
      <w:r>
        <w:rPr/>
        <w:t>쉬㈱묫畱긵兖쉌┽쵌⤻䍣捬曂䎻呃</w:t>
      </w:r>
      <w:r>
        <w:rPr/>
        <w:t>⡩</w:t>
      </w:r>
      <w:r>
        <w:rPr/>
        <w:t>숫갬湰助쉁녃</w:t>
      </w:r>
      <w:r>
        <w:rPr/>
        <w:t>ꖩ</w:t>
      </w:r>
      <w:r>
        <w:rPr/>
        <w:t>硥憡㞻뿂</w:t>
      </w:r>
      <w:r>
        <w:rPr/>
        <w:t>ꖵ</w:t>
      </w:r>
      <w:r>
        <w:rPr/>
        <w:t>玡뾥畡䮡㝖㕐쉆㝣䩑⺵允쉆</w:t>
      </w:r>
      <w:r>
        <w:rPr/>
        <w:t>Ⱚ</w:t>
      </w:r>
      <w:r>
        <w:rPr/>
        <w:t>潋潒爪畋㩏◂咣碮げ穚帬咻捞뽣ꌰ䎿畓쉔车卉㥃狃</w:t>
      </w:r>
      <w:r>
        <w:rPr/>
        <w:t>Ɱ</w:t>
      </w:r>
      <w:r>
        <w:rPr/>
        <w:t>䝷硸䝅䡋纏潞剨쉬䂘묨ꥱ坎䉴䁇쉑乑썮污㌯㮬捥幂</w:t>
      </w:r>
      <w:r>
        <w:rPr/>
        <w:t>ꕶ</w:t>
      </w:r>
      <w:r>
        <w:rPr/>
        <w:t>ꍗ兲獑㩃噖⒵⽨恨䠪曍䑮슩別䙍灁䙈</w:t>
      </w:r>
      <w:r>
        <w:rPr/>
        <w:t>ꤨ</w:t>
      </w:r>
      <w:r>
        <w:rPr/>
        <w:t>䵂㙩뭀캡帵悡汎♩싂䕳</w:t>
      </w:r>
      <w:r>
        <w:rPr/>
        <w:t>ⶩ</w:t>
      </w:r>
      <w:r>
        <w:rPr/>
        <w:t>⼪䉡㭎까⤻恁⩧뇎殮컍奲╂딣涣〨㥄噺柂⽈⨥㴣곂浃㈷呓秂啅쉋䕁㏂╍쉅쉨扗摩拂⒱剙暬株쉵埂싂顡杈䩅嚥쉲㞩딶懃睃癡凎秂先瑧挸</w:t>
      </w:r>
      <w:r>
        <w:rPr/>
        <w:t>ꥇ</w:t>
      </w:r>
      <w:r>
        <w:rPr/>
        <w:t>칔ꇍ纮⭬幸塏䗂숦潠뇍顳쉶썙숫㭅䝳礹숣뽐搲쉄轮敊⹢琻╴䱊噍獣㙡䁱偮⫂걇</w:t>
      </w:r>
      <w:r>
        <w:rPr/>
        <w:t>ꥇ</w:t>
      </w:r>
      <w:r>
        <w:rPr/>
        <w:t>䠨㵇欻걚ꄯ쉸瘣䞱쉞캿椺긯匷栥䕱䑉㘰樫䬳⹸칈幦噌琮숪</w:t>
      </w:r>
      <w:r>
        <w:rPr/>
        <w:t>ꕶ</w:t>
      </w:r>
      <w:r>
        <w:rPr/>
        <w:t>㟂垩䋍䔹ꄦ祸쉾㋂牧䆣卢땭䘺ꎿヂ쵵妩搦刪㑟㭋㒩朥僂䟂䡢㈵뽖㨊懎忂⯂ㆵ⺣繖犏䲬♁║汶婕と⫂⯂歺</w:t>
      </w:r>
      <w:r>
        <w:rPr/>
        <w:t>⡀</w:t>
      </w:r>
      <w:r>
        <w:rPr/>
        <w:t>㩢硈潔恘䝋轆쉘嗍冬ꍶ꺥⛍쉇ꅭ榩亘穙参㙋敶⬲⍢〲抡ꎩ憮癐䢬氬活偈幧桨㍏晠伲橶攨䞡顊搥䢿쵈䳂瞬㧂쉊焽㤴䊣䩃婥濂㴱⍧ꍞ㑯だ墡♥䭳슱䟍쉕䤯栳䳂쉅쉈䝫䥨ꥥ㙡橷⥯兗꥔㋂⑪颩全</w:t>
      </w:r>
      <w:r>
        <w:rPr/>
        <w:t>⢵</w:t>
      </w:r>
      <w:r>
        <w:rPr/>
        <w:t>㬦䭫繉䩇숩쉈旂䵎㥫췂䶬뽊쉤♪䙗</w:t>
      </w:r>
      <w:r>
        <w:rPr/>
        <w:t>⡉</w:t>
      </w:r>
      <w:r>
        <w:rPr/>
        <w:t>䘩浲坤䡊쵐吮颏玘発䉦㕦䦣䜤䗂碬潍쉸毂㨽癯潤썵敱숱⪬疣嘹㌫朻顥丹⪥䥍⽁癣祠朰⪮狃</w:t>
      </w:r>
      <w:r>
        <w:rPr/>
        <w:t>ⰸ</w:t>
      </w:r>
      <w:r>
        <w:rPr/>
        <w:t>㚩睰戺⵱♎瘴䥞㶵䨬㍚䘻썤䖏䵙晑⤰剣⍎弱拂绎䶩⑴牾拂묳</w:t>
      </w:r>
      <w:r>
        <w:rPr/>
        <w:t>ⱥ</w:t>
      </w:r>
      <w:r>
        <w:rPr/>
        <w:t>浖瘨ꥷ㦏晓戯垥㔪獉刨䱰哂⼻␲</w:t>
      </w:r>
      <w:r>
        <w:rPr/>
        <w:t>ꗂ</w:t>
      </w:r>
      <w:r>
        <w:rPr/>
        <w:t>ⱟ⹇</w:t>
      </w:r>
      <w:r>
        <w:rPr/>
        <w:t>㩒橘祱癤皱䥦㉖㑔⨤</w:t>
      </w:r>
      <w:r>
        <w:rPr/>
        <w:t>ⰸ</w:t>
      </w:r>
      <w:r>
        <w:rPr/>
        <w:t>癸娣楌ꇂ睋砷漷┭䥒♸슘숨捓瀤懂晸䯂奣㤱繆숬䐦留灯㌬⭺쉶ꥪ幗쉡唩繣쵥磂썭䥧땺䬯぀</w:t>
      </w:r>
      <w:r>
        <w:rPr/>
        <w:t>ꖱ</w:t>
      </w:r>
      <w:r>
        <w:rPr/>
        <w:t>㌮剀놿剬㡰瑮칔⍬깲⩴쉗橓␣爸係䙉亿炏堻싎婨䵕䁀㣂穸䈭晴㌭㡏㩔⥤껂刺뽲⩃䭘䀭뼪㐣⦏硐偃㜽</w:t>
      </w:r>
      <w:r>
        <w:rPr/>
        <w:t>ⵅ</w:t>
      </w:r>
      <w:r>
        <w:rPr/>
        <w:t>ꆣ华串㕩쉵橨㬣兤╯䰪ㅅ䰳唸䁩쉤║坃汮痍</w:t>
      </w:r>
      <w:r>
        <w:rPr/>
        <w:t>ⴺⵇ</w:t>
      </w:r>
      <w:r>
        <w:rPr/>
        <w:t>䐯湷矂奫췃쉟瑤ㅣ⸵励⍚呤堹獈偢殱污汞쉏깇焨</w:t>
      </w:r>
      <w:r>
        <w:rPr/>
        <w:t>ⷂ</w:t>
      </w:r>
      <w:r>
        <w:rPr/>
        <w:t>䪩䥃㉀偵슏㕞⯂걧⸣⵴㭎顋夬㟃橩佣頥奪⥳⹀煋狎潭㑵搰䕍⥬⹖桗輺⨨⹎쉊殘⨯湊槎㉍中慶땬㠯堷栦ꅾ䙃슬ㅪ湐⯂咻쵎㵷㷂顨ꥢ숹䦬㧂싂㥦⿂盂彾䞱旂窱⌱녹싂⽂扭恂껂栩ꅤ縻穞迍〶숻矂輲╷甸⤯洩♌兤幍⵭딭䓂◂䨫礤㉁煦楋湠填吩湸杚넯媿摀偗슻䵧칎习╏畲갽쵹⩷䳂溬쉄䢵녥洺䑚㝶쉔컂칄䤤㕯␽쉮啺</w:t>
      </w:r>
      <w:r>
        <w:rPr/>
        <w:t>ꔵꥆ</w:t>
      </w:r>
      <w:r>
        <w:rPr/>
        <w:t>津穫㍟ノ六扟쉯䁥敱넸숷憡⵭㷂歘숫㡚㬯걋昽㤪⴮盎걭教乓</w:t>
      </w:r>
      <w:r>
        <w:rPr/>
        <w:t>⠷⡘</w:t>
      </w:r>
      <w:r>
        <w:rPr/>
        <w:t>晟㉲싂癟啺㩣呞灑쉥쉺㑖硂㴊䁅␤瑅⨴穎㔬</w:t>
      </w:r>
      <w:r>
        <w:rPr/>
        <w:t>ꕬ</w:t>
      </w:r>
      <w:r>
        <w:rPr/>
        <w:t>쉌䣂瘪敂祘㡋恅쉭쉊潈ꇃ쵐頰睚坩櫂㥺䔭姂泂䨵숳惂噘썬䚬埂瑲婆ㅭ⽸慊愭沘쉕悱♟婀</w:t>
      </w:r>
      <w:r>
        <w:rPr/>
        <w:t>꧂</w:t>
      </w:r>
      <w:r>
        <w:rPr/>
        <w:t>䈹噒㵭揂㞡⼪乁뭬㉥⺏</w:t>
      </w:r>
      <w:r>
        <w:rPr/>
        <w:t>ꕌ</w:t>
      </w:r>
      <w:r>
        <w:rPr/>
        <w:t>쉷焱㩶㋂깾슻䰵呔♧哃䃂뭾</w:t>
      </w:r>
      <w:r>
        <w:rPr/>
        <w:t>ⱸ</w:t>
      </w:r>
      <w:r>
        <w:rPr/>
        <w:t>㈸뾿쉡㬣牟焪獩扳轏稲䣂㍧㢩昫獧꺬楬㕩矂㒘묳㭑竂쉩怶㏂㬺ꆣ쉐䥂㉐䖘⨪춵嘭輴䁔塌晁睠囍斬싂氣⮩癷⩣䍮ち㨻쉐䭬⑒頸썪杷ꏂ帲쉂然㭅곂繚껂䡋㨯炡⸱쉵斱滍䙴歓湸癘汦쉧昲싂⫂㖮䷂縣爩参普摃幡欤㖘╬떱㮣檻彭⑆獶幷㌱㑬渭参㕢恉婵獏縶숸㡍⩪畴䑌䕃㉦灄昬ꏂꌽ䧂澻溘帩偾劣㭔潫쵈깋䝈冏</w:t>
      </w:r>
      <w:r>
        <w:rPr/>
        <w:t>ꔲ</w:t>
      </w:r>
      <w:r>
        <w:rPr/>
        <w:t>堬␦숽갺㌪⸽䝋㨸녮싂䌪县き쉨ꎵ䝦㊵睌쵲⚥쉄䑐칅㩚쉠⎬眽슣㉇㭤뭱⩦䕋딲獑뽴♈㥰幧䊮</w:t>
      </w:r>
      <w:r>
        <w:rPr/>
        <w:t>ꕙ</w:t>
      </w:r>
      <w:r>
        <w:rPr/>
        <w:t>놵䅰⚿㷂</w:t>
      </w:r>
      <w:r>
        <w:rPr/>
        <w:t>ꖏ</w:t>
      </w:r>
      <w:r>
        <w:rPr/>
        <w:t>䱫╲偘爩⽲ꅁ娪升剾ꅘꍆ뗂싂戦汗嘶ㄯ㑰</w:t>
      </w:r>
      <w:r>
        <w:rPr/>
        <w:t>꥟</w:t>
      </w:r>
      <w:r>
        <w:rPr/>
        <w:t>㭕⨣牍畴偓犿主㌺쉈煗㩕绎䍪㐳櫂</w:t>
      </w:r>
      <w:r>
        <w:rPr/>
        <w:t>ꕤ</w:t>
      </w:r>
      <w:r>
        <w:rPr/>
        <w:t>⡦</w:t>
      </w:r>
      <w:r>
        <w:rPr/>
        <w:t>慱併㶩</w:t>
      </w:r>
      <w:r>
        <w:rPr/>
        <w:t>ꕫ</w:t>
      </w:r>
      <w:r>
        <w:rPr/>
        <w:t>爯潙䳂㙍渳쉶䊿ㅆ圶畭渣┨戯쉹㴶樲ꅬ砤䌨敦畁䵔쉴喻呠</w:t>
      </w:r>
      <w:r>
        <w:rPr/>
        <w:t>ꥅ♤</w:t>
      </w:r>
      <w:r>
        <w:rPr/>
        <w:t>狂딮칚呑쉆杠圮滂偤</w:t>
      </w:r>
      <w:r>
        <w:rPr/>
        <w:t>⡃</w:t>
      </w:r>
      <w:r>
        <w:rPr/>
        <w:t>爳㝊祏橹穊☨␸숴㍟칅杣偉票⥗쉟☻쉥쉙숨⼸ꌪヂ掘쌳ㅁ썧瀫矎꺬㬴䬫숣䔰촮䩎</w:t>
      </w:r>
      <w:r>
        <w:rPr/>
        <w:t>ꦣ</w:t>
      </w:r>
      <w:r>
        <w:rPr/>
        <w:t>㜮땸渻</w:t>
      </w:r>
      <w:r>
        <w:rPr/>
        <w:t>ⱬ</w:t>
      </w:r>
      <w:r>
        <w:rPr/>
        <w:t>樬祵䨭啈</w:t>
      </w:r>
      <w:r>
        <w:rPr/>
        <w:t>ⷂ</w:t>
      </w:r>
      <w:r>
        <w:rPr/>
        <w:t>姃歞抬䙢杪쌹㍩⴮㏂㠻㉑飂弽嘩⥊䌩䶻嫎牶⩏畵灁⥑怸</w:t>
      </w:r>
      <w:r>
        <w:rPr/>
        <w:t>ⶬ</w:t>
      </w:r>
      <w:r>
        <w:rPr/>
        <w:t>㣂</w:t>
      </w:r>
      <w:r>
        <w:rPr/>
        <w:t>ⱈ</w:t>
      </w:r>
      <w:r>
        <w:rPr/>
        <w:t>呵ㄮ䩄╍싂쉦㥞쉔伣橮쉅</w:t>
      </w:r>
      <w:r>
        <w:rPr/>
        <w:t>ⷂ</w:t>
      </w:r>
      <w:r>
        <w:rPr/>
        <w:t>뭇扺步槂椪걨꺥匣㥷䙣影穁⺿瑟</w:t>
      </w:r>
      <w:r>
        <w:rPr/>
        <w:t>⡒</w:t>
      </w:r>
      <w:r>
        <w:rPr/>
        <w:t>灸⩒⫂獣㕭㩮煳䐦</w:t>
      </w:r>
      <w:r>
        <w:rPr/>
        <w:t>ⵁ</w:t>
      </w:r>
      <w:r>
        <w:rPr/>
        <w:t>癱䥭╗幃㑎朹䩤ꄦ쉫◂硣ꆩ숷扤頦</w:t>
      </w:r>
      <w:r>
        <w:rPr/>
        <w:t>ꖣ</w:t>
      </w:r>
      <w:r>
        <w:rPr/>
        <w:t>ꍅ뭥繨偢⚮楨愯嘥쉡秂㝚</w:t>
      </w:r>
      <w:r>
        <w:rPr/>
        <w:t>⠤</w:t>
      </w:r>
      <w:r>
        <w:rPr/>
        <w:t>ꥴ쉶搪樥㉅싂䭙穎朳㡩硌穴墡䔥槂습뼽唲</w:t>
      </w:r>
      <w:r>
        <w:rPr/>
        <w:t>ⲻ</w:t>
      </w:r>
      <w:r>
        <w:rPr/>
        <w:t>䨵櫂塊㝚䥵橊捣并⾣晹䉙㐤⥎⧂汑秂䣂숨䝡瞮</w:t>
      </w:r>
      <w:r>
        <w:rPr/>
        <w:t>ⰺ</w:t>
      </w:r>
      <w:r>
        <w:rPr/>
        <w:t>쉫⥄㨦㔣ㄦ轎䏂焽摭㡱Ⓜ椊뽨漯呷䍕彏깓</w:t>
      </w:r>
      <w:r>
        <w:rPr/>
        <w:t>ꦣ</w:t>
      </w:r>
      <w:r>
        <w:rPr/>
        <w:t>欲堣硁剥挳쉂⑷⹑䡑砪滎彊㭄뭕瘻浕䕩夣梬㛂䢥⩹칯㗂杖䖡⑊稨獯⑈땠〴囂䜯쉴刳숽♕沿㈶</w:t>
      </w:r>
      <w:r>
        <w:rPr/>
        <w:t>ꔪ</w:t>
      </w:r>
      <w:r>
        <w:rPr/>
        <w:t>滍칚槍畘睷榩䡊㔽晱싂姂全⚮捸猥乔㐰瘽畍䟍긨⥁癥䀥㋂⍎丯䎮䜥彠幑⌬⼶兟</w:t>
      </w:r>
      <w:r>
        <w:rPr/>
        <w:t>⢵</w:t>
      </w:r>
      <w:r>
        <w:rPr/>
        <w:t>攳摆皿☤䃂㵟㑒栴⬲捎牂畅劮녊Ⓜ⽗</w:t>
      </w:r>
      <w:r>
        <w:rPr/>
        <w:t>ꤪ</w:t>
      </w:r>
      <w:r>
        <w:rPr/>
        <w:t>獳䍣㛍썪伪繂⩗噚剱敺乀</w:t>
      </w:r>
      <w:r>
        <w:rPr/>
        <w:t>ꦡ</w:t>
      </w:r>
      <w:r>
        <w:rPr/>
        <w:t>㵖⎣慑婂꧎㬨䄮玩뇎ꍯ䥵</w:t>
      </w:r>
      <w:r>
        <w:rPr/>
        <w:t>ꤤ</w:t>
      </w:r>
      <w:r>
        <w:rPr/>
        <w:t>싂숮㨸ꌪ꥖쉇⌷쉏爬穡ꄲ숳窬汗判ꍯ⥎츰ぇ穊竂㞩猥㡉婣䘸쉡縣</w:t>
      </w:r>
      <w:r>
        <w:rPr/>
        <w:t>ⶬ</w:t>
      </w:r>
      <w:r>
        <w:rPr/>
        <w:t>帪橺⹵㶵䅙伭ꥵ礴䙡㵥㥵⬦딯椨⪵㧂噣</w:t>
      </w:r>
      <w:r>
        <w:rPr/>
        <w:t>ⵇ⎿</w:t>
      </w:r>
      <w:r>
        <w:rPr/>
        <w:t>幇䯂⥬싂촹꥙䷂㵾㌥슣塵</w:t>
      </w:r>
      <w:r>
        <w:rPr/>
        <w:t>⠳╅②</w:t>
      </w:r>
      <w:r>
        <w:rPr/>
        <w:t>쉲浆桑䵒뽧쉧걮桬䰪䤣䨸慬柂帻묯춮⬲渶浂ㄲ녲⍌쵊奪汵繶䠻佌␶㣂</w:t>
      </w:r>
      <w:r>
        <w:rPr/>
        <w:t>ⴸ</w:t>
      </w:r>
      <w:r>
        <w:rPr/>
        <w:t>쉸汓煥繾♒⯂㫂穓願㴹洭娳縳煢恉꺻欣勂쉴칳慃䕂</w:t>
      </w:r>
      <w:r>
        <w:rPr/>
        <w:t>Ɽ</w:t>
      </w:r>
      <w:r>
        <w:rPr/>
        <w:t>㢿숦싂扤辘坚긪昩⺬嗂剹桔矍</w:t>
      </w:r>
      <w:r>
        <w:rPr/>
        <w:t>ⵉ</w:t>
      </w:r>
      <w:r>
        <w:rPr/>
        <w:t>㬻ㅒ㵫䑨䅚歡⍑䵨浙縹⫍琩䫎䧂咏숪㮩䕞걆䭄灓䵨䍢椹䉡</w:t>
      </w:r>
      <w:r>
        <w:rPr/>
        <w:t>ⱷ</w:t>
      </w:r>
      <w:r>
        <w:rPr/>
        <w:t>恑㍈䯂㮣晄颡숱歉䳂䵇あ쉣獣䷂睧畾㭌</w:t>
      </w:r>
      <w:r>
        <w:rPr/>
        <w:t>꤫</w:t>
      </w:r>
      <w:r>
        <w:rPr/>
        <w:t>쉀쉇쏂⩚쉌䒩</w:t>
      </w:r>
      <w:r>
        <w:rPr/>
        <w:t>ⴱ</w:t>
      </w:r>
      <w:r>
        <w:rPr/>
        <w:t>쉒䦡盂嗍仂噷㛂숶숽㭂䋃喿숣㈹挩숺䡂쉡淂㉓숳⿂춻啕㥮狂秂楂橞煙㛂㞣䑠䙖쉚奒䎩⤨硚쉖㈸块뭗䭕捾圥㕵欳恄ꍍ刹㛂쉢㚩津㥞䭳桲囃牞쉷◂輨李숻뾿⸥塶긮⒵倸⹇ꥮ</w:t>
      </w:r>
      <w:r>
        <w:rPr/>
        <w:t>Ⱜ</w:t>
      </w:r>
      <w:r>
        <w:rPr/>
        <w:t>甦쉋慌⾩䍳컂攫伵땔剾捬뽪ꥢ摱⍄椪䃂歧䉴</w:t>
      </w:r>
      <w:r>
        <w:rPr/>
        <w:t>Ⱪ</w:t>
      </w:r>
      <w:r>
        <w:rPr/>
        <w:t>뼬䁙皏牪컃</w:t>
      </w:r>
      <w:r>
        <w:rPr/>
        <w:t>ⵧ</w:t>
      </w:r>
      <w:r>
        <w:rPr/>
        <w:t>禩싂煫䍸㡄쉆窘╋療</w:t>
      </w:r>
      <w:r>
        <w:rPr/>
        <w:t>ⱏ</w:t>
      </w:r>
      <w:r>
        <w:rPr/>
        <w:t>攴穯쉣뾡哂</w:t>
      </w:r>
      <w:r>
        <w:rPr/>
        <w:t>ⷂ</w:t>
      </w:r>
      <w:r>
        <w:rPr/>
        <w:t>瘰溏⩁䔥凂䡍쉓硇祫嘰⬮䑅眵</w:t>
      </w:r>
      <w:r>
        <w:rPr/>
        <w:t>ꥈ⭖</w:t>
      </w:r>
      <w:r>
        <w:rPr/>
        <w:t>㑧뽇숥䉩暵䑾癸⥉껂㥄彠䝑坵渹媣쉯ノ戨</w:t>
      </w:r>
      <w:r>
        <w:rPr/>
        <w:t>ꦻ</w:t>
      </w:r>
      <w:r>
        <w:rPr/>
        <w:t>池숥숬뭎椣偌儦슻顖漮䐤桲捪䚱丽쉏ꏂ塥썬两</w:t>
      </w:r>
      <w:r>
        <w:rPr/>
        <w:t>ꗂ</w:t>
      </w:r>
      <w:r>
        <w:rPr/>
        <w:t>녖ꌽ潳쉤ꌮ根⍗╢묩顋㚥쉥䁔㴪㑑歧硘뗍뗍㒿䴭㍗䯂㮩녓奞ꄵ㵦䷍═⩕㤸쉄</w:t>
      </w:r>
      <w:r>
        <w:rPr/>
        <w:t>ⱶ</w:t>
      </w:r>
      <w:r>
        <w:rPr/>
        <w:t>쉆䌊繇溣㈱倽涘栽슻梬⽇䜪繤畂䡹づ쉌稪䵣쉲⍶쉣⸪뽑⩴啹櫂顀㜰轰䊏奴캩䁔㣂숴獋玣瑢⨻猳㓎湬顭쉴츬썤</w:t>
      </w:r>
      <w:r>
        <w:rPr/>
        <w:t>Ⳃ</w:t>
      </w:r>
      <w:r>
        <w:rPr/>
        <w:t>䵮影䁞숮䧍吭⩯瀽슱樴䙪轠村䥔桅佒ꅆ걡뽂掿〫땧睧测㟂匩扉ꏂ塌넪⧂噀爮泎ま⩩㯂䄳狂⽺</w:t>
      </w:r>
      <w:r>
        <w:rPr/>
        <w:t>꧂</w:t>
      </w:r>
      <w:r>
        <w:rPr/>
        <w:t>攪纻㉟澮⪬⍶匬㓃咘䴰☽쉥瘪쵫噭堪䡪湗䫂㧎䠦숸㥈奠匹뭒瑗썕䆡㉟쉩</w:t>
      </w:r>
      <w:r>
        <w:rPr/>
        <w:t>ⴱ</w:t>
      </w:r>
      <w:r>
        <w:rPr/>
        <w:t>獢㩦楍慶堷╩杳濎砤넽쉕싂⭎䧂</w:t>
      </w:r>
      <w:r>
        <w:rPr/>
        <w:t>ⵠ</w:t>
      </w:r>
      <w:r>
        <w:rPr/>
        <w:t>匩쉶䭚ㅠ⨪㝄깫墏⵹䉀ꏂ纥撥昱㩉潷䅐眺㜺녋</w:t>
      </w:r>
      <w:r>
        <w:rPr/>
        <w:t>ⵣ</w:t>
      </w:r>
      <w:r>
        <w:rPr/>
        <w:t>캬伲쉙湕啩犩ꥢ⽖ꄵ숺</w:t>
      </w:r>
      <w:r>
        <w:rPr/>
        <w:t>ⴭ</w:t>
      </w:r>
      <w:r>
        <w:rPr/>
        <w:t>ⶥ</w:t>
      </w:r>
      <w:r>
        <w:rPr/>
        <w:t>時秂ꅂ⨪穟掏⽢祐催썔䑢哎쉒</w:t>
      </w:r>
      <w:r>
        <w:rPr/>
        <w:t>ꦬ</w:t>
      </w:r>
      <w:r>
        <w:rPr/>
        <w:t>넨䊵唲奷⥤杣뗂穵幔之깙⺣䵩颩䁷䛂灾㠭</w:t>
      </w:r>
      <w:r>
        <w:rPr/>
        <w:t>ꤶ</w:t>
      </w:r>
      <w:r>
        <w:rPr/>
        <w:t>숹所媣吹ꥤ뮘䒘璬揂⻂㬫怹슱䰨뽐䵰쉟</w:t>
      </w:r>
      <w:r>
        <w:rPr/>
        <w:t>ⵠ</w:t>
      </w:r>
      <w:r>
        <w:rPr/>
        <w:t>㟂숫来䀱硗汎숥슥頨䭸橓⸹睐쉈刬숺公꥞䀵쉐㒘楤歆狂䯂ꎿ祔</w:t>
      </w:r>
      <w:r>
        <w:rPr/>
        <w:t>ꕔ</w:t>
      </w:r>
      <w:r>
        <w:rPr/>
        <w:t>媣㩴獇쉲䰩流칮⤫獧夰撻㩑뼸㈪稣㙷噱椹⬷唵䭩盍櫍⬨稭㥩㶥쉁顲㵌㡭彸㍡礪촻숥䝕汮獘䭎ꥠ慳懂偘䕪숲㡘爭쉖疻丽♢䆵繓恞ꅂ쉏쵈甩䁊쉥橁呾썈⽱</w:t>
      </w:r>
      <w:r>
        <w:rPr/>
        <w:t>ⴤ</w:t>
      </w:r>
      <w:r>
        <w:rPr/>
        <w:t>剉䙎挷䆿嘮㕪佴숷凎䤵䜶娹堵㵎湫帥倪㒏坟轁砦䠺쉘츪㬣쉕격慐噎䱁䙲䐲熣灹숪セ硓婃夹슱쉃☱촸㧎䡈껂壂⭳ㄫ⬨輯쉉曎㝟噋塮꺱味뭢䖏橌囂䩄쉉</w:t>
      </w:r>
      <w:r>
        <w:rPr/>
        <w:t>ⲻ</w:t>
      </w:r>
      <w:r>
        <w:rPr/>
        <w:t>슩佱睠泂슮䮬넨㜦♤䱎뾮焩煖昪㕢⴬슡숽䭍㠣刺塬瑦佔</w:t>
      </w:r>
      <w:r>
        <w:rPr/>
        <w:t>ꥅꔷ</w:t>
      </w:r>
      <w:r>
        <w:rPr/>
        <w:t>㚥扢〫뽔⩊⭤焱帳䂬♮䣃㉥搴䋂摎术</w:t>
      </w:r>
      <w:r>
        <w:rPr/>
        <w:t>ⰰ</w:t>
      </w:r>
      <w:r>
        <w:rPr/>
        <w:t>坏兞䜪</w:t>
      </w:r>
      <w:r>
        <w:rPr/>
        <w:t>꧍</w:t>
      </w:r>
      <w:r>
        <w:rPr/>
        <w:t>厵䤫㘪</w:t>
      </w:r>
      <w:r>
        <w:rPr/>
        <w:t>⠺⤻</w:t>
      </w:r>
      <w:r>
        <w:rPr/>
        <w:t>玏⽣柂䍔匽愱乱⾏ꏂ쉚␳䡖甽啓⨻⭯幷쉴甪쵊僂楓敵䌪쉑㥌眬づ㭂쌴⌫숸摂숮乍㍌쵄剩椸䰺쉧港抣卑⽡檿硣싂浃な㯂ꥱ冥⒥쉑␺略㖿ꆱ䕞噏쉕车涏쉾猪㇂摷甲橙祱ㄣ㠱瞵囂▩旂搸䟂珂武丫伊슩瑍辻건⾥㝹⮡婵幙싎슮卮焽쉱슿㝟䥦欺믂啅弴畷獺숸穏䰴轊央녣뮣䁎ぶ伩珂ㄤ电位頰楀橍夬堶倫꥚슿䋂䬰扉ꌦ䁀懂䶱瑅弬Ⓜ枣⫍㥥㙮⌷牧䈣㉮権㶩柎㐦䅱䥦樰坰⴪䳂쉢繩睇侏ꥲ땬癰汔䠹晊婘坦㤯슮⍏쵗繱恕䛎㡕쉡塃眻犏優㑕䶵걏嘩癹癯㡡ꍶ뿂㡆䥐奕䑌楤塖딶ꅆ畧㭺⤭땧兠</w:t>
      </w:r>
      <w:r>
        <w:rPr/>
        <w:t>ꕃ</w:t>
      </w:r>
      <w:r>
        <w:rPr/>
        <w:t>쉦㒩㑖瘪睉轇╵㉚㭩슩䭗昰쌪䕹䲩汃㭔⑌暿㕙츰掣촤</w:t>
      </w:r>
      <w:r>
        <w:rPr/>
        <w:t>⣂</w:t>
      </w:r>
      <w:r>
        <w:rPr/>
        <w:t>琳⦡洬쉟焴㈫顧䗂</w:t>
      </w:r>
      <w:r>
        <w:rPr/>
        <w:t>ꔴ</w:t>
      </w:r>
      <w:r>
        <w:rPr/>
        <w:t>辻爬灪뿂</w:t>
      </w:r>
      <w:r>
        <w:rPr/>
        <w:t>⣂</w:t>
      </w:r>
      <w:r>
        <w:rPr/>
        <w:t>畮䈣</w:t>
      </w:r>
      <w:r>
        <w:rPr/>
        <w:t>⡶</w:t>
      </w:r>
      <w:r>
        <w:rPr/>
        <w:t>攰歘䤽</w:t>
      </w:r>
      <w:r>
        <w:rPr/>
        <w:t>ꥒ</w:t>
      </w:r>
      <w:r>
        <w:rPr/>
        <w:t>⡬</w:t>
      </w:r>
      <w:r>
        <w:rPr/>
        <w:t>帽丯⽓뽙恧敤場楤㩈と슡슱슩䅴䍁</w:t>
      </w:r>
      <w:r>
        <w:rPr/>
        <w:t>ⴵ</w:t>
      </w:r>
      <w:r>
        <w:rPr/>
        <w:t>䋂堤㡲朲䥄</w:t>
      </w:r>
      <w:r>
        <w:rPr/>
        <w:t>ⱍ⸹</w:t>
      </w:r>
      <w:r>
        <w:rPr/>
        <w:t>㨵䍎㩚噄숭䵈뭄呅啧䍳汅挤啞縮揍婀㩌皘癎䵨况桫㢩⫂㥴㠳䨸⯂恬䨪眸넵䒏ꥺ绂숮勂嘴</w:t>
      </w:r>
      <w:r>
        <w:rPr/>
        <w:t>⠮</w:t>
      </w:r>
      <w:r>
        <w:rPr/>
        <w:t>뭐쉍獸㇂ꌨ녑䗂唣獴渥瘱</w:t>
      </w:r>
      <w:r>
        <w:rPr/>
        <w:t>ꥋ</w:t>
      </w:r>
      <w:r>
        <w:rPr/>
        <w:t>썤瀭測䤻敩</w:t>
      </w:r>
      <w:r>
        <w:rPr/>
        <w:t>ꕌ</w:t>
      </w:r>
      <w:r>
        <w:rPr/>
        <w:t>⣂</w:t>
      </w:r>
      <w:r>
        <w:rPr/>
        <w:t>㔹⫃㪩嚥祮樮꤮䬶縱㮻媩婄㉴⫂噍䁷硡攱⮵ꍡ圹稨刽癱卌칆潖ꇂ쉍庬</w:t>
      </w:r>
      <w:r>
        <w:rPr/>
        <w:t>⡊</w:t>
      </w:r>
      <w:r>
        <w:rPr/>
        <w:t>䫂睎숹䕯㶿抡晞䤶颣㍐㦣⯃㪥뭣䭭</w:t>
      </w:r>
      <w:r>
        <w:rPr/>
        <w:t>ꕈꕂ</w:t>
      </w:r>
      <w:r>
        <w:rPr/>
        <w:t>슏䩏喏⽖</w:t>
      </w:r>
      <w:r>
        <w:rPr/>
        <w:t>ꕦ</w:t>
      </w:r>
      <w:r>
        <w:rPr/>
        <w:t>쉌吲杉䘩倯䂬┩㠱쎱氨輰숬測칷숦</w:t>
      </w:r>
      <w:r>
        <w:rPr/>
        <w:t>ⵅ</w:t>
      </w:r>
      <w:r>
        <w:rPr/>
        <w:t>ꏂ쉹剢⭨뼫欬㥭傣</w:t>
      </w:r>
      <w:r>
        <w:rPr/>
        <w:t>ⵠ</w:t>
      </w:r>
      <w:r>
        <w:rPr/>
        <w:t>澮㍇扃</w:t>
      </w:r>
      <w:r>
        <w:rPr/>
        <w:t>ꥈ</w:t>
      </w:r>
      <w:r>
        <w:rPr/>
        <w:t>浥汉⍤⪱滂㡎冥</w:t>
      </w:r>
      <w:r>
        <w:rPr/>
        <w:t>ꤦ␦ⵯ</w:t>
      </w:r>
      <w:r>
        <w:rPr/>
        <w:t>䘽</w:t>
      </w:r>
      <w:r>
        <w:rPr/>
        <w:t>Ⱪ</w:t>
      </w:r>
      <w:r>
        <w:rPr/>
        <w:t>兲싎䰽䠩帥⨸櫂硨䇂揍牖砻⹓潀歑㌱썙쉧㝑䅀껂眹浣壂⑭嘸⼷捨숹┵愸</w:t>
      </w:r>
      <w:r>
        <w:rPr/>
        <w:t>ⱐ①</w:t>
      </w:r>
      <w:r>
        <w:rPr/>
        <w:t>夵彗뮏辣窱偒夹</w:t>
      </w:r>
      <w:r>
        <w:rPr/>
        <w:t>ꥃ</w:t>
      </w:r>
      <w:r>
        <w:rPr/>
        <w:t>癏晉⹘쉟硟숮싂报쉟柂吶⨪畡敾䫂쉆</w:t>
      </w:r>
      <w:r>
        <w:rPr/>
        <w:t>ꖥ</w:t>
      </w:r>
      <w:r>
        <w:rPr/>
        <w:t>㩱堷ꌵ轎淂玥氷畎칋猸쉤썹恒⍃䥱輲</w:t>
      </w:r>
      <w:r>
        <w:rPr/>
        <w:t>Ⱔ</w:t>
      </w:r>
      <w:r>
        <w:rPr/>
        <w:t>䕥橹䱰強땁췂쉯㥾</w:t>
      </w:r>
      <w:r>
        <w:rPr/>
        <w:t>꧃</w:t>
      </w:r>
      <w:r>
        <w:rPr/>
        <w:t>䰺믂⩹딶橌囂泂쉆칹䭫偭瞻空硎㙾쌣䪩䌰㞩⼭椽囃⤹禱숮櫂丮쉹䱳쉕믂쉹츦棂⼬䴤䄪劥╳睫揂乣獓桢썮걳썘收灃扬然컂噗Ⓜ昶⚬畓쉾䂱础㑦玻ꥥ☹狂甤獤㍫狂姂矂䥹㈪㪩灌浺㡑吱摪싎瞥쌵剞䤴⛂묊㌬⹚숰ꌻ禬呧硐扉䈺숩뿂桴嘷夤⸽䑗毂䕵☸╍싂煎깵繚擂⍨쉾䁦쌥넶幬秎</w:t>
      </w:r>
      <w:r>
        <w:rPr/>
        <w:t>ⱷ</w:t>
      </w:r>
      <w:r>
        <w:rPr/>
        <w:t>爴犡䡲㪩쉓䁹</w:t>
      </w:r>
      <w:r>
        <w:rPr/>
        <w:t>ⷂ</w:t>
      </w:r>
      <w:r>
        <w:rPr/>
        <w:t>擂䬪㔫</w:t>
      </w:r>
      <w:r>
        <w:rPr/>
        <w:t>ꕫ</w:t>
      </w:r>
      <w:r>
        <w:rPr/>
        <w:t>䝯䰯㔪睢</w:t>
      </w:r>
      <w:r>
        <w:rPr/>
        <w:t>Ⳃ</w:t>
      </w:r>
      <w:r>
        <w:rPr/>
        <w:t>촷坚项싂潙䱸歸뽯殬숷偙䵺ㄵ坖쉹♓抡恭ꥷ沮⭴⨮灧頰汰㝯㙴䤷㔤쉗</w:t>
      </w:r>
      <w:r>
        <w:rPr/>
        <w:t>⠸</w:t>
      </w:r>
      <w:r>
        <w:rPr/>
        <w:t>痂ꥤ捫彚㥳칑칶㝬䑲싍㬸畷䅣憿</w:t>
      </w:r>
      <w:r>
        <w:rPr/>
        <w:t>ꔸ⍈</w:t>
      </w:r>
      <w:r>
        <w:rPr/>
        <w:t>숷摨㉑쉶㵐㗂猳숪♕庵⍹枣⎬숣汣⽸勂숵썤睒戩㇂戮⤪䡍砺橏砻搷쉖⻂㊮㙕</w:t>
      </w:r>
      <w:r>
        <w:rPr/>
        <w:t>ⴤ</w:t>
      </w:r>
      <w:r>
        <w:rPr/>
        <w:t>圷ㅬ</w:t>
      </w:r>
      <w:r>
        <w:rPr/>
        <w:t>ꤱ</w:t>
      </w:r>
      <w:r>
        <w:rPr/>
        <w:t>戹楀湶쉕柂幮䳂㵑㉋숯斻晏ꍉ㑇影⹙畡숪槂㒻溩</w:t>
      </w:r>
      <w:r>
        <w:rPr/>
        <w:t>⠸</w:t>
      </w:r>
      <w:r>
        <w:rPr/>
        <w:t>扒湬녮檱╎</w:t>
      </w:r>
      <w:r>
        <w:rPr/>
        <w:t>ⱹ</w:t>
      </w:r>
      <w:r>
        <w:rPr/>
        <w:t>獶汚꥘瞩䅒瘴皮갩㜤╌</w:t>
      </w:r>
      <w:r>
        <w:rPr/>
        <w:t>ꥌꕁ</w:t>
      </w:r>
      <w:r>
        <w:rPr/>
        <w:t>㕍②</w:t>
      </w:r>
      <w:r>
        <w:rPr/>
        <w:t>ꔶ</w:t>
      </w:r>
      <w:r>
        <w:rPr/>
        <w:t>獱┲㑙㣂繫浤狂煐⹴╳哂稸扉幘矂㠣촳噥っ瑧刹幗곍敇䜨彾癭⑑䵵</w:t>
      </w:r>
      <w:r>
        <w:rPr/>
        <w:t>ꕧ</w:t>
      </w:r>
      <w:r>
        <w:rPr/>
        <w:t>쌫썘〈圩䫂⩏䬪䡗</w:t>
      </w:r>
      <w:r>
        <w:rPr/>
        <w:t>ⱕ</w:t>
      </w:r>
      <w:r>
        <w:rPr/>
        <w:t>떻噊촭䕎廂</w:t>
      </w:r>
      <w:r>
        <w:rPr/>
        <w:t>ⵈ⑪</w:t>
      </w:r>
      <w:r>
        <w:rPr/>
        <w:t>㌽ꎿ㝌㍓数䊡瞵桨檩♞♇弶䃂䓂輰걫倪숴䡃疡䞮枘␦쉆숫ꎣ乙顦礩⧂漱㷂쉊堪牆兣棂憮㔱쉠묺灹♯뿂楋廃㬥吪쉙</w:t>
      </w:r>
      <w:r>
        <w:rPr/>
        <w:t>ⴰꕁ</w:t>
      </w:r>
      <w:r>
        <w:rPr/>
        <w:t>扪佩䊱싂⹂杏瞻</w:t>
      </w:r>
      <w:r>
        <w:rPr/>
        <w:t>ꥅ</w:t>
      </w:r>
      <w:r>
        <w:rPr/>
        <w:t>堬뼽꥖⩾땋쉺淂䅘呏㙉䵔暬伯痂値䈫甸캡呤䈱塘쉌䍋뽰⍥㟂</w:t>
      </w:r>
      <w:r>
        <w:rPr/>
        <w:t>ꤣ</w:t>
      </w:r>
      <w:r>
        <w:rPr/>
        <w:t>䛂澵㝭㨽㌲⿂妩繺</w:t>
      </w:r>
      <w:r>
        <w:rPr/>
        <w:t>ꔪ</w:t>
      </w:r>
      <w:r>
        <w:rPr/>
        <w:t>犱깤溩㬱ꅊ뭱䃂䱡䶥磂祑ꆘ朻䴥堩䤪⫂칚</w:t>
      </w:r>
      <w:r>
        <w:rPr/>
        <w:t>ꥌ⭖☯</w:t>
      </w:r>
      <w:r>
        <w:rPr/>
        <w:t>⡚</w:t>
      </w:r>
      <w:r>
        <w:rPr/>
        <w:t>獓眶칸⚬刻⑾勂慨㭪畃夫畤䑡䐦싂䠵睞㑪숯抻쉹Ⓨ娭杘琥䇂쉐</w:t>
      </w:r>
      <w:r>
        <w:rPr/>
        <w:t>ⵁ</w:t>
      </w:r>
      <w:r>
        <w:rPr/>
        <w:t>㑔沵即칃쉋轖쉮</w:t>
      </w:r>
      <w:r>
        <w:rPr/>
        <w:t>ⷍ</w:t>
      </w:r>
      <w:r>
        <w:rPr/>
        <w:t>쉨䍾ꅰ浙䵤䵧쉳娭⩬⤳쉹숨䙙쉤숥싂칢◂싂煪串湑捄甫넳坒瑫硫摟轗꥔⥓ꍵ숱㈰㭅櫂氽䅕䚵啉幏椽䏂숰㍦纱祆</w:t>
      </w:r>
      <w:r>
        <w:rPr/>
        <w:t>ⱷ</w:t>
      </w:r>
      <w:r>
        <w:rPr/>
        <w:t>凂畅枱⒘潉䡨갻긥䵡ꄽ┯噖洳扁㜩凂傮䌫〉琵ꍠ㙈党伪硴㩂㦻塴</w:t>
      </w:r>
      <w:r>
        <w:rPr/>
        <w:t>ⱆ</w:t>
      </w:r>
      <w:r>
        <w:rPr/>
        <w:t>㥱䨽傿⽺딤璘ꄫ顭挰㨪佟⴨숦䢮甴噙⤳</w:t>
      </w:r>
      <w:r>
        <w:rPr/>
        <w:t>ꔮⷂ</w:t>
      </w:r>
      <w:r>
        <w:rPr/>
        <w:t>쉄갫쉞ㅉ塹쉌㭈⵬顤䝀珂㕷㝥썰瘪㭎꺻祳㣍</w:t>
      </w:r>
      <w:r>
        <w:rPr/>
        <w:t>ⱘ</w:t>
      </w:r>
      <w:r>
        <w:rPr/>
        <w:t>쉑☲䙢䕠㮩绂☮㩱榵祋杯便潥㈪캿䈹䥗畹쉡儊䠵栦녷偎⹣爹䃂轸丶嚥⍁剣瑈瑂㒡㑤杬䶬珍墏挫⩓疬땹槂</w:t>
      </w:r>
      <w:r>
        <w:rPr/>
        <w:t>ⵍ</w:t>
      </w:r>
      <w:r>
        <w:rPr/>
        <w:t>ꥱ徻숥넪啓䀱杇慙걀䆏쉌搩毂啺頴顑숥曂橾㭣偏獌ꍸ瘩焻瘣쉖朽⽴╄䩒⴦浨攦쉐갪컂ꥵ役㞮슮걢쉲䎏숱扫껎忂䥺쉏⸹塣충♎徏쉲뽍敂쉁年⽠儨判噍뭸⌺⩫숶瓂ꍲ㖡㭶</w:t>
      </w:r>
      <w:r>
        <w:rPr/>
        <w:t>ⵃ</w:t>
      </w:r>
      <w:r>
        <w:rPr/>
        <w:t>兖晭숳䞩䈩⏂쉁䑒⻂</w:t>
      </w:r>
      <w:r>
        <w:rPr/>
        <w:t>ⱒ</w:t>
      </w:r>
      <w:r>
        <w:rPr/>
        <w:t>獧楔媩䩦婢滂뭢쉒⴪灰晵飂爹穖䝐椥焤슣╵婋頵뽘杰姂㋃╈慇㮿♐癰奮痂匳䕔檡㯎䭞⑍㍺渨싂ㅕ㩯偢払㤪</w:t>
      </w:r>
      <w:r>
        <w:rPr/>
        <w:t>ⱞ</w:t>
      </w:r>
      <w:r>
        <w:rPr/>
        <w:t>磂硪弮쉤丱ㄵ⬶畀㕀㐱┨ꥭ痂䥫倹뾩幗瑫침祧⪥습软湮䥞ㅺ杉扸漦㑟殥眪䴱쉡嫂迂嗂穕敋䩈縩楚땺焲吳쉂䱥榩彣䙓氪ォ㉂强⼪䀺</w:t>
      </w:r>
      <w:r>
        <w:rPr/>
        <w:t>ⱕⰫ</w:t>
      </w:r>
      <w:r>
        <w:rPr/>
        <w:t>繡㯂䩌桍쵁쉡㉬녆瑵⥕⨻洽欪</w:t>
      </w:r>
      <w:r>
        <w:rPr/>
        <w:t>⡡</w:t>
      </w:r>
      <w:r>
        <w:rPr/>
        <w:t>灊쉮녚晙堽쵪䚮䢥쌳溵卓</w:t>
      </w:r>
    </w:p>
    <w:p>
      <w:pPr>
        <w:pStyle w:val="PreformattedText"/>
        <w:bidi w:val="0"/>
        <w:spacing w:before="0" w:after="0"/>
        <w:jc w:val="left"/>
        <w:rPr/>
      </w:pPr>
      <w:r>
        <w:rPr/>
        <w:t>♪</w:t>
      </w:r>
      <w:r>
        <w:rPr/>
        <w:t>稹䁁䴽슱녪쉕繖乌斡勂㛂</w:t>
      </w:r>
      <w:r>
        <w:rPr/>
        <w:t>ꤣ</w:t>
      </w:r>
      <w:r>
        <w:rPr/>
        <w:t>䅙츭ꎿ숳䅕ꍞ㑌쉌㩙戥癘⤱ꏃ◂偬놵⭚圲</w:t>
      </w:r>
      <w:r>
        <w:rPr/>
        <w:t>꧂</w:t>
      </w:r>
      <w:r>
        <w:rPr/>
        <w:t>復彦猱䀤塠⩤佋䝃䈲䢵</w:t>
      </w:r>
      <w:r>
        <w:rPr/>
        <w:t>Ɫ</w:t>
      </w:r>
      <w:r>
        <w:rPr/>
        <w:t>杅杹⌴㍆狂ꅓ䱅㑤⸪뭤䱓ꌩ㴹싂㐴呈噠砯☺</w:t>
      </w:r>
      <w:r>
        <w:rPr/>
        <w:t>ꦥ♶</w:t>
      </w:r>
      <w:r>
        <w:rPr/>
        <w:t>쉧⑂媥깺扗づ櫂♒▿딬啹憱숵厱樹쉴湡猹䉫塶</w:t>
      </w:r>
      <w:r>
        <w:rPr/>
        <w:t>⡋</w:t>
      </w:r>
      <w:r>
        <w:rPr/>
        <w:t>㙎䁧坊뼤䔩䃍⯂湮춘噖㦣</w:t>
      </w:r>
      <w:r>
        <w:rPr/>
        <w:t>ꕃ</w:t>
      </w:r>
      <w:r>
        <w:rPr/>
        <w:t>䵀⍧䛂桖ㅣ칏㖬㕈⸲㙀䍅啵永燂湲帮槂칞⤱ㆱ秂ꏂ婶䄻痂硍栦戹䙗夬偍㜲쉲⿂⪿畫ㅵ昸䭎╗ㄦ彧癵轺칗妘䑸</w:t>
      </w:r>
      <w:r>
        <w:rPr/>
        <w:t>ꖏ⌸</w:t>
      </w:r>
      <w:r>
        <w:rPr/>
        <w:t>㠱</w:t>
      </w:r>
      <w:r>
        <w:rPr/>
        <w:t>ꤦ</w:t>
      </w:r>
      <w:r>
        <w:rPr/>
        <w:t>癁海⽹䰩毎걄╤ꅓ㭒䔷깤㙘</w:t>
      </w:r>
      <w:r>
        <w:rPr/>
        <w:t>ⱁ</w:t>
      </w:r>
      <w:r>
        <w:rPr/>
        <w:t>䵧硚ꆬ⭔穆㇃췂祦䙒歃癨쉉墡촵㕺⑸忎</w:t>
      </w:r>
      <w:r>
        <w:rPr/>
        <w:t>ꗃ</w:t>
      </w:r>
      <w:r>
        <w:rPr/>
        <w:t>䐲㔰</w:t>
      </w:r>
      <w:r>
        <w:rPr/>
        <w:t>⡣</w:t>
      </w:r>
      <w:r>
        <w:rPr/>
        <w:t>掱偎硇硁⾣뭾⍺㠷ꇂ氱䡨卪㋍吭</w:t>
      </w:r>
      <w:r>
        <w:rPr/>
        <w:t>⣂</w:t>
      </w:r>
      <w:r>
        <w:rPr/>
        <w:t>䜦并⹕촱㈰浧潵♚쉧瓂⼷</w:t>
      </w:r>
      <w:r>
        <w:rPr/>
        <w:t>ⵆ</w:t>
      </w:r>
      <w:r>
        <w:rPr/>
        <w:t>癋湧氺㎩儦䘺幔⫂は狍穇㑒썲㩈ㅦ輪均弮擂㇂佰⨥樺㥥祕쉷昪哂싃䏂䕴䭩⩌숪</w:t>
      </w:r>
      <w:r>
        <w:rPr/>
        <w:t>⡶</w:t>
      </w:r>
      <w:r>
        <w:rPr/>
        <w:t>긪婧セ繱顆쉕䟂椱㭡噌♑琺ꍕ</w:t>
      </w:r>
      <w:r>
        <w:rPr/>
        <w:t>ꤳ</w:t>
      </w:r>
      <w:r>
        <w:rPr/>
        <w:t>矂쉞縦昳呆</w:t>
      </w:r>
      <w:r>
        <w:rPr/>
        <w:t>⠺</w:t>
      </w:r>
      <w:r>
        <w:rPr/>
        <w:t>ꤥ</w:t>
      </w:r>
      <w:r>
        <w:rPr/>
        <w:t>뮩汲欵칁剨辮쉔䄊䁣堮灤塍彄瀴⨹䅃䞣䄬⍊卮䦿</w:t>
      </w:r>
      <w:r>
        <w:rPr/>
        <w:t>Ⳃ</w:t>
      </w:r>
      <w:r>
        <w:rPr/>
        <w:t>㕍喩䋂示槎恎숺轈</w:t>
      </w:r>
      <w:r>
        <w:rPr/>
        <w:t>꧂⏂</w:t>
      </w:r>
      <w:r>
        <w:rPr/>
        <w:t>䛂⵲쉶꥾穧奲㌬뭑䲣痂⹓떻념慥깋䥨쵢䌬䡺싂硄淂户⫂晇넨걐⩬此⨴䦵煈祥湒ご偳卍秂䱺⍫㮏㡗</w:t>
      </w:r>
      <w:r>
        <w:rPr/>
        <w:t>ꦻ</w:t>
      </w:r>
      <w:r>
        <w:rPr/>
        <w:t>슬쉊넹쉎兵쉕㝔帻䭙祱⍒䄱潄恎츪땨䍫⧂⽃쉳晹⸳䰪숭商싂㜷㵯债⹰㉒婘㙋놬檏</w:t>
      </w:r>
      <w:r>
        <w:rPr/>
        <w:t>ⷂ</w:t>
      </w:r>
      <w:r>
        <w:rPr/>
        <w:t>䉾埂⒘뭃㵕䥓㥅묷扫칳夽潬㇂助䈳䦻䝉⑤㥴慭倳畟쵇け썹⩚塞⺡竂넺⩺晇䋂숭㭗걌쉏</w:t>
      </w:r>
      <w:r>
        <w:rPr/>
        <w:t>ⱏ</w:t>
      </w:r>
      <w:r>
        <w:rPr/>
        <w:t>ㅞ땊촹癷煃囂숸剋걤걶摎䁱쉦뮏츸䮩쵖쉔ぺ䂡懎慒癓䍧坺㍴</w:t>
      </w:r>
      <w:r>
        <w:rPr/>
        <w:t>ⲱ</w:t>
      </w:r>
      <w:r>
        <w:rPr/>
        <w:t>沥係╬潉恣偦㵡杏ꄮ⽫朹乵䑲뽥歅頦䈳橵帥╧숩⏂땊戬숻㥰㔺㩺䭥⨹搷瑘뾮湕</w:t>
      </w:r>
      <w:r>
        <w:rPr/>
        <w:t>ⱖ</w:t>
      </w:r>
      <w:r>
        <w:rPr/>
        <w:t>㕬칈⥂</w:t>
      </w:r>
      <w:r>
        <w:rPr/>
        <w:t>⡺</w:t>
      </w:r>
      <w:r>
        <w:rPr/>
        <w:t>啵☳걦伱䡎縪㝴뼷썁杄頰쉩煠杩㨮桊噸柂ꎣ縵盂婳砩浅吸姂㊥⍚繋䨸癨癢漲昬獴쉑煁</w:t>
      </w:r>
      <w:r>
        <w:rPr/>
        <w:t>ꥊ</w:t>
      </w:r>
      <w:r>
        <w:rPr/>
        <w:t>넫温䴫䁒㩟⹴ꄬ䁖㣃啓㐩썶땹兀</w:t>
      </w:r>
      <w:r>
        <w:rPr/>
        <w:t>ⷎ</w:t>
      </w:r>
      <w:r>
        <w:rPr/>
        <w:t>䒬桗</w:t>
      </w:r>
      <w:r>
        <w:rPr/>
        <w:t>Ⳃ</w:t>
      </w:r>
      <w:r>
        <w:rPr/>
        <w:t>灭녢幂䭬⺬瑁乒ꍎ晔쉣免縷琶䙸欤䠫䌳䭓䌯佚</w:t>
      </w:r>
      <w:r>
        <w:rPr/>
        <w:t>ꕭ</w:t>
      </w:r>
      <w:r>
        <w:rPr/>
        <w:t>䉑䖻乯</w:t>
      </w:r>
      <w:r>
        <w:rPr/>
        <w:t>꧃</w:t>
      </w:r>
      <w:r>
        <w:rPr/>
        <w:t>窣癵洶</w:t>
      </w:r>
      <w:r>
        <w:rPr/>
        <w:t>ꦻ</w:t>
      </w:r>
      <w:r>
        <w:rPr/>
        <w:t>慕抣ꍑ䬸䡆汶惂媣⨮姂穫䙺䐲轌걩佂灁깷碘卵</w:t>
      </w:r>
      <w:r>
        <w:rPr/>
        <w:t>ꕕ</w:t>
      </w:r>
      <w:r>
        <w:rPr/>
        <w:t>걘愳딵牕仂な⥲漫칧狂䙭慳䑅긭칊䜰쉴爦瑁䀳爹唪숱쉑幞㌨╺⤯嚏啱幋䐪쉦⯂㦥㭧걢榵⬫天湫㑩걇溏칺熮塣⌳뽶</w:t>
      </w:r>
      <w:r>
        <w:rPr/>
        <w:t>⠵</w:t>
      </w:r>
      <w:r>
        <w:rPr/>
        <w:t>ヂ彖轭焻墣놘㘭搷⍋걶㥇祖剰㙠奷⼯䑷㛂⩌堩䣂䑈坖㥕䥲猹嫎</w:t>
      </w:r>
      <w:r>
        <w:rPr/>
        <w:t>ꗂ</w:t>
      </w:r>
      <w:r>
        <w:rPr/>
        <w:t>戻⫂⨱⹖ꥠ䟍뮱㍐䅰⑥숵┶桢殡挬⼥乁卷礪⮘啐潑䴰䕱址㘥䀲䥙硎⑔뼪⑨汣촤懂䌰쉋㧂敯汃睉澻</w:t>
      </w:r>
      <w:r>
        <w:rPr/>
        <w:t>ⰻ</w:t>
      </w:r>
      <w:r>
        <w:rPr/>
        <w:t>凂쉎쉪浠⺻燂睏䅘䑰乪㢡颻櫂攪汳戲</w:t>
      </w:r>
      <w:r>
        <w:rPr/>
        <w:t>ⱙ</w:t>
      </w:r>
      <w:r>
        <w:rPr/>
        <w:t>ꥩ枘╾禵ㆻ</w:t>
      </w:r>
      <w:r>
        <w:rPr/>
        <w:t>ⱟ</w:t>
      </w:r>
      <w:r>
        <w:rPr/>
        <w:t>䩥䨯ꌭ轍⬨煆䁲쉇</w:t>
      </w:r>
      <w:r>
        <w:rPr/>
        <w:t>⡔</w:t>
      </w:r>
      <w:r>
        <w:rPr/>
        <w:t>扉䘱祷숶칲⨯땺轴┴璡㝅</w:t>
      </w:r>
      <w:r>
        <w:rPr/>
        <w:t>꧂ꕾ</w:t>
      </w:r>
      <w:r>
        <w:rPr/>
        <w:t>㪮㟂䦻</w:t>
      </w:r>
      <w:r>
        <w:rPr/>
        <w:t>ⷃ</w:t>
      </w:r>
      <w:r>
        <w:rPr/>
        <w:t>ⲻ</w:t>
      </w:r>
      <w:r>
        <w:rPr/>
        <w:t>剗慞</w:t>
      </w:r>
      <w:r>
        <w:rPr/>
        <w:t>ⷂꗂ</w:t>
      </w:r>
      <w:r>
        <w:rPr/>
        <w:t>츭竍䁁쉳懂焽顪杞겻</w:t>
      </w:r>
      <w:r>
        <w:rPr/>
        <w:t>꧂</w:t>
      </w:r>
      <w:r>
        <w:rPr/>
        <w:t>㫃㪬獏姂頱쉢쉸疣歙⦻</w:t>
      </w:r>
      <w:r>
        <w:rPr/>
        <w:t>ⲏ</w:t>
      </w:r>
      <w:r>
        <w:rPr/>
        <w:t>电ꏂ䈊쉺朵瓃♞䝉歔喣䡸歱䨻牅洪䜴㙪兣</w:t>
      </w:r>
      <w:r>
        <w:rPr/>
        <w:t>ⰶ</w:t>
      </w:r>
      <w:r>
        <w:rPr/>
        <w:t>忂갳넵悱칞穬┶售摦⍞愰싎浲䅩쉵걋㔦</w:t>
      </w:r>
      <w:r>
        <w:rPr/>
        <w:t>ⰵ</w:t>
      </w:r>
      <w:r>
        <w:rPr/>
        <w:t>ꥉ</w:t>
      </w:r>
      <w:r>
        <w:rPr/>
        <w:t>繏㴱ꇂ╉济⩺䄷颬쉔쵘䬷眣쉴冡奕┻啲쉡楰쉬浫穉쉚〣⺮싃ꌵ檵싍搻奫卙頴</w:t>
      </w:r>
      <w:r>
        <w:rPr/>
        <w:t>Ⱚ</w:t>
      </w:r>
      <w:r>
        <w:rPr/>
        <w:t>걪涘⌥繋䈱婸淂╇頪숬칒䲿榿⥚㖿</w:t>
      </w:r>
      <w:r>
        <w:rPr/>
        <w:t>ⵎ</w:t>
      </w:r>
      <w:r>
        <w:rPr/>
        <w:t>쉷乯㜭</w:t>
      </w:r>
      <w:r>
        <w:rPr/>
        <w:t>ꗂ</w:t>
      </w:r>
      <w:r>
        <w:rPr/>
        <w:t>⽅걂渺姍䍙眬놿余唺㉂녩㛎繴ꌱ㩯睋</w:t>
      </w:r>
      <w:r>
        <w:rPr/>
        <w:t>Ⱟ</w:t>
      </w:r>
      <w:r>
        <w:rPr/>
        <w:t>놏꺏넻딽廂商쉔䀮儱㜪</w:t>
      </w:r>
      <w:r>
        <w:rPr/>
        <w:t>ⱙ</w:t>
      </w:r>
      <w:r>
        <w:rPr/>
        <w:t>伻䁌嫍㡳싂炿橓䴣싎䁦ꍣ</w:t>
      </w:r>
      <w:r>
        <w:rPr/>
        <w:t>ⵙ</w:t>
      </w:r>
      <w:r>
        <w:rPr/>
        <w:t>⣂</w:t>
      </w:r>
      <w:r>
        <w:rPr/>
        <w:t>䳂싂匦䍎䉊玘汐䍢掬㴻穩歪斘</w:t>
      </w:r>
      <w:r>
        <w:rPr/>
        <w:t>ⱀ</w:t>
      </w:r>
      <w:r>
        <w:rPr/>
        <w:t>䢡䑣⪡穾쉁楡坧單⽬싂䙷歪扩⵷顟䭲椫㩲佫䝞捑啊婧憱⾩繎顕㷂䉔兪ꍯ掬硔ꆬ갰썵㊬⒮⩢㉏䅢䘵뗂䥷␩柎⭵䘨刪伵燂桾</w:t>
      </w:r>
      <w:r>
        <w:rPr/>
        <w:t>ꕑ⤦</w:t>
      </w:r>
      <w:r>
        <w:rPr/>
        <w:t>兎⌳믂䰶纣</w:t>
      </w:r>
      <w:r>
        <w:rPr/>
        <w:t>꤬</w:t>
      </w:r>
      <w:r>
        <w:rPr/>
        <w:t>囂啹㥑</w:t>
      </w:r>
      <w:r>
        <w:rPr/>
        <w:t>ⲿ</w:t>
      </w:r>
      <w:r>
        <w:rPr/>
        <w:t>넯儥걅ㄱ쏂</w:t>
      </w:r>
      <w:r>
        <w:rPr/>
        <w:t>ꕪ</w:t>
      </w:r>
      <w:r>
        <w:rPr/>
        <w:t>杵♑녥搹⽮亘㶣⾏숩㛂슣⵱忂囂㘯㝑権䡌㠰ꏍ剣땚</w:t>
      </w:r>
      <w:r>
        <w:rPr/>
        <w:t>ꤤ⹀</w:t>
      </w:r>
      <w:r>
        <w:rPr/>
        <w:t>爮䝮磂睅쉄烂輪ꍐ㖩칹浟⩩겮쉨칑⽇䙖䜶䵭ꍬ츷䩃秂숻咮⚏ꍃ攱榻樱쏂娻䉕넭⑘百ꇂ截㉂別噊䩵愯뾥痂䕌걘땍歨捳⛍쉖⩚瑾긳㜲杬딭쉴潮썋䨱扡浦啔깓轚♕婄㩨催깵ꎘ湭䦥橑쉂䘰㍰恩ꅵぶ怣╍뮘敒甥쉎䭑灬⧂䜮쉲ꍖ䕮扷㑢栩湖㭈췂扡唥⌶䢩뽩敞㥤⥰㭴뿂깒㜸⍍湫숮唰烂</w:t>
      </w:r>
      <w:r>
        <w:rPr/>
        <w:t>꧂</w:t>
      </w:r>
      <w:r>
        <w:rPr/>
        <w:t>ꅭ쉩䭹Ⓜ材긬䦵栫뽾䩠</w:t>
      </w:r>
      <w:r>
        <w:rPr/>
        <w:t>ꤶ</w:t>
      </w:r>
      <w:r>
        <w:rPr/>
        <w:t>츰斿⼹슿忂㏂猺硋䍓倷♯顷䔻琺稴秂呗</w:t>
      </w:r>
      <w:r>
        <w:rPr/>
        <w:t>ꕍ</w:t>
      </w:r>
      <w:r>
        <w:rPr/>
        <w:t>䵷㋃⽱䭖縲⚵咱ㅆ圳䶱倴</w:t>
      </w:r>
      <w:r>
        <w:rPr/>
        <w:t>ⵌ</w:t>
      </w:r>
      <w:r>
        <w:rPr/>
        <w:t>싃健䲮祔埂숴汄朴䌩㤶⽆繀輺⭎놱숣건弴眥普䭋燂奓쉨烃瑨幰㝎╤ꅥ⪱頦歷⽱漩塖珂㌱穢噶㙘楸䃂쉐橃ㅊ䛂㑊쏂㆘汵쵟䋂捌㝇輱硅녃奱뇎ꍒ態繤穱숹穥换⭃녔䉭</w:t>
      </w:r>
      <w:r>
        <w:rPr/>
        <w:t>Ⲙ</w:t>
      </w:r>
      <w:r>
        <w:rPr/>
        <w:t>䴶쉕匮瑱䨥午慣㊣뼦䀭唣슻願禣慐ぶ䨷䡸灥䬬汀㭡偐杫䥆患䡬縰슘싂斏ㅤ숲쉺⑷浴堦傏⪬뭺⚘楃渊䱩䷎頰䎬쉺䩨슩眺쉉⍒摙瑧䰵㨲Ⓜ她獪唸摄쉅榩伴創楆掵㭎㟂轑䕵恈䈬砯䉵⥃畆쉓䓂쉘恣</w:t>
      </w:r>
      <w:r>
        <w:rPr/>
        <w:t>ⵡ</w:t>
      </w:r>
      <w:r>
        <w:rPr/>
        <w:t>쉏숪쉬噈㩍圹揂佅穐⬪慚</w:t>
      </w:r>
      <w:r>
        <w:rPr/>
        <w:t>ⴭ</w:t>
      </w:r>
      <w:r>
        <w:rPr/>
        <w:t>汵硂涱前뾩㋂湑㙯숨</w:t>
      </w:r>
      <w:r>
        <w:rPr/>
        <w:t>ꗂ☪⩡</w:t>
      </w:r>
      <w:r>
        <w:rPr/>
        <w:t>彮⽙㪱祍噺ꍃ睪뽱츩칾䲥㠮숨슡溱坙天灷瀮䄤噰斣恠䗎쎬숮䱟吭捨숪긺쉮싂仂㕀쉐꥕㗂痂쉤⨲窩숨㔳뿃牦撻敚塁쉕슘⫂㝨洫⯂参쉥ꍋ癶⥡歬쉰捅갱輤⽆㞮䥱⑇걉싂쉫徘㩋숩畉䊿湕啧쉥稷꥔䱶砥㵆拃彊⍟䙯湆␲숳㉾湱䝵䲥栤浮冮쉘숰光潴</w:t>
      </w:r>
      <w:r>
        <w:rPr/>
        <w:t>꧂</w:t>
      </w:r>
      <w:r>
        <w:rPr/>
        <w:t>싂☸쉇껂ꄭ䝳깳䥱庿뇃呙㤤뽙滍䁱쉨</w:t>
      </w:r>
      <w:r>
        <w:rPr/>
        <w:t>⡐⸫</w:t>
      </w:r>
      <w:r>
        <w:rPr/>
        <w:t>䌨䗎䭦</w:t>
      </w:r>
      <w:r>
        <w:rPr/>
        <w:t>ⶱ</w:t>
      </w:r>
      <w:r>
        <w:rPr/>
        <w:t>숪㘣䨣恥爳悱庵婧⑨瑯獒칤넭憩恘穈縫㜮⦣噟㵐쉞⥈顦䭵숫椥测</w:t>
      </w:r>
      <w:r>
        <w:rPr/>
        <w:t>ⲱ</w:t>
      </w:r>
      <w:r>
        <w:rPr/>
        <w:t>㕡</w:t>
      </w:r>
      <w:r>
        <w:rPr/>
        <w:t>⡊</w:t>
      </w:r>
      <w:r>
        <w:rPr/>
        <w:t>摏䉞⩧놵歗컂껂湐曃䈩䱙牯</w:t>
      </w:r>
      <w:r>
        <w:rPr/>
        <w:t>꧂</w:t>
      </w:r>
      <w:r>
        <w:rPr/>
        <w:t>ꍰ倣幚繴挪卅嗂♍枬䧂燂䅗㭯</w:t>
      </w:r>
      <w:r>
        <w:rPr/>
        <w:t>ꥄ</w:t>
      </w:r>
      <w:r>
        <w:rPr/>
        <w:t>愸捲撻㑃쉗걖瑫캣橤啇⌮栴ꅂ⥸砲갹㄰竂儤㗂顓숫㠹숻걀䝓⭫╣䙺淂焩奌썐䅪帺㝡뭧⽌㈰</w:t>
      </w:r>
      <w:r>
        <w:rPr/>
        <w:t>ꔷ</w:t>
      </w:r>
      <w:r>
        <w:rPr/>
        <w:t>䝔吽⑉畫㥌橲扷项縰睰䕢쉓싂꥕厬く㖥⻂坵</w:t>
      </w:r>
      <w:r>
        <w:rPr/>
        <w:t>ⵓ</w:t>
      </w:r>
      <w:r>
        <w:rPr/>
        <w:t>獨⹕ꍏ䕬渨쉧滃ㅟ㩵幖뽨㧂</w:t>
      </w:r>
      <w:r>
        <w:rPr/>
        <w:t>⡴⪵</w:t>
      </w:r>
      <w:r>
        <w:rPr/>
        <w:t>㡧辩䄥术떏碥㊮噡煰璬문⭣쉂슩榥䀩熱猯弦㥶琨</w:t>
      </w:r>
      <w:r>
        <w:rPr/>
        <w:t>Ⱖ</w:t>
      </w:r>
      <w:r>
        <w:rPr/>
        <w:t>稲傡䬰儶㮿く䛂呷츱狂堯䧂祸⽤怵⪘⪡</w:t>
      </w:r>
      <w:r>
        <w:rPr/>
        <w:t>ꥇ</w:t>
      </w:r>
      <w:r>
        <w:rPr/>
        <w:t>숭䩭╘</w:t>
      </w:r>
      <w:r>
        <w:rPr/>
        <w:t>ꦩ</w:t>
      </w:r>
      <w:r>
        <w:rPr/>
        <w:t>⠻</w:t>
      </w:r>
      <w:r>
        <w:rPr/>
        <w:t>깶皮쉹氪䴦ㄶ⼷싂傡뽍</w:t>
      </w:r>
      <w:r>
        <w:rPr/>
        <w:t>ꕭ</w:t>
      </w:r>
      <w:r>
        <w:rPr/>
        <w:t>숴匨單啞渽顐녯娲散䵙⩺乬獩뭭轄땰㒡㔹啕╋쉥擂愴嘥쉳䵅輤숷⥄츸겣揂懂瘻儫忂爤顆术䴮楋㍃狍쵦⍬䑲䵒숺뽪쉅挫桀숣磎呭쵠繪找뭳侬㜨潫쌽䰽奵㨺㢩柂啪싂㵸⩆瑆繢ㅷ⍵唺湪</w:t>
      </w:r>
      <w:r>
        <w:rPr/>
        <w:t>ꕶ</w:t>
      </w:r>
      <w:r>
        <w:rPr/>
        <w:t>쉋囃뮡쉪恘⭶息ꍠ飂╣ꍗ禡⑮捗庱癧숷숶♥⑅땡䩗㥷恓㟂獡⩎ㅴ㒘珂盂桅眫穒㥑䩑彔卭긮걁䐨漶숰彏</w:t>
      </w:r>
      <w:r>
        <w:rPr/>
        <w:t>Ⱔ</w:t>
      </w:r>
      <w:r>
        <w:rPr/>
        <w:t>㥊</w:t>
      </w:r>
      <w:r>
        <w:rPr/>
        <w:t>꧂</w:t>
      </w:r>
      <w:r>
        <w:rPr/>
        <w:t>共</w:t>
      </w:r>
      <w:r>
        <w:rPr/>
        <w:t>ⵕ</w:t>
      </w:r>
      <w:r>
        <w:rPr/>
        <w:t>䉨汔䤶딣洸吊獱</w:t>
      </w:r>
      <w:r>
        <w:rPr/>
        <w:t>Ɫ</w:t>
      </w:r>
      <w:r>
        <w:rPr/>
        <w:t>㙚幐䫂迃믎녠⦵㩺䔮嘦놏싃⤨䡉䵦꥙捫婗噀</w:t>
      </w:r>
      <w:r>
        <w:rPr/>
        <w:t>Ⲯ</w:t>
      </w:r>
      <w:r>
        <w:rPr/>
        <w:t>扦䱏┭쉩囂栴壂汥穤쉈╬㉄橉咥䅹딣愻䑢䁢㨱꥖⚱</w:t>
      </w:r>
      <w:r>
        <w:rPr/>
        <w:t>ⱄ</w:t>
      </w:r>
      <w:r>
        <w:rPr/>
        <w:t>助效慯쉳䭁书㜨桨獳李き䳂ꥹ㕁ꌴ弪伥洵⩺㥷ꅑ丱㝱⑯䵢樥⽇晖佌栨깕㕨颿飂窿</w:t>
      </w:r>
      <w:r>
        <w:rPr/>
        <w:t>ꥄ</w:t>
      </w:r>
      <w:r>
        <w:rPr/>
        <w:t>咘⨨礹慃⍲</w:t>
      </w:r>
      <w:r>
        <w:rPr/>
        <w:t>Ɑ</w:t>
      </w:r>
      <w:r>
        <w:rPr/>
        <w:t>矂⿂⽅捹</w:t>
      </w:r>
      <w:r>
        <w:rPr/>
        <w:t>⠪</w:t>
      </w:r>
      <w:r>
        <w:rPr/>
        <w:t>쉸氣湶쉇堥䈪瑒幈싂䊩㖬㍡獩놏䛂朹硂ꄵ湵玣숳䱚珎㨸♞┤</w:t>
      </w:r>
      <w:r>
        <w:rPr/>
        <w:t>ꤲ</w:t>
      </w:r>
      <w:r>
        <w:rPr/>
        <w:t>猫姂漨숪埃挩態煶浮䍖䫂⩢䅃楏䅚ㅤ冩晤故갫㮘畑숺䞏</w:t>
      </w:r>
      <w:r>
        <w:rPr/>
        <w:t>ⵍ⩐</w:t>
      </w:r>
      <w:r>
        <w:rPr/>
        <w:t>쉌潆㧎㶮걐䨩㖩执⸦暱숪숬⹖⥱⍧ㆬ䅱뽾慯⶿㦩㕙煣な沥쉴㡮䜪㈽櫃猥䉣轺涿伷杴潌塒懂䊡</w:t>
      </w:r>
      <w:r>
        <w:rPr/>
        <w:t>ꕆⵊꤪ</w:t>
      </w:r>
      <w:r>
        <w:rPr/>
        <w:t>뽓⫂䎱浳꧎䖱</w:t>
      </w:r>
      <w:r>
        <w:rPr/>
        <w:t>Ⱨ</w:t>
      </w:r>
      <w:r>
        <w:rPr/>
        <w:t>㋍묭婈싂쉴㑍绂儽쉟㗎䆱䵾</w:t>
      </w:r>
      <w:r>
        <w:rPr/>
        <w:t>ꥁ</w:t>
      </w:r>
      <w:r>
        <w:rPr/>
        <w:t>憥斡ꅰ슬䨫㎵斵⩺녙剓쉯㕟</w:t>
      </w:r>
      <w:r>
        <w:rPr/>
        <w:t>ꥌ</w:t>
      </w:r>
      <w:r>
        <w:rPr/>
        <w:t>櫂恨⒏灠福䣂顮䘮惂⨵瑣颬쉮慘攴周榘傩㶿㷂㶬桎넦䡲뽴煓쉬楱焨慊敭㠷㬩畍㔺숱塞䵌긭</w:t>
      </w:r>
      <w:r>
        <w:rPr/>
        <w:t>⡈</w:t>
      </w:r>
      <w:r>
        <w:rPr/>
        <w:t>奶딱⽗㯂恨怤㥰뭚㙩㭐⩺㆏⑃⤬ꥲ眤⤪墩깣㠹㭰卯䑅싂颣땒쉙䵙ㅞ㈣癙㴴渺灦杨倮晍婂췃䵗␫⭑毂㍇庿</w:t>
      </w:r>
      <w:r>
        <w:rPr/>
        <w:t>Ⱓ</w:t>
      </w:r>
      <w:r>
        <w:rPr/>
        <w:t>凃恶䖘㡩␭眥걋쉕뼶乫䜥嚮쉋</w:t>
      </w:r>
      <w:r>
        <w:rPr/>
        <w:t>ⷂ♏</w:t>
      </w:r>
      <w:r>
        <w:rPr/>
        <w:t>쉪♰䊡琳㗍参剨㝨橴◂┤캏㗂伨⑖ꥲㅗ딨슱</w:t>
      </w:r>
      <w:r>
        <w:rPr/>
        <w:t>ⱑ</w:t>
      </w:r>
      <w:r>
        <w:rPr/>
        <w:t>㍚伥煳ꍵ⿃╗⩶㘪ヂ迂毂믂兩䁋幎㦣壂⽁숮槂允撻坙瓂㴪㮘䄦쉶䵖㩨㕒㚿䙞摙쉙숳呓䢩噚洰慒䯂㐩캮輽곂</w:t>
      </w:r>
      <w:r>
        <w:rPr/>
        <w:t>ꤣ</w:t>
      </w:r>
      <w:r>
        <w:rPr/>
        <w:t>㈲</w:t>
      </w:r>
      <w:r>
        <w:rPr/>
        <w:t>ꔯ</w:t>
      </w:r>
      <w:r>
        <w:rPr/>
        <w:t>桧轨癮쉇䍟㓂쉹숤伬녷纩滂婫兇ㄳ문쉢歶撵䢣䇂㵉㦩槃㕣杂䏂</w:t>
      </w:r>
      <w:r>
        <w:rPr/>
        <w:t>ꗂ</w:t>
      </w:r>
      <w:r>
        <w:rPr/>
        <w:t>楨儦㕈妵떩徬僂㶥氵獀序녷濎塀汐컂極收♢숺䲵┰捕湔䁟㗂</w:t>
      </w:r>
      <w:r>
        <w:rPr/>
        <w:t>ⵯ</w:t>
      </w:r>
      <w:r>
        <w:rPr/>
        <w:t>轟偏堹㠳⎡꤮䕾쉇췃曂㬣⺏䱬㊣ㄴ쉐㞵父깯伪汍煸穁츲丮☬䕾䱆煕숦쉡斩슮倥䤫䝍슩칳曂</w:t>
      </w:r>
      <w:r>
        <w:rPr/>
        <w:t>ꤱ</w:t>
      </w:r>
      <w:r>
        <w:rPr/>
        <w:t>䙨柂噎</w:t>
      </w:r>
      <w:r>
        <w:rPr/>
        <w:t>ꔴ䷂</w:t>
      </w:r>
      <w:r>
        <w:rPr/>
        <w:t>㙌喩獶彆傿摀剏⍬楹稶ⸯ珂䙙く優稭敳쉍칙彃爊䗂呐♕ꎬ㕡参瘫䵮硒偞쵣眦慦숣轅췂嘴ꍓ숰抩ꌱ쉂婖⩇㬲⩣긪갮䈱쎿䅡㐴묫묱㗂硏㉁疩䝦ま췂䁐周敖묪癅㵠䅳䞣쉪欭渱〺⺵㷂쉟</w:t>
      </w:r>
      <w:r>
        <w:rPr/>
        <w:t>Ⱚ⠱</w:t>
      </w:r>
      <w:r>
        <w:rPr/>
        <w:t>婙뭯걹廂砭싂砬갵纵呩⾵具犿㕅顨⩂썸撥</w:t>
      </w:r>
      <w:r>
        <w:rPr/>
        <w:t>ⷃ⭊</w:t>
      </w:r>
      <w:r>
        <w:rPr/>
        <w:t>儸䴤懂䘰쌸瑆</w:t>
      </w:r>
      <w:r>
        <w:rPr/>
        <w:t>⡫╯</w:t>
      </w:r>
      <w:r>
        <w:rPr/>
        <w:t>⽢츫刷녳㦱뼬䥎轗浐⦘惂痂</w:t>
      </w:r>
      <w:r>
        <w:rPr/>
        <w:t>ꦩ</w:t>
      </w:r>
      <w:r>
        <w:rPr/>
        <w:t>쉥숽칭樳兣唯</w:t>
      </w:r>
      <w:r>
        <w:rPr/>
        <w:t>ꤪ</w:t>
      </w:r>
      <w:r>
        <w:rPr/>
        <w:t>䙓轌掵乒頪兘㛂떘뽄瞵</w:t>
      </w:r>
      <w:r>
        <w:rPr/>
        <w:t>ꦬ</w:t>
      </w:r>
      <w:r>
        <w:rPr/>
        <w:t>呧䒻畣쉂칦⹆䒱㥙⸮敁썐═ꎥ竂瓂㥔泂쉇䏂疬晖畳圷禮䰽朦䱉ꏃ嘱橉暣珂疡䪏쉋㩂䭸祎⫃晀橫啙嘭煆䈷扶楌健쉡䵉⻂겏憻槂㢩걉㭰╯⧂䰷檥晠愶걂㖥⍦洪匵滂⿎決弪䅯</w:t>
      </w:r>
      <w:r>
        <w:rPr/>
        <w:t>⡍</w:t>
      </w:r>
      <w:r>
        <w:rPr/>
        <w:t>䙟슩扦䧂⍺當㜷塊䨶纮眦슻彀㴸♹槂䁰쉋啟抿숪ㆥ杏㜨祂抬慌㝷⽧캩뭖䬦䉟渦媩ꥫ⭳皡⭠忍盃䭱䨵塗㭡</w:t>
      </w:r>
      <w:r>
        <w:rPr/>
        <w:t>ⲩ</w:t>
      </w:r>
      <w:r>
        <w:rPr/>
        <w:t>숹싂僂㍏뾘ꎩ슏䚘瑕쉇敏䝸噟題穇㬻ㄦ␨癄䔩⚱獗</w:t>
      </w:r>
      <w:r>
        <w:rPr/>
        <w:t>Ⳃ</w:t>
      </w:r>
      <w:r>
        <w:rPr/>
        <w:t>㭤쉃⬪⑟婹쉉䁇⵾榥㝥畢株䵥婁</w:t>
      </w:r>
      <w:r>
        <w:rPr/>
        <w:t>ꕎ</w:t>
      </w:r>
      <w:r>
        <w:rPr/>
        <w:t>顣숤牒</w:t>
      </w:r>
      <w:r>
        <w:rPr/>
        <w:t>ⰷ</w:t>
      </w:r>
      <w:r>
        <w:rPr/>
        <w:t>슏⾘煾싂偡堨沩攮䙳쉨ꍃ쉁畬㧂䮱뽃欵뽚䩕</w:t>
      </w:r>
      <w:r>
        <w:rPr/>
        <w:t>ꤦ</w:t>
      </w:r>
      <w:r>
        <w:rPr/>
        <w:t>慸丶⼦稸䐪䵘啉橳쵢㙅</w:t>
      </w:r>
      <w:r>
        <w:rPr/>
        <w:t>ꕫ</w:t>
      </w:r>
      <w:r>
        <w:rPr/>
        <w:t>䑐⿂췂恳䕗⩠숤疬勂頪⨳⫍奩뭾吱녮⮬侏坡⹥坠⒘㑠䡶暮漰㙡⨫㝱轨䉺㑚弪頻扲䆥㵷뾮嫂䱗쉶쉉㤣垵</w:t>
      </w:r>
      <w:r>
        <w:rPr/>
        <w:t>ⶥ♕</w:t>
      </w:r>
      <w:r>
        <w:rPr/>
        <w:t>썆㈦쉡㉌䝴歲啓で</w:t>
      </w:r>
      <w:r>
        <w:rPr/>
        <w:t>ꖿ</w:t>
      </w:r>
      <w:r>
        <w:rPr/>
        <w:t>슥婴㙠华畒㚣獰뼩勂䍯煇瀰䵴䕐쉙䠫僂礩妵쉇⍾쵥䫂歠十纏払唸偡쉆㣂幍╱䔭啍迂곍ꍊ</w:t>
      </w:r>
      <w:r>
        <w:rPr/>
        <w:t>ⵉ</w:t>
      </w:r>
      <w:r>
        <w:rPr/>
        <w:t>煔⨳뽀畖췂</w:t>
      </w:r>
      <w:r>
        <w:rPr/>
        <w:t>ꗂ</w:t>
      </w:r>
      <w:r>
        <w:rPr/>
        <w:t>斱㈹쉗쵟싂㡚䴴冻戫煗ꄯ㕅쉶伦딻摌冬噓♆⏃ꥮ╌輩㭁䡧猷輺싂䡉乧䀪䜳䁖勂⑓昦疵嗂㥧╱灖煔㭅敞䙃眱싂僂潪㜤䇂樤㘨圫㥐塈飂㤳⬮䐵⩃槎䵉彄곂癊㔦睱⾩⨫슩壂䐶摥䊱뼣뭟硠㶻㵀╦䙮株䥍녧顴깪⬹渻갰싂㏂䙒쉫橨䮡瘣䨮㶵뗃悏上㘰쉳䩇⭹䔺漣曂绂瀲獤뼶㉴泂䵌㛂</w:t>
      </w:r>
      <w:r>
        <w:rPr/>
        <w:t>ꤩ</w:t>
      </w:r>
      <w:r>
        <w:rPr/>
        <w:t>쉀獋䩳疬⻂体䵇⍳癃숽彟䐲ꍟ轇ꥫ㡏䅕璵㍍廂ꅺ恎其塹숽䥥匰뭒㝪㥵⿂礬춘䕎乵㠯ꍦ긮癅毂쉦燂䈩</w:t>
      </w:r>
      <w:r>
        <w:rPr/>
        <w:t>ⴭ</w:t>
      </w:r>
      <w:r>
        <w:rPr/>
        <w:t>슘佘썈挱怶䩯楳癥㟂䜴飂㔳皣剔輣扄憬偱ꅌ债䄵䥁</w:t>
      </w:r>
      <w:r>
        <w:rPr/>
        <w:t>ⵧ</w:t>
      </w:r>
      <w:r>
        <w:rPr/>
        <w:t>䮱䉤楶쉭숱쉬䆡숬</w:t>
      </w:r>
      <w:r>
        <w:rPr/>
        <w:t>ꤰ</w:t>
      </w:r>
      <w:r>
        <w:rPr/>
        <w:t>塉䒩潏兄奸塊捒䭓䊩㔣땖쉸䦮숴埍䃂</w:t>
      </w:r>
      <w:r>
        <w:rPr/>
        <w:t>Ⱖ</w:t>
      </w:r>
      <w:r>
        <w:rPr/>
        <w:t>䉐쉆㴵䱮걬싂쉫煺쉓</w:t>
      </w:r>
      <w:r>
        <w:rPr/>
        <w:t>⡷</w:t>
      </w:r>
      <w:r>
        <w:rPr/>
        <w:t>縳搦䙈⥟竂瘯슩</w:t>
      </w:r>
      <w:r>
        <w:rPr/>
        <w:t>ⶵ⨬⍾</w:t>
      </w:r>
      <w:r>
        <w:rPr/>
        <w:t>⠷</w:t>
      </w:r>
      <w:r>
        <w:rPr/>
        <w:t>ぃ</w:t>
      </w:r>
      <w:r>
        <w:rPr/>
        <w:t>ꔲ</w:t>
      </w:r>
      <w:r>
        <w:rPr/>
        <w:t>꺻㭚䴭</w:t>
      </w:r>
      <w:r>
        <w:rPr/>
        <w:t>⢩</w:t>
      </w:r>
      <w:r>
        <w:rPr/>
        <w:t>ꔶ</w:t>
      </w:r>
      <w:r>
        <w:rPr/>
        <w:t>䌸䥦䲻䛂숬㥉亣습啂싂ꍶ츪쉒㝳㗍䱂묱塏憥摂忍⭾쉆묲쎥摷⹓飂睁橸ヂ슘癄浠슱牌䂮㥹쉁⫂拂䜴唴㍀晁牁扅⭂噉</w:t>
      </w:r>
      <w:r>
        <w:rPr/>
        <w:t>ꦡ</w:t>
      </w:r>
      <w:r>
        <w:rPr/>
        <w:t>捰</w:t>
      </w:r>
      <w:r>
        <w:rPr/>
        <w:t>ꤪ</w:t>
      </w:r>
      <w:r>
        <w:rPr/>
        <w:t>洯温䂣</w:t>
      </w:r>
      <w:r>
        <w:rPr/>
        <w:t>ꥉ</w:t>
      </w:r>
      <w:r>
        <w:rPr/>
        <w:t>儣䵆뗍畦稦䰹⫍</w:t>
      </w:r>
      <w:r>
        <w:rPr/>
        <w:t>ⵍ</w:t>
      </w:r>
      <w:r>
        <w:rPr/>
        <w:t>係撵䖬썆䝀◂煁摐⨫榘䁚礫漦⴩䉫个仂祩쉏⭗싂汈僂炻</w:t>
      </w:r>
      <w:r>
        <w:rPr/>
        <w:t>ꕂ</w:t>
      </w:r>
      <w:r>
        <w:rPr/>
        <w:t>싃稪硥䁈䅍뽩ㅥ䩒㜶捸帽坯湧䳂欳쉧㪡숸䝬然䦵</w:t>
      </w:r>
      <w:r>
        <w:rPr/>
        <w:t>ⰷ</w:t>
      </w:r>
      <w:r>
        <w:rPr/>
        <w:t>唣ヂ泂뮘乴颩段⹭乯곂</w:t>
      </w:r>
      <w:r>
        <w:rPr/>
        <w:t>ꤰ</w:t>
      </w:r>
      <w:r>
        <w:rPr/>
        <w:t>怴㭓椺版矂쉩䬪㥯䍠㍏㙋瘰洯䰩숰쉓꥖剋</w:t>
      </w:r>
      <w:r>
        <w:rPr/>
        <w:t>Ⱟ</w:t>
      </w:r>
      <w:r>
        <w:rPr/>
        <w:t>㙇朷㑑䠽췂䙱纬楚彗㤪ꇂ䝠癙뽟䳎㜫♉扸倯⽓▏⍑갰</w:t>
      </w:r>
      <w:r>
        <w:rPr/>
        <w:t>Ⳃ</w:t>
      </w:r>
      <w:r>
        <w:rPr/>
        <w:t>渦⩗깁噬⹡䣂塤㥦䫂싂儬奫繨숱숻轒䁑琭繈㍎獪♨晡쉔</w:t>
      </w:r>
      <w:r>
        <w:rPr/>
        <w:t>ꥆ</w:t>
      </w:r>
      <w:r>
        <w:rPr/>
        <w:t>匨癵䱀呟㭋㨮</w:t>
      </w:r>
      <w:r>
        <w:rPr/>
        <w:t>⠪</w:t>
      </w:r>
      <w:r>
        <w:rPr/>
        <w:t>毎啎扇</w:t>
      </w:r>
      <w:r>
        <w:rPr/>
        <w:t>⣂</w:t>
      </w:r>
      <w:r>
        <w:rPr/>
        <w:t>槂</w:t>
      </w:r>
      <w:r>
        <w:rPr/>
        <w:t>ⳃ</w:t>
      </w:r>
      <w:r>
        <w:rPr/>
        <w:t>䓂쉃⽟뇂쉴橤癁⼨쉆濂</w:t>
      </w:r>
      <w:r>
        <w:rPr/>
        <w:t>ꤤ</w:t>
      </w:r>
      <w:r>
        <w:rPr/>
        <w:t>渨䙒⴩攲廍漤兰⤤䉕㛂睍ㅺ䭂⹗䙙㘮㙗繈땦㵆⍋捷勂쉲癴坙싂갣♯灱婩㡓䁩딨ゥ촥</w:t>
      </w:r>
      <w:r>
        <w:rPr/>
        <w:t>ⳃ</w:t>
      </w:r>
      <w:r>
        <w:rPr/>
        <w:t>縮楒</w:t>
      </w:r>
      <w:r>
        <w:rPr/>
        <w:t>⠣</w:t>
      </w:r>
      <w:r>
        <w:rPr/>
        <w:t>啊䝾瑦㨳䙯</w:t>
      </w:r>
      <w:r>
        <w:rPr/>
        <w:t>ꗂ</w:t>
      </w:r>
      <w:r>
        <w:rPr/>
        <w:t>剩쉭춣쵑⑗</w:t>
      </w:r>
      <w:r>
        <w:rPr/>
        <w:t>ⵅ</w:t>
      </w:r>
      <w:r>
        <w:rPr/>
        <w:t>䉎睏⿎灬⫂숻㭌圽痂堹圸䅈쏍㭣㵍쉑䥣愷敃녍</w:t>
      </w:r>
      <w:r>
        <w:rPr/>
        <w:t>⡀</w:t>
      </w:r>
      <w:r>
        <w:rPr/>
        <w:t>䓂⽳楒弱</w:t>
      </w:r>
      <w:r>
        <w:rPr/>
        <w:t>ꤨ</w:t>
      </w:r>
      <w:r>
        <w:rPr/>
        <w:t>㒮偆剫杌㙁㘯徥⍎</w:t>
      </w:r>
      <w:r>
        <w:rPr/>
        <w:t>⠨</w:t>
      </w:r>
      <w:r>
        <w:rPr/>
        <w:t>灙㓂싂䝳乾䵑</w:t>
      </w:r>
      <w:r>
        <w:rPr/>
        <w:t>ꦬ</w:t>
      </w:r>
      <w:r>
        <w:rPr/>
        <w:t>桲潘쉱係䁈숩숵┣潑剓瀬⥢妘䒬걁썣㞮頰⎣塃楎煆쉧싃숶头滂䀮쉸녎愤攩堦㥋䶘쉆欨싂没檩쉉奙⫂쉕䑴澿묫灐쉄㇂㏃穪梬盂䄭瘬晎㵉쌶</w:t>
      </w:r>
      <w:r>
        <w:rPr/>
        <w:t>ꗂ</w:t>
      </w:r>
      <w:r>
        <w:rPr/>
        <w:t>恐樨♃弩栺쉙ꄊ슿⭗⽋묦栥壍슿榻坅쎮灌恃ꍭ歯䦥믃䭥䝖뭒坄ꇃ녵㙇노參⤣⎡⹎攳╅䱍♫书⩏敋</w:t>
      </w:r>
      <w:r>
        <w:rPr/>
        <w:t>ⵁ</w:t>
      </w:r>
      <w:r>
        <w:rPr/>
        <w:t>숩嚻뽗녳轚㍚념畀煵ヂ彐牖瑏犩顒厱橬싂祔灆潫煉뽄쉕⿂㑮㘽琣灆</w:t>
      </w:r>
      <w:r>
        <w:rPr/>
        <w:t>ꕯ</w:t>
      </w:r>
      <w:r>
        <w:rPr/>
        <w:t>湒䱶琸繄숻娲轏䉧朶渮正慇摎䭪⩘쌱㘯䘹ꅚ䅰乙敄偙抡廂⪻䝉쉙撮涮䕴汥쉱</w:t>
      </w:r>
      <w:r>
        <w:rPr/>
        <w:t>ⲡ</w:t>
      </w:r>
      <w:r>
        <w:rPr/>
        <w:t>䮥灇</w:t>
      </w:r>
      <w:r>
        <w:rPr/>
        <w:t>ꤵ</w:t>
      </w:r>
      <w:r>
        <w:rPr/>
        <w:t>ひ窱㶬㑓㞥洺婒숱体㐪則쉾</w:t>
      </w:r>
      <w:r>
        <w:rPr/>
        <w:t>ⰰ</w:t>
      </w:r>
      <w:r>
        <w:rPr/>
        <w:t>犩㡾ꅯ숳極瑉㴪쉗ま姂挦㒬が眫</w:t>
      </w:r>
      <w:r>
        <w:rPr/>
        <w:t>⠪</w:t>
      </w:r>
      <w:r>
        <w:rPr/>
        <w:t>䊡묽뽦瀷迂䬻墥䳍⿃淂庣卧쉘췎癳뭺䤱呇쉙楸</w:t>
      </w:r>
      <w:r>
        <w:rPr/>
        <w:t>ꖩ</w:t>
      </w:r>
      <w:r>
        <w:rPr/>
        <w:t>櫎凂⧂쉱欥娪㠮ㄮ⎘⼥䟂䞣⩯瘲㝶뽥佖⦱╞䔽쉶䁚睰㨽⽨숦㭈</w:t>
      </w:r>
      <w:r>
        <w:rPr/>
        <w:t>ꤸ</w:t>
      </w:r>
      <w:r>
        <w:rPr/>
        <w:t>灌䉏儽䀰癤怴숥⨫渣燃깗쉋쉷盂䉫揂来涮當琻</w:t>
      </w:r>
      <w:r>
        <w:rPr/>
        <w:t>ꦥ</w:t>
      </w:r>
      <w:r>
        <w:rPr/>
        <w:t>쉨係⍈쉕僂㑵䁅䑱挣敤卐</w:t>
      </w:r>
      <w:r>
        <w:rPr/>
        <w:t>Ⳃ</w:t>
      </w:r>
      <w:r>
        <w:rPr/>
        <w:t>堩甽숵쉡慕扫䭤啕獥堣杍㈵㈫轕幩䫎柂硷ꏂ쉴判乴愽</w:t>
      </w:r>
      <w:r>
        <w:rPr/>
        <w:t>ⰵ</w:t>
      </w:r>
      <w:r>
        <w:rPr/>
        <w:t>潹眥</w:t>
      </w:r>
      <w:r>
        <w:rPr/>
        <w:t>⡋</w:t>
      </w:r>
      <w:r>
        <w:rPr/>
        <w:t>숪畗獙䤦潫仂⭮䟂⩡晸楤扎㇂䗂</w:t>
      </w:r>
      <w:r>
        <w:rPr/>
        <w:t>ꔮ</w:t>
      </w:r>
      <w:r>
        <w:rPr/>
        <w:t>칏</w:t>
      </w:r>
      <w:r>
        <w:rPr/>
        <w:t>ꤱꤣ</w:t>
      </w:r>
      <w:r>
        <w:rPr/>
        <w:t>〨묺쉄⌭搤冏</w:t>
      </w:r>
      <w:r>
        <w:rPr/>
        <w:t>ⳍ</w:t>
      </w:r>
      <w:r>
        <w:rPr/>
        <w:t>䑚挻昦쉦慓슏穮浍愤쉳칫扔敫幊♇乵幨惂♮싃啟圷㎬넥쉄♥吲┯</w:t>
      </w:r>
      <w:r>
        <w:rPr/>
        <w:t>Ⳃ⭾</w:t>
      </w:r>
      <w:r>
        <w:rPr/>
        <w:t>吪朹婤⪵楘捬䑵捅礩□ㅷ</w:t>
      </w:r>
      <w:r>
        <w:rPr/>
        <w:t>ꕒ</w:t>
      </w:r>
      <w:r>
        <w:rPr/>
        <w:t>쉁㞣攨娻塡㉄敯硅匪⍦썁뼬숷ꍑ⥧쉳⨷喩公竂䁟汪쉫쉩⸤损愹숻⤶繧并슩㥺걬䣂䴹朷䍉ⸯ疡盂칺ㅕ䐯匭쎬爬扏磂㵬禿㶻收슩뽺偬佧믂扞炮晹쉢⍙弤噑䡌搲㊣䈺䭾戹숵琽典⬥敳⑫懂♙</w:t>
      </w:r>
      <w:r>
        <w:rPr/>
        <w:t>ꕕ</w:t>
      </w:r>
      <w:r>
        <w:rPr/>
        <w:t>浄⽾䑶礹㠰⌭</w:t>
      </w:r>
      <w:r>
        <w:rPr/>
        <w:t>ꕸ</w:t>
      </w:r>
      <w:r>
        <w:rPr/>
        <w:t>伥뭤㙰慱ꆩ擂뿎ꥤ</w:t>
      </w:r>
      <w:r>
        <w:rPr/>
        <w:t>꤫</w:t>
      </w:r>
      <w:r>
        <w:rPr/>
        <w:t>噱㤨倽칖発斘⹙곂慠</w:t>
      </w:r>
      <w:r>
        <w:rPr/>
        <w:t>꧂</w:t>
      </w:r>
      <w:r>
        <w:rPr/>
        <w:t>皏Ⓧ쉟穁䀩ㅲ䑃슩䙔⍃⯃坖伺숽剹싂깲䵃佐㙒④뼰⨤匥䕃ず榩ꅯ㴷煯㐩偲吩歬쉣ㅠ㕇슏숦掘㕦礹售復輩啞䦩煭㥗딸ㅷ畇猽匯獂♇楍묶焫녉⑨ꄨ欫瑚恀썧嚿奓녓振쉒楌哂╣儳歑䥣卐㭄캡慸㯂㥐潬╔㜷矍潁噤恣坡䰤습惂쉆珂췂穐礊걁䠦숪晄䞥勎㗂䓂㗃㍠换⒩㙉쉭歕穋全ㅡ䑣䑲淂䍄污欻厘泂潺⸹싂橭놻卂쉓쉰쵱ꥪ䰪础瑨懂彳犮湊砬깵㯂㶥璏쎿嗂㔴楑嘶漰㉪㘽</w:t>
      </w:r>
      <w:r>
        <w:rPr/>
        <w:t>ꕉ</w:t>
      </w:r>
      <w:r>
        <w:rPr/>
        <w:t>敷슏ヂ个奔橰痂繣싂掏뇂䕺䢩繬⥉癃쉉㐷捸⩖숷슩쉩㭀睐眦圽㜹땂䉨㦱딥挭䊩瀺</w:t>
      </w:r>
      <w:r>
        <w:rPr/>
        <w:t>⡢⵩</w:t>
      </w:r>
      <w:r>
        <w:rPr/>
        <w:t>呠焭幭祦싂ꌰ䩤灅瀨㴭䝸祫瀬⹐⥭㤤睙㪿㵄싂䛂䨮稵㉩뼨ㅵ啉此湶䅶睄㔤潧숲䈪㙂㙘</w:t>
      </w:r>
      <w:r>
        <w:rPr/>
        <w:t>ⵀ⤩</w:t>
      </w:r>
      <w:r>
        <w:rPr/>
        <w:t>숴</w:t>
      </w:r>
      <w:r>
        <w:rPr/>
        <w:t>ꥇ</w:t>
      </w:r>
      <w:r>
        <w:rPr/>
        <w:t>剢</w:t>
      </w:r>
      <w:r>
        <w:rPr/>
        <w:t>꧂</w:t>
      </w:r>
      <w:r>
        <w:rPr/>
        <w:t>瑅卓䉐ꌷ㉑㥪㮘湎⑬煔猳쉚</w:t>
      </w:r>
      <w:r>
        <w:rPr/>
        <w:t>Ɑ</w:t>
      </w:r>
      <w:r>
        <w:rPr/>
        <w:t>ꥎ</w:t>
      </w:r>
      <w:r>
        <w:rPr/>
        <w:t>䈥⫂稽枬깎䁂䒵⩃優盍漤砮㩱⩤幂䙓꥖䝸㩫汖泃䬯㝙뭠䩺땵㵑㕶䠰硤扅</w:t>
      </w:r>
      <w:r>
        <w:rPr/>
        <w:t>⡣</w:t>
      </w:r>
      <w:r>
        <w:rPr/>
        <w:t>彺⥍습乮午⨲柂塁朵㙫㷂撩坠㘯껎婨甲꥞儭㪥숨⹺怤堸㡵塒橥쵖瞵⹰䨣ꍷか㉤쉳쉏楄쉤깮冬椶떩敾쏎椪佁捶㘴䄪넫⥂瑗꥗偗皘쉐껂灵狂碩뮥䪘깸呵估╞㑥⎿磂呡摏䒩╯슿㑌浀坒圣伫栨噉쉣㴮쉵嘥뽲╠┶婲硓㷂㨷囂㎩㋂갽瘱뽊偣깂㇂⼴迂㏂圫响뽭㩕땩숪쉟乨</w:t>
      </w:r>
      <w:r>
        <w:rPr/>
        <w:t>ⷂ</w:t>
      </w:r>
      <w:r>
        <w:rPr/>
        <w:t>갱癋ꎩ䝌纣㍴桚⩅⑵坪癹</w:t>
      </w:r>
      <w:r>
        <w:rPr/>
        <w:t>ꔰ</w:t>
      </w:r>
      <w:r>
        <w:rPr/>
        <w:t>㩂智껂㑶䱵彚弰婾䘲㝊息佘穂숻䠪䓃ヂ否䢱⬦땃礵乩ꥶ䙺㑫嘫汹㑸怨㞵㚵㜮剤究䝫쉮쉪䨦䊻ㅋ竂潇⨻垵㴯攽禣爽㥯䴳⩐쉍</w:t>
      </w:r>
      <w:r>
        <w:rPr/>
        <w:t>ꥍ</w:t>
      </w:r>
      <w:r>
        <w:rPr/>
        <w:t>䪩圸</w:t>
      </w:r>
      <w:r>
        <w:rPr/>
        <w:t>ⴴ</w:t>
      </w:r>
      <w:r>
        <w:rPr/>
        <w:t>㊡俍뭢䕍穑潫湹椭壍楰숴洯⛂效熣潷歹ꇂ轺</w:t>
      </w:r>
      <w:r>
        <w:rPr/>
        <w:t>ꦻ</w:t>
      </w:r>
      <w:r>
        <w:rPr/>
        <w:t>㉷⍭깞쉣㉍啐⪘丮⭚恕顲呕癫㖏濃ꇎ숻⬥ㅾ숷칑ㅧ噈⩪䤸ꌬ㕫秂潟㡪뽆싍硱숤㬻숲썉別畏䁇ꅭ㈱㔷畓痂摔⹞恪绂婶癬⹱</w:t>
      </w:r>
      <w:r>
        <w:rPr/>
        <w:t>⣂</w:t>
      </w:r>
      <w:r>
        <w:rPr/>
        <w:t>숰䵓庬猲揂李☶圹卲숲ㅸ卷╊쉪㍱⒩㑍儽猶⬱時쉬瘱执慧玏呉䍯浩浺楩숤歨⥯ꆱ쉈歆啗㣂딮杷氦傘슏绂係</w:t>
      </w:r>
      <w:r>
        <w:rPr/>
        <w:t>ꔦ</w:t>
      </w:r>
      <w:r>
        <w:rPr/>
        <w:t>垮爤䌮</w:t>
      </w:r>
      <w:r>
        <w:rPr/>
        <w:t>⡋</w:t>
      </w:r>
      <w:r>
        <w:rPr/>
        <w:t>걦㯃材싂숪ꍐ䩘숲䀶땢㝈太⪩䕋숳㵚ꍶ洲㈤⺵걭싂䘊参䉠沬う䉒嫍兹侩奍瑃硔䰱뽐唥畧灡䏂场䵅ꆮ츫穗㵚⹑喏쵴뿂丬摾垡䡀싂䍗禿嘺쉀湋婧〉へ</w:t>
      </w:r>
      <w:r>
        <w:rPr/>
        <w:t>ꥍ</w:t>
      </w:r>
      <w:r>
        <w:rPr/>
        <w:t>䪡潎무쉏棃兀欽⬪㞡朥숩ぇ灂╒꺘숦晇㊻⹞뿂깡깫㜨獩꥙㡺敡</w:t>
      </w:r>
      <w:r>
        <w:rPr/>
        <w:t>ꖵ</w:t>
      </w:r>
      <w:r>
        <w:rPr/>
        <w:t>숷溬熿</w:t>
      </w:r>
      <w:r>
        <w:rPr/>
        <w:t>ꦏ</w:t>
      </w:r>
      <w:r>
        <w:rPr/>
        <w:t>煉쉓</w:t>
      </w:r>
      <w:r>
        <w:rPr/>
        <w:t>ꥇ</w:t>
      </w:r>
      <w:r>
        <w:rPr/>
        <w:t>䤻珎圫싍姂싃剹晥⨱⨴䅇칲ꥬ洸䴣瀭㮬⍐⩨䉳幑쉇䕑╖숶彖</w:t>
      </w:r>
      <w:r>
        <w:rPr/>
        <w:t>⢡</w:t>
      </w:r>
      <w:r>
        <w:rPr/>
        <w:t>갴枩嫂教煨䀩秂係⩖歬䉰硎䫍佮쉶摅쉓爽乪癲唰┸係䩂䕨깗䯂坳숫㗂暮쉩꺏澮收ꍓ员䭔奙て쵣猫숤쉒䝉⨱硴ㅹ摡㶏쉫慌恃卋扉㉗圹⧂♀㧂㦥竂啑숩</w:t>
      </w:r>
      <w:r>
        <w:rPr/>
        <w:t>ꤰ</w:t>
      </w:r>
      <w:r>
        <w:rPr/>
        <w:t>㍫캱梮꧎桊穱嫂䶡䤪츹뗂䝗匽轧쵖繄䇎秂⑎쉴址</w:t>
      </w:r>
      <w:r>
        <w:rPr/>
        <w:t>ꦣ</w:t>
      </w:r>
      <w:r>
        <w:rPr/>
        <w:t>걙</w:t>
      </w:r>
      <w:r>
        <w:rPr/>
        <w:t>⡡</w:t>
      </w:r>
      <w:r>
        <w:rPr/>
        <w:t>䩅堣煬拂刱瘣㘨㡤煢楅䉫輴㥃戽榘캻䔮楇癘䑖偪㬴곂䆬㭆⹑㵰쉣칁扢纮⽁幞塴涡䉠搭䡦呉춘┲녩瞵攺䑌쉙䵺ꥴ畑⩍止싂슿⑉䕴㩠</w:t>
      </w:r>
      <w:r>
        <w:rPr/>
        <w:t>⣂⫎</w:t>
      </w:r>
      <w:r>
        <w:rPr/>
        <w:t>猲뼪뾣颬伴뼸根꺱汖쉚㨶㡔榣䨩愻쉧瓍䡍睹슮⼯彏䵷⽏䭳㈻燃繨뮩剆칔䉩⩢⭫㛂갪숱썲㗂㈣捅䅣绂쉡欵⌭㡍㡷뽕廂懂济坖⨬♡䡈侱块숭ꥬ穕䐺䐴愽┣儻ꥺ搪〉슣摑轶珂斩㟎卦輩碵冘偏</w:t>
      </w:r>
      <w:r>
        <w:rPr/>
        <w:t>ⵥ</w:t>
      </w:r>
      <w:r>
        <w:rPr/>
        <w:t>䡥伽㠫꥙⫂쉨湎쉪␳仂摃倣獀渤摫䥪⼻奮䱡瑷䉆⭙縳灶뽐⍢晁Ⓕ歒⨹䈬╈窿女兑䭷☳쉂段㖥㠷䗂䀰</w:t>
      </w:r>
      <w:r>
        <w:rPr/>
        <w:t>ꤻ</w:t>
      </w:r>
      <w:r>
        <w:rPr/>
        <w:t>㩅砹佡啅숻轋⒩䱄⌳뭧儶杌晸녾⤪숲眺煮頮辬썳습㝹繀傏⩙硷瑃橖䷂奔숺樬单吴쉁硠쉱䦿㌷奄떻橴</w:t>
      </w:r>
      <w:r>
        <w:rPr/>
        <w:t>ꤷ</w:t>
      </w:r>
      <w:r>
        <w:rPr/>
        <w:t>彳쉲뼫洱祯㍥榡썶㭃갯礬嘣㘴䳂十♔临㔱츮扬깒半票睚䕟顓汨쉲䥋ㅉ숷㡤䘵婨畢晒㥊掬䫂䑮⌹㩟䛍栵⩷</w:t>
      </w:r>
      <w:r>
        <w:rPr/>
        <w:t>ⰽⲵ</w:t>
      </w:r>
      <w:r>
        <w:rPr/>
        <w:t>恨땭䅡穵䞻긦㵩䍪䨷⪩樬㷂ㅙ</w:t>
      </w:r>
      <w:r>
        <w:rPr/>
        <w:t>ꥉ</w:t>
      </w:r>
      <w:r>
        <w:rPr/>
        <w:t>㣂䂥싂숹磂믂⍪묮쉟䈬㬬䥷偸幸쉄挭匴㡮습歆ꅵ栳畍</w:t>
      </w:r>
      <w:r>
        <w:rPr/>
        <w:t>ⳃ♷</w:t>
      </w:r>
      <w:r>
        <w:rPr/>
        <w:t>䴳灑쉅썀戵쌭⨊杙刦쉹畞Ⓜ쉯倵⩹㭫䤨⸣杍愯睉䅎纬춏偯煥晞ꇂ숭樱슱彫⍎伸땕䝮⭴䁞妡ꅵ</w:t>
      </w:r>
      <w:r>
        <w:rPr/>
        <w:t>ꥂ</w:t>
      </w:r>
      <w:r>
        <w:rPr/>
        <w:t>獁〳묷⩎唪</w:t>
      </w:r>
      <w:r>
        <w:rPr/>
        <w:t>ⶥ</w:t>
      </w:r>
      <w:r>
        <w:rPr/>
        <w:t>촲㢱碩ぬ㕅</w:t>
      </w:r>
      <w:r>
        <w:rPr/>
        <w:t>ⶬ</w:t>
      </w:r>
      <w:r>
        <w:rPr/>
        <w:t>䎱쉹䜰瞬걔㟂쉩匳숪搪嚏갻쉳㪮匱慍千쉫촨侮〣榩幵え偷쌺硈穦噍晤ꥢ獃䭗㒣ꍅ剰쉤㭁穐䰸</w:t>
      </w:r>
      <w:r>
        <w:rPr/>
        <w:t>⡕</w:t>
      </w:r>
      <w:r>
        <w:rPr/>
        <w:t>䆵䜺㦣䓂婰婓⯂⩟䕋壃䷂걬싂癋泂呡ꆿ㉰⾩㩊瓂㍥欹䤬歂싂枏⹦䕱琯濍晬扦佉福</w:t>
      </w:r>
      <w:r>
        <w:rPr/>
        <w:t>ⵢ</w:t>
      </w:r>
      <w:r>
        <w:rPr/>
        <w:t>㯎眪ꥸ㭰䈯灦攲橁泂潕劬歱싂슥儫暥⬦㵷獓</w:t>
      </w:r>
      <w:r>
        <w:rPr/>
        <w:t>ꦮ⤻</w:t>
      </w:r>
      <w:r>
        <w:rPr/>
        <w:t>㓂</w:t>
      </w:r>
      <w:r>
        <w:rPr/>
        <w:t>ꕃ</w:t>
      </w:r>
      <w:r>
        <w:rPr/>
        <w:t>婬幰昸⨩⽦䙏唪泂䭤⺩넱</w:t>
      </w:r>
      <w:r>
        <w:rPr/>
        <w:t>Ⱓ</w:t>
      </w:r>
      <w:r>
        <w:rPr/>
        <w:t>橋庥㭗仂䎣</w:t>
      </w:r>
      <w:r>
        <w:rPr/>
        <w:t>ꗂ⩎</w:t>
      </w:r>
      <w:r>
        <w:rPr/>
        <w:t>柎숩畘䕗稻扆</w:t>
      </w:r>
      <w:r>
        <w:rPr/>
        <w:t>⢬</w:t>
      </w:r>
      <w:r>
        <w:rPr/>
        <w:t>䁘竂㶮淂걱悘습飂䭑呅㥚埂숹㜵戸뭌懂뭀ꍾ넣싂樭匪浮䌲䙑┻걕</w:t>
      </w:r>
      <w:r>
        <w:rPr/>
        <w:t>ꦏ</w:t>
      </w:r>
      <w:r>
        <w:rPr/>
        <w:t>쉎쉒刺⌨㍩潪㑸⨮䠴쉊纱傮숯ꅧ</w:t>
      </w:r>
      <w:r>
        <w:rPr/>
        <w:t>⡏</w:t>
      </w:r>
      <w:r>
        <w:rPr/>
        <w:t>楮㎥煨穕ꍁ䃂쉊⩤婹佷싍㞥♤</w:t>
      </w:r>
      <w:r>
        <w:rPr/>
        <w:t>ⰷ</w:t>
      </w:r>
      <w:r>
        <w:rPr/>
        <w:t>歙습쉟쉱顢䦩싍㉈䣂顑浟䟂쉹縲幩쉢㵵港偃䵹䈹樬䤳渷矂偞牵쉐⿂桾</w:t>
      </w:r>
      <w:r>
        <w:rPr/>
        <w:t>ⱦ</w:t>
      </w:r>
      <w:r>
        <w:rPr/>
        <w:t>䅇⨪轋숹塆㈩䖱㬭⽐䥯ꌫ㐻쉅뮮奬숳⤬㬪书圦깚⨯卪⺩憩㔬窣幉䩹滂꥕♩怷㩘䑞⩎뭧潷⭀捰䭣彲夣幾楣㔥⩶呎牃䓃꺮쉫싂繁䝓乁䵁쉳슬㍃㍂杗帱⩰搫昸ꌦ숸슮⚬ぁ婓呬⮩슡쉮⤱泂绂冻嚏쉵䥞浰嘳♣</w:t>
      </w:r>
      <w:r>
        <w:rPr/>
        <w:t>ꤤ</w:t>
      </w:r>
      <w:r>
        <w:rPr/>
        <w:t>싂⩷ꌬ竃亘갱䴶뼲剑汲䑇ꅫꆵ枩㝄䁭䱁숻剷䄴漰丣剗䀫甬뭲썵⑮煥녘</w:t>
      </w:r>
      <w:r>
        <w:rPr/>
        <w:t>ꔶ</w:t>
      </w:r>
      <w:r>
        <w:rPr/>
        <w:t>㙙㓂䆘⯂䠪顚숺䋂숷䱵だ㕣┶숫</w:t>
      </w:r>
      <w:r>
        <w:rPr/>
        <w:t>ꔽ</w:t>
      </w:r>
      <w:r>
        <w:rPr/>
        <w:t>뽍氮긷ふ濂</w:t>
      </w:r>
      <w:r>
        <w:rPr/>
        <w:t>ꦱ</w:t>
      </w:r>
      <w:r>
        <w:rPr/>
        <w:t>慖䂥숴桶딮塊痂ꅕ涏쉑㕠</w:t>
      </w:r>
      <w:r>
        <w:rPr/>
        <w:t>ꕬ</w:t>
      </w:r>
      <w:r>
        <w:rPr/>
        <w:t>䇂䭃沏기倯去轉⒵顊摗쉫떣쉌恪摞㐩䠷燃樯䭩⨥啍禣숦棂顮婡䑪㍺顥</w:t>
      </w:r>
      <w:r>
        <w:rPr/>
        <w:t>⠪</w:t>
      </w:r>
      <w:r>
        <w:rPr/>
        <w:t>嗂䕖녒숱㕧⫂싂檣썊丬쉦뽏䥵깸哂汣⌹뮻숨慺숺㊥塔⩸汧潞帨搸浸ꍾ걉兺⥪싂䝯绍⬣硐椮繐楇䦥懂⸪漥촵⍡⍟椻</w:t>
      </w:r>
      <w:r>
        <w:rPr/>
        <w:t>ꕧ</w:t>
      </w:r>
      <w:r>
        <w:rPr/>
        <w:t>땉㎬僂景</w:t>
      </w:r>
      <w:r>
        <w:rPr/>
        <w:t>Ⱡ</w:t>
      </w:r>
      <w:r>
        <w:rPr/>
        <w:t>㥉녘슏煡䍡㣂⵺깫䩯沘丶硓瑷츊뭘䥎䬭毃</w:t>
      </w:r>
      <w:r>
        <w:rPr/>
        <w:t>⡐</w:t>
      </w:r>
      <w:r>
        <w:rPr/>
        <w:t>쉲坃玘⭍</w:t>
      </w:r>
      <w:r>
        <w:rPr/>
        <w:t>Ⳃ</w:t>
      </w:r>
      <w:r>
        <w:rPr/>
        <w:t>㬸僂ꅞꎣ뮿⿂啪坰奰徱湨⥞싂뼷ㅏ㭞慅倬ㄨ䙐숲恓쉤䝫懂믂栻猽</w:t>
      </w:r>
      <w:r>
        <w:rPr/>
        <w:t>ⱂ</w:t>
      </w:r>
      <w:r>
        <w:rPr/>
        <w:t>卤瘹畯濂眴녔樴</w:t>
      </w:r>
      <w:r>
        <w:rPr/>
        <w:t>ⲻ</w:t>
      </w:r>
      <w:r>
        <w:rPr/>
        <w:t>灔牘⿂⎮숲頸뭰㥂睠䱖敐</w:t>
      </w:r>
      <w:r>
        <w:rPr/>
        <w:t>⠪</w:t>
      </w:r>
      <w:r>
        <w:rPr/>
        <w:t>㬻拂㬺䘤溣㘣恣卦䭠撻䝭츻煭纘㌵䏂楦쉣슘杁Ⓜ畃癄劥㩶犩汉</w:t>
      </w:r>
      <w:r>
        <w:rPr/>
        <w:t>ꕭ</w:t>
      </w:r>
      <w:r>
        <w:rPr/>
        <w:t>吶䯍</w:t>
      </w:r>
      <w:r>
        <w:rPr/>
        <w:t>Ⱝ</w:t>
      </w:r>
      <w:r>
        <w:rPr/>
        <w:t>㉄硈⬨幟</w:t>
      </w:r>
      <w:r>
        <w:rPr/>
        <w:t>⡲▻</w:t>
      </w:r>
      <w:r>
        <w:rPr/>
        <w:t>ꆬ⩯瑾䪥幋堩佖긨땭扑村㭵⍏숹濂⥹㝃狃搰䌣⹇㉷拂墡⍘싂썈뽇塒</w:t>
      </w:r>
      <w:r>
        <w:rPr/>
        <w:t>ⰽ</w:t>
      </w:r>
      <w:r>
        <w:rPr/>
        <w:t>숳滎꺘楊뗂㜽䀫渲</w:t>
      </w:r>
      <w:r>
        <w:rPr/>
        <w:t>ⱪ</w:t>
      </w:r>
      <w:r>
        <w:rPr/>
        <w:t>曂䔩⪻</w:t>
      </w:r>
      <w:r>
        <w:rPr/>
        <w:t>Ⱞ</w:t>
      </w:r>
      <w:r>
        <w:rPr/>
        <w:t>숩朣칔滂慆㡎④牌㵸橹㵹戬㕹</w:t>
      </w:r>
      <w:r>
        <w:rPr/>
        <w:t>ꦮ</w:t>
      </w:r>
      <w:r>
        <w:rPr/>
        <w:t>䭋㧂卾杭桹兓</w:t>
      </w:r>
      <w:r>
        <w:rPr/>
        <w:t>ꔰ</w:t>
      </w:r>
      <w:r>
        <w:rPr/>
        <w:t>싂</w:t>
      </w:r>
      <w:r>
        <w:rPr/>
        <w:t>ꖣ</w:t>
      </w:r>
      <w:r>
        <w:rPr/>
        <w:t>は䝅漳䭤儦頳⑌捞㕧⽈睵輽㒬䮩〹䮬쉱싂庡璮欣慙㠺浤琻⛂㭧捬쵐</w:t>
      </w:r>
      <w:r>
        <w:rPr/>
        <w:t>Ⳃ</w:t>
      </w:r>
      <w:r>
        <w:rPr/>
        <w:t>䱮Ⓨ瑲婗</w:t>
      </w:r>
      <w:r>
        <w:rPr/>
        <w:t>Ⳃ</w:t>
      </w:r>
      <w:r>
        <w:rPr/>
        <w:t>䔦歂㗂心繵歘䕇䁅컂⍏憡䡊칓╡祉偄䥓⍹칭</w:t>
      </w:r>
      <w:r>
        <w:rPr/>
        <w:t>ⵉ</w:t>
      </w:r>
      <w:r>
        <w:rPr/>
        <w:t>넴漤瑧쉲</w:t>
      </w:r>
      <w:r>
        <w:rPr/>
        <w:t>ⱺ</w:t>
      </w:r>
      <w:r>
        <w:rPr/>
        <w:t>彵꥗李梿漳怹䍏쌨㭴婵先䑳숫張㪥숯䑱洹ꅨ䟂啑걵썐䴵</w:t>
      </w:r>
      <w:r>
        <w:rPr/>
        <w:t>ꦿ</w:t>
      </w:r>
      <w:r>
        <w:rPr/>
        <w:t>睠儵䍷砪숻</w:t>
      </w:r>
      <w:r>
        <w:rPr/>
        <w:t>⢬⥉</w:t>
      </w:r>
      <w:r>
        <w:rPr/>
        <w:t>〨婓呱䅭㐲</w:t>
      </w:r>
      <w:r>
        <w:rPr/>
        <w:t>⠨</w:t>
      </w:r>
      <w:r>
        <w:rPr/>
        <w:t>䴻숰永⭕</w:t>
      </w:r>
      <w:r>
        <w:rPr/>
        <w:t>ⴣ</w:t>
      </w:r>
      <w:r>
        <w:rPr/>
        <w:t>㠸咘</w:t>
      </w:r>
      <w:r>
        <w:rPr/>
        <w:t>⡫</w:t>
      </w:r>
      <w:r>
        <w:rPr/>
        <w:t>䕳ꥵ</w:t>
      </w:r>
      <w:r>
        <w:rPr/>
        <w:t>ꦩ</w:t>
      </w:r>
      <w:r>
        <w:rPr/>
        <w:t>싂㍩䝫녖秂⧎⥥㭚㉌琻琸摘㋂帪幃祈ꥺ牢촫忂㑔㑃撩┷䞏䅄煣㢬건⬲ꅢ椺⤻ꇂ辻䔹ゥ廂ꄭ㡺娲歭儰㉧䡣啪報瓂瑟搦⤪쉗㢻樨䕌怭긪㬣禱の偱</w:t>
      </w:r>
      <w:r>
        <w:rPr/>
        <w:t>꧂</w:t>
      </w:r>
      <w:r>
        <w:rPr/>
        <w:t>神␥剔긣拂两党뽶쉲</w:t>
      </w:r>
      <w:r>
        <w:rPr/>
        <w:t>ⷂ╴</w:t>
      </w:r>
      <w:r>
        <w:rPr/>
        <w:t>䥟</w:t>
      </w:r>
      <w:r>
        <w:rPr/>
        <w:t>ꥂ</w:t>
      </w:r>
      <w:r>
        <w:rPr/>
        <w:t>癵㉏牔縣⹾⦩砻☲㥔侩㕡ꏂꆥ晰煏쉴</w:t>
      </w:r>
      <w:r>
        <w:rPr/>
        <w:t>ꦿ</w:t>
      </w:r>
      <w:r>
        <w:rPr/>
        <w:t>㠳㑊싂⍪ꥳ睇㙊䈩쉆깶䨬</w:t>
      </w:r>
      <w:r>
        <w:rPr/>
        <w:t>⡐</w:t>
      </w:r>
      <w:r>
        <w:rPr/>
        <w:t>ꥊ</w:t>
      </w:r>
      <w:r>
        <w:rPr/>
        <w:t>䠯塅焲昫⴨株</w:t>
      </w:r>
      <w:r>
        <w:rPr/>
        <w:t>⠻</w:t>
      </w:r>
      <w:r>
        <w:rPr/>
        <w:t>掬兡㨵汰㚵</w:t>
      </w:r>
      <w:r>
        <w:rPr/>
        <w:t>ⴭ</w:t>
      </w:r>
      <w:r>
        <w:rPr/>
        <w:t>㝘⩚縤㝴迍⭧䢩婆摑⼯秂㥐싂椽쎣瞵疵♯걭乡뭭♄慅䱍啍塆穅硦ꄭ뇂쉌㇎⥚穷伦곂⹓⾿灋⍦剤晉繳ㅮ䍨</w:t>
      </w:r>
      <w:r>
        <w:rPr/>
        <w:t>ꕮ</w:t>
      </w:r>
      <w:r>
        <w:rPr/>
        <w:t>카惃䀳쉸毂쉕未爴걭橫啣兣䝴㬩♹ꎣ洩ꅦ⹯抣쵁畎眵䀭歁╧䉥䍧쉞⩢쉟橾氱췂䅅䙩䭏硔煯样䱄湞砪䩍穹</w:t>
      </w:r>
      <w:r>
        <w:rPr/>
        <w:t>ꤸ⦡</w:t>
      </w:r>
      <w:r>
        <w:rPr/>
        <w:t>쉮愥ꥯ礱㙷㭬</w:t>
      </w:r>
      <w:r>
        <w:rPr/>
        <w:t>⡸</w:t>
      </w:r>
      <w:r>
        <w:rPr/>
        <w:t>갶獙⾘㕲乨䔲⩐䵢숶㠯杢건㙸摧䀽ꅙ㕢弮夦슩⚿䙰䌊畲娽췂㩋䡷ꏂ奀畄쉘䭢楧䱬⥗積㛍⥘〵㭏㵹</w:t>
      </w:r>
      <w:r>
        <w:rPr/>
        <w:t>ꤰ</w:t>
      </w:r>
      <w:r>
        <w:rPr/>
        <w:t>并佗姂䅱祥牏慚晌⨣싍樯䪘슮싃坺妿뭉넰瀱噍쏃숬䡔㚩㈮㥭儰療쉞弫報쉊幰</w:t>
      </w:r>
      <w:r>
        <w:rPr/>
        <w:t>⠶</w:t>
      </w:r>
      <w:r>
        <w:rPr/>
        <w:t>扁灤輷婰櫂꥖窵ガ庮祴猺皣慎摄濂水㕎割㭟쵅瘹⹊캥框䊱䕗妡䨰䶩ꅫ곍㔭⮵汋京ꌻ弩收婏㣂敞坈恔浯놱䉹슮穹皮⽁⥘額</w:t>
      </w:r>
      <w:r>
        <w:rPr/>
        <w:t>⠥</w:t>
      </w:r>
      <w:r>
        <w:rPr/>
        <w:t>䝩䝈䖘彶㕃兲䑭䅍係㴦牡습⩖儦⩳캿参⽱僂⼲〪婠㟍危儽い勂㡬啅溱칷䝣殡弨头䄥㥭咱槃劵傡祹⥏⩴歾啾⚘믂扯네憘</w:t>
      </w:r>
      <w:r>
        <w:rPr/>
        <w:t>ꕸ</w:t>
      </w:r>
      <w:r>
        <w:rPr/>
        <w:t>忂숩䑘噈⒏瀷쉆䡤숲汥䐵䌥嫂䝗牭칾㍍扪权偶浩倫묩䚏䩷堶偓吲咏䲥䑑╇楟刱繍</w:t>
      </w:r>
      <w:r>
        <w:rPr/>
        <w:t>ⵤ</w:t>
      </w:r>
      <w:r>
        <w:rPr/>
        <w:t>걶㝳䨻쉲쉠别湆쉱䉍㈲焳뭧쉕쉲칮剮瘥썌䩱쵚♚⑯砰摸꥖两㵍㔫䢱컂刱⎻㛂坂烂싂顕걇㣂䧂ノ剠숮쉷祫⿂噀㙪숻䕪礸囂塣档瘴␱⮱㡟⨪슩繬</w:t>
      </w:r>
      <w:r>
        <w:rPr/>
        <w:t>⠣</w:t>
      </w:r>
      <w:r>
        <w:rPr/>
        <w:t>縹뼤㙔▩㍫爣䩊楳⹩樭</w:t>
      </w:r>
      <w:r>
        <w:rPr/>
        <w:t>꧂</w:t>
      </w:r>
      <w:r>
        <w:rPr/>
        <w:t>㩦硾敒䉸╖湡䡦䝬쵗䩙児쉨爰游㔰땦㍢慏祇硆땲㙸쎘⥂╩㕟╄圶塾慒▩ꌪ㔸쉯䥠䅂摥䉩쉹숪塃冣⸹쉩囍摭歧㞩숸</w:t>
      </w:r>
      <w:r>
        <w:rPr/>
        <w:t>꤭</w:t>
      </w:r>
      <w:r>
        <w:rPr/>
        <w:t>匫恫ꍹ畠</w:t>
      </w:r>
      <w:r>
        <w:rPr/>
        <w:t>ⷂ</w:t>
      </w:r>
      <w:r>
        <w:rPr/>
        <w:t>湐痂顳夲쉤㵧</w:t>
      </w:r>
      <w:r>
        <w:rPr/>
        <w:t>⡠</w:t>
      </w:r>
      <w:r>
        <w:rPr/>
        <w:t>䉂쉏ꥣ嚏才갺顠嘥⩗療ꆩ䁌偉걗創䰴痂䙅壂娪⭺숪䝫祙瘵㬯</w:t>
      </w:r>
      <w:r>
        <w:rPr/>
        <w:t>⠬</w:t>
      </w:r>
      <w:r>
        <w:rPr/>
        <w:t>漵轄숣捯䥧</w:t>
      </w:r>
      <w:r>
        <w:rPr/>
        <w:t>ꕳ</w:t>
      </w:r>
      <w:r>
        <w:rPr/>
        <w:t>冩䟂斬欣쉟十敧㔳湬걄뾻䵞㪻㏂飂傮灅吩쉆㕖暩瓍䴺숮皩恶⧂娵绂⏂啵</w:t>
      </w:r>
      <w:r>
        <w:rPr/>
        <w:t>⠩</w:t>
      </w:r>
      <w:r>
        <w:rPr/>
        <w:t>쉊㫂ꌶ剏䬳ꅔ⩴쉳슘搵䡹쉬쉫㑧㥨ꆩ䭏</w:t>
      </w:r>
      <w:r>
        <w:rPr/>
        <w:t>Ⲭ</w:t>
      </w:r>
      <w:r>
        <w:rPr/>
        <w:t>晪㨯䮏嘣묣顰咿斱⪱㥦싂ꍮ숽</w:t>
      </w:r>
      <w:r>
        <w:rPr/>
        <w:t>ꕡ</w:t>
      </w:r>
      <w:r>
        <w:rPr/>
        <w:t>䥰</w:t>
      </w:r>
      <w:r>
        <w:rPr/>
        <w:t>ꖩ</w:t>
      </w:r>
      <w:r>
        <w:rPr/>
        <w:t>漤栦㔲睠睰쉉쉙숪止橘⑤操싂牵祌⩕⽉暘搱</w:t>
      </w:r>
      <w:r>
        <w:rPr/>
        <w:t>ⱍ</w:t>
      </w:r>
      <w:r>
        <w:rPr/>
        <w:t>ㄵ䝁䳍殱玿猸떥싂췎㚵枥払</w:t>
      </w:r>
      <w:r>
        <w:rPr/>
        <w:t>ⰲ</w:t>
      </w:r>
      <w:r>
        <w:rPr/>
        <w:t>녇⥅싂砸潗㴹</w:t>
      </w:r>
      <w:r>
        <w:rPr/>
        <w:t>ꤨ</w:t>
      </w:r>
      <w:r>
        <w:rPr/>
        <w:t>쉃쵲슡埂楳伪惂ꍰ뭂滂䅹恷嘣걁术⽟畴ꅢ乂䖏뼶</w:t>
      </w:r>
      <w:r>
        <w:rPr/>
        <w:t>ꕂ</w:t>
      </w:r>
      <w:r>
        <w:rPr/>
        <w:t>䀱㥵䔫㢣䌩㴮</w:t>
      </w:r>
      <w:r>
        <w:rPr/>
        <w:t>ⵧ①╌</w:t>
      </w:r>
      <w:r>
        <w:rPr/>
        <w:t>サ琵求㗂㎵썳⮵䍃牢뽐쌦伊㦮䤲䉤⑏뮡촸頹땯獢쉱杍숥⽫獨摤顸彚ꥱ뭰灸穸湺㏂쉃숺潷秂㟂ㅟ췂窣䊩䩥</w:t>
      </w:r>
      <w:r>
        <w:rPr/>
        <w:t>ꤪ</w:t>
      </w:r>
      <w:r>
        <w:rPr/>
        <w:t>䝟婵坂炩⺥穵䍖扠</w:t>
      </w:r>
      <w:r>
        <w:rPr/>
        <w:t>ꤶ</w:t>
      </w:r>
      <w:r>
        <w:rPr/>
        <w:t>䞮楷ꄻ塥⦱ざ</w:t>
      </w:r>
      <w:r>
        <w:rPr/>
        <w:t>ⴽ</w:t>
      </w:r>
      <w:r>
        <w:rPr/>
        <w:t>矂㞏숷♀乬㶩乡〴⩎䔭娳夬㐪䇂䟂싂넯</w:t>
      </w:r>
      <w:r>
        <w:rPr/>
        <w:t>ⲏ</w:t>
      </w:r>
      <w:r>
        <w:rPr/>
        <w:t>䡠痍䨸乾琮㌴穳核㢵깋넨䋍甪㡪䴶⴦㤻칀⤷㜵</w:t>
      </w:r>
      <w:r>
        <w:rPr/>
        <w:t>꤯</w:t>
      </w:r>
      <w:r>
        <w:rPr/>
        <w:t>㬥兲겱獥쉣◂숪䃂噱⏂</w:t>
      </w:r>
      <w:r>
        <w:rPr/>
        <w:t>ⵍ</w:t>
      </w:r>
      <w:r>
        <w:rPr/>
        <w:t>癀䇂숲縫ꅲ塟㯃澩겱䍥㩙噢</w:t>
      </w:r>
      <w:r>
        <w:rPr/>
        <w:t>⣎</w:t>
      </w:r>
      <w:r>
        <w:rPr/>
        <w:t>廂剖摊䭒輵杘顏䑷⌤並촮㌱灚㵎卥塙▵㡇債卵</w:t>
      </w:r>
      <w:r>
        <w:rPr/>
        <w:t>⡶</w:t>
      </w:r>
      <w:r>
        <w:rPr/>
        <w:t>産뼲䑋깧ꍞ쉹杔沩╤썹憏卄癚㬩⽚勂玘쉞ꍹ</w:t>
      </w:r>
      <w:r>
        <w:rPr/>
        <w:t>ⱉ</w:t>
      </w:r>
      <w:r>
        <w:rPr/>
        <w:t>쉪⩟⎣爪煋쵒㙀㕅䥅ꅃꅘ瑦摰쉎瑏</w:t>
      </w:r>
      <w:r>
        <w:rPr/>
        <w:t>ꕗ</w:t>
      </w:r>
      <w:r>
        <w:rPr/>
        <w:t>슬硒㍙䊘㨸捐땹櫍♲Ⓜ⒬湒ꅴ汖湴祹땖쉇焴⍩癵⸽</w:t>
      </w:r>
      <w:r>
        <w:rPr/>
        <w:t>ⰲ</w:t>
      </w:r>
      <w:r>
        <w:rPr/>
        <w:t>㵉싂抡▬神晠쉀猵湲恵⨣⑬</w:t>
      </w:r>
      <w:r>
        <w:rPr/>
        <w:t>⠹</w:t>
      </w:r>
      <w:r>
        <w:rPr/>
        <w:t>燍껂疿뽮䤸䵎</w:t>
      </w:r>
      <w:r>
        <w:rPr/>
        <w:t>⡈</w:t>
      </w:r>
      <w:r>
        <w:rPr/>
        <w:t>畱䏂勂坚潋숭砰㨯佚姍믂媱慖殣慢协쌯䨫䰱剭榮欹狂䦻⤥㨷䰣瀥ꥶ枏幗繆捋愪㘤깏쵌䨬䑰깶ㅮ딨䥲숵㩪ㆥ獓兟썧橴䕤䦬⥇쉵〱䃂䁨劮쉤来嫂瞿伲⯂땵眽⯂唭䅃㍙倨湁焤昹䄭涻⬮桸</w:t>
      </w:r>
      <w:r>
        <w:rPr/>
        <w:t>⡡</w:t>
      </w:r>
      <w:r>
        <w:rPr/>
        <w:t>甶啞㨶珂䬣⍕䛂坉污橸咿숨汏祬瞩忂揂⛎⫂뮱娪㧂眷䵠㪿摸갯쉗熘海湨ꍕ猪䩬桀쉳惍烎䣂杵♚壂㕌冏唸㩩쉓䧎輵ꌩ䝤䨨拂橦뽮ꅋ奟睾㙙濂椨뽃頷껂㛂戽桭뭫ꍐ꺡䥸兓潘瀽⽧</w:t>
      </w:r>
      <w:r>
        <w:rPr/>
        <w:t>ꦬ</w:t>
      </w:r>
      <w:r>
        <w:rPr/>
        <w:t>㙙ㄪ䅅</w:t>
      </w:r>
      <w:r>
        <w:rPr/>
        <w:t>Ⲭ</w:t>
      </w:r>
      <w:r>
        <w:rPr/>
        <w:t>쉩㭷玥㦥䱊쉺煍녯㵞</w:t>
      </w:r>
      <w:r>
        <w:rPr/>
        <w:t>꧍</w:t>
      </w:r>
      <w:r>
        <w:rPr/>
        <w:t>䜺㍾弻漸䵲猵硨⭨䍣㥶쉷⾻쏂㉵坭믂啟䮵〉㧎싍⵭疮깰具恲ꥪ䁲啯畂潇柎䋂㑯䰴伵㍡硒䠯楕썷걩ꍇ싍杰晇╯</w:t>
      </w:r>
      <w:r>
        <w:rPr/>
        <w:t>ⵎ</w:t>
      </w:r>
      <w:r>
        <w:rPr/>
        <w:t>祒干匶主眥亵⾩⦏쉔쉇㉨祴漵城䔺慦슬千䈩쉍㝦幰䳂甮╘⨮圲啂潯潈轔㞿⭇圤熱㍮噘琦项</w:t>
      </w:r>
      <w:r>
        <w:rPr/>
        <w:t>ⵕ</w:t>
      </w:r>
      <w:r>
        <w:rPr/>
        <w:t>㴵剟禵瞩允䷍</w:t>
      </w:r>
      <w:r>
        <w:rPr/>
        <w:t>ꕣ</w:t>
      </w:r>
      <w:r>
        <w:rPr/>
        <w:t>硌奯슘痂쉉灎㵤숦㩩㵵顁稦眦桩䂣ꍃ┹숴♠ꥧ⤸</w:t>
      </w:r>
      <w:r>
        <w:rPr/>
        <w:t>ꤺ</w:t>
      </w:r>
      <w:r>
        <w:rPr/>
        <w:t>廂쉪췂㵚眪砳攭㜳쏎쉶剫쉫숊墘碏ꍢ䌨쉆뿃未救圥砹帬䝤周䠤俍</w:t>
      </w:r>
      <w:r>
        <w:rPr/>
        <w:t>⡡</w:t>
      </w:r>
      <w:r>
        <w:rPr/>
        <w:t>橾쉰浈䡦䕐づ㖣扫䕠䪡쉓䱄呓京⩓塮椯ꍉ砰榏㝢偠숤䠪瀵杁칓偩딹뭤쉢塬惂ꍙ车</w:t>
      </w:r>
      <w:r>
        <w:rPr/>
        <w:t>ꖩ</w:t>
      </w:r>
      <w:r>
        <w:rPr/>
        <w:t>칒췂燂䡁</w:t>
      </w:r>
      <w:r>
        <w:rPr/>
        <w:t>꧂</w:t>
      </w:r>
      <w:r>
        <w:rPr/>
        <w:t>䫎㔥ꍓ撣⏃䉢係ㄩ冥</w:t>
      </w:r>
      <w:r>
        <w:rPr/>
        <w:t>⠸</w:t>
      </w:r>
      <w:r>
        <w:rPr/>
        <w:t>습ꍯ넵瘲危獔㙪廂焲쉔ꥩ䯂䝢㉐㒣戨捚偉枡䴬煳墣㍳獘땩癈㤺佃䩄땥㶥倵쉀㙺額⍢䧃䡦丨弩䇂쉉㭴싎偢⼪䰭⾣頱뽊䮱捍⩲긽嘦ㅕ牫쉑橑쉲槂呤瘩匯꥗櫂皣䳍偕䉉畹䃎剉</w:t>
      </w:r>
      <w:r>
        <w:rPr/>
        <w:t>ⳍ</w:t>
      </w:r>
      <w:r>
        <w:rPr/>
        <w:t>桫</w:t>
      </w:r>
      <w:r>
        <w:rPr/>
        <w:t>ꕳ</w:t>
      </w:r>
      <w:r>
        <w:rPr/>
        <w:t>칒潊㩧祓坨婳癫睊繮撩卩啙⽇ꅲ䤱癶쉦祶</w:t>
      </w:r>
      <w:r>
        <w:rPr/>
        <w:t>ꤥ</w:t>
      </w:r>
      <w:r>
        <w:rPr/>
        <w:t>偵杅⬲춿祆㤰䎻뾡⸫녣갦眫숰뼵▮䩩灱敪枱⥓摴䟎女䐨숯</w:t>
      </w:r>
      <w:r>
        <w:rPr/>
        <w:t>ꦻ</w:t>
      </w:r>
      <w:r>
        <w:rPr/>
        <w:t>㜤쵂쉠㜵䰳礸娯散煮敾㥺佟瓂瑯♀㏎悏煆迂㵣ꅺ癚慕傡稸輴䕟堤쉔슮녴</w:t>
      </w:r>
      <w:r>
        <w:rPr/>
        <w:t>⡰</w:t>
      </w:r>
      <w:r>
        <w:rPr/>
        <w:t>玬㪬敫礱啊扤㨯恫䩀乬⪩猲䥓쉤⨶她坭㞩䰳俎⫂硔劥䬺믂總⼩灚桙䩑녌杢买뭃捌</w:t>
      </w:r>
      <w:r>
        <w:rPr/>
        <w:t>ⴹ</w:t>
      </w:r>
      <w:r>
        <w:rPr/>
        <w:t>皿⩣⭂ꥴ싂穔汦俎갯浗榏⩔䭵䝳⥖㩓쉦䡭榘䱰轒楖帽</w:t>
      </w:r>
      <w:r>
        <w:rPr/>
        <w:t>ꤥ</w:t>
      </w:r>
      <w:r>
        <w:rPr/>
        <w:t>湫婖兒쉓橋㶡쉹窻祮䀷啲坒札桴欴撵䉚媘畔滂숰슱晍쵅⽕♗⩱㵆쉱眽⨯㝓穹갫㙋心꥞ꌯ搻딸⩍捳㕷촺䁔</w:t>
      </w:r>
      <w:r>
        <w:rPr/>
        <w:t>⡤</w:t>
      </w:r>
      <w:r>
        <w:rPr/>
        <w:t>䀥卫␱싃곂唣⍖櫂偉┽䀨썚奊䩣捭</w:t>
      </w:r>
      <w:r>
        <w:rPr/>
        <w:t>⡓</w:t>
      </w:r>
      <w:r>
        <w:rPr/>
        <w:t>㝐徘⨬橊书時䎏숸⨭傏磂堳漲⽞曍琵皘슬䍆숣⿂琲皵㕈督䥶칪㕕㋂</w:t>
      </w:r>
      <w:r>
        <w:rPr/>
        <w:t>⡰</w:t>
      </w:r>
      <w:r>
        <w:rPr/>
        <w:t>媵㏂칏츬榮㡵扳䠩㇂晸〪㔴㩐娻깰嘹♞㯍噐㌲⤥</w:t>
      </w:r>
      <w:r>
        <w:rPr/>
        <w:t>ꕩ</w:t>
      </w:r>
      <w:r>
        <w:rPr/>
        <w:t>쉷柂䥬轷딳攵哂</w:t>
      </w:r>
      <w:r>
        <w:rPr/>
        <w:t>꧍</w:t>
      </w:r>
      <w:r>
        <w:rPr/>
        <w:t>䩲䇂</w:t>
      </w:r>
      <w:r>
        <w:rPr/>
        <w:t>ꥊ</w:t>
      </w:r>
      <w:r>
        <w:rPr/>
        <w:t>揂湑䛂漸迂뽀夲녃奖㝧㯂쉺갪旂뾻噄걋剀汾⑐㍸湃瑂쉟숬迂쉒⦡ⸯ쉫⨨㝘秂㩳㑦涿숨稵</w:t>
      </w:r>
      <w:r>
        <w:rPr/>
        <w:t>ꔹ⏂</w:t>
      </w:r>
      <w:r>
        <w:rPr/>
        <w:t>浤㙟⫂幎</w:t>
      </w:r>
      <w:r>
        <w:rPr/>
        <w:t>ꥅ⹵</w:t>
      </w:r>
      <w:r>
        <w:rPr/>
        <w:t>奨㝦</w:t>
      </w:r>
      <w:r>
        <w:rPr/>
        <w:t>ⱁ⩴</w:t>
      </w:r>
      <w:r>
        <w:rPr/>
        <w:t>煪㵓飂␪繗㥪ꅭ⩩繎䥆싂⭶猳㴮影織书</w:t>
      </w:r>
      <w:r>
        <w:rPr/>
        <w:t>ⱏ</w:t>
      </w:r>
      <w:r>
        <w:rPr/>
        <w:t>ㆻ杌佪쉎眰䇂噪呫捦妮烂⽋ꍹ뽯哂癧뗂⒥⽃恋쉗ꅯ⍂쉙쉥䩍橗㖣㨤辣䭑䁗䍎浑輸</w:t>
      </w:r>
      <w:r>
        <w:rPr/>
        <w:t>ⵘ</w:t>
      </w:r>
      <w:r>
        <w:rPr/>
        <w:t>丳晨</w:t>
      </w:r>
      <w:r>
        <w:rPr/>
        <w:t>ꤊ</w:t>
      </w:r>
      <w:r>
        <w:rPr/>
        <w:t>じㄫ꺻杭⬬弰琭쉖潮䠰汐䕃渪来捕㙸㝖쉁ꌹ⩋婎䨲迂咿ぺ䎩⼸顴쉯♯異㕷</w:t>
      </w:r>
      <w:r>
        <w:rPr/>
        <w:t>⡪</w:t>
      </w:r>
      <w:r>
        <w:rPr/>
        <w:t>컂습캱㭮搥䨽㟂싂䌣䟂쉢敓啶䮩⽚玏毂</w:t>
      </w:r>
      <w:r>
        <w:rPr/>
        <w:t>ꕞ</w:t>
      </w:r>
      <w:r>
        <w:rPr/>
        <w:t>쉤쉡摲轪䮩奀뼶䈮硨敧愪䡆䑅ヂ䙁⭾祪쉊瑏橶쉉偤燂쉏쉸瘷摘䵆⩤稪╫縲参</w:t>
      </w:r>
      <w:r>
        <w:rPr/>
        <w:t>ⷂ</w:t>
      </w:r>
      <w:r>
        <w:rPr/>
        <w:t>뭣恴灯犻栯䵗숴▱偒母犱㡷⭫䫂书⧎ㄯ䑈묶祵䑞傩䮘㬷㩋辣쉒墣걍顇係睨⤷味倨⮱쉄䘭쉄歲恅䜭묷뽂干慃싂</w:t>
      </w:r>
      <w:r>
        <w:rPr/>
        <w:t>ꦮ</w:t>
      </w:r>
      <w:r>
        <w:rPr/>
        <w:t>穫⪘㊱䕨㩺⍹幷㎱砩츳睖疘伩쉹噺欲喩쉃ㅠ</w:t>
      </w:r>
      <w:r>
        <w:rPr/>
        <w:t>⢿</w:t>
      </w:r>
      <w:r>
        <w:rPr/>
        <w:t>彄牸秂湙⛂地곂䝯묷숳䡸⼣㌥┷䃍꺮䉏敄㑳숪䉞㑰㊩싎䩹䚻歶촨劵礰牡칳쉬噮漤恎椪禣䑈䝪䥀幡犻磍怳꺩썘㭋䑀卤ꅚ匲繹㌮睏幅輳戨剨普娩橮䙪䬹楌⮘⼪㉮싂伪㘥ꥹ♵⹗参ㆡ淂兯凂輳晞썄輲ꎵ썲츯硞쵙橑㤨眪顪걺</w:t>
      </w:r>
      <w:r>
        <w:rPr/>
        <w:t>ꕒ</w:t>
      </w:r>
      <w:r>
        <w:rPr/>
        <w:t>뭉灤쉑칔㤴乷䭟격䇂쉅䇂㴴⽢⥹ꥳ焭㣂権沬까䭬㉕轭滂晓甮幵㍶</w:t>
      </w:r>
      <w:r>
        <w:rPr/>
        <w:t>ⱐ</w:t>
      </w:r>
      <w:r>
        <w:rPr/>
        <w:t>偯㥏佫顸㧃촥㔱伩칁㡪숺땶㶩泂爣㈷縵湡뿂噉㜣쵶榻掱숺㝭䬲⫂䈸敃⯂权椹眱欹坔橬⬴彏䕅⍴촳㎘縪申䁃㠪쉺ꏂ惍㙫か</w:t>
      </w:r>
      <w:r>
        <w:rPr/>
        <w:t>ⰳ</w:t>
      </w:r>
      <w:r>
        <w:rPr/>
        <w:t>〣⪩乏椳</w:t>
      </w:r>
      <w:r>
        <w:rPr/>
        <w:t>ꥈ</w:t>
      </w:r>
      <w:r>
        <w:rPr/>
        <w:t>椸⎏②⩱썵뽔╌卥㍰䤺䷍嗂灕琪⨺䩑噒囂倪瓂쉃䐯썮呲슘⥤♳꧎뇂噬㢩䅮步橠긤␯灁場</w:t>
      </w:r>
      <w:r>
        <w:rPr/>
        <w:t>⢏Ⱚ</w:t>
      </w:r>
      <w:r>
        <w:rPr/>
        <w:t>䅶幰獀⩕싂㗎◂䊮秂┫䔦</w:t>
      </w:r>
      <w:r>
        <w:rPr/>
        <w:t>ꕠ</w:t>
      </w:r>
      <w:r>
        <w:rPr/>
        <w:t>숬䱫䱸归瘻洽摖㠻呈㙉噮</w:t>
      </w:r>
      <w:r>
        <w:rPr/>
        <w:t>ⷂ</w:t>
      </w:r>
      <w:r>
        <w:rPr/>
        <w:t>乞煗嘽噧ち갫浣瑬䍄㘣슡⭳䰩䙤ꍧ⒵칞磂汕灤堳䘱浤䕅瀫격亱ꎡ汃㨪</w:t>
      </w:r>
      <w:r>
        <w:rPr/>
        <w:t>⠭⏂</w:t>
      </w:r>
      <w:r>
        <w:rPr/>
        <w:t>扦䵕核⌯㍰浏습뭔怤㥈敤橄柂♥㐮悿稪⛃䍧쵳摓中묦儰䁸䔭䋂溻乹歸攮╥欳䝗숨⥵塮割⭂䙒畃嫂之슮男䉰癭㙆爦㬪坖摏㪡슱塱捓㙡ㆻ</w:t>
      </w:r>
      <w:r>
        <w:rPr/>
        <w:t>ꔶ</w:t>
      </w:r>
      <w:r>
        <w:rPr/>
        <w:t>㉎䍲</w:t>
      </w:r>
      <w:r>
        <w:rPr/>
        <w:t>ꕗ</w:t>
      </w:r>
      <w:r>
        <w:rPr/>
        <w:t>杒殘煩穹⼺䘳琴汖睒䛎歎䬵쉞倯ꎿ殡긦塓㑶䈊⺮氮뭔⹶쌤ꍣ╋⥑䎏迂䉐垏數쉫眳婄ꌩ员슩䍥䠮㌬㝫겡䜪ꍢ쉨ㅑ㥬仍牵挵▵獥燂垡䲻숶䑔䡘뽘ꍔ婃⑪祧䵶䁇䉑䋂仂㨵쉷녉織㉇⽧</w:t>
      </w:r>
      <w:r>
        <w:rPr/>
        <w:t>ⵀ</w:t>
      </w:r>
      <w:r>
        <w:rPr/>
        <w:t>楖㮵</w:t>
      </w:r>
      <w:r>
        <w:rPr/>
        <w:t>ⱆ</w:t>
      </w:r>
      <w:r>
        <w:rPr/>
        <w:t>昦焥쉮䨰搷쉺싎溡痂塰椪敠⍦嚩걈ㅬ幭眰槍⮩伬쉎㐬⸣祱⥈揂夨㛃偔啤䨤橋煞䕪뿂兣䘪㎏㡏묵ꎥ䩃劵惍㕙녖卂⒣䷎劥䧂䡌㑑ꏂ㮏ꌲ末䑍潈䑕ꥩꇂ圻⒬뾩㶣䁰싍慗灘檮ꎿ⩟廂势⩹确坡뮏碿㛃匵卲䜪</w:t>
      </w:r>
      <w:r>
        <w:rPr/>
        <w:t>ꕟ</w:t>
      </w:r>
      <w:r>
        <w:rPr/>
        <w:t>狂顺卍⨯㙋頱䥊迍䍐䉥瀮</w:t>
      </w:r>
      <w:r>
        <w:rPr/>
        <w:t>ⰥⓃ</w:t>
      </w:r>
      <w:r>
        <w:rPr/>
        <w:t>䃂剒繡䵄䝖戶唺灯ꅬ灉㣂䀲숳楴瓂睶硡쉥䁴㩲쉺⑗轥祖㴱䵘摤녣愷␫浀㴯呄噚㵾㚡励畷しㅉ㝧㬪杩挦숯姂㒩</w:t>
      </w:r>
      <w:r>
        <w:rPr/>
        <w:t>ꥊ</w:t>
      </w:r>
      <w:r>
        <w:rPr/>
        <w:t>柃ㅩ긦〽깹乮╀숽쉷䝖䯂勂嫂⨪쎏杏녹愫⽌䱏嫂啔矂ꍓ殡䘶ꥭ◂䍌穆</w:t>
      </w:r>
      <w:r>
        <w:rPr/>
        <w:t>Ⱔ</w:t>
      </w:r>
      <w:r>
        <w:rPr/>
        <w:t>쉩祏슮䔸곃䡯圤⥨㉹䍓䝳</w:t>
      </w:r>
      <w:r>
        <w:rPr/>
        <w:t>⡵</w:t>
      </w:r>
      <w:r>
        <w:rPr/>
        <w:t>傘╥⍦딻甽썸嘯婰㑊숨㥁哂祧</w:t>
      </w:r>
      <w:r>
        <w:rPr/>
        <w:t>ꖥ</w:t>
      </w:r>
      <w:r>
        <w:rPr/>
        <w:t>㭩♆恋摉䘮倳扙颥竍䄥따⪵⫂扶睗䴻㍃噂朸慆煙갬숦ꏂ獁瀤숦洯反䍾垬</w:t>
      </w:r>
      <w:r>
        <w:rPr/>
        <w:t>ⰺ</w:t>
      </w:r>
      <w:r>
        <w:rPr/>
        <w:t>堨</w:t>
      </w:r>
      <w:r>
        <w:rPr/>
        <w:t>⡪</w:t>
      </w:r>
      <w:r>
        <w:rPr/>
        <w:t>帻⩢咱亩恋呞</w:t>
      </w:r>
      <w:r>
        <w:rPr/>
        <w:t>ꥌ</w:t>
      </w:r>
      <w:r>
        <w:rPr/>
        <w:t>쉈剨ㅓ䡡</w:t>
      </w:r>
      <w:r>
        <w:rPr/>
        <w:t>⣎</w:t>
      </w:r>
      <w:r>
        <w:rPr/>
        <w:t>캮挩听</w:t>
      </w:r>
      <w:r>
        <w:rPr/>
        <w:t>Ⳃ</w:t>
      </w:r>
      <w:r>
        <w:rPr/>
        <w:t>슏⧂쉺㤳廂갲嫎晣当쉌繄㤻煕匩䠷걪㢿㛂䥨㩘㡖䝳琹穣䩮떘놬㥐⼷嫂恧쉮㥚㡇⼰頸ㅵ슥氪⥟⭣檘㑕朮걕⮬슮슣쉙묣</w:t>
      </w:r>
      <w:r>
        <w:rPr/>
        <w:t>⡺</w:t>
      </w:r>
      <w:r>
        <w:rPr/>
        <w:t>盂獁姂싂긫쉀う걶춻圩剳묤书䁯䅆═⥙す䣂祅晃塂庡겣㌽⽵含ㆻ⩋⑓쉍쉹纥䘨啣琱㉔칓噱竂拂千伬恧庻䱋䭭</w:t>
      </w:r>
      <w:r>
        <w:rPr/>
        <w:t>ⵚ</w:t>
      </w:r>
      <w:r>
        <w:rPr/>
        <w:t>砪쏂凂楀怴⍊浾㆘晤䵰㙒뭰䡗噒恎眹眵숺㕶㑍污ꎥ轟⪡揂䦡僂쉥㠻♪桸兘㈴⮘</w:t>
      </w:r>
      <w:r>
        <w:rPr/>
        <w:t>⡗</w:t>
      </w:r>
      <w:r>
        <w:rPr/>
        <w:t>卧琪㑉乖塪䥩玱䵆彪긷⬰⥄飂䝾沩繘슿樬</w:t>
      </w:r>
      <w:r>
        <w:rPr/>
        <w:t>ꦻ</w:t>
      </w:r>
      <w:r>
        <w:rPr/>
        <w:t>㭘侬松䝃쌷䓂礮걈숰債㥒⭷廂估磂搨⵫땈쉃슬轌⚻䇂乀做汁㊬佡뽄</w:t>
      </w:r>
      <w:r>
        <w:rPr/>
        <w:t>⠥</w:t>
      </w:r>
      <w:r>
        <w:rPr/>
        <w:t>㭳焮䨲㥹游⏂剀䅾㤽쉔厩때嗂슡딊灕灾婘쉅⩖桬稣䐩沣硥䡚㬪伤䙉녾潍싂䅟楬摞䝘䡨꥕ꎮ캮䅓슿</w:t>
      </w:r>
      <w:r>
        <w:rPr/>
        <w:t>꥟</w:t>
      </w:r>
      <w:r>
        <w:rPr/>
        <w:t>微癖乙쉥朮硗榱彎庩䝣</w:t>
      </w:r>
      <w:r>
        <w:rPr/>
        <w:t>⢩</w:t>
      </w:r>
      <w:r>
        <w:rPr/>
        <w:t>싂싂济뼷㷂㐻弹彁</w:t>
      </w:r>
      <w:r>
        <w:rPr/>
        <w:t>꤯</w:t>
      </w:r>
      <w:r>
        <w:rPr/>
        <w:t>獒疻汑䭴䑋䍄♁쉞⤤卧灕窩쵷效⼫䭵噚炱㓂带⭰稪</w:t>
      </w:r>
      <w:r>
        <w:rPr/>
        <w:t>ⱕ</w:t>
      </w:r>
      <w:r>
        <w:rPr/>
        <w:t>剸노쉇䉐傏焸䏂⨬媡쉯칀⨲Ⓝ噖䠯뾩渹뭆䍲橍烂┱쉈㘤斥狂䡃䄳づ쉔氥◂卮硗奥싎牠噞啌㋍穄䵒塆⍖睄</w:t>
      </w:r>
      <w:r>
        <w:rPr/>
        <w:t>ꥑ</w:t>
      </w:r>
      <w:r>
        <w:rPr/>
        <w:t>娲쉫숹啟ꌦ䥨땑ꥨ</w:t>
      </w:r>
      <w:r>
        <w:rPr/>
        <w:t>⡬</w:t>
      </w:r>
      <w:r>
        <w:rPr/>
        <w:t>疣ꅪ䍙䍮⨸㪩⩨쉐㔥塶㘭⩲슡㉑䑒딫뽀淂쉔恅</w:t>
      </w:r>
      <w:r>
        <w:rPr/>
        <w:t>ꖥ⥔</w:t>
      </w:r>
      <w:r>
        <w:rPr/>
        <w:t>橇輶㮥潶쉊ꌫ⭊䪮懂</w:t>
      </w:r>
      <w:r>
        <w:rPr/>
        <w:t>Ȿ</w:t>
      </w:r>
      <w:r>
        <w:rPr/>
        <w:t>䥞</w:t>
      </w:r>
      <w:r>
        <w:rPr/>
        <w:t>ꦩ</w:t>
      </w:r>
      <w:r>
        <w:rPr/>
        <w:t>澏砯숺拂䄯晪ꍞ䠣扃쉒怤繐⏂㥟⯂捈䑰㇂煈㯂⯎歵歲쉁뭙칃⬷颻吲㉊䭑쉠쉇顥偯䚩쉖숩㝇顦乄潸サ</w:t>
      </w:r>
      <w:r>
        <w:rPr/>
        <w:t>ꔪ</w:t>
      </w:r>
      <w:r>
        <w:rPr/>
        <w:t>洴䜤ヂ녤㡷癠쉩⽄䭷䲘㑅싂갦㧂</w:t>
      </w:r>
      <w:r>
        <w:rPr/>
        <w:t>ꗂ</w:t>
      </w:r>
      <w:r>
        <w:rPr/>
        <w:t>博쵆珃⤨檩敲䡩䰽⩂㝭녅到㕖撻쉳飍䈦戻繮♆偟呎睢⭇♟挭歷⧂</w:t>
      </w:r>
      <w:r>
        <w:rPr/>
        <w:t>ⴴ</w:t>
      </w:r>
      <w:r>
        <w:rPr/>
        <w:t>愨噰顅♇뽏䫂㤵氥䜷桗䄵囂뾵㵣䒵깎♟潱䥅쉪딹掬㥹⨰㔣䩃䠥佹稪숻䘪㙮斻哂曂녒弪癮畫</w:t>
      </w:r>
      <w:r>
        <w:rPr/>
        <w:t>ⱔ</w:t>
      </w:r>
      <w:r>
        <w:rPr/>
        <w:t>䍓坳セ쉇䵙</w:t>
      </w:r>
      <w:r>
        <w:rPr/>
        <w:t>⠪</w:t>
      </w:r>
      <w:r>
        <w:rPr/>
        <w:t>㝤걱塱啖焭剬䣂뭢滂ば쉥顃</w:t>
      </w:r>
      <w:r>
        <w:rPr/>
        <w:t>Ⱜ</w:t>
      </w:r>
      <w:r>
        <w:rPr/>
        <w:t>婚묦㣍㋍㥅㇂㜮⎵┷╊뭯㩅怵硆䦣슡汚갵瞬㜪⹓⏂焺⑺㵫㍵硒䥺╞⭤傱狃克偞唦꺘硁敨䱂䋂烂㚿纩뿂琪櫂⸩</w:t>
      </w:r>
      <w:r>
        <w:rPr/>
        <w:t>ꕈ</w:t>
      </w:r>
      <w:r>
        <w:rPr/>
        <w:t>勎兆轟ꍸ顔⨨숱旂䌭숺俍慊瑎䩤帴슻㓂幉䑮煦</w:t>
      </w:r>
      <w:r>
        <w:rPr/>
        <w:t>ꕈ</w:t>
      </w:r>
      <w:r>
        <w:rPr/>
        <w:t>昪㥚㕥摇扵⍶녯煬⭏ぇ녾쌱⪿疣㞬䓂偡佦⪥挥仂售䅈硩癄嗂火㟂㤣</w:t>
      </w:r>
      <w:r>
        <w:rPr/>
        <w:t>⡠</w:t>
      </w:r>
      <w:r>
        <w:rPr/>
        <w:t>㭱⽵䦿䑥䵩猫⫂暥乺㑕숤㢮㮡婹㍙柎</w:t>
      </w:r>
      <w:r>
        <w:rPr/>
        <w:t>Ⱝ</w:t>
      </w:r>
      <w:r>
        <w:rPr/>
        <w:t>걏ꥧ壂欪䱁뼸低㥗嗂䥹䳂썂</w:t>
      </w:r>
      <w:r>
        <w:rPr/>
        <w:t>⢱</w:t>
      </w:r>
      <w:r>
        <w:rPr/>
        <w:t>伶썲칞璥㛂㨫깇숩</w:t>
      </w:r>
      <w:r>
        <w:rPr/>
        <w:t>⡞</w:t>
      </w:r>
      <w:r>
        <w:rPr/>
        <w:t>䝹</w:t>
      </w:r>
      <w:r>
        <w:rPr/>
        <w:t>ⳍ</w:t>
      </w:r>
      <w:r>
        <w:rPr/>
        <w:t>숤玘犬쉉頱슮⩖걓冘䍧䀨⨤椦ㅤ싂勂啩橖쵊佯ㅠ弽唰晴䡃愯싂◂ꆱ渣繗썡쉣⽬媩♓瑰쉹轋꥚㢣ㆵ癅〽杲⩆㗂祘偓쉉䷂瑬爽坓쉖쉭⩫녤⭆㡫搳ぱ劥啎㐊㑣係䉺据뼲坣䭕焴싂噙剪㝃睶瑇䑸놮濂媏幺奷⌻⬪债썎땣㙯偋뽡ꍤ쵯氤</w:t>
      </w:r>
      <w:r>
        <w:rPr/>
        <w:t>ꥂ</w:t>
      </w:r>
      <w:r>
        <w:rPr/>
        <w:t>쉷殩㈶碱쉋㐩梱넴쉭꥕⫂䤰歧⸤㡕塪싃噭䝆灀쏎测㵵灢☪쉄啡쉧㙔塲쉡⩊⏂墩꺣⚘⽙嘩⨻㙎</w:t>
      </w:r>
      <w:r>
        <w:rPr/>
        <w:t>ⱈ</w:t>
      </w:r>
      <w:r>
        <w:rPr/>
        <w:t>斩慮眲⬺쉆㩷癧睧烂湤督㠬</w:t>
      </w:r>
      <w:r>
        <w:rPr/>
        <w:t>ⱗ</w:t>
      </w:r>
      <w:r>
        <w:rPr/>
        <w:t>슿뽞싂ネ怮㙆슡婃</w:t>
      </w:r>
      <w:r>
        <w:rPr/>
        <w:t>ⵐ</w:t>
      </w:r>
      <w:r>
        <w:rPr/>
        <w:t>扚失氻烂橤</w:t>
      </w:r>
      <w:r>
        <w:rPr/>
        <w:t>ꕳ</w:t>
      </w:r>
      <w:r>
        <w:rPr/>
        <w:t>묪꺥湦츱彾䀦所䖏쉒곂临璣슥〷瑙⫂桂⬩䴰䘦</w:t>
      </w:r>
      <w:r>
        <w:rPr/>
        <w:t>ꔦ</w:t>
      </w:r>
      <w:r>
        <w:rPr/>
        <w:t>婰걉彀㑈ꇎ땚</w:t>
      </w:r>
      <w:r>
        <w:rPr/>
        <w:t>ⱘ</w:t>
      </w:r>
      <w:r>
        <w:rPr/>
        <w:t>熏䬯濂㇂浗걫㴴</w:t>
      </w:r>
      <w:r>
        <w:rPr/>
        <w:t>⠲</w:t>
      </w:r>
      <w:r>
        <w:rPr/>
        <w:t>頪칬䉘⩧ꅫ䜱㛂⌤瞏촽⥌쉘䉆⤶帮暻漪䩹愶⩕幪㩞㯃ꅺ渽愤숷睹晏〫ㆥ쉓⛂</w:t>
      </w:r>
      <w:r>
        <w:rPr/>
        <w:t>ⱓ⡓</w:t>
      </w:r>
      <w:r>
        <w:rPr/>
        <w:t>禿숮条痂䞩毂畐渪놬䌳⪻껂䳂晋䩟竂숵</w:t>
      </w:r>
      <w:r>
        <w:rPr/>
        <w:t>ꕒ</w:t>
      </w:r>
      <w:r>
        <w:rPr/>
        <w:t>溘묮♁ꅷ</w:t>
      </w:r>
      <w:r>
        <w:rPr/>
        <w:t>ⷂ</w:t>
      </w:r>
      <w:r>
        <w:rPr/>
        <w:t>㉃䬦琮갰丮䠦塶反䡷牷䡍偤㍌攵깳</w:t>
      </w:r>
      <w:r>
        <w:rPr/>
        <w:t>⵰</w:t>
      </w:r>
      <w:r>
        <w:rPr/>
        <w:t>䉐습䠫擂ㅠ噂뾥昴徏녮樹쉐䝸䜺瞿ㄴꅰ漩⹋湂汏辩氲䙺幫汇㶩砫帣슩段桡牊⺣痂塂穪窩뼽䃂危싂劥⎵䑰嗂㵋䨨轋幅싂䦩㷎厵촩扣숵㡓济汭䧎⩦ꏂ敤桳冿摅⾏睌ㄣ娨愫㑓ㄱ楥䢮匨爮싂쎣乀㘪湄㔦⩞煵怽㙠姍䬶㚥呣慆싂斡뭰坳砭땾氥⭷䌬丩쉃帴㧂숪挲䉳娤㘹⩷獈쵔恲硰╉ㄣ䭐潓恶숨咏䌺獢숹♈坴</w:t>
      </w:r>
      <w:r>
        <w:rPr/>
        <w:t>⠮⭊</w:t>
      </w:r>
      <w:r>
        <w:rPr/>
        <w:t>轰䈷뿂㐭呥浫쵄숩猪⌳栴侬呡</w:t>
      </w:r>
      <w:r>
        <w:rPr/>
        <w:t>Ⱜ</w:t>
      </w:r>
      <w:r>
        <w:rPr/>
        <w:t>滂弪䬪犬繩娩</w:t>
      </w:r>
      <w:r>
        <w:rPr/>
        <w:t>ⴲ</w:t>
      </w:r>
      <w:r>
        <w:rPr/>
        <w:t>祑湐㇂⩃焰뽌䌽桩㴻硦典쉷楤숯䙯뇂厘▮㉂乊ꆵ偍㐤坱㙆촽</w:t>
      </w:r>
      <w:r>
        <w:rPr/>
        <w:t>ꔦ</w:t>
      </w:r>
      <w:r>
        <w:rPr/>
        <w:t>溥嗂攲堮싂䅶瑣⑆烂浃匯쉹璣⍟⩍甽쉢쉯쉩㙱湌堤ꄻ癌纬琯쉍焹体䌮䴸砳⩃뼪䬴쉨⚵櫂祀⏂뭱㉞</w:t>
      </w:r>
      <w:r>
        <w:rPr/>
        <w:t>ꥑ</w:t>
      </w:r>
      <w:r>
        <w:rPr/>
        <w:t>彞㫂匨唺⬨畭眰㛍쉶쉥愩</w:t>
      </w:r>
      <w:r>
        <w:rPr/>
        <w:t>ꗂ</w:t>
      </w:r>
      <w:r>
        <w:rPr/>
        <w:t>갤歷剗潗晡쉄⚿䯂껍澏⹟⩷썠杠癅숦䕠㏂ꆮ㉏扂㵩뽈㦘⼤㡔⤺㡄⭉搱晌뗂漷乇欥繡柂汉咵牐㐮쉧╪뭌䨲츦</w:t>
      </w:r>
      <w:r>
        <w:rPr/>
        <w:t>ⱍ</w:t>
      </w:r>
      <w:r>
        <w:rPr/>
        <w:t>浕媩쵁㫂⭊䝒쉠⭡㌥쉚쉶䑰쉙숸榱擂</w:t>
      </w:r>
      <w:r>
        <w:rPr/>
        <w:t>ꦻ</w:t>
      </w:r>
      <w:r>
        <w:rPr/>
        <w:t>땧</w:t>
      </w:r>
      <w:r>
        <w:rPr/>
        <w:t>ꗎ</w:t>
      </w:r>
      <w:r>
        <w:rPr/>
        <w:t>汏⼊㦡瞿䟂㐩偧</w:t>
      </w:r>
      <w:r>
        <w:rPr/>
        <w:t>ⵙ</w:t>
      </w:r>
      <w:r>
        <w:rPr/>
        <w:t>湳窻恄䡫䥣☤敠朥槂䮵겵♥䆩珂瀴㎩㒥╉枥欤䚱컎문㧂栲䁁礯㥳啍싂☬</w:t>
      </w:r>
      <w:r>
        <w:rPr/>
        <w:t>ⵃ</w:t>
      </w:r>
      <w:r>
        <w:rPr/>
        <w:t>쉃</w:t>
      </w:r>
      <w:r>
        <w:rPr/>
        <w:t>⡄</w:t>
      </w:r>
      <w:r>
        <w:rPr/>
        <w:t>䳂⽦숪㍨㞣半恖坙熿쉕뭃╘㉠墻⽪潁䉟⩇㥡睔⧎Ⓜ倴칫뽳</w:t>
      </w:r>
      <w:r>
        <w:rPr/>
        <w:t>ꤶ</w:t>
      </w:r>
      <w:r>
        <w:rPr/>
        <w:t>㍁쉆㞿剘漶⼶偲礥匲圪墻㉫㩵䈩槂뽢㙌繘☩</w:t>
      </w:r>
      <w:r>
        <w:rPr/>
        <w:t>ꕷ</w:t>
      </w:r>
      <w:r>
        <w:rPr/>
        <w:t>搸⽩瞣◂䑈䊡摓䀦딴帬⭅佺炻ꥺ⩕⨤桯숣猴칀뽳䱾玩䙘䍚⥩畧剨瞵槂⥀</w:t>
      </w:r>
      <w:r>
        <w:rPr/>
        <w:t>ⶬ</w:t>
      </w:r>
      <w:r>
        <w:rPr/>
        <w:t>硳꤮焣Ⓜ樹畋硕敆晎㕹</w:t>
      </w:r>
      <w:r>
        <w:rPr/>
        <w:t>ⶥ</w:t>
      </w:r>
      <w:r>
        <w:rPr/>
        <w:t>䩋⑓䩉㨯佑晐넥䩓杞녡ꌰ촸䦣匸⸣佭넹迃갱⩡楃싂桇嘵䖣싂쏂塌偷촥癤剺抣祳</w:t>
      </w:r>
      <w:r>
        <w:rPr/>
        <w:t>ꕢ</w:t>
      </w:r>
      <w:r>
        <w:rPr/>
        <w:t>䤹嚏㛂敒⌰偎㎱優歷浓쉲〬슮愲㟂⹁瘳㮥敞숩䅚䥂⧂</w:t>
      </w:r>
      <w:r>
        <w:rPr/>
        <w:t>ⴻ</w:t>
      </w:r>
      <w:r>
        <w:rPr/>
        <w:t>䁉䖻欷捓⽈㊘싂㵫ㅢ殣㨲䥹뭆떵漷☰楐슩攤凂⻂䕂뾣攣䴣亣欶䟂</w:t>
      </w:r>
      <w:r>
        <w:rPr/>
        <w:t>⡾</w:t>
      </w:r>
      <w:r>
        <w:rPr/>
        <w:t>轖纮汫䁩晀獅</w:t>
      </w:r>
      <w:r>
        <w:rPr/>
        <w:t>ꦿ</w:t>
      </w:r>
      <w:r>
        <w:rPr/>
        <w:t>弩⿂朲督숴顕♈㞬輦䩲凂疵</w:t>
      </w:r>
      <w:r>
        <w:rPr/>
        <w:t>꤬</w:t>
      </w:r>
      <w:r>
        <w:rPr/>
        <w:t>䅙彸뿂瓂쉑嘹睊剬嘱꺩ㅉ繗䣂쵐掬剪䵳嘣刵ㅺ㴽當瘹䡹촮䩌뼯⹕捞涡冮㵤嘺╕囂㭵⼮䭅⽅⩞捀牅愪奉ꥸ嚏⍺獑旂⭂</w:t>
      </w:r>
      <w:r>
        <w:rPr/>
        <w:t>ꔪ</w:t>
      </w:r>
      <w:r>
        <w:rPr/>
        <w:t>畉漦㥬䥌慃◃싂ㅂ쌽⥉㩯枱䀽坷</w:t>
      </w:r>
      <w:r>
        <w:rPr/>
        <w:t>꧂</w:t>
      </w:r>
      <w:r>
        <w:rPr/>
        <w:t>쉟ꍦ䰻곂數⼥</w:t>
      </w:r>
      <w:r>
        <w:rPr/>
        <w:t>Ⳃ</w:t>
      </w:r>
      <w:r>
        <w:rPr/>
        <w:t>攥㣂璘䜨ꏂ䙧␺䑏䃍㣃煶㝏瘱去濂欻剧愹ꌳ摮㮣灦穀㐻〹噗⛎牗싎栯瑟䯍녔䆏쉺⥋ㅔ䲣栬晳䦏疏⻍䜻䅠呤싂</w:t>
      </w:r>
      <w:r>
        <w:rPr/>
        <w:t>Ⱔ</w:t>
      </w:r>
      <w:r>
        <w:rPr/>
        <w:t>㑢䤨㩾㩥䤻⨵썣䑇用慮㝾쵐礵汱䓂㥧⥬뽫㏃䃃䒥䞡纘彷癵ꆣ㬯⨰썂橓䪱灱䵅䢻슡⩟싍㵙沿ㅥ煓⬳㈲顭䗂顠♑橤싂㉉即</w:t>
      </w:r>
      <w:r>
        <w:rPr/>
        <w:t>ꕸ</w:t>
      </w:r>
      <w:r>
        <w:rPr/>
        <w:t>牃쉆䶏⏂㊬熮긫㐦⩹塤楚⩹泎ꍓ娰쉒夸╓濂㩎幨⥰竃䣂婰㯂␲⼹</w:t>
      </w:r>
      <w:r>
        <w:rPr/>
        <w:t>Ⳃ⍱</w:t>
      </w:r>
      <w:r>
        <w:rPr/>
        <w:t>八硰⫂슩쉺䅍ね婍咻湐㉱㦥묩묵䙙묶</w:t>
      </w:r>
      <w:r>
        <w:rPr/>
        <w:t>⡑</w:t>
      </w:r>
      <w:r>
        <w:rPr/>
        <w:t>쵄睙塄</w:t>
      </w:r>
      <w:r>
        <w:rPr/>
        <w:t>ꤪ</w:t>
      </w:r>
      <w:r>
        <w:rPr/>
        <w:t>㉩彾뽉⹖ꄹ摌䱏䳂ꍹ汸걎㛍♭㭢婊䣃겵䏂⻃㕠唹䀪玏栻捾䑃爨⨻勎</w:t>
      </w:r>
      <w:r>
        <w:rPr/>
        <w:t>ꥏ</w:t>
      </w:r>
      <w:r>
        <w:rPr/>
        <w:t>繓䅳충썍⤻Ⓜㅲ㑳䁓숰㙂繅䉮䀤䭖秎걋婳轊</w:t>
      </w:r>
    </w:p>
    <w:p>
      <w:pPr>
        <w:pStyle w:val="PreformattedText"/>
        <w:bidi w:val="0"/>
        <w:spacing w:before="0" w:after="0"/>
        <w:jc w:val="left"/>
        <w:rPr/>
      </w:pPr>
      <w:r>
        <w:rPr/>
        <w:t>瀴䄊㩄䤹彙浞扎璱╥䨲烂녵溩憵㈤䑓禮⦻㙸긨懂䦿炣숥⮣뭐夬挱題㭣㝲</w:t>
      </w:r>
      <w:r>
        <w:rPr/>
        <w:t>ⳍ</w:t>
      </w:r>
      <w:r>
        <w:rPr/>
        <w:t>㑅⽤のꌫ棂佄姂╉弻楚摾쉐丬女顃䭭⩆湔煅獨㴨㑸쌤⍦浤灆䝫浈纩汷椤슬块灋뼴</w:t>
      </w:r>
      <w:r>
        <w:rPr/>
        <w:t>ꗂ</w:t>
      </w:r>
      <w:r>
        <w:rPr/>
        <w:t>䓂椹ꥱ</w:t>
      </w:r>
      <w:r>
        <w:rPr/>
        <w:t>ꕲ</w:t>
      </w:r>
      <w:r>
        <w:rPr/>
        <w:t>殻쉞쉵</w:t>
      </w:r>
      <w:r>
        <w:rPr/>
        <w:t>ⵔ</w:t>
      </w:r>
      <w:r>
        <w:rPr/>
        <w:t>䱩呦塢숪㠶䡴쉂</w:t>
      </w:r>
      <w:r>
        <w:rPr/>
        <w:t>Ⱜ</w:t>
      </w:r>
      <w:r>
        <w:rPr/>
        <w:t>稥⤷塲づ㕰幾搭秎穧犩奮拂</w:t>
      </w:r>
      <w:r>
        <w:rPr/>
        <w:t>ⱏ</w:t>
      </w:r>
      <w:r>
        <w:rPr/>
        <w:t>煾⼨啚㑓癫櫂⽥㶵⹩喡</w:t>
      </w:r>
      <w:r>
        <w:rPr/>
        <w:t>ꕊ</w:t>
      </w:r>
      <w:r>
        <w:rPr/>
        <w:t>烂쉂ぁ损栬㦻㤴㝀㣂갭㚩슬뭨껂쉒搽쉌쉋䌨湙㑰颵卢䬣⽥凃秂䋂숪轡ケ柂火⭎ぅ呬</w:t>
      </w:r>
      <w:r>
        <w:rPr/>
        <w:t>⡅⹭</w:t>
      </w:r>
      <w:r>
        <w:rPr/>
        <w:t>䅧椫毂癠督䅯</w:t>
      </w:r>
      <w:r>
        <w:rPr/>
        <w:t>ꥀ</w:t>
      </w:r>
      <w:r>
        <w:rPr/>
        <w:t>㩹抬ꥪ昽䬻浈䥀ꍮ䬨</w:t>
      </w:r>
      <w:r>
        <w:rPr/>
        <w:t>⡠</w:t>
      </w:r>
      <w:r>
        <w:rPr/>
        <w:t>㩟뭒</w:t>
      </w:r>
      <w:r>
        <w:rPr/>
        <w:t>ꔵ</w:t>
      </w:r>
      <w:r>
        <w:rPr/>
        <w:t>顨是潮긥䩤挻呧啣쉵琳</w:t>
      </w:r>
      <w:r>
        <w:rPr/>
        <w:t>ꦬ</w:t>
      </w:r>
      <w:r>
        <w:rPr/>
        <w:t>页⩨唣睇</w:t>
      </w:r>
      <w:r>
        <w:rPr/>
        <w:t>ꦩ</w:t>
      </w:r>
      <w:r>
        <w:rPr/>
        <w:t>偤⵪쌽泂쉯湷㴷넥⌰╈幯扏杕䘺卋</w:t>
      </w:r>
      <w:r>
        <w:rPr/>
        <w:t>⠭</w:t>
      </w:r>
      <w:r>
        <w:rPr/>
        <w:t>넷놩ꌥ쉡礳瀺䝀执桩쉦⭹帪␰땯嗂汶⼰榩⏂⭔璩扎</w:t>
      </w:r>
      <w:r>
        <w:rPr/>
        <w:t>ꕊ</w:t>
      </w:r>
      <w:r>
        <w:rPr/>
        <w:t>䃂䙌슏頤柂⨲窬橳渭獋御琶⽋뾿磍徘䤯促牖止䠻</w:t>
      </w:r>
      <w:r>
        <w:rPr/>
        <w:t>ⱕ</w:t>
      </w:r>
      <w:r>
        <w:rPr/>
        <w:t>꧂</w:t>
      </w:r>
      <w:r>
        <w:rPr/>
        <w:t>桄楓䲵썧㣂䥙☻⩆묲伪䭀㭶獐捲纡칾䩵㦿숨瞏㖵湰捰攸啐卲쉩畤땉슘歘着</w:t>
      </w:r>
      <w:r>
        <w:rPr/>
        <w:t>⠺⩀</w:t>
      </w:r>
      <w:r>
        <w:rPr/>
        <w:t>㉗癞ꍐ輸獶䍭癉㵳䇂쉤쉹쉗╭⭳䂬祘剩┳沱轎숣乏䡓㜻⥩</w:t>
      </w:r>
      <w:r>
        <w:rPr/>
        <w:t>ꥎ</w:t>
      </w:r>
      <w:r>
        <w:rPr/>
        <w:t>潕烂걺䁬숰⩇뭍眱♶䴪枱</w:t>
      </w:r>
      <w:r>
        <w:rPr/>
        <w:t>ⱦ</w:t>
      </w:r>
      <w:r>
        <w:rPr/>
        <w:t>婓畬갱潡弲䕃䭇</w:t>
      </w:r>
      <w:r>
        <w:rPr/>
        <w:t>ꤦ</w:t>
      </w:r>
      <w:r>
        <w:rPr/>
        <w:t>㭄ㅋ仂깸㠰䡴眩戭䱗㡡䭢숭숱䎩</w:t>
      </w:r>
      <w:r>
        <w:rPr/>
        <w:t>ꕂ</w:t>
      </w:r>
      <w:r>
        <w:rPr/>
        <w:t>祱䛍喥䵥䥵츽䭬쉱䡞⿎䑖䏎僂顰⑺㙮㴯숲敠䐳슘潫ꏃ</w:t>
      </w:r>
      <w:r>
        <w:rPr/>
        <w:t>ꤴ</w:t>
      </w:r>
      <w:r>
        <w:rPr/>
        <w:t>爦놻擂㨹땏쉲㝋晵凂췂䀳㣃㬪쎬榡㩦䭨⭫噭䅩쉗䐸劣쉋呚⫂恬䋂怹偔ꅚ穦瑙⍫</w:t>
      </w:r>
      <w:r>
        <w:rPr/>
        <w:t>ꕪ</w:t>
      </w:r>
      <w:r>
        <w:rPr/>
        <w:t>婫欳</w:t>
      </w:r>
      <w:r>
        <w:rPr/>
        <w:t>ⵡ</w:t>
      </w:r>
      <w:r>
        <w:rPr/>
        <w:t>汯숪潐捤㪮㍃皬ꍾ檵䥴䙶榩䭍扃强䍟쉳㛂㔰亱浂督华乹쉃兗杶⥪噟祆智硐충⹤㡙</w:t>
      </w:r>
      <w:r>
        <w:rPr/>
        <w:t>ⱟ</w:t>
      </w:r>
      <w:r>
        <w:rPr/>
        <w:t>癰ぴ椩橞䘭奍滎冮獟印㙯쉟䊣⑚숳䅷⍠硵睑쉹ぢ춿啂㕑ꥺ秃浇稰タ砵ꍟ嫂煷乺榮숭漬㓍䣂摡砪ꇂ廂㨨桧顉䋂樭</w:t>
      </w:r>
      <w:r>
        <w:rPr/>
        <w:t>ⱖ</w:t>
      </w:r>
      <w:r>
        <w:rPr/>
        <w:t>ꗂ</w:t>
      </w:r>
      <w:r>
        <w:rPr/>
        <w:t>塏楶橏┱쉑䕘䱉啟恏⻃㤤涩砶뽡斱穀狂⭴</w:t>
      </w:r>
      <w:r>
        <w:rPr/>
        <w:t>ⱐ</w:t>
      </w:r>
      <w:r>
        <w:rPr/>
        <w:t>㏂칠슡浧坬塺䟂숊位♏汫济꥘쉷轵깲幎徥䤩囎슻汩㈻䙊扫周歶䐪玥䘣仂⨹灒捈瓃뭃䋍当刺畬婱㮩縩ㅋ㝡䄺亵䢡⤰㬬㘲䕐仂彫䙴灡撣䑏䱓杺愯䏂⹆測</w:t>
      </w:r>
      <w:r>
        <w:rPr/>
        <w:t>꧍</w:t>
      </w:r>
      <w:r>
        <w:rPr/>
        <w:t>㘫</w:t>
      </w:r>
      <w:r>
        <w:rPr/>
        <w:t>ꕗ♇</w:t>
      </w:r>
      <w:r>
        <w:rPr/>
        <w:t>쏂⑹睧䘸煂뼽啸埂</w:t>
      </w:r>
      <w:r>
        <w:rPr/>
        <w:t>⣂</w:t>
      </w:r>
      <w:r>
        <w:rPr/>
        <w:t>䑑噣此습乔是䰽晫稹ꅇ顎歸乓䲬惂兕䨤ꅯ澮⭔汉佞䥐祙⩋㏂䬪䠲㭉䕘祂䠩㕕</w:t>
      </w:r>
      <w:r>
        <w:rPr/>
        <w:t>ꔪ</w:t>
      </w:r>
      <w:r>
        <w:rPr/>
        <w:t>㓂劣쉃쉞썹뽉䅶䪿挥倳䠹뇂㠤ꄽ渶쉫䑥偅⹎쉫噈母佥䷂坌숥㈱䩊⭶㕹쌮玱♎䌳㡲瀳濂滎싂䒻睃칂湖頽䘽媩녠機쉡所䵴橑䑒䑄奘쉢睖┪딯砱瑮쉭</w:t>
      </w:r>
      <w:r>
        <w:rPr/>
        <w:t>ⱒ</w:t>
      </w:r>
      <w:r>
        <w:rPr/>
        <w:t>㷂橃彫呏슘汋</w:t>
      </w:r>
      <w:r>
        <w:rPr/>
        <w:t>ꕭ</w:t>
      </w:r>
      <w:r>
        <w:rPr/>
        <w:t>ⰳ</w:t>
      </w:r>
      <w:r>
        <w:rPr/>
        <w:t>接卄繤┺獶摐걵쉁湭쵨⑉矂倷䅸恂䟂摘彏</w:t>
      </w:r>
      <w:r>
        <w:rPr/>
        <w:t>ꥍ</w:t>
      </w:r>
      <w:r>
        <w:rPr/>
        <w:t>䙒捈畋⨻땉썐煏畕摌穰꥾牃嘻쉥卑眫䖵깚ꍓ땀뽴湅橋猺刪顥쉙砻쉵♭殥焱㔩䈨幑沿䣂숩䝒╅橊噈戤纵奞迂⹄썆慲拂癏슻竂䕓椦䡾幘轷敀灢⽫㝮獢⭆栽琲嚮伥쉤味㗂䍡朵凂偶쉪㙐嘳呮⨭呪瑌䘯㷃䭹</w:t>
      </w:r>
      <w:r>
        <w:rPr/>
        <w:t>⣍</w:t>
      </w:r>
      <w:r>
        <w:rPr/>
        <w:t>쉓䙡匰穟瘳戴칵䍉슘쉎</w:t>
      </w:r>
      <w:r>
        <w:rPr/>
        <w:t>ꕠ</w:t>
      </w:r>
      <w:r>
        <w:rPr/>
        <w:t>浭⬥轃弲秎頱땒</w:t>
      </w:r>
      <w:r>
        <w:rPr/>
        <w:t>Ⱶ</w:t>
      </w:r>
      <w:r>
        <w:rPr/>
        <w:t>ꕐ</w:t>
      </w:r>
      <w:r>
        <w:rPr/>
        <w:t>斡䫂愳녪硔噁睱垣潔歭쉞숬춣㫂⯂♎슬䁷</w:t>
      </w:r>
      <w:r>
        <w:rPr/>
        <w:t>ⱪ</w:t>
      </w:r>
      <w:r>
        <w:rPr/>
        <w:t>殩廂㶿廂㍚䩑⯂乎쉯╋슘쵡⹎⵫╠썒</w:t>
      </w:r>
      <w:r>
        <w:rPr/>
        <w:t>ⱇ</w:t>
      </w:r>
      <w:r>
        <w:rPr/>
        <w:t>䮣㷍⭺稽</w:t>
      </w:r>
      <w:r>
        <w:rPr/>
        <w:t>ⶩ</w:t>
      </w:r>
      <w:r>
        <w:rPr/>
        <w:t>췂⥸쉎湣橍⫃颣쉈轤䥇</w:t>
      </w:r>
      <w:r>
        <w:rPr/>
        <w:t>ꥒ</w:t>
      </w:r>
      <w:r>
        <w:rPr/>
        <w:t>㏂쉹搯䔫毂婥淂刹癈㭦녵嘭촽⍉碬</w:t>
      </w:r>
      <w:r>
        <w:rPr/>
        <w:t>ⵚ</w:t>
      </w:r>
      <w:r>
        <w:rPr/>
        <w:t>ㆻ칲漬㐷卲걯獗뼱渻東䧂煊㍕䥒뮥哂㡙뽠㑍据夯숷</w:t>
      </w:r>
      <w:r>
        <w:rPr/>
        <w:t>꥓</w:t>
      </w:r>
      <w:r>
        <w:rPr/>
        <w:t>妻橔䩱숤숲恖깍ꍦ幰⨻祸彗䱋</w:t>
      </w:r>
      <w:r>
        <w:rPr/>
        <w:t>ⵌ</w:t>
      </w:r>
      <w:r>
        <w:rPr/>
        <w:t>숺⨵弣䅩숪丩㗂ㄤ컂㵢㩺潄㐺썤숦䄯囂쉖⥄歰▱套䵇㕞슬獗燂䵖洫祆焯ꅞ公⥴뾘⬦ꍐ偬땺ꥣ⑗䆱䉚䁋⵶䃂僃涏乀▘긪ꥯ猸숸琽徘䒥㓂䍷㇂슩䧂쉒流冿㑩㔪⩆傥쉙繕溩䨣㍥뭫䏂䦩潐䜪昲瓂㨵䬷徬䈸㝒⼲洪䙧塞䐷⽫礣╎煋献樳墏쉬슬呣㞥優䅁灾嚩禩⌊倦컂⴯䭳⩆⾻</w:t>
      </w:r>
      <w:r>
        <w:rPr/>
        <w:t>⡚</w:t>
      </w:r>
      <w:r>
        <w:rPr/>
        <w:t>싂你⻂塨䝯顁䅟捣쉰䩭偕竂⛃縥숶䡠썞슩か딷颡칀潐쉩☣㊬採ꇂ</w:t>
      </w:r>
      <w:r>
        <w:rPr/>
        <w:t>⡢</w:t>
      </w:r>
      <w:r>
        <w:rPr/>
        <w:t>仂牰半欴慎䅒⑎摾卣䥶</w:t>
      </w:r>
      <w:r>
        <w:rPr/>
        <w:t>ⵣ</w:t>
      </w:r>
      <w:r>
        <w:rPr/>
        <w:t>䝔㴦䈰쉠䵸輽䴻⭨竃湭쉫</w:t>
      </w:r>
      <w:r>
        <w:rPr/>
        <w:t>ⱺ</w:t>
      </w:r>
      <w:r>
        <w:rPr/>
        <w:t>两뗂牔⑲睗桴㵗牬숽䀲睩쌴汢⼴믂彪긴㦥牳䓎縵갸䆩㐳</w:t>
      </w:r>
      <w:r>
        <w:rPr/>
        <w:t>ꕵ</w:t>
      </w:r>
      <w:r>
        <w:rPr/>
        <w:t>䁬숯㥕牒卉쉩</w:t>
      </w:r>
      <w:r>
        <w:rPr/>
        <w:t>Ⳃ</w:t>
      </w:r>
      <w:r>
        <w:rPr/>
        <w:t>僂参猵椰戫쉠埍믂ꎡ煋伦㍑⩈쉘卮♬㙅竍戭嘵䁤ꅍ㞥噔쉪扬制숳쉙乵乊쏂囍쉌䴹㍾咬㉗꥚칀</w:t>
      </w:r>
      <w:r>
        <w:rPr/>
        <w:t>⡗</w:t>
      </w:r>
      <w:r>
        <w:rPr/>
        <w:t>婹⥒榘晓ꥢ␩㉞氶걂っ㢿摸㙣傣넸㦿</w:t>
      </w:r>
      <w:r>
        <w:rPr/>
        <w:t>⢻</w:t>
      </w:r>
      <w:r>
        <w:rPr/>
        <w:t>碩烂兠숶뭴╌䁎兡䅳ギ</w:t>
      </w:r>
      <w:r>
        <w:rPr/>
        <w:t>ꤩ</w:t>
      </w:r>
      <w:r>
        <w:rPr/>
        <w:t>뭵头쉭庣␲ꥬ牎榱춮뭉䆮⩶畦䫂䱵┲榏㈻쉚깲彦恒迂칢䟂뮡ㄨ牱呕쉟</w:t>
      </w:r>
      <w:r>
        <w:rPr/>
        <w:t>ꔹ</w:t>
      </w:r>
      <w:r>
        <w:rPr/>
        <w:t>乸煷祀繯硄</w:t>
      </w:r>
      <w:r>
        <w:rPr/>
        <w:t>⢱</w:t>
      </w:r>
      <w:r>
        <w:rPr/>
        <w:t>姂㐽</w:t>
      </w:r>
      <w:r>
        <w:rPr/>
        <w:t>⡥</w:t>
      </w:r>
      <w:r>
        <w:rPr/>
        <w:t>役걑佬쉇縻칎周쉙㞵묷쉖㡪㴯圪㴯傮㉒䩱懃䓂㙪</w:t>
      </w:r>
      <w:r>
        <w:rPr/>
        <w:t>ꔷ</w:t>
      </w:r>
      <w:r>
        <w:rPr/>
        <w:t>椫ꥴ䜲㵧啌䥅⍲睰块䉇␬噅䞿桂灪䗎⩃깓㊩䈦䁤攻쉹쉂燂숫繴쉕挮猺⹉穷根녏</w:t>
      </w:r>
      <w:r>
        <w:rPr/>
        <w:t>ꕷ</w:t>
      </w:r>
      <w:r>
        <w:rPr/>
        <w:t>垥땳㵭䋂嘱潰쉮懂桥䘫㥂쵅㩹兺길慟ꍚ株숹爯䅁佨쉣祟却쵓櫂</w:t>
      </w:r>
      <w:r>
        <w:rPr/>
        <w:t>Ⱬ⒘</w:t>
      </w:r>
      <w:r>
        <w:rPr/>
        <w:t>昰塕⴨慚爵</w:t>
      </w:r>
      <w:r>
        <w:rPr/>
        <w:t>ꕘ</w:t>
      </w:r>
      <w:r>
        <w:rPr/>
        <w:t>坔撿䝶땾걉췂晀㡩含ꎿ뼷숱憱浓㙇</w:t>
      </w:r>
      <w:r>
        <w:rPr/>
        <w:t>⡥</w:t>
      </w:r>
      <w:r>
        <w:rPr/>
        <w:t>㍂姎긪頸疿娱⍟䬵⑸숰䨽쉺넦㬹䕷㈸쉷쉑㭕◂㧂側싃䤦</w:t>
      </w:r>
      <w:r>
        <w:rPr/>
        <w:t>ⵋ</w:t>
      </w:r>
      <w:r>
        <w:rPr/>
        <w:t>灾晪쉘걄ꄦ⩌ꎏ쉕栮砳싂䷂䢿⥑䍠䈻ꅯ勂㕡㡢剟숯商幄⽉礽椯땆硌縶썫㖵䳍皻㋎츷㙯땅쉮䘺破䡪⍏穌⫎숽怪딽㕒埂獡晆䕯⻂⼴繹䅐칉洶泂坲捘ぶ䅄싂</w:t>
      </w:r>
      <w:r>
        <w:rPr/>
        <w:t>ꦻ</w:t>
      </w:r>
      <w:r>
        <w:rPr/>
        <w:t>灔沘⭇喥숸幤燂呺⹒⩊砱⑋㑧濃䩒숣瑗犣</w:t>
      </w:r>
      <w:r>
        <w:rPr/>
        <w:t>ꥋ</w:t>
      </w:r>
      <w:r>
        <w:rPr/>
        <w:t>㩲䝁嗃䥍撩ㅎ㑱硎</w:t>
      </w:r>
      <w:r>
        <w:rPr/>
        <w:t>⠶</w:t>
      </w:r>
      <w:r>
        <w:rPr/>
        <w:t>습䰪⌮㷃眬摌㍊쉖吳㔳晷愤쉕偭渰収䄦</w:t>
      </w:r>
      <w:r>
        <w:rPr/>
        <w:t>ⱋ</w:t>
      </w:r>
      <w:r>
        <w:rPr/>
        <w:t>窘僂为䨥츹䫂摇哂啌敲迃玮瑏ꆩ</w:t>
      </w:r>
      <w:r>
        <w:rPr/>
        <w:t>ⰰ</w:t>
      </w:r>
      <w:r>
        <w:rPr/>
        <w:t>硘琤䑹쉠⽯摾Ⓜ츪ꌶ쉔㙁</w:t>
      </w:r>
      <w:r>
        <w:rPr/>
        <w:t>ꔤꥄ</w:t>
      </w:r>
      <w:r>
        <w:rPr/>
        <w:t>䝢ォ䀲⼬䓃敞쉷㝸栯壂㙕矂싂ㄶ䤪뽓䥳ꅱ吻咿㌦♡</w:t>
      </w:r>
      <w:r>
        <w:rPr/>
        <w:t>ⵟ</w:t>
      </w:r>
      <w:r>
        <w:rPr/>
        <w:t>煙竂숰瞿庩䑐敟䦻뮮䊘塬뇂숽恠䓂渊⵴琥䥤堬潁强俍䤦䩈䵓弳ㅸ녲ㄱ쉋㇍┯瑪㜳ㅢ쉡⍴ꆏㄵ㥢奂牸橶쉀硍忂瀤⭀佬瀳㑩楓昦⍒涿弬瘥欶␫⍎⹓摫쉟债ꥥ깬璮汕䉆洴䑹䅡晧灧␬䶡ꍪ걏⍾㬴쉐ㄺ</w:t>
      </w:r>
      <w:r>
        <w:rPr/>
        <w:t>ⱡ</w:t>
      </w:r>
      <w:r>
        <w:rPr/>
        <w:t>ꥁ</w:t>
      </w:r>
      <w:r>
        <w:rPr/>
        <w:t>녏⍓娦숮兇楘瑟쉚년瀫쵔㦬徘呠産⩇쉲祆ꅢ㪮顫</w:t>
      </w:r>
      <w:r>
        <w:rPr/>
        <w:t>ꤳ</w:t>
      </w:r>
      <w:r>
        <w:rPr/>
        <w:t>楓水癨쉾灷⩌ꍊ伣瀥灄쵢爳䝳濂</w:t>
      </w:r>
      <w:r>
        <w:rPr/>
        <w:t>ⵌ</w:t>
      </w:r>
      <w:r>
        <w:rPr/>
        <w:t>桒厬ꄲ䭁䥀倳쉖繟쉎쉍悿姂厮䥚㥦潦뭘慈</w:t>
      </w:r>
      <w:r>
        <w:rPr/>
        <w:t>ⱸ</w:t>
      </w:r>
      <w:r>
        <w:rPr/>
        <w:t>砯墬쉾⥰楚ㅱ䔦䏂戺潬㝧싂稨㯂㝘⑮湩⵵繫䵲倻䏍⫂湣彔쉎㘲歔ㅅ㭀䱭ꏂ塲愶捫㡘慯⨵㕮㉫㍓</w:t>
      </w:r>
      <w:r>
        <w:rPr/>
        <w:t>ꤸꥄ</w:t>
      </w:r>
      <w:r>
        <w:rPr/>
        <w:t>ㄪ⬴䒏䕞瑋狂㘰녞浙嫂䵸㪩婮Ⓨ墿勃</w:t>
      </w:r>
      <w:r>
        <w:rPr/>
        <w:t>ⵣ</w:t>
      </w:r>
      <w:r>
        <w:rPr/>
        <w:t>䙞塨숨仂䉙揂求♗숹甥⎱⩂ケ祐氳녑䛂画ꎣ쌲㑯畆窮禣湁䭕乹䎮</w:t>
      </w:r>
      <w:r>
        <w:rPr/>
        <w:t>ꤩ</w:t>
      </w:r>
      <w:r>
        <w:rPr/>
        <w:t>㩸⯂</w:t>
      </w:r>
      <w:r>
        <w:rPr/>
        <w:t>꧂</w:t>
      </w:r>
      <w:r>
        <w:rPr/>
        <w:t>컂䌰湺䤣牳쉹㯂䭐싃捪捳砣쉶ㆵさ䑊䐭쵾䓂㧍쉃玘权⺵䙒♫嘴珂啙쉭づ䝴礳䱢伬橁⼫頯㝢卷噩湉狂녾땕⩡쉋싂쉁䔸㣎楞轏⭕</w:t>
      </w:r>
      <w:r>
        <w:rPr/>
        <w:t>ⶻ</w:t>
      </w:r>
      <w:r>
        <w:rPr/>
        <w:t>輣昰</w:t>
      </w:r>
      <w:r>
        <w:rPr/>
        <w:t>⡥</w:t>
      </w:r>
      <w:r>
        <w:rPr/>
        <w:t>걔㦬哃穚撵杘繵搬穖炘究柂灶숴偏ꏂ冥搪㟂买㖥⹊喩䫂䄪椹㨨쵬⍞㑭佨</w:t>
      </w:r>
      <w:r>
        <w:rPr/>
        <w:t>ⵗ</w:t>
      </w:r>
      <w:r>
        <w:rPr/>
        <w:t>丮扠쉢セ쉺</w:t>
      </w:r>
      <w:r>
        <w:rPr/>
        <w:t>ꕚ</w:t>
      </w:r>
      <w:r>
        <w:rPr/>
        <w:t>祔</w:t>
      </w:r>
      <w:r>
        <w:rPr/>
        <w:t>ⵀ</w:t>
      </w:r>
      <w:r>
        <w:rPr/>
        <w:t>㶩湕숬뼶唽숦숦怲弻</w:t>
      </w:r>
      <w:r>
        <w:rPr/>
        <w:t>ⴻ</w:t>
      </w:r>
      <w:r>
        <w:rPr/>
        <w:t>幣乾塔촫⧂칤が㗂䩦䅫슣칇⨤╩揂ぁ쉴契䩪潐塂䅯⫂쉞秂⪡捧参㌲慊쏂懂焻꥾㤶ꍅ䏍怺坦䪱輥㭱䝭뭇ㅢ⥄⑵䁙갸慏⭒煦</w:t>
      </w:r>
      <w:r>
        <w:rPr/>
        <w:t>ꥐ</w:t>
      </w:r>
      <w:r>
        <w:rPr/>
        <w:t>惎棂䟎焸顑㚥慐縥卆☻睵㡹劘믃䖩砺㉌숤㨽縰싂㉚촥癄确⩩ヂ넺</w:t>
      </w:r>
      <w:r>
        <w:rPr/>
        <w:t>ⵎ⹏ⵕ</w:t>
      </w:r>
      <w:r>
        <w:rPr/>
        <w:t>熿挪슮挥⎡⹆㕓ꌸ捑乳㋂ㅚ쌹奤磂搲䡈묬敤猩汓ꆻ竂녭剂㡞柃捇漬穉収桌컂呶쉭䙃摂ꏂ去婕瞱䆣쌹挳䉶⩚</w:t>
      </w:r>
      <w:r>
        <w:rPr/>
        <w:t>ⵑ</w:t>
      </w:r>
      <w:r>
        <w:rPr/>
        <w:t>确祐</w:t>
      </w:r>
      <w:r>
        <w:rPr/>
        <w:t>ꦬ</w:t>
      </w:r>
      <w:r>
        <w:rPr/>
        <w:t>轓㝤掮⬮抮◂ꅵ场楊⿂兔㑏歋쉪⤽숺慴걆塔⥖睄䨪硸뼹⩅灋幚欱撩⸱㕁ꥴꥶ䕳䤫頨煹晵쉓䛂숶ꍧ捘㙭啫䭳쉣䚿健坓䘰슿䌊䵎桗昺쉐刮쉌⑭쉰瘮䭄唪体犡쉈䱁猶䲻䝞㉁婪帪夬㐣㵱恨㩌숤캥</w:t>
      </w:r>
      <w:r>
        <w:rPr/>
        <w:t>꧂</w:t>
      </w:r>
      <w:r>
        <w:rPr/>
        <w:t>獗㉭橢</w:t>
      </w:r>
      <w:r>
        <w:rPr/>
        <w:t>꤫</w:t>
      </w:r>
      <w:r>
        <w:rPr/>
        <w:t>䯂㍞汘㍄䙗爣壂ㅉ䥾쌻㩰婁슱乧䥪厩䱏</w:t>
      </w:r>
      <w:r>
        <w:rPr/>
        <w:t>ⳃ⩕</w:t>
      </w:r>
      <w:r>
        <w:rPr/>
        <w:t>儨瑅䛎灆⤳啐淂</w:t>
      </w:r>
      <w:r>
        <w:rPr/>
        <w:t>ꤶ</w:t>
      </w:r>
      <w:r>
        <w:rPr/>
        <w:t>煯挲類え쉩⍘燂牄凂썒㉗旂顃⩅頱㒬幁硆嘣믎坦睦捧ꅸ믍⦵䬱偃椲ꅨ晸吪⚻纘杈繨쉄㉃䁟吪⿃곃爻쉤睱灧</w:t>
      </w:r>
      <w:r>
        <w:rPr/>
        <w:t>ⱶ⩷⡃</w:t>
      </w:r>
      <w:r>
        <w:rPr/>
        <w:t>盂쉪癣炱땆쉤煇⥤䡤湚ㅃ欵Ⓜ쉫숶呫㉁䅎䯂⹥䡂䘹칩煅㫂倩췂䰱䅬橹㩓免碩䜬瑴슡⍌쉋䝒䆘䫂㑐啥欳㯂뭳卄歺䲻⍵㶬㈴浒榣秂牥毂乚뽲쎩䕫㮿弨啷癦涱颬㝷伩</w:t>
      </w:r>
      <w:r>
        <w:rPr/>
        <w:t>⡎</w:t>
      </w:r>
      <w:r>
        <w:rPr/>
        <w:t>䘥涵壂⍬</w:t>
      </w:r>
      <w:r>
        <w:rPr/>
        <w:t>ꤺ</w:t>
      </w:r>
      <w:r>
        <w:rPr/>
        <w:t>此⮻畋䠶갨旂쉏땑숱磎湦칪䋂皱歗樥㩯梩玬桇䁊䴺灄睎辮㕑숳䉍ꄷ䔮</w:t>
      </w:r>
      <w:r>
        <w:rPr/>
        <w:t>ꥆ</w:t>
      </w:r>
      <w:r>
        <w:rPr/>
        <w:t>湞쵪匨䍪怬瀫欦睙徣쉙㭾慺⍓織</w:t>
      </w:r>
      <w:r>
        <w:rPr/>
        <w:t>⡴</w:t>
      </w:r>
      <w:r>
        <w:rPr/>
        <w:t>쉸㮡剢偕⤹䜪䍃쌫盂⥦嘦穌桟惂彡繃炣樰䉘쉺╴砸깙숦䤸繎⩗扈㘶噌슘灸㥸䝃灣䋂婅僂㠷㠴瑕啪牰䷃쉀㴱긫晖塲繄䕈呷╺</w:t>
      </w:r>
      <w:r>
        <w:rPr/>
        <w:t>⡌</w:t>
      </w:r>
      <w:r>
        <w:rPr/>
        <w:t>䵬쉑䜣䰭婞煇⯃⤩牫椩爯奌懂칊⒮奓䗃䤩쉚䒡淂</w:t>
      </w:r>
      <w:r>
        <w:rPr/>
        <w:t>ⲏ</w:t>
      </w:r>
      <w:r>
        <w:rPr/>
        <w:t>䡏㒩쉤ꅬ䟂㴸쏂晣犵╃땁扎㣂슡깐磂頷摍瞩幔洣䍎䯂뿂扔㵋瞮䣂撏椫〪䤶⚻묤昰唳参뽔쉯嚘典繐瀵</w:t>
      </w:r>
      <w:r>
        <w:rPr/>
        <w:t>⠥</w:t>
      </w:r>
      <w:r>
        <w:rPr/>
        <w:t>浣恱䝷㥪印穰祸숵橩忂䱚⏂坱슬䕆撿⏍佐쵓</w:t>
      </w:r>
      <w:r>
        <w:rPr/>
        <w:t>ꤱ</w:t>
      </w:r>
      <w:r>
        <w:rPr/>
        <w:t>呫㓂挦揂た</w:t>
      </w:r>
      <w:r>
        <w:rPr/>
        <w:t>ꕦ</w:t>
      </w:r>
      <w:r>
        <w:rPr/>
        <w:t>㠪纱敗뭴쉦䘤ꍧ〲㡖쵰캮ꄱ䜥睋氱礱噹晒슬뾩松숬偮牶斥朻㙪䊱轵媡侮걐烂㭸녂뼤촴潏䮏㩸塴썥博㜥彏氬飂⽈⩙㇍奫슿䉯䥕武䑊枿䘪갬浭쎱뭨깏䭫て㥯䅮濂싂熮䑵⭓뼮偬㝖숤칍㒬⩴瘮䐫┪滂娶彵顃旂</w:t>
      </w:r>
      <w:r>
        <w:rPr/>
        <w:t>ꦱ</w:t>
      </w:r>
      <w:r>
        <w:rPr/>
        <w:t>忂㝒쉲仂㒻䠭䩹泂摪⴦긵</w:t>
      </w:r>
      <w:r>
        <w:rPr/>
        <w:t>ⲩ</w:t>
      </w:r>
      <w:r>
        <w:rPr/>
        <w:t>긪䡀穞䵸䡗呰繗썀⛂爨숦䵣㩊塓飂</w:t>
      </w:r>
      <w:r>
        <w:rPr/>
        <w:t>Ⳃ</w:t>
      </w:r>
      <w:r>
        <w:rPr/>
        <w:t>眣뗂係彪㙞畳⫎䉈繹顉䅞䋂싂䌰㩾淂桴싂妿娊긺슻剮㑥㷂盂슣녅걋䐭ㅄ奙㉮슣灑吺䄬</w:t>
      </w:r>
      <w:r>
        <w:rPr/>
        <w:t>ⵅ</w:t>
      </w:r>
      <w:r>
        <w:rPr/>
        <w:t>뭴ꥮ䈺ㅴ楷걅估奙矂䍮擂⩭</w:t>
      </w:r>
      <w:r>
        <w:rPr/>
        <w:t>ꤶ</w:t>
      </w:r>
      <w:r>
        <w:rPr/>
        <w:t>䐯䵶牎癮灢䝋䠤Ⓜ噟瀱ꥬ⚣䍪咿㑳ꍡ䁒㦩ꅎ临偐䉭梬硇卾딤䦩䠻严</w:t>
      </w:r>
      <w:r>
        <w:rPr/>
        <w:t>⡭</w:t>
      </w:r>
      <w:r>
        <w:rPr/>
        <w:t>ꕹ</w:t>
      </w:r>
      <w:r>
        <w:rPr/>
        <w:t>却까땨啢佸䐣兤쉚㥔䑶뼽䭪쵕桒㙂㭺堸卆否쉍挴⤪硰狂뭪쉌畱땥憿뭶䝗儺割版䝂頴海秂넬乢</w:t>
      </w:r>
      <w:r>
        <w:rPr/>
        <w:t>ꔥ</w:t>
      </w:r>
      <w:r>
        <w:rPr/>
        <w:t>䤦쉂珎媣ꏂ⮩㤺婾쉃쉧㠥䵵䵤뿂⼵㥑発䟂쉏䴽埂天㵄獐䁘䢬</w:t>
      </w:r>
      <w:r>
        <w:rPr/>
        <w:t>ⱨ</w:t>
      </w:r>
      <w:r>
        <w:rPr/>
        <w:t>祳ꥹ忍믂㤱矎슩땃㭷㩋쉪塙乭歁</w:t>
      </w:r>
      <w:r>
        <w:rPr/>
        <w:t>꧃</w:t>
      </w:r>
      <w:r>
        <w:rPr/>
        <w:t>顑東㥲灌極㪬숥㴱뽲瑋뽎朩㎮㬭</w:t>
      </w:r>
      <w:r>
        <w:rPr/>
        <w:t>Ɽ</w:t>
      </w:r>
      <w:r>
        <w:rPr/>
        <w:t>뽙㓂䠩䭃㉌倹繚换其䋂</w:t>
      </w:r>
      <w:r>
        <w:rPr/>
        <w:t>ꕋ</w:t>
      </w:r>
      <w:r>
        <w:rPr/>
        <w:t>䵈硍⥕噢쉅熮땲歖堻䅇塈昪呚쉇潂䵠卪</w:t>
      </w:r>
      <w:r>
        <w:rPr/>
        <w:t>꧃</w:t>
      </w:r>
      <w:r>
        <w:rPr/>
        <w:t>숵⻂幸⍕숳녱䁵椬뽟</w:t>
      </w:r>
      <w:r>
        <w:rPr/>
        <w:t>ꗂ╪</w:t>
      </w:r>
      <w:r>
        <w:rPr/>
        <w:t>쉤厏换⨳숬쉪碘넫顳皩ꥵ䅆男䩉㬥桉慈歪</w:t>
      </w:r>
      <w:r>
        <w:rPr/>
        <w:t>ⵍ⑵⭯</w:t>
      </w:r>
      <w:r>
        <w:rPr/>
        <w:t>䄻攤쵖딮땪길牂縶䐱⻂䯂썢뭃㔯瘷灀恶쉳摍浙</w:t>
      </w:r>
      <w:r>
        <w:rPr/>
        <w:t>⢬</w:t>
      </w:r>
      <w:r>
        <w:rPr/>
        <w:t>歭睤쉙刲쉸浢䎿쉕癰⛃㕭牱煢凂㦏</w:t>
      </w:r>
      <w:r>
        <w:rPr/>
        <w:t>ꥋ</w:t>
      </w:r>
      <w:r>
        <w:rPr/>
        <w:t>딶㑐</w:t>
      </w:r>
      <w:r>
        <w:rPr/>
        <w:t>⡷</w:t>
      </w:r>
      <w:r>
        <w:rPr/>
        <w:t>墿䁦⍁믃呂桗㛂忍쉨湄繅쉎걁偗歭幓䁭䙏䁓쉅佑煚깔무뭂쵺딣㤳숳吸</w:t>
      </w:r>
      <w:r>
        <w:rPr/>
        <w:t>ꥌ</w:t>
      </w:r>
      <w:r>
        <w:rPr/>
        <w:t>긪⭹桁</w:t>
      </w:r>
      <w:r>
        <w:rPr/>
        <w:t>ꤸ</w:t>
      </w:r>
      <w:r>
        <w:rPr/>
        <w:t>搬</w:t>
      </w:r>
      <w:r>
        <w:rPr/>
        <w:t>ꦱ</w:t>
      </w:r>
      <w:r>
        <w:rPr/>
        <w:t>䄺싂歌共⑲␰硣</w:t>
      </w:r>
      <w:r>
        <w:rPr/>
        <w:t>ꥏ</w:t>
      </w:r>
      <w:r>
        <w:rPr/>
        <w:t>撩꺡⮩祀╱祤뭵煹䱳〵弦桚䄽楧Ⓜ⤯㭆䨯㋂</w:t>
      </w:r>
      <w:r>
        <w:rPr/>
        <w:t>ꕂ</w:t>
      </w:r>
      <w:r>
        <w:rPr/>
        <w:t>㍅繦く樵䆻呋㈲喏㨻䉶克숸㞩쉕䬮沮</w:t>
      </w:r>
      <w:r>
        <w:rPr/>
        <w:t>ⲻ</w:t>
      </w:r>
      <w:r>
        <w:rPr/>
        <w:t>祷倩浀⬱吸㝥坒渣牫㇂丸獡Ⓜꥺ⹥땏坭獈塥슏繭䬯䱁␱顣嚘汃瑬걲彞痂쉪䍃㟂䩙숺獊㕳⥕䴰</w:t>
      </w:r>
      <w:r>
        <w:rPr/>
        <w:t>ⴽ</w:t>
      </w:r>
      <w:r>
        <w:rPr/>
        <w:t>㥅盂ꆏ䧂䱰煾쉃求㬳㈨暘⼤쉧숻쉪ヂ♎䉘栦傩坠欫ぷ⹎吻㮡쉙숣慁稭慊㠬竂䌱獬뽲껍毂桞췍稱兯꥘딵⬪穴쉥◃䉚걙幢穭쉠싂뭲싍☵䞥喻暬䍺彑扬轭䙓涡㍸奓恙氫䈳ꥺ娻ꍰ쉟厬㖡㈣剄싂制嘷㑚䈶䕁㥅盂䵵꥕剗⽥曍改칀旂轄䝌䰵塅獴㕚儤䝂ꎿ䚮䭘浈슩㡖㠱⨥거橏⼣楸帰⬴畧稸걏儶䝞ㄣ곂稪⹇숷숊꥗忂</w:t>
      </w:r>
      <w:r>
        <w:rPr/>
        <w:t>⠤</w:t>
      </w:r>
      <w:r>
        <w:rPr/>
        <w:t>奪쉄榵꺣⽰㔶썾ꅟ䁒纘㢩⫂姂扥㙓</w:t>
      </w:r>
      <w:r>
        <w:rPr/>
        <w:t>ⴲ</w:t>
      </w:r>
      <w:r>
        <w:rPr/>
        <w:t>깠긹櫂</w:t>
      </w:r>
      <w:r>
        <w:rPr/>
        <w:t>ꔹ</w:t>
      </w:r>
      <w:r>
        <w:rPr/>
        <w:t>漻扮㘦䩁썰ㄴ뭢坆⵫橶䑬♸䝣恮</w:t>
      </w:r>
      <w:r>
        <w:rPr/>
        <w:t>ꦿ</w:t>
      </w:r>
      <w:r>
        <w:rPr/>
        <w:t>潚珂</w:t>
      </w:r>
      <w:r>
        <w:rPr/>
        <w:t>ⴽ⍾</w:t>
      </w:r>
      <w:r>
        <w:rPr/>
        <w:t>쉭쉃䝡哂ꥧ䩌橃サ冱⍓쉙┩㑃儨䦱䵒싂⑷扥助慒䵺⪘噬뿂冱㍑䱰䌤掮恀瑒恟갲眵佮奄꥘洵撘䳂슬儺歾뽔㍔欮頰癃焬洯䡓瑗䑔⪻⭮</w:t>
      </w:r>
      <w:r>
        <w:rPr/>
        <w:t>ꖡ</w:t>
      </w:r>
      <w:r>
        <w:rPr/>
        <w:t>獕氮䡂㷂ꍣ⑔縷䍸䛂坡㉱琵숹瞥㵬</w:t>
      </w:r>
      <w:r>
        <w:rPr/>
        <w:t>ⰴ</w:t>
      </w:r>
      <w:r>
        <w:rPr/>
        <w:t>晬䁵灶呎乱厮칸坱渷ヂ欪㑸⥎䋎憏쎮䃂긵츭칈㝭汃渪</w:t>
      </w:r>
      <w:r>
        <w:rPr/>
        <w:t>ꤱ</w:t>
      </w:r>
      <w:r>
        <w:rPr/>
        <w:t>ꄫ㪩垏␺捊伮㩲쉫獰㠸䰷䡔啷</w:t>
      </w:r>
      <w:r>
        <w:rPr/>
        <w:t>ꔮ</w:t>
      </w:r>
      <w:r>
        <w:rPr/>
        <w:t>执伶稣幄䘮慷䱤轅晕</w:t>
      </w:r>
      <w:r>
        <w:rPr/>
        <w:t>⠣⹤</w:t>
      </w:r>
      <w:r>
        <w:rPr/>
        <w:t>䑉쉮繳⶘㍅輲슥</w:t>
      </w:r>
      <w:r>
        <w:rPr/>
        <w:t>ⵍ</w:t>
      </w:r>
      <w:r>
        <w:rPr/>
        <w:t>手썰㙐</w:t>
      </w:r>
      <w:r>
        <w:rPr/>
        <w:t>ⴶ</w:t>
      </w:r>
      <w:r>
        <w:rPr/>
        <w:t>ㅴ垣柂깵ꍎ漷</w:t>
      </w:r>
      <w:r>
        <w:rPr/>
        <w:t>⢏</w:t>
      </w:r>
      <w:r>
        <w:rPr/>
        <w:t>祊䤪愷削牷测弰椰㌯坌ꇂ</w:t>
      </w:r>
      <w:r>
        <w:rPr/>
        <w:t>⡣</w:t>
      </w:r>
      <w:r>
        <w:rPr/>
        <w:t>睙呯堺印⩋晕㖿昮쉤⸮쉈딩⽇딲瘪栺䑠◍♪놥兌싂⩴㠬䕰嫂稥쉠뽰⨽捬</w:t>
      </w:r>
      <w:r>
        <w:rPr/>
        <w:t>ⱎ</w:t>
      </w:r>
      <w:r>
        <w:rPr/>
        <w:t>쉰㤹촶⭇</w:t>
      </w:r>
      <w:r>
        <w:rPr/>
        <w:t>ꥆ</w:t>
      </w:r>
      <w:r>
        <w:rPr/>
        <w:t>烂䁪彑⧃⩶乏渱卥栣㎘䑖㩮冡夣㩟</w:t>
      </w:r>
      <w:r>
        <w:rPr/>
        <w:t>ⱡ</w:t>
      </w:r>
      <w:r>
        <w:rPr/>
        <w:t>捐氭樥습㍏飍㉌轣內碥숰</w:t>
      </w:r>
      <w:r>
        <w:rPr/>
        <w:t>⢬</w:t>
      </w:r>
      <w:r>
        <w:rPr/>
        <w:t>杄搨坲契</w:t>
      </w:r>
      <w:r>
        <w:rPr/>
        <w:t>ⱖ</w:t>
      </w:r>
      <w:r>
        <w:rPr/>
        <w:t>匤䑣䵃㍩畠瑚栵㨪繭㭈硟㑔砱녌䱊슣䊩况汎墮숳䋎뽮獸▻䊘쉰买걈狂</w:t>
      </w:r>
      <w:r>
        <w:rPr/>
        <w:t>Ɒ</w:t>
      </w:r>
      <w:r>
        <w:rPr/>
        <w:t>㷂녱㩗弬䬮㎮␸걸㙞摮䀨䵵杏畞獘무쉖</w:t>
      </w:r>
      <w:r>
        <w:rPr/>
        <w:t>ꤥ</w:t>
      </w:r>
      <w:r>
        <w:rPr/>
        <w:t>乗䵗敭쉄䀮堬</w:t>
      </w:r>
      <w:r>
        <w:rPr/>
        <w:t>ꔭ⩆ꤻ</w:t>
      </w:r>
      <w:r>
        <w:rPr/>
        <w:t>瑬揂</w:t>
      </w:r>
      <w:r>
        <w:rPr/>
        <w:t>ꤸ☶</w:t>
      </w:r>
      <w:r>
        <w:rPr/>
        <w:t>獢쉰</w:t>
      </w:r>
      <w:r>
        <w:rPr/>
        <w:t>⢱</w:t>
      </w:r>
      <w:r>
        <w:rPr/>
        <w:t>䥏걡䱔礱歃睇慍頨숵쉳䉱䞡⹓頷㶩暏싂穓丫甽䝂灮㉩颬櫂䎩╸朥颥攩朱㮱쎬뽡偤䎵两숣奐冘⤤坪柂卨㫂㡲䵶⪏䍭ꄱ䈥㗂칔숷␹廂桁痂쎥䙒⺱昭⩠框땵盂쉯漪あ쉳坖</w:t>
      </w:r>
      <w:r>
        <w:rPr/>
        <w:t>ꤹ</w:t>
      </w:r>
      <w:r>
        <w:rPr/>
        <w:t>ꌴ숱뮿歆쉇㑁ぐ쉉╧椳쉢桑硸䨴㴱睺쉃䘴땎䵦</w:t>
      </w:r>
      <w:r>
        <w:rPr/>
        <w:t>ⰰ</w:t>
      </w:r>
      <w:r>
        <w:rPr/>
        <w:t>㍒쉤녂竂厬潯榵䙵㩊飂⩸⼦䭷睓煺ꄬ埂噭丷汳亥㋂慄㎏㨮朩穳⥎䫂♣捍㝔㉣╪摕䢘ꍟⒻ</w:t>
      </w:r>
      <w:r>
        <w:rPr/>
        <w:t>⡱</w:t>
      </w:r>
      <w:r>
        <w:rPr/>
        <w:t>牘䑕堽쉊縹堨╶扬桔幟걧颮㑢</w:t>
      </w:r>
      <w:r>
        <w:rPr/>
        <w:t>꧂</w:t>
      </w:r>
      <w:r>
        <w:rPr/>
        <w:t>娹儫쉙捗町䁵燂旂痂頸╂䡯垥栲ꍨ칔㔮깲⨮婃습㙗칲硁䑏懂싎瘰⹓⩑ꍉ뭂欩䕀쉫㬊橮㑥呢䐶䱖幭䘱割⑃䠳쉅ㅁ泂穢昨哂ㅂㄽ</w:t>
      </w:r>
      <w:r>
        <w:rPr/>
        <w:t>⡃</w:t>
      </w:r>
      <w:r>
        <w:rPr/>
        <w:t>䝧来卐䡍쉁㈳⿍䞣毂䍸쉶歔佩咵摄夤슬佤㕈瀴⩺歷响楸⍧頳⫎⨣䆿繮⾬</w:t>
      </w:r>
      <w:r>
        <w:rPr/>
        <w:t>ꕡ</w:t>
      </w:r>
      <w:r>
        <w:rPr/>
        <w:t>䇂䍙</w:t>
      </w:r>
      <w:r>
        <w:rPr/>
        <w:t>ⱁ</w:t>
      </w:r>
      <w:r>
        <w:rPr/>
        <w:t>깘㫂</w:t>
      </w:r>
      <w:r>
        <w:rPr/>
        <w:t>꧂╗</w:t>
      </w:r>
      <w:r>
        <w:rPr/>
        <w:t>䛂䵥⍌惂싃⪵⭳佡琸㕪买ꥥꅩ灦繸彋⤲䭟䌤䈲歅䑫⑂䈫</w:t>
      </w:r>
      <w:r>
        <w:rPr/>
        <w:t>ꕌ</w:t>
      </w:r>
      <w:r>
        <w:rPr/>
        <w:t>婩柂숺犩</w:t>
      </w:r>
      <w:r>
        <w:rPr/>
        <w:t>꧂</w:t>
      </w:r>
      <w:r>
        <w:rPr/>
        <w:t>牐믂㶵痂⫂깳旂㬳</w:t>
      </w:r>
      <w:r>
        <w:rPr/>
        <w:t>ꦱ</w:t>
      </w:r>
      <w:r>
        <w:rPr/>
        <w:t>쉧쉔쉔쌤쉀䀱⌤眨㚡睃迍䝃港坥⑙恺䄤뽦頷㐫䯂⍏卒䵲쉄㙵⫂⚥䖵扌収〨惂惂湉㭇ネ泍株稸協</w:t>
      </w:r>
      <w:r>
        <w:rPr/>
        <w:t>ꥈ</w:t>
      </w:r>
      <w:r>
        <w:rPr/>
        <w:t>朵䈮㔦쵩搽ꅁ</w:t>
      </w:r>
      <w:r>
        <w:rPr/>
        <w:t>ⱨ⦏</w:t>
      </w:r>
      <w:r>
        <w:rPr/>
        <w:t>恊楒㭴埂滂杘캻㕢䕊⤰嗂䩚쉟䁙⺣辥壂晢塧⬲㝍</w:t>
      </w:r>
      <w:r>
        <w:rPr/>
        <w:t>⣃</w:t>
      </w:r>
      <w:r>
        <w:rPr/>
        <w:t>祆匦淂㨶쉀橖〪㟂넪廂呱欩</w:t>
      </w:r>
      <w:r>
        <w:rPr/>
        <w:t>ꔰ</w:t>
      </w:r>
      <w:r>
        <w:rPr/>
        <w:t>爸⯂払䣂沘睪顗ꍈ䥸婥练╺噏쉋繴灀睠碵⒥敳㇂呈싂颣䥢㜵숣♞堺⥪썤橡㤻泃쉗㍋頤</w:t>
      </w:r>
      <w:r>
        <w:rPr/>
        <w:t>ⱦ</w:t>
      </w:r>
      <w:r>
        <w:rPr/>
        <w:t>楞</w:t>
      </w:r>
      <w:r>
        <w:rPr/>
        <w:t>ⳍ</w:t>
      </w:r>
      <w:r>
        <w:rPr/>
        <w:t>惂嚏믂쉄␰㑏</w:t>
      </w:r>
      <w:r>
        <w:rPr/>
        <w:t>⡄⩢</w:t>
      </w:r>
      <w:r>
        <w:rPr/>
        <w:t>ꔫ</w:t>
      </w:r>
      <w:r>
        <w:rPr/>
        <w:t>䒡堤癄ꍓ▬桸硭뼱䴽垬ꥢ敆</w:t>
      </w:r>
      <w:r>
        <w:rPr/>
        <w:t>ꤦ</w:t>
      </w:r>
      <w:r>
        <w:rPr/>
        <w:t>怺捆쉵䁔⭂啦焽娹㑳뿎깫쉍숮灺棂撮䴭슬䡟珂坖긹⌸㛂䉣쉸李꺣䡾破旂쉢燂긪</w:t>
      </w:r>
      <w:r>
        <w:rPr/>
        <w:t>⠹</w:t>
      </w:r>
      <w:r>
        <w:rPr/>
        <w:t>䈮䥧䅏䚵橾兹녵㡣攸</w:t>
      </w:r>
      <w:r>
        <w:rPr/>
        <w:t>ꗂ</w:t>
      </w:r>
      <w:r>
        <w:rPr/>
        <w:t>樱칅㡚煕녒煩</w:t>
      </w:r>
      <w:r>
        <w:rPr/>
        <w:t>Ᵽ</w:t>
      </w:r>
      <w:r>
        <w:rPr/>
        <w:t>摰䁣椺曂捆珂㉞ꅤ䕭ꄻ⍞桋癤⸮飂㝎䘭걑䝸䌦睔挨䤣꥔╖晟亘搫쉕⽢嫎㉮ꄬ⥃䥭两㥰敉⽚䑧摫坐瘪</w:t>
      </w:r>
      <w:r>
        <w:rPr/>
        <w:t>ꕮ</w:t>
      </w:r>
      <w:r>
        <w:rPr/>
        <w:t>毂䀲츭纩檏㴨뾱췂仂㕄숴憏䵕婱䠫拂先쉏싃乨ꅡ窏㩮♋楍捭浥桇瑷沏㕊겣畡㦮桋츷䤮쉶爸⨪淂㉙礥奾䖿⪮걕⴪껂</w:t>
      </w:r>
      <w:r>
        <w:rPr/>
        <w:t>ꦩ</w:t>
      </w:r>
      <w:r>
        <w:rPr/>
        <w:t>廍硠狍敌숪쉩庱㮡⴪녒䵱㩃쉴䓂呾딸㉋䝐㖱</w:t>
      </w:r>
      <w:r>
        <w:rPr/>
        <w:t>꤫</w:t>
      </w:r>
      <w:r>
        <w:rPr/>
        <w:t>兵싂含䪬硁渶쉁䀹微怯쉢⵵坲䙑䤳캩樯嫃浒敘摬쉰轑䝙塊嘣楏⑱⮩礵慃</w:t>
      </w:r>
      <w:r>
        <w:rPr/>
        <w:t>ⳍ</w:t>
      </w:r>
      <w:r>
        <w:rPr/>
        <w:t>쉶煷⹷幁幩</w:t>
      </w:r>
      <w:r>
        <w:rPr/>
        <w:t>ⵡ┯</w:t>
      </w:r>
      <w:r>
        <w:rPr/>
        <w:t>潍</w:t>
      </w:r>
      <w:r>
        <w:rPr/>
        <w:t>ꦡ</w:t>
      </w:r>
      <w:r>
        <w:rPr/>
        <w:t>顩䑄뽫烍䙬ꄱ䕶〤썩⌥啭숵ㄳ瑅딮䱪倹촤䤵䁌㊏琹╥睩䡣桁습땨㴯䭶昫</w:t>
      </w:r>
      <w:r>
        <w:rPr/>
        <w:t>⡐</w:t>
      </w:r>
      <w:r>
        <w:rPr/>
        <w:t>䂘丸쉺䉸斮</w:t>
      </w:r>
      <w:r>
        <w:rPr/>
        <w:t>⠩</w:t>
      </w:r>
      <w:r>
        <w:rPr/>
        <w:t>愲书湬깇⑷湃ꍰ剗㍭</w:t>
      </w:r>
      <w:r>
        <w:rPr/>
        <w:t>⡞</w:t>
      </w:r>
      <w:r>
        <w:rPr/>
        <w:t>㙴㧎쵅거佾潺惂娦뼥⨯②⪿䈊塱敀⦱</w:t>
      </w:r>
      <w:r>
        <w:rPr/>
        <w:t>⡑</w:t>
      </w:r>
      <w:r>
        <w:rPr/>
        <w:t>桪</w:t>
      </w:r>
      <w:r>
        <w:rPr/>
        <w:t>⠳</w:t>
      </w:r>
      <w:r>
        <w:rPr/>
        <w:t>䜴䁺祧硕復㝏⹪땩䉄灎㭚䕡깪䬪㕸⨸䔮쉘㵮摵浣쉓䍗䄪昴䴰</w:t>
      </w:r>
      <w:r>
        <w:rPr/>
        <w:t>ⶡ</w:t>
      </w:r>
      <w:r>
        <w:rPr/>
        <w:t>㔨䢵汃捹쉘䔷</w:t>
      </w:r>
      <w:r>
        <w:rPr/>
        <w:t>ⱟ</w:t>
      </w:r>
      <w:r>
        <w:rPr/>
        <w:t>䩸쉄⥢䑃棎⍺槂㕷숽忂㵅㋂쉁䀹䮱煞㩈夣埂㕭焪녇䕉斏輽컂숦⬪礪쉸숩ꥧ┵⤴싂獥束湋쉃倯势䙑敺瘪숴㭕⑫쉢䵍囃嘷꺣슥娭昴爺囂쉬婤猱䣂⑗瞬ꅕ㡇睭权</w:t>
      </w:r>
      <w:r>
        <w:rPr/>
        <w:t>ⱌ</w:t>
      </w:r>
      <w:r>
        <w:rPr/>
        <w:t>睵뽩⩶侵爽㈣</w:t>
      </w:r>
      <w:r>
        <w:rPr/>
        <w:t>ꥋ</w:t>
      </w:r>
      <w:r>
        <w:rPr/>
        <w:t>㒵娨协㣎婠슏䝸싂㇍넸</w:t>
      </w:r>
      <w:r>
        <w:rPr/>
        <w:t>ꤰ</w:t>
      </w:r>
      <w:r>
        <w:rPr/>
        <w:t>䳂╾挲䉩ꥣ</w:t>
      </w:r>
      <w:r>
        <w:rPr/>
        <w:t>⠰</w:t>
      </w:r>
      <w:r>
        <w:rPr/>
        <w:t>婟곂쉩쉞启㦿顋䔽〰䄸摙</w:t>
      </w:r>
      <w:r>
        <w:rPr/>
        <w:t>ⱬⰩ⑀</w:t>
      </w:r>
      <w:r>
        <w:rPr/>
        <w:t>彎슘灢䵧㬦媏搨轾䠪</w:t>
      </w:r>
      <w:r>
        <w:rPr/>
        <w:t>ꤴ</w:t>
      </w:r>
      <w:r>
        <w:rPr/>
        <w:t>쉂喡촣⧃䞘祾偣琮爰偀⑌뭭䕲敲뭋숬싂毂䩲䁨뼷䔳瘸䉭牨䈤뇂瑐</w:t>
      </w:r>
      <w:r>
        <w:rPr/>
        <w:t>ⵯ</w:t>
      </w:r>
      <w:r>
        <w:rPr/>
        <w:t>礸桃㝶啘场呷㯂㑺椴ㅣ湲⩐坶╨⸵㋂癤秂♖彘䅑参뽕</w:t>
      </w:r>
      <w:r>
        <w:rPr/>
        <w:t>ꕷ</w:t>
      </w:r>
      <w:r>
        <w:rPr/>
        <w:t>쉱睙ꆿ䥆㵄갷乃⪿⸭睧㞬瑨礣朵灸䛂</w:t>
      </w:r>
      <w:r>
        <w:rPr/>
        <w:t>ⵌ</w:t>
      </w:r>
      <w:r>
        <w:rPr/>
        <w:t>넻䱎쌪杮꥙礪</w:t>
      </w:r>
      <w:r>
        <w:rPr/>
        <w:t>⡎</w:t>
      </w:r>
      <w:r>
        <w:rPr/>
        <w:t>潊쉡楹㑭䵰仂땍湌䐬欰╈䌸牞싂縯殘☰䌣걅䭫䵱㊩浏燂瑇┫䵾卆⹢싂</w:t>
      </w:r>
      <w:r>
        <w:rPr/>
        <w:t>ꕫ</w:t>
      </w:r>
      <w:r>
        <w:rPr/>
        <w:t>ꅔ걢</w:t>
      </w:r>
      <w:r>
        <w:rPr/>
        <w:t>ⱺ</w:t>
      </w:r>
      <w:r>
        <w:rPr/>
        <w:t>ꄴ杅睄䡵</w:t>
      </w:r>
      <w:r>
        <w:rPr/>
        <w:t>ⶵ</w:t>
      </w:r>
      <w:r>
        <w:rPr/>
        <w:t>畋塭숷䑋怩</w:t>
      </w:r>
      <w:r>
        <w:rPr/>
        <w:t>ꥌ</w:t>
      </w:r>
      <w:r>
        <w:rPr/>
        <w:t>쉍㕑垵卋㘵䚮숮쉞湔䩖ヂ䌪⧂</w:t>
      </w:r>
      <w:r>
        <w:rPr/>
        <w:t>ꥊ</w:t>
      </w:r>
      <w:r>
        <w:rPr/>
        <w:t>숶瀳佥䡮㨱⍓倶䁁</w:t>
      </w:r>
      <w:r>
        <w:rPr/>
        <w:t>⢮</w:t>
      </w:r>
      <w:r>
        <w:rPr/>
        <w:t>搶噊湩嗂땞癋㭣㤰ꥶ桕慶刮慐溵夣辥婚毂뿂燂瓍灒갸桡ꥸ숺</w:t>
      </w:r>
      <w:r>
        <w:rPr/>
        <w:t>ꕐ</w:t>
      </w:r>
      <w:r>
        <w:rPr/>
        <w:t>⿂癘顐穗꥗䙂뿂䡸䷂㠰썙㍡䳂䝄呅繚栽洤긴䭾痂敒吱㩉䴷㵄睱숰姃䦏䐣㤶슬䥲燂뽍쉞杌䑟ꥧ繉偆싂㶡㡋䞘煫ㅗ⼯妮顉쉟繎吲ㄷ쉀</w:t>
      </w:r>
      <w:r>
        <w:rPr/>
        <w:t>⡕</w:t>
      </w:r>
      <w:r>
        <w:rPr/>
        <w:t>汫勎⤲ㅡ䟂⼷䢮숦纬Ⓜ廂塮媵睯쉋庡묪䅚싂㖡昷숨囂猰顓㥒</w:t>
      </w:r>
      <w:r>
        <w:rPr/>
        <w:t>ꦘ⩷⍐⑲</w:t>
      </w:r>
      <w:r>
        <w:rPr/>
        <w:t>也㜸</w:t>
      </w:r>
      <w:r>
        <w:rPr/>
        <w:t>⡹</w:t>
      </w:r>
      <w:r>
        <w:rPr/>
        <w:t>쉑㠪⍅㪩特곂뿎⍎⎿㝢媣년䡅㉐㑦牉晐쉗僂咻牍妮㐪瑮⹂⸸睙䱆쉾⍢⩔䱯츳䥲쉦쉖쉯壂⑄</w:t>
      </w:r>
      <w:r>
        <w:rPr/>
        <w:t>⡸</w:t>
      </w:r>
      <w:r>
        <w:rPr/>
        <w:t>싂䭺녰䉯毂⑓⹃礪䁘⩪</w:t>
      </w:r>
      <w:r>
        <w:rPr/>
        <w:t>꧂</w:t>
      </w:r>
      <w:r>
        <w:rPr/>
        <w:t>ꌨ㑚㭙湺</w:t>
      </w:r>
      <w:r>
        <w:rPr/>
        <w:t>Ⳏⱅ</w:t>
      </w:r>
      <w:r>
        <w:rPr/>
        <w:t>쉙乥싂⤸쉱뽗⽊䵫彟⬤㜹汾⼮末ꥹ䄦僂纘⒣㞥꥾껂㡖䉬╦矂쉩䛂轈䡯⽺瑷땊☯勂噶숊㡡견徣樯氪淎倨彑뭩楌呣⼳⭀哃쉵乑揂剕</w:t>
      </w:r>
      <w:r>
        <w:rPr/>
        <w:t>ⵐ</w:t>
      </w:r>
      <w:r>
        <w:rPr/>
        <w:t>㗂䅬㙭捑䅲勎슩췂䢱꥘浤ㄤ獍⭫䩍⨰磎㕯䊘⩹</w:t>
      </w:r>
      <w:r>
        <w:rPr/>
        <w:t>Ⲭ</w:t>
      </w:r>
      <w:r>
        <w:rPr/>
        <w:t>核㙱穈쉣伺刹灚煍㤩쉹沩偪⥓凃㨸뭚</w:t>
      </w:r>
      <w:r>
        <w:rPr/>
        <w:t>ꕌ</w:t>
      </w:r>
      <w:r>
        <w:rPr/>
        <w:t>습쉁湂䡳幄㉩㡇</w:t>
      </w:r>
      <w:r>
        <w:rPr/>
        <w:t>ꥅ</w:t>
      </w:r>
      <w:r>
        <w:rPr/>
        <w:t>䤵긪깶㨪亿</w:t>
      </w:r>
      <w:r>
        <w:rPr/>
        <w:t>⡥</w:t>
      </w:r>
      <w:r>
        <w:rPr/>
        <w:t>䲩㵺╚攭쉠숶汃◂嗂䗂㐵쉰㑺圽塡ㅲ䊣潃갮</w:t>
      </w:r>
      <w:r>
        <w:rPr/>
        <w:t>ⵙ</w:t>
      </w:r>
      <w:r>
        <w:rPr/>
        <w:t>넣瘤⨨嚻挫灮䬻卌넶䗂갽䐨游㜪䏂潱ㅌ㙱䁺䩭녍ꅑ</w:t>
      </w:r>
      <w:r>
        <w:rPr/>
        <w:t>ꗎ</w:t>
      </w:r>
      <w:r>
        <w:rPr/>
        <w:t>砯╭⩅싂⨹슡斻␽恨쉷㶱</w:t>
      </w:r>
      <w:r>
        <w:rPr/>
        <w:t>ꥄ</w:t>
      </w:r>
      <w:r>
        <w:rPr/>
        <w:t>㜨㢱别㍘⚮垣</w:t>
      </w:r>
      <w:r>
        <w:rPr/>
        <w:t>ꤽ</w:t>
      </w:r>
      <w:r>
        <w:rPr/>
        <w:t>轏숰彋㇂挷栲㓂䩏椬</w:t>
      </w:r>
      <w:r>
        <w:rPr/>
        <w:t>ꗂ</w:t>
      </w:r>
      <w:r>
        <w:rPr/>
        <w:t>挹礮싂㗂⥮伯㥦뾱쌻쉈灗뼷녬ꎣ⭷䝴╫㝈숺潟㤹坢┵幊畆匮䕎癅练牂싂㕺栻幺⍠呡깪婲噮</w:t>
      </w:r>
      <w:r>
        <w:rPr/>
        <w:t>ⱁ</w:t>
      </w:r>
      <w:r>
        <w:rPr/>
        <w:t>㩍棂ꥳ勂쉌숥쉂싂䲏灺䵲숱㡯䮩乒⏂串椦坨氪䙮䆮吹歶恶⩺挥䜰뭷牡痂恏䱋⾥䀱浖彯㮏숯㡓쉢㤨縤堣슡勂쵋䤫旂䝅忂㧂캱壂㝺싂㈬嘯䭚㶵쉶䑦䋂硊澮娴汷뗂忎参㢡䍲䤩稽剤繁䂻佉䐨䁁㠬䝧䭦㫃䉨䖬㤺〈扫슱땓䌫朵祫㒵숨슮슥煬斮</w:t>
      </w:r>
      <w:r>
        <w:rPr/>
        <w:t>ⶩ</w:t>
      </w:r>
      <w:r>
        <w:rPr/>
        <w:t>숲㩬⽰熿䵕땶没珂쵪䛂㉔㤲吹♍슩㑺⫂煗뼶쉰妏剮䤯獳䉉滂娰摀輳流㝙䡧呲埂쉭牨</w:t>
      </w:r>
      <w:r>
        <w:rPr/>
        <w:t>ⱖ</w:t>
      </w:r>
      <w:r>
        <w:rPr/>
        <w:t>싂䈬Ⓜ</w:t>
      </w:r>
      <w:r>
        <w:rPr/>
        <w:t>ꤹ</w:t>
      </w:r>
      <w:r>
        <w:rPr/>
        <w:t>牶汔䅡걐┰樬額睵哂玏쉮䭄㡹田</w:t>
      </w:r>
      <w:r>
        <w:rPr/>
        <w:t>ꕐ</w:t>
      </w:r>
      <w:r>
        <w:rPr/>
        <w:t>숨뭪㇂㉶╵歂㋂㪵迃㶡潂狂漻걅漲幺圭䩠䤤呣ꍥ㝫⭰㵃ꌱ䝈걬扙㠤쉾</w:t>
      </w:r>
      <w:r>
        <w:rPr/>
        <w:t>⡰</w:t>
      </w:r>
      <w:r>
        <w:rPr/>
        <w:t>婪参奾坌⎩⑆睶喩㴲㉯帳瑫⫂乑땘갹縵䏂䣂搽㝸䠶奡殮㤣슱㯂橣祈纩ꥳ㙑쉘</w:t>
      </w:r>
      <w:r>
        <w:rPr/>
        <w:t>ꤺ</w:t>
      </w:r>
      <w:r>
        <w:rPr/>
        <w:t>⽄</w:t>
      </w:r>
      <w:r>
        <w:rPr/>
        <w:t>꧃</w:t>
      </w:r>
      <w:r>
        <w:rPr/>
        <w:t>쎏䪵昴啑䥄㙆轁参禘危䇍</w:t>
      </w:r>
      <w:r>
        <w:rPr/>
        <w:t>ꕓ</w:t>
      </w:r>
      <w:r>
        <w:rPr/>
        <w:t>扪䊬㋍䈳挣쉸牉</w:t>
      </w:r>
      <w:r>
        <w:rPr/>
        <w:t>ꦻ</w:t>
      </w:r>
      <w:r>
        <w:rPr/>
        <w:t>㒣쉬〥䁩♐祕偄从㉲汕碱䘮┽䬭쉃싂猪硓㝬䭊慾쉵</w:t>
      </w:r>
      <w:r>
        <w:rPr/>
        <w:t>ⵋ</w:t>
      </w:r>
      <w:r>
        <w:rPr/>
        <w:t>穐硶싂橖繯獕壂輻쉢㩄姂</w:t>
      </w:r>
      <w:r>
        <w:rPr/>
        <w:t>ⵈ</w:t>
      </w:r>
      <w:r>
        <w:rPr/>
        <w:t>勂㭍㝄⤽</w:t>
      </w:r>
      <w:r>
        <w:rPr/>
        <w:t>⠫</w:t>
      </w:r>
      <w:r>
        <w:rPr/>
        <w:t>쉎攷䍙淂</w:t>
      </w:r>
      <w:r>
        <w:rPr/>
        <w:t>ꔭ</w:t>
      </w:r>
      <w:r>
        <w:rPr/>
        <w:t>넩⸳䡥浒暮ꥰ䑤㈳䪘撏◂ꥸ眩冩橠ꆡ⤯컎䱰歐딨㜲䍐佲䘥숤춥堶</w:t>
      </w:r>
      <w:r>
        <w:rPr/>
        <w:t>ⱔ</w:t>
      </w:r>
      <w:r>
        <w:rPr/>
        <w:t>숻</w:t>
      </w:r>
      <w:r>
        <w:rPr/>
        <w:t>⠱</w:t>
      </w:r>
      <w:r>
        <w:rPr/>
        <w:t>딪䈳䱸䦿싂┦獥砣㔊媿栥䍡拎琺쉕婫쉒⌸걡坕楤㍦⽸瞥슏䕀儰恵췎爪㈣⪘忂偎녡쉵禮⚡歪䢘딱</w:t>
      </w:r>
      <w:r>
        <w:rPr/>
        <w:t>ꗍ</w:t>
      </w:r>
      <w:r>
        <w:rPr/>
        <w:t>㖏걅汉</w:t>
      </w:r>
      <w:r>
        <w:rPr/>
        <w:t>⠸</w:t>
      </w:r>
      <w:r>
        <w:rPr/>
        <w:t>䑠ꅁ䆿㪣卡〣</w:t>
      </w:r>
      <w:r>
        <w:rPr/>
        <w:t>ⴴ</w:t>
      </w:r>
      <w:r>
        <w:rPr/>
        <w:t>勂織梿彟矂灘</w:t>
      </w:r>
      <w:r>
        <w:rPr/>
        <w:t>ꔤ</w:t>
      </w:r>
      <w:r>
        <w:rPr/>
        <w:t>輫痂嘵☶쉆ぉ滂劵⥒灈摀棂㵍桘䏎唵嘮</w:t>
      </w:r>
      <w:r>
        <w:rPr/>
        <w:t>꧂</w:t>
      </w:r>
      <w:r>
        <w:rPr/>
        <w:t>䶏杗獌믂繯컂쉣久⑷匸个椻㍉䱁攽㔮睋摦呟⬵䕉쉌䁉쉴㑣漸䌦㎩弭쉸䕠⨤⩎䜽晒䉗欹捴㙄쉮婃暩氺䥌䲮漺炮㑙쉵桯塦녗湾⵶⍆㞻䰮䬴쉡㉘电쉹硂啠㨴こ</w:t>
      </w:r>
      <w:r>
        <w:rPr/>
        <w:t>ⱱ</w:t>
      </w:r>
      <w:r>
        <w:rPr/>
        <w:t>㡠梘䜳숽琪⨪숯橄䯂炣깎奌稹䁵쉰矂뿂橞捈</w:t>
      </w:r>
      <w:r>
        <w:rPr/>
        <w:t>⡩</w:t>
      </w:r>
      <w:r>
        <w:rPr/>
        <w:t>䝘쉒飂쉃䎵㌦썃슬뭯⌭╳䜽⩀繊⤰꥚䥦塵㵖㩰쉈숻轕ぅ泎ꥷ⧃䙩녅楡係갯䮬깁䑁䍊㝏潠㓃湤急㜻⯂㟂䣂恑녡〥⌸凎㤸㉧桔쉂溬</w:t>
      </w:r>
      <w:r>
        <w:rPr/>
        <w:t>⠮</w:t>
      </w:r>
      <w:r>
        <w:rPr/>
        <w:t>䒩戨⤮庵䲬垿㕠橾싂</w:t>
      </w:r>
      <w:r>
        <w:rPr/>
        <w:t>ꥑꕵ</w:t>
      </w:r>
      <w:r>
        <w:rPr/>
        <w:t>쉹㣂㴺껂딥睍敚⨩ㆡ㑡⺿矍땬䭂䆵嘹⸫轪쉌牱㖡猴뽷偪⼹䵫帥쉦숳⸩䱮桂♍</w:t>
      </w:r>
      <w:r>
        <w:rPr/>
        <w:t>ꦩ</w:t>
      </w:r>
      <w:r>
        <w:rPr/>
        <w:t>漴䰯</w:t>
      </w:r>
      <w:r>
        <w:rPr/>
        <w:t>ⱷ</w:t>
      </w:r>
      <w:r>
        <w:rPr/>
        <w:t>矂䕤禱㝫債</w:t>
      </w:r>
      <w:r>
        <w:rPr/>
        <w:t>⠮</w:t>
      </w:r>
      <w:r>
        <w:rPr/>
        <w:t>㙡</w:t>
      </w:r>
      <w:r>
        <w:rPr/>
        <w:t>ꖣ</w:t>
      </w:r>
      <w:r>
        <w:rPr/>
        <w:t>쉍숳烍ꎡ䠫ꇃ㠶㌸⭅獋揎㵪溱썣婙汏夦㨮䅰녁ギ쌳⩗㠪䑇</w:t>
      </w:r>
      <w:r>
        <w:rPr/>
        <w:t>⠮</w:t>
      </w:r>
      <w:r>
        <w:rPr/>
        <w:t>㎣췂墩뇂㡁⌲摍쉨쉵爩煒浢䜩䙲⩠䩊眬猲䢏싎⻃▻䱕⻂慠䕲坆武쉢ꌫ琨㞥⾥㍠漻穄☤쉱汫斿숥</w:t>
      </w:r>
      <w:r>
        <w:rPr/>
        <w:t>⠨</w:t>
      </w:r>
      <w:r>
        <w:rPr/>
        <w:t>㮬獮╱䝠㬷轨☲䰤嘴㕮纩⍣呪摕健参쉬坠싂䃂沵瑀浠䆬㧂슥⵺썇敓昺渨㍹╵估慗煷佇╧</w:t>
      </w:r>
      <w:r>
        <w:rPr/>
        <w:t>ⰸ</w:t>
      </w:r>
      <w:r>
        <w:rPr/>
        <w:t>ⵀꔽ</w:t>
      </w:r>
      <w:r>
        <w:rPr/>
        <w:t>亩⨪䨭彥㑘</w:t>
      </w:r>
      <w:r>
        <w:rPr/>
        <w:t>ꔬ</w:t>
      </w:r>
      <w:r>
        <w:rPr/>
        <w:t>䡰쉄硲쏂㴫䉨桁쌬䝑⑯砰쵁䩈瓍奞廂呅录昨ꥭ䍐぀쉂牳䝶匸</w:t>
      </w:r>
      <w:r>
        <w:rPr/>
        <w:t>꥟</w:t>
      </w:r>
      <w:r>
        <w:rPr/>
        <w:t>桫녍盂伸⽄╪〭갷心坅洶䮥汞⎩纏奤쉂㎩</w:t>
      </w:r>
      <w:r>
        <w:rPr/>
        <w:t>⡍</w:t>
      </w:r>
      <w:r>
        <w:rPr/>
        <w:t>晣歭㟂恡婯쉲ㆥ歈촬樥䧂穴䁐㍖旂숸汎⫂⍆䕐㈰椸║</w:t>
      </w:r>
      <w:r>
        <w:rPr/>
        <w:t>ⵒ</w:t>
      </w:r>
      <w:r>
        <w:rPr/>
        <w:t>䩑숹剟幵轖숪㭌䓂幑旃纬㭄秂䀷ꥡ䒡⩥</w:t>
      </w:r>
      <w:r>
        <w:rPr/>
        <w:t>ⱳ</w:t>
      </w:r>
      <w:r>
        <w:rPr/>
        <w:t>杣䕰捱숹癁녬縷彏奂땰⫍幐潈春</w:t>
      </w:r>
      <w:r>
        <w:rPr/>
        <w:t>Ⳃ</w:t>
      </w:r>
      <w:r>
        <w:rPr/>
        <w:t>껂ꍘ</w:t>
      </w:r>
      <w:r>
        <w:rPr/>
        <w:t>⡫</w:t>
      </w:r>
      <w:r>
        <w:rPr/>
        <w:t>쉹幂뭡깗䅺〈皘㤮䰫ꏂ婖䇃呋䇂漭秃䠪塹䍏┤䙧斱㐊⸻愦䕋皥뭪䅑㥏刲걄樮䅩</w:t>
      </w:r>
      <w:r>
        <w:rPr/>
        <w:t>Ⲯ</w:t>
      </w:r>
      <w:r>
        <w:rPr/>
        <w:t>瞥彄䩘啀</w:t>
      </w:r>
      <w:r>
        <w:rPr/>
        <w:t>꧂</w:t>
      </w:r>
      <w:r>
        <w:rPr/>
        <w:t>䍠</w:t>
      </w:r>
      <w:r>
        <w:rPr/>
        <w:t>ⲏ</w:t>
      </w:r>
      <w:r>
        <w:rPr/>
        <w:t>녧喏䙢汨쉟</w:t>
      </w:r>
      <w:r>
        <w:rPr/>
        <w:t>ⵚ</w:t>
      </w:r>
      <w:r>
        <w:rPr/>
        <w:t>䪏㝕剰䚡浠拍꺣滍硣숪廂潙쉊沥剐坩㡵獣믂朻쉕썶眫栺㉖迂輳癙쏂</w:t>
      </w:r>
      <w:r>
        <w:rPr/>
        <w:t>ⱦ</w:t>
      </w:r>
      <w:r>
        <w:rPr/>
        <w:t>쉡䘰묷烂⽨獕</w:t>
      </w:r>
      <w:r>
        <w:rPr/>
        <w:t>ꕄ</w:t>
      </w:r>
      <w:r>
        <w:rPr/>
        <w:t>ⱌ</w:t>
      </w:r>
      <w:r>
        <w:rPr/>
        <w:t>え溻쉅</w:t>
      </w:r>
      <w:r>
        <w:rPr/>
        <w:t>ⷂ⥸</w:t>
      </w:r>
      <w:r>
        <w:rPr/>
        <w:t>乬䲏頪涿⺿儶㩑䆬쌫䙑䶩넳並꤮穆枣睨싂䘰刮䕸猷䍭㡓䪩弣愵췂繖憩奭椩咬녬剱ꥪ㍗田䧍쉌싂飃戺슣㯂瓍깰숯塵さ곎건⨤숣彚䷂䮘쏂㋂⥬牕䥗⤴噩浡</w:t>
      </w:r>
      <w:r>
        <w:rPr/>
        <w:t>ꦘ␲</w:t>
      </w:r>
      <w:r>
        <w:rPr/>
        <w:t>㜦毂뭳녂愯⽒칡䤭䤻抵䡙刭</w:t>
      </w:r>
      <w:r>
        <w:rPr/>
        <w:t>ꕙ</w:t>
      </w:r>
      <w:r>
        <w:rPr/>
        <w:t>僂㩲</w:t>
      </w:r>
      <w:r>
        <w:rPr/>
        <w:t>ⱐ</w:t>
      </w:r>
      <w:r>
        <w:rPr/>
        <w:t>묽꥖砳㈪</w:t>
      </w:r>
      <w:r>
        <w:rPr/>
        <w:t>Ⳃ</w:t>
      </w:r>
      <w:r>
        <w:rPr/>
        <w:t>䁩瘨㑗㙗</w:t>
      </w:r>
      <w:r>
        <w:rPr/>
        <w:t>ⵟ</w:t>
      </w:r>
      <w:r>
        <w:rPr/>
        <w:t>啈獠䂻硺뭢伮⸣縵⴬儥咻싃䤷䚩</w:t>
      </w:r>
      <w:r>
        <w:rPr/>
        <w:t>ꥃ♙</w:t>
      </w:r>
      <w:r>
        <w:rPr/>
        <w:t>橌걖쉚搰⴫侵㨪䅴斏㖣⩕照䕦倰棂숴㎵</w:t>
      </w:r>
      <w:r>
        <w:rPr/>
        <w:t>⠽</w:t>
      </w:r>
      <w:r>
        <w:rPr/>
        <w:t>껎</w:t>
      </w:r>
      <w:r>
        <w:rPr/>
        <w:t>꥟</w:t>
      </w:r>
      <w:r>
        <w:rPr/>
        <w:t>淂氦⭷幹慉</w:t>
      </w:r>
      <w:r>
        <w:rPr/>
        <w:t>⠺⹪</w:t>
      </w:r>
      <w:r>
        <w:rPr/>
        <w:t>쉃㶿䍭晾⻎撣㌨▩纩榘剰樹䑋呍戩뼹偏뭅쉎</w:t>
      </w:r>
      <w:r>
        <w:rPr/>
        <w:t>⠲⦘</w:t>
      </w:r>
      <w:r>
        <w:rPr/>
        <w:t>卂䴤弲ꅂ極焵瀣繅樤先䙺땺䵅⾏⮬弻桬䝚畣儰</w:t>
      </w:r>
      <w:r>
        <w:rPr/>
        <w:t>ꦮ</w:t>
      </w:r>
      <w:r>
        <w:rPr/>
        <w:t>䜶剸⹾╥慯潧캻╨伹䵥硗♇穈䁉㪬眴ㆮ涮ꏂ䪵畔싂㮩媩漹쉣杨쉕</w:t>
      </w:r>
      <w:r>
        <w:rPr/>
        <w:t>⡯</w:t>
      </w:r>
      <w:r>
        <w:rPr/>
        <w:t>䞥楍凂㚩楑뽖瑘䠳䤲갪㥱䁕⚣唩㏂捇秂䵋쉎녠娩</w:t>
      </w:r>
      <w:r>
        <w:rPr/>
        <w:t>ⱱ</w:t>
      </w:r>
      <w:r>
        <w:rPr/>
        <w:t>䨦䯂眲漶䕱卵搷盂䡋㊮䴮侣䤰欥澩楏潵╃䝩㮩穦뿎⛍⩄㈫奉╨㥫갱㷂敓桥癮湭</w:t>
      </w:r>
      <w:r>
        <w:rPr/>
        <w:t>⡦</w:t>
      </w:r>
      <w:r>
        <w:rPr/>
        <w:t>悥穅ꌣ㌪</w:t>
      </w:r>
      <w:r>
        <w:rPr/>
        <w:t>ꔬ</w:t>
      </w:r>
      <w:r>
        <w:rPr/>
        <w:t>쉦숤噴ꎬ뼬烂幙南䠱㕀址㴺稥䔲〴쉵갮婪⛂䝆其䇂숽㵔䙞浸湐쉗繈⑩纘Ⓜ꥞辬痂夷䕏쉱쌩夽썢㫎穣申</w:t>
      </w:r>
      <w:r>
        <w:rPr/>
        <w:t>꧂</w:t>
      </w:r>
      <w:r>
        <w:rPr/>
        <w:t>䁪瘮稵㡠砩縸嘸ꅹ䊿썫䕾䑉睂瑦兮䱄噄塖癧슏灏牾乞쉭뿂╲⾮噗扟쉦㬪煙㡠싂</w:t>
      </w:r>
      <w:r>
        <w:rPr/>
        <w:t>ⰸ</w:t>
      </w:r>
      <w:r>
        <w:rPr/>
        <w:t>氪㕈璩쉉煭䑉땶乭쉘朩呴숹睯擂顐䉟⪣媬┳秂䵷䛂瑙䴺䕔䵶⦘䰶䝦㘬沬㝘䯂唺츱斮⽄焥瓍歓⑳쉘䐺쉘祸⨫徻敮猪䕙僂쉄㉺䉡쉶숷桕ꍆ塇⍎䊩┴癌潪乥⸺婁䒡復⍌⾥쉠砺츤䄬뇎轡⥠疡㘪믂䭓硧싂갣䱶뭵⩚숵圱㠷睑潰⭨頊ꇍ⌱伶换䉺</w:t>
      </w:r>
      <w:r>
        <w:rPr/>
        <w:t>ꕆ</w:t>
      </w:r>
      <w:r>
        <w:rPr/>
        <w:t>䕪彬睦癔⥗䱆ッ梬슻䞿嘭㓂凂迂彁㍀坰䮩復쉎顮숺琥啃䯎究㙊⼭医兑싂惂㷂넰䱧睱</w:t>
      </w:r>
      <w:r>
        <w:rPr/>
        <w:t>ꦿ</w:t>
      </w:r>
      <w:r>
        <w:rPr/>
        <w:t>싂䞻塩摌矂넺ꌱ獶㩲⍧䄰䭴걎㵳⵶娷䨭拂妩洬깠ㆥ歫긹䊬採久쉨</w:t>
      </w:r>
      <w:r>
        <w:rPr/>
        <w:t>ꔩ</w:t>
      </w:r>
      <w:r>
        <w:rPr/>
        <w:t>㭢縷佡睯㣂</w:t>
      </w:r>
      <w:r>
        <w:rPr/>
        <w:t>⡺</w:t>
      </w:r>
      <w:r>
        <w:rPr/>
        <w:t>쉤⩕껂䒏繃䃃㪱쉅䝆接㩣⭔奧助쉳</w:t>
      </w:r>
      <w:r>
        <w:rPr/>
        <w:t>ꥄ</w:t>
      </w:r>
      <w:r>
        <w:rPr/>
        <w:t>淂幢慱⩰㵘轈兙䅩</w:t>
      </w:r>
      <w:r>
        <w:rPr/>
        <w:t>꥓⴪</w:t>
      </w:r>
      <w:r>
        <w:rPr/>
        <w:t>숪싂㪿嘶嗍쉴ꏃ⩡넩칞䴬窻怨亵⸮㘽쉾♐⪣</w:t>
      </w:r>
      <w:r>
        <w:rPr/>
        <w:t>⠻</w:t>
      </w:r>
      <w:r>
        <w:rPr/>
        <w:t>恅쉖厘♟䝖싍숲㍴禩㔲弻ぬ⩬ꅥ癭⩧䕦걓痂〺⹲딻滂澬婺䭠쉏挪쉊숰员䨬頵煳숤쵠㶮⤪䙕佃췍乷뽣⥱ㅺ歁呗匦タ⚿坫㨫㴴</w:t>
      </w:r>
      <w:r>
        <w:rPr/>
        <w:t>ꔰ␬</w:t>
      </w:r>
      <w:r>
        <w:rPr/>
        <w:t>斱썪祱䎩㡠氭頹炱她걗䰪䧂坴쉩楨椣숰䎣偍埂偃恑⮱슮캮䮬䩒儭摺晫渨兄伳ㅺ剆珂湒惂䍅穢</w:t>
      </w:r>
      <w:r>
        <w:rPr/>
        <w:t>ⱊ</w:t>
      </w:r>
      <w:r>
        <w:rPr/>
        <w:t>呬杖倮ꥲ扒䝫䤲㬦䥁싂刯쉧砺쉀⩫</w:t>
      </w:r>
      <w:r>
        <w:rPr/>
        <w:t>ꕢ</w:t>
      </w:r>
      <w:r>
        <w:rPr/>
        <w:t>㕒슘㉔싂䁀⽡</w:t>
      </w:r>
      <w:r>
        <w:rPr/>
        <w:t>ꕗ</w:t>
      </w:r>
      <w:r>
        <w:rPr/>
        <w:t>숱ꄸ輱単⨷奢숰┫乃ㅒ쉋숯疬桬䤤睍猬慱坔輭畇厘ッ樽偯㝢噉䢱싃活顏</w:t>
      </w:r>
      <w:r>
        <w:rPr/>
        <w:t>Ⱚ</w:t>
      </w:r>
      <w:r>
        <w:rPr/>
        <w:t>䗂主盂匥쉷愰☣稭㩞촶쉕䡵敾先⛂⭵䁞桵╆㙴微ㅵ煃犩歉땎㙺爱</w:t>
      </w:r>
      <w:r>
        <w:rPr/>
        <w:t>ꕞ</w:t>
      </w:r>
      <w:r>
        <w:rPr/>
        <w:t>慫</w:t>
      </w:r>
      <w:r>
        <w:rPr/>
        <w:t>ⰹ</w:t>
      </w:r>
      <w:r>
        <w:rPr/>
        <w:t>㴥䴣璡䓂倩싂⒩务微쉖噆ꍏ㟃堥抬츳㭈獒买쉌桋䍭⎻䍪쌨슩痂뽵参堩䌬䕾繑䘤横搥⛂싎⩴坷扱㉙숦摍汎祚걷䎻卧썎䝯輵牂㉙걌搣濂</w:t>
      </w:r>
      <w:r>
        <w:rPr/>
        <w:t>ꕸ</w:t>
      </w:r>
      <w:r>
        <w:rPr/>
        <w:t>쉈娴Ⓜ昮竂収未⎬繑⪩</w:t>
      </w:r>
      <w:r>
        <w:rPr/>
        <w:t>ꗂ</w:t>
      </w:r>
      <w:r>
        <w:rPr/>
        <w:t>㍅丶飍숺轆檩穲⩆뼤撩橠在⩌┫淂礮숩ヂ摫敐㯂㘻㍵椴猸䈥䑍⥢偬とꥧ⧂圭깟㭞딫勂硢뗃健檿㷍睑</w:t>
      </w:r>
      <w:r>
        <w:rPr/>
        <w:t>ⱋ⡸</w:t>
      </w:r>
      <w:r>
        <w:rPr/>
        <w:t>噷⯂㵱柂柎愳慵카極깗쉃㵒欵弯抵祺갯䨻싂⑒땹礫䡭溥京桤瑑狂ꍥ땒內ㅒ摴桓⍔攪杙東猭䄽싂⍫䕰䤥⼥㍶垩儵傮쉑敥媘⽴穈祍輪䈥쉡㭯烃칶仂䝡ꎮ卪䗂⒵䐹挤神婅吴找呟ぐ嚿㜹쉷杬晳扷</w:t>
      </w:r>
      <w:r>
        <w:rPr/>
        <w:t>ꕣ</w:t>
      </w:r>
      <w:r>
        <w:rPr/>
        <w:t>㑟兄㴬슱슬䚏쉐㨻䭚㌊</w:t>
      </w:r>
      <w:r>
        <w:rPr/>
        <w:t>ꕇꕪ</w:t>
      </w:r>
      <w:r>
        <w:rPr/>
        <w:t>ㅰ㍯㥁佸䊿䔷쉡刱습䱄쉊⨪㬤橤㘭䓂㘬⭌嗂싂迂䵴摎㙵쉤犬纮懂츸ꆡ⑘땟桢穯쉹䌩䝀㥐䚩⦮㜭睶憵숨썠摅숥䠺㤣䕊뾏⴯懂㯂剒枻䐵숪喥㠨㵁⸪䛃놏⑃ꍑ颡쉩㩖䭕恮</w:t>
      </w:r>
      <w:r>
        <w:rPr/>
        <w:t>Ⳃ</w:t>
      </w:r>
      <w:r>
        <w:rPr/>
        <w:t>쉩䆡湇梩</w:t>
      </w:r>
      <w:r>
        <w:rPr/>
        <w:t>Ⱚ</w:t>
      </w:r>
      <w:r>
        <w:rPr/>
        <w:t>轠慓㭟灕刪塙䋂ꍌ</w:t>
      </w:r>
      <w:r>
        <w:rPr/>
        <w:t>ⵆ</w:t>
      </w:r>
      <w:r>
        <w:rPr/>
        <w:t>姂奯쉚ご뮥믂䨰熏</w:t>
      </w:r>
      <w:r>
        <w:rPr/>
        <w:t>ꦮ</w:t>
      </w:r>
      <w:r>
        <w:rPr/>
        <w:t>嘬癇⑒佺㑾⑲쉦⫂</w:t>
      </w:r>
      <w:r>
        <w:rPr/>
        <w:t>Ⳃ</w:t>
      </w:r>
      <w:r>
        <w:rPr/>
        <w:t>顙楎瑧䑃䙘顅땤秃䈨䦡坑㍴㵧栶䉅䱭乆</w:t>
      </w:r>
      <w:r>
        <w:rPr/>
        <w:t>ⰵ</w:t>
      </w:r>
      <w:r>
        <w:rPr/>
        <w:t>勎♭걬堵䭠顢</w:t>
      </w:r>
      <w:r>
        <w:rPr/>
        <w:t>꧂⩎</w:t>
      </w:r>
      <w:r>
        <w:rPr/>
        <w:t>何♨恬⧃쉏♚㑱♲숩⭉涩御숳喩㜴ぴ⽞煣祢䭞⬹</w:t>
      </w:r>
      <w:r>
        <w:rPr/>
        <w:t>⡺</w:t>
      </w:r>
      <w:r>
        <w:rPr/>
        <w:t>硠頥䁷䙫㥂ㅇ슬潤啂䝯⥚숯⽳浓窵㍆婪吭㞱칪㨭厱偸䤰㵓</w:t>
      </w:r>
      <w:r>
        <w:rPr/>
        <w:t>ⰷ</w:t>
      </w:r>
      <w:r>
        <w:rPr/>
        <w:t>㝥常勂쉋䇎츱쉴䷂슡㍵婈⪘呶ꏂな뽵晫ꇎ䜺䀳㉊츹幨㉔䥥</w:t>
      </w:r>
      <w:r>
        <w:rPr/>
        <w:t>ꤣ</w:t>
      </w:r>
      <w:r>
        <w:rPr/>
        <w:t>夫쉂旂剾␫浌뾏慗䥁숱呈涏⍨뾘憿煭⮩捲䥱땞㍋䁨쉗⫂숩晆歵獗</w:t>
      </w:r>
      <w:r>
        <w:rPr/>
        <w:t>ꥇ</w:t>
      </w:r>
      <w:r>
        <w:rPr/>
        <w:t>ㆮ쵐䐪䞥㢱㭡揂겏넸䂮慤㧂瓂䥢怴㔯⨪亿슱⩴獑쉕䙡슣㩫姂⼫䝳平廍硖</w:t>
      </w:r>
      <w:r>
        <w:rPr/>
        <w:t>⡴</w:t>
      </w:r>
      <w:r>
        <w:rPr/>
        <w:t>䐤숶顆䚩㩹㊬䵮幨䕚⿂䁀匹慂妘</w:t>
      </w:r>
      <w:r>
        <w:rPr/>
        <w:t>ⶬ</w:t>
      </w:r>
      <w:r>
        <w:rPr/>
        <w:t>䍵</w:t>
      </w:r>
      <w:r>
        <w:rPr/>
        <w:t>꧂</w:t>
      </w:r>
      <w:r>
        <w:rPr/>
        <w:t>⽢橨⥹焻片㛃⾘呖⌫썪堽癪慐氬</w:t>
      </w:r>
      <w:r>
        <w:rPr/>
        <w:t>ⵑ</w:t>
      </w:r>
      <w:r>
        <w:rPr/>
        <w:t>湴숽㙕숲卡껎啠⤴♭♐뼽뽕㨭⸣敔杭㊱㉠㕁楓㛂습㩨㙑묪䱍䍖㩾쉍뭣䍁潤摔㤣偧╂獣슮撏쉲昬㘱焳㭾濂硘㠣繣瑱⴪穰碻싃뮵琳때☹⩕歞뾿䐽뇂珃싂煢갶쉬佂煳㵫䣃⑦ど썀灏佄묥쉉숫㐵䑧渨</w:t>
      </w:r>
      <w:r>
        <w:rPr/>
        <w:t>ⵈꔬ</w:t>
      </w:r>
      <w:r>
        <w:rPr/>
        <w:t>硱숪㗃祸昹䄨☵</w:t>
      </w:r>
      <w:r>
        <w:rPr/>
        <w:t>ⵅ⍈</w:t>
      </w:r>
      <w:r>
        <w:rPr/>
        <w:t>瑘卸䂩䧃⵩憻걵㴦칑⯎㍰㊡愸摘⩪嗂澿庣㡎⽨䡡係㋂儦窡匣숫歵桔꥞㕌䤸쉥掱쉂</w:t>
      </w:r>
      <w:r>
        <w:rPr/>
        <w:t>ⱹ</w:t>
      </w:r>
      <w:r>
        <w:rPr/>
        <w:t>潠硡</w:t>
      </w:r>
      <w:r>
        <w:rPr/>
        <w:t>ⱗ</w:t>
      </w:r>
      <w:r>
        <w:rPr/>
        <w:t>㨲䴭妱娰䯂繷㞡䭉⨫숽飂⛂쉬檱⤹こ쉪涏䆩㡟⩶쌲㥘煵㩨栱呆⍃썌䱦쉔걺帱恏쉉瀫㭢猸着嫂쉬ꥷꍟ㉆ざ弣縪轄轀塞䣂</w:t>
      </w:r>
      <w:r>
        <w:rPr/>
        <w:t>ⵘ</w:t>
      </w:r>
      <w:r>
        <w:rPr/>
        <w:t>쉏縯卞嗂唪汏偨智摪慥䘫䨺㕥ꇂ惂㵧ꅘ䝪뽱싂㶮㧂當氱쉇关쉕쉁猊灱넭䛂쉃㈱灪⩤</w:t>
      </w:r>
      <w:r>
        <w:rPr/>
        <w:t>ꗂ</w:t>
      </w:r>
      <w:r>
        <w:rPr/>
        <w:t>丳俍輸䥧婓숯ꇂ坰㙚䪥䠴뭕쉔춣偯湌䣂</w:t>
      </w:r>
      <w:r>
        <w:rPr/>
        <w:t>⡯</w:t>
      </w:r>
      <w:r>
        <w:rPr/>
        <w:t>獣剸汶矂녀愪뭈䡷㕫刳쉂㐪ꥶꥤ䓂咬㨦䴸㩖搻ꆿ⬻⪩썳㊩樣</w:t>
      </w:r>
      <w:r>
        <w:rPr/>
        <w:t>꤯</w:t>
      </w:r>
      <w:r>
        <w:rPr/>
        <w:t>䕯</w:t>
      </w:r>
      <w:r>
        <w:rPr/>
        <w:t>ⲏ</w:t>
      </w:r>
      <w:r>
        <w:rPr/>
        <w:t>慒</w:t>
      </w:r>
      <w:r>
        <w:rPr/>
        <w:t>ꗍ</w:t>
      </w:r>
      <w:r>
        <w:rPr/>
        <w:t>批㵨䔹浰硩⽷⥟師싂悩쵍</w:t>
      </w:r>
      <w:r>
        <w:rPr/>
        <w:t>ꥌ</w:t>
      </w:r>
      <w:r>
        <w:rPr/>
        <w:t>伪剃싃ꍲ</w:t>
      </w:r>
      <w:r>
        <w:rPr/>
        <w:t>ꤦ</w:t>
      </w:r>
      <w:r>
        <w:rPr/>
        <w:t>싂䐽噭澱甸깧勃싍숦愣睫䥰⽯</w:t>
      </w:r>
      <w:r>
        <w:rPr/>
        <w:t>ꕹ</w:t>
      </w:r>
      <w:r>
        <w:rPr/>
        <w:t>惍㍈쉗</w:t>
      </w:r>
      <w:r>
        <w:rPr/>
        <w:t>ꕞ╆</w:t>
      </w:r>
      <w:r>
        <w:rPr/>
        <w:t>坥卖㈰⸺坊兦呃憣湄⩶䎩⽢⩪슩녡硋佷䙡橗숵塶넯䕺乾唳⚿由㩮</w:t>
      </w:r>
      <w:r>
        <w:rPr/>
        <w:t>ꥇ</w:t>
      </w:r>
      <w:r>
        <w:rPr/>
        <w:t>䍪湔쉧汨싂㝹䋎渴癚⫂橞䥨╌㝨⥶걓椷侱皻卭䅉窘䕷</w:t>
      </w:r>
      <w:r>
        <w:rPr/>
        <w:t>ⲿ</w:t>
      </w:r>
      <w:r>
        <w:rPr/>
        <w:t>㥸夳ㅙ〲搰㥗㞏偃纱溩䉆㭮䠴</w:t>
      </w:r>
      <w:r>
        <w:rPr/>
        <w:t>꧂⫍</w:t>
      </w:r>
      <w:r>
        <w:rPr/>
        <w:t>싂天⪡뽧┩땍榩䫂㭈殩⩅硕䜫手쉰奲漭㫂䘬쎩⑫瑔ꥦ깲㖥㤵灩灒䉤繱갴</w:t>
      </w:r>
      <w:r>
        <w:rPr/>
        <w:t>ꖿ</w:t>
      </w:r>
      <w:r>
        <w:rPr/>
        <w:t>匰</w:t>
      </w:r>
      <w:r>
        <w:rPr/>
        <w:t>ꤲ</w:t>
      </w:r>
      <w:r>
        <w:rPr/>
        <w:t>挨係㍀堬쉸潌</w:t>
      </w:r>
      <w:r>
        <w:rPr/>
        <w:t>꤭</w:t>
      </w:r>
      <w:r>
        <w:rPr/>
        <w:t>䜨쉅싂숷兏䵔㭗栭瘮扑忂奙싂쉑숽〬ꥱ㑅奌盂뭹쉋䁹䤹㩮滂猭</w:t>
      </w:r>
      <w:r>
        <w:rPr/>
        <w:t>ꕵ</w:t>
      </w:r>
      <w:r>
        <w:rPr/>
        <w:t>牂儫坍</w:t>
      </w:r>
      <w:r>
        <w:rPr/>
        <w:t>ⵎ</w:t>
      </w:r>
      <w:r>
        <w:rPr/>
        <w:t>㘲晁滂着楎䤥槂矂瑃敯䵇橉盂</w:t>
      </w:r>
      <w:r>
        <w:rPr/>
        <w:t>ⷂ</w:t>
      </w:r>
      <w:r>
        <w:rPr/>
        <w:t>橂㵤儮䒵쉯片겏</w:t>
      </w:r>
      <w:r>
        <w:rPr/>
        <w:t>Ⱶ</w:t>
      </w:r>
      <w:r>
        <w:rPr/>
        <w:t>浸煘扑ꅈ䨨㙲㯂辣⽪瘪浘帰祱奥䩮긽⍠泂깶慌䵣弦⭒쉚杀晎摭慔⽉넶摉쵸䁀杹䁪㩰췃쉥</w:t>
      </w:r>
      <w:r>
        <w:rPr/>
        <w:t>ⱏ</w:t>
      </w:r>
      <w:r>
        <w:rPr/>
        <w:t>䠣⯂ꅥ뭥깧哂</w:t>
      </w:r>
      <w:r>
        <w:rPr/>
        <w:t>⡂</w:t>
      </w:r>
      <w:r>
        <w:rPr/>
        <w:t>䩸䉠뭖啉祷䕲⹈啙㨶灀䜻噍놣뮩乶ꥫ䶥뇂桶䶡妏</w:t>
      </w:r>
      <w:r>
        <w:rPr/>
        <w:t>⣂</w:t>
      </w:r>
      <w:r>
        <w:rPr/>
        <w:t>㨹ꍕ瞮癒칯⽪쉋敁㔭攺</w:t>
      </w:r>
      <w:r>
        <w:rPr/>
        <w:t>Ᵽ⥉</w:t>
      </w:r>
      <w:r>
        <w:rPr/>
        <w:t>칦悵⑧䭤䠦䩾晸쉢ꄱ㝪輷䕙琻</w:t>
      </w:r>
      <w:r>
        <w:rPr/>
        <w:t>ⱦ</w:t>
      </w:r>
      <w:r>
        <w:rPr/>
        <w:t>䕏䍨깒⍶ㄲ숹쉹牯</w:t>
      </w:r>
      <w:r>
        <w:rPr/>
        <w:t>ꗂ</w:t>
      </w:r>
      <w:r>
        <w:rPr/>
        <w:t>넹䕗⽸Ⓝ狎坳</w:t>
      </w:r>
      <w:r>
        <w:rPr/>
        <w:t>ꥇ</w:t>
      </w:r>
      <w:r>
        <w:rPr/>
        <w:t>截</w:t>
      </w:r>
      <w:r>
        <w:rPr/>
        <w:t>ⰸ</w:t>
      </w:r>
      <w:r>
        <w:rPr/>
        <w:t>啀䍣瑕捖㮵ㅂ慟楳㋂便灞싂㭟㬬敌쉞</w:t>
      </w:r>
      <w:r>
        <w:rPr/>
        <w:t>ꖥ⩺</w:t>
      </w:r>
      <w:r>
        <w:rPr/>
        <w:t>䴪⪣㟂迂딸礻⿍딪浀䥩繢婳䉺睬䟂来㔤猣䭖쉬颻뽶橓녖쉖</w:t>
      </w:r>
      <w:r>
        <w:rPr/>
        <w:t>꧂</w:t>
      </w:r>
      <w:r>
        <w:rPr/>
        <w:t>䡋桚</w:t>
      </w:r>
      <w:r>
        <w:rPr/>
        <w:t>ꤱ</w:t>
      </w:r>
      <w:r>
        <w:rPr/>
        <w:t>䝄䷂뽺扊歘䭲␻䘨飂㎥슏䍷嘪汱穇反丽</w:t>
      </w:r>
      <w:r>
        <w:rPr/>
        <w:t>ⰵ</w:t>
      </w:r>
      <w:r>
        <w:rPr/>
        <w:t>佮棂唨奅㭧⩲扆皘秎徿⯃ㄻ沿㍧뾻䪵瀽䋂春滍煯琶</w:t>
      </w:r>
      <w:r>
        <w:rPr/>
        <w:t>ꥆ</w:t>
      </w:r>
      <w:r>
        <w:rPr/>
        <w:t>敧</w:t>
      </w:r>
      <w:r>
        <w:rPr/>
        <w:t>ⱬ</w:t>
      </w:r>
      <w:r>
        <w:rPr/>
        <w:t>䘪싂슏숪盎浵슮块</w:t>
      </w:r>
      <w:r>
        <w:rPr/>
        <w:t>ꕴ</w:t>
      </w:r>
      <w:r>
        <w:rPr/>
        <w:t>栭쉤⍁竂쉉⩀⥴</w:t>
      </w:r>
      <w:r>
        <w:rPr/>
        <w:t>ꕐ</w:t>
      </w:r>
      <w:r>
        <w:rPr/>
        <w:t>쎻僂㙑뽨橓</w:t>
      </w:r>
      <w:r>
        <w:rPr/>
        <w:t>ꤨ</w:t>
      </w:r>
      <w:r>
        <w:rPr/>
        <w:t>潞䁌珂畯煂灾뇂皿싎婕싂桎橶</w:t>
      </w:r>
      <w:r>
        <w:rPr/>
        <w:t>⡣</w:t>
      </w:r>
      <w:r>
        <w:rPr/>
        <w:t>侩恢䬪䝍兒弥夽朥焫䤪쎮</w:t>
      </w:r>
      <w:r>
        <w:rPr/>
        <w:t>⡆</w:t>
      </w:r>
      <w:r>
        <w:rPr/>
        <w:t>獕</w:t>
      </w:r>
      <w:r>
        <w:rPr/>
        <w:t>ꥌ</w:t>
      </w:r>
      <w:r>
        <w:rPr/>
        <w:t>㙇⩤弊ㄶ囂欺쉧㍬獠師漮䚿涡쉣숸䘫僂楯⤭敕</w:t>
      </w:r>
      <w:r>
        <w:rPr/>
        <w:t>ꖡ</w:t>
      </w:r>
      <w:r>
        <w:rPr/>
        <w:t>䥧⾬겘♶㉭杓揂傮硰㔯▩䲩䇂獮ꅒꅆ</w:t>
      </w:r>
      <w:r>
        <w:rPr/>
        <w:t>ꕲ</w:t>
      </w:r>
      <w:r>
        <w:rPr/>
        <w:t>묳㵚䥁椣⥚䉰拂轄긤䥠揂忂뮏칪췂넲걳势坶⭙㩄㨦栲顴唴⩵仂爦䜴慖㩗쉢⍁湁⩰愵㩹䑀⤵繤숱は⬪숦吱䄦싂搤穇睳⬮瞮ꅢ媬쉆⭸슬숣녰⩖毂圽甪楢繤㕥氽╊⤱嫂쉺ꄩ乴剾滎╙榮ꅗ㐨佋燂怦獪㜱</w:t>
      </w:r>
      <w:r>
        <w:rPr/>
        <w:t>ꔮ</w:t>
      </w:r>
      <w:r>
        <w:rPr/>
        <w:t>쉧⧂걃촨㵖怦</w:t>
      </w:r>
      <w:r>
        <w:rPr/>
        <w:t>ꕄ</w:t>
      </w:r>
      <w:r>
        <w:rPr/>
        <w:t>ꅣ收긨䝎発煃㵸</w:t>
      </w:r>
      <w:r>
        <w:rPr/>
        <w:t>ꔸ</w:t>
      </w:r>
      <w:r>
        <w:rPr/>
        <w:t>䳂制䷂쉏总갯摃㶱ꅷ地췂䣃㙘쉂㉏䄺慣湋</w:t>
      </w:r>
      <w:r>
        <w:rPr/>
        <w:t>ⵑ</w:t>
      </w:r>
      <w:r>
        <w:rPr/>
        <w:t>参當䘬㍖딪夨쉠样䵍</w:t>
      </w:r>
      <w:r>
        <w:rPr/>
        <w:t>ꥏ⸪ꦿ</w:t>
      </w:r>
      <w:r>
        <w:rPr/>
        <w:t>輽濂슩䎡灺堮딤䟂䆮甦㡉딶</w:t>
      </w:r>
      <w:r>
        <w:rPr/>
        <w:t>Ɫ</w:t>
      </w:r>
      <w:r>
        <w:rPr/>
        <w:t>楨㙟奸숹䋂奰偠嗎濂쉳睹ぷ媏⼫䎮䉎䁧㜳㕵獤彄䎡摑ꌸ갩㩦㗂넶촳㶬뿂狂㖻갳쉑縭⬹쉣땋晨仂匵欹妥숸妵䀫䡵깥㑊ꍀ坮穩䄣</w:t>
      </w:r>
      <w:r>
        <w:rPr/>
        <w:t>ꕹ</w:t>
      </w:r>
      <w:r>
        <w:rPr/>
        <w:t>ꥷ幢녇㚥䝒⽅⹵춥쉓쉍䡟彡捶お迃㇃⵺頩싂杺㮿ㅍ䞱呲䦥唰呖⦱습쵖⩬숺䚵㭌㑇㤪楤㩭䍹帻녓땏輣㙁渽쉟頰⩵祹忂㩶㌨㉍쉸旃䙄싍睗楀歅䜳⨨縫穖䡳쉲坴㜤䍑䉀䧂嗂敳ꅅ漮⹟㉶塴楕湫憩澡䭪坐뽇牨殻硌⩨䅨㡳쉣ㅡ䌺甽♞슮䈵轹㈴네師╙婁䰮枡촵☽頽晃㝂㐥慎び쉊塕⌤敂⹷⛂㝃斻辏眩쉪걞⿃⩫幅氪敳輮瘨睢㙷硠噗녴놬ꅍ捯㖩䀬숺싂㡩㉁</w:t>
      </w:r>
      <w:r>
        <w:rPr/>
        <w:t>ꕃ</w:t>
      </w:r>
      <w:r>
        <w:rPr/>
        <w:t>㡆瑰쏎숫쉮愷祖浧숵쵴乮斮䝠⨴ꌩꅹ祩わ䵢栩┯쉞挣쉥桇浊䬱䄫䰳숽뭭</w:t>
      </w:r>
      <w:r>
        <w:rPr/>
        <w:t>ⰴ</w:t>
      </w:r>
      <w:r>
        <w:rPr/>
        <w:t>轟棂⪥戭꤮捨輮䙘♙⛎츪橳䎩⎡瀽㉸捾睤㑔彅璏⸴䔮䡲䛎欤渴瑲䁓ㅌ癋幺埃〫楶썮싂歵顈姎畟恲뼤䔤卓</w:t>
      </w:r>
      <w:r>
        <w:rPr/>
        <w:t>꤫</w:t>
      </w:r>
      <w:r>
        <w:rPr/>
        <w:t>쉹쉲㝇疡ꇃ䃂䝩え旂曂⥱埂睑쉗䈤妡㧂</w:t>
      </w:r>
      <w:r>
        <w:rPr/>
        <w:t>ⴤ</w:t>
      </w:r>
      <w:r>
        <w:rPr/>
        <w:t>ꥷ䡕</w:t>
      </w:r>
      <w:r>
        <w:rPr/>
        <w:t>ꥋ꧂♁</w:t>
      </w:r>
      <w:r>
        <w:rPr/>
        <w:t>坘轵㕬쉡╺</w:t>
      </w:r>
      <w:r>
        <w:rPr/>
        <w:t>⡠</w:t>
      </w:r>
      <w:r>
        <w:rPr/>
        <w:t>摱〮쉁杧⽡싍洩뼭歈怪☴⭶轄楖䄶쉞忎</w:t>
      </w:r>
      <w:r>
        <w:rPr/>
        <w:t>ꖏ</w:t>
      </w:r>
      <w:r>
        <w:rPr/>
        <w:t>㍪싂睴⫂琊朻떮歷㎡幕㐸쎵繂칸숪╍婎㍔␯㤩㤬犩쉟숶㭒</w:t>
      </w:r>
      <w:r>
        <w:rPr/>
        <w:t>⢵</w:t>
      </w:r>
      <w:r>
        <w:rPr/>
        <w:t>捊杷쉐쉙汵쉓瀩싂㡦ꍆ쉤칷睬䭑⺮㐲싂䉕瘯</w:t>
      </w:r>
      <w:r>
        <w:rPr/>
        <w:t>⠪</w:t>
      </w:r>
      <w:r>
        <w:rPr/>
        <w:t>췂栻怬쉞剳劵♦䉞</w:t>
      </w:r>
      <w:r>
        <w:rPr/>
        <w:t>ꥃ</w:t>
      </w:r>
      <w:r>
        <w:rPr/>
        <w:t>题㝭</w:t>
      </w:r>
      <w:r>
        <w:rPr/>
        <w:t>꤭</w:t>
      </w:r>
      <w:r>
        <w:rPr/>
        <w:t>㩐⻎桕⹲瑀꥚䱑⭥暡쉆⽔䱵쉯硩㉈凂䵐扣轕穭㵄㉶䍬ꌣ</w:t>
      </w:r>
      <w:r>
        <w:rPr/>
        <w:t>ⱅ</w:t>
      </w:r>
      <w:r>
        <w:rPr/>
        <w:t>땙㥡墱넴祚炏燂뭦橓漨䣂嫂쉡毂⥴걷㥐愨乮쉭琶䨯⩀䫂㍰ꎩ썙䄬숥禘殡矂縥ꍒ幠琭⮩깙㙣㙷</w:t>
      </w:r>
      <w:r>
        <w:rPr/>
        <w:t>ⷂ⏂</w:t>
      </w:r>
      <w:r>
        <w:rPr/>
        <w:t>䦡䫂㡊㑧擂䝎猵䡡慥Ⓜ䑋旃╳⩐畟䍮喥㵧쉇䠫㭍抣슬縹磂䕃廂㭙竃㥌畩柂况⩗欽栺囂⼱㉀㭔扬컂㴬奏捬쉍个彉⬴䙯♞彟欮ꄪ䁠</w:t>
      </w:r>
      <w:r>
        <w:rPr/>
        <w:t>꧃</w:t>
      </w:r>
      <w:r>
        <w:rPr/>
        <w:t>칠㕱깓⑂席坄愦轢碘港䁡恰咿矂燂祥땹넷㑫䪿矂Ⓜ숻⭫恑䩸넬硆輯㒻⭞뮱ꥱ☰</w:t>
      </w:r>
      <w:r>
        <w:rPr/>
        <w:t>⠴</w:t>
      </w:r>
      <w:r>
        <w:rPr/>
        <w:t>堤攭㊩⬻汅奂䌻壎輶䤱㬰柂◂䅦唭繂쉍嚻깭㚥䟂싂뼹㤹煱䐮䙉䴤漳但昬쉸枮眶쉤䪩偂㉞쉍値唣㏂ㅭ熱쉟䙂╾뼪㈳䝲견㩄⥵眬⪘䥊㠺⼨敳轹뭩쉭㘦ꥩ䫃㉧券♩冱꺵긵朤澩桔䎣䙖㝍灂樬窡幕䰳䭙䡔숱獘兴咿</w:t>
      </w:r>
      <w:r>
        <w:rPr/>
        <w:t>ꤣ</w:t>
      </w:r>
      <w:r>
        <w:rPr/>
        <w:t>䲩ガ㗂椲⫂灲ꍀ獸䩍⭶</w:t>
      </w:r>
      <w:r>
        <w:rPr/>
        <w:t>ⵤ</w:t>
      </w:r>
      <w:r>
        <w:rPr/>
        <w:t>泂卋ꅧ䛂奊猤◂晵䔦㇂敯ꏃ䒩弶⸻</w:t>
      </w:r>
      <w:r>
        <w:rPr/>
        <w:t>Ⳃ</w:t>
      </w:r>
      <w:r>
        <w:rPr/>
        <w:t>㖘</w:t>
      </w:r>
      <w:r>
        <w:rPr/>
        <w:t>ꖬ꥕</w:t>
      </w:r>
      <w:r>
        <w:rPr/>
        <w:t>䣂類슻㌤区憥䰤呍䉏䁒嘮毂ꍯ漸爣㌻捯썱業⩋䂮傱ㅚ坎唦䲩⨶燂</w:t>
      </w:r>
      <w:r>
        <w:rPr/>
        <w:t>⠶</w:t>
      </w:r>
      <w:r>
        <w:rPr/>
        <w:t>쉦䝳쉅剺㍙㉠頴䌵㈲煃숪㴹㬭乔繱ꅰ公뼵쉗䩢쉳稪㵹枩ꅭ眽摷瑌䫂쉢漫갺㠲十璩ꥵ䑋츨兊◂倦輯╤填瘮嘫燂⸺硗쉟也䄩撘敺燂狂ꥷ䩈恡嗂쉓㭎㩅ꄺ敋憣䄻昭秂囂쎏渽⨱瀥浸䑶彑뗂쉶堹쉘暘</w:t>
      </w:r>
      <w:r>
        <w:rPr/>
        <w:t>ꕕ</w:t>
      </w:r>
      <w:r>
        <w:rPr/>
        <w:t>䥌〦䉪ꍺ流뭊味䡧</w:t>
      </w:r>
      <w:r>
        <w:rPr/>
        <w:t>⡧</w:t>
      </w:r>
      <w:r>
        <w:rPr/>
        <w:t>䅗楴晃숪啾㉋炩쉹䐩㋃灕㕟쉄䰩挦㬷〱噖㦬甮琺桃ㄭ堣偺懂愪</w:t>
      </w:r>
      <w:r>
        <w:rPr/>
        <w:t>ꦮ</w:t>
      </w:r>
      <w:r>
        <w:rPr/>
        <w:t>柂쏂瘵뭌◂曎䅧㞿☽晊獅싃䬰쉚倨☪睶祖숹獬</w:t>
      </w:r>
      <w:r>
        <w:rPr/>
        <w:t>ꥇ</w:t>
      </w:r>
      <w:r>
        <w:rPr/>
        <w:t>漴其机浅㦮桅报柃슘捥竂權㤽䄲䎩獚奂</w:t>
      </w:r>
      <w:r>
        <w:rPr/>
        <w:t>ꤴ</w:t>
      </w:r>
      <w:r>
        <w:rPr/>
        <w:t>坬坤넬慷쉊ꆵ疵矎皬恨㥷偲䨹㕵瑀놘╉䤪捔깳쉾䖿♠擂匨永쉞䩹偊顆⫂</w:t>
      </w:r>
      <w:r>
        <w:rPr/>
        <w:t>ⷂ</w:t>
      </w:r>
      <w:r>
        <w:rPr/>
        <w:t>敞쉘嘪놿歺䨣녴숮媣뗎䬵迂祰歳䳂灎싂䴩祲㥭楮猪猩♐䊬琬㘫獧ꄮ㜪䎏쉤노쉣敨䤪䠦⩹</w:t>
      </w:r>
      <w:r>
        <w:rPr/>
        <w:t>ⷂ</w:t>
      </w:r>
      <w:r>
        <w:rPr/>
        <w:t>䗂揂採䯃숮㟂㕭⾏싎址溮숸盂쉵畬쉪橉㙤晆松꺥炱㥤⛂▿㝂儦幘쉑唺ꍵ㡷뽲濍祓呂쌮坏䯂ぷ땉♪㕗쉃㜭䇂㝹埃瑎啩숴楅懂쉘⨴</w:t>
      </w:r>
      <w:r>
        <w:rPr/>
        <w:t>⡨</w:t>
      </w:r>
      <w:r>
        <w:rPr/>
        <w:t>卐兲⏂琪녟슘䥤쉢漥㟂槍딬係뽇䡄体쉤昹⩠뇂敃쉗㭴녴冏圦䥣칮䛎췂썶걆</w:t>
      </w:r>
      <w:r>
        <w:rPr/>
        <w:t>ꥌ</w:t>
      </w:r>
      <w:r>
        <w:rPr/>
        <w:t>婨疿㜤慔⏍囂祋瑷橪ㅎ㙷쉐⩎쉸儶癀③輳潥⎥⩚抩漴䱶啡歕吨㙅焪獥㐸栲痂</w:t>
      </w:r>
      <w:r>
        <w:rPr/>
        <w:t>⡵</w:t>
      </w:r>
      <w:r>
        <w:rPr/>
        <w:t>넯뇂⬽卪轖䉯㇂뽡습녟㪵祖獓㍐숬⩌䅥痂猤數敷쉗㞮칸末䭳숵牸깣⌫ꎩ</w:t>
      </w:r>
      <w:r>
        <w:rPr/>
        <w:t>ꗂ</w:t>
      </w:r>
      <w:r>
        <w:rPr/>
        <w:t>뭒䘶놘圳뾵幨㙫祍슱㈴磂㘻컂え地之⥁䍬払╔捚縰偬竂싂따奥䲻♁儯愺塮婯汩利숹</w:t>
      </w:r>
      <w:r>
        <w:rPr/>
        <w:t>ⵤ</w:t>
      </w:r>
      <w:r>
        <w:rPr/>
        <w:t>㴴卾慟䰭呂쉃〨곂掩㞏⩢硰䬳䡮参瓂싍숤䥃䂩놡⹢敨帳걠牋⵶㌦ꍅ썵剉쉯쉉㍱柂♂⨪漻楘췂䅭㖣㩢礦之쉭飂枩窥</w:t>
      </w:r>
      <w:r>
        <w:rPr/>
        <w:t>꧂</w:t>
      </w:r>
      <w:r>
        <w:rPr/>
        <w:t>反䍬슿쉄뭎戲㡸攷쉕칅⩭敁썩㝃窏⼻擂救ꎣ㌵㔴㐹걬仍棂悩쉲싂漫橳㵠㍌꥞㕈杈辘숤瑯숻㶣䎬礭皩彠揍䠤</w:t>
      </w:r>
      <w:r>
        <w:rPr/>
        <w:t>ⲩ</w:t>
      </w:r>
      <w:r>
        <w:rPr/>
        <w:t>却具뗎䥌⨲숶䰸杴쉫</w:t>
      </w:r>
      <w:r>
        <w:rPr/>
        <w:t>ⵤ⵹</w:t>
      </w:r>
      <w:r>
        <w:rPr/>
        <w:t>牭⽒瘪呟</w:t>
      </w:r>
      <w:r>
        <w:rPr/>
        <w:t>ⴱ</w:t>
      </w:r>
      <w:r>
        <w:rPr/>
        <w:t>祏䡢卲뮩栯磂⫂偓╹䍥䠳</w:t>
      </w:r>
      <w:r>
        <w:rPr/>
        <w:t>ꕤ</w:t>
      </w:r>
      <w:r>
        <w:rPr/>
        <w:t>湃娳싂母ね녬</w:t>
      </w:r>
      <w:r>
        <w:rPr/>
        <w:t>ⵎ꧂</w:t>
      </w:r>
      <w:r>
        <w:rPr/>
        <w:t>瀮䖻㩓ꥧ珂쉒슥䫂칑ꎘ䀹䐰䲥䕒祵㋂㉉咵䓂㝀离⌷㍀ㅃ偉桨伮歇䁔珂</w:t>
      </w:r>
      <w:r>
        <w:rPr/>
        <w:t>ꤪ</w:t>
      </w:r>
      <w:r>
        <w:rPr/>
        <w:t>Ⱜ</w:t>
      </w:r>
      <w:r>
        <w:rPr/>
        <w:t>숻咬桙㝀㉍䎱</w:t>
      </w:r>
      <w:r>
        <w:rPr/>
        <w:t>ⱄ⹡</w:t>
      </w:r>
      <w:r>
        <w:rPr/>
        <w:t>纘禣癰䎥㵫炘䜮颬松⑄㍫渻</w:t>
      </w:r>
      <w:r>
        <w:rPr/>
        <w:t>ꥑ</w:t>
      </w:r>
      <w:r>
        <w:rPr/>
        <w:t>噂䡐坂㡙剾杫╴⥰か义䡘夦䅙礲坰싂瑮楣橃⨽쉆뼩桯䙵時싂橕妩癆氤ね◍畢</w:t>
      </w:r>
      <w:r>
        <w:rPr/>
        <w:t>꧂⎮꤯</w:t>
      </w:r>
      <w:r>
        <w:rPr/>
        <w:t>㘪栭䝅쵥㵡呅╺坖㵬ꅘ⺩뭑␥슥딽祬㆏뭒</w:t>
      </w:r>
      <w:r>
        <w:rPr/>
        <w:t>ꕧ</w:t>
      </w:r>
      <w:r>
        <w:rPr/>
        <w:t>濂椊坚桃橂傡㡀頨灭丹쉡畆牟䱫㡂伨娰䞬轓卭㪮坲摇⍸䰸캣⚿縤灔瘺淂⩄䩴쵋䭞㑃</w:t>
      </w:r>
      <w:r>
        <w:rPr/>
        <w:t>ⵒ</w:t>
      </w:r>
      <w:r>
        <w:rPr/>
        <w:t>页横畫潃㣃掱槂䀱⩬쉑亮䥎挲䙗桺䭣彋匹</w:t>
      </w:r>
      <w:r>
        <w:rPr/>
        <w:t>⡦</w:t>
      </w:r>
      <w:r>
        <w:rPr/>
        <w:t>㕓樹䀤⿂杖⑁秂〫⬯㥴楋序⎮旂煭슩촤쉖</w:t>
      </w:r>
      <w:r>
        <w:rPr/>
        <w:t>⠮</w:t>
      </w:r>
      <w:r>
        <w:rPr/>
        <w:t>컂숩㣎儦쉖쉟</w:t>
      </w:r>
      <w:r>
        <w:rPr/>
        <w:t>⡫</w:t>
      </w:r>
      <w:r>
        <w:rPr/>
        <w:t>厮柍ㄭ当ꍲ㩨戩䴥䥉</w:t>
      </w:r>
      <w:r>
        <w:rPr/>
        <w:t>꧂</w:t>
      </w:r>
      <w:r>
        <w:rPr/>
        <w:t>癹</w:t>
      </w:r>
      <w:r>
        <w:rPr/>
        <w:t>ⴺ</w:t>
      </w:r>
      <w:r>
        <w:rPr/>
        <w:t>㗂煨掮倱剔呶仂漦湫敚㥃揂睵皵㕩参䙋䶻坦敎繨琹商넳歯䅩戱埂㜪䷂煀뼫⧂轎</w:t>
      </w:r>
      <w:r>
        <w:rPr/>
        <w:t>⡱</w:t>
      </w:r>
      <w:r>
        <w:rPr/>
        <w:t>奩㠫䜩沩뽴뾮쉣捤磃⫂礵愥䂮걂㭮ꄻ쉁╤䭨湏倭火䐲숯挪뽵兆㴹佉庿묺摖㩭殱晹긦</w:t>
      </w:r>
      <w:r>
        <w:rPr/>
        <w:t>ⵑ</w:t>
      </w:r>
      <w:r>
        <w:rPr/>
        <w:t>싂傏⥞㩍ꄬ⹓䔤摋촩넮숻礩䏂ヂ㕶夬橥쌦⽥䭞</w:t>
      </w:r>
      <w:r>
        <w:rPr/>
        <w:t>ꕔ</w:t>
      </w:r>
      <w:r>
        <w:rPr/>
        <w:t>橺◂ꥳ顮䱐䠦瑺숱潠숻㥗偑入쉧潇瑥瑘㈬놩⽳甭치␱촬</w:t>
      </w:r>
      <w:r>
        <w:rPr/>
        <w:t>ꕀ</w:t>
      </w:r>
      <w:r>
        <w:rPr/>
        <w:t>슣쉬</w:t>
      </w:r>
      <w:r>
        <w:rPr/>
        <w:t>⠨</w:t>
      </w:r>
      <w:r>
        <w:rPr/>
        <w:t>䝒氶洵䭌땙穐横⪩澱⥌</w:t>
      </w:r>
      <w:r>
        <w:rPr/>
        <w:t>ⱌ</w:t>
      </w:r>
      <w:r>
        <w:rPr/>
        <w:t>䑦窻杺癱轀揂⭩䥚堮쉭ꆡ窩숪숲㬲⽍숥⬻⹇庡两䘱슘겡愫㋂칋頨㕪勃슥㮩⨮䥘垩幬碣쉄懂䑱汷縫뭕긨桪㌲䙇싎䘬㥶繡婖㘦獕뽅奟숭捂疘</w:t>
      </w:r>
      <w:r>
        <w:rPr/>
        <w:t>ⱔ⩺</w:t>
      </w:r>
      <w:r>
        <w:rPr/>
        <w:t>捪整頤㬨穥㭭숮뼹眽セ㑢捌抬썅䡐꥾偾걦䶮睨湠㣂敤乀㴽쉥穆䜫☮汑쉾㘺桰捵䤸</w:t>
      </w:r>
      <w:r>
        <w:rPr/>
        <w:t>ꥁ</w:t>
      </w:r>
      <w:r>
        <w:rPr/>
        <w:t>쉚捉慂쉭䨨帤歚㴹숣뭲䅇塆쉾쉤摪弩㥦皬⭀捱歯▻獰␦⏂搪婶</w:t>
      </w:r>
      <w:r>
        <w:rPr/>
        <w:t>꧂</w:t>
      </w:r>
      <w:r>
        <w:rPr/>
        <w:t>欪朷쉐뭦畖ヂ桂䨮偾뮥轖癬㴻稷坘樮⨩쉒</w:t>
      </w:r>
      <w:r>
        <w:rPr/>
        <w:t>⡚</w:t>
      </w:r>
      <w:r>
        <w:rPr/>
        <w:t>ꖻ</w:t>
      </w:r>
      <w:r>
        <w:rPr/>
        <w:t>炡⏂散䥨㉇潬⤽竂㭡偘㵞呰⩙矂ㄪꅸ伻櫂枥欮⩙땋싃</w:t>
      </w:r>
      <w:r>
        <w:rPr/>
        <w:t>⡕</w:t>
      </w:r>
      <w:r>
        <w:rPr/>
        <w:t>ꄷ⥳歺䕞숱焭瀺䐪ꥥ</w:t>
      </w:r>
      <w:r>
        <w:rPr/>
        <w:t>ꗂ</w:t>
      </w:r>
      <w:r>
        <w:rPr/>
        <w:t>助㥁㭎歵㕓䐵橅猣쉩</w:t>
      </w:r>
      <w:r>
        <w:rPr/>
        <w:t>ꕱ</w:t>
      </w:r>
      <w:r>
        <w:rPr/>
        <w:t>捀戬氪䭰⽳獊䕏漲</w:t>
      </w:r>
      <w:r>
        <w:rPr/>
        <w:t>ꤷ</w:t>
      </w:r>
      <w:r>
        <w:rPr/>
        <w:t>㘷䅂ㅍ쉲䅭䠱ꥱ匰䥊佹毂噸깞습堻戦妵쉠넭捋冿垏堯숻懂獐炩㜲刭㑏쵢␯⭐夦㩑칫迂㭢숪⼳䘳辡摇ꥸ䨹䉂彨⨲㏂</w:t>
      </w:r>
      <w:r>
        <w:rPr/>
        <w:t>ꥎ</w:t>
      </w:r>
      <w:r>
        <w:rPr/>
        <w:t>潠쉥㧂⵾썂䱞匸奫䵥</w:t>
      </w:r>
      <w:r>
        <w:rPr/>
        <w:t>ꥎ</w:t>
      </w:r>
      <w:r>
        <w:rPr/>
        <w:t>䕵⨺瑔㛂⫎♃㌯⸫轶㘦⼪ꏂ僂䑞쵌冩轚懂숷塯쉡䭣칐〉璮塎倨쉙椶딊쉈ꥠ싂欦숶啳㝗嫂㭋␻㑧啺䪵飂뾣兖䱐쉩㣂晲넪싂㵸걔쉢ꥨ㏍偟确䁞犩쉎磂咩㋂쉉⿂琹卶㕶⍵</w:t>
      </w:r>
      <w:r>
        <w:rPr/>
        <w:t>⡇</w:t>
      </w:r>
      <w:r>
        <w:rPr/>
        <w:t>ㄱ厱⻂䑖ㅈ杣쉶惂沩쉭ꍏ䥲쉇悏浌楚䃂疮〹䝄怪</w:t>
      </w:r>
      <w:r>
        <w:rPr/>
        <w:t>ⴶ⥢</w:t>
      </w:r>
      <w:r>
        <w:rPr/>
        <w:t>参䩐⩊㏂</w:t>
      </w:r>
      <w:r>
        <w:rPr/>
        <w:t>⣂⠰</w:t>
      </w:r>
      <w:r>
        <w:rPr/>
        <w:t>숪땉勂⑶祅숺䡦⎡禥琹숣祲䵴䱚ꥸ爥쉟墩숺席⏂㨫숪杁瑟䤩時傩쉦㏍㍉䉢䘶쉞뽃汚枱⬽楘烂慢朲⹕㵬묤畆抩灶</w:t>
      </w:r>
      <w:r>
        <w:rPr/>
        <w:t>ⰱ</w:t>
      </w:r>
      <w:r>
        <w:rPr/>
        <w:t>眵㐮淂洴博瑨䖩敦惂垩係瑧囂揎</w:t>
      </w:r>
      <w:r>
        <w:rPr/>
        <w:t>ⱴ⭊</w:t>
      </w:r>
      <w:r>
        <w:rPr/>
        <w:t>䝠♡쉞␴䔪䣂㝒</w:t>
      </w:r>
      <w:r>
        <w:rPr/>
        <w:t>ꕆ</w:t>
      </w:r>
      <w:r>
        <w:rPr/>
        <w:t>䴺つ</w:t>
      </w:r>
      <w:r>
        <w:rPr/>
        <w:t>꤭</w:t>
      </w:r>
      <w:r>
        <w:rPr/>
        <w:t>쉅땭♲顬當咘汋⎩塾坂夵潗䥩걉漫櫂♰䞬⨴噯촪싂䋂縨䀯ꅫ坄犻槂⑯ꅆ潊圣쉨ㄪ猯体⥷숰昷䌸戩挣䶮뽠睸⫃</w:t>
      </w:r>
      <w:r>
        <w:rPr/>
        <w:t>ⵃ</w:t>
      </w:r>
      <w:r>
        <w:rPr/>
        <w:t>䃃</w:t>
      </w:r>
      <w:r>
        <w:rPr/>
        <w:t>ꥏ</w:t>
      </w:r>
      <w:r>
        <w:rPr/>
        <w:t>䍪彘潍쉈矍䮿轵ㅏ顅熩皿쉹䱏㡸牌戲溘棎ㆮ失䇃䀷秂硖㭓숲쉯숨濂䏂姂㫂뼪㵫狂䙅硹楧뭤戵慈㫂瑅㭉뽦⹹긪ヂ确竂矂桷숮⼮睏쉞뭷䐽妥곂塓煈䜱ㅨ疩廂练㵢㉂쉞㉬쉇</w:t>
      </w:r>
    </w:p>
    <w:p>
      <w:pPr>
        <w:pStyle w:val="PreformattedText"/>
        <w:bidi w:val="0"/>
        <w:spacing w:before="0" w:after="0"/>
        <w:jc w:val="left"/>
        <w:rPr/>
      </w:pPr>
      <w:r>
        <w:rPr/>
        <w:t>숰뭊䅤䡴䁆㠳䨪쉲⑮⪬쉹牕㍬矂〫セ㑾潅桍</w:t>
      </w:r>
      <w:r>
        <w:rPr/>
        <w:t>ⰵ</w:t>
      </w:r>
      <w:r>
        <w:rPr/>
        <w:t>楹㑥㉨係</w:t>
      </w:r>
      <w:r>
        <w:rPr/>
        <w:t>ⴺ</w:t>
      </w:r>
      <w:r>
        <w:rPr/>
        <w:t>㉯⽨⩔⬵疿瑹㥭⫍㝰拂숵</w:t>
      </w:r>
      <w:r>
        <w:rPr/>
        <w:t>ꦡ</w:t>
      </w:r>
      <w:r>
        <w:rPr/>
        <w:t>䭡傻䅷揍⹰♎䊻뇂⾩縻䩐縶⩣楥숷疣㙈땕쉔䐷侣椽쉠䫂묬⏂♍卾僂瑍瑩夭辏䅂ꥺ玮⿍싂凂潕喿䫂쵶㉭偩㉍싂㵊形幙挹顟䑌숲瓂亮䈻婏ㅡ☳숰뭠機剌瓂칈咵顴洴灾</w:t>
      </w:r>
      <w:r>
        <w:rPr/>
        <w:t>ꤷ⑐</w:t>
      </w:r>
      <w:r>
        <w:rPr/>
        <w:t>㙢塔䖣牱䗂숬从剁敾⿃▥㛂⼣厱䰶</w:t>
      </w:r>
      <w:r>
        <w:rPr/>
        <w:t>ⱞ</w:t>
      </w:r>
      <w:r>
        <w:rPr/>
        <w:t>䠻슘嗂殡䢣欸瑹⩺濂쌬㭩㤸欮䱏</w:t>
      </w:r>
      <w:r>
        <w:rPr/>
        <w:t>ꕰ</w:t>
      </w:r>
      <w:r>
        <w:rPr/>
        <w:t>番獏묪싂</w:t>
      </w:r>
      <w:r>
        <w:rPr/>
        <w:t>ꕵ</w:t>
      </w:r>
      <w:r>
        <w:rPr/>
        <w:t>ꄥ</w:t>
      </w:r>
      <w:r>
        <w:rPr/>
        <w:t>ⴸ</w:t>
      </w:r>
      <w:r>
        <w:rPr/>
        <w:t>敢搳⺱싂窻䤷䣂♤딬ꅫ䓃⸷湂숮医뽍栲촣椳☫┴</w:t>
      </w:r>
      <w:r>
        <w:rPr/>
        <w:t>ⶡ</w:t>
      </w:r>
      <w:r>
        <w:rPr/>
        <w:t>썓䙨砬ꅪ摸ꍷ儯䍷</w:t>
      </w:r>
      <w:r>
        <w:rPr/>
        <w:t>⡚</w:t>
      </w:r>
      <w:r>
        <w:rPr/>
        <w:t>ㄤ癟焬摮夺㘫痎牅噷歙晞湤珂⹬幗桸슘啰湈걶畇潘堫歃帥顎栲⍖땚剟䍷ꆣꇂ⚱ꅐ⨮煉拂璻摖渦㶻</w:t>
      </w:r>
      <w:r>
        <w:rPr/>
        <w:t>⡁</w:t>
      </w:r>
      <w:r>
        <w:rPr/>
        <w:t>걍潅㥁㖥晵繯ꅯ畏묲匯捂⯂㘤쌶䲏㡡佨灇冣䀵⭄⨊⥫㑦컂츸⹐䑘旂当䦩칶潶걲桫牫婆奪攣券㟂䭐柃싂桢ㅢ쉊䱾숦獶怵獰淂䀲ㅺ皱欤稤亿쉕䨯</w:t>
      </w:r>
      <w:r>
        <w:rPr/>
        <w:t>꧂</w:t>
      </w:r>
      <w:r>
        <w:rPr/>
        <w:t>싂娽参쉳祏뽓楾敒嗂쉣潳撱剃㢿쵟塦猫㍇쵇冿䔻Ⓜ</w:t>
      </w:r>
      <w:r>
        <w:rPr/>
        <w:t>ꕀ</w:t>
      </w:r>
      <w:r>
        <w:rPr/>
        <w:t>㕞㭆㞏╺⭞䶿</w:t>
      </w:r>
      <w:r>
        <w:rPr/>
        <w:t>ⵎ</w:t>
      </w:r>
      <w:r>
        <w:rPr/>
        <w:t>䭕숪</w:t>
      </w:r>
      <w:r>
        <w:rPr/>
        <w:t>⠺</w:t>
      </w:r>
      <w:r>
        <w:rPr/>
        <w:t>䙡䵞┹䝕㭃䁩潪싂汵咡琩㭐䰳愦뼷十㜴⤸慁杦癩숭挫䣂쉞敄㉳㍃쉌䉬㔽썣椱唩䑌眪㉧</w:t>
      </w:r>
      <w:r>
        <w:rPr/>
        <w:t>⣂</w:t>
      </w:r>
      <w:r>
        <w:rPr/>
        <w:t>숣⒣坰穲</w:t>
      </w:r>
      <w:r>
        <w:rPr/>
        <w:t>ⱂ</w:t>
      </w:r>
      <w:r>
        <w:rPr/>
        <w:t>佔硒眶䧂㢿瑰숻啙숯嫂㑚灃䧂숹稫机ち㕓㍷ね</w:t>
      </w:r>
      <w:r>
        <w:rPr/>
        <w:t>꤯</w:t>
      </w:r>
      <w:r>
        <w:rPr/>
        <w:t>따䂥㐹</w:t>
      </w:r>
      <w:r>
        <w:rPr/>
        <w:t>꧂</w:t>
      </w:r>
      <w:r>
        <w:rPr/>
        <w:t>쉏㑱欲</w:t>
      </w:r>
      <w:r>
        <w:rPr/>
        <w:t>ꦮ</w:t>
      </w:r>
      <w:r>
        <w:rPr/>
        <w:t>뽥䭸숥啅䆿斿⩦䙪쉹牏</w:t>
      </w:r>
      <w:r>
        <w:rPr/>
        <w:t>⡉</w:t>
      </w:r>
      <w:r>
        <w:rPr/>
        <w:t>㤴䁵㉎⾏䵸㭴䷂㝚⩇㟍颿扣꺿伩塕䕁⭩稬숵⌰瓂噵⭍슣灋</w:t>
      </w:r>
      <w:r>
        <w:rPr/>
        <w:t>⠬</w:t>
      </w:r>
      <w:r>
        <w:rPr/>
        <w:t>㍮轠姂</w:t>
      </w:r>
      <w:r>
        <w:rPr/>
        <w:t>⡢</w:t>
      </w:r>
      <w:r>
        <w:rPr/>
        <w:t>㚬㟂獾堣债䩑婵榵쉥挣쉲쉄䎘䍹⹏剆숹掵ꇂ汮☲敄⥊㑫沮곂㉳슩㜱敷⦿⎵轴뭥㑋䴷䚩쉀┴㡵彁ꥴ塱䤯䌣涡슥⹉㝷稭ꅱ쏎</w:t>
      </w:r>
      <w:r>
        <w:rPr/>
        <w:t>ꦵ⩰</w:t>
      </w:r>
      <w:r>
        <w:rPr/>
        <w:t>呵쉧䀺⚥疣橚뭡䝫倲勂灮슏卂쉥쉎圳⼺䵎伺柂㥇쉺䠶伳埂磂氽쉢♪⽱슿瀨쵶啃㠩습昶倭䠪걅扆䱣⥋祌䝱㨽䵵䄩䩃厡汪쉀楠쉏⩙䉨嚩쉆坖뭾㙞♟倹頨呤末沩ꅪ祢떩⑾㥵檘慸堳洶⥷昨励썠䇂쉴㙴瀪棂旂쉒㶏뭲楦쉴彔㕯⩏슩也丣氦凂⪵側䃂辣扣奌䵢뭲橺唽杈啀䭑秂癮㵲塓亩</w:t>
      </w:r>
      <w:r>
        <w:rPr/>
        <w:t>ⲿ</w:t>
      </w:r>
      <w:r>
        <w:rPr/>
        <w:t>뽟䟂쉃싂僂㡗瓂䍌䇂淂㔫⤭晢噌䱠싂繐秂⑭䧂㴫쉅䤰ㅁ</w:t>
      </w:r>
      <w:r>
        <w:rPr/>
        <w:t>ꕄ</w:t>
      </w:r>
      <w:r>
        <w:rPr/>
        <w:t>姂㴳쉤獺顸䨱ꇂ쉇湍ꎥ敯爪琳幙畚⚘昳氹奪뽡畞</w:t>
      </w:r>
      <w:r>
        <w:rPr/>
        <w:t>ꕊ</w:t>
      </w:r>
      <w:r>
        <w:rPr/>
        <w:t>㊿ꅫ啳썪剶湋</w:t>
      </w:r>
      <w:r>
        <w:rPr/>
        <w:t>Ⳃ</w:t>
      </w:r>
      <w:r>
        <w:rPr/>
        <w:t>媿爩쉑傮塹䫍⩞揂꥔ꍗ쉐汋</w:t>
      </w:r>
      <w:r>
        <w:rPr/>
        <w:t>⡥</w:t>
      </w:r>
      <w:r>
        <w:rPr/>
        <w:t>䟎嘳䇂晍妵䁴습㣂幬甫넱⪱伬䘫㯂氨ꅸ쉯献ㄪ</w:t>
      </w:r>
      <w:r>
        <w:rPr/>
        <w:t>ꤤ</w:t>
      </w:r>
      <w:r>
        <w:rPr/>
        <w:t>䇍♠去쉨朩獨摙楚典濃楗夥쉈恺쉵奭儹瀶땳䉏㉦䯂杮䄳㩏㒥澩澣㥂硬献囂牬塪䩄칩曂捚숮촫ꅾㄺ</w:t>
      </w:r>
      <w:r>
        <w:rPr/>
        <w:t>ⲵ</w:t>
      </w:r>
      <w:r>
        <w:rPr/>
        <w:t>摈睐㴪꥚㙁╣垵쉖哂懂䅶ꌹ㩏䑧桙町쉉棂</w:t>
      </w:r>
      <w:r>
        <w:rPr/>
        <w:t>ꦥ</w:t>
      </w:r>
      <w:r>
        <w:rPr/>
        <w:t>捞㡹晊伊쉈熘挪彡周⚩䍙䫂䇂㕱壍畞䡭㡦⥙슿呮癀걗䱯䇂氤⼸䍕甹轏㝋㭾搻</w:t>
      </w:r>
      <w:r>
        <w:rPr/>
        <w:t>⡑</w:t>
      </w:r>
      <w:r>
        <w:rPr/>
        <w:t>弪当썃丶쉀㥶沵⑈숳㭳㡆⩉䱒쉮</w:t>
      </w:r>
      <w:r>
        <w:rPr/>
        <w:t>ꖏ</w:t>
      </w:r>
      <w:r>
        <w:rPr/>
        <w:t>㐸竎걍剴づ슥⦘绂␰⹮숩</w:t>
      </w:r>
      <w:r>
        <w:rPr/>
        <w:t>ꔨ</w:t>
      </w:r>
      <w:r>
        <w:rPr/>
        <w:t>䈫뽘桩䕄썧僂䔬挱</w:t>
      </w:r>
      <w:r>
        <w:rPr/>
        <w:t>ⵆꕡ</w:t>
      </w:r>
      <w:r>
        <w:rPr/>
        <w:t>橧ꥺ癋╦㕮뿂姂㑎ꍮ湡⧂牑䵂沱嫂呬⥮뼭䝰恔係⒩氱䱥썊숤庣⑈奠乌㛂䄷兌䘶</w:t>
      </w:r>
      <w:r>
        <w:rPr/>
        <w:t>⡘</w:t>
      </w:r>
      <w:r>
        <w:rPr/>
        <w:t>涩侱ㅣ彩獠嗎兩⪿畊䙨礫▵呐⽭彇坸磎⭮㝙╥侵䃂㡘条⩅帤咮乾ꅖ뽗噸㡠睹㧂捱숺女煋</w:t>
      </w:r>
      <w:r>
        <w:rPr/>
        <w:t>ⷂ</w:t>
      </w:r>
      <w:r>
        <w:rPr/>
        <w:t>扏㙖㉞쉉쉃歆瀩</w:t>
      </w:r>
      <w:r>
        <w:rPr/>
        <w:t>Ɫ</w:t>
      </w:r>
      <w:r>
        <w:rPr/>
        <w:t>㭑䟃猪䳂畊걡녎汕湵␴숬く쉘偊꥖깰䴪潬뽌䳃祾쉧櫎䢱㪣쉚睚猪꥖嘩䨷㥋</w:t>
      </w:r>
      <w:r>
        <w:rPr/>
        <w:t>ⷎ</w:t>
      </w:r>
      <w:r>
        <w:rPr/>
        <w:t>呎㨭硖⭞쉵桋䆮輯䆱偊硳稳䍥丣瘱䘻㥺㜻晌碮汆湎玩接頸</w:t>
      </w:r>
      <w:r>
        <w:rPr/>
        <w:t>ꦬ</w:t>
      </w:r>
      <w:r>
        <w:rPr/>
        <w:t>穢亵㘺煕恺⨫繐湭煑뭓㭒挹檿慣摩窬噤庮䦬䞡쵗쏃㟍塰숴쉳㵰묭㈴猶坱䵍䢡䡓⭅䢮⨤竍睂水䩮㝍灭彘뭈迂</w:t>
      </w:r>
      <w:r>
        <w:rPr/>
        <w:t>ⲱ</w:t>
      </w:r>
      <w:r>
        <w:rPr/>
        <w:t>녷숲顧浦廂䱭捓숹</w:t>
      </w:r>
      <w:r>
        <w:rPr/>
        <w:t>ⱓ</w:t>
      </w:r>
      <w:r>
        <w:rPr/>
        <w:t>㍂塕䰵督亮㉶㍅珂⮱츴氮睟熿⭒㙥䝤焦剥怺煷땐⸬⌱摠㍆滂䕣垵⭆䁊</w:t>
      </w:r>
      <w:r>
        <w:rPr/>
        <w:t>ꦱ</w:t>
      </w:r>
      <w:r>
        <w:rPr/>
        <w:t>㑱䡓쉁</w:t>
      </w:r>
      <w:r>
        <w:rPr/>
        <w:t>ⴵ</w:t>
      </w:r>
      <w:r>
        <w:rPr/>
        <w:t>㌩쉇撻捐秂䝣晥湫⩲</w:t>
      </w:r>
      <w:r>
        <w:rPr/>
        <w:t>ꔵ</w:t>
      </w:r>
      <w:r>
        <w:rPr/>
        <w:t>穀䧂吷촺穳㩉婗䥃㉪</w:t>
      </w:r>
      <w:r>
        <w:rPr/>
        <w:t>Ɱ⩄</w:t>
      </w:r>
      <w:r>
        <w:rPr/>
        <w:t>䚩깃녠䈻愮䚡쉒⿂礮瑢朣䜣숵佀쉇湫庮뮮甪攦슏塐摳䑭煖㣍ㅱ䁭捇収ㅾ䝀쉔䱧䝥뭺浱쉈佾⑗嘴⩲쉎疬</w:t>
      </w:r>
      <w:r>
        <w:rPr/>
        <w:t>⣂</w:t>
      </w:r>
      <w:r>
        <w:rPr/>
        <w:t>䑶숴䱩㡆ꅈ潞㭏깾䝐㉓충⭇晪䔷泂乂⎩橣僂咏䠭吩</w:t>
      </w:r>
      <w:r>
        <w:rPr/>
        <w:t>ⵅ</w:t>
      </w:r>
      <w:r>
        <w:rPr/>
        <w:t>㙞刴枥穳㐳灵匪⩱䝍佱䥃瑷㜤澿煉䧂䷎轎긷槎失坃潾創稽뽥䩭媥ㄷ䕌뽃ㄣ慢</w:t>
      </w:r>
      <w:r>
        <w:rPr/>
        <w:t>⡑</w:t>
      </w:r>
      <w:r>
        <w:rPr/>
        <w:t>䇂䑔䁔咣䷂컍㵯温싂⑾䛂䵗츬꺬뽂浣昰华⭏硆⪮稺침⭲縭檩⼶뽁䒬琳泂ㅧ乵곂긲䕘暡⍐㶬뽧쉳칹쌹ァ䈩輪ꍷ⫂</w:t>
      </w:r>
      <w:r>
        <w:rPr/>
        <w:t>꤯</w:t>
      </w:r>
      <w:r>
        <w:rPr/>
        <w:t>殥㇃並顷㗂洦</w:t>
      </w:r>
      <w:r>
        <w:rPr/>
        <w:t>꧂</w:t>
      </w:r>
      <w:r>
        <w:rPr/>
        <w:t>칤㝢</w:t>
      </w:r>
      <w:r>
        <w:rPr/>
        <w:t>ꤸ┳⫂ꦏ</w:t>
      </w:r>
      <w:r>
        <w:rPr/>
        <w:t>슿䈬㨶䕟䵦⼸穙內⑷걮桷杕临䩖䁸欮쉢祄徬剐㋍慱㑾쉏湆땃慭䴊뭯ㄣ⹞婰滂슬博剑繆슮쉑㕦㇂恷樽묩쉲⪱㥅䥧䱳娯걈떿칐㨭氭⹁発쉾䇂樣塔㡚媏佰</w:t>
      </w:r>
      <w:r>
        <w:rPr/>
        <w:t>ꤷ</w:t>
      </w:r>
      <w:r>
        <w:rPr/>
        <w:t>坩嫂乏쌷䙪쉳梩쉠捶충㒱優浦䁵</w:t>
      </w:r>
      <w:r>
        <w:rPr/>
        <w:t>ꔥ⩤</w:t>
      </w:r>
      <w:r>
        <w:rPr/>
        <w:t>㥅슱䑈唪曃㡧곂秂晏畂坨㗂痂榥䄦⩈깭⩋槂뽎彞旂畇䄫ꥣ숰浃獇습⾮呦奅⭖슥狂刮㙺硗슻䁌숥汘呐㋍壃㌪潴䝚</w:t>
      </w:r>
      <w:r>
        <w:rPr/>
        <w:t>ⴸ</w:t>
      </w:r>
      <w:r>
        <w:rPr/>
        <w:t>䕄숲㌮⨸녡桰柂䑷婪뭴浦⏂参쉍캘丬㕖偬敌㬪墩ㅁ</w:t>
      </w:r>
      <w:r>
        <w:rPr/>
        <w:t>⠦</w:t>
      </w:r>
      <w:r>
        <w:rPr/>
        <w:t>汍猺慕垻썁浬쉞縥넥栩컂</w:t>
      </w:r>
      <w:r>
        <w:rPr/>
        <w:t>ꦿꕌ</w:t>
      </w:r>
      <w:r>
        <w:rPr/>
        <w:t>䲩껂녤婊奺堨ꌺ捡摌㜮䍵灸湵稨⾱䏂쉥侩䞣呓冮䜴숽㨨㑷㍶뽫欸㕍均쉰㥯ㅙ攵略ご倪嘫囂神獳㤰⭖嘱䥈걥⤻欸䝲㔽搷䉚䉄썀䤰⤭쵀湰摦䩒⽙卋쉣칣</w:t>
      </w:r>
      <w:r>
        <w:rPr/>
        <w:t>ⵊ</w:t>
      </w:r>
      <w:r>
        <w:rPr/>
        <w:t>㩥㟎쉟싂㪵</w:t>
      </w:r>
      <w:r>
        <w:rPr/>
        <w:t>ꤺ</w:t>
      </w:r>
      <w:r>
        <w:rPr/>
        <w:t>쉆숱걌䪬甥柂兘䷎煄睌急뭹䓂⬭恮⨸枿㵤汍倭頶㡑䉎깉剏㘹㗂炩亩戸洤䙍ꥺ繐圲求㏂穄䥦婆넣㉊㴷췂㘺灪</w:t>
      </w:r>
      <w:r>
        <w:rPr/>
        <w:t>Ⱨ</w:t>
      </w:r>
      <w:r>
        <w:rPr/>
        <w:t>睲㴰瘥塷⩦갻没싂䡪輫䤫㓂䁑쏂</w:t>
      </w:r>
      <w:r>
        <w:rPr/>
        <w:t>Ⱔ⠱</w:t>
      </w:r>
      <w:r>
        <w:rPr/>
        <w:t>捐恒썚㭘ꥬ婙䀮䐣⭩㦻㵤䞏轍疏쉒</w:t>
      </w:r>
      <w:r>
        <w:rPr/>
        <w:t>ⱘ</w:t>
      </w:r>
      <w:r>
        <w:rPr/>
        <w:t>䥠甮썏㍎㈱㮩攣楮</w:t>
      </w:r>
      <w:r>
        <w:rPr/>
        <w:t>꥓⹟</w:t>
      </w:r>
      <w:r>
        <w:rPr/>
        <w:t>湦牤央窱숵</w:t>
      </w:r>
      <w:r>
        <w:rPr/>
        <w:t>ꕀ</w:t>
      </w:r>
      <w:r>
        <w:rPr/>
        <w:t>戬⍞塇䖵䴸㝂顰㝐婗㵅硥殮⍲啺獁걗浂塦砤睷佱썐㚻掏幀睬싂ㅘ佩ꥱ⑏</w:t>
      </w:r>
      <w:r>
        <w:rPr/>
        <w:t>ꗂ</w:t>
      </w:r>
      <w:r>
        <w:rPr/>
        <w:t>揂㴳拂䋂쉢䵍ꏂ璣灟䀣⥴䘺㝤⌷㫃祱煏溘癱㶡溡숸㵦〵䵙뭍⩄ꥡ⚩⩙썟䨰㝳卶걞쉡壍硋娻쉇稭뭶斩睭ꌯ奐拂迃⥓飂⸷䇂㈨䕳榱唸⨤䃍涏⹸㝠⹑番슩敳楖堷璣牏숣牎䩅썬愯</w:t>
      </w:r>
      <w:r>
        <w:rPr/>
        <w:t>ꕦ</w:t>
      </w:r>
      <w:r>
        <w:rPr/>
        <w:t>䎮惂㞵䁞㙋咣㴫乨坖☫</w:t>
      </w:r>
      <w:r>
        <w:rPr/>
        <w:t>⡲</w:t>
      </w:r>
      <w:r>
        <w:rPr/>
        <w:t>椪䅶ꄲ桇숴뿂쉚皮穬㏂䲿뽯轩⥋갸⬽伸湅礶澱佨䵮쉠⯍䧎嘸⎩用ぎ拂꺘쉇컂갥䇃啗䢡</w:t>
      </w:r>
      <w:r>
        <w:rPr/>
        <w:t>ꥉ</w:t>
      </w:r>
      <w:r>
        <w:rPr/>
        <w:t>玱畨圳䉠뼲浘瑎煫㕦㇂汧楆䤪슮偩㪩쉖顤䙶㥚棂⭩慄캵䆱係䭄⛍┭坲圯穪か繗䝰淂怺숴乸</w:t>
      </w:r>
      <w:r>
        <w:rPr/>
        <w:t>ꥑ</w:t>
      </w:r>
      <w:r>
        <w:rPr/>
        <w:t>ꎡ쉨⩴䰽堰⨬㵴╇滂捩燂㤊쉡毂쉖幕䢮ㄸ⽾</w:t>
      </w:r>
      <w:r>
        <w:rPr/>
        <w:t>꧂</w:t>
      </w:r>
      <w:r>
        <w:rPr/>
        <w:t>캬洮惂慊䵠倯湣</w:t>
      </w:r>
      <w:r>
        <w:rPr/>
        <w:t>⡊</w:t>
      </w:r>
      <w:r>
        <w:rPr/>
        <w:t>癕깔朸숲午㢡游數竂䲡慥䆡珂쉰㬣㠵䉏쉒쉀숯쉆〦烂⬹㒱汹䉵は剗帲䥨䖿㥋斩傻堻䅘</w:t>
      </w:r>
      <w:r>
        <w:rPr/>
        <w:t>ꕚ</w:t>
      </w:r>
      <w:r>
        <w:rPr/>
        <w:t>劻値だㅳ溵놩㚬⍥⏂⩏㜯䢥㌺䕅갴쉇쉌獅畦䴬䩸칖乞䮬걘題㧂杕⨲ァ昬媣㩀䩨</w:t>
      </w:r>
      <w:r>
        <w:rPr/>
        <w:t>ꕀ</w:t>
      </w:r>
      <w:r>
        <w:rPr/>
        <w:t>坺╓揂♪쉊頬⑚洽幾</w:t>
      </w:r>
      <w:r>
        <w:rPr/>
        <w:t>ⱏ</w:t>
      </w:r>
      <w:r>
        <w:rPr/>
        <w:t>湑潉⨳㭙겘䙀⧂䁙</w:t>
      </w:r>
      <w:r>
        <w:rPr/>
        <w:t>ꗂ</w:t>
      </w:r>
      <w:r>
        <w:rPr/>
        <w:t>砭䡎䱸⭏䑏</w:t>
      </w:r>
      <w:r>
        <w:rPr/>
        <w:t>ⱳ</w:t>
      </w:r>
      <w:r>
        <w:rPr/>
        <w:t>䝰祺</w:t>
      </w:r>
      <w:r>
        <w:rPr/>
        <w:t>꧂</w:t>
      </w:r>
      <w:r>
        <w:rPr/>
        <w:t>埂稣춿顀⨰榏儵Ⓜ㙃煚顦㷂坒共塃犻쉩晑</w:t>
      </w:r>
      <w:r>
        <w:rPr/>
        <w:t>ⴤ</w:t>
      </w:r>
      <w:r>
        <w:rPr/>
        <w:t>䢮묣䬯쉂췎㭓ꍞ㡘䡮㑃汪쉑⥱攭긬♯쉌⽄뇂</w:t>
      </w:r>
      <w:r>
        <w:rPr/>
        <w:t>꤭⏂</w:t>
      </w:r>
      <w:r>
        <w:rPr/>
        <w:t>녑⥄桙땃碻典뾮榘嘩╷⶘츣쉉瘨㨸唺숹彀汲쵶流䕕槂뽵塙㍗娥喬忂彍쉸䑦</w:t>
      </w:r>
      <w:r>
        <w:rPr/>
        <w:t>ⷍ</w:t>
      </w:r>
      <w:r>
        <w:rPr/>
        <w:t>噋棂䍠⺏</w:t>
      </w:r>
      <w:r>
        <w:rPr/>
        <w:t>ꗂ</w:t>
      </w:r>
      <w:r>
        <w:rPr/>
        <w:t>䙤⌷祅쵋ꄬ☯⧎␪穲汯瑹㪩</w:t>
      </w:r>
      <w:r>
        <w:rPr/>
        <w:t>ⵉ</w:t>
      </w:r>
      <w:r>
        <w:rPr/>
        <w:t>칩츲묨㝀㭒曂獘烂䩑⩕㥃䐯䉔晐슡䀸恂⑄牘㍞奖썱礹췂狂</w:t>
      </w:r>
      <w:r>
        <w:rPr/>
        <w:t>ꕈ</w:t>
      </w:r>
      <w:r>
        <w:rPr/>
        <w:t>㗂▥䭗汔싂⫂䕮啍佦䜫</w:t>
      </w:r>
      <w:r>
        <w:rPr/>
        <w:t>ⴸ</w:t>
      </w:r>
      <w:r>
        <w:rPr/>
        <w:t>ꎱ</w:t>
      </w:r>
      <w:r>
        <w:rPr/>
        <w:t>꧂</w:t>
      </w:r>
      <w:r>
        <w:rPr/>
        <w:t>䰥䴫汎</w:t>
      </w:r>
      <w:r>
        <w:rPr/>
        <w:t>⡙</w:t>
      </w:r>
      <w:r>
        <w:rPr/>
        <w:t>燂啄単땎睓瘯㍀꺡⩨ꥪ⽅戵㍌の㥱⼶⭦剳쉍㜽㑭츷奾抬㠶熣顠</w:t>
      </w:r>
      <w:r>
        <w:rPr/>
        <w:t>ꤨ</w:t>
      </w:r>
      <w:r>
        <w:rPr/>
        <w:t>手䩃㡵氤⨭渵䲮㑮㵚桢뽖㏂숶ꏂヂ太扤</w:t>
      </w:r>
      <w:r>
        <w:rPr/>
        <w:t>꧂</w:t>
      </w:r>
      <w:r>
        <w:rPr/>
        <w:t>奇뼥形쉎췍</w:t>
      </w:r>
      <w:r>
        <w:rPr/>
        <w:t>⣍</w:t>
      </w:r>
      <w:r>
        <w:rPr/>
        <w:t>ケ畠乱颥㍭슏㵳御쌥숫╗敂겿쉊捣쉭摗䁒䵳䱸쉖枬쉫湱彲樨⥺쉇ご敋넫깅㠳䙶䡪慪䨷</w:t>
      </w:r>
      <w:r>
        <w:rPr/>
        <w:t>ꕖ</w:t>
      </w:r>
      <w:r>
        <w:rPr/>
        <w:t>䤬愷嚬뽁頻ꍱ㇂垩⨪땙喏</w:t>
      </w:r>
      <w:r>
        <w:rPr/>
        <w:t>ꔦ</w:t>
      </w:r>
      <w:r>
        <w:rPr/>
        <w:t>刽䐲㘩⭣圩┷⽬桋ꅯ吮숶瑁䲩牖礴ꍇ㉁ꥧ슮硡奂卒䁅쉫쉧숫䑙</w:t>
      </w:r>
      <w:r>
        <w:rPr/>
        <w:t>ꦮ</w:t>
      </w:r>
      <w:r>
        <w:rPr/>
        <w:t>칞敭뭀圮⥺睆圵</w:t>
      </w:r>
      <w:r>
        <w:rPr/>
        <w:t>⡤</w:t>
      </w:r>
      <w:r>
        <w:rPr/>
        <w:t>걇槂쉁쏂䥫⪱㏂쉡⥁癠딮㍑쉐㕺䦱傘䫂奔싎硆녹⹗乍椳쉔啡䙂歕畨晉㉡甭췍䭅ㆵ</w:t>
      </w:r>
      <w:r>
        <w:rPr/>
        <w:t>ꖣ</w:t>
      </w:r>
      <w:r>
        <w:rPr/>
        <w:t>꺬泂</w:t>
      </w:r>
      <w:r>
        <w:rPr/>
        <w:t>꥓</w:t>
      </w:r>
      <w:r>
        <w:rPr/>
        <w:t>晉㤪全쉞㡓䶥⬹扷呯깷</w:t>
      </w:r>
      <w:r>
        <w:rPr/>
        <w:t>ꖩ</w:t>
      </w:r>
      <w:r>
        <w:rPr/>
        <w:t>싂⵴繨ㅮ䒬嗂䴸</w:t>
      </w:r>
      <w:r>
        <w:rPr/>
        <w:t>ꥍ</w:t>
      </w:r>
      <w:r>
        <w:rPr/>
        <w:t>녔亘癓䈪畀ꏂ撩⬷飂䩱梱ꅪ儬䊬숤㯂搯㚘卥唩㥊皡걳塇彍呉曂</w:t>
      </w:r>
      <w:r>
        <w:rPr/>
        <w:t>ꕱ</w:t>
      </w:r>
      <w:r>
        <w:rPr/>
        <w:t>䬯畅〹춏婃ꆡ氣䩘咮숣䑞㜲严瘭⩸礥獨Ⓜ湩奚偵頫塔䉖㡵⨪뭊瑦</w:t>
      </w:r>
      <w:r>
        <w:rPr/>
        <w:t>ꕎ</w:t>
      </w:r>
      <w:r>
        <w:rPr/>
        <w:t>扪獵兦轘㚡㡢橣猊</w:t>
      </w:r>
      <w:r>
        <w:rPr/>
        <w:t>⡾</w:t>
      </w:r>
      <w:r>
        <w:rPr/>
        <w:t>碣樸⥏仍唻㡈慗晢竂쉌幈⎩滂걹썘딪犘◂⍣呹杂木깪䐪뇂癸奈㕟녕놿䠲㈻슩浦㬣愦쵗ꌫ皩㙙␺枻㒏ざ潑뽷</w:t>
      </w:r>
      <w:r>
        <w:rPr/>
        <w:t>ꕯ</w:t>
      </w:r>
      <w:r>
        <w:rPr/>
        <w:t>礤㫂㐻싂㌳潶䱲</w:t>
      </w:r>
      <w:r>
        <w:rPr/>
        <w:t>Ⲙ</w:t>
      </w:r>
      <w:r>
        <w:rPr/>
        <w:t>㥟榘넳⍬䵉優㑗櫂⍟㵷䥅嘪扇猽</w:t>
      </w:r>
      <w:r>
        <w:rPr/>
        <w:t>ꤹ⭧</w:t>
      </w:r>
      <w:r>
        <w:rPr/>
        <w:t>恠쵲輱牄嚮⑁猴䀣歴⤨辿</w:t>
      </w:r>
      <w:r>
        <w:rPr/>
        <w:t>ⲥ</w:t>
      </w:r>
      <w:r>
        <w:rPr/>
        <w:t>欩뭘숦䁲쉨歌䞩꥖䘭㔪睚㕏憣懂쉡칹朰걥䈣⑥熵斏㚩䕋</w:t>
      </w:r>
      <w:r>
        <w:rPr/>
        <w:t>⣂</w:t>
      </w:r>
      <w:r>
        <w:rPr/>
        <w:t>牟쉠♀㥸砻敯ꍯ♱숯</w:t>
      </w:r>
      <w:r>
        <w:rPr/>
        <w:t>ⱬ</w:t>
      </w:r>
      <w:r>
        <w:rPr/>
        <w:t>쵭⤺䥨뗂煉潑佮颥숭⍎촰⍁浰嘽䥆ㅉ棍㖻</w:t>
      </w:r>
      <w:r>
        <w:rPr/>
        <w:t>꤭</w:t>
      </w:r>
      <w:r>
        <w:rPr/>
        <w:t>滃㚿搩兦瑴刵㚩ば뾣杅䈻杓뮬廂쉊숸슣ㅳ쉨쉠堦䐦汞⎻䱧夣싂惂瘪愥唶顀矂灙쌽쵂</w:t>
      </w:r>
      <w:r>
        <w:rPr/>
        <w:t>꧂</w:t>
      </w:r>
      <w:r>
        <w:rPr/>
        <w:t>⡏</w:t>
      </w:r>
      <w:r>
        <w:rPr/>
        <w:t>歐䝫泂쉥灅敇榮뗂懂唪汐숣㑄䩱䂮껂㔱䄷갹庣⸲敹␴䁲儱㘩⩗煑숮畅䲬뭄氣䔰츱㨯䋂厱恨没⍚恳⩈栭䝺⩺</w:t>
      </w:r>
      <w:r>
        <w:rPr/>
        <w:t>ⷂ</w:t>
      </w:r>
      <w:r>
        <w:rPr/>
        <w:t>㖘Ⓜ숪쎩櫂噡슣쉉녶祘痎姃</w:t>
      </w:r>
      <w:r>
        <w:rPr/>
        <w:t>ⱂ</w:t>
      </w:r>
      <w:r>
        <w:rPr/>
        <w:t>숱믂㌬嗂䬮䍃싂唺恉⯃飍帱㣂숲䵯珂䄵㕸墡噈慒卢⮩쉂䵎祱ꥦ䕰〺쉶䔳祰거♦䤻䕨爽쉢㌪熣</w:t>
      </w:r>
      <w:r>
        <w:rPr/>
        <w:t>ꦏ</w:t>
      </w:r>
      <w:r>
        <w:rPr/>
        <w:t>澬쉳ꅎ䅪㏂㉓猦</w:t>
      </w:r>
      <w:r>
        <w:rPr/>
        <w:t>⠳</w:t>
      </w:r>
      <w:r>
        <w:rPr/>
        <w:t>꤭</w:t>
      </w:r>
      <w:r>
        <w:rPr/>
        <w:t>晨㥦瘨쉎䍶</w:t>
      </w:r>
      <w:r>
        <w:rPr/>
        <w:t>ꥏ</w:t>
      </w:r>
      <w:r>
        <w:rPr/>
        <w:t>兏氬剣卶樥楯㘺奕皥ꆬ뽀䭠긬牌助漴礭Ⓜ参迂䋂颏䚵뿃墘䙶⥶䷂瀳⎥㔫轀呱昺吷싂㫂숰</w:t>
      </w:r>
      <w:r>
        <w:rPr/>
        <w:t>ꕟ</w:t>
      </w:r>
      <w:r>
        <w:rPr/>
        <w:t>柂␫䌺瘪乏㙌ㄶ挬䘥쉥ꏂ⭮㑯䰪쉬⼦</w:t>
      </w:r>
      <w:r>
        <w:rPr/>
        <w:t>⠤</w:t>
      </w:r>
      <w:r>
        <w:rPr/>
        <w:t>䴫晌⩘㵬⸪〫ꄵ䫂ꇂ쉙㑺䤵쉯瓂쉥歷〪䊩丰獶䩘硊⹢ꍣꄫ㡪器뮣玡뭟乳⺩싂癧⹸䙲싂坭䶥쵆쉕爻䴬㭨捘䥌캻輨梥夭㈥넴쵪⽆쎡㈲㡠쉅♷恥㭟䴭뭅䔴싂꥞摏睷䄳뿂顖䅊쉆熻氣祮</w:t>
      </w:r>
      <w:r>
        <w:rPr/>
        <w:t>⢣</w:t>
      </w:r>
      <w:r>
        <w:rPr/>
        <w:t>쉇剪碣⹧䕠否涘浦嫂偖稴䅵꤮硸椳爷䡖卋ꥩꍪ涻㭍쵷싂</w:t>
      </w:r>
      <w:r>
        <w:rPr/>
        <w:t>ꤩ</w:t>
      </w:r>
      <w:r>
        <w:rPr/>
        <w:t>숱淂쉡內썚㒏깄쵔牶䱾洺彥纵兂珂䴷榻䀳梻剉㑓书ㄤ칩噀䇂▿㩌␤扔ㅬ䁮䡞䭊䡳䵶瑫䥑佳勂걀段㥰ꅚ祙㥎숦┽깦䁖癒</w:t>
      </w:r>
      <w:r>
        <w:rPr/>
        <w:t>ꔪ</w:t>
      </w:r>
      <w:r>
        <w:rPr/>
        <w:t>凂㡉敐䑂⑸㑏㨭䡥</w:t>
      </w:r>
      <w:r>
        <w:rPr/>
        <w:t>⡙</w:t>
      </w:r>
      <w:r>
        <w:rPr/>
        <w:t>㨊伶嘸뭟橧顺䍶</w:t>
      </w:r>
      <w:r>
        <w:rPr/>
        <w:t>⡮</w:t>
      </w:r>
      <w:r>
        <w:rPr/>
        <w:t>爦偷瑸㙚扠嚩㌰祒扴员䯂㟂䁊</w:t>
      </w:r>
      <w:r>
        <w:rPr/>
        <w:t>ꕊ</w:t>
      </w:r>
      <w:r>
        <w:rPr/>
        <w:t>㟂걞</w:t>
      </w:r>
      <w:r>
        <w:rPr/>
        <w:t>ꥏ</w:t>
      </w:r>
      <w:r>
        <w:rPr/>
        <w:t>溮毂䀸⛂棂갸㖩橂杭䄳⚬칣⭦䝢杩䁀畱껂棂妿슩ꄪ硙⹤⭞空㐨䱨纣乧㝓㭤单掩奠쉰쉂䡢╎捵숻烎쉈⭒歟ꏂ㦮煉쉌丯怪⻍斮㧂␱싂䜪庵淂⽍义</w:t>
      </w:r>
      <w:r>
        <w:rPr/>
        <w:t>⡪</w:t>
      </w:r>
      <w:r>
        <w:rPr/>
        <w:t>넬喩扭㡧숵瓂疿ꅟ惂⨰⨭位㗂ち숮あ䘥╪煹䨤猹쉩⒱琪㔷㇃숻ꅣ憻䄴숩䉏橕玱숽婵顠痂洬⍧⥤쉰꥕⬭䏂㡆ꇍ</w:t>
      </w:r>
      <w:r>
        <w:rPr/>
        <w:t>ⵔ</w:t>
      </w:r>
      <w:r>
        <w:rPr/>
        <w:t>츣㵭⍋</w:t>
      </w:r>
      <w:r>
        <w:rPr/>
        <w:t>ꥃ④</w:t>
      </w:r>
      <w:r>
        <w:rPr/>
        <w:t>䍦檏㤨㥰奦仍㎘杆ㅎ컃</w:t>
      </w:r>
      <w:r>
        <w:rPr/>
        <w:t>꧃</w:t>
      </w:r>
      <w:r>
        <w:rPr/>
        <w:t>㗂煷⸪슿繩灘</w:t>
      </w:r>
      <w:r>
        <w:rPr/>
        <w:t>ꔪ</w:t>
      </w:r>
      <w:r>
        <w:rPr/>
        <w:t>䵶뽱썘䁆㑑睉汙칍恧灺䤲䱀</w:t>
      </w:r>
      <w:r>
        <w:rPr/>
        <w:t>⣍</w:t>
      </w:r>
      <w:r>
        <w:rPr/>
        <w:t>眱䡬䴪</w:t>
      </w:r>
      <w:r>
        <w:rPr/>
        <w:t>ⶩ</w:t>
      </w:r>
      <w:r>
        <w:rPr/>
        <w:t>副쉺丳婱汓桒컎㢏䠤쉎弸摬땗ꥤ쉫</w:t>
      </w:r>
      <w:r>
        <w:rPr/>
        <w:t>ⵈ</w:t>
      </w:r>
      <w:r>
        <w:rPr/>
        <w:t>쉑뮏搱㢩</w:t>
      </w:r>
      <w:r>
        <w:rPr/>
        <w:t>⡒</w:t>
      </w:r>
      <w:r>
        <w:rPr/>
        <w:t>숫䭙㐩乓㩡</w:t>
      </w:r>
      <w:r>
        <w:rPr/>
        <w:t>ꦥ</w:t>
      </w:r>
      <w:r>
        <w:rPr/>
        <w:t>슱煟祳㥌캮뼲Ⓨ㙲係⨪䨸偙檩㑨</w:t>
      </w:r>
      <w:r>
        <w:rPr/>
        <w:t>ꥏ</w:t>
      </w:r>
      <w:r>
        <w:rPr/>
        <w:t>琬兰㑐噶곂</w:t>
      </w:r>
      <w:r>
        <w:rPr/>
        <w:t>ꦻ</w:t>
      </w:r>
      <w:r>
        <w:rPr/>
        <w:t>ꅌ捍┦䱳㩯쉢橸厏父ㆻ꥘ꄴ灌䓂㭴䙹䵔묹昴⨹쉥䒩㪘㚘漥儥橫⌺䬬繵쉈䩩㭘걑㵦㪩</w:t>
      </w:r>
      <w:r>
        <w:rPr/>
        <w:t>⢿</w:t>
      </w:r>
      <w:r>
        <w:rPr/>
        <w:t>䙩頯䉓</w:t>
      </w:r>
      <w:r>
        <w:rPr/>
        <w:t>꤯</w:t>
      </w:r>
      <w:r>
        <w:rPr/>
        <w:t>춮晰湧琯猥圸䏂磂判</w:t>
      </w:r>
      <w:r>
        <w:rPr/>
        <w:t>ⱶ</w:t>
      </w:r>
      <w:r>
        <w:rPr/>
        <w:t>䅩</w:t>
      </w:r>
      <w:r>
        <w:rPr/>
        <w:t>ꗂ</w:t>
      </w:r>
      <w:r>
        <w:rPr/>
        <w:t>牾㠲砷儦疩⍸썥癥쉹倪숯숤煉⬩㡄稵ꄴ恺䅭愹怰딵祔敔䁳㢿物䳂昶쵉싎昸掩⭳棂優츪⹷硙牭䍤惂숹숸䗂싂㝷숩擂숪ꍏ庥歐繍繲娨檘㔹擂⌰</w:t>
      </w:r>
      <w:r>
        <w:rPr/>
        <w:t>ꕁ⑊</w:t>
      </w:r>
      <w:r>
        <w:rPr/>
        <w:t>㵵쉒漰䡔䐥剆繾畞싂⥟㈦䦬权ꇂ</w:t>
      </w:r>
      <w:r>
        <w:rPr/>
        <w:t>Ⳃ</w:t>
      </w:r>
      <w:r>
        <w:rPr/>
        <w:t>煰칗剤䲱ㄻ⭏䊣䯂妘뭡㌣啁ヂ噙싂</w:t>
      </w:r>
      <w:r>
        <w:rPr/>
        <w:t>ꔽ</w:t>
      </w:r>
      <w:r>
        <w:rPr/>
        <w:t>ꌪ䭮숰⽷乚灅娹牾㍍䉘㉥桶㵵⩅㩚묪捴瀵垵猺卞싍⑱쵵</w:t>
      </w:r>
      <w:r>
        <w:rPr/>
        <w:t>ⷂ</w:t>
      </w:r>
      <w:r>
        <w:rPr/>
        <w:t>䈪兑숸䙫䙢⾏</w:t>
      </w:r>
      <w:r>
        <w:rPr/>
        <w:t>Ⳃ</w:t>
      </w:r>
      <w:r>
        <w:rPr/>
        <w:t>⽪顁⭆ぁ딹傩☨㉐椰冩쌤傥弯椰춣숽顢繢朹녺慅卫⍇弪쉶숨숹瑎繸磂㩲燂㜥坫䓂╅㔽</w:t>
      </w:r>
      <w:r>
        <w:rPr/>
        <w:t>ⱌ</w:t>
      </w:r>
      <w:r>
        <w:rPr/>
        <w:t>潹걟兑绂</w:t>
      </w:r>
      <w:r>
        <w:rPr/>
        <w:t>ꕕ╳꧂</w:t>
      </w:r>
      <w:r>
        <w:rPr/>
        <w:t>䙷瓂吶啨䭩㡍♭噲太掱칁塈卧勂⩺昤潙䝧婴辏䍤眱哎</w:t>
      </w:r>
      <w:r>
        <w:rPr/>
        <w:t>⡯</w:t>
      </w:r>
      <w:r>
        <w:rPr/>
        <w:t>㩊캩祎㪮싂毂瑀恐䵃ꥡ㍣⎩쉖숣桅瞮땪䯎渮녖쉘硔쉬暘㴪狂䑘敘湟쉥硗⑈幸䎥⺥쵺쉺㟂悘믂䉰㙴㜊싂쉫땭呚撣곎츸縱⤵撬輪婃㍦楐玩싂夵伦컂䁋䀶慦⭺顟쉯⹞慞㥁</w:t>
      </w:r>
      <w:r>
        <w:rPr/>
        <w:t>ꔥ</w:t>
      </w:r>
      <w:r>
        <w:rPr/>
        <w:t>Ⱚ</w:t>
      </w:r>
      <w:r>
        <w:rPr/>
        <w:t>ꥋ</w:t>
      </w:r>
      <w:r>
        <w:rPr/>
        <w:t>咵뭡㵅帶㮻䝷杔네傮刪썉쉾瞏☱䞥䁪剓挽⭱献슮</w:t>
      </w:r>
      <w:r>
        <w:rPr/>
        <w:t>ꗂ</w:t>
      </w:r>
      <w:r>
        <w:rPr/>
        <w:t>췂奱折⩮嚬⍚㖻⍵⍢呀契싂슘㏍䡩쉒刨갴愨廂ꏂ⵭</w:t>
      </w:r>
      <w:r>
        <w:rPr/>
        <w:t>꧂</w:t>
      </w:r>
      <w:r>
        <w:rPr/>
        <w:t>싎圹獰⿂庮迂㙚抩⍘</w:t>
      </w:r>
      <w:r>
        <w:rPr/>
        <w:t>⠳</w:t>
      </w:r>
      <w:r>
        <w:rPr/>
        <w:t>浱뽺♍뿂⫂⧃浤穸平䍲䅗슻旂祭␥썁䑥㵐⧂タ噋⬨뽞㑄㯂手涩쵢佷</w:t>
      </w:r>
      <w:r>
        <w:rPr/>
        <w:t>ꤨ</w:t>
      </w:r>
      <w:r>
        <w:rPr/>
        <w:t>䥙쉦恺⏎捣</w:t>
      </w:r>
      <w:r>
        <w:rPr/>
        <w:t>⢬</w:t>
      </w:r>
      <w:r>
        <w:rPr/>
        <w:t>췂㞘漥㕗㗂싂䄻癆䤳䕡녙㨪쉦⨥ꥴ噅䁇劏彵爱ꄽ쵖⌵ꆩ뗍䡷歰⽘僂剺㉍숥䙺牆煯⥒䍦縨뇂愨䡁䕮䮣싂䎥婅歯稺쵫</w:t>
      </w:r>
      <w:r>
        <w:rPr/>
        <w:t>ꔽ</w:t>
      </w:r>
      <w:r>
        <w:rPr/>
        <w:t>娹浥⎻畈轀䁪穢⽙囂</w:t>
      </w:r>
      <w:r>
        <w:rPr/>
        <w:t>ꕖ</w:t>
      </w:r>
      <w:r>
        <w:rPr/>
        <w:t>皩繤㭞䮵싃塷뭞浊樨祺⚩쉓歷슥庬</w:t>
      </w:r>
      <w:r>
        <w:rPr/>
        <w:t>ⵊ</w:t>
      </w:r>
      <w:r>
        <w:rPr/>
        <w:t>䎵愤䴭쌵숤噟</w:t>
      </w:r>
      <w:r>
        <w:rPr/>
        <w:t>ⵑ</w:t>
      </w:r>
      <w:r>
        <w:rPr/>
        <w:t>坰圫抩숵䛂</w:t>
      </w:r>
      <w:r>
        <w:rPr/>
        <w:t>꧂⭶</w:t>
      </w:r>
      <w:r>
        <w:rPr/>
        <w:t>彰촴ꥧ穘쉐繒係⩖⹎坆愳奰橞楖䁵浖ꇂ㴹䡺㕯뼩碥㜳뭶煋숫⼪숬쉣彬督坍戣漩썮䵣眸䲱</w:t>
      </w:r>
      <w:r>
        <w:rPr/>
        <w:t>ꕔ</w:t>
      </w:r>
      <w:r>
        <w:rPr/>
        <w:t>匸䘦썰</w:t>
      </w:r>
      <w:r>
        <w:rPr/>
        <w:t>꧂</w:t>
      </w:r>
      <w:r>
        <w:rPr/>
        <w:t>辏䜣Ⓕ牞뗃㔵</w:t>
      </w:r>
      <w:r>
        <w:rPr/>
        <w:t>Ⱛ</w:t>
      </w:r>
      <w:r>
        <w:rPr/>
        <w:t>埂琻䬥癖晰晸湍爣摗싂杔䂮稹슡在썣奺坠⵾</w:t>
      </w:r>
      <w:r>
        <w:rPr/>
        <w:t>ꤸ</w:t>
      </w:r>
      <w:r>
        <w:rPr/>
        <w:t>쉏扏싂埂幕湀摟땱㮩倣</w:t>
      </w:r>
      <w:r>
        <w:rPr/>
        <w:t>ꦻ</w:t>
      </w:r>
      <w:r>
        <w:rPr/>
        <w:t>娲痂쉺挲♀噉㘭毎㭇</w:t>
      </w:r>
      <w:r>
        <w:rPr/>
        <w:t>ⰱ</w:t>
      </w:r>
      <w:r>
        <w:rPr/>
        <w:t>ꥂ</w:t>
      </w:r>
      <w:r>
        <w:rPr/>
        <w:t>塱</w:t>
      </w:r>
      <w:r>
        <w:rPr/>
        <w:t>ⴥ</w:t>
      </w:r>
      <w:r>
        <w:rPr/>
        <w:t>壂䑞뽡な㔪治㐸⩠僃㭕太幹숪乊剅슿晈슡䙬</w:t>
      </w:r>
      <w:r>
        <w:rPr/>
        <w:t>꧂</w:t>
      </w:r>
      <w:r>
        <w:rPr/>
        <w:t>顉쉦楤⵾⬪⼪ꅠ啃䍡캮燂넱迂奌硐卵⍵弶</w:t>
      </w:r>
      <w:r>
        <w:rPr/>
        <w:t>ⴶ</w:t>
      </w:r>
      <w:r>
        <w:rPr/>
        <w:t>垏暮㥠䎡矂愶칓ꍵ㥇塒㵺⮩晚⽢儺㬵ꍘ</w:t>
      </w:r>
      <w:r>
        <w:rPr/>
        <w:t>ꕤ</w:t>
      </w:r>
      <w:r>
        <w:rPr/>
        <w:t>嚵䲘竂㮬晍㐥䍒啣촫摦</w:t>
      </w:r>
      <w:r>
        <w:rPr/>
        <w:t>꧍</w:t>
      </w:r>
      <w:r>
        <w:rPr/>
        <w:t>㙥䝲쉃㊥轤⍠幁䱯쉏硵숴㉴숽佴倩瀲怳㑹歷偏㜯㢱䭶䵺漣숱⺮焺⿎杖⽖䩁ꍣ亘䩀녭쉑⻂㴪欱䑀⻍墬痂┱本矂</w:t>
      </w:r>
      <w:r>
        <w:rPr/>
        <w:t>⡄</w:t>
      </w:r>
      <w:r>
        <w:rPr/>
        <w:t>㴦</w:t>
      </w:r>
      <w:r>
        <w:rPr/>
        <w:t>ꤣ</w:t>
      </w:r>
      <w:r>
        <w:rPr/>
        <w:t>㵒煌旂样딭䌻湃싂⬤䐯㔨䙳뭤걅兦呵瞩捊뾣⹀奰額쉃뾬剗</w:t>
      </w:r>
      <w:r>
        <w:rPr/>
        <w:t>ꥃ</w:t>
      </w:r>
      <w:r>
        <w:rPr/>
        <w:t>䒩㑄</w:t>
      </w:r>
      <w:r>
        <w:rPr/>
        <w:t>ⱅ</w:t>
      </w:r>
      <w:r>
        <w:rPr/>
        <w:t>䀣祵쉮</w:t>
      </w:r>
      <w:r>
        <w:rPr/>
        <w:t>⢘╍</w:t>
      </w:r>
      <w:r>
        <w:rPr/>
        <w:t>塴䬰幡丽숥昪Ⓜ亏绂쵺顑坁怤⥗숹㕙汆穎</w:t>
      </w:r>
      <w:r>
        <w:rPr/>
        <w:t>꧂</w:t>
      </w:r>
      <w:r>
        <w:rPr/>
        <w:t>慫䝾婀碣䉱㩊唲㡠뮘囂睳桺渨塞쌵싎乆ꄳ湋㏂ꅖ坢⭌怦ꥵ剗奙迍湆睘㵥</w:t>
      </w:r>
      <w:r>
        <w:rPr/>
        <w:t>ꤰ</w:t>
      </w:r>
      <w:r>
        <w:rPr/>
        <w:t>㩎湤洊硗伷帻촺礳夹浮䭍쉳䷂参抮㡯硹㙅쉪搨⹶垻彔獫㠲ꥯ캿昬㚥潫⍸䐣儷⤤⍧ꥲ⛍촵塥㐩쉞쉮浥縯싂갤㝎쉉繁쉤颩⽯灁䅋쉤㫂쉩</w:t>
      </w:r>
      <w:r>
        <w:rPr/>
        <w:t>ⱓ</w:t>
      </w:r>
      <w:r>
        <w:rPr/>
        <w:t>䅗뿂癤쉹</w:t>
      </w:r>
      <w:r>
        <w:rPr/>
        <w:t>ꥈ</w:t>
      </w:r>
      <w:r>
        <w:rPr/>
        <w:t>쉌ꍮ</w:t>
      </w:r>
      <w:r>
        <w:rPr/>
        <w:t>꥓</w:t>
      </w:r>
      <w:r>
        <w:rPr/>
        <w:t>땋⸸ꅣ꥚常竂㍭䑍긳⑳쉡吤쉅䔯仂刪㭟東䧂츷堮⥾㵊쉡</w:t>
      </w:r>
      <w:r>
        <w:rPr/>
        <w:t>⡈</w:t>
      </w:r>
      <w:r>
        <w:rPr/>
        <w:t>桊滂旂唥暘復硊牄枻漦噇䵓穭牯쉭쉚偋浤灘杂쉺쉣穴쉊</w:t>
      </w:r>
      <w:r>
        <w:rPr/>
        <w:t>ⶻ</w:t>
      </w:r>
      <w:r>
        <w:rPr/>
        <w:t>晉桍彪슡硳싍숳췂湨</w:t>
      </w:r>
      <w:r>
        <w:rPr/>
        <w:t>ⲩ⹷</w:t>
      </w:r>
      <w:r>
        <w:rPr/>
        <w:t>啅爳쉗歌滂㡫캏畫摨扴┤歘勂</w:t>
      </w:r>
      <w:r>
        <w:rPr/>
        <w:t>⡥</w:t>
      </w:r>
      <w:r>
        <w:rPr/>
        <w:t>䃂┥촮㑘쉢</w:t>
      </w:r>
      <w:r>
        <w:rPr/>
        <w:t>ꦵ</w:t>
      </w:r>
      <w:r>
        <w:rPr/>
        <w:t>媣你欪灕幵䅢㈻捁楂痂칣檥숵䡶쉫㬻堺䅔燎⫂</w:t>
      </w:r>
      <w:r>
        <w:rPr/>
        <w:t>Ⱨ</w:t>
      </w:r>
      <w:r>
        <w:rPr/>
        <w:t>瑚樯癐㡩뭐㠹橶쉩呾</w:t>
      </w:r>
      <w:r>
        <w:rPr/>
        <w:t>⢻</w:t>
      </w:r>
      <w:r>
        <w:rPr/>
        <w:t>楋濂䘭⽯瀳ꇂ䙺湎縯焽쉐䈷䱬典噁㤺ꍫ悵쉞뽂ꇂ╁狂䘫矂杵漪湈夻䁚</w:t>
      </w:r>
      <w:r>
        <w:rPr/>
        <w:t>ⴴ</w:t>
      </w:r>
      <w:r>
        <w:rPr/>
        <w:t>숥</w:t>
      </w:r>
      <w:r>
        <w:rPr/>
        <w:t>ꕔ</w:t>
      </w:r>
      <w:r>
        <w:rPr/>
        <w:t>䭡着㝲㩁슡뽗쉚偗⑰桤⮬⼹烂临䰰湰䯂狂㉂⍭⸥䌸쉩汳愩兾橌烂쉆⩪㔵</w:t>
      </w:r>
      <w:r>
        <w:rPr/>
        <w:t>⡱</w:t>
      </w:r>
      <w:r>
        <w:rPr/>
        <w:t>恧䭈椩劥桥䍸佢洬ꅤ甹頤⬪彨婓栺슣楅楎㐲땱噉歚找䴵幌</w:t>
      </w:r>
      <w:r>
        <w:rPr/>
        <w:t>Ⳃ</w:t>
      </w:r>
      <w:r>
        <w:rPr/>
        <w:t>匷慩刪票䥄슘疬煓㇂卓쉸兏㪣啵怫⑟☯暵껎곂㩓庩䫍汞劬㨱捗桧㑇⎣묽䃂⌮晎吮敨單獫䌮㏍牭ꥵ䱑呢庿㭶⩟奡娨恱畕숣轏摡欫䝔썧쏂べ㈬柂</w:t>
      </w:r>
      <w:r>
        <w:rPr/>
        <w:t>ⴲ</w:t>
      </w:r>
      <w:r>
        <w:rPr/>
        <w:t>㥑⩵助䩯㊡묦</w:t>
      </w:r>
      <w:r>
        <w:rPr/>
        <w:t>꥟</w:t>
      </w:r>
      <w:r>
        <w:rPr/>
        <w:t>碻㌻㐽슩卧䜪䠨갺</w:t>
      </w:r>
      <w:r>
        <w:rPr/>
        <w:t>⡠</w:t>
      </w:r>
      <w:r>
        <w:rPr/>
        <w:t>硠⩘㕘晣䧂懂幍쵃ㄤ搩楚</w:t>
      </w:r>
      <w:r>
        <w:rPr/>
        <w:t>ⵚ</w:t>
      </w:r>
      <w:r>
        <w:rPr/>
        <w:t>㭠⎻携ㅹ禮</w:t>
      </w:r>
      <w:r>
        <w:rPr/>
        <w:t>꧃⍍</w:t>
      </w:r>
      <w:r>
        <w:rPr/>
        <w:t>뇂</w:t>
      </w:r>
      <w:r>
        <w:rPr/>
        <w:t>ⵇ</w:t>
      </w:r>
      <w:r>
        <w:rPr/>
        <w:t>쉺㶩剀礫쉱칕䭙轉㵔旂䜥썠㈥</w:t>
      </w:r>
      <w:r>
        <w:rPr/>
        <w:t>⡲</w:t>
      </w:r>
      <w:r>
        <w:rPr/>
        <w:t>䑐㬸땇は奔䉃轱媱㖿㊥䵒㇍稶潩䠳桱䬴쎘䘸⑔쉉땥㝅弥싂帱㴪琻柍☯顉숵넮䅉潉価猪쉂ㆿ愨冏楃쉕슩㗂䡠繙</w:t>
      </w:r>
      <w:r>
        <w:rPr/>
        <w:t>ꤹ</w:t>
      </w:r>
      <w:r>
        <w:rPr/>
        <w:t>㝮畔䨭ꅣ牥ꄬ䕖㝢剮〺곂쉕啥╓坵扢숯塓슣湭ꅟ䂘⽕礹彏曂䡅戩ꍟ振ꄪ⹒⍯兕䍘쉊䜮⩢숱뼳灤梩䚮㮻喣椨呮㫂囂庬⽮걐䁵䥬␯輣睹䆬㨪⩢硚쉓⑟辵䉂㜳攴쉗迂くげ䤻⩷숥慅숵彶䥃㕧纘⭩佸㉠秂숊䗂捔⭋㙵␯滂䙳洷硫겮亮놩䵙慾瀩♾쉪禿禩䀶䭓揂優問슱惂慲爴婮쉎㇃奦橈氹凂槂숺⽺㍷슮숫绂⨮㡏</w:t>
      </w:r>
      <w:r>
        <w:rPr/>
        <w:t>ⷍ</w:t>
      </w:r>
      <w:r>
        <w:rPr/>
        <w:t>쵑䭕乞慵숪칪㑯䕾摍䡒㑐墻쉥쉅숤漽樨匫⽎婕夯슱쉅瑷懂塋摶㖥썁橏쉓뗂䑇䄹瘻微侵び⦬쉷䤶㘲塏獵町䘸癴껂甴稳楰䨹㨴撣㚡⥓䍱쉎佰祉䁈凂깅♑繾俍슩슣⯂뇂㓂쏂쉉䉑慷㥭䕭⪘坒쵯⍱繂抣싂䴬</w:t>
      </w:r>
      <w:r>
        <w:rPr/>
        <w:t>ꔣ⭄Ⓕ</w:t>
      </w:r>
      <w:r>
        <w:rPr/>
        <w:t>깠</w:t>
      </w:r>
      <w:r>
        <w:rPr/>
        <w:t>ꤩ</w:t>
      </w:r>
      <w:r>
        <w:rPr/>
        <w:t>싂⵪뗂轑唣顇煤㵴〺숰恩傮꥚뗂䴣䤲</w:t>
      </w:r>
      <w:r>
        <w:rPr/>
        <w:t>ꗂ</w:t>
      </w:r>
      <w:r>
        <w:rPr/>
        <w:t>瘳⭶楴㕓昰㕓硟ꌻ</w:t>
      </w:r>
      <w:r>
        <w:rPr/>
        <w:t>⢥⪣</w:t>
      </w:r>
      <w:r>
        <w:rPr/>
        <w:t>纻䎮癦┫獍숻䋂쉞딴瀶⶘晌㫂权卶繉쵮䭍╣焱䣂浰䵳㉳</w:t>
      </w:r>
      <w:r>
        <w:rPr/>
        <w:t>⠩</w:t>
      </w:r>
      <w:r>
        <w:rPr/>
        <w:t>救㜣깪扄獲숴䢣数갤殿뽲㌭癎㍨流칦㡕獢櫂䣂搵㑋祲䱎쌮䜺奁ꅰ杲쉐椪㍣ꏂ産⽊䍶啲琤숪汯쉹幱㕋匥甪佴㩪呥</w:t>
      </w:r>
      <w:r>
        <w:rPr/>
        <w:t>⡊</w:t>
      </w:r>
      <w:r>
        <w:rPr/>
        <w:t>쉓䌪礷</w:t>
      </w:r>
      <w:r>
        <w:rPr/>
        <w:t>ꦡ</w:t>
      </w:r>
      <w:r>
        <w:rPr/>
        <w:t>뮣䆘眪繉습ꄽ</w:t>
      </w:r>
      <w:r>
        <w:rPr/>
        <w:t>⠱</w:t>
      </w:r>
      <w:r>
        <w:rPr/>
        <w:t>婡숲䐸䱚燍橅숹啒㋃灌</w:t>
      </w:r>
      <w:r>
        <w:rPr/>
        <w:t>ꗂ</w:t>
      </w:r>
      <w:r>
        <w:rPr/>
        <w:t>棂煹矂廂싂䌪䞿␨券쉁兺焯〣ꥭタ슩㝮</w:t>
      </w:r>
      <w:r>
        <w:rPr/>
        <w:t>ⱑ</w:t>
      </w:r>
      <w:r>
        <w:rPr/>
        <w:t>卌⼨䤳ꅃ潄♟彘쉂浬畺䞵癉ꍟ儦㴶拂䅓澥睘쉢䂻숶佱</w:t>
      </w:r>
      <w:r>
        <w:rPr/>
        <w:t>ꕦ</w:t>
      </w:r>
      <w:r>
        <w:rPr/>
        <w:t>ⱈ</w:t>
      </w:r>
      <w:r>
        <w:rPr/>
        <w:t>甦䉆獑㟎䩯㝌晄坳⦵㇂㡳썖캻塙嗂毂橞⏂䒡告</w:t>
      </w:r>
      <w:r>
        <w:rPr/>
        <w:t>ꤹ</w:t>
      </w:r>
      <w:r>
        <w:rPr/>
        <w:t>婙숣櫂䕭媬숮䡤㩙湸숴䘥穥⥯晉묲◍檿横杧䦥⽅㭣㎥䡒甪䎡婗⩃싂⵭瀷㔯슮⤷彃䕧ꍠ硨㙏硥洶慰촮䵂䥍</w:t>
      </w:r>
      <w:r>
        <w:rPr/>
        <w:t>꧂⥮</w:t>
      </w:r>
      <w:r>
        <w:rPr/>
        <w:t>딬㕾歂癮깂濂痂뇂⏎輪癴땋捑㈤墥숹共扚䛂歨壂飂㎥晳㜮漻뿂剆쉒徻氣</w:t>
      </w:r>
      <w:r>
        <w:rPr/>
        <w:t>ꕢ</w:t>
      </w:r>
      <w:r>
        <w:rPr/>
        <w:t>㙕䠳</w:t>
      </w:r>
      <w:r>
        <w:rPr/>
        <w:t>⡧</w:t>
      </w:r>
      <w:r>
        <w:rPr/>
        <w:t>㣂璩漪炮⥰佬</w:t>
      </w:r>
      <w:r>
        <w:rPr/>
        <w:t>ⵋ</w:t>
      </w:r>
      <w:r>
        <w:rPr/>
        <w:t>Ⱝ</w:t>
      </w:r>
      <w:r>
        <w:rPr/>
        <w:t>睘㣍䵈剗辬煆䧎卞㉮䙧慊</w:t>
      </w:r>
      <w:r>
        <w:rPr/>
        <w:t>꧂ꕨ</w:t>
      </w:r>
      <w:r>
        <w:rPr/>
        <w:t>슩ꅸ垻楅</w:t>
      </w:r>
      <w:r>
        <w:rPr/>
        <w:t>⠱</w:t>
      </w:r>
      <w:r>
        <w:rPr/>
        <w:t>뾩娯⵫⨶⽋숯顮漨朩넷䈪㟃㔩뽓䌯歆㙎䩎⽎橂䌦숭磍繂⨤⽣顨䩕䏍堬婘㘨彊췂꺥帷瓎䋎╓㡫걉녘넪⻂愱呂촤㍍媱䱴摞塞洤奾漹ㄶ个睖㫎ꥶ슡橚㑳⥲</w:t>
      </w:r>
      <w:r>
        <w:rPr/>
        <w:t>ꤨ</w:t>
      </w:r>
      <w:r>
        <w:rPr/>
        <w:t>昤繗쉹眪嗂䨯</w:t>
      </w:r>
      <w:r>
        <w:rPr/>
        <w:t>⵰</w:t>
      </w:r>
      <w:r>
        <w:rPr/>
        <w:t>摈캘㔯䱥䴹洨♖╉恫䬊坕種</w:t>
      </w:r>
      <w:r>
        <w:rPr/>
        <w:t>ꖩ</w:t>
      </w:r>
      <w:r>
        <w:rPr/>
        <w:t>睲㔱灲慷竎䭄繧쉺潕ぐ仂쵵攱갣㝸숨煯埂숸㨨禥懂㡱顫쉊⯂숮䵂ꥪ뗎㕠㩃改颣䭯䣂晕쉵癔摮䘵僂⩹敯线仃璥奌祟泎䙭䇂쉨뮣</w:t>
      </w:r>
      <w:r>
        <w:rPr/>
        <w:t>ꤪ</w:t>
      </w:r>
      <w:r>
        <w:rPr/>
        <w:t>䨹瑃浞⨸♅䙓䀣⩲彞䊡긣㠤熵挻歀慎塇쉾딨䙀眮껂⪵䭇嚏䫃曂싂唻獈쉡燂믂扥⛂娩㙵䚮爷佉䑟㜪橦♤䟂쉔顅汳畍㐽䵂悩䅎癶⥒⭎忂⤥숶㎩⑙弩ꌦ䥴穉⩘쉩걏싂쎩䙔⮏쉘搭䙀䵲㬪쉘ꍷ㚬昺⑊♾奢䟂檿쉫矂췎扺ㄳ迂迍⩎ꌮ䂿䫂㩤䂡睚䡋㙳쉃㶩庿䣂恖ね䕟쉨땂唪ꅏ䩃晗橋婘ꥴ朤ば⦥䦘⑥⫍놮습ꄷ싂⹐瘣頴䊵쉹⤩䝂ꎮ浡瘮㠫痎㩦딺㔳洸㡕깁㫂ꥧ盃</w:t>
      </w:r>
      <w:r>
        <w:rPr/>
        <w:t>Ⳏ</w:t>
      </w:r>
      <w:r>
        <w:rPr/>
        <w:t>橬ꥸ䄮欩歁弱☯㭞㍣慣楩</w:t>
      </w:r>
      <w:r>
        <w:rPr/>
        <w:t>ꤳⵉ</w:t>
      </w:r>
      <w:r>
        <w:rPr/>
        <w:t>癣䊬㝈쉆ꍸ瀷Ⓝ橔儻⺡故캣係汷椬汞쉃䉅婨顣瀬昪垿噡坰쉞䑲硍佑⎥轺싂⭲</w:t>
      </w:r>
      <w:r>
        <w:rPr/>
        <w:t>ꤹ</w:t>
      </w:r>
      <w:r>
        <w:rPr/>
        <w:t>걹䥊㒩䨤䰣佲珂슻䒣瞻㧂珂䰶꺮漣쉚</w:t>
      </w:r>
      <w:r>
        <w:rPr/>
        <w:t>ꕐ</w:t>
      </w:r>
      <w:r>
        <w:rPr/>
        <w:t>㕴彇까䔹䁣깩㣂刬晶⻂秎汫㍆兮쉔琱☰䲡溣</w:t>
      </w:r>
      <w:r>
        <w:rPr/>
        <w:t>ꤱ</w:t>
      </w:r>
      <w:r>
        <w:rPr/>
        <w:t>⾿牘瑞敥秎婓倦ꅴ硦껎⽅◂㕦⩯姃꥖긯剈</w:t>
      </w:r>
      <w:r>
        <w:rPr/>
        <w:t>Ⱓ</w:t>
      </w:r>
      <w:r>
        <w:rPr/>
        <w:t>쉁⪘潖繀瑪깕</w:t>
      </w:r>
      <w:r>
        <w:rPr/>
        <w:t>⡴</w:t>
      </w:r>
      <w:r>
        <w:rPr/>
        <w:t>䓂ꍄ繀侩⴪쉎汩噞</w:t>
      </w:r>
      <w:r>
        <w:rPr/>
        <w:t>⡂</w:t>
      </w:r>
      <w:r>
        <w:rPr/>
        <w:t>ꕗ⏂</w:t>
      </w:r>
      <w:r>
        <w:rPr/>
        <w:t>딻썔瑰㩱䍭╟⨥执습⧂獲吮넹昫顈ヂ㯍塡⽎桂㥫䮣췂⹚橌坪</w:t>
      </w:r>
      <w:r>
        <w:rPr/>
        <w:t>ꦮ</w:t>
      </w:r>
      <w:r>
        <w:rPr/>
        <w:t>朴槂朩秂</w:t>
      </w:r>
      <w:r>
        <w:rPr/>
        <w:t>⢿</w:t>
      </w:r>
      <w:r>
        <w:rPr/>
        <w:t>杮涡⩐썦濂畺㍒在怴숮未輣䫂敯⭮넨쉒갲慟侥噃⽬剟帨敉</w:t>
      </w:r>
      <w:r>
        <w:rPr/>
        <w:t>ꤤ</w:t>
      </w:r>
      <w:r>
        <w:rPr/>
        <w:t>㏂䩈쉕绂쎩晀彆樭ꅒ䍚䑮砽㋂弽塀싂슮땷䉤䍣䭚禮숹䀳幓噙偟湋⍃</w:t>
      </w:r>
      <w:r>
        <w:rPr/>
        <w:t>꤬</w:t>
      </w:r>
      <w:r>
        <w:rPr/>
        <w:t>歧쉬佞䝀嘸甴⚥䄽䘵爹쉲숽㵸⨨쉺劮潈㉉幧딻╵䪿䳂㵖</w:t>
      </w:r>
      <w:r>
        <w:rPr/>
        <w:t>⢡</w:t>
      </w:r>
      <w:r>
        <w:rPr/>
        <w:t>慞瀯㡒㠪쉠繑單㡴쎩ㅇ嘸礤潂搩◍畱畲䥸⏂쉔⯃</w:t>
      </w:r>
      <w:r>
        <w:rPr/>
        <w:t>ꕨ</w:t>
      </w:r>
      <w:r>
        <w:rPr/>
        <w:t>䙵椭⫂㕳犩㤬偬썠㏂숩悏䝁䐽爺㯂灚励</w:t>
      </w:r>
      <w:r>
        <w:rPr/>
        <w:t>꧂</w:t>
      </w:r>
      <w:r>
        <w:rPr/>
        <w:t>숲兰</w:t>
      </w:r>
      <w:r>
        <w:rPr/>
        <w:t>ꥂ</w:t>
      </w:r>
      <w:r>
        <w:rPr/>
        <w:t>晄딦䑒묬</w:t>
      </w:r>
      <w:r>
        <w:rPr/>
        <w:t>⠱</w:t>
      </w:r>
      <w:r>
        <w:rPr/>
        <w:t>慓瘽仍瘪쎿癦夷盂⽇⹃걣숦漶皩䰺♊⨤䏂㍙牴㕑츊䭁桒썘⮻⦘㡧䌸朸쉯</w:t>
      </w:r>
      <w:r>
        <w:rPr/>
        <w:t>ꔯ</w:t>
      </w:r>
      <w:r>
        <w:rPr/>
        <w:t>塥扏欣쉏飂㯍䉑椽啤숥㵰칟쉒迂牷㎻䯍䨯䏂䈴睧㡄牒㝦癙쉎䓂参畱琤ㅩ㩢ꥣ䥁⵬瑰</w:t>
      </w:r>
      <w:r>
        <w:rPr/>
        <w:t>ⴴ</w:t>
      </w:r>
      <w:r>
        <w:rPr/>
        <w:t>걬⨵칟䭙㧂껂쉠㌲撩⍫㟃甦櫍⍩瞩畂䥪滎</w:t>
      </w:r>
      <w:r>
        <w:rPr/>
        <w:t>ⱀ</w:t>
      </w:r>
      <w:r>
        <w:rPr/>
        <w:t>婓㴨渴䵾㬦쵸ヂ䵤㑟晒</w:t>
      </w:r>
      <w:r>
        <w:rPr/>
        <w:t>ⵎ</w:t>
      </w:r>
      <w:r>
        <w:rPr/>
        <w:t>쉬⛂䎏渽ꆡ䥔⍲⨴뽅䋃</w:t>
      </w:r>
      <w:r>
        <w:rPr/>
        <w:t>ꥈ</w:t>
      </w:r>
      <w:r>
        <w:rPr/>
        <w:t>䭭㑁깫顧兡穱⑺稰</w:t>
      </w:r>
      <w:r>
        <w:rPr/>
        <w:t>ꕡ</w:t>
      </w:r>
      <w:r>
        <w:rPr/>
        <w:t>煋椵泃䶱䜮は쉸⑪慠⑾⍩輭呙㖥䝣㋂夺睩ꍄ療䱧쉃⽩泂殏数欹刯</w:t>
      </w:r>
      <w:r>
        <w:rPr/>
        <w:t>ⱖ</w:t>
      </w:r>
      <w:r>
        <w:rPr/>
        <w:t>㝎뮩╬栤砪䱞슿獥</w:t>
      </w:r>
      <w:r>
        <w:rPr/>
        <w:t>ⵦ</w:t>
      </w:r>
      <w:r>
        <w:rPr/>
        <w:t>䵺걓쵢칏땦</w:t>
      </w:r>
      <w:r>
        <w:rPr/>
        <w:t>ꥀ</w:t>
      </w:r>
      <w:r>
        <w:rPr/>
        <w:t>숦䮩쎮癎츩摎潘槂卦稹佘⍸숪檿歇쉔쏂⩍㡔숻绂⪿㍴⵴剃嫂䩰乘媏쉲䥏噮⼳湰䕞</w:t>
      </w:r>
      <w:r>
        <w:rPr/>
        <w:t>ꕩ</w:t>
      </w:r>
      <w:r>
        <w:rPr/>
        <w:t>繎쉤䨯䕔彥쌻扤⪏䅢橞쉄晓녩㙁ꌤ싂卯뾡뽩煂쉟뽊灘奟婕㖵輥ㅐ⾏㌻皻䙅꥖ꥹ춱</w:t>
      </w:r>
      <w:r>
        <w:rPr/>
        <w:t>ꕞ</w:t>
      </w:r>
      <w:r>
        <w:rPr/>
        <w:t>低䒻㫂氰晌䭙⹘㘣㉎枏拂樺㉸幗牌뽘⒥㣂彵㴻夯噈깫盂쉰</w:t>
      </w:r>
      <w:r>
        <w:rPr/>
        <w:t>ꕏ</w:t>
      </w:r>
      <w:r>
        <w:rPr/>
        <w:t>痂춻쉂⩋䩏䔦䈳녕刮</w:t>
      </w:r>
      <w:r>
        <w:rPr/>
        <w:t>ꕪ</w:t>
      </w:r>
      <w:r>
        <w:rPr/>
        <w:t>䖩祡䁤슿䥅轰穭祅♕┽쉮㐸申椭弦㩔쉱⿂㠦っ䙗쉦䝑䡊桫䬴慯</w:t>
      </w:r>
      <w:r>
        <w:rPr/>
        <w:t>ⵗ┥</w:t>
      </w:r>
      <w:r>
        <w:rPr/>
        <w:t>埂歟昺㡁圮숨䭏</w:t>
      </w:r>
      <w:r>
        <w:rPr/>
        <w:t>꤫</w:t>
      </w:r>
      <w:r>
        <w:rPr/>
        <w:t>㭁⑘汖⭗硸湠㉏䣂癍</w:t>
      </w:r>
      <w:r>
        <w:rPr/>
        <w:t>⡥</w:t>
      </w:r>
      <w:r>
        <w:rPr/>
        <w:t>쉘슩䍘瑢싂⸲딫</w:t>
      </w:r>
      <w:r>
        <w:rPr/>
        <w:t>ⲥ</w:t>
      </w:r>
      <w:r>
        <w:rPr/>
        <w:t>堤쉆繋槂婈넭쉃㥬췎椯敃㕯츳䩭娴瑳⵶컃題猨㠮숹숱㥹䱫䟍</w:t>
      </w:r>
      <w:r>
        <w:rPr/>
        <w:t>ꥏ</w:t>
      </w:r>
      <w:r>
        <w:rPr/>
        <w:t>癘へ呰兏棂楕椳妩╀䩕噧㭧ケ쉄䕓</w:t>
      </w:r>
      <w:r>
        <w:rPr/>
        <w:t>ꤴ</w:t>
      </w:r>
      <w:r>
        <w:rPr/>
        <w:t>䨹䭏䑎⸸捴䤪坾椮䦏瑱슬杵䐲䖵슘扷䷂㉴⫂쉖〱ぢ淂湭쉯息穈㨪汰璏颱㩕䢻</w:t>
      </w:r>
      <w:r>
        <w:rPr/>
        <w:t>Ɐ</w:t>
      </w:r>
      <w:r>
        <w:rPr/>
        <w:t>䱠숽伺뗎煨㡰</w:t>
      </w:r>
      <w:r>
        <w:rPr/>
        <w:t>ꥅ</w:t>
      </w:r>
      <w:r>
        <w:rPr/>
        <w:t>瑟</w:t>
      </w:r>
      <w:r>
        <w:rPr/>
        <w:t>ꥏ</w:t>
      </w:r>
      <w:r>
        <w:rPr/>
        <w:t>㕑彃숱䰯啎橋⸹䑈㵃▥轈滂⑨㍾싂楞澣偣漪䖩쉬恒⛂堺櫎䉑䨶</w:t>
      </w:r>
      <w:r>
        <w:rPr/>
        <w:t>ⱺ</w:t>
      </w:r>
      <w:r>
        <w:rPr/>
        <w:t>䠯⩊繉칆光⿃♴㇂ꥳ烍啒浥싍祴怶奁买䶱瀶祌䒿싂瞩䬪风뭅䆡쉎⑀⥆슥숺䩱숳⨵</w:t>
      </w:r>
      <w:r>
        <w:rPr/>
        <w:t>⡆</w:t>
      </w:r>
      <w:r>
        <w:rPr/>
        <w:t>櫂繄쉹</w:t>
      </w:r>
      <w:r>
        <w:rPr/>
        <w:t>ꥁꖿ</w:t>
      </w:r>
      <w:r>
        <w:rPr/>
        <w:t>圯啎欻싂▩喿곃こ窵쉦慎䱾ꥣ扔묪</w:t>
      </w:r>
      <w:r>
        <w:rPr/>
        <w:t>⠥</w:t>
      </w:r>
      <w:r>
        <w:rPr/>
        <w:t>乵䈩砪㠰瀶瞻㮬딵㍨㑏潍恢稪わ</w:t>
      </w:r>
      <w:r>
        <w:rPr/>
        <w:t>ꕐ</w:t>
      </w:r>
      <w:r>
        <w:rPr/>
        <w:t>슣</w:t>
      </w:r>
      <w:r>
        <w:rPr/>
        <w:t>ⵇ</w:t>
      </w:r>
      <w:r>
        <w:rPr/>
        <w:t>槂칦묻側</w:t>
      </w:r>
      <w:r>
        <w:rPr/>
        <w:t>꧂</w:t>
      </w:r>
      <w:r>
        <w:rPr/>
        <w:t>츭⍳匤⒮ꅐ녒</w:t>
      </w:r>
      <w:r>
        <w:rPr/>
        <w:t>ꔶ</w:t>
      </w:r>
      <w:r>
        <w:rPr/>
        <w:t>䍁珂ꌦ</w:t>
      </w:r>
      <w:r>
        <w:rPr/>
        <w:t>Ⱔ</w:t>
      </w:r>
      <w:r>
        <w:rPr/>
        <w:t>墻瞡狎숊쉔뽇⍂쉒慦潸䝅ꄹ晌娱䪱檬䉚묪㡒슩曍彄쉣扰帪畭姂煥㊘⭳顖恀㢿嗂檮쉒⍚</w:t>
      </w:r>
      <w:r>
        <w:rPr/>
        <w:t>꧂</w:t>
      </w:r>
      <w:r>
        <w:rPr/>
        <w:t>슡摸</w:t>
      </w:r>
      <w:r>
        <w:rPr/>
        <w:t>ꤽ</w:t>
      </w:r>
      <w:r>
        <w:rPr/>
        <w:t>䠸汢쌦䭅ま슬䞩暵硠ꏂ㊥〈㟂⬤梩䙶㧂</w:t>
      </w:r>
      <w:r>
        <w:rPr/>
        <w:t>꤬</w:t>
      </w:r>
      <w:r>
        <w:rPr/>
        <w:t>㟍㉚娺顟</w:t>
      </w:r>
      <w:r>
        <w:rPr/>
        <w:t>ꦣ</w:t>
      </w:r>
      <w:r>
        <w:rPr/>
        <w:t>ꇂ汲敬嘥塩㡉숨患煎猯㩐䏂숽</w:t>
      </w:r>
      <w:r>
        <w:rPr/>
        <w:t>ⱘ</w:t>
      </w:r>
      <w:r>
        <w:rPr/>
        <w:t>搦挴着椨㊮⪩癹ꍂ㙁仂ꅸ堦</w:t>
      </w:r>
      <w:r>
        <w:rPr/>
        <w:t>⠣</w:t>
      </w:r>
      <w:r>
        <w:rPr/>
        <w:t>뇎橨掩䮣㡃浂湪걘믂㭒橳熻뭺㭱㣂睙丱洨⥎숨녓㵩恨䁐䒻갺䣂㓂⩠慨껂딹坄싂</w:t>
      </w:r>
      <w:r>
        <w:rPr/>
        <w:t>ⴭ</w:t>
      </w:r>
      <w:r>
        <w:rPr/>
        <w:t>㝘⩇㨵ㅲ걹ぃ輬繭츭㍸㨲⪏婃䍡⍱瘪쉓㥉捴䮡䭍煨楆䥥䮥橶轖㬮㡨契憩織㥵䥘䃂ꌽ습帵偋⑄䍐久晌</w:t>
      </w:r>
      <w:r>
        <w:rPr/>
        <w:t>ꔨ</w:t>
      </w:r>
      <w:r>
        <w:rPr/>
        <w:t>䵇䞱䑲槂쉮⤪싂⭡抣畱汲睩츤㔪</w:t>
      </w:r>
      <w:r>
        <w:rPr/>
        <w:t>ꤳ</w:t>
      </w:r>
      <w:r>
        <w:rPr/>
        <w:t>灖⭍⽯㬮썒呇䘲䳂㣂恒</w:t>
      </w:r>
      <w:r>
        <w:rPr/>
        <w:t>ⴷ</w:t>
      </w:r>
      <w:r>
        <w:rPr/>
        <w:t>湳ㄪ䤤䀳⤭恅놡砤慰彠⩋♴硐噉楳㈣礹杅㤳幖堽䋎㭱쉫琲</w:t>
      </w:r>
      <w:r>
        <w:rPr/>
        <w:t>ⵒ</w:t>
      </w:r>
      <w:r>
        <w:rPr/>
        <w:t>⠲⑵</w:t>
      </w:r>
      <w:r>
        <w:rPr/>
        <w:t>ゥ</w:t>
      </w:r>
      <w:r>
        <w:rPr/>
        <w:t>ꕩ⹮</w:t>
      </w:r>
      <w:r>
        <w:rPr/>
        <w:t>ㅔ⵩숭ꇂ媘쉂總䉶㨤⹔⪘䝚祍䰥坋㉫爸䱖쉣싂⸭</w:t>
      </w:r>
      <w:r>
        <w:rPr/>
        <w:t>ꕾ</w:t>
      </w:r>
      <w:r>
        <w:rPr/>
        <w:t>㍄땔쉞砺沘癧썍捏⿍䲩썦㮩㖵</w:t>
      </w:r>
      <w:r>
        <w:rPr/>
        <w:t>ꔩ</w:t>
      </w:r>
      <w:r>
        <w:rPr/>
        <w:t>皥硁䥵顐殩꥗⵭怩칀畖숽㥹嘤컍㩺振轰砣</w:t>
      </w:r>
      <w:r>
        <w:rPr/>
        <w:t>ꗂ</w:t>
      </w:r>
      <w:r>
        <w:rPr/>
        <w:t>䵦숵顺䣂</w:t>
      </w:r>
      <w:r>
        <w:rPr/>
        <w:t>ⵑ</w:t>
      </w:r>
      <w:r>
        <w:rPr/>
        <w:t>㭖帹⩾咥漨䟂穃灓䵀슻幇䱢쉰⹯</w:t>
      </w:r>
      <w:r>
        <w:rPr/>
        <w:t>ꥏ</w:t>
      </w:r>
      <w:r>
        <w:rPr/>
        <w:t>싂⻂炬煚슘䉲温䡊啌녧♮汌㭤ꥸ♋숣♣瑎幡僂珂㕡娮琵㗂畑㥧☻卧뭇䂩㝚轈䡃恙噵楈㜦琴긲쉱䁖栻䫃女䕍䑬〮숮㙶恤┥카䍔欱敹䥮潨妩긺曂琷頷㕁䁃숶쉉浈쉐〪䙾瀪〻汆橹礮救숩彮幮䇂칥頯啑伸瓂噾䉸侏⎏儨㌺帱䍦⛂㕊</w:t>
      </w:r>
      <w:r>
        <w:rPr/>
        <w:t>ꕦ</w:t>
      </w:r>
      <w:r>
        <w:rPr/>
        <w:t>쉫兂告</w:t>
      </w:r>
      <w:r>
        <w:rPr/>
        <w:t>ꤷ</w:t>
      </w:r>
      <w:r>
        <w:rPr/>
        <w:t>晐걤䒻灄䝮⚣䑄⸮㉺⪩ㅌ숳⩐⽓䀸愳癏縣⚻奒塆䨬㙇ꥡ뽀㑭⍃</w:t>
      </w:r>
      <w:r>
        <w:rPr/>
        <w:t>⡨╋</w:t>
      </w:r>
      <w:r>
        <w:rPr/>
        <w:t>慴㑑㝡싂䭗䦩䜭㩲乱丩䉇㊩啾䭈偤</w:t>
      </w:r>
      <w:r>
        <w:rPr/>
        <w:t>ꕤ⭔</w:t>
      </w:r>
      <w:r>
        <w:rPr/>
        <w:t>怯䩧䉺⬶䡓㑩</w:t>
      </w:r>
      <w:r>
        <w:rPr/>
        <w:t>ⲡ</w:t>
      </w:r>
      <w:r>
        <w:rPr/>
        <w:t>癬怤䚻槂Ⓜ㬵梘䑷浍䤲眤务㵃ㅒ쉴穞싂㍭匵╹쉡땃挽쉱</w:t>
      </w:r>
      <w:r>
        <w:rPr/>
        <w:t>ⲣ</w:t>
      </w:r>
      <w:r>
        <w:rPr/>
        <w:t>䕥䝓䭞싂쉞嘲쉪猥␫灎斵歺䈩灍⴪周ꍒ녷ꅊꍲ瞻㶘剗⥦䧂㍄갳卾쉀歺쵃坑稻㫃䴊併恵㈺刹걾䴭쎣䒩ꥢ慁숴䉱㞩噔㋂卉쉠䅾㍗㡹숲칁顰䕈汪⤱ゥ⹧㩫洸䈶扌쉃㉦匱瀥墏뭆</w:t>
      </w:r>
      <w:r>
        <w:rPr/>
        <w:t>⡡</w:t>
      </w:r>
      <w:r>
        <w:rPr/>
        <w:t>쉩拂䬰楔䵪䩬棍泂強쉀硨걆吨窱딤⥮甽熮쉭쉁执瑡䐪牡땋쉦払㭷救</w:t>
      </w:r>
      <w:r>
        <w:rPr/>
        <w:t>ⰷ</w:t>
      </w:r>
      <w:r>
        <w:rPr/>
        <w:t>摅ㄸ䩴痂迍硩⹮煔䍌桇䳂</w:t>
      </w:r>
      <w:r>
        <w:rPr/>
        <w:t>ⰵ</w:t>
      </w:r>
      <w:r>
        <w:rPr/>
        <w:t>⽾淂쉕帨䥙扶숩猪软殿兦㝆뮵⩆䥓슮玥漪╣뽡㗂庘恡╲쉠ꥪ</w:t>
      </w:r>
      <w:r>
        <w:rPr/>
        <w:t>⡳</w:t>
      </w:r>
      <w:r>
        <w:rPr/>
        <w:t>ꌷ垮泍⼪ꄶ쌰칃昩㊮迂쉅썧湔⛂伳颩╃拂盍⩷숻</w:t>
      </w:r>
      <w:r>
        <w:rPr/>
        <w:t>Ⱕ</w:t>
      </w:r>
      <w:r>
        <w:rPr/>
        <w:t>㨰䚩썷뭚㡾䥰敂㨲ꇂ</w:t>
      </w:r>
      <w:r>
        <w:rPr/>
        <w:t>Ɑ</w:t>
      </w:r>
      <w:r>
        <w:rPr/>
        <w:t>쵵纣婁䁾瑞쉎匬쎘</w:t>
      </w:r>
      <w:r>
        <w:rPr/>
        <w:t>ⵠ</w:t>
      </w:r>
      <w:r>
        <w:rPr/>
        <w:t>扦䗂ㅑ슏쉯</w:t>
      </w:r>
      <w:r>
        <w:rPr/>
        <w:t>ꥒ</w:t>
      </w:r>
      <w:r>
        <w:rPr/>
        <w:t>싃땁㐻뭶떿卟顾〬欣睃걐䒱⪘⭡䑹嘳埂敒숹桶坳</w:t>
      </w:r>
      <w:r>
        <w:rPr/>
        <w:t>ꥂ</w:t>
      </w:r>
      <w:r>
        <w:rPr/>
        <w:t>䢵淂깗瑷硓彴䛎圱憩漰㭯掩쉡㕀묩浈怣潳쉲딴牲飂婁縪뮱婡捀ヂ沣숪䍖歭뼳ꅨ싂穵숣䨭ꍉ癀⿂㎿樤䲱塑梣㉱</w:t>
      </w:r>
      <w:r>
        <w:rPr/>
        <w:t>ⵌ</w:t>
      </w:r>
      <w:r>
        <w:rPr/>
        <w:t>廂슥㍞䑹䘰祰쉞䮘숩輬歞䳎䰤兯桘呹쌶녞䇂䱀칔燂㨦ꆩ杦幭⭃䒱곎쏂땺奘捷층⩑䱏猱噧掩쉂煄㞬깱싂䱐剶嗎⮱</w:t>
      </w:r>
      <w:r>
        <w:rPr/>
        <w:t>⡓</w:t>
      </w:r>
      <w:r>
        <w:rPr/>
        <w:t>슱⼹幢</w:t>
      </w:r>
      <w:r>
        <w:rPr/>
        <w:t>ⱅ</w:t>
      </w:r>
      <w:r>
        <w:rPr/>
        <w:t>位㷍䁲딺䩠唳</w:t>
      </w:r>
      <w:r>
        <w:rPr/>
        <w:t>ꕤ</w:t>
      </w:r>
      <w:r>
        <w:rPr/>
        <w:t>瓂忍⽒瓂䈻⩞슩䠪숻慙䑣䙯势㒮〺椲㙀깊ㄪ夹畋㖏㡋挲獮㩣干딶啑繑儵㞩䥔佌</w:t>
      </w:r>
      <w:r>
        <w:rPr/>
        <w:t>ⱔ</w:t>
      </w:r>
      <w:r>
        <w:rPr/>
        <w:t>亵⑪癬䈥桟䣂㡔♾淂</w:t>
      </w:r>
      <w:r>
        <w:rPr/>
        <w:t>ꔲ</w:t>
      </w:r>
      <w:r>
        <w:rPr/>
        <w:t>年炏츲㡘乴</w:t>
      </w:r>
      <w:r>
        <w:rPr/>
        <w:t>Ⱜ</w:t>
      </w:r>
      <w:r>
        <w:rPr/>
        <w:t>㉺㍃슡싃슘㩧溩㟂㪥彉け幬硳╎灁㐰쉃迂㕘㮮㨺싍슮䮬⛂潬㌯䄽係㎏䡌㪡⭷㜩㍂柂습⿂슣뗂泂䜳䁈恠㜲뽾氳싂╪놵乴䛂恂</w:t>
      </w:r>
      <w:r>
        <w:rPr/>
        <w:t>ⱌ</w:t>
      </w:r>
      <w:r>
        <w:rPr/>
        <w:t>甤奶ꄤ竂슮瑠洣㯂硗㨨卖㠰咿祁ꍬ</w:t>
      </w:r>
      <w:r>
        <w:rPr/>
        <w:t>Ⱕ⩏</w:t>
      </w:r>
      <w:r>
        <w:rPr/>
        <w:t>㤽䔱숽䞬睘㯂㙹⬰ꍺ㐸捃䱎㡹㊬⩑呹總숷㇂㕸꺵녷啖债坴쉤䰪칹╃㗎㑭쏂畎勂奱䕹㈬へ캏煢廃</w:t>
      </w:r>
      <w:r>
        <w:rPr/>
        <w:t>ꖿ</w:t>
      </w:r>
      <w:r>
        <w:rPr/>
        <w:t>ⲩ</w:t>
      </w:r>
      <w:r>
        <w:rPr/>
        <w:t>庥⩩䩗☱祑䝚倬硧䱭쉦슻㨤曎슘컎쉸䵷硬夹㵹ꥣ㠤♮䁢䡚橯쵫⪱뿂囂ㄳ掱칺긩琭</w:t>
      </w:r>
      <w:r>
        <w:rPr/>
        <w:t>⡥</w:t>
      </w:r>
      <w:r>
        <w:rPr/>
        <w:t>录ꥬ㝇嘵☺案ㅖ䬩뇂佒걇녔쉣⨨뽾兎숩䓂卢楺㜲녃強姂㶥圊깳顷ㆩ㤴伷</w:t>
      </w:r>
      <w:r>
        <w:rPr/>
        <w:t>⡤</w:t>
      </w:r>
      <w:r>
        <w:rPr/>
        <w:t>쉕幀뿂畉</w:t>
      </w:r>
      <w:r>
        <w:rPr/>
        <w:t>ꕋ</w:t>
      </w:r>
      <w:r>
        <w:rPr/>
        <w:t>彟䅯㭶⍶䭉뿎僂뽹禬䠨뼭患</w:t>
      </w:r>
      <w:r>
        <w:rPr/>
        <w:t>ꖿ</w:t>
      </w:r>
      <w:r>
        <w:rPr/>
        <w:t>ꅺ㨭憬敊♦䨬칖⎘⪘碩纏㴷啠⼫棃⩵⪏㭵妮睹娬㥈습娷ꇂ㪘㉆卭昭⩣⺱瀵땶㡄㩐㌪䀬䬰갵뭢儽녯䜱敦⭅숨㋂ꍨ숸㘤乣塷繰剨넷眮㕆剚ꇃ⌵슩接倽ね⹨☲瑐땙㩤</w:t>
      </w:r>
      <w:r>
        <w:rPr/>
        <w:t>ꥌ</w:t>
      </w:r>
      <w:r>
        <w:rPr/>
        <w:t>㑦䍓浺奍⽐廂ㅭ濎㕉䴶쉧漽쉹輯▮</w:t>
      </w:r>
      <w:r>
        <w:rPr/>
        <w:t>ⱈ</w:t>
      </w:r>
      <w:r>
        <w:rPr/>
        <w:t>共夳澩娣㬯㙱쉬쉸儽破顙㕣獔庡㈹쉹怹橤祱⬹梩ぉ숭痂뭍礩焩싂悡䬪晊㥭츥失礳琪숵汮噸숲㌰쉇壂䬭伦儱䦥唹搴⬵偺⍶䱮噑歮稷숣玻촬뭤⽊李捧䙓沮䣂湊扖䅲㋂</w:t>
      </w:r>
      <w:r>
        <w:rPr/>
        <w:t>⡈</w:t>
      </w:r>
      <w:r>
        <w:rPr/>
        <w:t>䘺獄넴䌣⮿⽂嗂⎡⛃㥠吤異␤㵀㟂쉞熡㥖窩浺猣쉹瘴䅟땄线泂⭕ꇍ슬凂땚⩕ꅖ桦秂怴⯃仂⨲㍺眴瘮䞣幸䵟녕쉒乮䝾</w:t>
      </w:r>
      <w:r>
        <w:rPr/>
        <w:t>⡗</w:t>
      </w:r>
      <w:r>
        <w:rPr/>
        <w:t>恲䩥䭍㡳梵楚⿃⥃碻</w:t>
      </w:r>
      <w:r>
        <w:rPr/>
        <w:t>⡂</w:t>
      </w:r>
      <w:r>
        <w:rPr/>
        <w:t>慔嚵䁮쉡係晰䯂晴噄悬秎疿祡顊幢䑠枿쉥璣⤽䖘䳂숦掿䤴窩㘫깱畇轇獐畩㩍⨣쉟汧削濂㷂쉰䅱뼣컂㒥⯂쉂㫂㥧</w:t>
      </w:r>
      <w:r>
        <w:rPr/>
        <w:t>Ɫ</w:t>
      </w:r>
      <w:r>
        <w:rPr/>
        <w:t>弪㤰爦䄵뽉䡳ꍵ况扇娴㑃촥瘳从晇</w:t>
      </w:r>
      <w:r>
        <w:rPr/>
        <w:t>꤭</w:t>
      </w:r>
      <w:r>
        <w:rPr/>
        <w:t>⡯</w:t>
      </w:r>
      <w:r>
        <w:rPr/>
        <w:t>㉧伻绎汉住敒䅆戮쉡ꄵ㔳䩫㑶燎恷呦摳穲村䨳숽呖洵枬쉞⵮⌰㩚睤悿ꅬ硧䭆氦</w:t>
      </w:r>
      <w:r>
        <w:rPr/>
        <w:t>ꤨ</w:t>
      </w:r>
      <w:r>
        <w:rPr/>
        <w:t>嘱䌪䙌㥕䧂顧컂䉱ꆥ숽㕱</w:t>
      </w:r>
      <w:r>
        <w:rPr/>
        <w:t>ꦏ</w:t>
      </w:r>
      <w:r>
        <w:rPr/>
        <w:t>숪㤣쉘</w:t>
      </w:r>
      <w:r>
        <w:rPr/>
        <w:t>Ɒ⮩</w:t>
      </w:r>
      <w:r>
        <w:rPr/>
        <w:t>渪桭硅䛂濃䘪⿍╨杺</w:t>
      </w:r>
      <w:r>
        <w:rPr/>
        <w:t>ꖘ</w:t>
      </w:r>
      <w:r>
        <w:rPr/>
        <w:t>哂</w:t>
      </w:r>
      <w:r>
        <w:rPr/>
        <w:t>꥟⭇</w:t>
      </w:r>
      <w:r>
        <w:rPr/>
        <w:t>伬竂⭚砦ꅪ㟂䶻ꅓ썖毂</w:t>
      </w:r>
      <w:r>
        <w:rPr/>
        <w:t>⡎</w:t>
      </w:r>
      <w:r>
        <w:rPr/>
        <w:t>䭗㇂绂㗂떬歨⩹슡侏䏂넮穂⍳ㆮ飂侣슱⪥쉆㵗泂䐺</w:t>
      </w:r>
      <w:r>
        <w:rPr/>
        <w:t>Ⳃ</w:t>
      </w:r>
      <w:r>
        <w:rPr/>
        <w:t>杊䕒䉙⌥〴㎡캵⹌汩⽹噌㴣䅸勎촬쉖瘨䵶</w:t>
      </w:r>
      <w:r>
        <w:rPr/>
        <w:t>ꗂ</w:t>
      </w:r>
      <w:r>
        <w:rPr/>
        <w:t>뽯轚쉹瓂炩灭</w:t>
      </w:r>
      <w:r>
        <w:rPr/>
        <w:t>ⲣ</w:t>
      </w:r>
      <w:r>
        <w:rPr/>
        <w:t>杊偆轫㩦</w:t>
      </w:r>
      <w:r>
        <w:rPr/>
        <w:t>꧂</w:t>
      </w:r>
      <w:r>
        <w:rPr/>
        <w:t>㡈橈썭幧䱖眨숩㐦㠣撣匶噞慟攣⑟䃂炏슥幂쉁㞩㜽㩦䕤칮숺瘶쉣슮碿칠⴮쉀䅒偕湳</w:t>
      </w:r>
      <w:r>
        <w:rPr/>
        <w:t>⣍</w:t>
      </w:r>
      <w:r>
        <w:rPr/>
        <w:t>潴숴惂硹䕾㚡㥯녒〫⹎</w:t>
      </w:r>
      <w:r>
        <w:rPr/>
        <w:t>⡶</w:t>
      </w:r>
      <w:r>
        <w:rPr/>
        <w:t>倰⏂쉘䙠</w:t>
      </w:r>
      <w:r>
        <w:rPr/>
        <w:t>꧂</w:t>
      </w:r>
      <w:r>
        <w:rPr/>
        <w:t>爪쉸㚻⑶御夤幚圲䌶㡫㑆</w:t>
      </w:r>
      <w:r>
        <w:rPr/>
        <w:t>ⴻ</w:t>
      </w:r>
      <w:r>
        <w:rPr/>
        <w:t>㓂婎徵泃싂眪杫</w:t>
      </w:r>
      <w:r>
        <w:rPr/>
        <w:t>ⶻ</w:t>
      </w:r>
      <w:r>
        <w:rPr/>
        <w:t>숊ヂ溩⥙뿂⫎払䁂깚焨繴쉢◂습归쉇䡂〣뭩娪㵺⨴⩲輣猥䕢噰</w:t>
      </w:r>
      <w:r>
        <w:rPr/>
        <w:t>ⲿ</w:t>
      </w:r>
      <w:r>
        <w:rPr/>
        <w:t>漽㮩곂塶武灠쉠娴⹮䅤飂璡㗍偀僎抵ヂ뮣㤭䑉戤쉕啋䝱䩹䕤橴⨪顥爬㜮쉥夫㙮㤰쉞其幍㝱扆恈强䐣顺珂썤濂姍㇂坐⨴㥞䚣쵁妮㌬噂⛂ꍾ慘䕞穩䶘䏍⩀灄䙙쉎啬䫂⚻쉈歚숩쉮煭偨⑗䅕⦏깞㦱恮婀单묺繈췂㠳㩚冬洨祧攲晠뮵轲㩆椱䅹습囃쌻⯂⥦攲妻숱쉷珂</w:t>
      </w:r>
      <w:r>
        <w:rPr/>
        <w:t>ⱴ</w:t>
      </w:r>
      <w:r>
        <w:rPr/>
        <w:t>㤪惂䈶쉭冩</w:t>
      </w:r>
      <w:r>
        <w:rPr/>
        <w:t>ⰴ</w:t>
      </w:r>
      <w:r>
        <w:rPr/>
        <w:t>硐竂く〴㜰桡嘥컂水┯灱顂畊⏂쉘</w:t>
      </w:r>
      <w:r>
        <w:rPr/>
        <w:t>ⱗ⭍</w:t>
      </w:r>
      <w:r>
        <w:rPr/>
        <w:t>桧㔩浒吥숺畡碩㭌彦쉀⪬捕潫丽</w:t>
      </w:r>
      <w:r>
        <w:rPr/>
        <w:t>ꦣ</w:t>
      </w:r>
      <w:r>
        <w:rPr/>
        <w:t>熵⭥ㅎ潌瑇㑫丹怦䩃瑀</w:t>
      </w:r>
      <w:r>
        <w:rPr/>
        <w:t>ⴴ▩</w:t>
      </w:r>
      <w:r>
        <w:rPr/>
        <w:t>㝹栭洪桸칱嘪㡟♊⧂</w:t>
      </w:r>
      <w:r>
        <w:rPr/>
        <w:t>⡲</w:t>
      </w:r>
      <w:r>
        <w:rPr/>
        <w:t>採じ樸╆楪ヂ杉䘹昩㔲忂搽</w:t>
      </w:r>
      <w:r>
        <w:rPr/>
        <w:t>꧂</w:t>
      </w:r>
      <w:r>
        <w:rPr/>
        <w:t>捡쉑넩輪頷䶿츣㙙카瓃녰슘䑅噔뭤䍊⨭橉</w:t>
      </w:r>
      <w:r>
        <w:rPr/>
        <w:t>ꦿ</w:t>
      </w:r>
      <w:r>
        <w:rPr/>
        <w:t>桶⽈㕔捨㑔싂瘣橾䑰╆슥癠扰⭱繠槂뇂挻畸쉚넫䥰䙁獦段慪喘땥㛂뭡♬갨偉瀪媱䄻㪘呠忂愬ꍫ煅⯃捴忍┦숫</w:t>
      </w:r>
      <w:r>
        <w:rPr/>
        <w:t>⠷</w:t>
      </w:r>
      <w:r>
        <w:rPr/>
        <w:t>ꥸ숫噧兾쉃뭋搩ꍭ涥⹄ꥮ㩯ꅾꥦ쉀깋</w:t>
      </w:r>
      <w:r>
        <w:rPr/>
        <w:t>ⱷ</w:t>
      </w:r>
      <w:r>
        <w:rPr/>
        <w:t>祫㣎㵃㭰ꥥ</w:t>
      </w:r>
      <w:r>
        <w:rPr/>
        <w:t>ꔹ</w:t>
      </w:r>
      <w:r>
        <w:rPr/>
        <w:t>䡯㙴瑕습槂兙燂冩䬸冱䔺㝴䃎佦捲煑⚿奣唻斵㤭橃㢘⬦牤奬煋繗㞬嗃</w:t>
      </w:r>
      <w:r>
        <w:rPr/>
        <w:t>⡎</w:t>
      </w:r>
      <w:r>
        <w:rPr/>
        <w:t>쉩䠬匴⹏橵⩑캱碘䗂䩚㵗쉵煅汌⑌埂垣㙲係渵쉤슏쉏䴷⚬滂쉧⸭瑲㞵䑱挥뼨</w:t>
      </w:r>
      <w:r>
        <w:rPr/>
        <w:t>ꤶ</w:t>
      </w:r>
      <w:r>
        <w:rPr/>
        <w:t>䂻䥔ㅮ弪㍤瑉势海漲㮿䝤슩㡬橳摇깭䣂</w:t>
      </w:r>
      <w:r>
        <w:rPr/>
        <w:t>ꥆ</w:t>
      </w:r>
      <w:r>
        <w:rPr/>
        <w:t>测儲佪␪습쵈┽땵戥</w:t>
      </w:r>
      <w:r>
        <w:rPr/>
        <w:t>⡱</w:t>
      </w:r>
      <w:r>
        <w:rPr/>
        <w:t>毂</w:t>
      </w:r>
      <w:r>
        <w:rPr/>
        <w:t>ⵅ</w:t>
      </w:r>
      <w:r>
        <w:rPr/>
        <w:t>偯湃䬦썬佚⥯</w:t>
      </w:r>
      <w:r>
        <w:rPr/>
        <w:t>ⱘ</w:t>
      </w:r>
      <w:r>
        <w:rPr/>
        <w:t>椣⨪奦刲㑳㍌縳䕀顕捥싂杂⼳컂㭳⭅夺獥䚣㉍䂬⛂쉦츬癠쉔숸</w:t>
      </w:r>
      <w:r>
        <w:rPr/>
        <w:t>ꕑ</w:t>
      </w:r>
      <w:r>
        <w:rPr/>
        <w:t>䑵倸㝹歹놮煘䝢쉄뭕쎣湂狂긨ꥨ㴤琰묪卺䁨䡎</w:t>
      </w:r>
      <w:r>
        <w:rPr/>
        <w:t>ⲱ</w:t>
      </w:r>
      <w:r>
        <w:rPr/>
        <w:t>癀杪摗兑丵쉚㡶㕸㕺帲숩参㖘㈭漩㡉碘橦슿</w:t>
      </w:r>
      <w:r>
        <w:rPr/>
        <w:t>ꤣ</w:t>
      </w:r>
      <w:r>
        <w:rPr/>
        <w:t>䵶ꍭ丽墮㤨쉆彳뾱㦱숨숣䌯♠掘ㄬ☻숹⫂㩾喩獁噗歷⨪⩐潔숲싃橢囂뽪䝑긴㕅偧桧猭嫂澿戊奏捚涮숵걫쉚桾坓숳㈪㌵揂圣犥땾╬慴窻싂溘⼦</w:t>
      </w:r>
      <w:r>
        <w:rPr/>
        <w:t>ꖩ</w:t>
      </w:r>
      <w:r>
        <w:rPr/>
        <w:t>䥘䠫䋂柂싂楞煂庩습쉌⧍池</w:t>
      </w:r>
      <w:r>
        <w:rPr/>
        <w:t>ⵀ</w:t>
      </w:r>
      <w:r>
        <w:rPr/>
        <w:t>䌵擂慀䅔숪㝩妬␪佁槂愨㝚牮땳㵧싂懂削ㄲ㭨㝎㛂䩫</w:t>
      </w:r>
      <w:r>
        <w:rPr/>
        <w:t>⠷</w:t>
      </w:r>
      <w:r>
        <w:rPr/>
        <w:t>瀴䤺⭔囂慡쉣䥠係潪⺵䰰ꥺ㎘䁐珂䉷쌦獅㞵㍮瞵愰媻䩥㉮넪侻</w:t>
      </w:r>
      <w:r>
        <w:rPr/>
        <w:t>ꥍ</w:t>
      </w:r>
      <w:r>
        <w:rPr/>
        <w:t>㖩穅걭幟⸦䥦栬⍊甦䱘쉋挶槂榘</w:t>
      </w:r>
      <w:r>
        <w:rPr/>
        <w:t>ꥄ</w:t>
      </w:r>
      <w:r>
        <w:rPr/>
        <w:t>쌥ㄩ숥僂녗</w:t>
      </w:r>
      <w:r>
        <w:rPr/>
        <w:t>ꦿ</w:t>
      </w:r>
      <w:r>
        <w:rPr/>
        <w:t>瑳㩲㎥</w:t>
      </w:r>
      <w:r>
        <w:rPr/>
        <w:t>ⵤ</w:t>
      </w:r>
      <w:r>
        <w:rPr/>
        <w:t>쎘䝷獲ꅚ⧂㘫쵋携湘거</w:t>
      </w:r>
      <w:r>
        <w:rPr/>
        <w:t>ꦿ</w:t>
      </w:r>
      <w:r>
        <w:rPr/>
        <w:t>浑痂䄯瑉䕖晘ꄵ恅㴷</w:t>
      </w:r>
      <w:r>
        <w:rPr/>
        <w:t>ⰻ</w:t>
      </w:r>
      <w:r>
        <w:rPr/>
        <w:t>쉐䱎㉥畫뭸䭟㏂쉵䉥奇㍮穢䬮쉳浏䠮穁쉪䬬땺걃䴦㨺楚㍺⩦扯癭轢復떿渤㕾睍㑨</w:t>
      </w:r>
      <w:r>
        <w:rPr/>
        <w:t>꧂</w:t>
      </w:r>
      <w:r>
        <w:rPr/>
        <w:t>徻慊㠤䛂嘸〹槂䄣䝓◂兓睐桬숰㦬午ㅴ升桱뽑䮻㝅쉴丽曎</w:t>
      </w:r>
      <w:r>
        <w:rPr/>
        <w:t>⡩</w:t>
      </w:r>
      <w:r>
        <w:rPr/>
        <w:t>넮敁쉱盎칦떡뽧䊏拂僂瑡싂쵱딨⺩彀慬㷂榵剡䉵䁥碻恬瓎幺䴴砹㨲㉌氶쉁ꇂ䝫㗂㔽㈺噚쉯ꏃ</w:t>
      </w:r>
      <w:r>
        <w:rPr/>
        <w:t>⡗</w:t>
      </w:r>
      <w:r>
        <w:rPr/>
        <w:t>朱⦣捷滂㝒佞摇캬漴䘪㉨潊ꇂ㡘</w:t>
      </w:r>
      <w:r>
        <w:rPr/>
        <w:t>ꦵ</w:t>
      </w:r>
      <w:r>
        <w:rPr/>
        <w:t>嚣㕊潏潤䨤䆩䥅䝷㕵⍀汷ㅷ쉰䨪坉쉖쉉䒻垘㵭灡㛂촱慫傩咡濂㡵䙮⌤敗⩃佄䉷㐲䁥稪칊</w:t>
      </w:r>
      <w:r>
        <w:rPr/>
        <w:t>ꕒ</w:t>
      </w:r>
      <w:r>
        <w:rPr/>
        <w:t>䫂灉긦旂촷치䨽牮捲頣䁹暩</w:t>
      </w:r>
      <w:r>
        <w:rPr/>
        <w:t>ⴲ</w:t>
      </w:r>
      <w:r>
        <w:rPr/>
        <w:t>濂〤捌毂佐䭘㧂쵠仂梡顸圶牦ㅣ침䙙䅎㜳㭹幊幅뼤㕉뼺灍敺묣扇⸬쉢爻쉵楗朲쉦딽便暏녎⩘浚뽖䱴嫂匫②䔪卣义帪䠺䫂녌溵䥥呉睷쉍㝆㨴⎩묭ꍁꄽ此</w:t>
      </w:r>
      <w:r>
        <w:rPr/>
        <w:t>⡸</w:t>
      </w:r>
      <w:r>
        <w:rPr/>
        <w:t>숲싎澻녫渦♡輻싂䓎湥숶噕佟㔱⽡☱䅟樥②칇器㘶♰䔴㞿繍춮㤳⍁天㙆帤灀䑢㜥쉳䝟䍥쵬乎婘㔰繮⭗⨮洣숮携䊡䧎㘵䁐䭔㣎썬⸶딵捥秂</w:t>
      </w:r>
      <w:r>
        <w:rPr/>
        <w:t>꧂</w:t>
      </w:r>
      <w:r>
        <w:rPr/>
        <w:t>奣춮坎㡯之橲飂㵫繰敯㯂烎ꍹ䵦繉㭴迂쉀⩧抡殿뽑瘺칶⺻㐻ㅪ繮⍪繉梥嘱坶潙㵄</w:t>
      </w:r>
      <w:r>
        <w:rPr/>
        <w:t>ꔰ</w:t>
      </w:r>
      <w:r>
        <w:rPr/>
        <w:t>숩伨商쉈烃儸</w:t>
      </w:r>
      <w:r>
        <w:rPr/>
        <w:t>⡣</w:t>
      </w:r>
      <w:r>
        <w:rPr/>
        <w:t>쉶搶ꥨ輱㓂</w:t>
      </w:r>
      <w:r>
        <w:rPr/>
        <w:t>⡥</w:t>
      </w:r>
      <w:r>
        <w:rPr/>
        <w:t>眣磃竂䅕䍨儣ꥰ娰䄪瘦⎩慣帹묮湓쌲ꄻꆏ獗⛂╇䙡奖呥天쉵㠤쵸</w:t>
      </w:r>
      <w:r>
        <w:rPr/>
        <w:t>ⶮ</w:t>
      </w:r>
      <w:r>
        <w:rPr/>
        <w:t>썖祺癱㩑䬊䄶䤪넩浀곂䉐땕亻䙂殻쉪䉚䭶䱷汅</w:t>
      </w:r>
      <w:r>
        <w:rPr/>
        <w:t>ⵟ</w:t>
      </w:r>
      <w:r>
        <w:rPr/>
        <w:t>硲輦쉢⨰쉳輦슻涣㈪儽䛂泂畯題湵쉠딭皩</w:t>
      </w:r>
      <w:r>
        <w:rPr/>
        <w:t>ⴣ</w:t>
      </w:r>
      <w:r>
        <w:rPr/>
        <w:t>繁⥊〱㑉ノ妩슱㥢瑟嫂呑컂ꇂ椴⤥䝵</w:t>
      </w:r>
      <w:r>
        <w:rPr/>
        <w:t>⣂</w:t>
      </w:r>
      <w:r>
        <w:rPr/>
        <w:t>걥뾿㩶玬넦</w:t>
      </w:r>
      <w:r>
        <w:rPr/>
        <w:t>ꤥ</w:t>
      </w:r>
      <w:r>
        <w:rPr/>
        <w:t>挤깸䑈䅠匥奂⴯㌻昽䔽숪慦䱗䍈⻂偆塞䍟听桍뾬㠤䄶싂婯浃ぢ琪伴숵쉁彁㮿礩싃㊻</w:t>
      </w:r>
      <w:r>
        <w:rPr/>
        <w:t>ꦣ</w:t>
      </w:r>
      <w:r>
        <w:rPr/>
        <w:t>圪</w:t>
      </w:r>
      <w:r>
        <w:rPr/>
        <w:t>⡈</w:t>
      </w:r>
      <w:r>
        <w:rPr/>
        <w:t>ぺ圭江쉋䅷仂쉉䧂沏灨欨䠩䦏ꅭ㴵煢瞏央懎슘䔺漱㥩擂㙅攫깅⵱넸쉁偪轴瘳䭀顪彭㉅傿뭶灘〹硗㕫쉎녣뭄忂怹썎⥬偃ꆩㅊ煘㫂⪻뽑核ꍴ睫扨䞵剒獱怰슿䈴땢祴㑗⹌㥗楤嫂㝹浭㖵牂坆뮮呠婱☮깄䵩晉싂剾濍놬䲱祙牨⤮愽埍␴㈽穢⬰敐ㅔ</w:t>
      </w:r>
      <w:r>
        <w:rPr/>
        <w:t>⡺</w:t>
      </w:r>
      <w:r>
        <w:rPr/>
        <w:t>떣堰㕋㠹劵䂩浣䱵┹倪</w:t>
      </w:r>
      <w:r>
        <w:rPr/>
        <w:t>ꕸ</w:t>
      </w:r>
      <w:r>
        <w:rPr/>
        <w:t>㘩쉳怩숹潖䍲䙴㧂ꇃ塇假〬氶墥楒䷂ꥺꆮ㘺</w:t>
      </w:r>
      <w:r>
        <w:rPr/>
        <w:t>꤯</w:t>
      </w:r>
      <w:r>
        <w:rPr/>
        <w:t>剖슘玩帻䐶縮숯婖噆⧂㑮숹㔹칢僃땍奚</w:t>
      </w:r>
      <w:r>
        <w:rPr/>
        <w:t>ⰻ</w:t>
      </w:r>
      <w:r>
        <w:rPr/>
        <w:t>䕥㙃漭뭷䙗穞汱慉㝀敓䚩椳⦻皩幇埂㉔쉲剅噣嘰⵸〭嚬潨即⹱쉂擂써䴫倲朴쉤㓂㡏⑵㥏牲助뮿</w:t>
      </w:r>
      <w:r>
        <w:rPr/>
        <w:t>ꕡ</w:t>
      </w:r>
      <w:r>
        <w:rPr/>
        <w:t>䩸䵰쎏㈸⫂숶礹㩄桦䯂扭㩅当녱珂潱呭硐㋂⩋쉧</w:t>
      </w:r>
      <w:r>
        <w:rPr/>
        <w:t>ꥃ</w:t>
      </w:r>
      <w:r>
        <w:rPr/>
        <w:t>ꥢ欻㦮嘤䩬⽟㕋㡥쉔</w:t>
      </w:r>
      <w:r>
        <w:rPr/>
        <w:t>ꖥ</w:t>
      </w:r>
      <w:r>
        <w:rPr/>
        <w:t>썤呢땊⥆⤰樰偂楨㢣楌䥮㑄癎畒獤轰塖숪䩙海睔圲㙥㭚ꇂ䬨扫㘴爰떻㑒穴獋佑澘칏넫晓页乯묨坊怣▩晢䷂䣎樦䔺⹎礯⍅䴷⬱㙌杪滂兡㌽㟂偸扯䳂쉋兾⥉⫂礪祚㘩硇䑈硾槂⑑숵剱</w:t>
      </w:r>
      <w:r>
        <w:rPr/>
        <w:t>ⱦ</w:t>
      </w:r>
      <w:r>
        <w:rPr/>
        <w:t>擂쉓倮呐㬫轁㉹딪㑧⽉䀰數㡦㝸㔥楴썷涣⭉佔㍺</w:t>
      </w:r>
      <w:r>
        <w:rPr/>
        <w:t>꧂</w:t>
      </w:r>
      <w:r>
        <w:rPr/>
        <w:t>칏䞘槂がꅣ烂</w:t>
      </w:r>
      <w:r>
        <w:rPr/>
        <w:t>ꖱ</w:t>
      </w:r>
      <w:r>
        <w:rPr/>
        <w:t>嫂╋쉄ꅏ꤮䨨囂㧂礩た㥄悮顮㈦䱓欪㩫쵹䰫⸽吮廂ꆵ䋃棂轤䕚쉧숥⴮넮塒싂歪睰싂栨␩㕷俎⒮䱸쉚噐쉍䈰斣盎숥䶬㩱癐搪潗뼲噫塚쉒噷㛂樫쉭ヂ쉯싂偷祯䲿治㘳</w:t>
      </w:r>
      <w:r>
        <w:rPr/>
        <w:t>ꦱ</w:t>
      </w:r>
      <w:r>
        <w:rPr/>
        <w:t>ꥳㄨ瀺䍤습⍴炩㯂痂ꍶ樊戯牌迍⴪⩯湡䎘ꅐ圷灺ꌤ슣䘸晹㦬</w:t>
      </w:r>
      <w:r>
        <w:rPr/>
        <w:t>ꕘ</w:t>
      </w:r>
      <w:r>
        <w:rPr/>
        <w:t>杶⌵敎쉤춮倶㔪㩔䑌䅐潹</w:t>
      </w:r>
      <w:r>
        <w:rPr/>
        <w:t>ⶩ</w:t>
      </w:r>
      <w:r>
        <w:rPr/>
        <w:t>傩捏ㅶ㎻䋂쉐䝘썫ꆣ䤮쉚佇뽹曎</w:t>
      </w:r>
      <w:r>
        <w:rPr/>
        <w:t>꧍</w:t>
      </w:r>
      <w:r>
        <w:rPr/>
        <w:t>쌬幬兂</w:t>
      </w:r>
      <w:r>
        <w:rPr/>
        <w:t>ⱪ</w:t>
      </w:r>
      <w:r>
        <w:rPr/>
        <w:t>啉欶⽪숫晧곂⫂慃辡䡵䉄猨쉺</w:t>
      </w:r>
      <w:r>
        <w:rPr/>
        <w:t>ⱅ</w:t>
      </w:r>
      <w:r>
        <w:rPr/>
        <w:t>㧂敎쎻佂껍樽</w:t>
      </w:r>
      <w:r>
        <w:rPr/>
        <w:t>ⲩ</w:t>
      </w:r>
      <w:r>
        <w:rPr/>
        <w:t>㕘ꄪ싂ぞ斿吲Ⓜ櫂㒥䄨䛂塀</w:t>
      </w:r>
      <w:r>
        <w:rPr/>
        <w:t>Ⱞ</w:t>
      </w:r>
      <w:r>
        <w:rPr/>
        <w:t>彆䁭嘸䵅</w:t>
      </w:r>
      <w:r>
        <w:rPr/>
        <w:t>ꤷ⸪</w:t>
      </w:r>
      <w:r>
        <w:rPr/>
        <w:t>顯㜳䠳頫㢡児캣썙ꌲ갶㊵眩⭅⵴츯㵪歒稩㭯</w:t>
      </w:r>
      <w:r>
        <w:rPr/>
        <w:t>꧂</w:t>
      </w:r>
      <w:r>
        <w:rPr/>
        <w:t>䴷䜮㝳䝒睒㑟싂瑩係쉎徣</w:t>
      </w:r>
      <w:r>
        <w:rPr/>
        <w:t>ꕁ</w:t>
      </w:r>
      <w:r>
        <w:rPr/>
        <w:t>䁑칶㭧⽁奅偢</w:t>
      </w:r>
      <w:r>
        <w:rPr/>
        <w:t>꧂⨵</w:t>
      </w:r>
      <w:r>
        <w:rPr/>
        <w:t>促</w:t>
      </w:r>
      <w:r>
        <w:rPr/>
        <w:t>ꦘ</w:t>
      </w:r>
      <w:r>
        <w:rPr/>
        <w:t>뽧걟숲㴻た</w:t>
      </w:r>
      <w:r>
        <w:rPr/>
        <w:t>ꦘ</w:t>
      </w:r>
      <w:r>
        <w:rPr/>
        <w:t>丣嚡頩⼲慆扔㩞敳䡌囂湚潟妥㒥祉䅞땁◎卹留쉸慬㥑ꅳ迂䅟딳䈣䑞䭾确晩䍞⌫딴轂⬥숥⏂땡乪硇伳璩睋쉄썫긱㔰㡤ꌹ녣녤╊쉢ㅂ㧂䍺湭䁍乁䑸捅⽶迂愪兲</w:t>
      </w:r>
      <w:r>
        <w:rPr/>
        <w:t>꤯</w:t>
      </w:r>
      <w:r>
        <w:rPr/>
        <w:t>숣ꏃ쉄</w:t>
      </w:r>
      <w:r>
        <w:rPr/>
        <w:t>⡖</w:t>
      </w:r>
      <w:r>
        <w:rPr/>
        <w:t>椰睚</w:t>
      </w:r>
      <w:r>
        <w:rPr/>
        <w:t>⡏</w:t>
      </w:r>
      <w:r>
        <w:rPr/>
        <w:t>숴挸</w:t>
      </w:r>
      <w:r>
        <w:rPr/>
        <w:t>ⶵ</w:t>
      </w:r>
      <w:r>
        <w:rPr/>
        <w:t>쉒㑯⮩땮쵭뽇滃䩬湫瞬䵣싂砻㣂놥亿䐫뽰木丰슡剈㑌䏍辏㴪㦘噱⫂塺偣撣䡢佺䎥呍싂䙶卢彶恖슡걢㬹心䙖ꅇ</w:t>
      </w:r>
      <w:r>
        <w:rPr/>
        <w:t>⡧⣂</w:t>
      </w:r>
      <w:r>
        <w:rPr/>
        <w:t>ꎏㅗ䘩刻㍋䡚咩颮獥㇂㦣䭲洣칐砣ꍷ圦坬扟╥潐呖獤儮⥮婬䌸䁫䊬䈭穗떵嗂</w:t>
      </w:r>
      <w:r>
        <w:rPr/>
        <w:t>꥓</w:t>
      </w:r>
      <w:r>
        <w:rPr/>
        <w:t>ꅋ쉔♕</w:t>
      </w:r>
      <w:r>
        <w:rPr/>
        <w:t>ꥀ</w:t>
      </w:r>
      <w:r>
        <w:rPr/>
        <w:t>䝠㟂㴶柍爭</w:t>
      </w:r>
      <w:r>
        <w:rPr/>
        <w:t>Ⱡ</w:t>
      </w:r>
      <w:r>
        <w:rPr/>
        <w:t>䵳␪繧쉍ꥯ䱩┫䡭剡쉸堷敲炮䰹杕扁仂奤弰䳂攨겻㍗圷⩈楐頺⫎矍牮晘숤䩾㴨䁧</w:t>
      </w:r>
      <w:r>
        <w:rPr/>
        <w:t>⡄</w:t>
      </w:r>
      <w:r>
        <w:rPr/>
        <w:t>슘疿潅晖淂⩹抿歚忂昹ꥩ洪⍓⍈ꄵ頷┥䃂ㅆ枩㏂砭⩫兢ꍀ䣃쉕䲩㐦係쉥㙁繹椦梩㡔숵칣熮顭条쉥䀷놩⩣痂숱䧍</w:t>
      </w:r>
      <w:r>
        <w:rPr/>
        <w:t>ꔱ</w:t>
      </w:r>
      <w:r>
        <w:rPr/>
        <w:t>噔숬㩺숥恔辵欨⥉쉢꥙쉹眮䁳갴㭦頳硱⸱桵㵥</w:t>
      </w:r>
      <w:r>
        <w:rPr/>
        <w:t>⡟</w:t>
      </w:r>
      <w:r>
        <w:rPr/>
        <w:t>㈭恖伵췂枮䨽汵␤䝸䥨濂</w:t>
      </w:r>
      <w:r>
        <w:rPr/>
        <w:t>ⱋ⹂</w:t>
      </w:r>
      <w:r>
        <w:rPr/>
        <w:t>䕈䵴싂뭵⩺䛂䝃숸䵢助炏䒡帹牭辱쉾䵙⨸児Ⓜ㥣Ⓙ柃⯂㬦녩塕숤墬琲汩</w:t>
      </w:r>
      <w:r>
        <w:rPr/>
        <w:t>ꕷ</w:t>
      </w:r>
      <w:r>
        <w:rPr/>
        <w:t>徵꺏깇┵午㓃亿晩ㅌ싂숹䓂㈲㕁䏂楦皮⮵숥杨숪⴪㭕乄</w:t>
      </w:r>
      <w:r>
        <w:rPr/>
        <w:t>ⷂ</w:t>
      </w:r>
      <w:r>
        <w:rPr/>
        <w:t>䌽汙昸䣍ㄷ欺䖩攪䙬ꌵ꥘╂뭸䯂싍쉖弦걍</w:t>
      </w:r>
      <w:r>
        <w:rPr/>
        <w:t>ꔹ</w:t>
      </w:r>
      <w:r>
        <w:rPr/>
        <w:t>繸偷睑</w:t>
      </w:r>
      <w:r>
        <w:rPr/>
        <w:t>ꕏ</w:t>
      </w:r>
      <w:r>
        <w:rPr/>
        <w:t>㉥繑戲助⨦頮㘊쉙浴쉄問匥㢵⑔충㕯䅌刮働栫〨癑㡗䉎睰⻃揎⪻</w:t>
      </w:r>
      <w:r>
        <w:rPr/>
        <w:t>ꥂ</w:t>
      </w:r>
      <w:r>
        <w:rPr/>
        <w:t>杦搵</w:t>
      </w:r>
      <w:r>
        <w:rPr/>
        <w:t>⡯</w:t>
      </w:r>
      <w:r>
        <w:rPr/>
        <w:t>䈫仂坡쉦䔲灟㈸獚嘣네숤吳夨꤮幆䝪亮塕温㑰⾱䕉⫃檡⑲ꅄ쵎䆡涏⑵奏潃</w:t>
      </w:r>
      <w:r>
        <w:rPr/>
        <w:t>⡡⡥</w:t>
      </w:r>
      <w:r>
        <w:rPr/>
        <w:t>椯㩱숷슩썐㥀䕧壂卺太쉳䠪걫쏂쉧㎮础夤睹썰싂棂䋂㘪吶偓㊵䗂祷䈭啤⪬⨪㑧湆慴␬䉢町媮깃껂ꅇ䯃曂</w:t>
      </w:r>
      <w:r>
        <w:rPr/>
        <w:t>ꥌ</w:t>
      </w:r>
      <w:r>
        <w:rPr/>
        <w:t>䤶㕠戶묪〸䨤硔䅕塌㷂숣す겥┸슣栺䑒牴枡㯂䠣썬</w:t>
      </w:r>
      <w:r>
        <w:rPr/>
        <w:t>ꥆ⪡</w:t>
      </w:r>
      <w:r>
        <w:rPr/>
        <w:t>稤睠⥃儵椳슿佅繯啎䕨䔬슥쉵势飂䑁䑴伲⹪㝦䐪컂</w:t>
      </w:r>
      <w:r>
        <w:rPr/>
        <w:t>⠪</w:t>
      </w:r>
      <w:r>
        <w:rPr/>
        <w:t>ꥋ</w:t>
      </w:r>
      <w:r>
        <w:rPr/>
        <w:t>晢柂⽒䥤㗂䭔⹑窻恑唭</w:t>
      </w:r>
      <w:r>
        <w:rPr/>
        <w:t>ꔣ</w:t>
      </w:r>
      <w:r>
        <w:rPr/>
        <w:t>繘漯毂㠵瘬ꌳ녺轓勂異兡⻂挺榮䌦䭆甶썴㍚⑳◂畀摢䷂塰湟⍑숸獈⎩㧂䎵㯃㎡愰晉頹쵾싂썀녆曂䭇櫂숩슘⭸슣窻⩎坞ꆱ䐻穰⴫永听⥊⼺橎歵椯湉슿⽧쉫䯂⻎乁쉗</w:t>
      </w:r>
      <w:r>
        <w:rPr/>
        <w:t>ꥒ</w:t>
      </w:r>
      <w:r>
        <w:rPr/>
        <w:t>捤㥂싂喱㮿쉆㕦㬹珍ま㵗偅丸剢杁걫⹏⤩䡒毃㭡䝯㡲䕁슘슣㝉斱塔扊婥歸㉶䩗洣お녣㵮ㅫ樴権⫂䩣ꍚ쉰䴽婯猨묬㔣奴願瓂债医䝧⨳䃂呯猳奀婠㭪佫坖冡㑶剑䵢⽎ㄮ䞬戫朵癬縺圹䷂揂쌯澏䌶䜴䥡⛂眦⩸杇獤</w:t>
      </w:r>
      <w:r>
        <w:rPr/>
        <w:t>ꕪ</w:t>
      </w:r>
      <w:r>
        <w:rPr/>
        <w:t>檵庵⽯䙃㓂畃⧂歑</w:t>
      </w:r>
      <w:r>
        <w:rPr/>
        <w:t>⡭</w:t>
      </w:r>
      <w:r>
        <w:rPr/>
        <w:t>嫂䙊恲盍䳂쉁失㕌㈯⩊杁⍨싂쉥ꍧꍒ㐹㍡⥰⩀繒塾㝈灭汖䋂稵傱䙾破搰㷂쉃쉞䀣</w:t>
      </w:r>
      <w:r>
        <w:rPr/>
        <w:t>ⰵ</w:t>
      </w:r>
      <w:r>
        <w:rPr/>
        <w:t>壂</w:t>
      </w:r>
      <w:r>
        <w:rPr/>
        <w:t>ꤷ</w:t>
      </w:r>
      <w:r>
        <w:rPr/>
        <w:t>儽쉟兲䵞⹎깘瑔佟⩮灪뼨넯顪爹⪣䈶쉙窵뭹敠䬭까┭땤</w:t>
      </w:r>
      <w:r>
        <w:rPr/>
        <w:t>Ȿ</w:t>
      </w:r>
      <w:r>
        <w:rPr/>
        <w:t>塡捇疿깉并⩓娬硷㇂朲厬㵨橪婱杓䠳</w:t>
      </w:r>
      <w:r>
        <w:rPr/>
        <w:t>ⷂ⥅</w:t>
      </w:r>
      <w:r>
        <w:rPr/>
        <w:t>쉀쉔숴⯂ㅉ㕬⌯片⌵剾⍴쉹쉦婕쉸뽉䥞婏썵ㅑ䩌쉮뾵싂涣歮숴ォ愱椰杍␭㠺䓎㏃澵焽囂╎奔助穧쉃恳싍⑤煾땵쉬湥⥓쵁䡁캮⤥쉦꥗㋂捺囂䓂漸⻂䙘偋⌴뾵㚻䶘㵖穳唽幬榣</w:t>
      </w:r>
      <w:r>
        <w:rPr/>
        <w:t>꤬</w:t>
      </w:r>
      <w:r>
        <w:rPr/>
        <w:t>頱</w:t>
      </w:r>
      <w:r>
        <w:rPr/>
        <w:t>ⱗ</w:t>
      </w:r>
      <w:r>
        <w:rPr/>
        <w:t>洸숸䙱</w:t>
      </w:r>
      <w:r>
        <w:rPr/>
        <w:t>ⱸ⩂</w:t>
      </w:r>
      <w:r>
        <w:rPr/>
        <w:t>彑䑠串喻乡땕싂ꌵ㥺百碏㩆</w:t>
      </w:r>
      <w:r>
        <w:rPr/>
        <w:t>ꕏ</w:t>
      </w:r>
      <w:r>
        <w:rPr/>
        <w:t>䫃唊慕歳㫂⨤氳⌴</w:t>
      </w:r>
      <w:r>
        <w:rPr/>
        <w:t>ⰹ</w:t>
      </w:r>
      <w:r>
        <w:rPr/>
        <w:t>쉹患䤶盂╫涏╦嘤浑砦捌⩶䆡䧂䭅⹺쉅䕠촸㨸쵫</w:t>
      </w:r>
    </w:p>
    <w:p>
      <w:pPr>
        <w:pStyle w:val="PreformattedText"/>
        <w:bidi w:val="0"/>
        <w:spacing w:before="0" w:after="0"/>
        <w:jc w:val="left"/>
        <w:rPr/>
      </w:pPr>
      <w:r>
        <w:rPr/>
        <w:t>匷姎浑╩㇂</w:t>
      </w:r>
      <w:r>
        <w:rPr/>
        <w:t>ꕯ</w:t>
      </w:r>
      <w:r>
        <w:rPr/>
        <w:t>嗃쉧个淂䉍쉅䄤</w:t>
      </w:r>
      <w:r>
        <w:rPr/>
        <w:t>ⵏ</w:t>
      </w:r>
      <w:r>
        <w:rPr/>
        <w:t>⿍▘</w:t>
      </w:r>
      <w:r>
        <w:rPr/>
        <w:t>⠷</w:t>
      </w:r>
      <w:r>
        <w:rPr/>
        <w:t>㥯촺䴰砰䌳䕓顉⽸拂䍃甯灔㑂縱ꅸ♩剋㬤쉃♭澡</w:t>
      </w:r>
      <w:r>
        <w:rPr/>
        <w:t>⣃</w:t>
      </w:r>
      <w:r>
        <w:rPr/>
        <w:t>뭍剗㪵걇㦡形䰦嘥呏땺⍍瑯祭懂㝊亵㚥⤸䞱◃攵⩉슣歄汧⺮䕚깋믂䌫㔭☸⛂婫堩ꥮ녀걲娮싂扸䗎套㥹䤨梘䵢㥕숷旃壂䰪넥칗獃暵</w:t>
      </w:r>
      <w:r>
        <w:rPr/>
        <w:t>ⱑ</w:t>
      </w:r>
      <w:r>
        <w:rPr/>
        <w:t>쉙厬쉥歶</w:t>
      </w:r>
      <w:r>
        <w:rPr/>
        <w:t>ⵡ</w:t>
      </w:r>
      <w:r>
        <w:rPr/>
        <w:t>䕷周╯싂東带⨬獘⩩⏂</w:t>
      </w:r>
      <w:r>
        <w:rPr/>
        <w:t>⣂</w:t>
      </w:r>
      <w:r>
        <w:rPr/>
        <w:t>奦쉬慞瀥䗂塔뼰㉡燂椽</w:t>
      </w:r>
      <w:r>
        <w:rPr/>
        <w:t>ⲏ</w:t>
      </w:r>
      <w:r>
        <w:rPr/>
        <w:t>슏숸ꆿ乯暩⩋扆典ꅆ樽㭵攤凃䉷し쉕效歪꺥瘻뿎懃</w:t>
      </w:r>
      <w:r>
        <w:rPr/>
        <w:t>ꥎ⨵⹲</w:t>
      </w:r>
      <w:r>
        <w:rPr/>
        <w:t>塟걐㙈ꥪ⽟桎櫂挣彍煀䁆啦䊮䐬獠汘⎬䀮㘥敩⦱⤥䫂싂ꇃꅫ츤橊頯</w:t>
      </w:r>
      <w:r>
        <w:rPr/>
        <w:t>ⶣ</w:t>
      </w:r>
      <w:r>
        <w:rPr/>
        <w:t>쉠䠨뽮깙깗喡칯䱺獤垡轱␻桡숱瘸쉸칲卉숰⨪戶毂⵮췂</w:t>
      </w:r>
      <w:r>
        <w:rPr/>
        <w:t>Ⳃ</w:t>
      </w:r>
      <w:r>
        <w:rPr/>
        <w:t>歴摲㨨旂㍚乮⥢숩</w:t>
      </w:r>
      <w:r>
        <w:rPr/>
        <w:t>ⴰ</w:t>
      </w:r>
      <w:r>
        <w:rPr/>
        <w:t>敳滂囂뭧甩㭴䕢숪슱䈱厩偃呪参긶㩕㘤奶촲</w:t>
      </w:r>
      <w:r>
        <w:rPr/>
        <w:t>⣂</w:t>
      </w:r>
      <w:r>
        <w:rPr/>
        <w:t>䱙넥獸㑕♠兖뽚輸쉭땐⭔ꎬ칟竂轎쉈怬䋂削僂榡쉸嚬济䝨</w:t>
      </w:r>
      <w:r>
        <w:rPr/>
        <w:t>⠸</w:t>
      </w:r>
      <w:r>
        <w:rPr/>
        <w:t>杠楠砽繣恋</w:t>
      </w:r>
      <w:r>
        <w:rPr/>
        <w:t>⡈</w:t>
      </w:r>
      <w:r>
        <w:rPr/>
        <w:t>沵㘫硣歂桀걩㑫䪬쉍⬦沮䠶晰瑶䫃</w:t>
      </w:r>
      <w:r>
        <w:rPr/>
        <w:t>ⱇ</w:t>
      </w:r>
      <w:r>
        <w:rPr/>
        <w:t>癧䵆楮橑淂</w:t>
      </w:r>
      <w:r>
        <w:rPr/>
        <w:t>ꗃ</w:t>
      </w:r>
      <w:r>
        <w:rPr/>
        <w:t>痂瓂㜬䑍渫㘮쉋倰囎</w:t>
      </w:r>
      <w:r>
        <w:rPr/>
        <w:t>꧂</w:t>
      </w:r>
      <w:r>
        <w:rPr/>
        <w:t>㔱楲獱橥牶⏂慆뽕뮩楌晚煣㑬칰恫䇂亏카㐲䑓⍉</w:t>
      </w:r>
      <w:r>
        <w:rPr/>
        <w:t>ꕫ</w:t>
      </w:r>
      <w:r>
        <w:rPr/>
        <w:t>쉵䎥쉊临炘㤴囂䣃頬奯义䐳숽䛂嗂쉹慉捨䶱⧂</w:t>
      </w:r>
      <w:r>
        <w:rPr/>
        <w:t>ꦮ</w:t>
      </w:r>
      <w:r>
        <w:rPr/>
        <w:t>奔樬칓꤮獯塗⎮䵌犘췂へ漰祕㵰總砱刨숥樺偒䕨湸ꍏ☩圬쉭㴨㦩ꍭ摢楬彫畫ꎩ뮣〷⒩數⮮煦⑌</w:t>
      </w:r>
      <w:r>
        <w:rPr/>
        <w:t>ⰴ</w:t>
      </w:r>
      <w:r>
        <w:rPr/>
        <w:t>焷拂浂</w:t>
      </w:r>
      <w:r>
        <w:rPr/>
        <w:t>⣍</w:t>
      </w:r>
      <w:r>
        <w:rPr/>
        <w:t>並澿깤넯畘</w:t>
      </w:r>
      <w:r>
        <w:rPr/>
        <w:t>ꔪ</w:t>
      </w:r>
      <w:r>
        <w:rPr/>
        <w:t>睵印쉪䏂歁帨橉䉕汫檩頵㐩沣昸璩</w:t>
      </w:r>
      <w:r>
        <w:rPr/>
        <w:t>Ⳃⱆ</w:t>
      </w:r>
      <w:r>
        <w:rPr/>
        <w:t>慮囂쉢穊呇╀ꌰꇂ䉥뽕</w:t>
      </w:r>
      <w:r>
        <w:rPr/>
        <w:t>꧂</w:t>
      </w:r>
      <w:r>
        <w:rPr/>
        <w:t>㑞넩䃂⬮䗂怫숯캬␣㎿歬敟깩숳䜸⽗牍䘭쉴㜵㭓녚啭♾塨쉤</w:t>
      </w:r>
      <w:r>
        <w:rPr/>
        <w:t>ꕣ</w:t>
      </w:r>
      <w:r>
        <w:rPr/>
        <w:t>䡩</w:t>
      </w:r>
      <w:r>
        <w:rPr/>
        <w:t>ⰲ</w:t>
      </w:r>
      <w:r>
        <w:rPr/>
        <w:t>佪╥祣ㄬ杴窏婟嘬淂촹칧슥싂浦ㅧ彈繁슻쉍ꄹ⵱묮</w:t>
      </w:r>
      <w:r>
        <w:rPr/>
        <w:t>Ɒ</w:t>
      </w:r>
      <w:r>
        <w:rPr/>
        <w:t>䱮⑮偒㊮辻Ⓜ硈䰽쉆췂撿獢䜊⧂</w:t>
      </w:r>
      <w:r>
        <w:rPr/>
        <w:t>ꔯ</w:t>
      </w:r>
      <w:r>
        <w:rPr/>
        <w:t>墘⪥</w:t>
      </w:r>
      <w:r>
        <w:rPr/>
        <w:t>ꥅ</w:t>
      </w:r>
      <w:r>
        <w:rPr/>
        <w:t>䑯爪朽㝖</w:t>
      </w:r>
      <w:r>
        <w:rPr/>
        <w:t>⣂</w:t>
      </w:r>
      <w:r>
        <w:rPr/>
        <w:t>獴숤넺碬⥲刺⪱䣂⍫秂쉎</w:t>
      </w:r>
      <w:r>
        <w:rPr/>
        <w:t>ꖬ</w:t>
      </w:r>
      <w:r>
        <w:rPr/>
        <w:t>㈤煕惂ꥧ囂䊬㭟湤攫穪祀偙䫂</w:t>
      </w:r>
      <w:r>
        <w:rPr/>
        <w:t>⣂</w:t>
      </w:r>
      <w:r>
        <w:rPr/>
        <w:t>䀯濂塆녂稪</w:t>
      </w:r>
      <w:r>
        <w:rPr/>
        <w:t>ⵃ</w:t>
      </w:r>
      <w:r>
        <w:rPr/>
        <w:t>敔甸捌䤶ꅺ▱猻曂幒睤敃栭甦⍑䧂䡄갺䉥穩掮䩚숥쉯熱ꍦ䍏䙫䠲绂殣⯎䉖㢡杶⥮啋ꌪ␫㵠⻂灷堥兙础總繃煨쵾ꏂ䋂䱡嗂捍⤯㠳媣慹䵍弯⮩匰⑈怺䜦㕞纻쉡땤㤭习熩㝠䙹摘瑏攪塒녒쉊汦妱剷䵔杲斮潦⭄偷㙂捍婌ㆮ㭖㇂쉅椳瑳啦㝐摴㋂㤣썭慀쉢</w:t>
      </w:r>
      <w:r>
        <w:rPr/>
        <w:t>ꕃ</w:t>
      </w:r>
      <w:r>
        <w:rPr/>
        <w:t>䎬ㄸ焦潵摂쉋わ숺㩦〤</w:t>
      </w:r>
      <w:r>
        <w:rPr/>
        <w:t>ꦩ</w:t>
      </w:r>
      <w:r>
        <w:rPr/>
        <w:t>硐䮡㯍楅柂碩別潶⭄ま숺䊩湥浍㪵㕈쉇桥智ꅷす숻犣䐫⪡勂쌺囂㢻䡩땪惂槂楄轨㩔䲩㍉㎬涥劮帽싂砤䗂冥䏂쉘帩坊奋츤繨煴晡뼣䑙顮娵浦牡㊡䮻⚱婕槂䜵洭噄</w:t>
      </w:r>
      <w:r>
        <w:rPr/>
        <w:t>⣂</w:t>
      </w:r>
      <w:r>
        <w:rPr/>
        <w:t>㙴䐭撡㵆瑄䐬</w:t>
      </w:r>
      <w:r>
        <w:rPr/>
        <w:t>⡶</w:t>
      </w:r>
      <w:r>
        <w:rPr/>
        <w:t>숭嘺ⓂⒿ矂㴰</w:t>
      </w:r>
      <w:r>
        <w:rPr/>
        <w:t>ꖩ</w:t>
      </w:r>
      <w:r>
        <w:rPr/>
        <w:t>猪㤪䙵쉫攪썇乏碏쉔쉋牢輻ꅍ儰儱싂䰺쉺쉱吭숯䘣ㅌ灒煄뼵㑧㉆</w:t>
      </w:r>
      <w:r>
        <w:rPr/>
        <w:t>ꕣ⫂</w:t>
      </w:r>
      <w:r>
        <w:rPr/>
        <w:t>椰夵䒩싂⿂迃䠯啷䱅䴭位♃玵㡖係ず妮䕨朻ㄪ慙濂䏎</w:t>
      </w:r>
      <w:r>
        <w:rPr/>
        <w:t>꥟</w:t>
      </w:r>
      <w:r>
        <w:rPr/>
        <w:t>䵬危㙞䲮顂晢搽呠⑓溮</w:t>
      </w:r>
      <w:r>
        <w:rPr/>
        <w:t>ⴻ</w:t>
      </w:r>
      <w:r>
        <w:rPr/>
        <w:t>㬴䜨埍楩ꥩ碡灪坹硡쉡䅐〫컂⭮剞숵偅⿂㈴噄塠㖵땑㬽敫冱㙸䪩甬╂䍩㩧</w:t>
      </w:r>
      <w:r>
        <w:rPr/>
        <w:t>ⴳ</w:t>
      </w:r>
      <w:r>
        <w:rPr/>
        <w:t>㝫춮湀燂剑ꇂ</w:t>
      </w:r>
      <w:r>
        <w:rPr/>
        <w:t>⣎</w:t>
      </w:r>
      <w:r>
        <w:rPr/>
        <w:t>䅢쉕璥䬪桘汩㢩쉒기䦱獢桴⹱樳꥗㉭侘㜤楐㵬</w:t>
      </w:r>
      <w:r>
        <w:rPr/>
        <w:t>ⵤ</w:t>
      </w:r>
      <w:r>
        <w:rPr/>
        <w:t>晏揂숪⩲⩥揂⹆呇擂辏깸䅕쉬扢忂噂㋂轂啳匵⸶埂</w:t>
      </w:r>
      <w:r>
        <w:rPr/>
        <w:t>ⶡ</w:t>
      </w:r>
      <w:r>
        <w:rPr/>
        <w:t>䜦쉐䕖㥗䅑慶瑖㯂瘵䑹겏摈쉍䔹娱甲䙦䁙㵸䉡쉰癌쉃倥</w:t>
      </w:r>
      <w:r>
        <w:rPr/>
        <w:t>ⵢ</w:t>
      </w:r>
      <w:r>
        <w:rPr/>
        <w:t>㜦㡋斩湏㥎硦眦卞쌤㩫놥殱㝇㑁婇儹扫⩨爺䀦⭴㖮숱睩뗂摕墿穦ㅁ껂슬到痂杏쉂슣䡷摦쉣㬥厏扺</w:t>
      </w:r>
      <w:r>
        <w:rPr/>
        <w:t>ꗂ</w:t>
      </w:r>
      <w:r>
        <w:rPr/>
        <w:t>折穌啁ぷ⍤♑䍯䱚쉃㋂⪩컍䱙略슿ꅠ놥뼣</w:t>
      </w:r>
      <w:r>
        <w:rPr/>
        <w:t>ⲿ</w:t>
      </w:r>
      <w:r>
        <w:rPr/>
        <w:t>捲숵뽀猽</w:t>
      </w:r>
      <w:r>
        <w:rPr/>
        <w:t>ꦩ⹇</w:t>
      </w:r>
      <w:r>
        <w:rPr/>
        <w:t>㵎쌥潢汗年쉢⵺彁쉅祳㙶䅷숽</w:t>
      </w:r>
      <w:r>
        <w:rPr/>
        <w:t>ꥌ▘</w:t>
      </w:r>
      <w:r>
        <w:rPr/>
        <w:t>潊ꥩ놣婷丹䃎䨸敏捺쉁轖㌊圯彳ㆮ癭⌱毃숥⩬彟䩨婞穴眹录뾡漫㙳周䑹⥳啭쉔녶浘䚩걟福</w:t>
      </w:r>
      <w:r>
        <w:rPr/>
        <w:t>ꕶ</w:t>
      </w:r>
      <w:r>
        <w:rPr/>
        <w:t>玡欰뭠頤숳奅〹쵴丣㉕偣敹㟂御쉏杀숫牃䉴啐뽔但案</w:t>
      </w:r>
      <w:r>
        <w:rPr/>
        <w:t>Ⳃ</w:t>
      </w:r>
      <w:r>
        <w:rPr/>
        <w:t>乖硭⬷쉐쉰匩䙠㩞⑥䜫㩪䡉㝴䭬坭種깫㷂쉭</w:t>
      </w:r>
      <w:r>
        <w:rPr/>
        <w:t>⠫</w:t>
      </w:r>
      <w:r>
        <w:rPr/>
        <w:t>긮祊浃掻뿍忂䗂♂椻昴숹帤碬땾檵</w:t>
      </w:r>
      <w:r>
        <w:rPr/>
        <w:t>ⱥ</w:t>
      </w:r>
      <w:r>
        <w:rPr/>
        <w:t>澮쵁䩒⨫⹔ꌣ䙪䵌슬녕䥷갸뽠旂㭓숤⯂䑫ꍏ⩶楇㦿㕶元䁇六⏂㕵ㅁ顫쉔繫㪬</w:t>
      </w:r>
      <w:r>
        <w:rPr/>
        <w:t>ꔴ</w:t>
      </w:r>
      <w:r>
        <w:rPr/>
        <w:t>䠭幚っ⍓漵夺獶䥖⸥뭚神㦿嫃执ㅋ⥱桊䕂╩쉗唽丰瑀칁朲䄱牓䁂䫂⨨⨷穠깦县</w:t>
      </w:r>
      <w:r>
        <w:rPr/>
        <w:t>ꤩ</w:t>
      </w:r>
      <w:r>
        <w:rPr/>
        <w:t>灒楸砳␭汵녍剳</w:t>
      </w:r>
      <w:r>
        <w:rPr/>
        <w:t>ꕌ</w:t>
      </w:r>
      <w:r>
        <w:rPr/>
        <w:t>䩉ィ㕟쉖㐥睅⑃㫍剓ꌯ灲</w:t>
      </w:r>
      <w:r>
        <w:rPr/>
        <w:t>ꔰ</w:t>
      </w:r>
      <w:r>
        <w:rPr/>
        <w:t>㧂媘摥繦쉂慖쵣㭓楁忍㞱쵟쉗噒䌻뼻祂䡃稹쉮ꅦ▩晋㬪䍔穁㐵ꌹ⤽焱녾㯂㑩☯⥶䡕떩席䐫卹㎥灨䭔ꥣ倹⨵䋃㑠㵃嗂䄻ㅷ㓂♑楞剰䲿䡖ㅖ땉䕎瓂攮쉀楪쉵堦㵙彞뗂㔫匮슥숩썱숳쵎夶熩싂嘭槂㘭슱쵌氲灀伤⍢䂥⽔憘䅴嘥婫砻挬쉡攽廃潪煐쉍ꅄ㕨꥘뇂㡪ꅑ慞</w:t>
      </w:r>
      <w:r>
        <w:rPr/>
        <w:t>⠤</w:t>
      </w:r>
      <w:r>
        <w:rPr/>
        <w:t>㭘㔪숨焱猬쵮⭒㍮㑄樵汋帪䙩㜪䛎失㟂䝵</w:t>
      </w:r>
      <w:r>
        <w:rPr/>
        <w:t>ꔺ</w:t>
      </w:r>
      <w:r>
        <w:rPr/>
        <w:t>彑딲</w:t>
      </w:r>
      <w:r>
        <w:rPr/>
        <w:t>Ⱛ</w:t>
      </w:r>
      <w:r>
        <w:rPr/>
        <w:t>轋숰</w:t>
      </w:r>
      <w:r>
        <w:rPr/>
        <w:t>ꦩ</w:t>
      </w:r>
      <w:r>
        <w:rPr/>
        <w:t>⡪</w:t>
      </w:r>
      <w:r>
        <w:rPr/>
        <w:t>擂䄷땚䡅晌䝑ꍬ炩暩垩灆啎䅐뭞⎣</w:t>
      </w:r>
      <w:r>
        <w:rPr/>
        <w:t>ꥄ</w:t>
      </w:r>
      <w:r>
        <w:rPr/>
        <w:t>䘯烍浉瀰</w:t>
      </w:r>
      <w:r>
        <w:rPr/>
        <w:t>⡗</w:t>
      </w:r>
      <w:r>
        <w:rPr/>
        <w:t>稩浨놡势䭣䦬潲礵㙣걯漨潱䘮睩㠭䉹⬪㯂⨥䩖䁅숦頣畡䑍㉗츪唯</w:t>
      </w:r>
      <w:r>
        <w:rPr/>
        <w:t>Ⱳ</w:t>
      </w:r>
      <w:r>
        <w:rPr/>
        <w:t>䴪吸⥳쉀㖬捧杷䳂㣂♤㝈싂獊穪頮⭟牡♡긽⨭睂捂仂偮ꥨ䡌⭋幖䍷䥔녾祵奁뾩⸥啐갵쉺㭭摪斩㥷匷杘凃䦱뭡䚥挬礮㏂坰땑瑖⼨盂幈쉩柂⮬樺쉂쵺⦮摣╁</w:t>
      </w:r>
      <w:r>
        <w:rPr/>
        <w:t>ⶣ</w:t>
      </w:r>
      <w:r>
        <w:rPr/>
        <w:t>슱⶘쉗前ꍈ乊ぴ呌㉩婁ㅒ땊</w:t>
      </w:r>
      <w:r>
        <w:rPr/>
        <w:t>ⵣ</w:t>
      </w:r>
      <w:r>
        <w:rPr/>
        <w:t>啇㎬䛂㋂慈㥅Ⓜ佣慓健ㄱ穫쉪狂䠯</w:t>
      </w:r>
      <w:r>
        <w:rPr/>
        <w:t>⡨</w:t>
      </w:r>
      <w:r>
        <w:rPr/>
        <w:t>뗂䝎␽ꅡ睂千灏敹⌳슻剳犩梥㇂䍘畀㑡穳촴㩯䶻㭗♔㥂樷浪䜪칺顺ㄥ㞏扴㊘䨰캏㩡䣂場吵捺䅡獂㝰카潫䵲㨭楤焸幾瘨匊䏎싂칌䉙ㆥ挻潂㕋</w:t>
      </w:r>
      <w:r>
        <w:rPr/>
        <w:t>Ⲙ</w:t>
      </w:r>
      <w:r>
        <w:rPr/>
        <w:t>ㄸ㝰毂迂䫂弫⫂䁑⽒䕩䱨ꅰ慀䓍㕦墡揍湟⫂慍橇쉉쉘涮쉺業半䭚潐ꄶ䠬쉱䟂枿숫琱쉏ㄬ</w:t>
      </w:r>
      <w:r>
        <w:rPr/>
        <w:t>ꕨ</w:t>
      </w:r>
      <w:r>
        <w:rPr/>
        <w:t>쉄㝒拍䁶灺〉곂搹輳⪩䡴夨䧂竂㝬</w:t>
      </w:r>
      <w:r>
        <w:rPr/>
        <w:t>ⴷ</w:t>
      </w:r>
      <w:r>
        <w:rPr/>
        <w:t>彙䁯깡楣숳</w:t>
      </w:r>
      <w:r>
        <w:rPr/>
        <w:t>ⱆ</w:t>
      </w:r>
      <w:r>
        <w:rPr/>
        <w:t>䅲쉏犡撿犥歗䀫⬪㝢싂뭠ꅉ懂商吱吶䥱旂沮▵</w:t>
      </w:r>
      <w:r>
        <w:rPr/>
        <w:t>꧂</w:t>
      </w:r>
      <w:r>
        <w:rPr/>
        <w:t>啌瓎牞칳瑺⥔眸汈硸䆵긬捨⽭⨥䟂㢘䶡</w:t>
      </w:r>
      <w:r>
        <w:rPr/>
        <w:t>꧂</w:t>
      </w:r>
      <w:r>
        <w:rPr/>
        <w:t>㵂ꥠ穲㚏䳂⨬䁋숲ꌦ剧㩞♈♤睲噘뇂穗婶繪걊㷂⍗쉁䇂뮿榵땚⍎畵⍙㍫㝦䉀扌⒬癒뽆쏂䡁渭繱⸵摠婕惂╭汒숶䘺㒥獲煥硘䔽갰甮㇂숥☹伶婁䥑⭬䕐뼷⻎긪䞩扅㍅쉢䌷㈸⥔朥偏䀭⯂偵⥭䥬㉗㫂橵슩䜬瘬眬䱯문ꅄ呣䍗勂쉐꥘ㅐ숵夹䤷</w:t>
      </w:r>
      <w:r>
        <w:rPr/>
        <w:t>ꕕ</w:t>
      </w:r>
      <w:r>
        <w:rPr/>
        <w:t>䍌슘氤</w:t>
      </w:r>
      <w:r>
        <w:rPr/>
        <w:t>⡕</w:t>
      </w:r>
      <w:r>
        <w:rPr/>
        <w:t>懂⥾倨</w:t>
      </w:r>
      <w:r>
        <w:rPr/>
        <w:t>ⰵ</w:t>
      </w:r>
      <w:r>
        <w:rPr/>
        <w:t>䡩扌쉤쉵偲漫㝉抣瘩硌擂깴⸦氻恐轁华暱打拂슩ꅩ䉙걱噺媱歪</w:t>
      </w:r>
      <w:r>
        <w:rPr/>
        <w:t>ꤳ</w:t>
      </w:r>
      <w:r>
        <w:rPr/>
        <w:t>䉕埃⑁壂坥</w:t>
      </w:r>
      <w:r>
        <w:rPr/>
        <w:t>ⵖ</w:t>
      </w:r>
      <w:r>
        <w:rPr/>
        <w:t>牫뭮갪㩁칍쵇核獱矂呴╲숳</w:t>
      </w:r>
      <w:r>
        <w:rPr/>
        <w:t>ⰸ</w:t>
      </w:r>
      <w:r>
        <w:rPr/>
        <w:t>刷㐣캿埂싂繙䏂砥╬녨㉐礽㕉杈扌㭥ꏂ슮쉎氺䡹</w:t>
      </w:r>
      <w:r>
        <w:rPr/>
        <w:t>ⱹ</w:t>
      </w:r>
      <w:r>
        <w:rPr/>
        <w:t>抱⎩┺쉑썩㥏싂暿矃</w:t>
      </w:r>
      <w:r>
        <w:rPr/>
        <w:t>ꤵ␮</w:t>
      </w:r>
      <w:r>
        <w:rPr/>
        <w:t>䍷埂뮘㭖䍏䊵㡐䍷䀶瞬걧䚱妩㔶</w:t>
      </w:r>
      <w:r>
        <w:rPr/>
        <w:t>ⵓ</w:t>
      </w:r>
      <w:r>
        <w:rPr/>
        <w:t>숽牭仂녈橋묤硲</w:t>
      </w:r>
      <w:r>
        <w:rPr/>
        <w:t>⠤</w:t>
      </w:r>
      <w:r>
        <w:rPr/>
        <w:t>뭮썬畦漳䪥⪮☪</w:t>
      </w:r>
      <w:r>
        <w:rPr/>
        <w:t>ꦩ</w:t>
      </w:r>
      <w:r>
        <w:rPr/>
        <w:t>硹垩唳䑮䙇敦⼦轙쉀쉘䠪儸术䟂畠⑁♴䁞믎⑘戮쉧櫂啥女숶㚵⭲㑌숵㝮</w:t>
      </w:r>
      <w:r>
        <w:rPr/>
        <w:t>ⲩ</w:t>
      </w:r>
      <w:r>
        <w:rPr/>
        <w:t>卄⧂㒥稬浣뽁숨㭇㬰摘䨣</w:t>
      </w:r>
      <w:r>
        <w:rPr/>
        <w:t>ꦻ</w:t>
      </w:r>
      <w:r>
        <w:rPr/>
        <w:t>う㜯秂癐獈坥숰獬剬쵫䝘쉙嘩</w:t>
      </w:r>
      <w:r>
        <w:rPr/>
        <w:t>ꔺ⸴</w:t>
      </w:r>
      <w:r>
        <w:rPr/>
        <w:t>愻썩䴰ꍎ쉁쎮汦䁸㡨㡃쵳䎿</w:t>
      </w:r>
      <w:r>
        <w:rPr/>
        <w:t>ꕠ</w:t>
      </w:r>
      <w:r>
        <w:rPr/>
        <w:t>䮩㙓颩挪ㅞ뽏⌣扥朽片輽䎮⴪㑲冱泂㑹</w:t>
      </w:r>
      <w:r>
        <w:rPr/>
        <w:t>ⲩ</w:t>
      </w:r>
      <w:r>
        <w:rPr/>
        <w:t>曎懂⩆⸰㑸材汖氥⯂쉲繒顈╵뾬숵撏刳礲晟쉇쵭쉅穮쉱怫偪⨨㚩䑷䄱⌬砤㫂㩣┲ꥯ䅓땱䭭䁑幋쉉㡚┫档䁙偔佸囎畦歳塟卺啧硲穁洩䭑杰슥쉅㉕쎱敓䯂癋⍾</w:t>
      </w:r>
      <w:r>
        <w:rPr/>
        <w:t>꧂</w:t>
      </w:r>
      <w:r>
        <w:rPr/>
        <w:t>㭴숪颩녀䁎倨䙮兵싂</w:t>
      </w:r>
      <w:r>
        <w:rPr/>
        <w:t>ꔩꤶ</w:t>
      </w:r>
      <w:r>
        <w:rPr/>
        <w:t>祬癱毂愲ㆩ挴煰幦儶剔⥅䕗に㴊☽</w:t>
      </w:r>
      <w:r>
        <w:rPr/>
        <w:t>ꔻ</w:t>
      </w:r>
      <w:r>
        <w:rPr/>
        <w:t>ㅗ抵䙉싂뾮㍑扗怸挤硹⎥㔲愳特</w:t>
      </w:r>
      <w:r>
        <w:rPr/>
        <w:t>ꦵ</w:t>
      </w:r>
      <w:r>
        <w:rPr/>
        <w:t>䞩撣▩뾩晤쉲㦵昶⹄啌㥪参慥顾㘩䄯</w:t>
      </w:r>
      <w:r>
        <w:rPr/>
        <w:t>⠫</w:t>
      </w:r>
      <w:r>
        <w:rPr/>
        <w:t>是</w:t>
      </w:r>
      <w:r>
        <w:rPr/>
        <w:t>⡙</w:t>
      </w:r>
      <w:r>
        <w:rPr/>
        <w:t>䁓䙋睗㜪문㣂瀮뾿㝮堳橃娸䨺卨牖슬숭ꏎ쉹뭯</w:t>
      </w:r>
      <w:r>
        <w:rPr/>
        <w:t>ⱈ</w:t>
      </w:r>
      <w:r>
        <w:rPr/>
        <w:t>⽩⾣숳啰⫂㐩㡵瓂넪䩏彉田쉒묭剫⥀㡨⍹䕶㘶걄啅帣癷㩲倪摏煸숫灷㷍쉱䕔瓂</w:t>
      </w:r>
      <w:r>
        <w:rPr/>
        <w:t>ꥈꥍ</w:t>
      </w:r>
      <w:r>
        <w:rPr/>
        <w:t>弰两㕯ィ⩄债敀杋卮䕀⼸洴슩啕녳桫創煅䕖瑴夶剗䔭䁈䭡噑㙡湢吷晤</w:t>
      </w:r>
      <w:r>
        <w:rPr/>
        <w:t>Ⱪ</w:t>
      </w:r>
      <w:r>
        <w:rPr/>
        <w:t>搽</w:t>
      </w:r>
      <w:r>
        <w:rPr/>
        <w:t>ⱍ</w:t>
      </w:r>
      <w:r>
        <w:rPr/>
        <w:t>摠瘫瘪ꇂ眬獾쉲埂묥쉒䝚컂쵠桁橘眦㴣⥠☬橔係朷坳窩숤슻㤴걅㝺慙晦</w:t>
      </w:r>
      <w:r>
        <w:rPr/>
        <w:t>⡮</w:t>
      </w:r>
      <w:r>
        <w:rPr/>
        <w:t>쉠剅</w:t>
      </w:r>
      <w:r>
        <w:rPr/>
        <w:t>⡩</w:t>
      </w:r>
      <w:r>
        <w:rPr/>
        <w:t>磂</w:t>
      </w:r>
      <w:r>
        <w:rPr/>
        <w:t>⠥</w:t>
      </w:r>
      <w:r>
        <w:rPr/>
        <w:t>橃氶榱秂癥旃归顄浾䶥㟂㏎㍙딷썄砵煚睤⭄折뼪頪뭀帻㕋硓砻稷㑮飂⬣愪㐫捫䟃捆땧㌪㵟⪱喏昳䜪䝡术╯ㆱ⩈쉮潎顦奈慶畃┹轤慨䘣쉐⽵▣</w:t>
      </w:r>
      <w:r>
        <w:rPr/>
        <w:t>ⵌ</w:t>
      </w:r>
      <w:r>
        <w:rPr/>
        <w:t>焥帺幣奏瞘湁噶⥊杖썰㉞溮払㩎춱瑍쉀刮䘩ど╏䩳页㣎</w:t>
      </w:r>
      <w:r>
        <w:rPr/>
        <w:t>ⵓ</w:t>
      </w:r>
      <w:r>
        <w:rPr/>
        <w:t>싂ヂ녉㝌冬〉凂槍쎥亩⥾姂</w:t>
      </w:r>
      <w:r>
        <w:rPr/>
        <w:t>ⲩ</w:t>
      </w:r>
      <w:r>
        <w:rPr/>
        <w:t>嚵</w:t>
      </w:r>
      <w:r>
        <w:rPr/>
        <w:t>꧂</w:t>
      </w:r>
      <w:r>
        <w:rPr/>
        <w:t>ꆵ慸</w:t>
      </w:r>
      <w:r>
        <w:rPr/>
        <w:t>꧂</w:t>
      </w:r>
      <w:r>
        <w:rPr/>
        <w:t>䄽☬㑾搹顭쉏浐轀晇쉪㑥頬䢿㕞䋂</w:t>
      </w:r>
      <w:r>
        <w:rPr/>
        <w:t>ⶣ</w:t>
      </w:r>
      <w:r>
        <w:rPr/>
        <w:t>灺뗂뼲兠</w:t>
      </w:r>
      <w:r>
        <w:rPr/>
        <w:t>꧂</w:t>
      </w:r>
      <w:r>
        <w:rPr/>
        <w:t>灦걥晕囂␲眽싂䏎ㅷ깮쉋瀽噟쉌扳畧契䕎</w:t>
      </w:r>
      <w:r>
        <w:rPr/>
        <w:t>ⴵ</w:t>
      </w:r>
      <w:r>
        <w:rPr/>
        <w:t>溏⍭㍷䒘㮥弨㨦愬晆杋칟䕮쉡嘨㭗䡵㒡ꄯ쉫슥咬䁖敦湚泂瑆埂歰쌪䌶咱㴮⽵⦡婺쏎⧂復䒘싂縷쉥獤썥숷⩥纘妘曃呢ꏂ䕑㢘侥捸쉯㊬╶ꌴꇂ뼭迂娲ꅹ쉬쉋繱㴺澘깸瘪㌯圥㴱愷〰桞⥘刨㥩奰䔳沱䁚倶♀剓頭⌦㉍䑹㡣쉴ま䥳婕息嘲眲㝂땟湂搰硌惂奞䫃穦㡡墩숭漦䕭䃂獊珍숪싎瑭⭠䵳䶵徘睠癗愫㵵싂숣堣㞬睾撘拂䉡</w:t>
      </w:r>
      <w:r>
        <w:rPr/>
        <w:t>ꦻ</w:t>
      </w:r>
      <w:r>
        <w:rPr/>
        <w:t>䝲偒㉹䉵숬獴㵂츥偌塁싂哎䝯㩅㔫䰲伳䗂☳</w:t>
      </w:r>
      <w:r>
        <w:rPr/>
        <w:t>ꔣ</w:t>
      </w:r>
      <w:r>
        <w:rPr/>
        <w:t>숳䬵戸쉄䩔䞮긳㠷幯機婋뽦彲琹㬹区숺彥海⩥㥎䡨뭞温卟擂敉洩䑯䵓杴쉑堹煎䑩愲偗䡑彎</w:t>
      </w:r>
      <w:r>
        <w:rPr/>
        <w:t>ꥂ⹉</w:t>
      </w:r>
      <w:r>
        <w:rPr/>
        <w:t>湚捦剎䋎ꥠ㛍栊㮻咣싂姂⭈ꍗ䨣浫⩱</w:t>
      </w:r>
      <w:r>
        <w:rPr/>
        <w:t>ꕃ</w:t>
      </w:r>
      <w:r>
        <w:rPr/>
        <w:t>瘴㓂쉅䭎慯丣壂樫ꥣ♟燂楉䶘☸ꆏ檘判㨵</w:t>
      </w:r>
      <w:r>
        <w:rPr/>
        <w:t>⠵</w:t>
      </w:r>
      <w:r>
        <w:rPr/>
        <w:t>欮剌噴뽦</w:t>
      </w:r>
      <w:r>
        <w:rPr/>
        <w:t>⠴</w:t>
      </w:r>
      <w:r>
        <w:rPr/>
        <w:t>穷</w:t>
      </w:r>
      <w:r>
        <w:rPr/>
        <w:t>ꗂ</w:t>
      </w:r>
      <w:r>
        <w:rPr/>
        <w:t>㥈猪僃枥柂器眪拂愪䣃瑨稳飂⌬特㑄枬䵀쵪</w:t>
      </w:r>
      <w:r>
        <w:rPr/>
        <w:t>⡊</w:t>
      </w:r>
      <w:r>
        <w:rPr/>
        <w:t>潔쉀ど㭟坁ꍒ䚩칢塘㕭曂䶘〉恟쉋䵁潸ィ쵀╔㓂剋湉㢩䛂燂㪘싂곃䭕㟂䠦〭쉅ꥴ⹤ꇃ숫쉗欪晸䵈迂债瑌協䥬媏䅔啕㭍去砣숮⒩⩃彉곂灥椽김癏㬯썙䄳뭳㩨のꥩ㋂㉶㵦슩㡦彌⥂쉫呐⦩</w:t>
      </w:r>
      <w:r>
        <w:rPr/>
        <w:t>ⴵ</w:t>
      </w:r>
      <w:r>
        <w:rPr/>
        <w:t>煔䌥ꏍ户浶슿摤橇顶嚣睺㌻戥䊣傘兀⭉녡扲ォ琥整⿂䁘⪏剳⥰㩇츫䩏쉰쉳䌦䜸</w:t>
      </w:r>
      <w:r>
        <w:rPr/>
        <w:t>ꥋ</w:t>
      </w:r>
      <w:r>
        <w:rPr/>
        <w:t>坘爨㵧뼸顭硓⯂瓂䨤싂겣ꥡ狍싍壎␥术⥇걹䇂숬</w:t>
      </w:r>
      <w:r>
        <w:rPr/>
        <w:t>ꕟ</w:t>
      </w:r>
      <w:r>
        <w:rPr/>
        <w:t>浗乧墵䳂橯愱칊䫂单潃䱴玱⹎䉃⩀飃ꥫ⽵쉗轞䔹䄸⭟顮垿⬤쉒䍣入䈫さ⹦땨㴪싂䩅쉆䳂쉷╏氽橯㝌쉖슻啠乏㛍報し㠮歸梬批焣揂쉩⥗奪ヂ춵䍣猣䱁⽮額彊嘸㌹</w:t>
      </w:r>
      <w:r>
        <w:rPr/>
        <w:t>ꖻ╫</w:t>
      </w:r>
      <w:r>
        <w:rPr/>
        <w:t>㍪㧍湒潙吤㩍ꆡ㥆と椴䙗ㅞ棂娻㩺</w:t>
      </w:r>
      <w:r>
        <w:rPr/>
        <w:t>ꕘ</w:t>
      </w:r>
      <w:r>
        <w:rPr/>
        <w:t>牊繇偲╪㗂⼻牧䌪䐳夻숨挪걊⪏奊䝱乘昽敀嘵䵔坲奤暣睞垿䒮勃窥쉭ꅮ坎</w:t>
      </w:r>
      <w:r>
        <w:rPr/>
        <w:t>ꥃ</w:t>
      </w:r>
      <w:r>
        <w:rPr/>
        <w:t>湐⿂㯎깗㉇奓뭭桟䐦䇂숤땕漭</w:t>
      </w:r>
      <w:r>
        <w:rPr/>
        <w:t>ꦮ</w:t>
      </w:r>
      <w:r>
        <w:rPr/>
        <w:t>杔쉉⨻숽⹕繾ꏂ⍹녳㏂⪩牮㙸扚</w:t>
      </w:r>
      <w:r>
        <w:rPr/>
        <w:t>ⵃ⫂ⵣ</w:t>
      </w:r>
      <w:r>
        <w:rPr/>
        <w:t>䉖ㄪ坙㴵㍫扢䅋썥⽪栳썸㨨刯䒏싎䭮繴㘻쉎땀캡긤㨳爷䍵슬煤걖ꄬꍇ刨硦㚏顑넽呚晀ꌷ䕬係幯报婗㋍怲搫佑땹䬫睯溮겘飂칈夬奮炮싂</w:t>
      </w:r>
      <w:r>
        <w:rPr/>
        <w:t>ꔲ</w:t>
      </w:r>
      <w:r>
        <w:rPr/>
        <w:t>楩ꍓ␭捯쉪</w:t>
      </w:r>
      <w:r>
        <w:rPr/>
        <w:t>Ⳃ</w:t>
      </w:r>
      <w:r>
        <w:rPr/>
        <w:t>椺치爪츮汢爸慠塸ꌷ㙶땬⴮䝊㔸倰猨癐ꍺ䡚坬䵓믂뭙熩㩅쉲噄䡤䶵竃梣欽䄲媡墏松彥㡑噟⤥段㩈⬬</w:t>
      </w:r>
      <w:r>
        <w:rPr/>
        <w:t>ⷂ</w:t>
      </w:r>
      <w:r>
        <w:rPr/>
        <w:t>슻潉䉫睃쵐</w:t>
      </w:r>
      <w:r>
        <w:rPr/>
        <w:t>ꥆ</w:t>
      </w:r>
      <w:r>
        <w:rPr/>
        <w:t>兲⬪央彗썀伶쏃⭙㡠㜪묵슡</w:t>
      </w:r>
      <w:r>
        <w:rPr/>
        <w:t>⠻⑞</w:t>
      </w:r>
      <w:r>
        <w:rPr/>
        <w:t>숯⨲椫拍䥰숸ㄸ뼥숮毂啚㫂싍㩪⍀㕆싂땾咱䐩</w:t>
      </w:r>
      <w:r>
        <w:rPr/>
        <w:t>⠦</w:t>
      </w:r>
      <w:r>
        <w:rPr/>
        <w:t>㡢녆坮夸쉁倪敄☵㝀煣煋㠸䜹矂轄뽩⛃䈊⥆䩺灟뽪噤</w:t>
      </w:r>
      <w:r>
        <w:rPr/>
        <w:t>ⶡ</w:t>
      </w:r>
      <w:r>
        <w:rPr/>
        <w:t>ㅺ墩䱲ㅮ乾쉇奏䩯げ뇂滍祅礶䑓氬猬捧曍┽啟瑔剅昰곂⽒⌲㓂氷轘捤싍쉾쉁桏녍썵쉘숬悱슩剾</w:t>
      </w:r>
      <w:r>
        <w:rPr/>
        <w:t>⢱</w:t>
      </w:r>
      <w:r>
        <w:rPr/>
        <w:t>煯ꍔ獆⫂樰睞노쉯潪⥖慵깱⹂䉁ꍮ䰲㥾</w:t>
      </w:r>
      <w:r>
        <w:rPr/>
        <w:t>⠪</w:t>
      </w:r>
      <w:r>
        <w:rPr/>
        <w:t>癮敏頤뽗㤯묥彨䕂爱幥伸뽥䑾㛂瑉뽊滂彃剒㠻橙뇂숶扉淂䠰剆䯂椻縵ご쉊⽾⹴畾㚵䅨놥䀦㵖년ㅋ뼥棂</w:t>
      </w:r>
      <w:r>
        <w:rPr/>
        <w:t>ꕅ</w:t>
      </w:r>
      <w:r>
        <w:rPr/>
        <w:t>䝆珍朱戯♧彈쉴⨵熩㨷嘫晒䙺牖㊩ㅤ䍾깞쉤穥忂숨捨轔慉桾䀲瑹傿깋父獲⩍灊꥔ꎏ啨轸晘뭩䥦娥⏂Ⓜ當恐稤哂쉚怺ㄪ녧朮㝎⹊</w:t>
      </w:r>
      <w:r>
        <w:rPr/>
        <w:t>Ⱚ⨪</w:t>
      </w:r>
      <w:r>
        <w:rPr/>
        <w:t>頤氤㉅쉤숽畈渹㉸救⥴扫⮿剖祖㙑晏숴⍓ぅ兎䩕頤넷敷ㅣ㌰揎睫䁙匹亡㵅⮡⚵婋䙗䜶凂⌽氥⩳䉊毎乬</w:t>
      </w:r>
      <w:r>
        <w:rPr/>
        <w:t>Ⱔ</w:t>
      </w:r>
      <w:r>
        <w:rPr/>
        <w:t>쉞䡵⫍㭎栫徘扢單쉕敹併</w:t>
      </w:r>
      <w:r>
        <w:rPr/>
        <w:t>ꥈ</w:t>
      </w:r>
      <w:r>
        <w:rPr/>
        <w:t>爻㙭斻딲⬷녮䡳쉷㕟ㆩ⭰歟딬꥗⨦슻깫塾忂ꥣ</w:t>
      </w:r>
      <w:r>
        <w:rPr/>
        <w:t>⣂</w:t>
      </w:r>
      <w:r>
        <w:rPr/>
        <w:t>䧂</w:t>
      </w:r>
      <w:r>
        <w:rPr/>
        <w:t>ꗂ</w:t>
      </w:r>
      <w:r>
        <w:rPr/>
        <w:t>散畍剨惂숣乲响璬╇㢣䃃⩗䈪枩总䱨恌쉳珂摩䧃煦喘㯂쉈桔㬽䗂绂</w:t>
      </w:r>
      <w:r>
        <w:rPr/>
        <w:t>ꥑ</w:t>
      </w:r>
      <w:r>
        <w:rPr/>
        <w:t>쵋쉓影㝁桏剫汁ㅎ截棂偸繦㎮欨걨㔰戵㩤䧍춣獑쉱䭵態卨䑰歭䥫塰쉹쉳⭖묺㡾녢</w:t>
      </w:r>
      <w:r>
        <w:rPr/>
        <w:t>ꤲ</w:t>
      </w:r>
      <w:r>
        <w:rPr/>
        <w:t>坳穫䝾⩈◂况硸堬楓䖱쉸䎣啣걨㉭㭡쉋♄╈쉩瑃辩䡯쵃牲㵵䓎滃參恔皱恆숴♃뼬䶥勂偆⽞塩䃂</w:t>
      </w:r>
      <w:r>
        <w:rPr/>
        <w:t>ꔶ</w:t>
      </w:r>
      <w:r>
        <w:rPr/>
        <w:t>䜽⽧癉磃숰䲘뽣桤潉悬潤哂䪬〴</w:t>
      </w:r>
      <w:r>
        <w:rPr/>
        <w:t>ꔩ</w:t>
      </w:r>
      <w:r>
        <w:rPr/>
        <w:t>㩊橙睅猳活呞㐱㍤⪏쉄䭩䷂⪘塄걏쉰测页棂弲秂㟂桰䝩熘攬佬携㨴瓂轠彏╬穄碥穟愶摖沮䑃曂僂庡䐣</w:t>
      </w:r>
      <w:r>
        <w:rPr/>
        <w:t>ꕭ</w:t>
      </w:r>
      <w:r>
        <w:rPr/>
        <w:t>癕歺毂슩䪣杤䱌塯㍺灣䰸敯猣旂쉚懂쉌曂㡸㕮䕮㥪䘯浤乢⨨䓂䨻⒡㭳⪵䌤唻慍懎顎ꥭ䍏</w:t>
      </w:r>
      <w:r>
        <w:rPr/>
        <w:t>꧂☶</w:t>
      </w:r>
      <w:r>
        <w:rPr/>
        <w:t>濂⩊祐㌳숷</w:t>
      </w:r>
      <w:r>
        <w:rPr/>
        <w:t>ꥁ</w:t>
      </w:r>
      <w:r>
        <w:rPr/>
        <w:t>啍㍍亥汍숨拂溩</w:t>
      </w:r>
      <w:r>
        <w:rPr/>
        <w:t>ꤨ</w:t>
      </w:r>
      <w:r>
        <w:rPr/>
        <w:t>䧎䝊뽉⵳佱쉗⥸□扈熻싂樱煑幈䅮爪攷䩤湘婹䴷皮㘪䑙ㄽ넴ꍏ㭉䨵⦩⵳⬩쉥确깠싂⥸</w:t>
      </w:r>
      <w:r>
        <w:rPr/>
        <w:t>꤯</w:t>
      </w:r>
      <w:r>
        <w:rPr/>
        <w:t>䈮灯楎㌊䱵橓癋歋扵扐⨣奂㠤ꇂ漭䭱顯喬㛂祷슮瀷砶埂㩬燂偾你䎮嫂扢쉧灷偟湮歗楒株싂⭯䑁榏숤慙壂⩟㝠唪</w:t>
      </w:r>
      <w:r>
        <w:rPr/>
        <w:t>⡆</w:t>
      </w:r>
      <w:r>
        <w:rPr/>
        <w:t>䯂땀形参䡾昪ㄴ쉸䮩㭰昦숻彊숹剷꤮礸塙</w:t>
      </w:r>
      <w:r>
        <w:rPr/>
        <w:t>⠫</w:t>
      </w:r>
      <w:r>
        <w:rPr/>
        <w:t>娯⪻㈭汕平</w:t>
      </w:r>
      <w:r>
        <w:rPr/>
        <w:t>⢡</w:t>
      </w:r>
      <w:r>
        <w:rPr/>
        <w:t>幒슏迂痂厥燂单쉢쉥乞轎갪杰攻渰穋⹸⨱⮮摊桱獦䱡皡딯⏂䑌㒣杷䕉恕쉯⯂╞숨쉕堨总洴쉐㈪䵌</w:t>
      </w:r>
      <w:r>
        <w:rPr/>
        <w:t>ꔲ</w:t>
      </w:r>
      <w:r>
        <w:rPr/>
        <w:t>ㅌ녱䴷ㅧ顴䣂桁愹挶撡⩸䭤㙪䕆䮥硴㶘湃</w:t>
      </w:r>
      <w:r>
        <w:rPr/>
        <w:t>ꥈ</w:t>
      </w:r>
      <w:r>
        <w:rPr/>
        <w:t>繺䡐㨩걍긵敐㭹练뭤繢⥚쎘橲㙤当㑅輳숬ꇂ楃⸣⯂䒿</w:t>
      </w:r>
      <w:r>
        <w:rPr/>
        <w:t>ⰶ</w:t>
      </w:r>
      <w:r>
        <w:rPr/>
        <w:t>㇂캏乯吷㍫</w:t>
      </w:r>
      <w:r>
        <w:rPr/>
        <w:t>ꥍ</w:t>
      </w:r>
      <w:r>
        <w:rPr/>
        <w:t>슘쉦쉩㢩獩剟숱剌쉲槂橃㵰쉞⏃抵쉱쉖깑숤믃渴⩰ꅃ㊏截䡎슡⹚佚滎瘹</w:t>
      </w:r>
      <w:r>
        <w:rPr/>
        <w:t>ꥑ</w:t>
      </w:r>
      <w:r>
        <w:rPr/>
        <w:t>㬨檘긨晑䧂쉙㉙긲</w:t>
      </w:r>
      <w:r>
        <w:rPr/>
        <w:t>ꦣ</w:t>
      </w:r>
      <w:r>
        <w:rPr/>
        <w:t>䄷㟂橯灙䙠㥈㘶Ⓜ㝄睟㗃䁓懂쉮칺恏桨䞏坕梱㷂捐치彣幙넺杴䲏扶</w:t>
      </w:r>
      <w:r>
        <w:rPr/>
        <w:t>ⴳ</w:t>
      </w:r>
      <w:r>
        <w:rPr/>
        <w:t>䕶䢩㢘⹚縱娯沥쉗쏂睁녎杹呙う怱圣弮祦溣噄桗䎵쉚걋畎싂礰橵呴伶婦繓숦⽲儩</w:t>
      </w:r>
      <w:r>
        <w:rPr/>
        <w:t>ⱌ</w:t>
      </w:r>
      <w:r>
        <w:rPr/>
        <w:t>䁣숻숸櫍卉뽈䴥晇祲뽰彚堦</w:t>
      </w:r>
      <w:r>
        <w:rPr/>
        <w:t>ⴣ</w:t>
      </w:r>
      <w:r>
        <w:rPr/>
        <w:t>牗儻焺殡歴꥘禮뽤♔㑵슱㉃飃杣⭍⨸䦥㇂쉣杶楺㦣繍恘쉺协쉹㕟</w:t>
      </w:r>
      <w:r>
        <w:rPr/>
        <w:t>ꥋ⏂</w:t>
      </w:r>
      <w:r>
        <w:rPr/>
        <w:t>䖱稻漫潚塟䡰䓂</w:t>
      </w:r>
      <w:r>
        <w:rPr/>
        <w:t>ⱅ</w:t>
      </w:r>
      <w:r>
        <w:rPr/>
        <w:t>쉑ぱ뭢뭧反倹穞漸땤깲爪㉭슮港숵囂㩆摤甯剃洬⨳栤穘䷂⩞亵束㢩뽃싃獎</w:t>
      </w:r>
      <w:r>
        <w:rPr/>
        <w:t>⣂</w:t>
      </w:r>
      <w:r>
        <w:rPr/>
        <w:t>䨬쌰㭃쉨㝍⩕棂捞嘯쉐橑䘲撩</w:t>
      </w:r>
      <w:r>
        <w:rPr/>
        <w:t>꥓</w:t>
      </w:r>
      <w:r>
        <w:rPr/>
        <w:t>䉴ꥺ揎䁐뽰슮⨥ꄻ垡쉫湴轖쉫彶䕥뼽特卲繃</w:t>
      </w:r>
      <w:r>
        <w:rPr/>
        <w:t>ⰵ</w:t>
      </w:r>
      <w:r>
        <w:rPr/>
        <w:t>禮⽓</w:t>
      </w:r>
      <w:r>
        <w:rPr/>
        <w:t>⡮</w:t>
      </w:r>
      <w:r>
        <w:rPr/>
        <w:t>㙪嫂쌱参믂瀪썬䭟땎⫍灠〻晬恉ꆻ쉭搦獥쉫参竂칤繌䈬矂⌺䛂쉠攮兪</w:t>
      </w:r>
      <w:r>
        <w:rPr/>
        <w:t>ꥌ</w:t>
      </w:r>
      <w:r>
        <w:rPr/>
        <w:t>睨幺䤷슏參䮡㙺繤</w:t>
      </w:r>
      <w:r>
        <w:rPr/>
        <w:t>ꤳ</w:t>
      </w:r>
      <w:r>
        <w:rPr/>
        <w:t>懍呾㨬偫⬪꺱垡㕭䋃침槂⍈噘睵슣瑙斩晪㋂쉬䘭숬䙗顈橡奦弰稦㨥ㄨ癩딱⽦㝅桤캩䁰⍚湇琺损痂䢬쵾뽘奎䍪佟㯂卅男ꆏ扅㡚㵊慕㚩쉏牪盂㑗到⼹㠽⯂䩶㫂⮵</w:t>
      </w:r>
      <w:r>
        <w:rPr/>
        <w:t>ⰶ</w:t>
      </w:r>
      <w:r>
        <w:rPr/>
        <w:t>䝉</w:t>
      </w:r>
      <w:r>
        <w:rPr/>
        <w:t>ⴷ⩄</w:t>
      </w:r>
      <w:r>
        <w:rPr/>
        <w:t>숯剚火祓䈵㉓揂偎녕挊┩牘㉦䁖뭉畀嚻朱䕡氱㡦㡓䝥亿僂獙䷍瀸⚩ㅑꥸ䍹䵳⑰ꥲꥵ뗂슬ꍮ쉭䕷飂汩呌쉣㎘坡塷咩䭫㥹䭈扸㥞歃</w:t>
      </w:r>
      <w:r>
        <w:rPr/>
        <w:t>ꤻ</w:t>
      </w:r>
      <w:r>
        <w:rPr/>
        <w:t>湞</w:t>
      </w:r>
      <w:r>
        <w:rPr/>
        <w:t>ⴱ</w:t>
      </w:r>
      <w:r>
        <w:rPr/>
        <w:t>汶숨ㄷ幗갸컃꥘啯乩慉슏佃쏂幍땺㝧溩䙁䓂</w:t>
      </w:r>
      <w:r>
        <w:rPr/>
        <w:t>ꗎⓂ</w:t>
      </w:r>
      <w:r>
        <w:rPr/>
        <w:t>堹⽢</w:t>
      </w:r>
      <w:r>
        <w:rPr/>
        <w:t>꧂</w:t>
      </w:r>
      <w:r>
        <w:rPr/>
        <w:t>揂瀨杪敃洰뭡⩰䑔싂朤습呥㞬⥟妮楧䮡灞奲帮</w:t>
      </w:r>
      <w:r>
        <w:rPr/>
        <w:t>⡧</w:t>
      </w:r>
      <w:r>
        <w:rPr/>
        <w:t>㡚啨档〉睔㍕哂傣</w:t>
      </w:r>
      <w:r>
        <w:rPr/>
        <w:t>ꤣ</w:t>
      </w:r>
      <w:r>
        <w:rPr/>
        <w:t>䈯㭯┴輽睍㪣䉱컂숺敠塔噭㐻坈믂乑噟䁲⨬払싍㮩湟佹〦摣㭄</w:t>
      </w:r>
      <w:r>
        <w:rPr/>
        <w:t>ꕒ</w:t>
      </w:r>
      <w:r>
        <w:rPr/>
        <w:t>츭爪䔵啃庘堳㉄</w:t>
      </w:r>
      <w:r>
        <w:rPr/>
        <w:t>ꥍ</w:t>
      </w:r>
      <w:r>
        <w:rPr/>
        <w:t>⽊㍡쉳敱칔⎱嗂갤숸㌵轹䣂⧂⥯ィ⸪䍨昻剹樭촦㙈쉆县⩺摳䁣㎮剃ぷ㓂侩磂㩗畞䈽쉓䭗뭙瑍妱쉅慈搫曂䖵䓂⚱平</w:t>
      </w:r>
      <w:r>
        <w:rPr/>
        <w:t>⣂</w:t>
      </w:r>
      <w:r>
        <w:rPr/>
        <w:t>纣椳碣欳浟禘㍸뗂䥉甯迂䯂习䡴䫎슡疮㉨ㅅ⵵</w:t>
      </w:r>
      <w:r>
        <w:rPr/>
        <w:t>⠳</w:t>
      </w:r>
      <w:r>
        <w:rPr/>
        <w:t>縪硔䥨頱僂椥汦頪䡱꺿䩖ꥬ㐳츸婯</w:t>
      </w:r>
      <w:r>
        <w:rPr/>
        <w:t>ꥀ</w:t>
      </w:r>
      <w:r>
        <w:rPr/>
        <w:t>䗍䕕縤⫂걶썫䍒♔⩩猶䫃㕎</w:t>
      </w:r>
      <w:r>
        <w:rPr/>
        <w:t>ꤵ</w:t>
      </w:r>
      <w:r>
        <w:rPr/>
        <w:t>㶏숶潷偩八癱桕洽眱⩬걥顾䕡础쉏瀭⩮䕑杳㉃䡁報ぁ捥㠦㦥堤䩾䛂戨心徏⮱昮癳넪䩦숩颏</w:t>
      </w:r>
      <w:r>
        <w:rPr/>
        <w:t>Ⱕ</w:t>
      </w:r>
      <w:r>
        <w:rPr/>
        <w:t>垮쉱晏單</w:t>
      </w:r>
      <w:r>
        <w:rPr/>
        <w:t>ꤷ</w:t>
      </w:r>
      <w:r>
        <w:rPr/>
        <w:t>坺⩈</w:t>
      </w:r>
      <w:r>
        <w:rPr/>
        <w:t>ꦡ</w:t>
      </w:r>
      <w:r>
        <w:rPr/>
        <w:t>攻櫂䥂䅧桭株쉱⤵䘵뽳癥⫂敥硏䁍췍㦻噭⥮겱㑣숲剅⭾싍碘</w:t>
      </w:r>
      <w:r>
        <w:rPr/>
        <w:t>ꖿ</w:t>
      </w:r>
      <w:r>
        <w:rPr/>
        <w:t>슬⩰抬旂녔䑨쉣唬⽌噚題ぞ♦渽磂猩</w:t>
      </w:r>
      <w:r>
        <w:rPr/>
        <w:t>ⰳ⩀</w:t>
      </w:r>
      <w:r>
        <w:rPr/>
        <w:t>䵥頪亘懂⥏</w:t>
      </w:r>
      <w:r>
        <w:rPr/>
        <w:t>ꕧ</w:t>
      </w:r>
      <w:r>
        <w:rPr/>
        <w:t>㙣䑤杣썊걒⮡싍쎥決</w:t>
      </w:r>
      <w:r>
        <w:rPr/>
        <w:t>⠳</w:t>
      </w:r>
      <w:r>
        <w:rPr/>
        <w:t>禡塉㬰飂勂嚩䱫㫂浉쉣⤦夶⤲</w:t>
      </w:r>
      <w:r>
        <w:rPr/>
        <w:t>ꤨ</w:t>
      </w:r>
      <w:r>
        <w:rPr/>
        <w:t>䝆㈬</w:t>
      </w:r>
      <w:r>
        <w:rPr/>
        <w:t>ꤰ</w:t>
      </w:r>
      <w:r>
        <w:rPr/>
        <w:t>숥㵏䣍牵橖⬤䛍</w:t>
      </w:r>
      <w:r>
        <w:rPr/>
        <w:t>⡯</w:t>
      </w:r>
      <w:r>
        <w:rPr/>
        <w:t>⽱两⫃呀</w:t>
      </w:r>
      <w:r>
        <w:rPr/>
        <w:t>ꦻ</w:t>
      </w:r>
      <w:r>
        <w:rPr/>
        <w:t>刲呀㑍슩㣂充쉧㏂惂쉍囍䉭쉴㝞</w:t>
      </w:r>
      <w:r>
        <w:rPr/>
        <w:t>⡔</w:t>
      </w:r>
      <w:r>
        <w:rPr/>
        <w:t>倱夺穹쉤╦塋穦䲏</w:t>
      </w:r>
      <w:r>
        <w:rPr/>
        <w:t>ꗂ</w:t>
      </w:r>
      <w:r>
        <w:rPr/>
        <w:t>㑫甦昷勃뮘潅㭊涥⥚쉏䀸촴㉴쉢䲵딹朽㘨盂瑠䏂丣쉩塾癈ꥹ⸳ꅐ〻䞵彾繤䵐싂⽆ㅤ浥䱭썐轱侻畉憻御</w:t>
      </w:r>
      <w:r>
        <w:rPr/>
        <w:t>ꥐ</w:t>
      </w:r>
      <w:r>
        <w:rPr/>
        <w:t>싂</w:t>
      </w:r>
      <w:r>
        <w:rPr/>
        <w:t>ⷂ</w:t>
      </w:r>
      <w:r>
        <w:rPr/>
        <w:t>싂串쏂쵩㙊繰橨숮깏䜽쉷쉘㧂懂留ꍨ</w:t>
      </w:r>
      <w:r>
        <w:rPr/>
        <w:t>ꗂ⭳</w:t>
      </w:r>
      <w:r>
        <w:rPr/>
        <w:t>砭光剺䙕녾슿⛂㑄晱㍾瀣参洩숰쉨㑆䬸䰵숳扴流묮⽧倩弭䖻쌦♓ㅋ䉌</w:t>
      </w:r>
      <w:r>
        <w:rPr/>
        <w:t>ꕋ</w:t>
      </w:r>
      <w:r>
        <w:rPr/>
        <w:t>殡㗍쉎刳쉤㥄湨</w:t>
      </w:r>
      <w:r>
        <w:rPr/>
        <w:t>Ⱜ</w:t>
      </w:r>
      <w:r>
        <w:rPr/>
        <w:t>䭧幁䀤㉌呴</w:t>
      </w:r>
      <w:r>
        <w:rPr/>
        <w:t>ⱬ</w:t>
      </w:r>
      <w:r>
        <w:rPr/>
        <w:t>琊䅎稻䬮轵쉂㗂</w:t>
      </w:r>
      <w:r>
        <w:rPr/>
        <w:t>꤭ꕂ</w:t>
      </w:r>
      <w:r>
        <w:rPr/>
        <w:t>轔⼨쵩煴숸䱵潟彞겱쵰昳搽顡㩶溱</w:t>
      </w:r>
      <w:r>
        <w:rPr/>
        <w:t>⣂</w:t>
      </w:r>
      <w:r>
        <w:rPr/>
        <w:t>輯坓仂깺穉⨪컂땧Ⓜ⭟쉔칤泍纘咣輥䅟烂㨤⽌뼵쉃㔴慺숩♊澩顬割㥕剰爻晙䁹노䈭瞱년㉊쉕恣⍟</w:t>
      </w:r>
      <w:r>
        <w:rPr/>
        <w:t>⡅</w:t>
      </w:r>
      <w:r>
        <w:rPr/>
        <w:t>䕵㩦祕枘䑡⎻婦⍐繪煭娣쉢慂</w:t>
      </w:r>
      <w:r>
        <w:rPr/>
        <w:t>ꕁ</w:t>
      </w:r>
      <w:r>
        <w:rPr/>
        <w:t>䥾쉘㭏嫃祮塑⩁㝀儣쉌扈橃</w:t>
      </w:r>
      <w:r>
        <w:rPr/>
        <w:t>ꕺ</w:t>
      </w:r>
      <w:r>
        <w:rPr/>
        <w:t>ㆥ佃扶ぶ太栳午祷쵪ㅐ佞⑳歅中媿䝍塏䐮繮洪걤캥噏户⥁摎䵺䄦惃软睬瘦촽歙♗㉖⩴狂촬倱㥍儳摬珃洰咬䩭뇂⑘繁땾報券昺輹䵣숵睧</w:t>
      </w:r>
      <w:r>
        <w:rPr/>
        <w:t>꧂</w:t>
      </w:r>
      <w:r>
        <w:rPr/>
        <w:t>걏쉘渺唳숰恣垣숦䠪杉春숪㬨깞㬬⨮轤档喿䗎⼪牫傻愻䓂烂㡤弭夻晙慷轪⻂</w:t>
      </w:r>
      <w:r>
        <w:rPr/>
        <w:t>ⵥ</w:t>
      </w:r>
      <w:r>
        <w:rPr/>
        <w:t>갣쉊숪潪䕀䉆䉰浀䵌池㚬幁겮匤䑧摕揂숪녕⑷傮祶牚땓</w:t>
      </w:r>
      <w:r>
        <w:rPr/>
        <w:t>ꕣ</w:t>
      </w:r>
      <w:r>
        <w:rPr/>
        <w:t>睨典䍒氥怰ꍺ堸쉖䍫㡣뇎딬惂䟂喿繈▮欶㴪ꅇ剎癱슬櫂㑟喥㕌奵獣偋㭑李䕔⨪吴渴枵</w:t>
      </w:r>
      <w:r>
        <w:rPr/>
        <w:t>⠽</w:t>
      </w:r>
      <w:r>
        <w:rPr/>
        <w:t>㔪囃檏焨숦幉浔㥷</w:t>
      </w:r>
      <w:r>
        <w:rPr/>
        <w:t>ⱂ</w:t>
      </w:r>
      <w:r>
        <w:rPr/>
        <w:t>䐰穵曃砰牦滂㚩繤洨⽏扌轉慤丬甪割┬潅쉤㍘㉈쉄慢帪⾩䝥灭숹⯂㵇⧂桘⫂盂獘啈⭩䣍偑欦䉞</w:t>
      </w:r>
      <w:r>
        <w:rPr/>
        <w:t>ⱓ</w:t>
      </w:r>
      <w:r>
        <w:rPr/>
        <w:t>㥙싂쉰卣呉㛂慖䝁疥杪焸妡穖⨺쉶灷㙭忂䪡殡싂쉳浥頤堻㠥辥ꌨ堣녳娯㕟砱欮㑂啳䉥朲</w:t>
      </w:r>
      <w:r>
        <w:rPr/>
        <w:t>꧂</w:t>
      </w:r>
      <w:r>
        <w:rPr/>
        <w:t>뼱呪䉢焥슏녔帻㖥㔽㵶㷂濃䢿숵㖮숷</w:t>
      </w:r>
      <w:r>
        <w:rPr/>
        <w:t>⢩</w:t>
      </w:r>
      <w:r>
        <w:rPr/>
        <w:t>硐㤤⚩</w:t>
      </w:r>
      <w:r>
        <w:rPr/>
        <w:t>꤯</w:t>
      </w:r>
      <w:r>
        <w:rPr/>
        <w:t>乍쉐숶</w:t>
      </w:r>
      <w:r>
        <w:rPr/>
        <w:t>꧂</w:t>
      </w:r>
      <w:r>
        <w:rPr/>
        <w:t>䝚㴤伪숪䁶塡䢻硕痂䌪渦倲歵䰳煮⩤恧숦獵䥃䌶塭夤眰歂㌪䌪㜽</w:t>
      </w:r>
      <w:r>
        <w:rPr/>
        <w:t>⡺</w:t>
      </w:r>
      <w:r>
        <w:rPr/>
        <w:t>牊㉕쉦䑚捳祠㭊桱䊿⌬㩓</w:t>
      </w:r>
      <w:r>
        <w:rPr/>
        <w:t>ꔫ</w:t>
      </w:r>
      <w:r>
        <w:rPr/>
        <w:t>䱄␫</w:t>
      </w:r>
      <w:r>
        <w:rPr/>
        <w:t>⡖</w:t>
      </w:r>
      <w:r>
        <w:rPr/>
        <w:t>琯婺砪</w:t>
      </w:r>
      <w:r>
        <w:rPr/>
        <w:t>꧂</w:t>
      </w:r>
      <w:r>
        <w:rPr/>
        <w:t>げ輥뭇䩚濂⨬떣㝭呺䏃㛃⽢䑞㠪ꍀ⩟</w:t>
      </w:r>
      <w:r>
        <w:rPr/>
        <w:t>ꕃ⭙</w:t>
      </w:r>
      <w:r>
        <w:rPr/>
        <w:t>㐴䁓慧썒䅳딹潾卂♯睦쉪쉩슬䡲깳啊徬䅫穈⑇</w:t>
      </w:r>
      <w:r>
        <w:rPr/>
        <w:t>Ɫ</w:t>
      </w:r>
      <w:r>
        <w:rPr/>
        <w:t>쉡⸴噯姂祒䓂轂輶佁呙扥种쉡浆㩭伴彭刷⪡╣媮㩵⹒砥䵴洽瘯匽杯쌵塷歠</w:t>
      </w:r>
      <w:r>
        <w:rPr/>
        <w:t>⡋</w:t>
      </w:r>
      <w:r>
        <w:rPr/>
        <w:t>呏暩彟갻氪灺䙚숮쉆䐴걈䙥橏瑄盂䡵迂㜱쉈櫂㡄棂㥐妻䔽䡟挊㬪긪䚵劬ꅚ轠捠쉏⽄쌩恚䝳ꏂ暱㪵䓂摸梻片걨婺顙瑺轑顒歰㟂扑㵙⏂敷禥䁐涵㌤싂⩐睭♲㈻ꇂ썆쉍飂╷晌뽥〻䝩☲뗂䄥䝥丶噠⩫쉱⌴갣ㆩ䝯汾䉁Ⓜ⻂桰㋂䖏딨㬸欳潒</w:t>
      </w:r>
      <w:r>
        <w:rPr/>
        <w:t>ⱊ</w:t>
      </w:r>
      <w:r>
        <w:rPr/>
        <w:t>칩捸숭껂眪ㅪ織甹땾浍㥮숥婤껍쉬㫂⨯쉆瀪氤䡱☵ㆻ䩞㑮⎻갱燂前ㄣ쉲狂쉅噃揂捤㨮㌲弩䜸丯䵞桥椽佰轀뇂恠汵砷潈浕囂畆轸歗ꆥ坹刨咿爺</w:t>
      </w:r>
      <w:r>
        <w:rPr/>
        <w:t>⣂</w:t>
      </w:r>
      <w:r>
        <w:rPr/>
        <w:t>㒻䡕</w:t>
      </w:r>
      <w:r>
        <w:rPr/>
        <w:t>⡊</w:t>
      </w:r>
      <w:r>
        <w:rPr/>
        <w:t>㵇䊵䝭땢佋䙺乕◂䊩⭇凂姃싂歹䂱싂ざ싂⭄轸꥾쉣</w:t>
      </w:r>
      <w:r>
        <w:rPr/>
        <w:t>ꥑ</w:t>
      </w:r>
      <w:r>
        <w:rPr/>
        <w:t>䰰⥀䭅捳娹</w:t>
      </w:r>
      <w:r>
        <w:rPr/>
        <w:t>⠸</w:t>
      </w:r>
      <w:r>
        <w:rPr/>
        <w:t>兹䞥㙠ぢ숺녣泍㔫╘⧂坊佶⪘烂쉡깠牙⑇飍</w:t>
      </w:r>
      <w:r>
        <w:rPr/>
        <w:t>⣃</w:t>
      </w:r>
      <w:r>
        <w:rPr/>
        <w:t>夬䮩璏䚻䊥슡攵坁거⮏救⥥쏎䩒歙爷㉐ꄦ쉔濂敳坺南剸縤</w:t>
      </w:r>
      <w:r>
        <w:rPr/>
        <w:t>ꕠ</w:t>
      </w:r>
      <w:r>
        <w:rPr/>
        <w:t>쉱栱䘪迂</w:t>
      </w:r>
      <w:r>
        <w:rPr/>
        <w:t>ꦩ</w:t>
      </w:r>
      <w:r>
        <w:rPr/>
        <w:t>刲牂</w:t>
      </w:r>
      <w:r>
        <w:rPr/>
        <w:t>ⱥ</w:t>
      </w:r>
      <w:r>
        <w:rPr/>
        <w:t>弤땅輮걬婪⩉奷潸䑨썞煐슮懂汅頺쉴据⨮㜶偘䉆㷂汱ꍴ嘭싂╋㪱睦⩗⍮䰤䁾䞮숫乩玮伵⭉ㅭ묲䕱儳쉃⭞爹䡕迍☯猷⍮⪡㭵</w:t>
      </w:r>
      <w:r>
        <w:rPr/>
        <w:t>ⷂ</w:t>
      </w:r>
      <w:r>
        <w:rPr/>
        <w:t>䝊楡⭘䬤싂栫婖쉠㙂쉘</w:t>
      </w:r>
      <w:r>
        <w:rPr/>
        <w:t>ⴶ⑨</w:t>
      </w:r>
      <w:r>
        <w:rPr/>
        <w:t>쉈㈷쉇睚䆩뽷⩯䑮䡂㬮䱸畍婥湵畯䊵埂⭑믃㎡慔楐冥뭯쉏稱⩐塰⩨刴啖䕧┹匸㑬⻂恂竂ㆩ䴩녔幎㵡眨倸칱⮮瓂㎵恙䠲榥硘</w:t>
      </w:r>
      <w:r>
        <w:rPr/>
        <w:t>ⴽ</w:t>
      </w:r>
      <w:r>
        <w:rPr/>
        <w:t>숬땢縱⨣쉀䀪犣촱⥸䡃慴斱啃쉢祫㞻ꥢ쉒숻㠸㧂⩞쉇♲䍹噰걍纡⸭ꆥ쌩柎硢坌쵆슘轆䗂歕帬窿坏</w:t>
      </w:r>
      <w:r>
        <w:rPr/>
        <w:t>ꥃ</w:t>
      </w:r>
      <w:r>
        <w:rPr/>
        <w:t>户勂磍佊㉈匦┶瑉杷ꅣ恓兑딨汶㑟煱飍쉶祰㉬䐴彷唬</w:t>
      </w:r>
      <w:r>
        <w:rPr/>
        <w:t>ⱇ</w:t>
      </w:r>
      <w:r>
        <w:rPr/>
        <w:t>숺佺㠩㓍婚洳㘰浑伲㶱⑗坦⭁┷㕴</w:t>
      </w:r>
      <w:r>
        <w:rPr/>
        <w:t>⠨</w:t>
      </w:r>
      <w:r>
        <w:rPr/>
        <w:t>ⵎ</w:t>
      </w:r>
      <w:r>
        <w:rPr/>
        <w:t>컂␪㙄楙側䀸썌攭摘䳎⩕꥙斡</w:t>
      </w:r>
      <w:r>
        <w:rPr/>
        <w:t>ꕚ</w:t>
      </w:r>
      <w:r>
        <w:rPr/>
        <w:t>潹뭏⧍녺㙩咥彡䉥䁭껂</w:t>
      </w:r>
      <w:r>
        <w:rPr/>
        <w:t>ꕸ⹊</w:t>
      </w:r>
      <w:r>
        <w:rPr/>
        <w:t>ㄬ숲</w:t>
      </w:r>
      <w:r>
        <w:rPr/>
        <w:t>ꤤ</w:t>
      </w:r>
      <w:r>
        <w:rPr/>
        <w:t>쉸⥌㩇塩慘⨬놿⍞婬┷⑯䫂䔦㑄輺춿猷橓싃♔潎⭌乂ꥫ祺畢㵳婑睳憬쵮䕓䔫徥쉀皻</w:t>
      </w:r>
      <w:r>
        <w:rPr/>
        <w:t>ⰴ</w:t>
      </w:r>
      <w:r>
        <w:rPr/>
        <w:t>䁙䫂伦⸹䈽昵⮱楣氣氲䁍⛂轙敪弭䄮奈偮䕟䭵㤊䥴䨪楌䞿愵</w:t>
      </w:r>
      <w:r>
        <w:rPr/>
        <w:t>ⰲ</w:t>
      </w:r>
      <w:r>
        <w:rPr/>
        <w:t>䣂ㄻ칬뇎庘竂䃂ꆩ愫㩩噳</w:t>
      </w:r>
      <w:r>
        <w:rPr/>
        <w:t>꧂</w:t>
      </w:r>
      <w:r>
        <w:rPr/>
        <w:t>ㅧ眣稳桧쉟偨炬㒿轣庩䦬</w:t>
      </w:r>
      <w:r>
        <w:rPr/>
        <w:t>⠶</w:t>
      </w:r>
      <w:r>
        <w:rPr/>
        <w:t>䩤쉲슻뽈噃匶㑞泂䑂땨䦮塣幮걫砵庡녪⽃題瘪桕烂땾扴⫂欨乃㑾㙍</w:t>
      </w:r>
      <w:r>
        <w:rPr/>
        <w:t>ꔸ</w:t>
      </w:r>
      <w:r>
        <w:rPr/>
        <w:t>坕懃㥗쉢⭁䱇浄繌䀳⭂傡瑔ず幁⧂㩊쉑⥁嚥癤爫瑪╌汍楄⬺凂頵⩯䭲兩剶ㄽ</w:t>
      </w:r>
      <w:r>
        <w:rPr/>
        <w:t>ⶡ</w:t>
      </w:r>
      <w:r>
        <w:rPr/>
        <w:t>⡥</w:t>
      </w:r>
      <w:r>
        <w:rPr/>
        <w:t>묯⽯슏匴檵㴸䀴쉊ꅲ㙨㘦䥁숺䙮ꎩ슩䓂恉恃欸⹐뽐㥑稭긪⽦纩垥彄䕚㮿</w:t>
      </w:r>
      <w:r>
        <w:rPr/>
        <w:t>ⱊ</w:t>
      </w:r>
      <w:r>
        <w:rPr/>
        <w:t>䏂</w:t>
      </w:r>
      <w:r>
        <w:rPr/>
        <w:t>ꔸ</w:t>
      </w:r>
      <w:r>
        <w:rPr/>
        <w:t>㔷캏䒬녵砪㌻ꅾ獦싃㩲瀪牒䈶㵪⤳숪帱慐꥔</w:t>
      </w:r>
      <w:r>
        <w:rPr/>
        <w:t>ꥅ</w:t>
      </w:r>
      <w:r>
        <w:rPr/>
        <w:t>썌湱슏</w:t>
      </w:r>
      <w:r>
        <w:rPr/>
        <w:t>Ⱬ</w:t>
      </w:r>
      <w:r>
        <w:rPr/>
        <w:t>썭쉤</w:t>
      </w:r>
      <w:r>
        <w:rPr/>
        <w:t>ꥋ</w:t>
      </w:r>
      <w:r>
        <w:rPr/>
        <w:t>숰瓂佃洶⩩</w:t>
      </w:r>
      <w:r>
        <w:rPr/>
        <w:t>Ⱳ</w:t>
      </w:r>
      <w:r>
        <w:rPr/>
        <w:t>塉</w:t>
      </w:r>
      <w:r>
        <w:rPr/>
        <w:t>⣂</w:t>
      </w:r>
      <w:r>
        <w:rPr/>
        <w:t>火娥瞱녈燂숳㝲桐</w:t>
      </w:r>
      <w:r>
        <w:rPr/>
        <w:t>⡨</w:t>
      </w:r>
      <w:r>
        <w:rPr/>
        <w:t>甽练畊杙硓縬♰걥爣⸬⤩뗂뼯楙䠶䓂♄䓂┻⥭セ⨸♑祙䂱쉓⼤㠹浈⨺썡儩汱쉰ꆩ呩息쉱䱃㵎갮㩁쉶쵮祒㭩啩⹃◂伲㡑ꌪ楒暘幯頨䒥挹楱숱樬㭵祔ꥪ㝪埂츭㐲䡋獅숦䝬敃㴶攽勍슡⭡恨単塠䁷⹁</w:t>
      </w:r>
      <w:r>
        <w:rPr/>
        <w:t>⡵</w:t>
      </w:r>
      <w:r>
        <w:rPr/>
        <w:t>伩숣⥾獒扎䑢嚱뗂숣뼻稥乬䁢</w:t>
      </w:r>
      <w:r>
        <w:rPr/>
        <w:t>ꗂꕯ⤴</w:t>
      </w:r>
      <w:r>
        <w:rPr/>
        <w:t>㉁㵺䩇䔭摓</w:t>
      </w:r>
      <w:r>
        <w:rPr/>
        <w:t>ⵉ</w:t>
      </w:r>
      <w:r>
        <w:rPr/>
        <w:t>길婄佦</w:t>
      </w:r>
      <w:r>
        <w:rPr/>
        <w:t>⣃</w:t>
      </w:r>
      <w:r>
        <w:rPr/>
        <w:t>倵発䌸涮ꍵ껂炥쉇슘ㆮ灩㒬㇂뭏僂婒⌻믍癥祪柍뗃摳깲䓂溵敦㥦佞쵺떘昻瀯撻싂纥⭅佭楗쉪漳묯䐮略啲ꌶ璻㕙㝭䝨⍸㭙䉊</w:t>
      </w:r>
      <w:r>
        <w:rPr/>
        <w:t>ꕰ</w:t>
      </w:r>
      <w:r>
        <w:rPr/>
        <w:t>䊘⸹䠻⼥䌣輯쉌欳㨺칒横䉹숳㔪</w:t>
      </w:r>
      <w:r>
        <w:rPr/>
        <w:t>ⴣ</w:t>
      </w:r>
      <w:r>
        <w:rPr/>
        <w:t>쉄偄愩佢⏃걓䁠禣녱轣汪⩥걩ꅴ㝮넺쉨</w:t>
      </w:r>
      <w:r>
        <w:rPr/>
        <w:t>⡕</w:t>
      </w:r>
      <w:r>
        <w:rPr/>
        <w:t>쌺</w:t>
      </w:r>
      <w:r>
        <w:rPr/>
        <w:t>ⴱ</w:t>
      </w:r>
      <w:r>
        <w:rPr/>
        <w:t>嘫㴭拂䉰ㆩ䝃싍쉀㖵穮渨啃㩑呱瀥伤䒿ꍙ䟎墥中灖佑亩洪秂竂䡮슮淂</w:t>
      </w:r>
      <w:r>
        <w:rPr/>
        <w:t>ꤩ</w:t>
      </w:r>
      <w:r>
        <w:rPr/>
        <w:t>쉞先惂佫彲勃㉖⫂䚘㑔䥵迂</w:t>
      </w:r>
      <w:r>
        <w:rPr/>
        <w:t>ꥌ</w:t>
      </w:r>
      <w:r>
        <w:rPr/>
        <w:t>砰㉉懃쉸槂칅쌹辘䱢쉐⭎朴敖㡇桔奘싂嚩摰眯㎮へ</w:t>
      </w:r>
      <w:r>
        <w:rPr/>
        <w:t>ꔲ</w:t>
      </w:r>
      <w:r>
        <w:rPr/>
        <w:t>ꍭ丸畬⬪ꍲ瑥䚬䒩㍳䟂捹晲獍⩪쉥뗃辵秂傘䉐㍨す㯂囂癥欰숪歩縯婀쉲㍣㙞⫂庱禿䔤颮橒智橅䩸轫潄慢숱곂灐䱬卸秃뮵䁷⩷婓枏싂桔睠♉発機묻恉꺏㥊⺣牸佴쉙놏垿㔊剓㈭⭦䓎縱뇎楓㪵洣歚獋쉢湬頵㠥硲䷂䱱</w:t>
      </w:r>
      <w:r>
        <w:rPr/>
        <w:t>ⶬ</w:t>
      </w:r>
      <w:r>
        <w:rPr/>
        <w:t>瑔硗懂个꥔彂㌮</w:t>
      </w:r>
      <w:r>
        <w:rPr/>
        <w:t>꧂</w:t>
      </w:r>
      <w:r>
        <w:rPr/>
        <w:t>Ⱶ</w:t>
      </w:r>
      <w:r>
        <w:rPr/>
        <w:t>䅖ヂ牵橓戤숶楘凃瑩⒩䣂㩭</w:t>
      </w:r>
      <w:r>
        <w:rPr/>
        <w:t>ⱉ</w:t>
      </w:r>
      <w:r>
        <w:rPr/>
        <w:t>硹쌹⩏䭣쉅煩䕟쉯䁔⪻碥狂権搶䤵쉟磂쉖㭈彺⩤⑁摮䩒佲圥忂뽸灹潸⨣佡갯㠽㙡㨱婠㤷梏䡣廃摫쉡祩商桅乤浓⑨磍쵈砯쉌䡡照Ⓜ⵴䔻⩵晩㜳璣烂䵵怴䠪칸樻ꍂ㥇깆汊䡲䇂勃繲䩗뭤싂仂嚵旂溘⻂ꌪ㫂奰犥㵯况䱇塧</w:t>
      </w:r>
      <w:r>
        <w:rPr/>
        <w:t>⡫</w:t>
      </w:r>
      <w:r>
        <w:rPr/>
        <w:t>晉</w:t>
      </w:r>
      <w:r>
        <w:rPr/>
        <w:t>⣂⡙</w:t>
      </w:r>
      <w:r>
        <w:rPr/>
        <w:t>繶뭚㭞</w:t>
      </w:r>
      <w:r>
        <w:rPr/>
        <w:t>ⷂ</w:t>
      </w:r>
      <w:r>
        <w:rPr/>
        <w:t>儫攭颏쉬轉ꌯ卦</w:t>
      </w:r>
      <w:r>
        <w:rPr/>
        <w:t>ⱏ</w:t>
      </w:r>
      <w:r>
        <w:rPr/>
        <w:t>嗂싂</w:t>
      </w:r>
      <w:r>
        <w:rPr/>
        <w:t>⣂</w:t>
      </w:r>
      <w:r>
        <w:rPr/>
        <w:t>㩪氽㝴顴繅轗㵲沘獒슿땺浟㣂╷䩆ず䅺攺䓂䘨쉦뗂⥁</w:t>
      </w:r>
      <w:r>
        <w:rPr/>
        <w:t>ꦩ</w:t>
      </w:r>
      <w:r>
        <w:rPr/>
        <w:t>卫㞵堶怽晓췂䱡㔪䠤ㄷ㝑⥪⚘⤥揂⥹繺厬男番手ꅐ㕥</w:t>
      </w:r>
      <w:r>
        <w:rPr/>
        <w:t>ꤨ</w:t>
      </w:r>
      <w:r>
        <w:rPr/>
        <w:t>쉥睞</w:t>
      </w:r>
      <w:r>
        <w:rPr/>
        <w:t>ꔰⵉ</w:t>
      </w:r>
      <w:r>
        <w:rPr/>
        <w:t>䉖䍩䢣⩯쉂ꍚ䆬⿍ꥡ㠲㑸〹噸唦昸쉅뭍睢䕙䴭믂⩶㌰輦䝐䥢橭婾湆䈪㛎䈹㉹畁䉡唷斏쉘따畬轇ꍑ䦵⸪䠮燂슱噡愥偍䩣쉊⥈元⥎婵䨬䖣潗湯坄㝤䊩</w:t>
      </w:r>
      <w:r>
        <w:rPr/>
        <w:t>ꖩ</w:t>
      </w:r>
      <w:r>
        <w:rPr/>
        <w:t>묳碡뽔쉩슥圹牘松숸⽄潆⩔걩⼨㚘㴨祍䜥⌵帺哂♢幡桊䀣㖥䐩☩숮㘴⨷扃숩摈깄債䠹쉩䈯〬쉱⹪祫ㄲ歆䑮殩䚩剨潖䧂埍惎汥楢䔪㑊乧〨ꅗ쉧硒ꍎ妵깑怲䬶か슱剥⹅潄䜸㵇</w:t>
      </w:r>
      <w:r>
        <w:rPr/>
        <w:t>ⱄ</w:t>
      </w:r>
      <w:r>
        <w:rPr/>
        <w:t>樦㘪䏃쉦晏価哂䁕㤨搥䝅䒬䈩氱䗃뾵彧⒣㡠썟㵦쉮ッ䭚</w:t>
      </w:r>
      <w:r>
        <w:rPr/>
        <w:t>ꔽ</w:t>
      </w:r>
      <w:r>
        <w:rPr/>
        <w:t>繐硒牡牢娻䯂愳ㄪ斥澮䱣⫂ꥯ愩</w:t>
      </w:r>
      <w:r>
        <w:rPr/>
        <w:t>ꖬ</w:t>
      </w:r>
      <w:r>
        <w:rPr/>
        <w:t>伥㑍穀撣毂䵨猻磂彚䉴滍澣䍬䥲싂㗎╍쉖潊䛎眬㙊䠲牎势彅䌦</w:t>
      </w:r>
      <w:r>
        <w:rPr/>
        <w:t>⡀</w:t>
      </w:r>
      <w:r>
        <w:rPr/>
        <w:t>쌹깲ァ痍䉊瑏牪汑潯쵠䑳媣쉔⑐煊쉾媻塃浫獕禱ㅚꅰ剴磂껃츪숯扭╏⌵㥯쉙攩䆩歩䩳쉳彮㬳求椽칙㐴숫圤촴畋䫂</w:t>
      </w:r>
      <w:r>
        <w:rPr/>
        <w:t>ꥊ</w:t>
      </w:r>
      <w:r>
        <w:rPr/>
        <w:t>슣㝟⩾ꥱ煃卥樦廂焩믂⽒敯廂⪱堣䒿</w:t>
      </w:r>
      <w:r>
        <w:rPr/>
        <w:t>⠲</w:t>
      </w:r>
      <w:r>
        <w:rPr/>
        <w:t>繟䌺㥞䦬㴭幭걞⤰쌰㉯浦╔ꅡ뭪쵦㑶顴</w:t>
      </w:r>
      <w:r>
        <w:rPr/>
        <w:t>ꤻ</w:t>
      </w:r>
      <w:r>
        <w:rPr/>
        <w:t>ㄲ⦬曂瀳⽺杋ㄸ氨ず</w:t>
      </w:r>
      <w:r>
        <w:rPr/>
        <w:t>⠪</w:t>
      </w:r>
      <w:r>
        <w:rPr/>
        <w:t>汐凂ꅐ</w:t>
      </w:r>
      <w:r>
        <w:rPr/>
        <w:t>⡆</w:t>
      </w:r>
      <w:r>
        <w:rPr/>
        <w:t>牉輊祕嫃숪</w:t>
      </w:r>
      <w:r>
        <w:rPr/>
        <w:t>ꦣ</w:t>
      </w:r>
      <w:r>
        <w:rPr/>
        <w:t>瑩䇂煞柂共⍉⥙䩲</w:t>
      </w:r>
      <w:r>
        <w:rPr/>
        <w:t>⠦</w:t>
      </w:r>
      <w:r>
        <w:rPr/>
        <w:t>ヂ쉓䅲梩窬ꇂ䜹㉊潈帨妘䝑거䥊乱壂惂绂揂渷榱㩸彡</w:t>
      </w:r>
      <w:r>
        <w:rPr/>
        <w:t>ꦿ</w:t>
      </w:r>
      <w:r>
        <w:rPr/>
        <w:t>딤쉉恪쉁纥⥫光㴸氹䠵</w:t>
      </w:r>
      <w:r>
        <w:rPr/>
        <w:t>ⵧ</w:t>
      </w:r>
      <w:r>
        <w:rPr/>
        <w:t>䐴</w:t>
      </w:r>
      <w:r>
        <w:rPr/>
        <w:t>⡯</w:t>
      </w:r>
      <w:r>
        <w:rPr/>
        <w:t>㒵ㄻ䵶抱捾䀷恎뼰扟컂䵴걇</w:t>
      </w:r>
      <w:r>
        <w:rPr/>
        <w:t>ꥋ</w:t>
      </w:r>
      <w:r>
        <w:rPr/>
        <w:t>掘䱙䥠杇녔䭆㑅걧뭗倽炵题ま撿㋂䍐쉍싂抮㑇弬兩뽣戨关睂廂㭺㣂쏂敫恀㩐꥙숳瀯⩺䝟⴩ꥴ庱杳䷂⼦䅷㐬䭸剹⸲쉟㈴㕵欰⹓畍⑔▵⪏습㵡⽊昩慤犿촸悿窮䴨榡煸㡰痂䉐噄㥙塑仂湫唸묥싃㕺⦱恌剐媣磂⭱䁩坅⸪넴橂긵㥴⩤䭆灶轂噅녩쉐</w:t>
      </w:r>
      <w:r>
        <w:rPr/>
        <w:t>ꗂ</w:t>
      </w:r>
      <w:r>
        <w:rPr/>
        <w:t>わ⨥㍋晪砯뇂䈰捔永쌵㘭㕦璩甭轫슿췂</w:t>
      </w:r>
      <w:r>
        <w:rPr/>
        <w:t>ꤣ</w:t>
      </w:r>
      <w:r>
        <w:rPr/>
        <w:t>뭈쉱</w:t>
      </w:r>
      <w:r>
        <w:rPr/>
        <w:t>ꤹⵐꥄ</w:t>
      </w:r>
      <w:r>
        <w:rPr/>
        <w:t>眣㍘睁쉢嘰숸啌㎩䭁杆䩂⏂牟꥖㔥攲슱䴦㩢⨺䩨쉡</w:t>
      </w:r>
      <w:r>
        <w:rPr/>
        <w:t>ⱈ</w:t>
      </w:r>
      <w:r>
        <w:rPr/>
        <w:t>奱癚轈旂㝯伵</w:t>
      </w:r>
      <w:r>
        <w:rPr/>
        <w:t>ⱔ</w:t>
      </w:r>
      <w:r>
        <w:rPr/>
        <w:t>䑘</w:t>
      </w:r>
      <w:r>
        <w:rPr/>
        <w:t>ꕁ</w:t>
      </w:r>
      <w:r>
        <w:rPr/>
        <w:t>㐽根쉒칏䗂슮숹</w:t>
      </w:r>
      <w:r>
        <w:rPr/>
        <w:t>ⷍ</w:t>
      </w:r>
      <w:r>
        <w:rPr/>
        <w:t>呐䩸⤺灯㝢摃婕檣轠噙␪捖깺潞种䝂垏㥳걠넪桨䩧⸨杅繦숸慗숮瞮塳⬦恆</w:t>
      </w:r>
      <w:r>
        <w:rPr/>
        <w:t>ⱒ</w:t>
      </w:r>
      <w:r>
        <w:rPr/>
        <w:t>彾䡳略㑪关勂地쉟敐뼶繃㪮奍璵촶啟</w:t>
      </w:r>
      <w:r>
        <w:rPr/>
        <w:t>꧂</w:t>
      </w:r>
      <w:r>
        <w:rPr/>
        <w:t>呮氻▩䱂㥟쉭쉃䐫⵬㍳痂㛂呲桀</w:t>
      </w:r>
      <w:r>
        <w:rPr/>
        <w:t>ꕬ꤭</w:t>
      </w:r>
      <w:r>
        <w:rPr/>
        <w:t>夨썦欭忂Ⓜ㜸敥䢱슏슡쉁潠璻坋吣</w:t>
      </w:r>
      <w:r>
        <w:rPr/>
        <w:t>ⲡ</w:t>
      </w:r>
      <w:r>
        <w:rPr/>
        <w:t>昺䝮</w:t>
      </w:r>
      <w:r>
        <w:rPr/>
        <w:t>ⵣ</w:t>
      </w:r>
      <w:r>
        <w:rPr/>
        <w:t>慣썦殬⽚⾘⑕䃂奀쉎媿ꍱ飂쉹娷䫂쉷쉶㭱싂㉂畐特⭳嫂</w:t>
      </w:r>
      <w:r>
        <w:rPr/>
        <w:t>⡖</w:t>
      </w:r>
      <w:r>
        <w:rPr/>
        <w:t>樲츩祋⨪恄硑暘䡆㏂쉱걙愻⬤惂敯⩹⩇㥞䤬搭⼶䵸␯矂攪氥⽁㑷깁㙡拂犮</w:t>
      </w:r>
      <w:r>
        <w:rPr/>
        <w:t>ⷂ</w:t>
      </w:r>
      <w:r>
        <w:rPr/>
        <w:t>싂ꍲ䃂䕚徻眵㔽넥漵朩垵쉖呍슣恟⿂췂䒩⍤䨯쉬ꎡ⬵敹猽䩷습区ꄪ欽夷╆礥幁塙⭟츹ㅢ㠩⑉ㄴ뼳뽮칸숵⴬摢椷敷搷쉐⹣쉅潤〪䧂㍩ꍦ⫂瀫汪䫂␮娨䆣灢噒偏䕙⏂乄獳慎咵璏䋂斡걣</w:t>
      </w:r>
      <w:r>
        <w:rPr/>
        <w:t>ꦡ♞</w:t>
      </w:r>
      <w:r>
        <w:rPr/>
        <w:t>瘴뽳歟쉋午皩䬣瑠奵汅湓迂촷昴〹</w:t>
      </w:r>
      <w:r>
        <w:rPr/>
        <w:t>⡡</w:t>
      </w:r>
      <w:r>
        <w:rPr/>
        <w:t>숩柂䍲⌻䒏頰繖쉇瓂䫎䉤喬稰썸氰㥗슩䅶〤</w:t>
      </w:r>
      <w:r>
        <w:rPr/>
        <w:t>ꦣ</w:t>
      </w:r>
      <w:r>
        <w:rPr/>
        <w:t>练╇〦쏎氺⤪坰깨쉒い嘷倱潄䡋㠣㑦䤹榡欸俎숫걇噚堊祊呴㙸䋂睃䷃瑚䠣涥圫㕙乚歒仂殥␬䑀牲⸪䜣橯⭴㤪䞘⥣抻堫곂琰盂⹦㩋슮轐䛍⩁⩯⼴猵ㄮ縫䫂숩飂녭</w:t>
      </w:r>
      <w:r>
        <w:rPr/>
        <w:t>ꥒ</w:t>
      </w:r>
      <w:r>
        <w:rPr/>
        <w:t>쉘㭳光獵쉑ヂ滂挬⩔㟂땳⚣㘴灑礳쉖䵙炡㝠偰䢿䌰獃䜹矍殱劣挱⥆犬⤷⑇ꥠ攴怲㝰渳溩幭갵싂璬⩏숯戹䆵</w:t>
      </w:r>
      <w:r>
        <w:rPr/>
        <w:t>ꤱ</w:t>
      </w:r>
      <w:r>
        <w:rPr/>
        <w:t>쉲쉁⸨䯂녨喱쉒䰺䏂㷂㡧潾㧎칟礦쉦㍦뗂䎩</w:t>
      </w:r>
      <w:r>
        <w:rPr/>
        <w:t>ꦏ</w:t>
      </w:r>
      <w:r>
        <w:rPr/>
        <w:t>䮏䴨䇂쉬撥睉쉩丨충㠪⩹疡橬疥娪㐬깢晠견</w:t>
      </w:r>
      <w:r>
        <w:rPr/>
        <w:t>ⳍ</w:t>
      </w:r>
      <w:r>
        <w:rPr/>
        <w:t>숩佚顆䱏硋棂硠摯쉉坢썾穫䁆䩬⤪䎬ꇂ漹毂㧎剪壂䟂쉑末曂㭩测䎬ꍓ쉤⸪卸歓朱쉄䕢穆伵仂煆䎬</w:t>
      </w:r>
      <w:r>
        <w:rPr/>
        <w:t>ꕷ</w:t>
      </w:r>
      <w:r>
        <w:rPr/>
        <w:t>갱ꍷ睵塁ぢ砯䀬顠␯쉫䏂繨曂浀佘䭣䑊祭番⫂䙧炱數橴係쉂匱䄩㌷ꅍ</w:t>
      </w:r>
      <w:r>
        <w:rPr/>
        <w:t>ⱚ</w:t>
      </w:r>
      <w:r>
        <w:rPr/>
        <w:t>憮䁠槂䢮쉆㙦瘻敐</w:t>
      </w:r>
      <w:r>
        <w:rPr/>
        <w:t>ꗂ</w:t>
      </w:r>
      <w:r>
        <w:rPr/>
        <w:t>涩幰⥲</w:t>
      </w:r>
      <w:r>
        <w:rPr/>
        <w:t>ꤽ</w:t>
      </w:r>
      <w:r>
        <w:rPr/>
        <w:t>뼪务㡋䲩瑖⑳䡯痂㉠⭸⍑꺬䞻癰時乣땆颩䕃漤㗃夸㞱㩘㥹䕨䫂敌汫쉒占㜪冬</w:t>
      </w:r>
      <w:r>
        <w:rPr/>
        <w:t>⠦</w:t>
      </w:r>
      <w:r>
        <w:rPr/>
        <w:t>焭㥖☭뽟숵惂䑖䡅捵乯땸呄䝷燂⩙⍱廂癬斬爦䳂㥔瑪</w:t>
      </w:r>
      <w:r>
        <w:rPr/>
        <w:t>ꔫ</w:t>
      </w:r>
      <w:r>
        <w:rPr/>
        <w:t>ⰶ</w:t>
      </w:r>
      <w:r>
        <w:rPr/>
        <w:t>犏珂䅌址橾硷㒻碩숲帯⍋</w:t>
      </w:r>
      <w:r>
        <w:rPr/>
        <w:t>⡯</w:t>
      </w:r>
      <w:r>
        <w:rPr/>
        <w:t>㞱浙捥슩輻␶桸輥绂火䲿</w:t>
      </w:r>
      <w:r>
        <w:rPr/>
        <w:t>ⵋ</w:t>
      </w:r>
      <w:r>
        <w:rPr/>
        <w:t>繕</w:t>
      </w:r>
      <w:r>
        <w:rPr/>
        <w:t>ꕕ</w:t>
      </w:r>
      <w:r>
        <w:rPr/>
        <w:t>䫂걩侱숽䪩쉫␺廍反䭠ꍐ땑浴畒急⌱䡧䁷ㅐ暻庻껂숵硾搻쉋祣싍㕨㕃幒決⒮겣繅슮⧂瀶咿䍄怬卭䙬⩗剠䕶</w:t>
      </w:r>
      <w:r>
        <w:rPr/>
        <w:t>ꔺ</w:t>
      </w:r>
      <w:r>
        <w:rPr/>
        <w:t>䋂㕃唦䑭地㋂瑕周㌤숲슩琪䘹織䵮쉑</w:t>
      </w:r>
      <w:r>
        <w:rPr/>
        <w:t>Ⱜ</w:t>
      </w:r>
      <w:r>
        <w:rPr/>
        <w:t>竎⍅⹾쉩숬桌㙨</w:t>
      </w:r>
      <w:r>
        <w:rPr/>
        <w:t>⡙</w:t>
      </w:r>
      <w:r>
        <w:rPr/>
        <w:t>쉹勂恵䞬</w:t>
      </w:r>
      <w:r>
        <w:rPr/>
        <w:t>ꔬ</w:t>
      </w:r>
      <w:r>
        <w:rPr/>
        <w:t>⽞涩畖숭拂獢繊䠷撻쉷쉋䬹轔礳瀴敐땈㡲凂칠䖏</w:t>
      </w:r>
      <w:r>
        <w:rPr/>
        <w:t>ꤣ⨱</w:t>
      </w:r>
      <w:r>
        <w:rPr/>
        <w:t>䓂갣쉡橭幠〉奃</w:t>
      </w:r>
      <w:r>
        <w:rPr/>
        <w:t>ⴰ</w:t>
      </w:r>
      <w:r>
        <w:rPr/>
        <w:t>칫䍸穒놡瑀㴹┭㋂滂썶纱权摑秂쉈祙啍㵏깐抏挱橵弪슘穕⬻䡈䗂䙂</w:t>
      </w:r>
      <w:r>
        <w:rPr/>
        <w:t>ⱴ</w:t>
      </w:r>
      <w:r>
        <w:rPr/>
        <w:t>牄⽒䖘䩐㯃瑧免㐸땦䚵㵢套乄沱⽬吸娣愺긫슮⭦⛂禱剙亥桍땑ꥢ懂쉰╆ꍔ瓂⚥拂숺⨰䶿╟㕎칭楘㝔뮱췂割</w:t>
      </w:r>
      <w:r>
        <w:rPr/>
        <w:t>ⱁ</w:t>
      </w:r>
      <w:r>
        <w:rPr/>
        <w:t>䆩伫숯橏湃䥰㜭쉬</w:t>
      </w:r>
      <w:r>
        <w:rPr/>
        <w:t>ⲵ</w:t>
      </w:r>
      <w:r>
        <w:rPr/>
        <w:t>噒扬</w:t>
      </w:r>
      <w:r>
        <w:rPr/>
        <w:t>ꥌ</w:t>
      </w:r>
      <w:r>
        <w:rPr/>
        <w:t>뾻婸</w:t>
      </w:r>
      <w:r>
        <w:rPr/>
        <w:t>꧍</w:t>
      </w:r>
      <w:r>
        <w:rPr/>
        <w:t>睷禬뭂弫⹳ヂ㨊彋癆啤穱칭갱</w:t>
      </w:r>
      <w:r>
        <w:rPr/>
        <w:t>ꥌ</w:t>
      </w:r>
      <w:r>
        <w:rPr/>
        <w:t>㬦戫쉹埂妩⭘䰸矍䬻仂䑎坵殿╏㷂쵏婸슿녕넦畡ꌰ⍬濂ꍟ滍繫唻</w:t>
      </w:r>
      <w:r>
        <w:rPr/>
        <w:t>ⵍ♷⩒</w:t>
      </w:r>
      <w:r>
        <w:rPr/>
        <w:t>廂吨싂嫍癆偒痂㑅ꅟꍬ⨯熻䑍呌ㅦ䐽惂⵳ㄦ㡊䀯⽏顢䕩䬻꺻ꍵ촪ꅺ勂禵碩㝡獐땏瑵쎬䭄埂癐</w:t>
      </w:r>
      <w:r>
        <w:rPr/>
        <w:t>ⱸ</w:t>
      </w:r>
      <w:r>
        <w:rPr/>
        <w:t>挻䁕淂愪딺潒氱䥾䡠田䊘晍⭏瀺潣㡊䉟斩ꄷ刨䀪汄斏瀲姂뼵㵮慢幏暩瑚⍟穓氵</w:t>
      </w:r>
      <w:r>
        <w:rPr/>
        <w:t>ⱳ</w:t>
      </w:r>
      <w:r>
        <w:rPr/>
        <w:t>戱桤⍒㕳䰨棂捪춏䱯츽均佤桂쉾盂㌸⬫楈⽖싂兀慩禩쉀杍㖿䡋䞏㍯佃䑭摔㭯떩枩搯㷂⾻曂䑌㘲␹깆䤸乪煎䈣潶厵䙚橄祰뭤숯싂䢡額싂姂䱞搻⹏</w:t>
      </w:r>
      <w:r>
        <w:rPr/>
        <w:t>ⵓ</w:t>
      </w:r>
      <w:r>
        <w:rPr/>
        <w:t>拎暡쉀磂橘煨僂捍仂啨硤浀쌰쉠歾堥牕㵮㵰츽乴係噄桱㷍顒쉯䈪渹悱㙑</w:t>
      </w:r>
      <w:r>
        <w:rPr/>
        <w:t>ⲣ</w:t>
      </w:r>
      <w:r>
        <w:rPr/>
        <w:t>塟⨻側㟂歭⩫㕥㑢놣땚㡖㠪⹚樭⩁穧⨷剎睢䘰䏂攭숣䀰뼻佀㧂噢揂滂剏䴮涮䓂䰦</w:t>
      </w:r>
      <w:r>
        <w:rPr/>
        <w:t>⡠</w:t>
      </w:r>
      <w:r>
        <w:rPr/>
        <w:t>亻싂⭀ꥢ꥔攩쵩㵥樲熘</w:t>
      </w:r>
      <w:r>
        <w:rPr/>
        <w:t>ⶏ</w:t>
      </w:r>
      <w:r>
        <w:rPr/>
        <w:t>ꌥ껂擂ꇍ걭斘䕷毂깉╶ꌭ䊱쉗搴⑆숪㠤狂䏂ꌥ杀갱婦枩恰晢䙺䍒喣楁딬칃兡夤ㅠ쉬爥ꌶ</w:t>
      </w:r>
      <w:r>
        <w:rPr/>
        <w:t>ⶩ</w:t>
      </w:r>
      <w:r>
        <w:rPr/>
        <w:t>㦿슘쎣▬桲啇湋</w:t>
      </w:r>
      <w:r>
        <w:rPr/>
        <w:t>ꤸ</w:t>
      </w:r>
      <w:r>
        <w:rPr/>
        <w:t>㵃昣䫂뽖伲㤪</w:t>
      </w:r>
      <w:r>
        <w:rPr/>
        <w:t>Ⳃ</w:t>
      </w:r>
      <w:r>
        <w:rPr/>
        <w:t>㕋㖿㒿噍伫湧瘸䤬乃㕓숺</w:t>
      </w:r>
      <w:r>
        <w:rPr/>
        <w:t>ꔴ</w:t>
      </w:r>
      <w:r>
        <w:rPr/>
        <w:t>䬹攪㛂ꍍ㥕婪䝃⻂奔晙氲⶿丳塍係畦숵뽖캮쉴穏Ⓝ쉙眨䉞쌪捥縹걋睇丰婶♖싂倳ꇂ繨奫砪䬷歒轥䴩㝵撬ꥶ捄稹祠쉁汱</w:t>
      </w:r>
      <w:r>
        <w:rPr/>
        <w:t>ⵆ</w:t>
      </w:r>
      <w:r>
        <w:rPr/>
        <w:t>걂个燂槃摠凂뼨橳張湄彈颏在䩊昪걢숱䌱넲</w:t>
      </w:r>
      <w:r>
        <w:rPr/>
        <w:t>ꥀ</w:t>
      </w:r>
      <w:r>
        <w:rPr/>
        <w:t>怶ꥥ㡄卍㙅⸰兓瓃컎㒱䑹偺捕ꌯ뭖噺愥</w:t>
      </w:r>
      <w:r>
        <w:rPr/>
        <w:t>Ⳏ</w:t>
      </w:r>
      <w:r>
        <w:rPr/>
        <w:t>䅁깆</w:t>
      </w:r>
      <w:r>
        <w:rPr/>
        <w:t>ꦬ</w:t>
      </w:r>
      <w:r>
        <w:rPr/>
        <w:t>燍恓灐㨦䱨䱏歓㝒䍆걪㍸⽩⥅䑔瑟〈䭭砺㴨⻂暵歑㵌湢</w:t>
      </w:r>
      <w:r>
        <w:rPr/>
        <w:t>꥓</w:t>
      </w:r>
      <w:r>
        <w:rPr/>
        <w:t>橃恂㍪쉐捁〪䵴⦥父䕑䭔㍣⨤奐漺뭹坸⪥柂㍹㙈䇍ヂ슩䴲⥲䈭啚땘悿숦⩅䞩</w:t>
      </w:r>
      <w:r>
        <w:rPr/>
        <w:t>ꖱ</w:t>
      </w:r>
      <w:r>
        <w:rPr/>
        <w:t>쉴摇愺亏쉧䥢卬㑷縣숣</w:t>
      </w:r>
      <w:r>
        <w:rPr/>
        <w:t>ⱱ♞</w:t>
      </w:r>
      <w:r>
        <w:rPr/>
        <w:t>ⷂ</w:t>
      </w:r>
      <w:r>
        <w:rPr/>
        <w:t>佅</w:t>
      </w:r>
      <w:r>
        <w:rPr/>
        <w:t>ⶵ</w:t>
      </w:r>
      <w:r>
        <w:rPr/>
        <w:t>캮칅⾥椴䬮濂牘㝤싎獒䏂쵀堶沩</w:t>
      </w:r>
      <w:r>
        <w:rPr/>
        <w:t>Ⱶ</w:t>
      </w:r>
      <w:r>
        <w:rPr/>
        <w:t>ꆥ쉶슻磂쉞칕쉫渊浠僂㧂㯂㉤䍪嘴캡杕걣䑚ꍌ嘫⨽</w:t>
      </w:r>
      <w:r>
        <w:rPr/>
        <w:t>ꥏ</w:t>
      </w:r>
      <w:r>
        <w:rPr/>
        <w:t>쉶㡘乡</w:t>
      </w:r>
      <w:r>
        <w:rPr/>
        <w:t>ⱀ</w:t>
      </w:r>
      <w:r>
        <w:rPr/>
        <w:t>幎䅀쉆긥㕒싂㩫</w:t>
      </w:r>
      <w:r>
        <w:rPr/>
        <w:t>꧂</w:t>
      </w:r>
      <w:r>
        <w:rPr/>
        <w:t>㐴䉫䈻䝖⬺㥅慍츶幕托䅴癭ꏂ䤪⽡汆剑䱥</w:t>
      </w:r>
      <w:r>
        <w:rPr/>
        <w:t>ꗂ</w:t>
      </w:r>
      <w:r>
        <w:rPr/>
        <w:t>뿂㥇⪱擎灾憘Ⓙ䴳䤤噤礱긲輹㥯싃⩲儩쉀㍦湣㴤⏂㦻景␵硶따眻䉓숱啂뽃㒵潗桍␤</w:t>
      </w:r>
      <w:r>
        <w:rPr/>
        <w:t>Ɽ</w:t>
      </w:r>
      <w:r>
        <w:rPr/>
        <w:t>㬲榮싍딪䄱䈴幫捳䴣⿂䱓쏂嗂常橬慘</w:t>
      </w:r>
      <w:r>
        <w:rPr/>
        <w:t>ⶥ</w:t>
      </w:r>
      <w:r>
        <w:rPr/>
        <w:t>䝘⽞㕀値琣⌥䙌䗍⺱噀㬳輽噪樥숲渣쉡싎炵⻂剢硦桠㡷璥췃呰䱮晅顅扅稹轺</w:t>
      </w:r>
      <w:r>
        <w:rPr/>
        <w:t>⠷</w:t>
      </w:r>
      <w:r>
        <w:rPr/>
        <w:t>쉦縸窵眯뭫䭰⌽斵䱸</w:t>
      </w:r>
      <w:r>
        <w:rPr/>
        <w:t>ꤰ</w:t>
      </w:r>
      <w:r>
        <w:rPr/>
        <w:t>䜰㣂칏皮う潐㨻眨甽曂坎こ玱䨣焨瑹䠥㑥䉀䬳搲㡌㢮玘묻湂㡳是䓂쉲〈䄸拂囂席⬨싂숩乕</w:t>
      </w:r>
      <w:r>
        <w:rPr/>
        <w:t>ⱸ</w:t>
      </w:r>
      <w:r>
        <w:rPr/>
        <w:t>ꕾ</w:t>
      </w:r>
      <w:r>
        <w:rPr/>
        <w:t>깚竂癅깾武䖏偖쉘⽺⮩扅㞻䐬瑗砤ꆘ焪扷ꍇ惂㭂䉮教쌤湠䙌촱㯂숥殿䴬䀺뼩梏⛂뭑㡫侣</w:t>
      </w:r>
      <w:r>
        <w:rPr/>
        <w:t>ꔺ</w:t>
      </w:r>
      <w:r>
        <w:rPr/>
        <w:t>溩㈳갶夣숭ㄺ猱獪㊩촳䬹㡦㖡飂䝍</w:t>
      </w:r>
      <w:r>
        <w:rPr/>
        <w:t>ꦩ</w:t>
      </w:r>
      <w:r>
        <w:rPr/>
        <w:t>䥗㉫⩙疥㎬㔹顚┨</w:t>
      </w:r>
      <w:r>
        <w:rPr/>
        <w:t>⡦</w:t>
      </w:r>
      <w:r>
        <w:rPr/>
        <w:t>䧂ꄳ⩒幎辬䈺彯싂쉧⨵㬥숻䠸쉂㣂⾿숽氤싂䎩䨷䘳睸㑙㮿㖻姂썵슩</w:t>
      </w:r>
      <w:r>
        <w:rPr/>
        <w:t>꧂</w:t>
      </w:r>
      <w:r>
        <w:rPr/>
        <w:t>쉨繧⬦㥸祃㭇噾塇㒱춥</w:t>
      </w:r>
      <w:r>
        <w:rPr/>
        <w:t>ⱊ</w:t>
      </w:r>
      <w:r>
        <w:rPr/>
        <w:t>浙⽁癞剹晑㡍剠⹇</w:t>
      </w:r>
      <w:r>
        <w:rPr/>
        <w:t>ꕃ</w:t>
      </w:r>
      <w:r>
        <w:rPr/>
        <w:t>싂䱰⩞묥係⹡숷攤䠥䅑灘ぢ㑖⦏碬桒䒥愴劵싂氨싂ギ槂顚⼱䩃쉚넻敱䏃歈榡係婹⭌넵㠹愰</w:t>
      </w:r>
      <w:r>
        <w:rPr/>
        <w:t>⠰</w:t>
      </w:r>
      <w:r>
        <w:rPr/>
        <w:t>ꔹ</w:t>
      </w:r>
      <w:r>
        <w:rPr/>
        <w:t>쉤畒冏⾥汯䝉材歡湥숹⭠뼱㉋頤硈녒沣扟⹌⑫⫂䀣滂쉙顸</w:t>
      </w:r>
      <w:r>
        <w:rPr/>
        <w:t>ꕟ</w:t>
      </w:r>
      <w:r>
        <w:rPr/>
        <w:t>㩭佮촪敂㵣뽀⌲噪</w:t>
      </w:r>
      <w:r>
        <w:rPr/>
        <w:t>ⱕ</w:t>
      </w:r>
      <w:r>
        <w:rPr/>
        <w:t>쉨㥇쉰癈氵摑싂㢣塸奘땩䘸創䴶幖슏⾬슻䵁⥪奙䗂뇂噁쉨猷䁦쉄漯欣做䬮⚬쉕獃溡슣㗂⹑뽒㑡⹱</w:t>
      </w:r>
      <w:r>
        <w:rPr/>
        <w:t>ꥎ</w:t>
      </w:r>
      <w:r>
        <w:rPr/>
        <w:t>戱ㅵ떬쉳</w:t>
      </w:r>
      <w:r>
        <w:rPr/>
        <w:t>ꕅ</w:t>
      </w:r>
      <w:r>
        <w:rPr/>
        <w:t>輳넵ꌯ뾩轡䵔숴䄰㭵꺩敎ㄶ숮愫싂㈤㌴</w:t>
      </w:r>
      <w:r>
        <w:rPr/>
        <w:t>ⵎ</w:t>
      </w:r>
      <w:r>
        <w:rPr/>
        <w:t>喣偟쉷뿂本条슱䧂㡄浴␳䡱卉硺佩睨⽌槍婧䔻◎싂畆쉤쉱栩棂呸䂡㬤썀䐤牵䌽捠伴슏쉁矂撱辱楌⍰戬⍡㕹䡘⺏顀</w:t>
      </w:r>
      <w:r>
        <w:rPr/>
        <w:t>⣂⥈</w:t>
      </w:r>
      <w:r>
        <w:rPr/>
        <w:t>ꤻ⑧</w:t>
      </w:r>
      <w:r>
        <w:rPr/>
        <w:t>扐氦幠汇慠땵ꅵ欣</w:t>
      </w:r>
      <w:r>
        <w:rPr/>
        <w:t>ⴻ</w:t>
      </w:r>
      <w:r>
        <w:rPr/>
        <w:t>썦幨帶係窥</w:t>
      </w:r>
      <w:r>
        <w:rPr/>
        <w:t>Ⱨ</w:t>
      </w:r>
      <w:r>
        <w:rPr/>
        <w:t>嫍떮</w:t>
      </w:r>
      <w:r>
        <w:rPr/>
        <w:t>ꤊ</w:t>
      </w:r>
      <w:r>
        <w:rPr/>
        <w:t>碏江㉄捇畎僂ꌴ惃ㄥ쉠놘⹕㉉縳⩡땤卍户杵婏潪票쌥㷃睵뭨澩딮佧敧칗㦻佷쵧⹧夲깨慖</w:t>
      </w:r>
      <w:r>
        <w:rPr/>
        <w:t>⡨</w:t>
      </w:r>
      <w:r>
        <w:rPr/>
        <w:t>ꍯ䡄㦘汄䡢䨺煁숰䕸䭴珂㥆⬣</w:t>
      </w:r>
      <w:r>
        <w:rPr/>
        <w:t>ⴸ</w:t>
      </w:r>
      <w:r>
        <w:rPr/>
        <w:t>吴奊礻촬뽐ꍫ澘抵㝎㵺숥</w:t>
      </w:r>
      <w:r>
        <w:rPr/>
        <w:t>ⴹ</w:t>
      </w:r>
      <w:r>
        <w:rPr/>
        <w:t>埂쉓</w:t>
      </w:r>
      <w:r>
        <w:rPr/>
        <w:t>⣂</w:t>
      </w:r>
      <w:r>
        <w:rPr/>
        <w:t>䉐숦㮥딱㮱栰坂슻穒</w:t>
      </w:r>
      <w:r>
        <w:rPr/>
        <w:t>⠸</w:t>
      </w:r>
      <w:r>
        <w:rPr/>
        <w:t>㨪奦橗杒櫂嘱⥲쉄</w:t>
      </w:r>
      <w:r>
        <w:rPr/>
        <w:t>ꥊ</w:t>
      </w:r>
      <w:r>
        <w:rPr/>
        <w:t>㶏쉸ヂ</w:t>
      </w:r>
      <w:r>
        <w:rPr/>
        <w:t>ⵇ</w:t>
      </w:r>
      <w:r>
        <w:rPr/>
        <w:t>浐쉅㧃牋쌥⏂㪬梻쉡佫숨临洷礫</w:t>
      </w:r>
      <w:r>
        <w:rPr/>
        <w:t>ⶩ</w:t>
      </w:r>
      <w:r>
        <w:rPr/>
        <w:t>䰺</w:t>
      </w:r>
      <w:r>
        <w:rPr/>
        <w:t>⡳</w:t>
      </w:r>
      <w:r>
        <w:rPr/>
        <w:t>塭땩</w:t>
      </w:r>
      <w:r>
        <w:rPr/>
        <w:t>ꔰ</w:t>
      </w:r>
      <w:r>
        <w:rPr/>
        <w:t>姂漣捀칚숨浴쉧坹䑙칚杯䑂䀻冣䅟䤯䙱싂疻쵵猳뗎㗎搥瘻顏妏⸷爥撩浗㩦顷迂摥傩厩佨ㄽ쎩㵡硂䙍祊为䵺</w:t>
      </w:r>
      <w:r>
        <w:rPr/>
        <w:t>ꦘ</w:t>
      </w:r>
      <w:r>
        <w:rPr/>
        <w:t>怩Ⓧ䕨⥔㩱䵱㙣⵬偁婢晱畱憩忂坔ꆿ⎩깈䌮</w:t>
      </w:r>
      <w:r>
        <w:rPr/>
        <w:t>ꥁ</w:t>
      </w:r>
      <w:r>
        <w:rPr/>
        <w:t>슣䌸参夲䝰轹㔮场姂昫쉱牮帳㬩礯㋂挱曎쉐儽ꄩ丯在彮癠</w:t>
      </w:r>
      <w:r>
        <w:rPr/>
        <w:t>ꥈ</w:t>
      </w:r>
      <w:r>
        <w:rPr/>
        <w:t>쉠妻⥪䱓扈睵飃</w:t>
      </w:r>
      <w:r>
        <w:rPr/>
        <w:t>ⱇ</w:t>
      </w:r>
      <w:r>
        <w:rPr/>
        <w:t>䡇㗍슻迂ꆱ祺廃熘獙쉒㙷役⤥싂⪵奫疣䍞碱忍捚彳瓂녤䁄攲盃⍕</w:t>
      </w:r>
      <w:r>
        <w:rPr/>
        <w:t>⣎</w:t>
      </w:r>
      <w:r>
        <w:rPr/>
        <w:t>壍昺ㄸ啯桚獀ァ믍䍍㩠싂☭⬱䵤涻䉭刣也⽔숮┮</w:t>
      </w:r>
      <w:r>
        <w:rPr/>
        <w:t>ⵆ</w:t>
      </w:r>
      <w:r>
        <w:rPr/>
        <w:t>炮え惎幫橖椵⻂倨塄怶爰㑡秂㫂뽍㜲咘機⫂녹慢珂䳂꥘쉬噈棂幁뼥숹䛂ꥸ쉴⿎䩣䜪㕄劻穓垩</w:t>
      </w:r>
      <w:r>
        <w:rPr/>
        <w:t>ꕭ</w:t>
      </w:r>
      <w:r>
        <w:rPr/>
        <w:t>ꥠ昶䑹⏂㵞䤺啓顐繬㜻⸱</w:t>
      </w:r>
      <w:r>
        <w:rPr/>
        <w:t>ꕇ</w:t>
      </w:r>
      <w:r>
        <w:rPr/>
        <w:t>㩸湃⿂轊縸桗恥䡕싂㌦㡏に⦱싂恋潷䡃쉨䡙녰䝬恋犩숨堣䍈㵊칌弤毂䋎ヂ沬炘뽑䙠㔳汏㝡ꅯ䈣㚿뇂匰坄稻ㄽ煤癮싂涥偖걞は輥框彩ꍌ呓╹ꥤ捀넳슿믂⨺嫂犥쉢⧂㭒뽠佃甪搯漲㈥䮮⍵쉁긹吩凂揂癨</w:t>
      </w:r>
      <w:r>
        <w:rPr/>
        <w:t>ⵢ</w:t>
      </w:r>
      <w:r>
        <w:rPr/>
        <w:t>绂灂뭙㜣</w:t>
      </w:r>
      <w:r>
        <w:rPr/>
        <w:t>ꔫ</w:t>
      </w:r>
      <w:r>
        <w:rPr/>
        <w:t>㣂쉾</w:t>
      </w:r>
      <w:r>
        <w:rPr/>
        <w:t>ꕃ</w:t>
      </w:r>
      <w:r>
        <w:rPr/>
        <w:t>䝬䂩懂浤㟂穑漭敔☣슱쎡╏䔩榡娭挥禥偠땡⼨夨捎묳な灕⥒㉪걢䜥ꆱ牖頶儫噳걦牕쉔䭡乤竍</w:t>
      </w:r>
      <w:r>
        <w:rPr/>
        <w:t>ⱷ</w:t>
      </w:r>
      <w:r>
        <w:rPr/>
        <w:t>놿䕞幷쉺䐲쉱䌰⫂爫楖佚攲剺촨ꅂ琵煞均啵摦ꍸ㍥扙⯂㴬ꏂ洨䐬곂㵣쉭桺怵뽮</w:t>
      </w:r>
      <w:r>
        <w:rPr/>
        <w:t>꧃</w:t>
      </w:r>
      <w:r>
        <w:rPr/>
        <w:t>殩⮥兞䦻伶㩞숣こ棂㭠慆卺帲쉶唲楷⥥쉧穇㉍⑂껎걸䩕㢩椊걈硞ꅀ쉭塖田橳䩵䑸䘤슻殘睡䞮繄䣂㏂輯础沱湆呱啔㙎恹撻歨瞬</w:t>
      </w:r>
      <w:r>
        <w:rPr/>
        <w:t>ꖘ</w:t>
      </w:r>
      <w:r>
        <w:rPr/>
        <w:t>瑺彄쵷⭠⭵뗂憬싂㝠䆿呭汒祫楯㔶⍵쉋䑕䕀슿㙡摬싂⫍烂䙇桘畎摈뼸稹吥患硉截稶녪㔦껎㟎䝞澡⩩挬㕍䕱㙁⥔㬯獫呀뭫䝨徣䙄奋꺮晧䙓㝘슩쉱捭⽾⒘쉇㑕攩幷</w:t>
      </w:r>
      <w:r>
        <w:rPr/>
        <w:t>⡃</w:t>
      </w:r>
      <w:r>
        <w:rPr/>
        <w:t>년璮畺䫍䉑숸圪渭㖿ㄪ漨</w:t>
      </w:r>
      <w:r>
        <w:rPr/>
        <w:t>⣂</w:t>
      </w:r>
      <w:r>
        <w:rPr/>
        <w:t>晏뽳⻂䡪汬燎䍀䟎佶優㍅爹싂슡쉢㏂⹹滂剞칎슻䝰煔촪湍썎㬪砱椶숥쉄</w:t>
      </w:r>
      <w:r>
        <w:rPr/>
        <w:t>ⵣ⪡</w:t>
      </w:r>
      <w:r>
        <w:rPr/>
        <w:t>癑录搭医㡊㡒㙆뭔晵䮮〳싃䦮겥捗潣ꍵ⥉橇は䖡칬⹏깢㵫쉠嗂偸唱煲싍㜣뼤傡쉺㙬⽟戲⫂妏珂</w:t>
      </w:r>
      <w:r>
        <w:rPr/>
        <w:t>ꦣ</w:t>
      </w:r>
      <w:r>
        <w:rPr/>
        <w:t>橂敔쉆䣂げ橵쉖㵪䨪䗂輦姂灎猬塙娨딪걗뽌穒仂쵀땱毂橂噌瑌㛂䕘慟斿㖱ィ묣싎㙀뗂㴦幚亱祴㮘サ嗂숥뿎䱱璿亱쉟噹燂穗噥⻃㓂倨ぅ根▩</w:t>
      </w:r>
      <w:r>
        <w:rPr/>
        <w:t>ⵐ</w:t>
      </w:r>
      <w:r>
        <w:rPr/>
        <w:t>盃歟䶻䝍䥍⍋㍰䙌⥠輹숻슻䌦┶䵬灺わ碻⤬⑱♶浃숻</w:t>
      </w:r>
      <w:r>
        <w:rPr/>
        <w:t>⡦</w:t>
      </w:r>
      <w:r>
        <w:rPr/>
        <w:t>쵵⽾啰普숳⬪彂㨥䡩⬵䒱㉀剀⤶䰻䡹㙘权剥⛂轭伥䀨넮䬮숫䡾</w:t>
      </w:r>
      <w:r>
        <w:rPr/>
        <w:t>꧂</w:t>
      </w:r>
      <w:r>
        <w:rPr/>
        <w:t>㙓碿걄敯ꥤ瑇놣栽꺻숤땭畧ꍍ䩍縷ꍪ佌琯磍㡭䀵䭆쵀ꍈ묺塚癢쉌㌤䬴</w:t>
      </w:r>
      <w:r>
        <w:rPr/>
        <w:t>ꥂ</w:t>
      </w:r>
      <w:r>
        <w:rPr/>
        <w:t>勃擂ꍓꏍ⨰䍺⨺㍠斩㥯깠녵녲</w:t>
      </w:r>
      <w:r>
        <w:rPr/>
        <w:t>⣂</w:t>
      </w:r>
      <w:r>
        <w:rPr/>
        <w:t>ⶬ</w:t>
      </w:r>
      <w:r>
        <w:rPr/>
        <w:t>㵌畋優숩☪ꍙ攪婮슬汀媬⩯䙸䭌佌占뾏嘩㵬㍧桹矂䉠氥</w:t>
      </w:r>
      <w:r>
        <w:rPr/>
        <w:t>ⰻ</w:t>
      </w:r>
      <w:r>
        <w:rPr/>
        <w:t>项䏃쉲슻⺣斿쉒숤䩯䔽䭈幦彪</w:t>
      </w:r>
      <w:r>
        <w:rPr/>
        <w:t>⡭</w:t>
      </w:r>
      <w:r>
        <w:rPr/>
        <w:t>뾩囂䮥ꅄ⭔䱏搸㪱ꍉ瞻㤬摯攪䝔效挰眪䷂싂䭓넱㍘㏂쉰㙍䠰朦樯㝬穟㊿櫂潗䕩쉶걃䩾⩕磂恲⑐杋뼯焳⥬䨵爳⌨䩃갲疣㵔㩇슮촦礯⨴䍶塦竍뗂㝋䬩妩潗㩡뭬</w:t>
      </w:r>
      <w:r>
        <w:rPr/>
        <w:t>⡮</w:t>
      </w:r>
      <w:r>
        <w:rPr/>
        <w:t>猺㍇乕⌯㡲슘㴣촲漰栶㍾쉷╎</w:t>
      </w:r>
      <w:r>
        <w:rPr/>
        <w:t>ꔩ</w:t>
      </w:r>
      <w:r>
        <w:rPr/>
        <w:t>歠斏顀颏䥘橂㍈䟃䡆獸걵☰慫ꍓ輶擎⪩쎿剓獩灪繵ꅔ撻散恒矍顈⥥䉋♠숫싃⽯긴呞搩</w:t>
      </w:r>
      <w:r>
        <w:rPr/>
        <w:t>ⱂ</w:t>
      </w:r>
      <w:r>
        <w:rPr/>
        <w:t>欽卑䲿㝊ꌯ녩⧍縊숩</w:t>
      </w:r>
      <w:r>
        <w:rPr/>
        <w:t>ⷂ</w:t>
      </w:r>
      <w:r>
        <w:rPr/>
        <w:t>녃獧㌪楞匦㈳楲쉒牕砬欱奕挽</w:t>
      </w:r>
      <w:r>
        <w:rPr/>
        <w:t>ꥂꗂ</w:t>
      </w:r>
      <w:r>
        <w:rPr/>
        <w:t>⺥㵲濂䧃槂꧎쉯牪⩨║쉇恰繫숨</w:t>
      </w:r>
      <w:r>
        <w:rPr/>
        <w:t>⠯</w:t>
      </w:r>
      <w:r>
        <w:rPr/>
        <w:t>㵾␸泂㟂뼸汭桓┲쉈♑皻놻䬳殮搱䝔䜱た噠⿂㋂杙⺮䩃歔歩ㄫ穆濂</w:t>
      </w:r>
      <w:r>
        <w:rPr/>
        <w:t>ꔮ</w:t>
      </w:r>
      <w:r>
        <w:rPr/>
        <w:t>倰掮堯⫂䭏녴</w:t>
      </w:r>
      <w:r>
        <w:rPr/>
        <w:t>⠦</w:t>
      </w:r>
      <w:r>
        <w:rPr/>
        <w:t>뗂惂䅢琪숽桾꺡惂殣䍤䜺㇂奎슩⵨䍅싃䁃꥖䙗潎瘥䁷깅썰싂㉆</w:t>
      </w:r>
      <w:r>
        <w:rPr/>
        <w:t>⡀</w:t>
      </w:r>
      <w:r>
        <w:rPr/>
        <w:t>瀭偘䅾갰㠺帰䭬㩮긬洭䩪䕣딽牁囂㍩䒮⍰噷싂汑嘭⮵䍧⏂넹䫂厱穖</w:t>
      </w:r>
      <w:r>
        <w:rPr/>
        <w:t>꧂</w:t>
      </w:r>
      <w:r>
        <w:rPr/>
        <w:t>㍍坬㝌嗂泂썘杘倬</w:t>
      </w:r>
      <w:r>
        <w:rPr/>
        <w:t>ⱊ</w:t>
      </w:r>
      <w:r>
        <w:rPr/>
        <w:t>獮뇍桓獡숮</w:t>
      </w:r>
      <w:r>
        <w:rPr/>
        <w:t>ⰲ</w:t>
      </w:r>
      <w:r>
        <w:rPr/>
        <w:t>勍⌫컎숫⍹啐傮췂穎扰扪ꥧ숷</w:t>
      </w:r>
      <w:r>
        <w:rPr/>
        <w:t>꧂ꖮ</w:t>
      </w:r>
      <w:r>
        <w:rPr/>
        <w:t>潊咣佬ㅵ썕㑯숩玵㡪䭚䈳⨷杲是숥䔴稦⤶싂싂⫂㝒汬奐瑞䝀쉔䡌牃汄⩟塋⺬呅</w:t>
      </w:r>
      <w:r>
        <w:rPr/>
        <w:t>ⱚ⚏</w:t>
      </w:r>
      <w:r>
        <w:rPr/>
        <w:t>䝑ㄫꏂ떵㵙䗂껂쉧갪勍刵䉪⍙搬梩䝚奪땹彷⨭썕椨懎쉋䙨汋뿃⥹横平䕈澵䴸瘵䩱쉁浌</w:t>
      </w:r>
      <w:r>
        <w:rPr/>
        <w:t>ⵢ</w:t>
      </w:r>
      <w:r>
        <w:rPr/>
        <w:t>弽栫恐㡖⌨䩨沮땖숸こ뾱☶砳䭫唦䉵</w:t>
      </w:r>
      <w:r>
        <w:rPr/>
        <w:t>ⱂ</w:t>
      </w:r>
      <w:r>
        <w:rPr/>
        <w:t>㪘傮썙楺棎쉺뿂汫츴</w:t>
      </w:r>
      <w:r>
        <w:rPr/>
        <w:t>⠮⍨</w:t>
      </w:r>
      <w:r>
        <w:rPr/>
        <w:t>㐴䘽㵳꥘㙗異䵖顑⼭䍃ㄦ戮ꇂ⪩㍡녈㭋痂祍꥘㬫摖ヂ杳⫂䰴硯偬㭹娱䅌榬轷䝷숯</w:t>
      </w:r>
      <w:r>
        <w:rPr/>
        <w:t>ⴹ⮩</w:t>
      </w:r>
      <w:r>
        <w:rPr/>
        <w:t>瘫捵숴</w:t>
      </w:r>
    </w:p>
    <w:p>
      <w:pPr>
        <w:pStyle w:val="PreformattedText"/>
        <w:bidi w:val="0"/>
        <w:spacing w:before="0" w:after="0"/>
        <w:jc w:val="left"/>
        <w:rPr/>
      </w:pPr>
      <w:r>
        <w:rPr/>
        <w:t>슻䭭싃䁌䥸쎩廂쉚싂椥숲⍷捐㘸洫頯䀱乄洭</w:t>
      </w:r>
      <w:r>
        <w:rPr/>
        <w:t>ⷂ</w:t>
      </w:r>
      <w:r>
        <w:rPr/>
        <w:t>㦣沘ꍆ㈤欶丩慤畉揂䏍ꅺ楚㜽渱䗂穾쉁싂〉䏃潀此獡楩攣橒勂倳⼽爩癩瞩걃奅厵놏칚⮣</w:t>
      </w:r>
      <w:r>
        <w:rPr/>
        <w:t>ꥎ⹉</w:t>
      </w:r>
      <w:r>
        <w:rPr/>
        <w:t>砥㑪䡁㘬浘싂㏂辿깐숪㉤弽瑒栺䐵敘弪⩃扮䀨眦싂쉵㕷昲䖣䓍숹뽀䈭</w:t>
      </w:r>
      <w:r>
        <w:rPr/>
        <w:t>ꥉ</w:t>
      </w:r>
      <w:r>
        <w:rPr/>
        <w:t>곂稸⨸扎坌䵔摔樫딵⹹</w:t>
      </w:r>
      <w:r>
        <w:rPr/>
        <w:t>⡲</w:t>
      </w:r>
      <w:r>
        <w:rPr/>
        <w:t>瑱濃と㷎桾</w:t>
      </w:r>
      <w:r>
        <w:rPr/>
        <w:t>ꕶ</w:t>
      </w:r>
      <w:r>
        <w:rPr/>
        <w:t>숽㕈䶥朲嘴瑮擂烂뮵⩟楹畈</w:t>
      </w:r>
      <w:r>
        <w:rPr/>
        <w:t>ꦣ┥</w:t>
      </w:r>
      <w:r>
        <w:rPr/>
        <w:t>뇂ꅋ獷牳㑐䡟噘頱剨⫎ꌨ䄵䲩空湤歒⸵층怸毂轲㢘ꅪ䤱䔣晀⵩</w:t>
      </w:r>
      <w:r>
        <w:rPr/>
        <w:t>ꥇ⬤</w:t>
      </w:r>
      <w:r>
        <w:rPr/>
        <w:t>輫</w:t>
      </w:r>
      <w:r>
        <w:rPr/>
        <w:t>⢡</w:t>
      </w:r>
      <w:r>
        <w:rPr/>
        <w:t>婣</w:t>
      </w:r>
      <w:r>
        <w:rPr/>
        <w:t>ꥄ</w:t>
      </w:r>
      <w:r>
        <w:rPr/>
        <w:t>啢⛂橉㔭</w:t>
      </w:r>
      <w:r>
        <w:rPr/>
        <w:t>ⶱ</w:t>
      </w:r>
      <w:r>
        <w:rPr/>
        <w:t>啌⺱♵깷㈱ꌩ깲뭷쉅</w:t>
      </w:r>
      <w:r>
        <w:rPr/>
        <w:t>⣃</w:t>
      </w:r>
      <w:r>
        <w:rPr/>
        <w:t>㶡塇砲婱磂⚏⾵㑱⼷㩑쉶</w:t>
      </w:r>
      <w:r>
        <w:rPr/>
        <w:t>ⱐ</w:t>
      </w:r>
      <w:r>
        <w:rPr/>
        <w:t>顣塓畍䙗긭숺☬⽫䀪壂溵煀㨣䫂⻎丣术䦩䈫쉎畊䥍쉁</w:t>
      </w:r>
      <w:r>
        <w:rPr/>
        <w:t>⠩</w:t>
      </w:r>
      <w:r>
        <w:rPr/>
        <w:t>牷㥅䕗䍁⍶汬渊쉅杨慫쉂䥡㤦桙⎘义浃</w:t>
      </w:r>
      <w:r>
        <w:rPr/>
        <w:t>ꕎⵏ</w:t>
      </w:r>
      <w:r>
        <w:rPr/>
        <w:t>䑞楱壂幢숵㡥숷呚㢏╧깫縸先쏂═㕬桘쉒숲乲䇂瀮桰슻稩㑊쉥쌣扆깊扙畴ꥧ♹坁꺵湍捚焭佪䆣敎쉕婸彾湱䮩嚣縶쉧匰䰤⍍</w:t>
      </w:r>
      <w:r>
        <w:rPr/>
        <w:t>Ⳃ▵</w:t>
      </w:r>
      <w:r>
        <w:rPr/>
        <w:t>䉙䅀禮숥渨䑣桋嘤⎣㟂</w:t>
      </w:r>
      <w:r>
        <w:rPr/>
        <w:t>꤭</w:t>
      </w:r>
      <w:r>
        <w:rPr/>
        <w:t>砨습㋂敚ꥣ䌩䉪䱄恄瑦ꄥ癭䡱㍉䬪䊏싍剞쉗</w:t>
      </w:r>
      <w:r>
        <w:rPr/>
        <w:t>ⴸ</w:t>
      </w:r>
      <w:r>
        <w:rPr/>
        <w:t>쉔┷⍃뇂慫祥</w:t>
      </w:r>
      <w:r>
        <w:rPr/>
        <w:t>⡱</w:t>
      </w:r>
      <w:r>
        <w:rPr/>
        <w:t>匤桑偄呩塹숤䕔幙䍬䑌뮻灢濂쉅㵹癎⼭乁敇㋂⑅輨쉆穢䥪ꥯꄶꥡ栫洪때楉湳䵸㴫繃⥦癐梥硡呋숣癷繡춿녆␴个䷂轈帷汄䠬囂決瘲摆싍硯歌땹愱싂⤺⧂伦廂廎䝔婧梿㈪で</w:t>
      </w:r>
      <w:r>
        <w:rPr/>
        <w:t>⠩</w:t>
      </w:r>
      <w:r>
        <w:rPr/>
        <w:t>呃㝙暮쵒뭫吰䥆圻桗뿂憱幍疵깴啷䏂汙剋曂瘶䖿묽䝇슩⍙怰깐</w:t>
      </w:r>
      <w:r>
        <w:rPr/>
        <w:t>ꖡ</w:t>
      </w:r>
      <w:r>
        <w:rPr/>
        <w:t>싃獕参숭䥆槂㍫匩匣</w:t>
      </w:r>
      <w:r>
        <w:rPr/>
        <w:t>ꕁ⹨</w:t>
      </w:r>
      <w:r>
        <w:rPr/>
        <w:t>숫涏⧃灺前硹盂乇橳卯甲顐쉞掮穖慘쉎䭫欻牊么</w:t>
      </w:r>
      <w:r>
        <w:rPr/>
        <w:t>⡳</w:t>
      </w:r>
      <w:r>
        <w:rPr/>
        <w:t>䙣⼬ꥢ⭣쌰</w:t>
      </w:r>
      <w:r>
        <w:rPr/>
        <w:t>ⱳ</w:t>
      </w:r>
      <w:r>
        <w:rPr/>
        <w:t>ⷂ</w:t>
      </w:r>
      <w:r>
        <w:rPr/>
        <w:t>㑲祐䑏㢩숯弽㑬囂慙㮻卬</w:t>
      </w:r>
      <w:r>
        <w:rPr/>
        <w:t>Ⳃ</w:t>
      </w:r>
      <w:r>
        <w:rPr/>
        <w:t>⽒璬䉋ꥳ⬴⩓묤瘴䗂扵쉧⫂捞⭠</w:t>
      </w:r>
      <w:r>
        <w:rPr/>
        <w:t>꤬</w:t>
      </w:r>
      <w:r>
        <w:rPr/>
        <w:t>㍢⌺故슻⼲潇測㚱쉉⪏旂婳䑢猰繈숦䡳ㅷ皿⩣晔䒏弰焳垬쉶김쉷庩吴쉃剔兲啸戥䡹㨥愫㑍⦿㔷嘴撡佾㍄</w:t>
      </w:r>
      <w:r>
        <w:rPr/>
        <w:t>⠬</w:t>
      </w:r>
      <w:r>
        <w:rPr/>
        <w:t>睰䓂ヂ奙</w:t>
      </w:r>
      <w:r>
        <w:rPr/>
        <w:t>ⵑ</w:t>
      </w:r>
      <w:r>
        <w:rPr/>
        <w:t>栩숩献쉳歏숥曂呖奮煸䮿㡺╙䑀棃猥癔㛂쉒檣狂⑀潓乶㤴瑡⭷愶쉎䁐畐䭵䷂顠ね䬤쉄甫獮辩㝮䑯쎻딲夷䉞䍒</w:t>
      </w:r>
      <w:r>
        <w:rPr/>
        <w:t>ꤵ</w:t>
      </w:r>
      <w:r>
        <w:rPr/>
        <w:t>䑑䍋묣轭쉪숨䮩牗䯂城桀㡔晓⨰䞡掣</w:t>
      </w:r>
      <w:r>
        <w:rPr/>
        <w:t>ꕢ</w:t>
      </w:r>
      <w:r>
        <w:rPr/>
        <w:t>ⰴ</w:t>
      </w:r>
      <w:r>
        <w:rPr/>
        <w:t>渨숲䂱쎩䫂䑃咩捤ꅲ杒䕳숶ꥤ浚吰㨽㕔쉵ゥ┬䉥</w:t>
      </w:r>
      <w:r>
        <w:rPr/>
        <w:t>ⲿ</w:t>
      </w:r>
      <w:r>
        <w:rPr/>
        <w:t>ꥢ恁乲杘獙啥畩浓땒栺氣潰汇쉘曂焹坲〽狎敶䅾䙔纱숬呓ㅳ囍穸䙬⍃䥣ꌺ燂䯂⨳쏎㔦⥊ㅇⓂ櫍딮갪䑕쉙灉坅碿櫂㉋쉁兂</w:t>
      </w:r>
      <w:r>
        <w:rPr/>
        <w:t>⡤ⱉ⹁</w:t>
      </w:r>
      <w:r>
        <w:rPr/>
        <w:t>斵壂쉆啟ꥬ쉍破⸣⩡䡥</w:t>
      </w:r>
      <w:r>
        <w:rPr/>
        <w:t>⡣</w:t>
      </w:r>
      <w:r>
        <w:rPr/>
        <w:t>ꥱ睁⬩慣㑮䗂奠⩊唪厩┲㑵㍙䉋캏炣氻卣⚩㝑瘮㧂䀸䈪</w:t>
      </w:r>
      <w:r>
        <w:rPr/>
        <w:t>ꦿ</w:t>
      </w:r>
      <w:r>
        <w:rPr/>
        <w:t>뮘ꅓ䙋쉔敪彞㩃숊樯ぅ攵狂촽㈵쌭惂싂㍒㩫係砤쉇딴぀摤䭴㟂栳瑏㤭娺</w:t>
      </w:r>
      <w:r>
        <w:rPr/>
        <w:t>ⶥ</w:t>
      </w:r>
      <w:r>
        <w:rPr/>
        <w:t>瘦奟</w:t>
      </w:r>
      <w:r>
        <w:rPr/>
        <w:t>ꕑ</w:t>
      </w:r>
      <w:r>
        <w:rPr/>
        <w:t>彚쉬⨻昭戤⥹⍲</w:t>
      </w:r>
      <w:r>
        <w:rPr/>
        <w:t>ꦮ</w:t>
      </w:r>
      <w:r>
        <w:rPr/>
        <w:t>캏ꌺ뽹穋슩</w:t>
      </w:r>
      <w:r>
        <w:rPr/>
        <w:t>ꔩ</w:t>
      </w:r>
      <w:r>
        <w:rPr/>
        <w:t>炮쉲</w:t>
      </w:r>
      <w:r>
        <w:rPr/>
        <w:t>⠪</w:t>
      </w:r>
      <w:r>
        <w:rPr/>
        <w:t>䡬杈뼦䭞䳂獖쉅䐫䥲媮쉋⭪杌뇂坒〈睾⩁⭑숥猳ꍶ쉊쉘썃呑걃䣎싃숯䑅꺩婰㝲䝊</w:t>
      </w:r>
      <w:r>
        <w:rPr/>
        <w:t>⡩⭈</w:t>
      </w:r>
      <w:r>
        <w:rPr/>
        <w:t>畈쉦캣穉슏冻숱쉸㘬牡氱獆〭挮摤쉞獢睁깮䉩슮</w:t>
      </w:r>
      <w:r>
        <w:rPr/>
        <w:t>ꦩ⑷</w:t>
      </w:r>
      <w:r>
        <w:rPr/>
        <w:t>堻㍍漩쉦습癟䩚恁幡刲㈻⥗⸥</w:t>
      </w:r>
      <w:r>
        <w:rPr/>
        <w:t>ⱂ</w:t>
      </w:r>
      <w:r>
        <w:rPr/>
        <w:t>깂╸㎘㴵㝓䵃╓ꌲ쉴⭨⩓䥪⧂⌭猣敱쉞䵰쉹栽硶슮⵾縹㴯彬䜷乭沬䉺据ꅆ</w:t>
      </w:r>
      <w:r>
        <w:rPr/>
        <w:t>⡸</w:t>
      </w:r>
      <w:r>
        <w:rPr/>
        <w:t>乂墬斩㶱䥕⩠揂⽙㙅뿂䅇歾琲女</w:t>
      </w:r>
      <w:r>
        <w:rPr/>
        <w:t>ꥁ</w:t>
      </w:r>
      <w:r>
        <w:rPr/>
        <w:t>㝑⍇汑슩体䩪뭙슣</w:t>
      </w:r>
      <w:r>
        <w:rPr/>
        <w:t>ꖩ</w:t>
      </w:r>
      <w:r>
        <w:rPr/>
        <w:t>뾵⻂橧兟숻ぃ숦䑪⤦捴쉘ꥱ塰⫂共갹䐹䍕㩷슻礨痂掣쉰⎡剔䉲슥頸秂</w:t>
      </w:r>
      <w:r>
        <w:rPr/>
        <w:t>ꦿ꧂</w:t>
      </w:r>
      <w:r>
        <w:rPr/>
        <w:t>汷</w:t>
      </w:r>
      <w:r>
        <w:rPr/>
        <w:t>ꕢ</w:t>
      </w:r>
      <w:r>
        <w:rPr/>
        <w:t>㢵슬쉍栭䵑⥢頻活㡋䏂頳兰</w:t>
      </w:r>
      <w:r>
        <w:rPr/>
        <w:t>꧂</w:t>
      </w:r>
      <w:r>
        <w:rPr/>
        <w:t>쉲䱱쵍싂긴뽄ꥸ썴쉐㭦놣偉숴갭倨甦䎏쉶⼳㩍汖窩愨契洴⹬㜻曂ㆩ漫氯畉惂墩卢▘㈺偡</w:t>
      </w:r>
      <w:r>
        <w:rPr/>
        <w:t>ⲡ</w:t>
      </w:r>
      <w:r>
        <w:rPr/>
        <w:t>쉶캏灒坱窥슮捧猷␪ぉ单☪汀쉀婚㍙ꥵ愫쉍숷敃䔽⤰숦</w:t>
      </w:r>
      <w:r>
        <w:rPr/>
        <w:t>ꔤ</w:t>
      </w:r>
      <w:r>
        <w:rPr/>
        <w:t>乂竂㥊灏쉉堹湨䌫⛃⭭怪䐬矂婕瘸湰딯淂纣㩄桢恦㙮⩒懂涻湺䭯⵨</w:t>
      </w:r>
      <w:r>
        <w:rPr/>
        <w:t>ꥂ</w:t>
      </w:r>
      <w:r>
        <w:rPr/>
        <w:t>쉏窮敉</w:t>
      </w:r>
      <w:r>
        <w:rPr/>
        <w:t>ꥁ</w:t>
      </w:r>
      <w:r>
        <w:rPr/>
        <w:t>倷轓⽅灐夫⪡䗂䔸昴䩗칰䐽丽瞥⑳㎻㌪塅䩅써偏쉥忂潹땪繁㫂</w:t>
      </w:r>
      <w:r>
        <w:rPr/>
        <w:t>꧂</w:t>
      </w:r>
      <w:r>
        <w:rPr/>
        <w:t>㤩勍쉺枿㫃쉰䕫䑚䉀싂㕁䔫뭲⭕䜤漰瘨䉳␳㗂爮濂㌱⨵揂亮忎깂掱츪敫숷奌懂秂归匪畲唱飂摈╉⩕抵桥伪愥禣㝵</w:t>
      </w:r>
      <w:r>
        <w:rPr/>
        <w:t>ⷃ</w:t>
      </w:r>
      <w:r>
        <w:rPr/>
        <w:t>쉑婌䱰땥幕䲱칉䙸⵪䷎ㅅ⨳㭳䨯뗍奷漷〳㍦䵐䕆捋⻎猶ꄦ㭙甯す瀶㌸圬佰뮣偃ꥥ䇍奰㮵倣歏勂⥴刻䇂䓍䡌怱츽眻帺復곂牊敄灚瀦⨴恉⩊堲穮迂슡顀桡갫歲唻忂ꎱ空쉬顁㍡믂辥</w:t>
      </w:r>
      <w:r>
        <w:rPr/>
        <w:t>ꔶ</w:t>
      </w:r>
      <w:r>
        <w:rPr/>
        <w:t>㣎䥁氷䢻㥺䙔⏂⭋썁䠺슡쉰㕣ㅊ㩂겵䝭怣╩窩⽤㩴쉃⥦㒮ㅋ颩煒⍣稶䭍⥳㘻獡攵</w:t>
      </w:r>
      <w:r>
        <w:rPr/>
        <w:t>ꥐ</w:t>
      </w:r>
      <w:r>
        <w:rPr/>
        <w:t>㈊䄰䰳桉슱溣䙳摉䟂琪쵉䍲輥╌䍡</w:t>
      </w:r>
      <w:r>
        <w:rPr/>
        <w:t>ꖏ</w:t>
      </w:r>
      <w:r>
        <w:rPr/>
        <w:t>쵈습껂⥇␸␸숭䈶⧂䭔攺쉸⪱ꅌ숬䉧⭂㬷瑚晋걷瑦♫쉨涘뮮䑎瘹㥨响乚猺眨琬塺去㑷</w:t>
      </w:r>
      <w:r>
        <w:rPr/>
        <w:t>⠹</w:t>
      </w:r>
      <w:r>
        <w:rPr/>
        <w:t>䝡쉭뽸녂㞩丨㝘걉쉠뭒㙄䈨䜩䍬椰摪呯쉍䰽竃딦癁低┦╄♇湊桞永㜨儱䡉牨쉧쉎꥚愳嘫厡⪿歲䛂녵猯⍩僃剢張쉉</w:t>
      </w:r>
      <w:r>
        <w:rPr/>
        <w:t>ⱥ♷</w:t>
      </w:r>
      <w:r>
        <w:rPr/>
        <w:t>쉊轏呉暥츰㢘橢䝁⍗⑕땲弦灖䢏䶻剶盂搸礰䁅췂が쉌숮厏⭙榬坡禵练땾渰ꌱ䉇犿卩煷뽨癫䭩䴶捡▩㝾祘ㅳ뭯弥乶㘻녎╓塯쉑䕚迍쎡㕏仃⽹䥡␸⿂攨䝢练츫刻싎싂硃浦숱サ挹䧂咩煃厱䜪䁖䨪幊쉥䥾</w:t>
      </w:r>
      <w:r>
        <w:rPr/>
        <w:t>ꤦ</w:t>
      </w:r>
      <w:r>
        <w:rPr/>
        <w:t>䕍奂䧂</w:t>
      </w:r>
      <w:r>
        <w:rPr/>
        <w:t>ꦣ</w:t>
      </w:r>
      <w:r>
        <w:rPr/>
        <w:t>彅溩䅶䦡⍕䴶㍘繰㤮潹燂繺㭭䷂⪱촰㉤㭢ㅂ</w:t>
      </w:r>
      <w:r>
        <w:rPr/>
        <w:t>ⷍ</w:t>
      </w:r>
      <w:r>
        <w:rPr/>
        <w:t>걊焭晍歉辮䠪䩁쉟깃㩌㊩㙪㕣幉쉠撏穇燂稹⽉䕶숱숴쉚噧樳䅯ꅂ稳偗䬫䥏</w:t>
      </w:r>
      <w:r>
        <w:rPr/>
        <w:t>꧂</w:t>
      </w:r>
      <w:r>
        <w:rPr/>
        <w:t>顤㮵⹇䗂坆皡쉁樥坑쉣䣂䱢澩㍘䥪뾡⨮婅</w:t>
      </w:r>
      <w:r>
        <w:rPr/>
        <w:t>ꕹ</w:t>
      </w:r>
      <w:r>
        <w:rPr/>
        <w:t>숴竂壂ꥳ㇂녏쉵깳⫍㇂梩硳㠪쉥ꅐ츹⧂倯긩뼪䘹쵡睐䝶</w:t>
      </w:r>
      <w:r>
        <w:rPr/>
        <w:t>꤭</w:t>
      </w:r>
      <w:r>
        <w:rPr/>
        <w:t>䍀ꌽ⽫슣쉁氨扞쉺╂칄걟㴸䭗⍖⛍떥儳歮쉉㕰꥖穐츪歳噺渹㫎剥땭瑠甩䕤嗂慂뽶◂쉪㚬</w:t>
      </w:r>
      <w:r>
        <w:rPr/>
        <w:t>ⲏ</w:t>
      </w:r>
      <w:r>
        <w:rPr/>
        <w:t>딨⪿㴦姃썩</w:t>
      </w:r>
      <w:r>
        <w:rPr/>
        <w:t>ꗂ</w:t>
      </w:r>
      <w:r>
        <w:rPr/>
        <w:t>洯恚怹⭈쉟⍄攳ㅲ䁖戺潤恤砳㖩扃䴪䱯ꅙ싂䪻쉀李璡䌩姂偪穖捋婮⥅</w:t>
      </w:r>
      <w:r>
        <w:rPr/>
        <w:t>ⵌ</w:t>
      </w:r>
      <w:r>
        <w:rPr/>
        <w:t>䦘刺㝓昴䕹唲䩣</w:t>
      </w:r>
      <w:r>
        <w:rPr/>
        <w:t>ꤵ␸</w:t>
      </w:r>
      <w:r>
        <w:rPr/>
        <w:t>䐫ꍀ䱄쉩玘柂</w:t>
      </w:r>
      <w:r>
        <w:rPr/>
        <w:t>Ⱛ</w:t>
      </w:r>
      <w:r>
        <w:rPr/>
        <w:t>䧂</w:t>
      </w:r>
      <w:r>
        <w:rPr/>
        <w:t>ꔹ</w:t>
      </w:r>
      <w:r>
        <w:rPr/>
        <w:t>旂㡄䐱⹪쉟</w:t>
      </w:r>
      <w:r>
        <w:rPr/>
        <w:t>ꤳ</w:t>
      </w:r>
      <w:r>
        <w:rPr/>
        <w:t>㕣뼳瑮䰴깵渱ꍒ뾣婎繫庣䕰㍏뽅墱戳쉒╴幎䅏⽰橳噇潣싃䡶㠰轆㑢슱硩⑵㏂哂䗂껃湬〹䠦䜱䒱䱳㠽剡䯍着轳쉸㠴⥆䒣슡儶⍫挸彀꺩䱘歺땞깠挪䌱</w:t>
      </w:r>
      <w:r>
        <w:rPr/>
        <w:t>꥓</w:t>
      </w:r>
      <w:r>
        <w:rPr/>
        <w:t>枩쉀</w:t>
      </w:r>
      <w:r>
        <w:rPr/>
        <w:t>⣃</w:t>
      </w:r>
      <w:r>
        <w:rPr/>
        <w:t>㕒㔫祡嚿㥩㡰〪쉸䥏堰獡䅠䬸獩摥礪◂汅爮啤</w:t>
      </w:r>
      <w:r>
        <w:rPr/>
        <w:t>꤭</w:t>
      </w:r>
      <w:r>
        <w:rPr/>
        <w:t>僂椸䑉</w:t>
      </w:r>
      <w:r>
        <w:rPr/>
        <w:t>ꗂ</w:t>
      </w:r>
      <w:r>
        <w:rPr/>
        <w:t>産㴫傩㜽⩖깂쵭숣李쉲䬴䀩乆⥖녅♆㟎㜳⚥⼣숶⸽穕瘤㵤곂썲總㤊瀯ㆵ由춣侮梣卩ꍔ쉸숲╋浲ꎱ쉔⭪潖┱䑠㤣橄⹅땩㙋䳂</w:t>
      </w:r>
      <w:r>
        <w:rPr/>
        <w:t>⡋</w:t>
      </w:r>
      <w:r>
        <w:rPr/>
        <w:t>⺥㙄昣扪債쉅纮쉍㜸䆩䱍牯㊵欹勂味쉕╒䇎条㡖쉂䔸⺵⑎䨥㕮冱뭴呾牆奎䅯礰墱쉗墣㭚瓂婎礣堤找⨵た祈慷쉃㍭縺㌩갹砺㝃ꥨ䷃䘪䊻䉷쉮扆㍲떮慈捚쉢歵灕䉐瑺灚숪礫칣숰圥䁾</w:t>
      </w:r>
      <w:r>
        <w:rPr/>
        <w:t>ⵒ</w:t>
      </w:r>
      <w:r>
        <w:rPr/>
        <w:t>單䡎炩㘷⨲싂䝗䤱⯂゘檻뾮ケ帪穌⑐㇎姂湂沣⩖㥞棂䯂坵⍤恏癘㑷䠷呮싂扪ꥬ䍈溿⩪싂숦⩋㝺弭噎桫焰㚮倪</w:t>
      </w:r>
      <w:r>
        <w:rPr/>
        <w:t>⡣</w:t>
      </w:r>
      <w:r>
        <w:rPr/>
        <w:t>稹걌睶楕婖輴倱䱌唪⩦㴺췍</w:t>
      </w:r>
      <w:r>
        <w:rPr/>
        <w:t>ⷂ</w:t>
      </w:r>
      <w:r>
        <w:rPr/>
        <w:t>た橗⍶⌯㣃䁂䐨時辏慒땐䵴启猫嗂숳涩숺祪倬쉷坡</w:t>
      </w:r>
      <w:r>
        <w:rPr/>
        <w:t>ⶵ</w:t>
      </w:r>
      <w:r>
        <w:rPr/>
        <w:t>쉂盎캬皿瀫沱㌣녁熵帳⭘圵摰䂡䭯⹇晘㛂쉌氤未扢슬縸婥䩺⍨汍㡈⹗놩ꇂ勂</w:t>
      </w:r>
      <w:r>
        <w:rPr/>
        <w:t>ⵍ</w:t>
      </w:r>
      <w:r>
        <w:rPr/>
        <w:t>컂癖願녙⏃幉싂깺呸㉓ㄮ商⏂㊩喩䩗溏ꆏ徘獞䏂갵㬰뇂◂쌶䘯㙰땍渺촻搷䍺⿂啳䑌䉑摠䘱숮祸幃䝀䞮䪏</w:t>
      </w:r>
      <w:r>
        <w:rPr/>
        <w:t>ꥆ</w:t>
      </w:r>
      <w:r>
        <w:rPr/>
        <w:t>戹䅾촮线츴㜽旎捦呧쉆輶䕦ꏂ婶沣㉐埂㷂䁈떬걗票㪘쵏滂숵⽴⽢⑓묻쉧浗썪华異䥓쉩긽恥㛂䃂쉭繥ぐ숪楑瀹㩡츤摙녨</w:t>
      </w:r>
      <w:r>
        <w:rPr/>
        <w:t>ꤣ</w:t>
      </w:r>
      <w:r>
        <w:rPr/>
        <w:t>梩輤揂㛎㡮摠㩹绂쵘坱朮㝲爯嚿⑸皏搮갻</w:t>
      </w:r>
      <w:r>
        <w:rPr/>
        <w:t>꧂</w:t>
      </w:r>
      <w:r>
        <w:rPr/>
        <w:t>츺쉸繒塸묯佰ま컂녙牊㩁숱圬煂뭶䨪㨽</w:t>
      </w:r>
      <w:r>
        <w:rPr/>
        <w:t>ꤶ</w:t>
      </w:r>
      <w:r>
        <w:rPr/>
        <w:t>䕤け㠫㝓䒥㙂♔</w:t>
      </w:r>
      <w:r>
        <w:rPr/>
        <w:t>ⷎ</w:t>
      </w:r>
      <w:r>
        <w:rPr/>
        <w:t>걗춥瑥쉃伫怵繡㍗췃㑅南僂徻狎㍶䙷䳂稽摧쉫煑欱塕洽ㄶ䨶숦</w:t>
      </w:r>
      <w:r>
        <w:rPr/>
        <w:t>ⵈ</w:t>
      </w:r>
      <w:r>
        <w:rPr/>
        <w:t>偵忂䰱숦奅⭠桃煈䥾쉵祤숬嗂㡏剹뭬殱㤻珍汑漺梻䭆䄷治㘹礰㉷</w:t>
      </w:r>
      <w:r>
        <w:rPr/>
        <w:t>⡅</w:t>
      </w:r>
      <w:r>
        <w:rPr/>
        <w:t>ꦣ</w:t>
      </w:r>
      <w:r>
        <w:rPr/>
        <w:t>쉀杵걇ꥳ歆卦犱奮㴩ꥯ楃睺敂⿍쌽幭䍊祶刳烂䨮娩쉫䦵촻</w:t>
      </w:r>
      <w:r>
        <w:rPr/>
        <w:t>⡆</w:t>
      </w:r>
      <w:r>
        <w:rPr/>
        <w:t>樮牧䒏䂱偍㭓ㅤ歯機攤慚礪搱숣払楡⎡㉉㝢婁桮嚩儸睓潎⴨⥪恷슡奌堫</w:t>
      </w:r>
      <w:r>
        <w:rPr/>
        <w:t>ⱘ</w:t>
      </w:r>
      <w:r>
        <w:rPr/>
        <w:t>栯彲㦘砪墵煞稩㘻济㙒来⽅ヂ䜽渴䙈⸲캮硇奴㤺桷刹っ♇䶱⽣䡖</w:t>
      </w:r>
      <w:r>
        <w:rPr/>
        <w:t>ⱨ</w:t>
      </w:r>
      <w:r>
        <w:rPr/>
        <w:t>촽ば䌊漣䪻縥ꏂ썶塄㵾㬬╬쉱䙞츬䛂䫂쉭塠㭵橋☳眳䈴噗쵶숱⥧㩟쉢噚悬琫歪쉴啓伴䊿汨⦵伵浨き汍䀽告敾⪬쉅秂㡊嚻</w:t>
      </w:r>
      <w:r>
        <w:rPr/>
        <w:t>⡌</w:t>
      </w:r>
      <w:r>
        <w:rPr/>
        <w:t>煃</w:t>
      </w:r>
      <w:r>
        <w:rPr/>
        <w:t>⡤</w:t>
      </w:r>
      <w:r>
        <w:rPr/>
        <w:t>乕兔竂偪䝕瓍牌飂欪獰⍾癑敲甯汃ꌤ숲势껍쉶㟂䍤싂嗂眦慺汒濂䕺㷂嫂穷㭘숺味걂啊〹⩱㩨晎䢵䳍奄乎⥺斿橂横㓃㕴숱睩㐭쉌</w:t>
      </w:r>
      <w:r>
        <w:rPr/>
        <w:t>ⴷ⨨</w:t>
      </w:r>
      <w:r>
        <w:rPr/>
        <w:t>㍚쉆⪡ㄦ䬤⭸</w:t>
      </w:r>
      <w:r>
        <w:rPr/>
        <w:t>ꤷ</w:t>
      </w:r>
      <w:r>
        <w:rPr/>
        <w:t>轷婁稦㙾侵</w:t>
      </w:r>
      <w:r>
        <w:rPr/>
        <w:t>ꕧ</w:t>
      </w:r>
      <w:r>
        <w:rPr/>
        <w:t>㇂噇兮顖땔</w:t>
      </w:r>
      <w:r>
        <w:rPr/>
        <w:t>⠫</w:t>
      </w:r>
      <w:r>
        <w:rPr/>
        <w:t>⽲쉳頲뭕⩠䱨潫ꥡヂ㚡㈹斘挭䍶</w:t>
      </w:r>
      <w:r>
        <w:rPr/>
        <w:t>ⵢ</w:t>
      </w:r>
      <w:r>
        <w:rPr/>
        <w:t>칫仍쎘㜨漤ꇂ⎿兟偀㫂煺奴タ㴤⑌䵉䬰灯㍮</w:t>
      </w:r>
      <w:r>
        <w:rPr/>
        <w:t>ⵠ</w:t>
      </w:r>
      <w:r>
        <w:rPr/>
        <w:t>碥浱剬㵣쉏䟂幨녖쉘祥渫䒣䙷슏┶</w:t>
      </w:r>
      <w:r>
        <w:rPr/>
        <w:t>ꤳ⩆</w:t>
      </w:r>
      <w:r>
        <w:rPr/>
        <w:t>捉禬䣂쉢硥丰껂斣녺숹厩噟䉇潁浰</w:t>
      </w:r>
      <w:r>
        <w:rPr/>
        <w:t>Ⳃ</w:t>
      </w:r>
      <w:r>
        <w:rPr/>
        <w:t>쉅㉴牤㜮瑠绂㝒</w:t>
      </w:r>
      <w:r>
        <w:rPr/>
        <w:t>ⵃ</w:t>
      </w:r>
      <w:r>
        <w:rPr/>
        <w:t>轉块숯녅歙敮瘪嚵䅀㘳</w:t>
      </w:r>
      <w:r>
        <w:rPr/>
        <w:t>⠺</w:t>
      </w:r>
      <w:r>
        <w:rPr/>
        <w:t>救恾噴䔭㋂슘犱恾</w:t>
      </w:r>
      <w:r>
        <w:rPr/>
        <w:t>⠯</w:t>
      </w:r>
      <w:r>
        <w:rPr/>
        <w:t>䩮刽捸땺쉎听䜲杞⩰彣狂䩓⤥櫂怩珃딽쉦囂</w:t>
      </w:r>
      <w:r>
        <w:rPr/>
        <w:t>ꕣ</w:t>
      </w:r>
      <w:r>
        <w:rPr/>
        <w:t>넲쵗䒵睐瘦췂⻂㍞湚轤繂捣为</w:t>
      </w:r>
      <w:r>
        <w:rPr/>
        <w:t>ꔺ⚬</w:t>
      </w:r>
      <w:r>
        <w:rPr/>
        <w:t>橕뭳쉦䁂㒱杠棂穬畨瘣䁋슮싂ぱ갳뭬쵙</w:t>
      </w:r>
      <w:r>
        <w:rPr/>
        <w:t>ꥂ</w:t>
      </w:r>
      <w:r>
        <w:rPr/>
        <w:t>潯獎瞱⹺晶䉁汆놩仍泂仂㙠奭儰쌪쉙㤱슡㡆怬쉀싂商㪩쉄祥礪〱朵</w:t>
      </w:r>
      <w:r>
        <w:rPr/>
        <w:t>ꥐ</w:t>
      </w:r>
      <w:r>
        <w:rPr/>
        <w:t>㩀繰㩈</w:t>
      </w:r>
      <w:r>
        <w:rPr/>
        <w:t>Ⱚ</w:t>
      </w:r>
      <w:r>
        <w:rPr/>
        <w:t>塖</w:t>
      </w:r>
      <w:r>
        <w:rPr/>
        <w:t>⡌</w:t>
      </w:r>
      <w:r>
        <w:rPr/>
        <w:t>ㅪ磂ꅆ걪</w:t>
      </w:r>
      <w:r>
        <w:rPr/>
        <w:t>⠶</w:t>
      </w:r>
      <w:r>
        <w:rPr/>
        <w:t>뭰扭쉣⺥䄺噖ィ橁彣⥂帥勂㡎徻</w:t>
      </w:r>
      <w:r>
        <w:rPr/>
        <w:t>ⴷ</w:t>
      </w:r>
      <w:r>
        <w:rPr/>
        <w:t>뗎䜥뽨⺮㑟뭊稴痂쉶</w:t>
      </w:r>
      <w:r>
        <w:rPr/>
        <w:t>⡌</w:t>
      </w:r>
      <w:r>
        <w:rPr/>
        <w:t>券⍹ꅍ瀣</w:t>
      </w:r>
      <w:r>
        <w:rPr/>
        <w:t>ⵗ</w:t>
      </w:r>
      <w:r>
        <w:rPr/>
        <w:t>乢칎땀敮싂쉬暩</w:t>
      </w:r>
      <w:r>
        <w:rPr/>
        <w:t>ⵘ</w:t>
      </w:r>
      <w:r>
        <w:rPr/>
        <w:t>潮告㉏⧂ㅓ㌸</w:t>
      </w:r>
      <w:r>
        <w:rPr/>
        <w:t>ⶬ</w:t>
      </w:r>
      <w:r>
        <w:rPr/>
        <w:t>牥⧃晗䕓ꍈ䭆껍䬰䥱㕎쵵⭒㢵썕</w:t>
      </w:r>
      <w:r>
        <w:rPr/>
        <w:t>ꔪ</w:t>
      </w:r>
      <w:r>
        <w:rPr/>
        <w:t>䤸㭅⥴싂ぎ㉘㭹묬櫂㶩䤰噄ꍙ㍕恱剂獆♨轞⌯㒣⭙슘刳</w:t>
      </w:r>
      <w:r>
        <w:rPr/>
        <w:t>ⱁ</w:t>
      </w:r>
      <w:r>
        <w:rPr/>
        <w:t>숰扙婏</w:t>
      </w:r>
      <w:r>
        <w:rPr/>
        <w:t>ꤻ</w:t>
      </w:r>
      <w:r>
        <w:rPr/>
        <w:t>汯佪䡄殩䟂쉄⫂煑묮扴쉶杒쉋繾Ⓙ쉉䕾╍䭪㒡㌮垩咥떩浔쵖䀯佦땷㈥㌵塹㖱娰恏潕썌牦塅</w:t>
      </w:r>
      <w:r>
        <w:rPr/>
        <w:t>Ⱕ</w:t>
      </w:r>
      <w:r>
        <w:rPr/>
        <w:t>ꗂ</w:t>
      </w:r>
      <w:r>
        <w:rPr/>
        <w:t>焥灯묷ꅚ⭓ꇂ녷漶㕎番䵙獮位</w:t>
      </w:r>
      <w:r>
        <w:rPr/>
        <w:t>ⳃ</w:t>
      </w:r>
      <w:r>
        <w:rPr/>
        <w:t>쉫咏⨮ꇍ墵</w:t>
      </w:r>
      <w:r>
        <w:rPr/>
        <w:t>꧂</w:t>
      </w:r>
      <w:r>
        <w:rPr/>
        <w:t>顢浭쉶潧戦</w:t>
      </w:r>
      <w:r>
        <w:rPr/>
        <w:t>ꥒ</w:t>
      </w:r>
      <w:r>
        <w:rPr/>
        <w:t>栰嗂䕙䵯ꥸ</w:t>
      </w:r>
      <w:r>
        <w:rPr/>
        <w:t>ꕈ</w:t>
      </w:r>
      <w:r>
        <w:rPr/>
        <w:t>禡员殏㊡</w:t>
      </w:r>
      <w:r>
        <w:rPr/>
        <w:t>⡐</w:t>
      </w:r>
      <w:r>
        <w:rPr/>
        <w:t>搳ꌭ㮩⽙洭剔娭琭㇂所喏츩椪牨敬▥⹅ㅺ彦쉨㇂啶㭴</w:t>
      </w:r>
      <w:r>
        <w:rPr/>
        <w:t>ⱃ</w:t>
      </w:r>
      <w:r>
        <w:rPr/>
        <w:t>槎⌹㬊漵⍑敀䭥疵き晷榩炵㈻</w:t>
      </w:r>
      <w:r>
        <w:rPr/>
        <w:t>ꔥ</w:t>
      </w:r>
      <w:r>
        <w:rPr/>
        <w:t>牶び㡙䈯朸쉍灨幅穁䁌쉙쉠䝐䃂癷쉆⎻潣卺狂啖⍋〹⪏ꍅ뇂幎顄뭤⍢吻쉾煟矂쵁敬䘣㩃丯碥㉫漭婐⚱숪ꍢ妩凂슻怪╷䭂潌塓夹⍵꥚㜴䱡싂䒩嗂㩾轉扖啉䯂窵䷂쉱癆で뇂쉞申䪡業顥硙佞⤣䀪걙盂</w:t>
      </w:r>
      <w:r>
        <w:rPr/>
        <w:t>⢏ⱋ</w:t>
      </w:r>
      <w:r>
        <w:rPr/>
        <w:t>ꕫ</w:t>
      </w:r>
      <w:r>
        <w:rPr/>
        <w:t>煹䱠昩朸☰歗䜦参䝂氫濂쉾䨦幫㙑䙋案津欭彵㒬견輽䝣㤬䈥坶⤴딹䤣⒏娲挮娽㚩䡈뭢䝩⥅偎</w:t>
      </w:r>
      <w:r>
        <w:rPr/>
        <w:t>ꤴ</w:t>
      </w:r>
      <w:r>
        <w:rPr/>
        <w:t>憱䐵橳吹剪슡百颱䣂칵┺刨兞쉋꤮浶湭㠭⵴꺘쉍敱〽䘻䉉㝪扶祪㙈⍫싂</w:t>
      </w:r>
      <w:r>
        <w:rPr/>
        <w:t>ⳃ</w:t>
      </w:r>
      <w:r>
        <w:rPr/>
        <w:t>慇䖘㇂䄹쉃⨣</w:t>
      </w:r>
      <w:r>
        <w:rPr/>
        <w:t>ꤥ</w:t>
      </w:r>
      <w:r>
        <w:rPr/>
        <w:t>額㨩䉒䚏⍚欩습㑏쉸摍칂⹅쉔뇂汨栯浄狂㎩⍮뽩슘朶杠䤫⑆촫毂칬桺县渣欮摁㑓츴仂䶮懂싂㭗䭊乴⏂〫㏃쉣健䇂狃捣捡娸ぶ幂ㅾ슱㥸㐽猵쏂쉈飂쉂琯泎</w:t>
      </w:r>
      <w:r>
        <w:rPr/>
        <w:t>ꕡ</w:t>
      </w:r>
      <w:r>
        <w:rPr/>
        <w:t>㊮쉳㕠쉋湮</w:t>
      </w:r>
      <w:r>
        <w:rPr/>
        <w:t>⠰</w:t>
      </w:r>
      <w:r>
        <w:rPr/>
        <w:t>楐䃂싍噧ꅔ숶欣깯垻䰦塆䱵涣娶䬨쉢畃꥗偋숬癐쵈囂뼴䞻也㝯⚮☤䍹䭎怹䳂쉃⩕䱶쉵㝥숦砹숽㉦싂㑠绂뭵⩷썆乖兙췂䟂년⸸剟싂⩕咻帪긱噺쉪淂쉥쉁ꆩ</w:t>
      </w:r>
      <w:r>
        <w:rPr/>
        <w:t>ꦵ</w:t>
      </w:r>
      <w:r>
        <w:rPr/>
        <w:t>떡뗂╄⩔瓂窣떵㢱쉚⹂祊⑭⵶墿熮扔뮱㷂㇂啟䉒稯</w:t>
      </w:r>
      <w:r>
        <w:rPr/>
        <w:t>ꤦ</w:t>
      </w:r>
      <w:r>
        <w:rPr/>
        <w:t>䵹案슩灑壂祅㨮玩榏䡄㬸ꇎ⸽瑒㨵㵕쉁㵌⾏繵</w:t>
      </w:r>
      <w:r>
        <w:rPr/>
        <w:t>ꔷ</w:t>
      </w:r>
      <w:r>
        <w:rPr/>
        <w:t>乫焦쉵쉮싂睉깱㵀㑑壂䭗癍啚싂吣䟂氪䱆塉佡㜩♬㕫⚮ㅔ獺⭑숣绂埍售呫숬椭칔栭稹颬㒣䒏</w:t>
      </w:r>
      <w:r>
        <w:rPr/>
        <w:t>ⵧ</w:t>
      </w:r>
      <w:r>
        <w:rPr/>
        <w:t>껂뭁ꌦ姂썳抮幞ꆥ狂묶㷂䄻㭴䞮夷㕅㑹싂</w:t>
      </w:r>
      <w:r>
        <w:rPr/>
        <w:t>ꔸ</w:t>
      </w:r>
      <w:r>
        <w:rPr/>
        <w:t>癚ㄤ⹩䏂嚮㵟儬칍䙣ꥸ쉄⩄怴嚡썋檻묫㍸习爴䉃쏂쉄煠</w:t>
      </w:r>
      <w:r>
        <w:rPr/>
        <w:t>ꥈ</w:t>
      </w:r>
      <w:r>
        <w:rPr/>
        <w:t>繕쉶⭳樹䑍숲</w:t>
      </w:r>
      <w:r>
        <w:rPr/>
        <w:t>ꔲ</w:t>
      </w:r>
      <w:r>
        <w:rPr/>
        <w:t>かꥯ偵⽥奫캩癀촮挪</w:t>
      </w:r>
      <w:r>
        <w:rPr/>
        <w:t>⠹</w:t>
      </w:r>
      <w:r>
        <w:rPr/>
        <w:t>䍕㍗䍞땢ㅋ쉦䴲抩䫎㍡</w:t>
      </w:r>
      <w:r>
        <w:rPr/>
        <w:t>ⵥ</w:t>
      </w:r>
      <w:r>
        <w:rPr/>
        <w:t>ㆡ䋂䊘䬮凂忂㦮☰块撩㙟녳晐玏畗〽⩑瑉牖猬䊣떻轃⹁普璻␦㩣슥㭨䕬䩭걏싍䅾</w:t>
      </w:r>
      <w:r>
        <w:rPr/>
        <w:t>ⷂ</w:t>
      </w:r>
      <w:r>
        <w:rPr/>
        <w:t>숊䆩䃂숫縥㐸噊쎵⯂땘䥏긣慪칪쵂畩䨬塬牑쉬⻂䵭㡅⽑慸뾩⺻奆㘰搣倫疩䱡灥쉂㦩所묹⥴拂娤䗂䦿䙦晱睉䌪캮⽆䡒녃㝍䰸棍촤⨲汐쉰쉒主䱋</w:t>
      </w:r>
      <w:r>
        <w:rPr/>
        <w:t>ⱦ</w:t>
      </w:r>
      <w:r>
        <w:rPr/>
        <w:t>싂䁚ꥶ挳䄪쉕轏㑗㐵椨쉺╄樯쉵⧂㉭䟂칄䱣砣䄥灬䙦㗃뼮䉉橱縻灮♌禥쉵洸刺嫂ꅅ딲ㅦ顅焲䁊䥺坕渲狂䮣㙀</w:t>
      </w:r>
      <w:r>
        <w:rPr/>
        <w:t>ⵍ</w:t>
      </w:r>
      <w:r>
        <w:rPr/>
        <w:t>ꥺ兩썒毂싂唬⪘쉃杚</w:t>
      </w:r>
      <w:r>
        <w:rPr/>
        <w:t>ꦘ</w:t>
      </w:r>
      <w:r>
        <w:rPr/>
        <w:t>恱辵弽倱辱㭩乺浏뭚쉌凂</w:t>
      </w:r>
      <w:r>
        <w:rPr/>
        <w:t>ⵚ</w:t>
      </w:r>
      <w:r>
        <w:rPr/>
        <w:t>倪칙皬숶兤嫂걦繙焲㩵⫂⩩</w:t>
      </w:r>
      <w:r>
        <w:rPr/>
        <w:t>Ⳏ</w:t>
      </w:r>
      <w:r>
        <w:rPr/>
        <w:t>奱穮䢵뭀믂㝗☻</w:t>
      </w:r>
      <w:r>
        <w:rPr/>
        <w:t>⢩</w:t>
      </w:r>
      <w:r>
        <w:rPr/>
        <w:t>녶浪땤䙹㜴쵬欺倴쉏弸⨽ꌴ쉲⪥</w:t>
      </w:r>
      <w:r>
        <w:rPr/>
        <w:t>⡡</w:t>
      </w:r>
      <w:r>
        <w:rPr/>
        <w:t>倶獵䷂䳎</w:t>
      </w:r>
      <w:r>
        <w:rPr/>
        <w:t>Ᵽ</w:t>
      </w:r>
      <w:r>
        <w:rPr/>
        <w:t>ꦬ</w:t>
      </w:r>
      <w:r>
        <w:rPr/>
        <w:t>㒵쉵쉯ㅷ싂殮䱩䩊癍唴撩㥢杭嘱晷礦剄唩䩔渮辩盂咬䕯⑂녠湴깉兒漦⩎䵴偰檮滂䕔㥂穈恧朻占竂㐤稶녨偀㈰係扵녹ꅁ狍䍚䍐撬䵮썓甹녃쉣繀楳楉甪䙓桤辻쉫煁潂䀨Ⓜ䞥瓂칡兀㑊瘰칺匦湄곂沿칄쵏樹딭恩⑔䠤숶䕦싂뾣녎恭夯卫䑶亵懂佮ꎱ潈쉍浵䅰砰숹䝹ヂ畯</w:t>
      </w:r>
      <w:r>
        <w:rPr/>
        <w:t>ⵡ</w:t>
      </w:r>
      <w:r>
        <w:rPr/>
        <w:t>儵墵</w:t>
      </w:r>
      <w:r>
        <w:rPr/>
        <w:t>ⱞ</w:t>
      </w:r>
      <w:r>
        <w:rPr/>
        <w:t>汊숣楊</w:t>
      </w:r>
      <w:r>
        <w:rPr/>
        <w:t>ꕎ</w:t>
      </w:r>
      <w:r>
        <w:rPr/>
        <w:t>㍲塾柂㭞㐫㝄憵杍䉖檬겻䧂슮㊻㵬⥩㵗㍕치㏂栽瀥䈽侩䑚㕦疘</w:t>
      </w:r>
      <w:r>
        <w:rPr/>
        <w:t>ⴶ</w:t>
      </w:r>
      <w:r>
        <w:rPr/>
        <w:t>숶슮㩃漰㋂摢䥬</w:t>
      </w:r>
      <w:r>
        <w:rPr/>
        <w:t>꧂ꥋ</w:t>
      </w:r>
      <w:r>
        <w:rPr/>
        <w:t>氥窩䀣頴灤汀ㅙ眪睮幗勂歯㶣뿂㑅琫奎쵁楙䫂惃癍깞癊働䳍숸轰獅獤類뗂㇂祗Ⓜ슏倣⺥怣⑨䬬</w:t>
      </w:r>
      <w:r>
        <w:rPr/>
        <w:t>ꥁ</w:t>
      </w:r>
      <w:r>
        <w:rPr/>
        <w:t>쉫ㄤ㙯┹쉋燂沵塪⩁쉙⩈縶殻剺亣啯奧䁦剆㵱⨶㇂䏍曂伲╃䔵凂八㩄㓂止싂泃地帯녑䡖枱⎡扖칁灁绂吲쉶卓㴪㍡䇂╟㤷</w:t>
      </w:r>
      <w:r>
        <w:rPr/>
        <w:t>ⴷ</w:t>
      </w:r>
      <w:r>
        <w:rPr/>
        <w:t>媮</w:t>
      </w:r>
      <w:r>
        <w:rPr/>
        <w:t>ꦩ</w:t>
      </w:r>
      <w:r>
        <w:rPr/>
        <w:t>婇⪣摙</w:t>
      </w:r>
      <w:r>
        <w:rPr/>
        <w:t>ꥄ꤬</w:t>
      </w:r>
      <w:r>
        <w:rPr/>
        <w:t>懂顎㭪㡱䫂坩㍞쌪獑弸䕯䡔쉋⹉ꌰ湹䅌⨮顦⍘湑単稽瀣噍⍖煤卉䋂⌭쉥⨤뽵녦녆⴮摡⩒颵⺣㴭利쉩</w:t>
      </w:r>
      <w:r>
        <w:rPr/>
        <w:t>꧂</w:t>
      </w:r>
      <w:r>
        <w:rPr/>
        <w:t>䠺䨣彾⹏뽤年⹣䄲䀸栥䉁欹永晌乫쉤䪵</w:t>
      </w:r>
      <w:r>
        <w:rPr/>
        <w:t>⡎</w:t>
      </w:r>
      <w:r>
        <w:rPr/>
        <w:t>睵㑢類毂憬쉞䲬춏썈䏂⩮汑</w:t>
      </w:r>
      <w:r>
        <w:rPr/>
        <w:t>Ɽ</w:t>
      </w:r>
      <w:r>
        <w:rPr/>
        <w:t>깥哎㑅䒡䴊迂㬭儥洱䴲♴</w:t>
      </w:r>
      <w:r>
        <w:rPr/>
        <w:t>꥟</w:t>
      </w:r>
      <w:r>
        <w:rPr/>
        <w:t>乃涡숨</w:t>
      </w:r>
      <w:r>
        <w:rPr/>
        <w:t>꤯</w:t>
      </w:r>
      <w:r>
        <w:rPr/>
        <w:t>仂墏纻樥㔥䔬촷祆珂嗎⥕㏂䱚佑楶⯎ッ烂券걄暡䕆橉亩壃假⨪昣䡒껂䤸獅飂捣橹㏂ꌨ숫숴幀熩䬷뇂救檘䕉䱧긮戸쉲䤦⑬奊쉧繨澬枣楷숤쉂稰䱡싂体浗⹗潫価㑐书䅢竂㪵盂盂</w:t>
      </w:r>
      <w:r>
        <w:rPr/>
        <w:t>ꔻ</w:t>
      </w:r>
      <w:r>
        <w:rPr/>
        <w:t>숯썆し䙣場䤸䩯挴䡒</w:t>
      </w:r>
      <w:r>
        <w:rPr/>
        <w:t>꤬</w:t>
      </w:r>
      <w:r>
        <w:rPr/>
        <w:t>歧否㇂焣뿃</w:t>
      </w:r>
      <w:r>
        <w:rPr/>
        <w:t>ⱺ</w:t>
      </w:r>
      <w:r>
        <w:rPr/>
        <w:t>ⵂ</w:t>
      </w:r>
      <w:r>
        <w:rPr/>
        <w:t>堷쉋녒㘩㭟䬺슬顋싃滂ㄸ</w:t>
      </w:r>
      <w:r>
        <w:rPr/>
        <w:t>ꦏ</w:t>
      </w:r>
      <w:r>
        <w:rPr/>
        <w:t>ⱴ</w:t>
      </w:r>
      <w:r>
        <w:rPr/>
        <w:t>쵬⾥摘颮唦깆係쉕⹁啖땦⽤棂뽒冱䅲</w:t>
      </w:r>
      <w:r>
        <w:rPr/>
        <w:t>ꕲ</w:t>
      </w:r>
      <w:r>
        <w:rPr/>
        <w:t>뼻沩轖</w:t>
      </w:r>
      <w:r>
        <w:rPr/>
        <w:t>ⱋ</w:t>
      </w:r>
      <w:r>
        <w:rPr/>
        <w:t>瓍搣䙂쉊㨥䥰ꥶ煊떥쉴쉦噲쉣睃쉟祶싂숦璣牨乫恀厩</w:t>
      </w:r>
      <w:r>
        <w:rPr/>
        <w:t>ⱴ</w:t>
      </w:r>
      <w:r>
        <w:rPr/>
        <w:t>癭뾏뇃쉯숹ꅈ䛂ꥷ橌摲愺窮䂱㏂䈬窮⮵쉤쉹䀤⹫顚堬甽ꄷ瘹</w:t>
      </w:r>
      <w:r>
        <w:rPr/>
        <w:t>ⵍ</w:t>
      </w:r>
      <w:r>
        <w:rPr/>
        <w:t>瑫䖮樯녟畐搪㕷㵪쉀⥤丶썞ぺ㡇㫂⩈♥槍爸⹃均ꥮ쉎〨盂濃㋂晳澩䩩祒㙉呡㡡㪿唳牟⼽係ꎱꅀ㑋쉹▮슘⭠湈吪竂唥娹</w:t>
      </w:r>
      <w:r>
        <w:rPr/>
        <w:t>ꦿ</w:t>
      </w:r>
      <w:r>
        <w:rPr/>
        <w:t>㍒祐</w:t>
      </w:r>
      <w:r>
        <w:rPr/>
        <w:t>⢏</w:t>
      </w:r>
      <w:r>
        <w:rPr/>
        <w:t>䥑抡녢⥓㕶唫뮻浊婰깶䨥쉄⼦쉶潞䝖ꍀ</w:t>
      </w:r>
      <w:r>
        <w:rPr/>
        <w:t>ꕷ</w:t>
      </w:r>
      <w:r>
        <w:rPr/>
        <w:t>㉆넨③㫂슏倽札ꥤ繫⹺딥捎恺睢䡔娴㙴쉎㬶㙔顩輦槃䘻</w:t>
      </w:r>
      <w:r>
        <w:rPr/>
        <w:t>ꤻ</w:t>
      </w:r>
      <w:r>
        <w:rPr/>
        <w:t>啶塞㈭</w:t>
      </w:r>
      <w:r>
        <w:rPr/>
        <w:t>⡑</w:t>
      </w:r>
      <w:r>
        <w:rPr/>
        <w:t>呇┷</w:t>
      </w:r>
      <w:r>
        <w:rPr/>
        <w:t>ⱓ</w:t>
      </w:r>
      <w:r>
        <w:rPr/>
        <w:t>瘬拂┣숭떱婖眲꺩唶␲㉾䶿磃㌥畩㟂䍨穗숫慵漫㠯⭾숲秂ㅰ廂놵咣捩〯漺䡤</w:t>
      </w:r>
      <w:r>
        <w:rPr/>
        <w:t>⡹</w:t>
      </w:r>
      <w:r>
        <w:rPr/>
        <w:t>楬浭┯顫싂쉯⵾⼥嚱绂水䑊扟㌨㡈偅午晔咥⮮쌥祭潓</w:t>
      </w:r>
      <w:r>
        <w:rPr/>
        <w:t>⡥</w:t>
      </w:r>
      <w:r>
        <w:rPr/>
        <w:t>伺쉌穔㵏塌쉇㭯㦿哂쉚畎坺獎䭈싂䰱㵮喏枥廂ꥦ䱭圳㩷佉扌榩痂뭞轸ꏂ䥆</w:t>
      </w:r>
      <w:r>
        <w:rPr/>
        <w:t>ꔲ</w:t>
      </w:r>
      <w:r>
        <w:rPr/>
        <w:t>㉥䜨木䈬걞帩⤱㶡싍摖⨱ꥹ睨쉷仃啗뭎淂煒쉩䭒긺䲿ꅴ㩱칥</w:t>
      </w:r>
      <w:r>
        <w:rPr/>
        <w:t>⠭</w:t>
      </w:r>
      <w:r>
        <w:rPr/>
        <w:t>掱䔩刯疿幣杰棂쉧䉋⪻勂樫牫⸪烂牟轨搤䀤㐲當⩀橞侣䰬⵴䜯歫橳⑌泂㦩伮轐싎␲</w:t>
      </w:r>
      <w:r>
        <w:rPr/>
        <w:t>ꕺ</w:t>
      </w:r>
      <w:r>
        <w:rPr/>
        <w:t>潍숻컂䱲㓂〪⬳</w:t>
      </w:r>
      <w:r>
        <w:rPr/>
        <w:t>ꥍ</w:t>
      </w:r>
      <w:r>
        <w:rPr/>
        <w:t>걩輰쉫䜺瞩伫磂涏쉁⭃飂⹖悏䘳☪晞焦</w:t>
      </w:r>
      <w:r>
        <w:rPr/>
        <w:t>ⴣ</w:t>
      </w:r>
      <w:r>
        <w:rPr/>
        <w:t>쉃颮⛂⵺</w:t>
      </w:r>
      <w:r>
        <w:rPr/>
        <w:t>ꔭ</w:t>
      </w:r>
      <w:r>
        <w:rPr/>
        <w:t>瑂挮⹐뭆㍘겿⼫</w:t>
      </w:r>
      <w:r>
        <w:rPr/>
        <w:t>ꦮ</w:t>
      </w:r>
      <w:r>
        <w:rPr/>
        <w:t>㬫╸傥幾咵癗⫎숸츻㗃椥牺믂</w:t>
      </w:r>
      <w:r>
        <w:rPr/>
        <w:t>ⱙ</w:t>
      </w:r>
      <w:r>
        <w:rPr/>
        <w:t>ㅲ뽸䋂</w:t>
      </w:r>
      <w:r>
        <w:rPr/>
        <w:t>ꕖ</w:t>
      </w:r>
      <w:r>
        <w:rPr/>
        <w:t>걙㩯灷輰扬輊戺㨦坳</w:t>
      </w:r>
      <w:r>
        <w:rPr/>
        <w:t>ⵂ</w:t>
      </w:r>
      <w:r>
        <w:rPr/>
        <w:t>쉟㵄烂福䱸䡅싂슱䒮</w:t>
      </w:r>
      <w:r>
        <w:rPr/>
        <w:t>Ⱘ</w:t>
      </w:r>
      <w:r>
        <w:rPr/>
        <w:t>뭫䑫榬數㨪內夰氲畑圳㩓敔촤呠년㡚㙩딪䭥ꅣ穟㵬쉰㡨캡䝚㭎㩥㍌</w:t>
      </w:r>
      <w:r>
        <w:rPr/>
        <w:t>ꔻ</w:t>
      </w:r>
      <w:r>
        <w:rPr/>
        <w:t>烂ꅤ㬱䜶䤭硊ꏂ杏祇␭婭搸쉖珂珂</w:t>
      </w:r>
      <w:r>
        <w:rPr/>
        <w:t>ꤹ</w:t>
      </w:r>
      <w:r>
        <w:rPr/>
        <w:t>爹쌥䖩䍵슱녓題涥䬮䡀쉮博㔷疬㙣䡢⬶繪朳⑤ㅋ䝉檏뾘㭭庘㕊긵䭣⵸㷎䠤췂</w:t>
      </w:r>
      <w:r>
        <w:rPr/>
        <w:t>⡾</w:t>
      </w:r>
      <w:r>
        <w:rPr/>
        <w:t>捩潆㙗</w:t>
      </w:r>
      <w:r>
        <w:rPr/>
        <w:t>ⵧ</w:t>
      </w:r>
      <w:r>
        <w:rPr/>
        <w:t>ㅟ㩅朶颱ⸯ氵倰櫂䭘甴숥祏⥢氶常辱␷痂琸轒䞏⨫䉏</w:t>
      </w:r>
      <w:r>
        <w:rPr/>
        <w:t>⡸</w:t>
      </w:r>
      <w:r>
        <w:rPr/>
        <w:t>輲䔲䁣啫䪘슬</w:t>
      </w:r>
      <w:r>
        <w:rPr/>
        <w:t>꧍</w:t>
      </w:r>
      <w:r>
        <w:rPr/>
        <w:t>쉐捺묪䖻㥸ꆻ</w:t>
      </w:r>
      <w:r>
        <w:rPr/>
        <w:t>ꔬ◂╾</w:t>
      </w:r>
      <w:r>
        <w:rPr/>
        <w:t>䍅⬷⍉깚ꥸ딨く숪⩐汾慵灱쉊䔱套ꏂ涱轚☳畳</w:t>
      </w:r>
      <w:r>
        <w:rPr/>
        <w:t>ⷍ</w:t>
      </w:r>
      <w:r>
        <w:rPr/>
        <w:t>넻奤䌯⺻쉈쉯湦晇样穪츦扂椰湔䩄싃别숽䤣汵㏂疩亱煬䬤떘䛂悡䐪㕰쵞뇂뿃伺慴渪㑩</w:t>
      </w:r>
      <w:r>
        <w:rPr/>
        <w:t>꧃</w:t>
      </w:r>
      <w:r>
        <w:rPr/>
        <w:t>깓硫췍亱뼲⍒쌱㠭〈</w:t>
      </w:r>
      <w:r>
        <w:rPr/>
        <w:t>⵰</w:t>
      </w:r>
      <w:r>
        <w:rPr/>
        <w:t>䬭䥭⭡婆䑩쉊ㆩ䋂㍨潪瓂䜩</w:t>
      </w:r>
      <w:r>
        <w:rPr/>
        <w:t>ꦥ</w:t>
      </w:r>
      <w:r>
        <w:rPr/>
        <w:t>旂䔶係强獫㠷爳廎ギ㌪繍汸涏㡕䐲䩥眨</w:t>
      </w:r>
      <w:r>
        <w:rPr/>
        <w:t>ⵞ</w:t>
      </w:r>
      <w:r>
        <w:rPr/>
        <w:t>쉠╸쉖䇂⑓㕬슱쉤㪩㭲</w:t>
      </w:r>
      <w:r>
        <w:rPr/>
        <w:t>ꦣ</w:t>
      </w:r>
      <w:r>
        <w:rPr/>
        <w:t>㑇纩欬싂稬檱싂걠䁧墣潆쉸慕敃塟⪥쉳硍㡱猭</w:t>
      </w:r>
      <w:r>
        <w:rPr/>
        <w:t>ꤷ⥣ꔯ</w:t>
      </w:r>
      <w:r>
        <w:rPr/>
        <w:t>⠵</w:t>
      </w:r>
      <w:r>
        <w:rPr/>
        <w:t>噓뮡쉟桦⍑㤲</w:t>
      </w:r>
      <w:r>
        <w:rPr/>
        <w:t>ꦘ</w:t>
      </w:r>
      <w:r>
        <w:rPr/>
        <w:t>惂圴眺㕴䜮⵫쉯숻깄슩摌쉶⍱汨坷쉥慔敀硠♃␥䬯䅆绂땧♁</w:t>
      </w:r>
      <w:r>
        <w:rPr/>
        <w:t>⠺</w:t>
      </w:r>
      <w:r>
        <w:rPr/>
        <w:t>恤㤦汏洵䁰䭩</w:t>
      </w:r>
      <w:r>
        <w:rPr/>
        <w:t>ꤥ</w:t>
      </w:r>
      <w:r>
        <w:rPr/>
        <w:t>㍱た濂彧僂츨ꌰ佃</w:t>
      </w:r>
      <w:r>
        <w:rPr/>
        <w:t>꧂ꕂ</w:t>
      </w:r>
      <w:r>
        <w:rPr/>
        <w:t>걚쉀㦩⥒塲晰坃쉏獌恹琩숰帱쵈놏㖩奸敷塭싃⚮䧂仂䊮숴칑Ⓜ曂슩䟂촺塱弩숻呯㭣쉦繦㪵輻⑏嫂䍾⽙圬㬪獊</w:t>
      </w:r>
      <w:r>
        <w:rPr/>
        <w:t>ꖿ</w:t>
      </w:r>
      <w:r>
        <w:rPr/>
        <w:t>㣂䤣刺㝤獺撩䖥쉇갵쉷䉾牧偈癧灕轑⫂檵浲劵浵殘뽯ꅭ쉐橬</w:t>
      </w:r>
      <w:r>
        <w:rPr/>
        <w:t>Ⱖ⤷</w:t>
      </w:r>
      <w:r>
        <w:rPr/>
        <w:t>䴺嚘廂⍀治憬</w:t>
      </w:r>
      <w:r>
        <w:rPr/>
        <w:t>⢥</w:t>
      </w:r>
      <w:r>
        <w:rPr/>
        <w:t>䱌䔣䗂㈣뼽㡢奐椺슩</w:t>
      </w:r>
      <w:r>
        <w:rPr/>
        <w:t>꧂</w:t>
      </w:r>
      <w:r>
        <w:rPr/>
        <w:t>挦氤㇂ㅚ썾숯浐䵴桉瘴</w:t>
      </w:r>
      <w:r>
        <w:rPr/>
        <w:t>ꦡ</w:t>
      </w:r>
      <w:r>
        <w:rPr/>
        <w:t>䰸片䐱뽓䙳㢏㷂㢥쵦쉗</w:t>
      </w:r>
      <w:r>
        <w:rPr/>
        <w:t>ⵯ</w:t>
      </w:r>
      <w:r>
        <w:rPr/>
        <w:t>⽰쉁烂姎彳摫䁂湌㭙ㄥ㑯ꥶ〺넪䜵瑍⬷畔ㅦ㋂步ꍊ轏䳃硋く䑤쵩樷</w:t>
      </w:r>
      <w:r>
        <w:rPr/>
        <w:t>ꕀ</w:t>
      </w:r>
      <w:r>
        <w:rPr/>
        <w:t>橋淂䭗愴彥⥏쉈䑣あ놮쉎浠瘥ㅫ숨瑌</w:t>
      </w:r>
      <w:r>
        <w:rPr/>
        <w:t>ꗂ</w:t>
      </w:r>
      <w:r>
        <w:rPr/>
        <w:t>優⹭䆩숫䶥泂䳂剁挣쉌淃䡵栫숰㉣넰㣂睸걡稱唱䙬쉡⾩䈲䄊亻堫捐䗂⼦畯䅶ꅫ⑈㩎䋂⹣攳㷂汳桭䡑뽃쉬栵䜮쎘懂仂卐睄忂块슿玱㶻⌨忂䑏쉮爴楘录㫂湥轕⤯⍺晉ꇂ潧潌묯吲戸</w:t>
      </w:r>
      <w:r>
        <w:rPr/>
        <w:t>ⶥ</w:t>
      </w:r>
      <w:r>
        <w:rPr/>
        <w:t>桃怦煫戹晪浍佫땙</w:t>
      </w:r>
      <w:r>
        <w:rPr/>
        <w:t>ⱘ</w:t>
      </w:r>
      <w:r>
        <w:rPr/>
        <w:t>扱䜺숽⍭쉅쉕䜩㡙敕쉲㕥䘱䙠녺仂䭅╤꥾</w:t>
      </w:r>
      <w:r>
        <w:rPr/>
        <w:t>ꗂ</w:t>
      </w:r>
      <w:r>
        <w:rPr/>
        <w:t>㜶娨싂䕃ꎩ뭗壂쉔䵄쌪䳂쉕瑣ヂ曂⩪쉡쵚捈쉩싂⫎⹾㙳栣湧䤸䎡歚⍎䉀쉅숽埂㨭䲿䪩걸攸轙ꄨ畴깓⽎⬮♕⬰䏂㣃쉱⌨忂搮싃煆稪꤮䄯匰杍䕴땴辮</w:t>
      </w:r>
      <w:r>
        <w:rPr/>
        <w:t>⢥</w:t>
      </w:r>
      <w:r>
        <w:rPr/>
        <w:t>⽯</w:t>
      </w:r>
      <w:r>
        <w:rPr/>
        <w:t>ꥍ</w:t>
      </w:r>
      <w:r>
        <w:rPr/>
        <w:t>㗂乑丮믂㷂┱</w:t>
      </w:r>
      <w:r>
        <w:rPr/>
        <w:t>ⷍ</w:t>
      </w:r>
      <w:r>
        <w:rPr/>
        <w:t>か癆濂숮쉆䰪䩑獀氻嚵漥塡橴긮幏⩸䎣爪㣂⩇畩䍍佋뽟츣쏃伥嫎쉨悥焮繬숵穱㊮恡搴洴㙐㙏勂瑁䫍乙痂帳噵싂㭬㷂숶愤氩圻숤䭙긺楈乪⩙垣埂㜫╮ꇂ</w:t>
      </w:r>
      <w:r>
        <w:rPr/>
        <w:t>Ⳏ</w:t>
      </w:r>
      <w:r>
        <w:rPr/>
        <w:t>ꅾ佅㝤䒡噤栥ꏎ炏焵썇在摠辩慲䡨畬녯䘸⹐灹櫂産縯恑辏쉾㙮稬뭊⥀氺겘㬶䬪쵱쉲氨ꥶ汨䅭祰䍍⾩欻䁔奰塹卂瀸硏</w:t>
      </w:r>
      <w:r>
        <w:rPr/>
        <w:t>ꖮ</w:t>
      </w:r>
      <w:r>
        <w:rPr/>
        <w:t>㔪㤬㞏ꌬ쉩㗂䱌杹㥲ꍡ怲⩪쉩偈䈨㙵啱樱砪슱촣싂䰫廂䌯吵㠽䍢䄽䴴牺吵ꥫ獓浦坲䨽㊡繯繯澩穃戭䩏呠ꥳ쉹㍺敤爲</w:t>
      </w:r>
      <w:r>
        <w:rPr/>
        <w:t>Ⱳ</w:t>
      </w:r>
      <w:r>
        <w:rPr/>
        <w:t>䏂娨䱉䉦䢡澩▿潓䲩牡촩</w:t>
      </w:r>
      <w:r>
        <w:rPr/>
        <w:t>ⷂ</w:t>
      </w:r>
      <w:r>
        <w:rPr/>
        <w:t>幯</w:t>
      </w:r>
      <w:r>
        <w:rPr/>
        <w:t>Ɫ</w:t>
      </w:r>
      <w:r>
        <w:rPr/>
        <w:t>㒩䷂깗偐⹮楞</w:t>
      </w:r>
      <w:r>
        <w:rPr/>
        <w:t>ꕬ</w:t>
      </w:r>
      <w:r>
        <w:rPr/>
        <w:t>쉔へ甪</w:t>
      </w:r>
      <w:r>
        <w:rPr/>
        <w:t>ꕖ</w:t>
      </w:r>
      <w:r>
        <w:rPr/>
        <w:t>唲쎘⭯ꄨ싂䍏싂兞㵇棍쉏疩㩶噩쉒橐怰繮找䅧쉨╱쉡祒䤰㛂怮깉乗瞮㥧匩焵뽣숮䕠楎轋砪偭婗ꥢ䶩纱䡐洴꺻硷潠슡婔숣䥍싃稣쉑⹰㊻Ⓜ⍚䉺伥䝊欪渦숣숹轹⨱꺱㗂㎱樬䥃갯䭕⍇ꅱ慍儱쏂坱欻⨦ꏂ呈澏슻䩢</w:t>
      </w:r>
      <w:r>
        <w:rPr/>
        <w:t>ꕆ</w:t>
      </w:r>
      <w:r>
        <w:rPr/>
        <w:t>弲</w:t>
      </w:r>
      <w:r>
        <w:rPr/>
        <w:t>ⱈ♨</w:t>
      </w:r>
      <w:r>
        <w:rPr/>
        <w:t>딲䓍㡖</w:t>
      </w:r>
      <w:r>
        <w:rPr/>
        <w:t>ꥐ</w:t>
      </w:r>
      <w:r>
        <w:rPr/>
        <w:t>ꇂ桵깰䉟䱉䢘繦唴뼫</w:t>
      </w:r>
      <w:r>
        <w:rPr/>
        <w:t>ⰶ</w:t>
      </w:r>
      <w:r>
        <w:rPr/>
        <w:t>嚩㝍䭠</w:t>
      </w:r>
      <w:r>
        <w:rPr/>
        <w:t>⡸</w:t>
      </w:r>
      <w:r>
        <w:rPr/>
        <w:t>긭슻䥖灔㗎숭啂깑畲嘲㴯</w:t>
      </w:r>
      <w:r>
        <w:rPr/>
        <w:t>⠨</w:t>
      </w:r>
      <w:r>
        <w:rPr/>
        <w:t>颩㡑㴽佈䩦嫂␬땳瑈㍆淂顡歲䌬䅇쏍嗃⭉佩䉂䇂║坩쉘㍢淂싂⍠潖當썺兑玿澮擂㪩숻촴煁捥</w:t>
      </w:r>
      <w:r>
        <w:rPr/>
        <w:t>ⵤ</w:t>
      </w:r>
      <w:r>
        <w:rPr/>
        <w:t>癧䝊渊㨻䭖㙎湓숽⥡顮摹䪱穱䍫䩣顡슥ㅏ䱐歔쉡婮殘쉠炘긻杵녍恅䰰纥땡컂䙁睐瞵扗戰测収弭䡭Ⓜ뼸浳㐣牓쉔扗梩⨤ꅑ严奆┱숮䀴䱢汸긫繙䑦뭾⹵㵴쉇䐴㡈习忍枵啤쉈栭㍉慯⥃砱汾佂⤲㕄兦焤싂〸갴㩂捕⌰</w:t>
      </w:r>
      <w:r>
        <w:rPr/>
        <w:t>ꖘ</w:t>
      </w:r>
      <w:r>
        <w:rPr/>
        <w:t>ꥱ潆쉩䅱獴습깉싂㤳⌷ㅞ숮슿恏쉦㘬楙쉷彀⺩㌩朦䢏瑰穵塩幫</w:t>
      </w:r>
      <w:r>
        <w:rPr/>
        <w:t>ⵚ</w:t>
      </w:r>
      <w:r>
        <w:rPr/>
        <w:t>敠瓂쉄㥋㴺걱汪䉃挥뽀⾩䝙쉐☫䥨敦⑉㝂昳쉟潬懂夰㯍煓숲乂⫂</w:t>
      </w:r>
      <w:r>
        <w:rPr/>
        <w:t>ꕈ</w:t>
      </w:r>
      <w:r>
        <w:rPr/>
        <w:t>兺朰捰ㅺ䖮匷楷枩숽쉢䭚㴪呗㞩啎㌬愶獉쉊李廂䚩䲩⤱㬵츣ꅓ噣⩅旂╫㡊捐㙋係撵䫂協⤱촷㉣䱙㉚츫䐸㕏뽎渻쉱偯栽쉚숻䦘</w:t>
      </w:r>
      <w:r>
        <w:rPr/>
        <w:t>ꤺ</w:t>
      </w:r>
      <w:r>
        <w:rPr/>
        <w:t>並㤦凍깴棂厣㥯䒮殡</w:t>
      </w:r>
      <w:r>
        <w:rPr/>
        <w:t>⠰</w:t>
      </w:r>
      <w:r>
        <w:rPr/>
        <w:t>浉쉈敘뽈卣곂楯䭨䙇啌쉚㐲</w:t>
      </w:r>
      <w:r>
        <w:rPr/>
        <w:t>ⵕ</w:t>
      </w:r>
      <w:r>
        <w:rPr/>
        <w:t>㩧乧町潕獶녊䁔</w:t>
      </w:r>
      <w:r>
        <w:rPr/>
        <w:t>ꕡ</w:t>
      </w:r>
      <w:r>
        <w:rPr/>
        <w:t>䱋⪏긩ꏃ畁壂쉗䀫䙓쉘촰걌㔰쌵녖く⵪曂ど奧皘㨭材儲穫䁋㎡湡㓂睤唴䑇녩否涥땇Ⓜ숰䞱䙉烍捅瑾甹㌣氰䵁挰⩷捍圮䝮믃奏칍ꥷ⌬椣溩땸灥嫂睥参兒㙒⤬곂焫䈫⩪ꎱ䘸昰䩧涬깾㚵刴쉘顪别☨쉯丮㫂쉏⬵杬搲쉄䕙帬乙</w:t>
      </w:r>
      <w:r>
        <w:rPr/>
        <w:t>ꦮꔥ</w:t>
      </w:r>
      <w:r>
        <w:rPr/>
        <w:t>敖㡸⭏澡牐㎿⾘㥗牶싍烂떮匶숶⵫乇䊵坍컃ꥳ睢䴴㥣⍍슬穦晇䕏䑩⍷擂淂硷쉾깞</w:t>
      </w:r>
      <w:r>
        <w:rPr/>
        <w:t>ꔻ</w:t>
      </w:r>
      <w:r>
        <w:rPr/>
        <w:t>慱⥯쉢繪焱숤瓂璬ㅐ琱⹨䴰榡넳㠪湬株稣⨫䦱庩幅쉩걞䡸긮颱⩬㕌캥偲䝖啸㇂唱奂傱䙗欱步䬻硙ち䅢♋䵤幁棂浕습攦堪啳稶摕楞</w:t>
      </w:r>
      <w:r>
        <w:rPr/>
        <w:t>Ⱝ</w:t>
      </w:r>
      <w:r>
        <w:rPr/>
        <w:t>乾⑒嚏쉤䥴奙浈窬滎本橑〤硯捃췂䩰㵢慸숵犥䓂㑂绂伣ꅱ昱硷㒬䅘穕㩊⩵礴㒿懂</w:t>
      </w:r>
      <w:r>
        <w:rPr/>
        <w:t>⠭</w:t>
      </w:r>
      <w:r>
        <w:rPr/>
        <w:t>썁稰㩙땩欭㈤㐳䅵澵쉣婕ꍰ쉣䀤怯㑊䨯畐</w:t>
      </w:r>
      <w:r>
        <w:rPr/>
        <w:t>Ⳃ</w:t>
      </w:r>
      <w:r>
        <w:rPr/>
        <w:t>穗</w:t>
      </w:r>
      <w:r>
        <w:rPr/>
        <w:t>ꤷ</w:t>
      </w:r>
      <w:r>
        <w:rPr/>
        <w:t>쉎슡䵐숫洨츸㥰擂⬽╰䭮숲㝬췎쉨깫牺挶⍁䱇쉈캱⦿頤</w:t>
      </w:r>
      <w:r>
        <w:rPr/>
        <w:t>Ɫ</w:t>
      </w:r>
      <w:r>
        <w:rPr/>
        <w:t>啟␭凍畾故呢擃乆</w:t>
      </w:r>
      <w:r>
        <w:rPr/>
        <w:t>ⰶ</w:t>
      </w:r>
      <w:r>
        <w:rPr/>
        <w:t>頊礹☲娣彀䙔洪瓂幋噴潋弰숸숲䓂掻找쉟숥칗쉠</w:t>
      </w:r>
      <w:r>
        <w:rPr/>
        <w:t>ꦏ</w:t>
      </w:r>
      <w:r>
        <w:rPr/>
        <w:t>煹⩴䩗璩</w:t>
      </w:r>
      <w:r>
        <w:rPr/>
        <w:t>ꕑ</w:t>
      </w:r>
      <w:r>
        <w:rPr/>
        <w:t>뭵㨸倭㢥瓂愱礩䶥䣂䅬恰䢿哂嚣㌴㭹擂쉓喣硍浹啣䰰湇뇃圬儴쉱䨱쉹떡䨸䝋╬慙䥗쵬⥕䝱桍⛂␰瑲㝸䵱祦⫂쉬囍攽㭥⾱㈵䫂敮ꥩ䰽婘輰䀤晷硱帲㕗憡쉯啐昴瀬䍬견涡䜺뭴</w:t>
      </w:r>
      <w:r>
        <w:rPr/>
        <w:t>ꕄ╄</w:t>
      </w:r>
      <w:r>
        <w:rPr/>
        <w:t>凂⩩瑮稬ꥡ慡</w:t>
      </w:r>
      <w:r>
        <w:rPr/>
        <w:t>ꕳ</w:t>
      </w:r>
      <w:r>
        <w:rPr/>
        <w:t>〻瞿幎敟</w:t>
      </w:r>
      <w:r>
        <w:rPr/>
        <w:t>⠫</w:t>
      </w:r>
      <w:r>
        <w:rPr/>
        <w:t>潂㐯泂㜯䍒칉⭑儶⿎呕欵䱳戫⩂쉐숦夦깰乪扉係偡ꌬ顂뭒ꌭ싂㵂戭伤걂⹬玵桺顑쉎睰烂</w:t>
      </w:r>
      <w:r>
        <w:rPr/>
        <w:t>Ⱙ</w:t>
      </w:r>
      <w:r>
        <w:rPr/>
        <w:t>漰쵘⒏ꥭ刬呹ㅞ矂┶祰믂㞏㩱쉄恤汕䝊浴摳狍秂檩녋㬮䶿쉩䥴猬䟂㠴⿂䞮䲻쵓䵣洪뾩ꆵ牦婧⌸⽇쌥兙圶徵浅쵥䑚楨┶灾婚䕾㔹ㄹ㕱㐯숽櫂扆忎區㥹쉳</w:t>
      </w:r>
      <w:r>
        <w:rPr/>
        <w:t>⢩⫂</w:t>
      </w:r>
      <w:r>
        <w:rPr/>
        <w:t>ぇ契㍾幚禵頤쉙犵硢촳辻硔䁢惂〸顲떣弽ꍖ彙⩫洱슮슩㘹䫂䔨䭇䟂庘䲏㥞温牲汍쵅搪㨪㤭촲夯䕎塮晘㪥♷싃伽做恮걥ㄩ扷䁚㣂⹒⭒䕤迂湖䄣歳挥氽뽍兪婦憏眩䞻堩倲愹슮㩭䩟╣쉍⾘䄻磂戶穬礻쉰䤭ꏂ㔬㙚䊱坭䛂擂愣扅㘵桋僂⹌싂温䲩牍쉈琥⧂⸭ꥭ懂湊숬⍍婮ꅩ湊彖䯂促偶圲䑊㶱숨䋎瞥ꎩ绂㍤潠㨭뭷䅦轑燂畒啀깘僂浯擂쎡뮡뭕㠹㞿噍匨㐶숱㙓쉬숦㴩⒩婒넺숪獳敊싂祈着呡䝅깉垣숤㍴頦斻熱념⭏牫쉣</w:t>
      </w:r>
      <w:r>
        <w:rPr/>
        <w:t>ꕠ</w:t>
      </w:r>
      <w:r>
        <w:rPr/>
        <w:t>㉤橳啃漰潵䨩싎䴥쉂쉃枵䗂⼤䥣湲䑏㩦뼸</w:t>
      </w:r>
      <w:r>
        <w:rPr/>
        <w:t>⡓␬</w:t>
      </w:r>
      <w:r>
        <w:rPr/>
        <w:t>呯숵〷㎣橳瘣⩷쉉儯桙濂䈰⥄彉쉣瑲묹噮䐽攽⏂⫎걖㏂땏挪㡨眹㬫쵟숺癤썊쉨</w:t>
      </w:r>
      <w:r>
        <w:rPr/>
        <w:t>ꥏ</w:t>
      </w:r>
      <w:r>
        <w:rPr/>
        <w:t>싂╙</w:t>
      </w:r>
      <w:r>
        <w:rPr/>
        <w:t>⠬☩␹┺</w:t>
      </w:r>
      <w:r>
        <w:rPr/>
        <w:t>캡啎䌰ꅴ⩌뭁쉇㝵䍪땔䤣潄兞㝥坒䰽溬뽚䱤灙擂嗂祥乒숻쎣㕹嘩杗㑹猻潴㈭瓍쉑</w:t>
      </w:r>
      <w:r>
        <w:rPr/>
        <w:t>ꦿ</w:t>
      </w:r>
      <w:r>
        <w:rPr/>
        <w:t>灹摳攵싂쉠攲欶숯礱䦣뗍㝳䴥痂咱塭㙰㝭딊偊</w:t>
      </w:r>
      <w:r>
        <w:rPr/>
        <w:t>⡎</w:t>
      </w:r>
      <w:r>
        <w:rPr/>
        <w:t>㧂着뭣㊩顏</w:t>
      </w:r>
      <w:r>
        <w:rPr/>
        <w:t>ꦩ</w:t>
      </w:r>
      <w:r>
        <w:rPr/>
        <w:t>쉹㉉睬楥뭐纵䝘噀掱捓涡⑾幱桊</w:t>
      </w:r>
      <w:r>
        <w:rPr/>
        <w:t>⠯</w:t>
      </w:r>
      <w:r>
        <w:rPr/>
        <w:t>䲥横奲숥祩ꌩ繬⯂䧂ꌱ뽸祶㭯獍㥞쉇㷂㭥壂⭇檩夳䎡氣矂慀癦偋か쉀嚡繗副묩뼪</w:t>
      </w:r>
      <w:r>
        <w:rPr/>
        <w:t>ꕾ</w:t>
      </w:r>
      <w:r>
        <w:rPr/>
        <w:t>䡡</w:t>
      </w:r>
      <w:r>
        <w:rPr/>
        <w:t>ꕍ</w:t>
      </w:r>
      <w:r>
        <w:rPr/>
        <w:t>㏂㮵戶椪埂묰䓎帺䭄㑋繋숶ꇂ拂䙢䵨剟싂㙩捧滂槍剑녥⹸뼺칥㫂濂敾㭙⼨⭁穹䋂╠繦㨹弯뭓䃂椪偅캬牵쉢穘</w:t>
      </w:r>
      <w:r>
        <w:rPr/>
        <w:t>ⱘ</w:t>
      </w:r>
      <w:r>
        <w:rPr/>
        <w:t>숪뽴</w:t>
      </w:r>
      <w:r>
        <w:rPr/>
        <w:t>ꔣ</w:t>
      </w:r>
      <w:r>
        <w:rPr/>
        <w:t>竎䬹놵乆䌨㬫㨮ꆬ㉊恔㑁㌱呏汪毃䕊庬䴲坄䵪戬灣䅴ㅫ썪淂渥轸䌦쉷぀䐥䵑棂ꌹ숣⬰䃂こ辿䠭䵐썯幉ꍊ䢮杸瀻丮㯎啗㝄噵柂ㄪ䙲♨痃⶘⒮䜤녤ꆩ숮湳刻瞬爵슬䋂䙶啄䜤깐炩䟃㩲뭱婮넯塢숦넵땫싂攥䒏䅢䗂㝯썴壂楰は</w:t>
      </w:r>
      <w:r>
        <w:rPr/>
        <w:t>꧍</w:t>
      </w:r>
      <w:r>
        <w:rPr/>
        <w:t>椬쉾眱楊䅓欫쵌挩⩐쉤戱㕓廂㩨㴰祌癷㘪쉸塭䴻懂憏桞迎</w:t>
      </w:r>
      <w:r>
        <w:rPr/>
        <w:t>ⱉ</w:t>
      </w:r>
      <w:r>
        <w:rPr/>
        <w:t>儥噬ぉ劏兢䱊桅싂恕璩祮⍖뮬쉴䑲㢏⺿繀毂싍싂椻싍⍶䭢䑰</w:t>
      </w:r>
      <w:r>
        <w:rPr/>
        <w:t>ꕩ</w:t>
      </w:r>
      <w:r>
        <w:rPr/>
        <w:t>㔳奱愽㩌ㅅ捩卩䑋彤帬噧䡧頱制漲㵘쉚싃懂噰塆栱㖣⺬썋</w:t>
      </w:r>
      <w:r>
        <w:rPr/>
        <w:t>⣂</w:t>
      </w:r>
      <w:r>
        <w:rPr/>
        <w:t>㩯</w:t>
      </w:r>
      <w:r>
        <w:rPr/>
        <w:t>ꕙ</w:t>
      </w:r>
      <w:r>
        <w:rPr/>
        <w:t>皏㝴犻䒵㐣沣在壂䜣啟</w:t>
      </w:r>
      <w:r>
        <w:rPr/>
        <w:t>ⰹ╗</w:t>
      </w:r>
      <w:r>
        <w:rPr/>
        <w:t>썓⍞⍞弸⬨䐬㑶圦䠽潆昹畦帺㙦晌潫啧䵔㓂㯎偆䩎娸夦呬땺⍘甹恇㩉ꅚ</w:t>
      </w:r>
      <w:r>
        <w:rPr/>
        <w:t>ⵄ</w:t>
      </w:r>
      <w:r>
        <w:rPr/>
        <w:t>䙷컂卉쉸⒩싂䉹칄쉊䝹䬶묯䌰瀵⹴䤽汩啙乧㍔漱即썊㉚䀶녞치㙎瞻䗂㊮㍇竂싂</w:t>
      </w:r>
      <w:r>
        <w:rPr/>
        <w:t>ꤶ</w:t>
      </w:r>
      <w:r>
        <w:rPr/>
        <w:t>싂㝘ㄽ攲瓂彀匩䍊걤敳䕞ꅆ䝮䉈倴敇挺慩뼩档噤顖洽䀵卆䗂敺쉖焷傘暥♧ꌲ쉹弣쉉⼵쉔쉬挰硱䚘</w:t>
      </w:r>
      <w:r>
        <w:rPr/>
        <w:t>ⷍ</w:t>
      </w:r>
      <w:r>
        <w:rPr/>
        <w:t>歳牤⏂楢썂쉣瘪猵</w:t>
      </w:r>
      <w:r>
        <w:rPr/>
        <w:t>꤭</w:t>
      </w:r>
      <w:r>
        <w:rPr/>
        <w:t>캿彩䥖氱澵㝱幧塪☥乞㭩敦ꍎ捆扲轒濍獪輫䪘㯃偟呰걞㕘咡玩琪䅲䑙ꎻ㉉硱伮卟䕡湑쉓깾頫獬滂猻싂⚥䪥灍㘥ꄪ夦慎愪⍬祈㔪쉑㓂╘顄䭋晴役ꍅ♖僂싂걘徱⤲䋃♗ぇ浺ꆏ⑾䵟灒牊䑾⾏縯桐뽭䴳顤䩥矂兂䜤儫䪩役묊㡅参슏⍷⩂넦壂埂⥎挷瀹燂飂썧憣浊橩네佮眨㝀⩁䠵㕣쉅磂嫂㧍朵䠩㑂剦쉳숫㒵㌱⚱딨癔쏂怲♚䩉</w:t>
      </w:r>
      <w:r>
        <w:rPr/>
        <w:t>⡂</w:t>
      </w:r>
      <w:r>
        <w:rPr/>
        <w:t>午╣牌㑪⫂䮱㡕獣숤싂䟍⍭䢩滂塱係勂灈ꎿ改渹扇䠤⿂慺㫍懂乀瑔旂녕䠰쉊쉥幺㈩昴㯂卤⨤䛂䒬兎</w:t>
      </w:r>
      <w:r>
        <w:rPr/>
        <w:t>ⱐ</w:t>
      </w:r>
      <w:r>
        <w:rPr/>
        <w:t>쉑熻稭䀭㮣瑍┨輴䑮卡爤徱썫</w:t>
      </w:r>
      <w:r>
        <w:rPr/>
        <w:t>꤯</w:t>
      </w:r>
      <w:r>
        <w:rPr/>
        <w:t>숶城扴梡乲䳂条夺産╨頶숣仂쵒䝑䙂㭌窣你壂䰣牍㝷䦏塤⹾⌳걸䉥䭤Ⓜ</w:t>
      </w:r>
      <w:r>
        <w:rPr/>
        <w:t>ꕓ</w:t>
      </w:r>
      <w:r>
        <w:rPr/>
        <w:t>䱂⨸穬ぞ쉤뭔䡄⩶䅊㙺䛂教眸꥘爰摕</w:t>
      </w:r>
      <w:r>
        <w:rPr/>
        <w:t>꤭</w:t>
      </w:r>
      <w:r>
        <w:rPr/>
        <w:t>䥢䖮晓剣</w:t>
      </w:r>
      <w:r>
        <w:rPr/>
        <w:t>ꤷ</w:t>
      </w:r>
      <w:r>
        <w:rPr/>
        <w:t>녕杖딤숮㉥㕯</w:t>
      </w:r>
      <w:r>
        <w:rPr/>
        <w:t>ꔪ</w:t>
      </w:r>
      <w:r>
        <w:rPr/>
        <w:t>쉺橣</w:t>
      </w:r>
      <w:r>
        <w:rPr/>
        <w:t>ꕩ</w:t>
      </w:r>
      <w:r>
        <w:rPr/>
        <w:t>䅹䤪楇슱佊〉䙍噱⌵걈轧睪</w:t>
      </w:r>
      <w:r>
        <w:rPr/>
        <w:t>ꦏ</w:t>
      </w:r>
      <w:r>
        <w:rPr/>
        <w:t>え噏婎넻六쉆ㅎ㡕壂⥸曂匰䵋橀乆猱㉡慖幏潍咩⧂榏⭮꺩숺员칷</w:t>
      </w:r>
      <w:r>
        <w:rPr/>
        <w:t>⡞</w:t>
      </w:r>
      <w:r>
        <w:rPr/>
        <w:t>㈴剸쵧숶넬㴻奥桧숤딵焹棂畮佌乗䕭딹畏䁱⹄兎쌽䜶佫♲쉎佖♧恶㕗⥫卞⻂䩸싂⩈</w:t>
      </w:r>
      <w:r>
        <w:rPr/>
        <w:t>⣂</w:t>
      </w:r>
      <w:r>
        <w:rPr/>
        <w:t>䡢ꍤ</w:t>
      </w:r>
      <w:r>
        <w:rPr/>
        <w:t>ⲿ</w:t>
      </w:r>
      <w:r>
        <w:rPr/>
        <w:t>쉟</w:t>
      </w:r>
      <w:r>
        <w:rPr/>
        <w:t>ꕚ</w:t>
      </w:r>
      <w:r>
        <w:rPr/>
        <w:t>㌰촷ꅫ娬煫⍌个㩏⩚椺䧍㡾灋婨盂</w:t>
      </w:r>
      <w:r>
        <w:rPr/>
        <w:t>ꖻ</w:t>
      </w:r>
      <w:r>
        <w:rPr/>
        <w:t>婠묵琳⨭㭾䘵숥䐶䕔獦ㅯ睠轕⼦迂</w:t>
      </w:r>
      <w:r>
        <w:rPr/>
        <w:t>ꥇ</w:t>
      </w:r>
      <w:r>
        <w:rPr/>
        <w:t>䀫䅸떬⽭煐䝋䁪塈懎暡竍睃祡烂⽃㎘䲩纩쉆⨬桶物橐썒狂敮⸣⼲숷桱彏剐충䓂扵畒⭫噌㬳ꥳ㓃慓瀱싂廂⛎⥋쵶畖䄥䭖拂쉍㙒깤坈䝣뭹⬷숫㭷싃爲싂砭橮祺渻䅄숻湱䭢獸쉹쉟⩮</w:t>
      </w:r>
      <w:r>
        <w:rPr/>
        <w:t>ꔻ</w:t>
      </w:r>
      <w:r>
        <w:rPr/>
        <w:t>䁙䎱쉚숴⌴斥浥津㵥㬨䧃穀䮘瑭瀯䪮ꌫ卒⚱☬损</w:t>
      </w:r>
      <w:r>
        <w:rPr/>
        <w:t>ꥏ</w:t>
      </w:r>
      <w:r>
        <w:rPr/>
        <w:t>㕖氦칧ꍃ爲슱䡧ꌦ㉧睒愹熬晆㍺슩儭쉄瑟쉒⩋㝀䣂〈廂쉒俎顕</w:t>
      </w:r>
      <w:r>
        <w:rPr/>
        <w:t>⡹</w:t>
      </w:r>
      <w:r>
        <w:rPr/>
        <w:t>㗂榮温啰奧⩸⛂㭇䈶何彸쉠뽓噐畐걷盂㙁⸽</w:t>
      </w:r>
      <w:r>
        <w:rPr/>
        <w:t>ⵧ</w:t>
      </w:r>
      <w:r>
        <w:rPr/>
        <w:t>磂獈쉧⬯睟瓍瑅湙䇍慘䙪㤤꥗嘻䙏쉪ꥦ⵩䡺楱ꅓ슩檱䥃睍秂묦ꄤ</w:t>
      </w:r>
      <w:r>
        <w:rPr/>
        <w:t>ⷂ</w:t>
      </w:r>
      <w:r>
        <w:rPr/>
        <w:t>䩵捤뽮晋⮥欳䙫쉺㵕䥆䉕䑕杬惃숤煟书夫橌䅍僂䅃싃Ⓙ㤪⬮噩䞥瘶⽪摁楠䱺㝟慬숪쉶땑娰㤽恫⩊擎⩹䱑梡䱳楲䅷熬⹟㈵</w:t>
      </w:r>
      <w:r>
        <w:rPr/>
        <w:t>ꔱ</w:t>
      </w:r>
      <w:r>
        <w:rPr/>
        <w:t>爊轑⭣婕煬穹묻参</w:t>
      </w:r>
      <w:r>
        <w:rPr/>
        <w:t>ꦏ⍾</w:t>
      </w:r>
      <w:r>
        <w:rPr/>
        <w:t>埂䍇牦晭떘纱䵡彖싍⽱顗檘숪</w:t>
      </w:r>
      <w:r>
        <w:rPr/>
        <w:t>ꕆ</w:t>
      </w:r>
      <w:r>
        <w:rPr/>
        <w:t>嗂漫</w:t>
      </w:r>
      <w:r>
        <w:rPr/>
        <w:t>⣂</w:t>
      </w:r>
      <w:r>
        <w:rPr/>
        <w:t>ꍉ㐤㦩䕏㬰䯂숪滂窻捍⽨欵㈥浒嗃뽣睸쉏㙄穏䭾ꍇ뽃晎▩獴㘺䅅⚮</w:t>
      </w:r>
      <w:r>
        <w:rPr/>
        <w:t>ꥆ▿⥟␰</w:t>
      </w:r>
      <w:r>
        <w:rPr/>
        <w:t>싂塬⽺ぷ묺칹妣뽍暱儯⑬䁚㡇숣㩱ㅒ稦⨺뭲䴮犮㥡眣䞡⩋楐瘸擂充ㅐ⭡긦䲵窡㝧ꎱ⎘</w:t>
      </w:r>
      <w:r>
        <w:rPr/>
        <w:t>ꗂ</w:t>
      </w:r>
      <w:r>
        <w:rPr/>
        <w:t>杙슬㍍년숥䘥䄻礥焲硏旂揂幪梘㈭攸䉨쉰⏂⩒洶뽮썆彂숺竂涿侣唻䉶娰湡斏橓싂札剰媱⩮㎿曂쉺⪥䂿煞숯쉟夯䀱㙑싍樱㵙墣塕</w:t>
      </w:r>
      <w:r>
        <w:rPr/>
        <w:t>ꦥ⵫</w:t>
      </w:r>
      <w:r>
        <w:rPr/>
        <w:t>䑠慫슩渹穨썓⑌冩䬶⨳</w:t>
      </w:r>
      <w:r>
        <w:rPr/>
        <w:t>ꥀ</w:t>
      </w:r>
      <w:r>
        <w:rPr/>
        <w:t>兆椱獈䝆摰縲穙</w:t>
      </w:r>
      <w:r>
        <w:rPr/>
        <w:t>Ⱕ</w:t>
      </w:r>
      <w:r>
        <w:rPr/>
        <w:t>㠽</w:t>
      </w:r>
      <w:r>
        <w:rPr/>
        <w:t>ꔨ⭍</w:t>
      </w:r>
      <w:r>
        <w:rPr/>
        <w:t>䅮䡞칒熘ꍈ杗䬻</w:t>
      </w:r>
      <w:r>
        <w:rPr/>
        <w:t>ꕎ</w:t>
      </w:r>
      <w:r>
        <w:rPr/>
        <w:t>椩敆搭㭈⽎䀵</w:t>
      </w:r>
      <w:r>
        <w:rPr/>
        <w:t>ꕳ␹</w:t>
      </w:r>
      <w:r>
        <w:rPr/>
        <w:t>抡偣숣싂牠卞劮楓</w:t>
      </w:r>
      <w:r>
        <w:rPr/>
        <w:t>ꔮ⯂</w:t>
      </w:r>
      <w:r>
        <w:rPr/>
        <w:t>桡⨯塱╁⽖垮╬␱焱怳䄪㥹ꅸ슬兙⤥썄仂穩塀⩬칔㛍⍘ꥦㅔ摹</w:t>
      </w:r>
      <w:r>
        <w:rPr/>
        <w:t>⡩</w:t>
      </w:r>
      <w:r>
        <w:rPr/>
        <w:t>뭪灘〮䢵쉚牺惂砷䪮佋䡘偾쉤㝧䁺㯂䰥湇㉳䊥쉄䎩습扆㚣딷挹쉆晶䖻幮㣂扙뭆슥쉆㄰佢殏毃啢䅃敲ꍥ呵员ㅎꥶ玘䴥玿縳婥꺻浚堥哂⩓橘쉟䈴♔뇂</w:t>
      </w:r>
      <w:r>
        <w:rPr/>
        <w:t>ꕅ</w:t>
      </w:r>
      <w:r>
        <w:rPr/>
        <w:t>숹쉇䬩썄偾䲮㓃딲戯輺桥䥔쉥樵樳礲♊</w:t>
      </w:r>
      <w:r>
        <w:rPr/>
        <w:t>ꗂ</w:t>
      </w:r>
      <w:r>
        <w:rPr/>
        <w:t>睉悏긮슬묪皻⽸㋂</w:t>
      </w:r>
      <w:r>
        <w:rPr/>
        <w:t>ꦬ</w:t>
      </w:r>
      <w:r>
        <w:rPr/>
        <w:t>묷⏎㉐牀窏쉾䠸浣勂슻禩㉩八숸</w:t>
      </w:r>
      <w:r>
        <w:rPr/>
        <w:t>꧂⍖⨰</w:t>
      </w:r>
      <w:r>
        <w:rPr/>
        <w:t>㉰쉷습牴㫂媩奙䬭촪幵奊䈷汒㕴⴫㡠䑰㊡䩟瞮睪淂恮⩆竂ꄭ⛂矂╖숫湴䧎奫婭勎䜫輷촶沱㤺⨺츸ꍙ걏㐲怲瑄䏂숥쵹䈩쉞汕塢幘쉔搽䑗婤⸥칶뿂轲ꏂ態</w:t>
      </w:r>
      <w:r>
        <w:rPr/>
        <w:t>ꖬ</w:t>
      </w:r>
      <w:r>
        <w:rPr/>
        <w:t>뭰〤侱넥칙㡷䩐㗂䍎㵎幚乵䁅の伫䉭</w:t>
      </w:r>
      <w:r>
        <w:rPr/>
        <w:t>ⱞ</w:t>
      </w:r>
      <w:r>
        <w:rPr/>
        <w:t>偰촷捤싂捉灓쉖姂啎绂婃쌪卋ꇂ纩</w:t>
      </w:r>
      <w:r>
        <w:rPr/>
        <w:t>Ⱳ</w:t>
      </w:r>
      <w:r>
        <w:rPr/>
        <w:t>쉫参싂⤷㩤䁷䁄勂頽숰⥦⤷ꎏ〣燂呰㶬㤹〻</w:t>
      </w:r>
      <w:r>
        <w:rPr/>
        <w:t>ⰳ</w:t>
      </w:r>
      <w:r>
        <w:rPr/>
        <w:t>䲻⽮</w:t>
      </w:r>
      <w:r>
        <w:rPr/>
        <w:t>ⱘ</w:t>
      </w:r>
      <w:r>
        <w:rPr/>
        <w:t>㈳䉔喣김歠墮뿂繡繞輹幔啬挮뇍</w:t>
      </w:r>
      <w:r>
        <w:rPr/>
        <w:t>ⵒ</w:t>
      </w:r>
      <w:r>
        <w:rPr/>
        <w:t>㫃╕烂䡗㕄售捓珂帺䩅䄥䣃璵徿滂䬪䧂穞瀷周䛂㵤桰䛂</w:t>
      </w:r>
      <w:r>
        <w:rPr/>
        <w:t>ⰹ</w:t>
      </w:r>
      <w:r>
        <w:rPr/>
        <w:t>硯䥄䦬䀦墩沏깕嫂奈埂共숊䙒充杂쉯焳慕嚵㫂⩾婆쉙⭲稴㍸쉨弹昪獍䝖</w:t>
      </w:r>
      <w:r>
        <w:rPr/>
        <w:t>ⵆ</w:t>
      </w:r>
      <w:r>
        <w:rPr/>
        <w:t>㠺䌷◂⥢〴㝕横쏂楄䙚浯</w:t>
      </w:r>
      <w:r>
        <w:rPr/>
        <w:t>ꥎ</w:t>
      </w:r>
      <w:r>
        <w:rPr/>
        <w:t>㦮䭂⩀숫睔濂吴佾⧂㘯優㉃♏敎䍄뗂ꅗꥶ캏乒獞ㆩ</w:t>
      </w:r>
      <w:r>
        <w:rPr/>
        <w:t>⢬ⲩ</w:t>
      </w:r>
      <w:r>
        <w:rPr/>
        <w:t>歯ㅤ㵳㭪捪搪彂⩒渹繯</w:t>
      </w:r>
      <w:r>
        <w:rPr/>
        <w:t>ⵊ</w:t>
      </w:r>
      <w:r>
        <w:rPr/>
        <w:t>쉇</w:t>
      </w:r>
      <w:r>
        <w:rPr/>
        <w:t>꧂</w:t>
      </w:r>
      <w:r>
        <w:rPr/>
        <w:t>ꆣ穉⽆囂剬䩘䗂숽橳䉣䵺䋂⩉歋</w:t>
      </w:r>
      <w:r>
        <w:rPr/>
        <w:t>ꤪ</w:t>
      </w:r>
      <w:r>
        <w:rPr/>
        <w:t>ꅃ㭱뼴깁娹䁷啍磂긴쵄ノ慔㜭썆</w:t>
      </w:r>
      <w:r>
        <w:rPr/>
        <w:t>꥟</w:t>
      </w:r>
      <w:r>
        <w:rPr/>
        <w:t>䰺捦吻绂员債☩쌤䨮숹恇頪㡂䉰㤸䬯</w:t>
      </w:r>
      <w:r>
        <w:rPr/>
        <w:t>Ⳃ</w:t>
      </w:r>
      <w:r>
        <w:rPr/>
        <w:t>娨乕䡏琣녚땤玥㤺癤楡㟎㕁컂䝍煥넯〨ㄭ捤畚䅯⍆甥⨤숤怰</w:t>
      </w:r>
      <w:r>
        <w:rPr/>
        <w:t>ⶵ</w:t>
      </w:r>
      <w:r>
        <w:rPr/>
        <w:t>깺桎䆘廂숲祫瑫㌺䭊쵌滂⩣</w:t>
      </w:r>
      <w:r>
        <w:rPr/>
        <w:t>ⱁ⹣</w:t>
      </w:r>
      <w:r>
        <w:rPr/>
        <w:t>堻彥輲敔ꆥ轢╱㨮슻獈恪땒潢싂潚垣츭婳ㄤ숲䙥쉉䥂㕆ꅌ䥐䜨䑖쉢⸬疡䕏㈴坬丩慓䙾㬲쉩倦倯幵堰㤳浏䔥</w:t>
      </w:r>
      <w:r>
        <w:rPr/>
        <w:t>ꕠ</w:t>
      </w:r>
      <w:r>
        <w:rPr/>
        <w:t>飂</w:t>
      </w:r>
      <w:r>
        <w:rPr/>
        <w:t>ⵠꤥ</w:t>
      </w:r>
      <w:r>
        <w:rPr/>
        <w:t>⺣乔橫⍲쉯⸤牁睺䬺䈱洶뭊⍂㜻欥㵓敔뽐枱㍆⬮嫂礪싂⩷潇쉅㏍ꎏ⭶惂䁨䁰何䘫⒣숲禥㝭㭃恃嗂①긬㍥ㅰ⛂伥䝴䝺摦繸㠵繺庩䡑佭轲쉕싍佞㕥숪</w:t>
      </w:r>
      <w:r>
        <w:rPr/>
        <w:t>ꔦ</w:t>
      </w:r>
      <w:r>
        <w:rPr/>
        <w:t>䍙磍쉟</w:t>
      </w:r>
      <w:r>
        <w:rPr/>
        <w:t>ⵂ</w:t>
      </w:r>
      <w:r>
        <w:rPr/>
        <w:t>喘炩</w:t>
      </w:r>
      <w:r>
        <w:rPr/>
        <w:t>ⵖ</w:t>
      </w:r>
      <w:r>
        <w:rPr/>
        <w:t>慇䩕㡑쉳伴㝈乣整祫䠳迂噆磎䊵䝮辩㡳㟂猵曂⩣ㅯ</w:t>
      </w:r>
      <w:r>
        <w:rPr/>
        <w:t>꤬</w:t>
      </w:r>
      <w:r>
        <w:rPr/>
        <w:t>礭⥯쉎싂슱䭏⑪♥㛂慲⏂轒纘쉂䇍䴬㦱슻쉶䩤깮㤻䄥殘딶樶㵅䝑숩ㅓ娪</w:t>
      </w:r>
      <w:r>
        <w:rPr/>
        <w:t>ꕱ</w:t>
      </w:r>
      <w:r>
        <w:rPr/>
        <w:t>槂䬭捤卢弴犣</w:t>
      </w:r>
      <w:r>
        <w:rPr/>
        <w:t>ꤰ⪿</w:t>
      </w:r>
      <w:r>
        <w:rPr/>
        <w:t>夵쉟畀塷쎣䑕祳숣췂弰凂⽆</w:t>
      </w:r>
      <w:r>
        <w:rPr/>
        <w:t>ⵁ</w:t>
      </w:r>
      <w:r>
        <w:rPr/>
        <w:t>囂串싍숥术皵㊮◂䑡㙁䚥숱숰祃旂䛃쉂䖏네쉖䳂䵡池쉘</w:t>
      </w:r>
      <w:r>
        <w:rPr/>
        <w:t>꧂</w:t>
      </w:r>
      <w:r>
        <w:rPr/>
        <w:t>埂顱⽃쉵轚䁸潵眫쉩㥭楢䂵⬻䨪䵳汧捈슩</w:t>
      </w:r>
      <w:r>
        <w:rPr/>
        <w:t>ꕀ</w:t>
      </w:r>
      <w:r>
        <w:rPr/>
        <w:t>琳╲␯䁬何녯晔⽘슏朱㟂儭⹄</w:t>
      </w:r>
      <w:r>
        <w:rPr/>
        <w:t>ꦏ</w:t>
      </w:r>
      <w:r>
        <w:rPr/>
        <w:t>稤췂嘱㡏㟍晒婹瀪㉇淂恹썧榡轺ꎩ嘻┫⤭绂䈹⑚剕戣㭚浲穵</w:t>
      </w:r>
      <w:r>
        <w:rPr/>
        <w:t>ꗃ</w:t>
      </w:r>
      <w:r>
        <w:rPr/>
        <w:t>뭚</w:t>
      </w:r>
      <w:r>
        <w:rPr/>
        <w:t>⡅⏂</w:t>
      </w:r>
      <w:r>
        <w:rPr/>
        <w:t>쉊쉐堨☱㝡畏疿橥㢿眴숶晰穬걌싎묮ꥲ效华ꍔ顷䁣䡡渵弨㮬轉썩Ⓝ䥠橰⽃凂婵䭳</w:t>
      </w:r>
      <w:r>
        <w:rPr/>
        <w:t>ⵥ</w:t>
      </w:r>
      <w:r>
        <w:rPr/>
        <w:t>䡟⥤䁪⻂</w:t>
      </w:r>
      <w:r>
        <w:rPr/>
        <w:t>ⴵ⥹⩊</w:t>
      </w:r>
      <w:r>
        <w:rPr/>
        <w:t>坭쉐칫祐盎䕣乐杵曎塒㥁⽇瓂쉇䞩祄㔹恸⺩슏㭙百刱⌹쉁煂樊슩쉊뾿ꍈ䐭⽹⺿䝤䤴⑴숶ꅋ㉨쉅䣎椦쏂⩤祩硋前戭䪩沿놬碣佁楸你㈭䥫㗂䏂祷杴</w:t>
      </w:r>
      <w:r>
        <w:rPr/>
        <w:t>⡒⍥</w:t>
      </w:r>
      <w:r>
        <w:rPr/>
        <w:t>䭌㔪效种쉉䁘䡇쉑</w:t>
      </w:r>
      <w:r>
        <w:rPr/>
        <w:t>ⷂ</w:t>
      </w:r>
      <w:r>
        <w:rPr/>
        <w:t>漹쉧卮녯碿䐴彃剗窩쉮ㅧ䅃쉢癷槂䟂疩撿秂♊敥疡䰰煸庻妩칭牀걂灭쌸卲猵</w:t>
      </w:r>
      <w:r>
        <w:rPr/>
        <w:t>ꤦ</w:t>
      </w:r>
      <w:r>
        <w:rPr/>
        <w:t>攵습塨⨹㈷싂☶䨳㉤㤫哂恪婈㈶䑭쉈䀰쉉쉣쉒瑶㵦䝩컂뼹瘶뽖卵伭攭桎洳</w:t>
      </w:r>
      <w:r>
        <w:rPr/>
        <w:t>ⱟ</w:t>
      </w:r>
      <w:r>
        <w:rPr/>
        <w:t>冏쉰</w:t>
      </w:r>
      <w:r>
        <w:rPr/>
        <w:t>⢵</w:t>
      </w:r>
      <w:r>
        <w:rPr/>
        <w:t>枘坔と㌺氮⫂婋ず反䱌ꍠꥧ쵠睠䑰⹟捺伮䭋숫</w:t>
      </w:r>
      <w:r>
        <w:rPr/>
        <w:t>ⷂ</w:t>
      </w:r>
      <w:r>
        <w:rPr/>
        <w:t>뽀欹㏂쉾氪꥘뗂眩</w:t>
      </w:r>
      <w:r>
        <w:rPr/>
        <w:t>ꕤ</w:t>
      </w:r>
      <w:r>
        <w:rPr/>
        <w:t>歱ꥠ녪뼳⩷眺⾻倥ꥷ熥搮걂</w:t>
      </w:r>
      <w:r>
        <w:rPr/>
        <w:t>⡭</w:t>
      </w:r>
      <w:r>
        <w:rPr/>
        <w:t>쉾枡숯숯橌쉒幰戥</w:t>
      </w:r>
      <w:r>
        <w:rPr/>
        <w:t>ꕟ</w:t>
      </w:r>
      <w:r>
        <w:rPr/>
        <w:t>䉩䜷奥璩쉡싂噇敊甪伪ꅪ⹊㙈⮘ꌥ쉫칓㵇</w:t>
      </w:r>
      <w:r>
        <w:rPr/>
        <w:t>ⴻ</w:t>
      </w:r>
      <w:r>
        <w:rPr/>
        <w:t>싂걠憩묲檬扥朦䉠夯䑖玻㓍쉙⌯⫎</w:t>
      </w:r>
      <w:r>
        <w:rPr/>
        <w:t>⡉</w:t>
      </w:r>
      <w:r>
        <w:rPr/>
        <w:t>汈⎱啭儣祗녦⯃囂긦쉩</w:t>
      </w:r>
      <w:r>
        <w:rPr/>
        <w:t>ꔰ</w:t>
      </w:r>
      <w:r>
        <w:rPr/>
        <w:t>묦곍䵈쉡潨暩䅪쉁쉴숱啲놬ꅪ䩔䍆煪㠯囂㶣瑤悏㪮</w:t>
      </w:r>
      <w:r>
        <w:rPr/>
        <w:t>ꤲ⩀</w:t>
      </w:r>
      <w:r>
        <w:rPr/>
        <w:t>汅卄彴쉏⯂獟墬</w:t>
      </w:r>
      <w:r>
        <w:rPr/>
        <w:t>ꤴ</w:t>
      </w:r>
      <w:r>
        <w:rPr/>
        <w:t>牄㙈塹䕱䍚쉨捠쎘摷땘桖㈪␨슥쉪摵汮砫⍾癦䰷슻敔쉘澘䨱⧂戣松捨欣剄䑏祑땄呶別祵깇兔碮䁦䥷䭚兺慥⍯⑐싂</w:t>
      </w:r>
      <w:r>
        <w:rPr/>
        <w:t>ⵧ</w:t>
      </w:r>
      <w:r>
        <w:rPr/>
        <w:t>牀㘭ꅉ뽇Ⓕ⨬犻┸癆㩄쉓㵡损个堳숹㛂뽤㡢煬唰䃂⽍⽩手呬ㅎ曎</w:t>
      </w:r>
      <w:r>
        <w:rPr/>
        <w:t>ⴹ</w:t>
      </w:r>
      <w:r>
        <w:rPr/>
        <w:t>湪柂㬻쉢顸땦磂㑫繰췂</w:t>
      </w:r>
      <w:r>
        <w:rPr/>
        <w:t>⡄</w:t>
      </w:r>
      <w:r>
        <w:rPr/>
        <w:t>坖㖡ㄹ䷂숹眫䜪⫂䉩敄㑭╡か⻂睇⬦숥湄兾쉳꺩皩侬䡲⭺</w:t>
      </w:r>
      <w:r>
        <w:rPr/>
        <w:t>Ɑ⥄⥨</w:t>
      </w:r>
      <w:r>
        <w:rPr/>
        <w:t>쉍係硯硫꥘㵓接幪敌浨灲硆䟂쉘</w:t>
      </w:r>
      <w:r>
        <w:rPr/>
        <w:t>ꖥ</w:t>
      </w:r>
      <w:r>
        <w:rPr/>
        <w:t>䰺</w:t>
      </w:r>
      <w:r>
        <w:rPr/>
        <w:t>ꔭ</w:t>
      </w:r>
      <w:r>
        <w:rPr/>
        <w:t>⽰城깚침玻敞拂㩞⨥䙭㉗뮻吻佌춮䃂䖣숲⑂䩩ꍹ桖슮쉗쉕䍆쉳绂䫂偺쉭榵갣싃攬슡䎣䭾♳彫㵾☴當哂캿䘤㩚⵺촩⬣淂뿎是村傘⑁▱摒斬쉧瑙⪘彧硷乪离격匨쉥쉫幮녂</w:t>
      </w:r>
      <w:r>
        <w:rPr/>
        <w:t>ꕈ</w:t>
      </w:r>
      <w:r>
        <w:rPr/>
        <w:t>痂䪻恷㚥쉅扦䆩㬯쉨⦘瑥쉁桑䟎㭅</w:t>
      </w:r>
      <w:r>
        <w:rPr/>
        <w:t>⠸</w:t>
      </w:r>
      <w:r>
        <w:rPr/>
        <w:t>㝰䝞彔쉞䩁桏뿂㓂㨪恲怷纏믂琹㑯슩</w:t>
      </w:r>
      <w:r>
        <w:rPr/>
        <w:t>ꤲ</w:t>
      </w:r>
      <w:r>
        <w:rPr/>
        <w:t>礲녴唸婸⼥繇䘬</w:t>
      </w:r>
      <w:r>
        <w:rPr/>
        <w:t>ꕱ</w:t>
      </w:r>
      <w:r>
        <w:rPr/>
        <w:t>湍揂き땮㪵싍㌽䛎秂厏硟䑲䄱癓숨㚿숊䳂楤婚卐穟〶쉁긥넷ꎥ땨㛂奦椵硢偟䗃숲슩呌帶㍹䜪</w:t>
      </w:r>
      <w:r>
        <w:rPr/>
        <w:t>ⷂ</w:t>
      </w:r>
      <w:r>
        <w:rPr/>
        <w:t>쉲䡞</w:t>
      </w:r>
      <w:r>
        <w:rPr/>
        <w:t>ꤹ</w:t>
      </w:r>
      <w:r>
        <w:rPr/>
        <w:t>㤥ꥭ燂楶㑆楷瑧ꥨ</w:t>
      </w:r>
      <w:r>
        <w:rPr/>
        <w:t>ⱦ</w:t>
      </w:r>
      <w:r>
        <w:rPr/>
        <w:t>参㭚䋃爴뼪슿瀴</w:t>
      </w:r>
      <w:r>
        <w:rPr/>
        <w:t>꤫</w:t>
      </w:r>
      <w:r>
        <w:rPr/>
        <w:t>㉂䍶煪㜰庣숵⨥亮</w:t>
      </w:r>
      <w:r>
        <w:rPr/>
        <w:t>ꤵ</w:t>
      </w:r>
      <w:r>
        <w:rPr/>
        <w:t>扗牚啑䙌䳃╡䉏䈦濂乵橦䰰</w:t>
      </w:r>
      <w:r>
        <w:rPr/>
        <w:t>ꤣ</w:t>
      </w:r>
      <w:r>
        <w:rPr/>
        <w:t>쉪娮啰呾</w:t>
      </w:r>
      <w:r>
        <w:rPr/>
        <w:t>ꥒ</w:t>
      </w:r>
      <w:r>
        <w:rPr/>
        <w:t>塘</w:t>
      </w:r>
      <w:r>
        <w:rPr/>
        <w:t>ⶡ</w:t>
      </w:r>
      <w:r>
        <w:rPr/>
        <w:t>敹㧂</w:t>
      </w:r>
      <w:r>
        <w:rPr/>
        <w:t>ꦘ</w:t>
      </w:r>
      <w:r>
        <w:rPr/>
        <w:t>깅桲燂坱㙌슻爯⻃딥ㅲ迍杞䑫</w:t>
      </w:r>
      <w:r>
        <w:rPr/>
        <w:t>ⱹ</w:t>
      </w:r>
      <w:r>
        <w:rPr/>
        <w:t>칰㥯㬳ㄪ噱㡃㤪灁쉐</w:t>
      </w:r>
      <w:r>
        <w:rPr/>
        <w:t>꤭</w:t>
      </w:r>
      <w:r>
        <w:rPr/>
        <w:t>礪㙊䨶槂쎥쉂檥☬㬳䞣創䤦쉓塯戳輽濂싂傻祌☲決</w:t>
      </w:r>
      <w:r>
        <w:rPr/>
        <w:t>꧂</w:t>
      </w:r>
      <w:r>
        <w:rPr/>
        <w:t>ꍃ㤭澿㎵䕞抡劻し⪏⩉其㕓⩇䡭彪걍</w:t>
      </w:r>
      <w:r>
        <w:rPr/>
        <w:t>ⱍ⏍♮◂</w:t>
      </w:r>
      <w:r>
        <w:rPr/>
        <w:t>沿猬䐵㤤係▩礬쉀匬숰싂슮噥䍙긥倽㣃䠲爰⩅␻㬴</w:t>
      </w:r>
      <w:r>
        <w:rPr/>
        <w:t>ꥀ</w:t>
      </w:r>
      <w:r>
        <w:rPr/>
        <w:t>摔欲湒塦噖♅煎噏飂슮眵砺漵恖潲夫男䕚䅟拍兞泂⨪ꥳ</w:t>
      </w:r>
      <w:r>
        <w:rPr/>
        <w:t>⠸</w:t>
      </w:r>
      <w:r>
        <w:rPr/>
        <w:t>ⵤ</w:t>
      </w:r>
      <w:r>
        <w:rPr/>
        <w:t>弸㕯幞껂しꥠꌤ獘呗ず弭쉶녤䟂ㅈ쵆瘦䗂畠慅㕖㩀纥넺쉍⸹</w:t>
      </w:r>
      <w:r>
        <w:rPr/>
        <w:t>⡂</w:t>
      </w:r>
      <w:r>
        <w:rPr/>
        <w:t>숷䱁⹂疱恘楟濂䁰刮迂栦녫</w:t>
      </w:r>
      <w:r>
        <w:rPr/>
        <w:t>Ⱖ</w:t>
      </w:r>
      <w:r>
        <w:rPr/>
        <w:t>畒쉷页놩㍺伷迂䷂㴸㧂뾵迍䈫柂䦵礲幕䁑䝴썂⹟繳⪡毂䕙䂥睘滎꧎㜺奉捔싃娸뭠ꅱ䌭⍲䍖뼴敞輪丣㫂㋂仂슮潅姂噊깳䧃檘渪㍅劬䍂湈⴦榡놬㤪땳畈泂ꅋ䱲婵⩹☵殬㠻䩤쵉彆捚琵㈩쉁쉅ꥤ呭穒쉌晚</w:t>
      </w:r>
      <w:r>
        <w:rPr/>
        <w:t>ꦮ</w:t>
      </w:r>
      <w:r>
        <w:rPr/>
        <w:t>灟꺘彞⩇佤硒圽灌썲</w:t>
      </w:r>
      <w:r>
        <w:rPr/>
        <w:t>ⵡ</w:t>
      </w:r>
      <w:r>
        <w:rPr/>
        <w:t>悩긥䭫㝷⸦乂㶵硉䵵</w:t>
      </w:r>
      <w:r>
        <w:rPr/>
        <w:t>Ⲙ</w:t>
      </w:r>
      <w:r>
        <w:rPr/>
        <w:t>뽚湦汞煅唪쉎烎␳懎䤤濂㧂幵ㄦぬ㩆쉘㩍숶㑎썋失㝀㵩唭㉈⨫窱㏍⩁案䨦슻彊瘶</w:t>
      </w:r>
      <w:r>
        <w:rPr/>
        <w:t>꥟</w:t>
      </w:r>
      <w:r>
        <w:rPr/>
        <w:t>䙮╁싂摄⨹ㅱ䵡㵳浡猥乓싂䶩㡤歷偲䜶믃썚㴳㟂伬㉺㕣琹䑄䑔辏츰䗂汃搥╵쉥爪쵱畾䰯惂類䙌</w:t>
      </w:r>
      <w:r>
        <w:rPr/>
        <w:t>ⴸ</w:t>
      </w:r>
      <w:r>
        <w:rPr/>
        <w:t>㝨ꇂ湦쉥坬扄ㄷ嚿桬坙쉕捔깗뮡쵉</w:t>
      </w:r>
      <w:r>
        <w:rPr/>
        <w:t>ⰲ</w:t>
      </w:r>
      <w:r>
        <w:rPr/>
        <w:t>싃㥀⾣쉾噉倨⹢乊煌瓂旃䎏㔷</w:t>
      </w:r>
      <w:r>
        <w:rPr/>
        <w:t>꧂</w:t>
      </w:r>
      <w:r>
        <w:rPr/>
        <w:t>㐴㩙䗂埂书敐煗顉桄恱녵㭕땁疬䒿彇捳</w:t>
      </w:r>
      <w:r>
        <w:rPr/>
        <w:t>ꖻ</w:t>
      </w:r>
      <w:r>
        <w:rPr/>
        <w:t>棂숳␮楋녏眦繞䢘湇湄⹦顥䉇涘䑥㙔㩐숯숺쵤㵨慨뮮䈬쉾䕶숣䙡恗⑺潀뗍䑃彣䍨䫂椴佧ꥪ♞歄⌰支ㅾ쉨슬㥸椊噇쉘灆츴捱噸녪싂⏂⬱쉯步彀</w:t>
      </w:r>
      <w:r>
        <w:rPr/>
        <w:t>ꤶ</w:t>
      </w:r>
      <w:r>
        <w:rPr/>
        <w:t>䍔呑쉆⒩塆</w:t>
      </w:r>
      <w:r>
        <w:rPr/>
        <w:t>ꤲ</w:t>
      </w:r>
      <w:r>
        <w:rPr/>
        <w:t>쉘칗슩뼸싂幒扊元捯县䩪繩礦㍠㊱䒩</w:t>
      </w:r>
      <w:r>
        <w:rPr/>
        <w:t>ⴵ⛂</w:t>
      </w:r>
      <w:r>
        <w:rPr/>
        <w:t>㨸啪쉉䘮⩕䝊쉩摵묪穠쉞쉯煬漹搵</w:t>
      </w:r>
      <w:r>
        <w:rPr/>
        <w:t>ⷂ</w:t>
      </w:r>
      <w:r>
        <w:rPr/>
        <w:t>㡓催砮䰰堭唳䐻㙴潉噹則榬┴쉾汰슬䌣睔</w:t>
      </w:r>
      <w:r>
        <w:rPr/>
        <w:t>ꥇ</w:t>
      </w:r>
      <w:r>
        <w:rPr/>
        <w:t>㫎쉲毂晇戭囂㣂쌨</w:t>
      </w:r>
      <w:r>
        <w:rPr/>
        <w:t>ⱔ</w:t>
      </w:r>
      <w:r>
        <w:rPr/>
        <w:t>咵剖縣⮵棍쉄繾</w:t>
      </w:r>
      <w:r>
        <w:rPr/>
        <w:t>ⵎ</w:t>
      </w:r>
      <w:r>
        <w:rPr/>
        <w:t>䉔炏敓䈥쉎呲㵸煠攦呺㝀㡯</w:t>
      </w:r>
      <w:r>
        <w:rPr/>
        <w:t>ꥊ⭡</w:t>
      </w:r>
      <w:r>
        <w:rPr/>
        <w:t>㭺Ⓕ䉙捅潥㥉澬硳㑪㌱츺싎卬䀺弬썧祊堤楲쉩쉌㯂☺怱쉣権</w:t>
      </w:r>
      <w:r>
        <w:rPr/>
        <w:t>ⱋ</w:t>
      </w:r>
      <w:r>
        <w:rPr/>
        <w:t>䵬⨥搨⽸拎쉣坈嗂쉌䊱溻쉴</w:t>
      </w:r>
      <w:r>
        <w:rPr/>
        <w:t>ꥊ⤰</w:t>
      </w:r>
      <w:r>
        <w:rPr/>
        <w:t>㕳稵忂㝐畡⍧쉓⵹⑆쉎䙭䩌旂뼪䑠숤ꅪ숹㈵묪ꅥㄽ淂⵱</w:t>
      </w:r>
      <w:r>
        <w:rPr/>
        <w:t>ꥏ</w:t>
      </w:r>
      <w:r>
        <w:rPr/>
        <w:t>䰳扩汋獯㤰⦏㝢</w:t>
      </w:r>
      <w:r>
        <w:rPr/>
        <w:t>ⵕ</w:t>
      </w:r>
      <w:r>
        <w:rPr/>
        <w:t>䨱䵁幅煵쉊☰殘㎩㕉숪䡥浳⨪牎㕕쉣숶璡쉓礪憮㌨湳摠㑡辣婎帨썰䜯棂桠痂㷂묩⦿쉟⭔ꅔ係쉘뼣溿⌨쉠⥐圮䠫䴪⤨患澮敓彫䴥숨䐷숫㨫㗂卞쉪긯㇂瀫挪㡀ꥣ扯浆噂乹</w:t>
      </w:r>
      <w:r>
        <w:rPr/>
        <w:t>ꥏ</w:t>
      </w:r>
      <w:r>
        <w:rPr/>
        <w:t>㛃⤮㎱촱촪䍞䕮</w:t>
      </w:r>
      <w:r>
        <w:rPr/>
        <w:t>⡅</w:t>
      </w:r>
      <w:r>
        <w:rPr/>
        <w:t>췂偆䪣婯䕨搰␦</w:t>
      </w:r>
      <w:r>
        <w:rPr/>
        <w:t>⡷</w:t>
      </w:r>
      <w:r>
        <w:rPr/>
        <w:t>땞곂坓쉧㑮기痃㕢页摊乊숩쵢哎⻂檣䉋㛂䜴砻婍䍦⵸奩幁慹쉵깑</w:t>
      </w:r>
      <w:r>
        <w:rPr/>
        <w:t>ⶵ</w:t>
      </w:r>
      <w:r>
        <w:rPr/>
        <w:t>癇轙㌶序⩮参朹</w:t>
      </w:r>
      <w:r>
        <w:rPr/>
        <w:t>ꕒ</w:t>
      </w:r>
      <w:r>
        <w:rPr/>
        <w:t>敯帰</w:t>
      </w:r>
      <w:r>
        <w:rPr/>
        <w:t>ⷂⵢ</w:t>
      </w:r>
      <w:r>
        <w:rPr/>
        <w:t>⼥灓楟싂䷂숰摓䙚뭍䴷穴暻矂⫂晬顷湋녕깢㬲參曂坩㙟䮏㪥䜣㜯繑쉡傡敁ぺ⥲嘫繏⏂쌺컂副⌫숫獬䩓㭟쉉䖬栵楀敺쉩䑉樻催縺⫂䄽㘪楟汾ꅸ갰桦걩숯쵭氳믂犘␶睚癭슣昱䇂쉡⭲䋂怴㷂灡嗂칞㇂</w:t>
      </w:r>
      <w:r>
        <w:rPr/>
        <w:t>ꤶ</w:t>
      </w:r>
      <w:r>
        <w:rPr/>
        <w:t>䀲</w:t>
      </w:r>
      <w:r>
        <w:rPr/>
        <w:t>ⳍ</w:t>
      </w:r>
      <w:r>
        <w:rPr/>
        <w:t>浤쉏潔㙗쉶梵넩㔥䕂窱쉯奺♭睠깠幅淎坕⨬晚整晳┤떘⩴㬽轹㩞䩎渦癑剢偘⏂숷싂⤶䁬㵗䥷䱅╴㔴倩⌱㥱㘬䝾ꅵ䒬䟂슻奾녂瘹쉍䡺湣朥숱⯂쉸奏쉏燂쉭⌲⻂纥恑漮싃彰廂㩳촲㙱張檏顳䕖㌵梻땠彡ꥣ㩀⨲氬㯂䱣幊견䝌潒⩐仂乀㑦䝃慏䯂┵猵晎彪싂뼦塋捴盂顑쉮숸欸打瀊䍌橢抩⩷参싍㶬杔⵫咩摰瞘擂光쉔䓃轵슥呁娲뽥楉녖墣䥐㴵䰴汰묤牥婸숰侥䵵稥坓䷂ꍒ뇎暿⩬健祹╣</w:t>
      </w:r>
      <w:r>
        <w:rPr/>
        <w:t>ⴽ</w:t>
      </w:r>
      <w:r>
        <w:rPr/>
        <w:t>䶘剮⥑쉇䕘呷䵤쉘佹婡㥁␪掿</w:t>
      </w:r>
    </w:p>
    <w:p>
      <w:pPr>
        <w:pStyle w:val="PreformattedText"/>
        <w:bidi w:val="0"/>
        <w:spacing w:before="0" w:after="0"/>
        <w:jc w:val="left"/>
        <w:rPr/>
      </w:pPr>
      <w:r>
        <w:rPr/>
        <w:t>咿浀漻숷ぢ慩搳뽥繬潢烂쉥걍繸뾮碏땹ꄷ卓츮</w:t>
      </w:r>
      <w:r>
        <w:rPr/>
        <w:t>ꔫ⯂</w:t>
      </w:r>
      <w:r>
        <w:rPr/>
        <w:t>潥焻癡뇂埂⍭뗎㬣갮疏슏㴰噧暬䎵䜤敃⽺湢洴伱䅓싎㑍セ㨲깲煢牦䟂䪏⥳䥱츮轾䄷颥䷂㉓挪榵슱슥ꍑ迂琺㕒严</w:t>
      </w:r>
      <w:r>
        <w:rPr/>
        <w:t>ꔲ</w:t>
      </w:r>
      <w:r>
        <w:rPr/>
        <w:t>壍䙥춱圯䤦秂</w:t>
      </w:r>
      <w:r>
        <w:rPr/>
        <w:t>ⵏ</w:t>
      </w:r>
      <w:r>
        <w:rPr/>
        <w:t>甪♧㜸쉈⥵痂恧桢⌲㤦塘弲녭輱晢녴祟⩳禘織慗슏嚏ㅒ䥪㡪㎵僂⹃쵵뽹刲싂縺쉖</w:t>
      </w:r>
      <w:r>
        <w:rPr/>
        <w:t>ꥆ</w:t>
      </w:r>
      <w:r>
        <w:rPr/>
        <w:t>ㄱ걲⪮쉅㣂㯂⩐䢘╵啚圭煒杸䁱捣㴵䟂㍸䤫樥쵙繗䕷到庵</w:t>
      </w:r>
      <w:r>
        <w:rPr/>
        <w:t>ꥊ</w:t>
      </w:r>
      <w:r>
        <w:rPr/>
        <w:t>渷촩⬱儤輺䮱⫎杸슣揂瘯呏塶㦮</w:t>
      </w:r>
      <w:r>
        <w:rPr/>
        <w:t>Ⱝ</w:t>
      </w:r>
      <w:r>
        <w:rPr/>
        <w:t>칞쉚숱滂쉚橙곂祦</w:t>
      </w:r>
      <w:r>
        <w:rPr/>
        <w:t>ꤣ䷂</w:t>
      </w:r>
      <w:r>
        <w:rPr/>
        <w:t>朸쉋㣍㐫呡䰽䂡⑞楺媮啭塙㝠頺䥞敧婠㕩儭⿂剷┪╂㤹⹘䡃㶩颬擂⚵䣂䔫ㅬ쉠嗂檩</w:t>
      </w:r>
      <w:r>
        <w:rPr/>
        <w:t>ꦵ</w:t>
      </w:r>
      <w:r>
        <w:rPr/>
        <w:t>磂䮩⸽幦摨桷桳攽勂⨭╎䚥䙃廂䥗撣甲滂橞盂㡎칤뾻幑䑉桙⑗㚣㜻炡</w:t>
      </w:r>
      <w:r>
        <w:rPr/>
        <w:t>ⰱ</w:t>
      </w:r>
      <w:r>
        <w:rPr/>
        <w:t>中迂呫⽗⽏穸썱婏ㄫ㜹⌹丱咡</w:t>
      </w:r>
      <w:r>
        <w:rPr/>
        <w:t>⡆</w:t>
      </w:r>
      <w:r>
        <w:rPr/>
        <w:t>㜦灥뗂㡍긯쉅煖輪呌卄獌⦡숫쉩⼪쉄穳囂뼣딮㈭⼨燃쉵깑䵫㋂쉔䑱╃䕥判傱捀倯甬쉆䛂䗍쉂쉳牨癓䵁㴺숲㯍滂쉠숸殘</w:t>
      </w:r>
      <w:r>
        <w:rPr/>
        <w:t>ꖿ꥓</w:t>
      </w:r>
      <w:r>
        <w:rPr/>
        <w:t>갱繲䵍슡㐯쉉쉁䱤쉎</w:t>
      </w:r>
      <w:r>
        <w:rPr/>
        <w:t>ꤪ</w:t>
      </w:r>
      <w:r>
        <w:rPr/>
        <w:t>㗍⫎</w:t>
      </w:r>
      <w:r>
        <w:rPr/>
        <w:t>ⱂ</w:t>
      </w:r>
      <w:r>
        <w:rPr/>
        <w:t>ꄭ㵑獩磂㤪灤⽓债係捨匽䵠掩灄뇂䱧幰뼸숲㩯䡀乏싂쉋⵨樨顧怦㓂㘰䩟样浳橬싂䝩㦻㧂㕬쉴疣䏂㕱瘳싂</w:t>
      </w:r>
      <w:r>
        <w:rPr/>
        <w:t>ꦬ</w:t>
      </w:r>
      <w:r>
        <w:rPr/>
        <w:t>摂湏⍤燂⑰쉦㩹穭䚱サ䝩㚩슮ꅯ숲</w:t>
      </w:r>
      <w:r>
        <w:rPr/>
        <w:t>ⱓ</w:t>
      </w:r>
      <w:r>
        <w:rPr/>
        <w:t>슱䩓穫睴瑅쉃썔凂擂䚿啘츫槂㍱쉥㜩彃╪䉕ꌺ杇奦恎◍啠礸李㠭奊参䅀ꍷ樳杵橄扣숨싂呶柂싂扳娨㶱磂뿂種뽲剮䣂䓂㉙塧渭䲻窱䠺嘻㠰䭧橡䤪绂ꅟ⩋뭱摩繅䨱敡橾녪䑟穡ꍤ</w:t>
      </w:r>
      <w:r>
        <w:rPr/>
        <w:t>⡺</w:t>
      </w:r>
      <w:r>
        <w:rPr/>
        <w:t>䫍塁숊䣂㉾⦥矎彑䮮惂弬摱䕔顫䅵깠</w:t>
      </w:r>
      <w:r>
        <w:rPr/>
        <w:t>꤬</w:t>
      </w:r>
      <w:r>
        <w:rPr/>
        <w:t>摂䨪䑱걁瑅</w:t>
      </w:r>
      <w:r>
        <w:rPr/>
        <w:t>⠩</w:t>
      </w:r>
      <w:r>
        <w:rPr/>
        <w:t>㪡愪甤棂㆏ꍊ卐갨樻㠽䓃椴쉉䕲晦䉆싂䩉㡂灎⨦䕆</w:t>
      </w:r>
      <w:r>
        <w:rPr/>
        <w:t>⡠</w:t>
      </w:r>
      <w:r>
        <w:rPr/>
        <w:t>輥獨挩慲ꍙ癒嚬깅숹㕬夦㩫湈딺愩䵁棍갷슘䠻㨶䅨塔慌쉺䙑縹滂飂⩎枩☺㌴㕚갽䃃ꅆ</w:t>
      </w:r>
      <w:r>
        <w:rPr/>
        <w:t>Ⱨ</w:t>
      </w:r>
      <w:r>
        <w:rPr/>
        <w:t>쉍灮坃⭳싂轐싃숪뗂뇍旂⥧숰쉡浫去⭃㍐</w:t>
      </w:r>
      <w:r>
        <w:rPr/>
        <w:t>ꦩ</w:t>
      </w:r>
      <w:r>
        <w:rPr/>
        <w:t>㵏뽑ꍭ滂걠升䀩煙扬㕾澬僎稳䡕㞘㛍䆱係扲橰゘中埂촮츭繨䉬쉨</w:t>
      </w:r>
      <w:r>
        <w:rPr/>
        <w:t>ꕢ</w:t>
      </w:r>
      <w:r>
        <w:rPr/>
        <w:t>ㅴ眫숬繅숫ち쉺昴䚣싂溻숲싃䥓떩</w:t>
      </w:r>
      <w:r>
        <w:rPr/>
        <w:t>⠨</w:t>
      </w:r>
      <w:r>
        <w:rPr/>
        <w:t>ꥸ㡫斮睵稫ꅁ딪辬䄶牾</w:t>
      </w:r>
      <w:r>
        <w:rPr/>
        <w:t>꧂</w:t>
      </w:r>
      <w:r>
        <w:rPr/>
        <w:t>潤⿂쏂婓幆싂⸶⼬㕴剞浓╩㣂싎♾</w:t>
      </w:r>
      <w:r>
        <w:rPr/>
        <w:t>ꤲ⭟</w:t>
      </w:r>
      <w:r>
        <w:rPr/>
        <w:t>뼣</w:t>
      </w:r>
      <w:r>
        <w:rPr/>
        <w:t>ꤴ</w:t>
      </w:r>
      <w:r>
        <w:rPr/>
        <w:t>㨲싃㡥⼶璩恑敓掿癬쉌깙婷滃琯縪幣獶獃䏂깍ㅌ睘쌬〶湐弦⍯な啧</w:t>
      </w:r>
      <w:r>
        <w:rPr/>
        <w:t>꥓</w:t>
      </w:r>
      <w:r>
        <w:rPr/>
        <w:t>긫呤⺬ㅧ唩楹䉟煨歌攱怳쎣쏂特⪏狎┥噕潥⑵㩕⑏歭朰䶏瑹㔬〮囂ꎘ佢㡥걮쉕㵊꺩狂촱䱩昮뾡縵歓</w:t>
      </w:r>
      <w:r>
        <w:rPr/>
        <w:t>ⰹ⍩</w:t>
      </w:r>
      <w:r>
        <w:rPr/>
        <w:t>㥊挹昽䷃攭呮怪㑕噷쉍䡱圮顗䱏ㅘ佘䅁ꇂ⽹浇䀦쉐㥒㥺硍♳捊䵮杒惂刴ㄹ債犣刦쉀녭奖煉뽟싂</w:t>
      </w:r>
      <w:r>
        <w:rPr/>
        <w:t>ⵌ</w:t>
      </w:r>
      <w:r>
        <w:rPr/>
        <w:t>唪䡒沘䤨쉫䕒䌫␳쉒녈땣㥬攻⨩㓂留祾⸳곂輬塠슥獪氱堭剒〯䍸傻ꌶ</w:t>
      </w:r>
      <w:r>
        <w:rPr/>
        <w:t>ⵘ</w:t>
      </w:r>
      <w:r>
        <w:rPr/>
        <w:t>媏♀⩆垱きꏂ旂㕣ꅔ㆏䉮䘮轅狂㠨뽀⛂䤴剞㕴浙䅴縥瓂敎㉇捫商礱㑎乲㫂캱⌨婺갪ㅶ쉤矍垏뇂숥㴰扔摦䐮⽌╮䥅ꥤ恎硁䡑䑉␵䆥匱㔯慕㐹</w:t>
      </w:r>
      <w:r>
        <w:rPr/>
        <w:t>Ⳃ</w:t>
      </w:r>
      <w:r>
        <w:rPr/>
        <w:t>瑌焣し砨쉭숳畇</w:t>
      </w:r>
      <w:r>
        <w:rPr/>
        <w:t>ꔦ</w:t>
      </w:r>
      <w:r>
        <w:rPr/>
        <w:t>⽫姃㜪参轮數뮬曂쵅壂숳お㉺扟쉺묺⍑쉩㔯慚漲棂员숵㵠乌㝘</w:t>
      </w:r>
      <w:r>
        <w:rPr/>
        <w:t>⡄</w:t>
      </w:r>
      <w:r>
        <w:rPr/>
        <w:t>쉲딭杣쉌䬲搨숶捒砽稶쉶瑘슱潟숵横䕅㟂뽦⯂㊿浗꺻炿坹刬弲佦믂쵌个╱㑬牞ꅏ硴⺘祮쵔睞⪡꥙催녺幊畖쉎⹎稹䭱㤭年넶䕺숽㍤灍땅恶㬴墱싂䑍쉟깣싂囂埂睶版勂쉎䚩╱堣晋䕾⮩灆㤪䜥⨭严슿䱎䥫兗</w:t>
      </w:r>
      <w:r>
        <w:rPr/>
        <w:t>ⲱ</w:t>
      </w:r>
      <w:r>
        <w:rPr/>
        <w:t>싂吳⧍吊剚</w:t>
      </w:r>
      <w:r>
        <w:rPr/>
        <w:t>ⵞ</w:t>
      </w:r>
      <w:r>
        <w:rPr/>
        <w:t>땫燂嚩䁾漫迂潪⑤㬹ꥯ슘晞頮晊</w:t>
      </w:r>
      <w:r>
        <w:rPr/>
        <w:t>⢵⨷</w:t>
      </w:r>
      <w:r>
        <w:rPr/>
        <w:t>ꆥ㜴佹係犵뇂┫㜷⪥䍘瀥⤶獖癋礩㉍擃矂揂⸣⽊</w:t>
      </w:r>
      <w:r>
        <w:rPr/>
        <w:t>ⱉ③</w:t>
      </w:r>
      <w:r>
        <w:rPr/>
        <w:t>칞㑌噷噪漸䩵</w:t>
      </w:r>
      <w:r>
        <w:rPr/>
        <w:t>ꥇ</w:t>
      </w:r>
      <w:r>
        <w:rPr/>
        <w:t>Ⳃ</w:t>
      </w:r>
      <w:r>
        <w:rPr/>
        <w:t>䚩썚䉁梵ㅢ딮⤮穉쉂業厱⍘쵾⩯皬睆丩垏㯂乩㑠㥊䕈轀뽎녍偩㭙婓纥偒呶㍲㐨슩睞䑴</w:t>
      </w:r>
      <w:r>
        <w:rPr/>
        <w:t>ꦣ</w:t>
      </w:r>
      <w:r>
        <w:rPr/>
        <w:t>㦮써渦</w:t>
      </w:r>
      <w:r>
        <w:rPr/>
        <w:t>⠯</w:t>
      </w:r>
      <w:r>
        <w:rPr/>
        <w:t>汀䑱</w:t>
      </w:r>
      <w:r>
        <w:rPr/>
        <w:t>ꥀ</w:t>
      </w:r>
      <w:r>
        <w:rPr/>
        <w:t>捥空</w:t>
      </w:r>
      <w:r>
        <w:rPr/>
        <w:t>ⴭ</w:t>
      </w:r>
      <w:r>
        <w:rPr/>
        <w:t>묫䲿偟</w:t>
      </w:r>
      <w:r>
        <w:rPr/>
        <w:t>ⱳ〉</w:t>
      </w:r>
      <w:r>
        <w:rPr/>
        <w:t>컂슻畍兣䝩偷䤦숥䧂厮祌棂槂㴩牗숦䔪깨棍奬녟촯畋䩅櫂飂㥎⽣櫂㭭塵橪슮쉤厬乗㕵㙥녀晶䔵슩彉</w:t>
      </w:r>
      <w:r>
        <w:rPr/>
        <w:t>ⴸ</w:t>
      </w:r>
      <w:r>
        <w:rPr/>
        <w:t>敲参唫⭩䁋슣榮歇㉬厵幅䁸焰〵쉾䝍曂昩츱㡪싂怩䀷썺摷</w:t>
      </w:r>
      <w:r>
        <w:rPr/>
        <w:t>꧂</w:t>
      </w:r>
      <w:r>
        <w:rPr/>
        <w:t>䦩婟䩸</w:t>
      </w:r>
      <w:r>
        <w:rPr/>
        <w:t>Ⱛ</w:t>
      </w:r>
      <w:r>
        <w:rPr/>
        <w:t>轡ㅠ</w:t>
      </w:r>
      <w:r>
        <w:rPr/>
        <w:t>ꥑ</w:t>
      </w:r>
      <w:r>
        <w:rPr/>
        <w:t>㭑竂琺⬥⵭䭡숥⌵截쉊칦♾㎱뽂䶩쉃䓂㮏剭뽯긯췂㢿繞塁숤瓂</w:t>
      </w:r>
      <w:r>
        <w:rPr/>
        <w:t>Ⳃ</w:t>
      </w:r>
      <w:r>
        <w:rPr/>
        <w:t>쉋⥍䈪瘥卭┨</w:t>
      </w:r>
      <w:r>
        <w:rPr/>
        <w:t>⡲⭖</w:t>
      </w:r>
      <w:r>
        <w:rPr/>
        <w:t>纱䅾</w:t>
      </w:r>
      <w:r>
        <w:rPr/>
        <w:t>ꤣ</w:t>
      </w:r>
      <w:r>
        <w:rPr/>
        <w:t>䉴</w:t>
      </w:r>
      <w:r>
        <w:rPr/>
        <w:t>ꗂ</w:t>
      </w:r>
      <w:r>
        <w:rPr/>
        <w:t>牡쉷䭓妏㍁琰㚬쉤剞⬪瀰쉒䒻딥典뗎樹쉶쉈⽲坡乵圫戱녈摶⵭</w:t>
      </w:r>
      <w:r>
        <w:rPr/>
        <w:t>ⶣ▿</w:t>
      </w:r>
      <w:r>
        <w:rPr/>
        <w:t>乳噙繍䬦쉋楁㙘䯂칫뼬슻컂슬䃎硚㏂坒쉋纡娷⽚ꎡ祀䱨榩걞灔䇂噣③쉎䍡竂䒣坴</w:t>
      </w:r>
      <w:r>
        <w:rPr/>
        <w:t>꧂</w:t>
      </w:r>
      <w:r>
        <w:rPr/>
        <w:t>ꍋ偵啳</w:t>
      </w:r>
      <w:r>
        <w:rPr/>
        <w:t>ꤵ</w:t>
      </w:r>
      <w:r>
        <w:rPr/>
        <w:t>匯䛂迂敮滎獁䉏㈰挹顏㖮卄</w:t>
      </w:r>
      <w:r>
        <w:rPr/>
        <w:t>ⵑ</w:t>
      </w:r>
      <w:r>
        <w:rPr/>
        <w:t>䟂</w:t>
      </w:r>
      <w:r>
        <w:rPr/>
        <w:t>⠥</w:t>
      </w:r>
      <w:r>
        <w:rPr/>
        <w:t>䈣轧在奉쉣䱉顫ㅧ咿彧懎究㩥♠ꄵ쉎䂩뭈竂㕗冮勂惍捔禩咬㙍⺡扒燂咥㋂⥰墘䍅㮮懂斿ꄩ硋焴佩㨯䅒獖㏂⾩㥍敚㉔獙</w:t>
      </w:r>
      <w:r>
        <w:rPr/>
        <w:t>Ⱨ</w:t>
      </w:r>
      <w:r>
        <w:rPr/>
        <w:t>䴫䩯ぴ硪刣</w:t>
      </w:r>
      <w:r>
        <w:rPr/>
        <w:t>ⱐ</w:t>
      </w:r>
      <w:r>
        <w:rPr/>
        <w:t>䕐燍뽰싂滂㧂⌹㢏痃頪枿걎䡇抿喏ꥹ슿䳃㋂⹂悿浕畆媻㦵</w:t>
      </w:r>
      <w:r>
        <w:rPr/>
        <w:t>Ⳃ</w:t>
      </w:r>
      <w:r>
        <w:rPr/>
        <w:t>䑲䙾繍暩䑕祣╡偤뿂坄</w:t>
      </w:r>
      <w:r>
        <w:rPr/>
        <w:t>ⵯ</w:t>
      </w:r>
      <w:r>
        <w:rPr/>
        <w:t>숰琫帪췂쉨㢿⑱䥀瘮⦏䱚槂䏂椪ね쉏슩䠷䯂灏矂⍔偍</w:t>
      </w:r>
      <w:r>
        <w:rPr/>
        <w:t>ꥈ</w:t>
      </w:r>
      <w:r>
        <w:rPr/>
        <w:t>〯彵습쉯䟂</w:t>
      </w:r>
      <w:r>
        <w:rPr/>
        <w:t>ꦡꕟ</w:t>
      </w:r>
      <w:r>
        <w:rPr/>
        <w:t>幕啘믂戴啠剖녬䭦彃伳㤥泂婮╋灱숵䉀䐨傣</w:t>
      </w:r>
      <w:r>
        <w:rPr/>
        <w:t>ꦩ</w:t>
      </w:r>
      <w:r>
        <w:rPr/>
        <w:t>啋쵮顖딣⨪梏촯䨺⵲숫㕖㊏堦䉤濂楨䌹쉫卉浗妻딳㑟⦡녗묭䕒녌㷂ꅹ⥠转☵低忂睎䑓뮩䶮슻䱓㉆匬㮏怷獬</w:t>
      </w:r>
      <w:r>
        <w:rPr/>
        <w:t>ꕾ</w:t>
      </w:r>
      <w:r>
        <w:rPr/>
        <w:t>쎿幘彩㭤곂㕄页婸걲⥘䡷姂⦬ꅑ䐊☣</w:t>
      </w:r>
      <w:r>
        <w:rPr/>
        <w:t>⡊</w:t>
      </w:r>
      <w:r>
        <w:rPr/>
        <w:t>깨</w:t>
      </w:r>
      <w:r>
        <w:rPr/>
        <w:t>꧂</w:t>
      </w:r>
      <w:r>
        <w:rPr/>
        <w:t>쌬㡓</w:t>
      </w:r>
      <w:r>
        <w:rPr/>
        <w:t>ꖬ</w:t>
      </w:r>
      <w:r>
        <w:rPr/>
        <w:t>址剄㥺挹</w:t>
      </w:r>
      <w:r>
        <w:rPr/>
        <w:t>⡃</w:t>
      </w:r>
      <w:r>
        <w:rPr/>
        <w:t>獦桄ꎻ㵠䴴㉊顪桯塬ㅌ瑍</w:t>
      </w:r>
      <w:r>
        <w:rPr/>
        <w:t>ꔤ</w:t>
      </w:r>
      <w:r>
        <w:rPr/>
        <w:t>睩弣⩆ꅮ欬歶晗㙑썑㜺睮厣䩩畅뽀</w:t>
      </w:r>
      <w:r>
        <w:rPr/>
        <w:t>ꕖ</w:t>
      </w:r>
      <w:r>
        <w:rPr/>
        <w:t>썚겥㥢伻何⌺㨲㠲公</w:t>
      </w:r>
      <w:r>
        <w:rPr/>
        <w:t>ꕬ</w:t>
      </w:r>
      <w:r>
        <w:rPr/>
        <w:t>깏勂녭眲ꏂ奐㙟⭗囂쉐쉶獕幺礨䱊兵僂쎮</w:t>
      </w:r>
      <w:r>
        <w:rPr/>
        <w:t>⡐⨣</w:t>
      </w:r>
      <w:r>
        <w:rPr/>
        <w:t>ㅥ꤮넥婉ㅪ桏칡⩎㈸樤䢻칧皿毂䭄䜳却䈫숸椤쉱쉆䋂놩</w:t>
      </w:r>
      <w:r>
        <w:rPr/>
        <w:t>ꕨ</w:t>
      </w:r>
      <w:r>
        <w:rPr/>
        <w:t>쏂㙗㧂摈</w:t>
      </w:r>
      <w:r>
        <w:rPr/>
        <w:t>ⵁ</w:t>
      </w:r>
      <w:r>
        <w:rPr/>
        <w:t>䙩ꥯ圳㥨춿슮</w:t>
      </w:r>
      <w:r>
        <w:rPr/>
        <w:t>ꕴ</w:t>
      </w:r>
      <w:r>
        <w:rPr/>
        <w:t>ィ䁯슮䱢䉸㙵挳숪洷夶哂〭剁</w:t>
      </w:r>
      <w:r>
        <w:rPr/>
        <w:t>ⱟ</w:t>
      </w:r>
      <w:r>
        <w:rPr/>
        <w:t>浌</w:t>
      </w:r>
      <w:r>
        <w:rPr/>
        <w:t>ꔷ</w:t>
      </w:r>
      <w:r>
        <w:rPr/>
        <w:t>䅹癘㤨幏瑦畕捑佑椩䥍迂愮狂㭇擂怰幅㌷ꌪ䝷江䡴慳䏃縲쉏䅄璥呣灘䅡</w:t>
      </w:r>
      <w:r>
        <w:rPr/>
        <w:t>ⱟ</w:t>
      </w:r>
      <w:r>
        <w:rPr/>
        <w:t>縱恉繱㑠㷃ꍚ츽㝴浟ꥴ쉪⚱痂樥倬녱橐㝣쉅扠轇䡬䈷⭀㍟쉞曂常ꅬ彍祕⩭싂䑉╍瘻䅟㕐佩숳潬썹桓䕨⪱</w:t>
      </w:r>
      <w:r>
        <w:rPr/>
        <w:t>ⱚ</w:t>
      </w:r>
      <w:r>
        <w:rPr/>
        <w:t>쉥싎䒩奨珂䕓昩忍쉍쉎쉣䜰⾡㨩⚏疣夫</w:t>
      </w:r>
      <w:r>
        <w:rPr/>
        <w:t>ⲿ</w:t>
      </w:r>
      <w:r>
        <w:rPr/>
        <w:t>礫뭵䟂段슻ꆻ㔦</w:t>
      </w:r>
      <w:r>
        <w:rPr/>
        <w:t>Ⱡ</w:t>
      </w:r>
      <w:r>
        <w:rPr/>
        <w:t>㴣ぐ䡨싂쉤䖻摈匱朴⥤쉡▩㕺琪捊㉮슏쉑瀹灷堮坮</w:t>
      </w:r>
      <w:r>
        <w:rPr/>
        <w:t>ⱊ┪</w:t>
      </w:r>
      <w:r>
        <w:rPr/>
        <w:t>⼹呟♬犏䝑恳圤唻姍歔</w:t>
      </w:r>
      <w:r>
        <w:rPr/>
        <w:t>ꥍ</w:t>
      </w:r>
      <w:r>
        <w:rPr/>
        <w:t>딪䦵㪻㩌쎱⩟㴮썋瞵礬⑕池</w:t>
      </w:r>
      <w:r>
        <w:rPr/>
        <w:t>ⱁ</w:t>
      </w:r>
      <w:r>
        <w:rPr/>
        <w:t>㎻煰稦⩋㡡䅚䥕䝔甫䐷ꏎ砳</w:t>
      </w:r>
      <w:r>
        <w:rPr/>
        <w:t>ꕋ</w:t>
      </w:r>
      <w:r>
        <w:rPr/>
        <w:t>杠⤷祰㐷傩䬸㥴ꅂꅾ瓂⫂䉕捋䡨㙾⭉䩭쉉嗎ㄣ㔦⽃硒䡥⯂庘げ卌</w:t>
      </w:r>
      <w:r>
        <w:rPr/>
        <w:t>ⱆ</w:t>
      </w:r>
      <w:r>
        <w:rPr/>
        <w:t>勃楶㥱녶㪱慁楕㉠⩹礣稭싂獾磂䊩条樵䘩栻猬</w:t>
      </w:r>
      <w:r>
        <w:rPr/>
        <w:t>ⵡ</w:t>
      </w:r>
      <w:r>
        <w:rPr/>
        <w:t>歊爥圴悮椸狂ヂ漨깏秂㕪㭰䕉ꥹ㏍⾩쉕歒氪䤭䕍습煶⽠㍧䔭䬰禥㡅景㵆畦溩䥰⤸쉌䐱칵⵹煰숺潦⿂⑀湁⒮㎱䋂䤴濃䰱쉪䁌⍶땹싎촮㓂㉦勂恃㋂癒繅</w:t>
      </w:r>
      <w:r>
        <w:rPr/>
        <w:t>⡗</w:t>
      </w:r>
      <w:r>
        <w:rPr/>
        <w:t>瞘㈣㮿慕䀨焩뇂㑮</w:t>
      </w:r>
      <w:r>
        <w:rPr/>
        <w:t>ꖣ</w:t>
      </w:r>
      <w:r>
        <w:rPr/>
        <w:t>㧂</w:t>
      </w:r>
      <w:r>
        <w:rPr/>
        <w:t>ꕶ┰</w:t>
      </w:r>
      <w:r>
        <w:rPr/>
        <w:t>毂嘤璿䥈祍㕩⨥䢘摫汘繄㝲㩮颵澬噫ꆬ塈祃敍䡴剈䤣㡧┩玡樺䏃</w:t>
      </w:r>
      <w:r>
        <w:rPr/>
        <w:t>ꥄ</w:t>
      </w:r>
      <w:r>
        <w:rPr/>
        <w:t>㟂辮渵䛃⻂塃㩑뭡㮻㧍娪祮숥姂稩湒種朴䤲䠱㙍婤⺥偆⍎䑁⏍䉅惂㯃⩄㎣卙쉸㕞</w:t>
      </w:r>
      <w:r>
        <w:rPr/>
        <w:t>⠷⩦</w:t>
      </w:r>
      <w:r>
        <w:rPr/>
        <w:t>ꖥ</w:t>
      </w:r>
      <w:r>
        <w:rPr/>
        <w:t>묺쉸獒쉬湈婖⭀껍幷㢮쏂칇剾楅歵ꇂ瑉㴵㡑</w:t>
      </w:r>
      <w:r>
        <w:rPr/>
        <w:t>Ⱞ</w:t>
      </w:r>
      <w:r>
        <w:rPr/>
        <w:t>㝥男牞朩쉷쉥溘攷掮⸊八䌹녖㴰╕東佰浧敶䝶棂劘싂䡙䱔䘽奉汦晪⩈㑬⛎쉏弪㭺쵷⩊숪䈻</w:t>
      </w:r>
      <w:r>
        <w:rPr/>
        <w:t>ⶏ</w:t>
      </w:r>
      <w:r>
        <w:rPr/>
        <w:t>까繣烂㗂扯劮䁅⏎熩磎復珎☮㗂礷な캻磂㎥넷戮⌤츪䲬慚囂䲻</w:t>
      </w:r>
      <w:r>
        <w:rPr/>
        <w:t>⡪</w:t>
      </w:r>
      <w:r>
        <w:rPr/>
        <w:t>瑏숺䌽</w:t>
      </w:r>
      <w:r>
        <w:rPr/>
        <w:t>⣂</w:t>
      </w:r>
      <w:r>
        <w:rPr/>
        <w:t>刻⹾盂⻂촴뭟䄤⨦捖畒䱁딨禬磂쉊㈷쉖숪優㝎橎껂䙷澏</w:t>
      </w:r>
      <w:r>
        <w:rPr/>
        <w:t>ꕌ</w:t>
      </w:r>
      <w:r>
        <w:rPr/>
        <w:t>숮</w:t>
      </w:r>
      <w:r>
        <w:rPr/>
        <w:t>⣎</w:t>
      </w:r>
      <w:r>
        <w:rPr/>
        <w:t>弪曂坈洺䵸測恶뽹쉓⨥㕬촦䮩杞珂墩頱놬辡睧䆘䰨숹桋⥳쉅숻숪싂种숱슻癳䙯彦ヂ䅎껂</w:t>
      </w:r>
      <w:r>
        <w:rPr/>
        <w:t>ꕬ</w:t>
      </w:r>
      <w:r>
        <w:rPr/>
        <w:t>䴯嘴䁶䥭㥐껂塈弰츱汙游뼵⾏䤳⌻▬䝊丶㩢牷纥绂⍢す杀쉪䉐䡮</w:t>
      </w:r>
      <w:r>
        <w:rPr/>
        <w:t>ⱖ</w:t>
      </w:r>
      <w:r>
        <w:rPr/>
        <w:t>樫瑏䉹弮彆埂吪슏硖㋂㬶⴦䎿䳍砹㍄䐹轌煯</w:t>
      </w:r>
      <w:r>
        <w:rPr/>
        <w:t>⡳</w:t>
      </w:r>
      <w:r>
        <w:rPr/>
        <w:t>瑮畑칐⨯㴬ꅢ䤻礻뭠ぷ넨畘恹䥘⽱㐯癱㝑</w:t>
      </w:r>
      <w:r>
        <w:rPr/>
        <w:t>⢻</w:t>
      </w:r>
      <w:r>
        <w:rPr/>
        <w:t>昤숣硢汁琳恵슥浕뿎窩쉪楶녅㭒⩠┷ㅂ㐹䰶湇爮㛂䙓싎乤㴦⥇⪡쉨슬</w:t>
      </w:r>
      <w:r>
        <w:rPr/>
        <w:t>⣃</w:t>
      </w:r>
      <w:r>
        <w:rPr/>
        <w:t>䲏䡧숬</w:t>
      </w:r>
      <w:r>
        <w:rPr/>
        <w:t>⡫</w:t>
      </w:r>
      <w:r>
        <w:rPr/>
        <w:t>ꤦ</w:t>
      </w:r>
      <w:r>
        <w:rPr/>
        <w:t>䄫塘䖥⩢캣⥙係摹䙗猷優쉷娱斣揂㍮㭮㧍杫埂⼷摭䢥쉬恰轈뭴婣䳂</w:t>
      </w:r>
      <w:r>
        <w:rPr/>
        <w:t>ⵠ</w:t>
      </w:r>
      <w:r>
        <w:rPr/>
        <w:t>慱慈奎♃</w:t>
      </w:r>
      <w:r>
        <w:rPr/>
        <w:t>ⴳ⩊</w:t>
      </w:r>
      <w:r>
        <w:rPr/>
        <w:t>位杮杞⑅塪㘤㨪⭡⌴哂꺱㏂顶</w:t>
      </w:r>
      <w:r>
        <w:rPr/>
        <w:t>ⵃ</w:t>
      </w:r>
      <w:r>
        <w:rPr/>
        <w:t>櫂䀪쉚た扪秂숩慶ꄺ挤绂穴묹묩㐭</w:t>
      </w:r>
      <w:r>
        <w:rPr/>
        <w:t>ⰷ</w:t>
      </w:r>
      <w:r>
        <w:rPr/>
        <w:t>愩⩙쌤숳쉊轅</w:t>
      </w:r>
      <w:r>
        <w:rPr/>
        <w:t>ꕳ</w:t>
      </w:r>
      <w:r>
        <w:rPr/>
        <w:t>刪䡰砹䰬╀敁硲싂䥊ꏂ⭏氵┨楆捯景쉩医╫䁙棂㉰䌲佬㙧焺槂쉅搫漻婶⭐䱬숤⥫礯瘮쉷媩䑘帵쉑捃椩썔䕈䯂稤湢婷㎡䌫癲刯쉂甩颡⫂넯䱊⭭䇂な╯婆⨯䧍쉉♭毎⵮⥬䅪㡒彷故帽䬳眹汭쉳</w:t>
      </w:r>
      <w:r>
        <w:rPr/>
        <w:t>ꤺ</w:t>
      </w:r>
      <w:r>
        <w:rPr/>
        <w:t>ꥣ깇充斵晪偮戣⥨䌺婱楈呟⹙칯㟃㚿瀨┸纱䯃塰㑐ꥡ䉊ꍐ橁숳</w:t>
      </w:r>
      <w:r>
        <w:rPr/>
        <w:t>ꦩ</w:t>
      </w:r>
      <w:r>
        <w:rPr/>
        <w:t>摴坑</w:t>
      </w:r>
      <w:r>
        <w:rPr/>
        <w:t>⢻</w:t>
      </w:r>
      <w:r>
        <w:rPr/>
        <w:t>塪쉈㒡扈췂䭃杖穭문싂</w:t>
      </w:r>
      <w:r>
        <w:rPr/>
        <w:t>ꥒ⹨</w:t>
      </w:r>
      <w:r>
        <w:rPr/>
        <w:t>쉱䕹㴴夺歊䢮昣焪汣㞬</w:t>
      </w:r>
      <w:r>
        <w:rPr/>
        <w:t>꧍</w:t>
      </w:r>
      <w:r>
        <w:rPr/>
        <w:t>땘轒轒Ⓜ吷⽗洰塎ぬ彠⫂ッ㙞㈸䡢䄻䍅繲潄쉶㈭棂숮桩䱴㬸촥砯奂</w:t>
      </w:r>
      <w:r>
        <w:rPr/>
        <w:t>꧂</w:t>
      </w:r>
      <w:r>
        <w:rPr/>
        <w:t>㒥懃牨䛍䛍睎</w:t>
      </w:r>
      <w:r>
        <w:rPr/>
        <w:t>ⵞ</w:t>
      </w:r>
      <w:r>
        <w:rPr/>
        <w:t>穄火䀩◂䩙澘뼫枘欫깾</w:t>
      </w:r>
      <w:r>
        <w:rPr/>
        <w:t>ⷂ</w:t>
      </w:r>
      <w:r>
        <w:rPr/>
        <w:t>䤮⾱⧃쉲싂묲䐫棂幸ㅞ伮㍐䨽㴵慔䡣◂捀瓂㵬촵彥숊㝳쉾䑇倩㍒䁗䎩䁃畩穴썬ぞ常ꥬ僂뇂烂廂猬稥㝂折爭䅊㵅ꄥ偪슮⻍礫숣ꇃ䧂䄻⌶깷⹗䱞壂剾⑀摍⭥兇䱊䙋㍁祃쵀깐奫숨碿摅迂</w:t>
      </w:r>
      <w:r>
        <w:rPr/>
        <w:t>꧍</w:t>
      </w:r>
      <w:r>
        <w:rPr/>
        <w:t>싂땺ꅗ怪䑄⑯㖏♃咻슣⹀䀷熻扬瑭轌硅ぬ</w:t>
      </w:r>
      <w:r>
        <w:rPr/>
        <w:t>ꕣ</w:t>
      </w:r>
      <w:r>
        <w:rPr/>
        <w:t>쉖딺ꅕ쉂厩㶮欸䵱灉囂毂쎡敁浾檿ꌱ祟⩎娯䋂</w:t>
      </w:r>
      <w:r>
        <w:rPr/>
        <w:t>⠹</w:t>
      </w:r>
      <w:r>
        <w:rPr/>
        <w:t>ꕈ</w:t>
      </w:r>
      <w:r>
        <w:rPr/>
        <w:t>쉃䫂쉞땹犣녯煡⨰䩚䶬唥쉪⪩塎슱婇滂傣⹱컍唦繶橩쉊쉆䊩䇂㬦䖩㜱</w:t>
      </w:r>
      <w:r>
        <w:rPr/>
        <w:t>ꔹ</w:t>
      </w:r>
      <w:r>
        <w:rPr/>
        <w:t>㊻轫쉄쵇ㄹ츫䜬⭕</w:t>
      </w:r>
      <w:r>
        <w:rPr/>
        <w:t>Ⱞ◂</w:t>
      </w:r>
      <w:r>
        <w:rPr/>
        <w:t>숺쉚䯂숪䰷⦏㡐昽伯爣⥕깙䃂䍰牄ぞ䉚夷硉쉖뿂夳䩾碻坨䁬</w:t>
      </w:r>
      <w:r>
        <w:rPr/>
        <w:t>ⴴ</w:t>
      </w:r>
      <w:r>
        <w:rPr/>
        <w:t>氻兏煲䑚湈䚩넸墩쉵礽懎浔䥎㐥⿍쉥䙔璵硎睸惂潩桡䭓〯䝃砷ꇂ轓泂⨶幤憥䭫</w:t>
      </w:r>
      <w:r>
        <w:rPr/>
        <w:t>ꖥ</w:t>
      </w:r>
      <w:r>
        <w:rPr/>
        <w:t>轤澡毃칣㥑⾻녀쉢䰭吴</w:t>
      </w:r>
      <w:r>
        <w:rPr/>
        <w:t>ꕨ⨰</w:t>
      </w:r>
      <w:r>
        <w:rPr/>
        <w:t>竂匣◃쉑㠪淂䄶坨뼽嚵汭㋂</w:t>
      </w:r>
      <w:r>
        <w:rPr/>
        <w:t>ⱴ◂⣂</w:t>
      </w:r>
      <w:r>
        <w:rPr/>
        <w:t>쉗쉂⬴䡶⑐싃䅋슥⹴浨숱</w:t>
      </w:r>
      <w:r>
        <w:rPr/>
        <w:t>ⵖ</w:t>
      </w:r>
      <w:r>
        <w:rPr/>
        <w:t>飂䕶⾬걞橴吨췂썗瑦쉺摰쉆쵁犩䵐婬걡璣㆏画숽⬹숪潸㩭瀣䮿兣囃桱⩵䴫쉪䢘唲䝥睧睶䶱佒堺典숸⥷題䉧收栳灍䧃乳깯態</w:t>
      </w:r>
      <w:r>
        <w:rPr/>
        <w:t>ⵠ</w:t>
      </w:r>
      <w:r>
        <w:rPr/>
        <w:t>淂㈰㑐ꥴ徿䓂喵䔬슱</w:t>
      </w:r>
      <w:r>
        <w:rPr/>
        <w:t>Ⱔ⩰⪿</w:t>
      </w:r>
      <w:r>
        <w:rPr/>
        <w:t>恳㥰櫂㔵厮뽆飃숽☪㑉浍싂ꄺ㛂숰싍ケ싂⤹塙檿⛂楊쉷䡫怰瘥丶车ꅵ揂灾琦慆㥃䇍歕瑩彲㭋</w:t>
      </w:r>
      <w:r>
        <w:rPr/>
        <w:t>ⵓ</w:t>
      </w:r>
      <w:r>
        <w:rPr/>
        <w:t>䫂㧎䌨⍵䱲礳☱塴䓃ꅱ⏃疩坔燂㵑㩹⴬㩱硉뭆䝙㵨佖슩䕇癰칌ㅨ䕎㍇儸搭睺⨶ꄭ䑠ꌺ瘫썷六䢡ꅇ竍垏䅗䭘㉶睦垡</w:t>
      </w:r>
      <w:r>
        <w:rPr/>
        <w:t>ꤶ</w:t>
      </w:r>
      <w:r>
        <w:rPr/>
        <w:t>䝍㍁䤦숷䅠輳縣䑎♔匳氶싂梮皱뼷㢩繚悱⥭咻甦</w:t>
      </w:r>
      <w:r>
        <w:rPr/>
        <w:t>⠦</w:t>
      </w:r>
      <w:r>
        <w:rPr/>
        <w:t>쉢쉩勂쉒걲䡪牬榱乥杏ㆱ⽚</w:t>
      </w:r>
      <w:r>
        <w:rPr/>
        <w:t>ꤤ</w:t>
      </w:r>
      <w:r>
        <w:rPr/>
        <w:t>佈垘녍烂偯栵슘佊쉀떵扨顓㪵䵴뮥氽䡘</w:t>
      </w:r>
      <w:r>
        <w:rPr/>
        <w:t>Ⱔ</w:t>
      </w:r>
      <w:r>
        <w:rPr/>
        <w:t>伹洽圤楞⍱슻凂㯂歕哂슱쉤先㟎种卹婱곍⩰㭗㵯慊棂숱䯂湖剠幀⥵楥砱坐捩淍㥎祚⼫</w:t>
      </w:r>
      <w:r>
        <w:rPr/>
        <w:t>ꕋ</w:t>
      </w:r>
      <w:r>
        <w:rPr/>
        <w:t>潆僎껂彇䵙煏䘷㭭싎窻⬪囃넻㩟顾</w:t>
      </w:r>
      <w:r>
        <w:rPr/>
        <w:t>ꔯ⪻</w:t>
      </w:r>
      <w:r>
        <w:rPr/>
        <w:t>숩桰싂獯伴䡸䵾⼊䊩幵㬺奊汴㝵沏䭫瘮瑷頱䙚숣㇂ꅞ楖쌯哂匰捪</w:t>
      </w:r>
      <w:r>
        <w:rPr/>
        <w:t>ꤲ⍈</w:t>
      </w:r>
      <w:r>
        <w:rPr/>
        <w:t>稷晸神䝯</w:t>
      </w:r>
      <w:r>
        <w:rPr/>
        <w:t>ꔪ</w:t>
      </w:r>
      <w:r>
        <w:rPr/>
        <w:t>㍏</w:t>
      </w:r>
      <w:r>
        <w:rPr/>
        <w:t>ⵟ</w:t>
      </w:r>
      <w:r>
        <w:rPr/>
        <w:t>楱䁮⵲㑠䏂䵹揂䑗体珂䍢奢ꍴ䍐숪繪◂칂</w:t>
      </w:r>
      <w:r>
        <w:rPr/>
        <w:t>ⱶ</w:t>
      </w:r>
      <w:r>
        <w:rPr/>
        <w:t>㬮⥉쉺㭴쉡뽦⽏敲☰穚俍慉批</w:t>
      </w:r>
      <w:r>
        <w:rPr/>
        <w:t>⢩</w:t>
      </w:r>
      <w:r>
        <w:rPr/>
        <w:t>ꍟ坠䝰⭚␴뽦縪ꄰ숮斣䉨䭌瑠⪻稦녑光灘슬숤㩎䚵墮</w:t>
      </w:r>
      <w:r>
        <w:rPr/>
        <w:t>ꕯ</w:t>
      </w:r>
      <w:r>
        <w:rPr/>
        <w:t>㙟癙湗㈬⨱⭋</w:t>
      </w:r>
      <w:r>
        <w:rPr/>
        <w:t>ⵊ</w:t>
      </w:r>
      <w:r>
        <w:rPr/>
        <w:t>깄⨰격묺橓挬嫂⥙</w:t>
      </w:r>
      <w:r>
        <w:rPr/>
        <w:t>ⷂ</w:t>
      </w:r>
      <w:r>
        <w:rPr/>
        <w:t>㘪椭䥥䝉她䈹⬵剠彟㩏</w:t>
      </w:r>
      <w:r>
        <w:rPr/>
        <w:t>Ⱕ</w:t>
      </w:r>
      <w:r>
        <w:rPr/>
        <w:t>璵ꏂ䙟썕䓂輩斘娮也焦숫ꄫ䟂쉁촣쉨祎䦥潓䵀睠䝠㍈橧䠽</w:t>
      </w:r>
      <w:r>
        <w:rPr/>
        <w:t>꧂</w:t>
      </w:r>
      <w:r>
        <w:rPr/>
        <w:t>憮㷃䑴杯䵔쉂怱䠵轴♖⩟쉔</w:t>
      </w:r>
      <w:r>
        <w:rPr/>
        <w:t>ꕧ</w:t>
      </w:r>
      <w:r>
        <w:rPr/>
        <w:t>쉒琴䘪橩畈ꥦ氦唬숸ꅱ⍯䴮습歏恃洽佂㘮슣㗃</w:t>
      </w:r>
      <w:r>
        <w:rPr/>
        <w:t>ⱂ</w:t>
      </w:r>
      <w:r>
        <w:rPr/>
        <w:t>싂繟娲싂儬</w:t>
      </w:r>
      <w:r>
        <w:rPr/>
        <w:t>ꔯ</w:t>
      </w:r>
      <w:r>
        <w:rPr/>
        <w:t>奫琲睌⚻线䘩</w:t>
      </w:r>
      <w:r>
        <w:rPr/>
        <w:t>꧂</w:t>
      </w:r>
      <w:r>
        <w:rPr/>
        <w:t>䅘䥴䍟⪱㈪䝥</w:t>
      </w:r>
      <w:r>
        <w:rPr/>
        <w:t>ꕪ</w:t>
      </w:r>
      <w:r>
        <w:rPr/>
        <w:t>䈪쉙䰥啳是싂幞</w:t>
      </w:r>
      <w:r>
        <w:rPr/>
        <w:t>ⴹ</w:t>
      </w:r>
      <w:r>
        <w:rPr/>
        <w:t>쵒䵈䬣쉮䘸硘썒⤺横㴷畤睡撩彸뭫☲区싍婑⪏㌴╢汩숪땆頨氶숳</w:t>
      </w:r>
      <w:r>
        <w:rPr/>
        <w:t>⢡</w:t>
      </w:r>
      <w:r>
        <w:rPr/>
        <w:t>㍓⵷㕒偐㉬祮䕳昩桸넪녔</w:t>
      </w:r>
      <w:r>
        <w:rPr/>
        <w:t>ⷍ</w:t>
      </w:r>
      <w:r>
        <w:rPr/>
        <w:t>ꆏ洹쉫繄㩅䨰浰䭉䒥佒㉮쉸㭩木䣂捌⚮쉁㨨┷㨤禵杣慘뼩平佖涻〴⑦千兇啟瀬ㅯ⻂㕓⨥硋췂⩒漩쉌⭇杶㥨㌺츲㖮㟂쉡挪卩含颡犻祳</w:t>
      </w:r>
      <w:r>
        <w:rPr/>
        <w:t>ꔴ⤲</w:t>
      </w:r>
      <w:r>
        <w:rPr/>
        <w:t>繅徱☣瀵⽐</w:t>
      </w:r>
      <w:r>
        <w:rPr/>
        <w:t>ⱒ</w:t>
      </w:r>
      <w:r>
        <w:rPr/>
        <w:t>梩凍䩄슻㈥灃⌰焦瘸冱漯畄偊渺䉚廂쉈獸䁃⭄♎廂厡뇂㌤纬獨顓깷嗂繦썷䅞ꅬ슘╫⸳쉄䫂亥숶湆弦</w:t>
      </w:r>
      <w:r>
        <w:rPr/>
        <w:t>⡰꥖</w:t>
      </w:r>
      <w:r>
        <w:rPr/>
        <w:t>係轚䊮ꍸ地㉰㡌싂䙄⵩䤤갳㉂쉠깩啚격痂幗ꆥ濂䍦쉰札漸ꍤ⑆李䝇㔺⩏䤸㕴싂瀭沥汯泂ㅖ겮輭癒㚿쉅⩙癭啺塊㡦矂</w:t>
      </w:r>
      <w:r>
        <w:rPr/>
        <w:t>ꤤ</w:t>
      </w:r>
      <w:r>
        <w:rPr/>
        <w:t>㌺쉊쉾쉴穇땸㞡䷂抩뇂숬恠쉓ꥷ彨敖쉣䤻䵚⽋晢歷彇ꌳ喱梱奎묲稹䔱䵬䁚扦䱂祹剠敘⮣</w:t>
      </w:r>
      <w:r>
        <w:rPr/>
        <w:t>ꕄ</w:t>
      </w:r>
      <w:r>
        <w:rPr/>
        <w:t>⡎</w:t>
      </w:r>
      <w:r>
        <w:rPr/>
        <w:t>㦩辱캿㭗僂⻃䳂⥶桦깍湶䄳坠制ꆩ㍋呍㮥</w:t>
      </w:r>
      <w:r>
        <w:rPr/>
        <w:t>⣂</w:t>
      </w:r>
      <w:r>
        <w:rPr/>
        <w:t>恊係硬琴䅅瀤浯뭔⬣╲轗偧卆슮彉쉾䠷♧⩲ꅂ乑桀⹉숷슮䑦䵂浲欣떮㠴商ꆏ싂扌䥡汓呴硵敧쉔㍋兆兒卥㯂䧍圵쉁焊⒬㎿싂汫员䝇☺쉤乇믂쉹晞橞⬰</w:t>
      </w:r>
      <w:r>
        <w:rPr/>
        <w:t>ꕅ</w:t>
      </w:r>
      <w:r>
        <w:rPr/>
        <w:t>쉂묫䞡쉞</w:t>
      </w:r>
      <w:r>
        <w:rPr/>
        <w:t>ⱃ</w:t>
      </w:r>
      <w:r>
        <w:rPr/>
        <w:t>ꅀ幠埂⽍뾱㷂䕷氷ꌫ⩸䝖㑑뾮䵒斩灇</w:t>
      </w:r>
      <w:r>
        <w:rPr/>
        <w:t>⡕</w:t>
      </w:r>
      <w:r>
        <w:rPr/>
        <w:t>漽び墘㡖竍歺偮⩗ꌭ⩃玵䥉嗂㷂놥癢䩪⯂♟㨴损쉬쉀싂绂♙䠭싂栶噦</w:t>
      </w:r>
      <w:r>
        <w:rPr/>
        <w:t>ꦵ⬨</w:t>
      </w:r>
      <w:r>
        <w:rPr/>
        <w:t>傩乔ꅣ</w:t>
      </w:r>
      <w:r>
        <w:rPr/>
        <w:t>⡘</w:t>
      </w:r>
      <w:r>
        <w:rPr/>
        <w:t>惂獷纥栰種䠪㐷抬썙晈畊榩乊걋殥숥ꅷ䤯挫슱</w:t>
      </w:r>
      <w:r>
        <w:rPr/>
        <w:t>ꕷ</w:t>
      </w:r>
      <w:r>
        <w:rPr/>
        <w:t>㥨祋攷♂磂伽컂쉔⩍㙀⪬ꍑ쉧獇치</w:t>
      </w:r>
      <w:r>
        <w:rPr/>
        <w:t>ⲻ</w:t>
      </w:r>
      <w:r>
        <w:rPr/>
        <w:t>㑟噍桏㦮癦䥈妩⭢떱ㄲꥹ浴䯂掮敟싂剀녌拂瀻癠睠</w:t>
      </w:r>
      <w:r>
        <w:rPr/>
        <w:t>ꕫ</w:t>
      </w:r>
      <w:r>
        <w:rPr/>
        <w:t>丵歪㏂뗎⭤숺䑯숥㤨㉳伫䕱㏂城䭞毂睆䕈䝇㙦夥쵴</w:t>
      </w:r>
      <w:r>
        <w:rPr/>
        <w:t>ꥄ</w:t>
      </w:r>
      <w:r>
        <w:rPr/>
        <w:t>栥쉟歱숽咿䉣轋琣촭劻묭⪩殘숹㜩묷깫⑪㙊杓숩㧂恍쉒穞痂轶洫壎촥숤瑶捲煩䤷꺬瑫呵슱种ㅯ</w:t>
      </w:r>
      <w:r>
        <w:rPr/>
        <w:t>ꖘ</w:t>
      </w:r>
      <w:r>
        <w:rPr/>
        <w:t>杺礰汸泂숬녱噈䂏䋂你睈㛂⩨꤮쉂䥮ㅠ嫂夣깱䁺슩僂슣</w:t>
      </w:r>
      <w:r>
        <w:rPr/>
        <w:t>ꕓ</w:t>
      </w:r>
      <w:r>
        <w:rPr/>
        <w:t>倹</w:t>
      </w:r>
      <w:r>
        <w:rPr/>
        <w:t>ꥍ</w:t>
      </w:r>
      <w:r>
        <w:rPr/>
        <w:t>眥칓买操ㄦ卉弪䝡渤穫湐䭲⌥쉳窏</w:t>
      </w:r>
      <w:r>
        <w:rPr/>
        <w:t>⡐</w:t>
      </w:r>
      <w:r>
        <w:rPr/>
        <w:t>慧</w:t>
      </w:r>
      <w:r>
        <w:rPr/>
        <w:t>꥟</w:t>
      </w:r>
      <w:r>
        <w:rPr/>
        <w:t>爽幣뾻㜷㉚匬⑫쉱桙温渭㭃塆䩎牓敐穘⽥ㅡ歋숹婊癑숴噺넲촦淂㍸뼥敤卦䭙슘뽅뭀</w:t>
      </w:r>
      <w:r>
        <w:rPr/>
        <w:t>ⲿ</w:t>
      </w:r>
      <w:r>
        <w:rPr/>
        <w:t>姂㭟噦딯潲撩⍦䀪</w:t>
      </w:r>
      <w:r>
        <w:rPr/>
        <w:t>ꗂ</w:t>
      </w:r>
      <w:r>
        <w:rPr/>
        <w:t>摫쉡㡹⾩䍃</w:t>
      </w:r>
      <w:r>
        <w:rPr/>
        <w:t>꤫</w:t>
      </w:r>
      <w:r>
        <w:rPr/>
        <w:t>쵖㬵⩅乬쉁橯浗䄨촦</w:t>
      </w:r>
      <w:r>
        <w:rPr/>
        <w:t>ꕮ</w:t>
      </w:r>
      <w:r>
        <w:rPr/>
        <w:t>棂漪扎轲檣</w:t>
      </w:r>
      <w:r>
        <w:rPr/>
        <w:t>ⷂ</w:t>
      </w:r>
      <w:r>
        <w:rPr/>
        <w:t>녟ꥫ묷䙕盂彊吻䡹湋쉹녪㧃车䥤愣烍涮睂敤ꌪ䱖咵兓戲</w:t>
      </w:r>
      <w:r>
        <w:rPr/>
        <w:t>ⶬ</w:t>
      </w:r>
      <w:r>
        <w:rPr/>
        <w:t>㴥厘㟂捞</w:t>
      </w:r>
      <w:r>
        <w:rPr/>
        <w:t>꤭⑐</w:t>
      </w:r>
      <w:r>
        <w:rPr/>
        <w:t>䊘╍攽쵤敋</w:t>
      </w:r>
      <w:r>
        <w:rPr/>
        <w:t>⡬</w:t>
      </w:r>
      <w:r>
        <w:rPr/>
        <w:t>숳</w:t>
      </w:r>
      <w:r>
        <w:rPr/>
        <w:t>ꕧ</w:t>
      </w:r>
      <w:r>
        <w:rPr/>
        <w:t>焽瘸◂쵭㧂揂싂縻⽵슡婬儮⽾晙㍁勂畧猬䦘低䋃獍扚</w:t>
      </w:r>
      <w:r>
        <w:rPr/>
        <w:t>꧂</w:t>
      </w:r>
      <w:r>
        <w:rPr/>
        <w:t>批䕋䡅⻃</w:t>
      </w:r>
      <w:r>
        <w:rPr/>
        <w:t>ⱒ⢡</w:t>
      </w:r>
      <w:r>
        <w:rPr/>
        <w:t>牺䤴剪䑉⩕欭绂頷癮潗</w:t>
      </w:r>
      <w:r>
        <w:rPr/>
        <w:t>ꕦ</w:t>
      </w:r>
      <w:r>
        <w:rPr/>
        <w:t>瑰㌶疮숽䴶縫䄸췂䝡䭡꥙ㅰ権睞䉁쉓䈹쉓橨⧍拂帣═ꎮ慷䙵쉲䑕⩭䥔祠煃夳穡쉲瓂쉠䱹䏂棂⹎繃攻녤柍</w:t>
      </w:r>
      <w:r>
        <w:rPr/>
        <w:t>ꤽ╔</w:t>
      </w:r>
      <w:r>
        <w:rPr/>
        <w:t>쌥㑋佒輱ꅺ䷂溩䩣⩑囂쉳参礹䠥套䪡桺攣ꅰꄤ猸儨⨲⍌㞩桭㦩楧㉦㔻쉔╺椤半㝠갬䱡搴뽂⦏㩬쉌㐲乆䵸갴</w:t>
      </w:r>
      <w:r>
        <w:rPr/>
        <w:t>ꦣ</w:t>
      </w:r>
      <w:r>
        <w:rPr/>
        <w:t>뼯潋丨潀獠牦横呋䟍䘪딤㕾䀫㭧瑇䍓뭊㨪䗂彌迂晱啎牯穄㯃琊漺䃂畋</w:t>
      </w:r>
      <w:r>
        <w:rPr/>
        <w:t>⣂</w:t>
      </w:r>
      <w:r>
        <w:rPr/>
        <w:t>䎵쉮숹椸汇⵸ꥴ䛃眨䂿曍癊쉸䵳⯂쉗䝈숦㯂츶剪⬶灅쉞盂ꥶ숷䪬╁슥媬</w:t>
      </w:r>
      <w:r>
        <w:rPr/>
        <w:t>ꥉ</w:t>
      </w:r>
      <w:r>
        <w:rPr/>
        <w:t>쉠噆</w:t>
      </w:r>
      <w:r>
        <w:rPr/>
        <w:t>⠻</w:t>
      </w:r>
      <w:r>
        <w:rPr/>
        <w:t>硸癘䑭䰪긥쉖匮僂懂佐漪桏㑭䙴쉞杀匮䖘쉋灑</w:t>
      </w:r>
      <w:r>
        <w:rPr/>
        <w:t>ꦏ</w:t>
      </w:r>
      <w:r>
        <w:rPr/>
        <w:t>⺡呬㕭ꅐ煞⹰뾮乚⫂⥐䞻妘濂⨶䁬</w:t>
      </w:r>
      <w:r>
        <w:rPr/>
        <w:t>ꤵ</w:t>
      </w:r>
      <w:r>
        <w:rPr/>
        <w:t>垡洵䩔컂쉇넵飂</w:t>
      </w:r>
      <w:r>
        <w:rPr/>
        <w:t>ⷍ</w:t>
      </w:r>
      <w:r>
        <w:rPr/>
        <w:t>敪婁䷂⨫䱎⛂䭇轊쵷깒쉫ꅨ埂晐䃂</w:t>
      </w:r>
      <w:r>
        <w:rPr/>
        <w:t>⠤</w:t>
      </w:r>
      <w:r>
        <w:rPr/>
        <w:t>뽨䰲泂ꌦ游㥲带焻啙睌堶䜪쉰</w:t>
      </w:r>
      <w:r>
        <w:rPr/>
        <w:t>ꕦ</w:t>
      </w:r>
      <w:r>
        <w:rPr/>
        <w:t>晘쉦浒⩱〮싂䤦䜴扙㩗슿㵙㏂쉏</w:t>
      </w:r>
      <w:r>
        <w:rPr/>
        <w:t>ꦮ</w:t>
      </w:r>
      <w:r>
        <w:rPr/>
        <w:t>䁞충牤㥥⥱⵫ꄲ䱎櫂ꇂ⥾縦䬱싍촸佭⭯偔倰싂䡘䣍祉⻂典ꎵ卒䵘迂杂典漶單쉒䙶뮥橳溬䘶頫焬攭吷汦䅔쉳帪긤䍇偁숨ꅵ氯촮⩂쉆帩匨晒썊犡㉚층乥슩睡㥸ꇂ⮣싂䐴⾣⑹숸슩㑫娵䥦轗쉧潒穙〶ㅡ䉴숳뽂憱刪</w:t>
      </w:r>
      <w:r>
        <w:rPr/>
        <w:t>Ⳃ⩅</w:t>
      </w:r>
      <w:r>
        <w:rPr/>
        <w:t>㵮佚桄</w:t>
      </w:r>
      <w:r>
        <w:rPr/>
        <w:t>Ȿ</w:t>
      </w:r>
      <w:r>
        <w:rPr/>
        <w:t>昣⧂盂䖿┳喘</w:t>
      </w:r>
      <w:r>
        <w:rPr/>
        <w:t>꤬</w:t>
      </w:r>
      <w:r>
        <w:rPr/>
        <w:t>祕䁪⑆䅌潒揂砰䰳䐬榘燂棍祆〰</w:t>
      </w:r>
      <w:r>
        <w:rPr/>
        <w:t>⠵</w:t>
      </w:r>
      <w:r>
        <w:rPr/>
        <w:t>壂쏂♮㶩氬ꅅ걒㙺椬摒祙䢮䧂슣쉚敐嫂晟ㅏ㨽兦쉌</w:t>
      </w:r>
      <w:r>
        <w:rPr/>
        <w:t>⡥</w:t>
      </w:r>
      <w:r>
        <w:rPr/>
        <w:t>㟂ꥤ桤卸䳂쉕剪⹏ㆻ쉄献縩뼴爨쉞到婭싂䙩婕㔭⍲쉹埂䍩㩓䐺숵僂딩ꥢ桔꺡뭔쵣槂奉싂偌捏浡刷㓂뽔㥓慘㓍烃灓払녦╗숱坖灱搲甤</w:t>
      </w:r>
      <w:r>
        <w:rPr/>
        <w:t>Ⱓ</w:t>
      </w:r>
      <w:r>
        <w:rPr/>
        <w:t>椥㯂儦⵷桒숬</w:t>
      </w:r>
      <w:r>
        <w:rPr/>
        <w:t>ꕆ</w:t>
      </w:r>
      <w:r>
        <w:rPr/>
        <w:t>싂뽐晐㤷㠪兒䫂⦏匴百⸷쉘꺮偭灹</w:t>
      </w:r>
      <w:r>
        <w:rPr/>
        <w:t>⠩</w:t>
      </w:r>
      <w:r>
        <w:rPr/>
        <w:t>偘桪浹숥숯啢숽촵㑖敊彉呮摒撏炩竂爳稥䵴杭琹㓂⩦䭯㡲瑏硭㝡</w:t>
      </w:r>
      <w:r>
        <w:rPr/>
        <w:t>⢩</w:t>
      </w:r>
      <w:r>
        <w:rPr/>
        <w:t>奸穇櫂</w:t>
      </w:r>
      <w:r>
        <w:rPr/>
        <w:t>ꗍ</w:t>
      </w:r>
      <w:r>
        <w:rPr/>
        <w:t>⽕厵⹠쉇穅ꥫ䵌痂幰朴夫㏂쎘吷楏쉾슥쌽㬴牺䉪塤涡瀤株䔶搫䵑㣂㤨</w:t>
      </w:r>
      <w:r>
        <w:rPr/>
        <w:t>ꦩ</w:t>
      </w:r>
      <w:r>
        <w:rPr/>
        <w:t>彯쉡㬬⼬癴溿嗂廂䀯묭瞩⬬쉹뼰</w:t>
      </w:r>
      <w:r>
        <w:rPr/>
        <w:t>⢘</w:t>
      </w:r>
      <w:r>
        <w:rPr/>
        <w:t>咘撡췎㉆砸ꌨ㬯</w:t>
      </w:r>
      <w:r>
        <w:rPr/>
        <w:t>Ⳃ</w:t>
      </w:r>
      <w:r>
        <w:rPr/>
        <w:t>乃㷂⮥槂圬唪㊩⬣䕦㇂⹘攻朳쉉㥒</w:t>
      </w:r>
      <w:r>
        <w:rPr/>
        <w:t>⡯</w:t>
      </w:r>
      <w:r>
        <w:rPr/>
        <w:t>쌬埂扯쉐딸祅⹣길瘤匩燃싂怴䑦⨥套䯂뿂䅪氰</w:t>
      </w:r>
      <w:r>
        <w:rPr/>
        <w:t>ꦿ</w:t>
      </w:r>
      <w:r>
        <w:rPr/>
        <w:t>㠲攷㪏쵊盂廂</w:t>
      </w:r>
      <w:r>
        <w:rPr/>
        <w:t>ⱐ</w:t>
      </w:r>
      <w:r>
        <w:rPr/>
        <w:t>恢㥲</w:t>
      </w:r>
      <w:r>
        <w:rPr/>
        <w:t>⠸</w:t>
      </w:r>
      <w:r>
        <w:rPr/>
        <w:t>浨お傿顄䌤沏㈻숵䨫㈽顅噰</w:t>
      </w:r>
      <w:r>
        <w:rPr/>
        <w:t>ꥊ</w:t>
      </w:r>
      <w:r>
        <w:rPr/>
        <w:t>煴䙘쉃④勎뭬쉊硦偳偃㎻䅦慅殥⨊堣ꍄ癌硭◂堻単</w:t>
      </w:r>
      <w:r>
        <w:rPr/>
        <w:t>⠽</w:t>
      </w:r>
      <w:r>
        <w:rPr/>
        <w:t>矂婧坐旂圽塳䀱⹥捶쉣⩫㙅晖쉄숲抿숭쉣쉖縩歅쉡</w:t>
      </w:r>
      <w:r>
        <w:rPr/>
        <w:t>꧂</w:t>
      </w:r>
      <w:r>
        <w:rPr/>
        <w:t>䍵捀</w:t>
      </w:r>
      <w:r>
        <w:rPr/>
        <w:t>Ⱞ</w:t>
      </w:r>
      <w:r>
        <w:rPr/>
        <w:t>祎晃쉢娸쉑䒱㥞㭀숬</w:t>
      </w:r>
      <w:r>
        <w:rPr/>
        <w:t>⡤</w:t>
      </w:r>
      <w:r>
        <w:rPr/>
        <w:t>㛂椬칩쉥㒣煔쉘呉쉃晎쉯쉰僂䬭湟䡒咩撵兘㚱漰偀䝌⥑治弫䍢쌨楓싂슮燃쉣⸶〭剑Ⓜ쉾쵕ㅚ칀䙥て숮긷婨淃쉾䬮</w:t>
      </w:r>
      <w:r>
        <w:rPr/>
        <w:t>ꦩ</w:t>
      </w:r>
      <w:r>
        <w:rPr/>
        <w:t>丩窘싍歋繖⽙썡쉠땀쉋繓烂樵剣乥獉掱쉫䕭ꎣ禡㴪</w:t>
      </w:r>
      <w:r>
        <w:rPr/>
        <w:t>ꕷ♩</w:t>
      </w:r>
      <w:r>
        <w:rPr/>
        <w:t>棂䶿敱煌ꌲ숦␨꥞⚥쉺싂⪥楪怵攴兵Ⓨ쉥䑡楕幩兙</w:t>
      </w:r>
      <w:r>
        <w:rPr/>
        <w:t>ⵐ</w:t>
      </w:r>
      <w:r>
        <w:rPr/>
        <w:t>㩹昪㑔怱숪㥌伷䤰剕싂浣毂⮩呄䍪穉頣扏ꍦ㇂⍚潋橚㍠桐⩊卋暿썁⍊쌤吷쉨仂쌥彄쉈㙯慑橔欣慆쉢쉹썉㪥</w:t>
      </w:r>
      <w:r>
        <w:rPr/>
        <w:t>ⱆ</w:t>
      </w:r>
      <w:r>
        <w:rPr/>
        <w:t>㎩⑯䙆䭱녍䀲亥숶⍕쉌懂</w:t>
      </w:r>
      <w:r>
        <w:rPr/>
        <w:t>ⷂ</w:t>
      </w:r>
      <w:r>
        <w:rPr/>
        <w:t>嘸仃兇걟ꆬ⩔쉦滂㗂숹쉎쉨쉒╳㩺璏</w:t>
      </w:r>
      <w:r>
        <w:rPr/>
        <w:t>ꤰ</w:t>
      </w:r>
      <w:r>
        <w:rPr/>
        <w:t>ㅒ쉂瀱</w:t>
      </w:r>
      <w:r>
        <w:rPr/>
        <w:t>꥟</w:t>
      </w:r>
      <w:r>
        <w:rPr/>
        <w:t>㭷溡㘨⾡싂ꌬㅤ涘婒疩擂䪵숴儨儥爵㩣☫⼨㭡믍쉒楯쉭쉬썔䭨⧂䀬乳田㵦噆䭣甸瘥䮡渭汷슥䉮助で爬췂⑆슘㩾䃂䅏垵䙧⚩ㆿ깮녤戹쉞⥌悏轤サ卂煱矂╡⽫焭济顲㌹</w:t>
      </w:r>
      <w:r>
        <w:rPr/>
        <w:t>Ⱬ</w:t>
      </w:r>
      <w:r>
        <w:rPr/>
        <w:t>㗂촮甪䧂</w:t>
      </w:r>
      <w:r>
        <w:rPr/>
        <w:t>ꤣ</w:t>
      </w:r>
      <w:r>
        <w:rPr/>
        <w:t>䢻剙㬳㡕뼻㥔未쉫쉁䌶⼪䅋瓂㓂顨</w:t>
      </w:r>
      <w:r>
        <w:rPr/>
        <w:t>ꥁ</w:t>
      </w:r>
      <w:r>
        <w:rPr/>
        <w:t>쉴⿂嘪쉷泂仂ꍩ焺牖慺넰䅯䴩⭠䟂颿睆썱㭤桎〤敓揂敬㔮</w:t>
      </w:r>
      <w:r>
        <w:rPr/>
        <w:t>ꖿ</w:t>
      </w:r>
      <w:r>
        <w:rPr/>
        <w:t>䕡㝹</w:t>
      </w:r>
      <w:r>
        <w:rPr/>
        <w:t>ꔥ</w:t>
      </w:r>
      <w:r>
        <w:rPr/>
        <w:t>揃剷쉞슩㩶떡</w:t>
      </w:r>
      <w:r>
        <w:rPr/>
        <w:t>ꤩ⤦</w:t>
      </w:r>
      <w:r>
        <w:rPr/>
        <w:t>䁈ꅗ乣㑐⦡뼷祌敄䯂⹑㡷㭪䝲昺딽幅䁟歷唤橷쉇쉚⹄㑢⿂␴剦슣㬬楨戴</w:t>
      </w:r>
      <w:r>
        <w:rPr/>
        <w:t>⢵</w:t>
      </w:r>
      <w:r>
        <w:rPr/>
        <w:t>浶氻䱙ꍙ斻㯂숱救㏃걯ꍁ㇂线権㙚칞䕚</w:t>
      </w:r>
      <w:r>
        <w:rPr/>
        <w:t>ⲩ⸫⯃</w:t>
      </w:r>
      <w:r>
        <w:rPr/>
        <w:t>㞵</w:t>
      </w:r>
      <w:r>
        <w:rPr/>
        <w:t>꧃</w:t>
      </w:r>
      <w:r>
        <w:rPr/>
        <w:t>싂慎㑖㉓䙘祯敵飂獞㈫头沣渷皩⩵䡍⨬渰䱯⑴晒吮㤩泂䉉愻슏㭙唳渰㈻縺습숭쉵⭃</w:t>
      </w:r>
      <w:r>
        <w:rPr/>
        <w:t>ⱌ</w:t>
      </w:r>
      <w:r>
        <w:rPr/>
        <w:t>䬫浯昫촰䈹칅숯顠歲硲穏䖡䵵ꍇ걄⍢ㅍ愩ꄲ썠坥㎱沬㕵䑆牘咡㖏䁮磂拂⭘渲䀬浂〻卩츬꥚걓④⥞⹫䛂⾥┽慀吵䨦氪╅┴⛂㛂䢻쉩畷Ⓜ쉯䱀칋癙䜸喏⽨ꌯ䱳当</w:t>
      </w:r>
      <w:r>
        <w:rPr/>
        <w:t>ꕠ⤊</w:t>
      </w:r>
      <w:r>
        <w:rPr/>
        <w:t>㑦砬穟䩤喏김橚㛂毂塴瑴⸥瞻慩睗쏂쉐㴳쉭瀴剺印癃恶塶㘣</w:t>
      </w:r>
      <w:r>
        <w:rPr/>
        <w:t>⡶⣂┺</w:t>
      </w:r>
      <w:r>
        <w:rPr/>
        <w:t>埂놻싎쉬⹞⑎䑵纻ꥧ䅵幖砯ꌹ繮练懂⑮⩑촤獨焺㘥櫂⪬ꥫ䑄⏂쉬潑橶⑁쉌题뭲是</w:t>
      </w:r>
      <w:r>
        <w:rPr/>
        <w:t>ꔮ</w:t>
      </w:r>
      <w:r>
        <w:rPr/>
        <w:t>偃⹾燂浒⥯䤣䡊쉪坢漱眽⼸殣痂慔椤彗䕦㍪㥵䄽♮穂떣欯壂䦮欵쌽僂㌸湱ꥳ썟묻䠲땓䗃칵禣ヂ넬㶿ど썸奖⒥顟䍃⽇溬㜫収</w:t>
      </w:r>
      <w:r>
        <w:rPr/>
        <w:t>ꕧ</w:t>
      </w:r>
      <w:r>
        <w:rPr/>
        <w:t>坦咩灠攳㡖</w:t>
      </w:r>
      <w:r>
        <w:rPr/>
        <w:t>⡔</w:t>
      </w:r>
      <w:r>
        <w:rPr/>
        <w:t>숩嘲䟂桳☵♙澣恵갤싂ꥲ㙲䱎㭈溥␩曍㥌䍾璏彘㕍䉎䑔䕀카숽瀺颩䴲偔㌶亱䙒녲辿嚣딪浅伪⻂⤳뮻쉥楣哂繸嘻⴨㉄弬뾏㜻祸杷癀セ朵㎥戩⦻쉏㙏㥚澥欶仃슱쉞㡓䱂㤲ꄷ썁亩ㅶ춻⽗㑴쉸睅ꇂ녙㣂☵碣䵔怮磎㩞䕒祪辵偪╍쉂⺩㡓</w:t>
      </w:r>
      <w:r>
        <w:rPr/>
        <w:t>ⵧ</w:t>
      </w:r>
      <w:r>
        <w:rPr/>
        <w:t>㴳뭏䗃椸㕀橙汧㍧♐燂恣㋂⯂䝱㨯獦䩭癡</w:t>
      </w:r>
      <w:r>
        <w:rPr/>
        <w:t>⡯</w:t>
      </w:r>
      <w:r>
        <w:rPr/>
        <w:t>ꅾ狂ふ㴵啾慹轲</w:t>
      </w:r>
      <w:r>
        <w:rPr/>
        <w:t>ⴶ</w:t>
      </w:r>
      <w:r>
        <w:rPr/>
        <w:t>싂梘䌩吥䌣㵖숴剒砱呹⥳딲</w:t>
      </w:r>
      <w:r>
        <w:rPr/>
        <w:t>ⵓ</w:t>
      </w:r>
      <w:r>
        <w:rPr/>
        <w:t>쌮㊻迂⩲䲿䱟걖⛂䳂䡵쉚</w:t>
      </w:r>
      <w:r>
        <w:rPr/>
        <w:t>Ⱚ</w:t>
      </w:r>
      <w:r>
        <w:rPr/>
        <w:t>憬猪䋂悥숩欴檵婙</w:t>
      </w:r>
      <w:r>
        <w:rPr/>
        <w:t>Ⳃ</w:t>
      </w:r>
      <w:r>
        <w:rPr/>
        <w:t>쌭楥⩎쉶涡⹂歑䳂츭숩䃂䃂⥀</w:t>
      </w:r>
      <w:r>
        <w:rPr/>
        <w:t>ꥆ</w:t>
      </w:r>
      <w:r>
        <w:rPr/>
        <w:t>兌깮땸䙥</w:t>
      </w:r>
      <w:r>
        <w:rPr/>
        <w:t>⡡</w:t>
      </w:r>
      <w:r>
        <w:rPr/>
        <w:t>睟⪻</w:t>
      </w:r>
      <w:r>
        <w:rPr/>
        <w:t>Ⳃ</w:t>
      </w:r>
      <w:r>
        <w:rPr/>
        <w:t>犘汖⩋㇂쉱侻싂氦㥀쉓뽮䶩暡硓幢⚣匱澿⪣砪䔣帩祃숳㢻㎱曂勂囍슩辘⽃녲垥䘫祸係㘹徬瘺昫竍㕗噑呌灈稴㘶</w:t>
      </w:r>
      <w:r>
        <w:rPr/>
        <w:t>ꤤ⥥</w:t>
      </w:r>
      <w:r>
        <w:rPr/>
        <w:t>슻煐傻浧䵕㑙㟂佪쉍婱兞㍘彑숫欩컂祫獈塺敹쵴ㅀ⹦䁰偞態奒䌲怩䉺挳</w:t>
      </w:r>
      <w:r>
        <w:rPr/>
        <w:t>ꤦ</w:t>
      </w:r>
      <w:r>
        <w:rPr/>
        <w:t>教泂㈮컂쉸硦㩣祯䫂</w:t>
      </w:r>
      <w:r>
        <w:rPr/>
        <w:t>ꥄ</w:t>
      </w:r>
      <w:r>
        <w:rPr/>
        <w:t>쉍쉥㉟싂悡ꍹ䝞㨨㘷瑮╌啑吽㉬ⸯ숽辱</w:t>
      </w:r>
      <w:r>
        <w:rPr/>
        <w:t>ꤰꕧ</w:t>
      </w:r>
      <w:r>
        <w:rPr/>
        <w:t>猭쉈䤱</w:t>
      </w:r>
      <w:r>
        <w:rPr/>
        <w:t>ꥅ</w:t>
      </w:r>
      <w:r>
        <w:rPr/>
        <w:t>欸亡矎惂㔱癘䉴⩇䐮뮥㢡갺㇂쉔㑓ぴ灄㝺</w:t>
      </w:r>
      <w:r>
        <w:rPr/>
        <w:t>ⵖ</w:t>
      </w:r>
      <w:r>
        <w:rPr/>
        <w:t>湮㉋</w:t>
      </w:r>
      <w:r>
        <w:rPr/>
        <w:t>⡯</w:t>
      </w:r>
      <w:r>
        <w:rPr/>
        <w:t>쉶䱥迂睦塸땅⫍촨쉫떱㝍</w:t>
      </w:r>
      <w:r>
        <w:rPr/>
        <w:t>⡧</w:t>
      </w:r>
      <w:r>
        <w:rPr/>
        <w:t>晟</w:t>
      </w:r>
      <w:r>
        <w:rPr/>
        <w:t>ⰲ⑆</w:t>
      </w:r>
      <w:r>
        <w:rPr/>
        <w:t>扠⧂捳ꥦヂ慴煒扨縪⑖枱牍汅䑒㕺楥㍐싂슥稴楬塎〦싎嗃䐻䞵◍㡂싍⥌쉉㚿汴婞啁橦䈻⸪⨰⹙㧍ㄶ쉘쉳㍋⨲吽䩭梥⑄쉖夊免</w:t>
      </w:r>
      <w:r>
        <w:rPr/>
        <w:t>ⷂ</w:t>
      </w:r>
      <w:r>
        <w:rPr/>
        <w:t>걫爮㢘䭚㷂恸㘷丸⨫쵌娦믂䙞곂⫍䩪晹⏂쉔奪㪩牵숥㒵縨漳싂㘸깤⨱㗂⩵</w:t>
      </w:r>
      <w:r>
        <w:rPr/>
        <w:t>꤭</w:t>
      </w:r>
      <w:r>
        <w:rPr/>
        <w:t>䛂</w:t>
      </w:r>
      <w:r>
        <w:rPr/>
        <w:t>ꥈ</w:t>
      </w:r>
      <w:r>
        <w:rPr/>
        <w:t>䙗炻圬⸭䡏繦⤵䰯⨣⽸숱砣⥥猣桓戨</w:t>
      </w:r>
      <w:r>
        <w:rPr/>
        <w:t>ⵘ</w:t>
      </w:r>
      <w:r>
        <w:rPr/>
        <w:t>昲焨숮䩠䩣严奵㠲㔴</w:t>
      </w:r>
      <w:r>
        <w:rPr/>
        <w:t>Ⱪ</w:t>
      </w:r>
      <w:r>
        <w:rPr/>
        <w:t>彶Ⓜ䡐厥쵷䩓額祇伵獱䷂牕⭀拂깐묽祪䲥婴⵪吥硞咏㷂</w:t>
      </w:r>
      <w:r>
        <w:rPr/>
        <w:t>ꗂ</w:t>
      </w:r>
      <w:r>
        <w:rPr/>
        <w:t>硫숭晥䍾㟂㤥묺</w:t>
      </w:r>
      <w:r>
        <w:rPr/>
        <w:t>ꕵ</w:t>
      </w:r>
      <w:r>
        <w:rPr/>
        <w:t>䡬党癥캬뭱</w:t>
      </w:r>
      <w:r>
        <w:rPr/>
        <w:t>ꤸ</w:t>
      </w:r>
      <w:r>
        <w:rPr/>
        <w:t>슣쉒쌩檵扖깈焷㑱ぅ⤪梬呩異氶ꏂ⩱测㉆坌╂皿䊣卪癦䥭ꅐ㍸</w:t>
      </w:r>
      <w:r>
        <w:rPr/>
        <w:t>ꥆ</w:t>
      </w:r>
      <w:r>
        <w:rPr/>
        <w:t>슩숪ォ㍵녰潉档䤦⬸㣍⍩欯⾬捐槂稭싂夫䓂⹤惂녵潶쉨䑁甤뭦숮뽅㒿婠ꎥ棍枣䅟摸猸䢿ꄯ穨卫</w:t>
      </w:r>
      <w:r>
        <w:rPr/>
        <w:t>Ⲯ⣂</w:t>
      </w:r>
      <w:r>
        <w:rPr/>
        <w:t>ꅂ纵卬祧啈㥓恬昵湅颏輸娵㙡숮⹥쉍넲啱瀫拂⸭獌</w:t>
      </w:r>
      <w:r>
        <w:rPr/>
        <w:t>ꕌ</w:t>
      </w:r>
      <w:r>
        <w:rPr/>
        <w:t>朽⽁⩴䐻</w:t>
      </w:r>
      <w:r>
        <w:rPr/>
        <w:t>ꔪ</w:t>
      </w:r>
      <w:r>
        <w:rPr/>
        <w:t>乫颣␮</w:t>
      </w:r>
      <w:r>
        <w:rPr/>
        <w:t>⠲</w:t>
      </w:r>
      <w:r>
        <w:rPr/>
        <w:t>櫎䉳慩뇂幐숲⽞䊘쵄☫稬揎䉥䡥琰㭤⭷䮥橪숽쉠绎歮敚㩾昩杠湃숮に䉧ꌱ㛂潓⧂㔭撘塚䍯偄칗⩐⩗壂㥞獑硹㫂頻桾쉘숦싂</w:t>
      </w:r>
      <w:r>
        <w:rPr/>
        <w:t>Ⳃ⑒Ⓕ</w:t>
      </w:r>
      <w:r>
        <w:rPr/>
        <w:t>濂敌</w:t>
      </w:r>
      <w:r>
        <w:rPr/>
        <w:t>ꤨ</w:t>
      </w:r>
      <w:r>
        <w:rPr/>
        <w:t>䤸健</w:t>
      </w:r>
      <w:r>
        <w:rPr/>
        <w:t>Ⱬ</w:t>
      </w:r>
      <w:r>
        <w:rPr/>
        <w:t>㖩ヂ忂뿂栣弸㦩乹睔쉰灾前夲䙍㒡쌶</w:t>
      </w:r>
      <w:r>
        <w:rPr/>
        <w:t>꧂</w:t>
      </w:r>
      <w:r>
        <w:rPr/>
        <w:t>光쉯㵅쉱ㆡ녠숫숣潞뽆숭捾去硢瑙昦⽠</w:t>
      </w:r>
      <w:r>
        <w:rPr/>
        <w:t>Ⱬ┹</w:t>
      </w:r>
      <w:r>
        <w:rPr/>
        <w:t>彵殣습䴯㡭橌ꍃ㷂伪⑏晵䁬䯂痍元献㗂</w:t>
      </w:r>
      <w:r>
        <w:rPr/>
        <w:t>⡀☪</w:t>
      </w:r>
      <w:r>
        <w:rPr/>
        <w:t>㙶㶬뭗숴獍怰繅樨䘹恗</w:t>
      </w:r>
      <w:r>
        <w:rPr/>
        <w:t>ꦬ</w:t>
      </w:r>
      <w:r>
        <w:rPr/>
        <w:t>湢娺⼺숹瞮撿卡縨憡䣂剶卖쉲㪘暱䁧甭噸</w:t>
      </w:r>
      <w:r>
        <w:rPr/>
        <w:t>ⷍ</w:t>
      </w:r>
      <w:r>
        <w:rPr/>
        <w:t>䪘㍆扣乮汘敹썒⩪쉶⩢穁걟垩␹杠㌴䍞⽐刴畡ꥰ㢘漳獙</w:t>
      </w:r>
      <w:r>
        <w:rPr/>
        <w:t>ⱕ</w:t>
      </w:r>
      <w:r>
        <w:rPr/>
        <w:t>ⵘ</w:t>
      </w:r>
      <w:r>
        <w:rPr/>
        <w:t>执⮬㕫층䙩㝀顤쉭㭵亥♺瘪坣ꥷ䄨䤮뼨곂䘤産</w:t>
      </w:r>
      <w:r>
        <w:rPr/>
        <w:t>ꔹ</w:t>
      </w:r>
      <w:r>
        <w:rPr/>
        <w:t>갱勂獮䃂瑇싃㬽秂넻楮畐暩땺璻칅喿斥皣⍵숮䉰층眦</w:t>
      </w:r>
      <w:r>
        <w:rPr/>
        <w:t>ꦱ</w:t>
      </w:r>
      <w:r>
        <w:rPr/>
        <w:t>摢祊游慠是땚뭉㉇꥕숤潯儬㌰顢⬱뿍䮡幧噁묩㩦敡╆</w:t>
      </w:r>
      <w:r>
        <w:rPr/>
        <w:t>⠬</w:t>
      </w:r>
      <w:r>
        <w:rPr/>
        <w:t>ꕶ</w:t>
      </w:r>
      <w:r>
        <w:rPr/>
        <w:t>と겵</w:t>
      </w:r>
      <w:r>
        <w:rPr/>
        <w:t>ⷎⴻ</w:t>
      </w:r>
      <w:r>
        <w:rPr/>
        <w:t>䁠㩬뼦䡎숻</w:t>
      </w:r>
      <w:r>
        <w:rPr/>
        <w:t>꥟</w:t>
      </w:r>
      <w:r>
        <w:rPr/>
        <w:t>싂溩쉢긮獠禘◍椤汹뗂竂칍彑䁊䳂㨨瘨곂깡⥐㊥숰⽖摂摗椪䙆䭢⨵獀쉋⹫⤰猸뭚烂숨旍畖坨濂牱쌰⪡㕌⌻⭦㌩璥㭗⍶汫弊㥷恕硊ꅃ쉸塚</w:t>
      </w:r>
      <w:r>
        <w:rPr/>
        <w:t>ⵢ</w:t>
      </w:r>
      <w:r>
        <w:rPr/>
        <w:t>甮幁쉃㍣썰믂숫顂村纣渲昵땫䧂녰</w:t>
      </w:r>
      <w:r>
        <w:rPr/>
        <w:t>⣃</w:t>
      </w:r>
      <w:r>
        <w:rPr/>
        <w:t>䉆䑋枣䩉⑬㭆憩걚쉋뼷囂湱瑬쉌⹂뮩넱䉞㇂塖顓⴦け庩柂穀㑵</w:t>
      </w:r>
      <w:r>
        <w:rPr/>
        <w:t>ⰰ⥒</w:t>
      </w:r>
      <w:r>
        <w:rPr/>
        <w:t>㵥亣</w:t>
      </w:r>
      <w:r>
        <w:rPr/>
        <w:t>ꗂ</w:t>
      </w:r>
      <w:r>
        <w:rPr/>
        <w:t>曂녡塚숳숵破敷⑦攷ꍦ卤㜦뮮ꆏ慱橉긩㬣䛂쵞ꅌ䩢땶乓轅啷숸쉉䀹礪쵍쉪녬䕆爪㕏쉞磂⹚彫㕭䲣갣灾䕾䵱留托ꅊ깒䵮㪣疥⻂潌컂奓슥呃깓幚慘湲☱뭅䙤朸</w:t>
      </w:r>
      <w:r>
        <w:rPr/>
        <w:t>Ⳃ</w:t>
      </w:r>
      <w:r>
        <w:rPr/>
        <w:t>亿啙灏</w:t>
      </w:r>
      <w:r>
        <w:rPr/>
        <w:t>ⰰ</w:t>
      </w:r>
      <w:r>
        <w:rPr/>
        <w:t>ꌲ☳치쉡뭉煖ꅺ䖻杦쉮䭃忂뭑칥练⨬恞⦱걹晑ꌫ숫穘⍒</w:t>
      </w:r>
      <w:r>
        <w:rPr/>
        <w:t>ⴱ╬</w:t>
      </w:r>
      <w:r>
        <w:rPr/>
        <w:t>㓃⌹녏偘쉅츰⾥</w:t>
      </w:r>
      <w:r>
        <w:rPr/>
        <w:t>Ⱚ</w:t>
      </w:r>
      <w:r>
        <w:rPr/>
        <w:t>慵摕攵樨⏍걁恌杕两䝷囂䵗歶䇂ケꥡꥮ㩧</w:t>
      </w:r>
      <w:r>
        <w:rPr/>
        <w:t>⡧</w:t>
      </w:r>
      <w:r>
        <w:rPr/>
        <w:t>係丰뭟ꅠ湎晦䍘彉⥗䉪捎㬩噧削⹤匨启㷂⌽繶穇</w:t>
      </w:r>
      <w:r>
        <w:rPr/>
        <w:t>⠪</w:t>
      </w:r>
      <w:r>
        <w:rPr/>
        <w:t>儽瑙两摞䁾㡹抩㡾㮱䐣え纥湘块쎥㠬䁆弦ㅒ歁ㅓ습</w:t>
      </w:r>
      <w:r>
        <w:rPr/>
        <w:t>꧂</w:t>
      </w:r>
      <w:r>
        <w:rPr/>
        <w:t>뗎숷㤸䴺你桇扷⹚呭쵖恕䑠儷䩂獒⩈캱슡奄䠹䩙牰㇂灶頣슩䉅</w:t>
      </w:r>
      <w:r>
        <w:rPr/>
        <w:t>ⵂ</w:t>
      </w:r>
      <w:r>
        <w:rPr/>
        <w:t>䄤彴武습⑖┵⼪愪㝸灌恳䵘䃂숨楘㡀婀㠩㍧竂湯埂⒩㶣狂剓乖⭧쉦儦쉞</w:t>
      </w:r>
      <w:r>
        <w:rPr/>
        <w:t>ꕔ</w:t>
      </w:r>
      <w:r>
        <w:rPr/>
        <w:t>ⱘ</w:t>
      </w:r>
      <w:r>
        <w:rPr/>
        <w:t>㝳⧂⎥坰珂</w:t>
      </w:r>
      <w:r>
        <w:rPr/>
        <w:t>⢣</w:t>
      </w:r>
      <w:r>
        <w:rPr/>
        <w:t>掱顸祃珂⭒乵䑐</w:t>
      </w:r>
      <w:r>
        <w:rPr/>
        <w:t>ꕡ⒥</w:t>
      </w:r>
      <w:r>
        <w:rPr/>
        <w:t>㔵頵卙橲塳⾿猩츤幯㵋礪欳슣쉔쉮頪柂兙⌻偏䍬刭⨽쉎祸佤</w:t>
      </w:r>
      <w:r>
        <w:rPr/>
        <w:t>⢮</w:t>
      </w:r>
      <w:r>
        <w:rPr/>
        <w:t>䬰⬪䕹䐩欨쉋殬숪</w:t>
      </w:r>
      <w:r>
        <w:rPr/>
        <w:t>ⱏ</w:t>
      </w:r>
      <w:r>
        <w:rPr/>
        <w:t>硎☽䶬쉸䍨싎厩灣숨幄⤵쉺녋婇㭸꥖㍔쉹妻堺卪汬㥡䦵쉌睭煾毃겵㥕睦䅃奇깄㝐堫浓⸴</w:t>
      </w:r>
      <w:r>
        <w:rPr/>
        <w:t>꥟</w:t>
      </w:r>
      <w:r>
        <w:rPr/>
        <w:t>穠㩠⫂⺘畴꺡䕀䬻쉟榡壂䣂긷浾彁憏⩅䯂乢쉩䴸捠㑣穬쵸係쉈뇂愥䭱潭㕊涵⼨卌永恦輭ꎩ㴤彅琭딣偀Ⓜ쉞恬䉂⶿ꅞ內숪漱숹㫂㍶摃땐㙧兔䁴ꅫ⨶啱刪⸥ꥵ獁啮⨲儫县㓂쎻䈭☬坺☫숰縥┷噘㬺悥뽊斩뇎쉤垡뇂␷嘪촻顀凃濂⑷䙫①촪⑍扪녗塓松ꄷ썌촱塏䤻쉁⿃쵦⵷䀯䥚煀⌶夻䧂</w:t>
      </w:r>
      <w:r>
        <w:rPr/>
        <w:t>ⱊ</w:t>
      </w:r>
      <w:r>
        <w:rPr/>
        <w:t>䂵싂琽禿煱扯繄㔯㜸唸녡싂幂丽渊║晴庬싂⽭㫂䕹㪏뽉⹮唻癗桞圦䝠䫎喏</w:t>
      </w:r>
      <w:r>
        <w:rPr/>
        <w:t>⡣</w:t>
      </w:r>
      <w:r>
        <w:rPr/>
        <w:t>穳婢</w:t>
      </w:r>
      <w:r>
        <w:rPr/>
        <w:t>⠺</w:t>
      </w:r>
      <w:r>
        <w:rPr/>
        <w:t>伥㕯颱쉾穇쉢㍌⥍兠⩎砹䑓</w:t>
      </w:r>
      <w:r>
        <w:rPr/>
        <w:t>ꤥ</w:t>
      </w:r>
      <w:r>
        <w:rPr/>
        <w:t>ㄻ杀擂숯嗂槂婁숷松槂䉢</w:t>
      </w:r>
      <w:r>
        <w:rPr/>
        <w:t>ⴭ</w:t>
      </w:r>
      <w:r>
        <w:rPr/>
        <w:t>ꤹ</w:t>
      </w:r>
      <w:r>
        <w:rPr/>
        <w:t>칩杚뭒㍅⑲住문怬ㅶ礨</w:t>
      </w:r>
      <w:r>
        <w:rPr/>
        <w:t>ꔺ</w:t>
      </w:r>
      <w:r>
        <w:rPr/>
        <w:t>砦깁㟂亥</w:t>
      </w:r>
      <w:r>
        <w:rPr/>
        <w:t>⡎</w:t>
      </w:r>
      <w:r>
        <w:rPr/>
        <w:t>숮唪係쉱쉮櫍急唴焵숽㉭⌹硈睥儤剅兙姂桧斏숪䉞쉭決</w:t>
      </w:r>
      <w:r>
        <w:rPr/>
        <w:t>꧍</w:t>
      </w:r>
      <w:r>
        <w:rPr/>
        <w:t>ꅥ辮⌮滍⛂枿碵쉐挦汩쵎䆬┹쉪唴쌺偉烎啤䙾煷㚏䅭</w:t>
      </w:r>
      <w:r>
        <w:rPr/>
        <w:t>ⷂ</w:t>
      </w:r>
      <w:r>
        <w:rPr/>
        <w:t>敍歒硨瘦彥䱲쉡䭬㩯슿瘸㵏쉊穁奂ㄪ橲㘲彋打쉕㬴祒</w:t>
      </w:r>
      <w:r>
        <w:rPr/>
        <w:t>ⵡ</w:t>
      </w:r>
      <w:r>
        <w:rPr/>
        <w:t>䥬쉆㭹╮婖浱긽砰䍣㟂䟂쉸╣㔫祊囂睡⿂</w:t>
      </w:r>
      <w:r>
        <w:rPr/>
        <w:t>ꔺ</w:t>
      </w:r>
      <w:r>
        <w:rPr/>
        <w:t>繱睈</w:t>
      </w:r>
      <w:r>
        <w:rPr/>
        <w:t>⡞⍮</w:t>
      </w:r>
      <w:r>
        <w:rPr/>
        <w:t>㖥ꍇ⥦煎␰穞樽䨰橲䤽㍋顶⭵啂桢⎣슡夳伺쌮汋輪쉑婂ꍢ潥떬奒㝢砨畟쉪⹔</w:t>
      </w:r>
      <w:r>
        <w:rPr/>
        <w:t>Ⳃ</w:t>
      </w:r>
      <w:r>
        <w:rPr/>
        <w:t>䗂煫䙨䉬砬㝹⩃璘潔쉋ꏂ戺啉㥦ꍡ</w:t>
      </w:r>
      <w:r>
        <w:rPr/>
        <w:t>ꤪ</w:t>
      </w:r>
      <w:r>
        <w:rPr/>
        <w:t>땧⑍㧂么䑟</w:t>
      </w:r>
      <w:r>
        <w:rPr/>
        <w:t>ꤶ</w:t>
      </w:r>
      <w:r>
        <w:rPr/>
        <w:t>⣂</w:t>
      </w:r>
      <w:r>
        <w:rPr/>
        <w:t>勂䣂⫂〣䵴숵桡㩞桱갪䤪㕙剷癦쉉禩⩩咥朸懂噲싂弬ꇂ吶潏磎ꅕ㝳깖㍟䈴㍺䘺䡞䩐怯</w:t>
      </w:r>
      <w:r>
        <w:rPr/>
        <w:t>ꥌ</w:t>
      </w:r>
      <w:r>
        <w:rPr/>
        <w:t>ㄸ</w:t>
      </w:r>
      <w:r>
        <w:rPr/>
        <w:t>ⷂ</w:t>
      </w:r>
      <w:r>
        <w:rPr/>
        <w:t>轉捩甩䙾싂刳汑⑗㘵係쉘潙쉌穙戲䠴祭⻂츴䂣䨥煦煏働ꅂ⌷癀⮏䬨⪿抩䩐懂䔶湲囂刳㩕呦欣㉱ꄻ㩅呟걺栰皩契倽㑧⨬䵺怹䙩ꍓ츸堦놵栥⽰忂埂䅞琸䲱坟凂䄵쉥</w:t>
      </w:r>
      <w:r>
        <w:rPr/>
        <w:t>ⵖ</w:t>
      </w:r>
      <w:r>
        <w:rPr/>
        <w:t>癠䅗㝮颩瘰均㩚㵴火㈫歔⸭ꥧꅖ숶睃㝘쉰㐱噄䄱䁚쉗娤盂⏂◂묹⬶⭙䷂柂匮䡤汾☱剮숮慠佔츲徣싂땬ꎡ傱均</w:t>
      </w:r>
      <w:r>
        <w:rPr/>
        <w:t>꤬</w:t>
      </w:r>
      <w:r>
        <w:rPr/>
        <w:t>뽏슿祙⩡㝅潎煑サ呑幉搪厬쌳쉃怰㬷숲獷⥬瑅癀䴽捶偊㠩ㅺ礭瘶⩢昺稨썟츷䠮䁈䩍</w:t>
      </w:r>
      <w:r>
        <w:rPr/>
        <w:t>Ɑ</w:t>
      </w:r>
      <w:r>
        <w:rPr/>
        <w:t>呒戭⦩䕡睏</w:t>
      </w:r>
      <w:r>
        <w:rPr/>
        <w:t>ꗎ</w:t>
      </w:r>
      <w:r>
        <w:rPr/>
        <w:t>까匳⽇搹佂</w:t>
      </w:r>
      <w:r>
        <w:rPr/>
        <w:t>ⵀ</w:t>
      </w:r>
      <w:r>
        <w:rPr/>
        <w:t>殣睩傻媡⥗⩾硊쉡슮쉣瑙ꅔ</w:t>
      </w:r>
      <w:r>
        <w:rPr/>
        <w:t>ꥊ</w:t>
      </w:r>
      <w:r>
        <w:rPr/>
        <w:t>䡤唽转</w:t>
      </w:r>
      <w:r>
        <w:rPr/>
        <w:t>ꔦ</w:t>
      </w:r>
      <w:r>
        <w:rPr/>
        <w:t>塅㡌</w:t>
      </w:r>
      <w:r>
        <w:rPr/>
        <w:t>ꕎ</w:t>
      </w:r>
      <w:r>
        <w:rPr/>
        <w:t>癑〪쉅嗂⨰便뇂슡䍡쵙揂偁㠩〳뽐㕳⺘쉠晎</w:t>
      </w:r>
      <w:r>
        <w:rPr/>
        <w:t>ꕲ</w:t>
      </w:r>
      <w:r>
        <w:rPr/>
        <w:t>夨瑑奪璮䥴䣃ꄫ숱믂䝶쉘䨹䵋扖才㩙奟ꅍ⑞ꄽ熮뼱⨣⵹깵</w:t>
      </w:r>
      <w:r>
        <w:rPr/>
        <w:t>ⶱ</w:t>
      </w:r>
      <w:r>
        <w:rPr/>
        <w:t>쌨䶬䴥㕣䅕奮獤</w:t>
      </w:r>
      <w:r>
        <w:rPr/>
        <w:t>Ɒ♏</w:t>
      </w:r>
      <w:r>
        <w:rPr/>
        <w:t>煴쉠쉊쉏竂攲䓂ご⍩祔〉繢⦩䤊⫂截䱐刺쌰ㆣ㙦땁掵祪祋</w:t>
      </w:r>
      <w:r>
        <w:rPr/>
        <w:t>ⶩ</w:t>
      </w:r>
      <w:r>
        <w:rPr/>
        <w:t>勂ꅄ㬻♕牓旂摥</w:t>
      </w:r>
      <w:r>
        <w:rPr/>
        <w:t>ꗂ</w:t>
      </w:r>
      <w:r>
        <w:rPr/>
        <w:t>猷䗂䟂ꌸ䍶⑮䕅</w:t>
      </w:r>
      <w:r>
        <w:rPr/>
        <w:t>Ⱡ</w:t>
      </w:r>
      <w:r>
        <w:rPr/>
        <w:t>뽴ꎩ啲幖漱䮥儣⽖仂㡶灗㧎䝞䅬䪿剙㝱獊摨圹숷</w:t>
      </w:r>
      <w:r>
        <w:rPr/>
        <w:t>ⱘ</w:t>
      </w:r>
      <w:r>
        <w:rPr/>
        <w:t>떻咥祑亱▥㔫ꌲ婵さ</w:t>
      </w:r>
      <w:r>
        <w:rPr/>
        <w:t>ⵤ</w:t>
      </w:r>
      <w:r>
        <w:rPr/>
        <w:t>㌲䑞┻ꇂ쉐祕啳쉕뽁긶⩢慕ꅞ晐숷숽쉁繙길纩┩㍏깂漬쉂䦥儦䧂묱㊥⧂ꄩ轢灞瀺窡㭙唤歇</w:t>
      </w:r>
      <w:r>
        <w:rPr/>
        <w:t>ꗂ</w:t>
      </w:r>
      <w:r>
        <w:rPr/>
        <w:t>彵걤灱琶㩰䡍┱</w:t>
      </w:r>
      <w:r>
        <w:rPr/>
        <w:t>⡂</w:t>
      </w:r>
      <w:r>
        <w:rPr/>
        <w:t>땆</w:t>
      </w:r>
      <w:r>
        <w:rPr/>
        <w:t>꤬</w:t>
      </w:r>
      <w:r>
        <w:rPr/>
        <w:t>䕰匸噙潍⩱╠</w:t>
      </w:r>
      <w:r>
        <w:rPr/>
        <w:t>꤬⩗</w:t>
      </w:r>
      <w:r>
        <w:rPr/>
        <w:t>䡋㬣厮㞩偓䘩䩉摰僂慶泍姂涥숩싃䴪䌦걟숣扤묷⌸껂哂⽪䍹輰㉄振슱㭱䤩䤬歵㋂⾡⥶⚵盃卖䵊</w:t>
      </w:r>
      <w:r>
        <w:rPr/>
        <w:t>Ⱚ</w:t>
      </w:r>
      <w:r>
        <w:rPr/>
        <w:t>䔦㋂瓂坢堣쉡敊䨸繇쉉⍚슣敪칈怪㭋晭⸱䐳疬剖츬䩒</w:t>
      </w:r>
      <w:r>
        <w:rPr/>
        <w:t>ꔷ</w:t>
      </w:r>
      <w:r>
        <w:rPr/>
        <w:t>灑䋎</w:t>
      </w:r>
      <w:r>
        <w:rPr/>
        <w:t>ꥍ⥫</w:t>
      </w:r>
      <w:r>
        <w:rPr/>
        <w:t>穕䖵⸦싂㍥㡘勂䪩ꅒ</w:t>
      </w:r>
      <w:r>
        <w:rPr/>
        <w:t>ⰻ</w:t>
      </w:r>
      <w:r>
        <w:rPr/>
        <w:t>㝲暩墘㉬䌳灾䭂╁䂩㑓</w:t>
      </w:r>
      <w:r>
        <w:rPr/>
        <w:t>Ⱨ</w:t>
      </w:r>
      <w:r>
        <w:rPr/>
        <w:t>䄦㡁䅋畞ꥬ</w:t>
      </w:r>
      <w:r>
        <w:rPr/>
        <w:t>⠴</w:t>
      </w:r>
      <w:r>
        <w:rPr/>
        <w:t>圸캮橲땁没㚮㥐䳂슥晱㬵百⑌侮慔典水䌺㉤⌴䉟灊</w:t>
      </w:r>
      <w:r>
        <w:rPr/>
        <w:t>ꕸ</w:t>
      </w:r>
      <w:r>
        <w:rPr/>
        <w:t>㑲匹乒礬偔乵烂渫恹</w:t>
      </w:r>
      <w:r>
        <w:rPr/>
        <w:t>ꥌ</w:t>
      </w:r>
      <w:r>
        <w:rPr/>
        <w:t>椺杴眪칱㥣睮竃瀶䱷卟轓썺⽏恤䧂瘴穤敠湣</w:t>
      </w:r>
      <w:r>
        <w:rPr/>
        <w:t>ⴷ</w:t>
      </w:r>
      <w:r>
        <w:rPr/>
        <w:t>瑨梥䱁縩桢⼶⮿䔵侥⨪</w:t>
      </w:r>
      <w:r>
        <w:rPr/>
        <w:t>Ⱙ</w:t>
      </w:r>
      <w:r>
        <w:rPr/>
        <w:t>恧䎿秂䉴䥹숲挷拍整恳놘깤䱙污쵠啾䩘⩾䕅䉸䢏㊥熵痂</w:t>
      </w:r>
      <w:r>
        <w:rPr/>
        <w:t>⣂</w:t>
      </w:r>
      <w:r>
        <w:rPr/>
        <w:t>彋瀪奐䱦쉞乬燂싍㗂⑉슿╸⑲㮏㟂琪佑祉㭫겱牍츰䰨〲啫⺵摹칯歎뗂䎡輯䏂䩥⹐뭪쵔㭸뮱뽪穟塌焨漣춱싎쉹╱瓂僂</w:t>
      </w:r>
      <w:r>
        <w:rPr/>
        <w:t>꧂</w:t>
      </w:r>
      <w:r>
        <w:rPr/>
        <w:t>쉠癉</w:t>
      </w:r>
      <w:r>
        <w:rPr/>
        <w:t>⡢</w:t>
      </w:r>
      <w:r>
        <w:rPr/>
        <w:t>佴ꇂ⑍亻긥䖻ꥵ佮깧嚩樸ꅣ갺⬦幹␴⑄</w:t>
      </w:r>
      <w:r>
        <w:rPr/>
        <w:t>Ɐ</w:t>
      </w:r>
      <w:r>
        <w:rPr/>
        <w:t>在㠤♚塘冏傘弫湈吰슬䥨况㉣⨬桔딦썟伴⵾썇瀸冻촮㐫☦</w:t>
      </w:r>
      <w:r>
        <w:rPr/>
        <w:t>ⱇ</w:t>
      </w:r>
      <w:r>
        <w:rPr/>
        <w:t>秃ㅁ뮏䶣汥慅吪偊䕯㬮嘵槂刻㞻쉊⧃</w:t>
      </w:r>
      <w:r>
        <w:rPr/>
        <w:t>ⶥ</w:t>
      </w:r>
      <w:r>
        <w:rPr/>
        <w:t>㔪旂䭺⥂㴱䇂淂摁玻桉硷㐰㈷㵳䨷亩놣祢楹顙</w:t>
      </w:r>
      <w:r>
        <w:rPr/>
        <w:t>ꥒ</w:t>
      </w:r>
      <w:r>
        <w:rPr/>
        <w:t>䫂吪☦瘺쉴㈥⸩炿㵄ㆥꏂ恦攷朸卤惃쉕ꏂ殬㡫</w:t>
      </w:r>
      <w:r>
        <w:rPr/>
        <w:t>⡤</w:t>
      </w:r>
      <w:r>
        <w:rPr/>
        <w:t>䡒斩䅓䪱摍慨</w:t>
      </w:r>
      <w:r>
        <w:rPr/>
        <w:t>꥓</w:t>
      </w:r>
      <w:r>
        <w:rPr/>
        <w:t>뼨晠</w:t>
      </w:r>
      <w:r>
        <w:rPr/>
        <w:t>ⴱ</w:t>
      </w:r>
      <w:r>
        <w:rPr/>
        <w:t>窩ꥣ㙯佫뭶䩰ꍓꍫ挲扳天⬮</w:t>
      </w:r>
      <w:r>
        <w:rPr/>
        <w:t>ꤨ</w:t>
      </w:r>
      <w:r>
        <w:rPr/>
        <w:t>㝎</w:t>
      </w:r>
      <w:r>
        <w:rPr/>
        <w:t>ꔦ</w:t>
      </w:r>
      <w:r>
        <w:rPr/>
        <w:t>㍲輪</w:t>
      </w:r>
      <w:r>
        <w:rPr/>
        <w:t>ꥏ</w:t>
      </w:r>
      <w:r>
        <w:rPr/>
        <w:t>婎</w:t>
      </w:r>
      <w:r>
        <w:rPr/>
        <w:t>ⰵ</w:t>
      </w:r>
      <w:r>
        <w:rPr/>
        <w:t>繃娸⫍⯂摆欱⹆䕭칱⹧䙺䩓싂吱쉧䔫䅷䇂伪幁㔊⥤昨頳뽐㐮穐䁭颡䵵搤뽩氯堷ꅅ熘漯噸潅㞱憵뇂䆘㭶䙥㉃⭨캡䪩뮩晬桘珃숯摣뭁窘搯欴䄪汫久幱偗</w:t>
      </w:r>
      <w:r>
        <w:rPr/>
        <w:t>⠷⹳</w:t>
      </w:r>
      <w:r>
        <w:rPr/>
        <w:t>い꤮䗂䀽</w:t>
      </w:r>
      <w:r>
        <w:rPr/>
        <w:t>ⵉ⩶</w:t>
      </w:r>
      <w:r>
        <w:rPr/>
        <w:t>䱲楤啬칋䅥轏숬㩲䠫硫䤯㉹</w:t>
      </w:r>
      <w:r>
        <w:rPr/>
        <w:t>ꦿ</w:t>
      </w:r>
      <w:r>
        <w:rPr/>
        <w:t>猲䠪儳숭欬琤桷楗㷂䙤潬䨤瀬䑁⩲┲㊿</w:t>
      </w:r>
      <w:r>
        <w:rPr/>
        <w:t>⡬</w:t>
      </w:r>
      <w:r>
        <w:rPr/>
        <w:t>김㴵</w:t>
      </w:r>
      <w:r>
        <w:rPr/>
        <w:t>⣂</w:t>
      </w:r>
      <w:r>
        <w:rPr/>
        <w:t>傩楣쉅奬倵</w:t>
      </w:r>
      <w:r>
        <w:rPr/>
        <w:t>Ⲭ</w:t>
      </w:r>
      <w:r>
        <w:rPr/>
        <w:t>呺碣䚩伮橌䷂䘸敊⨱䱍쉆쉮坆忂栣浚幉厩깢〺싂떣㠬┬쉺硫磂뼸摔쉈疩쉤⼽⩬㡒쉋⩴쉵䍓깎梬䕷欩쉆癲ꥢ녰轾栮</w:t>
      </w:r>
      <w:r>
        <w:rPr/>
        <w:t>ꥁ</w:t>
      </w:r>
      <w:r>
        <w:rPr/>
        <w:t>〰쉵㡌䛂盂㝢喵潑</w:t>
      </w:r>
      <w:r>
        <w:rPr/>
        <w:t>ⵌ</w:t>
      </w:r>
      <w:r>
        <w:rPr/>
        <w:t>䛂㕪</w:t>
      </w:r>
      <w:r>
        <w:rPr/>
        <w:t>ꔽ</w:t>
      </w:r>
      <w:r>
        <w:rPr/>
        <w:t>쉵㍶䯂㗂䣍㬦㭎뽡걩㚻挴⚿⩾愮楓ꍺ⽄㐺쉆쉀뭷㬫╎堬쉋塭캿繶썾ꅏ</w:t>
      </w:r>
      <w:r>
        <w:rPr/>
        <w:t>ꤪ</w:t>
      </w:r>
      <w:r>
        <w:rPr/>
        <w:t>眭㕆晃썉榩ㆬꅔ⩗撣湏癈烂⹉愱契坾쉫䔱つ㍠橦㇂뿂娲泂</w:t>
      </w:r>
      <w:r>
        <w:rPr/>
        <w:t>ꤥ⹂</w:t>
      </w:r>
      <w:r>
        <w:rPr/>
        <w:t>串嘨ꥯ煀绎喘瑾櫎喣䕙囂䡚㥃숺䘰恶桙疱娲儥彮</w:t>
      </w:r>
      <w:r>
        <w:rPr/>
        <w:t>ꤸ</w:t>
      </w:r>
      <w:r>
        <w:rPr/>
        <w:t>갶縵楙</w:t>
      </w:r>
      <w:r>
        <w:rPr/>
        <w:t>ꕩ</w:t>
      </w:r>
      <w:r>
        <w:rPr/>
        <w:t>䵦䡶䑙쉦䉋ꥡ戤䉈晰佗惎</w:t>
      </w:r>
      <w:r>
        <w:rPr/>
        <w:t>ꥍ</w:t>
      </w:r>
      <w:r>
        <w:rPr/>
        <w:t>䱓㴶娱㣂灬쉆獌噱칶桤쉷숷쎘넺쉊橏湳</w:t>
      </w:r>
      <w:r>
        <w:rPr/>
        <w:t>⡲</w:t>
      </w:r>
      <w:r>
        <w:rPr/>
        <w:t>浍璡煭䛃㥣㙢㑺厵刽䌹⧂勂㕳㝮㜫穋㉂숽轎塞㶱⵺垱⑰ふ濂㝗恖뇂涏珂旂佢㬽</w:t>
      </w:r>
      <w:r>
        <w:rPr/>
        <w:t>ꦻ</w:t>
      </w:r>
      <w:r>
        <w:rPr/>
        <w:t>捥뼫䵥颱檣䰭걅㵋轰牃걥㴥皏眫쉓쉎忂ꍔ䕤⽖癱슻◂⩪</w:t>
      </w:r>
      <w:r>
        <w:rPr/>
        <w:t>ⲿ</w:t>
      </w:r>
      <w:r>
        <w:rPr/>
        <w:t>夣㩳䒩獾</w:t>
      </w:r>
      <w:r>
        <w:rPr/>
        <w:t>꤫</w:t>
      </w:r>
      <w:r>
        <w:rPr/>
        <w:t>쉮</w:t>
      </w:r>
      <w:r>
        <w:rPr/>
        <w:t>ꕤ</w:t>
      </w:r>
      <w:r>
        <w:rPr/>
        <w:t>㢘</w:t>
      </w:r>
      <w:r>
        <w:rPr/>
        <w:t>ꤺ</w:t>
      </w:r>
      <w:r>
        <w:rPr/>
        <w:t>幫抿䊮啰攺剹乕㩯凂♎䵌橇⮿堮쉪輴⽤㵷穕슻⨦歲㢻梏숵</w:t>
      </w:r>
      <w:r>
        <w:rPr/>
        <w:t>⡣</w:t>
      </w:r>
      <w:r>
        <w:rPr/>
        <w:t>䠷</w:t>
      </w:r>
      <w:r>
        <w:rPr/>
        <w:t>Ⱝ</w:t>
      </w:r>
      <w:r>
        <w:rPr/>
        <w:t>쎬쉢㉅뭅䁬⩚⮣뭕䶿猤ㅒ䵊㡁确厮婣쉫ꌲ♘䎏繯䪥䅕㝇洺牃辩썯瓂ㄶ</w:t>
      </w:r>
      <w:r>
        <w:rPr/>
        <w:t>꧂</w:t>
      </w:r>
      <w:r>
        <w:rPr/>
        <w:t>换睄⹦</w:t>
      </w:r>
      <w:r>
        <w:rPr/>
        <w:t>ꤶ⩠</w:t>
      </w:r>
      <w:r>
        <w:rPr/>
        <w:t>䮮䩏⍬娩칓</w:t>
      </w:r>
      <w:r>
        <w:rPr/>
        <w:t>⡱</w:t>
      </w:r>
      <w:r>
        <w:rPr/>
        <w:t>碻</w:t>
      </w:r>
      <w:r>
        <w:rPr/>
        <w:t>ꕫ</w:t>
      </w:r>
      <w:r>
        <w:rPr/>
        <w:t>㙴쉴숲쉇婚然쏂</w:t>
      </w:r>
      <w:r>
        <w:rPr/>
        <w:t>⠷</w:t>
      </w:r>
      <w:r>
        <w:rPr/>
        <w:t>埂牭ヂꆿ敥</w:t>
      </w:r>
      <w:r>
        <w:rPr/>
        <w:t>Ⱝ</w:t>
      </w:r>
      <w:r>
        <w:rPr/>
        <w:t>쉟嚩垮啒쉖恄湡䄵夬⥹䕎輨个뽖啅⏂晞쉶煄䠻䅶窿춥凂䍧걬겣潑敮걀ち汏쉟杢ꥰ걮晠쉦䙬습㤬婪夬䝤櫎떡쉀䕦뼶␦瞣쉗辥</w:t>
      </w:r>
      <w:r>
        <w:rPr/>
        <w:t>⡧</w:t>
      </w:r>
      <w:r>
        <w:rPr/>
        <w:t>슩⶿汦⚩</w:t>
      </w:r>
      <w:r>
        <w:rPr/>
        <w:t>Ⱶ</w:t>
      </w:r>
      <w:r>
        <w:rPr/>
        <w:t>坕숪㥟椺䖘㠦⽃쉯</w:t>
      </w:r>
      <w:r>
        <w:rPr/>
        <w:t>⣂</w:t>
      </w:r>
      <w:r>
        <w:rPr/>
        <w:t>乁曃숮㵧穙扅㤮㛂쉍䡆瑺参놩恉櫂ㅫ牘䝠彧䜬炥猊숭䄥亏権劮㵏슣</w:t>
      </w:r>
      <w:r>
        <w:rPr/>
        <w:t>ꤪ</w:t>
      </w:r>
      <w:r>
        <w:rPr/>
        <w:t>乳唹䧂㩵쉮䈺䯂扉땏呠䗂⮻穰䁶䄵㮩丶☱嫂䟂挲佋뽶쉹甬牎㘺䅧䐸晭摡䕣</w:t>
      </w:r>
      <w:r>
        <w:rPr/>
        <w:t>ꤤ</w:t>
      </w:r>
      <w:r>
        <w:rPr/>
        <w:t>榩塆彂⛂疩楍決挪䛍硇ꏂ⍘⍱痎숬漵㵕╫獇⑶㑗쉍쉢쌰癓뭉쉶㫂⻍걭쵍䭣⧂㙶숪숶幯吨㜦䱍䭧桋眵繈拍悩</w:t>
      </w:r>
      <w:r>
        <w:rPr/>
        <w:t>꧂</w:t>
      </w:r>
      <w:r>
        <w:rPr/>
        <w:t>쉷慳塟㄰</w:t>
      </w:r>
      <w:r>
        <w:rPr/>
        <w:t>ꔫ</w:t>
      </w:r>
      <w:r>
        <w:rPr/>
        <w:t>污䡢乮幮呺單ꍱ숱卒╱䃂幾樺</w:t>
      </w:r>
      <w:r>
        <w:rPr/>
        <w:t>ⵦ</w:t>
      </w:r>
      <w:r>
        <w:rPr/>
        <w:t>뽅䕬砫祡</w:t>
      </w:r>
      <w:r>
        <w:rPr/>
        <w:t>ꥍ</w:t>
      </w:r>
      <w:r>
        <w:rPr/>
        <w:t>牰쵠幅㮣摗쉆쉤ヂ焨硐䅷㡤恢䵖䁓䵀넺쵞</w:t>
      </w:r>
      <w:r>
        <w:rPr/>
        <w:t>ꕊ</w:t>
      </w:r>
      <w:r>
        <w:rPr/>
        <w:t>떿긽</w:t>
      </w:r>
      <w:r>
        <w:rPr/>
        <w:t>ꤤ</w:t>
      </w:r>
      <w:r>
        <w:rPr/>
        <w:t>ꅫ略숺橑쌭啌㐳ꅯ彐樣啇㩥⛂</w:t>
      </w:r>
      <w:r>
        <w:rPr/>
        <w:t>꧂</w:t>
      </w:r>
      <w:r>
        <w:rPr/>
        <w:t>卐呍ꆿ礨숸떡ꄴ䤬教睥吮婞睨䩦䁗쉋䜪矂疱典墏땶⹬卞潭䜨숯烂䙚乬뭥妥뭢漥숻</w:t>
      </w:r>
      <w:r>
        <w:rPr/>
        <w:t>ꕭ</w:t>
      </w:r>
      <w:r>
        <w:rPr/>
        <w:t>ꌬꌽ呲奌㭾栩⯃쉓</w:t>
      </w:r>
      <w:r>
        <w:rPr/>
        <w:t>⢣</w:t>
      </w:r>
      <w:r>
        <w:rPr/>
        <w:t>炻泂⹴猫硃桍ꄫ㘭숲䭍楪⾬杴㨰毂縩癈ꄰ㐨</w:t>
      </w:r>
      <w:r>
        <w:rPr/>
        <w:t>ⶩ</w:t>
      </w:r>
      <w:r>
        <w:rPr/>
        <w:t>㠰偅쉊佢嗂甶啪㋂奭啙玡挣㜬呥</w:t>
      </w:r>
      <w:r>
        <w:rPr/>
        <w:t>⣂</w:t>
      </w:r>
      <w:r>
        <w:rPr/>
        <w:t>ⵔ</w:t>
      </w:r>
      <w:r>
        <w:rPr/>
        <w:t>慐뿂녟祃⑂牍╓轾䅯祺癡㕒ꥧ䉙䁒䭮偑ㄣ㬶䐺捐湵劵⭌捲묫㭢彑商㉢恕幩칀堰勃㙤슱기瀰潨䯂汞噥숬朹敄㘣</w:t>
      </w:r>
      <w:r>
        <w:rPr/>
        <w:t>⠯</w:t>
      </w:r>
      <w:r>
        <w:rPr/>
        <w:t>捂ꅞ쉩泂䯃轪⛂걫䝢頮榘ꌯ䥕㢥㵢縻㔭愴뭨噶숭吣㉂♎㩋숯濂㋂䥘啎灹䝾抩</w:t>
      </w:r>
      <w:r>
        <w:rPr/>
        <w:t>⠱☩</w:t>
      </w:r>
      <w:r>
        <w:rPr/>
        <w:t>갴浐╦⥁墩唹乓懂㵩扁穣쉗</w:t>
      </w:r>
      <w:r>
        <w:rPr/>
        <w:t>ⱖⲘ</w:t>
      </w:r>
      <w:r>
        <w:rPr/>
        <w:t>係⽩䱢斏飂</w:t>
      </w:r>
      <w:r>
        <w:rPr/>
        <w:t>ꥁⵓ</w:t>
      </w:r>
      <w:r>
        <w:rPr/>
        <w:t>䠶歂</w:t>
      </w:r>
      <w:r>
        <w:rPr/>
        <w:t>ⵈ</w:t>
      </w:r>
      <w:r>
        <w:rPr/>
        <w:t>㊿燂䠰⛂</w:t>
      </w:r>
      <w:r>
        <w:rPr/>
        <w:t>ⱆ</w:t>
      </w:r>
      <w:r>
        <w:rPr/>
        <w:t>憬숮煤⍙轕汢㩊㚥⧂㄰㴪潙㊏䟂䵴橷ㄷꅰ歕牀侏숻ꄪ㞡⹡⭁樨牨충㌵쉣昶坐䱑♆牺㑀杭㜽㟂㡫㥮暻琵總䭳䐴녃洤䣂</w:t>
      </w:r>
      <w:r>
        <w:rPr/>
        <w:t>⡬</w:t>
      </w:r>
      <w:r>
        <w:rPr/>
        <w:t>幾쉰⹕弦♢幹咣瓂欣乾佒楕뭖㯂歞硁㕇晷䐽⽦䁶䲡咣땟㠴걘䮻⴫䅋桂䛂쉨쉍煲슱㘪쉳䗂套䇃冬슮㠦䶡⫂乔ꍀ쉥妘瀣晉䆱础슡㷂㔰⾿婺挭땕㠻떬潑敊焭䌮⩾ィ䙴츱䖬</w:t>
      </w:r>
      <w:r>
        <w:rPr/>
        <w:t>ꕪ</w:t>
      </w:r>
      <w:r>
        <w:rPr/>
        <w:t>顶뽒ꍅ湆쉐⩣携䶣㡴憩땞쉎懂⚬㝲灨㞱汹㵴</w:t>
      </w:r>
      <w:r>
        <w:rPr/>
        <w:t>⡍</w:t>
      </w:r>
      <w:r>
        <w:rPr/>
        <w:t>机숰䜣ふ쵷⿂倪慏攦⹪싂䑃㠬䙖쉔㔹颵ꄽ頦栰在䥈쵟歏싂呺싂⸊摠丸쉸剠橓偀捅</w:t>
      </w:r>
      <w:r>
        <w:rPr/>
        <w:t>ꕶ</w:t>
      </w:r>
      <w:r>
        <w:rPr/>
        <w:t>쵵汄⩆忍ꥩ뼤畂咻䝴䁥槂쉦ꍌ⽟㍴轵쉴噗欸末眦扳伪쵰</w:t>
      </w:r>
      <w:r>
        <w:rPr/>
        <w:t>ⵍ</w:t>
      </w:r>
      <w:r>
        <w:rPr/>
        <w:t>慫曂⪮乮뼨潆轅숶◂㧂</w:t>
      </w:r>
      <w:r>
        <w:rPr/>
        <w:t>ꦡ</w:t>
      </w:r>
      <w:r>
        <w:rPr/>
        <w:t>㩐⧍剥䡞슥琹婣朮⭲썦稩瑆ꌦ䅚昰梿숻⼣繆ꏎ栤䚥摍썀侘ꍂ榻숴塟幣畈涘眰杯</w:t>
      </w:r>
      <w:r>
        <w:rPr/>
        <w:t>Ɫ</w:t>
      </w:r>
      <w:r>
        <w:rPr/>
        <w:t>䗂畢繎䡣睡</w:t>
      </w:r>
      <w:r>
        <w:rPr/>
        <w:t>Ⳃ⭥</w:t>
      </w:r>
      <w:r>
        <w:rPr/>
        <w:t>敧慗硷勎싍吸湃曂機⪩⭀䱭夲穁ㅷ㡘䂥恒轃呲扤칔轅縻쎱썞挹</w:t>
      </w:r>
      <w:r>
        <w:rPr/>
        <w:t>ꖩ</w:t>
      </w:r>
      <w:r>
        <w:rPr/>
        <w:t>䥉癹㢱뭍汕䇂晪㘮浨乍긵녥夳䉶쉘䕑头㌲䵗乷㖩뽭坵繍瑫뭧瘫⧍㜸╫ꄥ䥇쉣き⨻㝷쉌乺祟㙎㉰쉎と</w:t>
      </w:r>
      <w:r>
        <w:rPr/>
        <w:t>ⱗ</w:t>
      </w:r>
      <w:r>
        <w:rPr/>
        <w:t>뭵⩳桩䵺㗂⏂</w:t>
      </w:r>
      <w:r>
        <w:rPr/>
        <w:t>ꤣ</w:t>
      </w:r>
      <w:r>
        <w:rPr/>
        <w:t>椪쉏캮䤷ꄹ⨯朳帳ꆥ厩㘨啰㥗扉쉚爨婠啴⚬䮵쌬⏂坎ꅈ灉⑒垮橱汘䂡㖘幖帪噩〸⭎湵⛂㶥扙楫䱴⹯熩淂┩穕숰⫂洱⨪떿⨬捀六㔥</w:t>
      </w:r>
      <w:r>
        <w:rPr/>
        <w:t>Ⳃ</w:t>
      </w:r>
      <w:r>
        <w:rPr/>
        <w:t>彮㍕攭眷㐫㨮⨳楨쉵匰쉷썂⤫</w:t>
      </w:r>
      <w:r>
        <w:rPr/>
        <w:t>ⴺ</w:t>
      </w:r>
      <w:r>
        <w:rPr/>
        <w:t>숳䍡捓㍘ꏍ쉬囂刬戹仃嘲歭繪</w:t>
      </w:r>
      <w:r>
        <w:rPr/>
        <w:t>ꗍ</w:t>
      </w:r>
      <w:r>
        <w:rPr/>
        <w:t>㝟</w:t>
      </w:r>
      <w:r>
        <w:rPr/>
        <w:t>ꤪ</w:t>
      </w:r>
      <w:r>
        <w:rPr/>
        <w:t>쉓⹊뭟⍠썌坠ꥨꄫ쉉桬勂</w:t>
      </w:r>
      <w:r>
        <w:rPr/>
        <w:t>ꕶ</w:t>
      </w:r>
      <w:r>
        <w:rPr/>
        <w:t>땹숱轃숱</w:t>
      </w:r>
      <w:r>
        <w:rPr/>
        <w:t>ⵙ</w:t>
      </w:r>
      <w:r>
        <w:rPr/>
        <w:t>㬽쉗帪쉖轳슻票挪䯂姎恡䵪猪⍑ꍫ㐯䃂쉪总牆ꥭ⍷⴫⩘숦䋂娴⚿归摾敎쉁♌䱩䍠顚㔽庡祋奌瀷ꌭ</w:t>
      </w:r>
      <w:r>
        <w:rPr/>
        <w:t>Ⳃ</w:t>
      </w:r>
      <w:r>
        <w:rPr/>
        <w:t>㫂免瞱⹠硥칧炣䔬擂쉎哎楹彰啓䫂䝨抮歆䱚煕兑㨷♀⨸盂报な摷</w:t>
      </w:r>
      <w:r>
        <w:rPr/>
        <w:t>ꕖ</w:t>
      </w:r>
      <w:r>
        <w:rPr/>
        <w:t>䩾癃ご䑰睋䩰塨⩅슿㡭怤䈲</w:t>
      </w:r>
      <w:r>
        <w:rPr/>
        <w:t>ꕋ</w:t>
      </w:r>
      <w:r>
        <w:rPr/>
        <w:t>你ꅙ䰷慙뿍⤸冥恶呦偷ꍞ槂썴ꄶタ湆</w:t>
      </w:r>
      <w:r>
        <w:rPr/>
        <w:t>ꕑ</w:t>
      </w:r>
      <w:r>
        <w:rPr/>
        <w:t>瑡㗃</w:t>
      </w:r>
      <w:r>
        <w:rPr/>
        <w:t>ⱌ</w:t>
      </w:r>
      <w:r>
        <w:rPr/>
        <w:t>㍲捶嚻⹦䍓栲㤳敲ꍲ</w:t>
      </w:r>
      <w:r>
        <w:rPr/>
        <w:t>ꔶ</w:t>
      </w:r>
      <w:r>
        <w:rPr/>
        <w:t>䤻囎庩⼻숵⭁숺癪ꥣ渵ꅠ㵔顱ꥸ啭쉥╆牵쉃</w:t>
      </w:r>
      <w:r>
        <w:rPr/>
        <w:t>ꦘ</w:t>
      </w:r>
      <w:r>
        <w:rPr/>
        <w:t>磂쉲츳え촽</w:t>
      </w:r>
      <w:r>
        <w:rPr/>
        <w:t>꤬</w:t>
      </w:r>
      <w:r>
        <w:rPr/>
        <w:t>㙩ㄮ</w:t>
      </w:r>
      <w:r>
        <w:rPr/>
        <w:t>ⴷ</w:t>
      </w:r>
      <w:r>
        <w:rPr/>
        <w:t>佔㶏烂扵긬슿쉾㋂㭷歹싂</w:t>
      </w:r>
      <w:r>
        <w:rPr/>
        <w:t>ꥋ</w:t>
      </w:r>
      <w:r>
        <w:rPr/>
        <w:t>彶䱬捠辱囎䡶ꍈ煱焩</w:t>
      </w:r>
      <w:r>
        <w:rPr/>
        <w:t>⣂</w:t>
      </w:r>
      <w:r>
        <w:rPr/>
        <w:t>떏┫숺㙢ꍦ치</w:t>
      </w:r>
      <w:r>
        <w:rPr/>
        <w:t>ⵠ</w:t>
      </w:r>
      <w:r>
        <w:rPr/>
        <w:t>갶ꅏ䈰ꍞㅩꄨ縭磂슱䱦⵫</w:t>
      </w:r>
      <w:r>
        <w:rPr/>
        <w:t>꥓</w:t>
      </w:r>
      <w:r>
        <w:rPr/>
        <w:t>䠮⍙㥃橬㗂぀</w:t>
      </w:r>
      <w:r>
        <w:rPr/>
        <w:t>ⷂ</w:t>
      </w:r>
      <w:r>
        <w:rPr/>
        <w:t>媏汰灏⚡☫</w:t>
      </w:r>
      <w:r>
        <w:rPr/>
        <w:t>ⱋ</w:t>
      </w:r>
      <w:r>
        <w:rPr/>
        <w:t>㑹攱⥱</w:t>
      </w:r>
      <w:r>
        <w:rPr/>
        <w:t>ꥈ꥚</w:t>
      </w:r>
      <w:r>
        <w:rPr/>
        <w:t>䴮潾丵쉣彅쉳ㄫ材촤⩍㥃兰硃啸</w:t>
      </w:r>
      <w:r>
        <w:rPr/>
        <w:t>ⵌ</w:t>
      </w:r>
      <w:r>
        <w:rPr/>
        <w:t>塺</w:t>
      </w:r>
      <w:r>
        <w:rPr/>
        <w:t>ꕲ</w:t>
      </w:r>
      <w:r>
        <w:rPr/>
        <w:t>歕㥇徘걁䭆攪</w:t>
      </w:r>
      <w:r>
        <w:rPr/>
        <w:t>Ⱪ</w:t>
      </w:r>
      <w:r>
        <w:rPr/>
        <w:t>漰</w:t>
      </w:r>
      <w:r>
        <w:rPr/>
        <w:t>ⰶ</w:t>
      </w:r>
      <w:r>
        <w:rPr/>
        <w:t>轡⮣側栦申⪮浭江晵轊夨启椥朊䚿夳穂딹喵㠪쎡畣烂恑숫磂殿卩懍勂曍⑲挣䉄狂亮㊬䥃恞♔䴻깍걯</w:t>
      </w:r>
      <w:r>
        <w:rPr/>
        <w:t>ꖿ</w:t>
      </w:r>
      <w:r>
        <w:rPr/>
        <w:t>䕩瑀껂㙋嘯椤▱䬱嚣</w:t>
      </w:r>
      <w:r>
        <w:rPr/>
        <w:t>⠥</w:t>
      </w:r>
      <w:r>
        <w:rPr/>
        <w:t>獖穯煈䅭轭湔ぃ佀ㅏ㇂䭮㐲杹⭷䜯쉈쉈뾻䙳塓㵥䶻쉖㙒뾘癮⺣泂쉭♃</w:t>
      </w:r>
      <w:r>
        <w:rPr/>
        <w:t>ⶮ</w:t>
      </w:r>
      <w:r>
        <w:rPr/>
        <w:t>㠮ꄪ犘䋂硓庻쉇슩㚮䭍旂㥺쉢圴印㜲떥갨奈숭幚㕸収在歖䢻䅉顉ꍎ㩑⥙</w:t>
      </w:r>
      <w:r>
        <w:rPr/>
        <w:t>ꗂ</w:t>
      </w:r>
      <w:r>
        <w:rPr/>
        <w:t>䮱싂䉓䘰捬㩦儦䐬漸䅕埂䙁癒⩈촬뽍珂䗂</w:t>
      </w:r>
      <w:r>
        <w:rPr/>
        <w:t>ⴷ☭</w:t>
      </w:r>
      <w:r>
        <w:rPr/>
        <w:t>㵓桾䙩⨤㙆싂긴䰦숦걺渣榘氤涥顁</w:t>
      </w:r>
      <w:r>
        <w:rPr/>
        <w:t>⡱</w:t>
      </w:r>
      <w:r>
        <w:rPr/>
        <w:t>婉</w:t>
      </w:r>
      <w:r>
        <w:rPr/>
        <w:t>ⱚ</w:t>
      </w:r>
      <w:r>
        <w:rPr/>
        <w:t>嘮䘥嘵瑳墏枻숳</w:t>
      </w:r>
      <w:r>
        <w:rPr/>
        <w:t>⡸</w:t>
      </w:r>
      <w:r>
        <w:rPr/>
        <w:t>䬪칁</w:t>
      </w:r>
      <w:r>
        <w:rPr/>
        <w:t>⡀</w:t>
      </w:r>
      <w:r>
        <w:rPr/>
        <w:t>䐯뭰䨴敂숹䋂摎㥡灎츷</w:t>
      </w:r>
      <w:r>
        <w:rPr/>
        <w:t>⣂</w:t>
      </w:r>
      <w:r>
        <w:rPr/>
        <w:t>쉍㍠橁⍚帽奢潁呖砨뾩潈뭾嘰칾䁷敭뇂䛂슿啥䭧숫挵ꄱ㙸炘쌪䏂䣍㚱ヂ潣呖⪡쉔䱈池牚䜪璥㥸恺쉭䮏쉾숮</w:t>
      </w:r>
      <w:r>
        <w:rPr/>
        <w:t>ⱬ</w:t>
      </w:r>
      <w:r>
        <w:rPr/>
        <w:t>㬥惂浲녣睳䷂⿂⥔⍕쏍▣砪</w:t>
      </w:r>
      <w:r>
        <w:rPr/>
        <w:t>ꤪ</w:t>
      </w:r>
      <w:r>
        <w:rPr/>
        <w:t>䙭㍉砻㍊恚쉐瘥縥煣⹁㍮슬畖䨮呵忂㨯牕격撻⍅沥䡅따桁敲㭉塥䝋彁剷ꎩ㴮弦匰</w:t>
      </w:r>
      <w:r>
        <w:rPr/>
        <w:t>ⰽ</w:t>
      </w:r>
      <w:r>
        <w:rPr/>
        <w:t>䀷愲獆⻂㬲佶</w:t>
      </w:r>
      <w:r>
        <w:rPr/>
        <w:t>ꕬ</w:t>
      </w:r>
      <w:r>
        <w:rPr/>
        <w:t>㔦姂䛂係眤㎱땦䡪反千숩允</w:t>
      </w:r>
      <w:r>
        <w:rPr/>
        <w:t>ꔯ⍵⹟</w:t>
      </w:r>
      <w:r>
        <w:rPr/>
        <w:t>녾坶漻慹┸쵕稨嗂</w:t>
      </w:r>
      <w:r>
        <w:rPr/>
        <w:t>ꥋ</w:t>
      </w:r>
      <w:r>
        <w:rPr/>
        <w:t>숷噢</w:t>
      </w:r>
      <w:r>
        <w:rPr/>
        <w:t>⠮</w:t>
      </w:r>
      <w:r>
        <w:rPr/>
        <w:t>ⵄ</w:t>
      </w:r>
      <w:r>
        <w:rPr/>
        <w:t>䆡癩䔣乢杮剤晕㩳燂㉾싂┯啑숥싂⹋</w:t>
      </w:r>
      <w:r>
        <w:rPr/>
        <w:t>ꥃ</w:t>
      </w:r>
      <w:r>
        <w:rPr/>
        <w:t>揂⚵ꅦ剙⩒쉕⑶慖⩚䁺㧂䝑先쉓纏㈯䠱⹔睢쉅ꥡ⩨奸啪㛂⨩⛂帴並⏍</w:t>
      </w:r>
      <w:r>
        <w:rPr/>
        <w:t>ꗂ</w:t>
      </w:r>
      <w:r>
        <w:rPr/>
        <w:t>瑋쉖据戺眩悵㜦⩚캩㙲쉍䜣横⻍拂</w:t>
      </w:r>
      <w:r>
        <w:rPr/>
        <w:t>⵰⹕</w:t>
      </w:r>
      <w:r>
        <w:rPr/>
        <w:t>呤吥烍뭕〰ꥳ䥺㜴摵灀嘺㛂彀摹㝗⫂瑆瀸坎쉟湸株奃咥⤥煋䡸ㅔ砤稵圩⫂睦╤䙚䅭묶焫恎浈愤䥥</w:t>
      </w:r>
      <w:r>
        <w:rPr/>
        <w:t>⢣</w:t>
      </w:r>
      <w:r>
        <w:rPr/>
        <w:t>숷㠩庿㵮⍡灵僂숵弻䁗⹈기㦬琪⼤冱쉱汯뽪坆⩬掮┴쉫煭ꅬ䍋坲⬨珂⹲之㉡娳坠</w:t>
      </w:r>
      <w:r>
        <w:rPr/>
        <w:t>ꤵ</w:t>
      </w:r>
      <w:r>
        <w:rPr/>
        <w:t>ꎿ䡢⪘䷂纣浥쉉⭅☺磂뇂畫敉摗쉐⬬숹礯弪煾䥠䖬쵣쉞㉁䁢숪⩙䩪澏䌹ꅨ曂䁡倶♎쉂</w:t>
      </w:r>
      <w:r>
        <w:rPr/>
        <w:t>꧃</w:t>
      </w:r>
      <w:r>
        <w:rPr/>
        <w:t>㷂眬䂣㕌戵⩢㭈愭㓎⎥毂㙐䵎偈呂故쉞埍故浮㥧敋幉濃瘫䀫</w:t>
      </w:r>
      <w:r>
        <w:rPr/>
        <w:t>ꦏ┭</w:t>
      </w:r>
      <w:r>
        <w:rPr/>
        <w:t>彏畊뽮곎㈻䙨昷戊噱琽湳㕯땚䨵輳쉘顡婏癸爳⌣곂㔩⾵䴮悩硺쵄縦쉠䥦녅昻绎⌤反欫呥轍她湺䫂㝹繸⍱놣橂</w:t>
      </w:r>
      <w:r>
        <w:rPr/>
        <w:t>⢱</w:t>
      </w:r>
      <w:r>
        <w:rPr/>
        <w:t>睬䮩灂Ⓜ쉩䌬㕳畈⩱썞</w:t>
      </w:r>
      <w:r>
        <w:rPr/>
        <w:t>ⱅ</w:t>
      </w:r>
      <w:r>
        <w:rPr/>
        <w:t>磂䂱칑╚稦䩈瀲䰵殿컂䄳㑨쉠繈숵捎쉸䵷㉹㈵ㅥ埂旂㉹癲⍂⩭썂㬥뽙⽑</w:t>
      </w:r>
      <w:r>
        <w:rPr/>
        <w:t>ꕥ</w:t>
      </w:r>
      <w:r>
        <w:rPr/>
        <w:t>扔値穖㩺冘쵖忂曂☯㙶常쉱⒘決楢ㅬ匽旍測㠭昩㵋晚䙴슘䁆瘦弽䰻쉙彣獷쌦䕫䒬煇뾥璩숷㐭横쵩㑒圸Ⓜ晱</w:t>
      </w:r>
      <w:r>
        <w:rPr/>
        <w:t>ꤤ</w:t>
      </w:r>
      <w:r>
        <w:rPr/>
        <w:t>넨梬刮櫂呇겵瞩䩱恇摸䶣춘轃슮䁣泂㜤♞㩘绂橭䷍⽩烂捀싍妡뿂</w:t>
      </w:r>
      <w:r>
        <w:rPr/>
        <w:t>ꥍ</w:t>
      </w:r>
      <w:r>
        <w:rPr/>
        <w:t>쉠㤺숬⑲䜭䴫ㅭ塰쉳꥘全副␹뿍橩숴穌ꇂ啑ꅳ㐬奬촪⤹㡘㝵じ㑅㵍</w:t>
      </w:r>
      <w:r>
        <w:rPr/>
        <w:t>ꥃ</w:t>
      </w:r>
      <w:r>
        <w:rPr/>
        <w:t>䙖䥋㭟깖䫂䔤䖣䥁搲䜳䜺㙳</w:t>
      </w:r>
      <w:r>
        <w:rPr/>
        <w:t>ꦮ</w:t>
      </w:r>
      <w:r>
        <w:rPr/>
        <w:t>癨偔쉋煡坢噰竂繌</w:t>
      </w:r>
      <w:r>
        <w:rPr/>
        <w:t>ⷂ</w:t>
      </w:r>
      <w:r>
        <w:rPr/>
        <w:t>⼭⩟⵮</w:t>
      </w:r>
      <w:r>
        <w:rPr/>
        <w:t>ⱘ</w:t>
      </w:r>
      <w:r>
        <w:rPr/>
        <w:t>䰪⏂墵倽ꅨ䃂㛂故唭睷䤥儫䀦ꍢ姃䝮쵡䏂景㕐䨵뭋䅍칷爴煠畸佪쉚㩇奓</w:t>
      </w:r>
      <w:r>
        <w:rPr/>
        <w:t>ꕒ</w:t>
      </w:r>
      <w:r>
        <w:rPr/>
        <w:t>䨫壂ꄩ捰睩쉦入䣃塪欲깑㉲凎倵权</w:t>
      </w:r>
      <w:r>
        <w:rPr/>
        <w:t>ꕫ</w:t>
      </w:r>
      <w:r>
        <w:rPr/>
        <w:t>堰畾徏쵥</w:t>
      </w:r>
      <w:r>
        <w:rPr/>
        <w:t>ꥌ</w:t>
      </w:r>
      <w:r>
        <w:rPr/>
        <w:t>仂슡桵䡸猥⹐䶣儲숷榘㡔썞允啺䍍ꄭ걀쉙䪏晶䍦䅱潷瘲䴴츥飂灅⍪慱眭컂潚㒿ㅌ䭰〪ꄪ깰⽱㗂琴䕞㕭㇂縨弪稣界垡剉帪䉱⬱燂瀴熘噒噮噃⭾</w:t>
      </w:r>
    </w:p>
    <w:p>
      <w:pPr>
        <w:pStyle w:val="PreformattedText"/>
        <w:bidi w:val="0"/>
        <w:spacing w:before="0" w:after="0"/>
        <w:jc w:val="left"/>
        <w:rPr/>
      </w:pPr>
      <w:r>
        <w:rPr/>
        <w:t>꤮</w:t>
      </w:r>
      <w:r>
        <w:rPr/>
        <w:t>㌥</w:t>
      </w:r>
      <w:r>
        <w:rPr/>
        <w:t>꤯</w:t>
      </w:r>
      <w:r>
        <w:rPr/>
        <w:t>㓂户殮堥㭟츱㕡㉋匫䔩皣</w:t>
      </w:r>
      <w:r>
        <w:rPr/>
        <w:t>ⱴ</w:t>
      </w:r>
      <w:r>
        <w:rPr/>
        <w:t>䉔塨垻奁</w:t>
      </w:r>
      <w:r>
        <w:rPr/>
        <w:t>ꤷ</w:t>
      </w:r>
      <w:r>
        <w:rPr/>
        <w:t>亩湟协濂⽅⨴䘫⯂⨭⩅橬璘䉟칃⩾ㅌ䰯쉍싎晅쉆彴⩨䑦檘硵乯⤵䉬거㝮⫂㇂䷂</w:t>
      </w:r>
      <w:r>
        <w:rPr/>
        <w:t>ⴺ</w:t>
      </w:r>
      <w:r>
        <w:rPr/>
        <w:t>깤劏㋂憥嘤婂숣쉖栶㟂㖩</w:t>
      </w:r>
      <w:r>
        <w:rPr/>
        <w:t>Ɒ</w:t>
      </w:r>
      <w:r>
        <w:rPr/>
        <w:t>轞㴽㜪係呙쵘슘䀪쉚뭫길汬兪獃</w:t>
      </w:r>
      <w:r>
        <w:rPr/>
        <w:t>ⵒ</w:t>
      </w:r>
      <w:r>
        <w:rPr/>
        <w:t>쉧䟃瘤슱徻㫂卫떘녍츰䑊쉏楇◍⽅杚</w:t>
      </w:r>
      <w:r>
        <w:rPr/>
        <w:t>ꦏ</w:t>
      </w:r>
      <w:r>
        <w:rPr/>
        <w:t>㥫䩤⦩姎녤숰䕞涏쉄䉏氫侣쉫쉰걮坮뿎媘⩙㙺珂在</w:t>
      </w:r>
      <w:r>
        <w:rPr/>
        <w:t>ꕂ</w:t>
      </w:r>
      <w:r>
        <w:rPr/>
        <w:t>걶欤싃싍漻쉅㋂쵭坠쉞碩㬪杄쉨떱扴噚컂걳橇瑹⩅幍栽伫㍀╄뮻杧䊬㙾呚偋ㆥ獪伱</w:t>
      </w:r>
      <w:r>
        <w:rPr/>
        <w:t>⣂</w:t>
      </w:r>
      <w:r>
        <w:rPr/>
        <w:t>ꥣ歵佫痃⩆</w:t>
      </w:r>
      <w:r>
        <w:rPr/>
        <w:t>ⵦ</w:t>
      </w:r>
      <w:r>
        <w:rPr/>
        <w:t>庻썊抻噤頻쉧⒏癦玘溘婈쉣欬ヂ積恍싂朊敪ꆩ㐱砰숫넯䋂㬴⹾쉢桎䧂妬숨砥兀夺쉐䱔㙋쉵纏㋂榵䆬숴猹츱穎䳂㥭㞩渶妥⽠곃弪쵵⥎⩅쉗ꍾ╌╡〰琵쉱噬䱫湍汵䉸췍䍴庡礩쉅⥳㉥㕓숪䖘</w:t>
      </w:r>
      <w:r>
        <w:rPr/>
        <w:t>ⱀ</w:t>
      </w:r>
      <w:r>
        <w:rPr/>
        <w:t>祭湟奙㷂惂⥾灢싂쉵㠭涡䡦楰嫃⨲佁䌮恘晊洽剺䬶埂牢縻☮祵㡌촦坣瀥ㆡ瘤偠弪䩈땲䱋</w:t>
      </w:r>
      <w:r>
        <w:rPr/>
        <w:t>ꤰ</w:t>
      </w:r>
      <w:r>
        <w:rPr/>
        <w:t>䗂辻♺怬匰瑦▣</w:t>
      </w:r>
      <w:r>
        <w:rPr/>
        <w:t>ꤩ</w:t>
      </w:r>
      <w:r>
        <w:rPr/>
        <w:t>ꄸ슥쉣挹婧䁰ㄨ䠩樻㕔숥캡⥀䍩嚘繥洮⩗믂禡棂</w:t>
      </w:r>
      <w:r>
        <w:rPr/>
        <w:t>ⱇ</w:t>
      </w:r>
      <w:r>
        <w:rPr/>
        <w:t>坍쉉묤渷</w:t>
      </w:r>
      <w:r>
        <w:rPr/>
        <w:t>ꥇ</w:t>
      </w:r>
      <w:r>
        <w:rPr/>
        <w:t>彍⥘녀쉊㐺싂祮䠦顖③㘣䙃⪣佨偬걬幬掣⥑汬䊩幷</w:t>
      </w:r>
      <w:r>
        <w:rPr/>
        <w:t>Ⲯ</w:t>
      </w:r>
      <w:r>
        <w:rPr/>
        <w:t>秂⩹仂佔㓂噦燂页⧂䱢㩂䘮쉰棂幵娫䢩圥焰䍒〲䳎</w:t>
      </w:r>
      <w:r>
        <w:rPr/>
        <w:t>ⵠ</w:t>
      </w:r>
      <w:r>
        <w:rPr/>
        <w:t>奊浌㨥呺辥쉑硕轐䱚剴呒娥</w:t>
      </w:r>
      <w:r>
        <w:rPr/>
        <w:t>ⰵ</w:t>
      </w:r>
      <w:r>
        <w:rPr/>
        <w:t>㝠썃⥚䉂⩍瀷帱敢喩㵠⭨䙓뭀畆庵㙸♺䚬⧂⑆秂䘮⭃⬲</w:t>
      </w:r>
      <w:r>
        <w:rPr/>
        <w:t>ꗂ</w:t>
      </w:r>
      <w:r>
        <w:rPr/>
        <w:t>凂㠦䷂偍┰祅婸啁椨꥔炥묫淂뽒㬪䜲䱹狂</w:t>
      </w:r>
      <w:r>
        <w:rPr/>
        <w:t>⡪␻</w:t>
      </w:r>
      <w:r>
        <w:rPr/>
        <w:t>㪏떏瓂彫뼶圭썂え</w:t>
      </w:r>
      <w:r>
        <w:rPr/>
        <w:t>⡇</w:t>
      </w:r>
      <w:r>
        <w:rPr/>
        <w:t>ꥡㅷ㠰㥥兎忂㉺喏⨨</w:t>
      </w:r>
      <w:r>
        <w:rPr/>
        <w:t>ⵤ</w:t>
      </w:r>
      <w:r>
        <w:rPr/>
        <w:t>媵頯쉓瀥䝳䊵㜩㌮╭⌴囂繦</w:t>
      </w:r>
      <w:r>
        <w:rPr/>
        <w:t>⡳</w:t>
      </w:r>
      <w:r>
        <w:rPr/>
        <w:t>㭩奓挫䔵♘漪갴娺栻く桟偁摙㙰쉚쉵쉺㠤♑圣㝺燂噾썐뼣쉡朦繶頺쉗瑟灢恖氣⨲偬弯칲硒卖ィ칌㘶种싂癆䉰䶿숺쉃䉧㈮</w:t>
      </w:r>
      <w:r>
        <w:rPr/>
        <w:t>ⱦ</w:t>
      </w:r>
      <w:r>
        <w:rPr/>
        <w:t>쉾烂烍떩婎쉠亏㤲䡖厵䊿╆㵓瘬炩㩍㭷녮乴ㅯ㐶</w:t>
      </w:r>
      <w:r>
        <w:rPr/>
        <w:t>ⴻ</w:t>
      </w:r>
      <w:r>
        <w:rPr/>
        <w:t>噧䁧⍖㨴㍍㴳卑癏칥塴嫂測쉭䭁洺숬偰뿂쉌癹摐</w:t>
      </w:r>
      <w:r>
        <w:rPr/>
        <w:t>ꕉ⛂⎘</w:t>
      </w:r>
      <w:r>
        <w:rPr/>
        <w:t>쵞䑷頩纏쌣㬤捔쉣쉌ㅵ</w:t>
      </w:r>
      <w:r>
        <w:rPr/>
        <w:t>ꦻ</w:t>
      </w:r>
      <w:r>
        <w:rPr/>
        <w:t>暡恱캘摧矃䇍浺</w:t>
      </w:r>
      <w:r>
        <w:rPr/>
        <w:t>ꕮ</w:t>
      </w:r>
      <w:r>
        <w:rPr/>
        <w:t>떱䰴Ⓜ䙗</w:t>
      </w:r>
      <w:r>
        <w:rPr/>
        <w:t>꧂</w:t>
      </w:r>
      <w:r>
        <w:rPr/>
        <w:t>䍎묻䭡</w:t>
      </w:r>
      <w:r>
        <w:rPr/>
        <w:t>ꥊ</w:t>
      </w:r>
      <w:r>
        <w:rPr/>
        <w:t>棂䕳☸숵弶㯂쉺挣佪積轨縫绂⹈欫싂歾䈩帬╥幂䓂⫂쉬擂乊㎱쵘兡䗎䟂溻墥⵾禩갳⭖塣䌷你㉢㙣嘲厘䀫䘬汋쉉쉈䭪ꅂ㤭迂䜵摄떏䭆꺣夹쌱땞⯂倹牘⭉⿂檿亩椳⯍婖숺浢癎</w:t>
      </w:r>
      <w:r>
        <w:rPr/>
        <w:t>꧃</w:t>
      </w:r>
      <w:r>
        <w:rPr/>
        <w:t>窩䅖轪呅⹦䩳輤痂꺥㘫⹢倸㵈冩佷</w:t>
      </w:r>
      <w:r>
        <w:rPr/>
        <w:t>ꕆ</w:t>
      </w:r>
      <w:r>
        <w:rPr/>
        <w:t>䈰쉊啔䁏슣䃂㭒뭷噫곂㡊䊘楱쉬⌯땧顺劥圣姍␊圣쵹䌬䉚칣⑭牴瘺쉹䐲</w:t>
      </w:r>
      <w:r>
        <w:rPr/>
        <w:t>ꖘ</w:t>
      </w:r>
      <w:r>
        <w:rPr/>
        <w:t>䮻䝪顐쵕㥲丸ꄤ嘺♤쵖䵭呄䭍噄睳塳쉫⍀睑╩쉨㑂䘤⿂䝆幎埂祖ㆱ쉆橤兪剔㥦⨸彟株ꌦ㡘䝨┴憮땃슥祃托飂颿晨쉉㚡쵧嗂䔯畡媩晱⽸桊㌪㠨쉑颏</w:t>
      </w:r>
      <w:r>
        <w:rPr/>
        <w:t>⡄</w:t>
      </w:r>
      <w:r>
        <w:rPr/>
        <w:t>恤⻂睧</w:t>
      </w:r>
      <w:r>
        <w:rPr/>
        <w:t>ꤤ</w:t>
      </w:r>
      <w:r>
        <w:rPr/>
        <w:t>쉵␱ꍃ扌㍒⯃䌱椵㝰䷂睑轑싎輷焷䅕剘</w:t>
      </w:r>
      <w:r>
        <w:rPr/>
        <w:t>ⵊ</w:t>
      </w:r>
      <w:r>
        <w:rPr/>
        <w:t>䃂츥皬⥊㓂䪻ꌪ⵱乢㐽㝔㔰칈甬㐺␺呱輥桩쉶␯犩畕晣㌪个䅤</w:t>
      </w:r>
      <w:r>
        <w:rPr/>
        <w:t>ⵏ</w:t>
      </w:r>
      <w:r>
        <w:rPr/>
        <w:t>䏂㊿땠疵愩䍊䠣슩摱瑯瓂煴愳쉇㛎</w:t>
      </w:r>
      <w:r>
        <w:rPr/>
        <w:t>⣃</w:t>
      </w:r>
      <w:r>
        <w:rPr/>
        <w:t>䮬촨㡪쉖匩⤰偉쉂春쉌昺쉇偉</w:t>
      </w:r>
      <w:r>
        <w:rPr/>
        <w:t>ꕰ</w:t>
      </w:r>
      <w:r>
        <w:rPr/>
        <w:t>恇촯㌽껂⪬ꄬ⎵旂繩扪쉷䱈</w:t>
      </w:r>
      <w:r>
        <w:rPr/>
        <w:t>꧂</w:t>
      </w:r>
      <w:r>
        <w:rPr/>
        <w:t>㤨楾啤捋갫촹⍐뽄癓⩇瑺偁㉓䝤庩慺琪♲뭠쉦㉊ꅴ⽪㕡ぎꥦ捵煗ꎮ쉓䁱⩴㨯䝬䦬녒㨴ꆏ㝡숺</w:t>
      </w:r>
      <w:r>
        <w:rPr/>
        <w:t>⡾</w:t>
      </w:r>
      <w:r>
        <w:rPr/>
        <w:t>牮</w:t>
      </w:r>
      <w:r>
        <w:rPr/>
        <w:t>⠽</w:t>
      </w:r>
      <w:r>
        <w:rPr/>
        <w:t>潷亮硏溱殿㩋媱숹ꥮ⩪扖睌愪</w:t>
      </w:r>
      <w:r>
        <w:rPr/>
        <w:t>ꕂ</w:t>
      </w:r>
      <w:r>
        <w:rPr/>
        <w:t>㡵ꄱ番캣⨣쉍纘䥞㩬垮⹶썙洰⨶슥楁䏂榥奯硂㪏禿槂瑳恢祣䁂썕浶䕘쉶歋⯂썦梘歒夫껂䙰쉺濂敆ꍷ따乺⍡칚</w:t>
      </w:r>
      <w:r>
        <w:rPr/>
        <w:t>ⱺ</w:t>
      </w:r>
      <w:r>
        <w:rPr/>
        <w:t>䘤輺▬捐泂焹奌祧뭡媣䌬畎䅗焭旂</w:t>
      </w:r>
      <w:r>
        <w:rPr/>
        <w:t>⠻</w:t>
      </w:r>
      <w:r>
        <w:rPr/>
        <w:t>䆿</w:t>
      </w:r>
      <w:r>
        <w:rPr/>
        <w:t>ⱸ</w:t>
      </w:r>
      <w:r>
        <w:rPr/>
        <w:t>楡䀦뇍㌦㈫싂圪䎣柃歒쉯曃ꅥ</w:t>
      </w:r>
      <w:r>
        <w:rPr/>
        <w:t>ⰳ</w:t>
      </w:r>
      <w:r>
        <w:rPr/>
        <w:t>㝰䑗坱䕤═䯍烂椭䉴䍱싂楄䱋䵂쉦쉐⩑縥瀣쉕ꥡ彚ꇃ㤺쉱숻쉇瓂슣㝚偩䑫繌</w:t>
      </w:r>
      <w:r>
        <w:rPr/>
        <w:t>ⴱ</w:t>
      </w:r>
      <w:r>
        <w:rPr/>
        <w:t>杚瑰楋䭺敠⥱礫⤣䅁椦</w:t>
      </w:r>
      <w:r>
        <w:rPr/>
        <w:t>Ⳃ</w:t>
      </w:r>
      <w:r>
        <w:rPr/>
        <w:t>㝢氪</w:t>
      </w:r>
      <w:r>
        <w:rPr/>
        <w:t>ꔪ</w:t>
      </w:r>
      <w:r>
        <w:rPr/>
        <w:t>汍⍬喩憩⨻朴慳猺⴪䕺싂煶␪䘭繞㑪桱</w:t>
      </w:r>
      <w:r>
        <w:rPr/>
        <w:t>ꤲ</w:t>
      </w:r>
      <w:r>
        <w:rPr/>
        <w:t>㮣ㅳ冬碡ꥩ싂楉Ⓜ긲痂ꅈ쉂㶻畏辱瀽牐뼫슩⹟숰啀㵆쉲伮</w:t>
      </w:r>
      <w:r>
        <w:rPr/>
        <w:t>ꕺ</w:t>
      </w:r>
      <w:r>
        <w:rPr/>
        <w:t>灢칗싂执戩㷍쉷㬴伦㍵攣</w:t>
      </w:r>
      <w:r>
        <w:rPr/>
        <w:t>ⲿ</w:t>
      </w:r>
      <w:r>
        <w:rPr/>
        <w:t>䊏쉘辵湵纬塖廃㊮쉌쉚䠩㇂橋䏂싂⸺楴啗㡴䙍䧂</w:t>
      </w:r>
      <w:r>
        <w:rPr/>
        <w:t>ꤵ</w:t>
      </w:r>
      <w:r>
        <w:rPr/>
        <w:t>㡍깱盂偣夬牚슿搨⨮瓍捱吷㡅帥㈣娴颵䬪㐱夣⌻뭓䩭瑊祍뭕깨恋伯ꍫ婭樯䙧奋썣繪乒瓂匰㡶䉏䴰</w:t>
      </w:r>
      <w:r>
        <w:rPr/>
        <w:t>ⶣ</w:t>
      </w:r>
      <w:r>
        <w:rPr/>
        <w:t>畫☻⑙轗則컂碏䉥춱⼩澡槎砤界⩵䒩ぃ嘭㙮ꄫ뭞㍤頭㩘쉤⻂딸㩎癑㧂煸슩㨱쉷믂㜴瓍묊楑녞쎬䴺믂싂㤱</w:t>
      </w:r>
      <w:r>
        <w:rPr/>
        <w:t>ⲵ</w:t>
      </w:r>
      <w:r>
        <w:rPr/>
        <w:t>癎当쉞䝹繙뼯歡拂쉫쉗ꅸ㟂昱單⤬䘷拂⬤縨敃倮뭟磂㵁敟墿獡栺쉕㥏ꎬ䈯䎏轞㈵꥾ヂ吵㙘</w:t>
      </w:r>
      <w:r>
        <w:rPr/>
        <w:t>ꖮ</w:t>
      </w:r>
      <w:r>
        <w:rPr/>
        <w:t>嘪颡浑埂塇怦婺䥧倮䔽捌凂䑙强㪵从슱搳</w:t>
      </w:r>
      <w:r>
        <w:rPr/>
        <w:t>꧂</w:t>
      </w:r>
      <w:r>
        <w:rPr/>
        <w:t>啕녁㭃埂匤戣侮傮⩒砯곃卙痂扬㉓媘僂⼬汏䉋毂묯橔␦䵕깦㠲뽱恑긲癨歈橣契壂쉀䬤䝲촪繾倬깂땵卙䑕幋汬䞵睱캻併</w:t>
      </w:r>
      <w:r>
        <w:rPr/>
        <w:t>ⱸ</w:t>
      </w:r>
      <w:r>
        <w:rPr/>
        <w:t>係湺彗⥴硱⩯</w:t>
      </w:r>
      <w:r>
        <w:rPr/>
        <w:t>⡊</w:t>
      </w:r>
      <w:r>
        <w:rPr/>
        <w:t>束昸敘슥䛂⑙☫싂썟䄲䡨䵃獅ヂ彆媿淂䝟</w:t>
      </w:r>
      <w:r>
        <w:rPr/>
        <w:t>ꦣ</w:t>
      </w:r>
      <w:r>
        <w:rPr/>
        <w:t>窘㩨㭋㠲䭁⽲춏顈</w:t>
      </w:r>
      <w:r>
        <w:rPr/>
        <w:t>Ⱜ♔</w:t>
      </w:r>
      <w:r>
        <w:rPr/>
        <w:t>璮㶥睤婎숭轳塆</w:t>
      </w:r>
      <w:r>
        <w:rPr/>
        <w:t>ⲣ</w:t>
      </w:r>
      <w:r>
        <w:rPr/>
        <w:t>憩喵㫂祧</w:t>
      </w:r>
      <w:r>
        <w:rPr/>
        <w:t>ꤰ</w:t>
      </w:r>
      <w:r>
        <w:rPr/>
        <w:t>꺥洩䩦썑䁮쉹숨恙姂숭獀扡楙獦吳瀽⬶㊱꧎楃땯</w:t>
      </w:r>
      <w:r>
        <w:rPr/>
        <w:t>ⵠ</w:t>
      </w:r>
      <w:r>
        <w:rPr/>
        <w:t>䯂海噈</w:t>
      </w:r>
      <w:r>
        <w:rPr/>
        <w:t>ꕀ</w:t>
      </w:r>
      <w:r>
        <w:rPr/>
        <w:t>녒⤽橥딽㑆컍ꄤꍡ⩂儳昦╆쉔⚘뭎姂䙟眪䘬⑍䵤</w:t>
      </w:r>
      <w:r>
        <w:rPr/>
        <w:t>⡤</w:t>
      </w:r>
      <w:r>
        <w:rPr/>
        <w:t>匩깈䠴䥉⼴烎숵棍㷂獸枡㪻숮숮䵠漦彤佮ㅄ慭깗噌䀵牖쉈䦏禿ꥹ捎獪숮殣슩垥ㅳ䊩折䙫瑪䡩洳癓浖ꌴ⑸쉡䐫⥍畁썮杲沮㕀┦㔦槂啙ꆱ</w:t>
      </w:r>
      <w:r>
        <w:rPr/>
        <w:t>⡅</w:t>
      </w:r>
      <w:r>
        <w:rPr/>
        <w:t>䖵䭧⨰숤䏃颬⍍ㆡ䘪枻䀫♆츪⼺栬爸稲㶮쉭佧⵩改⤯깭关싃摬䁒㉃䑶砪䙨㨷⌥梏噁</w:t>
      </w:r>
      <w:r>
        <w:rPr/>
        <w:t>⡭</w:t>
      </w:r>
      <w:r>
        <w:rPr/>
        <w:t>믂愮뼸╳䡚晚싂⨫禡梥㝗娨</w:t>
      </w:r>
      <w:r>
        <w:rPr/>
        <w:t>ꗂ</w:t>
      </w:r>
      <w:r>
        <w:rPr/>
        <w:t>㈺㍔㩒껂뭭䕇匮敒䡾䕲ㄥ㭢⶘婂搪㉰</w:t>
      </w:r>
      <w:r>
        <w:rPr/>
        <w:t>ⲿ</w:t>
      </w:r>
      <w:r>
        <w:rPr/>
        <w:t>捣⸷⚱ꍖ松</w:t>
      </w:r>
      <w:r>
        <w:rPr/>
        <w:t>⡲</w:t>
      </w:r>
      <w:r>
        <w:rPr/>
        <w:t>䮩匣㭇뗂촣숪⨬</w:t>
      </w:r>
      <w:r>
        <w:rPr/>
        <w:t>ꥈ⥢</w:t>
      </w:r>
      <w:r>
        <w:rPr/>
        <w:t>㴷狂皏쵎뭆䩇㕟⤽䩊佂슿갻啊</w:t>
      </w:r>
      <w:r>
        <w:rPr/>
        <w:t>⡩</w:t>
      </w:r>
      <w:r>
        <w:rPr/>
        <w:t>楩䱐汳ꍍ塌恂汲匯쉭Ⓜ䉕㡯唩䆏ꥫ숷⭋㥌礷쉶䍑깁折硒挭쉞仂甴쵨晰숣䝂㝕쉸兎</w:t>
      </w:r>
      <w:r>
        <w:rPr/>
        <w:t>⡏</w:t>
      </w:r>
      <w:r>
        <w:rPr/>
        <w:t>䜩楤⽱</w:t>
      </w:r>
      <w:r>
        <w:rPr/>
        <w:t>ꕫ</w:t>
      </w:r>
      <w:r>
        <w:rPr/>
        <w:t>硺榘䅠쉍㭤浾繗⌯彄㑕싂䁎쉌싂歑⑃쌵뭾㎮搫</w:t>
      </w:r>
      <w:r>
        <w:rPr/>
        <w:t>Ⱜ⬻</w:t>
      </w:r>
      <w:r>
        <w:rPr/>
        <w:t>뾏䈥㝂䲻쉀电㕵䜯슮穐磂䈺㡍⍎㤪♢숩橔䷂긷㭦溘棂갪䠹</w:t>
      </w:r>
      <w:r>
        <w:rPr/>
        <w:t>ꕎ</w:t>
      </w:r>
      <w:r>
        <w:rPr/>
        <w:t>䩖숽珂䦩姂儻ꥱ煹㭱弲凂㡈禱㝢穹眦䣂洭墵쉁</w:t>
      </w:r>
      <w:r>
        <w:rPr/>
        <w:t>ꥃ</w:t>
      </w:r>
      <w:r>
        <w:rPr/>
        <w:t>椫摦</w:t>
      </w:r>
      <w:r>
        <w:rPr/>
        <w:t>⡗</w:t>
      </w:r>
      <w:r>
        <w:rPr/>
        <w:t>㝇䰯쎏剥捇㧍甪磂甭䁷</w:t>
      </w:r>
      <w:r>
        <w:rPr/>
        <w:t>ⷂ</w:t>
      </w:r>
      <w:r>
        <w:rPr/>
        <w:t>쉄䁡ꥺ쉥淎収爯䭏쉉徏쉄䜽</w:t>
      </w:r>
      <w:r>
        <w:rPr/>
        <w:t>ꕎ</w:t>
      </w:r>
      <w:r>
        <w:rPr/>
        <w:t>쉇瑾䳂浹딊湊╰㥺⪩䵤彊彨</w:t>
      </w:r>
      <w:r>
        <w:rPr/>
        <w:t>ꥊ</w:t>
      </w:r>
      <w:r>
        <w:rPr/>
        <w:t>ⱙ</w:t>
      </w:r>
      <w:r>
        <w:rPr/>
        <w:t>娰仂䍷輤슮㷂偡뼴ㅯ넣桴촬⨻䭳拂䒡犻瀵</w:t>
      </w:r>
      <w:r>
        <w:rPr/>
        <w:t>Ⳃ⑚</w:t>
      </w:r>
      <w:r>
        <w:rPr/>
        <w:t>ꕫ</w:t>
      </w:r>
      <w:r>
        <w:rPr/>
        <w:t>殱頸䑋뾻搹ㅔ夦⩂䝲</w:t>
      </w:r>
      <w:r>
        <w:rPr/>
        <w:t>ⰱ</w:t>
      </w:r>
      <w:r>
        <w:rPr/>
        <w:t>昽泂⍦䳂桍┲〯</w:t>
      </w:r>
      <w:r>
        <w:rPr/>
        <w:t>ꤤꥆ</w:t>
      </w:r>
      <w:r>
        <w:rPr/>
        <w:t>䬦슩쉏䡲╠㌯楙晗㜦곎怳</w:t>
      </w:r>
      <w:r>
        <w:rPr/>
        <w:t>⡙</w:t>
      </w:r>
      <w:r>
        <w:rPr/>
        <w:t>坤⨲䬰싂呠偃⺻桦睋眶塷呤睘쉐쉫智楰⹂穡輭桃</w:t>
      </w:r>
      <w:r>
        <w:rPr/>
        <w:t>ꤨ</w:t>
      </w:r>
      <w:r>
        <w:rPr/>
        <w:t>깒祅硥䣂㡣绂ꍚ⸹䔱</w:t>
      </w:r>
      <w:r>
        <w:rPr/>
        <w:t>⡂</w:t>
      </w:r>
      <w:r>
        <w:rPr/>
        <w:t>䍠煍晙㘫쉔땙挽浱㌹敍쉴쉁朻</w:t>
      </w:r>
      <w:r>
        <w:rPr/>
        <w:t>ⵤ</w:t>
      </w:r>
      <w:r>
        <w:rPr/>
        <w:t>琸繌묲</w:t>
      </w:r>
      <w:r>
        <w:rPr/>
        <w:t>ꔤ</w:t>
      </w:r>
      <w:r>
        <w:rPr/>
        <w:t>숬玥쉶⭄剞稫拎⍱䳂⹂辘圴橓䬴㐭㕳</w:t>
      </w:r>
      <w:r>
        <w:rPr/>
        <w:t>ⰰ</w:t>
      </w:r>
      <w:r>
        <w:rPr/>
        <w:t>㝣</w:t>
      </w:r>
      <w:r>
        <w:rPr/>
        <w:t>ⶻꤣ</w:t>
      </w:r>
      <w:r>
        <w:rPr/>
        <w:t>櫂硍쉌⒘湤塋⨲ㅓ佳盍䅆㥏兆焫楆㭎쏃쉘</w:t>
      </w:r>
      <w:r>
        <w:rPr/>
        <w:t>⣂</w:t>
      </w:r>
      <w:r>
        <w:rPr/>
        <w:t>ꍦ獈畄䶮쎮쉥漪싂湚呪䅘╷氵穳拂天䉯瑕ꆘ숱</w:t>
      </w:r>
      <w:r>
        <w:rPr/>
        <w:t>ꔽ</w:t>
      </w:r>
      <w:r>
        <w:rPr/>
        <w:t>䡍敱</w:t>
      </w:r>
      <w:r>
        <w:rPr/>
        <w:t>ⵣ</w:t>
      </w:r>
      <w:r>
        <w:rPr/>
        <w:t>갺네⹰牂慴戸値彀쵟걐㝹⭢奡䕴敍潋奁⺱慏硺朲ꥡ強矂浶樺쵍ꅄ煐祍㎵㠪걀㡠놱焮田䐮埂䨱⨬싂磂䈴쉌牠</w:t>
      </w:r>
      <w:r>
        <w:rPr/>
        <w:t>⡚⯂</w:t>
      </w:r>
      <w:r>
        <w:rPr/>
        <w:t>쉆쉰䔬琫势擂繘츨棂儭쎥캮洣繦싂惂椸쉗뗂僂㗂竍䰱晴爩넨쉙僂슩⽏癁灙ꄯ撘摉⍘睮怫祡䱷䤪⽍㥋갵噤䃎暮迎轘暩畟쉘㕸䰺䴲촺硲㩋瑮⥐䢣睬櫂㵚䩓딸䩵㖬繴係焷슿</w:t>
      </w:r>
      <w:r>
        <w:rPr/>
        <w:t>ꗂ</w:t>
      </w:r>
      <w:r>
        <w:rPr/>
        <w:t>顒</w:t>
      </w:r>
      <w:r>
        <w:rPr/>
        <w:t>ⵖ</w:t>
      </w:r>
      <w:r>
        <w:rPr/>
        <w:t>䅐献懂ꍐ䤪㡦颥她璏竎ッ娱懂㭄㒿昵余쉔쵶微煈慞⦩䮡썅竂怴묭㓂㵒拂即夳䵆싍竎쉵묨㉂䭥窿湞危♴㐵杙佸擂</w:t>
      </w:r>
      <w:r>
        <w:rPr/>
        <w:t>ⶩ</w:t>
      </w:r>
      <w:r>
        <w:rPr/>
        <w:t>층戮祔쉎捅쉭㵈䄭㤺꥙㑓놡▥迂㔬⸸ꌵ䠷慆乕匱丳㡆ꄪꄻ琨숺ꌶ晃斻穋긶</w:t>
      </w:r>
      <w:r>
        <w:rPr/>
        <w:t>⡺</w:t>
      </w:r>
      <w:r>
        <w:rPr/>
        <w:t>櫍㒮婧煃㤯쏂</w:t>
      </w:r>
      <w:r>
        <w:rPr/>
        <w:t>ꤪ☹</w:t>
      </w:r>
      <w:r>
        <w:rPr/>
        <w:t>癯䄶乵漭㩔㥠䬣塄䑐녷浌▥쉷ꄦ떿澥㑊⹡⭄朱⽘顆</w:t>
      </w:r>
      <w:r>
        <w:rPr/>
        <w:t>ꔵ⑹</w:t>
      </w:r>
      <w:r>
        <w:rPr/>
        <w:t>瀱朥㮬圹敍攺쉃ꥪ湟䉊䂣⩗☶㯂輷䩶猨淂榘碣㤭⼴⏂留⏂曂砩烃涘櫎</w:t>
      </w:r>
      <w:r>
        <w:rPr/>
        <w:t>꧂</w:t>
      </w:r>
      <w:r>
        <w:rPr/>
        <w:t>總歴녧까桮硏勎匪剷╮顨⹓歊圷喿水ㄲ㙐摍㉓婞묤灳洰熩敌弪䯂䰰垿䡓挥示ꅍ輫町䷂辣䩭檩扉祟썾䄷硈彞潄剹䜤磎㋂朶劬焨썊熻䥚仂桲⥟㐵䡞</w:t>
      </w:r>
      <w:r>
        <w:rPr/>
        <w:t>ⱸ</w:t>
      </w:r>
      <w:r>
        <w:rPr/>
        <w:t>哂</w:t>
      </w:r>
      <w:r>
        <w:rPr/>
        <w:t>ꕨ⑗</w:t>
      </w:r>
      <w:r>
        <w:rPr/>
        <w:t>佃쉡숱䐊穑</w:t>
      </w:r>
      <w:r>
        <w:rPr/>
        <w:t>ꦏ</w:t>
      </w:r>
      <w:r>
        <w:rPr/>
        <w:t>쉥뭧䰵㵥瓂쉄桞䥤㜦␥礫⽤㍞㑒歉⿂獘幨帤㒩쉡剱㑀㉺</w:t>
      </w:r>
      <w:r>
        <w:rPr/>
        <w:t>ꕯ⤩</w:t>
      </w:r>
      <w:r>
        <w:rPr/>
        <w:t>쉖矎䥃걱啾磂ㅞ쉞쌪穵種睷㷎숱眪⩹╓⫂祀迂╍彶</w:t>
      </w:r>
      <w:r>
        <w:rPr/>
        <w:t>ⷂ</w:t>
      </w:r>
      <w:r>
        <w:rPr/>
        <w:t>㙆⥑썪ꥤ⮱䥆绂咬</w:t>
      </w:r>
      <w:r>
        <w:rPr/>
        <w:t>ⰳ</w:t>
      </w:r>
      <w:r>
        <w:rPr/>
        <w:t>슿</w:t>
      </w:r>
      <w:r>
        <w:rPr/>
        <w:t>Ⲯ</w:t>
      </w:r>
      <w:r>
        <w:rPr/>
        <w:t>唩숱뽁㈤䷍㌶䃂呧ㄱ䕎⪬夲內</w:t>
      </w:r>
      <w:r>
        <w:rPr/>
        <w:t>Ⱙ⡶</w:t>
      </w:r>
      <w:r>
        <w:rPr/>
        <w:t>츺癴呑抱</w:t>
      </w:r>
      <w:r>
        <w:rPr/>
        <w:t>ⰷ</w:t>
      </w:r>
      <w:r>
        <w:rPr/>
        <w:t>㘯쉗쉈칸塀깸䕾婹⫂琬⍪깠汒⹞娩汱匳懃쉾杹倱兌猥渷乩熬穅癊싂㬣䁰浾⿂璩の柂츰杚쉃䤦䙉㝀婧癦嘵浃⨭睔獌☨吽⹔㫂サ砶呚佦楹挮쉾硢␯溥痂⵭婅걥版幉녮䁨殥挪潭嚥漪朸䁁戺㝋곂쉔숫窣楑啮뽵頹き壂济う潕㡥夳秂吱怦汦쉯慄轠䊩☩╗挦땢恗쉇恱㉋䚵㉘슡䣂䕂敂</w:t>
      </w:r>
      <w:r>
        <w:rPr/>
        <w:t>ꕥ</w:t>
      </w:r>
      <w:r>
        <w:rPr/>
        <w:t>ꅄ頣㢿甪┺췂䢮㕙⽦녇轒쉩汈䈹쉞框⚘渥㛂촦칈ㅴ䙍넽슱䁃穓䱰奶⑞噶䠴쉣〯쉫</w:t>
      </w:r>
      <w:r>
        <w:rPr/>
        <w:t>ⴭ</w:t>
      </w:r>
      <w:r>
        <w:rPr/>
        <w:t>싂㠪漳總偩⻂椽頳碵浴䴻놬瘫㢩湵쉚쉰攩瑀類挨啅䇎彇┪獪搭쉴싂挵쉦걟ㅧ牗㕲╢窿㡞갤瑑剞係垡灥熣幦쉄㵴</w:t>
      </w:r>
      <w:r>
        <w:rPr/>
        <w:t>꧂</w:t>
      </w:r>
      <w:r>
        <w:rPr/>
        <w:t>ꄤ䴲⑺㡺䅀乒摮쉐啒穅佊䧂䲩昰捯䅈㔪坷쉇숮쉰㝊슩⧂䷂䄪弻辩⧃⫂娰㒵橆②숣䈻娨䌳弣쉉ꆩ䭣壂㝰戽㉇ꥤ</w:t>
      </w:r>
      <w:r>
        <w:rPr/>
        <w:t>ꥇ</w:t>
      </w:r>
      <w:r>
        <w:rPr/>
        <w:t>㕨숨㑲恪繣橧ㅊ曂땲報㧂瑧쉂쌽䭠⥊╲쵨쌰쵲</w:t>
      </w:r>
      <w:r>
        <w:rPr/>
        <w:t>⠥</w:t>
      </w:r>
      <w:r>
        <w:rPr/>
        <w:t>땁偁䤺㎵ㅇ쉰䙘浶⑂ꅹ焩嗂潥晁쉞뼶쉚縶㖻㣎깰</w:t>
      </w:r>
      <w:r>
        <w:rPr/>
        <w:t>ꤺ</w:t>
      </w:r>
      <w:r>
        <w:rPr/>
        <w:t>쉅뇂濍桑</w:t>
      </w:r>
      <w:r>
        <w:rPr/>
        <w:t>ⷂ</w:t>
      </w:r>
      <w:r>
        <w:rPr/>
        <w:t>汫歨</w:t>
      </w:r>
      <w:r>
        <w:rPr/>
        <w:t>ⰹ</w:t>
      </w:r>
      <w:r>
        <w:rPr/>
        <w:t>匣걀슩깞䋂쵠晰싂㬯歾␺쉺檥乆癲敶扔썪䉾㥵烍爱橳믂繬戬쉖⩦⾩洮⸦깈䥑嗂硹쵱䝠䀪┴橧䝦숺帯䤨丳숫彙습䠹⾮</w:t>
      </w:r>
      <w:r>
        <w:rPr/>
        <w:t>ꤥ</w:t>
      </w:r>
      <w:r>
        <w:rPr/>
        <w:t>㎩㴳</w:t>
      </w:r>
      <w:r>
        <w:rPr/>
        <w:t>꥟</w:t>
      </w:r>
      <w:r>
        <w:rPr/>
        <w:t>숥枘杭卲焹⬬䛂灎䋎毂ꅴ䤴爮折塅썤䱫㒘䔬</w:t>
      </w:r>
      <w:r>
        <w:rPr/>
        <w:t>⠲</w:t>
      </w:r>
      <w:r>
        <w:rPr/>
        <w:t>쉟棂쉢㉇숪䕊䇂桂㑑䌰启⸮쉵摦쉘⥢숫楏㐩</w:t>
      </w:r>
      <w:r>
        <w:rPr/>
        <w:t>⣂</w:t>
      </w:r>
      <w:r>
        <w:rPr/>
        <w:t>쉹ㅸ㒱㯂숩㋂慧呎奶摟甦넲敨仍㘶捞䙒</w:t>
      </w:r>
      <w:r>
        <w:rPr/>
        <w:t>ⱟ</w:t>
      </w:r>
      <w:r>
        <w:rPr/>
        <w:t>辻玿쵊</w:t>
      </w:r>
      <w:r>
        <w:rPr/>
        <w:t>ⴰ</w:t>
      </w:r>
      <w:r>
        <w:rPr/>
        <w:t>䟍慎畑⫂ꌺ뇂╊䔪䃂牘乃䠊柂㵤쏃嘲顇倫</w:t>
      </w:r>
      <w:r>
        <w:rPr/>
        <w:t>꥓</w:t>
      </w:r>
      <w:r>
        <w:rPr/>
        <w:t>䰮䁷䙖䣂烂슏䃂걘⸬䂩幎䮿쉗䭘㐯䱋⭚樮䝡彋䱌䅭佉䭾숸䊣稯떮㤤瘶숦䡀⭟묥掩㑪걠咮玩歄琵쉴朥㡎㫍</w:t>
      </w:r>
      <w:r>
        <w:rPr/>
        <w:t>ꗂ</w:t>
      </w:r>
      <w:r>
        <w:rPr/>
        <w:t>싂权㔤幾湦娣牓</w:t>
      </w:r>
      <w:r>
        <w:rPr/>
        <w:t>ꕤ⭬</w:t>
      </w:r>
      <w:r>
        <w:rPr/>
        <w:t>摍싂幈獠</w:t>
      </w:r>
      <w:r>
        <w:rPr/>
        <w:t>⣂⴨</w:t>
      </w:r>
      <w:r>
        <w:rPr/>
        <w:t>砫慚梮䝎⿃伺ꥵ楐䮩⍘彔䠵滎伮䥷斩㙫晪㡷弴狂琫幘㨦䅥彵䂣䭯䔫氰⩓뼺␻딹ꅳ</w:t>
      </w:r>
      <w:r>
        <w:rPr/>
        <w:t>⡀</w:t>
      </w:r>
      <w:r>
        <w:rPr/>
        <w:t>䙃숦眫帺┩烂</w:t>
      </w:r>
      <w:r>
        <w:rPr/>
        <w:t>ꔽ</w:t>
      </w:r>
      <w:r>
        <w:rPr/>
        <w:t>뽯㡦焰䛂䓂숪娮兕</w:t>
      </w:r>
      <w:r>
        <w:rPr/>
        <w:t>ꔶ</w:t>
      </w:r>
      <w:r>
        <w:rPr/>
        <w:t>顦呯し쉂㉂숱㩴䡖䵺쉀㡭塖</w:t>
      </w:r>
      <w:r>
        <w:rPr/>
        <w:t>⠫</w:t>
      </w:r>
      <w:r>
        <w:rPr/>
        <w:t>捣偧轈爽唵硖싂㧂썊散珍熿㍠昫嗂㨷煙䭯㪩䁋夻땇숷縪ꅵ㔱炩</w:t>
      </w:r>
      <w:r>
        <w:rPr/>
        <w:t>Ⱘ</w:t>
      </w:r>
      <w:r>
        <w:rPr/>
        <w:t>䊵녣ㅦ潐漪꥞啉뿂</w:t>
      </w:r>
      <w:r>
        <w:rPr/>
        <w:t>ⰱ</w:t>
      </w:r>
      <w:r>
        <w:rPr/>
        <w:t>쵌싂슘唩⦩䈺器浏⼥琩䘶걏숻䃂サ噇⭕ㄨ</w:t>
      </w:r>
      <w:r>
        <w:rPr/>
        <w:t>ⵏꕇ</w:t>
      </w:r>
      <w:r>
        <w:rPr/>
        <w:t>禩䱕땾⴦꺱</w:t>
      </w:r>
      <w:r>
        <w:rPr/>
        <w:t>⠺</w:t>
      </w:r>
      <w:r>
        <w:rPr/>
        <w:t>睬繰㇂쉑弣刳㐵쉱碘曂㝟久㝦⏂싂쉺塬き勂㊿䆵䟂习</w:t>
      </w:r>
      <w:r>
        <w:rPr/>
        <w:t>ꕖ</w:t>
      </w:r>
      <w:r>
        <w:rPr/>
        <w:t>熬䡏</w:t>
      </w:r>
      <w:r>
        <w:rPr/>
        <w:t>ꥒꗂ</w:t>
      </w:r>
      <w:r>
        <w:rPr/>
        <w:t>坊剨뽪祵氪꺣歟焥䝯剳걈</w:t>
      </w:r>
      <w:r>
        <w:rPr/>
        <w:t>Ⱖ</w:t>
      </w:r>
      <w:r>
        <w:rPr/>
        <w:t>牅㘶摲䜯㑑쵂숺◂瘳婮癘柂숶싂迂係싍捔</w:t>
      </w:r>
      <w:r>
        <w:rPr/>
        <w:t>ⵆ</w:t>
      </w:r>
      <w:r>
        <w:rPr/>
        <w:t>彸睢彞辥椮䗂숱奥♔㉢칞槂喡쉧䍳㬵䄵㮩카朦獀幓긳䘣쉀䱆核夶숴稦썈쵵㖣슱浡䈵噂䐱䡅噖숬숬剠渱䝨</w:t>
      </w:r>
      <w:r>
        <w:rPr/>
        <w:t>ꦩ⨲</w:t>
      </w:r>
      <w:r>
        <w:rPr/>
        <w:t>⣎</w:t>
      </w:r>
      <w:r>
        <w:rPr/>
        <w:t>넴埂넯慇㥖䋂</w:t>
      </w:r>
      <w:r>
        <w:rPr/>
        <w:t>꧍</w:t>
      </w:r>
      <w:r>
        <w:rPr/>
        <w:t>昭䨺囂쉏숽⹾쉈쉷汒棂怴䵔⤨쉗楂洰㭣䢏牄秂묹ꍱ숰뽳獷㩲䱃䄥祆䅠灥⥞姂싂⚮祸松㙱㖩乆幖ㅋ瑉䒱梮灥煘╧⽘㍫슣뽬照伺䌸䑷囂</w:t>
      </w:r>
      <w:r>
        <w:rPr/>
        <w:t>⢵</w:t>
      </w:r>
      <w:r>
        <w:rPr/>
        <w:t>䑓卷怫ꥢ쉹싂倣碥䡠睁☶ꅗ뽋偊⴪稻㔫䘤㣂偩穘쉶⨥牡ꍥ幃䟍</w:t>
      </w:r>
      <w:r>
        <w:rPr/>
        <w:t>⠯</w:t>
      </w:r>
      <w:r>
        <w:rPr/>
        <w:t>戳太倽焭睙걀顓⽬頤긭♫牦牀吹㝌걥걤截ぃㄯ㡥⥢才潦⩭㑀侣硍掻畆滂싂⸵䒡㍲칱䡒㜨畅朰䳂曃䮡쉈⤥⩺佞敭呶⨰㵐䗂숭恹㨨偃㍰㊿쉌</w:t>
      </w:r>
      <w:r>
        <w:rPr/>
        <w:t>ꥋ</w:t>
      </w:r>
      <w:r>
        <w:rPr/>
        <w:t>䩐䕺䵸䮩痎洺猴⾡噬充偖䕵㖵쉞쉢䅤ꥹ砺㔬䱪甶暬䓎乇伴塣┴疩</w:t>
      </w:r>
      <w:r>
        <w:rPr/>
        <w:t>⠥</w:t>
      </w:r>
      <w:r>
        <w:rPr/>
        <w:t>㡒ꏂ䋂権녢䕠⯂繸剫潈䵘癒捕㩏☲썎㷂ㄯ呍㝃⬯䴥眮넫숭쉊䈊䙷췂</w:t>
      </w:r>
      <w:r>
        <w:rPr/>
        <w:t>ⲏ</w:t>
      </w:r>
      <w:r>
        <w:rPr/>
        <w:t>䠲㣂總쉏禩</w:t>
      </w:r>
      <w:r>
        <w:rPr/>
        <w:t>ⵚ</w:t>
      </w:r>
      <w:r>
        <w:rPr/>
        <w:t>캡婺</w:t>
      </w:r>
      <w:r>
        <w:rPr/>
        <w:t>ⲿ</w:t>
      </w:r>
      <w:r>
        <w:rPr/>
        <w:t>㡫䉐쉱倶ꇂ悿</w:t>
      </w:r>
      <w:r>
        <w:rPr/>
        <w:t>ꕄ</w:t>
      </w:r>
      <w:r>
        <w:rPr/>
        <w:t>떣偔ꄶ搶깰㦵䁠⨨睱婦</w:t>
      </w:r>
      <w:r>
        <w:rPr/>
        <w:t>ꤤ</w:t>
      </w:r>
      <w:r>
        <w:rPr/>
        <w:t>穄녎䤰쉾湢년樦┷〷瑴捣䐻</w:t>
      </w:r>
      <w:r>
        <w:rPr/>
        <w:t>Ȿ</w:t>
      </w:r>
      <w:r>
        <w:rPr/>
        <w:t>썖杄숯Ⓜ嫂ꍺ땁䱳繣汒剖塄哂╋쉕癆㩒剒⩪瘪〻쉈其涿䘳</w:t>
      </w:r>
      <w:r>
        <w:rPr/>
        <w:t>ⷂ</w:t>
      </w:r>
      <w:r>
        <w:rPr/>
        <w:t>ꄤ㥟啙쏂숵쉌摲浒頥땗乵⍨儽梻녑숫㕳暵擂彣恰圥</w:t>
      </w:r>
      <w:r>
        <w:rPr/>
        <w:t>ꤻ</w:t>
      </w:r>
      <w:r>
        <w:rPr/>
        <w:t>䉪献뭕ㄯ顱泂ꥮ䗃쉵녵ㆮ婫녂狍偘겱㏂幸䩭娭㍍䮿♳╊ꎻ匲䢏㨽恁꥗晊樺쉭倨⍍</w:t>
      </w:r>
      <w:r>
        <w:rPr/>
        <w:t>ꥒ</w:t>
      </w:r>
      <w:r>
        <w:rPr/>
        <w:t>塧쉷싃㵞碏廂싂噊⹦쉄稨璣㉒猰癋긫⩖檩䠱扙輬䥡쉩样椮㝑㭈㍺㣎䧂䭢䁷碡呙捍彮哎硆☤泍漤晷灑吻绂兟〦㨵ꥩ䤯⩸仂搪猹潢媏䩘쉺扤瑈츤熣怵飂숲뮮녊ꍱ츱戻㵐싂묷쉁뾮埂愷佂㝵幟숣畸␩䏃噂쉴癆縮涣噦湦䡲☥噹⌽⭈敔䆣䩌⍀⥟╰垩夭僎䔥떮⹬繤捦쵈輺樴ㆬ⦡砪쉎Ⓜ䜮충싂啧䱏뭹乪쉩쉰顾䖵碿疣佒䁁塐坯浗곂⯂暏쉧獋숯ㅧ㴪깡쉞㭔攽窘쉥䟂役灔祱㔶촱䫂嘦歧坥窮啷偹坟奘놵㨬㝬칇䷂땐ㄵ⧂슡顇㤩楏ㅂ쵑</w:t>
      </w:r>
      <w:r>
        <w:rPr/>
        <w:t>ꥏ</w:t>
      </w:r>
      <w:r>
        <w:rPr/>
        <w:t>氮쉵썹礲넥㟂☹</w:t>
      </w:r>
      <w:r>
        <w:rPr/>
        <w:t>ꔤ</w:t>
      </w:r>
      <w:r>
        <w:rPr/>
        <w:t>柂</w:t>
      </w:r>
      <w:r>
        <w:rPr/>
        <w:t>ꔯ</w:t>
      </w:r>
      <w:r>
        <w:rPr/>
        <w:t>䟂慉╧㝒〭眥怫楴㓂䡵㝌ꥱ䴳쉃쉂樷呋奦</w:t>
      </w:r>
      <w:r>
        <w:rPr/>
        <w:t>ꕾ</w:t>
      </w:r>
      <w:r>
        <w:rPr/>
        <w:t>쉤伥⸫</w:t>
      </w:r>
      <w:r>
        <w:rPr/>
        <w:t>ꖡ</w:t>
      </w:r>
      <w:r>
        <w:rPr/>
        <w:t>㬪⍢칸♖伪썮轉稯祪㮮愽窮컂⵮ꥦ䝁숵숨硁堶쉬便䱟썤⬱슣玻</w:t>
      </w:r>
      <w:r>
        <w:rPr/>
        <w:t>ⵒ</w:t>
      </w:r>
      <w:r>
        <w:rPr/>
        <w:t>堫⹶氦伶떏捤넮䌩㕘숣①刴⩾⎩灤䔪㢏</w:t>
      </w:r>
      <w:r>
        <w:rPr/>
        <w:t>ⷂ</w:t>
      </w:r>
      <w:r>
        <w:rPr/>
        <w:t>ㄵ㴴吣㍏䡸穳氳</w:t>
      </w:r>
      <w:r>
        <w:rPr/>
        <w:t>Ⱪⱌ☰</w:t>
      </w:r>
      <w:r>
        <w:rPr/>
        <w:t>䧂촸싂㣃汧氱⬸掬痂礥㛂爰偨땥橓痂</w:t>
      </w:r>
      <w:r>
        <w:rPr/>
        <w:t>ꤪ</w:t>
      </w:r>
      <w:r>
        <w:rPr/>
        <w:t>损禘䜷䘬摡塱</w:t>
      </w:r>
      <w:r>
        <w:rPr/>
        <w:t>ⵞ</w:t>
      </w:r>
      <w:r>
        <w:rPr/>
        <w:t>㪻䔪䩃稫╅썸</w:t>
      </w:r>
      <w:r>
        <w:rPr/>
        <w:t>ⷂ</w:t>
      </w:r>
      <w:r>
        <w:rPr/>
        <w:t>䍯帩呇汩摚싂䠴쉨す㴫牋し⽇楌带䲥뿍ㄣ걎䋂悵䭉⥭㟂彷녔쵘墻呁潗</w:t>
      </w:r>
      <w:r>
        <w:rPr/>
        <w:t>⠷</w:t>
      </w:r>
      <w:r>
        <w:rPr/>
        <w:t>䵗帴瑐ꥡ琥</w:t>
      </w:r>
      <w:r>
        <w:rPr/>
        <w:t>ꕭ</w:t>
      </w:r>
      <w:r>
        <w:rPr/>
        <w:t>㩣潚湐儴㬲撱疬䨣浯㑇獆佺䳍敀①ꍗ厡秃攴橆ꆣ⹥儱䥷쵧⥙浫纘周</w:t>
      </w:r>
      <w:r>
        <w:rPr/>
        <w:t>ⱀ</w:t>
      </w:r>
      <w:r>
        <w:rPr/>
        <w:t>썮懂쵬㭷咱枬呟⫂</w:t>
      </w:r>
      <w:r>
        <w:rPr/>
        <w:t>ꥑ</w:t>
      </w:r>
      <w:r>
        <w:rPr/>
        <w:t>呩⼲䔲硳挵睥ⸯ㈊敱坲䦵묱⏂汏䠮灁䱂擂</w:t>
      </w:r>
      <w:r>
        <w:rPr/>
        <w:t>Ⱜ♴⵵</w:t>
      </w:r>
      <w:r>
        <w:rPr/>
        <w:t>档當伭疵䃂쉢䥥浆䝀쉑</w:t>
      </w:r>
      <w:r>
        <w:rPr/>
        <w:t>ⱖ</w:t>
      </w:r>
      <w:r>
        <w:rPr/>
        <w:t>숸䤤䆩숦忂汸⦮朹䍥敵顧숺䝑繗猸椤役</w:t>
      </w:r>
      <w:r>
        <w:rPr/>
        <w:t>ⵆ</w:t>
      </w:r>
      <w:r>
        <w:rPr/>
        <w:t>辻坳睲朵䉪勎梬캥噡</w:t>
      </w:r>
      <w:r>
        <w:rPr/>
        <w:t>⠨</w:t>
      </w:r>
      <w:r>
        <w:rPr/>
        <w:t>恫磂瓂㕧畦䍴ㆩ쉮칂扵〲ㄣ恖轹矃噆ꎩ㷂䅅楑㭎倵⨣</w:t>
      </w:r>
      <w:r>
        <w:rPr/>
        <w:t>ⱔ</w:t>
      </w:r>
      <w:r>
        <w:rPr/>
        <w:t>汄</w:t>
      </w:r>
      <w:r>
        <w:rPr/>
        <w:t>⵰</w:t>
      </w:r>
      <w:r>
        <w:rPr/>
        <w:t>揂䡟⥾烂响㓂䥩穎╬쉡넽千媩㟂쉪㚮㭊뭒슣氣䦏婣㐣杣恫噞숴쏂㫂皬숹矂䑮뭖</w:t>
      </w:r>
      <w:r>
        <w:rPr/>
        <w:t>ꤴ</w:t>
      </w:r>
      <w:r>
        <w:rPr/>
        <w:t>奎</w:t>
      </w:r>
      <w:r>
        <w:rPr/>
        <w:t>ꖏ</w:t>
      </w:r>
      <w:r>
        <w:rPr/>
        <w:t>伭쎘깆</w:t>
      </w:r>
      <w:r>
        <w:rPr/>
        <w:t>꤯</w:t>
      </w:r>
      <w:r>
        <w:rPr/>
        <w:t>搫楀䂱所땡汆䐷樥뭖挲䀷⭂䡪숪ꅏ긫䫍氪剎⍮䈪㞘땂奾김反時숶㝀䚏瑈縬澩⸴捌걟숫䳂㥆쉎碩㤭썗⧂湗煲䑰䉱</w:t>
      </w:r>
      <w:r>
        <w:rPr/>
        <w:t>ꥑ</w:t>
      </w:r>
      <w:r>
        <w:rPr/>
        <w:t>牾稷憏컂촽㍑쉘</w:t>
      </w:r>
      <w:r>
        <w:rPr/>
        <w:t>ⰸ</w:t>
      </w:r>
      <w:r>
        <w:rPr/>
        <w:t>䅹</w:t>
      </w:r>
      <w:r>
        <w:rPr/>
        <w:t>ⱥ</w:t>
      </w:r>
      <w:r>
        <w:rPr/>
        <w:t>扠儥㔮썃㛂⩩愮␥塪╲싂숱쉧묬䭏焯涩⭥⩷걌繏㨳卮숤摖礩싍䕳䅘⑅猰♤긥⒮焨惂ㄹ䂱狂煶輰쉩⥱婎녱港浤倰帴惂</w:t>
      </w:r>
      <w:r>
        <w:rPr/>
        <w:t>ⲻ</w:t>
      </w:r>
      <w:r>
        <w:rPr/>
        <w:t>ⴷ</w:t>
      </w:r>
      <w:r>
        <w:rPr/>
        <w:t>䭅㖬뼭浀昱扰敆祏昩쉰幂뭫塄佭⩲彆놥䵷瑘硧䔶顃싂䍦㓎쉀顳桘촲盂⩚焻䆵癳㔥帨</w:t>
      </w:r>
      <w:r>
        <w:rPr/>
        <w:t>ⶣ</w:t>
      </w:r>
      <w:r>
        <w:rPr/>
        <w:t>祴걤㌥ꄴ쉂琪㉠⩹䍟㴶潴㋂攱抏뭚㕠椨捊硪숣⥠穢坞橭硅㩒</w:t>
      </w:r>
      <w:r>
        <w:rPr/>
        <w:t>ⱂ</w:t>
      </w:r>
      <w:r>
        <w:rPr/>
        <w:t>噗焨㞵䡉焺恪㚮㉩ㆱ䨥쵶쉊睈穟窱玮⑮</w:t>
      </w:r>
      <w:r>
        <w:rPr/>
        <w:t>ꕠ</w:t>
      </w:r>
      <w:r>
        <w:rPr/>
        <w:t>쉥⽬啂ꌯ⬥䁑깠쉉厬쉌媱瀪彚䙋</w:t>
      </w:r>
      <w:r>
        <w:rPr/>
        <w:t>꥓</w:t>
      </w:r>
      <w:r>
        <w:rPr/>
        <w:t>灄儫枬嚣㉯槂䭇㍧乖쏂庣♖浗䭘呲쌳顖乥僂䉬煮凂쉶ㅑ⨹晉卭〨⩗睸⛎壂䪵⩏扸♄㕙憮恈禘復ㅔ뭪䡀獪泂䫍㙹妏獣⽈숲椷呩녨㍄묽偢扠是㡢祎灓瀦漣㉖慘녞</w:t>
      </w:r>
      <w:r>
        <w:rPr/>
        <w:t>ⱡ</w:t>
      </w:r>
      <w:r>
        <w:rPr/>
        <w:t>䝊盂䮿㕪卥眮眬쉳縫쵬䥕照曎㆏僂樮뭎务兦割⛂䤯䵁炵㶘쵳㞥恟抵噌妿䃂쉋䣂彠♆김晶䵭灺睭䕐澵⪡◎潢⧂繬欯僂년䩙䉎䨷╳皵⩪⑹囂ㅊ㌲䌨㕌朮⭤싂勃橫䝋帳갦噣䤫楌꥾곍㉌泂쵲玘輴憿䅉쉹䔯慊쉓刷塂扖⬵㤱⍫䄪朣皡䋂烂测扪䱷颱슡놏䋂ꄴ迂쉬砬쉒潡祟催쉁䙬㨊顔女幄㮥瑃쉮⺬佷䛂</w:t>
      </w:r>
      <w:r>
        <w:rPr/>
        <w:t>ꗂ</w:t>
      </w:r>
      <w:r>
        <w:rPr/>
        <w:t>쉔칕㭶常㠮槂穐⦣ꄳ䟂朣ꍀ⩷</w:t>
      </w:r>
      <w:r>
        <w:rPr/>
        <w:t>ꕱ</w:t>
      </w:r>
      <w:r>
        <w:rPr/>
        <w:t>形䐯䉣輰慰圳㵄ㄨ物忂䵶</w:t>
      </w:r>
      <w:r>
        <w:rPr/>
        <w:t>⡊⩥</w:t>
      </w:r>
      <w:r>
        <w:rPr/>
        <w:t>掻娵盂뭨ꏃ瑏⍣繈仂⹃㵷〸㜴⥥庩쵥㶬</w:t>
      </w:r>
      <w:r>
        <w:rPr/>
        <w:t>⡤</w:t>
      </w:r>
      <w:r>
        <w:rPr/>
        <w:t>疱䡸ꥴ嚱</w:t>
      </w:r>
      <w:r>
        <w:rPr/>
        <w:t>⡴⩡</w:t>
      </w:r>
      <w:r>
        <w:rPr/>
        <w:t>湹夫</w:t>
      </w:r>
      <w:r>
        <w:rPr/>
        <w:t>ⴽ</w:t>
      </w:r>
      <w:r>
        <w:rPr/>
        <w:t>堵㨬䔣갩䡎椥䡥㘲䯂쉊⩕涡㫍䵎</w:t>
      </w:r>
      <w:r>
        <w:rPr/>
        <w:t>ⱘ</w:t>
      </w:r>
      <w:r>
        <w:rPr/>
        <w:t>㝙</w:t>
      </w:r>
      <w:r>
        <w:rPr/>
        <w:t>ꔰ</w:t>
      </w:r>
      <w:r>
        <w:rPr/>
        <w:t>炏假</w:t>
      </w:r>
      <w:r>
        <w:rPr/>
        <w:t>ꥇ</w:t>
      </w:r>
      <w:r>
        <w:rPr/>
        <w:t>業硳甯쵴樽쉭숫浚ꥸ睒恌潀숻싂係顺幓</w:t>
      </w:r>
      <w:r>
        <w:rPr/>
        <w:t>꥓</w:t>
      </w:r>
      <w:r>
        <w:rPr/>
        <w:t>澩廂恪쵚ꄩ啔匬䱱橠呯䒥䰣숮┹樯⚡轥瀵⨺㷂〽湳礰懂彔渽嗂渣䁷党盍䱬</w:t>
      </w:r>
      <w:r>
        <w:rPr/>
        <w:t>ꔵ</w:t>
      </w:r>
      <w:r>
        <w:rPr/>
        <w:t>㵾头倻䙯癬汯㎡⩒녨␪썥䥐䥁</w:t>
      </w:r>
      <w:r>
        <w:rPr/>
        <w:t>⡣</w:t>
      </w:r>
      <w:r>
        <w:rPr/>
        <w:t>㠬뼪ㆩ皬쉏癪抡</w:t>
      </w:r>
      <w:r>
        <w:rPr/>
        <w:t>ⵍ</w:t>
      </w:r>
      <w:r>
        <w:rPr/>
        <w:t>批穥䊬䑮⽗奾彀悩灦쏂䅨䑪䛂♱싂樣楑癫桵땒埍㧂䷃</w:t>
      </w:r>
      <w:r>
        <w:rPr/>
        <w:t>ⵣ</w:t>
      </w:r>
      <w:r>
        <w:rPr/>
        <w:t>犩</w:t>
      </w:r>
      <w:r>
        <w:rPr/>
        <w:t>ⵇ</w:t>
      </w:r>
      <w:r>
        <w:rPr/>
        <w:t>㝓䯂</w:t>
      </w:r>
      <w:r>
        <w:rPr/>
        <w:t>⢥</w:t>
      </w:r>
      <w:r>
        <w:rPr/>
        <w:t>ꄸ毃㥖ㅥ묮䐨䘺坟〨⻂믂䩞꺿䑵㕖</w:t>
      </w:r>
      <w:r>
        <w:rPr/>
        <w:t>ꕨ</w:t>
      </w:r>
      <w:r>
        <w:rPr/>
        <w:t>汨슿♊㥭쉵쉆嘶吥칡싂繇⵭</w:t>
      </w:r>
      <w:r>
        <w:rPr/>
        <w:t>ꤳ</w:t>
      </w:r>
      <w:r>
        <w:rPr/>
        <w:t>䡅睡싂⮩兗㐴燂㡅䩂捐싂䑥ꥰ塃彊䅘⥂惍畬區江㘺㝖</w:t>
      </w:r>
      <w:r>
        <w:rPr/>
        <w:t>ꔴ</w:t>
      </w:r>
      <w:r>
        <w:rPr/>
        <w:t>䛂㖡숭⧂㣂쉬㏂쉙婘숺瀲穄⨰祤㕣甹㍌轂睾璻塺圮婺㨶㍨</w:t>
      </w:r>
      <w:r>
        <w:rPr/>
        <w:t>ⱚ</w:t>
      </w:r>
      <w:r>
        <w:rPr/>
        <w:t>〻套煣꥗呄瓂䉂晥䩁ꥱ䥍怩썴⹁㵏⩌쉴桄习渷ㅬ㌴Ⓜ쉃纣쉒</w:t>
      </w:r>
      <w:r>
        <w:rPr/>
        <w:t>ⷂ</w:t>
      </w:r>
      <w:r>
        <w:rPr/>
        <w:t>ざ췂䱋숲浇ꥳ獄㍺㭹뽠⽔놘䃂㔩깟䛂䪏歧⽞⹟㐶琶係燂㡀硨剪然①琩쉞뭗㭂♳녰䅤쌴╭噣げ樬熩乁</w:t>
      </w:r>
      <w:r>
        <w:rPr/>
        <w:t>⡟⹠</w:t>
      </w:r>
      <w:r>
        <w:rPr/>
        <w:t>漸⭅싂䀸䢻㕦걕뮬녞槂潭ざ収弫</w:t>
      </w:r>
      <w:r>
        <w:rPr/>
        <w:t>ꤳ</w:t>
      </w:r>
      <w:r>
        <w:rPr/>
        <w:t>兩㙵樣棂녡浚暩劮橢숪顖쉸⵷╋칉げ㩄곂⭱䡷㔯䕄檮转偘깈䒿</w:t>
      </w:r>
      <w:r>
        <w:rPr/>
        <w:t>ꤤ</w:t>
      </w:r>
      <w:r>
        <w:rPr/>
        <w:t>辮ꥥ넯슡㡰瓍⪘숨煑煸싂慠摫</w:t>
      </w:r>
      <w:r>
        <w:rPr/>
        <w:t>ⱍ</w:t>
      </w:r>
      <w:r>
        <w:rPr/>
        <w:t>ⵡ</w:t>
      </w:r>
      <w:r>
        <w:rPr/>
        <w:t>挻呭櫂䵢噓穕窱䑭䍕⪩뭴거</w:t>
      </w:r>
      <w:r>
        <w:rPr/>
        <w:t>ⳃ⢬</w:t>
      </w:r>
      <w:r>
        <w:rPr/>
        <w:t>坄故䕴坄凂䕥䝖恆⹲㈶摢慊ꅮ珂⑳冥</w:t>
      </w:r>
      <w:r>
        <w:rPr/>
        <w:t>Ⱳ</w:t>
      </w:r>
      <w:r>
        <w:rPr/>
        <w:t>慘爦兘李㭑潭⥇猺㯎歯</w:t>
      </w:r>
      <w:r>
        <w:rPr/>
        <w:t>Ɐ</w:t>
      </w:r>
      <w:r>
        <w:rPr/>
        <w:t>颱攣硂䥫焹⪵垬䡍㯍⍒汬⭩椲忂䘲䰵䯂䭰♧䝳╖毃样⫂숯桷ㅎꌷ뭈쉩煓牎㡣傱</w:t>
      </w:r>
      <w:r>
        <w:rPr/>
        <w:t>ꔱ</w:t>
      </w:r>
      <w:r>
        <w:rPr/>
        <w:t>꺵兵⑖뭍っ⥵䑦㡓眨䐵䳂</w:t>
      </w:r>
      <w:r>
        <w:rPr/>
        <w:t>ꖵ</w:t>
      </w:r>
      <w:r>
        <w:rPr/>
        <w:t>䝲擃</w:t>
      </w:r>
      <w:r>
        <w:rPr/>
        <w:t>ⵅ</w:t>
      </w:r>
      <w:r>
        <w:rPr/>
        <w:t>䭕䚡쉾泎</w:t>
      </w:r>
      <w:r>
        <w:rPr/>
        <w:t>ⱕ</w:t>
      </w:r>
      <w:r>
        <w:rPr/>
        <w:t>ꤣ</w:t>
      </w:r>
      <w:r>
        <w:rPr/>
        <w:t>깹塖썩坌㍶然吱⺡㑎轘㢘瞘乸敫칆뭸汕칊瀊㵒䄴쉴㭫卹츪</w:t>
      </w:r>
      <w:r>
        <w:rPr/>
        <w:t>⡏</w:t>
      </w:r>
      <w:r>
        <w:rPr/>
        <w:t>썵쉢ㅦ澡㠥琣╦캮晸汕쉷촹쉁榡ꄰ榻쉡禩攨桰쉭汒琦숰ノ䫂仂塉싂䚏⽧걋朻楘恢㌽飍偙㡀╆瞩咻䬴⦿汫欮䅵䑟ꌮ</w:t>
      </w:r>
      <w:r>
        <w:rPr/>
        <w:t>ꦩ</w:t>
      </w:r>
      <w:r>
        <w:rPr/>
        <w:t>㌹撩伵焣䅊뽎啙夬㙱涬⒥摈쉓</w:t>
      </w:r>
      <w:r>
        <w:rPr/>
        <w:t>ꥆ⥢</w:t>
      </w:r>
      <w:r>
        <w:rPr/>
        <w:t>䔬煂⽊䜽㑭┤쉮</w:t>
      </w:r>
      <w:r>
        <w:rPr/>
        <w:t>ꔬ</w:t>
      </w:r>
      <w:r>
        <w:rPr/>
        <w:t>彋㵇䔩⦬</w:t>
      </w:r>
      <w:r>
        <w:rPr/>
        <w:t>ⰱ</w:t>
      </w:r>
      <w:r>
        <w:rPr/>
        <w:t>㗂숮썬츨䭩恙ㄯ숶䙞</w:t>
      </w:r>
      <w:r>
        <w:rPr/>
        <w:t>ꗂ</w:t>
      </w:r>
      <w:r>
        <w:rPr/>
        <w:t>椯䯂搴塮</w:t>
      </w:r>
      <w:r>
        <w:rPr/>
        <w:t>Ⳃ</w:t>
      </w:r>
      <w:r>
        <w:rPr/>
        <w:t>쵷쉄䬱</w:t>
      </w:r>
      <w:r>
        <w:rPr/>
        <w:t>꤭▿</w:t>
      </w:r>
      <w:r>
        <w:rPr/>
        <w:t>깃걸奀⍌ㅓ䠯쉁⥸ꅓ城㭹汘洬吹</w:t>
      </w:r>
      <w:r>
        <w:rPr/>
        <w:t>ⵐ</w:t>
      </w:r>
      <w:r>
        <w:rPr/>
        <w:t>朰녁票㠳┮♺</w:t>
      </w:r>
      <w:r>
        <w:rPr/>
        <w:t>꧂</w:t>
      </w:r>
      <w:r>
        <w:rPr/>
        <w:t>㷂䩔汷夣㚏枡ㅚ䢵㉦婈彂⍠煟뼮甫ꌺ敔䩢㭸傻故㈣扴剉⽓촮渱⪿떻㗂吻顒煱쌸⻂晹扄䵲㟂撮䟂ꥶ슻쉊㠵⑏㑬冬츺偏⏂桲䤬祏畟㩣슬⌨嚿兾癭믂</w:t>
      </w:r>
      <w:r>
        <w:rPr/>
        <w:t>⡒</w:t>
      </w:r>
      <w:r>
        <w:rPr/>
        <w:t>㵳頬㉱␰ㅖ汲슘䄷ヂ㔹넫匪琻⏂浵⽑慯幋쉣剏悥傮숴䁴顭顬숯쉪</w:t>
      </w:r>
      <w:r>
        <w:rPr/>
        <w:t>⣂</w:t>
      </w:r>
      <w:r>
        <w:rPr/>
        <w:t>徣婡牠戥獓</w:t>
      </w:r>
      <w:r>
        <w:rPr/>
        <w:t>⢱</w:t>
      </w:r>
      <w:r>
        <w:rPr/>
        <w:t>쉲墥憩㕏獚녃숱㭊縶昮硦╹쉦썉䄨䱀㵳쉢쉗爩㥟䃃ꥴ䌬⹈㴻슣圳浅熮쉧⥓쉧녮ꅦ䱊쉚쉖쉓佞뼣쉨穨⿂曍汗睃㵧繊</w:t>
      </w:r>
      <w:r>
        <w:rPr/>
        <w:t>⠸</w:t>
      </w:r>
      <w:r>
        <w:rPr/>
        <w:t>숨䙓䡉䤪澥憏器⎩⤸쉒繚슱숲㍘㩀ヂ咻ꥢ慒㢥</w:t>
      </w:r>
      <w:r>
        <w:rPr/>
        <w:t>ⰳ⨪</w:t>
      </w:r>
      <w:r>
        <w:rPr/>
        <w:t>噯婋䁚</w:t>
      </w:r>
      <w:r>
        <w:rPr/>
        <w:t>ꦩ</w:t>
      </w:r>
      <w:r>
        <w:rPr/>
        <w:t>敤뿂싍畘믂帶獈컂</w:t>
      </w:r>
      <w:r>
        <w:rPr/>
        <w:t>ꖘ</w:t>
      </w:r>
      <w:r>
        <w:rPr/>
        <w:t>䁤싂栴懃协偟⒘ꥹ弭</w:t>
      </w:r>
      <w:r>
        <w:rPr/>
        <w:t>⡬</w:t>
      </w:r>
      <w:r>
        <w:rPr/>
        <w:t>惂쉥䕊⹌㑎漮ꥦ愪晩䡶頲塀쵚쉌ꌩ䩌䐭㣂猯樫摲⦩〪ぷ껂吸幐慚䮻咮毂긲꺿剉瓂⤭秂충㭰幦⑗뿂瀲偳畊숹⛂教꺬㷂</w:t>
      </w:r>
      <w:r>
        <w:rPr/>
        <w:t>ꖥ</w:t>
      </w:r>
      <w:r>
        <w:rPr/>
        <w:t>晴瑲⩹⿂氪䉁盂䞿꤮쵘쌷ㅊ桃桬㮻⑩獬顯䅡嗃⭎깓滍噡뭸琽㜬滂犱⯂㯂䙸歎쉺纘㩬싎⵳瑣䡐䬥䇂圯뭺녬䙗䈰嫂捁</w:t>
      </w:r>
      <w:r>
        <w:rPr/>
        <w:t>ⵡ</w:t>
      </w:r>
      <w:r>
        <w:rPr/>
        <w:t>恷㵞䗂ꥱ</w:t>
      </w:r>
      <w:r>
        <w:rPr/>
        <w:t>⵰</w:t>
      </w:r>
      <w:r>
        <w:rPr/>
        <w:t>潥슩灁뭖䑚に썎䁳怶歗쉎뭖ꎥ칰睤뭎奵墣츳䘻橃〽㌪㕥뭵欺츲恋响䉘硱矂┤哂䎘䡒洺绂䐣䩬恮쉂ㄭ兒剴ꅺ</w:t>
      </w:r>
      <w:r>
        <w:rPr/>
        <w:t>Ⲭ</w:t>
      </w:r>
      <w:r>
        <w:rPr/>
        <w:t>㫂わ㢮</w:t>
      </w:r>
      <w:r>
        <w:rPr/>
        <w:t>ⱅ</w:t>
      </w:r>
      <w:r>
        <w:rPr/>
        <w:t>㘤㵱ꥡ偃⵴䜺쉘뽹嗎打塹䲻敂扱夥姍玵⦱겻㎥塲丷悡䡵䕊冏</w:t>
      </w:r>
      <w:r>
        <w:rPr/>
        <w:t>⡱</w:t>
      </w:r>
      <w:r>
        <w:rPr/>
        <w:t>啠</w:t>
      </w:r>
      <w:r>
        <w:rPr/>
        <w:t>ⵃ</w:t>
      </w:r>
      <w:r>
        <w:rPr/>
        <w:t>玱Ⓨ眪촩侥樊뼥歒䩗奷♕넪啅⹥摺抬</w:t>
      </w:r>
      <w:r>
        <w:rPr/>
        <w:t>ⶬ</w:t>
      </w:r>
      <w:r>
        <w:rPr/>
        <w:t>栽䝙颱⸫硋ꍱ䛂坞壂橡捬堩쉓纏喩침圷湹ㅭ츶쉄</w:t>
      </w:r>
      <w:r>
        <w:rPr/>
        <w:t>ꕀ</w:t>
      </w:r>
      <w:r>
        <w:rPr/>
        <w:t>췂싂㤹獫穃㙖瞏く츳轒⨻䐳䴯杠ヂ庱琥僂ケ斣轏浵桠쉺づ䅞埂䥩믎㙦쉍䘤䁚땍뭰⩲</w:t>
      </w:r>
      <w:r>
        <w:rPr/>
        <w:t>ꔷ</w:t>
      </w:r>
      <w:r>
        <w:rPr/>
        <w:t>숥⹣歬</w:t>
      </w:r>
      <w:r>
        <w:rPr/>
        <w:t>ꤣ</w:t>
      </w:r>
      <w:r>
        <w:rPr/>
        <w:t>䵁砵匴숵䠩敕䌥㉐低⹃㡉娪䅺晃捩玩捚䴫㍌䩙由</w:t>
      </w:r>
      <w:r>
        <w:rPr/>
        <w:t>⡦</w:t>
      </w:r>
      <w:r>
        <w:rPr/>
        <w:t>吻灴⫂땯걶䵗時枵敦䄮⧎싂⫂睐繯灙믎쉷搳牁泂ꎬ⯃䵊嘻剁づ瀪⤶츴슡숪奺垏䜣甬쵊ꥹ橥硠帯媻頻䝍晡⺱猣</w:t>
      </w:r>
      <w:r>
        <w:rPr/>
        <w:t>Ⱡ</w:t>
      </w:r>
      <w:r>
        <w:rPr/>
        <w:t>㍃掿칓⍭倭䚡睨機睞⽐㎡</w:t>
      </w:r>
      <w:r>
        <w:rPr/>
        <w:t>ꗎ</w:t>
      </w:r>
      <w:r>
        <w:rPr/>
        <w:t>췂縴椭숻⾱渦轄倬䭲ㅤ쉮㥞纵斱飂䆣걺怱쉾쵁싂礻싂⤩뇂摘畍䨲纣뭐礪噘슣⌽硧匣游숲䈪揂꥗╱飂㥙氨扴扗䙇믂弦썓䌸쉄걧橞湳숣弪爽坯</w:t>
      </w:r>
      <w:r>
        <w:rPr/>
        <w:t>ꥅ</w:t>
      </w:r>
      <w:r>
        <w:rPr/>
        <w:t>숯</w:t>
      </w:r>
      <w:r>
        <w:rPr/>
        <w:t>ꤨ</w:t>
      </w:r>
      <w:r>
        <w:rPr/>
        <w:t>㆏䡹䞣</w:t>
      </w:r>
      <w:r>
        <w:rPr/>
        <w:t>ⱸ</w:t>
      </w:r>
      <w:r>
        <w:rPr/>
        <w:t>睲樥숹颡쉰</w:t>
      </w:r>
      <w:r>
        <w:rPr/>
        <w:t>꧂Ⓜ</w:t>
      </w:r>
      <w:r>
        <w:rPr/>
        <w:t>佷㨻㛂쉴쉳䥈⤲䉴全</w:t>
      </w:r>
      <w:r>
        <w:rPr/>
        <w:t>ⵯ</w:t>
      </w:r>
      <w:r>
        <w:rPr/>
        <w:t>彤䐷坍迂縲⍉ぬ㩅쉷潾㤲塔칧꥕♁嗂戤쉂灃⨥숨晳恓⑭椩넭䮡䭥츹</w:t>
      </w:r>
      <w:r>
        <w:rPr/>
        <w:t>⡄</w:t>
      </w:r>
      <w:r>
        <w:rPr/>
        <w:t>䝴쉞걧摣祗刹潔歔숻扲⤴煨顀⽟</w:t>
      </w:r>
      <w:r>
        <w:rPr/>
        <w:t>ꖏ⑆⥉</w:t>
      </w:r>
      <w:r>
        <w:rPr/>
        <w:t>偳⴦건⾩䌦ꇂ欳㨪㥱䂱䥣偕丨牲轌畇琬庮毂䶡썷㜺뾿녔걋犩숩呕価港ꍏ㉘洷楀杄⛂刮㍔⻂㍎쉳汓䩎顂殘숰〩㟂皩汱彰灮噁걌슩盂琫䅲싂㥷숳쉆㬶弪歖䣎⩪䪏伸て咻㜹㐳ㄩ뼭位歴狂壂湔焦㝏⎩慔䷂歈䌶㝂疻</w:t>
      </w:r>
      <w:r>
        <w:rPr/>
        <w:t>ⵖ</w:t>
      </w:r>
      <w:r>
        <w:rPr/>
        <w:t>瑀唣㑸칄撩硫溵㙞畓䡷惂껂涩겘塡</w:t>
      </w:r>
      <w:r>
        <w:rPr/>
        <w:t>ⱱ</w:t>
      </w:r>
      <w:r>
        <w:rPr/>
        <w:t>䯂䐲乐⩙ꥶ⩃ꅁ慰婙⹰伽唫⸪种柂礵㭚味䥬ꍰ䁉</w:t>
      </w:r>
      <w:r>
        <w:rPr/>
        <w:t>⠮</w:t>
      </w:r>
      <w:r>
        <w:rPr/>
        <w:t>枿㩉䑄䇂⑸䌽夫汐㝇䝖条숨殣⨣ッ丬㴺걇</w:t>
      </w:r>
      <w:r>
        <w:rPr/>
        <w:t>ꦏ</w:t>
      </w:r>
      <w:r>
        <w:rPr/>
        <w:t>⡄Ⳃ</w:t>
      </w:r>
      <w:r>
        <w:rPr/>
        <w:t>쉹㨺䝾땞㡔抩潰祙䀽</w:t>
      </w:r>
      <w:r>
        <w:rPr/>
        <w:t>ⵯ</w:t>
      </w:r>
      <w:r>
        <w:rPr/>
        <w:t>ふ慬棂䊻㵪愸ꥣ㘱䱹瀰剖浅싂⒡</w:t>
      </w:r>
      <w:r>
        <w:rPr/>
        <w:t>ꦏ</w:t>
      </w:r>
      <w:r>
        <w:rPr/>
        <w:t>恪濎共⽐쉩뽎婕扐뇂狂噣컂弶㓂歋깢轊普壂昭乹㵮┪</w:t>
      </w:r>
      <w:r>
        <w:rPr/>
        <w:t>ꥌ</w:t>
      </w:r>
      <w:r>
        <w:rPr/>
        <w:t>㷂愮偹浾㍌愣䔪촷ッ⑓㟂儷㒥頣硂䑞杸따礵䱠䘽㙚吺啗䩢噸䨊</w:t>
      </w:r>
      <w:r>
        <w:rPr/>
        <w:t>ꕞ</w:t>
      </w:r>
      <w:r>
        <w:rPr/>
        <w:t>偈刱쉋浦䐻쉒㘬ꍥ䉄㛂</w:t>
      </w:r>
      <w:r>
        <w:rPr/>
        <w:t>ꗃ</w:t>
      </w:r>
      <w:r>
        <w:rPr/>
        <w:t>Ⱘ</w:t>
      </w:r>
      <w:r>
        <w:rPr/>
        <w:t>轥窡㕫惂䝡瘷漱䵗琨⹊</w:t>
      </w:r>
      <w:r>
        <w:rPr/>
        <w:t>ꕀ</w:t>
      </w:r>
      <w:r>
        <w:rPr/>
        <w:t>飂輤㙔橲㑐넺䤴冻橊捱⸻帳싂伹䁖儯乏⹉癀浩轘⵶兤稹촩쉳祐旂</w:t>
      </w:r>
      <w:r>
        <w:rPr/>
        <w:t>ⱥ</w:t>
      </w:r>
      <w:r>
        <w:rPr/>
        <w:t>㭅迍䝾㕑䤰䕕숱攽坋㎬ꌵ⭍佫迂숳숷䱊偸揂⧂婂坊䰦恀倴⨪䕡䥉晀绍潧瑵偊忎</w:t>
      </w:r>
      <w:r>
        <w:rPr/>
        <w:t>꥟</w:t>
      </w:r>
      <w:r>
        <w:rPr/>
        <w:t>猴䙱乾ꅥ</w:t>
      </w:r>
      <w:r>
        <w:rPr/>
        <w:t>Ⳏ</w:t>
      </w:r>
      <w:r>
        <w:rPr/>
        <w:t>敌滃⥴癪䔬쵚〯敂㩇껍湠佊숴긪焹擂睧拂即䘥㧂囍䵴攫㑣椲쉧婇擂佒䡧ギ秂ꥹ頬噦牬⫂칬⩇煁仍剱㯂</w:t>
      </w:r>
      <w:r>
        <w:rPr/>
        <w:t>⣂</w:t>
      </w:r>
      <w:r>
        <w:rPr/>
        <w:t>ㄶ㥺땕欸㤻⽸戭⪏䌰晞潷爥䡖쉩檮渥</w:t>
      </w:r>
      <w:r>
        <w:rPr/>
        <w:t>ꕅꦩ⥈</w:t>
      </w:r>
      <w:r>
        <w:rPr/>
        <w:t>칅業㵲槂颥</w:t>
      </w:r>
      <w:r>
        <w:rPr/>
        <w:t>ꥐ</w:t>
      </w:r>
      <w:r>
        <w:rPr/>
        <w:t>䕬</w:t>
      </w:r>
      <w:r>
        <w:rPr/>
        <w:t>ⵙ</w:t>
      </w:r>
      <w:r>
        <w:rPr/>
        <w:t>㔲⭈숹啩숥</w:t>
      </w:r>
      <w:r>
        <w:rPr/>
        <w:t>ꦻ</w:t>
      </w:r>
      <w:r>
        <w:rPr/>
        <w:t>땪喡埂뽺䡺㛂</w:t>
      </w:r>
      <w:r>
        <w:rPr/>
        <w:t>ꕃ</w:t>
      </w:r>
      <w:r>
        <w:rPr/>
        <w:t>木䚬㵪⑕灞ぱ奣绂慤䉬杁毂戹嚮䐴煞澏䝔숻㗂さぇ曂搱灏奾潆澻⛂摄췃⮮轪抻㥷⭬颻爽䭡椪皱䀯䁥숰滂壂癘䡎䇃瑚</w:t>
      </w:r>
      <w:r>
        <w:rPr/>
        <w:t>ⰳ</w:t>
      </w:r>
      <w:r>
        <w:rPr/>
        <w:t>긪楡뼷䈲뽎쉑浾摤璥䵶㭟쉪┴硖ㅂ䁶Ⓜ啀徏썦넬繅坄䋂䶿㙺⿂┫쉆仍㤭祘䱗抏攵勂╍㕐촤쉚弸㊬沿</w:t>
      </w:r>
      <w:r>
        <w:rPr/>
        <w:t>ꦏ</w:t>
      </w:r>
      <w:r>
        <w:rPr/>
        <w:t>仃㙏㎮㥣搻晞걸歘⺥䠣䙈⩾機쵾な兊睂昶떻㎏怱ꍬ曂쉁䁧칕</w:t>
      </w:r>
      <w:r>
        <w:rPr/>
        <w:t>⡹</w:t>
      </w:r>
      <w:r>
        <w:rPr/>
        <w:t>恹癴侩싎戩灖桇嘱創⴬焩磍漮촦奇ㅎ㥬輱⩔䭏⥰䍟䉤灆깍扌䴥娵瓂싂扥䱗攣弤⭗쉰⎿顊硾怪싍꥾练参딸套</w:t>
      </w:r>
      <w:r>
        <w:rPr/>
        <w:t>ⴶ</w:t>
      </w:r>
      <w:r>
        <w:rPr/>
        <w:t>夭숻摪ㅡ</w:t>
      </w:r>
      <w:r>
        <w:rPr/>
        <w:t>ⰵ</w:t>
      </w:r>
      <w:r>
        <w:rPr/>
        <w:t>ꥇ</w:t>
      </w:r>
      <w:r>
        <w:rPr/>
        <w:t>칎숩〫厏噁䅒▥䕒⍳썇挶치</w:t>
      </w:r>
      <w:r>
        <w:rPr/>
        <w:t>ꤩ</w:t>
      </w:r>
      <w:r>
        <w:rPr/>
        <w:t>湙ꅃ㩧⍭䁬싍纩㖘ꥹꎩ頯囂습乥礨晟嘯⤲㙏兊</w:t>
      </w:r>
      <w:r>
        <w:rPr/>
        <w:t>⡰</w:t>
      </w:r>
      <w:r>
        <w:rPr/>
        <w:t>祓쉦싂瘹䋂㶿繣㉄</w:t>
      </w:r>
      <w:r>
        <w:rPr/>
        <w:t>ꗂ</w:t>
      </w:r>
      <w:r>
        <w:rPr/>
        <w:t>摖㵚슩濂䍍딫㙱㞱浦⽪牐䒥囂祮毎ꅹ儴䧂⩲쉫쌱匳▏惂㡭䩧뭏拂쵰촭쉇㌽䱰⹇⍦揎䩯瑑敤딨䪥칎杅値䌣極㞿獞⍲촸䝣扏楘</w:t>
      </w:r>
      <w:r>
        <w:rPr/>
        <w:t>⡏䷂</w:t>
      </w:r>
      <w:r>
        <w:rPr/>
        <w:t>輥츪ꥨ窻㊩竂쉪䥫⚥⩒</w:t>
      </w:r>
      <w:r>
        <w:rPr/>
        <w:t>ⲣ</w:t>
      </w:r>
      <w:r>
        <w:rPr/>
        <w:t>塬塤顺嘦⍳䥉㋂</w:t>
      </w:r>
      <w:r>
        <w:rPr/>
        <w:t>ꕙ</w:t>
      </w:r>
      <w:r>
        <w:rPr/>
        <w:t>歌幭칬</w:t>
      </w:r>
      <w:r>
        <w:rPr/>
        <w:t>Ɽ</w:t>
      </w:r>
      <w:r>
        <w:rPr/>
        <w:t>倳⥕㉌ꅃ</w:t>
      </w:r>
      <w:r>
        <w:rPr/>
        <w:t>ⳂⳂ</w:t>
      </w:r>
      <w:r>
        <w:rPr/>
        <w:t>匬䥊쏂幞㩯</w:t>
      </w:r>
      <w:r>
        <w:rPr/>
        <w:t>ⱈ</w:t>
      </w:r>
      <w:r>
        <w:rPr/>
        <w:t>䁐ꆩ㡲确</w:t>
      </w:r>
      <w:r>
        <w:rPr/>
        <w:t>ꕒ</w:t>
      </w:r>
      <w:r>
        <w:rPr/>
        <w:t>䃂堸숣⚘</w:t>
      </w:r>
      <w:r>
        <w:rPr/>
        <w:t>⢿⢱</w:t>
      </w:r>
      <w:r>
        <w:rPr/>
        <w:t>슩沬堺쉏䜨卯쉕瓂뗂쉤⪏婚ヂ㈮䔊丣刺䃂䬮湀煨䠺싎癌䞬㕕琽夨条</w:t>
      </w:r>
      <w:r>
        <w:rPr/>
        <w:t>ꤣ</w:t>
      </w:r>
      <w:r>
        <w:rPr/>
        <w:t>㩮泍⻂쉊博䗂汗窩奨剅쉳夣㈻捴啹녖䬪♬</w:t>
      </w:r>
      <w:r>
        <w:rPr/>
        <w:t>ꔤ</w:t>
      </w:r>
      <w:r>
        <w:rPr/>
        <w:t>䍎砪歋㓂䵾䨯㝯坾걳쉉츤㕒獖</w:t>
      </w:r>
      <w:r>
        <w:rPr/>
        <w:t>ꥑ⧂</w:t>
      </w:r>
      <w:r>
        <w:rPr/>
        <w:t>槂橱녑㑖츬潕啺</w:t>
      </w:r>
      <w:r>
        <w:rPr/>
        <w:t>ⵒ</w:t>
      </w:r>
      <w:r>
        <w:rPr/>
        <w:t>确惂썫⍾杨敘♶㠣唥쉬⼰獾獭䅓쉮떡싂檻⩫㕎奐汖乊㉯彥塏䴯危㒥嗂ꎱ漦䄸〩썸潇㞩㤩⩐⸺䌻쏂Ⓜ噭⑑坁横䨤旂迂㐽쉵湫숮潱</w:t>
      </w:r>
      <w:r>
        <w:rPr/>
        <w:t>ⱚ</w:t>
      </w:r>
      <w:r>
        <w:rPr/>
        <w:t>轥䕮⍗幰ꥯ⻂浓䍟뽒▻</w:t>
      </w:r>
      <w:r>
        <w:rPr/>
        <w:t>Ⱔ</w:t>
      </w:r>
      <w:r>
        <w:rPr/>
        <w:t>挽楅䞱촶剌숵䮥浥啍顈协琺捧涿쉒夥뾬ヂ䝆㄰䡋塷䮱潇⹎╘浮䑕䝩䑇顢⥎焮囂╇⹟쉰ꥡ♫㯎썺䕊㈶娸싃쏂洽報땁瓂䕪煙</w:t>
      </w:r>
      <w:r>
        <w:rPr/>
        <w:t>ⱃ</w:t>
      </w:r>
      <w:r>
        <w:rPr/>
        <w:t>䙰┦噥뼣灋䝘쉑唩⍊슮瑈칚䮩녠䟎ꆡ㠹汑㚵㢥䖿칁숥⾬厡걆䡈㍫滂䱌䠰쉺뮥奯䨹</w:t>
      </w:r>
      <w:r>
        <w:rPr/>
        <w:t>ꦵ</w:t>
      </w:r>
      <w:r>
        <w:rPr/>
        <w:t>儫癊煭绂燃춣㡡䵀</w:t>
      </w:r>
      <w:r>
        <w:rPr/>
        <w:t>ꦡ</w:t>
      </w:r>
      <w:r>
        <w:rPr/>
        <w:t>㛂儷睢澿捣摶㤻뇎剅柂㐥癄牋쉎춥</w:t>
      </w:r>
      <w:r>
        <w:rPr/>
        <w:t>Ⳃ</w:t>
      </w:r>
      <w:r>
        <w:rPr/>
        <w:t>畨䈨䡨恃檩桶顓慃愴ꆣ灬払䢱㶏彆刹칡㥯䱪轰搨㙈쉊栰</w:t>
      </w:r>
      <w:r>
        <w:rPr/>
        <w:t>ⴱ</w:t>
      </w:r>
      <w:r>
        <w:rPr/>
        <w:t>浀䱳숨♗</w:t>
      </w:r>
      <w:r>
        <w:rPr/>
        <w:t>ⵢ⍈</w:t>
      </w:r>
      <w:r>
        <w:rPr/>
        <w:t>療슿⩹墘救⹲⽅乕䍔⽭</w:t>
      </w:r>
      <w:r>
        <w:rPr/>
        <w:t>ⱥ</w:t>
      </w:r>
      <w:r>
        <w:rPr/>
        <w:t>ꄴ⩨帳싂</w:t>
      </w:r>
      <w:r>
        <w:rPr/>
        <w:t>⡖</w:t>
      </w:r>
      <w:r>
        <w:rPr/>
        <w:t>썷⎱磂뽘촣捩䡡䷂⦱慪夭獳⍱癷朳㙹廂䳂䄨噁뽴轥犡斬뭠㩺⍣瑀⽵썧쉅쉯칈䐨</w:t>
      </w:r>
      <w:r>
        <w:rPr/>
        <w:t>ꤷ</w:t>
      </w:r>
      <w:r>
        <w:rPr/>
        <w:t>쉪뭐彚㏃䔻㙦뼸⍩頳婴ば䝓轤湣뗂枥䉪浥㭉㙁䩀䁁⩭⥚摗ꥳ㦏䒵扐为䂣</w:t>
      </w:r>
      <w:r>
        <w:rPr/>
        <w:t>⡯</w:t>
      </w:r>
      <w:r>
        <w:rPr/>
        <w:t>湄創戫憵䛂沣㥋㑇쏂慤䭁⯂</w:t>
      </w:r>
      <w:r>
        <w:rPr/>
        <w:t>꧂</w:t>
      </w:r>
      <w:r>
        <w:rPr/>
        <w:t>ꇂ㙥䂱</w:t>
      </w:r>
      <w:r>
        <w:rPr/>
        <w:t>⡴</w:t>
      </w:r>
      <w:r>
        <w:rPr/>
        <w:t>敃싂거쉙䐩瀵습㍬橨⥁␨䭤临硟嘣壂瀹♩す䷂⼹憩㘳䇂手ㅷ离</w:t>
      </w:r>
      <w:r>
        <w:rPr/>
        <w:t>ⱃ</w:t>
      </w:r>
      <w:r>
        <w:rPr/>
        <w:t>㙡딵ꥮ祢年愶奈╲</w:t>
      </w:r>
      <w:r>
        <w:rPr/>
        <w:t>ⱷ</w:t>
      </w:r>
      <w:r>
        <w:rPr/>
        <w:t>埂墮쉒뮡䜳슻⥵╌掘⵳</w:t>
      </w:r>
      <w:r>
        <w:rPr/>
        <w:t>⵰ⵁ</w:t>
      </w:r>
      <w:r>
        <w:rPr/>
        <w:t>疮偭㧃歁ꌴ偭奣㫂쵭☲凂睷匫䍲싂敹洱勂숪⍯䧂琩</w:t>
      </w:r>
      <w:r>
        <w:rPr/>
        <w:t>⣂</w:t>
      </w:r>
      <w:r>
        <w:rPr/>
        <w:t>敾땖</w:t>
      </w:r>
      <w:r>
        <w:rPr/>
        <w:t>⠪</w:t>
      </w:r>
      <w:r>
        <w:rPr/>
        <w:t>䅬恊쉎獥䁚个㧎晥怺땮䓂㥂䦱ꄨ䛂砸獫쵧슏畋珂风轩㕅</w:t>
      </w:r>
      <w:r>
        <w:rPr/>
        <w:t>ⵔ</w:t>
      </w:r>
      <w:r>
        <w:rPr/>
        <w:t>㇂䢡숪癹</w:t>
      </w:r>
      <w:r>
        <w:rPr/>
        <w:t>ⱬ</w:t>
      </w:r>
      <w:r>
        <w:rPr/>
        <w:t>夦噐⤸㋂䓂婯㈥䕂慯幗⨫㕞⨯参䁃顋녪癔煑飂憮쉡斣狂뾱쉶偸☨</w:t>
      </w:r>
      <w:r>
        <w:rPr/>
        <w:t>ⱡ</w:t>
      </w:r>
      <w:r>
        <w:rPr/>
        <w:t>矂㥪쉧玏轑쉘㙩⿂戊桢兖呮䇂㦡洵칵䱉偃㩘测檩䥀</w:t>
      </w:r>
      <w:r>
        <w:rPr/>
        <w:t>⡒</w:t>
      </w:r>
      <w:r>
        <w:rPr/>
        <w:t>㑪䵉呮场딫䩇걨숦勂搭縦⭄繨晷䙥⨲쉎䝞</w:t>
      </w:r>
      <w:r>
        <w:rPr/>
        <w:t>ⵃ</w:t>
      </w:r>
      <w:r>
        <w:rPr/>
        <w:t>쉘</w:t>
      </w:r>
      <w:r>
        <w:rPr/>
        <w:t>⢻</w:t>
      </w:r>
      <w:r>
        <w:rPr/>
        <w:t>䴨쉨戬㡸쉤⭟佲⍵空㑑慌슬挹炡숣䡋庮쉑丸䚏꥙猦</w:t>
      </w:r>
      <w:r>
        <w:rPr/>
        <w:t>ⵦ</w:t>
      </w:r>
      <w:r>
        <w:rPr/>
        <w:t>㣂㧂뽡칯㝹灤䦣슿ꆻ獪湹츸깴껂ꅞ䨫</w:t>
      </w:r>
      <w:r>
        <w:rPr/>
        <w:t>ꥒ⎡</w:t>
      </w:r>
      <w:r>
        <w:rPr/>
        <w:t>㥞䡍⭖⩊㡂슮깘い攥䍍乀䯂厡奓⑑槂쎱쉦㑘깘塴塴땡捳吺䟂</w:t>
      </w:r>
      <w:r>
        <w:rPr/>
        <w:t>Ⳃ</w:t>
      </w:r>
      <w:r>
        <w:rPr/>
        <w:t>떩썓쉀䍑㩴㣂啀쉀砲恖칇眴숺奀兙燎掬娪村惂㒩䎩㕶璏</w:t>
      </w:r>
      <w:r>
        <w:rPr/>
        <w:t>⣍</w:t>
      </w:r>
      <w:r>
        <w:rPr/>
        <w:t>噕숺〩輮轓䤹ꅅ⫂쉵凂☤쉉倸磂쉵梣琣슿긫湙㔽洪䉡䕬숳轉⸬䱇爱敄껂쉑燂⭀杬ㅳ牵</w:t>
      </w:r>
      <w:r>
        <w:rPr/>
        <w:t>꤫</w:t>
      </w:r>
      <w:r>
        <w:rPr/>
        <w:t>䵳</w:t>
      </w:r>
      <w:r>
        <w:rPr/>
        <w:t>꧂</w:t>
      </w:r>
      <w:r>
        <w:rPr/>
        <w:t>汐䴩</w:t>
      </w:r>
      <w:r>
        <w:rPr/>
        <w:t>⣂</w:t>
      </w:r>
      <w:r>
        <w:rPr/>
        <w:t>뼸煨輽旎⹡嘯⬷⭧婸싂♧ꥪ䒘깅倰㡴畳桒㕴痂㡑嗃婵惂牞▬</w:t>
      </w:r>
      <w:r>
        <w:rPr/>
        <w:t>ⱎ</w:t>
      </w:r>
      <w:r>
        <w:rPr/>
        <w:t>稷⥆頫癴</w:t>
      </w:r>
      <w:r>
        <w:rPr/>
        <w:t>ꕃ</w:t>
      </w:r>
      <w:r>
        <w:rPr/>
        <w:t>⽅婄桥眶쉞숩㫍婙为썷䫂땴슿</w:t>
      </w:r>
      <w:r>
        <w:rPr/>
        <w:t>ꕸ</w:t>
      </w:r>
      <w:r>
        <w:rPr/>
        <w:t>牂啸働⽰仍</w:t>
      </w:r>
      <w:r>
        <w:rPr/>
        <w:t>⠺</w:t>
      </w:r>
      <w:r>
        <w:rPr/>
        <w:t>噪〥稲呓頣䥟㴶쉑刬䴨爴湐숴놏婢唣䡀㉴⸮䉩灒㧂</w:t>
      </w:r>
      <w:r>
        <w:rPr/>
        <w:t>ꥍ</w:t>
      </w:r>
      <w:r>
        <w:rPr/>
        <w:t>걶ꄷ걸⭆䏂礩</w:t>
      </w:r>
      <w:r>
        <w:rPr/>
        <w:t>⠨</w:t>
      </w:r>
      <w:r>
        <w:rPr/>
        <w:t>橁熵䵾怹曂슬쉠䐶숫ケ뽨⸹쌹</w:t>
      </w:r>
      <w:r>
        <w:rPr/>
        <w:t>Ɫ</w:t>
      </w:r>
      <w:r>
        <w:rPr/>
        <w:t>㙟飂䣃싍奒佧⥊땹湨桺慥㕭畫걬㫂㕸嫂䩫挭</w:t>
      </w:r>
      <w:r>
        <w:rPr/>
        <w:t>ⴭ</w:t>
      </w:r>
      <w:r>
        <w:rPr/>
        <w:t>潂싂ꆩ䊡</w:t>
      </w:r>
      <w:r>
        <w:rPr/>
        <w:t>Ⳏ</w:t>
      </w:r>
      <w:r>
        <w:rPr/>
        <w:t>䝺敺瑶做壎橣䳂䕅숪쉳</w:t>
      </w:r>
      <w:r>
        <w:rPr/>
        <w:t>ꖬ</w:t>
      </w:r>
      <w:r>
        <w:rPr/>
        <w:t>瀱偟恑桊㷂潚⸵佲㔦쎱牄潰⩠改影┺꤮⼯棂儽㬴Ⓜ</w:t>
      </w:r>
      <w:r>
        <w:rPr/>
        <w:t>ꦘ</w:t>
      </w:r>
      <w:r>
        <w:rPr/>
        <w:t>奴슬㍗整쉌䞘ꍨヂ㕚晫㑡恓樬欣촮䑀㢘熏げ〬☩礭㕷╃╁</w:t>
      </w:r>
      <w:r>
        <w:rPr/>
        <w:t>꤬Ⓜ⴫</w:t>
      </w:r>
      <w:r>
        <w:rPr/>
        <w:t>썦捰椹쉥睫㜸슥旂캵楺丳匤䝄</w:t>
      </w:r>
      <w:r>
        <w:rPr/>
        <w:t>ⲥ</w:t>
      </w:r>
      <w:r>
        <w:rPr/>
        <w:t>⼲浠瑮쉟쉴昪妣戨厬䩞渮슘</w:t>
      </w:r>
      <w:r>
        <w:rPr/>
        <w:t>ⱶ</w:t>
      </w:r>
      <w:r>
        <w:rPr/>
        <w:t>折</w:t>
      </w:r>
      <w:r>
        <w:rPr/>
        <w:t>⡘</w:t>
      </w:r>
      <w:r>
        <w:rPr/>
        <w:t>깺浫</w:t>
      </w:r>
      <w:r>
        <w:rPr/>
        <w:t>ⱡ⚣</w:t>
      </w:r>
      <w:r>
        <w:rPr/>
        <w:t>䃍励⒩</w:t>
      </w:r>
      <w:r>
        <w:rPr/>
        <w:t>ꥂ</w:t>
      </w:r>
      <w:r>
        <w:rPr/>
        <w:t>戦攭廍恳싂㔶甭䕢䙏䍊恾幰嫂⩆</w:t>
      </w:r>
      <w:r>
        <w:rPr/>
        <w:t>꧂</w:t>
      </w:r>
      <w:r>
        <w:rPr/>
        <w:t>燍庵䑞啳慓ꍁ⏍仂</w:t>
      </w:r>
      <w:r>
        <w:rPr/>
        <w:t>ⵧ</w:t>
      </w:r>
      <w:r>
        <w:rPr/>
        <w:t>攰썄⚿싂温㪵㣍㒥㥊㑒捹匤睖㣂繠嚱⍧癀摵ꥲ係䀯뭖</w:t>
      </w:r>
      <w:r>
        <w:rPr/>
        <w:t>ꕤ</w:t>
      </w:r>
      <w:r>
        <w:rPr/>
        <w:t>啣ꎮꥳ椦幩걬倴弩瀺東쉷稯</w:t>
      </w:r>
      <w:r>
        <w:rPr/>
        <w:t>ⵓ</w:t>
      </w:r>
      <w:r>
        <w:rPr/>
        <w:t>瓂⨬딻쉤味쉳슩깘獚䑞ꥯ瘷棎瑸䈶╙听숭礽奃歮顺毂ꅐ䜬</w:t>
      </w:r>
      <w:r>
        <w:rPr/>
        <w:t>ⱈ</w:t>
      </w:r>
      <w:r>
        <w:rPr/>
        <w:t>㠫⵱嗂䱃稬䩞⮩奊坕媏恍浦ꅺ癥ꥥ⍒숰㏂㤦怱⬮塙杤县䕤䝧䘪뇍徵癦㐳䡖哂䜊堺瓂䒘슿乘</w:t>
      </w:r>
      <w:r>
        <w:rPr/>
        <w:t>ⷂ</w:t>
      </w:r>
      <w:r>
        <w:rPr/>
        <w:t>珂假슣娳疩뭇슿搤깈䟂呭⥒䁧惃瑬繖晫浣</w:t>
      </w:r>
      <w:r>
        <w:rPr/>
        <w:t>ꦏ</w:t>
      </w:r>
      <w:r>
        <w:rPr/>
        <w:t>싂䙇</w:t>
      </w:r>
      <w:r>
        <w:rPr/>
        <w:t>ꕍꤸ</w:t>
      </w:r>
      <w:r>
        <w:rPr/>
        <w:t>礯㟂灭爲쉌䩳溥⽵〣彖쏂測䜤⮿瓂슩毂㘬쉧넪坏⎡⍐슣刯乃녏縩䱷㬽㔽㡖慪</w:t>
      </w:r>
      <w:r>
        <w:rPr/>
        <w:t>ⱆ</w:t>
      </w:r>
      <w:r>
        <w:rPr/>
        <w:t>手쏃</w:t>
      </w:r>
      <w:r>
        <w:rPr/>
        <w:t>ꥅ</w:t>
      </w:r>
      <w:r>
        <w:rPr/>
        <w:t>埂䓂䰳瘦縯춿柂㩊⭵碡哃书硗琵</w:t>
      </w:r>
      <w:r>
        <w:rPr/>
        <w:t>⡅</w:t>
      </w:r>
      <w:r>
        <w:rPr/>
        <w:t>忂슡䠴䑨東쉃祦쉖椯揂殩滂匴剺㴶㏂숣⭐⍧坬숹浬ヂ뭨欫㇂숽</w:t>
      </w:r>
      <w:r>
        <w:rPr/>
        <w:t>Ⱬ</w:t>
      </w:r>
      <w:r>
        <w:rPr/>
        <w:t>纘칷仂⹀㡶</w:t>
      </w:r>
      <w:r>
        <w:rPr/>
        <w:t>ⱃ</w:t>
      </w:r>
      <w:r>
        <w:rPr/>
        <w:t>喥枮ꥯ㥫捒䝐썖擃숯쉙쵦ꆻ숥丮報㵙㘨侘礻氥椰䯂슏╅浒䧂㙯쉃愤쉓䚩サ庵䯍听䁖㕟祘乌礷놩ꅃㅡ㴱扤䮱䔮灒뇎녀呴䲏櫎</w:t>
      </w:r>
      <w:r>
        <w:rPr/>
        <w:t>⠸Ⱘ</w:t>
      </w:r>
      <w:r>
        <w:rPr/>
        <w:t>斵㈹楃썅⮥幓</w:t>
      </w:r>
      <w:r>
        <w:rPr/>
        <w:t>ⴣ</w:t>
      </w:r>
      <w:r>
        <w:rPr/>
        <w:t>꺩䂬噒嫂毂㘴祢㛂겏縺光䑡쉧ㄵ땓浟♓</w:t>
      </w:r>
      <w:r>
        <w:rPr/>
        <w:t>⡆</w:t>
      </w:r>
      <w:r>
        <w:rPr/>
        <w:t>顺⸤喬眤淂♸</w:t>
      </w:r>
      <w:r>
        <w:rPr/>
        <w:t>ꔷ</w:t>
      </w:r>
      <w:r>
        <w:rPr/>
        <w:t>㔹</w:t>
      </w:r>
      <w:r>
        <w:rPr/>
        <w:t>⢩</w:t>
      </w:r>
      <w:r>
        <w:rPr/>
        <w:t>䴴〨⸵</w:t>
      </w:r>
      <w:r>
        <w:rPr/>
        <w:t>꤯</w:t>
      </w:r>
      <w:r>
        <w:rPr/>
        <w:t>쉑穐圯婲䝮뽎䇂㣂㎣ち䱄쵡땎䃂ꄻ兞䁱剆偟䊮璥悏妱䷂⏂䡖畁䠫䠽⼴弯斏毂쉊땖绂숤皬</w:t>
      </w:r>
      <w:r>
        <w:rPr/>
        <w:t>ꥆ</w:t>
      </w:r>
      <w:r>
        <w:rPr/>
        <w:t>쉅</w:t>
      </w:r>
      <w:r>
        <w:rPr/>
        <w:t>꧂</w:t>
      </w:r>
      <w:r>
        <w:rPr/>
        <w:t>䩠쉌枵汆쌴湢䨱쌩䡚䉫䕓쉯</w:t>
      </w:r>
      <w:r>
        <w:rPr/>
        <w:t>ꤺ</w:t>
      </w:r>
      <w:r>
        <w:rPr/>
        <w:t>䁷牮땱䚩噂恇</w:t>
      </w:r>
      <w:r>
        <w:rPr/>
        <w:t>ꦿ</w:t>
      </w:r>
      <w:r>
        <w:rPr/>
        <w:t>瀣긣⭘쉴숺껂祷䛍嫂䐪㵥彍湶ꍦ☩ㅙ杇噲楣㙱嘳圸乒</w:t>
      </w:r>
      <w:r>
        <w:rPr/>
        <w:t>ⱃ</w:t>
      </w:r>
      <w:r>
        <w:rPr/>
        <w:t>傏ꅶ슘乮칺禣㝊江쉦䡠吲㫂㧂礲숰㯂</w:t>
      </w:r>
      <w:r>
        <w:rPr/>
        <w:t>꧍</w:t>
      </w:r>
      <w:r>
        <w:rPr/>
        <w:t>칸숱呍煟땦</w:t>
      </w:r>
      <w:r>
        <w:rPr/>
        <w:t>⠺</w:t>
      </w:r>
      <w:r>
        <w:rPr/>
        <w:t>栫땠녮슿ꥢ瑧뼴䕟天䅸洭廃塅癟堬䩊傏ꥰ㫂墮硢䍊㎥橋琮幕娳摒顰</w:t>
      </w:r>
      <w:r>
        <w:rPr/>
        <w:t>ꕘ</w:t>
      </w:r>
      <w:r>
        <w:rPr/>
        <w:t>년〺숽潂犩㍢䩩쉎慌硌䡌䍡╵瑆牯睢繒彔䌸⩖쉣</w:t>
      </w:r>
      <w:r>
        <w:rPr/>
        <w:t>ꕣ</w:t>
      </w:r>
      <w:r>
        <w:rPr/>
        <w:t>쉕䱴┣庱쉦</w:t>
      </w:r>
      <w:r>
        <w:rPr/>
        <w:t>ꥇ╕</w:t>
      </w:r>
      <w:r>
        <w:rPr/>
        <w:t>뽄硖</w:t>
      </w:r>
      <w:r>
        <w:rPr/>
        <w:t>ꕾ</w:t>
      </w:r>
      <w:r>
        <w:rPr/>
        <w:t>媏⤭睃呧㙣纩䓂◃懂䩐갻㕐㵔ꌶ㍋慦江䭄쉪</w:t>
      </w:r>
      <w:r>
        <w:rPr/>
        <w:t>ⱍ</w:t>
      </w:r>
      <w:r>
        <w:rPr/>
        <w:t>䡢で넩㌺⵶扤歵䗂쉃湡奠卐⬪</w:t>
      </w:r>
      <w:r>
        <w:rPr/>
        <w:t>꤭</w:t>
      </w:r>
      <w:r>
        <w:rPr/>
        <w:t>䩘木㍘甴柂䙧䄫♥㵌欻縵幃숹◍㥕濂䝍楓嗂㝤伤뿂犣瘨⼳㙖◂倷㦱恢쉴⺣ㅹ卞礲呟儻捔걉䱙ꇃ䄩摷⩕㥧☴쉒쉓</w:t>
      </w:r>
      <w:r>
        <w:rPr/>
        <w:t>ꤨ</w:t>
      </w:r>
      <w:r>
        <w:rPr/>
        <w:t>䱣塸㶩갮幞琪쉵燍瘩夣㐸Ⓜ婲ꅧ桠䱅습Ⓜ숫湈摚剃䥱숨牬믂顊睋䵧硦硲縯㗂뗂梩쉃㉐</w:t>
      </w:r>
      <w:r>
        <w:rPr/>
        <w:t>ⶻ</w:t>
      </w:r>
      <w:r>
        <w:rPr/>
        <w:t>땮䙂거㥊䩫넽숭偃쉎⭤슱绂☊㵓䱞꺥参揂啁吪普</w:t>
      </w:r>
      <w:r>
        <w:rPr/>
        <w:t>ꗂ</w:t>
      </w:r>
      <w:r>
        <w:rPr/>
        <w:t>뭱⩚</w:t>
      </w:r>
      <w:r>
        <w:rPr/>
        <w:t>ꤴ</w:t>
      </w:r>
      <w:r>
        <w:rPr/>
        <w:t>㠷塠╷嫂슩⑶愥⻂獈獮㠣䵞殏嚥揂䠭獞吣煷⤤噕㥉쉃漺䵴䠰뗂</w:t>
      </w:r>
      <w:r>
        <w:rPr/>
        <w:t>⠷</w:t>
      </w:r>
      <w:r>
        <w:rPr/>
        <w:t>㐦㕟䤳쉖㯂樶숤穹㨲⍩港䌯</w:t>
      </w:r>
      <w:r>
        <w:rPr/>
        <w:t>⡡</w:t>
      </w:r>
      <w:r>
        <w:rPr/>
        <w:t>㋎久싂电䁗堹㡣ㅄ彇⽲♐쌨⛂琱⍃䍷顱⻂牪♳쉉</w:t>
      </w:r>
      <w:r>
        <w:rPr/>
        <w:t>ꥀ</w:t>
      </w:r>
      <w:r>
        <w:rPr/>
        <w:t>䁒⪻긱䓂䁨㥔汷墮썇剪췃飂浲䖩幠䑤갶⥵⑌砽컍乕ꥭ쉌繓</w:t>
      </w:r>
      <w:r>
        <w:rPr/>
        <w:t>ꔨ</w:t>
      </w:r>
      <w:r>
        <w:rPr/>
        <w:t>쉹氬哂咘쉈痂⥯栦睖곂䇂橑剒票䍫♬⾏⌳䏂쉶걀⮮땘</w:t>
      </w:r>
      <w:r>
        <w:rPr/>
        <w:t>Ⱚ</w:t>
      </w:r>
      <w:r>
        <w:rPr/>
        <w:t>㌵奦㩾桪쵰</w:t>
      </w:r>
      <w:r>
        <w:rPr/>
        <w:t>Ⳏ</w:t>
      </w:r>
      <w:r>
        <w:rPr/>
        <w:t>㑒䔫䌬汌쵴䭓噎焪㶩湱匳걬쌶倫㭆</w:t>
      </w:r>
      <w:r>
        <w:rPr/>
        <w:t>⣂</w:t>
      </w:r>
      <w:r>
        <w:rPr/>
        <w:t>䢏걢坕</w:t>
      </w:r>
      <w:r>
        <w:rPr/>
        <w:t>ꤩ⹧</w:t>
      </w:r>
      <w:r>
        <w:rPr/>
        <w:t>㭨䥃䎘桲吨㠳傿䤥朸견祍枘半숤ꏂ猻ꥩ䜪匨慌䈮⹧</w:t>
      </w:r>
      <w:r>
        <w:rPr/>
        <w:t>⢏</w:t>
      </w:r>
      <w:r>
        <w:rPr/>
        <w:t>싂쌨딷</w:t>
      </w:r>
      <w:r>
        <w:rPr/>
        <w:t>ꤲ</w:t>
      </w:r>
      <w:r>
        <w:rPr/>
        <w:t>ꅥ渺㍨</w:t>
      </w:r>
      <w:r>
        <w:rPr/>
        <w:t>⡚</w:t>
      </w:r>
      <w:r>
        <w:rPr/>
        <w:t>㤽깚⵱偋</w:t>
      </w:r>
      <w:r>
        <w:rPr/>
        <w:t>ꥅ</w:t>
      </w:r>
      <w:r>
        <w:rPr/>
        <w:t>ヂ㑒彶塅㜲㙦塇㖻⪏唴硒䖮擂発㐶㴦乐硭㗂嗃乓圲쉂쉑祳䃂末套线㘮壂颻쉢䅙彯⎮汶汕䘵쉯収뇂慖偘烃䉄䐤⨴睑㕓丶䎩䠪♎컂窿껂슬䒿慈っ䅧</w:t>
      </w:r>
      <w:r>
        <w:rPr/>
        <w:t>ꦱꥉ</w:t>
      </w:r>
      <w:r>
        <w:rPr/>
        <w:t>偗䌫〮⨦轹㝣渦棂쉫㒥䨴슩촪䉵㴬쉸䍅숺␵淂䍏⥓䥲ね쉮輻禿繩乢汅㫂ꎏ瞬杙彰췂</w:t>
      </w:r>
      <w:r>
        <w:rPr/>
        <w:t>ⴣ</w:t>
      </w:r>
      <w:r>
        <w:rPr/>
        <w:t>澡䤮㥘</w:t>
      </w:r>
      <w:r>
        <w:rPr/>
        <w:t>⠪</w:t>
      </w:r>
      <w:r>
        <w:rPr/>
        <w:t>췂塋㯂䤩㵑꺱䱶䉮椸頺ㄯ껃␩昲⵭価摏柂䝃⨪禩渳ァ쉾柃刬㩖暱쵨盂䡋쉠쉕㖱䝢ㄭ卥⫂䀪㴪⍯皱</w:t>
      </w:r>
      <w:r>
        <w:rPr/>
        <w:t>ꕒ</w:t>
      </w:r>
      <w:r>
        <w:rPr/>
        <w:t>〳娹䙮挱쉩砺䱔摏愰䥏쵱ぶ쉹斣顦朴癔侻䭮狂圫䭙忂䵳楴䑫슻쵠煦㡷旂䵸䶥</w:t>
      </w:r>
      <w:r>
        <w:rPr/>
        <w:t>⡳</w:t>
      </w:r>
      <w:r>
        <w:rPr/>
        <w:t>奂뇍亡扳亣䅩╇쉘칪畚㋂楰䁂쉾⧂㚵盂싂</w:t>
      </w:r>
      <w:r>
        <w:rPr/>
        <w:t>꧂</w:t>
      </w:r>
      <w:r>
        <w:rPr/>
        <w:t>뭵ꍘ숣䅒쉷䍭䝪㔳彷硪况㜨癦뭗㥢␥掩渫䭌参柂恓㵶숰쉠頸傻♵填뽢睁㙊䥡咩假⥫刣䜦漤浨♮獇恳䝋䭾뇎塾帷습썩숷産顳썶呃之樽㥡䥦敶夥㝮䍂祱璱☻길慣櫍稪숹</w:t>
      </w:r>
      <w:r>
        <w:rPr/>
        <w:t>ꤪ</w:t>
      </w:r>
      <w:r>
        <w:rPr/>
        <w:t>睟乓쵃摴捧噥癱畯⑈䇂䮻꥔䘲썘쉓吨뽇䍾䱷機汌묭串⬻救晧竂秂䅢瑷灧㒡坓墿⎣걨싂⽱쉆뽺딩体ꍍ</w:t>
      </w:r>
      <w:r>
        <w:rPr/>
        <w:t>⡊</w:t>
      </w:r>
      <w:r>
        <w:rPr/>
        <w:t>쉨䖩쉓挣兹</w:t>
      </w:r>
      <w:r>
        <w:rPr/>
        <w:t>ꥁ</w:t>
      </w:r>
      <w:r>
        <w:rPr/>
        <w:t>琊浃䐺슘倬辬卂占쉖堣║樸瓂恚쉘⽠⹴쉅ㄹ徏堸眪桋䭱楏㝀䫂㚣䰱坄슱偗慱㘭긣址輱</w:t>
      </w:r>
      <w:r>
        <w:rPr/>
        <w:t>⡔</w:t>
      </w:r>
      <w:r>
        <w:rPr/>
        <w:t>㐣埂⍚ꄫ呩春刳婰敹쉨ꎩ燂╸땞皩义㨻㣂燂䤭䗂䁓ꆩ手䅮㭓썅쉥쵟梵杓쉫쵔伮旎瑠为欳乍㤮爥쉧忂ふ땴亻㐶뭑ꌰ淍숫摮䡁榏䵨쉵京슬摍㡸䀭䬤㍏㵞磂圹砻䮱畎䥐洹砰杀泂긣幊悬幚쉵頰⿂숦玿甬婆㑹㢘</w:t>
      </w:r>
      <w:r>
        <w:rPr/>
        <w:t>Ⱚ</w:t>
      </w:r>
      <w:r>
        <w:rPr/>
        <w:t>숸䝪掵怲㈲頯거</w:t>
      </w:r>
      <w:r>
        <w:rPr/>
        <w:t>ꦵ</w:t>
      </w:r>
      <w:r>
        <w:rPr/>
        <w:t>係堶⨨ꇎ䜩</w:t>
      </w:r>
      <w:r>
        <w:rPr/>
        <w:t>ꔯ</w:t>
      </w:r>
      <w:r>
        <w:rPr/>
        <w:t>습</w:t>
      </w:r>
      <w:r>
        <w:rPr/>
        <w:t>ⶵ</w:t>
      </w:r>
      <w:r>
        <w:rPr/>
        <w:t>氲潺䤦愱䉳李䵣㐲쉌濂䈨灐싂䫂彑杅칬卩塒䀹㜴慂</w:t>
      </w:r>
      <w:r>
        <w:rPr/>
        <w:t>ⴥ</w:t>
      </w:r>
      <w:r>
        <w:rPr/>
        <w:t>썇祩恬㝄廃㍏弥겿</w:t>
      </w:r>
      <w:r>
        <w:rPr/>
        <w:t>ꔶ</w:t>
      </w:r>
      <w:r>
        <w:rPr/>
        <w:t>䌱塴灁戦癙⬭頵祧䣍䁥偰싎</w:t>
      </w:r>
      <w:r>
        <w:rPr/>
        <w:t>ⱊ</w:t>
      </w:r>
      <w:r>
        <w:rPr/>
        <w:t>㭒㣂⚮獈捴⩊쉇橍穐⑉眷奊☬悮櫍䱑</w:t>
      </w:r>
      <w:r>
        <w:rPr/>
        <w:t>⠮</w:t>
      </w:r>
      <w:r>
        <w:rPr/>
        <w:t>凂朻䂬</w:t>
      </w:r>
      <w:r>
        <w:rPr/>
        <w:t>ꖻ</w:t>
      </w:r>
      <w:r>
        <w:rPr/>
        <w:t>扮恚슘녴뼱捤㡬쉖</w:t>
      </w:r>
      <w:r>
        <w:rPr/>
        <w:t>ꔵ</w:t>
      </w:r>
      <w:r>
        <w:rPr/>
        <w:t>㔱䦿쉴㵭⒱썶넹뗂꧎㍯</w:t>
      </w:r>
      <w:r>
        <w:rPr/>
        <w:t>ꕶ</w:t>
      </w:r>
      <w:r>
        <w:rPr/>
        <w:t>쉵挬䎱䬬㞿㡋㋂枵咥㨭犣</w:t>
      </w:r>
      <w:r>
        <w:rPr/>
        <w:t>ⳃ</w:t>
      </w:r>
      <w:r>
        <w:rPr/>
        <w:t>䱮栶㏂㵪䠦强ꍱ䝀䀩㯂껂ォ䠶癟䙥䲿㘽숱䋂戻숱灹䄯묳穕䎵慍㧂祟煴쉒</w:t>
      </w:r>
      <w:r>
        <w:rPr/>
        <w:t>ꗂ</w:t>
      </w:r>
      <w:r>
        <w:rPr/>
        <w:t>뽟䥐妩澡っ싂轫严녰䭡쏂块㍴┣顴⫂殻楶┷㝇㝏쉖磃氻抻㕀徿䀵眴䶩䭵嘲쉕⧂싂恥佨欭剡漣䯂쉗倻☨幭飃싂숶슥顉䋂⩴ぇ㨻㕌矂쉴暮㤪㍱▣桘祮칡媩䥙녒噺久䵓㕇瓂为뇂卪朣숱䱓䧂</w:t>
      </w:r>
      <w:r>
        <w:rPr/>
        <w:t>ꤳ</w:t>
      </w:r>
      <w:r>
        <w:rPr/>
        <w:t>㬲ꇂ</w:t>
      </w:r>
      <w:r>
        <w:rPr/>
        <w:t>⢩</w:t>
      </w:r>
      <w:r>
        <w:rPr/>
        <w:t>䒡奺烂傩⥗</w:t>
      </w:r>
      <w:r>
        <w:rPr/>
        <w:t>ꤵ</w:t>
      </w:r>
      <w:r>
        <w:rPr/>
        <w:t>숰쉉♫灋ꇂ</w:t>
      </w:r>
      <w:r>
        <w:rPr/>
        <w:t>Ⳃ</w:t>
      </w:r>
      <w:r>
        <w:rPr/>
        <w:t>窵剗奺싂컂挪繑祐獕頰晇獺恪쉁䠪㤶쵀쵱쉡䶿曂兌딴깦갹뭋橙縣숬㥲촫칶縭琽䝬침歱痂庩偙㶥奋敎䴭⤩噁牁睮櫂싂싂畗␬녇操㝅〸禱正喩澣总䩴㭫榬숽䈶⑱뭮氻働ꅓ甥敋䍩㴴</w:t>
      </w:r>
      <w:r>
        <w:rPr/>
        <w:t>⠦</w:t>
      </w:r>
      <w:r>
        <w:rPr/>
        <w:t>숫⹉䪵싂⫂癒䮵숪盂쉚䱺婬勂扷═⬸⭚</w:t>
      </w:r>
      <w:r>
        <w:rPr/>
        <w:t>ꗍ</w:t>
      </w:r>
      <w:r>
        <w:rPr/>
        <w:t>瑶땾䱋硌栽ぎ窘潩匫匽㝯䌲쉣坓</w:t>
      </w:r>
      <w:r>
        <w:rPr/>
        <w:t>ⷎ</w:t>
      </w:r>
      <w:r>
        <w:rPr/>
        <w:t>匹⩮◂奤㙖슩싂싃迍慣</w:t>
      </w:r>
      <w:r>
        <w:rPr/>
        <w:t>Ɒ</w:t>
      </w:r>
      <w:r>
        <w:rPr/>
        <w:t>䵬汤㦥䥴畆剪幘桥冣娱싂쉦渮쉱쎮礱䔺乑倥쵧輭⥇䥥㮩ꄊ㦿繖扇督㉊愵充溩</w:t>
      </w:r>
      <w:r>
        <w:rPr/>
        <w:t>⡒♸</w:t>
      </w:r>
      <w:r>
        <w:rPr/>
        <w:t>囂⬨堽竂城쉹녴桄뗂睉䑭祅</w:t>
      </w:r>
      <w:r>
        <w:rPr/>
        <w:t>ꕐ</w:t>
      </w:r>
      <w:r>
        <w:rPr/>
        <w:t>橢⽍쉨゘</w:t>
      </w:r>
      <w:r>
        <w:rPr/>
        <w:t>ꖘ</w:t>
      </w:r>
      <w:r>
        <w:rPr/>
        <w:t>䑘㑴縻庮こ坡ち皩㙑뭍숫揂幰䆣㵌㭁烂桂䉡캩⾥炮捘妘␤뼴ㅓ㬰樵⩪ꍾ</w:t>
      </w:r>
      <w:r>
        <w:rPr/>
        <w:t>ꖏ⩮</w:t>
      </w:r>
      <w:r>
        <w:rPr/>
        <w:t>䕔灙</w:t>
      </w:r>
      <w:r>
        <w:rPr/>
        <w:t>ꕦ</w:t>
      </w:r>
      <w:r>
        <w:rPr/>
        <w:t>潒쉧뭖⩗䅲癱숽기</w:t>
      </w:r>
      <w:r>
        <w:rPr/>
        <w:t>ⷂ⦩ⷂ</w:t>
      </w:r>
      <w:r>
        <w:rPr/>
        <w:t>浵呔슩煍㜴楎䥙넬厣습䅰繅勂撥㎬㡙⑯䅤침乪쉩⹅唶䒩恩䉏〵䙧⩪垵歰楫⩘癁橣䶡</w:t>
      </w:r>
      <w:r>
        <w:rPr/>
        <w:t>ⲡ</w:t>
      </w:r>
      <w:r>
        <w:rPr/>
        <w:t>坬繕橇숭☦匤⮏⮿偾圦</w:t>
      </w:r>
      <w:r>
        <w:rPr/>
        <w:t>ꕳ⥮</w:t>
      </w:r>
      <w:r>
        <w:rPr/>
        <w:t>⡱</w:t>
      </w:r>
      <w:r>
        <w:rPr/>
        <w:t>䁧傘</w:t>
      </w:r>
      <w:r>
        <w:rPr/>
        <w:t>⠤⤤</w:t>
      </w:r>
      <w:r>
        <w:rPr/>
        <w:t>떩廂煒칪촳䌲洱ꆣ睘䐯쉃辏ꥩ쉞쌪쉲㔵ꅬ㑬뽵䈨⍇抻䈪本슥⑹녤䑗⹟뇂⩯搸䒬䅄盂ㆻ祖㩙싂⪿忂䰩깰䵢싂쌱㗂琤썃䧂뭦췂灉稲䁢⹟楯䦵繪쉆쉲兗┦縻</w:t>
      </w:r>
      <w:r>
        <w:rPr/>
        <w:t>ⵧ</w:t>
      </w:r>
      <w:r>
        <w:rPr/>
        <w:t>뼽檥⨲녞뿂お妡긷㤸㍳卙䀨╤⪣卪䷂⑙あ懂䠰挩㥵㧍㬷깦䳂樴⌦㧂슩恘敋슩쉏䑂䋎쉶딷䈨惂䣂到呟汸伺噦㈶䎥⼺慃稭⪣䂩쉴췂싂䵺ㄸ禮帯婶㢬係걵䪵皬묫っ녬㥬惂ㆿ丸彆亮슱㕑匰⹟䙴泂떥䥤䖻䁲㥫棂䵁僂䃂ㅠ沣䷂噫灅痍걋숽䭾곂橐쉂숰╦ꌤ╎䴹戯業乯䝴㍀兾⤸슏쉤묯쉩쉚䀹</w:t>
      </w:r>
      <w:r>
        <w:rPr/>
        <w:t>ꕗ</w:t>
      </w:r>
      <w:r>
        <w:rPr/>
        <w:t>䭸烂⽸繅䆿堲睄扌⥩䊥⬤壂▿⌮䔦⑺浀싎⩅</w:t>
      </w:r>
      <w:r>
        <w:rPr/>
        <w:t>ⷂ</w:t>
      </w:r>
      <w:r>
        <w:rPr/>
        <w:t>牔䏂帨칫纮㴲넵䑅␷嘣䩔㉢䔪株憡⏂㕅㐦桡쏎⽀䑪䵌夫䙑걑䩓䱹</w:t>
      </w:r>
      <w:r>
        <w:rPr/>
        <w:t>ꤦ</w:t>
      </w:r>
      <w:r>
        <w:rPr/>
        <w:t>䏂뿂</w:t>
      </w:r>
      <w:r>
        <w:rPr/>
        <w:t>ⵒ</w:t>
      </w:r>
      <w:r>
        <w:rPr/>
        <w:t>䵒温䔴幓</w:t>
      </w:r>
      <w:r>
        <w:rPr/>
        <w:t>ⴤ</w:t>
      </w:r>
      <w:r>
        <w:rPr/>
        <w:t>攰䠹主橨쉁䭪칣촬坧塪썫繹쉖ꥥ</w:t>
      </w:r>
      <w:r>
        <w:rPr/>
        <w:t>ꕹ</w:t>
      </w:r>
      <w:r>
        <w:rPr/>
        <w:t>㬨䭺侩슏爮䘪숵㛂歘儽쉸㴵䉡欱單䘤悩⥁䇂捰稱䵡♤㝃䝭瑚䥐啸乒</w:t>
      </w:r>
      <w:r>
        <w:rPr/>
        <w:t>⡟</w:t>
      </w:r>
      <w:r>
        <w:rPr/>
        <w:t>瑸䱒䩱╋</w:t>
      </w:r>
      <w:r>
        <w:rPr/>
        <w:t>⠯</w:t>
      </w:r>
      <w:r>
        <w:rPr/>
        <w:t>䝺ひꍾ</w:t>
      </w:r>
      <w:r>
        <w:rPr/>
        <w:t>ⱪ⤬</w:t>
      </w:r>
      <w:r>
        <w:rPr/>
        <w:t>㉓剉㤬쉯⤮⫂⮩畔쉷浂柂攨㩂⌵㴱獱ꍶ噊⍳䕧搰迎⍑싂ꌵ⨣썫ꅐ썄塰</w:t>
      </w:r>
      <w:r>
        <w:rPr/>
        <w:t>ꤨ</w:t>
      </w:r>
      <w:r>
        <w:rPr/>
        <w:t>䟂仂㵔䩲牙挵</w:t>
      </w:r>
      <w:r>
        <w:rPr/>
        <w:t>⠪</w:t>
      </w:r>
      <w:r>
        <w:rPr/>
        <w:t>堲纩⍁橘穃㵘啦㝉깆顢딲뭟뽥䕂䱦뾣썷⩩숳㕠啺㥚</w:t>
      </w:r>
      <w:r>
        <w:rPr/>
        <w:t>⡇</w:t>
      </w:r>
      <w:r>
        <w:rPr/>
        <w:t>싂娭칾╈湁礯姂넰殻攫슣疬砬쉵□䌣楬桁땯燂扙牄㴊㈪㐹뾻畅穎䐭</w:t>
      </w:r>
      <w:r>
        <w:rPr/>
        <w:t>ⵂ</w:t>
      </w:r>
      <w:r>
        <w:rPr/>
        <w:t>㙟妡</w:t>
      </w:r>
      <w:r>
        <w:rPr/>
        <w:t>ⷂ</w:t>
      </w:r>
      <w:r>
        <w:rPr/>
        <w:t>彧墻爭䙇㐭卟㤩⵷쌦묻淂暥䋂咱甫凂焷㣂繫潩</w:t>
      </w:r>
      <w:r>
        <w:rPr/>
        <w:t>꧂</w:t>
      </w:r>
      <w:r>
        <w:rPr/>
        <w:t>璥</w:t>
      </w:r>
      <w:r>
        <w:rPr/>
        <w:t>꧂⫂</w:t>
      </w:r>
      <w:r>
        <w:rPr/>
        <w:t>哂⽯⍮⨱捨縫㥟쌦帣凂俍晐</w:t>
      </w:r>
      <w:r>
        <w:rPr/>
        <w:t>ꗍ</w:t>
      </w:r>
      <w:r>
        <w:rPr/>
        <w:t>䨳牳獘㥩顯䍤⹎숶⫂⩥祺桷啂</w:t>
      </w:r>
      <w:r>
        <w:rPr/>
        <w:t>ⵊ</w:t>
      </w:r>
      <w:r>
        <w:rPr/>
        <w:t>䃂毂䝍坟⥍㋂唭㑌㶡氬煯別偩䄻㩃䭚쉴촳</w:t>
      </w:r>
      <w:r>
        <w:rPr/>
        <w:t>ⵌ</w:t>
      </w:r>
      <w:r>
        <w:rPr/>
        <w:t>䙲䵧頥彥</w:t>
      </w:r>
      <w:r>
        <w:rPr/>
        <w:t>Ⱔ</w:t>
      </w:r>
      <w:r>
        <w:rPr/>
        <w:t>쵉숭㚱幚剘쏂㬳쉫炩뮣溵䜷〪ꇍ姎嘫䱱</w:t>
      </w:r>
      <w:r>
        <w:rPr/>
        <w:t>ꦩ</w:t>
      </w:r>
      <w:r>
        <w:rPr/>
        <w:t>磂癯䉅歞壂䅫栯呴⸻䤲祏Ⓜ参噁祴숣⩹䘴楪促쉞輻⤽姂䜺烂䕨넣</w:t>
      </w:r>
      <w:r>
        <w:rPr/>
        <w:t>ꗂ</w:t>
      </w:r>
      <w:r>
        <w:rPr/>
        <w:t>か椶땹㥚쉌</w:t>
      </w:r>
      <w:r>
        <w:rPr/>
        <w:t>꧂</w:t>
      </w:r>
      <w:r>
        <w:rPr/>
        <w:t>瑡㋂쉥焨䉵畋䙢扙渵䡬榿樱</w:t>
      </w:r>
      <w:r>
        <w:rPr/>
        <w:t>ꕅ⫂</w:t>
      </w:r>
      <w:r>
        <w:rPr/>
        <w:t>慪䛎䜮软⎩抵怫婃操汕㕗掿嘭ꏂ⥓甪쉔疘</w:t>
      </w:r>
      <w:r>
        <w:rPr/>
        <w:t>⡆</w:t>
      </w:r>
      <w:r>
        <w:rPr/>
        <w:t>㨰ꎵ㑡䆩꤮癘牶昳瘻쉊癬汘</w:t>
      </w:r>
      <w:r>
        <w:rPr/>
        <w:t>⡫</w:t>
      </w:r>
      <w:r>
        <w:rPr/>
        <w:t>뿂숺㉌轚쉌䱱쉎忂瑡㑐぀浨䭱䅵竂☴쉦庵迂㭱愫싂췂癧㕔浊ꇂ슩쉢䍌</w:t>
      </w:r>
      <w:r>
        <w:rPr/>
        <w:t>Ⳃ</w:t>
      </w:r>
      <w:r>
        <w:rPr/>
        <w:t>갭畎䉲숦桲盂䪩䑠你ォ圸㩌㇂䪱汒㫂⵴숥輹ヂ츬춿䦬⥬哂䉋⨩揃쉍슣楯숥䡡慟땚乲憡녏☽繎㯍뗂⽗㑺숺</w:t>
      </w:r>
      <w:r>
        <w:rPr/>
        <w:t>ⵃ</w:t>
      </w:r>
      <w:r>
        <w:rPr/>
        <w:t>㴷㖣</w:t>
      </w:r>
      <w:r>
        <w:rPr/>
        <w:t>Ⱘ</w:t>
      </w:r>
      <w:r>
        <w:rPr/>
        <w:t>低㜣㝮勂㙪捄ꥧ슮奡䆮숶㙒㉾䑩슩ꍨ䁭䂱汴嫍⤲</w:t>
      </w:r>
      <w:r>
        <w:rPr/>
        <w:t>ⱶ</w:t>
      </w:r>
      <w:r>
        <w:rPr/>
        <w:t>㑧ㄶ◂畷㜰犘䍳뽋㧂垿㤲瑳戽滂穹忂偍梮绍勂嗂桀쉱判⛎硇併帲奫䡭剆奘呷</w:t>
      </w:r>
      <w:r>
        <w:rPr/>
        <w:t>⡩</w:t>
      </w:r>
      <w:r>
        <w:rPr/>
        <w:t>僂繏䉆幞䴪슬䏂⭥䙦㵦婴䝄犵㞡潭䍴慵</w:t>
      </w:r>
      <w:r>
        <w:rPr/>
        <w:t>ⵂ</w:t>
      </w:r>
      <w:r>
        <w:rPr/>
        <w:t>煈뭣浴熮㉄⥂灠灍뽰暘歩㑔⪵</w:t>
      </w:r>
      <w:r>
        <w:rPr/>
        <w:t>Ⱶ</w:t>
      </w:r>
      <w:r>
        <w:rPr/>
        <w:t>纩</w:t>
      </w:r>
      <w:r>
        <w:rPr/>
        <w:t>Ɱ</w:t>
      </w:r>
      <w:r>
        <w:rPr/>
        <w:t>걱촮汴⺡䐮㤪泂噞䵣繩썠䱔䕹䱄流佒ꆏ嘴䮵繕㠣婴碮輪睞㫂⨴㐹朰⍤塃槂潠䐹걀督故昪</w:t>
      </w:r>
      <w:r>
        <w:rPr/>
        <w:t>ⶡ</w:t>
      </w:r>
      <w:r>
        <w:rPr/>
        <w:t>㩭淂</w:t>
      </w:r>
      <w:r>
        <w:rPr/>
        <w:t>ⴣ</w:t>
      </w:r>
      <w:r>
        <w:rPr/>
        <w:t>캩䂬俍䘴숱⼶㙄婒䪱</w:t>
      </w:r>
      <w:r>
        <w:rPr/>
        <w:t>ꦻ</w:t>
      </w:r>
      <w:r>
        <w:rPr/>
        <w:t>瞬迃䭙㤳䐺걬瘦愮㍀呂汸㙟ꄸ痂쉮䁅〯㭪千䃂彾䵉啌啋䰨숤䙗⩂係つ琵㌭㙩꥖쉥⸲䌻ꥰつ⩠슏딶䂻싂硞뽶偰呫곂杍숵挲쉢汋昵磍㩳㪏♤</w:t>
      </w:r>
      <w:r>
        <w:rPr/>
        <w:t>⣂</w:t>
      </w:r>
      <w:r>
        <w:rPr/>
        <w:t>쉹攤䙫発㉆䢥깺䶵䪱眸轈摸橭䥈슻海곎祤琩뼫슿</w:t>
      </w:r>
      <w:r>
        <w:rPr/>
        <w:t>ꕋ</w:t>
      </w:r>
      <w:r>
        <w:rPr/>
        <w:t>䥨偵湸䄵㈪墻慨숫⼩숬打</w:t>
      </w:r>
      <w:r>
        <w:rPr/>
        <w:t>ꕪ</w:t>
      </w:r>
      <w:r>
        <w:rPr/>
        <w:t>㡣橓桧⾡乩⥃㑐㍧接ꌻ㉾</w:t>
      </w:r>
      <w:r>
        <w:rPr/>
        <w:t>Ⰺ</w:t>
      </w:r>
      <w:r>
        <w:rPr/>
        <w:t>据䍲橨敎ꥪ⺩</w:t>
      </w:r>
      <w:r>
        <w:rPr/>
        <w:t>⡫</w:t>
      </w:r>
      <w:r>
        <w:rPr/>
        <w:t>剋昨兗禥爣숽컂摲㍦䩸┸㕖干楊汭㠪䱩</w:t>
      </w:r>
      <w:r>
        <w:rPr/>
        <w:t>ꕠ</w:t>
      </w:r>
      <w:r>
        <w:rPr/>
        <w:t>녤木檏</w:t>
      </w:r>
      <w:r>
        <w:rPr/>
        <w:t>ꕓ</w:t>
      </w:r>
      <w:r>
        <w:rPr/>
        <w:t>炏걬</w:t>
      </w:r>
      <w:r>
        <w:rPr/>
        <w:t>ꖣ</w:t>
      </w:r>
      <w:r>
        <w:rPr/>
        <w:t>灡噮쉓ォ쉹䱍扬㙕榱劻☥殻䛃塈ォ戭朶긤塃乮뇂㔺桒兔ꍗ梮爨橒ㅦ䎮☷쉊婭⹟䁷㥭⑥掬㑢灐竂ㆩꆘ祟年깦쉳걸摎噘喏ꌯ걎썂䥾⨪</w:t>
      </w:r>
    </w:p>
    <w:p>
      <w:pPr>
        <w:pStyle w:val="PreformattedText"/>
        <w:bidi w:val="0"/>
        <w:spacing w:before="0" w:after="0"/>
        <w:jc w:val="left"/>
        <w:rPr/>
      </w:pPr>
      <w:r>
        <w:rPr/>
        <w:t>⫂⥊</w:t>
      </w:r>
      <w:r>
        <w:rPr/>
        <w:t>㑯搸</w:t>
      </w:r>
      <w:r>
        <w:rPr/>
        <w:t>ꥐ</w:t>
      </w:r>
      <w:r>
        <w:rPr/>
        <w:t>㌬樰☹汾弸⍊繍獘⍌썒슿</w:t>
      </w:r>
      <w:r>
        <w:rPr/>
        <w:t>꧂</w:t>
      </w:r>
      <w:r>
        <w:rPr/>
        <w:t>ぃ祩偹䐸쉺⭱戥</w:t>
      </w:r>
      <w:r>
        <w:rPr/>
        <w:t>⡾</w:t>
      </w:r>
      <w:r>
        <w:rPr/>
        <w:t>啉</w:t>
      </w:r>
      <w:r>
        <w:rPr/>
        <w:t>ꦡ</w:t>
      </w:r>
      <w:r>
        <w:rPr/>
        <w:t>橘䙙㬶䅴敄뭷橓䙂捕☥⹮⩢撱療ㅗ灑䬵썹䈹殩渭㤪쉫槂쉨◎⹳㛎顁㍖晃⑂瀹掿⛎싎</w:t>
      </w:r>
      <w:r>
        <w:rPr/>
        <w:t>ⵊ</w:t>
      </w:r>
      <w:r>
        <w:rPr/>
        <w:t>攪땓</w:t>
      </w:r>
      <w:r>
        <w:rPr/>
        <w:t>꤯</w:t>
      </w:r>
      <w:r>
        <w:rPr/>
        <w:t>䘬潮慊䙶摲뽺唣격歞䡐䒩뭯唪硱⩔캮쉕䑞걤繺楢뭪䴽顙哂昫쉴싂슩呗照懂䕾썆쉶䶬低獟깯슮㠲䴵ㆮ</w:t>
      </w:r>
      <w:r>
        <w:rPr/>
        <w:t>ꦥ</w:t>
      </w:r>
      <w:r>
        <w:rPr/>
        <w:t>櫂㥆⪡⌱ꏂ쉂뇂硅幊轍䡏剾습슏⚬癇毂걏ꍤ束䏂⍗싂䭮縹冩㕋捄⥢䱫唯ꍟ摒ꏂ弲婸䚿輻區繄卌樵汬</w:t>
      </w:r>
      <w:r>
        <w:rPr/>
        <w:t>ꔱ</w:t>
      </w:r>
      <w:r>
        <w:rPr/>
        <w:t>顸⩒煡슿ꌰ䥴橖⻂㵉瑏쉁摲싂뭋恅楙嫂愦汴彯䎘瀰㑺偫契⼮夽眽摏䞬係㑶쉞땫㝣㡒柎믍ㄴ係썪䞩繙䂩歨塶⑄徥믂쉯쉢沘疡颮猶穨䥑烂轠♴歐⹤窡摅眭怱쉭倱佫쉞〈前</w:t>
      </w:r>
      <w:r>
        <w:rPr/>
        <w:t>ⵉ</w:t>
      </w:r>
      <w:r>
        <w:rPr/>
        <w:t>㗂㷂浅瑤⽷㨲㛂彏猣串爺甽婥狂ꎡ帶桺겡㠹怷⛍촨刲䌽煔洴哂䁉顒䅏쉗撱ꥬ거⥀쎿䅗婇㉟쉐挵呁癔汷䀷</w:t>
      </w:r>
      <w:r>
        <w:rPr/>
        <w:t>ꥌ</w:t>
      </w:r>
      <w:r>
        <w:rPr/>
        <w:t>㚘㩡쉕깺䟂⩰唸愪⥋慹슡╁坏슘䔭倳朦㪘뾣㭈轉〰ぞ㴪稪䫎䈪떮</w:t>
      </w:r>
      <w:r>
        <w:rPr/>
        <w:t>ꕞ</w:t>
      </w:r>
      <w:r>
        <w:rPr/>
        <w:t>偳䔣睎摏⽍칈礬䑊挦ォ⺣轠枣뮩㉖⽁㝨楃⑕⩢㝵⨶㩐㉖啒ꇂ〥♩囃纥㍥哂⨩獔㵰祳䭚⫂址㉐穣⍋兞繦椭䝅</w:t>
      </w:r>
      <w:r>
        <w:rPr/>
        <w:t>ꤳ</w:t>
      </w:r>
      <w:r>
        <w:rPr/>
        <w:t>숤勂깎묣匽呫깖嫎딩䱐煕汈☥┬쉱噳㠰㙸㧂䕢弯䰯䥬ꍣ湄棂〰摨顭⪏づ⭫</w:t>
      </w:r>
      <w:r>
        <w:rPr/>
        <w:t>⡬☸</w:t>
      </w:r>
      <w:r>
        <w:rPr/>
        <w:t>㔭繫쉪灙묱䝤揂卦쉔ま♴煣╳◂儴囂〲치櫎㘰偮痂␷玮堵祡䲱从摲䅮㵬慾쉄㫍컂幘灯</w:t>
      </w:r>
      <w:r>
        <w:rPr/>
        <w:t>ꤳ</w:t>
      </w:r>
      <w:r>
        <w:rPr/>
        <w:t>姂넊⒏쉧圸琦矂〪䙴슘䑀䝨別栣喻㥎恁顗㣎瓃䳂剌쉠煟쉱爯촱뮥浩㟃桴猲硴쉎습ꌮꌥ䱾䛂⪩꺡歬㭕</w:t>
      </w:r>
      <w:r>
        <w:rPr/>
        <w:t>ꤨ</w:t>
      </w:r>
      <w:r>
        <w:rPr/>
        <w:t>쵋欱</w:t>
      </w:r>
      <w:r>
        <w:rPr/>
        <w:t>ⴣ</w:t>
      </w:r>
      <w:r>
        <w:rPr/>
        <w:t>㴪癲嘦싎䙷䏃</w:t>
      </w:r>
      <w:r>
        <w:rPr/>
        <w:t>ꕞ</w:t>
      </w:r>
      <w:r>
        <w:rPr/>
        <w:t>偓쉥㋂歺器⪩촰㭁䀹浌䭙捕从偂습쉩싍</w:t>
      </w:r>
      <w:r>
        <w:rPr/>
        <w:t>ꕨ</w:t>
      </w:r>
      <w:r>
        <w:rPr/>
        <w:t>䁉땲녋噵ꇎ♷兴硸䘻숰戹䏂縨䉙灋晟㕞㑖䯍囂␪强噗戻㌣뭗欮㪥⥭㫂걨ꇂ䡫抻歊䑂</w:t>
      </w:r>
      <w:r>
        <w:rPr/>
        <w:t>⡊┷</w:t>
      </w:r>
      <w:r>
        <w:rPr/>
        <w:t>ꥑ</w:t>
      </w:r>
      <w:r>
        <w:rPr/>
        <w:t>忂䡞㩈扲쵂㨥㥊獧㌦◂㝬㥅奰佷㵇뿂祒倲橔扠敮뭁杀㴥娷ꍄ䷂效걍䠴䝪磂촫梘睮뽎扞쉟㋂땴㩥쎬⭴뼬⹢㙒㥍ふ쉳ケ䌰湍㝖⥈</w:t>
      </w:r>
      <w:r>
        <w:rPr/>
        <w:t>ⵖ</w:t>
      </w:r>
      <w:r>
        <w:rPr/>
        <w:t>㍊㡊ぅ咱轰⨮煦⾿桬♠깋䐨⍉뼳ひ싂爺㔴枣</w:t>
      </w:r>
      <w:r>
        <w:rPr/>
        <w:t>⢩</w:t>
      </w:r>
      <w:r>
        <w:rPr/>
        <w:t>ꤲ</w:t>
      </w:r>
      <w:r>
        <w:rPr/>
        <w:t>堫心硉ꥺ痎쉏㑳埂煖戬关쉃䩦㨰</w:t>
      </w:r>
      <w:r>
        <w:rPr/>
        <w:t>ꕙ⥣</w:t>
      </w:r>
      <w:r>
        <w:rPr/>
        <w:t>个欦곂夤抡竂檥危楓쉍頥瘨琰ꎏ뼭橾戥칵㉏睄丷煄캮</w:t>
      </w:r>
      <w:r>
        <w:rPr/>
        <w:t>Ⱝ</w:t>
      </w:r>
      <w:r>
        <w:rPr/>
        <w:t>ㄻ䝺⸪쏂夽⍯乃䉐묹䐰稥由䫂顆슬䐨䭇昳䐵䭏其쵑숽㈪慗쉅쉃</w:t>
      </w:r>
      <w:r>
        <w:rPr/>
        <w:t>ꥋ</w:t>
      </w:r>
      <w:r>
        <w:rPr/>
        <w:t>䬷䟂佬㌲焰礵쉪愭硰亵塈㟂ㆬ惂⒩䣎株辵⤨䱃╾⌭㩇㡅坶畨ꍉ㐺▩ㄲ㭫䟂睹䔽</w:t>
      </w:r>
      <w:r>
        <w:rPr/>
        <w:t>⣃</w:t>
      </w:r>
      <w:r>
        <w:rPr/>
        <w:t>畆硶㇂ㅥ싂䪮晒</w:t>
      </w:r>
      <w:r>
        <w:rPr/>
        <w:t>ꦮ</w:t>
      </w:r>
      <w:r>
        <w:rPr/>
        <w:t>呦⽲</w:t>
      </w:r>
      <w:r>
        <w:rPr/>
        <w:t>꤯⨫</w:t>
      </w:r>
      <w:r>
        <w:rPr/>
        <w:t>䁁乗썩樦䎣㥁ꅡ</w:t>
      </w:r>
      <w:r>
        <w:rPr/>
        <w:t>ꦵ</w:t>
      </w:r>
      <w:r>
        <w:rPr/>
        <w:t>礵쉌㜣쉊䬽쉌獤숳넯弹䭍爪ꍎ卣煣偨䐺晞싎䂡䙆갤溵숵繺넰⴯噋碏ꅍ쉐⤪䄰ご䙯ꥤ</w:t>
      </w:r>
      <w:r>
        <w:rPr/>
        <w:t>ꕪ</w:t>
      </w:r>
      <w:r>
        <w:rPr/>
        <w:t>떿䠰</w:t>
      </w:r>
      <w:r>
        <w:rPr/>
        <w:t>⡒</w:t>
      </w:r>
      <w:r>
        <w:rPr/>
        <w:t>숷⽐礵繀矂</w:t>
      </w:r>
      <w:r>
        <w:rPr/>
        <w:t>ⵓ</w:t>
      </w:r>
      <w:r>
        <w:rPr/>
        <w:t>幉숥㚣슻幌쉨ꇍ稰庘枬</w:t>
      </w:r>
      <w:r>
        <w:rPr/>
        <w:t>⣂⏂</w:t>
      </w:r>
      <w:r>
        <w:rPr/>
        <w:t>슡捀╚噪</w:t>
      </w:r>
      <w:r>
        <w:rPr/>
        <w:t>ⶩ</w:t>
      </w:r>
      <w:r>
        <w:rPr/>
        <w:t>奎⽠㕾塵恷㥳숻䝂㣂칮磂컍噐捴㍰䗂䲣辩晞䁥塣㐱⯂䍑쉮䬨㥸曂</w:t>
      </w:r>
      <w:r>
        <w:rPr/>
        <w:t>ꤤ</w:t>
      </w:r>
      <w:r>
        <w:rPr/>
        <w:t>嫃呠싎썎䈹攤⑴慹䶩㷂╦슩䔰㵎䘺쌲⥂卒㑶敬捄䁳沩갥뽆徬ꄩ偄슥䁋䳂쉪쉷徻淂癐ꆮ秎㢣穄䵠㔨獑時义㐸숮界杗䝵㍺䇂㯂슡숷樶</w:t>
      </w:r>
      <w:r>
        <w:rPr/>
        <w:t>ꥆ</w:t>
      </w:r>
      <w:r>
        <w:rPr/>
        <w:t>㝇迂煒燂⽒</w:t>
      </w:r>
      <w:r>
        <w:rPr/>
        <w:t>Ⳏ</w:t>
      </w:r>
      <w:r>
        <w:rPr/>
        <w:t>㉴焱䁤呂쉍숭촯瘨癄㕒憣ꥯぢ涥䔺煈⍰㍈獫係⿂す쉒␺䊣庬㌣坆ㄵ彬漣爯䠶爮숭</w:t>
      </w:r>
      <w:r>
        <w:rPr/>
        <w:t>ⲵ⩲</w:t>
      </w:r>
      <w:r>
        <w:rPr/>
        <w:t>㙌轈䒏㫎㌳䄪繰⤥厱牁㇂</w:t>
      </w:r>
      <w:r>
        <w:rPr/>
        <w:t>Ⰺ</w:t>
      </w:r>
      <w:r>
        <w:rPr/>
        <w:t>杔䁊</w:t>
      </w:r>
      <w:r>
        <w:rPr/>
        <w:t>Ⳃ⠦</w:t>
      </w:r>
      <w:r>
        <w:rPr/>
        <w:t>浉空㉾⸫帪䁘懂㞬</w:t>
      </w:r>
      <w:r>
        <w:rPr/>
        <w:t>ꕏ</w:t>
      </w:r>
      <w:r>
        <w:rPr/>
        <w:t>塕떘頲슮卫恰懂塀☵썢䧂䝒㩓坘桤☰淂쉯썌牁㌽撘ォ뼷潙䍒浑</w:t>
      </w:r>
      <w:r>
        <w:rPr/>
        <w:t>ⱒ</w:t>
      </w:r>
      <w:r>
        <w:rPr/>
        <w:t>䕖硗숪䚏微䈩徏〳轶偞ㅃ녹澩朵㩍捒䐳啘牲㈰</w:t>
      </w:r>
      <w:r>
        <w:rPr/>
        <w:t>ⲿ</w:t>
      </w:r>
      <w:r>
        <w:rPr/>
        <w:t>싂歖싍汤⨸쉚佈慒砷쉍㦮灥쉹䳃媣䪱</w:t>
      </w:r>
      <w:r>
        <w:rPr/>
        <w:t>ⶥ</w:t>
      </w:r>
      <w:r>
        <w:rPr/>
        <w:t>扞梥䑦쉴朴⑞䂩汩</w:t>
      </w:r>
      <w:r>
        <w:rPr/>
        <w:t>⡮⵸</w:t>
      </w:r>
      <w:r>
        <w:rPr/>
        <w:t>稪넰恍浯㘥쌴䉍</w:t>
      </w:r>
      <w:r>
        <w:rPr/>
        <w:t>ⷃ</w:t>
      </w:r>
      <w:r>
        <w:rPr/>
        <w:t>珂两䝇쉊㝔す昰怩帣싂썭朩ㄬ杰唵쉚佦痍䙗濂瑟挱ꍢ쉃壂䓂汇䩯䌶橀㭎䡘务〳穌浒딶쉤㖏垩쉒⯂ㄪ䋂㙌梱䟎딦꥗橯匹犣녇椲㥉桱风긹쉐</w:t>
      </w:r>
      <w:r>
        <w:rPr/>
        <w:t>ⲥ</w:t>
      </w:r>
      <w:r>
        <w:rPr/>
        <w:t>쎡恭呕呫㥵猽䭩牺溻捞挫攩捍汨㥹놏</w:t>
      </w:r>
      <w:r>
        <w:rPr/>
        <w:t>⡃</w:t>
      </w:r>
      <w:r>
        <w:rPr/>
        <w:t>瑊祋⦱烂쉦煉卫愩</w:t>
      </w:r>
      <w:r>
        <w:rPr/>
        <w:t>꧂</w:t>
      </w:r>
      <w:r>
        <w:rPr/>
        <w:t>噍ꍓ塭䛍辵뽇⽞䙋汍兇婋徏䝖숻</w:t>
      </w:r>
      <w:r>
        <w:rPr/>
        <w:t>ꦿ</w:t>
      </w:r>
      <w:r>
        <w:rPr/>
        <w:t>㥵䝇╯繴쉲ㄥ싂夹</w:t>
      </w:r>
      <w:r>
        <w:rPr/>
        <w:t>꧂</w:t>
      </w:r>
      <w:r>
        <w:rPr/>
        <w:t>坂幓䠫浶摇싃橔ꍣ숳㕉쉑幾쉭剘슻橔獋眪祐爣䤥捓兂挪噆汍係䀪戱判㝪䛂䍱榿べ獉は璥樫㔽揂启ꥩ䵃싂圯灺숩壂嘺䭂뿂潚썰⛂꥞あ숳福䛍嫂ꆩ⍧쉂碣</w:t>
      </w:r>
      <w:r>
        <w:rPr/>
        <w:t>⢥⮘</w:t>
      </w:r>
      <w:r>
        <w:rPr/>
        <w:t>곂䍕剧⴯浨䒻깹쉤輸네쵱㤸⭉䑒뭌ꄶ</w:t>
      </w:r>
      <w:r>
        <w:rPr/>
        <w:t>ⵊ</w:t>
      </w:r>
      <w:r>
        <w:rPr/>
        <w:t>彸걍仂䥉浧昸䕰䛂싂嚻椣</w:t>
      </w:r>
      <w:r>
        <w:rPr/>
        <w:t>ꗂ</w:t>
      </w:r>
      <w:r>
        <w:rPr/>
        <w:t>夦轲殘</w:t>
      </w:r>
      <w:r>
        <w:rPr/>
        <w:t>ꔽ</w:t>
      </w:r>
      <w:r>
        <w:rPr/>
        <w:t>兙癉㬸摫婑ㅁ뾩쉳顫偎䉁疿싂칂㛂穓牡㑺噸㬩䝙숴坳㥎</w:t>
      </w:r>
      <w:r>
        <w:rPr/>
        <w:t>⡗</w:t>
      </w:r>
      <w:r>
        <w:rPr/>
        <w:t>슏潉磂ꇃ☺氽㵾厬쌯䬴剧囍䋂⚻슩숸䀮䀨〪칤㇂슘숲唲潉槎姂쉋㝎地抡牙숯挳䱵瑹쉒帣匥侏栳汕兺숺歳</w:t>
      </w:r>
      <w:r>
        <w:rPr/>
        <w:t>ⴳ</w:t>
      </w:r>
      <w:r>
        <w:rPr/>
        <w:t>祇슏ꅶ硧␮恞嘻積敌䵄쉄쉟呓仂朷䴺傩칟慡慚싂䏂숤⽲䅁츭刵㜲弤䨲桹䠶㍉딱꥘쉫㡨땡⤯쵁㝥땞婺䩏䀪믂桒싂䥲憩槂⩳燂惂䙮硑쵳갶뭄欨堪╸䵷㒻瑔婣㎿㘲呖쌮晳涡䁦颵㍫⏂冬眰㡣쉷忂䩲갦渹⼻䀯⭦温夥顡슻侻剴</w:t>
      </w:r>
      <w:r>
        <w:rPr/>
        <w:t>ⲏ</w:t>
      </w:r>
      <w:r>
        <w:rPr/>
        <w:t>㝫䳂싂䅪⼶风祎걇睴슬ㅯ昪㠥⫂⩈⑭漶䖵슮圦呴竂㉟噷欲㑧佁㍞ꄸ⸺猭愣壂场憘</w:t>
      </w:r>
      <w:r>
        <w:rPr/>
        <w:t>Ⱳ</w:t>
      </w:r>
      <w:r>
        <w:rPr/>
        <w:t>獸쉎䍖쌊捌쉘辬扺佃䥵懂傣</w:t>
      </w:r>
      <w:r>
        <w:rPr/>
        <w:t>ꔬⷂ</w:t>
      </w:r>
      <w:r>
        <w:rPr/>
        <w:t>㓂産す녱坶ㆩ兗儶뮩녘䉰乚뭮瀺潋䭴偟磂㍧숭䥹⍤当卬睁</w:t>
      </w:r>
      <w:r>
        <w:rPr/>
        <w:t>ꕡ</w:t>
      </w:r>
      <w:r>
        <w:rPr/>
        <w:t>晉㙣杉敓녁绂ꇂ杇剖浶</w:t>
      </w:r>
      <w:r>
        <w:rPr/>
        <w:t>ꔸ</w:t>
      </w:r>
      <w:r>
        <w:rPr/>
        <w:t>Ⱶ</w:t>
      </w:r>
      <w:r>
        <w:rPr/>
        <w:t>䔦⛃䱂穎椤</w:t>
      </w:r>
      <w:r>
        <w:rPr/>
        <w:t>ꥂ</w:t>
      </w:r>
      <w:r>
        <w:rPr/>
        <w:t>桥縨싂뽒沬䄨灚瞘컂싂갩㝚㎿⹌쉠䖏䟂㐣뭷東潳兖썙㘪㒿剁숹祳⑎䅶捘⦣ㅏ爪쵖欩歍坥겘撡忂⚩搮㝉䠫椹㎘뾿湵桗坐䕬</w:t>
      </w:r>
      <w:r>
        <w:rPr/>
        <w:t>ⵣ</w:t>
      </w:r>
      <w:r>
        <w:rPr/>
        <w:t>桋⨭桉긳⑀䙃儭湺坘⨪쏂彬扸瑅쉓</w:t>
      </w:r>
      <w:r>
        <w:rPr/>
        <w:t>Ⲙ</w:t>
      </w:r>
      <w:r>
        <w:rPr/>
        <w:t>〹쉂</w:t>
      </w:r>
      <w:r>
        <w:rPr/>
        <w:t>⠪</w:t>
      </w:r>
      <w:r>
        <w:rPr/>
        <w:t>䀽싂倣灆䩷轣牾⾿䍮</w:t>
      </w:r>
      <w:r>
        <w:rPr/>
        <w:t>꧂⑎</w:t>
      </w:r>
      <w:r>
        <w:rPr/>
        <w:t>昷乮⻃䗎到췃쉬ꍥꍋ㥌椲彯猯⑎䶿抿썍䵾咻呧㤽ꅊ㤶쵘숪啤䝞㌽⌺썕䮻㎥慉⮩䕲⏎쉷䜨煘颡李参䠸碬슣슡䀤迂</w:t>
      </w:r>
      <w:r>
        <w:rPr/>
        <w:t>ꕖ</w:t>
      </w:r>
      <w:r>
        <w:rPr/>
        <w:t>쉢Ⓜ싂欪⫂轔亥奒㛂쉳㧂㘱╘췂䵙根쵥땥㩧稯⪥ꥬ歺熥歌㨫겿䡃싂燃䐯⭘쉅</w:t>
      </w:r>
      <w:r>
        <w:rPr/>
        <w:t>Ⱖⰸ</w:t>
      </w:r>
      <w:r>
        <w:rPr/>
        <w:t>䲻绂繟漰㚡䃂뭟栤懂숷䇂쏂㗎숰숱넻썣습乌쉵䪻狂㖬㤸娸睸ㅷ쉆⒡录ꥺ慣㥺㥸狂ꥹ䙊촷쏂㡦습儬颬䌯䚮쵶䘯悻츭㈯쵦慑䚩亘䕓瑗䉣䀶컂噉呟䵶䩟㉈礴묱㖵棂깮䰮䱟䈷⩒䝑恃彏嫂딺⭐弦半卩狂杌懂䲡斩奔槍夶㝧忎㌦棃ꌪ搻么Ⓜ⩎슡䄸쉄</w:t>
      </w:r>
      <w:r>
        <w:rPr/>
        <w:t>ꗂ</w:t>
      </w:r>
      <w:r>
        <w:rPr/>
        <w:t>㍗쉰⹪晰</w:t>
      </w:r>
      <w:r>
        <w:rPr/>
        <w:t>ꕹ</w:t>
      </w:r>
      <w:r>
        <w:rPr/>
        <w:t>슡쉩䚡⧂⌣㔶䢱悩暩쉣⬩䡅祾⑬⍎濂淂쉄䔱桊쉡㋂剘㣂슩汐卲晇挱⯂搫넦㩀䤩嚥숫䤪啟瑳剋뽫⩐冩땅䃂㩑뮻灡⾘㦩捺埍⨩㇂栰㕇⍦所⍨뗂䐦㮩摕顭廂썒걕쉫搫쉌坩挵</w:t>
      </w:r>
      <w:r>
        <w:rPr/>
        <w:t>ⰴ</w:t>
      </w:r>
      <w:r>
        <w:rPr/>
        <w:t>ꗎ</w:t>
      </w:r>
      <w:r>
        <w:rPr/>
        <w:t>堪檘卑⭎弶硍懂姂䉤쉀䡔䟂橐쉞扨</w:t>
      </w:r>
      <w:r>
        <w:rPr/>
        <w:t>ꤲ</w:t>
      </w:r>
      <w:r>
        <w:rPr/>
        <w:t>潌ꄯ決䊻䠲◂㑓牬⑩숦偾䘫쉖╧䱎乬轈繇亡ꌩ偳⽈쉐䕹潨妮厬⍰숯♭⩦砥쉱쵖歘普</w:t>
      </w:r>
      <w:r>
        <w:rPr/>
        <w:t>Ⳏ</w:t>
      </w:r>
      <w:r>
        <w:rPr/>
        <w:t>䑶ꥳ㍃쉨숭䍩彑祸潊</w:t>
      </w:r>
      <w:r>
        <w:rPr/>
        <w:t>ꔳ</w:t>
      </w:r>
      <w:r>
        <w:rPr/>
        <w:t>媥特곂框縭婳⒮摔㑚〮獖牐稥氽</w:t>
      </w:r>
      <w:r>
        <w:rPr/>
        <w:t>ꤣ</w:t>
      </w:r>
      <w:r>
        <w:rPr/>
        <w:t>弭싂뮱渳⌥숥呂攲别睊䠺놣祶竂⽅촺ꍶ漱婴㢏쏂⩒깐慀ㅌ敒䕰唪숵ꌪ氊칧㋂</w:t>
      </w:r>
      <w:r>
        <w:rPr/>
        <w:t>ꖻ⸭</w:t>
      </w:r>
      <w:r>
        <w:rPr/>
        <w:t>뿂燂䥶쉧ꎘ䔹杴歷棂扉䄦쵗犘獀杔沩䐪㵣坉奰慷넦杄썴칎才坞㍔癭</w:t>
      </w:r>
      <w:r>
        <w:rPr/>
        <w:t>꧂</w:t>
      </w:r>
      <w:r>
        <w:rPr/>
        <w:t>䞡</w:t>
      </w:r>
      <w:r>
        <w:rPr/>
        <w:t>ꔤ</w:t>
      </w:r>
      <w:r>
        <w:rPr/>
        <w:t>⡈</w:t>
      </w:r>
      <w:r>
        <w:rPr/>
        <w:t>㭟佷䕊琭ㅥ㢿썪싂ꄥ떬⨲㕒䟂♞坚㝳쉳止区䨱䨳녯떱䆥告㑑呓嫃⵴쉃</w:t>
      </w:r>
      <w:r>
        <w:rPr/>
        <w:t>꥟</w:t>
      </w:r>
      <w:r>
        <w:rPr/>
        <w:t>㫂쉞숥噯平♮㦱盂繄⑟넸⭊</w:t>
      </w:r>
      <w:r>
        <w:rPr/>
        <w:t>Ⱪ</w:t>
      </w:r>
      <w:r>
        <w:rPr/>
        <w:t>뭋噐ꄷ嚏睊㩬䢏㵄枘䵮䍶䯎乆㵁</w:t>
      </w:r>
      <w:r>
        <w:rPr/>
        <w:t>⡚</w:t>
      </w:r>
      <w:r>
        <w:rPr/>
        <w:t>烂㏍䱟뭺땲䢡啮㞻</w:t>
      </w:r>
      <w:r>
        <w:rPr/>
        <w:t>ꦩ</w:t>
      </w:r>
      <w:r>
        <w:rPr/>
        <w:t>壂ꅺ㜹숨扷⿂</w:t>
      </w:r>
      <w:r>
        <w:rPr/>
        <w:t>꧂⨤⩹♀</w:t>
      </w:r>
      <w:r>
        <w:rPr/>
        <w:t>䱾塤⹐㙦圶晕㌶╣璻䑪ꍃ쉠믎㉀汕뗂⍉乲慪䚏䱍摯⑫쉘搰捕⩾㍲</w:t>
      </w:r>
      <w:r>
        <w:rPr/>
        <w:t>⡦</w:t>
      </w:r>
      <w:r>
        <w:rPr/>
        <w:t>瑪ず媬帹坟</w:t>
      </w:r>
      <w:r>
        <w:rPr/>
        <w:t>ꥇ</w:t>
      </w:r>
      <w:r>
        <w:rPr/>
        <w:t>䥞㮣䉁㵫㬲窩⺩ꅄ⭘쉫䡟㤲穭쎥⩩啶걇樦</w:t>
      </w:r>
      <w:r>
        <w:rPr/>
        <w:t>ꦬ</w:t>
      </w:r>
      <w:r>
        <w:rPr/>
        <w:t>樫썐卍歾</w:t>
      </w:r>
      <w:r>
        <w:rPr/>
        <w:t>꧂</w:t>
      </w:r>
      <w:r>
        <w:rPr/>
        <w:t>㶮㫃</w:t>
      </w:r>
      <w:r>
        <w:rPr/>
        <w:t>⢡</w:t>
      </w:r>
      <w:r>
        <w:rPr/>
        <w:t>洴⻂㊵䪮⩰䕇敃懂晫祣塃飂䁍㓂믎曂漹䩤〴䚣塅쉺ꎻ䭁楸䲱畤㑖佨丸싂涣傩◂땭⹓奈싂쉃</w:t>
      </w:r>
      <w:r>
        <w:rPr/>
        <w:t>ꗂ</w:t>
      </w:r>
      <w:r>
        <w:rPr/>
        <w:t>쉗僎畈㩙䝉憵湇傩但扌⪘乡㭮祷ꅹ䉡쉄숻쵕湶窿㜻氨歚助쉱睍㬰頱䄮桍娥㓂佹顇睞ꇂ氨䱸泂䜪溏丱칲轐䀪슮乩♭瑄櫍䀬嗂轇佷㬪䭓䘯眳슣幨䳍湠컂橚剤䄪湡뭀숨栤넬싂⒥⍌嚻硲仂⪩焻〳</w:t>
      </w:r>
      <w:r>
        <w:rPr/>
        <w:t>ⵀ</w:t>
      </w:r>
      <w:r>
        <w:rPr/>
        <w:t>㜭䉇칗疩ꍮ</w:t>
      </w:r>
      <w:r>
        <w:rPr/>
        <w:t>Ⲯ</w:t>
      </w:r>
      <w:r>
        <w:rPr/>
        <w:t>䑆娥⥁쉬奀숯곂쵯䵭䮣卒쉓硾녡싂</w:t>
      </w:r>
      <w:r>
        <w:rPr/>
        <w:t>ⵇ</w:t>
      </w:r>
      <w:r>
        <w:rPr/>
        <w:t>걵⹌㠦⹄</w:t>
      </w:r>
      <w:r>
        <w:rPr/>
        <w:t>ⴭ⡱</w:t>
      </w:r>
      <w:r>
        <w:rPr/>
        <w:t>乣쉢洷汸乔슡⨱啥䝆쉋獣♂汑꥞䕉㵾䌰獐㩘䙌뽪㑸䕬⛎彺䌸坔䵬슻繖쉺掩䷂囃㬣ꍔ找堳⪬䍐䢩䀽</w:t>
      </w:r>
      <w:r>
        <w:rPr/>
        <w:t>ⲱ</w:t>
      </w:r>
      <w:r>
        <w:rPr/>
        <w:t>㕬䍊祠昭卩ꥪ䭒卄뿍</w:t>
      </w:r>
      <w:r>
        <w:rPr/>
        <w:t>⢡</w:t>
      </w:r>
      <w:r>
        <w:rPr/>
        <w:t>깚刳⿂戮⥹杭ガ㐬拂싂</w:t>
      </w:r>
      <w:r>
        <w:rPr/>
        <w:t>ꥄ</w:t>
      </w:r>
      <w:r>
        <w:rPr/>
        <w:t>ㅸ䕊㮿ꇂ゘┭獊兒乤㉔顣뗂䅡촦兆뭅㋍䗃</w:t>
      </w:r>
      <w:r>
        <w:rPr/>
        <w:t>ⵙ</w:t>
      </w:r>
      <w:r>
        <w:rPr/>
        <w:t>㌰㍒⩶䣂⿃</w:t>
      </w:r>
      <w:r>
        <w:rPr/>
        <w:t>ꕍ</w:t>
      </w:r>
      <w:r>
        <w:rPr/>
        <w:t>偘쉒숺㑔䂵⚻壂䑫㏂땭</w:t>
      </w:r>
      <w:r>
        <w:rPr/>
        <w:t>ꥐ</w:t>
      </w:r>
      <w:r>
        <w:rPr/>
        <w:t>䤽슏捎</w:t>
      </w:r>
      <w:r>
        <w:rPr/>
        <w:t>⡘</w:t>
      </w:r>
      <w:r>
        <w:rPr/>
        <w:t>䵨㕭⮘슱뼴䰷炩瘴灮⹞冏㵓犥縹슮䍅恩瘶汊伻棂匹攽䕲瑎싂䖩㑑슣ㆮ顂䖿秂㬺皏䪿息繱瑭쉠⍖偦㭤⺡</w:t>
      </w:r>
      <w:r>
        <w:rPr/>
        <w:t>ⱶ</w:t>
      </w:r>
      <w:r>
        <w:rPr/>
        <w:t>扚䈻䲻⥔皡♗痂䧂灉䟃墏偬傱쉍灌噺势彆䝋땡⍯㩴䩨䂿㪻卄슩煆</w:t>
      </w:r>
      <w:r>
        <w:rPr/>
        <w:t>ꤶ</w:t>
      </w:r>
      <w:r>
        <w:rPr/>
        <w:t>녥쉸䙦㈥㍱┸縊皥⌲⹤呪춿扗ꥸ⥮쉔縯䷂祐浈噍⩚걙烃佒橵页䭟䝠숰㪩㨳ㅒ睷攷幘쉬쉰杸䅠</w:t>
      </w:r>
      <w:r>
        <w:rPr/>
        <w:t>⢬</w:t>
      </w:r>
      <w:r>
        <w:rPr/>
        <w:t>此숻♢偑欪숥燂</w:t>
      </w:r>
      <w:r>
        <w:rPr/>
        <w:t>⡾</w:t>
      </w:r>
      <w:r>
        <w:rPr/>
        <w:t>䉥쉅믎⭠㇂敺뗂숰㡹ぴ</w:t>
      </w:r>
      <w:r>
        <w:rPr/>
        <w:t>ꥂ</w:t>
      </w:r>
      <w:r>
        <w:rPr/>
        <w:t>㵐♚㥭眱䁒獫削쉹쌦ꄲ埂㞩捴䒱煗穃癶⩋숨剣䠸偉撮숷埂印濎揍쉯呈쵚牤棂칤碩䝴싂也⼭䷂䕫䤬ꅡ先临坤䬹甶灎浐太㩂숯庵噏䛂䤭憣ꌪ숫䕦睡㷂癞⽭怶땶쉕帮㍱⼩厡乄咩灸⩖⹶纡奄ꄺ</w:t>
      </w:r>
      <w:r>
        <w:rPr/>
        <w:t>ꤲ</w:t>
      </w:r>
      <w:r>
        <w:rPr/>
        <w:t>습稱䚱䍰湺㝗⩭ꌷ㘨썈城噆䩙</w:t>
      </w:r>
      <w:r>
        <w:rPr/>
        <w:t>ⵅ</w:t>
      </w:r>
      <w:r>
        <w:rPr/>
        <w:t>쉓숯櫂꥗⵪橾繩䡭⑲勂旎䑀⩭⩭呞婚㝘杀㔺쉘⺏䏂㩢녏㨽㕵⥇쌷ぺ㥃帲繹䱑걤婲㏂楘㭫づ䯂䝯奫晪싂䕡淂捉⩏</w:t>
      </w:r>
      <w:r>
        <w:rPr/>
        <w:t>ꤪ</w:t>
      </w:r>
      <w:r>
        <w:rPr/>
        <w:t>㇍晨䯂䑴갣刲⯂橪䅬숮⬩컂칆なꍅ硷獁湑烍쉡슏瑑쵸㍧싃䉍습猻硄</w:t>
      </w:r>
      <w:r>
        <w:rPr/>
        <w:t>⣂</w:t>
      </w:r>
      <w:r>
        <w:rPr/>
        <w:t>愮㛂⩢䇂㡹숦䥶湖</w:t>
      </w:r>
      <w:r>
        <w:rPr/>
        <w:t>ꤷ</w:t>
      </w:r>
      <w:r>
        <w:rPr/>
        <w:t>칂숪쉡㍍嗎䔫䖻做轾娴䨨橪䵢⤤⭠頷⛂쵤潔꥘㮣据</w:t>
      </w:r>
      <w:r>
        <w:rPr/>
        <w:t>ꔳ⎿</w:t>
      </w:r>
      <w:r>
        <w:rPr/>
        <w:t>䭅⏂湲䱣琲㨮</w:t>
      </w:r>
      <w:r>
        <w:rPr/>
        <w:t>ⱸ</w:t>
      </w:r>
      <w:r>
        <w:rPr/>
        <w:t>ヂ恬け〸扢彴塟坪㔬佪쵭呚ㅸ</w:t>
      </w:r>
      <w:r>
        <w:rPr/>
        <w:t>ꔷ</w:t>
      </w:r>
      <w:r>
        <w:rPr/>
        <w:t>潯䊏츳㙥춮䙍숣┥㔶嘴夨쉍⵴瑳旂枩䅄♟㎡䜩䌤坶䁣싂慔껂敫拂㵕♁惂숪潸⨯倮</w:t>
      </w:r>
      <w:r>
        <w:rPr/>
        <w:t>⠭</w:t>
      </w:r>
      <w:r>
        <w:rPr/>
        <w:t>掩걥</w:t>
      </w:r>
      <w:r>
        <w:rPr/>
        <w:t>꧍</w:t>
      </w:r>
      <w:r>
        <w:rPr/>
        <w:t>圲桌眶㩦甸ㅣ뿍お쉨㵉䉩䚩頤꺵欰硲䏂</w:t>
      </w:r>
      <w:r>
        <w:rPr/>
        <w:t>ꔵ</w:t>
      </w:r>
      <w:r>
        <w:rPr/>
        <w:t>녇㵮䙇幅䬣䏎땸⹰壂ꌱ嚘琥䃎挦䰶橪숮䕏溮彮쉈眦湞欪朱彮卧걈何⛂숦磂晞飂㡫</w:t>
      </w:r>
      <w:r>
        <w:rPr/>
        <w:t>ꗂ</w:t>
      </w:r>
      <w:r>
        <w:rPr/>
        <w:t>湎啰䱩帲숥䅊䱪긲䅂䇎硟䑬㷃灕ꍗ䰦殱牞瞣㕖</w:t>
      </w:r>
      <w:r>
        <w:rPr/>
        <w:t>ꕷ</w:t>
      </w:r>
      <w:r>
        <w:rPr/>
        <w:t>噚ꄳ슻싂焭슏䉔딣轴咱ꏂ쉙숪疱ꍷ撥숳䅁啒乓桞砮䅎熡瓂넥䂥╪㝥</w:t>
      </w:r>
      <w:r>
        <w:rPr/>
        <w:t>ꥆ</w:t>
      </w:r>
      <w:r>
        <w:rPr/>
        <w:t>䨯䕔淂㡗㗂쉃楹䭙䜨縱㋎싂䱾㑬</w:t>
      </w:r>
      <w:r>
        <w:rPr/>
        <w:t>ⱒ</w:t>
      </w:r>
      <w:r>
        <w:rPr/>
        <w:t>쉞券⸵䩎㭴抵㑓ꥺ㞮㊬䙴漶㡕쉕䵖쉕摥㵩媥쉱㫎穇숣犻揂䀺䝫㯂䥋䭠顮䑳╹祵杤偆䡾煠歍ꅠ숸ぷ</w:t>
      </w:r>
      <w:r>
        <w:rPr/>
        <w:t>ꥒ</w:t>
      </w:r>
      <w:r>
        <w:rPr/>
        <w:t>榡⍲</w:t>
      </w:r>
      <w:r>
        <w:rPr/>
        <w:t>꧂</w:t>
      </w:r>
      <w:r>
        <w:rPr/>
        <w:t>暱</w:t>
      </w:r>
      <w:r>
        <w:rPr/>
        <w:t>ꗂ</w:t>
      </w:r>
      <w:r>
        <w:rPr/>
        <w:t>䅠쉗䩢憩啌㦮㡺걔扁扲ꍍꍯ숷숯䣂倷⚣夯輰楷쵣㒵㜷猊曂싂樯⼲丵믂玻呉䍚쉎灴ꄤ땺칟佅汰卒皻堬濂치ꍧ⛂幥潘煺칭긷㖡橱㔰仂㕥参⏍㟂쎣쉓☯쵠䘪㘰䃃㊩佦甪橍杩⥎ㅅ煁慔䱞숪㗂禡慯칊繧拂涥깒癷歗䥕禱ꌫ䫂쵊</w:t>
      </w:r>
      <w:r>
        <w:rPr/>
        <w:t>ꤦ⩊</w:t>
      </w:r>
      <w:r>
        <w:rPr/>
        <w:t>㜭忂䝟딷</w:t>
      </w:r>
      <w:r>
        <w:rPr/>
        <w:t>ⱌ</w:t>
      </w:r>
      <w:r>
        <w:rPr/>
        <w:t>彸걃䰪彾䕮쉺慯柂㓎걍뽨瞏긯</w:t>
      </w:r>
      <w:r>
        <w:rPr/>
        <w:t>ꥂ</w:t>
      </w:r>
      <w:r>
        <w:rPr/>
        <w:t>㚩</w:t>
      </w:r>
      <w:r>
        <w:rPr/>
        <w:t>⠷</w:t>
      </w:r>
      <w:r>
        <w:rPr/>
        <w:t>啍泂㎩顟㍊ꍘ⛂禩轸⫂楊䠨敩敵繌汣溱⹚㯍睍摚䭶煱㕙晤欥冥⎱犩⾩㛂弣婧</w:t>
      </w:r>
      <w:r>
        <w:rPr/>
        <w:t>ꤪ</w:t>
      </w:r>
      <w:r>
        <w:rPr/>
        <w:t>癋浹䅳쉫璬</w:t>
      </w:r>
      <w:r>
        <w:rPr/>
        <w:t>⡑</w:t>
      </w:r>
      <w:r>
        <w:rPr/>
        <w:t>쉚䬽并딯◂╺敍쉩㍞ㄱ矃㯂㘭犱墩ꅖ侣猭窩썔숨땢畤幙䥄䅔ꅂ瘷싂쉸灤㡃</w:t>
      </w:r>
      <w:r>
        <w:rPr/>
        <w:t>꤯</w:t>
      </w:r>
      <w:r>
        <w:rPr/>
        <w:t>㖩猺싎⬺扨숲湃슥䣂</w:t>
      </w:r>
      <w:r>
        <w:rPr/>
        <w:t>ꔽ</w:t>
      </w:r>
      <w:r>
        <w:rPr/>
        <w:t>㍲䵚䣃ꍠ昬䈷쉦䕸깤쉗杂</w:t>
      </w:r>
      <w:r>
        <w:rPr/>
        <w:t>⡰ⱘ</w:t>
      </w:r>
      <w:r>
        <w:rPr/>
        <w:t>쉊憥䌦祲䱣瑒쉧쉴Ⓙ쉱⭋慍竂唪楫까쉯判싂갰偘昹憩</w:t>
      </w:r>
      <w:r>
        <w:rPr/>
        <w:t>ꕆ</w:t>
      </w:r>
      <w:r>
        <w:rPr/>
        <w:t>擂剞佑疥䊿坕冻䝕瑫䭈愺兺숸䉮컎⍀戻㡸儨♱䪘ꅇ㡮쵺䦮♙䍑쉲䩺╨♒쉢칒祵싂䥺뽭⻂窘쉌䅴⼨绂繡涱ヂ䍇칧␳</w:t>
      </w:r>
      <w:r>
        <w:rPr/>
        <w:t>ꔶ⩐⵹</w:t>
      </w:r>
      <w:r>
        <w:rPr/>
        <w:t>㩑䤭♑晘䁬딲쉾㭖㝤挤㭩쉤썠栻瑗ꥶꆿ䉣뾩䐰춻橦숨⩫쉧쉢樻䬬쵅潤䐴㑚拂㉗剷晴噸</w:t>
      </w:r>
      <w:r>
        <w:rPr/>
        <w:t>ⵐ⫂</w:t>
      </w:r>
      <w:r>
        <w:rPr/>
        <w:t>窮嚬䑌㵯僂彃敥숲轷ネ梱⩰츹価쉡椵쉓夤슘携꺱쉤廂攪땄⍺</w:t>
      </w:r>
      <w:r>
        <w:rPr/>
        <w:t>Ɽ</w:t>
      </w:r>
      <w:r>
        <w:rPr/>
        <w:t>澩啞ㄦ촹䁅⑑䄳眥갸啺ㅰ㙦類杉䬤䲱뼰묨⩆忎婳托㐱䆘쉨煤硄頵砶쉋儩⎣ꇂꄬ輥䠴㍠䅏䙫噌㙙礶⮩기갬熣輪彷넰椭숱┩슱竂뗂偶幚湡썾쉴獞⥵썂窩녡㓂奥㛍㜹捵䍭繤潡堹땸欴㗂ぐ</w:t>
      </w:r>
      <w:r>
        <w:rPr/>
        <w:t>ꥈ</w:t>
      </w:r>
      <w:r>
        <w:rPr/>
        <w:t>쉺</w:t>
      </w:r>
      <w:r>
        <w:rPr/>
        <w:t>ⶥ</w:t>
      </w:r>
      <w:r>
        <w:rPr/>
        <w:t>卖怺숱汮숨㦩楯此♅䅃穇採摬칐唵㩹穲녔告塋㙱牠攮걤☪灙橶⫂颩⼪啌侣橢䙓䱺㢡</w:t>
      </w:r>
      <w:r>
        <w:rPr/>
        <w:t>ⷂ</w:t>
      </w:r>
      <w:r>
        <w:rPr/>
        <w:t>䡒彥깘긱况䁑⩡</w:t>
      </w:r>
      <w:r>
        <w:rPr/>
        <w:t>꥓</w:t>
      </w:r>
      <w:r>
        <w:rPr/>
        <w:t>愪婴暵</w:t>
      </w:r>
      <w:r>
        <w:rPr/>
        <w:t>ꤽ</w:t>
      </w:r>
      <w:r>
        <w:rPr/>
        <w:t>济</w:t>
      </w:r>
      <w:r>
        <w:rPr/>
        <w:t>ꥋ</w:t>
      </w:r>
      <w:r>
        <w:rPr/>
        <w:t>干痂㵇㕗ヂ繷㌨圶畱㘤界긮䎻쉳堶쉫抣ヂ湧슏慓ㅫ娫䴪㡧슮☲祢囎夫</w:t>
      </w:r>
      <w:r>
        <w:rPr/>
        <w:t>ꕐ</w:t>
      </w:r>
      <w:r>
        <w:rPr/>
        <w:t>䉘쉺灾㕶쉤噭䤮䆩</w:t>
      </w:r>
      <w:r>
        <w:rPr/>
        <w:t>ⵐ</w:t>
      </w:r>
      <w:r>
        <w:rPr/>
        <w:t>곂⾵⍌碥䝦땓湌㩠杰츊燂뼬轗揂㨰칗걷穆祃㙦磍슮䨤ㅊ泍칭剴</w:t>
      </w:r>
      <w:r>
        <w:rPr/>
        <w:t>ꗂ</w:t>
      </w:r>
      <w:r>
        <w:rPr/>
        <w:t>긣쉰梘䴰썡漪쉩栽㞡杙摫싍婣勂㪩ꇂ癍嫂女恅唪䙍渨슩〹䁃㉲⤫⎱竂圥묵泂쉪㝄숰㉇祄⸻㟎湂䵱䵎⍅繺牧彮睹㉥㥟⍵</w:t>
      </w:r>
      <w:r>
        <w:rPr/>
        <w:t>Ⱬ</w:t>
      </w:r>
      <w:r>
        <w:rPr/>
        <w:t>㉞䰷摮捕╭摖⹐㉄挹⽥겏喏绂⫂</w:t>
      </w:r>
      <w:r>
        <w:rPr/>
        <w:t>ꤱ</w:t>
      </w:r>
      <w:r>
        <w:rPr/>
        <w:t>潄䩖畬땷㟂숶습画⤱䌥뭴䏂祶</w:t>
      </w:r>
      <w:r>
        <w:rPr/>
        <w:t>Ⳃ</w:t>
      </w:r>
      <w:r>
        <w:rPr/>
        <w:t>썌繡췂㐨㑥顧壂䱩쉆⍺揎䲬歾㍣刣䤪縺壂彧ㅀ䰸晪</w:t>
      </w:r>
      <w:r>
        <w:rPr/>
        <w:t>꧂</w:t>
      </w:r>
      <w:r>
        <w:rPr/>
        <w:t>⽌쉒싂桨䃃⾮眪摲썹圴</w:t>
      </w:r>
      <w:r>
        <w:rPr/>
        <w:t>ꕹ⩱</w:t>
      </w:r>
      <w:r>
        <w:rPr/>
        <w:t>깠썡卒숮쉏䎿㍍⍱砭昷쉊쉺䍯倵㑕吺⎱儰嚿痂네礥婋湆畧歪洭䬰⽎噏竂煱飂枵┫甫⨤싃敎칲倫搴㗎⥗竂♂咩캵睁칏⽧⑯䨹칺桵㍲歮땭擃넺松頪썦숯楢숦偂⚬獲琻煵婖</w:t>
      </w:r>
      <w:r>
        <w:rPr/>
        <w:t>ꥆ</w:t>
      </w:r>
      <w:r>
        <w:rPr/>
        <w:t>痂ꍙ䕢</w:t>
      </w:r>
      <w:r>
        <w:rPr/>
        <w:t>ⶻ</w:t>
      </w:r>
      <w:r>
        <w:rPr/>
        <w:t>䣂㷂匬쉣呵ㅌ㍫祋뽤忂㭐⩒敎뭯⽌㋂ꥦ㇂䴩儽輰䚘䟂奘䉆숩츪䄰</w:t>
      </w:r>
      <w:r>
        <w:rPr/>
        <w:t>⠱</w:t>
      </w:r>
      <w:r>
        <w:rPr/>
        <w:t>煙숥顎숺䤸䠪숣쉲歈潀싂刯坞ㅵ䨪⩱╹꺣②甶⦬ァ⥮䄰㩳⩒♲坅숫⨽幯㭸숴슮濍噄㬲</w:t>
      </w:r>
      <w:r>
        <w:rPr/>
        <w:t>ꥍ</w:t>
      </w:r>
      <w:r>
        <w:rPr/>
        <w:t>煦坅</w:t>
      </w:r>
      <w:r>
        <w:rPr/>
        <w:t>ꗂ</w:t>
      </w:r>
      <w:r>
        <w:rPr/>
        <w:t>쌩䗂偋幇汮啌녌䬳⸦</w:t>
      </w:r>
      <w:r>
        <w:rPr/>
        <w:t>ⴭ</w:t>
      </w:r>
      <w:r>
        <w:rPr/>
        <w:t>㕴⹟⍕瑸쉹兹畆䦏濃免䝅썩쎵伹妡䪿슮⭧䅈硅⭒㐫䩍浐半⯂睸幾쉟뮻瘻뽩祌䝂瑵⩬ㅪꇍ䶘쉹䡂䩨</w:t>
      </w:r>
      <w:r>
        <w:rPr/>
        <w:t>ⱇ</w:t>
      </w:r>
      <w:r>
        <w:rPr/>
        <w:t>瑎㝉ꄯ㵮쉈捆</w:t>
      </w:r>
      <w:r>
        <w:rPr/>
        <w:t>⡬⴪</w:t>
      </w:r>
      <w:r>
        <w:rPr/>
        <w:t>溩湷㴸塒毂潹쉤껂匰뼭ㆥ네斥晷堤뭓挶䟂㗂戶ꥫ⩣놣縬夣彬⽤㥎쉡摑ぷ䉌⛂썴</w:t>
      </w:r>
      <w:r>
        <w:rPr/>
        <w:t>ꤵ</w:t>
      </w:r>
      <w:r>
        <w:rPr/>
        <w:t>轰䁅竂琱䚣</w:t>
      </w:r>
      <w:r>
        <w:rPr/>
        <w:t>Ⱕ</w:t>
      </w:r>
      <w:r>
        <w:rPr/>
        <w:t>找䥡싂頵땷뿃爲㬮뭗</w:t>
      </w:r>
      <w:r>
        <w:rPr/>
        <w:t>ⵒ</w:t>
      </w:r>
      <w:r>
        <w:rPr/>
        <w:t>氰幏㜤琮습繕沱䀤浄㐨眨쉹䝬㨰瑍庬ㅩ佈剬뗂㔳㉧ꍏ乗㙹渺㉉輳⩷⻂䙨뾣䅔たㆮ彑员㥡瘸⿂㵣戺炻습⤶呯썬쉖傥䁱䢏珎⩳⬹癫殩䣂顯飂묺䕰丯䕋䥄╃婁剟쉉⽊晋㥑䅙䕠繨견⽚硉㕣쉈顩戹幔栣挷䕃컂⵩䁓ㅞ慂欭쉯걠㗂玵區扶弲껂桔䩩╦熡㬬潋쉙䩚㝎係乍伻癷夺破磂䥓䉑䜬⼊焴䜱⭀幰</w:t>
      </w:r>
      <w:r>
        <w:rPr/>
        <w:t>⠹</w:t>
      </w:r>
      <w:r>
        <w:rPr/>
        <w:t>㭅싎㟂毂㵾堺础┴慙扸땙矎㤷潢묽奈䲬ꅈ쎱濍䍫슏檩㥭䎮썉䝯쉃䃂伩쎬煨ꅾ瑊撩浚戣浀⽠⑪媻ㄯ䄣㉺惂矂悻</w:t>
      </w:r>
      <w:r>
        <w:rPr/>
        <w:t>ꤥ</w:t>
      </w:r>
      <w:r>
        <w:rPr/>
        <w:t>䁍䝓枩䉭普</w:t>
      </w:r>
      <w:r>
        <w:rPr/>
        <w:t>ꦣ</w:t>
      </w:r>
      <w:r>
        <w:rPr/>
        <w:t>佧䐪ㅣ晞⹒丳桃睔兌쉃촺䥔携䫂俎뽄</w:t>
      </w:r>
      <w:r>
        <w:rPr/>
        <w:t>ⱦ⩮</w:t>
      </w:r>
      <w:r>
        <w:rPr/>
        <w:t>䉃风㨪슻卾畠池慹㫂㑐启뾻呇䁎쉳㝮뭹〺䊘䡰穗渮쉁⩒숰瑇厩杺ꥴ꥘参斩⮱땭⍒页ㆩ㋂쵢奇颻쉐⩗슬⾏媵旃礩揂顎</w:t>
      </w:r>
      <w:r>
        <w:rPr/>
        <w:t>ꦩ</w:t>
      </w:r>
      <w:r>
        <w:rPr/>
        <w:t>䁋슥㋂ヂ⩀䩸㤥娮ꄮ㔽꥞⵮湫瀰卯㬭딥ㅨ瀰Ⓜ圳⚬</w:t>
      </w:r>
      <w:r>
        <w:rPr/>
        <w:t>ꤣ</w:t>
      </w:r>
      <w:r>
        <w:rPr/>
        <w:t>칪勂畀㝪慔橾剫奭숻塺填兟㌩싍但䱗䱀啒⩺뭳唻却슮츸琥싂쉯ㆮ枬䱯㌽㒣䦮摲灀⍉槂䅲沵急㙏塤㈩桴䈩쉵枬</w:t>
      </w:r>
      <w:r>
        <w:rPr/>
        <w:t>ꥇ</w:t>
      </w:r>
      <w:r>
        <w:rPr/>
        <w:t>涡祴䪩傮㍦</w:t>
      </w:r>
      <w:r>
        <w:rPr/>
        <w:t>ⱟ⏂</w:t>
      </w:r>
      <w:r>
        <w:rPr/>
        <w:t>䝣ㄶ嗃걮攲㙖搴斱꥖侱♺颩剔椹城澣禡⩩숮츶</w:t>
      </w:r>
      <w:r>
        <w:rPr/>
        <w:t>ⴣ</w:t>
      </w:r>
      <w:r>
        <w:rPr/>
        <w:t>楶䋂杊㇍⸣汓睶쌵⥍⬽禡쉙슡ꍍ䝱⑞漲橶㏃⸥㴶輷䭞䕌欴愭绂摃別慾꥾䰪勂繵截땬䭾㩫教㭴㐺杪摲兓땤┳愣⤪并溻㑐㫂䍐녾乙呴繬䤷쉡ㅾ쉮⭍䠷ꥫ帽숦╈쉭쉃뼬</w:t>
      </w:r>
      <w:r>
        <w:rPr/>
        <w:t>ꕎ</w:t>
      </w:r>
      <w:r>
        <w:rPr/>
        <w:t>㕶彠䥉疿┤걶땭ꏂ皘毎吲㵣ぬ典輷挬稵䍭㎩⺬卮氥㉅冻쉠轅景ヂ㝉墩頸⯂촫姂촳彆坰껂䙚噥쉉䁫療䵱䢏⬶</w:t>
      </w:r>
      <w:r>
        <w:rPr/>
        <w:t>ꔭ</w:t>
      </w:r>
      <w:r>
        <w:rPr/>
        <w:t>묱</w:t>
      </w:r>
      <w:r>
        <w:rPr/>
        <w:t>Ⱚ</w:t>
      </w:r>
      <w:r>
        <w:rPr/>
        <w:t>ꄪ䄣䝒檏㷃䁢⩅싂擂깔漦揃녥⌽兦㖱䅌濍슩哂䩰㏂</w:t>
      </w:r>
      <w:r>
        <w:rPr/>
        <w:t>ⱴ</w:t>
      </w:r>
      <w:r>
        <w:rPr/>
        <w:t>쉏㝞䱐䲻吰╞强쵬兵剬㝲櫂摧ꆘ睗偯瘶䒡슩㭃䝉渤쉍極硌노</w:t>
      </w:r>
      <w:r>
        <w:rPr/>
        <w:t>ꥎ</w:t>
      </w:r>
      <w:r>
        <w:rPr/>
        <w:t>扑䍵믂横☥纬㎱壂땲甫汘柂믂㑈砻剆䵤㘹㵱氮쵊嘦㉘⿂⽣숲㭌ꄱ䉙繦縴嫂晶묦㕲璘</w:t>
      </w:r>
      <w:r>
        <w:rPr/>
        <w:t>ꤳ</w:t>
      </w:r>
      <w:r>
        <w:rPr/>
        <w:t>䒿䉋槂伮☵뇂</w:t>
      </w:r>
      <w:r>
        <w:rPr/>
        <w:t>꧂</w:t>
      </w:r>
      <w:r>
        <w:rPr/>
        <w:t>숤橇䪘囂䁪圹䈬照㥋䀫祯숴卫堬싂쉢䑴㩩쉐婪礸쉪㖩⩲⩹ㅣ</w:t>
      </w:r>
      <w:r>
        <w:rPr/>
        <w:t>⢥</w:t>
      </w:r>
      <w:r>
        <w:rPr/>
        <w:t>砥숯넺깳긶獵녴瑄㴣祍楆噤㦱♡捷硍祎⩌ꍚ㡅㩵楢轮汦㈱歍启㍃숨슥䏂쉫杶ꅚ杯奲牲⚿┦ꍲ恘愣㭅攊輵栣䘥彗㛎쏍╴㐶乀갴帴轌恪⽹噴㵮촥商䭩뭔佘쉴싃䍭쉤땅夺쉸秂䴬灄⭂ꍋ曍ヂ䷂䩧漪剳旂㩠幧</w:t>
      </w:r>
      <w:r>
        <w:rPr/>
        <w:t>⢬</w:t>
      </w:r>
      <w:r>
        <w:rPr/>
        <w:t>獵暿</w:t>
      </w:r>
      <w:r>
        <w:rPr/>
        <w:t>ꖬ</w:t>
      </w:r>
      <w:r>
        <w:rPr/>
        <w:t>㯍硅ꏂ䙔疮쵶㌯칭愬奇㠺畡倣㑚㋂⑮䙫浇⌴싂숫⩰卢嫎幠打泂䐭烂䅯㩉㉄숩椽唥䬺冥轳幮쉶䑮숽汱洤杏焬▏</w:t>
      </w:r>
      <w:r>
        <w:rPr/>
        <w:t>ꦱ</w:t>
      </w:r>
      <w:r>
        <w:rPr/>
        <w:t>怪曂</w:t>
      </w:r>
      <w:r>
        <w:rPr/>
        <w:t>ꕡ</w:t>
      </w:r>
      <w:r>
        <w:rPr/>
        <w:t>숬쎮㌪う匴ꅈ</w:t>
      </w:r>
      <w:r>
        <w:rPr/>
        <w:t>ⳃ</w:t>
      </w:r>
      <w:r>
        <w:rPr/>
        <w:t>ꥲ颻㵰쉹칆㨤㵓祾</w:t>
      </w:r>
      <w:r>
        <w:rPr/>
        <w:t>⡅</w:t>
      </w:r>
      <w:r>
        <w:rPr/>
        <w:t>칲숶곂䈶㝥ㄺ㝃숳㕅쉮䅒㙘㴹斬庡쉲樫♕愥☨佄⪏♑桖ㄪ㵂秂䃍䔫㤫稽嚻桶矂䱐ㄵ敠슻쉵瑘䍀깍槂盂呭쉣쉀㪥卸ꍔ灠쵐숨坙灕潁슩唫扇⑘䩟⽧慓㯂辻㟂䮻쵞ㄵ澥搪橘栮㬦쉐獇⥄㠩偘쉦깨剨働恞㕾䅧㙴犩♲⤯䵹ꅃ楐䣂㉦㥓倣䁎⽺싂昷儩╧䁂䭭獕獭뼹♢橍牭뽡濂慢湷놬⫂뼪숶꥞䰫겮䢿⭍瞡娻祁晋㴫琪䵳뼪䗎惂㣂幘┺㉐墿焻</w:t>
      </w:r>
      <w:r>
        <w:rPr/>
        <w:t>ⵇ</w:t>
      </w:r>
      <w:r>
        <w:rPr/>
        <w:t>瑤副搸슿</w:t>
      </w:r>
      <w:r>
        <w:rPr/>
        <w:t>ꦱ</w:t>
      </w:r>
      <w:r>
        <w:rPr/>
        <w:t>沥⍏愶橆쉗㑷晃⑈</w:t>
      </w:r>
      <w:r>
        <w:rPr/>
        <w:t>ꖩ</w:t>
      </w:r>
      <w:r>
        <w:rPr/>
        <w:t>䘪㝇⍤低歋㍖</w:t>
      </w:r>
      <w:r>
        <w:rPr/>
        <w:t>ꖩ</w:t>
      </w:r>
      <w:r>
        <w:rPr/>
        <w:t>䂏㔵칏僂⸫䖩⩠딮⌥⪡걺</w:t>
      </w:r>
      <w:r>
        <w:rPr/>
        <w:t>ꔻⵋ</w:t>
      </w:r>
      <w:r>
        <w:rPr/>
        <w:t>澻㑞⌺묽主ꌣ潦晃㝰㩤쉬쉄幊쉰ꌨ㜪⽊☫쉄僂垬䯂戻뽕氽㊿㭨劮䌽ㄴ䉌橢䝍쌱洲氨뾿ㄣ毂긣㙤슥眮쉱傿䅃슻㐪庬쉙⽡숷塅呕㩬乹㭨⽧娦瞬㚡䈪쉄氻䙵䃍⬶樸唪㤫⏂䫂䤨師슻䱸昷ね楧前嫂扸爹⹷㥴䄪쉁⫂㋂䨥쵞湺䝪⺏녲圫瓂䥲⩭☭偬뼸占㭞搦놡塀橲ꥩ쉨䜥♨쉊⥟縲◎癬썂ꍄ傥㓎⽱䆏쉁㙯걔㭅昻⦣</w:t>
      </w:r>
      <w:r>
        <w:rPr/>
        <w:t>ⵍ</w:t>
      </w:r>
      <w:r>
        <w:rPr/>
        <w:t>淍♩㍐╕⨪剋含姂塎常⭩棎湁⭰쉪わ輽捾䍬</w:t>
      </w:r>
      <w:r>
        <w:rPr/>
        <w:t>ⱆ⑃</w:t>
      </w:r>
      <w:r>
        <w:rPr/>
        <w:t>㝏繚乯步땎䅢搫眪损眷塢车⍭㬮椮녆採㵒䁖㗂䁠儮䆮㔴恫䀲嫂䱖䈹姂䌻幞根쵮廂䦡戻녮쉂㢘匸䉹쉚⍏䱙⧂珂㮵辩䩓㨤渴彠⫂䣂繕䣂䯍硱</w:t>
      </w:r>
      <w:r>
        <w:rPr/>
        <w:t>ꤨ</w:t>
      </w:r>
      <w:r>
        <w:rPr/>
        <w:t>瓂婺♨敢䡓㐭칹쉎숦颮瑇滃䰊㝨樫祍㨩䁾ꅑ㵙䭴쉈囂潍⫂넹佟顓䲿깈⍉⽕╱ㆩ栻怶䒱♳쉺⻂楐쉪桏뽢栱㗂ꥲ桷쉧整测䎏</w:t>
      </w:r>
      <w:r>
        <w:rPr/>
        <w:t>꧂</w:t>
      </w:r>
      <w:r>
        <w:rPr/>
        <w:t>䠩㥀乩⵩ꆱ摁归</w:t>
      </w:r>
      <w:r>
        <w:rPr/>
        <w:t>ⵏ</w:t>
      </w:r>
      <w:r>
        <w:rPr/>
        <w:t>㵗䭪汁ꇂ埂䆘幬ꥩ珂晁敍숯浱猷뽲䗍숪뽏㏂佢㶻硑纩稴쉷쉖沏䠪乫䔪參</w:t>
      </w:r>
      <w:r>
        <w:rPr/>
        <w:t>ꔫ</w:t>
      </w:r>
      <w:r>
        <w:rPr/>
        <w:t>䑗㫂㉑䀬繡潨쉳쉩搥娵㊮䰷なㅑ橗攥쉦</w:t>
      </w:r>
      <w:r>
        <w:rPr/>
        <w:t>Ɫ</w:t>
      </w:r>
      <w:r>
        <w:rPr/>
        <w:t>䵈㔯潉⩐捚輺␪䉴썮硎깳京뽢쌶塨䴺㞿ꅸ採䩯煯䩪睒숪䄥뭆偄甮煰</w:t>
      </w:r>
      <w:r>
        <w:rPr/>
        <w:t>ⰱ</w:t>
      </w:r>
      <w:r>
        <w:rPr/>
        <w:t>침⫂䴣㝊뗎匩㙋ㅨ쉊㛂獾洭ㆱ廃潾竍迂牖</w:t>
      </w:r>
      <w:r>
        <w:rPr/>
        <w:t>ⱦ⭥</w:t>
      </w:r>
      <w:r>
        <w:rPr/>
        <w:t>癇洮⹖浹爴挵杩䇂껂</w:t>
      </w:r>
      <w:r>
        <w:rPr/>
        <w:t>ⴻ</w:t>
      </w:r>
      <w:r>
        <w:rPr/>
        <w:t>㥰皣恋㬱⽎兆쉭䥴쉆畬優䦮穬㭇磂㓃摒硇戬欳⵱㒥㋂⵮쉬䂩䱎⫂㔪뽍⼹뭅</w:t>
      </w:r>
      <w:r>
        <w:rPr/>
        <w:t>꧂</w:t>
      </w:r>
      <w:r>
        <w:rPr/>
        <w:t>Ⱚ</w:t>
      </w:r>
      <w:r>
        <w:rPr/>
        <w:t>㜱慈䁫㉬䝭숨쌷⻂㭪♘凂䆿⾡⌣熡伪⑒捁义瀩䁫冱ꍁ犱㍵㕮敗⪣┪秂㍳喿ꅰꅰ</w:t>
      </w:r>
      <w:r>
        <w:rPr/>
        <w:t>ⱉ</w:t>
      </w:r>
      <w:r>
        <w:rPr/>
        <w:t>䩓囂츦晣兤ㅖꍓ帱戶升埃⽨숬㩃㝔ꇂ䉄䐬</w:t>
      </w:r>
      <w:r>
        <w:rPr/>
        <w:t>ⵞ</w:t>
      </w:r>
      <w:r>
        <w:rPr/>
        <w:t>뭂슏⑏♴䮿瑾ㅷⓍ㵏쉵숷歀敎頶㙲姂欫矎⮘助䬺穕䵀⴯</w:t>
      </w:r>
      <w:r>
        <w:rPr/>
        <w:t>ꤪ</w:t>
      </w:r>
      <w:r>
        <w:rPr/>
        <w:t>㦬窵⍧䑎欶輦䏂쉊㫂䍕䘪吱梡㵹</w:t>
      </w:r>
      <w:r>
        <w:rPr/>
        <w:t>꧂</w:t>
      </w:r>
      <w:r>
        <w:rPr/>
        <w:t>夰操뽬き堲䝧걧⾬쌹쉚㡁묤녁</w:t>
      </w:r>
      <w:r>
        <w:rPr/>
        <w:t>꥓</w:t>
      </w:r>
      <w:r>
        <w:rPr/>
        <w:t>䬽䦿㚮橇⑌㵗䵴䞻㕊戰⺻癞ꅆ깊⮏㑴쎩╹⑎ㆵ畞㥖ぢ</w:t>
      </w:r>
      <w:r>
        <w:rPr/>
        <w:t>⣂</w:t>
      </w:r>
      <w:r>
        <w:rPr/>
        <w:t>捪䫂灨뗍塲뮮숬</w:t>
      </w:r>
      <w:r>
        <w:rPr/>
        <w:t>ꤸ</w:t>
      </w:r>
      <w:r>
        <w:rPr/>
        <w:t>㜶▩쉔ꏂ你</w:t>
      </w:r>
      <w:r>
        <w:rPr/>
        <w:t>ⶣ</w:t>
      </w:r>
      <w:r>
        <w:rPr/>
        <w:t>睤쉏</w:t>
      </w:r>
      <w:r>
        <w:rPr/>
        <w:t>꤬</w:t>
      </w:r>
      <w:r>
        <w:rPr/>
        <w:t>仂☱䥰☥</w:t>
      </w:r>
      <w:r>
        <w:rPr/>
        <w:t>Ɽ</w:t>
      </w:r>
      <w:r>
        <w:rPr/>
        <w:t>砪潖浖䤥䉯手棂⹟㍠⿂唴曂噢쉫⩀浳洶杣䒩䵕쉩㢬꧎ꄸ㉵</w:t>
      </w:r>
      <w:r>
        <w:rPr/>
        <w:t>ⵕ</w:t>
      </w:r>
      <w:r>
        <w:rPr/>
        <w:t>쉘俍䁉ㅳ䈪吨㉭쉟쉥⥥䴥</w:t>
      </w:r>
      <w:r>
        <w:rPr/>
        <w:t>ⵟ</w:t>
      </w:r>
      <w:r>
        <w:rPr/>
        <w:t>繱恭㜯</w:t>
      </w:r>
      <w:r>
        <w:rPr/>
        <w:t>ⰵ</w:t>
      </w:r>
      <w:r>
        <w:rPr/>
        <w:t>䣍䔵쉖桢뇂슻녥쵰淂皩녒</w:t>
      </w:r>
      <w:r>
        <w:rPr/>
        <w:t>⡷</w:t>
      </w:r>
      <w:r>
        <w:rPr/>
        <w:t>ꦮ</w:t>
      </w:r>
      <w:r>
        <w:rPr/>
        <w:t>憱㨫甭⽴繃녾믂敢㉴⴮䍗婞⨪⽨숸卟䏍⬪㙳쉬䑄䏂ꥨ㐰湋兡穧強䩵㙑</w:t>
      </w:r>
      <w:r>
        <w:rPr/>
        <w:t>ⵋ</w:t>
      </w:r>
      <w:r>
        <w:rPr/>
        <w:t>䱠</w:t>
      </w:r>
      <w:r>
        <w:rPr/>
        <w:t>ꤳ</w:t>
      </w:r>
      <w:r>
        <w:rPr/>
        <w:t>帰怳⩾係〺싂柂㕒뭳숺拂医柂䡢㝅㩳漳礯瘪②揂楓떣쉈ꅷ栻潱</w:t>
      </w:r>
      <w:r>
        <w:rPr/>
        <w:t>ꖡ</w:t>
      </w:r>
      <w:r>
        <w:rPr/>
        <w:t>숷顪噘뗃橣捯⨷⩦睙癩䜻㮡匭딮⹲捷恬ꅪ浬⦏⬱佤ꆡ⑙䥱䈲庱栳汁䵄칄啭쌨倥矂䱐橠㌷</w:t>
      </w:r>
      <w:r>
        <w:rPr/>
        <w:t>ⶩ</w:t>
      </w:r>
      <w:r>
        <w:rPr/>
        <w:t>쉊呕䭏㍨凍습戫쉙䡘稺䴊冥到槂亡橑</w:t>
      </w:r>
      <w:r>
        <w:rPr/>
        <w:t>ꖿ</w:t>
      </w:r>
      <w:r>
        <w:rPr/>
        <w:t>ㅡꅀ㉀扶晖⸷쉚ꅂ䨯桦桔瘲㚱⹒䱆꥘渳㡐欲㵕摔务숫㇂㥖䱰㉱弬⍤灒</w:t>
      </w:r>
      <w:r>
        <w:rPr/>
        <w:t>ꦿ</w:t>
      </w:r>
      <w:r>
        <w:rPr/>
        <w:t>殩</w:t>
      </w:r>
      <w:r>
        <w:rPr/>
        <w:t>⡫</w:t>
      </w:r>
      <w:r>
        <w:rPr/>
        <w:t>泃啄쉴瘰丱浦恡㵍쉰圲㧂夳숯</w:t>
      </w:r>
      <w:r>
        <w:rPr/>
        <w:t>꧂</w:t>
      </w:r>
      <w:r>
        <w:rPr/>
        <w:t>娪㵗촪⯂걺参䩌歇䀷檏㯂ꥪ塃녚垣特橔ㄤ숤㉩길榩兹♀</w:t>
      </w:r>
      <w:r>
        <w:rPr/>
        <w:t>ꦵ</w:t>
      </w:r>
      <w:r>
        <w:rPr/>
        <w:t>㭇ꍬ嫂⤪싂穗潇</w:t>
      </w:r>
      <w:r>
        <w:rPr/>
        <w:t>Ⲯ</w:t>
      </w:r>
      <w:r>
        <w:rPr/>
        <w:t>㵘㵋畉潪뿂顔䥺걋卍</w:t>
      </w:r>
      <w:r>
        <w:rPr/>
        <w:t>ⱋ</w:t>
      </w:r>
      <w:r>
        <w:rPr/>
        <w:t>厩恺奺悵Ⓜ</w:t>
      </w:r>
      <w:r>
        <w:rPr/>
        <w:t>ꕵ</w:t>
      </w:r>
      <w:r>
        <w:rPr/>
        <w:t>ⱏⱏ</w:t>
      </w:r>
      <w:r>
        <w:rPr/>
        <w:t>刵顳㕱炘瑤幟橳싂祔뼪쉱繃亘瞘</w:t>
      </w:r>
      <w:r>
        <w:rPr/>
        <w:t>⠰</w:t>
      </w:r>
      <w:r>
        <w:rPr/>
        <w:t>炥窡Ⓜ截卂呺슻㌽䋂勎輪□䡩犥濃⬦爺〹숻쌱㝘䥐啩倭걋䀯截숹刴ꅇ⦵昱扄瑠②灊扱奚嚻䓂싂ꍾ츪쉮䅦뽊痂꺻㥖쉊桋ꍁ숨녌梩え晘癔剐焪冬祸瘭忂熻恎뽒啓别䍨乆ꏂ䁚㬺啧婬싂䱢桏睪昵種㙅⮵眱刦畊䒥㠱湙⎱⨪乴飂㩦姂䍾䝤偪獨卒걥䄯뭂숥╱⴩㑭彘昻挸ꌹ帽牲␽债싎⭚껂癞瑘겱根绂睭㩨쉏㓂</w:t>
      </w:r>
      <w:r>
        <w:rPr/>
        <w:t>ⶏ</w:t>
      </w:r>
      <w:r>
        <w:rPr/>
        <w:t>呞쉗땈㓂弸䝈恲輽☥匷쉵偀牐楣㈭烂搴着扵稨╃ィ㴣䡃䝂</w:t>
      </w:r>
      <w:r>
        <w:rPr/>
        <w:t>ꖡ</w:t>
      </w:r>
      <w:r>
        <w:rPr/>
        <w:t>쌦䲱㵬穬捊匬碬쉶䭔幊し㗍䆡ꥳ呙⍌쉹䙁촯</w:t>
      </w:r>
      <w:r>
        <w:rPr/>
        <w:t>ꤦ</w:t>
      </w:r>
      <w:r>
        <w:rPr/>
        <w:t>䙱栩㡇</w:t>
      </w:r>
      <w:r>
        <w:rPr/>
        <w:t>ꤩ⭶</w:t>
      </w:r>
      <w:r>
        <w:rPr/>
        <w:t>奨슩㥘䰪녒斘䭵䪬偹걦⹾⸽涡汱啸汁祥쉳帪⼺橤䎩㪬䅳⹾┬剳刻旂䅌彀檱㘮⚏䔨䭞祷</w:t>
      </w:r>
      <w:r>
        <w:rPr/>
        <w:t>ⱀ</w:t>
      </w:r>
      <w:r>
        <w:rPr/>
        <w:t>版⨪玬⭘䉀쉈䦿䬲皥䵋晅Ⓕ⍈숺䅐♉⍴恵쉈䀦彊䔸㒘⻂㌽䇂슏㥑䑁〽ち䕋칺⿂牑飃杋숤劻ꥢ柂㕈欵ㅆ⨶單繙瀻係䥒숺普儲ぐ슩唳䁀쉸묹슏働妥擃䭂겱䕪祆猨牤䔣⵪廍噒⏂皥剫䉌깆倳</w:t>
      </w:r>
      <w:r>
        <w:rPr/>
        <w:t>⡆</w:t>
      </w:r>
      <w:r>
        <w:rPr/>
        <w:t>睞</w:t>
      </w:r>
      <w:r>
        <w:rPr/>
        <w:t>ⷂ</w:t>
      </w:r>
      <w:r>
        <w:rPr/>
        <w:t>唫㉐䩞ꅇ滂쉮췂슘겥</w:t>
      </w:r>
      <w:r>
        <w:rPr/>
        <w:t>ⱐ</w:t>
      </w:r>
      <w:r>
        <w:rPr/>
        <w:t>潦偑癈</w:t>
      </w:r>
      <w:r>
        <w:rPr/>
        <w:t>ⵦ</w:t>
      </w:r>
      <w:r>
        <w:rPr/>
        <w:t>䐥䙦䉭쉹걮㜹쉦䉚숷쉗숴쉀晆滂祫ꥸ䙩␪╂烂썎슏숱湐湟ꇂ欳칂뭸␭쉭呍犮촫珂䑏ꅸ飂斿쉬〻斡䡀⍃녹슏彵긳婣캮</w:t>
      </w:r>
      <w:r>
        <w:rPr/>
        <w:t>ⱱ</w:t>
      </w:r>
      <w:r>
        <w:rPr/>
        <w:t>旂戥쉖</w:t>
      </w:r>
      <w:r>
        <w:rPr/>
        <w:t>⠤</w:t>
      </w:r>
      <w:r>
        <w:rPr/>
        <w:t>䕁⥺싂㮩⤥⹋䕈䀪꧎顡手ㅉ⩠</w:t>
      </w:r>
      <w:r>
        <w:rPr/>
        <w:t>ꔺ</w:t>
      </w:r>
      <w:r>
        <w:rPr/>
        <w:t>扞娰㙬時ꥺⓂ⌦╤庣帊氺㈯窥</w:t>
      </w:r>
      <w:r>
        <w:rPr/>
        <w:t>ⶥ</w:t>
      </w:r>
      <w:r>
        <w:rPr/>
        <w:t>䉶偣싂顟枵婵⭄欣浌畈願䑃戥㑺쵷뭺㙦㡞䦘㠩㕙⌳犣癀⬴慆캣㕍⭯泂椬</w:t>
      </w:r>
      <w:r>
        <w:rPr/>
        <w:t>ꖏ</w:t>
      </w:r>
      <w:r>
        <w:rPr/>
        <w:t>慎䡮⬸慊栲뭾</w:t>
      </w:r>
      <w:r>
        <w:rPr/>
        <w:t>ꥋ</w:t>
      </w:r>
      <w:r>
        <w:rPr/>
        <w:t>㝏坕璏␪敺떬싂戫凂녠戨櫂顟</w:t>
      </w:r>
      <w:r>
        <w:rPr/>
        <w:t>ꕙ</w:t>
      </w:r>
      <w:r>
        <w:rPr/>
        <w:t>䍉㉸⬪櫂䉱싂顀ぃ⯂넷幘䀽歇ꍳ嘮掣䚵獂啾䷂拂懎佂䡘椫쉯䯍ꎩ婫灱䟂⥯皣歋伣炩㝴汷幠䔻䜦㕬䌥ヂ輷숨栽癠쌲帨⵺琦꥘塔ꍑ겱潸僂忂坧熣桭灋㵦潁䏂촺呪神克卵䜮乧焨琪䔣㎱拂瀻ㄯ輳䄲呟㙘⹥㟂渵䇂숩싂䑺ꅤ땀㔳</w:t>
      </w:r>
      <w:r>
        <w:rPr/>
        <w:t>ꥀ</w:t>
      </w:r>
      <w:r>
        <w:rPr/>
        <w:t>썋췂☫뭪쉟㭯ꅺ琱熩⑇海卡䜥⪱䙱祯縤숮伫</w:t>
      </w:r>
      <w:r>
        <w:rPr/>
        <w:t>ⵯ</w:t>
      </w:r>
      <w:r>
        <w:rPr/>
        <w:t>暏䍅伵獁칧啞䵱㡉⼨䬫兢</w:t>
      </w:r>
      <w:r>
        <w:rPr/>
        <w:t>꤯</w:t>
      </w:r>
      <w:r>
        <w:rPr/>
        <w:t>兴湕䍑奁</w:t>
      </w:r>
      <w:r>
        <w:rPr/>
        <w:t>ꤤ</w:t>
      </w:r>
      <w:r>
        <w:rPr/>
        <w:t>㬹獶瑵あ曎帶㫂䁗⩾⩍由</w:t>
      </w:r>
      <w:r>
        <w:rPr/>
        <w:t>⡇</w:t>
      </w:r>
      <w:r>
        <w:rPr/>
        <w:t>꧂</w:t>
      </w:r>
      <w:r>
        <w:rPr/>
        <w:t>幟啑츮庩么獀⨶숰</w:t>
      </w:r>
      <w:r>
        <w:rPr/>
        <w:t>Ⳃ⫃</w:t>
      </w:r>
      <w:r>
        <w:rPr/>
        <w:t>杂㡑䭆㵹が숷♮劥쉫ㅓ界恢쉦촦汆쉓儶䰤쉃슩灳㤰㜥䟎䙩娵䍙쉯繡䂱㬩ㄳ奯痂港쉨┷쉨</w:t>
      </w:r>
      <w:r>
        <w:rPr/>
        <w:t>ⵋ꤫</w:t>
      </w:r>
      <w:r>
        <w:rPr/>
        <w:t>㉀싂牦怷䘲塏슥䭷楷싎䑕䅙쉭歁繐䄷껂촫煭匸䷍쉩㖬쉴☲㈷獤</w:t>
      </w:r>
      <w:r>
        <w:rPr/>
        <w:t>ⵞ</w:t>
      </w:r>
      <w:r>
        <w:rPr/>
        <w:t>瘵㗂䧂䭅쉾쉱猤轌䊣쉥卒䇎眩䩸痂橏㙀纣噒숺摎ꄷ쉓畢彨凂硖䙄恪깅⨱摖땫⦵曃쉑䡣匬扆曂싂㝨権喣泂杢쉞瑏쉮䱘迂ㅋ</w:t>
      </w:r>
      <w:r>
        <w:rPr/>
        <w:t>ꤹⵍ</w:t>
      </w:r>
      <w:r>
        <w:rPr/>
        <w:t>歲쉚ꇂ땩</w:t>
      </w:r>
      <w:r>
        <w:rPr/>
        <w:t>⡢</w:t>
      </w:r>
      <w:r>
        <w:rPr/>
        <w:t>ꗂ</w:t>
      </w:r>
      <w:r>
        <w:rPr/>
        <w:t>㔨䱮䔫㝩創獏㨤</w:t>
      </w:r>
      <w:r>
        <w:rPr/>
        <w:t>⡣</w:t>
      </w:r>
      <w:r>
        <w:rPr/>
        <w:t>뼶䀣㙊䃂强싂儲㤩숽拂戺姂썀쉍쉵爨ㄣ䄴䤨뭗桌</w:t>
      </w:r>
      <w:r>
        <w:rPr/>
        <w:t>ⱱ</w:t>
      </w:r>
      <w:r>
        <w:rPr/>
        <w:t>㥗牥玵杀</w:t>
      </w:r>
      <w:r>
        <w:rPr/>
        <w:t>Ⱘ</w:t>
      </w:r>
      <w:r>
        <w:rPr/>
        <w:t>楳╮㥺䠺攳◂䱳쉲獧╌⮵䡸</w:t>
      </w:r>
      <w:r>
        <w:rPr/>
        <w:t>Ⱘ</w:t>
      </w:r>
      <w:r>
        <w:rPr/>
        <w:t>䨩损呶滂硗쉬◂㥇硹㡭儴싂婰꤮㉌䞬쌮辵뭉䄰㏎Ⓜ㐫⥮并䈶堻兣땊⺩ꥢ쉴唨愱슩쉇㎩療参⍑ꅅ摫㵞疩ォ祣⤴娽轸嚩熩떿뭅穷主兎㴣瘣싂獃潟縫卓椭繭汨呦囂㭎桬濂쉇䉒㙊䝈穁ㅊꥵ䄴癹偶姂⌳츺㷂瞏儳桱䰦浏掏瀪䣂숪䩌煤녧轨⩆捄夳嚵</w:t>
      </w:r>
      <w:r>
        <w:rPr/>
        <w:t>ꥆ</w:t>
      </w:r>
      <w:r>
        <w:rPr/>
        <w:t>뭀슥硭䥨䈵琽祍촰②塚擂䥘潃㔪슣復㤨稦喣㥓䈊딥슬㥄乗㡰你䢏儸㓂䩙䁠쉨挱捏㕞こ숫땐㝊䡟擂䘬畴棍碘</w:t>
      </w:r>
      <w:r>
        <w:rPr/>
        <w:t>⢱</w:t>
      </w:r>
      <w:r>
        <w:rPr/>
        <w:t>㘽⤣桡쉍敟㓎瀤乑⩕唬䈶</w:t>
      </w:r>
      <w:r>
        <w:rPr/>
        <w:t>꧍</w:t>
      </w:r>
      <w:r>
        <w:rPr/>
        <w:t>숲㵉爹㩀싂桧稰兩㕀䙃㭓攮슘⵸숪⭲⽈문䣂䞘ꅉ欲煌쉑卂橡䕏⻂㭷㫂妮痂優搲獲愲㵓䍃癑慍</w:t>
      </w:r>
      <w:r>
        <w:rPr/>
        <w:t>ꕚ┲⬲</w:t>
      </w:r>
      <w:r>
        <w:rPr/>
        <w:t>㘸㨯⻃䠬쉃╷쉔뽞灺ㄶ㍈䖣</w:t>
      </w:r>
      <w:r>
        <w:rPr/>
        <w:t>ꕒ⭵</w:t>
      </w:r>
      <w:r>
        <w:rPr/>
        <w:t>걊쉌溻⤪㑚㑪辩긴</w:t>
      </w:r>
      <w:r>
        <w:rPr/>
        <w:t>ⱟ</w:t>
      </w:r>
      <w:r>
        <w:rPr/>
        <w:t>楥卉䮿搽飍⵭穃穳㥥帳敎妻坥乐啸橌伮뭬╅⩸⦵䃂縰췎슩䩙换싂弨扱佑촳䭬去湺걌컂敺佭쉱噕㙢割묵何撡斱午⭲吨쉥塶</w:t>
      </w:r>
      <w:r>
        <w:rPr/>
        <w:t>ⶬ</w:t>
      </w:r>
      <w:r>
        <w:rPr/>
        <w:t>歋뭮⍂娲斩炮춡</w:t>
      </w:r>
      <w:r>
        <w:rPr/>
        <w:t>ꕖ</w:t>
      </w:r>
      <w:r>
        <w:rPr/>
        <w:t>䧂</w:t>
      </w:r>
      <w:r>
        <w:rPr/>
        <w:t>ⵊꦘ⑖</w:t>
      </w:r>
      <w:r>
        <w:rPr/>
        <w:t>쉯䭢䁠䇃乲恖㝧祗牲ꥧ㓂瓂䭐긥⿍歑⭤縦窬灤敘厏䒣搵秂汮쉅㍦㕊쌮㭡녗䄲</w:t>
      </w:r>
      <w:r>
        <w:rPr/>
        <w:t>⢩</w:t>
      </w:r>
      <w:r>
        <w:rPr/>
        <w:t>䡑㴱勂䶬砳⪩剁싂吺捡稽祊⸬♦㧂桔瞻㭐쉚㤷砯㙓䩙歖唵䓂輱␨怦㙫栽旂넪껂㔶眶걠攮ㆣ接䑁嫂䉸숪쉬䤯⨷䉔숭輺⴫甴䈺䗍焳䑃䜨仂㟂湥</w:t>
      </w:r>
      <w:r>
        <w:rPr/>
        <w:t>ꕠ</w:t>
      </w:r>
      <w:r>
        <w:rPr/>
        <w:t>ㅟ杙桚⤬䅫싂扷穥涡制横겏㥉녘갪幏숥姂圶숤浥㣂⽑䥴䉖䐰㊩䪿䁠쉘䘭숲捗㗎쉑倱㑠爪䤺⪮縱灉쉉⺿㙲係汦䅱⑵硷奉䑧呁浄싍ち싂갷䙴썀〻䱀灏㕀獾睙慊뮱㉯㴭治穧櫂婲䜳吺䡗塴㩐컎ꆩ捀奱䖵礮</w:t>
      </w:r>
      <w:r>
        <w:rPr/>
        <w:t>ꤩ</w:t>
      </w:r>
      <w:r>
        <w:rPr/>
        <w:t>ㅓ帨疣硠溵☪硏瓎㍮惂싂戸僃囂矂⑆輤䵵昤䁦ꄻ㈱⮿ば奺ㅚ䙄偷斩枣⍢䋂畄뼭儶慆숫⽸媘䥶捡瑎갻쉓匱ꄤ걑戬䡂⦣捁㝔䴵㶡⩄⨬</w:t>
      </w:r>
      <w:r>
        <w:rPr/>
        <w:t>ꗂ</w:t>
      </w:r>
      <w:r>
        <w:rPr/>
        <w:t>ꍌ䯂⍋捾꺣㠷㥂䶵廂晦숹佗氯깙땭㭐썦슱縥乔싂娷弳䤮╹뽕手ꍄ剰睠照⍣圤⌬㐪ぅ</w:t>
      </w:r>
      <w:r>
        <w:rPr/>
        <w:t>ⱋ</w:t>
      </w:r>
      <w:r>
        <w:rPr/>
        <w:t>轕坢</w:t>
      </w:r>
      <w:r>
        <w:rPr/>
        <w:t>꥟</w:t>
      </w:r>
      <w:r>
        <w:rPr/>
        <w:t>䠫⩨</w:t>
      </w:r>
      <w:r>
        <w:rPr/>
        <w:t>⡖</w:t>
      </w:r>
      <w:r>
        <w:rPr/>
        <w:t>㕂灹癪ꎥ煈桤쵫숪婘斩깳塂䕏戣곂쉂湗걁辥䂥䕎ヂ㭵故倥慘浕彰녺䭸䴳䐨▻⾩⚥ꍕ쉴猤ꥬ烂祠悥⑇瑵ꌭ䏂惂㍾杔橎쉁뗂걗水㵬숸㭷⿂埂墱疿娊숰⹫稴癆땋窩梮㩈</w:t>
      </w:r>
      <w:r>
        <w:rPr/>
        <w:t>ꕁ</w:t>
      </w:r>
      <w:r>
        <w:rPr/>
        <w:t>彎儩殿㨻㥘䆡䁨楗睱捰ㅩ堺䡂猦〳桲㐭着獤㩖繢勂썩䟎牏⪡</w:t>
      </w:r>
      <w:r>
        <w:rPr/>
        <w:t>⡍</w:t>
      </w:r>
      <w:r>
        <w:rPr/>
        <w:t>䁸氪</w:t>
      </w:r>
      <w:r>
        <w:rPr/>
        <w:t>ꔷ</w:t>
      </w:r>
      <w:r>
        <w:rPr/>
        <w:t>刪㬭쉕</w:t>
      </w:r>
      <w:r>
        <w:rPr/>
        <w:t>ⰹ</w:t>
      </w:r>
      <w:r>
        <w:rPr/>
        <w:t>쵗╲ꄪ䆱ꌯ牧儣㨰怬〻숽彇㠷╅</w:t>
      </w:r>
      <w:r>
        <w:rPr/>
        <w:t>ⱞ</w:t>
      </w:r>
      <w:r>
        <w:rPr/>
        <w:t>㞬疩䕺싂캩숯弮漵䧎㡭⼯䋂丣⹢扦奦숣䈹憩㜸轚璱歴㟂塏긪싂䳂咱携㐽뮿쉧쵬숽䁈㍏眳숣幃椷⹒䡦⚵楆㝭瑲䑁侱⍴ꥩ瀴䀴녙䤻䅄⽃焴칁긪窵</w:t>
      </w:r>
      <w:r>
        <w:rPr/>
        <w:t>ꔻ</w:t>
      </w:r>
      <w:r>
        <w:rPr/>
        <w:t>塠乏檘灚㜻㝓숣渨⵾啍挥飂䛂䩸ㄤ숣顦兹㥍祱潭싂桭꥘㚏塸⌶䊿숤㏂噑깠㩒䘫婏劬넸䠰쉍线䂥⩥微く奉浇礽⌵쉷ꆬ䴬쉭桥㵾칍쵋㡖</w:t>
      </w:r>
      <w:r>
        <w:rPr/>
        <w:t>ꥇ</w:t>
      </w:r>
      <w:r>
        <w:rPr/>
        <w:t>㭺稱☺㘪♂忂Ⓜ昷숭婰㝠칤硬묫䵵◂哂幆㩕椩桶㝊䁀</w:t>
      </w:r>
      <w:r>
        <w:rPr/>
        <w:t>ꥋ⤲</w:t>
      </w:r>
      <w:r>
        <w:rPr/>
        <w:t>뗂䉃쏂䥨⍶</w:t>
      </w:r>
      <w:r>
        <w:rPr/>
        <w:t>ⱷ</w:t>
      </w:r>
      <w:r>
        <w:rPr/>
        <w:t>睠⸭剌夬剉洹湡☴呌啢믂棂╖ꥯㅺ潒頴煥欬䑣㕀䐨䒻</w:t>
      </w:r>
      <w:r>
        <w:rPr/>
        <w:t>ⰰ</w:t>
      </w:r>
      <w:r>
        <w:rPr/>
        <w:t>杩啰㉌⮮橣㎱</w:t>
      </w:r>
      <w:r>
        <w:rPr/>
        <w:t>Ⳃ</w:t>
      </w:r>
      <w:r>
        <w:rPr/>
        <w:t>쉒奢䫂쉯싎撣䜥督</w:t>
      </w:r>
      <w:r>
        <w:rPr/>
        <w:t>ꕣ</w:t>
      </w:r>
      <w:r>
        <w:rPr/>
        <w:t>痂㵃ꥶ汶恸䥪慄偲颬硳爵ꥤ㋂⨮</w:t>
      </w:r>
      <w:r>
        <w:rPr/>
        <w:t>ꦣ</w:t>
      </w:r>
      <w:r>
        <w:rPr/>
        <w:t>煾轤⫂挵獙㑇癣湣咱쉒牄噡促䞵ꄤ쉟</w:t>
      </w:r>
      <w:r>
        <w:rPr/>
        <w:t>⡫</w:t>
      </w:r>
      <w:r>
        <w:rPr/>
        <w:t>祂恁쵦晦喩幸琺⭎䭐睙䍚䏎쌳싍</w:t>
      </w:r>
      <w:r>
        <w:rPr/>
        <w:t>ⵤ</w:t>
      </w:r>
      <w:r>
        <w:rPr/>
        <w:t>㡔츫摅쉬弦ꍂ曂绂搶瞏슿恥㞻䠸奕匷⹓睆</w:t>
      </w:r>
      <w:r>
        <w:rPr/>
        <w:t>ⵘꤱ</w:t>
      </w:r>
      <w:r>
        <w:rPr/>
        <w:t>쉅摠佭浗㙐㥾㐸汤冩⵵⍾盂⨤㈤㵭뽍頽帥㓍싂顃ㄥ㓂搪樣抵</w:t>
      </w:r>
      <w:r>
        <w:rPr/>
        <w:t>ꥊ</w:t>
      </w:r>
      <w:r>
        <w:rPr/>
        <w:t>쉇䑁㍩땎뮮晰㡓</w:t>
      </w:r>
      <w:r>
        <w:rPr/>
        <w:t>ꕣ</w:t>
      </w:r>
      <w:r>
        <w:rPr/>
        <w:t>乺䤰䭔輹␶墮晚丵숭칍ꌮ彈卯뾮輬⮿头䝠ꏎ䪻晹</w:t>
      </w:r>
      <w:r>
        <w:rPr/>
        <w:t>ꤣ</w:t>
      </w:r>
      <w:r>
        <w:rPr/>
        <w:t>幸䒘⮩琸婩쉄ꍯ츫瑊媣쉑旂儶唱䱒㑷썒땲獷╥숬ꄷꥸ䉤</w:t>
      </w:r>
      <w:r>
        <w:rPr/>
        <w:t>Ⱚ</w:t>
      </w:r>
      <w:r>
        <w:rPr/>
        <w:t>畭楧ど䓂畴匫</w:t>
      </w:r>
      <w:r>
        <w:rPr/>
        <w:t>ꥈ</w:t>
      </w:r>
      <w:r>
        <w:rPr/>
        <w:t>㕶塡╔쌪奴剙愮䉺瑙東㐯瑧㴶ꎿ췍眲獩㶩橀氽떿䅭眦湃ꍲ姂</w:t>
      </w:r>
      <w:r>
        <w:rPr/>
        <w:t>ꔸ</w:t>
      </w:r>
      <w:r>
        <w:rPr/>
        <w:t>乢녤㒩㢩숭浬憻瑳匹㌻䩒娥⩇</w:t>
      </w:r>
      <w:r>
        <w:rPr/>
        <w:t>ⱃ</w:t>
      </w:r>
      <w:r>
        <w:rPr/>
        <w:t>㑶厡晑ꌴ瑡㡇숺棂䨨䉳礱㵯쉶ꍗꌱ牉</w:t>
      </w:r>
      <w:r>
        <w:rPr/>
        <w:t>ꥂ</w:t>
      </w:r>
      <w:r>
        <w:rPr/>
        <w:t>쎘㌽枬㑹䕘껂촸♟劥숫ꥮ⼽걕슮</w:t>
      </w:r>
      <w:r>
        <w:rPr/>
        <w:t>⡋</w:t>
      </w:r>
      <w:r>
        <w:rPr/>
        <w:t>掏淂汀灣伥浗싂ꆵꍗ</w:t>
      </w:r>
      <w:r>
        <w:rPr/>
        <w:t>ꗃ</w:t>
      </w:r>
      <w:r>
        <w:rPr/>
        <w:t>掿깶枡䁅䍇瞵嫂⩦慧攷㑲䙏呮帻쉨厱㨺♊癰숷㌶녵슣㌊止⽸䉾⥉㌸獕儬捣䂿甶녷뮏奬⤻橖㯂ㆩ䕱⬭唸由떣皥獏愲떵湀싂戴倥繆慖幬䄲䫂縸漴瀫쉖╎扵噋쉋쉨㙗椵払䮩땠攮娪ㄯ䘪䡓倣㬯쉩煶뼵쉵㤲㬬轫쉎梿쎵吴쉴⩃╹숥◂䗃췂啓숨栻杦䠤㝴숸到쉇侩</w:t>
      </w:r>
      <w:r>
        <w:rPr/>
        <w:t>ⶬ</w:t>
      </w:r>
      <w:r>
        <w:rPr/>
        <w:t>彯䡙㵮䲩숫䠮ꥩ汨妿䛂</w:t>
      </w:r>
      <w:r>
        <w:rPr/>
        <w:t>ꥒ</w:t>
      </w:r>
      <w:r>
        <w:rPr/>
        <w:t>믂칂쉰䕦總쉙뭪礶厩걨僂擂癀쉴娬嫂晄偔歊㑧㙁⿂촮䈺쵷䢱塢</w:t>
      </w:r>
      <w:r>
        <w:rPr/>
        <w:t>ꔮ</w:t>
      </w:r>
      <w:r>
        <w:rPr/>
        <w:t>쉦欦线杂婇摚䵺啭슻皱呯⭮䀫⥢僎䍑싂听顩扡眯堪㡂䟂顄桤戰婢ぱ娷䭴槂⽀百䍤㕥⥞⨦䥂唦䌮乇춏㍗츦슿幏♄幒┮㭺沱偺쉞</w:t>
      </w:r>
      <w:r>
        <w:rPr/>
        <w:t>⢥</w:t>
      </w:r>
      <w:r>
        <w:rPr/>
        <w:t>椤㉋稴佣犘瘭</w:t>
      </w:r>
      <w:r>
        <w:rPr/>
        <w:t>꧂</w:t>
      </w:r>
      <w:r>
        <w:rPr/>
        <w:t>䕴䣂숸㙍畷넲畡甲⍩ꎿ毂顂</w:t>
      </w:r>
      <w:r>
        <w:rPr/>
        <w:t>ⱟ</w:t>
      </w:r>
      <w:r>
        <w:rPr/>
        <w:t>頤埂⌫쉞</w:t>
      </w:r>
      <w:r>
        <w:rPr/>
        <w:t>ⰰ</w:t>
      </w:r>
      <w:r>
        <w:rPr/>
        <w:t>ⵦ</w:t>
      </w:r>
      <w:r>
        <w:rPr/>
        <w:t>噠愪숱긩㙣厥놏焨氻묶獶㮮⨽窘㌴싎쉔免㩘擂⥭㗃쉎坫煴弪䔪⨸⻂愨噵칂쌲㬱枿숴㭠ㅾ⥌쉳猰⩔姂</w:t>
      </w:r>
      <w:r>
        <w:rPr/>
        <w:t>ⵎ</w:t>
      </w:r>
      <w:r>
        <w:rPr/>
        <w:t>㩶썲</w:t>
      </w:r>
      <w:r>
        <w:rPr/>
        <w:t>ꖥ</w:t>
      </w:r>
      <w:r>
        <w:rPr/>
        <w:t>김ꍀ㵔啥䉇橾⬷㥮뽰슮쉆㑈橞瓂ㅾ쉆숽⑋泂䄩沬츪㫂噉녀갨쉋䥩ㅮ䘳廂싂佬䑪</w:t>
      </w:r>
      <w:r>
        <w:rPr/>
        <w:t>ꥏ</w:t>
      </w:r>
      <w:r>
        <w:rPr/>
        <w:t>歲䟂䅴敳唥轠湊瓂禿欶긺</w:t>
      </w:r>
      <w:r>
        <w:rPr/>
        <w:t>ꤪ</w:t>
      </w:r>
      <w:r>
        <w:rPr/>
        <w:t>漤㦵硈㜦䡟쉅깦瘪⤤䭫ꄺ⩫믂嗂슣纱쉍乀䳂㡭㦘䥯ꅈ啒싂䪥땃太</w:t>
      </w:r>
      <w:r>
        <w:rPr/>
        <w:t>ⶵ</w:t>
      </w:r>
      <w:r>
        <w:rPr/>
        <w:t>位坏彎恊䚻啰手卑딹昣╍뽎沩뭙싂瑌</w:t>
      </w:r>
      <w:r>
        <w:rPr/>
        <w:t>ⷂ</w:t>
      </w:r>
      <w:r>
        <w:rPr/>
        <w:t>扖橯摅㗂睇╵槍澬洭䭑⒩湖぀哂瑎爫쉨焺琩渴咘⑑슩㵌繓噙瞩㩬伪习䭍塠䱐渪杪쉠獘㏂恌恌搯⭇爳做쉁唴꺩⌶楚⪏⸱</w:t>
      </w:r>
      <w:r>
        <w:rPr/>
        <w:t>⡹</w:t>
      </w:r>
      <w:r>
        <w:rPr/>
        <w:t>慶祕䉇倱ꍀ뇂憥佋䜸쉞獦</w:t>
      </w:r>
      <w:r>
        <w:rPr/>
        <w:t>ꕩ</w:t>
      </w:r>
      <w:r>
        <w:rPr/>
        <w:t>喵⭸⩥攽噣㟂㕆⪻Ⓜ畚佷넪ꥬ灁媿싃䅪辥㩘䕣摉硄⭮㤻땋쉮灓灏䙲쌥攣䁖⼪㑳갷毎㍌歵쉕怣⩑㨤唰啎쉏案噐ㅂ䇂㡏㘮告㭶兗뽌穯⍉</w:t>
      </w:r>
      <w:r>
        <w:rPr/>
        <w:t>⡑</w:t>
      </w:r>
      <w:r>
        <w:rPr/>
        <w:t>坄슏㧂㉯搸싂坳砮ꌤ䌹촣칙洵倪祊䗂颿华漲偑䗂쉊數〴㵳⧎╈⥔㘪炮ꄪ廂䵆煕쉈湸㨳⴩쉩癣杹伣쵃䙭㴊⩭컎浵癙䉮⤴䩹祭毂쵪䡧캵컂⭘牑橏䭗ㅧ朸쵞楁䂥卑漣氤楠欶卥걎橏牁㮿滍깳뇂숹轷⸬쉦☵撥</w:t>
      </w:r>
      <w:r>
        <w:rPr/>
        <w:t>Ⳃ</w:t>
      </w:r>
      <w:r>
        <w:rPr/>
        <w:t>숣繘奯浚싂心歷窡䱔슣捇ノ堫䕓彗獋界㴲쉵栨珂쉚⭮</w:t>
      </w:r>
      <w:r>
        <w:rPr/>
        <w:t>ⵄ</w:t>
      </w:r>
      <w:r>
        <w:rPr/>
        <w:t>牞</w:t>
      </w:r>
      <w:r>
        <w:rPr/>
        <w:t>ꖏ</w:t>
      </w:r>
      <w:r>
        <w:rPr/>
        <w:t>嘶䳂㍫侥⌻䵆碱穙妬克숮穎卖㙷䷂恂</w:t>
      </w:r>
      <w:r>
        <w:rPr/>
        <w:t>ꕁ</w:t>
      </w:r>
      <w:r>
        <w:rPr/>
        <w:t>쉋噘姎쉁쉊䠩숪扷⬵뮮恱쉔숪輴</w:t>
      </w:r>
      <w:r>
        <w:rPr/>
        <w:t>⡦</w:t>
      </w:r>
      <w:r>
        <w:rPr/>
        <w:t>燃쉤獺县未禡婖惂息뭭䀵썅潟쉗䅈䑩顾㥩悏溮㇎侬ꄤ넪礸桲繓ꅺ⌣츪㘶剬摔卡</w:t>
      </w:r>
      <w:r>
        <w:rPr/>
        <w:t>ⷍ</w:t>
      </w:r>
      <w:r>
        <w:rPr/>
        <w:t>戦䛎杂捏䄨仍격츺</w:t>
      </w:r>
      <w:r>
        <w:rPr/>
        <w:t>ⲡ</w:t>
      </w:r>
      <w:r>
        <w:rPr/>
        <w:t>去쉬秂䭭㝷焨捙㓂캘剆㌯숤䈵㡴♃⽎㙶㙍쉎獗毂佅</w:t>
      </w:r>
      <w:r>
        <w:rPr/>
        <w:t>ꕪ</w:t>
      </w:r>
      <w:r>
        <w:rPr/>
        <w:t>塩哂摀곃깬㵬娭氤䱭䙺싎繶顑徵拂싂参꺮⵪干┬㍡䋂꥕䝷也뼸㙊歬ꌥ抵⩕⺩ꅠ</w:t>
      </w:r>
      <w:r>
        <w:rPr/>
        <w:t>ⲥ</w:t>
      </w:r>
      <w:r>
        <w:rPr/>
        <w:t>瀨凃椭䔪常䡳㠵繮쉉剩怴㕧숩쉠⴯噎</w:t>
      </w:r>
      <w:r>
        <w:rPr/>
        <w:t>ⱦ</w:t>
      </w:r>
      <w:r>
        <w:rPr/>
        <w:t>恵䭃爯傩漻礹䭌䙹⥤偊夵彄咵べ乴捌䴻㝨㜸䡗쉨⫍㝲뗂㚘煴츽焣䩘♾땊쉎䥀㒮㚥</w:t>
      </w:r>
      <w:r>
        <w:rPr/>
        <w:t>ⱪ</w:t>
      </w:r>
      <w:r>
        <w:rPr/>
        <w:t>炥쉈滂禡枩绍玡壂乯漫毂濍瑀䠣䁮㩋쉴爪汎奫쎩磂땹硕碘娫⩰ぃ堰</w:t>
      </w:r>
      <w:r>
        <w:rPr/>
        <w:t>ꖮ</w:t>
      </w:r>
      <w:r>
        <w:rPr/>
        <w:t>쉥ꏂ稽㍢玥焻桎啾祤쉁厬㋂</w:t>
      </w:r>
      <w:r>
        <w:rPr/>
        <w:t>ⶣ</w:t>
      </w:r>
      <w:r>
        <w:rPr/>
        <w:t>灦</w:t>
      </w:r>
      <w:r>
        <w:rPr/>
        <w:t>ⴷ</w:t>
      </w:r>
      <w:r>
        <w:rPr/>
        <w:t>쉭摠洸</w:t>
      </w:r>
      <w:r>
        <w:rPr/>
        <w:t>ⱀ</w:t>
      </w:r>
      <w:r>
        <w:rPr/>
        <w:t>㐥䈲쉤㐣䲡她숱琶숽励㭋딫幌剶</w:t>
      </w:r>
      <w:r>
        <w:rPr/>
        <w:t>ꕯ</w:t>
      </w:r>
      <w:r>
        <w:rPr/>
        <w:t>塥㑤暩悡㵟⵱迂㌻㝦쉲</w:t>
      </w:r>
      <w:r>
        <w:rPr/>
        <w:t>ꔶ</w:t>
      </w:r>
      <w:r>
        <w:rPr/>
        <w:t>Ɒ</w:t>
      </w:r>
      <w:r>
        <w:rPr/>
        <w:t>䧂轥伷뗂䕏ꍉ庡嫂偞㕁沬쉰㊻楂쉾樻漨敉悬墵⬣乄㦿ꄱ乥侩슘偀⥄䦩䍴⒡㍶㥨櫂⩸歐祵㥢㡵㮬깤顀넦</w:t>
      </w:r>
      <w:r>
        <w:rPr/>
        <w:t>ⲩ</w:t>
      </w:r>
      <w:r>
        <w:rPr/>
        <w:t>䥰楈焽뽕溱쉷곂싂쉵껃公啗畣㞣㔱숵浓繚䑬捲ꅈ㭀☳⑟敄슥媏癠⪏㯂塐⫎扂繚䝂썠䑃颣㡌獴樰丵ꆬ캩뽧䀪洶嘦撡恖䩈쉾楦䮩</w:t>
      </w:r>
      <w:r>
        <w:rPr/>
        <w:t>ꥈ♒</w:t>
      </w:r>
      <w:r>
        <w:rPr/>
        <w:t>洦⍫㩹敒媿砲潥摄婅숪䨹⼯樵컂ꌪ礨⨻䍺剤浔ꥡ伬睇䋂杯㒩꥚沮쉎所㩁㡈氭痍慚顫櫃所䆱剨㥸案썴䝒偌⚩瑚㌮挹瑹䑘⥚䤱畫斥ꅉ걆⍀䘷㬪쉳硳䏎䁤慐쉘硓浟楞䝖橀㪏䴹ㅯ떩婐숦獕摴숊뭙쉮칱㍡挽숤⽊㐨쉷㚻琨쉃⹤辵あ㍾ꄷ乶滃⨰╌浵䅯쵺㫍䠽㙭丶㉵⼺쌦焱꥘</w:t>
      </w:r>
      <w:r>
        <w:rPr/>
        <w:t>ⶡ</w:t>
      </w:r>
      <w:r>
        <w:rPr/>
        <w:t>仂ꇍ䡠繤晗⵭꥖煲浾쉩呲傏䡑松䱾繥瑪䄽䀰嗂㢮츩娭쉏㘯슩묶扐町쉲</w:t>
      </w:r>
      <w:r>
        <w:rPr/>
        <w:t>ꕌ</w:t>
      </w:r>
      <w:r>
        <w:rPr/>
        <w:t>㙅썭쉊쉠畨</w:t>
      </w:r>
      <w:r>
        <w:rPr/>
        <w:t>ⵤ</w:t>
      </w:r>
      <w:r>
        <w:rPr/>
        <w:t>뭁㆏㞘⹊桙꥚▘䓂䒏⽍輰噎娽嘽畷뭹樯⨣癑䕱獉繁</w:t>
      </w:r>
      <w:r>
        <w:rPr/>
        <w:t>⡤</w:t>
      </w:r>
      <w:r>
        <w:rPr/>
        <w:t>ꤱ</w:t>
      </w:r>
      <w:r>
        <w:rPr/>
        <w:t>䞮䇂顖爭捹禬걃쵺癐⨦⸺洭㵠쉮䈭氲牐兲恦楶⥖㍋䂮뽗</w:t>
      </w:r>
      <w:r>
        <w:rPr/>
        <w:t>ꗂ</w:t>
      </w:r>
      <w:r>
        <w:rPr/>
        <w:t>쉳佱㌱쉩칳䑾䓂ㅂ劥칚곂怪䛂</w:t>
      </w:r>
      <w:r>
        <w:rPr/>
        <w:t>ꤲ</w:t>
      </w:r>
      <w:r>
        <w:rPr/>
        <w:t>쉂䚩ꍘ╞祥㭦␬席䅲六ꥢ穳㏂斥呤뼵</w:t>
      </w:r>
      <w:r>
        <w:rPr/>
        <w:t>⡕꥔</w:t>
      </w:r>
      <w:r>
        <w:rPr/>
        <w:t>剘傩磂쉈硏楊⩕㫂㬣䑃圵偢⹗扷ꇂ䵖䝂穋湄懂슿穫㡑䥷祊</w:t>
      </w:r>
      <w:r>
        <w:rPr/>
        <w:t>ⶱ</w:t>
      </w:r>
      <w:r>
        <w:rPr/>
        <w:t>䙷纮뿂♯⮏䉃츱싂㝹☴䯂呪䘪䨳칫㵰䲘</w:t>
      </w:r>
      <w:r>
        <w:rPr/>
        <w:t>⢻</w:t>
      </w:r>
      <w:r>
        <w:rPr/>
        <w:t>塺㕰⑍</w:t>
      </w:r>
      <w:r>
        <w:rPr/>
        <w:t>ⱉ</w:t>
      </w:r>
      <w:r>
        <w:rPr/>
        <w:t>ꦩ</w:t>
      </w:r>
      <w:r>
        <w:rPr/>
        <w:t>嘥녁⽵瓍爭匩㡅쉠亥⥕믂</w:t>
      </w:r>
      <w:r>
        <w:rPr/>
        <w:t>⡧</w:t>
      </w:r>
      <w:r>
        <w:rPr/>
        <w:t>煲商㐲쉙協䶮뽃</w:t>
      </w:r>
      <w:r>
        <w:rPr/>
        <w:t>ⵀ</w:t>
      </w:r>
      <w:r>
        <w:rPr/>
        <w:t>䑸縭の⒩㌪圻</w:t>
      </w:r>
      <w:r>
        <w:rPr/>
        <w:t>ꗂ⬤</w:t>
      </w:r>
      <w:r>
        <w:rPr/>
        <w:t>ꍘㄥ儣뇂㐶痂㭱䡖땷充冡氳ꍕ摰쉷숩电⽩玘轙琶偔樤꺣参⹞숵ꌻ乔⩹䥰硳㌪犮⵬䪩扸㴴勂䕘싂滂쉳쉡뼴⭨⤣촩썴歬⌦㨮뭭㬲쵶䴤輴樽딱攪ꌵ䦩䮱⽂쉕숫숥怴げ♧癏桟纥䅹核彗</w:t>
      </w:r>
      <w:r>
        <w:rPr/>
        <w:t>Ɫ</w:t>
      </w:r>
      <w:r>
        <w:rPr/>
        <w:t>恨参싂儩漦⫂汙䩳쉭쉳䩟</w:t>
      </w:r>
      <w:r>
        <w:rPr/>
        <w:t>ꥒ</w:t>
      </w:r>
      <w:r>
        <w:rPr/>
        <w:t>嚱㕣㨷ㅉ獟녤㴽⯂쉐挫䅃䴱整嘰쉹㥦ㄫ䂘祌䑹係⹦橋憩껂橲쉁</w:t>
      </w:r>
      <w:r>
        <w:rPr/>
        <w:t>ꥒ</w:t>
      </w:r>
      <w:r>
        <w:rPr/>
        <w:t>䑤迂쉵</w:t>
      </w:r>
      <w:r>
        <w:rPr/>
        <w:t>Ɫ┦</w:t>
      </w:r>
      <w:r>
        <w:rPr/>
        <w:t>ꍚ쌨㥃뭬</w:t>
      </w:r>
      <w:r>
        <w:rPr/>
        <w:t>ⵟ</w:t>
      </w:r>
      <w:r>
        <w:rPr/>
        <w:t>㕖㩧恒妏믎漱숪桏䛂䡎洴癢ꥥ澏琬礤ꥸ潰帻츱㝯汴䱤婎縤ꆩ旂⒥奸㚏㕓쉘쉌</w:t>
      </w:r>
      <w:r>
        <w:rPr/>
        <w:t>ⱀ</w:t>
      </w:r>
      <w:r>
        <w:rPr/>
        <w:t>쉐犡斿摯䠭恎未兣⛂浵〬氤兘넦⑂繖梵</w:t>
      </w:r>
      <w:r>
        <w:rPr/>
        <w:t>ⱔ</w:t>
      </w:r>
      <w:r>
        <w:rPr/>
        <w:t>繡묫䡹迂〯坔쉠⺥㥵㗂ㄬ쉙ㄤ䑁欶縮ꇂ뽀쌪橁쉴⽃쉄⏂쉍㑺睥祍佅숤元参䅇䭟⭬䵳䐰偐灠⚡䍓僂⤤汇繊⛂䮩䲩橥廂坉쉐⴫顋⤷㍣椸䏂攲䴦슡に纮狂洲칫捎儻利♖㜯쉱ㄹ瘫搫䝓洳㥠䅟㭗䠳걲慌瓂</w:t>
      </w:r>
      <w:r>
        <w:rPr/>
        <w:t>ⱶ</w:t>
      </w:r>
      <w:r>
        <w:rPr/>
        <w:t>飂樶嫂쉤奚숲匤均坑걬㙺쎱춮㫃厮㩲㍄癙挊⩍◃쵦匪毂癫䭺〷撬婰娲垡䡓☰洸♸⚘칟庡瘩畲쵤轱㥎䠲㶥愶杺㭈ꍘ㥺싂恆绂䂮싂䉪旂慂愷㉱歈䣂⽄㙞⸬⬯歀걤竂䥥䘻걭싂疱⹢ꆏ窩瘰숮畲睩</w:t>
      </w:r>
      <w:r>
        <w:rPr/>
        <w:t>ꕺ</w:t>
      </w:r>
      <w:r>
        <w:rPr/>
        <w:t>쌷</w:t>
      </w:r>
      <w:r>
        <w:rPr/>
        <w:t>ⱡ</w:t>
      </w:r>
      <w:r>
        <w:rPr/>
        <w:t>䍡㜩䚥Ⓝ싂繵쉸⽺⩊숱</w:t>
      </w:r>
      <w:r>
        <w:rPr/>
        <w:t>⠰</w:t>
      </w:r>
      <w:r>
        <w:rPr/>
        <w:t>싍杞盍愥쉢囃湡</w:t>
      </w:r>
      <w:r>
        <w:rPr/>
        <w:t>⡱</w:t>
      </w:r>
      <w:r>
        <w:rPr/>
        <w:t>㕑獃浯</w:t>
      </w:r>
      <w:r>
        <w:rPr/>
        <w:t>꤬</w:t>
      </w:r>
      <w:r>
        <w:rPr/>
        <w:t>슥䄵坑渫쉥숣䧃㕸焸湪婔㪬쌲仂칠䡌갥썁乱に着帤</w:t>
      </w:r>
      <w:r>
        <w:rPr/>
        <w:t>Ⱜ</w:t>
      </w:r>
      <w:r>
        <w:rPr/>
        <w:t>橃癏┯숣伤縭⨻砲暬⩓楤Ⓜ㴪斣櫂</w:t>
      </w:r>
      <w:r>
        <w:rPr/>
        <w:t>ⱎ</w:t>
      </w:r>
      <w:r>
        <w:rPr/>
        <w:t>穣쎣旂恊接䀭㉂灡쉹姂⽭牂숶䚥撮㘦姂㔤柂〉娳긦䭈棂発湸䫂佦⥶捈捚顋斥硭㡶깟轢⍍癳</w:t>
      </w:r>
      <w:r>
        <w:rPr/>
        <w:t>Ⱪ</w:t>
      </w:r>
      <w:r>
        <w:rPr/>
        <w:t>쉾</w:t>
      </w:r>
      <w:r>
        <w:rPr/>
        <w:t>ꕶ</w:t>
      </w:r>
      <w:r>
        <w:rPr/>
        <w:t>䟂</w:t>
      </w:r>
      <w:r>
        <w:rPr/>
        <w:t>ꥋ</w:t>
      </w:r>
      <w:r>
        <w:rPr/>
        <w:t>ꍮ欪䌦㍭硗쉡䑡䍎뗂扉欳塓뭎䙨숽䬨㕌䏂㕄㨴땎⭦䩇</w:t>
      </w:r>
      <w:r>
        <w:rPr/>
        <w:t>⢻</w:t>
      </w:r>
      <w:r>
        <w:rPr/>
        <w:t>㢿슿⽚睅▩姂皏嗂甥</w:t>
      </w:r>
      <w:r>
        <w:rPr/>
        <w:t>ⴵ</w:t>
      </w:r>
      <w:r>
        <w:rPr/>
        <w:t>柂㴫녎㞻浠⮱䉆</w:t>
      </w:r>
      <w:r>
        <w:rPr/>
        <w:t>ⱴ</w:t>
      </w:r>
      <w:r>
        <w:rPr/>
        <w:t>㔭췂㭩䝓䀵䭀칣㘦穃幑⥕坶彟㕾싂칄昪⨳㫂㶮滂橩漫㍚弪쉟넲焩稩싂㑙濂煄澡晫</w:t>
      </w:r>
      <w:r>
        <w:rPr/>
        <w:t>⠯</w:t>
      </w:r>
      <w:r>
        <w:rPr/>
        <w:t>㕃剱썗摱숣䡓迂戮ꄤ橨䝯烂㊏光恷㥣䔮慕쉦㘷彚⛂剮欳䛃⥕䵖冩㋎</w:t>
      </w:r>
      <w:r>
        <w:rPr/>
        <w:t>ⵉ</w:t>
      </w:r>
      <w:r>
        <w:rPr/>
        <w:t>묲卙项쉓敾滃奕咬玵꥗䁏뽄颩슩搯偳燂线媩⫃⩪곂⬤</w:t>
      </w:r>
      <w:r>
        <w:rPr/>
        <w:t>⠭</w:t>
      </w:r>
      <w:r>
        <w:rPr/>
        <w:t>썇녪쉴弭偸汖畆숵焵浲놵䍯励㕤毂숴繥⹟䘥</w:t>
      </w:r>
      <w:r>
        <w:rPr/>
        <w:t>ꤰ</w:t>
      </w:r>
      <w:r>
        <w:rPr/>
        <w:t>僂㡯⑪㉄愤煉倯倶硨牎漰癴⍌</w:t>
      </w:r>
      <w:r>
        <w:rPr/>
        <w:t>ꦮ</w:t>
      </w:r>
      <w:r>
        <w:rPr/>
        <w:t>凂쉾⿂乬強獚瀨瑷炿숹噏么い╺唭㋂穃䏂妻搣㩶쉀欦딵䔣쉤ㅩ녆⨯䠩婩㏂㙨긬係슩쉌쉎测䩦べ㥡㞮ꌶ汲⭲牚颣吭氩狍两携뭯⽚汐숮卷䝅呁卹噵ꏂ칹쉌亘㭸助䁥ァ劏ォ矂⪏掱㡪䕟庡洰갫䁅槂剫啪壂廂쉏싃彇漱塳뭴佪꺿䕱䦣娲洹⩓祠</w:t>
      </w:r>
      <w:r>
        <w:rPr/>
        <w:t>Ⳃ</w:t>
      </w:r>
      <w:r>
        <w:rPr/>
        <w:t>拂䙭숣</w:t>
      </w:r>
      <w:r>
        <w:rPr/>
        <w:t>ⵑꤩ</w:t>
      </w:r>
      <w:r>
        <w:rPr/>
        <w:t>뭭癪偈쉳冬攪ꌦ쉸䐩䔫⨴㦿䢿㬦穱㣂</w:t>
      </w:r>
      <w:r>
        <w:rPr/>
        <w:t>꧂</w:t>
      </w:r>
      <w:r>
        <w:rPr/>
        <w:t>圳ꌪ</w:t>
      </w:r>
      <w:r>
        <w:rPr/>
        <w:t>ꕨ</w:t>
      </w:r>
      <w:r>
        <w:rPr/>
        <w:t>奩묤圩</w:t>
      </w:r>
      <w:r>
        <w:rPr/>
        <w:t>ⵥ</w:t>
      </w:r>
      <w:r>
        <w:rPr/>
        <w:t>檬</w:t>
      </w:r>
      <w:r>
        <w:rPr/>
        <w:t>ꤵ</w:t>
      </w:r>
      <w:r>
        <w:rPr/>
        <w:t>⠷⹍</w:t>
      </w:r>
      <w:r>
        <w:rPr/>
        <w:t>坠⧎汀彏쉌摷濂塌毂杆⨷熻</w:t>
      </w:r>
      <w:r>
        <w:rPr/>
        <w:t>Ⱟⱨ</w:t>
      </w:r>
      <w:r>
        <w:rPr/>
        <w:t>坌⾬♧쵅页䁵䀶⭞伲</w:t>
      </w:r>
      <w:r>
        <w:rPr/>
        <w:t>ꦏ</w:t>
      </w:r>
      <w:r>
        <w:rPr/>
        <w:t>㟂㍫硚潢杈ꄮ乚♄愯囂噐</w:t>
      </w:r>
      <w:r>
        <w:rPr/>
        <w:t>ⱦ</w:t>
      </w:r>
      <w:r>
        <w:rPr/>
        <w:t>ⵐ</w:t>
      </w:r>
      <w:r>
        <w:rPr/>
        <w:t>瀵繄䌳愊䮬㣂癮壍轏㨱쉹㈹슿㡊櫂敀癷⹔ꥧ䥎⑏刻쉲䉌枩珃쉒䘺⺡ꥰ恹䡕梵䁍繡灶슱輷汵쉴䱑棂뭘╒佖䵔ꍴ潨煞〩失䝩쉨塒璩帺⮮</w:t>
      </w:r>
      <w:r>
        <w:rPr/>
        <w:t>⣃</w:t>
      </w:r>
      <w:r>
        <w:rPr/>
        <w:t>眻䑪넰ガ⬪䴬喻杩뇂惍쉋</w:t>
      </w:r>
      <w:r>
        <w:rPr/>
        <w:t>ꗂ</w:t>
      </w:r>
      <w:r>
        <w:rPr/>
        <w:t>䝎勂攳扫株쉸頱</w:t>
      </w:r>
      <w:r>
        <w:rPr/>
        <w:t>Ɑ⥀</w:t>
      </w:r>
      <w:r>
        <w:rPr/>
        <w:t>姍</w:t>
      </w:r>
      <w:r>
        <w:rPr/>
        <w:t>ꥅ</w:t>
      </w:r>
      <w:r>
        <w:rPr/>
        <w:t>湰畞砩</w:t>
      </w:r>
      <w:r>
        <w:rPr/>
        <w:t>ⷂ</w:t>
      </w:r>
      <w:r>
        <w:rPr/>
        <w:t>潇姂䱭䅃숰䑣伭䅦䉌繑札顚灌쉗娶戳䥬楊穇</w:t>
      </w:r>
      <w:r>
        <w:rPr/>
        <w:t>꥟⩫</w:t>
      </w:r>
      <w:r>
        <w:rPr/>
        <w:t>䆵㐥䍂쉉䨪䜭先㟂灰歟쵁싂⎻쉧ꆡ轮楶㙫歄痂</w:t>
      </w:r>
      <w:r>
        <w:rPr/>
        <w:t>Ⱶ</w:t>
      </w:r>
      <w:r>
        <w:rPr/>
        <w:t>姂걵矎⌺〷硇浀슱䦩繊䈤䵒㙐</w:t>
      </w:r>
      <w:r>
        <w:rPr/>
        <w:t>⣂ⱓ</w:t>
      </w:r>
      <w:r>
        <w:rPr/>
        <w:t>娷灬仂녰슻瑕뭯䑋ꅴ╪䳂⍴㦏嫂泂㩲姍㘲剒愲桙截㢱䁰숱匵⥮㥄䡂칕䭨㈪弲䄽숻䄬䄺撻䉱⛃쉐坥㭭绂㗎夦畸轎硕猣䤮枥爻繄䟂泂湩娣䱊灕机禣☰</w:t>
      </w:r>
      <w:r>
        <w:rPr/>
        <w:t>ꔭ</w:t>
      </w:r>
      <w:r>
        <w:rPr/>
        <w:t>潞の</w:t>
      </w:r>
      <w:r>
        <w:rPr/>
        <w:t>꧂</w:t>
      </w:r>
      <w:r>
        <w:rPr/>
        <w:t>쉫啾䉭偎쉬洺漷浂䱕哂㧂♾</w:t>
      </w:r>
      <w:r>
        <w:rPr/>
        <w:t>ꖮ</w:t>
      </w:r>
      <w:r>
        <w:rPr/>
        <w:t>㤯摇㐻倦婶矂灉奒纮汈塱깭䄳䆥슬쉶⨫</w:t>
      </w:r>
      <w:r>
        <w:rPr/>
        <w:t>꧂</w:t>
      </w:r>
      <w:r>
        <w:rPr/>
        <w:t>啖䘳묬敌䱒晋哂쉟疮⬵牨䂻㐲権┸</w:t>
      </w:r>
      <w:r>
        <w:rPr/>
        <w:t>ⰳ</w:t>
      </w:r>
      <w:r>
        <w:rPr/>
        <w:t>ꥹ䩾㖬촹殣촨⹏숣䃂⍊瓎㡥兹㬸瘽때坈䠪捦떻斱眰颿⩳轡䨭㨮䵊쉕</w:t>
      </w:r>
      <w:r>
        <w:rPr/>
        <w:t>꧂</w:t>
      </w:r>
      <w:r>
        <w:rPr/>
        <w:t>婙㎩歳歄皻ꅪ浍췍⮩ꍉ繬㕑숣싂侻晶㭃爱쎣</w:t>
      </w:r>
      <w:r>
        <w:rPr/>
        <w:t>꤯</w:t>
      </w:r>
      <w:r>
        <w:rPr/>
        <w:t>瑃ㅫ堹媥숩㍂呱畴ㅱ彭刺卅㨷ꅪ師☴䥦湅</w:t>
      </w:r>
      <w:r>
        <w:rPr/>
        <w:t>ꕷ</w:t>
      </w:r>
      <w:r>
        <w:rPr/>
        <w:t>ꅩ◂攵婌顺匯⑉奢㥬䭬⍹䥀窵썶㡞濂</w:t>
      </w:r>
      <w:r>
        <w:rPr/>
        <w:t>ꗃ</w:t>
      </w:r>
      <w:r>
        <w:rPr/>
        <w:t>烍㥾슣侣扯쉂䵓礶䟂놘촩</w:t>
      </w:r>
      <w:r>
        <w:rPr/>
        <w:t>ꦮ</w:t>
      </w:r>
      <w:r>
        <w:rPr/>
        <w:t>㑋桄氯䆩卌</w:t>
      </w:r>
      <w:r>
        <w:rPr/>
        <w:t>⠳</w:t>
      </w:r>
      <w:r>
        <w:rPr/>
        <w:t>濂䡾숰</w:t>
      </w:r>
    </w:p>
    <w:p>
      <w:pPr>
        <w:pStyle w:val="PreformattedText"/>
        <w:bidi w:val="0"/>
        <w:spacing w:before="0" w:after="0"/>
        <w:jc w:val="left"/>
        <w:rPr/>
      </w:pPr>
      <w:r>
        <w:rPr/>
        <w:t>ꥶ柂顕䝁쉢剏걧兟䕎灳䅭ꌻ㚮썂硨⧍没瑒슘汕쵆䪥具</w:t>
      </w:r>
      <w:r>
        <w:rPr/>
        <w:t>⡠</w:t>
      </w:r>
      <w:r>
        <w:rPr/>
        <w:t>슏▬쉫㧂㶬楰긣</w:t>
      </w:r>
      <w:r>
        <w:rPr/>
        <w:t>ⵤ</w:t>
      </w:r>
      <w:r>
        <w:rPr/>
        <w:t>䄻ꍌ䜴摁츨圻쉄噁溵珂挹⽞껃栮뼥䠷䬹䉁슣⼤檡␻⍙걞昬辻</w:t>
      </w:r>
      <w:r>
        <w:rPr/>
        <w:t>ꔴ</w:t>
      </w:r>
      <w:r>
        <w:rPr/>
        <w:t>帣䝫ꄯ甪뾥䱊뿂</w:t>
      </w:r>
      <w:r>
        <w:rPr/>
        <w:t>⠳</w:t>
      </w:r>
      <w:r>
        <w:rPr/>
        <w:t>ꍕ顮㍋奫깍狂䐲䩌桫╮ꥤ整⮻쉖〬硱六儥㥩獐湎싃뽂⯂</w:t>
      </w:r>
      <w:r>
        <w:rPr/>
        <w:t>⡅</w:t>
      </w:r>
      <w:r>
        <w:rPr/>
        <w:t>䥨怸쉖扊⑩䡾汓浑柍斩偹擂卄꺣슱悱⹡儹噞畭吷妩䅏㘨뼳䘨</w:t>
      </w:r>
      <w:r>
        <w:rPr/>
        <w:t>ⵗ</w:t>
      </w:r>
      <w:r>
        <w:rPr/>
        <w:t>쉱쉃珍쉈䠦狂⵴</w:t>
      </w:r>
      <w:r>
        <w:rPr/>
        <w:t>⡑</w:t>
      </w:r>
      <w:r>
        <w:rPr/>
        <w:t>싃匪⤷⻃穒ㄱ乲䥀긵⤫䱕撮搯숨癅쉥</w:t>
      </w:r>
      <w:r>
        <w:rPr/>
        <w:t>⡏</w:t>
      </w:r>
      <w:r>
        <w:rPr/>
        <w:t>丬拂ꌯ슻喥噐儥癍</w:t>
      </w:r>
      <w:r>
        <w:rPr/>
        <w:t>ꤊ</w:t>
      </w:r>
      <w:r>
        <w:rPr/>
        <w:t>싂烎䩪繑싂材充ぅ硉䱢敖㥇▩⮿呙䅗圪⍙㐶⯂灅㥋檩땐䬬墣</w:t>
      </w:r>
      <w:r>
        <w:rPr/>
        <w:t>꤯</w:t>
      </w:r>
      <w:r>
        <w:rPr/>
        <w:t>쵭땾⨺⑺⹙琩禩彆꥕狂䲥ㄪ埂긨숵⥔</w:t>
      </w:r>
      <w:r>
        <w:rPr/>
        <w:t>ꕤ</w:t>
      </w:r>
      <w:r>
        <w:rPr/>
        <w:t>潂쉍傮쏂ォ⾣⨻뇂拂单㕓땈搣太ゥ汰␭⾡攬没琹껂㩉䍷䕮⭳祋盂扁⬲勂㭾䞻싂⎩㙹汭䟂ㆩ䜱쉮剆딶⩲♍녈쉘癦뽑ㄯㄣ参⵳칃桓杉扊㵉縶毃쉫</w:t>
      </w:r>
      <w:r>
        <w:rPr/>
        <w:t>ⱉ</w:t>
      </w:r>
      <w:r>
        <w:rPr/>
        <w:t>撻㕑</w:t>
      </w:r>
      <w:r>
        <w:rPr/>
        <w:t>ⳃ</w:t>
      </w:r>
      <w:r>
        <w:rPr/>
        <w:t>恰䀹⥠炬囂愫㩙穵썗㡚㤩ꍠ䃂쉮⑘칳窿䁚</w:t>
      </w:r>
      <w:r>
        <w:rPr/>
        <w:t>ⵃ⩾</w:t>
      </w:r>
      <w:r>
        <w:rPr/>
        <w:t>嫂긻晈橠䱧䤰歐숵⭶㩕숺纮䂥⩥ぷ㐵ꇂ旂⪵橘</w:t>
      </w:r>
      <w:r>
        <w:rPr/>
        <w:t>ⵆ</w:t>
      </w:r>
      <w:r>
        <w:rPr/>
        <w:t>奁唥⨲杋ꅤ䋂ꍤ積쌩ㆩ</w:t>
      </w:r>
      <w:r>
        <w:rPr/>
        <w:t>ⶩ</w:t>
      </w:r>
      <w:r>
        <w:rPr/>
        <w:t>廂㍶䁨幉㥶뽲扃城쉣㮵桳⬶攳猦啂祍뼷枏㜻䅒楏桒䝺㔭玱姂剂⤹愭ꅊ䱄塒兌户넩䩥桭獴㉒顰ち䱑濂⎘揂㵵强硓揂녍껂䚩穷捐⮻扈㵞넵楩䄣⍪㈱䊻썥埂ꥹ䱇㉶吹쵚㙌⹸攦껂㵓婄梮㴹离毃떥夤껂伽ㅆ쉡⥣싂ꌭ䰤夸</w:t>
      </w:r>
      <w:r>
        <w:rPr/>
        <w:t>ⴳ</w:t>
      </w:r>
      <w:r>
        <w:rPr/>
        <w:t>祥淂潨㗂唸倸쉫쉀㴪䯂䨶辘⸭樬숹뗂䵌␤</w:t>
      </w:r>
      <w:r>
        <w:rPr/>
        <w:t>ꦩ⩳</w:t>
      </w:r>
      <w:r>
        <w:rPr/>
        <w:t>禮</w:t>
      </w:r>
      <w:r>
        <w:rPr/>
        <w:t>Ɱ</w:t>
      </w:r>
      <w:r>
        <w:rPr/>
        <w:t>攣獒䞣䵠㑐숺瑐嗂치쉐儤⿂</w:t>
      </w:r>
      <w:r>
        <w:rPr/>
        <w:t>⠴</w:t>
      </w:r>
      <w:r>
        <w:rPr/>
        <w:t>㬷⽉쉪㙕䱴㧂剌슿㙷碻ꅖ㵠슡繲申</w:t>
      </w:r>
      <w:r>
        <w:rPr/>
        <w:t>ꤰ⑬</w:t>
      </w:r>
      <w:r>
        <w:rPr/>
        <w:t>礤繞숣쉾頪朱㉠ꥯ䱰⩱彟䑯⨪ㅧ䨬獦뇍䝏奞쏂段㥥⭦晭慾䙳昣䅯♆眶慤硣廂幫⽬⥸疘嫎中䰶긬忂ㅙ⿂捥樹⨽쉒婉♩桁ヂ核牕ꍮ揍슥樰㶣땟㑵⥄⽏슩丯⪡숹슥妥弸믂彂獧咡䥓⮥갵淂䁢柂ꄽ䝦制奡딩쉟⒩晊轗㉈썓뾿獙場捸╪〴灩ꄷꥠ歍㐷⑎奀䝠丩췎</w:t>
      </w:r>
      <w:r>
        <w:rPr/>
        <w:t>ⳃ</w:t>
      </w:r>
      <w:r>
        <w:rPr/>
        <w:t>澏慉긽㇂伲싂㐮洹礮楦뽄숮杧⍎磂쉹䧍숫♣瓎䕩椣暏擃䬹♅ꅐ璏㕩㟂카</w:t>
      </w:r>
      <w:r>
        <w:rPr/>
        <w:t>ꦥ</w:t>
      </w:r>
      <w:r>
        <w:rPr/>
        <w:t>漦숬猺⹦䅃煢失</w:t>
      </w:r>
      <w:r>
        <w:rPr/>
        <w:t>⢏</w:t>
      </w:r>
      <w:r>
        <w:rPr/>
        <w:t>带䱑眥쎬쉑⍓䇂啡⩶넬㥁녟⭹ꍓ慚꥔뽅㷂⸦傻춬䥭噠䪩晚稣긪樳⮣㴦컂挻獳兏쉰䭪䡎剰숱究窮っ슘偈㜰㭭녏숲뽕䳂⨣슡塧坑슥敚쵗栬숊ゥ숹歊轗伷㯂ꅒ⩯⮿</w:t>
      </w:r>
      <w:r>
        <w:rPr/>
        <w:t>⡧</w:t>
      </w:r>
      <w:r>
        <w:rPr/>
        <w:t>㕮㑢帵㥄木䤥</w:t>
      </w:r>
      <w:r>
        <w:rPr/>
        <w:t>ꕐ</w:t>
      </w:r>
      <w:r>
        <w:rPr/>
        <w:t>涘搯㎥ㄵ娹믂琳</w:t>
      </w:r>
      <w:r>
        <w:rPr/>
        <w:t>⠸</w:t>
      </w:r>
      <w:r>
        <w:rPr/>
        <w:t>摁⌨浖晕㕋侻䥳㟂温⹮䆬딬烂焬</w:t>
      </w:r>
      <w:r>
        <w:rPr/>
        <w:t>ⲏ␳</w:t>
      </w:r>
      <w:r>
        <w:rPr/>
        <w:t>夥偎㢮썁⩖捳㋍珂㒮惂偩ꅴ쉚牺숰帥</w:t>
      </w:r>
      <w:r>
        <w:rPr/>
        <w:t>ⷂ</w:t>
      </w:r>
      <w:r>
        <w:rPr/>
        <w:t>滂</w:t>
      </w:r>
      <w:r>
        <w:rPr/>
        <w:t>꥓</w:t>
      </w:r>
      <w:r>
        <w:rPr/>
        <w:t>漯扐㝕䣂碿奪ꅀ쉸挷䡲嗂㈣ぎ</w:t>
      </w:r>
      <w:r>
        <w:rPr/>
        <w:t>꧂</w:t>
      </w:r>
      <w:r>
        <w:rPr/>
        <w:t>놥甹潤椸摦䘴䋂滂戩◂쉌걄煕㮻㌥⻂媩⩡㩹塱걒㏂吲䈺⦱쉕䁸危吺普⩅煕䍙</w:t>
      </w:r>
      <w:r>
        <w:rPr/>
        <w:t>ꤴ</w:t>
      </w:r>
      <w:r>
        <w:rPr/>
        <w:t>捎</w:t>
      </w:r>
      <w:r>
        <w:rPr/>
        <w:t>ꕨ</w:t>
      </w:r>
      <w:r>
        <w:rPr/>
        <w:t>䍈⻂⌨㙸⭪숳ꅶ啔㑶</w:t>
      </w:r>
      <w:r>
        <w:rPr/>
        <w:t>ⴴ</w:t>
      </w:r>
      <w:r>
        <w:rPr/>
        <w:t>쉕䫂卶⮵䚿樳睂傡㥁惎吪坵⍧㏂恈⦏噉珍⯎㴨梿䵮泂砳땓깰숵器䧍␺㙞愳䭓敖⺥䇂딲奓䁨䙐頹쉌쉉⿂㭙㊩㩠ꍱ칕塷幟┮⸶숤ꏂ嘥⨪㝪末쉦䡶숨㇂㭃关歶慀㛍쉭⬱</w:t>
      </w:r>
      <w:r>
        <w:rPr/>
        <w:t>ꖱ</w:t>
      </w:r>
      <w:r>
        <w:rPr/>
        <w:t>婸⼪䥊쉁稲䫂厬祲䩥楧</w:t>
      </w:r>
      <w:r>
        <w:rPr/>
        <w:t>ꤦ</w:t>
      </w:r>
      <w:r>
        <w:rPr/>
        <w:t>唴䡢慢⨰晷䱱쉍</w:t>
      </w:r>
      <w:r>
        <w:rPr/>
        <w:t>ꥋ⫃</w:t>
      </w:r>
      <w:r>
        <w:rPr/>
        <w:t>숦숷瘫⪏硖䌴欮穑㌣떩쉸슿䠤㈨싂쉸䋎潶䔫숬悱瘶歶夰⩭汪㮥冮䈪㡲彬</w:t>
      </w:r>
      <w:r>
        <w:rPr/>
        <w:t>ꕵ</w:t>
      </w:r>
      <w:r>
        <w:rPr/>
        <w:t>矂啈㙭氯恒祔⩌拂ㄦ硺㍇栴楊䡈⥵뭧⑷㙪䅟獦癥⦥⯂喡〵漨슥ꇂ烂听潊껂祗慅啱硢䧂㕷㉶縸瓂䪬숺䎱弨껂싎쉍䙵◂棂沥㡡繆㜫烍쉣䘥칩⩘쉵숽㟂⭫烂兕⍍汭숮湲</w:t>
      </w:r>
      <w:r>
        <w:rPr/>
        <w:t>ⱚ</w:t>
      </w:r>
      <w:r>
        <w:rPr/>
        <w:t>쉧䍬䝾慩䭒渭䁧䞵坉穕쉢쉌漱吪⭂咥뗃潓칺</w:t>
      </w:r>
      <w:r>
        <w:rPr/>
        <w:t>ⶩ</w:t>
      </w:r>
      <w:r>
        <w:rPr/>
        <w:t>㒮⫂</w:t>
      </w:r>
      <w:r>
        <w:rPr/>
        <w:t>꤬</w:t>
      </w:r>
      <w:r>
        <w:rPr/>
        <w:t>吨噒枥㔵㭘䁅兖ꅚ失쉂忂剟媩纩汰幋穓촣昽卺輸쉖슮橳轫㉪슮挺䠪囂㉩歒䣂숹剡슩䘫㝪⽢畴䍑正呬唤汁</w:t>
      </w:r>
      <w:r>
        <w:rPr/>
        <w:t>ꤪ</w:t>
      </w:r>
      <w:r>
        <w:rPr/>
        <w:t>䞱挮匬擂妵</w:t>
      </w:r>
      <w:r>
        <w:rPr/>
        <w:t>ꤱ</w:t>
      </w:r>
      <w:r>
        <w:rPr/>
        <w:t>㇂</w:t>
      </w:r>
      <w:r>
        <w:rPr/>
        <w:t>ⵔ</w:t>
      </w:r>
      <w:r>
        <w:rPr/>
        <w:t>쉄ㄨ獡睖䣍싃穅傩弦㌲浈悘梥䱾䉬䩕쉫㜨娨숯쉡渫</w:t>
      </w:r>
      <w:r>
        <w:rPr/>
        <w:t>ⱅ</w:t>
      </w:r>
      <w:r>
        <w:rPr/>
        <w:t>ず䬱㒥녩ꄵ梩沮摹㵞ꄩ쉖䜮橊⤲⩮컂䉂㌶窥쉩䯎濂㑆ꅑ顥輱쉆癪㑧匨塒反㩒⼹⭮濂슱繞쉊柃犱攮⏂㥒歘䫎㑗㑨恔娳⪬矂⹍㠴썔</w:t>
      </w:r>
      <w:r>
        <w:rPr/>
        <w:t>ꥁ</w:t>
      </w:r>
      <w:r>
        <w:rPr/>
        <w:t>媩幂扈枮㵀쉇䡳潚ꥲ䞡ꥲ癥娻㶡究㛂녙䋂兞ㅾ䁯埂䠵浈へ奋㈺䫂彡剨䃂㤣ㄥ瑪딷싂䥀⩬쌪䘯⹐縊墩䔴㍊㭷牞塭兹⽡카穸のꍠ睳㔮䜱땢㵌㡏ꌤ⚿礻獔畇⥎땥칂顩㇂촪㥢㈬田琸ㅪ쉵琯쉤礽灢㎬䕬泍㦮㙞摺쉘䉙</w:t>
      </w:r>
      <w:r>
        <w:rPr/>
        <w:t>ⵢ⤸</w:t>
      </w:r>
      <w:r>
        <w:rPr/>
        <w:t>栳稴捕忎灲</w:t>
      </w:r>
      <w:r>
        <w:rPr/>
        <w:t>ꤥ</w:t>
      </w:r>
      <w:r>
        <w:rPr/>
        <w:t>츪䁀浬畖烂숣惂佶睔徵䵒</w:t>
      </w:r>
      <w:r>
        <w:rPr/>
        <w:t>꧍</w:t>
      </w:r>
      <w:r>
        <w:rPr/>
        <w:t>㑺懎╊㑥愽䒬♥愨奕輶䛂ꄷ⤶⩙⎣䟂㔭</w:t>
      </w:r>
      <w:r>
        <w:rPr/>
        <w:t>ⱱ</w:t>
      </w:r>
      <w:r>
        <w:rPr/>
        <w:t>煪㖘楫⩲╨姃䕊䁓捗埂䒵剩䕵㡐剕扲싂倳㍉␥⍙⌦␵</w:t>
      </w:r>
      <w:r>
        <w:rPr/>
        <w:t>ꤱ</w:t>
      </w:r>
      <w:r>
        <w:rPr/>
        <w:t>쉙</w:t>
      </w:r>
      <w:r>
        <w:rPr/>
        <w:t>ꤪ</w:t>
      </w:r>
      <w:r>
        <w:rPr/>
        <w:t>悩㙂娩䕯轺䞣㐴䁫慳썠桦㨪</w:t>
      </w:r>
      <w:r>
        <w:rPr/>
        <w:t>ꦏ</w:t>
      </w:r>
      <w:r>
        <w:rPr/>
        <w:t>婀건䉖㑞쉘㭒ㅗ婺곂쉔渺놩</w:t>
      </w:r>
      <w:r>
        <w:rPr/>
        <w:t>ꕶ</w:t>
      </w:r>
      <w:r>
        <w:rPr/>
        <w:t>楪썅</w:t>
      </w:r>
      <w:r>
        <w:rPr/>
        <w:t>ⱪ⹇</w:t>
      </w:r>
      <w:r>
        <w:rPr/>
        <w:t>ꎩ䜫磃䙥坬⩆奫倲㖿㕡썩㭓㍵栻恪ꍪ㕧㡎椯塙숺牍は晘榮䚵歈顂䕰ꄹ咩睓樳㉫楾燂娦묷穋搫쌥쏂ꥳ㐫㩕⑓쉺ㅔ䩑츻쉑䞩ㅶ嚮습</w:t>
      </w:r>
      <w:r>
        <w:rPr/>
        <w:t>ⱌ</w:t>
      </w:r>
      <w:r>
        <w:rPr/>
        <w:t>쉾焫浂䭕◂嗂⤹싂쉧㡸轋㤬啀䁒繵犩쵫㢱彀祊⭬旂㈮呐兘琨扅</w:t>
      </w:r>
      <w:r>
        <w:rPr/>
        <w:t>ⳍ</w:t>
      </w:r>
      <w:r>
        <w:rPr/>
        <w:t>춮㓂ㅒ辱ꅟ偅矍縸</w:t>
      </w:r>
      <w:r>
        <w:rPr/>
        <w:t>ꔩ</w:t>
      </w:r>
      <w:r>
        <w:rPr/>
        <w:t>㩴ꅣ⩚쉊婯䱱敎⭂숹䗂獞氮깰妵쉒㜩䃎摊䛂歋劮␫䭇④⽧块칺犣쉇䃍ꇂ숳扡歰䀬㬲⥎冣偀殮⨣긻⩸쉱</w:t>
      </w:r>
      <w:r>
        <w:rPr/>
        <w:t>ꔳ</w:t>
      </w:r>
      <w:r>
        <w:rPr/>
        <w:t>婬燂슣柂拂〽⬷揃瑌</w:t>
      </w:r>
      <w:r>
        <w:rPr/>
        <w:t>⠱</w:t>
      </w:r>
      <w:r>
        <w:rPr/>
        <w:t>䣂瑷穯塙婨숳⩠쉦單勂桡唬汭䡵숸旂㓂⺥쉟딯汩猫슥꺡婾惂敗㘦殱쉑湭淎洩숪걹嘴朳䥎磂ㅪ䓂怰숯쉇捚楢佞婣繖确慤摘唦桊⌯썂ꥳ䁆㥈囂긦믂⎣ㆮ收湡㑂〴뽺췂䒩㶮攴⍋溻杉奉佴䲻깘숬槂쉬䵡墬䋍</w:t>
      </w:r>
      <w:r>
        <w:rPr/>
        <w:t>⡣</w:t>
      </w:r>
      <w:r>
        <w:rPr/>
        <w:t>楁爩䳂穸⚬橓换㟂슡畘橲噢䝋歈</w:t>
      </w:r>
      <w:r>
        <w:rPr/>
        <w:t>ⴱ</w:t>
      </w:r>
      <w:r>
        <w:rPr/>
        <w:t>刦䉐凂楙쉃땬긩</w:t>
      </w:r>
      <w:r>
        <w:rPr/>
        <w:t>ꗂ</w:t>
      </w:r>
      <w:r>
        <w:rPr/>
        <w:t>沮썾땬欶䅆쉩䀫䶏祵僂䥫䌵嚏䡌㫂竂䑀劥♥呠祣쉐䱂쉰渳⫂頽硺䷂祌慂⴬嫂栳桸㉔㨯ぃ딳䥅䆬㡏熱㥴숵䚿婇䣂坕着숤僂盂ꅚ숽쉞갣⨲䉵烎塹匰摡⑕쉖㭱⨱⍫惂䍵</w:t>
      </w:r>
      <w:r>
        <w:rPr/>
        <w:t>⠣</w:t>
      </w:r>
      <w:r>
        <w:rPr/>
        <w:t>㥖</w:t>
      </w:r>
      <w:r>
        <w:rPr/>
        <w:t>ꥈ</w:t>
      </w:r>
      <w:r>
        <w:rPr/>
        <w:t>䍡夥忂쉊㩫朳⫂杚䪮䉏䵎湩슩塕䨸䜺當걓䠰㜨꥔檿숶쉉뾮牕</w:t>
      </w:r>
      <w:r>
        <w:rPr/>
        <w:t>ⱄ</w:t>
      </w:r>
      <w:r>
        <w:rPr/>
        <w:t>滂砲帪싂厮긦彃␻㍬乨⍀숥椊쉅싍싃琸꺿䅤⑹뮮繦䪱</w:t>
      </w:r>
      <w:r>
        <w:rPr/>
        <w:t>ⶣ</w:t>
      </w:r>
      <w:r>
        <w:rPr/>
        <w:t>曍敋슏⭹숨쉭ㅪ⩃ꌽ着㦘兺ㅌ礩硷⽉⩊䱀䥱噉朵ꅪ숹畇癗㔰杠稨启뭨쉭圯⭉㉶婀넰瓂砹䁗嗃╢樵佟瘬污繫㍅</w:t>
      </w:r>
      <w:r>
        <w:rPr/>
        <w:t>ⲡ</w:t>
      </w:r>
      <w:r>
        <w:rPr/>
        <w:t>껃彨琱梬潭穤ꎡず㋂㑹父呧枿⭥䭢쌩晸⪱䯂牆瑅㈩숬␴㈵걃㙣䌶恡慳璿呖</w:t>
      </w:r>
      <w:r>
        <w:rPr/>
        <w:t>ꦿ</w:t>
      </w:r>
      <w:r>
        <w:rPr/>
        <w:t>捪습槂辮♄䖱쉳♈䏂矍坪睎㕯侣㵳椯顁牣㮵묤㉮噌䍷渻旂쉄땇촱䁘䦮⻂䁰㍇⽱洫弴</w:t>
      </w:r>
      <w:r>
        <w:rPr/>
        <w:t>ⱁ</w:t>
      </w:r>
      <w:r>
        <w:rPr/>
        <w:t>乴禱癙ꍬ⮏輰畁㴩す頲炏擂넯禩仂⎬㉁煷瑬까睵숭瑆ㅳ祠太㞱晐뿂牏汄䜩☹晄漮쉫矍枵幈</w:t>
      </w:r>
      <w:r>
        <w:rPr/>
        <w:t>ⷂ</w:t>
      </w:r>
      <w:r>
        <w:rPr/>
        <w:t>묷䉆䞵쉄湦晱仂╂慹儫싂佒캥䜨冥䙘痂参ꌨ</w:t>
      </w:r>
      <w:r>
        <w:rPr/>
        <w:t>ⱓ</w:t>
      </w:r>
      <w:r>
        <w:rPr/>
        <w:t>䜰剄</w:t>
      </w:r>
      <w:r>
        <w:rPr/>
        <w:t>⠲</w:t>
      </w:r>
      <w:r>
        <w:rPr/>
        <w:t>㔻瘰沬쉘䥞䉎䕖칅娫ㄽ㭑䨴灊嗂楮ㅮ幂</w:t>
      </w:r>
      <w:r>
        <w:rPr/>
        <w:t>ⵀ</w:t>
      </w:r>
      <w:r>
        <w:rPr/>
        <w:t>䗂⚬ꌱꌫ祋⍷娷숰쉵漫㜸幇칤</w:t>
      </w:r>
      <w:r>
        <w:rPr/>
        <w:t>ⵙ</w:t>
      </w:r>
      <w:r>
        <w:rPr/>
        <w:t>뿍㭲娻㥂쉫♌坾뼨썸䵦⸪晊⧂ぇ䃂㠫뭦欳</w:t>
      </w:r>
      <w:r>
        <w:rPr/>
        <w:t>ꤪ</w:t>
      </w:r>
      <w:r>
        <w:rPr/>
        <w:t>摪쏂쎬⤰㩃땉녁窡療⬪䙨䣍싂쉹ꅭ걣琥輺⩁㠷癢䥌渵㏂┲玩칬Ⓜꎮ숸汷싂♭䯂놥轌묵抵겥⭰桨⭲㨵</w:t>
      </w:r>
      <w:r>
        <w:rPr/>
        <w:t>ꕭⵅ</w:t>
      </w:r>
      <w:r>
        <w:rPr/>
        <w:t>䳂䅬淃幑涥쉅쉒곂⩧坩捬䉵뽏盃⍱爴땚⸪䜨杇喥䉨妱圮㴭擂微彣걹呉掘汇㍅쉄⑃䓂ꅭ婣侘쉕</w:t>
      </w:r>
      <w:r>
        <w:rPr/>
        <w:t>ꗂ</w:t>
      </w:r>
      <w:r>
        <w:rPr/>
        <w:t>扒</w:t>
      </w:r>
      <w:r>
        <w:rPr/>
        <w:t>ⱕ</w:t>
      </w:r>
      <w:r>
        <w:rPr/>
        <w:t>뽡⸪䗂汪ꍈ䤦걚囂眶䢻䷂㵆轺㝤琴䑴⒵</w:t>
      </w:r>
      <w:r>
        <w:rPr/>
        <w:t>Ⱚ</w:t>
      </w:r>
      <w:r>
        <w:rPr/>
        <w:t>乀⍩</w:t>
      </w:r>
      <w:r>
        <w:rPr/>
        <w:t>⡞⑊</w:t>
      </w:r>
      <w:r>
        <w:rPr/>
        <w:t>禥恹枣硸䨭ヂ晔뽈䩉㙬䠣禩瑗㍔⩐淂捌杊䍊ㅞ땭ⸯ䑏䭨炱</w:t>
      </w:r>
      <w:r>
        <w:rPr/>
        <w:t>Ⱞ</w:t>
      </w:r>
      <w:r>
        <w:rPr/>
        <w:t>䧂㝤晳儣獠⹫숺㘺婞啤祒╌梩愥潘偾硯潠䰵㜫춥긩䑤⩨櫃㨱湫쉱ꎵ</w:t>
      </w:r>
      <w:r>
        <w:rPr/>
        <w:t>ⶵ</w:t>
      </w:r>
      <w:r>
        <w:rPr/>
        <w:t>灇䙾昳</w:t>
      </w:r>
      <w:r>
        <w:rPr/>
        <w:t>ꥇ</w:t>
      </w:r>
      <w:r>
        <w:rPr/>
        <w:t>婚畍杶뼯汳估㕃橗</w:t>
      </w:r>
      <w:r>
        <w:rPr/>
        <w:t>ⱚ</w:t>
      </w:r>
      <w:r>
        <w:rPr/>
        <w:t>㐸㩭坶</w:t>
      </w:r>
      <w:r>
        <w:rPr/>
        <w:t>꤬</w:t>
      </w:r>
      <w:r>
        <w:rPr/>
        <w:t>쉾</w:t>
      </w:r>
      <w:r>
        <w:rPr/>
        <w:t>ⴴ</w:t>
      </w:r>
      <w:r>
        <w:rPr/>
        <w:t>㟂</w:t>
      </w:r>
      <w:r>
        <w:rPr/>
        <w:t>ⰺ</w:t>
      </w:r>
      <w:r>
        <w:rPr/>
        <w:t>㉏ヂ硎猪䬳縹䬯奧⑪╾塶㡞╅싂䖣깪癣⺏䚏奞堲戩頻⾱婚</w:t>
      </w:r>
      <w:r>
        <w:rPr/>
        <w:t>ꕒ</w:t>
      </w:r>
      <w:r>
        <w:rPr/>
        <w:t>剖썆䠰弬䑪彄呀刽扪媩捾㠫幔</w:t>
      </w:r>
      <w:r>
        <w:rPr/>
        <w:t>ⴹ</w:t>
      </w:r>
      <w:r>
        <w:rPr/>
        <w:t>䐪卌撩彡夤♘猱䁆汢㬽뼫顗⨷䀪칹潫䉮瑲䉠疱亵</w:t>
      </w:r>
      <w:r>
        <w:rPr/>
        <w:t>ꥉ</w:t>
      </w:r>
      <w:r>
        <w:rPr/>
        <w:t>쉟繭璱斘穥⻂穷恵帶쉤倴䵍㴺勂갲䥉愻䱀纥刊坃</w:t>
      </w:r>
      <w:r>
        <w:rPr/>
        <w:t>ⳃ⡯</w:t>
      </w:r>
      <w:r>
        <w:rPr/>
        <w:t>焺</w:t>
      </w:r>
      <w:r>
        <w:rPr/>
        <w:t>⠴</w:t>
      </w:r>
      <w:r>
        <w:rPr/>
        <w:t>숳惂╪塑㜽⵬朵氪믂㭷㴦楰</w:t>
      </w:r>
      <w:r>
        <w:rPr/>
        <w:t>Ɫ</w:t>
      </w:r>
      <w:r>
        <w:rPr/>
        <w:t>祲捷梘숺썳挴쵦</w:t>
      </w:r>
      <w:r>
        <w:rPr/>
        <w:t>ꤣ</w:t>
      </w:r>
      <w:r>
        <w:rPr/>
        <w:t>㵯兲澵㥦湡</w:t>
      </w:r>
      <w:r>
        <w:rPr/>
        <w:t>ꔫꕂ</w:t>
      </w:r>
      <w:r>
        <w:rPr/>
        <w:t>䵏쉀㗎숥쉂夭䚘渲䘷땭慕婥䝒捲礣礰㊱㵖䥠숶쎮䰦坣忎䍾纱㵀♇爤獸瑀佰頺㐱噤樷쉅䎥䁓숦總㩃쉏戦숸䕨呀⎩</w:t>
      </w:r>
      <w:r>
        <w:rPr/>
        <w:t>ⱞ</w:t>
      </w:r>
      <w:r>
        <w:rPr/>
        <w:t>番䅸摐▿䜭咬磎濂⩠咩쉒</w:t>
      </w:r>
      <w:r>
        <w:rPr/>
        <w:t>⢵</w:t>
      </w:r>
      <w:r>
        <w:rPr/>
        <w:t>轺瑎壃㡗㟂䋂软</w:t>
      </w:r>
      <w:r>
        <w:rPr/>
        <w:t>ꤳ</w:t>
      </w:r>
      <w:r>
        <w:rPr/>
        <w:t>灡䝯䵅坈轢㔵쉐惂繫䜱걸瑆묭桀⦣싂䳂噫幫扸쉕⥵㯂澘㔪䒘㕞暣쵌㮏㦩䥨쉑⩀梵牷夶枡놥轀櫂琺⹨朷쉤兵㝾䱪㑹ꥲ硍何摪㵪⵷⍃쌫牢流싂丱顷ꅂ灇煙</w:t>
      </w:r>
      <w:r>
        <w:rPr/>
        <w:t>ꥇ</w:t>
      </w:r>
      <w:r>
        <w:rPr/>
        <w:t>嘪⬱⼦㙶顑倣睫䙶숺쉮⭺漣⩱땴漨ꇂ穡伵擂⨰祲氬湐坣䌫䝈妿炵恶呭懂潁䕁㧂묥問牆䝈冩弱漸剄㣂獴竂♧⹥⩮넳⹂珂썖灙ꄫ佩⩂䩸慒䛂㑟垘獮櫎쵢걚㥾偘㭐쉔䠽䩍㩢숫쉃盂哂坅땶ㆬ䱎㝷怮搣慣䪮싍顅⍔╂㕒</w:t>
      </w:r>
      <w:r>
        <w:rPr/>
        <w:t>⡏</w:t>
      </w:r>
      <w:r>
        <w:rPr/>
        <w:t>呔䄸⨽㖡揃栱쉊쉲圶弸呵䵄</w:t>
      </w:r>
      <w:r>
        <w:rPr/>
        <w:t>ⵐ</w:t>
      </w:r>
      <w:r>
        <w:rPr/>
        <w:t>䖣犘枡䭆</w:t>
      </w:r>
      <w:r>
        <w:rPr/>
        <w:t>ⴻ</w:t>
      </w:r>
      <w:r>
        <w:rPr/>
        <w:t>㠻㜺㖥걔ꥧ䜷썲땙싍썶㡋ꄵ彫な㯂⑇係⛂숻</w:t>
      </w:r>
      <w:r>
        <w:rPr/>
        <w:t>ⰲ</w:t>
      </w:r>
      <w:r>
        <w:rPr/>
        <w:t>啐ㆮ㩾ꍦ售䍔伬⮘슡뼥뮮䞥⥒嘤㡐⏃⨦䩥慙扠㤱䭸辮슏┫啉㩃䖘呞䠶砫璮祳䍋丰숸칁</w:t>
      </w:r>
      <w:r>
        <w:rPr/>
        <w:t>ꦏ</w:t>
      </w:r>
      <w:r>
        <w:rPr/>
        <w:t>㈽쉢걐殥珂⭮傥弶쉫</w:t>
      </w:r>
      <w:r>
        <w:rPr/>
        <w:t>⡫</w:t>
      </w:r>
      <w:r>
        <w:rPr/>
        <w:t>䘬⯃礷</w:t>
      </w:r>
      <w:r>
        <w:rPr/>
        <w:t>ⰴ</w:t>
      </w:r>
      <w:r>
        <w:rPr/>
        <w:t>㔶㎱슬숬枏숥䃂츱⒮椵敷ㅙ敆쉕卢숬쉾睘橠뇂㶿뽄慸䪘싂⯂㙓琴습䩇晗䄩슥轕皩塕⥏</w:t>
      </w:r>
      <w:r>
        <w:rPr/>
        <w:t>⡘</w:t>
      </w:r>
      <w:r>
        <w:rPr/>
        <w:t>歘癫態䉃焫穯ꥠ딵䝏祡畵敠뭮堥ꄽ瑟㬺䭩㘹瘴캩忍磎</w:t>
      </w:r>
      <w:r>
        <w:rPr/>
        <w:t>Ⱳ</w:t>
      </w:r>
      <w:r>
        <w:rPr/>
        <w:t>䟎녘㭕吵眭㇂떮仂㬮</w:t>
      </w:r>
      <w:r>
        <w:rPr/>
        <w:t>Ⱳ</w:t>
      </w:r>
      <w:r>
        <w:rPr/>
        <w:t>䐹揂判걃쵰ず䨩㌤㶘</w:t>
      </w:r>
      <w:r>
        <w:rPr/>
        <w:t>ꗂ</w:t>
      </w:r>
      <w:r>
        <w:rPr/>
        <w:t>恣㝶싂祅䍾⍖䛍䑘琵⽶䡡㵂깊㠬쉕㚥䤸旂㙞嘳戣ꅸ潂瀽ꅮ䦩⽶숤⍦扠瑢劣묩漪摖㘷䯂슣㡐ꇂㅓ爤㐪剓癴⮬</w:t>
      </w:r>
      <w:r>
        <w:rPr/>
        <w:t>Ⳃ⹌</w:t>
      </w:r>
      <w:r>
        <w:rPr/>
        <w:t>㕋⩢䰹煭楪墱㉚歒ㅌ卒娳坵걭䣂䕪唨⌦氽㤪噟渽◂묪猦쵏ꥣ녁쵀㘺㐪╀⶘䰊恡䝷橊砨〈⸸䝞㟂儦⨥년⍎挳</w:t>
      </w:r>
      <w:r>
        <w:rPr/>
        <w:t>ⴰ</w:t>
      </w:r>
      <w:r>
        <w:rPr/>
        <w:t>悏偈㥍渶춥䁟搮㢱⬺㣂矂ꎩ恬䓂べ⬻䤸㌣⻍攷〺㋂怪䶩⨦䝈㙋⾩扞疱敒䖵⭳쉕稻㕱칒婢扖㢮慥쉪♳疩浴⭆剴⍨剒</w:t>
      </w:r>
      <w:r>
        <w:rPr/>
        <w:t>ⶬ</w:t>
      </w:r>
      <w:r>
        <w:rPr/>
        <w:t>뽺幾愯晲ꍈ䱚桡扥뭡獥싂橯쉟惂ꍱ䲱䅞</w:t>
      </w:r>
      <w:r>
        <w:rPr/>
        <w:t>ꗎ</w:t>
      </w:r>
      <w:r>
        <w:rPr/>
        <w:t>딸ꅩ䉡갱斿喏⩔瞡䇂␩㷂係㏂抿슥䱩㟂恞儸剠ꍙ숹⼴朽㵴긮眰숰⼷楟ꥸ</w:t>
      </w:r>
      <w:r>
        <w:rPr/>
        <w:t>⡅</w:t>
      </w:r>
      <w:r>
        <w:rPr/>
        <w:t>ꌤ㋂</w:t>
      </w:r>
      <w:r>
        <w:rPr/>
        <w:t>ⱕ</w:t>
      </w:r>
      <w:r>
        <w:rPr/>
        <w:t>걗䰯꧎⥦漦撬狂쉪쉐䢿乌⍈繉숽䡙숪奞唭㬪慔⥃㔪奩彬뽗㯂慾츮ㅱ⑲㔲뾵湟싂吨颥㨻活幭睒㌩倽祰欬䌣뽘쎩䥡</w:t>
      </w:r>
      <w:r>
        <w:rPr/>
        <w:t>Ɑ</w:t>
      </w:r>
      <w:r>
        <w:rPr/>
        <w:t>硂⥾쉴쉏⩤疩䃍숽伺╕</w:t>
      </w:r>
      <w:r>
        <w:rPr/>
        <w:t>ꖏ</w:t>
      </w:r>
      <w:r>
        <w:rPr/>
        <w:t>壂⿃숩櫂淂父㡵颵硣捩䴭嗍</w:t>
      </w:r>
      <w:r>
        <w:rPr/>
        <w:t>⠬</w:t>
      </w:r>
      <w:r>
        <w:rPr/>
        <w:t>⽡皵딨帻䛎歅漮埂䕒䕉彵席긹煡轾ㄪ</w:t>
      </w:r>
      <w:r>
        <w:rPr/>
        <w:t>ꤪ</w:t>
      </w:r>
      <w:r>
        <w:rPr/>
        <w:t>땞旂猹楑칗䉙癹⽫䨵幣潴淂슘딨䘣圽堩⼷吰⤪㭏塴⮩昺⑎</w:t>
      </w:r>
      <w:r>
        <w:rPr/>
        <w:t>ꕎ</w:t>
      </w:r>
      <w:r>
        <w:rPr/>
        <w:t>勂슡</w:t>
      </w:r>
      <w:r>
        <w:rPr/>
        <w:t>ꖮ</w:t>
      </w:r>
      <w:r>
        <w:rPr/>
        <w:t>ꅸ⩳☤칈祘♸┭㥪束㖩飂栬ꌻ썎쉎쵶潩䥋瓃</w:t>
      </w:r>
      <w:r>
        <w:rPr/>
        <w:t>꧍</w:t>
      </w:r>
      <w:r>
        <w:rPr/>
        <w:t>㐯⽱歀瑌奕桑㥹抻恅坬挨뿂땃뭲瘻ꍥ㖵</w:t>
      </w:r>
      <w:r>
        <w:rPr/>
        <w:t>ꦻ</w:t>
      </w:r>
      <w:r>
        <w:rPr/>
        <w:t>乙㣂䋂뼤揂䭐ꇂㆩ칭迂㇂睸╋츫䜥썉㟃㈺뽭氳瀳㥵䣂窩桟曂促囍쏂䵑啞弸⹘썤뮥</w:t>
      </w:r>
      <w:r>
        <w:rPr/>
        <w:t>ꕤ</w:t>
      </w:r>
      <w:r>
        <w:rPr/>
        <w:t>椬⽓堹煮摡</w:t>
      </w:r>
      <w:r>
        <w:rPr/>
        <w:t>⡨</w:t>
      </w:r>
      <w:r>
        <w:rPr/>
        <w:t>咣桒⨪暻땹♍䯂㞮け啀兺㡟椺녉䰦</w:t>
      </w:r>
      <w:r>
        <w:rPr/>
        <w:t>⠻</w:t>
      </w:r>
      <w:r>
        <w:rPr/>
        <w:t>䅷灕硳头곂␦慢凂幅ㅍ䯎ㅂ塢呴䑁䵊嘣넵奨参䘨㒏䁙㨳穮뽌슥轸斣捎쉐쉒䉋⥆⽺</w:t>
      </w:r>
      <w:r>
        <w:rPr/>
        <w:t>⡭</w:t>
      </w:r>
      <w:r>
        <w:rPr/>
        <w:t>㧍⍅繁숳䭁ꥪ㞘摓㙰⌴뽑ꥪ䙘㬣頥伻⥣㊮쉶①꺿㡘䚘睈䯎␵欻婢潷☻㮩頽⥩呃婩嚥╖怪슣뽠㉑愭䞩䃂묮慸焷䁏呾䵇⩁溿兤㕶昦</w:t>
      </w:r>
      <w:r>
        <w:rPr/>
        <w:t>ⱸ</w:t>
      </w:r>
      <w:r>
        <w:rPr/>
        <w:t>枏㔺䍩扭쉤겱</w:t>
      </w:r>
      <w:r>
        <w:rPr/>
        <w:t>ⷂ</w:t>
      </w:r>
      <w:r>
        <w:rPr/>
        <w:t>甥㈸牐囂</w:t>
      </w:r>
      <w:r>
        <w:rPr/>
        <w:t>⠹</w:t>
      </w:r>
      <w:r>
        <w:rPr/>
        <w:t>捸洴㍧秂硓</w:t>
      </w:r>
      <w:r>
        <w:rPr/>
        <w:t>Ⱜ</w:t>
      </w:r>
      <w:r>
        <w:rPr/>
        <w:t>牸溿畕晑⫂幚兰摴㠰塅⪩儮ꄤ㕂愵䴳繣갱睑弥쉵䔩⬺</w:t>
      </w:r>
      <w:r>
        <w:rPr/>
        <w:t>ⱺ</w:t>
      </w:r>
      <w:r>
        <w:rPr/>
        <w:t>硳濂太Ⓙ偷乢彠</w:t>
      </w:r>
      <w:r>
        <w:rPr/>
        <w:t>⣂</w:t>
      </w:r>
      <w:r>
        <w:rPr/>
        <w:t>淂㥮瀷漲넺参㎩喘搵璬灙轵敬煢咘䥁␵䭥㓂摫顈囃捍兒轳</w:t>
      </w:r>
      <w:r>
        <w:rPr/>
        <w:t>⡯</w:t>
      </w:r>
      <w:r>
        <w:rPr/>
        <w:t>砳旍⏍猥偀楩䨥숯뼩埂捄긊欮뭨呇印녞硹묤㒮䩄㡈쉪땭癉⩰坱쉀긲䔲쉫ㄲ奨㋍컎쉙序扔싂偓ꍇ圷椹쉚ꅔ</w:t>
      </w:r>
      <w:r>
        <w:rPr/>
        <w:t>⢏</w:t>
      </w:r>
      <w:r>
        <w:rPr/>
        <w:t>ꗎ</w:t>
      </w:r>
      <w:r>
        <w:rPr/>
        <w:t>磂塞딽㦘婄㧂痂문䱕栫毂瘺ꥩ쉬盂稹婔쎱昦숵灑啩⩨녹⒱쉐枱싂半繀淂䱥⩔癯㠥嚿坐䕨㕐斵䄸뭗慞숺꥚㡠넣숤戱嘻僂歯걠쉳쉐䈰䐫婘媩盂䥟묱愪䖡熱쵑斿쉐檿䡤㣂䀺쵘</w:t>
      </w:r>
      <w:r>
        <w:rPr/>
        <w:t>⢿</w:t>
      </w:r>
      <w:r>
        <w:rPr/>
        <w:t>睲洽♤◂扚穆亏</w:t>
      </w:r>
      <w:r>
        <w:rPr/>
        <w:t>ꔳ</w:t>
      </w:r>
      <w:r>
        <w:rPr/>
        <w:t>弻䭋넨顙䬴挬畫䜱獁␣燂㙳㵔쉪䚵甲㊱弨痂瑳扂媣䵅所瞩⺿뽩싂嫂䡄ギ穑㉭䁓䥰塺儯獷昳㨤沥瑅听껂檱갳䀲㍗曂긹砦穲</w:t>
      </w:r>
      <w:r>
        <w:rPr/>
        <w:t>⣂</w:t>
      </w:r>
      <w:r>
        <w:rPr/>
        <w:t>싂뽴杦</w:t>
      </w:r>
      <w:r>
        <w:rPr/>
        <w:t>ꤣ</w:t>
      </w:r>
      <w:r>
        <w:rPr/>
        <w:t>䙙䃍㕮</w:t>
      </w:r>
      <w:r>
        <w:rPr/>
        <w:t>⡉</w:t>
      </w:r>
      <w:r>
        <w:rPr/>
        <w:t>珂꥘繄</w:t>
      </w:r>
      <w:r>
        <w:rPr/>
        <w:t>ⵇ</w:t>
      </w:r>
      <w:r>
        <w:rPr/>
        <w:t>숭䛂活䵱걏ꍮㅺꍏ犬䍹堰쉩뮡匦䕭㊣쉪牫媣䥶吵썓㡺䡲⌳噬㙪樺䨻橃䠤睭杣䕶⽃獣彾싂</w:t>
      </w:r>
      <w:r>
        <w:rPr/>
        <w:t>Ⲙ</w:t>
      </w:r>
      <w:r>
        <w:rPr/>
        <w:t>晊稦♾ꍙ沩橆㑃⽑䞩梏숴歍쉒圵稤栳珂ꅂ쉭걨⤷忂瑐〽䍓䬶㴪痂쵉Ⓜ幓噫睷溵쉸憿佤杆</w:t>
      </w:r>
      <w:r>
        <w:rPr/>
        <w:t>ꗂ</w:t>
      </w:r>
      <w:r>
        <w:rPr/>
        <w:t>祔淂具顱泂⼵妣福뼪㷂쉄쉌瘤撏㡋䩞獃睮⩤⭕帥噎㢡轳牰痂䝔䳂☫煪쉢⥷칲䅡㕎♥뇃㙦兄⑪ㅥ縳烂䉯汥䓂偘쉮壂㙏噠뿎</w:t>
      </w:r>
      <w:r>
        <w:rPr/>
        <w:t>⠳</w:t>
      </w:r>
      <w:r>
        <w:rPr/>
        <w:t>䦱䆩쵺敔剸䍀獡に地Ⓜ噂顩の䐨곂䱓晐쉕䑐ꅕ㣂㕟䱁⹀깬珂䫂⼴깂撥쉉捶輰ㅨ桯榱塨奭眪夰匸棍瞣挺楏煔栵䓎ㅃ쉪떘䐦偓湨濂䙄但瑌剴쵫䘥</w:t>
      </w:r>
      <w:r>
        <w:rPr/>
        <w:t>⠰</w:t>
      </w:r>
      <w:r>
        <w:rPr/>
        <w:t>愯姂⥸煌䵁쉒䵦坍⭳掬呌䷂⸰頨ꅖ⽡强⭩촫吸⍯땗㝑⧂ㅦ䵒숺浢</w:t>
      </w:r>
      <w:r>
        <w:rPr/>
        <w:t>Ⱞ⨩</w:t>
      </w:r>
      <w:r>
        <w:rPr/>
        <w:t>ꖮ⦩</w:t>
      </w:r>
      <w:r>
        <w:rPr/>
        <w:t>䭪췂䩚玮伻䜨燍숥泂숩╯頴繚搫┯殥幘뿂杶灒姂祢쉲捥䅩쎏䚘䍄촨䝞彴瀹甪摖쉁뭵穪眪穁乴☰兣汹뮩幟㖩獾佥䅇䕞쉬걧습輺䕯ꇂ歅溿䘱䩙暥眳歠</w:t>
      </w:r>
      <w:r>
        <w:rPr/>
        <w:t>ꔵ</w:t>
      </w:r>
      <w:r>
        <w:rPr/>
        <w:t>깲椰쉬䵠娷廂쉂⾏숣</w:t>
      </w:r>
      <w:r>
        <w:rPr/>
        <w:t>ⱂ</w:t>
      </w:r>
      <w:r>
        <w:rPr/>
        <w:t>佂㉋㌻걦囂祩</w:t>
      </w:r>
      <w:r>
        <w:rPr/>
        <w:t>ⱹ</w:t>
      </w:r>
      <w:r>
        <w:rPr/>
        <w:t>㖵坅浖쉂㤺☯䌸쉯숬䦱녟畺쉡顰㄰㐫◃⪘⭩썀憻䍓睲㤊奤㞩䍴깗䙄〉</w:t>
      </w:r>
      <w:r>
        <w:rPr/>
        <w:t>ⴳ</w:t>
      </w:r>
      <w:r>
        <w:rPr/>
        <w:t>刮䔸䆩㑎</w:t>
      </w:r>
      <w:r>
        <w:rPr/>
        <w:t>Ⱬ</w:t>
      </w:r>
      <w:r>
        <w:rPr/>
        <w:t>ꖏ</w:t>
      </w:r>
      <w:r>
        <w:rPr/>
        <w:t>呕硱䐪ꥯㄣ㵤殘䅲㉎怱쉀佫츤桐꺩㠸效숣㊻狂圹</w:t>
      </w:r>
      <w:r>
        <w:rPr/>
        <w:t>꧂</w:t>
      </w:r>
      <w:r>
        <w:rPr/>
        <w:t>슿䒬⵬伪妡⑭煯㑨㷂견쉡畧灟圳싎ㆬ縯愮놩㕦䉪楌砻뭦の漶佳姂硑幩浟䚡䁶搷쉋爽恸</w:t>
      </w:r>
      <w:r>
        <w:rPr/>
        <w:t>ⶻ</w:t>
      </w:r>
      <w:r>
        <w:rPr/>
        <w:t>㧍瞡ꌻ숽换溩䜽䈥ꌳ숺</w:t>
      </w:r>
      <w:r>
        <w:rPr/>
        <w:t>ꕚ</w:t>
      </w:r>
      <w:r>
        <w:rPr/>
        <w:t>煸뼪怲㜭睖凍帰漪坐곂晐畕䤪獡</w:t>
      </w:r>
      <w:r>
        <w:rPr/>
        <w:t>ⷂⵧ</w:t>
      </w:r>
      <w:r>
        <w:rPr/>
        <w:t>縰䑎⨥㑭砬⨥♭䠪堹倨㴣쉱긶癡散䝧㠳畋㥡쉇灮䄭숶硑䏂爱㧂噂슿</w:t>
      </w:r>
      <w:r>
        <w:rPr/>
        <w:t>ꤤ</w:t>
      </w:r>
      <w:r>
        <w:rPr/>
        <w:t>쉭京쵘橰⸳숭뭾嘺ꅁ▻㓂泂ꥫ䉳</w:t>
      </w:r>
      <w:r>
        <w:rPr/>
        <w:t>꧃</w:t>
      </w:r>
      <w:r>
        <w:rPr/>
        <w:t>쉥ꄴ쉑灸污긲⏂䋂獩⚵㩔梩㝞朱梩䕌쉵넬丽劏窣坬㑂灎泂徱䠽㵯쉂䪬买楟呎</w:t>
      </w:r>
      <w:r>
        <w:rPr/>
        <w:t>ꥈ⹥</w:t>
      </w:r>
      <w:r>
        <w:rPr/>
        <w:t>곃ね児㐹㯂䮥䱥慕㭥䐯牆䥉串ꍑ꺩祎働彁쉗况䴣싂츴ꥵ쉨渱佺皩淂뽐ꅓ頩숥</w:t>
      </w:r>
      <w:r>
        <w:rPr/>
        <w:t>ꤹ</w:t>
      </w:r>
      <w:r>
        <w:rPr/>
        <w:t>㡆娪牓弸珂숲춮浦㉲쉵琰썭ꌱ뭘㚿央⾏砷⭂⼵兟氭洪傏䙨濃畭쉬䠮嘪䙧轍敱</w:t>
      </w:r>
      <w:r>
        <w:rPr/>
        <w:t>ꥅ</w:t>
      </w:r>
      <w:r>
        <w:rPr/>
        <w:t>⢡</w:t>
      </w:r>
      <w:r>
        <w:rPr/>
        <w:t>婒⫂싂쉠汳⽬恴呾⵲㵹♙捆漹愸</w:t>
      </w:r>
      <w:r>
        <w:rPr/>
        <w:t>꤭</w:t>
      </w:r>
      <w:r>
        <w:rPr/>
        <w:t>唪櫎祄獊䠺婒繉숬㭀</w:t>
      </w:r>
      <w:r>
        <w:rPr/>
        <w:t>ꤥ</w:t>
      </w:r>
      <w:r>
        <w:rPr/>
        <w:t>䯂捁㢻싍灴穚幭숻慤疬䥺㍃捩䁂䨹뮣垣旂♭顾璡</w:t>
      </w:r>
      <w:r>
        <w:rPr/>
        <w:t>⡘</w:t>
      </w:r>
      <w:r>
        <w:rPr/>
        <w:t>盂抵⭅䧂ヂ쉉걈㠬畲敍摘䁱䶬皘愫캣偮⍗땴䀨䴣轲线⎡칢㤽ぎ㝭串싂樻眴歱牥싍恪剉捹愯㥕</w:t>
      </w:r>
      <w:r>
        <w:rPr/>
        <w:t>ꕊ</w:t>
      </w:r>
      <w:r>
        <w:rPr/>
        <w:t>奂⹂怸䱑癵ꅌ⭰利炱ⸯ슱㉭䘲幤쉢컃충㝗汬磂㡉男呴乕晟繮땢彍畫</w:t>
      </w:r>
      <w:r>
        <w:rPr/>
        <w:t>ⵒ⛂</w:t>
      </w:r>
      <w:r>
        <w:rPr/>
        <w:t>㘥</w:t>
      </w:r>
      <w:r>
        <w:rPr/>
        <w:t>Ⱟ</w:t>
      </w:r>
      <w:r>
        <w:rPr/>
        <w:t>㌷廃獗ꎘ棂噲唭飂礶僂䍧갵슣</w:t>
      </w:r>
      <w:r>
        <w:rPr/>
        <w:t>ꥑ╾</w:t>
      </w:r>
      <w:r>
        <w:rPr/>
        <w:t>皩穃畕㟃춬ꅒ䙥⍓版ꄳ⍣乮祧</w:t>
      </w:r>
      <w:r>
        <w:rPr/>
        <w:t>ꥊ</w:t>
      </w:r>
      <w:r>
        <w:rPr/>
        <w:t>쌭䨲湦か扢숸䷂촺甯幔⽯䥔쉡㍡⭘檱攽百煄쉩眮䜤剖䡁㭐㕨偋䂏ꥣ⫂겱㬺</w:t>
      </w:r>
      <w:r>
        <w:rPr/>
        <w:t>ꔤ</w:t>
      </w:r>
      <w:r>
        <w:rPr/>
        <w:t>兪垱䜻⥵煐싂夦䶣⩡쉄</w:t>
      </w:r>
      <w:r>
        <w:rPr/>
        <w:t>ꖮ</w:t>
      </w:r>
      <w:r>
        <w:rPr/>
        <w:t>䪻挥</w:t>
      </w:r>
      <w:r>
        <w:rPr/>
        <w:t>ꥑ</w:t>
      </w:r>
      <w:r>
        <w:rPr/>
        <w:t>欵欨潂</w:t>
      </w:r>
      <w:r>
        <w:rPr/>
        <w:t>ꕇ</w:t>
      </w:r>
      <w:r>
        <w:rPr/>
        <w:t>ꅑ</w:t>
      </w:r>
      <w:r>
        <w:rPr/>
        <w:t>ⵉ┯</w:t>
      </w:r>
      <w:r>
        <w:rPr/>
        <w:t>卍⭢䝺䊣䅭䅓哂</w:t>
      </w:r>
      <w:r>
        <w:rPr/>
        <w:t>ⵘ</w:t>
      </w:r>
      <w:r>
        <w:rPr/>
        <w:t>畓顗䵪쉬傿뭍</w:t>
      </w:r>
      <w:r>
        <w:rPr/>
        <w:t>ꕵ</w:t>
      </w:r>
      <w:r>
        <w:rPr/>
        <w:t>樽䳂</w:t>
      </w:r>
      <w:r>
        <w:rPr/>
        <w:t>ꦣ</w:t>
      </w:r>
      <w:r>
        <w:rPr/>
        <w:t>汁促朩繀땘⩰㩄</w:t>
      </w:r>
      <w:r>
        <w:rPr/>
        <w:t>⡶</w:t>
      </w:r>
      <w:r>
        <w:rPr/>
        <w:t>ꥆ</w:t>
      </w:r>
      <w:r>
        <w:rPr/>
        <w:t>㨫汘⩎슻䲬걗㍲䕆</w:t>
      </w:r>
      <w:r>
        <w:rPr/>
        <w:t>ꤣ⩊</w:t>
      </w:r>
      <w:r>
        <w:rPr/>
        <w:t>滃묬冿乭䈮廂飂뗂囂恋㝍㇂䨥䇎ㅌ뽔촥婟⩨奫</w:t>
      </w:r>
      <w:r>
        <w:rPr/>
        <w:t>Ⲯ</w:t>
      </w:r>
      <w:r>
        <w:rPr/>
        <w:t>甊彋쉫偲っ</w:t>
      </w:r>
      <w:r>
        <w:rPr/>
        <w:t>꧂</w:t>
      </w:r>
      <w:r>
        <w:rPr/>
        <w:t>딯⍹剓ꄷ潡拂㈴⬲</w:t>
      </w:r>
      <w:r>
        <w:rPr/>
        <w:t>Ⱞ</w:t>
      </w:r>
      <w:r>
        <w:rPr/>
        <w:t>㔪盃䕵ꏎ恪礹浌쉈</w:t>
      </w:r>
      <w:r>
        <w:rPr/>
        <w:t>ꔷ</w:t>
      </w:r>
      <w:r>
        <w:rPr/>
        <w:t>吤㍯쉁汃</w:t>
      </w:r>
      <w:r>
        <w:rPr/>
        <w:t>ꗂ</w:t>
      </w:r>
      <w:r>
        <w:rPr/>
        <w:t>欭싂吤딴</w:t>
      </w:r>
      <w:r>
        <w:rPr/>
        <w:t>ꔲ</w:t>
      </w:r>
      <w:r>
        <w:rPr/>
        <w:t>杒⸹焪栩轘䥖䇂⬵⥏⑁䙘坭制獒漪뽳⥀纻</w:t>
      </w:r>
      <w:r>
        <w:rPr/>
        <w:t>ꗂ</w:t>
      </w:r>
      <w:r>
        <w:rPr/>
        <w:t>쉚⩧塀嫎뗂䳂牰㉰晄믂硵䙺掮剨䍖</w:t>
      </w:r>
      <w:r>
        <w:rPr/>
        <w:t>Ɱ</w:t>
      </w:r>
      <w:r>
        <w:rPr/>
        <w:t>渱懂䈩</w:t>
      </w:r>
      <w:r>
        <w:rPr/>
        <w:t>ꥏ⹡</w:t>
      </w:r>
      <w:r>
        <w:rPr/>
        <w:t>㘩⫂侵嚩䴯⩌塎嫂김ぷ쉙쉀瀯㴫哃䱔秂┶䝯䭎炥㕈㤪穦偑</w:t>
      </w:r>
      <w:r>
        <w:rPr/>
        <w:t>ⱡ</w:t>
      </w:r>
      <w:r>
        <w:rPr/>
        <w:t>剶뭢牄㍷燂㭈⨭丳兒榏䨪㘵⨨呍㔳</w:t>
      </w:r>
      <w:r>
        <w:rPr/>
        <w:t>꧂</w:t>
      </w:r>
      <w:r>
        <w:rPr/>
        <w:t>橬头敒䱾쉍畆烂咣䠭숸噟侮싂吮싂呋슬吱示╟䘤ꍸ旂氫扅䫂ꥢ</w:t>
      </w:r>
      <w:r>
        <w:rPr/>
        <w:t>ⱥ</w:t>
      </w:r>
      <w:r>
        <w:rPr/>
        <w:t>瑪⹶顟倫䝓⑆慣䆿</w:t>
      </w:r>
      <w:r>
        <w:rPr/>
        <w:t>ⰷ</w:t>
      </w:r>
      <w:r>
        <w:rPr/>
        <w:t>䩖䜬䥹䱄折埂壂숲庣琵䬤</w:t>
      </w:r>
      <w:r>
        <w:rPr/>
        <w:t>ⰹ</w:t>
      </w:r>
      <w:r>
        <w:rPr/>
        <w:t>ꍷ瘬슿ꄲ녂坐䑯䜷當沮쉹뭹彐䄽顥㘶䒣䲩浭橌깢穌뭙焤廂碥㑍쵪싂睵塵妩⥦浨爯⼣搩녆㑚䑗싎牏拂쉌㠣쉘㙧숪㌭㢘ヂ䉋壃⥰⑁畏晨⚵獙噧轊千墡땳摑抮楖桐㆘哂䍺㐣䙸瑸ꍷ呎</w:t>
      </w:r>
      <w:r>
        <w:rPr/>
        <w:t>ꖡ</w:t>
      </w:r>
      <w:r>
        <w:rPr/>
        <w:t>窬煪湪␯♌睃窥췍䄯숹쉌䴱쎬㙑䶵뽚숷湊恅繲⑄</w:t>
      </w:r>
      <w:r>
        <w:rPr/>
        <w:t>ꦱ⨶</w:t>
      </w:r>
      <w:r>
        <w:rPr/>
        <w:t>䭱仍䐬愷則呲췎㋎걧긣</w:t>
      </w:r>
      <w:r>
        <w:rPr/>
        <w:t>ꥌ</w:t>
      </w:r>
      <w:r>
        <w:rPr/>
        <w:t>偡垬ㅋ扃</w:t>
      </w:r>
      <w:r>
        <w:rPr/>
        <w:t>ꥎ</w:t>
      </w:r>
      <w:r>
        <w:rPr/>
        <w:t>湤ㅍ김</w:t>
      </w:r>
      <w:r>
        <w:rPr/>
        <w:t>ꔽ⯂</w:t>
      </w:r>
      <w:r>
        <w:rPr/>
        <w:t>轣眰墏묰咬敾桥깷䞻썖ㄸ䭉䕍⼦琥㕅</w:t>
      </w:r>
      <w:r>
        <w:rPr/>
        <w:t>ꗂ</w:t>
      </w:r>
      <w:r>
        <w:rPr/>
        <w:t>䐳弻깩걏⦵컂䰱③♭쉲带슥녑쉫</w:t>
      </w:r>
      <w:r>
        <w:rPr/>
        <w:t>ⶡⶩ</w:t>
      </w:r>
      <w:r>
        <w:rPr/>
        <w:t>呲扥┨</w:t>
      </w:r>
      <w:r>
        <w:rPr/>
        <w:t>⡄</w:t>
      </w:r>
      <w:r>
        <w:rPr/>
        <w:t>ぃ㕇礨䨷㈣⥬卅歄ノ珂猥䵵项䌤昻ふ梱㑋汋쵮墿偞♊슩ꌺ婤썃盂</w:t>
      </w:r>
      <w:r>
        <w:rPr/>
        <w:t>⡂⩷</w:t>
      </w:r>
      <w:r>
        <w:rPr/>
        <w:t>䥓⽖傮汄妬뮘穋슱䌤걙楸䱏걑姂唤乱ꄨ䤪熱仂䉈樶쉦㉭ꍎ礭㤽⎩彳㷂轇쵱䵪佊</w:t>
      </w:r>
      <w:r>
        <w:rPr/>
        <w:t>⣂</w:t>
      </w:r>
      <w:r>
        <w:rPr/>
        <w:t>㣂⑸넪䙐琩伳吰숭ꅾ祉쉍䦬婇瘷♈䰶硯⩙娲䙓믂㡨な儰柂塐</w:t>
      </w:r>
      <w:r>
        <w:rPr/>
        <w:t>ꥃ⩱</w:t>
      </w:r>
      <w:r>
        <w:rPr/>
        <w:t>䓂걬㭾丣参類숣䝯쵋機晁쉱䉠慃囂轳䣂</w:t>
      </w:r>
      <w:r>
        <w:rPr/>
        <w:t>ꖥ</w:t>
      </w:r>
      <w:r>
        <w:rPr/>
        <w:t>步</w:t>
      </w:r>
      <w:r>
        <w:rPr/>
        <w:t>ⴣ</w:t>
      </w:r>
      <w:r>
        <w:rPr/>
        <w:t>啪乗츪숥呣癷㡁</w:t>
      </w:r>
      <w:r>
        <w:rPr/>
        <w:t>꥓</w:t>
      </w:r>
      <w:r>
        <w:rPr/>
        <w:t>㪻垘轑싂㔤睅゘䥦㎩䝟⽀䉫㥺⑊呠硩䆩桰輳칓䵐矂䱏桷쉃楞㏂幭쉨㙊也슘ꄩ싂䈪婔旂佺瑢⯂䄬睱썃奱榘涏⵲噴䥠</w:t>
      </w:r>
      <w:r>
        <w:rPr/>
        <w:t>⡟</w:t>
      </w:r>
      <w:r>
        <w:rPr/>
        <w:t>伵</w:t>
      </w:r>
      <w:r>
        <w:rPr/>
        <w:t>⠣</w:t>
      </w:r>
      <w:r>
        <w:rPr/>
        <w:t>瑐㡋燂ꄺ゘</w:t>
      </w:r>
      <w:r>
        <w:rPr/>
        <w:t>⡹</w:t>
      </w:r>
      <w:r>
        <w:rPr/>
        <w:t>㧎숫쵇㉠幋禱쉣祷㜹㞥縊숪㍎㍅壂柂䁴숰仂捈䕱슡潹ꅚ䐸婬㜰꺵싂毂并</w:t>
      </w:r>
      <w:r>
        <w:rPr/>
        <w:t>⡬</w:t>
      </w:r>
      <w:r>
        <w:rPr/>
        <w:t>㞿⸱촸쉓漰瑯〵ㅳ殡⩭坎⨪뭆▿欴ꍘ뭢桑塅쉍倸썒慫슮⩍ꥩ썄</w:t>
      </w:r>
      <w:r>
        <w:rPr/>
        <w:t>ⱶ</w:t>
      </w:r>
      <w:r>
        <w:rPr/>
        <w:t>⼳桂</w:t>
      </w:r>
      <w:r>
        <w:rPr/>
        <w:t>Ⱡ</w:t>
      </w:r>
      <w:r>
        <w:rPr/>
        <w:t>䬶汆쉹쉙⹭灴㡺櫂洲檿♔䭒榵䵎䬯캩廂䱶捥ㅙ䖿쉦䯂䞻攴垘쉟㘱뽾쉘ꅓ䛃欱</w:t>
      </w:r>
      <w:r>
        <w:rPr/>
        <w:t>ꤤ</w:t>
      </w:r>
      <w:r>
        <w:rPr/>
        <w:t>쉂⸵頯슣㍥숻囂嘻컂㈨呧㬬ꍉ뽌汾걚畴⭩</w:t>
      </w:r>
      <w:r>
        <w:rPr/>
        <w:t>꧂</w:t>
      </w:r>
      <w:r>
        <w:rPr/>
        <w:t>瘻췂祁䉶癒捄쉰䕍⧂昣쏂幞숥쉚⎘盂煰吳㢮㪿䠭奤楚</w:t>
      </w:r>
      <w:r>
        <w:rPr/>
        <w:t>Ⳃ♤</w:t>
      </w:r>
      <w:r>
        <w:rPr/>
        <w:t>싂㐹ㅆ晗숯⪵슡</w:t>
      </w:r>
      <w:r>
        <w:rPr/>
        <w:t>ⵘ</w:t>
      </w:r>
      <w:r>
        <w:rPr/>
        <w:t>䱗砩牃顷㬫飂䁰曍稵㬫썮氩灌坩㍬癖亮く</w:t>
      </w:r>
      <w:r>
        <w:rPr/>
        <w:t>ꦩ꤮⹓</w:t>
      </w:r>
      <w:r>
        <w:rPr/>
        <w:t>䖩쉾</w:t>
      </w:r>
      <w:r>
        <w:rPr/>
        <w:t>ꔵ</w:t>
      </w:r>
      <w:r>
        <w:rPr/>
        <w:t>夤ꌸ憏㬥爰牙杘꺻㩁悏债칋癀䤥䟂捔䱐걔쉘毂幪숪</w:t>
      </w:r>
      <w:r>
        <w:rPr/>
        <w:t>ꥒ</w:t>
      </w:r>
      <w:r>
        <w:rPr/>
        <w:t>㘻䃂䰰滂⽡し</w:t>
      </w:r>
      <w:r>
        <w:rPr/>
        <w:t>Ⱨ</w:t>
      </w:r>
      <w:r>
        <w:rPr/>
        <w:t>䩍뼫棂䌫</w:t>
      </w:r>
      <w:r>
        <w:rPr/>
        <w:t>ⱓ</w:t>
      </w:r>
      <w:r>
        <w:rPr/>
        <w:t>숴睅婈硚ꍂ갪䩈㔪㔰⽓</w:t>
      </w:r>
      <w:r>
        <w:rPr/>
        <w:t>ꥊ</w:t>
      </w:r>
      <w:r>
        <w:rPr/>
        <w:t>彞䱯氵갮䍭㍖⾩⵫繰畱㚏䜫奆亏琭넶晤枏顩숲숯쉇汨䏂㵓㑁㑥숭쉨禬㨲칫幊쉸⾘䌶썮獋⭎柍兑慍⌯䮥숴太ꅖ</w:t>
      </w:r>
      <w:r>
        <w:rPr/>
        <w:t>ⰹ</w:t>
      </w:r>
      <w:r>
        <w:rPr/>
        <w:t>慫兂숹쉦ꇎꍖ⥫娪ㅮ䨹⍲믂䩇㥈㭒䷂깷츶ꥷ器怮獥⾘轤뭤健彵䗂㏍䕺眽⩤瘺慁乐棂歁奄愮牳硣术穧</w:t>
      </w:r>
      <w:r>
        <w:rPr/>
        <w:t>꥓</w:t>
      </w:r>
      <w:r>
        <w:rPr/>
        <w:t>㭟ꅷ扯⌫䝣ꌣ关縭㭾슏刪㔴䅒쉩顚싂矂䍱偨싂⪿轪椵䭩㡲桀畴張슱䱗</w:t>
      </w:r>
      <w:r>
        <w:rPr/>
        <w:t>⡰</w:t>
      </w:r>
      <w:r>
        <w:rPr/>
        <w:t>칕땖쉓普걔䉘</w:t>
      </w:r>
      <w:r>
        <w:rPr/>
        <w:t>ⴳ</w:t>
      </w:r>
      <w:r>
        <w:rPr/>
        <w:t>⼪숪地</w:t>
      </w:r>
      <w:r>
        <w:rPr/>
        <w:t>ꕬ</w:t>
      </w:r>
      <w:r>
        <w:rPr/>
        <w:t>컂㪮㍤ㅉ㥂걈䍺庩㑃</w:t>
      </w:r>
      <w:r>
        <w:rPr/>
        <w:t>ꕢ</w:t>
      </w:r>
      <w:r>
        <w:rPr/>
        <w:t>犏汏坊㚩㭀嘦䱟噇㭳뼪浏숸㯂㵘秂㭭漤周奺き棍橇</w:t>
      </w:r>
      <w:r>
        <w:rPr/>
        <w:t>ꦩ</w:t>
      </w:r>
      <w:r>
        <w:rPr/>
        <w:t>껂歡⽠扯䝔㙫セ睘轌塾䭅敒⍕疩癲圮穁ꌰ⩈䯂嗂촹杶䣂⦻忂歈㋂䦵矂㵮奬輨㝙栯㕉㜴䙈懍㪡瑧㖻칢乬칆⹤⑕䝂⬶ㅴ復⪥㤦䂻䐭畧꥕栰숰촸싂䦵忂숷⾏輤檣쉵</w:t>
      </w:r>
      <w:r>
        <w:rPr/>
        <w:t>⢿Ⳃ</w:t>
      </w:r>
      <w:r>
        <w:rPr/>
        <w:t>숬㥉愺矂䑋椽㵯婌斘橷㴵曂⻃㍗杏⩫厬㉮桄㵩䍇숽㩯冡硂灢卍㐮㪡硱</w:t>
      </w:r>
      <w:r>
        <w:rPr/>
        <w:t>ⱌ</w:t>
      </w:r>
      <w:r>
        <w:rPr/>
        <w:t>䭗숪癁䅗쉬浙⭧┻傏捣䰲晄⥱繒癲桱⥓僎昪穮쉑⏍䬫扯兡儷圫⪥㙢╹쉆숺⭱쉔䭧挊뿍步㙶䙡健儩塑䝌䝚쉈楷뮥柂剣稳嘬窱海㚮垻⌻轅牵幐싂湈熿圦␽姂乲</w:t>
      </w:r>
      <w:r>
        <w:rPr/>
        <w:t>ⵙ</w:t>
      </w:r>
      <w:r>
        <w:rPr/>
        <w:t>沘硆ꆏ䕧㙸</w:t>
      </w:r>
      <w:r>
        <w:rPr/>
        <w:t>⡆</w:t>
      </w:r>
      <w:r>
        <w:rPr/>
        <w:t>吹뼤椸㪬䍪浉涱쉵夥婕⩡Ⓜ䃂묺剷䍔숩ꌤ縵㑃숴슬恌떮⫂⌥太皬汹ꅊ愮乊싂唱欤䤴㎿湩㍍㕢槃⤬塾活礸묰恉溡㄰캏嚘绂偖䑧䮥⩇쵁</w:t>
      </w:r>
      <w:r>
        <w:rPr/>
        <w:t>ⲡ</w:t>
      </w:r>
      <w:r>
        <w:rPr/>
        <w:t>摃⭋쉞䝢⿂䐨旂啍繊䙲썋㒿녘㋃⭋焴䉀扵㕈숲⧂䕵椻瓂⫂ꥨ瞵狂䥱湡嘯㖵㮮䃂畓쉰딻㌴칁戣㭘歡ꥵ뽹淂때䡮愤䗂</w:t>
      </w:r>
      <w:r>
        <w:rPr/>
        <w:t>ⵄ</w:t>
      </w:r>
      <w:r>
        <w:rPr/>
        <w:t>怣扨嗂㍂㔺쉊쉢坪싂㨹夷田쌫䑉⨶噮柂</w:t>
      </w:r>
      <w:r>
        <w:rPr/>
        <w:t>ꕏ</w:t>
      </w:r>
      <w:r>
        <w:rPr/>
        <w:t>䐰帲숺╔㭱䥭숬쉭沵쉎倨촳欹坡⪩䶬捀癗琪ꍓ갶</w:t>
      </w:r>
      <w:r>
        <w:rPr/>
        <w:t>ꕨ</w:t>
      </w:r>
      <w:r>
        <w:rPr/>
        <w:t>䵉だ㠰偁厏┽숪妏㮣싂帷␱㘮䶻</w:t>
      </w:r>
      <w:r>
        <w:rPr/>
        <w:t>ꔣ</w:t>
      </w:r>
      <w:r>
        <w:rPr/>
        <w:t>㡬⍎漦慩숤년숯玱兰숯呤쵋轗㪱椹㡩쉐쉋癙䱀坅地⼬숪汗䁰䓃㈥妥쉥숽亱奤恬춮扒䠶⹓啭塢墱⪘╠⩃㢱䰴쉷湹埂剢瘦瑒쌸㋂党㇂⩍㬵</w:t>
      </w:r>
      <w:r>
        <w:rPr/>
        <w:t>ꤤꕰ⑪</w:t>
      </w:r>
      <w:r>
        <w:rPr/>
        <w:t>穘쉹슬瀤幎喿㈻깰䆬䊻熱矂即ꍳ䭎⤺獐婡쉕싂啓汱兎搩</w:t>
      </w:r>
      <w:r>
        <w:rPr/>
        <w:t>ꕈ</w:t>
      </w:r>
      <w:r>
        <w:rPr/>
        <w:t>따⑐숺慃딯</w:t>
      </w:r>
      <w:r>
        <w:rPr/>
        <w:t>⡸</w:t>
      </w:r>
      <w:r>
        <w:rPr/>
        <w:t>繳␪颥幇쉙뿃ㄶ嚱⍤⪮㩤</w:t>
      </w:r>
      <w:r>
        <w:rPr/>
        <w:t>⡅</w:t>
      </w:r>
      <w:r>
        <w:rPr/>
        <w:t>礮⩉䈨顭橔⩳깑ㅬ樷⩱쉴䨤쵥浩쉴쉑숳㨫ꅸ⌺瑉㶿䎩⼩辩硐䥕䵘戹⹕⼨㪏玱妡敞毂掱숪楍䵟</w:t>
      </w:r>
      <w:r>
        <w:rPr/>
        <w:t>ꦡ</w:t>
      </w:r>
      <w:r>
        <w:rPr/>
        <w:t>滂弻䝱딶氩䢡稸顂䟂뭞䬭啙榩漪僂㙩뭪剭㡷栺帯娷쉶</w:t>
      </w:r>
      <w:r>
        <w:rPr/>
        <w:t>ꕦ</w:t>
      </w:r>
      <w:r>
        <w:rPr/>
        <w:t>僂暏眶䀪示棂䕬浺ꅨ䱘쉚걬烂ꆡ╵쉭⹞ꍨ前䈥㭊숨效景灡纬䅨嗂⨱䱵㆏⭃䕮쉫囃㕈㉡溵䘸楾海녙⭳넭矃㩙㡌숲칑ꌴ䙗쉺ꄽ䱮쉍捈캣橐潘䬣圩浸嘳㕁쌥偓㕁숫슿</w:t>
      </w:r>
      <w:r>
        <w:rPr/>
        <w:t>⣍⫂⠤</w:t>
      </w:r>
      <w:r>
        <w:rPr/>
        <w:t>숹妣묨㜣㭍</w:t>
      </w:r>
      <w:r>
        <w:rPr/>
        <w:t>Ⳃ</w:t>
      </w:r>
      <w:r>
        <w:rPr/>
        <w:t>䋂扬氯ꅍ傥㍡䀥硋慁埂╞娴䵟畫쏍㢿灃瓍墣䍒你쉒떵ㄩ䔥囂딲呰乷䥶깷〲⹨爸쉺噂䈩挦㕃矂䬩☨칲묮风㝸獆纻♠⩔牪獗⫂뗂⹏㚵䨫偊橞稨否佦㭢숊搸楖惂㉑婀뽘塬嗂抩㵠땯㨳썶飍檘則椲⍭塃窵暬╉걁䭺搱噔佦⎩䷂</w:t>
      </w:r>
      <w:r>
        <w:rPr/>
        <w:t>ⶵ</w:t>
      </w:r>
      <w:r>
        <w:rPr/>
        <w:t>䀶꥾췂</w:t>
      </w:r>
      <w:r>
        <w:rPr/>
        <w:t>ꕏ</w:t>
      </w:r>
      <w:r>
        <w:rPr/>
        <w:t>쉧犩摅</w:t>
      </w:r>
      <w:r>
        <w:rPr/>
        <w:t>ꖵ</w:t>
      </w:r>
      <w:r>
        <w:rPr/>
        <w:t>뭪氲前潁땪丷</w:t>
      </w:r>
      <w:r>
        <w:rPr/>
        <w:t>꧂</w:t>
      </w:r>
      <w:r>
        <w:rPr/>
        <w:t>䅘参䭇칩⿂쉦坃扭噔奡ꌶ汔摯楙⑭</w:t>
      </w:r>
      <w:r>
        <w:rPr/>
        <w:t>⡭</w:t>
      </w:r>
      <w:r>
        <w:rPr/>
        <w:t>煊⹚⬱⫂䱩懂ꅄ䵪뽸扟挭⻂睇䝫攤瞡땇冿㴬㥤杴㈰毂䝭䍚㣂쉍攽㫂坔쉶畦칕呟숺䩃页쉬</w:t>
      </w:r>
      <w:r>
        <w:rPr/>
        <w:t>⡠</w:t>
      </w:r>
      <w:r>
        <w:rPr/>
        <w:t>勂쌣氭恘䍈갵颡喱㕋桒</w:t>
      </w:r>
      <w:r>
        <w:rPr/>
        <w:t>⡣</w:t>
      </w:r>
      <w:r>
        <w:rPr/>
        <w:t>塦眭</w:t>
      </w:r>
      <w:r>
        <w:rPr/>
        <w:t>ⱟ</w:t>
      </w:r>
      <w:r>
        <w:rPr/>
        <w:t>橖䙀捊う땒</w:t>
      </w:r>
      <w:r>
        <w:rPr/>
        <w:t>⡔</w:t>
      </w:r>
      <w:r>
        <w:rPr/>
        <w:t>挸䬻뽭⭩⨫燂</w:t>
      </w:r>
      <w:r>
        <w:rPr/>
        <w:t>ꦣ</w:t>
      </w:r>
      <w:r>
        <w:rPr/>
        <w:t>ꅧ㔰廃</w:t>
      </w:r>
      <w:r>
        <w:rPr/>
        <w:t>ꤪ</w:t>
      </w:r>
      <w:r>
        <w:rPr/>
        <w:t>䋍眥搩倮塔⹆믂⽅⹨䫍숽㤷ㅑ半녺쉱削Ⓧ㝨棂⒩䑩쉏摱</w:t>
      </w:r>
      <w:r>
        <w:rPr/>
        <w:t>ⶮ</w:t>
      </w:r>
      <w:r>
        <w:rPr/>
        <w:t>⼥䓂⨨㍪♐㭧䟂砫嘪</w:t>
      </w:r>
      <w:r>
        <w:rPr/>
        <w:t>⠴</w:t>
      </w:r>
      <w:r>
        <w:rPr/>
        <w:t>쉒ꥺ딹쉲别亱磂獚걔末╠쉮◎僂㥏瑃㢮唻䔩是怤⩓㝡䨲堯겣㡵晩㕹㷂才뇂挺뇂獈焣縲繒ギ㵙</w:t>
      </w:r>
      <w:r>
        <w:rPr/>
        <w:t>ⱪ</w:t>
      </w:r>
      <w:r>
        <w:rPr/>
        <w:t>轷ꌯ칖浟浶⬸䵘稦♍獥숸썦싂䭺䉖넽녩䭕禘况걆䬮漫⬽뮘僂偄夽䌮㤻싂䚻参싂凃곂숪き〹ꇂ䂻垬䁸</w:t>
      </w:r>
      <w:r>
        <w:rPr/>
        <w:t>ⱅ</w:t>
      </w:r>
      <w:r>
        <w:rPr/>
        <w:t>숯乵怷땕쏂쉮䅟搳⍍ꅄ猲넪瓂땒ꆱ</w:t>
      </w:r>
      <w:r>
        <w:rPr/>
        <w:t>ꥌ</w:t>
      </w:r>
      <w:r>
        <w:rPr/>
        <w:t>㔪㥂ꏂ题瑅쉳填爽싂䝧汉⭦扞ㅒ묥皻⛂呵剔䍮쵊礳槂㴯绂䘪挳넪兘쉚彯㍣䄳㥖㢮犣稫轇䌬䃂瑊숦䮵灱恗㭑캮呣㝯䌲䲩杖夸㥠㑭畁뼺ㆩ</w:t>
      </w:r>
      <w:r>
        <w:rPr/>
        <w:t>⡨</w:t>
      </w:r>
      <w:r>
        <w:rPr/>
        <w:t>塋禵싂瘷框䍠攳獁牊敆桑㷂␦䡯⍷䍵杦긴敋슥㋍䷎뭍洫炩窏䝁䔫敠⼻쉺繀䎡吺쵪䨽斣ꍸ⩩灑쉡슻썡㋃㩳䂡塯땒䓂竂片櫃䅇㐣䗂湎땡橲敁썱怪䍫娤斥奦匳⛂兕㦿⹀燂庿㈮术㒿抱ㆩ뼱⸬䥓䙧廃쉨쉥ꥪ⮱㉷䪻䤸␷쉎乌⚡㭌剷頷䪿頦䰭潀㫎쉆쉥徏と兓㝘幋쉌堬⒘ꍡ啕壂顑⨯乕쉅獣깁否㫂㠱쉟⽁ꅣ呩습쉄甮㭀幚쉊株뼶㕹╋</w:t>
      </w:r>
      <w:r>
        <w:rPr/>
        <w:t>⡓</w:t>
      </w:r>
      <w:r>
        <w:rPr/>
        <w:t>睙㐵ꅓ棂泂㝊</w:t>
      </w:r>
      <w:r>
        <w:rPr/>
        <w:t>ꔸ</w:t>
      </w:r>
      <w:r>
        <w:rPr/>
        <w:t>幺溱輳䥠䕄煅轀樥ꄶ㒥㌳⪵㌵䅥堩묶戦繧슣䕖摔䮩煱㚩ぞ㟂垩䎏⸳䵃깂瑺歞╴渴睹斱歌싃何숊汀ァ佄倪┥㑇敹⧂眷쉐戹䮏墿쉵橈獰灭佣ꍵ</w:t>
      </w:r>
      <w:r>
        <w:rPr/>
        <w:t>꧂</w:t>
      </w:r>
      <w:r>
        <w:rPr/>
        <w:t>祧⍠䎩㗂晠呌础㕇㍋㕮窏囂쉙捩捰뽗⵲㤵埂㢩汯⬴</w:t>
      </w:r>
      <w:r>
        <w:rPr/>
        <w:t>ꤰ</w:t>
      </w:r>
      <w:r>
        <w:rPr/>
        <w:t>걾伮䈣ㅗ㤬畲牉妱栨㝩乏䮱稬䡘瑕䳍灹唪椭◂╴䑄わ⭉姂楊슩剕⍃轑顗睒쉄</w:t>
      </w:r>
      <w:r>
        <w:rPr/>
        <w:t>ⵥ</w:t>
      </w:r>
      <w:r>
        <w:rPr/>
        <w:t>땩繡唹㜷䎱佹琱뾿ꅯ⑧䍋깙前䨰</w:t>
      </w:r>
      <w:r>
        <w:rPr/>
        <w:t>⠫</w:t>
      </w:r>
      <w:r>
        <w:rPr/>
        <w:t>倵곂㑰⬲⿂洽숵⨶戰癄䍓倥睂쎡</w:t>
      </w:r>
      <w:r>
        <w:rPr/>
        <w:t>ⱌ</w:t>
      </w:r>
      <w:r>
        <w:rPr/>
        <w:t>种塃싂䍆瑅</w:t>
      </w:r>
      <w:r>
        <w:rPr/>
        <w:t>ꖥ</w:t>
      </w:r>
      <w:r>
        <w:rPr/>
        <w:t>䡧穦숬堰碱瑍곂在䜷噕竎槂估숶璣婷⸷䤳轨⵳썪⑲ケ獰쉀恤㢬佲쉸顒倪쉣쉂</w:t>
      </w:r>
      <w:r>
        <w:rPr/>
        <w:t>ⵡ</w:t>
      </w:r>
      <w:r>
        <w:rPr/>
        <w:t>䍥㕒㄰䃂묥皣쉮憡♵柂숤䵾㘯⨭湵䗂깘⪵䅹㌭⥫皏䑘칆睖ォ娪⽏긳灳呧嗂걮넦䈬쉺倰橯珂⩫䩤㉘唩弮숪놣슣⍵⬷䂡㭃琪單싂⥑幉놿䇎充塷䅖ꥧ갷⧂녺䥒⹱넶渴</w:t>
      </w:r>
      <w:r>
        <w:rPr/>
        <w:t>ⵘ</w:t>
      </w:r>
      <w:r>
        <w:rPr/>
        <w:t>奱䉅䞱櫂秂☭極</w:t>
      </w:r>
      <w:r>
        <w:rPr/>
        <w:t>ⱋ</w:t>
      </w:r>
      <w:r>
        <w:rPr/>
        <w:t>琳⹵顾堣㨥烂쉖厏壍</w:t>
      </w:r>
      <w:r>
        <w:rPr/>
        <w:t>ⵟ</w:t>
      </w:r>
      <w:r>
        <w:rPr/>
        <w:t>뽵ꍲ汶轇㙣㈬䌷啣칵湄煏䰦䀰堻焵䰽뿂㏂捆沏呆榿竃쉮顸瑎䐷䅌囂⼳䧎凂쉯焰仂╧쉀</w:t>
      </w:r>
      <w:r>
        <w:rPr/>
        <w:t>ꕥ</w:t>
      </w:r>
      <w:r>
        <w:rPr/>
        <w:t>灆쏂橈⯂全䴤玵␺吨</w:t>
      </w:r>
      <w:r>
        <w:rPr/>
        <w:t>ⴭ</w:t>
      </w:r>
      <w:r>
        <w:rPr/>
        <w:t>싂⨩걀泂䡢䞡匵⎵㔹䝇捲㒘潔㗍䕌湌㒘兹硌硹歰숱㨯쉭숻㉗瑓縬㍐숮辥♥憻⽄Ⓜ㜪乃湆⥑</w:t>
      </w:r>
      <w:r>
        <w:rPr/>
        <w:t>ꤵ</w:t>
      </w:r>
      <w:r>
        <w:rPr/>
        <w:t>䡮㉙䭭斮╸䝮숵摌凂坶╂</w:t>
      </w:r>
      <w:r>
        <w:rPr/>
        <w:t>Ɫ</w:t>
      </w:r>
      <w:r>
        <w:rPr/>
        <w:t>溱顏䝸港占쉥ㆩ놘扔</w:t>
      </w:r>
      <w:r>
        <w:rPr/>
        <w:t>⡮</w:t>
      </w:r>
      <w:r>
        <w:rPr/>
        <w:t>슣㋂㬯夦扂</w:t>
      </w:r>
      <w:r>
        <w:rPr/>
        <w:t>ⵅ</w:t>
      </w:r>
      <w:r>
        <w:rPr/>
        <w:t>㍱⽴䂥癤睍䁪捴㤦眻뭌⭳䷂䜤佮顪싍⭏幹ꎬ㥄ꄪ뿂쉒椪</w:t>
      </w:r>
      <w:r>
        <w:rPr/>
        <w:t>ꗂ</w:t>
      </w:r>
      <w:r>
        <w:rPr/>
        <w:t>繤洪嫂洭䱺걺숶晰溮暩</w:t>
      </w:r>
      <w:r>
        <w:rPr/>
        <w:t>ⱪ</w:t>
      </w:r>
      <w:r>
        <w:rPr/>
        <w:t>兟棃猵烂㜹㵡㈺숪긳顠啉䅘㩋氥塪슥䅏䍞䀱栭㤨⍶쉾䑠婹㭰桒䁔夺넥決츱执前焸儨歙뾿㏂歀</w:t>
      </w:r>
      <w:r>
        <w:rPr/>
        <w:t>⡲</w:t>
      </w:r>
      <w:r>
        <w:rPr/>
        <w:t>冡嫂぀獫敨稴繘亣癣䭈숪숫깕摙卑쉀樸꥔煠奋砮⍪坫⼯䡋칤画ㅤ㉆ꄰ偓啞啖卸㵳㭥</w:t>
      </w:r>
      <w:r>
        <w:rPr/>
        <w:t>Ⱚ</w:t>
      </w:r>
      <w:r>
        <w:rPr/>
        <w:t>㥆楩㑖㑇</w:t>
      </w:r>
      <w:r>
        <w:rPr/>
        <w:t>ⲱ</w:t>
      </w:r>
      <w:r>
        <w:rPr/>
        <w:t>䡶㭢愪楇杊ㅣ쵇⺘춡祗쉩敞䍊繡戮倽潫</w:t>
      </w:r>
      <w:r>
        <w:rPr/>
        <w:t>ꖻ⍲</w:t>
      </w:r>
      <w:r>
        <w:rPr/>
        <w:t>乃灈庻쉒숬厣ꍰ嘤슻㡇慰♦䉧䖩珂싎쉹睓䬵슻⩷⩫甊</w:t>
      </w:r>
      <w:r>
        <w:rPr/>
        <w:t>ꥎ</w:t>
      </w:r>
      <w:r>
        <w:rPr/>
        <w:t>숨숲</w:t>
      </w:r>
      <w:r>
        <w:rPr/>
        <w:t>ꤳ</w:t>
      </w:r>
      <w:r>
        <w:rPr/>
        <w:t>抩潰㣂噋丱浫⑭䇂䫃ꥮ潃㩥搥偷烂奴㩊쎬</w:t>
      </w:r>
      <w:r>
        <w:rPr/>
        <w:t>Ⱶ</w:t>
      </w:r>
      <w:r>
        <w:rPr/>
        <w:t>무㯂昬쉔轥顅䄮颵㉪⫃</w:t>
      </w:r>
      <w:r>
        <w:rPr/>
        <w:t>ⵣ</w:t>
      </w:r>
      <w:r>
        <w:rPr/>
        <w:t>牶灲ꄬ슻㉪슡⚵䨨䯃슬䨦쉫⩮漦㑖瞮숺奘椨␯깾栫繃㝸䷂濎</w:t>
      </w:r>
      <w:r>
        <w:rPr/>
        <w:t>⠷</w:t>
      </w:r>
      <w:r>
        <w:rPr/>
        <w:t>牘⽁䝊壂参뿂뭄䱠㍢太儬楠睗㖥卑칀쉥ぢ숨桗渮姎儱留洵牡矂䉫顰</w:t>
      </w:r>
      <w:r>
        <w:rPr/>
        <w:t>⣂</w:t>
      </w:r>
      <w:r>
        <w:rPr/>
        <w:t>䭗슡䈪숥㠨杖烎帷挨机䅔畷ꅄ温材核뽌圣╮獵칬⽶灴位㐯숤䱭⦘ꥲ㞮敞䗂淂땟♱⭤戺컂㕩稤唬</w:t>
      </w:r>
      <w:r>
        <w:rPr/>
        <w:t>Ɱ</w:t>
      </w:r>
      <w:r>
        <w:rPr/>
        <w:t>搱쉥䖩ꌫ斡⪩ꄽ呁歫⩆䐰</w:t>
      </w:r>
      <w:r>
        <w:rPr/>
        <w:t>꧂</w:t>
      </w:r>
      <w:r>
        <w:rPr/>
        <w:t>䑘婴㭯煨纣⹈稯儰毃䉦㑸杬</w:t>
      </w:r>
      <w:r>
        <w:rPr/>
        <w:t>꧂</w:t>
      </w:r>
      <w:r>
        <w:rPr/>
        <w:t>ㆵ焥䁾㏃癟兞䕍夵싂쉺心䉎걦싂䊮灱♂䨬캬縴싂捖牷♺奌㣎㬭慟弻숪昩灊쉏㩅两⹋숶坦揂琬쉞㝵겮挣朰쌲潚擂ㅏ獳</w:t>
      </w:r>
      <w:r>
        <w:rPr/>
        <w:t>⠽</w:t>
      </w:r>
      <w:r>
        <w:rPr/>
        <w:t>䈱꥘敱瘳䡏츫숭묫ꇂ媡쉃칩쉭㡣뗂祅唨䬻溻摃硕瀥ㅤ匪䅧쉩㌮⌳扮㋂㋂滃橠뗂썌啁眶兖潓䅔嘯奰촴輷塲牉</w:t>
      </w:r>
      <w:r>
        <w:rPr/>
        <w:t>⡁</w:t>
      </w:r>
      <w:r>
        <w:rPr/>
        <w:t>倫癈쉤卭긷圪◎</w:t>
      </w:r>
      <w:r>
        <w:rPr/>
        <w:t>⢥</w:t>
      </w:r>
      <w:r>
        <w:rPr/>
        <w:t>ꥀ</w:t>
      </w:r>
      <w:r>
        <w:rPr/>
        <w:t>頮䩈濎⨩䠤煚䃂ㅣ䕨䠺坧暥墱慟㕟灥䁮杭杹</w:t>
      </w:r>
      <w:r>
        <w:rPr/>
        <w:t>⡵</w:t>
      </w:r>
      <w:r>
        <w:rPr/>
        <w:t>偙顀쉥捹䈨瑫摣♶励竂䁹楗⤮</w:t>
      </w:r>
      <w:r>
        <w:rPr/>
        <w:t>Ⳃ</w:t>
      </w:r>
      <w:r>
        <w:rPr/>
        <w:t>楔썍ꄣ⽊䙌牦깙汓컂湍恅슮䒣坑녙╾㍊⍵偶뼪숬欫海䭓汔乭䅎쉄㵨栯㪮㭸佨⩞晕潦갻塦夶</w:t>
      </w:r>
      <w:r>
        <w:rPr/>
        <w:t>⡯</w:t>
      </w:r>
      <w:r>
        <w:rPr/>
        <w:t>뭰顴頱숬㑢䙫堰塭奶凃礮毂⦩墩㩃싂堺쉗쉉칪杉顕噾⨵⯂橑掩凃쉩硟顡㓃딭┸䆱竂乐</w:t>
      </w:r>
      <w:r>
        <w:rPr/>
        <w:t>⢩␤</w:t>
      </w:r>
      <w:r>
        <w:rPr/>
        <w:t>㝘긬汎欭儨喡䭳춣唪쉋汬妩䐹䆬㒮깹礭쉡▿</w:t>
      </w:r>
      <w:r>
        <w:rPr/>
        <w:t>ⵊ</w:t>
      </w:r>
      <w:r>
        <w:rPr/>
        <w:t>䜩䅀壎쉙쉮⸤⩵╾痂䭑껂䙶穏昺怨㔳凂䭖楪欱噭녆쉘깃꺩묬䘣㕡䔴䉊侱뗎䅶十䝗숭ꍎ灞牘竎塧쉭싂墮㭋쉾倪獙媿琲摹䌳迂毂歆乱媬歐傱⌨歒쉍䂣煪奢⌴</w:t>
      </w:r>
      <w:r>
        <w:rPr/>
        <w:t>ⴰ</w:t>
      </w:r>
      <w:r>
        <w:rPr/>
        <w:t>䤤竎珍療쉇柎싂係䱸䥁椱煭캩顅쉅戸㕑轠싂쉳⍨䈦ꅹ獷칦晩亵暩丸䳂⯂숹轙ふ䥄畞㵙療숫儺䁱䞮쉎䨲睗⩡</w:t>
      </w:r>
      <w:r>
        <w:rPr/>
        <w:t>ꤊ</w:t>
      </w:r>
      <w:r>
        <w:rPr/>
        <w:t>촫⥶츦搴拂䉯淃か畟汢⽇狂쉤橒敪묯示爩┵㡪㦘椩⯂㷂幍侥䤨杏恥捾畣</w:t>
      </w:r>
      <w:r>
        <w:rPr/>
        <w:t>ꤵ</w:t>
      </w:r>
      <w:r>
        <w:rPr/>
        <w:t>憘䒵䁹믂椵䣂倳橣믂㩉稺쉺㝎ꄣ쉉滂</w:t>
      </w:r>
      <w:r>
        <w:rPr/>
        <w:t>ⱘ</w:t>
      </w:r>
      <w:r>
        <w:rPr/>
        <w:t>祐当쉄땒숹⫂╇곃㌬つ</w:t>
      </w:r>
      <w:r>
        <w:rPr/>
        <w:t>ⱗ</w:t>
      </w:r>
      <w:r>
        <w:rPr/>
        <w:t>幕繗㠷㑰㉾故杙带묹⪻皡䝂䱁欹啮娲칄⫍껂柂䡰</w:t>
      </w:r>
      <w:r>
        <w:rPr/>
        <w:t>ꤣ</w:t>
      </w:r>
      <w:r>
        <w:rPr/>
        <w:t>竂伶畍숪슏婆뇎䥯䵚汞呢睭城幒桷쏂㭚朲欺⺩⥥㬹㑚奓䱂頱椨壍晹块䁕椪ㄤ绂☣兒噍〦䑬㋂飂迂䋂歮쉅呟氭启澱䬮ꏂ㍐䟂灉炣㎿ㄤ䝂쉨ꥭ䡗</w:t>
      </w:r>
      <w:r>
        <w:rPr/>
        <w:t>ⵎ</w:t>
      </w:r>
      <w:r>
        <w:rPr/>
        <w:t>㕶㊏济㞬未潘唩歉㊱ꥠ䑫坴숮坍㑦穣숽琦乘⩪쉣</w:t>
      </w:r>
      <w:r>
        <w:rPr/>
        <w:t>⣂</w:t>
      </w:r>
      <w:r>
        <w:rPr/>
        <w:t>䗂숵剰쉧䩺ㅆ⮩㩶</w:t>
      </w:r>
      <w:r>
        <w:rPr/>
        <w:t>Ⱶ</w:t>
      </w:r>
      <w:r>
        <w:rPr/>
        <w:t>쉚伽ꥳ柂땣☬䁌㙬䆡么搨䲏쉅挷榿⨻䙚쉣䢱䶡瑈⽈㉕秂摤쉔쌫墩뽠䅐轓〴卡繾⩀䍶䡷秂⩀촣</w:t>
      </w:r>
      <w:r>
        <w:rPr/>
        <w:t>⵰</w:t>
      </w:r>
      <w:r>
        <w:rPr/>
        <w:t>쉇穥擃䵉㞩䶩㕚㥥偊슘䱲睓㝐Ⓜ獬츲湬偦㥊쉗橋汎뼦㶱猪쉭婗併恺獶견烃恙슣剋敋㜮䭗㐭䀹╦뇂櫂⭋⪵十棂楮㥵磂溣꤮슩㬴漪슡⥮睗쉶㕶渦輶坰쵮㟂接㔴怫偲⥣㉏灑䙈⬥乑⑓쉂榥村칧畍棂楳</w:t>
      </w:r>
      <w:r>
        <w:rPr/>
        <w:t>⡯</w:t>
      </w:r>
      <w:r>
        <w:rPr/>
        <w:t>㝩㠮ㅘ⪿ㄳ渣⥔㄰捵䤬灲깍숰癢檡牵浌畹母弪係쉢䥌恅秂쉡싂⥋슥ꥤ㙘㥤顓䥺넩슩丰숶</w:t>
      </w:r>
      <w:r>
        <w:rPr/>
        <w:t>⠪</w:t>
      </w:r>
      <w:r>
        <w:rPr/>
        <w:t>徏据㩁㤻䌰暩䡳棂偅䮣䝬氲䕁</w:t>
      </w:r>
      <w:r>
        <w:rPr/>
        <w:t>ⵏ</w:t>
      </w:r>
      <w:r>
        <w:rPr/>
        <w:t>揂쉟숺╖顇漥澿⥮㥨⺡쉠摈曎癴♖⩅捒瑆⑋䔦</w:t>
      </w:r>
      <w:r>
        <w:rPr/>
        <w:t>Ⳃ</w:t>
      </w:r>
      <w:r>
        <w:rPr/>
        <w:t>䁞䈲숬轢㘤碬轶䥰숸媿䜰埂卞癊睭쉲뿂睉</w:t>
      </w:r>
      <w:r>
        <w:rPr/>
        <w:t>ꤶ</w:t>
      </w:r>
      <w:r>
        <w:rPr/>
        <w:t>婸晄桪䜴攤㩦쉞㉈䰤⛂숣䞵⯂璻⨱䥟⩠坤⭒橺䲘弽ㄮ슱䁓参쌥具奕㍞䈱汕쉦软䕗</w:t>
      </w:r>
      <w:r>
        <w:rPr/>
        <w:t>ꔶ</w:t>
      </w:r>
      <w:r>
        <w:rPr/>
        <w:t>欴砮㥦䭩땎따⥪㢻䝏쉅㫂䑃熩嘨깸㡂숳㣎櫃㡧浖煈□䫂깕㎩听⸪</w:t>
      </w:r>
      <w:r>
        <w:rPr/>
        <w:t>ꕓ</w:t>
      </w:r>
      <w:r>
        <w:rPr/>
        <w:t>术㒿䙗焵칤슘⩾년䖮㘯輴䔮땇뼽䒩뇂䰣쵔숲⸭槎㬫剷迂攭喩ꥦ劬</w:t>
      </w:r>
      <w:r>
        <w:rPr/>
        <w:t>ꕸ</w:t>
      </w:r>
      <w:r>
        <w:rPr/>
        <w:t>圭쎿擎氩欻內勂奋䄱</w:t>
      </w:r>
      <w:r>
        <w:rPr/>
        <w:t>ⱎ</w:t>
      </w:r>
      <w:r>
        <w:rPr/>
        <w:t>渱彐繯</w:t>
      </w:r>
      <w:r>
        <w:rPr/>
        <w:t>ⶥ</w:t>
      </w:r>
      <w:r>
        <w:rPr/>
        <w:t>䵟偊䉎颵숤允⦻壂硂亩숊䔪佔恀䔪剸⭣뽉㟂ꥪ楥긣쉗䭦杗뮮⽄散顢元㈯◂╩樶䮮矂楯뽢쎬塱侮唬䥫</w:t>
      </w:r>
      <w:r>
        <w:rPr/>
        <w:t>Ⳃ</w:t>
      </w:r>
      <w:r>
        <w:rPr/>
        <w:t>숱⛂ꌹ㟎祩彾眩䐶幄㡵周䱂㕊⪱갫㬭瀫甯暩榵城况伣</w:t>
      </w:r>
      <w:r>
        <w:rPr/>
        <w:t>⠯</w:t>
      </w:r>
      <w:r>
        <w:rPr/>
        <w:t>牳䈴썆欤⩟䀵숨넦捑幃繨槂棂䖩싂기</w:t>
      </w:r>
      <w:r>
        <w:rPr/>
        <w:t>ⱴ</w:t>
      </w:r>
      <w:r>
        <w:rPr/>
        <w:t>爱秂䭏⎘꥘啃쉗䙊晦㚩쉈晏䴹敡⹈䁱狍儻▥䁑噸睷䎥䃂쉎㐩祹⸱坔橶堬瑮琸</w:t>
      </w:r>
      <w:r>
        <w:rPr/>
        <w:t>ꤴ</w:t>
      </w:r>
      <w:r>
        <w:rPr/>
        <w:t>吺⌺瞱䘩䥃淂㥟츻ꅇ싍슥克䝎㉉睵窣♢⩰ꍈ䴨쉳樹⩑㗂塰癏⾩☱䵹</w:t>
      </w:r>
      <w:r>
        <w:rPr/>
        <w:t>꧂</w:t>
      </w:r>
      <w:r>
        <w:rPr/>
        <w:t>숶</w:t>
      </w:r>
      <w:r>
        <w:rPr/>
        <w:t>⡠</w:t>
      </w:r>
      <w:r>
        <w:rPr/>
        <w:t>넰ꥱ䧂ㆡ䙵䠵癱熘兕⦏뭫</w:t>
      </w:r>
      <w:r>
        <w:rPr/>
        <w:t>ⵂ⚡</w:t>
      </w:r>
      <w:r>
        <w:rPr/>
        <w:t>㍫爩壂</w:t>
      </w:r>
      <w:r>
        <w:rPr/>
        <w:t>꧂</w:t>
      </w:r>
      <w:r>
        <w:rPr/>
        <w:t>츴噦㍚걂辥畐䐹庘쉒墩㨷狍斩⹵兑㡊썃湂灚晷뼬㉏顟쉵猪兇쉘穮䷂⨪쉶뭅</w:t>
      </w:r>
      <w:r>
        <w:rPr/>
        <w:t>ꥂꕆ</w:t>
      </w:r>
      <w:r>
        <w:rPr/>
        <w:t>䭥渤컂⥄쵹䱕</w:t>
      </w:r>
      <w:r>
        <w:rPr/>
        <w:t>꤯</w:t>
      </w:r>
      <w:r>
        <w:rPr/>
        <w:t>瘣穸榡扪⏂猤</w:t>
      </w:r>
      <w:r>
        <w:rPr/>
        <w:t>ⰶ</w:t>
      </w:r>
      <w:r>
        <w:rPr/>
        <w:t>畓䇎稬슘썵쵩♇⨰䌪</w:t>
      </w:r>
      <w:r>
        <w:rPr/>
        <w:t>ⴴ</w:t>
      </w:r>
      <w:r>
        <w:rPr/>
        <w:t>港暥溮噊ꄯ⨪䉀싂╮溵捩潋䑞뾩썥呎㆘ꅟ슡☷疥乤奘싂</w:t>
      </w:r>
      <w:r>
        <w:rPr/>
        <w:t>꧂</w:t>
      </w:r>
      <w:r>
        <w:rPr/>
        <w:t>㕘䟂恐ꄪ僂숩帶㶩渫睳淂摃㑫䱰┷参숰㍇╭숪燂⑥⮩怦䢩頪䷂暣幢噲㐵咵䐽ꎱ㥄悿恓䴳⩌쎱뗂皡♴땷捙瑎슘碡刴睠⹾稯却㘪为캩痂⩏◂潶瑌깐嘮愲乒禱啡䱇偳숵</w:t>
      </w:r>
      <w:r>
        <w:rPr/>
        <w:t>⡃</w:t>
      </w:r>
      <w:r>
        <w:rPr/>
        <w:t>碱</w:t>
      </w:r>
      <w:r>
        <w:rPr/>
        <w:t>ꥊ</w:t>
      </w:r>
      <w:r>
        <w:rPr/>
        <w:t>煯♹㡬䝡琵슏㕍숳⩃䝨⩂</w:t>
      </w:r>
      <w:r>
        <w:rPr/>
        <w:t>ꕱ</w:t>
      </w:r>
      <w:r>
        <w:rPr/>
        <w:t>놏격딪乨쉈濎쉱摓慕圪㵡䉱く䠫䭩⛂奬伲怣ꍙ慶</w:t>
      </w:r>
      <w:r>
        <w:rPr/>
        <w:t>⡋</w:t>
      </w:r>
      <w:r>
        <w:rPr/>
        <w:t>潹慏⍵䁎漮䵎兴渺廂晒ㅘ㉉䕳⩶欷畨ꌫ㏃祔灢䂱潾</w:t>
      </w:r>
      <w:r>
        <w:rPr/>
        <w:t>⡥</w:t>
      </w:r>
      <w:r>
        <w:rPr/>
        <w:t>卨瘱堪㮻偞쉊숶䉲樤攥걩潰ㄭ乓㩴䙏呑湶㡪</w:t>
      </w:r>
      <w:r>
        <w:rPr/>
        <w:t>ꗂ</w:t>
      </w:r>
      <w:r>
        <w:rPr/>
        <w:t>梿묮顆䩲믂汓㬻溱佢䒵楱焫㯂幊猪迂쉂䌷䞻癓晞싂뽓쎬歎欱쉘顟⤣ꍗ昮䅄父挽</w:t>
      </w:r>
      <w:r>
        <w:rPr/>
        <w:t>ꗂ</w:t>
      </w:r>
      <w:r>
        <w:rPr/>
        <w:t>硍</w:t>
      </w:r>
      <w:r>
        <w:rPr/>
        <w:t>ꕧ</w:t>
      </w:r>
      <w:r>
        <w:rPr/>
        <w:t>뽟䱇擂偢⵹ꌽ㨻楓㤦睤徵믃飂枡䅤轧䡅旂儥繪效槂厏盂⭊⺡硊繒浮</w:t>
      </w:r>
      <w:r>
        <w:rPr/>
        <w:t>ꕵ</w:t>
      </w:r>
      <w:r>
        <w:rPr/>
        <w:t>燂☮쵑숵䚱䳂復</w:t>
      </w:r>
      <w:r>
        <w:rPr/>
        <w:t>ⳍ</w:t>
      </w:r>
      <w:r>
        <w:rPr/>
        <w:t>噗丫砤潫䭏♁㔵캣倦⩧숭䁚숽쉁穸慭畘噳洱슬瓂</w:t>
      </w:r>
      <w:r>
        <w:rPr/>
        <w:t>ꔮ</w:t>
      </w:r>
      <w:r>
        <w:rPr/>
        <w:t>⡪</w:t>
      </w:r>
      <w:r>
        <w:rPr/>
        <w:t>숺株</w:t>
      </w:r>
      <w:r>
        <w:rPr/>
        <w:t>ⵙ</w:t>
      </w:r>
      <w:r>
        <w:rPr/>
        <w:t>㩴땮䙳卶㉭쉾⥴㑷␻漻飂䥪껂㈷坁幖㉗彉㡊♚搊痂믂湁港⭌</w:t>
      </w:r>
      <w:r>
        <w:rPr/>
        <w:t>ⷂ</w:t>
      </w:r>
      <w:r>
        <w:rPr/>
        <w:t>埂啐慖㨩㡌啢唰扱盂㜤煑灩ぐ</w:t>
      </w:r>
      <w:r>
        <w:rPr/>
        <w:t>⡶</w:t>
      </w:r>
      <w:r>
        <w:rPr/>
        <w:t>幾</w:t>
      </w:r>
      <w:r>
        <w:rPr/>
        <w:t>⠫</w:t>
      </w:r>
      <w:r>
        <w:rPr/>
        <w:t>亩欱㭠偗⫂䮮彆辱䅋⥢싎</w:t>
      </w:r>
      <w:r>
        <w:rPr/>
        <w:t>⡤</w:t>
      </w:r>
      <w:r>
        <w:rPr/>
        <w:t>ꔭ</w:t>
      </w:r>
      <w:r>
        <w:rPr/>
        <w:t>瑾䄰⽫</w:t>
      </w:r>
      <w:r>
        <w:rPr/>
        <w:t>⡘</w:t>
      </w:r>
      <w:r>
        <w:rPr/>
        <w:t>䖘㗂㍣獧忂쉹嘵쉙冩纱⤱㋃狂䂬琻焮皩땹瀳䅈䝆冏秂숪䭸ꥥ䮬뗂媮䣎顩㔺协嘣␤伪値䮱睈獖昳兟쉐丨奠噖썶䝄潸癗㥱桸䉹㨶╠癋䑰湈</w:t>
      </w:r>
      <w:r>
        <w:rPr/>
        <w:t>ⷂ</w:t>
      </w:r>
      <w:r>
        <w:rPr/>
        <w:t>滂땾瘵吽塍묤年测ヂ助攷쉗幱♑䅸쉀轸⿂칒噏⩤슘ぺ쉦硂慁濍쉁䥟㧃숥㪘쉂攮숹䃍天쵏燂䍧卋繱塈妿㈶夫〥摹⭑㈪甹⩭绂乍㵳⯂䑲ꍎ䭈轳颱</w:t>
      </w:r>
      <w:r>
        <w:rPr/>
        <w:t>꧂</w:t>
      </w:r>
      <w:r>
        <w:rPr/>
        <w:t>㑭匩捥穊橎</w:t>
      </w:r>
      <w:r>
        <w:rPr/>
        <w:t>꧂ꕠ</w:t>
      </w:r>
      <w:r>
        <w:rPr/>
        <w:t>㠹煢挭㘭圩捩䩷炮兦</w:t>
      </w:r>
      <w:r>
        <w:rPr/>
        <w:t>꧂</w:t>
      </w:r>
      <w:r>
        <w:rPr/>
        <w:t>䯂♫顱姎乘㬳䳂쉀춮敍堥䦩䏃⽈쉔㡶䴣帵恷쉵䯂〳呑싃輭硁熥</w:t>
      </w:r>
      <w:r>
        <w:rPr/>
        <w:t>ⱶ</w:t>
      </w:r>
      <w:r>
        <w:rPr/>
        <w:t>氦灪녷⨵쉳숶슏꥘쉷갶⴬䨻矂㕙㍸</w:t>
      </w:r>
      <w:r>
        <w:rPr/>
        <w:t>ꕎ</w:t>
      </w:r>
      <w:r>
        <w:rPr/>
        <w:t>㬶䙠塷땴噟걔滂偷</w:t>
      </w:r>
      <w:r>
        <w:rPr/>
        <w:t>ꕳ</w:t>
      </w:r>
      <w:r>
        <w:rPr/>
        <w:t>夫⩧摂わ</w:t>
      </w:r>
      <w:r>
        <w:rPr/>
        <w:t>ꗂ</w:t>
      </w:r>
      <w:r>
        <w:rPr/>
        <w:t>㩘싂쉊刣깗癦䜮녠⯂婕稭싂䝈慖㋍㕆숪쵉슏癃帱縪땏⩹껂睞畞獴熡䀲攦꥘䩞䑰㌱</w:t>
      </w:r>
      <w:r>
        <w:rPr/>
        <w:t>⡅</w:t>
      </w:r>
      <w:r>
        <w:rPr/>
        <w:t>椲乌ㅾ噥噸浱亿⧎噑猺싂ꍊ䮬㩦䣂쉘曂썟뽚䐽숵슬唩숶侵싂</w:t>
      </w:r>
      <w:r>
        <w:rPr/>
        <w:t>ⰺ⣂</w:t>
      </w:r>
      <w:r>
        <w:rPr/>
        <w:t>䣂礥䅩䡫쵮塌敉歳橓汓灡쉏녙恅橦剬♸</w:t>
      </w:r>
      <w:r>
        <w:rPr/>
        <w:t>꧂</w:t>
      </w:r>
      <w:r>
        <w:rPr/>
        <w:t>ꅦ卲◂ㄻ⒱䨩頥긹⿂쉺㩪㓂숮掘㡲呠숱䁫偪⍉⍬听桌䷂䏂姂掩恮殩䨷睇㋂쉀抩㈴獍ꇍ牶쉚㐲㑡ꅀ⿂娣㭱戨숪瞩㚬싂態녳幯㠮䟍䕅䶱쉍⭈</w:t>
      </w:r>
      <w:r>
        <w:rPr/>
        <w:t>⢡</w:t>
      </w:r>
      <w:r>
        <w:rPr/>
        <w:t>唵敞쉅䜥〥歮僂䀽濂㵈瞥䤣쉹繃䑶嘤仂䍢</w:t>
      </w:r>
      <w:r>
        <w:rPr/>
        <w:t>ⶱ⯂</w:t>
      </w:r>
      <w:r>
        <w:rPr/>
        <w:t>慁䔺깗㇂슥捋䗂敾灉灂</w:t>
      </w:r>
      <w:r>
        <w:rPr/>
        <w:t>⡦</w:t>
      </w:r>
      <w:r>
        <w:rPr/>
        <w:t>⽂䵋婬䱞灺땧穯㵌灹㊥䕰扸帥轶⹪쵠楨䦵따䌻⧂</w:t>
      </w:r>
      <w:r>
        <w:rPr/>
        <w:t>ꤷ</w:t>
      </w:r>
      <w:r>
        <w:rPr/>
        <w:t>䩆㩞⩨矂䵌㤣噬⨪䩠幰厥묽㍚츪轒</w:t>
      </w:r>
      <w:r>
        <w:rPr/>
        <w:t>ⶏ</w:t>
      </w:r>
      <w:r>
        <w:rPr/>
        <w:t>仂側幎攳圳</w:t>
      </w:r>
      <w:r>
        <w:rPr/>
        <w:t>⡍</w:t>
      </w:r>
      <w:r>
        <w:rPr/>
        <w:t>ꍹ쉘뿂㓂玮</w:t>
      </w:r>
      <w:r>
        <w:rPr/>
        <w:t>ꕣ</w:t>
      </w:r>
      <w:r>
        <w:rPr/>
        <w:t>䝋㡄</w:t>
      </w:r>
      <w:r>
        <w:rPr/>
        <w:t>⠱</w:t>
      </w:r>
      <w:r>
        <w:rPr/>
        <w:t>녪갱╺昺⩨⬴愴憣槂散쉢䁧猺꥘⽁梮䅮流咘㫂帬懂価ꎻ㉣숴숶〉䜸繱洳넨⵵㥠䖱優췂⼰痂睲䉠啓佱獟輶䛂⫃婉딻祾</w:t>
      </w:r>
      <w:r>
        <w:rPr/>
        <w:t>ꔊ</w:t>
      </w:r>
      <w:r>
        <w:rPr/>
        <w:t>ꥶ쉌䴱呄癈싂쉏ㅄ숭歐㝠煬畩㕲垡坶吮彙숺䰯㐵媱睰輫彴帣爦䱎娮⑪䌶㫂녞呫顯䍤䕅怸슥繃䅨쉣ꍳ歌⩩숮捓㬷</w:t>
      </w:r>
      <w:r>
        <w:rPr/>
        <w:t>ꕡ</w:t>
      </w:r>
      <w:r>
        <w:rPr/>
        <w:t>愹⸬捯⽯旂東橵䝸㉍杠ㅢ硹歃⯃⽯㐤□慪⩓晴庿⥄</w:t>
      </w:r>
      <w:r>
        <w:rPr/>
        <w:t>Ⱬ</w:t>
      </w:r>
      <w:r>
        <w:rPr/>
        <w:t>촹氬瑭</w:t>
      </w:r>
      <w:r>
        <w:rPr/>
        <w:t>ⵖ</w:t>
      </w:r>
      <w:r>
        <w:rPr/>
        <w:t>归浚⍬䬷痎暏㨭䑃싂塞</w:t>
      </w:r>
      <w:r>
        <w:rPr/>
        <w:t>⡶</w:t>
      </w:r>
      <w:r>
        <w:rPr/>
        <w:t>䑙㔶愺뽉슥㭤쉨兣楡⾡㡮愵㫂놵暻㥂䱎㔫㞿漫坓圻煞忂깙掻梏䚥꥔㧂洯顇䍢輶決顋楨</w:t>
      </w:r>
      <w:r>
        <w:rPr/>
        <w:t>Ⱪ</w:t>
      </w:r>
      <w:r>
        <w:rPr/>
        <w:t>繙쉨来⑇眶獖䐪嗂䩆頨쉮䩃値䡢쉫䑦㥢䈪㡍䁮滂周睳珂剓䕠桧单倬敩묺媱矎㵟捾桹乙縥克쉆⥱</w:t>
      </w:r>
      <w:r>
        <w:rPr/>
        <w:t>ⵎ⨺</w:t>
      </w:r>
      <w:r>
        <w:rPr/>
        <w:t>桱㩗㨨</w:t>
      </w:r>
      <w:r>
        <w:rPr/>
        <w:t>ⱃ</w:t>
      </w:r>
      <w:r>
        <w:rPr/>
        <w:t>뿂扸♬슏뭗垱䃂琷䇂炵껂숺☵弸硋ꄰ伪䢣ㅚ汧숺䀭ꥤ穬슿坎ꄲ浯䴮愰歲璵</w:t>
      </w:r>
      <w:r>
        <w:rPr/>
        <w:t>ꥏ</w:t>
      </w:r>
      <w:r>
        <w:rPr/>
        <w:t>儳䨸克썋▥㩪떵迂䎡攣⹒슏깏㍏浩勂⩖佱쉎燂㍢⥇⮩䊩灙䰮숬䍘⴮掩</w:t>
      </w:r>
      <w:r>
        <w:rPr/>
        <w:t>ꥐ</w:t>
      </w:r>
      <w:r>
        <w:rPr/>
        <w:t>微爨䗂⑹桵䤰㵨㔷</w:t>
      </w:r>
      <w:r>
        <w:rPr/>
        <w:t>ⴺ</w:t>
      </w:r>
      <w:r>
        <w:rPr/>
        <w:t>㩨珂긳癋</w:t>
      </w:r>
      <w:r>
        <w:rPr/>
        <w:t>ꤩ</w:t>
      </w:r>
      <w:r>
        <w:rPr/>
        <w:t>泂</w:t>
      </w:r>
      <w:r>
        <w:rPr/>
        <w:t>ꔸꤥ</w:t>
      </w:r>
      <w:r>
        <w:rPr/>
        <w:t>㥔搷☱</w:t>
      </w:r>
      <w:r>
        <w:rPr/>
        <w:t>⡡</w:t>
      </w:r>
      <w:r>
        <w:rPr/>
        <w:t>珂싂姂䡩汞⌨拂ㅏ噌斣♑瓍劵䴨味ꄦ婍⨤祓嚵爽䏃偎䒿묽숣싎⨳⸰棃쉏䛂䀪⽨婪睅噞㝌匪獤匤⑱䄻璩㇂䝢䩮剩犏繶䑦쏂춻䁟칢硗畩皱Ⓨ깡숪擂䝄煴坬쉦㗂ꌱ哂噅䰽單㢥唥止牴瓂剒쉭榵攮䕞</w:t>
      </w:r>
      <w:r>
        <w:rPr/>
        <w:t>⠩</w:t>
      </w:r>
      <w:r>
        <w:rPr/>
        <w:t>㘸ㅶ硳뭵敡剾䉺쉳䀹쉺쉩⽋旂걸숪䍩湞䉢兕䌻卡硂徱╅港䙋噂⩍㭘</w:t>
      </w:r>
      <w:r>
        <w:rPr/>
        <w:t>ꕏ</w:t>
      </w:r>
      <w:r>
        <w:rPr/>
        <w:t>䁒䁕⬬㷂ꍨ</w:t>
      </w:r>
      <w:r>
        <w:rPr/>
        <w:t>ꕵ</w:t>
      </w:r>
      <w:r>
        <w:rPr/>
        <w:t>嚮序搶癉牯咬砦含瑫啁䙕ꍥ畚坖䊿껂㛂싂쌸位⑊飂</w:t>
      </w:r>
      <w:r>
        <w:rPr/>
        <w:t>ⰰ</w:t>
      </w:r>
      <w:r>
        <w:rPr/>
        <w:t>쉩깠슩塔へ敤呰쉐쵪䭦㭞瘯灞轆娺慣牙⼶㵂⎣㡭쉧㌦奡䡧쉵堲㑐戻䪱⨻华⛍⩍愣圬ꌬ湯採쉧㡚⥾操囂쉖䡋係⑉䁨䍍㒿䅥⧂恋㬸</w:t>
      </w:r>
      <w:r>
        <w:rPr/>
        <w:t>⢿</w:t>
      </w:r>
      <w:r>
        <w:rPr/>
        <w:t>穪燃輤㕺烂䀴뽌瀳䵷㥭弳䴫컂惂墥眳뽶䙲樷䣂匹⭄숽ㄤ䑺⨴</w:t>
      </w:r>
      <w:r>
        <w:rPr/>
        <w:t>ⶮ</w:t>
      </w:r>
      <w:r>
        <w:rPr/>
        <w:t>쉤㙺쉨獷뭤乃╚ㅔ㷂숬樯쵰칉⩗♭縤</w:t>
      </w:r>
      <w:r>
        <w:rPr/>
        <w:t>⡕</w:t>
      </w:r>
      <w:r>
        <w:rPr/>
        <w:t>睗숮壂潾繹뇃䍲쉺ꍫ</w:t>
      </w:r>
      <w:r>
        <w:rPr/>
        <w:t>ꕘ</w:t>
      </w:r>
      <w:r>
        <w:rPr/>
        <w:t>条㝵㔊⍬</w:t>
      </w:r>
      <w:r>
        <w:rPr/>
        <w:t>⡁</w:t>
      </w:r>
      <w:r>
        <w:rPr/>
        <w:t>桳䍚䀱姍拂꥗꺣棂桎嫂娶㧂䂻䩓㭂ꌮ㉵么숹歠䝣朹炱</w:t>
      </w:r>
      <w:r>
        <w:rPr/>
        <w:t>ꕅ⬭</w:t>
      </w:r>
      <w:r>
        <w:rPr/>
        <w:t>檡</w:t>
      </w:r>
      <w:r>
        <w:rPr/>
        <w:t>꧂⑮</w:t>
      </w:r>
      <w:r>
        <w:rPr/>
        <w:t>稰樱쉫捠灭䩰縱⽅</w:t>
      </w:r>
      <w:r>
        <w:rPr/>
        <w:t>ꖿ</w:t>
      </w:r>
      <w:r>
        <w:rPr/>
        <w:t>㕯潩캿疏権⪬⯂긪睎䝋쉱璱⍌슥䪿쉃杞烂ꅮ侏쉂슩⸳슡奮改䥙佦欮䍯顯兎煰䅹╢㖩启⍠淂싂䕍뇂⑅숦䭾姂桦㶬朻産瑇恚杭拂긦쵟弯獅琺쉰䝃쉒摺朷ꥩ쉟捾捯㝋숽춱䔵</w:t>
      </w:r>
      <w:r>
        <w:rPr/>
        <w:t>ꥑ</w:t>
      </w:r>
      <w:r>
        <w:rPr/>
        <w:t>쉴浌挩儯⌳剺⩸⹂潨㝾쉋</w:t>
      </w:r>
      <w:r>
        <w:rPr/>
        <w:t>ꦩ</w:t>
      </w:r>
      <w:r>
        <w:rPr/>
        <w:t>壂倣彪櫂⥓䍸꥙湗깪㭗啬딤싍悏估ꥧ冡</w:t>
      </w:r>
      <w:r>
        <w:rPr/>
        <w:t>ꕢ</w:t>
      </w:r>
      <w:r>
        <w:rPr/>
        <w:t>旂숵䐷硞坧</w:t>
      </w:r>
      <w:r>
        <w:rPr/>
        <w:t>⡸</w:t>
      </w:r>
      <w:r>
        <w:rPr/>
        <w:t>뽩䡟栶⹐쉘㠸硍䵬㦣䭦㤭欦幨彀瀰䓂⭑昹뿃⭉琸쉞栬慦ㅣ流숲숪䡪뽆㕤⩪▵熥䍧숵㬥獗䜻䉤䕱</w:t>
      </w:r>
      <w:r>
        <w:rPr/>
        <w:t>⡠</w:t>
      </w:r>
      <w:r>
        <w:rPr/>
        <w:t>椩禩漽栩唳㬥剚땮拃輴橄徬伴䫂堪䱵쉐㜤</w:t>
      </w:r>
      <w:r>
        <w:rPr/>
        <w:t>ⵔ</w:t>
      </w:r>
      <w:r>
        <w:rPr/>
        <w:t>땎㏃㉵㬷깭摯偫숦潫</w:t>
      </w:r>
      <w:r>
        <w:rPr/>
        <w:t>ꤪ</w:t>
      </w:r>
      <w:r>
        <w:rPr/>
        <w:t>灙㑫挴䉥楣㔨䤻媿璩廃㕔杹潯┸侣㭲嗂㙤恹䵸剉숲걬䢣汄쉄潊䙘갫抏⤣〪犡瑟㵴婪愳㋍쉂楈䌽佅ꥮ㔹뼩婦䴺⒱榱䵺쉑䄨母恢㡺㭂唨佷㵓</w:t>
      </w:r>
      <w:r>
        <w:rPr/>
        <w:t>꧃ꥌ</w:t>
      </w:r>
      <w:r>
        <w:rPr/>
        <w:t>녷暩츥慔戫瑰䴬彇⥫才䦬䅑Ⓜ煥숷</w:t>
      </w:r>
      <w:r>
        <w:rPr/>
        <w:t>ꕦ</w:t>
      </w:r>
      <w:r>
        <w:rPr/>
        <w:t>㭮</w:t>
      </w:r>
      <w:r>
        <w:rPr/>
        <w:t>⡉</w:t>
      </w:r>
      <w:r>
        <w:rPr/>
        <w:t>숰뿂祸㙏깍砰슣쉥쉑塈䂥煦嘲숲嘽⽋㔲딷癃䡏숵杘츹녋乪♗녴䐵싎깓䥡偢䈽嚬▩牬埂塄</w:t>
      </w:r>
      <w:r>
        <w:rPr/>
        <w:t>꤫</w:t>
      </w:r>
      <w:r>
        <w:rPr/>
        <w:t>⽢</w:t>
      </w:r>
      <w:r>
        <w:rPr/>
        <w:t>ꥊ</w:t>
      </w:r>
      <w:r>
        <w:rPr/>
        <w:t>煬彮幅婑䭈䙑⫂䥹䉐뗂盂杗⹂쉌㨤⼽싂</w:t>
      </w:r>
      <w:r>
        <w:rPr/>
        <w:t>ⰶ</w:t>
      </w:r>
      <w:r>
        <w:rPr/>
        <w:t>瑍㩯㵔㡨㎮窣♒濂㔥濍▩扃獭㙨坦汈뾻쉋뇂禥췂櫂⤣ㅷ䫂㈨潒縪䂘♤숣癑쉗獚䙨</w:t>
      </w:r>
      <w:r>
        <w:rPr/>
        <w:t>ⰲ</w:t>
      </w:r>
      <w:r>
        <w:rPr/>
        <w:t>쉢忍</w:t>
      </w:r>
      <w:r>
        <w:rPr/>
        <w:t>ꔷ</w:t>
      </w:r>
      <w:r>
        <w:rPr/>
        <w:t>䤳╯䡀呸盂숬悏㞩쉏Ⓜ噣㭖輺㈯顳䔫쉎슥㐺ꍦ璿輦㈨䉨顎父䨯⥳㏂䮩杉暏┶䄮갫湈⻂縴乵才쉣쉊㩕幃普쉂㣂冏㌹幁䥕塱慎뽮攳䅞⨯砥⻎㢻佔䵅㵗瑉㌫櫂匮䍖⹧唳嘶숴偒䪣晗䥄捅䵠琱쉱뿂䱂ㄹ乷㑸憩敠쉗牳뽫⮥쉦婹쉏奩傣⩪伵塭䰪爨禡⍉強ꅂ쉴瀲摭쵮䴻斣깖捔㈣</w:t>
      </w:r>
      <w:r>
        <w:rPr/>
        <w:t>ꦩ</w:t>
      </w:r>
      <w:r>
        <w:rPr/>
        <w:t>洊㵡併⬮橒ꍶꌻ橡橋쉤칳䤹䟂䩘㮩깏뿂䌸</w:t>
      </w:r>
      <w:r>
        <w:rPr/>
        <w:t>ⵍ</w:t>
      </w:r>
      <w:r>
        <w:rPr/>
        <w:t>潪䚿湔ꥩ惂檩⩗橒쉄毂敢弩噆䅾쉖棂</w:t>
      </w:r>
      <w:r>
        <w:rPr/>
        <w:t>ⱐ</w:t>
      </w:r>
      <w:r>
        <w:rPr/>
        <w:t>欲獇毂㷂츷⺘⽫쵌畓칋剶䰽⹀䬳㩚ㅖ㘰伽䶩䯂甪半⼤</w:t>
      </w:r>
      <w:r>
        <w:rPr/>
        <w:t>ꕈ</w:t>
      </w:r>
      <w:r>
        <w:rPr/>
        <w:t>捶쉳偲⼪䳍⩎⵺琮䉧쉺䉒</w:t>
      </w:r>
      <w:r>
        <w:rPr/>
        <w:t>⡥</w:t>
      </w:r>
      <w:r>
        <w:rPr/>
        <w:t>긵㔫㩤⩔㠬太⩇⽏刱ふ横恂剔쵪昩䙘凂涣⨰츩깇䧂摦弨깲쉑슮倵䥈䡠ꥭ뭥姂떿뭗䅷坦䜪搵⸭䰬슱</w:t>
      </w:r>
      <w:r>
        <w:rPr/>
        <w:t>⡫</w:t>
      </w:r>
      <w:r>
        <w:rPr/>
        <w:t>爻┹⻂呮</w:t>
      </w:r>
    </w:p>
    <w:p>
      <w:pPr>
        <w:pStyle w:val="PreformattedText"/>
        <w:bidi w:val="0"/>
        <w:spacing w:before="0" w:after="0"/>
        <w:jc w:val="left"/>
        <w:rPr/>
      </w:pPr>
      <w:r>
        <w:rPr/>
        <w:t>ꕘꥁ</w:t>
      </w:r>
      <w:r>
        <w:rPr/>
        <w:t>㑸煞杴㕫昺産䑳쉸刹奁橴ꍋ딱뭏江嫃㵺癶縯煎⵺儽䠽乘썤䜻ꌱ捑뭔捑江⩑縷轮犬摡器ꎻ쏂樮慧㩤⬪稷쉒ꌬ娽䔺䡓쉎浙祟嘷㪮쌺</w:t>
      </w:r>
      <w:r>
        <w:rPr/>
        <w:t>ⱦ</w:t>
      </w:r>
      <w:r>
        <w:rPr/>
        <w:t>䞻浞⮘䴥㌨땷녎䳂싂⹆㵖奟쉤獫㑧樭瘣橀딻澡啠廂㑨쉍숰쏂싂䵱佳顬슡塄숷⒩礪娮㠵當⍉璬䍢떣</w:t>
      </w:r>
      <w:r>
        <w:rPr/>
        <w:t>ⱕ</w:t>
      </w:r>
      <w:r>
        <w:rPr/>
        <w:t>쉸䵇⑴䉸⩃祮䴯徱怯券䕁싂䚩깬盂嘺䙰怸槃啗縣焤뽆在啪烂偤쉾廎启お湊扸凂弳쉍㒡䙣⯃潦娪슣歙쉇</w:t>
      </w:r>
      <w:r>
        <w:rPr/>
        <w:t>⠰</w:t>
      </w:r>
      <w:r>
        <w:rPr/>
        <w:t>껂抿堲䩃剥䱾⑞㐭땯숭擂瞩竂</w:t>
      </w:r>
      <w:r>
        <w:rPr/>
        <w:t>ꥄ</w:t>
      </w:r>
      <w:r>
        <w:rPr/>
        <w:t>䅅塬瞘慰쉇숲村䕦渶澥乂繢睷炵獘ꌨ㕤믂쉇╋垣熘⭺睤⹅䨯即⩹쉄㑙戲歵噬⏂䡤奌䧂걹㤱뽍슥</w:t>
      </w:r>
      <w:r>
        <w:rPr/>
        <w:t>ⲣ</w:t>
      </w:r>
      <w:r>
        <w:rPr/>
        <w:t>䅊ㅶ浇⭌䩄刺枣䶵</w:t>
      </w:r>
      <w:r>
        <w:rPr/>
        <w:t>ⵘ</w:t>
      </w:r>
      <w:r>
        <w:rPr/>
        <w:t>搹䇂</w:t>
      </w:r>
      <w:r>
        <w:rPr/>
        <w:t>ꦩ</w:t>
      </w:r>
      <w:r>
        <w:rPr/>
        <w:t>㍄呟橈쉅栣匶浄䶘䍀㔫䉵嘵偈딩쉺ꌮ⯂橥㮘璣묪뽂뽺깁扤恞숷䈫䜸㡉⨸⺵偏剠颩啢恕塡㡶兵㧂㕚⹣氲䰩싂繸求呤ꍶ겿彺䰰瑐⭒囎渴狃䀻놵潵涘䘳</w:t>
      </w:r>
      <w:r>
        <w:rPr/>
        <w:t>ꕁ</w:t>
      </w:r>
      <w:r>
        <w:rPr/>
        <w:t>䙴帵刨䠦塩懂╟ꥶ⹗撣槎䏎䥬琪幯硶氯穀佬樣〫䵫洫瑎杒묰儽땥⩦礴お⹒䳂働⽷䎵㯂ꎩ</w:t>
      </w:r>
      <w:r>
        <w:rPr/>
        <w:t>ꤷ</w:t>
      </w:r>
      <w:r>
        <w:rPr/>
        <w:t>컂䩴</w:t>
      </w:r>
      <w:r>
        <w:rPr/>
        <w:t>ꕚ</w:t>
      </w:r>
      <w:r>
        <w:rPr/>
        <w:t>亣徬</w:t>
      </w:r>
      <w:r>
        <w:rPr/>
        <w:t>ⱋ</w:t>
      </w:r>
      <w:r>
        <w:rPr/>
        <w:t>㙇䭞呆楤⤽䱒㕈佱兣싂싂㩃䆥⽎ㅷ迂歄㚩</w:t>
      </w:r>
      <w:r>
        <w:rPr/>
        <w:t>ⷂ</w:t>
      </w:r>
      <w:r>
        <w:rPr/>
        <w:t>楕⩯弻秂呯瑄쉶揂愽唪煀塦䆩恖䰸䝎纩打桪▬㝴⻃窘癵輦䘷牗䢘渴攰쉈쌥头숤♖⹗痂癦㏂煚顚䋂㞿㵪때㡎䩎䀵⩠倬才焊ꅕ吪欷</w:t>
      </w:r>
      <w:r>
        <w:rPr/>
        <w:t>⢏</w:t>
      </w:r>
      <w:r>
        <w:rPr/>
        <w:t>쉄䮏㕗嗂┯溥䥒䞡溏쉓桷榏伺ꆥ싂偭</w:t>
      </w:r>
      <w:r>
        <w:rPr/>
        <w:t>ꤣ⴬␮</w:t>
      </w:r>
      <w:r>
        <w:rPr/>
        <w:t>妩㭩췂╇녯㝴거䗂廎潅吴컂䅀⍇㍣갩쉯⬤㵹槂啥䵆澻ふ潥渥쉈⩫⍦祧癀戽䙤䕀䉊⭙⒏䑞쉹䡃冘숭瀣⭕卣碵쉡儣嘲</w:t>
      </w:r>
      <w:r>
        <w:rPr/>
        <w:t>ⶩ</w:t>
      </w:r>
      <w:r>
        <w:rPr/>
        <w:t>彲䬯쉋歸䜥㌪刲쵆啪潮飂⤫㵣彆⬵썉♥㜽椪쉕</w:t>
      </w:r>
      <w:r>
        <w:rPr/>
        <w:t>⡊</w:t>
      </w:r>
      <w:r>
        <w:rPr/>
        <w:t>顁䁟㴹䓂⏂輱㝑겵◂䙹䱢祹䄷呍㡔⎡顀頭灖䌻梡䉶兺畤噇㌸㉵䅬䕈⧎㍶䕌㚱䱘汓숫츴樴䝌⵾Ⓜ䱵뭓瑸焬ぶ㏂拂爯ㅬ癁辩칩嗂幾瑌쉧頮噸浒⭉쉄⽮沱允瑏쵖瀬싂湱뽁숤係晪㩘畸䠯斘슻⭔济浐熩悮樷柂</w:t>
      </w:r>
      <w:r>
        <w:rPr/>
        <w:t>ꤵ</w:t>
      </w:r>
      <w:r>
        <w:rPr/>
        <w:t>睕⹑弦欭杫┥䵅慳ꍑ歋瑥뭱ㅦ楍六⪬칵皬쉃</w:t>
      </w:r>
      <w:r>
        <w:rPr/>
        <w:t>⠸</w:t>
      </w:r>
      <w:r>
        <w:rPr/>
        <w:t>祆摊ꍧ摺窡䡊깸硉㜺⨣捔頹礬刮塑묽쉀礭昭䈺╴㉷晊␨ꥤ슿䩟啀숭瞏堪䑰呬ㄪ曃䊵刬剦䤤産昨ꆬ㧎</w:t>
      </w:r>
      <w:r>
        <w:rPr/>
        <w:t>꧂</w:t>
      </w:r>
      <w:r>
        <w:rPr/>
        <w:t>䪮숮ꅢ쉏슡</w:t>
      </w:r>
      <w:r>
        <w:rPr/>
        <w:t>ꥉ</w:t>
      </w:r>
      <w:r>
        <w:rPr/>
        <w:t>桑쉔㭾┮曂뮏쵊娮쉩憱顚焪䡂䝘佾托쉐䬶拂⩱㍍꧎飂䵾城䖣湺⍑䓂쉠㍇㘬漷뭦懂攩墿㟃</w:t>
      </w:r>
      <w:r>
        <w:rPr/>
        <w:t>ꦥ</w:t>
      </w:r>
      <w:r>
        <w:rPr/>
        <w:t>뭱㧂湍㷍嚮쉆䮬壂序樸潌繢뽅㜮扚╆晾婁䅭璡礥䙘뼳⎻㥩⬻漫勂䥉禬㣂㥺㡉硹䎮琷쉤䧂庩쉐쉲⯂痂촽䮬걣숨奫䓂䙠쉑䴮㊘呉걬仂䊱咱㢣㟂䝧⚮숵䄣쉅⶘䁟</w:t>
      </w:r>
      <w:r>
        <w:rPr/>
        <w:t>ⵇ</w:t>
      </w:r>
      <w:r>
        <w:rPr/>
        <w:t>圭썋</w:t>
      </w:r>
      <w:r>
        <w:rPr/>
        <w:t>ꦱ</w:t>
      </w:r>
      <w:r>
        <w:rPr/>
        <w:t>䁺婙⛂㛃輬㚬⹟칙枬㖥췂쌽輮振ꥠ䔤슻䏎䝦슿娹忂䰣쉍습뾥䑀沱슣䱖榘熘㋂匪㫂</w:t>
      </w:r>
      <w:r>
        <w:rPr/>
        <w:t>ꕕ</w:t>
      </w:r>
      <w:r>
        <w:rPr/>
        <w:t>쵭딳㡆稵⿂쉣煱ㅷ䙠碘婰ꍯ䲩춵厮싍쵓슬矎</w:t>
      </w:r>
      <w:r>
        <w:rPr/>
        <w:t>Ⳏ⥄</w:t>
      </w:r>
      <w:r>
        <w:rPr/>
        <w:t>嘦꺵㘹煔浠稩玻쉓爷걂쉭싂㡑넻嘴碵皣牬廂쵑⼻ꆘ쉚⛂㐻㥴檵䱦╦䠻欳楠厮┽㋂⤥穯䭣楚帱껂刹啃捉숩쉭樸⫂숨</w:t>
      </w:r>
      <w:r>
        <w:rPr/>
        <w:t>⡍</w:t>
      </w:r>
      <w:r>
        <w:rPr/>
        <w:t>갳츱</w:t>
      </w:r>
      <w:r>
        <w:rPr/>
        <w:t>⡅</w:t>
      </w:r>
      <w:r>
        <w:rPr/>
        <w:t>恎暱桢轅愽䑹樫憩쵪䍘ꥧ⸦晰㉯噈䡈⼰䆩䞬㴹伦䕧㐫䬪䵡櫂唸樦녬ぇ䛂┦쌬숯啁䣂矎䬵癍卪㈊塏惂⭖慣焸呰瀦깏瀭棃䈻廃愫숪偯䔽숪噦㩲㝒䑲瑷䵀䉾숱쉚潬硆浟楏땆⩁畳皬沮㉉卯</w:t>
      </w:r>
      <w:r>
        <w:rPr/>
        <w:t>ꤦ</w:t>
      </w:r>
      <w:r>
        <w:rPr/>
        <w:t>㯂뽦厱曂䦮ꅱ䅲洷撮ꇂ朱</w:t>
      </w:r>
      <w:r>
        <w:rPr/>
        <w:t>ꕵ</w:t>
      </w:r>
      <w:r>
        <w:rPr/>
        <w:t>⡆</w:t>
      </w:r>
      <w:r>
        <w:rPr/>
        <w:t>⻂亻숶䲱⮩瑦轭昸䍃쉨⮮쏂ꍺ但瑫⧍긳吸復䉁</w:t>
      </w:r>
      <w:r>
        <w:rPr/>
        <w:t>ⵢ</w:t>
      </w:r>
      <w:r>
        <w:rPr/>
        <w:t>㑸⮘뿂䏎啾怳䵕䓎쌵䑐㭰㕔砦李䝪卾暩橨쉐盂䨭쉷犡样숯촭呀摦㝭䖿旂顅彃⛂杋攺쉔숷䑕쉑灭獐⥩归伨恃⦘</w:t>
      </w:r>
      <w:r>
        <w:rPr/>
        <w:t>ꕥ</w:t>
      </w:r>
      <w:r>
        <w:rPr/>
        <w:t>믂啤쉟湇⒩甮䱟䬹淂煇繮㔭ㆥ京⧂秂穮ꍒ媵穩㉟숺洪惃婕框⫂㪻攣牦幣⨶㚻ꥦ치頺畍䱎뇂㒥帪灚䈺噆ꍱ澩䙸쉍儵厱⌭倸㡲䖿敪썚狂ㅹ╆䔷捎愸쉔숽㑎縭㊿瀱⽂癬畆偍╶燂瀻슮夲塌盂㤮祒婡䉂쉋牙〺摵浰䜤昴묬䌲䎏㝖䇂檥슏顯剣㤭涣䥬ꏃ䳂</w:t>
      </w:r>
      <w:r>
        <w:rPr/>
        <w:t>ⱸ</w:t>
      </w:r>
      <w:r>
        <w:rPr/>
        <w:t>깆奫쉩ꅚ慀㫎干砲쌫꥔祥辩塋䅃用⸪䥰</w:t>
      </w:r>
      <w:r>
        <w:rPr/>
        <w:t>ꦏ</w:t>
      </w:r>
      <w:r>
        <w:rPr/>
        <w:t>哃숽纬睊䴱呕㌦녴䬥䨭䥋숲☰㭖쉈䦬㙆</w:t>
      </w:r>
      <w:r>
        <w:rPr/>
        <w:t>ⶡ</w:t>
      </w:r>
      <w:r>
        <w:rPr/>
        <w:t>啍⩣㑭⫂瀮떩습쵀傘斏杔䭢晃촥轢攨⍌녓ꥤ扐슿</w:t>
      </w:r>
      <w:r>
        <w:rPr/>
        <w:t>Ɽ</w:t>
      </w:r>
      <w:r>
        <w:rPr/>
        <w:t>欺ꌴ㧂㬥⽠䅑쉘⨣瀨䕆儥⯂⭇牒涥氺娱奁꥗摘湷츯㭭㥠冡甽숲夳┲칬㯂ヂ䲡牰繈⩨싂懂䠶ꌲ係쉦喿㍏䉫扟洳氷慢놬쉳䧂悥싂</w:t>
      </w:r>
      <w:r>
        <w:rPr/>
        <w:t>ⱑ</w:t>
      </w:r>
      <w:r>
        <w:rPr/>
        <w:t>㬲䕁</w:t>
      </w:r>
      <w:r>
        <w:rPr/>
        <w:t>⡊</w:t>
      </w:r>
      <w:r>
        <w:rPr/>
        <w:t>栥곃䁚慌湪浐奪瀩⩇쉔繃䩮쉚</w:t>
      </w:r>
      <w:r>
        <w:rPr/>
        <w:t>ꥆ♰</w:t>
      </w:r>
      <w:r>
        <w:rPr/>
        <w:t>㵔㉐䭒䶮役晐㓎⪩禱䙆습祭䑚㏂쉃危뽔ꄽ⩐쉞갶犩李숤䅆쉣樮癢⥱渷繩</w:t>
      </w:r>
      <w:r>
        <w:rPr/>
        <w:t>ꔫ꧃</w:t>
      </w:r>
      <w:r>
        <w:rPr/>
        <w:t>䝴⤵⴮牾䥯䡱桢뭮䲏憻䳍奕</w:t>
      </w:r>
      <w:r>
        <w:rPr/>
        <w:t>ⴤ</w:t>
      </w:r>
      <w:r>
        <w:rPr/>
        <w:t>뭃穚䡍救䡸枥嫂斩㜹䅅갰倥䜻娭넲䵺奭㗂穌単㩴債䙥矂眻穴㩁</w:t>
      </w:r>
      <w:r>
        <w:rPr/>
        <w:t>ⴹ</w:t>
      </w:r>
      <w:r>
        <w:rPr/>
        <w:t>䱏㵘쉍噬塆숬癹칀甯</w:t>
      </w:r>
      <w:r>
        <w:rPr/>
        <w:t>ⵈ</w:t>
      </w:r>
      <w:r>
        <w:rPr/>
        <w:t>㓂⹍療泂䘺砲兺쉖⻎涩䂘爭窥样澮業佚곂睳焸奮堮䀭縪瘪癪攩抱</w:t>
      </w:r>
      <w:r>
        <w:rPr/>
        <w:t>Ⳃ</w:t>
      </w:r>
      <w:r>
        <w:rPr/>
        <w:t>쉟毂㩒禣쉺뇃ㄴ䙟㉯瑎쉏㍅묲쵇涿⒬䙊䪏걡摋体氫婮⥙撿꺘ㅸ䁴</w:t>
      </w:r>
      <w:r>
        <w:rPr/>
        <w:t>ꤰ</w:t>
      </w:r>
      <w:r>
        <w:rPr/>
        <w:t>㇂䁆嘥╋깟琳摊㷂玿싂泂漽䃂</w:t>
      </w:r>
      <w:r>
        <w:rPr/>
        <w:t>ꤊ</w:t>
      </w:r>
      <w:r>
        <w:rPr/>
        <w:t>颩쉟㘫祟婬䙉泂䱷걤午牞埂쉹⫂㶵枣ꍟ쉀⻂䱹繮幣滃㤤杖ꄥ䁧쉄䅳妩兮䪮䱍但〽㙬傮支⤸瞣睴瀻╗冣칾杂砬</w:t>
      </w:r>
      <w:r>
        <w:rPr/>
        <w:t>ⵐ</w:t>
      </w:r>
      <w:r>
        <w:rPr/>
        <w:t>歁⯂</w:t>
      </w:r>
      <w:r>
        <w:rPr/>
        <w:t>ⰹ</w:t>
      </w:r>
      <w:r>
        <w:rPr/>
        <w:t>呷砮䌯쉌♍쉾渦怪땆⩆⤱涻♗慍껂ㄻ쵗䝯煀䣍偷玣쉄疩積뭦坕椽췂</w:t>
      </w:r>
      <w:r>
        <w:rPr/>
        <w:t>ⰸ</w:t>
      </w:r>
      <w:r>
        <w:rPr/>
        <w:t>䜵椸輦獑⑚쉧⹪悻泍桫愩眪桊㠹숸〉㭎奧東슱㩞朩熩㌱祩䱇䕊僂昦繕⪮枣⨲뼫慬촷䍞숴穁倫㦘䇃歴瀦⬤䫂䵱䡍숮춣ꆿ⑥潢쉏䐫㢬㊩䩓砷┶</w:t>
      </w:r>
      <w:r>
        <w:rPr/>
        <w:t>Ⱝ</w:t>
      </w:r>
      <w:r>
        <w:rPr/>
        <w:t>땠캏啡琵䞣戦堥ㆥ⨪넫㦻㎮㕋䕐ꅳ칖穉幮녧噇꺻で</w:t>
      </w:r>
      <w:r>
        <w:rPr/>
        <w:t>ꕖ</w:t>
      </w:r>
      <w:r>
        <w:rPr/>
        <w:t>秂㴱䯎关숸쉯権㊱</w:t>
      </w:r>
      <w:r>
        <w:rPr/>
        <w:t>⡇⑉</w:t>
      </w:r>
      <w:r>
        <w:rPr/>
        <w:t>⿂⯎䳂䁙㉇싂慔䮿湟㣂췂悱숨找䡂㬯슘걡栨桉晭刽캿</w:t>
      </w:r>
      <w:r>
        <w:rPr/>
        <w:t>ꦿ</w:t>
      </w:r>
      <w:r>
        <w:rPr/>
        <w:t>ぉ歆싂䍶㑚ꍚ㵧椲癐䝪녯癲쉋㯂⽎쉰䵒敗춮㘱숥㩵偫浟楊</w:t>
      </w:r>
      <w:r>
        <w:rPr/>
        <w:t>ꔥ</w:t>
      </w:r>
      <w:r>
        <w:rPr/>
        <w:t>熏䔲㞵䉷㑇做ㅌ瑅㟍㴮㈰樳澬祩⥯긣攺浺獸ꥠ䎩払桵쉴쉤䡌뼶㉂䀮㭢㛂䩧㜩쉓串甶繕䫂杴䭶临剪挽ꌣ䤤㑆挪㜴顳牠縵擂깘긺썆倱䄸ꥶ싎숩歃汁永</w:t>
      </w:r>
      <w:r>
        <w:rPr/>
        <w:t>ⰰ</w:t>
      </w:r>
      <w:r>
        <w:rPr/>
        <w:t>牳쉌䝈⭬婞㴪⩇懂</w:t>
      </w:r>
      <w:r>
        <w:rPr/>
        <w:t>Ⳃ</w:t>
      </w:r>
      <w:r>
        <w:rPr/>
        <w:t>쉶撡쉂䁚쉟弶쉫轳佭ꄷ㙊쉃㏂堮牭漱恴汫幧楥긵⯍磎愷ꥳ獬牪넳쉭뾿玮䍓ㅧ乁</w:t>
      </w:r>
      <w:r>
        <w:rPr/>
        <w:t>Ⲯ</w:t>
      </w:r>
      <w:r>
        <w:rPr/>
        <w:t>婞玱㕯慏꥔漳曂</w:t>
      </w:r>
      <w:r>
        <w:rPr/>
        <w:t>ꥀ</w:t>
      </w:r>
      <w:r>
        <w:rPr/>
        <w:t>昷垏㥃䛂㩷깚伬⩥搴쉇ァ쉓恠剟㥾垻た</w:t>
      </w:r>
      <w:r>
        <w:rPr/>
        <w:t>ꕠ</w:t>
      </w:r>
      <w:r>
        <w:rPr/>
        <w:t>촭栵䁕쉲䚮㝬</w:t>
      </w:r>
      <w:r>
        <w:rPr/>
        <w:t>ꦩ</w:t>
      </w:r>
      <w:r>
        <w:rPr/>
        <w:t>ㅾ挣瑏㤭丷䰣婣卶䟂堺⦿槂〨꤮⻂┦㚮녤㶏乇쉧</w:t>
      </w:r>
      <w:r>
        <w:rPr/>
        <w:t>ꥃ</w:t>
      </w:r>
      <w:r>
        <w:rPr/>
        <w:t>䊿元欴怴⪿⸭牅煌恍ꇃ⺏䡏䬻䍮婤㑇녈潟瀬쉫䱢녨䂩㜤唯</w:t>
      </w:r>
      <w:r>
        <w:rPr/>
        <w:t>Ⱖ</w:t>
      </w:r>
      <w:r>
        <w:rPr/>
        <w:t>冱楊㫂个摤쉀䞩䁦幏♰숷乇쉘㝋썩喱䝱䎩漵ㅃ卋</w:t>
      </w:r>
      <w:r>
        <w:rPr/>
        <w:t>ꕤ</w:t>
      </w:r>
      <w:r>
        <w:rPr/>
        <w:t>睑㈪</w:t>
      </w:r>
      <w:r>
        <w:rPr/>
        <w:t>ꤦ</w:t>
      </w:r>
      <w:r>
        <w:rPr/>
        <w:t>佊⌤㍆牄㕡䁞⹚쉬㝒⩣倶掩䍩智싃</w:t>
      </w:r>
      <w:r>
        <w:rPr/>
        <w:t>꧂</w:t>
      </w:r>
      <w:r>
        <w:rPr/>
        <w:t>쵌煠쉨㨷뿂</w:t>
      </w:r>
      <w:r>
        <w:rPr/>
        <w:t>ⵀ</w:t>
      </w:r>
      <w:r>
        <w:rPr/>
        <w:t>숳页⯂숫숽䱯ꅲ㙆堣뭯슩瑒슘晌쉦㉫卣繡䲏䘹穐䁈䮣싂爭䘤쉄曂珍䩘㯂⌬㑏晡夷ぱ숭灡䝧䍑</w:t>
      </w:r>
      <w:r>
        <w:rPr/>
        <w:t>꥟</w:t>
      </w:r>
      <w:r>
        <w:rPr/>
        <w:t>䄪楒</w:t>
      </w:r>
      <w:r>
        <w:rPr/>
        <w:t>ⵉ</w:t>
      </w:r>
      <w:r>
        <w:rPr/>
        <w:t>婳년冩滂䇂䄱☊㨣栺㖥摥椻噣凎习싂栦穖䜬쉊쉎煱▮ꥴ橐⥞浣壂쉟</w:t>
      </w:r>
      <w:r>
        <w:rPr/>
        <w:t>ⱋ</w:t>
      </w:r>
      <w:r>
        <w:rPr/>
        <w:t>殩啍뿂쌵㥮沱橢昫䲵瞬숺㢵琴녳㥁恀䩍眸欱禥⑁歐穪쉤晉</w:t>
      </w:r>
      <w:r>
        <w:rPr/>
        <w:t>ꖩ</w:t>
      </w:r>
      <w:r>
        <w:rPr/>
        <w:t>䙘柂慈쉞슮╋</w:t>
      </w:r>
      <w:r>
        <w:rPr/>
        <w:t>ꦏ</w:t>
      </w:r>
      <w:r>
        <w:rPr/>
        <w:t>匷乫煹싂秂㥬䍔㇍䜹祚渻숦쉍䆥噁䬺⩦晅쉶㎵칯楁⽂徥⩦㝠쉷⪻␪칢䍕뽏輽䙞㉃獖⧂䜳瑧숫晇䑋춏僂㴮單㐬睒爸繲捃⩱噆恖埍</w:t>
      </w:r>
      <w:r>
        <w:rPr/>
        <w:t>ⱐ⸤</w:t>
      </w:r>
      <w:r>
        <w:rPr/>
        <w:t>䡸⩫</w:t>
      </w:r>
      <w:r>
        <w:rPr/>
        <w:t>ⱈ</w:t>
      </w:r>
      <w:r>
        <w:rPr/>
        <w:t>㟍繚㵖棂䥃㈹ꅯ硯㥡땷⬪䙨睌뭯쉈숮柂</w:t>
      </w:r>
      <w:r>
        <w:rPr/>
        <w:t>Ⱔ⡋</w:t>
      </w:r>
      <w:r>
        <w:rPr/>
        <w:t>쉡䍎쵾</w:t>
      </w:r>
      <w:r>
        <w:rPr/>
        <w:t>⡤</w:t>
      </w:r>
      <w:r>
        <w:rPr/>
        <w:t>䲩䱰剃圮⒩灓䱣漪瀵橉ꆮ⹯塕摗䵰⮩䈪숱椹싃䩡䭯㵁</w:t>
      </w:r>
      <w:r>
        <w:rPr/>
        <w:t>ꕀ</w:t>
      </w:r>
      <w:r>
        <w:rPr/>
        <w:t>㧂쎵Ⓧ穠曎楕懂炻䄲䆩꥔庬䍪뼷〴眣狂㭈㕴䎮䭸眪轒䒮걯矎쉸</w:t>
      </w:r>
      <w:r>
        <w:rPr/>
        <w:t>ⴱ</w:t>
      </w:r>
      <w:r>
        <w:rPr/>
        <w:t>㙅䀽㵥슬㒏곂ꥣ䎱㝳矂썚䑷㆘㊡㉾䈽樰滂쉉甴啠㫂</w:t>
      </w:r>
      <w:r>
        <w:rPr/>
        <w:t>ꕠ</w:t>
      </w:r>
      <w:r>
        <w:rPr/>
        <w:t>来슣煅熘呺焹淂劻싍飂싂땚焬숵礦䈬椹婭ぎ</w:t>
      </w:r>
      <w:r>
        <w:rPr/>
        <w:t>⠴</w:t>
      </w:r>
      <w:r>
        <w:rPr/>
        <w:t>瑭婉淂⪏灎㓂㉥쉤쉷⿂㩈儴恣┭祯暥嚡⩓⽩䁈歸⹗㷂ꍂ깥縥忂♦</w:t>
      </w:r>
      <w:r>
        <w:rPr/>
        <w:t>ⵋ</w:t>
      </w:r>
      <w:r>
        <w:rPr/>
        <w:t>刨숫䝞燃摳숥⪮쉟쉑㭈ꇂ当㭸쉏⛂싍쉃숲噄걯潀䉰䭥沩㭺뼱䭚槂猪㥋婐囂稹嗂Ⓙ朶憣煟칳썹ㅘ䁮㨦敥땩⩣䥗쉁壂⿂惂樯㫎쉚⬰乤湾⍩㩆轳坴涿぀灇歲慈硦樨㝾汐匽䫂曂㵙呱㔵是</w:t>
      </w:r>
      <w:r>
        <w:rPr/>
        <w:t>Ɒ</w:t>
      </w:r>
      <w:r>
        <w:rPr/>
        <w:t>슏〣㬬扣唬</w:t>
      </w:r>
      <w:r>
        <w:rPr/>
        <w:t>⢱</w:t>
      </w:r>
      <w:r>
        <w:rPr/>
        <w:t>쉤◂噧扌☵쉶勂츱瀬칀䈨숪皩⩾䴦眨䎘䥹汤⺬卞䅤⑒</w:t>
      </w:r>
      <w:r>
        <w:rPr/>
        <w:t>ꕇ</w:t>
      </w:r>
      <w:r>
        <w:rPr/>
        <w:t>⢻</w:t>
      </w:r>
      <w:r>
        <w:rPr/>
        <w:t>晧恒䯂汱拂䫂깊ꥵ穙㑌䚿⥳敋纮䅂挪ぱ杍뭭曎⩀⩰挽㍭䉧珂ꍨ仂㭾惂ㅔ䥪㉧㇂祟剓搥쉣</w:t>
      </w:r>
      <w:r>
        <w:rPr/>
        <w:t>ⱟ</w:t>
      </w:r>
      <w:r>
        <w:rPr/>
        <w:t>捾姂䷂ꍍ憣㍗</w:t>
      </w:r>
      <w:r>
        <w:rPr/>
        <w:t>⡶</w:t>
      </w:r>
      <w:r>
        <w:rPr/>
        <w:t>橚䉃則稣䉲呄䍟숭杀愬啪坌玱䦬뭡䟎</w:t>
      </w:r>
      <w:r>
        <w:rPr/>
        <w:t>ꥋ</w:t>
      </w:r>
      <w:r>
        <w:rPr/>
        <w:t>슮䚿갶䁚쉞䓂쉨买砹쉔晐ꅍ</w:t>
      </w:r>
      <w:r>
        <w:rPr/>
        <w:t>⠣╍</w:t>
      </w:r>
      <w:r>
        <w:rPr/>
        <w:t>䁇쉑㏃契䑀曂깢⤴玵幌㑮佃䘪奬殡畵檥䩡杫托㴱䡷숵䤴㔪噘㔦꺱亥䵣칫컂⑃⒵卂㵇っ쵨喩ㅱ䲿禵婨辮獙堮䓎⨱놬繚⩪塊㢘㉶⤭塵乖⨬䫂堯╫ꎿ瘊瀨礣䕺坡㴳噶嘩ꥪ䪿ꇂ戶㟍卅撡땐䣎쉪瑇㴪♪쉕숣彡決噀슩</w:t>
      </w:r>
      <w:r>
        <w:rPr/>
        <w:t>Ⱝ</w:t>
      </w:r>
      <w:r>
        <w:rPr/>
        <w:t>南猹洨</w:t>
      </w:r>
      <w:r>
        <w:rPr/>
        <w:t>ꥊ꧎</w:t>
      </w:r>
      <w:r>
        <w:rPr/>
        <w:t>愲㡖䃂繟顏㐲⑞塔忂쉭仂呖幮䁈숬⛂呕欲䫍⺮긳圵幇뼬磍繅쉄䦱깏</w:t>
      </w:r>
      <w:r>
        <w:rPr/>
        <w:t>ꗂ</w:t>
      </w:r>
      <w:r>
        <w:rPr/>
        <w:t>倨䄯쉔ㅌ顚䤩橃䅷뭯⑲婕乒⩳瑋ꇂ㴹㑔쉳쵬숴걏䍗洺㍊䢵頻南㐩쌳昽抵磂姂噅獡쉑䏂㒥㘴偈䝂숨숰嚣칆津㉉憱冬䬲㕳栦㙧幁뼨ꥯ쵩塪秂物㴸歂쌸㭚䑌싂汯⫂슩⹲㵰祓窮兑</w:t>
      </w:r>
      <w:r>
        <w:rPr/>
        <w:t>꤬</w:t>
      </w:r>
      <w:r>
        <w:rPr/>
        <w:t>쉐䄰숴䅍勂슬昬䍣</w:t>
      </w:r>
      <w:r>
        <w:rPr/>
        <w:t>ⷂ</w:t>
      </w:r>
      <w:r>
        <w:rPr/>
        <w:t>慣冬煇⼤癭쵘䱁㗂㝑</w:t>
      </w:r>
      <w:r>
        <w:rPr/>
        <w:t>ⱔ</w:t>
      </w:r>
      <w:r>
        <w:rPr/>
        <w:t>睓帹沿ꥢ縩㥞쉷唬䛂㉫樯㑍湲䭒甶컂숪</w:t>
      </w:r>
      <w:r>
        <w:rPr/>
        <w:t>⡕</w:t>
      </w:r>
      <w:r>
        <w:rPr/>
        <w:t>琵쉊䥪奬땟쉲攮⹢庘唩欤㑃佗㕦㜤湚썪㉌栱橯啙楄긱슱㌣쉉泂䘲㖩痂帪숩㡔浓쉪爴玡頫⹨╙漹湮땙〰䄬㝕暻瀰쉗獀쉗顩</w:t>
      </w:r>
      <w:r>
        <w:rPr/>
        <w:t>ⵁ</w:t>
      </w:r>
      <w:r>
        <w:rPr/>
        <w:t>쉓㥗瑊㞵Ⓜ偱녯牀盍◂縬ぐ穙庬彳쉰䑺㕾</w:t>
      </w:r>
      <w:r>
        <w:rPr/>
        <w:t>ꕈ</w:t>
      </w:r>
      <w:r>
        <w:rPr/>
        <w:t>飃㭸礴汹本ノ睎쉙츲柂숪</w:t>
      </w:r>
      <w:r>
        <w:rPr/>
        <w:t>ⰽ</w:t>
      </w:r>
      <w:r>
        <w:rPr/>
        <w:t>榵輬㍐弪卉䉶棂畳⚩煮쉉㝅䆥㘱穲䋂畸燂晀㜷♖愬</w:t>
      </w:r>
      <w:r>
        <w:rPr/>
        <w:t>ꕖ</w:t>
      </w:r>
      <w:r>
        <w:rPr/>
        <w:t>녁쉇믂䑞湔㶩亩⫂싂슻祴桴砺䦣쉅⌺쉭乪繥曃圳坍쵋⥙슡慏䕾뭫浀㍲栽䙄㯂⹌숽쉗㬸㡤慓愯ꥯ슮塺擂</w:t>
      </w:r>
      <w:r>
        <w:rPr/>
        <w:t>ⴣ⫂</w:t>
      </w:r>
      <w:r>
        <w:rPr/>
        <w:t>剗幎㵏棂朹⑥橎淂䛎㛎ㄵ쉸た䥦瓂乴㴲塏䁸䱗恇ꆣ卒㵟⯂潦㠲䩋쌽祒</w:t>
      </w:r>
      <w:r>
        <w:rPr/>
        <w:t>⣃</w:t>
      </w:r>
      <w:r>
        <w:rPr/>
        <w:t>乫㒩乂␣㚣깓싃</w:t>
      </w:r>
      <w:r>
        <w:rPr/>
        <w:t>⡪</w:t>
      </w:r>
      <w:r>
        <w:rPr/>
        <w:t>䑏浌⼮</w:t>
      </w:r>
      <w:r>
        <w:rPr/>
        <w:t>ⱂ</w:t>
      </w:r>
      <w:r>
        <w:rPr/>
        <w:t>숵䀩傻呷眹䉦䅸⮘</w:t>
      </w:r>
      <w:r>
        <w:rPr/>
        <w:t>ⵀ</w:t>
      </w:r>
      <w:r>
        <w:rPr/>
        <w:t>珂湫摹쉖咩獭灒㏂⿃彏漷甬䄯</w:t>
      </w:r>
      <w:r>
        <w:rPr/>
        <w:t>ⲩ</w:t>
      </w:r>
      <w:r>
        <w:rPr/>
        <w:t>琷器祒汵숺싂묻佱쉢</w:t>
      </w:r>
      <w:r>
        <w:rPr/>
        <w:t>ꤪ</w:t>
      </w:r>
      <w:r>
        <w:rPr/>
        <w:t>挪䰥奵余⑔</w:t>
      </w:r>
      <w:r>
        <w:rPr/>
        <w:t>꤬</w:t>
      </w:r>
      <w:r>
        <w:rPr/>
        <w:t>潸␵깪㩹侬湘噕숪獥숯䱱싂쉏싂긥嘻캮긶禩㈴ꅈ欤捡歎䡌恭숥硪쉠㥷䵖楷桄⬴呇깴繗神♺䎘呱松㤣擂캱⵫䕔슻䙨쉆쉄癦亻</w:t>
      </w:r>
      <w:r>
        <w:rPr/>
        <w:t>⠯</w:t>
      </w:r>
      <w:r>
        <w:rPr/>
        <w:t>뽙</w:t>
      </w:r>
      <w:r>
        <w:rPr/>
        <w:t>⠥⭑</w:t>
      </w:r>
      <w:r>
        <w:rPr/>
        <w:t>㩁䬨싃⩐␨娣숲轩묶噐䌺晞晅䱘⛎⥣䲡爴敞ꌶ慧つ櫂㩎湠擂쉡ㅔ琻敹炘垵䕟猸숭碣妏熥㛎橂㐵╲㍦㩷⨰渊놡弯습椭②</w:t>
      </w:r>
      <w:r>
        <w:rPr/>
        <w:t>ꦩ</w:t>
      </w:r>
      <w:r>
        <w:rPr/>
        <w:t>묭쎵걲쉐췂걟칩塧뿂琨╩ㅋ깐Ⓜ獶摱䵓㴹</w:t>
      </w:r>
      <w:r>
        <w:rPr/>
        <w:t>ⵧ</w:t>
      </w:r>
      <w:r>
        <w:rPr/>
        <w:t>獡頯匹ꇎ쉕ꄵ栭烎牘卉䅊숰攰冣発噞⑤⵬䑏彺嗂㍪䨳ꍈ㉍敊꥞숬⩲䅞繁습</w:t>
      </w:r>
      <w:r>
        <w:rPr/>
        <w:t>ꥇ</w:t>
      </w:r>
      <w:r>
        <w:rPr/>
        <w:t>惂㙆枘쉠轧䡚捣㥣╙쉴숪湪䡶䄮呱◂䑑昨䍫쉄⽕숶싂걓漱㕆㬭ꏍ쉦썬쵡䣂䩍♞뮩㵦橀쉎ㅰ㬱䩴䕂拎䝴濂牑ヂ칶⑪轠椲뼯쉚具琭獒轳彮瘭乂瑒ꅠ⩠㮥柍磃洹⪣쉑洣슱숵㧍깬煀睦⭬⏂㊏樯㉟㍩澩䀪庱砺垻繓繟幌ꥯ㝞䮬繞슏㮩怭轇㑸祠甭㬬佴倭䛂䝙江婶</w:t>
      </w:r>
      <w:r>
        <w:rPr/>
        <w:t>⠴</w:t>
      </w:r>
      <w:r>
        <w:rPr/>
        <w:t>⽢</w:t>
      </w:r>
      <w:r>
        <w:rPr/>
        <w:t>ꕾ</w:t>
      </w:r>
      <w:r>
        <w:rPr/>
        <w:t>䅚갸㥪䗂숮⥠쉆촬㙳颥氦溿㝲䜵땹䕉숳浌⥚睏쉦噳⩢썘䤰噐医娱乡⥅뮏⺘゘⾥쉔掬쉒ꎣ㍄壂썫嫂䱠暿⩭掩嗂䐽硹넰玵漲⩈汏坳걮䡫</w:t>
      </w:r>
      <w:r>
        <w:rPr/>
        <w:t>⠳</w:t>
      </w:r>
      <w:r>
        <w:rPr/>
        <w:t>囂汙印繣塹쵗쉞쵠䭳搦㠦</w:t>
      </w:r>
      <w:r>
        <w:rPr/>
        <w:t>ⲩ</w:t>
      </w:r>
      <w:r>
        <w:rPr/>
        <w:t>컂쉱㏂⛂怰싂</w:t>
      </w:r>
      <w:r>
        <w:rPr/>
        <w:t>ꤴꥉ</w:t>
      </w:r>
      <w:r>
        <w:rPr/>
        <w:t>ꇂ幭쉣樽抿猰洸硌捡⑘恡漪䅋㍤䒣⨳갩㝙</w:t>
      </w:r>
      <w:r>
        <w:rPr/>
        <w:t>꧍</w:t>
      </w:r>
      <w:r>
        <w:rPr/>
        <w:t>狂칈乮⥫ꌴ淂</w:t>
      </w:r>
      <w:r>
        <w:rPr/>
        <w:t>ꥏ</w:t>
      </w:r>
      <w:r>
        <w:rPr/>
        <w:t>䛎⥤䀹瀪쉰夳坄坐甶쉓歔</w:t>
      </w:r>
      <w:r>
        <w:rPr/>
        <w:t>⠪</w:t>
      </w:r>
      <w:r>
        <w:rPr/>
        <w:t>ㅚ묺싍徥녹䡘䉨渷轋䄻숮㑭啄焪깒숨</w:t>
      </w:r>
      <w:r>
        <w:rPr/>
        <w:t>ⵏ</w:t>
      </w:r>
      <w:r>
        <w:rPr/>
        <w:t>䩡䬽盂Ⓜ</w:t>
      </w:r>
      <w:r>
        <w:rPr/>
        <w:t>ꥈ</w:t>
      </w:r>
      <w:r>
        <w:rPr/>
        <w:t>㡖㕳䘶䢘沏</w:t>
      </w:r>
      <w:r>
        <w:rPr/>
        <w:t>ꕱ</w:t>
      </w:r>
      <w:r>
        <w:rPr/>
        <w:t>歭곂扲浯洹漵⪵淂㕘䃂歊슘츳畁╶䍥㙘核偟塍썂䙲㩅쉪敂㙸⩠쉠쉓싃勂渽㨹쉶瀷격狂淂⹦係㩗䕕墻恷㭪㑗껃㥰娬却氭쉦樬곂湰╆輸㪣祺</w:t>
      </w:r>
      <w:r>
        <w:rPr/>
        <w:t>ꥆ</w:t>
      </w:r>
      <w:r>
        <w:rPr/>
        <w:t>憱㣍㜩♯쉧쉭숱矂顔娣ꅃ呒䁑슬쉠煥愴䥊⩾䥍㥊汫㡰䰽ꅦ杓伫啁숷呆⭁䔸女琣畦쉕竂䩧䍏␵</w:t>
      </w:r>
      <w:r>
        <w:rPr/>
        <w:t>Ⱪ</w:t>
      </w:r>
      <w:r>
        <w:rPr/>
        <w:t>兏纩☨䒥촪</w:t>
      </w:r>
      <w:r>
        <w:rPr/>
        <w:t>ꕳ</w:t>
      </w:r>
      <w:r>
        <w:rPr/>
        <w:t>숩汅</w:t>
      </w:r>
      <w:r>
        <w:rPr/>
        <w:t>ꕔ⸩</w:t>
      </w:r>
      <w:r>
        <w:rPr/>
        <w:t>㜻味京쵢깘乏癗促䎵椤弥䶏䩵쉒㤽걬搣癭婠⼣쉫兞䙀ꇂ斿䰲参싃琵쉤쵹갺椭슩㑴숦幯䝚㉚䱎䕪땄</w:t>
      </w:r>
      <w:r>
        <w:rPr/>
        <w:t>ⱚ</w:t>
      </w:r>
      <w:r>
        <w:rPr/>
        <w:t>숪ず坥摰䊻犻愻걞쉆䟂栵☻穚梻䙃㓂廂啬睎摾玬㉹싂硆䡣槂䷂奠䵇╟䜮䠶넫汅匮⪣⩶⫍堣◂㵃㉆녍砫砊朤ㄨ桦し獩䍠唲</w:t>
      </w:r>
      <w:r>
        <w:rPr/>
        <w:t>꧂</w:t>
      </w:r>
      <w:r>
        <w:rPr/>
        <w:t>갬깦ꄪ싃䁄扴䇎⫂⯂䍉㝡䐱瞡䅈</w:t>
      </w:r>
      <w:r>
        <w:rPr/>
        <w:t>ꔴ</w:t>
      </w:r>
      <w:r>
        <w:rPr/>
        <w:t>䕚㝞슡唶칲繶숵攳彍䍩頮䮻䡌땪䐷㣂쉊淂㝺轴쉓畏썃灭皣幘祈ꄫ⛂卄ㆥ旍佟䁖渻涩␴쵢◂⭭⨨슣뽦沩뇂㭟썆싂暡熻</w:t>
      </w:r>
      <w:r>
        <w:rPr/>
        <w:t>꧂</w:t>
      </w:r>
      <w:r>
        <w:rPr/>
        <w:t>䳎숶珂믂쉊恬⤩洬㩮㬱뮿쉞繎癮牦娪㍞썸凂슡唺䡊曂佄積灎㘪䂮瀹幒恰卶㯂쉟ꄮ戽捕嚮숩毂</w:t>
      </w:r>
      <w:r>
        <w:rPr/>
        <w:t>⡶</w:t>
      </w:r>
      <w:r>
        <w:rPr/>
        <w:t>격桷쉳桑쌻矂쉎偩哂⽈䘩焲栤┺⮻숺㫂䕵⛂顮䢻</w:t>
      </w:r>
      <w:r>
        <w:rPr/>
        <w:t>ⵂ</w:t>
      </w:r>
      <w:r>
        <w:rPr/>
        <w:t>橷</w:t>
      </w:r>
      <w:r>
        <w:rPr/>
        <w:t>ꕳ</w:t>
      </w:r>
      <w:r>
        <w:rPr/>
        <w:t>싂欬㙉촪坭긦䁠櫂繆䵑뮵䩕由摖听</w:t>
      </w:r>
      <w:r>
        <w:rPr/>
        <w:t>ⱙ</w:t>
      </w:r>
      <w:r>
        <w:rPr/>
        <w:t>㊱佹ꍭ庣숣</w:t>
      </w:r>
      <w:r>
        <w:rPr/>
        <w:t>⠬</w:t>
      </w:r>
      <w:r>
        <w:rPr/>
        <w:t>磂쉳侬瞮㚩믂戵栰哂♄ꍲ弻ꍙ促⌨潯깘쉹橴奋⭖煓硩幧⌱⏂</w:t>
      </w:r>
      <w:r>
        <w:rPr/>
        <w:t>ⰹ</w:t>
      </w:r>
      <w:r>
        <w:rPr/>
        <w:t>坒乇坘䵏뾵묺⹲佪㟂㞬㵯畅䓂ꄫ㨴</w:t>
      </w:r>
      <w:r>
        <w:rPr/>
        <w:t>Ⱓ</w:t>
      </w:r>
      <w:r>
        <w:rPr/>
        <w:t>灩䙅싂散묪숹㥸슘㷂쌴厬揂樲䉁땀ꎬ츬撿썁呏焳⩐䩠漫强숵杄</w:t>
      </w:r>
      <w:r>
        <w:rPr/>
        <w:t>⡃</w:t>
      </w:r>
      <w:r>
        <w:rPr/>
        <w:t>夥뭵商浗啦⽡悡걶槂</w:t>
      </w:r>
      <w:r>
        <w:rPr/>
        <w:t>⠣</w:t>
      </w:r>
      <w:r>
        <w:rPr/>
        <w:t>㤩挷剸元伷⭘놘쉏轙恶⹖⍚㦡꺱縵啬썣繴⩫硨槂㐬礴契䕚뿃숩쌶⒩晇㝁弫眥</w:t>
      </w:r>
      <w:r>
        <w:rPr/>
        <w:t>ꕂ</w:t>
      </w:r>
      <w:r>
        <w:rPr/>
        <w:t>ꥢ䁇쉚</w:t>
      </w:r>
      <w:r>
        <w:rPr/>
        <w:t>ꦿ</w:t>
      </w:r>
      <w:r>
        <w:rPr/>
        <w:t>촳䜹夶啧┦묷㠷汫쉏쉫ꇂ珎圯쉔器</w:t>
      </w:r>
      <w:r>
        <w:rPr/>
        <w:t>ꥈ</w:t>
      </w:r>
      <w:r>
        <w:rPr/>
        <w:t>녲싂昻啺쉮䥦㦩楚倦浾橕〲熮䮩䴥弪⮿窘吩쉠桂縫颮ꌦ畟㭑쉯卓䥇欥当쉊㛂䑳</w:t>
      </w:r>
      <w:r>
        <w:rPr/>
        <w:t>ꥍ▩</w:t>
      </w:r>
      <w:r>
        <w:rPr/>
        <w:t>쉓煫䞩쵐橴ꎥ뭣晎姂廂嘭싍晞싂秂昫㘶殿쌸뼬噀걟䑘硕侵係뭳Ⓜ匫戴칅䡉斿垩楏⒏敁牉呅숱뮩杘扑夤坵傻爣촪戣녨晒䅡⩵㉍株朵內礪彭䑰쉖뼹儺뽱⹖神样⩔熘敤숸绂슡䅨</w:t>
      </w:r>
      <w:r>
        <w:rPr/>
        <w:t>⡏</w:t>
      </w:r>
      <w:r>
        <w:rPr/>
        <w:t>㇂쌦偖쉀⪏炬摶燂睪椮䕓땇⍇棂⨽ꥡ䙅ꍧ</w:t>
      </w:r>
      <w:r>
        <w:rPr/>
        <w:t>ꗂ</w:t>
      </w:r>
      <w:r>
        <w:rPr/>
        <w:t>䜭猴쉢겣츸啬䕪憥䤨</w:t>
      </w:r>
      <w:r>
        <w:rPr/>
        <w:t>⡣</w:t>
      </w:r>
      <w:r>
        <w:rPr/>
        <w:t>䍺瑊㵴䙅慒⍷㩬㔳땱䂩堶㡴ㄺ撩婗佖乑匵䭳樻并믂㪩㜭响⥓斵妵弯ꏂ噲䔺䷃牮㕁츮䫂ㅖ倫暘㧃惂䝁堰쉣㑗䁦⩤⽥啅活促슘㒿潀潆患䗂⍙椶╢㚥㕀</w:t>
      </w:r>
      <w:r>
        <w:rPr/>
        <w:t>Ⱨ</w:t>
      </w:r>
      <w:r>
        <w:rPr/>
        <w:t>촪쉵</w:t>
      </w:r>
      <w:r>
        <w:rPr/>
        <w:t>ⵔ</w:t>
      </w:r>
      <w:r>
        <w:rPr/>
        <w:t>摣怸楸偄䘬숯䜹㥺吊婈灚㉐顪갦⭔쉎䉡䐣䚩练ㆿ伵拂슡⩎瞱眮┰◂묰単쵭쉍啾頨땈塮匳垮䨽䅷疻ㄳ㵷㘪㈹䵆杇堭楖磂瀦㝠딸쉉䁆걑뼸䙁炮䧂瑰䑋놘汗ꍂ盂쉚♀嗃䄴䑷扥䕋⩫椥爴ꌽ兩匩窡え뽌䊻</w:t>
      </w:r>
      <w:r>
        <w:rPr/>
        <w:t>ꗂ</w:t>
      </w:r>
      <w:r>
        <w:rPr/>
        <w:t>榬⽭䱘数⹃⪻偄䍁꥗祦⬤䭟拂ㅠ䭁</w:t>
      </w:r>
      <w:r>
        <w:rPr/>
        <w:t>ꦱ</w:t>
      </w:r>
      <w:r>
        <w:rPr/>
        <w:t>飂唨ꍗ捴⍯繬쉁</w:t>
      </w:r>
      <w:r>
        <w:rPr/>
        <w:t>ꤽ⹂</w:t>
      </w:r>
      <w:r>
        <w:rPr/>
        <w:t>슘뗂䱹䐴煺䛂㖩櫂㍤婕䅗쉂焴窥㉖쵒晹瘶넶顓</w:t>
      </w:r>
      <w:r>
        <w:rPr/>
        <w:t>Ⱚ</w:t>
      </w:r>
      <w:r>
        <w:rPr/>
        <w:t>弲浾㞥偗</w:t>
      </w:r>
      <w:r>
        <w:rPr/>
        <w:t>ꦥ</w:t>
      </w:r>
      <w:r>
        <w:rPr/>
        <w:t>䉷畡伲⩭쉵⏎㩁ㅁ䌮싂䳂样灕♍瑪狂刮圱ꍠ칐畚떏桹旂倶桅愩뗂扵䥩㔻썑칕숶쉤顈㐳估쉠</w:t>
      </w:r>
      <w:r>
        <w:rPr/>
        <w:t>ꤩ</w:t>
      </w:r>
      <w:r>
        <w:rPr/>
        <w:t>㝢</w:t>
      </w:r>
      <w:r>
        <w:rPr/>
        <w:t>Ᵽ</w:t>
      </w:r>
      <w:r>
        <w:rPr/>
        <w:t>忂㥶亡仂丨쉧갵䶏廂入轮싂Ⓜ칧竍</w:t>
      </w:r>
      <w:r>
        <w:rPr/>
        <w:t>ꤷ</w:t>
      </w:r>
      <w:r>
        <w:rPr/>
        <w:t>쏂ㄨ圶㠹䰵␸</w:t>
      </w:r>
      <w:r>
        <w:rPr/>
        <w:t>ꥂ</w:t>
      </w:r>
      <w:r>
        <w:rPr/>
        <w:t>䭲瘫媩爽浤燂␣</w:t>
      </w:r>
      <w:r>
        <w:rPr/>
        <w:t>ⷂ</w:t>
      </w:r>
      <w:r>
        <w:rPr/>
        <w:t>䵅㕓⤪䙑敯〰䋂쉲䌨㧂ꥰ偤뾻庩숣楔毂⑳ㄤ</w:t>
      </w:r>
      <w:r>
        <w:rPr/>
        <w:t>⡩</w:t>
      </w:r>
      <w:r>
        <w:rPr/>
        <w:t>汮뮬㜱쉅싂⨣浕但⍭䯂牨䉩䰵摲숴쉈恆瀣甽礶轠쉊</w:t>
      </w:r>
      <w:r>
        <w:rPr/>
        <w:t>꧂</w:t>
      </w:r>
      <w:r>
        <w:rPr/>
        <w:t>땏⏂噉</w:t>
      </w:r>
      <w:r>
        <w:rPr/>
        <w:t>꧃</w:t>
      </w:r>
      <w:r>
        <w:rPr/>
        <w:t>痂噂쉤쉆唤忂갽䶮ꇂ䲡䲡垩⵷暣呰珂辥⽸㉾⾿䍵숥汍䮻瘻牸づ琺栭</w:t>
      </w:r>
      <w:r>
        <w:rPr/>
        <w:t>⡔</w:t>
      </w:r>
      <w:r>
        <w:rPr/>
        <w:t>묱㝯싂㭫쌦깒숹</w:t>
      </w:r>
      <w:r>
        <w:rPr/>
        <w:t>ⲱ</w:t>
      </w:r>
      <w:r>
        <w:rPr/>
        <w:t>쉫縪숬䔭⩓椮䠤扅㘺</w:t>
      </w:r>
      <w:r>
        <w:rPr/>
        <w:t>Ⱜ</w:t>
      </w:r>
      <w:r>
        <w:rPr/>
        <w:t>슩攻걞쉁</w:t>
      </w:r>
      <w:r>
        <w:rPr/>
        <w:t>ꥋ</w:t>
      </w:r>
      <w:r>
        <w:rPr/>
        <w:t>佩獂쉠㉡⹕䞵⸷䀭뇂䁑㵑槂伫䑖䔥촫橀呱桑췂ꍱ瑮〣뼩䛍犵슥㯂䬽圮㘰㑃䙗㩹攵</w:t>
      </w:r>
      <w:r>
        <w:rPr/>
        <w:t>ⰺ</w:t>
      </w:r>
      <w:r>
        <w:rPr/>
        <w:t>ꌵ㤲䑷樥㐶䴳㷎偎乬數椯縮㵯係硶㑾彵쉾橦噤♎剥㑫煯䡁㟂⭚敬걨썑坖</w:t>
      </w:r>
      <w:r>
        <w:rPr/>
        <w:t>⢥</w:t>
      </w:r>
      <w:r>
        <w:rPr/>
        <w:t>䃎ギ漬뽭⨶晷磂夶슿哂ꅳ</w:t>
      </w:r>
      <w:r>
        <w:rPr/>
        <w:t>ꖏ</w:t>
      </w:r>
      <w:r>
        <w:rPr/>
        <w:t>儸㌣⬲뽣坔瀥쉬</w:t>
      </w:r>
      <w:r>
        <w:rPr/>
        <w:t>⠱</w:t>
      </w:r>
      <w:r>
        <w:rPr/>
        <w:t>싂⫂썲ㄹ쉨彯녢幌顯䌻㥒⨸썞〴䳂〯䙍깧棃깩穮묪쉩␶祊♃灊琷썘뭫坡僂㖡墘⑑坖㵓欯婌䵅갮㥷♶ꍚ슣⽰긶妻㑉橌</w:t>
      </w:r>
      <w:r>
        <w:rPr/>
        <w:t>ꔨ</w:t>
      </w:r>
      <w:r>
        <w:rPr/>
        <w:t>洬偲䐤</w:t>
      </w:r>
      <w:r>
        <w:rPr/>
        <w:t>⡉⍴</w:t>
      </w:r>
      <w:r>
        <w:rPr/>
        <w:t>䑑䪬役싂녂呉噕╋㍷䨰쉘㥅哎楗繆㵐㵀奙䅊쉹栥牋参䵉偧垩</w:t>
      </w:r>
      <w:r>
        <w:rPr/>
        <w:t>ꔲ</w:t>
      </w:r>
      <w:r>
        <w:rPr/>
        <w:t>깦䄽뽈嫂噶煠渷⭋ꥡ颱剥敓걥䍊⍨㕷녀呹㨲㥮䭓煣媘楸憣渹乖焥块⵳</w:t>
      </w:r>
      <w:r>
        <w:rPr/>
        <w:t>ⴷ</w:t>
      </w:r>
      <w:r>
        <w:rPr/>
        <w:t>堨棂숸焦⌥瓂묶䉎⯂䄊愲쉕╎歩璬깣奦䘪ꍖ㵊䚣때쉸挩䅋態榩␻穬倭䱭敆쉪顟썭憬숻뽄</w:t>
      </w:r>
      <w:r>
        <w:rPr/>
        <w:t>ⵡ</w:t>
      </w:r>
      <w:r>
        <w:rPr/>
        <w:t>禬㝞☤顸쉟쉁僂뽲摥쉩幟䡰⤱顙㘪䭰䢘䡦䱎</w:t>
      </w:r>
      <w:r>
        <w:rPr/>
        <w:t>ꗎ</w:t>
      </w:r>
      <w:r>
        <w:rPr/>
        <w:t>䶘숦栱頱瑟杶殩䬬祆䦘䵵䝟灅拃</w:t>
      </w:r>
      <w:r>
        <w:rPr/>
        <w:t>⡄</w:t>
      </w:r>
      <w:r>
        <w:rPr/>
        <w:t>楚숹玣挤숳㙂䅴塯瞣桤䅹区䰹榣侥⯃睬厩堶稹䵳썦焨堤唩洸瀪⹤硙䝏轲⍱◎㒱⥰ㅂ乸竂氹ꌯ䡉䞮䦥䲬摞쉤⵫猫矂烂㝱ꅪ䴰拂䅗睗㦱쵎⹨呁獮去Ⓜ桒⽏瑱敌슣╂璮칳牎噁ꥸ㕦济숪䩠煁䅸</w:t>
      </w:r>
      <w:r>
        <w:rPr/>
        <w:t>ꕆ</w:t>
      </w:r>
      <w:r>
        <w:rPr/>
        <w:t>ꍌ瑙ꥷ뭢䡘䫂浯䬯뭤쉌䟍숭䡺쉰潭偶゘穅珂⮩庩㘯盂층⏂㩔畘㛂扮쉉ㅌ橞刲畳灠顇ㄪ瑒杣㩊汊ꍺ쌱⍘㝬⯂</w:t>
      </w:r>
      <w:r>
        <w:rPr/>
        <w:t>ꖻ</w:t>
      </w:r>
      <w:r>
        <w:rPr/>
        <w:t>뽍ぴ숥顨奖爮䥡晳</w:t>
      </w:r>
      <w:r>
        <w:rPr/>
        <w:t>ⵔ</w:t>
      </w:r>
      <w:r>
        <w:rPr/>
        <w:t>轵㗂⩳쉒㝖䙪堻䝥기冩ぃ攰묤匪㩚⩙슬塢呚⩥ぶ爱</w:t>
      </w:r>
      <w:r>
        <w:rPr/>
        <w:t>ꕪ</w:t>
      </w:r>
      <w:r>
        <w:rPr/>
        <w:t>卶嘺⍫楾毎冻㶥</w:t>
      </w:r>
      <w:r>
        <w:rPr/>
        <w:t>ꕋ</w:t>
      </w:r>
      <w:r>
        <w:rPr/>
        <w:t>灐㨦㉐坖瞏桊⤪⹲瑾轳♱彌穙뭨⥬帩扔⒘</w:t>
      </w:r>
      <w:r>
        <w:rPr/>
        <w:t>ꕹ</w:t>
      </w:r>
      <w:r>
        <w:rPr/>
        <w:t>쉔⭥쉯뽉晧琳况⥔쵤旂怩剫䰱䰲⩶㙗䈰嫂싂습輶⻂쉃勂坒彾顺</w:t>
      </w:r>
      <w:r>
        <w:rPr/>
        <w:t>ꥉ</w:t>
      </w:r>
      <w:r>
        <w:rPr/>
        <w:t>슥恸烂㦥廂䅷恦桩㷎♏⹕⨺婧</w:t>
      </w:r>
      <w:r>
        <w:rPr/>
        <w:t>ⷂ</w:t>
      </w:r>
      <w:r>
        <w:rPr/>
        <w:t>䴽盂⨽㖻佲爯焲꺣婠㘰㢘숦㭲쉏␪쉈扮歙뽲쉆싂埍걱牸걱潏⹁</w:t>
      </w:r>
      <w:r>
        <w:rPr/>
        <w:t>ⵉ</w:t>
      </w:r>
      <w:r>
        <w:rPr/>
        <w:t>攷奷兓廍╺枮⪿싂汤䚮┥轱捁쵅晬</w:t>
      </w:r>
      <w:r>
        <w:rPr/>
        <w:t>ꕞ</w:t>
      </w:r>
      <w:r>
        <w:rPr/>
        <w:t>瑀瑀⺻楇玻䠯獏긩甤⩃轅歄眦◂㬰</w:t>
      </w:r>
      <w:r>
        <w:rPr/>
        <w:t>⡍</w:t>
      </w:r>
      <w:r>
        <w:rPr/>
        <w:t>頰㐸䝺☸ꇂ♍扲輲汉㎡칭攤</w:t>
      </w:r>
      <w:r>
        <w:rPr/>
        <w:t>ꖮ</w:t>
      </w:r>
      <w:r>
        <w:rPr/>
        <w:t>獚쉺츩⥠昺㣂숬怸幩煟榩땒彘슬쏃㩸䙷䬬㕚㝁⹎穁牤幃䌤奊⥐⑸긣淂㡹䱗뿂䝶㍠싂㔨숦ꥮ</w:t>
      </w:r>
      <w:r>
        <w:rPr/>
        <w:t>ⱦ</w:t>
      </w:r>
      <w:r>
        <w:rPr/>
        <w:t>㌥溻橅縷穱㮥</w:t>
      </w:r>
      <w:r>
        <w:rPr/>
        <w:t>ⵘ</w:t>
      </w:r>
      <w:r>
        <w:rPr/>
        <w:t>㠽摀췂썓쉕呉칋뭥㏂僂쉡䝕☰揂柎辥㤣喵悱㔭婥㙷㴸搳쉑</w:t>
      </w:r>
      <w:r>
        <w:rPr/>
        <w:t>ꤨ</w:t>
      </w:r>
      <w:r>
        <w:rPr/>
        <w:t>㝩憘〳㤷梘倪攵䰮뽾杘潠摨땔뭖⸪⨲祔䍒䣃䩕㠯⩄쉄獅硆婙幤䍤堻㥡伥伫戴㥖繖뭮栭ぴ娩㍭恃쉦</w:t>
      </w:r>
      <w:r>
        <w:rPr/>
        <w:t>ⷂ</w:t>
      </w:r>
      <w:r>
        <w:rPr/>
        <w:t>䱊</w:t>
      </w:r>
      <w:r>
        <w:rPr/>
        <w:t>⡒</w:t>
      </w:r>
      <w:r>
        <w:rPr/>
        <w:t>頫樦敀獞땞弭⴦常ꎬ瀯췂녠䩮渭䋂쉋輤歴슣䱸숣⬴䡫䣂临㭂療漊惃剅뭀愻癃㩗歸숭⸬潍硹澣칺柂쉳䄪깂媥䩬⌬〤儵䵍㔭漻쉔⿂</w:t>
      </w:r>
      <w:r>
        <w:rPr/>
        <w:t>Ⱬ</w:t>
      </w:r>
      <w:r>
        <w:rPr/>
        <w:t>숬⮩睪䒮彏䉬猴硐⩷㡏⩾⨥⥬썐</w:t>
      </w:r>
      <w:r>
        <w:rPr/>
        <w:t>ꦏ⩉</w:t>
      </w:r>
      <w:r>
        <w:rPr/>
        <w:t>敂</w:t>
      </w:r>
      <w:r>
        <w:rPr/>
        <w:t>⡦</w:t>
      </w:r>
      <w:r>
        <w:rPr/>
        <w:t>扖쉀㩍圬걂</w:t>
      </w:r>
      <w:r>
        <w:rPr/>
        <w:t>ꕮ</w:t>
      </w:r>
      <w:r>
        <w:rPr/>
        <w:t>椪㝠㡉㈫ꥴ䦿兣颡⽈녅硺睩칶쉓敨怸쉩砷䭋⽢啯⿂竍㆏㝗瓎梣뽵顔㒥춏싂㵲䭪扖쉧⩫䋂䐩⧂愪枵剁䩱剣䥹㚥剔轥䕗뿂慂嗂⩀⸴恷⍉딳슮넣求〩慤迂♺぀慸暱溻슣剪捃免幘쉟</w:t>
      </w:r>
      <w:r>
        <w:rPr/>
        <w:t>ꕹ⩐</w:t>
      </w:r>
      <w:r>
        <w:rPr/>
        <w:t>촣顳⫂癕슮勂椴惂㬭椭㞻坟걥掩걔㠭炻歫礶祅漲</w:t>
      </w:r>
      <w:r>
        <w:rPr/>
        <w:t>꤬</w:t>
      </w:r>
      <w:r>
        <w:rPr/>
        <w:t>ㅶㆱ</w:t>
      </w:r>
      <w:r>
        <w:rPr/>
        <w:t>ꕣ</w:t>
      </w:r>
      <w:r>
        <w:rPr/>
        <w:t>쉟塶剐딫⑥杗癶顚숽煸迂䡏䕈坏슥旂䅌暘㑷䪱慹䝷剟槂ꌨ㭃奐</w:t>
      </w:r>
      <w:r>
        <w:rPr/>
        <w:t>ꥆ</w:t>
      </w:r>
      <w:r>
        <w:rPr/>
        <w:t>䠹⽠奕네㓂⹙轡</w:t>
      </w:r>
      <w:r>
        <w:rPr/>
        <w:t>ꖱ</w:t>
      </w:r>
      <w:r>
        <w:rPr/>
        <w:t>깫숴뽆并㡋瑴穈顉溵併浺쉘佢做⭹숵䙄䐷㝏⨶숶䀨洳</w:t>
      </w:r>
      <w:r>
        <w:rPr/>
        <w:t>⣃</w:t>
      </w:r>
      <w:r>
        <w:rPr/>
        <w:t>㔩硶恺頭ꆻ쉋睠㙺┦슘⼷⑫ꅃ䥩扭쉈䑹싂쉮</w:t>
      </w:r>
      <w:r>
        <w:rPr/>
        <w:t>Ⳃ</w:t>
      </w:r>
      <w:r>
        <w:rPr/>
        <w:t>䕷兓깳</w:t>
      </w:r>
      <w:r>
        <w:rPr/>
        <w:t>⡠</w:t>
      </w:r>
      <w:r>
        <w:rPr/>
        <w:t>ꤰ</w:t>
      </w:r>
      <w:r>
        <w:rPr/>
        <w:t>桘歮⧂堯獢칐参䈽뼪版⏂殿伤㔱䱔偈伫㍉烂</w:t>
      </w:r>
      <w:r>
        <w:rPr/>
        <w:t>ꤪ</w:t>
      </w:r>
      <w:r>
        <w:rPr/>
        <w:t>㊡쉔婏㭙숳桎쉤㶵占榱飂㬣稣⩂磂숶卑쵱뾏쉹</w:t>
      </w:r>
      <w:r>
        <w:rPr/>
        <w:t>ꔴ</w:t>
      </w:r>
      <w:r>
        <w:rPr/>
        <w:t>쉇䑬墩瓂砩⸽썪楈协슿竂⽫◂䢩幕喏</w:t>
      </w:r>
      <w:r>
        <w:rPr/>
        <w:t>ꥋ</w:t>
      </w:r>
      <w:r>
        <w:rPr/>
        <w:t>歶숬敋啅攸䖮떱轚塖入挵</w:t>
      </w:r>
      <w:r>
        <w:rPr/>
        <w:t>ꥈ␻</w:t>
      </w:r>
      <w:r>
        <w:rPr/>
        <w:t>䑋ꇂ䈻䙒恕纣渰淂恃⥓꺻棎嚱쵇</w:t>
      </w:r>
      <w:r>
        <w:rPr/>
        <w:t>ⱶ</w:t>
      </w:r>
      <w:r>
        <w:rPr/>
        <w:t>ꥆ</w:t>
      </w:r>
      <w:r>
        <w:rPr/>
        <w:t>绎偘拎</w:t>
      </w:r>
      <w:r>
        <w:rPr/>
        <w:t>ꔰ</w:t>
      </w:r>
      <w:r>
        <w:rPr/>
        <w:t>瑤燂뮩奱깮呾吶晾瘪杉숲⍺䀪</w:t>
      </w:r>
      <w:r>
        <w:rPr/>
        <w:t>ꤺ</w:t>
      </w:r>
      <w:r>
        <w:rPr/>
        <w:t>縩</w:t>
      </w:r>
      <w:r>
        <w:rPr/>
        <w:t>ꗍ</w:t>
      </w:r>
      <w:r>
        <w:rPr/>
        <w:t>딶⨰⌭噤晷</w:t>
      </w:r>
      <w:r>
        <w:rPr/>
        <w:t>⠵</w:t>
      </w:r>
      <w:r>
        <w:rPr/>
        <w:t>桴偱愬䆏놏扺</w:t>
      </w:r>
      <w:r>
        <w:rPr/>
        <w:t>ꤺ</w:t>
      </w:r>
      <w:r>
        <w:rPr/>
        <w:t>썫捣欰뽰♓㘱⿎獐슿䑵題欸汄☻氮갨副㭌</w:t>
      </w:r>
      <w:r>
        <w:rPr/>
        <w:t>Ɑ</w:t>
      </w:r>
      <w:r>
        <w:rPr/>
        <w:t>䵸奐槂㨤畫숨悱呁甮ꍎ収䭋楷㙣歵傏쉑頸楤橠橮洶截㐮숻㙴枱⩡浾㠳쉈奱⩥堪摄媘癵兲뭩京䬰啚塱呙䰥⍗⥕⭂뭐㮘佞塗㠦䅬朴쉸䅰</w:t>
      </w:r>
      <w:r>
        <w:rPr/>
        <w:t>ꥑ╱</w:t>
      </w:r>
      <w:r>
        <w:rPr/>
        <w:t>梮吪⥒㥡樮긪ꇂ縫쉲繉僂쎻䡋唤⭞捂戬弫獧榿乧佄녙潣숽牮땈湣牚摙⨳⑦槎祖䠱묪曂䀵䤪넽땣ꆵꏂ欵뭦⩋䈮本숺⩑쉳爻卸꥚㭡䥳畒䝧桂頨쉍灬剸걬䖿쌪쌻堻䓂ꄯ䆘穈믂슻嘊卦妮呉䆣佹稻┶</w:t>
      </w:r>
      <w:r>
        <w:rPr/>
        <w:t>Ⱝ</w:t>
      </w:r>
      <w:r>
        <w:rPr/>
        <w:t>䑭憬㈷쉎㛂咘싂뿎摴췂㈺扆栳넴縳䳂싂ꥲ䲵ꄻぶ亻渹䝯从㡮캬</w:t>
      </w:r>
      <w:r>
        <w:rPr/>
        <w:t>ⷂ</w:t>
      </w:r>
      <w:r>
        <w:rPr/>
        <w:t>캥柂摧쉍䙭畹⩗剋縪瑵쉱䐶关灰顃硇祤䱠戸㌵㋂楁採䰩⩢燂免㉷呌卞쉆쉗</w:t>
      </w:r>
      <w:r>
        <w:rPr/>
        <w:t>⡰</w:t>
      </w:r>
      <w:r>
        <w:rPr/>
        <w:t>䕹兎喵灍㍁카彨</w:t>
      </w:r>
      <w:r>
        <w:rPr/>
        <w:t>ꦱ</w:t>
      </w:r>
      <w:r>
        <w:rPr/>
        <w:t>參輸惂갩䚏䋂癍扃숦彮幪싎琦拂⥓䐭묦奍拂杅轶窵殣⭎瞩⽔徱礴皡싂䝄⩎㝮䥨㏂딩當佌⹏猶牨싂顸嫂焪쉦䉖⹔澘䊮쉃搥䬨</w:t>
      </w:r>
      <w:r>
        <w:rPr/>
        <w:t>ꤲ</w:t>
      </w:r>
      <w:r>
        <w:rPr/>
        <w:t>曂녺㕙䓂䠺愣嘰╂䩆朳쌯つ癏䅢ꥪ桢㍦⤨⧂㡄卨儻싂㉢盂冣䡞숹⭲䎿癶䉂瀣癮칫吷쉠婧瘴묣␲</w:t>
      </w:r>
      <w:r>
        <w:rPr/>
        <w:t>Ⲯ</w:t>
      </w:r>
      <w:r>
        <w:rPr/>
        <w:t>ꔸ</w:t>
      </w:r>
      <w:r>
        <w:rPr/>
        <w:t>뇂仂婄曂㔬䉍㚬땄䡘汾瀦쉩뾿䁙쉕䝥槂煘纣礤兴毂輦쵃㓍轊牘칏潴扪싂</w:t>
      </w:r>
      <w:r>
        <w:rPr/>
        <w:t>⠰</w:t>
      </w:r>
      <w:r>
        <w:rPr/>
        <w:t>쉰ꇂ灪䶣ꍆ額䦡汯㭨洶㙗啔ㄵ恑㷂顗숰␺쉤㥡㛎⩚幱⭶呵칇뽫煷ꅠ┦帮땧祵剺⾻偒䥨懂</w:t>
      </w:r>
      <w:r>
        <w:rPr/>
        <w:t>ꕏ⩩╘</w:t>
      </w:r>
      <w:r>
        <w:rPr/>
        <w:t>㝐旃溵慷劘婅倦朷䰦䩭㘵扲㐺惂啰硸뭋悻䍌쉎啂唫晎슥싂쉘䩑淂㴽⽲磂쉂浩発慉坯䝃攭捴牢䭹싂浅潪塍兌</w:t>
      </w:r>
      <w:r>
        <w:rPr/>
        <w:t>Ⱬ</w:t>
      </w:r>
      <w:r>
        <w:rPr/>
        <w:t>숱瘯䍲쉞㞬禵磂砽檏怪⪿㦘䘷慩㍟뗂</w:t>
      </w:r>
      <w:r>
        <w:rPr/>
        <w:t>ⰺ◍</w:t>
      </w:r>
      <w:r>
        <w:rPr/>
        <w:t>偷╗夫쉀婔秂쉍⨸倬埂</w:t>
      </w:r>
      <w:r>
        <w:rPr/>
        <w:t>ꦣ</w:t>
      </w:r>
      <w:r>
        <w:rPr/>
        <w:t>纩䨴恶墘췂걚恫殘㑘婅⭪䍊䁳쉃쵗穫</w:t>
      </w:r>
      <w:r>
        <w:rPr/>
        <w:t>ⴽ</w:t>
      </w:r>
      <w:r>
        <w:rPr/>
        <w:t>摔太䑸쉃畮㮮㵲㨣䊩㛂挴克浸㚩ㄲ쉣䥏숥☤琥盂卄⨽䥢猩硴湴䑕䱌浘疻憡ꎏ㵆䐫㭖䗂弻</w:t>
      </w:r>
      <w:r>
        <w:rPr/>
        <w:t>ꔪ</w:t>
      </w:r>
      <w:r>
        <w:rPr/>
        <w:t>晑乏ㅪ䄴칷䱗</w:t>
      </w:r>
      <w:r>
        <w:rPr/>
        <w:t>ꥀ</w:t>
      </w:r>
      <w:r>
        <w:rPr/>
        <w:t>偢柂쉴䩮㉍䢱湩䷂⹗浂䀫楷唭쉘杵뭉㟂갳쉚껂吸濂刣晩昪</w:t>
      </w:r>
      <w:r>
        <w:rPr/>
        <w:t>꤭</w:t>
      </w:r>
      <w:r>
        <w:rPr/>
        <w:t>在䍸䂩迂䀻戵뗂㷂䱺填䘲洵㌨겣砱碘攸顬嗂侩潅╰昰沥쉍ꌦ硡녁硬</w:t>
      </w:r>
      <w:r>
        <w:rPr/>
        <w:t>ⷂ</w:t>
      </w:r>
      <w:r>
        <w:rPr/>
        <w:t>䕮㨪꥙䦘塖㓂顁쉂顅</w:t>
      </w:r>
      <w:r>
        <w:rPr/>
        <w:t>ꕆ</w:t>
      </w:r>
      <w:r>
        <w:rPr/>
        <w:t>穦㠽쉱迂嘭坞彲⥁ꍠ䬴⍧슬兲暻㩪橄判䬪⬥쉾牸䋃木촸䉔氺⭙녓㌯桂器揂沿䉍쉈晈ぱ氮쉢輶恺쉈쉧歘㭶坉礭숱</w:t>
      </w:r>
      <w:r>
        <w:rPr/>
        <w:t>ⷂ</w:t>
      </w:r>
      <w:r>
        <w:rPr/>
        <w:t>幭뭞劬싂䠶疩䎩妬碵祾嘊硌</w:t>
      </w:r>
      <w:r>
        <w:rPr/>
        <w:t>⠬</w:t>
      </w:r>
      <w:r>
        <w:rPr/>
        <w:t>輻▵딵楾㑳弫倵䩲쉓条佘湶䓂痂╯⍍ꇂ党㡸슣⭠칞䈥杗呯꤮照㩞䏂棂捫䰪䣃徱浉䓂뇍깪</w:t>
      </w:r>
      <w:r>
        <w:rPr/>
        <w:t>⠸</w:t>
      </w:r>
      <w:r>
        <w:rPr/>
        <w:t>瑲捓湩彰⭣䠹䡫쉙晄頯彑扞䴵䜺⥺䂥搫뼵믂㖣䑚唥止䔶吩㉹縳⍓慷㙦㤱匸䌨뇃ꄦ软䢣嫂坳쉘ご䙰⬫穠噗埂䴸쉨婁椥꥚쉭䤶牳슡묻獀⼦辿㍧촬뼥汎垣㚬轞琤殡䑟砲꺮佸㉤椰憻⹭歺䡮䅊땇쉦来㴰窣</w:t>
      </w:r>
      <w:r>
        <w:rPr/>
        <w:t>⣃</w:t>
      </w:r>
      <w:r>
        <w:rPr/>
        <w:t>䎣⽇歱䔻걨炘㵅倦恑硺䥟䑃殘</w:t>
      </w:r>
      <w:r>
        <w:rPr/>
        <w:t>⠲</w:t>
      </w:r>
      <w:r>
        <w:rPr/>
        <w:t>숯乩쉖䄥睃䉇棂杫穬㙸ꇂ㬴䎵㧍啯截㠳ꥥ牍㑙ㅢ璩䩾㥟☸쉍榩걪</w:t>
      </w:r>
      <w:r>
        <w:rPr/>
        <w:t>ꕳ</w:t>
      </w:r>
      <w:r>
        <w:rPr/>
        <w:t>恚㭨猶噖汖歑繱숤䡟췃걲啄쉉쉕㥋칰灑癭丰⩺捏䷂啶⥀ꄭ䑨뿂櫂煗嘽ꏂ䉂⭮㟂绂캥묩估뽉扚燂꺘癒㖣弸⭎⑺촦洩╕吪⥚㬻僃婉乴呖攭䑣䈥輵ꅈ杏顫⨩朣楪潤㎣</w:t>
      </w:r>
      <w:r>
        <w:rPr/>
        <w:t>Ⱘ</w:t>
      </w:r>
      <w:r>
        <w:rPr/>
        <w:t>楆</w:t>
      </w:r>
      <w:r>
        <w:rPr/>
        <w:t>ꤵ</w:t>
      </w:r>
      <w:r>
        <w:rPr/>
        <w:t>넴愷樳㭾䵇奇쉎濂㣂欨ㄴ倮숰昸扵敡游⾩긵⑎典轨䜹氻ꄶ琪㈭䰸牎⍣係쏂㭣坐녓橰檩煅礸땨幸顒䂘㡩ヂ⩄睱毂塯坑넸奃쉱飂䱚싂숹⪬네⪱싂䥴䁈숵噅䉕䭲栴떏漥㝂⵾뿂窮祤⻂㝲䈹煋</w:t>
      </w:r>
      <w:r>
        <w:rPr/>
        <w:t>⠯</w:t>
      </w:r>
      <w:r>
        <w:rPr/>
        <w:t>쉚충䀱栦㩠땈䵧戫㊥쉒녍䃍⑕ꎏ栮숰帻넵睃녥朳䤦쉮礯䱷</w:t>
      </w:r>
      <w:r>
        <w:rPr/>
        <w:t>ⵙ</w:t>
      </w:r>
      <w:r>
        <w:rPr/>
        <w:t>瑡깺扴焽⪿㢿悿噯춡䙥⴯꺵⚮丰穲ㄩ剖☰潹歋橁惂磃⑎⫂땓呹婾乗땓ꍯ奉庵潙䉊䍭恎桔繬ꆿ⺩녇⨯ꆿ</w:t>
      </w:r>
      <w:r>
        <w:rPr/>
        <w:t>ꕘ</w:t>
      </w:r>
      <w:r>
        <w:rPr/>
        <w:t>칚⥹</w:t>
      </w:r>
      <w:r>
        <w:rPr/>
        <w:t>꤬</w:t>
      </w:r>
      <w:r>
        <w:rPr/>
        <w:t>갪礥⮘⹣㟂걖䍞⩩ꅹ怭塬쉷祀噙晅槂쉶㝫숸汊쉡⩇넲䍑촭托喡쉑⽒去ꄫ㌪ꍎ輪塾걌슿쵩ꍡ㭏珂뿎朥⯂㥨깫넺츰汑䎬䝦祈䬫䭚⹙㑦栨㌫䃂剃繫媡䯂婂긳쉤晕幈⑾뭒摏⯃畟㵨</w:t>
      </w:r>
      <w:r>
        <w:rPr/>
        <w:t>ⴻ</w:t>
      </w:r>
      <w:r>
        <w:rPr/>
        <w:t>灣冏㶮硓㡸⩐녳칣뿃㫂쉞⩁䍊睮䃂櫂䉐䮘睟绂䔳쉷轟窮⬵㨷洮灯싂⮘</w:t>
      </w:r>
      <w:r>
        <w:rPr/>
        <w:t>ⲥ</w:t>
      </w:r>
      <w:r>
        <w:rPr/>
        <w:t>燂츨䀸㤥祃嘰拂姂ꅓ煨䬊稰㗃䄷⭑咬扯숻</w:t>
      </w:r>
      <w:r>
        <w:rPr/>
        <w:t>ꦻ</w:t>
      </w:r>
      <w:r>
        <w:rPr/>
        <w:t>婇⭸䑠杵䶣쉞砷轔㩴㨦</w:t>
      </w:r>
      <w:r>
        <w:rPr/>
        <w:t>ꕚ</w:t>
      </w:r>
      <w:r>
        <w:rPr/>
        <w:t>ꥮꥭ救㫂㖱⭓⼵未䔸쉒䀤顓㚻⨤椲쎮쉖쉱쉧㉔潂㇂䑲㉥㪘</w:t>
      </w:r>
      <w:r>
        <w:rPr/>
        <w:t>ꤰ</w:t>
      </w:r>
      <w:r>
        <w:rPr/>
        <w:t>愦恤뽐⛂⵵</w:t>
      </w:r>
      <w:r>
        <w:rPr/>
        <w:t>ⲣ</w:t>
      </w:r>
      <w:r>
        <w:rPr/>
        <w:t>圪樰潊低㑤摥䐭㭈㌸⩫幰╠䝊体⪿䉚</w:t>
      </w:r>
      <w:r>
        <w:rPr/>
        <w:t>⠪</w:t>
      </w:r>
      <w:r>
        <w:rPr/>
        <w:t>乃슣㌥煷</w:t>
      </w:r>
      <w:r>
        <w:rPr/>
        <w:t>꧍</w:t>
      </w:r>
      <w:r>
        <w:rPr/>
        <w:t>㵃</w:t>
      </w:r>
      <w:r>
        <w:rPr/>
        <w:t>ꔣ</w:t>
      </w:r>
      <w:r>
        <w:rPr/>
        <w:t>뗎姂汞⽳䃂䵾䉁㖻乲慥⹔潶䥅⭷쉺颏츳ꎵ繚煰湐㤳敳窡넥典儤㣂⩥</w:t>
      </w:r>
      <w:r>
        <w:rPr/>
        <w:t>ⷎ</w:t>
      </w:r>
      <w:r>
        <w:rPr/>
        <w:t>⻍슱⩖뾵坦犵捞す嘳櫂ꅏ䚣㩢啧医㑊䨪슩繢㶥彪⫂癠䙢㝇报⩑㑧슩䢩숩땾㤷땡ꅆ㵸쉏睾녏쉈㙫䉶浯瘶䡭禿슩䡮쉓侘뽮吶杢繁剖樺壂䩾㉳뮱⍩숶穾樶</w:t>
      </w:r>
      <w:r>
        <w:rPr/>
        <w:t>⡱⎩</w:t>
      </w:r>
      <w:r>
        <w:rPr/>
        <w:t>ꥎ⏂</w:t>
      </w:r>
      <w:r>
        <w:rPr/>
        <w:t>软礪⹍㠵然輺넭憏</w:t>
      </w:r>
      <w:r>
        <w:rPr/>
        <w:t>꧃</w:t>
      </w:r>
      <w:r>
        <w:rPr/>
        <w:t>깭牞呔ㅹ㍍⹊浏㍎곂䥅强</w:t>
      </w:r>
      <w:r>
        <w:rPr/>
        <w:t>ꤩ</w:t>
      </w:r>
      <w:r>
        <w:rPr/>
        <w:t>숰䙢煈硑싍種㭬睺睌䕦㍐쉣㋂숸ꇂ捞䝳쉌㨺㉧㷂㏂輫쉌䝄║弴ㆥ칳䕥ꆏ呚㍵</w:t>
      </w:r>
      <w:r>
        <w:rPr/>
        <w:t>⡏</w:t>
      </w:r>
      <w:r>
        <w:rPr/>
        <w:t>䧂ぶ輯뽘싍灅䑚昪椳싂䤫怬侮䍓焮収㝣䱔先䕺㨹㩕슬买⴨呓뭦䃂㘶칮ꍠ㗂楙顭䥤咵㮻坓㖣쉲쉥</w:t>
      </w:r>
      <w:r>
        <w:rPr/>
        <w:t>⡰</w:t>
      </w:r>
      <w:r>
        <w:rPr/>
        <w:t>㓍㩑딲쉎渪晆䝕璡㭹㵬䙎斣䢏㚘ꅌ剅쉄숩䍢⵨偸뾵숯䛂䦥央╀䭪猺幯旂捋娫榥넵⍙㚬썵顊䐭㉋䱔습䄷ꏂ䭠㡦䨱䅋做啯啶啕橐┬썌䵷쵠ꅩ긯깩䡘顟쉘妩䅚쉈㑡剓⩄假楋쉎熏琷㈽所幓슻偂睤㇍氰㭶䥊깳睖䝔敩癏吮넷</w:t>
      </w:r>
      <w:r>
        <w:rPr/>
        <w:t>꧂</w:t>
      </w:r>
      <w:r>
        <w:rPr/>
        <w:t>濂滂⵭걑⍬圷㤰⹋ꅗ쉡敁</w:t>
      </w:r>
      <w:r>
        <w:rPr/>
        <w:t>ꔽ</w:t>
      </w:r>
      <w:r>
        <w:rPr/>
        <w:t>㍥煦♕浅䲮쉍呺櫂歈䕉䕴믂䱗䋂幀剈</w:t>
      </w:r>
      <w:r>
        <w:rPr/>
        <w:t>⡚</w:t>
      </w:r>
      <w:r>
        <w:rPr/>
        <w:t>伸䱑땷춣뮏㬩祙晐ꇂ⍀</w:t>
      </w:r>
      <w:r>
        <w:rPr/>
        <w:t>ꕦ</w:t>
      </w:r>
      <w:r>
        <w:rPr/>
        <w:t>꺵넰</w:t>
      </w:r>
      <w:r>
        <w:rPr/>
        <w:t>ⴰ</w:t>
      </w:r>
      <w:r>
        <w:rPr/>
        <w:t>뽫쉙꥕䐮㭚깥췂㕘쉴之䤨숲㙩顋㑥</w:t>
      </w:r>
      <w:r>
        <w:rPr/>
        <w:t>Ⳃ</w:t>
      </w:r>
      <w:r>
        <w:rPr/>
        <w:t>瘦槂樵쉁繃㭶榱Ⓜ⍤估㤲浦颥㙳僂㗂㝕䝱積</w:t>
      </w:r>
      <w:r>
        <w:rPr/>
        <w:t>⡮</w:t>
      </w:r>
      <w:r>
        <w:rPr/>
        <w:t>긲爦</w:t>
      </w:r>
      <w:r>
        <w:rPr/>
        <w:t>ꕘ</w:t>
      </w:r>
      <w:r>
        <w:rPr/>
        <w:t>转⽓</w:t>
      </w:r>
      <w:r>
        <w:rPr/>
        <w:t>ⱳ</w:t>
      </w:r>
      <w:r>
        <w:rPr/>
        <w:t>奲奉债䣎뭨偲爥⭞슱ꄬ</w:t>
      </w:r>
      <w:r>
        <w:rPr/>
        <w:t>ꦏ⥂</w:t>
      </w:r>
      <w:r>
        <w:rPr/>
        <w:t>쉯⸭潋手氪쉙䍤輥긨㘱䧂盂顋棂捡쉍曂숺杓㑬癔㍃䭑兆䁘㝂䥘땎唭</w:t>
      </w:r>
      <w:r>
        <w:rPr/>
        <w:t>꤯</w:t>
      </w:r>
      <w:r>
        <w:rPr/>
        <w:t>슩ꥯ灓坔숦㥗숣斣挫</w:t>
      </w:r>
      <w:r>
        <w:rPr/>
        <w:t>ⵢ</w:t>
      </w:r>
      <w:r>
        <w:rPr/>
        <w:t>畋䖿▥匩䝄迂揎䈪ꄰ걊숲焊ꇍ쉺杴慁皏⨲㑭뾩穓쉂䩫慃쉾뭒䵩汀呦梻䛂╥啠땵긹⑹䑚㵸┪숣瑔㢡⩃⵺⑘挽䈬䖩弸彡㩢囂싂䩊⥏</w:t>
      </w:r>
      <w:r>
        <w:rPr/>
        <w:t>ⱶ</w:t>
      </w:r>
      <w:r>
        <w:rPr/>
        <w:t>㭰㦘뽎嘹숪擃妣</w:t>
      </w:r>
      <w:r>
        <w:rPr/>
        <w:t>ⵈ</w:t>
      </w:r>
      <w:r>
        <w:rPr/>
        <w:t>恚纥礶䛂㴺啅ꌪ뗂欰矂⥮轎숰轐帷쉭噃塞序땕぀⿂⸸⼤걈</w:t>
      </w:r>
      <w:r>
        <w:rPr/>
        <w:t>Ⳃ</w:t>
      </w:r>
      <w:r>
        <w:rPr/>
        <w:t>㵙쉤쉲づ殏桕⧎殿쉗⨩疿䅂⥋䅣䙳爲㵹ꍷㅩざ싂㑱쉑奐嘴车㭕㑍♐㙪瑬⭺㵎扱㍧睴䁎輻類繖싂슘⩌毂汧㡍䁎⽘㍧ㄮ䏂ꍷ⑺朷ꅧ䃂即긻</w:t>
      </w:r>
      <w:r>
        <w:rPr/>
        <w:t>꧂</w:t>
      </w:r>
      <w:r>
        <w:rPr/>
        <w:t>涬倩捨⾩⥚瀨쉕쉷슬喻</w:t>
      </w:r>
      <w:r>
        <w:rPr/>
        <w:t>ꥁ</w:t>
      </w:r>
      <w:r>
        <w:rPr/>
        <w:t>䯂䩬揂䕊</w:t>
      </w:r>
      <w:r>
        <w:rPr/>
        <w:t>ꤶ</w:t>
      </w:r>
      <w:r>
        <w:rPr/>
        <w:t>摖枘⨮싂⥠⼬剧斥숽뼶洽㇂稭㬸슏쉪㉷幠⫂⥁刬䨦㚣♏슮繣⧂䝮厮⹤捑䭷겣뭏焺悿ㅇ灏뽉䱩쉅㍩晋珂滍椶䬶쵺秂啂穢煖䐦䥎䘤ꅫ⎘僂㙚⑹瓂㉂堲眤湥䱞╙䖘斣挻⎬業숸쉡㛂畭䇂걞带䲱辵䟂睗婍㋂卶걑䌭滂兦焦쉷挵⑬瀦祀䶡넶촶쉆⯂뗂怤穖ぅ䱤僂在来뽢츯乳攻⎘⽟ꏂ㔽녌疘䑕乍쌪⨤偲癶愮䙞乢渱쉪䄶敹竂㉺싂</w:t>
      </w:r>
      <w:r>
        <w:rPr/>
        <w:t>ꥌ</w:t>
      </w:r>
      <w:r>
        <w:rPr/>
        <w:t>䤨뭈恊桲슿杵剉䐥츨㍣癲坴刵烍ꆥ쉂㜨쉵⩹⾘ㅲ冿⫃穯漸䚣敢㑚瞮琴敲䷂䑏摃其淂䭀깖쵚穃繲╆ㅌ睈敉</w:t>
      </w:r>
      <w:r>
        <w:rPr/>
        <w:t>ꤪ</w:t>
      </w:r>
      <w:r>
        <w:rPr/>
        <w:t>橣栲丵顕呚쉨䀺煎걠䥍炣⥔呉彆䀰</w:t>
      </w:r>
      <w:r>
        <w:rPr/>
        <w:t>⡗</w:t>
      </w:r>
      <w:r>
        <w:rPr/>
        <w:t>싂</w:t>
      </w:r>
      <w:r>
        <w:rPr/>
        <w:t>⡘⥕</w:t>
      </w:r>
      <w:r>
        <w:rPr/>
        <w:t>쉂樷暬㕞从先숥⑐匸慏䪮愩狃㑑㭒쉂啊冬啄磂䉯뽪䡃冻⽱桒塞䧂㥣彣潊㵚䈻歎쉠ꅁ瘶撵ꌴ桢牦畁⑮㔺쌳뮩䭭숵⴫呸쉭䞩堮㬨嗎⥊</w:t>
      </w:r>
      <w:r>
        <w:rPr/>
        <w:t>⣂</w:t>
      </w:r>
      <w:r>
        <w:rPr/>
        <w:t>㯂凂帩穨촳⯂㏂ㅱ쉰⹮唺슥쎥길</w:t>
      </w:r>
      <w:r>
        <w:rPr/>
        <w:t>⠤</w:t>
      </w:r>
      <w:r>
        <w:rPr/>
        <w:t>櫂轥␲껂⑵㡥ꍃ숶䡮塃熩吲氥哂㭇⑮圶싃桰版漶䍮牦倮反㡣ꥠ吮䒮쉪</w:t>
      </w:r>
      <w:r>
        <w:rPr/>
        <w:t>꧃⸤</w:t>
      </w:r>
      <w:r>
        <w:rPr/>
        <w:t>쉡쉏恭ꥬ旍〤넥녆ꅉ损䎩㩟祍⑱偒쵃⩍浨䩴囃漺</w:t>
      </w:r>
      <w:r>
        <w:rPr/>
        <w:t>ꤪ</w:t>
      </w:r>
      <w:r>
        <w:rPr/>
        <w:t>䖿彳ㄯ繘쉱䔳숥</w:t>
      </w:r>
      <w:r>
        <w:rPr/>
        <w:t>ꥎ</w:t>
      </w:r>
      <w:r>
        <w:rPr/>
        <w:t>娭ぁ牒ꥲ쉠煣亿桾숩쉸ꆿ乥浹㡣싂獳䵮쏂圬淍穕晈㉉刊䙥䜭椷⌸䒣セ唳⛂堥㇂숥쉠쉮㩫䵾⏂긵쉒⛂塷숶抵帮䢡牓煘쉧⭅吱녍唸칀걃</w:t>
      </w:r>
      <w:r>
        <w:rPr/>
        <w:t>ⲡ</w:t>
      </w:r>
      <w:r>
        <w:rPr/>
        <w:t>丬顄</w:t>
      </w:r>
      <w:r>
        <w:rPr/>
        <w:t>⡄</w:t>
      </w:r>
      <w:r>
        <w:rPr/>
        <w:t>渤</w:t>
      </w:r>
      <w:r>
        <w:rPr/>
        <w:t>꥟⍏</w:t>
      </w:r>
      <w:r>
        <w:rPr/>
        <w:t>摁恂䬩枣쉍썔桪䥈恄⑪딫</w:t>
      </w:r>
      <w:r>
        <w:rPr/>
        <w:t>ꦩ</w:t>
      </w:r>
      <w:r>
        <w:rPr/>
        <w:t>輦惂㜳⚏摹瘦湱㝕㤺ꥢ彎䠦㐸쉟쉡쉣䱫䥹䍫</w:t>
      </w:r>
      <w:r>
        <w:rPr/>
        <w:t>ⵧ</w:t>
      </w:r>
      <w:r>
        <w:rPr/>
        <w:t>ꅐ뭰쵢슬⩚漳癱灺깁㡊䠪⬮쉇ꍶ佪䍵⩳敹橈</w:t>
      </w:r>
      <w:r>
        <w:rPr/>
        <w:t>ꕑ⥵⍗</w:t>
      </w:r>
      <w:r>
        <w:rPr/>
        <w:t>乨㴶긴䥶⮥飂╬䴭呕摇穟ㅸ쉡촩㈹슥䊡䁞敍숻䲡丫䅥䚵</w:t>
      </w:r>
      <w:r>
        <w:rPr/>
        <w:t>ⵇ</w:t>
      </w:r>
      <w:r>
        <w:rPr/>
        <w:t>姂䲵祳뭯䕞煕䁏䜱㩐盎깺㙭昴긣㍸⥸쉙䝫쏂㘣</w:t>
      </w:r>
      <w:r>
        <w:rPr/>
        <w:t>ꕁ</w:t>
      </w:r>
      <w:r>
        <w:rPr/>
        <w:t>쉍洰栦䁀灧總么</w:t>
      </w:r>
      <w:r>
        <w:rPr/>
        <w:t>⡔</w:t>
      </w:r>
      <w:r>
        <w:rPr/>
        <w:t>慒卂嫂㭈㴬䕖䶘㚣瞿넺〪䈻䭙㙷狂쉷䰴牲椹橀㡗⸸桫竂㕧卅␨촮㥤㈺抡ꅱ桎숪⽅噯榵勂⿂</w:t>
      </w:r>
      <w:r>
        <w:rPr/>
        <w:t>ꥂ</w:t>
      </w:r>
      <w:r>
        <w:rPr/>
        <w:t>檏䵣奌眲</w:t>
      </w:r>
      <w:r>
        <w:rPr/>
        <w:t>Ⱜ⤭</w:t>
      </w:r>
      <w:r>
        <w:rPr/>
        <w:t>ゥㄷ〥氽剬噢桳癔剬䲻䓂쉖⭐灆㴥䍴〶偯灧顏긣桚㪿ꥣ楈숻⫂䙂⨤娸繵묺䭕す㡪싂㉙</w:t>
      </w:r>
      <w:r>
        <w:rPr/>
        <w:t>ꔪ⨥</w:t>
      </w:r>
      <w:r>
        <w:rPr/>
        <w:t>䅺㘪쵧ㅸ쉓놻칋獢昣沮汆㥩⭹⍇汫唩딶轆땶㎮瑃晸꺱恰쉟⥘췂숻녆⭨桸琳䥡祄楈㘺䜣敄㡖⪣쉗춮㕗</w:t>
      </w:r>
      <w:r>
        <w:rPr/>
        <w:t>ꥇ</w:t>
      </w:r>
      <w:r>
        <w:rPr/>
        <w:t>嘪䞣燂獡侏捓⴩渹䩂뭧ꅫ쉆用春㴺겮慟⑾轢䤺⭦琤顀㔤싂䡧湪埂睴甬她婱䦵</w:t>
      </w:r>
      <w:r>
        <w:rPr/>
        <w:t>ꦿ</w:t>
      </w:r>
      <w:r>
        <w:rPr/>
        <w:t>漩ꍭ悮䍡煓㍚㨺ꅍ䵾뭺娻숥㭒䁅䂬渳乤幔浬㍊㩣暵䉏煇杠곂橌⵩⮡輻䐨쉨央商瑔瑣ꥥ潈㚿䠲ꍚ뇂㥟睲灌쵙숽㶮䑵佖䝳⛂塧癚쉬묬亘</w:t>
      </w:r>
      <w:r>
        <w:rPr/>
        <w:t>⡯</w:t>
      </w:r>
      <w:r>
        <w:rPr/>
        <w:t>穤弴곂칊</w:t>
      </w:r>
      <w:r>
        <w:rPr/>
        <w:t>Ⱓ</w:t>
      </w:r>
      <w:r>
        <w:rPr/>
        <w:t>땥슩硆䘦㥢ꅲ⩤轉ㆿㅅ幌摡䟂半⬵걮⏂⼱䊬椵䩶瘬〦杸坯㖵깉瘦⩨뭾뽡⨷焲栩</w:t>
      </w:r>
      <w:r>
        <w:rPr/>
        <w:t>ⶡ</w:t>
      </w:r>
      <w:r>
        <w:rPr/>
        <w:t>⽢瘣⥚浧䪩辏全⍠쏍澘㝌嗃䥳晲슘ꍖ恄뾮</w:t>
      </w:r>
      <w:r>
        <w:rPr/>
        <w:t>꧂ⴻ</w:t>
      </w:r>
      <w:r>
        <w:rPr/>
        <w:t>严쉪䬯奂㦡天练⑂珍쉃믂㧎䀤슬棂晒䁭⍀</w:t>
      </w:r>
      <w:r>
        <w:rPr/>
        <w:t>ⱷ</w:t>
      </w:r>
      <w:r>
        <w:rPr/>
        <w:t>䭦䌰㩏䐷䄱〉癱ざ㕪ꄬ〣形姂焭㡚싂摅슣녹딨冣剑</w:t>
      </w:r>
      <w:r>
        <w:rPr/>
        <w:t>⡲</w:t>
      </w:r>
      <w:r>
        <w:rPr/>
        <w:t>搴硨漹産樫</w:t>
      </w:r>
      <w:r>
        <w:rPr/>
        <w:t>ⵯ</w:t>
      </w:r>
      <w:r>
        <w:rPr/>
        <w:t>眲칂彦顡夣轥⸽䆱兤㓂</w:t>
      </w:r>
      <w:r>
        <w:rPr/>
        <w:t>ꔸ</w:t>
      </w:r>
      <w:r>
        <w:rPr/>
        <w:t>䅯启獹쉙業䝚濂뭕䕕싍昹浳祃䀬쉳喡ぎ⾥䁀憱潕숹䝶伊㏂쉇浑折灵ꌨ䥈眦犥䡣轤姍廍〉▥</w:t>
      </w:r>
      <w:r>
        <w:rPr/>
        <w:t>⡐</w:t>
      </w:r>
      <w:r>
        <w:rPr/>
        <w:t>漪䥸갰㦣ꅪ毃놿䡞睑䑌ꅕ况㓂쉫䑖卟꺻䩞垮娭榘囂浞纥戱昹꥞뮩㍣㯃䡭桳䉟㡣뽈║䭐枿秂깟䙏弩䜶䒩쉓</w:t>
      </w:r>
      <w:r>
        <w:rPr/>
        <w:t>ⵒ</w:t>
      </w:r>
      <w:r>
        <w:rPr/>
        <w:t>숻◂</w:t>
      </w:r>
      <w:r>
        <w:rPr/>
        <w:t>⠽</w:t>
      </w:r>
      <w:r>
        <w:rPr/>
        <w:t>昩〴♣뽬㪵犡㏂쉷塩숤ꥭ幄䛂깉</w:t>
      </w:r>
      <w:r>
        <w:rPr/>
        <w:t>⡃⭫</w:t>
      </w:r>
      <w:r>
        <w:rPr/>
        <w:t>迂</w:t>
      </w:r>
      <w:r>
        <w:rPr/>
        <w:t>⡀</w:t>
      </w:r>
      <w:r>
        <w:rPr/>
        <w:t>剞갷뼰䕲䣎쎩摹㙒参杪쉴䊩惂幃歸㜪縬䍁瘥숽♄睯檱㇂潡䜬刽硃⭍⫃伳暥쉤卶⩵煒㡰瓂䱤硹</w:t>
      </w:r>
      <w:r>
        <w:rPr/>
        <w:t>ꦬ</w:t>
      </w:r>
      <w:r>
        <w:rPr/>
        <w:t>칶櫂⍦췃촷⩷䛂㢥卢⽏哂썯斻ㅔ嗂獷匰⼩♃睂歨㩤漣礣轥槂䵥墮姂⬶牠師飂嘵㴪瑬厩縤㕘䞣じ⸺傘䝒㞿⨤䓃洣䭟ꍎ睷眰畧싂䵸⦥唭쉴㙪㣎깦悘싂櫂</w:t>
      </w:r>
      <w:r>
        <w:rPr/>
        <w:t>ꦵ</w:t>
      </w:r>
      <w:r>
        <w:rPr/>
        <w:t>噲祉橕䉍䳂儦㎡捘飃塯䑚䱯甥入⮩㞘䱫汣䭨䝨</w:t>
      </w:r>
      <w:r>
        <w:rPr/>
        <w:t>ꦩ</w:t>
      </w:r>
      <w:r>
        <w:rPr/>
        <w:t>䕞㘬响싂捑轖</w:t>
      </w:r>
      <w:r>
        <w:rPr/>
        <w:t>ꔴ</w:t>
      </w:r>
      <w:r>
        <w:rPr/>
        <w:t>싂偷Ⓜ⭉潞</w:t>
      </w:r>
      <w:r>
        <w:rPr/>
        <w:t>ⵧ</w:t>
      </w:r>
      <w:r>
        <w:rPr/>
        <w:t>㙔⌫歟⩵칹辿걢㕹攪뽀㓂噀汙啫쉈</w:t>
      </w:r>
      <w:r>
        <w:rPr/>
        <w:t>Ⱚ</w:t>
      </w:r>
      <w:r>
        <w:rPr/>
        <w:t>椺뽅卖◂洷겮ㅢ㡬꥕攭囂䱐癋礶㨮뗂㧂㧂渳帯</w:t>
      </w:r>
      <w:r>
        <w:rPr/>
        <w:t>⡥</w:t>
      </w:r>
      <w:r>
        <w:rPr/>
        <w:t>攪썳頲僂恗䁲敹側忂榬㝟涩堫</w:t>
      </w:r>
      <w:r>
        <w:rPr/>
        <w:t>⣂</w:t>
      </w:r>
      <w:r>
        <w:rPr/>
        <w:t>槂⭓뗎䘪㑌슡穸쵄䴺뼹洲〦䭠暩璥瘻戲䄰ぞ帪䒡</w:t>
      </w:r>
      <w:r>
        <w:rPr/>
        <w:t>ꔥ</w:t>
      </w:r>
      <w:r>
        <w:rPr/>
        <w:t>坂働漲空瞡䵄䠵电걫䉰⼥걡㑾⒡庩쉌䔯欹ひ氽쎻癵䵂⭐题숥㵪䊩暵椣㏂瑧♰怶㇂䩅灎偖卓ꄲ嚵䩈庥⫂쉟洦橺㜨쉰輪습李煾쉍共䨹杉玩轭㕴㞩녆恠牌睯䜭扎䵗슩숰偌硧泎╕柃杇⹈旂</w:t>
      </w:r>
      <w:r>
        <w:rPr/>
        <w:t>ꕾ</w:t>
      </w:r>
      <w:r>
        <w:rPr/>
        <w:t>洵컂䵉朥硲拎櫂沩믂㠴</w:t>
      </w:r>
      <w:r>
        <w:rPr/>
        <w:t>⠴</w:t>
      </w:r>
      <w:r>
        <w:rPr/>
        <w:t>疱㵡䅟</w:t>
      </w:r>
      <w:r>
        <w:rPr/>
        <w:t>ꕫ</w:t>
      </w:r>
      <w:r>
        <w:rPr/>
        <w:t>甫堷⩯楳穃⍈칯䡥硡䧂渴</w:t>
      </w:r>
      <w:r>
        <w:rPr/>
        <w:t>ꥂ</w:t>
      </w:r>
      <w:r>
        <w:rPr/>
        <w:t>佅八氤䡉</w:t>
      </w:r>
      <w:r>
        <w:rPr/>
        <w:t>ⵖ</w:t>
      </w:r>
      <w:r>
        <w:rPr/>
        <w:t>쉭灹䙅䰴倽䕅睺䡟╯䠦兹歺⬫杪⌥敗庩慒卹夭廍싂凂䭭礨ヂ䇂㠭䱇灃䃂ꄽ卍숷싃桚쉷䀸䅆汒⭀伬扞㡨䝬囂숶⨴丨♖歺㟂䉙䉈⑮碱劘ꥯ</w:t>
      </w:r>
      <w:r>
        <w:rPr/>
        <w:t>ⱸ⡏</w:t>
      </w:r>
      <w:r>
        <w:rPr/>
        <w:t>穌⩍䅘獍乚싂漹쉐싂╙⏂䇂噟䚥祑轷⹱숣示슩䰴</w:t>
      </w:r>
      <w:r>
        <w:rPr/>
        <w:t>⡪</w:t>
      </w:r>
      <w:r>
        <w:rPr/>
        <w:t>䖣떿숯礩卆瘽쉞䅎㙆瘭㖘䉭쉁넺쵺㣂毂묫噊塖쉁杸琊⩎灘쉓믂㘥㩨䟂乭搽卄䁲毂噇硍歀佰긻숪珂</w:t>
      </w:r>
      <w:r>
        <w:rPr/>
        <w:t>ꕔ</w:t>
      </w:r>
      <w:r>
        <w:rPr/>
        <w:t>砣ꅧ</w:t>
      </w:r>
      <w:r>
        <w:rPr/>
        <w:t>ꖩ╲</w:t>
      </w:r>
      <w:r>
        <w:rPr/>
        <w:t>灃</w:t>
      </w:r>
      <w:r>
        <w:rPr/>
        <w:t>ꕓ</w:t>
      </w:r>
      <w:r>
        <w:rPr/>
        <w:t>䙬渦㥘</w:t>
      </w:r>
      <w:r>
        <w:rPr/>
        <w:t>꧂♸</w:t>
      </w:r>
      <w:r>
        <w:rPr/>
        <w:t>琪깭</w:t>
      </w:r>
      <w:r>
        <w:rPr/>
        <w:t>ⰲ</w:t>
      </w:r>
      <w:r>
        <w:rPr/>
        <w:t>浘扅뭤繴슱䵠恭疵⩂䨫䰶朻㦵瘮ꌵ</w:t>
      </w:r>
      <w:r>
        <w:rPr/>
        <w:t>ⱌ</w:t>
      </w:r>
      <w:r>
        <w:rPr/>
        <w:t>嗃欲㡰쵦窡㋂⩀㮱</w:t>
      </w:r>
      <w:r>
        <w:rPr/>
        <w:t>⡉</w:t>
      </w:r>
      <w:r>
        <w:rPr/>
        <w:t>䉪숷⩒頩쉁湔獰版䅐摆扳幔矂땨㞵䵕䙤㐯撿䜥뼰ꥤ䈱䑾⮿⪏幄潆쉙䝆싂⩑숩浟䕠⩔</w:t>
      </w:r>
      <w:r>
        <w:rPr/>
        <w:t>꤬</w:t>
      </w:r>
      <w:r>
        <w:rPr/>
        <w:t>照敳乧쉇禵瞣걤灹䜴垬</w:t>
      </w:r>
      <w:r>
        <w:rPr/>
        <w:t>Ⱚ</w:t>
      </w:r>
      <w:r>
        <w:rPr/>
        <w:t>㵙싂䡳⥫</w:t>
      </w:r>
      <w:r>
        <w:rPr/>
        <w:t>ⵠ</w:t>
      </w:r>
      <w:r>
        <w:rPr/>
        <w:t>䜯梩圩䉱䨮╸恒刺</w:t>
      </w:r>
      <w:r>
        <w:rPr/>
        <w:t>ⱑ</w:t>
      </w:r>
      <w:r>
        <w:rPr/>
        <w:t>偏䪣뽇깂쉺쉋</w:t>
      </w:r>
      <w:r>
        <w:rPr/>
        <w:t>ꥆ</w:t>
      </w:r>
      <w:r>
        <w:rPr/>
        <w:t>䍷쉔敃놿쉷䕵偦␮斥䇂䕪犘曂ꄲ쵥칉瘸⥳潫歚쉔縬䉌쉌㴷䳍䠴玏医䩍櫂⹾걱䕕末쉄ぎ걏슩奐倱䨵</w:t>
      </w:r>
      <w:r>
        <w:rPr/>
        <w:t>Ⱜ</w:t>
      </w:r>
      <w:r>
        <w:rPr/>
        <w:t>幎歋圵帬䩃㭸輷埂䉃轅啺䊿䅐儴썔廂示</w:t>
      </w:r>
      <w:r>
        <w:rPr/>
        <w:t>⡈</w:t>
      </w:r>
      <w:r>
        <w:rPr/>
        <w:t>겱㉩㬵啌挷숣숩殮条呦欽攻焺䗂䏂䤰䁔敋뽴쉘栳쉵搯夻쉐敥싎䭈弶캮䘳╗䇂걷湠뾮娨슩䖩⩃狂⬽廂浶㌸瀴䩁㛎ㅳ䒏䫂쉍䵍쉹斘湏牮ꅚ믂䇍歱싎硾</w:t>
      </w:r>
      <w:r>
        <w:rPr/>
        <w:t>⣂</w:t>
      </w:r>
      <w:r>
        <w:rPr/>
        <w:t>剋兡顺烃㙭딽硪㩺繱䱲숨거숨扨圻䴻땩♶⚏穊汣␤杧頸堦憡瑰橯쉕⹵䝾␭䁗幗竂廂걃⮻祡偢嚘놵</w:t>
      </w:r>
      <w:r>
        <w:rPr/>
        <w:t>ⲡ</w:t>
      </w:r>
      <w:r>
        <w:rPr/>
        <w:t>烃榩塬樨땴辮杦㥡桪参ꏂ㕘橁쉺䦿ꥫ㭸氻슣</w:t>
      </w:r>
      <w:r>
        <w:rPr/>
        <w:t>ⱚ</w:t>
      </w:r>
      <w:r>
        <w:rPr/>
        <w:t>坘撩磂䩯⫃㤥⻂頥橐♓湌洬䝆禵숭眽入斻㉨㑍剤祣⩵⩃繶稻싂偭牡⒱啠徏噰츱㚥칭楳硭䕵幵偣숰숬쉧㯃䇃啈☵⯎㥆</w:t>
      </w:r>
      <w:r>
        <w:rPr/>
        <w:t>ꔰ</w:t>
      </w:r>
      <w:r>
        <w:rPr/>
        <w:t>䁭</w:t>
      </w:r>
      <w:r>
        <w:rPr/>
        <w:t>꤭</w:t>
      </w:r>
      <w:r>
        <w:rPr/>
        <w:t>悥煰瑚獷弸唹䑩║㤽㍌搮䴵暘⸬塤灀歳瑗㑢顒坟⫎凃䁟轍券圳䕈㝹䐪唣砸</w:t>
      </w:r>
      <w:r>
        <w:rPr/>
        <w:t>ꥏ</w:t>
      </w:r>
      <w:r>
        <w:rPr/>
        <w:t>歎正㭟元さ⩏顪뭏墵䳂啌獆┷兾㬦⴨䕭䑤</w:t>
      </w:r>
      <w:r>
        <w:rPr/>
        <w:t>⢱</w:t>
      </w:r>
      <w:r>
        <w:rPr/>
        <w:t>奊悻光㉦⭧幦䡯繱ꏂ숮其</w:t>
      </w:r>
      <w:r>
        <w:rPr/>
        <w:t>ⵢ</w:t>
      </w:r>
      <w:r>
        <w:rPr/>
        <w:t>吰偵췂뭈⎩䵹</w:t>
      </w:r>
      <w:r>
        <w:rPr/>
        <w:t>ꥃ</w:t>
      </w:r>
      <w:r>
        <w:rPr/>
        <w:t>睙⩔䬶䶻硎湆穁뭍㥞㨩숴⽈묰</w:t>
      </w:r>
      <w:r>
        <w:rPr/>
        <w:t>ꦬ</w:t>
      </w:r>
      <w:r>
        <w:rPr/>
        <w:t>슏촳戽䩹瞿⍃䱏䭑싂䋍숽窏恏乫숪扃⍈╪㨪䵦</w:t>
      </w:r>
      <w:r>
        <w:rPr/>
        <w:t>ⱺ⨻</w:t>
      </w:r>
      <w:r>
        <w:rPr/>
        <w:t>ꅔ슮涩⩷䘪숨纡䉱啋䍮</w:t>
      </w:r>
      <w:r>
        <w:rPr/>
        <w:t>⡧</w:t>
      </w:r>
      <w:r>
        <w:rPr/>
        <w:t>⼪剓滂䁴猽⤨걋ゥ</w:t>
      </w:r>
      <w:r>
        <w:rPr/>
        <w:t>ⵌ</w:t>
      </w:r>
      <w:r>
        <w:rPr/>
        <w:t>桉</w:t>
      </w:r>
      <w:r>
        <w:rPr/>
        <w:t>ⵯ</w:t>
      </w:r>
      <w:r>
        <w:rPr/>
        <w:t>ㅣ㙩䭗</w:t>
      </w:r>
      <w:r>
        <w:rPr/>
        <w:t>ⱺ⩔⨭</w:t>
      </w:r>
      <w:r>
        <w:rPr/>
        <w:t>卯㤱䬺浊徿顙獩甊癶</w:t>
      </w:r>
      <w:r>
        <w:rPr/>
        <w:t>ꕏ</w:t>
      </w:r>
      <w:r>
        <w:rPr/>
        <w:t>浙竂扐</w:t>
      </w:r>
      <w:r>
        <w:rPr/>
        <w:t>ꔥ</w:t>
      </w:r>
      <w:r>
        <w:rPr/>
        <w:t>兮㡳顂⥷㠵㌽堵縮晶⥧⑃䳂灩⨹盂嗂쉫㙇刦쉕䍵垩䏂싂䷂獋䑭</w:t>
      </w:r>
      <w:r>
        <w:rPr/>
        <w:t>Ⲭ</w:t>
      </w:r>
      <w:r>
        <w:rPr/>
        <w:t>쉈䨫쉠㯂㕌颿䲿⨱幤썎⎻炣䕬</w:t>
      </w:r>
      <w:r>
        <w:rPr/>
        <w:t>ꖻ⩺</w:t>
      </w:r>
      <w:r>
        <w:rPr/>
        <w:t>䍠涡輪噧</w:t>
      </w:r>
      <w:r>
        <w:rPr/>
        <w:t>ꔨ</w:t>
      </w:r>
      <w:r>
        <w:rPr/>
        <w:t>瑷敧捧朲浵湀␱㩗嗂敆偟繃쉩</w:t>
      </w:r>
      <w:r>
        <w:rPr/>
        <w:t>ꤽ</w:t>
      </w:r>
      <w:r>
        <w:rPr/>
        <w:t>く䠦</w:t>
      </w:r>
      <w:r>
        <w:rPr/>
        <w:t>ⵅ</w:t>
      </w:r>
      <w:r>
        <w:rPr/>
        <w:t>㉫㤬轲盃⾩瑰摣湧ꍰ牊曂帨ꄮ⥘</w:t>
      </w:r>
      <w:r>
        <w:rPr/>
        <w:t>Ⱡ</w:t>
      </w:r>
      <w:r>
        <w:rPr/>
        <w:t>쉙摚쉹剂洹䖿</w:t>
      </w:r>
      <w:r>
        <w:rPr/>
        <w:t>ꦿꤸ</w:t>
      </w:r>
      <w:r>
        <w:rPr/>
        <w:t>瀩牑睔弬嘭╙恣克杧㕤ヂ⭒䙏卨兕竂쉐</w:t>
      </w:r>
      <w:r>
        <w:rPr/>
        <w:t>ⱃ</w:t>
      </w:r>
      <w:r>
        <w:rPr/>
        <w:t>㟂欻敃뇂컂捚截땰䆻ㅟ単</w:t>
      </w:r>
      <w:r>
        <w:rPr/>
        <w:t>Ⱨ</w:t>
      </w:r>
      <w:r>
        <w:rPr/>
        <w:t>橉䜰瑮娤⭯祕칲쉮⨺㜶뭅佒</w:t>
      </w:r>
      <w:r>
        <w:rPr/>
        <w:t>ⵒ</w:t>
      </w:r>
      <w:r>
        <w:rPr/>
        <w:t>穦砩㈣䳂㧂坖爫㝍㥄⪥쉱丸幖㭟瘯떩䉁晐橞ꍤ男</w:t>
      </w:r>
      <w:r>
        <w:rPr/>
        <w:t>ⱪ</w:t>
      </w:r>
      <w:r>
        <w:rPr/>
        <w:t>揂슥쉯杊攪썚뗍奱㊣睨쉒㎣㝯䠫㕘杊杀儵</w:t>
      </w:r>
      <w:r>
        <w:rPr/>
        <w:t>Ɑ</w:t>
      </w:r>
      <w:r>
        <w:rPr/>
        <w:t>䘥顇䄲慈Ⓜ䰪⦩氣ㅗꅙ㩊剟兵毂暘䂵㢘祄晏繚䔺싃</w:t>
      </w:r>
      <w:r>
        <w:rPr/>
        <w:t>Ⳃ⍕</w:t>
      </w:r>
      <w:r>
        <w:rPr/>
        <w:t>㏍氥ⸯ숻㩟甶歱</w:t>
      </w:r>
      <w:r>
        <w:rPr/>
        <w:t>⡘</w:t>
      </w:r>
      <w:r>
        <w:rPr/>
        <w:t>頵煞䕁㚥㙂䞻⩄噭☣깳憻⎩숽䭑傣愤斥㕖琹╢ㅖ硔梩揂ꅩ쉳䤵䑂숱䢵떩걒噆䙲婒㙡歙</w:t>
      </w:r>
      <w:r>
        <w:rPr/>
        <w:t>ꗂ</w:t>
      </w:r>
      <w:r>
        <w:rPr/>
        <w:t>总䵎係燂슡⑊乐繯剮쉃싎㤬楳㙄칹쉲織役⤬帰〻吨佒╁剶摧并祉㄰숻⥣㔬䙫㉣ꆘ䅣搩斏컍⨺楳璿㍔捊쉅⫂뇍癍䍊八⛎䕚䉅榵䏂欹䙩ꍲⒻ⼷㜽暻쉗歹⸶숱썟周搱뽡束倪昪恺梿㩦飂佺洨㠶坟坵㕚뽇䘪䫂쉾䄹佸輯</w:t>
      </w:r>
      <w:r>
        <w:rPr/>
        <w:t>ⰷ</w:t>
      </w:r>
      <w:r>
        <w:rPr/>
        <w:t>숽橇녧瀤汾갺浈玥塡䔪呙⵺쉍玏䚵쉔䟂⍒㩴朰</w:t>
      </w:r>
      <w:r>
        <w:rPr/>
        <w:t>⣂⠪</w:t>
      </w:r>
      <w:r>
        <w:rPr/>
        <w:t>湶</w:t>
      </w:r>
      <w:r>
        <w:rPr/>
        <w:t>ꕚⵁ</w:t>
      </w:r>
      <w:r>
        <w:rPr/>
        <w:t>獡䀱㤸싂牷䠵繚栰輶獟湆숣⹇繱末땳䵰唲幯♆⍖弥䕥쏂癯ꌷ穉묪爸百搬纏䑓쉰⩘</w:t>
      </w:r>
      <w:r>
        <w:rPr/>
        <w:t>ꗂ</w:t>
      </w:r>
      <w:r>
        <w:rPr/>
        <w:t>匮ꥣ皿䝞ꆱ摙㒵䩵☪䷂摷쉀疏걡츯</w:t>
      </w:r>
      <w:r>
        <w:rPr/>
        <w:t>ꤨ</w:t>
      </w:r>
      <w:r>
        <w:rPr/>
        <w:t>噙㈽璘潑쉑쉺吴杩弰⻂쉺壎ま搶癐⫂⭲輷卧盍电收썠圲슮⧂</w:t>
      </w:r>
      <w:r>
        <w:rPr/>
        <w:t>ꤪ⩩</w:t>
      </w:r>
      <w:r>
        <w:rPr/>
        <w:t>瀬⍗䮮쉱㪡晚㥵堯猹䨲繷輲깹㬱䐪ꆥ願䑷꥘㬸</w:t>
      </w:r>
      <w:r>
        <w:rPr/>
        <w:t>Ⱙ</w:t>
      </w:r>
      <w:r>
        <w:rPr/>
        <w:t>滂걹獋싂묺묺䄯䵸娩</w:t>
      </w:r>
      <w:r>
        <w:rPr/>
        <w:t>Ⳃ</w:t>
      </w:r>
      <w:r>
        <w:rPr/>
        <w:t>쉰㕙窻습뽬樹</w:t>
      </w:r>
      <w:r>
        <w:rPr/>
        <w:t>⡚</w:t>
      </w:r>
      <w:r>
        <w:rPr/>
        <w:t>䕍欺燂坺⑤䢣卥싂扬딱ꄪ놣ꅆ숸㉆⪵䞮䡂쉞㏍唦㤥슱䍯ꄫ쉺쉬睄潉⬊쉴</w:t>
      </w:r>
      <w:r>
        <w:rPr/>
        <w:t>ꕑ</w:t>
      </w:r>
      <w:r>
        <w:rPr/>
        <w:t>뽟琥㉬⍵匶숷朦攱</w:t>
      </w:r>
      <w:r>
        <w:rPr/>
        <w:t>ꤴ</w:t>
      </w:r>
      <w:r>
        <w:rPr/>
        <w:t>ⰱ⌽</w:t>
      </w:r>
      <w:r>
        <w:rPr/>
        <w:t>吲⫂疿㭙⛂剷太䝩䀭祉婀颩卑䡢攩墘</w:t>
      </w:r>
      <w:r>
        <w:rPr/>
        <w:t>ⱞ</w:t>
      </w:r>
      <w:r>
        <w:rPr/>
        <w:t>䩠㖡眽칷䉂夵슱楙拂憱繈⍆쉭</w:t>
      </w:r>
      <w:r>
        <w:rPr/>
        <w:t>ꦩ</w:t>
      </w:r>
      <w:r>
        <w:rPr/>
        <w:t>条갪슥椮樱癕䱹乲쉫쉕䰮䵧䩴砤檱䵘琪碩깋摲䄳煂ꇎ쉄䁵䡅噑ꌱ㵡┬⪵♪슮癫♎䑹썀擂顔八冩㟃窱␵㔳䱞캵皮㔸〸깋㝷</w:t>
      </w:r>
      <w:r>
        <w:rPr/>
        <w:t>Ⱳ</w:t>
      </w:r>
      <w:r>
        <w:rPr/>
        <w:t>噢睟긮</w:t>
      </w:r>
      <w:r>
        <w:rPr/>
        <w:t>ꕞ</w:t>
      </w:r>
      <w:r>
        <w:rPr/>
        <w:t>䪣教亩ㅹ牗頻䕧䍉㩣ꥥ㑕</w:t>
      </w:r>
      <w:r>
        <w:rPr/>
        <w:t>꤬</w:t>
      </w:r>
      <w:r>
        <w:rPr/>
        <w:t>䢥飂俎ぺ湃䩙쉨䭧椳呹㶘츶쉳㠸曂呱獦睞쉬昻顀쉊⑭䨺⯂䰮썳慅㉒⹠껂땦쉚쉨쉏杫歾兏佥砪쉏繤㵭嘦弬㐽긣깙╭뽰䵕㍉⤳䵬㙄捍땦䡆癱䀤숯懂ㅄ煨싍</w:t>
      </w:r>
      <w:r>
        <w:rPr/>
        <w:t>ꥊ</w:t>
      </w:r>
      <w:r>
        <w:rPr/>
        <w:t>牌師㓂癸娶李쉂狎槂湤䂏쉎噊桎⩸┰橰㕄꺡</w:t>
      </w:r>
      <w:r>
        <w:rPr/>
        <w:t>ꦵ</w:t>
      </w:r>
      <w:r>
        <w:rPr/>
        <w:t>卌⸱⩀㴱盂썴楘楹䑲䞻ꆵ뽊썧丮䄷䢘眳숳㶩婤案幱䠳佲䡢囂挵夵䝏</w:t>
      </w:r>
      <w:r>
        <w:rPr/>
        <w:t>⢣</w:t>
      </w:r>
      <w:r>
        <w:rPr/>
        <w:t>녱睮凂迂썹딷杭犡㔶塺♲汸瑍⑘ヂ颣컂♭⼫忂穕㥾揂剎塀䬰䕷</w:t>
      </w:r>
      <w:r>
        <w:rPr/>
        <w:t>ⱺ</w:t>
      </w:r>
      <w:r>
        <w:rPr/>
        <w:t>䝪</w:t>
      </w:r>
      <w:r>
        <w:rPr/>
        <w:t>⠳</w:t>
      </w:r>
      <w:r>
        <w:rPr/>
        <w:t>녘獸슏〱晌㮩⮩</w:t>
      </w:r>
      <w:r>
        <w:rPr/>
        <w:t>ꗎ</w:t>
      </w:r>
      <w:r>
        <w:rPr/>
        <w:t>ꅮ</w:t>
      </w:r>
      <w:r>
        <w:rPr/>
        <w:t>⡡⮬</w:t>
      </w:r>
      <w:r>
        <w:rPr/>
        <w:t>㕰⤸䖿⾻⍩깯㪱싂췂癴걭睍⨱걕繱⩏㜣㤭</w:t>
      </w:r>
      <w:r>
        <w:rPr/>
        <w:t>ꦱ</w:t>
      </w:r>
      <w:r>
        <w:rPr/>
        <w:t>㖬넰敌堣浦㑍걉煫㜦㯂⬫穵牥煩暩⽹碏슬</w:t>
      </w:r>
      <w:r>
        <w:rPr/>
        <w:t>ꖩ</w:t>
      </w:r>
      <w:r>
        <w:rPr/>
        <w:t>呏딳樬쉒繓⬣嚮칀䀲䝖㈥え轷劵幏䦏쉥䣂⫂⵴⽬㵋獃倵扒╟姎敟勂䱵䡑칌が彤㥆</w:t>
      </w:r>
      <w:r>
        <w:rPr/>
        <w:t>ⱌ</w:t>
      </w:r>
      <w:r>
        <w:rPr/>
        <w:t>䁚㑕坱睲倩땐䬥㝵㞵匭ㅉ収汳쉭䚵㙸猯恺</w:t>
      </w:r>
      <w:r>
        <w:rPr/>
        <w:t>ⵔ</w:t>
      </w:r>
      <w:r>
        <w:rPr/>
        <w:t>䊮뭫㕥丸슣䌦③뭲⽨卋牕⹲楴洸䲥㯂呞</w:t>
      </w:r>
      <w:r>
        <w:rPr/>
        <w:t>⠲</w:t>
      </w:r>
      <w:r>
        <w:rPr/>
        <w:t>껍슣搴ꥧ䀰殬繹땯</w:t>
      </w:r>
    </w:p>
    <w:p>
      <w:pPr>
        <w:pStyle w:val="PreformattedText"/>
        <w:bidi w:val="0"/>
        <w:spacing w:before="0" w:after="0"/>
        <w:jc w:val="left"/>
        <w:rPr/>
      </w:pPr>
      <w:r>
        <w:rPr/>
        <w:t>稻☵獋칋㞻敖㍈姎琻䁂杚㋍䈻쉁䙌㝂睌灾캻示䩞桢칭⥣砪慱唹䠯棍之싂숭晖⪵㡞</w:t>
      </w:r>
      <w:r>
        <w:rPr/>
        <w:t>ⴥ</w:t>
      </w:r>
      <w:r>
        <w:rPr/>
        <w:t>뭬卬核䏂㙆쉄</w:t>
      </w:r>
      <w:r>
        <w:rPr/>
        <w:t>ꔥ</w:t>
      </w:r>
      <w:r>
        <w:rPr/>
        <w:t>瑦圸纻挷券㭱猴硕涬䍐幦⩴⸲瀪䶬㨬ꥰ匵䍇㪏쉪㈪䄰ꆬ绂痂쉲涘</w:t>
      </w:r>
      <w:r>
        <w:rPr/>
        <w:t>ⵯ</w:t>
      </w:r>
      <w:r>
        <w:rPr/>
        <w:t>獅嚏湨숪猣兗묷怤쉚塸塗䋂穰塄⹵椲撩挰䡞燂縪㊱슘숽㜯쉓깏ぐ</w:t>
      </w:r>
      <w:r>
        <w:rPr/>
        <w:t>ꥎ</w:t>
      </w:r>
      <w:r>
        <w:rPr/>
        <w:t>て昪䝯㥾⽤䌴</w:t>
      </w:r>
      <w:r>
        <w:rPr/>
        <w:t>ⵄ</w:t>
      </w:r>
      <w:r>
        <w:rPr/>
        <w:t>䍆</w:t>
      </w:r>
      <w:r>
        <w:rPr/>
        <w:t>⢵</w:t>
      </w:r>
      <w:r>
        <w:rPr/>
        <w:t>婇ㅔ䵵숱㪵쵂㯂㡯武坩쉔噋儊긷ꥥ⎩㠣</w:t>
      </w:r>
      <w:r>
        <w:rPr/>
        <w:t>⣂</w:t>
      </w:r>
      <w:r>
        <w:rPr/>
        <w:t>噍䒣摇癙横敹䑟冥슏晱睶㙆㑕奎琻깆슻噄뽚</w:t>
      </w:r>
      <w:r>
        <w:rPr/>
        <w:t>⣂</w:t>
      </w:r>
      <w:r>
        <w:rPr/>
        <w:t>뼱梬猳顪歐쌱뭆祧埃埃䍁쉥澡熏쉢⥥뽩⹚晏뿂瞵圦싂쉃쌮乕猷쉬쉷ꥤ䉢㵖쉷⵳땩渪</w:t>
      </w:r>
      <w:r>
        <w:rPr/>
        <w:t>ꥏ</w:t>
      </w:r>
      <w:r>
        <w:rPr/>
        <w:t>䊏佳练ꥰ⺬긣䵉싂㭂䡧奺祔元奨⍂䵙ヂ뽠璮⛂票畬</w:t>
      </w:r>
      <w:r>
        <w:rPr/>
        <w:t>ⵤ</w:t>
      </w:r>
      <w:r>
        <w:rPr/>
        <w:t>쉌恃祋ㄻ䅰偭칤歡穋⨳䟍恰⨭슻础呰榩쉬捏畷</w:t>
      </w:r>
      <w:r>
        <w:rPr/>
        <w:t>ꥌ</w:t>
      </w:r>
      <w:r>
        <w:rPr/>
        <w:t>䒩쉺唪䚥橦呣㨻求牓䱎츺⹂怹ヂ땋歅䡡债扠䵊䅫妥㝦䦩㵞徻䬵癅녟戣轙䍓갫斘眫쉄㡣꺻䈶嘭恑濂䅖⑱㩳㕅뿃䴽㴶帤飂呑⍩楥㦻습牘瑦㩚祆䅘쵱쎘쉥묤䘻</w:t>
      </w:r>
      <w:r>
        <w:rPr/>
        <w:t>ꤷ</w:t>
      </w:r>
      <w:r>
        <w:rPr/>
        <w:t>㝺ㄮ쉕汭偺䓍⹏輤숴</w:t>
      </w:r>
      <w:r>
        <w:rPr/>
        <w:t>ꖏ</w:t>
      </w:r>
      <w:r>
        <w:rPr/>
        <w:t>潣⨶瑹䢮</w:t>
      </w:r>
      <w:r>
        <w:rPr/>
        <w:t>⡄</w:t>
      </w:r>
      <w:r>
        <w:rPr/>
        <w:t>뿂䕂穎秂瀹業敯쉁泎灶摳繵䑖含頲䲿囂쉙咥堭䍲㭕剂㝞弩彅䇂倩㥋側싎ㅶ湇쌯礵繊汊彣轷汬潉뭆栤灟灾懍漶춱穡㔬䭾繭侩塟珂땊㤺风ꅟ쉗橗싃⯂䆡쏃㌱当</w:t>
      </w:r>
      <w:r>
        <w:rPr/>
        <w:t>ⱊⱹ</w:t>
      </w:r>
      <w:r>
        <w:rPr/>
        <w:t>睮䨫쉺⬰꥗坫㐬攲䑩畀壂슻榩漬輵㵧丳쉣㩚䔯灠便囂参쉱䰨桂矂顠堵灤䭰䩊뽳䁱轠烂⩞摎截䍆価塸㝊⤽瀤凂숵矂并촯슣懂⵹係彪쉔㥚顟ꥠ䭸㉄걐싂敐</w:t>
      </w:r>
      <w:r>
        <w:rPr/>
        <w:t>ꗂ</w:t>
      </w:r>
      <w:r>
        <w:rPr/>
        <w:t>嚘뿂禣쉓塱슻种壎㵰顚䡇橲㘵椥싂纱㬫歧轍憩㙷⍄煴땈⍱䨥津攰</w:t>
      </w:r>
      <w:r>
        <w:rPr/>
        <w:t>ꕟ</w:t>
      </w:r>
      <w:r>
        <w:rPr/>
        <w:t>楞䁴塣䠰①䱧䵬䉖㯍祱懂ㆿ䙏䭟䁍䞻湇칊頴彌堺〯䬲扬⩞䝩庿⭢㘣奇䰺⍗㬹氳礬獊澘</w:t>
      </w:r>
      <w:r>
        <w:rPr/>
        <w:t>⠷</w:t>
      </w:r>
      <w:r>
        <w:rPr/>
        <w:t>싂猶洩걩䞡湶乍</w:t>
      </w:r>
      <w:r>
        <w:rPr/>
        <w:t>⠪</w:t>
      </w:r>
      <w:r>
        <w:rPr/>
        <w:t>䜯뿃쉫塭쉙繨漹⚻媩</w:t>
      </w:r>
      <w:r>
        <w:rPr/>
        <w:t>ꕒ</w:t>
      </w:r>
      <w:r>
        <w:rPr/>
        <w:t>嘶䴳庣䡟绂걬쉙牌싂瀹ꥴ兊캮☯体㔱硞ꥶ뭖牕䢿嘪</w:t>
      </w:r>
      <w:r>
        <w:rPr/>
        <w:t>⠵</w:t>
      </w:r>
      <w:r>
        <w:rPr/>
        <w:t>㡤ꅾ禩猣流▘祪痂ꅾ</w:t>
      </w:r>
      <w:r>
        <w:rPr/>
        <w:t>ⱌ</w:t>
      </w:r>
      <w:r>
        <w:rPr/>
        <w:t>㙶쉎쉍じ僂濂憩䁘␣</w:t>
      </w:r>
      <w:r>
        <w:rPr/>
        <w:t>꤭</w:t>
      </w:r>
      <w:r>
        <w:rPr/>
        <w:t>땣東䩃䀪㦘扆䔨⤷湈敵睠坷浕㷃顅䔨⥲穸窮轃</w:t>
      </w:r>
      <w:r>
        <w:rPr/>
        <w:t>ꕥ</w:t>
      </w:r>
      <w:r>
        <w:rPr/>
        <w:t>晹땂⩶</w:t>
      </w:r>
      <w:r>
        <w:rPr/>
        <w:t>ꖿ</w:t>
      </w:r>
      <w:r>
        <w:rPr/>
        <w:t>剏砩㩍勂头뭢췂楣뽚幦漷⹵䝈䩍걤顎䞮挺凂♊䐭潏浉숬ꇂ堬摤츫㣂␸㥅딴</w:t>
      </w:r>
      <w:r>
        <w:rPr/>
        <w:t>ꕨ⑬</w:t>
      </w:r>
      <w:r>
        <w:rPr/>
        <w:t>皣伊⺏勂䭇</w:t>
      </w:r>
      <w:r>
        <w:rPr/>
        <w:t>ꕂ⭉</w:t>
      </w:r>
      <w:r>
        <w:rPr/>
        <w:t>슘吻䉘剹쏂嚘㝕춣</w:t>
      </w:r>
      <w:r>
        <w:rPr/>
        <w:t>꤭</w:t>
      </w:r>
      <w:r>
        <w:rPr/>
        <w:t>嘶䭊㵑⻂䁓䝒核䭢⥟ꄴ夥㜦戰奪丫捍</w:t>
      </w:r>
      <w:r>
        <w:rPr/>
        <w:t>ⷂ</w:t>
      </w:r>
      <w:r>
        <w:rPr/>
        <w:t>㕌쉏䪣䳍▩싍䛂㔮㟂䡪祸庮卭䭶数勂卓㉍梻䱄傩䡮礵皵涱䝚儳䔥⦻参㵨ꥭ浌㝬浕潓싍⻂毂뭬썵歐瞥㩫輩浺䍸숪㡧晐</w:t>
      </w:r>
      <w:r>
        <w:rPr/>
        <w:t>ⰽ</w:t>
      </w:r>
      <w:r>
        <w:rPr/>
        <w:t>桯慚懃彟긳汞ㄽ껂쉙싂걾㕕㏂걶檡䬽㝟穦㠻帮ꥨ浚㭧⩊飂庮䰬㥖礱⵷乴䭉伺湬偷拂夲䨱ꍩ橈礥♚灓㠨㙚쉮묳吴獂伨뮏坍</w:t>
      </w:r>
      <w:r>
        <w:rPr/>
        <w:t>ꦩ</w:t>
      </w:r>
      <w:r>
        <w:rPr/>
        <w:t>呦娷䮩겻⥫伻䏂</w:t>
      </w:r>
      <w:r>
        <w:rPr/>
        <w:t>꧂</w:t>
      </w:r>
      <w:r>
        <w:rPr/>
        <w:t>뿂ꏎ䡐䕱⚻穕噭坡䩆</w:t>
      </w:r>
      <w:r>
        <w:rPr/>
        <w:t>ⶬꤳꦮ</w:t>
      </w:r>
      <w:r>
        <w:rPr/>
        <w:t>䥠깡ꌫ娱恆숶뗂䡀渽奨⎵㥣쉚</w:t>
      </w:r>
      <w:r>
        <w:rPr/>
        <w:t>⡅</w:t>
      </w:r>
      <w:r>
        <w:rPr/>
        <w:t>祴炡恢玥攻䃂⩓숳␱祺싂砹佇䭪恓噦</w:t>
      </w:r>
      <w:r>
        <w:rPr/>
        <w:t>ꕥ</w:t>
      </w:r>
      <w:r>
        <w:rPr/>
        <w:t>ⱅ⧂</w:t>
      </w:r>
      <w:r>
        <w:rPr/>
        <w:t>伭䝕㖩쉬ꅡ㶩⪩ꥸ곂輬彏渽㉙輷琪⩲⩄憘吺䅥숯十唹</w:t>
      </w:r>
      <w:r>
        <w:rPr/>
        <w:t>⡇</w:t>
      </w:r>
      <w:r>
        <w:rPr/>
        <w:t>㭆浦哂敷</w:t>
      </w:r>
      <w:r>
        <w:rPr/>
        <w:t>ꦘ</w:t>
      </w:r>
      <w:r>
        <w:rPr/>
        <w:t>䝴从㕶</w:t>
      </w:r>
      <w:r>
        <w:rPr/>
        <w:t>ⵔ</w:t>
      </w:r>
      <w:r>
        <w:rPr/>
        <w:t>䭬䖵犿庥檿⍠䵒樷呹轍ꏃ쉺杲䬳㩍癪견勃숪椸䕭洬쌰㭗⚘㕐刷</w:t>
      </w:r>
      <w:r>
        <w:rPr/>
        <w:t>ꥅ</w:t>
      </w:r>
      <w:r>
        <w:rPr/>
        <w:t>咡쉐盂䀶⎥嚏⨴㩎㓂슬縸嚿㙪</w:t>
      </w:r>
      <w:r>
        <w:rPr/>
        <w:t>Ⱖ</w:t>
      </w:r>
      <w:r>
        <w:rPr/>
        <w:t>槂煡㘶㘵睨⛂涥义摋晥乱歒싂ꅁ拍쵦呉⥮뽌砺쉩숨땙狂彐哃样祇</w:t>
      </w:r>
      <w:r>
        <w:rPr/>
        <w:t>꧃</w:t>
      </w:r>
      <w:r>
        <w:rPr/>
        <w:t>匬彍丱祊</w:t>
      </w:r>
      <w:r>
        <w:rPr/>
        <w:t>ꗂ</w:t>
      </w:r>
      <w:r>
        <w:rPr/>
        <w:t>䕄頪♡䑄习䳂楄歴썃偟㓎곂ꅩ뮱숫䭨㷂땆㞻䓎무橬싂䥰竎判燂</w:t>
      </w:r>
      <w:r>
        <w:rPr/>
        <w:t>⠫</w:t>
      </w:r>
      <w:r>
        <w:rPr/>
        <w:t>丳䵚櫂扁睴卓숱䝦䝍嚬䅇唵嫍䅷䰽伱顨斮偵歲倮⹂嗎뾱⼬뼩⦮</w:t>
      </w:r>
      <w:r>
        <w:rPr/>
        <w:t>⢩</w:t>
      </w:r>
      <w:r>
        <w:rPr/>
        <w:t>犻䘰愻⵪숺㡆칟숬쉒⻂쎡煣䔩奂䅵桐彠潬캮歑⨭㭢债畯䄷璩払拂㵅弫稸⨵婷砭ꍋ걪깙晙츫颥䔩넹⭴瘨쎣⥶愻녊쉺㟃䄬땟쉧空ꌰ湪㩌擂扦☯噌쉁礨숦딴縳克땵畂塭䋃啑㍏歁쉸堮갣</w:t>
      </w:r>
      <w:r>
        <w:rPr/>
        <w:t>ⵯ</w:t>
      </w:r>
      <w:r>
        <w:rPr/>
        <w:t>떿猹</w:t>
      </w:r>
      <w:r>
        <w:rPr/>
        <w:t>ⱟ</w:t>
      </w:r>
      <w:r>
        <w:rPr/>
        <w:t>싂쉐</w:t>
      </w:r>
      <w:r>
        <w:rPr/>
        <w:t>ⵠ</w:t>
      </w:r>
      <w:r>
        <w:rPr/>
        <w:t>啶䝰离숴䕦窡㕤懂䤥숷僂䘩</w:t>
      </w:r>
      <w:r>
        <w:rPr/>
        <w:t>⡆</w:t>
      </w:r>
      <w:r>
        <w:rPr/>
        <w:t>睙俍祭♅㡹昬컂䱇坎㈭嘷</w:t>
      </w:r>
      <w:r>
        <w:rPr/>
        <w:t>ⴸ</w:t>
      </w:r>
      <w:r>
        <w:rPr/>
        <w:t>䕔쉖䑏䡇숭</w:t>
      </w:r>
      <w:r>
        <w:rPr/>
        <w:t>ⶏ⎻</w:t>
      </w:r>
      <w:r>
        <w:rPr/>
        <w:t>礽칑䡱꥚〹㵾剖◂㡹뼮⭪㪮⾣怣</w:t>
      </w:r>
      <w:r>
        <w:rPr/>
        <w:t>ꦘ</w:t>
      </w:r>
      <w:r>
        <w:rPr/>
        <w:t>弥</w:t>
      </w:r>
      <w:r>
        <w:rPr/>
        <w:t>ꥁ</w:t>
      </w:r>
      <w:r>
        <w:rPr/>
        <w:t>京ꥴ祬㥪搰瑣㩫䭖슣勂⎱塲䶿⽐ꇂ塥쉥䔽䠮啥頺䑤䩐恑뼹椊䋍㤳坹ㅗ</w:t>
      </w:r>
      <w:r>
        <w:rPr/>
        <w:t>ꥏ</w:t>
      </w:r>
      <w:r>
        <w:rPr/>
        <w:t>歫剉硎䤰㵆</w:t>
      </w:r>
      <w:r>
        <w:rPr/>
        <w:t>⠩</w:t>
      </w:r>
      <w:r>
        <w:rPr/>
        <w:t>倣洵䔽佌깬歓僎恧숬㌤⍭숽⍋</w:t>
      </w:r>
      <w:r>
        <w:rPr/>
        <w:t>ⵁ</w:t>
      </w:r>
      <w:r>
        <w:rPr/>
        <w:t>敚坮奋껂䡤瞱奮땐瓂癍唽告숪쉗쉆婔ꌬ슱婐獷儸䩱喿숻ぷ歁츳剗仂슮슮ꍲ㑑ꥨ湠</w:t>
      </w:r>
      <w:r>
        <w:rPr/>
        <w:t>ⵣ</w:t>
      </w:r>
      <w:r>
        <w:rPr/>
        <w:t>微彉櫍䢩倬䈻湊ꍲ싂睉こ쉆䩭癄깆㪿壂彑㷂慤⑊슘┮䭱乢硥싂珂呢栱㍙㣂煬㦏ꥥ쵩</w:t>
      </w:r>
      <w:r>
        <w:rPr/>
        <w:t>Ⳃ</w:t>
      </w:r>
      <w:r>
        <w:rPr/>
        <w:t>䦘⩑▘㬩ꌶ啦捗⥯㤣䶩偨斻ꍳ䳎⤰䏎磍䂿睫懎唴扣㙟测쉧녞㑗</w:t>
      </w:r>
      <w:r>
        <w:rPr/>
        <w:t>⵰</w:t>
      </w:r>
      <w:r>
        <w:rPr/>
        <w:t>㋂嘵湘沩숲☰噫卹䠨</w:t>
      </w:r>
      <w:r>
        <w:rPr/>
        <w:t>ꦿ</w:t>
      </w:r>
      <w:r>
        <w:rPr/>
        <w:t>祉긩䉠㗎쉪⩳忂噍⨥偌毂䴪噒㭞朸캬氯涥晰䆻㕃杘汤䍔곂</w:t>
      </w:r>
      <w:r>
        <w:rPr/>
        <w:t>Ⱝ</w:t>
      </w:r>
      <w:r>
        <w:rPr/>
        <w:t>쉭灰䩰䉢⩒县䰴愥敀ぅ皣</w:t>
      </w:r>
      <w:r>
        <w:rPr/>
        <w:t>ꔪ</w:t>
      </w:r>
      <w:r>
        <w:rPr/>
        <w:t>쉓噎愦漦繨湱썹䭷</w:t>
      </w:r>
      <w:r>
        <w:rPr/>
        <w:t>⢱</w:t>
      </w:r>
      <w:r>
        <w:rPr/>
        <w:t>쉸떘䴳弬㬸⑒珃㕖嘫汬䝓畅橸䨱숳欲燂숩煏㪻飂㕥ꥥ쉅㕩涮㵰䝧硭枮숰呅呥김瞵ꅐ䒵煇쉘숻꺘</w:t>
      </w:r>
      <w:r>
        <w:rPr/>
        <w:t>꧂</w:t>
      </w:r>
      <w:r>
        <w:rPr/>
        <w:t>䭙搨</w:t>
      </w:r>
      <w:r>
        <w:rPr/>
        <w:t>⣂</w:t>
      </w:r>
      <w:r>
        <w:rPr/>
        <w:t>㜲</w:t>
      </w:r>
      <w:r>
        <w:rPr/>
        <w:t>ꥁ</w:t>
      </w:r>
      <w:r>
        <w:rPr/>
        <w:t>呩爦슥</w:t>
      </w:r>
      <w:r>
        <w:rPr/>
        <w:t>ⶣ</w:t>
      </w:r>
      <w:r>
        <w:rPr/>
        <w:t>捡♤卆焳䦘烂䉌</w:t>
      </w:r>
      <w:r>
        <w:rPr/>
        <w:t>꧍</w:t>
      </w:r>
      <w:r>
        <w:rPr/>
        <w:t>溣䕋⤬啤ꍪ慧</w:t>
      </w:r>
      <w:r>
        <w:rPr/>
        <w:t>ꦱ</w:t>
      </w:r>
      <w:r>
        <w:rPr/>
        <w:t>沮䚩兔敩弻䙶凂⥌땳卅쉹슿䰶娷䉌眨┶쉍啭㠺娩♱⯎⩍暿딸䑏刪䡚樻䬴⹰䕈숩⨸</w:t>
      </w:r>
      <w:r>
        <w:rPr/>
        <w:t>⡤</w:t>
      </w:r>
      <w:r>
        <w:rPr/>
        <w:t>쉍쉷㙸⍋睇쉍砯橖</w:t>
      </w:r>
      <w:r>
        <w:rPr/>
        <w:t>ꤸ⛃</w:t>
      </w:r>
      <w:r>
        <w:rPr/>
        <w:t>㕾異뮱捴㑁</w:t>
      </w:r>
      <w:r>
        <w:rPr/>
        <w:t>ꤽ</w:t>
      </w:r>
      <w:r>
        <w:rPr/>
        <w:t>㟂参䥲쉎䂱╯</w:t>
      </w:r>
      <w:r>
        <w:rPr/>
        <w:t>ꥂ</w:t>
      </w:r>
      <w:r>
        <w:rPr/>
        <w:t>ㅹ氷뿂幧圫숤嫂歖䁲䁭슣縭⩈╒䳂䁥欬仃戤썗㡴뽯㉑䜻曂쉣䅬晀砨厬쉶걔㪱憻㦮㈲⩣ꅁ㍩㢩癄疣伣究땾㴪슮㑋䚩꥙剶䥒♃潭欱煏灪깅儻牪쉂汮捺䩍쉂⨲啥㭦</w:t>
      </w:r>
      <w:r>
        <w:rPr/>
        <w:t>ꤥ</w:t>
      </w:r>
      <w:r>
        <w:rPr/>
        <w:t>俎㡭杴祭噖갵轳䆘䢡꺱匰년彗癷건숮</w:t>
      </w:r>
      <w:r>
        <w:rPr/>
        <w:t>꧂</w:t>
      </w:r>
      <w:r>
        <w:rPr/>
        <w:t>칈䦘쉰ꄴ⪬砮汴䧂⌫爩䡵뽱噕⽦報〣湩柎㕒⩌䇂塋캮煳䪩䖥楞㍩㕳䤺㬨</w:t>
      </w:r>
      <w:r>
        <w:rPr/>
        <w:t>⣂</w:t>
      </w:r>
      <w:r>
        <w:rPr/>
        <w:t>廂숨䥷穑</w:t>
      </w:r>
      <w:r>
        <w:rPr/>
        <w:t>ꗎ</w:t>
      </w:r>
      <w:r>
        <w:rPr/>
        <w:t>吲猳䎩䵐㬪橎쉠䔸㞱䑹쏂㨱♋䊘㊻㪱슿ㅗ</w:t>
      </w:r>
      <w:r>
        <w:rPr/>
        <w:t>ꖩ</w:t>
      </w:r>
      <w:r>
        <w:rPr/>
        <w:t>㙶㖮갽䝪⑥䭑㥺⽍┬쉦㤬汣</w:t>
      </w:r>
      <w:r>
        <w:rPr/>
        <w:t>⢿</w:t>
      </w:r>
      <w:r>
        <w:rPr/>
        <w:t>ㆬ係敀柃슣ㅃ䉪⪩摩哂⻂촬䴫䴰㬳忂⍲䍾厣♢숥걖启녙숹夦쉎쉫⽅싂幖뽖坨䑒쉧싍㡅⨷쉖䢿䩓敆싎㔤쉶⼥晲奐␊柂쉓皬싂債쵞煖揂獫ꅥ厘呐卮</w:t>
      </w:r>
      <w:r>
        <w:rPr/>
        <w:t>ⶩ</w:t>
      </w:r>
      <w:r>
        <w:rPr/>
        <w:t>桇䥏塸䘥⼽䭯㉃散珎剗곂楕</w:t>
      </w:r>
      <w:r>
        <w:rPr/>
        <w:t>ⴣ</w:t>
      </w:r>
      <w:r>
        <w:rPr/>
        <w:t>稭晳恴⭁慎幁犬幹⥡璵䬱䦵⚵縸싂䍋䯂䵍佇䝂坤乨摰뽩䭊嘥㜹⤳⾘䁸쵦ꥲ⿂癹䫂轊㩣䥸촷걵⍨㛂繙䟂猽쉳瓎杪盂橍㵂㕓㑭甭轨撘쉖뼰畬쉖숻䘪쉷䖥磂敌⽐瀮⻂圷啋⥸幺㭰숪䣂㣂湸㐴슿穱惂䰣䑺囂怭卺䕗唪㉳ꍰ汫쉀㝲樤▩牯</w:t>
      </w:r>
      <w:r>
        <w:rPr/>
        <w:t>⣂</w:t>
      </w:r>
      <w:r>
        <w:rPr/>
        <w:t>繘</w:t>
      </w:r>
      <w:r>
        <w:rPr/>
        <w:t>꧂</w:t>
      </w:r>
      <w:r>
        <w:rPr/>
        <w:t>剙材儸⨸㤷싂⑇쉃狂딲긲佖</w:t>
      </w:r>
      <w:r>
        <w:rPr/>
        <w:t>ⲩ</w:t>
      </w:r>
      <w:r>
        <w:rPr/>
        <w:t>漮朲偊⫃ꏂ剄汚츷⩂沩䗂兠欩</w:t>
      </w:r>
      <w:r>
        <w:rPr/>
        <w:t>ⱘ</w:t>
      </w:r>
      <w:r>
        <w:rPr/>
        <w:t>녥㪥嗂⬮杺♐⭟ꍄ</w:t>
      </w:r>
      <w:r>
        <w:rPr/>
        <w:t>ꤵ③</w:t>
      </w:r>
      <w:r>
        <w:rPr/>
        <w:t>湇危칧煷䎮쉭</w:t>
      </w:r>
      <w:r>
        <w:rPr/>
        <w:t>Ⳃ</w:t>
      </w:r>
      <w:r>
        <w:rPr/>
        <w:t>〽䗂㈱쵎佗㑰噚♗匳</w:t>
      </w:r>
      <w:r>
        <w:rPr/>
        <w:t>ⵟ</w:t>
      </w:r>
      <w:r>
        <w:rPr/>
        <w:t>ꌦ硶䁆ヂ槂洹ꍑ싂뭹㭸砶숭盂䄪䍦硞썍涏磎⹮쉁숽係庻癇䤲欨弯強쉪넴䬫쉸剩㩵痂〲匴厩곂␱㩖䉈䮩⹪劣䛍</w:t>
      </w:r>
      <w:r>
        <w:rPr/>
        <w:t>ꖻ</w:t>
      </w:r>
      <w:r>
        <w:rPr/>
        <w:t>甯斣녙䵕砺슿繗쉖쉩䉟帬땖揂敋轥䱘喵敳</w:t>
      </w:r>
      <w:r>
        <w:rPr/>
        <w:t>ꖣ</w:t>
      </w:r>
      <w:r>
        <w:rPr/>
        <w:t>㉌䕒慊뼳䐸⨫쉃⩙㷂煱䩂</w:t>
      </w:r>
      <w:r>
        <w:rPr/>
        <w:t>꧂</w:t>
      </w:r>
      <w:r>
        <w:rPr/>
        <w:t>憩䈸暿戩梵娩毂</w:t>
      </w:r>
      <w:r>
        <w:rPr/>
        <w:t>꧂</w:t>
      </w:r>
      <w:r>
        <w:rPr/>
        <w:t>쉉係쵠垥ꅣ佚쎥䌥뽫婨津頭汵썥欴쉏倲䉃ꌤ</w:t>
      </w:r>
      <w:r>
        <w:rPr/>
        <w:t>ꥑ</w:t>
      </w:r>
      <w:r>
        <w:rPr/>
        <w:t>搪眵䕙狂䌵倨危枵䍒抩⫂뭆彎偎⨦⻍㕲썮椲숮幈</w:t>
      </w:r>
      <w:r>
        <w:rPr/>
        <w:t>ⱇ</w:t>
      </w:r>
      <w:r>
        <w:rPr/>
        <w:t>穄䕪깅䔶㣂</w:t>
      </w:r>
      <w:r>
        <w:rPr/>
        <w:t>ꔷ</w:t>
      </w:r>
      <w:r>
        <w:rPr/>
        <w:t>쉰䟂䭶⽘깠㝐</w:t>
      </w:r>
      <w:r>
        <w:rPr/>
        <w:t>ⵁ</w:t>
      </w:r>
      <w:r>
        <w:rPr/>
        <w:t>쌥〬睡捡걓곂瑰慐뼯떱顕匦뭑䜯</w:t>
      </w:r>
      <w:r>
        <w:rPr/>
        <w:t>ꥒ</w:t>
      </w:r>
      <w:r>
        <w:rPr/>
        <w:t>犻ㅯ呂슡㤺㠳뽟䖩䱱噐飂걭갽쉣㭕슿攮恦彁⨣攬</w:t>
      </w:r>
      <w:r>
        <w:rPr/>
        <w:t>ꖣ</w:t>
      </w:r>
      <w:r>
        <w:rPr/>
        <w:t>딹㝨숭汍⹣䩓䕫</w:t>
      </w:r>
      <w:r>
        <w:rPr/>
        <w:t>ⵧꔣ</w:t>
      </w:r>
      <w:r>
        <w:rPr/>
        <w:t>뾥沏⑍泎䑧쉅䬯춮㔸愻⌥㝵䲡塞煪拂</w:t>
      </w:r>
      <w:r>
        <w:rPr/>
        <w:t>꤫</w:t>
      </w:r>
      <w:r>
        <w:rPr/>
        <w:t>汖䔸矂녰╟䱦㙃彷唳뭩棂啋獏⹫繢䭄㴩搫煙㡺쉚歙␯㧂⛂呠佞纩▮㕯汰猺㉲쉺</w:t>
      </w:r>
      <w:r>
        <w:rPr/>
        <w:t>ⴻꕤ</w:t>
      </w:r>
      <w:r>
        <w:rPr/>
        <w:t>䭃쉌⾵竂㈤슻捗</w:t>
      </w:r>
      <w:r>
        <w:rPr/>
        <w:t>⠬</w:t>
      </w:r>
      <w:r>
        <w:rPr/>
        <w:t>佐녵</w:t>
      </w:r>
      <w:r>
        <w:rPr/>
        <w:t>⡅</w:t>
      </w:r>
      <w:r>
        <w:rPr/>
        <w:t>潭</w:t>
      </w:r>
      <w:r>
        <w:rPr/>
        <w:t>⣃</w:t>
      </w:r>
      <w:r>
        <w:rPr/>
        <w:t>쉓繐坦夣䙒濂딺䝳憵歭㦩</w:t>
      </w:r>
      <w:r>
        <w:rPr/>
        <w:t>⠶</w:t>
      </w:r>
      <w:r>
        <w:rPr/>
        <w:t>弣绂輻␴找潙帪湦磂⭌祲佩뽞穥쉱滂┩䵘碘䡐穈捥匭⨸漺䩉僂㯂䊩旃㵦坔䧎땱⑍㔪슮숵弮䥡숬숹⯂㭁숥</w:t>
      </w:r>
      <w:r>
        <w:rPr/>
        <w:t>ꤨ⍥</w:t>
      </w:r>
      <w:r>
        <w:rPr/>
        <w:t>㗂槂캥╚뿂䉞碣땔呰狂曂牙Ⓨ쉬僂桏敇愊灬㟂砫⮿뗂眰墣㑵췂獪</w:t>
      </w:r>
      <w:r>
        <w:rPr/>
        <w:t>⣍</w:t>
      </w:r>
      <w:r>
        <w:rPr/>
        <w:t>咻㣂</w:t>
      </w:r>
      <w:r>
        <w:rPr/>
        <w:t>ꥍ⹞</w:t>
      </w:r>
      <w:r>
        <w:rPr/>
        <w:t>䙎ㅱ㐪氽刯슩⥺㨹搪橖╄风單⦣扂쌯楕㉪⩀媘䑷ꍙ礳떻䴳깥ꌵ䄯</w:t>
      </w:r>
      <w:r>
        <w:rPr/>
        <w:t>Ⳃ</w:t>
      </w:r>
      <w:r>
        <w:rPr/>
        <w:t>䙱䡵䛂뽃勂娶䩥䭭繯䀨☫璥깂䍴縳칬坃仂䩋ꌴ쉳ꥵ杧慸兩㙥㕲</w:t>
      </w:r>
      <w:r>
        <w:rPr/>
        <w:t>ꔺ</w:t>
      </w:r>
      <w:r>
        <w:rPr/>
        <w:t>奇硡摓䨸䲥烂䫂긬噫單쉂⸶⩙☯⭟浘╞㏍夺♙</w:t>
      </w:r>
      <w:r>
        <w:rPr/>
        <w:t>ꗃ</w:t>
      </w:r>
      <w:r>
        <w:rPr/>
        <w:t>䭯棂</w:t>
      </w:r>
      <w:r>
        <w:rPr/>
        <w:t>꧂</w:t>
      </w:r>
      <w:r>
        <w:rPr/>
        <w:t>썯㒱杢ꆣ땫噢煇块滃㭳暵暵䟂僎矂㫍䅓嗂䷂쉷슩泂捌</w:t>
      </w:r>
      <w:r>
        <w:rPr/>
        <w:t>ꕷ⹳</w:t>
      </w:r>
      <w:r>
        <w:rPr/>
        <w:t>㦘㧂海ꍇ⨬晟䵀⨸䈴捸㝁땁剸䧂㔴穌挶숷䂩畠䡧⼥係儳⨬协弶穯丱⽷숭䩰뽦춿䁉뇍来║縳딵</w:t>
      </w:r>
      <w:r>
        <w:rPr/>
        <w:t>ꦏ</w:t>
      </w:r>
      <w:r>
        <w:rPr/>
        <w:t>쉎父悩輫䰲䄦厘</w:t>
      </w:r>
      <w:r>
        <w:rPr/>
        <w:t>ⰸ</w:t>
      </w:r>
      <w:r>
        <w:rPr/>
        <w:t>晃䱄䵪项带쉊兒乣止췍숳쉇ꍋ捙へ硬晰晠숥䑲䱃䁋矂顇捬帴揂</w:t>
      </w:r>
      <w:r>
        <w:rPr/>
        <w:t>ꥒ</w:t>
      </w:r>
      <w:r>
        <w:rPr/>
        <w:t>砲䶩傩⨺㇎ꇂ䁄坡姂稶桚䈯㩵⩳쉨漹顂칊쉯쉗朩땞쉒佳⩳㴽沩⯎㴻㞏〫橫㍗䕒⽱婆춮䱒䅁焹氳⾮㬬㤳쉴促㶩煮쉤㤽煕숺䙁슩䷂恆䒩氵唹癥슏噲⻃쉫⑬䆿橚쉠楠㤶瑦畅憻漱㋎穳㡔䝉㩉坭쉙墩玡兤⦩瑁秂</w:t>
      </w:r>
      <w:r>
        <w:rPr/>
        <w:t>ⴲ</w:t>
      </w:r>
      <w:r>
        <w:rPr/>
        <w:t>ꥦ卸⫃녠嘵⎿泂矍淂煈㒿婠佟㡳㝑⿂檿䴬呷ㅵ쉈恏䘸戩椫䁧⩞恚╁뽉뭵櫂㙥쉄摒庩䬽숻숹愽䍃埂䵵쵹㨲뾩圵숪⮬刦⍗焴䮿</w:t>
      </w:r>
      <w:r>
        <w:rPr/>
        <w:t>ꔤ</w:t>
      </w:r>
      <w:r>
        <w:rPr/>
        <w:t>轠瑆쉲⯂媏㍞ㄥ☶䱫㣂㐶㑃䊬넪䀺徱㵬</w:t>
      </w:r>
      <w:r>
        <w:rPr/>
        <w:t>ⴸ</w:t>
      </w:r>
      <w:r>
        <w:rPr/>
        <w:t>嘩⩹幇汇佊睍䰥숤㡭䝔橤䑰뼪䭐㬲䥸㉂㡫溣숷䯂丱痂㌺盂䩆땋쉲奓䁂㌱硧㫂㘯⴪㴷癎쉍䁎♏傮㫂㤪橀ꍢ╬彷挹獥╟搽嘪땪䘻ꥢ歃侥椬榮丸亻弤</w:t>
      </w:r>
      <w:r>
        <w:rPr/>
        <w:t>ꔥ</w:t>
      </w:r>
      <w:r>
        <w:rPr/>
        <w:t>歅祭乖㙴</w:t>
      </w:r>
      <w:r>
        <w:rPr/>
        <w:t>꤭</w:t>
      </w:r>
      <w:r>
        <w:rPr/>
        <w:t>栫㈲㘵䍊烍㑞呙䩥潸囂顧盂⥴䱒䑴</w:t>
      </w:r>
      <w:r>
        <w:rPr/>
        <w:t>⡤</w:t>
      </w:r>
      <w:r>
        <w:rPr/>
        <w:t>뭮㟍乡凂䌲⧃祘</w:t>
      </w:r>
      <w:r>
        <w:rPr/>
        <w:t>⣂</w:t>
      </w:r>
      <w:r>
        <w:rPr/>
        <w:t>傻㕂츻뿍疮ꍱ⬥烍㩓⑅䔸䶏Ⓜ꥾㔰㕤쉱嘣슘破硊免楒㙊硢뿂敕槃䥁痂頽榱㗂슡ꍒ牁㩰䱠啷⛂潖槂壂ꍀ숯</w:t>
      </w:r>
      <w:r>
        <w:rPr/>
        <w:t>⡐</w:t>
      </w:r>
      <w:r>
        <w:rPr/>
        <w:t>吭䟂瀱扃⩚摞ꥬ癏材樽䵭㙅椬⍟塎숊㣂㙃䑋♃妥䱢㡢쌬痂奵攻</w:t>
      </w:r>
      <w:r>
        <w:rPr/>
        <w:t>⢿</w:t>
      </w:r>
      <w:r>
        <w:rPr/>
        <w:t>쉸矂땺뭍㡨椯⪡㥖睵冿숶䉚쉖娪敺쎩壂瓂彘쉭砪ꍣ</w:t>
      </w:r>
      <w:r>
        <w:rPr/>
        <w:t>⠳</w:t>
      </w:r>
      <w:r>
        <w:rPr/>
        <w:t>뽃䌳㫂塱격䮣㓂業䑴暩㝥䚵♬┨䷂冬㐪쉱䯂뾏</w:t>
      </w:r>
      <w:r>
        <w:rPr/>
        <w:t>ⴻ</w:t>
      </w:r>
      <w:r>
        <w:rPr/>
        <w:t>ꥱ䁙晳㥚쉸㬶抻ㄲ华쉎쎩椤慁䐪깏枿⸶眸呱⽍幔뭎껃땶㣂幦搥稺㵋䀮㚩桨쉃╊깯䴨晟䕺┭捀撩捇淂枩┭ꅞ惂㝍</w:t>
      </w:r>
      <w:r>
        <w:rPr/>
        <w:t>ⰸ</w:t>
      </w:r>
      <w:r>
        <w:rPr/>
        <w:t>棂畫摘煔あ卐䣂䶻⚣䖿海⽧濂컃䍃쉊噷䡥轸䘶頷䦱ㆿ兩ꥺ前㵮⑮噗厏싂墩て幐晾う獁䝃癮㬳ヂ椴⩾怦쵊剋숷칟뭋㑶䱄熩㚻⩧刭埂䌭䦵㔺琽䚻㛂깴쉞畦㜪墬⍙칁묮迂⧂䅕숳偡碡摂獲ㅅ摫捖圬䇂㑁䄥싂ꄳꍢ严禡呤丫畔충䉯䌵機硔摪□㉠㌶塞</w:t>
      </w:r>
      <w:r>
        <w:rPr/>
        <w:t>ꕱ</w:t>
      </w:r>
      <w:r>
        <w:rPr/>
        <w:t>숫⬵숨抮⸪䑬汵彴⥡</w:t>
      </w:r>
      <w:r>
        <w:rPr/>
        <w:t>ⴺ</w:t>
      </w:r>
      <w:r>
        <w:rPr/>
        <w:t>㍪䐽樸㈷</w:t>
      </w:r>
      <w:r>
        <w:rPr/>
        <w:t>ꥆ</w:t>
      </w:r>
      <w:r>
        <w:rPr/>
        <w:t>䫂丷䕩瀺眤갰㌯杸丫䌵㈭겿䨤</w:t>
      </w:r>
      <w:r>
        <w:rPr/>
        <w:t>ⱬ</w:t>
      </w:r>
      <w:r>
        <w:rPr/>
        <w:t>㉬䱠弮楘싂奈㪩⌯輣숱婒쉇칇</w:t>
      </w:r>
      <w:r>
        <w:rPr/>
        <w:t>ꕀ⥟</w:t>
      </w:r>
      <w:r>
        <w:rPr/>
        <w:t>뇎⹆捫쉾䀮㦩⨶긨㙫偈䁅㭦㡍걆扠煔怬䀳ㅃ啌⸵ꅫ擂쉬焽㬨剦侣矂朤⥤䦩穗䣂㭫㙐㨵㝀痂擂煗䕾칍晞溩묪㓂㈹柂숮傡㭎䴸칓⤤傣⭋쉚绂柂쉓頸⴩䊥묹깏槂쉧䂮걗ⸯ넷牾佐祵숳⭘撩㈺稵乡㕾걱갭甤䵦忂㶩쵞ㅱ恚쉸䧂䅹땱潪绂癰儱坋ꌦへ⥠攣⭓⼵轔</w:t>
      </w:r>
      <w:r>
        <w:rPr/>
        <w:t>⠸</w:t>
      </w:r>
      <w:r>
        <w:rPr/>
        <w:t>扎啑惎秂啐瑐嚮䰫獞쉃</w:t>
      </w:r>
      <w:r>
        <w:rPr/>
        <w:t>ⱈ</w:t>
      </w:r>
      <w:r>
        <w:rPr/>
        <w:t>摁䨭焥⩔干㥫⩵㠺㍳㏂䭥격婰쉊牯뭣晇佋琬㥨㉓ꅏ汫歬⩱╳ꄺꍡ㬶싎栮嚩쉚䵁♎㪿䕡┽⭾⼬</w:t>
      </w:r>
      <w:r>
        <w:rPr/>
        <w:t>⡙</w:t>
      </w:r>
      <w:r>
        <w:rPr/>
        <w:t>ꕟⵙ⑵</w:t>
      </w:r>
      <w:r>
        <w:rPr/>
        <w:t>ꌬ硇佡쉮儺歐㖿捶⥆祲⴪睬썷츮</w:t>
      </w:r>
      <w:r>
        <w:rPr/>
        <w:t>ⵐ</w:t>
      </w:r>
      <w:r>
        <w:rPr/>
        <w:t>㴰⤶楇彆䘮礸丮⹾녘瑭匮싂摟쉕ケ湴㜵</w:t>
      </w:r>
      <w:r>
        <w:rPr/>
        <w:t>ⶣ</w:t>
      </w:r>
      <w:r>
        <w:rPr/>
        <w:t>㉣䭺⬳䴤깅⭖婵丷海䩡僂奍䱍䛂睩ㅯ倭㐸畂촵싃拂칍厱䘫顔燂쵲╰ꆻ濂榻瀫䠤判ꍃ斘穏な戰땴旂档㭎촣䅢숵④⮏㐮歸䭤呚砣没쵩穥焪拂礰栴㴺渊</w:t>
      </w:r>
      <w:r>
        <w:rPr/>
        <w:t>ꔺ</w:t>
      </w:r>
      <w:r>
        <w:rPr/>
        <w:t>䳂쉗倥澱년乴奴㡧</w:t>
      </w:r>
      <w:r>
        <w:rPr/>
        <w:t>ꤸ</w:t>
      </w:r>
      <w:r>
        <w:rPr/>
        <w:t>礪卖㙶滎業䀩쉑眣㩆恍⬽䝉夵䥗䴶</w:t>
      </w:r>
      <w:r>
        <w:rPr/>
        <w:t>꧂</w:t>
      </w:r>
      <w:r>
        <w:rPr/>
        <w:t>㘩숺쉰䆱⩵狂曂埃䡡狂숽侱⒡쉇辵⩌爭桸戽㵴㝓桶䡂偾丬䕡쉪</w:t>
      </w:r>
      <w:r>
        <w:rPr/>
        <w:t>ꖵ</w:t>
      </w:r>
      <w:r>
        <w:rPr/>
        <w:t>䐱껂슿숻参毂㕘忂䔹쉫䩱숸숺촸⩵䌴Ⓨ摬䵤䉂䉺恐</w:t>
      </w:r>
      <w:r>
        <w:rPr/>
        <w:t>⡗</w:t>
      </w:r>
      <w:r>
        <w:rPr/>
        <w:t>券긺⧂斬䤤札㏂洳</w:t>
      </w:r>
      <w:r>
        <w:rPr/>
        <w:t>꤫</w:t>
      </w:r>
      <w:r>
        <w:rPr/>
        <w:t>疵</w:t>
      </w:r>
      <w:r>
        <w:rPr/>
        <w:t>ꤪ⍘</w:t>
      </w:r>
      <w:r>
        <w:rPr/>
        <w:t>캩癑婡쉣斮祂㦘獢숮䫂喱泂䧃숦杀촦顂䑭勂畷冮䉉숩繠物参쉗쉄佌⩭栲䂿顲伣勍渶猨싂䌮㎿㠮⸤⑬칤奣煋敭㡈斮楟畏㦻乓ぎ縣䷂嚣╪敪䅚숣槃楧䜳牣竂癐欳䩎쵁䉇쉎싂⼸娷摸갩呲숲稯䑥</w:t>
      </w:r>
      <w:r>
        <w:rPr/>
        <w:t>⢘</w:t>
      </w:r>
      <w:r>
        <w:rPr/>
        <w:t>潚轐넽깷싂⩇參⌮딫䛂쵒纩쉾啘㚱쉏䩫顺䵔敨欽㡣숴㈽沵漳搴坥⥧䔻㘱彴敥슮쉑搮</w:t>
      </w:r>
      <w:r>
        <w:rPr/>
        <w:t>Ⱘ</w:t>
      </w:r>
      <w:r>
        <w:rPr/>
        <w:t>䘺飂䝨䶵뽅参兓</w:t>
      </w:r>
      <w:r>
        <w:rPr/>
        <w:t>꧂</w:t>
      </w:r>
      <w:r>
        <w:rPr/>
        <w:t>汈琶츽⽾风偙瓂坔熡氹㔮丮挺卶䴮숮쉺玥歆㨻쉵䩔㬥따㈫ꍕ䉥懂怬灬癈䣂怬嗂쵆캩䔹⌣渪縹뭭㧂땖杓畹㐵为뭷쏂䭾쵓㇎⩆Ⓧ䪩써䩊䭶䀹斵쎘獊繙㚻㗂䐲뽄♷頴╾桢䑓轏쌦杣坮㴫뼷璻敥㠴乢斣ㄦ걘쉁㑸卬帮칔䈪䦻婗獬䴦牸㵂쎮祁奸潙佮埂矍曍䙟㧂焤顨뿂媘颣婨瀹㫎帯숰伯嚬坕橄敠㢱숽怷싂嘸䱀㏂䏂땆斱太⩴桴쉳⾱穒伳숽긬㏂怬긤뽁䙈窣䰮顊つ슻獍敹䱘딴㴤䡬啲䥓쉮⼲㤨</w:t>
      </w:r>
      <w:r>
        <w:rPr/>
        <w:t>ⵡ</w:t>
      </w:r>
      <w:r>
        <w:rPr/>
        <w:t>幙뼤㍭걶玩佤쉞ざ䑢뽹穵ꌫ坓儲愻煭╄㛃⽃</w:t>
      </w:r>
      <w:r>
        <w:rPr/>
        <w:t>ⵙ</w:t>
      </w:r>
      <w:r>
        <w:rPr/>
        <w:t>䓂ꌱ塺㍊癞瑸뇂䁨쉔㔹㐪쉰亘ꥲ㩋쉈┳挲䡲</w:t>
      </w:r>
      <w:r>
        <w:rPr/>
        <w:t>ꕄ</w:t>
      </w:r>
      <w:r>
        <w:rPr/>
        <w:t>疱纥桟輷堭㡇䅏瞩漩硲䉉⭏</w:t>
      </w:r>
      <w:r>
        <w:rPr/>
        <w:t>ⰻ</w:t>
      </w:r>
      <w:r>
        <w:rPr/>
        <w:t>썹㡌颿轏갥丰쵘䁅⭌丱兮⤫ひ偧湑숤抬厬窮䱅꥙煢瀲硄쉉愷뾘汫⬳婧⹢慤渪嚩桬뭱쉠㭆쉏㡭余撏穥⥰砸땢坌穠</w:t>
      </w:r>
      <w:r>
        <w:rPr/>
        <w:t>⡭</w:t>
      </w:r>
      <w:r>
        <w:rPr/>
        <w:t>呟杺쉉畈캻䠺侩椸䙺䪥⌹䩺㯂怭祣</w:t>
      </w:r>
      <w:r>
        <w:rPr/>
        <w:t>ꥋ</w:t>
      </w:r>
      <w:r>
        <w:rPr/>
        <w:t>佯彰땆矂쉄㡕䩬廂牟唫繢</w:t>
      </w:r>
      <w:r>
        <w:rPr/>
        <w:t>⢿</w:t>
      </w:r>
      <w:r>
        <w:rPr/>
        <w:t>㵇⍴上깷⽴撥쉇⍨牃歾〹썃彋堥嫂숪</w:t>
      </w:r>
      <w:r>
        <w:rPr/>
        <w:t>ꔶ</w:t>
      </w:r>
      <w:r>
        <w:rPr/>
        <w:t>숨ꥮ⪿⭀㤴㷂㋂㟂쉙灪깾歲琤毂䍃禮</w:t>
      </w:r>
      <w:r>
        <w:rPr/>
        <w:t>꧂</w:t>
      </w:r>
      <w:r>
        <w:rPr/>
        <w:t>ꍂ坤⨮协繩ꇂ쵙亘</w:t>
      </w:r>
      <w:r>
        <w:rPr/>
        <w:t>ⰶ</w:t>
      </w:r>
      <w:r>
        <w:rPr/>
        <w:t>㜪轒硡</w:t>
      </w:r>
      <w:r>
        <w:rPr/>
        <w:t>Ⱘ</w:t>
      </w:r>
      <w:r>
        <w:rPr/>
        <w:t>欭ꌸ㝷怪榥㙔쌮㕶㠪㢣顾땕票湓ぶ摋乳슿盂硹㦿䖩</w:t>
      </w:r>
      <w:r>
        <w:rPr/>
        <w:t>꧂</w:t>
      </w:r>
      <w:r>
        <w:rPr/>
        <w:t>ば㑋슩⹗䅚朰啞乄ぉ区穷꺘潩㬱껂ㅸ춿允▵橴넴</w:t>
      </w:r>
      <w:r>
        <w:rPr/>
        <w:t>ꤸ</w:t>
      </w:r>
      <w:r>
        <w:rPr/>
        <w:t>싍媏煂噎係是▵ꅤ呙⩳睬灚䁇㦣䝥⩄</w:t>
      </w:r>
      <w:r>
        <w:rPr/>
        <w:t>ꔤ</w:t>
      </w:r>
      <w:r>
        <w:rPr/>
        <w:t>⽐搪딽狍숺版堣㮩慵冘栮ꌷ央湘焥⩃떬䱶卣⺮協係氶ꍯ⬵숨窻䝈䴰슿顦垿묨桦㨦</w:t>
      </w:r>
      <w:r>
        <w:rPr/>
        <w:t>ꦣ</w:t>
      </w:r>
      <w:r>
        <w:rPr/>
        <w:t>猻搯</w:t>
      </w:r>
      <w:r>
        <w:rPr/>
        <w:t>Ɫ</w:t>
      </w:r>
      <w:r>
        <w:rPr/>
        <w:t>楹깵⸶⺘㣂搩嚮䍢䀨썦痂걔祏䇂싂⛂⚏걀쉌䓂焰쉬癀摒⿃幣㩸愰䀺敒뭋▣偟㙒彤㨷癦⧂⮬㠳䧂䥱</w:t>
      </w:r>
      <w:r>
        <w:rPr/>
        <w:t>ⷂ</w:t>
      </w:r>
      <w:r>
        <w:rPr/>
        <w:t>㕪쉄牾</w:t>
      </w:r>
      <w:r>
        <w:rPr/>
        <w:t>ꤦ</w:t>
      </w:r>
      <w:r>
        <w:rPr/>
        <w:t>㎱倨㴯䉚ꅭ猹湃慗䘺樲⿃匬╎긻㌰楀矂戵〲䙍</w:t>
      </w:r>
      <w:r>
        <w:rPr/>
        <w:t>ꤪ</w:t>
      </w:r>
      <w:r>
        <w:rPr/>
        <w:t>杶</w:t>
      </w:r>
      <w:r>
        <w:rPr/>
        <w:t>ⱚ</w:t>
      </w:r>
      <w:r>
        <w:rPr/>
        <w:t>슣洰䔥</w:t>
      </w:r>
      <w:r>
        <w:rPr/>
        <w:t>⡄</w:t>
      </w:r>
      <w:r>
        <w:rPr/>
        <w:t>숭◂恅参䅠⯃㑥倱烎㘰偅畵桗樽숦⭧堸杙ゥ汥琯浅嗂㧂潯硧儹쉹奩䙊</w:t>
      </w:r>
      <w:r>
        <w:rPr/>
        <w:t>⢥</w:t>
      </w:r>
      <w:r>
        <w:rPr/>
        <w:t>硍棂圷</w:t>
      </w:r>
      <w:r>
        <w:rPr/>
        <w:t>ꔥ</w:t>
      </w:r>
      <w:r>
        <w:rPr/>
        <w:t>灶禵뭊枥潹爰轧溬⥋⺣䊩猱</w:t>
      </w:r>
      <w:r>
        <w:rPr/>
        <w:t>ⱗ</w:t>
      </w:r>
      <w:r>
        <w:rPr/>
        <w:t>坴䌫䘴才숦犻桔☨싍㭏뼪㴽숶㧂噟쉳䫂橵䝸塢癓晠晬䝘睖쵷愵炱纣顄썬딩愲㔵ꅌ漭䕆䡨ㆻ䊏㎡㝔㶡㡟轮瑩堫沏昽弩䲵㉕㩀畸⑸怽</w:t>
      </w:r>
      <w:r>
        <w:rPr/>
        <w:t>ꤪ</w:t>
      </w:r>
      <w:r>
        <w:rPr/>
        <w:t>繢湗䑆♫⎵</w:t>
      </w:r>
      <w:r>
        <w:rPr/>
        <w:t>ꥄ</w:t>
      </w:r>
      <w:r>
        <w:rPr/>
        <w:t>睒ㆥ塢㍬⨣㧂彣塌㌫堲㶱汩歯杍⭌瑈㵍材쉬ꅆ癃②畫橾潥敱懂㧂繡捧橵㦩破묹瘮卹걾䙪걕猩㍟⺮嫂ꍏ슱㪡敮堦뽡㑀䌪㯂칬砪䡂걭䐶癍䖮敂典姂䴻㝰㕲䙢乑䙸硦쉟㨬㑅橱橐卌⑫狂啭杏쉈䩟♄⪱瑅瑑噑쉣顉姂싂ꥺ価䘶㵰㦮她슥恸䃃玩ꍳ䛂獸䭮䀸䑨싂沿ㅅ曂숶䵂填</w:t>
      </w:r>
      <w:r>
        <w:rPr/>
        <w:t>ꦻꦏ</w:t>
      </w:r>
      <w:r>
        <w:rPr/>
        <w:t>⽓濂甦吮⨽쉟ꍐ獉⸷⩦⪵썤䱪䩈㐭㟂⴨繖곍楃</w:t>
      </w:r>
      <w:r>
        <w:rPr/>
        <w:t>⡃</w:t>
      </w:r>
      <w:r>
        <w:rPr/>
        <w:t>楢</w:t>
      </w:r>
      <w:r>
        <w:rPr/>
        <w:t>ⵘ</w:t>
      </w:r>
      <w:r>
        <w:rPr/>
        <w:t>㥎頻柂ꍪ䷂槂슘揂</w:t>
      </w:r>
      <w:r>
        <w:rPr/>
        <w:t>꤬</w:t>
      </w:r>
      <w:r>
        <w:rPr/>
        <w:t>䕢找婱ㅖ⑬汸⥬繏晢䵎⥍奌</w:t>
      </w:r>
      <w:r>
        <w:rPr/>
        <w:t>ꔨ</w:t>
      </w:r>
      <w:r>
        <w:rPr/>
        <w:t>ㅁ䁗晟⮬敁嘻㔨獰⽒촨숦软䵙츻쌲ㄦ剤걅晈㉪恹洊</w:t>
      </w:r>
      <w:r>
        <w:rPr/>
        <w:t>ꔥ</w:t>
      </w:r>
      <w:r>
        <w:rPr/>
        <w:t>噊獖棎</w:t>
      </w:r>
      <w:r>
        <w:rPr/>
        <w:t>ꤺ</w:t>
      </w:r>
      <w:r>
        <w:rPr/>
        <w:t>摇쉧ꄫ弥唳숴</w:t>
      </w:r>
      <w:r>
        <w:rPr/>
        <w:t>ꤣ</w:t>
      </w:r>
      <w:r>
        <w:rPr/>
        <w:t>埃䥤㥓洽杴칳檩㘫㎵帺䩭숸딹쉰䅈䱀机扎떘䭋䴯䶘㵨뿂쵨嗂쉤䵒杧쉐砲撱䍞땦窥⩊슻⹋䎘㜰䜥㩑䋍枣卌光깕彥䬵䡄幧쉃ど쉾僂䠶⑈㡱⹳歭湤瓂穭꺡쉭⽈犏⹣䄥睰㜫祆쌭璩䴽</w:t>
      </w:r>
      <w:r>
        <w:rPr/>
        <w:t>ⶱ</w:t>
      </w:r>
      <w:r>
        <w:rPr/>
        <w:t>䐸⩵穊偨ꅊ珂䈥瑌䝯쉞傏⒩썷╞츨쵗潮櫂䕟䛃♷橦㊵⌤㝰南㆏䄲穟㴯縰뇂껂璮䅦䤩牑䔹⬹쉔攴噧侩愺䱩㙘䀵劣癪桐傿彴숻츷灪㠵乊䘤欪㥍瑵橂䴯㘳焽쉯쉮氩⾱湧桑剙䍱䇂견㔪쉑䅱䵏浤㙁䓂㉴牯걵ꥢ捏栽싂䅟祑쉖䘷걹썧兤╚㐳彖枡걲督剘ꥠ睢卋冩슩咥愮橙浥繟䓃╷쉄摕⽑桤쉨㩟</w:t>
      </w:r>
      <w:r>
        <w:rPr/>
        <w:t>⡇</w:t>
      </w:r>
      <w:r>
        <w:rPr/>
        <w:t>报⶘⩸毎</w:t>
      </w:r>
      <w:r>
        <w:rPr/>
        <w:t>ⶬ</w:t>
      </w:r>
      <w:r>
        <w:rPr/>
        <w:t>活瘬쉇䢮㬪䕰쉟㥙癬桴䁕娲浌橦쉄⽴奵涬灊枡煴婬神縭咿嘫거洮⸹疏晁氲淍槂걤䝧椽ぃ䄮</w:t>
      </w:r>
      <w:r>
        <w:rPr/>
        <w:t>⡱</w:t>
      </w:r>
      <w:r>
        <w:rPr/>
        <w:t>칷狂歵ꥮ쉍녩㟂娪뭭汲춏漺㑎㑅㭡洶컂瑁䙳勂倦吷숱楡㌣䥠㑰</w:t>
      </w:r>
      <w:r>
        <w:rPr/>
        <w:t>꧂</w:t>
      </w:r>
      <w:r>
        <w:rPr/>
        <w:t>ち示輩㧂䡧乨並彭㥦種㙷な䙥깩㩉쉡墬栫ꥮ玩澬넱顇⫍煈禘留ꌪ朽坊掩䎣㏂獊渦織弹甬꤮충偤⩒坎쉩楁睨</w:t>
      </w:r>
      <w:r>
        <w:rPr/>
        <w:t>⡀⍬</w:t>
      </w:r>
      <w:r>
        <w:rPr/>
        <w:t>㨪奡뽳呦敯年犣캘轉쉦䙳㎬㝆싂ⸯ䤲碘改渰䴭䙈柂頨⸫땅⑭顁䯂㥒副㑪㌹⨻優ꍷ㨪㥺⑖쵂ꇃ樮숺㕔</w:t>
      </w:r>
      <w:r>
        <w:rPr/>
        <w:t>꥟</w:t>
      </w:r>
      <w:r>
        <w:rPr/>
        <w:t>쉰䉱⥞꥞㡘⚱弪땴䨽歁䞩婭뭍恹뾥䵭⩨慶㩤㈥쉭㠯⨲⸫張溩㜪桐땰啾</w:t>
      </w:r>
      <w:r>
        <w:rPr/>
        <w:t>ⵊ</w:t>
      </w:r>
      <w:r>
        <w:rPr/>
        <w:t>ⰷ</w:t>
      </w:r>
      <w:r>
        <w:rPr/>
        <w:t>김呧⨪顏䭫⧂묲쉃猱⸣숤㙚占싂ꅪ顶ㅹ畭</w:t>
      </w:r>
      <w:r>
        <w:rPr/>
        <w:t>ꥉ</w:t>
      </w:r>
      <w:r>
        <w:rPr/>
        <w:t>枩䴲枩</w:t>
      </w:r>
      <w:r>
        <w:rPr/>
        <w:t>꧂</w:t>
      </w:r>
      <w:r>
        <w:rPr/>
        <w:t>쉒숣敃墩櫂䑟갱㙏彺☥쉣⫍⹎쉢慲献斩㣂凂걦佪㎏摖싂쉡唵攫棂䝩䕔䊿㏂䭣쉶☯潬䉈⧂⩩昱祡땑㶵堽㭧㢩啶碡숶炵爵쉾伷䣂⧂숷嗂㴮╈숨⽐쉙伵쌩䅗橅繘儨眲슩촣쉣矂䑤䎱</w:t>
      </w:r>
      <w:r>
        <w:rPr/>
        <w:t>ꔥ⚥</w:t>
      </w:r>
      <w:r>
        <w:rPr/>
        <w:t>㭳㭪哂䒣␊⭓桞</w:t>
      </w:r>
      <w:r>
        <w:rPr/>
        <w:t>ꕱ</w:t>
      </w:r>
      <w:r>
        <w:rPr/>
        <w:t>㭭컃ㅷ䅍儹䵾漦啮䙎橧桺㙅ꏂ䄴뗂眽啥땎塉㥱㡤潡䠪㐨燂壂橡啉䌲</w:t>
      </w:r>
      <w:r>
        <w:rPr/>
        <w:t>ꥉ</w:t>
      </w:r>
      <w:r>
        <w:rPr/>
        <w:t>䐬ꄮ㴸恉</w:t>
      </w:r>
      <w:r>
        <w:rPr/>
        <w:t>꧂⍃</w:t>
      </w:r>
      <w:r>
        <w:rPr/>
        <w:t>彂㐸〥㝵䰻</w:t>
      </w:r>
      <w:r>
        <w:rPr/>
        <w:t>ꕊ</w:t>
      </w:r>
      <w:r>
        <w:rPr/>
        <w:t>䍦긬䭖䧂걵礽礸䁳䋂挵녋䓍堲싂亱⽂獤畅⹨併⥲</w:t>
      </w:r>
      <w:r>
        <w:rPr/>
        <w:t>ꕊ</w:t>
      </w:r>
      <w:r>
        <w:rPr/>
        <w:t>싂쉟参懂쉲潟䩷칐湧㩯⑖唳␶悿䠷</w:t>
      </w:r>
      <w:r>
        <w:rPr/>
        <w:t>ꖬ</w:t>
      </w:r>
      <w:r>
        <w:rPr/>
        <w:t>彔싂䁖氱䅅쉨㵩␳곂싂㝷㥟䮬㵮꺥竃뽤幊䱱役彧瑷쉀垥㌲⽸禬䄣爴⍭卫玻匥䭱⑉㷂ꎻ묻捥浄㌻㍂䯂⑆</w:t>
      </w:r>
      <w:r>
        <w:rPr/>
        <w:t>ꦘ</w:t>
      </w:r>
      <w:r>
        <w:rPr/>
        <w:t>딳㪿䍒⥱婰吰噙婓輦繕眣ㅐ牁湡쉅</w:t>
      </w:r>
      <w:r>
        <w:rPr/>
        <w:t>ꖻ</w:t>
      </w:r>
      <w:r>
        <w:rPr/>
        <w:t>촦祡玩顬쉢照싂♑婺䍙绂㈻⮏攱皣啲㵱䟂癑猫䙴枏䅗</w:t>
      </w:r>
      <w:r>
        <w:rPr/>
        <w:t>⠰</w:t>
      </w:r>
      <w:r>
        <w:rPr/>
        <w:t>뽉柂楘⩣</w:t>
      </w:r>
      <w:r>
        <w:rPr/>
        <w:t>ꤦ</w:t>
      </w:r>
      <w:r>
        <w:rPr/>
        <w:t>䕴⽐栰掩⍖ꅩ⹕氵ぞ싂⸰稣⎬숬⨰太だ쉷㒩쉹⍪䥱⩾</w:t>
      </w:r>
      <w:r>
        <w:rPr/>
        <w:t>ꕰ</w:t>
      </w:r>
      <w:r>
        <w:rPr/>
        <w:t>丨瑇캡桤ㄸ⩏䞣칳숺顟癵⹙恇䤩뇂싂迂硇㦿㖩接㭦玵戭㑲轌䁇⭄䉳싎㉹坈뭲璘</w:t>
      </w:r>
      <w:r>
        <w:rPr/>
        <w:t>Ⲯ</w:t>
      </w:r>
      <w:r>
        <w:rPr/>
        <w:t>浑⽠⬵段</w:t>
      </w:r>
      <w:r>
        <w:rPr/>
        <w:t>⠹</w:t>
      </w:r>
      <w:r>
        <w:rPr/>
        <w:t>祏</w:t>
      </w:r>
      <w:r>
        <w:rPr/>
        <w:t>ꖥ</w:t>
      </w:r>
      <w:r>
        <w:rPr/>
        <w:t>䥷䩓彲玘䁩㡹㛃掱쉄뭱㭔杈</w:t>
      </w:r>
      <w:r>
        <w:rPr/>
        <w:t>ꦩ</w:t>
      </w:r>
      <w:r>
        <w:rPr/>
        <w:t>Ɒ</w:t>
      </w:r>
      <w:r>
        <w:rPr/>
        <w:t>㉒搦埃挫⛍</w:t>
      </w:r>
      <w:r>
        <w:rPr/>
        <w:t>ⵌ</w:t>
      </w:r>
      <w:r>
        <w:rPr/>
        <w:t>瘣슩坅쉄ꆣ</w:t>
      </w:r>
      <w:r>
        <w:rPr/>
        <w:t>⣂</w:t>
      </w:r>
      <w:r>
        <w:rPr/>
        <w:t>縨녕磍쌸쉏⥘곂亘䘫瑎淂䉵氥㉥㤤㖡㖻㑚顨砮꥔㙡灱堣칙⮬䉊䴪ㆿ恓㕩塬灬쉟呫깲䘵兘⌯숴䑏칕숦村張䍗瑏녍允ꍐ䘴䟂䁍凎⪘眨佪╰㗂</w:t>
      </w:r>
      <w:r>
        <w:rPr/>
        <w:t>Ⱳ</w:t>
      </w:r>
      <w:r>
        <w:rPr/>
        <w:t>〵ꅉ㧂뭭⼬纻普쉀땈凂煳㩔悬斥숻䉠お䋂䅵ꥳ䜦灑憵䌵㔪槂䮵䥙♮촸㝺싎䮬捨쉵㑩ꍄ⩹渽䎣⬫摒織湗廂抻湆⭔皵</w:t>
      </w:r>
      <w:r>
        <w:rPr/>
        <w:t>ⱹ</w:t>
      </w:r>
      <w:r>
        <w:rPr/>
        <w:t>顀㎿癴㌴渹</w:t>
      </w:r>
      <w:r>
        <w:rPr/>
        <w:t>ꕲ⭏</w:t>
      </w:r>
      <w:r>
        <w:rPr/>
        <w:t>偾숩</w:t>
      </w:r>
      <w:r>
        <w:rPr/>
        <w:t>⢣</w:t>
      </w:r>
      <w:r>
        <w:rPr/>
        <w:t>쉤䩖怣廂㏂쉥</w:t>
      </w:r>
      <w:r>
        <w:rPr/>
        <w:t>ⱅ</w:t>
      </w:r>
      <w:r>
        <w:rPr/>
        <w:t>㥶⫂穎넬剖亱ꅐ㏂拎亵琳숹⽍挵慆儦쉁㵫㜴揂⩋⍙响掏쉟싂晶憵婓춿噘곂</w:t>
      </w:r>
      <w:r>
        <w:rPr/>
        <w:t>ⱒ</w:t>
      </w:r>
      <w:r>
        <w:rPr/>
        <w:t>帳캘祅歯쉁㊩䉣飂咿㢵⬩쉥⍃愦太ꅖ촭</w:t>
      </w:r>
      <w:r>
        <w:rPr/>
        <w:t>ꤤ</w:t>
      </w:r>
      <w:r>
        <w:rPr/>
        <w:t>㭄쉄䥈瑞ギ</w:t>
      </w:r>
      <w:r>
        <w:rPr/>
        <w:t>Ɑ</w:t>
      </w:r>
      <w:r>
        <w:rPr/>
        <w:t>奯サ瀴幣窥㘫塃㞱〫䁑⒱辿啨㪘㟂숭⥶創☺슩勂㭳恵佳⩔擂</w:t>
      </w:r>
      <w:r>
        <w:rPr/>
        <w:t>ꕮ</w:t>
      </w:r>
      <w:r>
        <w:rPr/>
        <w:t>䉚䈷䬯祺坉毂ꥩ瞮牟数⩟╅Ⓜ싂䡚〉뭦녩묣牘桟摓㩑亩㢮究ꆏ곂杍本㉤숪㴱</w:t>
      </w:r>
      <w:r>
        <w:rPr/>
        <w:t>⠷</w:t>
      </w:r>
      <w:r>
        <w:rPr/>
        <w:t>涣숊</w:t>
      </w:r>
      <w:r>
        <w:rPr/>
        <w:t>ꔳ</w:t>
      </w:r>
      <w:r>
        <w:rPr/>
        <w:t>戻灬䩟搹슬硡䨴䑯걧坲灗祥煳ヂ癅楃晙朲灀㥨䙦갣㊘숬㙯祓僂䵵吩ㅫ轤㐭䉳橍</w:t>
      </w:r>
      <w:r>
        <w:rPr/>
        <w:t>Ⳃ</w:t>
      </w:r>
      <w:r>
        <w:rPr/>
        <w:t>ꥦ湟䁪獣嘥偺⬪</w:t>
      </w:r>
      <w:r>
        <w:rPr/>
        <w:t>ꥃ</w:t>
      </w:r>
      <w:r>
        <w:rPr/>
        <w:t>塭懂긴김㉐쎻</w:t>
      </w:r>
      <w:r>
        <w:rPr/>
        <w:t>⡌꥚⥏⥚</w:t>
      </w:r>
      <w:r>
        <w:rPr/>
        <w:t>㪘恕쉭輪㖣쉫硪䙗㙹嫃䜱灁瑐䵖睪䒘㑖摊춻┳㭃痂䒡ꥲ䚿⭔䱭曂</w:t>
      </w:r>
      <w:r>
        <w:rPr/>
        <w:t>ꖻ</w:t>
      </w:r>
      <w:r>
        <w:rPr/>
        <w:t>쵡䉢痂숫ㅵ</w:t>
      </w:r>
      <w:r>
        <w:rPr/>
        <w:t>ꕣ</w:t>
      </w:r>
      <w:r>
        <w:rPr/>
        <w:t>䌻桃㧂녇濂㤲쉡⫂㥀折⽳嘶⦩䥟묮쉪ꥱ㘴쉅捭ꥶ䠷礨㵐갭㴭숮搶決輺㟂䮻㥸曂숴㠬噪쉔㡶칯界盂桓乺㕷ㅦ墬㇂⍗㑧檻긪恅ꎩ쉰仂ㅑ</w:t>
      </w:r>
      <w:r>
        <w:rPr/>
        <w:t>ꕰꔺ</w:t>
      </w:r>
      <w:r>
        <w:rPr/>
        <w:t>秂슱⥷垩晖㥧ꥮ煐娣稦歱䔻庻搯䰬╏⽑楘䘺株圵䡃夵硃㮩繀칶沩渦畩䝔㏂䂻⨪壂쉺潴㡫䣂꥔祎䱄䓂ꥯ⪩嘪쉯䤥汆슘캥䃂汇⎱䴴㬹㍾䋂⍕䟂⎻넬숲敇牨牣卖㥠쉦쉌槂곂坍䅟뗂敄掿佈橈爸Ⓝ⩄洪溏촬牓딹䝌䪵顕촹櫍⩕숬睅副䩷⥘㜺ㄩ䀸牃슿㌪璥佫玿轇숫쉅嘳䅡䱗圪扁乬凂䕴䈦斩뾏䤹뭎帷썩㝆쉵⨫䥉썈琪搶佂彫䆘瘨慩潨欸⥦껍扗╎⽮ㅆ䣂넶㴱쉸⚿繇</w:t>
      </w:r>
      <w:r>
        <w:rPr/>
        <w:t>ⴥ</w:t>
      </w:r>
      <w:r>
        <w:rPr/>
        <w:t>뗂쉨免頰</w:t>
      </w:r>
      <w:r>
        <w:rPr/>
        <w:t>ꔶ</w:t>
      </w:r>
      <w:r>
        <w:rPr/>
        <w:t>煺乴습噔뭆⯍㜮뽡䜻呰긷䘽撩䕨扎亮㭍⽞겡㦱䔻橭곂숻哂狃奏㧂⩢刪⑨涩갶ヂ</w:t>
      </w:r>
      <w:r>
        <w:rPr/>
        <w:t>ꖵ</w:t>
      </w:r>
      <w:r>
        <w:rPr/>
        <w:t>Ⳃ</w:t>
      </w:r>
      <w:r>
        <w:rPr/>
        <w:t>䉙䏂栽䘯뽔䙌呗彂繗顱毂瀥싂쉯廂䅗牁╇ꌩꥢ㉱䯂灵⮣浮樹</w:t>
      </w:r>
      <w:r>
        <w:rPr/>
        <w:t>ⲵ</w:t>
      </w:r>
      <w:r>
        <w:rPr/>
        <w:t>䤯硕⬮슬浱㖩甹䩞㥂䥬儶獶슏㜬硰⩨썙㜭쉋㮮쉅㩑ꅥ⥌敀㮱頱㥬썱䡹㖩쉹滂꥗反⑳묮쵤怯싂繌䥾参슥惎竂槂繙圳䙰걏烂桎㓂捖猭쉏</w:t>
      </w:r>
      <w:r>
        <w:rPr/>
        <w:t>ꤻ</w:t>
      </w:r>
      <w:r>
        <w:rPr/>
        <w:t>呡ꅒ뇂쉖</w:t>
      </w:r>
      <w:r>
        <w:rPr/>
        <w:t>ꥒ</w:t>
      </w:r>
      <w:r>
        <w:rPr/>
        <w:t>뽙</w:t>
      </w:r>
      <w:r>
        <w:rPr/>
        <w:t>ꔣ①</w:t>
      </w:r>
      <w:r>
        <w:rPr/>
        <w:t>烂兞禬⩂㇂堦㉉採師橞嚿堽쉠䓍㙐婠쉮甹恦㉋穈⹢测</w:t>
      </w:r>
      <w:r>
        <w:rPr/>
        <w:t>⡌</w:t>
      </w:r>
      <w:r>
        <w:rPr/>
        <w:t>㴵橔㵣䓍⩊揂卤祶瀬㍌⹣彎祖幬摅⵬䕨뼨彸㝫渹썯숪㜦噦愲캿癀砤汬唨떮</w:t>
      </w:r>
      <w:r>
        <w:rPr/>
        <w:t>ꥁ</w:t>
      </w:r>
      <w:r>
        <w:rPr/>
        <w:t>䤩じ칯㡙숸摌䡾柂⼳敚쉃䱹楡䁀⼪</w:t>
      </w:r>
      <w:r>
        <w:rPr/>
        <w:t>Ⱜ</w:t>
      </w:r>
      <w:r>
        <w:rPr/>
        <w:t>뽕督㔵䔤</w:t>
      </w:r>
      <w:r>
        <w:rPr/>
        <w:t>ꔊ⩺</w:t>
      </w:r>
      <w:r>
        <w:rPr/>
        <w:t>⠩</w:t>
      </w:r>
      <w:r>
        <w:rPr/>
        <w:t>싂䵀뭇쉠⩵买㵋묻쉶吣숮䬸쉈쉳㞻桩⹯木涮쉖⿍乡⦱拃슿俍쉉쉎祑秂⹪䂡嘴㓂乢硆㬺㮣䧂嫂␵仂쉅皩쉙슥睑枩嘶圯슬쉄쉘䠷숲䥤妬桇㝞뇂剘剬恏칹䅵䵫幤㕇</w:t>
      </w:r>
      <w:r>
        <w:rPr/>
        <w:t>⡧</w:t>
      </w:r>
      <w:r>
        <w:rPr/>
        <w:t>畗攫歲娪兙╘悡楨䉂␹䕢㊮㙍穚㙕뼦獡戩╅祀搰숥檩瘮⹒癃숵呦啶带숵䊏採湂쉁⭊僂</w:t>
      </w:r>
      <w:r>
        <w:rPr/>
        <w:t>ꤦ</w:t>
      </w:r>
      <w:r>
        <w:rPr/>
        <w:t>㭩㍬촸⭎⩥숳갫桔뗂て唻㨮㝟갭</w:t>
      </w:r>
      <w:r>
        <w:rPr/>
        <w:t>ⵎ</w:t>
      </w:r>
      <w:r>
        <w:rPr/>
        <w:t>剌ꍌ꺵嘦숴䍥쉪</w:t>
      </w:r>
      <w:r>
        <w:rPr/>
        <w:t>ꤻ</w:t>
      </w:r>
      <w:r>
        <w:rPr/>
        <w:t>㉙嗂歄磂椸싂㤽䋍䞱㥉澡䳎깣⑀⦏当塓⭦囍埂⽦奃⽾揂숵泂烂㝉伬쉱辱猴嘥熩</w:t>
      </w:r>
      <w:r>
        <w:rPr/>
        <w:t>ⱟ</w:t>
      </w:r>
      <w:r>
        <w:rPr/>
        <w:t>晐杍㭥⽵䁤牶뼯垱䁶䍙淂瑬㛂뭈嚡亩䌷坴楮㑞䠫愣䜪숽㗂䩢繓숤婟頷쉄棃煨ꥶ쉪쉀渲䵨</w:t>
      </w:r>
      <w:r>
        <w:rPr/>
        <w:t>ꥐ</w:t>
      </w:r>
      <w:r>
        <w:rPr/>
        <w:t>䊮楹㬻숥檬</w:t>
      </w:r>
      <w:r>
        <w:rPr/>
        <w:t>ⵤ</w:t>
      </w:r>
      <w:r>
        <w:rPr/>
        <w:t>䰮彁ヂ庩瘱潃ꅁ坕쉧땧灷截顾컂츭䨹땯⏂쉥싎恠</w:t>
      </w:r>
      <w:r>
        <w:rPr/>
        <w:t>⣂</w:t>
      </w:r>
      <w:r>
        <w:rPr/>
        <w:t>潉꥞쉡姍倫♱呏␪⹭䱷딯城廂汌䨦㭊㊬彗ꍋ穦䞩㑑僂㊥浖澡ㅁ</w:t>
      </w:r>
      <w:r>
        <w:rPr/>
        <w:t>ꤳ</w:t>
      </w:r>
      <w:r>
        <w:rPr/>
        <w:t>眲䅋뭂뽘</w:t>
      </w:r>
      <w:r>
        <w:rPr/>
        <w:t>꧂</w:t>
      </w:r>
      <w:r>
        <w:rPr/>
        <w:t>쉱䱫㍚潑吻沣슬啐牚㩙礸칔ㅧ䄽さ⤴䒱告嘷䱌䠣쵪畐繭纻㠵溘슮녱淂</w:t>
      </w:r>
      <w:r>
        <w:rPr/>
        <w:t>⡹</w:t>
      </w:r>
      <w:r>
        <w:rPr/>
        <w:t>넣牨灯㮥扉祷療뭩䱉幺折⎩쉗楆싂䀳塲彆␰佾畡参繇쉠䁵係礹䭮숣瘺牍㇂夣揂숲䕈㭮⑸犡슬䎿擂沣쉶㥭飍쉐⤭쵓幎獆땀㠱㜪⽾楚㜺⺬㊏Ⓜ쉷䈴ꆡ⌳䳂癮恇㵓쌮⽦䖩擂䉷吴</w:t>
      </w:r>
      <w:r>
        <w:rPr/>
        <w:t>ꕸ</w:t>
      </w:r>
      <w:r>
        <w:rPr/>
        <w:t>칠慰煮牎䄹썁㯂⫍㔳䥱秂彇䁹뽨⑤㉪㩎</w:t>
      </w:r>
      <w:r>
        <w:rPr/>
        <w:t>ꦩ</w:t>
      </w:r>
      <w:r>
        <w:rPr/>
        <w:t>彍쉚䵨丱놵捤㑰畭┦潘橸轠卂㏂灨婪</w:t>
      </w:r>
      <w:r>
        <w:rPr/>
        <w:t>ⵚ</w:t>
      </w:r>
      <w:r>
        <w:rPr/>
        <w:t>攰怮슥䠻睐ギ倹까쉷⹴伯쉓弭㈫⩑뼸穾佟싂ㆣ幤</w:t>
      </w:r>
      <w:r>
        <w:rPr/>
        <w:t>⡟</w:t>
      </w:r>
      <w:r>
        <w:rPr/>
        <w:t>쉴</w:t>
      </w:r>
      <w:r>
        <w:rPr/>
        <w:t>ꤨ</w:t>
      </w:r>
      <w:r>
        <w:rPr/>
        <w:t>㥒싂⩇洹顥共硣灚忂普填䩥啴湷假恆哂桾㪣爯婃呏彘⭠払堪䖿伤슬╠촨䑉츰쉸书⍆㩅穫摙啰啊묪煬卩淍䕖䢿縣컂璥㝴</w:t>
      </w:r>
      <w:r>
        <w:rPr/>
        <w:t>⡭⨯</w:t>
      </w:r>
      <w:r>
        <w:rPr/>
        <w:t>ㄶ牠䅠畞穖全쉟䏂깒輶殩縻溘겿쉔剧䈵䵐杫顭⮩䉮䴪쉔刻⤣숊</w:t>
      </w:r>
      <w:r>
        <w:rPr/>
        <w:t>ⵈ</w:t>
      </w:r>
      <w:r>
        <w:rPr/>
        <w:t>扡⨰䧂숵壂</w:t>
      </w:r>
      <w:r>
        <w:rPr/>
        <w:t>ꦵ</w:t>
      </w:r>
      <w:r>
        <w:rPr/>
        <w:t>㌥㵤畦允䉬</w:t>
      </w:r>
      <w:r>
        <w:rPr/>
        <w:t>ꔥ</w:t>
      </w:r>
      <w:r>
        <w:rPr/>
        <w:t>桦㔬辩땀숪敤元쉗渶晃䴫墥爳</w:t>
      </w:r>
      <w:r>
        <w:rPr/>
        <w:t>⢩</w:t>
      </w:r>
      <w:r>
        <w:rPr/>
        <w:t>䇃⑾걔䱶䑡䤰縦쉒</w:t>
      </w:r>
      <w:r>
        <w:rPr/>
        <w:t>Ᵽ</w:t>
      </w:r>
      <w:r>
        <w:rPr/>
        <w:t>癀札獖䈣촶쉉爯䫂乍쉦ꍕ㇂䁗</w:t>
      </w:r>
      <w:r>
        <w:rPr/>
        <w:t>꥓</w:t>
      </w:r>
      <w:r>
        <w:rPr/>
        <w:t>땟㝑㉶湞⍮䪵仍轌㎿吽楱摅䭊⴫㉋䵵摃橮숬⩧쉷䍗떻樥拂㤥⑆瑶䖘숨㩐쉋杖瑰ꄻ</w:t>
      </w:r>
      <w:r>
        <w:rPr/>
        <w:t>ⵯ</w:t>
      </w:r>
      <w:r>
        <w:rPr/>
        <w:t>圳汧숴棂┶甬沬䱢</w:t>
      </w:r>
      <w:r>
        <w:rPr/>
        <w:t>ꥒ</w:t>
      </w:r>
      <w:r>
        <w:rPr/>
        <w:t>柂㣂⸮䢡꥖瑭⥕奕㐶な噒췂煃橏묪湾㑈㕴䩯쵞䑉㙵啄榩参╹壃䁤쉙奲丽稲槂疮䦵㡋䘫穄ꄪ颮淎欦憿由ꍧ常祆ㅗ깙唸</w:t>
      </w:r>
      <w:r>
        <w:rPr/>
        <w:t>⡒</w:t>
      </w:r>
      <w:r>
        <w:rPr/>
        <w:t>ㄹ㓂竂桴縵╶㥁년爻</w:t>
      </w:r>
      <w:r>
        <w:rPr/>
        <w:t>⡎</w:t>
      </w:r>
      <w:r>
        <w:rPr/>
        <w:t>浠頰梱ぁ睑㙫슏刬䥎爽慰煓쉧慥㭖츪唺旂╸䱆깡歟甸佞礤慹㑚仂꺩瘵玘䗂䙈슱坑桵쉱㵈ꅖ츪</w:t>
      </w:r>
      <w:r>
        <w:rPr/>
        <w:t>ꖣ</w:t>
      </w:r>
      <w:r>
        <w:rPr/>
        <w:t>奫숪⑘公汤摳뽒縺⏂㍭獄㏂穚慕쵙牸敡爹쉉乍숥쉂䰬㈬竂㥃浲㑬䔲ㅂ㖬뽄쌦ㅂ㍖칔晶꧎땸칪</w:t>
      </w:r>
      <w:r>
        <w:rPr/>
        <w:t>ꤤ</w:t>
      </w:r>
      <w:r>
        <w:rPr/>
        <w:t>幨숸⤵歴奚睤牣뇂䦡⹙쉨旂彺㉗䗂扫싃땞䭰츪䝕轁湹囂㥰곂瀴㭡卤楡⤶坫唳⤳슱暱ど⧂潶噹ꅬ⍹㠶找洮썐숻掵⍲⤴催楋견⩮剹澣깠偃⧂걣唽妡津䈭䋂晖慌塧숽偵슥彃㫂◂⚮숮⑒䬫ꅎ矂徬砺䴳偃恀♘쉦牌扑畢</w:t>
      </w:r>
      <w:r>
        <w:rPr/>
        <w:t>ⲣ</w:t>
      </w:r>
      <w:r>
        <w:rPr/>
        <w:t>䤨㚡類⭯䉳쉶</w:t>
      </w:r>
      <w:r>
        <w:rPr/>
        <w:t>ꤵ</w:t>
      </w:r>
      <w:r>
        <w:rPr/>
        <w:t>㍯氲穢</w:t>
      </w:r>
      <w:r>
        <w:rPr/>
        <w:t>꧂</w:t>
      </w:r>
      <w:r>
        <w:rPr/>
        <w:t>穅⥚䄹稪䤣</w:t>
      </w:r>
      <w:r>
        <w:rPr/>
        <w:t>⣂⵱</w:t>
      </w:r>
      <w:r>
        <w:rPr/>
        <w:t>⾮䴳♈싂洮伥潈땂⪵唵ꌴ空</w:t>
      </w:r>
      <w:r>
        <w:rPr/>
        <w:t>⣍</w:t>
      </w:r>
      <w:r>
        <w:rPr/>
        <w:t>〱橭繃䫂潐ꌮけ秂㯂縱⩲㥙땂쉰썮楾礭轠㐺畾</w:t>
      </w:r>
      <w:r>
        <w:rPr/>
        <w:t>ꥁ</w:t>
      </w:r>
      <w:r>
        <w:rPr/>
        <w:t>䂩歬牶㵃㍎渷</w:t>
      </w:r>
      <w:r>
        <w:rPr/>
        <w:t>ꖬ</w:t>
      </w:r>
      <w:r>
        <w:rPr/>
        <w:t>癃쎱〰弱晋䡫⩕쉂</w:t>
      </w:r>
      <w:r>
        <w:rPr/>
        <w:t>꧍</w:t>
      </w:r>
      <w:r>
        <w:rPr/>
        <w:t>㐭〨쉚圤㍡祓쉅쉑ꍥ䧂䴰儹</w:t>
      </w:r>
      <w:r>
        <w:rPr/>
        <w:t>⡩</w:t>
      </w:r>
      <w:r>
        <w:rPr/>
        <w:t>疣䡷</w:t>
      </w:r>
      <w:r>
        <w:rPr/>
        <w:t>ꤴ</w:t>
      </w:r>
      <w:r>
        <w:rPr/>
        <w:t>䜳쉩ㅖ㉫䤽⒡⥤皵</w:t>
      </w:r>
      <w:r>
        <w:rPr/>
        <w:t>Ɒ</w:t>
      </w:r>
      <w:r>
        <w:rPr/>
        <w:t>恁吵</w:t>
      </w:r>
      <w:r>
        <w:rPr/>
        <w:t>ꕯ</w:t>
      </w:r>
      <w:r>
        <w:rPr/>
        <w:t>싂猭洱癞뭩㐰⑔ㄽ㧂啠⨴⥖濂輰湓</w:t>
      </w:r>
      <w:r>
        <w:rPr/>
        <w:t>ⱪ</w:t>
      </w:r>
      <w:r>
        <w:rPr/>
        <w:t>揂瀣⑋汌</w:t>
      </w:r>
      <w:r>
        <w:rPr/>
        <w:t>⡤</w:t>
      </w:r>
      <w:r>
        <w:rPr/>
        <w:t>䔶剖亏㬰楟ꅧ厥渲坚⬷吮䵲灪礣畧婳汥㤤獠⍦埂穲晋</w:t>
      </w:r>
      <w:r>
        <w:rPr/>
        <w:t>ⱁ</w:t>
      </w:r>
      <w:r>
        <w:rPr/>
        <w:t>쉔垩橕ꥮ奞쉩䬴쎬噱숨硌꤮쉈숫쉲쉈䝍촰乪戥뿂䵞갥걟떡歠楯쌹㌬坌克녷⏂頻漨䀱祟䦵画녫⒣搊啂縵印▩⽸츻塮䒻땅땀幫区伪⑦搩싂䡗쵱来礹晁瘦쉕痂怶牌䵏녎归示㋃숶㏂䢏懂㇂</w:t>
      </w:r>
      <w:r>
        <w:rPr/>
        <w:t>ꥐ</w:t>
      </w:r>
      <w:r>
        <w:rPr/>
        <w:t>沬湓믂瓍깈</w:t>
      </w:r>
      <w:r>
        <w:rPr/>
        <w:t>⠭</w:t>
      </w:r>
      <w:r>
        <w:rPr/>
        <w:t>噏땗壂⍾⸨堭⑯悵</w:t>
      </w:r>
      <w:r>
        <w:rPr/>
        <w:t>Ⱛ</w:t>
      </w:r>
      <w:r>
        <w:rPr/>
        <w:t>窬숪겵⨤㭉彯敊奡榣坫㋂쉆磍㑍係潪쉠╔汫</w:t>
      </w:r>
      <w:r>
        <w:rPr/>
        <w:t>ꤦ</w:t>
      </w:r>
      <w:r>
        <w:rPr/>
        <w:t>슘</w:t>
      </w:r>
      <w:r>
        <w:rPr/>
        <w:t>⡈</w:t>
      </w:r>
      <w:r>
        <w:rPr/>
        <w:t>皏坦湋况ꎣ呕㕢</w:t>
      </w:r>
      <w:r>
        <w:rPr/>
        <w:t>ꕇ</w:t>
      </w:r>
      <w:r>
        <w:rPr/>
        <w:t>洨</w:t>
      </w:r>
      <w:r>
        <w:rPr/>
        <w:t>꥓⹠</w:t>
      </w:r>
      <w:r>
        <w:rPr/>
        <w:t>狂㥱癏⭆獂灔樱⍶⼪츷助딵氷숪䴦攱䴮歬湈꥖뼹䂱뇂慩穤喣煭㨽䈷淂儤㘷瑩</w:t>
      </w:r>
      <w:r>
        <w:rPr/>
        <w:t>ꕾ</w:t>
      </w:r>
      <w:r>
        <w:rPr/>
        <w:t>婌䱖估긪䠺眬䥓䉒挵쉖䩒</w:t>
      </w:r>
      <w:r>
        <w:rPr/>
        <w:t>ꔦ</w:t>
      </w:r>
      <w:r>
        <w:rPr/>
        <w:t>䖬</w:t>
      </w:r>
      <w:r>
        <w:rPr/>
        <w:t>ꗂ⥴</w:t>
      </w:r>
      <w:r>
        <w:rPr/>
        <w:t>㡵쉹땫쉕幩䔩䱚䥩牾磂⌥乪⚵盂乲濂</w:t>
      </w:r>
      <w:r>
        <w:rPr/>
        <w:t>⠹</w:t>
      </w:r>
      <w:r>
        <w:rPr/>
        <w:t>㝐攮⸰䍮杉췎쉇㍟䑵걹頥亩渳帥ꅨ㩂갻숦갭旂物䅩䙢掣㦮濍䉴◂㭣塋穒⿃侻쵯⏂싃㑴㴩슘㍺䍆穠桂⩋숸䜦뭵⬩並䔷㡥</w:t>
      </w:r>
      <w:r>
        <w:rPr/>
        <w:t>ꕫ</w:t>
      </w:r>
      <w:r>
        <w:rPr/>
        <w:t>昽숺影ㆬ䜨⽾㥖䤱</w:t>
      </w:r>
      <w:r>
        <w:rPr/>
        <w:t>ꤲ</w:t>
      </w:r>
      <w:r>
        <w:rPr/>
        <w:t>䉚쉹潶砮쉃填灘灺瑤擃椻呕穤浌䏂뿃ㅉ㩚</w:t>
      </w:r>
      <w:r>
        <w:rPr/>
        <w:t>ꔣ</w:t>
      </w:r>
      <w:r>
        <w:rPr/>
        <w:t>婶䕇쉮쉱睓砨獂横숪单挤懃坤슥넸꥗㝏뽙捫別挤獠깣갩넩㉾䝒ㄶ녉偡깖䥳칢깍㧂㍳</w:t>
      </w:r>
      <w:r>
        <w:rPr/>
        <w:t>Ⳃ</w:t>
      </w:r>
      <w:r>
        <w:rPr/>
        <w:t>뽲䲣䈱⹢椶欹勂晸爲恞泂伩灓㡢頱䙢坺楐哂湧쉄濂⬱䝔걵呡牐慆쉆㙩䴨쉟復瑱拂樰䧂噦ぐ擎迎單枬穸㵇겏㑕⭯塃⩡싍⩞㙞㵢䝥囂祟㍡斿氯唥瓂楥䘴</w:t>
      </w:r>
      <w:r>
        <w:rPr/>
        <w:t>ⵢ</w:t>
      </w:r>
      <w:r>
        <w:rPr/>
        <w:t>묳갻䘵歑촭⑧䅗ォ扔</w:t>
      </w:r>
      <w:r>
        <w:rPr/>
        <w:t>Ⱳ╮</w:t>
      </w:r>
      <w:r>
        <w:rPr/>
        <w:t>싂玻䲩ꥭ頦浣洳ㅵ㡥ꅺ슥䉣煬曍珂㬸伪쏃弬㠭䒣噎浺䵤뭹쉰橠彬숳</w:t>
      </w:r>
      <w:r>
        <w:rPr/>
        <w:t>⡥</w:t>
      </w:r>
      <w:r>
        <w:rPr/>
        <w:t>桧Ⓜ슻穴묤</w:t>
      </w:r>
      <w:r>
        <w:rPr/>
        <w:t>ꥌ</w:t>
      </w:r>
      <w:r>
        <w:rPr/>
        <w:t>䉺㴶穋渳⍔</w:t>
      </w:r>
      <w:r>
        <w:rPr/>
        <w:t>ꥉ</w:t>
      </w:r>
      <w:r>
        <w:rPr/>
        <w:t>剷딻䇃樯떱㚏⌤申係땔㕓窿墩</w:t>
      </w:r>
      <w:r>
        <w:rPr/>
        <w:t>ⲿ</w:t>
      </w:r>
      <w:r>
        <w:rPr/>
        <w:t>゘嘰呗䫂</w:t>
      </w:r>
      <w:r>
        <w:rPr/>
        <w:t>ꦱ</w:t>
      </w:r>
      <w:r>
        <w:rPr/>
        <w:t>㏂濂깵녀㌻印摎⭵䅄㭐䛂㝣㖩쉈浓秂懂䭊弱쉆椪潇橌</w:t>
      </w:r>
      <w:r>
        <w:rPr/>
        <w:t>꤫ⵕ</w:t>
      </w:r>
      <w:r>
        <w:rPr/>
        <w:t>嘻䅕쉙꥞㶻╒쌮ㅆ뽔祃넯套倯永摖⪻煤慱䁦㕣⮥畵숮⥰器狂㡮╇쉟㝞恸湷䍄煞숭◂</w:t>
      </w:r>
      <w:r>
        <w:rPr/>
        <w:t>ꗎ</w:t>
      </w:r>
      <w:r>
        <w:rPr/>
        <w:t>㙯䠦偒땬具녥占숪숰䟂輣溏帷楙夤母犬咻쉈깏潎勍쉤뽞䩍</w:t>
      </w:r>
      <w:r>
        <w:rPr/>
        <w:t>ⱘ</w:t>
      </w:r>
      <w:r>
        <w:rPr/>
        <w:t>꥟⒩</w:t>
      </w:r>
      <w:r>
        <w:rPr/>
        <w:t>摒쉧녉䭍⨩㉶컂畬疮条煸扚彨噱</w:t>
      </w:r>
      <w:r>
        <w:rPr/>
        <w:t>꧂</w:t>
      </w:r>
      <w:r>
        <w:rPr/>
        <w:t>曂堊灒䜬숦㟂䙣쉪伸斵㉢汰戱暡㵓穔歰䱷㑤㙐㐥奨囂权㩫</w:t>
      </w:r>
      <w:r>
        <w:rPr/>
        <w:t>ꔵ</w:t>
      </w:r>
      <w:r>
        <w:rPr/>
        <w:t>䥂伹㭘⹪⎣殣偀ꍘ㑡㜭㌲硋䩠䉌姃䵏橱晅㝓埍⭹輪䤫彗䕋睮牞ꅃ扟╕㑠㫂◂땆䟂焽污㬺焭商余㕊㊏䡏⌤䍓儭쉳♓灲㝊</w:t>
      </w:r>
      <w:r>
        <w:rPr/>
        <w:t>ⵇ</w:t>
      </w:r>
      <w:r>
        <w:rPr/>
        <w:t>䵮療뽺匳劥ꅈ䅙則슏㙩恲徿딸ㄫ牯坓悩爨䝺灐㒩幒걸嫂恗塬乩⫂瞬渳쉆</w:t>
      </w:r>
      <w:r>
        <w:rPr/>
        <w:t>⡷</w:t>
      </w:r>
      <w:r>
        <w:rPr/>
        <w:t>㈱쉌䑈㥀⨴曂顥䄰爴棂ㄳ⮡</w:t>
      </w:r>
      <w:r>
        <w:rPr/>
        <w:t>⣂</w:t>
      </w:r>
      <w:r>
        <w:rPr/>
        <w:t>㝾顸搥乍쉯柂㐶놬晓凂⹵畘깯慄䔻䩭癆婶決毂是썄</w:t>
      </w:r>
      <w:r>
        <w:rPr/>
        <w:t>ⱓ</w:t>
      </w:r>
      <w:r>
        <w:rPr/>
        <w:t>㥇垩櫍伪妿熡噊⽲䥸⮣剸걄슩⽱㵏⿎澣⤽嗂枻幧⤬暿▻슩抩쉨癭穑欤唺놿⯎䑙牁땭숺牾䥍時㡆뭷⩙쉨㟂氤畸</w:t>
      </w:r>
      <w:r>
        <w:rPr/>
        <w:t>⢡</w:t>
      </w:r>
      <w:r>
        <w:rPr/>
        <w:t>쉆頴公㡁庩쉒幔晱숷䡹㐤潐⎵䍵싂⪵㒵熣是吻</w:t>
      </w:r>
      <w:r>
        <w:rPr/>
        <w:t>ⵘ</w:t>
      </w:r>
      <w:r>
        <w:rPr/>
        <w:t>䈭㑬䓂</w:t>
      </w:r>
      <w:r>
        <w:rPr/>
        <w:t>⡮⩂</w:t>
      </w:r>
      <w:r>
        <w:rPr/>
        <w:t>村⵸佖吳</w:t>
      </w:r>
      <w:r>
        <w:rPr/>
        <w:t>ꤺ</w:t>
      </w:r>
      <w:r>
        <w:rPr/>
        <w:t>Ɽ⏂</w:t>
      </w:r>
      <w:r>
        <w:rPr/>
        <w:t>㙮</w:t>
      </w:r>
      <w:r>
        <w:rPr/>
        <w:t>ꗂ</w:t>
      </w:r>
      <w:r>
        <w:rPr/>
        <w:t>䕸倬㫂쉨倲瑩圶抮呭䔷곂</w:t>
      </w:r>
      <w:r>
        <w:rPr/>
        <w:t>ꥑ</w:t>
      </w:r>
      <w:r>
        <w:rPr/>
        <w:t>稽䘴攪潒こ圻</w:t>
      </w:r>
      <w:r>
        <w:rPr/>
        <w:t>ꥀ</w:t>
      </w:r>
      <w:r>
        <w:rPr/>
        <w:t>⡢</w:t>
      </w:r>
      <w:r>
        <w:rPr/>
        <w:t>㉪뽆⽵⒡췍㙸敡⵬쉧㚮䐨磂ꅴ⩴ㄻ奪婬슿禮捎婏쉚畉䅳呫</w:t>
      </w:r>
      <w:r>
        <w:rPr/>
        <w:t>ⲵ</w:t>
      </w:r>
      <w:r>
        <w:rPr/>
        <w:t>쉾卌繰⥕⥘뭇穉申䑇䁰だ燂慌쉲嚡窵墱獌ꍡ婄⏍剘⹁뗎朹䉂</w:t>
      </w:r>
      <w:r>
        <w:rPr/>
        <w:t>ⱥ</w:t>
      </w:r>
      <w:r>
        <w:rPr/>
        <w:t>硬ꥡ⹴㛂顂楧潕矂싃䲮</w:t>
      </w:r>
      <w:r>
        <w:rPr/>
        <w:t>⡂</w:t>
      </w:r>
      <w:r>
        <w:rPr/>
        <w:t>稽걔␰⸰剕㤬䏃坧坩汴䅯矂⭇ꇂ穯檱畆勂쉠쉠䃍䮬浊㓂⹊㤸囍偬㉢⏂⑞態㥢㥀㥎哂扵㉆뾣檵썍</w:t>
      </w:r>
      <w:r>
        <w:rPr/>
        <w:t>ꕓ⛂</w:t>
      </w:r>
      <w:r>
        <w:rPr/>
        <w:t>쉭▥쏂䅒澩瀥┪ꥡ⬱㬽⩭땀</w:t>
      </w:r>
      <w:r>
        <w:rPr/>
        <w:t>⢏</w:t>
      </w:r>
      <w:r>
        <w:rPr/>
        <w:t>㜣捑</w:t>
      </w:r>
      <w:r>
        <w:rPr/>
        <w:t>ꕂ</w:t>
      </w:r>
      <w:r>
        <w:rPr/>
        <w:t>쉷搪숯奧灄殥걉汣뭠洤华칉圵則煇䭅澵㭷栤䐨⎥佐쌱睠奒뽭뽉캥㖮⥠䧂㣎祥塶婠沣嗂摨橑䵓쉭発뮏쉏繹䂿쉸ㄭ佷㪬䲩</w:t>
      </w:r>
      <w:r>
        <w:rPr/>
        <w:t>ⷂ</w:t>
      </w:r>
      <w:r>
        <w:rPr/>
        <w:t>ꍺ桕䭂楗춡䙟旂⥫숷临轧쉟汗棃⩬숳쉄槂䥷쉍걏渶䁗珂窵晌㩀</w:t>
      </w:r>
      <w:r>
        <w:rPr/>
        <w:t>ꕐ</w:t>
      </w:r>
      <w:r>
        <w:rPr/>
        <w:t>⼣⹶辿숭㵾䜩쌮⎘쉠ㄬ㙣烂䱷⚱䏂愸祗㝞䍤슩⫂䮏쉂</w:t>
      </w:r>
      <w:r>
        <w:rPr/>
        <w:t>ⰳ</w:t>
      </w:r>
      <w:r>
        <w:rPr/>
        <w:t>⼦拂ꅾ쉰㪮伯⫂偞㐰슘姂䭒㉘癁䌥</w:t>
      </w:r>
      <w:r>
        <w:rPr/>
        <w:t>Ⳃ</w:t>
      </w:r>
      <w:r>
        <w:rPr/>
        <w:t>ꥰ㨹㭺⭑收⮏畦汌奾㴹숮塦㔨䧂䏂棂⩚瓂싎쉇惃輊嗂夥ꏃ嘮䑲㭑⩭䲻슘檿晗盂係䁹⾣쉎⩰쉠瑰绎娪䠩斡⑭⽑뇂Ⓜ</w:t>
      </w:r>
      <w:r>
        <w:rPr/>
        <w:t>ꥆ</w:t>
      </w:r>
      <w:r>
        <w:rPr/>
        <w:t>츴㝬䭅破揂쉈揂嘪䠪땹쉩䑀扸严䓂䭴㡍㍆쉌㉈甲ꥵ汍녌繥縵㗂估桢卨䵵놮䜨㍫橓拍⹎䝂个皻슻䭵伹摧捉敍䍩⨴ㅄ䐥㙈ꄲ▻╆䀩☶栴㇃杩悥䜮뿂숭</w:t>
      </w:r>
      <w:r>
        <w:rPr/>
        <w:t>ꦡ</w:t>
      </w:r>
      <w:r>
        <w:rPr/>
        <w:t>狂坧䋂㑔㠸盂㡏獌䁪</w:t>
      </w:r>
      <w:r>
        <w:rPr/>
        <w:t>ꔳ</w:t>
      </w:r>
      <w:r>
        <w:rPr/>
        <w:t>灨倸슏橚噚㣂숷顲⩱㘺お갵磍呯顁挰쵐呷㠬噋⩵汢换⾬ꄩ</w:t>
      </w:r>
      <w:r>
        <w:rPr/>
        <w:t>Ⱪ</w:t>
      </w:r>
      <w:r>
        <w:rPr/>
        <w:t>㜲淂痂Ⓧ唨榥䝔瑧央吤瑹㠤商㧂潩樥梿假슩</w:t>
      </w:r>
      <w:r>
        <w:rPr/>
        <w:t>ⵇ</w:t>
      </w:r>
      <w:r>
        <w:rPr/>
        <w:t>䔻⮘䳂</w:t>
      </w:r>
      <w:r>
        <w:rPr/>
        <w:t>⠥⹁</w:t>
      </w:r>
      <w:r>
        <w:rPr/>
        <w:t>睶渻슥冥礴뿂勂䁁갪刽숺슮䴮㥨䁋</w:t>
      </w:r>
      <w:r>
        <w:rPr/>
        <w:t>ⷂ</w:t>
      </w:r>
      <w:r>
        <w:rPr/>
        <w:t>摡㡱弴挬쉫㶱숥╵䌷歧쉹</w:t>
      </w:r>
      <w:r>
        <w:rPr/>
        <w:t>ⱥ</w:t>
      </w:r>
      <w:r>
        <w:rPr/>
        <w:t>ㅧ禩㖵䝓䘪繚戫㪥樨卾뼤</w:t>
      </w:r>
      <w:r>
        <w:rPr/>
        <w:t>⣂</w:t>
      </w:r>
      <w:r>
        <w:rPr/>
        <w:t>漣祈뭞に栣녱偟␮쉋壍ꥡ쉓㕙䵲ꎩ渦惂匹ꥳ⤴ぷ凂㔬㙗頽獶䠪⍓㡲䱧彑繤䥋弮眲侩䡗䉡縵⥄怹䔳싂滂믂䙘</w:t>
      </w:r>
      <w:r>
        <w:rPr/>
        <w:t>ꔷ</w:t>
      </w:r>
      <w:r>
        <w:rPr/>
        <w:t>ⱞ</w:t>
      </w:r>
      <w:r>
        <w:rPr/>
        <w:t>ꌫ䝢숳畤椺灹塙␦쉱怱슿</w:t>
      </w:r>
      <w:r>
        <w:rPr/>
        <w:t>ⱌ⚥</w:t>
      </w:r>
      <w:r>
        <w:rPr/>
        <w:t>卉숰㥵疘㕠⥄噐䲬싂䮩敎涩䀦쉙걳婹䧂灮呩⪻父</w:t>
      </w:r>
      <w:r>
        <w:rPr/>
        <w:t>꧂</w:t>
      </w:r>
      <w:r>
        <w:rPr/>
        <w:t>晤弭積䄩䡃坌址啟␨䝟싂祟쵕㵍㶿獆㌸汔奊싎恹䁅㪿ㆩ庿ꥬ</w:t>
      </w:r>
      <w:r>
        <w:rPr/>
        <w:t>ꕈ</w:t>
      </w:r>
      <w:r>
        <w:rPr/>
        <w:t>ㄭ噸⽸칳</w:t>
      </w:r>
      <w:r>
        <w:rPr/>
        <w:t>ⱈ</w:t>
      </w:r>
      <w:r>
        <w:rPr/>
        <w:t>兣㩫䳂歏숶䑾녰㝉収쉗쉯硰쉞ꌽ佅㷎嚱츪㠶橤痂쉺䷂䵚⵲</w:t>
      </w:r>
      <w:r>
        <w:rPr/>
        <w:t>ꤹ</w:t>
      </w:r>
      <w:r>
        <w:rPr/>
        <w:t>칓浢칵恢桄转츪祢⌸塁勂䈴䝐琨畖瀤才⨤䙕祠⭑砬氳⭯딪槂⸤⑄奙䱨㑑</w:t>
      </w:r>
      <w:r>
        <w:rPr/>
        <w:t>⠹</w:t>
      </w:r>
      <w:r>
        <w:rPr/>
        <w:t>㡯丮氮숮깠숦矂⫂橊䒘⒮懂㵥␩</w:t>
      </w:r>
      <w:r>
        <w:rPr/>
        <w:t>ⰳ</w:t>
      </w:r>
      <w:r>
        <w:rPr/>
        <w:t>彷㔴㣂ꍳ毂佅竂亻桙奸쉸垥湫㩴樰惂뼭㯂뽹䲏⩁窵⴪뇎㩶何擂坨쉌䭚숤剳믂搯潀ꅩ恚昰䆱㴱ꍵ䆮쉋晒</w:t>
      </w:r>
      <w:r>
        <w:rPr/>
        <w:t>ⱥ</w:t>
      </w:r>
      <w:r>
        <w:rPr/>
        <w:t>娳浩</w:t>
      </w:r>
      <w:r>
        <w:rPr/>
        <w:t>꧍</w:t>
      </w:r>
      <w:r>
        <w:rPr/>
        <w:t>灰特偹䪻䋂嚩</w:t>
      </w:r>
      <w:r>
        <w:rPr/>
        <w:t>ꦿ┹</w:t>
      </w:r>
      <w:r>
        <w:rPr/>
        <w:t>汯㩓</w:t>
      </w:r>
      <w:r>
        <w:rPr/>
        <w:t>ꖩ꧂</w:t>
      </w:r>
      <w:r>
        <w:rPr/>
        <w:t>땂朷쉃澻催⩣湧⭃渺⯂⎱㵬⑥ꎥ䍯뭘⼩䭵뭰⭞穲顲㚏춘匰猩䁮쉨盃㙓</w:t>
      </w:r>
      <w:r>
        <w:rPr/>
        <w:t>ꔻ</w:t>
      </w:r>
      <w:r>
        <w:rPr/>
        <w:t>쉖㑄杚悩爰ꍌ䥸ㅀ㩪쉰唻䙳㎵㍏ꆮ唤猻㍰⩪쉷瀰䍈搣䈯싃⨮䩭땹</w:t>
      </w:r>
      <w:r>
        <w:rPr/>
        <w:t>⢮</w:t>
      </w:r>
      <w:r>
        <w:rPr/>
        <w:t>洴㵵厱㵖楓䔸汌⧂庿⑩洊楨拂䝌숳幀砤㎩瘽䡦畑淂墥䭕柎敾숳掣싂猪砹唷砮ꍥ坎彲츪㭬╷汩夨橇硠戳㨲煓⑘湶ꥴ䩥村쉧걊縤硱칙䦡㩬싃㍴庩⽮攣쉃顩㑱塧頱戵畾䑘</w:t>
      </w:r>
      <w:r>
        <w:rPr/>
        <w:t>⡴</w:t>
      </w:r>
      <w:r>
        <w:rPr/>
        <w:t>䧍侏⿂촵䰨婑♚忂Ⓧ㑖㡁湃☻㷂顑쉇㍳嫍颻夸㩊獂恒쉋뽬獴칇㕩摇㫂㝀獘癡깍䚏轂⬪桞砮</w:t>
      </w:r>
      <w:r>
        <w:rPr/>
        <w:t>ⱆ</w:t>
      </w:r>
      <w:r>
        <w:rPr/>
        <w:t>㙥橄怳싂瘺ㅏ쉳惂杳㐩琭頶㬯妘⤸㵹掩卦⬮㮿╧䌥쉸㭶ꥫ佋さ싂썹潾㌥啦슩쉞㧂瑣㜬佒㕆</w:t>
      </w:r>
      <w:r>
        <w:rPr/>
        <w:t>⠺</w:t>
      </w:r>
      <w:r>
        <w:rPr/>
        <w:t>瑆椯㷂杔㑡⸴牦ㅞ슿䳂⾵採⍅湬⭥燍㭫쉧帹⼻</w:t>
      </w:r>
      <w:r>
        <w:rPr/>
        <w:t>ⰲ</w:t>
      </w:r>
      <w:r>
        <w:rPr/>
        <w:t>㨨䞬ㄷ숷奩夰䭗噚㕍쵴䏂煷扐</w:t>
      </w:r>
      <w:r>
        <w:rPr/>
        <w:t>ꗂ</w:t>
      </w:r>
      <w:r>
        <w:rPr/>
        <w:t>䴬橵䩉䅖</w:t>
      </w:r>
      <w:r>
        <w:rPr/>
        <w:t>ꥐ</w:t>
      </w:r>
      <w:r>
        <w:rPr/>
        <w:t>灱㍉頯䩬</w:t>
      </w:r>
      <w:r>
        <w:rPr/>
        <w:t>ꦻ┶</w:t>
      </w:r>
      <w:r>
        <w:rPr/>
        <w:t>쉅ꍍ⑚响硳瑷殿ꍮ敁剞㍂䑱睓䅦喏⨭圷</w:t>
      </w:r>
      <w:r>
        <w:rPr/>
        <w:t>ꦬ</w:t>
      </w:r>
      <w:r>
        <w:rPr/>
        <w:t>竃⹹䅣䭹깩桺䴺뽵딤쉅㎏牍佭䍓晱楞澏䡔♂繌</w:t>
      </w:r>
      <w:r>
        <w:rPr/>
        <w:t>ⶩ</w:t>
      </w:r>
      <w:r>
        <w:rPr/>
        <w:t>便䙯慶⤥畭ꅞき塏녚숲㉰</w:t>
      </w:r>
      <w:r>
        <w:rPr/>
        <w:t>ⷂ⦥</w:t>
      </w:r>
      <w:r>
        <w:rPr/>
        <w:t>䱰犘쉢䊮숰⥈</w:t>
      </w:r>
      <w:r>
        <w:rPr/>
        <w:t>Ⳃ</w:t>
      </w:r>
      <w:r>
        <w:rPr/>
        <w:t>㘸狂樣兢㥑ꄲ殣㍅攦</w:t>
      </w:r>
      <w:r>
        <w:rPr/>
        <w:t>꧂</w:t>
      </w:r>
      <w:r>
        <w:rPr/>
        <w:t>䍖稸䜣瑂䙓堮奇樹⽊頣摡牆</w:t>
      </w:r>
      <w:r>
        <w:rPr/>
        <w:t>ꕘ</w:t>
      </w:r>
      <w:r>
        <w:rPr/>
        <w:t>根쉰⸹㐦ꅑ슬圲뇂䑯味㙏欪겥瘶杺曂䔭帻爰潋顄</w:t>
      </w:r>
      <w:r>
        <w:rPr/>
        <w:t>⠴</w:t>
      </w:r>
      <w:r>
        <w:rPr/>
        <w:t>䄯촮䙲䠦㪩䇍抻</w:t>
      </w:r>
      <w:r>
        <w:rPr/>
        <w:t>ⵥ⍯</w:t>
      </w:r>
      <w:r>
        <w:rPr/>
        <w:t>瘶佈뭱堦㵱沥ね硹㴪琤歄뿂칧晊䊥媩⩘偁睍櫂쉾ꍃ䒩숬场㍟쉶㉷䍪☬晹㍗䜰棂侩枩彎쉱ꥱ⌹ꥧ獠偷奂⑵汶䕁喵㞩뿎ꅉ㷂㣂</w:t>
      </w:r>
      <w:r>
        <w:rPr/>
        <w:t>ꕳ</w:t>
      </w:r>
      <w:r>
        <w:rPr/>
        <w:t>个婧</w:t>
      </w:r>
      <w:r>
        <w:rPr/>
        <w:t>ꦣ</w:t>
      </w:r>
      <w:r>
        <w:rPr/>
        <w:t>䑌煍쏂睰캡</w:t>
      </w:r>
      <w:r>
        <w:rPr/>
        <w:t>Ⱖ</w:t>
      </w:r>
      <w:r>
        <w:rPr/>
        <w:t>啹춏쉮唣䇍</w:t>
      </w:r>
      <w:r>
        <w:rPr/>
        <w:t>⡮</w:t>
      </w:r>
      <w:r>
        <w:rPr/>
        <w:t>䮥㭑⑍숹疮쉌榏轄䂵曍题슩䯂䦱墡嫂噒矂䰸䞥촳䡋朣⽐悱Ⓕ깧䅑㌬硱䭍⽨瞘⛂愯뭎湭牮䝮뽲</w:t>
      </w:r>
      <w:r>
        <w:rPr/>
        <w:t>ꖩ</w:t>
      </w:r>
      <w:r>
        <w:rPr/>
        <w:t>㦵〈抩嘱奌䴽穐땧濂祴嫂撻㥅怲畖坁</w:t>
      </w:r>
      <w:r>
        <w:rPr/>
        <w:t>ꥏ</w:t>
      </w:r>
      <w:r>
        <w:rPr/>
        <w:t>㡉⽑倨숸䡲⻂녓㬳勍潃</w:t>
      </w:r>
      <w:r>
        <w:rPr/>
        <w:t>ⴽ</w:t>
      </w:r>
      <w:r>
        <w:rPr/>
        <w:t>梮挲愲戱䙍啵䞮洩䑫砹獪牭</w:t>
      </w:r>
      <w:r>
        <w:rPr/>
        <w:t>ꦡ</w:t>
      </w:r>
      <w:r>
        <w:rPr/>
        <w:t>瀦祫</w:t>
      </w:r>
      <w:r>
        <w:rPr/>
        <w:t>⠲</w:t>
      </w:r>
      <w:r>
        <w:rPr/>
        <w:t>쵡녱ヂ楪夨䏍奵爤坣䉓㑋父挰䭸䅾㎥摧칧</w:t>
      </w:r>
      <w:r>
        <w:rPr/>
        <w:t>ꔺ</w:t>
      </w:r>
      <w:r>
        <w:rPr/>
        <w:t>甩冥晅卺繬琫頺猱䌹⑆⤺顮䪩ㅎ牴顮ㅴ츽⸨</w:t>
      </w:r>
      <w:r>
        <w:rPr/>
        <w:t>ꦬ</w:t>
      </w:r>
      <w:r>
        <w:rPr/>
        <w:t>숲去扭</w:t>
      </w:r>
      <w:r>
        <w:rPr/>
        <w:t>ꤦ</w:t>
      </w:r>
      <w:r>
        <w:rPr/>
        <w:t>䀥䐻祵凂⍺쉾⑇噣⥘㵾本쉷쵌䙁帊摎䉀棂㶮䱡癬뭙ꍰꅇぎ䭡䁡犿嘭㕋⩬쉃焱깁䁇⒵⶘ㅑ爭㙦塡硗璮䁍䥱</w:t>
      </w:r>
      <w:r>
        <w:rPr/>
        <w:t>ⵠ</w:t>
      </w:r>
      <w:r>
        <w:rPr/>
        <w:t>㝞斘긤䌮</w:t>
      </w:r>
      <w:r>
        <w:rPr/>
        <w:t>ⵈ</w:t>
      </w:r>
      <w:r>
        <w:rPr/>
        <w:t>㭾쉒╔䈻洨␥潙</w:t>
      </w:r>
      <w:r>
        <w:rPr/>
        <w:t>ꔲ</w:t>
      </w:r>
      <w:r>
        <w:rPr/>
        <w:t>懂㝐奵摺婷쉅ꍊ䚿ꍤ六㕦扄</w:t>
      </w:r>
      <w:r>
        <w:rPr/>
        <w:t>ⷂ</w:t>
      </w:r>
      <w:r>
        <w:rPr/>
        <w:t>걬ꅪ숻㵉䝙䟂务䚵숬轅刻畾뽈瘪䃂뽬췂쎿㝢⨪썹〤硷灷媣竂湴顳歮㙶顤剉</w:t>
      </w:r>
      <w:r>
        <w:rPr/>
        <w:t>ꦡ</w:t>
      </w:r>
      <w:r>
        <w:rPr/>
        <w:t>쉑歙䰭㌹毂녶숷ꅳ⽂㍌숥ꥯ껂쉗沣</w:t>
      </w:r>
      <w:r>
        <w:rPr/>
        <w:t>ꕱ</w:t>
      </w:r>
      <w:r>
        <w:rPr/>
        <w:t>땂䯂㋂䣂婷쉔嗂潇䟂振頱</w:t>
      </w:r>
      <w:r>
        <w:rPr/>
        <w:t>ꖡ</w:t>
      </w:r>
      <w:r>
        <w:rPr/>
        <w:t>㑹妿숸䬤⤵咘싂〽䡠竂㥙깏畨땁⭀曂걕䈪揂☻砺䨹穖厘㜺ㄫ㩕㕳楶☩忂⩐싍싃䉁壂䍢癍쉴㕚㝄싂呔⩉</w:t>
      </w:r>
      <w:r>
        <w:rPr/>
        <w:t>ꤣ</w:t>
      </w:r>
      <w:r>
        <w:rPr/>
        <w:t>截쉊</w:t>
      </w:r>
      <w:r>
        <w:rPr/>
        <w:t>ꦱ</w:t>
      </w:r>
      <w:r>
        <w:rPr/>
        <w:t>櫂廂歘䰪⭧㘵轓务摦疏⥊쉵怶싂㭁䀱⩑癯牤摷쉴</w:t>
      </w:r>
      <w:r>
        <w:rPr/>
        <w:t>⡪</w:t>
      </w:r>
      <w:r>
        <w:rPr/>
        <w:t>繯桓</w:t>
      </w:r>
      <w:r>
        <w:rPr/>
        <w:t>ⵂ</w:t>
      </w:r>
      <w:r>
        <w:rPr/>
        <w:t>爭걀涩副넬쉎奘춿漵㍲㙤唱ꌬ攽㯎甦숨數썇摎♎깂</w:t>
      </w:r>
      <w:r>
        <w:rPr/>
        <w:t>ꥆ</w:t>
      </w:r>
      <w:r>
        <w:rPr/>
        <w:t>兠煱磂㧂䙃犿奈囂㵐搣⑴湫痂㤬捏숣⧂쉀焻싂</w:t>
      </w:r>
      <w:r>
        <w:rPr/>
        <w:t>ꦬ</w:t>
      </w:r>
      <w:r>
        <w:rPr/>
        <w:t>丩땺䅔癫걈堦洸쉾㜪싂嘺塡癁㥠䕰棂䡠噌䖩穙玬戱䴯灯</w:t>
      </w:r>
      <w:r>
        <w:rPr/>
        <w:t>ꕡ⹍ꕺ</w:t>
      </w:r>
      <w:r>
        <w:rPr/>
        <w:t>丬</w:t>
      </w:r>
      <w:r>
        <w:rPr/>
        <w:t>ꖻ</w:t>
      </w:r>
      <w:r>
        <w:rPr/>
        <w:t>䩞吶灈公朳딨䱥睥剑浨䜤╖䘽䌳┰繂쉙㡡曂佤⨶呕斮믂灷塑쉕彎甸쉫䡚컂䛂</w:t>
      </w:r>
      <w:r>
        <w:rPr/>
        <w:t>Ⱨ</w:t>
      </w:r>
      <w:r>
        <w:rPr/>
        <w:t>汅單㙅偍슱㑎稭歑侵畵슩癎剪朻䩮匽⽑춣歞䱲쉓剭傘␷ꎩ숴䚥楶䋍ꥸ쌩걉湋制㓂쉇㘨捉卑ꍌ</w:t>
      </w:r>
      <w:r>
        <w:rPr/>
        <w:t>⠹⯍</w:t>
      </w:r>
      <w:r>
        <w:rPr/>
        <w:t>ꕖ</w:t>
      </w:r>
      <w:r>
        <w:rPr/>
        <w:t>媿♷슱䫂숽쉫썔쉔䵑䡩桳楄劘䁯戻参㥎촶䉒⥦獴轄氣汋奅䦣땴㡚厡彵兹摌㜷係婚恣㉔偊䭀㕧縪ꍊ䌭㝰捾楑唵繱䱔䂬㵵嚏坤㧂쉯硵뭗쉠瀷硩焵⧎⹯⽥䩒婘恓慇慎歋㍖唴幮敊⏎汉㵮ꅆ㒵繶塐䪘숯긥␮</w:t>
      </w:r>
      <w:r>
        <w:rPr/>
        <w:t>ꕪ</w:t>
      </w:r>
      <w:r>
        <w:rPr/>
        <w:t>湋啤겵椲ꄶ⑏圤剑䖣㋂圽昺咏毂幋쉯轃Ⓙ㒡牔扰⻃䍰漲獅が숮걙ば扱で窬숶慯㵬ꍗ獉伪敤䉸┰껃⽸걐㘪䁶㑃쎣䈽⭦⥑嫂䅯旂儽</w:t>
      </w:r>
      <w:r>
        <w:rPr/>
        <w:t>ꕉ</w:t>
      </w:r>
      <w:r>
        <w:rPr/>
        <w:t>哎単漣䅨㑤쉾㑐眮쎘숶懂䊵猵㝓㴫깂쉨슻䁉怸ꄫ⍈䒘噐䉸琹깸䵴䰊</w:t>
      </w:r>
      <w:r>
        <w:rPr/>
        <w:t>Ⱶ⩀</w:t>
      </w:r>
      <w:r>
        <w:rPr/>
        <w:t>滂佀</w:t>
      </w:r>
      <w:r>
        <w:rPr/>
        <w:t>ⰴ</w:t>
      </w:r>
      <w:r>
        <w:rPr/>
        <w:t>䬱䥚</w:t>
      </w:r>
      <w:r>
        <w:rPr/>
        <w:t>ꤪ</w:t>
      </w:r>
      <w:r>
        <w:rPr/>
        <w:t>䥐但䩩桄恙싎숸瀥⽌墬轇䵦禬㑦䄥侥穘敏氱啢穲䭶弫숨쉾䜭愵獲椦뭡땠硓甸컂揂渻쉱刵䜳쉍ꎵ䔨㭨楄걏佘穇喬繄轤佇牋쉠쉊쉠䃂⯃夥墬깋伪⥑燂㍀䍅偵灴故䟂噺稻摓摎摀曍媘䅔깅슿㔮숬瑢䙌湺뽎ㅒ獦</w:t>
      </w:r>
      <w:r>
        <w:rPr/>
        <w:t>ꦣ</w:t>
      </w:r>
      <w:r>
        <w:rPr/>
        <w:t>춏⯂䁸智摁놣楣껂㓎獏猱秂숺㍏㕐넽⥲</w:t>
      </w:r>
      <w:r>
        <w:rPr/>
        <w:t>ꕉ</w:t>
      </w:r>
      <w:r>
        <w:rPr/>
        <w:t>狃䡉ꎱ町쉨⪵员숺⹁辬彍싂</w:t>
      </w:r>
      <w:r>
        <w:rPr/>
        <w:t>ꔦ</w:t>
      </w:r>
      <w:r>
        <w:rPr/>
        <w:t>幁睶唯䤮</w:t>
      </w:r>
      <w:r>
        <w:rPr/>
        <w:t>ꔺ</w:t>
      </w:r>
      <w:r>
        <w:rPr/>
        <w:t>㎩敓䏍辮뭞䥥⫍쉃쉲揂輽싂⽍頫午⹘滂㍕䭌䑇繕숪⬵噣㭑</w:t>
      </w:r>
      <w:r>
        <w:rPr/>
        <w:t>ꕦ</w:t>
      </w:r>
      <w:r>
        <w:rPr/>
        <w:t>伺䭥抮⩎䵤疻ꅱす䄫働涻佫涩普曂玣깷쉳䉒䝖䘳㙊啋䍒欶䩯偈㴵땹磎쉳䑧氻㤰㒿䰬⸱䦘땃ꆏ䉕䩢硱㐸⎏梡⨯潨쉄쉸车⬬쉙爹睘浱嘯丫䅍㡘扭싂⭊珍怺潟䝴숥⽖轶辱쵗䝸朣㑠㏃憏♨싂ꌩ╮숰⎿슩딲쉎焭쉸쉢䙠搶㒩愶暱浅汒⍪忂殿뽩␲奁숪枡礳숭䕉呩ㅩ幍쉷딻㥂쉹쉲㚱쉚⩃浇暩癮癅折⩏䱂</w:t>
      </w:r>
      <w:r>
        <w:rPr/>
        <w:t>ꗂ</w:t>
      </w:r>
      <w:r>
        <w:rPr/>
        <w:t>㥊䍹㪩剑摓䁘떏Ⓙ敱⴬琦⹍습琵橆놣㕗㵃䘯㔵洹姂兏参쵡摯敨␯䙹穐땸灍轑⑀䎬疘欽䕠쉮䭢剖⩇橾긤灰ご撡哂帷䦵晅䍥⨪轂䭌瑮㘫摇斘䅗攩⹋泂꥚㗂塸뿂朵䕳㇂灁쉬嗂ㅠ⑖⛂싂䎥䉀㠰쉡璱爯싃쉦丯㩑劮㧂슏潵倴塥关眵恘땅쉨⨲夦㵱㕣츯佃濂⥌炡㤰ㅬ区⚿摋毂춣䮵숤ꅉ⬶䭠ォ㋂ꏂ为侱</w:t>
      </w:r>
      <w:r>
        <w:rPr/>
        <w:t>⡣</w:t>
      </w:r>
      <w:r>
        <w:rPr/>
        <w:t>抡淂쉊쉮䵲䙂㉮娲㕒㇂祴汀痍梡㎻祴숹꺘煚恁⍐⪣決琰땁숵⹔数䑶犻灬⼩㤤녞㕸轤䞿頥⩆兊浥䁦甫⽢伸깣嘲␦촽徥쉌幫晗⹲곃⹡⸭㴬斏汍稫桥怮牄㭑奘稦䡄㉈亩杇㦬䄩썑녱毂쉀甤湷뮡쉨匽婂嘤牷㩈娰懂彙沵弶쉞껂爻</w:t>
      </w:r>
      <w:r>
        <w:rPr/>
        <w:t>꧂</w:t>
      </w:r>
      <w:r>
        <w:rPr/>
        <w:t>两爷㩂⍠坤悡䥃猊曂땢幧츷</w:t>
      </w:r>
      <w:r>
        <w:rPr/>
        <w:t>⣂</w:t>
      </w:r>
      <w:r>
        <w:rPr/>
        <w:t>爪┽□挭⵨䰬뭔싂딹䐤塷쉗焰䡐坰祀敲頦⑴숩⵩䵔쉵⸪캱䕳硚㩊報㫂䍬</w:t>
      </w:r>
      <w:r>
        <w:rPr/>
        <w:t>ꥎ</w:t>
      </w:r>
      <w:r>
        <w:rPr/>
        <w:t>숲㷃쉂㬻颩땤⌻㖩쏂걩敆娯⦵㑫⍺塚玻愣灈⎘丣淂噟곂稫恡䝷뭠䍺瑉瞬兾㠮湹䥶㈥칊参橃걬⑷䌹녗䑴奉䠺⫂啓쏂㟂뗂繁䜮쉵걵欷㵺剾捳伵㩆吰䵈扴極⿂䞱䋂</w:t>
      </w:r>
      <w:r>
        <w:rPr/>
        <w:t>ꥑ⥚</w:t>
      </w:r>
      <w:r>
        <w:rPr/>
        <w:t>⠲</w:t>
      </w:r>
      <w:r>
        <w:rPr/>
        <w:t>ꍃ⯂땲㙴痍㩷㍈䘫戦佖⍰婨沵따ꆬ㉪싂ヂ┬⿃</w:t>
      </w:r>
      <w:r>
        <w:rPr/>
        <w:t>ꥌ</w:t>
      </w:r>
      <w:r>
        <w:rPr/>
        <w:t>癖땳䈦十奖쉔繦</w:t>
      </w:r>
      <w:r>
        <w:rPr/>
        <w:t>ⰲ</w:t>
      </w:r>
      <w:r>
        <w:rPr/>
        <w:t>帩灺睑秂乨㔨㫂乮啳</w:t>
      </w:r>
      <w:r>
        <w:rPr/>
        <w:t>꧂</w:t>
      </w:r>
      <w:r>
        <w:rPr/>
        <w:t>歶</w:t>
      </w:r>
    </w:p>
    <w:p>
      <w:pPr>
        <w:pStyle w:val="PreformattedText"/>
        <w:bidi w:val="0"/>
        <w:spacing w:before="0" w:after="0"/>
        <w:jc w:val="left"/>
        <w:rPr/>
      </w:pPr>
      <w:r>
        <w:rPr/>
        <w:t>촸</w:t>
      </w:r>
      <w:r>
        <w:rPr/>
        <w:t>ꤺ</w:t>
      </w:r>
      <w:r>
        <w:rPr/>
        <w:t>湦⭙总灹㡘旂㥡塍剚䣂帮⍐䥈쏂숮䊱婕捔䑑涘瑱䡥칂䘶䍢䍂瘽嗂浉伸暣㉲</w:t>
      </w:r>
      <w:r>
        <w:rPr/>
        <w:t>⡯</w:t>
      </w:r>
      <w:r>
        <w:rPr/>
        <w:t>㜭础灖䍖浗깅顐㌪䝱桹䱱㥘硰潳婥来墣⸪</w:t>
      </w:r>
      <w:r>
        <w:rPr/>
        <w:t>⠨</w:t>
      </w:r>
      <w:r>
        <w:rPr/>
        <w:t>䪡䵉숽伥嘦昪瑂⑊㕗⩱㴸稰㍘⩸뭹戶䭂ꇍ堨硍楓㬣嚏瘴測硨硔佈㤹쉶恅穇啟녹⪡栫뮵溵♓까婙㐲瑺奕㒏숦壂㍺彑乵䰰㑋슮⩄⸽䝣쉓歩뿂飂걐</w:t>
      </w:r>
      <w:r>
        <w:rPr/>
        <w:t>ꤳ</w:t>
      </w:r>
      <w:r>
        <w:rPr/>
        <w:t>噃㨲幍潀䱬㕭슘睄橡슬㒣⩓⹲㙈唷䡊㮘䔤⼭別磂⏍慪㍊ꅒ</w:t>
      </w:r>
      <w:r>
        <w:rPr/>
        <w:t>ⷂ</w:t>
      </w:r>
      <w:r>
        <w:rPr/>
        <w:t>쉟㭾䉩㩚撻戸六숣묬乙棃묰䉤犩䧂穘稱쉨뽳牃县洴⥱ꌨ猣┻刻슣⽄䙫⛂䕲ㄭ摺竂녚䬯穡묨慠䄩쉢㙶ꍥ忂呉ꥲ䙺슿慈垮묲托걹</w:t>
      </w:r>
      <w:r>
        <w:rPr/>
        <w:t>ꗂ</w:t>
      </w:r>
      <w:r>
        <w:rPr/>
        <w:t>쉭柂䙅슿彤汱潆⩹䘹洹唯婋捸危䕡湕辻슻久깪숳䅭뭐</w:t>
      </w:r>
      <w:r>
        <w:rPr/>
        <w:t>ꤰ</w:t>
      </w:r>
      <w:r>
        <w:rPr/>
        <w:t>䊥碥噺싂頯飂摾坙♰歓䙁䞥㵵辵晖⪻</w:t>
      </w:r>
      <w:r>
        <w:rPr/>
        <w:t>ⱋ</w:t>
      </w:r>
      <w:r>
        <w:rPr/>
        <w:t>画슻깅佚䙒䘦剖乫긮䯍䡍呢싂䕺頸乔⻂╌㘸癖싎畩幘穙䰳⩈䯂彟伴督䎵栴元촤㑈뽺䑖쉏䠸⬱쵓䑢轮</w:t>
      </w:r>
      <w:r>
        <w:rPr/>
        <w:t>ꦱ</w:t>
      </w:r>
      <w:r>
        <w:rPr/>
        <w:t>㥡⑂㡃患潁㑾ㅦ䞮洮憏⑁橳傱ꍎ婸繯뮿塒䝘瑪灶焷㑾숦〺华ㅸ婹ㅰ睗狎顔♒瓂勂㪱硔쉸쉞䥉㛂䲿煫⹭卭制㣂깒瑬䵙숲攭ꅋꍄ䉂浒砹㠹쌨丬佨徱칌㘳橌䑕슏촩뗂⌷瀪⛂窬烃㞻츨偖倩쉐⫃彺䀊</w:t>
      </w:r>
      <w:r>
        <w:rPr/>
        <w:t>ⱏ</w:t>
      </w:r>
      <w:r>
        <w:rPr/>
        <w:t>捉뼳⫂⚥犵췃㍏祗姂幆숦㉟㜽䀳ꇂ刱㭚ㅰ癁捘繨칧쉄礶砨</w:t>
      </w:r>
      <w:r>
        <w:rPr/>
        <w:t>⡳</w:t>
      </w:r>
      <w:r>
        <w:rPr/>
        <w:t>㩢쉙䥏⩍㨪⍣䨲犡填憩㉥╾噇쉠♳礸슥輪䁡╨╓</w:t>
      </w:r>
      <w:r>
        <w:rPr/>
        <w:t>ꤺ</w:t>
      </w:r>
      <w:r>
        <w:rPr/>
        <w:t>뿂㗂䫂䂡㴤거僂磂櫂惂싍ㅆ⏂䝳㟂쉲숹</w:t>
      </w:r>
      <w:r>
        <w:rPr/>
        <w:t>ꦡ</w:t>
      </w:r>
      <w:r>
        <w:rPr/>
        <w:t>㭾⪏ꅅ싂樱濍癐⧂愣䠽ㅎ愯⩂頰恮⥍㟂㑬瀯⽫뾻爫컍䡊쉫䕐婳ㅨ쉖썪湰お㌤숬湳⒩䎿桢쉯◂䱈䱊</w:t>
      </w:r>
      <w:r>
        <w:rPr/>
        <w:t>ꥈ</w:t>
      </w:r>
      <w:r>
        <w:rPr/>
        <w:t>㕴瑠⒣䑰橄䗂竃歔㩵爩⩃⩥㩥</w:t>
      </w:r>
      <w:r>
        <w:rPr/>
        <w:t>ꕈ</w:t>
      </w:r>
      <w:r>
        <w:rPr/>
        <w:t>㍆瓎唰䲵䜻</w:t>
      </w:r>
      <w:r>
        <w:rPr/>
        <w:t>ⴷ</w:t>
      </w:r>
      <w:r>
        <w:rPr/>
        <w:t>⼫⵳싃睇㙯ꇂ樺㭗</w:t>
      </w:r>
      <w:r>
        <w:rPr/>
        <w:t>ꕈ</w:t>
      </w:r>
      <w:r>
        <w:rPr/>
        <w:t>넯梵⍮幞숩晁⥺㔸⵵䍞椳嫂杠泎楘⵫⹏歘䪩礣䝑⹋䥥湶湇㕱츭䙶䵯놥⪘㘤</w:t>
      </w:r>
      <w:r>
        <w:rPr/>
        <w:t>Ɐ</w:t>
      </w:r>
      <w:r>
        <w:rPr/>
        <w:t>炩슮ꆘ㍾愩⚘⤥䱹꥔숥⸪썾揂䴴⥠䕙䜮뼴㭗港爹칸⫂猯㬤⩏殣㑯녊쉆皻䁊玏䍎┣⨭</w:t>
      </w:r>
      <w:r>
        <w:rPr/>
        <w:t>ꔽ</w:t>
      </w:r>
      <w:r>
        <w:rPr/>
        <w:t>栱轵⼻潷쵗员쵾爻嘭⭈䫎卫䥒婗⩩</w:t>
      </w:r>
      <w:r>
        <w:rPr/>
        <w:t>ꥀ</w:t>
      </w:r>
      <w:r>
        <w:rPr/>
        <w:t>꺬</w:t>
      </w:r>
      <w:r>
        <w:rPr/>
        <w:t>ꥆ</w:t>
      </w:r>
      <w:r>
        <w:rPr/>
        <w:t>繏瑵䥕瑫圦眦坍㎣㬲䩑嘮奤攺䁱奈瑑慵潺奉슣</w:t>
      </w:r>
      <w:r>
        <w:rPr/>
        <w:t>⣂</w:t>
      </w:r>
      <w:r>
        <w:rPr/>
        <w:t>啲穫䕭쉷湪䵀쉋捫</w:t>
      </w:r>
      <w:r>
        <w:rPr/>
        <w:t>ꕆ☺</w:t>
      </w:r>
      <w:r>
        <w:rPr/>
        <w:t>澘狂捁橤皮〻㴳才瀻桂⾿䟂䭣䑂幅䄥슣</w:t>
      </w:r>
      <w:r>
        <w:rPr/>
        <w:t>ⱅ⥀</w:t>
      </w:r>
      <w:r>
        <w:rPr/>
        <w:t>牗瑫兰散灩쉕뭢</w:t>
      </w:r>
      <w:r>
        <w:rPr/>
        <w:t>⡖</w:t>
      </w:r>
      <w:r>
        <w:rPr/>
        <w:t>ꕈ</w:t>
      </w:r>
      <w:r>
        <w:rPr/>
        <w:t>沘땕⽃奇乵ꅚ♫戣䙀䓂䙞뭁</w:t>
      </w:r>
      <w:r>
        <w:rPr/>
        <w:t>ⲵ⹵</w:t>
      </w:r>
      <w:r>
        <w:rPr/>
        <w:t>祙吥潆䵶坑</w:t>
      </w:r>
      <w:r>
        <w:rPr/>
        <w:t>ꗎ</w:t>
      </w:r>
      <w:r>
        <w:rPr/>
        <w:t>欷頤䝎摰摅绎慠㭷煫捌徣橏呢숭奦㍴쌵绂桸兰㉤晗뭹斮䴺</w:t>
      </w:r>
      <w:r>
        <w:rPr/>
        <w:t>ⱀ</w:t>
      </w:r>
      <w:r>
        <w:rPr/>
        <w:t>彣堹湪</w:t>
      </w:r>
      <w:r>
        <w:rPr/>
        <w:t>ꤲ</w:t>
      </w:r>
      <w:r>
        <w:rPr/>
        <w:t>䅸奤福㴮쉺䒥㵹漸橠眮⑲秂绂䡃쉭♺䱅䂏싂獳䰽急俎ㅾ扂㈺䩔䧂쉏╬桞슡䒥䙲卶别恤凂䠭ま⥳쉶妣뮥楟硐瑇亣㭍䴬杧쉖숻乏疬쉴呥奈䭘㊵⼰쉘杚␻숩光乎넹克䙌涵杦槂䬵㷂歸ꇂ㶩䡚⑸摂敇갲쵥䞱쎘㝀㴸뭮ꌪ哂䉮㖻⻂╄瓂㵎</w:t>
      </w:r>
      <w:r>
        <w:rPr/>
        <w:t>ꦬ</w:t>
      </w:r>
      <w:r>
        <w:rPr/>
        <w:t>䌻曎兏숫싂슘煖䷂䨩卩券뭥榣睏圵㡚싎䟃슩䙦䌵嘷쌳洷呞幕武䝔繕ꥮ쉬淂煘녹㙹珂♞畁澵</w:t>
      </w:r>
      <w:r>
        <w:rPr/>
        <w:t>ꥆ</w:t>
      </w:r>
      <w:r>
        <w:rPr/>
        <w:t>佃㢣</w:t>
      </w:r>
      <w:r>
        <w:rPr/>
        <w:t>ꖱ</w:t>
      </w:r>
      <w:r>
        <w:rPr/>
        <w:t>睄㡫뽨⤣㫂呫䧂</w:t>
      </w:r>
      <w:r>
        <w:rPr/>
        <w:t>ⱡ</w:t>
      </w:r>
      <w:r>
        <w:rPr/>
        <w:t>䭱玮䰺⎵奾쏂뮏쉊</w:t>
      </w:r>
      <w:r>
        <w:rPr/>
        <w:t>ⵠ</w:t>
      </w:r>
      <w:r>
        <w:rPr/>
        <w:t>敭</w:t>
      </w:r>
      <w:r>
        <w:rPr/>
        <w:t>ꥒ</w:t>
      </w:r>
      <w:r>
        <w:rPr/>
        <w:t>䝔椤갴䭹灉湃♆穫㇍呸ꇂ⽏춬䴭ꅁ挊恀䑴싂摂⩈╷䐨ち浭彈ꅣ榏媿䝵帤繘쉵奞劥穁拍稪挶㭯뭄㤻䑓桐歬䆱戦伥겡싂久壃</w:t>
      </w:r>
      <w:r>
        <w:rPr/>
        <w:t>⡾╬</w:t>
      </w:r>
      <w:r>
        <w:rPr/>
        <w:t>矂䁄䅟㜸쉪樫塀㯃ォ䍡瘥쉞ㅊ风䙭䈲㙺㘬晚潾婷䉫坟뼥⨩倻瀮싂偬㑊穌兠숷祎捨䭋挲昦ꍣ숴㑎뽰숲恔⫃⧂䕏犩妱䈨欲杮儫䙂浥㑲䵯侻䴸匦</w:t>
      </w:r>
      <w:r>
        <w:rPr/>
        <w:t>ⷂ</w:t>
      </w:r>
      <w:r>
        <w:rPr/>
        <w:t>嗂䚩卓榱㗃䱾䩗媡歫判洪숺뽊</w:t>
      </w:r>
      <w:r>
        <w:rPr/>
        <w:t>ⶥ</w:t>
      </w:r>
      <w:r>
        <w:rPr/>
        <w:t>䥏Ⓜꆱ掘敶㭐瑞⨯傡汧숱垡침</w:t>
      </w:r>
      <w:r>
        <w:rPr/>
        <w:t>ꥂ</w:t>
      </w:r>
      <w:r>
        <w:rPr/>
        <w:t>쉯坸쵎烂䩣췂ꄹ朮䲩묽쉨田坵杠乊</w:t>
      </w:r>
      <w:r>
        <w:rPr/>
        <w:t>ⱔ</w:t>
      </w:r>
      <w:r>
        <w:rPr/>
        <w:t>墻⥉⹫嫂呗乖䙡䐱弸</w:t>
      </w:r>
      <w:r>
        <w:rPr/>
        <w:t>ꤰ</w:t>
      </w:r>
      <w:r>
        <w:rPr/>
        <w:t>墻컂숦唬侩睉</w:t>
      </w:r>
      <w:r>
        <w:rPr/>
        <w:t>⣎</w:t>
      </w:r>
      <w:r>
        <w:rPr/>
        <w:t>㍮繥ꍄ⌭㍦摎灐操</w:t>
      </w:r>
      <w:r>
        <w:rPr/>
        <w:t>ⰳ</w:t>
      </w:r>
      <w:r>
        <w:rPr/>
        <w:t>䈵㡴놻溩쉠哂쵕侮枡숫ㄶ싂슡쉢捵㋂쉪䝪䳂싂䟂</w:t>
      </w:r>
      <w:r>
        <w:rPr/>
        <w:t>ꖣ⩡</w:t>
      </w:r>
      <w:r>
        <w:rPr/>
        <w:t>깆ꅫ妡ㅶ䬰䱴</w:t>
      </w:r>
      <w:r>
        <w:rPr/>
        <w:t>꧂</w:t>
      </w:r>
      <w:r>
        <w:rPr/>
        <w:t>쌸ゥ</w:t>
      </w:r>
      <w:r>
        <w:rPr/>
        <w:t>ⱂ╷</w:t>
      </w:r>
      <w:r>
        <w:rPr/>
        <w:t>瑬싂琵칏㦩</w:t>
      </w:r>
      <w:r>
        <w:rPr/>
        <w:t>ꤸ</w:t>
      </w:r>
      <w:r>
        <w:rPr/>
        <w:t>쉇硘䩡쌮깊瞻⭶徣ꥴ쎵쉶䏍煫潀쉵奉拂슡썺晘</w:t>
      </w:r>
      <w:r>
        <w:rPr/>
        <w:t>Ⱨ</w:t>
      </w:r>
      <w:r>
        <w:rPr/>
        <w:t>숭칃㭇摶頴砹採畊</w:t>
      </w:r>
      <w:r>
        <w:rPr/>
        <w:t>ꕎ</w:t>
      </w:r>
      <w:r>
        <w:rPr/>
        <w:t>㢱婅睔張䰦桞截䴤栤硦䀰칈凃╷⭃</w:t>
      </w:r>
      <w:r>
        <w:rPr/>
        <w:t>ꥊ</w:t>
      </w:r>
      <w:r>
        <w:rPr/>
        <w:t>⻂庵⬤䐭溩ㅙ䱀琤꥕╷凂捫⩨슣</w:t>
      </w:r>
      <w:r>
        <w:rPr/>
        <w:t>ꕟ</w:t>
      </w:r>
      <w:r>
        <w:rPr/>
        <w:t>濎焻爨公▏䅳䁋䉇싂䝆杂㛂㡓䛂Ⓝ䒥彨꥚㭹㉚夫嘥乙捈㍴慅惃仂杉坈懂眵慏熬싂ꥬ⺩⴫⹘坾쉘쉰䝚㙌뮡捏䩠쉴㮱顋쎘牕</w:t>
      </w:r>
      <w:r>
        <w:rPr/>
        <w:t>ⵋ</w:t>
      </w:r>
      <w:r>
        <w:rPr/>
        <w:t>湞㍧䅂潉䉅䭇戲</w:t>
      </w:r>
      <w:r>
        <w:rPr/>
        <w:t>ꤽ</w:t>
      </w:r>
      <w:r>
        <w:rPr/>
        <w:t>䕷</w:t>
      </w:r>
      <w:r>
        <w:rPr/>
        <w:t>⣂</w:t>
      </w:r>
      <w:r>
        <w:rPr/>
        <w:t>瑋䁀恒㴲뽃䁇䄦㜹幅獕㗂慩䤨䈱潙唸싂扨刮ꌶ挻</w:t>
      </w:r>
      <w:r>
        <w:rPr/>
        <w:t>⠻</w:t>
      </w:r>
      <w:r>
        <w:rPr/>
        <w:t>硅땐⩺抩⪏獕瘹땞挦槂⨮껂⻂㌪䱁汭䷂䭐仂壂歫숷␳뭯纩숤瑲깷㨣瑥盂柂穸쉗격塤슿祏␩䍍汕灧噤㝁⪻嫂喥㤩题瘤顴椩䭧恱캵쉊♺〦⥏싂䞮げ㕱䍳樴쉁䩊묤督䔸ㅫ卹쉇䭒㡖眲塖坰⩄쉱䞡</w:t>
      </w:r>
      <w:r>
        <w:rPr/>
        <w:t>ꦿ</w:t>
      </w:r>
      <w:r>
        <w:rPr/>
        <w:t>欹㍘先⑷숩슡〉潩疡歸䬣쉲唣块䋍汦杸</w:t>
      </w:r>
      <w:r>
        <w:rPr/>
        <w:t>ⵘ</w:t>
      </w:r>
      <w:r>
        <w:rPr/>
        <w:t>숶〬</w:t>
      </w:r>
      <w:r>
        <w:rPr/>
        <w:t>⡬</w:t>
      </w:r>
      <w:r>
        <w:rPr/>
        <w:t>捤瑵싂縵嘰澿汩䅭㓂♃颵報</w:t>
      </w:r>
      <w:r>
        <w:rPr/>
        <w:t>⡞</w:t>
      </w:r>
      <w:r>
        <w:rPr/>
        <w:t>숰싂</w:t>
      </w:r>
      <w:r>
        <w:rPr/>
        <w:t>ꕶ</w:t>
      </w:r>
      <w:r>
        <w:rPr/>
        <w:t>匭敃䤺䜸憻䮱ꅭ克㵾쌴䥡嚏</w:t>
      </w:r>
      <w:r>
        <w:rPr/>
        <w:t>⡴</w:t>
      </w:r>
      <w:r>
        <w:rPr/>
        <w:t>䭩怴周畦⩞䥤ネ뇃㐯ꅈ㙪쌥冱㉬⹰쉄걭쉰썳칧啁浦瘰딪䠊迎堹歕剭搰</w:t>
      </w:r>
      <w:r>
        <w:rPr/>
        <w:t>ⲡ</w:t>
      </w:r>
      <w:r>
        <w:rPr/>
        <w:t>숫䱣ꍙ执弸䰷破╎匭噫楃䅖</w:t>
      </w:r>
      <w:r>
        <w:rPr/>
        <w:t>ꔥꤶ</w:t>
      </w:r>
      <w:r>
        <w:rPr/>
        <w:t>烂瑃轡䙡⹩湕⧎兡숷咏뭚空瘸넪摉㬹姂慷䱵彴쉙깴䍦攪긨뇎⨩⺏侣㘫畆뼱슿太䌸ꥴ䱍㭢喥䑩䩇⩀싎纬䞣䇂㝺녏⑯䳂撿敢丫㯂㡋ㅶ⩥眽顏숻牂澿稣問䙑悻⩲䭶员㞏䤥䏂奍♗汒戩獕併㍧</w:t>
      </w:r>
      <w:r>
        <w:rPr/>
        <w:t>ⴸ⑶</w:t>
      </w:r>
      <w:r>
        <w:rPr/>
        <w:t>㥊뭓◂걸ꥱ녏顰䰺☽䕲䝳烂⭷㩹䭈㏎䄵正⪮㟂⩉땈輺桠䴻ㅶ线並㩐숲㚥儬숳뾩㍧㌽ꄤ㞣쉅昺㊵其⭸癲个癉横㑋</w:t>
      </w:r>
      <w:r>
        <w:rPr/>
        <w:t>ꕐ</w:t>
      </w:r>
      <w:r>
        <w:rPr/>
        <w:t>娺牱牉卟䕎䯂䠩⬶湈扔瑇㑄㈴쉅㞿⵫㪿땍啘潪牅쉏㉾춿彴朦쉧</w:t>
      </w:r>
      <w:r>
        <w:rPr/>
        <w:t>⣂</w:t>
      </w:r>
      <w:r>
        <w:rPr/>
        <w:t>ㅲ縣䵧楋坒䡏顊帣䘱㑈繆毂乓刣♅칸刵</w:t>
      </w:r>
      <w:r>
        <w:rPr/>
        <w:t>ꕞ</w:t>
      </w:r>
      <w:r>
        <w:rPr/>
        <w:t>쎵䉈䁶䁓㛂惂䥹䭬㯃</w:t>
      </w:r>
      <w:r>
        <w:rPr/>
        <w:t>ⳍ</w:t>
      </w:r>
      <w:r>
        <w:rPr/>
        <w:t>並㭦丬</w:t>
      </w:r>
      <w:r>
        <w:rPr/>
        <w:t>ꖣ</w:t>
      </w:r>
      <w:r>
        <w:rPr/>
        <w:t>쌰㡆䂵</w:t>
      </w:r>
      <w:r>
        <w:rPr/>
        <w:t>⡊</w:t>
      </w:r>
      <w:r>
        <w:rPr/>
        <w:t>놻䍸秂〭㩵町䄸歋漺妩竃㏂䕥습㬬歍サ乫娴䁏灵攪敓ꄨ슱썢坪瀶</w:t>
      </w:r>
      <w:r>
        <w:rPr/>
        <w:t>ꥋ⹂</w:t>
      </w:r>
      <w:r>
        <w:rPr/>
        <w:t>浌獡摱噲㎩쉗恞擂츫⥟煫摱쉸쵷䲥쉯⾵煌猯쉮湮㜹</w:t>
      </w:r>
      <w:r>
        <w:rPr/>
        <w:t>ⱁ</w:t>
      </w:r>
      <w:r>
        <w:rPr/>
        <w:t>ꆮ싂䡲⑗㩠搵橄睡昴値恂㎣搳堬⍘汤瀻婡乳쏍</w:t>
      </w:r>
      <w:r>
        <w:rPr/>
        <w:t>ꖥ</w:t>
      </w:r>
      <w:r>
        <w:rPr/>
        <w:t>匴␺喻ㅡ뇂睠欩猺⒘습䴵㍗恐칞ㅇ坖</w:t>
      </w:r>
      <w:r>
        <w:rPr/>
        <w:t>꧂ꤷ</w:t>
      </w:r>
      <w:r>
        <w:rPr/>
        <w:t>杂潌䥓圪煹䇂迂숬枵</w:t>
      </w:r>
      <w:r>
        <w:rPr/>
        <w:t>ꕀⵟ</w:t>
      </w:r>
      <w:r>
        <w:rPr/>
        <w:t>楊깆쉨婂뽷⑺轀焣侩轴復쉲整䡀</w:t>
      </w:r>
      <w:r>
        <w:rPr/>
        <w:t>ꖘ</w:t>
      </w:r>
      <w:r>
        <w:rPr/>
        <w:t>䨽拍䱒⭨㴵㫂⯎潆싂㡬</w:t>
      </w:r>
      <w:r>
        <w:rPr/>
        <w:t>ꗂ</w:t>
      </w:r>
      <w:r>
        <w:rPr/>
        <w:t>ㅂ礯奅獐㝩殱䎱䩷徵䥠䈱싂</w:t>
      </w:r>
      <w:r>
        <w:rPr/>
        <w:t>⡨</w:t>
      </w:r>
      <w:r>
        <w:rPr/>
        <w:t>烎</w:t>
      </w:r>
      <w:r>
        <w:rPr/>
        <w:t>ꕳ</w:t>
      </w:r>
      <w:r>
        <w:rPr/>
        <w:t>烂㵦䦥幥떿⫂纬㦣ꏍ숦祯珂柂倹盍㥸쉃걘ァ쉊媩ꍅ㕐㨬幺昦乏⸩䉌ꄶ☥㶩땃稶칄㝘瘸</w:t>
      </w:r>
      <w:r>
        <w:rPr/>
        <w:t>ꗂ</w:t>
      </w:r>
      <w:r>
        <w:rPr/>
        <w:t>沘</w:t>
      </w:r>
      <w:r>
        <w:rPr/>
        <w:t>Ⱙ</w:t>
      </w:r>
      <w:r>
        <w:rPr/>
        <w:t>䡆묻뽵䲩睳딦漰䅈슘獇ㄥ넯䍒⌻啦噬奏쉍瘩掱轗쉰침껎呂㊬╞⺥求噄特轳㭔㐶浦숻㥗㠳䵺眰偗梡</w:t>
      </w:r>
      <w:r>
        <w:rPr/>
        <w:t>⡦</w:t>
      </w:r>
      <w:r>
        <w:rPr/>
        <w:t>牕嘺栶썉畇䅀瓂㑪剤歔䍖䭖⹲嗃䱯渹䠯啮䏎槂녘ꆩ䙉兆滂녞斮怱숫彎種辘猦堽卡摓</w:t>
      </w:r>
      <w:r>
        <w:rPr/>
        <w:t>⣂</w:t>
      </w:r>
      <w:r>
        <w:rPr/>
        <w:t>㈭칩䥠ꌸ悘</w:t>
      </w:r>
      <w:r>
        <w:rPr/>
        <w:t>⣂</w:t>
      </w:r>
      <w:r>
        <w:rPr/>
        <w:t>す穤쉥止塙疩</w:t>
      </w:r>
      <w:r>
        <w:rPr/>
        <w:t>ⰴ</w:t>
      </w:r>
      <w:r>
        <w:rPr/>
        <w:t>䫂⑘㗂◂슩恄畤烂</w:t>
      </w:r>
      <w:r>
        <w:rPr/>
        <w:t>⢏</w:t>
      </w:r>
      <w:r>
        <w:rPr/>
        <w:t>䟂瑢圷䩥杙彰䫂⪮墵焳䥏䜊</w:t>
      </w:r>
      <w:r>
        <w:rPr/>
        <w:t>ꤸ</w:t>
      </w:r>
      <w:r>
        <w:rPr/>
        <w:t>䱶頱䑙勂㝳䵀㟂狂썰竂剹殱䕖⸸㡨煖䡮淂焰畟숦㤰䥚渷ゥ轍⬫⦣곂쉱師奔僂掘䜲敐숬⭁␪쉄梘␯桐</w:t>
      </w:r>
      <w:r>
        <w:rPr/>
        <w:t>⠥</w:t>
      </w:r>
      <w:r>
        <w:rPr/>
        <w:t>뗂쵁壎漥㕺牠汉汅⼸扪</w:t>
      </w:r>
      <w:r>
        <w:rPr/>
        <w:t>Ⳏ</w:t>
      </w:r>
      <w:r>
        <w:rPr/>
        <w:t>䕱⴪乖䠱䝥</w:t>
      </w:r>
      <w:r>
        <w:rPr/>
        <w:t>ⶮ</w:t>
      </w:r>
      <w:r>
        <w:rPr/>
        <w:t>䁎睊汵ぃ</w:t>
      </w:r>
      <w:r>
        <w:rPr/>
        <w:t>ⷂ⦬</w:t>
      </w:r>
      <w:r>
        <w:rPr/>
        <w:t>䭐穦㍟ㅵ겘灑㊘</w:t>
      </w:r>
      <w:r>
        <w:rPr/>
        <w:t>ⱍ⧃</w:t>
      </w:r>
      <w:r>
        <w:rPr/>
        <w:t>恲婫䄹硊䵣斮䜷啖櫂幪䇂뭮幋忂啋坬⥧㑁卩淂깭繙槂㓂漱汯ꆘ幎ꅮ㩃</w:t>
      </w:r>
      <w:r>
        <w:rPr/>
        <w:t>ⱒ</w:t>
      </w:r>
      <w:r>
        <w:rPr/>
        <w:t>슮㒻剂칕顺䚩剱깠㑂</w:t>
      </w:r>
      <w:r>
        <w:rPr/>
        <w:t>ꥑ</w:t>
      </w:r>
      <w:r>
        <w:rPr/>
        <w:t>瀩숽恑卾</w:t>
      </w:r>
      <w:r>
        <w:rPr/>
        <w:t>ꕃ</w:t>
      </w:r>
      <w:r>
        <w:rPr/>
        <w:t>橌浦⎘㢱슬숣極⚩暮싂䦿含⑁婈⾘녺묱☯Ⓜ┰뭏⚥</w:t>
      </w:r>
      <w:r>
        <w:rPr/>
        <w:t>ⰳ</w:t>
      </w:r>
      <w:r>
        <w:rPr/>
        <w:t>쉀꥘⒱</w:t>
      </w:r>
      <w:r>
        <w:rPr/>
        <w:t>⠮</w:t>
      </w:r>
      <w:r>
        <w:rPr/>
        <w:t>奖斩弳祋榏䍕獏⫂㣂嫂䱷珂僂칺䱐扲䙄条悱슥憻潴</w:t>
      </w:r>
      <w:r>
        <w:rPr/>
        <w:t>꥓</w:t>
      </w:r>
      <w:r>
        <w:rPr/>
        <w:t>坘땋眪涏睥</w:t>
      </w:r>
      <w:r>
        <w:rPr/>
        <w:t>ꥈ</w:t>
      </w:r>
      <w:r>
        <w:rPr/>
        <w:t>流䥣㥌亏昲夫⪥묲䫂</w:t>
      </w:r>
      <w:r>
        <w:rPr/>
        <w:t>ⴱ</w:t>
      </w:r>
      <w:r>
        <w:rPr/>
        <w:t>辩⧍頯⬱敀ꍣ쉁輤㌻䥖佈秂㭋䘽瘶⦣匩숺숰</w:t>
      </w:r>
      <w:r>
        <w:rPr/>
        <w:t>ⴶ</w:t>
      </w:r>
      <w:r>
        <w:rPr/>
        <w:t>䕂呓橠쉘꤮涘㐤伸䔣恑呐뼷숱䑂是䚬皻걫䆩숸穞㢬뽏뭄佶扗쵔瀷䙡쉢썗䡥</w:t>
      </w:r>
      <w:r>
        <w:rPr/>
        <w:t>ꤪ</w:t>
      </w:r>
      <w:r>
        <w:rPr/>
        <w:t>䀭㥈敱瓂䡥䑨건쉶畒</w:t>
      </w:r>
      <w:r>
        <w:rPr/>
        <w:t>ꕒꤤ</w:t>
      </w:r>
      <w:r>
        <w:rPr/>
        <w:t>协奔曂쉟녅繗燃뽒슥</w:t>
      </w:r>
      <w:r>
        <w:rPr/>
        <w:t>ⶥ</w:t>
      </w:r>
      <w:r>
        <w:rPr/>
        <w:t>焽娹</w:t>
      </w:r>
      <w:r>
        <w:rPr/>
        <w:t>ꕰ</w:t>
      </w:r>
      <w:r>
        <w:rPr/>
        <w:t>㕳슡顯㑂</w:t>
      </w:r>
      <w:r>
        <w:rPr/>
        <w:t>꧂</w:t>
      </w:r>
      <w:r>
        <w:rPr/>
        <w:t>嗂⫂堨⚩嘮游ꇂ</w:t>
      </w:r>
      <w:r>
        <w:rPr/>
        <w:t>ꥏ</w:t>
      </w:r>
      <w:r>
        <w:rPr/>
        <w:t>扒칉敄䞡⨥歄싂噧㝈䒬</w:t>
      </w:r>
      <w:r>
        <w:rPr/>
        <w:t>ⱕ</w:t>
      </w:r>
      <w:r>
        <w:rPr/>
        <w:t>넦⸪恳겮⑦╴乪꥞獦뼽㝗㐨쉠䦘猯㪿洸晾䌨쉞䐪칇숦桙䍀焲쉫␴㯃땢狂⩡㥙奟䑢</w:t>
      </w:r>
      <w:r>
        <w:rPr/>
        <w:t>ⱀ</w:t>
      </w:r>
      <w:r>
        <w:rPr/>
        <w:t>䭾嘱顋ㅸ扟㭟ꄫ椹䈴썮ね祭⿍䱎숤剬慑㌳촩㌷칊浃匳⺿⩈쉇뭊㴪猰⪬</w:t>
      </w:r>
      <w:r>
        <w:rPr/>
        <w:t>ⴰ</w:t>
      </w:r>
      <w:r>
        <w:rPr/>
        <w:t>䥅싂⬰</w:t>
      </w:r>
      <w:r>
        <w:rPr/>
        <w:t>ꥌ</w:t>
      </w:r>
      <w:r>
        <w:rPr/>
        <w:t>䭨乭槍硳⌤㙁䥒쉦傥㕅Ⓜ估婌顸</w:t>
      </w:r>
      <w:r>
        <w:rPr/>
        <w:t>ꔭ</w:t>
      </w:r>
      <w:r>
        <w:rPr/>
        <w:t>扌⩪佥떡玥䑶恫겣녣슣㒡飂</w:t>
      </w:r>
      <w:r>
        <w:rPr/>
        <w:t>ⱟ</w:t>
      </w:r>
      <w:r>
        <w:rPr/>
        <w:t>㩎戹塪犏祤乸</w:t>
      </w:r>
      <w:r>
        <w:rPr/>
        <w:t>ⵊ</w:t>
      </w:r>
      <w:r>
        <w:rPr/>
        <w:t>拂暩⽔垬呲</w:t>
      </w:r>
      <w:r>
        <w:rPr/>
        <w:t>ꥀ</w:t>
      </w:r>
      <w:r>
        <w:rPr/>
        <w:t>칖㌰㛂ꆥ䡕⿂繞旍乒⏍㫂㑱晓協쉙㍙㤳슩䵇猨轢긣厘</w:t>
      </w:r>
      <w:r>
        <w:rPr/>
        <w:t>⢡</w:t>
      </w:r>
      <w:r>
        <w:rPr/>
        <w:t>坥祏习湐欭㍌쉯묫嫍凂⯂渤</w:t>
      </w:r>
      <w:r>
        <w:rPr/>
        <w:t>ⱨ</w:t>
      </w:r>
      <w:r>
        <w:rPr/>
        <w:t>垣瀸哎㈲떥ㄩ楚뭂偰㮣䅟습欥⹷</w:t>
      </w:r>
      <w:r>
        <w:rPr/>
        <w:t>꤯⍹</w:t>
      </w:r>
      <w:r>
        <w:rPr/>
        <w:t>㩎繶ぱꇂ攣⸣</w:t>
      </w:r>
      <w:r>
        <w:rPr/>
        <w:t>꤫</w:t>
      </w:r>
      <w:r>
        <w:rPr/>
        <w:t>牔쉏㗂쉩绂辬妥爣䱗㉏ꍎ䴭嘣瑱䅚㮵㡆折〉㛂⹓傩</w:t>
      </w:r>
      <w:r>
        <w:rPr/>
        <w:t>ꕣ</w:t>
      </w:r>
      <w:r>
        <w:rPr/>
        <w:t>䝁浠䑎汗熱犡甤ꏂ䴭楂穵㌶牶</w:t>
      </w:r>
      <w:r>
        <w:rPr/>
        <w:t>ꥀ</w:t>
      </w:r>
      <w:r>
        <w:rPr/>
        <w:t>瘹㟂剅痂飂䉭숦䊏㇂⵪挭㘯㈊넥쉶䵑凂湤朤⧂⪮ㄮ係╱⮏</w:t>
      </w:r>
      <w:r>
        <w:rPr/>
        <w:t>ꗂ</w:t>
      </w:r>
      <w:r>
        <w:rPr/>
        <w:t>숶祋䥅</w:t>
      </w:r>
      <w:r>
        <w:rPr/>
        <w:t>⠯</w:t>
      </w:r>
      <w:r>
        <w:rPr/>
        <w:t>쉏</w:t>
      </w:r>
      <w:r>
        <w:rPr/>
        <w:t>ⷂ</w:t>
      </w:r>
      <w:r>
        <w:rPr/>
        <w:t>伤濂奍꥚쉅扸숽㥷䞬䙴圥壂廂洱妘穒㤩뿂夵싍㟂刴沵⫂⽏⧂䉶㝧吭湫䓂㟂싂䙾坌嘴利쉸佉禣</w:t>
      </w:r>
      <w:r>
        <w:rPr/>
        <w:t>꧂</w:t>
      </w:r>
      <w:r>
        <w:rPr/>
        <w:t>奒塴땁뽺㯂ꄲ杉㗂㡎⭍썆숭뼪┫瑬潌걭兙棂係帤묷繮仂繃ꅢ甲䕊썩嘱껂䅡係挺㨦䘬潂칭츭䱅ギ歯䓂뭩坍䆣춥斻카</w:t>
      </w:r>
      <w:r>
        <w:rPr/>
        <w:t>ꕏ</w:t>
      </w:r>
      <w:r>
        <w:rPr/>
        <w:t>呚挱ꅫꎘ☴㙺⥐奡抡歯琣숹䤳쉃塦ㆥ</w:t>
      </w:r>
      <w:r>
        <w:rPr/>
        <w:t>꧃⥐</w:t>
      </w:r>
      <w:r>
        <w:rPr/>
        <w:t>挥ꌱ⥊䊮猷玻쉕彫</w:t>
      </w:r>
      <w:r>
        <w:rPr/>
        <w:t>ꖱ</w:t>
      </w:r>
      <w:r>
        <w:rPr/>
        <w:t>䆮㙤䥒甥뼩䒱㠴⪿㉫扵幗睡焨ꌶ䃂杺⩔쉥숰敏㙂⎡숴䔮쉊묶䘭㴵㑣傡奂桩슱걪⬪ꎘ厵㵦涥╙쵐涿淂扔㮻页愲슮쉐㨺喩칎惍╢㛍䥘䋂⯂䡫ㅹ兰⥢ꄳ㩘〴䌩奭卟畈伮幩婎⭦敚䑁啺榬楴繂䉑䁱喱关涵숱禩㝶噦婢넨幑⦏㑊〴枘␪㑫牚牒⛃椣ꥵꄸ⨭癏녺걓뭑晷录쉖䠶礸꺡擃囂佊숹</w:t>
      </w:r>
      <w:r>
        <w:rPr/>
        <w:t>ⰸ</w:t>
      </w:r>
      <w:r>
        <w:rPr/>
        <w:t>埍䩘迂㋂轭橒㣎䪮</w:t>
      </w:r>
      <w:r>
        <w:rPr/>
        <w:t>⡋</w:t>
      </w:r>
      <w:r>
        <w:rPr/>
        <w:t>汵쉇㙳까䶥곂숦慨ꅷꍙ숨</w:t>
      </w:r>
      <w:r>
        <w:rPr/>
        <w:t>ⰽ</w:t>
      </w:r>
      <w:r>
        <w:rPr/>
        <w:t>偃䡥煭媡猺⍌焱束䘶䄥㭅㙹딤딹煚畦湬祃싂摄䱳仂뿎栽⪩佑깢䝡坖䬷䉫烂䩷숲恤汸㥦僂㑫뽾睆쉟쉩깘硣쉨㡏䭧</w:t>
      </w:r>
      <w:r>
        <w:rPr/>
        <w:t>⡄</w:t>
      </w:r>
      <w:r>
        <w:rPr/>
        <w:t>泂⹦⏂쉁敲䅒㍓┯璘颡娤䙋䭋뽖刴穑汷幐顭☥稷椲㝰䇂䥐䘺㡒楸쉂슏楫轤</w:t>
      </w:r>
      <w:r>
        <w:rPr/>
        <w:t>ⱉ</w:t>
      </w:r>
      <w:r>
        <w:rPr/>
        <w:t>쌲꺮㧍摶⥀乤干㵯穸伨䷍呸ㅙ㝮弳歕䂿䩑⎱</w:t>
      </w:r>
      <w:r>
        <w:rPr/>
        <w:t>ꖵ</w:t>
      </w:r>
      <w:r>
        <w:rPr/>
        <w:t>땥⥅嘻⩒ꎣ쉓儲</w:t>
      </w:r>
      <w:r>
        <w:rPr/>
        <w:t>ⱆ</w:t>
      </w:r>
      <w:r>
        <w:rPr/>
        <w:t>漭䵭敟</w:t>
      </w:r>
      <w:r>
        <w:rPr/>
        <w:t>Ⱚ</w:t>
      </w:r>
      <w:r>
        <w:rPr/>
        <w:t>䭮㕭獸䥇㣂扆⼦瀰婋</w:t>
      </w:r>
      <w:r>
        <w:rPr/>
        <w:t>꧂</w:t>
      </w:r>
      <w:r>
        <w:rPr/>
        <w:t>奮⹚╰べ曂䵃㡺晐칉숳匲ꥰ抩⯃싂序煕昷</w:t>
      </w:r>
      <w:r>
        <w:rPr/>
        <w:t>ⷎ</w:t>
      </w:r>
      <w:r>
        <w:rPr/>
        <w:t>䁭싂떮</w:t>
      </w:r>
      <w:r>
        <w:rPr/>
        <w:t>ⴱ⥠</w:t>
      </w:r>
      <w:r>
        <w:rPr/>
        <w:t>弨ꆣ⤰㚵슏牅掏쵹琱晆썚㥔습䁨싂䅠㶿爪䥢厘쎣┦⪩걒畬䍶圶⼱窡</w:t>
      </w:r>
      <w:r>
        <w:rPr/>
        <w:t>⡸Ⓝ⪩</w:t>
      </w:r>
      <w:r>
        <w:rPr/>
        <w:t>唪妥ガ츴⸦煣䌸䉢㡗扫ꍸ松祩⥭柃穸</w:t>
      </w:r>
      <w:r>
        <w:rPr/>
        <w:t>⡤</w:t>
      </w:r>
      <w:r>
        <w:rPr/>
        <w:t>轊慴反╦梬䴣䥡싂⩱䮮갣轢쉆乍㨵믂洹㍌偫쉚</w:t>
      </w:r>
      <w:r>
        <w:rPr/>
        <w:t>ⶏ</w:t>
      </w:r>
      <w:r>
        <w:rPr/>
        <w:t>汯娮䣂⹎挪浫ꍐ䴦쉓昪扆昽䏍㨮堹氤갊쉨䠨㙶帨䔽琽⮩쉍쉫慫갹揂촵䉂</w:t>
      </w:r>
      <w:r>
        <w:rPr/>
        <w:t>ꤣ♥</w:t>
      </w:r>
      <w:r>
        <w:rPr/>
        <w:t>敒皻怷⩹㙋쉌숷睭䉑反㙒ㄣ㨯硵秂䆩</w:t>
      </w:r>
      <w:r>
        <w:rPr/>
        <w:t>ꤲ</w:t>
      </w:r>
      <w:r>
        <w:rPr/>
        <w:t>桺晄䕒ꎏ␶偨ꥠ輪潖숦瞩ㅳ</w:t>
      </w:r>
      <w:r>
        <w:rPr/>
        <w:t>⠦</w:t>
      </w:r>
      <w:r>
        <w:rPr/>
        <w:t>ꦥ</w:t>
      </w:r>
      <w:r>
        <w:rPr/>
        <w:t>䵃呩⴨曂婟⮩呞</w:t>
      </w:r>
      <w:r>
        <w:rPr/>
        <w:t>ⱍ</w:t>
      </w:r>
      <w:r>
        <w:rPr/>
        <w:t>瑾㭈곂䁓顈桤唱呡塑縥㭐恁</w:t>
      </w:r>
      <w:r>
        <w:rPr/>
        <w:t>⣍</w:t>
      </w:r>
      <w:r>
        <w:rPr/>
        <w:t>琫䔸⹣牰㊩</w:t>
      </w:r>
      <w:r>
        <w:rPr/>
        <w:t>ꕫ</w:t>
      </w:r>
      <w:r>
        <w:rPr/>
        <w:t>桥头슱⴨块䝴䵯䍹䑂⩦瓂䡺쉞▬뗂殥㍱⍃싂敔䐳ꍗ㤥书囂繗顟僂䕶摈⩨㉓慎㐩漥歂ꍧ摷慣氺㫂塗洽浫瑹牑恭뭩杈偰硘怲携䱏䂱盍嚡녎劮呬焤쉇潉⾱頪㵣輥카噵␽ヂ㩪畄渽ꄵ幌䩢䁯橂坆硋吮ꌤ歍칩彐敌瘱侏摃杉⥔습㕟숱礤姂祶啭穋泂㤷</w:t>
      </w:r>
      <w:r>
        <w:rPr/>
        <w:t>⡺</w:t>
      </w:r>
      <w:r>
        <w:rPr/>
        <w:t>楃纬湦獶ꍹ瓂䉰깫곃輥卨殻䧂䄲扞䝅䁵獬硆쉯沵䜫僂쉴癍嘣쉦䘨䖥䅆轰番瀻격怳䭫쉀䩭挰扩깥硤⍬猸煕奀椬쌽쉙㠤⨣䠱㈱咥䁖숺凂숪쉔愽䭬컂廍</w:t>
      </w:r>
      <w:r>
        <w:rPr/>
        <w:t>ⵇ</w:t>
      </w:r>
      <w:r>
        <w:rPr/>
        <w:t>桳窱䵍⭭姂垡䌤⯂敵싂녈迂숤椩敲쉣窱㙑亡뾩뭃⨰⿂儥쉾ヂ轘╨㎏劵䑏䍸쉇쉰㠹㭫呮類숴潰䊿噵僂싂싂勂䑰牑⍅⼰</w:t>
      </w:r>
      <w:r>
        <w:rPr/>
        <w:t>ꕓ</w:t>
      </w:r>
      <w:r>
        <w:rPr/>
        <w:t>숮네樫嚣㜰獾儦⑆썂䤯榣牍乎♢숴쉩숨㙲⼻乖䪬䜷弶矂棂哂樯㍚婄坎䟂ꄷ扙仂印䵊땖婆漯썙䚩㕞䘷㭡縬쉋呯숦⭱ㅫ쉨⍊쉳砦䵀歵橆沬격칗칠乩畚䛎☦쉫晀䭨슻</w:t>
      </w:r>
      <w:r>
        <w:rPr/>
        <w:t>ⷂ</w:t>
      </w:r>
      <w:r>
        <w:rPr/>
        <w:t>獀뗂㕦坓硓䢬쏂㨽啵䕌쉥櫂佹带甪畣䴨穾傏쌸ꍱ嘽㤮숹杕㵓</w:t>
      </w:r>
      <w:r>
        <w:rPr/>
        <w:t>ⶣ</w:t>
      </w:r>
      <w:r>
        <w:rPr/>
        <w:t>ꇂ䈷⒮ꍄ卆䱢歧癧敉頻</w:t>
      </w:r>
      <w:r>
        <w:rPr/>
        <w:t>ꦥ</w:t>
      </w:r>
      <w:r>
        <w:rPr/>
        <w:t>枬⩳牾⍙╦쉣</w:t>
      </w:r>
      <w:r>
        <w:rPr/>
        <w:t>ꔴ</w:t>
      </w:r>
      <w:r>
        <w:rPr/>
        <w:t>쉫椲ꥯ晳坄뼨㘸恡煋䏂䙏䥇柃疬䀦硵쵌勎쉇晳⑬哂䯂婯㇎䇂㉘枣⧂頥僂ꍎ쉭乆〺汄汸䱨䀺獈㔸吨</w:t>
      </w:r>
      <w:r>
        <w:rPr/>
        <w:t>ꤰ</w:t>
      </w:r>
      <w:r>
        <w:rPr/>
        <w:t>噫癮㯍潠倨潘㉈慨땂슡歗摲冥䍨坐숴쵑琣嘥扩⸺兖矂</w:t>
      </w:r>
      <w:r>
        <w:rPr/>
        <w:t>ꖏ</w:t>
      </w:r>
      <w:r>
        <w:rPr/>
        <w:t>숮伲㝅뽀</w:t>
      </w:r>
      <w:r>
        <w:rPr/>
        <w:t>⡷</w:t>
      </w:r>
      <w:r>
        <w:rPr/>
        <w:t>䡤昪䝃䁃个싂쉰㉖㝹</w:t>
      </w:r>
      <w:r>
        <w:rPr/>
        <w:t>꧂</w:t>
      </w:r>
      <w:r>
        <w:rPr/>
        <w:t>兊⩬⾬쉟䅩묶甯␣医䌵뇂ㅤ썾樤ꅕ搰琮⥒깊㖱婤扬稊浍䎡䌻뭯愬浭猩楬숲噁畢湍愩劥傥愩捌漵卶컍␫걞参噾穴碿汨皘╌걦䇂彳㜺㑑쉨뇂썥轓</w:t>
      </w:r>
      <w:r>
        <w:rPr/>
        <w:t>꧂</w:t>
      </w:r>
      <w:r>
        <w:rPr/>
        <w:t>顤㑒䪱晓兑㥘䦬긶呋⏂䋂⩥쉧祴㩥뽌瑗㕌惂温ꥯ⼪㍄坹䁔䝗繃敒╵採싍쉂堫䱎珃숪㊮䥙眩</w:t>
      </w:r>
      <w:r>
        <w:rPr/>
        <w:t>ꤶ⸶</w:t>
      </w:r>
      <w:r>
        <w:rPr/>
        <w:t>剅扙獣棂슥繪砣䵯㖡</w:t>
      </w:r>
      <w:r>
        <w:rPr/>
        <w:t>ꥁ</w:t>
      </w:r>
      <w:r>
        <w:rPr/>
        <w:t>恙䩚㵄慖</w:t>
      </w:r>
      <w:r>
        <w:rPr/>
        <w:t>ꔳ</w:t>
      </w:r>
      <w:r>
        <w:rPr/>
        <w:t>䍀䅄䴩櫍乞</w:t>
      </w:r>
      <w:r>
        <w:rPr/>
        <w:t>Ⳃ</w:t>
      </w:r>
      <w:r>
        <w:rPr/>
        <w:t>嚘ꏂ㝱䝚嘮䴲⼨깏䬤⼯⬨⤮╖</w:t>
      </w:r>
      <w:r>
        <w:rPr/>
        <w:t>ⵘ</w:t>
      </w:r>
      <w:r>
        <w:rPr/>
        <w:t>슡㡆싂쉔暬┸怨稶本旂</w:t>
      </w:r>
      <w:r>
        <w:rPr/>
        <w:t>Ɽ</w:t>
      </w:r>
      <w:r>
        <w:rPr/>
        <w:t>灾</w:t>
      </w:r>
      <w:r>
        <w:rPr/>
        <w:t>ⱞ</w:t>
      </w:r>
      <w:r>
        <w:rPr/>
        <w:t>썧㝙儤䀦扬內⩥琽灥椯壂轊䪡⾬煦</w:t>
      </w:r>
      <w:r>
        <w:rPr/>
        <w:t>ꕚ</w:t>
      </w:r>
      <w:r>
        <w:rPr/>
        <w:t>硒</w:t>
      </w:r>
      <w:r>
        <w:rPr/>
        <w:t>ꤻ</w:t>
      </w:r>
      <w:r>
        <w:rPr/>
        <w:t>牀栶꥞氳⻂뗂倸娸</w:t>
      </w:r>
      <w:r>
        <w:rPr/>
        <w:t>⡧</w:t>
      </w:r>
      <w:r>
        <w:rPr/>
        <w:t>燂哂牱䝥숵㡨䵯潆幇㡠轚䨴僂⾵</w:t>
      </w:r>
      <w:r>
        <w:rPr/>
        <w:t>ⵊ</w:t>
      </w:r>
      <w:r>
        <w:rPr/>
        <w:t>쉢栮熘</w:t>
      </w:r>
      <w:r>
        <w:rPr/>
        <w:t>ꥏ</w:t>
      </w:r>
      <w:r>
        <w:rPr/>
        <w:t>ⱺ</w:t>
      </w:r>
      <w:r>
        <w:rPr/>
        <w:t>懎琳</w:t>
      </w:r>
      <w:r>
        <w:rPr/>
        <w:t>ꕁ</w:t>
      </w:r>
      <w:r>
        <w:rPr/>
        <w:t>䙦顸捏溿参㛎㤪⹙晘⭹啺칲</w:t>
      </w:r>
      <w:r>
        <w:rPr/>
        <w:t>ꤪ</w:t>
      </w:r>
      <w:r>
        <w:rPr/>
        <w:t>걫슡临쉟䲡㝂슥濂꺱䦱⩙卧瘺猰㥌⯎㞩楷氪恖刺亱妵㚥㨥썸ꅉ㡦獀䗂숦㙹惂⪡쌬飂桲捵뾩柂彉灰迂㤥쉣乑䱬塁幔</w:t>
      </w:r>
      <w:r>
        <w:rPr/>
        <w:t>ⰴ</w:t>
      </w:r>
      <w:r>
        <w:rPr/>
        <w:t>䁺⩣㵞呂哂礬䙶假兞꺩甬䅈扤ㅖ䷎䙹䜫⺻牨⑚歒䈣⽋㉕乔⩲</w:t>
      </w:r>
      <w:r>
        <w:rPr/>
        <w:t>ꦵ</w:t>
      </w:r>
      <w:r>
        <w:rPr/>
        <w:t>⻂⭑</w:t>
      </w:r>
      <w:r>
        <w:rPr/>
        <w:t>ꗍ</w:t>
      </w:r>
      <w:r>
        <w:rPr/>
        <w:t>ヂ塇睞卆䑓㔪梮囃㑫噇啠噓窘⿂쉢猦䩺㥥䊩焯䝅睏</w:t>
      </w:r>
      <w:r>
        <w:rPr/>
        <w:t>ⱱ</w:t>
      </w:r>
      <w:r>
        <w:rPr/>
        <w:t>狂㣂뽤秂礫䰥㛂⨯</w:t>
      </w:r>
      <w:r>
        <w:rPr/>
        <w:t>ꦵ</w:t>
      </w:r>
      <w:r>
        <w:rPr/>
        <w:t>漦</w:t>
      </w:r>
      <w:r>
        <w:rPr/>
        <w:t>ⴥ</w:t>
      </w:r>
      <w:r>
        <w:rPr/>
        <w:t>繮</w:t>
      </w:r>
      <w:r>
        <w:rPr/>
        <w:t>Ⱡ</w:t>
      </w:r>
      <w:r>
        <w:rPr/>
        <w:t>㐸揂繹收圮뭰揂剱略槎願ꥺ摈㵶㝚䉱쵏㢮䪵</w:t>
      </w:r>
      <w:r>
        <w:rPr/>
        <w:t>ꔮ</w:t>
      </w:r>
      <w:r>
        <w:rPr/>
        <w:t>칉歸女</w:t>
      </w:r>
      <w:r>
        <w:rPr/>
        <w:t>ⵟ</w:t>
      </w:r>
      <w:r>
        <w:rPr/>
        <w:t>洪挭떘</w:t>
      </w:r>
      <w:r>
        <w:rPr/>
        <w:t>⣂</w:t>
      </w:r>
      <w:r>
        <w:rPr/>
        <w:t>樺䍲種墿禡䇂걍㙋輺歑녍䅤块싂쉊㐺⾡暏顭煲晘盂繗収灁㡷僂</w:t>
      </w:r>
      <w:r>
        <w:rPr/>
        <w:t>ꥋ</w:t>
      </w:r>
      <w:r>
        <w:rPr/>
        <w:t>套䘴땰침僂쵸㭇㝴歗⛂業䉧⭘㠱幄䣂</w:t>
      </w:r>
      <w:r>
        <w:rPr/>
        <w:t>ꤺ</w:t>
      </w:r>
      <w:r>
        <w:rPr/>
        <w:t>啰꥙⭫䖩䝘卬䂮뭚疩歈䑥쵡圮♩쉵㗂䡉싎楈玬싎⩞竂瀷뇂䗂唶䠪呦癍桊䍋儻〈⛂슿ぉ쉉㞥䙦轨杩䑅걢穣䉩㓂걂椽係㬳㘰◍朹㵮䔥硫杞䱂搪䕟䱃슩</w:t>
      </w:r>
      <w:r>
        <w:rPr/>
        <w:t>ⶬ</w:t>
      </w:r>
      <w:r>
        <w:rPr/>
        <w:t>슘瑚⨷딤垿墏♙撻橮拂⭐参拂㤹嚡䙚焱熩哂뭐䉴扫싂䌬墡ꌽ숫깃㔫矂䪱⧎娺땰싂梡䊻㢮숬硭</w:t>
      </w:r>
      <w:r>
        <w:rPr/>
        <w:t>ꤥ</w:t>
      </w:r>
      <w:r>
        <w:rPr/>
        <w:t>쉋徘ꍯ䵊瘷顊剣ꍧ㏂ㄷ䆘㪿</w:t>
      </w:r>
      <w:r>
        <w:rPr/>
        <w:t>ⱱ</w:t>
      </w:r>
      <w:r>
        <w:rPr/>
        <w:t>婃倶싂杧䔽뿂㥊</w:t>
      </w:r>
      <w:r>
        <w:rPr/>
        <w:t>ꤪ</w:t>
      </w:r>
      <w:r>
        <w:rPr/>
        <w:t>祢숹ꥭ┤睌⨊䄥㬺摦䜶쉎祉쉌改㨭쵥獬䱭쵆捀녊컂嚱쉗⸬搫损㑾⑞땓ꥮ慘厩搸숨晗畯싂쵄䩶椰繳⮵깑⩉彟⭐渷佖⧂㵈</w:t>
      </w:r>
      <w:r>
        <w:rPr/>
        <w:t>⡹</w:t>
      </w:r>
      <w:r>
        <w:rPr/>
        <w:t>䌨煓畺㵊塾係硰숱ꥨ䐥株䉟啁숤갨숱丸愪咡潠焭㊣䴬堯㝲燂迂뽴䌺䭔牳繗⩯慵䋂㩌䑕穴㬬乊㝉頭⤹㖬矂晨瓂㡎偸䓃썹㉋숬熿煴潚</w:t>
      </w:r>
      <w:r>
        <w:rPr/>
        <w:t>Ⱚ</w:t>
      </w:r>
      <w:r>
        <w:rPr/>
        <w:t>㝐쉴썍澻墩畾⭎⽇䭬㥌獚珂䈸䕘딵硈幰侮愸䉏榥杶牚</w:t>
      </w:r>
      <w:r>
        <w:rPr/>
        <w:t>ꥋ</w:t>
      </w:r>
      <w:r>
        <w:rPr/>
        <w:t>徣瑩숩戫䁣䥗㐸じ怪싂怷㩑儱歞⸶㜸쉪爦㑇すꍟ告촻㜲䍚毂⤣䣃쉥싍玩㮩䄵癊䆬䄤㘬颬䥦獚싂㟂歇嘣漬樱ꍸ晹徏⑀礨祘┬瀮穎땃슥䜮䑴㍘</w:t>
      </w:r>
      <w:r>
        <w:rPr/>
        <w:t>꤬⤺꧃</w:t>
      </w:r>
      <w:r>
        <w:rPr/>
        <w:t>㫂恷ꆿ冩瀵뗂橗也ꆣ</w:t>
      </w:r>
      <w:r>
        <w:rPr/>
        <w:t>ꕑ</w:t>
      </w:r>
      <w:r>
        <w:rPr/>
        <w:t>湁㙨晒椲䩋⛃⹴潳䍀믂쉰湔墵恺廂</w:t>
      </w:r>
      <w:r>
        <w:rPr/>
        <w:t>ⱹ</w:t>
      </w:r>
      <w:r>
        <w:rPr/>
        <w:t>뽩</w:t>
      </w:r>
      <w:r>
        <w:rPr/>
        <w:t>꤬</w:t>
      </w:r>
      <w:r>
        <w:rPr/>
        <w:t>玥⨥㕏쉮癌佡숳㋂䳍睨辥禩窏杨㑩塞殿쉀⩣쉧噈슬㤤剨周㬰桵湈䑙㖣暮甸⍁쉓敎壂䑫䚘㭊䍣攵採</w:t>
      </w:r>
      <w:r>
        <w:rPr/>
        <w:t>ꔦ</w:t>
      </w:r>
      <w:r>
        <w:rPr/>
        <w:t>剖싂凂숻ㅕ䤦婫䈫礮뭲습榘伤</w:t>
      </w:r>
      <w:r>
        <w:rPr/>
        <w:t>ꤻ</w:t>
      </w:r>
      <w:r>
        <w:rPr/>
        <w:t>뾵瑍椥㑌ꥠ㡗湎기乐⌦⩀焤䥞の㩲쉷楩辣扦⪿囂㛂묶㡨田⥷業썂</w:t>
      </w:r>
      <w:r>
        <w:rPr/>
        <w:t>ⴣ</w:t>
      </w:r>
      <w:r>
        <w:rPr/>
        <w:t>商忂潬䩭⩈割쉯㙱輴䫂桹浤灷殡촶㚘⌨辡꤮㒡ぐ圣䌸</w:t>
      </w:r>
      <w:r>
        <w:rPr/>
        <w:t>ⱌ</w:t>
      </w:r>
      <w:r>
        <w:rPr/>
        <w:t>撱浦싂㡏</w:t>
      </w:r>
      <w:r>
        <w:rPr/>
        <w:t>ꤰ</w:t>
      </w:r>
      <w:r>
        <w:rPr/>
        <w:t>瞣숪</w:t>
      </w:r>
      <w:r>
        <w:rPr/>
        <w:t>ꤳ</w:t>
      </w:r>
      <w:r>
        <w:rPr/>
        <w:t>乱㉣卙僂䱕䨨砽䝩㦏厣眴炩ꥧ噀批</w:t>
      </w:r>
      <w:r>
        <w:rPr/>
        <w:t>Ⱳ⎿</w:t>
      </w:r>
      <w:r>
        <w:rPr/>
        <w:t>歑쉹㕈♵呡祟眥卯頯轵嘭妘☷䉫⹲䥷㡨㈷熏⥤浣칰䶻㖻쉸⨯汷ㅸ</w:t>
      </w:r>
      <w:r>
        <w:rPr/>
        <w:t>ꕍ</w:t>
      </w:r>
      <w:r>
        <w:rPr/>
        <w:t>⽤䠵㤹晗⧎묫쵺桤幘滍⯂癚묫쉡⎩祓숭縩癱싂</w:t>
      </w:r>
      <w:r>
        <w:rPr/>
        <w:t>ꔶ</w:t>
      </w:r>
      <w:r>
        <w:rPr/>
        <w:t>塗䐤瀤㐥싂橷</w:t>
      </w:r>
      <w:r>
        <w:rPr/>
        <w:t>ꔶ</w:t>
      </w:r>
      <w:r>
        <w:rPr/>
        <w:t>吲帮噠숯ꥲ㍒牍獆</w:t>
      </w:r>
      <w:r>
        <w:rPr/>
        <w:t>ꤹ</w:t>
      </w:r>
      <w:r>
        <w:rPr/>
        <w:t>忂佈뽬㠸墥䂱㡂灷ヂ恪䭚㍒㢣㉨⩹깲</w:t>
      </w:r>
      <w:r>
        <w:rPr/>
        <w:t>ꕄ</w:t>
      </w:r>
      <w:r>
        <w:rPr/>
        <w:t>枥绂⧂咩쉇煟싃墻⤽枱</w:t>
      </w:r>
      <w:r>
        <w:rPr/>
        <w:t>ꔱ</w:t>
      </w:r>
      <w:r>
        <w:rPr/>
        <w:t>顉㟂噸剖</w:t>
      </w:r>
      <w:r>
        <w:rPr/>
        <w:t>ⵍ</w:t>
      </w:r>
      <w:r>
        <w:rPr/>
        <w:t>ꥠ橕匪⹨㴪扉ꅵ慦煩戨䝇싂䁌⥥橹䥖㍢</w:t>
      </w:r>
      <w:r>
        <w:rPr/>
        <w:t>ⵣ</w:t>
      </w:r>
      <w:r>
        <w:rPr/>
        <w:t>瘽䅆䖥搹㩏䒥썱猣╎抻愳兠㌭⨬</w:t>
      </w:r>
      <w:r>
        <w:rPr/>
        <w:t>Ȿ</w:t>
      </w:r>
      <w:r>
        <w:rPr/>
        <w:t>囃쉓⴬匫쉯婍</w:t>
      </w:r>
      <w:r>
        <w:rPr/>
        <w:t>ⰱ</w:t>
      </w:r>
      <w:r>
        <w:rPr/>
        <w:t>ꥑ</w:t>
      </w:r>
      <w:r>
        <w:rPr/>
        <w:t>畒㐩橶桴椱⬷㦮쉧쉺榩⭲幤ꍦ㡾␸権⹇神긊䵶玘⵱⎱彡츯㭂乄呢ㄪ顸촵㝙忂楱参晧㴪啍劥</w:t>
      </w:r>
      <w:r>
        <w:rPr/>
        <w:t>Ⱜ</w:t>
      </w:r>
      <w:r>
        <w:rPr/>
        <w:t>潭⑱숪⵩╈焵仍㤦俎</w:t>
      </w:r>
      <w:r>
        <w:rPr/>
        <w:t>ꤷ</w:t>
      </w:r>
      <w:r>
        <w:rPr/>
        <w:t>礬晁棂䡏轓皩쉏抩㐦</w:t>
      </w:r>
      <w:r>
        <w:rPr/>
        <w:t>꥓</w:t>
      </w:r>
      <w:r>
        <w:rPr/>
        <w:t>䩚쉡歍祦䩵⑈祘䵦繤䉅䥷囂깴熡⶘疥놥灓搲썹晭쉴潂춘ㅵ쵈</w:t>
      </w:r>
      <w:r>
        <w:rPr/>
        <w:t>ⵧ</w:t>
      </w:r>
      <w:r>
        <w:rPr/>
        <w:t>⠰</w:t>
      </w:r>
      <w:r>
        <w:rPr/>
        <w:t>䕊毂┨幺ㆱꄨ猥ꌭ</w:t>
      </w:r>
      <w:r>
        <w:rPr/>
        <w:t>ꦿ</w:t>
      </w:r>
      <w:r>
        <w:rPr/>
        <w:t>穟獆柂㑸徵</w:t>
      </w:r>
      <w:r>
        <w:rPr/>
        <w:t>⡇</w:t>
      </w:r>
      <w:r>
        <w:rPr/>
        <w:t>扐꺏㞩</w:t>
      </w:r>
      <w:r>
        <w:rPr/>
        <w:t>ꕭ</w:t>
      </w:r>
      <w:r>
        <w:rPr/>
        <w:t>琣䬪⫎⥱䁚樥䍫也丣쉘묰캩煮싂숻ざ썗奆磃獦渷㥖搮烂ꍋ</w:t>
      </w:r>
      <w:r>
        <w:rPr/>
        <w:t>ⱦ</w:t>
      </w:r>
      <w:r>
        <w:rPr/>
        <w:t>䬲扦⵴丶슏쉘渤䉋</w:t>
      </w:r>
      <w:r>
        <w:rPr/>
        <w:t>⠽</w:t>
      </w:r>
      <w:r>
        <w:rPr/>
        <w:t>㑫㌷㭸顙䭹㝠</w:t>
      </w:r>
      <w:r>
        <w:rPr/>
        <w:t>⡲</w:t>
      </w:r>
      <w:r>
        <w:rPr/>
        <w:t>浯㡧㵔싃搳䍲埂垩瀺쉥䊩ꌹ坑䙶坲乵獓掩平彰两弭䉖⹊䡪㣂呔㥤믍㥌䍠쉎㙓걤</w:t>
      </w:r>
      <w:r>
        <w:rPr/>
        <w:t>ꔶꖻ</w:t>
      </w:r>
      <w:r>
        <w:rPr/>
        <w:t>ㅬ쉍癘儣ꍙ祹쉆㧂猬쉰⧂㚘㊿乳㴵獯輥忂畔灚䈸쉏⹍䈸䝫䅳秂摤塭敏穸ㄣ婌佴奷슩廃歏绂쉯奦놘呺䔳</w:t>
      </w:r>
      <w:r>
        <w:rPr/>
        <w:t>ꤲ</w:t>
      </w:r>
      <w:r>
        <w:rPr/>
        <w:t>떏숸쵰瑫㗂頵⒵獦歨䝲䥋哂㩞坫싎啶偳瓂㑤噠欩弫쉖췂⍮䎥柂頳䁹</w:t>
      </w:r>
      <w:r>
        <w:rPr/>
        <w:t>ꤣ</w:t>
      </w:r>
      <w:r>
        <w:rPr/>
        <w:t>奕䁓堩䶩熣䍅〈묹煨晗呣뽸偭畗泂癶</w:t>
      </w:r>
      <w:r>
        <w:rPr/>
        <w:t>ⵗ</w:t>
      </w:r>
      <w:r>
        <w:rPr/>
        <w:t>煳ꇂ机轏㠱杶㭍氦⩟硧썕ꍂ⑘佮樯</w:t>
      </w:r>
      <w:r>
        <w:rPr/>
        <w:t>ⴥ</w:t>
      </w:r>
      <w:r>
        <w:rPr/>
        <w:t>桄汮깄獒煓㵦楩</w:t>
      </w:r>
      <w:r>
        <w:rPr/>
        <w:t>ⵚ</w:t>
      </w:r>
      <w:r>
        <w:rPr/>
        <w:t>澵煤썲⑶䬱숵濂◍쉒䍊煗䜴秎穩惂썣䩧쉤⭟冘䌴⩌㞮䁉녃뽪䑅칢쉹㢬ꥰ䍑係印䠽硸㙏㏂▬㥠剗⽰椬⪱⎥┪惂쉂吤䉾眯숽砹眳偄㉕梏掱兓慲役癙╬䯂䴨</w:t>
      </w:r>
      <w:r>
        <w:rPr/>
        <w:t>⡴</w:t>
      </w:r>
      <w:r>
        <w:rPr/>
        <w:t>슻㣍縲飂揂䝍偨뽌ꅡ乐榡㎿杋穂</w:t>
      </w:r>
      <w:r>
        <w:rPr/>
        <w:t>ꕌ</w:t>
      </w:r>
      <w:r>
        <w:rPr/>
        <w:t>䳂䑾⮩䝙칊弯</w:t>
      </w:r>
      <w:r>
        <w:rPr/>
        <w:t>ꥇ</w:t>
      </w:r>
      <w:r>
        <w:rPr/>
        <w:t>䴯硳층飂㐫</w:t>
      </w:r>
      <w:r>
        <w:rPr/>
        <w:t>ⷂ</w:t>
      </w:r>
      <w:r>
        <w:rPr/>
        <w:t>伮䭳⥪哂卷瑢⛃嗂匶</w:t>
      </w:r>
      <w:r>
        <w:rPr/>
        <w:t>꧂</w:t>
      </w:r>
      <w:r>
        <w:rPr/>
        <w:t>洣</w:t>
      </w:r>
      <w:r>
        <w:rPr/>
        <w:t>ⴭ</w:t>
      </w:r>
      <w:r>
        <w:rPr/>
        <w:t>橠⩶걹䨵睯⩎顡敚䀵䩎䂥轶堪쉒桴珍</w:t>
      </w:r>
      <w:r>
        <w:rPr/>
        <w:t>ꦻ</w:t>
      </w:r>
      <w:r>
        <w:rPr/>
        <w:t>㐹</w:t>
      </w:r>
      <w:r>
        <w:rPr/>
        <w:t>Ɽ</w:t>
      </w:r>
      <w:r>
        <w:rPr/>
        <w:t>䤱塬㥩瀻䲬䱗</w:t>
      </w:r>
      <w:r>
        <w:rPr/>
        <w:t>ⵇ</w:t>
      </w:r>
      <w:r>
        <w:rPr/>
        <w:t>厱主慍䑨楰쉢숽抣〨㧂⭦䠲⍆뗂殮ꍩ</w:t>
      </w:r>
      <w:r>
        <w:rPr/>
        <w:t>꧂</w:t>
      </w:r>
      <w:r>
        <w:rPr/>
        <w:t>䁮煒</w:t>
      </w:r>
      <w:r>
        <w:rPr/>
        <w:t>⢩⩇</w:t>
      </w:r>
      <w:r>
        <w:rPr/>
        <w:t>狃슩싂⪥⛂䑳☥债㥚⍯㚿숽歰䱟佸溻礶湃扭䫂㠵뮘쉑⩇䙆㉄ㄭ䧂橒</w:t>
      </w:r>
      <w:r>
        <w:rPr/>
        <w:t>ꤦ</w:t>
      </w:r>
      <w:r>
        <w:rPr/>
        <w:t>浬☦쵠㚩噈㐰噰</w:t>
      </w:r>
      <w:r>
        <w:rPr/>
        <w:t>ꖘ</w:t>
      </w:r>
      <w:r>
        <w:rPr/>
        <w:t>佚䭑氷</w:t>
      </w:r>
      <w:r>
        <w:rPr/>
        <w:t>ꥁ</w:t>
      </w:r>
      <w:r>
        <w:rPr/>
        <w:t>䥷⿂쉒</w:t>
      </w:r>
      <w:r>
        <w:rPr/>
        <w:t>⡔</w:t>
      </w:r>
      <w:r>
        <w:rPr/>
        <w:t>拂䵮䦘慤쉮⩓先凂⩶╃㗂⹈</w:t>
      </w:r>
      <w:r>
        <w:rPr/>
        <w:t>ⶩ</w:t>
      </w:r>
      <w:r>
        <w:rPr/>
        <w:t>쵘婘♵穐癈燂䌳卑쉰秂均칆年䍕杊䅏毂朊顳䧂睢깊幃㩴儯㪩捔辣䐪ꍕ博뮵砷䭢㬦䵂制슻뇂役깨㑆渦剃と䏂畸⦵䚡쉨⒡犣俍攩딮壂轐떩栬栱溬䐺䡣啇칲ꥵ</w:t>
      </w:r>
      <w:r>
        <w:rPr/>
        <w:t>ⱃ⣂</w:t>
      </w:r>
      <w:r>
        <w:rPr/>
        <w:t>䀫乭债㌲橦橑穸㥮〵䩆砳杆땫㑣땬彂䵖焵判⫂쎥睵습癲</w:t>
      </w:r>
      <w:r>
        <w:rPr/>
        <w:t>ⷂ</w:t>
      </w:r>
      <w:r>
        <w:rPr/>
        <w:t>楁獸恺憵㐪呐䑫⪥䅊䰨㫂恢䵪ㅩ焤⤮쉰䱤楕扔纬轶䵺彬뿂썅傏쉚湈才䅲爬썗쉮繳⵭印⩦吽⚘橫㡰⨫员숺ㅈが㌣⹘쉑牀㕳⛂天☪┵睬桅⩖狂촪瀮䩁参</w:t>
      </w:r>
      <w:r>
        <w:rPr/>
        <w:t>ⷂ</w:t>
      </w:r>
      <w:r>
        <w:rPr/>
        <w:t>쉶橱愲쉔囂쏎</w:t>
      </w:r>
      <w:r>
        <w:rPr/>
        <w:t>꧃</w:t>
      </w:r>
      <w:r>
        <w:rPr/>
        <w:t>㩪㩦媻摁䥵恭圴䕐㴵磍煸</w:t>
      </w:r>
      <w:r>
        <w:rPr/>
        <w:t>ꤻ</w:t>
      </w:r>
      <w:r>
        <w:rPr/>
        <w:t>噳楈싂噊ꥲ䜣쉡啄凍㚿㝵䥶穏䙘楨怲숲眩쉑癲祗</w:t>
      </w:r>
      <w:r>
        <w:rPr/>
        <w:t>Ɐ</w:t>
      </w:r>
      <w:r>
        <w:rPr/>
        <w:t>义ꅹ摴全䚥弻</w:t>
      </w:r>
      <w:r>
        <w:rPr/>
        <w:t>ⱸ┯</w:t>
      </w:r>
      <w:r>
        <w:rPr/>
        <w:t>쉑ꥥ</w:t>
      </w:r>
      <w:r>
        <w:rPr/>
        <w:t>ꔴ</w:t>
      </w:r>
      <w:r>
        <w:rPr/>
        <w:t>祀牳䔳〪梿协䖩</w:t>
      </w:r>
      <w:r>
        <w:rPr/>
        <w:t>Ⱞ</w:t>
      </w:r>
      <w:r>
        <w:rPr/>
        <w:t>摯慖殮匵硱獅慬슡顾䤸刷塎뮻愰걶八⽭㦏뽈朦乩婬猳⹶㭯⫂慂쉧믂┸猱㍭惂慄㤲⽫楩瘨슣倹䭺㕪㈤슬坭⹲</w:t>
      </w:r>
      <w:r>
        <w:rPr/>
        <w:t>Ⱚ</w:t>
      </w:r>
      <w:r>
        <w:rPr/>
        <w:t>䠣㖬彍깑痂稫䧃柂䁏⶿憩獱濂伯奢帰磂塖嗂ꌷ繟싂캥⼪庘嘪㏎撩攪收攤朤啓</w:t>
      </w:r>
      <w:r>
        <w:rPr/>
        <w:t>⢩</w:t>
      </w:r>
      <w:r>
        <w:rPr/>
        <w:t>썵⭅瓃㴮⭧⩯滂</w:t>
      </w:r>
      <w:r>
        <w:rPr/>
        <w:t>⡆</w:t>
      </w:r>
      <w:r>
        <w:rPr/>
        <w:t>繣䂱</w:t>
      </w:r>
      <w:r>
        <w:rPr/>
        <w:t>Ⳃ</w:t>
      </w:r>
      <w:r>
        <w:rPr/>
        <w:t>歏仂㉉䠨幹兎焪⧂恊癷潰义繌稺㜯</w:t>
      </w:r>
      <w:r>
        <w:rPr/>
        <w:t>ⴽ</w:t>
      </w:r>
      <w:r>
        <w:rPr/>
        <w:t>놡</w:t>
      </w:r>
      <w:r>
        <w:rPr/>
        <w:t>ꖣ</w:t>
      </w:r>
      <w:r>
        <w:rPr/>
        <w:t>숯牤넷㊱싂ꄲ嚬⌫⛂⽍쉕싂䓂♉</w:t>
      </w:r>
      <w:r>
        <w:rPr/>
        <w:t>ⱙ</w:t>
      </w:r>
      <w:r>
        <w:rPr/>
        <w:t>〪쉫玣뭩矎仂曂뮩扌礪桙</w:t>
      </w:r>
      <w:r>
        <w:rPr/>
        <w:t>ꦡ</w:t>
      </w:r>
      <w:r>
        <w:rPr/>
        <w:t>柂㴤촥䶿湠⯂䱬䳂⬨啈廂숪灵柍拍㇍⹦┦㥗捫╦꥘</w:t>
      </w:r>
      <w:r>
        <w:rPr/>
        <w:t>꥟</w:t>
      </w:r>
      <w:r>
        <w:rPr/>
        <w:t>坃偯</w:t>
      </w:r>
      <w:r>
        <w:rPr/>
        <w:t>ꕑ</w:t>
      </w:r>
      <w:r>
        <w:rPr/>
        <w:t>㕚湉匯㥃썋噈䑰쉭磎쉈쉗숭㩰濂璿⹋쉩剹깣類枵亩숬</w:t>
      </w:r>
      <w:r>
        <w:rPr/>
        <w:t>ⷂ</w:t>
      </w:r>
      <w:r>
        <w:rPr/>
        <w:t>怳┯懂╆奾䩎匳猬숨佺썸뼰妩슿輨媻偍杋</w:t>
      </w:r>
      <w:r>
        <w:rPr/>
        <w:t>ꖻ⮩</w:t>
      </w:r>
      <w:r>
        <w:rPr/>
        <w:t>獲㭧抡汢썶䥣㠳쉌</w:t>
      </w:r>
      <w:r>
        <w:rPr/>
        <w:t>ꕤ</w:t>
      </w:r>
      <w:r>
        <w:rPr/>
        <w:t>䩀乴妣츨柃슘䡚匷琥眴䭣䚘幤偬畧㥇쉙稤㩧㌭矂悘⹇頺㌵涿䋍剶廂瀦쉸쵸㔷呥睧╾걗ㅵ溡쉉接㕔ꌤ剪䡁㭾녋槃㈵⿂㑶珂</w:t>
      </w:r>
      <w:r>
        <w:rPr/>
        <w:t>ꕫ</w:t>
      </w:r>
      <w:r>
        <w:rPr/>
        <w:t>坐쉾坁긱숤⑞긮枩쉺Ⓜ㡚刱ぁ挣惍繺</w:t>
      </w:r>
      <w:r>
        <w:rPr/>
        <w:t>ꗂ</w:t>
      </w:r>
      <w:r>
        <w:rPr/>
        <w:t>癣⿃㴹捑怵䋂乂ꇂ䩔쉘䱸䑞녍</w:t>
      </w:r>
      <w:r>
        <w:rPr/>
        <w:t>⠹</w:t>
      </w:r>
      <w:r>
        <w:rPr/>
        <w:t>㙅䵅搴㉨⥫卥⑔繏⬨拂⍐椊⵬瑠㐲㩔獙彲獡䯂伪</w:t>
      </w:r>
      <w:r>
        <w:rPr/>
        <w:t>ꕎ</w:t>
      </w:r>
      <w:r>
        <w:rPr/>
        <w:t>礰䩥</w:t>
      </w:r>
      <w:r>
        <w:rPr/>
        <w:t>ⵓ</w:t>
      </w:r>
      <w:r>
        <w:rPr/>
        <w:t>ⱳ</w:t>
      </w:r>
      <w:r>
        <w:rPr/>
        <w:t>쉾睂溣䠪쉞楀欲䅉㨭灉䑨䅶奩㧂瑈乮坤呕䤪슻䝬穞枩ꄸ捺땟噺瀹</w:t>
      </w:r>
      <w:r>
        <w:rPr/>
        <w:t>Ⳃ</w:t>
      </w:r>
      <w:r>
        <w:rPr/>
        <w:t>춥楴䦥恒ㅗ숱樰녒䥟⩕渱慅⑲슬䙦稻쉱顚⍋堨䈣㊩㩳⽗癳䙊치溡䌦偫⨴⵭⚩슻㵦晄㥒煀⩣䙘⹪</w:t>
      </w:r>
      <w:r>
        <w:rPr/>
        <w:t>ꤩ⩘</w:t>
      </w:r>
      <w:r>
        <w:rPr/>
        <w:t>䀰ꄨ敀⫂ㅉ敳䐵颿</w:t>
      </w:r>
      <w:r>
        <w:rPr/>
        <w:t>ꔹ⑴</w:t>
      </w:r>
      <w:r>
        <w:rPr/>
        <w:t>冿쉺숪湠싂䈣嚬买ꅳ丳檮䍱쉑쉂眻㩁纣敇䙴⩹⑞</w:t>
      </w:r>
      <w:r>
        <w:rPr/>
        <w:t>ꕳ⨮⨷</w:t>
      </w:r>
      <w:r>
        <w:rPr/>
        <w:t>畮싂뽀汤쉅칒朰⍔⾱圪示䆩⩍땘</w:t>
      </w:r>
      <w:r>
        <w:rPr/>
        <w:t>ꦬ</w:t>
      </w:r>
      <w:r>
        <w:rPr/>
        <w:t>轳啳</w:t>
      </w:r>
      <w:r>
        <w:rPr/>
        <w:t>꧂⫂⏂</w:t>
      </w:r>
      <w:r>
        <w:rPr/>
        <w:t>䩬㵈걾䧎礪杌牲䳂⨴晓ꌦ慣슱杸塀湲䁺쉨歙⏂湡啌슩䅒偗㬥祏뽋㡥浵뭏䙡栯㥑歺奞땅㋂穟㤬慆偠䦻牰㧃슻</w:t>
      </w:r>
      <w:r>
        <w:rPr/>
        <w:t>ꤰ</w:t>
      </w:r>
      <w:r>
        <w:rPr/>
        <w:t>ꥪ쉯姂⩵撱坃佶帯彁䍳殩轔㍱뽎顓恦礫㔲慴䉆쉘ヂ桱滂⑩硤쉉쉢稳䍍扚歕쉫桾噙礣╎</w:t>
      </w:r>
      <w:r>
        <w:rPr/>
        <w:t>⡞</w:t>
      </w:r>
      <w:r>
        <w:rPr/>
        <w:t>呐攣嘭</w:t>
      </w:r>
      <w:r>
        <w:rPr/>
        <w:t>ꕟ</w:t>
      </w:r>
      <w:r>
        <w:rPr/>
        <w:t>棂慯ꅧ猪긮輤㉥⌮䜭个䀫歇긬숲姃倲걨轐</w:t>
      </w:r>
      <w:r>
        <w:rPr/>
        <w:t>ⱨ</w:t>
      </w:r>
      <w:r>
        <w:rPr/>
        <w:t>䥅礶걁䨪◂쉖䨴嗍䶏䕌嘳偩㵞⍗木幸䃂娥埂噪</w:t>
      </w:r>
      <w:r>
        <w:rPr/>
        <w:t>⡦</w:t>
      </w:r>
      <w:r>
        <w:rPr/>
        <w:t>쉞䍹癄⑳묤睍♆♐㒩䔽摎找潕쵋廂楫焦煆㶏啲牶䚵ꥸ櫂촥佪곃쉏㙀㍉⽐</w:t>
      </w:r>
      <w:r>
        <w:rPr/>
        <w:t>⠱</w:t>
      </w:r>
      <w:r>
        <w:rPr/>
        <w:t>奢婙桷숪榣</w:t>
      </w:r>
      <w:r>
        <w:rPr/>
        <w:t>ⰴ</w:t>
      </w:r>
      <w:r>
        <w:rPr/>
        <w:t>晥婤姂㬳╔춵繣啇䋂⪵묫⍮瀺卨湲㙇滎奧</w:t>
      </w:r>
      <w:r>
        <w:rPr/>
        <w:t>ⶩ</w:t>
      </w:r>
      <w:r>
        <w:rPr/>
        <w:t>戵쉸㔻杠┬</w:t>
      </w:r>
      <w:r>
        <w:rPr/>
        <w:t>ꤱ</w:t>
      </w:r>
      <w:r>
        <w:rPr/>
        <w:t>싂ꥯ潵쉺䙨䫍愩⹗癨砬䙪쉬汌輲佾⑤澥䩢㤥㭎妵敾洮⤣瑓䬪㞬圴⭤唩樱䐽㉊睸뗂䀲쉇欪堰捎슡⌹⒬䛎桖呮숲垵塅梵澬</w:t>
      </w:r>
      <w:r>
        <w:rPr/>
        <w:t>Ⳏ</w:t>
      </w:r>
      <w:r>
        <w:rPr/>
        <w:t>檵汓浺䡬쉢稻뗂稪爩슱睌瀴⯍䇂쉱繕昪坅儩쉌쌸偃</w:t>
      </w:r>
      <w:r>
        <w:rPr/>
        <w:t>ⲏ</w:t>
      </w:r>
      <w:r>
        <w:rPr/>
        <w:t>㝨椬䝸䁐㡐潷녞丽刪䥏穔⩔杅恣甫戽唲琰</w:t>
      </w:r>
      <w:r>
        <w:rPr/>
        <w:t>⠻</w:t>
      </w:r>
      <w:r>
        <w:rPr/>
        <w:t>呇␬⍤从䠫癸役瘤皱뭖歕⭣祌㌰⩪㠽</w:t>
      </w:r>
      <w:r>
        <w:rPr/>
        <w:t>ⴺ</w:t>
      </w:r>
      <w:r>
        <w:rPr/>
        <w:t>䍸繍</w:t>
      </w:r>
      <w:r>
        <w:rPr/>
        <w:t>⡦</w:t>
      </w:r>
      <w:r>
        <w:rPr/>
        <w:t>总쉇⩾彀椯䍠碻걩濃榩㌦걡㍅梮쉷溻矂꤮㑏樻夵⵱㈣⩨傡⍚쉕놿こ飂吮♸䷂⩷쉈䮮㨹</w:t>
      </w:r>
      <w:r>
        <w:rPr/>
        <w:t>⡎</w:t>
      </w:r>
      <w:r>
        <w:rPr/>
        <w:t>䭫䍚癩⭶㵓䰻숰㙳썧掏딸獟偙㵁吥쉱숻䉭</w:t>
      </w:r>
      <w:r>
        <w:rPr/>
        <w:t>ꗂ</w:t>
      </w:r>
      <w:r>
        <w:rPr/>
        <w:t>㈦汨쉨僂䅵䭇䉋未</w:t>
      </w:r>
      <w:r>
        <w:rPr/>
        <w:t>ꔊ</w:t>
      </w:r>
      <w:r>
        <w:rPr/>
        <w:t>숵縤睃㕳卌숨䩕䉠勂⴪㍴祹춻⍦긱怨纬湦祆䎘⾵ꇍ쉀쏂ꏂ磂䐪䤣㝧晅촷樦쉥ㅷ夦⭅秂싂䊣輻뭊挴㭁歚楤⪻䯂⑞ㅯ깰ꄪ卹睤걔猥㭹頳爯ぶ嘸⛂㥍懂깢䥦弦睂녒ㅔ扊⴩怯㭍恵쉱辘떿숭㍄怲㍰偣凂堻쉭㭪䀯䰻ꄲ煭쵉</w:t>
      </w:r>
      <w:r>
        <w:rPr/>
        <w:t>ꖡ</w:t>
      </w:r>
      <w:r>
        <w:rPr/>
        <w:t>哂䭆숪睘瑭掣⩸䇂䢮瘪畑挬숪奮兂唪뭘䕷田㜹</w:t>
      </w:r>
      <w:r>
        <w:rPr/>
        <w:t>ꕣ</w:t>
      </w:r>
      <w:r>
        <w:rPr/>
        <w:t>䦏埃灇䩨⸹녷㗂㉾</w:t>
      </w:r>
      <w:r>
        <w:rPr/>
        <w:t>ꦿ</w:t>
      </w:r>
      <w:r>
        <w:rPr/>
        <w:t>盂㩎⽬⑩戥⯎倩厱䍸䠦䁤</w:t>
      </w:r>
      <w:r>
        <w:rPr/>
        <w:t>ⱬ⸶</w:t>
      </w:r>
      <w:r>
        <w:rPr/>
        <w:t>扮睔쉯슘汐偂浱꥔⥧砨幟㍞奶깞땠䅂迂檱坥穲충⿂쉬☲佫撱걘朻䍏깱쉯烂♅唱硱䡆䍮⩁땠㈩숨歅唲坕杦䵡顫㕅伸⼽␤</w:t>
      </w:r>
      <w:r>
        <w:rPr/>
        <w:t>ꕑ</w:t>
      </w:r>
      <w:r>
        <w:rPr/>
        <w:t>捱椦档晣瑑態扚㝍⎻⽆숱뇂㘹樲⽯㟂彭㤪獩廂⛂㉕忎恨奢䗂塓㷂祪〷稳쉸頲䘳⥱眴汍㕴仂㵠</w:t>
      </w:r>
      <w:r>
        <w:rPr/>
        <w:t>ꤲ</w:t>
      </w:r>
      <w:r>
        <w:rPr/>
        <w:t>ꥤ쵌ꍆ繪元幫偆딫䬣</w:t>
      </w:r>
      <w:r>
        <w:rPr/>
        <w:t>ⶣ</w:t>
      </w:r>
      <w:r>
        <w:rPr/>
        <w:t>張쉴禣뗃쉐쉍灞殬땂䣂</w:t>
      </w:r>
      <w:r>
        <w:rPr/>
        <w:t>ꦻ⹑⬬</w:t>
      </w:r>
      <w:r>
        <w:rPr/>
        <w:t>뇂숩㭐轱숦╌器⧂录</w:t>
      </w:r>
      <w:r>
        <w:rPr/>
        <w:t>ꔶ</w:t>
      </w:r>
      <w:r>
        <w:rPr/>
        <w:t>曎朩顐䨪欦䠪轾潈楊䅅捞爣㕲晩㝨倦쉁ㅱ剈乥㣂匪輳商桦拂⭉㭱䉅쉙뭓⩆濍忂橈睙村扢슥条⍒뇂슩坪</w:t>
      </w:r>
      <w:r>
        <w:rPr/>
        <w:t>꧃</w:t>
      </w:r>
      <w:r>
        <w:rPr/>
        <w:t>㥑摀䥎塖杲䡞楨쉦疥䉤㉙橨摳㐸欫숤㨪枱档慇关ꆵ坓쉾싂瑈⨴李䞵䫂믂슩砸彇쉮䍒漶䱠㑦</w:t>
      </w:r>
      <w:r>
        <w:rPr/>
        <w:t>ꕇ</w:t>
      </w:r>
      <w:r>
        <w:rPr/>
        <w:t>춿뮘䟃쉵</w:t>
      </w:r>
      <w:r>
        <w:rPr/>
        <w:t>ꦵ</w:t>
      </w:r>
      <w:r>
        <w:rPr/>
        <w:t>⾵㘳啞䬷㙃䊬㉓刻刷佱쉧抿㠺㕔片稯⦵牓⤳䦥㍾渽䧂忂瀭吰剁拂䍅곃䋂昶纮㓂쉯</w:t>
      </w:r>
      <w:r>
        <w:rPr/>
        <w:t>ꤸ</w:t>
      </w:r>
      <w:r>
        <w:rPr/>
        <w:t>ꆏꍫ浧</w:t>
      </w:r>
      <w:r>
        <w:rPr/>
        <w:t>ꤱ</w:t>
      </w:r>
      <w:r>
        <w:rPr/>
        <w:t>䢣塚ㅏ㝙䦬쉓묥䭍䞥灟礱在꥾싍瑎ꍹ匣橏싂刺쉺뾩疡</w:t>
      </w:r>
      <w:r>
        <w:rPr/>
        <w:t>ꥇ</w:t>
      </w:r>
      <w:r>
        <w:rPr/>
        <w:t>檩䰬㡪呭吥猰䱥拂䋂丬溻磂帮さ画䍮牡瘷긤゘놥</w:t>
      </w:r>
      <w:r>
        <w:rPr/>
        <w:t>꧂</w:t>
      </w:r>
      <w:r>
        <w:rPr/>
        <w:t>㡖收⍋⒮쵙㕩纬䋍䢿恘㝷쉃啗灍飂⩣칦捣慸抬쉪⽢憩㬵䝺奢☨㝥硯⑫十㛃⑾䐲쉊䲮参ꅌ瀻㜴㑎睕ꏂ갪⹧夤☺擂갳ꍄ㡈榏⸺䣂唪쉗椤㑂</w:t>
      </w:r>
      <w:r>
        <w:rPr/>
        <w:t>⢩</w:t>
      </w:r>
      <w:r>
        <w:rPr/>
        <w:t>ꥯꍞ䱂䌦辩䶥頰䝀䗂⨨쉨迂</w:t>
      </w:r>
      <w:r>
        <w:rPr/>
        <w:t>⡇</w:t>
      </w:r>
      <w:r>
        <w:rPr/>
        <w:t>洨␪㠊䙋幒䁶祢긵慣劻瀺㪮뭨番⵭ㅴ癎㉂⨽뿂⤪뭶☮䘴涣⭣䴵敚⤽湲㩂숳皬䋂癢医䫂땆㜣떡櫂璥輸⯂숴纩♯놣戺楱䌥☲猪䳂瀳⪱䒩株啄繺忂슮쉡稳栩싂긪뾬䓂浢商啕</w:t>
      </w:r>
      <w:r>
        <w:rPr/>
        <w:t>ⴴ</w:t>
      </w:r>
      <w:r>
        <w:rPr/>
        <w:t>挥捣田㙂숮䫎⽪䭧癆煷恵䓂⧃䎩㧂䅱噄卲䣂敖♨䟂盂⽮숶橋⤤⾩磃穉쉖顅㝍♾⴪伵넪揂唵☦牂浏䳂䱒栩䝊桪ꍫ车伯䤤ꅭ㙢ꍉꏂ庩晡澱唦㡵䞩猸犏捑幞넻庘⌺㥠숸ど䣂깵쉮</w:t>
      </w:r>
      <w:r>
        <w:rPr/>
        <w:t>ⴶ</w:t>
      </w:r>
      <w:r>
        <w:rPr/>
        <w:t>䬮♑恓折槂⿂</w:t>
      </w:r>
      <w:r>
        <w:rPr/>
        <w:t>ꔽ</w:t>
      </w:r>
      <w:r>
        <w:rPr/>
        <w:t>땏䭾☱ꏃ歆睞灕쉅㘥쉴梮䜵吺䤨뭷쉡奟ꎬ쉪䩥昪⩺扞䔳䩎껂托捊吨煷歏⸭戥ꅥ杠</w:t>
      </w:r>
      <w:r>
        <w:rPr/>
        <w:t>ꔱ</w:t>
      </w:r>
      <w:r>
        <w:rPr/>
        <w:t>轥䕇䨣婔①婮ꥡ猲䨴倹</w:t>
      </w:r>
      <w:r>
        <w:rPr/>
        <w:t>꧂</w:t>
      </w:r>
      <w:r>
        <w:rPr/>
        <w:t>습伴쉑⪿쉯싍挰壂偆싂⑄捄匬䰪딲</w:t>
      </w:r>
      <w:r>
        <w:rPr/>
        <w:t>⢻</w:t>
      </w:r>
      <w:r>
        <w:rPr/>
        <w:t>㕇⛎䧂칹曂㠮晙䠪☥㕬痂㙬迂쉂</w:t>
      </w:r>
      <w:r>
        <w:rPr/>
        <w:t>ⵇ</w:t>
      </w:r>
      <w:r>
        <w:rPr/>
        <w:t>ば╚睅싂ㄸ偷睁☥眦㦥㍙挣坴弶⽗썎䟍浙碻硑䵡䑐偏手쉪侬漬㛍悿</w:t>
      </w:r>
      <w:r>
        <w:rPr/>
        <w:t>ⱁ</w:t>
      </w:r>
      <w:r>
        <w:rPr/>
        <w:t>슏嚥䥪偵⍶櫎顳⿂猲振轩뾱䁙⚿励䝢뭧⽦灩㑄桩䁁⩠啶扨</w:t>
      </w:r>
      <w:r>
        <w:rPr/>
        <w:t>⢡</w:t>
      </w:r>
      <w:r>
        <w:rPr/>
        <w:t>稦曎兢땦ꅀ⭔</w:t>
      </w:r>
      <w:r>
        <w:rPr/>
        <w:t>ꕡ</w:t>
      </w:r>
      <w:r>
        <w:rPr/>
        <w:t>쉢稥瀬쉋坮游뽨썢긮䙔轑獣㜺쉆塥浒췂㭬쉍</w:t>
      </w:r>
      <w:r>
        <w:rPr/>
        <w:t>⡒⍲</w:t>
      </w:r>
      <w:r>
        <w:rPr/>
        <w:t>毂쏂䫃䀽眨쉰桌枡䑨⺬㘹뗂湒洵䁾渹匤뭶䧂嘥쉸ㆱ쉳㡶ꌱ싎飂숤䍋氩嫎圬楊䏃䟂歵㍟쉴㑳쉗쉸㩫Ⓜ沩</w:t>
      </w:r>
      <w:r>
        <w:rPr/>
        <w:t>⡬</w:t>
      </w:r>
      <w:r>
        <w:rPr/>
        <w:t>幣䨭촱침璥颵橸辩縣깈䵒싂堯焵♏轩硱佞憿奉䑩</w:t>
      </w:r>
      <w:r>
        <w:rPr/>
        <w:t>⠶</w:t>
      </w:r>
      <w:r>
        <w:rPr/>
        <w:t>칢㍢뭌煂础典곂乶ꌽ뮏福䷎ꆮ䌩㗂땦㌮晉猬땣⩩丹兪㜸歠顒卂湧剙ぶ瘲匷</w:t>
      </w:r>
      <w:r>
        <w:rPr/>
        <w:t>ꕣ</w:t>
      </w:r>
      <w:r>
        <w:rPr/>
        <w:t>㡔䅋村辥獊㐵⶿쵩⽄쉯</w:t>
      </w:r>
      <w:r>
        <w:rPr/>
        <w:t>ꕸ</w:t>
      </w:r>
      <w:r>
        <w:rPr/>
        <w:t>窥ꅗ㍺啺싂䁙硆☻瑲偗娲橖橃슻稥兗쉋뭍健䵉医쉕떥</w:t>
      </w:r>
      <w:r>
        <w:rPr/>
        <w:t>ⱷ꥗</w:t>
      </w:r>
      <w:r>
        <w:rPr/>
        <w:t>塤偢朴ꍧ놥곂넮㓂塀䡚쌬⩶繊轤⯂⭎㨻칅䴨弩쉎䅶</w:t>
      </w:r>
      <w:r>
        <w:rPr/>
        <w:t>ꕧ</w:t>
      </w:r>
      <w:r>
        <w:rPr/>
        <w:t>쵟わ</w:t>
      </w:r>
      <w:r>
        <w:rPr/>
        <w:t>ꥉ</w:t>
      </w:r>
      <w:r>
        <w:rPr/>
        <w:t>숤쵋泎廂♾恥劏쉬㌲</w:t>
      </w:r>
      <w:r>
        <w:rPr/>
        <w:t>ⱡ</w:t>
      </w:r>
      <w:r>
        <w:rPr/>
        <w:t>低䍧竂츴睑ꆩ䆩疡㡃</w:t>
      </w:r>
      <w:r>
        <w:rPr/>
        <w:t>ⱀ</w:t>
      </w:r>
      <w:r>
        <w:rPr/>
        <w:t>並</w:t>
      </w:r>
      <w:r>
        <w:rPr/>
        <w:t>꧂</w:t>
      </w:r>
      <w:r>
        <w:rPr/>
        <w:t>棂札䖱뼤⥅컂圤机湌깮怩썙灵갊</w:t>
      </w:r>
      <w:r>
        <w:rPr/>
        <w:t>꧂</w:t>
      </w:r>
      <w:r>
        <w:rPr/>
        <w:t>걀䈵䦥ㄲ稤⑐噾䭱⭶䃍啫堺䀳顪쉲䲣掣</w:t>
      </w:r>
      <w:r>
        <w:rPr/>
        <w:t>ꤪ</w:t>
      </w:r>
      <w:r>
        <w:rPr/>
        <w:t>묪䭷⥐싂浓ギ㦻煰柎㉟쉔祠愫䵌縶核썋㔱縫剒姎⬣剶</w:t>
      </w:r>
      <w:r>
        <w:rPr/>
        <w:t>ꥄ</w:t>
      </w:r>
      <w:r>
        <w:rPr/>
        <w:t>廂ㅺ祢扲摉숲〲塢⽞狂䅴焭硳ꥠ䌷뗂⩭㵺姂傡湮轣憥쉂숦恢㑄㡷杕佱싃䂣䳎悻漭⵺⹂㵧깃쉮浯숤䶏灏䱯榣㵷㙓潔쉔伪䍬⸴</w:t>
      </w:r>
      <w:r>
        <w:rPr/>
        <w:t>ⲻ</w:t>
      </w:r>
      <w:r>
        <w:rPr/>
        <w:t>づ䐦塊㗂呵㘬</w:t>
      </w:r>
      <w:r>
        <w:rPr/>
        <w:t>ⱺ</w:t>
      </w:r>
      <w:r>
        <w:rPr/>
        <w:t>㊣廂</w:t>
      </w:r>
      <w:r>
        <w:rPr/>
        <w:t>⠳</w:t>
      </w:r>
      <w:r>
        <w:rPr/>
        <w:t>煦</w:t>
      </w:r>
      <w:r>
        <w:rPr/>
        <w:t>ꦩ</w:t>
      </w:r>
      <w:r>
        <w:rPr/>
        <w:t>㣂㩫兴甶坞䤮帶橡⮡地ꄬ欯㜽⩖䄩㤲佩頪숴⥏䴨⽶灱䝊吶牋녆</w:t>
      </w:r>
      <w:r>
        <w:rPr/>
        <w:t>ꖵ</w:t>
      </w:r>
      <w:r>
        <w:rPr/>
        <w:t>싍걪ꅢ뭨姎♠揂䉱嗂棂㥌穷㵢繊畳浮</w:t>
      </w:r>
      <w:r>
        <w:rPr/>
        <w:t>꧂</w:t>
      </w:r>
      <w:r>
        <w:rPr/>
        <w:t>䟍⩣㢥⫂暘ㅤ쉸摇癀䓃딯숪灶꺵⪏칩땅⍯</w:t>
      </w:r>
      <w:r>
        <w:rPr/>
        <w:t>ꗂ</w:t>
      </w:r>
      <w:r>
        <w:rPr/>
        <w:t>놩婺塸潕╯ꥰ撣㍚䉓⒥</w:t>
      </w:r>
      <w:r>
        <w:rPr/>
        <w:t>ꕈ</w:t>
      </w:r>
      <w:r>
        <w:rPr/>
        <w:t>쉦⿎噤顉䃍徻컂⽍⥱슻⥮滂琭싂灗⥢㴦犣甭桸쉘⥹澮⥃㵮䵮䑴頭墘楍녒秂䥘쎻䗂昵</w:t>
      </w:r>
      <w:r>
        <w:rPr/>
        <w:t>ⵣ</w:t>
      </w:r>
      <w:r>
        <w:rPr/>
        <w:t>䩈⤨㮣쉴繤떱껂ꥶ</w:t>
      </w:r>
      <w:r>
        <w:rPr/>
        <w:t>ꕾ⩌</w:t>
      </w:r>
      <w:r>
        <w:rPr/>
        <w:t>摔堮橦㕞弯厮㝓숲䏂䩍싂땡歠䛂뽲ꍶ啀䭷썀䰰䀳ꥵ䭤땖轠⚮启灷偓췂㙚숴睤摓炏⍷琻쉚塟㉒㌲⹇㤯䁥歁쵯昵轄㭷⵱깠浟䀳넮婕楥</w:t>
      </w:r>
      <w:r>
        <w:rPr/>
        <w:t>⣍</w:t>
      </w:r>
      <w:r>
        <w:rPr/>
        <w:t>慪偞䝌歮뭲彲䇂仂⌫唦㙃坐參⽋</w:t>
      </w:r>
      <w:r>
        <w:rPr/>
        <w:t>ꥉ</w:t>
      </w:r>
      <w:r>
        <w:rPr/>
        <w:t>璻慓噤䝢⽞䞱㗂乔妻⯂䦬䶻恩숦䰦⵹</w:t>
      </w:r>
      <w:r>
        <w:rPr/>
        <w:t>ꕧ</w:t>
      </w:r>
      <w:r>
        <w:rPr/>
        <w:t>㡨兪⯍䑙頵禬坕轐淂쉤温䀴쉇䉶佪</w:t>
      </w:r>
      <w:r>
        <w:rPr/>
        <w:t>⠰</w:t>
      </w:r>
      <w:r>
        <w:rPr/>
        <w:t>轍쉳嘩䇂幗쉀⥰硪싂杓썮椰㘥穥㩀毂奖瀸榩묨䷂㕇ち繃슻渨䵍摲⩟娫抮扈迂搰걖廂噑쉳滃숥놬乩쉸⥠烍繠㛂へ쏍䥩긱乒䤭깬づ䍬熣㮮㙶爳㍸僃嘹杇憡䙯ㅙ仂</w:t>
      </w:r>
      <w:r>
        <w:rPr/>
        <w:t>ꖻ</w:t>
      </w:r>
      <w:r>
        <w:rPr/>
        <w:t>숷䵬濂뭭氭匹㋂剣싂⹅썚穠漴恓啔㈰㍳慑场䞘⍀喘祶䃂湭愩겘纱녏共⤦쉪畅券㦥䑓싂㥲扵㔩㙏⍙摂놘ꍌ긪싂塙爪幌顅硩䅘剋匯皩嚣捨䏂㵯唨ꅍ땳獎盂硞</w:t>
      </w:r>
      <w:r>
        <w:rPr/>
        <w:t>ⵧ</w:t>
      </w:r>
      <w:r>
        <w:rPr/>
        <w:t>㝳쉐獇</w:t>
      </w:r>
      <w:r>
        <w:rPr/>
        <w:t>ⱉ╣</w:t>
      </w:r>
      <w:r>
        <w:rPr/>
        <w:t>㋂䡚歑슥䛃땬㡀卟稥䠻濂睸繢乤晗</w:t>
      </w:r>
      <w:r>
        <w:rPr/>
        <w:t>ⲵ</w:t>
      </w:r>
      <w:r>
        <w:rPr/>
        <w:t>爬损䰨╌夷䡇倦㙣츸徱㍰䌻礱セ嘩䙦ざ㣂椊漮깳</w:t>
      </w:r>
      <w:r>
        <w:rPr/>
        <w:t>ꥇ</w:t>
      </w:r>
      <w:r>
        <w:rPr/>
        <w:t>䤶</w:t>
      </w:r>
      <w:r>
        <w:rPr/>
        <w:t>Ɒ</w:t>
      </w:r>
      <w:r>
        <w:rPr/>
        <w:t>슱朷䩐㭺嫂꥕⺮轥㝢</w:t>
      </w:r>
      <w:r>
        <w:rPr/>
        <w:t>ꔬ</w:t>
      </w:r>
      <w:r>
        <w:rPr/>
        <w:t>䑾甽䑏㝶ァ渴㩍徻</w:t>
      </w:r>
      <w:r>
        <w:rPr/>
        <w:t>ⲱ</w:t>
      </w:r>
      <w:r>
        <w:rPr/>
        <w:t>썠╺䦩</w:t>
      </w:r>
      <w:r>
        <w:rPr/>
        <w:t>ꔹ</w:t>
      </w:r>
      <w:r>
        <w:rPr/>
        <w:t>牕姂╇쉲ぱ㌬䙪周썤奖健䜪⬦㫃쵶婪싎珂弲캵禡娴埂則</w:t>
      </w:r>
      <w:r>
        <w:rPr/>
        <w:t>ꥁ</w:t>
      </w:r>
      <w:r>
        <w:rPr/>
        <w:t>㓂愸ꄲ䵁瘮쉆煌숥撩⪱싂䮡ㅩ稳溱碩슣庣挩䈣攪숱瞡凂쉦瞿䌩梘</w:t>
      </w:r>
      <w:r>
        <w:rPr/>
        <w:t>⡗ⰽ</w:t>
      </w:r>
      <w:r>
        <w:rPr/>
        <w:t>彲ꥸ琮䏂呵䑠婪뭱썆㙴⵹쵀桞䎡乘愳瑧楶牞ꍊ纵䯎操㉎숥捷帵呇噱ꍄ頳⩐牄⿂䏂牮슬顓쉧䳃夬⥦皻䑣싂杙䞘奌⪣仂ꅺ썹숮弣潳ꥹ楉け䕨쉕㝩汑䩆稱뾻煢⨫硅呁㑍⼶牷㝥⏂啕䰳弰⧂繨쉺浙汰䙉</w:t>
      </w:r>
      <w:r>
        <w:rPr/>
        <w:t>ⴵ</w:t>
      </w:r>
      <w:r>
        <w:rPr/>
        <w:t>攲嚱䈭擂ꅣ㨬彦㘶⒱樺슮㜲璿</w:t>
      </w:r>
      <w:r>
        <w:rPr/>
        <w:t>ⴷꗍ</w:t>
      </w:r>
      <w:r>
        <w:rPr/>
        <w:t>偕椴墡</w:t>
      </w:r>
      <w:r>
        <w:rPr/>
        <w:t>ꥄ</w:t>
      </w:r>
      <w:r>
        <w:rPr/>
        <w:t>䩺畕桔넱</w:t>
      </w:r>
      <w:r>
        <w:rPr/>
        <w:t>꧂⸬</w:t>
      </w:r>
      <w:r>
        <w:rPr/>
        <w:t>捨捹冻䑁⍆帮湙ꥹ땄溣働㉰㥟땔숩伫쉰뭎⩒轏䳂䔵怬㡸瘯㣎뭞䩈䕹畔숣⮘祮殻姂㩠⩭堦剗ꅧヂ┯㜯딤⥯睐攪</w:t>
      </w:r>
      <w:r>
        <w:rPr/>
        <w:t>ꤪ</w:t>
      </w:r>
      <w:r>
        <w:rPr/>
        <w:t>瑣樦쉏婨㍠䅸쉶⩏晥䔹⪏╠焭</w:t>
      </w:r>
      <w:r>
        <w:rPr/>
        <w:t>ꖥ</w:t>
      </w:r>
      <w:r>
        <w:rPr/>
        <w:t>冻㵍係</w:t>
      </w:r>
      <w:r>
        <w:rPr/>
        <w:t>⣂</w:t>
      </w:r>
      <w:r>
        <w:rPr/>
        <w:t>匪딱겱⍯渪啙徘焥뮻㞮湹㩉쉍</w:t>
      </w:r>
      <w:r>
        <w:rPr/>
        <w:t>ꤴ</w:t>
      </w:r>
      <w:r>
        <w:rPr/>
        <w:t>湈捥⩱㙰剚䪮攰繍灗梥䴤꺏땰깆伳㐣쉭媬⸭捊䑤ざ䨲썍숯恱氭㭾䨨싂넸迂䈬殩뽐</w:t>
      </w:r>
      <w:r>
        <w:rPr/>
        <w:t>⡦</w:t>
      </w:r>
      <w:r>
        <w:rPr/>
        <w:t>繲圳⴪</w:t>
      </w:r>
      <w:r>
        <w:rPr/>
        <w:t>ⵉ⛎</w:t>
      </w:r>
      <w:r>
        <w:rPr/>
        <w:t>枻佧妮壂</w:t>
      </w:r>
      <w:r>
        <w:rPr/>
        <w:t>ⲥ</w:t>
      </w:r>
      <w:r>
        <w:rPr/>
        <w:t>坖别抮㛂갴敓悩⥘꥚測繅겣䩍吵ㅶ⹊⩁㑲堣칍䵧㵤婔싎ㅰ</w:t>
      </w:r>
      <w:r>
        <w:rPr/>
        <w:t>ⵕ</w:t>
      </w:r>
      <w:r>
        <w:rPr/>
        <w:t>影⒘㭀쵢熵⶘뽋</w:t>
      </w:r>
      <w:r>
        <w:rPr/>
        <w:t>Ⱡ</w:t>
      </w:r>
      <w:r>
        <w:rPr/>
        <w:t>䍦佤惂婐恦</w:t>
      </w:r>
      <w:r>
        <w:rPr/>
        <w:t>ꕚ</w:t>
      </w:r>
      <w:r>
        <w:rPr/>
        <w:t>㦵䜭쉷䰹싂䋂嘲輽抡㇎쉒䞬勂輪㍆辻䣃塏쌸숻겘幙武㫂縦⹭䅘</w:t>
      </w:r>
      <w:r>
        <w:rPr/>
        <w:t>ⰴ</w:t>
      </w:r>
      <w:r>
        <w:rPr/>
        <w:t>参灂棂쉖쉕瑀䱕婮㭱溻㶘桷焽剷䀶橥儥䴤㙖⼶⦏ꥥ딸㝀䂥彮䋂쉄瓂쵶깨쵔夦穅䩋썫썰쉉攳頵</w:t>
      </w:r>
      <w:r>
        <w:rPr/>
        <w:t>ꥂ</w:t>
      </w:r>
      <w:r>
        <w:rPr/>
        <w:t>䅰偘䥭な쉐</w:t>
      </w:r>
      <w:r>
        <w:rPr/>
        <w:t>ⲥ</w:t>
      </w:r>
      <w:r>
        <w:rPr/>
        <w:t>兖癕</w:t>
      </w:r>
      <w:r>
        <w:rPr/>
        <w:t>⡁⡠⮬</w:t>
      </w:r>
      <w:r>
        <w:rPr/>
        <w:t>患槂敆쉆숮䭅祍剩毂洱瑘働</w:t>
      </w:r>
      <w:r>
        <w:rPr/>
        <w:t>ꤣ</w:t>
      </w:r>
      <w:r>
        <w:rPr/>
        <w:t>琹⼩瘹挩②䛂ぴ슻ꅳ䝋灡㴵쉸썣榩塠洶轔</w:t>
      </w:r>
      <w:r>
        <w:rPr/>
        <w:t>⣃</w:t>
      </w:r>
      <w:r>
        <w:rPr/>
        <w:t>捉⮏眯倯唷</w:t>
      </w:r>
      <w:r>
        <w:rPr/>
        <w:t>⡺</w:t>
      </w:r>
      <w:r>
        <w:rPr/>
        <w:t>뭭</w:t>
      </w:r>
      <w:r>
        <w:rPr/>
        <w:t>ⱉⰻ</w:t>
      </w:r>
      <w:r>
        <w:rPr/>
        <w:t>뽭䨸뭲奀潩轮湫⑁奀秂⥡</w:t>
      </w:r>
      <w:r>
        <w:rPr/>
        <w:t>ꤽ</w:t>
      </w:r>
      <w:r>
        <w:rPr/>
        <w:t>偅⽓⯂쉃꥖쉔촷쉞ꍖ⭷⬫䊥喣䡗滂睥縥딮묬쉪䀊㉂䍲㘣䰱♗塋</w:t>
      </w:r>
      <w:r>
        <w:rPr/>
        <w:t>ꔻ</w:t>
      </w:r>
      <w:r>
        <w:rPr/>
        <w:t>洰夯轓朵⩐㉨牬檘ꥶ扡숤ꥥ礤硅轃䌩楄䚱穥晋䡒灀땙穸唺吮柂치䍤眪숽乲楪⩡녌嗂垱䆻쉎ㅵ칷䧂爦䭟が疥橙䑩澣䙮싂뽁䰱컂獩㢵硐轴愱剮⍮兑摆䍕ぴ촴倳䮱碩뮣秂</w:t>
      </w:r>
      <w:r>
        <w:rPr/>
        <w:t>ⵌ</w:t>
      </w:r>
      <w:r>
        <w:rPr/>
        <w:t>ㅃ兡塅繊啑煋晷轮瑚츸教</w:t>
      </w:r>
      <w:r>
        <w:rPr/>
        <w:t>⠨</w:t>
      </w:r>
      <w:r>
        <w:rPr/>
        <w:t>문쵞쉫晖㒬쉠</w:t>
      </w:r>
      <w:r>
        <w:rPr/>
        <w:t>ꤨ</w:t>
      </w:r>
      <w:r>
        <w:rPr/>
        <w:t>梥쉯稰䈨</w:t>
      </w:r>
      <w:r>
        <w:rPr/>
        <w:t>ꔸ</w:t>
      </w:r>
      <w:r>
        <w:rPr/>
        <w:t>⽙搷祇偯䁶ꄱ浟婨⩤⹳⽲쉇碮伵㖩㍆穷啒慷共輤斩恣쉺칾䆬戫㉧쵒克</w:t>
      </w:r>
      <w:r>
        <w:rPr/>
        <w:t>ꗂ</w:t>
      </w:r>
      <w:r>
        <w:rPr/>
        <w:t>磂⵴ꅉ㇍ꅶ滂</w:t>
      </w:r>
      <w:r>
        <w:rPr/>
        <w:t>ꥈ</w:t>
      </w:r>
      <w:r>
        <w:rPr/>
        <w:t>燂槃歴䔪㣂쉀♄种ㅒ㠻⩪䁵䧂濂⨩婷⛍ꌳ칟呈쉣㪱⺘楳㨻瑙檏㋂</w:t>
      </w:r>
      <w:r>
        <w:rPr/>
        <w:t>ꕋ</w:t>
      </w:r>
      <w:r>
        <w:rPr/>
        <w:t>砵楅焽稱쉩ꅩ⩶嚏瑐⽭⬶䘦䤨춿㥰颩䅉ㄬ摗冱坏㕙䝩⫂序깠䴴潯曎ꄪ걷楮</w:t>
      </w:r>
      <w:r>
        <w:rPr/>
        <w:t>ⱂ</w:t>
      </w:r>
      <w:r>
        <w:rPr/>
        <w:t>싃乓땪瑂㋂㙸쉅係Ⓜ뽟녌塒싂婔瓃㣃쉬刴㘥╇㙷硺䰬칰睊晷䤣♰抵煷竃쉀愭⹬帰奵걩秃싂㡵숪ꥦ츩⫃칥晗澮㔵㨭⍴ꥫ墩痂</w:t>
      </w:r>
      <w:r>
        <w:rPr/>
        <w:t>ꕣ</w:t>
      </w:r>
      <w:r>
        <w:rPr/>
        <w:t>䁰쉔刨檮뿂畉㤶◂䍬䄲檡ꄻ╪㡟嗍獠杬㫎浮쉩圲䤵깈䆥繁싂㌳ㅯ⺿椳優䈣</w:t>
      </w:r>
      <w:r>
        <w:rPr/>
        <w:t>ꕮ</w:t>
      </w:r>
      <w:r>
        <w:rPr/>
        <w:t>瀳玏</w:t>
      </w:r>
      <w:r>
        <w:rPr/>
        <w:t>⡃</w:t>
      </w:r>
      <w:r>
        <w:rPr/>
        <w:t>兰坹䟂楹愮촺</w:t>
      </w:r>
      <w:r>
        <w:rPr/>
        <w:t>ⱅ</w:t>
      </w:r>
      <w:r>
        <w:rPr/>
        <w:t>ꄵ嘪轹獵迍泂㑓뽲ꍃ䀥汥斬熩淎澻뾩剔⑭숳䮻䥟㵅</w:t>
      </w:r>
      <w:r>
        <w:rPr/>
        <w:t>ꔴ</w:t>
      </w:r>
      <w:r>
        <w:rPr/>
        <w:t>垣渲橳椵畩숭颡个♉炻ㅍ暵슏쉊⌲䤳涏쌳䅃㑊䜮쉏䅧습係</w:t>
      </w:r>
      <w:r>
        <w:rPr/>
        <w:t>⠽</w:t>
      </w:r>
      <w:r>
        <w:rPr/>
        <w:t>卺摾䂩晞瑵녋燃泍澥♞䕨眪땾녹쉹辱㔨本枵⑌숶ꄲ炻뭮䑞㭟瘨䍞熬</w:t>
      </w:r>
      <w:r>
        <w:rPr/>
        <w:t>ꔥ⭊⑒</w:t>
      </w:r>
      <w:r>
        <w:rPr/>
        <w:t>싂㔽乭쉄接</w:t>
      </w:r>
      <w:r>
        <w:rPr/>
        <w:t>ꕱ</w:t>
      </w:r>
      <w:r>
        <w:rPr/>
        <w:t>㉱⾿⍱쉗煦슻牙</w:t>
      </w:r>
      <w:r>
        <w:rPr/>
        <w:t>ꔰ</w:t>
      </w:r>
      <w:r>
        <w:rPr/>
        <w:t>顯⽷뿂㩒ꇂ顲挷攵</w:t>
      </w:r>
      <w:r>
        <w:rPr/>
        <w:t>ꔷ</w:t>
      </w:r>
      <w:r>
        <w:rPr/>
        <w:t>䥤琩䬩ꥯ橈칓묹俍奵劏싎㷂</w:t>
      </w:r>
      <w:r>
        <w:rPr/>
        <w:t>ⱁ</w:t>
      </w:r>
      <w:r>
        <w:rPr/>
        <w:t>噞橁䅺䏂䫂숽刨歅䍉㌶╮澵⶘楘䙏坏쉬䩧싂接憘⪵</w:t>
      </w:r>
      <w:r>
        <w:rPr/>
        <w:t>ꤹ</w:t>
      </w:r>
      <w:r>
        <w:rPr/>
        <w:t>䘲꥔挷獹♥</w:t>
      </w:r>
      <w:r>
        <w:rPr/>
        <w:t>ⴽ</w:t>
      </w:r>
      <w:r>
        <w:rPr/>
        <w:t>뽃捫쉥捪抏슮潳쉁愨硥⽍牋偱汎則ㄭ偺わ쉏爹䭞估氪徏庻䭞쉉▮묦㨮㌸ヂ慡砰檮恬姂䝏類ど깺⩀䵴땫</w:t>
      </w:r>
      <w:r>
        <w:rPr/>
        <w:t>ꥋ</w:t>
      </w:r>
      <w:r>
        <w:rPr/>
        <w:t>啪噓쉾儵⩇</w:t>
      </w:r>
      <w:r>
        <w:rPr/>
        <w:t>ꔸ</w:t>
      </w:r>
      <w:r>
        <w:rPr/>
        <w:t>楍㘯䁱쉉〺숷⑂㠱ㅪꅐ뭄䭠⽺䰹ꄊ䢏煋畠㒣칓轀╏儰坬㩒䇂⦥䲏⮥ꌸ䠷</w:t>
      </w:r>
      <w:r>
        <w:rPr/>
        <w:t>⡞</w:t>
      </w:r>
      <w:r>
        <w:rPr/>
        <w:t>ꤦ</w:t>
      </w:r>
      <w:r>
        <w:rPr/>
        <w:t>弣㤮皱䲮繵⮡</w:t>
      </w:r>
      <w:r>
        <w:rPr/>
        <w:t>⠤⢬</w:t>
      </w:r>
      <w:r>
        <w:rPr/>
        <w:t>欶㑌㥃</w:t>
      </w:r>
      <w:r>
        <w:rPr/>
        <w:t>ⵘ</w:t>
      </w:r>
      <w:r>
        <w:rPr/>
        <w:t>䔲偋田昵㥫硬뭤畟䇃㵸朥䡣쉈汳㝊乧㑴ㄮ뼭㩓歟串숺皬䩲伶畉䇂䑧⭢伺䅶숳⩁灩劮牅牂㧂㍯慹㈸☵쵪獭㤪숰㬩离捖㵁䰱杹⩚佄慔䡪쉬ꥷ獙晙栻狍슮煀卶㒬顪䊥쉠爷䤺촨琯䐮桄摄぀⩓갴掵깲㗃♃쉵⽖쉋䑱迂汳斻剗捐獾슩䌫뽷撡犮枏幺쉗剴恉㯂쉇䱥慒뽂勂</w:t>
      </w:r>
      <w:r>
        <w:rPr/>
        <w:t>ꤪ</w:t>
      </w:r>
      <w:r>
        <w:rPr/>
        <w:t>䱸䅣眰炿</w:t>
      </w:r>
      <w:r>
        <w:rPr/>
        <w:t>ꤷ</w:t>
      </w:r>
      <w:r>
        <w:rPr/>
        <w:t>顕슏䁄썥欦摒췂乵숪☳砹癊洫⹮顗땉墣땖</w:t>
      </w:r>
      <w:r>
        <w:rPr/>
        <w:t>ꕥ</w:t>
      </w:r>
      <w:r>
        <w:rPr/>
        <w:t>煍ꥲ쉵救楸⨫◂ꍚ参垵噉♍噵☥䉘㍏昮圴䃂ꍨ⩘㗂呕䄺櫂厬颻繮⹄䭃淂轢</w:t>
      </w:r>
      <w:r>
        <w:rPr/>
        <w:t>Ⳃ</w:t>
      </w:r>
      <w:r>
        <w:rPr/>
        <w:t>埂㩩╩戱楪瀣</w:t>
      </w:r>
      <w:r>
        <w:rPr/>
        <w:t>ꤪ</w:t>
      </w:r>
      <w:r>
        <w:rPr/>
        <w:t>쉺㪣槂彚渴쉈싂浢㌩⏂噦瑷縭⍗縪怺㯎⍚欴㎘</w:t>
      </w:r>
      <w:r>
        <w:rPr/>
        <w:t>ⵂ</w:t>
      </w:r>
      <w:r>
        <w:rPr/>
        <w:t>곂㡵⭠沣湃飂䨯⺬睾矎恇컂⍦奦绂㉡䕀㕧㙃ꥡ辡⽷春琭슡穧㥇㑯䐭㮻䵄쵰㉂決</w:t>
      </w:r>
      <w:r>
        <w:rPr/>
        <w:t>ꤺ</w:t>
      </w:r>
      <w:r>
        <w:rPr/>
        <w:t>婂剰値歺獊ㄱ⮡䗂䑔䚬暩㗂</w:t>
      </w:r>
      <w:r>
        <w:rPr/>
        <w:t>꥟</w:t>
      </w:r>
      <w:r>
        <w:rPr/>
        <w:t>梵娶皬䱳쉳⨶뾬迃敘⺬档瑅꺩㩘溡繭序慰䲏ヂ칓灳㜰슘倶쉬毂卸깉歖♴⨭㩰⤦祅⼪숹䅐縮繐숶偶帪绂塁깈䙕깳晏㗂䐳쉦䭨쏃䷂圭呌싂㮬䄳딷敍䬨ㅥ뮻☻傣ꍦ걩奬棎숤唵ꥯ欬䡄百⍫갫㙫㤬캘숬摚놬☤朩熮쉥⹢㟂痂䵳䍣䐮桸䞬㙴砱⌨つ癥搲瑰싂䥞捖☺睮䥟㪥</w:t>
      </w:r>
      <w:r>
        <w:rPr/>
        <w:t>ꕬ</w:t>
      </w:r>
      <w:r>
        <w:rPr/>
        <w:t>氮䘯䎩⌫ꍢ㝯⥘汖䍁⭍⭧桐쵩剭沮캵祸偠頮瑄杊숻㕡䍡垿ꎵ숤正䵄嫂彀〱䤬烂⥮䵙䕹㙩䩱瑺</w:t>
      </w:r>
      <w:r>
        <w:rPr/>
        <w:t>ꥄ</w:t>
      </w:r>
      <w:r>
        <w:rPr/>
        <w:t>㩔㠩㊻㢱딻</w:t>
      </w:r>
      <w:r>
        <w:rPr/>
        <w:t>⢘</w:t>
      </w:r>
      <w:r>
        <w:rPr/>
        <w:t>昨䡢⍾桏壂ㅾ쉖拂卬啩쉌ꌤ煑컂䕖妘稸ꥴ漥</w:t>
      </w:r>
      <w:r>
        <w:rPr/>
        <w:t>ⷂ</w:t>
      </w:r>
      <w:r>
        <w:rPr/>
        <w:t>쉖㘰쉐瑚䁩㥞唪繍噯㕵恰⽇毂뽰⍓慟杒쉉呡び㭉頭䐳楨䑴㥉⽹㍡嘹</w:t>
      </w:r>
      <w:r>
        <w:rPr/>
        <w:t>ꦣ</w:t>
      </w:r>
      <w:r>
        <w:rPr/>
        <w:t>䵓⥆䥑輪捂싎庩</w:t>
      </w:r>
      <w:r>
        <w:rPr/>
        <w:t>⣂</w:t>
      </w:r>
      <w:r>
        <w:rPr/>
        <w:t>뼺眤湪䐰债쉖滎奠쉑㮏쉴䂩据䉀砽噣䝌䩥쉨杉焊歩䝳䩵灋㈽奦灓幵內싂恂㉔䦿湮潧乯奵䶡넪쉋硰摎乸뭔奸坸</w:t>
      </w:r>
      <w:r>
        <w:rPr/>
        <w:t>ꖘ</w:t>
      </w:r>
      <w:r>
        <w:rPr/>
        <w:t>싂䮘䁮䌪眬炣㵃䊥洵꥗</w:t>
      </w:r>
      <w:r>
        <w:rPr/>
        <w:t>ꕲ</w:t>
      </w:r>
      <w:r>
        <w:rPr/>
        <w:t>呵告穹畡</w:t>
      </w:r>
      <w:r>
        <w:rPr/>
        <w:t>⡎</w:t>
      </w:r>
      <w:r>
        <w:rPr/>
        <w:t>瘵癧쉐컃潀し橘뼤㙅串쉓㍊欣㥔卂㭱步栰숴쉴坯夷懂㬳쉨輻㩶繡䋂ꇂ橃쵰彰뇎敎싂炵㮥皣⩢奦⏂쉓顀娶䀺</w:t>
      </w:r>
      <w:r>
        <w:rPr/>
        <w:t>⠰</w:t>
      </w:r>
      <w:r>
        <w:rPr/>
        <w:t>煹洫ꍴ䪡殘瀩넷⩦扒♆숭ꍆ싂䩹獔繉洦䶡夹䥶卄⚬숱戽갴ꥺ牌㙺⽋栶奄쉅쉊ꅤ딪兗盂슥䥦䙒놻穦</w:t>
      </w:r>
      <w:r>
        <w:rPr/>
        <w:t>ꤽ</w:t>
      </w:r>
      <w:r>
        <w:rPr/>
        <w:t>李㬨喱摂场쵒摥쉏礤䤪呮儦绍祒捬曎䕉䱲䭥兕灁깡碥쉶䗂䐰㥲쉩쉄牎깤┽♅</w:t>
      </w:r>
      <w:r>
        <w:rPr/>
        <w:t>ꕰ</w:t>
      </w:r>
      <w:r>
        <w:rPr/>
        <w:t>〰妱刣껃갮狃杴䩂⬫繴顉䨴䷂䍱汒딦ꅨ</w:t>
      </w:r>
      <w:r>
        <w:rPr/>
        <w:t>ꦡ</w:t>
      </w:r>
      <w:r>
        <w:rPr/>
        <w:t>墏</w:t>
      </w:r>
      <w:r>
        <w:rPr/>
        <w:t>ⵙ</w:t>
      </w:r>
      <w:r>
        <w:rPr/>
        <w:t>㙕䝰╮搤畟恢쉭⨥쉺帪䖣싂䩁垵偐䔶쉖晳⥄쉙橠</w:t>
      </w:r>
      <w:r>
        <w:rPr/>
        <w:t>⡳</w:t>
      </w:r>
      <w:r>
        <w:rPr/>
        <w:t>䉭噸쉚晧䩸畆㍸쉧㝓㜮䅙恔</w:t>
      </w:r>
      <w:r>
        <w:rPr/>
        <w:t>ⶻ⬦</w:t>
      </w:r>
      <w:r>
        <w:rPr/>
        <w:t>숭⫂숦䥧㯂䐶爹ィ쏂恖쉧썞䑟灍䏂彞⧃㙟㞩䆿䉺㭎⤱㒱倷拂</w:t>
      </w:r>
      <w:r>
        <w:rPr/>
        <w:t>ꥁ</w:t>
      </w:r>
      <w:r>
        <w:rPr/>
        <w:t>桇䝂噗①悡煪楢坠硖氺♲犘㜥숫㘶児⹊䁧슩⍰甦畎⯂慱㘺치爤猰兺썏ひ⩯橐猴㧂쉦⛂숷壂⪿噎쉖䰶溮瘪单㉅싂匭쉯个썬佫硇歓斣껂牓䅬敐쉁묩땣僂慴枏䲡欰쉞䭦淂杧䉋彈㝏倳싂꤮숹瀹ぉ捧쉖奒</w:t>
      </w:r>
      <w:r>
        <w:rPr/>
        <w:t>ⱔ</w:t>
      </w:r>
      <w:r>
        <w:rPr/>
        <w:t>놘╅⽰䍃捵僂熵♇췂겻珂䵌㑪걟⫍␫畂秂㡉㨣扡㵬뗂璏칄洮㍖涩슱卅぀⭲㦩놬숲㉌◂㡸復听堤슡焫塹䌹⼯反敤彊凂</w:t>
      </w:r>
      <w:r>
        <w:rPr/>
        <w:t>⡌</w:t>
      </w:r>
      <w:r>
        <w:rPr/>
        <w:t>侻婸猯뼪쉙䉧忂䦣祟桶㕞⼴疥弫쉋ꍭ㑆䭪㞬歴쉶曂偍ㅱ䋂싂╕杏䩮僂坾砰㐬쉀㨤넳㈪桲䨤佒甪㞬䝚县奠竂</w:t>
      </w:r>
      <w:r>
        <w:rPr/>
        <w:t>ꗂ</w:t>
      </w:r>
      <w:r>
        <w:rPr/>
        <w:t>숺夥嫂쉓슬窣䕌</w:t>
      </w:r>
      <w:r>
        <w:rPr/>
        <w:t>ⴱ</w:t>
      </w:r>
      <w:r>
        <w:rPr/>
        <w:t>㝮⽾捳晐夵갰䫂恠卉숩ꍀ婖橚牱쉱弬嘤漫畫㨦併剩䇂慷숦㴶싃牯뽓㧍愴楨䤳潪䵏</w:t>
      </w:r>
      <w:r>
        <w:rPr/>
        <w:t>Ⱙ</w:t>
      </w:r>
      <w:r>
        <w:rPr/>
        <w:t>奤쉟囂䥁놻숩楦厘ꏂ㕎㝭䍉䘲兣匬吭䩉䱤䑵澡칟汦⩫墵弥悿䎣㡬쉤쉠捘</w:t>
      </w:r>
      <w:r>
        <w:rPr/>
        <w:t>ꕬ</w:t>
      </w:r>
      <w:r>
        <w:rPr/>
        <w:t>懂촷夊싍晳轺歮猽⪣娹奺␪忂⩗湒썢⌲쉒⺱䡶⥑䁊䑀쵢쏂所癓꧎䁥轒</w:t>
      </w:r>
      <w:r>
        <w:rPr/>
        <w:t>ⷂ</w:t>
      </w:r>
      <w:r>
        <w:rPr/>
        <w:t>洬绂⨤捑别㵲䃂㨤숦㎣摲惍礰쉺㐥个噚쉥䑌曃쉗ㆬ⏂⩦⹯㡈晀奋县䨨㡌⥷囂쉩㑀숰樲꺡숥⽶⩓炩쉧杣椩晷⨯㑩녗汋繡☳卨䙃橂</w:t>
      </w:r>
      <w:r>
        <w:rPr/>
        <w:t>ꤦ</w:t>
      </w:r>
      <w:r>
        <w:rPr/>
        <w:t>头積㉌</w:t>
      </w:r>
      <w:r>
        <w:rPr/>
        <w:t>ꦱ</w:t>
      </w:r>
      <w:r>
        <w:rPr/>
        <w:t>㬺☰ꌫ係딲䍣㑨㯂</w:t>
      </w:r>
      <w:r>
        <w:rPr/>
        <w:t>ꤻ</w:t>
      </w:r>
      <w:r>
        <w:rPr/>
        <w:t>婭倭⼣⫂碣欩☱⼴츬</w:t>
      </w:r>
      <w:r>
        <w:rPr/>
        <w:t>꧂</w:t>
      </w:r>
      <w:r>
        <w:rPr/>
        <w:t>䜰㕬싂䣂㏂</w:t>
      </w:r>
      <w:r>
        <w:rPr/>
        <w:t>⢏</w:t>
      </w:r>
      <w:r>
        <w:rPr/>
        <w:t>쉶걁婗㙋䲡뿂噷啤썾坦焸氩⌵顡椲硫唲嫂摠⾮浀穌쉹⪵柎㖱瞣普슘〈칟녟⌴쉌炩ꌰ</w:t>
      </w:r>
      <w:r>
        <w:rPr/>
        <w:t>ꕓ</w:t>
      </w:r>
      <w:r>
        <w:rPr/>
        <w:t>갣暏㩡녷具飂숤쉶쉞⶿穁녗䵒䠷䡈儯浬唹嚥嫂뭃櫃堪卤☭䑌顧弣⽣瑌⥕싃ꍗ噂䴲弨婥ꥧ扏긦琩쉮숣⑒䳍扎灹⮡催쌺컂ꥹ㇂甪充슥䙨狂㪡㝫獮㍧佞䩀뮥焥</w:t>
      </w:r>
      <w:r>
        <w:rPr/>
        <w:t>ꥂ</w:t>
      </w:r>
      <w:r>
        <w:rPr/>
        <w:t>严㤶㩠⽗⪘哂딷慍灘琮乘恃싂硁區仂슿쉄⩂긫窻㭨浑컍濃㦬牋䭒怲뗂䉒딵瑂㵩⥐촽㥕伤䟎猬區䩀儻啔㈪犡迂幉쉓⼱䍯쉂㈬奯櫂咻掣⨳⹺뽃瓂橪䕪廍濂伫栴슻䉯獥眺桑㓂弤긦쉶</w:t>
      </w:r>
      <w:r>
        <w:rPr/>
        <w:t>ꥄ</w:t>
      </w:r>
      <w:r>
        <w:rPr/>
        <w:t>挹溿쉨佭땟噾</w:t>
      </w:r>
      <w:r>
        <w:rPr/>
        <w:t>⡓</w:t>
      </w:r>
      <w:r>
        <w:rPr/>
        <w:t>䥸㝞刨婰⦡穒</w:t>
      </w:r>
      <w:r>
        <w:rPr/>
        <w:t>ꤨ</w:t>
      </w:r>
      <w:r>
        <w:rPr/>
        <w:t>捳㵑恂湃揎縯숴</w:t>
      </w:r>
      <w:r>
        <w:rPr/>
        <w:t>ꤨⵣ</w:t>
      </w:r>
      <w:r>
        <w:rPr/>
        <w:t>䭦</w:t>
      </w:r>
      <w:r>
        <w:rPr/>
        <w:t>ꔰ</w:t>
      </w:r>
      <w:r>
        <w:rPr/>
        <w:t>쉒㡱額㵗㤴獍슥呢救㑃⨣䕖汰䤫䞱䂻末䞘䤦껂㝖ꍬ怦습塖㠺⹋䟍㚡捇♬呾塚䭀</w:t>
      </w:r>
      <w:r>
        <w:rPr/>
        <w:t>ⶩ</w:t>
      </w:r>
      <w:r>
        <w:rPr/>
        <w:t>㇍眹䤱浳♹슡截嗂䜫攰䭑⼪╭婞땮䯍⿂㍬眰⨪⻎♢뾘싂槂쉘囂캬痂嗂囂䱵슬椦䡣摯㥏땫末䤰未⍳숺㡎敞潸呶㩉♁坍毂䅙쉩㭳唸⥬硵㥖⾡쉑睊頫癳긺恺</w:t>
      </w:r>
    </w:p>
    <w:p>
      <w:pPr>
        <w:pStyle w:val="PreformattedText"/>
        <w:bidi w:val="0"/>
        <w:spacing w:before="0" w:after="0"/>
        <w:jc w:val="left"/>
        <w:rPr/>
      </w:pPr>
      <w:r>
        <w:rPr/>
        <w:t>弭稪硴橦놮噵㜽匳剫⹲猰っ⽲灄倮攬䩭쉹䆩⸦</w:t>
      </w:r>
      <w:r>
        <w:rPr/>
        <w:t>ⱸ</w:t>
      </w:r>
      <w:r>
        <w:rPr/>
        <w:t>㙫쉞積滂㥍⩞䕬㕘ꌯ剁숴拂圻昤幟䵨在搪걥⩈婑埂칙㎱怴㎱쉥浨䑳犱顉桱倶呗冩㭲⩘㪡⩢䙌㝍坅싂仍潺뽇슬쉨䁚숪㬱久剆쵡楚䱪楲䕢ꥢ儬뭵顫</w:t>
      </w:r>
      <w:r>
        <w:rPr/>
        <w:t>ꤹ</w:t>
      </w:r>
      <w:r>
        <w:rPr/>
        <w:t>溩䀤⑳盂旂䉨噄劏츊䉈塩ꍶ捁䧂戰⹸㝙♭瑡䥃숶啹␪☥活㡢牺㕚ꍾ⬥䢡␳⩋牓揃䝙渭숴㨱䪬湹㧂歳楣갫䱭⬭㎱▿</w:t>
      </w:r>
      <w:r>
        <w:rPr/>
        <w:t>ꦣ</w:t>
      </w:r>
      <w:r>
        <w:rPr/>
        <w:t>䅰⩸</w:t>
      </w:r>
      <w:r>
        <w:rPr/>
        <w:t>ⶥⵋ</w:t>
      </w:r>
      <w:r>
        <w:rPr/>
        <w:t>启䁍쉂䱓쌬偺瀸瘬撣⩃깳䤫挹楞呱瑉㩚昪䈬扠礻嚬㴺녶穂䍊쉮掱ㅹ促㡶슿칋ꇂ쵄婟깇昱䗂쉷껂㈪쉆獕䴫슩␣潨嘻</w:t>
      </w:r>
      <w:r>
        <w:rPr/>
        <w:t>⣂</w:t>
      </w:r>
      <w:r>
        <w:rPr/>
        <w:t>쵀쉞⦱䦿杕⼪戯䰷슿浾砹敬彐깾榥澮䠷獩㝘䵇瑟䂮⽹㡐⛎䟂眤㙂拂捊柂슩埂쉦䔳䝢扏奬睨址䌫沩</w:t>
      </w:r>
      <w:r>
        <w:rPr/>
        <w:t>ⰴ</w:t>
      </w:r>
      <w:r>
        <w:rPr/>
        <w:t>碮㡄瓂</w:t>
      </w:r>
      <w:r>
        <w:rPr/>
        <w:t>ꦻ</w:t>
      </w:r>
      <w:r>
        <w:rPr/>
        <w:t>䠩毂䟂뾩㫂䱢纥秂䨨彨㔯摨쉳殿恪⥒䃂⬨ㅉ㡾怩ꆘ珂本숪䨹⩮䉺숨슘⨥旎䵣幄</w:t>
      </w:r>
      <w:r>
        <w:rPr/>
        <w:t>ꤶ␲</w:t>
      </w:r>
      <w:r>
        <w:rPr/>
        <w:t>侱顗捵</w:t>
      </w:r>
      <w:r>
        <w:rPr/>
        <w:t>⣂</w:t>
      </w:r>
      <w:r>
        <w:rPr/>
        <w:t>깴倥䍢墡卧㢬♣穌쉷ꏂ⹖쉮⸻㕬彾뮻꥞哂婫䯂椷⭅쉋</w:t>
      </w:r>
      <w:r>
        <w:rPr/>
        <w:t>Ⳃ</w:t>
      </w:r>
      <w:r>
        <w:rPr/>
        <w:t>䁍숹쵞</w:t>
      </w:r>
      <w:r>
        <w:rPr/>
        <w:t>ꔭ</w:t>
      </w:r>
      <w:r>
        <w:rPr/>
        <w:t>⡤</w:t>
      </w:r>
      <w:r>
        <w:rPr/>
        <w:t>儬瓂㋂涱ざ㕺쉬畴枡숪泂䧃䄯㔽쌪縬榥顧噇坌䥯</w:t>
      </w:r>
      <w:r>
        <w:rPr/>
        <w:t>ꕰ</w:t>
      </w:r>
      <w:r>
        <w:rPr/>
        <w:t>쉖硭딯숰</w:t>
      </w:r>
      <w:r>
        <w:rPr/>
        <w:t>ꤨ</w:t>
      </w:r>
      <w:r>
        <w:rPr/>
        <w:t>卧ㅇ숨㵟牍㭳辮涏晊뇂優</w:t>
      </w:r>
      <w:r>
        <w:rPr/>
        <w:t>ꗃ</w:t>
      </w:r>
      <w:r>
        <w:rPr/>
        <w:t>쉏塴싂묥戶㭇㛂슥쉚癵⛂㤩嘺⭴卸䜬깆㯂ꥠ瓂②㥮眣湖坐䨨뗎䙋㠤樸参牍숷乐◂ꍷ㟂䑈璩甲䌻剦䁬⩢㕋橲䴲䩊꺩⪱恸嗂憡녉䙏쏂ꅓ썬摹旎䤯氫ꥴ猺敤</w:t>
      </w:r>
      <w:r>
        <w:rPr/>
        <w:t>ꖘꗂ</w:t>
      </w:r>
      <w:r>
        <w:rPr/>
        <w:t>칂㙴䨲㴥琫뾘敬熱瑗⩹슩ꎮ⥯㑙䡟⹅睨竂♕숺硭䵍䷂슩瀶싂㠣숸啱⹨歘슿⬨参ꅸ䭭㋍㡱泂땏犻䙺㡪㠽㩺캻썫炬컂캿煐⮬쉡坌頪婖숹淂⩎劮╞城癏態啁싂⹊ꍦ愷㭫梥♊焭䙚呙㙁⥩슿纩숱椷⹹瘥</w:t>
      </w:r>
      <w:r>
        <w:rPr/>
        <w:t>ꖬ</w:t>
      </w:r>
      <w:r>
        <w:rPr/>
        <w:t>䠪稻쉳琺瑳䙮㑓剎穘淂暩촯泂塡</w:t>
      </w:r>
      <w:r>
        <w:rPr/>
        <w:t>ꤪ</w:t>
      </w:r>
      <w:r>
        <w:rPr/>
        <w:t>椶楱㙥煅捸䥲ㅤ뮮塞䱖怷뽍䒱杤瑉㡷攭깚♍㕮暿쵕숮䠨乯⩇ꄱ</w:t>
      </w:r>
      <w:r>
        <w:rPr/>
        <w:t>ꥃ</w:t>
      </w:r>
      <w:r>
        <w:rPr/>
        <w:t>㍋睶슬潅</w:t>
      </w:r>
      <w:r>
        <w:rPr/>
        <w:t>ꥌ</w:t>
      </w:r>
      <w:r>
        <w:rPr/>
        <w:t>쉈夷㛂婍ㅄ싂䡣堩싂습穪捶獎㩤␩〳쉲쉨⥺쉶䉑姂睥</w:t>
      </w:r>
      <w:r>
        <w:rPr/>
        <w:t>ꤩ</w:t>
      </w:r>
      <w:r>
        <w:rPr/>
        <w:t>뽌ㄲ䨦ㄺ쉺带슘ꍠꥵ恁⻂天뭯焭㎱숷⏂煋䬴㨬쉵䠬縦䕦飂</w:t>
      </w:r>
      <w:r>
        <w:rPr/>
        <w:t>ꥂ</w:t>
      </w:r>
      <w:r>
        <w:rPr/>
        <w:t>偌쉮♱</w:t>
      </w:r>
      <w:r>
        <w:rPr/>
        <w:t>ⷍꥋ</w:t>
      </w:r>
      <w:r>
        <w:rPr/>
        <w:t>縪䀨⨵싃⎩ꏂ㙮攊䆵灑㍪⴫愩⩊瑙긨怯ぇ橊畓敬楩煲슩杄秎쵱캵⍐㬣ꆥ㑈숲䍤徿䵙燂⩟潡⍢殱免㏂㗂灐⭅싂䣂䏂偐</w:t>
      </w:r>
      <w:r>
        <w:rPr/>
        <w:t>ꕸ</w:t>
      </w:r>
      <w:r>
        <w:rPr/>
        <w:t>ⱈ⪥</w:t>
      </w:r>
      <w:r>
        <w:rPr/>
        <w:t>啘⹹䣂揃匶⧃杰숵䁟晐旂䥸</w:t>
      </w:r>
      <w:r>
        <w:rPr/>
        <w:t>ⱉ</w:t>
      </w:r>
      <w:r>
        <w:rPr/>
        <w:t>縵壂䰴䯂捯⩢祡걧飃䙲⺵泂䑒爨</w:t>
      </w:r>
      <w:r>
        <w:rPr/>
        <w:t>⠹</w:t>
      </w:r>
      <w:r>
        <w:rPr/>
        <w:t>䴸濂䬩摟䨲䙩恐枣♁灮䝾㤰썊枏囂슘䣃爲畵澩弳</w:t>
      </w:r>
      <w:r>
        <w:rPr/>
        <w:t>ⱟ</w:t>
      </w:r>
      <w:r>
        <w:rPr/>
        <w:t>䴶</w:t>
      </w:r>
      <w:r>
        <w:rPr/>
        <w:t>Ⱚ</w:t>
      </w:r>
      <w:r>
        <w:rPr/>
        <w:t>ꖩ</w:t>
      </w:r>
      <w:r>
        <w:rPr/>
        <w:t>湷쉁幉䔤㜱扣䐪떬㡩㩧僂䁑剎썩䛂ざ顗㘪⿂瀨梩슮轉繚㕺뼶㝟╡湇䅔灁轞獏䐷䅇浺⩫뼥䬭㤩瑲쉞歡</w:t>
      </w:r>
      <w:r>
        <w:rPr/>
        <w:t>ⴤ</w:t>
      </w:r>
      <w:r>
        <w:rPr/>
        <w:t>繵Ⓜ뇂睋쉑掩ꥮ弨쵙싃毂쉊物땯獁⍷㠨単奅䝞䅚儶憡㔴拂䧂</w:t>
      </w:r>
      <w:r>
        <w:rPr/>
        <w:t>ⰻ</w:t>
      </w:r>
      <w:r>
        <w:rPr/>
        <w:t>呣畴⹖奱凂㟂㜪</w:t>
      </w:r>
      <w:r>
        <w:rPr/>
        <w:t>ⷂ</w:t>
      </w:r>
      <w:r>
        <w:rPr/>
        <w:t>晴쉭㑦ㅊ煋쉷땔㩡轊슻뼪憥쉏䩇䕘兒䁷쉌焽</w:t>
      </w:r>
      <w:r>
        <w:rPr/>
        <w:t>⠸</w:t>
      </w:r>
      <w:r>
        <w:rPr/>
        <w:t>䩯係캮㬹凂木슩䑯쉖䔬␦顳䐦숳⭸癨弤敕䉍ꍗ쉂䘱敳呑瞬䰽㈤沵숭迂橀䑉玡坥쉹䭸쵙㡡쉫뽣⽳嘥썊䑋䠬긺杅</w:t>
      </w:r>
      <w:r>
        <w:rPr/>
        <w:t>ⵄ</w:t>
      </w:r>
      <w:r>
        <w:rPr/>
        <w:t>拂ガ㢱䴬뽋⩆瀹橑쉰奄楥쉾灤</w:t>
      </w:r>
      <w:r>
        <w:rPr/>
        <w:t>ꤲ</w:t>
      </w:r>
      <w:r>
        <w:rPr/>
        <w:t>頶呪</w:t>
      </w:r>
      <w:r>
        <w:rPr/>
        <w:t>ꔶ</w:t>
      </w:r>
      <w:r>
        <w:rPr/>
        <w:t>꺥쉾䜲</w:t>
      </w:r>
      <w:r>
        <w:rPr/>
        <w:t>ⰶ</w:t>
      </w:r>
      <w:r>
        <w:rPr/>
        <w:t>ꤴ</w:t>
      </w:r>
      <w:r>
        <w:rPr/>
        <w:t>㬥沏묲旂</w:t>
      </w:r>
      <w:r>
        <w:rPr/>
        <w:t>Ⳃ</w:t>
      </w:r>
      <w:r>
        <w:rPr/>
        <w:t>纱楓㩱僂玡⩒䤵ガ⑥渥⚿쉚六奵쉮⪱⪏ㅗ擂ꥤ⽊믂潭䁞㫂㴸㦮슏偂㧂ꅔ浹쉐㵺쎵㩮奨䕘숩涏渽⤥嘬癫㜬䞘䡅</w:t>
      </w:r>
      <w:r>
        <w:rPr/>
        <w:t>ⵆ</w:t>
      </w:r>
      <w:r>
        <w:rPr/>
        <w:t>䍤䝟䧂帤㦿䪡䑕犩⹊灺䩏浲⬳⺡㬩</w:t>
      </w:r>
      <w:r>
        <w:rPr/>
        <w:t>ⷃ</w:t>
      </w:r>
      <w:r>
        <w:rPr/>
        <w:t>쉴噥</w:t>
      </w:r>
      <w:r>
        <w:rPr/>
        <w:t>ꕢ⹸</w:t>
      </w:r>
      <w:r>
        <w:rPr/>
        <w:t>弭䞡㍅</w:t>
      </w:r>
      <w:r>
        <w:rPr/>
        <w:t>꧂</w:t>
      </w:r>
      <w:r>
        <w:rPr/>
        <w:t>싎亻숭桐⍫琶쉞睞捎쉫⴦杢⩬漳캬㞱剂栣纏⦣䥐䘫쉍棂凂㙂ァ癟䝌쉺</w:t>
      </w:r>
      <w:r>
        <w:rPr/>
        <w:t>ⵕ</w:t>
      </w:r>
      <w:r>
        <w:rPr/>
        <w:t>硨佱긪⸹慊欹椭伸僂樮形枩煾㙘䃂⭷⹧걍⹔昨祏瀥䋂塡숣縳塊깨噌컂ㄤ㥙䕡奎ꅰ뗂</w:t>
      </w:r>
      <w:r>
        <w:rPr/>
        <w:t>Ⱝ</w:t>
      </w:r>
      <w:r>
        <w:rPr/>
        <w:t>ꦩ</w:t>
      </w:r>
      <w:r>
        <w:rPr/>
        <w:t>칬촨ꍆ晢ꆿ䠤䑓갩ぶ䥚灚ꥫ싂睊塏㍭仂吹쉲圹䱆㵮䱭呄灲䕲猩칈愻슮깺檻幌⽲</w:t>
      </w:r>
      <w:r>
        <w:rPr/>
        <w:t>ꦩ</w:t>
      </w:r>
      <w:r>
        <w:rPr/>
        <w:t>娹⿂杘걹뮥瑘濂乱⚵믂忂▬拂卆⬶ꍚ焫숯깾⫂⾮딩♒ꍖ熿䁂╮傥ꅤ䠮卆쉈䇃夺쉠</w:t>
      </w:r>
      <w:r>
        <w:rPr/>
        <w:t>⠪▘</w:t>
      </w:r>
      <w:r>
        <w:rPr/>
        <w:t>湍恟⽬转便쉠㍐칊祋䭲곍뇂㐷</w:t>
      </w:r>
      <w:r>
        <w:rPr/>
        <w:t>ꕥ</w:t>
      </w:r>
      <w:r>
        <w:rPr/>
        <w:t>숹挪슩㕎숫凂楩녳碥揂⾩焤伊</w:t>
      </w:r>
      <w:r>
        <w:rPr/>
        <w:t>꧂</w:t>
      </w:r>
      <w:r>
        <w:rPr/>
        <w:t>숬㑃〺あ兞⼮慇㴩숷䁦┪䙡싂牦쉞是䝴◃썖朤浍⥵敵⹥焩燂춻摔쉰쉥</w:t>
      </w:r>
      <w:r>
        <w:rPr/>
        <w:t>Ᵽ</w:t>
      </w:r>
      <w:r>
        <w:rPr/>
        <w:t>䩱</w:t>
      </w:r>
      <w:r>
        <w:rPr/>
        <w:t>Ɱ</w:t>
      </w:r>
      <w:r>
        <w:rPr/>
        <w:t>晪숭㠴牥砹瑦</w:t>
      </w:r>
      <w:r>
        <w:rPr/>
        <w:t>⢻</w:t>
      </w:r>
      <w:r>
        <w:rPr/>
        <w:t>䝚䕒珍先⽹⽾汉輸伱</w:t>
      </w:r>
      <w:r>
        <w:rPr/>
        <w:t>ⱟ</w:t>
      </w:r>
      <w:r>
        <w:rPr/>
        <w:t>싂썲䩱爣춻숫쉃</w:t>
      </w:r>
      <w:r>
        <w:rPr/>
        <w:t>ⷂ</w:t>
      </w:r>
      <w:r>
        <w:rPr/>
        <w:t>界⯂樱쉹⪮⍧医䑈輨㭰㵷拂〴㴵땟䉳갲⹅</w:t>
      </w:r>
      <w:r>
        <w:rPr/>
        <w:t>Ⱛ</w:t>
      </w:r>
      <w:r>
        <w:rPr/>
        <w:t>㌶꺮牮䁋橹♗</w:t>
      </w:r>
      <w:r>
        <w:rPr/>
        <w:t>ꤺ⩋</w:t>
      </w:r>
      <w:r>
        <w:rPr/>
        <w:t>䥙숨佗䅑伽䡮摾硘쉋塟刷☨⫂獂㔲♑割啡싂</w:t>
      </w:r>
      <w:r>
        <w:rPr/>
        <w:t>ꤹ</w:t>
      </w:r>
      <w:r>
        <w:rPr/>
        <w:t>晘␤䮩砳㤽</w:t>
      </w:r>
      <w:r>
        <w:rPr/>
        <w:t>ⵯ</w:t>
      </w:r>
      <w:r>
        <w:rPr/>
        <w:t>倹扶洨瀲㵀輳</w:t>
      </w:r>
      <w:r>
        <w:rPr/>
        <w:t>ⵧ</w:t>
      </w:r>
      <w:r>
        <w:rPr/>
        <w:t>偣珂♤て䉹湄縨汥놱幞礶徵佾</w:t>
      </w:r>
      <w:r>
        <w:rPr/>
        <w:t>ꕁ</w:t>
      </w:r>
      <w:r>
        <w:rPr/>
        <w:t>⽣嘽庩</w:t>
      </w:r>
      <w:r>
        <w:rPr/>
        <w:t>⠸</w:t>
      </w:r>
      <w:r>
        <w:rPr/>
        <w:t>숯偘䛂橙䵎ꥡ⦿☵䝴毂坯䧍䂻싂剚止䭉</w:t>
      </w:r>
      <w:r>
        <w:rPr/>
        <w:t>ꤪ⩫</w:t>
      </w:r>
      <w:r>
        <w:rPr/>
        <w:t>牨澩牔쉺㴸캏佹</w:t>
      </w:r>
      <w:r>
        <w:rPr/>
        <w:t>ꕐ</w:t>
      </w:r>
      <w:r>
        <w:rPr/>
        <w:t>娺╤䠲녬煭轅뽆慍쉭乄숽痂绂</w:t>
      </w:r>
      <w:r>
        <w:rPr/>
        <w:t>⣂</w:t>
      </w:r>
      <w:r>
        <w:rPr/>
        <w:t>츷䑨칢쉏깋⛂䲻쉲쉦灸搯曂</w:t>
      </w:r>
      <w:r>
        <w:rPr/>
        <w:t>⡩</w:t>
      </w:r>
      <w:r>
        <w:rPr/>
        <w:t>略ㄯ쉄㯂穗塑撻꺥洤슱곎拂ꄴ睗䵭榬㥢癁噓⍈氥稣</w:t>
      </w:r>
      <w:r>
        <w:rPr/>
        <w:t>ꦻ</w:t>
      </w:r>
      <w:r>
        <w:rPr/>
        <w:t>浚仂輸</w:t>
      </w:r>
      <w:r>
        <w:rPr/>
        <w:t>ꔪ</w:t>
      </w:r>
      <w:r>
        <w:rPr/>
        <w:t>㵏♔歐柎烎摈劻棂쎿뭙쉍㕡⼺湾숵囍⩮浦刭䍥盂싂窘ꌪ偉䓂痂煯♤忂싃칃쉓숹稲䥌摟楧⩍离䅉噰㈪쉬䜦쉾䋍䰵䮡唰䴸硁츴슮刴棍器쎵⭒䳂쵔曂临긽싂噘땹飂矂싎쉐걬乡⽀</w:t>
      </w:r>
      <w:r>
        <w:rPr/>
        <w:t>ⱗ</w:t>
      </w:r>
      <w:r>
        <w:rPr/>
        <w:t>怹숷䡣</w:t>
      </w:r>
      <w:r>
        <w:rPr/>
        <w:t>ꕹ</w:t>
      </w:r>
      <w:r>
        <w:rPr/>
        <w:t>䝡Ⓧ轇䱠㵠捖彚ㅘ㮡䇂㥕琷</w:t>
      </w:r>
      <w:r>
        <w:rPr/>
        <w:t>⡥␣</w:t>
      </w:r>
      <w:r>
        <w:rPr/>
        <w:t>㆘佖䋂뭍숥瀵拂䣂ꌦ礣뽮⚬塵澘녢䡘澥㝾쌲</w:t>
      </w:r>
      <w:r>
        <w:rPr/>
        <w:t>꧍</w:t>
      </w:r>
      <w:r>
        <w:rPr/>
        <w:t>ꌲ栤숤穃쉴夽楴婠嫂硞儭썍쉡獌䩥縦⛂繵㉮敹捄橹◂䀺䥾╥溿枩䏂䳂悘㎡䵗㔵獉匸숸캮</w:t>
      </w:r>
      <w:r>
        <w:rPr/>
        <w:t>ꖘ</w:t>
      </w:r>
      <w:r>
        <w:rPr/>
        <w:t>瀥슣䡎⎡輪ㅀ硐㓂뭱쉭干⩂偉䈴㝘墩㩁殘</w:t>
      </w:r>
      <w:r>
        <w:rPr/>
        <w:t>Ⳃ</w:t>
      </w:r>
      <w:r>
        <w:rPr/>
        <w:t>쉈숩췂뭢懂♊湥䜱䅔橃⑇숮槍懎쉊泂仂</w:t>
      </w:r>
      <w:r>
        <w:rPr/>
        <w:t>ⵢ</w:t>
      </w:r>
      <w:r>
        <w:rPr/>
        <w:t>塑</w:t>
      </w:r>
      <w:r>
        <w:rPr/>
        <w:t>ꤱ</w:t>
      </w:r>
      <w:r>
        <w:rPr/>
        <w:t>䃂슻걧쉉咬噥松㥏㨫䉉슬坡瘴껍ꍉ伻獏⴯瘸䙤⺩唺▮싂䐹⧂啹슥䉃숯失뭇⹅䤲潆由圥䰨䠹条뽉䫂株쉾牙습汭ꅢ㇍娪䵟爦䧂朹繍摴湑䆵㜬쌳疻竂㚥瑪獙떻毂伹殱㩒壂</w:t>
      </w:r>
      <w:r>
        <w:rPr/>
        <w:t>ꥇ</w:t>
      </w:r>
      <w:r>
        <w:rPr/>
        <w:t>惃쉸愶㈲㭁牁㥤♓쵪携噑ㅏ쏂숯婙㑏䩆Ⓜ숳곂䨣顃䚮ㄲ쉡⧂뭐瑌剅⹎堊䭇뾩吴䟎瑢帮扏슥♷㜤瑨弻</w:t>
      </w:r>
      <w:r>
        <w:rPr/>
        <w:t>ⴰ</w:t>
      </w:r>
      <w:r>
        <w:rPr/>
        <w:t>ꍺ啉㌦칩惂쵗쉮昨厩</w:t>
      </w:r>
      <w:r>
        <w:rPr/>
        <w:t>ꤪⒻ</w:t>
      </w:r>
      <w:r>
        <w:rPr/>
        <w:t>㌮伬Ⓙ㴩堯䥓忂矍⩒㵴㣂偞彑礫䵯ㅒ쉱坷䁷ꌺ㔯⽐䉤呥슻䨥硵걾慃䱋㇂⩍㕑䰷슮戤繴癉壃㡑啖潥昰窘狂潥䬺䯎䜨䉣뭴⹠㙰娨漷痂⮏숸㠪⥔塵灌扖㵩⹉䵰匹┭揂슻┵坶㠭</w:t>
      </w:r>
      <w:r>
        <w:rPr/>
        <w:t>ꔴ</w:t>
      </w:r>
      <w:r>
        <w:rPr/>
        <w:t>祩䥢㷂塞䈤뽍걑㯂츪䬺垩渱汲</w:t>
      </w:r>
      <w:r>
        <w:rPr/>
        <w:t>ⱷ</w:t>
      </w:r>
      <w:r>
        <w:rPr/>
        <w:t>㜲穰噢믂奱</w:t>
      </w:r>
      <w:r>
        <w:rPr/>
        <w:t>꧂</w:t>
      </w:r>
      <w:r>
        <w:rPr/>
        <w:t>珂䬸䮡硉琱塸쉐毂願䈹䟂盂떥㙠穑⌯䡭</w:t>
      </w:r>
      <w:r>
        <w:rPr/>
        <w:t>ꤹⴶ</w:t>
      </w:r>
      <w:r>
        <w:rPr/>
        <w:t>乘⨴㉟琶洦䱶숽䍪깉☷六畆倦숳㉅晤㨽幰儻坶䄨쉞㝭㉊㡹⩒桪⻂湐窣侻㭧䕞㉔勂㍋㯂쉈归圽㕀㧎䑷쉺숺겡䀪뮏㓂숰숱갨晦슱썀ꥱ㵭⭯敋䍘剟婥木숽剞産祙걺䫂놻싂싂㝓썦儵喡뾻슿埂埂轶쉟儯楃䈤㇂灢瑲숨ㄨ栨ㅩ䥆礩潰偸㔸允쉍彵䵖偉땑ꆥ䝔潒딩</w:t>
      </w:r>
      <w:r>
        <w:rPr/>
        <w:t>ꤦ</w:t>
      </w:r>
      <w:r>
        <w:rPr/>
        <w:t>摮湦⫂恫㥀칦䭚婈⍞瘨堫䝂轹㝺䣃꥕轅礣婺癟쉄偍祘奌幹䲏穏딪榩曂轤⩀係㙞ㅩ䕔떱䡌⮘㜽繮⹩숭婖⵭䇂幉⍢䩷㑕딳䝆숮䡫ㅋ䯂</w:t>
      </w:r>
      <w:r>
        <w:rPr/>
        <w:t>⡥</w:t>
      </w:r>
      <w:r>
        <w:rPr/>
        <w:t>䝰慍㩒伬㮩圬㍧冿㭑娤䣂䥏ㅢ縱⥀昦</w:t>
      </w:r>
      <w:r>
        <w:rPr/>
        <w:t>ⷂ</w:t>
      </w:r>
      <w:r>
        <w:rPr/>
        <w:t>摨顟Ⓧ纵恟⑸묹㞵潌䲘䭰手厱癗딳浱쵟煐灃싂⭄䌴壂쉲䩟畏䛂뭸䛂縶㧍㇂슱繵쉞䅫穓⌭⼣秂痂⨥⨸挹쉙忂숬싂숤</w:t>
      </w:r>
      <w:r>
        <w:rPr/>
        <w:t>ꖬ</w:t>
      </w:r>
      <w:r>
        <w:rPr/>
        <w:t>䥖숰婘勍ネ滂쵥盂</w:t>
      </w:r>
      <w:r>
        <w:rPr/>
        <w:t>ꤺꤲ</w:t>
      </w:r>
      <w:r>
        <w:rPr/>
        <w:t>쉱勂䑓ꄬ偺䒩栳婉穠溣圹</w:t>
      </w:r>
      <w:r>
        <w:rPr/>
        <w:t>ꔯ</w:t>
      </w:r>
      <w:r>
        <w:rPr/>
        <w:t>癹䥙煰永◂䵰숱捚䡏呓떮洶吶卶珂ꥪ⒩佂皬䑔㨪㵅쉉</w:t>
      </w:r>
      <w:r>
        <w:rPr/>
        <w:t>⠥</w:t>
      </w:r>
      <w:r>
        <w:rPr/>
        <w:t>촭瘫싂敮㑕晥ㅒ뗎奲梮䋂㝺⍸䅈</w:t>
      </w:r>
      <w:r>
        <w:rPr/>
        <w:t>ⱦ</w:t>
      </w:r>
      <w:r>
        <w:rPr/>
        <w:t>䐶湭㡖쉈䛂㇂깰燂㭹䁳槂슿╭睊</w:t>
      </w:r>
      <w:r>
        <w:rPr/>
        <w:t>ⰸ⛎</w:t>
      </w:r>
      <w:r>
        <w:rPr/>
        <w:t>슮㜵</w:t>
      </w:r>
      <w:r>
        <w:rPr/>
        <w:t>ꦻ⭡</w:t>
      </w:r>
      <w:r>
        <w:rPr/>
        <w:t>쉖䎘숰䟂쉁氶睷䝰師敊願楔つ쵳╳♭깷偣갣ㅒ䀩䭎</w:t>
      </w:r>
      <w:r>
        <w:rPr/>
        <w:t>ꕳ</w:t>
      </w:r>
      <w:r>
        <w:rPr/>
        <w:t>䉇拂㙆洯㡂皡䬸桌뭬뗂충䝺佘⮮쉵栰児牄⩳嘥吵싂祠㌽췂廂囂澱쉢轡瑵䵫뽑</w:t>
      </w:r>
      <w:r>
        <w:rPr/>
        <w:t>Ⱙ⦿Ⱪ</w:t>
      </w:r>
      <w:r>
        <w:rPr/>
        <w:t>殏祤洊桕㑒坌䉙⪘䱗⤸瑭쉖幌嗃䱠呺♂촪슡⹞</w:t>
      </w:r>
      <w:r>
        <w:rPr/>
        <w:t>⡓</w:t>
      </w:r>
      <w:r>
        <w:rPr/>
        <w:t>她걕䬤煂䥩㭾⍨桬쵨䏃</w:t>
      </w:r>
      <w:r>
        <w:rPr/>
        <w:t>ⵦ</w:t>
      </w:r>
      <w:r>
        <w:rPr/>
        <w:t>汚䵎轩䥖婯揍婚싂单⌬㈶礫轟儱㝑番䝚弳页祄쉳ꄵ玬畵</w:t>
      </w:r>
      <w:r>
        <w:rPr/>
        <w:t>ꦬ</w:t>
      </w:r>
      <w:r>
        <w:rPr/>
        <w:t>㢩吷䵟繂겻숺捀卭뿂夻佗棂奣㤵䠦␯獚俎묷슱䙗㙂瀽걫</w:t>
      </w:r>
      <w:r>
        <w:rPr/>
        <w:t>꧂</w:t>
      </w:r>
      <w:r>
        <w:rPr/>
        <w:t>땧拂㩪㕴娴瀷硬⾡칰껂⾘潲</w:t>
      </w:r>
      <w:r>
        <w:rPr/>
        <w:t>ꥐ</w:t>
      </w:r>
      <w:r>
        <w:rPr/>
        <w:t>癔䔶숵</w:t>
      </w:r>
      <w:r>
        <w:rPr/>
        <w:t>ꕡ</w:t>
      </w:r>
      <w:r>
        <w:rPr/>
        <w:t>党</w:t>
      </w:r>
      <w:r>
        <w:rPr/>
        <w:t>ꕘ</w:t>
      </w:r>
      <w:r>
        <w:rPr/>
        <w:t>䙵坥싂汉轫轮䟂䡎⾬①㬹䥎䙗㴤䑇潂䘶吻竃⨵</w:t>
      </w:r>
      <w:r>
        <w:rPr/>
        <w:t>ⰳ</w:t>
      </w:r>
      <w:r>
        <w:rPr/>
        <w:t>䝪扎쉯噅姃⑗⼶㡎ꥹあ㨴微쉖䌽딲偠넦燂걩穉䱒灢</w:t>
      </w:r>
      <w:r>
        <w:rPr/>
        <w:t>⡐</w:t>
      </w:r>
      <w:r>
        <w:rPr/>
        <w:t>埂䝂쉃輫啔坖䚡㡋</w:t>
      </w:r>
      <w:r>
        <w:rPr/>
        <w:t>ꕃ</w:t>
      </w:r>
      <w:r>
        <w:rPr/>
        <w:t>圣뭸슘䅥湁敚䅘䐬奩塀琳睕楷債猸⬬姍촵晓儦쉍</w:t>
      </w:r>
      <w:r>
        <w:rPr/>
        <w:t>Ⳃ</w:t>
      </w:r>
      <w:r>
        <w:rPr/>
        <w:t>ꅡ䕹卮轢ꆏ凂⑈묹䝥顖䙩껎䭫㭢딴䕳⍄儹纮㑣䢻Ⓜ땠煂숦䥾␳㋂䮻녾쏍卟㒥兗轈姂쉘슘弤⨴䥞쉡䵋洮쉣</w:t>
      </w:r>
      <w:r>
        <w:rPr/>
        <w:t>꤫</w:t>
      </w:r>
      <w:r>
        <w:rPr/>
        <w:t>㍫䳎摬╪땹숥犘⸺庘顺숭슩兂䴽ꅶ歓眪쌱䳃挸渰姂⭤㕌䰯쉎ꌷ䇂亏撘슣◂</w:t>
      </w:r>
      <w:r>
        <w:rPr/>
        <w:t>ꕴ䷂</w:t>
      </w:r>
      <w:r>
        <w:rPr/>
        <w:t>厮</w:t>
      </w:r>
      <w:r>
        <w:rPr/>
        <w:t>ꦘ</w:t>
      </w:r>
      <w:r>
        <w:rPr/>
        <w:t>쉡䔻懍쉁套긦浠뭘䍏磂촺攭㡒⨴뾻䉺渫믎쏂呠伬睢</w:t>
      </w:r>
      <w:r>
        <w:rPr/>
        <w:t>ꥉ</w:t>
      </w:r>
      <w:r>
        <w:rPr/>
        <w:t>㪿䡴㐴䕑瞣徱坪毂揂㏂卷숨쉳䄤㊩㍞♋ꥸ佊쉐佫燂ꥡ縵䝅쉹ㆬ쉂漭㖡</w:t>
      </w:r>
      <w:r>
        <w:rPr/>
        <w:t>⣂</w:t>
      </w:r>
      <w:r>
        <w:rPr/>
        <w:t>乫숥漵⻂慲椱ㄩ轘彘輶䰪挽쵰㮻슱⎘⩄夺䛂坄竂</w:t>
      </w:r>
      <w:r>
        <w:rPr/>
        <w:t>ꥑ</w:t>
      </w:r>
      <w:r>
        <w:rPr/>
        <w:t>挷瑳숱䝓䘷⽎凂牵僂太䗂긺炡쵗个⥕넻ㆥ䁧⮏㙄⫂ꥵ㕹磂ꅢ摰嘹땬㝂</w:t>
      </w:r>
      <w:r>
        <w:rPr/>
        <w:t>⡆</w:t>
      </w:r>
      <w:r>
        <w:rPr/>
        <w:t>㩏㉪䰪㍦噠쌭䇂쉫伪㫂嫂婧䄺㭠쉇싂⹁㌤曂㨸䩗ㅴ䙰幄灅ꌭ燂㬱摱⹐類넫걗ꍣ癔썍쉘〬쉦撬刲烂숵딸䳂䧂녮쉨숻싂穵숴㓂䘷稤楢캘㜮砩獈仂揂䎘ꥤ㗂⹏⛂䗂湈깐櫎㉸冘㞩㝡㴣㊡亏砰湓焨㭪䀭咿矂婭숪睎㝹곂뿂⻂敤媵쉵♏参桢噈쉑㪻떥䕤前쉰⹌捆恆亘⨶뗍復쉆넥쉍ꥠ넻⩴杯歘</w:t>
      </w:r>
      <w:r>
        <w:rPr/>
        <w:t>ⵞ</w:t>
      </w:r>
      <w:r>
        <w:rPr/>
        <w:t>慦捤㥞沿딪䵰繊뽴ꄩ伷练㫎쵭⼬庻慠兦䑓擂徬湺兢塶⪩磂墻㍗渮㬊⽘垵⹗夷⽊促昴潒숣숥</w:t>
      </w:r>
      <w:r>
        <w:rPr/>
        <w:t>꥟</w:t>
      </w:r>
      <w:r>
        <w:rPr/>
        <w:t>幤ㅤ㉱獋㡅䍌枩ꍵ쉠桲䡚║䬥</w:t>
      </w:r>
      <w:r>
        <w:rPr/>
        <w:t>Ɱ</w:t>
      </w:r>
      <w:r>
        <w:rPr/>
        <w:t>썗뗂皱캣奏숭숰㝪哂㥊㑅ㄶ䥇瓂쉗债䝠㍈乘㵷䩑</w:t>
      </w:r>
      <w:r>
        <w:rPr/>
        <w:t>ⱆ</w:t>
      </w:r>
      <w:r>
        <w:rPr/>
        <w:t>츻欥뽩癌▩㐥</w:t>
      </w:r>
      <w:r>
        <w:rPr/>
        <w:t>ꤷ</w:t>
      </w:r>
      <w:r>
        <w:rPr/>
        <w:t>煚㑢⩀ꅄ摈浦啎湺帯婯浲轕窏轐塚䛂掮땍倴⬺숮䩎ꍸ䇂䡡땔䴭洸⩏뭧輶⾡㉮儥捌땡剩弨汾乌⦡毎㨤⩟䇃⎬쉡침</w:t>
      </w:r>
      <w:r>
        <w:rPr/>
        <w:t>ⴴ</w:t>
      </w:r>
      <w:r>
        <w:rPr/>
        <w:t>繸⑯硋ꅥ彉吹穦离㎘⽒婅쉓弳뭫㵰牚걑녹⩰杲</w:t>
      </w:r>
      <w:r>
        <w:rPr/>
        <w:t>ꤱ</w:t>
      </w:r>
      <w:r>
        <w:rPr/>
        <w:t>䑄</w:t>
      </w:r>
      <w:r>
        <w:rPr/>
        <w:t>꤬</w:t>
      </w:r>
      <w:r>
        <w:rPr/>
        <w:t>囂</w:t>
      </w:r>
      <w:r>
        <w:rPr/>
        <w:t>⡏</w:t>
      </w:r>
      <w:r>
        <w:rPr/>
        <w:t>䔺ꆘ쉎쉩䭕娭妥恆썙げ婫䜷㈴偮䵞⼶ꍁ㘺䄸ꌣ䬷ꅺ썪⍈啫掬</w:t>
      </w:r>
      <w:r>
        <w:rPr/>
        <w:t>ꖘ</w:t>
      </w:r>
      <w:r>
        <w:rPr/>
        <w:t>쉫ㄯ䯎춿컂故ꎣ㉙䄫㭗갫㉖穌塸幋唷栶焪㔦橎쉦湶䶏瘬挣䰸</w:t>
      </w:r>
      <w:r>
        <w:rPr/>
        <w:t>ꖣ</w:t>
      </w:r>
      <w:r>
        <w:rPr/>
        <w:t>쉌湢쉰숥䏂䥐悘渤⎬</w:t>
      </w:r>
      <w:r>
        <w:rPr/>
        <w:t>ꦩ</w:t>
      </w:r>
      <w:r>
        <w:rPr/>
        <w:t>啄⬻</w:t>
      </w:r>
      <w:r>
        <w:rPr/>
        <w:t>Ⱬ</w:t>
      </w:r>
      <w:r>
        <w:rPr/>
        <w:t>녌㙘</w:t>
      </w:r>
      <w:r>
        <w:rPr/>
        <w:t>ꕗ</w:t>
      </w:r>
      <w:r>
        <w:rPr/>
        <w:t>眻䳂做琬쉣</w:t>
      </w:r>
      <w:r>
        <w:rPr/>
        <w:t>ⱥ</w:t>
      </w:r>
      <w:r>
        <w:rPr/>
        <w:t>塊䓂⑊呗숭숳㭥♓䁓ꥣ捉㩾칌䘥淂</w:t>
      </w:r>
      <w:r>
        <w:rPr/>
        <w:t>ꦏ</w:t>
      </w:r>
      <w:r>
        <w:rPr/>
        <w:t>礱⌵昮凂㔷㍚㩬恧ぃ扔朵秂焫⨣숵숷㩑쵩╣猱녫⵶䰴憿썑桨䌽슣</w:t>
      </w:r>
      <w:r>
        <w:rPr/>
        <w:t>⠰♐</w:t>
      </w:r>
      <w:r>
        <w:rPr/>
        <w:t>硧丣穐䉷婰䃎⨱䉊슡ꅩ顆悬癤츽䙶㍘⫎櫂</w:t>
      </w:r>
      <w:r>
        <w:rPr/>
        <w:t>ꦩ</w:t>
      </w:r>
      <w:r>
        <w:rPr/>
        <w:t>㕚걗⍭朶㔭帤甯⮩汾割〮</w:t>
      </w:r>
      <w:r>
        <w:rPr/>
        <w:t>ꤶ</w:t>
      </w:r>
      <w:r>
        <w:rPr/>
        <w:t>㡮獭䑳㙅쉒쉊盂洵숯䳂깐䐳珂㜭䁰慲ㆿ穀䅙⥮ꅇ䋎忂䉹煄坔儮参䵣䃂唰痂㖿债睔뽵⩖ㄽ䓍</w:t>
      </w:r>
      <w:r>
        <w:rPr/>
        <w:t>ꤪ</w:t>
      </w:r>
      <w:r>
        <w:rPr/>
        <w:t>䡩Ⓜ숫汣慰㌪㷂㑠싂恑쵧愵뭴</w:t>
      </w:r>
      <w:r>
        <w:rPr/>
        <w:t>ꕹ</w:t>
      </w:r>
      <w:r>
        <w:rPr/>
        <w:t>彯㡄䖩䑀▘䱐썊㛂杉頣皬⩗</w:t>
      </w:r>
      <w:r>
        <w:rPr/>
        <w:t>ⱁ</w:t>
      </w:r>
      <w:r>
        <w:rPr/>
        <w:t>楋㔣ꅄ塈䍮柂び涥쉏剕牄恆⧎偞걒싂湷</w:t>
      </w:r>
      <w:r>
        <w:rPr/>
        <w:t>ꕊ</w:t>
      </w:r>
      <w:r>
        <w:rPr/>
        <w:t>䨣睋⍾▮穐㏂㎏䏂癇땏橢搵桘䍚㥭顟㵐䂩姎瓂㕩珂湭⽎녅䨰晎칦掩촶䱂갵獄猨灋檣⹅㜭慎⍓⬩䈳㠪슿轣温汢扩浚婩⩨⒵㴣䉌䬻⺮刯싂숦幃嫂⍾垥瘨汈㩺깁싍ㅞ唯忂뼤偐扑슩◂ㅧ䅘䔳㑞쉃슡㬽㘰㝟榵⮩畈䝧䁖㫍쉶彇剙꥘灗眹ꄯ㓂穈㍍玬竎眴숲㪻㍥灱ꥱ輷刲滂乣쉚갦戣㬲熩摭㭞㠺橯嘹焸䚩╉⮏</w:t>
      </w:r>
      <w:r>
        <w:rPr/>
        <w:t>⡖</w:t>
      </w:r>
      <w:r>
        <w:rPr/>
        <w:t>畐唽썾⻂湆쉑栣恏曎励壍⛂㑐瀥쉅牷㥋䜊䑃䯂㚵Ⓜ쉉墘슿浓</w:t>
      </w:r>
      <w:r>
        <w:rPr/>
        <w:t>ꤱ</w:t>
      </w:r>
      <w:r>
        <w:rPr/>
        <w:t>㵌숥炘숭걆⏎漥恰恍形䐷㡸牷搳숵</w:t>
      </w:r>
      <w:r>
        <w:rPr/>
        <w:t>⡈</w:t>
      </w:r>
      <w:r>
        <w:rPr/>
        <w:t>슏参囂〽歞暡㩅坱츨没呄甪캘싂涣䂣慟뇂兌〬슻쉤㙙敄塾熥帨灅㍘掣娫䍕輵挥⍺䕉걮㈥甦쉧ꌨ縨</w:t>
      </w:r>
      <w:r>
        <w:rPr/>
        <w:t>ⷂ</w:t>
      </w:r>
      <w:r>
        <w:rPr/>
        <w:t>㉁昵딩쉉놘啌쉳扮⨥昷</w:t>
      </w:r>
      <w:r>
        <w:rPr/>
        <w:t>ꗂ</w:t>
      </w:r>
      <w:r>
        <w:rPr/>
        <w:t>熻䊩싂숦昱⨹ヂ刴습嫎嘨喘땁䔷떏䥴㠩ꍟ㜸䉤⚩쉙潘췂掏䧂칯硈쉹뾻轄뭶碣挺洬뼷扰獔啀ꌬ怯㵲숤㙹櫂砸塐塪쉒䨪</w:t>
      </w:r>
      <w:r>
        <w:rPr/>
        <w:t>⡤</w:t>
      </w:r>
      <w:r>
        <w:rPr/>
        <w:t>䅾슮猤硵놱敃甸乗䱚䱢㷂䊥ㅲ㔴䲱⽩ꥠ繘勂顤㗎ꥬ⮏彮숶瓂慂슿浭氲奏㕷ꌲ弣呟</w:t>
      </w:r>
      <w:r>
        <w:rPr/>
        <w:t>ꕩ♤</w:t>
      </w:r>
      <w:r>
        <w:rPr/>
        <w:t>攣洸䱅쉥㛂澵找뾻䡏䕩깰숣燂輺쉄춡㍳䬸囂ꅇ侵楃㭢㛂㩣㯂♣燍啈㉱灘⨣캩杰䐴卟⵨슥䜥睰帵⹃牲稺妱ꅆ㛂⿂㘰쉷漦쉓䜲</w:t>
      </w:r>
      <w:r>
        <w:rPr/>
        <w:t>ꗂ</w:t>
      </w:r>
      <w:r>
        <w:rPr/>
        <w:t>녀婑氱梵瑟숻싍⍸䱏段⍳灏㊬喿뾘昫捨䤺</w:t>
      </w:r>
      <w:r>
        <w:rPr/>
        <w:t>ⵎ</w:t>
      </w:r>
      <w:r>
        <w:rPr/>
        <w:t>檩㘬⹍卟瑅噑仂槂㟂刱㫂䤷牄㭋䬬䕯摋㴣癋廂쉄〸쉎偬슻㙍</w:t>
      </w:r>
      <w:r>
        <w:rPr/>
        <w:t>ⵀ</w:t>
      </w:r>
      <w:r>
        <w:rPr/>
        <w:t>嘻䰩쉞㬰숤㒏숽䌪䲻숥䴱</w:t>
      </w:r>
      <w:r>
        <w:rPr/>
        <w:t>ⱙ</w:t>
      </w:r>
      <w:r>
        <w:rPr/>
        <w:t>㍋ゥ</w:t>
      </w:r>
      <w:r>
        <w:rPr/>
        <w:t>ꤥ</w:t>
      </w:r>
      <w:r>
        <w:rPr/>
        <w:t>輲ꌭ嚘⭀쉀伻⽆䄭塩⺡䱎쉥侬伸⩣숣剋뽕勂䝞䕋</w:t>
      </w:r>
      <w:r>
        <w:rPr/>
        <w:t>Ⱞ</w:t>
      </w:r>
      <w:r>
        <w:rPr/>
        <w:t>穒㎡㙥磂〦䩟䠫</w:t>
      </w:r>
      <w:r>
        <w:rPr/>
        <w:t>ꗂ</w:t>
      </w:r>
      <w:r>
        <w:rPr/>
        <w:t>灷⍞煰愶땣숺猴ꍋ㙎歭车⽅䁍쉘숻纩噁쉞숣幪杀嘶硎⪥⥢殣㓂䭠칚䩰㥩溵暱꥾䡷ꎱ捨⬦婞촸獊쉢⽬桉쏂怹䕪秂䈩</w:t>
      </w:r>
      <w:r>
        <w:rPr/>
        <w:t>ꔽ</w:t>
      </w:r>
      <w:r>
        <w:rPr/>
        <w:t>숫柂迂슥徘摶뭸䍹⵬疩⩄椷</w:t>
      </w:r>
      <w:r>
        <w:rPr/>
        <w:t>ꔱ</w:t>
      </w:r>
      <w:r>
        <w:rPr/>
        <w:t>䁣㞣⹗싂숳䩚埍媥䱈㌥㚏숨쉌坵澻捉䛂䆬捷廂⼫㉁숲㫂걊澵숽㭀擂㙆⑗䩩䗂㘮狂뽠凂쵆桾⥊</w:t>
      </w:r>
      <w:r>
        <w:rPr/>
        <w:t>ⰷ</w:t>
      </w:r>
      <w:r>
        <w:rPr/>
        <w:t>恦䥉梵硳</w:t>
      </w:r>
      <w:r>
        <w:rPr/>
        <w:t>⣂</w:t>
      </w:r>
      <w:r>
        <w:rPr/>
        <w:t>녫⭞橆灄㜲爺穖绂ꄯ帹璣䵍扥址喿嘤녂繞깣柂䨳坤焣쉹䘹쵙潲掩迃⍸쉁噉䱉쉡故썘わ숪彶塔믂乘幓숮녍兤轕䙵⨻楳䵱⩀嫂꺬녚㈻䦻ꥳ彶쉬싂灒깐毎䑄⒵牂傱捄䃂兘䍚</w:t>
      </w:r>
      <w:r>
        <w:rPr/>
        <w:t>ꥎ</w:t>
      </w:r>
      <w:r>
        <w:rPr/>
        <w:t>祉滂Ⓜ</w:t>
      </w:r>
      <w:r>
        <w:rPr/>
        <w:t>ⵡ</w:t>
      </w:r>
      <w:r>
        <w:rPr/>
        <w:t>쉡兠嘽痂㐸㌪쵾㋂</w:t>
      </w:r>
      <w:r>
        <w:rPr/>
        <w:t>ꗂ</w:t>
      </w:r>
      <w:r>
        <w:rPr/>
        <w:t>䑑㉠싂쉩伊</w:t>
      </w:r>
      <w:r>
        <w:rPr/>
        <w:t>ꥋ</w:t>
      </w:r>
      <w:r>
        <w:rPr/>
        <w:t>깾斿伦⧂牸撏墮</w:t>
      </w:r>
      <w:r>
        <w:rPr/>
        <w:t>ꥁ</w:t>
      </w:r>
      <w:r>
        <w:rPr/>
        <w:t>轢䬵坣畾廂</w:t>
      </w:r>
      <w:r>
        <w:rPr/>
        <w:t>ꤦ</w:t>
      </w:r>
      <w:r>
        <w:rPr/>
        <w:t>䲿㋂쉌㒡愥摑䡺쉷摮습斮味뭉ꆬ⽱⑲獇䓍婈圥ꌭ걕䎱䅬㴪㜸㍃슩乁䝌揂䕓䞬㙵</w:t>
      </w:r>
      <w:r>
        <w:rPr/>
        <w:t>ꔪ</w:t>
      </w:r>
      <w:r>
        <w:rPr/>
        <w:t>敞숵奨㝟㋂硔䕀쉎뼴깈뭈쉲琫㠨収Ⓕ摙㉒档⹣挤䠳□绂츺愬ㅢ穌</w:t>
      </w:r>
      <w:r>
        <w:rPr/>
        <w:t>ⴤ</w:t>
      </w:r>
      <w:r>
        <w:rPr/>
        <w:t>怰儻⼰䷂㵮⽈숲坃盂亩先扐噕㍏䇂晨䠦캣⌬슱ꍞ⩦禘冥汅勂楟䕤稸商橴辩䲘땒ꍀ浟姂势洴亮싂쌱땤</w:t>
      </w:r>
      <w:r>
        <w:rPr/>
        <w:t>ꕀ</w:t>
      </w:r>
      <w:r>
        <w:rPr/>
        <w:t>䕒</w:t>
      </w:r>
      <w:r>
        <w:rPr/>
        <w:t>ⷂ</w:t>
      </w:r>
      <w:r>
        <w:rPr/>
        <w:t>呕췃㴻㍱礨䅥呙쉑扌쵱</w:t>
      </w:r>
      <w:r>
        <w:rPr/>
        <w:t>ꕧ</w:t>
      </w:r>
      <w:r>
        <w:rPr/>
        <w:t>䱩椫檣伴么</w:t>
      </w:r>
      <w:r>
        <w:rPr/>
        <w:t>⡨</w:t>
      </w:r>
      <w:r>
        <w:rPr/>
        <w:t>깏츶</w:t>
      </w:r>
      <w:r>
        <w:rPr/>
        <w:t>ꗍ</w:t>
      </w:r>
      <w:r>
        <w:rPr/>
        <w:t>㫂䁐䉷喻槂礥懂⨨싎⒵</w:t>
      </w:r>
      <w:r>
        <w:rPr/>
        <w:t>ꕺ</w:t>
      </w:r>
      <w:r>
        <w:rPr/>
        <w:t>숹潵灡捳ꅒ⥩숪壂⩮⺵礤啮㡗꺮⨨兆년题숥숴뭶㯂◂싂䈴樻㜴燂䖬䨪쉷㩙剉䝠딮㧂猶矂坁侮捫쵁䱊</w:t>
      </w:r>
      <w:r>
        <w:rPr/>
        <w:t>꧂</w:t>
      </w:r>
      <w:r>
        <w:rPr/>
        <w:t>⡬</w:t>
      </w:r>
      <w:r>
        <w:rPr/>
        <w:t>쉇燂牏쉴쉮捩恕쉣勂㘴爤㑤</w:t>
      </w:r>
      <w:r>
        <w:rPr/>
        <w:t>ꕀ</w:t>
      </w:r>
      <w:r>
        <w:rPr/>
        <w:t>뭶㵄䃂⹈㩲塆呇潢뿂㙣椪祵湁㡅橄숪ꎻ썯넻㭗材</w:t>
      </w:r>
      <w:r>
        <w:rPr/>
        <w:t>ⵖ</w:t>
      </w:r>
      <w:r>
        <w:rPr/>
        <w:t>ꥥ◂싂䭎</w:t>
      </w:r>
      <w:r>
        <w:rPr/>
        <w:t>ⰵ</w:t>
      </w:r>
      <w:r>
        <w:rPr/>
        <w:t>䕢㕳啦㙩㌻歐猺皱扁⩡</w:t>
      </w:r>
      <w:r>
        <w:rPr/>
        <w:t>⡂</w:t>
      </w:r>
      <w:r>
        <w:rPr/>
        <w:t>㜪丬⽉</w:t>
      </w:r>
      <w:r>
        <w:rPr/>
        <w:t>ꕫ</w:t>
      </w:r>
      <w:r>
        <w:rPr/>
        <w:t>歍쉆琽磂⹇</w:t>
      </w:r>
      <w:r>
        <w:rPr/>
        <w:t>꧂</w:t>
      </w:r>
      <w:r>
        <w:rPr/>
        <w:t>쉦쉊沿焯䐪に睋싂坉㗂奣⬳琻仍慄倩窥</w:t>
      </w:r>
      <w:r>
        <w:rPr/>
        <w:t>ꕯ</w:t>
      </w:r>
      <w:r>
        <w:rPr/>
        <w:t>䯂䗂</w:t>
      </w:r>
      <w:r>
        <w:rPr/>
        <w:t>꤬</w:t>
      </w:r>
      <w:r>
        <w:rPr/>
        <w:t>㨰숳䑊쉈顆顩썁⥱䭮煎썠改穅⮥乊榡숴榩幏づ㐩␹㵄⭷숦页쉭〭兖䷂쎏埂牾燃䫂㌱싂쉈灦숻䔪⍐僂㑌⿂凂</w:t>
      </w:r>
      <w:r>
        <w:rPr/>
        <w:t>ꕵ</w:t>
      </w:r>
      <w:r>
        <w:rPr/>
        <w:t>썕棂</w:t>
      </w:r>
      <w:r>
        <w:rPr/>
        <w:t>ꤷ</w:t>
      </w:r>
      <w:r>
        <w:rPr/>
        <w:t>焰示〫䰽◂婾⫂싂玥싂亏슮䙒슱슘䝈숲╀光煉獈勃⻂슻潴刲㩓穷瘰癦歹棂䌬슘䉐橇싂憻⹌顩㙫癖㪘吪㴬ㅆ걥쉑廂䵚딮婺뽙㛃㟂䔺橺盂⹲慅㕺漹砰圣쉠䅭슥櫍珂䅌䁑奪넱癯뽕⸹縱呧썖繖恏杋䱤싂塅㟃婇瀭뭍㐬伲䨣㧂쉦睄㝸쉺겻套幞때瀫牅圸参つ㬥䶏䅋轣祏㜱뽵䣂䩒嗂歠塀牐敌喣飂畁䶏兌扒㯎根㴥䍇杦冣泂撮璬猹⯎</w:t>
      </w:r>
      <w:r>
        <w:rPr/>
        <w:t>ꕫ</w:t>
      </w:r>
      <w:r>
        <w:rPr/>
        <w:t>䘲歮澘㞣歟牷恄쉪槎䁒⮿摄뿂䤦噄振쉆䍈埂㨫丯塞⽬劘参伻㣂쉵桚眤䉱憮쉵慞捊楚㍗묪僂䌪</w:t>
      </w:r>
      <w:r>
        <w:rPr/>
        <w:t>ꤊ</w:t>
      </w:r>
      <w:r>
        <w:rPr/>
        <w:t>䭫뭣䡴㛂슿㋂矂䕕奞긯䄫ꍎ湄揂䡙氹伴쉺</w:t>
      </w:r>
      <w:r>
        <w:rPr/>
        <w:t>ⶬ</w:t>
      </w:r>
      <w:r>
        <w:rPr/>
        <w:t>䱁묷㝧칙湥숷塖敪䜨吥碏䡰놬恡枡ꥺ牉柎坋弫㑦獢㗂暡숪䮏墩揂놏䁁冬㑯㕬쉫䓎暡⌬㫂곂⻍䛂㌱</w:t>
      </w:r>
      <w:r>
        <w:rPr/>
        <w:t>ⶡ</w:t>
      </w:r>
      <w:r>
        <w:rPr/>
        <w:t>䱎츲揂땯摳䭁걬淂</w:t>
      </w:r>
      <w:r>
        <w:rPr/>
        <w:t>⡆</w:t>
      </w:r>
      <w:r>
        <w:rPr/>
        <w:t>昹瑁啌</w:t>
      </w:r>
      <w:r>
        <w:rPr/>
        <w:t>ꕘ</w:t>
      </w:r>
      <w:r>
        <w:rPr/>
        <w:t>祡繙묲晰淂䱹쉠╈䁓睠穃㤸䈸ꌷ咘㉾睒䐪</w:t>
      </w:r>
      <w:r>
        <w:rPr/>
        <w:t>ⲥ</w:t>
      </w:r>
      <w:r>
        <w:rPr/>
        <w:t>㙡囂⛂썞⸰兇ꆡ塶幷䧂畨묤恰噖倻⽳䨻璵䳂쉲噧㡄卦剟朳숤⌹䝙쉗䅂楮㬫却䰦컂쉮伷橪䕳䑃쉁㝭㉕⥓杂䂡䑥䕨</w:t>
      </w:r>
      <w:r>
        <w:rPr/>
        <w:t>ꥏ</w:t>
      </w:r>
      <w:r>
        <w:rPr/>
        <w:t>숰ꅑ꥕</w:t>
      </w:r>
      <w:r>
        <w:rPr/>
        <w:t>ꔲ</w:t>
      </w:r>
      <w:r>
        <w:rPr/>
        <w:t>녷傻╫扯晞稥兡扬⪱弪䥧皿쉗璩楖썘態╙☫䍌䤽쉗숱촻䛂焯⨽廂⪬纘䱞䖩㥪⹫⭘䵫価䮩깅쉈뇂圹땫桥⥳徵吮숪슘桑搱㬵쉵窵⮏숭숫係媡ㄻ枬뭈䑖セ쏂伫ꄯ걣惂싂</w:t>
      </w:r>
      <w:r>
        <w:rPr/>
        <w:t>ꔣ</w:t>
      </w:r>
      <w:r>
        <w:rPr/>
        <w:t>걹僂炩쵠묪摕♦楨塎ꥫ楃䘦伵歅縯⩶슬㪬◂扁反璮㫂噏顴㝯䙷揍挸楰싎</w:t>
      </w:r>
      <w:r>
        <w:rPr/>
        <w:t>ⴱ</w:t>
      </w:r>
      <w:r>
        <w:rPr/>
        <w:t>嗂偩暩姂倶塁⬷쉄嫍쉾⥘挱绂</w:t>
      </w:r>
      <w:r>
        <w:rPr/>
        <w:t>⠣</w:t>
      </w:r>
      <w:r>
        <w:rPr/>
        <w:t>噣穮䜺剓徏ꌹ湭唷땃쉐轺䐬쉅땶⍸怯쉭瑔䍁䤮䲣땊쉱ꍊꍪ䤴⭦毂㌴幋楷䵀숬抮朶쉦쉃摆싂獏㑨灏䍈츮䓂㓂牆塁顗䚏쉏䓂싎ꍑ쉋</w:t>
      </w:r>
      <w:r>
        <w:rPr/>
        <w:t>꤯⹒</w:t>
      </w:r>
      <w:r>
        <w:rPr/>
        <w:t>䝮捰墡䱾갪皿瑋췂싎䄴禱䅍䡚塆顣㙉兔䭩弩氺⽃潸䱈晢戸㪻䴰瑬兆潊㑩칫圱⑖毂嚘榵勂숦㡪뽗㘴帮숩倲惍슥ꆮ䇂⍖湷暻敱곂䱎漫瘪촭癊묺歡</w:t>
      </w:r>
      <w:r>
        <w:rPr/>
        <w:t>ⵡ</w:t>
      </w:r>
      <w:r>
        <w:rPr/>
        <w:t>땳敹燂뾿㍶報䉚帱䊘㙮㕣槂顙硐䪿特</w:t>
      </w:r>
      <w:r>
        <w:rPr/>
        <w:t>ꤪ</w:t>
      </w:r>
      <w:r>
        <w:rPr/>
        <w:t>儦⬩碱乥恍</w:t>
      </w:r>
      <w:r>
        <w:rPr/>
        <w:t>ⰰ</w:t>
      </w:r>
      <w:r>
        <w:rPr/>
        <w:t>䍩⼩ィ㡳呤攤揂⻎땳⼦瞏卯眷숬╲쉕㪻䉤䁷㭴湹幞慊啋</w:t>
      </w:r>
      <w:r>
        <w:rPr/>
        <w:t>⢿</w:t>
      </w:r>
      <w:r>
        <w:rPr/>
        <w:t>㋂䒱㙳繭㘮⫂䍊轓걪恮礰椱猱お㑗뽃睯丬⌬獐㙴䁏丵䝰顢쉎搭쌽淂숱牁啊㑐껂⹰쉆墏䎬稪獐땓싂␸䠺眪牍䉾頮췂嚱</w:t>
      </w:r>
      <w:r>
        <w:rPr/>
        <w:t>ꤨ</w:t>
      </w:r>
      <w:r>
        <w:rPr/>
        <w:t>䭘乘</w:t>
      </w:r>
      <w:r>
        <w:rPr/>
        <w:t>ꦻ</w:t>
      </w:r>
      <w:r>
        <w:rPr/>
        <w:t>磂槎䥧숴⿍欣痂ⸯㅂ彺䁔奴ㅪ戵숣ㅏ</w:t>
      </w:r>
      <w:r>
        <w:rPr/>
        <w:t>ꕓ</w:t>
      </w:r>
      <w:r>
        <w:rPr/>
        <w:t>䀯ꥮ</w:t>
      </w:r>
      <w:r>
        <w:rPr/>
        <w:t>ⵓ</w:t>
      </w:r>
      <w:r>
        <w:rPr/>
        <w:t>䂬䍳䧂䌶縬⧂㠊⎩㏂硶</w:t>
      </w:r>
      <w:r>
        <w:rPr/>
        <w:t>ꦩ</w:t>
      </w:r>
      <w:r>
        <w:rPr/>
        <w:t>ꌵ䕮䥕婐ꍶ瀪亻㉕具兡橒啀攴懂煑縻拍╅갪燂獧㇂祖穲占㉨烎䡤〯⥆䁋玿凂恺㑈晱㝦쵥勂䅸䦘䁸⦣믂김䔥䘤卷쉓㭗皘⭋乱穉뮻㫂䙥⿂녂쵤숫쉲繏⚣뼣╳淂䱫歡㧂礫숪갤꥘妏啀쉫獘椪㍉츽濂潐䙯汣슣䕪繓쉯卺쉕곃归䢻</w:t>
      </w:r>
      <w:r>
        <w:rPr/>
        <w:t>꤬</w:t>
      </w:r>
      <w:r>
        <w:rPr/>
        <w:t>抵烂坚쉚恀䉋楯㥕♁癕┤ㄻ奠⤶쉄㐪␶䅖弻怣䉲</w:t>
      </w:r>
      <w:r>
        <w:rPr/>
        <w:t>⣂</w:t>
      </w:r>
      <w:r>
        <w:rPr/>
        <w:t>ꥯ⎣Ⓜ⿃汔㘪췂⮩兞唭싍剨꺥㙳䱚䏂噩䱮澘썭悮㕓⵫幇슮뽐┺䈱猦妥敉抱硱㭠摏徥扙딸②礴⌫柂</w:t>
      </w:r>
      <w:r>
        <w:rPr/>
        <w:t>ꦩ</w:t>
      </w:r>
      <w:r>
        <w:rPr/>
        <w:t>뽥䊥婩슮쉊傩Ⓕ뼭坥牓浘갰⽪截쉧扂싂㣂♋䑆灖</w:t>
      </w:r>
      <w:r>
        <w:rPr/>
        <w:t>ꕧ⤰</w:t>
      </w:r>
      <w:r>
        <w:rPr/>
        <w:t>ㅄ</w:t>
      </w:r>
      <w:r>
        <w:rPr/>
        <w:t>ⰰ</w:t>
      </w:r>
      <w:r>
        <w:rPr/>
        <w:t>䉥獅牥嘪㴫歌佉녞뽟⫂怳쉟꥗洪擂ꌽ묮摚숪췂江䅈牟廂⒘猵砷녋⴬呢</w:t>
      </w:r>
      <w:r>
        <w:rPr/>
        <w:t>ⱚ</w:t>
      </w:r>
      <w:r>
        <w:rPr/>
        <w:t>淂䠲㘮噏帬㘨总璩</w:t>
      </w:r>
      <w:r>
        <w:rPr/>
        <w:t>ⰵ</w:t>
      </w:r>
      <w:r>
        <w:rPr/>
        <w:t>便噧㜤縨䷂汞䑶땫⑄뭰싃牌嗂䥅捃⸭扪轂偶晆䵑辩쉭⥷䬨숶朻㤴갶乘♠恍绂⑦䨻匤</w:t>
      </w:r>
      <w:r>
        <w:rPr/>
        <w:t>ꦡ⵴ꥊ⩕</w:t>
      </w:r>
      <w:r>
        <w:rPr/>
        <w:t>슡㟃㢮㕩ꅎ癴剎桨猵亏슱⯂䧂썡숽す剮ꍉ썎쌦畮ふ숺壂带㦡慠䍖爤玵毂</w:t>
      </w:r>
      <w:r>
        <w:rPr/>
        <w:t>⡠</w:t>
      </w:r>
      <w:r>
        <w:rPr/>
        <w:t>䉱攰♈偳䬭슮歧繒甪⽤䂩本⩎</w:t>
      </w:r>
      <w:r>
        <w:rPr/>
        <w:t>ⱹ</w:t>
      </w:r>
      <w:r>
        <w:rPr/>
        <w:t>䭙乓漳倳灥㟂㐹殏柂佌汶⹥넲㉵녑睂䄲䚥䁠㝃⍖㵭噚慩숦㒘⑅䵁吭獠ꄹ싂灭䑕䕟佢橖繕㜽嚻</w:t>
      </w:r>
      <w:r>
        <w:rPr/>
        <w:t>ⱪ</w:t>
      </w:r>
      <w:r>
        <w:rPr/>
        <w:t>ꅒ갤㍙䉟牶徘⻎⑚娸⿂澘伸걘䘵쉢䅨㋂㑗䱈に佞싂⩥䃃쉹묱東䃍㍑埂䠸㜵䬨淎䑱믂㥏倶</w:t>
      </w:r>
      <w:r>
        <w:rPr/>
        <w:t>ꕆ⍥</w:t>
      </w:r>
      <w:r>
        <w:rPr/>
        <w:t>庘穩偸偲壂併前婂䢮唺ㄤ癈昹⥶䭀㮻ꎩ稳佃䆱卵㤯噩卤噏吵帥䵨뾩</w:t>
      </w:r>
      <w:r>
        <w:rPr/>
        <w:t>ꦻ</w:t>
      </w:r>
      <w:r>
        <w:rPr/>
        <w:t>쉙䤩㑍⥚彪⾵栯係扢璣깞♄㕓ꄽ㬴噶걺촲輯쉅こ磃煃㔷숻栱暵电쉟恙쉈从敪ヂ婃䙫⑅婡扴싂㝂㇂偧뽩䴺㠰墱倻</w:t>
      </w:r>
      <w:r>
        <w:rPr/>
        <w:t>ⳃ</w:t>
      </w:r>
      <w:r>
        <w:rPr/>
        <w:t>片⽊ꍡꇂ㫂婠쵕䓂</w:t>
      </w:r>
      <w:r>
        <w:rPr/>
        <w:t>⠭</w:t>
      </w:r>
      <w:r>
        <w:rPr/>
        <w:t>稺⽆幠숣쉳坰㖣伳迂㡟싂싂㔪䀴숳哂䬪癍⨵ꍭ倨싂㑨숲止癕⭑䬊䖣畏ぎ숲獬〦楄㕺㘤숺辩갲畓㣂愰㪬ㄦ㕆䎣懎딵数컍슣⩬穴甹ヂ㑫</w:t>
      </w:r>
      <w:r>
        <w:rPr/>
        <w:t>ꥐ</w:t>
      </w:r>
      <w:r>
        <w:rPr/>
        <w:t>㚱䥇슡</w:t>
      </w:r>
      <w:r>
        <w:rPr/>
        <w:t>꧂ꦱ</w:t>
      </w:r>
      <w:r>
        <w:rPr/>
        <w:t>惂☰睖⤭뽄曃♣弦㉏싂쉉眪睷滂깹福</w:t>
      </w:r>
      <w:r>
        <w:rPr/>
        <w:t>⠬</w:t>
      </w:r>
      <w:r>
        <w:rPr/>
        <w:t>䡭넷묮뼺싂쵚喱ꆩ걐슩춵噞</w:t>
      </w:r>
      <w:r>
        <w:rPr/>
        <w:t>ꕱ</w:t>
      </w:r>
      <w:r>
        <w:rPr/>
        <w:t>췂䘥敱啠넱⭆</w:t>
      </w:r>
      <w:r>
        <w:rPr/>
        <w:t>ⶬ</w:t>
      </w:r>
      <w:r>
        <w:rPr/>
        <w:t>懂⸻熿넩啅䉓卷幄䭰帮彗彄颥쉯䍌䥁氬쵀狂숺攨䅰묷婐祉㐦䋂斿㵧캩䢏乚庻浌姂塙咣机楏晒剰ꄺ婫槂幏쉱곃ꌨ渷噖洱㜳䅺숪䴽숮숤硷싂</w:t>
      </w:r>
      <w:r>
        <w:rPr/>
        <w:t>ⰲ</w:t>
      </w:r>
      <w:r>
        <w:rPr/>
        <w:t>凂촰</w:t>
      </w:r>
      <w:r>
        <w:rPr/>
        <w:t>Ⱛ</w:t>
      </w:r>
      <w:r>
        <w:rPr/>
        <w:t>녀䟂녨儱澘</w:t>
      </w:r>
      <w:r>
        <w:rPr/>
        <w:t>ꦿ</w:t>
      </w:r>
      <w:r>
        <w:rPr/>
        <w:t>接</w:t>
      </w:r>
      <w:r>
        <w:rPr/>
        <w:t>ꔽ</w:t>
      </w:r>
      <w:r>
        <w:rPr/>
        <w:t>楢꺱䈪깳䉙걕슏숪쉉㑆么ㆥ⮵疥桤煙걈</w:t>
      </w:r>
      <w:r>
        <w:rPr/>
        <w:t>꧂</w:t>
      </w:r>
      <w:r>
        <w:rPr/>
        <w:t>ꍤ柎㊩䪬穴숽뗎佧</w:t>
      </w:r>
      <w:r>
        <w:rPr/>
        <w:t>ꗂꕭⵤ⚩</w:t>
      </w:r>
      <w:r>
        <w:rPr/>
        <w:t>晏</w:t>
      </w:r>
      <w:r>
        <w:rPr/>
        <w:t>ꤷ</w:t>
      </w:r>
      <w:r>
        <w:rPr/>
        <w:t>䍩啇</w:t>
      </w:r>
      <w:r>
        <w:rPr/>
        <w:t>Ⳃ</w:t>
      </w:r>
      <w:r>
        <w:rPr/>
        <w:t>獚狂䇂䵊繯椯♺ꄪꅤ숨䴴啂</w:t>
      </w:r>
      <w:r>
        <w:rPr/>
        <w:t>Ⱞ</w:t>
      </w:r>
      <w:r>
        <w:rPr/>
        <w:t>㭭疮㑁䁊⌻⨫㕊깥䅪</w:t>
      </w:r>
      <w:r>
        <w:rPr/>
        <w:t>ꗂ╃</w:t>
      </w:r>
      <w:r>
        <w:rPr/>
        <w:t>煆숰嘰娨慔䁞獒슱㩺灈佖獓㇎㨨㝶┸稰㝚灒⭇潒杯╠䢏뽁离</w:t>
      </w:r>
      <w:r>
        <w:rPr/>
        <w:t>Ɽ</w:t>
      </w:r>
      <w:r>
        <w:rPr/>
        <w:t>㞣㡴걐䰪伴偖爥斏歀县</w:t>
      </w:r>
      <w:r>
        <w:rPr/>
        <w:t>Ⳃ⩅</w:t>
      </w:r>
      <w:r>
        <w:rPr/>
        <w:t>㥪㙞卺樯뮘䘷䅊␪㑰矂囂</w:t>
      </w:r>
      <w:r>
        <w:rPr/>
        <w:t>ⰶ</w:t>
      </w:r>
      <w:r>
        <w:rPr/>
        <w:t>䞩䳂顲⸰</w:t>
      </w:r>
      <w:r>
        <w:rPr/>
        <w:t>Ɐ</w:t>
      </w:r>
      <w:r>
        <w:rPr/>
        <w:t>味ꍊ㔬뽅璡⍃轙䥶⌬</w:t>
      </w:r>
      <w:r>
        <w:rPr/>
        <w:t>⡷⤦</w:t>
      </w:r>
      <w:r>
        <w:rPr/>
        <w:t>䵾䊿쉪幬걭䱬걸坓滂倯㙟㡢뗂⑁墩쉓唰☽垻쉠슮䁢獭㙓睺슩䂵뿂䪱轹幋</w:t>
      </w:r>
      <w:r>
        <w:rPr/>
        <w:t>⡚┰⪻</w:t>
      </w:r>
      <w:r>
        <w:rPr/>
        <w:t>치畯撏䑒쉍䥕㢣卭繨⚩䜱圱ꍹ⩋睍祊네晚曂䂣⨻숷ꥫ땠穙㉠䭩㩥唩穴䝫爩丹㊩칶久뿎瑮硈녑⩭컂싂䛍⥍敗泂싂埂䅄昴唸㬴숷</w:t>
      </w:r>
      <w:r>
        <w:rPr/>
        <w:t>ꦩ</w:t>
      </w:r>
      <w:r>
        <w:rPr/>
        <w:t>䐫塊摵乞䤷颏ㅆ촰听딺녲슬녧歄䝘ꆿ㩋⹬佊걁噃㯂쉱땤⩖쉪敨</w:t>
      </w:r>
      <w:r>
        <w:rPr/>
        <w:t>ꤲ</w:t>
      </w:r>
      <w:r>
        <w:rPr/>
        <w:t>⽯瞩</w:t>
      </w:r>
      <w:r>
        <w:rPr/>
        <w:t>ꤨ</w:t>
      </w:r>
      <w:r>
        <w:rPr/>
        <w:t>奩䁚㬺瑑쉱幋</w:t>
      </w:r>
      <w:r>
        <w:rPr/>
        <w:t>ꖮ</w:t>
      </w:r>
      <w:r>
        <w:rPr/>
        <w:t>䅔㠺ꥹ橔</w:t>
      </w:r>
      <w:r>
        <w:rPr/>
        <w:t>ⱟ</w:t>
      </w:r>
      <w:r>
        <w:rPr/>
        <w:t>쉪澮䝧䥌숻␥桖딻㭚煦ꥩ⑪㉰뼷⛂毂甫十榩♇</w:t>
      </w:r>
      <w:r>
        <w:rPr/>
        <w:t>ꕭ▻</w:t>
      </w:r>
      <w:r>
        <w:rPr/>
        <w:t>轕뭓</w:t>
      </w:r>
      <w:r>
        <w:rPr/>
        <w:t>⣃</w:t>
      </w:r>
      <w:r>
        <w:rPr/>
        <w:t>瘩㙫歈䕂껂⏂</w:t>
      </w:r>
      <w:r>
        <w:rPr/>
        <w:t>ꤻ⩦</w:t>
      </w:r>
      <w:r>
        <w:rPr/>
        <w:t>䬰䕂⽴⦡䚩畒ꥡ뭩柎숨硪愴쉏僂쉞洴洺慮漹朽厵츫</w:t>
      </w:r>
      <w:r>
        <w:rPr/>
        <w:t>ꦮ</w:t>
      </w:r>
      <w:r>
        <w:rPr/>
        <w:t>㭯塨갥娸氹䶘嚩䌺㘪쉬㭔怪涡숣ꥯ㙞ꥢ㭉⼩辡뼺捆坤쉔쉫婀戹䨶⻂穘ꅒ婭䟂쌴㬪췂湢䁳㕩珃勍浪놏㍵涡싂睂ぶ匸깖圣</w:t>
      </w:r>
      <w:r>
        <w:rPr/>
        <w:t>ꥍ</w:t>
      </w:r>
      <w:r>
        <w:rPr/>
        <w:t>癟兌唊浣婺쌬쉋噥兵㟂噟乺䌨樥異憱㡩捏</w:t>
      </w:r>
      <w:r>
        <w:rPr/>
        <w:t>⡱</w:t>
      </w:r>
      <w:r>
        <w:rPr/>
        <w:t>䧍</w:t>
      </w:r>
      <w:r>
        <w:rPr/>
        <w:t>꧂</w:t>
      </w:r>
      <w:r>
        <w:rPr/>
        <w:t>䌬绂</w:t>
      </w:r>
      <w:r>
        <w:rPr/>
        <w:t>ⵐ⥚</w:t>
      </w:r>
      <w:r>
        <w:rPr/>
        <w:t>焻칎迂噘稪깠⩨彪묳忎昽⵨瑲彨쉁쉏潕⥾쉙㩺</w:t>
      </w:r>
      <w:r>
        <w:rPr/>
        <w:t>꧂⑵</w:t>
      </w:r>
      <w:r>
        <w:rPr/>
        <w:t>杓媵ꍙ⨤煒䅷婷咵頥晉癖焳슘⽮渫쉅</w:t>
      </w:r>
      <w:r>
        <w:rPr/>
        <w:t>⢻</w:t>
      </w:r>
      <w:r>
        <w:rPr/>
        <w:t>䭇楪䑴䭫乞싂뭋慾剠扗哂归䑂㤹扇䕋㠤㙊桴䚱澘☪껂溻⏂쉙楶㩫獖戭䴶⸪쉉</w:t>
      </w:r>
      <w:r>
        <w:rPr/>
        <w:t>ⵆ</w:t>
      </w:r>
      <w:r>
        <w:rPr/>
        <w:t>䧂⤹슿䡠촱쉗傡</w:t>
      </w:r>
      <w:r>
        <w:rPr/>
        <w:t>ⷂ</w:t>
      </w:r>
      <w:r>
        <w:rPr/>
        <w:t>煀걙</w:t>
      </w:r>
      <w:r>
        <w:rPr/>
        <w:t>ⱕ</w:t>
      </w:r>
      <w:r>
        <w:rPr/>
        <w:t>発⹁숽䁾剾㣃뇎㭩湓捲ꅆ캱僂呗䁴ꥥꌤ慃䝐末慱濎㑸䥧䵊怣煤쉙剐歬䱋㵾슩</w:t>
      </w:r>
      <w:r>
        <w:rPr/>
        <w:t>Ⱬ</w:t>
      </w:r>
      <w:r>
        <w:rPr/>
        <w:t>潇䉚⫂䉎䍄晁㖣쉭前묪</w:t>
      </w:r>
      <w:r>
        <w:rPr/>
        <w:t>ⰵ</w:t>
      </w:r>
      <w:r>
        <w:rPr/>
        <w:t>ꕥ</w:t>
      </w:r>
      <w:r>
        <w:rPr/>
        <w:t>捦╤칉ど奘潘慧敔儸堰㤸乸槂⹰㠩䱂㝍䔨瑍杳ㅭ칪浸䏂別믂쉡颥⨯䎱潀慬婀㡂哎</w:t>
      </w:r>
      <w:r>
        <w:rPr/>
        <w:t>ꕸ</w:t>
      </w:r>
      <w:r>
        <w:rPr/>
        <w:t>顬㵷亩畮泂쉆</w:t>
      </w:r>
      <w:r>
        <w:rPr/>
        <w:t>ⱬ</w:t>
      </w:r>
      <w:r>
        <w:rPr/>
        <w:t>辥⑯칈넽恂睦싃彇橠瑞顖충形橸쉶㥇䉉쉔瘯捳䀮报䛂恑掵쉗⸷幖绍㑪⩌慃ꍹ녀梵䖵쉇幡栱䔺値싂潱塃⌥䭠뽖䈰긩昵ꍄ槎㵫╟┻층䉄瑫칧㭙帪ㄸ乚쉩╄⑈湇㨰⭷슻ꍺ캡싃瀥が칓⫍쎡</w:t>
      </w:r>
      <w:r>
        <w:rPr/>
        <w:t>⢱</w:t>
      </w:r>
      <w:r>
        <w:rPr/>
        <w:t>祸捉擂쉑䤵넶쉥숤刴</w:t>
      </w:r>
      <w:r>
        <w:rPr/>
        <w:t>⡡</w:t>
      </w:r>
      <w:r>
        <w:rPr/>
        <w:t>ꌨ䑚䑥썂䏂䃂⌹⨻儽ꆩ恥扮杆全⩬頮㇂琨浮㍈</w:t>
      </w:r>
      <w:r>
        <w:rPr/>
        <w:t>ꤲ</w:t>
      </w:r>
      <w:r>
        <w:rPr/>
        <w:t>栦쵢䣍㭦恉潣걤兔〹橵⹧</w:t>
      </w:r>
      <w:r>
        <w:rPr/>
        <w:t>⡏</w:t>
      </w:r>
      <w:r>
        <w:rPr/>
        <w:t>做䶻⤶깷⑓佷彵畴䵀佅</w:t>
      </w:r>
      <w:r>
        <w:rPr/>
        <w:t>⠫</w:t>
      </w:r>
      <w:r>
        <w:rPr/>
        <w:t>冡⹯䷂畄桨戳칑䍧㋂넳㥴幹䵊걀㥆坥쉟쉋僂塞楨䥣㩸㦣</w:t>
      </w:r>
      <w:r>
        <w:rPr/>
        <w:t>⠫</w:t>
      </w:r>
      <w:r>
        <w:rPr/>
        <w:t>ꥳ扥䝶浳䭔版㝣硫㦿㛂椦牚坏癶に쉊䵴申䙆싂椹わ慪淂⪏泂杶㕨歬⪮䕯湓슣丰歱潩䎱瘣ꥷ㕹牸䮱煚㟂栴⤩촱ぺ椨呦䎩輻嘨測숳䙗洰恱䨰슏</w:t>
      </w:r>
      <w:r>
        <w:rPr/>
        <w:t>⢩</w:t>
      </w:r>
      <w:r>
        <w:rPr/>
        <w:t>껂癲䴹㞱佧㯂싂쵧姂</w:t>
      </w:r>
      <w:r>
        <w:rPr/>
        <w:t>Ɽ</w:t>
      </w:r>
      <w:r>
        <w:rPr/>
        <w:t>䀭併㎻呀绂䭊墿橐</w:t>
      </w:r>
      <w:r>
        <w:rPr/>
        <w:t>ꥏ</w:t>
      </w:r>
      <w:r>
        <w:rPr/>
        <w:t>䭟䝪</w:t>
      </w:r>
      <w:r>
        <w:rPr/>
        <w:t>⠽</w:t>
      </w:r>
      <w:r>
        <w:rPr/>
        <w:t>䁗䘽俎个媿儸깯痂䵢䙠犘杢㝗</w:t>
      </w:r>
      <w:r>
        <w:rPr/>
        <w:t>ꖏ</w:t>
      </w:r>
      <w:r>
        <w:rPr/>
        <w:t>숷</w:t>
      </w:r>
      <w:r>
        <w:rPr/>
        <w:t>ꕙ</w:t>
      </w:r>
      <w:r>
        <w:rPr/>
        <w:t>㪘奲恁楬숵䡋䵡</w:t>
      </w:r>
      <w:r>
        <w:rPr/>
        <w:t>ꥍ</w:t>
      </w:r>
      <w:r>
        <w:rPr/>
        <w:t>溩갮ㄪ㐮用彰兾</w:t>
      </w:r>
      <w:r>
        <w:rPr/>
        <w:t>⡢⎩</w:t>
      </w:r>
      <w:r>
        <w:rPr/>
        <w:t>㤮曂ち㈶㯂묩昸ꍎ繋숳쵤슬습䊡噺⹇窩⍎넵숴䡑犣书㖏║ꅌ嫂稪烂弸ꍮ晆⑴䈻搦쉞碘楤穧딦⽾飂爊摭㎻칠㥤捚椨竂䖻狂頩䑴姎썉咣쉸䢡슣ꍟꅷ㨥䔫ㆬ</w:t>
      </w:r>
      <w:r>
        <w:rPr/>
        <w:t>ⰰ</w:t>
      </w:r>
      <w:r>
        <w:rPr/>
        <w:t>桔槂䗎걣㩐䃂疻帹㥄迂扰▻싍䚩か燂夯ꍡ疬㘴습愳</w:t>
      </w:r>
      <w:r>
        <w:rPr/>
        <w:t>ⲡ</w:t>
      </w:r>
      <w:r>
        <w:rPr/>
        <w:t>ㅍ炱倻儰ꍦ</w:t>
      </w:r>
      <w:r>
        <w:rPr/>
        <w:t>ⱦ</w:t>
      </w:r>
      <w:r>
        <w:rPr/>
        <w:t>暘媮숬嚱揎浶싂杯椤乙瓂極⏂周㓂ㅬ䁇쉥㴫憘恀㩯杺ㅘ㥗兂䅋桭榮啀㠷梱</w:t>
      </w:r>
      <w:r>
        <w:rPr/>
        <w:t>ꤤ☳</w:t>
      </w:r>
      <w:r>
        <w:rPr/>
        <w:t>ꄷ侩帤촯核䅧㴮督坁㮬</w:t>
      </w:r>
      <w:r>
        <w:rPr/>
        <w:t>⡪</w:t>
      </w:r>
      <w:r>
        <w:rPr/>
        <w:t>爣녖旎呕㥮疻題噷櫂쉒⒥㌥煇쉵〶</w:t>
      </w:r>
      <w:r>
        <w:rPr/>
        <w:t>ꥈ</w:t>
      </w:r>
      <w:r>
        <w:rPr/>
        <w:t>潉쉒묰猴ㅇ㉇䨫竂参䝨㉍쉧컂칃渦㝂ꎘ漱奠ꅥ怶쌽庡䆱亣㞩䔸堮扬䉄䁫⍞칬摵攰幺撡唣쉢昩㜲쌤䅞㕓䁸猱收╢⍙㝥䅗䕒劬頽䰩暘</w:t>
      </w:r>
      <w:r>
        <w:rPr/>
        <w:t>ⵎ☤</w:t>
      </w:r>
      <w:r>
        <w:rPr/>
        <w:t>䙑樰堣穈ꌣ攨㣂쵅湍颻捊垵⽳</w:t>
      </w:r>
      <w:r>
        <w:rPr/>
        <w:t>ⶥ</w:t>
      </w:r>
      <w:r>
        <w:rPr/>
        <w:t>쉋쉏⨩⩓佂⌳ぐ䘷㧂땚⏂え㥵䑪</w:t>
      </w:r>
      <w:r>
        <w:rPr/>
        <w:t>ꔻⵋ</w:t>
      </w:r>
      <w:r>
        <w:rPr/>
        <w:t>煦捙쌲뽸⤫㙨ꍃ犥㡁䈮쉮㵞摎䟂哂걎쉙뼴欨硹䄷</w:t>
      </w:r>
      <w:r>
        <w:rPr/>
        <w:t>ꥂ</w:t>
      </w:r>
      <w:r>
        <w:rPr/>
        <w:t>뭒⍐㡢時㘦㴪ぴ갺䛂칃照Ⓜ䀵ぢ넶䝳␨栽噲奟啷唷숲汁櫂圴奟뗂⪱佫你䚮〦컃칂䇂싎啐潨亡䁏</w:t>
      </w:r>
      <w:r>
        <w:rPr/>
        <w:t>ꦘ</w:t>
      </w:r>
      <w:r>
        <w:rPr/>
        <w:t>㥹乾礴狎싂慡捩獓坙⩓ꥲ瑟偠焯硹䱖쉇媩癥숨♗⤲쉯䩙琲祺쉗⻃썌䚵桢䊣义橖敲硙⑚䙎䁤囂久쉋쉒爴</w:t>
      </w:r>
      <w:r>
        <w:rPr/>
        <w:t>ⲣ</w:t>
      </w:r>
      <w:r>
        <w:rPr/>
        <w:t>擂숦깰㟃㛂灣瀣咣塦痂䊮䬺슻权☮仂呺쉚슬䕟쉶焣頦ぬ쉾㑢奕넪淂䟂偈呾</w:t>
      </w:r>
      <w:r>
        <w:rPr/>
        <w:t>ⱷ┸</w:t>
      </w:r>
      <w:r>
        <w:rPr/>
        <w:t>煉暿㉫쉁쉥㏍⹐偟硴싂땣䂡䍈煆</w:t>
      </w:r>
      <w:r>
        <w:rPr/>
        <w:t>ⵔ</w:t>
      </w:r>
      <w:r>
        <w:rPr/>
        <w:t>博悩兀祭禬佂徿卒丩䡍獲</w:t>
      </w:r>
      <w:r>
        <w:rPr/>
        <w:t>⡟⩕</w:t>
      </w:r>
      <w:r>
        <w:rPr/>
        <w:t>湇绂瓂♳問䄳匣⻂灁숭歓䖱䘵㑦넪否偄失疱䥕㆘</w:t>
      </w:r>
      <w:r>
        <w:rPr/>
        <w:t>⡘</w:t>
      </w:r>
      <w:r>
        <w:rPr/>
        <w:t>橀</w:t>
      </w:r>
      <w:r>
        <w:rPr/>
        <w:t>ꕢ</w:t>
      </w:r>
      <w:r>
        <w:rPr/>
        <w:t>뿂ꍩ稺ゥ⨫䤳杦놩⽘㑔뾏떣求䠶</w:t>
      </w:r>
      <w:r>
        <w:rPr/>
        <w:t>Ɑ⩫</w:t>
      </w:r>
      <w:r>
        <w:rPr/>
        <w:t>뼻奏刬剟佫䵈㭎⺩朮뗂㵅쉸喥磂㑬쵒敵䈪숻ꆩ</w:t>
      </w:r>
      <w:r>
        <w:rPr/>
        <w:t>ⱁ</w:t>
      </w:r>
      <w:r>
        <w:rPr/>
        <w:t>坓沣㪱녫㠣䜽⩇場㊘奎뿂繴歭䟂슮◂僂㤯瑶犡뭆悬꺱书摠슬䔬琰㙚係</w:t>
      </w:r>
      <w:r>
        <w:rPr/>
        <w:t>ꤴ</w:t>
      </w:r>
      <w:r>
        <w:rPr/>
        <w:t>䅮걶⹒㈮╺④싂㬮涿⍄⚱敧搳佴䅬穢䕧ꍢ婓♃䓍쉖⦵뭧䱾慴晉䑠晅㇂䳂╉梏癧☬欺䩹獡┻桺伵㍵砺丯参깠╂䬊䳂䅬⽃捙깣쉶輽㕦〻䬥圫㐷㙉玩澘歹⽙⧂䏂撣䏂䍲玩焤⎬칤㓍䟂漱潄䁭</w:t>
      </w:r>
      <w:r>
        <w:rPr/>
        <w:t>ⵅ</w:t>
      </w:r>
      <w:r>
        <w:rPr/>
        <w:t>㥗ㅡ㉨숯ꏂ曃ꅋガ摯슏ぇ</w:t>
      </w:r>
      <w:r>
        <w:rPr/>
        <w:t>ⲵ</w:t>
      </w:r>
      <w:r>
        <w:rPr/>
        <w:t>䭗⤲묶呐个偕쎩⍢⩑敳普横䶏飃ꌪ</w:t>
      </w:r>
      <w:r>
        <w:rPr/>
        <w:t>ꕠ</w:t>
      </w:r>
      <w:r>
        <w:rPr/>
        <w:t>疬曂㘵䁗呹䕮木歇懂搦戵䥘녫穎癡䠮</w:t>
      </w:r>
      <w:r>
        <w:rPr/>
        <w:t>ꥀ</w:t>
      </w:r>
      <w:r>
        <w:rPr/>
        <w:t>塮根⽣⴬祤⑖熣䕐稰㙰䐪皻⍩樸⍒炬Ⓨ獔䝎栮啰䙒牕ꌩ乤쵚轆穁檩桹숱▏⭙䱾繎⼪娬</w:t>
      </w:r>
      <w:r>
        <w:rPr/>
        <w:t>ⴻ</w:t>
      </w:r>
      <w:r>
        <w:rPr/>
        <w:t>繓捫㩯灈⬫쉟</w:t>
      </w:r>
      <w:r>
        <w:rPr/>
        <w:t>ⱁ</w:t>
      </w:r>
      <w:r>
        <w:rPr/>
        <w:t>彺⬪帩ꍪ숪䑳顲敳椺㪻顷㍅奎䅌呕⺘匪牍쉉拂쉢窵弥ꍬ㓂穚꥔</w:t>
      </w:r>
      <w:r>
        <w:rPr/>
        <w:t>ⵧ⫂</w:t>
      </w:r>
      <w:r>
        <w:rPr/>
        <w:t>뭸⹖⵲慇슣に稱䱉쵫䄪頷⸺奍䩍牗㘮ㄩ䭸奠</w:t>
      </w:r>
      <w:r>
        <w:rPr/>
        <w:t>⣂</w:t>
      </w:r>
      <w:r>
        <w:rPr/>
        <w:t>䅘</w:t>
      </w:r>
      <w:r>
        <w:rPr/>
        <w:t>ꔶ</w:t>
      </w:r>
      <w:r>
        <w:rPr/>
        <w:t>쉌竂婭凂呖</w:t>
      </w:r>
      <w:r>
        <w:rPr/>
        <w:t>ⵒ</w:t>
      </w:r>
      <w:r>
        <w:rPr/>
        <w:t>彈㝟⸳쉮⿂깭뭷椥歁畢⹗啰㙷␩绂슮浭╳療䀨祎慲㩾㬽䧂⑕勃䐨쉦颏橬硧硸숪딭쉞뼯冬꺵怬楒瘳㍺㑅䕋瘥檻䑡彦⿂吣슬쉾㡙쉲仂㧂쉳䝚㦏쉏婯䈲浏쉫桊浤䭠뗃⩌쉘復弽</w:t>
      </w:r>
      <w:r>
        <w:rPr/>
        <w:t>Ⳃ</w:t>
      </w:r>
      <w:r>
        <w:rPr/>
        <w:t>係杋쉃彌쉋瑊呫ꄩ飃쉩㶘輣㬴㔤⽷䪩쉃捑䍕</w:t>
      </w:r>
      <w:r>
        <w:rPr/>
        <w:t>ꕰ꧂</w:t>
      </w:r>
      <w:r>
        <w:rPr/>
        <w:t>嘵塟䪿媩㋂扮쉾睈旂䎵쉾䰫轤칬숮쉑㙾䎣쎩깫ヂ</w:t>
      </w:r>
      <w:r>
        <w:rPr/>
        <w:t>⢩</w:t>
      </w:r>
      <w:r>
        <w:rPr/>
        <w:t>玩杆拍癧숨晘勂爵扂㥆䃂츶绂칦塑䉊넦㇂쉒㷃쉒儴甮洯䱊敯䉮ꥷ쉾绂橦愦䱀땡楊쉘迂䮥䌹㡗㝅剰쉦쉄䡸珂弭쉄塪☦␪ꥰ땦壂㬣焫䉌湕啴乙뼽䁈亿㵖칺ぱ䚿컍쉘쉌㝱쵋㉉쉁味䑉⏂奂橭</w:t>
      </w:r>
      <w:r>
        <w:rPr/>
        <w:t>꧂</w:t>
      </w:r>
      <w:r>
        <w:rPr/>
        <w:t>渨</w:t>
      </w:r>
      <w:r>
        <w:rPr/>
        <w:t>ꥃ</w:t>
      </w:r>
      <w:r>
        <w:rPr/>
        <w:t>湖壂⤥䑶꺻妮摈䡟땧䟂䎏썊䑘땢恕杭</w:t>
      </w:r>
      <w:r>
        <w:rPr/>
        <w:t>ꕯ</w:t>
      </w:r>
      <w:r>
        <w:rPr/>
        <w:t>煾杁㠺숲楟䅱敡慇쉾ꅠꅙ㷃皏쉍䐵</w:t>
      </w:r>
      <w:r>
        <w:rPr/>
        <w:t>Ⳃ⥎</w:t>
      </w:r>
      <w:r>
        <w:rPr/>
        <w:t>磂╆摰⩋꥞숷䝄䁸橆颬琽싎潬䯂渨</w:t>
      </w:r>
      <w:r>
        <w:rPr/>
        <w:t>ꦩ</w:t>
      </w:r>
      <w:r>
        <w:rPr/>
        <w:t>潳啒㖵噁稩㜫쉌甲幘㵡截娪庩繑쉄뭓긫䘪冱㝍뇂塓汥匰㖻䵵憿싂題劵㣂뽩ꍙ䞘싂⑍溿弥昷녉츶㔪⩇祳檩䁚숩╏㥏欲䢘꺮⾩倦彅썶⬵갫悿⧂⻂싎倪</w:t>
      </w:r>
      <w:r>
        <w:rPr/>
        <w:t>ⵔ</w:t>
      </w:r>
      <w:r>
        <w:rPr/>
        <w:t>싂攣쌹ꍷ炻䐪轈㍩컃獚場囂싍⬷䝳と숽䲿쵬갊垘⍊頽䇃壂磂숺㷂核皿싎뾮♭磎㧂숽摏쉣묱㬩浬穾䑯</w:t>
      </w:r>
      <w:r>
        <w:rPr/>
        <w:t>ꦻ</w:t>
      </w:r>
      <w:r>
        <w:rPr/>
        <w:t>䌯㬷⭠㕊쉑㡑奟꥕䘣是乙␣碡彋㕚</w:t>
      </w:r>
      <w:r>
        <w:rPr/>
        <w:t>⠲</w:t>
      </w:r>
      <w:r>
        <w:rPr/>
        <w:t>ꥊ⑭</w:t>
      </w:r>
      <w:r>
        <w:rPr/>
        <w:t>潎乺允灏슣轉㙴媥녃싂싂栶匯珂쉖䀮啾煕깺䓂㤺歮쉄睴噢ꌵ睴䔬噅숲䜯긭⍺쵏噱囂迂㕨</w:t>
      </w:r>
      <w:r>
        <w:rPr/>
        <w:t>⠺</w:t>
      </w:r>
      <w:r>
        <w:rPr/>
        <w:t>䝤딦繫攻♡싂ꅎ瑬䅍⫂橘搻갳畨空禱瘺⼹䵪䵆쉸㨲牮</w:t>
      </w:r>
      <w:r>
        <w:rPr/>
        <w:t>ꕋ</w:t>
      </w:r>
      <w:r>
        <w:rPr/>
        <w:t>硑恰㔴稵䢥⛂놘㌷䔷뽙㏂䛂곂〽⑙䁋㍅咘쉵敃</w:t>
      </w:r>
      <w:r>
        <w:rPr/>
        <w:t>⡐</w:t>
      </w:r>
      <w:r>
        <w:rPr/>
        <w:t>㭙䙅쉈风쌯깒哎⧂춵㍖渨漵㉢䬪匯䝹䥺⹉汏</w:t>
      </w:r>
      <w:r>
        <w:rPr/>
        <w:t>⡰</w:t>
      </w:r>
      <w:r>
        <w:rPr/>
        <w:t>幥</w:t>
      </w:r>
      <w:r>
        <w:rPr/>
        <w:t>ꔽ</w:t>
      </w:r>
      <w:r>
        <w:rPr/>
        <w:t>숷㵟姂湦슩㋂个</w:t>
      </w:r>
      <w:r>
        <w:rPr/>
        <w:t>ꔹ</w:t>
      </w:r>
      <w:r>
        <w:rPr/>
        <w:t>㡪㑯桧穠参껂攩</w:t>
      </w:r>
      <w:r>
        <w:rPr/>
        <w:t>ⱹ</w:t>
      </w:r>
      <w:r>
        <w:rPr/>
        <w:t>䵯쉸</w:t>
      </w:r>
      <w:r>
        <w:rPr/>
        <w:t>ꥐ</w:t>
      </w:r>
      <w:r>
        <w:rPr/>
        <w:t>ⱅ</w:t>
      </w:r>
      <w:r>
        <w:rPr/>
        <w:t>椥痂</w:t>
      </w:r>
      <w:r>
        <w:rPr/>
        <w:t>ꥒ</w:t>
      </w:r>
      <w:r>
        <w:rPr/>
        <w:t>㝞敦쌮ꌭ싂煉㝴䄲壂슱炣䳂练ꥦ</w:t>
      </w:r>
      <w:r>
        <w:rPr/>
        <w:t>⢣</w:t>
      </w:r>
      <w:r>
        <w:rPr/>
        <w:t>쎘牑䁺燂䱚瘻䶥⛂뗂囂繘쉎琬쉩樸⍣䨭</w:t>
      </w:r>
      <w:r>
        <w:rPr/>
        <w:t>ⵁ</w:t>
      </w:r>
      <w:r>
        <w:rPr/>
        <w:t>㡕礦䕾숮䣂⛂쉰쌨쌣烍輻</w:t>
      </w:r>
      <w:r>
        <w:rPr/>
        <w:t>ꥅ</w:t>
      </w:r>
      <w:r>
        <w:rPr/>
        <w:t>禩쉒塨昦⦻슩⍧䱭䅾䕐狂쉞곂숤╤쉣扰塰㔤啲挦㉾䌸挺㑤㍑割砱촽椣㖩呹쎩</w:t>
      </w:r>
      <w:r>
        <w:rPr/>
        <w:t>ⵤ</w:t>
      </w:r>
      <w:r>
        <w:rPr/>
        <w:t>⽴걥ꍃ㠪晫♐</w:t>
      </w:r>
      <w:r>
        <w:rPr/>
        <w:t>⡖</w:t>
      </w:r>
      <w:r>
        <w:rPr/>
        <w:t>久슮漴勎썭愪꥔䴵甥쉚幦䙌䝮䗂轈サ商㛍䡦䅭掏堥⥨庬惍㙡깸券反䖮飂㓂䵑⪏㨩䥞촵噂깵䝲걢⍖숰썇樤䶵䩦⭎価刪</w:t>
      </w:r>
      <w:r>
        <w:rPr/>
        <w:t>ꤩ</w:t>
      </w:r>
      <w:r>
        <w:rPr/>
        <w:t>䬪し긴숫䋂ꥬ窩③䓂⥦䑶땮堮쉊쉌</w:t>
      </w:r>
      <w:r>
        <w:rPr/>
        <w:t>ⴱ</w:t>
      </w:r>
      <w:r>
        <w:rPr/>
        <w:t>㇍橤䁩砦겡㗍ぉ劥䙢㤦㨤楘楣숪穨顱䵳䜲㕐晓畑㑄㍗⥎⽌嗂ヂ⽬䕤樲쉞㏂䝖⭪╫넺습㧂卡쉾樰</w:t>
      </w:r>
      <w:r>
        <w:rPr/>
        <w:t>ꤨ⫂</w:t>
      </w:r>
      <w:r>
        <w:rPr/>
        <w:t>摦彵癹捊뽖堪묫琫朩壂睊⭳쉙愩㵎着敒䤺惂彷町</w:t>
      </w:r>
      <w:r>
        <w:rPr/>
        <w:t>⠮⹶</w:t>
      </w:r>
      <w:r>
        <w:rPr/>
        <w:t>싎⽓呤汫何昦⩾严根䘲</w:t>
      </w:r>
      <w:r>
        <w:rPr/>
        <w:t>Ᵽ</w:t>
      </w:r>
      <w:r>
        <w:rPr/>
        <w:t>㫂⴩つ佱쉯숯ぬ㑕彄떩싂掏슥機䭈桨⍒⎮棂꧎㮥夳␭䕘淂慸䌻䡁婉</w:t>
      </w:r>
      <w:r>
        <w:rPr/>
        <w:t>Ⳃ</w:t>
      </w:r>
      <w:r>
        <w:rPr/>
        <w:t>떻㏎슩渪唱싍䍬䇂⑁曂썫쉸</w:t>
      </w:r>
      <w:r>
        <w:rPr/>
        <w:t>ꕊ</w:t>
      </w:r>
      <w:r>
        <w:rPr/>
        <w:t>䉶쉸䥊⨥㍗㠥썌帮䭫塏げ싎䜰穄夫扊噮㍴亩佧㧂歌숭㥅䩒⌶㙋婲ꥱ싂䨣숤㭈ꅺ싂乂強㞣♥瀪睋ꥴ挪撥俎槃⭰悻痎쉱㝞䝵摬⥟壂癭棂䕀곂熣歙⍲쉦⨮牕眶攺숊㠪</w:t>
      </w:r>
      <w:r>
        <w:rPr/>
        <w:t>ꥈ</w:t>
      </w:r>
      <w:r>
        <w:rPr/>
        <w:t>䌴┥奵牓쉘♌氬㭞ꥥꅺ係䒮䔬掘竂䝐啍슥歪䨹┸㍄別彎焻뭞⭠㷂煭扔䲡䢡婭戰⪬썰꤮矎灶뽷捀ꄺ㨳猬晓淂싂䶵㪻㍢㞡칳恀稻狂⛂껂촽㡯깄吭</w:t>
      </w:r>
      <w:r>
        <w:rPr/>
        <w:t>ⶮ</w:t>
      </w:r>
      <w:r>
        <w:rPr/>
        <w:t>㡘刮瞿禱睾獭槂䍱ㄺ싃捈</w:t>
      </w:r>
      <w:r>
        <w:rPr/>
        <w:t>⡃</w:t>
      </w:r>
      <w:r>
        <w:rPr/>
        <w:t>噭</w:t>
      </w:r>
      <w:r>
        <w:rPr/>
        <w:t>ꗃ</w:t>
      </w:r>
      <w:r>
        <w:rPr/>
        <w:t>䄭깾㥸㡮绂䄬㗂㘺⑈収</w:t>
      </w:r>
      <w:r>
        <w:rPr/>
        <w:t>ⱺ</w:t>
      </w:r>
      <w:r>
        <w:rPr/>
        <w:t>䙈쉨쉳㭔쉧挸쵲⨦憵㍤쉫䨮娭轮</w:t>
      </w:r>
      <w:r>
        <w:rPr/>
        <w:t>ꕎ</w:t>
      </w:r>
      <w:r>
        <w:rPr/>
        <w:t>瓂䄳䵠쉪♲䎘晴땋⵴顕梘琬㝤ꎿ灅</w:t>
      </w:r>
      <w:r>
        <w:rPr/>
        <w:t>꧂</w:t>
      </w:r>
      <w:r>
        <w:rPr/>
        <w:t>㥉瑤匽硍⑀朩걒쉉䱫㵋</w:t>
      </w:r>
      <w:r>
        <w:rPr/>
        <w:t>꧂</w:t>
      </w:r>
      <w:r>
        <w:rPr/>
        <w:t>떬剴䭌牬♷帳䬣䥄柂슩疵</w:t>
      </w:r>
      <w:r>
        <w:rPr/>
        <w:t>ⱳ</w:t>
      </w:r>
      <w:r>
        <w:rPr/>
        <w:t>ㅏ♹戸깉╰깯썊撿쵆瘰㊩쉉庻⭡槂䀲剟쉇칗⹩ꍒ䌨畁쉍獾⮿坨榱춵坥敁䍪禬椤곍칹䙭唥〩木╊싂顰쌯㭣䑰捺灴䡂ꥯ娵⚱䵕呰슩癨噴쉔충怪婭䡨夹恲⻂숺슿㍅㔽欴┮싂牳慊㉹惍쉱䄪稪佐䇂넣嘻㟎佅瑚뭲⑬</w:t>
      </w:r>
      <w:r>
        <w:rPr/>
        <w:t>Ⱜ</w:t>
      </w:r>
      <w:r>
        <w:rPr/>
        <w:t>祳煺侱숪栭╮浇䍚暱㌱䩮ꅍ礲䘫猤㏂⥨㐤未剘桸㭄㊩ꅒ</w:t>
      </w:r>
      <w:r>
        <w:rPr/>
        <w:t>⢻</w:t>
      </w:r>
      <w:r>
        <w:rPr/>
        <w:t>桁䝥</w:t>
      </w:r>
      <w:r>
        <w:rPr/>
        <w:t>ⵓ</w:t>
      </w:r>
      <w:r>
        <w:rPr/>
        <w:t>쉅窬䙙ぐ〵瀫㨶奴䍒썅䡠㤻땲杬畒堮母㤮戩攴㭩坩太顟堶䱷漭쉍橰ꅢ塠ꆵ숩戴ヂ䨩六⼱噰债偬╰飂嘸䩆梏湑䭧</w:t>
      </w:r>
      <w:r>
        <w:rPr/>
        <w:t>ⵇ</w:t>
      </w:r>
      <w:r>
        <w:rPr/>
        <w:t>㤮伬顷汐欪깮㩺카亥ㅁ⑤狂劥欻㔩쉃</w:t>
      </w:r>
      <w:r>
        <w:rPr/>
        <w:t>ꖥ</w:t>
      </w:r>
      <w:r>
        <w:rPr/>
        <w:t>弦⑶뽌䜶町牅쉚䴪㡃숽쉞㩭棂꧎녺╔㜭꺣愻歋⭕倪癪㭉畵</w:t>
      </w:r>
      <w:r>
        <w:rPr/>
        <w:t>ꦏ</w:t>
      </w:r>
      <w:r>
        <w:rPr/>
        <w:t>擂兇䱊婹冿⻂敨凂绂祓漲쉺껂ㅩ䬻뭤쉂䴰慯亣睊捕⍃䁓슱㭌⬷稤⽍䙉䖩祥傮棂䑙晤╪琤싂䉱琩</w:t>
      </w:r>
      <w:r>
        <w:rPr/>
        <w:t>ⵤ</w:t>
      </w:r>
      <w:r>
        <w:rPr/>
        <w:t>憱彇浖䭎⾣숸㡞顰䙴䴹扒긬丱쉃⸸쉯⬮劣㑆棂幫숻繦獅皏㞮땫䈩ꄪ斥稥䅙⭠偘㤱쉎㗃슩쉯㵱慄䜰㣂离橚⨰썖㵴⪥싂瑴敎䦱슩췂⽍䙶쉸湞榘呠칲㍁ꥤ卅뽞쌥〽晪ꥫ⶘◃浶⒣ꌯ쌣싂뽃䡑敘牊彴䰽뽸쉶⑓娤㗂쉚㵍④ㅞ숳껂⸪匦쉮㑊㛂嘽땫扯䁭⭞갨</w:t>
      </w:r>
      <w:r>
        <w:rPr/>
        <w:t>⡩</w:t>
      </w:r>
      <w:r>
        <w:rPr/>
        <w:t>楌⾡䫂硵焽澩㉞ꎏ樵砫촲氊</w:t>
      </w:r>
      <w:r>
        <w:rPr/>
        <w:t>ⱇ</w:t>
      </w:r>
      <w:r>
        <w:rPr/>
        <w:t>摴樨夤祁橖㠸</w:t>
      </w:r>
      <w:r>
        <w:rPr/>
        <w:t>ⱉ</w:t>
      </w:r>
      <w:r>
        <w:rPr/>
        <w:t>⺵⍱焤쉯䑸⑹枩쉹ꌣ쉌椪穭搪僎瘸摏⫍瑢숴洵</w:t>
      </w:r>
      <w:r>
        <w:rPr/>
        <w:t>ꤨ</w:t>
      </w:r>
      <w:r>
        <w:rPr/>
        <w:t>竂㙪燂썀</w:t>
      </w:r>
      <w:r>
        <w:rPr/>
        <w:t>⢮</w:t>
      </w:r>
      <w:r>
        <w:rPr/>
        <w:t>䁱슿戭㫂⑯⼱뾵⧂犻쵫⸽䠲깩抮愻ㅕ㥞埂</w:t>
      </w:r>
      <w:r>
        <w:rPr/>
        <w:t>⣂</w:t>
      </w:r>
      <w:r>
        <w:rPr/>
        <w:t>灹䭉㍎♌뽳㝪瓂㩕싂妥柂땯帮サ⩚㇂呵촤썞䚵⭙摙剂煶幥⩰卦쉄ㆡ堹㕙쉬录危䭥</w:t>
      </w:r>
      <w:r>
        <w:rPr/>
        <w:t>ꥊꗂ</w:t>
      </w:r>
      <w:r>
        <w:rPr/>
        <w:t>啶繘繇献欪怪꺻㜽쉭㙦顙呬歴潸淂믂暘슮牄딦긨㑮捰姃戰쉌㑎睟䎥䯂䙮兌瑆⨴焺슣⩥⽵㩈숬㴻浲䱡㊥危♕悏䅑撮兙⽹㕆쉥顙䁪兩繰劘㘻㑨捆慘녯婗つ嗂㷂깸睪奱㖣싂㍦</w:t>
      </w:r>
      <w:r>
        <w:rPr/>
        <w:t>ⰵ</w:t>
      </w:r>
      <w:r>
        <w:rPr/>
        <w:t>쵑半杤⹶轶桍汋㢱敠ぅ硙枻愵䥦礶</w:t>
      </w:r>
      <w:r>
        <w:rPr/>
        <w:t>ⵗ</w:t>
      </w:r>
      <w:r>
        <w:rPr/>
        <w:t>秂긳灉琦址ㅣ䰶祷㑯⾮⺣㩶⵾노ꍕ⥸ㆥ㝨䅎숻䙒슿湢穕䎻䩕뭬竃畉敧숩䩨숻江煨䴯䕺䊘瑒爵써䬵元癠恑⺱</w:t>
      </w:r>
      <w:r>
        <w:rPr/>
        <w:t>ⰴ</w:t>
      </w:r>
      <w:r>
        <w:rPr/>
        <w:t>啃슘爪칆⍥䉏</w:t>
      </w:r>
      <w:r>
        <w:rPr/>
        <w:t>ⱒ</w:t>
      </w:r>
      <w:r>
        <w:rPr/>
        <w:t>㑺숻䯂㝇协칰습爩싃は☪싂匶㥈쉸榵杳牢㝋䅖䄽录싂渽朷穕䎬ぅ桥去偷땖숣ぺ㭰囎숴숽♮攵歒긪㠨椺愶뭏쉶焹</w:t>
      </w:r>
      <w:r>
        <w:rPr/>
        <w:t>ⵗ</w:t>
      </w:r>
      <w:r>
        <w:rPr/>
        <w:t>쉵㡐⒥朥㕥犮㚏䴤숶䕌뭟繱⨹숣쉋乴唽摨丱搣쉟轅す쉔싎슱숫䙉㩀氪⽧╯歴슿싂稱匦㍹ꍰ␮听瀮刭⥱佮乌깠甩㝧⑘⎡캩㥰䘪⥞</w:t>
      </w:r>
      <w:r>
        <w:rPr/>
        <w:t>ⴱ</w:t>
      </w:r>
      <w:r>
        <w:rPr/>
        <w:t>佇䍳瑘숪潐갽쵯䡉⤭獬꺩ꅌ䡺琰捊⽢䥁땤㘱</w:t>
      </w:r>
      <w:r>
        <w:rPr/>
        <w:t>ꔲ</w:t>
      </w:r>
      <w:r>
        <w:rPr/>
        <w:t>䍗㨬湥⬸⍭㠪彃䐤ꅶ땓䡄䭐</w:t>
      </w:r>
      <w:r>
        <w:rPr/>
        <w:t>⠦</w:t>
      </w:r>
      <w:r>
        <w:rPr/>
        <w:t>묳瀩凂獁㤵嗂硳⹕⻂䰫梥</w:t>
      </w:r>
      <w:r>
        <w:rPr/>
        <w:t>Ⳃ</w:t>
      </w:r>
      <w:r>
        <w:rPr/>
        <w:t>乄洭す摗睫숦걕氪祐煚楁堪ꅐ㘷廂㍌婗⍎⑫㷂⍬倩⯂䈻䏍妡㭞顦恗ꍪ</w:t>
      </w:r>
      <w:r>
        <w:rPr/>
        <w:t>⡈</w:t>
      </w:r>
      <w:r>
        <w:rPr/>
        <w:t>攫潢ㅔ⹲捅⤮쎻묬쉏㢩廂㵫摈⩃潧煺곂숸</w:t>
      </w:r>
      <w:r>
        <w:rPr/>
        <w:t>ꖻ</w:t>
      </w:r>
      <w:r>
        <w:rPr/>
        <w:t>灲䩉晹䐪쉉쉖痂䭗䴬欬⤺璘ꥬ啗捰㑾㍪뇂⥣患䩇㬬쉨硹飂迂係劮㩺슮硙慠㩘╫个䰮</w:t>
      </w:r>
      <w:r>
        <w:rPr/>
        <w:t>ⴷ</w:t>
      </w:r>
      <w:r>
        <w:rPr/>
        <w:t>癦☭㛂캵㍞쉞쉮歑촨㫂</w:t>
      </w:r>
      <w:r>
        <w:rPr/>
        <w:t>ꗂ</w:t>
      </w:r>
      <w:r>
        <w:rPr/>
        <w:t>匩䤱僂摤繴䳂⬸</w:t>
      </w:r>
      <w:r>
        <w:rPr/>
        <w:t>ꦡ</w:t>
      </w:r>
      <w:r>
        <w:rPr/>
        <w:t>丰묷⮿슥䙨斘着칓摈䁸♖䕮㉚쉊歍</w:t>
      </w:r>
      <w:r>
        <w:rPr/>
        <w:t>Ⱙ</w:t>
      </w:r>
      <w:r>
        <w:rPr/>
        <w:t>걨⩔顶䫎婚娊㠭㩗噳䥍⽭奓♳轓⩰㬩灡繋勎싃橃⩙皘ぬ你䪘쉈瑑㡬⨪奂䡌秂奟㵱桺뭱䨷栳幥쉋썄䠦么ꥬ练䐰猸숳</w:t>
      </w:r>
      <w:r>
        <w:rPr/>
        <w:t>ꥃ</w:t>
      </w:r>
      <w:r>
        <w:rPr/>
        <w:t>厥䍇⩘</w:t>
      </w:r>
      <w:r>
        <w:rPr/>
        <w:t>ꖿ</w:t>
      </w:r>
      <w:r>
        <w:rPr/>
        <w:t>嚏轷漬꥘㗂縦廂嚮湾汖䵋碡⩱㥸깃輳䓂䡭啨</w:t>
      </w:r>
      <w:r>
        <w:rPr/>
        <w:t>꧂</w:t>
      </w:r>
      <w:r>
        <w:rPr/>
        <w:t>怮朴秂</w:t>
      </w:r>
      <w:r>
        <w:rPr/>
        <w:t>⣂</w:t>
      </w:r>
      <w:r>
        <w:rPr/>
        <w:t>쉠䌵呟⑐眰⍭竂쏎揂䑪示牚쉣卡㥭쉳類恦쉆깙쉾严⪣弦슮轁뽖䛍┳䉚␮潸</w:t>
      </w:r>
      <w:r>
        <w:rPr/>
        <w:t>ꤸ</w:t>
      </w:r>
      <w:r>
        <w:rPr/>
        <w:t>奒쉋곂祲㊮⮱슘썄슿䆮種쉚⿂㑬싂썹䏂票牚⑷轡䉾슣뽴䰶쉊䍫㐻㯂쉴炥⪏</w:t>
      </w:r>
      <w:r>
        <w:rPr/>
        <w:t>⢻</w:t>
      </w:r>
      <w:r>
        <w:rPr/>
        <w:t>涩㙱桑갥㡣䔩</w:t>
      </w:r>
      <w:r>
        <w:rPr/>
        <w:t>Ⳃ</w:t>
      </w:r>
      <w:r>
        <w:rPr/>
        <w:t>쉗☥琷뽤㧂顭㬫䍥깴埃㟍辣漽</w:t>
      </w:r>
      <w:r>
        <w:rPr/>
        <w:t>ꖬ</w:t>
      </w:r>
      <w:r>
        <w:rPr/>
        <w:t>怨숵烎吭慇⫎䅇怯㩒쉯椱怫숬昫䚘珎깖㘲</w:t>
      </w:r>
      <w:r>
        <w:rPr/>
        <w:t>ꤥ</w:t>
      </w:r>
      <w:r>
        <w:rPr/>
        <w:t>匶氩⺱眭摗忂猭䤺땪彤⼻쉄㩯숪㜨墱䒩쉶瑹싂䱡䳂橡⵭쵒䱤쉾圭숪堲☵摱깰⍗</w:t>
      </w:r>
      <w:r>
        <w:rPr/>
        <w:t>ⵘ</w:t>
      </w:r>
      <w:r>
        <w:rPr/>
        <w:t>㝡奇䥂杬⚡</w:t>
      </w:r>
      <w:r>
        <w:rPr/>
        <w:t>ꥃ</w:t>
      </w:r>
      <w:r>
        <w:rPr/>
        <w:t>뽢㡹䍏ꎵ搰◎梬畋碻䅖⩍拂촭扲⌽祶彣氻牚䝅䍹</w:t>
      </w:r>
      <w:r>
        <w:rPr/>
        <w:t>⠮</w:t>
      </w:r>
      <w:r>
        <w:rPr/>
        <w:t>从㴯迂升捗숤纵싂싂⽅桢偩</w:t>
      </w:r>
      <w:r>
        <w:rPr/>
        <w:t>ꔣ</w:t>
      </w:r>
      <w:r>
        <w:rPr/>
        <w:t>圶䍤쏂╗싂⴬椫㙥橨㌲㑅潳凃㓍媏昨㐰娵堳党涵䄣㩒砽䑩禩㡳䭬쉰ꍑ묪㝫痂祁婂坃䵅桋㇂轢⩷䴦然㤻爺㎵뭙飃曍亮㠫</w:t>
      </w:r>
      <w:r>
        <w:rPr/>
        <w:t>ⱃ</w:t>
      </w:r>
      <w:r>
        <w:rPr/>
        <w:t>싂溿㝓긪听と㙷媘㔹哂썢䋂掣䕥辬</w:t>
      </w:r>
      <w:r>
        <w:rPr/>
        <w:t>꧍</w:t>
      </w:r>
      <w:r>
        <w:rPr/>
        <w:t>縷긣놻뭣夲幈䙳浱쉦炣烂쉨깱泂칙ꏂ䠮䒩⸶颩扶긳纩䉹⚩㨷瀵</w:t>
      </w:r>
      <w:r>
        <w:rPr/>
        <w:t>Ⱓ</w:t>
      </w:r>
      <w:r>
        <w:rPr/>
        <w:t>楯浯眻⩉凂収琷쉗玩燂濂♣☭繆癓奧◂</w:t>
      </w:r>
      <w:r>
        <w:rPr/>
        <w:t>ⱞ</w:t>
      </w:r>
      <w:r>
        <w:rPr/>
        <w:t>愪怪쉨琫䵃垣☫쉈㜥楲䈺磂喣㛂堨䑳㍯숽㑞癬䨩献컂味潦㉅媥港塞칷儻坒洪ㄬ쉳숵晙〳㡂녇ꅖ㍉②</w:t>
      </w:r>
      <w:r>
        <w:rPr/>
        <w:t>⡲</w:t>
      </w:r>
      <w:r>
        <w:rPr/>
        <w:t>숱</w:t>
      </w:r>
      <w:r>
        <w:rPr/>
        <w:t>ⷂ</w:t>
      </w:r>
      <w:r>
        <w:rPr/>
        <w:t>쉀⺏䋎쉏쉮습砦뇂⫂穤秂㠰䕤▻꥾䋂</w:t>
      </w:r>
      <w:r>
        <w:rPr/>
        <w:t>꧂</w:t>
      </w:r>
      <w:r>
        <w:rPr/>
        <w:t>쉟慈㠯畤䱆冩暻㙷⩱</w:t>
      </w:r>
      <w:r>
        <w:rPr/>
        <w:t>ꥇ</w:t>
      </w:r>
      <w:r>
        <w:rPr/>
        <w:t>榏딤幷智佉ꍮ嗂碬충噾쏂숲</w:t>
      </w:r>
      <w:r>
        <w:rPr/>
        <w:t>ꦩ</w:t>
      </w:r>
      <w:r>
        <w:rPr/>
        <w:t>㨥漭咿䁦㏍䑢䩦⛍杞歓쏂䯂쵔</w:t>
      </w:r>
      <w:r>
        <w:rPr/>
        <w:t>ꥈ</w:t>
      </w:r>
      <w:r>
        <w:rPr/>
        <w:t>쉠㵤</w:t>
      </w:r>
      <w:r>
        <w:rPr/>
        <w:t>ⵧ</w:t>
      </w:r>
      <w:r>
        <w:rPr/>
        <w:t>䲮湭쉂쉕け䝗쉧䠱夦癪넦潪䍨䦩乍堬</w:t>
      </w:r>
      <w:r>
        <w:rPr/>
        <w:t>⡳</w:t>
      </w:r>
      <w:r>
        <w:rPr/>
        <w:t>䱮慷뭵䈱</w:t>
      </w:r>
      <w:r>
        <w:rPr/>
        <w:t>ꤴ</w:t>
      </w:r>
      <w:r>
        <w:rPr/>
        <w:t>噤帪䛂숴⥂祔쵳☪쉋淃ꍭ䐫⯂癀癪场싎⍥匊⪥夨걯極参㩷彚슱䇂㷂뽚兎ㅠ⬺쉃橣땀싂攰繠⩊漤助䋎⑆㕞猶썋쉩兲놩䭄汳㷎䵷擂껃㬩桟楱뭊劣滂捌㭱뭪妩㥲⥃쉑쉓婙滂浍䕌䊩뽵燎特쉔⸳啟浈䖡ふ杷埂卍噸檘䵡⻂쉵稱䖩슘抏䩸⽍꥔숳題㥐䕯</w:t>
      </w:r>
      <w:r>
        <w:rPr/>
        <w:t>Ᵽ</w:t>
      </w:r>
      <w:r>
        <w:rPr/>
        <w:t>療浥樶㠥䌤⽷晉槂痂노걙䵩┯</w:t>
      </w:r>
      <w:r>
        <w:rPr/>
        <w:t>ꤪ</w:t>
      </w:r>
      <w:r>
        <w:rPr/>
        <w:t>쉸塅輯䝃걸濂嗂估单浱㥩䩮딨㭥敾係㜥⩨佣瀴춱⩂㕾⍂輪묵䜣啞쉴땄顢쉭뽶繉</w:t>
      </w:r>
      <w:r>
        <w:rPr/>
        <w:t>⢘</w:t>
      </w:r>
      <w:r>
        <w:rPr/>
        <w:t>竂灘歊썸㔥쉐戯⽠</w:t>
      </w:r>
      <w:r>
        <w:rPr/>
        <w:t>꧂</w:t>
      </w:r>
      <w:r>
        <w:rPr/>
        <w:t>쉹湧쉖숰㩶췂武䞏㭓轅㎱㛃쵮숹啾潲⒏爥ꥬ칄㧂␸</w:t>
      </w:r>
      <w:r>
        <w:rPr/>
        <w:t>ꕰ⧂</w:t>
      </w:r>
      <w:r>
        <w:rPr/>
        <w:t>쉲뭪</w:t>
      </w:r>
      <w:r>
        <w:rPr/>
        <w:t>ꕟ</w:t>
      </w:r>
      <w:r>
        <w:rPr/>
        <w:t>侵걇⥪輬⾘剕䞬䉺婉㠻偲昹쉪熥䐭幘쉆乱儲塑桗쉺框灰牂㶱汀䜻爬㭲쉐縷㑈楪䍣歲常⹞䧂</w:t>
      </w:r>
      <w:r>
        <w:rPr/>
        <w:t>ꕢ</w:t>
      </w:r>
      <w:r>
        <w:rPr/>
        <w:t>刭ꇂ㗂⍗橇欫꺣䙈摫繟灟湥䁮幵䐷失ㄦ⫂揂ㅭ瑲塁㘽卲</w:t>
      </w:r>
      <w:r>
        <w:rPr/>
        <w:t>⢡</w:t>
      </w:r>
      <w:r>
        <w:rPr/>
        <w:t>廂砤㌥歅穑ꅴ칃敗潁䣂╧䅲䩊䵖淂獌</w:t>
      </w:r>
      <w:r>
        <w:rPr/>
        <w:t>⠸</w:t>
      </w:r>
      <w:r>
        <w:rPr/>
        <w:t>桺숨䉤㐭䐴㡗拂걖ㅆ玡</w:t>
      </w:r>
      <w:r>
        <w:rPr/>
        <w:t>Ȿ</w:t>
      </w:r>
      <w:r>
        <w:rPr/>
        <w:t>氮帶</w:t>
      </w:r>
      <w:r>
        <w:rPr/>
        <w:t>ꔤ</w:t>
      </w:r>
      <w:r>
        <w:rPr/>
        <w:t>㧂呶싂烂㡷⨥숣偀煉㛃夭쌯忂浣煚⪵䭵㷂慍瓎㘽䥲熣</w:t>
      </w:r>
      <w:r>
        <w:rPr/>
        <w:t>ꤨ⩫</w:t>
      </w:r>
      <w:r>
        <w:rPr/>
        <w:t>㉠䰫ꍱ㍊㠲⭀关竂䞩䌲癣焮桦㍆偟</w:t>
      </w:r>
      <w:r>
        <w:rPr/>
        <w:t>ꤨ</w:t>
      </w:r>
      <w:r>
        <w:rPr/>
        <w:t>ⱕ</w:t>
      </w:r>
      <w:r>
        <w:rPr/>
        <w:t>帮䗂㩮㍢</w:t>
      </w:r>
      <w:r>
        <w:rPr/>
        <w:t>ꥒ╟</w:t>
      </w:r>
      <w:r>
        <w:rPr/>
        <w:t>幉廂꥕</w:t>
      </w:r>
      <w:r>
        <w:rPr/>
        <w:t>ⴭ</w:t>
      </w:r>
      <w:r>
        <w:rPr/>
        <w:t>癭䲩꥾쉈夭瀨晠뮱硷普濂焮ꥰ爱琲떬䒻輽꥚♀悿</w:t>
      </w:r>
      <w:r>
        <w:rPr/>
        <w:t>ꗂ</w:t>
      </w:r>
      <w:r>
        <w:rPr/>
        <w:t>搫ꥪ쉟</w:t>
      </w:r>
      <w:r>
        <w:rPr/>
        <w:t>꥓</w:t>
      </w:r>
      <w:r>
        <w:rPr/>
        <w:t>槂⍥㕑싂</w:t>
      </w:r>
      <w:r>
        <w:rPr/>
        <w:t>Ⱜ⩂</w:t>
      </w:r>
      <w:r>
        <w:rPr/>
        <w:t>参썍湘䂮땴慪츩牰</w:t>
      </w:r>
      <w:r>
        <w:rPr/>
        <w:t>ꕬ</w:t>
      </w:r>
      <w:r>
        <w:rPr/>
        <w:t>獒</w:t>
      </w:r>
      <w:r>
        <w:rPr/>
        <w:t>ꥊ</w:t>
      </w:r>
      <w:r>
        <w:rPr/>
        <w:t>杋㜳㴴땘䍹䥑⍏䠽幃⹺ꅁ䴻睐仂䉰㫍暻䵐潋㙉㝥ㅙ敶⨪凂毂칬썔坙㉞쉳ꇎ⤶뭍繲匳䙰뽯熬徘녑㐻狍㠰㶿偂슥㥂䠳禵⩬쉊盍婒槂楸晊䵊䕊쉥㇂⽇攴⧂矂䝷쉷何츨⦻ꅞ呶珂佞땹䱘慁昺揂盂㌥捈竂䑪玱⸮洸頣뿍녈摷싃䭠党깠츱♊婔䱹䄪ㅣ䯍拂⥡싂垵䈲㡺㚩幪畵쉲숮⨴숮瑮쉸</w:t>
      </w:r>
      <w:r>
        <w:rPr/>
        <w:t>ⵯ</w:t>
      </w:r>
      <w:r>
        <w:rPr/>
        <w:t>坧Ⓨ轑俍琥倩</w:t>
      </w:r>
      <w:r>
        <w:rPr/>
        <w:t>ꔩ</w:t>
      </w:r>
      <w:r>
        <w:rPr/>
        <w:t>梵</w:t>
      </w:r>
      <w:r>
        <w:rPr/>
        <w:t>ꗂ</w:t>
      </w:r>
      <w:r>
        <w:rPr/>
        <w:t>㫂</w:t>
      </w:r>
      <w:r>
        <w:rPr/>
        <w:t>ⰽ</w:t>
      </w:r>
      <w:r>
        <w:rPr/>
        <w:t>쉙楧噐⪻⚘칭䗂坵거㈣䉵</w:t>
      </w:r>
      <w:r>
        <w:rPr/>
        <w:t>⣂</w:t>
      </w:r>
      <w:r>
        <w:rPr/>
        <w:t>摖㑚甬⽨䵳堹䄻⽹揎嘊</w:t>
      </w:r>
      <w:r>
        <w:rPr/>
        <w:t>ⱹ</w:t>
      </w:r>
      <w:r>
        <w:rPr/>
        <w:t>怤湇쉞爬ば슥⒡㴩⨭単呔掬䐮渹싂噷䱂䬣呂洯壂制瑃瑅숳奓䩌㴯㛂顫佂뗃♺凂捠⨸歟┰㋂塏ꇂ录⨪</w:t>
      </w:r>
      <w:r>
        <w:rPr/>
        <w:t>꧂</w:t>
      </w:r>
      <w:r>
        <w:rPr/>
        <w:t>灱汊╾假뗂眬ꍷ</w:t>
      </w:r>
      <w:r>
        <w:rPr/>
        <w:t>ꔭ</w:t>
      </w:r>
      <w:r>
        <w:rPr/>
        <w:t>뾿</w:t>
      </w:r>
      <w:r>
        <w:rPr/>
        <w:t>ⰴ</w:t>
      </w:r>
      <w:r>
        <w:rPr/>
        <w:t>根楴쉬绂澘㉣</w:t>
      </w:r>
      <w:r>
        <w:rPr/>
        <w:t>ⵊ</w:t>
      </w:r>
      <w:r>
        <w:rPr/>
        <w:t>䄪桂⑧䪩溮㑺匷塶橁䄲椻㥺刺杘纮</w:t>
      </w:r>
      <w:r>
        <w:rPr/>
        <w:t>⣃ⰶ</w:t>
      </w:r>
      <w:r>
        <w:rPr/>
        <w:t>繷媩䭀슱澥佒圬塒佯⥔慯뽮</w:t>
      </w:r>
      <w:r>
        <w:rPr/>
        <w:t>꧂⑉</w:t>
      </w:r>
      <w:r>
        <w:rPr/>
        <w:t>㵅汎쉌␱卞⩅ㅗ䤦쉄땹⥫䭵坏㝦⎣䜬枏걀쉮꥾亵믂䵄㡃佇녞浥儬䴽呆擂昦吮墩䉚䅓癭哂녵先㬪⭄琤坭㝸⮥쵆⪩敗顏갫㶘爵넬浓潐圯싂쉉瀯칥甪喬庻䵴瑦숹楃땚䞻懂婢晙盂뭳⵷噩㒣旂硯顾츹⹉礽䠪</w:t>
      </w:r>
    </w:p>
    <w:p>
      <w:pPr>
        <w:pStyle w:val="PreformattedText"/>
        <w:bidi w:val="0"/>
        <w:spacing w:before="0" w:after="0"/>
        <w:jc w:val="left"/>
        <w:rPr/>
      </w:pPr>
      <w:r>
        <w:rPr/>
        <w:t>弰条⹮⹲瑶㐦묣♀䝗땂䘹⪵焪䳂姂横䜻꤮뽪朤쉉쵌揂䪘␤䒮溱轅뗂㐻⤯䁲䩨併⑔⩤숽摐⌳쉃愰</w:t>
      </w:r>
      <w:r>
        <w:rPr/>
        <w:t>꧂</w:t>
      </w:r>
      <w:r>
        <w:rPr/>
        <w:t>충瞩䭋</w:t>
      </w:r>
      <w:r>
        <w:rPr/>
        <w:t>⡤</w:t>
      </w:r>
      <w:r>
        <w:rPr/>
        <w:t>狂㇂㊏㴷煴㡵숱년㡍媩䣃㘱輵眰剗⵨숯⪡稩쉭啷偟輮깬恔땇畫区确㑕㩅ㄱ숴塧떵</w:t>
      </w:r>
      <w:r>
        <w:rPr/>
        <w:t>ꔫ</w:t>
      </w:r>
      <w:r>
        <w:rPr/>
        <w:t>皻礫怭쉞抩㥀싍쉒䳂椩㭧䕟㜩녅䜯块⛂쵯</w:t>
      </w:r>
      <w:r>
        <w:rPr/>
        <w:t>ꥋ</w:t>
      </w:r>
      <w:r>
        <w:rPr/>
        <w:t>敒湈슥ㅏ䙍묵㵉슩ꥥ樫佪⿍䎩佈俎慩撏畂♱땾杠彆</w:t>
      </w:r>
      <w:r>
        <w:rPr/>
        <w:t>ꤷ</w:t>
      </w:r>
      <w:r>
        <w:rPr/>
        <w:t>ㆵ䘪涏䭦</w:t>
      </w:r>
      <w:r>
        <w:rPr/>
        <w:t>ꕚ</w:t>
      </w:r>
      <w:r>
        <w:rPr/>
        <w:t>䓃拂⹅敘縨╈썠䭧䦩璩䕭쵕址彦뇃櫂卾唽㥁唩껂掬춘扄</w:t>
      </w:r>
      <w:r>
        <w:rPr/>
        <w:t>ⱉ</w:t>
      </w:r>
      <w:r>
        <w:rPr/>
        <w:t>숯彙契䆩숥捇ㅠ쉅僂</w:t>
      </w:r>
      <w:r>
        <w:rPr/>
        <w:t>Ⱔ</w:t>
      </w:r>
      <w:r>
        <w:rPr/>
        <w:t>싂㡖쉅⫍⤶媱싎⤲쵳⎥</w:t>
      </w:r>
      <w:r>
        <w:rPr/>
        <w:t>ꕏ</w:t>
      </w:r>
      <w:r>
        <w:rPr/>
        <w:t>㭏慧囍囂敋硉禵祆㵇㩆喣灚</w:t>
      </w:r>
      <w:r>
        <w:rPr/>
        <w:t>⡵</w:t>
      </w:r>
      <w:r>
        <w:rPr/>
        <w:t>偞䋂秂㧍뽣⨦㞱乱䠺卂ㅍ䬺強⤯㑘㵮江湍䵑㕭䳂侬㞵⩺䕡㖘奉䕓搷㍊</w:t>
      </w:r>
      <w:r>
        <w:rPr/>
        <w:t>⢣</w:t>
      </w:r>
      <w:r>
        <w:rPr/>
        <w:t>㙶捶쉁獳婡磂呕뗍乭攮깨싂㯂쉠䡐⬯䁂橄偲䢱쵍哂쉬䏂呕⯍势瞮뼣숺嘹䍋匽䭤奯㇂椭楹㨽挻穥剁婲슡</w:t>
      </w:r>
      <w:r>
        <w:rPr/>
        <w:t>ⱃ</w:t>
      </w:r>
      <w:r>
        <w:rPr/>
        <w:t>⽰㋂ㄯ䑉</w:t>
      </w:r>
      <w:r>
        <w:rPr/>
        <w:t>ⴭ</w:t>
      </w:r>
      <w:r>
        <w:rPr/>
        <w:t>땳䥇䡙睓迂⻂癔㜥损⛂㘺䕇ꍭ桸썰繊䑷㩬㝹恍⩳䔫溩圲쉋ꅨ姂⦩昵⩒㕗敐穂〪쉺싂乐쉭䷂瑑穄㑾擂䰤幫숪</w:t>
      </w:r>
      <w:r>
        <w:rPr/>
        <w:t>ꕀ</w:t>
      </w:r>
      <w:r>
        <w:rPr/>
        <w:t>껂搽晆哂쉟务썔坁䰶乨⑬숩珂愷쉺㞵䵢㌊</w:t>
      </w:r>
      <w:r>
        <w:rPr/>
        <w:t>ⵯ</w:t>
      </w:r>
      <w:r>
        <w:rPr/>
        <w:t>堫䙮硉쉚㗂䈥疵塩䁀姂氺硹⭐㌳</w:t>
      </w:r>
      <w:r>
        <w:rPr/>
        <w:t>Ⲭ</w:t>
      </w:r>
      <w:r>
        <w:rPr/>
        <w:t>烂ꌭ깣䰣愹汫嫂㯂쉣쉞캱瞥盂幧淂摦슏淍</w:t>
      </w:r>
      <w:r>
        <w:rPr/>
        <w:t>ⱈ</w:t>
      </w:r>
      <w:r>
        <w:rPr/>
        <w:t>㷃焰㝫ꅥ硾䱟쉨壂㆘뇎呄㨸숤爬믂㵷䬮兦打歍䥭䅇쵏䅞캥⭴搭ꍌ印偮⩶㍐깑㙐呣〯쉸妡杩쵢琸쉔쉠䉹</w:t>
      </w:r>
      <w:r>
        <w:rPr/>
        <w:t>ⰴ</w:t>
      </w:r>
      <w:r>
        <w:rPr/>
        <w:t>廂儻쉟兊兆䁱쉢响숲ひ廂⹁姂囎癋捨瞿䝥縮䈬쉄睔迂㣎熬斻⧂쉏䍰汥ꄸ硷㩌佞慀㋂䘲祴睐♊婲⩘题瓂䉧쉨睂䘱⼣뼤活숵싎婤䁘┯桐䐫檏淂㥍╳潥☲䱦쉁乬穙煕칢噪弯⌺乀捈䩈쉚ꌪ稺嫂</w:t>
      </w:r>
      <w:r>
        <w:rPr/>
        <w:t>ⲩ</w:t>
      </w:r>
      <w:r>
        <w:rPr/>
        <w:t>ꌶ倦쉭婖걚㩕桡</w:t>
      </w:r>
      <w:r>
        <w:rPr/>
        <w:t>⣂</w:t>
      </w:r>
      <w:r>
        <w:rPr/>
        <w:t>燂쉷㉁䰤朸ꇂ橧佘</w:t>
      </w:r>
      <w:r>
        <w:rPr/>
        <w:t>ꖱ</w:t>
      </w:r>
      <w:r>
        <w:rPr/>
        <w:t>祋ず䭭摖슱櫂⌽暡㝋啠뭑ㅀ땊濃媬쉞匷⩕䤫㭲栣惂쉨걄劘庣믍꤮㯂ꄰ䢥㤫汲ㅊ㕬癠乭杘㍟檮奪㩎冱恅⩋怴ㅋ瑏泂熘䙴啇婔쉰쉷╊夬㤶䥴쵹㑍灬䥔䲵䱟㫂䘽⪘仂䩢〳滂싎柂抱㖥瀱</w:t>
      </w:r>
      <w:r>
        <w:rPr/>
        <w:t>꤭</w:t>
      </w:r>
      <w:r>
        <w:rPr/>
        <w:t>㊘䘷㴮츹夤䗂䁴滂䤷꥘䡣깳敬</w:t>
      </w:r>
      <w:r>
        <w:rPr/>
        <w:t>⠨</w:t>
      </w:r>
      <w:r>
        <w:rPr/>
        <w:t>㶬슘┳슩烃</w:t>
      </w:r>
      <w:r>
        <w:rPr/>
        <w:t>⠯</w:t>
      </w:r>
      <w:r>
        <w:rPr/>
        <w:t>긩녩䭡熱偳䜸䵵</w:t>
      </w:r>
      <w:r>
        <w:rPr/>
        <w:t>ꤹ</w:t>
      </w:r>
      <w:r>
        <w:rPr/>
        <w:t>倪幈弣㩅硫숳椹Ⓙ悵潪䑫ꥰ斥걠䄥㵱牺녦瘷컎싂␪乚媱業쉒㉔栳ꌪ㉨甪埃太䡓㑚䜥梣歃穯쉑䥆你⿂晖欽⩠䭈䣎⽓쉖촪潶㕭╳搰奂⾻抮ꅬ圯쏂汥䳂偏㋍橨彈ꥶ心</w:t>
      </w:r>
      <w:r>
        <w:rPr/>
        <w:t>⠬</w:t>
      </w:r>
      <w:r>
        <w:rPr/>
        <w:t>歃穧숸꺮⍂㙤戯瓃숥䁵嚩</w:t>
      </w:r>
      <w:r>
        <w:rPr/>
        <w:t>ꥃⒿ</w:t>
      </w:r>
      <w:r>
        <w:rPr/>
        <w:t>싂娱ꍮ湦橵슬쉙㉞匵歊㕂슩⥐庬⥯轈넮塦捥坞쵃⽣㍏쉦丳䤽㛂㌥䵌偬癯呫剈睲睆㬸ㄻ껎燂椱摚灡싂姂쉠惂</w:t>
      </w:r>
      <w:r>
        <w:rPr/>
        <w:t>⡌</w:t>
      </w:r>
      <w:r>
        <w:rPr/>
        <w:t>걍䄥싂梩</w:t>
      </w:r>
      <w:r>
        <w:rPr/>
        <w:t>ꤴ</w:t>
      </w:r>
      <w:r>
        <w:rPr/>
        <w:t>䅾녰ꍔ곎歬꥔噯張横⼺䄯䠰녓瀴䝺䝯䥖啵㵙걶䙉㢿숷児䠱ㆿ敗婏쉚숷뼬䭳咏坠祇뼲⽙ぐ偃쉃澮㡸礴噥⽦겮卞⩮쉪䯂쉌뽹充哂쉲稺渣ꅏ瑓갫坙辏䥨♎坒囂</w:t>
      </w:r>
      <w:r>
        <w:rPr/>
        <w:t>ⴣ</w:t>
      </w:r>
      <w:r>
        <w:rPr/>
        <w:t>쉚娫䣂ꏃ칰칗捙㭭㵫숸⹮嗃楳䒥畾塘슱숸僂䅯塑뽾⭭㝂뽦上䉙栽⧂繀⤲ꄳ⩵䬥슡櫂䘪収潎彊婓숴⨽埂嚩⩠燍犻け㦬䲮姂穦灂㕡⫂䟂父쉓捰普啪琰뼱䄮⒩兺ꍸ啒䙵抵匦쉔㠸䷂ꍡ剪牟쉟廂䅶쉉䱰徥扟䢣㘩摱⭵杭溻〬汘ㅑ⽀ꍊ亵绂迂爮畆䭗湠슮婗㝣捖曂</w:t>
      </w:r>
      <w:r>
        <w:rPr/>
        <w:t>ꤵ</w:t>
      </w:r>
      <w:r>
        <w:rPr/>
        <w:t>캬汒숪㍖곂獷塲뭮殱栳숻睷䉄쉦嘸硷㠸♟妻䵚杪</w:t>
      </w:r>
      <w:r>
        <w:rPr/>
        <w:t>ꔺ</w:t>
      </w:r>
      <w:r>
        <w:rPr/>
        <w:t>숪㊏洨</w:t>
      </w:r>
      <w:r>
        <w:rPr/>
        <w:t>ⱸ</w:t>
      </w:r>
      <w:r>
        <w:rPr/>
        <w:t>湀礶ꍙ촪䑀洤숨䔲⿂确奍㑯싂녅䉀⭤栯⼯⎮뇂쉣瑚뽈睡䡬弣湬估楉曃欨쉅偩㝗촺圯乴瞱쉇乷杙㭀ㅖ樬兴睐㩓갯⭘칵⩔⥆쉘天</w:t>
      </w:r>
      <w:r>
        <w:rPr/>
        <w:t>ꔸ</w:t>
      </w:r>
      <w:r>
        <w:rPr/>
        <w:t>甹顮㉵恐㤲涥ꏂ䅭䂿㨷</w:t>
      </w:r>
      <w:r>
        <w:rPr/>
        <w:t>ⶥ</w:t>
      </w:r>
      <w:r>
        <w:rPr/>
        <w:t>摴捃頥䔤</w:t>
      </w:r>
      <w:r>
        <w:rPr/>
        <w:t>ⵈ</w:t>
      </w:r>
      <w:r>
        <w:rPr/>
        <w:t>䡎숥뇂䐭颏䅊쉯皬⯍䃂扭槃悏䕒⛎圭⯂歯娬㍨ꅔ쉪㝂ꅋꅣ⩾吩⚵숴䢩ꥨ䕏㜶ꌫ獃㝴䭒丰䥸㍲뭉숭獢⧂䵴䥴쉣⯍焽浤塞</w:t>
      </w:r>
      <w:r>
        <w:rPr/>
        <w:t>⠬</w:t>
      </w:r>
      <w:r>
        <w:rPr/>
        <w:t>䅮㛍싍東檡싂䜻忍슻쉡摧㩞䑳歑丨⍗坃㡮⑏⽈㔣县䘪䯂甲슮䑟梣湃㕦</w:t>
      </w:r>
      <w:r>
        <w:rPr/>
        <w:t>ꥀ</w:t>
      </w:r>
      <w:r>
        <w:rPr/>
        <w:t>㏂硗擂㔦睰쉕疱숺</w:t>
      </w:r>
      <w:r>
        <w:rPr/>
        <w:t>ꥐ</w:t>
      </w:r>
      <w:r>
        <w:rPr/>
        <w:t>ꥸ浣숭杰넩⎣넸嘰뇂䁱╳㩄佌灶㉉㵷睇⏂彇㝦⑬⎏祆猤傮䗂㵶쵎⨫幖</w:t>
      </w:r>
      <w:r>
        <w:rPr/>
        <w:t>ꥀ</w:t>
      </w:r>
      <w:r>
        <w:rPr/>
        <w:t>뗂媬䑦慁촹奟㝹</w:t>
      </w:r>
      <w:r>
        <w:rPr/>
        <w:t>⡇</w:t>
      </w:r>
      <w:r>
        <w:rPr/>
        <w:t>捳⩩⩹ꍁ祶轴䦏䍂⼭畐倬繉煷쌮丷㈪挩偍⭊㮻〪⍀⪵婩穸灧淂妘䘭</w:t>
      </w:r>
      <w:r>
        <w:rPr/>
        <w:t>⣂⨪</w:t>
      </w:r>
      <w:r>
        <w:rPr/>
        <w:t>쉬燂轚뭒枱怪掿⭒彏㈹顀慶㓂⑓昶䑆놱恚匯촬ꇂ卹眸䕍悡倲╮娲牔䩍痂㉦층堲⍰偀奯么卉쉾煀┩⒥ㄴ瞩</w:t>
      </w:r>
      <w:r>
        <w:rPr/>
        <w:t>⡋</w:t>
      </w:r>
      <w:r>
        <w:rPr/>
        <w:t>潘炩㬸</w:t>
      </w:r>
      <w:r>
        <w:rPr/>
        <w:t>꤫</w:t>
      </w:r>
      <w:r>
        <w:rPr/>
        <w:t>䘴啫곂ꅕ甯䣂砺儲⎘㚬쉓㚱栥</w:t>
      </w:r>
      <w:r>
        <w:rPr/>
        <w:t>ⱚ</w:t>
      </w:r>
      <w:r>
        <w:rPr/>
        <w:t>䘲婣ヂ뽺強眥숫梮䚻㵓⵾卧䥷쉯ꥯ懂㩡╁坎卭ァ</w:t>
      </w:r>
      <w:r>
        <w:rPr/>
        <w:t>ꥌ⍨</w:t>
      </w:r>
      <w:r>
        <w:rPr/>
        <w:t>㤻匸⽯欩䑢兇别忂㝷栮ꄪ溣숳瞘녚䠵</w:t>
      </w:r>
      <w:r>
        <w:rPr/>
        <w:t>ⵒ</w:t>
      </w:r>
      <w:r>
        <w:rPr/>
        <w:t>扖呺嘤囂䝔䄮때操硲渭庘湃䭤쉀纬塹곂欶슩쉖䴪㭋⍸契喏窩츮瑒䖮牍뼰쉗㭷슬畱</w:t>
      </w:r>
      <w:r>
        <w:rPr/>
        <w:t>ꤻ</w:t>
      </w:r>
      <w:r>
        <w:rPr/>
        <w:t>灳㈪托䧎師幖ꅕ轉놿깨⤤ぉꥧ</w:t>
      </w:r>
      <w:r>
        <w:rPr/>
        <w:t>ⵁ</w:t>
      </w:r>
      <w:r>
        <w:rPr/>
        <w:t>摍戯녟剕汢숹卸</w:t>
      </w:r>
      <w:r>
        <w:rPr/>
        <w:t>ꤥ</w:t>
      </w:r>
      <w:r>
        <w:rPr/>
        <w:t>츥匸쉋칹딮䥣슏權ꅰ琩乨嘦穒⤣嫂Ⓜ㑾卢漸ꥧ깳쌸額㤣땪扞娻祦佂㉳䂏㉧畀⦱渮娬껎甸㵙⒘</w:t>
      </w:r>
      <w:r>
        <w:rPr/>
        <w:t>⢥</w:t>
      </w:r>
      <w:r>
        <w:rPr/>
        <w:t>婡슻拂㉺⥲浭䕠쉭♞柂滎␪뽶⚻嚩悿䈺䕓皱ㅚ癲</w:t>
      </w:r>
      <w:r>
        <w:rPr/>
        <w:t>ⵡ</w:t>
      </w:r>
      <w:r>
        <w:rPr/>
        <w:t>桩吷⽢晸䣂촦땚슬湪쉤⸬祍</w:t>
      </w:r>
      <w:r>
        <w:rPr/>
        <w:t>⡡</w:t>
      </w:r>
      <w:r>
        <w:rPr/>
        <w:t>쉋剃嘱桃숤⭘顯摙䃂</w:t>
      </w:r>
      <w:r>
        <w:rPr/>
        <w:t>ꦩ</w:t>
      </w:r>
      <w:r>
        <w:rPr/>
        <w:t>㵘䝍</w:t>
      </w:r>
      <w:r>
        <w:rPr/>
        <w:t>ⵋ</w:t>
      </w:r>
      <w:r>
        <w:rPr/>
        <w:t>쎮</w:t>
      </w:r>
      <w:r>
        <w:rPr/>
        <w:t>ⱶ</w:t>
      </w:r>
      <w:r>
        <w:rPr/>
        <w:t>슿䓂격땵</w:t>
      </w:r>
      <w:r>
        <w:rPr/>
        <w:t>ꤴ</w:t>
      </w:r>
      <w:r>
        <w:rPr/>
        <w:t>뼪扳圻쉺뗂䳂嗂啶⺩灁䱉ㅹ煐呲䥞猸搵</w:t>
      </w:r>
      <w:r>
        <w:rPr/>
        <w:t>ꔨ</w:t>
      </w:r>
      <w:r>
        <w:rPr/>
        <w:t>쌪⫎╰䄷瞩땊燂캻컍쉭䠮幺嫍泂⎡⨽㕟뭬慗슩偙䡄楙䅹㉸歄㕦녏獪㶏唻㍊偃ꎏ歃싃쉤쵍挭槃⑲制捂佬偓⯂〪</w:t>
      </w:r>
      <w:r>
        <w:rPr/>
        <w:t>⡌</w:t>
      </w:r>
      <w:r>
        <w:rPr/>
        <w:t>싂慭剭朣毂쉏⛂뭐㤷쉹埂歨쉭䉔礯</w:t>
      </w:r>
      <w:r>
        <w:rPr/>
        <w:t>⢡</w:t>
      </w:r>
      <w:r>
        <w:rPr/>
        <w:t>坬뭋扩䥞ꌳ斵䅳顨恞琰㵑⍑쉡⽠</w:t>
      </w:r>
      <w:r>
        <w:rPr/>
        <w:t>⡕</w:t>
      </w:r>
      <w:r>
        <w:rPr/>
        <w:t>ꏂ晔</w:t>
      </w:r>
      <w:r>
        <w:rPr/>
        <w:t>ꥁ</w:t>
      </w:r>
      <w:r>
        <w:rPr/>
        <w:t>䉈僂橫</w:t>
      </w:r>
      <w:r>
        <w:rPr/>
        <w:t>ꥑ䷂</w:t>
      </w:r>
      <w:r>
        <w:rPr/>
        <w:t>丹묻氪⨵㩥</w:t>
      </w:r>
      <w:r>
        <w:rPr/>
        <w:t>⡅</w:t>
      </w:r>
      <w:r>
        <w:rPr/>
        <w:t>껂城쵷穅칃婇ꍫ䤸숶彈쉲ㅞ熬收嘪ꍙ瑟中契</w:t>
      </w:r>
      <w:r>
        <w:rPr/>
        <w:t>ꥎ</w:t>
      </w:r>
      <w:r>
        <w:rPr/>
        <w:t>㜺剘檵㭷쵇扡㕐啎潌兕쉎捌慈圯に偷塄䉰正䕂奌쉔⨳㥑쉰摩⌵墩쉧別㕃䧂橧䣂</w:t>
      </w:r>
      <w:r>
        <w:rPr/>
        <w:t>ⱂ</w:t>
      </w:r>
      <w:r>
        <w:rPr/>
        <w:t>戬쉒</w:t>
      </w:r>
      <w:r>
        <w:rPr/>
        <w:t>⠦</w:t>
      </w:r>
      <w:r>
        <w:rPr/>
        <w:t>㵣录ꅠ䍅䪘婃滂㌰皵쉐敶</w:t>
      </w:r>
      <w:r>
        <w:rPr/>
        <w:t>⠵</w:t>
      </w:r>
      <w:r>
        <w:rPr/>
        <w:t>㑩硦塪䃎㡈♙뭪␭櫂⥶桥彪兑辩婋⭪汆冱窥▻穟煊曂癫䉭セ測쉖☬껂抣</w:t>
      </w:r>
      <w:r>
        <w:rPr/>
        <w:t>ꕈ</w:t>
      </w:r>
      <w:r>
        <w:rPr/>
        <w:t>䈨뾻䝎쉐</w:t>
      </w:r>
      <w:r>
        <w:rPr/>
        <w:t>⡾</w:t>
      </w:r>
      <w:r>
        <w:rPr/>
        <w:t>㷂㡡䵀곂싂䅫ㅇ䓂숷睗沏揂乵ꅮ㉩㇂</w:t>
      </w:r>
      <w:r>
        <w:rPr/>
        <w:t>ⴤ</w:t>
      </w:r>
      <w:r>
        <w:rPr/>
        <w:t>怭슏瑬⍟敨ꍒ癄橩</w:t>
      </w:r>
      <w:r>
        <w:rPr/>
        <w:t>ꤳ</w:t>
      </w:r>
      <w:r>
        <w:rPr/>
        <w:t>쉇䒵煁㈲灋쵀㦮幰㨬쉺䪻╪澮쉖祭ㅧ쉋쉄䭥㙩쉤堩樥亵숵泂쉞䏍䁨넷슮쉗柂帶묲参亩祟칁⹱圭楧⹪个䊻ꥴ숤汐䰫偊桙</w:t>
      </w:r>
      <w:r>
        <w:rPr/>
        <w:t>ꕚ</w:t>
      </w:r>
      <w:r>
        <w:rPr/>
        <w:t>㩳估医顦쉦飂桂쉏慣呐ꅔ砻獎䩁扰㝐⫂ꥭ楁教䈨㢬싂</w:t>
      </w:r>
      <w:r>
        <w:rPr/>
        <w:t>ꥀ</w:t>
      </w:r>
      <w:r>
        <w:rPr/>
        <w:t>穯칇쉧䡎</w:t>
      </w:r>
      <w:r>
        <w:rPr/>
        <w:t>ꤶ</w:t>
      </w:r>
      <w:r>
        <w:rPr/>
        <w:t>桗䘺橀急猲쉾䝾㷂⨵海쉐숴㥏勂䵩ㅅ牱㖣厵弭欯乵浮㥲墻⬫嚥쉰棃佹頤䥥题㥴㬰㚣</w:t>
      </w:r>
      <w:r>
        <w:rPr/>
        <w:t>꧂</w:t>
      </w:r>
      <w:r>
        <w:rPr/>
        <w:t>쉕칀䃍梣你捈哂繦㘰㤶㤹抩兕ぅ㩌슩쉺썎⯂嫎䰨쉀摀䍵敓澻刦䝚㉸</w:t>
      </w:r>
      <w:r>
        <w:rPr/>
        <w:t>ꥌ</w:t>
      </w:r>
      <w:r>
        <w:rPr/>
        <w:t>獪佮婾塉䝷㕅숨⍍ꄷ䞡슬싂뭑爩墱䔥쉑䉌㥙쉇썾츦燂숬딤땯䭦㫂슣쉫⥍⸊㍀깟㵉䡇䥦뭵슩䡹棎</w:t>
      </w:r>
      <w:r>
        <w:rPr/>
        <w:t>ⱀ</w:t>
      </w:r>
      <w:r>
        <w:rPr/>
        <w:t>灥〽祑㉳槂䗂썮⸬ㅲ暿㭞漦犣ㅖ녮惂扺⍱剮奩杹祙䝶恱䕒恈㵚轩㯂捔泂싂㥬伫礴曂쉵槂㚣〭䭹</w:t>
      </w:r>
      <w:r>
        <w:rPr/>
        <w:t>ꕕ</w:t>
      </w:r>
      <w:r>
        <w:rPr/>
        <w:t>䍗㉆㗂</w:t>
      </w:r>
      <w:r>
        <w:rPr/>
        <w:t>ⷂ</w:t>
      </w:r>
      <w:r>
        <w:rPr/>
        <w:t>쉓偺楫輨婴㐪卌䝎</w:t>
      </w:r>
      <w:r>
        <w:rPr/>
        <w:t>Ⱨ</w:t>
      </w:r>
      <w:r>
        <w:rPr/>
        <w:t>싂뗂⍡⬬扔㝄潫썌獉㥐楚칲克烂⥸꥔䁖瘷火썐⾣</w:t>
      </w:r>
      <w:r>
        <w:rPr/>
        <w:t>ⱬ</w:t>
      </w:r>
      <w:r>
        <w:rPr/>
        <w:t>䊣彐畀歩垩瘲⭹捒䵰湄帩쉇憏⑟戴书䨱☽丳슥㝶䃂㞬瓂쉎㔵噳⒩쉣琸忂潐숺䬪</w:t>
      </w:r>
      <w:r>
        <w:rPr/>
        <w:t>ꤲ</w:t>
      </w:r>
      <w:r>
        <w:rPr/>
        <w:t>顥⑥奣㍹</w:t>
      </w:r>
      <w:r>
        <w:rPr/>
        <w:t>ⵦ</w:t>
      </w:r>
      <w:r>
        <w:rPr/>
        <w:t>ㅦ楚㡚⑭╨治帪嚬ぇ埂ヂ</w:t>
      </w:r>
      <w:r>
        <w:rPr/>
        <w:t>ꤸ</w:t>
      </w:r>
      <w:r>
        <w:rPr/>
        <w:t>攽①噦唹⍪䋂挳</w:t>
      </w:r>
      <w:r>
        <w:rPr/>
        <w:t>⡒</w:t>
      </w:r>
      <w:r>
        <w:rPr/>
        <w:t>揂䜷株彟扲</w:t>
      </w:r>
      <w:r>
        <w:rPr/>
        <w:t>ꤱ</w:t>
      </w:r>
      <w:r>
        <w:rPr/>
        <w:t>䗂ㅲ姎斻╦숮祊湚睅捾숸⤣슻기癍슬矂㙤洸創䘲쉰所頤垏烂杭㕫䙉슮匱特拂䩣⥰긷꺻䰨숷◂䚥繶</w:t>
      </w:r>
      <w:r>
        <w:rPr/>
        <w:t>⠱</w:t>
      </w:r>
      <w:r>
        <w:rPr/>
        <w:t>ㅢ啣幒싃䔹䈥┰弲䔫浹싂㮻슬捒▵</w:t>
      </w:r>
      <w:r>
        <w:rPr/>
        <w:t>ꤪ</w:t>
      </w:r>
      <w:r>
        <w:rPr/>
        <w:t>䅥媘汔숪ꌻ⸬惂⏂猭甤넵싍쉅녧쉰╠㌤</w:t>
      </w:r>
      <w:r>
        <w:rPr/>
        <w:t>⡶</w:t>
      </w:r>
      <w:r>
        <w:rPr/>
        <w:t>싂뭬싂</w:t>
      </w:r>
      <w:r>
        <w:rPr/>
        <w:t>ⰻ</w:t>
      </w:r>
      <w:r>
        <w:rPr/>
        <w:t>湶欬</w:t>
      </w:r>
      <w:r>
        <w:rPr/>
        <w:t>ꔣ</w:t>
      </w:r>
      <w:r>
        <w:rPr/>
        <w:t>䈫땨㓂当䖩䀤</w:t>
      </w:r>
      <w:r>
        <w:rPr/>
        <w:t>ⱆ</w:t>
      </w:r>
      <w:r>
        <w:rPr/>
        <w:t>潶囂㑺ꎮ柂ꅪ싂昻稸䍥쉋壂</w:t>
      </w:r>
      <w:r>
        <w:rPr/>
        <w:t>ⰸ⨫</w:t>
      </w:r>
      <w:r>
        <w:rPr/>
        <w:t>숩㌬焫係佷</w:t>
      </w:r>
      <w:r>
        <w:rPr/>
        <w:t>ꗎ</w:t>
      </w:r>
      <w:r>
        <w:rPr/>
        <w:t>繂쉠╂唸怣顑⽊㝍䊘☤啒祊溬䭅</w:t>
      </w:r>
      <w:r>
        <w:rPr/>
        <w:t>ⶬ⌤</w:t>
      </w:r>
      <w:r>
        <w:rPr/>
        <w:t>ㅨ㓂甥慕昨뽶䴰䵸恞칱䝇쉦摏懂숪썃䉈</w:t>
      </w:r>
      <w:r>
        <w:rPr/>
        <w:t>ⱳ</w:t>
      </w:r>
      <w:r>
        <w:rPr/>
        <w:t>슡戨녕</w:t>
      </w:r>
      <w:r>
        <w:rPr/>
        <w:t>ⱦ</w:t>
      </w:r>
      <w:r>
        <w:rPr/>
        <w:t>嚱깲䑄␲숲㴻瞮獐潆甲卟幠か䌣⑆庥桠</w:t>
      </w:r>
      <w:r>
        <w:rPr/>
        <w:t>ⷃ</w:t>
      </w:r>
      <w:r>
        <w:rPr/>
        <w:t>ꇎ쉚乄顧䛂㬫墘䀫刵㙏琥㚻㐨梮⒩䩳䩶䑑</w:t>
      </w:r>
      <w:r>
        <w:rPr/>
        <w:t>꧂</w:t>
      </w:r>
      <w:r>
        <w:rPr/>
        <w:t>潸㞣潊硡昳䡭㈳榱玩䭇㞥썗䉴欽숨</w:t>
      </w:r>
      <w:r>
        <w:rPr/>
        <w:t>ⱶ</w:t>
      </w:r>
      <w:r>
        <w:rPr/>
        <w:t>숷곂䝟╾䥁䉈ㅋ佪瘫額⥓싍槂㞡浕百䈳坋䑁灕㡒뭖䐦⵲⾮盂썾哂䁷㟂⩒祣</w:t>
      </w:r>
      <w:r>
        <w:rPr/>
        <w:t>ⲻ</w:t>
      </w:r>
      <w:r>
        <w:rPr/>
        <w:t>幤㦮촩♹㭵촯뮵딤䐫䩴⹺ꆡ煉欶ꏂ⪩埂</w:t>
      </w:r>
      <w:r>
        <w:rPr/>
        <w:t>ⱶ</w:t>
      </w:r>
      <w:r>
        <w:rPr/>
        <w:t>勂컂뇂㥆剗䡗⭌놱䨷颡쉸漫ꇂ썭䖘㫂甴䁺歾恄䌤弬泂⻂啡牆뽪呴걹栮</w:t>
      </w:r>
      <w:r>
        <w:rPr/>
        <w:t>ꔰ䷎</w:t>
      </w:r>
      <w:r>
        <w:rPr/>
        <w:t>㙬侩쉨⭮䩞⭗媩歱用啨䉯恫吵瑕싎뇂㐨〹卄⥹䰸捴䭬䙔櫂㙑洴묬哃⽠偰璩</w:t>
      </w:r>
      <w:r>
        <w:rPr/>
        <w:t>꧂</w:t>
      </w:r>
      <w:r>
        <w:rPr/>
        <w:t>禣쉒쉰穒硺⩖숸佲䛂⬪쵀ꌸ㩈㥔湘⥖喥扢昰媡쉋</w:t>
      </w:r>
      <w:r>
        <w:rPr/>
        <w:t>ꥋ</w:t>
      </w:r>
      <w:r>
        <w:rPr/>
        <w:t>䭥믎婺迎⤱窘楦䠹哎ꌯ╎숪憬㚵獁柃䘦땊䐊ㅉ⧂㴣恕熣䍯祁噲쉩</w:t>
      </w:r>
      <w:r>
        <w:rPr/>
        <w:t>Ᵽ◂</w:t>
      </w:r>
      <w:r>
        <w:rPr/>
        <w:t>昸</w:t>
      </w:r>
      <w:r>
        <w:rPr/>
        <w:t>ⱔ</w:t>
      </w:r>
      <w:r>
        <w:rPr/>
        <w:t>辘㮬㙞</w:t>
      </w:r>
      <w:r>
        <w:rPr/>
        <w:t>⠷</w:t>
      </w:r>
      <w:r>
        <w:rPr/>
        <w:t>啌䦬亥潧숲㍞쉍琩㵠ꥣ땧쉆㠥㍬쉗Ⓜ⚱♂ꅣ㑟ꏂ⌭儲뭅쉇劥</w:t>
      </w:r>
      <w:r>
        <w:rPr/>
        <w:t>⡗</w:t>
      </w:r>
      <w:r>
        <w:rPr/>
        <w:t>乯顫砮깵䅉⬴ꍉ坊</w:t>
      </w:r>
      <w:r>
        <w:rPr/>
        <w:t>⢣</w:t>
      </w:r>
      <w:r>
        <w:rPr/>
        <w:t>⾿㶣卧創潅쉬쉕抏椸涘䍗⩁洪㩦㵅材戶㘥⩊冬坤</w:t>
      </w:r>
      <w:r>
        <w:rPr/>
        <w:t>ꕅ</w:t>
      </w:r>
      <w:r>
        <w:rPr/>
        <w:t>嘰䜭땋歎</w:t>
      </w:r>
      <w:r>
        <w:rPr/>
        <w:t>ꕃ</w:t>
      </w:r>
      <w:r>
        <w:rPr/>
        <w:t>疵䑌硧쉔</w:t>
      </w:r>
      <w:r>
        <w:rPr/>
        <w:t>ꤤ</w:t>
      </w:r>
      <w:r>
        <w:rPr/>
        <w:t>坫쉱䧍㑍皣浦⭡囃㍘埂⩞御㵑瑨㖩㮥</w:t>
      </w:r>
      <w:r>
        <w:rPr/>
        <w:t>⡧</w:t>
      </w:r>
      <w:r>
        <w:rPr/>
        <w:t>嘹䠺䝷輹嘪ꍟ歉</w:t>
      </w:r>
      <w:r>
        <w:rPr/>
        <w:t>Ⲙ</w:t>
      </w:r>
      <w:r>
        <w:rPr/>
        <w:t>㌰䆻息㙪䁅䣂煚楎㝙썆柂䚏꥗</w:t>
      </w:r>
      <w:r>
        <w:rPr/>
        <w:t>ⱦ</w:t>
      </w:r>
      <w:r>
        <w:rPr/>
        <w:t>䱙啹⿂㑄擃떡榿幱싂싂㝓㕊冱穎䰯䊩吥婔걅⺣轠淂뇂⩂䕐步犩⩎⫂䅚扄塋栯噮㉀㥊</w:t>
      </w:r>
      <w:r>
        <w:rPr/>
        <w:t>ꕄ</w:t>
      </w:r>
      <w:r>
        <w:rPr/>
        <w:t>樮㠵关坦ㅆ嗎⩷攲㨤땮䤣╤㭎歙뽉쌽幸扅噬何湕湔夵⩋䵠ꥯ晧숯충斏ꅯ┰䄫杨䜷</w:t>
      </w:r>
      <w:r>
        <w:rPr/>
        <w:t>ⵍ⯂</w:t>
      </w:r>
      <w:r>
        <w:rPr/>
        <w:t>晔䗂恃䪬摉歠坷榮♏⬶쉉숶檱畖㏂쉄묪㕧⸣</w:t>
      </w:r>
      <w:r>
        <w:rPr/>
        <w:t>⡨</w:t>
      </w:r>
      <w:r>
        <w:rPr/>
        <w:t>촨쉐硁쉌써칗乬䎱㮏䊡땟䥓卋</w:t>
      </w:r>
      <w:r>
        <w:rPr/>
        <w:t>⢥</w:t>
      </w:r>
      <w:r>
        <w:rPr/>
        <w:t>䩦敶녠噋갬쉞獉伻䃂喡穭ꌴ呮畭楁♬吴쉷녧唪</w:t>
      </w:r>
      <w:r>
        <w:rPr/>
        <w:t>ⵉ</w:t>
      </w:r>
      <w:r>
        <w:rPr/>
        <w:t>嘬䭟㓂搸숨橎坵氤扭櫂⽅䬬瑷슩晒杶싂禥灏⌺䔥猶ꅾ眨㍘呱㟃䅨嘪⥚㕨帯䇂⑥㉒㩂</w:t>
      </w:r>
      <w:r>
        <w:rPr/>
        <w:t>ꕾ</w:t>
      </w:r>
      <w:r>
        <w:rPr/>
        <w:t>竂辏瓂婁쉗橉凃쉴㙂녇圸숥繢숽⨥㌫曂⨴╔䈳歚싂彎歶攤</w:t>
      </w:r>
      <w:r>
        <w:rPr/>
        <w:t>Ⱛ</w:t>
      </w:r>
      <w:r>
        <w:rPr/>
        <w:t>硫쉵⥶漶瑲圥海氭쉮싎䡗牸캩⑁桰灴禘췂眩猰㉧습灊녵傻㉎䅐畇䀵ꅢ䳍쉧쉴票参䐩转싃穂</w:t>
      </w:r>
      <w:r>
        <w:rPr/>
        <w:t>ⱗ</w:t>
      </w:r>
      <w:r>
        <w:rPr/>
        <w:t>獢顈깰颡捚䨰㘫쉂슥⹐㉅玬쉈奮绂枵䝩믂卨</w:t>
      </w:r>
      <w:r>
        <w:rPr/>
        <w:t>ꤰ</w:t>
      </w:r>
      <w:r>
        <w:rPr/>
        <w:t>䍈䅷慄㒡歀㠰厩乏礪ㅪ쉥濂ꍱ꺬</w:t>
      </w:r>
      <w:r>
        <w:rPr/>
        <w:t>ꕩ</w:t>
      </w:r>
      <w:r>
        <w:rPr/>
        <w:t>㭺横瘵⥹⩈竃䈷녢啣⹤쉑㦥⎿⧂쵌㩴쉈溻獤䔨睎ㅺ䐶䞱쉆㇂⨣뽪䜹쉹</w:t>
      </w:r>
      <w:r>
        <w:rPr/>
        <w:t>ⴽ</w:t>
      </w:r>
      <w:r>
        <w:rPr/>
        <w:t>涡䝩䡓뽬氶唩埂⽉䁡㵧参䙱欺䅉灟</w:t>
      </w:r>
      <w:r>
        <w:rPr/>
        <w:t>⡶</w:t>
      </w:r>
      <w:r>
        <w:rPr/>
        <w:t>匱穃櫂숥顊ㄮ偺漱㷂싂㖵⨵䙁穦숩쉑ꄽ⥔䛃㤦뭠倩⩉瘪䔹牘呉奧揂㕄╕歠⫎䅫戱캵敘뮩䡩匱쉋僂ネ㙄纩梱硏轣娣⥾颩䅷⻂頻空쵤싂琪䨲捣ꆮ쵟塞</w:t>
      </w:r>
      <w:r>
        <w:rPr/>
        <w:t>ⴭ</w:t>
      </w:r>
      <w:r>
        <w:rPr/>
        <w:t>入顒쉒穕䐫슱杶</w:t>
      </w:r>
      <w:r>
        <w:rPr/>
        <w:t>ꤵ</w:t>
      </w:r>
      <w:r>
        <w:rPr/>
        <w:t>歷䌊眭ネ甯ꆿ玩⹒䉹▮为䦏繁</w:t>
      </w:r>
      <w:r>
        <w:rPr/>
        <w:t>⠩</w:t>
      </w:r>
      <w:r>
        <w:rPr/>
        <w:t>汾䁋眳揂橮</w:t>
      </w:r>
      <w:r>
        <w:rPr/>
        <w:t>꧂</w:t>
      </w:r>
      <w:r>
        <w:rPr/>
        <w:t>佮깗枿ꍕ瓃啍⹮垬㕉슥繆⒱䎻䄦辘㴻〪ㅃ㋂♄녧♞뼦ꍴ쉀䟂⽴湟⩎櫂</w:t>
      </w:r>
      <w:r>
        <w:rPr/>
        <w:t>ⵣ</w:t>
      </w:r>
      <w:r>
        <w:rPr/>
        <w:t>㓎潰仂琭漪⽫㏂噢숵슘⑥딳䊱걕</w:t>
      </w:r>
      <w:r>
        <w:rPr/>
        <w:t>ꕉ⭚</w:t>
      </w:r>
      <w:r>
        <w:rPr/>
        <w:t>㟂幡䞩扄犘쉑湾活㉴㩚潲飂ㄳ坓⥚顑䒩쉩</w:t>
      </w:r>
      <w:r>
        <w:rPr/>
        <w:t>ⱅ</w:t>
      </w:r>
      <w:r>
        <w:rPr/>
        <w:t>瓂彅쉯䈰弹抵汄</w:t>
      </w:r>
      <w:r>
        <w:rPr/>
        <w:t>ꔭ</w:t>
      </w:r>
      <w:r>
        <w:rPr/>
        <w:t>䇍♸싂䮱挨䳎㫂惂楦獬ꄣ</w:t>
      </w:r>
      <w:r>
        <w:rPr/>
        <w:t>ⳃ</w:t>
      </w:r>
      <w:r>
        <w:rPr/>
        <w:t>䭏眭</w:t>
      </w:r>
      <w:r>
        <w:rPr/>
        <w:t>ꕘ</w:t>
      </w:r>
      <w:r>
        <w:rPr/>
        <w:t>瀽頬䤽婷强⨻묶㬵⹱係䙆⬻呴⪥䄩䭸⽭습曂䈶⿂</w:t>
      </w:r>
      <w:r>
        <w:rPr/>
        <w:t>⡟⚏</w:t>
      </w:r>
      <w:r>
        <w:rPr/>
        <w:t>兗⍫頴㏎乗䐥瑞轲㍠坈䜫</w:t>
      </w:r>
      <w:r>
        <w:rPr/>
        <w:t>ꤽ</w:t>
      </w:r>
      <w:r>
        <w:rPr/>
        <w:t>楯⽸攪津␴砫机洪䕕颮轟䌱嗂暮칇橺䰤㴹녋塎㩐촮猣呯㉢썄⍕䙯뽂轕洴劣⼯䱷乌⑮偮䩶䅸伻슥敁䕺挸⹪櫂⬦⵾⾡⽦歴䁩⽟獧才쉖夲䵇照습</w:t>
      </w:r>
      <w:r>
        <w:rPr/>
        <w:t>ꕅ</w:t>
      </w:r>
      <w:r>
        <w:rPr/>
        <w:t>拎洣숫偰㙺쉄㊣쉘䈩瑹喥辬䥨卥㙢걮쉁뽈優㕀煤䙊挦搭則㉳䩃剟〭弨梩慎䱆갯眦䢱夳䔶湁瀫䭣潆嗃狂倩牌輣挴䈮䙏㮩쌶ヂ뼸쉾浗숫㗂숱</w:t>
      </w:r>
      <w:r>
        <w:rPr/>
        <w:t>ⴷ</w:t>
      </w:r>
      <w:r>
        <w:rPr/>
        <w:t>姂┣彞恚䁒帴슻澡湢汤⥊摲淂呚䭁斏癹潆썠厬</w:t>
      </w:r>
      <w:r>
        <w:rPr/>
        <w:t>ⴶ</w:t>
      </w:r>
      <w:r>
        <w:rPr/>
        <w:t>䵮⴦⼻啷습딪挥啶⹶畾猵</w:t>
      </w:r>
      <w:r>
        <w:rPr/>
        <w:t>ꕃ</w:t>
      </w:r>
      <w:r>
        <w:rPr/>
        <w:t>㡉睷䅋땞곂䞏슩穏䔬偐剃佱幃⯂㙲乙擂咘</w:t>
      </w:r>
      <w:r>
        <w:rPr/>
        <w:t>Ⱳ</w:t>
      </w:r>
      <w:r>
        <w:rPr/>
        <w:t>䂥䡙淂쵃㘹⤷晃䌷넩䆩啊䑀礹㌻䩨䍦䪥㏎獖块獷輥普愸␵砦땕常♠溩入囎潪㡹帨禬㠥쉘渫㙮亡⑈쉒䊵杬䓂㩣㟍ꅇ쉨㵨参⭞숮䝯䯂頭싃ꅮ㐰ꍇ녨媬⛃勂呣嘱쌮ꍇ⼲⹋掬㗂汋</w:t>
      </w:r>
      <w:r>
        <w:rPr/>
        <w:t>⡅</w:t>
      </w:r>
      <w:r>
        <w:rPr/>
        <w:t>ꍓ싂珂䜰쉰䶮儥ꎿ㈺㶬㓂떩⤤燂</w:t>
      </w:r>
      <w:r>
        <w:rPr/>
        <w:t>ꗎ</w:t>
      </w:r>
      <w:r>
        <w:rPr/>
        <w:t>녒⹢䰴朴啒䀤堵盂乕뽦猫쉳噊췂䴳싂♚㵶㕈</w:t>
      </w:r>
      <w:r>
        <w:rPr/>
        <w:t>ⵊ</w:t>
      </w:r>
      <w:r>
        <w:rPr/>
        <w:t>숷っ㴷䐸琴⩸뭲墵䐬䪮積쉅슻䙂</w:t>
      </w:r>
      <w:r>
        <w:rPr/>
        <w:t>Ɑ</w:t>
      </w:r>
      <w:r>
        <w:rPr/>
        <w:t>䝯囎偘쉶㤰慫⩶彲␴桚䐨帪习⦿䙅桹飂</w:t>
      </w:r>
      <w:r>
        <w:rPr/>
        <w:t>⠫</w:t>
      </w:r>
      <w:r>
        <w:rPr/>
        <w:t>깍쉧瑒⑃슿恕捇焸㖏⍰澩⴫㬶숹湋ꅕ䍰灎쉙祡癡㡯쉌普⤺䅨祹䞘⑟涣㵎㓃䥙뭑卖䨹弻㤩縪禬湆区矂顅顗쌪쉦喱쉔呬</w:t>
      </w:r>
      <w:r>
        <w:rPr/>
        <w:t>ꕘ</w:t>
      </w:r>
      <w:r>
        <w:rPr/>
        <w:t>ㅩ晎琊㍶⛃楧㥠剸⥲穊婫偂㡶숰磂깯牁䴦쉋䤱슥</w:t>
      </w:r>
      <w:r>
        <w:rPr/>
        <w:t>ꥂ</w:t>
      </w:r>
      <w:r>
        <w:rPr/>
        <w:t>숸</w:t>
      </w:r>
      <w:r>
        <w:rPr/>
        <w:t>ⳃ⎣</w:t>
      </w:r>
      <w:r>
        <w:rPr/>
        <w:t>㧂싍楫䤳썎圽㜪쉚戺⭺쉚欱䖮濂㭏묶秂十婁硾楦</w:t>
      </w:r>
      <w:r>
        <w:rPr/>
        <w:t>⡈⩫</w:t>
      </w:r>
      <w:r>
        <w:rPr/>
        <w:t>椰丬㉹쵋稲㢿徵㤸抮쉌䪩ㄪ</w:t>
      </w:r>
      <w:r>
        <w:rPr/>
        <w:t>⡺</w:t>
      </w:r>
      <w:r>
        <w:rPr/>
        <w:t>촰頶嘶穐넻帳쉃伮久䒣썫睘</w:t>
      </w:r>
      <w:r>
        <w:rPr/>
        <w:t>꥓</w:t>
      </w:r>
      <w:r>
        <w:rPr/>
        <w:t>睬숨</w:t>
      </w:r>
      <w:r>
        <w:rPr/>
        <w:t>ꤪ</w:t>
      </w:r>
      <w:r>
        <w:rPr/>
        <w:t>싂傡垿䱧橰助꺿㯂璘摠쉭㕙牡ꏂ㚱☶堺㢣獆⤯⬣廂幸㟎╕唻坐㴶楆桙㉵呷甴稲⍉均歄䵞婚⦥窥瑠</w:t>
      </w:r>
      <w:r>
        <w:rPr/>
        <w:t>ⱉⰱ</w:t>
      </w:r>
      <w:r>
        <w:rPr/>
        <w:t>쉪冿슩</w:t>
      </w:r>
      <w:r>
        <w:rPr/>
        <w:t>⡖</w:t>
      </w:r>
      <w:r>
        <w:rPr/>
        <w:t>轑津</w:t>
      </w:r>
      <w:r>
        <w:rPr/>
        <w:t>ⰹ</w:t>
      </w:r>
      <w:r>
        <w:rPr/>
        <w:t>坥汃㙀ꥯ兠뇂顃侱䁊㖬⍁婤</w:t>
      </w:r>
      <w:r>
        <w:rPr/>
        <w:t>ꕸ</w:t>
      </w:r>
      <w:r>
        <w:rPr/>
        <w:t>捦⭵䨨佥兓夫扸䴵惂梬㐪䡃䍳灑毂奋╄㪮</w:t>
      </w:r>
      <w:r>
        <w:rPr/>
        <w:t>ꔷ</w:t>
      </w:r>
      <w:r>
        <w:rPr/>
        <w:t>䑞兹㊡瑪⑄</w:t>
      </w:r>
      <w:r>
        <w:rPr/>
        <w:t>ꔹ</w:t>
      </w:r>
      <w:r>
        <w:rPr/>
        <w:t>礱</w:t>
      </w:r>
      <w:r>
        <w:rPr/>
        <w:t>ꥍ</w:t>
      </w:r>
      <w:r>
        <w:rPr/>
        <w:t>뼦㝸汁入䡙䌬佇㩘쉪㍂䑒婘彆轇㙰揂渶智䔷䩖顓殏㫍슡쉄縺噟䝉슬⸷楠</w:t>
      </w:r>
      <w:r>
        <w:rPr/>
        <w:t>ꤦ</w:t>
      </w:r>
      <w:r>
        <w:rPr/>
        <w:t>䱋息숥䌥갦䑸╉祗制䵄䕷堳䵊焪澻♗杸䐬촽쉆⹭싂瑥</w:t>
      </w:r>
      <w:r>
        <w:rPr/>
        <w:t>ⲣ</w:t>
      </w:r>
      <w:r>
        <w:rPr/>
        <w:t>稹䔬穤㮿洴숭䡶沩ꌭ乶䑌싂杣쉆憮䍉卩⹌佈컎圶䐤䩀扯繮싂츺垩⍚쉈뾻쉀東祮充㌮⥒晢坨䴲坒恑⍂禮参</w:t>
      </w:r>
      <w:r>
        <w:rPr/>
        <w:t>ⰰ</w:t>
      </w:r>
      <w:r>
        <w:rPr/>
        <w:t>쉒뽅産쉶枏摠⹁搻弲䅎떻⍱㠺喩㞏恵桰⽑⿂啒⯃橷䁫゘䓂⦬栨</w:t>
      </w:r>
      <w:r>
        <w:rPr/>
        <w:t>ꖩ</w:t>
      </w:r>
      <w:r>
        <w:rPr/>
        <w:t>却偶䝔㡍⥩华怸칥杫묻剠쉚⩤秂⹗쵶㑣片瘺䵯颬习⩨䞻婣据꥙슻ꍠ顃⼯◂</w:t>
      </w:r>
      <w:r>
        <w:rPr/>
        <w:t>ꦘ♳⒣</w:t>
      </w:r>
      <w:r>
        <w:rPr/>
        <w:t>晢㕗㉡扄㩯頳㩡㕂㪥䧂④쉶</w:t>
      </w:r>
      <w:r>
        <w:rPr/>
        <w:t>ⵆ</w:t>
      </w:r>
      <w:r>
        <w:rPr/>
        <w:t>繶촤㣂甬걮轰쉪儬</w:t>
      </w:r>
      <w:r>
        <w:rPr/>
        <w:t>ⱒ</w:t>
      </w:r>
      <w:r>
        <w:rPr/>
        <w:t>柂㢏</w:t>
      </w:r>
      <w:r>
        <w:rPr/>
        <w:t>ꦿ</w:t>
      </w:r>
      <w:r>
        <w:rPr/>
        <w:t>㌬⌵ꍃ穮䙗⫎䁡悵砹㭓뽺䵎䤷治⩡⑑毂柂⩆婹㓂쉏畡숴偕뾥畡灄⭮湃䭀㥚湧숭縣㭁⵪겥쉂竂㙗㎮㥟쉘獏⽈啀츭攸쉚슏歔숺㴱佇쉱</w:t>
      </w:r>
      <w:r>
        <w:rPr/>
        <w:t>ꤽ</w:t>
      </w:r>
      <w:r>
        <w:rPr/>
        <w:t>侘</w:t>
      </w:r>
      <w:r>
        <w:rPr/>
        <w:t>⡱⩑</w:t>
      </w:r>
      <w:r>
        <w:rPr/>
        <w:t>杵뽟㡌偃</w:t>
      </w:r>
      <w:r>
        <w:rPr/>
        <w:t>ꤹ⍒</w:t>
      </w:r>
      <w:r>
        <w:rPr/>
        <w:t>枮梵뗂悥楦</w:t>
      </w:r>
      <w:r>
        <w:rPr/>
        <w:t>ꦣ</w:t>
      </w:r>
      <w:r>
        <w:rPr/>
        <w:t>㖩쵉㉄⑪佩쉪⩭⒥녒숪숩ꍩ싂㊩껂こ朸欤㴹瑶ꅰ쉎ㅳ캱㴬勃□娸央숹乨썫帻潗╩婆</w:t>
      </w:r>
      <w:r>
        <w:rPr/>
        <w:t>ꦩ</w:t>
      </w:r>
      <w:r>
        <w:rPr/>
        <w:t>䩉愻껂㬪瞩쉣丷轥さ쉖疱幣</w:t>
      </w:r>
      <w:r>
        <w:rPr/>
        <w:t>ꥃ</w:t>
      </w:r>
      <w:r>
        <w:rPr/>
        <w:t>㩷㡢飍㑧쉣㫂夰頹癞帥</w:t>
      </w:r>
      <w:r>
        <w:rPr/>
        <w:t>ⴹ</w:t>
      </w:r>
      <w:r>
        <w:rPr/>
        <w:t>䀪㋂ꎥ㐴쉑문掿橑슩輳慈礯⫂乨㈦擂싂珂爪⩭婦쉌쉱爊佳枬繯栻ꄮ䝈癰⑫ꅬ壂녀癦纘嚥☫䡊乭䈭奊⾵㥍䤸♭┪濃態⩖쉵⩷狂顐숻繷爸</w:t>
      </w:r>
      <w:r>
        <w:rPr/>
        <w:t>ꦮ</w:t>
      </w:r>
      <w:r>
        <w:rPr/>
        <w:t>ꥤ飂䫃깂</w:t>
      </w:r>
      <w:r>
        <w:rPr/>
        <w:t>ꕓ</w:t>
      </w:r>
      <w:r>
        <w:rPr/>
        <w:t>쉏揂䭒춣쉐숻</w:t>
      </w:r>
      <w:r>
        <w:rPr/>
        <w:t>ⶣ</w:t>
      </w:r>
      <w:r>
        <w:rPr/>
        <w:t>獃幷嘥䚻ꅚ䝨幣</w:t>
      </w:r>
      <w:r>
        <w:rPr/>
        <w:t>ꗂ</w:t>
      </w:r>
      <w:r>
        <w:rPr/>
        <w:t>䤵㷂䙇䈥畡堣ㅋ輪係⚩㭰㋂㷂숭⑑戤⻂ㄥ㗎숦㠶</w:t>
      </w:r>
      <w:r>
        <w:rPr/>
        <w:t>⡟</w:t>
      </w:r>
      <w:r>
        <w:rPr/>
        <w:t>㴴厣㵐䅣걨䍪剑橩䔤嗍㑐㬶㊏氩湉津参顙煩匤之㉀⍓輷㤺⭷썍땎卓䑘硂ꥥ婘收じ</w:t>
      </w:r>
      <w:r>
        <w:rPr/>
        <w:t>꧃ꤦ</w:t>
      </w:r>
      <w:r>
        <w:rPr/>
        <w:t>䛃伩輲쏃斘瘮⧍恉毂乴숻㮻㑒겮䀤깃꥗儺땳䞬숦〳灧쉙恍䠱杔㩁ち啲頪晢剩䩩㩺淎怱姂瀯圯䆥頰㍭쉑슏甬穎⪬䅄䚬</w:t>
      </w:r>
      <w:r>
        <w:rPr/>
        <w:t>ꕀ</w:t>
      </w:r>
      <w:r>
        <w:rPr/>
        <w:t>쏂</w:t>
      </w:r>
      <w:r>
        <w:rPr/>
        <w:t>ⴰ</w:t>
      </w:r>
      <w:r>
        <w:rPr/>
        <w:t>갶掘䕫뽕㐻唱䊻帷⤽쉊ぁ慉䍒䕓㕋係涿㒩⛂慦㵣妡佨䁐穅栨슱䱥氶ど</w:t>
      </w:r>
      <w:r>
        <w:rPr/>
        <w:t>ⱞ</w:t>
      </w:r>
      <w:r>
        <w:rPr/>
        <w:t>숸朵潴旂㑥䰭㟂⭑䁇捯獇摗칷煒櫂忂櫂쉍畃⩄쵭숰汎⬫숤䙑꥙곂彋汴䅂㉳湠䭣噑</w:t>
      </w:r>
      <w:r>
        <w:rPr/>
        <w:t>ꔩ</w:t>
      </w:r>
      <w:r>
        <w:rPr/>
        <w:t>怨昲礣縸</w:t>
      </w:r>
      <w:r>
        <w:rPr/>
        <w:t>꧂꥔</w:t>
      </w:r>
      <w:r>
        <w:rPr/>
        <w:t>机轹䝓绂겘⵴썠䨳㕎딣쉈츬</w:t>
      </w:r>
      <w:r>
        <w:rPr/>
        <w:t>ⴹ</w:t>
      </w:r>
      <w:r>
        <w:rPr/>
        <w:t>䗂쉖⹷쉂⮱惂②䌺槂⬴䴰剕纱㐸⨴</w:t>
      </w:r>
      <w:r>
        <w:rPr/>
        <w:t>ⱟ⩟</w:t>
      </w:r>
      <w:r>
        <w:rPr/>
        <w:t>繁樶恮⍬晸塺奓橫毎썦憩䃂춘뮣瑱畂쉖夦㕺灌칮⭯淂䜴♬攴쉅扉優</w:t>
      </w:r>
      <w:r>
        <w:rPr/>
        <w:t>⠲</w:t>
      </w:r>
      <w:r>
        <w:rPr/>
        <w:t>朷挳嫂䩂껂纬眵噥抿쉅䁘䑎攣㘶塩쉲ㄹ캩奲橮慴슩쉣☶祆</w:t>
      </w:r>
      <w:r>
        <w:rPr/>
        <w:t>ⴸ</w:t>
      </w:r>
      <w:r>
        <w:rPr/>
        <w:t>뮩䕤썟瀳祕劵䙂▿嗎쉖䭡䱴獤卸쉞ꌯ䙵ꅋ숪뿂癯晨䕞坚␶꺥㍔</w:t>
      </w:r>
      <w:r>
        <w:rPr/>
        <w:t>ꖱ</w:t>
      </w:r>
      <w:r>
        <w:rPr/>
        <w:t>彩㡬㩀橨</w:t>
      </w:r>
      <w:r>
        <w:rPr/>
        <w:t>ⳍ</w:t>
      </w:r>
      <w:r>
        <w:rPr/>
        <w:t>ꅀ煾框㨹塏뽲㵎㕾⩐杲硶ꏎ㍬浲땔♑嚻旂䀶䃂␣抣⽵㡾</w:t>
      </w:r>
      <w:r>
        <w:rPr/>
        <w:t>ⶮ</w:t>
      </w:r>
      <w:r>
        <w:rPr/>
        <w:t>湏슥⾩甪侥壂墥汳䒥묨矂彯⤵氦䕱癍狂杧㐵牗㙸圪㮿</w:t>
      </w:r>
      <w:r>
        <w:rPr/>
        <w:t>ⱨ</w:t>
      </w:r>
      <w:r>
        <w:rPr/>
        <w:t>産楧</w:t>
      </w:r>
      <w:r>
        <w:rPr/>
        <w:t>⡋</w:t>
      </w:r>
      <w:r>
        <w:rPr/>
        <w:t>瞵晣꥾㟂쉍쉀歎⥕싂獴咬灊㖬娫橎ㆱ⺏矂㍗懎繶쉘뿂頺쉉摌숴彵娪䕰喵㷂㌫顂迂쉥慄两⏂椤灊歉淂傥䱕ㅲ硸ꍾ䅣㏎쉊橲段㏂慘橚⮱湎䂮幠㨷氨㍺쵋䫂겥쉄李睘걸䭮ꥯ乑쉫珃</w:t>
      </w:r>
      <w:r>
        <w:rPr/>
        <w:t>⡾</w:t>
      </w:r>
      <w:r>
        <w:rPr/>
        <w:t>녯䧂╃畈噙媻⸶쉄敉䍶檬瘲㕈뽲쉰</w:t>
      </w:r>
      <w:r>
        <w:rPr/>
        <w:t>ⱨ</w:t>
      </w:r>
      <w:r>
        <w:rPr/>
        <w:t>汑輥싂啇瑵㦩숹潂☊杴噂業欺㩦湵칭㌸奉稬歟稩歓믂凂⩎</w:t>
      </w:r>
      <w:r>
        <w:rPr/>
        <w:t>꧂</w:t>
      </w:r>
      <w:r>
        <w:rPr/>
        <w:t>摉輣⽗슩⨺ㅱ䕆剚㘹浕숰</w:t>
      </w:r>
      <w:r>
        <w:rPr/>
        <w:t>ⰷ</w:t>
      </w:r>
      <w:r>
        <w:rPr/>
        <w:t>㴳冻㉟㑠浉晔㑟㋂䊬朻ꥱ幥硶祵쉣쉗딱쵇匦繙奥⼬䵇쵄쉾假畃㟂⑉⭠♠쉨쉓睷䙱⥸⬷傣縥ꥫ氳扈䂩扠뼬䵆浅쌬㈺쉟뭉㩩㶿ㅡ橒⼸瀵</w:t>
      </w:r>
      <w:r>
        <w:rPr/>
        <w:t>ꦘ</w:t>
      </w:r>
      <w:r>
        <w:rPr/>
        <w:t>숻祙医瓎걥땢⩖夶痍ꄭ婊弭숲컂奇凂⪩癡쉱縷琪䳂슱⩡浭刣毂䈰偆쉑坏䕶쉓䰱婈䭥뾻牒旂껂〰䛂砳磂</w:t>
      </w:r>
      <w:r>
        <w:rPr/>
        <w:t>ⶏ</w:t>
      </w:r>
      <w:r>
        <w:rPr/>
        <w:t>瑟네溩辩玵夹偗ꍠ畕䵃䍈숰⭇⽵䜪♰桷奶⩧㯂⛃揂㍍挣癆⯍놥堻䕢㍎繫⥥楴悬湠倣⥷⺥䭲넹㕦㜣浌슿쉪숣兢쉲䱅㜳㑤⭍琪歉쉉㛂䛂뭲슡Ⓝꄯ싃晥䡩危漣⵲㪻슮乭⩌壃깙乳礦䐩焩</w:t>
      </w:r>
      <w:r>
        <w:rPr/>
        <w:t>ⱋ</w:t>
      </w:r>
      <w:r>
        <w:rPr/>
        <w:t>䖏绍녡╠ヂ쉳㕍㗂싎灬⹁</w:t>
      </w:r>
      <w:r>
        <w:rPr/>
        <w:t>ꥎ</w:t>
      </w:r>
      <w:r>
        <w:rPr/>
        <w:t>䩀쎱猽쉷免扖吹㟂湴┥捍츶䷎氪⯎䕲稣杸庿쌪歎癔渲垩묮奢䋃䨶女뾩㕠溮㒩汢刭濂㛎㑞䔴烂朩㢵牗쵹摘塷乧搳⌱쉔眳棍䉗걯⭑╬椵⩅䅏㝷汁昪㎩ꏂ</w:t>
      </w:r>
      <w:r>
        <w:rPr/>
        <w:t>ⵈ</w:t>
      </w:r>
      <w:r>
        <w:rPr/>
        <w:t>⺩砶쉪噩桫쉫㇂㊡⩇玩妩兮㤫</w:t>
      </w:r>
      <w:r>
        <w:rPr/>
        <w:t>⣎</w:t>
      </w:r>
      <w:r>
        <w:rPr/>
        <w:t>ꄤ轾뽚쉒묪畊伤습澘旂㥪坷冬䋂畓뭢瘥㍥㋂ば偌㍕㇂㴬噧쉖뽢⑲惂㔱〸쉥票䤫噊睅㡸煕轾狂깠쉮乒㕣⽌转츫穞</w:t>
      </w:r>
      <w:r>
        <w:rPr/>
        <w:t>ꕘ</w:t>
      </w:r>
      <w:r>
        <w:rPr/>
        <w:t>䴰杈⨸⩘卞숪숵쉉䙙땲</w:t>
      </w:r>
      <w:r>
        <w:rPr/>
        <w:t>ⰱ</w:t>
      </w:r>
      <w:r>
        <w:rPr/>
        <w:t>椩숮㥊뼽⑥╘╗㗂愳材뾬ꌸ圬〉㩭⹱曍㩥剠楾繯숬奓䆣幢坎㘹潫㔫Ⓙ搱曂爦䀪揂瑒뼰繣쉧슻捰넣畾⑊숴칄席㭷⭢椪槂顐㍃恮歳漰穠㤳슏䳂뽚倨冡䭚係䶩た쉖</w:t>
      </w:r>
      <w:r>
        <w:rPr/>
        <w:t>ⱳ</w:t>
      </w:r>
      <w:r>
        <w:rPr/>
        <w:t>收剔ꥳ弸攱恚柍單灨ヂ䗍挷䏂䰻挮䵪琮슡쉍报浕┺牒婍溬䕌摊㩒㵕㵐仂睾ꄽ橃攰䐶瑈顧썔㡕癞㟂⭞䔷惂杙싍瀴칖愥剑硠炬</w:t>
      </w:r>
      <w:r>
        <w:rPr/>
        <w:t>ⶻ♣</w:t>
      </w:r>
      <w:r>
        <w:rPr/>
        <w:t>奱䮬촳䠷兄쉁绂쉎䲿녣㑋䠮䴫印捡숬偆숦䥟싂떘䐩칋䵨卑숹츊擂燂♃睐싂敞녭䝠싂潦쉊</w:t>
      </w:r>
      <w:r>
        <w:rPr/>
        <w:t>꧂</w:t>
      </w:r>
      <w:r>
        <w:rPr/>
        <w:t>忎⩄⤪啸硞칪剉轚瑨犵⥹쉕</w:t>
      </w:r>
      <w:r>
        <w:rPr/>
        <w:t>ꦩ</w:t>
      </w:r>
      <w:r>
        <w:rPr/>
        <w:t>坁ꄺ木䉅轹䦵☻㬣╎⎬⽐♌仍쉩숬녴㩍㕦獭兖嚣塔瞩╖䠭䗂灀㙂뼸썉⨰癡깖㢣</w:t>
      </w:r>
      <w:r>
        <w:rPr/>
        <w:t>ꕪ⑪</w:t>
      </w:r>
      <w:r>
        <w:rPr/>
        <w:t>卥⩁쉂乢䋂♤㠻䇂慇婳朤沣歈걚ꌰ迎飍嗂䰹埂쉀㭲㞵Ⓜ숪䙤帩磂쉎슻㕊걹쉯싂っ녭㜦땗걶杆くꌬ쉳東縮卫㔶숳☩ネ싂淂ꥴ뿂伬䔫帪싂䩠吳숮坪⭳䃂捈</w:t>
      </w:r>
      <w:r>
        <w:rPr/>
        <w:t>ⱁ</w:t>
      </w:r>
      <w:r>
        <w:rPr/>
        <w:t>杅⬰㍪</w:t>
      </w:r>
      <w:r>
        <w:rPr/>
        <w:t>⣂</w:t>
      </w:r>
      <w:r>
        <w:rPr/>
        <w:t>氭쉲噬슩䴫㥰땦⹠⭟坶䥣慎ッ쉤㥱╹䝨癣㷎㛂爬幊썡獇⻂</w:t>
      </w:r>
      <w:r>
        <w:rPr/>
        <w:t>ꔺ</w:t>
      </w:r>
      <w:r>
        <w:rPr/>
        <w:t>揍埂㩀</w:t>
      </w:r>
      <w:r>
        <w:rPr/>
        <w:t>⡱</w:t>
      </w:r>
      <w:r>
        <w:rPr/>
        <w:t>梮㞬땾据捊숬半憩楹㩗才䍂牀繏䱢ꄻ㤳䳃⸬彟楊墿告숪噃呬䏎瀪晕䤺㵟坳㙤⦩䘬녱㕲帥桖⑓⥹朲뽢㴶睖平輳䖩牯睚ꆘ癕╢婌轶㥏꺵㝮싂杵╺做参䨶硱湾묰㴥剄浉旂䜬婷歵쉐姂䵦㬱㝞㠰矂숲숨㧍摣㤺繠普煐䲱⫂ㅇ⑑㨴搪뽯坹杋⵬䡔</w:t>
      </w:r>
      <w:r>
        <w:rPr/>
        <w:t>꧂</w:t>
      </w:r>
      <w:r>
        <w:rPr/>
        <w:t>ぉ</w:t>
      </w:r>
      <w:r>
        <w:rPr/>
        <w:t>ꕏ</w:t>
      </w:r>
      <w:r>
        <w:rPr/>
        <w:t>䅐㤵攸䘹⍙⍇쉕ꅟ㠴숱杮夦䘩싂潥싂쉺棎攪⨨䕎뿂檬偞渭</w:t>
      </w:r>
      <w:r>
        <w:rPr/>
        <w:t>ꥂ</w:t>
      </w:r>
      <w:r>
        <w:rPr/>
        <w:t>潭䔳뭢㤪䜯楒僂別滂ꅚ㊘呄牆婔桔쉐塡쉭䅃灏㘪숪㣂쉸栰뭡ꎻ刽癀䝏䨪䥨畤넮慆繙杺債汫䤷䌷䐫伴湯숶䭂⭢쉎顀係湵걢떣믃䥨癘扅㜳㙎䰴䚣乣硩滃縳ꇂ慒嘶䛂썎辵歚㓂䙑捎獃㈸渮㑖놱㙆轑悥頭䞡睧故辬睑䌮䨽䭄</w:t>
      </w:r>
      <w:r>
        <w:rPr/>
        <w:t>꥟⭫⪵</w:t>
      </w:r>
      <w:r>
        <w:rPr/>
        <w:t>㊡㐰쌰庘弪슩䩖ꏂ曂䝵怴</w:t>
      </w:r>
      <w:r>
        <w:rPr/>
        <w:t>⠹</w:t>
      </w:r>
      <w:r>
        <w:rPr/>
        <w:t>抏囂㑎㥇䨪</w:t>
      </w:r>
      <w:r>
        <w:rPr/>
        <w:t>ꦩ</w:t>
      </w:r>
      <w:r>
        <w:rPr/>
        <w:t>䯂睂슱帷怤兑䌵</w:t>
      </w:r>
      <w:r>
        <w:rPr/>
        <w:t>ꤳ</w:t>
      </w:r>
      <w:r>
        <w:rPr/>
        <w:t>쉤</w:t>
      </w:r>
      <w:r>
        <w:rPr/>
        <w:t>⡱</w:t>
      </w:r>
      <w:r>
        <w:rPr/>
        <w:t>㨯䮣轾擂</w:t>
      </w:r>
      <w:r>
        <w:rPr/>
        <w:t>ⷃ</w:t>
      </w:r>
      <w:r>
        <w:rPr/>
        <w:t>偊刣⸤物報</w:t>
      </w:r>
      <w:r>
        <w:rPr/>
        <w:t>ⷂ</w:t>
      </w:r>
      <w:r>
        <w:rPr/>
        <w:t>僎潫漣䵧⥯睕䕬猨獆뗂猣浇参㈻깲숭䅕쉀곂䦮췂⒏㓂噞榵⾱睕愻犣氱쉨㍚㙟츳</w:t>
      </w:r>
      <w:r>
        <w:rPr/>
        <w:t>ꗂ</w:t>
      </w:r>
      <w:r>
        <w:rPr/>
        <w:t>䁉挮䍕뮱春ㆥ杢䯂唷껂呬</w:t>
      </w:r>
      <w:r>
        <w:rPr/>
        <w:t>ⱊ</w:t>
      </w:r>
      <w:r>
        <w:rPr/>
        <w:t>彟揂暿䤬ㅍ䌰쉶榻슩枻㑑穾嚱쌹숱</w:t>
      </w:r>
      <w:r>
        <w:rPr/>
        <w:t>⣍</w:t>
      </w:r>
      <w:r>
        <w:rPr/>
        <w:t>摬㑭佥奩昱䉫䉭い㔺㵂浅㵓</w:t>
      </w:r>
      <w:r>
        <w:rPr/>
        <w:t>ꕐ</w:t>
      </w:r>
      <w:r>
        <w:rPr/>
        <w:t>迂䰨慰獫싂猤牵匪顤⮣媥숊촨긽뭃ㆩ垩煑䊩깤䙖</w:t>
      </w:r>
      <w:r>
        <w:rPr/>
        <w:t>ⴽ⭑⩬</w:t>
      </w:r>
      <w:r>
        <w:rPr/>
        <w:t>暩幧</w:t>
      </w:r>
      <w:r>
        <w:rPr/>
        <w:t>Ⱶ</w:t>
      </w:r>
      <w:r>
        <w:rPr/>
        <w:t>숪䅫柍單쉲춥</w:t>
      </w:r>
      <w:r>
        <w:rPr/>
        <w:t>ⵅ⑂</w:t>
      </w:r>
      <w:r>
        <w:rPr/>
        <w:t>쉡䚮丵ꅟ偩找卺쉥慺墻囂桧氱⪏⽇畗㴨䵂噸㫂䵔塯♗幹伯숺</w:t>
      </w:r>
      <w:r>
        <w:rPr/>
        <w:t>⢣</w:t>
      </w:r>
      <w:r>
        <w:rPr/>
        <w:t>ꥥ♆幧䌥⿂</w:t>
      </w:r>
      <w:r>
        <w:rPr/>
        <w:t>⡶</w:t>
      </w:r>
      <w:r>
        <w:rPr/>
        <w:t>䮬㵸旂傏⚡촦ꥲ晒嫂串杚뽇ꌦ쉠㡖넩䜫䕲为ㆡ捙穚捎畠㑊洨㑂役晱ꄪ枿㶿싂䠭쉄晈䙵縴</w:t>
      </w:r>
      <w:r>
        <w:rPr/>
        <w:t>ꗃ</w:t>
      </w:r>
      <w:r>
        <w:rPr/>
        <w:t>飍㥉칮纘氻潢촨</w:t>
      </w:r>
      <w:r>
        <w:rPr/>
        <w:t>ꔩ</w:t>
      </w:r>
      <w:r>
        <w:rPr/>
        <w:t>溵숵⿂狂狂畄㵇쉔䡱깧</w:t>
      </w:r>
      <w:r>
        <w:rPr/>
        <w:t>Ⳃ</w:t>
      </w:r>
      <w:r>
        <w:rPr/>
        <w:t>슿묪穏㈱쉌꺏练뽠䷂祁⻂ㅁ썞が楞⮩싂슮䑨㇂</w:t>
      </w:r>
      <w:r>
        <w:rPr/>
        <w:t>Ɱ</w:t>
      </w:r>
      <w:r>
        <w:rPr/>
        <w:t>썩㨷㭣摪噍␭╾梿⹫⭁츺䌪灙㭬姂搣ぶ뿂쉅䥥枩㶘䭭彨⩂곂⚮⩄沏䬰硩塞⑏䉮䩋挩湠䙾╩判猥㠺噇硺ꅓ囂䬷樮췂ㅠꄪ슬䮱庮䥁穌쉎䁉㵤⽥⵹</w:t>
      </w:r>
      <w:r>
        <w:rPr/>
        <w:t>ꖱ</w:t>
      </w:r>
      <w:r>
        <w:rPr/>
        <w:t>㐬꥕</w:t>
      </w:r>
      <w:r>
        <w:rPr/>
        <w:t>⢱</w:t>
      </w:r>
      <w:r>
        <w:rPr/>
        <w:t>쵺뽮獴盂㙲留嘸㭃䩸녖䢿輭佳穑剓熿쉯䵒썕⾏Ⓜ䘤坢㙄噡䝪浄㌲쉏猪廂微䍐썩㢮뽑堲숵湢䩚쉸숷㩇ㅗ㵣牱䍙欴織㭟䙕剴▩抱㖮䑲渪入싎</w:t>
      </w:r>
      <w:r>
        <w:rPr/>
        <w:t>⡸</w:t>
      </w:r>
      <w:r>
        <w:rPr/>
        <w:t>싂䲿</w:t>
      </w:r>
      <w:r>
        <w:rPr/>
        <w:t>ꖩ</w:t>
      </w:r>
      <w:r>
        <w:rPr/>
        <w:t>쉘</w:t>
      </w:r>
      <w:r>
        <w:rPr/>
        <w:t>ꤶ</w:t>
      </w:r>
      <w:r>
        <w:rPr/>
        <w:t>숹㘻殿榣奨⽆畓썱㯂䁲暥믂䵟欽辬싂卺煋긽䎱㇂쉏䝍⍅䥅扣㝌㝨썵숲㡐汖匮</w:t>
      </w:r>
      <w:r>
        <w:rPr/>
        <w:t>ⷎ</w:t>
      </w:r>
      <w:r>
        <w:rPr/>
        <w:t>泂辥牆䙆娳䵀쌱</w:t>
      </w:r>
      <w:r>
        <w:rPr/>
        <w:t>⡕</w:t>
      </w:r>
      <w:r>
        <w:rPr/>
        <w:t>坠砽彇兡녞⦡縨䔪⩯痂㵉奫獄硇煲싃砶畫敎挽朱⤫恲㨷卤▱敭▘㕾䁫쌬桚䄮숭参쉒坈稻偙歠ふ年㍯숮㭒硈砥⼲⨫纻剒凂쉷揂㒵奄焴</w:t>
      </w:r>
      <w:r>
        <w:rPr/>
        <w:t>ꖿ</w:t>
      </w:r>
      <w:r>
        <w:rPr/>
        <w:t>㉷浦⨺칌湬当彬售喿彷</w:t>
      </w:r>
      <w:r>
        <w:rPr/>
        <w:t>Ⱞ</w:t>
      </w:r>
      <w:r>
        <w:rPr/>
        <w:t>坣捊窿娰樷㉓⩹么灦┬┮搵䪏</w:t>
      </w:r>
      <w:r>
        <w:rPr/>
        <w:t>⠲</w:t>
      </w:r>
      <w:r>
        <w:rPr/>
        <w:t>숨㷂⪏㮡琫깢佷䔨⵾盂칮昹癎㵀䟂䷂噹땗硲偙啠⩴挪桸䩙</w:t>
      </w:r>
      <w:r>
        <w:rPr/>
        <w:t>ꖣ</w:t>
      </w:r>
      <w:r>
        <w:rPr/>
        <w:t>徣怭⥺庘儱璩䭗硵牡砤摶採剕椣暮搸㕸牐ꥡ긥쉂㵩㎬⻂榩뽄杹眦⤵䝌쉱測捾弪䛂⬶䨴囂甴뽓桡湋</w:t>
      </w:r>
      <w:r>
        <w:rPr/>
        <w:t>ꤩ</w:t>
      </w:r>
      <w:r>
        <w:rPr/>
        <w:t>嗂겮燂怲㙂澬䑇頴忂䡇䕏愤쉱䢱칳獢漩ㅆ길婦쉃幘䎻㝯ヂ䐣橺쉘쉏婀狂䱃洵⭔噁攸㡙䥦⯂⍬넣녵䩃♩栴숱昤䶬갺繑彳꧎⼊噁숲橶㵣偅칁㵆놩䗂䁯䙷恣欺숫攣串▬录噩廂塩歮숩䀯繍噮楧䥴幥䔱쌫䉁潈⨹攺橩潕뗂숷哂辥ꥠ儻⌷ꅫ妩㔮杂㨰䱳ꇍ揂䡓澮䜪䡷䕈䱯䀳畣㫂伨扑쉱旂묽歫쉯㕮揍⩏⽖</w:t>
      </w:r>
      <w:r>
        <w:rPr/>
        <w:t>ꔭ</w:t>
      </w:r>
      <w:r>
        <w:rPr/>
        <w:t>卩</w:t>
      </w:r>
      <w:r>
        <w:rPr/>
        <w:t>ꗂ</w:t>
      </w:r>
      <w:r>
        <w:rPr/>
        <w:t>洳긩乶㡥䍞埂䁄淂祬䵯䄮轭噐䬲匲枘十斵炵</w:t>
      </w:r>
      <w:r>
        <w:rPr/>
        <w:t>ꖮ⍟</w:t>
      </w:r>
      <w:r>
        <w:rPr/>
        <w:t>瑔┸ꅹ奵컂ꅷ癶幊䠱獊卖㕧䉁</w:t>
      </w:r>
      <w:r>
        <w:rPr/>
        <w:t>ꦬ</w:t>
      </w:r>
      <w:r>
        <w:rPr/>
        <w:t>壂敡獷㍲椩껂㨦䉏燎쉐扊䄤䴬楄滍䱴䓂攴ꄸ䄵</w:t>
      </w:r>
      <w:r>
        <w:rPr/>
        <w:t>ꔣ⍾</w:t>
      </w:r>
      <w:r>
        <w:rPr/>
        <w:t>䰩䑣捣捦䥴䕞쉒璵䩧⼪</w:t>
      </w:r>
      <w:r>
        <w:rPr/>
        <w:t>ꤥ</w:t>
      </w:r>
      <w:r>
        <w:rPr/>
        <w:t>瑉歹⸫噙묰剟ꍷ䋃單攳㏍皿☶묻灺㴨飂晀剸毂㓂䜫껂甴꺩╣䙰砳堭䅴䵭쉃恤䭬⥁䀤枻串⍄㔻摁渷滍㕐쉭繎╺敮믍犮⹴</w:t>
      </w:r>
      <w:r>
        <w:rPr/>
        <w:t>⡣</w:t>
      </w:r>
      <w:r>
        <w:rPr/>
        <w:t>䬹瑦䪱겱攰㵫⬪勂术䐰敥吣䁡呬䕒牡㖱䍣쉂䏃狂쉣ㅱ批</w:t>
      </w:r>
      <w:r>
        <w:rPr/>
        <w:t>ꥇ</w:t>
      </w:r>
      <w:r>
        <w:rPr/>
        <w:t>刬쉙</w:t>
      </w:r>
      <w:r>
        <w:rPr/>
        <w:t>ⳃ</w:t>
      </w:r>
      <w:r>
        <w:rPr/>
        <w:t>ꦏ</w:t>
      </w:r>
      <w:r>
        <w:rPr/>
        <w:t>䍵晡睭彎쉚</w:t>
      </w:r>
      <w:r>
        <w:rPr/>
        <w:t>ⱃ</w:t>
      </w:r>
      <w:r>
        <w:rPr/>
        <w:t>ꌸ㒮⨭⵳⪬夶轇儵쉨穥⭕撘㭸뼸究쌴쉗ㄣ圹渪⥪⍀◂</w:t>
      </w:r>
      <w:r>
        <w:rPr/>
        <w:t>ꔣ</w:t>
      </w:r>
      <w:r>
        <w:rPr/>
        <w:t>䍕嫂洮ꅮ畂义딯爱䁺禥杯捀徱⸵庿汖⭲擂⺣쉒쵸炵䥏剎⌴瑹吩亱⥈⾱쉖⩏来ㄶ奂顖䅔ㆡꍓ恢縦</w:t>
      </w:r>
      <w:r>
        <w:rPr/>
        <w:t>ꔳ</w:t>
      </w:r>
      <w:r>
        <w:rPr/>
        <w:t>䉅⵫穇轹</w:t>
      </w:r>
      <w:r>
        <w:rPr/>
        <w:t>⡓</w:t>
      </w:r>
      <w:r>
        <w:rPr/>
        <w:t>쉸⮿䑣案纣䭷쉒偔戲슻昱噅夤⸥䠨㬴쉺珂懎⧂</w:t>
      </w:r>
      <w:r>
        <w:rPr/>
        <w:t>ⷃ</w:t>
      </w:r>
      <w:r>
        <w:rPr/>
        <w:t>拂䣎汔⯂婎숻廎庵瑕繅僂昹뭮秃춥游潸넰䎩烎뗂뿂炻췍煍樺깑숭⥆慣⽙╨卒扨쉠匫㑾⹈䐹㕍⺱愯焱⤲ヂ潴砭䐣㩌⎘ꍌ穱氲僂ꅚ瞡䙲硁啴倴収</w:t>
      </w:r>
      <w:r>
        <w:rPr/>
        <w:t>ꕣ</w:t>
      </w:r>
      <w:r>
        <w:rPr/>
        <w:t>垡㙎帮䍧침仂轊걆僂썓㌦本睪뽖㦵뽞嘺晞䉪⍵땐쉏扊䱸咣䕳䈻根㥟싂숩濂뭤쉇礴夣樲䘽碏偁朲땤䐮剔塴⛂轟⑩⹯捾㑅全刪婏噟㥤ꆻ♭睭땑␣</w:t>
      </w:r>
      <w:r>
        <w:rPr/>
        <w:t>ⱚ</w:t>
      </w:r>
      <w:r>
        <w:rPr/>
        <w:t>䍶습쉢禣䷂扯묥⸱卟冘㙶碡ꥬ硗녚䍶쉕䕤栥</w:t>
      </w:r>
      <w:r>
        <w:rPr/>
        <w:t>ꤦ</w:t>
      </w:r>
      <w:r>
        <w:rPr/>
        <w:t>껂䝃㝭⵲컂楔⍳倽煐唪採깄劏⩭挭媿爷浤檵灦轣轸쉧慠ꄸ◂㍟㴰㐳堸숳</w:t>
      </w:r>
      <w:r>
        <w:rPr/>
        <w:t>ꕒ</w:t>
      </w:r>
      <w:r>
        <w:rPr/>
        <w:t>䍏츦欭䮩䉑䕂싍㡎㭏楙捔ꍟ㚱瘊㠵䭁⒩䨨幔弶쉷愤⩉뽶䁞婲堷嫃忂眴㝇ꌷ䞮</w:t>
      </w:r>
      <w:r>
        <w:rPr/>
        <w:t>꧂</w:t>
      </w:r>
      <w:r>
        <w:rPr/>
        <w:t>㭤奥뇂⥙뾩勍㛂䝫卐䥌懂䜹則䑫伣柂佳硷충䁫</w:t>
      </w:r>
      <w:r>
        <w:rPr/>
        <w:t>ⷍ</w:t>
      </w:r>
      <w:r>
        <w:rPr/>
        <w:t>幫숵쉐奁</w:t>
      </w:r>
      <w:r>
        <w:rPr/>
        <w:t>Ⱬ</w:t>
      </w:r>
      <w:r>
        <w:rPr/>
        <w:t>煴ㅸ</w:t>
      </w:r>
      <w:r>
        <w:rPr/>
        <w:t>ⵟ</w:t>
      </w:r>
      <w:r>
        <w:rPr/>
        <w:t>䪩呠ꄷ硺幕㗂</w:t>
      </w:r>
      <w:r>
        <w:rPr/>
        <w:t>Ⱟ</w:t>
      </w:r>
      <w:r>
        <w:rPr/>
        <w:t>쉙⾩湅칱桞㑨쉅仂檩쉥䊱礫捐</w:t>
      </w:r>
      <w:r>
        <w:rPr/>
        <w:t>⡨</w:t>
      </w:r>
      <w:r>
        <w:rPr/>
        <w:t>䲏丶睹㡈싎⥂䥵奌⎮轙쉶捴飂恥㭕숯晑⎡</w:t>
      </w:r>
      <w:r>
        <w:rPr/>
        <w:t>⡪</w:t>
      </w:r>
      <w:r>
        <w:rPr/>
        <w:t>瑙䑄딫⩐浍瀪⬯朹⩧☦ꅪ쉒쉭䝤곂</w:t>
      </w:r>
      <w:r>
        <w:rPr/>
        <w:t>꧂</w:t>
      </w:r>
      <w:r>
        <w:rPr/>
        <w:t>뭃ㅱ칆</w:t>
      </w:r>
      <w:r>
        <w:rPr/>
        <w:t>ꕞ</w:t>
      </w:r>
      <w:r>
        <w:rPr/>
        <w:t>搳歆ꥦ么亏⥭摂㭱</w:t>
      </w:r>
      <w:r>
        <w:rPr/>
        <w:t>꧂</w:t>
      </w:r>
      <w:r>
        <w:rPr/>
        <w:t>桹䦣⩵뭏奌攻䬤뇂넣楩㥭╗兄卪깥㍣懂昲捋⥮倥幃☨슩숴楅쉱ち⫂㔽칏樦</w:t>
      </w:r>
      <w:r>
        <w:rPr/>
        <w:t>⡞</w:t>
      </w:r>
      <w:r>
        <w:rPr/>
        <w:t>깔⥞</w:t>
      </w:r>
      <w:r>
        <w:rPr/>
        <w:t>ꔳ</w:t>
      </w:r>
      <w:r>
        <w:rPr/>
        <w:t>玥歹슩깫㑙忂圱슮쉗⌯䴫忂</w:t>
      </w:r>
      <w:r>
        <w:rPr/>
        <w:t>ⴽ</w:t>
      </w:r>
      <w:r>
        <w:rPr/>
        <w:t>숦䱞眫穢쉒噳淂䁟㨪瞩쉓썦掬</w:t>
      </w:r>
      <w:r>
        <w:rPr/>
        <w:t>ⴶ</w:t>
      </w:r>
      <w:r>
        <w:rPr/>
        <w:t>⾩▬漲촫渣ꅘ癭묳ꥬ徬㙆ꍦ</w:t>
      </w:r>
      <w:r>
        <w:rPr/>
        <w:t>⡫</w:t>
      </w:r>
      <w:r>
        <w:rPr/>
        <w:t>彆牚喻係⩶顨껃䢵쉘轮兤䉌痂湉畑숥䷃䅩⨻㉤䭋⩋぀쵏㬯쉥㤵珂⍯뼨㖱剕컂丫㥄僂䚣츮䥹啭컂晔쉇〽炬輥䁉⸦쉷揂偕繚桔싂침璩䁲婢쉊ぷ畳䩧偔㓂⼥你呔汐弶䨨璩⨨䝢楍䄯⨰㥋侥㟍㖥硓䩓㵄䤴猰煬땩乨䙣伩摊則䰣媩瘳塵㔶뗂煺灶顪穰䕰犬侵⭘癎⽃䭫⯂杙䔹灹쉰ㄯっ썪灥㒘</w:t>
      </w:r>
      <w:r>
        <w:rPr/>
        <w:t>ꥃ</w:t>
      </w:r>
      <w:r>
        <w:rPr/>
        <w:t>뽘습㨥嘺ㅈ⍵숨믂潇㉦䑋輫⼯☹㇂♷捴⚿뽘灋䉭䉉㵎頦珎琽㈮㩓넹㴥䨤⹡圤熘坋㙉溿槂쉁⭞㭈ㅉ쉫⭮썦䰽쉤</w:t>
      </w:r>
      <w:r>
        <w:rPr/>
        <w:t>ꦏ</w:t>
      </w:r>
      <w:r>
        <w:rPr/>
        <w:t>쉺㕘䝱䐺숹ネ漪昨弮싂䉶熡矃㑬쉢썩싍个┪恟汶</w:t>
      </w:r>
      <w:r>
        <w:rPr/>
        <w:t>⢡</w:t>
      </w:r>
      <w:r>
        <w:rPr/>
        <w:t>坟⹉슻乲挵칔坮堹彆㵖⸷琤땗䡑猴</w:t>
      </w:r>
      <w:r>
        <w:rPr/>
        <w:t>⠹</w:t>
      </w:r>
      <w:r>
        <w:rPr/>
        <w:t>捷找╍㯂失顖⬴⪱䭬恃갵爹㩚桖冏⩌咻ꅦ塀枘뗂◍䠻椻갵佬仂㬫否</w:t>
      </w:r>
      <w:r>
        <w:rPr/>
        <w:t>ⴺ</w:t>
      </w:r>
      <w:r>
        <w:rPr/>
        <w:t>㘪案仂穚硓⩇吽䑵榏剀땤癥⻂싂䥸嚬橑飂ㅑ㑧䬯洤瑆栲</w:t>
      </w:r>
      <w:r>
        <w:rPr/>
        <w:t>ꕤ</w:t>
      </w:r>
      <w:r>
        <w:rPr/>
        <w:t>⽈序▬♪歓㩸幧</w:t>
      </w:r>
      <w:r>
        <w:rPr/>
        <w:t>ⴽ⭍</w:t>
      </w:r>
      <w:r>
        <w:rPr/>
        <w:t>쉚</w:t>
      </w:r>
      <w:r>
        <w:rPr/>
        <w:t>꤯</w:t>
      </w:r>
      <w:r>
        <w:rPr/>
        <w:t>䵒⨪쵬卅㑵</w:t>
      </w:r>
      <w:r>
        <w:rPr/>
        <w:t>꧂</w:t>
      </w:r>
      <w:r>
        <w:rPr/>
        <w:t>瑁桷껂┮癁塋㉅瘲☸⵴窩⩨幸樯깤⑧摆眶넬싂恚숯怭㌽灱췂煞숩稦搣慳輳幤숴兟䉸ꅏ䩶狂爊徱쉾</w:t>
      </w:r>
      <w:r>
        <w:rPr/>
        <w:t>ꤦ</w:t>
      </w:r>
      <w:r>
        <w:rPr/>
        <w:t>媏㑕</w:t>
      </w:r>
      <w:r>
        <w:rPr/>
        <w:t>⡤</w:t>
      </w:r>
      <w:r>
        <w:rPr/>
        <w:t>㡅</w:t>
      </w:r>
      <w:r>
        <w:rPr/>
        <w:t>ⵏ</w:t>
      </w:r>
      <w:r>
        <w:rPr/>
        <w:t>熘獷楚幺慡㨭冻⽬じ놡갦㕦優售쉆⽳姂⥀偦쉩묽乤䝚煅䝑⹒啈⹣䁄㙖녰칌</w:t>
      </w:r>
      <w:r>
        <w:rPr/>
        <w:t>ꕁ</w:t>
      </w:r>
      <w:r>
        <w:rPr/>
        <w:t>瘸䐩幇㚩ꌲ働뾱獅栨Ⓨ㑖㏂㍴奍坍</w:t>
      </w:r>
      <w:r>
        <w:rPr/>
        <w:t>ⴭ</w:t>
      </w:r>
      <w:r>
        <w:rPr/>
        <w:t>⻂녪츣⿃⥂</w:t>
      </w:r>
      <w:r>
        <w:rPr/>
        <w:t>ꖣ♐⵸</w:t>
      </w:r>
      <w:r>
        <w:rPr/>
        <w:t>ꇂ䝙㬸딻湓숶栲㎣</w:t>
      </w:r>
      <w:r>
        <w:rPr/>
        <w:t>Ⱕ</w:t>
      </w:r>
      <w:r>
        <w:rPr/>
        <w:t>摀お䆥䉶䵁䴲녠╓㡕숸疵</w:t>
      </w:r>
      <w:r>
        <w:rPr/>
        <w:t>ⱥ</w:t>
      </w:r>
      <w:r>
        <w:rPr/>
        <w:t>掘汞䱵毎㪮华숮뮏椷䛂夸ㆿ䭧穮♈懂⵴关ꌩ晾炘쉥쉞卷쉄暩쉔숱役ꥸ煖</w:t>
      </w:r>
      <w:r>
        <w:rPr/>
        <w:t>⡳</w:t>
      </w:r>
      <w:r>
        <w:rPr/>
        <w:t>縯埃䂩</w:t>
      </w:r>
      <w:r>
        <w:rPr/>
        <w:t>⡧</w:t>
      </w:r>
      <w:r>
        <w:rPr/>
        <w:t>䡚㩑</w:t>
      </w:r>
      <w:r>
        <w:rPr/>
        <w:t>ⴥ</w:t>
      </w:r>
      <w:r>
        <w:rPr/>
        <w:t>䍍娶䌣ꍀ牠㉏夤䲣쵉嘫⼲潏䜱绂</w:t>
      </w:r>
      <w:r>
        <w:rPr/>
        <w:t>꧂</w:t>
      </w:r>
      <w:r>
        <w:rPr/>
        <w:t>㝍䉔</w:t>
      </w:r>
      <w:r>
        <w:rPr/>
        <w:t>ꤳ</w:t>
      </w:r>
      <w:r>
        <w:rPr/>
        <w:t>갶潔뭀ㄷ幠䁖刪⤪橷帴亡쉏䋂䍘久䛂昻䝌㍩橄췂㡮嗂圤畕ㅗ敍奧㭩⩧숸獶깑㘦繷瑸㭦睹悱</w:t>
      </w:r>
      <w:r>
        <w:rPr/>
        <w:t>⠽</w:t>
      </w:r>
      <w:r>
        <w:rPr/>
        <w:t>穩♯彉썈䀤硂</w:t>
      </w:r>
      <w:r>
        <w:rPr/>
        <w:t>ꔱ</w:t>
      </w:r>
      <w:r>
        <w:rPr/>
        <w:t>넽䗂呂⼮㨪䱈噲危狂礷䉊䬹쉇쉴</w:t>
      </w:r>
      <w:r>
        <w:rPr/>
        <w:t>ꤪ</w:t>
      </w:r>
      <w:r>
        <w:rPr/>
        <w:t>浬</w:t>
      </w:r>
      <w:r>
        <w:rPr/>
        <w:t>ꤶ</w:t>
      </w:r>
      <w:r>
        <w:rPr/>
        <w:t>ⱸ</w:t>
      </w:r>
      <w:r>
        <w:rPr/>
        <w:t>ⷂ</w:t>
      </w:r>
      <w:r>
        <w:rPr/>
        <w:t>䑴畃痂辿奏庡땗㏂㑎</w:t>
      </w:r>
      <w:r>
        <w:rPr/>
        <w:t>⠩</w:t>
      </w:r>
      <w:r>
        <w:rPr/>
        <w:t>彘祁㍷㮬㡈숩</w:t>
      </w:r>
      <w:r>
        <w:rPr/>
        <w:t>⠪</w:t>
      </w:r>
      <w:r>
        <w:rPr/>
        <w:t>ⴻ</w:t>
      </w:r>
      <w:r>
        <w:rPr/>
        <w:t>単⌫帺㪩ꇎ뽕ꥺ┺稤太椯㗂䐬楈믂坨캘╱垥慌쉘ㅎ숪ꍡ檩◂儰ꅹ</w:t>
      </w:r>
      <w:r>
        <w:rPr/>
        <w:t>ꤲ</w:t>
      </w:r>
      <w:r>
        <w:rPr/>
        <w:t>打副㌭</w:t>
      </w:r>
      <w:r>
        <w:rPr/>
        <w:t>Ᵽ</w:t>
      </w:r>
      <w:r>
        <w:rPr/>
        <w:t>侱㛂炩쉁⽗䥙弮쉫숨䈺ッ썕繫橏䫂湐</w:t>
      </w:r>
      <w:r>
        <w:rPr/>
        <w:t>⢏</w:t>
      </w:r>
      <w:r>
        <w:rPr/>
        <w:t>敌㵴浐䩰活睘潲䛂⍵䑣樵杺곃ㅵ싂娫㍮纮⹅ㄩ攸䠻橌樺썹춏妿䊘桍呣䍩灋澮畄╟䅣凂總恞⵱潩檩祺䕖</w:t>
      </w:r>
      <w:r>
        <w:rPr/>
        <w:t>ꥑ</w:t>
      </w:r>
      <w:r>
        <w:rPr/>
        <w:t>楲木共⺩⼦䯂</w:t>
      </w:r>
      <w:r>
        <w:rPr/>
        <w:t>ꤸ</w:t>
      </w:r>
      <w:r>
        <w:rPr/>
        <w:t>㎵塗䭵䱳吱穰썵</w:t>
      </w:r>
      <w:r>
        <w:rPr/>
        <w:t>⡷</w:t>
      </w:r>
      <w:r>
        <w:rPr/>
        <w:t>歸縪</w:t>
      </w:r>
      <w:r>
        <w:rPr/>
        <w:t>⡨</w:t>
      </w:r>
      <w:r>
        <w:rPr/>
        <w:t>囂㇂彴䚮ꏂ㬰䬩䤸㕲걐㮣颱⬵玮乗祡䏂毂縷湥쉶╶⌨숬</w:t>
      </w:r>
      <w:r>
        <w:rPr/>
        <w:t>ⵖ</w:t>
      </w:r>
      <w:r>
        <w:rPr/>
        <w:t>儦睒祚</w:t>
      </w:r>
      <w:r>
        <w:rPr/>
        <w:t>ꖬ</w:t>
      </w:r>
      <w:r>
        <w:rPr/>
        <w:t>䥗㯂橙㉇걠㠨浚禮恃扂珎䱅䰴敓㠵睂澥䟎⥀⽌㟂碥先㑘쉹兆⚩檩噭뿂䠭呚쉰땐穗䙍妘싍Ⓕ祟棂㐶㑏潍扺꺘칀劬穵倫㜮壎㥱</w:t>
      </w:r>
      <w:r>
        <w:rPr/>
        <w:t>ꕢ</w:t>
      </w:r>
      <w:r>
        <w:rPr/>
        <w:t>佘懎쌱潱④뼯녌땭칾氱㔽⿂ꅙ䙯䍒参쉚⥎땈䭸쵍걾⾡顣䍡癃슿う愪呏ァ剳뾵牵ꅩ갫䲡⵹迂⍑摬㢻묣䘺栲ꅓ╮숷㫂矂柂쉍䵄╣䀦潋</w:t>
      </w:r>
      <w:r>
        <w:rPr/>
        <w:t>⠤</w:t>
      </w:r>
      <w:r>
        <w:rPr/>
        <w:t>숵㭫썦䬥狂願桏䝁報徻畖乸䜬⭱䱐쉙玻䱖⬭╱㑵숮</w:t>
      </w:r>
      <w:r>
        <w:rPr/>
        <w:t>Ⱶ</w:t>
      </w:r>
      <w:r>
        <w:rPr/>
        <w:t>䂵櫂喥㫍禩抬㨺橪樊</w:t>
      </w:r>
      <w:r>
        <w:rPr/>
        <w:t>Ᵽ</w:t>
      </w:r>
      <w:r>
        <w:rPr/>
        <w:t>뗂係琽㪵堮浡㍟䙺牣</w:t>
      </w:r>
      <w:r>
        <w:rPr/>
        <w:t>꧃</w:t>
      </w:r>
      <w:r>
        <w:rPr/>
        <w:t>改┵䴣</w:t>
      </w:r>
      <w:r>
        <w:rPr/>
        <w:t>ⴵ</w:t>
      </w:r>
      <w:r>
        <w:rPr/>
        <w:t>㴦⼺쉾㐨쉚渫唹嗂ㆿ嘭␪竃剸䉂慔湾쉸㩙灧界⸳䠶</w:t>
      </w:r>
      <w:r>
        <w:rPr/>
        <w:t>꧂</w:t>
      </w:r>
      <w:r>
        <w:rPr/>
        <w:t>갯쵤啣搲縶恗◂⽾昻䅙긯</w:t>
      </w:r>
      <w:r>
        <w:rPr/>
        <w:t>⡐</w:t>
      </w:r>
      <w:r>
        <w:rPr/>
        <w:t>槃桐ꅈ</w:t>
      </w:r>
      <w:r>
        <w:rPr/>
        <w:t>ⴽ</w:t>
      </w:r>
      <w:r>
        <w:rPr/>
        <w:t>䛂椣䝬</w:t>
      </w:r>
      <w:r>
        <w:rPr/>
        <w:t>ⵘ</w:t>
      </w:r>
      <w:r>
        <w:rPr/>
        <w:t>摾搳쉫婀恦題杋畱畧</w:t>
      </w:r>
      <w:r>
        <w:rPr/>
        <w:t>ⷂ</w:t>
      </w:r>
      <w:r>
        <w:rPr/>
        <w:t>싂匵亵</w:t>
      </w:r>
      <w:r>
        <w:rPr/>
        <w:t>ꗃ</w:t>
      </w:r>
      <w:r>
        <w:rPr/>
        <w:t>䅚</w:t>
      </w:r>
      <w:r>
        <w:rPr/>
        <w:t>ꔹ</w:t>
      </w:r>
      <w:r>
        <w:rPr/>
        <w:t>區兇涣㡢쏂䣍춵쎥廂⽹㜭桖⏂卑꥔懃㠹䴦㟍獢㡣轑㴥숥쉧䪣䵈坋⭆㵔땫쉓싂䒘爥窏䖩坹⌸쉅䤻恤ぅ憱쉴촯汹⍚䁈㡁숽숸縰넸슣쉓쉦伦</w:t>
      </w:r>
      <w:r>
        <w:rPr/>
        <w:t>ⷂ</w:t>
      </w:r>
      <w:r>
        <w:rPr/>
        <w:t>㩾䎮쉤樸㪩㥗摣敍漮</w:t>
      </w:r>
      <w:r>
        <w:rPr/>
        <w:t>ⱔ</w:t>
      </w:r>
      <w:r>
        <w:rPr/>
        <w:t>獷啌㵏撩䍟䧂숬朥䑮䭕㦬䐮쉠䱳䝡頯⏎</w:t>
      </w:r>
      <w:r>
        <w:rPr/>
        <w:t>ⱓ⑰⹇</w:t>
      </w:r>
      <w:r>
        <w:rPr/>
        <w:t>晌뭃否⏂橾斿뮻ꥷ塂煭䡵걯杷깂婔兌㠣失</w:t>
      </w:r>
      <w:r>
        <w:rPr/>
        <w:t>ⰶ</w:t>
      </w:r>
      <w:r>
        <w:rPr/>
        <w:t>䍮㙬杁쉒쉠栻㕇珎匲楓睯㦬百礤⿂拍縳㓂浧振窡晀쉲刽啌깗窏䡑偬䘭㞏刦䁺숪潸栱㴫幕ꄪ␽曂哂夦䁰礪刬⩉㧂浴뭧습쵺싂祢䭐㍏奣樵썕컂걊긷渽坂灔ざ</w:t>
      </w:r>
      <w:r>
        <w:rPr/>
        <w:t>Ⱳ</w:t>
      </w:r>
      <w:r>
        <w:rPr/>
        <w:t>촬歧幏偣⩸䙓⫂繣쉄氶硹碩㝒䁾攱㷂潌╕㑖ㄻ</w:t>
      </w:r>
      <w:r>
        <w:rPr/>
        <w:t>ꔪ</w:t>
      </w:r>
      <w:r>
        <w:rPr/>
        <w:t>噃橋ꅣ쉗䚬쵍渮㕕⨹怴⨪煫浌飂깆㌨䩁놩쉪쉓쉳㠸堤匭뾿뿂╭䕣为䉰て塈杊╥걁숨彸摳煓쉕揂쎬塃</w:t>
      </w:r>
      <w:r>
        <w:rPr/>
        <w:t>Ɽ</w:t>
      </w:r>
      <w:r>
        <w:rPr/>
        <w:t>场걗ꥥ⸨䅷汴憱畺牾㝞㎱㭏爷疮昤ꅺ䨯㩯㎩婦䨤䭁穟쉏䵃⹒┤</w:t>
      </w:r>
      <w:r>
        <w:rPr/>
        <w:t>ꗍ␰</w:t>
      </w:r>
      <w:r>
        <w:rPr/>
        <w:t>싃盍췎䬯昰⩉殣䑩</w:t>
      </w:r>
      <w:r>
        <w:rPr/>
        <w:t>ꕉ</w:t>
      </w:r>
      <w:r>
        <w:rPr/>
        <w:t>쉨砱ꍄ爮㤳澱䯎쉈殩ꅭ潗䠬典㢏碬䇎╏㌻㜩쉇㭴싂朦ꅮ爹姂䋍숹㪥뽆㢣꥔䘥㉖䍅猽䵪㔩䆩쉌⩱卯幂䃃㥧杢砭晾殥顄쉙</w:t>
      </w:r>
      <w:r>
        <w:rPr/>
        <w:t>⡅</w:t>
      </w:r>
      <w:r>
        <w:rPr/>
        <w:t>噸槂瘥㡏</w:t>
      </w:r>
      <w:r>
        <w:rPr/>
        <w:t>ꕑ</w:t>
      </w:r>
      <w:r>
        <w:rPr/>
        <w:t>숯⹩걳䅤潒♓瀮条灨盂䩓</w:t>
      </w:r>
      <w:r>
        <w:rPr/>
        <w:t>Ⱬ</w:t>
      </w:r>
      <w:r>
        <w:rPr/>
        <w:t>쌰㉋</w:t>
      </w:r>
      <w:r>
        <w:rPr/>
        <w:t>ⴽ⭅</w:t>
      </w:r>
      <w:r>
        <w:rPr/>
        <w:t>禬偸倯瞵깉⦵瓂凂ㄻ塰济칩⥴牐穅ぃ⽳</w:t>
      </w:r>
      <w:r>
        <w:rPr/>
        <w:t>ⴳ</w:t>
      </w:r>
      <w:r>
        <w:rPr/>
        <w:t>偋㥙ꥹ</w:t>
      </w:r>
      <w:r>
        <w:rPr/>
        <w:t>⣃</w:t>
      </w:r>
      <w:r>
        <w:rPr/>
        <w:t>숽〉쉓ꍅ╤励扌吮㉎暬</w:t>
      </w:r>
      <w:r>
        <w:rPr/>
        <w:t>꧂⥞</w:t>
      </w:r>
      <w:r>
        <w:rPr/>
        <w:t>쉍幚升愴去㭓啇畆䥎⿃걘쉰朩繷㐯칃숻彞</w:t>
      </w:r>
      <w:r>
        <w:rPr/>
        <w:t>ꕲ</w:t>
      </w:r>
      <w:r>
        <w:rPr/>
        <w:t>愨䕅辱潮䅸ꥣ噱㘪㉑捧䯂㠩쉇걘걊淃㕖</w:t>
      </w:r>
      <w:r>
        <w:rPr/>
        <w:t>ⶱ</w:t>
      </w:r>
      <w:r>
        <w:rPr/>
        <w:t>뭎㕮殥杹숲猱瀳</w:t>
      </w:r>
      <w:r>
        <w:rPr/>
        <w:t>⡙</w:t>
      </w:r>
      <w:r>
        <w:rPr/>
        <w:t>劥싂䁡杫塤꥾睃朊쉙䐲瞿晄쉚熩温仂礰䵅戲뮿啉砯楃</w:t>
      </w:r>
      <w:r>
        <w:rPr/>
        <w:t>ꔺ▮</w:t>
      </w:r>
      <w:r>
        <w:rPr/>
        <w:t>㬳䮡猳㖣㝑眷썭슩䩙쉩硺⨷皡攸숨潩숨牐津ꅧꥲ㭸柍瑭椦⥯䳂椤浔痍䑚칁㕘獗挦䵳⍠汊⪱뭣橚쉘⨮㢥⥓㫂䍯⫂卺䄫杴泍䰽</w:t>
      </w:r>
      <w:r>
        <w:rPr/>
        <w:t>ꦵ⨺</w:t>
      </w:r>
      <w:r>
        <w:rPr/>
        <w:t>積쉨⸸㍡顈ㄶ療</w:t>
      </w:r>
      <w:r>
        <w:rPr/>
        <w:t>ⰴ</w:t>
      </w:r>
      <w:r>
        <w:rPr/>
        <w:t>⽀濂眯癎㷂拂쉎求쉨싍戯ꥲ슏㈩偩␪轧싂ィ櫂乡䱺갪爯䑥㤳㈺쉬普挰쉑쌤乨䕚煬딱㍟態긻噙奲</w:t>
      </w:r>
      <w:r>
        <w:rPr/>
        <w:t>ⵣ</w:t>
      </w:r>
      <w:r>
        <w:rPr/>
        <w:t>戶㡏捖䭙</w:t>
      </w:r>
      <w:r>
        <w:rPr/>
        <w:t>⢻</w:t>
      </w:r>
      <w:r>
        <w:rPr/>
        <w:t>㑐栮你堪煩㉫坏焹슡썄</w:t>
      </w:r>
      <w:r>
        <w:rPr/>
        <w:t>ꤽ</w:t>
      </w:r>
      <w:r>
        <w:rPr/>
        <w:t>문砲䫎⌷ꥣひ䝮昶⯃栩⥀䋂嫂㙯⩏</w:t>
      </w:r>
      <w:r>
        <w:rPr/>
        <w:t>ⵓ</w:t>
      </w:r>
      <w:r>
        <w:rPr/>
        <w:t>去坕⼯㝃猥獑䥊ꅞ싂啭쉳心䖏绂堯旂쉵쉃⭀츳繁䒮숩䣂抬땐䘫썤䎵㪡瞱㯂㕏숪땬⩷㷃桷瓂놵썩숲䥚</w:t>
      </w:r>
      <w:r>
        <w:rPr/>
        <w:t>ꕬ</w:t>
      </w:r>
      <w:r>
        <w:rPr/>
        <w:t>㈬쏂烂ꅩ⦿⹸䠷頷썺桌䉒</w:t>
      </w:r>
      <w:r>
        <w:rPr/>
        <w:t>꧂</w:t>
      </w:r>
      <w:r>
        <w:rPr/>
        <w:t>唷啧曂徻浢廂旂컎칲盍䑌␨娷⥅禮䇎꥗勃䖣吹煏亩싂摂츹⨮쉨僂숵칩喱〶䁳ꎱ䑍년剌쉐쉌睰㥣숽噤獗쉹纣⹮칠啑䝋㗂杂◎쉇䅺⑔辘</w:t>
      </w:r>
      <w:r>
        <w:rPr/>
        <w:t>ⰽ</w:t>
      </w:r>
      <w:r>
        <w:rPr/>
        <w:t>㭗쉲䏎歾纏䚬睤乏秂睏偃䬪쎿丷⚵湬汞歬⸬꥕〳煎㮻㵇圯⩨㉟뽭䟂婢瑁噐䩑䡊숥╗偩슏㓃冿숥⤷⩦䉥䍕⫂썱卧⭯䩍⭧</w:t>
      </w:r>
      <w:r>
        <w:rPr/>
        <w:t>ꤥ</w:t>
      </w:r>
      <w:r>
        <w:rPr/>
        <w:t>ㅊ뭱㍃쉌곂戶ꅐ礣㊮㑞䮵쎿㍭燂슥</w:t>
      </w:r>
      <w:r>
        <w:rPr/>
        <w:t>ꤶ</w:t>
      </w:r>
      <w:r>
        <w:rPr/>
        <w:t>眪佂숬⌱쉴슘☩ぉ绎湪婉睯䠱婖䰨夳截癡硄匸깹儹恇䔥䩂湤⩄쉷㡗㵇媬뽗쉸玬䪬⌥䡤썎坌ꅸ㙅㝗汨숮㘭橈⹅幦祥⨲쉮䄮☶庩쉓澬䀦쉘䕉牃⥏䄴呮뭣䁐Ⓜ䨺楂⩉低╁슿캩⩲璵䄺⵲</w:t>
      </w:r>
      <w:r>
        <w:rPr/>
        <w:t>⠭</w:t>
      </w:r>
      <w:r>
        <w:rPr/>
        <w:t>뽥轈彞⭖㏂剚㛂숷⺘慏</w:t>
      </w:r>
      <w:r>
        <w:rPr/>
        <w:t>꧂</w:t>
      </w:r>
      <w:r>
        <w:rPr/>
        <w:t>䥠畆呇쉙焴⨸硱塸頱⺣⛂䑏⏎浩湡畔쉸넶僂䍤晷繞柍䝘祕數砪廎䎮뽠㉰䵃椶㔰뽷烂睃䡀稵狃㑎슩㢏츪㞡璥䒥⏂⾱搩顈싎塅槂䅭䥖啦㧂睏䙞㛂価쉇ꥥ⧃쉰棃玩瘲癷㩱桚⭥搵꺿绂䀷噬</w:t>
      </w:r>
      <w:r>
        <w:rPr/>
        <w:t>꧂</w:t>
      </w:r>
      <w:r>
        <w:rPr/>
        <w:t>塐癣恩癨</w:t>
      </w:r>
      <w:r>
        <w:rPr/>
        <w:t>ⵥ</w:t>
      </w:r>
      <w:r>
        <w:rPr/>
        <w:t>슬꺣挊顱搤⸣捈䁁慃瑭䬪</w:t>
      </w:r>
      <w:r>
        <w:rPr/>
        <w:t>Ȿ</w:t>
      </w:r>
      <w:r>
        <w:rPr/>
        <w:t>婥㷂㠸婘䈳惍䷍䡀灚樲䙍彴摲ꄴ뽷恘硎侱位㬴噑䏂싂摨䐫癅⺬⼷湨䁪㔱쉯牷塇輣哂⑞숯⮿呧䲩彈숭䡶ꥵ䰬넴祺땾싂摑䙹佤⪡妵뭵繙썉⥒䰭侱湨싂쉣疘䱮䤵썓</w:t>
      </w:r>
      <w:r>
        <w:rPr/>
        <w:t>ⶬ</w:t>
      </w:r>
      <w:r>
        <w:rPr/>
        <w:t>䭬♞䅘㡗劻춣썐瘶䠺擂䓎畚깨⦡</w:t>
      </w:r>
      <w:r>
        <w:rPr/>
        <w:t>⢻</w:t>
      </w:r>
      <w:r>
        <w:rPr/>
        <w:t>㵘땡ど玣⭢</w:t>
      </w:r>
      <w:r>
        <w:rPr/>
        <w:t>ⰱ</w:t>
      </w:r>
      <w:r>
        <w:rPr/>
        <w:t>塹숶瑎쉈䘷㩆楳淎飍䍋畍磃㥧稯畇</w:t>
      </w:r>
      <w:r>
        <w:rPr/>
        <w:t>ꔨ</w:t>
      </w:r>
      <w:r>
        <w:rPr/>
        <w:t>歵桧穢䝁顋⩐浭䴹⪵뭆犘쉙숸♀睰柎䢣㡓攳亿䝂</w:t>
      </w:r>
      <w:r>
        <w:rPr/>
        <w:t>Ⲙ</w:t>
      </w:r>
      <w:r>
        <w:rPr/>
        <w:t>熩㎬剩擂쉆祬땲</w:t>
      </w:r>
      <w:r>
        <w:rPr/>
        <w:t>⡸</w:t>
      </w:r>
      <w:r>
        <w:rPr/>
        <w:t>攥녙泂⫂쉞츤㡙䙠䱋</w:t>
      </w:r>
      <w:r>
        <w:rPr/>
        <w:t>꧍</w:t>
      </w:r>
      <w:r>
        <w:rPr/>
        <w:t>네</w:t>
      </w:r>
      <w:r>
        <w:rPr/>
        <w:t>ꔱ</w:t>
      </w:r>
      <w:r>
        <w:rPr/>
        <w:t>깯捒爭⒱㵀患땈썅</w:t>
      </w:r>
      <w:r>
        <w:rPr/>
        <w:t>ꕔ</w:t>
      </w:r>
      <w:r>
        <w:rPr/>
        <w:t>䘰쉙䄷伫㩚쉳</w:t>
      </w:r>
      <w:r>
        <w:rPr/>
        <w:t>ⶻ</w:t>
      </w:r>
      <w:r>
        <w:rPr/>
        <w:t>ꍎ슏숴株種栬伻数飂伹濂쏂⩉꺵榩</w:t>
      </w:r>
      <w:r>
        <w:rPr/>
        <w:t>꥟</w:t>
      </w:r>
      <w:r>
        <w:rPr/>
        <w:t>仂夽掬습</w:t>
      </w:r>
      <w:r>
        <w:rPr/>
        <w:t>⣂</w:t>
      </w:r>
      <w:r>
        <w:rPr/>
        <w:t>ꇂ슥쉇㐴䅐剀䴽晞嗃捭㈽佀㝗礤䍱漥轂䍋딽爱半數捋泂殩禬㘪㫂庣⹊弪含䠲⸤숮牤䩰嫂쉢痂八뿂匱䅹싂䤹쉣⸵沥圭녮쉌ㅁ侻췂窡㠨总搸兕庩⍢䊿䒣떏䰽䡁此숷嗂⩪㬺㌫껍⩵긦쉞捍㉒㑡⩸幸恴⎩坍㣂渰</w:t>
      </w:r>
      <w:r>
        <w:rPr/>
        <w:t>ꕺ</w:t>
      </w:r>
      <w:r>
        <w:rPr/>
        <w:t>㎩Ⓜ쉑떮形숷걥眶숮す㑙㞿쵺幠춣쉀넸䅨䗂博걂䍈㡳㕎䁦</w:t>
      </w:r>
      <w:r>
        <w:rPr/>
        <w:t>⠴</w:t>
      </w:r>
      <w:r>
        <w:rPr/>
        <w:t>ꤶ</w:t>
      </w:r>
      <w:r>
        <w:rPr/>
        <w:t>琺䈱狎숮</w:t>
      </w:r>
      <w:r>
        <w:rPr/>
        <w:t>ꤱ</w:t>
      </w:r>
      <w:r>
        <w:rPr/>
        <w:t>⼽⹢澣损⑧㕣칸䍂歎娷㭸쌴슘䱲⫂䚬㠪ꌽ쵀橗䙉輳禘圴啸咱␴摤□熵䥌丱博</w:t>
      </w:r>
      <w:r>
        <w:rPr/>
        <w:t>Ⱘ</w:t>
      </w:r>
      <w:r>
        <w:rPr/>
        <w:t>싂娱潐楮睃</w:t>
      </w:r>
      <w:r>
        <w:rPr/>
        <w:t>ⰻ</w:t>
      </w:r>
      <w:r>
        <w:rPr/>
        <w:t>愣瑮슻怷癚㭗扢伪슥䉺▵敷䧂싂朣숬涥参㩈슡걩걡滂⭭顒䑣</w:t>
      </w:r>
      <w:r>
        <w:rPr/>
        <w:t>ꔲ</w:t>
      </w:r>
      <w:r>
        <w:rPr/>
        <w:t>㠶浂⮱㏂䭢毂匪⚩嚏䙏漱扒毂⭵ꅏ</w:t>
      </w:r>
      <w:r>
        <w:rPr/>
        <w:t>ⱐ</w:t>
      </w:r>
      <w:r>
        <w:rPr/>
        <w:t>㝣꺬汴潺㌪䴪⩋⽦獃뽚瀷⭉◂杬놵ꄺ썎㫃兀䵘ㅴ䅍㥗⤶쉩檬칂䩷䝅◎㥈繨싎䱄挺䱦欨敞녥噳䕀⭯辩伴㶩捄쉵딶㍏슩澮䡋忂唺쉨昶倽㨣䰴쉔ꇍ歵䐽ꏂ忂䩳玘ꆱ洪숪</w:t>
      </w:r>
      <w:r>
        <w:rPr/>
        <w:t>ꥌ</w:t>
      </w:r>
      <w:r>
        <w:rPr/>
        <w:t>扴⩢숪⥋</w:t>
      </w:r>
      <w:r>
        <w:rPr/>
        <w:t>ꥆ</w:t>
      </w:r>
      <w:r>
        <w:rPr/>
        <w:t>깘쉳䅾橴䒮</w:t>
      </w:r>
      <w:r>
        <w:rPr/>
        <w:t>ⲵ</w:t>
      </w:r>
      <w:r>
        <w:rPr/>
        <w:t>쉸係曎偈</w:t>
      </w:r>
      <w:r>
        <w:rPr/>
        <w:t>ⶏ</w:t>
      </w:r>
      <w:r>
        <w:rPr/>
        <w:t>梡䔺쉶땪喩塕☽ꄺ拂츹䡴吻繪⪘쉘쉋⹪婦ꅋꍳ亱⦏넴顋</w:t>
      </w:r>
      <w:r>
        <w:rPr/>
        <w:t>Ⱟⱗ</w:t>
      </w:r>
      <w:r>
        <w:rPr/>
        <w:t>땎挊숵毂싂穏쉁</w:t>
      </w:r>
      <w:r>
        <w:rPr/>
        <w:t>ꕬ</w:t>
      </w:r>
      <w:r>
        <w:rPr/>
        <w:t>柍칪䭗☱걆숤놵坓䭅䐬䨦숰깯䞩搮㧂牳⥁䠵쉯㩑쉒坄椲湤幑獢䨵뼶쉕灵斥僂싂䠵剬칟㩌⯂㨦優瞵ꍯ浀䏂숣湣䩯갸</w:t>
      </w:r>
      <w:r>
        <w:rPr/>
        <w:t>ꔱ</w:t>
      </w:r>
      <w:r>
        <w:rPr/>
        <w:t>挫⹇䁗儸뭸㐪椣勎쉙没</w:t>
      </w:r>
      <w:r>
        <w:rPr/>
        <w:t>ⶏ</w:t>
      </w:r>
      <w:r>
        <w:rPr/>
        <w:t>榡䭹亏㖿䀲ㄱ</w:t>
      </w:r>
      <w:r>
        <w:rPr/>
        <w:t>ⵚ</w:t>
      </w:r>
      <w:r>
        <w:rPr/>
        <w:t>䉇煟⫂涿怵㷍</w:t>
      </w:r>
      <w:r>
        <w:rPr/>
        <w:t>⠽</w:t>
      </w:r>
      <w:r>
        <w:rPr/>
        <w:t>㝲穾㑦⛂塅싂瀰칀磂쉀㣂쉧</w:t>
      </w:r>
      <w:r>
        <w:rPr/>
        <w:t>ꕵ</w:t>
      </w:r>
      <w:r>
        <w:rPr/>
        <w:t>숯獏匯⛎⍑</w:t>
      </w:r>
      <w:r>
        <w:rPr/>
        <w:t>ⷃ</w:t>
      </w:r>
      <w:r>
        <w:rPr/>
        <w:t>捦硣⏃㤳彈扃㩦猺</w:t>
      </w:r>
      <w:r>
        <w:rPr/>
        <w:t>ⵞ꥟</w:t>
      </w:r>
      <w:r>
        <w:rPr/>
        <w:t>噎捶㝫睳쉔쉑䝓⥃㌵夶痂⸤䩶珂癣⩆核䄵浰嗂㐻堷㬶顪쉭殣䑲妮搨坤梱場䠺氰㊥䄥廃䙯ひ䁕䋂쉒㵖쉙</w:t>
      </w:r>
      <w:r>
        <w:rPr/>
        <w:t>ꖬ</w:t>
      </w:r>
      <w:r>
        <w:rPr/>
        <w:t>冣桞㥳⩓⫂䥄瑵㩕곎쉷떩攷癐優搱廂氬㝨썃㍞ꎘ樬偙㚣⻂⩷䭧㜫㩫㥓㌴습쉥瑢숽쌶礣싂䕄ぶ塓溩灙䕪ㅁ坟煆帤녶</w:t>
      </w:r>
      <w:r>
        <w:rPr/>
        <w:t>ꤤ</w:t>
      </w:r>
      <w:r>
        <w:rPr/>
        <w:t>楑怶</w:t>
      </w:r>
      <w:r>
        <w:rPr/>
        <w:t>ꔱ</w:t>
      </w:r>
      <w:r>
        <w:rPr/>
        <w:t>帩땉䳂畏浐⩉㟂呔甤㶡</w:t>
      </w:r>
      <w:r>
        <w:rPr/>
        <w:t>⠱</w:t>
      </w:r>
      <w:r>
        <w:rPr/>
        <w:t>秂</w:t>
      </w:r>
      <w:r>
        <w:rPr/>
        <w:t>ꔦꖡ</w:t>
      </w:r>
      <w:r>
        <w:rPr/>
        <w:t>海儮敉</w:t>
      </w:r>
      <w:r>
        <w:rPr/>
        <w:t>꧂</w:t>
      </w:r>
      <w:r>
        <w:rPr/>
        <w:t>燂眶獡⴫穥㵣濂摫ꥹ栰彨畕頨皿⽙丫녞坴温⩦쉄</w:t>
      </w:r>
      <w:r>
        <w:rPr/>
        <w:t>Ⳃ</w:t>
      </w:r>
      <w:r>
        <w:rPr/>
        <w:t>뼯䉕긤礯ꥸ⩟婙䉘歋䭯桥⻂☵啹츽甪ꍲ쉞쉍熡㈩</w:t>
      </w:r>
      <w:r>
        <w:rPr/>
        <w:t>⠶</w:t>
      </w:r>
      <w:r>
        <w:rPr/>
        <w:t>䩶浥㙇</w:t>
      </w:r>
      <w:r>
        <w:rPr/>
        <w:t>ⴴ⫂</w:t>
      </w:r>
      <w:r>
        <w:rPr/>
        <w:t>숵噉㣂⫍乬慫妬竂勂婋♤㊮뽎献杫䍉柂犮⑓㕯┦愱夺䌥⭦</w:t>
      </w:r>
      <w:r>
        <w:rPr/>
        <w:t>ꥆ</w:t>
      </w:r>
      <w:r>
        <w:rPr/>
        <w:t>瀹䑾걱婯百䔹믂煦娴坡挱嫂슩䦿浒潅奾穬潖竂숰坅숰⥪⩯ꍥ䵤쉯框쉩敳䘵䮏㕅澬숫吵믃쵩쉅啓栺瘹썭습</w:t>
      </w:r>
      <w:r>
        <w:rPr/>
        <w:t>Ɫ⚣</w:t>
      </w:r>
      <w:r>
        <w:rPr/>
        <w:t>쏎땬䰤呋厩洫쉶㕈ひ癊㩦干幀ꥡ娽</w:t>
      </w:r>
      <w:r>
        <w:rPr/>
        <w:t>ꥋ</w:t>
      </w:r>
      <w:r>
        <w:rPr/>
        <w:t>瑚䕘稹挲쉺痍쉍쵣⨦条疩깖갵♑䬰眭瑐窏祦䩓䀪摋䓂此ꅳ祅♹皩療晉倴</w:t>
      </w:r>
      <w:r>
        <w:rPr/>
        <w:t>ꔯ</w:t>
      </w:r>
      <w:r>
        <w:rPr/>
        <w:t>破㌷쉗㗎㑘䝟</w:t>
      </w:r>
      <w:r>
        <w:rPr/>
        <w:t>Ɽ</w:t>
      </w:r>
      <w:r>
        <w:rPr/>
        <w:t>숫眵⍱숮♋㝕䍧癎䕐䕬擂拂㈲䡀깷嚿䨭숷碩䙮싂含㡔䅌숪呵吪扥浑⸲㊵⹠㢩祈㮻싂䣍琽문暩濂</w:t>
      </w:r>
      <w:r>
        <w:rPr/>
        <w:t>ⵒ</w:t>
      </w:r>
      <w:r>
        <w:rPr/>
        <w:t>幩顐机㍒曂걢</w:t>
      </w:r>
      <w:r>
        <w:rPr/>
        <w:t>ꕡ</w:t>
      </w:r>
      <w:r>
        <w:rPr/>
        <w:t>奴⥚㨬戻渱浞浪浰㮱㗎搦桶轎㤴슘</w:t>
      </w:r>
      <w:r>
        <w:rPr/>
        <w:t>꧍</w:t>
      </w:r>
      <w:r>
        <w:rPr/>
        <w:t>睂뭅䑊䐻撵顲婯츮繪昵匦썶兏瓂摮渲湑</w:t>
      </w:r>
      <w:r>
        <w:rPr/>
        <w:t>⠬</w:t>
      </w:r>
      <w:r>
        <w:rPr/>
        <w:t>䣂兒睓⍂꥞⥩㩔纵⧂⹪㐵㨤쉀段⛂儶佴⽑쎬塇㭥㉺</w:t>
      </w:r>
      <w:r>
        <w:rPr/>
        <w:t>ⵊ♔</w:t>
      </w:r>
      <w:r>
        <w:rPr/>
        <w:t>䑎䄊쉁呗ꥥ慬㞣幅╫歖㮿㝉䔽欤ꥴ䬴녦㑓壂⭶㕐砸い쉓ꍷ⾩숰┭㯂歕ㅔ㵚じ⩣싂슩湟留䚩긲璩勂挭椱䵇䎬捖②䳃儯手쉗</w:t>
      </w:r>
      <w:r>
        <w:rPr/>
        <w:t>ⴭ</w:t>
      </w:r>
      <w:r>
        <w:rPr/>
        <w:t>枱湥</w:t>
      </w:r>
      <w:r>
        <w:rPr/>
        <w:t>ⱊ</w:t>
      </w:r>
      <w:r>
        <w:rPr/>
        <w:t>쉩楚暿쌦숴輥捙吩畑걹긷㔽恃②䕹璡奡㩌♳弣䅠쉪顴䆘쉗愥沩刵</w:t>
      </w:r>
      <w:r>
        <w:rPr/>
        <w:t>ⳍ⎡</w:t>
      </w:r>
      <w:r>
        <w:rPr/>
        <w:t>㤦</w:t>
      </w:r>
      <w:r>
        <w:rPr/>
        <w:t>ꕖ</w:t>
      </w:r>
      <w:r>
        <w:rPr/>
        <w:t>悡牭ꅟ彰侱</w:t>
      </w:r>
      <w:r>
        <w:rPr/>
        <w:t>ꥁ</w:t>
      </w:r>
      <w:r>
        <w:rPr/>
        <w:t>朣䔽䰪</w:t>
      </w:r>
      <w:r>
        <w:rPr/>
        <w:t>ⱏ</w:t>
      </w:r>
      <w:r>
        <w:rPr/>
        <w:t>磂搹䥷㈥⩏</w:t>
      </w:r>
      <w:r>
        <w:rPr/>
        <w:t>ⳍ</w:t>
      </w:r>
      <w:r>
        <w:rPr/>
        <w:t>뗂妵䝀䆬⤥䑂쉂塬戸㕫燂䡬扗䧃䉯栵⌭⨨潶숪㔶묤㩕㉯仂습䓂婟彦奂徣碻㉾䆡⭑硵쉲潗ⸯ扥㨤⩡唲橵㑟슻佚╅偤뭺</w:t>
      </w:r>
      <w:r>
        <w:rPr/>
        <w:t>ꔯ</w:t>
      </w:r>
      <w:r>
        <w:rPr/>
        <w:t>劘歨癸庬ぷ彠㉫嘲싎䚘偷杭楦䊻䔰</w:t>
      </w:r>
      <w:r>
        <w:rPr/>
        <w:t>ꔻ</w:t>
      </w:r>
      <w:r>
        <w:rPr/>
        <w:t>䵕係ꥭ惂</w:t>
      </w:r>
      <w:r>
        <w:rPr/>
        <w:t>ꤰ</w:t>
      </w:r>
      <w:r>
        <w:rPr/>
        <w:t>쉎塩갹䜪</w:t>
      </w:r>
      <w:r>
        <w:rPr/>
        <w:t>ꔳ</w:t>
      </w:r>
      <w:r>
        <w:rPr/>
        <w:t>樵⿂橩㎏竂枵堻</w:t>
      </w:r>
      <w:r>
        <w:rPr/>
        <w:t>⣂</w:t>
      </w:r>
      <w:r>
        <w:rPr/>
        <w:t>䗂㞵呃㍶쉎䭋䩺숤癱숪繬き轋숦䕷⩳ひ医㑢⍠磎瑯塐礱呚</w:t>
      </w:r>
      <w:r>
        <w:rPr/>
        <w:t>ⴻ</w:t>
      </w:r>
      <w:r>
        <w:rPr/>
        <w:t>㤦㬱쉹</w:t>
      </w:r>
      <w:r>
        <w:rPr/>
        <w:t>ꖩ</w:t>
      </w:r>
      <w:r>
        <w:rPr/>
        <w:t>䄹呢楞䡂坑넨碿㩣䑂㥎㬣〉煤䓂싂⍲桙瀫堽怮</w:t>
      </w:r>
      <w:r>
        <w:rPr/>
        <w:t>ⲵ</w:t>
      </w:r>
      <w:r>
        <w:rPr/>
        <w:t>矂呤㣃洮⩯깎汪呀䕒顀儹啙潒梵딫夹䁖幣棃濃쉳숹䀶慈迂껍㑺願顳畏䠵쉓㵌娪䴥㝭녭</w:t>
      </w:r>
      <w:r>
        <w:rPr/>
        <w:t>ⰹ</w:t>
      </w:r>
      <w:r>
        <w:rPr/>
        <w:t>婯䣂⽪㤹穋妣⑰濂輣獵飍灘</w:t>
      </w:r>
      <w:r>
        <w:rPr/>
        <w:t>ⱴ</w:t>
      </w:r>
      <w:r>
        <w:rPr/>
        <w:t>祐뾩㵕쌱䰪澥쉢슮〸坐搫㪥⦩슿쵕浳医䕔㍨┦攫꧎쏍䄴䩇䭋剮堤渣⼪㕂兵恨슡</w:t>
      </w:r>
      <w:r>
        <w:rPr/>
        <w:t>⡅</w:t>
      </w:r>
      <w:r>
        <w:rPr/>
        <w:t>愥슘刦䭟硔㕹䝔䊻뭺婘だ渰砳㵑䅲쉓쉀㌶䶥瀵湍畭뼴쉾쉒㕤䩏挫秂녨촥甭⽣拎⎏票뾩䙮⭕㚩刹쉴䜪쉭临祀杊塒ꍘ煎</w:t>
      </w:r>
      <w:r>
        <w:rPr/>
        <w:t>ⵚ</w:t>
      </w:r>
      <w:r>
        <w:rPr/>
        <w:t>쉾ㅥ颿攨樹⹞싍牳佶ㅁ婯썋䡳☸䵡係仍슥ꥮ⬰㭩㌷䰸겏쉾걬쉃⥳痂横溻曂슥㕆硇䅾匽壂뽏⩐⭁截枘</w:t>
      </w:r>
      <w:r>
        <w:rPr/>
        <w:t>ꕟ</w:t>
      </w:r>
      <w:r>
        <w:rPr/>
        <w:t>㠨싂彳佋䤩䆱</w:t>
      </w:r>
      <w:r>
        <w:rPr/>
        <w:t>⠪</w:t>
      </w:r>
      <w:r>
        <w:rPr/>
        <w:t>䩟䨰䑳垏㭱敃슏礷爸촻쏂睲㌹㍏懃쉈䧂䞡㭱柂祄䔰䕢</w:t>
      </w:r>
    </w:p>
    <w:p>
      <w:pPr>
        <w:pStyle w:val="PreformattedText"/>
        <w:bidi w:val="0"/>
        <w:spacing w:before="0" w:after="0"/>
        <w:jc w:val="left"/>
        <w:rPr/>
      </w:pPr>
      <w:r>
        <w:rPr/>
        <w:t>䙊쉾䬰䙢杙슏頮ꥣ瘪숫砩⥣뭪싃⫂䐸湕䙰㍏╧浄쉘</w:t>
      </w:r>
      <w:r>
        <w:rPr/>
        <w:t>ⲵ⦘</w:t>
      </w:r>
      <w:r>
        <w:rPr/>
        <w:t>梡쉦佴杶ㅥ쉖㪿䦬갥⎩㵤潉䄪轞䍺⩯婕祓泂嚱㬣⛂牓浞繭㠻恙칶슻味埂䅵䀻昪␵뼦㧍䘪焊㍖䈯䆩琴硤湕䔯灐捞쉤깡쵁秃썸㉉〱慇埂숺䓂㕱촥頪纩</w:t>
      </w:r>
      <w:r>
        <w:rPr/>
        <w:t>⣂</w:t>
      </w:r>
      <w:r>
        <w:rPr/>
        <w:t>喩潺숽䤬朷枡婇卑䙂强穓儮沩卖깏䴪䳂妥놿摟</w:t>
      </w:r>
      <w:r>
        <w:rPr/>
        <w:t>ꥒ</w:t>
      </w:r>
      <w:r>
        <w:rPr/>
        <w:t>㩀싂㍮幗㝧⑖⩏㓂</w:t>
      </w:r>
      <w:r>
        <w:rPr/>
        <w:t>꧂</w:t>
      </w:r>
      <w:r>
        <w:rPr/>
        <w:t>礷啳䱨煯毂쉁쉉盂灴彞⫎쌵奶녣⸴㠯▩唤娳</w:t>
      </w:r>
      <w:r>
        <w:rPr/>
        <w:t>⡾</w:t>
      </w:r>
      <w:r>
        <w:rPr/>
        <w:t>李燎䕎㡕涵䥯瀵⍬窮ꥯ쵠测걾㡵潙ꅉ㔥繚飂乫稥쉵坷㵌睏働䷂싂伵夺ヂ幍婧怱⧂䡚场䀻呭焽焨妱㞻䥓쉒㩋祈㗃敐춬⸣垏灄╇呤슥</w:t>
      </w:r>
      <w:r>
        <w:rPr/>
        <w:t>ꕱ</w:t>
      </w:r>
      <w:r>
        <w:rPr/>
        <w:t>潫き䅡敦䋂쉚</w:t>
      </w:r>
      <w:r>
        <w:rPr/>
        <w:t>ⴳ</w:t>
      </w:r>
      <w:r>
        <w:rPr/>
        <w:t>椪濃䀫싂桩沵㡲呰</w:t>
      </w:r>
      <w:r>
        <w:rPr/>
        <w:t>ⱴ</w:t>
      </w:r>
      <w:r>
        <w:rPr/>
        <w:t>녌晡汃▏卙䠹灵乬瘲⑷欪䂏ㅆ吻⫍칅砽녾뗂넫䰮㝈</w:t>
      </w:r>
      <w:r>
        <w:rPr/>
        <w:t>ꖬ</w:t>
      </w:r>
      <w:r>
        <w:rPr/>
        <w:t>哃稳䝍华쉓唽繰恣ꄶ딦⽳楞婚獁㴭䑳♇</w:t>
      </w:r>
      <w:r>
        <w:rPr/>
        <w:t>⣂</w:t>
      </w:r>
      <w:r>
        <w:rPr/>
        <w:t>㡇彰⭙㍱摤</w:t>
      </w:r>
      <w:r>
        <w:rPr/>
        <w:t>ⶩ</w:t>
      </w:r>
      <w:r>
        <w:rPr/>
        <w:t>癁坴슏反呲⮡摏䱚浯没䝯뽒묥㌺幘漯췂皏椦散椨</w:t>
      </w:r>
      <w:r>
        <w:rPr/>
        <w:t>ꔳ</w:t>
      </w:r>
      <w:r>
        <w:rPr/>
        <w:t>剆䧂楰垱村㦵塦䄤</w:t>
      </w:r>
      <w:r>
        <w:rPr/>
        <w:t>ⷂ</w:t>
      </w:r>
      <w:r>
        <w:rPr/>
        <w:t>摲䑷塂䥶갫껂녩爴媮浭䁊䎣潾喏ꅫ싂接</w:t>
      </w:r>
      <w:r>
        <w:rPr/>
        <w:t>ꕁ</w:t>
      </w:r>
      <w:r>
        <w:rPr/>
        <w:t>擂㉸♧䙄쉮獺㩶싂썒冣쉚⩯쉴娽䍁眬⬨䓂♐䏂ꥵ並㙢杁搰딱旎䅌</w:t>
      </w:r>
      <w:r>
        <w:rPr/>
        <w:t>Ⱔ</w:t>
      </w:r>
      <w:r>
        <w:rPr/>
        <w:t>㛂敡欩침迂⩐</w:t>
      </w:r>
      <w:r>
        <w:rPr/>
        <w:t>ⵅ</w:t>
      </w:r>
      <w:r>
        <w:rPr/>
        <w:t>㡮䅲㙬愦㦬쌯쉒䱉䙒恅쉱⻂䣂頵㇂礪격␽뽉伴ꌶ⛂䉙坪廂匮숨노佯稪쉧┵ꥲ㫃壂䑰敄浹</w:t>
      </w:r>
      <w:r>
        <w:rPr/>
        <w:t>꥓⛂</w:t>
      </w:r>
      <w:r>
        <w:rPr/>
        <w:t>潗亻</w:t>
      </w:r>
      <w:r>
        <w:rPr/>
        <w:t>ꕋ</w:t>
      </w:r>
      <w:r>
        <w:rPr/>
        <w:t>歉ꍊ㗂䃍琷乌慠怣攺䬪숽瘴払枩싂䑂⮘爭ㅢ允䡏㟂㣃㴵智䱘櫂䂥涩䫂恋䈭剈⩴䍈㨫彀桖쉄奤琪숻</w:t>
      </w:r>
      <w:r>
        <w:rPr/>
        <w:t>ꕨ</w:t>
      </w:r>
      <w:r>
        <w:rPr/>
        <w:t>ꌤ㏂숭갨쉠⾻㕢株僃</w:t>
      </w:r>
      <w:r>
        <w:rPr/>
        <w:t>ⵁ</w:t>
      </w:r>
      <w:r>
        <w:rPr/>
        <w:t>쉪係숨⽯묷</w:t>
      </w:r>
      <w:r>
        <w:rPr/>
        <w:t>⡡</w:t>
      </w:r>
      <w:r>
        <w:rPr/>
        <w:t>쉆꺘瑳碩㜦䑣扑揂䔳⒣噑咵澿⼳⭌Ⓨ㓂㠺</w:t>
      </w:r>
      <w:r>
        <w:rPr/>
        <w:t>⡩</w:t>
      </w:r>
      <w:r>
        <w:rPr/>
        <w:t>呆⫂偒䝧숫灴⪘敱䕤䑍充杢䄽塏䩋䜶ꌴ녁䓂椲걭偐</w:t>
      </w:r>
      <w:r>
        <w:rPr/>
        <w:t>ꕨ</w:t>
      </w:r>
      <w:r>
        <w:rPr/>
        <w:t>幰稪灐炮䱱䀤䡶歅⩪</w:t>
      </w:r>
      <w:r>
        <w:rPr/>
        <w:t>ꥎ</w:t>
      </w:r>
      <w:r>
        <w:rPr/>
        <w:t>⢵ⱐ</w:t>
      </w:r>
      <w:r>
        <w:rPr/>
        <w:t>偑습ꥺ轀뽈쵪栵깱夸</w:t>
      </w:r>
      <w:r>
        <w:rPr/>
        <w:t>ꥇ</w:t>
      </w:r>
      <w:r>
        <w:rPr/>
        <w:t>촴쉯뼰捆캥㝋㕭䳎ꥸ칏智⤨넹佣猴䎩歏摇㭪泂</w:t>
      </w:r>
      <w:r>
        <w:rPr/>
        <w:t>⢘</w:t>
      </w:r>
      <w:r>
        <w:rPr/>
        <w:t>瀵숩⽗䜪䮮湓쉭䕣싂支癉犘啉㕧쉫쉊슮恷秂潭䟂凎㨪䶣㍁浊㥯싍⧎磂ㄫ갷츣⭩컎⹩䊥쌦㌹獌皏硏♃⵬딊충</w:t>
      </w:r>
      <w:r>
        <w:rPr/>
        <w:t>⠯</w:t>
      </w:r>
      <w:r>
        <w:rPr/>
        <w:t>汳㟎吱畬㴱㝧㖻ꍠ帣쎮塃案䜯䜮䱄</w:t>
      </w:r>
      <w:r>
        <w:rPr/>
        <w:t>ⱟ</w:t>
      </w:r>
      <w:r>
        <w:rPr/>
        <w:t>顸歙칥牍㥏琲榣㞵⑊쉳傩仂歄㑨圮噋轡걈䌸手㛂칍쉬氰䝴</w:t>
      </w:r>
      <w:r>
        <w:rPr/>
        <w:t>⡸</w:t>
      </w:r>
      <w:r>
        <w:rPr/>
        <w:t>뼽㔰䕓묩㭳唳㫂䌭쉹슣止⭯㚿厥擂⩲싍中묰繑㦣뽸㵄啨檩畎祈䎩뾻畓倶堣猬㋂䥊栭䉲瘺㐯墬땖塢㛂慬쉫干桺㡒䶱뼥卙䶩㠷쉗怪쉃灇츫樤乗坂⤭䑕眨怰</w:t>
      </w:r>
      <w:r>
        <w:rPr/>
        <w:t>⣍</w:t>
      </w:r>
      <w:r>
        <w:rPr/>
        <w:t>ꥢ殩뼳核壂땖佚녍摃乭址輴癰⌭佰쵪䑢⩫嫂佪湫썤┫㩭䨵㑰燂▩츺偂扚㨲ꆮ쉰颣乳⵷啌숤⪱㡪弪煣썋樸㝚奮竂札楓淂⽧溩⎱딽併䁲ꍺ䶱攣䯂⍋쎮⬪癍䤻炮䬰硩쉊䥓⦱幪剴懂䱠繎杮⾻▩㍱㡱ꍍ䇎</w:t>
      </w:r>
      <w:r>
        <w:rPr/>
        <w:t>ꦘ</w:t>
      </w:r>
      <w:r>
        <w:rPr/>
        <w:t>刲䑶㬤爨⹸焦㡯⵨㕨畑涣쉗䁉䭡⍳⩾甮ꅇ㡞䴪橮睚䆏숥䬴䩒쵒䱰⥄㈱쉳坯獾輺斘┽䩷懎穑숴⺬书╉⍺顲䨴憩熿츳䠣潺痂㍹䩅쉎䐱⯂濂䘪䠫땴䬮昨⽕쉈拍婪磂ꅪ㓂⺱⹮偧畴繊ꍖ佳</w:t>
      </w:r>
      <w:r>
        <w:rPr/>
        <w:t>ⵠ</w:t>
      </w:r>
      <w:r>
        <w:rPr/>
        <w:t>浗걮栶⨵庘栻䆘䜪뮮⌬㠣厣噫䬱썦㝌幉㘶⦘珂⩕䴰䝳㶩滂⚥攸狂⤦䵎恮䖩㥞</w:t>
      </w:r>
      <w:r>
        <w:rPr/>
        <w:t>ꕴ</w:t>
      </w:r>
      <w:r>
        <w:rPr/>
        <w:t>Ⱜ</w:t>
      </w:r>
      <w:r>
        <w:rPr/>
        <w:t>均乴숭辿</w:t>
      </w:r>
      <w:r>
        <w:rPr/>
        <w:t>ⱦ</w:t>
      </w:r>
      <w:r>
        <w:rPr/>
        <w:t>뭾呁꥙晪䵀䨲⑤榣关</w:t>
      </w:r>
      <w:r>
        <w:rPr/>
        <w:t>ꗂ</w:t>
      </w:r>
      <w:r>
        <w:rPr/>
        <w:t>䯃捂뭏游忂쉊⥺㧃䥫슿╍쵮浐㢬妩ㅄ</w:t>
      </w:r>
      <w:r>
        <w:rPr/>
        <w:t>⠥</w:t>
      </w:r>
      <w:r>
        <w:rPr/>
        <w:t>垏䄹⫂獠獪㣂倭싂䑒㉚慞</w:t>
      </w:r>
      <w:r>
        <w:rPr/>
        <w:t>ꤦ</w:t>
      </w:r>
      <w:r>
        <w:rPr/>
        <w:t>浟</w:t>
      </w:r>
      <w:r>
        <w:rPr/>
        <w:t>ꔪ</w:t>
      </w:r>
      <w:r>
        <w:rPr/>
        <w:t>批ꄻ</w:t>
      </w:r>
      <w:r>
        <w:rPr/>
        <w:t>ꖬ</w:t>
      </w:r>
      <w:r>
        <w:rPr/>
        <w:t>䰮呏싍㝄歌㵬ꄷ쉰恱穠哂뗂컂が䬩ㄶ唦垵꺬弮뭢愻땃潮㠰䥇䍣挤뾿⯍⩵朩⫂剉呅嫂䅫櫂挺母潉㆘汎䅊쌭䣎椶晏呓剭㍔牬뭆渭䉓劥쉹䲥☥摑類僂㑁帷坟䍀折呅⩣娲䡭㜲촶䃂〷乺樷㟂싃⌬飍唴䗂搯깉啣슩啮쉃器㏂璬顤㝤灬兰慮㩓⤱幰づ氲坹㴵</w:t>
      </w:r>
      <w:r>
        <w:rPr/>
        <w:t>ꕭ</w:t>
      </w:r>
      <w:r>
        <w:rPr/>
        <w:t>㡟㪬㩎⛎啷⏂硓쵍䌷摗嗍参睞숸兵婅顠ㄲ묣</w:t>
      </w:r>
      <w:r>
        <w:rPr/>
        <w:t>ⵂ</w:t>
      </w:r>
      <w:r>
        <w:rPr/>
        <w:t>쉀싃丫㔯뾏奾摗瘸ꍍ쉂礱䞘䲮츩녞꺣春⽴</w:t>
      </w:r>
      <w:r>
        <w:rPr/>
        <w:t>ⱕ</w:t>
      </w:r>
      <w:r>
        <w:rPr/>
        <w:t>쉉頯捃沮偙㖩䶣⩯煠뽒唊놩䁈杚⩔塴㘨祅夣쉊⯎礴摷쉆䬴뿂Ⓜ숱숴䊬埂䩱櫂䚱䍲슡⫂啷숹楘櫂믂⛂쉖</w:t>
      </w:r>
      <w:r>
        <w:rPr/>
        <w:t>ꤴ</w:t>
      </w:r>
      <w:r>
        <w:rPr/>
        <w:t>冮睰轖弶玩꥔㍣倫⥕뗂⤬匣乮幉䘫睵揂넳普</w:t>
      </w:r>
      <w:r>
        <w:rPr/>
        <w:t>ⱱ</w:t>
      </w:r>
      <w:r>
        <w:rPr/>
        <w:t>슻掩䔽搤㡕</w:t>
      </w:r>
      <w:r>
        <w:rPr/>
        <w:t>ꤺ</w:t>
      </w:r>
      <w:r>
        <w:rPr/>
        <w:t>슮칭攳㕭㵳쉷㌰啳厡㧂软쉤彺⪩挪⎡㮮䥶ꅏ┤啉绂⪬숴揂儹匥숷쉣㜪䨪䠷⩭㵡숲歯杺땡뽺䱔㚏彟ꅂ⨵䛃</w:t>
      </w:r>
      <w:r>
        <w:rPr/>
        <w:t>Ⱞ</w:t>
      </w:r>
      <w:r>
        <w:rPr/>
        <w:t>墥憮</w:t>
      </w:r>
      <w:r>
        <w:rPr/>
        <w:t>ꕮ</w:t>
      </w:r>
      <w:r>
        <w:rPr/>
        <w:t>숯歐㮏</w:t>
      </w:r>
      <w:r>
        <w:rPr/>
        <w:t>Ⱜ</w:t>
      </w:r>
      <w:r>
        <w:rPr/>
        <w:t>䅇</w:t>
      </w:r>
      <w:r>
        <w:rPr/>
        <w:t>⡯</w:t>
      </w:r>
      <w:r>
        <w:rPr/>
        <w:t>睙婭啑婐嘪쉌㕷</w:t>
      </w:r>
      <w:r>
        <w:rPr/>
        <w:t>ꕲ</w:t>
      </w:r>
      <w:r>
        <w:rPr/>
        <w:t>쉴䀽戩㉋䨣丳穷땍쉾㣂뿂䋂䌻䀯儺ꄪ砰슣促䁀㕎㜪ㆥ燂祤娺忂摖䐸塤煪숩쉭兹彆湘輥╭焸婄䙱뭀䞱㆘坄ㄥ㩀桢䱗䉯싎癖숳㚣⽵塧偅椫剱㊏瓂捱均녋⮣㒘揍숷敪숦걱</w:t>
      </w:r>
      <w:r>
        <w:rPr/>
        <w:t>ꕄ</w:t>
      </w:r>
      <w:r>
        <w:rPr/>
        <w:t>睸䭨倩꥗슡末⼶⫎㵷⑓䉉</w:t>
      </w:r>
      <w:r>
        <w:rPr/>
        <w:t>ꕐ</w:t>
      </w:r>
      <w:r>
        <w:rPr/>
        <w:t>㬴兲塐숰쉞䄰䵱뽤⯂熩㣂垩ꅃ</w:t>
      </w:r>
      <w:r>
        <w:rPr/>
        <w:t>Ⳃ</w:t>
      </w:r>
      <w:r>
        <w:rPr/>
        <w:t>歐䃂땹쉥抩匹䐯唲汘氮剂</w:t>
      </w:r>
      <w:r>
        <w:rPr/>
        <w:t>ꕡ</w:t>
      </w:r>
      <w:r>
        <w:rPr/>
        <w:t>뽣憵뽶朰繘倻昵涵㟂㠶㣂땋깣쉄</w:t>
      </w:r>
      <w:r>
        <w:rPr/>
        <w:t>ꗂ</w:t>
      </w:r>
      <w:r>
        <w:rPr/>
        <w:t>娺䉓彸뭬捷瓂믂渽扥䜪⭚묯轤떱廍勂ꇂ儯⪩橋櫂徬㕺竃婂坚</w:t>
      </w:r>
      <w:r>
        <w:rPr/>
        <w:t>ⱐ</w:t>
      </w:r>
      <w:r>
        <w:rPr/>
        <w:t>넱⽓ㅭ숩䡎䄦略妩⑃쉤懂䅌놬乴⩗〽곂뗂曂迂⑮撘㓂ꌶ沣땫싂挥㢥纏桱颮䀮幑呬啮琥冻㵣䈸슥⪱硘쉟④汷汳㉏걳儯幢촰轵┫椤噡䙱扨圱否爺캏</w:t>
      </w:r>
      <w:r>
        <w:rPr/>
        <w:t>ⰶ</w:t>
      </w:r>
      <w:r>
        <w:rPr/>
        <w:t>숳仂偁冿䠨慊䰰敂ꥷ쵙䑊か쉮쉖땁</w:t>
      </w:r>
      <w:r>
        <w:rPr/>
        <w:t>⡎</w:t>
      </w:r>
      <w:r>
        <w:rPr/>
        <w:t>穒滂⩀㖩杷뼨伮繗睁关柂穸⮮楺</w:t>
      </w:r>
      <w:r>
        <w:rPr/>
        <w:t>⠪</w:t>
      </w:r>
      <w:r>
        <w:rPr/>
        <w:t>⽒㇂㌥㑃坢斬䚵슣⩷㝨㔻燂슿瀯㔨⹋갩갬猫轅澻皣뾩湤厩⽬䔦汩녀織◂싂췂帲瑬姂䈸䍥揂┪椪䫂䃂쉡椦憮睂瀣</w:t>
      </w:r>
      <w:r>
        <w:rPr/>
        <w:t>⡢</w:t>
      </w:r>
      <w:r>
        <w:rPr/>
        <w:t>㜽䜬ꅱ䦮港冻⹲쉠顏㥒</w:t>
      </w:r>
      <w:r>
        <w:rPr/>
        <w:t>⠰⨬⑆</w:t>
      </w:r>
      <w:r>
        <w:rPr/>
        <w:t>飂縤恉檘☱쉉懂牔梩숣拂䕥▩슥窘䚘捩ꥸꍢ䥆쉗帪䠤껂殣浵揂輤뽘礪欶䵸捁盂幂⹃䧃栽䶵卑⒱僂ガ䄥怶敃싎쉚堬辣朽䙇슮쎣瞵愮</w:t>
      </w:r>
      <w:r>
        <w:rPr/>
        <w:t>ⵖ</w:t>
      </w:r>
      <w:r>
        <w:rPr/>
        <w:t>쉮幭⑔繋汳⥣⪏堽ꅂ奱幕</w:t>
      </w:r>
      <w:r>
        <w:rPr/>
        <w:t>ꤨ</w:t>
      </w:r>
      <w:r>
        <w:rPr/>
        <w:t>劣契쉭堩슡硹숥牮⫎䍑暥眊ꍏ朳毂佟</w:t>
      </w:r>
      <w:r>
        <w:rPr/>
        <w:t>⠲⩪⎥</w:t>
      </w:r>
      <w:r>
        <w:rPr/>
        <w:t>䀰䅬쉠彚䎩쉤㮬ㅶ㉞硷싂썦㩂䥵瑾ㄨ쉌界牁囂䠲扯穗䊩쌪䱏圲㑠倬곂슿礽嘲扭㭧놏䒬奵愬祁</w:t>
      </w:r>
      <w:r>
        <w:rPr/>
        <w:t>ⵂ</w:t>
      </w:r>
      <w:r>
        <w:rPr/>
        <w:t>瘩숪㝘勂挰싎碩䤲冩侥瞡煠䠤</w:t>
      </w:r>
      <w:r>
        <w:rPr/>
        <w:t>⠤</w:t>
      </w:r>
      <w:r>
        <w:rPr/>
        <w:t>槎싂兕灀쉓쉁轑汋㩸扄쉚⨺朹兓恅쉞⩤췂㏂啶輪幀숹䥔숤楸⍢숻淂⩴祉哂恱痂繭㬦槂乑䎏쉶䃂㙹䵳渣䷂漷쌱</w:t>
      </w:r>
      <w:r>
        <w:rPr/>
        <w:t>ꕗ</w:t>
      </w:r>
      <w:r>
        <w:rPr/>
        <w:t>䈥䨦䴽◂㦘洪毂弽婤쉸㠦湊딸</w:t>
      </w:r>
      <w:r>
        <w:rPr/>
        <w:t>ꔤ</w:t>
      </w:r>
      <w:r>
        <w:rPr/>
        <w:t>숮⛍睦䊥垻示凂轺㠥摡圣㬯䡤䘶颩睖樳喬䎱㨻⨺쌯弯姂╴겏䡊渺頻㎱</w:t>
      </w:r>
      <w:r>
        <w:rPr/>
        <w:t>ꥌ</w:t>
      </w:r>
      <w:r>
        <w:rPr/>
        <w:t>㵢</w:t>
      </w:r>
      <w:r>
        <w:rPr/>
        <w:t>Ⱜ</w:t>
      </w:r>
      <w:r>
        <w:rPr/>
        <w:t>뼳쉀檏甩⨨</w:t>
      </w:r>
      <w:r>
        <w:rPr/>
        <w:t>ⴥ</w:t>
      </w:r>
      <w:r>
        <w:rPr/>
        <w:t>柂㍔灗㚮뽺㐺놵쉅䠸쉄쉍严䥓㎏췂䞥弬卖䭤䭍♋㨪⩍䠶숻㚮䱀⎥奭惂垩彬쉬㕊填숽椨격瓂㵕⽺䉤슱쉄⭁穴쉶䝕杦껂噬䝩振惂쉨栺쉬瑟䝢戴枵꥖┨▩㉀䐹䀳</w:t>
      </w:r>
      <w:r>
        <w:rPr/>
        <w:t>⡺</w:t>
      </w:r>
      <w:r>
        <w:rPr/>
        <w:t>伵扉呞땙主쉢긱圽㡷걋挺㴽繒甪礽⹕眴슱숲쉺汋숹呹洬嗂滂绂拂칏䇍卭秂쉍晏猻䢡䉠䄨幾⧂쉈㴯쉲槂녚牕㙃瑺圳☥䭕곂♈妥猽⧂걒昦歬쉗䩇软勂㬦쉩쉆⤥㘻枿兏㝃땫惂匶ꄽ☻뽺凂㏂䩅싂灁額곂뭚咡煞欱兇⍔䬺幺呴晡啊㕎㭬썑</w:t>
      </w:r>
      <w:r>
        <w:rPr/>
        <w:t>⡏</w:t>
      </w:r>
      <w:r>
        <w:rPr/>
        <w:t>樸䉉쉗㪩ヂ쉄땄⏂⤱</w:t>
      </w:r>
      <w:r>
        <w:rPr/>
        <w:t>ⴸ</w:t>
      </w:r>
      <w:r>
        <w:rPr/>
        <w:t>啰䅖쉹䝬긷毂䐺剐츪堮拂厡晣啷쉪倭仍⩞㍵吪挷浒㡪숮祏杉ㅅ偎뭎떣㭘瑟顔䈵뿎⹑꥗쌪杵</w:t>
      </w:r>
      <w:r>
        <w:rPr/>
        <w:t>⠵</w:t>
      </w:r>
      <w:r>
        <w:rPr/>
        <w:t>䱋㥤ꍔ⑂䁁戤䝩⽟⛂㊏䐭湩橳</w:t>
      </w:r>
      <w:r>
        <w:rPr/>
        <w:t>ꔷ</w:t>
      </w:r>
      <w:r>
        <w:rPr/>
        <w:t>䡦┥ꌣ숷♴垿긽쉵䉡啠걭汶碮坂繉慏䘦䩭殡䙬海儸楶䡗嗂刹슻ぃ</w:t>
      </w:r>
      <w:r>
        <w:rPr/>
        <w:t>⠪</w:t>
      </w:r>
      <w:r>
        <w:rPr/>
        <w:t>ꍈꅉ参晇塕ꌣ䕏</w:t>
      </w:r>
      <w:r>
        <w:rPr/>
        <w:t>꧂</w:t>
      </w:r>
      <w:r>
        <w:rPr/>
        <w:t>塧䕢哂瀱皿势弳슘㕕摫쉩戸牱䶬璱〈㈮쉺</w:t>
      </w:r>
      <w:r>
        <w:rPr/>
        <w:t>⡢</w:t>
      </w:r>
      <w:r>
        <w:rPr/>
        <w:t>啴㍾</w:t>
      </w:r>
      <w:r>
        <w:rPr/>
        <w:t>ꦥ</w:t>
      </w:r>
      <w:r>
        <w:rPr/>
        <w:t>究頰摄㡳ㅄ⑯땔慱┥䍣偲橷港囃⛂⴮촱⥘곂䗂</w:t>
      </w:r>
      <w:r>
        <w:rPr/>
        <w:t>꧂ⵗ</w:t>
      </w:r>
      <w:r>
        <w:rPr/>
        <w:t>硓㉬姂扌癢</w:t>
      </w:r>
      <w:r>
        <w:rPr/>
        <w:t>꧂</w:t>
      </w:r>
      <w:r>
        <w:rPr/>
        <w:t>槂眹䝖슩㥏㟂ꥶ㭟ꆘ坳땗飂堭䉸䱗</w:t>
      </w:r>
      <w:r>
        <w:rPr/>
        <w:t>ꤲ</w:t>
      </w:r>
      <w:r>
        <w:rPr/>
        <w:t>㨪컂䥷類做䧂䠨⥓⨶啀坚쎿䢻䐦唊扗〩偟捚潧壂湂ꇃꄣ쉥癮䡇䝡㢣숯䕀쵘烎祄檬梏⩫彦쉱瞻湵䍌柂䡖⨩珂</w:t>
      </w:r>
      <w:r>
        <w:rPr/>
        <w:t>ꕪ</w:t>
      </w:r>
      <w:r>
        <w:rPr/>
        <w:t>뽐顯</w:t>
      </w:r>
      <w:r>
        <w:rPr/>
        <w:t>⡦</w:t>
      </w:r>
      <w:r>
        <w:rPr/>
        <w:t>䡪㈬犻睞뗃熣倣㡮ꥣ</w:t>
      </w:r>
      <w:r>
        <w:rPr/>
        <w:t>ⰻ</w:t>
      </w:r>
      <w:r>
        <w:rPr/>
        <w:t>盂䣂⑈杴睯慇</w:t>
      </w:r>
      <w:r>
        <w:rPr/>
        <w:t>⡤</w:t>
      </w:r>
      <w:r>
        <w:rPr/>
        <w:t>捗⸪亏側問쉞帣쉾歗㑹</w:t>
      </w:r>
      <w:r>
        <w:rPr/>
        <w:t>ꔤ</w:t>
      </w:r>
      <w:r>
        <w:rPr/>
        <w:t>慷摔䛂梮䑀⤦㝅쉷⪩塃捆䦿㤻彃슘숵㩗</w:t>
      </w:r>
      <w:r>
        <w:rPr/>
        <w:t>ꥃ</w:t>
      </w:r>
      <w:r>
        <w:rPr/>
        <w:t>⿂㩒컍ぺ딤䉐═쉑刵</w:t>
      </w:r>
      <w:r>
        <w:rPr/>
        <w:t>⡈</w:t>
      </w:r>
      <w:r>
        <w:rPr/>
        <w:t>婇华燍兊</w:t>
      </w:r>
      <w:r>
        <w:rPr/>
        <w:t>ꕷ</w:t>
      </w:r>
      <w:r>
        <w:rPr/>
        <w:t>썟</w:t>
      </w:r>
      <w:r>
        <w:rPr/>
        <w:t>ꥄ</w:t>
      </w:r>
      <w:r>
        <w:rPr/>
        <w:t>啫呎싂㥢湀塶㈰䴣슻姂参⩒슩卲䁊兂婭穐盂쉭칩楁做䙞硅쉒㵍癈獀㝃㞮硑촭싂殩숦㩯䟂䕠㵅ꥵ싂㙃ㅋ䤷睺</w:t>
      </w:r>
      <w:r>
        <w:rPr/>
        <w:t>ꗂ</w:t>
      </w:r>
      <w:r>
        <w:rPr/>
        <w:t>䥭癱楖㠮⸰깢숷繟壂㡹旎⨦剰剉ꄻ栺楌딹杀뼱䱉眬㜺䅦뭞墥塺♏㴣䭋⩢歌㈣攪슱摭⌷䀭縴湰唸偑♓厩㕹潒쉱硘⹾歙⦩췍⭬娳㕰㔶瀵狂併煣⹅</w:t>
      </w:r>
      <w:r>
        <w:rPr/>
        <w:t>⡮</w:t>
      </w:r>
      <w:r>
        <w:rPr/>
        <w:t>轒剾找㧂┪쉭灗ㆻ걎</w:t>
      </w:r>
      <w:r>
        <w:rPr/>
        <w:t>ⶱ</w:t>
      </w:r>
      <w:r>
        <w:rPr/>
        <w:t>幯</w:t>
      </w:r>
      <w:r>
        <w:rPr/>
        <w:t>⢵┮</w:t>
      </w:r>
      <w:r>
        <w:rPr/>
        <w:t>싂㚿ꎿ琶ㅫ繖ꍦ╃뭵灦玮楢湸恸ㅦ뗍䱟䕖嗂♺싂㩌猽㣂睢긦㩭㊥뗍獺啵㴱숬漩䓂呩焯橐彷⌤숰㪩녟</w:t>
      </w:r>
      <w:r>
        <w:rPr/>
        <w:t>⠶</w:t>
      </w:r>
      <w:r>
        <w:rPr/>
        <w:t>壃嫂䢡刯◂㠤㥢곂兰䖩縱梱䣂슣ㆱ쉅督쉀癢洦帤湢쉏⹗꥖昹㜺礦䡆</w:t>
      </w:r>
      <w:r>
        <w:rPr/>
        <w:t>⡲</w:t>
      </w:r>
      <w:r>
        <w:rPr/>
        <w:t>潫桎纥슣㴱䑉</w:t>
      </w:r>
      <w:r>
        <w:rPr/>
        <w:t>ꤵ</w:t>
      </w:r>
      <w:r>
        <w:rPr/>
        <w:t>縭㨱싂乚刺椺걑䝱擂䠱㥇㐳⫂楠╟幔攣散爴恣쉰珂㯂㕧㡩竂嘭쉲〵ꍖ㝢칌뽌䙍</w:t>
      </w:r>
      <w:r>
        <w:rPr/>
        <w:t>ⵚ</w:t>
      </w:r>
      <w:r>
        <w:rPr/>
        <w:t>奸辩녞氯歯⭙슩㨬漶䕹뭔儵⽖懂</w:t>
      </w:r>
      <w:r>
        <w:rPr/>
        <w:t>ⰵ</w:t>
      </w:r>
      <w:r>
        <w:rPr/>
        <w:t>䁉穘哂卌幺⑚捨洽ꅈ⽮녮㇂癵ォ䱱华串恫䇃쉘塶䲥뗍슿⹀瘯捬帵넩轭濂昮楁⩵縦凂⹤⹐㵈숩戬竂䔱秂禮꺿摶拂ꥴ⭃䭤仂쉘㠪⥢㕗䑠倽꺩伣㙩숲繃⩍悮㉠숻⨬畩⽩ꅲ䵉掏顎携㝋售䕁녚〰睢</w:t>
      </w:r>
      <w:r>
        <w:rPr/>
        <w:t>ⴥ⵵⑷</w:t>
      </w:r>
      <w:r>
        <w:rPr/>
        <w:t>牁栰囂繄刺乷껂ꆡ㥷敤献咱⿂夬氣帪繬䨯⽤浩</w:t>
      </w:r>
      <w:r>
        <w:rPr/>
        <w:t>ⱹ</w:t>
      </w:r>
      <w:r>
        <w:rPr/>
        <w:t>ꥈ</w:t>
      </w:r>
      <w:r>
        <w:rPr/>
        <w:t>濂㵚쏍敮奃♅䝍⥓</w:t>
      </w:r>
      <w:r>
        <w:rPr/>
        <w:t>ꕥ</w:t>
      </w:r>
      <w:r>
        <w:rPr/>
        <w:t>슮⽢</w:t>
      </w:r>
      <w:r>
        <w:rPr/>
        <w:t>ⴻ</w:t>
      </w:r>
      <w:r>
        <w:rPr/>
        <w:t>䵏弩䚣䕈ꍀ恍猪䇂㕑矂歑十깒쌭ꄰ땇橆曂眪㩸灶㓂</w:t>
      </w:r>
      <w:r>
        <w:rPr/>
        <w:t>ⰲ⤨</w:t>
      </w:r>
      <w:r>
        <w:rPr/>
        <w:t>싂迂佣슱䂬␺敆䝸㚥勂顪泂願泂꥖盎檣湖倊轏汞愰慪戵溻末瑺ꥢ쵮拍쉇䍊䣃壎桑쉘싎汀</w:t>
      </w:r>
      <w:r>
        <w:rPr/>
        <w:t>⡅</w:t>
      </w:r>
      <w:r>
        <w:rPr/>
        <w:t>畑㟂⯂⩎␪㉪꥙轣䡺癢憣♎柂用畮㬭쉄</w:t>
      </w:r>
      <w:r>
        <w:rPr/>
        <w:t>ⲻ</w:t>
      </w:r>
      <w:r>
        <w:rPr/>
        <w:t>쵵䡌教쉈</w:t>
      </w:r>
      <w:r>
        <w:rPr/>
        <w:t>꤯</w:t>
      </w:r>
      <w:r>
        <w:rPr/>
        <w:t>乴</w:t>
      </w:r>
      <w:r>
        <w:rPr/>
        <w:t>꧂</w:t>
      </w:r>
      <w:r>
        <w:rPr/>
        <w:t>㡶♭ꆩ穢氫飂숬㊩㙮습㌥頦晆䡓㜷쵊싂</w:t>
      </w:r>
      <w:r>
        <w:rPr/>
        <w:t>ⵣ</w:t>
      </w:r>
      <w:r>
        <w:rPr/>
        <w:t>썅뽥⩅奔</w:t>
      </w:r>
      <w:r>
        <w:rPr/>
        <w:t>Ⱞ</w:t>
      </w:r>
      <w:r>
        <w:rPr/>
        <w:t>믃䣂乷⑖䙔所吹卫怷塐幊꥘싃꺡窣丬뮩쉑㗂嘽걐捇穤ㅁ繰殮繏숻塣⨸놩䵖뽬슮ꅑꌤ㢮ꅍ䞿⩖獾洵깔⩎矂䡮琹㨱䆮㑅슩땐⿂啟張㦬쉑汫穰扤琽暘杧䝸땯ꄻꌥ칆㝧ꌯ呂</w:t>
      </w:r>
      <w:r>
        <w:rPr/>
        <w:t>Ⲙ</w:t>
      </w:r>
      <w:r>
        <w:rPr/>
        <w:t>帵䰣쉋慘畇␨㙐㠥</w:t>
      </w:r>
      <w:r>
        <w:rPr/>
        <w:t>꥟</w:t>
      </w:r>
      <w:r>
        <w:rPr/>
        <w:t>浆䕪ꅋ쵾슻䛂瘤쉷쉀꺥⻍쉰숸숸⤪㩀⮱汰乏慦䔰䍊숭轭牚彑睔걩</w:t>
      </w:r>
      <w:r>
        <w:rPr/>
        <w:t>⡢</w:t>
      </w:r>
      <w:r>
        <w:rPr/>
        <w:t>娸</w:t>
      </w:r>
      <w:r>
        <w:rPr/>
        <w:t>ⰵ</w:t>
      </w:r>
      <w:r>
        <w:rPr/>
        <w:t>䉔⭶㍵뽚㠦뗂믂䅊充奒橅瘪ꆏ禩祃⵳潾숭썸ꅮ吪枥㥟䏂깈⯃渱輵㔷壂녑盎䭤〷教呖凂⩠숻쉏땥쉏ㆮ濂䍟㩧樬⌮懂䥂櫂瓂䑄礲瑞恍⥍䟂쉱䙑㛂仂쵩砱숮╖숨潁쉇␨☪㡩略頽縦沣䩇乐器幬慵琪檡쵓ㆡ땲剥슏奃儵꺬ꍈ噤漸泂㠵⏍顚䕢⥊敩⹘楞灣슘夤剭碏塎㚘</w:t>
      </w:r>
      <w:r>
        <w:rPr/>
        <w:t>Ɱ</w:t>
      </w:r>
      <w:r>
        <w:rPr/>
        <w:t>瘫㑤瑀㮣♘</w:t>
      </w:r>
      <w:r>
        <w:rPr/>
        <w:t>ⱔ</w:t>
      </w:r>
      <w:r>
        <w:rPr/>
        <w:t>瑃촪⩺楚♰⩉쉌⽎䔲杶啅傩쉘猫壂凃男쉢佹⩮湡땘㭚䷎浪㬩掵㦩䟃竂彐晘䭹ㅭ㕥含⥃</w:t>
      </w:r>
      <w:r>
        <w:rPr/>
        <w:t>ꗂ</w:t>
      </w:r>
      <w:r>
        <w:rPr/>
        <w:t>圣칫</w:t>
      </w:r>
      <w:r>
        <w:rPr/>
        <w:t>⠮</w:t>
      </w:r>
      <w:r>
        <w:rPr/>
        <w:t>潮圳</w:t>
      </w:r>
      <w:r>
        <w:rPr/>
        <w:t>ꖥ</w:t>
      </w:r>
      <w:r>
        <w:rPr/>
        <w:t>숪䥑癆㈤恃卄乊繥숪攬쉯厡䵢仃乔㠨辩盂䙆癰㥩㈶炩䡬䁆</w:t>
      </w:r>
      <w:r>
        <w:rPr/>
        <w:t>ꦘ⌷</w:t>
      </w:r>
      <w:r>
        <w:rPr/>
        <w:t>噯祀〸쉦卫樶殮盎噚䄹㥹䬶♗吲濂칃숯칥쉯ꍳ⍅⸭䩩⧍䱣쉏攱</w:t>
      </w:r>
      <w:r>
        <w:rPr/>
        <w:t>ꥎ</w:t>
      </w:r>
      <w:r>
        <w:rPr/>
        <w:t>刯떘㩲扉䩆潅숮䈴畦</w:t>
      </w:r>
      <w:r>
        <w:rPr/>
        <w:t>ⵆ</w:t>
      </w:r>
      <w:r>
        <w:rPr/>
        <w:t>㕃㴺䱧㡆啧睬╣繫숲㘻唵넽獢癁頰䕺싂㴸䴤뼫刲竂毂桴凂숷쉇䠱䊩⯃⤴冣䏂偫</w:t>
      </w:r>
      <w:r>
        <w:rPr/>
        <w:t>ⵠ</w:t>
      </w:r>
      <w:r>
        <w:rPr/>
        <w:t>焰⩀</w:t>
      </w:r>
      <w:r>
        <w:rPr/>
        <w:t>ꗂ</w:t>
      </w:r>
      <w:r>
        <w:rPr/>
        <w:t>ꍥ캩걙㬻⩀㟂䧍㉓䮥㓂쉞</w:t>
      </w:r>
      <w:r>
        <w:rPr/>
        <w:t>ꤪ</w:t>
      </w:r>
      <w:r>
        <w:rPr/>
        <w:t>㐦戵姂婷뗂伩ꥪ䐭⽩㮡㵁稥硒槍䁐塇쉾⮻旂䱡塐㡙乊濍纩硁甥떥䘪㏂睏칷灉싎穮櫂攥⍹啐塙ㅩ䐦朩䝴憩噢玏辩甯伹呚</w:t>
      </w:r>
      <w:r>
        <w:rPr/>
        <w:t>⠰</w:t>
      </w:r>
      <w:r>
        <w:rPr/>
        <w:t>晅쎥塉渊景濂䩆쉷归⼯ꥨ抻地碻㭠窮瑃伺砶㥘漯潠╀癪쉠⨹庿䙄쉴劏琪쉘摴숫㘷㬥</w:t>
      </w:r>
      <w:r>
        <w:rPr/>
        <w:t>ⱴ</w:t>
      </w:r>
      <w:r>
        <w:rPr/>
        <w:t>灀⨨穙牲輻壎棂⌱쉆瑯呶橡汒怲싂祬橐徬牔땰⵾㭐⥮嘯캩癌睌灹桙⭘渶枵塹칸Ⓜ䯎</w:t>
      </w:r>
      <w:r>
        <w:rPr/>
        <w:t>ꤷ</w:t>
      </w:r>
      <w:r>
        <w:rPr/>
        <w:t>楄⿂坴飂⨯싂栣曂栲숴檵疬扏扄硌♒쌦繗獚灧歲䭗䨨⪮区妩䷂싂汚넪䂩㥷彘劘婈깟숫橵☩⍭썁壂䭩愱춱㐭畲幱䍈彫柂㥚セ櫂䁌⌸쉒幤穩穙㍥唨쉭뿂䥨瑌䳎摫恲㑴뿂䪣䅬쌰⩣㑓㤭曂⨻</w:t>
      </w:r>
      <w:r>
        <w:rPr/>
        <w:t>꧂</w:t>
      </w:r>
      <w:r>
        <w:rPr/>
        <w:t>묶歾䊩㝡纏器쏂時彅䣂摹㡹쵈犩輩縴뽨숶쉠뿂䋂伥녖湣幢쉉浊甪숱敾㡚䰤㴹䭣♸㉧☩ꅾ㥅歰䊱獲ꆮ轏긩㗂㉊⌺㡚乱싂䐪彁仂橤咣搰歚縱戫쉦䜪煐</w:t>
      </w:r>
      <w:r>
        <w:rPr/>
        <w:t>ꥒ</w:t>
      </w:r>
      <w:r>
        <w:rPr/>
        <w:t>佟</w:t>
      </w:r>
      <w:r>
        <w:rPr/>
        <w:t>ꕆ</w:t>
      </w:r>
      <w:r>
        <w:rPr/>
        <w:t>狂⪻</w:t>
      </w:r>
      <w:r>
        <w:rPr/>
        <w:t>ꤤ</w:t>
      </w:r>
      <w:r>
        <w:rPr/>
        <w:t>䞘渽晆䉠쉇䝴慙啷</w:t>
      </w:r>
      <w:r>
        <w:rPr/>
        <w:t>꤯</w:t>
      </w:r>
      <w:r>
        <w:rPr/>
        <w:t>摈挻顭ヂ窻漥⎣뮩쉩浹䒣</w:t>
      </w:r>
      <w:r>
        <w:rPr/>
        <w:t>⡐</w:t>
      </w:r>
      <w:r>
        <w:rPr/>
        <w:t>쵄쉭歸㔲㉀䀣浓睋捧쵃⎡숩칉㑅</w:t>
      </w:r>
      <w:r>
        <w:rPr/>
        <w:t>ⴽ</w:t>
      </w:r>
      <w:r>
        <w:rPr/>
        <w:t>ꅠ凂쉇䔦燂⤹瀹剦坘쉾顶䘬䚩녁㉳쉦㗂䨻㝪⤨敊欷搣扥ꌩ咣晈쉭⛂䙬뼥㫂䰭</w:t>
      </w:r>
      <w:r>
        <w:rPr/>
        <w:t>Ⳃ</w:t>
      </w:r>
      <w:r>
        <w:rPr/>
        <w:t>彧瀰圲栣쉢⬵䉏䥘㩨灘棂䷂唦⮵뽊껂瑃䚣琳涩弬䩯ㄫ繹땓䍤녔㉎晁瓂橵畗ꄽ캿䕔쉵㇃䆥㥞棂</w:t>
      </w:r>
      <w:r>
        <w:rPr/>
        <w:t>Ⱞ</w:t>
      </w:r>
      <w:r>
        <w:rPr/>
        <w:t>渹椰穄畊捹ㅷ</w:t>
      </w:r>
      <w:r>
        <w:rPr/>
        <w:t>⡭</w:t>
      </w:r>
      <w:r>
        <w:rPr/>
        <w:t>低䔣楖幇Ⓜ癄㩧놥䙂栦奷で䯃幒⩙쉕</w:t>
      </w:r>
      <w:r>
        <w:rPr/>
        <w:t>Ɒ</w:t>
      </w:r>
      <w:r>
        <w:rPr/>
        <w:t>整</w:t>
      </w:r>
      <w:r>
        <w:rPr/>
        <w:t>⠰</w:t>
      </w:r>
      <w:r>
        <w:rPr/>
        <w:t>ꥹ啸싂뼳灾稴偶</w:t>
      </w:r>
      <w:r>
        <w:rPr/>
        <w:t>⢥</w:t>
      </w:r>
      <w:r>
        <w:rPr/>
        <w:t>婯⑎싂싎칌</w:t>
      </w:r>
      <w:r>
        <w:rPr/>
        <w:t>ꔩ</w:t>
      </w:r>
      <w:r>
        <w:rPr/>
        <w:t>㝶딹䉖婾㈫啮</w:t>
      </w:r>
      <w:r>
        <w:rPr/>
        <w:t>Ⳃ</w:t>
      </w:r>
      <w:r>
        <w:rPr/>
        <w:t>칰敇⯂⾏瞬塆祡䵂㐩猳杧䳂㐱撵쉓瘫⯂捌뭡啔顥ꌭ</w:t>
      </w:r>
      <w:r>
        <w:rPr/>
        <w:t>ⷂ</w:t>
      </w:r>
      <w:r>
        <w:rPr/>
        <w:t>縫兣搶䝇⭚숭숵㭍䐶싂刺睢♍畈칧千匤썓㢩焯䯂呂䘲쉙김뭶扸㡥示깈䩂亮⑖䄴恄</w:t>
      </w:r>
      <w:r>
        <w:rPr/>
        <w:t>ꤥ</w:t>
      </w:r>
      <w:r>
        <w:rPr/>
        <w:t>㈥悡奣搣刵㥚湮䙤场</w:t>
      </w:r>
      <w:r>
        <w:rPr/>
        <w:t>⡒</w:t>
      </w:r>
      <w:r>
        <w:rPr/>
        <w:t>煅呍═催癏㭠㡞㑲㑯顠ꄲ栤ꄷ╢</w:t>
      </w:r>
      <w:r>
        <w:rPr/>
        <w:t>ꤤ</w:t>
      </w:r>
      <w:r>
        <w:rPr/>
        <w:t>䙂磂㘺䧂⭯晁灯偖㚏帵砫썁⩢塵幘㍩썪憿ꍴ榏玱⫍㉃姂</w:t>
      </w:r>
      <w:r>
        <w:rPr/>
        <w:t>Ⱳ</w:t>
      </w:r>
      <w:r>
        <w:rPr/>
        <w:t>㥩珂쉗嫂普敠塡㮵癊㍚</w:t>
      </w:r>
      <w:r>
        <w:rPr/>
        <w:t>ⵃ╪</w:t>
      </w:r>
      <w:r>
        <w:rPr/>
        <w:t>歒⽹堬ꌪ㩾⺮䭄挬䰶⸺숫矎쉹ꌊ畉⨭㶵땋▘畏㉢㐰決㥉䈹딶䉊䜱⽬斥</w:t>
      </w:r>
      <w:r>
        <w:rPr/>
        <w:t>ⵠ</w:t>
      </w:r>
      <w:r>
        <w:rPr/>
        <w:t>뽵䙦帵猶놻깟㟂숪彲敂믂♀歔全濂楤⍞뼰쉱</w:t>
      </w:r>
      <w:r>
        <w:rPr/>
        <w:t>ꔨ</w:t>
      </w:r>
      <w:r>
        <w:rPr/>
        <w:t>槂</w:t>
      </w:r>
      <w:r>
        <w:rPr/>
        <w:t>ⲿ</w:t>
      </w:r>
      <w:r>
        <w:rPr/>
        <w:t>䖩㈤⩤䍩㡇䩱⬬☻浫恬숦か㩡硡㭵놻栤䷂</w:t>
      </w:r>
      <w:r>
        <w:rPr/>
        <w:t>ꕺ</w:t>
      </w:r>
      <w:r>
        <w:rPr/>
        <w:t>恱⽑딶冘顅㎱兢础ꥺ橆㞿乐弨幮숭㕷⬣偈䪏쉷</w:t>
      </w:r>
      <w:r>
        <w:rPr/>
        <w:t>⢏</w:t>
      </w:r>
      <w:r>
        <w:rPr/>
        <w:t>쉎爮⌷呕㩾쉲绂쉇㩂쉭䡰頬㫂츣</w:t>
      </w:r>
      <w:r>
        <w:rPr/>
        <w:t>ꕏ</w:t>
      </w:r>
      <w:r>
        <w:rPr/>
        <w:t>塙䠬䑆畊긣奖</w:t>
      </w:r>
      <w:r>
        <w:rPr/>
        <w:t>ⴷ</w:t>
      </w:r>
      <w:r>
        <w:rPr/>
        <w:t>歊⬵☩畞攴潇爳녷㢥䲵牰彬剧兾硹戵딮⩫쉕⨪䥠漭乖㨨纥㯂瑘숩ꍌ珂娺刷慔嚡䢵䒻䜦쉠䘱匭⽙㍅剓</w:t>
      </w:r>
      <w:r>
        <w:rPr/>
        <w:t>ꗂ</w:t>
      </w:r>
      <w:r>
        <w:rPr/>
        <w:t>⣍</w:t>
      </w:r>
      <w:r>
        <w:rPr/>
        <w:t>惂扊⿎⩸䥂숸瑚숷</w:t>
      </w:r>
      <w:r>
        <w:rPr/>
        <w:t>ⷂ</w:t>
      </w:r>
      <w:r>
        <w:rPr/>
        <w:t>卟獇䵏⬲㔵埃噓⨳뭯燂呙㭹丸瑂睋窘숩礵쉦곂갽捙⻂癇♡▿洷䎏</w:t>
      </w:r>
      <w:r>
        <w:rPr/>
        <w:t>꧂</w:t>
      </w:r>
      <w:r>
        <w:rPr/>
        <w:t>ꄰ纮㥟歩쉉拂楄䎿⥷녭槍쉪呰㍘夣䘹硾恍暡⩰䕖꥘슿⨹娥奥㬪䭔䩆瘦禘쎥뭵䂡⫂慥䓂뽉㬹祘숶싂♈䊡浃쉟䇃⽢嫍敦걧ꇎ䐰晍쎿㕡猰쉬⩤㵚嘪ꍟ</w:t>
      </w:r>
      <w:r>
        <w:rPr/>
        <w:t>Ⱟ</w:t>
      </w:r>
      <w:r>
        <w:rPr/>
        <w:t>甮ꍁ㤺⵱깸栤㩉⨭辥䵂⨯숸棂</w:t>
      </w:r>
      <w:r>
        <w:rPr/>
        <w:t>⡃</w:t>
      </w:r>
      <w:r>
        <w:rPr/>
        <w:t>꥟</w:t>
      </w:r>
      <w:r>
        <w:rPr/>
        <w:t>㙂愥琯</w:t>
      </w:r>
      <w:r>
        <w:rPr/>
        <w:t>ⷂ</w:t>
      </w:r>
      <w:r>
        <w:rPr/>
        <w:t>捵歭쎣</w:t>
      </w:r>
      <w:r>
        <w:rPr/>
        <w:t>꧂ꦮ</w:t>
      </w:r>
      <w:r>
        <w:rPr/>
        <w:t>㡢</w:t>
      </w:r>
      <w:r>
        <w:rPr/>
        <w:t>ⵚ</w:t>
      </w:r>
      <w:r>
        <w:rPr/>
        <w:t>ㄮ⯂╱才䨪掣睵㎥渳ꅱ⽱쉦쵱㕥竂뭥ꍤ⩆㝩슘敡殿憻숺뽯桡뭎</w:t>
      </w:r>
      <w:r>
        <w:rPr/>
        <w:t>ⰳ</w:t>
      </w:r>
      <w:r>
        <w:rPr/>
        <w:t>뭬泂⤥帮獾欣䍉⩠䰤</w:t>
      </w:r>
      <w:r>
        <w:rPr/>
        <w:t>ꥎ</w:t>
      </w:r>
      <w:r>
        <w:rPr/>
        <w:t>吺</w:t>
      </w:r>
      <w:r>
        <w:rPr/>
        <w:t>ꖵ</w:t>
      </w:r>
      <w:r>
        <w:rPr/>
        <w:t>䥀촺䌩奪뽀ꄫ淂䁣㑹㔨</w:t>
      </w:r>
      <w:r>
        <w:rPr/>
        <w:t>ⱕ</w:t>
      </w:r>
      <w:r>
        <w:rPr/>
        <w:t>爪碵杶ꍠ攺䉮呰夤䶩ꅄ䡯睵건쉞⿂䒮垿</w:t>
      </w:r>
      <w:r>
        <w:rPr/>
        <w:t>Ⱚ</w:t>
      </w:r>
      <w:r>
        <w:rPr/>
        <w:t>僂㷎춵縤䨲걓⒬ㅏ愤呰ꍌ硉㯂桎坲湳幯㎩湌据䣂呯丹⭢晎⫂⴫䲱⮏㘥捣┨愶녴救睪㣂䵞㙉⪬坆䅴塚</w:t>
      </w:r>
      <w:r>
        <w:rPr/>
        <w:t>ⱇ</w:t>
      </w:r>
      <w:r>
        <w:rPr/>
        <w:t>ꅰꅧ䵏珂唲穈숻瘦⩈☮ㆣ爲眮㕁䉉䍙楢橘㥺䲣䌰䀺⼵泂숹ォ⽸┳珂㊏⭰쉇㫂㈫䈦쵊䀰焷숪炻瑩唴⭲뽰側걸䀤</w:t>
      </w:r>
      <w:r>
        <w:rPr/>
        <w:t>Ⱖ</w:t>
      </w:r>
      <w:r>
        <w:rPr/>
        <w:t>슩㦻䅊</w:t>
      </w:r>
      <w:r>
        <w:rPr/>
        <w:t>ⲱ</w:t>
      </w:r>
      <w:r>
        <w:rPr/>
        <w:t>쉱扢䞡瑃䊿⦣㝺た⩥</w:t>
      </w:r>
      <w:r>
        <w:rPr/>
        <w:t>ⰶ</w:t>
      </w:r>
      <w:r>
        <w:rPr/>
        <w:t>啪棂</w:t>
      </w:r>
      <w:r>
        <w:rPr/>
        <w:t>⡲</w:t>
      </w:r>
      <w:r>
        <w:rPr/>
        <w:t>祃捏㕟쉖打係⽔顉瞩愣⬶啌⾡摨뇂녯矂冿偉摓㖵怪䙩숩挪搲㪩㡃䖩漰쵞彲츤器쉏瘬䙳橕㈵灀㥠捸䊬㭚쵁焹</w:t>
      </w:r>
      <w:r>
        <w:rPr/>
        <w:t>ꕒ</w:t>
      </w:r>
      <w:r>
        <w:rPr/>
        <w:t>⡹</w:t>
      </w:r>
      <w:r>
        <w:rPr/>
        <w:t>컂츰⨯숪</w:t>
      </w:r>
      <w:r>
        <w:rPr/>
        <w:t>ⲥ</w:t>
      </w:r>
      <w:r>
        <w:rPr/>
        <w:t>忍㡳㉀뼦㵰캱Ⓜ뼊♧⵱操乲〮杲썵ꌥ協</w:t>
      </w:r>
      <w:r>
        <w:rPr/>
        <w:t>ꤳ</w:t>
      </w:r>
      <w:r>
        <w:rPr/>
        <w:t>㑍勂ꍪ</w:t>
      </w:r>
      <w:r>
        <w:rPr/>
        <w:t>ꔪ</w:t>
      </w:r>
      <w:r>
        <w:rPr/>
        <w:t>牾뭭숪倽㪿瘤싎参䕘婞墏ꥥ杪䵭☩扉獩慹纻杹硋究쉎쉁䮘䩌嫂䁎畇繗䕂넭㟂뮩妘㣂㵸轟㭫䑰扙㏂硕뗂枿䜻穂䢘믍</w:t>
      </w:r>
      <w:r>
        <w:rPr/>
        <w:t>ꤷ</w:t>
      </w:r>
      <w:r>
        <w:rPr/>
        <w:t>䀪</w:t>
      </w:r>
      <w:r>
        <w:rPr/>
        <w:t>⢡</w:t>
      </w:r>
      <w:r>
        <w:rPr/>
        <w:t>쉶㭂唰䵺</w:t>
      </w:r>
      <w:r>
        <w:rPr/>
        <w:t>ꦱ</w:t>
      </w:r>
      <w:r>
        <w:rPr/>
        <w:t>㜤䵰䏂䱴夰뼰쉫敄楎넪⥰떱걤⨳ꎘ枱싂慚愻晎</w:t>
      </w:r>
      <w:r>
        <w:rPr/>
        <w:t>꧂</w:t>
      </w:r>
      <w:r>
        <w:rPr/>
        <w:t>ㄷ</w:t>
      </w:r>
      <w:r>
        <w:rPr/>
        <w:t>ⵙ</w:t>
      </w:r>
      <w:r>
        <w:rPr/>
        <w:t>䉷㐥䷂繀绎㭸</w:t>
      </w:r>
      <w:r>
        <w:rPr/>
        <w:t>ꥅ⸮</w:t>
      </w:r>
      <w:r>
        <w:rPr/>
        <w:t>숤塗</w:t>
      </w:r>
      <w:r>
        <w:rPr/>
        <w:t>ⵞ</w:t>
      </w:r>
      <w:r>
        <w:rPr/>
        <w:t>⽶⑓秂䧂妩瞣圷숺</w:t>
      </w:r>
      <w:r>
        <w:rPr/>
        <w:t>⡳</w:t>
      </w:r>
      <w:r>
        <w:rPr/>
        <w:t>乙ぷ昶硰䦏杭쉁硁㞥쉯䝆䂵숨硕㶱䈵</w:t>
      </w:r>
      <w:r>
        <w:rPr/>
        <w:t>ꔽ</w:t>
      </w:r>
      <w:r>
        <w:rPr/>
        <w:t>暿爷睉쉅晍ꅪ쉡ッ㝚怨債ꏂ㣂係긦㕵쉺摯땱㘬廂떿䩀䰥㍵㜸䭥灏獉廍땧⽈祲池牬䥢쎬㨩갭⿂녚</w:t>
      </w:r>
      <w:r>
        <w:rPr/>
        <w:t>ꕪ</w:t>
      </w:r>
      <w:r>
        <w:rPr/>
        <w:t>쉴乾썕䈪汰떣</w:t>
      </w:r>
      <w:r>
        <w:rPr/>
        <w:t>ꤸ</w:t>
      </w:r>
      <w:r>
        <w:rPr/>
        <w:t>咿쉮淂䨱䫂쉩来敒縪睐䰸䀣</w:t>
      </w:r>
      <w:r>
        <w:rPr/>
        <w:t>꧂䷂</w:t>
      </w:r>
      <w:r>
        <w:rPr/>
        <w:t>恇⭶㡺䅵猸睆</w:t>
      </w:r>
      <w:r>
        <w:rPr/>
        <w:t>ꦵ</w:t>
      </w:r>
      <w:r>
        <w:rPr/>
        <w:t>祌싂䕕樯䈲ㅈ噃䏂祾ꌶ㥹╁恁剶橈瀹灋䉞긻쉘㉖慐攦䁡䝞汧乴㏃柂䠣䕟呟渷䥏깍䨷浞♗汯縵⪱싎扗杩啵곂</w:t>
      </w:r>
      <w:r>
        <w:rPr/>
        <w:t>⡪</w:t>
      </w:r>
      <w:r>
        <w:rPr/>
        <w:t>㷂弱㙈彏刮㉢츩奞쉺䘺い⽱㙚剤♂䙞㧂싂䌦㶿䚻殿</w:t>
      </w:r>
      <w:r>
        <w:rPr/>
        <w:t>ꔶ</w:t>
      </w:r>
      <w:r>
        <w:rPr/>
        <w:t>傩쉟▬係숩䎣噀ꅊ䰨촣塶┲싂</w:t>
      </w:r>
      <w:r>
        <w:rPr/>
        <w:t>꤫</w:t>
      </w:r>
      <w:r>
        <w:rPr/>
        <w:t>斿䉷猨⽕⩊슮▏婳땚㵭㌲䉇ꆱ䐮䁣硢⥡垩卋㖬⑤偨쉔亣总昽땚</w:t>
      </w:r>
      <w:r>
        <w:rPr/>
        <w:t>ⱬ</w:t>
      </w:r>
      <w:r>
        <w:rPr/>
        <w:t>啡㵁氱礶塬䭆檱</w:t>
      </w:r>
      <w:r>
        <w:rPr/>
        <w:t>ⵃⴹ</w:t>
      </w:r>
      <w:r>
        <w:rPr/>
        <w:t>琱䘴㐨㔱炩旂뽡뼵嫂硐杠♐歟橄彨繙깬捑싎</w:t>
      </w:r>
      <w:r>
        <w:rPr/>
        <w:t>ⵑ</w:t>
      </w:r>
      <w:r>
        <w:rPr/>
        <w:t>係䰸ꌽ걑숫煐☵쉪숱쉶뇂쉙剓咵쉟슬슮恖㟂癞け壂呏ㅎ灀깋〰쉢猳䵟뭍쉟␱轢㉨넪䩣䅢숻公⥌ꥭ묬䥞䵁扁</w:t>
      </w:r>
      <w:r>
        <w:rPr/>
        <w:t>ꥄ</w:t>
      </w:r>
      <w:r>
        <w:rPr/>
        <w:t>䕈畀朵㔽㥃</w:t>
      </w:r>
      <w:r>
        <w:rPr/>
        <w:t>⡲</w:t>
      </w:r>
      <w:r>
        <w:rPr/>
        <w:t>录灐</w:t>
      </w:r>
      <w:r>
        <w:rPr/>
        <w:t>ꤥ⩂</w:t>
      </w:r>
      <w:r>
        <w:rPr/>
        <w:t>辩呮숬</w:t>
      </w:r>
      <w:r>
        <w:rPr/>
        <w:t>ⲣ</w:t>
      </w:r>
      <w:r>
        <w:rPr/>
        <w:t>拂噁摆뽆灺ㅔ⬵쉕牉⥟숲쉱烂㕣桌檩枵䔹健㦘쉧싂敤䙡爵幪呫䱙卲뾬漥唲䅤楨☦灵催쉧榩儸⑔塚</w:t>
      </w:r>
      <w:r>
        <w:rPr/>
        <w:t>Ⱡ⥷</w:t>
      </w:r>
      <w:r>
        <w:rPr/>
        <w:t>쉕☶䭵뽦晷畋┪勂煩吴䒬쉺쉭싂頳까纏䙹晦彮棂</w:t>
      </w:r>
      <w:r>
        <w:rPr/>
        <w:t>ꔫ</w:t>
      </w:r>
      <w:r>
        <w:rPr/>
        <w:t>敋穬⩯숦个凂녞</w:t>
      </w:r>
      <w:r>
        <w:rPr/>
        <w:t>ⴸ☦</w:t>
      </w:r>
      <w:r>
        <w:rPr/>
        <w:t>汲繗摊슩䔻搬橞武䅧㴩兮䀫㝍幏㉎扮깇묦⍠ꍔ戽捰싃穹姎Ⓜ㭢</w:t>
      </w:r>
      <w:r>
        <w:rPr/>
        <w:t>ꕂ</w:t>
      </w:r>
      <w:r>
        <w:rPr/>
        <w:t>싂㠰⭊☯㪣</w:t>
      </w:r>
      <w:r>
        <w:rPr/>
        <w:t>ꔊ</w:t>
      </w:r>
      <w:r>
        <w:rPr/>
        <w:t>斿숰싂轴걀䙰⒵甬㩐桩癋潎⽑湒쉲䂿쉴懍慴슻梮匹㉎䱸㵃ꥸ걗〉䘳碵쉅쎩㴲儸偈䍶슩颬毂渤䭎쉳쉂怹時礻䋂䙐䮏ケꍖ</w:t>
      </w:r>
      <w:r>
        <w:rPr/>
        <w:t>ⷂ⹵</w:t>
      </w:r>
      <w:r>
        <w:rPr/>
        <w:t>汩瑂뭊⧂䱘湄ꥫ쉲쌹䀻⩴癹ꌦ싂昩깫</w:t>
      </w:r>
      <w:r>
        <w:rPr/>
        <w:t>⡟</w:t>
      </w:r>
      <w:r>
        <w:rPr/>
        <w:t>䵌繠囂恋摠⸰</w:t>
      </w:r>
      <w:r>
        <w:rPr/>
        <w:t>⡔⑏</w:t>
      </w:r>
      <w:r>
        <w:rPr/>
        <w:t>떣瑑䦥쉈숻㬯呃䙗⪩쌫쉀捐쉖涬㭡柂㶻</w:t>
      </w:r>
      <w:r>
        <w:rPr/>
        <w:t>ꕎ</w:t>
      </w:r>
      <w:r>
        <w:rPr/>
        <w:t>楹⩄䠪乌㟂⿂繙㨦啬曂䦿坧숵獷䩫䡫㪿䵲姂칞䕤숱呉磂晀뇂ㄨ땹⸷場妱稽㗂恏剢煄숸牨椲㯃쌺奶稫㡧䵠桎쉢欵嘦割穟슣硱䱉瘬꺱ꥵ쉡䀶═䙑潌繭煲朵ꍘ쉍녣㍅㮩ꌹꌸ䗂䝯쉷㋂㵹區丳䩌</w:t>
      </w:r>
      <w:r>
        <w:rPr/>
        <w:t>ⱄ</w:t>
      </w:r>
      <w:r>
        <w:rPr/>
        <w:t>㓂䳂녣⍠壂卮땋打㥬㌣념뇂㔷㛂쵉涩䜪呣츳뮬촶飍嘮㉨轵歗丯噊⤰乨婏懂拍췂慲쉎쉏싃㢵카傏癕牋〴䡣偏䡪墬㭆츹</w:t>
      </w:r>
      <w:r>
        <w:rPr/>
        <w:t>Ⳃ</w:t>
      </w:r>
      <w:r>
        <w:rPr/>
        <w:t>兺싂⏂摣䆥穔勂䯂⮵노栮捧㕎㍣㡘䍟⴬炏㑠</w:t>
      </w:r>
      <w:r>
        <w:rPr/>
        <w:t>ꕤ</w:t>
      </w:r>
      <w:r>
        <w:rPr/>
        <w:t>幓쉂뼫砮拂</w:t>
      </w:r>
      <w:r>
        <w:rPr/>
        <w:t>ⱸ</w:t>
      </w:r>
      <w:r>
        <w:rPr/>
        <w:t>슏碱</w:t>
      </w:r>
      <w:r>
        <w:rPr/>
        <w:t>ꦮ</w:t>
      </w:r>
      <w:r>
        <w:rPr/>
        <w:t>䐵偬幯冱⭂㔯䈻瑗唹⩠䑯◂扤皿┥潹ꅡ䔮輺硬戬</w:t>
      </w:r>
      <w:r>
        <w:rPr/>
        <w:t>⡊</w:t>
      </w:r>
      <w:r>
        <w:rPr/>
        <w:t>㭄烂乓㶥㫂ꌦ긯싂⭉槂㝤厵颮䣂깣礬䠶ꍆ쉩㴱畤쉓㷂Ⓜ㝍穑婹杭晒䉚潲戻溵뗂⎘䀪㭞䪣䜮⽂咣䣂暩쉈믍噖搰♪ꥪ⸬</w:t>
      </w:r>
      <w:r>
        <w:rPr/>
        <w:t>Ⱓ</w:t>
      </w:r>
      <w:r>
        <w:rPr/>
        <w:t>曂乄곂戮⥫㶮夯䤰</w:t>
      </w:r>
      <w:r>
        <w:rPr/>
        <w:t>ⵡ</w:t>
      </w:r>
      <w:r>
        <w:rPr/>
        <w:t>㷂睐傘캮</w:t>
      </w:r>
      <w:r>
        <w:rPr/>
        <w:t>ꕙ</w:t>
      </w:r>
      <w:r>
        <w:rPr/>
        <w:t>咵䥆숪쉾䁩䜩頳걬썌䥰乧ꌤ悩䫂㐷</w:t>
      </w:r>
      <w:r>
        <w:rPr/>
        <w:t>⠴</w:t>
      </w:r>
      <w:r>
        <w:rPr/>
        <w:t>㙧쉋䈯䩑氹弪䧂猪湹竂瑈쉯딬쉒쵵충椲ꅸ䠲ォ㬵毂녅䄰娭쉳숭収䉧䕸</w:t>
      </w:r>
      <w:r>
        <w:rPr/>
        <w:t>ꤱ</w:t>
      </w:r>
      <w:r>
        <w:rPr/>
        <w:t>强⥪揂ぷ䖩桺</w:t>
      </w:r>
      <w:r>
        <w:rPr/>
        <w:t>ⶬ</w:t>
      </w:r>
      <w:r>
        <w:rPr/>
        <w:t>欣昣䠫㘰녰慫</w:t>
      </w:r>
      <w:r>
        <w:rPr/>
        <w:t>⡢</w:t>
      </w:r>
      <w:r>
        <w:rPr/>
        <w:t>䭒㟂㡉獒땚畣䩒쉇䥅㣂䑕杹搰攻쉣毂晑桐彬竍飂ꎩꅡ坙恚ꍨ䦵䩩亻ㄪꍚ⿂㛂櫂熿</w:t>
      </w:r>
      <w:r>
        <w:rPr/>
        <w:t>ꕷ</w:t>
      </w:r>
      <w:r>
        <w:rPr/>
        <w:t>灩긹⻂栩숬㴨傿슩〴卞啉凂</w:t>
      </w:r>
      <w:r>
        <w:rPr/>
        <w:t>ⴭ</w:t>
      </w:r>
      <w:r>
        <w:rPr/>
        <w:t>㵯숫㡠</w:t>
      </w:r>
      <w:r>
        <w:rPr/>
        <w:t>ꥎ</w:t>
      </w:r>
      <w:r>
        <w:rPr/>
        <w:t>久辩廂⹳숹睢㍱穏橄䳃佘埂佺截㜷쉬燍瑣场搨뭞㙍轈⫎ㅐ煠쉡燂榡뭌긩戳녞即摬畢㡇⩕剧乵䨻</w:t>
      </w:r>
      <w:r>
        <w:rPr/>
        <w:t>꧂⤬</w:t>
      </w:r>
      <w:r>
        <w:rPr/>
        <w:t>癟焬䕄忂椤습楂㙁卍⛂栊칔媩칹怱刹橒┺</w:t>
      </w:r>
      <w:r>
        <w:rPr/>
        <w:t>ꕕ</w:t>
      </w:r>
      <w:r>
        <w:rPr/>
        <w:t>묫㖘浰䈩쵘獊㥯㢘卺♐堪㝊⽶嫂䡍숪쉗⫂ꍬ㑆橩</w:t>
      </w:r>
      <w:r>
        <w:rPr/>
        <w:t>ⱨ</w:t>
      </w:r>
      <w:r>
        <w:rPr/>
        <w:t>祏㇂㬮㨻캡뼸</w:t>
      </w:r>
      <w:r>
        <w:rPr/>
        <w:t>⡧</w:t>
      </w:r>
      <w:r>
        <w:rPr/>
        <w:t>숪뗂싂⨮ꥰ䡹㬺딹丰䑭泂숱婞</w:t>
      </w:r>
      <w:r>
        <w:rPr/>
        <w:t>⡷</w:t>
      </w:r>
      <w:r>
        <w:rPr/>
        <w:t>偏婅⬩</w:t>
      </w:r>
      <w:r>
        <w:rPr/>
        <w:t>ⱍ</w:t>
      </w:r>
      <w:r>
        <w:rPr/>
        <w:t>砸庵쉸汅녆⥢싂ㅯ坱䕗奮溘㔶晓収全싂睷♚┺戥溏䯂뮘걈㘱슩녌顗䅎㑳⑭幺⚻ꌣ勂顩廎樹㧂玥免뭨灰䩓关쉴囂㵓ꅠ潹燎礥㜵쉫䖬乑뭚䆬侩ꍄ䃂䵰呥㵋咥煪칣嫂泂숻㙡㥗녂</w:t>
      </w:r>
      <w:r>
        <w:rPr/>
        <w:t>ꗂ</w:t>
      </w:r>
      <w:r>
        <w:rPr/>
        <w:t>䭐偭焵恈㕮䗂吺슣墵瀫䰺汨⩂</w:t>
      </w:r>
      <w:r>
        <w:rPr/>
        <w:t>ꤰ</w:t>
      </w:r>
      <w:r>
        <w:rPr/>
        <w:t>亘梬灃땇唰긪䬸㐶㋂塟㝶獍縳㕳侬䄸㗂숳味淂噫䊬剣䔻쉭⍉㑾㩕㑦⩂㉹呕䃂ꄲ䁷敪䍣걄갱浌呲䑃堣妩쉐噫獮㵟垮숩濂㉈牄ꍔ䷂</w:t>
      </w:r>
      <w:r>
        <w:rPr/>
        <w:t>⠭</w:t>
      </w:r>
      <w:r>
        <w:rPr/>
        <w:t>繓㪣슿ꄴ</w:t>
      </w:r>
      <w:r>
        <w:rPr/>
        <w:t>⡭</w:t>
      </w:r>
      <w:r>
        <w:rPr/>
        <w:t>捫偅勂䙡摀䷂쵕本䵉㝰</w:t>
      </w:r>
      <w:r>
        <w:rPr/>
        <w:t>ꥎ</w:t>
      </w:r>
      <w:r>
        <w:rPr/>
        <w:t>塄汀卄䑄㖻䙸圻䔲婫䠯꺩</w:t>
      </w:r>
      <w:r>
        <w:rPr/>
        <w:t>⡧</w:t>
      </w:r>
      <w:r>
        <w:rPr/>
        <w:t>칳㋍愯䙓㉨㩧捱╢쉌冩⎥硁⭥楯⍤⨷⯂灕쉱䡬격祮勃㉏杯稵⭚䭚洴䱞⶘ㄽ㝖捔淂䡑敚八坠牾㵳樰␱뮩砷쌰䨳䇂呇싂猦┽煌先䢱䉪樤礳澥僃㩢爫乮놥췂ㅚ䍭潍ꍩ搪䄣☱偆쉾玬䑖兀甲⹆㑫敗婉䤽焰槂</w:t>
      </w:r>
      <w:r>
        <w:rPr/>
        <w:t>Ⳃ</w:t>
      </w:r>
      <w:r>
        <w:rPr/>
        <w:t>뿂䙏㙈⬷⩢姂恬</w:t>
      </w:r>
      <w:r>
        <w:rPr/>
        <w:t>ꥌ</w:t>
      </w:r>
      <w:r>
        <w:rPr/>
        <w:t>䙬ꅐ⬶</w:t>
      </w:r>
      <w:r>
        <w:rPr/>
        <w:t>ꥌ</w:t>
      </w:r>
      <w:r>
        <w:rPr/>
        <w:t>愥䘸긯䂩㍃䟂</w:t>
      </w:r>
      <w:r>
        <w:rPr/>
        <w:t>ꦩ</w:t>
      </w:r>
      <w:r>
        <w:rPr/>
        <w:t>㉭䵠扨御嗎个楎㦥ꍬ烂쉋〴⮩믂䨩嘶枬爽憥⨭瑰穰䑈㕃슏矂奀㋂◂쉥딻땶祗숭☴溣</w:t>
      </w:r>
      <w:r>
        <w:rPr/>
        <w:t>Ⳃ</w:t>
      </w:r>
      <w:r>
        <w:rPr/>
        <w:t>걕䬻</w:t>
      </w:r>
      <w:r>
        <w:rPr/>
        <w:t>ꤪ</w:t>
      </w:r>
      <w:r>
        <w:rPr/>
        <w:t>悩숽轫㑷瑭싂穣暘犡䨺쉨㑢焱瀣狂湺圱㵫潎</w:t>
      </w:r>
      <w:r>
        <w:rPr/>
        <w:t>ⴵ</w:t>
      </w:r>
      <w:r>
        <w:rPr/>
        <w:t>㤲挣ㅋ쉲슡橱</w:t>
      </w:r>
      <w:r>
        <w:rPr/>
        <w:t>Ⱶ</w:t>
      </w:r>
      <w:r>
        <w:rPr/>
        <w:t>䉧╘䙂縪숰掿桓単为洲㍱⩐䉰癌숣扃쉂決건썒浔㡯卯칑暮瑨⭾숨슿䁞卢쵰儺㟂숹</w:t>
      </w:r>
      <w:r>
        <w:rPr/>
        <w:t>ꔩ⭋</w:t>
      </w:r>
      <w:r>
        <w:rPr/>
        <w:t>㙨塇┳⿂⩎癱ꥮ숨䍞숷㞏樯뽀恇䐰㌻</w:t>
      </w:r>
      <w:r>
        <w:rPr/>
        <w:t>ⵦ</w:t>
      </w:r>
      <w:r>
        <w:rPr/>
        <w:t>컂揂숪놣</w:t>
      </w:r>
      <w:r>
        <w:rPr/>
        <w:t>Ⱪ</w:t>
      </w:r>
      <w:r>
        <w:rPr/>
        <w:t>婇慟噰㧂睃䈨塺쉃娪쉪⽧噰䓂</w:t>
      </w:r>
      <w:r>
        <w:rPr/>
        <w:t>ⷂ</w:t>
      </w:r>
      <w:r>
        <w:rPr/>
        <w:t>婡严〺걆測奴稵䂘㖡纵뽹疱䕀Ⓜ⦻滂攭㒬縰컂晊쉎ꎥ憮洱偤⯂㙥슿倫숨㍕ꅈ帯캮晣顏⥢촊䜤痂繬쉊䠺슏瑸椥㝓頲繶剕⯍厣硒稦䶘〥</w:t>
      </w:r>
      <w:r>
        <w:rPr/>
        <w:t>ꥎ</w:t>
      </w:r>
      <w:r>
        <w:rPr/>
        <w:t>偧額⩊쉔䘤椶档</w:t>
      </w:r>
      <w:r>
        <w:rPr/>
        <w:t>⡩</w:t>
      </w:r>
      <w:r>
        <w:rPr/>
        <w:t>桅䠦땔徿伦ꆥ湰扒⻂爹係⎘囂㷂ꍶ㙘䡆䉤剤컂▮㈫㚘䛍礦䙐숲甹䳃硑</w:t>
      </w:r>
      <w:r>
        <w:rPr/>
        <w:t>Ⱡ</w:t>
      </w:r>
      <w:r>
        <w:rPr/>
        <w:t>슩뼫㩅ꅱ婆䩢䡓카慅彍噏杗穩瀨ꄬ䥖㵟⹢㕶癈噂</w:t>
      </w:r>
      <w:r>
        <w:rPr/>
        <w:t>꧂</w:t>
      </w:r>
      <w:r>
        <w:rPr/>
        <w:t>쉐汕숣愣䋎輪欥숨⍒秂忂哂丽䆘췂쉄쉕㞡㐹䬣灵畸画</w:t>
      </w:r>
      <w:r>
        <w:rPr/>
        <w:t>ⱈ</w:t>
      </w:r>
      <w:r>
        <w:rPr/>
        <w:t>䬥祩</w:t>
      </w:r>
      <w:r>
        <w:rPr/>
        <w:t>ⱎ</w:t>
      </w:r>
      <w:r>
        <w:rPr/>
        <w:t>燂泂潭婭ㄣ偰쌪쉃潦燎顾䫂撵⧂㊬쉵묲ꄪ燂㵨</w:t>
      </w:r>
      <w:r>
        <w:rPr/>
        <w:t>Ⳃ</w:t>
      </w:r>
      <w:r>
        <w:rPr/>
        <w:t>묽轪矎쉪瞿㍘坡个湍㈪뽌眥两彤ꌨ憬瑑稭쉸㴳主坫䉶焥⩩</w:t>
      </w:r>
      <w:r>
        <w:rPr/>
        <w:t>⢩</w:t>
      </w:r>
      <w:r>
        <w:rPr/>
        <w:t>懃⹩⧂幢牖</w:t>
      </w:r>
      <w:r>
        <w:rPr/>
        <w:t>⠮</w:t>
      </w:r>
      <w:r>
        <w:rPr/>
        <w:t>槃泂㋂쉍凂烎</w:t>
      </w:r>
      <w:r>
        <w:rPr/>
        <w:t>ꦩ</w:t>
      </w:r>
      <w:r>
        <w:rPr/>
        <w:t>슿뭥⽧슩숮瘦澥㩦䕥妣呖唯灯쉕畧☴⩐⸥敡畣⩗ꄭ瑋</w:t>
      </w:r>
      <w:r>
        <w:rPr/>
        <w:t>ꕖ</w:t>
      </w:r>
      <w:r>
        <w:rPr/>
        <w:t>䠯杴䬽걍땺拂临炩捶습㙆瑒幫瑫싂</w:t>
      </w:r>
      <w:r>
        <w:rPr/>
        <w:t>⡟⭰</w:t>
      </w:r>
      <w:r>
        <w:rPr/>
        <w:t>䅫갴㕋╯</w:t>
      </w:r>
      <w:r>
        <w:rPr/>
        <w:t>ⵕ</w:t>
      </w:r>
      <w:r>
        <w:rPr/>
        <w:t>僂쉠ꌦ㥇쉓㊿媵䓂썔㍖氺拂捯숸슩</w:t>
      </w:r>
      <w:r>
        <w:rPr/>
        <w:t>ⱂ</w:t>
      </w:r>
      <w:r>
        <w:rPr/>
        <w:t>쉯䔺㭦㡁昪塱녭㮿숱氳㡵攰╎畨뽖뭙껂捞㍨㫂ꍏ墿牦烍癇␳匦숯睹㈹獘奥⽙숶䚬普쉫쉬컃겿⹇剾䟂䫂㵕別㝎溘犡㩢ㆡ㨬䩳䉳噕</w:t>
      </w:r>
      <w:r>
        <w:rPr/>
        <w:t>⠷</w:t>
      </w:r>
      <w:r>
        <w:rPr/>
        <w:t>쉞㫂犏䍶娥㯂伥抏橓湰⭔싂弬珂⥧慯䑈杤쉤汵ꍮヂ扯盍凂쉞䟂숵敋싂</w:t>
      </w:r>
      <w:r>
        <w:rPr/>
        <w:t>⡖</w:t>
      </w:r>
      <w:r>
        <w:rPr/>
        <w:t>形车⍉浪樺繮疬纵䐳轍㉍숰桭櫎砳熩㝌吣奮呋⺘뽵⫂녫縵쉯䱎숣⬮潺硤⽲戱┫顱컂쉡歃棂슡擎稺牵櫂딶䘽䔷穌噫晀⹁礫㕖ꆮ湆⶘䳂晟䁁扩⫂䝫뽑牰㷂瀰떣轣⩙㭞磂ꅌ㉗䙭禡숤亿걥ꍓ則⨲ꅆ곂乧㚻</w:t>
      </w:r>
      <w:r>
        <w:rPr/>
        <w:t>ꦻ</w:t>
      </w:r>
      <w:r>
        <w:rPr/>
        <w:t>潹敓⍔椦슘䝞汌㙆䕸숮䤦刷示塣쉚睁凃⑇䅴㕢숣䳃楤ꅥ䕖⨫䁵⚡桬䍲䝚煡盂溵䡇杵噐┵夥뽯䀲敩㘺乬썩칸䙦뇂녍彌㩃ㅅ䱖捌伩</w:t>
      </w:r>
      <w:r>
        <w:rPr/>
        <w:t>ⱪ</w:t>
      </w:r>
      <w:r>
        <w:rPr/>
        <w:t>弬庥쉬〉ꍱ뽩숦</w:t>
      </w:r>
      <w:r>
        <w:rPr/>
        <w:t>ⵄ</w:t>
      </w:r>
      <w:r>
        <w:rPr/>
        <w:t>滂</w:t>
      </w:r>
      <w:r>
        <w:rPr/>
        <w:t>Ⱜ</w:t>
      </w:r>
      <w:r>
        <w:rPr/>
        <w:t>ㅬ⤪湚催琨伲瑃恰⹊슱㓃⨻㈲</w:t>
      </w:r>
      <w:r>
        <w:rPr/>
        <w:t>ꤤ╱</w:t>
      </w:r>
      <w:r>
        <w:rPr/>
        <w:t>춥穲⫂祑割捄⫂匳⽡愮㇎䭈收䧂曂䑒쵧幺</w:t>
      </w:r>
      <w:r>
        <w:rPr/>
        <w:t>Ⳃ</w:t>
      </w:r>
      <w:r>
        <w:rPr/>
        <w:t>梻徥䑑䕦嚵</w:t>
      </w:r>
      <w:r>
        <w:rPr/>
        <w:t>ꕉ</w:t>
      </w:r>
      <w:r>
        <w:rPr/>
        <w:t>㩚京畈䠊卙⩌䙂頸牒</w:t>
      </w:r>
      <w:r>
        <w:rPr/>
        <w:t>ꥆ</w:t>
      </w:r>
      <w:r>
        <w:rPr/>
        <w:t>摗喏砱㩩䝊ꍀ䥖</w:t>
      </w:r>
      <w:r>
        <w:rPr/>
        <w:t>Ⱶ</w:t>
      </w:r>
      <w:r>
        <w:rPr/>
        <w:t>顁ꄻ쵸盂ꥧ䒘乴</w:t>
      </w:r>
      <w:r>
        <w:rPr/>
        <w:t>ꔻ</w:t>
      </w:r>
      <w:r>
        <w:rPr/>
        <w:t>倰極怳䕆硘昮飃䡒</w:t>
      </w:r>
      <w:r>
        <w:rPr/>
        <w:t>⠦</w:t>
      </w:r>
      <w:r>
        <w:rPr/>
        <w:t>恸</w:t>
      </w:r>
      <w:r>
        <w:rPr/>
        <w:t>ꥅ</w:t>
      </w:r>
      <w:r>
        <w:rPr/>
        <w:t>圪ㄩぉ煒䍱</w:t>
      </w:r>
      <w:r>
        <w:rPr/>
        <w:t>ꔦ</w:t>
      </w:r>
      <w:r>
        <w:rPr/>
        <w:t>㏂晡㧂硪桷㎩㉔玻湦䕅쌲ꌵ眫슻枵樬公㥹㝓숱쉂䵰</w:t>
      </w:r>
      <w:r>
        <w:rPr/>
        <w:t>Ⱜ</w:t>
      </w:r>
      <w:r>
        <w:rPr/>
        <w:t>㌰儣伩吮䔥偤祒壍┸灠</w:t>
      </w:r>
      <w:r>
        <w:rPr/>
        <w:t>ⷎ</w:t>
      </w:r>
      <w:r>
        <w:rPr/>
        <w:t>싂䥀㟂汞㠲〽呱ヂ橓伻㏂漲㥗玻숨쉙뭅恅繫刷</w:t>
      </w:r>
      <w:r>
        <w:rPr/>
        <w:t>ⴴ</w:t>
      </w:r>
      <w:r>
        <w:rPr/>
        <w:t>㦮䕙</w:t>
      </w:r>
      <w:r>
        <w:rPr/>
        <w:t>ꤳ</w:t>
      </w:r>
      <w:r>
        <w:rPr/>
        <w:t>ꥩ쉍⸪煘䅢⍭纵桅潫硊칋⨹걚帺䁤쉦噖♡稵啋쉔亏欣收</w:t>
      </w:r>
      <w:r>
        <w:rPr/>
        <w:t>꤯</w:t>
      </w:r>
      <w:r>
        <w:rPr/>
        <w:t>쉏是剦㠵</w:t>
      </w:r>
      <w:r>
        <w:rPr/>
        <w:t>ⵯ</w:t>
      </w:r>
      <w:r>
        <w:rPr/>
        <w:t>䱣㩨㔪㙙兣㵵䂘㭣煟䭯ㆡ妮彋礥</w:t>
      </w:r>
      <w:r>
        <w:rPr/>
        <w:t>ꕧ</w:t>
      </w:r>
      <w:r>
        <w:rPr/>
        <w:t>椬潴奧㑸╆㈴迂墘湙颩녙ꅴ쉋</w:t>
      </w:r>
      <w:r>
        <w:rPr/>
        <w:t>ⷂ</w:t>
      </w:r>
      <w:r>
        <w:rPr/>
        <w:t>ⱨ</w:t>
      </w:r>
      <w:r>
        <w:rPr/>
        <w:t>츤썰啒慳썾䝒⩳汹칹숣䟍㷂氤</w:t>
      </w:r>
      <w:r>
        <w:rPr/>
        <w:t>ꕌ</w:t>
      </w:r>
      <w:r>
        <w:rPr/>
        <w:t>ꥭギ㒩쉰呺컂扆⩨楰榥曂쉓樷わ捅朰潟쵳䭂㐩ㅏ櫂瀷쉧用渲⽯潧⍹歖⼵犥洸晥ㄫ恘䀫㞵쏎爹믎厩䇂쵣溩䊻癰填啹쵸쉁⽮仂憏䕬迂숹彭旎갣㜯嘩歡䈩슡쉕칶䠹猹潃⽫洩微娫쉕欶쉓⎿爤</w:t>
      </w:r>
      <w:r>
        <w:rPr/>
        <w:t>꧂</w:t>
      </w:r>
      <w:r>
        <w:rPr/>
        <w:t>쉮䨪⦩뼮촮哃ꅶ坆䔮쉁㭶奶</w:t>
      </w:r>
      <w:r>
        <w:rPr/>
        <w:t>ⵇ</w:t>
      </w:r>
      <w:r>
        <w:rPr/>
        <w:t>㩕쉧</w:t>
      </w:r>
      <w:r>
        <w:rPr/>
        <w:t>ꕥ</w:t>
      </w:r>
      <w:r>
        <w:rPr/>
        <w:t>ⱟ</w:t>
      </w:r>
      <w:r>
        <w:rPr/>
        <w:t>䫂婤</w:t>
      </w:r>
      <w:r>
        <w:rPr/>
        <w:t>ⵞ</w:t>
      </w:r>
      <w:r>
        <w:rPr/>
        <w:t>睒硰䥰췂汇椪呰睏쉴伽榘器䐳䤳ꄪ利뽘㤩䙢쉌敫</w:t>
      </w:r>
      <w:r>
        <w:rPr/>
        <w:t>ⳍ</w:t>
      </w:r>
      <w:r>
        <w:rPr/>
        <w:t>沮煺⥋뗂坙卤㟂⤱䞩㵄畉긩</w:t>
      </w:r>
      <w:r>
        <w:rPr/>
        <w:t>ⰲ</w:t>
      </w:r>
      <w:r>
        <w:rPr/>
        <w:t>쉺绎⻂杈杭</w:t>
      </w:r>
      <w:r>
        <w:rPr/>
        <w:t>ꥇ</w:t>
      </w:r>
      <w:r>
        <w:rPr/>
        <w:t>愪穩曂♬䄫쉫䇂株恄暻祘쉾⽷떬䲬沬䚬뽣梮㩪䑡ꆡ쵢ㅱ㡠娪璬塦輣旂丫塌싂</w:t>
      </w:r>
      <w:r>
        <w:rPr/>
        <w:t>ꕆ</w:t>
      </w:r>
      <w:r>
        <w:rPr/>
        <w:t>쉖扡</w:t>
      </w:r>
      <w:r>
        <w:rPr/>
        <w:t>ꦿ</w:t>
      </w:r>
      <w:r>
        <w:rPr/>
        <w:t>슥慭쉵䰯硳䰲㡩싂╊稯뮘쵚쉌兰쉍</w:t>
      </w:r>
      <w:r>
        <w:rPr/>
        <w:t>⢱</w:t>
      </w:r>
      <w:r>
        <w:rPr/>
        <w:t>歲숮偹㛃攪桄噅儩硕䩌顯嘷쉘쌳愺繄䲏種呎㋂㯂䮡氩◂</w:t>
      </w:r>
      <w:r>
        <w:rPr/>
        <w:t>⢵</w:t>
      </w:r>
      <w:r>
        <w:rPr/>
        <w:t>湧榵⼷唱乌쉦㒬슩幷戦歫</w:t>
      </w:r>
      <w:r>
        <w:rPr/>
        <w:t>ꥁ</w:t>
      </w:r>
      <w:r>
        <w:rPr/>
        <w:t>䧍刵</w:t>
      </w:r>
      <w:r>
        <w:rPr/>
        <w:t>ⴵ⍇</w:t>
      </w:r>
      <w:r>
        <w:rPr/>
        <w:t>幧噴</w:t>
      </w:r>
      <w:r>
        <w:rPr/>
        <w:t>ⷍ</w:t>
      </w:r>
      <w:r>
        <w:rPr/>
        <w:t>숷뇂슏祬焻</w:t>
      </w:r>
      <w:r>
        <w:rPr/>
        <w:t>⡑</w:t>
      </w:r>
      <w:r>
        <w:rPr/>
        <w:t>ꥴ㞵䬮</w:t>
      </w:r>
      <w:r>
        <w:rPr/>
        <w:t>⡧</w:t>
      </w:r>
      <w:r>
        <w:rPr/>
        <w:t>傮쉐</w:t>
      </w:r>
      <w:r>
        <w:rPr/>
        <w:t>Ɱ</w:t>
      </w:r>
      <w:r>
        <w:rPr/>
        <w:t>畮䝶澏䠥昷䭌棂樴쉔唲䣂夦</w:t>
      </w:r>
      <w:r>
        <w:rPr/>
        <w:t>⠦</w:t>
      </w:r>
      <w:r>
        <w:rPr/>
        <w:t>㕡頪䑪呧坾硪꥞教䝑</w:t>
      </w:r>
      <w:r>
        <w:rPr/>
        <w:t>꧃</w:t>
      </w:r>
      <w:r>
        <w:rPr/>
        <w:t>婠㬤싂㘦슩땠ㅇ쉙敏輭䑲噆⽪녟汋吽眹烂⩥奾걃丳刱촩싃⫂䱀</w:t>
      </w:r>
      <w:r>
        <w:rPr/>
        <w:t>⣂</w:t>
      </w:r>
      <w:r>
        <w:rPr/>
        <w:t>⼦汌㴮啇⽁㔭䝀櫎㩅쉲偦칃䕫幀깮㒏便轳拂夻硬獌䙊⨬愹㑎焱㵤땷櫂䥀婡卺</w:t>
      </w:r>
      <w:r>
        <w:rPr/>
        <w:t>Ⱔ</w:t>
      </w:r>
      <w:r>
        <w:rPr/>
        <w:t>쎣額㪥걣ㄊ湄</w:t>
      </w:r>
      <w:r>
        <w:rPr/>
        <w:t>꤫</w:t>
      </w:r>
      <w:r>
        <w:rPr/>
        <w:t>넩嘵</w:t>
      </w:r>
      <w:r>
        <w:rPr/>
        <w:t>ꕵ⩦</w:t>
      </w:r>
      <w:r>
        <w:rPr/>
        <w:t>協溣㝦庱湫偀慱扵睤辮㥃</w:t>
      </w:r>
      <w:r>
        <w:rPr/>
        <w:t>ꕧ</w:t>
      </w:r>
      <w:r>
        <w:rPr/>
        <w:t>摧쉫矃凂䄰瀩쉹⒏殱䉸㕫쉞숸䠥</w:t>
      </w:r>
      <w:r>
        <w:rPr/>
        <w:t>⠮</w:t>
      </w:r>
      <w:r>
        <w:rPr/>
        <w:t>㥗泂輪춮畺㌱♷䴸슩쉧彖京뿂ꍋ所䐷㘳摏橍㩕刹䒱圮捎㍀뭑䕁恫朰瑭辩⛂楱潞◂䕫て恃攫稦汭顒쉋嫂㔫㍒ꄶ烂쉆㥡䕪常汀均깋徻樷숬㔳⍪⩬㤮疥剂朵咵⤸瓂䉰⹯繅</w:t>
      </w:r>
      <w:r>
        <w:rPr/>
        <w:t>⡆</w:t>
      </w:r>
      <w:r>
        <w:rPr/>
        <w:t>ꥪ䫂獭슣ꅀ圵瘻䞏ㅋ颻塔숱㋂䑤倶收杒칁潺䮻깰憡쉐繂䀫弲㯎꥖㝔抬〯</w:t>
      </w:r>
      <w:r>
        <w:rPr/>
        <w:t>⡴</w:t>
      </w:r>
      <w:r>
        <w:rPr/>
        <w:t>숭⭥摤䈹猯㝂㇂㌳睸쎩ꅰ轒機㡃⵪䝪佶睱潈싂娫䴩뽺⹚䠱楧</w:t>
      </w:r>
      <w:r>
        <w:rPr/>
        <w:t>ⵦ</w:t>
      </w:r>
      <w:r>
        <w:rPr/>
        <w:t>畦⾡瑁倽特乭唴㚬忂幀渺㍧⻎㑣숮썸硌썇䰬ꏂ녦싂쌮⵵䝦牏倳싂喏䴥扙䩷싂쉃㟂쌪쉡䨴쉥</w:t>
      </w:r>
      <w:r>
        <w:rPr/>
        <w:t>꤫</w:t>
      </w:r>
      <w:r>
        <w:rPr/>
        <w:t>朦쉴㍵⑅癋컂♑숪兣</w:t>
      </w:r>
      <w:r>
        <w:rPr/>
        <w:t>ⱘ</w:t>
      </w:r>
      <w:r>
        <w:rPr/>
        <w:t>쉥劥ꅾ临㝑僂䥢頰</w:t>
      </w:r>
      <w:r>
        <w:rPr/>
        <w:t>ⱃ</w:t>
      </w:r>
      <w:r>
        <w:rPr/>
        <w:t>쉋⽮⤶偫硲⨪彰䍧쉉瑒쵅樽殱츤䅀㨨歈쉊恔슱ㅳ煪参ぁ쵚㵶숪⏂穥⭯眵ㅢ숮숥슬싍っ愽祡秂䕵汣㥒쉤殱吨쉩쉪</w:t>
      </w:r>
      <w:r>
        <w:rPr/>
        <w:t>⠲</w:t>
      </w:r>
      <w:r>
        <w:rPr/>
        <w:t>䕖⩹奰輷㞮쌭盍</w:t>
      </w:r>
      <w:r>
        <w:rPr/>
        <w:t>⠪</w:t>
      </w:r>
      <w:r>
        <w:rPr/>
        <w:t>昰忂</w:t>
      </w:r>
      <w:r>
        <w:rPr/>
        <w:t>⡌⤸</w:t>
      </w:r>
      <w:r>
        <w:rPr/>
        <w:t>썊㜦唵뽞</w:t>
      </w:r>
      <w:r>
        <w:rPr/>
        <w:t>Ɑ</w:t>
      </w:r>
      <w:r>
        <w:rPr/>
        <w:t>卦欹㩣숹쉺啴⥔佶㴱숵䵭㤥⬶ㆮ硬</w:t>
      </w:r>
      <w:r>
        <w:rPr/>
        <w:t>꥓</w:t>
      </w:r>
      <w:r>
        <w:rPr/>
        <w:t>㵚潵䊩癅䫎㥭갬䇂㠸쵔幊塗焷敕㥷夨ꄩ㎣땠楗䁯쉔唸灇䖬뼲斣䆬깱슏㈰㚏剬ꅗ迂ꥳ뭖䡖쉄䒿㐭媵</w:t>
      </w:r>
      <w:r>
        <w:rPr/>
        <w:t>ꗂ</w:t>
      </w:r>
      <w:r>
        <w:rPr/>
        <w:t>촶뽶䭅琳㛎唵쉈颡䡫彌䳃땟</w:t>
      </w:r>
      <w:r>
        <w:rPr/>
        <w:t>ꔹ</w:t>
      </w:r>
      <w:r>
        <w:rPr/>
        <w:t>偨㑾䙲⥌印⥖晢熘究塐</w:t>
      </w:r>
      <w:r>
        <w:rPr/>
        <w:t>꥓</w:t>
      </w:r>
      <w:r>
        <w:rPr/>
        <w:t>쉒佲拂懂䁴⬬枿弴乐䰮쉤䪻걾癡ㅌ쉱奤숪걊놘悩卧땐䥄猤䩌☹憮烂潄깺煕㯃㣂煩</w:t>
      </w:r>
      <w:r>
        <w:rPr/>
        <w:t>⠴</w:t>
      </w:r>
      <w:r>
        <w:rPr/>
        <w:t>礥䵕뭇ㄳ촹㩭ꄭ㔻⍦䩂䀵桞瑉佢㡗瀥쉠㝄奫皏潌⍘뽵枻呍뗎扤싃쉷</w:t>
      </w:r>
      <w:r>
        <w:rPr/>
        <w:t>ⵇ⸷</w:t>
      </w:r>
      <w:r>
        <w:rPr/>
        <w:t>쉚眵绂긤吤⽱桙乐湘桓奶埂┶</w:t>
      </w:r>
      <w:r>
        <w:rPr/>
        <w:t>⡋</w:t>
      </w:r>
      <w:r>
        <w:rPr/>
        <w:t>坁㩐幏싂㍪幹睏㥖칂繊</w:t>
      </w:r>
      <w:r>
        <w:rPr/>
        <w:t>ⰶ</w:t>
      </w:r>
      <w:r>
        <w:rPr/>
        <w:t>ꤽ⪿</w:t>
      </w:r>
      <w:r>
        <w:rPr/>
        <w:t>摋嗂竂稱⬮恣ꅰ剡椳쉔桍敮䑕呁䁇䛂쉰倫檣壂쵢㐭⮻汱啓潮⪩뿂㷂搱捀ㅊ䇃䥠䍴㥟딯どづ쉊焫嗂兄坰眳딊欷砮祸涮╇㩒恣숨䃂숲冘촩湁㥴ꅁ咱칞䉰氭㕨恞칣숵橒恢</w:t>
      </w:r>
      <w:r>
        <w:rPr/>
        <w:t>ⵟ</w:t>
      </w:r>
      <w:r>
        <w:rPr/>
        <w:t>쉥䮩쉓辥橫㵎卋奯儱⹆䭦挸畤싂⏂䍪眴쉭楉쉲乳숹츹싂晗輵啊⽾坡煠慤⍀垡㩙㬣绂睭㔸칈䅭漶剪婄桮斡쌳䗂⨷穔摘ꌫ⹹㓂晕겵䢵뇍⭪갥⩈숫쉰⪻晴⎘砲祗欴昤㑅猶晅䁟丳扺㡢繠焬瑕毂夶⪮夷㕶㜲偩煨呕弨㤬칥㮩㙂녏싍숣ꥹ⮏녦⏃㢵盂俎秂䑾凍婖묺皿ㄹ쉣敡坘愰顑嫍璏⸦③乱쌺㡕束偖敪䑴䕓忂㭄硠椪檣幷欲㥂旎璬숯⥌㚥獁督戶飂ヂ掘⒩䉋䏂쌪숽쉧깢患쉤ꎣ숫⽲㫂</w:t>
      </w:r>
      <w:r>
        <w:rPr/>
        <w:t>ⵕ</w:t>
      </w:r>
      <w:r>
        <w:rPr/>
        <w:t>伨칅顕彯辥䐭䩩剪㑤女晦⦩숤㌳啲♷礹盎䨯榱쵵쉆滂</w:t>
      </w:r>
      <w:r>
        <w:rPr/>
        <w:t>ⶣ⍁</w:t>
      </w:r>
      <w:r>
        <w:rPr/>
        <w:t>䆡顨╉奀禣杠ꅟ攲䡎⹆싎䵥敁ꥰ婰쵖窮婁湪쵡坏輸㐸佬⽖撡⵲儦⹋頻楢뮡樥琬戸眷</w:t>
      </w:r>
      <w:r>
        <w:rPr/>
        <w:t>ꥎ</w:t>
      </w:r>
      <w:r>
        <w:rPr/>
        <w:t>쉡挪䥀숻輵⼹扴䒥䁇쉺쎘暡⶘ꅰ廂䴹걍厣嗂㏃濂昶쉋䁮汑◂漨䎘兇⴬渣沵爱侮批未唥焹⥩쉔牢亵㍠㑂找츮ꅶ쉠뮮咏쉸㑌쉢㏂</w:t>
      </w:r>
      <w:r>
        <w:rPr/>
        <w:t>Ⱚ</w:t>
      </w:r>
      <w:r>
        <w:rPr/>
        <w:t>彮⽒ꍞ妻䑙땭쉂㢵柂䙺轅⩀쉉欭噯㥨촳䭂杉⭬쵂睐㘰뿂␭䗂轪䁕扪慙⪿灵婖帲㪱丸珂쉾戹喬컍◂䙑悘嘷匱䉄墱쉉놩焽␳</w:t>
      </w:r>
      <w:r>
        <w:rPr/>
        <w:t>ⵢ</w:t>
      </w:r>
      <w:r>
        <w:rPr/>
        <w:t>〶迂㈱曂쎮獖圤䕭䑅䵃沮䶩硤眦杺㘥秂煾牐췂㡋狃爺䅊⑐䮮ꍷ숹哂飍离漻㡶绂か쏎硘䏂⪩뽒偈橏硬棂眲숷ꎣ싎㞵眭为⦩㮮</w:t>
      </w:r>
      <w:r>
        <w:rPr/>
        <w:t>⠸⑧</w:t>
      </w:r>
      <w:r>
        <w:rPr/>
        <w:t>獣䙌쉀帶♪帯瑔嗎䤭纮轋凂㝈㙷녧㒱暬쉺쉇슩숸㗂㝔湁쵠깺숸啫徿䡊䭌㩞땢攷녞䍤磂慅⻃숱輴槎㙥ꍭ썆祭桤桋☻㑔썎㭹싍佤稸쉋畑</w:t>
      </w:r>
      <w:r>
        <w:rPr/>
        <w:t>ꗂ</w:t>
      </w:r>
      <w:r>
        <w:rPr/>
        <w:t>슻걒幺⍎塐숷椹⑆䌶療厮㵕ねꅔ哎숭轁쉢䤸焺촵㉊╟睪䏂츽机䅵</w:t>
      </w:r>
      <w:r>
        <w:rPr/>
        <w:t>ⷂ</w:t>
      </w:r>
      <w:r>
        <w:rPr/>
        <w:t>㙄案⽓侘㙌彆涥幱䵳夰㵉瀪椸</w:t>
      </w:r>
      <w:r>
        <w:rPr/>
        <w:t>ⴊ</w:t>
      </w:r>
      <w:r>
        <w:rPr/>
        <w:t>恃渲</w:t>
      </w:r>
      <w:r>
        <w:rPr/>
        <w:t>Ɑ</w:t>
      </w:r>
      <w:r>
        <w:rPr/>
        <w:t>쉈ㅵ毂堭猫⭱숯呀䑤츤슡䭲䘦獅棂㞏쉮䙑㞻䱉慁</w:t>
      </w:r>
      <w:r>
        <w:rPr/>
        <w:t>ꦻ</w:t>
      </w:r>
      <w:r>
        <w:rPr/>
        <w:t>煓⑳数䘯べ뭊⭙稥䁊捤⭶捓慫伣쉀ꄬ쌷⽣収䠹剫ꌳ愭䩩幨뭀刱堺硶䍪</w:t>
      </w:r>
      <w:r>
        <w:rPr/>
        <w:t>ⴴ</w:t>
      </w:r>
      <w:r>
        <w:rPr/>
        <w:t>쉵頭刬㴸婭걁爰⹐녍쉄싂晉㉥䩢牦㈬숥숨뭮싂쵍⩓쉓睚浡䲿䌪戯橣걚煕껂慐⼬녂䝸䉏㨯畀䉗⨰䡥捯㉂汕곂⤲◃ꥥ眭䡈憬⩯㕊쉐浍췍䐺㮣숽쉹슱㑕溮獏⎘</w:t>
      </w:r>
      <w:r>
        <w:rPr/>
        <w:t>ⵣ</w:t>
      </w:r>
      <w:r>
        <w:rPr/>
        <w:t>䴲䭪櫃兌毂䐸춵佣</w:t>
      </w:r>
      <w:r>
        <w:rPr/>
        <w:t>ⵢ</w:t>
      </w:r>
      <w:r>
        <w:rPr/>
        <w:t>呫㵵</w:t>
      </w:r>
      <w:r>
        <w:rPr/>
        <w:t>ꕥⵋ</w:t>
      </w:r>
      <w:r>
        <w:rPr/>
        <w:t>顭沱쉅칔쉏晢㬲汣숮㑳겿䕬楾⩹捇媿䝏冣</w:t>
      </w:r>
      <w:r>
        <w:rPr/>
        <w:t>ꔷ</w:t>
      </w:r>
      <w:r>
        <w:rPr/>
        <w:t>㍟⦵獪꥙䐳医廂뽚湌杚だ㘤矂硏슬洵洺湑剤䭐輰숮ㅳ䖱汥種</w:t>
      </w:r>
      <w:r>
        <w:rPr/>
        <w:t>Ⲙ</w:t>
      </w:r>
      <w:r>
        <w:rPr/>
        <w:t>琪䭷㕦祾桵㩓숤呫썓㉵塅䵍썒洤쉢晌♒烂䷂놱</w:t>
      </w:r>
      <w:r>
        <w:rPr/>
        <w:t>ꔤ</w:t>
      </w:r>
      <w:r>
        <w:rPr/>
        <w:t>㵠⎣亩䘽䝙치顒乓⨽⬷칓⨮깫匪䕬剗汖뽫㨺쎵獄䴨쉑ㄹ畫䁆䲣僂䮱汇넨쉢氤佸浱㐲</w:t>
      </w:r>
      <w:r>
        <w:rPr/>
        <w:t>ⱥ</w:t>
      </w:r>
      <w:r>
        <w:rPr/>
        <w:t>⽸쉹煒⾬◃䥧⑁㝾</w:t>
      </w:r>
      <w:r>
        <w:rPr/>
        <w:t>ⰳ</w:t>
      </w:r>
      <w:r>
        <w:rPr/>
        <w:t>匳놏䅾슡ぶ炿뭠</w:t>
      </w:r>
      <w:r>
        <w:rPr/>
        <w:t>ⴷ</w:t>
      </w:r>
      <w:r>
        <w:rPr/>
        <w:t>楤汗슏睟乫</w:t>
      </w:r>
      <w:r>
        <w:rPr/>
        <w:t>ⷂ</w:t>
      </w:r>
      <w:r>
        <w:rPr/>
        <w:t>䥎僂⑬쉤</w:t>
      </w:r>
      <w:r>
        <w:rPr/>
        <w:t>⡙⩑</w:t>
      </w:r>
      <w:r>
        <w:rPr/>
        <w:t>䴶</w:t>
      </w:r>
      <w:r>
        <w:rPr/>
        <w:t>ⱦ</w:t>
      </w:r>
      <w:r>
        <w:rPr/>
        <w:t>顑䔫癨㯂未嘻</w:t>
      </w:r>
      <w:r>
        <w:rPr/>
        <w:t>⢘</w:t>
      </w:r>
      <w:r>
        <w:rPr/>
        <w:t>晕▿亩㤱</w:t>
      </w:r>
      <w:r>
        <w:rPr/>
        <w:t>ꔴ</w:t>
      </w:r>
      <w:r>
        <w:rPr/>
        <w:t>杭瑓䅐囂ꌦ</w:t>
      </w:r>
      <w:r>
        <w:rPr/>
        <w:t>Ⱞ</w:t>
      </w:r>
      <w:r>
        <w:rPr/>
        <w:t>䭵츲繢琴䳎弪⵹⧂乫㩠뽓で个㩣</w:t>
      </w:r>
      <w:r>
        <w:rPr/>
        <w:t>ꥈ</w:t>
      </w:r>
      <w:r>
        <w:rPr/>
        <w:t>没穦癠숨燂⥥☪쉈晧숮⮡猩①떡噒⫂剐䩬䵂䭐⼷⍠쉠搷掬䘰坢䈹掻쉏敢挣ꄣ吳㕣⾬ꏂ乬玬⦿妣⺱칩礷䫂勂㏂睅狂</w:t>
      </w:r>
      <w:r>
        <w:rPr/>
        <w:t>⠻</w:t>
      </w:r>
      <w:r>
        <w:rPr/>
        <w:t>묩凂䡉煋啴┣ꥺ匫땙湋㙪⽃슮䂣</w:t>
      </w:r>
      <w:r>
        <w:rPr/>
        <w:t>ⴰ</w:t>
      </w:r>
      <w:r>
        <w:rPr/>
        <w:t>癖䵴桮㑚䲥⑀䱁⧂㟂彋硱挸搵半睐匯䝖⧂〷ぶ</w:t>
      </w:r>
      <w:r>
        <w:rPr/>
        <w:t>⠩</w:t>
      </w:r>
      <w:r>
        <w:rPr/>
        <w:t>轞䠰㚬枏毂汐㍗挸奷祧䭋깉뭙꺵</w:t>
      </w:r>
      <w:r>
        <w:rPr/>
        <w:t>ⱉ</w:t>
      </w:r>
      <w:r>
        <w:rPr/>
        <w:t>㕁┸挺歃♦壃榿쵰䧂壃栨牠並坧飂㈫숰幑䩢怬ꥨ⿂党숭〶轓㠯묤뗂</w:t>
      </w:r>
      <w:r>
        <w:rPr/>
        <w:t>Ⳃ</w:t>
      </w:r>
      <w:r>
        <w:rPr/>
        <w:t>뽒䙀彀杰갬卆䎏쉫쉵ꍠ</w:t>
      </w:r>
      <w:r>
        <w:rPr/>
        <w:t>ꕲ</w:t>
      </w:r>
      <w:r>
        <w:rPr/>
        <w:t>츪까䬪䂣䝦晨坩숬꺮婅</w:t>
      </w:r>
      <w:r>
        <w:rPr/>
        <w:t>ꕢ</w:t>
      </w:r>
      <w:r>
        <w:rPr/>
        <w:t>㒏땵兮䙇き싂协祌檥쉏숱呍쉎帴䩭⿂갰㤰⵬䞘繇竂ꎿ㩇頺係睞挤匷슱䑭湋塞惂婂䜭⩈势㤨䨵♗싎䡺곍⑌憡⑤㘰䩁㥶棂套绂쉩焊湂䜶</w:t>
      </w:r>
      <w:r>
        <w:rPr/>
        <w:t>ꔯ</w:t>
      </w:r>
      <w:r>
        <w:rPr/>
        <w:t>쉘澮歋佴扣決湌쵑䓍桬쵊䯃異䅨ꄣ㔻䜪彤䵵췂侬䔳㑐䕦⽐橶痍㕪㝾㤥⿂䶵夣슩갺ㄳ쌸䵨㜲獷⨶瞮彎睯깸쉔쉺쉓捵</w:t>
      </w:r>
      <w:r>
        <w:rPr/>
        <w:t>ⵖ</w:t>
      </w:r>
      <w:r>
        <w:rPr/>
        <w:t>纻⩴䡕漺瓎</w:t>
      </w:r>
      <w:r>
        <w:rPr/>
        <w:t>ⰷ</w:t>
      </w:r>
      <w:r>
        <w:rPr/>
        <w:t>奥䂩쉒칣権撡㙨긦幥甯䝟场伫쉯촣슬쉤輦슘슱桍稦夰硹䤬넬椰璏時噲쉢癃䲏斱⾱儸单䥙⭉䇃깭⭹</w:t>
      </w:r>
      <w:r>
        <w:rPr/>
        <w:t>ⵐ</w:t>
      </w:r>
      <w:r>
        <w:rPr/>
        <w:t>ꥣ秂严壂䧃乂䐷뼲싂㡁㵑㍶ꅩ䤺瘪슣⽋䖻㖬⤤晃㈻㣎彈睇轲稺兮橓渪㍂숩䙡䌸⴩⸸䑘뗂쉀瀮曂䱾唻䱋ㅪ</w:t>
      </w:r>
      <w:r>
        <w:rPr/>
        <w:t>ꕓ</w:t>
      </w:r>
      <w:r>
        <w:rPr/>
        <w:t>瑫剨灠䜭玘䱎抻娥䍅ㅞ뭇㠯唩䂮厮</w:t>
      </w:r>
      <w:r>
        <w:rPr/>
        <w:t>ⲿ</w:t>
      </w:r>
      <w:r>
        <w:rPr/>
        <w:t>㋂㜰칮䂣뾏䙘漹怲猪⵹㇂㴣啉硟네⚏쉰⩍祯쎻뇂洯摨嘫楰⽺㵩噋㍧♥楘䀮祌瑠䭩䭓䄫䀯㌵슬숵灮䡍熥䯂䍸⥍嘬亵瞮瑣쵷年澩⵬楖깇に卨㵇䅳橹町睌⭾辩癣㡶꥚嚘輥땨璮欵迂祀䧂㉷김娶䝶䁖㠬</w:t>
      </w:r>
      <w:r>
        <w:rPr/>
        <w:t>ⱸ</w:t>
      </w:r>
      <w:r>
        <w:rPr/>
        <w:t>頣杭Ⓜ</w:t>
      </w:r>
      <w:r>
        <w:rPr/>
        <w:t>⡮</w:t>
      </w:r>
      <w:r>
        <w:rPr/>
        <w:t>슻</w:t>
      </w:r>
      <w:r>
        <w:rPr/>
        <w:t>ꕀ</w:t>
      </w:r>
      <w:r>
        <w:rPr/>
        <w:t>頫숣䩵뮱晳䍭녊䥎佴썎㥏䙅쉮⯂瘩桲挭▩眳⩾⬴ꍑ곂丱湚</w:t>
      </w:r>
      <w:r>
        <w:rPr/>
        <w:t>ⶬ⤹</w:t>
      </w:r>
      <w:r>
        <w:rPr/>
        <w:t>摐쉅⑂振뼭ꅧ捓⩯⨰輲䝴址ꄭ썐灧噆ㅚ견䅔䉯ꅢ쉆摾湚輦晟㭊쌮坕㝺뿍㭠⌨쉟ㅷ</w:t>
      </w:r>
      <w:r>
        <w:rPr/>
        <w:t>ꤱ</w:t>
      </w:r>
      <w:r>
        <w:rPr/>
        <w:t>当繰쉡楫汋愭갴ヂ䁨촨癆</w:t>
      </w:r>
      <w:r>
        <w:rPr/>
        <w:t>ꖡ⑳⴪</w:t>
      </w:r>
      <w:r>
        <w:rPr/>
        <w:t>쉒拂녑癨⩍ꅯ쉷悘㧃쉠惂㉥刻勍♊哂㍧䌭Ⓝ檮剏㔭㓂싍쵑뽹䥧숺瑭䀸慒颏皿⑀塶갩쉄䄩繺欵䘬偎⤪㥓기䤽㥈弮쉧딫䫂剞奃槂敐橹싂顀搪ꇂ숣嘴쉂䱯쉴깦썓㮿♖䌷燂祌橵ま䉞싂启쵾久㧂䱂㝥ㅠ轟쉆쉒⥕쵥</w:t>
      </w:r>
      <w:r>
        <w:rPr/>
        <w:t>ⱂ⹧</w:t>
      </w:r>
      <w:r>
        <w:rPr/>
        <w:t>䈸䩋㔥쉄熘쉳♭祤깦繶楮㇃䐴廃</w:t>
      </w:r>
      <w:r>
        <w:rPr/>
        <w:t>ⱴ</w:t>
      </w:r>
      <w:r>
        <w:rPr/>
        <w:t>ꅔ債䭺㭋䭞</w:t>
      </w:r>
      <w:r>
        <w:rPr/>
        <w:t>Ⱟ</w:t>
      </w:r>
      <w:r>
        <w:rPr/>
        <w:t>捫噣慚㔯㒿㯂쎏冩扉쉴걈機숹姂숩猺歔嘣夺䩂䜯敩♳煎쉄百</w:t>
      </w:r>
      <w:r>
        <w:rPr/>
        <w:t>ⱡ</w:t>
      </w:r>
      <w:r>
        <w:rPr/>
        <w:t>睢㕈떡</w:t>
      </w:r>
      <w:r>
        <w:rPr/>
        <w:t>ꥆ</w:t>
      </w:r>
      <w:r>
        <w:rPr/>
        <w:t>쵹㉨戽</w:t>
      </w:r>
      <w:r>
        <w:rPr/>
        <w:t>ꔥ</w:t>
      </w:r>
      <w:r>
        <w:rPr/>
        <w:t>晕轲뾱⯂⩶琣㴸㣂썺浥⩪</w:t>
      </w:r>
      <w:r>
        <w:rPr/>
        <w:t>ꗂ</w:t>
      </w:r>
      <w:r>
        <w:rPr/>
        <w:t>婰塌セ㥺焬䋍숮〉㵨渷稪㉊㥺卆縳轙煰捾淂</w:t>
      </w:r>
      <w:r>
        <w:rPr/>
        <w:t>ⱁ</w:t>
      </w:r>
      <w:r>
        <w:rPr/>
        <w:t>儭娬⌊た澘㭘䝰⹧䭟步乊</w:t>
      </w:r>
      <w:r>
        <w:rPr/>
        <w:t>⡲</w:t>
      </w:r>
      <w:r>
        <w:rPr/>
        <w:t>啉掏煊浫䨪櫂䩩㍕䊬㕳㓍</w:t>
      </w:r>
      <w:r>
        <w:rPr/>
        <w:t>⠯</w:t>
      </w:r>
      <w:r>
        <w:rPr/>
        <w:t>剷䌳䨽䨬汃⍚杋祆쵏⥅页繊㘩䅌ꍇ䡚컂奅埂뿎歕㥡믂煩</w:t>
      </w:r>
      <w:r>
        <w:rPr/>
        <w:t>Ȿ</w:t>
      </w:r>
      <w:r>
        <w:rPr/>
        <w:t>땒⩄걘〶⹒牵䱭䱒㎱㜮⥉⑾垿佧⑶㑁䔨㥀乹橺⥘⩐쵀䦣扊㈦䧎撱偾価㑞唩䝋쏍㑪堭㟂橇牔ヂ娤㥙썺歏療樨⛃䍯䛃瑏</w:t>
      </w:r>
      <w:r>
        <w:rPr/>
        <w:t>⡢⦿</w:t>
      </w:r>
      <w:r>
        <w:rPr/>
        <w:t>䦥딳序쉖飂嗍欴侱绂浨榣扎灢슻爨䂻甬뼱</w:t>
      </w:r>
      <w:r>
        <w:rPr/>
        <w:t>ꤱ</w:t>
      </w:r>
      <w:r>
        <w:rPr/>
        <w:t>杨숪⥊䴺浟呺㑲㌴坑䁫洷</w:t>
      </w:r>
      <w:r>
        <w:rPr/>
        <w:t>ꤪ</w:t>
      </w:r>
      <w:r>
        <w:rPr/>
        <w:t>숷飂术浧⨥䝒暩䕦</w:t>
      </w:r>
      <w:r>
        <w:rPr/>
        <w:t>꥟</w:t>
      </w:r>
      <w:r>
        <w:rPr/>
        <w:t>䏂窥칭乮剸偘契璘슬轆</w:t>
      </w:r>
      <w:r>
        <w:rPr/>
        <w:t>ⱹ</w:t>
      </w:r>
      <w:r>
        <w:rPr/>
        <w:t>㤺厮劮넫朵䁊ꍶ⩫뽕捍⧂僂㉹ꍀ稯쉭䱗</w:t>
      </w:r>
      <w:r>
        <w:rPr/>
        <w:t>⡍</w:t>
      </w:r>
      <w:r>
        <w:rPr/>
        <w:t>稷偢䉍䴶쵒칯汫捌</w:t>
      </w:r>
      <w:r>
        <w:rPr/>
        <w:t>ꕠ</w:t>
      </w:r>
      <w:r>
        <w:rPr/>
        <w:t>㈱㦣烂湐噲椸伤顖뽢晄</w:t>
      </w:r>
      <w:r>
        <w:rPr/>
        <w:t>ꥁ</w:t>
      </w:r>
      <w:r>
        <w:rPr/>
        <w:t>垬</w:t>
      </w:r>
      <w:r>
        <w:rPr/>
        <w:t>ⶩ</w:t>
      </w:r>
      <w:r>
        <w:rPr/>
        <w:t>伳桇쉴佷◂慪뇂傱ꍔ쉳⑧縹夽炩顐습⽄䦩䴳</w:t>
      </w:r>
      <w:r>
        <w:rPr/>
        <w:t>ꦘ</w:t>
      </w:r>
      <w:r>
        <w:rPr/>
        <w:t>슱䇂䅋亻奏㩞⚱愫氶悘恷걯婖㷃斣伤慀딺⩟䴨걪穮昱䡙䭭稰길ꥠ⍙彋⨸</w:t>
      </w:r>
      <w:r>
        <w:rPr/>
        <w:t>Ⲭ</w:t>
      </w:r>
      <w:r>
        <w:rPr/>
        <w:t>禱䑷걞숭ꄳ䙡묽楞捭촲⩖㦩䭭凂䮩桮㗂㎘㭂欯乹묭穯뿂⨩싃⸴췂䙋⬸㋂⶿䭘奵渦繠瑖碮曎憿㐱╹い슡䋂祚숻䍒䝱칵漵䝵儲㕐疿䡷ꆻ쉐숺煩뭲測⛂습囎쉷딨牭䴦睱곂杒⪡璘⑄</w:t>
      </w:r>
      <w:r>
        <w:rPr/>
        <w:t>ⷃ</w:t>
      </w:r>
      <w:r>
        <w:rPr/>
        <w:t>畏춥爩싃摾呖숭慮䉟⩇堯녦搣〲偅圲⬴縳⥖슻焪曂顾柂晹夨䚏췂⸨㘳싃獾䭬智</w:t>
      </w:r>
      <w:r>
        <w:rPr/>
        <w:t>Ⳃ</w:t>
      </w:r>
      <w:r>
        <w:rPr/>
        <w:t>忂䅋슿⵭㏂帱撥쉣</w:t>
      </w:r>
      <w:r>
        <w:rPr/>
        <w:t>ꤤ</w:t>
      </w:r>
      <w:r>
        <w:rPr/>
        <w:t>个失枏꺩歑</w:t>
      </w:r>
      <w:r>
        <w:rPr/>
        <w:t>ⵊ</w:t>
      </w:r>
      <w:r>
        <w:rPr/>
        <w:t>慥㙞彰僂걦顕眽呴戭捙爵晗♶窥䧃쉍㜬穂쉙䝉熡䇂彂牠</w:t>
      </w:r>
      <w:r>
        <w:rPr/>
        <w:t>꧂</w:t>
      </w:r>
      <w:r>
        <w:rPr/>
        <w:t>깴⮥竂ꥪ歾乒橚䰺⤴䰷祀䭀㛂甹숱晸顆秂㝭쉳깞䀥ꍓ䤳圳㏃䝇⌲싍烂燂䱞繹慘</w:t>
      </w:r>
      <w:r>
        <w:rPr/>
        <w:t>⡾</w:t>
      </w:r>
      <w:r>
        <w:rPr/>
        <w:t>뿂걭</w:t>
      </w:r>
      <w:r>
        <w:rPr/>
        <w:t>ⶩ</w:t>
      </w:r>
      <w:r>
        <w:rPr/>
        <w:t>渺傡祉乲믂元獍獉啲㩀䵢</w:t>
      </w:r>
      <w:r>
        <w:rPr/>
        <w:t>ꔸ</w:t>
      </w:r>
      <w:r>
        <w:rPr/>
        <w:t>䍌呯</w:t>
      </w:r>
      <w:r>
        <w:rPr/>
        <w:t>ꕑ</w:t>
      </w:r>
      <w:r>
        <w:rPr/>
        <w:t>뼥幃䩍扔ꥶ眳⌭䨴䛍슻Ⓜ충潡ꌨ捌䭭仃勂䵩</w:t>
      </w:r>
      <w:r>
        <w:rPr/>
        <w:t>ꤩ</w:t>
      </w:r>
      <w:r>
        <w:rPr/>
        <w:t>䜯摅뽅弪煌뭟</w:t>
      </w:r>
      <w:r>
        <w:rPr/>
        <w:t>ꥎ</w:t>
      </w:r>
      <w:r>
        <w:rPr/>
        <w:t>瓎⬱あ쉢숲숪牯⤥땷楪湊▿쏂塕桎⍵쉋☹彫㵪檘獡摊獭</w:t>
      </w:r>
      <w:r>
        <w:rPr/>
        <w:t>ꤷ</w:t>
      </w:r>
      <w:r>
        <w:rPr/>
        <w:t>숤恴灚煫쉬⌣쉍奫쉡捁䑮</w:t>
      </w:r>
      <w:r>
        <w:rPr/>
        <w:t>ⲵ</w:t>
      </w:r>
      <w:r>
        <w:rPr/>
        <w:t>쉱㊬㘊榮獰〷⽣쉑슿⥄畯参䝓싂㯂ꍪ⺣櫂</w:t>
      </w:r>
      <w:r>
        <w:rPr/>
        <w:t>ꦻ</w:t>
      </w:r>
      <w:r>
        <w:rPr/>
        <w:t>协</w:t>
      </w:r>
      <w:r>
        <w:rPr/>
        <w:t>ꕺ</w:t>
      </w:r>
      <w:r>
        <w:rPr/>
        <w:t>埍</w:t>
      </w:r>
      <w:r>
        <w:rPr/>
        <w:t>⢬</w:t>
      </w:r>
      <w:r>
        <w:rPr/>
        <w:t>冘攻潈⨤浑汹쉦礻睶㔣</w:t>
      </w:r>
      <w:r>
        <w:rPr/>
        <w:t>ꤱ</w:t>
      </w:r>
      <w:r>
        <w:rPr/>
        <w:t>쉇걈쉎</w:t>
      </w:r>
      <w:r>
        <w:rPr/>
        <w:t>꥟</w:t>
      </w:r>
      <w:r>
        <w:rPr/>
        <w:t>놩捬㟂쉣</w:t>
      </w:r>
      <w:r>
        <w:rPr/>
        <w:t>꧂</w:t>
      </w:r>
      <w:r>
        <w:rPr/>
        <w:t>冮䍣澱䇂♳㎩ォ숴地슣⯂繚䄹</w:t>
      </w:r>
      <w:r>
        <w:rPr/>
        <w:t>⠨</w:t>
      </w:r>
      <w:r>
        <w:rPr/>
        <w:t>恆쵨幇輰爫䝾繧剙땆昶怦쉉</w:t>
      </w:r>
      <w:r>
        <w:rPr/>
        <w:t>ⶩ</w:t>
      </w:r>
      <w:r>
        <w:rPr/>
        <w:t>砻㉗걎䐭⩄㔫〱</w:t>
      </w:r>
      <w:r>
        <w:rPr/>
        <w:t>Ⳏ</w:t>
      </w:r>
      <w:r>
        <w:rPr/>
        <w:t>䩞쉇剒灢睤깹歷㙠捱顰扄깱噑捕婄㕵涱昵儭渪恶뽹ꥸꅒ睑쵤癟牶슮</w:t>
      </w:r>
      <w:r>
        <w:rPr/>
        <w:t>Ᵽ</w:t>
      </w:r>
      <w:r>
        <w:rPr/>
        <w:t>습䤥晌㘶䑏㙤슩⸫捣</w:t>
      </w:r>
      <w:r>
        <w:rPr/>
        <w:t>ⷍ</w:t>
      </w:r>
      <w:r>
        <w:rPr/>
        <w:t>䦬쉡긪䯂㕉</w:t>
      </w:r>
      <w:r>
        <w:rPr/>
        <w:t>ꔸ</w:t>
      </w:r>
      <w:r>
        <w:rPr/>
        <w:t>㝤䱏䍪쉆㥄擎⹂潡湀㜦桮⥩</w:t>
      </w:r>
      <w:r>
        <w:rPr/>
        <w:t>ꗂ</w:t>
      </w:r>
      <w:r>
        <w:rPr/>
        <w:t>瀪榮</w:t>
      </w:r>
      <w:r>
        <w:rPr/>
        <w:t>ꥌ</w:t>
      </w:r>
      <w:r>
        <w:rPr/>
        <w:t>琭悿</w:t>
      </w:r>
      <w:r>
        <w:rPr/>
        <w:t>ꦏ</w:t>
      </w:r>
      <w:r>
        <w:rPr/>
        <w:t>獄戩塃儽쉤뽳唬䁘偪圤焤問䅹䥟㝘㐱䱹䆩㔩뾥奆녟땒</w:t>
      </w:r>
      <w:r>
        <w:rPr/>
        <w:t>ꔮ</w:t>
      </w:r>
      <w:r>
        <w:rPr/>
        <w:t>썏焻䜴숤疮乗쉢쉇㏂</w:t>
      </w:r>
      <w:r>
        <w:rPr/>
        <w:t>꧃</w:t>
      </w:r>
      <w:r>
        <w:rPr/>
        <w:t>梥顧䷂猽潀轉䐰慔㶱廂칹䌥潮⨯뗂㴽兞⩴歔⌦</w:t>
      </w:r>
      <w:r>
        <w:rPr/>
        <w:t>⠩</w:t>
      </w:r>
      <w:r>
        <w:rPr/>
        <w:t>ⶬⵕ⍠</w:t>
      </w:r>
      <w:r>
        <w:rPr/>
        <w:t>숶佐⥶</w:t>
      </w:r>
      <w:r>
        <w:rPr/>
        <w:t>⢩</w:t>
      </w:r>
      <w:r>
        <w:rPr/>
        <w:t>껂打瑺燎伸幸⬪쉒䕋頲灯♒彺啊滂桙敩䂏榻䥫䠲剉礣쉧뮮戺걚뽐긻☽䴪═娬唲</w:t>
      </w:r>
      <w:r>
        <w:rPr/>
        <w:t>⡊</w:t>
      </w:r>
      <w:r>
        <w:rPr/>
        <w:t>凍⥪쉁㙣㌸⛂⩉畢㡶㬤쉙싂䳂冻</w:t>
      </w:r>
      <w:r>
        <w:rPr/>
        <w:t>ꥇ☻</w:t>
      </w:r>
      <w:r>
        <w:rPr/>
        <w:t>癲뽀䤴占⩥毂珂긬桅折䭶飂乹㛃穫</w:t>
      </w:r>
      <w:r>
        <w:rPr/>
        <w:t>ꤤ</w:t>
      </w:r>
      <w:r>
        <w:rPr/>
        <w:t>㕃瑵匷䟂唨䟂캿</w:t>
      </w:r>
      <w:r>
        <w:rPr/>
        <w:t>ꗂ</w:t>
      </w:r>
      <w:r>
        <w:rPr/>
        <w:t>奮䥱⩥〹繮⩫쉰睬Ⓜ㩹㭂</w:t>
      </w:r>
      <w:r>
        <w:rPr/>
        <w:t>ꥑⵂ╰</w:t>
      </w:r>
      <w:r>
        <w:rPr/>
        <w:t>슣サ㙤橈䝅䩪</w:t>
      </w:r>
      <w:r>
        <w:rPr/>
        <w:t>ⱐ</w:t>
      </w:r>
      <w:r>
        <w:rPr/>
        <w:t>쉱숵䑠ꍣ䉊䏂뽢뗂幯票扷䱀㭟浊숷⑨濎䘩梱◂쵁</w:t>
      </w:r>
      <w:r>
        <w:rPr/>
        <w:t>ꗂ</w:t>
      </w:r>
      <w:r>
        <w:rPr/>
        <w:t>椦硅挰扡쉶쉙숣⍊⴪旂쉆偒䏂䭁権势쉾곂녯䗂礸灕縪</w:t>
      </w:r>
      <w:r>
        <w:rPr/>
        <w:t>ꕙ</w:t>
      </w:r>
      <w:r>
        <w:rPr/>
        <w:t>槎⨯繈춮颣顴ꥪ撮㥁㒻捪ッ免숸갴쉑湑極㬽態䈦瑑サ㡙獩</w:t>
      </w:r>
      <w:r>
        <w:rPr/>
        <w:t>⡮⒩</w:t>
      </w:r>
      <w:r>
        <w:rPr/>
        <w:t>曂晚敺⴫땴䩇</w:t>
      </w:r>
      <w:r>
        <w:rPr/>
        <w:t>ꤨ</w:t>
      </w:r>
      <w:r>
        <w:rPr/>
        <w:t>値뾮輽╤珎䓂甭题䵰슏ㅁ歙吰쉂漥商깈䗂灦普溿晊숦㧂ㆣ쉱㩚勂搸㝒䑌乹慈촩ヂ㉺䭭⮿⍄뿂樳㯂ꍧ柂禡꺡䎱쉖㝢先搳숺乕㩲췂䤹晒쉫문椥埂浸潭숱憿⸬ꥠ䩆椹떣䕒깂沮뽭⥞㕧䕟╧썥칌䉸䎩㘰땊쵸쉔䜴쉴扢믂ㄷ⪣炬呄䍕숰</w:t>
      </w:r>
      <w:r>
        <w:rPr/>
        <w:t>ꗂ</w:t>
      </w:r>
      <w:r>
        <w:rPr/>
        <w:t>⡵</w:t>
      </w:r>
      <w:r>
        <w:rPr/>
        <w:t>쉂浂桸⨯㇂㎻숬转恆⬩깏杆㣂</w:t>
      </w:r>
      <w:r>
        <w:rPr/>
        <w:t>ꥏ</w:t>
      </w:r>
      <w:r>
        <w:rPr/>
        <w:t>娸湪묵刨쵀䗂瓂涬⭹楺묪塚硶瀮愲쉖㫂㚵杘焱辘⤊쉙塵</w:t>
      </w:r>
      <w:r>
        <w:rPr/>
        <w:t>ꗃ</w:t>
      </w:r>
      <w:r>
        <w:rPr/>
        <w:t>䥸桕갴玏묳䥑揂⤰湞佗쉴긶健㩇쌸</w:t>
      </w:r>
      <w:r>
        <w:rPr/>
        <w:t>ⲩ☶</w:t>
      </w:r>
      <w:r>
        <w:rPr/>
        <w:t>䤱뗎砻</w:t>
      </w:r>
      <w:r>
        <w:rPr/>
        <w:t>⠮</w:t>
      </w:r>
      <w:r>
        <w:rPr/>
        <w:t>潠樨䉹娳췂䑟뽶怹깃亡촯桎瀬張䍸츫㧎ꆏ䉅뮮纘걎䜫䈻㎩敋偤剆숬氱乍㥔넵慌⍧㌽䤪䁘䅦淃攦썈䙬䪮䄯媣⍄熡䫂긱숪嘥呔狂숺</w:t>
      </w:r>
      <w:r>
        <w:rPr/>
        <w:t>ꔺꕘ♨</w:t>
      </w:r>
      <w:r>
        <w:rPr/>
        <w:t>圳奅ꥺ숴ꥪ㉪</w:t>
      </w:r>
      <w:r>
        <w:rPr/>
        <w:t>ꤵ⤣</w:t>
      </w:r>
      <w:r>
        <w:rPr/>
        <w:t>牋竂䵨䰽朽堸쉴뗂塇禮吺曍⍨㑦싂䙓◎睉쉯啷┬䩟㝪㢡慙㈭瑷狂䥳♙顸佾</w:t>
      </w:r>
      <w:r>
        <w:rPr/>
        <w:t>⠵</w:t>
      </w:r>
      <w:r>
        <w:rPr/>
        <w:t>쉒亥ꄵ䱕⪣</w:t>
      </w:r>
      <w:r>
        <w:rPr/>
        <w:t>Ȿ</w:t>
      </w:r>
      <w:r>
        <w:rPr/>
        <w:t>㈷䩍擂䐮</w:t>
      </w:r>
      <w:r>
        <w:rPr/>
        <w:t>ꥍ</w:t>
      </w:r>
      <w:r>
        <w:rPr/>
        <w:t>묭侥싂沣㕒竂</w:t>
      </w:r>
      <w:r>
        <w:rPr/>
        <w:t>ꤨ</w:t>
      </w:r>
      <w:r>
        <w:rPr/>
        <w:t>䙲卷▩䡑潵煪쉔晇숰䤲㛃娲么癖㤪潒</w:t>
      </w:r>
      <w:r>
        <w:rPr/>
        <w:t>꧂</w:t>
      </w:r>
      <w:r>
        <w:rPr/>
        <w:t>犥ꥤ䱕⽅杂奀䈫夽䴲㕯ꏂ禿憩操佧걯㥱佣忎</w:t>
      </w:r>
      <w:r>
        <w:rPr/>
        <w:t>ⱺ</w:t>
      </w:r>
      <w:r>
        <w:rPr/>
        <w:t>䡬⸫䱪䊿搫䑪顩뭱彶☤䈥</w:t>
      </w:r>
      <w:r>
        <w:rPr/>
        <w:t>⡏</w:t>
      </w:r>
      <w:r>
        <w:rPr/>
        <w:t>呗䀵쵓슿㨦</w:t>
      </w:r>
      <w:r>
        <w:rPr/>
        <w:t>ⱐ</w:t>
      </w:r>
      <w:r>
        <w:rPr/>
        <w:t>楖</w:t>
      </w:r>
      <w:r>
        <w:rPr/>
        <w:t>ꤹ</w:t>
      </w:r>
      <w:r>
        <w:rPr/>
        <w:t>䑰⑴⬤眶숸넵䳂爥썘村</w:t>
      </w:r>
    </w:p>
    <w:p>
      <w:pPr>
        <w:pStyle w:val="PreformattedText"/>
        <w:bidi w:val="0"/>
        <w:spacing w:before="0" w:after="0"/>
        <w:jc w:val="left"/>
        <w:rPr/>
      </w:pPr>
      <w:r>
        <w:rPr/>
        <w:t>恁㝗䉯䁰䝲䃂䕳ꅹㆮ䛂♄⍐␩ꍗ磂☫␦♕㜮福⫂楚㡾숸⸦娦歵参縫楢⑤炵䠤⪬숲汕┬싂䞩婌浈곂彇숻䙩爮쉰䡏啪쉒䉅晇㵊</w:t>
      </w:r>
      <w:r>
        <w:rPr/>
        <w:t>ꕷ</w:t>
      </w:r>
      <w:r>
        <w:rPr/>
        <w:t>숬暿䵲썳⨸䡊쉔뾬灩吷䋂땉硪숥걭싂湒き浩ꥥ숪惎썋牞焸</w:t>
      </w:r>
      <w:r>
        <w:rPr/>
        <w:t>ꔽ</w:t>
      </w:r>
      <w:r>
        <w:rPr/>
        <w:t>쉢愪싎澱磍쉥䈣啓朥曂⭞숲쉓⥰깒ꇍ놿쉮㉕㙃卵뇂獥瑂坩ꄰ썒杺瘵揃갸瑡숻祑婒奅䝈ꥬ壃쉆䄪⫎㤳</w:t>
      </w:r>
      <w:r>
        <w:rPr/>
        <w:t>ꕁ</w:t>
      </w:r>
      <w:r>
        <w:rPr/>
        <w:t>彸杠䰩쉨ꅮ䔣傿䍳⩯㷂瑧奸侘顶界弮㨹伽儻啑彄湂껂輩</w:t>
      </w:r>
      <w:r>
        <w:rPr/>
        <w:t>⢥</w:t>
      </w:r>
      <w:r>
        <w:rPr/>
        <w:t>眮奥䝷纏橾ꥧ呰㝈䡗瑺⾻浵猭쉠稲辣따迎ꥹ坸쉕⌤栥娬䵃顬</w:t>
      </w:r>
      <w:r>
        <w:rPr/>
        <w:t>ꔣ</w:t>
      </w:r>
      <w:r>
        <w:rPr/>
        <w:t>䩪⪘쉯砤뇂顓㩋䙣卉⮻쉭걙⿂쉤</w:t>
      </w:r>
      <w:r>
        <w:rPr/>
        <w:t>ꥊ◂</w:t>
      </w:r>
      <w:r>
        <w:rPr/>
        <w:t>港题牉湦捩쉣쉤纥唨猪彤ꅮ촸严顨傥繟刲竍♄幕䐷噆⽚毂ぉ</w:t>
      </w:r>
      <w:r>
        <w:rPr/>
        <w:t>ⱺ</w:t>
      </w:r>
      <w:r>
        <w:rPr/>
        <w:t>潫⩔쉫卬쏂䈹㑙創戰䕟쎩㘥灄</w:t>
      </w:r>
      <w:r>
        <w:rPr/>
        <w:t>ꦩ</w:t>
      </w:r>
      <w:r>
        <w:rPr/>
        <w:t>扠松纱乏</w:t>
      </w:r>
      <w:r>
        <w:rPr/>
        <w:t>꥓</w:t>
      </w:r>
      <w:r>
        <w:rPr/>
        <w:t>䠷</w:t>
      </w:r>
      <w:r>
        <w:rPr/>
        <w:t>ⱐ䷂</w:t>
      </w:r>
      <w:r>
        <w:rPr/>
        <w:t>掏纣䩸</w:t>
      </w:r>
      <w:r>
        <w:rPr/>
        <w:t>⡃</w:t>
      </w:r>
      <w:r>
        <w:rPr/>
        <w:t>㕐ꍳ乑畀繡唬꥕뽀⭘칦桉彊ꥩ쉺갻ㄬ縮櫍湪ꅈ⨺䇂⍀伮匨唦燂䊻숥畮牄숦</w:t>
      </w:r>
      <w:r>
        <w:rPr/>
        <w:t>ꕈ</w:t>
      </w:r>
      <w:r>
        <w:rPr/>
        <w:t>猽격坧</w:t>
      </w:r>
      <w:r>
        <w:rPr/>
        <w:t>ꕧ</w:t>
      </w:r>
      <w:r>
        <w:rPr/>
        <w:t>庩숽橫株禣뽀囂嚘勂䉢㙅䭸砽묦ォ慒敩꥗</w:t>
      </w:r>
      <w:r>
        <w:rPr/>
        <w:t>ⵅ</w:t>
      </w:r>
      <w:r>
        <w:rPr/>
        <w:t>摙抡䐊썾克凂䴬㞣顃</w:t>
      </w:r>
      <w:r>
        <w:rPr/>
        <w:t>ꤪ</w:t>
      </w:r>
      <w:r>
        <w:rPr/>
        <w:t>恰䵭媻숰顑⩬汉䡦痎甫쵠栫뭬剩䜪⤽숥㑱睖汲㩈걁▥轮䴯䩎撵ꍕ䩬䄰䩬悡彖坶쉓吱狂ꅈ겘吽</w:t>
      </w:r>
      <w:r>
        <w:rPr/>
        <w:t>ꔴ</w:t>
      </w:r>
      <w:r>
        <w:rPr/>
        <w:t>䈰硨뭦厵䥯扴ꍒ䵏⵴焲㕖ꄩ磂㉉削嫂䅙쉎⵫彰倻攮矎昻쉚㈤乄䙁긲哂㍹⴯䮻䥇념债䈪佺愯车</w:t>
      </w:r>
      <w:r>
        <w:rPr/>
        <w:t>ⱳ</w:t>
      </w:r>
      <w:r>
        <w:rPr/>
        <w:t>땑泂ꅭ堰扅婗ꎩ㍄偌塆곍䭪天杞庘䝫塥썎秂␦免䠺㉫倷稹숦愽쉸뭹놡轃䏂</w:t>
      </w:r>
      <w:r>
        <w:rPr/>
        <w:t>⠳</w:t>
      </w:r>
      <w:r>
        <w:rPr/>
        <w:t>㘹䕹㉕昲⮣쉬쉥䀲䱂橖䈤䑱䙹塖㜪쉂癭⸻⌦숴䙩⨱娻⬺㡹㖣♫</w:t>
      </w:r>
      <w:r>
        <w:rPr/>
        <w:t>⡂</w:t>
      </w:r>
      <w:r>
        <w:rPr/>
        <w:t>뭢䉍⬲暩栫浌硓슻싂㭺칌깵亩伥䌩剒捧䝢〪</w:t>
      </w:r>
      <w:r>
        <w:rPr/>
        <w:t>ꕘ</w:t>
      </w:r>
      <w:r>
        <w:rPr/>
        <w:t>㢵睭瞻</w:t>
      </w:r>
      <w:r>
        <w:rPr/>
        <w:t>ⵑ</w:t>
      </w:r>
      <w:r>
        <w:rPr/>
        <w:t>核䂵䖮祔</w:t>
      </w:r>
      <w:r>
        <w:rPr/>
        <w:t>ⴷ⯂</w:t>
      </w:r>
      <w:r>
        <w:rPr/>
        <w:t>䦣⩢쉘朷㬥</w:t>
      </w:r>
      <w:r>
        <w:rPr/>
        <w:t>Ⳃ⸣</w:t>
      </w:r>
      <w:r>
        <w:rPr/>
        <w:t>칸瘥㔲䡷⚬⩡匤⩪摱弸쉇〵杪役쉯轺挻㝳匦</w:t>
      </w:r>
      <w:r>
        <w:rPr/>
        <w:t>ꖘ</w:t>
      </w:r>
      <w:r>
        <w:rPr/>
        <w:t>奌汐㡏⒡䒣㝥䡰⨩兦䘳숽坓呪燂咩堻啸执⨴쉫炵燂쵲</w:t>
      </w:r>
      <w:r>
        <w:rPr/>
        <w:t>ꤦ</w:t>
      </w:r>
      <w:r>
        <w:rPr/>
        <w:t>だ泂䪮恏깏쉡숯쵇</w:t>
      </w:r>
      <w:r>
        <w:rPr/>
        <w:t>ꕣ</w:t>
      </w:r>
      <w:r>
        <w:rPr/>
        <w:t>䜥슱쉘做ㄭ</w:t>
      </w:r>
      <w:r>
        <w:rPr/>
        <w:t>ꕭ</w:t>
      </w:r>
      <w:r>
        <w:rPr/>
        <w:t>쉗쉍숺滎⩩畓╚⨨摶傥슬녈카⩚䕚琪瑞쉤싂䚡⍎칇쉷ㄮ㦩쏃㈩䥞渫甩㴶潖轄掻땱䊩帨浡健㇂컂夺厵꥾穵䑡㊵页쉱摥轟䄯䡌䅥䍥憘㉵斻䡏ꥨ썸欻쉭ꎣ滂癘쉑䀴뮮顯䥟⨺</w:t>
      </w:r>
      <w:r>
        <w:rPr/>
        <w:t>ⱌ</w:t>
      </w:r>
      <w:r>
        <w:rPr/>
        <w:t>㐫䍘슻甬╉嚥剢␺䉤猯潎⛃湓⦏擂颩竂婹祧摟┪䵂</w:t>
      </w:r>
      <w:r>
        <w:rPr/>
        <w:t>ⵎ</w:t>
      </w:r>
      <w:r>
        <w:rPr/>
        <w:t>슻쉉婍卯嚏䆻컂⑑㕎圱水䱎㥶⨹␲</w:t>
      </w:r>
      <w:r>
        <w:rPr/>
        <w:t>ⶻ</w:t>
      </w:r>
      <w:r>
        <w:rPr/>
        <w:t>参깎촰䡂䩗⤫〳</w:t>
      </w:r>
      <w:r>
        <w:rPr/>
        <w:t>⡳</w:t>
      </w:r>
      <w:r>
        <w:rPr/>
        <w:t>䔹䔯瘯㷂搶唴㔴겡䯂株攳橮䥰깩繓슩顎由到</w:t>
      </w:r>
      <w:r>
        <w:rPr/>
        <w:t>ⰰ</w:t>
      </w:r>
      <w:r>
        <w:rPr/>
        <w:t>剞놬ꅋ䉊⵮땣卡畬摓싎杗</w:t>
      </w:r>
      <w:r>
        <w:rPr/>
        <w:t>ⶬ⚵</w:t>
      </w:r>
      <w:r>
        <w:rPr/>
        <w:t>䵄갫칇拂䤫곂숻갱⛂㐱䳂浢</w:t>
      </w:r>
      <w:r>
        <w:rPr/>
        <w:t>ⱓ</w:t>
      </w:r>
      <w:r>
        <w:rPr/>
        <w:t>䕕뗂洪</w:t>
      </w:r>
      <w:r>
        <w:rPr/>
        <w:t>ⷂ</w:t>
      </w:r>
      <w:r>
        <w:rPr/>
        <w:t>쉞㨵碩㨸㥕⩑瑫灈䅯䠨㍟쉟䕸䥗╗㥪</w:t>
      </w:r>
      <w:r>
        <w:rPr/>
        <w:t>ꥍ</w:t>
      </w:r>
      <w:r>
        <w:rPr/>
        <w:t>轷燂ꌤ⭴獪뿂杵䲡潤祙쉪</w:t>
      </w:r>
      <w:r>
        <w:rPr/>
        <w:t>⡹</w:t>
      </w:r>
      <w:r>
        <w:rPr/>
        <w:t>听꥚弤㜸쉮啖⿂松</w:t>
      </w:r>
      <w:r>
        <w:rPr/>
        <w:t>ⵈ☷</w:t>
      </w:r>
      <w:r>
        <w:rPr/>
        <w:t>睶梻⪣䏎䨽剄ㅞ걘쉢平癀숷潇卥䉥心碥긤쉫䭖癙燂甶制㉵漶牺圹偰뭀䅮䖿㥳㭓⼬⭯枬뽟쉀墮쵀㠻牮颏煈晒縣棍ㆡ䥑㟂쵩㙅ꥭ쉬偶嘊⑦䑯떵唥⑀뭚땪ォ潧쉫쉒拂쉐揂沥뭣䵟㥅穋뮻</w:t>
      </w:r>
      <w:r>
        <w:rPr/>
        <w:t>ꦡ</w:t>
      </w:r>
      <w:r>
        <w:rPr/>
        <w:t>ⲱ</w:t>
      </w:r>
      <w:r>
        <w:rPr/>
        <w:t>湁䁅쉮徵㥢걭攽折뼥参㷂䟍㩬浞㇍땾숩䷂䑅灊䑴㉂뭑牨╇晒癩뮮㝷䭧轡ꍨ쉙在捦挽弪쉍畍妘䝚㕂뭰⑩嘰欣恴</w:t>
      </w:r>
      <w:r>
        <w:rPr/>
        <w:t>ⴣ⥂⍍Ⱳ꥙</w:t>
      </w:r>
      <w:r>
        <w:rPr/>
        <w:t>쵧硯㫂䭙숹矂睈땪匰곂砲슣ㅗ徻</w:t>
      </w:r>
      <w:r>
        <w:rPr/>
        <w:t>ⰴ</w:t>
      </w:r>
      <w:r>
        <w:rPr/>
        <w:t>䡳⑒쉈䅩⥇㧂㭉攩癣뮬䔫癯祩浫⽡⽗숲摬洴숫</w:t>
      </w:r>
      <w:r>
        <w:rPr/>
        <w:t>Ⳃ</w:t>
      </w:r>
      <w:r>
        <w:rPr/>
        <w:t>㥁㘥⬭녲넶싂쵃癄欯牦쉬쉔뭎㍊쉀帮䌭땂㝄橦뽳숴檥洬兄厬佅㮩䀰뼪慮</w:t>
      </w:r>
      <w:r>
        <w:rPr/>
        <w:t>ꕺ</w:t>
      </w:r>
      <w:r>
        <w:rPr/>
        <w:t>㓂棂䮩䪻㫂橡⩢兆焣䈨╵撘去㵮瀪⚮呚略癳썘䉴뽦捡瑺⸸떬㑄⿍汩</w:t>
      </w:r>
      <w:r>
        <w:rPr/>
        <w:t>ⵇ</w:t>
      </w:r>
      <w:r>
        <w:rPr/>
        <w:t>㵴⾵稱㍚嗃㡈␣䁇♊䥲뭅濂㈪掵╅㡢㤻</w:t>
      </w:r>
      <w:r>
        <w:rPr/>
        <w:t>ⷂ⵺</w:t>
      </w:r>
      <w:r>
        <w:rPr/>
        <w:t>ꥱ瘦慈畑⬣䱑ꅴ偂㗂歵敤슬稰牉儱슣晱싂</w:t>
      </w:r>
      <w:r>
        <w:rPr/>
        <w:t>Ᵽ</w:t>
      </w:r>
      <w:r>
        <w:rPr/>
        <w:t>冥兄숦瀴뿂</w:t>
      </w:r>
      <w:r>
        <w:rPr/>
        <w:t>ꖿ</w:t>
      </w:r>
      <w:r>
        <w:rPr/>
        <w:t>禮</w:t>
      </w:r>
      <w:r>
        <w:rPr/>
        <w:t>Ⳃ</w:t>
      </w:r>
      <w:r>
        <w:rPr/>
        <w:t>湞幎쉔坞㙾녵숦祏㭅䅭싂䍬ꥦ敾砪⿂田灚奚䬦⸹뭅悥汁癚睺汌俍彖癇믂呁䄷䐪䔰慖癇썃辩䞬䡂슥쉹䵭㫂碡䕏轴禱쉀䫂婉䒵暿</w:t>
      </w:r>
      <w:r>
        <w:rPr/>
        <w:t>ꥊ⹃</w:t>
      </w:r>
      <w:r>
        <w:rPr/>
        <w:t>⼷쉬䑆⨯氦偢牟匳樻瑠攲杪컎橀䩉华⥠嫂ヂ晟佯樽䍉廂扖手䅡숸䥡⌤甴凂湺䈯</w:t>
      </w:r>
      <w:r>
        <w:rPr/>
        <w:t>⣂</w:t>
      </w:r>
      <w:r>
        <w:rPr/>
        <w:t>䩟丵颵㉅쉯轵⵸偵顴쉔癉曂你㩅〷摮</w:t>
      </w:r>
      <w:r>
        <w:rPr/>
        <w:t>ⰳ</w:t>
      </w:r>
      <w:r>
        <w:rPr/>
        <w:t>䩚습頬⿂뭏䒥⺮兵</w:t>
      </w:r>
      <w:r>
        <w:rPr/>
        <w:t>⡯</w:t>
      </w:r>
      <w:r>
        <w:rPr/>
        <w:t>䜩坒⑉䓂婮础</w:t>
      </w:r>
      <w:r>
        <w:rPr/>
        <w:t>ꤵ</w:t>
      </w:r>
      <w:r>
        <w:rPr/>
        <w:t>싂汸◎䱹숸愹据桂⸪ꍱ䥣⼫飂沥恚ㅚ</w:t>
      </w:r>
      <w:r>
        <w:rPr/>
        <w:t>ⰲ⡖</w:t>
      </w:r>
      <w:r>
        <w:rPr/>
        <w:t>쵫朷剤桊煙䷂渺슻녁吷䭭쉭뭋♩䐪瓂輸捁넭棂쉪数幣浅쉾稣⫂슱⏃뽬兆坱</w:t>
      </w:r>
      <w:r>
        <w:rPr/>
        <w:t>ⴥ</w:t>
      </w:r>
      <w:r>
        <w:rPr/>
        <w:t>걱睵</w:t>
      </w:r>
      <w:r>
        <w:rPr/>
        <w:t>ⵇ</w:t>
      </w:r>
      <w:r>
        <w:rPr/>
        <w:t>뗂⥴癶䑯⭂恏武쉫娶㨯䬬娱燂䁬槂⼩併御温厏␽濂稨吣唫割ノ氰凎㋍㍏噘䙒뇂㥾㐭</w:t>
      </w:r>
      <w:r>
        <w:rPr/>
        <w:t>Ⱚ⡨</w:t>
      </w:r>
      <w:r>
        <w:rPr/>
        <w:t>畔飂䉢僎彚攽暥䩲ꅶ⹚朲㭢쉃쉥㥒㜳弹浃檬</w:t>
      </w:r>
      <w:r>
        <w:rPr/>
        <w:t>ⶏⵤ</w:t>
      </w:r>
      <w:r>
        <w:rPr/>
        <w:t>䈥湃敞쉾걆㑵㫂据</w:t>
      </w:r>
      <w:r>
        <w:rPr/>
        <w:t>Ⱘ⍯</w:t>
      </w:r>
      <w:r>
        <w:rPr/>
        <w:t>䑰碬㟂싂櫍槂쉮湥啟썂〸䶥컃侘䡖硄帬獸凂猺㉬숬挪犱⸻쉒싂煪轃쉦睭瀴㕋㍠祮㑇砱弤仂平䝅썹怬擂⬽㐸氊䀪⤥⩨⵪绎䤣渦묷枻乡㡠</w:t>
      </w:r>
      <w:r>
        <w:rPr/>
        <w:t>Ⲙ</w:t>
      </w:r>
      <w:r>
        <w:rPr/>
        <w:t>겻ꥹ싎쉳樮䱗ꏂ䀹徿椮幮䁓쉊곂䉸㑖싂⽩ꍰ╠佚䁤㖏⑈塌䱒䜺숺⮬⦻⪩輲땪</w:t>
      </w:r>
      <w:r>
        <w:rPr/>
        <w:t>Ɒ⫂</w:t>
      </w:r>
      <w:r>
        <w:rPr/>
        <w:t>쉀♦쉬哂䆡愤싂义乱㞡劬䱏榿⮡싂䉔僂瑱숰毃䈨䕠氺穸瑗湃㵗啦㭑쵵暣璬入⩾頦瑭獸싂輻凂깮灅쉄囂娥婔攮婒쵂桊쉐顆牔</w:t>
      </w:r>
      <w:r>
        <w:rPr/>
        <w:t>ꤻ</w:t>
      </w:r>
      <w:r>
        <w:rPr/>
        <w:t>㗂嘽汅偺堷숣倥䙹⩇堵쉏乭⩠깙夵烎쉗䭴땸䔺㵗ꌴ⚱쉡幱쉦⽚䍧㡢戴迂坳㙢곂썓䐺㔦太䝵㡶䱕䴪ꄮ뿎水쉟绍睆䁦恊久㜩妘婹ꍳ朲䥇㵑塤礦矂椺晐㬦䰷</w:t>
      </w:r>
      <w:r>
        <w:rPr/>
        <w:t>ꗂ</w:t>
      </w:r>
      <w:r>
        <w:rPr/>
        <w:t>松뽦㡾㭫䜫슩⨽㡥䫂盂〻匳彲匨獚〭㕯⑔慇癎┪盂䑺ꍦ汅瑥晙</w:t>
      </w:r>
      <w:r>
        <w:rPr/>
        <w:t>꧂◂</w:t>
      </w:r>
      <w:r>
        <w:rPr/>
        <w:t>싂楯㫂剁⵷㷂䩨䑠⑤㚡斻녹⤪〫숷㉊橧㥡眨痂☲瞵⥟䌨獄땳扢輪圸ꍾ氫竂⑕⭵㔽⩫浵摟穸噣剚칷</w:t>
      </w:r>
      <w:r>
        <w:rPr/>
        <w:t>ⵤ</w:t>
      </w:r>
      <w:r>
        <w:rPr/>
        <w:t>獭憩䈪㐹깡弮剏㉬䡱剂╂棂㥷䅨ꥩ⭩瑥䐽乸쉅噓뽳㍃䬣칋㆏䌱䝌掩矂杗⍋㩦睌쉰땑堩拂䨭穗㥩也╁䡏剑䭈䧂쉃ꥪ⥡䆱旂⫂㌪㝵⭹䉄佳슩깊䜸㵖沏⚏쉂걹싂쉤奃捦㏂䖵㙹旃㐯䐵䁂췂牦䙊쉬䥖⑆願㍡䵹犩瑠쵈숦쉏坫㪱晉⽣ꍺ◂兠⵵⪬牸徘⤬⬦쉗媣쉶⩞䱵ꍢ囃䉐䐦咥殩浀免ㆮ춻縹㕳땠牗쉙柂唰嘪</w:t>
      </w:r>
      <w:r>
        <w:rPr/>
        <w:t>ꦵ</w:t>
      </w:r>
      <w:r>
        <w:rPr/>
        <w:t>噏ㅷ㩸ꎿ瀥쉅此땲칆縣깴⸥♰係硎癲皡⩥两⭡洳</w:t>
      </w:r>
      <w:r>
        <w:rPr/>
        <w:t>⡑</w:t>
      </w:r>
      <w:r>
        <w:rPr/>
        <w:t>꺱昩쵢繰飂뗂摷婰楰䨪敐磂樨⩺瘺㪮⹟䍎严䷂</w:t>
      </w:r>
      <w:r>
        <w:rPr/>
        <w:t>ꕦ</w:t>
      </w:r>
      <w:r>
        <w:rPr/>
        <w:t>桚㍪伫싎쵟츬偾䉅</w:t>
      </w:r>
      <w:r>
        <w:rPr/>
        <w:t>ⷍꕗ</w:t>
      </w:r>
      <w:r>
        <w:rPr/>
        <w:t>昹獠╈縸䙀</w:t>
      </w:r>
      <w:r>
        <w:rPr/>
        <w:t>ꔰ</w:t>
      </w:r>
      <w:r>
        <w:rPr/>
        <w:t>歷싂呃▩쵘摧</w:t>
      </w:r>
      <w:r>
        <w:rPr/>
        <w:t>ꗂ</w:t>
      </w:r>
      <w:r>
        <w:rPr/>
        <w:t>田戵㵅眱⿂㨩㑃슣㩁⭹劣㖿䅏恣쉾憏♉噓ぞ皻쉓㉱⥎Ⓜ怸⽔⩴촫㩭䍀⥯灠䱗걇坂氻縳砵捸쏂㍚繸咻㬥偷牰焵쉚⑳⌸㙵ꅸ</w:t>
      </w:r>
      <w:r>
        <w:rPr/>
        <w:t>ⰷ</w:t>
      </w:r>
      <w:r>
        <w:rPr/>
        <w:t>癯䙔繴㌹桱撱㔪㧃㬮쉷栮</w:t>
      </w:r>
      <w:r>
        <w:rPr/>
        <w:t>ꗂ</w:t>
      </w:r>
      <w:r>
        <w:rPr/>
        <w:t>㗎㡲掬漪䪡䏂㥘䉭㡩䕲</w:t>
      </w:r>
      <w:r>
        <w:rPr/>
        <w:t>ⶏ</w:t>
      </w:r>
      <w:r>
        <w:rPr/>
        <w:t>䕨㩞吊</w:t>
      </w:r>
      <w:r>
        <w:rPr/>
        <w:t>ꕢ</w:t>
      </w:r>
      <w:r>
        <w:rPr/>
        <w:t>徱塪䭔浌숯ꥦ숺ㄤ灑⑇ォ㖩㥺䴻振㈷䛂㍧䥸⫂氨煲煁쉪</w:t>
      </w:r>
      <w:r>
        <w:rPr/>
        <w:t>ꤻ╍</w:t>
      </w:r>
      <w:r>
        <w:rPr/>
        <w:t>柃硸슮쎿䑯䩟䩬桒㯃⴪䵕瘮升稷갸숬䵗䡠쉐圭噥忎㋍软⨤剴繶狎걩㥁䄮숶㏂炥債穀牥丩쉍</w:t>
      </w:r>
      <w:r>
        <w:rPr/>
        <w:t>꧂␲</w:t>
      </w:r>
      <w:r>
        <w:rPr/>
        <w:t>彘⑦弪䉴쉮뽒䭸潩뽟櫂쉺㵓⨻婹ㅶヂ캵奘㍕亩柂櫂뿂◂丯㚮</w:t>
      </w:r>
      <w:r>
        <w:rPr/>
        <w:t>꤫</w:t>
      </w:r>
      <w:r>
        <w:rPr/>
        <w:t>슩㋂瑠쉙癈庘弰搫摯䴽걮䌫䗂⾥佈⹺</w:t>
      </w:r>
      <w:r>
        <w:rPr/>
        <w:t>ⰽ</w:t>
      </w:r>
      <w:r>
        <w:rPr/>
        <w:t>卢䗂晓꥗倯槂ꍪ盂嗃녹碣㑴丵砺灐ꥦ〶ꥰ</w:t>
      </w:r>
      <w:r>
        <w:rPr/>
        <w:t>ⴻ</w:t>
      </w:r>
      <w:r>
        <w:rPr/>
        <w:t>㷂恃쉧㤹䙂捺湑坲</w:t>
      </w:r>
      <w:r>
        <w:rPr/>
        <w:t>ⲥ</w:t>
      </w:r>
      <w:r>
        <w:rPr/>
        <w:t>쉰輥녊䍓嚩杌奦⹵畒䁏⫃䱘瑢截쎘㬴噾숱獐偍쵢傱쉐焪믃쉂悿㑁乁煸ꥪꥠ녞숤畀硂⩂숷◂愯㍠䁅縴序䉴</w:t>
      </w:r>
      <w:r>
        <w:rPr/>
        <w:t>⠰</w:t>
      </w:r>
      <w:r>
        <w:rPr/>
        <w:t>쉊曂숳轭싂</w:t>
      </w:r>
      <w:r>
        <w:rPr/>
        <w:t>ꤷ</w:t>
      </w:r>
      <w:r>
        <w:rPr/>
        <w:t>歖䄯䀰樣䱣╟煕ꆘ幓</w:t>
      </w:r>
      <w:r>
        <w:rPr/>
        <w:t>ꔣ⫃</w:t>
      </w:r>
      <w:r>
        <w:rPr/>
        <w:t>橏䙣㩱䭢</w:t>
      </w:r>
      <w:r>
        <w:rPr/>
        <w:t>⣂</w:t>
      </w:r>
      <w:r>
        <w:rPr/>
        <w:t>㬥䖻儩⯂⩡奏塁䖻灏㘰滎䍰녯捳辵偆杈幺䲩す橬佈淂禬</w:t>
      </w:r>
      <w:r>
        <w:rPr/>
        <w:t>ꤨ</w:t>
      </w:r>
      <w:r>
        <w:rPr/>
        <w:t>㢩㝦䒏⹲</w:t>
      </w:r>
      <w:r>
        <w:rPr/>
        <w:t>ⲩ</w:t>
      </w:r>
      <w:r>
        <w:rPr/>
        <w:t>夣顀坁ꄳ嘬㙚喻⤶狎皻绍慩䜪숽猯桩坊景㵥磂쉞牂乴歧컃灅숸㠸潨丨⩕攽圶쵒゘劘깨♔爻꺵</w:t>
      </w:r>
      <w:r>
        <w:rPr/>
        <w:t>ꦩ</w:t>
      </w:r>
      <w:r>
        <w:rPr/>
        <w:t>滃桓硇쌱䠬┺㗂熩쉖⩭</w:t>
      </w:r>
      <w:r>
        <w:rPr/>
        <w:t>Ⳃ</w:t>
      </w:r>
      <w:r>
        <w:rPr/>
        <w:t>㩈⩣托숤</w:t>
      </w:r>
      <w:r>
        <w:rPr/>
        <w:t>ꔴ</w:t>
      </w:r>
      <w:r>
        <w:rPr/>
        <w:t>彂塦䴻⬥瑸渥⩓椮迂㑈㡐ㅃ뼬繍⍸ꍙ</w:t>
      </w:r>
      <w:r>
        <w:rPr/>
        <w:t>ⱬ</w:t>
      </w:r>
      <w:r>
        <w:rPr/>
        <w:t>杊伮朮囎◂슥扫幌⭸㝢</w:t>
      </w:r>
      <w:r>
        <w:rPr/>
        <w:t>⣂</w:t>
      </w:r>
      <w:r>
        <w:rPr/>
        <w:t>扙쉐</w:t>
      </w:r>
      <w:r>
        <w:rPr/>
        <w:t>ꖣ</w:t>
      </w:r>
      <w:r>
        <w:rPr/>
        <w:t>㊣⨽戹堸쉟乆ㄯ䜻䍨催</w:t>
      </w:r>
      <w:r>
        <w:rPr/>
        <w:t>ꤦ</w:t>
      </w:r>
      <w:r>
        <w:rPr/>
        <w:t>⡵</w:t>
      </w:r>
      <w:r>
        <w:rPr/>
        <w:t>汓晅此뼦갪瀯戩䘹瘵效竂숸䄱獴唻⽟㉴⭯㔪䩤忂ꅂ☴ㄪ</w:t>
      </w:r>
      <w:r>
        <w:rPr/>
        <w:t>ꤻ⩋</w:t>
      </w:r>
      <w:r>
        <w:rPr/>
        <w:t>䍥塶뭍幊</w:t>
      </w:r>
      <w:r>
        <w:rPr/>
        <w:t>Ⳃ</w:t>
      </w:r>
      <w:r>
        <w:rPr/>
        <w:t>㯃숺樫櫂燂瑟쉃媩桊⩔煟</w:t>
      </w:r>
      <w:r>
        <w:rPr/>
        <w:t>ꕎ</w:t>
      </w:r>
      <w:r>
        <w:rPr/>
        <w:t>內迃䱑幡沮⨫⼸䝤䀪녗竂彀쉙䙠䗎</w:t>
      </w:r>
      <w:r>
        <w:rPr/>
        <w:t>⡣</w:t>
      </w:r>
      <w:r>
        <w:rPr/>
        <w:t>歰☥쉞㍒爸㪥쉗桡⑾但쉖</w:t>
      </w:r>
      <w:r>
        <w:rPr/>
        <w:t>ⵈ</w:t>
      </w:r>
      <w:r>
        <w:rPr/>
        <w:t>묰춘牨ㅓ䅏飂䑒ぁ⹔넲쉀輸㍎䑲쉵♋숦摉噑땚渹䁸浄潀瑾⽨橎㵌㩆㢮갥</w:t>
      </w:r>
      <w:r>
        <w:rPr/>
        <w:t>ꦏ</w:t>
      </w:r>
      <w:r>
        <w:rPr/>
        <w:t>摏氫畯䊬璩쵩㓂风쉺뼶</w:t>
      </w:r>
      <w:r>
        <w:rPr/>
        <w:t>ꕠ</w:t>
      </w:r>
      <w:r>
        <w:rPr/>
        <w:t>䂡牣䝋㠪浧╸쉨妥숱潳忂ꍓ䡳恙쉏㥕祂㙣縨숱灨䘹縹扭䑲䇂썅䡪⌰飂䵬瑓䶿乔侩숸㭇␫㭋改</w:t>
      </w:r>
      <w:r>
        <w:rPr/>
        <w:t>⡀</w:t>
      </w:r>
      <w:r>
        <w:rPr/>
        <w:t>쉦쉷숩䮣⨽㑊轚깍摡佡婳䎏⫂挩쉓漱뽃⭋堊疱㫍喏껂渹쉃轚佸묽扬伸潧쉶㩺숴晢ㅐ⥾㉇㍄</w:t>
      </w:r>
      <w:r>
        <w:rPr/>
        <w:t>ⲏ</w:t>
      </w:r>
      <w:r>
        <w:rPr/>
        <w:t>숳楊咩⨷游⬤⨻ㅱ䅮曂框䡤䵁쉹佢磂슥숷倹</w:t>
      </w:r>
      <w:r>
        <w:rPr/>
        <w:t>ⱱ</w:t>
      </w:r>
      <w:r>
        <w:rPr/>
        <w:t>灪呍⑥勍䕳侬쉟⨷녨ꅞꥩ땢ꍕ䉣슮晾兖䔱瘱䨯</w:t>
      </w:r>
      <w:r>
        <w:rPr/>
        <w:t>ꤲ</w:t>
      </w:r>
      <w:r>
        <w:rPr/>
        <w:t>촨嗂뿂搱ꅶ⧂㘴㝪싃쉆䤹啘슣磂ㅗ欽㑴影盂佃䩈礥儶깈䥖㣂숬숸敐䪡癓燂浞㌥䝨슬䑓䶣凂㎩湂柍⩰婾吤灳漦啭䆵洮焨땟쉥䪣払⹸杇䋂</w:t>
      </w:r>
      <w:r>
        <w:rPr/>
        <w:t>ⰺ</w:t>
      </w:r>
      <w:r>
        <w:rPr/>
        <w:t>쉷䨱㥅丱ヂꇃ挹氩伨娨杴쏂ꄥ썶䭑劻쉁墥䬭䲬庮吨슣恲뭯┽쉮◂呚쉰⭥彤瑸姂䁈㤯칆쉕䰶⍞兹䚩櫍⸰恧サ〽⧂洳</w:t>
      </w:r>
      <w:r>
        <w:rPr/>
        <w:t>ꥉ</w:t>
      </w:r>
      <w:r>
        <w:rPr/>
        <w:t>㝆⍪〻㵒쉲쉄姂伴</w:t>
      </w:r>
      <w:r>
        <w:rPr/>
        <w:t>꧂</w:t>
      </w:r>
      <w:r>
        <w:rPr/>
        <w:t>ꥳ䝍偶䕵쉦㠲䜲ꌨ䀭獰</w:t>
      </w:r>
      <w:r>
        <w:rPr/>
        <w:t>⡲</w:t>
      </w:r>
      <w:r>
        <w:rPr/>
        <w:t>猨䉫䰩摺碩땩縯ノ䢬段哂⸩愱輺㔪楧䍵杊⺏ꇂ뼩┪参婎슻슻쉾</w:t>
      </w:r>
      <w:r>
        <w:rPr/>
        <w:t>⡺</w:t>
      </w:r>
      <w:r>
        <w:rPr/>
        <w:t>堻告쎱狂纥桇凂䊩䉙癵⮮睍㡑⽷ㆻ幍泍畕〺䨵啒㍤悻䋂ꄹ</w:t>
      </w:r>
      <w:r>
        <w:rPr/>
        <w:t>ꕷ</w:t>
      </w:r>
      <w:r>
        <w:rPr/>
        <w:t>㇎塰Ⓜ類癍睫⵶偨촪ㆩ㈻⚡⫂⦿䅔㫂숨䉨悮㎩㨣撥⭺婬夸姂㖬䝡你䎘</w:t>
      </w:r>
      <w:r>
        <w:rPr/>
        <w:t>ꗂ╇</w:t>
      </w:r>
      <w:r>
        <w:rPr/>
        <w:t>㔸숶垩捈䝓偍恥䜣伴썃䠸㫂湩婡恢縣绂</w:t>
      </w:r>
      <w:r>
        <w:rPr/>
        <w:t>꧂</w:t>
      </w:r>
      <w:r>
        <w:rPr/>
        <w:t>때澬</w:t>
      </w:r>
      <w:r>
        <w:rPr/>
        <w:t>ꖱ</w:t>
      </w:r>
      <w:r>
        <w:rPr/>
        <w:t>橘뽚싂쉅⍃갰抻</w:t>
      </w:r>
      <w:r>
        <w:rPr/>
        <w:t>ⱍ</w:t>
      </w:r>
      <w:r>
        <w:rPr/>
        <w:t>嚘䶩嫂뭩毂깋ꥩ䵥ꏂ奱</w:t>
      </w:r>
      <w:r>
        <w:rPr/>
        <w:t>⡹</w:t>
      </w:r>
      <w:r>
        <w:rPr/>
        <w:t>婶幟潥쉴獔擂忂圸꺩뾮숵㕀桸恑轸整뿂쉷㝶總䮮㇎牰㉹ꎬ碱灴쉞ꄱ⨩㌰浇</w:t>
      </w:r>
      <w:r>
        <w:rPr/>
        <w:t>ꦻ</w:t>
      </w:r>
      <w:r>
        <w:rPr/>
        <w:t>圫顎숲啣썥♠㡥䝗䴲䱡扗堦쉖䙨報䙥⼪䐷䜭슣琵녁</w:t>
      </w:r>
      <w:r>
        <w:rPr/>
        <w:t>ꥁ⹌</w:t>
      </w:r>
      <w:r>
        <w:rPr/>
        <w:t>䈥瘺懂㑑滂伷䄷⸤塊⪘촸걒痂勂걊깃쉠擂㙭⭲牋䡭汾㝟쵅撏䚩椨嫂摐旂塩晞썯煊硁ꥶ温䍫顕㍳⹣䱏䪏</w:t>
      </w:r>
      <w:r>
        <w:rPr/>
        <w:t>ꗂ</w:t>
      </w:r>
      <w:r>
        <w:rPr/>
        <w:t>洹牐剅⾵</w:t>
      </w:r>
      <w:r>
        <w:rPr/>
        <w:t>⠨</w:t>
      </w:r>
      <w:r>
        <w:rPr/>
        <w:t>⼮帱</w:t>
      </w:r>
      <w:r>
        <w:rPr/>
        <w:t>ⱙ</w:t>
      </w:r>
      <w:r>
        <w:rPr/>
        <w:t>㭞礥䕓㒏⭰䌩숩穣涵㞮㵶⩓䘪碱瑰楙⺩칟⍆竂煪䝓汮〯怪䭧㵇䁤䴶獬숻摯▣填쏂椺洹⾬禮쉋䨴싎掩䬻뽱뽞癷彈瑳噓䑴뮥딷爫슻⌱乄䔲⸮⪮奯䅢</w:t>
      </w:r>
      <w:r>
        <w:rPr/>
        <w:t>⠶</w:t>
      </w:r>
      <w:r>
        <w:rPr/>
        <w:t>ꅚ䳍슩䉬瑸㝈䘪䃂䥃略棂䓂쵟纱㵄杘䴶浚呑顅⼩㤊숥</w:t>
      </w:r>
      <w:r>
        <w:rPr/>
        <w:t>ⷂ</w:t>
      </w:r>
      <w:r>
        <w:rPr/>
        <w:t>䴵꺣䍒繊쉂幂昰㙠</w:t>
      </w:r>
      <w:r>
        <w:rPr/>
        <w:t>ꤺ⩹</w:t>
      </w:r>
      <w:r>
        <w:rPr/>
        <w:t>쉺吻輻썹㥑㝕伶儶泂乏</w:t>
      </w:r>
      <w:r>
        <w:rPr/>
        <w:t>ꦻ</w:t>
      </w:r>
      <w:r>
        <w:rPr/>
        <w:t>匶䅆㭦싂ㆮ⹟┬⮵딤땺</w:t>
      </w:r>
      <w:r>
        <w:rPr/>
        <w:t>ⵐ</w:t>
      </w:r>
      <w:r>
        <w:rPr/>
        <w:t>䠮뭴䥏堺嗂㡃䩊仂딤祱䷂䮻쉧䜤뽹䩧䁙㌪䙴灦恚⥟</w:t>
      </w:r>
      <w:r>
        <w:rPr/>
        <w:t>ⵟ</w:t>
      </w:r>
      <w:r>
        <w:rPr/>
        <w:t>㭖畳丫䑣昲㥉⏎㤷䎵喩礲⻂捂恱琲冿䰯쵃⸵싂䱘⹪參䱯⑑剹晀</w:t>
      </w:r>
      <w:r>
        <w:rPr/>
        <w:t>ꕢ</w:t>
      </w:r>
      <w:r>
        <w:rPr/>
        <w:t>慘溬쉷仂ꥨ쉫协䦿幄⪩䉞껃兆狍㑲㐥䠳穬欴堬ꥵ嘳砬놬쉉穐</w:t>
      </w:r>
      <w:r>
        <w:rPr/>
        <w:t>ꕇ⤫</w:t>
      </w:r>
      <w:r>
        <w:rPr/>
        <w:t>癄睸</w:t>
      </w:r>
      <w:r>
        <w:rPr/>
        <w:t>ꦣ⩾</w:t>
      </w:r>
      <w:r>
        <w:rPr/>
        <w:t>歠敟吸空弦떥儲걦䡖쉦⩹䍞㩳佮ꥩ</w:t>
      </w:r>
      <w:r>
        <w:rPr/>
        <w:t>⠲</w:t>
      </w:r>
      <w:r>
        <w:rPr/>
        <w:t>啉숯䔨숹싂⩅焤♹숣⽭䴻临摨慆ㅁ䞱去⵱썟坸㋂♞㕀䵞쉣滂柎♤㴩⸭뼨睬쉫凂煱楁䂿喿뿂쉬싍樺䅶淂彘䨺剑戩⎏䙭塨栱冥甬傩췂⥅䕠橡椽㯂儤뮡쉔㠭</w:t>
      </w:r>
      <w:r>
        <w:rPr/>
        <w:t>⣂</w:t>
      </w:r>
      <w:r>
        <w:rPr/>
        <w:t>㈸㜰䁦</w:t>
      </w:r>
      <w:r>
        <w:rPr/>
        <w:t>Ⳃ</w:t>
      </w:r>
      <w:r>
        <w:rPr/>
        <w:t>긤슬樮啡碿琥婲䥴療欪㑍슣执⹆땏╙㞩숪쉌䌵䑹⩴䑓㤩䝠圥䵥싃ꄴ睨슮奧坯瑳㠨ㆻ</w:t>
      </w:r>
      <w:r>
        <w:rPr/>
        <w:t>ꕌ</w:t>
      </w:r>
      <w:r>
        <w:rPr/>
        <w:t>쉰䭮㗂㕚慘䱩⨭媥呸ꍇ瓂⛂⬮슱♁녡싂畔⥪㷂숱硉㵍쵖</w:t>
      </w:r>
      <w:r>
        <w:rPr/>
        <w:t>⡯</w:t>
      </w:r>
      <w:r>
        <w:rPr/>
        <w:t>⺬䛂癓彚숵</w:t>
      </w:r>
      <w:r>
        <w:rPr/>
        <w:t>ꥈ</w:t>
      </w:r>
      <w:r>
        <w:rPr/>
        <w:t>礪攤敕길썀䝸祚</w:t>
      </w:r>
      <w:r>
        <w:rPr/>
        <w:t>ⵕ</w:t>
      </w:r>
      <w:r>
        <w:rPr/>
        <w:t>ꌤ</w:t>
      </w:r>
      <w:r>
        <w:rPr/>
        <w:t>⡋꥚</w:t>
      </w:r>
      <w:r>
        <w:rPr/>
        <w:t>썐桰縱㑹晲剰㵋뭤㌣꺱䡢㥋㙢頥呇䫂帬Ⓜ칺㭟䱋䡇帯䛂渣ヂ숯슮㜩꥚操㖘䀣땊䫂弪㵯⭩汱⾩⧂猹䇂塓坡䭢伪묥䖬</w:t>
      </w:r>
      <w:r>
        <w:rPr/>
        <w:t>꤬</w:t>
      </w:r>
      <w:r>
        <w:rPr/>
        <w:t>曂樽㑲剖깺㔬␣摌癆䵶䬰쉉김췂㐴䝷灊⥟桺参쉧쵀ꌪ䕌䱙쉣꺬䌵쵥땙䍥繑璏슮核㙇睮⽾剎歵獈⧂䔯㯎숹䁌䑡癨猲ぢ䈥쉩㍺㟂㮡㍕땗楨卤穳晪䖡⽯╶䙃㟂䱰䁘쉰쉙灷㬷仂慡ꏂ朸墬城竂䠣㴨懂柂䍡숪㴵䵬쉌쉀</w:t>
      </w:r>
      <w:r>
        <w:rPr/>
        <w:t>ꦿ</w:t>
      </w:r>
      <w:r>
        <w:rPr/>
        <w:t>㉾숫⧍楆獸㊻堸㝗樽쉖䕭祢攣顪뼰䭌䕕㥰颱쉫썹ぷ㖮칙桗㐰瑉繪슻ꌪ挮ㅃꅟ칅숦㝱䢱敞䐫歈浲灓⭯䢬⽷㗂䴤⹐쌨䙥㑹禣摟</w:t>
      </w:r>
      <w:r>
        <w:rPr/>
        <w:t>⡋</w:t>
      </w:r>
      <w:r>
        <w:rPr/>
        <w:t>拂歬攮⽅垥㴪牚쉔磂⾮猳婏㈣㤦㕂攥憻㋂瘱⏂숪⭈㵪</w:t>
      </w:r>
      <w:r>
        <w:rPr/>
        <w:t>ⵌ</w:t>
      </w:r>
      <w:r>
        <w:rPr/>
        <w:t>橠摊숴楾ヂ</w:t>
      </w:r>
      <w:r>
        <w:rPr/>
        <w:t>ⱴ</w:t>
      </w:r>
      <w:r>
        <w:rPr/>
        <w:t>哂灄顯쉰牫瘊幨歯칡쏂䬺</w:t>
      </w:r>
      <w:r>
        <w:rPr/>
        <w:t>ꖬ</w:t>
      </w:r>
      <w:r>
        <w:rPr/>
        <w:t>걖㑗瘷䙳쵄搣兘㍥攺摞뽺</w:t>
      </w:r>
      <w:r>
        <w:rPr/>
        <w:t>ꕅ</w:t>
      </w:r>
      <w:r>
        <w:rPr/>
        <w:t>匵䬩损绂湯ㄭ怯穣䙴檱火⒥唵狂</w:t>
      </w:r>
      <w:r>
        <w:rPr/>
        <w:t>ⷂ</w:t>
      </w:r>
      <w:r>
        <w:rPr/>
        <w:t>䱹뭣曂㘳灸㉀扲⥢년㫂⥁睷䩌顅繑䕤洯䩴㊵な⛍穁⿂硑</w:t>
      </w:r>
      <w:r>
        <w:rPr/>
        <w:t>ꤸ⭆</w:t>
      </w:r>
      <w:r>
        <w:rPr/>
        <w:t>彮海摒쉡쏂払쉂뽨</w:t>
      </w:r>
      <w:r>
        <w:rPr/>
        <w:t>ꕠ</w:t>
      </w:r>
      <w:r>
        <w:rPr/>
        <w:t>䑀迂슩슱䄹椬⽍䩐䙗厡</w:t>
      </w:r>
      <w:r>
        <w:rPr/>
        <w:t>ⰲ</w:t>
      </w:r>
      <w:r>
        <w:rPr/>
        <w:t>㎿琽硲奟쉡⑹㢘숬䡦ㅨ䊱䦮쵠췂摴癭넻쉙㭒</w:t>
      </w:r>
      <w:r>
        <w:rPr/>
        <w:t>⠺</w:t>
      </w:r>
      <w:r>
        <w:rPr/>
        <w:t>迃㔮塘昽塥妣䍪꺿档汄㭆凂䱋頽㢿䛂嫂䀷쵉仂乌㍳갺숻떣녞㝡关彘剠꥞栴怣䔺䃂㙦弱眪㉨쉶기▣싂⩡璻䬪䭧싂쉘侘쉘</w:t>
      </w:r>
      <w:r>
        <w:rPr/>
        <w:t>꧂</w:t>
      </w:r>
      <w:r>
        <w:rPr/>
        <w:t>夺湩ꥦ䀯㒱䰳幁㙏숵</w:t>
      </w:r>
      <w:r>
        <w:rPr/>
        <w:t>ⵘ</w:t>
      </w:r>
      <w:r>
        <w:rPr/>
        <w:t>䬵㒩涥彇䍎湒䡃</w:t>
      </w:r>
      <w:r>
        <w:rPr/>
        <w:t>ⰱ</w:t>
      </w:r>
      <w:r>
        <w:rPr/>
        <w:t>㩗</w:t>
      </w:r>
      <w:r>
        <w:rPr/>
        <w:t>ꕃ</w:t>
      </w:r>
      <w:r>
        <w:rPr/>
        <w:t>땚元⑏쵍쉩䙂婥쉗䍏坆</w:t>
      </w:r>
      <w:r>
        <w:rPr/>
        <w:t>Ⱛ</w:t>
      </w:r>
      <w:r>
        <w:rPr/>
        <w:t>깞⒘㍶깬禱㭧䝄⑩䱅呀뽑숪㜻쉂⌯汕午</w:t>
      </w:r>
      <w:r>
        <w:rPr/>
        <w:t>ꕸ</w:t>
      </w:r>
      <w:r>
        <w:rPr/>
        <w:t>獪獲쉚㋂婦ㅚ긫ꌤ搻⾩捩囂瑉䄩</w:t>
      </w:r>
      <w:r>
        <w:rPr/>
        <w:t>ⶏ</w:t>
      </w:r>
      <w:r>
        <w:rPr/>
        <w:t>婖⍭吰䡉쉱쉡㤪쉖䊬䁈䉑硇㑔䚣⭟쉋囂烍殡㙊洹</w:t>
      </w:r>
      <w:r>
        <w:rPr/>
        <w:t>ⴶ</w:t>
      </w:r>
      <w:r>
        <w:rPr/>
        <w:t>嚡徱㩭숹捏汀⍅ㅠ札䈱ꍃ쌪쉏싂䙅帷뗍穄灚쏃飍戬她䑣㐪噌ㄨ㦩祡숭塷㣍⩍彰䋃慶㙵⍾</w:t>
      </w:r>
      <w:r>
        <w:rPr/>
        <w:t>ꗂ</w:t>
      </w:r>
      <w:r>
        <w:rPr/>
        <w:t>こ䳂슏㩸甤䵟央唺⥵湫㈻㙶㇂頵斮㕀␴年♯ꇂ灂숴䈰䁧슥쉯楋⥢긥ꌪ⿍</w:t>
      </w:r>
      <w:r>
        <w:rPr/>
        <w:t>ꕵ</w:t>
      </w:r>
      <w:r>
        <w:rPr/>
        <w:t>㤯ꅀ㵡땚㑀䇃晃◂</w:t>
      </w:r>
      <w:r>
        <w:rPr/>
        <w:t>ꦩ</w:t>
      </w:r>
      <w:r>
        <w:rPr/>
        <w:t>쉞㛂䁚健䤸杗ㅪ</w:t>
      </w:r>
      <w:r>
        <w:rPr/>
        <w:t>ꕹ</w:t>
      </w:r>
      <w:r>
        <w:rPr/>
        <w:t>凂</w:t>
      </w:r>
      <w:r>
        <w:rPr/>
        <w:t>⡘</w:t>
      </w:r>
      <w:r>
        <w:rPr/>
        <w:t>轚뽑⺿戵⽘䬰潭䜰倹眩摞䭤⚵쉥䫂䝭④惍뼶㞵琲塈숩㔴瑡慒圫♋礲弪</w:t>
      </w:r>
      <w:r>
        <w:rPr/>
        <w:t>ⵙ</w:t>
      </w:r>
      <w:r>
        <w:rPr/>
        <w:t>⡯</w:t>
      </w:r>
      <w:r>
        <w:rPr/>
        <w:t>侥亮係颡涻吶啚圮楃㙶㐳㔺ꥯ숣䭞浵颬汧挵䅬</w:t>
      </w:r>
      <w:r>
        <w:rPr/>
        <w:t>ꖡ</w:t>
      </w:r>
      <w:r>
        <w:rPr/>
        <w:t>쉏㕴쉷넱䰨恴埂</w:t>
      </w:r>
      <w:r>
        <w:rPr/>
        <w:t>ꥉ♈</w:t>
      </w:r>
      <w:r>
        <w:rPr/>
        <w:t>轵弹㇂넸唻爱</w:t>
      </w:r>
      <w:r>
        <w:rPr/>
        <w:t>ⶩ</w:t>
      </w:r>
      <w:r>
        <w:rPr/>
        <w:t>䠰쉰䄵⑨슬⥙牁乶啷갱咩婍걓坹帩</w:t>
      </w:r>
      <w:r>
        <w:rPr/>
        <w:t>ꦏ</w:t>
      </w:r>
      <w:r>
        <w:rPr/>
        <w:t>숣⍵優窘帥挰쉱摖㓂樳</w:t>
      </w:r>
      <w:r>
        <w:rPr/>
        <w:t>⢩</w:t>
      </w:r>
      <w:r>
        <w:rPr/>
        <w:t>灬沏㜯쉃</w:t>
      </w:r>
      <w:r>
        <w:rPr/>
        <w:t>꤯</w:t>
      </w:r>
      <w:r>
        <w:rPr/>
        <w:t>偰䥺栭用⺱쉄窩쉑楆㵫愥㡖呫嫂揂싂싂</w:t>
      </w:r>
      <w:r>
        <w:rPr/>
        <w:t>ꔭ⥁</w:t>
      </w:r>
      <w:r>
        <w:rPr/>
        <w:t>搽䳂䉦喩䣂煙䑘걗倶婖쉶䱙☽</w:t>
      </w:r>
      <w:r>
        <w:rPr/>
        <w:t>Ⱬ</w:t>
      </w:r>
      <w:r>
        <w:rPr/>
        <w:t>걲⥷㕚砥獎䭨噴㍔쉈㕸㏂슘漪⍴杘䍟쉃係♳䅕⥡丯牲啍䕅ㅴ⤽歀昣䕗⌷껂〹쉓涩䇂䜯汦䩺╷숩䑡椹츳㯂╈噷싃眮顩⨊쉥余卉䘨㴳灬⩂䰷걺뽰㫂颵⒡䊿숣쉾䣍䕷⍡慡䟂숽亡ꅓ惂</w:t>
      </w:r>
      <w:r>
        <w:rPr/>
        <w:t>ⵆ</w:t>
      </w:r>
      <w:r>
        <w:rPr/>
        <w:t>땮摎䁖⩠価疩ꥺ㭥슿⺮㭉촪칎숦슮䟂䙋啥彪㷂쉞渲</w:t>
      </w:r>
      <w:r>
        <w:rPr/>
        <w:t>⠳</w:t>
      </w:r>
      <w:r>
        <w:rPr/>
        <w:t>싂ꏂ汯</w:t>
      </w:r>
      <w:r>
        <w:rPr/>
        <w:t>ⵟ</w:t>
      </w:r>
      <w:r>
        <w:rPr/>
        <w:t>丵⥤啯</w:t>
      </w:r>
      <w:r>
        <w:rPr/>
        <w:t>ꕆ</w:t>
      </w:r>
      <w:r>
        <w:rPr/>
        <w:t>㵐䝸믂㞡⸻숰擂庥牟</w:t>
      </w:r>
      <w:r>
        <w:rPr/>
        <w:t>ⰴ</w:t>
      </w:r>
      <w:r>
        <w:rPr/>
        <w:t>琽㩟橥䞿䡱瑬⺩剭畁숪汬썈捤払䧂䝙䁚숸咥慃捄䡉거슬ꏂ㘮穘⹂抩䭀椹넲䌲뽘乍獚呞ꌻ䲮</w:t>
      </w:r>
      <w:r>
        <w:rPr/>
        <w:t>ꥅ</w:t>
      </w:r>
      <w:r>
        <w:rPr/>
        <w:t>숦싂偭⽄⥹爬䍲瘵塤</w:t>
      </w:r>
      <w:r>
        <w:rPr/>
        <w:t>ⴵ</w:t>
      </w:r>
      <w:r>
        <w:rPr/>
        <w:t>牙囂啄朦숰嚏願</w:t>
      </w:r>
      <w:r>
        <w:rPr/>
        <w:t>ꔷ</w:t>
      </w:r>
      <w:r>
        <w:rPr/>
        <w:t>㒱ㅘ㪵䰬㘩䎩䍘恷⿂㬬牾숱祶略偳券旂奮頪惂䘸㭍䷂唲毂氪搪⒮當쉨싂⭎꥙䃂顈믂쉶弣媿쉲뭶擂⨶买⹵噎牫䂬썐汒숳</w:t>
      </w:r>
      <w:r>
        <w:rPr/>
        <w:t>꧂</w:t>
      </w:r>
      <w:r>
        <w:rPr/>
        <w:t>啄抡抮뭅娲橩怶楕⦵츦顙䗎갺♱⸭繓⵶⥊ꄳ䦮⩆堤汗싂䷂㐪䅺숰琷焥⭘숶㭳뭸㈪숽吸ꅷ䕸⍗哂뽺墿㌴쉈㉎⑩畐癬</w:t>
      </w:r>
      <w:r>
        <w:rPr/>
        <w:t>ⴻ</w:t>
      </w:r>
      <w:r>
        <w:rPr/>
        <w:t>䌽뾩뽙䱤疮牤ꄲ꺏녫녩쉶瀻䠭㭠㓂猷䇎嘸狂樸슏</w:t>
      </w:r>
      <w:r>
        <w:rPr/>
        <w:t>⢡⥲</w:t>
      </w:r>
      <w:r>
        <w:rPr/>
        <w:t>顓썠䐹</w:t>
      </w:r>
      <w:r>
        <w:rPr/>
        <w:t>ꤰ</w:t>
      </w:r>
      <w:r>
        <w:rPr/>
        <w:t>晡</w:t>
      </w:r>
      <w:r>
        <w:rPr/>
        <w:t>ꤨ</w:t>
      </w:r>
      <w:r>
        <w:rPr/>
        <w:t>놘彗뾣䅢呄⹧䍫唳风쉪䡤埂娰싂⤲竃嚬䇂길刺咣ㅣㅒ깾쉙㥥⹶䅄洫썢甤兮潩걱庮</w:t>
      </w:r>
      <w:r>
        <w:rPr/>
        <w:t>꧃</w:t>
      </w:r>
      <w:r>
        <w:rPr/>
        <w:t>牙⎥숬牞땔䈵쉈⦥쉇䀸┬灳쉗⼷䌮轾橔╤뭁㪥⭢☪奔扟頦</w:t>
      </w:r>
      <w:r>
        <w:rPr/>
        <w:t>ⵏ⴪</w:t>
      </w:r>
      <w:r>
        <w:rPr/>
        <w:t>栮㩪祕㍩剨ㅭ敲摖祆伪榘橨弦㥬乡㑸㙣楳격숸ギ⽤伶䌨슿娯䐫㥄䝀偲晍걍扫ㄮ愭칑敱呉で㡤顶杣健㝠䶮氶딳摌䣂愸㘤冘䉓䁳</w:t>
      </w:r>
      <w:r>
        <w:rPr/>
        <w:t>⣍</w:t>
      </w:r>
      <w:r>
        <w:rPr/>
        <w:t>瑰문䀴䬯䜭⼺橴䣂♉긮⫎哂壂権奅뭲潙晁</w:t>
      </w:r>
      <w:r>
        <w:rPr/>
        <w:t>ⲱ</w:t>
      </w:r>
      <w:r>
        <w:rPr/>
        <w:t>轃㌳堵䈶⥥㎘䍰礳䉠歰扬慸㍧辡⸷䛂朹彧眳쉏奨摞眬녢渥⌭</w:t>
      </w:r>
      <w:r>
        <w:rPr/>
        <w:t>ⵊ</w:t>
      </w:r>
      <w:r>
        <w:rPr/>
        <w:t>摣潂⾏捅슣⩫</w:t>
      </w:r>
      <w:r>
        <w:rPr/>
        <w:t>ⱉ</w:t>
      </w:r>
      <w:r>
        <w:rPr/>
        <w:t>㕍亣掩歋슡憡쉎㫂</w:t>
      </w:r>
      <w:r>
        <w:rPr/>
        <w:t>ꥒ⮥</w:t>
      </w:r>
      <w:r>
        <w:rPr/>
        <w:t>卩쉥</w:t>
      </w:r>
      <w:r>
        <w:rPr/>
        <w:t>꥓</w:t>
      </w:r>
      <w:r>
        <w:rPr/>
        <w:t>놮㭉兔⍚ㄳ琥僎</w:t>
      </w:r>
      <w:r>
        <w:rPr/>
        <w:t>ꕢ</w:t>
      </w:r>
      <w:r>
        <w:rPr/>
        <w:t>橾슡瀷杶晷欶걵숪</w:t>
      </w:r>
      <w:r>
        <w:rPr/>
        <w:t>ⰱ⵸</w:t>
      </w:r>
      <w:r>
        <w:rPr/>
        <w:t>操숸烂楘䡥悵顒깞晃繬呗捭놿䙄卞怴偟愻</w:t>
      </w:r>
      <w:r>
        <w:rPr/>
        <w:t>ⷂ</w:t>
      </w:r>
      <w:r>
        <w:rPr/>
        <w:t>硈녞䩙䵎渨痂쉆瘨䎘땂硳⽪ㅥ┹䉢条咩暮⵶㐪帮啨穋䔬毂</w:t>
      </w:r>
      <w:r>
        <w:rPr/>
        <w:t>ꕡ</w:t>
      </w:r>
      <w:r>
        <w:rPr/>
        <w:t>䅍乙䍹昹㭙䥢呡䙲氊㐪⧂䘥⽧縶㩺숪砤䩁轺秂㵮壎⍃쵡徵쉁畧嚏卦奒橳儵埂䥗념⸮</w:t>
      </w:r>
      <w:r>
        <w:rPr/>
        <w:t>ꔬ</w:t>
      </w:r>
      <w:r>
        <w:rPr/>
        <w:t>磂쉬㝐䈨㎿挸〤嗂䭺䛂啅㤰⩪썒甫숪쉊뭖싂쌽♪녬겥캬쉍䅦池쉎ꍺ䨸慚䅂</w:t>
      </w:r>
      <w:r>
        <w:rPr/>
        <w:t>ꖿ</w:t>
      </w:r>
      <w:r>
        <w:rPr/>
        <w:t>䩰睱䃂佾싂⩅弣㑥츶쉵熥</w:t>
      </w:r>
      <w:r>
        <w:rPr/>
        <w:t>ꕐ</w:t>
      </w:r>
      <w:r>
        <w:rPr/>
        <w:t>㞘窻愷㥪楇灞☮塇㡶ꇂ칒楶嚵칬捺埂扫竎䕠䨽橲碏畗䝉慖凂㶩ꥸ㢵瞻㘳⭊ꍃ琺⼱娯䕄ꌮ歯䱨딬汪녢칷㑋쉰廂㐺쉩䭁⹠〦晪숻</w:t>
      </w:r>
      <w:r>
        <w:rPr/>
        <w:t>⠶</w:t>
      </w:r>
      <w:r>
        <w:rPr/>
        <w:t>㭢䘦䉯ꥸ䡘画䉯☦</w:t>
      </w:r>
      <w:r>
        <w:rPr/>
        <w:t>ⲻ</w:t>
      </w:r>
      <w:r>
        <w:rPr/>
        <w:t>쉸䩳兹熥䑩携⩃支席祧쉌獂恱坚딤纻涮熥숩晥㴵壂恐㝲뭎疬儵剫潯⺘湧</w:t>
      </w:r>
      <w:r>
        <w:rPr/>
        <w:t>⡴</w:t>
      </w:r>
      <w:r>
        <w:rPr/>
        <w:t>쉗땍</w:t>
      </w:r>
      <w:r>
        <w:rPr/>
        <w:t>ꗂ</w:t>
      </w:r>
      <w:r>
        <w:rPr/>
        <w:t>⽶䍤</w:t>
      </w:r>
      <w:r>
        <w:rPr/>
        <w:t>ꕁ</w:t>
      </w:r>
      <w:r>
        <w:rPr/>
        <w:t>⡮</w:t>
      </w:r>
      <w:r>
        <w:rPr/>
        <w:t>噹㏂㥄刺恖ァ䢱獥ヂ潖䁯辥サ묺辩껂䁥䠰濂</w:t>
      </w:r>
      <w:r>
        <w:rPr/>
        <w:t>ⲱ</w:t>
      </w:r>
      <w:r>
        <w:rPr/>
        <w:t>슡䭏癋ꅅ</w:t>
      </w:r>
      <w:r>
        <w:rPr/>
        <w:t>ⷂ</w:t>
      </w:r>
      <w:r>
        <w:rPr/>
        <w:t>䠫䰨슮伶⭦揂췂䦥估║㩺㧂彌㇎쉱䓂坢硸眽䴥窵樤䥀䨺촬㤽妬㥤⥐⑞丸슘딹</w:t>
      </w:r>
      <w:r>
        <w:rPr/>
        <w:t>ꥅ</w:t>
      </w:r>
      <w:r>
        <w:rPr/>
        <w:t>⠽␯</w:t>
      </w:r>
      <w:r>
        <w:rPr/>
        <w:t>쉌迃祆摌</w:t>
      </w:r>
      <w:r>
        <w:rPr/>
        <w:t>ꥆ</w:t>
      </w:r>
      <w:r>
        <w:rPr/>
        <w:t>婃⑫♅ꍐ繄쉧䜣渣</w:t>
      </w:r>
      <w:r>
        <w:rPr/>
        <w:t>Ⱜ</w:t>
      </w:r>
      <w:r>
        <w:rPr/>
        <w:t>䑪奍╶潶癃깧旂⩱瘰祶畀䪮넹橊싂쌹☱坣㩌暩</w:t>
      </w:r>
      <w:r>
        <w:rPr/>
        <w:t>⡌</w:t>
      </w:r>
      <w:r>
        <w:rPr/>
        <w:t>쉬潕敦头뽠洬䕊穭</w:t>
      </w:r>
      <w:r>
        <w:rPr/>
        <w:t>ꤦ</w:t>
      </w:r>
      <w:r>
        <w:rPr/>
        <w:t>晗㴮쉷堵䨷墩癰싂䒵穴穇</w:t>
      </w:r>
      <w:r>
        <w:rPr/>
        <w:t>⠨</w:t>
      </w:r>
      <w:r>
        <w:rPr/>
        <w:t>櫃噊싂㤥攺淂焪卵䱲牰㩱</w:t>
      </w:r>
      <w:r>
        <w:rPr/>
        <w:t>⢱</w:t>
      </w:r>
      <w:r>
        <w:rPr/>
        <w:t>朴쉢亘㙹</w:t>
      </w:r>
      <w:r>
        <w:rPr/>
        <w:t>ꔬ</w:t>
      </w:r>
      <w:r>
        <w:rPr/>
        <w:t>倹</w:t>
      </w:r>
      <w:r>
        <w:rPr/>
        <w:t>⠮⤩</w:t>
      </w:r>
      <w:r>
        <w:rPr/>
        <w:t>敪攪噊싂眻꥖椺</w:t>
      </w:r>
      <w:r>
        <w:rPr/>
        <w:t>ꕃ</w:t>
      </w:r>
      <w:r>
        <w:rPr/>
        <w:t>礩㩲婍彄㌴쉏烂㑶⬪⍕♏쉎</w:t>
      </w:r>
      <w:r>
        <w:rPr/>
        <w:t>ꤵ</w:t>
      </w:r>
      <w:r>
        <w:rPr/>
        <w:t>䂩쉴䙗⭨湵쉗㦏乌⭟㠴乑含ꥭ슡㴮⍅牭ㅫ㡰</w:t>
      </w:r>
      <w:r>
        <w:rPr/>
        <w:t>ⷂ</w:t>
      </w:r>
      <w:r>
        <w:rPr/>
        <w:t>㡞뽱汦䆩嗂甦珂슿쉖쉀⿎䵔䁪帱꺩潣呩䦵煠练ぷ㔨ꌲ쎬恫㠸牣ㄯ䅃縩</w:t>
      </w:r>
      <w:r>
        <w:rPr/>
        <w:t>⣂⑮</w:t>
      </w:r>
      <w:r>
        <w:rPr/>
        <w:t>쵁顓뮬晋䄳뮡瑟晰湰猱廎꧎㪵䑷⼺갤딷剎쵠</w:t>
      </w:r>
      <w:r>
        <w:rPr/>
        <w:t>ꤣ⍃</w:t>
      </w:r>
      <w:r>
        <w:rPr/>
        <w:t>ꏎ</w:t>
      </w:r>
      <w:r>
        <w:rPr/>
        <w:t>ꕤ</w:t>
      </w:r>
      <w:r>
        <w:rPr/>
        <w:t>㚿⥳千棂常泂㤯䮩㉹컂墡朱桥㥠</w:t>
      </w:r>
      <w:r>
        <w:rPr/>
        <w:t>Ⳃ</w:t>
      </w:r>
      <w:r>
        <w:rPr/>
        <w:t>步㝃슿瓂唩싂䡎吷䁥넲塬穃갣洽獱쉏</w:t>
      </w:r>
      <w:r>
        <w:rPr/>
        <w:t>꧂</w:t>
      </w:r>
      <w:r>
        <w:rPr/>
        <w:t>木믂癱㥺権带仂뽏⑅㍙㥧竂な〲瀻싎桶䡧㷂ㄳ穓⪥睪歱甮뼷䍚㩱畎㍺쉴牠⩺磂猲株䁂</w:t>
      </w:r>
      <w:r>
        <w:rPr/>
        <w:t>ⱈ</w:t>
      </w:r>
      <w:r>
        <w:rPr/>
        <w:t>㒿</w:t>
      </w:r>
      <w:r>
        <w:rPr/>
        <w:t>ꤪ⒣</w:t>
      </w:r>
      <w:r>
        <w:rPr/>
        <w:t>㑑稯</w:t>
      </w:r>
      <w:r>
        <w:rPr/>
        <w:t>ꥋ</w:t>
      </w:r>
      <w:r>
        <w:rPr/>
        <w:t>犮㙱睤煾匶ꅵ滂⹤劣⹨</w:t>
      </w:r>
      <w:r>
        <w:rPr/>
        <w:t>⡎</w:t>
      </w:r>
      <w:r>
        <w:rPr/>
        <w:t>䝣穏䔦伶〪⩡桓䉯</w:t>
      </w:r>
      <w:r>
        <w:rPr/>
        <w:t>ꕅ</w:t>
      </w:r>
      <w:r>
        <w:rPr/>
        <w:t>奒獭㕴温䵲㣂儊歆縹䓂偷噙⧃歹彫╩櫎숩쉬漸捓⵬ꍆㄶ⑬㬵⬫瀸쉇⾿㡄껍ⸯ楇浚㇂칔</w:t>
      </w:r>
      <w:r>
        <w:rPr/>
        <w:t>ⵄ</w:t>
      </w:r>
      <w:r>
        <w:rPr/>
        <w:t>呮숯␤숥㌺お穧䱍厣䷂☶숨喬⭚灠飂썾䁆㶏湨䵔㤵䁂쉓倦汭싂╯渪䛎㬯䠳쉈痍彳涏燂当偣伨瞣⹮斡⪿숤㑹䩤恑潉楺䐴뽭㕋⨤쉶挸䍣䌨⩱춱穏㜶剢礩쏎㐮⍬扫䧎䅕灾㉺琵쉂䪥⪩殬敨②⫂丣㍃쉁⸵</w:t>
      </w:r>
      <w:r>
        <w:rPr/>
        <w:t>ⵄ</w:t>
      </w:r>
      <w:r>
        <w:rPr/>
        <w:t>夸촷</w:t>
      </w:r>
      <w:r>
        <w:rPr/>
        <w:t>⡨</w:t>
      </w:r>
      <w:r>
        <w:rPr/>
        <w:t>䵋塪半칌♄咩撬敖㉧佮村⍬⩶노杸㜪땭뼮⻎䂥䥮</w:t>
      </w:r>
      <w:r>
        <w:rPr/>
        <w:t>ꕇ</w:t>
      </w:r>
      <w:r>
        <w:rPr/>
        <w:t>儸㔵哂佀当⪣挮⪏⽭噷숥㵤烂䝕䫂⎮歱䁕眶殩弣⍉썂㥷놵囂参㝁䤯嫎䍭卧뽖枱䉶冱⎡佫</w:t>
      </w:r>
      <w:r>
        <w:rPr/>
        <w:t>ꕰ</w:t>
      </w:r>
      <w:r>
        <w:rPr/>
        <w:t>녣⨽海灟㕧坙牺堤⹳墮╹⫂砺掏䓂㵂䚮㝏幐㛂</w:t>
      </w:r>
      <w:r>
        <w:rPr/>
        <w:t>⢩</w:t>
      </w:r>
      <w:r>
        <w:rPr/>
        <w:t>䭁⚮幖启㐪轥</w:t>
      </w:r>
      <w:r>
        <w:rPr/>
        <w:t>⠦</w:t>
      </w:r>
      <w:r>
        <w:rPr/>
        <w:t>䖩繅瘸</w:t>
      </w:r>
      <w:r>
        <w:rPr/>
        <w:t>⡘</w:t>
      </w:r>
      <w:r>
        <w:rPr/>
        <w:t>愫獯䩩㚬揃瞱熮䉉嘲</w:t>
      </w:r>
      <w:r>
        <w:rPr/>
        <w:t>ⰷ</w:t>
      </w:r>
      <w:r>
        <w:rPr/>
        <w:t>숥頫㉇㟂乄䅚㗂戹忂쉷婇䤮싂撡婨繴幆檩睾ꍁ캬䩥㘷伫␸Ⓕ迂凂㍶</w:t>
      </w:r>
      <w:r>
        <w:rPr/>
        <w:t>ꥌ⑶⪏</w:t>
      </w:r>
      <w:r>
        <w:rPr/>
        <w:t>䱓䕺稲䫂獵䭍딪樵硦測㍶渰忂疩潸㞡獩땪楋⽕</w:t>
      </w:r>
      <w:r>
        <w:rPr/>
        <w:t>⡰</w:t>
      </w:r>
      <w:r>
        <w:rPr/>
        <w:t>䅸땺딥息矂䙬⭹楰⹚䌷珂嫂瘪恺楒쉢礻顈쉈渨浪뾣輨</w:t>
      </w:r>
      <w:r>
        <w:rPr/>
        <w:t>꧃</w:t>
      </w:r>
      <w:r>
        <w:rPr/>
        <w:t>娤</w:t>
      </w:r>
      <w:r>
        <w:rPr/>
        <w:t>ꕆ</w:t>
      </w:r>
      <w:r>
        <w:rPr/>
        <w:t>㑳숻燎煱䏂㭍숲卸쉮繑㧂凃⹠컂쵭㑱珂쉞䕷㵯⨰歀Ⓨ飂㓂瀩䐩㠮助煢싂是朴灃䜪겿촽潄⯂믂爱帵쉣佫땈♌熩獕䴪䅃迂摏㝳偣㨶洶</w:t>
      </w:r>
      <w:r>
        <w:rPr/>
        <w:t>ⷂ</w:t>
      </w:r>
      <w:r>
        <w:rPr/>
        <w:t>剳獪칾㍲悱㜵⫂渫乲딦汓䁄吽⑖汨췂墏㵌噶䬺䴸灠瑨爻</w:t>
      </w:r>
      <w:r>
        <w:rPr/>
        <w:t>ꔥ</w:t>
      </w:r>
      <w:r>
        <w:rPr/>
        <w:t>恠拂瑨싂梬ㅲ</w:t>
      </w:r>
      <w:r>
        <w:rPr/>
        <w:t>꥓╆</w:t>
      </w:r>
      <w:r>
        <w:rPr/>
        <w:t>䙨娤扒坁揂幬乂奔桧</w:t>
      </w:r>
      <w:r>
        <w:rPr/>
        <w:t>⠩┱</w:t>
      </w:r>
      <w:r>
        <w:rPr/>
        <w:t>輮擂</w:t>
      </w:r>
      <w:r>
        <w:rPr/>
        <w:t>ⴶ</w:t>
      </w:r>
      <w:r>
        <w:rPr/>
        <w:t>ꥺ価⩔⸳塱挸쉤</w:t>
      </w:r>
      <w:r>
        <w:rPr/>
        <w:t>ꥅ</w:t>
      </w:r>
      <w:r>
        <w:rPr/>
        <w:t>㵸㔫㍫汀唦쉁긫繹㡞䆬딪⍌辩扳卓暣焨㘨쵅䘥녾敤焪䜵뗂⩪爮䵰㢱싂⹮劥佸堤䶣</w:t>
      </w:r>
      <w:r>
        <w:rPr/>
        <w:t>ꖬ</w:t>
      </w:r>
      <w:r>
        <w:rPr/>
        <w:t>幩掱䑭䴥쉲㩀㘣奱ꆩ⦡䝔䩴浞뽵깶</w:t>
      </w:r>
      <w:r>
        <w:rPr/>
        <w:t>Ⱔ</w:t>
      </w:r>
      <w:r>
        <w:rPr/>
        <w:t>숨슘杷⹾嚿剺뿂兠庩䑭恈ぇ牔䅑湠淂쉅⺮熥摀樤깵瀫㬫啉㵘ꍒ唺䟂渺塱</w:t>
      </w:r>
      <w:r>
        <w:rPr/>
        <w:t>ꔺ⸤</w:t>
      </w:r>
      <w:r>
        <w:rPr/>
        <w:t>숵⌨摹①숵䂱⹏痃쉦䢏놥䕅獭ㄊ昵</w:t>
      </w:r>
      <w:r>
        <w:rPr/>
        <w:t>ꦵ</w:t>
      </w:r>
      <w:r>
        <w:rPr/>
        <w:t>뼪⤤쉴㝫념쉣喣춡慫컂㊮녩惂갬䢿깬㴭晟㔪䑂榮係</w:t>
      </w:r>
      <w:r>
        <w:rPr/>
        <w:t>⣂⥀</w:t>
      </w:r>
      <w:r>
        <w:rPr/>
        <w:t>塲싂塐硡⫂幧奇</w:t>
      </w:r>
      <w:r>
        <w:rPr/>
        <w:t>ꕩ</w:t>
      </w:r>
      <w:r>
        <w:rPr/>
        <w:t>䉄䍷殬拎䩵捯剤⏂ご珂</w:t>
      </w:r>
      <w:r>
        <w:rPr/>
        <w:t>ⷂ</w:t>
      </w:r>
      <w:r>
        <w:rPr/>
        <w:t>㞩搱캘ㅴ溩㩵凂汀㤽瓂潙뽴</w:t>
      </w:r>
      <w:r>
        <w:rPr/>
        <w:t>ⴲ</w:t>
      </w:r>
      <w:r>
        <w:rPr/>
        <w:t>녏啓㥆⮻</w:t>
      </w:r>
      <w:r>
        <w:rPr/>
        <w:t>ꤷ</w:t>
      </w:r>
      <w:r>
        <w:rPr/>
        <w:t>䠲侬ㅊ⧂堬埂䩤田你뭟烂癌䬰汮쵅慡ꍕ긷剏攥俎浉㩏䣎兆勍㘻橍숪녦딦䝘딺䕩䣂䩍䀯뮩瘷繖⩶㋂乎槎쉱䙺䬳轐瑱佦꥖轥汤瑪㠤㘶㕆뽮㦘瞮塙</w:t>
      </w:r>
      <w:r>
        <w:rPr/>
        <w:t>ꦵ</w:t>
      </w:r>
      <w:r>
        <w:rPr/>
        <w:t>뼺⥫埂䝩乳琶㑗剶䖿僂</w:t>
      </w:r>
      <w:r>
        <w:rPr/>
        <w:t>⠳</w:t>
      </w:r>
      <w:r>
        <w:rPr/>
        <w:t>䁙</w:t>
      </w:r>
      <w:r>
        <w:rPr/>
        <w:t>ꤻ</w:t>
      </w:r>
      <w:r>
        <w:rPr/>
        <w:t>娪湺⚣㭆㠫⑃⩚⎣쵉䅄㧂幎穫㜰뿂쉡슘焷䙒⒱渭쉓喬쉶㈩埂♦呮ꏂ佱⨳畚䕯뽇㵍態䠺冮땠桐硌ꎣ昫䍤囂桾숻獅催싍求浌怪玥势卾獱飂瓂䉴剢ㆻ슘体湷序勂㕙彪澵㴯㪣쉩㉃㮱╋攨⩫쌪쉔䡬숵땈凍ꥨ犿祀⍘쉕ꇂ䬺䙬䚥㷂㣃楉䙶偒㜰䡟兮澮恃娻䲵㞬栴瀽䘲摤䔺츴䵀㝰䅈昺癊㶩⥮䱥쉞깱䕶半컎干轶噬卣䭬깱㶣娦㐳䬶</w:t>
      </w:r>
      <w:r>
        <w:rPr/>
        <w:t>ꥃ</w:t>
      </w:r>
      <w:r>
        <w:rPr/>
        <w:t>匤乃刴땨ꥴ쉒晧瘽祂樹杺㑑</w:t>
      </w:r>
      <w:r>
        <w:rPr/>
        <w:t>ꕃ</w:t>
      </w:r>
      <w:r>
        <w:rPr/>
        <w:t>幙灞쎩奐䞡剩恦쵙搪啤洴㑒権숷쉄쎵歶</w:t>
      </w:r>
      <w:r>
        <w:rPr/>
        <w:t>⡄</w:t>
      </w:r>
      <w:r>
        <w:rPr/>
        <w:t>㥯㵄䕟뗍䟎匷手摈㝺漦沬剆㵣㬫⩖奶慣ꆣ䭶卲丸䵳嚡浶⯂剃㧂囂뾡榩拎吷癳㕅쉀⻂</w:t>
      </w:r>
      <w:r>
        <w:rPr/>
        <w:t>ꤳ</w:t>
      </w:r>
      <w:r>
        <w:rPr/>
        <w:t>쉩顤毂参⦻矂姂升㑂쉰擂믍竂믂썂倰迂瘽</w:t>
      </w:r>
      <w:r>
        <w:rPr/>
        <w:t>ⱕ</w:t>
      </w:r>
      <w:r>
        <w:rPr/>
        <w:t>⽧슏復獷䪱㔮绂쵑顡䘺ꅧ</w:t>
      </w:r>
      <w:r>
        <w:rPr/>
        <w:t>⡵</w:t>
      </w:r>
      <w:r>
        <w:rPr/>
        <w:t>䔦䡀⮿䯂⥄平䘵轢ꍈ稪眬䵲厥ꌤ䥷㍆츪칂塢嫂即匨땨뼰桖⩞슩頫숨厱䵡쌤䍥䑍㇃䔪㥂⾻䱩◂畉⫂</w:t>
      </w:r>
      <w:r>
        <w:rPr/>
        <w:t>ꥈ</w:t>
      </w:r>
      <w:r>
        <w:rPr/>
        <w:t>歰抡兊姂㏂照㫂䛎⌭挣⧂桫㩯䙥⫂㍶㵑塐䧂平넩〰偱㡫唦儱杆繊頸⸪ꅐ걉泂怲</w:t>
      </w:r>
      <w:r>
        <w:rPr/>
        <w:t>ꤨ</w:t>
      </w:r>
      <w:r>
        <w:rPr/>
        <w:t>潧䱾确딣㶬ꅑ</w:t>
      </w:r>
      <w:r>
        <w:rPr/>
        <w:t>ⱶ</w:t>
      </w:r>
      <w:r>
        <w:rPr/>
        <w:t>ꔨ</w:t>
      </w:r>
      <w:r>
        <w:rPr/>
        <w:t>쉊㘫恢쵖⩓秂㩵♋娩㙓⩤昴坔䥣⤭</w:t>
      </w:r>
      <w:r>
        <w:rPr/>
        <w:t>Ⳃ</w:t>
      </w:r>
      <w:r>
        <w:rPr/>
        <w:t>딳</w:t>
      </w:r>
      <w:r>
        <w:rPr/>
        <w:t>⡂</w:t>
      </w:r>
      <w:r>
        <w:rPr/>
        <w:t>侘⤥⒬쉖塍灱㡹뼸䍥儮瘤槂䘷摄䜮㩴⭄⩏⥍呠쉷쉢⛂湾擂呔숵牓捧㝐湣㔸⹒泂焊䣂㵧秂⥩悥婮䋍䕤䭳⽀⫂楬뭸〉辩桢〽祯䁴縬妥㠩㖿⻂㗂䦘슡㕸</w:t>
      </w:r>
      <w:r>
        <w:rPr/>
        <w:t>⡫⩱</w:t>
      </w:r>
      <w:r>
        <w:rPr/>
        <w:t>놻普䩺柂復⯃ꅙ剧䥘껎幮䄽懂妥쉲䭘䉆娱愺㠮㌵轆徻㬮え썀塖칌啇⺿⎮滂䁁┥ꍒ㌶⽤癨懍牉</w:t>
      </w:r>
      <w:r>
        <w:rPr/>
        <w:t>ꖻ</w:t>
      </w:r>
      <w:r>
        <w:rPr/>
        <w:t>喣긬걹</w:t>
      </w:r>
      <w:r>
        <w:rPr/>
        <w:t>⠵</w:t>
      </w:r>
      <w:r>
        <w:rPr/>
        <w:t>彸㕋쌷䰦瞩撩</w:t>
      </w:r>
      <w:r>
        <w:rPr/>
        <w:t>⠲</w:t>
      </w:r>
      <w:r>
        <w:rPr/>
        <w:t>싂숳輪琸繓祘礴瀦</w:t>
      </w:r>
      <w:r>
        <w:rPr/>
        <w:t>ꕮ</w:t>
      </w:r>
      <w:r>
        <w:rPr/>
        <w:t>껂숬䘣㙐㡭㕨뽶㵹</w:t>
      </w:r>
      <w:r>
        <w:rPr/>
        <w:t>Ⳃ</w:t>
      </w:r>
      <w:r>
        <w:rPr/>
        <w:t>秂ㅌ祶余</w:t>
      </w:r>
      <w:r>
        <w:rPr/>
        <w:t>ꦣ</w:t>
      </w:r>
      <w:r>
        <w:rPr/>
        <w:t>䑓䵀儱㑅㓂㋂䑟쉂佖♂权썾싂佡ꅺ煏땾婱뭨扃繞㉆㎘쉲ꏂ桱쉍㍏⑃䑹田⤹吲偭녞쉩契橚剁印㠻卫슿㤽帥撩</w:t>
      </w:r>
      <w:r>
        <w:rPr/>
        <w:t>ꔱ</w:t>
      </w:r>
      <w:r>
        <w:rPr/>
        <w:t>䨰┯</w:t>
      </w:r>
      <w:r>
        <w:rPr/>
        <w:t>ꤶꦱ═</w:t>
      </w:r>
      <w:r>
        <w:rPr/>
        <w:t>啪摐넯攸숨洳刪䈤湹拂걺♕䄩䩱扬䐶숺䘫浕숺捄涡噸犻䉨坠爲숹ㄬ䰶䟂桰䣃哂숺顕䯂㵚쉢㞣娶妱䐨쎏⼺㚏䥋漶䅨</w:t>
      </w:r>
      <w:r>
        <w:rPr/>
        <w:t>ⴽ</w:t>
      </w:r>
      <w:r>
        <w:rPr/>
        <w:t>쉡</w:t>
      </w:r>
      <w:r>
        <w:rPr/>
        <w:t>ꤸ</w:t>
      </w:r>
      <w:r>
        <w:rPr/>
        <w:t>㞡㭆伥</w:t>
      </w:r>
      <w:r>
        <w:rPr/>
        <w:t>Ɒ</w:t>
      </w:r>
      <w:r>
        <w:rPr/>
        <w:t>ꌶ숻楷⥅슻숺쉎넷⯂</w:t>
      </w:r>
      <w:r>
        <w:rPr/>
        <w:t>ꦩ</w:t>
      </w:r>
      <w:r>
        <w:rPr/>
        <w:t>搨㑖쉠䑏㊬猫㦩倹갬쉉쉇뭪揂겮づ슮ꎩ츷뼫彂䝯敯嘴恳㭌㵵</w:t>
      </w:r>
      <w:r>
        <w:rPr/>
        <w:t>⡆</w:t>
      </w:r>
      <w:r>
        <w:rPr/>
        <w:t>丨䴤穄曂⽵傩て䩄秂䥞䱘싂偋揂䑔硹欬硉婋뾘繀畷⭵㛂䨯뭆砸㥚欭栨滂灡梬ꥯꏎ浔긱啒충倩瞩獄妬쉣䢱渴쉰䲬挭毃⏂䓂㕭垮壂뭣橊</w:t>
      </w:r>
      <w:r>
        <w:rPr/>
        <w:t>ꗃ</w:t>
      </w:r>
      <w:r>
        <w:rPr/>
        <w:t>䁍橸㶿䨰</w:t>
      </w:r>
      <w:r>
        <w:rPr/>
        <w:t>ꖣ⫂ⶏ</w:t>
      </w:r>
      <w:r>
        <w:rPr/>
        <w:t>⼻掏⌺扟⭾⹰깳㩇找걃恓㞥䁡剖槂놮ꌲ⩦╾쉞㈱玿䍢怷䐣〮ꄵ</w:t>
      </w:r>
      <w:r>
        <w:rPr/>
        <w:t>ꕉ</w:t>
      </w:r>
      <w:r>
        <w:rPr/>
        <w:t>玡♇協䑘娲䱣顓稰㝚䯎</w:t>
      </w:r>
      <w:r>
        <w:rPr/>
        <w:t>ꤣ</w:t>
      </w:r>
      <w:r>
        <w:rPr/>
        <w:t>䅎癈䩓棂╴ㅨ琻䕭ꥨ䌫偵䈺썄깉녟ꄥ浔⍺䳂轔␱汒敉禩䍷牄䝾焰渽娲㐽䙆昩㪻批썲涥兞䝩䥉㤪辿漪䌴⼶숸넬浳䄥嚵䗂佨禩쉪⥯ꥪ桕뽪㵫䬻㓂</w:t>
      </w:r>
      <w:r>
        <w:rPr/>
        <w:t>Ⱛ</w:t>
      </w:r>
      <w:r>
        <w:rPr/>
        <w:t>慉䱱獪睲싎䦵绂杅歺ꄯ煒祑惃</w:t>
      </w:r>
      <w:r>
        <w:rPr/>
        <w:t>ꥇ</w:t>
      </w:r>
      <w:r>
        <w:rPr/>
        <w:t>䋂磂묤䵥䄪䩹獏ㄺ乓佷⎻썦硶干숤⩄㦮倴倸</w:t>
      </w:r>
      <w:r>
        <w:rPr/>
        <w:t>ⶡ</w:t>
      </w:r>
      <w:r>
        <w:rPr/>
        <w:t>숨䴤숱숫奸佉瑙䌯偳ㄬ⍀䵷싂⿂瀥䡩恘柂潩숯佡숻㙱䪘㙲彮漬捒녶䱰奙Ⓜ䜱곂个䉘䣂☶痍䋂⤷桁潗⬣祑䔮䭦䆮쵲併猺氮ㅵ쉾狍晑硁剥숲啍썣䨊싂쉎䍩䃂㇂祫奶쉺琻塘ㅕ夸兂떿祠婎俍乶╣┺楌椺塓輺朤䐮숲扪숪꥾䑞쉧堻ㅱ獏䶏摣䃂䶩瀴쉩牾쉎쉱ꥩ畫㵢묹숶穕迂┳슏ぎ䦩䭄䑓⹾슣瞣熥쉐樸쉭䡱⤬䝬䕈䛂挨⏍썌⻂㑄弰焭㕁輹㍹哂쉋睾⎱㢘畡습╗渹췎숳㖣眷摖⌹䆥쉃暏ꇂ딥㭞䅢稻쉸㌬쵶う⨺着䥣쉷</w:t>
      </w:r>
      <w:r>
        <w:rPr/>
        <w:t>ⰹ</w:t>
      </w:r>
      <w:r>
        <w:rPr/>
        <w:t>噷⑬㴫㴦汒柂斿轪㇂⥫ㅓ皣旂浴晣숽枩奃盂䊬║癇圳䙴䓂쉤浣湚㇂쉄㴳츸吥⤫瀮潡瘺煲枡汧硃䣂⨩飂깹㩫쉃䥄䔰䩍堳</w:t>
      </w:r>
      <w:r>
        <w:rPr/>
        <w:t>Ɑ</w:t>
      </w:r>
      <w:r>
        <w:rPr/>
        <w:t>参敳숳煆䀦꺣뽳啭숵뭂䴻亡唸㑮⧍殣묬쉋輻▩縵炡╲呡ㄩ⩡去㞩氣숬晟兑扦칲䃂慢쉈ꏂ氣⨪塭ㆡ硧㜤땖㵔䡠䂣侣뾥瀱걷甮䥁噆慣䅥쉅〪</w:t>
      </w:r>
      <w:r>
        <w:rPr/>
        <w:t>꥓</w:t>
      </w:r>
      <w:r>
        <w:rPr/>
        <w:t>ꍇ迂㉕ꍮ䙾⨪떵</w:t>
      </w:r>
      <w:r>
        <w:rPr/>
        <w:t>ꕦ☣</w:t>
      </w:r>
      <w:r>
        <w:rPr/>
        <w:t>盂皏숦쉁恑䍅</w:t>
      </w:r>
      <w:r>
        <w:rPr/>
        <w:t>ⳍ</w:t>
      </w:r>
      <w:r>
        <w:rPr/>
        <w:t>割쉾䝮欲乨呖檿婈쎱䝙뽤쵖歪⩆ꍸ璮㭣楾䡠甽쉭掱珍婳癧⼤櫂㎩㡇</w:t>
      </w:r>
      <w:r>
        <w:rPr/>
        <w:t>ꕇ</w:t>
      </w:r>
      <w:r>
        <w:rPr/>
        <w:t>嚣䭁畵祋⵶お╯</w:t>
      </w:r>
      <w:r>
        <w:rPr/>
        <w:t>ⴥ</w:t>
      </w:r>
      <w:r>
        <w:rPr/>
        <w:t>娺灚䌸橥流秎扭乗稵쉔犣搦⥋䧂ꎏ㟃ꌤ噔啉畬䊬枻쉒愱䩂滂㉯숲弰唣焮숻♥ꍥ凂椥</w:t>
      </w:r>
      <w:r>
        <w:rPr/>
        <w:t>ⴻ</w:t>
      </w:r>
      <w:r>
        <w:rPr/>
        <w:t>Ⱜ</w:t>
      </w:r>
      <w:r>
        <w:rPr/>
        <w:t>갲栺꥾墩싂爴쉵縪撡兮깑由쌰⥅乑꺵轷呹ꍨ껂剶硟爦쉣嘭獺ꌩ⩥숺쉲槍お轤⺿⭢塂쉹䍞⩭숭쉖㜳쵪牉扪塍녋百⒥ネ奥㉶♷桋뭊</w:t>
      </w:r>
      <w:r>
        <w:rPr/>
        <w:t>ⴷ</w:t>
      </w:r>
      <w:r>
        <w:rPr/>
        <w:t>䱐뮥깺母숶稴숰㢥ꥥꇂ柂䉹쎥求쉓</w:t>
      </w:r>
      <w:r>
        <w:rPr/>
        <w:t>ⵤ</w:t>
      </w:r>
      <w:r>
        <w:rPr/>
        <w:t>㙇侩⑨㥶畃灘숨慒睟</w:t>
      </w:r>
      <w:r>
        <w:rPr/>
        <w:t>ꗂ⑑</w:t>
      </w:r>
      <w:r>
        <w:rPr/>
        <w:t>ご㕟牍兗穀</w:t>
      </w:r>
      <w:r>
        <w:rPr/>
        <w:t>ⲵ</w:t>
      </w:r>
      <w:r>
        <w:rPr/>
        <w:t>墣係걒⤫㑃㠪ィ㙗嫎㌬灢쉏쵯獒ꍾ䟂哂숽剬⨸嘫⩅ꄺ♷</w:t>
      </w:r>
      <w:r>
        <w:rPr/>
        <w:t>ꗂ</w:t>
      </w:r>
      <w:r>
        <w:rPr/>
        <w:t>㦥쉰䍉穰걌塆</w:t>
      </w:r>
      <w:r>
        <w:rPr/>
        <w:t>ꥒ</w:t>
      </w:r>
      <w:r>
        <w:rPr/>
        <w:t>ㆮ⻍婌숷柂⮮嘰䅮偦揂ꅍ㛍뼤塖呬䅹涮䵆乤攣歐お頨㭍</w:t>
      </w:r>
      <w:r>
        <w:rPr/>
        <w:t>ⲡ</w:t>
      </w:r>
      <w:r>
        <w:rPr/>
        <w:t>湅땲㍮橩</w:t>
      </w:r>
      <w:r>
        <w:rPr/>
        <w:t>⠮</w:t>
      </w:r>
      <w:r>
        <w:rPr/>
        <w:t>䂩㈬湑쉋礣匳坈딩넮㝅湭湹頬ゥ婍ꥷ恄䊿㉬潯䳂優㯂潕⭴嚻䡪坁⵭쉅㔥쉂䡰亿挶</w:t>
      </w:r>
      <w:r>
        <w:rPr/>
        <w:t>⠸</w:t>
      </w:r>
      <w:r>
        <w:rPr/>
        <w:t>恄搮싂㥗ꆩ啣⥔䴴䒮椊믍ㅃ疏ꅓ睏䍏埂䖏</w:t>
      </w:r>
      <w:r>
        <w:rPr/>
        <w:t>ⱀ</w:t>
      </w:r>
      <w:r>
        <w:rPr/>
        <w:t>䙧숱佲</w:t>
      </w:r>
      <w:r>
        <w:rPr/>
        <w:t>ꔥ</w:t>
      </w:r>
      <w:r>
        <w:rPr/>
        <w:t>吰栩䱀뽰绍剨癲祂奚㭆甪㉮穫灷쵳습㡷㵔总䮵䉍劬熘녪썌姂</w:t>
      </w:r>
      <w:r>
        <w:rPr/>
        <w:t>ꦿ</w:t>
      </w:r>
      <w:r>
        <w:rPr/>
        <w:t>⢡</w:t>
      </w:r>
      <w:r>
        <w:rPr/>
        <w:t>䥫⯂堵⑇쉳僂䕀坊爽纘刻䝟歹勃</w:t>
      </w:r>
      <w:r>
        <w:rPr/>
        <w:t>ⱗ</w:t>
      </w:r>
      <w:r>
        <w:rPr/>
        <w:t>沿渷条桉啀</w:t>
      </w:r>
      <w:r>
        <w:rPr/>
        <w:t>ꥌ</w:t>
      </w:r>
      <w:r>
        <w:rPr/>
        <w:t>盂깨쉤㙔ꥬ⫎</w:t>
      </w:r>
      <w:r>
        <w:rPr/>
        <w:t>ⵧ</w:t>
      </w:r>
      <w:r>
        <w:rPr/>
        <w:t>䙁绂춘恐녷㩎愸䑥琲㋂쉔╡忂䕟쉌硐獣祸쉁⚵扑䰻䏂佀愸乊㬽슩㝮⑓掻䟃숬桓䡉縬</w:t>
      </w:r>
      <w:r>
        <w:rPr/>
        <w:t>Ⱞ</w:t>
      </w:r>
      <w:r>
        <w:rPr/>
        <w:t>楰轩㔭侩頴祠䛂搽㙾呌⍶猭⫂칷瀦婕䴣幐哎䠨쉣愳䭀均쉐</w:t>
      </w:r>
      <w:r>
        <w:rPr/>
        <w:t>⠥</w:t>
      </w:r>
      <w:r>
        <w:rPr/>
        <w:t>乲儺⭈⩩楊扔㌬䁃䅗獲㋂䍹숺싂쉬①㑍䱭洯婴癡滂䁭◂⑙匩㭗穣</w:t>
      </w:r>
      <w:r>
        <w:rPr/>
        <w:t>ⴤ</w:t>
      </w:r>
      <w:r>
        <w:rPr/>
        <w:t>塠╍⨱畵슏딪爨</w:t>
      </w:r>
      <w:r>
        <w:rPr/>
        <w:t>ⵁ</w:t>
      </w:r>
      <w:r>
        <w:rPr/>
        <w:t>䵅奓땖摇⤻䎩㍊쵖뭵轉兂淂未么曂</w:t>
      </w:r>
      <w:r>
        <w:rPr/>
        <w:t>⡇</w:t>
      </w:r>
      <w:r>
        <w:rPr/>
        <w:t>㩴䵠䉭䎩䑷칑⫂</w:t>
      </w:r>
      <w:r>
        <w:rPr/>
        <w:t>ꕂ</w:t>
      </w:r>
      <w:r>
        <w:rPr/>
        <w:t>걦⌬枱╪ꍭ噴ꏎ昽쉖坪ꍆ</w:t>
      </w:r>
      <w:r>
        <w:rPr/>
        <w:t>ⱺ</w:t>
      </w:r>
      <w:r>
        <w:rPr/>
        <w:t>槂塦煤䑈㝹㙗汹婙㓂啁䐮獑奍䅊싂刭獴圶⍒⭯㭖䕶欪疡㚱縥촩噰쉳惂帮㙰딱劮㔬걒♣䙗</w:t>
      </w:r>
      <w:r>
        <w:rPr/>
        <w:t>ꗍ</w:t>
      </w:r>
      <w:r>
        <w:rPr/>
        <w:t>䥑㒘旍は䔹㊿欩犬쉎쉯⪮ꌵ卅쉤䝍⹲係쵎汚嗂䢩页┥媻숸䆣奬曂㗂뭄頸匸剴掏䭢</w:t>
      </w:r>
      <w:r>
        <w:rPr/>
        <w:t>⢮</w:t>
      </w:r>
      <w:r>
        <w:rPr/>
        <w:t>㥔싂䲩惂쉹帰슘뽦</w:t>
      </w:r>
      <w:r>
        <w:rPr/>
        <w:t>ꦥ</w:t>
      </w:r>
      <w:r>
        <w:rPr/>
        <w:t>쉌呯䷎슮⬬竂硡䑣싂䝁</w:t>
      </w:r>
      <w:r>
        <w:rPr/>
        <w:t>ꥒ</w:t>
      </w:r>
      <w:r>
        <w:rPr/>
        <w:t>恥⩾ꥠ䋂뽳깤䪮싎썂听兀⻂彖ㆩ숨䀶〉啪潈☸䠤䀫攳剁숭潊㙭䔶杂煪㚬ꥯꅣ숶䈽╭㤰暬丸㴲㬺昺숮杋塟⭴깟⾬䰰坡奅彳숷겱穓僂쉭眭䡸䩥쉆䃂쉺䟂迂湨浙⩶쵥卥吺⒵灡䄩뽖㬭㒬썢皩䑋煐煯쉷뽒愳痂㥯</w:t>
      </w:r>
      <w:r>
        <w:rPr/>
        <w:t>ꤺ</w:t>
      </w:r>
      <w:r>
        <w:rPr/>
        <w:t>딲䁇䣂礥堸㑥⑭浘뭚樰㉆㩓橪睔桭绂协뗎䍵䱩偷츽桧摯硖捇㘽硟狂挺㘣⬳坫昻䅢긪䋎㵵湖┥뽰쉫쉎㉶䡭걪쉭撩敆武穒彮ご愵扆䗂숶䂵촦⽥슮⽔숽穑㴵ꍧ☯⨪뇂쉅纡䙓歩䆮☰쉐ꥣ슩偱埍捣琩穞牲婈䁺橾扱橍㡏숯晨⍄椫娰晇牒焰䀯⻂匭⫃䩏硳䱥㤽亿㬲</w:t>
      </w:r>
      <w:r>
        <w:rPr/>
        <w:t>ⴻ</w:t>
      </w:r>
      <w:r>
        <w:rPr/>
        <w:t>숪橳媮䉴쉡㐫津㩷痂쉋倱硊녱</w:t>
      </w:r>
      <w:r>
        <w:rPr/>
        <w:t>ꥍ</w:t>
      </w:r>
      <w:r>
        <w:rPr/>
        <w:t>礊溩ꄩ䱵㨣桱㴶칳㟂䕩╍䕌㌭</w:t>
      </w:r>
      <w:r>
        <w:rPr/>
        <w:t>ⵃ♑</w:t>
      </w:r>
      <w:r>
        <w:rPr/>
        <w:t>䑎婏䥲愮繶</w:t>
      </w:r>
      <w:r>
        <w:rPr/>
        <w:t>ⶬ</w:t>
      </w:r>
      <w:r>
        <w:rPr/>
        <w:t>ꌴ┱묪싍坘䈹칋땒</w:t>
      </w:r>
      <w:r>
        <w:rPr/>
        <w:t>ꗂ</w:t>
      </w:r>
      <w:r>
        <w:rPr/>
        <w:t>晦瑟䥳係</w:t>
      </w:r>
      <w:r>
        <w:rPr/>
        <w:t>ⵦ</w:t>
      </w:r>
      <w:r>
        <w:rPr/>
        <w:t>슻瑄⍆婏歪⽇㑲漲浌湀䬸䕐縸</w:t>
      </w:r>
      <w:r>
        <w:rPr/>
        <w:t>ⷂ⤶</w:t>
      </w:r>
      <w:r>
        <w:rPr/>
        <w:t>獸瑠〨쉕㩒呬典칇┴슬捸䗂㙅睏午䀮╷ꇂ䣂獹㐳坳습⹗敐涮灓⍗╥晳⸩渱煳佴㘩㫂呐䊣っ㵬彨彞䭈汷䅔㈫┩〮唫⼰춏</w:t>
      </w:r>
      <w:r>
        <w:rPr/>
        <w:t>ⱷ</w:t>
      </w:r>
      <w:r>
        <w:rPr/>
        <w:t>㙎䘥優땹妩噦쉾顏숯슣扯㣂㥑縳砤彲欦睌頲⥒㉂㵟癣獸칩⽊恦未炣䌵썅潠挽䄲氭䰻⨱䕷半쌥忂긥쉗慺㬻싂柂㕂뭶歺㟂숹칄畫啾딪㶮桵潯啷쉍秂쉯♥內昹䂵癢䯂⽚숬㑧䋂䱤婓唭䱊⑒瘶쉁슱䱧⾩</w:t>
      </w:r>
      <w:r>
        <w:rPr/>
        <w:t>Ɫ</w:t>
      </w:r>
      <w:r>
        <w:rPr/>
        <w:t>㵄ㆻ╦楔哂슬숶</w:t>
      </w:r>
      <w:r>
        <w:rPr/>
        <w:t>ⴲ</w:t>
      </w:r>
      <w:r>
        <w:rPr/>
        <w:t>囂昫桢╳䌣䵨ꍘ䝂</w:t>
      </w:r>
      <w:r>
        <w:rPr/>
        <w:t>ꔩ</w:t>
      </w:r>
      <w:r>
        <w:rPr/>
        <w:t>怬㕌⸻暵䠸繌</w:t>
      </w:r>
      <w:r>
        <w:rPr/>
        <w:t>Ɱ</w:t>
      </w:r>
      <w:r>
        <w:rPr/>
        <w:t>獸怯ꎡ扳砤슥숪䥫⑱䨩㙎䎱丷䣂偹䉄頵妵䡄圣沩</w:t>
      </w:r>
      <w:r>
        <w:rPr/>
        <w:t>꧂</w:t>
      </w:r>
      <w:r>
        <w:rPr/>
        <w:t>Ⳏ⨣</w:t>
      </w:r>
      <w:r>
        <w:rPr/>
        <w:t>쉎殿楟畯</w:t>
      </w:r>
      <w:r>
        <w:rPr/>
        <w:t>ꥈ</w:t>
      </w:r>
      <w:r>
        <w:rPr/>
        <w:t>弪녒䭤쵅撩刷輥㫂깾摩</w:t>
      </w:r>
      <w:r>
        <w:rPr/>
        <w:t>ⴰ</w:t>
      </w:r>
      <w:r>
        <w:rPr/>
        <w:t>깬㡒쉕形㛂쉫捷䵏䔳氰䇂쉶䥣睘浭╖딪八慐額⬣㩧뭔摣噩䕑⩙穘湑睵ꥸ椪刦쉶積ㄥ呋䔪㑧䖱煒楈砬ꎣ绍⫍㌶⤣⪿捐優녟䝟㔣奩污㕙䁰敃쉔⹁쉑卮⫂쏂嗍帪獑쉆䴫盂ㄤ嫂뗂榣廂昶扗瞩汰碣㥪祾噉䑳辬恒㠹丫⼬쉹</w:t>
      </w:r>
      <w:r>
        <w:rPr/>
        <w:t>ꕬ</w:t>
      </w:r>
      <w:r>
        <w:rPr/>
        <w:t>〴唫堽怽⑩䧂き参㭎썡⼭⿎싂ヂ婞믂猭</w:t>
      </w:r>
      <w:r>
        <w:rPr/>
        <w:t>ⴸ꧂</w:t>
      </w:r>
      <w:r>
        <w:rPr/>
        <w:t>轓슻呱煮顇懂䵟ㄩ冏쉙㡱漶걭䰺껎玡㵃㑵㉡⛂㉀㡙녲潠䣂딸漲㑃癓</w:t>
      </w:r>
      <w:r>
        <w:rPr/>
        <w:t>ꤻ</w:t>
      </w:r>
      <w:r>
        <w:rPr/>
        <w:t>⡲</w:t>
      </w:r>
      <w:r>
        <w:rPr/>
        <w:t>兵疣싂䜦坂纻⽰丷㭠瑱橘쵡戯묲䕰䯍参桒夬</w:t>
      </w:r>
      <w:r>
        <w:rPr/>
        <w:t>ⱓ</w:t>
      </w:r>
      <w:r>
        <w:rPr/>
        <w:t>䡶⬷깐싂傩潴ꥣ佁䓂㩳⭺噸墬眰⩯礯☯⑦橃숹쉹㡚晀ꎬ</w:t>
      </w:r>
      <w:r>
        <w:rPr/>
        <w:t>⠦⛂</w:t>
      </w:r>
      <w:r>
        <w:rPr/>
        <w:t>煌⩯嚵⭂煮硉獫䐮녲뽅⑟⸭쉎楥⩓뭴ぁ싂矂</w:t>
      </w:r>
      <w:r>
        <w:rPr/>
        <w:t>ꕒ</w:t>
      </w:r>
      <w:r>
        <w:rPr/>
        <w:t>慰</w:t>
      </w:r>
      <w:r>
        <w:rPr/>
        <w:t>ꤶ</w:t>
      </w:r>
      <w:r>
        <w:rPr/>
        <w:t>썩捏⨶䂩⩤⑮⮮쉬╗</w:t>
      </w:r>
      <w:r>
        <w:rPr/>
        <w:t>⡰</w:t>
      </w:r>
      <w:r>
        <w:rPr/>
        <w:t>숮挮焥쉗</w:t>
      </w:r>
      <w:r>
        <w:rPr/>
        <w:t>Ⳃ</w:t>
      </w:r>
      <w:r>
        <w:rPr/>
        <w:t>繫⥁支ꥴ숳硯걐㵬乺祋硳捱⴦䲬潍偠쉸桒</w:t>
      </w:r>
      <w:r>
        <w:rPr/>
        <w:t>ꔲ</w:t>
      </w:r>
      <w:r>
        <w:rPr/>
        <w:t>琱乙瀨橷偎⩆ぬ녑瞵걍卑噲쏂歭㕣栻㦩縫漊ꆩ殏㌱쉢䉄橯⩌긹ꎻ䬰戫㩹䰦㖏싂冣勂칀泂싂卤䣎榻唲輻㍬敀愦㥲䡒朽繢땒䱋㖩</w:t>
      </w:r>
      <w:r>
        <w:rPr/>
        <w:t>⡮</w:t>
      </w:r>
      <w:r>
        <w:rPr/>
        <w:t>슏䭥쉾㵎땷硉䁹㕌긨㴱䖿쉅⾣쉂싃狂塣璏┯⽊䉇䖩길㢵洣숺깐瞡爺㵾碣╅㡩㥨츮㞱</w:t>
      </w:r>
      <w:r>
        <w:rPr/>
        <w:t>ꕲ</w:t>
      </w:r>
      <w:r>
        <w:rPr/>
        <w:t>쉌䨦⧍漫쉫橓쉑瑶坮䫃⍒辡幀绂竃⩉⨻䐱䇂版䅗ꅓꌬ杈䁚㵔䨺碮␵顠⩨㡙䓂⍒썎㑗⤶칓㟎瘴绂숨䱵桳䉎炡땬숰㉵晙焱뽕⩔辣䵴剨䕷⑮䊡桎䡇䨸畏彐呵</w:t>
      </w:r>
      <w:r>
        <w:rPr/>
        <w:t>ꦩ</w:t>
      </w:r>
      <w:r>
        <w:rPr/>
        <w:t>믂札▣땏칄㝈囍䅕</w:t>
      </w:r>
      <w:r>
        <w:rPr/>
        <w:t>ⱳ</w:t>
      </w:r>
      <w:r>
        <w:rPr/>
        <w:t>䑘浆㥳䌱矂곂䥀</w:t>
      </w:r>
      <w:r>
        <w:rPr/>
        <w:t>ⴸ</w:t>
      </w:r>
      <w:r>
        <w:rPr/>
        <w:t>䜸䈭쉞磂傱ㅩ䡖쉍䀵숸䕪漶껂䆡⤶䍬塦稶</w:t>
      </w:r>
      <w:r>
        <w:rPr/>
        <w:t>ⱒ</w:t>
      </w:r>
      <w:r>
        <w:rPr/>
        <w:t>ꕘ</w:t>
      </w:r>
      <w:r>
        <w:rPr/>
        <w:t>矍偆䱦췂塈繁⵱睕瘯珂쉳奍䥁呍畲榥睞怤묵摶⹖愭娶顕嗍䕶㘰쉯䭬瓂떱顅⭠</w:t>
      </w:r>
      <w:r>
        <w:rPr/>
        <w:t>ⱓ</w:t>
      </w:r>
      <w:r>
        <w:rPr/>
        <w:t>숽䉲夬娷㥆侱쉙䩃췂녁娬쉞</w:t>
      </w:r>
      <w:r>
        <w:rPr/>
        <w:t>Ⱟ⩌</w:t>
      </w:r>
      <w:r>
        <w:rPr/>
        <w:t>䩪䁱攺쉞怫㤹䀱칙䱷凂繐㣍땘ヂ갱쉏䬲㍏䜫擂䑆䢩䢱⭑ꅟ숫刱潞䊡㔻㝮制嚿쉅唸慢㖱栰슥獭㩰⬣摭卉녇⚱䰸ꥪ</w:t>
      </w:r>
      <w:r>
        <w:rPr/>
        <w:t>⡄</w:t>
      </w:r>
      <w:r>
        <w:rPr/>
        <w:t>䘵</w:t>
      </w:r>
      <w:r>
        <w:rPr/>
        <w:t>⠣</w:t>
      </w:r>
      <w:r>
        <w:rPr/>
        <w:t>恦쉅걉</w:t>
      </w:r>
      <w:r>
        <w:rPr/>
        <w:t>Ⳃ</w:t>
      </w:r>
      <w:r>
        <w:rPr/>
        <w:t>恆娷潢⩪㍄敖쉞쉳㕚穔凂딴塀㙱啌⩘㵞㙈⺵氦♞⭷⿎妮临㉭灣溱梬⹒</w:t>
      </w:r>
      <w:r>
        <w:rPr/>
        <w:t>ꤷ</w:t>
      </w:r>
      <w:r>
        <w:rPr/>
        <w:t>灍䑠恠欸奖녲ꍂ畗쉗갴䢩뭡䵗汆㭪䗂㥐〮䮵⑺⤶㘳㉏䱫侥㡓㭯㡧婶걋⹇묭떻䍟檿㕹⑱潨⿂䰸䍓ヂ슘쉉櫂硈桹睞顤싂䜦⫂奘榡⽶쉵㙳刪겻飂㵐㠺啖潁⹳⴪⨫⵭䥰繫欲瘰䯂矂慆榩轓</w:t>
      </w:r>
      <w:r>
        <w:rPr/>
        <w:t>⡂</w:t>
      </w:r>
      <w:r>
        <w:rPr/>
        <w:t>㫂⌳</w:t>
      </w:r>
      <w:r>
        <w:rPr/>
        <w:t>꧂</w:t>
      </w:r>
      <w:r>
        <w:rPr/>
        <w:t>㑸</w:t>
      </w:r>
      <w:r>
        <w:rPr/>
        <w:t>ⵗ</w:t>
      </w:r>
      <w:r>
        <w:rPr/>
        <w:t>䈵䠰쵸䑑䭅뼴轾睤獓璻呎䥰숪䉠쉱䱪顳畣墣</w:t>
      </w:r>
      <w:r>
        <w:rPr/>
        <w:t>ⶩ</w:t>
      </w:r>
      <w:r>
        <w:rPr/>
        <w:t>쉣杕㬽囂睵슩깹輥娭皣凂砻㠥㥵揂㦏稱櫂榥痎惂桑숤쉰ㅞ꺵쉢䥦忂䱸婙䈴〳␤䥉偞卑畎⬨爭牯쌩</w:t>
      </w:r>
      <w:r>
        <w:rPr/>
        <w:t>ꗂ</w:t>
      </w:r>
      <w:r>
        <w:rPr/>
        <w:t>꺣䅱녍垻硦⨳湵穢␬㠻</w:t>
      </w:r>
      <w:r>
        <w:rPr/>
        <w:t>⡏</w:t>
      </w:r>
      <w:r>
        <w:rPr/>
        <w:t>咣㥷䩵啬啴潲</w:t>
      </w:r>
      <w:r>
        <w:rPr/>
        <w:t>ⱈ</w:t>
      </w:r>
      <w:r>
        <w:rPr/>
        <w:t>숮땥則캥⩲쉢卂⭃숻</w:t>
      </w:r>
      <w:r>
        <w:rPr/>
        <w:t>Ⳃ</w:t>
      </w:r>
      <w:r>
        <w:rPr/>
        <w:t>㝰摈䫍㭣焥乮琷㏂㖣녹囂녞售</w:t>
      </w:r>
      <w:r>
        <w:rPr/>
        <w:t>ꕭ</w:t>
      </w:r>
      <w:r>
        <w:rPr/>
        <w:t>塅뽘䴶</w:t>
      </w:r>
      <w:r>
        <w:rPr/>
        <w:t>꤬</w:t>
      </w:r>
      <w:r>
        <w:rPr/>
        <w:t>ꅸ썞싂潚␭浘䗎슮砫숊楬倪䜪佡ꄴ쉃䍪䘳嘪轖뭏啌䕲䑥┺</w:t>
      </w:r>
      <w:r>
        <w:rPr/>
        <w:t>ⱃ</w:t>
      </w:r>
      <w:r>
        <w:rPr/>
        <w:t>䁦㤬嘥걶升癅䷂⭹슥</w:t>
      </w:r>
      <w:r>
        <w:rPr/>
        <w:t>ꤴ</w:t>
      </w:r>
      <w:r>
        <w:rPr/>
        <w:t>컂婃偂务⽨ꥹ刣冡╇쉤椦愥㝨⮡㭣桓䙅採獺깲頩습䘴깵숸⩄縳灳佳</w:t>
      </w:r>
      <w:r>
        <w:rPr/>
        <w:t>ⴺ</w:t>
      </w:r>
      <w:r>
        <w:rPr/>
        <w:t>슥뭢㣂嘶䑤瑆旂ち껂⍶磂晓뾩</w:t>
      </w:r>
      <w:r>
        <w:rPr/>
        <w:t>⣂</w:t>
      </w:r>
      <w:r>
        <w:rPr/>
        <w:t>愥㴹㉷칍춏䭲暥</w:t>
      </w:r>
      <w:r>
        <w:rPr/>
        <w:t>ꕀ</w:t>
      </w:r>
      <w:r>
        <w:rPr/>
        <w:t>顪眩⹨顙獴瓂㵉㍐媏㎿䅬㝅⩒怬煋埂橺땍㵋␱╧剪쉭徘쉓쉐⥵㙱╀杷╔䭉쉧䔹䝺숺╧䄭繖䥲煠纬祥숸穁䋃䱊壎⍦㬵滃⬫㬣숵吲斣䜤썎㡊敟顎ꎩ珂</w:t>
      </w:r>
      <w:r>
        <w:rPr/>
        <w:t>⢬</w:t>
      </w:r>
      <w:r>
        <w:rPr/>
        <w:t>搵칷䵓㩃쉐㘺⽇쉫㘹䶏</w:t>
      </w:r>
      <w:r>
        <w:rPr/>
        <w:t>⢡</w:t>
      </w:r>
      <w:r>
        <w:rPr/>
        <w:t>㮮쉄唱뽩丱皘瑾䅄彡啩噙繅偌쵎ꄽ☳뿂䑴啤扶녢믂歧晔⪿쵥湁쉚컂쉯穐找呵强町汦뭒뗂欽㕈氣숳숪楞婎쉔穣潙楆欶乀䜶</w:t>
      </w:r>
      <w:r>
        <w:rPr/>
        <w:t>꧂</w:t>
      </w:r>
      <w:r>
        <w:rPr/>
        <w:t>埂⭞䉎놩䤶쉏칮灪単䀱⎩嘤稶⵫甫쉹㥡</w:t>
      </w:r>
      <w:r>
        <w:rPr/>
        <w:t>ꕧ</w:t>
      </w:r>
      <w:r>
        <w:rPr/>
        <w:t>佩危걂쉈쉎敏뭭猩䅹娪繫冿녁亻徬捕ㅞ癀䜹㒡䖏쵾싂栤⧂揂㴬떻⩸氲輸㝫奊䡙쵆䵢溻䊩</w:t>
      </w:r>
      <w:r>
        <w:rPr/>
        <w:t>⢣</w:t>
      </w:r>
      <w:r>
        <w:rPr/>
        <w:t>츤灕桸㐪䘫뽎䒩숬</w:t>
      </w:r>
      <w:r>
        <w:rPr/>
        <w:t>ꕏ</w:t>
      </w:r>
      <w:r>
        <w:rPr/>
        <w:t>倥䱒⽘숥灹</w:t>
      </w:r>
      <w:r>
        <w:rPr/>
        <w:t>ꗂ</w:t>
      </w:r>
      <w:r>
        <w:rPr/>
        <w:t>圦呮䦩ㅞ癦灥㕴穏爮㌳洷㋂㬻갷㥚</w:t>
      </w:r>
      <w:r>
        <w:rPr/>
        <w:t>ꕤ</w:t>
      </w:r>
      <w:r>
        <w:rPr/>
        <w:t>숰䓂㟂⼱甶掘⌫싂㘰攤轩</w:t>
      </w:r>
      <w:r>
        <w:rPr/>
        <w:t>ⱞ⦏</w:t>
      </w:r>
      <w:r>
        <w:rPr/>
        <w:t>슩ꏃ゘뽆噋곎㛂反슏</w:t>
      </w:r>
      <w:r>
        <w:rPr/>
        <w:t>⡗</w:t>
      </w:r>
      <w:r>
        <w:rPr/>
        <w:t>䌩슣磃㵒쉪穤쌥顎灞⿂顔乇䵊긺坑燂쉗呪獕ꥪ渪求䍌뼳灈烂ヂ憮当䙆䙃㠭䉱깥♂甸颏捀⹆坹僂奏顸␻쉞啢咥癚強䞩땎㑫䗂쉍愮⑴⩗恊ꍸ係䙐煚煙㶱㉪쉯彩䚬稰숵숪䰻</w:t>
      </w:r>
      <w:r>
        <w:rPr/>
        <w:t>ⵏ</w:t>
      </w:r>
      <w:r>
        <w:rPr/>
        <w:t>散숪쉂촰ꥥ摉樴컂儮쉃咩</w:t>
      </w:r>
      <w:r>
        <w:rPr/>
        <w:t>ⷂ</w:t>
      </w:r>
      <w:r>
        <w:rPr/>
        <w:t>恾徿㐵쉤싂彁坞딱♯뮘估䱃没칹뼥㵔㕑䵺숷ꍍ⮩砳求砳⨶偧奇浒振㕍쉙奲䨪쉊扥♠顙然싂슏쉣</w:t>
      </w:r>
      <w:r>
        <w:rPr/>
        <w:t>ꕲ</w:t>
      </w:r>
      <w:r>
        <w:rPr/>
        <w:t>䙰枩땐♐涻摞怶獤䡈么佘瑺䁇♕뿂⬻ꆩ▏쉵䭘걷䘦䑈坐㵠뾻쉑癩歪썔⬣숺哂揂兠䥴ꌸ桧刣슥弨睍癘杫浌㉤硥淂넪惂⽄䁤摁쉗催⫂⍥佅䉷숦呙뭬⦘㚏柂株顢숊뭸劻쉮穙稪甯睄䛎癶쉡婩䑁⤵䭕⩍幮偱湞皣㥄啟嫂쉉時걗</w:t>
      </w:r>
      <w:r>
        <w:rPr/>
        <w:t>ꗂ</w:t>
      </w:r>
      <w:r>
        <w:rPr/>
        <w:t>托숷瓂䆣嘰椩潊뽆⴫嘱⩘㥣圥愽佢参㐹楃垏斬彆䋂䀫ꎬ⨴㭱숶槂▥瀱㧂掩偑祳佰싎㕂䁲㉐慌縰쵧슱</w:t>
      </w:r>
      <w:r>
        <w:rPr/>
        <w:t>꤭</w:t>
      </w:r>
      <w:r>
        <w:rPr/>
        <w:t>㩊伳佭栯囍⿂瑯繀쉦쉞쎻슿才묳놥걣畔䅎㎣煩兣䅫楏</w:t>
      </w:r>
      <w:r>
        <w:rPr/>
        <w:t>ꥂ</w:t>
      </w:r>
      <w:r>
        <w:rPr/>
        <w:t>捲싂ꌬ䥃뮩쉡╥䜲猬걞䗂䱲䵘畡⽆</w:t>
      </w:r>
      <w:r>
        <w:rPr/>
        <w:t>ꖡ</w:t>
      </w:r>
      <w:r>
        <w:rPr/>
        <w:t>㑀噬곍敤쉵</w:t>
      </w:r>
      <w:r>
        <w:rPr/>
        <w:t>⢥</w:t>
      </w:r>
      <w:r>
        <w:rPr/>
        <w:t>彥뼯䉷숶䩶㐣䱕䟂扅䄻䥰檏特㤮毎嘹쵏쉥剪䛂汥玿숺牭特嘨슱兓쉩</w:t>
      </w:r>
      <w:r>
        <w:rPr/>
        <w:t>Ⱓ⩅⍟</w:t>
      </w:r>
      <w:r>
        <w:rPr/>
        <w:t>슥奐㍲祦䅭䡡싂쉰乍佢噞춱㣂た䋂⑀䙳㝦敊䊏녣⪏䔱숦卒</w:t>
      </w:r>
      <w:r>
        <w:rPr/>
        <w:t>ⱔ</w:t>
      </w:r>
      <w:r>
        <w:rPr/>
        <w:t>숮</w:t>
      </w:r>
      <w:r>
        <w:rPr/>
        <w:t>ⱹ␪</w:t>
      </w:r>
      <w:r>
        <w:rPr/>
        <w:t>剒칮䩃쉖═瘹ㆻ쉕繂晉쉟⍃捯쵉쉶坭礱</w:t>
      </w:r>
      <w:r>
        <w:rPr/>
        <w:t>꧂</w:t>
      </w:r>
      <w:r>
        <w:rPr/>
        <w:t>㕭㑄垣扡⤱噍瘲癹奤땉䌸쉍癪佚㞡칧䙸㥀捹츭刦睹婪ꇂ쉖氹懂녣㩴㘹㭉쉱쉯癵䅓䵲咻䥳㶬䵅⩶⾩煟ケ</w:t>
      </w:r>
      <w:r>
        <w:rPr/>
        <w:t>ⶬ</w:t>
      </w:r>
      <w:r>
        <w:rPr/>
        <w:t>뭓哂怲珂숯竂뇎⫂</w:t>
      </w:r>
      <w:r>
        <w:rPr/>
        <w:t>Ɑ</w:t>
      </w:r>
      <w:r>
        <w:rPr/>
        <w:t>挣毂겣ꥠ쉟濂顫</w:t>
      </w:r>
      <w:r>
        <w:rPr/>
        <w:t>ꕉ</w:t>
      </w:r>
      <w:r>
        <w:rPr/>
        <w:t>繳愪焣畃欹⽩晦歀圲瀬䭧ꌮ頸橳㘻</w:t>
      </w:r>
      <w:r>
        <w:rPr/>
        <w:t>ꥇ</w:t>
      </w:r>
      <w:r>
        <w:rPr/>
        <w:t>斿⾥긪⵳奒⩤稸䄭䘪⚩冿㥔冩啫慭⾮䮵桹桑癋硱쌯䍌뽠轴숪숽숲ꌺ숦쌯晔瞣䝲㴹焣</w:t>
      </w:r>
      <w:r>
        <w:rPr/>
        <w:t>ꔩ</w:t>
      </w:r>
      <w:r>
        <w:rPr/>
        <w:t>橁畒</w:t>
      </w:r>
      <w:r>
        <w:rPr/>
        <w:t>ⴭ</w:t>
      </w:r>
      <w:r>
        <w:rPr/>
        <w:t>佾濃⺏煍朽牑쉚</w:t>
      </w:r>
      <w:r>
        <w:rPr/>
        <w:t>Ⳃ</w:t>
      </w:r>
      <w:r>
        <w:rPr/>
        <w:t>䒘䭠⩙싂楟橨䐲癶뽮☨お쉷㔱甴松呌栳硔㑌䳂딲橍䭀矂</w:t>
      </w:r>
      <w:r>
        <w:rPr/>
        <w:t>ⴥ</w:t>
      </w:r>
      <w:r>
        <w:rPr/>
        <w:t>偵쉲䦣쵮䇃椯숸呭〱䭲넬潟愶싂䙇䵹㩙倵걺⩥䚥칓䗂⿂弰걷싂潥婾䥀頹㈪焰枘⑚㇂廂䍣䕋嫂ꄪ㭺畭㙘䁣䘫䂩</w:t>
      </w:r>
      <w:r>
        <w:rPr/>
        <w:t>⢬</w:t>
      </w:r>
      <w:r>
        <w:rPr/>
        <w:t>뇂䓂呕椤싍걥슱㩠楕╧确䊥旍绂灦㴰乧</w:t>
      </w:r>
      <w:r>
        <w:rPr/>
        <w:t>ⵊ</w:t>
      </w:r>
      <w:r>
        <w:rPr/>
        <w:t>ꥠ嚥眶瑘畾泎砸飂뗂卪夲辘桄䌵歒杅ꇂ쉖㨳䩨物䩩繋卙椻伭浚坊숻塪瑒땤㥹䢣䠩쉀輻⹄滂䭋疩刭噕晖燂숯揎椪⑎⺬쉧촩䍬楢㝑卡䰱䵰縺║う硪久摤䝓㡙숥柂佤㫂偣⑑쵁扨睸쉒竍䏂쉖ㅖ楺灴숻畑슥扔⎥뾱㩈䑬扃晷殱ꅃ쉈呅棎棂潯䴊㕩椸쌸⦻晗牊硢ꇂ啡䕾䆿ㅤ</w:t>
      </w:r>
      <w:r>
        <w:rPr/>
        <w:t>ⱞ</w:t>
      </w:r>
      <w:r>
        <w:rPr/>
        <w:t>乢汮剤癌</w:t>
      </w:r>
      <w:r>
        <w:rPr/>
        <w:t>ꤱ</w:t>
      </w:r>
      <w:r>
        <w:rPr/>
        <w:t>쉯놘辿⥍桱</w:t>
      </w:r>
      <w:r>
        <w:rPr/>
        <w:t>ꔺ</w:t>
      </w:r>
      <w:r>
        <w:rPr/>
        <w:t>弪</w:t>
      </w:r>
      <w:r>
        <w:rPr/>
        <w:t>Ⱬ</w:t>
      </w:r>
      <w:r>
        <w:rPr/>
        <w:t>橑扊䄩䐰物♚ꄦ◂䳂쉁娮敭뽾</w:t>
      </w:r>
      <w:r>
        <w:rPr/>
        <w:t>ⱎ⵴</w:t>
      </w:r>
      <w:r>
        <w:rPr/>
        <w:t>彮壂䋂䉏别喏䝑搨㑕⮮</w:t>
      </w:r>
      <w:r>
        <w:rPr/>
        <w:t>ꥉ</w:t>
      </w:r>
      <w:r>
        <w:rPr/>
        <w:t>㝌睴쎻⍯敓걁䪩㤵넳䵔</w:t>
      </w:r>
      <w:r>
        <w:rPr/>
        <w:t>ⵘ⩨</w:t>
      </w:r>
      <w:r>
        <w:rPr/>
        <w:t>夺䂩乵竂ꄱ呮㠰♌⩀㧂䳂⬵䥉썫檩䍺䍗</w:t>
      </w:r>
      <w:r>
        <w:rPr/>
        <w:t>ⱦ</w:t>
      </w:r>
      <w:r>
        <w:rPr/>
        <w:t>䋂奎ꥨ쵾ꅐㄪ䋂㡓敵惂ꥮ싂穅쉉痂卒뭩楡䜸㝧깟⭂</w:t>
      </w:r>
      <w:r>
        <w:rPr/>
        <w:t>ꔫ┯</w:t>
      </w:r>
      <w:r>
        <w:rPr/>
        <w:t>쉯橙ꍢ皬쉌婬䉑⺮婑╗㉇漵刴⤩穞㤭慃䍤否슮凂㴰溣ふ睕쉯㝌顁壂⩵츦쉶슏쵸놏䩾瑀吽ꅂ싂䤬么</w:t>
      </w:r>
      <w:r>
        <w:rPr/>
        <w:t>⡄</w:t>
      </w:r>
      <w:r>
        <w:rPr/>
        <w:t>숻啐ꇂ祩␽䉮♏䭑潗獶⯃壎䑪係⏂汲彙䛂洹싎摐쎵⛂嘥灊⚏</w:t>
      </w:r>
      <w:r>
        <w:rPr/>
        <w:t>ꤽ</w:t>
      </w:r>
      <w:r>
        <w:rPr/>
        <w:t>敲輯껂슩♰⪣⩅丣璏剓幥⽩眱䴯欫轌繱쉢ꍌ깫儩䴭轈㉥</w:t>
      </w:r>
      <w:r>
        <w:rPr/>
        <w:t>ꕴꕵ</w:t>
      </w:r>
      <w:r>
        <w:rPr/>
        <w:t>壂沿癋参숽㐱⩁녞뽞⽂䏂ㅖ기䪥礴夣睡䘪⩫쉙剤ㅎ渵ꍦ⪡琻㕯濂땏䩾御</w:t>
      </w:r>
      <w:r>
        <w:rPr/>
        <w:t>ꕀ</w:t>
      </w:r>
      <w:r>
        <w:rPr/>
        <w:t>㊣쉲</w:t>
      </w:r>
      <w:r>
        <w:rPr/>
        <w:t>Ⳃ</w:t>
      </w:r>
      <w:r>
        <w:rPr/>
        <w:t>겡唳縵숦从係暩뽕橵壂</w:t>
      </w:r>
      <w:r>
        <w:rPr/>
        <w:t>꧂</w:t>
      </w:r>
      <w:r>
        <w:rPr/>
        <w:t>칷ꎿ쉇歧勂摰☵츨딣⌬䝠⼽怬咥彮㔤猺</w:t>
      </w:r>
      <w:r>
        <w:rPr/>
        <w:t>ꕹ</w:t>
      </w:r>
      <w:r>
        <w:rPr/>
        <w:t>숬䕖啾㫂숺牪䅘⽈参囂䍦쉉⭗⩕쵧뿃摣㖬숰硩</w:t>
      </w:r>
      <w:r>
        <w:rPr/>
        <w:t>ⵋ</w:t>
      </w:r>
      <w:r>
        <w:rPr/>
        <w:t>쵞䴴䩤昬䵨克帬䡂滂爫杸坖슡</w:t>
      </w:r>
      <w:r>
        <w:rPr/>
        <w:t>ꤰ</w:t>
      </w:r>
      <w:r>
        <w:rPr/>
        <w:t>䥾슥坌쉾奅䟂堪㘽⑳䭚ꅆ扩䭃ꥲ䰨䮩慅</w:t>
      </w:r>
      <w:r>
        <w:rPr/>
        <w:t>ⱥ</w:t>
      </w:r>
      <w:r>
        <w:rPr/>
        <w:t>㌺</w:t>
      </w:r>
      <w:r>
        <w:rPr/>
        <w:t>ꥅ☱⌲</w:t>
      </w:r>
      <w:r>
        <w:rPr/>
        <w:t>㋂灇接坩ㄩ싂浥⏂噑圮䑈顕攦⭰츳牓츦盂䵒♁숦⑕㴬쉭㑖ぁ♴玻뮱牎슡⍖뽾瑚囂暣㑍䟂捱捪⩳땺뼲啥⵲灏珎숥㐶爫剈쉠䩓⛂⹁䙟䉣潐姂偊幔归䳂䂏뗂犱啧쉡瀶升ꇎⓎ迂彈넯瓍◍䝡瑸牲썑䅯爵硯捃欺媮䕑す塚溿슩뇂剁怦</w:t>
      </w:r>
      <w:r>
        <w:rPr/>
        <w:t>⣂</w:t>
      </w:r>
      <w:r>
        <w:rPr/>
        <w:t>㵴깥슬敒갶⪵ꅨ䳂ꌺ顶뇂珂ꎮ</w:t>
      </w:r>
      <w:r>
        <w:rPr/>
        <w:t>ⲡ</w:t>
      </w:r>
      <w:r>
        <w:rPr/>
        <w:t>橡䙆숹⎡汪伯夭㋂䩯</w:t>
      </w:r>
      <w:r>
        <w:rPr/>
        <w:t>⡔</w:t>
      </w:r>
      <w:r>
        <w:rPr/>
        <w:t>ㆣ⥍</w:t>
      </w:r>
      <w:r>
        <w:rPr/>
        <w:t>ꤺꔩ</w:t>
      </w:r>
      <w:r>
        <w:rPr/>
        <w:t>柂䫎弽桇㫃傮䣍⛍整쉓⩭ㆣㆵ⿂딳쉧⹊凍偣</w:t>
      </w:r>
      <w:r>
        <w:rPr/>
        <w:t>ꤨ</w:t>
      </w:r>
      <w:r>
        <w:rPr/>
        <w:t>䋂숮焲䩥核싍䛎슣㋂꺣䑦ꄣ</w:t>
      </w:r>
    </w:p>
    <w:p>
      <w:pPr>
        <w:pStyle w:val="PreformattedText"/>
        <w:bidi w:val="0"/>
        <w:spacing w:before="0" w:after="0"/>
        <w:jc w:val="left"/>
        <w:rPr/>
      </w:pPr>
      <w:r>
        <w:rPr/>
        <w:t>⍳</w:t>
      </w:r>
      <w:r>
        <w:rPr/>
        <w:t>싂</w:t>
      </w:r>
      <w:r>
        <w:rPr/>
        <w:t>ꕥ</w:t>
      </w:r>
      <w:r>
        <w:rPr/>
        <w:t>썠숩攰䠪</w:t>
      </w:r>
      <w:r>
        <w:rPr/>
        <w:t>ⷂ</w:t>
      </w:r>
      <w:r>
        <w:rPr/>
        <w:t>丩晈灨싍⪥䨺弪参呩쉵쉸⽓瑭䣂숸轇䴪쉨梡ㆥ䳂ㄤ슏嘷숊넮䃂</w:t>
      </w:r>
      <w:r>
        <w:rPr/>
        <w:t>ⵞ</w:t>
      </w:r>
      <w:r>
        <w:rPr/>
        <w:t>勎竂</w:t>
      </w:r>
      <w:r>
        <w:rPr/>
        <w:t>⠩</w:t>
      </w:r>
      <w:r>
        <w:rPr/>
        <w:t>吲竂憿䙃쉰㈪걑眴싍꺩⤩偉⑩縯淂녇晑㍥婹剪摨䵥瀺⹠瞣㭆澮䭸쉸媵깍砵䇂숻留㈺䡆圻琶场䤪婹珂敆</w:t>
      </w:r>
      <w:r>
        <w:rPr/>
        <w:t>ⱱ</w:t>
      </w:r>
      <w:r>
        <w:rPr/>
        <w:t>㭘䌷긲쉍</w:t>
      </w:r>
      <w:r>
        <w:rPr/>
        <w:t>ⵔ</w:t>
      </w:r>
      <w:r>
        <w:rPr/>
        <w:t>塟匤㍊놿歕䯂⽯숴䅱㷂</w:t>
      </w:r>
      <w:r>
        <w:rPr/>
        <w:t>⡤</w:t>
      </w:r>
      <w:r>
        <w:rPr/>
        <w:t>꺮ꌹ疡䁍睹䩍煕痂䝗ㄩꍟ쉵䝀ㅤ仂㛂徻⭤䅢</w:t>
      </w:r>
      <w:r>
        <w:rPr/>
        <w:t>ⷂ</w:t>
      </w:r>
      <w:r>
        <w:rPr/>
        <w:t>숵㈯䥎㐯㍉㗂㡴儮⌷䝈噾喩咻ㅌ㚘䌩깲沵癉偆쉉㙉懂垿쉩泃榘䲥䕄⮥煢癲뭾싂儥䅮扯칙</w:t>
      </w:r>
      <w:r>
        <w:rPr/>
        <w:t>⠭</w:t>
      </w:r>
      <w:r>
        <w:rPr/>
        <w:t>桁⩍劮婩격患夲䱖唸穫〤䁑땔㝶싂썋慊슡뽟⹁</w:t>
      </w:r>
      <w:r>
        <w:rPr/>
        <w:t>꤭</w:t>
      </w:r>
      <w:r>
        <w:rPr/>
        <w:t>湟奫咥夸쵞䑴枻搸仂쉁⧂恀灂숮攭确淂戮顂⬲佲쉥쉸卟㕫㐶愦煄ㄬ畂㉃顨輴兏㙦ꍟ祱喡咥㥔쉸㉮쉟梱싂搸戲숤㙖䠷걵䭀㕲䫂쉗ꇂ穎渮儽䕓</w:t>
      </w:r>
      <w:r>
        <w:rPr/>
        <w:t>⠸♡</w:t>
      </w:r>
      <w:r>
        <w:rPr/>
        <w:t>㩋䱙洹쉍싂幑䷂䑫噫䬨挺쵎〣皡쉉걙㥈ꍃ呚杠땸卓瑵幮兺免摄瑡䩫祚氣塖㑏뾱뭱䅭す䮡殿┲땏쉯婣ꅮ㠥ㅨ넫囎䑡並轊쉗牭쵁슻</w:t>
      </w:r>
      <w:r>
        <w:rPr/>
        <w:t>⢩</w:t>
      </w:r>
      <w:r>
        <w:rPr/>
        <w:t>坟乔眪抩秂䍸쉬䱭㙉놡䈦匳汤樱칆挩礹ꆘ</w:t>
      </w:r>
      <w:r>
        <w:rPr/>
        <w:t>ⵖ</w:t>
      </w:r>
      <w:r>
        <w:rPr/>
        <w:t>㜨ꥣ쵆㦩硰捵婍畹ꌬ㧃䤬䴪穏䵵娭䷂긥喩</w:t>
      </w:r>
      <w:r>
        <w:rPr/>
        <w:t>ꖬ</w:t>
      </w:r>
      <w:r>
        <w:rPr/>
        <w:t>䭧⭷獢⍰䆥噅忂⺩컍奂乪</w:t>
      </w:r>
      <w:r>
        <w:rPr/>
        <w:t>⡢</w:t>
      </w:r>
      <w:r>
        <w:rPr/>
        <w:t>牯⫂稶⸺䷂ㄵ湑</w:t>
      </w:r>
      <w:r>
        <w:rPr/>
        <w:t>ꗂ</w:t>
      </w:r>
      <w:r>
        <w:rPr/>
        <w:t>棂䍂澩癖睖䌪깅汋㶻䱺䅾</w:t>
      </w:r>
      <w:r>
        <w:rPr/>
        <w:t>ꤨ</w:t>
      </w:r>
      <w:r>
        <w:rPr/>
        <w:t>㥠㝏㝾⸩⩂瀪挷䵰佁傏夭썥䦣勂ガ䨷</w:t>
      </w:r>
      <w:r>
        <w:rPr/>
        <w:t>ⱪ</w:t>
      </w:r>
      <w:r>
        <w:rPr/>
        <w:t>操䉰琱㟎慤乆䉕㕗她䙲㖣</w:t>
      </w:r>
      <w:r>
        <w:rPr/>
        <w:t>ꤳꕪ</w:t>
      </w:r>
      <w:r>
        <w:rPr/>
        <w:t>氦癍怤㢱扷䵺숷⨯獶睭⹧ꌷ悩츱潂䑢습眽칃</w:t>
      </w:r>
      <w:r>
        <w:rPr/>
        <w:t>ꕾ</w:t>
      </w:r>
      <w:r>
        <w:rPr/>
        <w:t>坩楆媩싂䙫夰ㆥ쉆輪숽</w:t>
      </w:r>
      <w:r>
        <w:rPr/>
        <w:t>ⱳ⪥</w:t>
      </w:r>
      <w:r>
        <w:rPr/>
        <w:t>ꕎ</w:t>
      </w:r>
      <w:r>
        <w:rPr/>
        <w:t>㈯䑵數촹啓⹣숳</w:t>
      </w:r>
      <w:r>
        <w:rPr/>
        <w:t>ⲣ</w:t>
      </w:r>
      <w:r>
        <w:rPr/>
        <w:t>硔</w:t>
      </w:r>
      <w:r>
        <w:rPr/>
        <w:t>ꔯ</w:t>
      </w:r>
      <w:r>
        <w:rPr/>
        <w:t>轓</w:t>
      </w:r>
      <w:r>
        <w:rPr/>
        <w:t>ⵔ</w:t>
      </w:r>
      <w:r>
        <w:rPr/>
        <w:t>䬱敱㒻晬幨숪</w:t>
      </w:r>
      <w:r>
        <w:rPr/>
        <w:t>ꕋ</w:t>
      </w:r>
      <w:r>
        <w:rPr/>
        <w:t>偉癹磍</w:t>
      </w:r>
      <w:r>
        <w:rPr/>
        <w:t>ꕒ</w:t>
      </w:r>
      <w:r>
        <w:rPr/>
        <w:t>噓ꍈ樭㫂쉣⦏唺䥎숮슣</w:t>
      </w:r>
      <w:r>
        <w:rPr/>
        <w:t>ⷍ</w:t>
      </w:r>
      <w:r>
        <w:rPr/>
        <w:t>唶浍捐瀩䅴㧂啟䱬ꅆ⩍䍗㵯ざꅣ䖣㖡啚泂컂繸⏂楳坫쉭䦥뼵㥭뿃㴩㤸嘩契疘㮘乐殡⦘뾻癡걈祎㉩灉瑷䔣뿂堨㕵塦辩轶긪璡㙉䣎쉱䭳떘䄶倥넴䯃㕵쵚⽙浧쉪⩴穈懂剗剓䐽吨ꄩ㡖枬杌딹渊擂</w:t>
      </w:r>
      <w:r>
        <w:rPr/>
        <w:t>ⱥ⩨</w:t>
      </w:r>
      <w:r>
        <w:rPr/>
        <w:t>썔⸻⮮噬⬱㠴</w:t>
      </w:r>
      <w:r>
        <w:rPr/>
        <w:t>ⷃ</w:t>
      </w:r>
      <w:r>
        <w:rPr/>
        <w:t>싂晴迎惂쉶㎬⽇绂쵶걬皵楴㟂쉅␽쉬녰䍙㡉䤬光싂歭瀵땂嫎⪡ꇂ牓㡒⭉悩獷䡥䘦燂李ㅀꅂ晕姂䊻걡攵⎱燂⹠灹晶櫎祺숺㇂炥慮辻䝠뽟</w:t>
      </w:r>
      <w:r>
        <w:rPr/>
        <w:t>ꕈ</w:t>
      </w:r>
      <w:r>
        <w:rPr/>
        <w:t>纵䙂挲毂畯</w:t>
      </w:r>
      <w:r>
        <w:rPr/>
        <w:t>ⱡ</w:t>
      </w:r>
      <w:r>
        <w:rPr/>
        <w:t>灙츩⵴뼱氦㋍㭲櫂杯獫䜭⌵⨶䜤嚩㍋卓ꌪ슿䖿㣍䑊䥀帺䧂煙杮窿㍡䄷䢻ꍣ⫂㶵숮┴港⾩〉</w:t>
      </w:r>
      <w:r>
        <w:rPr/>
        <w:t>⡵</w:t>
      </w:r>
      <w:r>
        <w:rPr/>
        <w:t>坐</w:t>
      </w:r>
      <w:r>
        <w:rPr/>
        <w:t>ⱗ</w:t>
      </w:r>
      <w:r>
        <w:rPr/>
        <w:t>㴣禵ꇂ⩅恔</w:t>
      </w:r>
      <w:r>
        <w:rPr/>
        <w:t>⠤</w:t>
      </w:r>
      <w:r>
        <w:rPr/>
        <w:t>㢱⍋睶怪廂땵쉘佃⹃⩫슩⯎䝕秎䵊떣啟╁뾥</w:t>
      </w:r>
      <w:r>
        <w:rPr/>
        <w:t>⡅</w:t>
      </w:r>
      <w:r>
        <w:rPr/>
        <w:t>싍쉏䵗ꅊ帩厵싂丣珂楂恞숶⚩樭깪硚硅辵㍴皥</w:t>
      </w:r>
      <w:r>
        <w:rPr/>
        <w:t>ⳃ</w:t>
      </w:r>
      <w:r>
        <w:rPr/>
        <w:t>䡀瓂䍂싂</w:t>
      </w:r>
      <w:r>
        <w:rPr/>
        <w:t>ⵦ</w:t>
      </w:r>
      <w:r>
        <w:rPr/>
        <w:t>䰯傡辣扥廂呍嘴㕚滂</w:t>
      </w:r>
      <w:r>
        <w:rPr/>
        <w:t>⡉</w:t>
      </w:r>
      <w:r>
        <w:rPr/>
        <w:t>ꥒ</w:t>
      </w:r>
      <w:r>
        <w:rPr/>
        <w:t>畑䋍涣䅹瀸䈬㛂㤬挫渰剑숦┫楐땁ꅰ㭖椫숭ꄣ⍷佋㋂坘曂䉌묹㕖慪䝐癰䙰</w:t>
      </w:r>
      <w:r>
        <w:rPr/>
        <w:t>ꦣ</w:t>
      </w:r>
      <w:r>
        <w:rPr/>
        <w:t>촣䱷⬻䲏畣걾㏂幄☽块쉡爫湰쉍㑍</w:t>
      </w:r>
      <w:r>
        <w:rPr/>
        <w:t>ⶻ⥦</w:t>
      </w:r>
      <w:r>
        <w:rPr/>
        <w:t>㎥</w:t>
      </w:r>
      <w:r>
        <w:rPr/>
        <w:t>ⱖ</w:t>
      </w:r>
      <w:r>
        <w:rPr/>
        <w:t>㥓墩䱨䁅㕩ㄷ⨵␻甲嘺</w:t>
      </w:r>
      <w:r>
        <w:rPr/>
        <w:t>ⶱ</w:t>
      </w:r>
      <w:r>
        <w:rPr/>
        <w:t>췎轈敠딷쉧䐱㴥㕊电㢡㷂卅檣</w:t>
      </w:r>
      <w:r>
        <w:rPr/>
        <w:t>ꤲ</w:t>
      </w:r>
      <w:r>
        <w:rPr/>
        <w:t>恰猬帤堪䮮灪幥⭘炘⬳쉆쉁䵄硾㑑쉌么烂沩⩵汄汇彇栦䑐㙘均</w:t>
      </w:r>
      <w:r>
        <w:rPr/>
        <w:t>⡚</w:t>
      </w:r>
      <w:r>
        <w:rPr/>
        <w:t>炿슩쉨ꍑ쉯堭扺뭡灬㴴㝖元竂㥩潥깏睖颣乊璱榮烂쵫㭑䱂狂쉩嗂ㄦ湙땪ㅢ歹共ꆱ泂뭱丳┰숴쎣撿떩㭷搽㭁㐫䨷㷂썋偖㠰</w:t>
      </w:r>
      <w:r>
        <w:rPr/>
        <w:t>⡒</w:t>
      </w:r>
      <w:r>
        <w:rPr/>
        <w:t>乩彞쉷涻㑴䊬⑗睾ꄫ晹숸</w:t>
      </w:r>
      <w:r>
        <w:rPr/>
        <w:t>⠮</w:t>
      </w:r>
      <w:r>
        <w:rPr/>
        <w:t>䁁숭彐䉧䋂兊纡㭚睉啱睉쉹矃佳仃祷꺡䠸걃䠻묣爪嘲摐夬愮䐽䶥帳⮮䙭⨪㎩䰶슱琲䕧⭩奍樵쉨䅕掬睉⹘뭾䍆䴱橂扙敉䖿</w:t>
      </w:r>
      <w:r>
        <w:rPr/>
        <w:t>⡗</w:t>
      </w:r>
      <w:r>
        <w:rPr/>
        <w:t>乆犩慀戸䍭ꌭ⨽秂▏숦瓎囂捍싂甹䨩䝳쉃⸣㩞圤癓㌩춬⤥땧⪣♑땔䠯┹杲噱䅗汄䋂⌳佟烎懂슡畐支䝄걉떻쉆</w:t>
      </w:r>
      <w:r>
        <w:rPr/>
        <w:t>⢩</w:t>
      </w:r>
      <w:r>
        <w:rPr/>
        <w:t>㑵쉙垵䵧轟卓瓍澣撥䑰⭵婷䑡⬻半⹏䪩껃冩䓂쌹⌹杮</w:t>
      </w:r>
      <w:r>
        <w:rPr/>
        <w:t>꥓</w:t>
      </w:r>
      <w:r>
        <w:rPr/>
        <w:t>䑳皵䡾欲怪䅔ꌹ⩖⩱⤻乍瀳噗</w:t>
      </w:r>
      <w:r>
        <w:rPr/>
        <w:t>ⶱ</w:t>
      </w:r>
      <w:r>
        <w:rPr/>
        <w:t>昷ꍾ츫䊘⨬戶숯䢏卌卵勂丨쉟ꆡ揍檻娪仍渥㟂䤮牥㐊딻礪煚獂樨乹奖ꅈ슥氥⛂떿䁠⫂棂⩺䤨䝄⏂㙣㌻捑捵䬨抬潃䴷礥儷棂쉦灳偤䁺䝬漥咩堮⏂⤽帳撻䷍</w:t>
      </w:r>
      <w:r>
        <w:rPr/>
        <w:t>ⱸ</w:t>
      </w:r>
      <w:r>
        <w:rPr/>
        <w:t>汾䉀ꌮ싂땈䠯⍑㑬呪쉸轂港㥡깃扃潩뭪犏患䅴㜹牳棂ㅩꍊ氹깑</w:t>
      </w:r>
      <w:r>
        <w:rPr/>
        <w:t>ⵦ</w:t>
      </w:r>
      <w:r>
        <w:rPr/>
        <w:t>䉔╃䖱櫂婀䕗䜰쉮䪥⨨桩䴵㡭汩㖮偁쉨摪㋂卾䅹曂⩭ꎬ녗</w:t>
      </w:r>
      <w:r>
        <w:rPr/>
        <w:t>⡑</w:t>
      </w:r>
      <w:r>
        <w:rPr/>
        <w:t>䑒硈呐</w:t>
      </w:r>
      <w:r>
        <w:rPr/>
        <w:t>ꔬ</w:t>
      </w:r>
      <w:r>
        <w:rPr/>
        <w:t>犥捊㭄灴浓싂眹䓃瑧⬪╞䁱浩汀⨦纵慺㵳⎻硧眫㘤䁴䔯싂セ庱䱟牺䂿疻温쎩㍘墩牭숶⍇䶘椬춵⽪쉑纥㩙䌲窮杣典</w:t>
      </w:r>
      <w:r>
        <w:rPr/>
        <w:t>ⴥ</w:t>
      </w:r>
      <w:r>
        <w:rPr/>
        <w:t>呖炱⺏眲煭숬瀩쉀㥩숯㌷氨愩</w:t>
      </w:r>
      <w:r>
        <w:rPr/>
        <w:t>⢬</w:t>
      </w:r>
      <w:r>
        <w:rPr/>
        <w:t>㙈ぬ</w:t>
      </w:r>
      <w:r>
        <w:rPr/>
        <w:t>ⱅ</w:t>
      </w:r>
      <w:r>
        <w:rPr/>
        <w:t>싂㕖桡떮摤㙸쉣쉂㑣㝺䍀㙖呴顮倱氪剫㑣揃に硖㝗⵴狂⩁並ㅊ㝧潫쉪䗂⭪⯂⵩䡖略智䐬䧂숰烂桭쉭倥㔮㴽擂盂ꥱ</w:t>
      </w:r>
      <w:r>
        <w:rPr/>
        <w:t>ꤴ</w:t>
      </w:r>
      <w:r>
        <w:rPr/>
        <w:t>⡶</w:t>
      </w:r>
      <w:r>
        <w:rPr/>
        <w:t>啈㓂䜲繸캬繟♅䘥㘮刨䔦⹳숮捆瑨佭壍㑁獇䤹啱灪䙭긤杷愹噄照䙤㙃䠻⬣췂㙎刯きꍷ숳뽅卡礻츳䖘⩪忂⥞永⽮椣숨⫂㭄깘輫뭕䩨迂氰쉤쉣䩄㮱䬨깨ꍃ淂㬪쉪쉆檣</w:t>
      </w:r>
      <w:r>
        <w:rPr/>
        <w:t>ꥇ</w:t>
      </w:r>
      <w:r>
        <w:rPr/>
        <w:t>嘱獀</w:t>
      </w:r>
      <w:r>
        <w:rPr/>
        <w:t>ꗂ☮</w:t>
      </w:r>
      <w:r>
        <w:rPr/>
        <w:t>㩇䚬穴䭖煣䘫剭煌⼶썶㋂쉺넵</w:t>
      </w:r>
      <w:r>
        <w:rPr/>
        <w:t>ⷂ</w:t>
      </w:r>
      <w:r>
        <w:rPr/>
        <w:t>䝖栵㔮唸ㅃ㗂⵬깭捱뮥䬬嫂썶숥瑖碩㢘숱䱳ꏂ㨨⹘㔭䀻竂䒏滂娸敄欦丯擂だ㠴긤칡⻂塗</w:t>
      </w:r>
      <w:r>
        <w:rPr/>
        <w:t>⠻</w:t>
      </w:r>
      <w:r>
        <w:rPr/>
        <w:t>刳盂䵱㝳䮘䣍⛂㷂捪껂渪쉘歵慴䴻伩묪䏂</w:t>
      </w:r>
      <w:r>
        <w:rPr/>
        <w:t>ꕎ</w:t>
      </w:r>
      <w:r>
        <w:rPr/>
        <w:t>⺘窩䝾</w:t>
      </w:r>
      <w:r>
        <w:rPr/>
        <w:t>Ⱝ</w:t>
      </w:r>
      <w:r>
        <w:rPr/>
        <w:t>繵㭞栵勍쉴⽂㑙꺣㝖갽窿潥瀹猸쉵咏矃쉗䀲唣슿쉋꺮癡奓䑹츫ㄽ绂ꏃ䱠怲懂䮡㧂䅰</w:t>
      </w:r>
      <w:r>
        <w:rPr/>
        <w:t>ⴹ⑦</w:t>
      </w:r>
      <w:r>
        <w:rPr/>
        <w:t>쉧싎槂◎</w:t>
      </w:r>
      <w:r>
        <w:rPr/>
        <w:t>⢻</w:t>
      </w:r>
      <w:r>
        <w:rPr/>
        <w:t>숽惂㕪猱</w:t>
      </w:r>
      <w:r>
        <w:rPr/>
        <w:t>꧂꧂</w:t>
      </w:r>
      <w:r>
        <w:rPr/>
        <w:t>숲佩䍎䙑ご娲慆䙺乷獂氱⽏猬㉗硳摄傏⩌캻♆眰卟㊱场槂㥌쉱</w:t>
      </w:r>
      <w:r>
        <w:rPr/>
        <w:t>ⲏ</w:t>
      </w:r>
      <w:r>
        <w:rPr/>
        <w:t>牋쉥楪⭌灃兠⽅츶䁩</w:t>
      </w:r>
      <w:r>
        <w:rPr/>
        <w:t>ꤵ</w:t>
      </w:r>
      <w:r>
        <w:rPr/>
        <w:t>쉺숻傏卣墻䍴</w:t>
      </w:r>
      <w:r>
        <w:rPr/>
        <w:t>ⵘ</w:t>
      </w:r>
      <w:r>
        <w:rPr/>
        <w:t>洮쉈⮮ぇ</w:t>
      </w:r>
      <w:r>
        <w:rPr/>
        <w:t>ꤹ</w:t>
      </w:r>
      <w:r>
        <w:rPr/>
        <w:t>쉙昴䑪쵺灁䊿乔㠻䎘㑇쉦⹺柂吴㙥</w:t>
      </w:r>
      <w:r>
        <w:rPr/>
        <w:t>ꖬ</w:t>
      </w:r>
      <w:r>
        <w:rPr/>
        <w:t>刪䃍㘥䌴갻⍍㈻淍쉊㜥瘰磂琫係⍅숳㥆㞩䱣牬禣町쉙☣䚩䠊楹㈬ㅢ喱颱倱싂</w:t>
      </w:r>
      <w:r>
        <w:rPr/>
        <w:t>⡆⍸</w:t>
      </w:r>
      <w:r>
        <w:rPr/>
        <w:t>繞</w:t>
      </w:r>
      <w:r>
        <w:rPr/>
        <w:t>ⵡ╢</w:t>
      </w:r>
      <w:r>
        <w:rPr/>
        <w:t>㔲썚䅌氺垡깞〬ꌴ眽椶䠪䗂彄뽫습쉡䲩㢬圩쉞乣奈敁㈻涘㵡⨯䩒⭣뽠⌵昭㩚䫂扅걥싂ꄭ楫潤</w:t>
      </w:r>
      <w:r>
        <w:rPr/>
        <w:t>Ⱖ</w:t>
      </w:r>
      <w:r>
        <w:rPr/>
        <w:t>勂汱䰸烂䑙䁑晥坒㮡硂쉐⹅獞皵</w:t>
      </w:r>
      <w:r>
        <w:rPr/>
        <w:t>⣂</w:t>
      </w:r>
      <w:r>
        <w:rPr/>
        <w:t>殿䅣獰㉌칤쉮㧂슮爹싃㕸犬䈷癲睡楤䜨殬桑㵮⍧♥ꥲꌭ넻견祉凎顥䯎员⺡婆浭样塧偔⫂愷╈㝳㟂㈪嗂樹⼴挫晀癳䦱溬秃㵎幊䱋</w:t>
      </w:r>
      <w:r>
        <w:rPr/>
        <w:t>ꕡ</w:t>
      </w:r>
      <w:r>
        <w:rPr/>
        <w:t>潮䪩쉴쉐呄縯㴣奣ꄤ㝚睎쉕䑢竍䦮㩡</w:t>
      </w:r>
      <w:r>
        <w:rPr/>
        <w:t>꤬</w:t>
      </w:r>
      <w:r>
        <w:rPr/>
        <w:t>쉐硓癇⦡刻넦殏咥疻⨤⨩湙㩓ꍸ녺懂⑔싃䮬伭슱긮ꥮ獏癰撬╙㒣牣싂싂棂犻晁䩯숪潶玿믂橊㘣䥢䭄歔縺⩒싂輷劮䅁깨┳═깺뗂县䃂䡍䍣擂恶佢쵄琻砬墻䳂唪㵞깙啭晁昱琩䱩顗⩘㭹䅨㉢䌪ꅤ㙦䃃悘烂畆冩䔮稽䱶㝟禵毃晪浸㠱䨳습係狂䑑䨯</w:t>
      </w:r>
      <w:r>
        <w:rPr/>
        <w:t>Ȿ</w:t>
      </w:r>
      <w:r>
        <w:rPr/>
        <w:t>ㄪ땔う桠焤㩥浳桴숻煅꥾䎘촰樲㵣撡湦乶⩵泂</w:t>
      </w:r>
      <w:r>
        <w:rPr/>
        <w:t>ꔬ</w:t>
      </w:r>
      <w:r>
        <w:rPr/>
        <w:t>伹뿂⽗⏎䑞捶䁉䤭쉲慒쉋⩾侱撵秂</w:t>
      </w:r>
      <w:r>
        <w:rPr/>
        <w:t>ⴰ</w:t>
      </w:r>
      <w:r>
        <w:rPr/>
        <w:t>㛍愣瑙쉸㵶䉔㙑쉞搲潩ꄮ⑦繆幷녂瘴偨㨲츴ꎩ湹顃쵬숸⒡娰愹㐭竂潬幪佸슣焴礮儸쉱坳⽒澘浫</w:t>
      </w:r>
      <w:r>
        <w:rPr/>
        <w:t>꧂</w:t>
      </w:r>
      <w:r>
        <w:rPr/>
        <w:t>ㅢ乑䑪ㄪ⪏쉘쉗㡙◂嚱榱쉫╤療䛂䩮䕏䑭⏂濂㭀惂急쉧</w:t>
      </w:r>
      <w:r>
        <w:rPr/>
        <w:t>Ⱟ</w:t>
      </w:r>
      <w:r>
        <w:rPr/>
        <w:t>慃㈹쏎㥏畬爪</w:t>
      </w:r>
      <w:r>
        <w:rPr/>
        <w:t>ⴲ</w:t>
      </w:r>
      <w:r>
        <w:rPr/>
        <w:t>瑭</w:t>
      </w:r>
      <w:r>
        <w:rPr/>
        <w:t>ꦮ␣ⴰꥌ⭈</w:t>
      </w:r>
      <w:r>
        <w:rPr/>
        <w:t>癴뽯体幅쵬쌶䔽䯂扺䭚噸⤹丱前䵉䅤쉵榏䯂风㵒啘</w:t>
      </w:r>
      <w:r>
        <w:rPr/>
        <w:t>⡊</w:t>
      </w:r>
      <w:r>
        <w:rPr/>
        <w:t>嘰幎쉁嚘數剞䛂娪當숽ネ㓂ꍯ杤恁</w:t>
      </w:r>
      <w:r>
        <w:rPr/>
        <w:t>ⶵ</w:t>
      </w:r>
      <w:r>
        <w:rPr/>
        <w:t>濂숰轍割䐪倨</w:t>
      </w:r>
      <w:r>
        <w:rPr/>
        <w:t>ꕰ</w:t>
      </w:r>
      <w:r>
        <w:rPr/>
        <w:t>㠱祇</w:t>
      </w:r>
      <w:r>
        <w:rPr/>
        <w:t>ꥌ</w:t>
      </w:r>
      <w:r>
        <w:rPr/>
        <w:t>妏쉸夭晨㜬佟숥㵐䴮뽢樹痂煞獱⽡獦燃枏䍥漫㙈</w:t>
      </w:r>
      <w:r>
        <w:rPr/>
        <w:t>꤭</w:t>
      </w:r>
      <w:r>
        <w:rPr/>
        <w:t>䉖䡊ꏃ␯䍔⨵洪沣㜥</w:t>
      </w:r>
      <w:r>
        <w:rPr/>
        <w:t>ꤷ</w:t>
      </w:r>
      <w:r>
        <w:rPr/>
        <w:t>瞿彮⥦깏瑢㕟컃灷⭃歕珂ꆬ䥲砪뽷灗頣䱾单◂卩㑩濂갥┴敷땎⹏숷囃䀴⭋䌮䀪其ꌪ牭煵拂敮揂夦秂灥䄥癓汨⨬쉗㢮猱勂焵矂䥷ꅠ㟂歶癔뮬숸㓂挱䆱㝫竎쉄漹㬊쉱ꍯ兢㤮⽑</w:t>
      </w:r>
      <w:r>
        <w:rPr/>
        <w:t>ⱖ</w:t>
      </w:r>
      <w:r>
        <w:rPr/>
        <w:t>꧂</w:t>
      </w:r>
      <w:r>
        <w:rPr/>
        <w:t>㍑タ㝢㍷惃ꍊ⵳⫂匹싂剠겥</w:t>
      </w:r>
      <w:r>
        <w:rPr/>
        <w:t>ⲥ</w:t>
      </w:r>
      <w:r>
        <w:rPr/>
        <w:t>쉴숵頭⩠捕쉁幙ꍷ⭂</w:t>
      </w:r>
      <w:r>
        <w:rPr/>
        <w:t>Ⱜ</w:t>
      </w:r>
      <w:r>
        <w:rPr/>
        <w:t>㌮숳旂䍩牨</w:t>
      </w:r>
      <w:r>
        <w:rPr/>
        <w:t>ⴳ</w:t>
      </w:r>
      <w:r>
        <w:rPr/>
        <w:t>㠫ꅞ녎煨乆</w:t>
      </w:r>
      <w:r>
        <w:rPr/>
        <w:t>⡦</w:t>
      </w:r>
      <w:r>
        <w:rPr/>
        <w:t>弶뇂㔱瑒佘乄䶩쵠䘩䭢⩟俍么啂彘歚쉶㝮㉮浑痂䲩ꌷ걺쉌夨⧂ꇎ杗祾搲汊㬬㔴牧䃂睟</w:t>
      </w:r>
      <w:r>
        <w:rPr/>
        <w:t>ꕥ</w:t>
      </w:r>
      <w:r>
        <w:rPr/>
        <w:t>恃砺㤦㯎剷係</w:t>
      </w:r>
      <w:r>
        <w:rPr/>
        <w:t>⣂</w:t>
      </w:r>
      <w:r>
        <w:rPr/>
        <w:t>䱯柂놵⽅毃復扟幉㭴⧂䠸㝆뭆允♴洵媏牂㵷䗃乐</w:t>
      </w:r>
      <w:r>
        <w:rPr/>
        <w:t>ⱚ</w:t>
      </w:r>
      <w:r>
        <w:rPr/>
        <w:t>轴楧䴱ꄲ쉏⩱捨⤭ꍢꆮ噑걕印种䕴湌摭浉墿炏⼷⭙䶥숷ぷ坬偶楰썬╫뽩獏䙞슡쉆塈쉨剃숫♱怣䆩况椯ㄸ묻⪥䨩辩⤲樵灠⫂쉬獡䟂䕶╅⥘쉆䕲⩙〮넻쉔숨⼽斩쉃ㆡ⪻⍲猥畒⨥摒磎쉍㥲</w:t>
      </w:r>
      <w:r>
        <w:rPr/>
        <w:t>ꤨ</w:t>
      </w:r>
      <w:r>
        <w:rPr/>
        <w:t>㔽乹夹憏⼰깳쉤䟂䩎彋恾䱶活땪싂䗎此䩳㢵녴䭧妮①녃慪窣塢쉫繖徘⩵㵀숽┲矂轺潌䱕瑋獾䉄</w:t>
      </w:r>
      <w:r>
        <w:rPr/>
        <w:t>ⱶ⫂</w:t>
      </w:r>
      <w:r>
        <w:rPr/>
        <w:t>曂䛂浈偂淂쉖吰摘☯猭㟂㙘㓂畣</w:t>
      </w:r>
      <w:r>
        <w:rPr/>
        <w:t>ꤱ⍐</w:t>
      </w:r>
      <w:r>
        <w:rPr/>
        <w:t>怪쵪╋扃㕫噒嚮▵䉶쉴䱃䜷乁穉㜷椥⹢㙕숦⤪痂녒☫촶拂潹⒥橺纘</w:t>
      </w:r>
      <w:r>
        <w:rPr/>
        <w:t>ꗂ</w:t>
      </w:r>
      <w:r>
        <w:rPr/>
        <w:t>硾幺匣烂㉱䠰䘭灒刦䠵厮䇂䏂쉮싂灓⚣槂</w:t>
      </w:r>
      <w:r>
        <w:rPr/>
        <w:t>ꔻ</w:t>
      </w:r>
      <w:r>
        <w:rPr/>
        <w:t>僂싂뇍搨딫喿⒏䕌熻頤牾㞬넪係</w:t>
      </w:r>
      <w:r>
        <w:rPr/>
        <w:t>⡳</w:t>
      </w:r>
      <w:r>
        <w:rPr/>
        <w:t>㙬쉏䀹博숨偆㥢⼺䏂奞䞮㪣췍縴䲣丬㮩啔愻䨴轭敬⥆뭒츩슡</w:t>
      </w:r>
      <w:r>
        <w:rPr/>
        <w:t>ꤽ</w:t>
      </w:r>
      <w:r>
        <w:rPr/>
        <w:t>参幗潪习灗佡睧健游⏂䤦</w:t>
      </w:r>
      <w:r>
        <w:rPr/>
        <w:t>ꦻ</w:t>
      </w:r>
      <w:r>
        <w:rPr/>
        <w:t>쉈⥐捇挥꥚凂浗䆩じ癓奕栬깭唴偺恀䅬廂䱤劵卸櫂瘤㍇李</w:t>
      </w:r>
      <w:r>
        <w:rPr/>
        <w:t>⠶</w:t>
      </w:r>
      <w:r>
        <w:rPr/>
        <w:t>侵㋂㕴쉗</w:t>
      </w:r>
      <w:r>
        <w:rPr/>
        <w:t>ⵤ</w:t>
      </w:r>
      <w:r>
        <w:rPr/>
        <w:t>㕀愭暮嗂搪輤⭩恪뼪亏冣땓挦塀쉈挨䜷년슿夵乇䕣癯塖垻싂录䲥汾䏂㉯䜮䨫哎</w:t>
      </w:r>
      <w:r>
        <w:rPr/>
        <w:t>ⵓ</w:t>
      </w:r>
      <w:r>
        <w:rPr/>
        <w:t>䉵㛂격棂䍖千妮㞡⩆侣副呕⭑䘣兪넰儬怱䗂匱刣折␩</w:t>
      </w:r>
      <w:r>
        <w:rPr/>
        <w:t>Ɐ</w:t>
      </w:r>
      <w:r>
        <w:rPr/>
        <w:t>氥䁁넥帳乵⹀</w:t>
      </w:r>
      <w:r>
        <w:rPr/>
        <w:t>ⵔ</w:t>
      </w:r>
      <w:r>
        <w:rPr/>
        <w:t>㎮㩒佞딭捍⨯卟槍奸堷쉑㧎㇍榩ⸯ</w:t>
      </w:r>
      <w:r>
        <w:rPr/>
        <w:t>꧂</w:t>
      </w:r>
      <w:r>
        <w:rPr/>
        <w:t>痂榩싂火甥䬰恃⥁⤶⨶⦥㢣㋂淎갷㣂걂</w:t>
      </w:r>
      <w:r>
        <w:rPr/>
        <w:t>ⵚ</w:t>
      </w:r>
      <w:r>
        <w:rPr/>
        <w:t>敤숴숩狂녁⎿牆쉮☻练挻䀪係疮䵔숰⑊䛍甯㵁稫䀣癳乾硪旂婕ㅟ⧂ꄊ싂㟂㫂녋繯㍵入깵煉썚偎楀䥐题㉸灧么復녭⑦뮘楖⥎㩱䴵刦딸ꍘ䤵묲㊥카♙塕楯纬</w:t>
      </w:r>
      <w:r>
        <w:rPr/>
        <w:t>꤯</w:t>
      </w:r>
      <w:r>
        <w:rPr/>
        <w:t>浗瑒辩쉾匷따慂〽汌绂⑑带㟂椱䃂縥顔扚䁒夸彬䷂♨燂╲䊿</w:t>
      </w:r>
      <w:r>
        <w:rPr/>
        <w:t>ⱗ</w:t>
      </w:r>
      <w:r>
        <w:rPr/>
        <w:t>ꅩ娫慵牎縱♌畅爦␵♗싂序⛂歩晥ⸯ穷弣䝺䵊쉑䛂뗂⪬圯え⛂乖恚砹⥐睅牓歴牌⑊䂘弤쉳畣㩫⥲癄扎</w:t>
      </w:r>
      <w:r>
        <w:rPr/>
        <w:t>ⰰ♘</w:t>
      </w:r>
      <w:r>
        <w:rPr/>
        <w:t>㕪</w:t>
      </w:r>
      <w:r>
        <w:rPr/>
        <w:t>Ⱓ</w:t>
      </w:r>
      <w:r>
        <w:rPr/>
        <w:t>㜺剐㝯杁纻⽤桩祕</w:t>
      </w:r>
      <w:r>
        <w:rPr/>
        <w:t>ⶮ</w:t>
      </w:r>
      <w:r>
        <w:rPr/>
        <w:t>嗂촶㕠䖥쉹愪旂ꏂ䱯䬯〸塟恖䔭䉭쉇桇</w:t>
      </w:r>
      <w:r>
        <w:rPr/>
        <w:t>⡖⭃</w:t>
      </w:r>
      <w:r>
        <w:rPr/>
        <w:t>灵洫祶⩄䌲</w:t>
      </w:r>
      <w:r>
        <w:rPr/>
        <w:t>⡖</w:t>
      </w:r>
      <w:r>
        <w:rPr/>
        <w:t>䙩䝐輵뇂柂쉞灍쉉晳橩⑃拂嘴婵꺱彈⺻䉃㵯煑뽓㩥栰歄欣⿂澩⒏挪깔䴪殩⩴</w:t>
      </w:r>
      <w:r>
        <w:rPr/>
        <w:t>ꕈ</w:t>
      </w:r>
      <w:r>
        <w:rPr/>
        <w:t>硐싂뭢䊮䬭繕䩍睯⦮싂뭂䑮痂䵉顂內㓂扮浂副獱⹆撱䁯㉢琫뇂㬴癹穨싂頻墣㧂幹稻顟灺彤漰㟂慔兖䕕䖣쉇嘷櫂⒣䴱歮坏焪쉍뇍깥凂光殣灊核㝳桰⒱甭禵㑵</w:t>
      </w:r>
      <w:r>
        <w:rPr/>
        <w:t>⣂</w:t>
      </w:r>
      <w:r>
        <w:rPr/>
        <w:t>坟䖩佇ち䪩쉮搲뼱犿哃爴땃⽔䕰䈱楢뗂椬⬵䮮⽫㧂疬䐪䑱䙮吥䡠扙炬쉀깴뽊頸拂拂奤☥䦩潦䩩捖涮䨹䑄ㄹ⩠䄴</w:t>
      </w:r>
      <w:r>
        <w:rPr/>
        <w:t>ꥄ</w:t>
      </w:r>
      <w:r>
        <w:rPr/>
        <w:t>楊擎㪥硩懃</w:t>
      </w:r>
      <w:r>
        <w:rPr/>
        <w:t>Ⳃ</w:t>
      </w:r>
      <w:r>
        <w:rPr/>
        <w:t>㵵㔷</w:t>
      </w:r>
      <w:r>
        <w:rPr/>
        <w:t>ꕞ</w:t>
      </w:r>
      <w:r>
        <w:rPr/>
        <w:t>ꍫ獎党뭖䍔䭐㬯橧ꏍ쉢딬焷</w:t>
      </w:r>
      <w:r>
        <w:rPr/>
        <w:t>ꗂ</w:t>
      </w:r>
      <w:r>
        <w:rPr/>
        <w:t>輺㭍㞩慆䘪⩙㝑橧洫</w:t>
      </w:r>
      <w:r>
        <w:rPr/>
        <w:t>ⵡ</w:t>
      </w:r>
      <w:r>
        <w:rPr/>
        <w:t>걙⩊㭒䱂㝖戩垘㴱㙍䦻彉焭㩪䕔칌幰쌣圭汤䡒䠬㢥極⍰呥⸱扰㩲数婰䖿楃ꆏ㒩䖻燃⩦⚩㤴塡捌뽂楐⥪䉭䥅呔䁆穊枡獘敫䅆噦廃䭥ꅐ煥䥶榩⭐幯娨傮䘷썩晠癶썙뾩ꅗ睈㕹⼣⥎儩甤䡟⼺㑨ꥥ쉉囍╰瑃祥쉥㮏婦╖项墩灇奏ꍓ녆䙎塈乄噪䩘䱖</w:t>
      </w:r>
      <w:r>
        <w:rPr/>
        <w:t>ꦮ⭟</w:t>
      </w:r>
      <w:r>
        <w:rPr/>
        <w:t>汎敞楌晬⸭畕뼩</w:t>
      </w:r>
      <w:r>
        <w:rPr/>
        <w:t>ꗂ</w:t>
      </w:r>
      <w:r>
        <w:rPr/>
        <w:t>塊䵕䍡晞瑷⦥飍吴睂┤浾쉣뼻斩⽊칈厮迂倬乧녩㭵◂⮮繎</w:t>
      </w:r>
      <w:r>
        <w:rPr/>
        <w:t>ꖵ</w:t>
      </w:r>
      <w:r>
        <w:rPr/>
        <w:t>숭縦秂顬䇂破懂佶㭁砹䲡轠슬光牘〺哂췍桵厩뾘癰畱硨䟂甴㭡</w:t>
      </w:r>
      <w:r>
        <w:rPr/>
        <w:t>ꕈ</w:t>
      </w:r>
      <w:r>
        <w:rPr/>
        <w:t>甸䡍優䗍禬⯂슮侥䱬䒬但奱싂㖩千氶숊熱琮捪椰䘤汒晸쌬䏂浐愽䭍쉙䢩剳ㄮ窩礴刨㒮⨯䐣</w:t>
      </w:r>
      <w:r>
        <w:rPr/>
        <w:t>ⶮ⨥</w:t>
      </w:r>
      <w:r>
        <w:rPr/>
        <w:t>澮ꏂ䑵琣슻쉎╗䷂⭍싂⫂♈穠쉀㉍⭞㇂ㅗ湁帽⶿䵉弨㙕깵㐳⹬伪淍⸥㑳瑎帮촲숣敂䱐䰶䝌抱㤭墱灨久佂⨪⌱ㅶ㝳獗縵뼫䛂傥〻呪㭖</w:t>
      </w:r>
      <w:r>
        <w:rPr/>
        <w:t>Ᵽ</w:t>
      </w:r>
      <w:r>
        <w:rPr/>
        <w:t>磂婏咩癣⸤㑓䔹猤╓瘴⫂䓎걶䓂숨⽠뭣촲绂噄㉥뼴桯㝤③璩㞻飂煱噈睎놮숹弪넥䑇⫃숪婳숬眱숨䱌穑⫂䈦稱妡ꅞ⍆</w:t>
      </w:r>
      <w:r>
        <w:rPr/>
        <w:t>ꤺ</w:t>
      </w:r>
      <w:r>
        <w:rPr/>
        <w:t>竂㊘湖⩟</w:t>
      </w:r>
      <w:r>
        <w:rPr/>
        <w:t>ⰽ</w:t>
      </w:r>
      <w:r>
        <w:rPr/>
        <w:t>䛂悩咬兴〷슿䓎䥥⬫疩漪㡠☴潮戭畮幖兗떿硗묥㙔⵶瑾♒㜬⭡슩䎩⾮剌</w:t>
      </w:r>
      <w:r>
        <w:rPr/>
        <w:t>ꔲ</w:t>
      </w:r>
      <w:r>
        <w:rPr/>
        <w:t>캡슩敕摰ꆿ</w:t>
      </w:r>
      <w:r>
        <w:rPr/>
        <w:t>Ⳃ</w:t>
      </w:r>
      <w:r>
        <w:rPr/>
        <w:t>橎</w:t>
      </w:r>
      <w:r>
        <w:rPr/>
        <w:t>ꥈ</w:t>
      </w:r>
      <w:r>
        <w:rPr/>
        <w:t>㩢序扏딤ꥺ䡗弪땶㕔䭀恐庻唩祵砤䡉꥕␴숥亮轺硵㈬♂쉧긱깔穲矂㟍灚⪿㐻削呕</w:t>
      </w:r>
      <w:r>
        <w:rPr/>
        <w:t>Ⱞ</w:t>
      </w:r>
      <w:r>
        <w:rPr/>
        <w:t>溻瓂</w:t>
      </w:r>
      <w:r>
        <w:rPr/>
        <w:t>⡳</w:t>
      </w:r>
      <w:r>
        <w:rPr/>
        <w:t>礽땬⤮剞滂㡭畹䢩珍쉵䩺熩⩬⭗겘塆䭖礱晗湞捎뽟䝺䑩女渫瑡⸴汗㔱</w:t>
      </w:r>
      <w:r>
        <w:rPr/>
        <w:t>ꖮ</w:t>
      </w:r>
      <w:r>
        <w:rPr/>
        <w:t>圱杤䷂幧䵤♣㨬쉦</w:t>
      </w:r>
      <w:r>
        <w:rPr/>
        <w:t>ꤽ</w:t>
      </w:r>
      <w:r>
        <w:rPr/>
        <w:t>暡ㅬ슩恦썓싂㬣慰㎡灲稺勂瑭頲畾纬</w:t>
      </w:r>
      <w:r>
        <w:rPr/>
        <w:t>⠪</w:t>
      </w:r>
      <w:r>
        <w:rPr/>
        <w:t>䩓瓂㔰䗂</w:t>
      </w:r>
      <w:r>
        <w:rPr/>
        <w:t>Ⳏ</w:t>
      </w:r>
      <w:r>
        <w:rPr/>
        <w:t>泂䄺⪻㟂徿繰슡㵠쉞떥慂ꏂ땨湔뽭슩슻㦮惂煶♰䓂畵桅⒡淂㎣偠숩꺡輣䙋佌넩窱庩ꍾ⦣匭걔礨</w:t>
      </w:r>
      <w:r>
        <w:rPr/>
        <w:t>ⷂ</w:t>
      </w:r>
      <w:r>
        <w:rPr/>
        <w:t>䥥焻慷祒檩㕾棂䡩睘쉂쵥八䕈뽀䁦㇂歮睳숣桇唨㉺搩娦쉪桓剭僎桧灋奮뮿匰悱⽚煣㠩숪纏盍䍞癧癢썁㉂꥗㛂轪橣眭礱쉱칩姂杸䡱楀弤穵煐壂版湷걭噬䭉⥫⹍䌫䔸숭⥳扁츪䬷㍍ㅎ縪숶侱숹垿㢱숫畭摵땑䯂䉳曂婾繺泂轗쉫㵐㟂乡㋍璿挭䀪吵栬偈</w:t>
      </w:r>
      <w:r>
        <w:rPr/>
        <w:t>ⱷ</w:t>
      </w:r>
      <w:r>
        <w:rPr/>
        <w:t>䞣걤뿂杶欩塹嘪═瑺</w:t>
      </w:r>
      <w:r>
        <w:rPr/>
        <w:t>ꥄ</w:t>
      </w:r>
      <w:r>
        <w:rPr/>
        <w:t>썓憣區Ⓜ丶♀</w:t>
      </w:r>
      <w:r>
        <w:rPr/>
        <w:t>ⱳ</w:t>
      </w:r>
      <w:r>
        <w:rPr/>
        <w:t>摣쉱츣぀㥘㴽䉃吭癯ヂ⬯쉓迂凂䈭仃숪Ⓧ⑷ひꥩ疩当</w:t>
      </w:r>
      <w:r>
        <w:rPr/>
        <w:t>ⱕ</w:t>
      </w:r>
      <w:r>
        <w:rPr/>
        <w:t>䁦辮庩忂</w:t>
      </w:r>
      <w:r>
        <w:rPr/>
        <w:t>ⱇ</w:t>
      </w:r>
      <w:r>
        <w:rPr/>
        <w:t>硄쉪晩쉲潶煚뇂⭋徘뭂㠵䔵堦⍔獐轹┰⵱旂쉐ꍢ㠲哂坩㑵썓⩃䔹䟂徏疵䤭䍚⛂쉅塖숥癘☊☪矍쉁潁㡧䉐䕴睈떥戦庘䠱꥘轋⏂仂吶䝏滂䮿申迃线㭑쉃戦⹾뽠唬㴭⹈捱繙㫂㝩╇湈䉢▬池㓎</w:t>
      </w:r>
      <w:r>
        <w:rPr/>
        <w:t>ⵅ</w:t>
      </w:r>
      <w:r>
        <w:rPr/>
        <w:t>쉀痂㥯㞱潹啓檩䙙䨰⥧氩禩싂쉺슮㵃煮愸⥷숸슻㉥⩚渵獭䐨㭴䗂⌫쉋捓摘떩扯帮判皥䷂愵쉦顙廂楃亿쉳딷⩲穡ㅕ</w:t>
      </w:r>
      <w:r>
        <w:rPr/>
        <w:t>ꤱ⹰╁</w:t>
      </w:r>
      <w:r>
        <w:rPr/>
        <w:t>쉙䋂⸪ꌳ彄䒵⮬ㅤ껂冿棂</w:t>
      </w:r>
      <w:r>
        <w:rPr/>
        <w:t>Ⱚ</w:t>
      </w:r>
      <w:r>
        <w:rPr/>
        <w:t>祹敩썴浞슏猣䝇㍒⩗㛍湀㝞徣㢵䑺걯䂘뾥㵑깅䖥截励뭑獯圻皩㉕슱兲䍶⏂䲏썪圶倣煓슱顄䙒쉊</w:t>
      </w:r>
      <w:r>
        <w:rPr/>
        <w:t>ⵌ</w:t>
      </w:r>
      <w:r>
        <w:rPr/>
        <w:t>搹损쉸帷뼲瑄洮숸洽㉰頰椮欩吴쉂佚㛂ㄶ┪擃洷</w:t>
      </w:r>
      <w:r>
        <w:rPr/>
        <w:t>ꕌ</w:t>
      </w:r>
      <w:r>
        <w:rPr/>
        <w:t>䓂ꌭ㢏彭뽫쉬帳眹</w:t>
      </w:r>
      <w:r>
        <w:rPr/>
        <w:t>ꖿ</w:t>
      </w:r>
      <w:r>
        <w:rPr/>
        <w:t>뾿◂槂湅㨫吥橗怹璘⭁㵌噳灅圪轐暘彔䡁㋂灓⹁뾵갲썂眲녌뗂䱠녤⍋깄䉾噞改⫃껂䰯⚣奍窬吸싂</w:t>
      </w:r>
      <w:r>
        <w:rPr/>
        <w:t>ꥏ</w:t>
      </w:r>
      <w:r>
        <w:rPr/>
        <w:t>⽸ꌶ</w:t>
      </w:r>
      <w:r>
        <w:rPr/>
        <w:t>ꦥ</w:t>
      </w:r>
      <w:r>
        <w:rPr/>
        <w:t>싎繚牴绂쉃橃庩╘〳숲䳂矂禿伫頶슮뭴䳎䜺噏䧎瀨呸숽夰噓䙋ꍺ挩ꌳ頣头㈽</w:t>
      </w:r>
      <w:r>
        <w:rPr/>
        <w:t>ꔲ</w:t>
      </w:r>
      <w:r>
        <w:rPr/>
        <w:t>哂䞥爮ꍲ穉捘䱖⹲䑣潋甹㙥ꇂ췂曂</w:t>
      </w:r>
      <w:r>
        <w:rPr/>
        <w:t>ⶻ</w:t>
      </w:r>
      <w:r>
        <w:rPr/>
        <w:t>梱㔺</w:t>
      </w:r>
      <w:r>
        <w:rPr/>
        <w:t>ꔬ</w:t>
      </w:r>
      <w:r>
        <w:rPr/>
        <w:t>墡䯎쉖丩㩣쵃⬩頪戲堫个뽃父㬮呮願숳믂嘥卢</w:t>
      </w:r>
      <w:r>
        <w:rPr/>
        <w:t>ⷍ</w:t>
      </w:r>
      <w:r>
        <w:rPr/>
        <w:t>氲㢱䡅겘䬰</w:t>
      </w:r>
      <w:r>
        <w:rPr/>
        <w:t>ⵞ</w:t>
      </w:r>
      <w:r>
        <w:rPr/>
        <w:t>所摈䕉싂序ꥮ楤썟㌥剙犩넫</w:t>
      </w:r>
      <w:r>
        <w:rPr/>
        <w:t>ⱄ</w:t>
      </w:r>
      <w:r>
        <w:rPr/>
        <w:t>⽺爪쉇擂쎣놵剎练⸳璿⩥㉊塋究⽗慭祦㞏㎥㕳䝳꤮ꆡꄪ瘳칄쉬쉚歩癊㙁䍏쉱喥䲩㑳嘫⩐〨쉎橓吤뭅迂썏⥑묩娲㤺ㆻ㴪䘽숷轵䃎䥰〷넷㣃숫츶ꌷ榏䵍牎⹇歬⽮畢卯ꆣ氭楊䆱⦿⥅弪塭浨橤祪匥ꥺ䈭⻂恲숯㉯싂땬⥐彷쉞䵓䉦怽습긵䅮偪</w:t>
      </w:r>
      <w:r>
        <w:rPr/>
        <w:t>ꔤ</w:t>
      </w:r>
      <w:r>
        <w:rPr/>
        <w:t>琸狎</w:t>
      </w:r>
      <w:r>
        <w:rPr/>
        <w:t>ꤣ</w:t>
      </w:r>
      <w:r>
        <w:rPr/>
        <w:t>剧ꅺ㖩믂枵걀咿⵾呾桸㛂噵싂ꅁ䵥䀮⽖쉃坅䩦㯃神⹬㐶⨪啢⩂丵橕</w:t>
      </w:r>
      <w:r>
        <w:rPr/>
        <w:t>ⱗ</w:t>
      </w:r>
      <w:r>
        <w:rPr/>
        <w:t>숳桷刬䢥싍㕡橮녲澬쉌栮쌨쵕쉗ꄩ㭭䁇쉏㯂乃쉡癗쉱쉷䲡뭣滂姂琸颥氯</w:t>
      </w:r>
      <w:r>
        <w:rPr/>
        <w:t>ⵕ</w:t>
      </w:r>
      <w:r>
        <w:rPr/>
        <w:t>䡫䑢礰傏䔷ꎿ⪿揎噩梡⌯</w:t>
      </w:r>
      <w:r>
        <w:rPr/>
        <w:t>ⴺ</w:t>
      </w:r>
      <w:r>
        <w:rPr/>
        <w:t>偗嘴䑈딽㭐儷繦때쉀䟂䰨凃彶ꍱ䡩娊㭣吪乭⬺噆ㅣ㌻窣</w:t>
      </w:r>
      <w:r>
        <w:rPr/>
        <w:t>ⵑ</w:t>
      </w:r>
      <w:r>
        <w:rPr/>
        <w:t>夨㡃䍕琻窏칏瞮⽌╕媱䪵縺漰䔶瓃쉈䛂㉙湡뽺싂쉎卤㨤ꄤ숳天䶣숶ㅤ쉉繞㫂ꎮ䓂땳椭놿깸</w:t>
      </w:r>
      <w:r>
        <w:rPr/>
        <w:t>ꦩ</w:t>
      </w:r>
      <w:r>
        <w:rPr/>
        <w:t>䝸츴祹喣쉵䫂慵쉲歊</w:t>
      </w:r>
      <w:r>
        <w:rPr/>
        <w:t>ꕖ</w:t>
      </w:r>
      <w:r>
        <w:rPr/>
        <w:t>橀⩪匯矂乱䌦뽪搤䥪㍶㬭갫瞬睙顎䷃洷刣䎬姂⩏慐쵖촲䇍숭硠묱㝖⍍慶숦戨橰杶䆮</w:t>
      </w:r>
      <w:r>
        <w:rPr/>
        <w:t>ꕡ╓</w:t>
      </w:r>
      <w:r>
        <w:rPr/>
        <w:t>걱뽰숦畺䱨垥繚䬳</w:t>
      </w:r>
      <w:r>
        <w:rPr/>
        <w:t>⠵</w:t>
      </w:r>
      <w:r>
        <w:rPr/>
        <w:t>㧎䄤뭚磃캵㩀㦣격㚿䅚싂琴瓂⤵땎㘥堩碣⩓参ぞ㕕썲ꅙ⩆盂曂喩㉰㥯怴戤㔹♬曂⨱䅕焪㩢긶깧哂슿噫橪春싂슩</w:t>
      </w:r>
      <w:r>
        <w:rPr/>
        <w:t>ꕄ</w:t>
      </w:r>
      <w:r>
        <w:rPr/>
        <w:t>礮⹥玡쉟䚮슡奷</w:t>
      </w:r>
      <w:r>
        <w:rPr/>
        <w:t>ꕐ</w:t>
      </w:r>
      <w:r>
        <w:rPr/>
        <w:t>숥뭭夦⹀</w:t>
      </w:r>
      <w:r>
        <w:rPr/>
        <w:t>ꗂ</w:t>
      </w:r>
      <w:r>
        <w:rPr/>
        <w:t>䑡싂䩄橮Ⓙ瀬⬪</w:t>
      </w:r>
      <w:r>
        <w:rPr/>
        <w:t>Ɒ</w:t>
      </w:r>
      <w:r>
        <w:rPr/>
        <w:t>䩯愯⽑礭泎呙廂㭓䥾㭁⚣瞩扺䍥楇뭉䱏涣䬭涣㒬眣╞⩯㡓壂㉋敺䩹㥍㵔뮻橍䷂幈녓瘫숺䞏癧啴䙾䂿嘵塂䫂⭗⤭䵺汕弩</w:t>
      </w:r>
      <w:r>
        <w:rPr/>
        <w:t>ꥇ</w:t>
      </w:r>
      <w:r>
        <w:rPr/>
        <w:t>夰心懎娦昴幪毂䔫杁磂䁖꺥噱繋劻⪬꤮슩</w:t>
      </w:r>
      <w:r>
        <w:rPr/>
        <w:t>ⴵ</w:t>
      </w:r>
      <w:r>
        <w:rPr/>
        <w:t>栴㙤⩋煦숵䤰ꇂ檡⩫睙땳숸䞩欣츽壂搰슿⨣㍥䉾</w:t>
      </w:r>
      <w:r>
        <w:rPr/>
        <w:t>⢥╘</w:t>
      </w:r>
      <w:r>
        <w:rPr/>
        <w:t>㡅칇医㍫ㅱ扏⽇㔦쉃秂牏䌩䟎싎卯䁇㶱䝍怪楨䞮奉㧍쉲썥呔橑杨䗂百彐䨷㥮顴㩪슥㑐⥎⻂쉕瘰㈪쉨ꅇ凂䬭㝉츳쉍⸰䑗䱘⥶柃㍣問䁐癶幠汎깏⑤싂犿䰭䩷㭔爴⥊⦵䭸乮潓㋂⬥떡剰〫幵圣뗂</w:t>
      </w:r>
      <w:r>
        <w:rPr/>
        <w:t>ⱱ</w:t>
      </w:r>
      <w:r>
        <w:rPr/>
        <w:t>均</w:t>
      </w:r>
      <w:r>
        <w:rPr/>
        <w:t>ꤶ</w:t>
      </w:r>
      <w:r>
        <w:rPr/>
        <w:t>䒥䕗ꍲ轥拂ꅂ⻍ꏂ㟂숸彉圹狃剶</w:t>
      </w:r>
      <w:r>
        <w:rPr/>
        <w:t>ꕶ</w:t>
      </w:r>
      <w:r>
        <w:rPr/>
        <w:t>㘳嗂⩡쉒䐫匬␩숣桧㕹呬䛂슩⬹灚㈶暮땑畖⻎䛂㡸殡ꍐ䣂년块倽쵡㓂쉾秂⾿揎呺⯂䃂⮻充㬪뾱禩㞏復䡶並䱒牃싍牷䵶瑔㴪ꥪ⭲䙏睦奇嘱뼸皮䢩䬳䘻繧揂뽃䕩␣畢⪡䥄卑潰㥅愪丹摘勂㠪쉒⨺坓䘸禩긫䤻旂⹶䰷쌬숵轙⭘涩桙と繮䷂䅏坆噚䭣묽神瑁姂뭮㥭嗂⹤쉷坚싂쉒祘쵨㝬䕈獔⯎숯쉞䧍숩摶㍞溻乖软潨걦┥灒患슩</w:t>
      </w:r>
      <w:r>
        <w:rPr/>
        <w:t>ⴴ</w:t>
      </w:r>
      <w:r>
        <w:rPr/>
        <w:t>烎湃</w:t>
      </w:r>
      <w:r>
        <w:rPr/>
        <w:t>ꔮ</w:t>
      </w:r>
      <w:r>
        <w:rPr/>
        <w:t>䱏硣砊棂敋쉗䂘䍅梩恉戳煪呯</w:t>
      </w:r>
      <w:r>
        <w:rPr/>
        <w:t>⡗</w:t>
      </w:r>
      <w:r>
        <w:rPr/>
        <w:t>嗂⼥仂䈰慬从慸뿂ꍏ㍅六땦儴憻䝱汹⭺牄顴㵸歆</w:t>
      </w:r>
      <w:r>
        <w:rPr/>
        <w:t>ꔫ</w:t>
      </w:r>
      <w:r>
        <w:rPr/>
        <w:t>堮ꆩ䍲⦱湥</w:t>
      </w:r>
      <w:r>
        <w:rPr/>
        <w:t>ꕤ</w:t>
      </w:r>
      <w:r>
        <w:rPr/>
        <w:t>健ꅌ⫂偦硦湅畉扮㥏愭⒡㕣㍇慴㕌欺ꍄ昽来繍땶</w:t>
      </w:r>
      <w:r>
        <w:rPr/>
        <w:t>ꕐ</w:t>
      </w:r>
      <w:r>
        <w:rPr/>
        <w:t>兓⍔긲充䊱⭓⿂殣뽱刷┦</w:t>
      </w:r>
      <w:r>
        <w:rPr/>
        <w:t>ⶩ</w:t>
      </w:r>
      <w:r>
        <w:rPr/>
        <w:t>欰</w:t>
      </w:r>
      <w:r>
        <w:rPr/>
        <w:t>ⷂ</w:t>
      </w:r>
      <w:r>
        <w:rPr/>
        <w:t>夦単녕쉙㩰⨸祋捇쉭幌煰疩쎮슘硥眲噤㔦⩓砱⺡昩⨤䯂</w:t>
      </w:r>
      <w:r>
        <w:rPr/>
        <w:t>ⵦ</w:t>
      </w:r>
      <w:r>
        <w:rPr/>
        <w:t>牲唺捾ꇂ猨婺㇂坲⼸啸숬吥竂積쉁烎㕕癞⑎㜹☦彔桸⾘㥾♍䥤䇂㙆槂☯䀫〉숨䱎쉲抡㑧䬨㗂係䮩堰㡋ㅚ奢⬭惂㬥歫輹䬶栥娱㕘祲떱敡琣뽵⏎</w:t>
      </w:r>
      <w:r>
        <w:rPr/>
        <w:t>ⴲ</w:t>
      </w:r>
      <w:r>
        <w:rPr/>
        <w:t>告圥㏃獊걏振煢딯憵樦所땋塤쉬걺뮻⍒䦮庻嘨嗂㬶瓂</w:t>
      </w:r>
      <w:r>
        <w:rPr/>
        <w:t>ꤹ⑺</w:t>
      </w:r>
      <w:r>
        <w:rPr/>
        <w:t>柃㙦牉</w:t>
      </w:r>
      <w:r>
        <w:rPr/>
        <w:t>ⱶ</w:t>
      </w:r>
      <w:r>
        <w:rPr/>
        <w:t>砺딪湩搻ㅈ</w:t>
      </w:r>
      <w:r>
        <w:rPr/>
        <w:t>ⳂⳂ</w:t>
      </w:r>
      <w:r>
        <w:rPr/>
        <w:t>䱚㉩썇瞥⩰췂圲䭠걅䍠</w:t>
      </w:r>
      <w:r>
        <w:rPr/>
        <w:t>ⱀ</w:t>
      </w:r>
      <w:r>
        <w:rPr/>
        <w:t>眪奖</w:t>
      </w:r>
      <w:r>
        <w:rPr/>
        <w:t>⡖</w:t>
      </w:r>
      <w:r>
        <w:rPr/>
        <w:t>䰸㕶▣堩깖硌旂</w:t>
      </w:r>
      <w:r>
        <w:rPr/>
        <w:t>⡆</w:t>
      </w:r>
      <w:r>
        <w:rPr/>
        <w:t>츺瑁⫃煾</w:t>
      </w:r>
      <w:r>
        <w:rPr/>
        <w:t>ⴻ</w:t>
      </w:r>
      <w:r>
        <w:rPr/>
        <w:t>ꅯ䦡쵞쵮憩䮘束䑅㥡匰</w:t>
      </w:r>
      <w:r>
        <w:rPr/>
        <w:t>ꕇ</w:t>
      </w:r>
      <w:r>
        <w:rPr/>
        <w:t>轎䱍㙔〽優䩗拍刪겮㩨幷歏칗㆏ꍒ칥爦呎䐸楡</w:t>
      </w:r>
      <w:r>
        <w:rPr/>
        <w:t>ⰳ</w:t>
      </w:r>
      <w:r>
        <w:rPr/>
        <w:t>䃂⍧때牴枏灩灧㎻숶</w:t>
      </w:r>
      <w:r>
        <w:rPr/>
        <w:t>ꥑ</w:t>
      </w:r>
      <w:r>
        <w:rPr/>
        <w:t>哂떮庣㜸쉧곂奀㣂㙀眬⥕䶮摆猺氪ꥩ䍔</w:t>
      </w:r>
      <w:r>
        <w:rPr/>
        <w:t>ⴽ</w:t>
      </w:r>
      <w:r>
        <w:rPr/>
        <w:t>㩊睹䐺獧췂쉘硺榩㨵㗂䰪쉄㑕싂♙夯㈣坘樰</w:t>
      </w:r>
      <w:r>
        <w:rPr/>
        <w:t>ꥍ</w:t>
      </w:r>
      <w:r>
        <w:rPr/>
        <w:t>䙪汌挮〉繴䑉徣㋍㚩丬㵊⤦뽰䝫칢숯쉡坊⤮䕱砩烎䓂ꎏ頽坍奃쉤쉤俎쉫䅢潷版싍촹慴娩뭹抱⑦⦱㪻ㄳ㭑帪㑑⹃織挤썌䈩娬Ⓜ곂䑑楹</w:t>
      </w:r>
      <w:r>
        <w:rPr/>
        <w:t>ꤸ</w:t>
      </w:r>
      <w:r>
        <w:rPr/>
        <w:t>槂⮣㒩彸⭔ꅇ춥戺猫땑杤䭋꥘㭤쉎</w:t>
      </w:r>
      <w:r>
        <w:rPr/>
        <w:t>ꤲ</w:t>
      </w:r>
      <w:r>
        <w:rPr/>
        <w:t>䙘㠱촹湧㞣勍숥晗쌽堷쉬橥䕟㡂ꌭ晶硩柂猳弳춵╚伴典숥奩圩礰礶♕嗂쵓䁾余쉎桠㝤㙾뿂㉮䑐㴣뮿灇쉔畀꥕촷㑘䬷桭싂彑ꆱ䵱䙏畗是䝬丸䟎䧂뾘畍⹢♲穆뗂䟂竂쉰䲥㒩뽳奭숯⯂ꍖ㌷⩃걵礶㧂乾䈲卵さ䭡歖噐쉡슏㘲⍗⑍슿縩圸敂⹖걷湗眺⍎煢飂㉭ㅌ⨳顀弭뿂쉩㴰㠩奾쉃晏츥떣䁪⍠㥥쉍瘹繄㭓䅚㙖乮쉔穸爊숰灴轲㌺㫂呋甦竂煡顙㘵칅⩧쉄♑獰넥㍆婖慂㗂䕡卺ꥮ穙歬䭹㖵䯃顸练쎣硨깂匸⯂䤷⹔䄳슻娹⩳䳍츬쉰牣湯听潩숳㡐珂ꎩ䪥捧歰猰䟂걊㝁캵矂㯃稷檱ㄯ㈲繶㷍獙㑋慕戻䶩</w:t>
      </w:r>
      <w:r>
        <w:rPr/>
        <w:t>⠩</w:t>
      </w:r>
      <w:r>
        <w:rPr/>
        <w:t>晶杫〹쉖⥩㮣祷㐴쉌⏂㔸啋⑋뽏㉘に䲿㤲걌쉧偑卾숹䱺兢꥞劥┣⴨破䩾땯</w:t>
      </w:r>
      <w:r>
        <w:rPr/>
        <w:t>ꤤ</w:t>
      </w:r>
      <w:r>
        <w:rPr/>
        <w:t>怪瀮徵慩潌䛂ꆣ䙤摅慰쉪㜶┷祓怺啺⩤䑶뇂䝹泂溩煃</w:t>
      </w:r>
      <w:r>
        <w:rPr/>
        <w:t>ⱃ</w:t>
      </w:r>
      <w:r>
        <w:rPr/>
        <w:t>썩津</w:t>
      </w:r>
      <w:r>
        <w:rPr/>
        <w:t>ꦱ</w:t>
      </w:r>
      <w:r>
        <w:rPr/>
        <w:t>㭄䡸㙰쉖㷂焯⤭䮱桊瘤由祠쉔僎瑸쉢睤挳┪⥀歸딻㚿◂獹題䁄䔽愩㌻㦱㡓䤭䤱樻䣂匮</w:t>
      </w:r>
      <w:r>
        <w:rPr/>
        <w:t>꧂</w:t>
      </w:r>
      <w:r>
        <w:rPr/>
        <w:t>믎⧂濂쉈淂쉄뾬縥佫兗␰㔳偘㙏䴪灩뗂呫쉙</w:t>
      </w:r>
      <w:r>
        <w:rPr/>
        <w:t>⡣⤥</w:t>
      </w:r>
      <w:r>
        <w:rPr/>
        <w:t>顋洺⫂⽵ㅘ煖㴳쉩⚩傩縯넩恣售╓攽숴䭣䨪⥧桖繢㍆⑃䀤檱朹㵣</w:t>
      </w:r>
      <w:r>
        <w:rPr/>
        <w:t>ꕡ</w:t>
      </w:r>
      <w:r>
        <w:rPr/>
        <w:t>ꄬ湓㭳ꍶ㡋嫂恨㷃䁲뽕⩘숣쉣⩅⌯㚻숪䴪傥</w:t>
      </w:r>
      <w:r>
        <w:rPr/>
        <w:t>ꕚ⹗</w:t>
      </w:r>
      <w:r>
        <w:rPr/>
        <w:t>뾩쵳瑲╅쉍界䅯묨곃䳂轨掬斵楴꺿夣㶬栩普⌸㍞共㩦숯</w:t>
      </w:r>
      <w:r>
        <w:rPr/>
        <w:t>Ɱ</w:t>
      </w:r>
      <w:r>
        <w:rPr/>
        <w:t>묱⨪呇싂埂灀㠰䋂乐侻뭾坯煋䑒쉺晋㐤쉌㨣</w:t>
      </w:r>
      <w:r>
        <w:rPr/>
        <w:t>ꦬ</w:t>
      </w:r>
      <w:r>
        <w:rPr/>
        <w:t>䉖溩業㒩䫂쉫걆⥺繥啈繞幍姂冡쉕框顑橾⻂♳灌♟놩㦘⎡瑉摒☥奃깎⥟⩐숳</w:t>
      </w:r>
      <w:r>
        <w:rPr/>
        <w:t>⡀</w:t>
      </w:r>
      <w:r>
        <w:rPr/>
        <w:t>嘴ꥢ숯整䝋䪮칔ꎮ煁녪吶⧃숵㨺촥쉟숸汥ァ</w:t>
      </w:r>
      <w:r>
        <w:rPr/>
        <w:t>ꤲ</w:t>
      </w:r>
      <w:r>
        <w:rPr/>
        <w:t>䁕</w:t>
      </w:r>
      <w:r>
        <w:rPr/>
        <w:t>Ⳏ</w:t>
      </w:r>
      <w:r>
        <w:rPr/>
        <w:t>轶⩢剰쉴煁숻恢䩍禵⹟슬顫숹佖㑭潗䤩塋喬䥏圲儭桸煋效繃㍱ꄥ䉄単</w:t>
      </w:r>
      <w:r>
        <w:rPr/>
        <w:t>ꕭ</w:t>
      </w:r>
      <w:r>
        <w:rPr/>
        <w:t>楃曂垱瀥汘ꍚ땑숪♢弱뭣彄╍⬪㏂䩬㦵</w:t>
      </w:r>
      <w:r>
        <w:rPr/>
        <w:t>ꥇ⑁</w:t>
      </w:r>
      <w:r>
        <w:rPr/>
        <w:t>㥄╥㵫⩓슏䚻䘪깄쉙숶先䝗䧍〲ꇂ湯迂⨣倪넣嗎䂮㑟⍥㓍輣㉁僂쉡䅁ヂ䓂弱潶塚吤橗슥其嗃刭獌䙹딺㨵숴뼪参頫⤺䶘쉟㗍싂䒩瑆瑹녔⽪䱳땑⽌</w:t>
      </w:r>
      <w:r>
        <w:rPr/>
        <w:t>ⱨ</w:t>
      </w:r>
      <w:r>
        <w:rPr/>
        <w:t>녆쵯넶⨺啎ꥥ㥱땇秂슩딽欶㝍捶㔦⨽ꅫ摓㘮쉦䃂剒湵矂摟ㅇ呁쉺䄯䵍嚩坭㘲畘쉅䰵쉸ꌽ칒䣂㭤慗ㄥ㉰뼥숻役숤䵱朥懂侻焹㔊䩌丸摑☨㫂䜲䁱♋彶䲩숣깢悿⫂䜶쉭녉䄬柎页樭咏丵恺⹶䡺⭭颣뼪㊩㖣入瀶〯啑坑⽚勂숨⶿栵囂㵃参䤰⍥쉅㯂䍗榣仂⩈</w:t>
      </w:r>
      <w:r>
        <w:rPr/>
        <w:t>ꦬ</w:t>
      </w:r>
      <w:r>
        <w:rPr/>
        <w:t>漣刭䂥쵪슣堮쵌儽兮싂슮歔⽾渮㖥擂䚮㉱</w:t>
      </w:r>
      <w:r>
        <w:rPr/>
        <w:t>ⱇ</w:t>
      </w:r>
      <w:r>
        <w:rPr/>
        <w:t>㉈♉愨畀悱쎡勂뭓숩촬绂牟硋ま믍憿䱾䚮쵂幯숹칦灾⬺䕚潪惂㩤쉠先刴⑴</w:t>
      </w:r>
      <w:r>
        <w:rPr/>
        <w:t>⡬</w:t>
      </w:r>
      <w:r>
        <w:rPr/>
        <w:t>㩃쵰땤⫂⧃塈儤묥㡬婔晾㦿擂幇犻硳灖쌷␻額㶡㉸枬挹姂槍究瀦</w:t>
      </w:r>
      <w:r>
        <w:rPr/>
        <w:t>Ⱟ</w:t>
      </w:r>
      <w:r>
        <w:rPr/>
        <w:t>扌幊숭稻⎥뼲㩊楱䰦㙓㵑㵸숫匫⵭奯坊憿㑲곂揂䝮㉱奴婷</w:t>
      </w:r>
      <w:r>
        <w:rPr/>
        <w:t>⠱</w:t>
      </w:r>
      <w:r>
        <w:rPr/>
        <w:t>拂</w:t>
      </w:r>
      <w:r>
        <w:rPr/>
        <w:t>꤬</w:t>
      </w:r>
      <w:r>
        <w:rPr/>
        <w:t>欰坦</w:t>
      </w:r>
      <w:r>
        <w:rPr/>
        <w:t>⡵♦</w:t>
      </w:r>
      <w:r>
        <w:rPr/>
        <w:t>厘硷쉕쉎꺏㐪쉒ヂ伮䤸教슱곎劏䁕⭅穦쉢呵</w:t>
      </w:r>
      <w:r>
        <w:rPr/>
        <w:t>ꕏ</w:t>
      </w:r>
      <w:r>
        <w:rPr/>
        <w:t>넰껂</w:t>
      </w:r>
      <w:r>
        <w:rPr/>
        <w:t>ꥂ</w:t>
      </w:r>
      <w:r>
        <w:rPr/>
        <w:t>楓칣䥂党숺</w:t>
      </w:r>
      <w:r>
        <w:rPr/>
        <w:t>ꥍ</w:t>
      </w:r>
      <w:r>
        <w:rPr/>
        <w:t>䗍潷剥淂㝓䥀硔汖瀰䄷䔣䥴䝗冩恸쉹獁ꥮ硁噬坙牊儸桨⸪㍲숫싂彣扑숴慴숰颣極䡃␨拂㈣潾䑭冿湙匬⪵걄媻昤漮싂⤮때攰幂坂迂瀹愸⭑</w:t>
      </w:r>
      <w:r>
        <w:rPr/>
        <w:t>Ɐ</w:t>
      </w:r>
      <w:r>
        <w:rPr/>
        <w:t>楃䩈딲轋⭴䅚啘</w:t>
      </w:r>
      <w:r>
        <w:rPr/>
        <w:t>꤯⴬</w:t>
      </w:r>
      <w:r>
        <w:rPr/>
        <w:t>決㙉㝵䎮硵熣♠没츪弯欯凍슮䓂䏂獆⸥橪㘪瑗믂䑐믎焷싂䣂㔮쉐깾穫䄱걮⚵㈴䜪䠫穸橳煷繙␰⵨梻亻㨸䎱烂㙫吥㍎㑏呑䝹쏂挸㥞⤳伨欥㡷쉙㉹싂瑰椻牐숺轸弽嗂숨㪬扉啒剓杮狍橔浌䉠⩁之㝉㐵䡺頵ㅔ숩十㬣</w:t>
      </w:r>
      <w:r>
        <w:rPr/>
        <w:t>Ⲯ</w:t>
      </w:r>
      <w:r>
        <w:rPr/>
        <w:t>䤲㵘⥯癩湾㊻祩含쉪칭煭</w:t>
      </w:r>
      <w:r>
        <w:rPr/>
        <w:t>ꕺ</w:t>
      </w:r>
      <w:r>
        <w:rPr/>
        <w:t>ⱷ⌥⍮</w:t>
      </w:r>
      <w:r>
        <w:rPr/>
        <w:t>䊵숯䙠ㅯ⩄숪亣撩煎</w:t>
      </w:r>
      <w:r>
        <w:rPr/>
        <w:t>ⴤ</w:t>
      </w:r>
      <w:r>
        <w:rPr/>
        <w:t>剘携ꌲ優갻晡ꄵ㍆湮獞啋䙉氳⥙䈯䁰栫䕢ヂ橗䅃믃稻⩤꧎␴橪汕⍥⹔뮩꥙洨싎䓂뭶䂬칞숮숻䃂幎奍㜳뮻⩳䕟쉪奬灡숨畐狂㩏습</w:t>
      </w:r>
      <w:r>
        <w:rPr/>
        <w:t>⡮</w:t>
      </w:r>
      <w:r>
        <w:rPr/>
        <w:t>ꕠ⒣</w:t>
      </w:r>
      <w:r>
        <w:rPr/>
        <w:t>㖏爫帷繘숦⎮㵰⌬梣獱䃂㦱ꏂ恕쉊瘹灔倦숮穱泂穸漬║䕙䉵㩙禩㵤㝹侏彾녶숪䎻噅爪䀴칦㙷唬쉦晾㩎ꅤ夣쉆弱俍眻⨮犥녈扺</w:t>
      </w:r>
      <w:r>
        <w:rPr/>
        <w:t>ⵒ</w:t>
      </w:r>
      <w:r>
        <w:rPr/>
        <w:t>쉃灺桖印䥱⥨彦曂쉌煷婊쉦⹕䡑昷収㡤</w:t>
      </w:r>
      <w:r>
        <w:rPr/>
        <w:t>꧂┊</w:t>
      </w:r>
      <w:r>
        <w:rPr/>
        <w:t>믃页卍⩭걨晡畵怶㠺转⽐傿䴫槍䔯쉟싂䀤㙞⥴⬷椥⭅꥗毂쉤㵪塍䛂常깴琪剔掩浧싂摇쉯⮻捦癃╓ꥨ歓⥷洽⩈浭癔㵧潄㉨怳單ꇂ渪긥䍞䋂숫䱈纩䁾䣂枏役熿쌽塐㗂硷㭫橣噖獞놥䙨碮ꅴ婚숤㨴쉓枩圶桨䗃쉬쉞斻䩤杌噷毃⫂⌽⬴䙊单㑒穪煇▵</w:t>
      </w:r>
      <w:r>
        <w:rPr/>
        <w:t>⣂</w:t>
      </w:r>
      <w:r>
        <w:rPr/>
        <w:t>숺辥穕ꅧ瓂晋⩨栯⍈幋䘸캿漯㩩숻䅂瑈仂ꅭ싂싂⨰潬ꌣ⿃愹숮猯䭓煪攤免䱃琳獌㪡卯쉖橗け幙䡓ꅰ</w:t>
      </w:r>
      <w:r>
        <w:rPr/>
        <w:t>ⰱ</w:t>
      </w:r>
      <w:r>
        <w:rPr/>
        <w:t>츴䄪쉦䉵녪☰帳㪱㍳姂㥓쉯㤸攭珎䵙㡮믂呃弻䩆㓂睅⩇</w:t>
      </w:r>
      <w:r>
        <w:rPr/>
        <w:t>⠷</w:t>
      </w:r>
      <w:r>
        <w:rPr/>
        <w:t>쉞⩑亣熬漪썸剏뽹㙐ꇎ⧂쉪㜩婀쉳쉈倰捀쉬昻노䵾뗂䰰</w:t>
      </w:r>
      <w:r>
        <w:rPr/>
        <w:t>ⵖ</w:t>
      </w:r>
      <w:r>
        <w:rPr/>
        <w:t>榻ꥸ숩땔卄繩獌㨥穙</w:t>
      </w:r>
      <w:r>
        <w:rPr/>
        <w:t>ꥈ</w:t>
      </w:r>
      <w:r>
        <w:rPr/>
        <w:t>繷쌫䰲捹乱㍵䰶칳侱皩쉞䟂泎⸳䱘⻍</w:t>
      </w:r>
      <w:r>
        <w:rPr/>
        <w:t>ꥑ</w:t>
      </w:r>
      <w:r>
        <w:rPr/>
        <w:t>쉉䥢㌲ꌵ痂橱䞡伶琲傘쉞礽䡃믂</w:t>
      </w:r>
      <w:r>
        <w:rPr/>
        <w:t>ꕌꔣ</w:t>
      </w:r>
      <w:r>
        <w:rPr/>
        <w:t>塑桮旂</w:t>
      </w:r>
      <w:r>
        <w:rPr/>
        <w:t>ꥐ</w:t>
      </w:r>
      <w:r>
        <w:rPr/>
        <w:t>狂▏猷坨畗⹵在䡟曎燂太㌦ꅧ穀彃츦㥌숰祑優呏洣怸</w:t>
      </w:r>
      <w:r>
        <w:rPr/>
        <w:t>⡷</w:t>
      </w:r>
      <w:r>
        <w:rPr/>
        <w:t>禬녰䀺䎩刪믂䨯㍹䤬쵋</w:t>
      </w:r>
      <w:r>
        <w:rPr/>
        <w:t>ꖥ꥙</w:t>
      </w:r>
      <w:r>
        <w:rPr/>
        <w:t>䤴숥깕</w:t>
      </w:r>
      <w:r>
        <w:rPr/>
        <w:t>ꦡ</w:t>
      </w:r>
      <w:r>
        <w:rPr/>
        <w:t>䭷畱㦮橌␨䂥轓┯捙쉓塚㍃♯燂䟍쉲⥞乵炥⦘쉙</w:t>
      </w:r>
      <w:r>
        <w:rPr/>
        <w:t>ⷂ</w:t>
      </w:r>
      <w:r>
        <w:rPr/>
        <w:t>弰楗祪쉈⺩떻䍇抡慣㚩⭘⬵帣湓</w:t>
      </w:r>
      <w:r>
        <w:rPr/>
        <w:t>꤭</w:t>
      </w:r>
      <w:r>
        <w:rPr/>
        <w:t>瑑㐸츤斱㩱ꏂ扞楅䫍ノ칁填뽚㊩쉗䜺呪挷쌫刭䵂╳侩䥠⩦扪坸柂串睓춡帣ㅘ⥄澵焴숱</w:t>
      </w:r>
      <w:r>
        <w:rPr/>
        <w:t>ⱘ</w:t>
      </w:r>
      <w:r>
        <w:rPr/>
        <w:t>ꥁ⬥</w:t>
      </w:r>
      <w:r>
        <w:rPr/>
        <w:t>뽲坎姂⪬繏癥쉭彺쌪匲伻削⚬束擂녞漫䷎㇂칀䆬潎灌</w:t>
      </w:r>
      <w:r>
        <w:rPr/>
        <w:t>⠬</w:t>
      </w:r>
      <w:r>
        <w:rPr/>
        <w:t>㵓捈拂칬슬믂쉢杭㯎眶敌䛂</w:t>
      </w:r>
      <w:r>
        <w:rPr/>
        <w:t>꤯ꥇ</w:t>
      </w:r>
      <w:r>
        <w:rPr/>
        <w:t>抣妩墬ꇂ⹡斏测쉗ꌷ扆</w:t>
      </w:r>
      <w:r>
        <w:rPr/>
        <w:t>ꥇ</w:t>
      </w:r>
      <w:r>
        <w:rPr/>
        <w:t>挲쉈걄</w:t>
      </w:r>
      <w:r>
        <w:rPr/>
        <w:t>ⲱ</w:t>
      </w:r>
      <w:r>
        <w:rPr/>
        <w:t>稭䙊瀺</w:t>
      </w:r>
      <w:r>
        <w:rPr/>
        <w:t>ꤪ</w:t>
      </w:r>
      <w:r>
        <w:rPr/>
        <w:t>䀹숻硚숽迂牋㉪根牍潴彯깨䴮⿂숪</w:t>
      </w:r>
      <w:r>
        <w:rPr/>
        <w:t>ꥌ</w:t>
      </w:r>
      <w:r>
        <w:rPr/>
        <w:t>倭刪슡䮩䛂㙦㛂䅮쉸恹䣂牃幍嚬顶慱杣싂則쉚飂깈ㄻ医測疥⨻晣㜶偪䍅壂块敉䠥곂⹁兙싂♭硟捊걱⌹婸㉫㍭</w:t>
      </w:r>
      <w:r>
        <w:rPr/>
        <w:t>ꥅ</w:t>
      </w:r>
      <w:r>
        <w:rPr/>
        <w:t>眥⭢⑄⨨浯츤╕卭喱㡓ꥯ迍ㆡ䡠町㋂䈳稶泂㛂勂轈㕇䂬⭳穐⨶䦮㤊偖䥑䕁싍⛂慦갬䁸㵧氫瑅</w:t>
      </w:r>
      <w:r>
        <w:rPr/>
        <w:t>ⶬ</w:t>
      </w:r>
      <w:r>
        <w:rPr/>
        <w:t>剁䷎䒏⑔</w:t>
      </w:r>
      <w:r>
        <w:rPr/>
        <w:t>ⷂ</w:t>
      </w:r>
      <w:r>
        <w:rPr/>
        <w:t>쌥</w:t>
      </w:r>
      <w:r>
        <w:rPr/>
        <w:t>ⶥ</w:t>
      </w:r>
      <w:r>
        <w:rPr/>
        <w:t>绂䩱狍╥焥估柂礨⪘搰䠮뭖祒江㖻暏楯䁬딷쉣辡⥓㆏䙲倹助ꍏ숪轉勂녚긬┰䑗</w:t>
      </w:r>
      <w:r>
        <w:rPr/>
        <w:t>ꔪ</w:t>
      </w:r>
      <w:r>
        <w:rPr/>
        <w:t>穚畗㎥⩊侩婌䥈䅞恧乄廃⥤倥숹冡䕕</w:t>
      </w:r>
      <w:r>
        <w:rPr/>
        <w:t>⠳</w:t>
      </w:r>
      <w:r>
        <w:rPr/>
        <w:t>横畾䀣䤺橾㚻掩桀㬵싂䱇炻⨶禘嫂卙쉴唳卑奎轇⹲兴櫂春漳獭摯焸㍫春⸻⽤㣂䶻㍠形슩䡾燂ꍳ䥊ꌭ</w:t>
      </w:r>
      <w:r>
        <w:rPr/>
        <w:t>ꖏ⛂</w:t>
      </w:r>
      <w:r>
        <w:rPr/>
        <w:t>怣䴣</w:t>
      </w:r>
      <w:r>
        <w:rPr/>
        <w:t>ꕗ</w:t>
      </w:r>
      <w:r>
        <w:rPr/>
        <w:t>廎⥩䒡㝺</w:t>
      </w:r>
      <w:r>
        <w:rPr/>
        <w:t>⡓</w:t>
      </w:r>
      <w:r>
        <w:rPr/>
        <w:t>兀㫂刻⨣䬸洴慯칡䱘渣卮䔺⫂烂♬恩弣塣牺ㅳ</w:t>
      </w:r>
      <w:r>
        <w:rPr/>
        <w:t>ꕒ</w:t>
      </w:r>
      <w:r>
        <w:rPr/>
        <w:t>懂医㞣㣂濃쉯慳칸쉚䍁佋佶⥱獾䥡甭淂轠伵㑁睔⭕䰰⨮</w:t>
      </w:r>
      <w:r>
        <w:rPr/>
        <w:t>ꔳ</w:t>
      </w:r>
      <w:r>
        <w:rPr/>
        <w:t>䚿杶㥨恏瀪䔯拂겿楃⌴</w:t>
      </w:r>
      <w:r>
        <w:rPr/>
        <w:t>ꕏ</w:t>
      </w:r>
      <w:r>
        <w:rPr/>
        <w:t>榘뾡슻⺬숮⒮싂瑁佇ꥦ抿</w:t>
      </w:r>
      <w:r>
        <w:rPr/>
        <w:t>⠺╸</w:t>
      </w:r>
      <w:r>
        <w:rPr/>
        <w:t>㩠⹳㩾쉰걁㩅参䑮坈⨲畞忂录㙗癋갥婭砣믂沮渶硏㠱㉉껂㟍ꥴ搤橵榘晀♞⑫㍁쉵쉸⾮쉹ꄪ啞碣礣楟佾㑉䐤뭥</w:t>
      </w:r>
      <w:r>
        <w:rPr/>
        <w:t>ⵇ</w:t>
      </w:r>
      <w:r>
        <w:rPr/>
        <w:t>⻂</w:t>
      </w:r>
      <w:r>
        <w:rPr/>
        <w:t>⡒</w:t>
      </w:r>
      <w:r>
        <w:rPr/>
        <w:t>劮顂⤪捏歮㵰䮬㓂昳깸燎䕓싍䰣충䅗</w:t>
      </w:r>
      <w:r>
        <w:rPr/>
        <w:t>ꔰ</w:t>
      </w:r>
      <w:r>
        <w:rPr/>
        <w:t>䘰쉺渤其顏枡쉞噈㬬㵥쉪呄</w:t>
      </w:r>
      <w:r>
        <w:rPr/>
        <w:t>Ⳃ</w:t>
      </w:r>
      <w:r>
        <w:rPr/>
        <w:t>牍瀴ꌵ䍖癕溮潫垣从䬳</w:t>
      </w:r>
      <w:r>
        <w:rPr/>
        <w:t>ⲣ</w:t>
      </w:r>
      <w:r>
        <w:rPr/>
        <w:t>䡁</w:t>
      </w:r>
      <w:r>
        <w:rPr/>
        <w:t>⡄</w:t>
      </w:r>
      <w:r>
        <w:rPr/>
        <w:t>䅓䥺玱꤮㉃</w:t>
      </w:r>
      <w:r>
        <w:rPr/>
        <w:t>ꗂ</w:t>
      </w:r>
      <w:r>
        <w:rPr/>
        <w:t>瑞段곂捗숪⍭ㅀ坶畉껃毂癰儫㨮抏楺⍖⿂묶㒿♡弹⯂䥳싂쉰슬你㟂卶㝴걆礩橁㍢㝑쉞坸敃炵灅㫎①썓卲䩚칹杀橓䭈㐮쉃熱求〮奘</w:t>
      </w:r>
      <w:r>
        <w:rPr/>
        <w:t>⡺⫍</w:t>
      </w:r>
      <w:r>
        <w:rPr/>
        <w:t>ㅧ䕌쉢싂숽⤭穨殣稰깍㙗凂癈⸮녣匥䇂汚</w:t>
      </w:r>
      <w:r>
        <w:rPr/>
        <w:t>ꤪ</w:t>
      </w:r>
      <w:r>
        <w:rPr/>
        <w:t>ㅐꅱ습⼳牔樱뮩彑쌮㑩⩬啫唰</w:t>
      </w:r>
      <w:r>
        <w:rPr/>
        <w:t>⡳</w:t>
      </w:r>
      <w:r>
        <w:rPr/>
        <w:t>打䕴吮⬫睡</w:t>
      </w:r>
      <w:r>
        <w:rPr/>
        <w:t>ⱒ</w:t>
      </w:r>
      <w:r>
        <w:rPr/>
        <w:t>犻䟂㍫猳쉲灳쵃怪䅴♴佐稰숱憩奯繠硆䱌</w:t>
      </w:r>
      <w:r>
        <w:rPr/>
        <w:t>꤭</w:t>
      </w:r>
      <w:r>
        <w:rPr/>
        <w:t>䍡㧎⹏剪⑞숯⭆轋숵瀺汲津楒䅉㝳彬呡具劻婚䧍䗍쉮⑱䣂払쌩轞㉏睱묮䨯㵴丹깘椷ガ眷㭠䉳䁈仂狃祐ㅲ渥慒㝴⩗䩋癚杕䙨塾捹恮䑨䠨灰斻半硃湗쉶</w:t>
      </w:r>
      <w:r>
        <w:rPr/>
        <w:t>ꥇ</w:t>
      </w:r>
      <w:r>
        <w:rPr/>
        <w:t>㔳戴䦻⮡㘤婮城䍪⼪쉅並敨䊩啚녉뽳㭗⍵묰磂晥㐹◂恱榻⸮参歆㜻춏⨭숳奍䩞숶</w:t>
      </w:r>
      <w:r>
        <w:rPr/>
        <w:t>ꥉ</w:t>
      </w:r>
      <w:r>
        <w:rPr/>
        <w:t>妮䬊㫂쉙뼺㨬㩲⨬ꌱ瑊깮♴㠬䕖⌷썀⭒夶녞帹⑷┥䙗䥹⵵쉬怶獭帶歯彠織췂䕷</w:t>
      </w:r>
      <w:r>
        <w:rPr/>
        <w:t>⡖</w:t>
      </w:r>
      <w:r>
        <w:rPr/>
        <w:t>췎㴶숩땚㕷兰渱춬兺樷䪱䕮瑺㨷橩㓂䥆浑㐨⩰⏎┰쌮癹㖘卶啺恲輫睸扎倨輺ァ瀽摴汁깾㎥⑏춵䔪쵬곂숳株幙뇂䑚쉦⹔䅪垿녎⹥</w:t>
      </w:r>
      <w:r>
        <w:rPr/>
        <w:t>ⰶ</w:t>
      </w:r>
      <w:r>
        <w:rPr/>
        <w:t>㗂썏噖ㅇ顳偆楌♔㜰긶怩숸輪奢</w:t>
      </w:r>
      <w:r>
        <w:rPr/>
        <w:t>ⱆ</w:t>
      </w:r>
      <w:r>
        <w:rPr/>
        <w:t>祣券녮単线뗂敨捤汢쌭䒱쉰喬颣楪ォ</w:t>
      </w:r>
      <w:r>
        <w:rPr/>
        <w:t>Ⱨ</w:t>
      </w:r>
      <w:r>
        <w:rPr/>
        <w:t>ꍀ輤겮桐槂쉖碏師년딳쉒擂摦犩匱她乲憬싂佲슥䕇䙚旂쉭㷎숮쏃轵李⨤䍒畊內猤녴䵹乪倶</w:t>
      </w:r>
      <w:r>
        <w:rPr/>
        <w:t>ⴷ</w:t>
      </w:r>
      <w:r>
        <w:rPr/>
        <w:t>䬫兕堶䡏珂穧硍忍ㆩ</w:t>
      </w:r>
      <w:r>
        <w:rPr/>
        <w:t>ⷂ</w:t>
      </w:r>
      <w:r>
        <w:rPr/>
        <w:t>橂倱別갩兏㢣䨩넶沏䨪㑌䉭䌮슿縲戽奐⫂煏祙䗂澩揂뿂琹걗帬奰佉</w:t>
      </w:r>
      <w:r>
        <w:rPr/>
        <w:t>ⵦ</w:t>
      </w:r>
      <w:r>
        <w:rPr/>
        <w:t>慦勂걤꺘</w:t>
      </w:r>
      <w:r>
        <w:rPr/>
        <w:t>ꦡ</w:t>
      </w:r>
      <w:r>
        <w:rPr/>
        <w:t>潸걣洹奤칩슥⹚祄㘴</w:t>
      </w:r>
      <w:r>
        <w:rPr/>
        <w:t>꧂</w:t>
      </w:r>
      <w:r>
        <w:rPr/>
        <w:t>婶깵♕⪥䔯朻쉹歙묶</w:t>
      </w:r>
      <w:r>
        <w:rPr/>
        <w:t>ꦱ</w:t>
      </w:r>
      <w:r>
        <w:rPr/>
        <w:t>捍쉹晱稩쉲걀猽㈭䆮顶弶彤頳췂⭌塡懂䀩쵉</w:t>
      </w:r>
      <w:r>
        <w:rPr/>
        <w:t>⣎</w:t>
      </w:r>
      <w:r>
        <w:rPr/>
        <w:t>㍑卧䭡ꥭ悻晦Ⓜ⍡쉀帨拎</w:t>
      </w:r>
      <w:r>
        <w:rPr/>
        <w:t>⣂</w:t>
      </w:r>
      <w:r>
        <w:rPr/>
        <w:t>썸煤⪱撡凃╫䜫</w:t>
      </w:r>
      <w:r>
        <w:rPr/>
        <w:t>ꔬ</w:t>
      </w:r>
      <w:r>
        <w:rPr/>
        <w:t>摤㙡伩쵖㉟睃䘲䝊儫愳湪桤␰䑇䝲⏂嗂㊵⵴卒⵩档氬</w:t>
      </w:r>
      <w:r>
        <w:rPr/>
        <w:t>ꕠ</w:t>
      </w:r>
      <w:r>
        <w:rPr/>
        <w:t>癔昵頩櫂</w:t>
      </w:r>
      <w:r>
        <w:rPr/>
        <w:t>ꗂ</w:t>
      </w:r>
      <w:r>
        <w:rPr/>
        <w:t>쏍곍숹秃䷂䔬①쉎椤숸썞怣㠴</w:t>
      </w:r>
      <w:r>
        <w:rPr/>
        <w:t>ꔪ</w:t>
      </w:r>
      <w:r>
        <w:rPr/>
        <w:t>쵱灪ꇍ숦仂쉗潚䍪抬攪類쎘溻究䍱䴵囂繏䥆潘儽婦妿걶湔槂쌱⑊넰썒坷♣嚩싂⥖쉮갱</w:t>
      </w:r>
      <w:r>
        <w:rPr/>
        <w:t>⢮</w:t>
      </w:r>
      <w:r>
        <w:rPr/>
        <w:t>쉉係䭶㉯</w:t>
      </w:r>
      <w:r>
        <w:rPr/>
        <w:t>ⱍ</w:t>
      </w:r>
      <w:r>
        <w:rPr/>
        <w:t>䙑杚熣垏㝦剞</w:t>
      </w:r>
      <w:r>
        <w:rPr/>
        <w:t>ꕬ</w:t>
      </w:r>
      <w:r>
        <w:rPr/>
        <w:t>扒쉨澏⑲ꥯ뾥囍復⬨</w:t>
      </w:r>
      <w:r>
        <w:rPr/>
        <w:t>ꦱ</w:t>
      </w:r>
      <w:r>
        <w:rPr/>
        <w:t>㑬塇乐片偁쉾쉴⥧ꍲ</w:t>
      </w:r>
      <w:r>
        <w:rPr/>
        <w:t>ꗂ</w:t>
      </w:r>
      <w:r>
        <w:rPr/>
        <w:t>洸痂숸婡㢩唩繵䐲뼪⌲啹쉃半♳쉯橘</w:t>
      </w:r>
      <w:r>
        <w:rPr/>
        <w:t>ⱡ</w:t>
      </w:r>
      <w:r>
        <w:rPr/>
        <w:t>뼽係䎩扱㩲⹹䧂敷㥪浂⚩湒네⧂喘乖桮獷䕫㧂쵱昭拂ず⛂殩辩䖿瀲㙯㠭恮卹䭕걣㨴呲</w:t>
      </w:r>
      <w:r>
        <w:rPr/>
        <w:t>Ⳃ</w:t>
      </w:r>
      <w:r>
        <w:rPr/>
        <w:t>纡䴣潵땍⭡䤵ぉ轚柂㊘戮춻긬╮䃂䅧垮游⭌灦쏎䅭䷎쉣</w:t>
      </w:r>
      <w:r>
        <w:rPr/>
        <w:t>ꕒ</w:t>
      </w:r>
      <w:r>
        <w:rPr/>
        <w:t>싂䍹녵渭⿂뭔戶呌㙴⌦䁰</w:t>
      </w:r>
      <w:r>
        <w:rPr/>
        <w:t>ꗃ</w:t>
      </w:r>
      <w:r>
        <w:rPr/>
        <w:t>婖摮嚬顪䴫匦⍋뮮춣咿恁塡灂딺깞촸⵵⹃뭫挪浗壂䩂</w:t>
      </w:r>
      <w:r>
        <w:rPr/>
        <w:t>⵰</w:t>
      </w:r>
      <w:r>
        <w:rPr/>
        <w:t>쉞숻坩䥔卣넯췎䉪堥╵</w:t>
      </w:r>
      <w:r>
        <w:rPr/>
        <w:t>꤯</w:t>
      </w:r>
      <w:r>
        <w:rPr/>
        <w:t>쉳쉀䙬㭃總☊쉊塕䉨쉤獯奸싂㊮⽧倣滂䚱㙾⽈䱦剘</w:t>
      </w:r>
      <w:r>
        <w:rPr/>
        <w:t>ꕍ</w:t>
      </w:r>
      <w:r>
        <w:rPr/>
        <w:t>썠갸숭戨⹮帨甩㌤橞䥮婗쉗쉧▘ꥷ뽪쉢䰮숣㥑䕹㝥敹汢剋燂漶캡悮썰㖏灗含匰</w:t>
      </w:r>
      <w:r>
        <w:rPr/>
        <w:t>ꔰ</w:t>
      </w:r>
      <w:r>
        <w:rPr/>
        <w:t>ꍕ뾮穪㨫쉚숫쵬䵃戫</w:t>
      </w:r>
      <w:r>
        <w:rPr/>
        <w:t>ꥋ</w:t>
      </w:r>
      <w:r>
        <w:rPr/>
        <w:t>愣輳놮㩂꥖껂㤷쉦ꥴ䵐津䅫촪灈땱뾡ォ칊繣⯂⩂㮡갳歁땔瘣㤦灓佀亡䠺捠썔䁆乆䁏器䰪䡠㝁쉰纩䌹槂떩⵬䗂畕永ぅ쉡㠸숽⹥딽剰䲵輽䥃昶囂擂⸴煰嫍ꅡꥢ쉒꥚佩</w:t>
      </w:r>
      <w:r>
        <w:rPr/>
        <w:t>ꤰ</w:t>
      </w:r>
      <w:r>
        <w:rPr/>
        <w:t>慟㙶疣싂㕱ぅ帥愪䕧啩㕋昰ꅓ恱䘫丯싎渦싂䲻卐淂⌥秂䵐癷竂䵷䅎慲슘瑶狂㨮塣浔輫朻獩湆㢩拂䊻䧂䧂匪뼲쉸⻂栩썁慾ꆵ숦쉯㩳쉃溮숳㈻쉄湣⍆ㄸ䉇⩓繂捚싃ꍪ⥞슱⽐㝏旃⏂갬株䵘㏂㠵働쉧쵾깚塪弦㌯ぢ䡍桗夥怰쏂繸␣樳</w:t>
      </w:r>
      <w:r>
        <w:rPr/>
        <w:t>ⱷ⬳</w:t>
      </w:r>
      <w:r>
        <w:rPr/>
        <w:t>㙪汁</w:t>
      </w:r>
      <w:r>
        <w:rPr/>
        <w:t>ꥉ</w:t>
      </w:r>
      <w:r>
        <w:rPr/>
        <w:t>迂뼥㍔뭮⪡捫䌣㩸䙇狂</w:t>
      </w:r>
      <w:r>
        <w:rPr/>
        <w:t>Ⱙ</w:t>
      </w:r>
      <w:r>
        <w:rPr/>
        <w:t>䎩甦☹撣⥧걖쉚帰頷㑷⨭梡</w:t>
      </w:r>
      <w:r>
        <w:rPr/>
        <w:t>ⱨ</w:t>
      </w:r>
      <w:r>
        <w:rPr/>
        <w:t>潗㙚昩걬祺㚘剏哂仂潣恒⽾숷庻瞥墩咥穊擂堸</w:t>
      </w:r>
      <w:r>
        <w:rPr/>
        <w:t>ꔭ</w:t>
      </w:r>
      <w:r>
        <w:rPr/>
        <w:t>ⰻ</w:t>
      </w:r>
      <w:r>
        <w:rPr/>
        <w:t>쉭뽸剞两究濃煦愱㶿䂮欰渮ꏂ烍捠⽊슻⤯묨捌</w:t>
      </w:r>
      <w:r>
        <w:rPr/>
        <w:t>ꦩ</w:t>
      </w:r>
      <w:r>
        <w:rPr/>
        <w:t>⼶捺升䥦Ⓜ憏猽掮坤か䲘⌤ꅠ顱⦏㤯쉳쉤恗哃䯂췂扩</w:t>
      </w:r>
      <w:r>
        <w:rPr/>
        <w:t>ⱶ</w:t>
      </w:r>
      <w:r>
        <w:rPr/>
        <w:t>䄴弣浧⹦渨湶顟㡈橱뭗</w:t>
      </w:r>
      <w:r>
        <w:rPr/>
        <w:t>ꤪ</w:t>
      </w:r>
      <w:r>
        <w:rPr/>
        <w:t>㍾ꍏ캏</w:t>
      </w:r>
      <w:r>
        <w:rPr/>
        <w:t>ⴭ</w:t>
      </w:r>
      <w:r>
        <w:rPr/>
        <w:t>盂뮱漣㍉䲩壂숮ꥧ䨨溬♕犘塯ꇎ桐⹐㢣䠤⫂䂱汎츪</w:t>
      </w:r>
      <w:r>
        <w:rPr/>
        <w:t>ꔤ</w:t>
      </w:r>
      <w:r>
        <w:rPr/>
        <w:t>甬숩⬲畈佶场懂太쉗㬬䤪䌽슘⨬슡氰偺ヂ숸噲䕾뽴䭦숬穨싂吱싂䩥椱ꥺㅖ◂棍⏂爯</w:t>
      </w:r>
      <w:r>
        <w:rPr/>
        <w:t>ꔬ</w:t>
      </w:r>
      <w:r>
        <w:rPr/>
        <w:t>略塸䴫갬橠껂漬쵚</w:t>
      </w:r>
      <w:r>
        <w:rPr/>
        <w:t>ꤨ</w:t>
      </w:r>
      <w:r>
        <w:rPr/>
        <w:t>䍷갪氰⨨걃☬汑싂䑎䡶妥䤩㥘珂竎䘺爱䬬</w:t>
      </w:r>
      <w:r>
        <w:rPr/>
        <w:t>ⱍ</w:t>
      </w:r>
      <w:r>
        <w:rPr/>
        <w:t>稴䔶㩭坞㐲㜨놻唦扺畓兕潤☸ꆡ썍쉞奨攲ꍏ㘳⽠䌰眦濂㨬</w:t>
      </w:r>
      <w:r>
        <w:rPr/>
        <w:t>ⱺ</w:t>
      </w:r>
      <w:r>
        <w:rPr/>
        <w:t>쉀썎㉄硣䫂⩫䥹넦⼦꥗娽晅㑥뽓䁂䝲塳瑦怵颏捷歾㉮ꅲ畗塷䨣뭇噴丷〪䝖妱竂捀</w:t>
      </w:r>
      <w:r>
        <w:rPr/>
        <w:t>ⵌ</w:t>
      </w:r>
      <w:r>
        <w:rPr/>
        <w:t>柂㭇ꅫ捪惂剘꧎䢮乮牢☣</w:t>
      </w:r>
      <w:r>
        <w:rPr/>
        <w:t>ⵉ</w:t>
      </w:r>
      <w:r>
        <w:rPr/>
        <w:t>轂䩱幪稵獒种洳쉣䄊뽋⶿쉹婗瑟恡奌囂䜬▵⨨쉾氦偳偺偵潴惂걺偃狂慘楱挷㯂䡂嫂繨┸뽀甮摡䞘뿂夳㟂埂깄䵊䌦䓍牄瑺</w:t>
      </w:r>
      <w:r>
        <w:rPr/>
        <w:t>ꕂ</w:t>
      </w:r>
      <w:r>
        <w:rPr/>
        <w:t>斣杆⍶ꆱ☶教䳂沘㝒</w:t>
      </w:r>
      <w:r>
        <w:rPr/>
        <w:t>ⴵ⦘</w:t>
      </w:r>
      <w:r>
        <w:rPr/>
        <w:t>嫂㐸ㅉ婪暩彴숴牚体獏䥋⿂彨칞矂곂쉞ꍆ䎵䥈攫</w:t>
      </w:r>
      <w:r>
        <w:rPr/>
        <w:t>ⰷ</w:t>
      </w:r>
      <w:r>
        <w:rPr/>
        <w:t>䲿쉯猷䉗䤩奢깴㥱뼴慯걒ㄥ卡䡑槂ꌭ䕘协숴辮猫汵姃敉䙍㟂潺ꍦ婏⒏뽤⫂⩢ꍖ䝠숸㝇숺剭뭶쉒⮬쉢儩序㎘䩮㙥㬪婫癍爲㫂橖㴰掣⯂剗</w:t>
      </w:r>
      <w:r>
        <w:rPr/>
        <w:t>ꕘ</w:t>
      </w:r>
      <w:r>
        <w:rPr/>
        <w:t>칣</w:t>
      </w:r>
      <w:r>
        <w:rPr/>
        <w:t>⠣⎵⩚</w:t>
      </w:r>
      <w:r>
        <w:rPr/>
        <w:t>顚䕑껂▻坯姃</w:t>
      </w:r>
      <w:r>
        <w:rPr/>
        <w:t>⠪</w:t>
      </w:r>
      <w:r>
        <w:rPr/>
        <w:t>㶱湇╩卉䅋⌻歈䜯</w:t>
      </w:r>
      <w:r>
        <w:rPr/>
        <w:t>ⲻ</w:t>
      </w:r>
      <w:r>
        <w:rPr/>
        <w:t>녉㫂痂㭫</w:t>
      </w:r>
      <w:r>
        <w:rPr/>
        <w:t>ⵉ</w:t>
      </w:r>
      <w:r>
        <w:rPr/>
        <w:t>兂뭩</w:t>
      </w:r>
      <w:r>
        <w:rPr/>
        <w:t>Ⱜ</w:t>
      </w:r>
      <w:r>
        <w:rPr/>
        <w:t>ꤹ</w:t>
      </w:r>
      <w:r>
        <w:rPr/>
        <w:t>煔剏䬦癤㵡硳扟牢轩㑒恁喣⭫穕촥迂㡸歉攫唪☶⯎砪潱唲壎灥㭇⤺⽢㏂忂⩯숩㦻㥏勂쉕彾畃眸꥚嘲帲繢슣捤쵵</w:t>
      </w:r>
      <w:r>
        <w:rPr/>
        <w:t>ꕶ</w:t>
      </w:r>
      <w:r>
        <w:rPr/>
        <w:t>숪쵩ㄴ扑痂㘰쉂쉕쉥顸爪湌╣梬伴⧂♙넪剠숨㟂㤹슿⌦硟ァ婶㶘⽗㭲슮ꥤ゘㵖輬뮮渰슡쉂央慅痂㩕頭磂㩊欨⍅煰呖伨㥈幫氲䠶㭡㝴琰ꥦ傘</w:t>
      </w:r>
      <w:r>
        <w:rPr/>
        <w:t>ⱀ</w:t>
      </w:r>
      <w:r>
        <w:rPr/>
        <w:t>䄣圳弮彇츦櫂ꆘ癊㡢숪䕣넹偔彾否쉊棂䆮坋冥䢡奲㍶怵ㅣ䰤㶩㔹汦橴晔悏辮䨯槍潖噥숥뽪憬⍠</w:t>
      </w:r>
      <w:r>
        <w:rPr/>
        <w:t>ꤷ</w:t>
      </w:r>
      <w:r>
        <w:rPr/>
        <w:t>瘳䵟㘣⭁怳ꍗ㕌槂⵹猽墵瑠⼳䈭婂숤息㧂ꇃ㙱㙟⻂獇歠㙕囃</w:t>
      </w:r>
      <w:r>
        <w:rPr/>
        <w:t>ꦥ</w:t>
      </w:r>
      <w:r>
        <w:rPr/>
        <w:t>硘숬믂摰槂瀨焣䘽沱槎幃쉊祊䶩戺⯂榵숱嘴猭滂朸㝳☽湚㴶</w:t>
      </w:r>
      <w:r>
        <w:rPr/>
        <w:t>ⶩ</w:t>
      </w:r>
      <w:r>
        <w:rPr/>
        <w:t>㍹楡偶쉐囂洤䝒쉦潊뭺幂歷숥䅱㜻␴쉶弪欹拂䡣恠⬩⭺姎䙳氣䬳䀸煃㒵呟숲猺幗䌮㤰䷃䐽恣㐵긱晭</w:t>
      </w:r>
      <w:r>
        <w:rPr/>
        <w:t>ꤨ</w:t>
      </w:r>
      <w:r>
        <w:rPr/>
        <w:t>㉘㈴杅挣砳슿ꍁ楑䝃欮⽉㩪玏ꅯꅆ旂婧怪⌷縵怳═䅦佒</w:t>
      </w:r>
      <w:r>
        <w:rPr/>
        <w:t>꥓</w:t>
      </w:r>
      <w:r>
        <w:rPr/>
        <w:t>䡫⭩戴嘶楲긩愪⽘牱䡘䯂啈ꏎ橄</w:t>
      </w:r>
      <w:r>
        <w:rPr/>
        <w:t>Ⱟ</w:t>
      </w:r>
      <w:r>
        <w:rPr/>
        <w:t>浯숯딵뭶皡쉖슩䱌椹䮵쌻帳顕杓⪥晄䩮ꆡ걦皥㞮슻ㆡ䫂쉴轇</w:t>
      </w:r>
      <w:r>
        <w:rPr/>
        <w:t>⡤</w:t>
      </w:r>
      <w:r>
        <w:rPr/>
        <w:t>瑖癑轙噳</w:t>
      </w:r>
      <w:r>
        <w:rPr/>
        <w:t>ꦥ</w:t>
      </w:r>
      <w:r>
        <w:rPr/>
        <w:t>ㅭ儶癕牀</w:t>
      </w:r>
      <w:r>
        <w:rPr/>
        <w:t>ⴸ</w:t>
      </w:r>
      <w:r>
        <w:rPr/>
        <w:t>䁥畗☽幉䩑䝕倱칢纮改싃⚩⤰ꅯ㣂幀숸敁牑갊㌹䄹싎촺䌶斡캿⹷珂澻㓃䥬ㄣ幊灐慣쉂㡮枘祕扬こ癋䗂뭌橌쉄搯牓い伯⍟李汙䴵ꥠ슡숽䶡䩎⻂䧂</w:t>
      </w:r>
      <w:r>
        <w:rPr/>
        <w:t>ꕾ</w:t>
      </w:r>
      <w:r>
        <w:rPr/>
        <w:t>㥱</w:t>
      </w:r>
      <w:r>
        <w:rPr/>
        <w:t>ⴽ</w:t>
      </w:r>
      <w:r>
        <w:rPr/>
        <w:t>㍊꺘䤱厏쌲敢桥</w:t>
      </w:r>
      <w:r>
        <w:rPr/>
        <w:t>꧂</w:t>
      </w:r>
      <w:r>
        <w:rPr/>
        <w:t>⢣</w:t>
      </w:r>
      <w:r>
        <w:rPr/>
        <w:t>㘺䀩䩩䖻窣㥎썋椭츻妩洭獳䵬匦礴ꍤ땕殘佃楂␣恧싂</w:t>
      </w:r>
      <w:r>
        <w:rPr/>
        <w:t>꤭</w:t>
      </w:r>
      <w:r>
        <w:rPr/>
        <w:t>䱃煦祠顱㧂㑓䕥䬷䠰煺긺噀㗂㘤칳⤩䡗婡</w:t>
      </w:r>
      <w:r>
        <w:rPr/>
        <w:t>ⱌ⍰</w:t>
      </w:r>
      <w:r>
        <w:rPr/>
        <w:t>繏捧慏砩䥏呞ꍭ쌭娱弦⸫㶮湱</w:t>
      </w:r>
      <w:r>
        <w:rPr/>
        <w:t>꤯</w:t>
      </w:r>
      <w:r>
        <w:rPr/>
        <w:t>䥉瞡⮘⤵狂䡞</w:t>
      </w:r>
      <w:r>
        <w:rPr/>
        <w:t>ꕢ</w:t>
      </w:r>
      <w:r>
        <w:rPr/>
        <w:t>䨲Ⓜ㈣☮瑐参乀廎暱껂⩶㍗傻쉎慈杳疣㪣</w:t>
      </w:r>
      <w:r>
        <w:rPr/>
        <w:t>ⰺ</w:t>
      </w:r>
      <w:r>
        <w:rPr/>
        <w:t>䍇痎䰶䵂晢恊쉍㤭슡䂻儽</w:t>
      </w:r>
      <w:r>
        <w:rPr/>
        <w:t>ꥑ</w:t>
      </w:r>
      <w:r>
        <w:rPr/>
        <w:t>乗䁺㩲梏쉍㑦㉲䵲眨⹰㑊柂懂⩆䁸㔤䨨싍㩦㭰쉂轍갮䀴縺䥹䙮顔怫侱収쉏䐽㉙绂㴰摇㩐歳嗂┣㉘⩬町ㄬ媡싎뽀㵈䡃</w:t>
      </w:r>
      <w:r>
        <w:rPr/>
        <w:t>ⴻ</w:t>
      </w:r>
      <w:r>
        <w:rPr/>
        <w:t>쉱⹓㊩塚싃橠䊏⫂辻杁幘긪䙈녧㬺⬷啀䄳ꅠ⩰绂婕</w:t>
      </w:r>
      <w:r>
        <w:rPr/>
        <w:t>⢿</w:t>
      </w:r>
      <w:r>
        <w:rPr/>
        <w:t>䕾啇䝕穅⭕湖姂㠲楴係潙敊</w:t>
      </w:r>
      <w:r>
        <w:rPr/>
        <w:t>⡄</w:t>
      </w:r>
      <w:r>
        <w:rPr/>
        <w:t>쉱</w:t>
      </w:r>
      <w:r>
        <w:rPr/>
        <w:t>⡇</w:t>
      </w:r>
      <w:r>
        <w:rPr/>
        <w:t>急뭒獪㈱슻㵅슘轱㉴攮쉬頷楮쉟㑋晳쉡⼥地扒䙖桦恭煏繰牬塮䙺슏练夲슻䭲硬楩晞䴬㝄슱㣂䔬쉂췎偪⭓婙</w:t>
      </w:r>
      <w:r>
        <w:rPr/>
        <w:t>꤫</w:t>
      </w:r>
      <w:r>
        <w:rPr/>
        <w:t>創㨹뼦㬫竂拃睁⿂䔵䤻숦八슘䗃쉕噭栽</w:t>
      </w:r>
      <w:r>
        <w:rPr/>
        <w:t>ꥅ</w:t>
      </w:r>
      <w:r>
        <w:rPr/>
        <w:t>⡆</w:t>
      </w:r>
      <w:r>
        <w:rPr/>
        <w:t>朦넵䑰洲剚浧眴序㵢슱桖慭仍潁祠숸</w:t>
      </w:r>
      <w:r>
        <w:rPr/>
        <w:t>ⵗ</w:t>
      </w:r>
      <w:r>
        <w:rPr/>
        <w:t>숪慯㏂⺻䭣䙱浬㩥愭敠顡⩆</w:t>
      </w:r>
      <w:r>
        <w:rPr/>
        <w:t>ⱐ䷂⹫</w:t>
      </w:r>
      <w:r>
        <w:rPr/>
        <w:t>㵱</w:t>
      </w:r>
      <w:r>
        <w:rPr/>
        <w:t>ꖩ</w:t>
      </w:r>
      <w:r>
        <w:rPr/>
        <w:t>쉤㊱愶犩䀤顗䕋</w:t>
      </w:r>
      <w:r>
        <w:rPr/>
        <w:t>Ᵽ</w:t>
      </w:r>
      <w:r>
        <w:rPr/>
        <w:t>㔦欦偡恎䅈⫂捳软칮딫䘭東뿂ꥺ⒩仂侵埂숽改㖩丸卫烂䡬쉠╔쉱奐浘湍䉮땣灀卢⥥ꅨ뼶숪쉍牑ㅲ깢畊싂쉍ꇂ㉧䶱䕠瘹⬹⮻顲䚿塕⮱湟</w:t>
      </w:r>
      <w:r>
        <w:rPr/>
        <w:t>ꕇ</w:t>
      </w:r>
      <w:r>
        <w:rPr/>
        <w:t>䅮穎潍夭쉷䱍挵㵑쉴灑슣뿃념㪩嫂恔넵䕠깬</w:t>
      </w:r>
      <w:r>
        <w:rPr/>
        <w:t>ꤺꕄ</w:t>
      </w:r>
      <w:r>
        <w:rPr/>
        <w:t>慴㙈쌥☫⒱숳匴潫绂柂ㅢ睑㮩唪剗倩噞쉈唸㩶뽪㙁兖쉱슬䀥쉬恂桚㡒勂氬痂썑櫂㔩⹨╩㭫坏쉂匯䁍桳䂩嘴⥪㉎啑猶澱敕熩刬슏睁⩓姎瓂椨係奶⹯⹳䑋䜸䮏汊伪</w:t>
      </w:r>
      <w:r>
        <w:rPr/>
        <w:t>꧃</w:t>
      </w:r>
      <w:r>
        <w:rPr/>
        <w:t>숮숩娳ꅇ㈷숮슿摱⭴㍣催쉞㝎顂쌊橳抿珂䝮堷깯㑚䩰㖥碿슩슣儻異砯江</w:t>
      </w:r>
      <w:r>
        <w:rPr/>
        <w:t>꧂</w:t>
      </w:r>
      <w:r>
        <w:rPr/>
        <w:t>㩩</w:t>
      </w:r>
      <w:r>
        <w:rPr/>
        <w:t>Ⱟ</w:t>
      </w:r>
      <w:r>
        <w:rPr/>
        <w:t>摓掣牔슥溬뭪ꥲ䙞爣瑧┥쉵</w:t>
      </w:r>
      <w:r>
        <w:rPr/>
        <w:t>ꥄ</w:t>
      </w:r>
      <w:r>
        <w:rPr/>
        <w:t>㍔桏쉮总㖥쉾싂ㅞ䜹䣂楅㫂⍙䡄㛂娤堺顙轡넨뽔㉥〴㜨琻㑭歸游⹵䱅幥婺</w:t>
      </w:r>
      <w:r>
        <w:rPr/>
        <w:t>ꥈ</w:t>
      </w:r>
      <w:r>
        <w:rPr/>
        <w:t>㵞湐慑䠬숺䅄㢘슩⭡䅣昨┫♘㥸딩㟂숹㋂愥쉟娣</w:t>
      </w:r>
      <w:r>
        <w:rPr/>
        <w:t>ꦿ</w:t>
      </w:r>
      <w:r>
        <w:rPr/>
        <w:t>䑞彩愲ꥣ</w:t>
      </w:r>
      <w:r>
        <w:rPr/>
        <w:t>Ɐ</w:t>
      </w:r>
      <w:r>
        <w:rPr/>
        <w:t>䱟墥㭱椫싂쉘칰夨穩뇂⽢숬瓎樮䯂쉥恬㥩⥚㜪쉦呚坉㭙堽印瘳⒣뮵怶숩啲瀦䍞</w:t>
      </w:r>
      <w:r>
        <w:rPr/>
        <w:t>⡇</w:t>
      </w:r>
      <w:r>
        <w:rPr/>
        <w:t>㡲䱚湏浺櫂毂녒쉑擂⭒쉨숶兓쉞</w:t>
      </w:r>
      <w:r>
        <w:rPr/>
        <w:t>꧂ꥒ</w:t>
      </w:r>
      <w:r>
        <w:rPr/>
        <w:t>怷夤呠䤽</w:t>
      </w:r>
      <w:r>
        <w:rPr/>
        <w:t>ⴻ⍌</w:t>
      </w:r>
      <w:r>
        <w:rPr/>
        <w:t>曂⍄㠫㮻ꅇ</w:t>
      </w:r>
      <w:r>
        <w:rPr/>
        <w:t>ꗂ</w:t>
      </w:r>
      <w:r>
        <w:rPr/>
        <w:t>䝀㙰숷쉆併긵칺瀪儳□夽쉕址〷쌰㔮싂</w:t>
      </w:r>
      <w:r>
        <w:rPr/>
        <w:t>ⵗ</w:t>
      </w:r>
      <w:r>
        <w:rPr/>
        <w:t>穣潙캣쉵乱⭇</w:t>
      </w:r>
      <w:r>
        <w:rPr/>
        <w:t>ⱇ</w:t>
      </w:r>
      <w:r>
        <w:rPr/>
        <w:t>佗湁㕨䙩⨩毂皣갥</w:t>
      </w:r>
      <w:r>
        <w:rPr/>
        <w:t>Ⱞ</w:t>
      </w:r>
      <w:r>
        <w:rPr/>
        <w:t>땑た㡧僂믂</w:t>
      </w:r>
      <w:r>
        <w:rPr/>
        <w:t>ꥄ</w:t>
      </w:r>
      <w:r>
        <w:rPr/>
        <w:t>㥸䫃슡印呙㩺</w:t>
      </w:r>
      <w:r>
        <w:rPr/>
        <w:t>ⰻ⩹</w:t>
      </w:r>
      <w:r>
        <w:rPr/>
        <w:t>顫仂⨥獩奘㝯㷂妩扮牵</w:t>
      </w:r>
      <w:r>
        <w:rPr/>
        <w:t>ꦘ</w:t>
      </w:r>
      <w:r>
        <w:rPr/>
        <w:t>瀶㭸戱样浑쉬斏彘弥㍌浲嚏䁕싂쉲畷瘫湡池꥕갷깆ꄽ媡䉈噏쉇愶䩮䥰绂爰⪿䭶卯쉋⸫䬦槃爪</w:t>
      </w:r>
      <w:r>
        <w:rPr/>
        <w:t>Ⳃ</w:t>
      </w:r>
      <w:r>
        <w:rPr/>
        <w:t>㭀☷剡督┻砯浧땴걐瞥橱쉋朴坰祘畟犘☷堹ꎩ땂숻着뽨쉚ㄶ獀剀焮歪ㄸ쉳뭙䊩乶瑞썋</w:t>
      </w:r>
      <w:r>
        <w:rPr/>
        <w:t>⢘</w:t>
      </w:r>
      <w:r>
        <w:rPr/>
        <w:t>䙠⭟㐹剆睭倯䐤䴬䍐渵䈫橹額橱顒쉲䑙毂横問碘种頽슏株걭䉧⽙㘶㥄숦쉘쵯敤杚ㅫ깓녫硰秂ꌴ㒻恱쉵䣂⚮믂䝏牅썥䡫ヂ⥇單济㬸姂䱓⽥䥋⶿禩䤳䀲⿂⴩㙎嗂䂬偐쉚穌숨剖柂壃⛂뼭䚻숴㇂⨯夬땐䨸䬵㬥伦쉥䍥顄ㅰ㤭幀捈㥕燂桐쉐㙶䡌敌숴灰摟潧ꍊ搪쵊ꥨ땺塓摏␻쉾䠫潋⭤坵䜪㊘⍏䤱橭⩥숬⑐쉍牉⯂㝃䀶녋䱀煰걙忂灎敔咵⏂歑쉖㗍偠⤹晊熏漩癎卉䥦枮瑨徬ㅙ뽑ꅪ燂걣⧂洶㫍磂玻㑆祓穬쉘兓⑏ㄲ쉺䍷䕴⌷깴㤫幵넮低쎘穂ㅅ곂◂汌</w:t>
      </w:r>
      <w:r>
        <w:rPr/>
        <w:t>ⷂ</w:t>
      </w:r>
      <w:r>
        <w:rPr/>
        <w:t>兦睈춡瘣顐䟂䟂儨䵎숮汓项堲䕌䁯</w:t>
      </w:r>
      <w:r>
        <w:rPr/>
        <w:t>⠴</w:t>
      </w:r>
      <w:r>
        <w:rPr/>
        <w:t>⻍⼱㇂皥ꥫ㪣甥潈婲䭰⿂伲奆⩭⨊䦻䕓䄪䅠싂⥸䦿抏쉯凂矎䒥㇂轄㐤窵溩</w:t>
      </w:r>
      <w:r>
        <w:rPr/>
        <w:t>⡔⸭</w:t>
      </w:r>
      <w:r>
        <w:rPr/>
        <w:t>㥰つ照숹悩⦏싂䖏⍎칄갪灬氯坚狂</w:t>
      </w:r>
      <w:r>
        <w:rPr/>
        <w:t>ⳍ</w:t>
      </w:r>
      <w:r>
        <w:rPr/>
        <w:t>䔮䁹깁썚㒵獃㓂䉕辥凂쉀㥲汆숸棂㴯㵗䱧⩃⩊汴⼰䱇浕ꥩ伪䡞㐵怮뽮爥煯䥪爷쎡⩩䩥쉉呟㢥깔</w:t>
      </w:r>
      <w:r>
        <w:rPr/>
        <w:t>ꕧ</w:t>
      </w:r>
      <w:r>
        <w:rPr/>
        <w:t>䏂쵦癩싂⬥⫍嘵ご祸㐤晹╩恂</w:t>
      </w:r>
      <w:r>
        <w:rPr/>
        <w:t>꧂♹</w:t>
      </w:r>
      <w:r>
        <w:rPr/>
        <w:t>嗂㗂ꥤ⭱矂㑈⭷偵㔪䪣㡲㤭숽</w:t>
      </w:r>
      <w:r>
        <w:rPr/>
        <w:t>⡀</w:t>
      </w:r>
      <w:r>
        <w:rPr/>
        <w:t>娤繓亣⮘ꥸ勂卋着</w:t>
      </w:r>
      <w:r>
        <w:rPr/>
        <w:t>Ⲯ⥁</w:t>
      </w:r>
      <w:r>
        <w:rPr/>
        <w:t>獔䀫</w:t>
      </w:r>
      <w:r>
        <w:rPr/>
        <w:t>⡁</w:t>
      </w:r>
      <w:r>
        <w:rPr/>
        <w:t>塍ꄻ㩳栩썤쉉歘㫂判䰳㝷숴楶汢쵁격愪녩쉠䞵쉗欵㵡歊禮禡䁢拂☯䬭䍟㥇呬廎䃂</w:t>
      </w:r>
      <w:r>
        <w:rPr/>
        <w:t>⣂</w:t>
      </w:r>
      <w:r>
        <w:rPr/>
        <w:t>䞵싂㥒</w:t>
      </w:r>
      <w:r>
        <w:rPr/>
        <w:t>ⱄ</w:t>
      </w:r>
      <w:r>
        <w:rPr/>
        <w:t>灪呚灦枵略穁怭쉥쎿숶敄玩䭔㬯⹮쉚䒩噒挶帹䵕占</w:t>
      </w:r>
      <w:r>
        <w:rPr/>
        <w:t>⡶</w:t>
      </w:r>
      <w:r>
        <w:rPr/>
        <w:t>稱ꄹ㜨啡</w:t>
      </w:r>
      <w:r>
        <w:rPr/>
        <w:t>ꕏ</w:t>
      </w:r>
      <w:r>
        <w:rPr/>
        <w:t>칩娳歮䳂쉐䌣睓䛃猷⩎顓㩋噶⹴潡燂㨪唹獔㚱쉇싍⌽䅡縵疬勂収⤪塋싂㍅</w:t>
      </w:r>
      <w:r>
        <w:rPr/>
        <w:t>ⷍ</w:t>
      </w:r>
      <w:r>
        <w:rPr/>
        <w:t>썺畕┽璏湢恱䙖깞整䔬뭲ㅰ坶䑪㙒넦㨱건</w:t>
      </w:r>
    </w:p>
    <w:p>
      <w:pPr>
        <w:pStyle w:val="PreformattedText"/>
        <w:bidi w:val="0"/>
        <w:spacing w:before="0" w:after="0"/>
        <w:jc w:val="left"/>
        <w:rPr/>
      </w:pPr>
      <w:r>
        <w:rPr/>
        <w:t>囂</w:t>
      </w:r>
      <w:r>
        <w:rPr/>
        <w:t>ꤶ</w:t>
      </w:r>
      <w:r>
        <w:rPr/>
        <w:t>吭爳穒䚵넴渫梏걷䡮睓䄵썔灞㩵춘瑂啕슡梩頩暏</w:t>
      </w:r>
      <w:r>
        <w:rPr/>
        <w:t>ⴳ</w:t>
      </w:r>
      <w:r>
        <w:rPr/>
        <w:t>晭线䱨反獨⍲坴䉧势㩫䞮숬숮</w:t>
      </w:r>
      <w:r>
        <w:rPr/>
        <w:t>ⶻ</w:t>
      </w:r>
      <w:r>
        <w:rPr/>
        <w:t>礸㡘矂桎</w:t>
      </w:r>
      <w:r>
        <w:rPr/>
        <w:t>⢥</w:t>
      </w:r>
      <w:r>
        <w:rPr/>
        <w:t>匸繄⑳具怴㵠녊㤥⩑㩷쉅嚿煫쉕畀䘰㥤싎湯異⍗渵周</w:t>
      </w:r>
      <w:r>
        <w:rPr/>
        <w:t>⡊</w:t>
      </w:r>
      <w:r>
        <w:rPr/>
        <w:t>眤컂싂梿桱㥆桢䵕洪슩堤弪副㝴쉂㑲뮱村癆</w:t>
      </w:r>
      <w:r>
        <w:rPr/>
        <w:t>ꕗ</w:t>
      </w:r>
      <w:r>
        <w:rPr/>
        <w:t>儭䁭敨딥㑙</w:t>
      </w:r>
      <w:r>
        <w:rPr/>
        <w:t>ꔣ</w:t>
      </w:r>
      <w:r>
        <w:rPr/>
        <w:t>쉟츲㝴㞮</w:t>
      </w:r>
      <w:r>
        <w:rPr/>
        <w:t>⠤</w:t>
      </w:r>
      <w:r>
        <w:rPr/>
        <w:t>䡐瘨捄偯䡁ꄪ</w:t>
      </w:r>
      <w:r>
        <w:rPr/>
        <w:t>ⴭ</w:t>
      </w:r>
      <w:r>
        <w:rPr/>
        <w:t>놬䙾噟겥呲쉎딸컍䔵걖썡</w:t>
      </w:r>
      <w:r>
        <w:rPr/>
        <w:t>ꖻ</w:t>
      </w:r>
      <w:r>
        <w:rPr/>
        <w:t>媘⌤싂쉒煊䀯坒⫂놻歏幂숣⸵쉖츦佫뇎⏂囂깹幆⍨辡㔬畒ォ쉮㭮捖</w:t>
      </w:r>
      <w:r>
        <w:rPr/>
        <w:t>ꕪ</w:t>
      </w:r>
      <w:r>
        <w:rPr/>
        <w:t>뼱䰣䉪┯栰슩䴫侩穊沿繱쵲枘㭘▥⹣强擂矂⌳噸쉴뭃⩸灌⌨妘涵䩢庮穹묬뼺</w:t>
      </w:r>
      <w:r>
        <w:rPr/>
        <w:t>ꦡ</w:t>
      </w:r>
      <w:r>
        <w:rPr/>
        <w:t>灅牷뮻䁓걖懂슿썏⵪仂㔯濂㐳恁慩㑑䔪숽橺⪡噃뼽䝶썁儱弮㙥䡁⨴</w:t>
      </w:r>
      <w:r>
        <w:rPr/>
        <w:t>ꦮ</w:t>
      </w:r>
      <w:r>
        <w:rPr/>
        <w:t>爭</w:t>
      </w:r>
      <w:r>
        <w:rPr/>
        <w:t>ⱄ</w:t>
      </w:r>
      <w:r>
        <w:rPr/>
        <w:t>숴妬塬⌫㝉䭖卵池㏂</w:t>
      </w:r>
      <w:r>
        <w:rPr/>
        <w:t>ꔬ</w:t>
      </w:r>
      <w:r>
        <w:rPr/>
        <w:t>䢥怨轏塎䵫墩橰轎䷂硠挱걉洯數䯂㝈╍쉾係捑輬硉䥢睙딪䷂싂쉒愶⦩䱓橉反싂媿䄥䍘㋂橭䨳</w:t>
      </w:r>
      <w:r>
        <w:rPr/>
        <w:t>⡹</w:t>
      </w:r>
      <w:r>
        <w:rPr/>
        <w:t>楺츸쉶숩㉪坳䛂櫂뽒匊⑏辩慢슥癸〴䔬㢩⧂档㟂噹㡏䵺曂牍玏㯂磂瀤助䍴朲䳂正䵊㘶슡物䑱㙅촥침㆏䡙ㄺ䱀畲瓂䔲뭐顠䍨䍘橏䜽㷂伭栥갦䝖쉉뭀⬮働纩ㅶ숩磂㭞溿䙺䙃佗竂</w:t>
      </w:r>
      <w:r>
        <w:rPr/>
        <w:t>ꗃ</w:t>
      </w:r>
      <w:r>
        <w:rPr/>
        <w:t>䬭㖵慷넬ꍴ☤琱獂潤噊</w:t>
      </w:r>
      <w:r>
        <w:rPr/>
        <w:t>꧃␭</w:t>
      </w:r>
      <w:r>
        <w:rPr/>
        <w:t>揂숰䌰⨻뇂竂◂슡欥뭟䵺⩓剹渳</w:t>
      </w:r>
      <w:r>
        <w:rPr/>
        <w:t>⡫</w:t>
      </w:r>
      <w:r>
        <w:rPr/>
        <w:t>싂㝌㐵숫</w:t>
      </w:r>
      <w:r>
        <w:rPr/>
        <w:t>⡄</w:t>
      </w:r>
      <w:r>
        <w:rPr/>
        <w:t>ꍈ顸쉔济䍓뮿呲⩃갻乶숺㭈湄㉐⨶숪썑䵈挰汞</w:t>
      </w:r>
      <w:r>
        <w:rPr/>
        <w:t>⢮</w:t>
      </w:r>
      <w:r>
        <w:rPr/>
        <w:t>捤剙䵶扒⍅싂娩ꍉ</w:t>
      </w:r>
      <w:r>
        <w:rPr/>
        <w:t>ꤽ</w:t>
      </w:r>
      <w:r>
        <w:rPr/>
        <w:t>㉈瀳庥汒䥮牞쵡쉗쉘敗浕煵㣂捆쉢⻂橓</w:t>
      </w:r>
      <w:r>
        <w:rPr/>
        <w:t>ꕳ</w:t>
      </w:r>
      <w:r>
        <w:rPr/>
        <w:t>捍뽲䦩칠癩辥넷⥲垣⩆䍁瓂喻煉䱲⒏䍵⤹珍䫍䑷䭀ꅵ桰걊么⛍潚幒猺欵⩀䀳徱凂ㄽ깢形ꥩ⍍♲㭃灄</w:t>
      </w:r>
      <w:r>
        <w:rPr/>
        <w:t>ꕬ</w:t>
      </w:r>
      <w:r>
        <w:rPr/>
        <w:t>䥩忂㪮썉쉶睥䪵</w:t>
      </w:r>
      <w:r>
        <w:rPr/>
        <w:t>ⱟ╀</w:t>
      </w:r>
      <w:r>
        <w:rPr/>
        <w:t>䁧啔噗掘⥾꥕半숫㩊뼵丫⬻普</w:t>
      </w:r>
      <w:r>
        <w:rPr/>
        <w:t>Ⱚ</w:t>
      </w:r>
      <w:r>
        <w:rPr/>
        <w:t>쉢恱㭈</w:t>
      </w:r>
      <w:r>
        <w:rPr/>
        <w:t>ꤦ</w:t>
      </w:r>
      <w:r>
        <w:rPr/>
        <w:t>䪩ヂ칷䍩䝂丸滃숬ꍓ␻剸畋쉀摉칈뭚싃印쏃뭎婤彤㕞汸䠰瑍癫䴹扣쉉䜴坵颿㭢穸䥒</w:t>
      </w:r>
      <w:r>
        <w:rPr/>
        <w:t>⠮</w:t>
      </w:r>
      <w:r>
        <w:rPr/>
        <w:t>告匮眰</w:t>
      </w:r>
      <w:r>
        <w:rPr/>
        <w:t>ⶵ</w:t>
      </w:r>
      <w:r>
        <w:rPr/>
        <w:t>쉤싂⌴⦡뭊㉘</w:t>
      </w:r>
      <w:r>
        <w:rPr/>
        <w:t>ꥅ</w:t>
      </w:r>
      <w:r>
        <w:rPr/>
        <w:t>搬㴰ㅟ䤶廂䵐㵪⸲⥱쉶汥쉞㤹兙樺쉗佥</w:t>
      </w:r>
      <w:r>
        <w:rPr/>
        <w:t>Ⳃ</w:t>
      </w:r>
      <w:r>
        <w:rPr/>
        <w:t>䠻瑒㠱址婣땋煺㡑摸娭䱘</w:t>
      </w:r>
      <w:r>
        <w:rPr/>
        <w:t>ꤤ</w:t>
      </w:r>
      <w:r>
        <w:rPr/>
        <w:t>窘扣쉁</w:t>
      </w:r>
      <w:r>
        <w:rPr/>
        <w:t>⠯</w:t>
      </w:r>
      <w:r>
        <w:rPr/>
        <w:t>〰䑭㏂䓂涮㐮牃楘坃䡀쉩☳唸䙄南禡樨㴵皡ꍁ䙘쉊칉栺毂뭞⩭杯ꅐ〻츻䨻吴쉇⩭氬䃂䡢㨮旂⻍煙㭒⵩䵈쉃瞩獧摇㬱</w:t>
      </w:r>
      <w:r>
        <w:rPr/>
        <w:t>ꤲ</w:t>
      </w:r>
      <w:r>
        <w:rPr/>
        <w:t>歖╍瘪쉕뾬ヂ딦䞿╥殏⩅䄫숽ꅡ⮱䭊ꌶ彥䑃땁⩣싂燂迂侱祔伵䡲總⽑削숻⹏噮숯䘺▱</w:t>
      </w:r>
      <w:r>
        <w:rPr/>
        <w:t>ⵋ</w:t>
      </w:r>
      <w:r>
        <w:rPr/>
        <w:t>㩍暥位싂輥⧂⩉걶㐭싂</w:t>
      </w:r>
      <w:r>
        <w:rPr/>
        <w:t>ꤣ</w:t>
      </w:r>
      <w:r>
        <w:rPr/>
        <w:t>㡃㐷쉢串杳砱恹꥖滂挤橧쉬橯깧쵀牘ち倶潾摭飃猷⑞剁⥮⩂桃渥㇃棂姂啵烂썩싂扸슩</w:t>
      </w:r>
      <w:r>
        <w:rPr/>
        <w:t>Ⳃ</w:t>
      </w:r>
      <w:r>
        <w:rPr/>
        <w:t>슿畦䁵坷㥐瑮瀭</w:t>
      </w:r>
      <w:r>
        <w:rPr/>
        <w:t>ⱏ</w:t>
      </w:r>
      <w:r>
        <w:rPr/>
        <w:t>啉䶱婣狂㧎쉇쉌〻</w:t>
      </w:r>
      <w:r>
        <w:rPr/>
        <w:t>⡄</w:t>
      </w:r>
      <w:r>
        <w:rPr/>
        <w:t>睪䢏⨭摋㈹啬呧</w:t>
      </w:r>
      <w:r>
        <w:rPr/>
        <w:t>꧂</w:t>
      </w:r>
      <w:r>
        <w:rPr/>
        <w:t>呕厩獰뽭䁕싂幦쉫灲㕾쉔䑎</w:t>
      </w:r>
      <w:r>
        <w:rPr/>
        <w:t>ꖩ</w:t>
      </w:r>
      <w:r>
        <w:rPr/>
        <w:t>䖣爹▘캘슏慲㵧䠯⑍䴳䌨쉃䑊轊꥔䯂塱♢敌が怽㡀⨽佧䡐顃㯃洣⏂⩵╗摘幱潩頴湏넊⩋䉓轚摏甸⺏塚⥷䨦쉉䴪煚彳쉍囂</w:t>
      </w:r>
      <w:r>
        <w:rPr/>
        <w:t>ꦬ⭦⩱</w:t>
      </w:r>
      <w:r>
        <w:rPr/>
        <w:t>桔欵久勂浉䉱㵢⚬녪ꍧ䔻啁컂殩넳䵦獚쉞䭑牁쉂䂵⎩剧</w:t>
      </w:r>
      <w:r>
        <w:rPr/>
        <w:t>⣂</w:t>
      </w:r>
      <w:r>
        <w:rPr/>
        <w:t>䇂䇍参쉴♆剹转煔俍㝂넫쵕琨캱墿때⽳숤猥䊱싂呞䨩싂㥵</w:t>
      </w:r>
      <w:r>
        <w:rPr/>
        <w:t>ⲩ♑</w:t>
      </w:r>
      <w:r>
        <w:rPr/>
        <w:t>걏橒桋坾┦</w:t>
      </w:r>
      <w:r>
        <w:rPr/>
        <w:t>ꕴ</w:t>
      </w:r>
      <w:r>
        <w:rPr/>
        <w:t>畣恬䏂㥎猽恦余厮㩔慒녴ꇂ瑏樮ぢ㈳段땰僂浴塪挦栬쉑濂飍硋☪䀮⭳块噇⛎</w:t>
      </w:r>
      <w:r>
        <w:rPr/>
        <w:t>ⱪ</w:t>
      </w:r>
      <w:r>
        <w:rPr/>
        <w:t>ꍀ䔶⚻습縴牦含燂⭍싂⮬</w:t>
      </w:r>
      <w:r>
        <w:rPr/>
        <w:t>꧂</w:t>
      </w:r>
      <w:r>
        <w:rPr/>
        <w:t>㊣戤칏ꅑ洺㝳㇂</w:t>
      </w:r>
      <w:r>
        <w:rPr/>
        <w:t>⠣</w:t>
      </w:r>
      <w:r>
        <w:rPr/>
        <w:t>敏싂쉭央べ슡쉒⹢䠯ꅣ浟⽲⧂〬쉏伥䈻㭍䞱䵱涵䔥祔块凂뭱湑⑾습䡇♯⩥</w:t>
      </w:r>
      <w:r>
        <w:rPr/>
        <w:t>꤭</w:t>
      </w:r>
      <w:r>
        <w:rPr/>
        <w:t>犩剮쎘椤ꎻ睭堻</w:t>
      </w:r>
      <w:r>
        <w:rPr/>
        <w:t>ⴰ</w:t>
      </w:r>
      <w:r>
        <w:rPr/>
        <w:t>땆娩⩪灑嫃컍䣂仂反䙑捐䍤琶歵쌪슱㡴</w:t>
      </w:r>
      <w:r>
        <w:rPr/>
        <w:t>ꗍ</w:t>
      </w:r>
      <w:r>
        <w:rPr/>
        <w:t>㷂걃䜳</w:t>
      </w:r>
      <w:r>
        <w:rPr/>
        <w:t>ⷂ</w:t>
      </w:r>
      <w:r>
        <w:rPr/>
        <w:t>䯂啓䕇湋煱␻穄⭧⩩穢噊쉥ヂ㍈彪䁧䁠⯂쉡発☷쉮</w:t>
      </w:r>
      <w:r>
        <w:rPr/>
        <w:t>ⵙ</w:t>
      </w:r>
      <w:r>
        <w:rPr/>
        <w:t>瞵䜷ꄣ濍녤㖮⹺䵍⩕⑆兏⦩婆숵瘪略煟睌漺</w:t>
      </w:r>
      <w:r>
        <w:rPr/>
        <w:t>⡢⡄</w:t>
      </w:r>
      <w:r>
        <w:rPr/>
        <w:t>칓칅穞⽗啾䡙떵摥繮</w:t>
      </w:r>
      <w:r>
        <w:rPr/>
        <w:t>ⵇ</w:t>
      </w:r>
      <w:r>
        <w:rPr/>
        <w:t>㉆㤰썵毂䉉楋忂歚쵮䨱䀭偒䅪㦵</w:t>
      </w:r>
      <w:r>
        <w:rPr/>
        <w:t>⡰</w:t>
      </w:r>
      <w:r>
        <w:rPr/>
        <w:t>两䮩珂朶櫃䵎㠪</w:t>
      </w:r>
      <w:r>
        <w:rPr/>
        <w:t>ꕡ</w:t>
      </w:r>
      <w:r>
        <w:rPr/>
        <w:t>眮⽷쉡㐤⭮块僂偱숩煟슮뭍ꍐ쉦䙤つ㧂䢮숺䱭ꅃꥴ곂싍晄匯䥯祁⹦㥥奓䑺㡷㒿슿㝺䑡䄪焳ꌵ儴ㄤ칮幚䌳㑀</w:t>
      </w:r>
      <w:r>
        <w:rPr/>
        <w:t>ⷂ</w:t>
      </w:r>
      <w:r>
        <w:rPr/>
        <w:t>颡䁕쉠晩瀫</w:t>
      </w:r>
      <w:r>
        <w:rPr/>
        <w:t>Ɽ</w:t>
      </w:r>
      <w:r>
        <w:rPr/>
        <w:t>쉓徣</w:t>
      </w:r>
      <w:r>
        <w:rPr/>
        <w:t>꧂</w:t>
      </w:r>
      <w:r>
        <w:rPr/>
        <w:t>숮區歮偂䈪潘䱆摇⌳䂡㕌珂</w:t>
      </w:r>
      <w:r>
        <w:rPr/>
        <w:t>⡒</w:t>
      </w:r>
      <w:r>
        <w:rPr/>
        <w:t>쉮㊘떡⩈畞녵幚땺숲⫂湴乇⩙뮩</w:t>
      </w:r>
      <w:r>
        <w:rPr/>
        <w:t>ⱳ</w:t>
      </w:r>
      <w:r>
        <w:rPr/>
        <w:t>쌥曂歰䀹癫睾棍轓㢿繓界湓烂썭䣂〮厘쉱䵯슻䙑䡍⸳</w:t>
      </w:r>
      <w:r>
        <w:rPr/>
        <w:t>⡯</w:t>
      </w:r>
      <w:r>
        <w:rPr/>
        <w:t>깠숰夹䙅</w:t>
      </w:r>
      <w:r>
        <w:rPr/>
        <w:t>⢿</w:t>
      </w:r>
      <w:r>
        <w:rPr/>
        <w:t>頣晟砬⩱컂䤱㌻갽⩊묮䙾</w:t>
      </w:r>
      <w:r>
        <w:rPr/>
        <w:t>⡊</w:t>
      </w:r>
      <w:r>
        <w:rPr/>
        <w:t>䵋싍輦ꎱ슮慮⩠쉹Ⓜ伪⹏䔭⽔䍥坧⎥㤹쉎㵀♧쉫걃䳂稵㤹丹撻啓쵶쉦⩧歐唣䵡뽉攥⚱츪䑦뇂ㆩ湲뼲湉⸤⩠㡁㩎汤淂㫂묪칐户䵾牰⩪⥏쉯稨㡯淎춣穀啅䐺堺栱㉂⸪䐴呰睆䱄浣䩔䕵걘窬稯㉟쉋슘뽈睗敤</w:t>
      </w:r>
      <w:r>
        <w:rPr/>
        <w:t>ꥆ</w:t>
      </w:r>
      <w:r>
        <w:rPr/>
        <w:t>믂</w:t>
      </w:r>
      <w:r>
        <w:rPr/>
        <w:t>⡣⥐</w:t>
      </w:r>
      <w:r>
        <w:rPr/>
        <w:t>傣췂㙍昪秂썆</w:t>
      </w:r>
      <w:r>
        <w:rPr/>
        <w:t>ꥑ</w:t>
      </w:r>
      <w:r>
        <w:rPr/>
        <w:t>湔㦩嫂䁴䙈㨳ꌴ䵟⑐畗䒮쉹⸽땤劘쉳쉖溱䝵渊숩墵睴兯欷灈迂촭䨱椬癐녦싂䲬喩伻浪縬塕癇勂檩唷쉤㒩䀯恆硌䙒ㄣ迂彬䜶䴤싂</w:t>
      </w:r>
      <w:r>
        <w:rPr/>
        <w:t>⡾</w:t>
      </w:r>
      <w:r>
        <w:rPr/>
        <w:t>䠩㌵体剖⏂㛍礴煰婊朶悩㮬䡇䉆</w:t>
      </w:r>
      <w:r>
        <w:rPr/>
        <w:t>ⱈ</w:t>
      </w:r>
      <w:r>
        <w:rPr/>
        <w:t>뼰䌦㕭犻港噙疏⸫䳂숳</w:t>
      </w:r>
      <w:r>
        <w:rPr/>
        <w:t>⡥</w:t>
      </w:r>
      <w:r>
        <w:rPr/>
        <w:t>顖숥辘䙦㠵恠䄪痂뭡橏쉦南塸猱㕋㶏숲浉縩橎䍃땢汤愹㥋嫃柂䞩</w:t>
      </w:r>
      <w:r>
        <w:rPr/>
        <w:t>ⵃ</w:t>
      </w:r>
      <w:r>
        <w:rPr/>
        <w:t>㕊⹡飂梏珎婑쵠剈칵亏捗煇꥖</w:t>
      </w:r>
      <w:r>
        <w:rPr/>
        <w:t>ⵈ⥵</w:t>
      </w:r>
      <w:r>
        <w:rPr/>
        <w:t>㍸䤺䠷㍱欰昰♀㕔㐦䩾㕌嗂塋ꌹ숻椻♁깥쉖㨪殬㑱畱싂䵠䮏뗂䉂兇戨䝗穣쉑⍔⸫噪碥䊵圥</w:t>
      </w:r>
      <w:r>
        <w:rPr/>
        <w:t>ⲻ</w:t>
      </w:r>
      <w:r>
        <w:rPr/>
        <w:t>쉨獗倰䥁灱坨汪</w:t>
      </w:r>
      <w:r>
        <w:rPr/>
        <w:t>ⲏ</w:t>
      </w:r>
      <w:r>
        <w:rPr/>
        <w:t>倦顦穐㙩따⬣唷妵烂⎩㩇⭩琦扮녣呎䛂㝂싎⩫슿挮爫</w:t>
      </w:r>
      <w:r>
        <w:rPr/>
        <w:t>ꦱ</w:t>
      </w:r>
      <w:r>
        <w:rPr/>
        <w:t>숨在䵈俍슮츪㍊쏂⩄⺏⯃䙏佡獧硆頮뗂䀸挹漨氪뇂祒頷穎䙰换䁎湁㕥樽싍煏乞㌻䨩㑾쉚ꌱ숲䱀渲</w:t>
      </w:r>
      <w:r>
        <w:rPr/>
        <w:t>⢘</w:t>
      </w:r>
      <w:r>
        <w:rPr/>
        <w:t>ⴴ</w:t>
      </w:r>
      <w:r>
        <w:rPr/>
        <w:t>狍嘮唻䭓ꅓ⩭䬶䮿澡뽑⩾㬬㙄繧㙖깸</w:t>
      </w:r>
      <w:r>
        <w:rPr/>
        <w:t>⡘⫂</w:t>
      </w:r>
      <w:r>
        <w:rPr/>
        <w:t>㍔㩶⹦元쉵녟桷䔨湧㩁㑮㗂煚╕塋⛂</w:t>
      </w:r>
      <w:r>
        <w:rPr/>
        <w:t>⡩</w:t>
      </w:r>
      <w:r>
        <w:rPr/>
        <w:t>㭐䱧⨳☺⍷氳㷎柂䴻슿濂䨬顣</w:t>
      </w:r>
      <w:r>
        <w:rPr/>
        <w:t>ꔪ</w:t>
      </w:r>
      <w:r>
        <w:rPr/>
        <w:t>欬쉄숷쉸䦩㵆ㄶ⩉⍖숤甽⫂⑥쉥</w:t>
      </w:r>
      <w:r>
        <w:rPr/>
        <w:t>ꕡ</w:t>
      </w:r>
      <w:r>
        <w:rPr/>
        <w:t>숰</w:t>
      </w:r>
      <w:r>
        <w:rPr/>
        <w:t>꧂</w:t>
      </w:r>
      <w:r>
        <w:rPr/>
        <w:t>佴</w:t>
      </w:r>
      <w:r>
        <w:rPr/>
        <w:t>ꕺ⌣</w:t>
      </w:r>
      <w:r>
        <w:rPr/>
        <w:t>㭟克칞⑧眵⒬ꅟ㘶깖쏂쉃噾䳂</w:t>
      </w:r>
      <w:r>
        <w:rPr/>
        <w:t>ⱕ</w:t>
      </w:r>
      <w:r>
        <w:rPr/>
        <w:t>충</w:t>
      </w:r>
      <w:r>
        <w:rPr/>
        <w:t>ꗂ</w:t>
      </w:r>
      <w:r>
        <w:rPr/>
        <w:t>䥠㕄㏂秃呧쉡䢵埂汀慤䆱幵整轖䄻⥥쉒␪坺뽯</w:t>
      </w:r>
      <w:r>
        <w:rPr/>
        <w:t>ꤺꥏ</w:t>
      </w:r>
      <w:r>
        <w:rPr/>
        <w:t>㋂戱쉯㋂ꄤ뾥숮쉋걭丽⩲</w:t>
      </w:r>
      <w:r>
        <w:rPr/>
        <w:t>⡍</w:t>
      </w:r>
      <w:r>
        <w:rPr/>
        <w:t>做咱痎干瑡瀭癖嗂獅쉷⍌쉎栳숨뽴汢琪⩎껂쉃摔㙂⨱뽕쉠</w:t>
      </w:r>
      <w:r>
        <w:rPr/>
        <w:t>꥟</w:t>
      </w:r>
      <w:r>
        <w:rPr/>
        <w:t>杵焨</w:t>
      </w:r>
      <w:r>
        <w:rPr/>
        <w:t>ⶱ</w:t>
      </w:r>
      <w:r>
        <w:rPr/>
        <w:t>걬⨩␭</w:t>
      </w:r>
      <w:r>
        <w:rPr/>
        <w:t>ⷂ</w:t>
      </w:r>
      <w:r>
        <w:rPr/>
        <w:t>磎䶩쉙쉱坧催偸</w:t>
      </w:r>
      <w:r>
        <w:rPr/>
        <w:t>ⶩ</w:t>
      </w:r>
      <w:r>
        <w:rPr/>
        <w:t>㑂䝊넦ꍫ㩐娵䓂䣂据彋쉹䈳迂㝸⥐녾牶伻⍾內挩橊楊勍䨤쉅繭싂슬抵䕅䴫欱㥳숦䠷䥬☪归嗎</w:t>
      </w:r>
      <w:r>
        <w:rPr/>
        <w:t>ꕉ</w:t>
      </w:r>
      <w:r>
        <w:rPr/>
        <w:t>顧瘴㡵憘偹涩놏썘♠扐劵묪⭢恚䴳爨匥嘯뭂顺抿き瑓䍧剫숷唦砬㵞䮥佩䁬䌤嘺㢵敳潎㘵漬暩㐹䙫嘪⸶ㅒ扄嘥幐㵐㕯徘猻䬶斘뭔䬤⨳犱匴妩썖獘숯ꎥ䒡쉢♇流䱈쉄佄㍮纵쉪깉爹浧㩰樸숰쉥婈싂伨㍔夲傘䁧䜊痂</w:t>
      </w:r>
      <w:r>
        <w:rPr/>
        <w:t>ꥌ</w:t>
      </w:r>
      <w:r>
        <w:rPr/>
        <w:t>盂埂硢䙔橅獟쵊砥</w:t>
      </w:r>
      <w:r>
        <w:rPr/>
        <w:t>ꤷ</w:t>
      </w:r>
      <w:r>
        <w:rPr/>
        <w:t>迂䉬ꍱ䵚潓</w:t>
      </w:r>
      <w:r>
        <w:rPr/>
        <w:t>ꤽ</w:t>
      </w:r>
      <w:r>
        <w:rPr/>
        <w:t>ㅸꌦ祡</w:t>
      </w:r>
      <w:r>
        <w:rPr/>
        <w:t>⢮</w:t>
      </w:r>
      <w:r>
        <w:rPr/>
        <w:t>儸䕵摆䐴ꌯ</w:t>
      </w:r>
      <w:r>
        <w:rPr/>
        <w:t>⡠</w:t>
      </w:r>
      <w:r>
        <w:rPr/>
        <w:t>⻃</w:t>
      </w:r>
      <w:r>
        <w:rPr/>
        <w:t>ꦥ⬦</w:t>
      </w:r>
      <w:r>
        <w:rPr/>
        <w:t>ꌩ㴱㵂쉱㍱啹奎䜺쉀␵컂䬫敭洺産⏂呂㦻◂쉶朹桵</w:t>
      </w:r>
      <w:r>
        <w:rPr/>
        <w:t>ⵀ</w:t>
      </w:r>
      <w:r>
        <w:rPr/>
        <w:t>敃慴곂椸⭣⿂潪扙樳㢣幷繚穙䚣塤쵔歫뭕싂䤥䝰浭獤由佣쉮컂䥾</w:t>
      </w:r>
      <w:r>
        <w:rPr/>
        <w:t>⡄</w:t>
      </w:r>
      <w:r>
        <w:rPr/>
        <w:t>䣍㪮ㆱ灎ㅊ䕟牕卾쉞硴医殏狂幮灲䩕獇딷厩塶样㞿顡㭆⾿婸㨮塒轫</w:t>
      </w:r>
      <w:r>
        <w:rPr/>
        <w:t>ꦬ</w:t>
      </w:r>
      <w:r>
        <w:rPr/>
        <w:t>녩偄剞场䜬쉟䈣瞵♐ꥪ㤮쵂祖祗뽴悥㐯⩁恏僂䞣䗂佘朥淂携犩䕀㞩弲幡쉖䱓넶</w:t>
      </w:r>
      <w:r>
        <w:rPr/>
        <w:t>ⱂ</w:t>
      </w:r>
      <w:r>
        <w:rPr/>
        <w:t>ꄨㅘ柎婙땂⥳砨걾쉚慈쉱쌽毂堬䠽䫂〺䞱⑋䥉奀拂썰썂䅖⭀䅯촽땺⥙ꆩ牢갸䀺唭␷뽮껂㡾㔦쉰㒥坤畒딺䙸⩣严⼰뇂橃</w:t>
      </w:r>
      <w:r>
        <w:rPr/>
        <w:t>⡋⡎</w:t>
      </w:r>
      <w:r>
        <w:rPr/>
        <w:t>坱䁾숪呋灄⩮奎潵灎넺땸瑍摄뭞쉰澻⦣䣍嘬㵍</w:t>
      </w:r>
      <w:r>
        <w:rPr/>
        <w:t>Ᵽ⑋</w:t>
      </w:r>
      <w:r>
        <w:rPr/>
        <w:t>乢㧂⦿嘺祣쉠橠杺⩟掣</w:t>
      </w:r>
      <w:r>
        <w:rPr/>
        <w:t>ꕺ</w:t>
      </w:r>
      <w:r>
        <w:rPr/>
        <w:t>䌳쉄塾ꏂ䢡㐻䙍揂㭩䈹掿湚⹉繯䕏䥄䥚䵠煩搴瑏뇂ꥫ</w:t>
      </w:r>
      <w:r>
        <w:rPr/>
        <w:t>ꥅ⭢⑕</w:t>
      </w:r>
      <w:r>
        <w:rPr/>
        <w:t>涬潣념櫂꥗槂楅䥙넩쉏숶癭䉧甽⫂皩㥢䕟딹┫⼦䚩䌸权繎㜯쉒㊬亘㠦쉏䅓䪥쉳䥈䙑䋃</w:t>
      </w:r>
      <w:r>
        <w:rPr/>
        <w:t>Ɽ</w:t>
      </w:r>
      <w:r>
        <w:rPr/>
        <w:t>䏂祇捱⌹⨳昺⨷湪輦潾⍞뇂</w:t>
      </w:r>
      <w:r>
        <w:rPr/>
        <w:t>ꥏ</w:t>
      </w:r>
      <w:r>
        <w:rPr/>
        <w:t>嘮⑴숵ꍓ쉅䢩</w:t>
      </w:r>
      <w:r>
        <w:rPr/>
        <w:t>⣂</w:t>
      </w:r>
      <w:r>
        <w:rPr/>
        <w:t>䥩櫎쉈⾬䨤썴参䍥⭠爭썖剭橺呵撵㔬䅫儨戲뭒氰숫⺩稤ꥣ焵⥎ꄬ䘸쉯䵋ꍫ⑶吰埃輸湫参ꄲ䔽슬䭨춘幰眷影▩轹</w:t>
      </w:r>
      <w:r>
        <w:rPr/>
        <w:t>ⴹ</w:t>
      </w:r>
      <w:r>
        <w:rPr/>
        <w:t>塐⵾⍁䫂堪潭㭠ㄵ㜵캱⭌겱䬽ꅪ</w:t>
      </w:r>
      <w:r>
        <w:rPr/>
        <w:t>ꕙ⍬</w:t>
      </w:r>
      <w:r>
        <w:rPr/>
        <w:t>㌰♳㵃塥䥣玬氲쉨唨䔽</w:t>
      </w:r>
      <w:r>
        <w:rPr/>
        <w:t>ⰳ</w:t>
      </w:r>
      <w:r>
        <w:rPr/>
        <w:t>欪숨겮ㆵ眲䙅歹뽔昹┵슻䋎</w:t>
      </w:r>
      <w:r>
        <w:rPr/>
        <w:t>ꤺ</w:t>
      </w:r>
      <w:r>
        <w:rPr/>
        <w:t>睔숣穘쏎䦩か⩁쉉復幤汅쎡䵮⹥⹨摙⼴嚡幉뽟㪘淂㎘攱묽牦焬㩙㑊滎䧂扅嘯쉊濂禬</w:t>
      </w:r>
      <w:r>
        <w:rPr/>
        <w:t>ⱶ</w:t>
      </w:r>
      <w:r>
        <w:rPr/>
        <w:t>㎡⑺䱆䡺穂♔⹪ꄽ녇쉍䬷⹘噢牵⩺扔坪擂未彪◂슡䌭곂颩㋃⪻쉄吶㢘</w:t>
      </w:r>
      <w:r>
        <w:rPr/>
        <w:t>ꕄ</w:t>
      </w:r>
      <w:r>
        <w:rPr/>
        <w:t>潠参嗂㉗浴㙏垘狂汧歆뾘琩嘴⎏슏䌹慘卞䀯吽쉓㕫㈱婂䰦畄⹵숽쉲媩</w:t>
      </w:r>
      <w:r>
        <w:rPr/>
        <w:t>ꕲ</w:t>
      </w:r>
      <w:r>
        <w:rPr/>
        <w:t>숥</w:t>
      </w:r>
      <w:r>
        <w:rPr/>
        <w:t>ⱐ</w:t>
      </w:r>
      <w:r>
        <w:rPr/>
        <w:t>灷秂⻃㭩쌊ꅲ곎浟쉔쎬⩟瀹奄杌姂쉔砯煭</w:t>
      </w:r>
      <w:r>
        <w:rPr/>
        <w:t>ꔺ</w:t>
      </w:r>
      <w:r>
        <w:rPr/>
        <w:t>幔쉤쉾묮狂乤佞⍭䵕싂쉦滂㥁녬帽⏂䍢㍵깤偯곂伮顇</w:t>
      </w:r>
      <w:r>
        <w:rPr/>
        <w:t>ꦱ</w:t>
      </w:r>
      <w:r>
        <w:rPr/>
        <w:t>껂쉂塧깍⩃迂仂䦱ㅘ뭸汚坧㕲ꥲ㎩㥠걹佷䯂⍵䥍咡㌤♠䩯䌭樯떱璩쉬䫂넯娵頳轇呡婭쉏䇍㍠☶슥땄⚡汊種輻䁮狂䫂坆녾䁷煕숦╅滎㗂㝍䱦䑠뼺䴥䔴然㝚□楢쉇氭瀨佅瘣彐쉡潗뭈呴穬顪繢⼪顄潪绎彯숦슡偁쉚촥</w:t>
      </w:r>
      <w:r>
        <w:rPr/>
        <w:t>ꥌ</w:t>
      </w:r>
      <w:r>
        <w:rPr/>
        <w:t>㡎䥸</w:t>
      </w:r>
      <w:r>
        <w:rPr/>
        <w:t>꤫</w:t>
      </w:r>
      <w:r>
        <w:rPr/>
        <w:t>桰嫃栶係ꍚ쉸扎痂慏슏㭴呮转㉣슘㨪䇂㑡穖歂砰㶏㩧ꅃ䀻橆숣畺</w:t>
      </w:r>
      <w:r>
        <w:rPr/>
        <w:t>ꤨ</w:t>
      </w:r>
      <w:r>
        <w:rPr/>
        <w:t>扨濂⪮썶含潳囂싂칚祟桪侣䵯煴渭䥣湤␯摂没瑡䌥㴻㬪㡄坺彚䭭㌬浦␺牤攷樯顡噥숰慣⥹쵅쉵溡十䜨</w:t>
      </w:r>
      <w:r>
        <w:rPr/>
        <w:t>ꔳ</w:t>
      </w:r>
      <w:r>
        <w:rPr/>
        <w:t>䉭楗楟搸㗂窮幎</w:t>
      </w:r>
      <w:r>
        <w:rPr/>
        <w:t>ⰶ</w:t>
      </w:r>
      <w:r>
        <w:rPr/>
        <w:t>쌪潅쉍㡩䔶歔単唲塥㏂뗂濂狂㊵딶沩皩⫂걇曂た䂡䍾㘷儱穌矂瑄㝶凂␨兺䥩ꍕ㝗㭋猺ꎩ䕾塉㍓犘쉚䄽䝭慡㕑嚏䙔樦沿숻⚵棂䴪㓂㞮朻玘氵숭쉢婙㍬㇃</w:t>
      </w:r>
      <w:r>
        <w:rPr/>
        <w:t>⣂⪥</w:t>
      </w:r>
      <w:r>
        <w:rPr/>
        <w:t>幘稫癣爱ꅀ</w:t>
      </w:r>
      <w:r>
        <w:rPr/>
        <w:t>ⱔ</w:t>
      </w:r>
      <w:r>
        <w:rPr/>
        <w:t>㍔╔坔䗂녨썣輫뭱넦額㜩ꍔ幤㡰洱쵋㔪쌽㥞澏䉣塣癳恑ꅬㅣꥲ橳㡑壂杪祴䘺쉺䍒㝈䉩</w:t>
      </w:r>
      <w:r>
        <w:rPr/>
        <w:t>ꦮ</w:t>
      </w:r>
      <w:r>
        <w:rPr/>
        <w:t>瑄㴹牁䀺片㆘漷瑃</w:t>
      </w:r>
      <w:r>
        <w:rPr/>
        <w:t>ꕭ</w:t>
      </w:r>
      <w:r>
        <w:rPr/>
        <w:t>㘯䖏⹑㎏㔺숻塃䬻</w:t>
      </w:r>
      <w:r>
        <w:rPr/>
        <w:t>ⱳ</w:t>
      </w:r>
      <w:r>
        <w:rPr/>
        <w:t>毂⨹</w:t>
      </w:r>
      <w:r>
        <w:rPr/>
        <w:t>ꦻ◂⑯</w:t>
      </w:r>
      <w:r>
        <w:rPr/>
        <w:t>䧂⧂쉆壂攽⨥潀쉸</w:t>
      </w:r>
      <w:r>
        <w:rPr/>
        <w:t>⡓</w:t>
      </w:r>
      <w:r>
        <w:rPr/>
        <w:t>뽯祃穲䜭䰴縯䥋㑆干㟎痂洦晖啱</w:t>
      </w:r>
      <w:r>
        <w:rPr/>
        <w:t>⠫</w:t>
      </w:r>
      <w:r>
        <w:rPr/>
        <w:t>⼷淂⍔繥⚵绂⍅㪮⦮ꅴ쉇弲䵃恗氣쵟硩榻㬴䉩單䱔숴⌲䰳慩临㪬睎</w:t>
      </w:r>
      <w:r>
        <w:rPr/>
        <w:t>⡐</w:t>
      </w:r>
      <w:r>
        <w:rPr/>
        <w:t>썤카犩쉇䱲攱㞬䯂祸䨦껂쉅䍃䡖썴灥歏題⬻숵땆敦떩뭐䎥橓捞캬纣磃쉾擂摮㩚쉕励⭨墿う朽姂ꄫ偌瘮氱걀숻涣祁敺쵸灚㭵쉺攬摩䝓璩숩㕏㑅織⻃珂땾⼣믎㵮杭欬繶秂㖡儵疱轰硘䇂䑚㙸슬</w:t>
      </w:r>
      <w:r>
        <w:rPr/>
        <w:t>ꔥ</w:t>
      </w:r>
      <w:r>
        <w:rPr/>
        <w:t>睯础ꅴ쉁㔪摐䀦䘷䊣轚䅏⯂普꥞</w:t>
      </w:r>
      <w:r>
        <w:rPr/>
        <w:t>⠴</w:t>
      </w:r>
      <w:r>
        <w:rPr/>
        <w:t>玡뗂길</w:t>
      </w:r>
      <w:r>
        <w:rPr/>
        <w:t>ꖩ</w:t>
      </w:r>
      <w:r>
        <w:rPr/>
        <w:t>떩毂狂㧂慘◂瑵숊眮㥖</w:t>
      </w:r>
      <w:r>
        <w:rPr/>
        <w:t>⡰</w:t>
      </w:r>
      <w:r>
        <w:rPr/>
        <w:t>杅䩢╎桸㟂棂㴹긫깍</w:t>
      </w:r>
      <w:r>
        <w:rPr/>
        <w:t>ⱌ</w:t>
      </w:r>
      <w:r>
        <w:rPr/>
        <w:t>칤⭡묥辥繈㭎橨㔥</w:t>
      </w:r>
      <w:r>
        <w:rPr/>
        <w:t>꧂</w:t>
      </w:r>
      <w:r>
        <w:rPr/>
        <w:t>䙹䢿ꆵ쉞獟䁫礽敧䑨湒땈禬恕⤲츰䠪瑶咮猺</w:t>
      </w:r>
      <w:r>
        <w:rPr/>
        <w:t>ⵓ</w:t>
      </w:r>
      <w:r>
        <w:rPr/>
        <w:t>ㅟ곂䍓䶡䌣咩歴⵸夲䝀⩧䤣灕媥灔偠깏쉨灉ꎩ곂䁪幢䜷炏摨䠺췂䛂㚿</w:t>
      </w:r>
      <w:r>
        <w:rPr/>
        <w:t>ꕹ</w:t>
      </w:r>
      <w:r>
        <w:rPr/>
        <w:t>䝈颻ꥧ总湰쉂䐩晆幷</w:t>
      </w:r>
      <w:r>
        <w:rPr/>
        <w:t>⡗</w:t>
      </w:r>
      <w:r>
        <w:rPr/>
        <w:t>吷쉇⨳轡</w:t>
      </w:r>
      <w:r>
        <w:rPr/>
        <w:t>Ɐ</w:t>
      </w:r>
      <w:r>
        <w:rPr/>
        <w:t>瑉㥀</w:t>
      </w:r>
      <w:r>
        <w:rPr/>
        <w:t>⡍⭶</w:t>
      </w:r>
      <w:r>
        <w:rPr/>
        <w:t>檩软♯獞㇂⒣㓃䅡䝖䝍偟眽䐵</w:t>
      </w:r>
      <w:r>
        <w:rPr/>
        <w:t>꥓</w:t>
      </w:r>
      <w:r>
        <w:rPr/>
        <w:t>䏂癘䵹题杍숺け扑</w:t>
      </w:r>
      <w:r>
        <w:rPr/>
        <w:t>⢏</w:t>
      </w:r>
      <w:r>
        <w:rPr/>
        <w:t>所</w:t>
      </w:r>
      <w:r>
        <w:rPr/>
        <w:t>ꥄ</w:t>
      </w:r>
      <w:r>
        <w:rPr/>
        <w:t>怮穖㟂⫂䰷</w:t>
      </w:r>
      <w:r>
        <w:rPr/>
        <w:t>ⰳ</w:t>
      </w:r>
      <w:r>
        <w:rPr/>
        <w:t>ꅀ昩ぬ婃㙖쉤畧쉁㬨䝋</w:t>
      </w:r>
      <w:r>
        <w:rPr/>
        <w:t>Ⳃ</w:t>
      </w:r>
      <w:r>
        <w:rPr/>
        <w:t>婧用婾瀮価㘲쉱洯</w:t>
      </w:r>
      <w:r>
        <w:rPr/>
        <w:t>ⵕ</w:t>
      </w:r>
      <w:r>
        <w:rPr/>
        <w:t>灵䒩⨳䂬债⥯㑖坈壎䨹䨯兑瀦⩆쵰炮漰♢乶稲쉌녅䐻䖱卡썢幕唳慯ꄯ⽦兰쵙傮婕㢩猳츶䛂ぅ湢⶿뭚䢻牨轘䠫䍖怲䝨摰横㏂╓䥔⪘末묮槂禱㕎歭</w:t>
      </w:r>
      <w:r>
        <w:rPr/>
        <w:t>ꗎ</w:t>
      </w:r>
      <w:r>
        <w:rPr/>
        <w:t>泂</w:t>
      </w:r>
      <w:r>
        <w:rPr/>
        <w:t>ⱷ</w:t>
      </w:r>
      <w:r>
        <w:rPr/>
        <w:t>ⵧ</w:t>
      </w:r>
      <w:r>
        <w:rPr/>
        <w:t>싂숭卆㡖㥭瘷䉇⩏嚩</w:t>
      </w:r>
      <w:r>
        <w:rPr/>
        <w:t>ꥅ</w:t>
      </w:r>
      <w:r>
        <w:rPr/>
        <w:t>彪挨輶侬슡䅭祀娷⭵弯䑶绂偏쉲㡢䒱⸰⨮失숰숰䉩湣祤</w:t>
      </w:r>
      <w:r>
        <w:rPr/>
        <w:t>ꕣ</w:t>
      </w:r>
      <w:r>
        <w:rPr/>
        <w:t>숻彀ꄺ票煑〉琩页</w:t>
      </w:r>
      <w:r>
        <w:rPr/>
        <w:t>ⱎ</w:t>
      </w:r>
      <w:r>
        <w:rPr/>
        <w:t>㯂䈤兌숣숱晙倰癙㐴顎㆏㯎㟎㥖숹쉊啉㙃㥸싂䙄⥍⻂숺䷂浲⹦偷ㅀ㈬竂䰶㩔瀥⩨⵺截泂楈弪뭬橭䔥쉔㩵⩐㊻╊㜹쉦ꍠ測䍄쉋쉶彪</w:t>
      </w:r>
      <w:r>
        <w:rPr/>
        <w:t>⡯</w:t>
      </w:r>
      <w:r>
        <w:rPr/>
        <w:t>쉧㉨쉖쉁䪱暮歯㈭幁㠫永딫⨺ㅡ䩦⬶湭㎻ꍥ祥ꄪꌺ䵵㄰歹䙕轷彊礰獨</w:t>
      </w:r>
      <w:r>
        <w:rPr/>
        <w:t>ꕞ</w:t>
      </w:r>
      <w:r>
        <w:rPr/>
        <w:t>歧ꥤ徻</w:t>
      </w:r>
      <w:r>
        <w:rPr/>
        <w:t>ꦮ</w:t>
      </w:r>
      <w:r>
        <w:rPr/>
        <w:t>숹⹴埂朰⻂⤣싂毂䅙㨪숵</w:t>
      </w:r>
      <w:r>
        <w:rPr/>
        <w:t>ꕶ</w:t>
      </w:r>
      <w:r>
        <w:rPr/>
        <w:t>숨䖮昷㔪㩗两䕇瓂䥮惍ꍭ测ご䍚⬵뭲彁奉㙮㡁⪻숪栣ꅺ佴넶橡┳ꍗ⌥ꍍ숴⩕橊⸰䅫顾惂䌳ꥨ쉡㩥</w:t>
      </w:r>
      <w:r>
        <w:rPr/>
        <w:t>ⴣ</w:t>
      </w:r>
      <w:r>
        <w:rPr/>
        <w:t>湎츩轰㙌祱晃⹕灘</w:t>
      </w:r>
      <w:r>
        <w:rPr/>
        <w:t>ⱑ</w:t>
      </w:r>
      <w:r>
        <w:rPr/>
        <w:t>恠熵疘갱⭺㍺啷쉮禡頲⑷涮器楨慂炥氰</w:t>
      </w:r>
      <w:r>
        <w:rPr/>
        <w:t>ⵄ</w:t>
      </w:r>
      <w:r>
        <w:rPr/>
        <w:t>嘭䵔</w:t>
      </w:r>
      <w:r>
        <w:rPr/>
        <w:t>⡎</w:t>
      </w:r>
      <w:r>
        <w:rPr/>
        <w:t>矂⭨</w:t>
      </w:r>
      <w:r>
        <w:rPr/>
        <w:t>Ⱖ</w:t>
      </w:r>
      <w:r>
        <w:rPr/>
        <w:t>瑰숬㐣ꅅ狂㌦旂汰쉈쉎㠫㴬㙭橋䙏쵘쉃碵啧ガ㕲捧奨쉤汔╒瀦쉬㵓</w:t>
      </w:r>
      <w:r>
        <w:rPr/>
        <w:t>ⵙ</w:t>
      </w:r>
      <w:r>
        <w:rPr/>
        <w:t>぀䙊潮呴䐳䥤쉅汦価䉒煆䡎쉕硡凂깢쉚栤☴걬딪癕垩칙⸶쉏䐵呌晋땰顢⩔㮵쉥숸ㅺ焺㵂礪樨㵭儨㈦硁杖♟⑭넥ㄊ倰剪䔲䒘扔䭊ぇ杪卅䵰嗃뽢쉷祪</w:t>
      </w:r>
      <w:r>
        <w:rPr/>
        <w:t>⡏</w:t>
      </w:r>
      <w:r>
        <w:rPr/>
        <w:t>쉈</w:t>
      </w:r>
      <w:r>
        <w:rPr/>
        <w:t>ꕃ</w:t>
      </w:r>
      <w:r>
        <w:rPr/>
        <w:t>춿㝧ꏂ♚뽰憿갻㍇</w:t>
      </w:r>
      <w:r>
        <w:rPr/>
        <w:t>⢵⍩</w:t>
      </w:r>
      <w:r>
        <w:rPr/>
        <w:t>漻橵</w:t>
      </w:r>
      <w:r>
        <w:rPr/>
        <w:t>⣂</w:t>
      </w:r>
      <w:r>
        <w:rPr/>
        <w:t>柂敳妿⩎♚␽㪵ꎮ恡뾱狂</w:t>
      </w:r>
      <w:r>
        <w:rPr/>
        <w:t>ⱄ</w:t>
      </w:r>
      <w:r>
        <w:rPr/>
        <w:t>㉯캩戭䡢▿싂긪绂쉘┻㙴䕊瀦卥縲⹡頺쉋慳偟㩏浍㝪ㅅ壂稳</w:t>
      </w:r>
      <w:r>
        <w:rPr/>
        <w:t>⡃</w:t>
      </w:r>
      <w:r>
        <w:rPr/>
        <w:t>쉂䅖佂甪桸偋䥠稴</w:t>
      </w:r>
      <w:r>
        <w:rPr/>
        <w:t>ⱓ</w:t>
      </w:r>
      <w:r>
        <w:rPr/>
        <w:t>患书漪照煭꥗♪游䉎偲䊿</w:t>
      </w:r>
      <w:r>
        <w:rPr/>
        <w:t>ꕷ</w:t>
      </w:r>
      <w:r>
        <w:rPr/>
        <w:t>䋎是겥숤▱◂䁪埂浡盂쉾떥쉺◎欨숱숯쉯飍䤨㛃ꅅꅭ㙎숣晓帣湋㖩堫⸱</w:t>
      </w:r>
      <w:r>
        <w:rPr/>
        <w:t>ⵁ</w:t>
      </w:r>
      <w:r>
        <w:rPr/>
        <w:t>㙅畫뮩㇂犏䅚䵤倵玡奷쉁⺣숻憩堤禮歠濂숰嗂㏃哂⎩♯砰슬畚싃䫂㞥捸㫂</w:t>
      </w:r>
      <w:r>
        <w:rPr/>
        <w:t>ⶮ</w:t>
      </w:r>
      <w:r>
        <w:rPr/>
        <w:t>䰨쉄쉁匳瀷쉲䑐㷂剖噋⧂呭桑싂怴䙗숩쉐껎偑쌣住玩昱䋂硘㉯쎩慗䩂╤</w:t>
      </w:r>
      <w:r>
        <w:rPr/>
        <w:t>ꕹ</w:t>
      </w:r>
      <w:r>
        <w:rPr/>
        <w:t>炡䱚殩䍔倩椣椥煢⑉ꍧ飍</w:t>
      </w:r>
      <w:r>
        <w:rPr/>
        <w:t>ꖬ</w:t>
      </w:r>
      <w:r>
        <w:rPr/>
        <w:t>쉄墵枬瑀猵쉓⛂冮參</w:t>
      </w:r>
      <w:r>
        <w:rPr/>
        <w:t>ꖱ</w:t>
      </w:r>
      <w:r>
        <w:rPr/>
        <w:t>숵瀨棃쉾⥲㵺徿捎僂壂扯㕵惂䡮橧㫂椶싂拂ど涥即뼴䔬睇痂숷恦刴䉇皿䥩숪⑳瘨濎䅦汞墩剘䟂獍⿂㈶䢡㊵쉕丩盂쉞쵠棂㌭眪Ⓜ⨤猽⽔南㝊ㄷ쉡⍾轅䍗匮⥈べ栵䍃幵ㆩ䝧쉴싃㢘䬹㤬♩㗂쉪弴믂迂</w:t>
      </w:r>
      <w:r>
        <w:rPr/>
        <w:t>Ɽ</w:t>
      </w:r>
      <w:r>
        <w:rPr/>
        <w:t>싂뽇⑗㫂슻焮娩㎵</w:t>
      </w:r>
      <w:r>
        <w:rPr/>
        <w:t>ꕺ</w:t>
      </w:r>
      <w:r>
        <w:rPr/>
        <w:t>쏂倮䬱긣彸칰⽪㙋摌쉌疣㚵뿂湕㌶䝭䱧矂䧍</w:t>
      </w:r>
      <w:r>
        <w:rPr/>
        <w:t>⡑</w:t>
      </w:r>
      <w:r>
        <w:rPr/>
        <w:t>乭儰杤㥮땖䱏</w:t>
      </w:r>
      <w:r>
        <w:rPr/>
        <w:t>ꕣ</w:t>
      </w:r>
      <w:r>
        <w:rPr/>
        <w:t>㉕쉅䝆䝕습</w:t>
      </w:r>
      <w:r>
        <w:rPr/>
        <w:t>ꤰ</w:t>
      </w:r>
      <w:r>
        <w:rPr/>
        <w:t>䟂祊㙘뽔侩慭绎わ⩧네쉳㤣⍑塰儨뮥愤儸稷걌杅⤻⩁璮桘䔨䬵奤收礹穆癍숭辘쉶컍乶꥗</w:t>
      </w:r>
      <w:r>
        <w:rPr/>
        <w:t>ꦬ</w:t>
      </w:r>
      <w:r>
        <w:rPr/>
        <w:t>䯂繊䤨</w:t>
      </w:r>
      <w:r>
        <w:rPr/>
        <w:t>ꥏꤣ</w:t>
      </w:r>
      <w:r>
        <w:rPr/>
        <w:t>楷強㕯㧂쉫噹由㑒┯䩋汧㉤慁䠸恠匸敠</w:t>
      </w:r>
      <w:r>
        <w:rPr/>
        <w:t>ⱕ</w:t>
      </w:r>
      <w:r>
        <w:rPr/>
        <w:t>轪璮䝡犿捰楷䀱쉾獷䅃쵨愥</w:t>
      </w:r>
      <w:r>
        <w:rPr/>
        <w:t>ꤰ</w:t>
      </w:r>
      <w:r>
        <w:rPr/>
        <w:t>㭅汨쉱慾䵋仂歺䵐ㅷ츬晉摋㕨砲싍䪩祾琳쉫䈩祤堨䅅䶏뼦츶䕞㴴㉵琹⑁㑗竂슻は녊㑡䬪刱</w:t>
      </w:r>
      <w:r>
        <w:rPr/>
        <w:t>ⵇ</w:t>
      </w:r>
      <w:r>
        <w:rPr/>
        <w:t>슏轥危쉆䭒⍥敆츷て硆쵬䄪碵敾洶囂湀戮婥堨뭕놘癞⤮촣頻㓎⹳㭴㉨⍁㍵偹樺椱㌺䕟䑠뮿뽐쵳㭣⍆䁥◂⑐쉤埂夽♂〩묰㨦</w:t>
      </w:r>
      <w:r>
        <w:rPr/>
        <w:t>ꕹ</w:t>
      </w:r>
      <w:r>
        <w:rPr/>
        <w:t>㄰⫂亵쉇严採戊祍埍㗂㡲䧂슘㌤뭢갵ꍨ숽㑨䑩旂걆㩵潥넸䉴썩敦睞乴慗쉈窻典䇂全⩂䠤썒幞䉀徿겵栲䰦숭噞䕤晨穡奷츻砷㭘ꆥ㧂⧂</w:t>
      </w:r>
      <w:r>
        <w:rPr/>
        <w:t>꧂</w:t>
      </w:r>
      <w:r>
        <w:rPr/>
        <w:t>싂猤楬飂恙㥶幺䩗䛂昤쌷橒梮硃瀥⩥橂〵恖彴矂坘䝢깔博彴捷぀땍㩮眯</w:t>
      </w:r>
      <w:r>
        <w:rPr/>
        <w:t>ꔷ</w:t>
      </w:r>
      <w:r>
        <w:rPr/>
        <w:t>쉨뾩䵎</w:t>
      </w:r>
      <w:r>
        <w:rPr/>
        <w:t>꧂</w:t>
      </w:r>
      <w:r>
        <w:rPr/>
        <w:t>桖擂䯍슏ꅤ涩거畇春㕱뭧녺殏⩢归偵▿澮售离矃㕰䋂䈣䭁ꥺ火噸杌땕㑱뇂幇䃃柂㬥㔸㭳슬㭐ㄵ假揂䡸礳쵋⫍畂㇂ꅂ硪⭄숨牃䵎䙫쉴묹汳秂㥊䯂</w:t>
      </w:r>
      <w:r>
        <w:rPr/>
        <w:t>ꥑ䷂</w:t>
      </w:r>
      <w:r>
        <w:rPr/>
        <w:t>佩㝨勂扳⽬</w:t>
      </w:r>
      <w:r>
        <w:rPr/>
        <w:t>꧍</w:t>
      </w:r>
      <w:r>
        <w:rPr/>
        <w:t>⻂忂あ䈶轪㵂䁒ㅈ⸦䌽獈䭚佤깾礥晾췂㠶쉚䀭吳擎砱䣂杶숮瓎␳振㡟婟嗂㝙䵰硚䗂恏摆䅺䱠ㄨ嘹ꅪ畬</w:t>
      </w:r>
      <w:r>
        <w:rPr/>
        <w:t>ꖮ</w:t>
      </w:r>
      <w:r>
        <w:rPr/>
        <w:t>㵁㕡湱杶䱗㜱쉕䤭䮏</w:t>
      </w:r>
      <w:r>
        <w:rPr/>
        <w:t>ꖩ</w:t>
      </w:r>
      <w:r>
        <w:rPr/>
        <w:t>千漣♣㩤⑅凂㙠桫牪싂넣걟땃珂숲┽吺辡䄺顸䢮瑈珂䘴䮩</w:t>
      </w:r>
      <w:r>
        <w:rPr/>
        <w:t>ⱷ</w:t>
      </w:r>
      <w:r>
        <w:rPr/>
        <w:t>썀㭾来㍷⚬䴬슩瓂ꌹ祕㋂뭃洸</w:t>
      </w:r>
      <w:r>
        <w:rPr/>
        <w:t>ꔮ</w:t>
      </w:r>
      <w:r>
        <w:rPr/>
        <w:t>睉嫍员汍쉕䣂濂迂䍭坌漰䶮땰吻倸☵쉬䈥꥞╯洲恃ꇂ曂楷漲슥촤⬥悬旎㐮牌㦵싂䄪䩔䢥浬㤬쵅瑣楀䮱곂㕴☨慏䈣䴬뽎湧櫂╍晑쉞㡂䉳煇㗂숣㉮熿슘촶슩縭否埃玬䉳쉱䁍䕕坂玱㩏婤楀晓顙瑺昽뿂啱㕔幆〥┷쉤慫浠剅挱椲幓㍄悘㕔ꍫ杵</w:t>
      </w:r>
      <w:r>
        <w:rPr/>
        <w:t>ꗂ</w:t>
      </w:r>
      <w:r>
        <w:rPr/>
        <w:t>⻂擂년璵녞䁫</w:t>
      </w:r>
      <w:r>
        <w:rPr/>
        <w:t>⡢</w:t>
      </w:r>
      <w:r>
        <w:rPr/>
        <w:t>ㅞ䝲떣甪㑣</w:t>
      </w:r>
      <w:r>
        <w:rPr/>
        <w:t>꧂</w:t>
      </w:r>
      <w:r>
        <w:rPr/>
        <w:t>凂ꅓㄯ勂⨳瘦㘤깊㡳䥘䬥㢮殩뽌佸땴㑰晓瑁凂䑣䵲숦噮⍒䉒㠣츴㡁轨汃깙䍵㩙㝲ꍈ␭主땥⩣䲡嚘佩싍뾩䁥㨬砱楩匫</w:t>
      </w:r>
      <w:r>
        <w:rPr/>
        <w:t>⡋</w:t>
      </w:r>
      <w:r>
        <w:rPr/>
        <w:t>䜶匮礮偢幱딣䁭㍄걑쉊⦬땪犥㝤顟䮘칯슮づ助癇嘴䌫単㪮樷⩑칓썣皏慤轩䒩⬰欳ㅡ䬩숻㉏</w:t>
      </w:r>
      <w:r>
        <w:rPr/>
        <w:t>ⲡ</w:t>
      </w:r>
      <w:r>
        <w:rPr/>
        <w:t>䍂縹洦쉣収来桌쉬쎏㕌䴳</w:t>
      </w:r>
      <w:r>
        <w:rPr/>
        <w:t>ⵃ</w:t>
      </w:r>
      <w:r>
        <w:rPr/>
        <w:t>砤␣ꍔ뭄此</w:t>
      </w:r>
      <w:r>
        <w:rPr/>
        <w:t>ꥒⸯ</w:t>
      </w:r>
      <w:r>
        <w:rPr/>
        <w:t>쉵㖡㭖⫂獦⑵摭癶狂ㄷ♢澬共䩐쵩갵㍈䉀싂쉬悏慈슣╆숷卬습佪䉁</w:t>
      </w:r>
      <w:r>
        <w:rPr/>
        <w:t>⢱</w:t>
      </w:r>
      <w:r>
        <w:rPr/>
        <w:t>嗂촸坰攰쌊䠲䴫③戲喵椫ꥸ嘺뮱⿂ꥰ杪忂杢쉷捴毂촯ꍣ扮珎䢻썈瑄쉰璱瑨䅃痃繚含焺ꥫ䄱ꎩ硫䙰轷숬땔</w:t>
      </w:r>
      <w:r>
        <w:rPr/>
        <w:t>ⰻ</w:t>
      </w:r>
      <w:r>
        <w:rPr/>
        <w:t>䥴辮忂縷砫穤〸愨䱡䠫㊮獧嘮顅啩其</w:t>
      </w:r>
      <w:r>
        <w:rPr/>
        <w:t>⡗</w:t>
      </w:r>
      <w:r>
        <w:rPr/>
        <w:t>呄繺䚵숭䔶埂쉣歺ⸯ⩊奬췃츨⦱뭕㡚彏걤쉗涘僎橡꥞ꍠ用숷ㅉ䢬䠥뭫㝯繗燃㥔</w:t>
      </w:r>
      <w:r>
        <w:rPr/>
        <w:t>ꤲ</w:t>
      </w:r>
      <w:r>
        <w:rPr/>
        <w:t>玩坄숤쉊是</w:t>
      </w:r>
      <w:r>
        <w:rPr/>
        <w:t>⠴</w:t>
      </w:r>
      <w:r>
        <w:rPr/>
        <w:t>㉫橌⦿ꍖ숦潟常㤭⎏氪牦썏樶䝡넵㚩䩩䁦䤶哎쉅컎⍤轣劥徏쉸㊏ㅘ硙싂洫䍓䁇쉅㗍佤슱癨㶩쵆偭攭⩓껂洽〵쉨㝺佣剟椹숸㜱䘲㊩婔歰숹</w:t>
      </w:r>
      <w:r>
        <w:rPr/>
        <w:t>ⷂ</w:t>
      </w:r>
      <w:r>
        <w:rPr/>
        <w:t>⼨⮏縣㜦䄪拂硫常瀭䑮껂才충뾩⩘㞥㙫氦꥾╬榩⾿쉱偪桉氨仂偷昱숹壃</w:t>
      </w:r>
      <w:r>
        <w:rPr/>
        <w:t>ꦬ</w:t>
      </w:r>
      <w:r>
        <w:rPr/>
        <w:t>䃂摏狂싍⨷硪偦䖮䑥織⫂烍⻂⨵ꍬ厱撮㕙⽩剹ち␷쉗⩐⨣놥뽓숶⪥⼮꺮吪㯃㎩汰⑅恨榿䱈桵䩆睢䧂穹놻쉀焣塱浩⩸┭怬뽈煂皏⎏卡䊩쉤扔䩞슩쉇硍幆㌩걷썯쉩塨幤</w:t>
      </w:r>
      <w:r>
        <w:rPr/>
        <w:t>ꦥ</w:t>
      </w:r>
      <w:r>
        <w:rPr/>
        <w:t>썦䅥④뿂砯쉉ꥲ搽⼴轪뽪땶㭰⴫偋䡭⚘䗂갻㉕䩉숲䕈壂⩄때⭃奆⦱繆䕁쉌㑇숭傘㵳ꌶ</w:t>
      </w:r>
      <w:r>
        <w:rPr/>
        <w:t>⠱</w:t>
      </w:r>
      <w:r>
        <w:rPr/>
        <w:t>杅㕅是䌽╕┦瘷娩䘩畟橠关</w:t>
      </w:r>
      <w:r>
        <w:rPr/>
        <w:t>ꦻ⩪</w:t>
      </w:r>
      <w:r>
        <w:rPr/>
        <w:t>䅲♒</w:t>
      </w:r>
      <w:r>
        <w:rPr/>
        <w:t>⡩</w:t>
      </w:r>
      <w:r>
        <w:rPr/>
        <w:t>䰵瑥⨯廂⑵⺏</w:t>
      </w:r>
      <w:r>
        <w:rPr/>
        <w:t>ⴳ</w:t>
      </w:r>
      <w:r>
        <w:rPr/>
        <w:t>灍味参㠶噀彞뗂䲬瑩</w:t>
      </w:r>
      <w:r>
        <w:rPr/>
        <w:t>Ⱪ</w:t>
      </w:r>
      <w:r>
        <w:rPr/>
        <w:t>橥춻㑫獞⫂䃂싂⩤ㄲ棂殏剀ㅦ乞祙甴磂⻂</w:t>
      </w:r>
      <w:r>
        <w:rPr/>
        <w:t>ꤳ</w:t>
      </w:r>
      <w:r>
        <w:rPr/>
        <w:t>뇂䤯卨⨻挸唽礴晙싃㯃午圲䕆琲⛂䡈䐲硢器䗂쉳坍空奌䈭䙺塀䯂幨歨顇獅搪⫂手痎䒩㫂쉫䉭曂塄住㥑</w:t>
      </w:r>
      <w:r>
        <w:rPr/>
        <w:t>Ⱨ</w:t>
      </w:r>
      <w:r>
        <w:rPr/>
        <w:t>䬴㊘洨竂⭯묤痍쉂狂楢䠩嘨䋂쵋쉬ꅆ쉡⽵䭀䒩欵뭏痂䜥</w:t>
      </w:r>
      <w:r>
        <w:rPr/>
        <w:t>ⷂ</w:t>
      </w:r>
      <w:r>
        <w:rPr/>
        <w:t>彧뭎捓㭤♠</w:t>
      </w:r>
      <w:r>
        <w:rPr/>
        <w:t>Ⲭ</w:t>
      </w:r>
      <w:r>
        <w:rPr/>
        <w:t>浦憣뼴쉟♧朤瘩熩癚싂㑱</w:t>
      </w:r>
      <w:r>
        <w:rPr/>
        <w:t>ⱪ</w:t>
      </w:r>
      <w:r>
        <w:rPr/>
        <w:t>싎瑡</w:t>
      </w:r>
      <w:r>
        <w:rPr/>
        <w:t>ꔹ</w:t>
      </w:r>
      <w:r>
        <w:rPr/>
        <w:t>稲啦</w:t>
      </w:r>
      <w:r>
        <w:rPr/>
        <w:t>ꥍ</w:t>
      </w:r>
      <w:r>
        <w:rPr/>
        <w:t>呪硎⍶⭓䩖쉠䐪슻玬潱䯂ふ뽂惃ꍅ汔睉㝰䱍쉪㑎徘匪硢灧枏歉䵟偯싂땔䉍䕮쉞戵◂쉹ꥸァ牰䗃</w:t>
      </w:r>
      <w:r>
        <w:rPr/>
        <w:t>ꤺ</w:t>
      </w:r>
      <w:r>
        <w:rPr/>
        <w:t>ꅮ歷癗䣂</w:t>
      </w:r>
      <w:r>
        <w:rPr/>
        <w:t>ꤵ</w:t>
      </w:r>
      <w:r>
        <w:rPr/>
        <w:t>슡硧쉐伴숣㨴㩒奲姂浈顇⭱숵숲ꍚ呠㔊栤㑵</w:t>
      </w:r>
      <w:r>
        <w:rPr/>
        <w:t>⡌</w:t>
      </w:r>
      <w:r>
        <w:rPr/>
        <w:t>卢刦橍㝺繩ㆡ쉩ㅦ畐㩵顫</w:t>
      </w:r>
      <w:r>
        <w:rPr/>
        <w:t>ꕳ</w:t>
      </w:r>
      <w:r>
        <w:rPr/>
        <w:t>湎坸窿</w:t>
      </w:r>
      <w:r>
        <w:rPr/>
        <w:t>ⱶ</w:t>
      </w:r>
      <w:r>
        <w:rPr/>
        <w:t>ꅮ㉘싂숯啪散幧砹廂ꌸ䙀㈫渤㏂乘栺喻䧂硇杊燂</w:t>
      </w:r>
      <w:r>
        <w:rPr/>
        <w:t>ⵅ</w:t>
      </w:r>
      <w:r>
        <w:rPr/>
        <w:t>㷂䵣㡒촩轲⹖쵡⥁䃂歑樺呰䎡と⬷䑷♴桟䟂庻歄彭䍁婄啤琱␹⴨ꥳ춘㫂㍟渹嫂⩌쉙㚬╵숵刮녥┨싂䷂㓃偕䖮⥌㇂깈쵀㄰䅁쉤周쵯洩</w:t>
      </w:r>
      <w:r>
        <w:rPr/>
        <w:t>ꦩ</w:t>
      </w:r>
      <w:r>
        <w:rPr/>
        <w:t>쉹⏂䭧猬痂浵쉮⚮㉴棂䶡睟繒䱋䥔乌䭘奭㙵㌫杗旂剤畘吥畈牄䖬깣䕵嗎</w:t>
      </w:r>
      <w:r>
        <w:rPr/>
        <w:t>⣂</w:t>
      </w:r>
      <w:r>
        <w:rPr/>
        <w:t>畾䔮珍漥ネ䉫</w:t>
      </w:r>
      <w:r>
        <w:rPr/>
        <w:t>Ⱓ</w:t>
      </w:r>
      <w:r>
        <w:rPr/>
        <w:t>䘳ꄥ▩姃싂㇂挮㑶숳䍥⨤걀扊棂幰㭥슩牲</w:t>
      </w:r>
      <w:r>
        <w:rPr/>
        <w:t>ⰺ</w:t>
      </w:r>
      <w:r>
        <w:rPr/>
        <w:t>쉋乬併쵧㧂㙌乄쉂⑏쉹爴⤰녧⼤䊣䉈숵춮땸㜲녖</w:t>
      </w:r>
      <w:r>
        <w:rPr/>
        <w:t>ꕲ</w:t>
      </w:r>
      <w:r>
        <w:rPr/>
        <w:t>淃뿂牱啳搸奙⬩䑤⵴歉凂㉑쉭넨ꌤ⩴姂䝷</w:t>
      </w:r>
      <w:r>
        <w:rPr/>
        <w:t>ꤨ</w:t>
      </w:r>
      <w:r>
        <w:rPr/>
        <w:t>쉄揂숭轱쉵䩕畧穷欪숷⩗獰祴</w:t>
      </w:r>
      <w:r>
        <w:rPr/>
        <w:t>ꕘ</w:t>
      </w:r>
      <w:r>
        <w:rPr/>
        <w:t>䡇塑甪썐㈫㙬硡㵢땠싂숹㡵唶熩⽚彾촨╀넺싎숲测</w:t>
      </w:r>
      <w:r>
        <w:rPr/>
        <w:t>Ⱓ</w:t>
      </w:r>
      <w:r>
        <w:rPr/>
        <w:t>쉹䁇⫂</w:t>
      </w:r>
      <w:r>
        <w:rPr/>
        <w:t>꧂</w:t>
      </w:r>
      <w:r>
        <w:rPr/>
        <w:t>卡䴺偸㤳㑹䡞⿂䊩⌭갴猪乹⛂㫂䠯顊硃㋂㑶畦佟⩨桅딶㝌⺿浗強淂娱灩䩱뭃呴画㝧⨨湶扺揍⍷</w:t>
      </w:r>
      <w:r>
        <w:rPr/>
        <w:t>ꖮ</w:t>
      </w:r>
      <w:r>
        <w:rPr/>
        <w:t>칈㣂</w:t>
      </w:r>
      <w:r>
        <w:rPr/>
        <w:t>꧂</w:t>
      </w:r>
      <w:r>
        <w:rPr/>
        <w:t>ꄰ祡╦㠰畎썄</w:t>
      </w:r>
      <w:r>
        <w:rPr/>
        <w:t>ꕷ</w:t>
      </w:r>
      <w:r>
        <w:rPr/>
        <w:t>䗍瞘坠쉍♑弭柎㡈瑪㫂癸숹䖘坆獘␩䙫䕓婠牤ꥴ⩅뼸⭸䱪轫輩⽃烂⽖啭暩橌塉䐪⵱▻䵌⑀炮▥⬷䁙泂牢睨쵌浅㩖싃癀䱈婂</w:t>
      </w:r>
      <w:r>
        <w:rPr/>
        <w:t>⠪⩈</w:t>
      </w:r>
      <w:r>
        <w:rPr/>
        <w:t>坂䞻癕ㅎ䁂啩杒橸⑐㌽쎥땤ㆡ奷穓䑁䄪싍㫂体㨻漥⬽싂神捂䴳歗숽浅縣촭걌牺숶噋䊩伬温擎ㆡ㌵㭬</w:t>
      </w:r>
      <w:r>
        <w:rPr/>
        <w:t>ꤸ</w:t>
      </w:r>
      <w:r>
        <w:rPr/>
        <w:t>猥媏갻坏㥸㣂뭶⽱ㅾ癣</w:t>
      </w:r>
      <w:r>
        <w:rPr/>
        <w:t>ⱃ</w:t>
      </w:r>
      <w:r>
        <w:rPr/>
        <w:t>幱頴쉄쉱⑉佭䑭瑫䰹姍嘸ꍧ敃吶䅞</w:t>
      </w:r>
      <w:r>
        <w:rPr/>
        <w:t>ꦵ</w:t>
      </w:r>
      <w:r>
        <w:rPr/>
        <w:t>煙⍹挵</w:t>
      </w:r>
      <w:r>
        <w:rPr/>
        <w:t>ⴴ</w:t>
      </w:r>
      <w:r>
        <w:rPr/>
        <w:t>쉍杶㤭穫潎櫎뭆旂묹剱题䤯㕎纘뽪捀䁷佖棂쉎</w:t>
      </w:r>
      <w:r>
        <w:rPr/>
        <w:t>ꦏ</w:t>
      </w:r>
      <w:r>
        <w:rPr/>
        <w:t>梬倫㵐䵓卍煰䬤睩瑠♁ꄰ쉨犡㢡⧂㩌</w:t>
      </w:r>
      <w:r>
        <w:rPr/>
        <w:t>⠰</w:t>
      </w:r>
      <w:r>
        <w:rPr/>
        <w:t>㣂</w:t>
      </w:r>
      <w:r>
        <w:rPr/>
        <w:t>ⷂ</w:t>
      </w:r>
      <w:r>
        <w:rPr/>
        <w:t>䩆㐳啹噖ㅐ倩晳ꇍ夨㢮ꅋ䍴㕄桦딥瑭◂䣃徣唲슿♖ꎻ顎顷迃㨤䩱橄ꄷ奉쉕剬奃쉳䴯䤰썴洭</w:t>
      </w:r>
      <w:r>
        <w:rPr/>
        <w:t>⡧</w:t>
      </w:r>
      <w:r>
        <w:rPr/>
        <w:t>潄⹭ㅰ獈顗⌴涩싂싂悻權楯瑵꥾手䱱佭噷ㄳ쉣听숰晠昱쉺伩⩤</w:t>
      </w:r>
      <w:r>
        <w:rPr/>
        <w:t>ⰻ</w:t>
      </w:r>
      <w:r>
        <w:rPr/>
        <w:t>땂㑴整</w:t>
      </w:r>
      <w:r>
        <w:rPr/>
        <w:t>⠪</w:t>
      </w:r>
      <w:r>
        <w:rPr/>
        <w:t>쉏갻䫂숪⥹矂</w:t>
      </w:r>
      <w:r>
        <w:rPr/>
        <w:t>꤫</w:t>
      </w:r>
      <w:r>
        <w:rPr/>
        <w:t>䅙</w:t>
      </w:r>
      <w:r>
        <w:rPr/>
        <w:t>ꤨ⹄</w:t>
      </w:r>
      <w:r>
        <w:rPr/>
        <w:t>䔱摱呩泂幇⤤㝌浬橭</w:t>
      </w:r>
      <w:r>
        <w:rPr/>
        <w:t>ⵦ</w:t>
      </w:r>
      <w:r>
        <w:rPr/>
        <w:t>슥娵煵䳃夳琣獍棂卨煋⎡愪渹佤轶䕹</w:t>
      </w:r>
      <w:r>
        <w:rPr/>
        <w:t>ⵊ</w:t>
      </w:r>
      <w:r>
        <w:rPr/>
        <w:t>캬㚬⦬⿍漭뿍溱扔숺噯쉞懎潱浵땑潷䥘⸩べ쉺婸⩧㒬ꅴ機囂弻䡩ꌳ㴤庩歸㡱璿祗</w:t>
      </w:r>
      <w:r>
        <w:rPr/>
        <w:t>ⰱ</w:t>
      </w:r>
      <w:r>
        <w:rPr/>
        <w:t>㕗乡繬矂硊⬤⩸窩畳捴⩰싂ㄴ</w:t>
      </w:r>
      <w:r>
        <w:rPr/>
        <w:t>⠯</w:t>
      </w:r>
      <w:r>
        <w:rPr/>
        <w:t>쵂氥圣ꎱ㡥䍇쉹㙺㊿祸兘㔥暏〣湷⼣爨뭑橕싂㬷坷帪㩉뽋漷題쌣╰뼩〴偓</w:t>
      </w:r>
      <w:r>
        <w:rPr/>
        <w:t>ⴵ␯</w:t>
      </w:r>
      <w:r>
        <w:rPr/>
        <w:t>㔶뿂ꥰ武</w:t>
      </w:r>
      <w:r>
        <w:rPr/>
        <w:t>꧂</w:t>
      </w:r>
      <w:r>
        <w:rPr/>
        <w:t>쉃晐쉐䑐摷숯⼲싂剔쉡䶮䕲户땔⽡⻂䠳楫琮䯂</w:t>
      </w:r>
      <w:r>
        <w:rPr/>
        <w:t>ꦩ</w:t>
      </w:r>
      <w:r>
        <w:rPr/>
        <w:t>彰</w:t>
      </w:r>
      <w:r>
        <w:rPr/>
        <w:t>ⵞ</w:t>
      </w:r>
      <w:r>
        <w:rPr/>
        <w:t>묥뭮쉰䰯剮玩垥</w:t>
      </w:r>
      <w:r>
        <w:rPr/>
        <w:t>ꕴ</w:t>
      </w:r>
      <w:r>
        <w:rPr/>
        <w:t>묫ざ㥭</w:t>
      </w:r>
      <w:r>
        <w:rPr/>
        <w:t>ꗍ</w:t>
      </w:r>
      <w:r>
        <w:rPr/>
        <w:t>潮轎◂敆穹偋䅕깠뽳暵䠻⯂穊噍猤☣</w:t>
      </w:r>
      <w:r>
        <w:rPr/>
        <w:t>꥓</w:t>
      </w:r>
      <w:r>
        <w:rPr/>
        <w:t>㎮뿃乴⼥棂</w:t>
      </w:r>
      <w:r>
        <w:rPr/>
        <w:t>ꕹ</w:t>
      </w:r>
      <w:r>
        <w:rPr/>
        <w:t>썋㵙㥖䈫</w:t>
      </w:r>
      <w:r>
        <w:rPr/>
        <w:t>⠫</w:t>
      </w:r>
      <w:r>
        <w:rPr/>
        <w:t>ⵂ</w:t>
      </w:r>
      <w:r>
        <w:rPr/>
        <w:t>獤칕棂⫂㴰⬮捄꧎潞쉨凎㕕唳쉂挸汞湔琶畴殩弦椸偆㴦ꅣ꥞</w:t>
      </w:r>
      <w:r>
        <w:rPr/>
        <w:t>Ⱪ</w:t>
      </w:r>
      <w:r>
        <w:rPr/>
        <w:t>瑀뿂䝴녋갫쉄䩋깇싂⍡硠㨯䔭㧂캻挸偤쎏쉵뭑ヂ奎ㄪ癘䚬ㅣ┮칷쉐攨䙚녴䲩쉏慒儻䘣䈱⽲⑺㍔뭠き礳쵴䯍</w:t>
      </w:r>
      <w:r>
        <w:rPr/>
        <w:t>ꤶ</w:t>
      </w:r>
      <w:r>
        <w:rPr/>
        <w:t>睘쉬깉祟ㆡ畄㙪⛂</w:t>
      </w:r>
      <w:r>
        <w:rPr/>
        <w:t>꧂</w:t>
      </w:r>
      <w:r>
        <w:rPr/>
        <w:t>쉘䅎暮䟂⥐䰽溏瑴䥄숰㗂〱㭗⑇猹摌䅵䭥掱伪䈬启</w:t>
      </w:r>
      <w:r>
        <w:rPr/>
        <w:t>ⴶ</w:t>
      </w:r>
      <w:r>
        <w:rPr/>
        <w:t>䴮㝺樬⨰㥐漻䁯毃测䡊䒵䩠䐩뾡破湸䵡㓂㇂㜹瑹形칵긽</w:t>
      </w:r>
      <w:r>
        <w:rPr/>
        <w:t>ꕾ</w:t>
      </w:r>
      <w:r>
        <w:rPr/>
        <w:t>ꄦ搴䥁ꌹ</w:t>
      </w:r>
      <w:r>
        <w:rPr/>
        <w:t>⡣</w:t>
      </w:r>
      <w:r>
        <w:rPr/>
        <w:t>迂⯂曍칌哂兔䴳亿⛃㥤⵾嘦戤ぱ썡㕷噒䐤㉑潧县敹쉥呯䕠杘쉇싂㎻塁⩶夥燂杫刪挱㛎㡂焴</w:t>
      </w:r>
      <w:r>
        <w:rPr/>
        <w:t>꥓</w:t>
      </w:r>
      <w:r>
        <w:rPr/>
        <w:t>녘轪慚⪘挻呉⩸쉐쎩⸬⩹㠲⭰䝊飍㑡촲</w:t>
      </w:r>
      <w:r>
        <w:rPr/>
        <w:t>⡅</w:t>
      </w:r>
      <w:r>
        <w:rPr/>
        <w:t>啶칇숽숷⽐䥋嗂歘ꍌ칲睤쉚걥䍴伣㋃灎㜳숺頭櫃슩湕嫂婴啉䩨촻願</w:t>
      </w:r>
      <w:r>
        <w:rPr/>
        <w:t>ⵡ</w:t>
      </w:r>
      <w:r>
        <w:rPr/>
        <w:t>쉾硕쉇䉥嗂㏂㍎㛂䓂</w:t>
      </w:r>
      <w:r>
        <w:rPr/>
        <w:t>ꖡ</w:t>
      </w:r>
      <w:r>
        <w:rPr/>
        <w:t>亻</w:t>
      </w:r>
      <w:r>
        <w:rPr/>
        <w:t>⡤</w:t>
      </w:r>
      <w:r>
        <w:rPr/>
        <w:t>ꍥ類</w:t>
      </w:r>
      <w:r>
        <w:rPr/>
        <w:t>ꦮ</w:t>
      </w:r>
      <w:r>
        <w:rPr/>
        <w:t>ず갸</w:t>
      </w:r>
      <w:r>
        <w:rPr/>
        <w:t>ⲵ⢥</w:t>
      </w:r>
      <w:r>
        <w:rPr/>
        <w:t>奋⑧伣佾숰硶걚䙒쉪䫂睰싂硟쉨㯂框칉昽癔䭙堸熬쉺媏깧琭ꅋ뽅䍋㙚ꏃ桉䰪싂壂婉怱⪵⩴䝊顪炮</w:t>
      </w:r>
      <w:r>
        <w:rPr/>
        <w:t>ꕧ</w:t>
      </w:r>
      <w:r>
        <w:rPr/>
        <w:t>䉱㝞䟃䕮䌫輨奸쉔⪻湮欨숮晄淍숊⤻䍃ꏂ啸쉥</w:t>
      </w:r>
      <w:r>
        <w:rPr/>
        <w:t>ⳃ</w:t>
      </w:r>
      <w:r>
        <w:rPr/>
        <w:t>㥅숳뇂棂쉇椬䭒</w:t>
      </w:r>
      <w:r>
        <w:rPr/>
        <w:t>ⴽ</w:t>
      </w:r>
      <w:r>
        <w:rPr/>
        <w:t>쉟乂㪵␫欪쉹녬녠潥ꍪ滂ꍲ照檬⸤焲㭮䪮塧揂ꌹ▮潶扔卮汉䆩䁥쉨㟂</w:t>
      </w:r>
      <w:r>
        <w:rPr/>
        <w:t>ꕖ</w:t>
      </w:r>
      <w:r>
        <w:rPr/>
        <w:t>瘮䔷倵ꇃ습瀲☤䮘슮썒㓂㝶⪣䁅⤶㩾䍦쉖싂繋쏃넶矂</w:t>
      </w:r>
      <w:r>
        <w:rPr/>
        <w:t>ⰽ</w:t>
      </w:r>
      <w:r>
        <w:rPr/>
        <w:t>怴숤⥏剫佁燎仂捘瀪㩌桢㨽䙗䀫</w:t>
      </w:r>
      <w:r>
        <w:rPr/>
        <w:t>ꥄ</w:t>
      </w:r>
      <w:r>
        <w:rPr/>
        <w:t>⽱摂쉶쉧뽨뽨撬썎㏂獨电칧䉒</w:t>
      </w:r>
      <w:r>
        <w:rPr/>
        <w:t>Ⳃ</w:t>
      </w:r>
      <w:r>
        <w:rPr/>
        <w:t>秂牙</w:t>
      </w:r>
      <w:r>
        <w:rPr/>
        <w:t>Ɽ</w:t>
      </w:r>
      <w:r>
        <w:rPr/>
        <w:t>䠬쌭博帬䳂犩颻䠪㍠쉙쉆걈쉆序弩⧂欱灙犵㝠</w:t>
      </w:r>
      <w:r>
        <w:rPr/>
        <w:t>ⱍ␱</w:t>
      </w:r>
      <w:r>
        <w:rPr/>
        <w:t>믃敀汈䤺輺깙⍍㛂檡ㅺ優⒵䣂䩲⏂兑㍾䙾녊在穅枩摭噕婈辏⵵㠭佈쉺斩睺ヂ칾</w:t>
      </w:r>
      <w:r>
        <w:rPr/>
        <w:t>ꥐ</w:t>
      </w:r>
      <w:r>
        <w:rPr/>
        <w:t>습僂䖣頪</w:t>
      </w:r>
      <w:r>
        <w:rPr/>
        <w:t>꧂</w:t>
      </w:r>
      <w:r>
        <w:rPr/>
        <w:t>繤䔪偯䛂㑧乤쉯帽⼻咿④瘲ぁ禿祥䞬㙆䤰䙹书䈥抩쉘楥쵂摲步㘹䘴ぴ</w:t>
      </w:r>
      <w:r>
        <w:rPr/>
        <w:t>ⰺ</w:t>
      </w:r>
      <w:r>
        <w:rPr/>
        <w:t>䵞숫䰻ꥭ⻂坉쉳䬷祖┺⑅ꌪ슘숪灑唷捔⽢壂㵏硙偘熿捔䮡㵺䜫㊿㙍䱓噀佳뇂硩轞숷楖祸烂㨪ꥦ싍敧♺潄奨䮘恎䆡</w:t>
      </w:r>
      <w:r>
        <w:rPr/>
        <w:t>ꥒ</w:t>
      </w:r>
      <w:r>
        <w:rPr/>
        <w:t>恩ꅥ婣睶欨⥹潟떩绍㑦晀沵숸槂⩙</w:t>
      </w:r>
      <w:r>
        <w:rPr/>
        <w:t>ꕧ</w:t>
      </w:r>
      <w:r>
        <w:rPr/>
        <w:t>挰䱤怪쌷䮿숮㶩主㉯숦쉟뭵䠯㜩轺</w:t>
      </w:r>
      <w:r>
        <w:rPr/>
        <w:t>ⴻ</w:t>
      </w:r>
      <w:r>
        <w:rPr/>
        <w:t>睊츹慁盂瘸㠱</w:t>
      </w:r>
      <w:r>
        <w:rPr/>
        <w:t>⡈</w:t>
      </w:r>
      <w:r>
        <w:rPr/>
        <w:t>甴</w:t>
      </w:r>
      <w:r>
        <w:rPr/>
        <w:t>꤯</w:t>
      </w:r>
      <w:r>
        <w:rPr/>
        <w:t>ꥫ갺ꇂⓂ싎⩮礱싂䩟</w:t>
      </w:r>
      <w:r>
        <w:rPr/>
        <w:t>⡧⹦</w:t>
      </w:r>
      <w:r>
        <w:rPr/>
        <w:t>塳⦘ㅋ뾏未纏啦뭰㥅慵淃㡕㋂䅖䕮㥓</w:t>
      </w:r>
      <w:r>
        <w:rPr/>
        <w:t>ꕎ</w:t>
      </w:r>
      <w:r>
        <w:rPr/>
        <w:t>癈晲ㄳ싂쉫䃎㍄㒻⥐뼭熘ꌣ慀䏂숪㭘쉇쉁卓卆炏⹘쉬ꅚ填㫂犣埂挩恤⽏쵐㤸썣係䗃㞣懍睬㥯㥙勂䇂煰縨넽갣숴뽷䮩숹稭㩸ㅚㅁ権쉚卞췂湲</w:t>
      </w:r>
      <w:r>
        <w:rPr/>
        <w:t>⡑</w:t>
      </w:r>
      <w:r>
        <w:rPr/>
        <w:t>뮩싂⭫牴숩然恳婔䥋辘ꏂ㕯䙤⹶癀啋껂犻牌㝙弬じ</w:t>
      </w:r>
      <w:r>
        <w:rPr/>
        <w:t>⡀</w:t>
      </w:r>
      <w:r>
        <w:rPr/>
        <w:t>숫╯掿啂剧䅾䄽䤳壂싍晌慪⵴敳뭬濂㍑扚㍰姂⫂䥙쉠懂琭㪵珍쌺⨶</w:t>
      </w:r>
      <w:r>
        <w:rPr/>
        <w:t>⡷</w:t>
      </w:r>
      <w:r>
        <w:rPr/>
        <w:t>ち橆啴狃┱婬媡整쉩㭴氷䡖㝗淂㤬畍쉙䣂奩쵞</w:t>
      </w:r>
      <w:r>
        <w:rPr/>
        <w:t>ꖥ</w:t>
      </w:r>
      <w:r>
        <w:rPr/>
        <w:t>䪱쉎⵨⼸㑳㙏⻂쉮彗㍁⥩旂</w:t>
      </w:r>
      <w:r>
        <w:rPr/>
        <w:t>꧂</w:t>
      </w:r>
      <w:r>
        <w:rPr/>
        <w:t>熣뼩癥卄䩪⫂揂</w:t>
      </w:r>
      <w:r>
        <w:rPr/>
        <w:t>⣂</w:t>
      </w:r>
      <w:r>
        <w:rPr/>
        <w:t>渳⪬䭘땖悏剅兯슩䡅卸乐噋椸⛎轶싃녴뇂⹡乧⮿六価浱쉗⫍祴斿゘慈갸숫礷㮵㭎ꅑ扞쉋뽁쉺兙瑄ꌊ䁇쉊盂祇䈷狂䡨慔嘨た玡壂祯숷祍珂啱쏂㩎숪캮슩㢩奱倴㚩⩥䱌</w:t>
      </w:r>
      <w:r>
        <w:rPr/>
        <w:t>ꕒ╖</w:t>
      </w:r>
      <w:r>
        <w:rPr/>
        <w:t>넲䵒剔쉄쉅⪻浂僂䵓쉘焪昽격砺ㅱ䁰輩슬쉦乨숺㦵땍⹡㵧繄愳⹶쎘㈲搪晕杁澿</w:t>
      </w:r>
      <w:r>
        <w:rPr/>
        <w:t>Ⱞ</w:t>
      </w:r>
      <w:r>
        <w:rPr/>
        <w:t>电扣싂瑤彴䞩嗂㥊㩇䵒䝥떘榏숶桧牫䁺슩婍쉺媡嫂飂啉湙㴱ㄫ䂻걖뇂姂㐨樮⪏싃穒幘</w:t>
      </w:r>
      <w:r>
        <w:rPr/>
        <w:t>ꤳ</w:t>
      </w:r>
      <w:r>
        <w:rPr/>
        <w:t>쉣쉥灇</w:t>
      </w:r>
      <w:r>
        <w:rPr/>
        <w:t>꥟</w:t>
      </w:r>
      <w:r>
        <w:rPr/>
        <w:t>㠻䩂㔷敪俍䲥昳輸牥갲쉸額싃漫愪唰</w:t>
      </w:r>
      <w:r>
        <w:rPr/>
        <w:t>ꔽ⑥</w:t>
      </w:r>
      <w:r>
        <w:rPr/>
        <w:t>並슥唩泂䏂参椴愱瑆咮娪佭拂枣썇㉹橏䙡滂䮿硡䡠쉊癥㵉⪡㤷竂儣◍</w:t>
      </w:r>
      <w:r>
        <w:rPr/>
        <w:t>ꕃ</w:t>
      </w:r>
      <w:r>
        <w:rPr/>
        <w:t>㗍</w:t>
      </w:r>
      <w:r>
        <w:rPr/>
        <w:t>ⵟ</w:t>
      </w:r>
      <w:r>
        <w:rPr/>
        <w:t>歂偶숨뭗쉩ꥪ견⎻䕅⭥ꏂ亮㉕䜪쉬奾杭⩵쉄䣂䰴슩愮汘顰䥖內깯</w:t>
      </w:r>
      <w:r>
        <w:rPr/>
        <w:t>ⱹ</w:t>
      </w:r>
      <w:r>
        <w:rPr/>
        <w:t>杹</w:t>
      </w:r>
      <w:r>
        <w:rPr/>
        <w:t>ⵅ</w:t>
      </w:r>
      <w:r>
        <w:rPr/>
        <w:t>ヂ䤳嗃♯⌬땡䍕㵒숶㣃䩢갽캵</w:t>
      </w:r>
      <w:r>
        <w:rPr/>
        <w:t>ꗂ</w:t>
      </w:r>
      <w:r>
        <w:rPr/>
        <w:t>䉀妏</w:t>
      </w:r>
      <w:r>
        <w:rPr/>
        <w:t>ⱘ</w:t>
      </w:r>
      <w:r>
        <w:rPr/>
        <w:t>憻⑀怵</w:t>
      </w:r>
      <w:r>
        <w:rPr/>
        <w:t>ⵂꕔ</w:t>
      </w:r>
      <w:r>
        <w:rPr/>
        <w:t>杘칊瀳</w:t>
      </w:r>
      <w:r>
        <w:rPr/>
        <w:t>ⰴ⍇⌽</w:t>
      </w:r>
      <w:r>
        <w:rPr/>
        <w:t>坒뭑쉘穬㔲䘬⨵㓂슩奆乆乔址础渱潔正ꍥ䈦ꌶ慱</w:t>
      </w:r>
      <w:r>
        <w:rPr/>
        <w:t>ꤺ</w:t>
      </w:r>
      <w:r>
        <w:rPr/>
        <w:t>䅉嘳恴䛂瀪▩瑾瑹僂㠸ꅏㅩ䰦硂噤⩑積吲䳂穈㘺潄斵琦걳䍈坹卡㔳⼹浗䰸ꅰ摺焴</w:t>
      </w:r>
      <w:r>
        <w:rPr/>
        <w:t>꧂</w:t>
      </w:r>
      <w:r>
        <w:rPr/>
        <w:t>慢숤땦⽏⭅칉砭컂木</w:t>
      </w:r>
      <w:r>
        <w:rPr/>
        <w:t>⠱⩋</w:t>
      </w:r>
      <w:r>
        <w:rPr/>
        <w:t>쉎䱭ꅱ偐坹㤹☪숲汣䀯䬵䁎奠㡑⻂쉣幞頮塆㕤⩴畁⫂債숸幚捔싃啶⩬䱓矂刨쉕</w:t>
      </w:r>
      <w:r>
        <w:rPr/>
        <w:t>⠽</w:t>
      </w:r>
      <w:r>
        <w:rPr/>
        <w:t>ケ</w:t>
      </w:r>
      <w:r>
        <w:rPr/>
        <w:t>ꗂ</w:t>
      </w:r>
      <w:r>
        <w:rPr/>
        <w:t>楆悮䂬⹞䦏</w:t>
      </w:r>
      <w:r>
        <w:rPr/>
        <w:t>꧂</w:t>
      </w:r>
      <w:r>
        <w:rPr/>
        <w:t>烃偍愤楘氵助辱唬뼪䥔楮⸹ꥣ渭䥱冻幪弰㝠漥ⸯꍥ⽈깨땕䙣캣꤮竃</w:t>
      </w:r>
      <w:r>
        <w:rPr/>
        <w:t>ⱒ</w:t>
      </w:r>
      <w:r>
        <w:rPr/>
        <w:t>余㵒䑺쉟痂ㅪ숶⩠〯㴴⎩⥘㐮纬</w:t>
      </w:r>
      <w:r>
        <w:rPr/>
        <w:t>⣃</w:t>
      </w:r>
      <w:r>
        <w:rPr/>
        <w:t>縯愽䍃桮佔䁔㍔䱃栶⩙匴</w:t>
      </w:r>
      <w:r>
        <w:rPr/>
        <w:t>⡖</w:t>
      </w:r>
      <w:r>
        <w:rPr/>
        <w:t>縵敠琥ꍍ䆣搯〉䱫䬲쎻歌䗂녅啎垩煒㡤畆穘慧堵䔮硹枬內䕎祚㗂쉣㍋칧濂⛎爥夲㝙歟䚩╴㕹⽕繥㠶穊䑮싂摣䐱擂穅愴绂⩩祄긨㐺桰쉌䑡⴪깆刹お䇂檡塺畈橲睈ㅡ촳䫂稥㉞</w:t>
      </w:r>
      <w:r>
        <w:rPr/>
        <w:t>ⰶ</w:t>
      </w:r>
      <w:r>
        <w:rPr/>
        <w:t>湢嚘磂뽴㭪拂敍悻顚㑔匩涵ꥳ啮⼴䄥싂吻倫갦扐䵄깩슩㟍쌬睳</w:t>
      </w:r>
      <w:r>
        <w:rPr/>
        <w:t>ⰷ⑆</w:t>
      </w:r>
      <w:r>
        <w:rPr/>
        <w:t>乃䚿瞥</w:t>
      </w:r>
      <w:r>
        <w:rPr/>
        <w:t>ꦩ</w:t>
      </w:r>
      <w:r>
        <w:rPr/>
        <w:t>冡䉗⺮곂迂</w:t>
      </w:r>
      <w:r>
        <w:rPr/>
        <w:t>⠩</w:t>
      </w:r>
      <w:r>
        <w:rPr/>
        <w:t>瘣頻㔹쉕唳廂걆竂⺣써⑸伊柂⭔</w:t>
      </w:r>
      <w:r>
        <w:rPr/>
        <w:t>ⷂ╃</w:t>
      </w:r>
      <w:r>
        <w:rPr/>
        <w:t>傘⌻砵♔睸㨫䓂婬帪㫂兢旂⧂潄ご쉬곍</w:t>
      </w:r>
      <w:r>
        <w:rPr/>
        <w:t>⠤</w:t>
      </w:r>
      <w:r>
        <w:rPr/>
        <w:t>놩殬ꍓ䌤⩠㭠伯颻䊥佀剉⑹⭊䬮呱污歗两☱㥰䩏딺뗂竂䐵쉇磂㩞匽攤坁곂㩁䗂㥌䭩硃操朻爥獊㠻䀹帯⽡歯숪㙚쉞く⺣</w:t>
      </w:r>
      <w:r>
        <w:rPr/>
        <w:t>⠶⬦</w:t>
      </w:r>
      <w:r>
        <w:rPr/>
        <w:t>䵉婔⽇梩㍂㥙㕬睭㫂睁潚깚泂┯땲楔䍇轐恞땬呾甲㓂禡焳䁙攺癡彺쉴殱䉳仂秂⥵傡⭑쌰⑲穧쉏煚礷槂厱⸷㵢숲擃㉰挹싂슣쉅㏂쉏슡畺싂</w:t>
      </w:r>
      <w:r>
        <w:rPr/>
        <w:t>꧂ꥑ</w:t>
      </w:r>
      <w:r>
        <w:rPr/>
        <w:t>⠺</w:t>
      </w:r>
      <w:r>
        <w:rPr/>
        <w:t>싎</w:t>
      </w:r>
      <w:r>
        <w:rPr/>
        <w:t>ꕆ⹗</w:t>
      </w:r>
      <w:r>
        <w:rPr/>
        <w:t>櫃숰頴ꄶ㢡⥘敂쉠彰瑩㬨穰ꏍ砯煕♦摊ꌲ敤쉕則䙇幪摎쉘</w:t>
      </w:r>
      <w:r>
        <w:rPr/>
        <w:t>⵰</w:t>
      </w:r>
      <w:r>
        <w:rPr/>
        <w:t>⽏牏⥮潇呇</w:t>
      </w:r>
      <w:r>
        <w:rPr/>
        <w:t>ⱎ</w:t>
      </w:r>
      <w:r>
        <w:rPr/>
        <w:t>ꥡ慫炩㫂嚬婺㵅楤쉮Ⓜ㠥䖱求깋嘩湐⼹숪䩕⚩滃䅄</w:t>
      </w:r>
      <w:r>
        <w:rPr/>
        <w:t>ⶏ⍖</w:t>
      </w:r>
      <w:r>
        <w:rPr/>
        <w:t>䉷乩䩩爦復゘㨷䅚⥺橎頭쉄춬捋碱丣습뭹䍈朲獞㝤桑䥃⭦⎩祢剣璩䌰眤朮浱溏䀷䭞␩</w:t>
      </w:r>
      <w:r>
        <w:rPr/>
        <w:t>Ⳏ</w:t>
      </w:r>
      <w:r>
        <w:rPr/>
        <w:t>䱑</w:t>
      </w:r>
      <w:r>
        <w:rPr/>
        <w:t>ⴶ</w:t>
      </w:r>
      <w:r>
        <w:rPr/>
        <w:t>쌴桞䙾犏㝀圣㍫殣</w:t>
      </w:r>
      <w:r>
        <w:rPr/>
        <w:t>ⶬ</w:t>
      </w:r>
      <w:r>
        <w:rPr/>
        <w:t>쉥◂娲硫㭙剕浀꺵⻂竂乙뭍ꌦ숤䅀</w:t>
      </w:r>
      <w:r>
        <w:rPr/>
        <w:t>꧂</w:t>
      </w:r>
      <w:r>
        <w:rPr/>
        <w:t>㦏숮奈祫潦噕慳䕲㄰卸狍䝩</w:t>
      </w:r>
      <w:r>
        <w:rPr/>
        <w:t>ⱶ</w:t>
      </w:r>
      <w:r>
        <w:rPr/>
        <w:t>䉔煴挰汳</w:t>
      </w:r>
      <w:r>
        <w:rPr/>
        <w:t>꥟</w:t>
      </w:r>
      <w:r>
        <w:rPr/>
        <w:t>䃂썶</w:t>
      </w:r>
      <w:r>
        <w:rPr/>
        <w:t>ꦘ</w:t>
      </w:r>
      <w:r>
        <w:rPr/>
        <w:t>仂䩸쏂塯䤶䝥浊㭭⾮礭╸愦漵瑄癞뼷쌩微땡䃂猱䀺䵮歕㬬㑂䛃に敎佌䙭췂栳秂㥵ㅵ澿쉬㍺烂啈䥬毂悡㗃ギ歲圳潂쉫姍슘䍴㙢ㅚ쉎쉆㔷朥䭶輭攨䁇㑋ꍞ並䎮ꅹ㕵額ㄭⒻ䆱䒮䴣㍞奢㐴煤䅃栴⥢幦淂쉈䔬㷂㡍恦쉟奶⥄곎儽⿍㞩痂녩橓殥彑⮻帺뭄ㄣ唤〬坍</w:t>
      </w:r>
      <w:r>
        <w:rPr/>
        <w:t>ⴭ</w:t>
      </w:r>
      <w:r>
        <w:rPr/>
        <w:t>쉌숫䍹</w:t>
      </w:r>
      <w:r>
        <w:rPr/>
        <w:t>ꤣ</w:t>
      </w:r>
      <w:r>
        <w:rPr/>
        <w:t>㭠䀷倬⺣㤣哃䬥牎⚱䑀究슿䅸兌⫂䝸</w:t>
      </w:r>
      <w:r>
        <w:rPr/>
        <w:t>ꤸ</w:t>
      </w:r>
      <w:r>
        <w:rPr/>
        <w:t>㔴</w:t>
      </w:r>
      <w:r>
        <w:rPr/>
        <w:t>ⱘ</w:t>
      </w:r>
      <w:r>
        <w:rPr/>
        <w:t>潃쉔쉪婯浞䣂</w:t>
      </w:r>
      <w:r>
        <w:rPr/>
        <w:t>⡘</w:t>
      </w:r>
      <w:r>
        <w:rPr/>
        <w:t>捧䱂녭椳䑡⽀穰䩎</w:t>
      </w:r>
      <w:r>
        <w:rPr/>
        <w:t>⠰</w:t>
      </w:r>
      <w:r>
        <w:rPr/>
        <w:t>ꆩ瑡㘥癉</w:t>
      </w:r>
      <w:r>
        <w:rPr/>
        <w:t>⣂</w:t>
      </w:r>
      <w:r>
        <w:rPr/>
        <w:t>䕠뗂繶嫂䞵⌮晃䚏䟂佑刭㗎ꇂ⼸㝎⽌⩟轀䆣辡䮡婴喘쉆摓㘨縭琫숦檩㷂䞱轑轰㨯뭣煮꥕㡚ㅤ杈瀹㉳⩖佢幄슮頺뭑噦㕑㷂㨬壎뽠싂䥀쉞敓睢搪⼹㥘㦵㡧䷎癰厩⬺⥩戯슩츶▩쉌</w:t>
      </w:r>
      <w:r>
        <w:rPr/>
        <w:t>⡕</w:t>
      </w:r>
      <w:r>
        <w:rPr/>
        <w:t>頊繘숨癠扱㡾ꍤ㝯䥁㏂参딨楳쉰兏杀潩䁍塈ぴ칞顬祦</w:t>
      </w:r>
      <w:r>
        <w:rPr/>
        <w:t>ⵌ</w:t>
      </w:r>
      <w:r>
        <w:rPr/>
        <w:t>捳楸</w:t>
      </w:r>
      <w:r>
        <w:rPr/>
        <w:t>ⱨ</w:t>
      </w:r>
      <w:r>
        <w:rPr/>
        <w:t>瀸挮⑰栶⨳恭䒣猬㋂睰묩쵂杁抩ㆵ㕳㴯䁗Ⓜ危歌㵹뮻猭쎘沥歩哂ㆣ꥙砺㜷츥䏂媿哂橪穮眳⹔ꍅ痃뼤㥁</w:t>
      </w:r>
      <w:r>
        <w:rPr/>
        <w:t>ꕂ</w:t>
      </w:r>
      <w:r>
        <w:rPr/>
        <w:t>妡灾싂㜬㔥⍓</w:t>
      </w:r>
      <w:r>
        <w:rPr/>
        <w:t>ⱞ</w:t>
      </w:r>
      <w:r>
        <w:rPr/>
        <w:t>㤥격戹呑昹㥏ꍋ</w:t>
      </w:r>
      <w:r>
        <w:rPr/>
        <w:t>⡫</w:t>
      </w:r>
      <w:r>
        <w:rPr/>
        <w:t>䏂盂杬싂㠱⫂乆깆潃⭨輮湣⩯焦䁉撣䙯恞ァ潦秂ㅃ䄱矂嫃穖癡橨ㄭ쉆乞⥘氨卙数슿⑇畂杮倱</w:t>
      </w:r>
      <w:r>
        <w:rPr/>
        <w:t>ꕴ</w:t>
      </w:r>
      <w:r>
        <w:rPr/>
        <w:t>檿쏎癌䓂眩숮䉀놵掣㭈庩㟂깳䙨ꌥ┹⸳稪㶩땎䳂珎潀眸溩偳穌갲깎电灃頦灬䰰숪繑뗃獰奘猶⨻䍠歚潁拃敪</w:t>
      </w:r>
      <w:r>
        <w:rPr/>
        <w:t>ꕖ</w:t>
      </w:r>
      <w:r>
        <w:rPr/>
        <w:t>剫쉅濂痂縺㦘單幘♃悡圩㭾䄪땶椹䮡浖⩤焪쵘쉍㩳剰浌ꍏ坣ヂ唹塾㛂塴</w:t>
      </w:r>
      <w:r>
        <w:rPr/>
        <w:t>Ⳃ</w:t>
      </w:r>
      <w:r>
        <w:rPr/>
        <w:t>캥ꥤꆬ갽杦浹칔䭭乡瘥桄媱盂</w:t>
      </w:r>
      <w:r>
        <w:rPr/>
        <w:t>⠬</w:t>
      </w:r>
      <w:r>
        <w:rPr/>
        <w:t>ꥬ犮颿浚禩祏惃</w:t>
      </w:r>
      <w:r>
        <w:rPr/>
        <w:t>꧂</w:t>
      </w:r>
      <w:r>
        <w:rPr/>
        <w:t>匩濃捦녟伪總⥹嘮䋂쉾睭ꥩ捍ꄩ숺朣긷歌祑弻</w:t>
      </w:r>
      <w:r>
        <w:rPr/>
        <w:t>ꕃ</w:t>
      </w:r>
      <w:r>
        <w:rPr/>
        <w:t>䀽止桠⸷顔侩╰숬⥡灧瀻⭚ꅅ懍⭐</w:t>
      </w:r>
      <w:r>
        <w:rPr/>
        <w:t>⡭</w:t>
      </w:r>
      <w:r>
        <w:rPr/>
        <w:t>ꆵ䬳⯂㭪㭅캿㠯璻繤痂⨪欴嘯쉲곂䪩埂汓刭穴摮櫎㵩㭾乢剌</w:t>
      </w:r>
      <w:r>
        <w:rPr/>
        <w:t>ꕘ</w:t>
      </w:r>
      <w:r>
        <w:rPr/>
        <w:t>牕䷍</w:t>
      </w:r>
      <w:r>
        <w:rPr/>
        <w:t>ꗂ</w:t>
      </w:r>
      <w:r>
        <w:rPr/>
        <w:t>걣㘺轠澘㣎</w:t>
      </w:r>
      <w:r>
        <w:rPr/>
        <w:t>Ⳃ</w:t>
      </w:r>
      <w:r>
        <w:rPr/>
        <w:t>匳⹳塳利䇎䭨琵䅱愣摮矂䃂頰浘䑧沵喬盂␳璥氣⑟皏ꥧ䦣え䕫쉾ォ玣쉖㕖깦䵃瀣꥞</w:t>
      </w:r>
      <w:r>
        <w:rPr/>
        <w:t>⣂</w:t>
      </w:r>
      <w:r>
        <w:rPr/>
        <w:t>쉯㉰</w:t>
      </w:r>
      <w:r>
        <w:rPr/>
        <w:t>ⱥ</w:t>
      </w:r>
      <w:r>
        <w:rPr/>
        <w:t>桵⻂䐴⽇㠳榣坌쉄欣뽶숦䤰쉦ꇎ捁</w:t>
      </w:r>
      <w:r>
        <w:rPr/>
        <w:t>⡴</w:t>
      </w:r>
      <w:r>
        <w:rPr/>
        <w:t>張</w:t>
      </w:r>
      <w:r>
        <w:rPr/>
        <w:t>⠻</w:t>
      </w:r>
      <w:r>
        <w:rPr/>
        <w:t>㙌淂噣癉剓㙶싂敚긻垮쉩璩쉗轾顣⭬幎⥞横썧쉀祙⹰䍯塘깣䕙쉚燂坥儷悱㕌떵縲浺⩷⹯ざ쉓⥄쉘璱⍰當⪮쉤</w:t>
      </w:r>
      <w:r>
        <w:rPr/>
        <w:t>ꤴ</w:t>
      </w:r>
      <w:r>
        <w:rPr/>
        <w:t>ヂ啧㉨㔫䇂恪爴쉶䑅캡瘱倣䉩쉋丰䶩</w:t>
      </w:r>
      <w:r>
        <w:rPr/>
        <w:t>ⵓ</w:t>
      </w:r>
      <w:r>
        <w:rPr/>
        <w:t>欣슮싂딽㍲摀쉯潚㢱</w:t>
      </w:r>
      <w:r>
        <w:rPr/>
        <w:t>⡎</w:t>
      </w:r>
      <w:r>
        <w:rPr/>
        <w:t>㘰旂轇䑞숨嘬桖⚵潦쉇䮘䉾抵渨ꅢ倸犡⹕䨹顆椵⑋埂唰숵嘱╾䝙汄䈩危狂쉎垏숥繧㉺䴭싂睨⼳犮䨦</w:t>
      </w:r>
      <w:r>
        <w:rPr/>
        <w:t>ⶣ</w:t>
      </w:r>
      <w:r>
        <w:rPr/>
        <w:t>숺슻甽欻痂쉅쉲䡓繓ㆮ䁎슻捖獮쉍牒ㅟ顁わ䴥塊卨敩䅲亻㴩슏䅱⼫辘쉸쉥濃䜊敪䉥檩⮱桯䙾彑塹㕋辵</w:t>
      </w:r>
      <w:r>
        <w:rPr/>
        <w:t>ꤰ</w:t>
      </w:r>
      <w:r>
        <w:rPr/>
        <w:t>㗍扅칢㡷숪癫䑤砨柂㥤灤摟</w:t>
      </w:r>
      <w:r>
        <w:rPr/>
        <w:t>⡶</w:t>
      </w:r>
      <w:r>
        <w:rPr/>
        <w:t>ꥨ㭥④꺮⑪噴砲싍㥞春戵㭗迂塉吭厘</w:t>
      </w:r>
      <w:r>
        <w:rPr/>
        <w:t>ⷍ</w:t>
      </w:r>
      <w:r>
        <w:rPr/>
        <w:t>旂皡</w:t>
      </w:r>
      <w:r>
        <w:rPr/>
        <w:t>⡱</w:t>
      </w:r>
      <w:r>
        <w:rPr/>
        <w:t>拂硃湬伻碮쉑칓䤭畘슬</w:t>
      </w:r>
      <w:r>
        <w:rPr/>
        <w:t>ꕃꦣ</w:t>
      </w:r>
      <w:r>
        <w:rPr/>
        <w:t>伸쉀璻슿㙎婞矂卸慘넵枥⼰䀩稹⩢뭧슩牨丵뽢湩⨵</w:t>
      </w:r>
      <w:r>
        <w:rPr/>
        <w:t>ⵤ</w:t>
      </w:r>
      <w:r>
        <w:rPr/>
        <w:t>㙷䱋䴴䍾</w:t>
      </w:r>
      <w:r>
        <w:rPr/>
        <w:t>ⱴ</w:t>
      </w:r>
      <w:r>
        <w:rPr/>
        <w:t>숱칭⑄猥ꎵ숣奉挪싂怦䖮쉈䔦䕒牴㶣䄦瑊ꆻ䤵숨牯䫂畗戰㌶츱燂捀䬪剄䌹眮ꥤ쎵焮⽲䙟榮숱橄ꅣ婒㝓숤牙䏂摃摈恧攣㐴塕䥶쉭㜪嚮▩㉤䩇彳</w:t>
      </w:r>
      <w:r>
        <w:rPr/>
        <w:t>ⵠ</w:t>
      </w:r>
      <w:r>
        <w:rPr/>
        <w:t>婳瘴</w:t>
      </w:r>
      <w:r>
        <w:rPr/>
        <w:t>ꕮ</w:t>
      </w:r>
      <w:r>
        <w:rPr/>
        <w:t>獘㥀㇂㍙杸廂䅃㝣塉乘晚琷䅩㨷戨顤㊱涻䭏촪㫂깐辩頭歧帤渥畠ヂ㕷摹滂椱晐㗂ꍦ瀸碬䶵璮䉹偐畷况⍨灦㙂敪㋃䤲䙬煆⩉䅇医㥎긵䞱긻䭱硩桶淂뭘偄喏サ嚩伷璵걖</w:t>
      </w:r>
      <w:r>
        <w:rPr/>
        <w:t>Ⱞ</w:t>
      </w:r>
      <w:r>
        <w:rPr/>
        <w:t>繥瑩㡎敍穐娳穴䖥䴲䀪쉃숦珍숵璣䱖걵溻磂区橬歙烍㌪沣溮页쌹컎䏎⑕拂ꥺ癑繊ヂ刭⥂김녑ꥮ勂氷瑷渥</w:t>
      </w:r>
      <w:r>
        <w:rPr/>
        <w:t>⡩</w:t>
      </w:r>
      <w:r>
        <w:rPr/>
        <w:t>燂奺幠䙕㭣敷浃䙧㑭稦找牢</w:t>
      </w:r>
      <w:r>
        <w:rPr/>
        <w:t>ⵑ</w:t>
      </w:r>
      <w:r>
        <w:rPr/>
        <w:t>쉵䱁䙤</w:t>
      </w:r>
      <w:r>
        <w:rPr/>
        <w:t>⢬</w:t>
      </w:r>
      <w:r>
        <w:rPr/>
        <w:t>䍐쵟姂㙾⭍匴氭槂</w:t>
      </w:r>
      <w:r>
        <w:rPr/>
        <w:t>ꤩ</w:t>
      </w:r>
      <w:r>
        <w:rPr/>
        <w:t>恳썊眩숽噓썉呃䱴ㅲ眨冱迂塑㩦帺棃⨲╒</w:t>
      </w:r>
      <w:r>
        <w:rPr/>
        <w:t>⢱</w:t>
      </w:r>
      <w:r>
        <w:rPr/>
        <w:t>㝇䦣쉚迂玘슏び愮娤⩥佯㘤焸♮ꍑ㕳⍀☲她⍤娣睯摦㧂</w:t>
      </w:r>
      <w:r>
        <w:rPr/>
        <w:t>ꥏ</w:t>
      </w:r>
      <w:r>
        <w:rPr/>
        <w:t>㛂㝨⩈떣␪딨欺묨ㅭ</w:t>
      </w:r>
      <w:r>
        <w:rPr/>
        <w:t>ꤻ</w:t>
      </w:r>
      <w:r>
        <w:rPr/>
        <w:t>䔴쉗㓂汦轹䑾☻㮡슏⽌㇂⭌繰䁮㥞쉘渪橙暮떬䉯癑䘶㤶朣癓挨拂祐䩁㭳煞ㄴヂ卹깯儩煋欴⺩砣쵣敤い听䍲쉃烂飂♤♯㠭갩瘪⭕佔ꄪ乹떵㙞㵭幚숻䥠</w:t>
      </w:r>
      <w:r>
        <w:rPr/>
        <w:t>ꦱ</w:t>
      </w:r>
      <w:r>
        <w:rPr/>
        <w:t>婖䥬⪻瑑㗂媻㥊怱쉓</w:t>
      </w:r>
      <w:r>
        <w:rPr/>
        <w:t>꧂</w:t>
      </w:r>
      <w:r>
        <w:rPr/>
        <w:t>歡㈺䞬⑕</w:t>
      </w:r>
      <w:r>
        <w:rPr/>
        <w:t>⡕</w:t>
      </w:r>
      <w:r>
        <w:rPr/>
        <w:t>ꥈ</w:t>
      </w:r>
      <w:r>
        <w:rPr/>
        <w:t>㭙棂瑍桁竂ꅾ뽲</w:t>
      </w:r>
      <w:r>
        <w:rPr/>
        <w:t>ꕷ</w:t>
      </w:r>
      <w:r>
        <w:rPr/>
        <w:t>伷剑爸슏扥飂</w:t>
      </w:r>
      <w:r>
        <w:rPr/>
        <w:t>⡆</w:t>
      </w:r>
      <w:r>
        <w:rPr/>
        <w:t>槎㇂</w:t>
      </w:r>
      <w:r>
        <w:rPr/>
        <w:t>⡏</w:t>
      </w:r>
      <w:r>
        <w:rPr/>
        <w:t>涘㥾噥浤歀䕡</w:t>
      </w:r>
      <w:r>
        <w:rPr/>
        <w:t>ꕟ</w:t>
      </w:r>
      <w:r>
        <w:rPr/>
        <w:t>깨쉶奭</w:t>
      </w:r>
      <w:r>
        <w:rPr/>
        <w:t>⣂⪡</w:t>
      </w:r>
      <w:r>
        <w:rPr/>
        <w:t>䓂祪⍨瑗䀩⍵䠫ꅰ껂佡繁斻㜸乐⼻䞣숲欫ꅅ㏂轘䮣浙䱣折</w:t>
      </w:r>
      <w:r>
        <w:rPr/>
        <w:t>ⶣ</w:t>
      </w:r>
      <w:r>
        <w:rPr/>
        <w:t>な剤ぶ珂秂⦘䑐乪䏂㙅䩏穳㭟敒桨爰夷쉉噌㑓⑌쵠灨珂숨摂싂伊禘</w:t>
      </w:r>
      <w:r>
        <w:rPr/>
        <w:t>ꤤ</w:t>
      </w:r>
      <w:r>
        <w:rPr/>
        <w:t>쉗ꄳ숥椱걤⩡⽚</w:t>
      </w:r>
      <w:r>
        <w:rPr/>
        <w:t>ꕯ</w:t>
      </w:r>
      <w:r>
        <w:rPr/>
        <w:t>椮毂ꥡ㢘禵碱喱쉾捰炻묰쉫儩獡䐱䭲奒䯂㩯㥚㌸㥪嘱敆㠶歡ꅟ䝚싂쉔ꅔ㑐㛎〤䂩桦㑉抩橺卩嘮扨娱</w:t>
      </w:r>
      <w:r>
        <w:rPr/>
        <w:t>ꔬ</w:t>
      </w:r>
      <w:r>
        <w:rPr/>
        <w:t>佲╊쉂㞘彖</w:t>
      </w:r>
      <w:r>
        <w:rPr/>
        <w:t>ⰴ</w:t>
      </w:r>
      <w:r>
        <w:rPr/>
        <w:t>ꌶ穹숨㋂츫壎⵴ㄪꌨ䱁牙숤䭬䥚</w:t>
      </w:r>
      <w:r>
        <w:rPr/>
        <w:t>Ɒ⥴</w:t>
      </w:r>
      <w:r>
        <w:rPr/>
        <w:t>弶ꍳ썆奾柂畚슱㩀⸦ꅦ从쉗淂䦏</w:t>
      </w:r>
      <w:r>
        <w:rPr/>
        <w:t>⡇</w:t>
      </w:r>
      <w:r>
        <w:rPr/>
        <w:t>녹⎣癩䌫颡⶘䄤神䰪㥨⛂橣䈴⍚檻</w:t>
      </w:r>
      <w:r>
        <w:rPr/>
        <w:t>ⱃ</w:t>
      </w:r>
      <w:r>
        <w:rPr/>
        <w:t>灏煮㔹䀦⪣슱ꇂ瘵泍歶樱恰吨㕂䍡䌵澣晉숫⸪⎩渪婵걷唥캩顙剦넪믍䛂⑟묣䊵爩你㙎쉇ꅳ棂㔹⥑숮⬷輤礥⪡彖硞䂬⫂숰䭫뗂䡦䉕㡠䢱幭穓椥瑊䵙繳䭈顴畢쉆徿</w:t>
      </w:r>
      <w:r>
        <w:rPr/>
        <w:t>ⴷ⥚</w:t>
      </w:r>
      <w:r>
        <w:rPr/>
        <w:t>㛂淂쉙⽹㤪瘬㨦塓卲墥桠䅢澮捸쉳걦幈㊬䅍ꥵ乥怣㉂갪⺩杠飂␭뗎㩷㈴㎻⨰彍㜵梩싎䘬盂䬭奊幄䁢䈶숮儷偖㓂圶杮숪畎頯뼤䙆⨲濂㜥⥥獙劮歒썗て桗帵Ⓕ⸪䯂頦煳</w:t>
      </w:r>
      <w:r>
        <w:rPr/>
        <w:t>⣃</w:t>
      </w:r>
      <w:r>
        <w:rPr/>
        <w:t>㡺纣쉂啩⚘祃年䡙楈␮煳硁椣佪쉐枬擂⹰惎乗䋂</w:t>
      </w:r>
      <w:r>
        <w:rPr/>
        <w:t>ⷂ</w:t>
      </w:r>
      <w:r>
        <w:rPr/>
        <w:t>䚩ꌰ깱䮿떣ꌰ녁来䝩</w:t>
      </w:r>
      <w:r>
        <w:rPr/>
        <w:t>ꔪ</w:t>
      </w:r>
      <w:r>
        <w:rPr/>
        <w:t>싃⍌啥㍗㟂뼷㠥娵ㅤ圮嫂橇뗂洯煦㉯⹪扴䳂⩤祮瑁破쉳瑶䕲砽啐㙺兾疱⹦㓂汧䁬乗夹幡썚칺뗂犣繇歎塔䖿汢敚䚏㥄癠쉟匪䬦슻쉔濂㝭䕩繡ꌷ塩穥埂婍噰剾印佧</w:t>
      </w:r>
      <w:r>
        <w:rPr/>
        <w:t>Ⳏ⩐</w:t>
      </w:r>
      <w:r>
        <w:rPr/>
        <w:t>䁆溡㗃恲番縹䅤竂㩱浥⌦㐸穒꺡䨮䡰䯂</w:t>
      </w:r>
      <w:r>
        <w:rPr/>
        <w:t>ⵀ</w:t>
      </w:r>
      <w:r>
        <w:rPr/>
        <w:t>卮咘ꅤ䝏庱걅䑷顚㢣</w:t>
      </w:r>
      <w:r>
        <w:rPr/>
        <w:t>ꕴ</w:t>
      </w:r>
      <w:r>
        <w:rPr/>
        <w:t>ⰴ</w:t>
      </w:r>
      <w:r>
        <w:rPr/>
        <w:t>뇂偉싂쉦斘썾圻樳䢻숺栯䔭皘쉔䉘禥倹</w:t>
      </w:r>
      <w:r>
        <w:rPr/>
        <w:t>ⱥ╠</w:t>
      </w:r>
      <w:r>
        <w:rPr/>
        <w:t>쉖御䄻╃쉤쉪넩</w:t>
      </w:r>
      <w:r>
        <w:rPr/>
        <w:t>Ⳃ⯂⪘</w:t>
      </w:r>
      <w:r>
        <w:rPr/>
        <w:t>㮥ꇃ䵮슿슿㵓昷⭐䙔墣吰쉍庘ꥮ</w:t>
      </w:r>
      <w:r>
        <w:rPr/>
        <w:t>ꕮ</w:t>
      </w:r>
      <w:r>
        <w:rPr/>
        <w:t>仂䏂慔牨ꍏ䳂唥깳㑹䪩㕪㢏䍷䥔ꥪ眴⌹眪痃⨵晥♁湩쵱歉쉺䁳顀㘬嘺䊵桨噗砦슬庵䙙瑠㚘戭䉴䬸䁈㈯갻斵⭔砨楴㕇優啦㙇壂䥵숭晈匥쉹晢쵉캥惂挦潚ㅡ癣卋敐뿂楃쉷⭔囍뗂竂㑰然榻䢣䰹䱍栽⮩䑴䈊杘漬牫䊩䈺圽咥쉠숮㐤織婱顑깐潞墩扤⾩㟎催湚恧䥈䰪噯</w:t>
      </w:r>
      <w:r>
        <w:rPr/>
        <w:t>ꕓ⩆</w:t>
      </w:r>
      <w:r>
        <w:rPr/>
        <w:t>㑵䳂䑭坣䤩慰깟㡮쉾櫂⍵㕰䝦㔹汨础堪뽫⻂偦哂쉉⤣潁䙯⼩䇂啹怦㩩쉰䟂楫䩇ꄦ卋戮⍂牬碿挱未㖘磂䱳䦡⹂쉲╀䓃⤩砶썯䕢ꍬ乃쌦潀㍡䋂걶嫂凂㓂䬺掿䱷쵭䁵㫎濂㐤㞬</w:t>
      </w:r>
      <w:r>
        <w:rPr/>
        <w:t>Ⳃ</w:t>
      </w:r>
      <w:r>
        <w:rPr/>
        <w:t>拂嗎獔摅偙뾬ㅯ灰潮㨮</w:t>
      </w:r>
      <w:r>
        <w:rPr/>
        <w:t>ꕁ</w:t>
      </w:r>
      <w:r>
        <w:rPr/>
        <w:t>㕺㝈</w:t>
      </w:r>
      <w:r>
        <w:rPr/>
        <w:t>ⴭ</w:t>
      </w:r>
      <w:r>
        <w:rPr/>
        <w:t>桀싂灹潳쉪ꅎ㪣噲ꅃ</w:t>
      </w:r>
      <w:r>
        <w:rPr/>
        <w:t>ⷂ</w:t>
      </w:r>
      <w:r>
        <w:rPr/>
        <w:t>璩兑焱祷싂㮩䜨슬쉔㥅걺㟂䀫갣墩쉙塌쉫愥橷㑵凂</w:t>
      </w:r>
      <w:r>
        <w:rPr/>
        <w:t>Ⳃ</w:t>
      </w:r>
      <w:r>
        <w:rPr/>
        <w:t>こ幯㘭奆氷㬯䵇꺣ㄴ깆ꥸ来湮廂숴慧㡩㙰濂頶䷂告⥠숷䙍깶ㅉ䑃坴쉏</w:t>
      </w:r>
      <w:r>
        <w:rPr/>
        <w:t>⡳</w:t>
      </w:r>
      <w:r>
        <w:rPr/>
        <w:t>쉵쵭쉞㡇䅴⑰㠬</w:t>
      </w:r>
      <w:r>
        <w:rPr/>
        <w:t>⡊</w:t>
      </w:r>
      <w:r>
        <w:rPr/>
        <w:t>瘯咏䱍ꌽ䑀⼲憵揍녩䗂槂撘顲㑇뽢ꥨ⨦㉈湴놥</w:t>
      </w:r>
      <w:r>
        <w:rPr/>
        <w:t>ꤴ</w:t>
      </w:r>
      <w:r>
        <w:rPr/>
        <w:t>摄佃㩬ꍶ㍈㇍ぺ⩋噴㕍硑扟穩㭚婩⬻䵟</w:t>
      </w:r>
      <w:r>
        <w:rPr/>
        <w:t>ꕾ</w:t>
      </w:r>
      <w:r>
        <w:rPr/>
        <w:t>캻⤫漱녥뽂幃㮬䜴䩌檵弥㍥䋂껂⦩穲⤹㥓썁嗂剐쉶䱚痂悮⩀⽯슏秂嫍䑳숲〨桭塶婱썣䰨㞘땾楥磂唫슘㤣㊣う싎䣍</w:t>
      </w:r>
      <w:r>
        <w:rPr/>
        <w:t>⡮</w:t>
      </w:r>
      <w:r>
        <w:rPr/>
        <w:t>뽔㍆䙃獦충슘⥈ꥧ⤬垏㙏潐쉣䅶睧歭쌽䙦桐㆘⫂瘹䑎쉾㢬깂</w:t>
      </w:r>
      <w:r>
        <w:rPr/>
        <w:t>⢥</w:t>
      </w:r>
      <w:r>
        <w:rPr/>
        <w:t>쉴卉扌䰱㩙</w:t>
      </w:r>
      <w:r>
        <w:rPr/>
        <w:t>ⴵ</w:t>
      </w:r>
      <w:r>
        <w:rPr/>
        <w:t>䵆썡⩱婌깔⹗帱녧ꍺ뽣⑵呁ㅥ慙轧档䘥低牯澬穩뿂⍅㙫⽯⧂㕹쉨塍⩬悱㬸깤</w:t>
      </w:r>
      <w:r>
        <w:rPr/>
        <w:t>ⱆ</w:t>
      </w:r>
      <w:r>
        <w:rPr/>
        <w:t>穊</w:t>
      </w:r>
      <w:r>
        <w:rPr/>
        <w:t>⡨</w:t>
      </w:r>
      <w:r>
        <w:rPr/>
        <w:t>庵㑦⫂坑㍓䍍夣䦩㑞卞䥀⿎⯂딬䭗頩揂数爥汭穙桧㗂彲䇂啬伻燂</w:t>
      </w:r>
      <w:r>
        <w:rPr/>
        <w:t>ⶱ</w:t>
      </w:r>
      <w:r>
        <w:rPr/>
        <w:t>쌳拂暱揂ㅔ慊㮻☯漯懂⨮潚㤺</w:t>
      </w:r>
      <w:r>
        <w:rPr/>
        <w:t>ꤩ</w:t>
      </w:r>
      <w:r>
        <w:rPr/>
        <w:t>顢䍩媻䤨ꍋ㔤㞥쉕㉓木쵸姂╉姂稦㡮睙剅㟂꥚䍮쉪넪ꆮ圮偢穥厩㝩瀪촮㠳枱䭾掩㚱瀦珂吪年汗睂扗睓땵猭쵹凂奅乂㮻晗㎥㩕㤥䐯쉨燂潉慊⹄嚩样敔⽲礹埂飂晤离숶焥⬪㉏䕥쉂⍮㬮걚⨳稶搻⨪揂咘㍖熵填碏杀戹⥃⨥ꍚ坹䐹䥖圲䁫䅓杇쉯拎숤秎䀲숸㩂櫂䍃⩗㛂顇卉扏땳顂♺晅쉈㢿幩쉟묊䱳䍓츤晵歭ꌰ盂墥䙠⼭쉠㤳넶䒡攮싂剏题檡䝇䉟슱㕃䂏犻</w:t>
      </w:r>
      <w:r>
        <w:rPr/>
        <w:t>꧂</w:t>
      </w:r>
      <w:r>
        <w:rPr/>
        <w:t>湨ꇂ숺燂朴䗂㪩㐨⽟灖慱쉪</w:t>
      </w:r>
      <w:r>
        <w:rPr/>
        <w:t>꤬</w:t>
      </w:r>
      <w:r>
        <w:rPr/>
        <w:t>懂ꍖ橇䯂嚣哂繁坆㉶啁瑠僂乹㒿奠㇂</w:t>
      </w:r>
      <w:r>
        <w:rPr/>
        <w:t>⡐</w:t>
      </w:r>
      <w:r>
        <w:rPr/>
        <w:t>ꏎ恶걵䝇⾵쉣歆㵑啯䋍쉉価祱輦䮥⯂㙚</w:t>
      </w:r>
      <w:r>
        <w:rPr/>
        <w:t>ⵂ</w:t>
      </w:r>
      <w:r>
        <w:rPr/>
        <w:t>幸䌲睈彮牣ꥧ쉓玮剱䪱</w:t>
      </w:r>
      <w:r>
        <w:rPr/>
        <w:t>ꥄ</w:t>
      </w:r>
      <w:r>
        <w:rPr/>
        <w:t>怶㖏ꍰ⻂湉긻灾師뭤䦥䕬슣ㄮ乷敠䃎䀭搴㙭づ攱⪏瑋䍦呆㝢뽅伷央彂婔䛃쉚䥩⭳쉏䁋ꥢ쉳倽剓⹠湸긯晏津쉍숪獓揂啗瑁㋂숦浆盂垘쉅捅彂ꌵ䉚숱䠪之䃂幸ッ☵惂䬸걦䭘娺敇㠳㜤⥸쉔䬯瑇</w:t>
      </w:r>
      <w:r>
        <w:rPr/>
        <w:t>ꤰ</w:t>
      </w:r>
      <w:r>
        <w:rPr/>
        <w:t>㕘묨䙸놣</w:t>
      </w:r>
      <w:r>
        <w:rPr/>
        <w:t>Ⱡ</w:t>
      </w:r>
      <w:r>
        <w:rPr/>
        <w:t>濂䄮㔨⹧㘪⨯</w:t>
      </w:r>
      <w:r>
        <w:rPr/>
        <w:t>꧂</w:t>
      </w:r>
      <w:r>
        <w:rPr/>
        <w:t>堶䅔瓂ꥳ</w:t>
      </w:r>
      <w:r>
        <w:rPr/>
        <w:t>⡧◂</w:t>
      </w:r>
      <w:r>
        <w:rPr/>
        <w:t>灃卸噓</w:t>
      </w:r>
      <w:r>
        <w:rPr/>
        <w:t>ꕡ</w:t>
      </w:r>
      <w:r>
        <w:rPr/>
        <w:t>灙姂</w:t>
      </w:r>
      <w:r>
        <w:rPr/>
        <w:t>Ⱡ</w:t>
      </w:r>
      <w:r>
        <w:rPr/>
        <w:t>溩⽥⼽区쉸㪥䜳庿㭹⼤乴婐䂿①쉸体楞僂䩈곂䅐伸卞䚻ネ楔㠯䵠祰䵅䷂彮␴╴䴱♈㌽땎☫䞩ヂ㕪慄慡癫⒩噖汳⽱煕䟂ㄺ</w:t>
      </w:r>
      <w:r>
        <w:rPr/>
        <w:t>ꔶ⩪</w:t>
      </w:r>
      <w:r>
        <w:rPr/>
        <w:t>八ꍑ㈦爽걡ㅧ땖灇</w:t>
      </w:r>
      <w:r>
        <w:rPr/>
        <w:t>⣂</w:t>
      </w:r>
      <w:r>
        <w:rPr/>
        <w:t>轴ヂ沣䆏幤焥䔺㬫漯療疵䓍䝰晀瀰┺꥾싂塀湴쉬乾䛃곂츩㜳燂卯敐䣍怰㑖焱偉숫砻捌乒䡺倮┥㭾沩敟쉘䟂쉌卪</w:t>
      </w:r>
      <w:r>
        <w:rPr/>
        <w:t>⡀</w:t>
      </w:r>
      <w:r>
        <w:rPr/>
        <w:t>畯숱偑쉊熿甲⑪䥢彙䴪䡅绍䩗䜵瑞ㅮ䵉晸灲輦䡅煋柂湨塘颵⭁栳ꅭꍥ쉗⽪䵚煒刵㷂飍</w:t>
      </w:r>
      <w:r>
        <w:rPr/>
        <w:t>⡖⡪</w:t>
      </w:r>
      <w:r>
        <w:rPr/>
        <w:t>漵⽱柂⏃才쉮則䩎滂칌⑬㫂쉮癥瑡丰슘氭</w:t>
      </w:r>
      <w:r>
        <w:rPr/>
        <w:t>꧃⏂</w:t>
      </w:r>
      <w:r>
        <w:rPr/>
        <w:t>䑓整㚬슮畲慺⾩깍쉪䅠㕓⩒䀪묳꺬氹噓挮歄摄焨䁷䕡牗汖㇍쉞恤⻍慲繩剆礭⑀硎狂ꥩ〣㘹쉩牶ㄵ唳䜫女杭嘮춡䆏쉐張☮䴳♗硁ꌴ悩渰땷䬩ㄵ癠ꄷ䊡浒䤪䔶쉐ꥣ䉱䗂⭮剟╗</w:t>
      </w:r>
      <w:r>
        <w:rPr/>
        <w:t>ꔷ</w:t>
      </w:r>
      <w:r>
        <w:rPr/>
        <w:t>䜤㪵㩱㉫幀惎棎㠮失䑶⨵頣⬱栣ꍭ䑂总捸쉲櫂滎⥈⌳뽬䍗⹘㠫㠵牦匽쉇䉩녶</w:t>
      </w:r>
      <w:r>
        <w:rPr/>
        <w:t>ꕍ</w:t>
      </w:r>
      <w:r>
        <w:rPr/>
        <w:t>堻ꍎㅑ曂숽슣繭䰴䛂쉌꺮㑏丩䒬ꍔ䮏甭潡昣临싂夰묯捔瑶䊮绂⼺䥒呈噓</w:t>
      </w:r>
      <w:r>
        <w:rPr/>
        <w:t>ⷂ</w:t>
      </w:r>
      <w:r>
        <w:rPr/>
        <w:t>ぴ祅顀犿㟂</w:t>
      </w:r>
    </w:p>
    <w:p>
      <w:pPr>
        <w:pStyle w:val="PreformattedText"/>
        <w:bidi w:val="0"/>
        <w:spacing w:before="0" w:after="0"/>
        <w:jc w:val="left"/>
        <w:rPr/>
      </w:pPr>
      <w:r>
        <w:rPr/>
        <w:t>넴轷┊쏂⤰쉃䵇婚㩉칆氵㊡坭㋂딪偒뽐놿甪썦参䅀䡸쉵䙓쉘䐴</w:t>
      </w:r>
      <w:r>
        <w:rPr/>
        <w:t>ꥊ</w:t>
      </w:r>
      <w:r>
        <w:rPr/>
        <w:t>橭樮넺䥕啭㩆㟂頱繣普ꅗ쉞䯍㠦㵭溮僂쉎嘽嘥䊬癷瘨슡</w:t>
      </w:r>
      <w:r>
        <w:rPr/>
        <w:t>ⶱꕁ⩳</w:t>
      </w:r>
      <w:r>
        <w:rPr/>
        <w:t>汤彰た慪</w:t>
      </w:r>
      <w:r>
        <w:rPr/>
        <w:t>⠶</w:t>
      </w:r>
      <w:r>
        <w:rPr/>
        <w:t>㟂剡庘泂묹椰幟㩲倦쉄䚘</w:t>
      </w:r>
      <w:r>
        <w:rPr/>
        <w:t>꥟</w:t>
      </w:r>
      <w:r>
        <w:rPr/>
        <w:t>숵㌪咣ぞ䭖玩儣愹偧轏吽┻쉍싂氤牄땰䠺䀭捚칄따然슣十垡딪⨺㭹㩯㥖ꥰ쉩쵣ꥮ天㭂䉄竂깗⑵婤敁䙧硎䗂坞曂쉃</w:t>
      </w:r>
      <w:r>
        <w:rPr/>
        <w:t>ⵄ</w:t>
      </w:r>
      <w:r>
        <w:rPr/>
        <w:t>컂恙</w:t>
      </w:r>
      <w:r>
        <w:rPr/>
        <w:t>ꔪ</w:t>
      </w:r>
      <w:r>
        <w:rPr/>
        <w:t>ⰹ</w:t>
      </w:r>
      <w:r>
        <w:rPr/>
        <w:t>颿⑔倣</w:t>
      </w:r>
      <w:r>
        <w:rPr/>
        <w:t>ⵚ</w:t>
      </w:r>
      <w:r>
        <w:rPr/>
        <w:t>灎棂稺兗杁䡩䱴戤슩⭎ヂ䱵栽㙦Ⓜ뼣沥䶿</w:t>
      </w:r>
      <w:r>
        <w:rPr/>
        <w:t>ꥊ</w:t>
      </w:r>
      <w:r>
        <w:rPr/>
        <w:t>䋃쉠狂听癶쏂◎樹␳쉚捴걠㵏䟂쉸噍漪숲슏⩥墿╺</w:t>
      </w:r>
      <w:r>
        <w:rPr/>
        <w:t>ꔲ</w:t>
      </w:r>
      <w:r>
        <w:rPr/>
        <w:t>颏㐽㈫슥婟숻㙆禵숬吽輣礤顣╂溩</w:t>
      </w:r>
      <w:r>
        <w:rPr/>
        <w:t>ꤳ</w:t>
      </w:r>
      <w:r>
        <w:rPr/>
        <w:t>晬洳䟂㡄皘숷䤲搷縫⽌⪘㒥捵呢싂⑋㨪呱ꆱ吺</w:t>
      </w:r>
      <w:r>
        <w:rPr/>
        <w:t>⠽</w:t>
      </w:r>
      <w:r>
        <w:rPr/>
        <w:t>㕒幠쌯싎犘쉅</w:t>
      </w:r>
      <w:r>
        <w:rPr/>
        <w:t>꧂</w:t>
      </w:r>
      <w:r>
        <w:rPr/>
        <w:t>쉰濂</w:t>
      </w:r>
      <w:r>
        <w:rPr/>
        <w:t>ⷎ</w:t>
      </w:r>
      <w:r>
        <w:rPr/>
        <w:t>弭슮슱㢣㥤塇䁊쉗곂癆㵥噦㤸㵑䉡䩔뭦歙㮱共╅㦿繳瓍쉸甫頫祹烃朵쉉䓂䮩䅕㣂瘽뽅䬵亻汗쉣쉀樫␴懎숦冬捘楉牷欹琪슡땊堩⭵뭑睲软싂ꅖ⭄㍰㒱㎩㤦柂ꎩ⍍䍵䘩⌺</w:t>
      </w:r>
      <w:r>
        <w:rPr/>
        <w:t>ꕾ</w:t>
      </w:r>
      <w:r>
        <w:rPr/>
        <w:t>䥵뭕썏檮滂忂撡婇㝉塌听幑稶顔橪慈氫禮佬杶쉨䌷쉰䁋浞㡷</w:t>
      </w:r>
      <w:r>
        <w:rPr/>
        <w:t>ⱱ</w:t>
      </w:r>
      <w:r>
        <w:rPr/>
        <w:t>横칏久烂䢮䭇穔⫂毂㵢䠲녉挨獪ꍱ㍢⭵㭬㕉䡺</w:t>
      </w:r>
      <w:r>
        <w:rPr/>
        <w:t>ꕁ</w:t>
      </w:r>
      <w:r>
        <w:rPr/>
        <w:t>⼽䘮</w:t>
      </w:r>
      <w:r>
        <w:rPr/>
        <w:t>ꕙ</w:t>
      </w:r>
      <w:r>
        <w:rPr/>
        <w:t>牵䤽쉏䈽秎⍐匹⌹悩仂煃㠯㫃灀⵲嘷䋂婏輫撩껂唳偗㙚㡑捑䟂博</w:t>
      </w:r>
      <w:r>
        <w:rPr/>
        <w:t>ꥍ</w:t>
      </w:r>
      <w:r>
        <w:rPr/>
        <w:t>皩㙯</w:t>
      </w:r>
      <w:r>
        <w:rPr/>
        <w:t>ⵙ</w:t>
      </w:r>
      <w:r>
        <w:rPr/>
        <w:t>浸</w:t>
      </w:r>
      <w:r>
        <w:rPr/>
        <w:t>ꕒ</w:t>
      </w:r>
      <w:r>
        <w:rPr/>
        <w:t>轺桍總先⑒愮㥙嘮攴⥒歧兆䍏慹䜺旂ꅡ绍朽뼱╷숵⭧嚡⌽ꅫ煈潲㖣畖穧썄煊刻䠰䢩佋顺皡䍊쎏䠭⵩⌬숶䤮⨽婯쉐啉烂뇂桾⬭䔽䍇ꍣ䡗敡㙎䒥뭍䂥歚煐䥓丬䠣㝣促䍙싂ꅷ㘦睠䙴晷숩㴳쉔쉦</w:t>
      </w:r>
      <w:r>
        <w:rPr/>
        <w:t>ⴴ</w:t>
      </w:r>
      <w:r>
        <w:rPr/>
        <w:t>套剗</w:t>
      </w:r>
      <w:r>
        <w:rPr/>
        <w:t>⡪</w:t>
      </w:r>
      <w:r>
        <w:rPr/>
        <w:t>넷칢彅㠺쵲쉪灮䤻砥䇍</w:t>
      </w:r>
      <w:r>
        <w:rPr/>
        <w:t>⠹</w:t>
      </w:r>
      <w:r>
        <w:rPr/>
        <w:t>싂正栴쌸嚏꧎轠숭穠</w:t>
      </w:r>
      <w:r>
        <w:rPr/>
        <w:t>ꕓ</w:t>
      </w:r>
      <w:r>
        <w:rPr/>
        <w:t>彥乃㍊걩⨸歳쉐嗂㒩愴强汥싂江潸</w:t>
      </w:r>
      <w:r>
        <w:rPr/>
        <w:t>⡾</w:t>
      </w:r>
      <w:r>
        <w:rPr/>
        <w:t>뭕䭍</w:t>
      </w:r>
      <w:r>
        <w:rPr/>
        <w:t>ⷂ</w:t>
      </w:r>
      <w:r>
        <w:rPr/>
        <w:t>㮵㡰〱框䅂</w:t>
      </w:r>
      <w:r>
        <w:rPr/>
        <w:t>ⵥ</w:t>
      </w:r>
      <w:r>
        <w:rPr/>
        <w:t>䑞䳂䕮숣</w:t>
      </w:r>
      <w:r>
        <w:rPr/>
        <w:t>ⴶ</w:t>
      </w:r>
      <w:r>
        <w:rPr/>
        <w:t>獸權硵䙯㖱㝱硡♋焻散彦⽴ヂ卍</w:t>
      </w:r>
      <w:r>
        <w:rPr/>
        <w:t>ꕵ</w:t>
      </w:r>
      <w:r>
        <w:rPr/>
        <w:t>㨩믂䁩炻頮䅣䙞㡩婔쉐琸슮⾡</w:t>
      </w:r>
      <w:r>
        <w:rPr/>
        <w:t>ꥇ</w:t>
      </w:r>
      <w:r>
        <w:rPr/>
        <w:t>器</w:t>
      </w:r>
      <w:r>
        <w:rPr/>
        <w:t>ꤩ</w:t>
      </w:r>
      <w:r>
        <w:rPr/>
        <w:t>父䑧牷</w:t>
      </w:r>
      <w:r>
        <w:rPr/>
        <w:t>⠵</w:t>
      </w:r>
      <w:r>
        <w:rPr/>
        <w:t>뽪兇婑䱥窩츦忂槍㥣瑰䭱刭渮⥦땕堳ㅠ㡾圣戨⯂⵩嘰洭⪣憣湉䐥瓂㵢쉁쉺佳⌬癩</w:t>
      </w:r>
      <w:r>
        <w:rPr/>
        <w:t>⡚</w:t>
      </w:r>
      <w:r>
        <w:rPr/>
        <w:t>䁖칀쉑呦戭슱娹札쉳뭇</w:t>
      </w:r>
      <w:r>
        <w:rPr/>
        <w:t>⢩</w:t>
      </w:r>
      <w:r>
        <w:rPr/>
        <w:t>㥕슬⌻싂水쉅婭穾㒱ꥰ挶쉋䥶桡歂쉉㍱Ⓜ깰䁕扬獷컂쌯獦燂쉧啲瑷塄㠺ㅖ䪡⥭喥</w:t>
      </w:r>
      <w:r>
        <w:rPr/>
        <w:t>ꔴ</w:t>
      </w:r>
      <w:r>
        <w:rPr/>
        <w:t>婐嘥椹攸㥴㏂㌦条堣싎廂涥⹆쌩槂穦廂潁⿂␺䘤䝺겘</w:t>
      </w:r>
      <w:r>
        <w:rPr/>
        <w:t>ꥍ⹏</w:t>
      </w:r>
      <w:r>
        <w:rPr/>
        <w:t>协歸窮</w:t>
      </w:r>
      <w:r>
        <w:rPr/>
        <w:t>ꤥ</w:t>
      </w:r>
      <w:r>
        <w:rPr/>
        <w:t>轴㥓婋迂垩瑖懃⑧숫⼨䩳䀬六숮쉣䐪傥折㛂숵䜻佧넫恓轇쉍쉩㩇愦ꍨ杺䝃</w:t>
      </w:r>
      <w:r>
        <w:rPr/>
        <w:t>⡗</w:t>
      </w:r>
      <w:r>
        <w:rPr/>
        <w:t>㨫쉰딯䈫幹⨽瀩⤳乬</w:t>
      </w:r>
      <w:r>
        <w:rPr/>
        <w:t>꤯⚩</w:t>
      </w:r>
      <w:r>
        <w:rPr/>
        <w:t>䍫晭㶩䩈☷ꆩ싂깅캏⩗⩭䉙橅㥖在</w:t>
      </w:r>
      <w:r>
        <w:rPr/>
        <w:t>꧍⥎▻⦱</w:t>
      </w:r>
      <w:r>
        <w:rPr/>
        <w:t>숲婱䓂♞䮏⽇癷쉐㕲䭵摓半塹獄㴫쉏祄䭷微砶ꅬ倣㓎捹煁숸亣牌挺塞䛎優쉉迂⑟⥈⪻浅嗂┥䥔쵃奷⏎</w:t>
      </w:r>
      <w:r>
        <w:rPr/>
        <w:t>ꤨ</w:t>
      </w:r>
      <w:r>
        <w:rPr/>
        <w:t>䑇硢悩忂♨츻䮬彞ꍄ㮘쉢♘</w:t>
      </w:r>
      <w:r>
        <w:rPr/>
        <w:t>꤭</w:t>
      </w:r>
      <w:r>
        <w:rPr/>
        <w:t>淎㬩䑊竍桉㘤쉬䗂惂桒穔䴨甽䉍䏂㥍杮⩵슩弬繸婔坌⑃땉䷍瑎䟂䴲假堥㓂◎숴燎夯⸥캿䕬</w:t>
      </w:r>
      <w:r>
        <w:rPr/>
        <w:t>ꗂ⥰⹓</w:t>
      </w:r>
      <w:r>
        <w:rPr/>
        <w:t>䰽瓂쉀旂쵈춏䠺쉮⮣䤪憮숲彍灷が㔨特桘⵹㐭摏숦攸献츫儱偎枩䙉懂⩰㦬痂㉡厩睄墩䭆䩮埂⍥숸㩗積깁煹瞡䶩</w:t>
      </w:r>
      <w:r>
        <w:rPr/>
        <w:t>⠭</w:t>
      </w:r>
      <w:r>
        <w:rPr/>
        <w:t>㘨䳂숶婆顕偗椭쎿䭹♩싂</w:t>
      </w:r>
      <w:r>
        <w:rPr/>
        <w:t>ꕆ</w:t>
      </w:r>
      <w:r>
        <w:rPr/>
        <w:t>㥒帳坪㡕氯쉦⦥뗂㥇㘬묷桢湣橃噀슩㜩䡱杸嘺</w:t>
      </w:r>
      <w:r>
        <w:rPr/>
        <w:t>ꤣ</w:t>
      </w:r>
      <w:r>
        <w:rPr/>
        <w:t>何啄♥恭稴扏䭁㍇繀䕱㦘쉮䌽攻橂氭乚뾻䩤䤵璮礦浮㨸⤪瓂牟⬵딯欥夨摆뿂ꍥ꥗朽戸凂㡱싂輨䨥嫃⮩쉎楮㙌숨쉧䍵ぬ剴狍碩輸</w:t>
      </w:r>
      <w:r>
        <w:rPr/>
        <w:t>ꗂ</w:t>
      </w:r>
      <w:r>
        <w:rPr/>
        <w:t>뽏쉏쉷彾⫂慓伬婲㉟</w:t>
      </w:r>
      <w:r>
        <w:rPr/>
        <w:t>⡾</w:t>
      </w:r>
      <w:r>
        <w:rPr/>
        <w:t>機䡐溬哂</w:t>
      </w:r>
      <w:r>
        <w:rPr/>
        <w:t>ⵘ</w:t>
      </w:r>
      <w:r>
        <w:rPr/>
        <w:t>垡슻䝮渮剘㭮</w:t>
      </w:r>
      <w:r>
        <w:rPr/>
        <w:t>⢩</w:t>
      </w:r>
      <w:r>
        <w:rPr/>
        <w:t>呴圵毂甽⩰⽉ꌳ㤤쉞䵳桦橀栺䍅繫㋂歶쉸䟂顶䀥⌴䠭眨㓂㙴⑇</w:t>
      </w:r>
      <w:r>
        <w:rPr/>
        <w:t>ꕤ⦮</w:t>
      </w:r>
      <w:r>
        <w:rPr/>
        <w:t>捠㒣䈪㙠䈴ꍎ䨪㭊到Ⓜ㚬匰偁䝧숊숸䭚媏啯厏歴癏䕣숪嘣䉊偙硂䗂張⽌牊䄳氽㕔㔭☮敷䶏㭟昷䡘㞘슏숽兪⎿䣂洩恭䂮留㩅轪슬窮</w:t>
      </w:r>
      <w:r>
        <w:rPr/>
        <w:t>ⵎ</w:t>
      </w:r>
      <w:r>
        <w:rPr/>
        <w:t>瀪싂ㅘ</w:t>
      </w:r>
      <w:r>
        <w:rPr/>
        <w:t>ⱅ╺</w:t>
      </w:r>
      <w:r>
        <w:rPr/>
        <w:t>塁㢘桱㙟ꍍ嫍太佞纘厵㵯</w:t>
      </w:r>
      <w:r>
        <w:rPr/>
        <w:t>⢿</w:t>
      </w:r>
      <w:r>
        <w:rPr/>
        <w:t>砪囂祪嘳䅨쉏瑘䢩畭쉺摏⨪</w:t>
      </w:r>
      <w:r>
        <w:rPr/>
        <w:t>⡡</w:t>
      </w:r>
      <w:r>
        <w:rPr/>
        <w:t>刦춡猦磂䙷摆䅎ぴ䩨幫剁쉈䑭敂⯂揂〨榱泂惂쉸</w:t>
      </w:r>
      <w:r>
        <w:rPr/>
        <w:t>ꕟ</w:t>
      </w:r>
      <w:r>
        <w:rPr/>
        <w:t>汐숬轈参䝍协㕊桃卬⩴숵㏂汙晄狂恊숷싂ぺ</w:t>
      </w:r>
      <w:r>
        <w:rPr/>
        <w:t>Ⱚ⤵</w:t>
      </w:r>
      <w:r>
        <w:rPr/>
        <w:t>㕳쉖싂票쉋⹞癯晧묲</w:t>
      </w:r>
      <w:r>
        <w:rPr/>
        <w:t>ꕅ</w:t>
      </w:r>
      <w:r>
        <w:rPr/>
        <w:t>楚淂⨨쉖帯</w:t>
      </w:r>
      <w:r>
        <w:rPr/>
        <w:t>ꥄ</w:t>
      </w:r>
      <w:r>
        <w:rPr/>
        <w:t>托⩦㈮㚱뽾㌨坁㢻䤺潆獺欹䀵绂捲穑</w:t>
      </w:r>
      <w:r>
        <w:rPr/>
        <w:t>ꕶ⯂</w:t>
      </w:r>
      <w:r>
        <w:rPr/>
        <w:t>㣎㡱㵳⭕</w:t>
      </w:r>
      <w:r>
        <w:rPr/>
        <w:t>ꗂ</w:t>
      </w:r>
      <w:r>
        <w:rPr/>
        <w:t>㡠儭⹎㑺㞵樹瘸丯쉃꤮썀</w:t>
      </w:r>
      <w:r>
        <w:rPr/>
        <w:t>ⱇ</w:t>
      </w:r>
      <w:r>
        <w:rPr/>
        <w:t>兢슥㌪拂숩䠯瀥녊䐪䑣癗䵘奶扳坨杄䉀쉕滂⌷쉟</w:t>
      </w:r>
      <w:r>
        <w:rPr/>
        <w:t>⡦</w:t>
      </w:r>
      <w:r>
        <w:rPr/>
        <w:t>欪떡⫍䕎뮘秃绂쉴걮⫂㡊䝀䌪싃ꥩ⵱㴣戭櫂健䍦穈㍟潡奒䵁卾걄ヂ䐤没⩯乺◂擂䙹</w:t>
      </w:r>
      <w:r>
        <w:rPr/>
        <w:t>⣂</w:t>
      </w:r>
      <w:r>
        <w:rPr/>
        <w:t>顖쉌쉰浐䄬䳂╈瘱啲杙⑘䘤㙇㈷䚵넪</w:t>
      </w:r>
      <w:r>
        <w:rPr/>
        <w:t>ꔷ</w:t>
      </w:r>
      <w:r>
        <w:rPr/>
        <w:t>习此䜽땵㉕疘</w:t>
      </w:r>
      <w:r>
        <w:rPr/>
        <w:t>⠭</w:t>
      </w:r>
      <w:r>
        <w:rPr/>
        <w:t>䅤桓樨汃쉅穅㜪塠䷂砦窏睷쉊櫃㟂뮡갺㝺⍟滂</w:t>
      </w:r>
      <w:r>
        <w:rPr/>
        <w:t>꧂</w:t>
      </w:r>
      <w:r>
        <w:rPr/>
        <w:t>〱⎵轄</w:t>
      </w:r>
      <w:r>
        <w:rPr/>
        <w:t>ꖱ</w:t>
      </w:r>
      <w:r>
        <w:rPr/>
        <w:t>䦩ꄺ꥔싂呩棂扸体睥쉠朮托焣ꏂ⹸⎩礥唳쉍⪩춘㐳汖ꥱ⩅</w:t>
      </w:r>
      <w:r>
        <w:rPr/>
        <w:t>Ⳃ</w:t>
      </w:r>
      <w:r>
        <w:rPr/>
        <w:t>漲㍾쵢刪㩏⾱쉫㕆拂橩䃂㮣㩆津쉎戹ꌷ息卥奘欷녲ꆣ뽸⮩녳ꥵ渪倹伹婂公并喩漮컂砯漮砥쉰䉨攦뼣允⤪</w:t>
      </w:r>
      <w:r>
        <w:rPr/>
        <w:t>ꕞ</w:t>
      </w:r>
      <w:r>
        <w:rPr/>
        <w:t>䥢거怽䍟燎갦㔩噰匹晹뗂</w:t>
      </w:r>
      <w:r>
        <w:rPr/>
        <w:t>ⵤ</w:t>
      </w:r>
      <w:r>
        <w:rPr/>
        <w:t>㡃縪恹쉘旍禡쉷䆿昮</w:t>
      </w:r>
      <w:r>
        <w:rPr/>
        <w:t>ⱹ</w:t>
      </w:r>
      <w:r>
        <w:rPr/>
        <w:t>吥⩧</w:t>
      </w:r>
      <w:r>
        <w:rPr/>
        <w:t>ⲩ</w:t>
      </w:r>
      <w:r>
        <w:rPr/>
        <w:t>轚縤姍婤㡉偨傿獮䉳橦㨱㈹뾩ㅚ</w:t>
      </w:r>
      <w:r>
        <w:rPr/>
        <w:t>⡏</w:t>
      </w:r>
      <w:r>
        <w:rPr/>
        <w:t>慌┱⑕祩ꄪ쉯彃</w:t>
      </w:r>
      <w:r>
        <w:rPr/>
        <w:t>꧂</w:t>
      </w:r>
      <w:r>
        <w:rPr/>
        <w:t>瘫䎮䴱䄦旃䍫伤稵⏂녪倥☲넲</w:t>
      </w:r>
      <w:r>
        <w:rPr/>
        <w:t>Ⱬ</w:t>
      </w:r>
      <w:r>
        <w:rPr/>
        <w:t>쉴湑畟䶿⮵㵄瘤쉥柃</w:t>
      </w:r>
      <w:r>
        <w:rPr/>
        <w:t>ꕰⴻ</w:t>
      </w:r>
      <w:r>
        <w:rPr/>
        <w:t>輵</w:t>
      </w:r>
      <w:r>
        <w:rPr/>
        <w:t>ꖵ</w:t>
      </w:r>
      <w:r>
        <w:rPr/>
        <w:t>女⨨秂焯剈묪⩗全Ⓜ깷嫂弮䍏㝁惂味⩅㐺枡⩢洬䨪䙒㜭嗂쉕㤽塊縣㬬㉷幢折⍉眦媩㈦砭쉊쉭䜥橐⽖ㅓ꺣</w:t>
      </w:r>
      <w:r>
        <w:rPr/>
        <w:t>ꖬ</w:t>
      </w:r>
      <w:r>
        <w:rPr/>
        <w:t>兟</w:t>
      </w:r>
      <w:r>
        <w:rPr/>
        <w:t>ꕑ</w:t>
      </w:r>
      <w:r>
        <w:rPr/>
        <w:t>쵳숽㕠㍬眮쵸껎䜩쵀剗䭄⌲䱡佞扄┸吷쉏輪┹㇂澘</w:t>
      </w:r>
      <w:r>
        <w:rPr/>
        <w:t>ꔱ</w:t>
      </w:r>
      <w:r>
        <w:rPr/>
        <w:t>㑪쉉䁏䡦偲쉈䉸欽硕슩朤⨲⧂潨쉦</w:t>
      </w:r>
      <w:r>
        <w:rPr/>
        <w:t>⢻</w:t>
      </w:r>
      <w:r>
        <w:rPr/>
        <w:t>皩瑀</w:t>
      </w:r>
      <w:r>
        <w:rPr/>
        <w:t>꧂</w:t>
      </w:r>
      <w:r>
        <w:rPr/>
        <w:t>輊祳彞䛍촸䄦깯</w:t>
      </w:r>
      <w:r>
        <w:rPr/>
        <w:t>⡉</w:t>
      </w:r>
      <w:r>
        <w:rPr/>
        <w:t>轴伨地歍穔슮卅爪⺩칲慫쉩灴㤬쉩勂㌨</w:t>
      </w:r>
      <w:r>
        <w:rPr/>
        <w:t>ꔺ</w:t>
      </w:r>
      <w:r>
        <w:rPr/>
        <w:t>㡢眰湈㕓䅌捰塨擂␬䛂</w:t>
      </w:r>
      <w:r>
        <w:rPr/>
        <w:t>ꕹꦩ</w:t>
      </w:r>
      <w:r>
        <w:rPr/>
        <w:t>挥煪</w:t>
      </w:r>
      <w:r>
        <w:rPr/>
        <w:t>ꤦ</w:t>
      </w:r>
      <w:r>
        <w:rPr/>
        <w:t>긽쉪䤰嘪</w:t>
      </w:r>
      <w:r>
        <w:rPr/>
        <w:t>⡏</w:t>
      </w:r>
      <w:r>
        <w:rPr/>
        <w:t>伸晖䬹汕껂뾏䕭쉇䮣싂㝟偆꺮쉓슣癳㕶</w:t>
      </w:r>
      <w:r>
        <w:rPr/>
        <w:t>⡪</w:t>
      </w:r>
      <w:r>
        <w:rPr/>
        <w:t>啊㌨畅⧂琰♯⼯숫硳ギ喥煩亩</w:t>
      </w:r>
      <w:r>
        <w:rPr/>
        <w:t>꧂</w:t>
      </w:r>
      <w:r>
        <w:rPr/>
        <w:t>瑱⯂殬딶憵幠窻䰱䅖楺㚏敂繧冩뭚恟䨫啱年夲ꏃ䬥嫂撬䃃㕩楳娸녕껂까숵딵䖘⬥窬</w:t>
      </w:r>
      <w:r>
        <w:rPr/>
        <w:t>ⵯ</w:t>
      </w:r>
      <w:r>
        <w:rPr/>
        <w:t>㎩檩뭕䝹摪䈨弪冮䬷怪쉡琰쉈㨽컂狂㵗㭸颵墣ㄪ媡습䘬쵟稺䛂┰㡫砹恣슬⨸坒▣橅セ塭㩩䭢ꄰ㷍㑁扮촱</w:t>
      </w:r>
      <w:r>
        <w:rPr/>
        <w:t>ꦘ</w:t>
      </w:r>
      <w:r>
        <w:rPr/>
        <w:t>싂걒买☻깎쉳敮⥊묷㧂⩊㴸䳂</w:t>
      </w:r>
      <w:r>
        <w:rPr/>
        <w:t>ⵞⶬ</w:t>
      </w:r>
      <w:r>
        <w:rPr/>
        <w:t>ꅪ噧㝌䆻뽹縪䁃敷䘵嚩捲⪡欯䉦⍘爵儹ㅅ䎮쉹⑾㡯⭃⽎矂싃係噖㫂㍕䠥佶彥ㅏ儨〽숯㢥걢猥</w:t>
      </w:r>
      <w:r>
        <w:rPr/>
        <w:t>⡄</w:t>
      </w:r>
      <w:r>
        <w:rPr/>
        <w:t>歞㊿輪춥䋂橀栩浓灃䡈迂䷂㢥祯㡒ꥢ촮嚮䕙쵠</w:t>
      </w:r>
      <w:r>
        <w:rPr/>
        <w:t>ⲣ</w:t>
      </w:r>
      <w:r>
        <w:rPr/>
        <w:t>㖬晊咏轓㉭싂揃祧潋䱠䕣佲摀迂栩䱗契杆싂⫂⽍轕䍉洦쵏⻂偪慚䴲渫娫剘杠沵㝞</w:t>
      </w:r>
      <w:r>
        <w:rPr/>
        <w:t>ⰽ</w:t>
      </w:r>
      <w:r>
        <w:rPr/>
        <w:t>泂塹쌪忂⚵敋쉥㕒位䅥偖䋂딱丶㉌㐤䝃慪噟婾⥒瞩疬畸欹兤癱稣前慯矍②숪甸汢呁㑬⑖㩗싂⸪쉑伶㤮晭刬䡫䍢녂숫獌⽵猣⬨촭쵩汌穷쉲唫旂쉊殡㤹愷</w:t>
      </w:r>
      <w:r>
        <w:rPr/>
        <w:t>ꦡ</w:t>
      </w:r>
      <w:r>
        <w:rPr/>
        <w:t>浌⤴兲渰稽䀹㍦獯愰幑昤쉥喏顃놥䙢촻殻凂뮩恸ꅖ潨</w:t>
      </w:r>
      <w:r>
        <w:rPr/>
        <w:t>ꦬ</w:t>
      </w:r>
      <w:r>
        <w:rPr/>
        <w:t>頷⬴숹䕑㭺ㅀ塏䜲⍂▬汫儩䛂㍲♳晴꥞嫂㮩ㅕꍴ쉏畾㩣숴惂繉䱥㕦⼩쉭</w:t>
      </w:r>
      <w:r>
        <w:rPr/>
        <w:t>ⱕ䷂</w:t>
      </w:r>
      <w:r>
        <w:rPr/>
        <w:t>䱪숻㭁</w:t>
      </w:r>
      <w:r>
        <w:rPr/>
        <w:t>ꗂ⥟</w:t>
      </w:r>
      <w:r>
        <w:rPr/>
        <w:t>ㅢ祑⹎쵈乃땳丸㌩⚥숤⭭䕤嘰쉁䴻拍乬쉂㑲쉃㡹噍敊幨兕呷⚏帮䕥噔⍕䠨䎘啾䠱ㅹ䔸㚻椫㙬晘㈻怸漺睺拂⹞繣♐⩷슻弭毂䱕㋎牭슮뭮캵湪숯쉥⩾㉣㠭◂淎㷎䩲㬨⭃歮䭐婵䬲煓っ幺竂掏䉋扶ぎ挶숺癒漴㭳块濂爰橕곂杪⫍츰典浠ㅠ⹃⑀帱慊璬╘䗎쉰㢘獺梥稊䮻슱㛂椱쉙⧂쉗⛍捖溡橤奙┤煔쉨䅖唶㤴浺쉉兀쵵Ⓜ떩⭤㉁슘橸䟂假稥뇍쉢ꎱ轔竂桫녲⛂㉭婰⿂⭸䤳啧䯃彩盃␴泂䵯拂顆墘攳捲</w:t>
      </w:r>
      <w:r>
        <w:rPr/>
        <w:t>ⱱ</w:t>
      </w:r>
      <w:r>
        <w:rPr/>
        <w:t>슣湯卭并汬佋⺩</w:t>
      </w:r>
      <w:r>
        <w:rPr/>
        <w:t>ꤦ</w:t>
      </w:r>
      <w:r>
        <w:rPr/>
        <w:t>帮숩睞甭㝙넶勂뭸䑘係╍竂⸥뗎倪ꥡ慣</w:t>
      </w:r>
      <w:r>
        <w:rPr/>
        <w:t>⡓⧂</w:t>
      </w:r>
      <w:r>
        <w:rPr/>
        <w:t>灆쉱숰쉃稸㭘哂濂췍䅕坥扏剕싂㥙倳껎㢵ㅆ⹴쵉쎵ꅉ⎬</w:t>
      </w:r>
      <w:r>
        <w:rPr/>
        <w:t>ꤪ</w:t>
      </w:r>
      <w:r>
        <w:rPr/>
        <w:t>湱珂㭐⎵길</w:t>
      </w:r>
      <w:r>
        <w:rPr/>
        <w:t>ⱐ</w:t>
      </w:r>
      <w:r>
        <w:rPr/>
        <w:t>싂쉩⍤떬楠䡐꥖頯䁨佗</w:t>
      </w:r>
      <w:r>
        <w:rPr/>
        <w:t>ꗂ</w:t>
      </w:r>
      <w:r>
        <w:rPr/>
        <w:t>儽婱䚬⬮쉥㎣쉡║싂䩘</w:t>
      </w:r>
      <w:r>
        <w:rPr/>
        <w:t>ⱒ</w:t>
      </w:r>
      <w:r>
        <w:rPr/>
        <w:t>奡售烎湈伯㑹啱截浪뼮䅳才忂浇朩䩙治쉚쵓䒿浴념瑞浑쉯啸쉞䨪恬╲촺</w:t>
      </w:r>
      <w:r>
        <w:rPr/>
        <w:t>⣍</w:t>
      </w:r>
      <w:r>
        <w:rPr/>
        <w:t>稴⩢䥚䵢砪⽥䥢儱㩘쉣〣䛂㥥坦슣嗎ꅁ⸴䏂⹯棂╾昴㉁쌳⥨琮瀮⼶쉵캩</w:t>
      </w:r>
      <w:r>
        <w:rPr/>
        <w:t>ꥁ⸪</w:t>
      </w:r>
      <w:r>
        <w:rPr/>
        <w:t>㍞珂녖彪惃㛂쉞弳渽쉮╷捳뽊晚ꏂ</w:t>
      </w:r>
      <w:r>
        <w:rPr/>
        <w:t>ⲻ</w:t>
      </w:r>
      <w:r>
        <w:rPr/>
        <w:t>㭷塆뿂습䡗散</w:t>
      </w:r>
      <w:r>
        <w:rPr/>
        <w:t>ⴵ</w:t>
      </w:r>
      <w:r>
        <w:rPr/>
        <w:t>〺啶쉆頥걣䝓䩭</w:t>
      </w:r>
      <w:r>
        <w:rPr/>
        <w:t>Ⱶ</w:t>
      </w:r>
      <w:r>
        <w:rPr/>
        <w:t>朥쌥奅李㭂䁨噆⩷㩒擂打䕆䭍⌸㣂</w:t>
      </w:r>
      <w:r>
        <w:rPr/>
        <w:t>ꥀ</w:t>
      </w:r>
      <w:r>
        <w:rPr/>
        <w:t>恄쉋⹓廂晹숤何堭쉐숯⏂ꥮ⦘圦긶啄洽쉉⧃瑣晞刮썩珎䥵⹴</w:t>
      </w:r>
      <w:r>
        <w:rPr/>
        <w:t>⡉</w:t>
      </w:r>
      <w:r>
        <w:rPr/>
        <w:t>飃摢㩗䉧帬♸慠㠽쉵亮唨껂</w:t>
      </w:r>
      <w:r>
        <w:rPr/>
        <w:t>ꤹ</w:t>
      </w:r>
      <w:r>
        <w:rPr/>
        <w:t>牐⨪뼻㪥䀫彍☬瓂甬</w:t>
      </w:r>
      <w:r>
        <w:rPr/>
        <w:t>ⷂ</w:t>
      </w:r>
      <w:r>
        <w:rPr/>
        <w:t>쉟년⥺繢⎣╍䣂掮斩䠶</w:t>
      </w:r>
      <w:r>
        <w:rPr/>
        <w:t>ꦘ</w:t>
      </w:r>
      <w:r>
        <w:rPr/>
        <w:t>ノ⛂䴣乴欫슻矃呸숩䥕煱걤塣⽫䕹갲㉅恕挣倣뭔ㄲ䌻睞但欣⭔㤶璥塘</w:t>
      </w:r>
      <w:r>
        <w:rPr/>
        <w:t>⣂</w:t>
      </w:r>
      <w:r>
        <w:rPr/>
        <w:t>㔴깭</w:t>
      </w:r>
      <w:r>
        <w:rPr/>
        <w:t>ꖣ</w:t>
      </w:r>
      <w:r>
        <w:rPr/>
        <w:t>晇敹撵接쉢灇畫┤福ꍰ걮娶칞洷쉇晥扠恅癚쉞⫂剔㜹䜮婂獋㭯④奯숭瀺剖ꄰ㥖㉪䂏䟎顴</w:t>
      </w:r>
      <w:r>
        <w:rPr/>
        <w:t>Ᵽ</w:t>
      </w:r>
      <w:r>
        <w:rPr/>
        <w:t>灓⨺冮촩牬☶壂測桩幍㇂㪬嘣䐨꺻况颏摁</w:t>
      </w:r>
      <w:r>
        <w:rPr/>
        <w:t>⢩</w:t>
      </w:r>
      <w:r>
        <w:rPr/>
        <w:t>슱ꅀ묵䍙⹆橨䯂긨䭦燍冩晡싂껂皩〰뽍칲ꏎ呎㝐㉨㡇땠杔㩀김㛂扑䶏伬祅㍚呾哂㷍楳塊녉灡싂䮮녟걶煸杖</w:t>
      </w:r>
      <w:r>
        <w:rPr/>
        <w:t>ⱳ</w:t>
      </w:r>
      <w:r>
        <w:rPr/>
        <w:t>晳兩췂싂晙䬱畏恆䙋㉫癱杧뗂쉊䴸桙摟㝢㍐</w:t>
      </w:r>
      <w:r>
        <w:rPr/>
        <w:t>ⱟ</w:t>
      </w:r>
      <w:r>
        <w:rPr/>
        <w:t>墡攻⬫盂㜯㦣畤숩♕♂⽠噕㵂</w:t>
      </w:r>
      <w:r>
        <w:rPr/>
        <w:t>ⰺ</w:t>
      </w:r>
      <w:r>
        <w:rPr/>
        <w:t>员䥵关딮䆵쉱彭杙쉙쉚斬泎㙢帽⩕猺㌯슘卪</w:t>
      </w:r>
      <w:r>
        <w:rPr/>
        <w:t>ꥎ</w:t>
      </w:r>
      <w:r>
        <w:rPr/>
        <w:t>䖬숬楺欸桬쉘숵</w:t>
      </w:r>
      <w:r>
        <w:rPr/>
        <w:t>ꕅꔊ</w:t>
      </w:r>
      <w:r>
        <w:rPr/>
        <w:t>쉨쏂題呴㡸㥦佨⚩</w:t>
      </w:r>
      <w:r>
        <w:rPr/>
        <w:t>ꔦ</w:t>
      </w:r>
      <w:r>
        <w:rPr/>
        <w:t>暡嫂杊䑊焥䭯쵁쉑㑸䐬㔶橊橠숻䇂歌㴫ㅙ攽싍奬㵥㯃䔻桎㌵懎灾㔶⎻싂䁗毂⺣쉘Ⓜ䚥䛂䑋칥旂슏瑾䝄彇</w:t>
      </w:r>
      <w:r>
        <w:rPr/>
        <w:t>⡒</w:t>
      </w:r>
      <w:r>
        <w:rPr/>
        <w:t>㊘㡁䟂夤掮揂슘䤲㝃䩳䭴䡞割䖥ㅗ⥠뾱㩮쉍⽋煪辬砩瑞浡㭰媩쉎爩畇剭㑎湦奂쉫䙀悱</w:t>
      </w:r>
      <w:r>
        <w:rPr/>
        <w:t>ⶱ</w:t>
      </w:r>
      <w:r>
        <w:rPr/>
        <w:t>姂瑟숷</w:t>
      </w:r>
      <w:r>
        <w:rPr/>
        <w:t>⢥</w:t>
      </w:r>
      <w:r>
        <w:rPr/>
        <w:t>祕噾ꥪ堽稺ꌹ圭캻⍋⑯⨦楔䤱쉍彠캱쉾</w:t>
      </w:r>
      <w:r>
        <w:rPr/>
        <w:t>ꥐ</w:t>
      </w:r>
      <w:r>
        <w:rPr/>
        <w:t>ꥢ焯㡘⭂ꅃ䀪䚻쏎っ摅辥頬숨痂墡呉䍺獣쉘땭⚱塯츨并礰橸喏敏均뭲⩏坷䴹呧廂숲ꥱ숨쉸绂砯潈犣㠫</w:t>
      </w:r>
      <w:r>
        <w:rPr/>
        <w:t>⠥</w:t>
      </w:r>
      <w:r>
        <w:rPr/>
        <w:t>ꕞꕈ</w:t>
      </w:r>
      <w:r>
        <w:rPr/>
        <w:t>ꥱ䅴䲵⫂䁴栳㐮飂䍓㡪⧍埂礮⍘挱攨ㅔ㍓颩쉤ㅯ</w:t>
      </w:r>
      <w:r>
        <w:rPr/>
        <w:t>⡥</w:t>
      </w:r>
      <w:r>
        <w:rPr/>
        <w:t>뽂뮘숹㣂</w:t>
      </w:r>
      <w:r>
        <w:rPr/>
        <w:t>ꗂ</w:t>
      </w:r>
      <w:r>
        <w:rPr/>
        <w:t>晅㵘牶氳떱䑦氺瘸䵲뇂偵☳穅㥌ꍴ輭㑃睸⬤⩯쉸娳儥樷乯놏壂딪暻硴뭦煰깣伭娮嫂</w:t>
      </w:r>
      <w:r>
        <w:rPr/>
        <w:t>ⵠ</w:t>
      </w:r>
      <w:r>
        <w:rPr/>
        <w:t>兹㕍믃숷䙎䑏渹噂湸攦徵⬳╪の縭ㅐ㑗嘨䤲⭂쉋吨</w:t>
      </w:r>
      <w:r>
        <w:rPr/>
        <w:t>ꕈ</w:t>
      </w:r>
      <w:r>
        <w:rPr/>
        <w:t>匬⭵䯂䍤䉮剃奃⩨㓎案惂</w:t>
      </w:r>
      <w:r>
        <w:rPr/>
        <w:t>ⵑ</w:t>
      </w:r>
      <w:r>
        <w:rPr/>
        <w:t>帺縻繗彲濍걱䎿塴䝋</w:t>
      </w:r>
      <w:r>
        <w:rPr/>
        <w:t>⠷</w:t>
      </w:r>
      <w:r>
        <w:rPr/>
        <w:t>㍊辥椶쉤⨭쉖捴彨浨䑱殡</w:t>
      </w:r>
      <w:r>
        <w:rPr/>
        <w:t>Ɐ</w:t>
      </w:r>
      <w:r>
        <w:rPr/>
        <w:t>撘䉋⩅媻㬫쉑繉噬땪㇂⿃쉍</w:t>
      </w:r>
      <w:r>
        <w:rPr/>
        <w:t>ⴽ</w:t>
      </w:r>
      <w:r>
        <w:rPr/>
        <w:t>㨪</w:t>
      </w:r>
      <w:r>
        <w:rPr/>
        <w:t>꧂</w:t>
      </w:r>
      <w:r>
        <w:rPr/>
        <w:t>쉓迂扔쉒幘檘噥䑰땈棎쵠ꅀ⽕⫂倭婓ㄦ嗂⯂䍎碏䓂딽䰰쉱놵㣂㛎쉐漱晍쉯塠幬䇃숭⫂狂㥔</w:t>
      </w:r>
      <w:r>
        <w:rPr/>
        <w:t>⣂</w:t>
      </w:r>
      <w:r>
        <w:rPr/>
        <w:t>勂告㞻慘牬쵙槂炻轉穡걞</w:t>
      </w:r>
      <w:r>
        <w:rPr/>
        <w:t>⠶</w:t>
      </w:r>
      <w:r>
        <w:rPr/>
        <w:t>䌬⒩拂㍄숣湦䭹瘪쉵偓㵄儶汀㏂瑈껂扇瑢깟ꆿ</w:t>
      </w:r>
      <w:r>
        <w:rPr/>
        <w:t>ꔷ</w:t>
      </w:r>
      <w:r>
        <w:rPr/>
        <w:t>椮싂숬䍫㩫</w:t>
      </w:r>
      <w:r>
        <w:rPr/>
        <w:t>⠨</w:t>
      </w:r>
      <w:r>
        <w:rPr/>
        <w:t>瞡〯⩣扇啖柂䳂숻佊娱䔮浱ꥩꥧ╭杖璿䁁乖梡怸⩯瘪㓎숮䄶쉓⑚</w:t>
      </w:r>
      <w:r>
        <w:rPr/>
        <w:t>ꕦ</w:t>
      </w:r>
      <w:r>
        <w:rPr/>
        <w:t>쉇䤺繊䳂㩑䚵瑓쉓</w:t>
      </w:r>
      <w:r>
        <w:rPr/>
        <w:t>ꕅ</w:t>
      </w:r>
      <w:r>
        <w:rPr/>
        <w:t>ꄹ呱䵶쉩呢뭖轫刺瘸쉵녱彩澘瓂뿂숷䜸练潘失癱顇朩琦ꍏ뗎㙐㨥㕦숳幗䅲⸤</w:t>
      </w:r>
      <w:r>
        <w:rPr/>
        <w:t>ꤸ</w:t>
      </w:r>
      <w:r>
        <w:rPr/>
        <w:t>彚穏쉐䩷琽캱楨뾩捙㗂摚걠슮夦颻묱愶曂䲮䉗楋竎伤╁㭀䩶㓎才숲恆䩀ꍲ⹆硓輰焬迂轥깐⫂⨣盍㥄䁾爷旂칐넪敨⎡뮘숸㵇沘奖</w:t>
      </w:r>
      <w:r>
        <w:rPr/>
        <w:t>ꦘ</w:t>
      </w:r>
      <w:r>
        <w:rPr/>
        <w:t>䭋浵㉓䠯</w:t>
      </w:r>
      <w:r>
        <w:rPr/>
        <w:t>ꥌ</w:t>
      </w:r>
      <w:r>
        <w:rPr/>
        <w:t>具딊机㈹쉈숹䎩䫂㭱슩浱䷂佅梏穗眮ꥡ瑫꺩쉥▻輤㵯渫晅佦玵숲⫂</w:t>
      </w:r>
      <w:r>
        <w:rPr/>
        <w:t>ꦏ</w:t>
      </w:r>
      <w:r>
        <w:rPr/>
        <w:t>칺櫂栬栩⍒傱ꥪ䬵縯斘䝢⭒兗唣ば潊ꆥ슱榿䦿깾㈫昪칊⩨㞵僂㩾恀䅎쵟딷뼯숶㝣漳电⸺갦䰫〉⺬畵⑴쉅캬숷⴦媮춮攱欷庣瞩㴣싎⌫俎儷噺䨶幡䉣ꍎⓂ睙䵄单떥깖䒥⹔㛂欥睕䭤么勂☰䍦䵮堦츺䳂睎썰勂硵樣싂䷂段╏㍞纻潯쉇슘껂䅂渹痂걲眨䢩㈸</w:t>
      </w:r>
      <w:r>
        <w:rPr/>
        <w:t>ꕵ</w:t>
      </w:r>
      <w:r>
        <w:rPr/>
        <w:t>乲䥭㵴숸捪쉺㐩祓攴㨸妬獔숷⯂䂏긯彎䞏顰浬㨴ꍹ活呠㵇묽깹噥㥋祗抬쉣⚱Ⓜ슘搳杴皮싂欣纥떥畑桷䵨輺瑗딫頮玩彡垬㴣</w:t>
      </w:r>
      <w:r>
        <w:rPr/>
        <w:t>ꤶ</w:t>
      </w:r>
      <w:r>
        <w:rPr/>
        <w:t>帷楅捷䁸係吷⍵쉣</w:t>
      </w:r>
      <w:r>
        <w:rPr/>
        <w:t>꧂</w:t>
      </w:r>
      <w:r>
        <w:rPr/>
        <w:t>硂䘯渰㏂泂㥂坬斻㷂愰</w:t>
      </w:r>
      <w:r>
        <w:rPr/>
        <w:t>⡨⭌</w:t>
      </w:r>
      <w:r>
        <w:rPr/>
        <w:t>焦倻垵浄㵗圥䧍䱈呉ぉ瀳ꎘ㥡愲楔杓㕆䐱䵕採啳슣煖䱘碮剠썌숮쉌䥳晀㕐쉩꥚㙳⻂輥㐦灋䀵坨</w:t>
      </w:r>
      <w:r>
        <w:rPr/>
        <w:t>ⵃ</w:t>
      </w:r>
      <w:r>
        <w:rPr/>
        <w:t>㋃㜬⥕樯具ꎥ撬䁀攲</w:t>
      </w:r>
      <w:r>
        <w:rPr/>
        <w:t>ꕏ</w:t>
      </w:r>
      <w:r>
        <w:rPr/>
        <w:t>따呖姂㩮⑯껂吣⩟</w:t>
      </w:r>
      <w:r>
        <w:rPr/>
        <w:t>ꕇ</w:t>
      </w:r>
      <w:r>
        <w:rPr/>
        <w:t>썈榩垩睮椫슱⭾</w:t>
      </w:r>
      <w:r>
        <w:rPr/>
        <w:t>꧂</w:t>
      </w:r>
      <w:r>
        <w:rPr/>
        <w:t>쉵䲻坦䍨乪썰僂䄥믂깟椨⩐奩澣숯⥌婷泂〈숮挩浮땦彞䆿纩칥株녒㝙</w:t>
      </w:r>
      <w:r>
        <w:rPr/>
        <w:t>꧃</w:t>
      </w:r>
      <w:r>
        <w:rPr/>
        <w:t>畺桬䅱⨪썕墻충彃琭䧂縦咬湞䠨싃⽯⍅潷敟樶╬㮩纵坢兓</w:t>
      </w:r>
      <w:r>
        <w:rPr/>
        <w:t>ꕬ</w:t>
      </w:r>
      <w:r>
        <w:rPr/>
        <w:t>䉟ꥳ㭏쉷ꍋ㉰忎穂䱟㏃捥猹컂畦拂桭뇂䦮쉖숮离潂쌫싃参乚癠썙쉫湥썱彅긺♮渰䀲敬暩抵摕컂灦⛎璥䶵쉡╕瑋</w:t>
      </w:r>
      <w:r>
        <w:rPr/>
        <w:t>ⱃ</w:t>
      </w:r>
      <w:r>
        <w:rPr/>
        <w:t>佚歳ꍥ佊♃桶睂䙵楲⺥⭩䌪祈䓂녫晡剁㥌䉹⴪숨轸甤쎡♵呾颏</w:t>
      </w:r>
      <w:r>
        <w:rPr/>
        <w:t>ⵕ</w:t>
      </w:r>
      <w:r>
        <w:rPr/>
        <w:t>쉣輨扫걏⏂橥博䉺숦놡䡅숷慉쉸䆣숪걏</w:t>
      </w:r>
      <w:r>
        <w:rPr/>
        <w:t>ⵗ</w:t>
      </w:r>
      <w:r>
        <w:rPr/>
        <w:t>갺嗂灞敖执쏂䡄楓塈ꏃ婾걟䙋㕖⼶囂</w:t>
      </w:r>
      <w:r>
        <w:rPr/>
        <w:t>⣂</w:t>
      </w:r>
      <w:r>
        <w:rPr/>
        <w:t>ꦘ</w:t>
      </w:r>
      <w:r>
        <w:rPr/>
        <w:t>䵵깗쉏㉍</w:t>
      </w:r>
      <w:r>
        <w:rPr/>
        <w:t>꧂</w:t>
      </w:r>
      <w:r>
        <w:rPr/>
        <w:t>辿땧䍮楠㉂숦뽇䅦㍸䃍</w:t>
      </w:r>
      <w:r>
        <w:rPr/>
        <w:t>ⷂ</w:t>
      </w:r>
      <w:r>
        <w:rPr/>
        <w:t>쉮幩⥪칚㔯畀呁噗也숵眰瑃礨嘰䅠숸䐰Ⓨ䡫堨塷祴爺輨쌪圬싎楕偒썂剰</w:t>
      </w:r>
      <w:r>
        <w:rPr/>
        <w:t>ⵆ</w:t>
      </w:r>
      <w:r>
        <w:rPr/>
        <w:t>杊洦쉓</w:t>
      </w:r>
      <w:r>
        <w:rPr/>
        <w:t>ⱸ</w:t>
      </w:r>
      <w:r>
        <w:rPr/>
        <w:t>⺻桹촴쉇쉩䭭䅣뽐搸怮《㔲䉒䃂港急쉱䙓頷砹奡㵆㝔ꍗ╆</w:t>
      </w:r>
      <w:r>
        <w:rPr/>
        <w:t>ꕤ</w:t>
      </w:r>
      <w:r>
        <w:rPr/>
        <w:t>溻幉绂믂〰㑪뮿쉖䕶申务걱뼨⍢㉢㮩㭡䕧兎橯懂璥ꍎ擎䝨晘䧂┰</w:t>
      </w:r>
      <w:r>
        <w:rPr/>
        <w:t>ⱄ</w:t>
      </w:r>
      <w:r>
        <w:rPr/>
        <w:t>䝏싂꺩傩夨灭头⩰</w:t>
      </w:r>
      <w:r>
        <w:rPr/>
        <w:t>ꥌ</w:t>
      </w:r>
      <w:r>
        <w:rPr/>
        <w:t>숻栽䈲㣂爯딴獔㝱飍긻</w:t>
      </w:r>
      <w:r>
        <w:rPr/>
        <w:t>꧂</w:t>
      </w:r>
      <w:r>
        <w:rPr/>
        <w:t>恂</w:t>
      </w:r>
      <w:r>
        <w:rPr/>
        <w:t>ꕧ⑦</w:t>
      </w:r>
      <w:r>
        <w:rPr/>
        <w:t>捨頰촬梣婁쉱冮♗ꄣⒻ硳⍒き帵獙倸쉧䐺甥䡶⭫⽍㣂⭟ꅄ䈬⍭</w:t>
      </w:r>
      <w:r>
        <w:rPr/>
        <w:t>ꔬ⴦ⵢ</w:t>
      </w:r>
      <w:r>
        <w:rPr/>
        <w:t>㙇慵䉶쏂泂긮飃珂䡘묲偅砩䙈弩</w:t>
      </w:r>
      <w:r>
        <w:rPr/>
        <w:t>ꥂ䷂</w:t>
      </w:r>
      <w:r>
        <w:rPr/>
        <w:t>䕰癰愭ㄤ坺炱盂㈬憮</w:t>
      </w:r>
      <w:r>
        <w:rPr/>
        <w:t>Ⲙ</w:t>
      </w:r>
      <w:r>
        <w:rPr/>
        <w:t>嘽摢䥖槂⭩氷幣쉸洦䘹繋灵⌰婅ㆬꄱ欦擂㥆깰彰兏硷㧂太湟晹䨭믂슣㙤츰坙</w:t>
      </w:r>
      <w:r>
        <w:rPr/>
        <w:t>꤬</w:t>
      </w:r>
      <w:r>
        <w:rPr/>
        <w:t>춥숳溿穕⏂㭨ㅭ扟睧⽁㐽䘣啊桯溩㵍潭瑅쉏〱䓃扁䝗싂㝅쉙㡖浴㥟</w:t>
      </w:r>
      <w:r>
        <w:rPr/>
        <w:t>ⴳ</w:t>
      </w:r>
      <w:r>
        <w:rPr/>
        <w:t>畋숹恫⸹䷂樤⥨땯뽙슻瘤䈪㴦쉲堫䆩ꍞ㮘㞡⽳갰㉗䭵椯ꅢꍶ摋㝄</w:t>
      </w:r>
      <w:r>
        <w:rPr/>
        <w:t>Ⱜ</w:t>
      </w:r>
      <w:r>
        <w:rPr/>
        <w:t>僂歶顆㑱慞싂ꄣ婍숨砪㵥䅭迃帳건㞥⩾傘쉠䡱</w:t>
      </w:r>
      <w:r>
        <w:rPr/>
        <w:t>ꗃ</w:t>
      </w:r>
      <w:r>
        <w:rPr/>
        <w:t>睋㈫䩈㭷</w:t>
      </w:r>
      <w:r>
        <w:rPr/>
        <w:t>ꕨ</w:t>
      </w:r>
      <w:r>
        <w:rPr/>
        <w:t>牗䔺┪帪狂㘮㴱ㅩ偦渮倥禘捹⹸</w:t>
      </w:r>
      <w:r>
        <w:rPr/>
        <w:t>ꦏ</w:t>
      </w:r>
      <w:r>
        <w:rPr/>
        <w:t>匤쉂ꇂ噅欬㦬⮱樬顏繁洶␤潍쉀䑭䘷洱繅歀墣䈽䅖辣쉪</w:t>
      </w:r>
      <w:r>
        <w:rPr/>
        <w:t>ꔪ</w:t>
      </w:r>
      <w:r>
        <w:rPr/>
        <w:t>㣂쉈썓瓂坍極殬凂汓捲䀷</w:t>
      </w:r>
      <w:r>
        <w:rPr/>
        <w:t>⠪</w:t>
      </w:r>
      <w:r>
        <w:rPr/>
        <w:t>憩潤㡬软⸮⑴幘幣⧂⌥䑯窥唻쌵썖</w:t>
      </w:r>
      <w:r>
        <w:rPr/>
        <w:t>Ɱ</w:t>
      </w:r>
      <w:r>
        <w:rPr/>
        <w:t>䒱䚮祊슣숱练嗍䥺偸㟍ㆣ쉸扲ꅥ儩栬つ婕슘癄祂뽏捬湡䨺䕌䡄坷㩍䌯숷慆㤳睪숶樶䑫䍏䤹亩슱긱뾻妬痂䌴⤸쌤圯⩺녚㡪쵪剪㈰燂㕲⭺㬸쌱䙄㟂戰轂⼸쉘洩</w:t>
      </w:r>
      <w:r>
        <w:rPr/>
        <w:t>ⲱ</w:t>
      </w:r>
      <w:r>
        <w:rPr/>
        <w:t>䕺뽑숰䭋썹숬桀싂떏⍞琳촭䕪ꅔ唽㮥頭埂ꌪ싂쉎顱⤪䝧⛂瑮䝟㎬噩㒻⽺ꍵㅊ女뾮弴䴽殬⑃칎婇䦩䝷栨常⏂奇娵慪㟂輬䩪䬩쉚捅恨ꅫ潦쉸掩ㄫ听㛎奭彷싂帥杈ꄤ〭쉡뽖숥儭獰</w:t>
      </w:r>
      <w:r>
        <w:rPr/>
        <w:t>ꗂ</w:t>
      </w:r>
      <w:r>
        <w:rPr/>
        <w:t>㵙劵㈳恆癌弩쉐浾㑬呯摆䗎汈凂㑂쉵⤹䄪⫂䝏弩쌹獤彮暻쉢䕀汨䠬晁㯂䧂㕐ꍰ乾꺣ꅢ啎灬䡱氥ꇂ㇂</w:t>
      </w:r>
      <w:r>
        <w:rPr/>
        <w:t>⡗</w:t>
      </w:r>
      <w:r>
        <w:rPr/>
        <w:t>婩ꌳ␽癮畷䡩穇汯䡋倩䱵甯晞숊歬亿惃繒ꄪ䢡쌩恞쉂⫂␽숵䉘⑨湙眵繾싂啹</w:t>
      </w:r>
      <w:r>
        <w:rPr/>
        <w:t>ⱶ</w:t>
      </w:r>
      <w:r>
        <w:rPr/>
        <w:t>䉦物浒쵎㕔堺㬹</w:t>
      </w:r>
      <w:r>
        <w:rPr/>
        <w:t>⡯</w:t>
      </w:r>
      <w:r>
        <w:rPr/>
        <w:t>쉆顡灴㐪䬴敚坘獍䜵歓楑⹨煣♕轔䈭츮梻숪䱗䉨䭔㊣땴㕸㊥珂쉥础秂䉥犱㕏佇噌参</w:t>
      </w:r>
      <w:r>
        <w:rPr/>
        <w:t>ⶣ☴</w:t>
      </w:r>
      <w:r>
        <w:rPr/>
        <w:t>え兪㢩迂婖쉲╸仂숦쵴䕔煀彰숲쉺硆扔恭</w:t>
      </w:r>
      <w:r>
        <w:rPr/>
        <w:t>Ɐ╯</w:t>
      </w:r>
      <w:r>
        <w:rPr/>
        <w:t>슥癍潁⩑味뽋愩⨽占뽃⍒挭噬칯熡繫슥爷쵚㦿</w:t>
      </w:r>
      <w:r>
        <w:rPr/>
        <w:t>Ⱔ</w:t>
      </w:r>
      <w:r>
        <w:rPr/>
        <w:t>숽㥢쉾㍵㡚恴昪慌繧濍㡔杓쉤㌥깫啢㍺싂搹묮쉣</w:t>
      </w:r>
      <w:r>
        <w:rPr/>
        <w:t>⡙</w:t>
      </w:r>
      <w:r>
        <w:rPr/>
        <w:t>䇂摁創犘㨤磂圽⪥奔縭ꄷ쉳䑫츳熏侘柂炱睌汚椱佩穞喡硭愱䘰땰┦⥰䎿딪材㙑啞ꍉ캬싂呇䑣㜰睘拍㜯䝅晚␵晡硏</w:t>
      </w:r>
      <w:r>
        <w:rPr/>
        <w:t>ꗍ</w:t>
      </w:r>
      <w:r>
        <w:rPr/>
        <w:t>䵌怷婶儯憣䍤枩囂杈䍘囍⬱䜵ㅺ乮⤽㩓䇂䃂ㆬ⽘扇䭠쉤助䦬飂䑑攸䚩瑠㦩婠潈숤컂䏂䴣姃㬻㪵垿⹈䃂潋幑渻㍖勂梥䄸䵧弪疮䕖㇂濂䵐䝖</w:t>
      </w:r>
      <w:r>
        <w:rPr/>
        <w:t>ꗎ⛍</w:t>
      </w:r>
      <w:r>
        <w:rPr/>
        <w:t>䚿扮</w:t>
      </w:r>
      <w:r>
        <w:rPr/>
        <w:t>ꕎ</w:t>
      </w:r>
      <w:r>
        <w:rPr/>
        <w:t>쉩㥙⼸溱䱯㵌捫㩶썃剟䵊ꅣ䁚ꅨ</w:t>
      </w:r>
      <w:r>
        <w:rPr/>
        <w:t>ꔯ</w:t>
      </w:r>
      <w:r>
        <w:rPr/>
        <w:t>䱈灁杀俎䔺撣딲㜬犮칅</w:t>
      </w:r>
      <w:r>
        <w:rPr/>
        <w:t>⡟</w:t>
      </w:r>
      <w:r>
        <w:rPr/>
        <w:t>녶㝸츴䡶䡡摍⩆땆濂䙸灙쵓㫂䲡忂彴䱧呇㋂兕問眷묻吱슡㘦扦슻䕨幠縩晳⾘꥞䐩瀰唸浒噅싎塑噃哂⮵⤪쉮彐汷〴㛍仃뗂╒걘慅㘰猤歍〣뗂곂</w:t>
      </w:r>
      <w:r>
        <w:rPr/>
        <w:t>ꗍ</w:t>
      </w:r>
      <w:r>
        <w:rPr/>
        <w:t>㍏彄搦堤佤拂쵙䑃僂㦿䭄㩡捚䱈游穠堪嗂矂䑁灳썘矂䵸煤⩇㙎䍟平䝍䑀⼫⥺㬨䕇瑞塒⥡瑉斬⑇祐癘</w:t>
      </w:r>
      <w:r>
        <w:rPr/>
        <w:t>ꤦ</w:t>
      </w:r>
      <w:r>
        <w:rPr/>
        <w:t>湮䣃潞ㄪ瑨쉒뽹걍㕄⽷␮</w:t>
      </w:r>
      <w:r>
        <w:rPr/>
        <w:t>ꥃ⑸</w:t>
      </w:r>
      <w:r>
        <w:rPr/>
        <w:t>啯呍㕅⩇⹓愴</w:t>
      </w:r>
      <w:r>
        <w:rPr/>
        <w:t>ⷎ</w:t>
      </w:r>
      <w:r>
        <w:rPr/>
        <w:t>渪뭙⧂㥸㝢㙥顈帥璥摖塅쉯弬挱機숭剤硞㭺槂砦</w:t>
      </w:r>
      <w:r>
        <w:rPr/>
        <w:t>ⵤ♶</w:t>
      </w:r>
      <w:r>
        <w:rPr/>
        <w:t>䅍쉍⽞녅顂</w:t>
      </w:r>
      <w:r>
        <w:rPr/>
        <w:t>ꥄ</w:t>
      </w:r>
      <w:r>
        <w:rPr/>
        <w:t>啖煶朥涥䰨婄싂㛂</w:t>
      </w:r>
      <w:r>
        <w:rPr/>
        <w:t>ⴲ</w:t>
      </w:r>
      <w:r>
        <w:rPr/>
        <w:t>ⱕ</w:t>
      </w:r>
      <w:r>
        <w:rPr/>
        <w:t>䑮娸쌩當游愤㨸囍檩漤飂女</w:t>
      </w:r>
      <w:r>
        <w:rPr/>
        <w:t>ꤺ</w:t>
      </w:r>
      <w:r>
        <w:rPr/>
        <w:t>㭧싂⫂怸幚</w:t>
      </w:r>
      <w:r>
        <w:rPr/>
        <w:t>ⱡ</w:t>
      </w:r>
      <w:r>
        <w:rPr/>
        <w:t>쉂捎牏갨ꄵ㕸㥦䥞劥ꅣ㭇㎥䷃槂㉾걭牰㍩⥡슬牺卪㎬硴砯桠噑⽰毂뮮汁㨽⩖䙚䙒쉈뼩䵦浈䧎긹癧瞮㢬䁂洳싂㈬忂敟祎쉁嘸伬ꥱ쉓䤤埂⸊뿂⩕䰺ꥦ扫係惂攨떥믂橁奚㨯넫⹧䴪䞏瀬⩳凂櫂♠砲䵾㎵㢡婣堣⼯㭱塵伪洨塣扙</w:t>
      </w:r>
      <w:r>
        <w:rPr/>
        <w:t>ꤰ</w:t>
      </w:r>
      <w:r>
        <w:rPr/>
        <w:t>믂湊㑠쉚嫂깧ㄵ〳㜺⹲⍉쉧䠻娦杵咣떮セ潢硱摀轺⼴⸬╋䡍⥣亣摷䠮䝕䝢朥允⨶唷싂㈴ꌸ싂纱敨뮵椱㤱爬繗⑓⨻䩣䜫</w:t>
      </w:r>
      <w:r>
        <w:rPr/>
        <w:t>ⲻ</w:t>
      </w:r>
      <w:r>
        <w:rPr/>
        <w:t>敢橍뽑偅╔숩剌쉘넬쉪䅚㦬묭睌栵禘쉘恪乇慕娱ꅫ潁塬塥䍥슻䝈摉敕兆䜳썋低喏㉙伹焰磂</w:t>
      </w:r>
      <w:r>
        <w:rPr/>
        <w:t>ꤪ</w:t>
      </w:r>
      <w:r>
        <w:rPr/>
        <w:t>煰</w:t>
      </w:r>
      <w:r>
        <w:rPr/>
        <w:t>⢻</w:t>
      </w:r>
      <w:r>
        <w:rPr/>
        <w:t>슮</w:t>
      </w:r>
      <w:r>
        <w:rPr/>
        <w:t>ꔱ⍱</w:t>
      </w:r>
      <w:r>
        <w:rPr/>
        <w:t>⾿⌸㥙䌳ㅮ䠭</w:t>
      </w:r>
      <w:r>
        <w:rPr/>
        <w:t>ꥃ</w:t>
      </w:r>
      <w:r>
        <w:rPr/>
        <w:t>䄹掿䫂䧂匲넦쵥檿⎻</w:t>
      </w:r>
      <w:r>
        <w:rPr/>
        <w:t>ꔸ</w:t>
      </w:r>
      <w:r>
        <w:rPr/>
        <w:t>〥穟숨乇廎</w:t>
      </w:r>
      <w:r>
        <w:rPr/>
        <w:t>ⴻ</w:t>
      </w:r>
      <w:r>
        <w:rPr/>
        <w:t>⠰</w:t>
      </w:r>
      <w:r>
        <w:rPr/>
        <w:t>璏没劮䴣⼲頪祀⥶䍙ꄳ쉅㐻⑔䮘剔</w:t>
      </w:r>
      <w:r>
        <w:rPr/>
        <w:t>ꕠ</w:t>
      </w:r>
      <w:r>
        <w:rPr/>
        <w:t>䈤䙅䙸슏憮頨䉢▿썬乚쵰뽈穤쵕牍㑕슡曎䬶椴쉆种澥恱뽱㋂榵ꎬ⤤㬫磂⭰</w:t>
      </w:r>
      <w:r>
        <w:rPr/>
        <w:t>ꕲ</w:t>
      </w:r>
      <w:r>
        <w:rPr/>
        <w:t>쉓ꥢ皩硙⍪倮쉞凂쉨⹞숪걦⨯숮䭣積⪘</w:t>
      </w:r>
      <w:r>
        <w:rPr/>
        <w:t>ꤥ</w:t>
      </w:r>
      <w:r>
        <w:rPr/>
        <w:t>壃䗍晈夻沏</w:t>
      </w:r>
      <w:r>
        <w:rPr/>
        <w:t>ꥒꕊ</w:t>
      </w:r>
      <w:r>
        <w:rPr/>
        <w:t>损瑑㉪䉗硅䨯☤␯睘ㄩ轂ㅇ棂쉑䓂㡬毂㡍秂珂⹙唤皩挸䱾</w:t>
      </w:r>
      <w:r>
        <w:rPr/>
        <w:t>⡈⌱</w:t>
      </w:r>
      <w:r>
        <w:rPr/>
        <w:t>夬㝄佞묬敒犣䲏䝹珂䩮쉳</w:t>
      </w:r>
      <w:r>
        <w:rPr/>
        <w:t>ꥀ</w:t>
      </w:r>
      <w:r>
        <w:rPr/>
        <w:t>쌰稴挹⩬䰰癯坅</w:t>
      </w:r>
      <w:r>
        <w:rPr/>
        <w:t>ꦩ</w:t>
      </w:r>
      <w:r>
        <w:rPr/>
        <w:t>折츨</w:t>
      </w:r>
      <w:r>
        <w:rPr/>
        <w:t>ꕺ╁</w:t>
      </w:r>
      <w:r>
        <w:rPr/>
        <w:t>꺡渽湷硃䉷囃兴㫂硍䡗㕆쉰佦ㅂ搴쉩⥞⽞⤯䝆싃㯂䁵싂쉲㵂睢췍幡潟⌹㤨䉁䙳㌨슏⩳⯂쉄䅠숲橴</w:t>
      </w:r>
      <w:r>
        <w:rPr/>
        <w:t>ꕙ</w:t>
      </w:r>
      <w:r>
        <w:rPr/>
        <w:t>䄶⪣쉺싃칒숺漩圹㡪</w:t>
      </w:r>
      <w:r>
        <w:rPr/>
        <w:t>ꕘ</w:t>
      </w:r>
      <w:r>
        <w:rPr/>
        <w:t>恋⭰㣂禡塹</w:t>
      </w:r>
      <w:r>
        <w:rPr/>
        <w:t>꧂</w:t>
      </w:r>
      <w:r>
        <w:rPr/>
        <w:t>뭕䯃㭳潷묶ꆩ䱋顦圻슘뭣</w:t>
      </w:r>
      <w:r>
        <w:rPr/>
        <w:t>ⱗ</w:t>
      </w:r>
      <w:r>
        <w:rPr/>
        <w:t>ꍲ澘䙖劘⌮㧂䭍</w:t>
      </w:r>
      <w:r>
        <w:rPr/>
        <w:t>ꦣ</w:t>
      </w:r>
      <w:r>
        <w:rPr/>
        <w:t>猷쉠窩</w:t>
      </w:r>
      <w:r>
        <w:rPr/>
        <w:t>ꕦ</w:t>
      </w:r>
      <w:r>
        <w:rPr/>
        <w:t>䂥䅈녊⚬⤷䍕⩣䷂䠣垩昤숭歑湳璩庮䑴卤⩪眶꥖</w:t>
      </w:r>
      <w:r>
        <w:rPr/>
        <w:t>꧂</w:t>
      </w:r>
      <w:r>
        <w:rPr/>
        <w:t>칖䮏顆ぺ猣獞칗숲쉎</w:t>
      </w:r>
      <w:r>
        <w:rPr/>
        <w:t>ꔷ</w:t>
      </w:r>
      <w:r>
        <w:rPr/>
        <w:t>숵縥樺䉃䩱㚩</w:t>
      </w:r>
      <w:r>
        <w:rPr/>
        <w:t>⠥</w:t>
      </w:r>
      <w:r>
        <w:rPr/>
        <w:t>슬挰걐剏挶溘づ⨭㭖쉭ꅈ숭녆題㵀⹰縵㤨⩡泂습窘ꍰ깗䮻轙煓쉶灡漸坄⪿⑒焻啮䅤憬彫䒮묤숩㕂恏쎿卓쉎䗍쉤</w:t>
      </w:r>
      <w:r>
        <w:rPr/>
        <w:t>ꗂ</w:t>
      </w:r>
      <w:r>
        <w:rPr/>
        <w:t>恚妮偅䝓稻쉪⩎楪六佾캵⮻쉭婡繊用쉏㷂쉖ぅ䃂刲쉳ꍳ㵹䐶坁䄸晹㘣</w:t>
      </w:r>
      <w:r>
        <w:rPr/>
        <w:t>ꥀ</w:t>
      </w:r>
      <w:r>
        <w:rPr/>
        <w:t>扲塁伹⼱䴲촫싂㴴炮係熩沿뗂</w:t>
      </w:r>
      <w:r>
        <w:rPr/>
        <w:t>ꖩ</w:t>
      </w:r>
      <w:r>
        <w:rPr/>
        <w:t>稦</w:t>
      </w:r>
      <w:r>
        <w:rPr/>
        <w:t>ꤶ</w:t>
      </w:r>
      <w:r>
        <w:rPr/>
        <w:t>兙痂佲熱▻湐⽤싂싃⌴项䠊⴨兤浧</w:t>
      </w:r>
      <w:r>
        <w:rPr/>
        <w:t>ⱍ</w:t>
      </w:r>
      <w:r>
        <w:rPr/>
        <w:t>离洳⫂佩彄䛎ꍾ䬷彧湇秂㉳䅧㢡娪ꄸ䙣숪抣⍦쉇</w:t>
      </w:r>
      <w:r>
        <w:rPr/>
        <w:t>Ⱜ</w:t>
      </w:r>
      <w:r>
        <w:rPr/>
        <w:t>㙷楗带吻ꍊ쉸嚣⽎倫硍辩㝰꥞ㅾ䩩䘪㥣扫⭅塡晞䶘㯂싂㍳⒵竂⹨㙲乸☲㆘怬㕣幚幆곂瀯䕡癱쉾䠮塉⭐</w:t>
      </w:r>
      <w:r>
        <w:rPr/>
        <w:t>ꕤ</w:t>
      </w:r>
      <w:r>
        <w:rPr/>
        <w:t>掩䭠</w:t>
      </w:r>
      <w:r>
        <w:rPr/>
        <w:t>ꥏ</w:t>
      </w:r>
      <w:r>
        <w:rPr/>
        <w:t>뽁㕉䟂く㝞⴩戤䱵甲縬杰䅢乭䑹轫朰숹䩕☥砷쉟칖</w:t>
      </w:r>
      <w:r>
        <w:rPr/>
        <w:t>ⶻ</w:t>
      </w:r>
      <w:r>
        <w:rPr/>
        <w:t>癬䳂쌩䩣</w:t>
      </w:r>
      <w:r>
        <w:rPr/>
        <w:t>ꦣ</w:t>
      </w:r>
      <w:r>
        <w:rPr/>
        <w:t>㪣獍煪♔繈쉔겡堨煪獊䦥厩䭈슩ヂ橱凂癴ㅅ䁥䕷싂畹</w:t>
      </w:r>
      <w:r>
        <w:rPr/>
        <w:t>ⱓ</w:t>
      </w:r>
      <w:r>
        <w:rPr/>
        <w:t>䕂栩剘䑯㙏쉤砵呫</w:t>
      </w:r>
      <w:r>
        <w:rPr/>
        <w:t>ⴰ</w:t>
      </w:r>
      <w:r>
        <w:rPr/>
        <w:t>㊱丨洷慢뇂숩㗂넫쌩塶湏惂卢焮熣煨澡桥昮싂䙡兺に公</w:t>
      </w:r>
      <w:r>
        <w:rPr/>
        <w:t>ⰱ</w:t>
      </w:r>
      <w:r>
        <w:rPr/>
        <w:t>쉱樶祱湱弤勂轍긤쉣쉾涥永䪬㬷㝆□㩳싂兌걓佦敤䤺溡朩操⬽婖畟䕰겮噃㙺␩츨䑞瘬坸嚿⛂䉆僂帪恬摦슮䑍恢㏂硳㜪</w:t>
      </w:r>
      <w:r>
        <w:rPr/>
        <w:t>ⰷ</w:t>
      </w:r>
      <w:r>
        <w:rPr/>
        <w:t>泍戹啅㉗瑁恫</w:t>
      </w:r>
      <w:r>
        <w:rPr/>
        <w:t>ꤩ</w:t>
      </w:r>
      <w:r>
        <w:rPr/>
        <w:t>㗂쉐垘㙆걘朦幞䈴爦②烂㞵顐⤴넯쉖걔瀥뗂弲묮昩䙊䵢匸䋍썳䅲瑋뇂癋㑦㑥奤穅䵂♊묽갫䙚淂䵕㔮习⥗⑴幇㔺쉊䯍竂斏捂塬噫刵㑰吲⌭炵㩬㓂뽀厣뇂恔惃呅⮿슬썶睶㞏</w:t>
      </w:r>
      <w:r>
        <w:rPr/>
        <w:t>꧂</w:t>
      </w:r>
      <w:r>
        <w:rPr/>
        <w:t>䭉熩婤彶뽲깋싂㍩䰷㉁쏂칍</w:t>
      </w:r>
      <w:r>
        <w:rPr/>
        <w:t>ⵖ⨷</w:t>
      </w:r>
      <w:r>
        <w:rPr/>
        <w:t>㑡啊䎵</w:t>
      </w:r>
      <w:r>
        <w:rPr/>
        <w:t>ⴺ</w:t>
      </w:r>
      <w:r>
        <w:rPr/>
        <w:t>牄瑰壎䀷䁁幎䫂㆘憩䅖桹倸⥋凂恚本쌯佇圳愰䑟䅑㔻㝠뇂䆥㕉剙쉔䵈佾</w:t>
      </w:r>
      <w:r>
        <w:rPr/>
        <w:t>⡋</w:t>
      </w:r>
      <w:r>
        <w:rPr/>
        <w:t>嘰쏂</w:t>
      </w:r>
      <w:r>
        <w:rPr/>
        <w:t>ꕥ</w:t>
      </w:r>
      <w:r>
        <w:rPr/>
        <w:t>땄奈⒬촵</w:t>
      </w:r>
      <w:r>
        <w:rPr/>
        <w:t>ꥋ</w:t>
      </w:r>
      <w:r>
        <w:rPr/>
        <w:t>뭂⭔䉌㍠欮⧂䅥昤쉶갣关塧婞棎⽕㚬潎⑑婟煺썮䡕ㅾ</w:t>
      </w:r>
      <w:r>
        <w:rPr/>
        <w:t>⡅</w:t>
      </w:r>
      <w:r>
        <w:rPr/>
        <w:t>摎⥋湩쉐꥗䁌쉦㜶⻂슻</w:t>
      </w:r>
      <w:r>
        <w:rPr/>
        <w:t>ⱦ</w:t>
      </w:r>
      <w:r>
        <w:rPr/>
        <w:t>娴㭣汭</w:t>
      </w:r>
      <w:r>
        <w:rPr/>
        <w:t>ⴴ</w:t>
      </w:r>
      <w:r>
        <w:rPr/>
        <w:t>㡧灳帱憩浆繋숷㡮䍊幭坦颬留◃ね⸫䔬㩀⥃慰칙线咏参䝉剉숵ꏂ奅쉑</w:t>
      </w:r>
      <w:r>
        <w:rPr/>
        <w:t>ꥉ</w:t>
      </w:r>
      <w:r>
        <w:rPr/>
        <w:t>Ⳃ</w:t>
      </w:r>
      <w:r>
        <w:rPr/>
        <w:t>ꅱ䌨璏桙噐녙⧍煑</w:t>
      </w:r>
      <w:r>
        <w:rPr/>
        <w:t>Ⱓ⹁</w:t>
      </w:r>
      <w:r>
        <w:rPr/>
        <w:t>溏ꅁ䱯圲畆獈彲渶⤴녂䖿畱</w:t>
      </w:r>
      <w:r>
        <w:rPr/>
        <w:t>ꤵ</w:t>
      </w:r>
      <w:r>
        <w:rPr/>
        <w:t>념䗎潫쉹⨫剨憡繃摖⥩㙯揎䥆㉶ぅ彃컍</w:t>
      </w:r>
      <w:r>
        <w:rPr/>
        <w:t>ꕧ</w:t>
      </w:r>
      <w:r>
        <w:rPr/>
        <w:t>扈⹤玿⺩額숽䉾婈判</w:t>
      </w:r>
      <w:r>
        <w:rPr/>
        <w:t>ⵐ</w:t>
      </w:r>
      <w:r>
        <w:rPr/>
        <w:t>䙯⭩汏摾⌮㝸琲眸㝧癧㔴</w:t>
      </w:r>
      <w:r>
        <w:rPr/>
        <w:t>ⵊ</w:t>
      </w:r>
      <w:r>
        <w:rPr/>
        <w:t>쉃넻㩆搵㜫걗⥂唭䶥걱㉎ꥨ彥갣䚿ꍡ磂</w:t>
      </w:r>
      <w:r>
        <w:rPr/>
        <w:t>⢬</w:t>
      </w:r>
      <w:r>
        <w:rPr/>
        <w:t>숣物쉮긥澘剆報嗂</w:t>
      </w:r>
      <w:r>
        <w:rPr/>
        <w:t>⠊</w:t>
      </w:r>
      <w:r>
        <w:rPr/>
        <w:t>긶♴湂嗂㥕爽揂뼸</w:t>
      </w:r>
      <w:r>
        <w:rPr/>
        <w:t>ꕑ</w:t>
      </w:r>
      <w:r>
        <w:rPr/>
        <w:t>쉆쉠嘥㈹⭋⫂캘㔣䅧琨嫂쉤넽稩䝉ꆘꍊ彥烂뿂塀㩟し轓乣炮⫂⍳桪⩁轊慬噭⫂썹Ⓝ슱倸⽋⑙啍浶ㅲ⩫⾡㕲쉍숻㵹浌숵䡎⦮祏㖮</w:t>
      </w:r>
      <w:r>
        <w:rPr/>
        <w:t>꧂</w:t>
      </w:r>
      <w:r>
        <w:rPr/>
        <w:t>勂㑒暿㙢칂䘺⮥⭗奵쌱</w:t>
      </w:r>
      <w:r>
        <w:rPr/>
        <w:t>ⱨ</w:t>
      </w:r>
      <w:r>
        <w:rPr/>
        <w:t>嚣⹉䓂爥ꄬ汳慵</w:t>
      </w:r>
      <w:r>
        <w:rPr/>
        <w:t>ⱶ</w:t>
      </w:r>
      <w:r>
        <w:rPr/>
        <w:t>瑈䬪䉯ㄱ㭹乀焨㡺㫍</w:t>
      </w:r>
      <w:r>
        <w:rPr/>
        <w:t>ⰱ</w:t>
      </w:r>
      <w:r>
        <w:rPr/>
        <w:t>卩䋍숤⍨焩輸犻䠪牅䜫⦣㇂枮嚵쉟䒩䩑걚숰牉⨸歲⑗䜪ꥥ슡䵙廂썄㡒䟂싎걒朽㍩㧎輻敲㩆䡹㥇◃</w:t>
      </w:r>
      <w:r>
        <w:rPr/>
        <w:t>ⷂ</w:t>
      </w:r>
      <w:r>
        <w:rPr/>
        <w:t>䯂</w:t>
      </w:r>
      <w:r>
        <w:rPr/>
        <w:t>⠳</w:t>
      </w:r>
      <w:r>
        <w:rPr/>
        <w:t>䇂潈쉡</w:t>
      </w:r>
      <w:r>
        <w:rPr/>
        <w:t>ꤪ</w:t>
      </w:r>
      <w:r>
        <w:rPr/>
        <w:t>湚幀淂놮穞㢘幋␵칏千椭偲땎噌倨쉖㉴煨䭤⬣䘰쉹玵祯쉥牁䁒怵䵲獌뗂䍍碱䘳轰쉭楠楴뽦쉬剣갫䩳슱昨婓廂䂡琸</w:t>
      </w:r>
      <w:r>
        <w:rPr/>
        <w:t>ⰲ</w:t>
      </w:r>
      <w:r>
        <w:rPr/>
        <w:t>妱啦㗂⪵㙄扡㩋婇橥祔◂깵劘頸縶⪻⬥ꥺ㥨㨲ㅺ⾩楍䰳丵呪幣恣婊攤参䁕떡쉚</w:t>
      </w:r>
      <w:r>
        <w:rPr/>
        <w:t>ꥒ</w:t>
      </w:r>
      <w:r>
        <w:rPr/>
        <w:t>㢥愣䁶쉸顾녓</w:t>
      </w:r>
      <w:r>
        <w:rPr/>
        <w:t>ⵚ</w:t>
      </w:r>
      <w:r>
        <w:rPr/>
        <w:t>瑨匵땬㖬⽁硡䃃ꆬ⫂뽟扡摟䝪猷皘售縸樭놩梡湾太游洲䳂怨疘쉈䥲ㄨ㘬䊥ㅶ쉢슏슥晔太坥顕橌捷剸숻Ⓜ歾奢佡䄥⑯祧쉚Ⓜ兎盂捄瀽⍘Ⓙ㷂䑊㊮矂㠮浨䉌썟䬨迎㑮奺㢩滂盍㕯欨焥疬뭊榿係㥵檩㌦┫치偌揎啵⥐檿⥲쉲丷㥓⧍癁印쉧卯격䉊뽁싂㈸坡ꍡ噘ㄴ쉟땬ㅕ◂㡗䥢䉘夬쉂猷䁨껂嫂쉨个쉔呞睾까呓㝅⭐婯슣亏吺䇂扙䠣㉾䐽㭓┻勂쵫爹盂爺朹浀⻂懂</w:t>
      </w:r>
      <w:r>
        <w:rPr/>
        <w:t>ⵃꖵ</w:t>
      </w:r>
      <w:r>
        <w:rPr/>
        <w:t>Ⱕ</w:t>
      </w:r>
      <w:r>
        <w:rPr/>
        <w:t>ꅋ䫂桅쉸祈</w:t>
      </w:r>
      <w:r>
        <w:rPr/>
        <w:t>ꔶ</w:t>
      </w:r>
      <w:r>
        <w:rPr/>
        <w:t>䅷檡唶쉲頵轣䕵睁敂浧扸歾슻慖숯㛂㪡㉲♁睤晈䁑䍙慢㑊㋍䬥䷃汱⍰拂䙌㤮墩㝹⤯㨨殘⍏塘楣</w:t>
      </w:r>
      <w:r>
        <w:rPr/>
        <w:t>ꤨ</w:t>
      </w:r>
      <w:r>
        <w:rPr/>
        <w:t>㭧쉫䉖杒淂才捡</w:t>
      </w:r>
      <w:r>
        <w:rPr/>
        <w:t>ꖿ</w:t>
      </w:r>
      <w:r>
        <w:rPr/>
        <w:t>梱勂⏂㉥杌䑈橢┬敲⩣瀨♣䦩摈砻縻湉㬹㥰⽞䯂䨰㝾㍮습灃뾬⑭ꌴ츲╂</w:t>
      </w:r>
      <w:r>
        <w:rPr/>
        <w:t>ꕃ</w:t>
      </w:r>
      <w:r>
        <w:rPr/>
        <w:t>奅瑆䝉췎⎵抣䤨伭㔽汫彫䝗슱╡춣㝀牣噶㠨㕚硷␹㩣슬估숬뽮卯毂뽹搰噤㌩乭圊䣂⭓쉔깮䅥剨畇쉘繠灇</w:t>
      </w:r>
      <w:r>
        <w:rPr/>
        <w:t>ꦱ</w:t>
      </w:r>
      <w:r>
        <w:rPr/>
        <w:t>쉫剢㌫瑙㝇쉋枘潴⹟츪幠⯂⽍炩䥊猪슩㡪眣硊䚬쉤縱䙷</w:t>
      </w:r>
      <w:r>
        <w:rPr/>
        <w:t>⡭</w:t>
      </w:r>
      <w:r>
        <w:rPr/>
        <w:t>뭒⽩걀ꄦ쉶ꥴ㥣䕭②迂ꍟꍮ㴱깫焴䉺ꥶ煴䊱⮻皩䉚</w:t>
      </w:r>
      <w:r>
        <w:rPr/>
        <w:t>ꕌ</w:t>
      </w:r>
      <w:r>
        <w:rPr/>
        <w:t>凂牃䙒噲兡㈪㧍䡾⫍轸싎〦呪㍕</w:t>
      </w:r>
      <w:r>
        <w:rPr/>
        <w:t>ⶣ</w:t>
      </w:r>
      <w:r>
        <w:rPr/>
        <w:t>⽋㙦免䚩幪ㅧ⻂컂ꥢ숫杈䛂䈮슬搭㵇뽷頽⼻然숰唳䵂椻쉫瀩欵쉘㙄呹</w:t>
      </w:r>
      <w:r>
        <w:rPr/>
        <w:t>ꦱ</w:t>
      </w:r>
      <w:r>
        <w:rPr/>
        <w:t>㬺㥰厩䍹刵㝷䫂</w:t>
      </w:r>
      <w:r>
        <w:rPr/>
        <w:t>⣎</w:t>
      </w:r>
      <w:r>
        <w:rPr/>
        <w:t>奵㑧獪燂뽚䕒幦䀳婖⭗摓奫쎿术ꅉ</w:t>
      </w:r>
      <w:r>
        <w:rPr/>
        <w:t>ⱞ</w:t>
      </w:r>
      <w:r>
        <w:rPr/>
        <w:t>갯䥆樰檩䴩䙨亮顺ꏂ</w:t>
      </w:r>
      <w:r>
        <w:rPr/>
        <w:t>꤯</w:t>
      </w:r>
      <w:r>
        <w:rPr/>
        <w:t>磎毂憣숨⩾㭫숷祵呄劵㕢榏숤夳哂㈭浴⥴祚䄳䵧⼱彍珂枻畇㙧卮滂뽔뽔礪</w:t>
      </w:r>
      <w:r>
        <w:rPr/>
        <w:t>⡏</w:t>
      </w:r>
      <w:r>
        <w:rPr/>
        <w:t>꧂⨪</w:t>
      </w:r>
      <w:r>
        <w:rPr/>
        <w:t>䉟썫䩔䇂倥䭨敞媥輬繮滂乣车♋洦噁琯汣䅰仂坞</w:t>
      </w:r>
      <w:r>
        <w:rPr/>
        <w:t>Ⱶ</w:t>
      </w:r>
      <w:r>
        <w:rPr/>
        <w:t>䁶䑐恂輬湃煦㩉庻♡</w:t>
      </w:r>
      <w:r>
        <w:rPr/>
        <w:t>ⴭ</w:t>
      </w:r>
      <w:r>
        <w:rPr/>
        <w:t>㈮啬〤百怤⹰晸㥾䉘㘴䩒㉠浱⭙</w:t>
      </w:r>
      <w:r>
        <w:rPr/>
        <w:t>ꗃ</w:t>
      </w:r>
      <w:r>
        <w:rPr/>
        <w:t>灹㍂㕚걟克先塨榡頵瑘䧂ꥢ썤쉴狂䠪䍊䙋칶촳桢礳晲㤺啊䩈⭟쉘沩晈灬搻쉣숳坕懂慔녒噗쉩슱獯䆣땸䉶䈬乣癀繣猰ꆿ</w:t>
      </w:r>
      <w:r>
        <w:rPr/>
        <w:t>ⲿ⛂</w:t>
      </w:r>
      <w:r>
        <w:rPr/>
        <w:t>쉤칯뭇穏쵋䅩뽐쉠㩒쌦㬮䩭㑨桀穊</w:t>
      </w:r>
      <w:r>
        <w:rPr/>
        <w:t>ꕫ</w:t>
      </w:r>
      <w:r>
        <w:rPr/>
        <w:t>唦毂攴猪磂嗍穂冏깦榩뮿漽祃싃灠禵쉙頸稫漹剨뽄勂輮漲䕟䑣匽⫎</w:t>
      </w:r>
      <w:r>
        <w:rPr/>
        <w:t>ꤻ</w:t>
      </w:r>
      <w:r>
        <w:rPr/>
        <w:t>柂琥슬</w:t>
      </w:r>
      <w:r>
        <w:rPr/>
        <w:t>ⷂ</w:t>
      </w:r>
      <w:r>
        <w:rPr/>
        <w:t>濍繤</w:t>
      </w:r>
      <w:r>
        <w:rPr/>
        <w:t>ꥍ</w:t>
      </w:r>
      <w:r>
        <w:rPr/>
        <w:t>゘䳂厩窩␹瘪䆵⸭扦䡯氵樯愺걑⽵⩵浊뼴㨥轥쉞厩㍞摩䘳梱奢</w:t>
      </w:r>
      <w:r>
        <w:rPr/>
        <w:t>ⵚ</w:t>
      </w:r>
      <w:r>
        <w:rPr/>
        <w:t>㌶숸</w:t>
      </w:r>
      <w:r>
        <w:rPr/>
        <w:t>ꤦ⹒</w:t>
      </w:r>
      <w:r>
        <w:rPr/>
        <w:t>䩲唣佄廂䏂쉄걖爰暏걱痂⹕겿䍮</w:t>
      </w:r>
      <w:r>
        <w:rPr/>
        <w:t>Ɑ</w:t>
      </w:r>
      <w:r>
        <w:rPr/>
        <w:t>潔彭傏ꄰ뼩⮘䅅</w:t>
      </w:r>
      <w:r>
        <w:rPr/>
        <w:t>ꔹ꤫</w:t>
      </w:r>
      <w:r>
        <w:rPr/>
        <w:t>䘥⥡憩긶䉇噡㇂⹾繊캱氺浳쵱繌癃水券䉑桐䖥䷂瑙坖搥㴫橏ㄩ嚘淂갵繡쉞啺쉁㩴垩䱪뽣걐恁⸽嫂䘺☮⩢繸䇂獧뿂㪮㞱捍캘썲穖榏껂悏䖡⹣⥏䐵潾</w:t>
      </w:r>
      <w:r>
        <w:rPr/>
        <w:t>ⱬ</w:t>
      </w:r>
      <w:r>
        <w:rPr/>
        <w:t>㠰㠥ꄶ丨瑞䵡獆䬬歯⺻䔣㷂ꌫ䂘⍍㉧橫燂</w:t>
      </w:r>
      <w:r>
        <w:rPr/>
        <w:t>ꕌ</w:t>
      </w:r>
      <w:r>
        <w:rPr/>
        <w:t>礣焥䨺슩浌ꥬ煅眦␣㩸⑍䞘䈮싂娲䉩堸ꥠ慚숸歪刯呬敹媘㩏칃</w:t>
      </w:r>
      <w:r>
        <w:rPr/>
        <w:t>ꤪ</w:t>
      </w:r>
      <w:r>
        <w:rPr/>
        <w:t>电辣喵漬涮⵹쉞䡆⧃ㆩ숮뭚㩃磂堪䖘塖⨊</w:t>
      </w:r>
      <w:r>
        <w:rPr/>
        <w:t>⢱</w:t>
      </w:r>
      <w:r>
        <w:rPr/>
        <w:t>勂⼬晚眪傱夭䱋䆿ꆿ깸䂣䷂䢿汣湊╡쉩╳땊匥䙷硷彸縳땾庿塙桇⩯꥘懂獍䁓쉓恪싂頣憵쉲秂ꌦ妱㷂숲揂㴹ꥢ</w:t>
      </w:r>
      <w:r>
        <w:rPr/>
        <w:t>⠺</w:t>
      </w:r>
      <w:r>
        <w:rPr/>
        <w:t>呕㴤䕣伲飂⺱假椺摕⤮奄⺣晥</w:t>
      </w:r>
      <w:r>
        <w:rPr/>
        <w:t>⠯</w:t>
      </w:r>
      <w:r>
        <w:rPr/>
        <w:t>歊稯轊䕰㥲㕅␵쉬仂䷂䨤㑑㵈㔨坋滂㏂㍅楶务呯畆睯㙧䀽兔皱슮ꥢㆬ焲䡴墩㵓넵슏乣䉂㥑䳂硁楴摓礹녥参쎘猱䑘쉵䁔浌愣彚㈲⍫</w:t>
      </w:r>
      <w:r>
        <w:rPr/>
        <w:t>ꖩ</w:t>
      </w:r>
      <w:r>
        <w:rPr/>
        <w:t>㵌⩎烃均숫䔩㓃쉁뽈⬹㙠欰亻㭸瑮瀣뗂㕷㑮슥癔祾쉖슏槂塥㬸㤣畧䰪넪땁殡啅䙱䨹敃㪩搥樳㑊㤶檿䙇徏汑恭捁汴坕㩍숪砱歞弥幕碬昹濂地뭬╭썰</w:t>
      </w:r>
      <w:r>
        <w:rPr/>
        <w:t>ꤱ⫂⭋</w:t>
      </w:r>
      <w:r>
        <w:rPr/>
        <w:t>獒㉸㑐싂猺乑汤⩳戯晈煘⏂橎㡮飃䝇怸曂</w:t>
      </w:r>
      <w:r>
        <w:rPr/>
        <w:t>ꕌ</w:t>
      </w:r>
      <w:r>
        <w:rPr/>
        <w:t>㫂旂ꇂ彬㠷㉔㋍⼹슏睄哎獐春售</w:t>
      </w:r>
      <w:r>
        <w:rPr/>
        <w:t>ⷂ</w:t>
      </w:r>
      <w:r>
        <w:rPr/>
        <w:t>劵溩⹧帨䭀之湉쌲捺灄牗卣㘷䡊⩞摔⨵䌥䈥獲并䨷碩杨曎䎵㵎㡊쉀</w:t>
      </w:r>
      <w:r>
        <w:rPr/>
        <w:t>ꥀ</w:t>
      </w:r>
      <w:r>
        <w:rPr/>
        <w:t>濍灣</w:t>
      </w:r>
      <w:r>
        <w:rPr/>
        <w:t>Ⱨ</w:t>
      </w:r>
      <w:r>
        <w:rPr/>
        <w:t>奚⭱䛂瑯䠮㉩㞘飂꥔忂佉넨珂⎩㗂䉪㤴컂㙘쉷䋂썓晒㥎ㅊ⫂幹亩뇂䍃䋃秎㷂侣</w:t>
      </w:r>
      <w:r>
        <w:rPr/>
        <w:t>⡓</w:t>
      </w:r>
      <w:r>
        <w:rPr/>
        <w:t>晶⮱噃쉙竂媘刹椷</w:t>
      </w:r>
      <w:r>
        <w:rPr/>
        <w:t>⠪</w:t>
      </w:r>
      <w:r>
        <w:rPr/>
        <w:t>䑠</w:t>
      </w:r>
      <w:r>
        <w:rPr/>
        <w:t>ⵒ</w:t>
      </w:r>
      <w:r>
        <w:rPr/>
        <w:t>癣䡳䠫婑桔泂㈪狂繴</w:t>
      </w:r>
      <w:r>
        <w:rPr/>
        <w:t>ꥂ</w:t>
      </w:r>
      <w:r>
        <w:rPr/>
        <w:t>飂췂璘瑤ꅰ㩇뼩⨻猹晧㘳浏喣畠쌻㤶숥䍈敟迂㜯뽡뭱쏂珂숦㇂〴⬶묺晠䋂⸥整쉍⫎厵녂땆䵤䈲┵婭썮伶㘴婭何⩍♦쉇㤣轀垥獧</w:t>
      </w:r>
      <w:r>
        <w:rPr/>
        <w:t>Ⱔ</w:t>
      </w:r>
      <w:r>
        <w:rPr/>
        <w:t>㕒쌷쉓矂灋稭ㅨ楯⪵⨳㜫㷂썴卸⨯䎣䑁숪슬쉴Ⓕ䭪戲穥汌迂쉷瀪쉧⍚役坒劬挸뿂〺吴</w:t>
      </w:r>
      <w:r>
        <w:rPr/>
        <w:t>ⵥ</w:t>
      </w:r>
      <w:r>
        <w:rPr/>
        <w:t>勂슻燎㫂海熣婸⩣嘷칷斡숮㛂╂</w:t>
      </w:r>
      <w:r>
        <w:rPr/>
        <w:t>ꕨ</w:t>
      </w:r>
      <w:r>
        <w:rPr/>
        <w:t>ꌤ쉃嚡슮渵搭䍯䭉䣂㝠㡗숥㩏䓎纣干摠쉞周塐婶숤땲㙍⏃捡㭣䇂ㅑ쵸涣㡆氷숹敶썒㕴⹱彤浰噣携湳哂䥯䑦싍炩떏埍桮⑏묱⩷焫놡汅쉔⌨堪</w:t>
      </w:r>
      <w:r>
        <w:rPr/>
        <w:t>ꗍ</w:t>
      </w:r>
      <w:r>
        <w:rPr/>
        <w:t>浮轙⽑㫂剥噊暥堽榡瑯㡧숷剃䝏⫍싂窱㋍坾╚</w:t>
      </w:r>
      <w:r>
        <w:rPr/>
        <w:t>ꥅ</w:t>
      </w:r>
      <w:r>
        <w:rPr/>
        <w:t>恭녳券来쉙匹⍾묨迂땷挶㬊⩚걔圭飂▻䩘㉎抩㘭䯂潖䝔听싂숷稩쉚䡴</w:t>
      </w:r>
      <w:r>
        <w:rPr/>
        <w:t>Ⱘ⫂</w:t>
      </w:r>
      <w:r>
        <w:rPr/>
        <w:t>䤦䥅梮슩㒣싃㐫⑨싂䄺獮걫뿂悵슡獱吥㈥先䌣槂䥤侵</w:t>
      </w:r>
      <w:r>
        <w:rPr/>
        <w:t>ꥂ</w:t>
      </w:r>
      <w:r>
        <w:rPr/>
        <w:t>晭犻攽繦춘晖䴳뽶㭭䩵㈳䭵䘭伨僂츳焺测슘椽ꥹ䉨恫㐪⨰牒⍾摺⹌㫂礽</w:t>
      </w:r>
      <w:r>
        <w:rPr/>
        <w:t>ꤦ</w:t>
      </w:r>
      <w:r>
        <w:rPr/>
        <w:t>㵘礷䚩敋忂◂発쉢</w:t>
      </w:r>
      <w:r>
        <w:rPr/>
        <w:t>ꕹ</w:t>
      </w:r>
      <w:r>
        <w:rPr/>
        <w:t>歩☮娯彷묵煰塸츬啹㡃㒏歵쉄䉨爭滂㊬䈹깓渤⸲頤⑧㠪䙵ㅋ⪩㍡췎磃⩱겡녒媻⹒䏎娻㇍恃狂⤴嚘⍁倪ㅶ╺牁㝩塹</w:t>
      </w:r>
      <w:r>
        <w:rPr/>
        <w:t>ꕨ</w:t>
      </w:r>
      <w:r>
        <w:rPr/>
        <w:t>㍂䃎싂쉚竂灦</w:t>
      </w:r>
      <w:r>
        <w:rPr/>
        <w:t>꧂</w:t>
      </w:r>
      <w:r>
        <w:rPr/>
        <w:t>㏂</w:t>
      </w:r>
      <w:r>
        <w:rPr/>
        <w:t>꤫</w:t>
      </w:r>
      <w:r>
        <w:rPr/>
        <w:t>쉲彟浧⵨ꆮ䮮狂숻恨䭔싂⫂㪻嚥ギ숣㍥样甴唳쎩慧顣䉙숣ꥺ㧂則其ꅭ쉬┥礤묥硅㭳扄⦻쉣潤뼥折㝉攭婁숣촯㤳繡⍭纡慖䨵쎵㐰⥍嘫㥤쉐枵</w:t>
      </w:r>
      <w:r>
        <w:rPr/>
        <w:t>Ⳏ</w:t>
      </w:r>
      <w:r>
        <w:rPr/>
        <w:t>䘶ꄹ佔煌䕨矂浆䅆略癮栳㐫쉮娷䳂㯃㍁뇂⩓獫愱啁숲㥆哂䵁栦畀</w:t>
      </w:r>
      <w:r>
        <w:rPr/>
        <w:t>ꥌ</w:t>
      </w:r>
      <w:r>
        <w:rPr/>
        <w:t>繅녒洦即␲䉐䈮礫뽴슡껍倫珂쉺縱嗍剞㓂䪘⽄砻䤽湲氦㵑숰㵈</w:t>
      </w:r>
      <w:r>
        <w:rPr/>
        <w:t>ⱑ</w:t>
      </w:r>
      <w:r>
        <w:rPr/>
        <w:t>䉰⎬異䝗쉪甽扖严瑫秂⪥玿敾序均噐徿슏♏⼪㩀슩㭬깔堣ꥰ♗㬦瑤</w:t>
      </w:r>
      <w:r>
        <w:rPr/>
        <w:t>ⵎ</w:t>
      </w:r>
      <w:r>
        <w:rPr/>
        <w:t>㙍䉀猱숸畬椸折乹꥚쉓恶䡔䜭㤹⭥䵃ㅭ捈䙙㭍弩晎灀勎⼳ꍹ슡쉷䈴䙧숰⍯</w:t>
      </w:r>
      <w:r>
        <w:rPr/>
        <w:t>⠤</w:t>
      </w:r>
      <w:r>
        <w:rPr/>
        <w:t>⽰䩫䕌し栺䭭쉅⧎</w:t>
      </w:r>
      <w:r>
        <w:rPr/>
        <w:t>ⰺ</w:t>
      </w:r>
      <w:r>
        <w:rPr/>
        <w:t>此じ䘮揍䭄⻂␳䴴⴪⑳</w:t>
      </w:r>
      <w:r>
        <w:rPr/>
        <w:t>ꕡ</w:t>
      </w:r>
      <w:r>
        <w:rPr/>
        <w:t>㬴剫䕤䘳猶⫂挷숵䪻⸻껂숪漱硏呥牟쉕ꌨ漬捒</w:t>
      </w:r>
      <w:r>
        <w:rPr/>
        <w:t>ꤥ</w:t>
      </w:r>
      <w:r>
        <w:rPr/>
        <w:t>깹䨭畁␣㙴匤獃</w:t>
      </w:r>
      <w:r>
        <w:rPr/>
        <w:t>ꖵ⍋</w:t>
      </w:r>
      <w:r>
        <w:rPr/>
        <w:t>硦싂呭㤻䕭轰䀨ꥪꄣꅋ⑯숳쉆睴塗㡏柂侥㑑쏂旂打⯂灱⬻ꄶ㝏㙘싂</w:t>
      </w:r>
      <w:r>
        <w:rPr/>
        <w:t>ꕮ</w:t>
      </w:r>
      <w:r>
        <w:rPr/>
        <w:t>係吪</w:t>
      </w:r>
      <w:r>
        <w:rPr/>
        <w:t>ꕉ</w:t>
      </w:r>
      <w:r>
        <w:rPr/>
        <w:t>䝺䚿祱欨㏎䙳煋䔦䙴䉑䠶瘭</w:t>
      </w:r>
      <w:r>
        <w:rPr/>
        <w:t>ꦻ</w:t>
      </w:r>
      <w:r>
        <w:rPr/>
        <w:t>娮⩡樺䔫㑾쉈䑺⚩䮿⦻奵숻厏칋噪獚䪿渳</w:t>
      </w:r>
      <w:r>
        <w:rPr/>
        <w:t>⡤</w:t>
      </w:r>
      <w:r>
        <w:rPr/>
        <w:t>牡獊ꥬ䋂⭮䱺◃㟂䝂呁䈽煐帳浭獹쉣㩷갦㕶䥚頰轒긦⩶⧂딫杭쉂挭䙋㥕䌳圣䠰⩑</w:t>
      </w:r>
      <w:r>
        <w:rPr/>
        <w:t>⠫</w:t>
      </w:r>
      <w:r>
        <w:rPr/>
        <w:t>㩔ꅇ</w:t>
      </w:r>
      <w:r>
        <w:rPr/>
        <w:t>ⴵ</w:t>
      </w:r>
      <w:r>
        <w:rPr/>
        <w:t>佉㊱⻂㚥땒쵊帽㵅彯瀥⪵╁싂䈫ꅶ棂権璻겏곂</w:t>
      </w:r>
      <w:r>
        <w:rPr/>
        <w:t>ꕁ</w:t>
      </w:r>
      <w:r>
        <w:rPr/>
        <w:t>侱⸹猲灂녵䝆禣䥪漵쌩</w:t>
      </w:r>
      <w:r>
        <w:rPr/>
        <w:t>ⷂ</w:t>
      </w:r>
      <w:r>
        <w:rPr/>
        <w:t>숊壂穟瑳夸숦⹐梏</w:t>
      </w:r>
      <w:r>
        <w:rPr/>
        <w:t>ⱬ</w:t>
      </w:r>
      <w:r>
        <w:rPr/>
        <w:t>硋땗垬幺刻輴䜩</w:t>
      </w:r>
      <w:r>
        <w:rPr/>
        <w:t>⡀</w:t>
      </w:r>
      <w:r>
        <w:rPr/>
        <w:t>쏂⸫꺘飂祾䐤쉱⥦帷䕩뽚焵㍶깃䡨灎䡈丵嫍껂촶䌮攥捔欵㷂⨶⬽嚩㣂㦬斩竂敪婍㵏깭䡂轴걁㑑⨽癱⹟眹◂挷싂䅶슿顫旂悩㇍啀愮쵓숳䎏偲偰仂╶⩴樺䌦䥮ヂ侬瑍쉏⼷甸⑹꥘⍢䯂뽆⩅숩갤⩱⭏⭃컂稶煗敹痂梬奚態䍬㭌猴땶㡰⼵働䅩千쏂땂秂顄扰⸪繵䄪쉙啯㍀묨漳걋搹䑋▩慓弩♶丳纣灧瀯瑔ꍤざ䰣䵃慌戴⹟䭮婁乩䤪顪䵪輯弰䄸㍗뭩煟柂穦숣报丱桓堨楩伣㚬硗併㡀⛂</w:t>
      </w:r>
      <w:r>
        <w:rPr/>
        <w:t>ⳃ</w:t>
      </w:r>
      <w:r>
        <w:rPr/>
        <w:t>支窏㏎眪㭷</w:t>
      </w:r>
      <w:r>
        <w:rPr/>
        <w:t>ꥐ</w:t>
      </w:r>
      <w:r>
        <w:rPr/>
        <w:t>䘣䥯整摭帵乴伥⵫桮⺩⭳쉺佒쉘乃侘䨱⒩噋䭘囂㉔㗂䊥⪬顐捂ㆻ슬灅楔쉃㆏匦犬뽑쉨䟂杦䉵獎숸朮浴㑐넵挷쉟㥭禩깍䅤⽢扮体㦘쉶攬瑳榮䛂䥔硈㌦李䅀䗂砻捶燂浏땠꺡묫啺◃浭憏쏂坘뭱넶숣캿娱昰⽯䕧</w:t>
      </w:r>
      <w:r>
        <w:rPr/>
        <w:t>ⵆ</w:t>
      </w:r>
      <w:r>
        <w:rPr/>
        <w:t>灩幄㍓쉮뮩캱唵䙲▏䅡䝔眭恵杞넪牚䑆呔떩䰽䣃㵄湧</w:t>
      </w:r>
      <w:r>
        <w:rPr/>
        <w:t>⠶</w:t>
      </w:r>
      <w:r>
        <w:rPr/>
        <w:t>晓䛎㡮䵎曂㵣숵㣃⽪䕤䮥溬⫂䥭⬯뽢浈搽浒ꥲ渭⪥甽숵暿슏쉊窱뽯搶⑈偱㵥땤녞椵㑵奈㭋殻獂伳쉊颩㵣慆噈쉷况奴㥲沮礣摁塰癭숫囂斿쉑</w:t>
      </w:r>
      <w:r>
        <w:rPr/>
        <w:t>ꦥ</w:t>
      </w:r>
      <w:r>
        <w:rPr/>
        <w:t>숤坭⸽싂⩧娶搪깶╄껍䰮穮稱恱㪩슻㕣䰯</w:t>
      </w:r>
      <w:r>
        <w:rPr/>
        <w:t>⠦</w:t>
      </w:r>
      <w:r>
        <w:rPr/>
        <w:t>녒䉋㏃㝰䬱㊮㥑</w:t>
      </w:r>
      <w:r>
        <w:rPr/>
        <w:t>ꔴ</w:t>
      </w:r>
      <w:r>
        <w:rPr/>
        <w:t>걟㐴剮쉳橂넨䤪</w:t>
      </w:r>
      <w:r>
        <w:rPr/>
        <w:t>ꕄ</w:t>
      </w:r>
      <w:r>
        <w:rPr/>
        <w:t>睴坆㈪䵒䂡犩㈲䅨顷搬䛂⬮䖮掻痂幕扵쉋畓☪坔뽞Ⓜ材숩ぱ쉏⴦䱔庩䙱喩繄䝁姂㧂浞쉃䵺穸獂幙潋숶㷂䋂搩刵恮䷂㵾杅捩䪥쉦摱眩슿䷂瀯挲䐵숮</w:t>
      </w:r>
      <w:r>
        <w:rPr/>
        <w:t>ꗂ</w:t>
      </w:r>
      <w:r>
        <w:rPr/>
        <w:t>㋂愤㥥䢏瘳㏂ꅤ繱㨬䀥⦩숭쉫꥘歷䍑灈ꥱ</w:t>
      </w:r>
      <w:r>
        <w:rPr/>
        <w:t>⠰⥞</w:t>
      </w:r>
      <w:r>
        <w:rPr/>
        <w:t>橚硏㬪噵ㆵ</w:t>
      </w:r>
      <w:r>
        <w:rPr/>
        <w:t>⠩</w:t>
      </w:r>
      <w:r>
        <w:rPr/>
        <w:t>넦淂쉺疘欰</w:t>
      </w:r>
      <w:r>
        <w:rPr/>
        <w:t>⠺☬</w:t>
      </w:r>
      <w:r>
        <w:rPr/>
        <w:t>ꌤ쉥繃汒긳쉟썖긭㩁녵牕䜰㥘䠤廂劻飂䡚⸺䉖싂滂輽㠊䯂䬴䬱쉩濂숶塀쵾䄽ꇂ扺䄩쉕煟浌녹画걮쉌䡡㉥㟂</w:t>
      </w:r>
      <w:r>
        <w:rPr/>
        <w:t>ⵏ</w:t>
      </w:r>
      <w:r>
        <w:rPr/>
        <w:t>繡쉦䉤㡌朣唤儺숴䙩䩸佧䳂慵攽싂獢㞱浓칺㡸癄楡䳍ꥺ䁙滂</w:t>
      </w:r>
      <w:r>
        <w:rPr/>
        <w:t>⡙</w:t>
      </w:r>
      <w:r>
        <w:rPr/>
        <w:t>싃杓ꍲ⽯曂⒩숪쌦㍟嘤睷⤺칙堭ꄽ彉飂猵⒡䩂捥쉲䳂딦䲮츲櫂䰶敇</w:t>
      </w:r>
      <w:r>
        <w:rPr/>
        <w:t>⡋</w:t>
      </w:r>
      <w:r>
        <w:rPr/>
        <w:t>嚵쏍⹰凂嚱去欥で</w:t>
      </w:r>
      <w:r>
        <w:rPr/>
        <w:t>ⶩ</w:t>
      </w:r>
      <w:r>
        <w:rPr/>
        <w:t>牟匭䱟墿ㄳ䱪䡍䑞</w:t>
      </w:r>
      <w:r>
        <w:rPr/>
        <w:t>ꕐ</w:t>
      </w:r>
      <w:r>
        <w:rPr/>
        <w:t>㮵整申쵌杅㒩幧㬭⍐氽</w:t>
      </w:r>
      <w:r>
        <w:rPr/>
        <w:t>Ⲯ</w:t>
      </w:r>
      <w:r>
        <w:rPr/>
        <w:t>顅⸽땘♱䁫掬썣䈫䕀쎵噪䌷Ⓧꍐ晄㙏扔轃㴸숹幪乒瑺拂剴⥡䁷捏橕카䙥ꄤ癐圹捷䮵瀲땙捏娴奠☣ㄭ嚣䑒쌺稲潐㫂轘숺濂枵䆮</w:t>
      </w:r>
      <w:r>
        <w:rPr/>
        <w:t>ⴷ</w:t>
      </w:r>
      <w:r>
        <w:rPr/>
        <w:t>搫䅌㭂츰ㆮ싍</w:t>
      </w:r>
      <w:r>
        <w:rPr/>
        <w:t>⡖</w:t>
      </w:r>
      <w:r>
        <w:rPr/>
        <w:t>頯쉒擂復숥婤</w:t>
      </w:r>
      <w:r>
        <w:rPr/>
        <w:t>ⷂ</w:t>
      </w:r>
      <w:r>
        <w:rPr/>
        <w:t>敨匩</w:t>
      </w:r>
      <w:r>
        <w:rPr/>
        <w:t>ⱗ</w:t>
      </w:r>
      <w:r>
        <w:rPr/>
        <w:t>桤幾党儽䉍幘녣倭㝸縪쉴⤱㗃싃㭬⩣㠦☰倮坙䵨숨傿仂熿圬㴺쉹䠯긪橏곂濂뼻硶湏幒䔨竂䨻桕櫂㕀묯亏츨瑊瑌顷睩숴却琮璮ㅉ♫쌻杣㚘ꥱ䃂匯洣䱯츰츥쵟</w:t>
      </w:r>
      <w:r>
        <w:rPr/>
        <w:t>⡳</w:t>
      </w:r>
      <w:r>
        <w:rPr/>
        <w:t>쉞帱歔뿂</w:t>
      </w:r>
      <w:r>
        <w:rPr/>
        <w:t>ꕊ</w:t>
      </w:r>
      <w:r>
        <w:rPr/>
        <w:t>䵤㵮嫍⥍桔갴漭숲ꥩ칕琳戱㤩⎮⩑礣⭡뭵楬⩩⥆〸䊡䢮䕖庻䗍幈塺垿煞颩瑙奕쉐溣꺬ꎥ䱑⤶焯礦</w:t>
      </w:r>
      <w:r>
        <w:rPr/>
        <w:t>ꕰ</w:t>
      </w:r>
      <w:r>
        <w:rPr/>
        <w:t>犩쉥㉴녚㢩쵺摁稸淂秂捤㵢潫숴埂뿂憣쌹</w:t>
      </w:r>
      <w:r>
        <w:rPr/>
        <w:t>ꥄ</w:t>
      </w:r>
      <w:r>
        <w:rPr/>
        <w:t>啢敲熏䖱兮倴婐쉕㭬轾ꄨ⑖㩶ꍃ⵬㨳싂</w:t>
      </w:r>
      <w:r>
        <w:rPr/>
        <w:t>⡺⨳</w:t>
      </w:r>
      <w:r>
        <w:rPr/>
        <w:t>塋⥔繆⥋楤縴</w:t>
      </w:r>
      <w:r>
        <w:rPr/>
        <w:t>ꔱ⩣</w:t>
      </w:r>
      <w:r>
        <w:rPr/>
        <w:t>딽⾩恇뭶劮쉺塅惂㭺숫吹숭⩸╱</w:t>
      </w:r>
      <w:r>
        <w:rPr/>
        <w:t>ⰴ</w:t>
      </w:r>
      <w:r>
        <w:rPr/>
        <w:t>ㅅ牗祴畊</w:t>
      </w:r>
      <w:r>
        <w:rPr/>
        <w:t>⡰</w:t>
      </w:r>
      <w:r>
        <w:rPr/>
        <w:t>㑴悏쉒</w:t>
      </w:r>
      <w:r>
        <w:rPr/>
        <w:t>⢏</w:t>
      </w:r>
      <w:r>
        <w:rPr/>
        <w:t>摆䱋榿</w:t>
      </w:r>
      <w:r>
        <w:rPr/>
        <w:t>ꔨ</w:t>
      </w:r>
      <w:r>
        <w:rPr/>
        <w:t>〽꥗슬㩆䭇⭢幧⑴㟂싂㍱⑴쉡囎景ꅄ啇揂촫</w:t>
      </w:r>
      <w:r>
        <w:rPr/>
        <w:t>⢬</w:t>
      </w:r>
      <w:r>
        <w:rPr/>
        <w:t>ꄲ놏单츤顶ꅦ䐥㙄㨫悘晣廂</w:t>
      </w:r>
      <w:r>
        <w:rPr/>
        <w:t>ꕪ</w:t>
      </w:r>
      <w:r>
        <w:rPr/>
        <w:t>⼻䑚婲䒬⫂汾㉰挳쉈긮矂噔땗⛂ꅋ颡땬兄䩌</w:t>
      </w:r>
      <w:r>
        <w:rPr/>
        <w:t>ⱐ</w:t>
      </w:r>
      <w:r>
        <w:rPr/>
        <w:t>摬癊㌬㕓⍂硷剑䵲䭴〤傣㎮泍牴桭㎣頦稯禘煶杤扌╩繓㕮숲㡍窱斘戱係い㥌䠭슻懂硋欵ꍤ⽀䟂燂㇂抮</w:t>
      </w:r>
      <w:r>
        <w:rPr/>
        <w:t>ꥄ</w:t>
      </w:r>
      <w:r>
        <w:rPr/>
        <w:t>慲캻熱稥㵏䡃呖轢癰ꍮ䬥㣂</w:t>
      </w:r>
      <w:r>
        <w:rPr/>
        <w:t>ꕷ</w:t>
      </w:r>
      <w:r>
        <w:rPr/>
        <w:t>쉈恈扑⨬뿎䦿縦䙣</w:t>
      </w:r>
      <w:r>
        <w:rPr/>
        <w:t>⠷</w:t>
      </w:r>
      <w:r>
        <w:rPr/>
        <w:t>攻轮㬦呗䅙⻂㕥濂乥剷種杗瑤噚熡娨䈹쉂</w:t>
      </w:r>
      <w:r>
        <w:rPr/>
        <w:t>ⵋ</w:t>
      </w:r>
      <w:r>
        <w:rPr/>
        <w:t>失딊乀彘娩幉扑뗂㘱畋幹画䯎兓뽦칫썐</w:t>
      </w:r>
      <w:r>
        <w:rPr/>
        <w:t>ꕃ</w:t>
      </w:r>
      <w:r>
        <w:rPr/>
        <w:t>佶쉸</w:t>
      </w:r>
      <w:r>
        <w:rPr/>
        <w:t>ꖥ</w:t>
      </w:r>
      <w:r>
        <w:rPr/>
        <w:t>뾿䁗㵒䄫測爭哂燂智毂㝎숥쉘䐭䀵嗂䡆싂䘳⍡嫂填㶣琫䉵迂䝢촲뼩쉮灭扒慸湏숪慔浗偧싂穄쌳걐杗皬숽뇂촣䑋ꍶ┻⾮䙬弬卥⭉썴ꍦ帩頸䵗컂쉇</w:t>
      </w:r>
      <w:r>
        <w:rPr/>
        <w:t>ⵠ</w:t>
      </w:r>
      <w:r>
        <w:rPr/>
        <w:t>ꎘ秂㝳愰啁橓否슏炱㫂걙⨦辣涩䵴ꅨ婍</w:t>
      </w:r>
      <w:r>
        <w:rPr/>
        <w:t>ꥁ</w:t>
      </w:r>
      <w:r>
        <w:rPr/>
        <w:t>䮏犮惂祖슬䴤⩅て䏍皱뇂䢏䄽樱썚晗㥲坸쉈獮䵙</w:t>
      </w:r>
      <w:r>
        <w:rPr/>
        <w:t>ꤵ</w:t>
      </w:r>
      <w:r>
        <w:rPr/>
        <w:t>攤㦩䨵㑑⒮滂싂敫潞䍭␸꥚㩃垬㕶⤰灸橯斿⥎槂圵湢䔱獩咮獉╧䖬䠥瑀矍刻ꅈ䈩輵偆슡顉㡄儶⩁偰䬲塇轠啬숦顲싂뼳⹘쎻夯츯かꍏ俍⼪㘨橋䘩䪩摺婦</w:t>
      </w:r>
      <w:r>
        <w:rPr/>
        <w:t>ⶩ</w:t>
      </w:r>
      <w:r>
        <w:rPr/>
        <w:t>㜤⪻㠵敳쉪柎〳撩噤䶣剢潞넴助⑴㩯穹頹♗怴䷂奅䟂䝪摍㋂쉋</w:t>
      </w:r>
      <w:r>
        <w:rPr/>
        <w:t>ⵉ</w:t>
      </w:r>
      <w:r>
        <w:rPr/>
        <w:t>礮</w:t>
      </w:r>
      <w:r>
        <w:rPr/>
        <w:t>⡆</w:t>
      </w:r>
      <w:r>
        <w:rPr/>
        <w:t>싎ꥵ嗂硉睮兑歅䢥楌涬슥曂斩䙩␩朸琭幙숴</w:t>
      </w:r>
      <w:r>
        <w:rPr/>
        <w:t>⵰</w:t>
      </w:r>
      <w:r>
        <w:rPr/>
        <w:t>䱇뾱丹㊥濂㔪숻焣御晆弣䮻떡싂帷㝪쉡㔵涻츩䩥噢縵䔣㭡⶘⑐숪</w:t>
      </w:r>
      <w:r>
        <w:rPr/>
        <w:t>⡘</w:t>
      </w:r>
      <w:r>
        <w:rPr/>
        <w:t>쉮␵䅊숵</w:t>
      </w:r>
      <w:r>
        <w:rPr/>
        <w:t>⢱</w:t>
      </w:r>
      <w:r>
        <w:rPr/>
        <w:t>亱ㄬ硔껂勃䓂町☪硤넣䂏狂</w:t>
      </w:r>
      <w:r>
        <w:rPr/>
        <w:t>ꕪ</w:t>
      </w:r>
      <w:r>
        <w:rPr/>
        <w:t>扸祌쉂浊┨䓎䯂纥┪⩍噡攥漩湘땪ㅮ竂⩸숦⤬斡㕋呸떩䭭⥚䪡煾㒡〦숮ꍳ彡ꅡ䛂䓎䝶昷爮何䖻場⹠뽱⩉쌻桎歔칲䄳⻂쌩ꄴ稻桂䭋넸싂</w:t>
      </w:r>
      <w:r>
        <w:rPr/>
        <w:t>⣂</w:t>
      </w:r>
      <w:r>
        <w:rPr/>
        <w:t>뽴迃呕싂瑈뼺杅ㄴ佟䁙执慨쉅숰䧃㘵</w:t>
      </w:r>
      <w:r>
        <w:rPr/>
        <w:t>ꕘ</w:t>
      </w:r>
      <w:r>
        <w:rPr/>
        <w:t>摚庣⩥睌䨪슩쉔畲⻂䩥㔻␵乗</w:t>
      </w:r>
      <w:r>
        <w:rPr/>
        <w:t>⡕</w:t>
      </w:r>
      <w:r>
        <w:rPr/>
        <w:t>愬䭍䋂畃狂묽䖱椩睮䞡攵䀽싂쉧</w:t>
      </w:r>
      <w:r>
        <w:rPr/>
        <w:t>ꦵ</w:t>
      </w:r>
      <w:r>
        <w:rPr/>
        <w:t>䠮煅㉗輱⹟습懂⤭䜵䭱瓂싂곂䅟쌳嘮南婗亵揂슏㟍䑔䨸橤촲㶿촯惂斩⨨䬤秂◂嘰ꄳ䅞搪숪㩔绂儨숳ㅙ싂䤨噷搱嘷쉡敟쉷䫂</w:t>
      </w:r>
      <w:r>
        <w:rPr/>
        <w:t>ꤷ</w:t>
      </w:r>
      <w:r>
        <w:rPr/>
        <w:t>ㅒ普轏眤䬯桭朥佢繐唻쉓楲扫䔣㇂栰䤵┨</w:t>
      </w:r>
      <w:r>
        <w:rPr/>
        <w:t>ꥏ</w:t>
      </w:r>
      <w:r>
        <w:rPr/>
        <w:t>杔䇃䯍♸曂䙉碥ꅋ剮橭潸獠喣潨㑙犵輹䟂쉐摹⤱䚻照㡇㪘㪵쉸걀䌴쉂ㆣ</w:t>
      </w:r>
      <w:r>
        <w:rPr/>
        <w:t>ꥁ</w:t>
      </w:r>
      <w:r>
        <w:rPr/>
        <w:t>㭔ꥣ</w:t>
      </w:r>
      <w:r>
        <w:rPr/>
        <w:t>⢩</w:t>
      </w:r>
      <w:r>
        <w:rPr/>
        <w:t>䕙촽ꄪ䃂悻⍒쉋憬깰㑰堤슿氤</w:t>
      </w:r>
      <w:r>
        <w:rPr/>
        <w:t>ⴊ</w:t>
      </w:r>
      <w:r>
        <w:rPr/>
        <w:t>癍啸뭧佤灴싂摚땰砻싂쉘噞湅쵩嚵狂쵳ꅹ㕙䁰䔩神㑰氪摬共䂮䴨슡㎬僎칕申쉸⾡췂갷䣂璵▩摢슬顧쉶彔㛂眪⴯㵐坤⮵䙖⸲䕦歸</w:t>
      </w:r>
      <w:r>
        <w:rPr/>
        <w:t>ꦏ</w:t>
      </w:r>
      <w:r>
        <w:rPr/>
        <w:t>뭒</w:t>
      </w:r>
      <w:r>
        <w:rPr/>
        <w:t>Ⱘ</w:t>
      </w:r>
      <w:r>
        <w:rPr/>
        <w:t>㘱쉾䉳獩䯂厬쉈偐⽎⎣旂숪ꥶ</w:t>
      </w:r>
      <w:r>
        <w:rPr/>
        <w:t>ꔥ</w:t>
      </w:r>
      <w:r>
        <w:rPr/>
        <w:t>姃䣂쉲</w:t>
      </w:r>
      <w:r>
        <w:rPr/>
        <w:t>ꤨꕏ</w:t>
      </w:r>
      <w:r>
        <w:rPr/>
        <w:t>녏㉗</w:t>
      </w:r>
      <w:r>
        <w:rPr/>
        <w:t>꥟</w:t>
      </w:r>
      <w:r>
        <w:rPr/>
        <w:t>䍆䩤넷䕷ꅅ䘱潕䓂칥啋䏂〉⍤頳⽎攷喡쏂ヂ渥睩싂㙇䣂啲ぱ싂쌦略숪䵧䑋卲㉅䃃ㄶ剒⵾</w:t>
      </w:r>
      <w:r>
        <w:rPr/>
        <w:t>ꕇ⭶</w:t>
      </w:r>
      <w:r>
        <w:rPr/>
        <w:t>洹迂憮啯ꄽ쉲⹵ꄷ捶㑆獉␥愤彆䝒ぇ顙係佄䢘㍂숩煃쉶썠潮㖣䈶杆癱쵃ꍂ쉤숨⑉䉩</w:t>
      </w:r>
      <w:r>
        <w:rPr/>
        <w:t>⡌</w:t>
      </w:r>
      <w:r>
        <w:rPr/>
        <w:t>㕨⦵睓</w:t>
      </w:r>
      <w:r>
        <w:rPr/>
        <w:t>ꦏ</w:t>
      </w:r>
      <w:r>
        <w:rPr/>
        <w:t>塦⼺⮱ꆬ䥏㣂栨彡䕗⚥硘帽슮땠幁숩穲쵩㡍仂⹬쉐揍刱䦩縩곂ꍳ⏂</w:t>
      </w:r>
      <w:r>
        <w:rPr/>
        <w:t>Ɐ</w:t>
      </w:r>
      <w:r>
        <w:rPr/>
        <w:t>弴歇⤰䦩癚깣婏칐楎牥쉂䠩䙏쉸啡慭넦</w:t>
      </w:r>
      <w:r>
        <w:rPr/>
        <w:t>꤫</w:t>
      </w:r>
      <w:r>
        <w:rPr/>
        <w:t>绎쉨㙺榬⬪卶䫃獑䡔桸</w:t>
      </w:r>
      <w:r>
        <w:rPr/>
        <w:t>⡥</w:t>
      </w:r>
      <w:r>
        <w:rPr/>
        <w:t>䔳癤嗂倪⛂⾩摸乯敚祠⍱ギ灆傡幊栦㑒춘棎⭶䩙劵獤弲㝙凂䕬燂싂ꅇ숨㗂祎願쉤空䯂砲囂㒘瑨帻顨</w:t>
      </w:r>
      <w:r>
        <w:rPr/>
        <w:t>Ⱬ</w:t>
      </w:r>
      <w:r>
        <w:rPr/>
        <w:t>睘幁⨭敒䎩슩輦䑵捇檩䌱甤帥示㑰䤪汬橕怴幙</w:t>
      </w:r>
      <w:r>
        <w:rPr/>
        <w:t>ⱬ</w:t>
      </w:r>
      <w:r>
        <w:rPr/>
        <w:t>幹㥾佶╎丷䇎䱋䱄㏍䈰轢塟䩭攣╚슩撥湤뽭犩浢氷㉬㥴䶘姂佖땖猸숯⩧䄮싂쉾䥠䁣⑥⩸⩀恞浶末쉔橥槍犩⴪㑞䎮祤㴯썮⾵獺쉊㥉䁍쉐瘺䭈䇂呉灍⽹堤ꥬ瀶䁵摵䰺劣쵡䋂呔濂䕄ꅩ뭩㕆塬壂⫂捴猸捰깞숩☰秂䍃썳決숷槂䡧媿犮窵奷㇂圽싂썚䔲眨剕☷桊䍂柂づ⭩掻く昷⹂炡畎뽹</w:t>
      </w:r>
      <w:r>
        <w:rPr/>
        <w:t>ⵗ</w:t>
      </w:r>
      <w:r>
        <w:rPr/>
        <w:t>晳䰷捁怰䯂⒡乷㠴祆숭㐯═楹縯䕁곍</w:t>
      </w:r>
      <w:r>
        <w:rPr/>
        <w:t>ꤳ</w:t>
      </w:r>
      <w:r>
        <w:rPr/>
        <w:t>긳쉘숰㩹嘮幥䐳㥄绂</w:t>
      </w:r>
      <w:r>
        <w:rPr/>
        <w:t>ꥈ</w:t>
      </w:r>
      <w:r>
        <w:rPr/>
        <w:t>뭸껍쵴뽶支⫍㠺</w:t>
      </w:r>
      <w:r>
        <w:rPr/>
        <w:t>ⵯ</w:t>
      </w:r>
      <w:r>
        <w:rPr/>
        <w:t>䭣</w:t>
      </w:r>
      <w:r>
        <w:rPr/>
        <w:t>ꥈ</w:t>
      </w:r>
      <w:r>
        <w:rPr/>
        <w:t>祄⬻唷</w:t>
      </w:r>
      <w:r>
        <w:rPr/>
        <w:t>ꕬ</w:t>
      </w:r>
      <w:r>
        <w:rPr/>
        <w:t>轉㊩⑖伫吳깟伽</w:t>
      </w:r>
      <w:r>
        <w:rPr/>
        <w:t>ⱉ</w:t>
      </w:r>
      <w:r>
        <w:rPr/>
        <w:t>棂뭊㍩顬䐨橚쉵弻堲爥干쉥⫂♤汑恣㍐䕾湺츩係灺湌侮뭔⹲⵭䶱⍞幌轁숴彐쉷쉦樷쉉䚮⤪㜥깘卍</w:t>
      </w:r>
      <w:r>
        <w:rPr/>
        <w:t>ꕀ</w:t>
      </w:r>
      <w:r>
        <w:rPr/>
        <w:t>涥焲倪ꄩ⨩剪催쉗教䕊쉇垻㣂䙵숊吶䯂⿂㭅䵋䜸匴㙹걎䙺䏂嫂桁</w:t>
      </w:r>
      <w:r>
        <w:rPr/>
        <w:t>ⴰ</w:t>
      </w:r>
      <w:r>
        <w:rPr/>
        <w:t>깖녋䲩</w:t>
      </w:r>
      <w:r>
        <w:rPr/>
        <w:t>⠨</w:t>
      </w:r>
      <w:r>
        <w:rPr/>
        <w:t>㥌绍奸ꥲ䑱穧뾱땗㝴䣂칦⼮㖱乍畵刵檥楮惂뿂㭰ㅎ䝈</w:t>
      </w:r>
      <w:r>
        <w:rPr/>
        <w:t>ꤻ</w:t>
      </w:r>
      <w:r>
        <w:rPr/>
        <w:t>灴㝂슮녇碩</w:t>
      </w:r>
      <w:r>
        <w:rPr/>
        <w:t>⣂</w:t>
      </w:r>
      <w:r>
        <w:rPr/>
        <w:t>倥␻숥㗍携嚡挤䗂䈷顲⍍㡉뿂㑏껂</w:t>
      </w:r>
      <w:r>
        <w:rPr/>
        <w:t>ⶩ</w:t>
      </w:r>
      <w:r>
        <w:rPr/>
        <w:t>뼭ꥶ뽥䱰䟂玵㝰⩹</w:t>
      </w:r>
      <w:r>
        <w:rPr/>
        <w:t>ⵇ</w:t>
      </w:r>
      <w:r>
        <w:rPr/>
        <w:t>뇂䁍恆潊</w:t>
      </w:r>
      <w:r>
        <w:rPr/>
        <w:t>ꕬ</w:t>
      </w:r>
      <w:r>
        <w:rPr/>
        <w:t>潏썓爸⩢䙨</w:t>
      </w:r>
      <w:r>
        <w:rPr/>
        <w:t>ꖩ</w:t>
      </w:r>
      <w:r>
        <w:rPr/>
        <w:t>穯喵쉇깕潢牎쉯䕭欮䤱쉹癖ㄪ⼻䙮㊮쉔栽枵兂쉳쉁丹⴬幭䐶㊩䢥颱싂슩숺</w:t>
      </w:r>
      <w:r>
        <w:rPr/>
        <w:t>ⴰ</w:t>
      </w:r>
      <w:r>
        <w:rPr/>
        <w:t>㙐㈯楒쉗潧⨣挷㝁䱇畣䅩㷂㑷呕斣乨뽒㑭ꍩ⵲䩓歌䕬畂⥥縰츨掩䡑㡮䔮㤣녭䖘㷂塕汶쉀⫂</w:t>
      </w:r>
      <w:r>
        <w:rPr/>
        <w:t>⠹</w:t>
      </w:r>
      <w:r>
        <w:rPr/>
        <w:t>浺겣ㅚ쉟싎窿坏杭禥䵬䭏摟뼮ꥥ䌸㖵䙏⨪⽗⩾夽썢刪㵦憩懂〽녔䄳㠪欴㷂</w:t>
      </w:r>
      <w:r>
        <w:rPr/>
        <w:t>Ⳃ</w:t>
      </w:r>
      <w:r>
        <w:rPr/>
        <w:t>婀垿捉㕗稣♢穑〺䑖쉵久眽堣欷ꍣ쉭䉟⹌䥣䝕嗂⭆瀮抮뾩</w:t>
      </w:r>
      <w:r>
        <w:rPr/>
        <w:t>ⵘ</w:t>
      </w:r>
      <w:r>
        <w:rPr/>
        <w:t>傱ꅖ⺩</w:t>
      </w:r>
      <w:r>
        <w:rPr/>
        <w:t>ⱹ</w:t>
      </w:r>
      <w:r>
        <w:rPr/>
        <w:t>䵨湬⭗ꥥ㤭쉤甹儤兾淂㵺䋂쉎칳婉慠쉋䮥쌽깭啈⑍䳂挶쉃係幸癍㜻䔪습潴㌲彙♓椹㏍䭘婮獕瑭珂啲梣斡偏ꌫ䷂</w:t>
      </w:r>
    </w:p>
    <w:p>
      <w:pPr>
        <w:pStyle w:val="PreformattedText"/>
        <w:bidi w:val="0"/>
        <w:spacing w:before="0" w:after="0"/>
        <w:jc w:val="left"/>
        <w:rPr/>
      </w:pPr>
      <w:r>
        <w:rPr/>
        <w:t>䴺꥔戳㵔숮朦㕖兴㙕㭐佘㐰㍋땆夤嗍숺딥䭯嚻湆㋂䡞杌⩎꥗ま슩㯂뭉烂坃⸩䔻</w:t>
      </w:r>
      <w:r>
        <w:rPr/>
        <w:t>Ⱙ</w:t>
      </w:r>
      <w:r>
        <w:rPr/>
        <w:t>塲䴣걀杒</w:t>
      </w:r>
      <w:r>
        <w:rPr/>
        <w:t>Ⳃ</w:t>
      </w:r>
      <w:r>
        <w:rPr/>
        <w:t>幙ꅂ瘲㭅央䍦ぉ敚싂쉣繦煣䛂쉵汾䩭䜶浚䅑㭶♉㓂瘨</w:t>
      </w:r>
      <w:r>
        <w:rPr/>
        <w:t>ꥉ</w:t>
      </w:r>
      <w:r>
        <w:rPr/>
        <w:t>싂녁㤣啭싃楁걤㝣睉偡兢兙栳㮵䦬塴浹䘻歴䣎桍⻎䙞숨쵆⪥歭砷欫牾睉껂兤嘨ぁ쉡熘渪恢痂쉢쉶係剾暻獟呺칵䕩楖別歘⬰皥䥒䒏浭ふ㭘䔥嗂噘奠</w:t>
      </w:r>
      <w:r>
        <w:rPr/>
        <w:t>ꥋ</w:t>
      </w:r>
      <w:r>
        <w:rPr/>
        <w:t>䵷꤮뗂╎桓䥐䤺땄슣⽢䥃♹灓潦癷숺橬单癉㡓䕷⪣칊</w:t>
      </w:r>
      <w:r>
        <w:rPr/>
        <w:t>ꕔ</w:t>
      </w:r>
      <w:r>
        <w:rPr/>
        <w:t>䴫ㅩ㭟慙偯垏</w:t>
      </w:r>
      <w:r>
        <w:rPr/>
        <w:t>ⱈ</w:t>
      </w:r>
      <w:r>
        <w:rPr/>
        <w:t>堸</w:t>
      </w:r>
      <w:r>
        <w:rPr/>
        <w:t>ⵙ</w:t>
      </w:r>
      <w:r>
        <w:rPr/>
        <w:t>⽎兪㴻⸺㖿㐺뽃㜩坖䀰戸ꥹ繣爪摸搩恲哂⤫擂걇숬걶㍞Ⓜ朸쉦㐳睖䍙癄曂꺻頸</w:t>
      </w:r>
      <w:r>
        <w:rPr/>
        <w:t>ⱗ</w:t>
      </w:r>
      <w:r>
        <w:rPr/>
        <w:t>獩䍂幾䭕쵲썫뽷婱␸걉堣猵⑷け欵槍温瑢睢䉵吩懂</w:t>
      </w:r>
      <w:r>
        <w:rPr/>
        <w:t>ⵑ</w:t>
      </w:r>
      <w:r>
        <w:rPr/>
        <w:t>漨숲䩇凂䑇槂颱飂㥋灓乎쉙</w:t>
      </w:r>
      <w:r>
        <w:rPr/>
        <w:t>ⶱ⑏</w:t>
      </w:r>
      <w:r>
        <w:rPr/>
        <w:t>歳柂垥桵䩘捎㤻걯㉉䏂숊㐴桫㬦打슩琤睐晟佉䀦啒䡕䭤⹡</w:t>
      </w:r>
      <w:r>
        <w:rPr/>
        <w:t>ⲩ</w:t>
      </w:r>
      <w:r>
        <w:rPr/>
        <w:t>救</w:t>
      </w:r>
      <w:r>
        <w:rPr/>
        <w:t>⠭</w:t>
      </w:r>
      <w:r>
        <w:rPr/>
        <w:t>㍏㵤䌨楲轃☭뿎녱䙓䩚㥀晖恥캣ㆬ慳꥘礷䚮僂珎슘繢걥⭴㉱☵뽀㩁湠塓愭</w:t>
      </w:r>
      <w:r>
        <w:rPr/>
        <w:t>⣂</w:t>
      </w:r>
      <w:r>
        <w:rPr/>
        <w:t>䑀쎘弦⍐摹쉉⎬ꅈ禵껂䤵㜲䝊츮㗂斻㫂䧍걈땐绂削싍汞畐湭쉊曂숰垱垥</w:t>
      </w:r>
      <w:r>
        <w:rPr/>
        <w:t>⡒</w:t>
      </w:r>
      <w:r>
        <w:rPr/>
        <w:t>쉲飂숹漯噥浥⼲婍ㄳ뭆䶣㩖쉚杌⪿啠扇楔婯썺嗃桕䤤ꌴ䧂䂬弯Ⓜ刬瓂特接땏㪵繍⼽塐쉃</w:t>
      </w:r>
      <w:r>
        <w:rPr/>
        <w:t>ꖮ</w:t>
      </w:r>
      <w:r>
        <w:rPr/>
        <w:t>ꍥ뗂䍯䱒䝮假坈啶瑈楒㔽卩拂䅢戻杈乱⤰妮契瑢楙⍀</w:t>
      </w:r>
      <w:r>
        <w:rPr/>
        <w:t>ⵌ</w:t>
      </w:r>
      <w:r>
        <w:rPr/>
        <w:t>䉳싂싂椵番先㥂挵䈯걶柂噑걠䖏숸母숯砭䉕㐨獇칚♆땳稸硍</w:t>
      </w:r>
      <w:r>
        <w:rPr/>
        <w:t>ꦩ</w:t>
      </w:r>
      <w:r>
        <w:rPr/>
        <w:t>㜱浤數⺣姂焻</w:t>
      </w:r>
      <w:r>
        <w:rPr/>
        <w:t>⢩ⱃ</w:t>
      </w:r>
      <w:r>
        <w:rPr/>
        <w:t>嚥槂焪싎깴숪幩搪摘潒瀱䑕潤</w:t>
      </w:r>
      <w:r>
        <w:rPr/>
        <w:t>Ⱨ⮮</w:t>
      </w:r>
      <w:r>
        <w:rPr/>
        <w:t>㶻</w:t>
      </w:r>
      <w:r>
        <w:rPr/>
        <w:t>ⴱ</w:t>
      </w:r>
      <w:r>
        <w:rPr/>
        <w:t>쉰欺礣걃摳⥔쉾⵬眭杯쌪䯂呯싂㧂쉢♢湠⦱碵⥲</w:t>
      </w:r>
      <w:r>
        <w:rPr/>
        <w:t>ꕋ</w:t>
      </w:r>
      <w:r>
        <w:rPr/>
        <w:t>爣剉潄偟偆쌨㛂</w:t>
      </w:r>
      <w:r>
        <w:rPr/>
        <w:t>⢱</w:t>
      </w:r>
      <w:r>
        <w:rPr/>
        <w:t>獂ꄵ걉꺿⍦숴畋䍓圭妏䡎ꥮ䑒⹾御묶姂쉂䨸序땳晷⹈䍇ォ穦╉畕抿憻⭋⼳ヂ杇⤷挮匭梻䁰</w:t>
      </w:r>
      <w:r>
        <w:rPr/>
        <w:t>ꤷ</w:t>
      </w:r>
      <w:r>
        <w:rPr/>
        <w:t>頩</w:t>
      </w:r>
      <w:r>
        <w:rPr/>
        <w:t>ⵏ</w:t>
      </w:r>
      <w:r>
        <w:rPr/>
        <w:t>걢땞柂</w:t>
      </w:r>
      <w:r>
        <w:rPr/>
        <w:t>ⵧ</w:t>
      </w:r>
      <w:r>
        <w:rPr/>
        <w:t>츻匷⪵塯䵾䭑恵뿂嗂䥔⸤⩹☽⹍梩</w:t>
      </w:r>
      <w:r>
        <w:rPr/>
        <w:t>ⱴ</w:t>
      </w:r>
      <w:r>
        <w:rPr/>
        <w:t>娩㵶䉖䉑⪿㨮敕夥</w:t>
      </w:r>
      <w:r>
        <w:rPr/>
        <w:t>ⷂ</w:t>
      </w:r>
      <w:r>
        <w:rPr/>
        <w:t>汦惃狂坯땦牣氭䆣숭⩴䕠쵌㖡噦卦</w:t>
      </w:r>
      <w:r>
        <w:rPr/>
        <w:t>ꖡ</w:t>
      </w:r>
      <w:r>
        <w:rPr/>
        <w:t>䉴穢묦䕩㍞숯㙄숺䔴爥煄䱹穪㎬窘쉐摬쵧쉫㈬杄숴딬塨ꍳ兖晬䡮⤻뭇晇杩ㅢꍉ䬥녶䭾㥯牍숬䣂夸䍯榻䉄恲婌ㄲ侩㙈氣䱶坥</w:t>
      </w:r>
      <w:r>
        <w:rPr/>
        <w:t>⡭</w:t>
      </w:r>
      <w:r>
        <w:rPr/>
        <w:t>㭐쉫縹⩙棎顎䉆問䠹걇뭾灏洣⩅㤯㥺恠㭑傏슮⿂쉨㡮濃컂呢桵儦婙䑋숩쉌兏泂汆片䄬ㅢ䕐牨</w:t>
      </w:r>
      <w:r>
        <w:rPr/>
        <w:t>⡯</w:t>
      </w:r>
      <w:r>
        <w:rPr/>
        <w:t>숯碩쉔䡣浔截坹奠쉯숶㧂稷㮩넭彾ꍈ幠⸵兓彫㮩</w:t>
      </w:r>
      <w:r>
        <w:rPr/>
        <w:t>Ⳃ</w:t>
      </w:r>
      <w:r>
        <w:rPr/>
        <w:t>슱繪㍵慈㉷곂淂딩╃檿䔷꧎忂䐱슏♷な侱싂⩔朲兑囂㩁潵顳ㅕ䡧숵渫噢娶쉋쉈⸭婷壂䗂䍙㝳쎬컂息偊츪敖쉉稦㥋⹁쵤딴䵓㨬帱偡慍祶</w:t>
      </w:r>
      <w:r>
        <w:rPr/>
        <w:t>꧂</w:t>
      </w:r>
      <w:r>
        <w:rPr/>
        <w:t>嘸쉸偬싂⛂␬꥖䉊숲⭔</w:t>
      </w:r>
      <w:r>
        <w:rPr/>
        <w:t>ꥐ</w:t>
      </w:r>
      <w:r>
        <w:rPr/>
        <w:t>㨥歨汩㥕㩀焺穡䜯痂㑓䘊愳㡨녳䔩䱟쉃쉘ㄥ敃㉹싂呢쉯⨶⥤凂䬸䭒녧廂䑫戭⩉姂獢䰩䄩䶣</w:t>
      </w:r>
      <w:r>
        <w:rPr/>
        <w:t>ⱞ</w:t>
      </w:r>
      <w:r>
        <w:rPr/>
        <w:t>쉪ꏂ溣矂桖䍴啃ㄵ䮡繐쉔썅㉞썤䎏桐䰳癆䑥厩</w:t>
      </w:r>
      <w:r>
        <w:rPr/>
        <w:t>⡰Ⳃ</w:t>
      </w:r>
      <w:r>
        <w:rPr/>
        <w:t>迂⑥滂</w:t>
      </w:r>
      <w:r>
        <w:rPr/>
        <w:t>ⲿ</w:t>
      </w:r>
      <w:r>
        <w:rPr/>
        <w:t>㪻쉠瀥礵䮥轭⦡⭌杨쉦㉮</w:t>
      </w:r>
      <w:r>
        <w:rPr/>
        <w:t>ⵃ</w:t>
      </w:r>
      <w:r>
        <w:rPr/>
        <w:t>䉤䅷슥扵⥗塱ꌪ瘦쉩꥔捡㑀쉇숵갷晈橉桾漵</w:t>
      </w:r>
      <w:r>
        <w:rPr/>
        <w:t>⣂</w:t>
      </w:r>
      <w:r>
        <w:rPr/>
        <w:t>⼬橘䢘琮嘪땂䱘杧쉫瘦╵㑤捦㵟疣⭥쉑䈰숶䔮</w:t>
      </w:r>
      <w:r>
        <w:rPr/>
        <w:t>ꕈ⌨</w:t>
      </w:r>
      <w:r>
        <w:rPr/>
        <w:t>㍆䡗夺쎣쉥睫〱</w:t>
      </w:r>
      <w:r>
        <w:rPr/>
        <w:t>Ⱞ</w:t>
      </w:r>
      <w:r>
        <w:rPr/>
        <w:t>뼶쉃迂摰浌╬ꅗ䔳嚿祥樦쏂</w:t>
      </w:r>
      <w:r>
        <w:rPr/>
        <w:t>ⷂ</w:t>
      </w:r>
      <w:r>
        <w:rPr/>
        <w:t>灹䴴㨣窿갳䬴</w:t>
      </w:r>
      <w:r>
        <w:rPr/>
        <w:t>꤬♬</w:t>
      </w:r>
      <w:r>
        <w:rPr/>
        <w:t>础壂⺬쉙挺쉾䡨湔䉣澮䝫晔瑋㘻䷂칾搽癯奈䤤㭮䋂䐹璿㍷⹣땶㷂仂田㕎确䥒㦡</w:t>
      </w:r>
      <w:r>
        <w:rPr/>
        <w:t>꧃</w:t>
      </w:r>
      <w:r>
        <w:rPr/>
        <w:t>戸牪磂稫뼳炘♂暡牠潗㴱⼨슥䫂彏㉸⩦欭潓쉵獖撩싍拂戶</w:t>
      </w:r>
      <w:r>
        <w:rPr/>
        <w:t>꧍</w:t>
      </w:r>
      <w:r>
        <w:rPr/>
        <w:t>㉴奨㔽眹㋂쉎垥硯睡幄頷㋎걢⹢䉄福⫂䭲녑㤭煴係ꎱ昬쉀慚썆伹産⤸䐨繳Ⓝ暘偊沏浯㌶癚㥵䍗橬㑆⨴♊汌徵쉊塮숩䐩匴</w:t>
      </w:r>
      <w:r>
        <w:rPr/>
        <w:t>ⴣ</w:t>
      </w:r>
      <w:r>
        <w:rPr/>
        <w:t>戤⩫</w:t>
      </w:r>
      <w:r>
        <w:rPr/>
        <w:t>ꥒ</w:t>
      </w:r>
      <w:r>
        <w:rPr/>
        <w:t>쉙姎䅵⼩傩쵪秂怳风枩뮘㦬夹⽏乑乭礭瑣呞浈녓瑐ꍖ䥰䚡⽔昭㔵싍뭶匸⥆䕔獷桐囂歋⾮</w:t>
      </w:r>
      <w:r>
        <w:rPr/>
        <w:t>ⰶ</w:t>
      </w:r>
      <w:r>
        <w:rPr/>
        <w:t>塦煌繀卡</w:t>
      </w:r>
      <w:r>
        <w:rPr/>
        <w:t>ꥄ</w:t>
      </w:r>
      <w:r>
        <w:rPr/>
        <w:t>䂘倩⫂䝄㡅㕙汒⽎㓂쉕슥硲嘪忂䵰瀬껎夸煰딮㉣떏┪㩉恪繰ꥷ柂㞥戽쉲⑾땚</w:t>
      </w:r>
      <w:r>
        <w:rPr/>
        <w:t>ⴥ♯</w:t>
      </w:r>
      <w:r>
        <w:rPr/>
        <w:t>婖숹䧂幟쉭ㆡꎵ呆㜻䉭䕕㵓绂㘬</w:t>
      </w:r>
      <w:r>
        <w:rPr/>
        <w:t>꧂</w:t>
      </w:r>
      <w:r>
        <w:rPr/>
        <w:t>㪬樯㩵楁깒䥲ꄳ桍氫쉀㵨ꥪ䁥껂廃␬⤶싂㩗쉡唤쉇页轷</w:t>
      </w:r>
      <w:r>
        <w:rPr/>
        <w:t>꧃</w:t>
      </w:r>
      <w:r>
        <w:rPr/>
        <w:t>佥怪⹞㝁獮兺つ⵫彠偅㵪枻奣</w:t>
      </w:r>
      <w:r>
        <w:rPr/>
        <w:t>ꤶ</w:t>
      </w:r>
      <w:r>
        <w:rPr/>
        <w:t>뭵ぃ⹎即ꌸ⩫쉒쉍拂失抩쉑슥㝯䁊ꥲ䥆긬뭾煢囂䍇싂걺ꅸ䗂侬⬦⤽畁旍숳奋긱⽋輪쉆⍾ꍋ晗䘷숤䁊⒘䵂焫㎡⩏啘</w:t>
      </w:r>
      <w:r>
        <w:rPr/>
        <w:t>꧍</w:t>
      </w:r>
      <w:r>
        <w:rPr/>
        <w:t>氲㣂楯숩砰欶ㅓ剈槂奤呃帹卓슥佹⹈䅤칒轳⼥캏썴杙棎歉䅣㘸⾘疡⍨䍺⩥䝆縭숱䡙䁍슘㙋捐朦轍┽捳숫祣穬䍫䩂慄㐭穖噅繦偍숺⩩浡䱀䲬幥⧃⪘獂㙴卆洹䵸嘻盂䭀䑁乪挊倮斩묮繉勃슏挨唥싃</w:t>
      </w:r>
      <w:r>
        <w:rPr/>
        <w:t>ꤨ</w:t>
      </w:r>
      <w:r>
        <w:rPr/>
        <w:t>ꥯ⬮涬⴮頶穔碬䋂</w:t>
      </w:r>
      <w:r>
        <w:rPr/>
        <w:t>Ⱙ</w:t>
      </w:r>
      <w:r>
        <w:rPr/>
        <w:t>噉泂呅祚洩礷懂</w:t>
      </w:r>
      <w:r>
        <w:rPr/>
        <w:t>ⲡ</w:t>
      </w:r>
      <w:r>
        <w:rPr/>
        <w:t>㉊껎乁ꅉへ㑚</w:t>
      </w:r>
      <w:r>
        <w:rPr/>
        <w:t>ⵐ</w:t>
      </w:r>
      <w:r>
        <w:rPr/>
        <w:t>呸☳쵭䗍䡒캮깣恳╡㘺䪡牸彐琵頭窡彴坞숻圯⌨⑘滂숮䜩爻쎿塳祆䤵따갸く걪⼸㣂婅娨</w:t>
      </w:r>
      <w:r>
        <w:rPr/>
        <w:t>꤫</w:t>
      </w:r>
      <w:r>
        <w:rPr/>
        <w:t>旂椰浘本쌥⵹ㄫ⩹</w:t>
      </w:r>
      <w:r>
        <w:rPr/>
        <w:t>⢵</w:t>
      </w:r>
      <w:r>
        <w:rPr/>
        <w:t>㈦⩫㎵穂녭쵸㨯Ⓜ浰歒潅轤㑺녨쉥祦䃂䵄쉡瞡㈶䵭㵦숣畃싂乀䭄祬偄쉈灇⽌㨳㶩瘹䩴걊婋秂쉗땡⍔㝚頨坖⻂쉥癘쉙乤輽쉡㊵暏恤縱♇䏂砹䄳浾슡㝫穘瑨놣反뽾串獁䡬匷䱅쵢꥖囂轕뗂㈫慁䴥啯</w:t>
      </w:r>
      <w:r>
        <w:rPr/>
        <w:t>ⳃ</w:t>
      </w:r>
      <w:r>
        <w:rPr/>
        <w:t>湹ꄪ䱍㴰潍䥠⽆쉩掩㬻归䣂㐶伵쉊栣丨势긨偱㭫㘴獖쉘</w:t>
      </w:r>
      <w:r>
        <w:rPr/>
        <w:t>ⵁ</w:t>
      </w:r>
      <w:r>
        <w:rPr/>
        <w:t>烂⥟漦䍖䁇⩉懂⑉ど歖㏂䜣瑟쉙㥪ㅩ䳎뼨仍䳂偹㜵ꏎ彯♲⭆䥦㇂⽩♨⹸珂깣秃戱⭰栭</w:t>
      </w:r>
      <w:r>
        <w:rPr/>
        <w:t>ꔳ</w:t>
      </w:r>
      <w:r>
        <w:rPr/>
        <w:t>圥睋쎻敢⩩ꄩ⥪㬪䇂䕐쉇畦睘瑞顟칃剸擂扨♯㔵㥖쵋깘䔵碏杮歴扺㧂㷂瘪疮嗂灳숣䙙쉫깁䴫쎩넱冮</w:t>
      </w:r>
      <w:r>
        <w:rPr/>
        <w:t>꧃</w:t>
      </w:r>
      <w:r>
        <w:rPr/>
        <w:t>뮩쵴⎻䌽浒캱쌪摌숨䴮焻繆参䜪癪嚬喩</w:t>
      </w:r>
      <w:r>
        <w:rPr/>
        <w:t>꧂</w:t>
      </w:r>
      <w:r>
        <w:rPr/>
        <w:t>㡪㉣繇晃戶穊⼵䫂澩歖䍁꥕⬪㝄䀪刮슱勂쉊復⩓痂䯂顯쉓⎱㐸秂稪⏂㐶㬤顨户灱㟂⥠칱䁥칵懂싂</w:t>
      </w:r>
      <w:r>
        <w:rPr/>
        <w:t>ꤲ</w:t>
      </w:r>
      <w:r>
        <w:rPr/>
        <w:t>轨磂⑌쉓䠫祰扐쉠☱</w:t>
      </w:r>
      <w:r>
        <w:rPr/>
        <w:t>⡧◂</w:t>
      </w:r>
      <w:r>
        <w:rPr/>
        <w:t>煩촻갻╉놵</w:t>
      </w:r>
      <w:r>
        <w:rPr/>
        <w:t>⠷</w:t>
      </w:r>
      <w:r>
        <w:rPr/>
        <w:t>⼭䭗䊘䝐♺녕㥚倵뮿</w:t>
      </w:r>
      <w:r>
        <w:rPr/>
        <w:t>ⵏ</w:t>
      </w:r>
      <w:r>
        <w:rPr/>
        <w:t>㭨彲窵⮻祈䂏㙊穷뭗浾䑊걣충桭숺⎩ꥫ佟</w:t>
      </w:r>
      <w:r>
        <w:rPr/>
        <w:t>⡴</w:t>
      </w:r>
      <w:r>
        <w:rPr/>
        <w:t>婔싂</w:t>
      </w:r>
      <w:r>
        <w:rPr/>
        <w:t>ⱓ</w:t>
      </w:r>
      <w:r>
        <w:rPr/>
        <w:t>ⷂ</w:t>
      </w:r>
      <w:r>
        <w:rPr/>
        <w:t>ち戺쵱啭</w:t>
      </w:r>
      <w:r>
        <w:rPr/>
        <w:t>ꤪ</w:t>
      </w:r>
      <w:r>
        <w:rPr/>
        <w:t>㍕Ⓜ칹썫卸瘫䮘扶㭈㡪⍡洽㩉潧嘦噙뽵栰넵䙡敧⽩⯂䄺⽨癮捬⑷䄣匫뼪盂抏숽㶡㵪溘ꄫ桸㑭⬲㨵</w:t>
      </w:r>
      <w:r>
        <w:rPr/>
        <w:t>ꥎ</w:t>
      </w:r>
      <w:r>
        <w:rPr/>
        <w:t>㍳깲伺憣숱䁵묽捑ꅇ㡌숥牂゘㖣殡뽨쵔禩뼦嘯ぉ쉚楂⨱뇂㭕습稪㴭㑤啓椫쉓䑞种塖</w:t>
      </w:r>
      <w:r>
        <w:rPr/>
        <w:t>ꕘ</w:t>
      </w:r>
      <w:r>
        <w:rPr/>
        <w:t>噟祥⨮䁚⨽敚</w:t>
      </w:r>
      <w:r>
        <w:rPr/>
        <w:t>Ɒ⹪꧎</w:t>
      </w:r>
      <w:r>
        <w:rPr/>
        <w:t>㴽辻顸⍠슩樮</w:t>
      </w:r>
      <w:r>
        <w:rPr/>
        <w:t>Ɫ</w:t>
      </w:r>
      <w:r>
        <w:rPr/>
        <w:t>欰晢싂晪䕸攬㒻䢿漺</w:t>
      </w:r>
      <w:r>
        <w:rPr/>
        <w:t>꧍</w:t>
      </w:r>
      <w:r>
        <w:rPr/>
        <w:t>兓砣䄳縫㥟넪㠪妬稳║쉚穒嘫꺬䙬싂上</w:t>
      </w:r>
      <w:r>
        <w:rPr/>
        <w:t>ꖘ</w:t>
      </w:r>
      <w:r>
        <w:rPr/>
        <w:t>䄺♪䤳Ⓨ㤶⸬</w:t>
      </w:r>
      <w:r>
        <w:rPr/>
        <w:t>⢩</w:t>
      </w:r>
      <w:r>
        <w:rPr/>
        <w:t>顨녯晗슩猤쵧싂㐱㟂칹棂怱녖摔漭撱</w:t>
      </w:r>
      <w:r>
        <w:rPr/>
        <w:t>ꤦ</w:t>
      </w:r>
      <w:r>
        <w:rPr/>
        <w:t>슮嘽䞻䙴</w:t>
      </w:r>
      <w:r>
        <w:rPr/>
        <w:t>ꕄ</w:t>
      </w:r>
      <w:r>
        <w:rPr/>
        <w:t>你泂棂⚣顔敍䉕杷칠⍤꥗㉊兘</w:t>
      </w:r>
      <w:r>
        <w:rPr/>
        <w:t>⣂</w:t>
      </w:r>
      <w:r>
        <w:rPr/>
        <w:t>믂洴扉⑐꥔潉ꅮ슡ヂ⬶頪瘬⨭땥顰祾걘摮戺㵎淂</w:t>
      </w:r>
      <w:r>
        <w:rPr/>
        <w:t>꥟</w:t>
      </w:r>
      <w:r>
        <w:rPr/>
        <w:t>㠤쉶깏ꄺ쉰䡟剈秂䡓㖏塒顠╧묲剌싂걒◂琴㓎쉦䭲戭쉋獳䃂丬橶页徬怭灤⬱䑪瞵㩧䵎ꍬ繭⬦䩳杨睂忂꥾佣䪻쉡兄梿呦⩵楑ㅸ뭠녰숣⪥佗协⹦坰썕숥싂넷⨭漶䝗瑣㝇ぁ氪督슏䱧</w:t>
      </w:r>
      <w:r>
        <w:rPr/>
        <w:t>ⶻ</w:t>
      </w:r>
      <w:r>
        <w:rPr/>
        <w:t>偅䩔〴摍廂⍉ꆱ犥䵃墻㵰偑噉칫扫⭲畒娮싍偷쉥忍头문㩭䥎㌺㠶♊棂斮䝟숯牦竂歈숹頴뼣㝾⶿偱䒘槂䘸幱燂婚氨㘣頱䩥㝌䅁刣単橲獧뭵歷歞牌䖻⌽쏂쉋</w:t>
      </w:r>
      <w:r>
        <w:rPr/>
        <w:t>Ⱚ</w:t>
      </w:r>
      <w:r>
        <w:rPr/>
        <w:t>楱睲⭬쉆⩨䨪쵌숲</w:t>
      </w:r>
      <w:r>
        <w:rPr/>
        <w:t>ꤱ</w:t>
      </w:r>
      <w:r>
        <w:rPr/>
        <w:t>㍇傡㑋⎿繢▮朰疩儱쵨컎㝉䍤</w:t>
      </w:r>
      <w:r>
        <w:rPr/>
        <w:t>ꔫ</w:t>
      </w:r>
      <w:r>
        <w:rPr/>
        <w:t>싍㇂坍擂뭌顤ꥦ捯忂繬㈭頱幭婇伺咘灊揃</w:t>
      </w:r>
      <w:r>
        <w:rPr/>
        <w:t>ⱶ</w:t>
      </w:r>
      <w:r>
        <w:rPr/>
        <w:t>쉋쉠⭨甭뮘䰦㩳⵵</w:t>
      </w:r>
      <w:r>
        <w:rPr/>
        <w:t>⢵</w:t>
      </w:r>
      <w:r>
        <w:rPr/>
        <w:t>㨴슩⿎쉲繃痂撱쉗渶湁墩丳①뮩琤ㄽ㤷쌨䌭嚣㪘䥴㵑䘪獩炘琮</w:t>
      </w:r>
      <w:r>
        <w:rPr/>
        <w:t>ꦵ</w:t>
      </w:r>
      <w:r>
        <w:rPr/>
        <w:t>怪㭅⨶㴮䝱숦匷쉈弱⛂㙤彧칵妱啥</w:t>
      </w:r>
      <w:r>
        <w:rPr/>
        <w:t>ꔲ</w:t>
      </w:r>
      <w:r>
        <w:rPr/>
        <w:t>䭳숩㩕呞欳</w:t>
      </w:r>
      <w:r>
        <w:rPr/>
        <w:t>ꔬ</w:t>
      </w:r>
      <w:r>
        <w:rPr/>
        <w:t>扲敄㠴숮ꄵ䁀䮵䎮䌸</w:t>
      </w:r>
      <w:r>
        <w:rPr/>
        <w:t>ⷂ</w:t>
      </w:r>
      <w:r>
        <w:rPr/>
        <w:t>ꥷ┦㥦ꍒ㌽䁕䡀䝇㕞横楐珂ꥩ畢弻䍠䍥渳根䬹決䭭♀じ煺狂쌥䁶䉥싂唦쎻は⫎娹㕕䤽㵶捶䡩䨽ꌫ쉊㍸ꍨ濂攵쉩쉱呆㕮堸㣂稦⩪呋䠷奣䝦橔瑁㍣䉌䉰뽮습㣂張昮癹柂桖쉑▻䵀ㅪ숽갻辱촬</w:t>
      </w:r>
      <w:r>
        <w:rPr/>
        <w:t>ⱃ</w:t>
      </w:r>
      <w:r>
        <w:rPr/>
        <w:t>堷쉫慚㥞瑩漴喥䐴啠</w:t>
      </w:r>
      <w:r>
        <w:rPr/>
        <w:t>ⰶ</w:t>
      </w:r>
      <w:r>
        <w:rPr/>
        <w:t>㙖平</w:t>
      </w:r>
      <w:r>
        <w:rPr/>
        <w:t>ꗃ</w:t>
      </w:r>
      <w:r>
        <w:rPr/>
        <w:t>瑒⹧㉱扤漱쉓䥍治へ╍㠰喵挴啳痎摬剴⫂</w:t>
      </w:r>
      <w:r>
        <w:rPr/>
        <w:t>Ⳏ</w:t>
      </w:r>
      <w:r>
        <w:rPr/>
        <w:t>㕏◍㩉곂䄪䟂祇</w:t>
      </w:r>
      <w:r>
        <w:rPr/>
        <w:t>⢩</w:t>
      </w:r>
      <w:r>
        <w:rPr/>
        <w:t>쌩䵹㨪剁㝋嚿毂쉡卩㜽畟뗂割顲㉇恸券⍨䲣䱾䁹效ィ礱婕琮畍窻㇂㭩⽥焽繯싎싂呪瀤걌㥙嘺䨦っ숽穕㥟쉈</w:t>
      </w:r>
      <w:r>
        <w:rPr/>
        <w:t>ꕲ</w:t>
      </w:r>
      <w:r>
        <w:rPr/>
        <w:t>嘬쵁挣祔㧍璿婅摱긷싂轔㑟䝒冻䈦뿂⭆效㩍䥙쵯㭾☊쉃硩뿂䀪丰柂⸹슣潍柂㘷캮䎿奴ㅸ⪬⺩㞮쉏넻䥓煕䍂搪걦䵡⽓䵎㋂癁습㌥뽷丨㨪슻伳澏癱㝃䨤纮励捣楯珂뽯</w:t>
      </w:r>
      <w:r>
        <w:rPr/>
        <w:t>ꤻ</w:t>
      </w:r>
      <w:r>
        <w:rPr/>
        <w:t>斥䙆♊榣䕀䙊潂橴䩦窻꧎堫뭟숻䑅梿瘵滂쉲ꌸ숯穎</w:t>
      </w:r>
      <w:r>
        <w:rPr/>
        <w:t>ⱌ</w:t>
      </w:r>
      <w:r>
        <w:rPr/>
        <w:t>獔弹噇䡩〫㘣컂桬䇂♢㡺漣浥⻃䘽⵸瑥⨬䱀쉬椽浳싎쌺彷㌰쉗匰睆쉧甬䘩Ⓜ故勃歚숪剒段⑀숴暥轐穦묫汬眩儻䙲땷ㆵ䡫牮挭㝣壂䖬㥷</w:t>
      </w:r>
      <w:r>
        <w:rPr/>
        <w:t>꧂</w:t>
      </w:r>
      <w:r>
        <w:rPr/>
        <w:t>䗂湑桨瞮搩敧䱒╬싂쉨灑꺥⑘㕁뽦癑摢怯쉈ꍟ</w:t>
      </w:r>
      <w:r>
        <w:rPr/>
        <w:t>ꦿ</w:t>
      </w:r>
      <w:r>
        <w:rPr/>
        <w:t>灍㑨頱祢ㅃ瀫嗂昴㢏幚祵숶兣숸㠴毂戱丹ㅥ㵍놻⛎復潹欷㷎⑭⒘뽷䛎䉗歙恉㙁싂穅づ⭅쉌珂㞩䌺剃頯允땱</w:t>
      </w:r>
      <w:r>
        <w:rPr/>
        <w:t>Ⱨ</w:t>
      </w:r>
      <w:r>
        <w:rPr/>
        <w:t>䅪㌤塚◂뽏ㅆ숽䡅惂</w:t>
      </w:r>
      <w:r>
        <w:rPr/>
        <w:t>ⵙⷂ</w:t>
      </w:r>
      <w:r>
        <w:rPr/>
        <w:t>堺㩭䴭仂䅭㘥䡾묤圪ꏂ樭ꅥ⭭ꄹ塴䤳⸲凂搱䡕嗂☻㈶뽘眫쉹쌬䓂ま㢱偣枥柂⼵䱑娤</w:t>
      </w:r>
      <w:r>
        <w:rPr/>
        <w:t>ꕀ</w:t>
      </w:r>
      <w:r>
        <w:rPr/>
        <w:t>櫂䡍묥繷浯畸⚘䳂</w:t>
      </w:r>
      <w:r>
        <w:rPr/>
        <w:t>ꤴ</w:t>
      </w:r>
      <w:r>
        <w:rPr/>
        <w:t>ꌬ땨ꇂ捕</w:t>
      </w:r>
      <w:r>
        <w:rPr/>
        <w:t>ꔻ</w:t>
      </w:r>
      <w:r>
        <w:rPr/>
        <w:t>丣沣僎祉䀣⹪敾</w:t>
      </w:r>
      <w:r>
        <w:rPr/>
        <w:t>ꥀ⩷</w:t>
      </w:r>
      <w:r>
        <w:rPr/>
        <w:t>潪䔺匳⸶牕汗㉩懂妥쉎싂㵎썲㩋拂唰쉗呏䮬묣뮏♘恧䙺⵵싂뭐汀歱녟呔䅕啎칒卑捃え㭇䭚싂쵕䝏平▘슿䥂䋂쉉♲</w:t>
      </w:r>
      <w:r>
        <w:rPr/>
        <w:t>ꥉ</w:t>
      </w:r>
      <w:r>
        <w:rPr/>
        <w:t>䅯㡰䍳쉱숶䁋坫쉕煟当彪䶵䜣猬丰뽎眶䫂땢绎숪㪱㑅彐炿쉙㣂㥑敞奵</w:t>
      </w:r>
      <w:r>
        <w:rPr/>
        <w:t>ꦥ</w:t>
      </w:r>
      <w:r>
        <w:rPr/>
        <w:t>쉔◂쉷㐪楉汀써棂싂㩱㬳㶩썞㚱畸䁟䑟娽㩓濂껃䛂庡潭䥎䒵晈㬽쉭擃♃憩䐩</w:t>
      </w:r>
      <w:r>
        <w:rPr/>
        <w:t>⠨</w:t>
      </w:r>
      <w:r>
        <w:rPr/>
        <w:t>쌪牱⥪迍충樤昹㇂⩐硤戫숩㕵䭕䰥歨嗂</w:t>
      </w:r>
      <w:r>
        <w:rPr/>
        <w:t>Ⱙ</w:t>
      </w:r>
      <w:r>
        <w:rPr/>
        <w:t>禿湤䉒潋䚥쎻侬⽞䢏惂㙚晧祯䑙㭃㷂쉐婹顀䱡睁活悘绎숬歂쉎懂熻窥㙞晕睳嚱瘳甪</w:t>
      </w:r>
      <w:r>
        <w:rPr/>
        <w:t>⡧</w:t>
      </w:r>
      <w:r>
        <w:rPr/>
        <w:t>썩睚桅ꍖ䰪䑍㙤擂燂곂娦儰㣂兡</w:t>
      </w:r>
      <w:r>
        <w:rPr/>
        <w:t>ꥍ</w:t>
      </w:r>
      <w:r>
        <w:rPr/>
        <w:t>睊彑浅呗껂춘</w:t>
      </w:r>
      <w:r>
        <w:rPr/>
        <w:t>⠽</w:t>
      </w:r>
      <w:r>
        <w:rPr/>
        <w:t>ヂ㩬쉀ꅧ晪啃頯楧⴦䅰䤥濂䥰伶㡾녋憏싍쵋숲싎䘪惎숵䙙䪮츹</w:t>
      </w:r>
      <w:r>
        <w:rPr/>
        <w:t>ⲩ</w:t>
      </w:r>
      <w:r>
        <w:rPr/>
        <w:t>뿂佶䉉穁恾浾㴫慎╩묩땠颬䡏摐偩歊⵫䊿琦땕⮏⩺⬊䃂渻⬥杷癬䷍撘塲▬獮슱〥瑳硹昺瑄恏坧楗습꥞桴坾숵祂㥫䳂뇃㕕渫썀䕫슬䰬䠭㜳䔰砱숳䑑癐樤⨴䘲⪣坮疻汈瑠撩辵칫焪壂☸쉕ㆻ촺湰硐쌻쉦⨽쉏쉌숥㈸ꍠ숩쉡뿂䡮䙞愲뽡⑋轑䶩갰惂⼭汗穫ㄤꄲ</w:t>
      </w:r>
      <w:r>
        <w:rPr/>
        <w:t>ꗍ</w:t>
      </w:r>
      <w:r>
        <w:rPr/>
        <w:t>幘椸뭥쉉㕪但頷䵂⹤恦</w:t>
      </w:r>
      <w:r>
        <w:rPr/>
        <w:t>ꕠ</w:t>
      </w:r>
      <w:r>
        <w:rPr/>
        <w:t>䵨䥞䜦牺䈶琮뭭⹷</w:t>
      </w:r>
      <w:r>
        <w:rPr/>
        <w:t>ꥁ</w:t>
      </w:r>
      <w:r>
        <w:rPr/>
        <w:t>뼭쎏䡑仂縻眦歇剺싂쉇捵凂幣뼺⻂䅖㡑剅㞬䃂㐨䂣払쌶く獠䰬䂮昬⮵牘㫂帰䕐숽▻お㝇啄쉚춥牢堪䌵発䁳輽弬䕍娯砮ꥮ彏楬딷佲ㅈ쉩싍䨦䡕숦顢쉋䕟䱨娦䎣⑮䳂땭쉄걭쉕⨲⼲칉싃䌫歭戦㴦坵┪♆㵏昹긮䥫轍㒩懎뇂奉穞㟍㑈뽈쉁껂湏懎⭭⩕촰也</w:t>
      </w:r>
      <w:r>
        <w:rPr/>
        <w:t>⡚</w:t>
      </w:r>
      <w:r>
        <w:rPr/>
        <w:t>塗쉀┹渮樶汦ꌴ儸卫㑹硥サ稥䝺轠</w:t>
      </w:r>
      <w:r>
        <w:rPr/>
        <w:t>⠻</w:t>
      </w:r>
      <w:r>
        <w:rPr/>
        <w:t>䮡沩礪汭牒㔲熩材瀵쉂슏㉲</w:t>
      </w:r>
      <w:r>
        <w:rPr/>
        <w:t>ꕾ</w:t>
      </w:r>
      <w:r>
        <w:rPr/>
        <w:t>촰㍹䚵幭䳂⶘</w:t>
      </w:r>
      <w:r>
        <w:rPr/>
        <w:t>꤬</w:t>
      </w:r>
      <w:r>
        <w:rPr/>
        <w:t>㕶⨻形숰</w:t>
      </w:r>
      <w:r>
        <w:rPr/>
        <w:t>ⱒ</w:t>
      </w:r>
      <w:r>
        <w:rPr/>
        <w:t>嗂妏案僃ꅬ녺㣂坰뽉넺噸獒ꥡ</w:t>
      </w:r>
      <w:r>
        <w:rPr/>
        <w:t>ⰵ</w:t>
      </w:r>
      <w:r>
        <w:rPr/>
        <w:t>坯⩢뽔幈幥⦡ꍺ숰㣂橚㍅卬妻椬橵䆡摙슿婑瘨썔濂칥㵑㡵圵무ㅨ╏숤渪</w:t>
      </w:r>
      <w:r>
        <w:rPr/>
        <w:t>Ɐ</w:t>
      </w:r>
      <w:r>
        <w:rPr/>
        <w:t>轞쉑⩃뗂勂䑌⽔ご</w:t>
      </w:r>
      <w:r>
        <w:rPr/>
        <w:t>ⵏ</w:t>
      </w:r>
      <w:r>
        <w:rPr/>
        <w:t>潞⍈反呟㡪䩆⭂场顬殿쉤彆摔䄤꺡䵵㣂습轌噟ㅱ㒵䴣券⹓싂♦㡋琨㵅玬⹋橄슿딪㝯녶愸䵦</w:t>
      </w:r>
      <w:r>
        <w:rPr/>
        <w:t>ⵓ</w:t>
      </w:r>
      <w:r>
        <w:rPr/>
        <w:t>焥檘恡擎䁪슩佥</w:t>
      </w:r>
      <w:r>
        <w:rPr/>
        <w:t>ⵅ</w:t>
      </w:r>
      <w:r>
        <w:rPr/>
        <w:t>畑</w:t>
      </w:r>
      <w:r>
        <w:rPr/>
        <w:t>⡘</w:t>
      </w:r>
      <w:r>
        <w:rPr/>
        <w:t>쉴怱거⏂弪숨</w:t>
      </w:r>
      <w:r>
        <w:rPr/>
        <w:t>ⵊ</w:t>
      </w:r>
      <w:r>
        <w:rPr/>
        <w:t>쎮煨㬣⭲浖⌦轟媘䩞㠶窻摓䥡碥䗂湦忂橇</w:t>
      </w:r>
      <w:r>
        <w:rPr/>
        <w:t>ⱊ</w:t>
      </w:r>
      <w:r>
        <w:rPr/>
        <w:t>㨹숷氬眱䍚</w:t>
      </w:r>
      <w:r>
        <w:rPr/>
        <w:t>⵰</w:t>
      </w:r>
      <w:r>
        <w:rPr/>
        <w:t>塢䩓撏뮏呸⑍杲⩇㥞椦卡溮奯싂潏䍍㝇걞㨩䥸⽪㕅㡴ꥶ檿㡉䡅渨</w:t>
      </w:r>
      <w:r>
        <w:rPr/>
        <w:t>ⵑ꧂</w:t>
      </w:r>
      <w:r>
        <w:rPr/>
        <w:t>뮏敆潾쉏㤲䵦橃匨⴬䑸㵵晊匣⑁녳瑀䱴슬汇䯂쉉┵桌畖츱쉚㝨㚏䙡싂か㵟ㆵ婗朥⨣♒ꥦ坙㐰</w:t>
      </w:r>
      <w:r>
        <w:rPr/>
        <w:t>ⴳ</w:t>
      </w:r>
      <w:r>
        <w:rPr/>
        <w:t>匩欬慰춮廂</w:t>
      </w:r>
      <w:r>
        <w:rPr/>
        <w:t>ꔹ╳</w:t>
      </w:r>
      <w:r>
        <w:rPr/>
        <w:t>祟庮壍㴬呀塈ꌳ䃂⾻嗍矂幫塮䠫拂㨯塙䈥㧎祥쌱歱傿</w:t>
      </w:r>
      <w:r>
        <w:rPr/>
        <w:t>ⱎ</w:t>
      </w:r>
      <w:r>
        <w:rPr/>
        <w:t>䪏婢媻㠪焱㵸硐䅙嫎숸恩┣䥪竂決㉶䀺╦츊拂榩搱슮㉊䕣欷歺⒱⩈佇婞捍㉤</w:t>
      </w:r>
      <w:r>
        <w:rPr/>
        <w:t>꧂</w:t>
      </w:r>
      <w:r>
        <w:rPr/>
        <w:t>玩</w:t>
      </w:r>
      <w:r>
        <w:rPr/>
        <w:t>⡌</w:t>
      </w:r>
      <w:r>
        <w:rPr/>
        <w:t>泂恋쵁䬨㙃削䵥壂</w:t>
      </w:r>
      <w:r>
        <w:rPr/>
        <w:t>ꤰ</w:t>
      </w:r>
      <w:r>
        <w:rPr/>
        <w:t>槃묤ㅓ縣숪䔷⑎穞碣氲恂슏♁</w:t>
      </w:r>
      <w:r>
        <w:rPr/>
        <w:t>꧂</w:t>
      </w:r>
      <w:r>
        <w:rPr/>
        <w:t>쉟卤拂䥙쵅啑㥊䵪䑋塅녪䥞亡枏䡃歵⭣祀奪㍕⹅⤮⮘䮿긤琭䏎珂䰶愻䰤撱橄剶䑑㘦焪㵢⏂⵸慯坪繋辩㪏椦쉹쎡⨤숣杠夺さ⹊⍕</w:t>
      </w:r>
      <w:r>
        <w:rPr/>
        <w:t>ꦮ</w:t>
      </w:r>
      <w:r>
        <w:rPr/>
        <w:t>偩뭓쉹싃䳂㈨忍ꌨ牲旂뼱㭬櫂斱㈬쉩穒⪥漯슻婆砫⹬橨⩌㋂塈爹湵當䙓쉭슏숹㙀桀瘣啎佖㬫䉟</w:t>
      </w:r>
      <w:r>
        <w:rPr/>
        <w:t>⣂</w:t>
      </w:r>
      <w:r>
        <w:rPr/>
        <w:t>싍걹䣂</w:t>
      </w:r>
      <w:r>
        <w:rPr/>
        <w:t>ꕤ</w:t>
      </w:r>
      <w:r>
        <w:rPr/>
        <w:t>뭲쉲㕇晣䬶愦㝡㕧䅦哂堣槂倪䡁楸轕畨敹䡚娵涡圳乁栯䥾ꍭ睬䕀扗摢橔뇂숩</w:t>
      </w:r>
      <w:r>
        <w:rPr/>
        <w:t>ꕅ</w:t>
      </w:r>
      <w:r>
        <w:rPr/>
        <w:t>剈㝁呠䵞剤ꏂ番뽘噁昰䡳⮻쉓㭌晳曂㨫뽸숫녎䁲</w:t>
      </w:r>
      <w:r>
        <w:rPr/>
        <w:t>⢿</w:t>
      </w:r>
      <w:r>
        <w:rPr/>
        <w:t>顸⩶㘦呆眸쉊컂</w:t>
      </w:r>
      <w:r>
        <w:rPr/>
        <w:t>⢏</w:t>
      </w:r>
      <w:r>
        <w:rPr/>
        <w:t>呵杙旂䱊</w:t>
      </w:r>
      <w:r>
        <w:rPr/>
        <w:t>ꔰ</w:t>
      </w:r>
      <w:r>
        <w:rPr/>
        <w:t>숸卶䍘奅㏂卺쉂⍧⦩쉶쉥ꍱ杚㍀⺏秎ꍠꅵ</w:t>
      </w:r>
      <w:r>
        <w:rPr/>
        <w:t>ꖩ</w:t>
      </w:r>
      <w:r>
        <w:rPr/>
        <w:t>슬数䡠䖩㮻廂疻湕</w:t>
      </w:r>
      <w:r>
        <w:rPr/>
        <w:t>ꖻ</w:t>
      </w:r>
      <w:r>
        <w:rPr/>
        <w:t>䭅</w:t>
      </w:r>
      <w:r>
        <w:rPr/>
        <w:t>⡅</w:t>
      </w:r>
      <w:r>
        <w:rPr/>
        <w:t>숶串畈싂㔮い땷瓂柍ッ⩹慀䩵浒ꄬ슣䁟䱮滂歂ꆥ싂┳㘦伨╟昷櫎㫂䩏佂眪숬乃뼭乍㜣숮⍏</w:t>
      </w:r>
      <w:r>
        <w:rPr/>
        <w:t>ꕙ⥗</w:t>
      </w:r>
      <w:r>
        <w:rPr/>
        <w:t>㟂㉓桲哎놱〴쉠⥬橷痂ꍃ捴晫乩係睢묣亘椵㙋眨歟䬻췂旂佉숱眺榡ぺ櫂䭗慌⒩乫歨祈꺡쉶穨⍦츨⍖⤯</w:t>
      </w:r>
      <w:r>
        <w:rPr/>
        <w:t>ꕂ</w:t>
      </w:r>
      <w:r>
        <w:rPr/>
        <w:t>䐪쉓牫㍭頵枬⥠滂浫攣㡂爮싍哂弣캿싂䌲徿滃卙栽哂␭熩洳슣딪儷⪻䩙⭪쵔八㵶摡媩村徻䙚傩칎쵓⩬旂杆⑍䘽睾䝲촨杫啊䠭</w:t>
      </w:r>
      <w:r>
        <w:rPr/>
        <w:t>ⰽ</w:t>
      </w:r>
      <w:r>
        <w:rPr/>
        <w:t>㵣⯂恂乤쵗⍱⍍氫</w:t>
      </w:r>
      <w:r>
        <w:rPr/>
        <w:t>ꔽ</w:t>
      </w:r>
      <w:r>
        <w:rPr/>
        <w:t>㤱测껂</w:t>
      </w:r>
      <w:r>
        <w:rPr/>
        <w:t>⠷</w:t>
      </w:r>
      <w:r>
        <w:rPr/>
        <w:t>硖썐</w:t>
      </w:r>
      <w:r>
        <w:rPr/>
        <w:t>ꔱⒻ</w:t>
      </w:r>
      <w:r>
        <w:rPr/>
        <w:t>쉒浾䡣쉖繷꥾彅轥뭃轄瓃숱䯂㴻슬䶵썒썢啳㥸䥈枏曃㪘㈤ꥫ슡楉䉴슥悡䎩</w:t>
      </w:r>
      <w:r>
        <w:rPr/>
        <w:t>⡡</w:t>
      </w:r>
      <w:r>
        <w:rPr/>
        <w:t>睶칇㣂춣㡉繁</w:t>
      </w:r>
      <w:r>
        <w:rPr/>
        <w:t>ꥅ</w:t>
      </w:r>
      <w:r>
        <w:rPr/>
        <w:t>䬳婴䁙㖩슩⩀恥倭瀽쉏䀹</w:t>
      </w:r>
      <w:r>
        <w:rPr/>
        <w:t>⢡</w:t>
      </w:r>
      <w:r>
        <w:rPr/>
        <w:t>甪凂䌴睉縺頣䅵兣쉶潥穙枥䘭䟂깊碵㩂⹬ㅴ幩곂汶</w:t>
      </w:r>
      <w:r>
        <w:rPr/>
        <w:t>ꤥ</w:t>
      </w:r>
      <w:r>
        <w:rPr/>
        <w:t>ꥮ㊩䥯啖묮㡮⩶彺䙈⬳㪿䬺榿獪쉤员佫긳ꍇ捄╪숥楯</w:t>
      </w:r>
      <w:r>
        <w:rPr/>
        <w:t>ⴣ</w:t>
      </w:r>
      <w:r>
        <w:rPr/>
        <w:t>礰珂癰ꅫ쉁婳䔴汖惍稽긽뇂䅘眊충⹓扥祁㕁狂䚿</w:t>
      </w:r>
      <w:r>
        <w:rPr/>
        <w:t>⡆</w:t>
      </w:r>
      <w:r>
        <w:rPr/>
        <w:t>ⴺ</w:t>
      </w:r>
      <w:r>
        <w:rPr/>
        <w:t>ㄩ䭨漤囂氲땑䴪晅쉀㙲涩춬㩕뽂䆮䴥㒱塱䲱稸橠썄숥</w:t>
      </w:r>
      <w:r>
        <w:rPr/>
        <w:t>ꕇ⩏</w:t>
      </w:r>
      <w:r>
        <w:rPr/>
        <w:t>炩ꇂ갰</w:t>
      </w:r>
      <w:r>
        <w:rPr/>
        <w:t>ꔰ</w:t>
      </w:r>
      <w:r>
        <w:rPr/>
        <w:t>㡣㑅䠰咡䴮</w:t>
      </w:r>
      <w:r>
        <w:rPr/>
        <w:t>꥟</w:t>
      </w:r>
      <w:r>
        <w:rPr/>
        <w:t>㜪棂懂亘걬涣긩㝤顈䁂乆☲痍轖걗䩚䆏辩伺挰願竂䵬恸幟佐쉶</w:t>
      </w:r>
      <w:r>
        <w:rPr/>
        <w:t>ꦡ</w:t>
      </w:r>
      <w:r>
        <w:rPr/>
        <w:t>㑦䝥敶繆䞣</w:t>
      </w:r>
      <w:r>
        <w:rPr/>
        <w:t>꧂</w:t>
      </w:r>
      <w:r>
        <w:rPr/>
        <w:t>숫䅨䨳づ㉡朷暱쉄丳䘻䇂쉵⎥⤰쉱㵡睃捔싂쉈⹦歅♷轔㙉硨쉑䩴⎿㵗꺩䲮幗⵹䍰畊橪⑴㧂䓂材쉉뼵敧癒㭃滂敪淍癩朴穱汙䈽晃뼭䁍轙椰䍍楄㋂☦圦幫⨩쉎确㛂♾獶偳㧂樭䒡株曂奺歷㝕矍䢡⩵冥灩禘䞩㘷剱頽电轥</w:t>
      </w:r>
      <w:r>
        <w:rPr/>
        <w:t>ꥊ</w:t>
      </w:r>
      <w:r>
        <w:rPr/>
        <w:t>녌</w:t>
      </w:r>
      <w:r>
        <w:rPr/>
        <w:t>ꥊ</w:t>
      </w:r>
      <w:r>
        <w:rPr/>
        <w:t>䩅晾⥖个䬭⹎牧⨰㴨䧎乯〥佐搤冱쉬狂劻倪긥䙧츱</w:t>
      </w:r>
      <w:r>
        <w:rPr/>
        <w:t>ⱺ</w:t>
      </w:r>
      <w:r>
        <w:rPr/>
        <w:t>纩䣍䵦塤乩⍳쵲뾬壎挥枘츽</w:t>
      </w:r>
      <w:r>
        <w:rPr/>
        <w:t>ⷎ</w:t>
      </w:r>
      <w:r>
        <w:rPr/>
        <w:t>묩㥦楺쵪䉕칅硆숬欳</w:t>
      </w:r>
      <w:r>
        <w:rPr/>
        <w:t>ꕰ</w:t>
      </w:r>
      <w:r>
        <w:rPr/>
        <w:t>ꎏ䐰䵠倨䕮烂㥀振숳娸슡</w:t>
      </w:r>
      <w:r>
        <w:rPr/>
        <w:t>ꦱ</w:t>
      </w:r>
      <w:r>
        <w:rPr/>
        <w:t>䈰쉳䄷䱍䧃区뮬㒬곂䑏䨨浸䄱숳⸻刣䙗橙넬</w:t>
      </w:r>
      <w:r>
        <w:rPr/>
        <w:t>ꕖ</w:t>
      </w:r>
      <w:r>
        <w:rPr/>
        <w:t>㟎斣Ⓜ</w:t>
      </w:r>
      <w:r>
        <w:rPr/>
        <w:t>⠩</w:t>
      </w:r>
      <w:r>
        <w:rPr/>
        <w:t>奇㐰</w:t>
      </w:r>
      <w:r>
        <w:rPr/>
        <w:t>ꥂ</w:t>
      </w:r>
      <w:r>
        <w:rPr/>
        <w:t>㵖㮩⑊夭䌳䔺슬伴佒숪⭺穧☥㌹瑹♂嘽⵪⌫扷</w:t>
      </w:r>
      <w:r>
        <w:rPr/>
        <w:t>ⵉ</w:t>
      </w:r>
      <w:r>
        <w:rPr/>
        <w:t>䈥䞘兂㝾䊥䌲堯䱶쉤獌䧃幒洺숷⫂</w:t>
      </w:r>
      <w:r>
        <w:rPr/>
        <w:t>⡲</w:t>
      </w:r>
      <w:r>
        <w:rPr/>
        <w:t>㣂⽑촭䙪㶣츦</w:t>
      </w:r>
      <w:r>
        <w:rPr/>
        <w:t>ꕮ</w:t>
      </w:r>
      <w:r>
        <w:rPr/>
        <w:t>灇䵂く䍰轏칲㑺熻㑐䈯쉌슣ꍶ쉃䉏㍹깎</w:t>
      </w:r>
      <w:r>
        <w:rPr/>
        <w:t>ꤸ⍄</w:t>
      </w:r>
      <w:r>
        <w:rPr/>
        <w:t>걺㷂捅啠⼪濂挳繖⍍颮䡐亏</w:t>
      </w:r>
      <w:r>
        <w:rPr/>
        <w:t>⠯</w:t>
      </w:r>
      <w:r>
        <w:rPr/>
        <w:t>ꔻ⩱</w:t>
      </w:r>
      <w:r>
        <w:rPr/>
        <w:t>䜺쉫嗎攫恖꺩櫂䙱歷䇂瘴깡⵾止捊㕪㵺䘹楀ㆵ┪復偒輳ぉ쉢佫숻乌㭷灊썤畄䐥协瀽ꥩ㡍嘤礪뗂숸ꍞ彋祭㙉䝬摳摘썍嚻䔪䟂撻匣㍺段㥙㑆佳</w:t>
      </w:r>
      <w:r>
        <w:rPr/>
        <w:t>ⷃ</w:t>
      </w:r>
      <w:r>
        <w:rPr/>
        <w:t>盂쉰怦㪱㌶㤫嫂䩙㈺兮扟ㅓ䰪䕷</w:t>
      </w:r>
      <w:r>
        <w:rPr/>
        <w:t>ⲩ</w:t>
      </w:r>
      <w:r>
        <w:rPr/>
        <w:t>囂</w:t>
      </w:r>
      <w:r>
        <w:rPr/>
        <w:t>ꤰ♃</w:t>
      </w:r>
      <w:r>
        <w:rPr/>
        <w:t>䙏</w:t>
      </w:r>
      <w:r>
        <w:rPr/>
        <w:t>꧃</w:t>
      </w:r>
      <w:r>
        <w:rPr/>
        <w:t>싂瑃카千땾</w:t>
      </w:r>
      <w:r>
        <w:rPr/>
        <w:t>ꤳ</w:t>
      </w:r>
      <w:r>
        <w:rPr/>
        <w:t>瞩咩横땯秃兪㵫睍쵥䭪㟃擂栣㭃扆쉌瘶ꌹ㟂毂妥㜮슿숥㩮影㭯汍䁀塓轃甹䍤쉊估坣椬䤬圣녤㡖녬䑙㍆갤䉏쉹㉳㥭싂婑츰㩅㡾摩</w:t>
      </w:r>
      <w:r>
        <w:rPr/>
        <w:t>Ⳃ</w:t>
      </w:r>
      <w:r>
        <w:rPr/>
        <w:t>㝍㥊輮䑩⩱僂帩硍숯晧숤汇䰬彄攮⾱拍ꌻ</w:t>
      </w:r>
      <w:r>
        <w:rPr/>
        <w:t>꧂</w:t>
      </w:r>
      <w:r>
        <w:rPr/>
        <w:t>偭⏂祔乒䁍硸弹塰</w:t>
      </w:r>
      <w:r>
        <w:rPr/>
        <w:t>꤫</w:t>
      </w:r>
      <w:r>
        <w:rPr/>
        <w:t>땡わ占穉⨊</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